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㡎㥞</w:t>
      </w:r>
      <w:r>
        <w:rPr/>
        <w:t>⡁</w:t>
      </w:r>
      <w:r>
        <w:rPr/>
        <w:t>倪碘景䜪묰頬䝈歸猳숮示㘮숹獄숺棂沘䍐惂㐺堳暥㕖</w:t>
      </w:r>
      <w:r>
        <w:rPr/>
        <w:t>ꤪ</w:t>
      </w:r>
      <w:r>
        <w:rPr/>
        <w:t>쉗녩轱쉋瓂㡞皩䒬㌺滂␰⨽뭁乃</w:t>
      </w:r>
      <w:r>
        <w:rPr/>
        <w:t>꧂⩒</w:t>
      </w:r>
      <w:r>
        <w:rPr/>
        <w:t>걢〥攣灈쉂儰㥤</w:t>
      </w:r>
      <w:r>
        <w:rPr/>
        <w:t>ⱶ</w:t>
      </w:r>
      <w:r>
        <w:rPr/>
        <w:t>䋎⮏깸楟㙸⼫㩔湐殱⩌廂⹐噦▣怤剸㖱晅圬倲洳倩㴹㡱繪慟轋</w:t>
      </w:r>
      <w:r>
        <w:rPr/>
        <w:t>ⱷ꥞</w:t>
      </w:r>
      <w:r>
        <w:rPr/>
        <w:t>㕟쉯琤⏎쵬䤩숹㕖焺杰㞘⬯䩐㙙䪡楄杭䑅㤰捸氦숥烂婯㑇⍈㭔쏂ㅑ沏㇍䕡캩䷍癑稺橶厬檬眥걙湷쉃嘪칲儩璬敫ꍏ刯㞘悱捙쉣⽇걭슩㝕촦썲</w:t>
      </w:r>
      <w:r>
        <w:rPr/>
        <w:t>ⱨ</w:t>
      </w:r>
      <w:r>
        <w:rPr/>
        <w:t>녃䩞␨杨츬慠兺泃촥</w:t>
      </w:r>
      <w:r>
        <w:rPr/>
        <w:t>ⶡ⩭</w:t>
      </w:r>
      <w:r>
        <w:rPr/>
        <w:t>걉쉸ꅋ쉲⧂矂㐽쉉䁀㬤갳昬</w:t>
      </w:r>
      <w:r>
        <w:rPr/>
        <w:t>꧂꧂</w:t>
      </w:r>
      <w:r>
        <w:rPr/>
        <w:t>㙋믂쉆䔰겡歙</w:t>
      </w:r>
      <w:r>
        <w:rPr/>
        <w:t>⡡</w:t>
      </w:r>
      <w:r>
        <w:rPr/>
        <w:t>烂쉏牴겵捦♂哂넪꺬恈穐懂쉧␬呋䜦쉌當瘱楳숭쉳슩穵斬傥뽟朩⑌䱨祑栲⩡坍놥坯깑</w:t>
      </w:r>
      <w:r>
        <w:rPr/>
        <w:t>ⵕ</w:t>
      </w:r>
      <w:r>
        <w:rPr/>
        <w:t>欶恴㕰恬轵剮奍勎넶扟뼸倦䢬桯쉀</w:t>
      </w:r>
      <w:r>
        <w:rPr/>
        <w:t>Ⱶ</w:t>
      </w:r>
      <w:r>
        <w:rPr/>
        <w:t>瘦戩祆灂㇎쉖睧庵㠥⑧╓㑒浾</w:t>
      </w:r>
      <w:r>
        <w:rPr/>
        <w:t>ⴴ</w:t>
      </w:r>
      <w:r>
        <w:rPr/>
        <w:t>㵸㋂⾬顾䉎</w:t>
      </w:r>
      <w:r>
        <w:rPr/>
        <w:t>ⷂ</w:t>
      </w:r>
      <w:r>
        <w:rPr/>
        <w:t>䉁离녎撘繃뭚䌬</w:t>
      </w:r>
      <w:r>
        <w:rPr/>
        <w:t>ⱚ</w:t>
      </w:r>
      <w:r>
        <w:rPr/>
        <w:t>硈礩⥃숶䡤䧍琫뽣煅橃惂뭸쉵㈥䗃䜸싂擂쉙央Ⓨ祹쉆䝟亏瑉䉓卄猰㇂숪撵湎恡稣橠네깄춱桫珂倰䖩</w:t>
      </w:r>
      <w:r>
        <w:rPr/>
        <w:t>ꕬ</w:t>
      </w:r>
      <w:r>
        <w:rPr/>
        <w:t>쉖⪻愱敟쉶灈㋂ꌴォ璩⩊偺晢灋</w:t>
      </w:r>
      <w:r>
        <w:rPr/>
        <w:t>⡌⹴</w:t>
      </w:r>
      <w:r>
        <w:rPr/>
        <w:t>㡷숩㈻⭹値䛂匣㏎迂◂䛎䕩ꄰ扑</w:t>
      </w:r>
      <w:r>
        <w:rPr/>
        <w:t>ꥊ</w:t>
      </w:r>
      <w:r>
        <w:rPr/>
        <w:t>슱⑤⩢깵没な吽癚〲䅄㭈剅</w:t>
      </w:r>
      <w:r>
        <w:rPr/>
        <w:t>ꦣ</w:t>
      </w:r>
      <w:r>
        <w:rPr/>
        <w:t>䫂</w:t>
      </w:r>
      <w:r>
        <w:rPr/>
        <w:t>ⵈ</w:t>
      </w:r>
      <w:r>
        <w:rPr/>
        <w:t>僂쉮疡㩌ꥶ䩲㉉춱뽞穈♭ꥡ⥷䮻敡싍癠朤쌴噓慫囂眹쉑䐸숱繢洦㵘㓎썎┭兔垩槂숨</w:t>
      </w:r>
      <w:r>
        <w:rPr/>
        <w:t>⢘</w:t>
      </w:r>
      <w:r>
        <w:rPr/>
        <w:t>慬橔杴廂ꅵ垿爺쉡埂丸⽥</w:t>
      </w:r>
      <w:r>
        <w:rPr/>
        <w:t>Ⱘ</w:t>
      </w:r>
      <w:r>
        <w:rPr/>
        <w:t>乂唪㍾掩쉨墵潨⨮䱂㴩砨ォ</w:t>
      </w:r>
      <w:r>
        <w:rPr/>
        <w:t>ⴥ</w:t>
      </w:r>
      <w:r>
        <w:rPr/>
        <w:t>彟飍睆冮깓▩쉪</w:t>
      </w:r>
      <w:r>
        <w:rPr/>
        <w:t>ꕮ</w:t>
      </w:r>
      <w:r>
        <w:rPr/>
        <w:t>瞿싂仂뭫녣㔯沬ꌶ埍㴴䈯瑅洸숫⌶琺떬䁹祙싂地昮䁒쉖쉑䅟繱呯⭍㥲渤쉶䛎싂湾춏䥶쏂⺥⎘쉈뇂㑮⺿啙牨◂怱䅈迎穏㓂칶숯⥭묤恐㩋怸╭쉉싂此堦圪ꍔ떥㋂湌瓂꺡캩煎⨭卮䡴무쵃垱␸㇂⩑琬輲쉑썹縬瓂싂⹰</w:t>
      </w:r>
      <w:r>
        <w:rPr/>
        <w:t>⡓</w:t>
      </w:r>
      <w:r>
        <w:rPr/>
        <w:t>氥</w:t>
      </w:r>
      <w:r>
        <w:rPr/>
        <w:t>꥓</w:t>
      </w:r>
      <w:r>
        <w:rPr/>
        <w:t>슩砶ꍔ⸊슣嫂庡穋䒩䔤녹轒係壃碵㙙ぬ沵넵烃㭣숤噀슣汵쉤뿂㧂䜥⌵㕡䊵⬥⏎䰶㝏亿䕣縳䯂晋⍡ꏂ쵆䚻卋畲⥠顏奀츴啬狍樳歙</w:t>
      </w:r>
      <w:r>
        <w:rPr/>
        <w:t>ꕵ</w:t>
      </w:r>
      <w:r>
        <w:rPr/>
        <w:t>弩啭偉</w:t>
      </w:r>
      <w:r>
        <w:rPr/>
        <w:t>ꦏ</w:t>
      </w:r>
      <w:r>
        <w:rPr/>
        <w:t>⠵</w:t>
      </w:r>
      <w:r>
        <w:rPr/>
        <w:t>㈻⑤촥</w:t>
      </w:r>
      <w:r>
        <w:rPr/>
        <w:t>ꤰ</w:t>
      </w:r>
      <w:r>
        <w:rPr/>
        <w:t>䎘玩碿쉳村⏂禥㭗㕘Ⓝ⬩⨶뽕뼻ꥥ깅녔꥗栣컂뗂꺡幵슥䟍婘썁㝞哂뭏⬤櫂</w:t>
      </w:r>
      <w:r>
        <w:rPr/>
        <w:t>ꕥ⨶</w:t>
      </w:r>
      <w:r>
        <w:rPr/>
        <w:t>걺単⧂颵숽䑡䀤㤦獔㉂塺䑡䃂쉌噃㞬▱갷</w:t>
      </w:r>
      <w:r>
        <w:rPr/>
        <w:t>ⱗ</w:t>
      </w:r>
      <w:r>
        <w:rPr/>
        <w:t>ꌷ䷃先棂㥈칳瑰ヂ圵뭭⼦䐷区딴</w:t>
      </w:r>
      <w:r>
        <w:rPr/>
        <w:t>꤯</w:t>
      </w:r>
      <w:r>
        <w:rPr/>
        <w:t>機㎿剡婄</w:t>
      </w:r>
      <w:r>
        <w:rPr/>
        <w:t>꧂</w:t>
      </w:r>
      <w:r>
        <w:rPr/>
        <w:t>㔵朮㭊拂佩䱖佗槂体兯傡刪乴⪵痂㑤숣嗎狂⑞츱쉴慮攪廂</w:t>
      </w:r>
      <w:r>
        <w:rPr/>
        <w:t>⡌</w:t>
      </w:r>
      <w:r>
        <w:rPr/>
        <w:t>燂쉇穷╕⚵</w:t>
      </w:r>
      <w:r>
        <w:rPr/>
        <w:t>ꦻ</w:t>
      </w:r>
      <w:r>
        <w:rPr/>
        <w:t>쉙녖</w:t>
      </w:r>
      <w:r>
        <w:rPr/>
        <w:t>⣂</w:t>
      </w:r>
      <w:r>
        <w:rPr/>
        <w:t>怣垏썟痃恴뽩甩礻싂뿂昭㡓甹硑쉱쵇窡愳嘶♐瓂洦彖䙫睫け㕤◍぀⏂㘹儸⫎㩰沱䪥␦彐湭䨶⏂㉷兇⭦氮♷挲쏂⼣捷㞏瑤곂</w:t>
      </w:r>
      <w:r>
        <w:rPr/>
        <w:t>ⶩ</w:t>
      </w:r>
      <w:r>
        <w:rPr/>
        <w:t>넥쌩廂䞵</w:t>
      </w:r>
      <w:r>
        <w:rPr/>
        <w:t>ꕂ</w:t>
      </w:r>
      <w:r>
        <w:rPr/>
        <w:t>恨⍏輺㍤朰橇⑗縦┭䙔䈨祕⹖㌺婂眣쉁쵔嚡⍌奬灩칑⩟</w:t>
      </w:r>
      <w:r>
        <w:rPr/>
        <w:t>⠱</w:t>
      </w:r>
      <w:r>
        <w:rPr/>
        <w:t>愵瓂䁴㝑</w:t>
      </w:r>
      <w:r>
        <w:rPr/>
        <w:t>ꕆ</w:t>
      </w:r>
      <w:r>
        <w:rPr/>
        <w:t>㬨떘</w:t>
      </w:r>
      <w:r>
        <w:rPr/>
        <w:t>ⱹ</w:t>
      </w:r>
      <w:r>
        <w:rPr/>
        <w:t>䬦啶썓쉈㕰⥀盂㐨㥇쌷煩橊䙐䭹㘪晰慰呦䵋♋㙬⽪㑡쉞浶憻쉋問䝾佐ꌯ母싂뭊⨬獬搳癘싂㍫춏卬㵔潪圮뼩╊潇厡噂䭢敔䨯浴쉥榣</w:t>
      </w:r>
      <w:r>
        <w:rPr/>
        <w:t>⡥</w:t>
      </w:r>
      <w:r>
        <w:rPr/>
        <w:t>䁕썉쏂ꥸ⫂䞿嗂슮숮</w:t>
      </w:r>
      <w:r>
        <w:rPr/>
        <w:t>Ⳃ⑙</w:t>
      </w:r>
      <w:r>
        <w:rPr/>
        <w:t>抱䍱䝑秂晩伭繮権㍮煮싎僂〽坧䑈恉琳뮏㭮캥</w:t>
      </w:r>
      <w:r>
        <w:rPr/>
        <w:t>ꕔꔷ</w:t>
      </w:r>
      <w:r>
        <w:rPr/>
        <w:t>쉀㪱䔽䦿䞻딤뭦买</w:t>
      </w:r>
      <w:r>
        <w:rPr/>
        <w:t>ⲣ</w:t>
      </w:r>
      <w:r>
        <w:rPr/>
        <w:t>礭旂</w:t>
      </w:r>
      <w:r>
        <w:rPr/>
        <w:t>⡋⛂</w:t>
      </w:r>
      <w:r>
        <w:rPr/>
        <w:t>쉟</w:t>
      </w:r>
      <w:r>
        <w:rPr/>
        <w:t>Ⳃ</w:t>
      </w:r>
      <w:r>
        <w:rPr/>
        <w:t>怬⨹幗杤㑠놩땊䝌</w:t>
      </w:r>
      <w:r>
        <w:rPr/>
        <w:t>ꦮ</w:t>
      </w:r>
      <w:r>
        <w:rPr/>
        <w:t>꺣촱愤쉰扎淂泃㙉牣</w:t>
      </w:r>
      <w:r>
        <w:rPr/>
        <w:t>⠣</w:t>
      </w:r>
      <w:r>
        <w:rPr/>
        <w:t>쉁싂쉖䎱㉅㝟刪晰⚮⍺㩃⚥妥㭫杦쉭⫂㤺⥫♥놱䄨쉢쌦걄䟂쎵䫂损桒竃䆩偗쉵ꍄ숫䇂稺彎抮娽㨸呂輪㵇痂녗㡹㐶软Ⓕ慲㏎쉟㡪噱敦싂畆⥆湑⫂</w:t>
      </w:r>
      <w:r>
        <w:rPr/>
        <w:t>ꕭ</w:t>
      </w:r>
      <w:r>
        <w:rPr/>
        <w:t>걍牁煰癅쉎♄坭♴然䙢⑒⽠㨪磂周帬㑑強</w:t>
      </w:r>
      <w:r>
        <w:rPr/>
        <w:t>ꕷ⩌</w:t>
      </w:r>
      <w:r>
        <w:rPr/>
        <w:t>䄽徬⽠炿츮䉔⚘䢣䦵</w:t>
      </w:r>
      <w:r>
        <w:rPr/>
        <w:t>ⵠ</w:t>
      </w:r>
      <w:r>
        <w:rPr/>
        <w:t>庥欺忂쉋⩊뾥⩡䥗䑂䗂</w:t>
      </w:r>
      <w:r>
        <w:rPr/>
        <w:t>ꤴ</w:t>
      </w:r>
      <w:r>
        <w:rPr/>
        <w:t>ⰽ</w:t>
      </w:r>
      <w:r>
        <w:rPr/>
        <w:t>녗묭䛎㫂⼰㕂楞♲뿍倦숷쉟䣂㡞瓂䠮总䩺⩊匲婺ꄊ䵨숣싂昬楈䭩ꍕ䱪䰫䗂䰩廃柂䥥㇂╧悡쉟嗎㥞걦⹂</w:t>
      </w:r>
      <w:r>
        <w:rPr/>
        <w:t>ⱀ</w:t>
      </w:r>
      <w:r>
        <w:rPr/>
        <w:t>㵔䙀垮䦣戵뽨眩⒏㷂쉷䙬均䍧癦惂曎쉢⽨䩾䉙奵갣轎춵◎싂揎㭚倨䬽摌쉐슮繃硇䬴伫捔</w:t>
      </w:r>
      <w:r>
        <w:rPr/>
        <w:t>Ⳃ</w:t>
      </w:r>
      <w:r>
        <w:rPr/>
        <w:t>憣凂剌╁쉅汙</w:t>
      </w:r>
      <w:r>
        <w:rPr/>
        <w:t>ꗃ</w:t>
      </w:r>
      <w:r>
        <w:rPr/>
        <w:t>딨ꇂ敨幞쉑戮栴嚻</w:t>
      </w:r>
      <w:r>
        <w:rPr/>
        <w:t>ꔮ</w:t>
      </w:r>
      <w:r>
        <w:rPr/>
        <w:t>⠨</w:t>
      </w:r>
      <w:r>
        <w:rPr/>
        <w:t>숤䔯䩬쉂쉬㥅䟂礨砷楣땡啱넲瀶ꅓ䅰牳狂╍⻍ꅓ彖⭟昺瑷☪⬤䵧狂內妵쉪ㅆ澵敊狂娶⥤숻眦䵂彃㓂唶嫂㍮쉴⩰喥䱹優晶漱⥍浮䁂쌸嘲匴칙畢䝀쉪硷佥⫂僂珂칹♇쉹渹䍷싂⑲쉫뭉뿂䳎㙵䰸㵍禬硠嘯☤쌮玿쉹쎣決⩟玩㧂⌨쉚⾡ㅍ㡵熣ꌽ</w:t>
      </w:r>
      <w:r>
        <w:rPr/>
        <w:t>꤭</w:t>
      </w:r>
      <w:r>
        <w:rPr/>
        <w:t>瀱瞻</w:t>
      </w:r>
      <w:r>
        <w:rPr/>
        <w:t>⡖</w:t>
      </w:r>
      <w:r>
        <w:rPr/>
        <w:t>秂숪</w:t>
      </w:r>
      <w:r>
        <w:rPr/>
        <w:t>⢬</w:t>
      </w:r>
      <w:r>
        <w:rPr/>
        <w:t>ㅸ숴癕繣ざ┬穭⍇攽</w:t>
      </w:r>
      <w:r>
        <w:rPr/>
        <w:t>ꤪ</w:t>
      </w:r>
      <w:r>
        <w:rPr/>
        <w:t>쉄쉉偈㥓싂䝣䘰숹猪㩣깁㞩痂ぅ晒䅲컂儨쉏䵹⸲⹊㎘呑</w:t>
      </w:r>
      <w:r>
        <w:rPr/>
        <w:t>ꔦ</w:t>
      </w:r>
      <w:r>
        <w:rPr/>
        <w:t>⽖偤쉴慪쉡칤偋뿍恴⥪洦䥵㙲깇䡤灎썓䰩濃</w:t>
      </w:r>
      <w:r>
        <w:rPr/>
        <w:t>ⵤ</w:t>
      </w:r>
      <w:r>
        <w:rPr/>
        <w:t>䕬쉬숸䛂䝋칃䥐䂥㶥츻す뼴滂㕠숨䀪⭟ㄸ쉅睷</w:t>
      </w:r>
      <w:r>
        <w:rPr/>
        <w:t>꧂⫂</w:t>
      </w:r>
      <w:r>
        <w:rPr/>
        <w:t>愪幃璿煎兠䩘䋃慶䱩戳睺㥘쉃浬㉖噯</w:t>
      </w:r>
      <w:r>
        <w:rPr/>
        <w:t>⡟</w:t>
      </w:r>
      <w:r>
        <w:rPr/>
        <w:t>䝍⑸뾵⑇놘⒵컂⪩㍾⹇걚剹恅⨨〣㡠깯㠤</w:t>
      </w:r>
      <w:r>
        <w:rPr/>
        <w:t>ꦥ</w:t>
      </w:r>
      <w:r>
        <w:rPr/>
        <w:t>平祸碿⑎䴰촥祙愮⽱⍤牰橆싍楗쉍㏂⩌쉐숭猸걋㑏䱢⭊厩쉺吭㕕繪輥揂쉙⭭쉯⸤〪㩙㘹帺숪㭱瑘⍍⴪佭坳畮</w:t>
      </w:r>
      <w:r>
        <w:rPr/>
        <w:t>⡟</w:t>
      </w:r>
      <w:r>
        <w:rPr/>
        <w:t>䍴썒㈦䑺</w:t>
      </w:r>
      <w:r>
        <w:rPr/>
        <w:t>ⱬ⤴</w:t>
      </w:r>
      <w:r>
        <w:rPr/>
        <w:t>橪颵뭃㝠㉬딺㝍⥾㇍煒橬仂䝙䝉</w:t>
      </w:r>
      <w:r>
        <w:rPr/>
        <w:t>Ⱕ</w:t>
      </w:r>
      <w:r>
        <w:rPr/>
        <w:t>䝗</w:t>
      </w:r>
      <w:r>
        <w:rPr/>
        <w:t>Ⱞ╇</w:t>
      </w:r>
      <w:r>
        <w:rPr/>
        <w:t>䉩攻䖻⹀乔⑎灶䡈禥䜥⨪싂伣煍╕嘨충幯歃㭺쉁济橪娨産</w:t>
      </w:r>
      <w:r>
        <w:rPr/>
        <w:t>ꤨ</w:t>
      </w:r>
      <w:r>
        <w:rPr/>
        <w:t>쌳숬䉡姃쉏뭣슿쌶</w:t>
      </w:r>
      <w:r>
        <w:rPr/>
        <w:t>⡾</w:t>
      </w:r>
      <w:r>
        <w:rPr/>
        <w:t>瘴䀩煓</w:t>
      </w:r>
      <w:r>
        <w:rPr/>
        <w:t>ꤪ</w:t>
      </w:r>
      <w:r>
        <w:rPr/>
        <w:t>ꏍ䟂䴹爪뗂긷䨴딷祖䌶䡵汪쉳縳ꆘ硢倦剭꥚纱楲核ꍍ礪쏂轈쉔⭌繲♴戥㒱䍲㍗쉍슻愹婙煯攻</w:t>
      </w:r>
      <w:r>
        <w:rPr/>
        <w:t>꧂</w:t>
      </w:r>
      <w:r>
        <w:rPr/>
        <w:t>㡂扏쵑䱡䡧╈䕎姂晾灒김䎻곂ꌮ畀䜯쉒囂ꄦ椥촬쉹쉁㵕䬲♚㵳煡䉫佖祄⏂⥩穟湮朹堯⾿旂玿䑋則柍</w:t>
      </w:r>
      <w:r>
        <w:rPr/>
        <w:t>⡰⥩</w:t>
      </w:r>
      <w:r>
        <w:rPr/>
        <w:t>睴쉦슩摳癵⩇頸剤睉杏睷䭂値䵱ꄊ兀䅉〱旃䐤棂䊵迂쌫</w:t>
      </w:r>
      <w:r>
        <w:rPr/>
        <w:t>ꥉ</w:t>
      </w:r>
      <w:r>
        <w:rPr/>
        <w:t>㐰䛂㕕쉯㜵慠⥕剾䩯썎繐歪</w:t>
      </w:r>
      <w:r>
        <w:rPr/>
        <w:t>ⰲ</w:t>
      </w:r>
      <w:r>
        <w:rPr/>
        <w:t>渱뽑⨨怦戤元♥颵扁갻⼮類뭬땰顈迂䉪숬窩䩳璏幕助⸺䵪剷䄱㠮挸㙀姎⭟搮䋂쉘参男썋䡨䥤帴ꄯ䱓灪뼥打㧂㑢漥䙞氦㢱⼭冥䱡䕹癅䝖割䋂朽䵸</w:t>
      </w:r>
      <w:r>
        <w:rPr/>
        <w:t>ꔵ</w:t>
      </w:r>
      <w:r>
        <w:rPr/>
        <w:t>入뭂健捲忂伹彑獀쉰ꆵ㘷タ猪㡂슿쉂䱄䍙愲떩䪱ㅇ䪵楸坰칅껂♕䠪攥㴦ㆣ㐭纘儩懍坷仂妿〶琰㈶枣䩲쉠䪣쉱뾮昰ꏂ啧㭀噐슻</w:t>
      </w:r>
      <w:r>
        <w:rPr/>
        <w:t>ꤴ</w:t>
      </w:r>
      <w:r>
        <w:rPr/>
        <w:t>䅤</w:t>
      </w:r>
      <w:r>
        <w:rPr/>
        <w:t>ꥒ</w:t>
      </w:r>
      <w:r>
        <w:rPr/>
        <w:t>㥣䱢伫⍕懂쉠㵁婄䥷嗂쉨潗</w:t>
      </w:r>
      <w:r>
        <w:rPr/>
        <w:t>꧂</w:t>
      </w:r>
      <w:r>
        <w:rPr/>
        <w:t>癶壂㕔う⑖䅲땲</w:t>
      </w:r>
      <w:r>
        <w:rPr/>
        <w:t>ꕹ</w:t>
      </w:r>
      <w:r>
        <w:rPr/>
        <w:t>ꅈ愰⪱氵仂ꥧ㬤僂</w:t>
      </w:r>
      <w:r>
        <w:rPr/>
        <w:t>⡧</w:t>
      </w:r>
      <w:r>
        <w:rPr/>
        <w:t>窱毂輬</w:t>
      </w:r>
      <w:r>
        <w:rPr/>
        <w:t>꧂</w:t>
      </w:r>
      <w:r>
        <w:rPr/>
        <w:t>쉳쉊坮</w:t>
      </w:r>
      <w:r>
        <w:rPr/>
        <w:t>ꕠ</w:t>
      </w:r>
      <w:r>
        <w:rPr/>
        <w:t>录⽙慃亩奮愳䭙佨器䒱㔺䡊㟃뽕敡</w:t>
      </w:r>
      <w:r>
        <w:rPr/>
        <w:t>ⱁ⸲</w:t>
      </w:r>
      <w:r>
        <w:rPr/>
        <w:t>祈ꎻ쉯牵啎뽄쉪搶䰮㮣䍎伹獆䦮䡖瑓䈻熱뽔㖩婙䆱⿂䍷䡋⬰㘵싂ㅬ춿䩤矂</w:t>
      </w:r>
      <w:r>
        <w:rPr/>
        <w:t>ⶵ</w:t>
      </w:r>
      <w:r>
        <w:rPr/>
        <w:t>汘㕷쉺穟뽋恹쉸긺</w:t>
      </w:r>
      <w:r>
        <w:rPr/>
        <w:t>⡴</w:t>
      </w:r>
      <w:r>
        <w:rPr/>
        <w:t>欬倴쉋挬쵫⽹㤬ꍊ單㍱瑫䐫兄顾</w:t>
      </w:r>
      <w:r>
        <w:rPr/>
        <w:t>ꔻ</w:t>
      </w:r>
      <w:r>
        <w:rPr/>
        <w:t>彣祙畄㉌㥈ㆵ䕏扦帹煘걕쵘噹穋쉃▻䉏こ䩑祸㚵쵐슱乗䀹숶</w:t>
      </w:r>
      <w:r>
        <w:rPr/>
        <w:t>⡰</w:t>
      </w:r>
      <w:r>
        <w:rPr/>
        <w:t>슿杉片倫泂쉂╱呄忂䙌꥘否䑺</w:t>
      </w:r>
      <w:r>
        <w:rPr/>
        <w:t>ꕸ</w:t>
      </w:r>
      <w:r>
        <w:rPr/>
        <w:t>㕆砶却怨䥴㦵⩰▣〫㉓㔶⴨栭쵎⨮坉暬噡橂㬨쉷⽟录♂噋</w:t>
      </w:r>
      <w:r>
        <w:rPr/>
        <w:t>ⲻ</w:t>
      </w:r>
      <w:r>
        <w:rPr/>
        <w:t>昷䍫쉆妘䑱敇䠬輻䞿報却뮱䤯뼲</w:t>
      </w:r>
      <w:r>
        <w:rPr/>
        <w:t>ꔻ⭍</w:t>
      </w:r>
      <w:r>
        <w:rPr/>
        <w:t>夥澻狃䗂嫂⹍圽斵纩涵숥䒣凂쏂⹞䓂樭㈪뽘숶片煠⽍뭃⫂娯ꥯ塋숹숪嫂狂㶡䉋㴨⻂쉆⥄顊</w:t>
      </w:r>
      <w:r>
        <w:rPr/>
        <w:t>ⵈ</w:t>
      </w:r>
      <w:r>
        <w:rPr/>
        <w:t>䐲坨쉪ꌮ䱑咩䗂儦</w:t>
      </w:r>
      <w:r>
        <w:rPr/>
        <w:t>ꕤ</w:t>
      </w:r>
      <w:r>
        <w:rPr/>
        <w:t>ꥨ㭱願参䙵穷</w:t>
      </w:r>
      <w:r>
        <w:rPr/>
        <w:t>ꕵ</w:t>
      </w:r>
      <w:r>
        <w:rPr/>
        <w:t>䭬㬩㔣束怩欪畦䅙頬ㅡ㬹冘㛎㵁迂䭌側迎䰨䛍橡䊮쉤⻂⬩䣂媻瑪쉟䴬⑗博䩢揂묥夸䭠녏⥟と쉄䱒汨㉧䐺拂㕢⬲顪촣牵</w:t>
      </w:r>
      <w:r>
        <w:rPr/>
        <w:t>ꕀ</w:t>
      </w:r>
      <w:r>
        <w:rPr/>
        <w:t>䠹䭅숪畇慔䁯⨥頻⬸兵慷⛂匲충㩸唳摞</w:t>
      </w:r>
      <w:r>
        <w:rPr/>
        <w:t>ꦮ</w:t>
      </w:r>
      <w:r>
        <w:rPr/>
        <w:t>쏂轑盂参柍偗〵䋎䝂갹까</w:t>
      </w:r>
      <w:r>
        <w:rPr/>
        <w:t>ꔬ</w:t>
      </w:r>
      <w:r>
        <w:rPr/>
        <w:t>煈恨戮睇</w:t>
      </w:r>
      <w:r>
        <w:rPr/>
        <w:t>⣂</w:t>
      </w:r>
      <w:r>
        <w:rPr/>
        <w:t>傣偉</w:t>
      </w:r>
      <w:r>
        <w:rPr/>
        <w:t>ꔺ</w:t>
      </w:r>
      <w:r>
        <w:rPr/>
        <w:t>뭉</w:t>
      </w:r>
      <w:r>
        <w:rPr/>
        <w:t>ꤪ</w:t>
      </w:r>
      <w:r>
        <w:rPr/>
        <w:t>䕄瞬个辩싂䡋焳╏祕咘挭⩶㐻獰</w:t>
      </w:r>
      <w:r>
        <w:rPr/>
        <w:t>꤯</w:t>
      </w:r>
      <w:r>
        <w:rPr/>
        <w:t>樺╔捍顚⩉婌盂打未乮䰊瑱倻싍⧂쉙싎⽞</w:t>
      </w:r>
      <w:r>
        <w:rPr/>
        <w:t>ⲩ⹃</w:t>
      </w:r>
      <w:r>
        <w:rPr/>
        <w:t>䑥桷⽘䥄䅪䃂싂㕊奷搴抵棂ぅ숺슬㝷깗䷂㋍煹깥浒灺믂㖬딮䯂濂⍸汸㭺㕳砥쉌湴ꆻ</w:t>
      </w:r>
      <w:r>
        <w:rPr/>
        <w:t>ⴺ</w:t>
      </w:r>
      <w:r>
        <w:rPr/>
        <w:t>⢿</w:t>
      </w:r>
      <w:r>
        <w:rPr/>
        <w:t>瑬⧃䐬㌴慡쉂䭭␲⭬쉋搯╉䝾㡫䘰⩐㩳潔伵坒⤬䘻䥲㭊哂믂娲梡唽䵙犮넮扆坾礮㌪䙋剰湸⫂氷캣⩀䘰뭠ꍣ杏佯䢮瑓⵲숹畢漪啮㵺믂⹋쉎⫂漯쉘㍙煐儮秂䍀剌稭걡癇걔쌯䖘䝋䔮⩅㯂쉘殬睎㉪䛎手떏扺숨忂</w:t>
      </w:r>
      <w:r>
        <w:rPr/>
        <w:t>ꕐ</w:t>
      </w:r>
      <w:r>
        <w:rPr/>
        <w:t>歧㭷</w:t>
      </w:r>
      <w:r>
        <w:rPr/>
        <w:t>ꖩ</w:t>
      </w:r>
      <w:r>
        <w:rPr/>
        <w:t>楪楣渲숲憘盂⭮䫂慹㐤ㅳ䥌珂献䈸䏍㯂㍴㖱㇂뭩㪩扎轲╉漰稥㌣⤥弣摕煚</w:t>
      </w:r>
      <w:r>
        <w:rPr/>
        <w:t>ⵐ</w:t>
      </w:r>
      <w:r>
        <w:rPr/>
        <w:t>㝷䵓칵摘㵫숴塃숣숻噏垏츩ꥱ츹쉴쵳怪䧂亿卓격噱猺⪥桉쏍㷍</w:t>
      </w:r>
      <w:r>
        <w:rPr/>
        <w:t>ⱟ</w:t>
      </w:r>
      <w:r>
        <w:rPr/>
        <w:t>䫂ㅓ硠啖㵲漨繪滂걍⹓滃䥅䡨煌砥⨷䁆冿秃㉮卧摍䁣䵶ꎩ쉅䒘栲㜱栦塩暻쵦桖彪㩙⩳桷</w:t>
      </w:r>
      <w:r>
        <w:rPr/>
        <w:t>ⲥ</w:t>
      </w:r>
      <w:r>
        <w:rPr/>
        <w:t>晊슩㩴뼸</w:t>
      </w:r>
      <w:r>
        <w:rPr/>
        <w:t>ꤳ</w:t>
      </w:r>
      <w:r>
        <w:rPr/>
        <w:t>㭬⵪䙌믂ꅑ兖垬㌽♗䬨䭇ꍗ⛂䶻쉂⴨긩恐撮啸卷⭉浊扰㗍㩬浴㥄橪汃〻湋䁭</w:t>
      </w:r>
      <w:r>
        <w:rPr/>
        <w:t>ⱶ</w:t>
      </w:r>
      <w:r>
        <w:rPr/>
        <w:t>卪摲</w:t>
      </w:r>
      <w:r>
        <w:rPr/>
        <w:t>ⵂ</w:t>
      </w:r>
      <w:r>
        <w:rPr/>
        <w:t>촷㥯捖♘睔睏䘶の䞥丫㏎弩ち땂숨쉘♪⽱㥔䅯弨ꍇ⺻䜫煬⸷습㜮䁵</w:t>
      </w:r>
      <w:r>
        <w:rPr/>
        <w:t>ꤵ</w:t>
      </w:r>
      <w:r>
        <w:rPr/>
        <w:t>ま</w:t>
      </w:r>
      <w:r>
        <w:rPr/>
        <w:t>ꤥ</w:t>
      </w:r>
      <w:r>
        <w:rPr/>
        <w:t>䅢彑쉋剁浒癁숭㬫쏂煯♘⭮땀쉾䍪兯歔妏侥柂숨</w:t>
      </w:r>
      <w:r>
        <w:rPr/>
        <w:t>ⱴ</w:t>
      </w:r>
      <w:r>
        <w:rPr/>
        <w:t>牶偯绂䩵쉁么禬浶朴㡐⩊뭋䥐䗃숪䗂削⾵啑汬㭥睺⑳摒琣奉╚숪䙀䙰稥꥖汙洲숻ゥ灬炣捧楢쉦匷⫂쉘쉱柃땠䰪◎㩂䁵匸愭浰䀹玱灘瑒㔳㕬쎣숻㈪땅纩丷䱴썇㌰⥔◂숬氲㥘ꍐ佚颣숴撥䯂义湳㪣畄绂㈹忍扞ㆮ爳歨</w:t>
      </w:r>
      <w:r>
        <w:rPr/>
        <w:t>ꥍ⪵</w:t>
      </w:r>
      <w:r>
        <w:rPr/>
        <w:t>幵⚣ㅌ㭍倬껍彸쉩䍏㛎戵挫〹呈싂</w:t>
      </w:r>
      <w:r>
        <w:rPr/>
        <w:t>ꔷ</w:t>
      </w:r>
      <w:r>
        <w:rPr/>
        <w:t>뿎垻㓂䅂쉞ꥴ땶幬㚻縱奓㙪딳呞獦䱚乺㡦㩱㥰⍾ꅍ䑰顑숤쉺㋂普☪⌭췂倪題㧂乊㕞</w:t>
      </w:r>
      <w:r>
        <w:rPr/>
        <w:t>ꕺ</w:t>
      </w:r>
      <w:r>
        <w:rPr/>
        <w:t>쏂</w:t>
      </w:r>
      <w:r>
        <w:rPr/>
        <w:t>⢵</w:t>
      </w:r>
      <w:r>
        <w:rPr/>
        <w:t>䙤彺睉玥竎쉾收慃猫ꅀ⨪求</w:t>
      </w:r>
      <w:r>
        <w:rPr/>
        <w:t>ⶏ</w:t>
      </w:r>
      <w:r>
        <w:rPr/>
        <w:t>く杧顆ꇂꄩ輸垣朴辬넷ꥹ廂䴦振柂</w:t>
      </w:r>
      <w:r>
        <w:rPr/>
        <w:t>Ⰺ</w:t>
      </w:r>
      <w:r>
        <w:rPr/>
        <w:t>ꍑ匵ꆮ皮⍢㕭⮿奄㔱㥁숬쉠쉒걒㘤牂捯㎱瑧女ꅭ</w:t>
      </w:r>
      <w:r>
        <w:rPr/>
        <w:t>ⵢ</w:t>
      </w:r>
      <w:r>
        <w:rPr/>
        <w:t>䥙㔸⥲愤幆쉡奋浈栺佣〦㌨卫ㅺ匥牚䱀捸乲쉸䵆䙕䑐婑欭</w:t>
      </w:r>
      <w:r>
        <w:rPr/>
        <w:t>ꔪ</w:t>
      </w:r>
      <w:r>
        <w:rPr/>
        <w:t>䣂潸츬哂쎡⩌秎䉅䧎갸挲彟㞏쉚乲㡧硬ꄰ睊穧숵坡⽤</w:t>
      </w:r>
      <w:r>
        <w:rPr/>
        <w:t>ꕫ</w:t>
      </w:r>
      <w:r>
        <w:rPr/>
        <w:t>숰乐㪘숵䴳ㄫ걓煳恮倪櫂珂뭆쉰楫⍒⥓䑆埂⽹楆䉲쉟뽖⍧깠庩뼶濂쉉桌⭠⼥싎숵奷熩쉔汢쉟땯䙚䠦䟂땯慬潉㥫䓂灚敳⽠卬갭䋂㍂쉓㵶숥쉎㓂碡燍䅹츶㥑創⌻ヂ䢥塒</w:t>
      </w:r>
      <w:r>
        <w:rPr/>
        <w:t>ꗂ⥦</w:t>
      </w:r>
      <w:r>
        <w:rPr/>
        <w:t>坅匰恷㦻掬傮祁轤䈸쉌噩佐洺</w:t>
      </w:r>
      <w:r>
        <w:rPr/>
        <w:t>Ⳃ</w:t>
      </w:r>
      <w:r>
        <w:rPr/>
        <w:t>乲顲圻乄彆㈱佭兵ꥱ碮⽄䜪奋唥㠪縳唭㠶䙒쉟愫쉦걉䵟㭆媩숪幦䖘捏㬱ふ쉦奖斮</w:t>
      </w:r>
      <w:r>
        <w:rPr/>
        <w:t>⡋☫</w:t>
      </w:r>
      <w:r>
        <w:rPr/>
        <w:t>꧂♉</w:t>
      </w:r>
      <w:r>
        <w:rPr/>
        <w:t>⽹札⑲㝕캱㮱㬽䘬轋춬ꍾ婺碘슩瘺硬䝳恙氶㴦䣂䅔揂䝒啥ꌩ</w:t>
      </w:r>
      <w:r>
        <w:rPr/>
        <w:t>ꤥ⥗</w:t>
      </w:r>
      <w:r>
        <w:rPr/>
        <w:t>땺㔰ⸯ슱摑㡦䏎ꥹ쉡쉑徵垡员⭱額偆䓂榘충⬷偾</w:t>
      </w:r>
      <w:r>
        <w:rPr/>
        <w:t>ꤩ</w:t>
      </w:r>
      <w:r>
        <w:rPr/>
        <w:t>佲䁞瀷슻깚䅳⯂쉎䁔兙ꥢ僂湢깗轋潯捆渴灳椤䑊䵐皘哂䕑琷灖</w:t>
      </w:r>
      <w:r>
        <w:rPr/>
        <w:t>ꦩ⩾</w:t>
      </w:r>
      <w:r>
        <w:rPr/>
        <w:t>煰琺祟顊楑煬습媩捴䀫땂⨵垱㓂⑟⥂塔⹕癠묨窩熣숫縮偲☩皡懃呀⥂㜪숬䱹䉷勂쉡썉廍稵飂义犱畇㵬</w:t>
      </w:r>
      <w:r>
        <w:rPr/>
        <w:t>Ⱘ</w:t>
      </w:r>
      <w:r>
        <w:rPr/>
        <w:t>ギ걈쉩㤳啣썓噋丨⑨㵄⎿煬決⬭䩁彴暮㉃썾䠫乥쉦⬴版뾡ꥬ礣牋캏湈砻带䝞쉖㣂䱥䉐䑶睐㬮껂</w:t>
      </w:r>
      <w:r>
        <w:rPr/>
        <w:t>ꕕ</w:t>
      </w:r>
      <w:r>
        <w:rPr/>
        <w:t>灁塶⤱䃂싂ꅅ䷂䵬ㅵ㋂⽁㌴呾儣뽑䍣穤噳乍汨긻壂摹奮杬ㄷ穌쉖㈸쉣汢员埂䙘ꅣ攷컂</w:t>
      </w:r>
      <w:r>
        <w:rPr/>
        <w:t>ⱷ</w:t>
      </w:r>
      <w:r>
        <w:rPr/>
        <w:t>쉬걒穎㝴涱쉄䡄洽⪘⩦瀴䩅き中</w:t>
      </w:r>
      <w:r>
        <w:rPr/>
        <w:t>ⴰ⑌</w:t>
      </w:r>
      <w:r>
        <w:rPr/>
        <w:t>촥䪣墣ꥴ幊쉰녰瞻╪㙊敩╧㕷⩠䁑뿍杄䘭</w:t>
      </w:r>
      <w:r>
        <w:rPr/>
        <w:t>ꤶ</w:t>
      </w:r>
      <w:r>
        <w:rPr/>
        <w:t>땨㔮湦澬䈬塒㯂捍睉䅖쵟쉾幬偳ㅟ㩬꺵썸⩫滂뿂㙫♢㡷䃂怮⚏頮䴪</w:t>
      </w:r>
      <w:r>
        <w:rPr/>
        <w:t>꤫</w:t>
      </w:r>
      <w:r>
        <w:rPr/>
        <w:t>뽏潍䔬쉾㑺汐䭉땱櫂ꆬ싂辵䅈</w:t>
      </w:r>
      <w:r>
        <w:rPr/>
        <w:t>Ⱚ</w:t>
      </w:r>
      <w:r>
        <w:rPr/>
        <w:t>䰩搹喩灉ꇂ顃깞쉷慌㏂廃䙠䐩棂뼦椶弱彙炮牲䙫嗂⻂곂瑚㟂</w:t>
      </w:r>
      <w:r>
        <w:rPr/>
        <w:t>ꤤ</w:t>
      </w:r>
      <w:r>
        <w:rPr/>
        <w:t>䎘䯂輱昊䟂⭊</w:t>
      </w:r>
      <w:r>
        <w:rPr/>
        <w:t>ⶵ</w:t>
      </w:r>
      <w:r>
        <w:rPr/>
        <w:t>갵䋂㞿轠吱潎䉥勍坸扮</w:t>
      </w:r>
      <w:r>
        <w:rPr/>
        <w:t>ꕭꤵ</w:t>
      </w:r>
      <w:r>
        <w:rPr/>
        <w:t>㕆䵁䕇쵎䕀ꄵ⍙機繌扁⦩䈫剡猣</w:t>
      </w:r>
      <w:r>
        <w:rPr/>
        <w:t>⡒</w:t>
      </w:r>
      <w:r>
        <w:rPr/>
        <w:t>捃囂⨶⬮쉏憣硈ꌶ楅凂決砤믍㩪䙭灷⥗涣抻炵䙦㪮㥇䆏싂⵱䡫乪䇂墵ㆥ</w:t>
      </w:r>
      <w:r>
        <w:rPr/>
        <w:t>ⱳ</w:t>
      </w:r>
      <w:r>
        <w:rPr/>
        <w:t>ꍑ奐㑀ꅨ潴㎱㑩㉰쉇⩈灂殬䙠幘䝓祤⚿な䝒㡈뭾쉴甦乞䥡쉬썩晠矍쉫浧牭桊婈㉖</w:t>
      </w:r>
      <w:r>
        <w:rPr/>
        <w:t>ꕄ</w:t>
      </w:r>
      <w:r>
        <w:rPr/>
        <w:t>匸張睶洩␸䙮䅵婎</w:t>
      </w:r>
      <w:r>
        <w:rPr/>
        <w:t>⠪</w:t>
      </w:r>
      <w:r>
        <w:rPr/>
        <w:t>婄硕溮涬숵特땎</w:t>
      </w:r>
      <w:r>
        <w:rPr/>
        <w:t>ꕠ</w:t>
      </w:r>
      <w:r>
        <w:rPr/>
        <w:t>汊숥庩硵㴬</w:t>
      </w:r>
      <w:r>
        <w:rPr/>
        <w:t>ꔸ</w:t>
      </w:r>
      <w:r>
        <w:rPr/>
        <w:t>呆䵂䝸爴䨭⥄⥘뿂▻㍧䭴版ꄫ㷂숷撥㉃쌫党沱浆剥♎숹</w:t>
      </w:r>
      <w:r>
        <w:rPr/>
        <w:t>ⵣ</w:t>
      </w:r>
      <w:r>
        <w:rPr/>
        <w:t>겡ꥶ┩䴦奸⑙䧍渪⸮⑾쉤</w:t>
      </w:r>
      <w:r>
        <w:rPr/>
        <w:t>ꔶ</w:t>
      </w:r>
      <w:r>
        <w:rPr/>
        <w:t>唩祈庵灰⵷敬뽨搫䵒穮拂杄䰹ぉ晙桹㵬琹禮䰵顡恋䄤</w:t>
      </w:r>
      <w:r>
        <w:rPr/>
        <w:t>ꔸ</w:t>
      </w:r>
      <w:r>
        <w:rPr/>
        <w:t>䍭潑秂╌䫂⩉</w:t>
      </w:r>
      <w:r>
        <w:rPr/>
        <w:t>⠷</w:t>
      </w:r>
      <w:r>
        <w:rPr/>
        <w:t>쉱쉊稪乨䔣輪惂珎곍婹堯㣂쉧㭳쵯㉅毂楣硇ㅏ䩩廂娴䕑塳䙢輯八昪넸숪</w:t>
      </w:r>
      <w:r>
        <w:rPr/>
        <w:t>ⶬꤳ</w:t>
      </w:r>
      <w:r>
        <w:rPr/>
        <w:t>뽠⭉␴숽剞溣爭癵瑟䁦洳</w:t>
      </w:r>
      <w:r>
        <w:rPr/>
        <w:t>ⱴ⑭</w:t>
      </w:r>
      <w:r>
        <w:rPr/>
        <w:t>彨敯㞻슻</w:t>
      </w:r>
      <w:r>
        <w:rPr/>
        <w:t>ⱳ</w:t>
      </w:r>
      <w:r>
        <w:rPr/>
        <w:t>㵳쉸걌䅬슬灨晕㓂迂穕沘⚣뭘挪썭䁋</w:t>
      </w:r>
      <w:r>
        <w:rPr/>
        <w:t>ꥁ</w:t>
      </w:r>
      <w:r>
        <w:rPr/>
        <w:t>䈷䣂縩䒮</w:t>
      </w:r>
      <w:r>
        <w:rPr/>
        <w:t>⠱</w:t>
      </w:r>
      <w:r>
        <w:rPr/>
        <w:t>塤椱头浐숵</w:t>
      </w:r>
      <w:r>
        <w:rPr/>
        <w:t>Ⲯ</w:t>
      </w:r>
      <w:r>
        <w:rPr/>
        <w:t>あ</w:t>
      </w:r>
      <w:r>
        <w:rPr/>
        <w:t>ꦡ</w:t>
      </w:r>
      <w:r>
        <w:rPr/>
        <w:t>㈷䁡컂㍵唴瓎ꄽ뭸⥆癫</w:t>
      </w:r>
      <w:r>
        <w:rPr/>
        <w:t>ꥈꖱ</w:t>
      </w:r>
      <w:r>
        <w:rPr/>
        <w:t>樭丯쉯䄩숹⫂伳䡥䭺◂䩭썲䑞曂潤칊申䉶䄶假䙋䵰㖏噑漶╊㯂绂呁</w:t>
      </w:r>
      <w:r>
        <w:rPr/>
        <w:t>꧂</w:t>
      </w:r>
      <w:r>
        <w:rPr/>
        <w:t>䑖䰭걸晤睬䗂</w:t>
      </w:r>
      <w:r>
        <w:rPr/>
        <w:t>⣂</w:t>
      </w:r>
      <w:r>
        <w:rPr/>
        <w:t>敚縻쉎뾿潧䡈⩡勂祒䣂</w:t>
      </w:r>
      <w:r>
        <w:rPr/>
        <w:t>ⴳ</w:t>
      </w:r>
      <w:r>
        <w:rPr/>
        <w:t>敞╨㉵</w:t>
      </w:r>
      <w:r>
        <w:rPr/>
        <w:t>ⱺ</w:t>
      </w:r>
      <w:r>
        <w:rPr/>
        <w:t>䂘䦵疿睔卨䣂쌨뽖쉡慕⧂䳂갱㎡㯂㠶⦣湑丰慱⌺偟㉁㊡츳惂긵䁚歠睟䕩偵㥃⨶⩫圱</w:t>
      </w:r>
      <w:r>
        <w:rPr/>
        <w:t>ꥏ</w:t>
      </w:r>
      <w:r>
        <w:rPr/>
        <w:t>彦ꥣ㖣숬</w:t>
      </w:r>
      <w:r>
        <w:rPr/>
        <w:t>ꥒ</w:t>
      </w:r>
      <w:r>
        <w:rPr/>
        <w:t>瑏쌬뽮昪</w:t>
      </w:r>
      <w:r>
        <w:rPr/>
        <w:t>ꕲ</w:t>
      </w:r>
      <w:r>
        <w:rPr/>
        <w:t>桒걸뽚슣싂㤽⎏⹊칁㩣檘䈩䁯㏂沩唩偸䙁杣싃㴯傏甭슥쉢ꥩ楮歴䄬杫い匰</w:t>
      </w:r>
      <w:r>
        <w:rPr/>
        <w:t>ꖵ</w:t>
      </w:r>
      <w:r>
        <w:rPr/>
        <w:t>䮘쉎皥칉久</w:t>
      </w:r>
      <w:r>
        <w:rPr/>
        <w:t>ⷍ</w:t>
      </w:r>
      <w:r>
        <w:rPr/>
        <w:t>㚥擂</w:t>
      </w:r>
      <w:r>
        <w:rPr/>
        <w:t>⠬</w:t>
      </w:r>
      <w:r>
        <w:rPr/>
        <w:t>쉁礤捙숰깬縪晣扉滎牀⏂䆩彾硭</w:t>
      </w:r>
      <w:r>
        <w:rPr/>
        <w:t>ꔯ</w:t>
      </w:r>
      <w:r>
        <w:rPr/>
        <w:t>慹㭄㠬㔺</w:t>
      </w:r>
      <w:r>
        <w:rPr/>
        <w:t>ꕣ</w:t>
      </w:r>
      <w:r>
        <w:rPr/>
        <w:t>㉄⥠묪썉㭋䭂吵妥捁ち㉹桙㡌䭸珂瑃⍪䍌焥녋ꍤ挩⸨扦匸쉓㓎䡊灯竂慒剅卆礰⿃瘪⨭녌橚쉌⧂浍㑨倲㌤佐쉘땐䡑煄夺걏潟摐쉚껂뇂弪⾥牲毂桵ꅍ⹙繧䉴䥎睟刊♪숸䑲</w:t>
      </w:r>
      <w:r>
        <w:rPr/>
        <w:t>ꕩ</w:t>
      </w:r>
      <w:r>
        <w:rPr/>
        <w:t>䭉癘⏃쉰</w:t>
      </w:r>
      <w:r>
        <w:rPr/>
        <w:t>⡇⍃</w:t>
      </w:r>
      <w:r>
        <w:rPr/>
        <w:t>䅹㝶仂婌乖쉫䐨ꍂ斡숳</w:t>
      </w:r>
      <w:r>
        <w:rPr/>
        <w:t>ⴷ⤮</w:t>
      </w:r>
      <w:r>
        <w:rPr/>
        <w:t>䱹搫쵊轇</w:t>
      </w:r>
      <w:r>
        <w:rPr/>
        <w:t>ꤹ</w:t>
      </w:r>
      <w:r>
        <w:rPr/>
        <w:t>䔲歕曂쉚材㙕칩䩔げ䄰쌦㵬䅳垬擂</w:t>
      </w:r>
      <w:r>
        <w:rPr/>
        <w:t>ꕍ</w:t>
      </w:r>
      <w:r>
        <w:rPr/>
        <w:t>䓂瓂쉬婢땬⥟顄䍠㗂♡쉌檩썒ㄽ습顷燂땟扤㡮䵷火杦獠☲㙰뭡묷䏂橲⽀弥쉌ꅌ扮꺮䈷숺ㅋ畁╅녮䩘挲ꅪ縴圭勎⛎슏쉢晌쏂煓싂</w:t>
      </w:r>
      <w:r>
        <w:rPr/>
        <w:t>⡂</w:t>
      </w:r>
      <w:r>
        <w:rPr/>
        <w:t>榻딲갲뭞䑠祭䳍㕠넭橱摆䭓숮呒쉇⒩걮幕걙㚡䵁拂劥䭠朸쉰〵煊䯂眪怲绂媬㍗싂唪坴溿깚⫃洩劥</w:t>
      </w:r>
      <w:r>
        <w:rPr/>
        <w:t>ⱨ</w:t>
      </w:r>
      <w:r>
        <w:rPr/>
        <w:t>潰佥掬싂潴偟䝁戮刻奬쉊묳捆⨬奒彎椸</w:t>
      </w:r>
      <w:r>
        <w:rPr/>
        <w:t>ⵌ</w:t>
      </w:r>
      <w:r>
        <w:rPr/>
        <w:t>쏃⾩</w:t>
      </w:r>
      <w:r>
        <w:rPr/>
        <w:t>ⱏ</w:t>
      </w:r>
      <w:r>
        <w:rPr/>
        <w:t>걚晎싍쉵其촴挩掵ぉ堶吰恦깳ꍞ㋃숪橏破ㅵ兦⹾녳浞㜷</w:t>
      </w:r>
      <w:r>
        <w:rPr/>
        <w:t>⡖⭒</w:t>
      </w:r>
      <w:r>
        <w:rPr/>
        <w:t>䑎捖䎘뇂⼲쵦숵朶佤嘽秂걑䕶禘</w:t>
      </w:r>
      <w:r>
        <w:rPr/>
        <w:t>ꥆ꧂</w:t>
      </w:r>
      <w:r>
        <w:rPr/>
        <w:t>汊㴻쉄焽浳䴮♚卞票倹塑䛂㑍攲䮮뇎䎩䵬劵晙坭쉉懃练歔祟⩑쉷㮡숨䶥쉵呢쏂槍숣砪轍穘⾡種䃂㍩数깭彄坸♈䦿璏汎塨灋癤⥦╡䡠㬴䌶╲</w:t>
      </w:r>
      <w:r>
        <w:rPr/>
        <w:t>ⱅ⭹⭲</w:t>
      </w:r>
      <w:r>
        <w:rPr/>
        <w:t>쉾䵾渨琲슥춣空䜳㬲긪䡊싂婣ꅓ썞⽵쉢꥚㚻剫♘ꅄ䭊棂䔻迃奶椽扇慬⽋楆䀣悥┣摏</w:t>
      </w:r>
      <w:r>
        <w:rPr/>
        <w:t>Ⳃ</w:t>
      </w:r>
      <w:r>
        <w:rPr/>
        <w:t>滂</w:t>
      </w:r>
      <w:r>
        <w:rPr/>
        <w:t>ꕈ</w:t>
      </w:r>
      <w:r>
        <w:rPr/>
        <w:t>ㅵ晅禣皵䱬ꆻ쉖狂䡚⼣䍔䅭埂哂啍뽥梘䥐숷橫䘸쉂橇뼥摗琬灒睁伫뽔㵰</w:t>
      </w:r>
      <w:r>
        <w:rPr/>
        <w:t>ꥌ</w:t>
      </w:r>
      <w:r>
        <w:rPr/>
        <w:t>溻㈣丳恙捂たꌮ恨硐仂繤归㮬㵲医佧⽚溡磂숥䝚㶡灚䯂⌤忂⩨⬨싂䬦琪晳桱乎獋숪睅썚㴮㷂縰䕀扅忎㕟㠷㥒쉆⭭斏슱掩쉪浥갺櫂Ⓜ⩅숦恤뽞ㄳ⭮彫⩤⧂ꌻ徘㥨樸棂湲桖㌬</w:t>
      </w:r>
      <w:r>
        <w:rPr/>
        <w:t>⡀</w:t>
      </w:r>
      <w:r>
        <w:rPr/>
        <w:t>灑啇勂飂䱏䵮縫慓</w:t>
      </w:r>
      <w:r>
        <w:rPr/>
        <w:t>ꥄ</w:t>
      </w:r>
      <w:r>
        <w:rPr/>
        <w:t>䍕⹊⽸录琮㩺夵绂乧ꎵ㑉牒潎炬䚱㩧扤汬刨丳祁竎뭍慠</w:t>
      </w:r>
      <w:r>
        <w:rPr/>
        <w:t>⡨</w:t>
      </w:r>
      <w:r>
        <w:rPr/>
        <w:t>呋㦵</w:t>
      </w:r>
      <w:r>
        <w:rPr/>
        <w:t>ⱶ</w:t>
      </w:r>
      <w:r>
        <w:rPr/>
        <w:t>卲</w:t>
      </w:r>
      <w:r>
        <w:rPr/>
        <w:t>⢮</w:t>
      </w:r>
      <w:r>
        <w:rPr/>
        <w:t>䏂溏䡑</w:t>
      </w:r>
      <w:r>
        <w:rPr/>
        <w:t>ꤸ</w:t>
      </w:r>
      <w:r>
        <w:rPr/>
        <w:t>䣂䙣攫砳숵䙘춥槃氯狂㄰곂䥺怪㕠딷녑幔熘弥椲盂뮘摎䠰㜸㈥梏</w:t>
      </w:r>
      <w:r>
        <w:rPr/>
        <w:t>⡎</w:t>
      </w:r>
      <w:r>
        <w:rPr/>
        <w:t>瀵柂橁⯂彳幋湬䬰悩까碣</w:t>
      </w:r>
      <w:r>
        <w:rPr/>
        <w:t>ⴷ⛂</w:t>
      </w:r>
      <w:r>
        <w:rPr/>
        <w:t>秂㓂扭坱倪㬴䙟㤥摣㭬㫎쉟㠊㵳慙䮩歰䋃樯쉭슱恆⥰넸彏䘳浨䉚쉌䑺ꏎ싎唫⩌깶兙뮮쵀⤱캮깬⭍䅊畗䩃쉃</w:t>
      </w:r>
      <w:r>
        <w:rPr/>
        <w:t>⡌</w:t>
      </w:r>
      <w:r>
        <w:rPr/>
        <w:t>쵪⌥⍅顰牬㵫䳃愺爪ꍉ恃整頣⩉儹⦵䅨佬禘槂ꄽ帲숴矂쌤关䦣䕢䥇ꅞ쉪숶䍫祌侬</w:t>
      </w:r>
      <w:r>
        <w:rPr/>
        <w:t>⣂⥓</w:t>
      </w:r>
      <w:r>
        <w:rPr/>
        <w:t>棂㝭傏⍧畸剟縪␬疱넲</w:t>
      </w:r>
      <w:r>
        <w:rPr/>
        <w:t>ꥑ</w:t>
      </w:r>
      <w:r>
        <w:rPr/>
        <w:t>竂灓㛂㭧獈硨숺⥨뼫佑쉩廂쉳䋂⯂杪硵䙞奂</w:t>
      </w:r>
      <w:r>
        <w:rPr/>
        <w:t>꥟</w:t>
      </w:r>
      <w:r>
        <w:rPr/>
        <w:t>捈䴨ꆬㅵ㴭쉸㮿</w:t>
      </w:r>
      <w:r>
        <w:rPr/>
        <w:t>⡩</w:t>
      </w:r>
      <w:r>
        <w:rPr/>
        <w:t>忂䐥轷橖砳潬乊き㙬╂</w:t>
      </w:r>
      <w:r>
        <w:rPr/>
        <w:t>꧂</w:t>
      </w:r>
      <w:r>
        <w:rPr/>
        <w:t>牪癁㝟伤껂梵⧂灏煉땴偠쉮쉭潇癀㘥⫍䜴顁飂썈⹳䳂␪㥩숴</w:t>
      </w:r>
      <w:r>
        <w:rPr/>
        <w:t>⠭ⴤ</w:t>
      </w:r>
      <w:r>
        <w:rPr/>
        <w:t>ぴ淂슩䤤圦噰⹈䕾걔敶瀣㝹㍰䬦椷ꥶ䅃丣坘⻂숹䥙冻썱䄩䛂깗</w:t>
      </w:r>
      <w:r>
        <w:rPr/>
        <w:t>⢡</w:t>
      </w:r>
      <w:r>
        <w:rPr/>
        <w:t>㍏炬棍⩳久琮獉測䠥辏⹞奈껂帳汏숷숵㩣噷ㄴ쉒溏摊姂倲痂</w:t>
      </w:r>
      <w:r>
        <w:rPr/>
        <w:t>ꕙ</w:t>
      </w:r>
      <w:r>
        <w:rPr/>
        <w:t>슣♕珍桐㫃剗⺵䵷䃂煪ꍺ䒣⥒⽰䁺</w:t>
      </w:r>
      <w:r>
        <w:rPr/>
        <w:t>ꤥ</w:t>
      </w:r>
      <w:r>
        <w:rPr/>
        <w:t>唻습卾묩슏쉷癄㝴칏澬䵄婋拂䧂썍</w:t>
      </w:r>
      <w:r>
        <w:rPr/>
        <w:t>ꥆ</w:t>
      </w:r>
      <w:r>
        <w:rPr/>
        <w:t>偬⽦쉮縲晆佔湆瀳쌯剢⥥轒䵐◂档⭢噉㪥⒮믂帳쉑瑱桡䥠䜥䰥떱䢥╱쉧녭䅦晹䈰숹㇂奱瓂瑸쵢습瘺⩺</w:t>
      </w:r>
      <w:r>
        <w:rPr/>
        <w:t>ꥑ</w:t>
      </w:r>
      <w:r>
        <w:rPr/>
        <w:t>氨䣂矂썂┭</w:t>
      </w:r>
      <w:r>
        <w:rPr/>
        <w:t>ꤸ</w:t>
      </w:r>
      <w:r>
        <w:rPr/>
        <w:t>怪⻂♎숪</w:t>
      </w:r>
      <w:r>
        <w:rPr/>
        <w:t>ꤹ</w:t>
      </w:r>
      <w:r>
        <w:rPr/>
        <w:t>㯍땣婰婔ꍆ椴拃</w:t>
      </w:r>
      <w:r>
        <w:rPr/>
        <w:t>ꖱ⍳</w:t>
      </w:r>
      <w:r>
        <w:rPr/>
        <w:t>炏</w:t>
      </w:r>
      <w:r>
        <w:rPr/>
        <w:t>⠸</w:t>
      </w:r>
      <w:r>
        <w:rPr/>
        <w:t>䐭塘㤱獱㌣썂呲橨슿彣煷ꄻ僂䄣╺ꅲ復㥸歖쉶쉅彭惍轣䶘顒䭲煞숤頮彞癩</w:t>
      </w:r>
      <w:r>
        <w:rPr/>
        <w:t>ꕢ</w:t>
      </w:r>
      <w:r>
        <w:rPr/>
        <w:t>䵗⸦煒佑姍㫂啺纻慍㏂㉯顢䵇咣쉑獺㥮촱䧂扃쉓ꍧ浾瑀睊㩃椺╴䑣榩玩淍㵳墥⫂砮喥⺩슱硖未敟火썈摌煥祱쵋桮쵭ꥯ㡑㚬媏걘숷쉀湓싂懍ꅾ側䡡噎⑖쉇ꇂ싎⩆弸桍㑇卐嗂㕗䧂</w:t>
      </w:r>
      <w:r>
        <w:rPr/>
        <w:t>꧂</w:t>
      </w:r>
      <w:r>
        <w:rPr/>
        <w:t>쉬⭳㩲栮숣摄⒩兆䝎吶㥄戮䥬攵䙂껍쉣洯ꎡ䅉걺녭珍假쉪뽉⚱쉈걘她䈰珂츷怶顥숴丣⼵촬轋榣眽ꅖ㝵庿</w:t>
      </w:r>
      <w:r>
        <w:rPr/>
        <w:t>ꤣ</w:t>
      </w:r>
      <w:r>
        <w:rPr/>
        <w:t>嘲乢㣂歠쉭汬汸뽁㫂唪䈦牔愱쉉卢⬤儫㢵祣Ⓜ䙲剡</w:t>
      </w:r>
      <w:r>
        <w:rPr/>
        <w:t>ꔵ</w:t>
      </w:r>
      <w:r>
        <w:rPr/>
        <w:t>⽀</w:t>
      </w:r>
      <w:r>
        <w:rPr/>
        <w:t>ꕩ</w:t>
      </w:r>
      <w:r>
        <w:rPr/>
        <w:t>숵猴欪杲䱺唯患⹐熻婲犩䌷㵆</w:t>
      </w:r>
      <w:r>
        <w:rPr/>
        <w:t>꤭⥪</w:t>
      </w:r>
      <w:r>
        <w:rPr/>
        <w:t>牲婪싂縮幐稤灡㪏旂쌳幋쵊䠊㊥托歠㨬</w:t>
      </w:r>
      <w:r>
        <w:rPr/>
        <w:t>꧂</w:t>
      </w:r>
      <w:r>
        <w:rPr/>
        <w:t>瀪㕂땁墮伣杂顥㵫슮摠䘪歞敌乳䙭쉱戬㦘煋쏎曂숲썏婲녪䖩促䐭</w:t>
      </w:r>
      <w:r>
        <w:rPr/>
        <w:t>Ⳃ</w:t>
      </w:r>
      <w:r>
        <w:rPr/>
        <w:t>㌲轔쉬㈤硟坏敤㙊쉑澮偏촤Ⓜ焫燂厩</w:t>
      </w:r>
      <w:r>
        <w:rPr/>
        <w:t>ⱳ</w:t>
      </w:r>
      <w:r>
        <w:rPr/>
        <w:t>偲ꏂ偺⾩斣⍡侩㌪뭹橏䑵딨쉀</w:t>
      </w:r>
      <w:r>
        <w:rPr/>
        <w:t>ⱺ</w:t>
      </w:r>
      <w:r>
        <w:rPr/>
        <w:t>썯潧㭯㤱⩂戫楘扐眽怯睮딦ꥡ颵뽑晬濎⨯㈴敳挴浥㈫干煞</w:t>
      </w:r>
      <w:r>
        <w:rPr/>
        <w:t>⢵</w:t>
      </w:r>
      <w:r>
        <w:rPr/>
        <w:t>⽷敨ꍏ顋⼪</w:t>
      </w:r>
      <w:r>
        <w:rPr/>
        <w:t>꥓⮏</w:t>
      </w:r>
      <w:r>
        <w:rPr/>
        <w:t>榿슥쉂㕱彵垥瑓祷湣⬥⨤㕕祃幂⾏숭딥湬⒥</w:t>
      </w:r>
      <w:r>
        <w:rPr/>
        <w:t>⠹</w:t>
      </w:r>
      <w:r>
        <w:rPr/>
        <w:t>썑녢숳捠晣皏⩑呟㙤ㄽ숹噍楥㠫따捯쉥奪숷ꍙ橫갮ヂ帨⸹숱㡠熡癬潡</w:t>
      </w:r>
      <w:r>
        <w:rPr/>
        <w:t>⠪</w:t>
      </w:r>
      <w:r>
        <w:rPr/>
        <w:t>埍抵睫焳숮㠦숶⪮橓ㄴ䍞칦䡱ㅢ㜦据쉚♊䁬噚繵뾿歯稴⾿䝲쉸杹㭹숫澩㘻佒</w:t>
      </w:r>
      <w:r>
        <w:rPr/>
        <w:t>⡢</w:t>
      </w:r>
      <w:r>
        <w:rPr/>
        <w:t>稺嫂恨⫂楩⩭슏䥢⹀㈫儺싂쉀㚘㈩㜶㈬刷卾</w:t>
      </w:r>
      <w:r>
        <w:rPr/>
        <w:t>ⲿ</w:t>
      </w:r>
      <w:r>
        <w:rPr/>
        <w:t>焲係㕫ꄺ仂䤱䭩ꥫ</w:t>
      </w:r>
      <w:r>
        <w:rPr/>
        <w:t>⡳</w:t>
      </w:r>
      <w:r>
        <w:rPr/>
        <w:t>ꤹ</w:t>
      </w:r>
      <w:r>
        <w:rPr/>
        <w:t>䲏姂歪⩥㜶瑺慦䭓쉸뽡唲㝣澿쉌⮣顅㞩곂䥷䅧䝾矂㟂䥃䝄⾡く</w:t>
      </w:r>
      <w:r>
        <w:rPr/>
        <w:t>ꗂ</w:t>
      </w:r>
      <w:r>
        <w:rPr/>
        <w:t>㭕뼦䔫숨猯噰㉅扁싎摱길䰪숯頸冘㦵</w:t>
      </w:r>
      <w:r>
        <w:rPr/>
        <w:t>Ⱬ</w:t>
      </w:r>
      <w:r>
        <w:rPr/>
        <w:t>㩰䠲务ヂ</w:t>
      </w:r>
      <w:r>
        <w:rPr/>
        <w:t>ⱱ</w:t>
      </w:r>
      <w:r>
        <w:rPr/>
        <w:t>㭒儮쵡稨㙞奶到㥾楳顃彅녔砶係牚嗂怬숺幞㍪喻썂㩔䅬⑞烂⽆佸憻㝤</w:t>
      </w:r>
      <w:r>
        <w:rPr/>
        <w:t>ⰱ</w:t>
      </w:r>
      <w:r>
        <w:rPr/>
        <w:t>쉎䴬⹬啗⽚杸汷땘쉰ꅁ숦ꆬ報⩄깎쉀␵ㅒ䍥㉁䮡숪䠪硖</w:t>
      </w:r>
      <w:r>
        <w:rPr/>
        <w:t>ⱸ</w:t>
      </w:r>
      <w:r>
        <w:rPr/>
        <w:t>ꆡ㖩䱗䣂䁂쉮㴴儴㥸쉵浭礮䕯쉋摧쉩</w:t>
      </w:r>
      <w:r>
        <w:rPr/>
        <w:t>⡒</w:t>
      </w:r>
      <w:r>
        <w:rPr/>
        <w:t>ꅮ楐稶䤹</w:t>
      </w:r>
      <w:r>
        <w:rPr/>
        <w:t>ⵠ</w:t>
      </w:r>
      <w:r>
        <w:rPr/>
        <w:t>协</w:t>
      </w:r>
      <w:r>
        <w:rPr/>
        <w:t>⣂</w:t>
      </w:r>
      <w:r>
        <w:rPr/>
        <w:t>쉚⼯⛂걗⼻뇂㩗佮吵⨵쌺ㄣ껂睨扚뽒奔⍏슏瘻╉녶敨㑆敬⨯乶惂④輯녂奂㠸横怶깱頷⪏ꥩ据㩍㥳쉃桷㉭顬ㅚ沥䩦䠽숪긲㥺轤숺㨰撡捵김곂搰妻녟䅵伲싂庩儹㭉⥪䎥竂旍塷걊怺쏂⍗汤顧뮵㥇㣂楢䕁咩㟂䎩⩦땮</w:t>
      </w:r>
      <w:r>
        <w:rPr/>
        <w:t>ꔥ</w:t>
      </w:r>
      <w:r>
        <w:rPr/>
        <w:t>ꍫ㝪恭慬䒘牴歖㴽䕣㵹轋秂쉡䉓</w:t>
      </w:r>
      <w:r>
        <w:rPr/>
        <w:t>꧍ꦥ</w:t>
      </w:r>
      <w:r>
        <w:rPr/>
        <w:t>瑯</w:t>
      </w:r>
      <w:r>
        <w:rPr/>
        <w:t>ⱬ</w:t>
      </w:r>
      <w:r>
        <w:rPr/>
        <w:t>柂㇂촺䫂䵙⨩濂究쉌쉍ばꎵ爱숲깇祣偹</w:t>
      </w:r>
      <w:r>
        <w:rPr/>
        <w:t>Ɒ</w:t>
      </w:r>
      <w:r>
        <w:rPr/>
        <w:t>睸摡潑挴䈮䌱橑䕷⍃摵쉗칚ꅠ䭈撡묦⭀愴䑓숣洺䙒⺥稥䋂</w:t>
      </w:r>
      <w:r>
        <w:rPr/>
        <w:t>⢏□</w:t>
      </w:r>
      <w:r>
        <w:rPr/>
        <w:t>畢婮ꥥ癰䝬輵捣┽湭䄶梿啲晡入帊㔱橪輷⨦䅆妮</w:t>
      </w:r>
      <w:r>
        <w:rPr/>
        <w:t>ⱥ</w:t>
      </w:r>
      <w:r>
        <w:rPr/>
        <w:t>癥㕹煹牱剭䴺桳湤䃂숹杠橥甪㉲㑓祚晢숦浸窏䩑땊輬䮏戰</w:t>
      </w:r>
      <w:r>
        <w:rPr/>
        <w:t>ⰰ</w:t>
      </w:r>
      <w:r>
        <w:rPr/>
        <w:t>儸橧嘫䥞楑澘枘离垱弻縤杔䄭焷敞䗂呥슱쉉⸣䱊䯎싂슩睲쉃䨶偟䠩䵕旂瘻쌳噈ァ</w:t>
      </w:r>
      <w:r>
        <w:rPr/>
        <w:t>⠹</w:t>
      </w:r>
      <w:r>
        <w:rPr/>
        <w:t>췂</w:t>
      </w:r>
      <w:r>
        <w:rPr/>
        <w:t>ꤹ</w:t>
      </w:r>
      <w:r>
        <w:rPr/>
        <w:t>晾甭숶떘唱䜸晱䒻䍕䊮䨺䕔슥顺䴬灔睌⩴⍰䙺슘㝠㫂숱呪뿂숥긱刭쉊䥳㔰䞵卸体⩚煺椶㵅砨呰갻숻䰪颥⪵䑹䢻幡拍燂癳桢夹椰爳祚扡║瀯喘炵復楶䔹㵔슡</w:t>
      </w:r>
      <w:r>
        <w:rPr/>
        <w:t>⣂</w:t>
      </w:r>
      <w:r>
        <w:rPr/>
        <w:t>슮呎奸㝞ꅥ干㔵㜬깔쉳䈱뾏睂⍟牴⎵⥤</w:t>
      </w:r>
      <w:r>
        <w:rPr/>
        <w:t>ⱷⲻ♴</w:t>
      </w:r>
      <w:r>
        <w:rPr/>
        <w:t>䵓</w:t>
      </w:r>
      <w:r>
        <w:rPr/>
        <w:t>⡙</w:t>
      </w:r>
      <w:r>
        <w:rPr/>
        <w:t>䙴坨光歏圤⩔</w:t>
      </w:r>
      <w:r>
        <w:rPr/>
        <w:t>ꥈ</w:t>
      </w:r>
      <w:r>
        <w:rPr/>
        <w:t>姂ど⹨䩡伸咵頸弶圪㨫⭄뽀吤㊣搦橺놏嘥쉵敇쉦┴洤</w:t>
      </w:r>
      <w:r>
        <w:rPr/>
        <w:t>ꦘ</w:t>
      </w:r>
      <w:r>
        <w:rPr/>
        <w:t>凃砨뽘떏䵌礪ꥩ啮㵯ꅌ佅㷂繇쉀숤䕋哎⨰</w:t>
      </w:r>
      <w:r>
        <w:rPr/>
        <w:t>ꕎ</w:t>
      </w:r>
      <w:r>
        <w:rPr/>
        <w:t>䛂哂䵘ㄪ䑞び쉠䥗쉵啑⍕䄥⑵㕉瑰ㅬ榡柂ꆵ㦥䩗䥭株祉⛂</w:t>
      </w:r>
      <w:r>
        <w:rPr/>
        <w:t>⡦</w:t>
      </w:r>
      <w:r>
        <w:rPr/>
        <w:t>슏ォ</w:t>
      </w:r>
      <w:r>
        <w:rPr/>
        <w:t>ꕚ</w:t>
      </w:r>
      <w:r>
        <w:rPr/>
        <w:t>塯믂써䙟睚</w:t>
      </w:r>
      <w:r>
        <w:rPr/>
        <w:t>⡗</w:t>
      </w:r>
      <w:r>
        <w:rPr/>
        <w:t>灌典匫猳咱䈸湉䬥夤䓂矂⩐</w:t>
      </w:r>
      <w:r>
        <w:rPr/>
        <w:t>ꕙ</w:t>
      </w:r>
      <w:r>
        <w:rPr/>
        <w:t>瀳䢩㴦㘺䵅晎瀶磍睑浖朹ꍷ䙒ぞ欰空溩慩걹熻哂쉵䃂㛎</w:t>
      </w:r>
      <w:r>
        <w:rPr/>
        <w:t>ⲩ</w:t>
      </w:r>
      <w:r>
        <w:rPr/>
        <w:t>䅒㈵ꥸ⺩桐쉔⥔칶嗍쉎咮⮩䍀쉱뭏</w:t>
      </w:r>
      <w:r>
        <w:rPr/>
        <w:t>⡌</w:t>
      </w:r>
      <w:r>
        <w:rPr/>
        <w:t>䵙儮䨱䁅</w:t>
      </w:r>
      <w:r>
        <w:rPr/>
        <w:t>ⵎ</w:t>
      </w:r>
      <w:r>
        <w:rPr/>
        <w:t>瘶兌穲칭䪥ꇎ녈♉꥙숹칡㩩䡥㍰呔⻃硉彵䍤뽰㙈奣剉㍣契⫂䡨祡吳䳂ꌪ咩䔴滂熩媣슏䧍梿彎</w:t>
      </w:r>
      <w:r>
        <w:rPr/>
        <w:t>ⵕ</w:t>
      </w:r>
      <w:r>
        <w:rPr/>
        <w:t>浕杇</w:t>
      </w:r>
      <w:r>
        <w:rPr/>
        <w:t>⡫</w:t>
      </w:r>
      <w:r>
        <w:rPr/>
        <w:t>影䔮⿂畟繭⪻乑兓녎甸㊣扰쉂㐲㊏填㑐繷쉮漬꺣</w:t>
      </w:r>
      <w:r>
        <w:rPr/>
        <w:t>ⱟ</w:t>
      </w:r>
      <w:r>
        <w:rPr/>
        <w:t>稪</w:t>
      </w:r>
      <w:r>
        <w:rPr/>
        <w:t>ⵀ</w:t>
      </w:r>
      <w:r>
        <w:rPr/>
        <w:t>䅠숤쉘辻嘥ꏎ쉸ㆿ睢ꅔ쉎故卉䕚䥑쉋䴳</w:t>
      </w:r>
      <w:r>
        <w:rPr/>
        <w:t>⡭</w:t>
      </w:r>
      <w:r>
        <w:rPr/>
        <w:t>煤㯃倰⽧⥸捉쉍</w:t>
      </w:r>
      <w:r>
        <w:rPr/>
        <w:t>ꤺ</w:t>
      </w:r>
      <w:r>
        <w:rPr/>
        <w:t>䙲桨☳㶏煁</w:t>
      </w:r>
      <w:r>
        <w:rPr/>
        <w:t>ꦵ</w:t>
      </w:r>
      <w:r>
        <w:rPr/>
        <w:t>䔴㈣ꥷ慃題坕</w:t>
      </w:r>
      <w:r>
        <w:rPr/>
        <w:t>ⴥ</w:t>
      </w:r>
      <w:r>
        <w:rPr/>
        <w:t>縰昻債⥁坚◂常㉺杪䁒숺⩯晦㑲盂䍗倰槂㕆繪厱甯秎䜽</w:t>
      </w:r>
      <w:r>
        <w:rPr/>
        <w:t>꤬</w:t>
      </w:r>
      <w:r>
        <w:rPr/>
        <w:t>䪏頲楆㉵䵬暏掿惂幂䍐䕠䎩㊩佁䱨乾걪䡎숸칱딤两湹䕑夤剗偔牅轂⻂㬩ネ꥕㭕䒱婖</w:t>
      </w:r>
      <w:r>
        <w:rPr/>
        <w:t>ꥁ</w:t>
      </w:r>
      <w:r>
        <w:rPr/>
        <w:t>漷ꄴ迂쉱䟂繪쵢㉤瀲녵쉵쉸싂瓂슣ⸯ祒圣甫⩹꧎皡婇傱䨨流唪㔳⩾촤汯䁬穇㬪㕌뿃䲘䠊侻㚬②愹ꅩ⭷꺬㐥䝾抻␱堬뽍櫍숸⨪え桎㉈劥呢䥮䄦㕌爵濂敃쵃偤愰거뗃뭟猣쉖</w:t>
      </w:r>
      <w:r>
        <w:rPr/>
        <w:t>⡒</w:t>
      </w:r>
      <w:r>
        <w:rPr/>
        <w:t>䘱슣⍚쉏㍟摡뭟칹湚쉤卾䙀䈱쉕</w:t>
      </w:r>
      <w:r>
        <w:rPr/>
        <w:t>ꔺ</w:t>
      </w:r>
      <w:r>
        <w:rPr/>
        <w:t>乮拂塗噳矎쵄숪堯</w:t>
      </w:r>
      <w:r>
        <w:rPr/>
        <w:t>⵰</w:t>
      </w:r>
      <w:r>
        <w:rPr/>
        <w:t>潢싂⌷㥄䐬䱍㜤ꄭ犻䞡╓祦唣哂盂刣⤭䫂刪噉ꅸ䘦咩ㅳ樬氨穦놮敞③싂灡乶䤸䡩㠨稨쎵瀫깳憮♋⿍긦쉏朷湆畊浲숷呂촫瞩╩䋍繤妬卟玩</w:t>
      </w:r>
      <w:r>
        <w:rPr/>
        <w:t>Ⱓ</w:t>
      </w:r>
      <w:r>
        <w:rPr/>
        <w:t>숶剗湵堳䒥渳䘹博䑏奔治믂轧栴睢㫂</w:t>
      </w:r>
      <w:r>
        <w:rPr/>
        <w:t>꤫</w:t>
      </w:r>
      <w:r>
        <w:rPr/>
        <w:t>ꍯ䝔織♯义䍶坦ꌬ禱뭰⨶砦싂呐离磂仂㷂♏Ⓜ幔呣⭆ㅯ啤圶쵨䍹㝎焯打䌬㍰旂췂䔽畕⛂㐣咵砨歃</w:t>
      </w:r>
      <w:r>
        <w:rPr/>
        <w:t>ⱕ</w:t>
      </w:r>
      <w:r>
        <w:rPr/>
        <w:t>漥栮䳂ꍈ㑾䉑溮縩╡</w:t>
      </w:r>
      <w:r>
        <w:rPr/>
        <w:t>ꥑ</w:t>
      </w:r>
      <w:r>
        <w:rPr/>
        <w:t>㬮䆿㜲摟⩆浺ꌴ珃ꥶで正桐</w:t>
      </w:r>
      <w:r>
        <w:rPr/>
        <w:t>ⵕ</w:t>
      </w:r>
      <w:r>
        <w:rPr/>
        <w:t>때깱漩⌣⍣㞻ꎩ䑠婃䩎슡㉁縮帩祚딥呣䭾䳂뽍</w:t>
      </w:r>
      <w:r>
        <w:rPr/>
        <w:t>ⵂⵙ</w:t>
      </w:r>
      <w:r>
        <w:rPr/>
        <w:t>瑟싂칗</w:t>
      </w:r>
      <w:r>
        <w:rPr/>
        <w:t>⢬</w:t>
      </w:r>
      <w:r>
        <w:rPr/>
        <w:t>椥榩㭺乫싎煪洸슩㡶</w:t>
      </w:r>
      <w:r>
        <w:rPr/>
        <w:t>⣂</w:t>
      </w:r>
      <w:r>
        <w:rPr/>
        <w:t>毂呰⥫畡숶⾏挤僂䭫쉎</w:t>
      </w:r>
      <w:r>
        <w:rPr/>
        <w:t>ꕁ</w:t>
      </w:r>
      <w:r>
        <w:rPr/>
        <w:t>ꄽ㥞⩩洨촽</w:t>
      </w:r>
      <w:r>
        <w:rPr/>
        <w:t>ꦏ</w:t>
      </w:r>
      <w:r>
        <w:rPr/>
        <w:t>칾猽敓㒣䡑쉁쉮⭃ꥱ䮣믂汍싎④殏슻뭕佤숬⥈併獥䴩穄♥⛍悘䡥䍂慶䉵䱗㶡⽨飍灌䅑珂佣偸♯뭺獰䨶쉸쉪擂녞车怦栥ㅙ◂睷穆䜨䄨⚩偶㥣싃湭싂ꍙ䂡쉑縯뮡侻ꏂ</w:t>
      </w:r>
      <w:r>
        <w:rPr/>
        <w:t>ꤱ</w:t>
      </w:r>
      <w:r>
        <w:rPr/>
        <w:t>넸䇂湫栳焣淂꥖槂啶䨵⍩</w:t>
      </w:r>
      <w:r>
        <w:rPr/>
        <w:t>⠶</w:t>
      </w:r>
      <w:r>
        <w:rPr/>
        <w:t>쉹琶㭞㋂䭠䡎檥惂呗⦏タ个╸轕坓入悘倯쉦</w:t>
      </w:r>
      <w:r>
        <w:rPr/>
        <w:t>ⴸ</w:t>
      </w:r>
      <w:r>
        <w:rPr/>
        <w:t>㎘扑㥯纩</w:t>
      </w:r>
      <w:r>
        <w:rPr/>
        <w:t>ⵇ</w:t>
      </w:r>
      <w:r>
        <w:rPr/>
        <w:t>潗㙀恱恋繊癄䙓땡樲扬噶牟輶㭉殣匨䥷澬扗㎮瑗</w:t>
      </w:r>
      <w:r>
        <w:rPr/>
        <w:t>ⰸ⮱</w:t>
      </w:r>
      <w:r>
        <w:rPr/>
        <w:t>쉈숪䫂</w:t>
      </w:r>
      <w:r>
        <w:rPr/>
        <w:t>ꤩ</w:t>
      </w:r>
      <w:r>
        <w:rPr/>
        <w:t>柂堯眦칊</w:t>
      </w:r>
      <w:r>
        <w:rPr/>
        <w:t>ⴹ</w:t>
      </w:r>
      <w:r>
        <w:rPr/>
        <w:t>烃榵打⭚纘◂擂武㕱걢</w:t>
      </w:r>
      <w:r>
        <w:rPr/>
        <w:t>⡋</w:t>
      </w:r>
      <w:r>
        <w:rPr/>
        <w:t>쉰쉓枬⨶伪⚥쉑偾欪剖䩟怷旂欪庩橠幇値䥇⹀겿婑⸲疘긩壂獒撻딻坾숥㥖㉣僎⩷갵奒恾颩曍⩆な싂愰乎朷ガ反珂㡊漭㤯⹵칖</w:t>
      </w:r>
      <w:r>
        <w:rPr/>
        <w:t>ꔹꥁ</w:t>
      </w:r>
      <w:r>
        <w:rPr/>
        <w:t>䏂</w:t>
      </w:r>
      <w:r>
        <w:rPr/>
        <w:t>ꕦ</w:t>
      </w:r>
      <w:r>
        <w:rPr/>
        <w:t>⡯⹢</w:t>
      </w:r>
      <w:r>
        <w:rPr/>
        <w:t>쉡坡啲⧃㍢쉦䋃썂瓂〳䍂八䍮</w:t>
      </w:r>
      <w:r>
        <w:rPr/>
        <w:t>ꤩⵆ</w:t>
      </w:r>
      <w:r>
        <w:rPr/>
        <w:t>갬</w:t>
      </w:r>
      <w:r>
        <w:rPr/>
        <w:t>ꦩ</w:t>
      </w:r>
      <w:r>
        <w:rPr/>
        <w:t>砺䙰㴤稩恤䝓숻⥞䠤〭斥칳㵆忎爹轾祐䠷慠兲煘까沿慎싍슩縸</w:t>
      </w:r>
      <w:r>
        <w:rPr/>
        <w:t>ⴊ</w:t>
      </w:r>
      <w:r>
        <w:rPr/>
        <w:t>㮮㚡䭉塾</w:t>
      </w:r>
      <w:r>
        <w:rPr/>
        <w:t>ⵓ</w:t>
      </w:r>
      <w:r>
        <w:rPr/>
        <w:t>㍂昶禩㷂⽩灘㭂쉀乆숣奖쉘眦┲⭋硑撱㴷秎슡⚩光♥㫂싎坔畑縨㒩쉰䙙ꅅ䕱뽲幭兰⧂䭦ꥬ䵐ꌣ侘業䀹杷颻숨塲煄忂佮㮩浤䥣ꆿ♮⹊幰挻슿㇂㪻䩸璡⯂婎쉃䩞䌫纩⦬绂┵쉄뭣弯幤傥⥏洺ㅑ湎䠯㉓촺畬⍷쉗温挬곂촸恶⽈坩⤪䡏礷㯂椪汥摎䛂卋념</w:t>
      </w:r>
      <w:r>
        <w:rPr/>
        <w:t>ꥌ</w:t>
      </w:r>
      <w:r>
        <w:rPr/>
        <w:t>쉲噍㍑䈭吲摨숶䇃㝺䴲㕲祡䈩橏⹟겱漲幍嘭㉡㡀㝴䐤绂쉨塣倰쉦䡐ㆱꅮ싂쎩⩑깍桖摈獔㙘幾㔭㴦ㅘ掻桔ꍎ㥮忍怷歘䢻뾻䴩쉕䩮煂䞩⿂뮏⹩깔㪻䯂⩇椶㔭䙈楩坡繮쉅놣</w:t>
      </w:r>
      <w:r>
        <w:rPr/>
        <w:t>ⷂ</w:t>
      </w:r>
      <w:r>
        <w:rPr/>
        <w:t>嚮䙴䌰偵⛎兩枩墮塩幓湂畈䵕㉮冡</w:t>
      </w:r>
      <w:r>
        <w:rPr/>
        <w:t>⡹</w:t>
      </w:r>
      <w:r>
        <w:rPr/>
        <w:t>在澬䯂繟焤慄敘挷㘩特䦩㶏柂潬倨⽍칈⽙쉰區怲녹妘㥖毂⬷녢䍲⹔坯⹞捞汬㓎ㅈ♒╂婵깭䷎㫂汊땒⥖䉮䕓ꥵꎥ㬴昨춿牘뇃砻⌤⭃楯䉣㭺⹖吵潾偉杰匬㑬梬浞玿䎻</w:t>
      </w:r>
      <w:r>
        <w:rPr/>
        <w:t>ⱥ</w:t>
      </w:r>
      <w:r>
        <w:rPr/>
        <w:t>견㝏꥞슩⽄쌰ꇃ⸻溏潗澩ꅉ⩬惂火摹㖩偲ꌳ碬奺걣⪻稽떡⑙䬻⼸捃쉫숲⩫ꅷ婇畂⿂䐹怶㩰곂습䑞兘♎ꥲ嚮啇⏂쏂䌦㑑㴪懂徣뗂浚䢩⹾参杈毃搫侮㑦攪枿繮뭥伽䁀瑈捹숦线㡾쵖洸䡚珂╌쉯抮䕇⻂䁦싂␬싂旂潠摞㠳慬琸氻㬰</w:t>
      </w:r>
      <w:r>
        <w:rPr/>
        <w:t>Ⱝ</w:t>
      </w:r>
      <w:r>
        <w:rPr/>
        <w:t>枬㵤嘳䭌䕍匭ꎩ睖氱⍃䭏㕓숫쵪㋂㩉쉯㘬</w:t>
      </w:r>
      <w:r>
        <w:rPr/>
        <w:t>⡕</w:t>
      </w:r>
      <w:r>
        <w:rPr/>
        <w:t>䉶摧洺扔䢮ꥨ斿幣䡀㍩欳歯╒砣␵輸汓⛂䍳頭슥숲㝦廂⥭⭗痂窥㉩䍥䕸瓂긳뼴燂伪⨩뭕樻췂吪</w:t>
      </w:r>
      <w:r>
        <w:rPr/>
        <w:t>⠤⭊</w:t>
      </w:r>
      <w:r>
        <w:rPr/>
        <w:t>䱬땊쉲⥏쉔歖⩁䲬䵨䡑未㊡♵썺䥩긷</w:t>
      </w:r>
      <w:r>
        <w:rPr/>
        <w:t>⡀⡈</w:t>
      </w:r>
      <w:r>
        <w:rPr/>
        <w:t>睁ㄲ熩偀뽟칶㑳쉒㢻</w:t>
      </w:r>
      <w:r>
        <w:rPr/>
        <w:t>ⰷ</w:t>
      </w:r>
      <w:r>
        <w:rPr/>
        <w:t>傱稤慬摎劏</w:t>
      </w:r>
      <w:r>
        <w:rPr/>
        <w:t>꧂</w:t>
      </w:r>
      <w:r>
        <w:rPr/>
        <w:t>䫂쉰䩱뾏幟</w:t>
      </w:r>
      <w:r>
        <w:rPr/>
        <w:t>ꤹ</w:t>
      </w:r>
      <w:r>
        <w:rPr/>
        <w:t>⢮</w:t>
      </w:r>
      <w:r>
        <w:rPr/>
        <w:t>痂⚩꥖幬畑숨杰⽭쌰⭌㥍</w:t>
      </w:r>
      <w:r>
        <w:rPr/>
        <w:t>ꕧ⎩</w:t>
      </w:r>
      <w:r>
        <w:rPr/>
        <w:t>煅⨩杋꥙</w:t>
      </w:r>
      <w:r>
        <w:rPr/>
        <w:t>ⶮ⮡</w:t>
      </w:r>
      <w:r>
        <w:rPr/>
        <w:t>䁑쉄橩숨쉥쉶␨☦刣䝪⑇砪쉷䍄㔱⸩㑉</w:t>
      </w:r>
      <w:r>
        <w:rPr/>
        <w:t>꧂</w:t>
      </w:r>
      <w:r>
        <w:rPr/>
        <w:t>써浬숹䴊晭</w:t>
      </w:r>
      <w:r>
        <w:rPr/>
        <w:t>ꥈ</w:t>
      </w:r>
      <w:r>
        <w:rPr/>
        <w:t>摒☰顓睞䀰쌷⑺숥㵗숥⼴䐪汊</w:t>
      </w:r>
      <w:r>
        <w:rPr/>
        <w:t>ꗂ</w:t>
      </w:r>
      <w:r>
        <w:rPr/>
        <w:t>쉇싂䍒慄㝦</w:t>
      </w:r>
      <w:r>
        <w:rPr/>
        <w:t>ꔴ</w:t>
      </w:r>
      <w:r>
        <w:rPr/>
        <w:t>䈬䭡⩇䫂녉㴨걩뿂稫制礸䅸⩉灓婁숻츺歶䴣疩䅠恈ꌻ㠯ꥶꅦ뾻梬捹歘㪱燂╱⤶㏂숦숲싂煘</w:t>
      </w:r>
      <w:r>
        <w:rPr/>
        <w:t>⡵</w:t>
      </w:r>
      <w:r>
        <w:rPr/>
        <w:t>歋䎡ㄬ䉪汥㝩䤺숶呹瓂촦怪⭘窻搶㵄쉏嘤勃</w:t>
      </w:r>
      <w:r>
        <w:rPr/>
        <w:t>ⱇ</w:t>
      </w:r>
      <w:r>
        <w:rPr/>
        <w:t>痍싂桍쉫♥숥甫녀祤摃쉠娵硴摎쉲匷ケ頥䵍榻</w:t>
      </w:r>
      <w:r>
        <w:rPr/>
        <w:t>ꥁ</w:t>
      </w:r>
      <w:r>
        <w:rPr/>
        <w:t>李</w:t>
      </w:r>
      <w:r>
        <w:rPr/>
        <w:t>ꥍ</w:t>
      </w:r>
      <w:r>
        <w:rPr/>
        <w:t>牣煀轾慮乘숫</w:t>
      </w:r>
      <w:r>
        <w:rPr/>
        <w:t>ꗂ</w:t>
      </w:r>
      <w:r>
        <w:rPr/>
        <w:t>轸搥숦輥橌囂㝙ꌽꥭ싂湶浃㟂兯轺煁䞘⍉桱歷堮彄呔䙪䅚稰搭場祴嘩䁆顷歞婮凂㤪䈥徘硃㥸婣썺戩彣牏녕걶쉺咱搰楍걹䤶ꌻ녹䎮冬渲쉊婀牖圮땍呙乬亩뽪㕳</w:t>
      </w:r>
      <w:r>
        <w:rPr/>
        <w:t>ꦻ</w:t>
      </w:r>
      <w:r>
        <w:rPr/>
        <w:t>迃㜴⍪䱶竂瓂呒쉞</w:t>
      </w:r>
      <w:r>
        <w:rPr/>
        <w:t>꧂</w:t>
      </w:r>
      <w:r>
        <w:rPr/>
        <w:t>頴숹㩑㝏숥咻㵶頲ㄹ쉧浤쉰</w:t>
      </w:r>
      <w:r>
        <w:rPr/>
        <w:t>ꦣ</w:t>
      </w:r>
      <w:r>
        <w:rPr/>
        <w:t>촯畉區슣䄪⚥摣柂㔻싂뾿숣坉䤣獏</w:t>
      </w:r>
      <w:r>
        <w:rPr/>
        <w:t>⡏⩣</w:t>
      </w:r>
      <w:r>
        <w:rPr/>
        <w:t>숲⽙汮㤹步슿숱怪橕쎩䜸⪘싂</w:t>
      </w:r>
      <w:r>
        <w:rPr/>
        <w:t>ꕧ</w:t>
      </w:r>
      <w:r>
        <w:rPr/>
        <w:t>䭈砩쉈</w:t>
      </w:r>
      <w:r>
        <w:rPr/>
        <w:t>ꗂ</w:t>
      </w:r>
      <w:r>
        <w:rPr/>
        <w:t>䝇㛃</w:t>
      </w:r>
      <w:r>
        <w:rPr/>
        <w:t>ⰶ</w:t>
      </w:r>
      <w:r>
        <w:rPr/>
        <w:t>㘮♠⽆⽕쉳☨䩌塮窬慮㩢奣쉖䉉숤䂬禩⩠幷住は䊥딤摹</w:t>
      </w:r>
      <w:r>
        <w:rPr/>
        <w:t>ꥒ</w:t>
      </w:r>
      <w:r>
        <w:rPr/>
        <w:t>䅊滃㞱敘弹䫎弽䭮琲녇ㅑ地䭫眸㠪泂㵴扩債爤ㅶ剏䭙嘣뭢⩟䁮轟쉴㝢㥔偁暻╇偪欶奟녉㕮䜭땎땵♡呺숫싎僂䍵ꄳ輹ㄷ㬽⑦⭣偔㎮딵⿂橘㜰䭒쉌⨣䱸碥쵱捄汮倷ꇂ畚㇂㍑玱㈥彬쉀㥅⏍㕦ꎮ딶坩㑪泂估䶘浙⬨瀣촪슥湤燂䕗呣䉇乀ㅙ䈴づ</w:t>
      </w:r>
      <w:r>
        <w:rPr/>
        <w:t>ꖘ</w:t>
      </w:r>
      <w:r>
        <w:rPr/>
        <w:t>숸挩</w:t>
      </w:r>
      <w:r>
        <w:rPr/>
        <w:t>⢘</w:t>
      </w:r>
      <w:r>
        <w:rPr/>
        <w:t>問쉸䵕眴슩氪挵</w:t>
      </w:r>
      <w:r>
        <w:rPr/>
        <w:t>Ⳏ</w:t>
      </w:r>
      <w:r>
        <w:rPr/>
        <w:t>坬轌♤숽딲㉋拍ヂ䴬䝏♁⌮呬㕖㵵쉳轮幷㤯婲瑦湵㩧呟祍颵㕗㙥㨤畢쉲</w:t>
      </w:r>
      <w:r>
        <w:rPr/>
        <w:t>ⵇ⍔ꦱ</w:t>
      </w:r>
      <w:r>
        <w:rPr/>
        <w:t>呁汯䅧伤㘬幊慄焪捹湩䐩䩇栭쉲䕸ꆩ响쉀㌰爮쉊狂㘹␱〯砨恱</w:t>
      </w:r>
      <w:r>
        <w:rPr/>
        <w:t>ⴷ</w:t>
      </w:r>
      <w:r>
        <w:rPr/>
        <w:t>⠯</w:t>
      </w:r>
      <w:r>
        <w:rPr/>
        <w:t>睅其ꌥ咩愦煉伪ꌨ帥妵堫顥⭮⩾㠪嫂昸⥑䞵煰숪㭧쉈⪱㥰匩䱡</w:t>
      </w:r>
      <w:r>
        <w:rPr/>
        <w:t>⡒</w:t>
      </w:r>
      <w:r>
        <w:rPr/>
        <w:t>䨯琷⹸㭴䕉佄䥐촲噙☯塟步㪬浩⪏⯂是兡佩捅温싂揂⩇땮䃂䌬㩳䓂㡮徣匬㵏佸捩彦浒숥汘䝘캩숊</w:t>
      </w:r>
      <w:r>
        <w:rPr/>
        <w:t>ⰽ</w:t>
      </w:r>
      <w:r>
        <w:rPr/>
        <w:t>싂瑫儣桸㥒䑀䠵牑㧂硫桍네灒㉏딳佭㠫갯辵睌幑䇂䫃䰪䕐绎摸吮㞏⿂䞩쉑㞘뼴戯嫂恶␮彨轵矃싂横</w:t>
      </w:r>
      <w:r>
        <w:rPr/>
        <w:t>Ⱔ</w:t>
      </w:r>
      <w:r>
        <w:rPr/>
        <w:t>曂⽍䅴⪣㙯天쉃㗂</w:t>
      </w:r>
      <w:r>
        <w:rPr/>
        <w:t>⡳</w:t>
      </w:r>
      <w:r>
        <w:rPr/>
        <w:t>渨睐竂機乘뽣⨪䄵䏎뮻ァ⦩뼹払숪扢⪩䕏喥䴤䤬걈ꎱ呹㉸㡶戶껂䙘㝤垡㠱</w:t>
      </w:r>
      <w:r>
        <w:rPr/>
        <w:t>ⵈ</w:t>
      </w:r>
      <w:r>
        <w:rPr/>
        <w:t>⺩燂烃䁠橃싍㈬숸땴䗂䜰숭칟揂䋂긫轠㩅㥩⑥硎繞挭㟍痂쉏䴨偍伸轇敂♖䁰</w:t>
      </w:r>
      <w:r>
        <w:rPr/>
        <w:t>ⵧꕌ</w:t>
      </w:r>
      <w:r>
        <w:rPr/>
        <w:t>炱⾩☭悮捺</w:t>
      </w:r>
      <w:r>
        <w:rPr/>
        <w:t>ⵋ</w:t>
      </w:r>
      <w:r>
        <w:rPr/>
        <w:t>ꅋ㬫飂䠺䝤漣剪傡焲㏂䡴癇㵹焥䗂債䔪睨뼸䩣涏</w:t>
      </w:r>
      <w:r>
        <w:rPr/>
        <w:t>ꥃ</w:t>
      </w:r>
      <w:r>
        <w:rPr/>
        <w:t>격恹⻎⵹䅦ꍠ⴦瀶쵄꺱⼲㡧㝊獇</w:t>
      </w:r>
      <w:r>
        <w:rPr/>
        <w:t>ⱉ⥰</w:t>
      </w:r>
      <w:r>
        <w:rPr/>
        <w:t>쉎椻뽲婲䣂㏂湞숤氨뾏厬皮仂쉒쉡兦埂숹거礻汫洨㝄䔸轣挨숹究㑭䡬倪⸫촦睖쵶⚏嘨恚疘썄婩轗숮쉬樬祤쉯쉪杏싍摅櫂㙰偒</w:t>
      </w:r>
      <w:r>
        <w:rPr/>
        <w:t>ⷂ</w:t>
      </w:r>
      <w:r>
        <w:rPr/>
        <w:t>搸爻〺숤뽎깺輫㡹쉵ꥯ䵉䃂䳂츣䙺䥷뽆⹤쌽燎奀癅㙢䱾츷瘪晃䥏平♒䥤㔺偮幕穬䷂⽹䲻灷</w:t>
      </w:r>
      <w:r>
        <w:rPr/>
        <w:t>ꗂ</w:t>
      </w:r>
      <w:r>
        <w:rPr/>
        <w:t>愮歪失礲墣㡉䭫䇂歕渰쉀녡뭏딣⵲䩑夦瘦䵩䕫楓쉳亘떵쵗楀숩䰯싂썏攱칠汰ꅞ</w:t>
      </w:r>
      <w:r>
        <w:rPr/>
        <w:t>ꦡ</w:t>
      </w:r>
      <w:r>
        <w:rPr/>
        <w:t>彲㨤⺬㛃揂㏂愸㩏睤唪묵嗂</w:t>
      </w:r>
      <w:r>
        <w:rPr/>
        <w:t>ꥀ</w:t>
      </w:r>
      <w:r>
        <w:rPr/>
        <w:t>䡭㙢㚱癇亥㡇촪㷂ぢ쉤硦溻䭙䂬焫⺣啶㵪㨥祤습䶡商偭걪䦵⺡摔䢬ꥭ㷂璣뽶揃嘰栱</w:t>
      </w:r>
      <w:r>
        <w:rPr/>
        <w:t>ⵙ</w:t>
      </w:r>
      <w:r>
        <w:rPr/>
        <w:t>悩硶㜺䟂㤸䶡䣂넭㥐쏂녇땹⥚椬뽇</w:t>
      </w:r>
      <w:r>
        <w:rPr/>
        <w:t>ꔻ</w:t>
      </w:r>
      <w:r>
        <w:rPr/>
        <w:t>晠쵨쏂㧂䡑捔䵫溱뇂㍬⦻⿂䵤嫂泍⍾쉦䦘永晭搪㵑㩖䄯榿捗숦幐䕚䒏䙗㒥畬噧㬹⤶⥀⧂飂⴯ꎿ㯃厘瑱兵撬</w:t>
      </w:r>
      <w:r>
        <w:rPr/>
        <w:t>ⵁ</w:t>
      </w:r>
      <w:r>
        <w:rPr/>
        <w:t>䲏畗䑇⩈</w:t>
      </w:r>
      <w:r>
        <w:rPr/>
        <w:t>ⱍ</w:t>
      </w:r>
      <w:r>
        <w:rPr/>
        <w:t>硔ㄨ昪썡䑎归瞬⻂㌩⩀칫塱⑬쉠싂畉㭏ꅬ栫숸倸</w:t>
      </w:r>
      <w:r>
        <w:rPr/>
        <w:t>⠳</w:t>
      </w:r>
      <w:r>
        <w:rPr/>
        <w:t>佌㊘槂佉䝮䑉啡扚칔煆뾡슡쵴ꍲ</w:t>
      </w:r>
      <w:r>
        <w:rPr/>
        <w:t>ꤹ</w:t>
      </w:r>
      <w:r>
        <w:rPr/>
        <w:t>䈫乖㈷</w:t>
      </w:r>
      <w:r>
        <w:rPr/>
        <w:t>ⰺ</w:t>
      </w:r>
      <w:r>
        <w:rPr/>
        <w:t>挮⌺甫ㅷ</w:t>
      </w:r>
      <w:r>
        <w:rPr/>
        <w:t>꧂⥈</w:t>
      </w:r>
      <w:r>
        <w:rPr/>
        <w:t>灂◂ぁ췂숳쉾䤭揃轘ꍌ顁恐顮䰫牡䱩㙲ㄳꍣ쉳甪슱㋂恦㍁♴䡘唪她⨹汊潆㍢僂싍㛂⛂曂䷂輲䮡</w:t>
      </w:r>
      <w:r>
        <w:rPr/>
        <w:t>ⱐ⹣</w:t>
      </w:r>
      <w:r>
        <w:rPr/>
        <w:t>婑〱䮩쉊㥭牷煤堊ㆩ㕧ꥩꍧ䭵뗂䵍㖱㉳㐳睹樤䆏墩狂庣䑏䲣掩슬檩玩摮墻⽈挩坷留⹤㎩獟┯⨮扡烎㌷㍧㧂繊獈礦幒姂輪斱뇎圦䍦㕗斿슏昽걋깘澻ꌫ뭂瞬牏㘹娥츨顃㡯䝯橔扦숵ꏂ⨹숫숬㌲嘱ꏂ</w:t>
      </w:r>
      <w:r>
        <w:rPr/>
        <w:t>ⶥ</w:t>
      </w:r>
      <w:r>
        <w:rPr/>
        <w:t>䯂쉣⭣⭾⨴䁓깉</w:t>
      </w:r>
      <w:r>
        <w:rPr/>
        <w:t>ⵟ</w:t>
      </w:r>
      <w:r>
        <w:rPr/>
        <w:t>ꎻ樯十쉏䥩㑖㫍恣쉋坹⩋眫㡵夬</w:t>
      </w:r>
      <w:r>
        <w:rPr/>
        <w:t>⡊</w:t>
      </w:r>
      <w:r>
        <w:rPr/>
        <w:t>穢쎡碥浇쉪⌽⤵⧂丷汔敡뭶쉪䙭⩄周伩☹慚녟ꄫ楉帲轞䅮辬ꍠ⭰⺏㞡슡畒漲瑩囂⍈杅싂╒捡䕤㴦桵싂湣㎘剠⍴</w:t>
      </w:r>
      <w:r>
        <w:rPr/>
        <w:t>꧂</w:t>
      </w:r>
      <w:r>
        <w:rPr/>
        <w:t>歪扴戥咿娬</w:t>
      </w:r>
      <w:r>
        <w:rPr/>
        <w:t>⠸</w:t>
      </w:r>
      <w:r>
        <w:rPr/>
        <w:t>歮瑴乮쉒♇츥灧㐣棂싂䮻䜽櫂숣冬䉃带쉰擂숲㩎⍢쉕</w:t>
      </w:r>
      <w:r>
        <w:rPr/>
        <w:t>⡲</w:t>
      </w:r>
      <w:r>
        <w:rPr/>
        <w:t>ⵧ</w:t>
      </w:r>
      <w:r>
        <w:rPr/>
        <w:t>嚥挪娸痂⍠灈欩樹歟䱌帽┪楲〹츤涬곂祪䜺熱乱牢洳狂쉕쉶䨽䑺㩕弸偀牚稯㡃歧揂游ⸯ傿쉗⦱쉖儦绂ꌤ癷␹뭗渮窥盍㩭椩爴䈤ꥱ噸囂숷唲晬</w:t>
      </w:r>
      <w:r>
        <w:rPr/>
        <w:t>ⲵ</w:t>
      </w:r>
      <w:r>
        <w:rPr/>
        <w:t>灃瓂┽䳂䵐惂杆</w:t>
      </w:r>
      <w:r>
        <w:rPr/>
        <w:t>ⰸ☲</w:t>
      </w:r>
      <w:r>
        <w:rPr/>
        <w:t>琸偞⽔瘣徱▱没</w:t>
      </w:r>
      <w:r>
        <w:rPr/>
        <w:t>Ⳃ</w:t>
      </w:r>
      <w:r>
        <w:rPr/>
        <w:t>伪漭卄슣樺뭊掣뭔㫂疩䱂딯䵋桔稲汊㡊ヂ땑쉵츲捦ꍑ♕㚥偰슥쌫䬫轴⬽片䥋浘쉙䈶彯췂⥑⼸䴤扦摀▵㜵痍噍쉮</w:t>
      </w:r>
      <w:r>
        <w:rPr/>
        <w:t>Ⱳ</w:t>
      </w:r>
      <w:r>
        <w:rPr/>
        <w:t>沿攬쉓乵㭨秂捎⭏</w:t>
      </w:r>
      <w:r>
        <w:rPr/>
        <w:t>⢥</w:t>
      </w:r>
      <w:r>
        <w:rPr/>
        <w:t>轅倴놮갶迂没⩶暏쉦燂䁸啞ꍤ⭢獥䃂</w:t>
      </w:r>
      <w:r>
        <w:rPr/>
        <w:t>Ⳃ</w:t>
      </w:r>
      <w:r>
        <w:rPr/>
        <w:t>晸桺頺⮬儯⥌凂潆⹥䎥㕈䘱㚩偎䧂縫央䆩搽슣先砪浆呤癕琭㬥佔䳂땠</w:t>
      </w:r>
      <w:r>
        <w:rPr/>
        <w:t>ꖮ</w:t>
      </w:r>
      <w:r>
        <w:rPr/>
        <w:t>娵愱楆㑐䀴쉘⑨敫牧⨪쉬桉⿃⸤</w:t>
      </w:r>
      <w:r>
        <w:rPr/>
        <w:t>ⰸ</w:t>
      </w:r>
      <w:r>
        <w:rPr/>
        <w:t>䰥未㬯뭮摶뼵湞䟂辩倯쵷拂礮睨畱⽁狂숫剺櫂㡱獇</w:t>
      </w:r>
      <w:r>
        <w:rPr/>
        <w:t>ⴥ</w:t>
      </w:r>
      <w:r>
        <w:rPr/>
        <w:t>侮〥灶㉣ꇃ瑾䡪⑎偤䑘䉞祋硶┱䏍㴯䢻汢⩥睈渪⫂⽅卸㙘칶〥㔩㫂㟍䟂摷え皩䙹䦩硖⹒㥅桴頫曍禿┷</w:t>
      </w:r>
      <w:r>
        <w:rPr/>
        <w:t>⠹</w:t>
      </w:r>
      <w:r>
        <w:rPr/>
        <w:t>湒啒洣毂</w:t>
      </w:r>
      <w:r>
        <w:rPr/>
        <w:t>ꖥ</w:t>
      </w:r>
      <w:r>
        <w:rPr/>
        <w:t>洪㙊两㞣걨撿摗칬䕎䕹济ꇎ䐶䍂쉣㐹⭀六⍌쉁惂ぶ뾩</w:t>
      </w:r>
      <w:r>
        <w:rPr/>
        <w:t>ⱞ</w:t>
      </w:r>
      <w:r>
        <w:rPr/>
        <w:t>媮晗顶䅸摅뽟獚燎㙈晍㴰㩷睁ꍀ츶묣</w:t>
      </w:r>
      <w:r>
        <w:rPr/>
        <w:t>ꤤ⎬</w:t>
      </w:r>
      <w:r>
        <w:rPr/>
        <w:t>䴫</w:t>
      </w:r>
      <w:r>
        <w:rPr/>
        <w:t>ꤵ</w:t>
      </w:r>
      <w:r>
        <w:rPr/>
        <w:t>楱佑</w:t>
      </w:r>
      <w:r>
        <w:rPr/>
        <w:t>ꤴ</w:t>
      </w:r>
      <w:r>
        <w:rPr/>
        <w:t>ꅺ㓂쉘♵㥓匪壂敔</w:t>
      </w:r>
      <w:r>
        <w:rPr/>
        <w:t>ꦣ</w:t>
      </w:r>
      <w:r>
        <w:rPr/>
        <w:t>ⱚ</w:t>
      </w:r>
      <w:r>
        <w:rPr/>
        <w:t>徣぀㔊䝪㠣⪣敯⧂䌵쉴쉗淎</w:t>
      </w:r>
      <w:r>
        <w:rPr/>
        <w:t>ꖬꖣ⸣</w:t>
      </w:r>
      <w:r>
        <w:rPr/>
        <w:t>㓎輵</w:t>
      </w:r>
      <w:r>
        <w:rPr/>
        <w:t>ꔥ♣</w:t>
      </w:r>
      <w:r>
        <w:rPr/>
        <w:t>硷䱮믎䠫嚮頯繹㵠䭷쉹⑱医呥</w:t>
      </w:r>
      <w:r>
        <w:rPr/>
        <w:t>ⱴ⡠</w:t>
      </w:r>
      <w:r>
        <w:rPr/>
        <w:t>㋂䮮쉥␽䙮쉌</w:t>
      </w:r>
      <w:r>
        <w:rPr/>
        <w:t>Ⱖ</w:t>
      </w:r>
      <w:r>
        <w:rPr/>
        <w:t>쉵䈳特땗桢쉰㩙䵬⭭䤦㕗㭐穭㍕嘱囎칊⹁恠뭷쉾㧃喬穇硫桬쵍쉃幡쉀놱㥮숲㛂㭗䅺ㄺ兟沿쉠㝟晶䵈䢬☯⦩捑⸺䖩쉍⵳⸦䅸쉀䕷漻㭊丣㕞곂楊㵰滂䩇숱걪⮬⑑䀣㗂쉱桱頬灯爥伯</w:t>
      </w:r>
      <w:r>
        <w:rPr/>
        <w:t>ⱪ</w:t>
      </w:r>
      <w:r>
        <w:rPr/>
        <w:t>쉃䌷䡸呠쉌捡楩㍵㵥䱶䠣啧煮㕳</w:t>
      </w:r>
      <w:r>
        <w:rPr/>
        <w:t>ꕯ</w:t>
      </w:r>
      <w:r>
        <w:rPr/>
        <w:t>䡊卅㞩걚晞췂猫♘쉭ꆩ숽唴䵉剑氤쉱嫂穦䵀慣獘摙灤㥯╊堵末瀪⍚穐䶩呣긮</w:t>
      </w:r>
      <w:r>
        <w:rPr/>
        <w:t>ⵯ</w:t>
      </w:r>
      <w:r>
        <w:rPr/>
        <w:t>䣃垩䒏摸칲汍䉨䁪</w:t>
      </w:r>
      <w:r>
        <w:rPr/>
        <w:t>꧍</w:t>
      </w:r>
      <w:r>
        <w:rPr/>
        <w:t>㗂㬷ꅀ潌㕧坰</w:t>
      </w:r>
      <w:r>
        <w:rPr/>
        <w:t>ꔮ</w:t>
      </w:r>
      <w:r>
        <w:rPr/>
        <w:t>㓂硞⩅掿⿂彸母留겱煲</w:t>
      </w:r>
      <w:r>
        <w:rPr/>
        <w:t>⠪╥</w:t>
      </w:r>
      <w:r>
        <w:rPr/>
        <w:t>帵栽깥㇂깤噚彄㌨凂□夲汤</w:t>
      </w:r>
      <w:r>
        <w:rPr/>
        <w:t>ꕅ</w:t>
      </w:r>
      <w:r>
        <w:rPr/>
        <w:t>桇挽佦瓍ァ긪쉦常</w:t>
      </w:r>
      <w:r>
        <w:rPr/>
        <w:t>꥓</w:t>
      </w:r>
      <w:r>
        <w:rPr/>
        <w:t>偠䳂昫숵溵䩠䘰乓瘸幋║</w:t>
      </w:r>
      <w:r>
        <w:rPr/>
        <w:t>ꥏ</w:t>
      </w:r>
      <w:r>
        <w:rPr/>
        <w:t>壂숬⵹摨⬺녈⎱⵹⥈煲惍兯湕桓摢獐癯根晈焫⹔㨣忂␮値估吣쉒汌倵儶숦숺㡖咿䉒䑷矂걧견辏昴뭓㙙湢숭숳쉑㩭녠㶣橊溥悬敭춿䡈䳂穕疿氳繁䄴公䩒獃湘␥쉆㍈쎥쉘⦿摭橘싂癷灃塟㟂頷䀶殩▵桁⨸颮卬㎥晳擂놻⦥⩏曍䙕ꌥ晱쏂쉉䋂</w:t>
      </w:r>
      <w:r>
        <w:rPr/>
        <w:t>ⵊ</w:t>
      </w:r>
      <w:r>
        <w:rPr/>
        <w:t>偁悵㜨杒쉪獵庣⾮畅圳놩뭖㑍乯噆杌窬䯂㵠쵰ꥶ㝪弲炡슮⹴쉸꤮塅晔浍瘷쉯牖㓂灪┭丫췂㋂␨⚘睰䵦㉇町䝙썘眯摸껂싂㕟繆ㄸ搲䀤썆㵲扠渹娴⽁刬쉌쉇䕐礩歪玬歧柂㋂쉟뭏⌳滂劻扡숨搲凂㛂</w:t>
      </w:r>
      <w:r>
        <w:rPr/>
        <w:t>ꕍ</w:t>
      </w:r>
      <w:r>
        <w:rPr/>
        <w:t>싎㌵昬㭕焵</w:t>
      </w:r>
      <w:r>
        <w:rPr/>
        <w:t>꤯</w:t>
      </w:r>
      <w:r>
        <w:rPr/>
        <w:t>쵤㔩ㅆ꺥㥕佩墏头쉀䝳先畇䠹써䡙䚏牋䙺㜤怫椫杉</w:t>
      </w:r>
      <w:r>
        <w:rPr/>
        <w:t>꧂ꕂ</w:t>
      </w:r>
      <w:r>
        <w:rPr/>
        <w:t>㞬捾嗂顦䯂爨輳塩䖵⑀⍔딦숩辱⑦슬☬싂偒瘹뮩噸</w:t>
      </w:r>
      <w:r>
        <w:rPr/>
        <w:t>ⵌ</w:t>
      </w:r>
      <w:r>
        <w:rPr/>
        <w:t>䵄㵶偖䩫竍촹坏⫂ꅯ싂䉴䰴橧灌䴷辬慬䶣⸮⑇砷⹏卸灅橹㒬仂䪬쉗朸♞쉊뼫恈䍞䈥摗杶䲥〽䉶眮싂</w:t>
      </w:r>
      <w:r>
        <w:rPr/>
        <w:t>ⵊ</w:t>
      </w:r>
      <w:r>
        <w:rPr/>
        <w:t>㟂䝪琊☦坵썋䐯쉆獪</w:t>
      </w:r>
      <w:r>
        <w:rPr/>
        <w:t>ꕅ</w:t>
      </w:r>
      <w:r>
        <w:rPr/>
        <w:t>瘶쉨歏뭵ㅨ柂榬瑴塵춣汍桯匷쉁쉘ꏃ䦣吻祰쉰斻</w:t>
      </w:r>
      <w:r>
        <w:rPr/>
        <w:t>ⵥ</w:t>
      </w:r>
      <w:r>
        <w:rPr/>
        <w:t>㊡剚毂噘쉙歔</w:t>
      </w:r>
      <w:r>
        <w:rPr/>
        <w:t>⡔</w:t>
      </w:r>
      <w:r>
        <w:rPr/>
        <w:t>걓뭳樬弪걊䛍싂⍸⨳恘砸췂佹싎扔䢘䐪摌塾</w:t>
      </w:r>
      <w:r>
        <w:rPr/>
        <w:t>ꥅ</w:t>
      </w:r>
      <w:r>
        <w:rPr/>
        <w:t>묣쉗슏㡖쉫⥦</w:t>
      </w:r>
      <w:r>
        <w:rPr/>
        <w:t>ⴣ</w:t>
      </w:r>
      <w:r>
        <w:rPr/>
        <w:t>㕷</w:t>
      </w:r>
      <w:r>
        <w:rPr/>
        <w:t>⠻</w:t>
      </w:r>
      <w:r>
        <w:rPr/>
        <w:t>꤭</w:t>
      </w:r>
      <w:r>
        <w:rPr/>
        <w:t>畈ꍃ쉟繮䗂祦爥ꆏ㔽浣㉵祊숱留併碱矎稶楴㦣汑椮䩟当숳쵓祭䰦⥳</w:t>
      </w:r>
      <w:r>
        <w:rPr/>
        <w:t>ꥀ</w:t>
      </w:r>
      <w:r>
        <w:rPr/>
        <w:t>㝂슬縷啰슣爳奕䅆湌祐爴係䑁畧朵偙㒮땲㘶頽숻무</w:t>
      </w:r>
      <w:r>
        <w:rPr/>
        <w:t>ⱊ</w:t>
      </w:r>
      <w:r>
        <w:rPr/>
        <w:t>ꍈ䬦ꅹ琷畑쉸䥢卯䩱숹欥穒砤ꥹ恑㞡䌴ㄤ婒㭺橁琫㙸⵩㩺䝇攮彚㍕稱땯숳歂犬咵습걁⨯䬪뮿轕䬽㷍汚硆稰숸恶帶쉺␦㜰싂⽖睖㥶枥ꌻ</w:t>
      </w:r>
      <w:r>
        <w:rPr/>
        <w:t>ꤵ</w:t>
      </w:r>
      <w:r>
        <w:rPr/>
        <w:t>㤤㧃辱敮숫㥞㝞䢱丵杷⯂⛂╁兙䵟캘幃㕾╫쉈⹌♦⹥灠⥥㡮奃䫂뭆囎乆佬숨啕슩妩䕍⹷㤤</w:t>
      </w:r>
      <w:r>
        <w:rPr/>
        <w:t>ꤵ</w:t>
      </w:r>
      <w:r>
        <w:rPr/>
        <w:t>䶵숳ㄴ㩭颻䀬␯넯</w:t>
      </w:r>
      <w:r>
        <w:rPr/>
        <w:t>ꤦ</w:t>
      </w:r>
      <w:r>
        <w:rPr/>
        <w:t>뾬㴶</w:t>
      </w:r>
      <w:r>
        <w:rPr/>
        <w:t>⡒</w:t>
      </w:r>
      <w:r>
        <w:rPr/>
        <w:t>顆㍪칊걂⹴塵</w:t>
      </w:r>
      <w:r>
        <w:rPr/>
        <w:t>⣂</w:t>
      </w:r>
      <w:r>
        <w:rPr/>
        <w:t>㗂⨬晦姂堺䬥风숸飃汙숷㭌䘦긣</w:t>
      </w:r>
      <w:r>
        <w:rPr/>
        <w:t>⡗</w:t>
      </w:r>
      <w:r>
        <w:rPr/>
        <w:t>䅮〷獧磂뭪朤㑒㠲䄽汔䩶䞘䝮窡敢때恨圮ㅂ礪</w:t>
      </w:r>
      <w:r>
        <w:rPr/>
        <w:t>ⲿ</w:t>
      </w:r>
      <w:r>
        <w:rPr/>
        <w:t>揂煬䑖畀䟂쉨쉸뽩썵☩슮䌥敄⩷掣攺䄶伨숫㇂숤楤</w:t>
      </w:r>
      <w:r>
        <w:rPr/>
        <w:t>ⵉ</w:t>
      </w:r>
      <w:r>
        <w:rPr/>
        <w:t>睇쉄㤤丱祉쉺</w:t>
      </w:r>
      <w:r>
        <w:rPr/>
        <w:t>ꦩ</w:t>
      </w:r>
      <w:r>
        <w:rPr/>
        <w:t>幡㭣搽揂堪㵐爫珂㙺奦癔未㝟⩧㴷㵧썫㑺숯卲숻䡗摃쉠숽䍤䠨걶</w:t>
      </w:r>
      <w:r>
        <w:rPr/>
        <w:t>ꤻ</w:t>
      </w:r>
      <w:r>
        <w:rPr/>
        <w:t>㏂╠噟슬冱㐭녅婪淎䕰䍰쉬に㥚㙾顆浚歌琨캡䫍䙒쉘치슬㚵䀪⹏칆넮辥爰</w:t>
      </w:r>
      <w:r>
        <w:rPr/>
        <w:t>⡫</w:t>
      </w:r>
      <w:r>
        <w:rPr/>
        <w:t>䥗掏ㅠ梵깺</w:t>
      </w:r>
      <w:r>
        <w:rPr/>
        <w:t>ꕠ⍓</w:t>
      </w:r>
      <w:r>
        <w:rPr/>
        <w:t>㉶憬⩤悥㜶츮䞩瑵璵㕙潲杀걲䘦쉕框潍⵺弭</w:t>
      </w:r>
      <w:r>
        <w:rPr/>
        <w:t>ꖮ</w:t>
      </w:r>
      <w:r>
        <w:rPr/>
        <w:t>焳㔯⺩䀻頮幦穢넷쉶係⨳掮╪⴪祂盂摡㕈乥牲升捡澻噳뽦䙯䵑梬晍幸濂畚</w:t>
      </w:r>
      <w:r>
        <w:rPr/>
        <w:t>꧂␺⭂</w:t>
      </w:r>
      <w:r>
        <w:rPr/>
        <w:t>䥪晃曂숲䧂쉒뭂</w:t>
      </w:r>
      <w:r>
        <w:rPr/>
        <w:t>ⷂ</w:t>
      </w:r>
      <w:r>
        <w:rPr/>
        <w:t>컂⩕扦㝤㝘쉦穠繆슩쉫썟㗂⮩⑩㋂</w:t>
      </w:r>
      <w:r>
        <w:rPr/>
        <w:t>ⴱ</w:t>
      </w:r>
      <w:r>
        <w:rPr/>
        <w:t>㕖숴擂㙦桢睄쉙㏍䶥䴻䑄柂冥椲匷䅰啪晞⥮䍰깗쉅丩煊瞘棂㍫⸶㍷䦩㈥瀦榮瑭㩟䆘瘵䯂剥⩉싃梘睉쉩摄䈰㑀슩┽⩂䱅갴썂墩⩒䰭䀥䕳ㅟ갴㠊畊疿练㑆쌽숫汶顩㡶水㌲㙪ꍫ⚻춻塳⵶뽪庘ꍁ㩰䰸딨⦿楕䱴숲뇂塁䉅挱祥ぃ䟂倮璿癇烂㠯欲㩭恏칬牲繥顀剢洫潭쉠䑵⍖噪⬣☶块뗂弴眬潀䕰幗噫㭑湗㙙슮뮥䙶䡸颣㜤㐭轸澿⭬け浙獕♱䬳呧⸹㝆뽵塧</w:t>
      </w:r>
      <w:r>
        <w:rPr/>
        <w:t>Ⱪ</w:t>
      </w:r>
      <w:r>
        <w:rPr/>
        <w:t>溣䱀摀㡶橐曂ꄶ㩬뗂뼫싂坹䙓⪩塌뮥뾘勂炱呹쉺爫㵫쉸㍱쉣彩</w:t>
      </w:r>
      <w:r>
        <w:rPr/>
        <w:t>⠲</w:t>
      </w:r>
      <w:r>
        <w:rPr/>
        <w:t>䜹瀶䨩汅横溩係熩敥煟⍮ꥫ捹쉏礭獠䥤畡轺⵷ꥯ쵙╯쎩㌥썏⨵⩾爭瘨㨦彖꥾</w:t>
      </w:r>
      <w:r>
        <w:rPr/>
        <w:t>꧂</w:t>
      </w:r>
      <w:r>
        <w:rPr/>
        <w:t>썯깑彃쵰汀⭆㘻甴</w:t>
      </w:r>
      <w:r>
        <w:rPr/>
        <w:t>ⵃ</w:t>
      </w:r>
      <w:r>
        <w:rPr/>
        <w:t>싂姂꤮㡮⪘䵪쉂婮䵘㚩╶╨⭾浤쉖濂䉭嘳熬䱚⨬輽䂏층呡朤䠤䢡昣婥垿䷎⌹洯勂町䩪⍒埂⼽揂䡉畩ꍒ쉰습♌㉘晑卡勍╂炡쉙搬㕑啓䤱떱땸䑴坢唴</w:t>
      </w:r>
      <w:r>
        <w:rPr/>
        <w:t>ⵣ</w:t>
      </w:r>
      <w:r>
        <w:rPr/>
        <w:t>坃櫂</w:t>
      </w:r>
      <w:r>
        <w:rPr/>
        <w:t>ⵙ</w:t>
      </w:r>
      <w:r>
        <w:rPr/>
        <w:t>凍㬬啃ꏂ쉅쵅땑奤㤻㵗⽱砽普䭒⪩䕒桋䧍婸促恭</w:t>
      </w:r>
      <w:r>
        <w:rPr/>
        <w:t>⣂</w:t>
      </w:r>
      <w:r>
        <w:rPr/>
        <w:t>ꥳ㯂浴硍♉勂㊻歧䪩䍨ヂ扡晸ꅡ</w:t>
      </w:r>
      <w:r>
        <w:rPr/>
        <w:t>ⱶ</w:t>
      </w:r>
      <w:r>
        <w:rPr/>
        <w:t>皩㛍刳겿畷䉋㷂祭☩秂뽫穱䬴㑾畾䑩쉤䖩彭쉌乏㜪汊亡湐弲⌳쉲妵⦡</w:t>
      </w:r>
      <w:r>
        <w:rPr/>
        <w:t>ꖏ</w:t>
      </w:r>
      <w:r>
        <w:rPr/>
        <w:t>슩⑅㑺瞿〺⹡浀묫厮厱䴽Ⓜ㮩绂杍䈷稰䉫䩱숩啷</w:t>
      </w:r>
      <w:r>
        <w:rPr/>
        <w:t>Ⱚ</w:t>
      </w:r>
      <w:r>
        <w:rPr/>
        <w:t>坃㤥癳椻</w:t>
      </w:r>
      <w:r>
        <w:rPr/>
        <w:t>ⱁ</w:t>
      </w:r>
      <w:r>
        <w:rPr/>
        <w:t>榩꥖桞㜪䠻㜰梘揂佁䚿쉳䭵奰剴춵땏畀畩녕䮘㕵뿂쉈乡</w:t>
      </w:r>
      <w:r>
        <w:rPr/>
        <w:t>꧃</w:t>
      </w:r>
      <w:r>
        <w:rPr/>
        <w:t>싂卌♃昻</w:t>
      </w:r>
      <w:r>
        <w:rPr/>
        <w:t>ⱊ</w:t>
      </w:r>
      <w:r>
        <w:rPr/>
        <w:t>卟</w:t>
      </w:r>
      <w:r>
        <w:rPr/>
        <w:t>ⴽ⸸</w:t>
      </w:r>
      <w:r>
        <w:rPr/>
        <w:t>琴</w:t>
      </w:r>
      <w:r>
        <w:rPr/>
        <w:t>ꔦ</w:t>
      </w:r>
      <w:r>
        <w:rPr/>
        <w:t>䉆余⽳儨⽘┯</w:t>
      </w:r>
      <w:r>
        <w:rPr/>
        <w:t>ꦵ</w:t>
      </w:r>
      <w:r>
        <w:rPr/>
        <w:t>䍦⻂</w:t>
      </w:r>
      <w:r>
        <w:rPr/>
        <w:t>ꥁ</w:t>
      </w:r>
      <w:r>
        <w:rPr/>
        <w:t>㩔</w:t>
      </w:r>
      <w:r>
        <w:rPr/>
        <w:t>⡲</w:t>
      </w:r>
      <w:r>
        <w:rPr/>
        <w:t>쉱灬숬桀烂佥◍煪弯煈쉌䜫挰쉏䳂췂㠯僂濂</w:t>
      </w:r>
      <w:r>
        <w:rPr/>
        <w:t>Ⳃ</w:t>
      </w:r>
      <w:r>
        <w:rPr/>
        <w:t>煾꥞┬奐츳쉣뽅䗂噳칳㡨</w:t>
      </w:r>
      <w:r>
        <w:rPr/>
        <w:t>ꕘ</w:t>
      </w:r>
      <w:r>
        <w:rPr/>
        <w:t>Ⱕ</w:t>
      </w:r>
      <w:r>
        <w:rPr/>
        <w:t>㘣没湶썤䔪穸䥠へ䈲獯㥙묤噖㩗쉬썚숸祌숻묪䩪⥓⾵圭쏂灆쉆쉗㨽ꥲ⚮娸穣愻칇䙰妿뽷쉴⸷乌㙧穬딱</w:t>
      </w:r>
      <w:r>
        <w:rPr/>
        <w:t>ⵌꤸ⩁</w:t>
      </w:r>
      <w:r>
        <w:rPr/>
        <w:t>녊녒䠳䡂</w:t>
      </w:r>
      <w:r>
        <w:rPr/>
        <w:t>ꤥ</w:t>
      </w:r>
      <w:r>
        <w:rPr/>
        <w:t>㉗凍㙾剨顾搽쉦な㚘猻⩥⹵瑉繤㘤⸴䜲숣믂깡搷摯䵖䋂㇂슩䢿奌栶䅒䁓㌹匽䅣㩁쉫㝷썰⥈〪穫㕋㕆㫎ꄷ娮쵋쵺囂矂珍㕕ꥹ쌱捆㙊夤晲ぱ숊毂吷轙硳䈫旂敖뭒槂곂츶☪顁煥䝅参硾垮偑祈⩸硳숳쉊戯帺嗂㭩⯂놿單⿍䕩ぉ汭唥䙋坆䰩坺㍴漳䩫⩰ㄻ㒩ꄲ</w:t>
      </w:r>
      <w:r>
        <w:rPr/>
        <w:t>ꦱ</w:t>
      </w:r>
      <w:r>
        <w:rPr/>
        <w:t>㙧䍞傩숵㉅䯂숸숬䬹㵚쉰⩊牙䩨㕦坕䑺</w:t>
      </w:r>
      <w:r>
        <w:rPr/>
        <w:t>ⵧ</w:t>
      </w:r>
      <w:r>
        <w:rPr/>
        <w:t>䌳뗂慾婨牷辩圪扡恃䅂습䩘䙑竂</w:t>
      </w:r>
      <w:r>
        <w:rPr/>
        <w:t>Ⱕ</w:t>
      </w:r>
      <w:r>
        <w:rPr/>
        <w:t>ㄻ쉒㕄瑍幵쏂뽮걮偪扇硬搪㘹濂싂䈵剥뽣杆嗂浡곂䴳啪⒏䵨㩔╟╫猹쉆䁧㤫깄犏ꍅ㙰頶싍ㄵ䍗䁙竂漺䵐㣂兴䈷教</w:t>
      </w:r>
      <w:r>
        <w:rPr/>
        <w:t>꧍</w:t>
      </w:r>
      <w:r>
        <w:rPr/>
        <w:t>땮ꆏ㥓哎凎䑵願愬媿</w:t>
      </w:r>
      <w:r>
        <w:rPr/>
        <w:t>⡚</w:t>
      </w:r>
      <w:r>
        <w:rPr/>
        <w:t>ꖱ</w:t>
      </w:r>
      <w:r>
        <w:rPr/>
        <w:t>版盂슱⩐䝱ꄮ㵭䖘睩揂䘮䑙䱟眮䱵䥯捣숪儻㔶⍓卢⩐┨檱䃂梩</w:t>
      </w:r>
      <w:r>
        <w:rPr/>
        <w:t>⡑⥦⑸┥</w:t>
      </w:r>
      <w:r>
        <w:rPr/>
        <w:t>ꅵ</w:t>
      </w:r>
      <w:r>
        <w:rPr/>
        <w:t>ⶡ</w:t>
      </w:r>
      <w:r>
        <w:rPr/>
        <w:t>䄹㌻凎ꄰ庱嘭歊頽믂⩬卓땰⮬縭㘯⹵䝡</w:t>
      </w:r>
      <w:r>
        <w:rPr/>
        <w:t>ꕹ</w:t>
      </w:r>
      <w:r>
        <w:rPr/>
        <w:t>䑧サ♗䂵⑕썚潏牅䮻彊䕵ꅠ㐱潴橪砨⧂⌸偙쉦㔲䄦䠲噃䃂ꍉꇂ䏃灅㍃䠪佫㈥妩噴婰걮쵣⵲佚㑊⽰㍩숮⍰坊敭ば걊慐ꍠ畴䜲㕕ㄣ㞵㕹䵖⪬쉥</w:t>
      </w:r>
      <w:r>
        <w:rPr/>
        <w:t>Ɐ</w:t>
      </w:r>
      <w:r>
        <w:rPr/>
        <w:t>㒡ꍁ辏䴨冻仂欷㡊䲻䆻䎮奬숨皿伨䋂슻</w:t>
      </w:r>
    </w:p>
    <w:p>
      <w:pPr>
        <w:pStyle w:val="PreformattedText"/>
        <w:bidi w:val="0"/>
        <w:spacing w:before="0" w:after="0"/>
        <w:jc w:val="left"/>
        <w:rPr/>
      </w:pPr>
      <w:r>
        <w:rPr/>
        <w:t>睅ぞ儻⧃栨摁书</w:t>
      </w:r>
      <w:r>
        <w:rPr/>
        <w:t>ꤹ</w:t>
      </w:r>
      <w:r>
        <w:rPr/>
        <w:t>颵☺皵䇃䌺猶⩮쉇燂颵槂漳䍌卉☪㋂獐轋ꏂ㡊㜫ㅬ桂쵌숦頬ꍺ協땡⿎䒩㭃牵穷슱깟⥵攴恇⛎쉑噘剥攣⨸㙶湄㋂獑넱儨녙摤ꍰ懂㉠繟⩄敩敳◂춏绂啞廂穾十㭖츪긥썷燂㡴䬭伯쎵ꍯ係摙</w:t>
      </w:r>
      <w:r>
        <w:rPr/>
        <w:t>ꥃ</w:t>
      </w:r>
      <w:r>
        <w:rPr/>
        <w:t>扊焪㕀꺬滂礷ꍒ嗂숺⩧뭸焨䑭쉐剱䡎⽞顠</w:t>
      </w:r>
      <w:r>
        <w:rPr/>
        <w:t>⣂</w:t>
      </w:r>
      <w:r>
        <w:rPr/>
        <w:t>怷椰本⌭噕⫂䟍㝃䠪轡湴啌参슩䫂廂쵸橥쉷슱摧뗂녩恰噅껂偙濂숲根</w:t>
      </w:r>
      <w:r>
        <w:rPr/>
        <w:t>⠪⥐</w:t>
      </w:r>
      <w:r>
        <w:rPr/>
        <w:t>䨯슩㬸♀⽟쉗㡯숣㋍⪻磂넦⫂</w:t>
      </w:r>
      <w:r>
        <w:rPr/>
        <w:t>⣂</w:t>
      </w:r>
      <w:r>
        <w:rPr/>
        <w:t>杉㙯㑔┸</w:t>
      </w:r>
      <w:r>
        <w:rPr/>
        <w:t>ꕕ</w:t>
      </w:r>
      <w:r>
        <w:rPr/>
        <w:t>獇椻曂縻㉰呣块䭚梘晡숹縨偂㉰䬹⤨慄☷塩唨瀷╾넺䉓⧂溏㴤砲噤䥃⧃␻祒Ⓝ朮</w:t>
      </w:r>
      <w:r>
        <w:rPr/>
        <w:t>ⱒ⦣</w:t>
      </w:r>
      <w:r>
        <w:rPr/>
        <w:t>噡卙甶╚刣倪儭쉋淂頴睃</w:t>
      </w:r>
      <w:r>
        <w:rPr/>
        <w:t>ⰺ</w:t>
      </w:r>
      <w:r>
        <w:rPr/>
        <w:t>䑤塑問璻琦牟彞主李⪬㙺斩浸㒏</w:t>
      </w:r>
      <w:r>
        <w:rPr/>
        <w:t>ꦮ</w:t>
      </w:r>
      <w:r>
        <w:rPr/>
        <w:t>妩捇纩䶬䳂湮쉘䘨忂싂숣楹湭쌤㭃湢䩏쉋㤊숻갳惂嘮䙶愳拍뭳噷滂⩏㞡⵩⎥礥䕢冘侱싂医ㅩ獆슩䅰剕ꅥ桏繹㭀毂琤슩稲⼦칶䈵쉊潮⭍䵊䍤剌㕞뽯畵疩ꏂ⸵乶믂印お䕡⥇쉐焸땹瑒Ⓝ슩珂溏浌䅆숤㪏噦禩⨻住⨪䍂摺쉲⽐歫䱆㈨潾歋⍺</w:t>
      </w:r>
      <w:r>
        <w:rPr/>
        <w:t>ꦱ</w:t>
      </w:r>
      <w:r>
        <w:rPr/>
        <w:t>唺硶瀴䶩</w:t>
      </w:r>
      <w:r>
        <w:rPr/>
        <w:t>ⶻ</w:t>
      </w:r>
      <w:r>
        <w:rPr/>
        <w:t>㔷</w:t>
      </w:r>
      <w:r>
        <w:rPr/>
        <w:t>ꥉ</w:t>
      </w:r>
      <w:r>
        <w:rPr/>
        <w:t>塾䬯侻㕔ꄥ潗欳쉯㶻懃桷땄Ⓜ숽ꌪ㘽㥸顳恉㏍꥗䜰쉂캏湏㌻嗂扖忂쉄〉何㘩쉍瑤싂㧍㈦潰圶묦㭚⯂嚘䵏䍃唤穎䟂䧂督䭣へ</w:t>
      </w:r>
      <w:r>
        <w:rPr/>
        <w:t>ꕶ</w:t>
      </w:r>
      <w:r>
        <w:rPr/>
        <w:t>儣㩰쵐㢥㍥梣ꅧ</w:t>
      </w:r>
      <w:r>
        <w:rPr/>
        <w:t>ꕏ</w:t>
      </w:r>
      <w:r>
        <w:rPr/>
        <w:t>쉊⾩劮ꅄ捫畦쉲╇㕪썤稯敄걚䑎繱쉱䫂毂칫䗂숶녆犣깹⪥♏</w:t>
      </w:r>
      <w:r>
        <w:rPr/>
        <w:t>ꖮ</w:t>
      </w:r>
      <w:r>
        <w:rPr/>
        <w:t>竂썃⬻䱑橶ꍄ杣橬⩞숣⭹䑣轪㷂穣㵊態</w:t>
      </w:r>
      <w:r>
        <w:rPr/>
        <w:t>⡖</w:t>
      </w:r>
      <w:r>
        <w:rPr/>
        <w:t>癒䌨䔣祩皻ꍟꎩ츩</w:t>
      </w:r>
      <w:r>
        <w:rPr/>
        <w:t>⡺</w:t>
      </w:r>
      <w:r>
        <w:rPr/>
        <w:t>伷喡숹쌯卢瀹唻伲嘦繹䌥幚⩙㩓㝤싂呭</w:t>
      </w:r>
      <w:r>
        <w:rPr/>
        <w:t>ⶥ</w:t>
      </w:r>
      <w:r>
        <w:rPr/>
        <w:t>稰灭싍⦱溩櫂澿㥟䡱囂丶꺡慧畭습믎</w:t>
      </w:r>
      <w:r>
        <w:rPr/>
        <w:t>ⷂ</w:t>
      </w:r>
      <w:r>
        <w:rPr/>
        <w:t>쉨⍑䰺ꥡ㡂灪⍐쉌䆱⶿ꥯ晡</w:t>
      </w:r>
      <w:r>
        <w:rPr/>
        <w:t>ꦬ</w:t>
      </w:r>
      <w:r>
        <w:rPr/>
        <w:t>칂츭牵㕐䷂</w:t>
      </w:r>
      <w:r>
        <w:rPr/>
        <w:t>꤫</w:t>
      </w:r>
      <w:r>
        <w:rPr/>
        <w:t>瑈쵸硤斬旂潙</w:t>
      </w:r>
      <w:r>
        <w:rPr/>
        <w:t>ꕱ</w:t>
      </w:r>
      <w:r>
        <w:rPr/>
        <w:t>漺숶ꍇ俍撱䶬쵦攵녘숨㛂䆿繖㴤硈猪㩌呅皮塈务硇稷써佄슏숴</w:t>
      </w:r>
      <w:r>
        <w:rPr/>
        <w:t>ⴸ</w:t>
      </w:r>
      <w:r>
        <w:rPr/>
        <w:t>䥊佌뭧擂㭮ꎿ〦䘥焹쉮瑆㞥ꥬ䩤㈣㜩橵㭌숦</w:t>
      </w:r>
      <w:r>
        <w:rPr/>
        <w:t>ⱒ♪</w:t>
      </w:r>
      <w:r>
        <w:rPr/>
        <w:t>婑䩱佟춡</w:t>
      </w:r>
      <w:r>
        <w:rPr/>
        <w:t>ꕈ</w:t>
      </w:r>
      <w:r>
        <w:rPr/>
        <w:t>㡭ꄹ㓃噥櫍妵䝘祎浺䭊♍牧氺䁫䙱⨸轶뽨ꥲ浂쉗㩶堮倦楥毂깠瑅⩸숽㩌㡒ꍁ懃㍪煘⌳斩幍繬湣䅯ꥢ</w:t>
      </w:r>
      <w:r>
        <w:rPr/>
        <w:t>ꤻ</w:t>
      </w:r>
      <w:r>
        <w:rPr/>
        <w:t>䉩䬩숵숰刻牯喏幸⹄쉨㈳䵚呞䤩</w:t>
      </w:r>
      <w:r>
        <w:rPr/>
        <w:t>ꕌ</w:t>
      </w:r>
      <w:r>
        <w:rPr/>
        <w:t>啈숲䱃䍨串桭츱参䝂㥤䯂玵㴯싂憻偖䉔瑂伨塵䀥⩠㌪瀪氥歗忂놮偘ꇂ䍥䊩渴䝕丯匵ꌦ숦何戹坥ㅴ㦏潫伤쉬洹啺瑩瘬折슥㕱噰刣幅䭎牖轪婷優쉑汀㝀㡤浉㵎㠵╹䭥氲漮港瞵╏换㐶칎Ⓜ浬䱱呇㑁獾䐰梬弮칟념彡㍋扏廂敦嚣堪迂딩攻㜸쉴转ㅠ噗쉁䂬扫䙋슥슱塰㥓㉵塦⬨</w:t>
      </w:r>
      <w:r>
        <w:rPr/>
        <w:t>ꕢ</w:t>
      </w:r>
      <w:r>
        <w:rPr/>
        <w:t>焲挤礸뭡묻깰㥉</w:t>
      </w:r>
      <w:r>
        <w:rPr/>
        <w:t>Ɱ</w:t>
      </w:r>
      <w:r>
        <w:rPr/>
        <w:t>뼹歐㆏믂怩姂䠪轘渊冩䑺穞㍞杘쎵㣎瘬塖姂ㅋ倱ꄦ㚻捤囂噩</w:t>
      </w:r>
      <w:r>
        <w:rPr/>
        <w:t>⠯</w:t>
      </w:r>
      <w:r>
        <w:rPr/>
        <w:t>쉯⎮歋穃歚쎵䕑⑱凂廃異깗䫂</w:t>
      </w:r>
      <w:r>
        <w:rPr/>
        <w:t>⠩</w:t>
      </w:r>
      <w:r>
        <w:rPr/>
        <w:t>䉬䥠婧뗂㢣⚩▬旂䩞䁲녺搮⩶쉤堥傻朦椪捁㨱嫎拂㢘傘䵯슩뽢繙땟汤숵塉娦畇䵵숽䙅⧂갨⼪⩊⮣绂榱䛂䉒挣塤汏楺떩䩣禡쉦祆稰쉒溡⭳쉟ㄱ⽚妏䱞묯⻂湴츪ꥺ瑦⫍䬪炘걥♸긬䵓〩㴬攫晢嚮슣恖꥾뭯슿浔夸⻂犣玩懃⎡땂硨㈩쉂眵⨨㧍☻前㝑</w:t>
      </w:r>
      <w:r>
        <w:rPr/>
        <w:t>Ⱳ</w:t>
      </w:r>
      <w:r>
        <w:rPr/>
        <w:t>桐쉨种䑠䏂㥥碿瀪슱㊡瀤겱</w:t>
      </w:r>
      <w:r>
        <w:rPr/>
        <w:t>꧃⨸</w:t>
      </w:r>
      <w:r>
        <w:rPr/>
        <w:t>쉥兹㩊</w:t>
      </w:r>
      <w:r>
        <w:rPr/>
        <w:t>⢿</w:t>
      </w:r>
      <w:r>
        <w:rPr/>
        <w:t>꧂</w:t>
      </w:r>
      <w:r>
        <w:rPr/>
        <w:t>獘桉╣ꅚ䮮⨻潥棂䵆帶㉤渷湄煚竂뿂딣呡㥌䍲ꇂ䭀炮桞轎⬣䰳眣盍䩂繀䙨佤㉑</w:t>
      </w:r>
      <w:r>
        <w:rPr/>
        <w:t>ⱄ</w:t>
      </w:r>
      <w:r>
        <w:rPr/>
        <w:t>쉺碵컂啞䖘㵯甬㥋䷂䞻䥉컃ꏂ䍭걡㩯女⪿轇☷䈣潪䭯㵯䤤彊啡晩墻繘淂焴㤵䜪䅍㵗깁仂凍杖穈⿃쵕⽊幇</w:t>
      </w:r>
      <w:r>
        <w:rPr/>
        <w:t>⡢</w:t>
      </w:r>
      <w:r>
        <w:rPr/>
        <w:t>숬椪䝢吸繁⩨㌽祪煖뿂曂썖眳깮쉅캻숣싂瓂⹨</w:t>
      </w:r>
      <w:r>
        <w:rPr/>
        <w:t>ꕚ</w:t>
      </w:r>
      <w:r>
        <w:rPr/>
        <w:t>恉䙢ッ</w:t>
      </w:r>
      <w:r>
        <w:rPr/>
        <w:t>Ⳃ</w:t>
      </w:r>
      <w:r>
        <w:rPr/>
        <w:t>䴶泂촭垩썩㭀摢곂䘳垡䕂䁹</w:t>
      </w:r>
      <w:r>
        <w:rPr/>
        <w:t>⣍</w:t>
      </w:r>
      <w:r>
        <w:rPr/>
        <w:t>䡖縣〫츪椫攰癤琮쉈㡈㋂䙄タㅆ皵㶵ꍺ頦⬦쉤庡婴㉺䫂춘に╋㈽ꍮ䪻슡溱嚥䛂硊倲⎥朰䥐剱ね길颡卂敨顉⽯ㅙ䵎梣쉋䑲樲싍偮区未⑵쉷劬♧쌪㝏</w:t>
      </w:r>
      <w:r>
        <w:rPr/>
        <w:t>ꥑ</w:t>
      </w:r>
      <w:r>
        <w:rPr/>
        <w:t>䥉걃슮㏍夹넣瓂砰ꥳ</w:t>
      </w:r>
      <w:r>
        <w:rPr/>
        <w:t>꧂</w:t>
      </w:r>
      <w:r>
        <w:rPr/>
        <w:t>㑑ㄷ쉾夦兆女㡡땣䒩싃䉴⧎숪爲쉠䴸</w:t>
      </w:r>
      <w:r>
        <w:rPr/>
        <w:t>⡑⹺</w:t>
      </w:r>
      <w:r>
        <w:rPr/>
        <w:t>ꍍ潏仂歞幄䒏愱㐳䀱</w:t>
      </w:r>
      <w:r>
        <w:rPr/>
        <w:t>ⰶ</w:t>
      </w:r>
      <w:r>
        <w:rPr/>
        <w:t>剩묥䥄㝦㜤䜪숸啥悿犵摍㩢坒挤땢輥剮</w:t>
      </w:r>
      <w:r>
        <w:rPr/>
        <w:t>⢘</w:t>
      </w:r>
      <w:r>
        <w:rPr/>
        <w:t>剱䥪椫楴妬枱参쉃㭶㭪乇딳䡦氥伪㯃쉔▮娯䐤姍湵쉕䛂뽗</w:t>
      </w:r>
      <w:r>
        <w:rPr/>
        <w:t>ⷂ</w:t>
      </w:r>
      <w:r>
        <w:rPr/>
        <w:t>灳⑁煾杖㕎땊猻⨩</w:t>
      </w:r>
      <w:r>
        <w:rPr/>
        <w:t>ꕸ</w:t>
      </w:r>
      <w:r>
        <w:rPr/>
        <w:t>捣瀪㐪欮頪䩹灥燂墿㉲㙔⽺悻䕶搶슘⒩幦佘깶栣㎣杭乫囂┻䬪㡄穨㊏坨꺣</w:t>
      </w:r>
      <w:r>
        <w:rPr/>
        <w:t>ⴹ</w:t>
      </w:r>
      <w:r>
        <w:rPr/>
        <w:t>䦩弦狂싂㡲彖汊숬狂땎牎㡰湌⽮칈쉗싂⩠癡싂䍳⬶䳃깴に</w:t>
      </w:r>
      <w:r>
        <w:rPr/>
        <w:t>꧃</w:t>
      </w:r>
      <w:r>
        <w:rPr/>
        <w:t>쉕☭⵵瀻긫假ㅈ츶쉧奏爣걟㕔伲歎</w:t>
      </w:r>
      <w:r>
        <w:rPr/>
        <w:t>ⷂ</w:t>
      </w:r>
      <w:r>
        <w:rPr/>
        <w:t>淃剟㛂⏂癫廍匊檱廂抡煏╀ꌳ㍾쉏䉂丽壍떬뽾畄澻뗎燂㎩湎橯⸴灆夶╳樽慘⨷勍㩨歵땚ㆣ䭺⻃稬睐獉㥖塭쉑祖塌⍀噆뭁歠䱅繎痃礷䱮楕妘⑧싃깔⽾⩹䀶㒣喵ㄳ㤫</w:t>
      </w:r>
      <w:r>
        <w:rPr/>
        <w:t>ꕌ</w:t>
      </w:r>
      <w:r>
        <w:rPr/>
        <w:t>牌␥匶顒畆瑁剟쉏⏎쉙꤮䱩䱆辣偓繎쉖촣壂슻쉘牀䩌㵁꥘咩㵸숬쉥⥨帱㉂습報쉫ꄨ歪琳啞㑢싂楡惂搨瀬뽟쵔</w:t>
      </w:r>
      <w:r>
        <w:rPr/>
        <w:t>꥓</w:t>
      </w:r>
      <w:r>
        <w:rPr/>
        <w:t>㉎珂汓䙗乪䩶䅔听睢ꥱ殥䕶先뭥㒥쉡䳂䕘䡱쵃澮츴乀壂纣⾘兑</w:t>
      </w:r>
      <w:r>
        <w:rPr/>
        <w:t>⠰</w:t>
      </w:r>
      <w:r>
        <w:rPr/>
        <w:t>䢡兢煉䐤摀灱⧂㔷䗂䙐溵禮怴⍱칰轹ꍕ</w:t>
      </w:r>
      <w:r>
        <w:rPr/>
        <w:t>⡌</w:t>
      </w:r>
      <w:r>
        <w:rPr/>
        <w:t>狂徬参▩䦵潰䑫偂参癍숵숽㕟묻䇂뾿ㅟ匭啲䩒㙅晒⩊㕔䟂歷湘婢椭瞵樮啤쏂畦塰廂㦮㌤䵷懂</w:t>
      </w:r>
      <w:r>
        <w:rPr/>
        <w:t>ꕥ</w:t>
      </w:r>
      <w:r>
        <w:rPr/>
        <w:t>繆뽶</w:t>
      </w:r>
      <w:r>
        <w:rPr/>
        <w:t>ⴸ</w:t>
      </w:r>
      <w:r>
        <w:rPr/>
        <w:t>卖憘䪥쌦㪵櫂</w:t>
      </w:r>
      <w:r>
        <w:rPr/>
        <w:t>⠭</w:t>
      </w:r>
      <w:r>
        <w:rPr/>
        <w:t>畐⹮</w:t>
      </w:r>
      <w:r>
        <w:rPr/>
        <w:t>ꦱ⹊</w:t>
      </w:r>
      <w:r>
        <w:rPr/>
        <w:t>䇂廂眨乑숣倪쎿㙶俍㝳濂카⮿喿⭺㐴쏂</w:t>
      </w:r>
      <w:r>
        <w:rPr/>
        <w:t>ꗂ</w:t>
      </w:r>
      <w:r>
        <w:rPr/>
        <w:t>노璮男쵣噓㔳믃쉯쉁䶏⨲塤挲䛂㡓䩪⍉乡偃쵫捴숪⥬歈ꌻ㕸奘䙂㘨澩䅶睮吣纻숰湱㑐</w:t>
      </w:r>
      <w:r>
        <w:rPr/>
        <w:t>ⷂ</w:t>
      </w:r>
      <w:r>
        <w:rPr/>
        <w:t>㖏䆡ꅘ剤恍㶿▻盃쉅믂噾坵숽</w:t>
      </w:r>
      <w:r>
        <w:rPr/>
        <w:t>ⰳ</w:t>
      </w:r>
      <w:r>
        <w:rPr/>
        <w:t>숴깐㗃䈳䘽兾凂ꌦ梩輳〪䅶僃〰捀습㞮杄㩁碬</w:t>
      </w:r>
      <w:r>
        <w:rPr/>
        <w:t>ⲣ</w:t>
      </w:r>
      <w:r>
        <w:rPr/>
        <w:t>杣潢ㅧ칙㉮唻䡒㝟夥숥⸸췂㉉唽⭟䀦㵹协㥵〲瓂㝌䉧습ꍀ䵵穭单쉐址⍀卸慦숽秂뾬汪㉷⭢獀땭摒␮睇橫ご䬥弬䵬ㅉ噊㒮㥐⭠⾘䢩</w:t>
      </w:r>
      <w:r>
        <w:rPr/>
        <w:t>ꤥ</w:t>
      </w:r>
      <w:r>
        <w:rPr/>
        <w:t>丰䑂⭹㴻轨塄ꅖㅚ䳎ꅭꅁ䔳㙁攸䭷畓䏂♄숲哃湂慚奡⵾쎡睃</w:t>
      </w:r>
      <w:r>
        <w:rPr/>
        <w:t>ꔷ</w:t>
      </w:r>
      <w:r>
        <w:rPr/>
        <w:t>偯㕋뇂畡䟂⩢啈⩠乹⨯㨮䈯⽔뼭㕩㥂싂䆏긷淍쵤璏桚壂ㆡ䎬뇂꤮剙촯⩗⍴♹</w:t>
      </w:r>
      <w:r>
        <w:rPr/>
        <w:t>ⶩ</w:t>
      </w:r>
      <w:r>
        <w:rPr/>
        <w:t>磂䱋䁀啁⑬榵㫂㩥杫ㅷ潬竎㩮촮慍쉠츮䕨汤쉖쉑䅙ㅴ碱쉓喏乳⨲淂轌䙋䁡厬⭀恵轣침轴䧂䜣</w:t>
      </w:r>
      <w:r>
        <w:rPr/>
        <w:t>ꤩ</w:t>
      </w:r>
      <w:r>
        <w:rPr/>
        <w:t>秂啹楂獔쉏睉䠴株祦湡畷熵溩㵄쉵噫湄㝸漶㐦딷瀽숫眽忂㖘㭕</w:t>
      </w:r>
      <w:r>
        <w:rPr/>
        <w:t>⡡</w:t>
      </w:r>
      <w:r>
        <w:rPr/>
        <w:t>䝸숳</w:t>
      </w:r>
      <w:r>
        <w:rPr/>
        <w:t>ⲥ</w:t>
      </w:r>
      <w:r>
        <w:rPr/>
        <w:t>쉾⩃㕞轞⭮础뭸獵摬噮뗂䩤䭤쉡繧</w:t>
      </w:r>
      <w:r>
        <w:rPr/>
        <w:t>ⱟ</w:t>
      </w:r>
      <w:r>
        <w:rPr/>
        <w:t>栩촊</w:t>
      </w:r>
      <w:r>
        <w:rPr/>
        <w:t>Ɫ⫂</w:t>
      </w:r>
      <w:r>
        <w:rPr/>
        <w:t>쉪景쉠兙影㨪䅓竎⑖</w:t>
      </w:r>
      <w:r>
        <w:rPr/>
        <w:t>ꔩ</w:t>
      </w:r>
      <w:r>
        <w:rPr/>
        <w:t>湟</w:t>
      </w:r>
      <w:r>
        <w:rPr/>
        <w:t>ꤳ</w:t>
      </w:r>
      <w:r>
        <w:rPr/>
        <w:t>呂숹ꅩ扑쉴椵䤳⴫넳䕆ず潷偊␷㝓䘭硚䝒昲썯瑄獇敱⸫歴曂挷瀪쉰焲揎喿쉙쉈ꅮ乯싂僂繴⩳祀␣ㅑ㝮數示摔⩌削</w:t>
      </w:r>
      <w:r>
        <w:rPr/>
        <w:t>⠥</w:t>
      </w:r>
      <w:r>
        <w:rPr/>
        <w:t>ꥋ</w:t>
      </w:r>
      <w:r>
        <w:rPr/>
        <w:t>䡐䩈넫⸭칶輩䂻㑎⑕═禩珍䱾歒桯砵쉍⴪〥梿繢傥飂歉堩珃䭉길䭮갵⍳㭩殏㒩㊿⸽恂㡷㔫愤㡬掱▩⹨呥塵♪㍃␬䛂</w:t>
      </w:r>
      <w:r>
        <w:rPr/>
        <w:t>ꕹ</w:t>
      </w:r>
      <w:r>
        <w:rPr/>
        <w:t>묥숬뽩촭␳싂㑈痂</w:t>
      </w:r>
      <w:r>
        <w:rPr/>
        <w:t>ꥎ</w:t>
      </w:r>
      <w:r>
        <w:rPr/>
        <w:t>倷䕨쏂</w:t>
      </w:r>
      <w:r>
        <w:rPr/>
        <w:t>ꤷ</w:t>
      </w:r>
      <w:r>
        <w:rPr/>
        <w:t>婕쉩福♲싂䋍␪塠嘩쉖癏䐴琥䵶晩㋂싂쉺⩕䨤迍㕫壂싂⵬朻縰䱵橎䚻允畤┶癉</w:t>
      </w:r>
      <w:r>
        <w:rPr/>
        <w:t>ꔪ</w:t>
      </w:r>
      <w:r>
        <w:rPr/>
        <w:t>壂⪏䶿쉶垮캩쉏穡幚㒡捞㭃礥㵚쎩倹㵔䮏敕㚣䉡㥹歟汕倮匭䭭睢쉞廂爨쉸捥奖㤸ば쉰㞏숲䚻㥱繦壂奐⨴欽绂犮㕉参⧂患㓃䝢爣穖梥懃쉈〴䝭幁䊩쉍</w:t>
      </w:r>
      <w:r>
        <w:rPr/>
        <w:t>ⴰ⦬</w:t>
      </w:r>
      <w:r>
        <w:rPr/>
        <w:t>煵晖漤⬪䥡</w:t>
      </w:r>
      <w:r>
        <w:rPr/>
        <w:t>ꥌ</w:t>
      </w:r>
      <w:r>
        <w:rPr/>
        <w:t>䩍쉦쉡呭止䲿桬썸橌窬氥⵾䈰剋淂⿂捸爷坪</w:t>
      </w:r>
      <w:r>
        <w:rPr/>
        <w:t>ꤪ</w:t>
      </w:r>
      <w:r>
        <w:rPr/>
        <w:t>숹梩灭</w:t>
      </w:r>
      <w:r>
        <w:rPr/>
        <w:t>ꤣ</w:t>
      </w:r>
      <w:r>
        <w:rPr/>
        <w:t>ꥯ頥砹⹔䋂䈩娳뽁甽污飂瞏礹繡桫쏂䉱搪幞䩠婭</w:t>
      </w:r>
      <w:r>
        <w:rPr/>
        <w:t>ꤰ</w:t>
      </w:r>
      <w:r>
        <w:rPr/>
        <w:t>䡋ㅘ此숵奯桏朽㑴璻砪轰焳</w:t>
      </w:r>
      <w:r>
        <w:rPr/>
        <w:t>⠮⩾</w:t>
      </w:r>
      <w:r>
        <w:rPr/>
        <w:t>녘丨嗂幧슣灷깑땣湋⑍桫䥂⬪儸夳⨫奋摊堤</w:t>
      </w:r>
      <w:r>
        <w:rPr/>
        <w:t>꤫</w:t>
      </w:r>
      <w:r>
        <w:rPr/>
        <w:t>숱㩆煑䥗礽⩄⹵⬳椴⤳쉙⴪㑶恹匥㥇═潋숽쉕䓂⍌</w:t>
      </w:r>
      <w:r>
        <w:rPr/>
        <w:t>ꦏ⨫</w:t>
      </w:r>
      <w:r>
        <w:rPr/>
        <w:t>뭀䴯氽硺㷂䭬䕂䥩繏쉒⻎┨操嚬晌⌰呏渫㭶匩楺䑰䍭㙙䱺弥奸睦㕂㥐⹥⑰婥歈㙅礽㭍䨶⌭睬゘䖿漷䏂奸⩶瀪</w:t>
      </w:r>
      <w:r>
        <w:rPr/>
        <w:t>ⱙ</w:t>
      </w:r>
      <w:r>
        <w:rPr/>
        <w:t>卆牞䩪ㅦ슏捆ꏂ</w:t>
      </w:r>
      <w:r>
        <w:rPr/>
        <w:t>ⴻ</w:t>
      </w:r>
      <w:r>
        <w:rPr/>
        <w:t>걬㕯楢슩ꅴⒻ毂녣幔兊</w:t>
      </w:r>
      <w:r>
        <w:rPr/>
        <w:t>⡅</w:t>
      </w:r>
      <w:r>
        <w:rPr/>
        <w:t>쉈쉬䥾㌴䪥瑚䑺쉯㩗쉃⥉焱娽䐥ꄫ쉶⽚ꏂ䃂숨頺䯂㝕扺戻⑹카⭶刱</w:t>
      </w:r>
      <w:r>
        <w:rPr/>
        <w:t>Ⱟ</w:t>
      </w:r>
      <w:r>
        <w:rPr/>
        <w:t>盂㏃싂熮呇汫싂䭙䧂愤恥숵獠</w:t>
      </w:r>
      <w:r>
        <w:rPr/>
        <w:t>ꔪ</w:t>
      </w:r>
      <w:r>
        <w:rPr/>
        <w:t>瑇슻天㯂繩顔倷ㆬ⯂䄨捚吰獪⎩歅쵋畅꺘䌱⹶㍪䙆內漵捉⥚倣⹡歘澥㋂ꥹ숶⹘☤쉎吻슏慎摲⮱啔婱敧싃</w:t>
      </w:r>
      <w:r>
        <w:rPr/>
        <w:t>⡌</w:t>
      </w:r>
      <w:r>
        <w:rPr/>
        <w:t>㕱▻繏汕ㅉ⑄僂</w:t>
      </w:r>
      <w:r>
        <w:rPr/>
        <w:t>ⵖ</w:t>
      </w:r>
      <w:r>
        <w:rPr/>
        <w:t>頪礪嘯滂╟䝎礊奭숻濂ㄵ뇂愯쉯堹瑎䠶╵⍶</w:t>
      </w:r>
      <w:r>
        <w:rPr/>
        <w:t>ⵢ</w:t>
      </w:r>
      <w:r>
        <w:rPr/>
        <w:t>湰㩎䕶㛂걤ノ䩃琫⭵捶䫂䦡ヂ䏂咱⑫칺딥兹淂啣ꄶㅪ坳</w:t>
      </w:r>
      <w:r>
        <w:rPr/>
        <w:t>ꦱ</w:t>
      </w:r>
      <w:r>
        <w:rPr/>
        <w:t>ꏂ獨䍊穦歊ㅸ슬㬰딱䌪쉭伣悱ꥫ숻ㄹ㡃땩㥅</w:t>
      </w:r>
      <w:r>
        <w:rPr/>
        <w:t>Ⱬ</w:t>
      </w:r>
      <w:r>
        <w:rPr/>
        <w:t>䐮⽳㓎癅扩址뇂㢻ꥱ㨮숻匰瓂䀵▩䶿뿃攥抿뇃쉩汴繒㣂睮㡌䁔兓쉧䡪㯂㚣睚䭕⫂㆘䠩▱憩⩐㉆䭩瞮氯慃棂悘斏廂싎䌫畮伤劬㌣⨮珂㑺充쉍䳂뭣쉗걲轡廂獞╶噣㤱㕎嚡㕖の繣㙄숸囃䰰潗䅫㑞㙇</w:t>
      </w:r>
      <w:r>
        <w:rPr/>
        <w:t>ⵃ</w:t>
      </w:r>
      <w:r>
        <w:rPr/>
        <w:t>啅柂䉒兀꥚潏썰䱌䘪䑔滍쉠啙䩧뭯䎵煠녋뗂㧂숬氥㝾啪䡐䬪懂䚩汍幘쉢㬴樱䟂恲愯杹儳⽳ㅘ睾戸</w:t>
      </w:r>
      <w:r>
        <w:rPr/>
        <w:t>ꗂ</w:t>
      </w:r>
      <w:r>
        <w:rPr/>
        <w:t>ꄫ싂祶㘣洨磃㝅⨥䈸挰㤴轳䤷晧䏂吷睹▿䤦䠬顇뭩컂睷㑧쉕湈慖ꍥ乒䕾⑏揂䑘正煳⩌䕙⥧穢䠸堶쌲쉊썑㔣数䉑䁪㔹歆슮</w:t>
      </w:r>
      <w:r>
        <w:rPr/>
        <w:t>ꔽ</w:t>
      </w:r>
      <w:r>
        <w:rPr/>
        <w:t>쌫佑⸶⑲㑔秂剒쉭㭥⥨쉲匫숪䩅縰쉱〪</w:t>
      </w:r>
      <w:r>
        <w:rPr/>
        <w:t>⡲</w:t>
      </w:r>
      <w:r>
        <w:rPr/>
        <w:t>眪轖⼺㔭깾擃ㄺ⹙顖轙㨤⥏顫幒쌰硯渦슏勂弻䄷</w:t>
      </w:r>
      <w:r>
        <w:rPr/>
        <w:t>ⱘ</w:t>
      </w:r>
      <w:r>
        <w:rPr/>
        <w:t>卦㬩䁉㕖敐㉳䑮穸绂</w:t>
      </w:r>
      <w:r>
        <w:rPr/>
        <w:t>꧂</w:t>
      </w:r>
      <w:r>
        <w:rPr/>
        <w:t>촽礹收橩䷂촳◍㞏灘頵긽碥淂쉯䴨⩡堹犻啊䠩䌦숵</w:t>
      </w:r>
      <w:r>
        <w:rPr/>
        <w:t>꧂</w:t>
      </w:r>
      <w:r>
        <w:rPr/>
        <w:t>ꄰ쉄禡껂걡顤⥱쉐䉖側䭎婰嫂档녍</w:t>
      </w:r>
      <w:r>
        <w:rPr/>
        <w:t>Ⱞ</w:t>
      </w:r>
      <w:r>
        <w:rPr/>
        <w:t>砽쉏꺱䟍⑉ꌪ</w:t>
      </w:r>
      <w:r>
        <w:rPr/>
        <w:t>ⱳ</w:t>
      </w:r>
      <w:r>
        <w:rPr/>
        <w:t>ꅞ㠸侣楥쵏窬䈬忂浇輴晓棂㫂顉祇견쉂獣㈽剉땋は忂嚣振쉯싂擂숬吣뭙乢哂ぱ㬮꺩쉱䡋䅬坷⹯拂䵲坵쵘╶㠣䓂쉒奌湖㨶</w:t>
      </w:r>
      <w:r>
        <w:rPr/>
        <w:t>⡵</w:t>
      </w:r>
      <w:r>
        <w:rPr/>
        <w:t>쉌㛂㵅싂匱恌╄痂楌</w:t>
      </w:r>
      <w:r>
        <w:rPr/>
        <w:t>ⷂ</w:t>
      </w:r>
      <w:r>
        <w:rPr/>
        <w:t>䱱畗潈ꥪ㐩㌩⩄砤偑輳싂婟䦡䝾㐱秂䵉戫⿂頤ꥰ⨦땳卯╫쵅싍䍦噴</w:t>
      </w:r>
      <w:r>
        <w:rPr/>
        <w:t>ⰹ</w:t>
      </w:r>
      <w:r>
        <w:rPr/>
        <w:t>䁪坐숣䌬祢슱쉨獂㥾</w:t>
      </w:r>
      <w:r>
        <w:rPr/>
        <w:t>ꤷ</w:t>
      </w:r>
      <w:r>
        <w:rPr/>
        <w:t>机硂쵏㜪ざ塱㚩㕒倦嘳爽器㔣깭㕚爺狂䅔</w:t>
      </w:r>
      <w:r>
        <w:rPr/>
        <w:t>ꦥ</w:t>
      </w:r>
      <w:r>
        <w:rPr/>
        <w:t>㉌㙂</w:t>
      </w:r>
      <w:r>
        <w:rPr/>
        <w:t>꧂</w:t>
      </w:r>
      <w:r>
        <w:rPr/>
        <w:t>怸걏ꅚ㙪焲</w:t>
      </w:r>
      <w:r>
        <w:rPr/>
        <w:t>ꦵ</w:t>
      </w:r>
      <w:r>
        <w:rPr/>
        <w:t>䁇抏㤶ぷ묪奂㞡⸥牸㫎싂쉨╇䑔쉧䥺⌭䡭놘䏂☭䧂㏂煳䂻摰淂告勂㜩䢻슣竂쉺ꍧꄸ䭶⭉嘵</w:t>
      </w:r>
      <w:r>
        <w:rPr/>
        <w:t>⣂</w:t>
      </w:r>
      <w:r>
        <w:rPr/>
        <w:t>䨬침㉣</w:t>
      </w:r>
      <w:r>
        <w:rPr/>
        <w:t>ꦬ</w:t>
      </w:r>
      <w:r>
        <w:rPr/>
        <w:t>⼴</w:t>
      </w:r>
      <w:r>
        <w:rPr/>
        <w:t>ꗂ</w:t>
      </w:r>
      <w:r>
        <w:rPr/>
        <w:t>甊伲㡹皬猱䅗乂⪏绂쉃촭僃┻轣묹剑숭晓쉖쉺쉯填滎戫⍏㍣朣쉚冥摈쏂곃㙱ꅉ歋䵚깪䖵⌻떏깞꥖浺걫窮넵䩇䲥⭓숶澮깠砳㯂</w:t>
      </w:r>
      <w:r>
        <w:rPr/>
        <w:t>⡾</w:t>
      </w:r>
      <w:r>
        <w:rPr/>
        <w:t>圪廂촻燍顒恸椦깡塷슬爸썦녂⨽습㥔牨䮩塡쵂뼮갮庻╷嚥涣兵쉀깙뭣䩉쉷넳暩橖䍭捏깃癳奣頱</w:t>
      </w:r>
      <w:r>
        <w:rPr/>
        <w:t>ꖥ⯂</w:t>
      </w:r>
      <w:r>
        <w:rPr/>
        <w:t>ㅴ璱汳曂潅圯䈩稲㥹䈲</w:t>
      </w:r>
      <w:r>
        <w:rPr/>
        <w:t>ꕴ</w:t>
      </w:r>
      <w:r>
        <w:rPr/>
        <w:t>㗎獭슏㕯犩䶻</w:t>
      </w:r>
      <w:r>
        <w:rPr/>
        <w:t>ꔩ</w:t>
      </w:r>
      <w:r>
        <w:rPr/>
        <w:t>牊斱떱欮䑺䁧㊱촰彐䅱㈯轈桪쉃ꌳ䏂⹔㡀優圽카䐽㇍</w:t>
      </w:r>
      <w:r>
        <w:rPr/>
        <w:t>ꕔ</w:t>
      </w:r>
      <w:r>
        <w:rPr/>
        <w:t>뭤䇂怴ꥱ撘婲쉵㕵㝔獰쉲唺顣쉳欸㵹</w:t>
      </w:r>
      <w:r>
        <w:rPr/>
        <w:t>ꦿ</w:t>
      </w:r>
      <w:r>
        <w:rPr/>
        <w:t>䍩</w:t>
      </w:r>
      <w:r>
        <w:rPr/>
        <w:t>ⵤ</w:t>
      </w:r>
      <w:r>
        <w:rPr/>
        <w:t>뭡믂囂</w:t>
      </w:r>
      <w:r>
        <w:rPr/>
        <w:t>⢵</w:t>
      </w:r>
      <w:r>
        <w:rPr/>
        <w:t>塾䳂䓂㈪⽥㑖疩⼦⽃䙩妥恦呑⩍復係㝬♫ꅐ揂硙꥾싂穸㴷㭋䅔䐲搫⩢뭄慕ꆮ슿嘻輭砥㉘ꍺ澱⽸㝩⾩䌵弸⭣效坘倣무伺┪쉭疣㑇䭡奸䘪ㄳ楋㐪㍦優ヂ슻☪䠪彤剘ㅖ渳汬柂㥾묫嫂䯂枵⑏祸ㅣ歀⥳</w:t>
      </w:r>
      <w:r>
        <w:rPr/>
        <w:t>ꕸ</w:t>
      </w:r>
      <w:r>
        <w:rPr/>
        <w:t>癊䭧憮䇂㴭癒┫偣嫂盂ㄵ㩔⼷칉⦱숽打煷갮㓂▣繑㨻厩圩砵皥㩥녂䑈슱쉑숪䉴爳쉦䵟彣䌭싂뭌䱲㐦쉾ㅴ涣乴櫂뗂畺圫⽂畴瑾步갶獙놮硊ꏂ䵂搯憘</w:t>
      </w:r>
      <w:r>
        <w:rPr/>
        <w:t>꤫</w:t>
      </w:r>
      <w:r>
        <w:rPr/>
        <w:t>栱泂奷</w:t>
      </w:r>
      <w:r>
        <w:rPr/>
        <w:t>ꕮ</w:t>
      </w:r>
      <w:r>
        <w:rPr/>
        <w:t>枣㍹⧂洰㩾뽰깅䃂畈㡑墻辥␳䡞뗂㈯䍩䝧瑤</w:t>
      </w:r>
      <w:r>
        <w:rPr/>
        <w:t>ⲥ</w:t>
      </w:r>
      <w:r>
        <w:rPr/>
        <w:t>刱길♍㕗ォ婑ㆥ쉔佣숱䗂穆佡䚏䰫</w:t>
      </w:r>
      <w:r>
        <w:rPr/>
        <w:t>ꤦ</w:t>
      </w:r>
      <w:r>
        <w:rPr/>
        <w:t>夵晀㬷䴮癷㘰넱べ灺䰽浆숱啁</w:t>
      </w:r>
      <w:r>
        <w:rPr/>
        <w:t>⢵</w:t>
      </w:r>
      <w:r>
        <w:rPr/>
        <w:t>㘨쉠穩祠뗂䴵係숭疥䋂獧땅轑沵쉏⹨⮩캮珂婙㭨潖恡갥뇂⩂摀쉓濂䥄</w:t>
      </w:r>
      <w:r>
        <w:rPr/>
        <w:t>ꥂ</w:t>
      </w:r>
      <w:r>
        <w:rPr/>
        <w:t>䳃睾슩夤灯㍭攴쉱婾␭⩓쉷愵焫</w:t>
      </w:r>
      <w:r>
        <w:rPr/>
        <w:t>ⱕ</w:t>
      </w:r>
      <w:r>
        <w:rPr/>
        <w:t>偌䩵㖱攪쉸숷媮츥漨쉣ꍦ恖卙㒩娮뭭䨩弹䅥刺떿绂䅩敃⹙仂</w:t>
      </w:r>
      <w:r>
        <w:rPr/>
        <w:t>Ȿ</w:t>
      </w:r>
      <w:r>
        <w:rPr/>
        <w:t>㷂䥚狂숶⥂</w:t>
      </w:r>
      <w:r>
        <w:rPr/>
        <w:t>Ⳃ</w:t>
      </w:r>
      <w:r>
        <w:rPr/>
        <w:t>ꦘ</w:t>
      </w:r>
      <w:r>
        <w:rPr/>
        <w:t>祺檮슡⩦뿂瓂䁳Ⓜ췂⤷晫帽恈뭃禡牫㜸䍦⛂廃潸輥⫂旂䐸뮱匳幃娣䥆妻</w:t>
      </w:r>
      <w:r>
        <w:rPr/>
        <w:t>꧂</w:t>
      </w:r>
      <w:r>
        <w:rPr/>
        <w:t>乊弽껂洬垮</w:t>
      </w:r>
      <w:r>
        <w:rPr/>
        <w:t>ⵅ</w:t>
      </w:r>
      <w:r>
        <w:rPr/>
        <w:t>ꍨ</w:t>
      </w:r>
      <w:r>
        <w:rPr/>
        <w:t>ⶩ</w:t>
      </w:r>
      <w:r>
        <w:rPr/>
        <w:t>䜷䁎숪숨塋䡘쉟걳敞뭰睸䔩쌣倽瀤稣⽠䢩ㅪ</w:t>
      </w:r>
      <w:r>
        <w:rPr/>
        <w:t>ⴰ</w:t>
      </w:r>
      <w:r>
        <w:rPr/>
        <w:t>넷牁␰⿂䞥⼷歑瘊橭숯㋂轎楧䅡㭦支㧃䦡ꅇ楲䑭呚燃</w:t>
      </w:r>
      <w:r>
        <w:rPr/>
        <w:t>ⶬ</w:t>
      </w:r>
      <w:r>
        <w:rPr/>
        <w:t>䎘䕲炘搳</w:t>
      </w:r>
      <w:r>
        <w:rPr/>
        <w:t>Ⳃ</w:t>
      </w:r>
      <w:r>
        <w:rPr/>
        <w:t>쉣勍䎱坾纩恠䨩䵤杮彮捔⩷颣⵴昰敷㦩쉹</w:t>
      </w:r>
      <w:r>
        <w:rPr/>
        <w:t>⢏</w:t>
      </w:r>
      <w:r>
        <w:rPr/>
        <w:t>盂啚䄺椳䅲㕍䕫츹㯂礩咬縲슏숽當㝰뿎佨穕刷쉆䰦㧂兢␰瑸恗㧂녪</w:t>
      </w:r>
      <w:r>
        <w:rPr/>
        <w:t>ⱗ</w:t>
      </w:r>
      <w:r>
        <w:rPr/>
        <w:t>穀㥡䪣⍏㥔䪏中숹쉯兣幨塌摖塹轵쉡㛂灡睇䥇䁚⩔♫쉩</w:t>
      </w:r>
      <w:r>
        <w:rPr/>
        <w:t>Ɱ</w:t>
      </w:r>
      <w:r>
        <w:rPr/>
        <w:t>哎⹲䙨ㅄ剆ꎣ刭嘵⥁敉犱</w:t>
      </w:r>
      <w:r>
        <w:rPr/>
        <w:t>ⱷ</w:t>
      </w:r>
      <w:r>
        <w:rPr/>
        <w:t>㐮塳쉯䌪슡⭧쵄䶩惂丶㵥䥀堩潎坭㠪䇂㈱乌숳噹㣎瀤⼱百⪥쉃ꅑ檩숵呓伴桅䩞㝇幬硊쉅싂㥾瑖⧂扶瑭彉姂瑑眩捬伳㕊浠单焪啶繫</w:t>
      </w:r>
      <w:r>
        <w:rPr/>
        <w:t>ꦣ</w:t>
      </w:r>
      <w:r>
        <w:rPr/>
        <w:t>顑㙘숪숪庬噆㬹쉘썔⍃癵瀳㘪슘碣䅭癠璏䥈樯轷剀䜭溣祃</w:t>
      </w:r>
      <w:r>
        <w:rPr/>
        <w:t>ꖏ</w:t>
      </w:r>
      <w:r>
        <w:rPr/>
        <w:t>㩈뭏埃係硊⩶숯䘹싂毂ꍒ䰷ꇂ䭕散쉢㵒썕偞斮捦犻뽕楹杹睘쉨瀺積㉡⮡匱䆩촯⺥</w:t>
      </w:r>
      <w:r>
        <w:rPr/>
        <w:t>ⵕ</w:t>
      </w:r>
      <w:r>
        <w:rPr/>
        <w:t>ㅆ䴦咩徣㫂쉙党㑓껂帨</w:t>
      </w:r>
      <w:r>
        <w:rPr/>
        <w:t>⡷</w:t>
      </w:r>
      <w:r>
        <w:rPr/>
        <w:t>쉟⚘䊱穩⪡넸灐堰◂숳䱺䄹顗㥔㩾䡌⭀仂灒긵䤫䭯깒쉘♏縪塨</w:t>
      </w:r>
      <w:r>
        <w:rPr/>
        <w:t>Ⳃ</w:t>
      </w:r>
      <w:r>
        <w:rPr/>
        <w:t>盂〺䙆䕪䓂컍ꄥ墩䈮</w:t>
      </w:r>
      <w:r>
        <w:rPr/>
        <w:t>ⱀ</w:t>
      </w:r>
      <w:r>
        <w:rPr/>
        <w:t>愹䅪䶩䙌긨汏㩒⑰쏍囂⹞獟創抣㠹췂猤⭲ꥤ쉑噱䤪䩦◂⌲浏幑㉾伭싍숣</w:t>
      </w:r>
      <w:r>
        <w:rPr/>
        <w:t>ꦣ</w:t>
      </w:r>
      <w:r>
        <w:rPr/>
        <w:t>쉔싂榣쉟焻掘쉞位슏契乵穓㩊ㄬ⧂砻껂䭄䩾嘤</w:t>
      </w:r>
      <w:r>
        <w:rPr/>
        <w:t>꧂</w:t>
      </w:r>
      <w:r>
        <w:rPr/>
        <w:t>䮱䙗䔩痎쌥</w:t>
      </w:r>
      <w:r>
        <w:rPr/>
        <w:t>ⷂ</w:t>
      </w:r>
      <w:r>
        <w:rPr/>
        <w:t>牳特깅喻</w:t>
      </w:r>
      <w:r>
        <w:rPr/>
        <w:t>ⱈ</w:t>
      </w:r>
      <w:r>
        <w:rPr/>
        <w:t>㥬뽲칶啭殣싎纱⨴畠숥娰睙ꅰ㈬帶汣迂ꅎ楱参쉸㩯◂䁳녪싂⬵쉀⼵妏슮숨싍습塢긵䉊䑖窿䨬湮惂凂겏繩⑩幤㬴ꅈ싃䦡</w:t>
      </w:r>
      <w:r>
        <w:rPr/>
        <w:t>ꦣ</w:t>
      </w:r>
      <w:r>
        <w:rPr/>
        <w:t>뽲匣楁戦主奐晞숨㫂㤹</w:t>
      </w:r>
      <w:r>
        <w:rPr/>
        <w:t>ꔵ</w:t>
      </w:r>
      <w:r>
        <w:rPr/>
        <w:t>煶싂䕺⽗併稭櫍乙䱌祱末</w:t>
      </w:r>
      <w:r>
        <w:rPr/>
        <w:t>⠣</w:t>
      </w:r>
      <w:r>
        <w:rPr/>
        <w:t>땈촰㙚䫂ꌰ䈣⑎䥟㥴╋扄扣⭧䉕⸻䱆땙뽮昽썾쌷㜪卺싂廂썺쉾</w:t>
      </w:r>
      <w:r>
        <w:rPr/>
        <w:t>ꗂ</w:t>
      </w:r>
      <w:r>
        <w:rPr/>
        <w:t>楎㕍呫䊣쵏䉴</w:t>
      </w:r>
      <w:r>
        <w:rPr/>
        <w:t>꧂</w:t>
      </w:r>
      <w:r>
        <w:rPr/>
        <w:t>䙣偎ォ⤽♄䭩⎡漽ꍶ矂漩硴桚睍䑡쉞睯穗숽쉠獃杙䉃扵嫂攺쌨睪懂咩惂僂㴭䉩奍㬯㷂䌽怱猪㉉</w:t>
      </w:r>
      <w:r>
        <w:rPr/>
        <w:t>꧂</w:t>
      </w:r>
      <w:r>
        <w:rPr/>
        <w:t>睱뗂嫂꥖彺樶䘸숽墥⩏汒湚ぇ</w:t>
      </w:r>
      <w:r>
        <w:rPr/>
        <w:t>Ⱡ</w:t>
      </w:r>
      <w:r>
        <w:rPr/>
        <w:t>橄㌵漤⼪潔</w:t>
      </w:r>
      <w:r>
        <w:rPr/>
        <w:t>ꕭ</w:t>
      </w:r>
      <w:r>
        <w:rPr/>
        <w:t>上漩♅㴬埂ꅔ䮬穄</w:t>
      </w:r>
      <w:r>
        <w:rPr/>
        <w:t>ⰳ</w:t>
      </w:r>
      <w:r>
        <w:rPr/>
        <w:t>坺␩㯂䝫쉭升쉲</w:t>
      </w:r>
      <w:r>
        <w:rPr/>
        <w:t>ꔯ</w:t>
      </w:r>
      <w:r>
        <w:rPr/>
        <w:t>걋係癕</w:t>
      </w:r>
      <w:r>
        <w:rPr/>
        <w:t>ꥊ⭸</w:t>
      </w:r>
      <w:r>
        <w:rPr/>
        <w:t>췎ꏂ扫╌ꄤ쉮䩋㩆吣瓍䮣묺쉞䀴䠸걫숭㶘䱂㡥卥堹</w:t>
      </w:r>
      <w:r>
        <w:rPr/>
        <w:t>⡁</w:t>
      </w:r>
      <w:r>
        <w:rPr/>
        <w:t>参ꆡ╇⍑㍬䪣⧂䃂䁤呃뭃曂弬爪춻京넴䠱쉁敥䑲㤺畫깹걄쵲溥⮻ㄯ捉漨쉆㉍流珃⾻슏ꆩ쉶帽㥭灞䁄㏂奮㙡숪佺恉杩㊩㨴촪⵶倴䡎㙳䠪活숤琵⩆侵뭠</w:t>
      </w:r>
      <w:r>
        <w:rPr/>
        <w:t>ꤷ</w:t>
      </w:r>
      <w:r>
        <w:rPr/>
        <w:t>嗂㯃땰䉄⼰䜩㈤</w:t>
      </w:r>
      <w:r>
        <w:rPr/>
        <w:t>ⱨ</w:t>
      </w:r>
      <w:r>
        <w:rPr/>
        <w:t>猲䜺嘻숪싂ㄩ堦䱊幠╹䣂</w:t>
      </w:r>
      <w:r>
        <w:rPr/>
        <w:t>ꔣ</w:t>
      </w:r>
      <w:r>
        <w:rPr/>
        <w:t>ⱳ</w:t>
      </w:r>
      <w:r>
        <w:rPr/>
        <w:t>漻婫䞣繧쉊愪</w:t>
      </w:r>
      <w:r>
        <w:rPr/>
        <w:t>ꕫ</w:t>
      </w:r>
      <w:r>
        <w:rPr/>
        <w:t>䭢걅㉇璻据恗</w:t>
      </w:r>
      <w:r>
        <w:rPr/>
        <w:t>ꕘ</w:t>
      </w:r>
      <w:r>
        <w:rPr/>
        <w:t>걭慔剎圲䇃⼹繐㩵</w:t>
      </w:r>
      <w:r>
        <w:rPr/>
        <w:t>ꕨ</w:t>
      </w:r>
      <w:r>
        <w:rPr/>
        <w:t>夺⍊뭘䩠㆏八</w:t>
      </w:r>
      <w:r>
        <w:rPr/>
        <w:t>Ɽ</w:t>
      </w:r>
      <w:r>
        <w:rPr/>
        <w:t>㍨枮䷍⪬⭫쉌숤촨⏂깔㈳睊⭨匴㪮숱务畎䏂債珂娤繕捶쉋쵪圸</w:t>
      </w:r>
      <w:r>
        <w:rPr/>
        <w:t>ⱺ</w:t>
      </w:r>
      <w:r>
        <w:rPr/>
        <w:t>畐㌱商㕣</w:t>
      </w:r>
      <w:r>
        <w:rPr/>
        <w:t>ꤪ</w:t>
      </w:r>
      <w:r>
        <w:rPr/>
        <w:t>卲癠㖥午㮮〳</w:t>
      </w:r>
      <w:r>
        <w:rPr/>
        <w:t>ꔱ</w:t>
      </w:r>
      <w:r>
        <w:rPr/>
        <w:t>䶡숱敖쉪冡⪵桚</w:t>
      </w:r>
      <w:r>
        <w:rPr/>
        <w:t>ꤳ</w:t>
      </w:r>
      <w:r>
        <w:rPr/>
        <w:t>琶輱싂仂⥂汕ㅶ噕倬輷쉞海淎汅㍵䝆仂칉⌭싎睾㉌</w:t>
      </w:r>
      <w:r>
        <w:rPr/>
        <w:t>Ⳃ</w:t>
      </w:r>
      <w:r>
        <w:rPr/>
        <w:t>仍眵摔婏顢淎⪥뭶癃쉂狂䍲뭣䝷牦깾慾ꎬ㇂㟂⭬盂楬䋂㉰</w:t>
      </w:r>
      <w:r>
        <w:rPr/>
        <w:t>ꤲ꥟</w:t>
      </w:r>
      <w:r>
        <w:rPr/>
        <w:t>䭆僂쵾䝇眩湀⾥쉔㵞堳汹쉩㈻縴숦쉬⨶ꥡ傘剰轗汖㈪뭢硴싂䌣曃䉙</w:t>
      </w:r>
      <w:r>
        <w:rPr/>
        <w:t>⡁</w:t>
      </w:r>
      <w:r>
        <w:rPr/>
        <w:t>뇍㓎◂ぷ쉱䰪ㄪ㡚㡁</w:t>
      </w:r>
      <w:r>
        <w:rPr/>
        <w:t>ⱱ</w:t>
      </w:r>
      <w:r>
        <w:rPr/>
        <w:t>咡徱⥤竂䥔硒䤭⫎捁据슿癏䩑欶䬹挰싂㜸숤쉈싂㉂捄䎬顤傡䭑皻䥷湷嘷昴③怩묪剧䌦慮</w:t>
      </w:r>
      <w:r>
        <w:rPr/>
        <w:t>⡅</w:t>
      </w:r>
      <w:r>
        <w:rPr/>
        <w:t>숴넩硠兑</w:t>
      </w:r>
      <w:r>
        <w:rPr/>
        <w:t>ⱑ</w:t>
      </w:r>
      <w:r>
        <w:rPr/>
        <w:t>㉉琮뼸⚡癕癰ㄯ轢쉀呫깇믂䵘쉵䀹摾녒싂㦥䰦㔨캘栬瘱␬⫃⪿䍘卤넪䀱彍璘⥯惂䑢뭬슻⥆䙫幟촶⥂窣圮欴쉋㶻䬰⨴㌸걇㥰䑱畁晋╲⑎啫㑁쉷撻뭟䴵劣輮䨹䥪橊䩓㩨</w:t>
      </w:r>
      <w:r>
        <w:rPr/>
        <w:t>⡐</w:t>
      </w:r>
      <w:r>
        <w:rPr/>
        <w:t>䓂㕚唰㙥</w:t>
      </w:r>
      <w:r>
        <w:rPr/>
        <w:t>Ɱ</w:t>
      </w:r>
      <w:r>
        <w:rPr/>
        <w:t>サꍳ彟救偧컃곂慩ꄱ梬顟ㅠ⾻</w:t>
      </w:r>
      <w:r>
        <w:rPr/>
        <w:t>Ⳃ</w:t>
      </w:r>
      <w:r>
        <w:rPr/>
        <w:t>䬵䠻愬㢿㟂伥斬怲瑺</w:t>
      </w:r>
      <w:r>
        <w:rPr/>
        <w:t>ⳃ</w:t>
      </w:r>
      <w:r>
        <w:rPr/>
        <w:t>婰䊿晢喵⭯轀뭓쵲朥쉴瑁㢵獒ꇂ毎䧂ふ癭晸㈥䍫싂땂䑱䷂塕ꥪ⩍䭫㍇呶幗◂䵬喻䂘䙸䑧悵㥊䵡쉔涻䩪뭯勂</w:t>
      </w:r>
      <w:r>
        <w:rPr/>
        <w:t>ⶱ⑭</w:t>
      </w:r>
      <w:r>
        <w:rPr/>
        <w:t>牭䜮䓂䙎숺創</w:t>
      </w:r>
      <w:r>
        <w:rPr/>
        <w:t>ꔪ</w:t>
      </w:r>
      <w:r>
        <w:rPr/>
        <w:t>놿扮싂ꅔ桺쉄㴱㬲摢嫂</w:t>
      </w:r>
      <w:r>
        <w:rPr/>
        <w:t>ꖡ</w:t>
      </w:r>
      <w:r>
        <w:rPr/>
        <w:t>ꥤ⽢娊㔫挺癰䵙㩈㵵쉯⪘㐩뽁䧂幊卯⩹慳䭃漤㕱䨱⿂枵燃扙㙹㘤쵴䉨犡㔸潆쉔䵄쉹顫숴䒵䉳䵓偹别뽅㡧揂䷂뭋숺䃂걊㦱煮夲쉦␫䶬쵋䥡泎项䦥</w:t>
      </w:r>
      <w:r>
        <w:rPr/>
        <w:t>Ⳃ╣</w:t>
      </w:r>
      <w:r>
        <w:rPr/>
        <w:t>䨥땓神</w:t>
      </w:r>
      <w:r>
        <w:rPr/>
        <w:t>ⴻ</w:t>
      </w:r>
      <w:r>
        <w:rPr/>
        <w:t>㪩硣収克숯쉧</w:t>
      </w:r>
      <w:r>
        <w:rPr/>
        <w:t>⡧</w:t>
      </w:r>
      <w:r>
        <w:rPr/>
        <w:t>噷䥠飂妥䕁橐촳嫂딩츮坑傩⬯滎硱␥䠳㈺氽扖䔨☷砭㥤睾걶㑺沥쉔무扢</w:t>
      </w:r>
      <w:r>
        <w:rPr/>
        <w:t>ⰳ</w:t>
      </w:r>
      <w:r>
        <w:rPr/>
        <w:t>슩⍸⑶涿쉳主ㅑ묨⩭绂치强⩃颻깙顫㕙⩥䎻䖘扐</w:t>
      </w:r>
      <w:r>
        <w:rPr/>
        <w:t>ꗂ</w:t>
      </w:r>
      <w:r>
        <w:rPr/>
        <w:t>싂浖囂䦩啍礬卓습畋䙌䊥攬曂⿂っ唱䂻昦礭晇の䴶㡐潚컂摣숨쉢狂绂疻⭋㭍ꎱ깴㟂㍎扊⩮欭畕⌬〻䏂矂뼽繶瘤䉂偌参务숸䌶싂</w:t>
      </w:r>
      <w:r>
        <w:rPr/>
        <w:t>ⱬ</w:t>
      </w:r>
      <w:r>
        <w:rPr/>
        <w:t>㑬惂㦵ꍀꅄ☦䱴㒬坑敹懂ㄹ啯䙡煠枩ㄶ喘㔵⧂╸♢⮻</w:t>
      </w:r>
      <w:r>
        <w:rPr/>
        <w:t>⡉</w:t>
      </w:r>
      <w:r>
        <w:rPr/>
        <w:t>䤫暣て愬䖬슩쵎슬犬깟㒘庩䢵敺灙弦㜴煮䑴노</w:t>
      </w:r>
      <w:r>
        <w:rPr/>
        <w:t>Ⱡ</w:t>
      </w:r>
      <w:r>
        <w:rPr/>
        <w:t>슩㭍쵧圳쉓晃䬨熩䈱䟂⩵䠱숤깸眥漲㤪戣砸攷㙎숭⵮疱升庡䭇쌥䮱㭰嚱쏂凂呆슮打昹轗嫂㛃䉂칒瘬⥴⛂暻쉯旂㤰숲㍍圶働娰渷〭䝣</w:t>
      </w:r>
      <w:r>
        <w:rPr/>
        <w:t>꤫</w:t>
      </w:r>
      <w:r>
        <w:rPr/>
        <w:t>㝀쵖瘩捑녷杍ꍍ杧庿췂⌣쉮⥏㩓㝶⪵㌶愯㙹㙉何쉲</w:t>
      </w:r>
      <w:r>
        <w:rPr/>
        <w:t>⡏</w:t>
      </w:r>
      <w:r>
        <w:rPr/>
        <w:t>顎顱攺㝇㭟浒㍍ꥡ㙲⺣恊㉋䅊뭃</w:t>
      </w:r>
      <w:r>
        <w:rPr/>
        <w:t>Ⳃ</w:t>
      </w:r>
      <w:r>
        <w:rPr/>
        <w:t>汵仂぀쉷晫绎氹幇</w:t>
      </w:r>
      <w:r>
        <w:rPr/>
        <w:t>ꔺ</w:t>
      </w:r>
      <w:r>
        <w:rPr/>
        <w:t>䵃栵쉍㣂㡙关繵ㄲ싂␱傡</w:t>
      </w:r>
      <w:r>
        <w:rPr/>
        <w:t>ꕏ</w:t>
      </w:r>
      <w:r>
        <w:rPr/>
        <w:t>搮払⑾弮晉ㅍ㙌塺剰뽟汨갭汥숭싂㙀慞</w:t>
      </w:r>
      <w:r>
        <w:rPr/>
        <w:t>Ⱝ</w:t>
      </w:r>
      <w:r>
        <w:rPr/>
        <w:t>渹杺氦顰⏂樬捫䩭☨㭨</w:t>
      </w:r>
      <w:r>
        <w:rPr/>
        <w:t>ꕟ</w:t>
      </w:r>
      <w:r>
        <w:rPr/>
        <w:t>恕</w:t>
      </w:r>
      <w:r>
        <w:rPr/>
        <w:t>꤭</w:t>
      </w:r>
      <w:r>
        <w:rPr/>
        <w:t>䜥楘占쉯⨴牷䥟汊숺株╖ꅾ⩔곂䍸㛂䨬睫䓂쵤牳䤶促</w:t>
      </w:r>
      <w:r>
        <w:rPr/>
        <w:t>Ⳃ</w:t>
      </w:r>
      <w:r>
        <w:rPr/>
        <w:t>ꦱ</w:t>
      </w:r>
      <w:r>
        <w:rPr/>
        <w:t>桊촴⭤卟쉖䠺硈䛃䒱싂䢩㘪磂쉄묬뿃䍪싂怪輯䊏牺쉑珂浩㥫썊瑳⽕념</w:t>
      </w:r>
      <w:r>
        <w:rPr/>
        <w:t>ꥒ</w:t>
      </w:r>
      <w:r>
        <w:rPr/>
        <w:t>㕸쉁넪瀪⩧哎쉍歬㙑祫㨯䗂浠呋⍰穏뽔♡牆䋂ㆱ㈽</w:t>
      </w:r>
      <w:r>
        <w:rPr/>
        <w:t>꧂</w:t>
      </w:r>
      <w:r>
        <w:rPr/>
        <w:t>슮숵兹傥獃䖩</w:t>
      </w:r>
      <w:r>
        <w:rPr/>
        <w:t>⡐</w:t>
      </w:r>
      <w:r>
        <w:rPr/>
        <w:t>㍩슬⤦哂칎员婐㷂乳礪⑎惂ㅺ쵸頷氰灈⩧췍兓泂煠</w:t>
      </w:r>
      <w:r>
        <w:rPr/>
        <w:t>ꤨ</w:t>
      </w:r>
      <w:r>
        <w:rPr/>
        <w:t>恢敔㓂浂☹⭕潫呫䎱</w:t>
      </w:r>
      <w:r>
        <w:rPr/>
        <w:t>ꕭ</w:t>
      </w:r>
      <w:r>
        <w:rPr/>
        <w:t>欪挪쵲</w:t>
      </w:r>
      <w:r>
        <w:rPr/>
        <w:t>⡥</w:t>
      </w:r>
      <w:r>
        <w:rPr/>
        <w:t>占嚏娹╾桶兰摯슣㝺繯儷勂㩩㠊祸噤쎥婎攭䄲</w:t>
      </w:r>
      <w:r>
        <w:rPr/>
        <w:t>Ⱬ</w:t>
      </w:r>
      <w:r>
        <w:rPr/>
        <w:t>䉉剎▩넽婠禿䅤䉙慺䧂⹮迂ㄪ뮥浶暱㙃慌㠴湵祁溵䡰</w:t>
      </w:r>
      <w:r>
        <w:rPr/>
        <w:t>ꤣ</w:t>
      </w:r>
      <w:r>
        <w:rPr/>
        <w:t>⺱㚏娵桉ꆡ⽆䩹☲걟㈲ꥶ䙪磂쏂嚻䩳♧쉲䅴嚣漪♧㠸㨷䭨輯ꅱ硸㷃湵⺵劮轾戩ꥫ┥쉤㨪䁑䞮楥㩊侬컂㓎琣亘浮쉘坠丹㧎쉘煅呂偖㒬䣂⽀썉侘䨮㍄頱凂䀶䙺싂걘圪슿ꌮㅑ䶵녶㵉㉧ぴ쵡捠汎窘㵀卤梵⥵㡬⹠懂顴偈숰⬴뼪幰쉆</w:t>
      </w:r>
      <w:r>
        <w:rPr/>
        <w:t>ꥉ</w:t>
      </w:r>
      <w:r>
        <w:rPr/>
        <w:t>ꎿ╀迃捗⪿</w:t>
      </w:r>
      <w:r>
        <w:rPr/>
        <w:t>Ɐ</w:t>
      </w:r>
      <w:r>
        <w:rPr/>
        <w:t>썢坍䜭뽅沿癦⍊祁</w:t>
      </w:r>
      <w:r>
        <w:rPr/>
        <w:t>ꕧ</w:t>
      </w:r>
      <w:r>
        <w:rPr/>
        <w:t>琺䝍刽숬勂썣컍憱쵇牫슏慚悵⥬呚긭䑩殘쉨洭슮牋꥔ヂ썮癇㟂倥坪䵇碱숮㤮䵏暬䝟⥧㉶쵎쵄╦洮娰损ひ禿㪘ꍁ梥渶쉢殘⩸쉑쉌⥭偺쌳ㄸ␽뗂恈⽉眦</w:t>
      </w:r>
      <w:r>
        <w:rPr/>
        <w:t>ꕺ</w:t>
      </w:r>
      <w:r>
        <w:rPr/>
        <w:t>枣唹噖깭獵䵔瘴啗䭵㩲恪㕸숸ぷ汏汋</w:t>
      </w:r>
      <w:r>
        <w:rPr/>
        <w:t>ꤥ⧂</w:t>
      </w:r>
      <w:r>
        <w:rPr/>
        <w:t>ꍮ</w:t>
      </w:r>
      <w:r>
        <w:rPr/>
        <w:t>⣂</w:t>
      </w:r>
      <w:r>
        <w:rPr/>
        <w:t>녆帹⭒獎碏琤㝶䳃ㅇ㝑쉥䫂晪䡵ꇍ</w:t>
      </w:r>
      <w:r>
        <w:rPr/>
        <w:t>ꔬ</w:t>
      </w:r>
      <w:r>
        <w:rPr/>
        <w:t>垩╙촹啧〉猲嘴⩉啣䍏놩䙺숥彷⥞畇剗灇橵쉉숩㐹㝀慚⥆쉩숰䔭敪䩚櫍깐轟䲡捭祊</w:t>
      </w:r>
      <w:r>
        <w:rPr/>
        <w:t>ꕌ</w:t>
      </w:r>
      <w:r>
        <w:rPr/>
        <w:t>⣂</w:t>
      </w:r>
      <w:r>
        <w:rPr/>
        <w:t>숺⥣⨶</w:t>
      </w:r>
      <w:r>
        <w:rPr/>
        <w:t>ꤶ</w:t>
      </w:r>
      <w:r>
        <w:rPr/>
        <w:t>㢩䳂䝞佮䙚硐㡾䅚煃㍰怦潘슥欪顄쉡䕯奁㫂䥀㴰琰痂っ䡺彮䌥Ⓜ䂮쉴呎㵏㮥䓍樴㤣䡮穚坎䱵毂ㅄ侬桂쌽敗쉵幚㨪쉲䃎䔽츮쉬乐轏磂</w:t>
      </w:r>
      <w:r>
        <w:rPr/>
        <w:t>ꖩ</w:t>
      </w:r>
      <w:r>
        <w:rPr/>
        <w:t>碏晾쉐㢱曎轰䴨䫂硑䀬㠤剾呩恬呖䦿扈挥浄뿍</w:t>
      </w:r>
      <w:r>
        <w:rPr/>
        <w:t>ꔥ</w:t>
      </w:r>
      <w:r>
        <w:rPr/>
        <w:t>硞㭣縪獅춵뾘치幊䉹뽶쉄쉇煍摎딳㕬奁싂껂颏䩹䍋捒轃싂㬻灡噥睚㥗䉦䙨猣灩䀹繒爷</w:t>
      </w:r>
      <w:r>
        <w:rPr/>
        <w:t>⡅⥟</w:t>
      </w:r>
      <w:r>
        <w:rPr/>
        <w:t>쵸숶稫䰷傮믂䒱䱋㢩㏂䧂뽧㙑曂㓂䗂祙췂䌲昤䅶쉈슱塎ꌪ</w:t>
      </w:r>
      <w:r>
        <w:rPr/>
        <w:t>ꤪ</w:t>
      </w:r>
      <w:r>
        <w:rPr/>
        <w:t>珍</w:t>
      </w:r>
      <w:r>
        <w:rPr/>
        <w:t>ⱺ</w:t>
      </w:r>
      <w:r>
        <w:rPr/>
        <w:t>啓╗㉺噂㝁䑒戭숽⯎敺쉶急瓃偆啥</w:t>
      </w:r>
      <w:r>
        <w:rPr/>
        <w:t>⡟</w:t>
      </w:r>
      <w:r>
        <w:rPr/>
        <w:t>奶</w:t>
      </w:r>
      <w:r>
        <w:rPr/>
        <w:t>꧂</w:t>
      </w:r>
      <w:r>
        <w:rPr/>
        <w:t>㉣㒣뽦佚䰨挦쉧㈩넳㛂㔳摢숺折땢種憩♕♚겘潉㵚숵晗ꍲ╇⿂搻㋂䕇⭢⦣Ⓜ奌撩䡓䨫䷎쉷</w:t>
      </w:r>
      <w:r>
        <w:rPr/>
        <w:t>ⶩ</w:t>
      </w:r>
      <w:r>
        <w:rPr/>
        <w:t>䅪쉇㤩潢潌漸䍲欬攦</w:t>
      </w:r>
      <w:r>
        <w:rPr/>
        <w:t>ꥀ</w:t>
      </w:r>
      <w:r>
        <w:rPr/>
        <w:t>싂唷嘯捫栲獳ㅷ瓂楸⍆숤ㄊ䃂습⤺䱟쉑售␤⍞判䍂淂⑬╸ㄱ癬쌪晵⿍挦祲夷䝚ぁ搴</w:t>
      </w:r>
      <w:r>
        <w:rPr/>
        <w:t>ꗂ</w:t>
      </w:r>
      <w:r>
        <w:rPr/>
        <w:t>뭬祌䪿㎘浈⭫槂堤偡⼪䕺䉰䵟쉔汤側匤쉂㕗䈰㎿쉏⍍扷抬㌮녹侩땓쉩싂⹳뼪쵶敇쉅䱇䙨頽숲䠲숴廂㩒奘响轘䔭䕈畦扤㕶</w:t>
      </w:r>
      <w:r>
        <w:rPr/>
        <w:t>Ɫ</w:t>
      </w:r>
      <w:r>
        <w:rPr/>
        <w:t>顑뭋厣㉄딤兓㤩䄯橏쌭お㛎⑖슩殮佀쉒慅</w:t>
      </w:r>
      <w:r>
        <w:rPr/>
        <w:t>꤯</w:t>
      </w:r>
      <w:r>
        <w:rPr/>
        <w:t>渣䥋䡎懂䉓</w:t>
      </w:r>
      <w:r>
        <w:rPr/>
        <w:t>ⵎ</w:t>
      </w:r>
      <w:r>
        <w:rPr/>
        <w:t>楠汈故䤵玻슏假扞磍祫漴쉀燍弤猳癫䒩⭂⍏숩涩</w:t>
      </w:r>
      <w:r>
        <w:rPr/>
        <w:t>⡨⒡</w:t>
      </w:r>
      <w:r>
        <w:rPr/>
        <w:t>ꕅ</w:t>
      </w:r>
      <w:r>
        <w:rPr/>
        <w:t>公卵䣍⵩㔶꥔氨敤偞쉭䲩싃꥙爪啋㐻埂⨣琱⌶瘴瀹䅅橒幾䨮</w:t>
      </w:r>
      <w:r>
        <w:rPr/>
        <w:t>꧂</w:t>
      </w:r>
      <w:r>
        <w:rPr/>
        <w:t>玏녶懃ꅲ杖䉩噄숹䭯洽廍㶱彐扎携畠江ꅀ</w:t>
      </w:r>
      <w:r>
        <w:rPr/>
        <w:t>ꤻ</w:t>
      </w:r>
      <w:r>
        <w:rPr/>
        <w:t>敂ぢ䕋䯂␻熮♌쵮彬㵒ꅈ쉡㤰뽥딪쉅栴繍䑁恢썂偎</w:t>
      </w:r>
      <w:r>
        <w:rPr/>
        <w:t>ꥀ</w:t>
      </w:r>
      <w:r>
        <w:rPr/>
        <w:t>슩帯假剗넻懃뭆䊣䎵쉰稤乩し╏㴤湧穤䭭濂䶩棎㔱䰯㕰쉞⤣䏂栵潒㠶杤〩ㅭ昺⩭㍇迂兂帳쉤쉀敞㭬瀨慕숪悘㵨瑇咩噸䧂㉨䱳㍡䍌⍇䄸妵숻갷숳夯⌲瑫⪻</w:t>
      </w:r>
      <w:r>
        <w:rPr/>
        <w:t>ⵧ⥴</w:t>
      </w:r>
      <w:r>
        <w:rPr/>
        <w:t>火㥬杵䕗䛂⭚䣎䭑ガ債䍋圶坊斣椩䫂㵒捹쉦涵쉩</w:t>
      </w:r>
      <w:r>
        <w:rPr/>
        <w:t>⢬</w:t>
      </w:r>
      <w:r>
        <w:rPr/>
        <w:t>轧偙庡숵쉱</w:t>
      </w:r>
      <w:r>
        <w:rPr/>
        <w:t>꧂</w:t>
      </w:r>
      <w:r>
        <w:rPr/>
        <w:t>漪⎬䜸杕⚮灢</w:t>
      </w:r>
      <w:r>
        <w:rPr/>
        <w:t>ꦩ</w:t>
      </w:r>
      <w:r>
        <w:rPr/>
        <w:t>拂个㩭⵾㌩䔫䘤癢吮扺潎겣㧂晓ꥹ颬䅔뾩䩀爤숯⺘婺⧎㚥</w:t>
      </w:r>
      <w:r>
        <w:rPr/>
        <w:t>⣎</w:t>
      </w:r>
      <w:r>
        <w:rPr/>
        <w:t>䍏╒挮挰偊㊮䴷恐娵㑸矂坖䙖쉖䍶쵙딶⚥幒坾柂夵뮡㥔㕵卾ꍳ㝗稪睹睒</w:t>
      </w:r>
      <w:r>
        <w:rPr/>
        <w:t>ⵅ</w:t>
      </w:r>
      <w:r>
        <w:rPr/>
        <w:t>浏佫嘫</w:t>
      </w:r>
      <w:r>
        <w:rPr/>
        <w:t>ꔲ⏃〉⩾</w:t>
      </w:r>
      <w:r>
        <w:rPr/>
        <w:t>㮥獊乑㢡奬敢숯쉏け磂熏ヂ뽇㓂沮䜳矎䮻䝎쉸㌷</w:t>
      </w:r>
      <w:r>
        <w:rPr/>
        <w:t>⡱</w:t>
      </w:r>
      <w:r>
        <w:rPr/>
        <w:t>洨䈯긯쉕吻頫</w:t>
      </w:r>
      <w:r>
        <w:rPr/>
        <w:t>ꕘ</w:t>
      </w:r>
      <w:r>
        <w:rPr/>
        <w:t>䁱䀱獂䄹⺻歙睚敠彡獣썵䣂㯂㑅輽ꥬ總唪숷幯ㆩ</w:t>
      </w:r>
      <w:r>
        <w:rPr/>
        <w:t>ⴣ</w:t>
      </w:r>
      <w:r>
        <w:rPr/>
        <w:t>颱䑌丫⒩╘昵捒㛂庬䰲嗂숪丰딵슮兤㑊ꅵ긵⹏⹸썦쉬瀫Ⓜ㔷겻⬬䊿堶顧㥀䭪䍖䎣쉰匤⬩䈻娯嫂礳睠숰⻂塔戸쏂⩕쉶瓂쉱</w:t>
      </w:r>
      <w:r>
        <w:rPr/>
        <w:t>ꕷ</w:t>
      </w:r>
      <w:r>
        <w:rPr/>
        <w:t>ꄶ쉢椦⥘</w:t>
      </w:r>
      <w:r>
        <w:rPr/>
        <w:t>ꔹ</w:t>
      </w:r>
      <w:r>
        <w:rPr/>
        <w:t>䖘掻⪬㨳浃䁴婘橓俎㊥桷極㞵쉘숩呏塪窮扳쉕숫慬쉃뾡┨卆쉺쉊슩슏슘䴤긥숽쉂⽧爣㝃</w:t>
      </w:r>
      <w:r>
        <w:rPr/>
        <w:t>ꤊ</w:t>
      </w:r>
      <w:r>
        <w:rPr/>
        <w:t>淂嫂</w:t>
      </w:r>
      <w:r>
        <w:rPr/>
        <w:t>ꥇ</w:t>
      </w:r>
      <w:r>
        <w:rPr/>
        <w:t>ꥳ凂슿䥵╊娤㗂奮獟╂칈䓎뭖㔽匳ꄰ煖쉷㮥剬⼵쉶슿쉷旍싍㡠㍉睙쉠</w:t>
      </w:r>
      <w:r>
        <w:rPr/>
        <w:t>ꗂ</w:t>
      </w:r>
      <w:r>
        <w:rPr/>
        <w:t>㯂欺⶘样</w:t>
      </w:r>
      <w:r>
        <w:rPr/>
        <w:t>⡣</w:t>
      </w:r>
      <w:r>
        <w:rPr/>
        <w:t>丰慚噪䕥瑘杢湹琬녯摺爫뼨吮쉗</w:t>
      </w:r>
      <w:r>
        <w:rPr/>
        <w:t>ⱟ</w:t>
      </w:r>
      <w:r>
        <w:rPr/>
        <w:t>噈㔴扬儱潃㇂䱟⩋갫唪</w:t>
      </w:r>
      <w:r>
        <w:rPr/>
        <w:t>ⳍ</w:t>
      </w:r>
      <w:r>
        <w:rPr/>
        <w:t>兖䱭㉦嗂乔䱁樨敤䝟䒬땇婁䁂䙟⑘쉟悘〶쏂㜫쉷剳伪⽙庩柂㕋</w:t>
      </w:r>
      <w:r>
        <w:rPr/>
        <w:t>ⴴ⭾</w:t>
      </w:r>
      <w:r>
        <w:rPr/>
        <w:t>䝒쉒ꥪ㥦湖㡐갥ꌱ燂濂䳂獉怪쉭轰㍢公쌹圻碿</w:t>
      </w:r>
      <w:r>
        <w:rPr/>
        <w:t>ꤰ</w:t>
      </w:r>
      <w:r>
        <w:rPr/>
        <w:t>䥄媥㡳祚携⑞携獊㙷㔳</w:t>
      </w:r>
      <w:r>
        <w:rPr/>
        <w:t>ꕲ</w:t>
      </w:r>
      <w:r>
        <w:rPr/>
        <w:t>伨啌乂癦輳㔨癹</w:t>
      </w:r>
      <w:r>
        <w:rPr/>
        <w:t>ꕶ</w:t>
      </w:r>
      <w:r>
        <w:rPr/>
        <w:t>䔣悡揂㍚쉙䤹㕘估氺壂뭥洺䕈뼪牋츳㩈⵹畯幬斩浓礯⫍㭅曂墡ꄤ䡔㝂彤嗎⨨祏╍䩆潌画⑌䣂䑩恱页┰</w:t>
      </w:r>
      <w:r>
        <w:rPr/>
        <w:t>ⲿ</w:t>
      </w:r>
      <w:r>
        <w:rPr/>
        <w:t>촦嘷獓䵒쵂⩉椴泂⍦䍑䚵囎</w:t>
      </w:r>
      <w:r>
        <w:rPr/>
        <w:t>ꔽ</w:t>
      </w:r>
      <w:r>
        <w:rPr/>
        <w:t>䐭㈴婪쉺湉栶㥀庩ꍕ</w:t>
      </w:r>
      <w:r>
        <w:rPr/>
        <w:t>⡞</w:t>
      </w:r>
      <w:r>
        <w:rPr/>
        <w:t>娮励</w:t>
      </w:r>
      <w:r>
        <w:rPr/>
        <w:t>ꕸ</w:t>
      </w:r>
      <w:r>
        <w:rPr/>
        <w:t>撵⩥䬸䑶啖㢩묫偲塪眪䉣痍ꥳ優㩥⸹⩴䑍쉺檘栺㡯</w:t>
      </w:r>
      <w:r>
        <w:rPr/>
        <w:t>ꔥ</w:t>
      </w:r>
      <w:r>
        <w:rPr/>
        <w:t>ꍪ从⌷㙄书㩂縷슿㐰䖬哂썋⥙毃漥㔸⽭牵ㅟ슥橃쌨ꄣ㨶䮏䱡椤䥍煍</w:t>
      </w:r>
      <w:r>
        <w:rPr/>
        <w:t>ꥄ⩭</w:t>
      </w:r>
      <w:r>
        <w:rPr/>
        <w:t>爩嚣╊顚界牆쉕충埂潵춣爻坍帳玣损쉰⎬믂ご䘹亡⽶䮻剎庩쵩</w:t>
      </w:r>
      <w:r>
        <w:rPr/>
        <w:t>Ɽ</w:t>
      </w:r>
      <w:r>
        <w:rPr/>
        <w:t>懂ꌽ剞摂慠喻䁮塪쵞痂쉓塪儽</w:t>
      </w:r>
      <w:r>
        <w:rPr/>
        <w:t>ⰷ⨺</w:t>
      </w:r>
      <w:r>
        <w:rPr/>
        <w:t>張塵</w:t>
      </w:r>
      <w:r>
        <w:rPr/>
        <w:t>⣎</w:t>
      </w:r>
      <w:r>
        <w:rPr/>
        <w:t>牗捉䁯뼺慙繫珂㴫轞숣䱸眳轈쎻䙐啴瀱䚩♁潐䐦塲䳂嘵쉫㥗⩺싃쉯塎䏃滍㩣䘳坔燂盂⤪䭥쉂止偳㋂嘽窻吺㠣㭋䙧䄦⻂璘䡭圬쉅㝅</w:t>
      </w:r>
      <w:r>
        <w:rPr/>
        <w:t>ꦣ</w:t>
      </w:r>
      <w:r>
        <w:rPr/>
        <w:t>ꅥ㡹╅쉧</w:t>
      </w:r>
      <w:r>
        <w:rPr/>
        <w:t>ꔴ┱</w:t>
      </w:r>
      <w:r>
        <w:rPr/>
        <w:t>숫䜥片싂頨⬭轐⥣䉃쉐㞻䟍묰쉃쎵◂갺曂硄獠ㆣ</w:t>
      </w:r>
      <w:r>
        <w:rPr/>
        <w:t>⢡</w:t>
      </w:r>
      <w:r>
        <w:rPr/>
        <w:t>㨺冱睯♠慍慮䢥</w:t>
      </w:r>
      <w:r>
        <w:rPr/>
        <w:t>ⱹ</w:t>
      </w:r>
      <w:r>
        <w:rPr/>
        <w:t>磂浂爲숥彏丯ꥶ媵汭㍑쉏報㬸믂⧂楊⸶⽒</w:t>
      </w:r>
      <w:r>
        <w:rPr/>
        <w:t>ꔦ</w:t>
      </w:r>
      <w:r>
        <w:rPr/>
        <w:t>슮畂⽟㬯⌬⵭⶘슮暣꺣䰸숬べ㶬繕䲬眴쉵놡쉐橍㭾枵땍</w:t>
      </w:r>
      <w:r>
        <w:rPr/>
        <w:t>Ⱖ⑁</w:t>
      </w:r>
      <w:r>
        <w:rPr/>
        <w:t>䰥噀</w:t>
      </w:r>
      <w:r>
        <w:rPr/>
        <w:t>ꕯ</w:t>
      </w:r>
      <w:r>
        <w:rPr/>
        <w:t>쉱ꍬ䝚樲㞏</w:t>
      </w:r>
      <w:r>
        <w:rPr/>
        <w:t>ꥅ</w:t>
      </w:r>
      <w:r>
        <w:rPr/>
        <w:t>涏楶偯</w:t>
      </w:r>
      <w:r>
        <w:rPr/>
        <w:t>⡨</w:t>
      </w:r>
      <w:r>
        <w:rPr/>
        <w:t>쉲쉳囂㌳窩䍎輳㈳挱噔㛂畧䢡吤⹉熘䵶䥨쉎擂䭟㉔쉫䡦칑噕㑟埂䄽땬䥀땨</w:t>
      </w:r>
      <w:r>
        <w:rPr/>
        <w:t>⠺</w:t>
      </w:r>
      <w:r>
        <w:rPr/>
        <w:t>㙆⩤彆⨫㘳㩃扦껂䚏㪩歍쉳깆</w:t>
      </w:r>
      <w:r>
        <w:rPr/>
        <w:t>ⵆ</w:t>
      </w:r>
      <w:r>
        <w:rPr/>
        <w:t>쉫䞱〨쵗긺꧎숭䒣焊卙砺㔽奚晧痂깔书</w:t>
      </w:r>
      <w:r>
        <w:rPr/>
        <w:t>꧂⨦⭧</w:t>
      </w:r>
      <w:r>
        <w:rPr/>
        <w:t>뼪橧噩䖮噸묻滂吸⏃쉧</w:t>
      </w:r>
      <w:r>
        <w:rPr/>
        <w:t>ꕄ</w:t>
      </w:r>
      <w:r>
        <w:rPr/>
        <w:t>⡟</w:t>
      </w:r>
      <w:r>
        <w:rPr/>
        <w:t>⼺哂㍃祓㵒琪⯂刽⺡⭚㦵乄䄳땑䙫楊庻⪿垡湘䱙</w:t>
      </w:r>
      <w:r>
        <w:rPr/>
        <w:t>⡶</w:t>
      </w:r>
      <w:r>
        <w:rPr/>
        <w:t>㧂♓じ窡厩䍓뼫樰㛂썊〷썺ꥴꍚ쉩䰪</w:t>
      </w:r>
      <w:r>
        <w:rPr/>
        <w:t>Ⳃ</w:t>
      </w:r>
      <w:r>
        <w:rPr/>
        <w:t>䜨硰</w:t>
      </w:r>
      <w:r>
        <w:rPr/>
        <w:t>⠤</w:t>
      </w:r>
      <w:r>
        <w:rPr/>
        <w:t>渫〶樴瑏睵㕾⍗扄稪䩲</w:t>
      </w:r>
      <w:r>
        <w:rPr/>
        <w:t>ꔰ</w:t>
      </w:r>
      <w:r>
        <w:rPr/>
        <w:t>쉋禿恶䊡㵉숩䣂숲擂쉒橎䰷䙢䡡䨪庘쉸숪ㄭ頺傩쉹转⌭㉲厵碥汪䍊皩扺先숴⸷敖䉭䱉坞䈷㇂畔㛎䲿깔啙숪䎡䱗┤楟쉩佧숨㎮</w:t>
      </w:r>
      <w:r>
        <w:rPr/>
        <w:t>ꗂ⩗䷂</w:t>
      </w:r>
      <w:r>
        <w:rPr/>
        <w:t>墘狃㥟뽮⍧盂牴獥偍杇颥㙮噏潤棃略奦熬仂ꄪ⚏姂繥쉔싂⑱廂⩌㪩숭䞡䐪橢쵕瘶䒡㔽숺뿂䅗剴怩쉠張⸬</w:t>
      </w:r>
      <w:r>
        <w:rPr/>
        <w:t>⡀</w:t>
      </w:r>
      <w:r>
        <w:rPr/>
        <w:t>洴乪甽숮㩲쎱㚏ㅫ㡃㶘䤨㷂</w:t>
      </w:r>
      <w:r>
        <w:rPr/>
        <w:t>ⱊ</w:t>
      </w:r>
      <w:r>
        <w:rPr/>
        <w:t>䍹搵䑱㚮瑇䝨</w:t>
      </w:r>
      <w:r>
        <w:rPr/>
        <w:t>ⵀ</w:t>
      </w:r>
      <w:r>
        <w:rPr/>
        <w:t>浲填儩惂㍟恔惃넷溿䠰⫂㍒畈槂╩㌹䩧扢쉄垩䵅奘摣␩欭砮</w:t>
      </w:r>
      <w:r>
        <w:rPr/>
        <w:t>ꕳ</w:t>
      </w:r>
      <w:r>
        <w:rPr/>
        <w:t>掘殥쉱껂塹</w:t>
      </w:r>
      <w:r>
        <w:rPr/>
        <w:t>꧂</w:t>
      </w:r>
      <w:r>
        <w:rPr/>
        <w:t>싂吩璘</w:t>
      </w:r>
      <w:r>
        <w:rPr/>
        <w:t>ꔪ</w:t>
      </w:r>
      <w:r>
        <w:rPr/>
        <w:t>恐쉆ꌫ捌牒꺩礷겿Ⓜ㏍䣂愩쉚쉶숭긦</w:t>
      </w:r>
      <w:r>
        <w:rPr/>
        <w:t>꤫</w:t>
      </w:r>
      <w:r>
        <w:rPr/>
        <w:t>䤫囂⥳奡穊䏂䭌縳䡯㴱⍗썹喘亱싂慎㙚猩扊抬䉴㟃㌴㬣佁㡕⑚皬爩</w:t>
      </w:r>
      <w:r>
        <w:rPr/>
        <w:t>ⶣ</w:t>
      </w:r>
      <w:r>
        <w:rPr/>
        <w:t>㍯쵡</w:t>
      </w:r>
      <w:r>
        <w:rPr/>
        <w:t>ⰴ</w:t>
      </w:r>
      <w:r>
        <w:rPr/>
        <w:t>顶</w:t>
      </w:r>
      <w:r>
        <w:rPr/>
        <w:t>⡐⍇</w:t>
      </w:r>
      <w:r>
        <w:rPr/>
        <w:t>飂䨭吶칇⬽⩇⧂参硇㤣싂⭾</w:t>
      </w:r>
      <w:r>
        <w:rPr/>
        <w:t>⡲</w:t>
      </w:r>
      <w:r>
        <w:rPr/>
        <w:t>䩲슱䵙깃䊩ꥸ㖘䰣䑘㵃걳걠뽚㭄䞡뼩䲥쉱䕷檘攮싂뭰ㅳ瑞偲琸䴺쉣瓍倶슱㌦瑂剃⑂唵彐ㄻ䝦⥷䥐搭䛂佭乫⑃噧滍吻伨硙⮻噱쉚㒡䄳</w:t>
      </w:r>
      <w:r>
        <w:rPr/>
        <w:t>Ᵽ⴫</w:t>
      </w:r>
      <w:r>
        <w:rPr/>
        <w:t>쉍쌶璬灙묪쉳쉴⩨䍢ㅆ㵟儣촶㎮⌺啍쉞㤩䡭㕙御䡭歖</w:t>
      </w:r>
      <w:r>
        <w:rPr/>
        <w:t>ꕊ</w:t>
      </w:r>
      <w:r>
        <w:rPr/>
        <w:t>䡵슣딹挵啩뽍坰䵘䄵ꍵ颬潡頨煾싂㡍唪枩杄㋍쉄扃뮵䴰㣂쉖㕧牋忂⽀䙮冮祷輪樹ꄥ柂㷍楅놮쉢穌숶</w:t>
      </w:r>
      <w:r>
        <w:rPr/>
        <w:t>꧃☹</w:t>
      </w:r>
      <w:r>
        <w:rPr/>
        <w:t>뭃䨳䕕䙠嚘ꥶ療숪䅀攭⪘嘹㍞疡㩅瀻坈滂侬긣쉰⤣⩆轣塀䌪沘侮ㅰ幪癵獣穏㮩ꏂ扟䎩뽒㗂䤷佞楖㘰乡案洤Ⓜ瑴꺿嘦中䖿묶갳㙁⨩嫃㉏썶쉩떩쉘충뭂炏涩ꥧ슥</w:t>
      </w:r>
      <w:r>
        <w:rPr/>
        <w:t>꥟</w:t>
      </w:r>
      <w:r>
        <w:rPr/>
        <w:t>숣前䒣牾繈漥顥㐻乮獮㖬穊㘊쌮敓㛂⦡伨숰飂椵㛂甯ꍪ䧂匴╬煇땁쉞뾘싂뭏栮忂奎曍</w:t>
      </w:r>
      <w:r>
        <w:rPr/>
        <w:t>ⵎ</w:t>
      </w:r>
      <w:r>
        <w:rPr/>
        <w:t>뾵⪩㛂⭴顺㕄窮</w:t>
      </w:r>
      <w:r>
        <w:rPr/>
        <w:t>ⴰ</w:t>
      </w:r>
      <w:r>
        <w:rPr/>
        <w:t>晷⑚</w:t>
      </w:r>
      <w:r>
        <w:rPr/>
        <w:t>ꥂ</w:t>
      </w:r>
      <w:r>
        <w:rPr/>
        <w:t>⠱</w:t>
      </w:r>
      <w:r>
        <w:rPr/>
        <w:t>䡍땲䰨橒䩮쉨猣䎿⽍佯</w:t>
      </w:r>
      <w:r>
        <w:rPr/>
        <w:t>ꕔ</w:t>
      </w:r>
      <w:r>
        <w:rPr/>
        <w:t>橇쉣圣㘺䝯䌤嘴⭫숷慣㵬挪걹쵣溥厘ꥫㄴ뽐뽨楈숯꥞숻뭈䑉撬싂썏佲</w:t>
      </w:r>
      <w:r>
        <w:rPr/>
        <w:t>ꕠ</w:t>
      </w:r>
      <w:r>
        <w:rPr/>
        <w:t>冻坴㴬⨹漣杯帻瑗縳䕈⽦䌺槂昹䑋䤥쉨睖䦘䙲촤番䳂潔</w:t>
      </w:r>
      <w:r>
        <w:rPr/>
        <w:t>ꤴ</w:t>
      </w:r>
      <w:r>
        <w:rPr/>
        <w:t>㙤䫂楀숸珂쉩숸刦潵敐䳂煔樲⩨冮⭑戥獕쵰獩母㘶灯剓祇쉍⏂㑏쉞㉾䜦獎㍠␰㟂梱澥枏䮱쉴奡䔣〪匮␰</w:t>
      </w:r>
      <w:r>
        <w:rPr/>
        <w:t>ꤳ</w:t>
      </w:r>
      <w:r>
        <w:rPr/>
        <w:t>眦塾껂⯍뗂㵄䠣潖兾砷㍂獠써奌㭕㭨杨⍳刮쉯頪♹狍临쉀㪩到㴱繎⥘祢ꎮ樭倶䵹㡏묤쎬捣숻愤係쉊患ꅡ䈳㙳潸䌲丶権⼩柂숻睊橶丣䵍⩃╯飂仂䑸犵㷂╄杄異塑㍪⨪쉄칱</w:t>
      </w:r>
      <w:r>
        <w:rPr/>
        <w:t>꧂</w:t>
      </w:r>
      <w:r>
        <w:rPr/>
        <w:t>呁噭쉖◂䭖㛃䤽㵞㨭幉惂㝊憬歔飂墥喬껂겿츮⥲䯂싂⑮㚻㊥敾㠻婬卒刪싂䡮噔㗂⤭䅥甫칙䑂ꥡ慕戥䫂惂帣煘╬参淂㉦숺味䌺쉶塧焴☯</w:t>
      </w:r>
      <w:r>
        <w:rPr/>
        <w:t>Ⳏ</w:t>
      </w:r>
      <w:r>
        <w:rPr/>
        <w:t>た깲奰㣂并異䢬㩙䩣␶夳噅⩞䭓穙䍆懂⤽䍫䅒朷桪杔幞숤兏㕅슩婯犬䡀挥䍞쵓⩭仂纩洨ꌱ摅䑅䡂䉬슣じ狃圫迂䅀⛂潫倷竂䑦绂䴺搪쉾숮㴴師㩥坦</w:t>
      </w:r>
      <w:r>
        <w:rPr/>
        <w:t>ꕮ</w:t>
      </w:r>
      <w:r>
        <w:rPr/>
        <w:t>敫걌▬く䶮⭡┣</w:t>
      </w:r>
      <w:r>
        <w:rPr/>
        <w:t>ꥁ</w:t>
      </w:r>
      <w:r>
        <w:rPr/>
        <w:t>潡䒻쉖㊏㝐䕀砵潮淂牅煾썬浣⽕渳礶灁䐲㪩㘯⴬</w:t>
      </w:r>
      <w:r>
        <w:rPr/>
        <w:t>⡶</w:t>
      </w:r>
      <w:r>
        <w:rPr/>
        <w:t>磂⍯쉈䌮⺵⎬䣎⌣儦┪匨䇂䃂潑㍆쉆剸⍷䘭⫂䫂甽쉭爺䮣⨲教㙊</w:t>
      </w:r>
      <w:r>
        <w:rPr/>
        <w:t>⡑⨳⫎</w:t>
      </w:r>
      <w:r>
        <w:rPr/>
        <w:t>쉠ꌦ숪ꍾ칥⤶⩳瓂獲䍌挰噎䔬㝠䂩</w:t>
      </w:r>
      <w:r>
        <w:rPr/>
        <w:t>Ⱚ</w:t>
      </w:r>
      <w:r>
        <w:rPr/>
        <w:t>슱牯煈䯂㠳</w:t>
      </w:r>
      <w:r>
        <w:rPr/>
        <w:t>ⶬ</w:t>
      </w:r>
      <w:r>
        <w:rPr/>
        <w:t>뭐熥啧</w:t>
      </w:r>
      <w:r>
        <w:rPr/>
        <w:t>Ⱶ</w:t>
      </w:r>
      <w:r>
        <w:rPr/>
        <w:t>敾㥘摩奔揂熩㜩㑉㔰繷睕噹煐轈楳帤䋂偯넲</w:t>
      </w:r>
      <w:r>
        <w:rPr/>
        <w:t>⣃</w:t>
      </w:r>
      <w:r>
        <w:rPr/>
        <w:t>漮뭈全噫稱瀸䛂㣂䩞뭔䇂숪啞뭎츩扺繅김畓灞쉹㵥嗎㘬湟䡍㚩朱确껂摢䥨숦싂</w:t>
      </w:r>
      <w:r>
        <w:rPr/>
        <w:t>⠺</w:t>
      </w:r>
      <w:r>
        <w:rPr/>
        <w:t>䚵㝀畑</w:t>
      </w:r>
      <w:r>
        <w:rPr/>
        <w:t>ꗂ</w:t>
      </w:r>
      <w:r>
        <w:rPr/>
        <w:t>妥␦쉎愳硪獳▱剱强か㨣䛂䩞♲轋숴徵䪬刊</w:t>
      </w:r>
      <w:r>
        <w:rPr/>
        <w:t>ꖘ</w:t>
      </w:r>
      <w:r>
        <w:rPr/>
        <w:t>䥃</w:t>
      </w:r>
      <w:r>
        <w:rPr/>
        <w:t>Ⱳ</w:t>
      </w:r>
      <w:r>
        <w:rPr/>
        <w:t>걣딥噤⛂䕦䱲㥯╉劵⑥숦㭶䔫灧㩺ꇂ穚卆窡牕䵶⩨䅁䢩</w:t>
      </w:r>
      <w:r>
        <w:rPr/>
        <w:t>ⱁ♙</w:t>
      </w:r>
      <w:r>
        <w:rPr/>
        <w:t>璬潗깗ꍀ␣㙏敃癉숥稹ꅟ䘥睨겱颡䨣싂숩</w:t>
      </w:r>
      <w:r>
        <w:rPr/>
        <w:t>꧍</w:t>
      </w:r>
      <w:r>
        <w:rPr/>
        <w:t>쉃挰〴⨲㡂슿煡뿃䑹⫂숺浚木⩂硯䌹窘幑㮡煕強⩆</w:t>
      </w:r>
      <w:r>
        <w:rPr/>
        <w:t>⡂</w:t>
      </w:r>
      <w:r>
        <w:rPr/>
        <w:t>澵顕杚</w:t>
      </w:r>
      <w:r>
        <w:rPr/>
        <w:t>ⷂ</w:t>
      </w:r>
      <w:r>
        <w:rPr/>
        <w:t>땂䝃牗녫卋兂┹촭牎頽偨</w:t>
      </w:r>
      <w:r>
        <w:rPr/>
        <w:t>ⵗ</w:t>
      </w:r>
      <w:r>
        <w:rPr/>
        <w:t>喩㑑⵸仂偊伯땍縲檱숻䘮乐剸㌰焬䟂卫䇂⨨믂</w:t>
      </w:r>
      <w:r>
        <w:rPr/>
        <w:t>꤭</w:t>
      </w:r>
      <w:r>
        <w:rPr/>
        <w:t>稦㠶昵쉑樽㠶卧〩顮╨䆥滃䕚䙑☵祸彎䪵繮轨촣䀲戦捪◂甲곂㥥墏㵔䷂璿䔹劏睤㝑䀨儻ꌣね堸</w:t>
      </w:r>
      <w:r>
        <w:rPr/>
        <w:t>ꗂ⤦</w:t>
      </w:r>
      <w:r>
        <w:rPr/>
        <w:t>䫂䆣ㅁ┩敱癩参佪㍔璥奩橑祱⩀䢵㏂哂쉇戸恁救厵䈶流䚏㉲</w:t>
      </w:r>
      <w:r>
        <w:rPr/>
        <w:t>ꖵ╳</w:t>
      </w:r>
      <w:r>
        <w:rPr/>
        <w:t>繂⨬⑺ケ琴彨用渮圸㤵硵禩慫䏂八녞么瞮⚩뽞</w:t>
      </w:r>
      <w:r>
        <w:rPr/>
        <w:t>ⱸ</w:t>
      </w:r>
      <w:r>
        <w:rPr/>
        <w:t>灚</w:t>
      </w:r>
      <w:r>
        <w:rPr/>
        <w:t>ⰺ</w:t>
      </w:r>
      <w:r>
        <w:rPr/>
        <w:t>塰獸穀吽㝈濎轅娹췂当깦길쵈轉뽘㡂廂稬槂⪏煩⽇潔쵲⫂쉴갨♓⽌</w:t>
      </w:r>
      <w:r>
        <w:rPr/>
        <w:t>ꕦ</w:t>
      </w:r>
      <w:r>
        <w:rPr/>
        <w:t>呕堩幷</w:t>
      </w:r>
      <w:r>
        <w:rPr/>
        <w:t>Ᵽ</w:t>
      </w:r>
      <w:r>
        <w:rPr/>
        <w:t>ꦮ</w:t>
      </w:r>
      <w:r>
        <w:rPr/>
        <w:t>쉟㧃晇䅄㇂䠦䀵䘮</w:t>
      </w:r>
      <w:r>
        <w:rPr/>
        <w:t>⡫</w:t>
      </w:r>
      <w:r>
        <w:rPr/>
        <w:t>ꥀ</w:t>
      </w:r>
      <w:r>
        <w:rPr/>
        <w:t>㔬䶿兟걌묫쉯扆⩭浾禮嘵</w:t>
      </w:r>
      <w:r>
        <w:rPr/>
        <w:t>⡓</w:t>
      </w:r>
      <w:r>
        <w:rPr/>
        <w:t>쉉쉲⩂䁠뗂</w:t>
      </w:r>
      <w:r>
        <w:rPr/>
        <w:t>ⷎ</w:t>
      </w:r>
      <w:r>
        <w:rPr/>
        <w:t>싎你䭹涬怨匱슮睑걥</w:t>
      </w:r>
      <w:r>
        <w:rPr/>
        <w:t>ⷂ</w:t>
      </w:r>
      <w:r>
        <w:rPr/>
        <w:t>䁺ㅷ⥱䁪昵숳吺䥸칲䍆䑏㵕啅䡨숰㉺に䧃</w:t>
      </w:r>
      <w:r>
        <w:rPr/>
        <w:t>ꔰ</w:t>
      </w:r>
      <w:r>
        <w:rPr/>
        <w:t>䀬䈣杂姃</w:t>
      </w:r>
      <w:r>
        <w:rPr/>
        <w:t>ꕅ⤶</w:t>
      </w:r>
      <w:r>
        <w:rPr/>
        <w:t>㍤♅깇礩䍐䯂橘浥㩰毂⑕恟漳䵦摹㑩슱㫍䱔繉住䎩㭍쉩⒩⩒共犣祾杬潶</w:t>
      </w:r>
      <w:r>
        <w:rPr/>
        <w:t>ⵕ</w:t>
      </w:r>
      <w:r>
        <w:rPr/>
        <w:t>皩</w:t>
      </w:r>
      <w:r>
        <w:rPr/>
        <w:t>ⰳ</w:t>
      </w:r>
      <w:r>
        <w:rPr/>
        <w:t>䤨䭳뭺ㅖ恪촲⩚</w:t>
      </w:r>
      <w:r>
        <w:rPr/>
        <w:t>ꕧ</w:t>
      </w:r>
      <w:r>
        <w:rPr/>
        <w:t>す摁숺</w:t>
      </w:r>
      <w:r>
        <w:rPr/>
        <w:t>⡆</w:t>
      </w:r>
      <w:r>
        <w:rPr/>
        <w:t>歬⹲칪湰믂彺瑠ꄰ塔⼰쉡柂㔷䮩䖻쉂쉡㘸ꥥ㠽뇂䙱積쉠ꥫ〶썔뽇</w:t>
      </w:r>
      <w:r>
        <w:rPr/>
        <w:t>꧂</w:t>
      </w:r>
      <w:r>
        <w:rPr/>
        <w:t>쉩ꎻ係깦쉮뇂潍卋숷㥦</w:t>
      </w:r>
      <w:r>
        <w:rPr/>
        <w:t>꧂</w:t>
      </w:r>
      <w:r>
        <w:rPr/>
        <w:t>⽠쉅椯歘춱쉙櫂싃歵顣칂㜬</w:t>
      </w:r>
      <w:r>
        <w:rPr/>
        <w:t>ⱖ</w:t>
      </w:r>
      <w:r>
        <w:rPr/>
        <w:t>う</w:t>
      </w:r>
      <w:r>
        <w:rPr/>
        <w:t>ꤶ</w:t>
      </w:r>
      <w:r>
        <w:rPr/>
        <w:t>此摡쵥佶☪卄壂怳䐱滎⬪噖㐻昪啳⑐ㅶ捯器昳ꍚ</w:t>
      </w:r>
      <w:r>
        <w:rPr/>
        <w:t>ꥅ</w:t>
      </w:r>
      <w:r>
        <w:rPr/>
        <w:t>恞뽮딣獭뽆숺卤쵅㭦奞䥸쏂䭨湑숣秂</w:t>
      </w:r>
      <w:r>
        <w:rPr/>
        <w:t>ꥄ</w:t>
      </w:r>
      <w:r>
        <w:rPr/>
        <w:t>ꅧ璣ꥷ泂⥵㈯</w:t>
      </w:r>
      <w:r>
        <w:rPr/>
        <w:t>ꤪ</w:t>
      </w:r>
      <w:r>
        <w:rPr/>
        <w:t>照㭵噱梿䤰쉔㍓䬫瑑䑭嘶捰ꥵ䨹ꌦ숥㵹ぉ⍤⼺氯䒣</w:t>
      </w:r>
      <w:r>
        <w:rPr/>
        <w:t>ꦣ</w:t>
      </w:r>
      <w:r>
        <w:rPr/>
        <w:t>䪮㙦딤㬷恖⎣</w:t>
      </w:r>
      <w:r>
        <w:rPr/>
        <w:t>ꥆ</w:t>
      </w:r>
      <w:r>
        <w:rPr/>
        <w:t>뽟쌬䵥穐晞캡嘫ㆻ䇂癯걯樥慑顆扅汏녾欷䍂</w:t>
      </w:r>
      <w:r>
        <w:rPr/>
        <w:t>ⵃꕑ</w:t>
      </w:r>
      <w:r>
        <w:rPr/>
        <w:t>䁓쉹䣃㩐꥚灤걩欲숰偐䮩䁃婒漊숺뭷쉍〳䜵垮案熣㭓䥫牕䣂䉳♕晘疱쉋슏塦䭈㙊䭄姂쉖ヂ卸쎣䦥佚䱙ヂ⚮ꅡ烂</w:t>
      </w:r>
      <w:r>
        <w:rPr/>
        <w:t>ꖵ</w:t>
      </w:r>
      <w:r>
        <w:rPr/>
        <w:t>ⴥ</w:t>
      </w:r>
      <w:r>
        <w:rPr/>
        <w:t>ꏂ桒쉑쌫⏂敵뾩䉶匮圲䁍び㕮塌砮桄ヂ묳⥑걅䩅洺깁惂㕃땊䕣쉙杗䉴凂⵷浴稽慭椷┴輻穵</w:t>
      </w:r>
      <w:r>
        <w:rPr/>
        <w:t>ꗍ</w:t>
      </w:r>
      <w:r>
        <w:rPr/>
        <w:t>⠥</w:t>
      </w:r>
      <w:r>
        <w:rPr/>
        <w:t>盂칐侮䚬焹䥅㡙䅹擂㑃椦甶䝡싂쉗汨㌨灳恢熡牚슡偦飂爦畱灍걣䔱⸮扎匩⩁㍧睍敄숪</w:t>
      </w:r>
      <w:r>
        <w:rPr/>
        <w:t>ꤨ</w:t>
      </w:r>
      <w:r>
        <w:rPr/>
        <w:t>쉦䙮歂ꅊ偓橫⭷쉉⼯煪쉙쵒慕딫棂䑎坖쉟砱吳㤰窩⶿繓㤪癪쉾療쉧牴쏂扦䑠뭰㢘轘懂썦슬䡉䜨噩</w:t>
      </w:r>
      <w:r>
        <w:rPr/>
        <w:t>ꥑ꧂ꕥ</w:t>
      </w:r>
      <w:r>
        <w:rPr/>
        <w:t>壂穌⸲䷂ꄬ⽋뇂쉵ꌺ╍疻䍐묹䩊䡆춻ㆩ瞵묪倫払</w:t>
      </w:r>
      <w:r>
        <w:rPr/>
        <w:t>ⲩ</w:t>
      </w:r>
      <w:r>
        <w:rPr/>
        <w:t>ꍂ⬺</w:t>
      </w:r>
      <w:r>
        <w:rPr/>
        <w:t>ⵒ</w:t>
      </w:r>
      <w:r>
        <w:rPr/>
        <w:t>䅳꥞恱ꏃ⽥㇂♆䴽绂迂㣂䕗皮䅀땹ꍴ璥橓䕠坬强娻⥏嫂婭檘㐵搲숶傮</w:t>
      </w:r>
      <w:r>
        <w:rPr/>
        <w:t>Ɒ</w:t>
      </w:r>
      <w:r>
        <w:rPr/>
        <w:t>奬勂⹄␣싂쉥䶮쉥卙</w:t>
      </w:r>
      <w:r>
        <w:rPr/>
        <w:t>Ⱜ</w:t>
      </w:r>
      <w:r>
        <w:rPr/>
        <w:t>䡞婏노榱兴剶뿍坶湴桠쉴⭵ㆡ汇쉎奘♵侻祍㤴쉾쵱䭕う㭶焰穧</w:t>
      </w:r>
      <w:r>
        <w:rPr/>
        <w:t>ꕎ</w:t>
      </w:r>
      <w:r>
        <w:rPr/>
        <w:t>䉖㥑䃃摨䡥摈獧⽚싂傩㛂唽濂⌭斘桰쉬</w:t>
      </w:r>
      <w:r>
        <w:rPr/>
        <w:t>ⴲ</w:t>
      </w:r>
      <w:r>
        <w:rPr/>
        <w:t>䮏畘䫂䎱淂ꌻ硖㉮嫂⍀㩑汅⵩䙠☬걗狂旂䰹區㑉䙀⩤㥡頶奨硒</w:t>
      </w:r>
      <w:r>
        <w:rPr/>
        <w:t>ⵖ</w:t>
      </w:r>
      <w:r>
        <w:rPr/>
        <w:t>硳ㅏ夻⭟䕗긪晣곂㟂⪏㝄䌸격숳潄╎催ꎩㄭ쵃煊婲숻愪뼫潩畠䃂㙒䙣㬯婠쉉䡐乍ꎘ㕠䵶⪥슘い歓걭〣⹙⩍瘴特䨬繰묶䩫츳슏⦮</w:t>
      </w:r>
      <w:r>
        <w:rPr/>
        <w:t>ꥒ</w:t>
      </w:r>
      <w:r>
        <w:rPr/>
        <w:t>㌶㗂瑤硓쉬瑍硕㕺⥂攻婧灾繕쉁䱂兔歺塥愯ꥥ牔꧎䄩搪쉃쉫쏂쉧╸쉲♔偖㥫⩣ꥠ畇搷싂⨲纘廂뗂猩⨪쉉华轏䈴䃂璬㍡㟂彨㉡㍊</w:t>
      </w:r>
      <w:r>
        <w:rPr/>
        <w:t>Ⳃ⹲</w:t>
      </w:r>
      <w:r>
        <w:rPr/>
        <w:t>㮬싂⴫㩫걞䝥〪䢣顾</w:t>
      </w:r>
      <w:r>
        <w:rPr/>
        <w:t>ꕥ</w:t>
      </w:r>
      <w:r>
        <w:rPr/>
        <w:t>换⩞偹挭揂轍免䉺䍧垘촰꥚姍潒⩒厡ㅘ⥰◂噂싎娮뿂⭫摎渪ィ䳂싂㙍⹪쉈毂숥熘渷㩀咱潦恡충池伺畉轫숳㮣㝑殏晸惃</w:t>
      </w:r>
      <w:r>
        <w:rPr/>
        <w:t>⡡</w:t>
      </w:r>
      <w:r>
        <w:rPr/>
        <w:t>䥳繍ꌻ甴䒣䕁灑婗䱞</w:t>
      </w:r>
      <w:r>
        <w:rPr/>
        <w:t>ꤩ</w:t>
      </w:r>
      <w:r>
        <w:rPr/>
        <w:t>䶬ꇂ汳从䝀澵뭫曂⩒亥愷占숷辥繂쉂껂䚱㉤哂哂橵⩲䍔搷⑾</w:t>
      </w:r>
      <w:r>
        <w:rPr/>
        <w:t>ꤊ</w:t>
      </w:r>
      <w:r>
        <w:rPr/>
        <w:t>쵋攬㵐昽晗䵺刮따䡠婄稭ꅺ敦眽湆뿂㶩猬懂歱揂硁䅪穕</w:t>
      </w:r>
      <w:r>
        <w:rPr/>
        <w:t>ⵘ♘⫂</w:t>
      </w:r>
      <w:r>
        <w:rPr/>
        <w:t>싂仂畨珂쵏潬楯㥃㵮䀱䭓䱔埂娣</w:t>
      </w:r>
      <w:r>
        <w:rPr/>
        <w:t>ꦣ</w:t>
      </w:r>
      <w:r>
        <w:rPr/>
        <w:t>〥숪灡묹䱡灶晨琸</w:t>
      </w:r>
      <w:r>
        <w:rPr/>
        <w:t>ꕔ◂</w:t>
      </w:r>
      <w:r>
        <w:rPr/>
        <w:t>Ⱶ</w:t>
      </w:r>
      <w:r>
        <w:rPr/>
        <w:t>ꕈ</w:t>
      </w:r>
      <w:r>
        <w:rPr/>
        <w:t>㍸ㅵ</w:t>
      </w:r>
      <w:r>
        <w:rPr/>
        <w:t>ⷎ</w:t>
      </w:r>
      <w:r>
        <w:rPr/>
        <w:t>佖갳⫂</w:t>
      </w:r>
      <w:r>
        <w:rPr/>
        <w:t>⠲</w:t>
      </w:r>
      <w:r>
        <w:rPr/>
        <w:t>婆쉬畷䍤㙪ꅆ恾ꍎ⩉싂卸갳⍶穀</w:t>
      </w:r>
      <w:r>
        <w:rPr/>
        <w:t>⢘</w:t>
      </w:r>
      <w:r>
        <w:rPr/>
        <w:t>㥕湾</w:t>
      </w:r>
      <w:r>
        <w:rPr/>
        <w:t>ꕃ</w:t>
      </w:r>
      <w:r>
        <w:rPr/>
        <w:t>慘쉹灾싂乵䩊䍊佾숺礴⨭牯湤柂떩녖㑎奵깢嚣氦偆具㡧䙠⩩劮⻂穗呏繋煏썙漳捚뇍숷迂㣂勂㐣⍍㌦䌺쉨測쉩瀪傩迂朴싂夺넸쉲塎䦩䝇쉤쉈焬슿</w:t>
      </w:r>
      <w:r>
        <w:rPr/>
        <w:t>ꕞ</w:t>
      </w:r>
      <w:r>
        <w:rPr/>
        <w:t>뇂ꇂꇎ拎뼵䙏ꄯ⥤獧숸쉠쏍柎ꥬ䁇㉖辥쌤</w:t>
      </w:r>
      <w:r>
        <w:rPr/>
        <w:t>ꕗ</w:t>
      </w:r>
      <w:r>
        <w:rPr/>
        <w:t>뭏慧쉬䉫妣⩭睠㏂楚礯猫뽯勎呤焷䁇㍧䧂녅껎䍴쉭㝺⺿ㅍ歞쉐㌽겿竂顦楕䲥춵䠪⹘柂僂䵲ꌲ⵸䕲潎䊩㋂묲愪녀</w:t>
      </w:r>
      <w:r>
        <w:rPr/>
        <w:t>ⲡ</w:t>
      </w:r>
      <w:r>
        <w:rPr/>
        <w:t>吹⽏奌刵婦쉴杌䌷没券祅㯂灰瘷</w:t>
      </w:r>
      <w:r>
        <w:rPr/>
        <w:t>ꤪ</w:t>
      </w:r>
      <w:r>
        <w:rPr/>
        <w:t>䐪땱㯂摶迂夸녢㡇攴⤫䘳⽙兆楎搯쉌㞥忂䝡畴䶮歸묪⍑癵⹐쉹淍去숹</w:t>
      </w:r>
      <w:r>
        <w:rPr/>
        <w:t>ꕍ</w:t>
      </w:r>
      <w:r>
        <w:rPr/>
        <w:t>猥椪쵂橡</w:t>
      </w:r>
      <w:r>
        <w:rPr/>
        <w:t>ꕺ</w:t>
      </w:r>
      <w:r>
        <w:rPr/>
        <w:t>쵉㇂뇂焫珂瑊깫땢穱⍕䙦㷂卆搩숻</w:t>
      </w:r>
      <w:r>
        <w:rPr/>
        <w:t>ꤪ</w:t>
      </w:r>
      <w:r>
        <w:rPr/>
        <w:t>䕥㎥䅘㨩䞿쉎</w:t>
      </w:r>
      <w:r>
        <w:rPr/>
        <w:t>ꥃ</w:t>
      </w:r>
      <w:r>
        <w:rPr/>
        <w:t>㍭䅘楋穰</w:t>
      </w:r>
      <w:r>
        <w:rPr/>
        <w:t>ꕎ</w:t>
      </w:r>
      <w:r>
        <w:rPr/>
        <w:t>㧂瘯숳긪啴獨浣㙮㕞⦵䭾繁瓂绂呃㔸穨彈㝞䥉숸汒䠸偱睠녰辩년片㙓し愭幆别䵞祖쉥䐦䝹슻</w:t>
      </w:r>
      <w:r>
        <w:rPr/>
        <w:t>ⴶ</w:t>
      </w:r>
      <w:r>
        <w:rPr/>
        <w:t>쉢刵呖⑂ぞ촲䄲㦩쌰숮⩫쉔㑅䦬唵攪㙙甴朲辣⽗噚濍睕䯂㤬報䘥䆡公䈯⥅䴯ㅉ썤樬싂輱堸爭呦䥤共倱쉨䑕嚏䥒⍾</w:t>
      </w:r>
      <w:r>
        <w:rPr/>
        <w:t>ꤨ</w:t>
      </w:r>
      <w:r>
        <w:rPr/>
        <w:t>䯂挷昩䟂敏惎䐯眬勎▱⼶쉮</w:t>
      </w:r>
      <w:r>
        <w:rPr/>
        <w:t>ꤸ</w:t>
      </w:r>
      <w:r>
        <w:rPr/>
        <w:t>硱숨슿䞻焨숺㋂☤攬깵䒩⮩獫䧂쉠깰昶垩斿獓䘬숭瘯쌮땹녉㘳╂瓍㕩喱慃〈湐췂촴䦱⩈碘恀</w:t>
      </w:r>
      <w:r>
        <w:rPr/>
        <w:t>ꔪ⍞</w:t>
      </w:r>
      <w:r>
        <w:rPr/>
        <w:t>剥</w:t>
      </w:r>
      <w:r>
        <w:rPr/>
        <w:t>ⰸ</w:t>
      </w:r>
      <w:r>
        <w:rPr/>
        <w:t>㝩獵땖쉭敗桴⹗佡轗囃璬㝙傡䃍幬</w:t>
      </w:r>
      <w:r>
        <w:rPr/>
        <w:t>ꦮ</w:t>
      </w:r>
      <w:r>
        <w:rPr/>
        <w:t>뭩⫂뇎〺捌橸ꅐꏂ㬽攣爥꥙쉬캿㦥迂㍀䝥盂塢䳂湖仂䩐厏㉈䩨㙏䬹ꍲ潾싂垘䁑⥫恵쉋瑫喻ꆏ㌷㭴牗佅奁顫㛂ㆱ㵁䕧</w:t>
      </w:r>
      <w:r>
        <w:rPr/>
        <w:t>ⵋ</w:t>
      </w:r>
      <w:r>
        <w:rPr/>
        <w:t>딽欱숳⥋뭺쉺欯┊숺杂쉆쉂ㅍ飂桩从뭴璩╘稯噂쉌儫䡫쉮뿎⤮⻂轉⩆⤸䷂꥕㈪獎淂</w:t>
      </w:r>
      <w:r>
        <w:rPr/>
        <w:t>⢬</w:t>
      </w:r>
      <w:r>
        <w:rPr/>
        <w:t>杪轗彔窩㴱쉍煚⚿싂灋湍㪘ꅟ</w:t>
      </w:r>
      <w:r>
        <w:rPr/>
        <w:t>Ɽ</w:t>
      </w:r>
      <w:r>
        <w:rPr/>
        <w:t>绂勍ꅭ㌩䅄⪵婘ꥶ猨汔⍢㑅㵞☲쉌숬쌶쉹沱꺩쉘䩧婄</w:t>
      </w:r>
      <w:r>
        <w:rPr/>
        <w:t>⡳</w:t>
      </w:r>
      <w:r>
        <w:rPr/>
        <w:t>毂顕牐歂숫㉀兊催⬶敗⪘轑桶썚橧꥔㩷䥃怴</w:t>
      </w:r>
      <w:r>
        <w:rPr/>
        <w:t>꧂</w:t>
      </w:r>
      <w:r>
        <w:rPr/>
        <w:t>剬獈㧂䊩䐤㤫㓂츥䡲䡵♲쌳扂숰姂⧂楙♋偫欶塚丫묲썱息挩搪㙨穷彄쉴⹫습㙵䘷⭷싂☲奺싎佉瑌䍞쉓</w:t>
      </w:r>
      <w:r>
        <w:rPr/>
        <w:t>꤯⴩⩍</w:t>
      </w:r>
      <w:r>
        <w:rPr/>
        <w:t>걬싃慳䀦䌯爮材啀啚⤸⨯</w:t>
      </w:r>
      <w:r>
        <w:rPr/>
        <w:t>⠩</w:t>
      </w:r>
      <w:r>
        <w:rPr/>
        <w:t>揎瞣䠳㜸㝐걏⸴憮싃</w:t>
      </w:r>
      <w:r>
        <w:rPr/>
        <w:t>ⵈ</w:t>
      </w:r>
      <w:r>
        <w:rPr/>
        <w:t>婃ㅞ㥵䩯㈹뾵ㅩ깊顚扤潃䲩</w:t>
      </w:r>
      <w:r>
        <w:rPr/>
        <w:t>ꕣ</w:t>
      </w:r>
      <w:r>
        <w:rPr/>
        <w:t>兵吥汯캩싃攩깏墩</w:t>
      </w:r>
      <w:r>
        <w:rPr/>
        <w:t>ꕖ</w:t>
      </w:r>
      <w:r>
        <w:rPr/>
        <w:t>쵩䪿꥗婥⑭껎</w:t>
      </w:r>
      <w:r>
        <w:rPr/>
        <w:t>꧂</w:t>
      </w:r>
      <w:r>
        <w:rPr/>
        <w:t>㡦楮䑹䙭濂⸵ꅾ牞⸸䐸灥噟㉪䕭䣎偶견⽗橶迂噅ヂ轏杯⌴╯偸⹗偁쉀䐽쵾桏楚㌫㟂䡲㡫恬〥⚘⩲㙂暿䢥参烂单⮩숦挦䳂䩳䄳硩㐳㓂⾘쉅䘤㄰쉭╏䭅穫兞湙癪歾㡞㞥㕶セ♋攫ꍮ瑌榮凂㵸㩉婷㜬㧂攮䙀ォ惂숲唽㜲樷兡♅㇍쌶攦杚⭊杏竂ꅡ숤촤碘슻抱숷汣ꄸ娷␸汩橍牴갭盎䅫䉮╘㭳砪컂晏轎⹚秂男⩬촯伶頭ꍬ䥦僂冩扶⻂佇彰⻂眮㥫瞡係쌦䍲⽠頰噄␰⴨땙怺䁪쉥硫ꇃ曂搨伪乨뽏䑳䘦歶㥗窬⭌㵑杠䄮</w:t>
      </w:r>
      <w:r>
        <w:rPr/>
        <w:t>ꦱ⑺</w:t>
      </w:r>
      <w:r>
        <w:rPr/>
        <w:t>厣楗䑅슿潸灑땊㝴䪱뇂슿㠣</w:t>
      </w:r>
      <w:r>
        <w:rPr/>
        <w:t>ꕥ</w:t>
      </w:r>
      <w:r>
        <w:rPr/>
        <w:t>녑址䵮炩⽏桌婆⩟㩒쵄␪佊ㄺ歋숱捣䢏</w:t>
      </w:r>
      <w:r>
        <w:rPr/>
        <w:t>ꕯ</w:t>
      </w:r>
      <w:r>
        <w:rPr/>
        <w:t>䥑扷抮晐は쉳䉏슱偵䗂噮♪⍷䨲掣囂슬묹汆澮숹潂灊쉺칤⑲춡睆</w:t>
      </w:r>
      <w:r>
        <w:rPr/>
        <w:t>⠪</w:t>
      </w:r>
      <w:r>
        <w:rPr/>
        <w:t>ꥌ</w:t>
      </w:r>
      <w:r>
        <w:rPr/>
        <w:t>ⱷ</w:t>
      </w:r>
      <w:r>
        <w:rPr/>
        <w:t>敞橷㬶⻂䓎摏顠⽇㟂礳㍬卩堦女懂祤牥㩳</w:t>
      </w:r>
      <w:r>
        <w:rPr/>
        <w:t>ⴷ☽</w:t>
      </w:r>
      <w:r>
        <w:rPr/>
        <w:t>瓃坌㫂쉊㩉䢘⽈</w:t>
      </w:r>
      <w:r>
        <w:rPr/>
        <w:t>ꤨ</w:t>
      </w:r>
      <w:r>
        <w:rPr/>
        <w:t>숪싂䤦㑏喩哂娭䔻䑬ꥬⓃ硷瘸⨵촴䈲㔹煖㴺佫숰睢横놣⫂湄沵慐䭺㥞䖿년迂㍠쌽넴䍫䬽幃䣃숣態싂ꆩ싂㬯딥쉤だ幐㍩䧂契睯姍걕㩒佘쉨쏂䝇ꍏ⸊唵犱</w:t>
      </w:r>
      <w:r>
        <w:rPr/>
        <w:t>ⵥ</w:t>
      </w:r>
      <w:r>
        <w:rPr/>
        <w:t>쎣䝙唺뭨㡦噉绂숪挣婉숪偌敀</w:t>
      </w:r>
      <w:r>
        <w:rPr/>
        <w:t>ⵥ</w:t>
      </w:r>
      <w:r>
        <w:rPr/>
        <w:t>戺숬묩㓂숰숵ꍣ䠣潾䡭⶘慶梏뭷敧</w:t>
      </w:r>
      <w:r>
        <w:rPr/>
        <w:t>ꔳ</w:t>
      </w:r>
      <w:r>
        <w:rPr/>
        <w:t>檩䁬玻숴凂⸪쉂䫂싂顥ꎣ쉵为婲쉚♀땖掩칲斩쉷昦⦣ㅋ歃挫汲㈹뽙橚쉐辘䂻㉯頪幙潾啹싎䚱</w:t>
      </w:r>
      <w:r>
        <w:rPr/>
        <w:t>⣍</w:t>
      </w:r>
      <w:r>
        <w:rPr/>
        <w:t>ぅ䤪䬭䛂ㅬ䉋싎湬</w:t>
      </w:r>
      <w:r>
        <w:rPr/>
        <w:t>ꦏ</w:t>
      </w:r>
      <w:r>
        <w:rPr/>
        <w:t>슡か쉹佇熮歮淂䜽璻뭁捃쉸濍쉀䶘걖⑵礷獦⩥㷂⍊票숻땵恀㝌樦ㅾ冿火㌽⵵煭⫂뽾歬⥠䋂柂♠⭚뾩戭</w:t>
      </w:r>
      <w:r>
        <w:rPr/>
        <w:t>ꔰ</w:t>
      </w:r>
      <w:r>
        <w:rPr/>
        <w:t>쉧䠬싂㑅䁞坬杺</w:t>
      </w:r>
      <w:r>
        <w:rPr/>
        <w:t>ꕭ</w:t>
      </w:r>
      <w:r>
        <w:rPr/>
        <w:t>㜹⎱⍠盂〤啵䯂䅁眦瘥䠴쉃玱愱⨱▩䌫㢣䩔췂商㑖䋎䝧걷숲녺縪䡠䝅䪩癬畨</w:t>
      </w:r>
      <w:r>
        <w:rPr/>
        <w:t>ꗂ</w:t>
      </w:r>
      <w:r>
        <w:rPr/>
        <w:t>癩숪儯洶吰繀쉸廂䭁ꎱ桙</w:t>
      </w:r>
      <w:r>
        <w:rPr/>
        <w:t>ⴻꥎ</w:t>
      </w:r>
      <w:r>
        <w:rPr/>
        <w:t>摇⹸䟂㍱㴴ꅎ</w:t>
      </w:r>
      <w:r>
        <w:rPr/>
        <w:t>꧂</w:t>
      </w:r>
      <w:r>
        <w:rPr/>
        <w:t>싂⎱敃쉓ꅺ⑤䐴卹懂埂ꥦ牋框ぎ㎩㐵⽠䋎갭儨恉㉡쵈䍯䐸䍇쉫㙓揂</w:t>
      </w:r>
      <w:r>
        <w:rPr/>
        <w:t>ⱙ</w:t>
      </w:r>
      <w:r>
        <w:rPr/>
        <w:t>檣秎쵧刷ㆮ䕃問䍗숪䕵猫㉒슮⑫参</w:t>
      </w:r>
      <w:r>
        <w:rPr/>
        <w:t>ꥑ</w:t>
      </w:r>
      <w:r>
        <w:rPr/>
        <w:t>쉈恴</w:t>
      </w:r>
      <w:r>
        <w:rPr/>
        <w:t>ꕤ</w:t>
      </w:r>
      <w:r>
        <w:rPr/>
        <w:t>쉗䎘㮻숳浄</w:t>
      </w:r>
      <w:r>
        <w:rPr/>
        <w:t>Ⱜ⒣</w:t>
      </w:r>
      <w:r>
        <w:rPr/>
        <w:t>䄽㍾㥾繖㏂秃湡쉷䁱㕵ꌸ⩚䕯</w:t>
      </w:r>
      <w:r>
        <w:rPr/>
        <w:t>⡤</w:t>
      </w:r>
      <w:r>
        <w:rPr/>
        <w:t>꧂</w:t>
      </w:r>
      <w:r>
        <w:rPr/>
        <w:t>栯㑀皩㑦噰썖頤㑭穷㑪桔䅰䥪䕖噶☭숴⩔㝳焪</w:t>
      </w:r>
      <w:r>
        <w:rPr/>
        <w:t>꤫</w:t>
      </w:r>
      <w:r>
        <w:rPr/>
        <w:t>츹슿唹⵵禥㋂欳쉾你洱妿㨴㭭祎汏</w:t>
      </w:r>
      <w:r>
        <w:rPr/>
        <w:t>ⴱ</w:t>
      </w:r>
      <w:r>
        <w:rPr/>
        <w:t>幒怪⽀搭</w:t>
      </w:r>
      <w:r>
        <w:rPr/>
        <w:t>ⵁ</w:t>
      </w:r>
      <w:r>
        <w:rPr/>
        <w:t>䀪狂╰䩲⹥쉮쉖竂뭡</w:t>
      </w:r>
      <w:r>
        <w:rPr/>
        <w:t>ꥏ</w:t>
      </w:r>
      <w:r>
        <w:rPr/>
        <w:t>敃⯂녶썁긩쉌쉬瀫뮱严忂歫輴ㅟ弳䩮勂⯂⍆䕾㋂㈰猤䊡攸橌䩚촸곂丰㙓</w:t>
      </w:r>
      <w:r>
        <w:rPr/>
        <w:t>⡳⭒</w:t>
      </w:r>
      <w:r>
        <w:rPr/>
        <w:t>䅃</w:t>
      </w:r>
      <w:r>
        <w:rPr/>
        <w:t>Ɽ⌬</w:t>
      </w:r>
      <w:r>
        <w:rPr/>
        <w:t>ꥵ画⥱䥆뇂싂繟単슘</w:t>
      </w:r>
      <w:r>
        <w:rPr/>
        <w:t>ⶵ</w:t>
      </w:r>
      <w:r>
        <w:rPr/>
        <w:t>쉵⧂䑇搷쌹匥䅧溏䡶慯债䳂⑙⸨䉭</w:t>
      </w:r>
      <w:r>
        <w:rPr/>
        <w:t>Ɒ</w:t>
      </w:r>
      <w:r>
        <w:rPr/>
        <w:t>縥䕮栨浚䈪煒ㆻ晎嚱ノ䑋瑳挫ꍰ業痂䁢轾칡⍲歹顃쉵剘偶쌩쌯祬</w:t>
      </w:r>
      <w:r>
        <w:rPr/>
        <w:t>ꕪ</w:t>
      </w:r>
      <w:r>
        <w:rPr/>
        <w:t>㝞烂숲ꍧ㌭㝡䆩㭰떬숤㉍뭫ꥲ꧎柂⍊㝘灷䜹⽁帵䶵㶻周䌰갮凍숭⹌⸮坂㤣係䥊充橱싍㮩厣㡥匱쉓轔</w:t>
      </w:r>
      <w:r>
        <w:rPr/>
        <w:t>ⲣ</w:t>
      </w:r>
      <w:r>
        <w:rPr/>
        <w:t>硺櫍帤壂쉭椷幐ㅂ쉩睍砽噱ぐ禡☪洭</w:t>
      </w:r>
      <w:r>
        <w:rPr/>
        <w:t>ꕊ</w:t>
      </w:r>
      <w:r>
        <w:rPr/>
        <w:t>彺珂樳넸庵揂㥌甶湦㵥摱䱰啈䋍升⬽쉩ꥭ䅴ꍄ숲奥檮瘱넵呞⸻壂</w:t>
      </w:r>
      <w:r>
        <w:rPr/>
        <w:t>⢻</w:t>
      </w:r>
      <w:r>
        <w:rPr/>
        <w:t>獨䩇츸呞촶녎썡瑫㧂傥椲慆</w:t>
      </w:r>
      <w:r>
        <w:rPr/>
        <w:t>ꕔ</w:t>
      </w:r>
      <w:r>
        <w:rPr/>
        <w:t>쉺쌤幮怶ㄊ䃂䑪◂뗂ꍂ</w:t>
      </w:r>
      <w:r>
        <w:rPr/>
        <w:t>⡑</w:t>
      </w:r>
      <w:r>
        <w:rPr/>
        <w:t>싂喏쉍ꍓ挶頯奋ꅨ䥃㚻숽轑椳뽕挤温⨴ꥸ汄䉶䱠偘祲歶</w:t>
      </w:r>
    </w:p>
    <w:p>
      <w:pPr>
        <w:pStyle w:val="PreformattedText"/>
        <w:bidi w:val="0"/>
        <w:spacing w:before="0" w:after="0"/>
        <w:jc w:val="left"/>
        <w:rPr/>
      </w:pPr>
      <w:r>
        <w:rPr/>
        <w:t>싂批㊱䋂䝆ꥩ劻歟칊迂欲滂㢥旂徻慶䭏⛎쉬彆</w:t>
      </w:r>
      <w:r>
        <w:rPr/>
        <w:t>Ⲭ</w:t>
      </w:r>
      <w:r>
        <w:rPr/>
        <w:t>滂뼦깃う</w:t>
      </w:r>
      <w:r>
        <w:rPr/>
        <w:t>ⵋ</w:t>
      </w:r>
      <w:r>
        <w:rPr/>
        <w:t>걗䡞剋桂煾剠䤹绂辮</w:t>
      </w:r>
      <w:r>
        <w:rPr/>
        <w:t>ꖏ</w:t>
      </w:r>
      <w:r>
        <w:rPr/>
        <w:t>䞘⤰噺숨渵栴圪扂䙰淂繶噊厥⥖冣䌬딳楄땃掣乌呰♎灙嚮䄲㉹牦쉖捗㣂嚩䌬쉥㝪姂⿂</w:t>
      </w:r>
      <w:r>
        <w:rPr/>
        <w:t>ꤪ⨽</w:t>
      </w:r>
      <w:r>
        <w:rPr/>
        <w:t>溿쉁㄰噲⬻</w:t>
      </w:r>
      <w:r>
        <w:rPr/>
        <w:t>⡲</w:t>
      </w:r>
      <w:r>
        <w:rPr/>
        <w:t>䒥쉮扰숰⎏♎潄杧䰮䡪슱䈶啉╤㍾⑞⛂乞湤</w:t>
      </w:r>
      <w:r>
        <w:rPr/>
        <w:t>ⷂ</w:t>
      </w:r>
      <w:r>
        <w:rPr/>
        <w:t>㟎捴䡣╧坲䌴塑帪䱱皣ヂ墥쉒㨬㮡숲㡪䉩祹佳略穳습⺱䄺塬䂡㝀깗敠䥙슏湠催⨶䥷窬焺䓂戰偾顐</w:t>
      </w:r>
      <w:r>
        <w:rPr/>
        <w:t>ꦏ</w:t>
      </w:r>
      <w:r>
        <w:rPr/>
        <w:t>塾伫숽㴮뾡摆敎䞥䠪毂䆻쌩㥎⭑瘨⍲祵깖쉟숸넮</w:t>
      </w:r>
      <w:r>
        <w:rPr/>
        <w:t>⡎</w:t>
      </w:r>
      <w:r>
        <w:rPr/>
        <w:t>潬슡ꅊ松暩厥슮偢녰䍃촪䩏뭐⫂夽䨭쉾䌷瑡</w:t>
      </w:r>
      <w:r>
        <w:rPr/>
        <w:t>ꖵ</w:t>
      </w:r>
      <w:r>
        <w:rPr/>
        <w:t>䐵戰䨮顱夶毃恊ꄸ땰偯슡⥩喿䮩</w:t>
      </w:r>
      <w:r>
        <w:rPr/>
        <w:t>⣂</w:t>
      </w:r>
      <w:r>
        <w:rPr/>
        <w:t>绂唰究扥橍梻칅슿⩫⽣瀣╣쉕埂쉹㉴</w:t>
      </w:r>
      <w:r>
        <w:rPr/>
        <w:t>Ⳏ</w:t>
      </w:r>
      <w:r>
        <w:rPr/>
        <w:t>幫㑆䐫未쉢</w:t>
      </w:r>
      <w:r>
        <w:rPr/>
        <w:t>꧂</w:t>
      </w:r>
      <w:r>
        <w:rPr/>
        <w:t>싂㚩ꥧ佳掻⮥哂♤参坖甸杩㕮噃䡴⍦카䞏쉭⤤칰</w:t>
      </w:r>
      <w:r>
        <w:rPr/>
        <w:t>⠨</w:t>
      </w:r>
      <w:r>
        <w:rPr/>
        <w:t>矂疏あ㍆㙖䍞㷍圣䄯歃歁䷂彴橃㟎睘쉣䛂쉗癗兏</w:t>
      </w:r>
      <w:r>
        <w:rPr/>
        <w:t>ꕬ</w:t>
      </w:r>
      <w:r>
        <w:rPr/>
        <w:t>凂㴻抣䁈㉰䵅뼭㍃⿎湡䵚⤬冩棂♰숹撵恪椪氽⹲쉰</w:t>
      </w:r>
      <w:r>
        <w:rPr/>
        <w:t>Ⱟ</w:t>
      </w:r>
      <w:r>
        <w:rPr/>
        <w:t>䘷䚘䌰㨳ꅈ㌫䍐</w:t>
      </w:r>
      <w:r>
        <w:rPr/>
        <w:t>ⲱ</w:t>
      </w:r>
      <w:r>
        <w:rPr/>
        <w:t>딮㠰搻䐫땋쉮쉒䱤䕪䅔㎡傏剅佗䒘抡䵎瑗䙺慧숦</w:t>
      </w:r>
      <w:r>
        <w:rPr/>
        <w:t>ꖩ</w:t>
      </w:r>
      <w:r>
        <w:rPr/>
        <w:t>穵悩⫂㡮幘痃䅞</w:t>
      </w:r>
      <w:r>
        <w:rPr/>
        <w:t>⣎</w:t>
      </w:r>
      <w:r>
        <w:rPr/>
        <w:t>犬傻並撮瀲ꄲ塗啭䃂</w:t>
      </w:r>
      <w:r>
        <w:rPr/>
        <w:t>ꖩ</w:t>
      </w:r>
      <w:r>
        <w:rPr/>
        <w:t>兔杋之⥒疻拂慁㊣盂秂ば浸㗂䏂竂獂帬灪㡵㠦㕨쉧⵬◂㌯⹁깗埂⪱⽺䡮䡠䄽摀싂슿癃컂䬭쉨煖硘쉧㮩䑔⩖쉹昻⦡堹䬵⹭咿쉧晬놘</w:t>
      </w:r>
      <w:r>
        <w:rPr/>
        <w:t>Ⳃ</w:t>
      </w:r>
      <w:r>
        <w:rPr/>
        <w:t>帩婮넸䅩䭫쉵숬☩⑃偊歠塄杈䥦縨⫂椸䑟⮣╾歉獙す묭䋂匦</w:t>
      </w:r>
      <w:r>
        <w:rPr/>
        <w:t>꧂⩨꧂⩬</w:t>
      </w:r>
      <w:r>
        <w:rPr/>
        <w:t>娹㐬煒枥ꥴ㑤</w:t>
      </w:r>
      <w:r>
        <w:rPr/>
        <w:t>⣂</w:t>
      </w:r>
      <w:r>
        <w:rPr/>
        <w:t>礳儵싂㑆캡洵敔숷恸䵹汌뽈뽮⽤㌯걬却䈪╹勂爫숽址⯂㬶珂拂쉵⼬䥙㑅䙩ꍡ䔭暣⎵䋂潴氨ꥫ嘥쉎㥴嘵㣂</w:t>
      </w:r>
      <w:r>
        <w:rPr/>
        <w:t>ⰲ⬤┪</w:t>
      </w:r>
      <w:r>
        <w:rPr/>
        <w:t>眊쉑⯂捫㙾坩攭噕㭥</w:t>
      </w:r>
      <w:r>
        <w:rPr/>
        <w:t>ꥄ</w:t>
      </w:r>
      <w:r>
        <w:rPr/>
        <w:t>⠪</w:t>
      </w:r>
      <w:r>
        <w:rPr/>
        <w:t>쉍杅匨䰽渰傏偌</w:t>
      </w:r>
      <w:r>
        <w:rPr/>
        <w:t>ꗂ</w:t>
      </w:r>
      <w:r>
        <w:rPr/>
        <w:t>쉎</w:t>
      </w:r>
      <w:r>
        <w:rPr/>
        <w:t>ⵙ</w:t>
      </w:r>
      <w:r>
        <w:rPr/>
        <w:t>喱쉔숣숴㴦㗂䥾떘㏃摗頣洪坐顆怲䅊採묰</w:t>
      </w:r>
      <w:r>
        <w:rPr/>
        <w:t>⣂</w:t>
      </w:r>
      <w:r>
        <w:rPr/>
        <w:t>匶㶡慄숷ꍆ哂炘朵䊥⤭깖弮昹怱㝇숸熱淎ꏂꎱ丰梮恠忂柂습☵䙈禱㊣㐭楁䃂啨帣⥑⩡婡瑠숪㑶䇂䩺繓捀䥑捙咣塾놻乀䦩쉒ꆬ堹䱏㓂⯂䠶ㅐ⬸䚩湗呭扁桏佌琴丵ꌴ쉲乍桗쵳廂</w:t>
      </w:r>
      <w:r>
        <w:rPr/>
        <w:t>꤬</w:t>
      </w:r>
      <w:r>
        <w:rPr/>
        <w:t>䑮挨♚吲䆘辬䢩珂␪椱坡싂淂䕏呬晷セ搰浕占⩖쉲穴凂㕄</w:t>
      </w:r>
      <w:r>
        <w:rPr/>
        <w:t>ⱋ</w:t>
      </w:r>
      <w:r>
        <w:rPr/>
        <w:t>頭乞䩩䣂䅴㑤疥⫂剺쉦㉔ꥠ㥕娷⺬⽰ꍡ䕅㜥兗ぶ⪣禣뽡畑剨〨䭇⨮恗촶澡擂杬恶䁕땾㛃其㍖庿檩硤㍕灶슻</w:t>
      </w:r>
      <w:r>
        <w:rPr/>
        <w:t>ꤻ</w:t>
      </w:r>
      <w:r>
        <w:rPr/>
        <w:t>䑱梩쉩슬칭꥗瑠뾻顙瑶湏偊䑭쉪呈걞䌯愭掘瓂㡮ꅓ穧卟撥뼯⬭䀺塢彄슩숪걤ꅊ슏㷂䡗氲䵵乎㠯⍐쉄䲣䙫⑅呗</w:t>
      </w:r>
      <w:r>
        <w:rPr/>
        <w:t>ꕦ</w:t>
      </w:r>
      <w:r>
        <w:rPr/>
        <w:t>㜻뾩榣皻쉁</w:t>
      </w:r>
      <w:r>
        <w:rPr/>
        <w:t>ꦡ</w:t>
      </w:r>
      <w:r>
        <w:rPr/>
        <w:t>쉴硂栭倪</w:t>
      </w:r>
      <w:r>
        <w:rPr/>
        <w:t>⡴</w:t>
      </w:r>
      <w:r>
        <w:rPr/>
        <w:t>剕뇍恱轅橸㐮漨싂坤佞獴さ뿂圹奆칮捲쎡懂뼭䈪䥴弪珂떏췂塺獆㙥䉠쉄帤坸땐潏</w:t>
      </w:r>
      <w:r>
        <w:rPr/>
        <w:t>ⴲ</w:t>
      </w:r>
      <w:r>
        <w:rPr/>
        <w:t>䍞쉔⯂歭뭷唽妏䄮兑</w:t>
      </w:r>
      <w:r>
        <w:rPr/>
        <w:t>ꤪ</w:t>
      </w:r>
      <w:r>
        <w:rPr/>
        <w:t>쌹</w:t>
      </w:r>
      <w:r>
        <w:rPr/>
        <w:t>ꖏ</w:t>
      </w:r>
      <w:r>
        <w:rPr/>
        <w:t>゘䝟楨繧⼶⬩䭄싂哂䲮秂䍐犬㩡싂昬璥扯晡㥲넷㞩湑</w:t>
      </w:r>
      <w:r>
        <w:rPr/>
        <w:t>ꤽ</w:t>
      </w:r>
      <w:r>
        <w:rPr/>
        <w:t>楞㴩㔬桸睚匵璵䵄싂㭴轤ꌱ␱䀩</w:t>
      </w:r>
      <w:r>
        <w:rPr/>
        <w:t>ꔦ</w:t>
      </w:r>
      <w:r>
        <w:rPr/>
        <w:t>ⰰ</w:t>
      </w:r>
      <w:r>
        <w:rPr/>
        <w:t>㡭☦塈娻쉁</w:t>
      </w:r>
      <w:r>
        <w:rPr/>
        <w:t>ꤥ</w:t>
      </w:r>
      <w:r>
        <w:rPr/>
        <w:t>䮵卣⩍佉殱獴숥戳㵟轊橩䀹</w:t>
      </w:r>
      <w:r>
        <w:rPr/>
        <w:t>⣂</w:t>
      </w:r>
      <w:r>
        <w:rPr/>
        <w:t>ꌨ塏乧䢮</w:t>
      </w:r>
      <w:r>
        <w:rPr/>
        <w:t>ꦘ</w:t>
      </w:r>
      <w:r>
        <w:rPr/>
        <w:t>䟂㥊佷⏂楟欵</w:t>
      </w:r>
      <w:r>
        <w:rPr/>
        <w:t>ⵊ</w:t>
      </w:r>
      <w:r>
        <w:rPr/>
        <w:t>쉨憮彠恐숴㵌Ⓙ哂汵ㅧ晰㵮䍕幈彺</w:t>
      </w:r>
      <w:r>
        <w:rPr/>
        <w:t>ⶥ</w:t>
      </w:r>
      <w:r>
        <w:rPr/>
        <w:t>㜲췃拂汘㡷㥠䊡䭭㜯瀳쉥⹕㭦䉓슱쉟祭姂百䱦䘦娪䭰廂幹⥋ㅰ쉇摱ꥸ⨵却뼬䩧轢䭀呶瞱숽琳뗂㙍恪쉀䝓ꏂ</w:t>
      </w:r>
      <w:r>
        <w:rPr/>
        <w:t>꧂</w:t>
      </w:r>
      <w:r>
        <w:rPr/>
        <w:t>㝬曎┣㡥䄦爹ꆥ㌺䱸傮</w:t>
      </w:r>
      <w:r>
        <w:rPr/>
        <w:t>⡃</w:t>
      </w:r>
      <w:r>
        <w:rPr/>
        <w:t>䍌㧂䳂囂頴湚곂颥䫃ꏂ뭤敦䬴뗂숪昪䁴⤷堯싂녥쉅橗癉婅칱慡㓍绍㭸輻硐걚牱珂呍䘹懂栦</w:t>
      </w:r>
      <w:r>
        <w:rPr/>
        <w:t>ꕀ</w:t>
      </w:r>
      <w:r>
        <w:rPr/>
        <w:t>딳㇍䗂契偾ꥠ䥄噔堣敘숬弭䋂ぢ</w:t>
      </w:r>
      <w:r>
        <w:rPr/>
        <w:t>Ɑ</w:t>
      </w:r>
      <w:r>
        <w:rPr/>
        <w:t>녚⽍啩⽣坭债䦏哂兖䤪祧砯䝃窡咩䱴愊㭷쉞㵞ꥯ숩㡚㐭①숪㉏쉑㘣⨳埂⽁京⍟㨭깚숷췂㜭㨹瀩狂쉫歵䡉⹪顗殏䲻숪睢椽⩟⻂</w:t>
      </w:r>
      <w:r>
        <w:rPr/>
        <w:t>⡄⫂</w:t>
      </w:r>
      <w:r>
        <w:rPr/>
        <w:t>㡙숲䈰䬵坁췂恥䉧埂瑷塃癦쉐䅞昮吹쉃埃繃普㉗瘭懂싂䜶䗂䁐〵癘飂䶬딨쉦晹㬪痂枵卑䰨癒刣救坓桢썗㘴灑쉀㭁</w:t>
      </w:r>
      <w:r>
        <w:rPr/>
        <w:t>ⶻꤽ</w:t>
      </w:r>
      <w:r>
        <w:rPr/>
        <w:t>睰䉪椳치⭬煆瑪쉙⌻⪩㍫と</w:t>
      </w:r>
      <w:r>
        <w:rPr/>
        <w:t>ꥑ</w:t>
      </w:r>
      <w:r>
        <w:rPr/>
        <w:t>殿䅀参숪뽙㴫㵟㡈穱欸栩㝁䆏</w:t>
      </w:r>
      <w:r>
        <w:rPr/>
        <w:t>ⴳ</w:t>
      </w:r>
      <w:r>
        <w:rPr/>
        <w:t>䶥墣祡扥摵㷂辥㓂欬歖㨮汥슘汁◂淍漤奪㑡扌塞㝅疿殮</w:t>
      </w:r>
      <w:r>
        <w:rPr/>
        <w:t>ꥄ⑬</w:t>
      </w:r>
      <w:r>
        <w:rPr/>
        <w:t>ꍦ橀戰칥潆걎璩仂㢻瓂泂숵卾幌噕⑮넮慨㡒㍪彴䉀䁞婯땖矂䘲㙭쉧繴㞿做쉦⎡灃쉺⽕⬳禣녬曂稣䝐恸顤숺</w:t>
      </w:r>
      <w:r>
        <w:rPr/>
        <w:t>ⱺ</w:t>
      </w:r>
      <w:r>
        <w:rPr/>
        <w:t>䉑䍖䍕㛂夸겿䳂⧂㍢㴥깧楺堬㴪㡞匱⩅쉸睧洫⽚㨫縰㨩獺㒮呱摁迂枏沮습䟎䐵숪䩄긤쉄⺻㵃䉁仂䛂惎涘㣂㝭敟偤睖</w:t>
      </w:r>
      <w:r>
        <w:rPr/>
        <w:t>ꦘ</w:t>
      </w:r>
      <w:r>
        <w:rPr/>
        <w:t>慁䵚뗂숹䙭兒濃</w:t>
      </w:r>
      <w:r>
        <w:rPr/>
        <w:t>ⵟ</w:t>
      </w:r>
      <w:r>
        <w:rPr/>
        <w:t>啱輭ꍖ싂忂⹞埂睃묲怽渷潺煨灯깆䉫卷䙚䆘ꆩ╟쉭娶ꏂ㙦땭䶡쉳䵧㊬爮䂵䐰</w:t>
      </w:r>
      <w:r>
        <w:rPr/>
        <w:t>ꤪ</w:t>
      </w:r>
      <w:r>
        <w:rPr/>
        <w:t>攭쉣潶䷎㡭硷䷃毂㇂䁧䀹㴦뽥㕸칄穈</w:t>
      </w:r>
      <w:r>
        <w:rPr/>
        <w:t>⡧</w:t>
      </w:r>
      <w:r>
        <w:rPr/>
        <w:t>깋쉬娸溬顒顊슬</w:t>
      </w:r>
      <w:r>
        <w:rPr/>
        <w:t>ⵕ</w:t>
      </w:r>
      <w:r>
        <w:rPr/>
        <w:t>㝅潯攥</w:t>
      </w:r>
      <w:r>
        <w:rPr/>
        <w:t>Ⳃ⹌</w:t>
      </w:r>
      <w:r>
        <w:rPr/>
        <w:t>楯㬫슩洫䟂䬲⥶神⨯⭍⭞⪬</w:t>
      </w:r>
      <w:r>
        <w:rPr/>
        <w:t>ⶩ</w:t>
      </w:r>
      <w:r>
        <w:rPr/>
        <w:t>伴痂媿光</w:t>
      </w:r>
      <w:r>
        <w:rPr/>
        <w:t>⡚</w:t>
      </w:r>
      <w:r>
        <w:rPr/>
        <w:t>濂䮡氵娩怪狎㵸쉄㙓슩坌呭煭狎頱넪頴⍨桾半</w:t>
      </w:r>
      <w:r>
        <w:rPr/>
        <w:t>⡱</w:t>
      </w:r>
      <w:r>
        <w:rPr/>
        <w:t>싂♞</w:t>
      </w:r>
      <w:r>
        <w:rPr/>
        <w:t>ꕦ</w:t>
      </w:r>
      <w:r>
        <w:rPr/>
        <w:t>䢬祋灓湗곂挪䁑싎숣㎥椩뼻剏䤴ぷ쌬⪿剸纘⒱塪恣쉀</w:t>
      </w:r>
      <w:r>
        <w:rPr/>
        <w:t>⢥⩘⍒</w:t>
      </w:r>
      <w:r>
        <w:rPr/>
        <w:t>䑠収焱㝺乥䕬浪╯ㄤ⵳䉃䴯㎱扏迂⨷쉤廂䌬㓂䁔쉰䘯姂夨쉆佡卖㈳㙣煴捙쉎쉑呇淂딺漽녒䍠奙㷂橠曎琽쉙㙥䅲獀窥旍顣梩犻敪砲</w:t>
      </w:r>
      <w:r>
        <w:rPr/>
        <w:t>Ⱕ</w:t>
      </w:r>
      <w:r>
        <w:rPr/>
        <w:t>㍏슘灉扷</w:t>
      </w:r>
      <w:r>
        <w:rPr/>
        <w:t>⣂</w:t>
      </w:r>
      <w:r>
        <w:rPr/>
        <w:t>䜰捆抵唬䬺䛂伻祕쉘췂恟䭠쵩圲澬奟䳂浶䑮玣繢䠰歬쉁䉑♂憩歨㣎丩ꄭ䮥搷氶䁔뇂愩⮘䅚☩佫ㅫ㥷녓伣㕌棂塸䙨㞵㯂숤⑲暻焻㬵쉁䉠䉗戫뭕姂⩖瞬䭺票㩄♘堊砽숩橈㡮佗숮䦿恱㩐㑠沏玿㙤</w:t>
      </w:r>
      <w:r>
        <w:rPr/>
        <w:t>ꕪ</w:t>
      </w:r>
      <w:r>
        <w:rPr/>
        <w:t>燂母䔹뽑牷</w:t>
      </w:r>
      <w:r>
        <w:rPr/>
        <w:t>ꤣ</w:t>
      </w:r>
      <w:r>
        <w:rPr/>
        <w:t>攪㥦懂뽁桊儺匱⍢幟숵纣剓睞顲</w:t>
      </w:r>
      <w:r>
        <w:rPr/>
        <w:t>ⱱ┦</w:t>
      </w:r>
      <w:r>
        <w:rPr/>
        <w:t>껂穁倬奖䵔㜳琳䡬䥇兄숨⼪쉪䅮썾灁썀ꇂ슿쉲啓쉲潆摡愪扟⹆慡㜥㴯䄣캿썧灨⸷쉕⹎깥</w:t>
      </w:r>
      <w:r>
        <w:rPr/>
        <w:t>ꦡ</w:t>
      </w:r>
      <w:r>
        <w:rPr/>
        <w:t>㩵氽⒱狂さ獈假⑞敦㘱潆懂㡮懂딻싂悩⩧慦</w:t>
      </w:r>
      <w:r>
        <w:rPr/>
        <w:t>⡡</w:t>
      </w:r>
      <w:r>
        <w:rPr/>
        <w:t>愱녙垥奟⾱⥐⭨繒쎩創숪╠揂婀䝍佲묶⑩櫍㠥焪⍖剠輹췂才ꍆ䉏⏂⥖䕶瑪뽓伴顃</w:t>
      </w:r>
      <w:r>
        <w:rPr/>
        <w:t>ꗂ</w:t>
      </w:r>
      <w:r>
        <w:rPr/>
        <w:t>䜩昸硊쉺ꆥ䇂</w:t>
      </w:r>
      <w:r>
        <w:rPr/>
        <w:t>ⰹ</w:t>
      </w:r>
      <w:r>
        <w:rPr/>
        <w:t>㴬䐬</w:t>
      </w:r>
      <w:r>
        <w:rPr/>
        <w:t>ⴺ</w:t>
      </w:r>
      <w:r>
        <w:rPr/>
        <w:t>顊꥔</w:t>
      </w:r>
      <w:r>
        <w:rPr/>
        <w:t>ⱴ</w:t>
      </w:r>
      <w:r>
        <w:rPr/>
        <w:t>䕏睧</w:t>
      </w:r>
      <w:r>
        <w:rPr/>
        <w:t>⢻</w:t>
      </w:r>
      <w:r>
        <w:rPr/>
        <w:t>焮㍗煠迂싂슬쉨轰⑘捑祊坒㬰ꍮꍞ㐵灧弤쉰쉭煮⯂頮⪏췂䝒頺슘☦쉚氵䕙繆䙂殮槂猸</w:t>
      </w:r>
      <w:r>
        <w:rPr/>
        <w:t>ꕸ⥁</w:t>
      </w:r>
      <w:r>
        <w:rPr/>
        <w:t>爪♣涵</w:t>
      </w:r>
      <w:r>
        <w:rPr/>
        <w:t>ꕤ</w:t>
      </w:r>
      <w:r>
        <w:rPr/>
        <w:t>敱顟楏䡉挪䕚睪吭参ꍬ⑰숪⪩婪䟂严琫䭶㈭녩쉯㷍癮싃뭧깥煾朱帪⍹棍숻䄣뭣慸〪Ⓜ嘳㓂欱쉗쉙썸䶱扲䍋丮⛂睸攺泂䴸硡䜸䐵㉦煣坾⥫⧂숤噚吸⩳䑄⽁ꄮ╃컃⩱䮏㤦</w:t>
      </w:r>
      <w:r>
        <w:rPr/>
        <w:t>ꖿ</w:t>
      </w:r>
      <w:r>
        <w:rPr/>
        <w:t>枮숽䨦猱爩绍棂滂쉠㩘䥟싂쉤噰㑺㕱썁갽灑</w:t>
      </w:r>
      <w:r>
        <w:rPr/>
        <w:t>ꗂ</w:t>
      </w:r>
      <w:r>
        <w:rPr/>
        <w:t>쉊쉩⍎䭗⑫䙚畮䥏从㪣焣䡞䑇癵쉩乔숦潙쉲쉹睖湩弳㏃洶䡠猶剠猫뿂쉳未ꅂ㴪</w:t>
      </w:r>
      <w:r>
        <w:rPr/>
        <w:t>ꕰ</w:t>
      </w:r>
      <w:r>
        <w:rPr/>
        <w:t>뿃哂畉썦ヂ㌳쉩넨煡㝣煦㟂坫䁭焽䀪䶮奊怲攽⚬䱏</w:t>
      </w:r>
      <w:r>
        <w:rPr/>
        <w:t>꧂⥟</w:t>
      </w:r>
      <w:r>
        <w:rPr/>
        <w:t>㙙瘵摡쉵</w:t>
      </w:r>
      <w:r>
        <w:rPr/>
        <w:t>⠯</w:t>
      </w:r>
      <w:r>
        <w:rPr/>
        <w:t>딬畀䌥쉲곎</w:t>
      </w:r>
      <w:r>
        <w:rPr/>
        <w:t>ⱑⓂ</w:t>
      </w:r>
      <w:r>
        <w:rPr/>
        <w:t>煀䳎쵐湉쉔䛎〣晧獬땙싂ꅳ卵均獴瞩</w:t>
      </w:r>
      <w:r>
        <w:rPr/>
        <w:t>ꦵ</w:t>
      </w:r>
      <w:r>
        <w:rPr/>
        <w:t>㩨椩</w:t>
      </w:r>
      <w:r>
        <w:rPr/>
        <w:t>ꕠ</w:t>
      </w:r>
      <w:r>
        <w:rPr/>
        <w:t>쉩쉌䥗畀偁쉙楙䑷浨⏃ꥩ쉸䴫⨭牃숹캘쉙㌺䅫敳䔤䱥꧎嚡绂勎</w:t>
      </w:r>
      <w:r>
        <w:rPr/>
        <w:t>꥓⭷</w:t>
      </w:r>
      <w:r>
        <w:rPr/>
        <w:t>쉫썢䗂㒥儦〬⥞㜥爱⪩숣浡쉸䳂䑡ꇂ吰䧃⹩촪瘰偸ꥮ⾬囃䉄䀵䷂</w:t>
      </w:r>
      <w:r>
        <w:rPr/>
        <w:t>ꔹ</w:t>
      </w:r>
      <w:r>
        <w:rPr/>
        <w:t>灣拂抡⍨쉾</w:t>
      </w:r>
      <w:r>
        <w:rPr/>
        <w:t>⠷</w:t>
      </w:r>
      <w:r>
        <w:rPr/>
        <w:t>䝷㕹ぷ숯姂딪</w:t>
      </w:r>
      <w:r>
        <w:rPr/>
        <w:t>꧂</w:t>
      </w:r>
      <w:r>
        <w:rPr/>
        <w:t>牰㜶數参싂䒬嘴橱䉲啓捡㘳由싂娱슘獥挩迂</w:t>
      </w:r>
      <w:r>
        <w:rPr/>
        <w:t>ⱺ</w:t>
      </w:r>
      <w:r>
        <w:rPr/>
        <w:t>ꖏ</w:t>
      </w:r>
      <w:r>
        <w:rPr/>
        <w:t>颩</w:t>
      </w:r>
      <w:r>
        <w:rPr/>
        <w:t>ꤷ</w:t>
      </w:r>
      <w:r>
        <w:rPr/>
        <w:t>拃橀ㅒ氲呕摀깳䩅숲幋㨲깰呴쉾㙆쉫㩬䅥쉟拃剢⧂╮暘갣噰彑싂癩瘨櫂뽟炩堰嘸㡡㙖</w:t>
      </w:r>
      <w:r>
        <w:rPr/>
        <w:t>ꕷ⹊</w:t>
      </w:r>
      <w:r>
        <w:rPr/>
        <w:t>扄䍴ꌭ塪쌊⬵쉩戻⥺滂긯優⵬吵䫃슥迂⨣炩愳䍉発吭⩾㥣</w:t>
      </w:r>
      <w:r>
        <w:rPr/>
        <w:t>⢘</w:t>
      </w:r>
      <w:r>
        <w:rPr/>
        <w:t>敋顣㜩㌦氤獨믂뽾䯂嘱廂♣䨰⸩摘縲㡪畦㍏䠶䈷䍇㕔献쉃⩺な㙸⽐⩮垿㧂婗</w:t>
      </w:r>
      <w:r>
        <w:rPr/>
        <w:t>⡤</w:t>
      </w:r>
      <w:r>
        <w:rPr/>
        <w:t>晆改䛎캵㩇</w:t>
      </w:r>
      <w:r>
        <w:rPr/>
        <w:t>ꗂ</w:t>
      </w:r>
      <w:r>
        <w:rPr/>
        <w:t>捈䘳び卟싂㴷슱숹⩊狂兘⬩㠺쉱ꍗ䑧柂䃂濎嗎㭸ꅦ⥫뽭䏂깐吭뮡顉䬥纥湢拂娵瞱䡟쉯瓂勃烂挰獫㡏樴뭐쵕⎵촶獹桲␬칢㥨杔䑧塪䕚柂呩쉇㦥亿湱䡺갴㝚晥弪奮焫슿彦䕃䁣쵩慍싍哂싂䙐扇㬬㙐䩪乁⌬擂쉕睥⾵䤬䥠䰵嗂쉀숪뭀䬨欪䈩싂㈣䏎䰲侥숶䆏眪㑡淃收㵀轅㠳氬彐嫂佣䭖䐷爥⬽悩䁕⭢㟂⹄⻂婹畬㨺䜲뇂䠭噟暘䴺湇▩⼳㥳◂參揂幒뼹空䤩庿ꅢ㭱斘掵娹㉶䴭楫婾䙣썍㪿欭戹轏䵍뭓떣㭩愯쉺뼶䎥夬䍃歵쉋숦쉏♃䉖촬㍭焪迂⩎ꍡ쉮窬癨㨮숣烂㕦슬乁ꍱ숹晪䜲硵⩉竂䔬䜵䉹㘴柂ꅃ䱤</w:t>
      </w:r>
      <w:r>
        <w:rPr/>
        <w:t>⠴</w:t>
      </w:r>
      <w:r>
        <w:rPr/>
        <w:t>硈㩸睌夹䜰곂䅆걯ꍆ㡗敗乌쉭䄦</w:t>
      </w:r>
      <w:r>
        <w:rPr/>
        <w:t>ꕮ</w:t>
      </w:r>
      <w:r>
        <w:rPr/>
        <w:t>䔶癮⩌뽞⍡扺漷슏㑦㵫䉳갫</w:t>
      </w:r>
      <w:r>
        <w:rPr/>
        <w:t>ꕇ</w:t>
      </w:r>
      <w:r>
        <w:rPr/>
        <w:t>砪䱪䩢깑</w:t>
      </w:r>
      <w:r>
        <w:rPr/>
        <w:t>⡰⥑</w:t>
      </w:r>
      <w:r>
        <w:rPr/>
        <w:t>쉁겱㙭㕞杍숭樭䉡㕫䊮썏</w:t>
      </w:r>
      <w:r>
        <w:rPr/>
        <w:t>ꥒ</w:t>
      </w:r>
      <w:r>
        <w:rPr/>
        <w:t>䦱㬥墡縸煙啈</w:t>
      </w:r>
      <w:r>
        <w:rPr/>
        <w:t>⣂</w:t>
      </w:r>
      <w:r>
        <w:rPr/>
        <w:t>湐涩段쉲幸쵥㩸츩瘸⑎协☬婡⹄쉂歯䥕뭔싃啟晓䑰슏╰飃</w:t>
      </w:r>
      <w:r>
        <w:rPr/>
        <w:t>ꕑ</w:t>
      </w:r>
      <w:r>
        <w:rPr/>
        <w:t>潗⽧䱤砭怸쏂⹉ㄦ拂⤨쉄櫂垩煏頹䉂긮⏂숸䉤䝆쉴䅵䝸䢥助昤敫</w:t>
      </w:r>
      <w:r>
        <w:rPr/>
        <w:t>ꗎ</w:t>
      </w:r>
      <w:r>
        <w:rPr/>
        <w:t>㑹柂挹体㭢⨵㋂⨲眺坕땙㤪䉙썙묶㗂坩떩㴩竂䎱䍅乢䜰縷玬뮩䐤怦⵴ꄪ䳂꥾础⦡䳂숩㕦묥帲汵䱓⽌쉭婤쉪㐤剙䣃䩸쉃椦㘺凂쉨⭞珂䴹췂啧</w:t>
      </w:r>
      <w:r>
        <w:rPr/>
        <w:t>⡢</w:t>
      </w:r>
      <w:r>
        <w:rPr/>
        <w:t>帲楫㩗梘䗂㟂쉷㭔䦥ㄵ兪払쉵榿擂汬婺猤썓촯硠顃扵☺敎剓繂䡗彚</w:t>
      </w:r>
      <w:r>
        <w:rPr/>
        <w:t>ꥉ</w:t>
      </w:r>
      <w:r>
        <w:rPr/>
        <w:t>杂睢⵭쉹썇㒥쉟㬲뽚숩싂ꍾ갯䥖䭋슥츺䉍佖⽹⯂硠煺纮㡘</w:t>
      </w:r>
      <w:r>
        <w:rPr/>
        <w:t>ꕏ</w:t>
      </w:r>
      <w:r>
        <w:rPr/>
        <w:t>䊏䠪矂⛂쉠䦱塋汷辱卆否畈瑎㠤塶䠊壂歏䳂㵥祅昰䏂⧂惂䠤洵穎</w:t>
      </w:r>
      <w:r>
        <w:rPr/>
        <w:t>꧂</w:t>
      </w:r>
      <w:r>
        <w:rPr/>
        <w:t>꺡꥙勎畏⤯晁쉃䵎숻䝺겘楈ꍀ</w:t>
      </w:r>
      <w:r>
        <w:rPr/>
        <w:t>꧂</w:t>
      </w:r>
      <w:r>
        <w:rPr/>
        <w:t>쉢矂쉵畁쎿촴䅉슩呙灇쉫桪⴨</w:t>
      </w:r>
      <w:r>
        <w:rPr/>
        <w:t>⡘</w:t>
      </w:r>
      <w:r>
        <w:rPr/>
        <w:t>嚏쉯컂盂⤵숳싂䩐欷爽㞡싂⩁녷㭁㢥幃䩋䟂潵昽깫숪噚쵩숱卟</w:t>
      </w:r>
      <w:r>
        <w:rPr/>
        <w:t>ꥉ</w:t>
      </w:r>
      <w:r>
        <w:rPr/>
        <w:t>眪晆煫㷂䠦址瀯쉓놣♞桗⩢㋂癦繸癎渷㙩穑쵦㡃㡎攷敱ꥧ㐻瓂㡌</w:t>
      </w:r>
      <w:r>
        <w:rPr/>
        <w:t>ⶩ</w:t>
      </w:r>
      <w:r>
        <w:rPr/>
        <w:t>獦甸湘䃂싂숻撏쉄캥焲䀦䁓䀲땵⚬걄丯걟歌仍䍀甸䤬㫂㓂쎣畲䭕捫숤䩁쉈썕唶䲡灚仂</w:t>
      </w:r>
      <w:r>
        <w:rPr/>
        <w:t>꧍</w:t>
      </w:r>
      <w:r>
        <w:rPr/>
        <w:t>䔸땎㑁싃</w:t>
      </w:r>
      <w:r>
        <w:rPr/>
        <w:t>⡀</w:t>
      </w:r>
      <w:r>
        <w:rPr/>
        <w:t>婩싂⹱㍅掮哂쉩⩗⪡奶썾숹䉩┹䷍砪㡸걷浃</w:t>
      </w:r>
      <w:r>
        <w:rPr/>
        <w:t>ꥎ⩞</w:t>
      </w:r>
      <w:r>
        <w:rPr/>
        <w:t>싃痂㬪沩繄땀⩒皮䥩㕑㝵皥䎩⹱䩋슥</w:t>
      </w:r>
      <w:r>
        <w:rPr/>
        <w:t>⠪</w:t>
      </w:r>
      <w:r>
        <w:rPr/>
        <w:t>쉇摔殘쉌竂ㄯ䝉偬盂</w:t>
      </w:r>
      <w:r>
        <w:rPr/>
        <w:t>⣂</w:t>
      </w:r>
      <w:r>
        <w:rPr/>
        <w:t>焪Ⓜ揂䜴瀨쎥呪⑚뼽㶥䌣䝞湹㴱止惂䄶䕒恋穑녰슥㜬㦩撮</w:t>
      </w:r>
      <w:r>
        <w:rPr/>
        <w:t>ⱐ</w:t>
      </w:r>
      <w:r>
        <w:rPr/>
        <w:t>슥긵䖵⽰쉊摓⽐疣浫䭍슬쉧㭟떏</w:t>
      </w:r>
      <w:r>
        <w:rPr/>
        <w:t>ꤽ</w:t>
      </w:r>
      <w:r>
        <w:rPr/>
        <w:t>惂⽧쵇楤痂券丩奖〺⿃㍠䰽䱳䳃䯂䐯猩놡</w:t>
      </w:r>
      <w:r>
        <w:rPr/>
        <w:t>ꔴ</w:t>
      </w:r>
      <w:r>
        <w:rPr/>
        <w:t>숪橀瑢</w:t>
      </w:r>
      <w:r>
        <w:rPr/>
        <w:t>⠹</w:t>
      </w:r>
      <w:r>
        <w:rPr/>
        <w:t>싂⹷獫潅湌畎쉩</w:t>
      </w:r>
      <w:r>
        <w:rPr/>
        <w:t>ⶵ</w:t>
      </w:r>
      <w:r>
        <w:rPr/>
        <w:t>潟䌳촤桩瘵廂⹄牘報㝎の唪奐╳婆偒ㅈ촺⹁撮䥩</w:t>
      </w:r>
      <w:r>
        <w:rPr/>
        <w:t>ꕇ</w:t>
      </w:r>
      <w:r>
        <w:rPr/>
        <w:t>ꥸ瘴凂㡈湪偀숷歄껎棂쉹㙏ꥯ晧朳ꍷ⹦㮘偾ヂ浃侻廃㍡彟숹呡微咻旍ꌸ⹬杅癹纵櫂啫쎏긻쉈敥⭥乫숬</w:t>
      </w:r>
      <w:r>
        <w:rPr/>
        <w:t>ⶏ</w:t>
      </w:r>
      <w:r>
        <w:rPr/>
        <w:t>朽쉤䏃画㧂긺䴶췂塓䘩땶妻彐</w:t>
      </w:r>
      <w:r>
        <w:rPr/>
        <w:t>ⴰ</w:t>
      </w:r>
      <w:r>
        <w:rPr/>
        <w:t>杉呅㘯圦⵭恇㵥〶煌伶瀰쉨瑞睬숥⍭ꍋ⸽</w:t>
      </w:r>
      <w:r>
        <w:rPr/>
        <w:t>⡞</w:t>
      </w:r>
      <w:r>
        <w:rPr/>
        <w:t>㙠</w:t>
      </w:r>
      <w:r>
        <w:rPr/>
        <w:t>ⵒ</w:t>
      </w:r>
      <w:r>
        <w:rPr/>
        <w:t>쉲乣繞</w:t>
      </w:r>
      <w:r>
        <w:rPr/>
        <w:t>ꗂ</w:t>
      </w:r>
      <w:r>
        <w:rPr/>
        <w:t>㵳뭱뮡촻믂䝉ꅊ㍶넣䝇弣쉭㜤쉚믂琹䭾</w:t>
      </w:r>
      <w:r>
        <w:rPr/>
        <w:t>⡚</w:t>
      </w:r>
      <w:r>
        <w:rPr/>
        <w:t>㢡牎ꆬ뼫썢䍡숶㥀䗂硱䕈ꍕ嗍丸㛂偞傏䍾劬䤲䄱㍀奖⌥琲㙃⫂뾡⬥䁞猰䙰䁞</w:t>
      </w:r>
      <w:r>
        <w:rPr/>
        <w:t>⣂</w:t>
      </w:r>
      <w:r>
        <w:rPr/>
        <w:t>쉉녤믂땫쉰㢬⤦곂条䇂圶⍮啞♺뭫湤⑤䠲㣂ꅯ捦儺䥄䓂䀥礦澣썞樱猹㙕⚩⹃</w:t>
      </w:r>
      <w:r>
        <w:rPr/>
        <w:t>ꕱ</w:t>
      </w:r>
      <w:r>
        <w:rPr/>
        <w:t>쉵</w:t>
      </w:r>
      <w:r>
        <w:rPr/>
        <w:t>Ⲙ</w:t>
      </w:r>
      <w:r>
        <w:rPr/>
        <w:t>奤剐䠮⑘㛂긲櫂嫂㟂做杅噱싂偢䥓䡥㑞䔭♶</w:t>
      </w:r>
      <w:r>
        <w:rPr/>
        <w:t>ⷃ</w:t>
      </w:r>
      <w:r>
        <w:rPr/>
        <w:t>䄪搸</w:t>
      </w:r>
      <w:r>
        <w:rPr/>
        <w:t>ꗂ</w:t>
      </w:r>
      <w:r>
        <w:rPr/>
        <w:t>坌呶确⌻顄獾⼦廂싂⫂䑊桙⹭硯桒湗쉶沩唹洽䚥䄤</w:t>
      </w:r>
      <w:r>
        <w:rPr/>
        <w:t>ꕰ▥</w:t>
      </w:r>
      <w:r>
        <w:rPr/>
        <w:t>瑒걅捵䝫⸴歡摮⸲牷渊熱䕔쉗</w:t>
      </w:r>
      <w:r>
        <w:rPr/>
        <w:t>ꤵ</w:t>
      </w:r>
      <w:r>
        <w:rPr/>
        <w:t>슣슬䄯氯㡫䉌槂꥞</w:t>
      </w:r>
      <w:r>
        <w:rPr/>
        <w:t>ꥒ</w:t>
      </w:r>
      <w:r>
        <w:rPr/>
        <w:t>숴ꥯ⑨愮⥃쉋稲뽔䬯⛃囂㑦曎㠹</w:t>
      </w:r>
      <w:r>
        <w:rPr/>
        <w:t>ꗂ</w:t>
      </w:r>
      <w:r>
        <w:rPr/>
        <w:t>獠숤嚩埂쉗輺湢祔沏䵬㮡딩㥓厣催瀽參癇擂软皬⤥⵵搶年奄琳䤵숴⽯┨䜨佟湭琻㐱䰬껂쉟伤㍒⏂䱡眺썺㕕亩쉖櫂愦刬䔭㝡</w:t>
      </w:r>
      <w:r>
        <w:rPr/>
        <w:t>⠸</w:t>
      </w:r>
      <w:r>
        <w:rPr/>
        <w:t>깺頣纵쉑</w:t>
      </w:r>
      <w:r>
        <w:rPr/>
        <w:t>ꕾ</w:t>
      </w:r>
      <w:r>
        <w:rPr/>
        <w:t>㵌吶䥑䆩潀幋ꆏ촨싂㇂♈塦〳넪眷檩発뼻⩩⽦㑺塡</w:t>
      </w:r>
      <w:r>
        <w:rPr/>
        <w:t>Ⱞ</w:t>
      </w:r>
      <w:r>
        <w:rPr/>
        <w:t>嘺伽瘽桙땔숳呤㉬⨱剃⵹㭐瑌쉁칒쌥柍ㅨ煮칕⩧깃</w:t>
      </w:r>
      <w:r>
        <w:rPr/>
        <w:t>⢻</w:t>
      </w:r>
      <w:r>
        <w:rPr/>
        <w:t>䔷숤㣂呲㥟傩佇</w:t>
      </w:r>
      <w:r>
        <w:rPr/>
        <w:t>ⱅ</w:t>
      </w:r>
      <w:r>
        <w:rPr/>
        <w:t>䈯兆溩盂◂淂⤰矂㘰噹恮䖻䨭奾쉑兇杍堬쉖弮咥</w:t>
      </w:r>
      <w:r>
        <w:rPr/>
        <w:t>ⱺ</w:t>
      </w:r>
      <w:r>
        <w:rPr/>
        <w:t>ꍚ숳</w:t>
      </w:r>
      <w:r>
        <w:rPr/>
        <w:t>ⵉ</w:t>
      </w:r>
      <w:r>
        <w:rPr/>
        <w:t>佒䝕奺묹卨绂礶䬶冘婤䀻奇奾</w:t>
      </w:r>
      <w:r>
        <w:rPr/>
        <w:t>ꔭ</w:t>
      </w:r>
      <w:r>
        <w:rPr/>
        <w:t>ꥧ䔪怰疥뽫䏂婎纱㙈怷穇땃</w:t>
      </w:r>
      <w:r>
        <w:rPr/>
        <w:t>⡎</w:t>
      </w:r>
      <w:r>
        <w:rPr/>
        <w:t>䤳땑䥫㫂</w:t>
      </w:r>
      <w:r>
        <w:rPr/>
        <w:t>Ⱛ⑘</w:t>
      </w:r>
      <w:r>
        <w:rPr/>
        <w:t>깢轥瑱婎帻⍑䵖㵄쉄</w:t>
      </w:r>
      <w:r>
        <w:rPr/>
        <w:t>⣂</w:t>
      </w:r>
      <w:r>
        <w:rPr/>
        <w:t>ꖿ</w:t>
      </w:r>
      <w:r>
        <w:rPr/>
        <w:t>熏쵊걔啅숮쌸걅樤䢩塬┰ㅮ쉫歔</w:t>
      </w:r>
      <w:r>
        <w:rPr/>
        <w:t>ꦮ</w:t>
      </w:r>
      <w:r>
        <w:rPr/>
        <w:t>磍卪⑤啺컍祎儥⽦㟂灧奬쉒眣⍴ꥦ넷憡╇數嘮繦쉂潋䕀쉐쉱⧂</w:t>
      </w:r>
      <w:r>
        <w:rPr/>
        <w:t>ꖻ</w:t>
      </w:r>
      <w:r>
        <w:rPr/>
        <w:t>祣怶盂쉆곂柂是煎婦╒穐숮嫂☣㟂祮ꍾ⍬쉦䵺⸤♟䨰晫䁌甪</w:t>
      </w:r>
      <w:r>
        <w:rPr/>
        <w:t>ⶥ</w:t>
      </w:r>
      <w:r>
        <w:rPr/>
        <w:t>晎㢣塆櫂婀穘슩䧃䥸㕅䋂橋㩴橱怶㭮槂䠩傘䕤숶⒱뿃ォ抵湏숮⥰䡕敡숰╆呎싎⩕橸欦扸㨰娺潨䊡싂ꥢ哂싎</w:t>
      </w:r>
      <w:r>
        <w:rPr/>
        <w:t>ꥊ</w:t>
      </w:r>
      <w:r>
        <w:rPr/>
        <w:t>晔倩䵲玩栺䴵熩㑬〬抻┷扞潉懎倦녭妩㖿犻焽⸰쉇劣䜳䑊朻</w:t>
      </w:r>
      <w:r>
        <w:rPr/>
        <w:t>ꤺ</w:t>
      </w:r>
      <w:r>
        <w:rPr/>
        <w:t>灌⑰偌갵疱䉡뇂ガ顥쉚㏂</w:t>
      </w:r>
      <w:r>
        <w:rPr/>
        <w:t>⡏</w:t>
      </w:r>
      <w:r>
        <w:rPr/>
        <w:t>獊쉅䉆卤⽙䕡灐걷숮싂숫⥘㑇쉇㍐ꎘ䓂</w:t>
      </w:r>
      <w:r>
        <w:rPr/>
        <w:t>ⷂ</w:t>
      </w:r>
      <w:r>
        <w:rPr/>
        <w:t>瑍▬ゥ⽖佸㕥ꅖ쉰䤺㥦㉸⎩⽈⪬杹䑈뭠顚乪䕋浊쉫♰⨺乸걖玩㵰껂숮䝁㭸싂ꥦ</w:t>
      </w:r>
      <w:r>
        <w:rPr/>
        <w:t>ꗂ</w:t>
      </w:r>
      <w:r>
        <w:rPr/>
        <w:t>穩伩㥑湢烂⏂竂坰捹㷂기뭷硷䁲づ䩉쎣䁓潨㎬⤭単ㅑ敁㗂</w:t>
      </w:r>
      <w:r>
        <w:rPr/>
        <w:t>ⲣ</w:t>
      </w:r>
      <w:r>
        <w:rPr/>
        <w:t>쉷슏쉃偗塘傥池⨴枮</w:t>
      </w:r>
      <w:r>
        <w:rPr/>
        <w:t>ꕹ</w:t>
      </w:r>
      <w:r>
        <w:rPr/>
        <w:t>ㄦ橄㨣⚮㮮煋彏浀乴杭䕵濂㡔⽮㪏뭎䈽㉍お慾懂劏㭠넬슣</w:t>
      </w:r>
      <w:r>
        <w:rPr/>
        <w:t>ⷂ</w:t>
      </w:r>
      <w:r>
        <w:rPr/>
        <w:t>쉹倪䖬뾥扄歵ヂ㔦</w:t>
      </w:r>
      <w:r>
        <w:rPr/>
        <w:t>ⱋ</w:t>
      </w:r>
      <w:r>
        <w:rPr/>
        <w:t>潲䍈슩煐灖党問쉪쌵뽠獃淍⽅䲻</w:t>
      </w:r>
      <w:r>
        <w:rPr/>
        <w:t>Ⲭ</w:t>
      </w:r>
      <w:r>
        <w:rPr/>
        <w:t>땗伫䞬⧂</w:t>
      </w:r>
      <w:r>
        <w:rPr/>
        <w:t>ꦥ</w:t>
      </w:r>
      <w:r>
        <w:rPr/>
        <w:t>슣㜊촽渲捄겣愫숷⩃繠┳娵싂쉁䳎橒祴敟煬뭆깗⥬町悱넶㑷싂㪬呷否坶숺畃뭴싂猹ꥥ搴</w:t>
      </w:r>
      <w:r>
        <w:rPr/>
        <w:t>Ɱ⤮</w:t>
      </w:r>
      <w:r>
        <w:rPr/>
        <w:t>帵㖱뭭</w:t>
      </w:r>
      <w:r>
        <w:rPr/>
        <w:t>ꕫ</w:t>
      </w:r>
      <w:r>
        <w:rPr/>
        <w:t>兔</w:t>
      </w:r>
      <w:r>
        <w:rPr/>
        <w:t>⠸</w:t>
      </w:r>
      <w:r>
        <w:rPr/>
        <w:t>猣湇顦婖⩕뽓獄㡠⽺嗃轣䵍</w:t>
      </w:r>
      <w:r>
        <w:rPr/>
        <w:t>⣂</w:t>
      </w:r>
      <w:r>
        <w:rPr/>
        <w:t>为썲滂⨫磂剀⥥쵕☣徬毂ꍮ瀥坹畠䐦싂㔽쉘妘䠮吸䠷䵲⭢걵䖬灏穃쉱敏뭋坰噬㥨澏瑴歖뭥癈깶䈣硞⫃塞㡥䰮⩁煠䀳㛍쉓⦩칓ㅫ䑂晌潢䭄⭤咏기䱾Ⓧ儹問嫂⌱竂䁟䑾䠸瑕渹痂䄯㍇⏂쉺愲輦䘱⿂쵡砲쉱稺쉸숤牑䑕刣⎏</w:t>
      </w:r>
      <w:r>
        <w:rPr/>
        <w:t>⡺</w:t>
      </w:r>
      <w:r>
        <w:rPr/>
        <w:t>呴灊慰眭슻</w:t>
      </w:r>
      <w:r>
        <w:rPr/>
        <w:t>Ɽ</w:t>
      </w:r>
      <w:r>
        <w:rPr/>
        <w:t>潒穂</w:t>
      </w:r>
      <w:r>
        <w:rPr/>
        <w:t>ꤥ</w:t>
      </w:r>
      <w:r>
        <w:rPr/>
        <w:t>㩑䐰坺㗂䰰쉦灍婰ꥡ⵶畔匲狍ꍓ䍉ォ滎ꍸ洫橆䞮</w:t>
      </w:r>
      <w:r>
        <w:rPr/>
        <w:t>ꥐ</w:t>
      </w:r>
      <w:r>
        <w:rPr/>
        <w:t>ꥰ⨮겵䕮㌻娴</w:t>
      </w:r>
      <w:r>
        <w:rPr/>
        <w:t>ꥆ</w:t>
      </w:r>
      <w:r>
        <w:rPr/>
        <w:t>뭷塶⺱厣쉏䨻⑁㑟顕兮뼮⺿ꥰ䥒</w:t>
      </w:r>
      <w:r>
        <w:rPr/>
        <w:t>⠳</w:t>
      </w:r>
      <w:r>
        <w:rPr/>
        <w:t>繦뭩숮䬥稰杣㆏⭺擃焩⿂湲㵙嘱湢砸顪깯╧帣깟⥬偱딽乤旂䐨㚬噧⑞䛍湂㫂䙅㯂㕙뭀숤㞥칣扗숴戶⑘ꅥ㩄慞♙婈娪泂슩䏍湙晘ㆣ轰勍⫎⹧求卍♰⥦ぶ싂</w:t>
      </w:r>
      <w:r>
        <w:rPr/>
        <w:t>ꕠ</w:t>
      </w:r>
      <w:r>
        <w:rPr/>
        <w:t>榡⼺숻땊⽾佣⩎壃䡖猪彑⵮ㆻ䙆彊婴垡匫㣂䕶⒵⽤楺ꥵ싍痂乧䱗厱┪䆻䵲檩捒놿⍌땦숤걁䩢⑔橕䤦䚻㐫䣂컂⽚㘪㩤呔숲</w:t>
      </w:r>
      <w:r>
        <w:rPr/>
        <w:t>Ⱔ</w:t>
      </w:r>
      <w:r>
        <w:rPr/>
        <w:t>欩</w:t>
      </w:r>
      <w:r>
        <w:rPr/>
        <w:t>ꕈ</w:t>
      </w:r>
      <w:r>
        <w:rPr/>
        <w:t>䭮瑴潯攣穈猫䱁ㅇ䥪㠴晀⪩녭뽨纩祄朻繵噆춱</w:t>
      </w:r>
      <w:r>
        <w:rPr/>
        <w:t>ꕡ</w:t>
      </w:r>
      <w:r>
        <w:rPr/>
        <w:t>櫂判⿂恵싂傘⬤뼪夥塏䭲材烂⸲칇⩟ꏂ溏䄱䱦灣牭</w:t>
      </w:r>
      <w:r>
        <w:rPr/>
        <w:t>ꔽ</w:t>
      </w:r>
      <w:r>
        <w:rPr/>
        <w:t>䌵</w:t>
      </w:r>
      <w:r>
        <w:rPr/>
        <w:t>ꖡ</w:t>
      </w:r>
      <w:r>
        <w:rPr/>
        <w:t>쉎橫㥞놥低썑怯㍺긮</w:t>
      </w:r>
      <w:r>
        <w:rPr/>
        <w:t>ꦣ</w:t>
      </w:r>
      <w:r>
        <w:rPr/>
        <w:t>䉮敩潸礹⸩眵噑捫䑇슮슬収⭙睶⿍楣泃煓找穹䥸⥮</w:t>
      </w:r>
      <w:r>
        <w:rPr/>
        <w:t>ⰻ</w:t>
      </w:r>
      <w:r>
        <w:rPr/>
        <w:t>㨮扃⼮颡輥䰴㘽⥷共촩⒣╴眨㛍⭬慁싃</w:t>
      </w:r>
      <w:r>
        <w:rPr/>
        <w:t>ⵖ</w:t>
      </w:r>
      <w:r>
        <w:rPr/>
        <w:t>⼱敄乶䝙奁䡎摮輻㵺瘭䥢㌷〻歒璱㝎歎硺硪怮焴숪⾱㩎䩲彥墵煸席婷桉恘쉠轴散숭슡뭙䁋犡㴶慙㨮瑄嫂娱ㅋ噶숳쌲摕祵椲据䉭㋂㝌䐦㖱㔸䙔⫍硂参悮囂㉞☽</w:t>
      </w:r>
      <w:r>
        <w:rPr/>
        <w:t>ⴴ</w:t>
      </w:r>
      <w:r>
        <w:rPr/>
        <w:t>䶮갲숯䐺㥊㠸偷橾쉡㧂⪩㧂⑤ꅑ在祳彸噪숰ꌊ眩숨䩆㉙⑙灌䡠䝫夻歨ィ쉶䞩噌搬녅挷숻⩔矍猻䙪</w:t>
      </w:r>
      <w:r>
        <w:rPr/>
        <w:t>ⱓ</w:t>
      </w:r>
      <w:r>
        <w:rPr/>
        <w:t>搷煚㥎烂</w:t>
      </w:r>
      <w:r>
        <w:rPr/>
        <w:t>ⵚꤶ</w:t>
      </w:r>
      <w:r>
        <w:rPr/>
        <w:t>甹䡃◂嫂幷癐⽫뭢挩疮癉⥚쉬㥞慥搥䁟㍭⫂녥䡃쉴页氪⎩囎橱迍뾥乁䁂疮仂숨⩚쉧柂咩숹䙑噡䉭䥤䩰䴨䋂䝢䑊玬㡗쉚䄩垩⻍祵縲㵥쉎촹䃍厵迂⭖뭾沿唵ꥬ䔤楁♴獆恑橏쉕楾㬴</w:t>
      </w:r>
      <w:r>
        <w:rPr/>
        <w:t>⡱</w:t>
      </w:r>
      <w:r>
        <w:rPr/>
        <w:t>ꇂ쵹婸뿂⑌䙑竂栬</w:t>
      </w:r>
      <w:r>
        <w:rPr/>
        <w:t>꤭</w:t>
      </w:r>
      <w:r>
        <w:rPr/>
        <w:t>稭漲㌦숶䰽䩏嘱售⸽䁡넯瘳ギ勂碩榬䠪㕡矂䒩掩爲</w:t>
      </w:r>
      <w:r>
        <w:rPr/>
        <w:t>ⵁ⥬</w:t>
      </w:r>
      <w:r>
        <w:rPr/>
        <w:t>㭁乎⬰꺥桸䂻乩奷</w:t>
      </w:r>
      <w:r>
        <w:rPr/>
        <w:t>⡷</w:t>
      </w:r>
      <w:r>
        <w:rPr/>
        <w:t>䙋ꌺ㩁倽ꥳ牺牫곂긩⭃㡰猫걏轔㜦毂圣딽</w:t>
      </w:r>
      <w:r>
        <w:rPr/>
        <w:t>ꕎ</w:t>
      </w:r>
      <w:r>
        <w:rPr/>
        <w:t>浲䡠╥쉧毂匳겥㵀佳⫂쉪녍ꅮꥷ䖿祫㡓⭤쎏䪿㡃怹쏎桭쉷ꅟ卖㴦沏ㅏ恉㗂숯</w:t>
      </w:r>
      <w:r>
        <w:rPr/>
        <w:t>ꕏ⨰</w:t>
      </w:r>
      <w:r>
        <w:rPr/>
        <w:t>㴽뮩幬繦楚䠯㝙쉶娫哂楸噬哂嚩妘쉥縯㠵쉱쉎焤睔飂㐮㉄겮숬</w:t>
      </w:r>
      <w:r>
        <w:rPr/>
        <w:t>ⱱ</w:t>
      </w:r>
      <w:r>
        <w:rPr/>
        <w:t>晢쉠䢡串砦⑃砰飍칸㜪</w:t>
      </w:r>
      <w:r>
        <w:rPr/>
        <w:t>ⱀ</w:t>
      </w:r>
      <w:r>
        <w:rPr/>
        <w:t>㍪嚵㇂摈ㅒ⸷桀囂嫂</w:t>
      </w:r>
      <w:r>
        <w:rPr/>
        <w:t>ꦘⶥ</w:t>
      </w:r>
      <w:r>
        <w:rPr/>
        <w:t>幑慵挫⹡쉨䖱瓂礳恞癋杳嘱䏎燂牡楶㝗癀䭪㠽뼲妥⩔顣썈⥊牖顦⩠櫂勂樥怴夶劘♉쉺娭辩䭩塁摺䨦瑅忂</w:t>
      </w:r>
      <w:r>
        <w:rPr/>
        <w:t>⣍</w:t>
      </w:r>
      <w:r>
        <w:rPr/>
        <w:t>瀮奣甩㭤뭦庡⸬⽁갬䰶숫㗂</w:t>
      </w:r>
      <w:r>
        <w:rPr/>
        <w:t>Ⱔ</w:t>
      </w:r>
      <w:r>
        <w:rPr/>
        <w:t>時깣쌪녎㘫쉱껂♵䭸摅⥪떱뽙⨲卨䤨䄱충゘䙆䘰婷ㅔ䱴㴮⽷숪犣쉏暩呋䤪扟䈶숤偠穁眯쉀摣飂䝪繷㊻곂利⦮暡념쉺㇂䤹䌪</w:t>
      </w:r>
      <w:r>
        <w:rPr/>
        <w:t>꧍</w:t>
      </w:r>
      <w:r>
        <w:rPr/>
        <w:t>甫旎㝊쉶攫⥌欫璬䑚冬椱橕칇쉩ꥨ䞥숹塷◂㤯毂쉨⽐</w:t>
      </w:r>
      <w:r>
        <w:rPr/>
        <w:t>⵰</w:t>
      </w:r>
      <w:r>
        <w:rPr/>
        <w:t>㡰牁㉞瑬쵟倻쉗恾䥢⵶㷂灪</w:t>
      </w:r>
      <w:r>
        <w:rPr/>
        <w:t>ⰷ</w:t>
      </w:r>
      <w:r>
        <w:rPr/>
        <w:t>䭷슬ぶ땏愪洨填嘨璵♢漹䍪☵琣</w:t>
      </w:r>
      <w:r>
        <w:rPr/>
        <w:t>Ⱡ</w:t>
      </w:r>
      <w:r>
        <w:rPr/>
        <w:t>淂츻㛂縺</w:t>
      </w:r>
      <w:r>
        <w:rPr/>
        <w:t>ⵠ⸩</w:t>
      </w:r>
      <w:r>
        <w:rPr/>
        <w:t>㥳㖬⚥㫂䡌㌨♙쉞娰㉠䠩㑾㍵ꍾ烂⴬싃旍녂䌦쉲⩠⍔奁䒿䥞债湹쉶⍄㠺⽅䱅睵䚡䩳弴炘祘眯썀㥩㑬쉩촲땖页㈰䴬渹潏♔纩ꅨꌳ㬣녞␰槂쉶兇杳⽉썎圥놡䗂㜫䜮䱟飂㉞䉐</w:t>
      </w:r>
      <w:r>
        <w:rPr/>
        <w:t>ꥊ</w:t>
      </w:r>
      <w:r>
        <w:rPr/>
        <w:t>㍠浅杄嘫㌺⏂㭚哂싂轇쉸</w:t>
      </w:r>
      <w:r>
        <w:rPr/>
        <w:t>ⷂ</w:t>
      </w:r>
      <w:r>
        <w:rPr/>
        <w:t>슩숵숊쉖Ⓜ兄⫂繆窻戯㘲Ⓜ䥂䑷䡪泂睟⽆쉆辩ㄱ曂壂䭾슬숹瘽券卹ꅀ㔥╘㵯䉋偣奲뽇</w:t>
      </w:r>
      <w:r>
        <w:rPr/>
        <w:t>⠯</w:t>
      </w:r>
      <w:r>
        <w:rPr/>
        <w:t>兰ノ썉땒깚砥汑</w:t>
      </w:r>
      <w:r>
        <w:rPr/>
        <w:t>Ⲙ</w:t>
      </w:r>
      <w:r>
        <w:rPr/>
        <w:t>硙ꍯꇂ恥䉴⺏</w:t>
      </w:r>
      <w:r>
        <w:rPr/>
        <w:t>⡪</w:t>
      </w:r>
      <w:r>
        <w:rPr/>
        <w:t>淂쉹圱⑟⽰㝢뽨扰⦡⩍⍢쉏痃朹湉爲䉄佟썺儷㖘奸こ䱠涘橆쌶彺浩敃숩佱㪘䇎쉳</w:t>
      </w:r>
      <w:r>
        <w:rPr/>
        <w:t>⢻</w:t>
      </w:r>
      <w:r>
        <w:rPr/>
        <w:t>牥☨眣仂㴷쉥瓃䵄⥑</w:t>
      </w:r>
      <w:r>
        <w:rPr/>
        <w:t>Ⱟ⩴</w:t>
      </w:r>
      <w:r>
        <w:rPr/>
        <w:t>漫⍾潩瑞䑲쉊슥幠䡪唱</w:t>
      </w:r>
      <w:r>
        <w:rPr/>
        <w:t>ꔴ꧂</w:t>
      </w:r>
      <w:r>
        <w:rPr/>
        <w:t>숨慟楙⩌♴⽥䔤䅒傱㘥⽩㥡頰迎㠤㥁禩㐮㣎</w:t>
      </w:r>
      <w:r>
        <w:rPr/>
        <w:t>ꔹ</w:t>
      </w:r>
      <w:r>
        <w:rPr/>
        <w:t>頣硟쵥湷塠㕚旂숪㇂</w:t>
      </w:r>
      <w:r>
        <w:rPr/>
        <w:t>ⱐ</w:t>
      </w:r>
      <w:r>
        <w:rPr/>
        <w:t>㈨猯䕘㝞灥슮丰汭⨦椦偂㉹甽杯⤹⺣⽰浅</w:t>
      </w:r>
      <w:r>
        <w:rPr/>
        <w:t>⡘</w:t>
      </w:r>
      <w:r>
        <w:rPr/>
        <w:t>浄琬숩噚ꍞ⑯桎</w:t>
      </w:r>
      <w:r>
        <w:rPr/>
        <w:t>ꕷ</w:t>
      </w:r>
      <w:r>
        <w:rPr/>
        <w:t>뗂秂兮㤯</w:t>
      </w:r>
      <w:r>
        <w:rPr/>
        <w:t>ꕅ</w:t>
      </w:r>
      <w:r>
        <w:rPr/>
        <w:t>戭곂⨬恥烂䧍夨浃썩掬䡐毂兙쉎掵䴲氩쵘숰쉴</w:t>
      </w:r>
      <w:r>
        <w:rPr/>
        <w:t>ꤩ</w:t>
      </w:r>
      <w:r>
        <w:rPr/>
        <w:t>䑳숹쉟窩侩佭帯썍싂</w:t>
      </w:r>
      <w:r>
        <w:rPr/>
        <w:t>ꕨ</w:t>
      </w:r>
      <w:r>
        <w:rPr/>
        <w:t>牃뇍昮쉂坁䬴䴮潅剳漮캬参媻仂</w:t>
      </w:r>
      <w:r>
        <w:rPr/>
        <w:t>ꤪ</w:t>
      </w:r>
      <w:r>
        <w:rPr/>
        <w:t>慴睩常煾⬲䀷쉎僂楈䁲味숪뭍놘⍥꥾颱⑈䴥㴨䭹报頹</w:t>
      </w:r>
      <w:r>
        <w:rPr/>
        <w:t>ⱖ</w:t>
      </w:r>
      <w:r>
        <w:rPr/>
        <w:t>沩搵쉣⭩殿穄⩇䇂ꥠ楘哂㕋⩺쉞䍬天䭺칾晈剖䝤潦䑬노䢮긺瘶眣⌯쌽祫䊩䑟医㍦頩汦쉱꥕</w:t>
      </w:r>
      <w:r>
        <w:rPr/>
        <w:t>ⱡ┺</w:t>
      </w:r>
      <w:r>
        <w:rPr/>
        <w:t>眽ꅦ幕쉃㓂㩸埂乏轶䆏泂ぶ潒幧轮泂습딽쎣</w:t>
      </w:r>
      <w:r>
        <w:rPr/>
        <w:t>ⵏ</w:t>
      </w:r>
      <w:r>
        <w:rPr/>
        <w:t>啓硠睮⬯態뽪ꄶꆬ</w:t>
      </w:r>
      <w:r>
        <w:rPr/>
        <w:t>ⵇ</w:t>
      </w:r>
      <w:r>
        <w:rPr/>
        <w:t>䊏吪╆痂긴䥱琸</w:t>
      </w:r>
      <w:r>
        <w:rPr/>
        <w:t>꧂</w:t>
      </w:r>
      <w:r>
        <w:rPr/>
        <w:t>斣乫㨰쉺䔪䝪숣珂壂☫⯍녵䰤㵆䅚㍺䙸㙭䡆狂Ⓜ婯ㅅ쵣╌琵♷榱䠸◂㑺枣♘숽뇂甪婰␲卥숺䡯㌷②硉썴玱䥎䞻浪쉈夸⨲潹䑸ꅃ㬹束噐⨯쉉砤ꍚ곂㋍猱祑珍漩渫</w:t>
      </w:r>
      <w:r>
        <w:rPr/>
        <w:t>ⵑ</w:t>
      </w:r>
      <w:r>
        <w:rPr/>
        <w:t>숪넺땨묬넶</w:t>
      </w:r>
      <w:r>
        <w:rPr/>
        <w:t>ꗂ</w:t>
      </w:r>
      <w:r>
        <w:rPr/>
        <w:t>깟땔眸⥞䰪輩깎攭畷浩䟂颩冘噁╚㗂䬸止䉰뽶汊쉎灾截䥭牸晥깷</w:t>
      </w:r>
      <w:r>
        <w:rPr/>
        <w:t>ꕧ</w:t>
      </w:r>
      <w:r>
        <w:rPr/>
        <w:t>䁒</w:t>
      </w:r>
      <w:r>
        <w:rPr/>
        <w:t>⢵</w:t>
      </w:r>
      <w:r>
        <w:rPr/>
        <w:t>㐥㭲轮喱梡</w:t>
      </w:r>
      <w:r>
        <w:rPr/>
        <w:t>ꕁ</w:t>
      </w:r>
      <w:r>
        <w:rPr/>
        <w:t>歘轺䡬畺썉纻㉱⨮光┮歗㶩㡀쉒츥婍⩈곂싂汫㒘䎡꺡⥄⥭殿晐</w:t>
      </w:r>
      <w:r>
        <w:rPr/>
        <w:t>⠳</w:t>
      </w:r>
      <w:r>
        <w:rPr/>
        <w:t>ꄻ撬숰匽㡃悡䱷쌵䬽䧍네䵳䉞椷칮䄹숮쌣쉨녏ꄮ⻂㉰璵ぃ⛂⹲숥姂㔳嚩弪擂僎値牔央玏疩쉪䱠也搦〪昺䜤佥䅧ꄪ</w:t>
      </w:r>
      <w:r>
        <w:rPr/>
        <w:t>ꤰ</w:t>
      </w:r>
      <w:r>
        <w:rPr/>
        <w:t>扗娊幤딸䑕䚥塦㥭긴䴫〶㮿걺</w:t>
      </w:r>
      <w:r>
        <w:rPr/>
        <w:t>⡁</w:t>
      </w:r>
      <w:r>
        <w:rPr/>
        <w:t>䦵呙츪夸皩㵐싍䓂愴숴湨啨婒떮㥸廃㵄묬䌻숺뭢亵璣瑗갹㡩顔</w:t>
      </w:r>
      <w:r>
        <w:rPr/>
        <w:t>ꕄ</w:t>
      </w:r>
      <w:r>
        <w:rPr/>
        <w:t>췂厣썾溏噵딦㚡걔쉡숪⹂⥴癘婺䚻優뭨硃Ⓜ假ꌦ穨慰䩖䣂穾灕䃂潤</w:t>
      </w:r>
      <w:r>
        <w:rPr/>
        <w:t>Ⱟ</w:t>
      </w:r>
      <w:r>
        <w:rPr/>
        <w:t>䉧숥楷礲䐽徏呙瀱䱋捤䝳極え䕫䞩輣儣䬤䈶㔭歇憘ꅾ䚿㍩╸慕싂⩢晷쌤带偾抣埂橃矂彔椸</w:t>
      </w:r>
      <w:r>
        <w:rPr/>
        <w:t>ⱌ</w:t>
      </w:r>
      <w:r>
        <w:rPr/>
        <w:t>奟琩机</w:t>
      </w:r>
      <w:r>
        <w:rPr/>
        <w:t>⡊</w:t>
      </w:r>
      <w:r>
        <w:rPr/>
        <w:t>썸╋싃呉㵈䭷縳䔩矂ꏂ</w:t>
      </w:r>
      <w:r>
        <w:rPr/>
        <w:t>꤯</w:t>
      </w:r>
      <w:r>
        <w:rPr/>
        <w:t>洦㕳⭂㥰ꍙ녊깙쉢浧</w:t>
      </w:r>
      <w:r>
        <w:rPr/>
        <w:t>ꗂⓂ</w:t>
      </w:r>
      <w:r>
        <w:rPr/>
        <w:t>盍㏂</w:t>
      </w:r>
      <w:r>
        <w:rPr/>
        <w:t>Ⱖ</w:t>
      </w:r>
      <w:r>
        <w:rPr/>
        <w:t>䭢扖恧㤰卣숪䍫㕘潒ꅏ睨颻㩸辿娻땍䙢漯牳숪畅긶轁忎㞩쉞䔭䄹쵪숷㟃㑡畁敕填슬晑妬</w:t>
      </w:r>
      <w:r>
        <w:rPr/>
        <w:t>ⱁ</w:t>
      </w:r>
      <w:r>
        <w:rPr/>
        <w:t>怽偣幚㙨匯捔뽊朽⑮쉉숲ㅲ⩩㒿⩦㥁猻㢮午湅㜪碵晸⩹䨦</w:t>
      </w:r>
      <w:r>
        <w:rPr/>
        <w:t>Ɑ</w:t>
      </w:r>
      <w:r>
        <w:rPr/>
        <w:t>쉲婱灄㙪쉞杪쌤畒㩣砲쉅쉢䝹㷎ꅇꆏ京㕱</w:t>
      </w:r>
      <w:r>
        <w:rPr/>
        <w:t>⠸⚮</w:t>
      </w:r>
      <w:r>
        <w:rPr/>
        <w:t>⽪氰숽쎱囂</w:t>
      </w:r>
      <w:r>
        <w:rPr/>
        <w:t>ꖱ</w:t>
      </w:r>
      <w:r>
        <w:rPr/>
        <w:t>䅗⵲싎뇂넬係㈣㩘㛍싂挭癆飂㜪</w:t>
      </w:r>
      <w:r>
        <w:rPr/>
        <w:t>ꕙ</w:t>
      </w:r>
      <w:r>
        <w:rPr/>
        <w:t>浶呫㉹걪娭彆嘬癶䵯ォ㥎䶱兺着㡖晎⵬䭌棂兡</w:t>
      </w:r>
      <w:r>
        <w:rPr/>
        <w:t>ꕐ</w:t>
      </w:r>
      <w:r>
        <w:rPr/>
        <w:t>飂싂ꌪ컂㇃싂䍀</w:t>
      </w:r>
      <w:r>
        <w:rPr/>
        <w:t>ⷍ</w:t>
      </w:r>
      <w:r>
        <w:rPr/>
        <w:t>㷂㵥⪩⩭깞卟칕㝵ꥴ딨⵳梥䜯⶘䜪䭄䍢䅖㕫컂穐参犥츬係䝬硺濂㝡쎻㉸</w:t>
      </w:r>
      <w:r>
        <w:rPr/>
        <w:t>ꤸ</w:t>
      </w:r>
      <w:r>
        <w:rPr/>
        <w:t>땙縺弮⵱ㆬ⩱ꆘ䱺癃</w:t>
      </w:r>
      <w:r>
        <w:rPr/>
        <w:t>꤯</w:t>
      </w:r>
      <w:r>
        <w:rPr/>
        <w:t>璩</w:t>
      </w:r>
      <w:r>
        <w:rPr/>
        <w:t>ꥆ</w:t>
      </w:r>
      <w:r>
        <w:rPr/>
        <w:t>㤸⍎槂䵀扈⩄刦啐彯㝣ꎡ㦱䗂噂涏歄义䲣䅗ꍥ䚥䍕쉈炥輯쉱浀쌮썤伩睴㩟쎬쉁堭⤫</w:t>
      </w:r>
      <w:r>
        <w:rPr/>
        <w:t>Ⲭ</w:t>
      </w:r>
      <w:r>
        <w:rPr/>
        <w:t>㨸煒썶╯녧債쉰䲘뽄䥳ꥵ㜰쉉䮵쉁椭슩壃敺正䩶係싂</w:t>
      </w:r>
      <w:r>
        <w:rPr/>
        <w:t>⡍</w:t>
      </w:r>
      <w:r>
        <w:rPr/>
        <w:t>썺潶㑫쉣칍꥖参牰㈽㘳㪮擂슱䨸凍땎䩐吪␤䭊</w:t>
      </w:r>
      <w:r>
        <w:rPr/>
        <w:t>ⱨ</w:t>
      </w:r>
      <w:r>
        <w:rPr/>
        <w:t>女䭈</w:t>
      </w:r>
      <w:r>
        <w:rPr/>
        <w:t>ꤤ꤯</w:t>
      </w:r>
      <w:r>
        <w:rPr/>
        <w:t>칰⸥桪卡⩍欶堸䅕䷂儸慵⽆䥞儭䥦稪矂깲㕤䱲卄祆쵌仂㭚</w:t>
      </w:r>
      <w:r>
        <w:rPr/>
        <w:t>ⴤ</w:t>
      </w:r>
      <w:r>
        <w:rPr/>
        <w:t>磂氽숰帩汄壂䬽쉵</w:t>
      </w:r>
      <w:r>
        <w:rPr/>
        <w:t>ⱷ</w:t>
      </w:r>
      <w:r>
        <w:rPr/>
        <w:t>六츰ꍌ协檩彏颡块</w:t>
      </w:r>
      <w:r>
        <w:rPr/>
        <w:t>ꗂ</w:t>
      </w:r>
      <w:r>
        <w:rPr/>
        <w:t>呵祠題㑌</w:t>
      </w:r>
      <w:r>
        <w:rPr/>
        <w:t>Ɽ</w:t>
      </w:r>
      <w:r>
        <w:rPr/>
        <w:t>幑杺妵⨫</w:t>
      </w:r>
      <w:r>
        <w:rPr/>
        <w:t>ⶻ</w:t>
      </w:r>
      <w:r>
        <w:rPr/>
        <w:t>獋穅䦬礯䕮晳䥏놻뗂伻칅땒쉧弭卤㩧䘵䴯䬳顤긳뮩祶⑾吩危䩤㬦璿䰹쵷楸</w:t>
      </w:r>
      <w:r>
        <w:rPr/>
        <w:t>꧂</w:t>
      </w:r>
      <w:r>
        <w:rPr/>
        <w:t>뭓啤䱇欥㭯䡮곂싂ꍯ쉑숶㵂昶繇咣㮱ꍌ䱵껎㑈䤊쉴え䃂㵪灧彵䖡繭わ婮쎡利捊䁗卓숱幖䃂⨹甥中橂煳纣柂㕒匥䁆㯂⨶䙭浧㤪轧瓃噶㝶쉞坑常穞䥘坏效窘</w:t>
      </w:r>
      <w:r>
        <w:rPr/>
        <w:t>꤫</w:t>
      </w:r>
      <w:r>
        <w:rPr/>
        <w:t>疘</w:t>
      </w:r>
      <w:r>
        <w:rPr/>
        <w:t>ꕶ</w:t>
      </w:r>
      <w:r>
        <w:rPr/>
        <w:t>娩渮쉴䉎牺쉈匫쉓僂촯</w:t>
      </w:r>
      <w:r>
        <w:rPr/>
        <w:t>ꕤ</w:t>
      </w:r>
      <w:r>
        <w:rPr/>
        <w:t>䠨뼰뽱쉓촲摸䁑秂捫싂쉾슘⩥㴯⨻歒䕺䘬撥嘣슬숲盂쉶깏墩⩄烂㭃䔳欴㍟</w:t>
      </w:r>
      <w:r>
        <w:rPr/>
        <w:t>ꕏ</w:t>
      </w:r>
      <w:r>
        <w:rPr/>
        <w:t>圣䵘䉆刭┤燂熻숪⵲⌶恾卅⥾</w:t>
      </w:r>
      <w:r>
        <w:rPr/>
        <w:t>ⴶ</w:t>
      </w:r>
      <w:r>
        <w:rPr/>
        <w:t>뽵</w:t>
      </w:r>
      <w:r>
        <w:rPr/>
        <w:t>ꗂ</w:t>
      </w:r>
      <w:r>
        <w:rPr/>
        <w:t>坋㖻㪘穣㤥㛂㭮쵁㕂倭熮侬뭯矂╒⩂쏂ㄵ䵔쉰</w:t>
      </w:r>
      <w:r>
        <w:rPr/>
        <w:t>ꕓ</w:t>
      </w:r>
      <w:r>
        <w:rPr/>
        <w:t>녍⑸梬쵅晢李倴䭨歗㍹廂唦之䡧圸䍶㪣쉈녎瑸</w:t>
      </w:r>
      <w:r>
        <w:rPr/>
        <w:t>ⱊ</w:t>
      </w:r>
      <w:r>
        <w:rPr/>
        <w:t>坍䆱쉳憥䍎楞厮煈晟橶参䑅爥澣쉵幱佶㥸煙煟癗毂滃倫䍅묶䉫⼺㝒ゥ嘦猺</w:t>
      </w:r>
      <w:r>
        <w:rPr/>
        <w:t>ⵑ</w:t>
      </w:r>
      <w:r>
        <w:rPr/>
        <w:t>쉃쌶呒眰☸䤭</w:t>
      </w:r>
      <w:r>
        <w:rPr/>
        <w:t>⡵⠬</w:t>
      </w:r>
      <w:r>
        <w:rPr/>
        <w:t>煶숪焲敓倥</w:t>
      </w:r>
      <w:r>
        <w:rPr/>
        <w:t>ꖵ</w:t>
      </w:r>
      <w:r>
        <w:rPr/>
        <w:t>䅃戳걱㡮繷㮵侻</w:t>
      </w:r>
      <w:r>
        <w:rPr/>
        <w:t>ꥋ</w:t>
      </w:r>
      <w:r>
        <w:rPr/>
        <w:t>夹傮䤷촹⑇澬琴轲轙䍲烂暩婠䍈⩀☸潀⥒楷䬪秂㙭㡗㝷䡄䂵轙⭨䙺䁾勂⩰ꍗ䎿䭴摲⩹䥋匭渴䜰ꌭ顔놥稶쵀㌲橷堹㍶狂㪥獹欺儷ꄦ䕾涣嘨</w:t>
      </w:r>
      <w:r>
        <w:rPr/>
        <w:t>ꔱ</w:t>
      </w:r>
      <w:r>
        <w:rPr/>
        <w:t>捶⍊ꏂ慇긬傩</w:t>
      </w:r>
      <w:r>
        <w:rPr/>
        <w:t>⠺</w:t>
      </w:r>
      <w:r>
        <w:rPr/>
        <w:t>桠偪┥㓂偤乵嗃搳䙗泂瘰椮癫琷㵀忂⩓颩넰柂敠甪慅㠳숷쉪㐮䛂剸㵓뿂頮䬪哂杨촯⍊꥙夽珂繃슥♅</w:t>
      </w:r>
      <w:r>
        <w:rPr/>
        <w:t>ꔶ</w:t>
      </w:r>
      <w:r>
        <w:rPr/>
        <w:t>䡐⫂䝡皥㈨乓瞿⥅⌭才頯啈禩㶡䭣潈爣숭</w:t>
      </w:r>
      <w:r>
        <w:rPr/>
        <w:t>ꕱ</w:t>
      </w:r>
      <w:r>
        <w:rPr/>
        <w:t>剈䍦怭槃慷䘮쏂頴墵䐦汅䢵䪘䩰䕧썎㠰枻䍢幌〈㥹佀䤭牘憻獐䭙쌮穄츳⿂⾿숸瑅깑昬甲⚏䩞稩㍶쉭恍㡨轹䡋浧쉊</w:t>
      </w:r>
      <w:r>
        <w:rPr/>
        <w:t>ⵕ</w:t>
      </w:r>
      <w:r>
        <w:rPr/>
        <w:t>挪垵噬呬乲⌭睇㡵ㅮ㤴䥱磂愳䅊穱橙쉂</w:t>
      </w:r>
      <w:r>
        <w:rPr/>
        <w:t>ꦩ</w:t>
      </w:r>
      <w:r>
        <w:rPr/>
        <w:t>爨僂㐫掩癟칎쉙痂뭡唺㉂圵潔场㖿쉬恂ꄥ㫂楆㎩伦顀湲㠴媘㩆卬湯顉澬䉤촸穠䊣캬強ㅇ⤮쉍梵勃渵쉣䥰䞵⩨晋</w:t>
      </w:r>
      <w:r>
        <w:rPr/>
        <w:t>ꕶ</w:t>
      </w:r>
      <w:r>
        <w:rPr/>
        <w:t>ꅧ㩬帰⨳䌱깷わ</w:t>
      </w:r>
      <w:r>
        <w:rPr/>
        <w:t>ꕰ</w:t>
      </w:r>
      <w:r>
        <w:rPr/>
        <w:t>ㅑ㞮洭㑃琬숸轘桡䴬⬷ꥴꥩ</w:t>
      </w:r>
      <w:r>
        <w:rPr/>
        <w:t>ⴶ</w:t>
      </w:r>
      <w:r>
        <w:rPr/>
        <w:t>湶榣䗂╰噂쉲哂卾唹⽤</w:t>
      </w:r>
      <w:r>
        <w:rPr/>
        <w:t>⡫</w:t>
      </w:r>
      <w:r>
        <w:rPr/>
        <w:t>㑃♬㵁⨶公㯎櫂⌹┤揂港湄</w:t>
      </w:r>
      <w:r>
        <w:rPr/>
        <w:t>ꕏ</w:t>
      </w:r>
      <w:r>
        <w:rPr/>
        <w:t>䈱䥮䤳䁒쉇伭䵆䩓촥扵數濂眽娱䰊偓瑆</w:t>
      </w:r>
      <w:r>
        <w:rPr/>
        <w:t>ⴹ</w:t>
      </w:r>
      <w:r>
        <w:rPr/>
        <w:t>瞥彣繀쉚幌깰㜪䵓录啬ꅆㄴ噒轰㜥颡㙈</w:t>
      </w:r>
      <w:r>
        <w:rPr/>
        <w:t>ꕁ</w:t>
      </w:r>
      <w:r>
        <w:rPr/>
        <w:t>硇潑塎噢</w:t>
      </w:r>
      <w:r>
        <w:rPr/>
        <w:t>ⵎ</w:t>
      </w:r>
      <w:r>
        <w:rPr/>
        <w:t>楲뭺쉒扩瘻惂媘桰䙇䱤㡋䡢싎␰瘱汄縤䉡⥷䨣呩⩳灾桠契싂湲縤悱⩾礬␱칚琯쉔㑕츫䩕䥲㍚숽儷媮䕧넺捲楱秂뭘䙂妣뼭桊䠱吰</w:t>
      </w:r>
      <w:r>
        <w:rPr/>
        <w:t>ꖏ</w:t>
      </w:r>
      <w:r>
        <w:rPr/>
        <w:t>쉾浡썯쉷䙎坐タꍧ浏帬㮮攤嚣夹礥䵈㓂녣タ䬸䧂潆썞债倵䠷䙙┻杨䝦⽦噈溩쉫슱뭱奬ꇂ䙧堯伶⤩收╏撱㐺乹걉䌺네兑䇂쉸⥹摬桤䣂啮녠澱䬬㥬쉙쉐썴桒싂㡴쌤싂轭啯泂浐</w:t>
      </w:r>
      <w:r>
        <w:rPr/>
        <w:t>ꖩ</w:t>
      </w:r>
      <w:r>
        <w:rPr/>
        <w:t>祲㡖묪反숽〰㡘䊵⨨灪愳</w:t>
      </w:r>
      <w:r>
        <w:rPr/>
        <w:t>ꗂ</w:t>
      </w:r>
      <w:r>
        <w:rPr/>
        <w:t>䀪䙘爹⾻</w:t>
      </w:r>
      <w:r>
        <w:rPr/>
        <w:t>Ⱔ⩺</w:t>
      </w:r>
      <w:r>
        <w:rPr/>
        <w:t>敓瑃ケ榻婍幀䜶</w:t>
      </w:r>
      <w:r>
        <w:rPr/>
        <w:t>ꦱ</w:t>
      </w:r>
      <w:r>
        <w:rPr/>
        <w:t>㏍䱤䭣浡</w:t>
      </w:r>
      <w:r>
        <w:rPr/>
        <w:t>ⴳ⫂</w:t>
      </w:r>
      <w:r>
        <w:rPr/>
        <w:t>숨㤱쌪䑙痂</w:t>
      </w:r>
      <w:r>
        <w:rPr/>
        <w:t>⡘</w:t>
      </w:r>
      <w:r>
        <w:rPr/>
        <w:t>捩슮걶⑯景睷偞䍅步㝆淍묵主䅊畤祫㧂穆슡婌桬瀰祀稬呟⑈き</w:t>
      </w:r>
      <w:r>
        <w:rPr/>
        <w:t>⣍</w:t>
      </w:r>
      <w:r>
        <w:rPr/>
        <w:t>ꌪ穥ꄱ決쌬ㆥ㜤恥碬侏</w:t>
      </w:r>
      <w:r>
        <w:rPr/>
        <w:t>꧍</w:t>
      </w:r>
      <w:r>
        <w:rPr/>
        <w:t>攤溻浶歭倳㥄㍹쉄猴㥂䀽㭗䨰琪畾䰬넯쉊⎮뭓櫂枻쉡㕆슮姂녑䨱䩰␤瘳唫坲쵣⽦䰥쌳㉢充쉑昴쉵眭弽쉸瘯카⬶桙뼦燂㫃♠㊬ꎥ㙂ꥤꄪ毂쉟䪮쉕帴녙摐䡓共</w:t>
      </w:r>
      <w:r>
        <w:rPr/>
        <w:t>ⴲ</w:t>
      </w:r>
      <w:r>
        <w:rPr/>
        <w:t>䑳䌤ㅞ싃쵀칆嘤숨⿂</w:t>
      </w:r>
      <w:r>
        <w:rPr/>
        <w:t>ꦿ</w:t>
      </w:r>
      <w:r>
        <w:rPr/>
        <w:t>奧䍮䩫敡绂橘</w:t>
      </w:r>
      <w:r>
        <w:rPr/>
        <w:t>Ⱕ</w:t>
      </w:r>
      <w:r>
        <w:rPr/>
        <w:t>䎬琥侻</w:t>
      </w:r>
      <w:r>
        <w:rPr/>
        <w:t>ꕉ</w:t>
      </w:r>
      <w:r>
        <w:rPr/>
        <w:t>䭮䳎⹁⚩䍅쉲ꅄ憩竂⤭쉙摳懂獲枩쉄㑏㵏㐪瓂㖣䩮稪栰旎浧⭓䮮⽣渤䙷뽹╉滂ヂ輪ꌳ⭵ꅳ슿묽䗂怤彚싂딸噉숶쵨䁷</w:t>
      </w:r>
      <w:r>
        <w:rPr/>
        <w:t>⡲</w:t>
      </w:r>
      <w:r>
        <w:rPr/>
        <w:t>微焴䇂䶵촲컂她䂿䦩껂繀灟㵵䘪瘴쉲䩰뽐㈽㵦⽚싂横ꍓ⥈偘奁勎浶敱㑭</w:t>
      </w:r>
      <w:r>
        <w:rPr/>
        <w:t>ꦮ⥴</w:t>
      </w:r>
      <w:r>
        <w:rPr/>
        <w:t>吪歒䅠潚ꏂ䧂窻敂ꄲ㕹庩畄슏喥</w:t>
      </w:r>
      <w:r>
        <w:rPr/>
        <w:t>⣍</w:t>
      </w:r>
      <w:r>
        <w:rPr/>
        <w:t>ꕢ</w:t>
      </w:r>
      <w:r>
        <w:rPr/>
        <w:t>歔㡗㍱硇쉸坊슱頸輸甩</w:t>
      </w:r>
      <w:r>
        <w:rPr/>
        <w:t>ⵎ</w:t>
      </w:r>
      <w:r>
        <w:rPr/>
        <w:t>쉟⒱⫂ㄳ촵쉣⍏兄쵅쉺挩⵨儸䨵硞ㅫ䄣整㛂㈤싂汉祮㑫칟䁋쉤숭橪悩ㅹ䑭⩮쵞숻슬쉮싂潶쉑嗂㡧㭾䊥犿겏ヂ䬽噑卮䱓呯東埃槂睳녋憵숻浸싍칉뽎슩⏂䭀쉋拂⑺娪ꎩ湊沏瀺啉숮ㅺ⬊䏂怤䬮</w:t>
      </w:r>
      <w:r>
        <w:rPr/>
        <w:t>ꤩ</w:t>
      </w:r>
      <w:r>
        <w:rPr/>
        <w:t>卂㍎䷂㚏䙙丱ネ㉏䬩숴⒥㋂䪵싂轔쉐眥쉟䇂칹♎戹漩䱚䇎輯湎⍊垘㍏矎匭墱䑋䁍偈♈䌨捭숥硕쵊凂</w:t>
      </w:r>
      <w:r>
        <w:rPr/>
        <w:t>ꕥ</w:t>
      </w:r>
      <w:r>
        <w:rPr/>
        <w:t>偣曂䶮烂題煌匬乐䁓憿</w:t>
      </w:r>
      <w:r>
        <w:rPr/>
        <w:t>⢮</w:t>
      </w:r>
      <w:r>
        <w:rPr/>
        <w:t>칄ひぃ串ꅀ㙁㵘</w:t>
      </w:r>
      <w:r>
        <w:rPr/>
        <w:t>Ⳃ</w:t>
      </w:r>
      <w:r>
        <w:rPr/>
        <w:t>縣瑉汎숨呎形겿坏쉤摕勃㜥乃歴⫂申斱祎副뭳䱍쵴ꄤ穞뮵㙵㕢ㅎ䆬쉠浦䝎䰨슘싂⼯䎬欷㊥啒睋䚥昪晑쉘獠仂玩坠㴽剑獵顸摍䄨湮㚵硟卌䨶灔含摖걋⍡佪슩썖輤櫂狂撥컎㤯迃㙰䇂楶严幍䥄╋㑵습쉱繲廂⺿넬䖱䌭浚呉䊱쉬㈱쉄扠㬤䬺딹䳍㖱◃縷뇂瑩믂㔯晲</w:t>
      </w:r>
      <w:r>
        <w:rPr/>
        <w:t>ꕯ</w:t>
      </w:r>
      <w:r>
        <w:rPr/>
        <w:t>櫂㨫幠⭫䵘擂䤬眴瓂</w:t>
      </w:r>
      <w:r>
        <w:rPr/>
        <w:t>ꔶ</w:t>
      </w:r>
      <w:r>
        <w:rPr/>
        <w:t>咱</w:t>
      </w:r>
      <w:r>
        <w:rPr/>
        <w:t>ⵌ</w:t>
      </w:r>
      <w:r>
        <w:rPr/>
        <w:t>兢瘥뽗┲싂価㠦儻䡡晠</w:t>
      </w:r>
      <w:r>
        <w:rPr/>
        <w:t>ꕲ♊ꤲ</w:t>
      </w:r>
      <w:r>
        <w:rPr/>
        <w:t>癉䩙稰䢮ꍹ싂塄䕣⭩䵣橚橲⑮琱슮拂뇎䛎瑶㉧獴㭇숻灓坮繅⩠䝁䅪䱅⭇海否⪩䟂兆⑆</w:t>
      </w:r>
      <w:r>
        <w:rPr/>
        <w:t>ꤻ</w:t>
      </w:r>
      <w:r>
        <w:rPr/>
        <w:t>偃넮쉷氬⿎坒㟂䔥ꄵ④㍟硒싂灉彶㑺嘪轭⑬㕺夽㊵쵂湩䕾묰煂⩖术奆慤␹套◂攭啲⒬</w:t>
      </w:r>
      <w:r>
        <w:rPr/>
        <w:t>ꤣ</w:t>
      </w:r>
      <w:r>
        <w:rPr/>
        <w:t>쉙浨슣쉇吸츻숤␳䄱</w:t>
      </w:r>
      <w:r>
        <w:rPr/>
        <w:t>ⵎ</w:t>
      </w:r>
      <w:r>
        <w:rPr/>
        <w:t>娩䗂瘺癟绂劣</w:t>
      </w:r>
      <w:r>
        <w:rPr/>
        <w:t>⣎</w:t>
      </w:r>
      <w:r>
        <w:rPr/>
        <w:t>晄塐侱䘸䅢숰橧숩㝥搨ꥥ歮䝞슱꺏뭉碣晳☲㙕䧂㥉뮵⻂捑숺檡뗂슻㍙磂礥恭彂▩䅥眷啨䈻甹⥆ィ帯♅甭䵱䑬丨侩朻쉃㤹偨轍숷瑣⒡顋僂剠堹䰣煯⵭녉頳煶</w:t>
      </w:r>
      <w:r>
        <w:rPr/>
        <w:t>ⰶ</w:t>
      </w:r>
      <w:r>
        <w:rPr/>
        <w:t>쉫⵲倣깲录ꅐꅰ涵颱뽚䩯㯎妩</w:t>
      </w:r>
      <w:r>
        <w:rPr/>
        <w:t>ꗂ⤩⍒</w:t>
      </w:r>
      <w:r>
        <w:rPr/>
        <w:t>恞彄Ⓜ项犡㩱祒猣쉵拂㕷侘怸䑑쉐硶쉯䝇츪梩绂盂⮻뿂쌸</w:t>
      </w:r>
      <w:r>
        <w:rPr/>
        <w:t>⡷</w:t>
      </w:r>
      <w:r>
        <w:rPr/>
        <w:t>䬮쉭㋂쌯</w:t>
      </w:r>
      <w:r>
        <w:rPr/>
        <w:t>⠷╟⨯</w:t>
      </w:r>
      <w:r>
        <w:rPr/>
        <w:t>뾣㔵䕉䡅싂䡋</w:t>
      </w:r>
      <w:r>
        <w:rPr/>
        <w:t>ꦻ</w:t>
      </w:r>
      <w:r>
        <w:rPr/>
        <w:t>撱싂氩县습⤰硵轲숬扠꥔廍織⭰漽䰹丬쉵灳ㅭ類슿墣⨳两㉗戻묪쉈㴪䞡婃</w:t>
      </w:r>
      <w:r>
        <w:rPr/>
        <w:t>⡅</w:t>
      </w:r>
      <w:r>
        <w:rPr/>
        <w:t>迂숴쉧⫂䅏␱걃嚿㩲쉑剈婕䶱硑椷㙦毂</w:t>
      </w:r>
      <w:r>
        <w:rPr/>
        <w:t>ⱕ</w:t>
      </w:r>
      <w:r>
        <w:rPr/>
        <w:t>㝋曂녈睟橐佧ꄥ쏂䬣</w:t>
      </w:r>
      <w:r>
        <w:rPr/>
        <w:t>ⷍ</w:t>
      </w:r>
      <w:r>
        <w:rPr/>
        <w:t>ⱀ</w:t>
      </w:r>
      <w:r>
        <w:rPr/>
        <w:t>乕穨⑱䉵䡬⩓䩸㵟飂硢坁</w:t>
      </w:r>
      <w:r>
        <w:rPr/>
        <w:t>ⵖ</w:t>
      </w:r>
      <w:r>
        <w:rPr/>
        <w:t>䥺⸸⌴䱠䕳⍋㑳䭈噣灊쌪숯湦ꥠ䦮慷䳂ㄊ뼻쉭㎣썐⼶嘦ꄻ쉂㭌갬㎵쉆䀭䭭冏却㩪녢痂捺奎媩儩⑍搹ꎻ吻ꍁ頱쎬⬻瑶䅇ꅰ쉟姂</w:t>
      </w:r>
      <w:r>
        <w:rPr/>
        <w:t>ⰳ</w:t>
      </w:r>
      <w:r>
        <w:rPr/>
        <w:t>焽䕉녯弮</w:t>
      </w:r>
      <w:r>
        <w:rPr/>
        <w:t>ⱎ</w:t>
      </w:r>
      <w:r>
        <w:rPr/>
        <w:t>绂㙆唹쉠㑄䬽偙獆没</w:t>
      </w:r>
      <w:r>
        <w:rPr/>
        <w:t>ⵣ</w:t>
      </w:r>
      <w:r>
        <w:rPr/>
        <w:t>扔棂䑞㙆쉄㭖䙡煲奍㪏</w:t>
      </w:r>
      <w:r>
        <w:rPr/>
        <w:t>ⱨ</w:t>
      </w:r>
      <w:r>
        <w:rPr/>
        <w:t>歁뽄싂㐷榿䚡슻㥌獱뽗祇濂昵楶坘슏쉃</w:t>
      </w:r>
      <w:r>
        <w:rPr/>
        <w:t>⡆</w:t>
      </w:r>
      <w:r>
        <w:rPr/>
        <w:t>顚썱妱갦쉲眵䣂㕺습祟䑀ꍹ妏琨亿㘸뮡輥師滂瑹䘶潃숮슘祔殡捬穐娭兗䯂♯輴媩摇牉䱮㠳䡏潗劬橺卍</w:t>
      </w:r>
      <w:r>
        <w:rPr/>
        <w:t>ꕙ</w:t>
      </w:r>
      <w:r>
        <w:rPr/>
        <w:t>⡀</w:t>
      </w:r>
      <w:r>
        <w:rPr/>
        <w:t>㍏슱㊱ぱ塌䚡쉍栣抡쉚⪩煙䅷㑰员畁噥⻂洴⨰瀰╫婹쉓⦿쉂繟⌲믂滂⿂㍎湤촹渫乞轾区㕂敔⬹䌤䩖卉슮略</w:t>
      </w:r>
      <w:r>
        <w:rPr/>
        <w:t>ⷂ</w:t>
      </w:r>
      <w:r>
        <w:rPr/>
        <w:t>숻⹌㵉</w:t>
      </w:r>
      <w:r>
        <w:rPr/>
        <w:t>ⷃ</w:t>
      </w:r>
      <w:r>
        <w:rPr/>
        <w:t>䧂兏渴뇎憿獒獷绂슻慷싂猬桢싂呮♺䍂類氻扢繳澿汮㨮䙉割婳癸</w:t>
      </w:r>
      <w:r>
        <w:rPr/>
        <w:t>⡅</w:t>
      </w:r>
      <w:r>
        <w:rPr/>
        <w:t>楁婑㚣桇</w:t>
      </w:r>
      <w:r>
        <w:rPr/>
        <w:t>ꤴ</w:t>
      </w:r>
      <w:r>
        <w:rPr/>
        <w:t>渲个☲乮슘곂䇂瘴⩕⸭昨㵕쉋ꥵ恂兟坕걎䷂瘽䭔㟂彪</w:t>
      </w:r>
      <w:r>
        <w:rPr/>
        <w:t>⠨</w:t>
      </w:r>
      <w:r>
        <w:rPr/>
        <w:t>洫⩰⫂㘲뭗测剏썗䤤偀䪱椯汞仂嚣</w:t>
      </w:r>
      <w:r>
        <w:rPr/>
        <w:t>⡑</w:t>
      </w:r>
      <w:r>
        <w:rPr/>
        <w:t>凂摀佒䑰㝎輳䱡捗⸥楅ㅬ</w:t>
      </w:r>
      <w:r>
        <w:rPr/>
        <w:t>ꖻ</w:t>
      </w:r>
      <w:r>
        <w:rPr/>
        <w:t>慲</w:t>
      </w:r>
      <w:r>
        <w:rPr/>
        <w:t>ⲵ</w:t>
      </w:r>
      <w:r>
        <w:rPr/>
        <w:t>䖿湟浔춥쉙繣漳搯</w:t>
      </w:r>
      <w:r>
        <w:rPr/>
        <w:t>ꥁ</w:t>
      </w:r>
      <w:r>
        <w:rPr/>
        <w:t>㭨噦쉪恦偾녺㭏䅮</w:t>
      </w:r>
      <w:r>
        <w:rPr/>
        <w:t>ⱗ</w:t>
      </w:r>
      <w:r>
        <w:rPr/>
        <w:t>㩢乲煷淂㓂쌨䜸㙉䯎⩟쉯䍗</w:t>
      </w:r>
      <w:r>
        <w:rPr/>
        <w:t>ꤰ</w:t>
      </w:r>
      <w:r>
        <w:rPr/>
        <w:t>㍅㯂だ㔸癱㍟쉩佩䉂숯幎松쉯녈ꥵ놬睵䠱ㅱ쉈硷㡹帺轉䞥楏뭵憏䁭伺售㞮搬걔獱곂숴轳쉠亡</w:t>
      </w:r>
      <w:r>
        <w:rPr/>
        <w:t>ⶏ</w:t>
      </w:r>
      <w:r>
        <w:rPr/>
        <w:t>䙪绂싂硞㚮枱뭗㕒㪩⨻县㍮殩朷③灔纥拎㡰抵䕠璏㐽쉯녯쉘㮡㎡⺡否㙕獾쉙⩤걯噚橸㎬顰晪眵䴯</w:t>
      </w:r>
      <w:r>
        <w:rPr/>
        <w:t>ⵏ</w:t>
      </w:r>
      <w:r>
        <w:rPr/>
        <w:t>쵞剣伱㉴ꎿ牓㨤牠⧂♣祬㝭䓂彥熮䑫潹椣쉣</w:t>
      </w:r>
      <w:r>
        <w:rPr/>
        <w:t>ꤦ</w:t>
      </w:r>
      <w:r>
        <w:rPr/>
        <w:t>剴</w:t>
      </w:r>
      <w:r>
        <w:rPr/>
        <w:t>Ⳃ</w:t>
      </w:r>
      <w:r>
        <w:rPr/>
        <w:t>摍숦䊵睆쉭</w:t>
      </w:r>
      <w:r>
        <w:rPr/>
        <w:t>ꕦ</w:t>
      </w:r>
      <w:r>
        <w:rPr/>
        <w:t>损뇂䶥썩䝗⴬癧㙓</w:t>
      </w:r>
      <w:r>
        <w:rPr/>
        <w:t>ⶵ</w:t>
      </w:r>
      <w:r>
        <w:rPr/>
        <w:t>歪噭㥞厏⬹爭喻䱍숦禵㍒촮촪扃㯂煁圯嫂㕸ꥬ墵婅炩漸♋奈皵啺䅈췃숭</w:t>
      </w:r>
      <w:r>
        <w:rPr/>
        <w:t>ⲵ</w:t>
      </w:r>
      <w:r>
        <w:rPr/>
        <w:t>ⴶ</w:t>
      </w:r>
      <w:r>
        <w:rPr/>
        <w:t>캘⑫⹢䩆녓䱾䠮㛂땗䕌氩ꅕ矎漽物瑇䯂</w:t>
      </w:r>
      <w:r>
        <w:rPr/>
        <w:t>Ɒ</w:t>
      </w:r>
      <w:r>
        <w:rPr/>
        <w:t>夲摌扬䱙穇稵</w:t>
      </w:r>
      <w:r>
        <w:rPr/>
        <w:t>⡷</w:t>
      </w:r>
      <w:r>
        <w:rPr/>
        <w:t>뭳疵弯御偓熱숪ꇍ숱㩥櫂眽ㆥ〥쉐桩〉ギ䎬橧眺坁쵆㴸牒쉧촨ꅹ떣坐坧쉳爻昺⽮渊⑊⭢슩㝐⌺녲娣䷎楮洮䱒쉧걖갴䤯⻂쉡䑖䍱ꥠ㴽怴框瀺쉑㖡䰶确怸♮㭃婬</w:t>
      </w:r>
      <w:r>
        <w:rPr/>
        <w:t>ꕒ</w:t>
      </w:r>
      <w:r>
        <w:rPr/>
        <w:t>ꇂ뽅畤䨲</w:t>
      </w:r>
      <w:r>
        <w:rPr/>
        <w:t>꤬</w:t>
      </w:r>
      <w:r>
        <w:rPr/>
        <w:t>晷땖弦ケ</w:t>
      </w:r>
      <w:r>
        <w:rPr/>
        <w:t>ⴺ</w:t>
      </w:r>
      <w:r>
        <w:rPr/>
        <w:t>㕤䫂冻爩繇湴兢㥍쉷だ類嘺쉸쉶쉢睞숯橓☻⽀⥁</w:t>
      </w:r>
      <w:r>
        <w:rPr/>
        <w:t>Ⱝ</w:t>
      </w:r>
      <w:r>
        <w:rPr/>
        <w:t>剾硪䑺ꍀ싂䱁痃걩걢㞱塗㬸砻┣ㆿ吶ꥶ䤸櫂桌깹痂櫍灧쉎歞놩</w:t>
      </w:r>
      <w:r>
        <w:rPr/>
        <w:t>ⱀ</w:t>
      </w:r>
      <w:r>
        <w:rPr/>
        <w:t>僂䍎澮㏂朷儳㴳긳漭숵晵칱슏癀</w:t>
      </w:r>
      <w:r>
        <w:rPr/>
        <w:t>ⲩ</w:t>
      </w:r>
      <w:r>
        <w:rPr/>
        <w:t>㑡㉑䷍䐪뇍슱䥮⹶뽗꥞놏竂</w:t>
      </w:r>
      <w:r>
        <w:rPr/>
        <w:t>ⵟ</w:t>
      </w:r>
      <w:r>
        <w:rPr/>
        <w:t>穾쉥쉕剟浍</w:t>
      </w:r>
      <w:r>
        <w:rPr/>
        <w:t>ⱖ</w:t>
      </w:r>
      <w:r>
        <w:rPr/>
        <w:t>⾘灆匪</w:t>
      </w:r>
      <w:r>
        <w:rPr/>
        <w:t>꤬</w:t>
      </w:r>
      <w:r>
        <w:rPr/>
        <w:t>䵵䌲䮥参䧃⨮䗂</w:t>
      </w:r>
      <w:r>
        <w:rPr/>
        <w:t>ⵔ⭇</w:t>
      </w:r>
      <w:r>
        <w:rPr/>
        <w:t>杰숸拎⸤䨭轳⌽顣숨硚숩⑨㥠쉏丬焩彑</w:t>
      </w:r>
      <w:r>
        <w:rPr/>
        <w:t>꧃</w:t>
      </w:r>
      <w:r>
        <w:rPr/>
        <w:t>슥ꏃ㬫㥂栴塂깹暩夽⨤걊╋䝭♡勂뽟戥㬱䳃뭇⭉㩞ꅶ湱䈶</w:t>
      </w:r>
      <w:r>
        <w:rPr/>
        <w:t>⠪</w:t>
      </w:r>
      <w:r>
        <w:rPr/>
        <w:t>䴻䓍䗃쉍㝱쉓㚡㭶恅墬숣슬䥢揂쉢㝖⍒勂䜵反畆䉫㙴奭坯歄剀ꄸ轫牞㴹珍嘦</w:t>
      </w:r>
      <w:r>
        <w:rPr/>
        <w:t>ꕺ</w:t>
      </w:r>
      <w:r>
        <w:rPr/>
        <w:t>槂珂</w:t>
      </w:r>
      <w:r>
        <w:rPr/>
        <w:t>Ⳃ</w:t>
      </w:r>
      <w:r>
        <w:rPr/>
        <w:t>쵏轤␨䴬串搪癖泂숵걋㍬</w:t>
      </w:r>
      <w:r>
        <w:rPr/>
        <w:t>⡺</w:t>
      </w:r>
      <w:r>
        <w:rPr/>
        <w:t>ㅹ㩾橒</w:t>
      </w:r>
      <w:r>
        <w:rPr/>
        <w:t>ⱥ</w:t>
      </w:r>
      <w:r>
        <w:rPr/>
        <w:t>槂칭楃抻坷</w:t>
      </w:r>
      <w:r>
        <w:rPr/>
        <w:t>꧂</w:t>
      </w:r>
      <w:r>
        <w:rPr/>
        <w:t>彎㨮椭礩</w:t>
      </w:r>
      <w:r>
        <w:rPr/>
        <w:t>ꦘ</w:t>
      </w:r>
      <w:r>
        <w:rPr/>
        <w:t>㭨匨繍獑䢩䤤央慙吤湑뽤쉾輩⭷恶䝮㈻䵚改砤</w:t>
      </w:r>
      <w:r>
        <w:rPr/>
        <w:t>ⵢ</w:t>
      </w:r>
      <w:r>
        <w:rPr/>
        <w:t>瞣⭖┳ヂ桱䜤婱캣攷싂숻湬쉷砻쉆놿㕋㚥캥쉃㙎䵉ꅀ</w:t>
      </w:r>
      <w:r>
        <w:rPr/>
        <w:t>꧂</w:t>
      </w:r>
      <w:r>
        <w:rPr/>
        <w:t>彦ㆿ걮瘪⽏敡</w:t>
      </w:r>
      <w:r>
        <w:rPr/>
        <w:t>ꕈ</w:t>
      </w:r>
      <w:r>
        <w:rPr/>
        <w:t>瑨潱禮㕍䤮奫☤</w:t>
      </w:r>
      <w:r>
        <w:rPr/>
        <w:t>⣎</w:t>
      </w:r>
      <w:r>
        <w:rPr/>
        <w:t>杖䡥恎泃쌤㩲嚻兰䅃亣땚깥㈦딤슻㶬㩡쌣灵쉁슡䍉⑳쵆뭊칰顣楖</w:t>
      </w:r>
      <w:r>
        <w:rPr/>
        <w:t>⡱</w:t>
      </w:r>
      <w:r>
        <w:rPr/>
        <w:t>昸䓂眫截㟂㤨</w:t>
      </w:r>
      <w:r>
        <w:rPr/>
        <w:t>꤭</w:t>
      </w:r>
      <w:r>
        <w:rPr/>
        <w:t>쵐殩㵹㕟⼣剔恕斵㭤㨯奚捆⩘卭쏂亩촴牾乢捂쉲乩顠幵剆挱樰ꌭ䀣縣걁〻</w:t>
      </w:r>
      <w:r>
        <w:rPr/>
        <w:t>Ⱡ</w:t>
      </w:r>
      <w:r>
        <w:rPr/>
        <w:t>䣂䃂兟灊䔴⼴䕘㮻厩슿䧂ꅬ灈䡺绎㭴㏂ꥺ穠䎬媡报㕞㙬⹁块勂⹇圤⑸縥呃廂</w:t>
      </w:r>
      <w:r>
        <w:rPr/>
        <w:t>ꕬ</w:t>
      </w:r>
      <w:r>
        <w:rPr/>
        <w:t>ꇂ晎䍂坥椣椬⨹믂</w:t>
      </w:r>
      <w:r>
        <w:rPr/>
        <w:t>ⱐ</w:t>
      </w:r>
      <w:r>
        <w:rPr/>
        <w:t>瑰╧䀴썄剁㥤㙀㥲쵇婈榿⽙甪嘮啄⽶⼪䉋哂녨쉱딺䙭䗂橘⻍㕳瑺甩塢摾帥稣쉨幢䶣硬䡊氷䱏珎노⽓쉒囂ꌳ㌭ずꅄ㐱彴䥈剭츪깤䡄䱥㇂劏擂灧싂싂쉙牏뽚㘷涩⪩䩤卟癉츥猻浉浊啪⨴媮ㆩ쉗歳帯겿䑊㩫嘪禵怱婑数㜊⭂烂⭑渤</w:t>
      </w:r>
      <w:r>
        <w:rPr/>
        <w:t>ꤷ</w:t>
      </w:r>
      <w:r>
        <w:rPr/>
        <w:t>촻漭ꌦ栣療</w:t>
      </w:r>
      <w:r>
        <w:rPr/>
        <w:t>꧂</w:t>
      </w:r>
      <w:r>
        <w:rPr/>
        <w:t>㫂泂⍧报棂泍갮㩤嚻斮扒橬䋂㉐ꌥ숪㬸猸申⭔博䰴⹾</w:t>
      </w:r>
      <w:r>
        <w:rPr/>
        <w:t>ⰶ</w:t>
      </w:r>
      <w:r>
        <w:rPr/>
        <w:t>琽䣂┻塙⬪䩹杯㐰甪쉨捱䋂汞硇帵戩䬣쉶瑓⥍抣偧ㅙ숣㎣啞⦣숫內秎汶垬潰썮杓繁㎏싂㔱⥘썹</w:t>
      </w:r>
      <w:r>
        <w:rPr/>
        <w:t>ⱞ</w:t>
      </w:r>
      <w:r>
        <w:rPr/>
        <w:t>⼨뭗㪩乗颣깳太亘</w:t>
      </w:r>
      <w:r>
        <w:rPr/>
        <w:t>⡣</w:t>
      </w:r>
      <w:r>
        <w:rPr/>
        <w:t>楱睥⹳噸㴥晙伹㉵ꌻ痂촲◍㐸咏䁎쉡旂쉊中朲</w:t>
      </w:r>
      <w:r>
        <w:rPr/>
        <w:t>ꦏ</w:t>
      </w:r>
      <w:r>
        <w:rPr/>
        <w:t>渤걩䡌㜤㡀轡䰸㩪䛂斘㞵㍇⽏싂⺩ꆮ熿眷炱㵓䮻恈削ꍌ剭ㅹ琭㍏ꍞ癲♳╯칙䷃䓎㡤ꌴ伭㗂あ⺩䐹昩矍䉩拂縹ꍔ䭳輶䢮슿獴츪䰷쉁꥕</w:t>
      </w:r>
      <w:r>
        <w:rPr/>
        <w:t>⡾</w:t>
      </w:r>
      <w:r>
        <w:rPr/>
        <w:t>天瑁㪘䉚硃晾쉰眨䱐硠썑棂</w:t>
      </w:r>
      <w:r>
        <w:rPr/>
        <w:t>ꔦ</w:t>
      </w:r>
      <w:r>
        <w:rPr/>
        <w:t>䐴슮泃楧㩋么쉣汸䍋坺䝈㓂쉉䁒노䵈㐱抱䵟⻂擂兢␶歬⯃兄⥁㡰幁匦畤ꥵ砨⥱⍷㴷敖떥櫂繉硵䠯哂</w:t>
      </w:r>
      <w:r>
        <w:rPr/>
        <w:t>Ⳃ</w:t>
      </w:r>
      <w:r>
        <w:rPr/>
        <w:t>䤴坕䇂䵂</w:t>
      </w:r>
      <w:r>
        <w:rPr/>
        <w:t>ⶬ</w:t>
      </w:r>
      <w:r>
        <w:rPr/>
        <w:t>毂卡⑀癘䶏䪵뭳䕐</w:t>
      </w:r>
      <w:r>
        <w:rPr/>
        <w:t>ꔪ⨪</w:t>
      </w:r>
      <w:r>
        <w:rPr/>
        <w:t>潙⦩㕓牔걌睮忂杆䥶䱢䅒갱畠</w:t>
      </w:r>
      <w:r>
        <w:rPr/>
        <w:t>⡅</w:t>
      </w:r>
      <w:r>
        <w:rPr/>
        <w:t>圲㡴▩칚쉨呴쌣☲䱚娽㉍䱢她搪</w:t>
      </w:r>
      <w:r>
        <w:rPr/>
        <w:t>ꕹ</w:t>
      </w:r>
      <w:r>
        <w:rPr/>
        <w:t>唴㤣慸偸塊潁恆䳂潃╓쉏㛃灅頦浈呑搩穊歺繌싎顓儯㑉癸⨷婑棂㛂</w:t>
      </w:r>
      <w:r>
        <w:rPr/>
        <w:t>ꕡ</w:t>
      </w:r>
      <w:r>
        <w:rPr/>
        <w:t>슏䭉㢵⹪窡皵꺩湶슡祕ㅴ㎻䂩䧂⑂숪㟃批㔲㟎㙋灋㕐䙰쉎䡚ㄫ</w:t>
      </w:r>
      <w:r>
        <w:rPr/>
        <w:t>꤭</w:t>
      </w:r>
      <w:r>
        <w:rPr/>
        <w:t>䲮灌䍠⦡</w:t>
      </w:r>
      <w:r>
        <w:rPr/>
        <w:t>ꥈ</w:t>
      </w:r>
      <w:r>
        <w:rPr/>
        <w:t>㭞湘縲싂瑱묽</w:t>
      </w:r>
      <w:r>
        <w:rPr/>
        <w:t>ⵈꤨ</w:t>
      </w:r>
      <w:r>
        <w:rPr/>
        <w:t>矂</w:t>
      </w:r>
      <w:r>
        <w:rPr/>
        <w:t>ⵄ</w:t>
      </w:r>
      <w:r>
        <w:rPr/>
        <w:t>쉍䴷싂噢㭬걭䡍樥穄⩾燂썸栤剋樵ꅢ녌⫂䌪뾵塊㨴晅㥺䓍⌱勂믂㩢싎䷂卤唺偳瘴숯쉄싂曂䭩竃숲⨴㉢午墩瘪쵳⿂浫ぇꆩ唸쉥숶樸橎媱飂失搰濃璻㔪쉗曂硰슘呃뽤쉌䜸奔瞘勂湑瑄ꍆ㧎兤䱨䕩潷䵶㙯숽㜫⩃䄩琶ꅂⓂ燂䉪弴捈㏂</w:t>
      </w:r>
      <w:r>
        <w:rPr/>
        <w:t>Ɐ⫂</w:t>
      </w:r>
      <w:r>
        <w:rPr/>
        <w:t>쉇欶</w:t>
      </w:r>
      <w:r>
        <w:rPr/>
        <w:t>⡆</w:t>
      </w:r>
      <w:r>
        <w:rPr/>
        <w:t>ꕟ</w:t>
      </w:r>
      <w:r>
        <w:rPr/>
        <w:t>爯♵洣☸㝣쉮쉞捏싂걆扦㵂撻佡碻㭂쉢썵庻⭈挭</w:t>
      </w:r>
      <w:r>
        <w:rPr/>
        <w:t>ꥋ</w:t>
      </w:r>
      <w:r>
        <w:rPr/>
        <w:t>獸㩭抮唣祍偣卌꥘숶杈䥘収쉩</w:t>
      </w:r>
      <w:r>
        <w:rPr/>
        <w:t>Ⱖ</w:t>
      </w:r>
      <w:r>
        <w:rPr/>
        <w:t>橎廎幹⮬⹎쉊층싂牕⹔쉢㙪䰷쉳䠰勂쉙㈹杤숳쉂伥䶩䔹⬨</w:t>
      </w:r>
      <w:r>
        <w:rPr/>
        <w:t>Ⱡ</w:t>
      </w:r>
      <w:r>
        <w:rPr/>
        <w:t>䴷剳頪㉂㨬湦渶匊⽥彪쉐⭵㫂䥧顠歐䩱䎩㕒⹫슿</w:t>
      </w:r>
      <w:r>
        <w:rPr/>
        <w:t>Ⱬ</w:t>
      </w:r>
      <w:r>
        <w:rPr/>
        <w:t>싂暡⩕쌭瓂䱫偀䃂뽚☵䜴⑺全懂떿䳂滂⽏幣瞻걷ꅟ奨쉭┤幎숳擂㦻㟂쉠䉈圬깚吶灐㌳䀮쉥皱顄塂ꄪ桾䟂渪毂㐪쉱⬪穴瞱⨽</w:t>
      </w:r>
      <w:r>
        <w:rPr/>
        <w:t>ꕧ</w:t>
      </w:r>
      <w:r>
        <w:rPr/>
        <w:t>쉢着쉗温姂슿犬漶㛂浚쉩䚮嘶㣂框쏂⛂呡걏縵㵣搻㭐</w:t>
      </w:r>
      <w:r>
        <w:rPr/>
        <w:t>ꦱ</w:t>
      </w:r>
      <w:r>
        <w:rPr/>
        <w:t>믂毂恺捙体穕磂楖庘⮩슮䣃⨽娯㨮䥵⨥ꥦ單⼦穆湃숤⽧淂⦩呹朣䢵㩮䷂</w:t>
      </w:r>
      <w:r>
        <w:rPr/>
        <w:t>ⱶ</w:t>
      </w:r>
      <w:r>
        <w:rPr/>
        <w:t>㴪㥶䎮⫂汲圭墮쉀樬믂呋弪煄䵞ぷ潷繭灮咬悵轠⯃쉑㴭⭾〱숱喬㡲恨扵</w:t>
      </w:r>
      <w:r>
        <w:rPr/>
        <w:t>ⱂ</w:t>
      </w:r>
      <w:r>
        <w:rPr/>
        <w:t>慐庿췃ꄶ쉩䉪㡧䔰쉋☽䪘뾮僂⨪珂싂瘻湒쉁싂顆촺⽢⪘瘰究硏水ꅂ㉣㴩祉ㄥ䀥싂乌㝢쵰⩳㩱桘</w:t>
      </w:r>
      <w:r>
        <w:rPr/>
        <w:t>ꦩ</w:t>
      </w:r>
      <w:r>
        <w:rPr/>
        <w:t>ど伴싂쉲僂扷瑪秂汣敁까稸題摆汈桸㒻撬娹년⨵슏撬쉺칉晸㔰穒壂③</w:t>
      </w:r>
      <w:r>
        <w:rPr/>
        <w:t>ꥆ</w:t>
      </w:r>
      <w:r>
        <w:rPr/>
        <w:t>偹슥炩㦵⭅磂䔱䩫扡硆栴녂㤦뭑潸㊥猱䭍</w:t>
      </w:r>
      <w:r>
        <w:rPr/>
        <w:t>ꖣ</w:t>
      </w:r>
      <w:r>
        <w:rPr/>
        <w:t>ⱍ</w:t>
      </w:r>
      <w:r>
        <w:rPr/>
        <w:t>䇂乙哂凂쉉놵⭏춥♗㉣ꅱ㞵䥇㕺穴彖㝊䦏潓㗍㛂㐣䜤</w:t>
      </w:r>
      <w:r>
        <w:rPr/>
        <w:t>ⷃ</w:t>
      </w:r>
      <w:r>
        <w:rPr/>
        <w:t>妘</w:t>
      </w:r>
      <w:r>
        <w:rPr/>
        <w:t>ꥄ</w:t>
      </w:r>
      <w:r>
        <w:rPr/>
        <w:t>따瘱桤呰⭄瑕㫃婒쉤╯䱯⨪쉺幦䷎⾘숵䑇㑏去低㬲犘併户썁㜸䍯㔪㡈</w:t>
      </w:r>
      <w:r>
        <w:rPr/>
        <w:t>⡇</w:t>
      </w:r>
      <w:r>
        <w:rPr/>
        <w:t>뭧㑮䥹</w:t>
      </w:r>
      <w:r>
        <w:rPr/>
        <w:t>ⶵ</w:t>
      </w:r>
      <w:r>
        <w:rPr/>
        <w:t>숱㙧㕤熩怹䪩쉅䨪䒿거歚伶淂䈳呗䊣稳匶䳂輲壃㙺㭍橥㙒ㅣ㴳䌦㕑䡳橋䥳䕱⹳䡾業</w:t>
      </w:r>
      <w:r>
        <w:rPr/>
        <w:t>Ⳃ</w:t>
      </w:r>
      <w:r>
        <w:rPr/>
        <w:t>奡枩彧㈫轐䲩췂㡪딱呗儰</w:t>
      </w:r>
      <w:r>
        <w:rPr/>
        <w:t>ꕚ</w:t>
      </w:r>
      <w:r>
        <w:rPr/>
        <w:t>㜵䃂才䁂ㄦ쵂</w:t>
      </w:r>
      <w:r>
        <w:rPr/>
        <w:t>⡤</w:t>
      </w:r>
      <w:r>
        <w:rPr/>
        <w:t>ⵗ</w:t>
      </w:r>
      <w:r>
        <w:rPr/>
        <w:t>灤㍓䛂婸숺䁇歭㑾擂쉪娳穄匨勍灓쉷棂䴰噾䳂䉈䈳╄ㅚぱꅐ⸤</w:t>
      </w:r>
      <w:r>
        <w:rPr/>
        <w:t>ⴹ</w:t>
      </w:r>
      <w:r>
        <w:rPr/>
        <w:t>ⱊ</w:t>
      </w:r>
      <w:r>
        <w:rPr/>
        <w:t>ꕂ</w:t>
      </w:r>
      <w:r>
        <w:rPr/>
        <w:t>걔ꄭ</w:t>
      </w:r>
      <w:r>
        <w:rPr/>
        <w:t>ⱈ</w:t>
      </w:r>
      <w:r>
        <w:rPr/>
        <w:t>畀⍄啇䰺塇딳䡐煢ꅹ䔫䭹嘯♍싎䥬溻䎩呌쉞뾱夭わ辣瀣淃⤽冣坦슱╠쉐䞬㥐⩬떣쵏㭴쉖㙤</w:t>
      </w:r>
      <w:r>
        <w:rPr/>
        <w:t>Ⱛ</w:t>
      </w:r>
      <w:r>
        <w:rPr/>
        <w:t>⻂䔻</w:t>
      </w:r>
      <w:r>
        <w:rPr/>
        <w:t>꤬</w:t>
      </w:r>
      <w:r>
        <w:rPr/>
        <w:t>偶⬥⺥塧攻숤</w:t>
      </w:r>
      <w:r>
        <w:rPr/>
        <w:t>⠺⑷</w:t>
      </w:r>
      <w:r>
        <w:rPr/>
        <w:t>焪庡䘨打ꥭ싂散嘥焴㞱䔽亘╒扗䑠坆风䉇穱㥣ꎏ쉳沥</w:t>
      </w:r>
      <w:r>
        <w:rPr/>
        <w:t>⠦</w:t>
      </w:r>
      <w:r>
        <w:rPr/>
        <w:t>쉉奟媻㩞獍典砽㈭奖</w:t>
      </w:r>
      <w:r>
        <w:rPr/>
        <w:t>ⶮ</w:t>
      </w:r>
      <w:r>
        <w:rPr/>
        <w:t>慀</w:t>
      </w:r>
      <w:r>
        <w:rPr/>
        <w:t>ꥋ</w:t>
      </w:r>
      <w:r>
        <w:rPr/>
        <w:t>㜩徘슡╠㊡䩁쉕춿䒮䙤䭦䡨쵴丰婚⼭坡攭♃◃⭗偹噧噆␊汄ꌹ桮溥</w:t>
      </w:r>
      <w:r>
        <w:rPr/>
        <w:t>ꤩ</w:t>
      </w:r>
      <w:r>
        <w:rPr/>
        <w:t>⽲欦䛂㍲攫濂䯂㉯煢杩敵繚昹䄶柂⽴⹀潊</w:t>
      </w:r>
      <w:r>
        <w:rPr/>
        <w:t>ꔸ</w:t>
      </w:r>
      <w:r>
        <w:rPr/>
        <w:t>썥㠨떮䡏䜴穴灺敫⥩祓䰹㡚牑땗䍧噄쉃묪쉌祪廃긪녷秂㭌䶣䰺磂</w:t>
      </w:r>
      <w:r>
        <w:rPr/>
        <w:t>ⲩ</w:t>
      </w:r>
      <w:r>
        <w:rPr/>
        <w:t>⽥걹抡祊璵兊㜴㷂啶⫎</w:t>
      </w:r>
      <w:r>
        <w:rPr/>
        <w:t>ꤣ</w:t>
      </w:r>
      <w:r>
        <w:rPr/>
        <w:t>杪싂晁甥╌撣</w:t>
      </w:r>
      <w:r>
        <w:rPr/>
        <w:t>⠴</w:t>
      </w:r>
      <w:r>
        <w:rPr/>
        <w:t>쉎埂㏃땗扢⏂坰繩擂⤮侥⩰坵췂</w:t>
      </w:r>
      <w:r>
        <w:rPr/>
        <w:t>ꕹ</w:t>
      </w:r>
      <w:r>
        <w:rPr/>
        <w:t>걙⩱楾呔⫂싂剁掬慪䩹쵖싂䄤</w:t>
      </w:r>
      <w:r>
        <w:rPr/>
        <w:t>ꥁ⪣⹣</w:t>
      </w:r>
      <w:r>
        <w:rPr/>
        <w:t>뇂塎朽晬慙䔴깋ꌳ怨숱睧帺⑴乪猽塾</w:t>
      </w:r>
      <w:r>
        <w:rPr/>
        <w:t>ⵥ䷂</w:t>
      </w:r>
      <w:r>
        <w:rPr/>
        <w:t>싂㤺</w:t>
      </w:r>
      <w:r>
        <w:rPr/>
        <w:t>ⲥ</w:t>
      </w:r>
      <w:r>
        <w:rPr/>
        <w:t>獬㭬㜩嘲⮩</w:t>
      </w:r>
      <w:r>
        <w:rPr/>
        <w:t>ⷂ</w:t>
      </w:r>
      <w:r>
        <w:rPr/>
        <w:t>㎵䮥矂垏䊏㌣凂⻂湞椱䉪◂爯</w:t>
      </w:r>
      <w:r>
        <w:rPr/>
        <w:t>ⵉ</w:t>
      </w:r>
      <w:r>
        <w:rPr/>
        <w:t>漲숺倥昬⤲㎵㥈愤疵ꥪ⽰乆뾩쉁䕲䫂㓂䆿⩬⻂㡊礪걣</w:t>
      </w:r>
      <w:r>
        <w:rPr/>
        <w:t>ꥒ</w:t>
      </w:r>
      <w:r>
        <w:rPr/>
        <w:t>心⹁瀽춘顑쉂</w:t>
      </w:r>
      <w:r>
        <w:rPr/>
        <w:t>ꕳ</w:t>
      </w:r>
      <w:r>
        <w:rPr/>
        <w:t>㙹穾촬⍪磂ꄶ桎潟␭</w:t>
      </w:r>
      <w:r>
        <w:rPr/>
        <w:t>⡥</w:t>
      </w:r>
      <w:r>
        <w:rPr/>
        <w:t>䥢</w:t>
      </w:r>
      <w:r>
        <w:rPr/>
        <w:t>ⴽ⨯</w:t>
      </w:r>
      <w:r>
        <w:rPr/>
        <w:t>洮㷍楐愴䀤矂䵊斻䙇⨮偶⤪犥뽵渵䣂穣떥渶瓂⯂┭呐</w:t>
      </w:r>
      <w:r>
        <w:rPr/>
        <w:t>ⱏ</w:t>
      </w:r>
      <w:r>
        <w:rPr/>
        <w:t>敕繒걶䁴뽅ꍚ癊竂损썋㯎焹㕁顢ㆡ栯慞獔灠뗂奩쉃숨㉍䩅싂剆촺ぱ긥棎剙挣㔲쎮牺ꍇ쉬䁯쉓⽵捨妥숯싂䁯洫숫愯扡쉂䩈潂䙸勂䔳㩸뭹歙슏潘稴牕쉆䑴⭬剥⽶渰䐨깪㏂쉒㬦滂㴹䝌女㡤䩅戱瑕㯂娦彷䣂灦</w:t>
      </w:r>
      <w:r>
        <w:rPr/>
        <w:t>Ⱟ</w:t>
      </w:r>
      <w:r>
        <w:rPr/>
        <w:t>⻂녍⼵敮</w:t>
      </w:r>
      <w:r>
        <w:rPr/>
        <w:t>Ⱜ</w:t>
      </w:r>
      <w:r>
        <w:rPr/>
        <w:t>칟〲棎㒻뼲獗쉷懂</w:t>
      </w:r>
      <w:r>
        <w:rPr/>
        <w:t>ꥂ</w:t>
      </w:r>
      <w:r>
        <w:rPr/>
        <w:t>㑳猫ꄽ칺⑓</w:t>
      </w:r>
      <w:r>
        <w:rPr/>
        <w:t>⠤</w:t>
      </w:r>
      <w:r>
        <w:rPr/>
        <w:t>슘䅘쉃睴ㅥ䠭愰亏天唪䲡믂䡇剺㎣䍔싂係婍幵愽䍈眽牖</w:t>
      </w:r>
      <w:r>
        <w:rPr/>
        <w:t>ꔮ</w:t>
      </w:r>
      <w:r>
        <w:rPr/>
        <w:t>ぱ뭊桗䲿桨泂炏卒㠲珂䥭⽪劥⭟꥖䵡컍横싂䘯〬격埂湰⭲칍撩䤮漵乘汰杙瑘쌰䅈쉰쉎庱柂䔽숮㏃恣믂轖偸싍顧损幱煌捦凂㥂㥂㵎</w:t>
      </w:r>
      <w:r>
        <w:rPr/>
        <w:t>⡲</w:t>
      </w:r>
      <w:r>
        <w:rPr/>
        <w:t>枘䡠䱃歞</w:t>
      </w:r>
      <w:r>
        <w:rPr/>
        <w:t>ⱨ</w:t>
      </w:r>
      <w:r>
        <w:rPr/>
        <w:t>彞</w:t>
      </w:r>
      <w:r>
        <w:rPr/>
        <w:t>ꕹ</w:t>
      </w:r>
      <w:r>
        <w:rPr/>
        <w:t>怫썘颩繎쉱䡩숱㭕䍄帪湔哃㧂걶㒵泂兂乁ぬ䵂䥧湵漻싍</w:t>
      </w:r>
      <w:r>
        <w:rPr/>
        <w:t>ꦘ</w:t>
      </w:r>
      <w:r>
        <w:rPr/>
        <w:t>䥖䬴瞬䈭幾䓍撏㇂瀲䥚乶싍노洭䙔㡹䥏㥊稲쉵䢿帨䩮瑫㩠伹問獫犿⩍䚘恰</w:t>
      </w:r>
      <w:r>
        <w:rPr/>
        <w:t>Ⱚ</w:t>
      </w:r>
      <w:r>
        <w:rPr/>
        <w:t>洦剟⚣䠴⌳깉슥睥㚬⨺┺䙄傩놮恆泂睲</w:t>
      </w:r>
      <w:r>
        <w:rPr/>
        <w:t>꥟</w:t>
      </w:r>
      <w:r>
        <w:rPr/>
        <w:t>恂⭺礹楷♩皻썡え硒桞噑㗂漣帪穊橒ꇂ然숳녺䈭轉戰檱</w:t>
      </w:r>
      <w:r>
        <w:rPr/>
        <w:t>⡷</w:t>
      </w:r>
      <w:r>
        <w:rPr/>
        <w:t>뿂棂栊牑슮</w:t>
      </w:r>
      <w:r>
        <w:rPr/>
        <w:t>ⱘ⸵⭖⹡</w:t>
      </w:r>
      <w:r>
        <w:rPr/>
        <w:t>奒楂㤤焯쉚쉤䍨ꅅ礪㞵栲ㅤ䮡掵剈扂ꥤ</w:t>
      </w:r>
      <w:r>
        <w:rPr/>
        <w:t>ꕮ</w:t>
      </w:r>
      <w:r>
        <w:rPr/>
        <w:t>牶ꆬ䱶</w:t>
      </w:r>
      <w:r>
        <w:rPr/>
        <w:t>ꔳ</w:t>
      </w:r>
      <w:r>
        <w:rPr/>
        <w:t>斬䭫ㄥ䨺唩䉮洲⩀㟂坏楏啕橹쉇╡</w:t>
      </w:r>
      <w:r>
        <w:rPr/>
        <w:t>ⰵ</w:t>
      </w:r>
      <w:r>
        <w:rPr/>
        <w:t>婄⼨⦿㈺懂⸮獁㪘响欪䣂汒瑖桫⌥怶쉈怬偧䍔匥渵剌ꍬ冘塾⫂泂㙰彨춘䅗넮썸긪㉊걯⪮䃂惍是枥쉫쉔瑥쉡</w:t>
      </w:r>
      <w:r>
        <w:rPr/>
        <w:t>ꥏ</w:t>
      </w:r>
      <w:r>
        <w:rPr/>
        <w:t>ꌲ쉮쉟呤塄㩧祳䒮</w:t>
      </w:r>
      <w:r>
        <w:rPr/>
        <w:t>⢩</w:t>
      </w:r>
      <w:r>
        <w:rPr/>
        <w:t>愩ꄴ琹㦩戥瑶␪썇䵎樫㗂忂杯숴ꍏ怶땞䵞㭯潱輭堶䁳児凂婔彌☤䂻숰呶</w:t>
      </w:r>
      <w:r>
        <w:rPr/>
        <w:t>ꔯ</w:t>
      </w:r>
      <w:r>
        <w:rPr/>
        <w:t>쉍橾숽⬦㭢</w:t>
      </w:r>
      <w:r>
        <w:rPr/>
        <w:t>ꤥ</w:t>
      </w:r>
      <w:r>
        <w:rPr/>
        <w:t>쉵搰恵竎忂䕴⩆塀⩘␴</w:t>
      </w:r>
      <w:r>
        <w:rPr/>
        <w:t>ꗂ⪻</w:t>
      </w:r>
      <w:r>
        <w:rPr/>
        <w:t>橚뿂䅥䁞</w:t>
      </w:r>
      <w:r>
        <w:rPr/>
        <w:t>꧂</w:t>
      </w:r>
      <w:r>
        <w:rPr/>
        <w:t>妮㒩㙬琬弱斻娽桡㩩垘쉱塙☮쉬숫싂⽢䬳昵礴䱂쉢슩㨱穑쌴欺쉒따噄攬촻썋썔숥ꍥ啣칹挭㙹轌⑾繨剃습</w:t>
      </w:r>
      <w:r>
        <w:rPr/>
        <w:t>⡴</w:t>
      </w:r>
      <w:r>
        <w:rPr/>
        <w:t>㟎䳂搹딪剨㘱瑄喱</w:t>
      </w:r>
      <w:r>
        <w:rPr/>
        <w:t>꧃</w:t>
      </w:r>
      <w:r>
        <w:rPr/>
        <w:t>怣뽌숱</w:t>
      </w:r>
      <w:r>
        <w:rPr/>
        <w:t>Ⳃ</w:t>
      </w:r>
      <w:r>
        <w:rPr/>
        <w:t>䈥戱䯂勂縻슩䉥㧎捞㥐㎱浈슮䔯㗂긥曂㐰⚱</w:t>
      </w:r>
      <w:r>
        <w:rPr/>
        <w:t>ꥅ</w:t>
      </w:r>
      <w:r>
        <w:rPr/>
        <w:t>䭂奀乓㠳唯䱵㭱묲슣ꄳ塒쉨唪瘲㝳ふ亩쌵眳昸⩧轷穐깨</w:t>
      </w:r>
      <w:r>
        <w:rPr/>
        <w:t>ⱎ</w:t>
      </w:r>
      <w:r>
        <w:rPr/>
        <w:t>桁䛂扔琵吽獋玩㑃乾䧎晩氺ꏂ⩏␦ꄣ摁촻</w:t>
      </w:r>
      <w:r>
        <w:rPr/>
        <w:t>⡥</w:t>
      </w:r>
      <w:r>
        <w:rPr/>
        <w:t>䞘⫍泂爥氷娶㋂견쉃䙁瑤쉋恣䕂</w:t>
      </w:r>
      <w:r>
        <w:rPr/>
        <w:t>ꤻ</w:t>
      </w:r>
      <w:r>
        <w:rPr/>
        <w:t>쉚⼦顮歷䨰䁢䝪㨰</w:t>
      </w:r>
    </w:p>
    <w:p>
      <w:pPr>
        <w:pStyle w:val="PreformattedText"/>
        <w:bidi w:val="0"/>
        <w:spacing w:before="0" w:after="0"/>
        <w:jc w:val="left"/>
        <w:rPr/>
      </w:pPr>
      <w:r>
        <w:rPr/>
        <w:t>啩딲愭쉟쵆杮矂⏂歸㧂䢏疩住춵嘪悥猲澩繥㑙恎ꎩ旂녲繅䪿奔䁴呖慴䔳䅦</w:t>
      </w:r>
      <w:r>
        <w:rPr/>
        <w:t>⡓</w:t>
      </w:r>
      <w:r>
        <w:rPr/>
        <w:t>쉣쉗뽲㡥卌쉴⨻䡰䕨⏂쵇⧂楄〪帹㙃䱹䩑礲╄倴깷쉗⴮䵌䕢숫ㅊ썦䬻矍㤯㯂摫佖輬歔꥚帶港㍴㡃㑁⩸旂쌬歎숹㥹歐瀪癲垘瞱㥃䓍䨻</w:t>
      </w:r>
      <w:r>
        <w:rPr/>
        <w:t>ꥄ</w:t>
      </w:r>
      <w:r>
        <w:rPr/>
        <w:t>焮⑦ㅦ䩮때搳</w:t>
      </w:r>
      <w:r>
        <w:rPr/>
        <w:t>⣂</w:t>
      </w:r>
      <w:r>
        <w:rPr/>
        <w:t>䎬潅枩硪╟⍡㍃썵⹗⩬⌨쉑믎㙹澻悻╷ꍬ慌浺嘭㡭氩敕쵴쉳㩘单煩㩍敊녫숪㠱伶숪곂뇂㐹쉇㡈瓂玱䵇쉐땁묭㩧ꌴ檘㙓쉾畷䀸桾</w:t>
      </w:r>
      <w:r>
        <w:rPr/>
        <w:t>ꕆ</w:t>
      </w:r>
      <w:r>
        <w:rPr/>
        <w:t>瀬쉲숪쉣輣㙁啗숯</w:t>
      </w:r>
      <w:r>
        <w:rPr/>
        <w:t>Ⱖ</w:t>
      </w:r>
      <w:r>
        <w:rPr/>
        <w:t>兠⹵</w:t>
      </w:r>
      <w:r>
        <w:rPr/>
        <w:t>ⳃ</w:t>
      </w:r>
      <w:r>
        <w:rPr/>
        <w:t>꤭</w:t>
      </w:r>
      <w:r>
        <w:rPr/>
        <w:t>㌶檩⛎彪縹效쉹</w:t>
      </w:r>
      <w:r>
        <w:rPr/>
        <w:t>⠽</w:t>
      </w:r>
      <w:r>
        <w:rPr/>
        <w:t>䥭䡑体⹘獁뭵䍨㵞뽇漻晇䘹刪䥴걂칅墡硉佋쉤場眻⨯轉㌽湫쉫㦻繶</w:t>
      </w:r>
      <w:r>
        <w:rPr/>
        <w:t>ꤩ</w:t>
      </w:r>
      <w:r>
        <w:rPr/>
        <w:t>獁潨⪻썗썾⤊伵䝰婸汪쉪ざ䀨뽶滂</w:t>
      </w:r>
      <w:r>
        <w:rPr/>
        <w:t>Ⳃ</w:t>
      </w:r>
      <w:r>
        <w:rPr/>
        <w:t>䉘术焱츣䘴顢僂싂す摦땲彬畸怷㧂哂䉪㝒숥⤯⭚橈䚣濂숴</w:t>
      </w:r>
      <w:r>
        <w:rPr/>
        <w:t>ⲵ┪</w:t>
      </w:r>
      <w:r>
        <w:rPr/>
        <w:t>炿♅瘫⤰슱┸뭂洳</w:t>
      </w:r>
      <w:r>
        <w:rPr/>
        <w:t>⠰</w:t>
      </w:r>
      <w:r>
        <w:rPr/>
        <w:t>縻䩀恓摅䩩쉕㘸䥩슿兎唤숱쉲慵썷갣䙀쉸</w:t>
      </w:r>
      <w:r>
        <w:rPr/>
        <w:t>ꤲ</w:t>
      </w:r>
      <w:r>
        <w:rPr/>
        <w:t>䪿乌䵺㴭檮⩢甪䨽捨㞬믂〮쵪뼬礨묣噫⩅べ쉳걋⸰</w:t>
      </w:r>
      <w:r>
        <w:rPr/>
        <w:t>ꕸ</w:t>
      </w:r>
      <w:r>
        <w:rPr/>
        <w:t>渴⍷⽲⼦偰幸獗痎秃</w:t>
      </w:r>
      <w:r>
        <w:rPr/>
        <w:t>ꤶ</w:t>
      </w:r>
      <w:r>
        <w:rPr/>
        <w:t>⾮ㄯ猻</w:t>
      </w:r>
      <w:r>
        <w:rPr/>
        <w:t>⣃</w:t>
      </w:r>
      <w:r>
        <w:rPr/>
        <w:t>쉐ꍶ슻男겿걟⪏爨⦩㍐潍慕挬轠燂ꆏ뭠䙰숮⪩哎㩾숨녚ㅱ煎庻쉢幧⺩⴪塓䭎爳悡燂揂暥䲣⨱硍㵷⫂穮녚倪격癙焩</w:t>
      </w:r>
      <w:r>
        <w:rPr/>
        <w:t>⣂</w:t>
      </w:r>
      <w:r>
        <w:rPr/>
        <w:t>䏂⧂⑂숦汗쉷䐱瑡㥪㍹㥅녖幈㤻歩䅮滂㗍쉧䘽숨쉩殩妩⨺⨹慏告含捸㵧⵹⸦朻쉫噆牁싂杅奦뭥噀숪縳戱嚻⍸ꅳ뽧䌭싃</w:t>
      </w:r>
      <w:r>
        <w:rPr/>
        <w:t>ꕁ</w:t>
      </w:r>
      <w:r>
        <w:rPr/>
        <w:t>杏㑗轋깦枿뾘珂㢱숨</w:t>
      </w:r>
      <w:r>
        <w:rPr/>
        <w:t>⡖</w:t>
      </w:r>
      <w:r>
        <w:rPr/>
        <w:t>䋂⮱싂㑩녍䋂擂祪쉹땗䞬䙥㘦䟂乴쉨繣슮璩涬彙縮쉏ꅋ싂炩轱塒㩫</w:t>
      </w:r>
      <w:r>
        <w:rPr/>
        <w:t>ꦮ</w:t>
      </w:r>
      <w:r>
        <w:rPr/>
        <w:t>ꥹ⫂㥣穮凎㭌㓎䤲畈迂嫂惂灭쉅촪슿쵅焺㝈嫂勍㭆</w:t>
      </w:r>
      <w:r>
        <w:rPr/>
        <w:t>ꔶ</w:t>
      </w:r>
      <w:r>
        <w:rPr/>
        <w:t>捲ず⪱ㅏ䙱㡲呕㉡뽄縨䥯ꏂ朵怣䩥浉柃㡕쵯⌱슮剪氤┱㔣㎱樯</w:t>
      </w:r>
      <w:r>
        <w:rPr/>
        <w:t>⵰</w:t>
      </w:r>
      <w:r>
        <w:rPr/>
        <w:t>⡵</w:t>
      </w:r>
      <w:r>
        <w:rPr/>
        <w:t>ㅩꥮ</w:t>
      </w:r>
      <w:r>
        <w:rPr/>
        <w:t>ⴤ</w:t>
      </w:r>
      <w:r>
        <w:rPr/>
        <w:t>숬뽇歒㣂从畀塥猣顃⮏壂䌸迂䔫䡷㨽洷쉇ね幕楧촹婅쉯칧䆏</w:t>
      </w:r>
      <w:r>
        <w:rPr/>
        <w:t>ꥃ</w:t>
      </w:r>
      <w:r>
        <w:rPr/>
        <w:t>쉶╊癠涬䷎摕싂䍂㔶䐹咣⎮뽀컎眪숷汯썠兡䥍扇睃砱熥顡ㅂ⼸堫曂䝗㬬㨨⬣轆䭌睨념䡨㠤婳㞵瑭쉔䨽含牔⹣◃썲⍡䙢㙊伮䙶䮏㉏傮飂冿䍏唸㵌ꅌ桙</w:t>
      </w:r>
      <w:r>
        <w:rPr/>
        <w:t>ꤽ</w:t>
      </w:r>
      <w:r>
        <w:rPr/>
        <w:t>䝰뽸だ땎䀨쉕䷃⪘쉕䉧쌪썱氨中氹塖</w:t>
      </w:r>
      <w:r>
        <w:rPr/>
        <w:t>ⱏ</w:t>
      </w:r>
      <w:r>
        <w:rPr/>
        <w:t>뭟ꇃ彞瀴捌싂㍎쉴ꅮ爽畷䠪匮썪允幹뼥깢照末䕦╓堪䜽儨啸⭁쵟슩䮱媥澏株㫂쉥杠칆⩋</w:t>
      </w:r>
      <w:r>
        <w:rPr/>
        <w:t>⢵</w:t>
      </w:r>
      <w:r>
        <w:rPr/>
        <w:t>勂偔䅘⽆녅洶祳䩴忎眸</w:t>
      </w:r>
      <w:r>
        <w:rPr/>
        <w:t>ⵊ</w:t>
      </w:r>
      <w:r>
        <w:rPr/>
        <w:t>略畩㍲敶걏</w:t>
      </w:r>
      <w:r>
        <w:rPr/>
        <w:t>ⵑꤶ</w:t>
      </w:r>
      <w:r>
        <w:rPr/>
        <w:t>焭</w:t>
      </w:r>
      <w:r>
        <w:rPr/>
        <w:t>꧂</w:t>
      </w:r>
      <w:r>
        <w:rPr/>
        <w:t>쉢抵浫떱⮥敧幫牰⼪䭧춮ꅂ奒恵㄰氨㍋</w:t>
      </w:r>
      <w:r>
        <w:rPr/>
        <w:t>⡸</w:t>
      </w:r>
      <w:r>
        <w:rPr/>
        <w:t>兕㥠烂㣂㥠㩡稷癙漮纬繖杹㌸敹坐牯喣습칀㈽歆恢숽穟ꄷ扫䌊玵숻稩쵠㕦숪颣彈쵃杣䅢⏂⥤␺</w:t>
      </w:r>
      <w:r>
        <w:rPr/>
        <w:t>ⲥ</w:t>
      </w:r>
      <w:r>
        <w:rPr/>
        <w:t>轂싂偠㠴猺</w:t>
      </w:r>
      <w:r>
        <w:rPr/>
        <w:t>ꖬ</w:t>
      </w:r>
      <w:r>
        <w:rPr/>
        <w:t>摹歋뼸唵㑆扠卪牫쵇朤</w:t>
      </w:r>
      <w:r>
        <w:rPr/>
        <w:t>ꗂ⬯</w:t>
      </w:r>
      <w:r>
        <w:rPr/>
        <w:t>ㄨ涣䁕倪㡔卆剾嫂㔩딭걏晀㤳쵁뗍</w:t>
      </w:r>
      <w:r>
        <w:rPr/>
        <w:t>Ⱡ</w:t>
      </w:r>
      <w:r>
        <w:rPr/>
        <w:t>㠰쉧</w:t>
      </w:r>
      <w:r>
        <w:rPr/>
        <w:t>ꕏ</w:t>
      </w:r>
      <w:r>
        <w:rPr/>
        <w:t>䑃⪩쉌㵉㉏뇂ꥵ⭕づ쉤住⨰猽⥍䕈䱨䜭橃⹺㝒砦</w:t>
      </w:r>
      <w:r>
        <w:rPr/>
        <w:t>ꗂ</w:t>
      </w:r>
      <w:r>
        <w:rPr/>
        <w:t>参㚬ヂ坄뽁쉏牥걋潱쉲⨣ꏂ恅哂⍐损</w:t>
      </w:r>
      <w:r>
        <w:rPr/>
        <w:t>꧂</w:t>
      </w:r>
      <w:r>
        <w:rPr/>
        <w:t>䅴</w:t>
      </w:r>
      <w:r>
        <w:rPr/>
        <w:t>ꦩ</w:t>
      </w:r>
      <w:r>
        <w:rPr/>
        <w:t>澥ꍭ쉥건⽌숻揂周</w:t>
      </w:r>
      <w:r>
        <w:rPr/>
        <w:t>ⱹ</w:t>
      </w:r>
      <w:r>
        <w:rPr/>
        <w:t>싃塹䴦숤奇圤쉺䷂</w:t>
      </w:r>
      <w:r>
        <w:rPr/>
        <w:t>ꥂ</w:t>
      </w:r>
      <w:r>
        <w:rPr/>
        <w:t>敍杀⩣쉶쉣䅄숶扬單ォ卭䰸</w:t>
      </w:r>
      <w:r>
        <w:rPr/>
        <w:t>⠨</w:t>
      </w:r>
      <w:r>
        <w:rPr/>
        <w:t>塩䭏숮协</w:t>
      </w:r>
      <w:r>
        <w:rPr/>
        <w:t>ꗍ</w:t>
      </w:r>
      <w:r>
        <w:rPr/>
        <w:t>슥칈縫盍頪㨪摕瀹촽頬침䍠쉃ꥬ殘</w:t>
      </w:r>
      <w:r>
        <w:rPr/>
        <w:t>Ⳃ</w:t>
      </w:r>
      <w:r>
        <w:rPr/>
        <w:t>㩂ㅟ㉗</w:t>
      </w:r>
      <w:r>
        <w:rPr/>
        <w:t>ⵓ</w:t>
      </w:r>
      <w:r>
        <w:rPr/>
        <w:t>쵆껍촷</w:t>
      </w:r>
      <w:r>
        <w:rPr/>
        <w:t>Ⱨ</w:t>
      </w:r>
      <w:r>
        <w:rPr/>
        <w:t>㈻곂桒婺潗슣碣⭴欶䰪䍳䀵</w:t>
      </w:r>
      <w:r>
        <w:rPr/>
        <w:t>⣍</w:t>
      </w:r>
      <w:r>
        <w:rPr/>
        <w:t>但䄲磂偵䛂乸倸㩈㣃</w:t>
      </w:r>
      <w:r>
        <w:rPr/>
        <w:t>ꦘ</w:t>
      </w:r>
      <w:r>
        <w:rPr/>
        <w:t>堳쉸東</w:t>
      </w:r>
      <w:r>
        <w:rPr/>
        <w:t>ⴣ</w:t>
      </w:r>
      <w:r>
        <w:rPr/>
        <w:t>用⬻䯂놱숩啥♕噺㎘㑕慪쉘痎㈱쉏슘杗濂㍠㊿怬녮␬⹙⫎쉐绍䕐㬹ꥹ쉶灱掘㥢堺</w:t>
      </w:r>
      <w:r>
        <w:rPr/>
        <w:t>⠫</w:t>
      </w:r>
      <w:r>
        <w:rPr/>
        <w:t>盂涩싂⌲疿剟泎䙋숮ㄫ⍋毂甥樸䠤棂䦮牡参⩍䢣쉒䅴䗂</w:t>
      </w:r>
      <w:r>
        <w:rPr/>
        <w:t>ꥏ</w:t>
      </w:r>
      <w:r>
        <w:rPr/>
        <w:t>䁹橅⭅咩㙣䜥</w:t>
      </w:r>
      <w:r>
        <w:rPr/>
        <w:t>ꤣ</w:t>
      </w:r>
      <w:r>
        <w:rPr/>
        <w:t>쉎啌硞礣䑧⨥㨣歌槎쵊斬础婞塄㨤卋㭏䁇㬪瀥⭘汹㞘奈☣</w:t>
      </w:r>
      <w:r>
        <w:rPr/>
        <w:t>ⴥ</w:t>
      </w:r>
      <w:r>
        <w:rPr/>
        <w:t>⽇䑠轷㉉㙭쉳焤橣刯㌻♗⑄圹뭱ꎥ坖㯎㇂숺汮</w:t>
      </w:r>
      <w:r>
        <w:rPr/>
        <w:t>꧃</w:t>
      </w:r>
      <w:r>
        <w:rPr/>
        <w:t>뽨㢵</w:t>
      </w:r>
      <w:r>
        <w:rPr/>
        <w:t>⣂</w:t>
      </w:r>
      <w:r>
        <w:rPr/>
        <w:t>濍丬ㅎ슮딩쎮꺡晶晦杳癔충䯎启㡹묫佟䐱슱䝋桚繄䥞儬睊뼻睮⽦</w:t>
      </w:r>
      <w:r>
        <w:rPr/>
        <w:t>ꤪ</w:t>
      </w:r>
      <w:r>
        <w:rPr/>
        <w:t>儦塾⏂</w:t>
      </w:r>
      <w:r>
        <w:rPr/>
        <w:t>⡁</w:t>
      </w:r>
      <w:r>
        <w:rPr/>
        <w:t>兩㨸</w:t>
      </w:r>
      <w:r>
        <w:rPr/>
        <w:t>꥟</w:t>
      </w:r>
      <w:r>
        <w:rPr/>
        <w:t>䆿䚩捇숤쉷呁⍅</w:t>
      </w:r>
      <w:r>
        <w:rPr/>
        <w:t>ⱉ</w:t>
      </w:r>
      <w:r>
        <w:rPr/>
        <w:t>ⵄ</w:t>
      </w:r>
      <w:r>
        <w:rPr/>
        <w:t>ば</w:t>
      </w:r>
      <w:r>
        <w:rPr/>
        <w:t>⡁</w:t>
      </w:r>
      <w:r>
        <w:rPr/>
        <w:t>쉶쉳怺扄층渫쉩쉘쉱恪摉㚱㙅壂坸睋砫䝪</w:t>
      </w:r>
      <w:r>
        <w:rPr/>
        <w:t>ꦘ</w:t>
      </w:r>
      <w:r>
        <w:rPr/>
        <w:t>柂써濂啶쵢瞬允⨥洣</w:t>
      </w:r>
      <w:r>
        <w:rPr/>
        <w:t>ꕚ</w:t>
      </w:r>
      <w:r>
        <w:rPr/>
        <w:t>呬</w:t>
      </w:r>
      <w:r>
        <w:rPr/>
        <w:t>ꤥ</w:t>
      </w:r>
      <w:r>
        <w:rPr/>
        <w:t>噢摫䥃⩵슻㝆⌰䠫㶵婤獠⿂〣歞㌷睹놩䚥</w:t>
      </w:r>
      <w:r>
        <w:rPr/>
        <w:t>꧃</w:t>
      </w:r>
      <w:r>
        <w:rPr/>
        <w:t>슡渻幺枩</w:t>
      </w:r>
      <w:r>
        <w:rPr/>
        <w:t>ⴥ</w:t>
      </w:r>
      <w:r>
        <w:rPr/>
        <w:t>⾣玘兑⹧쉤ㆬ扡</w:t>
      </w:r>
      <w:r>
        <w:rPr/>
        <w:t>ⱆ</w:t>
      </w:r>
      <w:r>
        <w:rPr/>
        <w:t>싂숰兪Ⓧ捕䬳穰湥捙㕋</w:t>
      </w:r>
      <w:r>
        <w:rPr/>
        <w:t>⡩⑍</w:t>
      </w:r>
      <w:r>
        <w:rPr/>
        <w:t>㬤⽰</w:t>
      </w:r>
      <w:r>
        <w:rPr/>
        <w:t>ⰰ</w:t>
      </w:r>
      <w:r>
        <w:rPr/>
        <w:t>棎컃㘥겻⚡⤶輹Ⓕ天づ乳ꄲ쉙뾩뭓ㄽ䷂歙扗㤲⨬伦䣂嘭〪</w:t>
      </w:r>
      <w:r>
        <w:rPr/>
        <w:t>ꖻ</w:t>
      </w:r>
      <w:r>
        <w:rPr/>
        <w:t>橤싂殩</w:t>
      </w:r>
      <w:r>
        <w:rPr/>
        <w:t>ꦏ</w:t>
      </w:r>
      <w:r>
        <w:rPr/>
        <w:t>ⱞ</w:t>
      </w:r>
      <w:r>
        <w:rPr/>
        <w:t>䢡梮䴪楚쉏剃숣</w:t>
      </w:r>
      <w:r>
        <w:rPr/>
        <w:t>ⱏ</w:t>
      </w:r>
      <w:r>
        <w:rPr/>
        <w:t>挺㡦ꏂ㙋轾亻炱恒剫囎憵彳ꅎ硉⬦㔣皱べ긷㍪儩穣㨰䥩汱</w:t>
      </w:r>
      <w:r>
        <w:rPr/>
        <w:t>ꥁ</w:t>
      </w:r>
      <w:r>
        <w:rPr/>
        <w:t>愯쉋測쉃썞硂煐桨䱧</w:t>
      </w:r>
      <w:r>
        <w:rPr/>
        <w:t>ⵇ⍨</w:t>
      </w:r>
      <w:r>
        <w:rPr/>
        <w:t>䚿⨣⭸偘卢偂嗃╗䖣䂱딮歃砊ㅲ⹮榥䙠ꇂ㬫䡈♟숵쉱穮㐯㙮뼬に뽀㥸愻佾ㅩ囂쉤⌹⑙呆㙗願Ⓙ</w:t>
      </w:r>
      <w:r>
        <w:rPr/>
        <w:t>ꥅ</w:t>
      </w:r>
      <w:r>
        <w:rPr/>
        <w:t>唪䂿乨쉰癪串쉎愨瀰┦䖬⵫숰䧂乖깂瀨뽑䭞⛍䐷䰸䧂⽳㪻吪瑺圶䌪幯甤煾暻쉭⮣頶㨣⫂祤穙䃂噠㥈秂琸␰쉁弲悻绂湙䊣氹㬯䜭⭆幾穱伫䆻♟奈堯帬瀹㕲㔫熏⚩庣ꅕ弭穈栶步⭥窩⤷䱲뭠摾</w:t>
      </w:r>
      <w:r>
        <w:rPr/>
        <w:t>ꗂ</w:t>
      </w:r>
      <w:r>
        <w:rPr/>
        <w:t>싂煘ꅆ숫券弲䡔슻⌺쎱橅㶿걩㧂⯂</w:t>
      </w:r>
      <w:r>
        <w:rPr/>
        <w:t>ⲻ䷂⭣</w:t>
      </w:r>
      <w:r>
        <w:rPr/>
        <w:t>㌣泂쉑縲Ⓜ硭揂쉧</w:t>
      </w:r>
      <w:r>
        <w:rPr/>
        <w:t>⠹</w:t>
      </w:r>
      <w:r>
        <w:rPr/>
        <w:t>䁱䠱弰墻搷⼴⸰㘴㝐䵯仂㑉㐱畀悘䑟⸩㤪劮╪港䞏呣㙗捆湬쉬慎慵湂喣碮칫쉅墿窿䥕㠤䁍㍡煟ꄬ칍ㄩ썾꥕ꍘ꺮仍</w:t>
      </w:r>
      <w:r>
        <w:rPr/>
        <w:t>ꔸ</w:t>
      </w:r>
      <w:r>
        <w:rPr/>
        <w:t>㴷橞㙈ꅌ呕⴯睭땟䝁伯沵暏㢥숪䥔头磂彠礴摶㯎⑯繆穧㛍ꥦ倻楯䉴쉶棂䃎䏂娶숰䄷쉴㘱硂쉯杉⑑扒敬</w:t>
      </w:r>
      <w:r>
        <w:rPr/>
        <w:t>ꕏ</w:t>
      </w:r>
      <w:r>
        <w:rPr/>
        <w:t>䝉㵙带捯䥮摥牑㝯싎䭵畕扟ぎ敪櫂䑌㤱ꄯ乖椴⌦獗溮縲⤭願䷂䐤쉾厬啡㐹쉅䈤汇䑧㬰꺘⫂⨳㥅㏂㬴䍃䙉敄⴮㝮啮⯂㝘껂擂쵅뭳楁泂乬洹夬㡊瓂浕⭱痎㡨쉷硟浰轚礰穡㩅쉅〽祙㜫⥱卦숪믃쉣㍖慌</w:t>
      </w:r>
      <w:r>
        <w:rPr/>
        <w:t>⡔</w:t>
      </w:r>
      <w:r>
        <w:rPr/>
        <w:t>狍楆묽䁖♯</w:t>
      </w:r>
      <w:r>
        <w:rPr/>
        <w:t>Ⳃ</w:t>
      </w:r>
      <w:r>
        <w:rPr/>
        <w:t>彚繇瑤潫쉐楶凃摁妡捷癒䷂䉓呧</w:t>
      </w:r>
      <w:r>
        <w:rPr/>
        <w:t>⢣</w:t>
      </w:r>
      <w:r>
        <w:rPr/>
        <w:t>渫쉈㤳䢥潺⤫</w:t>
      </w:r>
      <w:r>
        <w:rPr/>
        <w:t>ꕺ</w:t>
      </w:r>
      <w:r>
        <w:rPr/>
        <w:t>쉦夫习㞘び㩁깏洰砪卯슬祺夲䑨칊㖻㪣⩓档潥㡟严擂判⼩刺桹䐪嘴⑖榻⹮숳牧扷噶㕞䂮彫䅵愣年</w:t>
      </w:r>
      <w:r>
        <w:rPr/>
        <w:t>ꕇ</w:t>
      </w:r>
      <w:r>
        <w:rPr/>
        <w:t>爸䛂癘䅈吰敾欽쉖眣</w:t>
      </w:r>
      <w:r>
        <w:rPr/>
        <w:t>ꕤ</w:t>
      </w:r>
      <w:r>
        <w:rPr/>
        <w:t>洪</w:t>
      </w:r>
      <w:r>
        <w:rPr/>
        <w:t>ⴹ</w:t>
      </w:r>
      <w:r>
        <w:rPr/>
        <w:t>庩弰吳㑵慬允ぱ挰⦱匴숤걲䡒쵴숵繡熏睦㵑囂噠涏⍉倪櫃瘫毎㨳栤兏ꅡ㡇磂</w:t>
      </w:r>
      <w:r>
        <w:rPr/>
        <w:t>ⱚ</w:t>
      </w:r>
      <w:r>
        <w:rPr/>
        <w:t>埂꺬怸㴦㭈</w:t>
      </w:r>
      <w:r>
        <w:rPr/>
        <w:t>ⱏ</w:t>
      </w:r>
      <w:r>
        <w:rPr/>
        <w:t>땸咱轒楇㜮牫ꆻ䱬輩슩䮩典恁琨싂</w:t>
      </w:r>
      <w:r>
        <w:rPr/>
        <w:t>ⵠ</w:t>
      </w:r>
      <w:r>
        <w:rPr/>
        <w:t>㨨㐬梿繘吣徻䱮廂䘶攪⽪땑㡄摟姂믂숥쉮港숦幓㙯䕐䅷䗂ㅒ湎敉䪵⧂繧⩰瑥</w:t>
      </w:r>
      <w:r>
        <w:rPr/>
        <w:t>⠽</w:t>
      </w:r>
      <w:r>
        <w:rPr/>
        <w:t>숩矂♟丶繉碥癣㙋懂懎䝘睾捰䅭㘹䥩䶿帪迂쉶䔊╫ㅈ䅥䧂뽠칑恂䟂䝇칰</w:t>
      </w:r>
      <w:r>
        <w:rPr/>
        <w:t>⡦</w:t>
      </w:r>
      <w:r>
        <w:rPr/>
        <w:t>ꏂ硫柂䏂獈悱捀穢䁙稭枱縷</w:t>
      </w:r>
      <w:r>
        <w:rPr/>
        <w:t>ꤥ</w:t>
      </w:r>
      <w:r>
        <w:rPr/>
        <w:t>숹栺焷瑦奋</w:t>
      </w:r>
      <w:r>
        <w:rPr/>
        <w:t>⢥</w:t>
      </w:r>
      <w:r>
        <w:rPr/>
        <w:t>숮⛂顐䩒㬹뾡歱뾱礯⩇娽懂䑎典쉩⹤䅮㐭頺♢⎘䱲⌸捓穦湪</w:t>
      </w:r>
      <w:r>
        <w:rPr/>
        <w:t>ꕅ</w:t>
      </w:r>
      <w:r>
        <w:rPr/>
        <w:t>뼪㕦ㅔ䏂쉐</w:t>
      </w:r>
      <w:r>
        <w:rPr/>
        <w:t>ⵢ</w:t>
      </w:r>
      <w:r>
        <w:rPr/>
        <w:t>컂</w:t>
      </w:r>
      <w:r>
        <w:rPr/>
        <w:t>ꥋ</w:t>
      </w:r>
      <w:r>
        <w:rPr/>
        <w:t>䓂㓂橨归疏嗂桀剐氽颡㏂⑉睄䫂兤䳂숺䱭圬慭䴷</w:t>
      </w:r>
      <w:r>
        <w:rPr/>
        <w:t>ꕩ</w:t>
      </w:r>
      <w:r>
        <w:rPr/>
        <w:t>䐴</w:t>
      </w:r>
      <w:r>
        <w:rPr/>
        <w:t>ⱕ</w:t>
      </w:r>
      <w:r>
        <w:rPr/>
        <w:t>摺浈噅丽꺱坰╉甪싂</w:t>
      </w:r>
      <w:r>
        <w:rPr/>
        <w:t>ⱏ</w:t>
      </w:r>
      <w:r>
        <w:rPr/>
        <w:t>䢣垻び微参湅湑扯⩘顇輮㬵</w:t>
      </w:r>
      <w:r>
        <w:rPr/>
        <w:t>꧂</w:t>
      </w:r>
      <w:r>
        <w:rPr/>
        <w:t>㜬㯂扰灚☫竂瑱磂⹖曂䎻甦ꄪ搳䡢츫沥儻恏⧍쉸㐱牦忂患剕쉋悩惂兠垬剩焲䊿㘷쉉䩬穑녓䘪칅㵑㣂䱶浅ꅇ⵬숥숺兊쉒䀭슣⍎桲䩙恚깪촥䟂⌭믂凂딱싃숤顂쉱</w:t>
      </w:r>
      <w:r>
        <w:rPr/>
        <w:t>Ⲯ</w:t>
      </w:r>
      <w:r>
        <w:rPr/>
        <w:t>嗂⽞㍧뽕䈥</w:t>
      </w:r>
      <w:r>
        <w:rPr/>
        <w:t>Ⱘ</w:t>
      </w:r>
      <w:r>
        <w:rPr/>
        <w:t>뽧煵숮쉬刪佇歂⬩␳祋噏쉂╹轠</w:t>
      </w:r>
      <w:r>
        <w:rPr/>
        <w:t>ⵆ</w:t>
      </w:r>
      <w:r>
        <w:rPr/>
        <w:t>䱞啥⯂怷</w:t>
      </w:r>
      <w:r>
        <w:rPr/>
        <w:t>ⱖ</w:t>
      </w:r>
      <w:r>
        <w:rPr/>
        <w:t>㛂쉗┨습♟穱</w:t>
      </w:r>
      <w:r>
        <w:rPr/>
        <w:t>ꦣ</w:t>
      </w:r>
      <w:r>
        <w:rPr/>
        <w:t>玵琬滂彖歈䲥숬㕮㥟㕷䕄䤯䔨干쉃ケ</w:t>
      </w:r>
      <w:r>
        <w:rPr/>
        <w:t>⠽</w:t>
      </w:r>
      <w:r>
        <w:rPr/>
        <w:t>쉾湯塄䅖䝍뭊땔⭥떘⧎⏂⵲偳晘剄쉚ꄥ狂お辡䣂츫㕅典柂䵥㡱䥉㌲㥺摖☳칦䋂뇂匪♸眲桋㌱쉷䨳ㅠ刱摐⨽ㅠ쉎䃂䗂㍥䉒⫎歓㍂乇婏⚥琹牍㤰</w:t>
      </w:r>
      <w:r>
        <w:rPr/>
        <w:t>ꕈ</w:t>
      </w:r>
      <w:r>
        <w:rPr/>
        <w:t>掏쵱ꍠ숳穓嘹ꌱ⤮䁱䅹ꍗ㇂⫂煓㥕顐捋쉢⑷㛃쉣堺剞啕䁪㕶顱</w:t>
      </w:r>
      <w:r>
        <w:rPr/>
        <w:t>Ⲭ</w:t>
      </w:r>
      <w:r>
        <w:rPr/>
        <w:t>ㄲ싃</w:t>
      </w:r>
      <w:r>
        <w:rPr/>
        <w:t>ⱋ</w:t>
      </w:r>
      <w:r>
        <w:rPr/>
        <w:t>뼭㝒颣</w:t>
      </w:r>
      <w:r>
        <w:rPr/>
        <w:t>ꗂ</w:t>
      </w:r>
      <w:r>
        <w:rPr/>
        <w:t>ꥪぷ獏址䘸扙뭮숤뮱숨䳍묲뽯梮斻畀砫喥쉩䅆⚻㋂噞噟䂻컂</w:t>
      </w:r>
      <w:r>
        <w:rPr/>
        <w:t>ⵏ</w:t>
      </w:r>
      <w:r>
        <w:rPr/>
        <w:t>쉊떮楧奌䆏汣⌮♬♸㦱갩</w:t>
      </w:r>
      <w:r>
        <w:rPr/>
        <w:t>⡾</w:t>
      </w:r>
      <w:r>
        <w:rPr/>
        <w:t>氲顆摦硢겿䁥⾻坎㍍䘻瑏䇂䁶杙⫎╌쌨填♷⬤뭚땳楎着睲䥐歟⒩깋摎僂䃂樥칩奦乬</w:t>
      </w:r>
      <w:r>
        <w:rPr/>
        <w:t>ꦩ</w:t>
      </w:r>
      <w:r>
        <w:rPr/>
        <w:t>啧</w:t>
      </w:r>
      <w:r>
        <w:rPr/>
        <w:t>ꦮ⬰</w:t>
      </w:r>
      <w:r>
        <w:rPr/>
        <w:t>쉗湃硤㇂皮䔱稽恬㨪싃弦䗂뼰쉳</w:t>
      </w:r>
      <w:r>
        <w:rPr/>
        <w:t>ꤷ</w:t>
      </w:r>
      <w:r>
        <w:rPr/>
        <w:t>汳ㄺ䱞쉄擂炩⩩洫瓂뗂싂슘夺牤嫂皻㕥䂩ㅙ瑯㶵쉈獒⩶䌷晩㷂轸㧍⬫쉦佫䚿㈨⥁땍㜬ꥩ⥄㉮숳곂㨷┨睩畄쉃媘ꌱ꺱䌪䂡</w:t>
      </w:r>
      <w:r>
        <w:rPr/>
        <w:t>ꦱ</w:t>
      </w:r>
      <w:r>
        <w:rPr/>
        <w:t>潒숺促</w:t>
      </w:r>
      <w:r>
        <w:rPr/>
        <w:t>ꤱ</w:t>
      </w:r>
      <w:r>
        <w:rPr/>
        <w:t>격䄤乯ꅫ轞噅쉄⩀㎏䀻搬Ⓜ쉌</w:t>
      </w:r>
      <w:r>
        <w:rPr/>
        <w:t>⢮</w:t>
      </w:r>
      <w:r>
        <w:rPr/>
        <w:t>㐦汸쌮ꆻ㕥楥넰坃繋圻囍偊戵㭙⨳쉢烂ꇂ㘊睕</w:t>
      </w:r>
      <w:r>
        <w:rPr/>
        <w:t>ꕅ</w:t>
      </w:r>
      <w:r>
        <w:rPr/>
        <w:t>䠨</w:t>
      </w:r>
      <w:r>
        <w:rPr/>
        <w:t>ⶏ</w:t>
      </w:r>
      <w:r>
        <w:rPr/>
        <w:t>㑲䕋䭠㙥숦ꆩ㦥뾵⩹婩꥙繤⩁䱥序⴫⍺䡍䅮쉢绂浰䩭爱䥳梱渭</w:t>
      </w:r>
      <w:r>
        <w:rPr/>
        <w:t>ꦡ</w:t>
      </w:r>
      <w:r>
        <w:rPr/>
        <w:t>㥪䉁숬䕺䜪憱놩㴪瞣ꌴ⩇捊</w:t>
      </w:r>
      <w:r>
        <w:rPr/>
        <w:t>⠹♘</w:t>
      </w:r>
      <w:r>
        <w:rPr/>
        <w:t>ㅉ浹</w:t>
      </w:r>
      <w:r>
        <w:rPr/>
        <w:t>⡾</w:t>
      </w:r>
      <w:r>
        <w:rPr/>
        <w:t>㩒⩌㝁췂唳㘻商쉁攴污칑쉖の꺻딪玥湫矃栱渭儲쉓㝶㵍쉠慀쉭獨녱捫煭☣⽨뭆輪䝸긪Ⓜ㭬⍭쵂彨䪻䏂娱䔦㩴쉥恴绂夣婏畈〸쉂㵩爳帪⺬楯欱乧唷婹ꥯ컂䕡煁㬨㑦㝊⨲</w:t>
      </w:r>
      <w:r>
        <w:rPr/>
        <w:t>꧂</w:t>
      </w:r>
      <w:r>
        <w:rPr/>
        <w:t>㨺㴨〭㏂惂녪塡쵯쉃</w:t>
      </w:r>
      <w:r>
        <w:rPr/>
        <w:t>ꥊ</w:t>
      </w:r>
      <w:r>
        <w:rPr/>
        <w:t>捸匱佧湔片擂⬨歰曍劥䡑♶埂㑰싂슱숮숩䭌㝚㣂슱쉇숭䵐㍊楡䈤帪沵䄽捶쏂㗂劏ꆿ깵ㅫ顕⩵䙣㇂녈⑔㨩쉇顪㥊䅰䁈と䝳湺䈰瑪숹瘶⥸䀽瑣桧⏃䌦䘰䉓橮⼲⩄싂儬ꏂ飍숴꥕擎㢿뭨</w:t>
      </w:r>
      <w:r>
        <w:rPr/>
        <w:t>⠻</w:t>
      </w:r>
      <w:r>
        <w:rPr/>
        <w:t>睐䙘帻䝤滂磂쉁奔</w:t>
      </w:r>
      <w:r>
        <w:rPr/>
        <w:t>⡒</w:t>
      </w:r>
      <w:r>
        <w:rPr/>
        <w:t>幦晃奫灁繀晓囂坴䅇榻⩷惂㌥扪쉅頲⨫䱐쉹㕇⍰꺥湰䱞</w:t>
      </w:r>
      <w:r>
        <w:rPr/>
        <w:t>ⱦ</w:t>
      </w:r>
      <w:r>
        <w:rPr/>
        <w:t>乚♥湙</w:t>
      </w:r>
      <w:r>
        <w:rPr/>
        <w:t>ⶱ⨩</w:t>
      </w:r>
      <w:r>
        <w:rPr/>
        <w:t>睅ꅱ쉀䱡ꄤ瑅眪卯깔呱坡ꍀ佸</w:t>
      </w:r>
      <w:r>
        <w:rPr/>
        <w:t>ⱚ</w:t>
      </w:r>
      <w:r>
        <w:rPr/>
        <w:t>煀縪쉙ぴ㨦䘤</w:t>
      </w:r>
      <w:r>
        <w:rPr/>
        <w:t>ⵠ</w:t>
      </w:r>
      <w:r>
        <w:rPr/>
        <w:t>㡗噙渭为畢썃쉐뭙䙮淂㙪ꍘ쵰噪礵灊⹈숦戶</w:t>
      </w:r>
      <w:r>
        <w:rPr/>
        <w:t>ⱁ</w:t>
      </w:r>
      <w:r>
        <w:rPr/>
        <w:t>긶⍀埂灕䥣扬皡䗂䕰慙숷㥋쉌瘬余䇎㭳숷㘬幯㐤뽋⽣幾쉋䀭䇂㕙顚㡲䱥偙♂䩹땖欬珂ꍚ⭪䭫⽢瑮숤쉓轡ㄣ卥咵㯂쉲숩컂氫㯂㇎싎㝄䃃ぢ助꤮ꍋ쎵</w:t>
      </w:r>
      <w:r>
        <w:rPr/>
        <w:t>Ⱶ</w:t>
      </w:r>
      <w:r>
        <w:rPr/>
        <w:t>숺䍟瑚弪㈯焥嗂併癙䓃㦥汏猪⽳䕐欱뽪汘硌싎佲⌵䥆獏䎡倪㮏㩑ꄨ깙ꏂ䓎♘恥걄䡖쉴婾浳츳</w:t>
      </w:r>
      <w:r>
        <w:rPr/>
        <w:t>ꤷ</w:t>
      </w:r>
      <w:r>
        <w:rPr/>
        <w:t>䬩穵묺桦䝖䦮믂썅塎煗卆䩩扎㞘㕔숰숥쉍쉶갪숻컍춻張쉑뼵칮晸뭘쉯㩺⪘庱㝮狂稩恙</w:t>
      </w:r>
      <w:r>
        <w:rPr/>
        <w:t>ꦱ</w:t>
      </w:r>
      <w:r>
        <w:rPr/>
        <w:t>渭㬱颩㟂タ顇牭㙡</w:t>
      </w:r>
      <w:r>
        <w:rPr/>
        <w:t>⡲</w:t>
      </w:r>
      <w:r>
        <w:rPr/>
        <w:t>坲갪ㅱ⑂ꅐ榿☪竃ぢ녅딪䥋塖䝑䜵⵹嚮䍁歴勂敬㏂묶ꅇ捂쌳僂㡐㥮婠걢塦硖㝩扄〯㜯䁥㇍쉮쉡䡯⽘乡彔㈤埂</w:t>
      </w:r>
      <w:r>
        <w:rPr/>
        <w:t>ꤴꕬ</w:t>
      </w:r>
      <w:r>
        <w:rPr/>
        <w:t>轪뾻⎏䭁䔵쉷㩁⚡慃䖵犻栥祢狂楕䐽埂䝓励个숊쉭䔤璻掻⏂싂</w:t>
      </w:r>
      <w:r>
        <w:rPr/>
        <w:t>ꥅ</w:t>
      </w:r>
      <w:r>
        <w:rPr/>
        <w:t>盍䞱쉥愯匨⩫捏슏瀳癙뭞䉾轃彚뼶╨ꅦ丵䨸䱒佞㩃佟䗂吮⽩堷と奬⪡祘㴵剓썓땓</w:t>
      </w:r>
      <w:r>
        <w:rPr/>
        <w:t>⠨</w:t>
      </w:r>
      <w:r>
        <w:rPr/>
        <w:t>畎乾⩋⭰㬩祴䐪뽇쉏⥢㑋猵㍨깶漯晉⨣</w:t>
      </w:r>
      <w:r>
        <w:rPr/>
        <w:t>ⱳ</w:t>
      </w:r>
      <w:r>
        <w:rPr/>
        <w:t>のꄮ㡳넫㐥瑈怪㝯䤰睇瘨쉨䂩䍈㛂쉂穞睚䧂畋奧⦮숹歘噋뭂긽浱異쉇唵昪䕗徵㕶頰뾱숮参婫挺㖏瀪㚡䵺姂▣癲</w:t>
      </w:r>
      <w:r>
        <w:rPr/>
        <w:t>ⱌ</w:t>
      </w:r>
      <w:r>
        <w:rPr/>
        <w:t>쉈겿㕁</w:t>
      </w:r>
      <w:r>
        <w:rPr/>
        <w:t>ꕘ</w:t>
      </w:r>
      <w:r>
        <w:rPr/>
        <w:t>䬸⹟묦䫂牋䙙숽伪⩊䘵⨲ꌯ䃃ㅓ湴桚㤮姂䁤㥤</w:t>
      </w:r>
      <w:r>
        <w:rPr/>
        <w:t>Ȿ</w:t>
      </w:r>
      <w:r>
        <w:rPr/>
        <w:t>欮橊䁅</w:t>
      </w:r>
      <w:r>
        <w:rPr/>
        <w:t>ⴣ⑲⭾</w:t>
      </w:r>
      <w:r>
        <w:rPr/>
        <w:t>㈰䉷䁩슥㟂컃恑穎灧䭶辿煡淂⩵㮿种焳樮ꥶ믎쵯縪뭱丣╣楍愰䨱稩杆䜸ꌵ츩䓂橘䥗쉕瑆䉠숶</w:t>
      </w:r>
      <w:r>
        <w:rPr/>
        <w:t>ⴹ</w:t>
      </w:r>
      <w:r>
        <w:rPr/>
        <w:t>晗걩轋䁋㄰轄䜳奡博㔻㑡䞻䦥䤭灘곂뽆䰤㝁杮⥥哃碻倨婷㖿啶吪潀</w:t>
      </w:r>
      <w:r>
        <w:rPr/>
        <w:t>ꥎ</w:t>
      </w:r>
      <w:r>
        <w:rPr/>
        <w:t>䙁쉥倱칃숯걢⺿坴顒뽏仂㡒湣瀦椥㫂嘺숭䑏丱咬긦⤽㯂ꍧ</w:t>
      </w:r>
      <w:r>
        <w:rPr/>
        <w:t>Ⳃ</w:t>
      </w:r>
      <w:r>
        <w:rPr/>
        <w:t>㊣媵你㜹疥啌쉡畹乇攮呌䠪◂칓傏犡潩␤猶䝉</w:t>
      </w:r>
      <w:r>
        <w:rPr/>
        <w:t>ꥊ</w:t>
      </w:r>
      <w:r>
        <w:rPr/>
        <w:t>㕁㵦繠申ꅳ甶娱</w:t>
      </w:r>
      <w:r>
        <w:rPr/>
        <w:t>ꕢ</w:t>
      </w:r>
      <w:r>
        <w:rPr/>
        <w:t>娤带稱</w:t>
      </w:r>
      <w:r>
        <w:rPr/>
        <w:t>ⱥ</w:t>
      </w:r>
      <w:r>
        <w:rPr/>
        <w:t>⵰</w:t>
      </w:r>
      <w:r>
        <w:rPr/>
        <w:t>唥싍婃坒싂㫃䕙穀稲ꌵ恳幡焱穨䥄殣㷃䍸䴨슿⹏숵㮏</w:t>
      </w:r>
      <w:r>
        <w:rPr/>
        <w:t>ⴳ</w:t>
      </w:r>
      <w:r>
        <w:rPr/>
        <w:t>㕬畯</w:t>
      </w:r>
      <w:r>
        <w:rPr/>
        <w:t>⣍</w:t>
      </w:r>
      <w:r>
        <w:rPr/>
        <w:t>睫晳漴묻挲Ⓜ뭒⭓쉳쉾썦</w:t>
      </w:r>
      <w:r>
        <w:rPr/>
        <w:t>ꤶꕃ</w:t>
      </w:r>
      <w:r>
        <w:rPr/>
        <w:t>攲繑江故穡䉒㘤</w:t>
      </w:r>
      <w:r>
        <w:rPr/>
        <w:t>ⱇ</w:t>
      </w:r>
      <w:r>
        <w:rPr/>
        <w:t>㛂묬䉾獨싂䑢樥佞䑬㊱榮牎剄噫啥깹睫儻㉲㍣䌷썞긱</w:t>
      </w:r>
      <w:r>
        <w:rPr/>
        <w:t>꧂</w:t>
      </w:r>
      <w:r>
        <w:rPr/>
        <w:t>슱汫촺㛃쉞样⬱</w:t>
      </w:r>
      <w:r>
        <w:rPr/>
        <w:t>ꕳ</w:t>
      </w:r>
      <w:r>
        <w:rPr/>
        <w:t>㏂彂⭢啔瘤ㅹ〪䍞卯䬷吣쉑璥</w:t>
      </w:r>
      <w:r>
        <w:rPr/>
        <w:t>⡔</w:t>
      </w:r>
      <w:r>
        <w:rPr/>
        <w:t>숵쵖</w:t>
      </w:r>
      <w:r>
        <w:rPr/>
        <w:t>⡧</w:t>
      </w:r>
      <w:r>
        <w:rPr/>
        <w:t>噅に矂</w:t>
      </w:r>
      <w:r>
        <w:rPr/>
        <w:t>ⵧ</w:t>
      </w:r>
      <w:r>
        <w:rPr/>
        <w:t>䖩偉睞걥⩣权怯숳</w:t>
      </w:r>
      <w:r>
        <w:rPr/>
        <w:t>⠯</w:t>
      </w:r>
      <w:r>
        <w:rPr/>
        <w:t>䱈䩦㩓</w:t>
      </w:r>
      <w:r>
        <w:rPr/>
        <w:t>Ⱡ</w:t>
      </w:r>
      <w:r>
        <w:rPr/>
        <w:t>쉆帩숵ꅲ晞㉗⥗嗂쉢녒땕䴪奃⩉坺땄칣녟⑩뽟䱃걁厩깓넪参</w:t>
      </w:r>
      <w:r>
        <w:rPr/>
        <w:t>ꕩ</w:t>
      </w:r>
      <w:r>
        <w:rPr/>
        <w:t>噰サ壂䟂</w:t>
      </w:r>
      <w:r>
        <w:rPr/>
        <w:t>ꕪ</w:t>
      </w:r>
      <w:r>
        <w:rPr/>
        <w:t>싂町㥚伺┬愸쉫繍⼴㉹役坱⧃썸䠨啊稥</w:t>
      </w:r>
      <w:r>
        <w:rPr/>
        <w:t>⡞</w:t>
      </w:r>
      <w:r>
        <w:rPr/>
        <w:t>념䍫싂촮싃쉈쉩摺牘犬ꥺ뽑嫎</w:t>
      </w:r>
      <w:r>
        <w:rPr/>
        <w:t>ꔯ</w:t>
      </w:r>
      <w:r>
        <w:rPr/>
        <w:t>䵾䭵〉縵䵈癘ꌪ䙒슏딸⮩揂</w:t>
      </w:r>
      <w:r>
        <w:rPr/>
        <w:t>⡈</w:t>
      </w:r>
      <w:r>
        <w:rPr/>
        <w:t>天噤敵塸瘵땯煐깃䈴冻坯깖顂歫欥슱㵴</w:t>
      </w:r>
      <w:r>
        <w:rPr/>
        <w:t>Ⱝ</w:t>
      </w:r>
      <w:r>
        <w:rPr/>
        <w:t>攥쵩奐嫂捁넳䴶⯂㘥숸䭾噯ꍞ䔷쉤</w:t>
      </w:r>
      <w:r>
        <w:rPr/>
        <w:t>꧂</w:t>
      </w:r>
      <w:r>
        <w:rPr/>
        <w:t>䐱숬㖩倮㡦䦡♀彺䞩⨪⭸⨪⸭盂㈊煁亡촰ꍄ堽깵晡⥹磂쉂㝲숹晏畺敫㥇猰嫃僂氷䨴祆ꎱ䁊涡뇂䪵硒画倷⽮묬⩅汰悥</w:t>
      </w:r>
      <w:r>
        <w:rPr/>
        <w:t>Ⱚ</w:t>
      </w:r>
      <w:r>
        <w:rPr/>
        <w:t>噮圻ꍞ</w:t>
      </w:r>
      <w:r>
        <w:rPr/>
        <w:t>ꤥ</w:t>
      </w:r>
      <w:r>
        <w:rPr/>
        <w:t>캮꺥䉰噉⵪썤딤꺬剄櫂쉾</w:t>
      </w:r>
      <w:r>
        <w:rPr/>
        <w:t>⢱</w:t>
      </w:r>
      <w:r>
        <w:rPr/>
        <w:t>㉌祘뭘㵚</w:t>
      </w:r>
      <w:r>
        <w:rPr/>
        <w:t>ꤻ</w:t>
      </w:r>
      <w:r>
        <w:rPr/>
        <w:t>俍䩎</w:t>
      </w:r>
      <w:r>
        <w:rPr/>
        <w:t>ꕌ</w:t>
      </w:r>
      <w:r>
        <w:rPr/>
        <w:t>겮ㄪ䍒䥃䉑䀯磂灍뭙⾘⭢䵸杊䟎슩偷瘶捓唲暘武乱땾⹧弫㈫漫숽</w:t>
      </w:r>
      <w:r>
        <w:rPr/>
        <w:t>ꗂ</w:t>
      </w:r>
      <w:r>
        <w:rPr/>
        <w:t>獚</w:t>
      </w:r>
      <w:r>
        <w:rPr/>
        <w:t>ⰹ</w:t>
      </w:r>
      <w:r>
        <w:rPr/>
        <w:t>⻂䍬痂⤶깔⧂쉕稹穟쌪卓쉬㕭㑌轇〽敏䠱깳㍪</w:t>
      </w:r>
      <w:r>
        <w:rPr/>
        <w:t>ⴽ</w:t>
      </w:r>
      <w:r>
        <w:rPr/>
        <w:t>弻쉖澣</w:t>
      </w:r>
      <w:r>
        <w:rPr/>
        <w:t>ꔣ</w:t>
      </w:r>
      <w:r>
        <w:rPr/>
        <w:t>稭矃⪏녎⩌⽊䥟愵⭈乪呴䉙獘쌪⿂⽇凂䴩싂慕㞱乮䶡⮩催⑴坳䣂歪⭭轣㛂惂珂擂坧畎땳䩹獎煰悘婢畅乧敫슘㵄漰넣숦漳塏橤㤫┴㝅摆幇熏䮥쉧㝦働䝓睫懃⹀堣䦱奃䕃畢䨷㡸敐厩熩㫂䁟㨯䑳揂넩쉌╓䘻ꅘ煄⍖⩂쵙㌳䀣顳㤦</w:t>
      </w:r>
      <w:r>
        <w:rPr/>
        <w:t>ꤪ⬯⹦</w:t>
      </w:r>
      <w:r>
        <w:rPr/>
        <w:t>曂⸦㭕睊촽쉈꺵</w:t>
      </w:r>
      <w:r>
        <w:rPr/>
        <w:t>Ⱞ</w:t>
      </w:r>
      <w:r>
        <w:rPr/>
        <w:t>颻땒捞㵄当⪡猽▻㝯䁴湱〶뿂ꍥ收積〲⸤顺䙓卨漷殩쉞䟂偾禥묱㙨係䐫眪爺轹兵</w:t>
      </w:r>
      <w:r>
        <w:rPr/>
        <w:t>⡥</w:t>
      </w:r>
      <w:r>
        <w:rPr/>
        <w:t>电⒩癮䘷쵥㗂坴呦쉎曂娴䡗汥䨺슘녳潂쉲ㄨ</w:t>
      </w:r>
      <w:r>
        <w:rPr/>
        <w:t>꧂</w:t>
      </w:r>
      <w:r>
        <w:rPr/>
        <w:t>幨㜩䇂愴㥯㕞愶썱祹う</w:t>
      </w:r>
      <w:r>
        <w:rPr/>
        <w:t>ꤽ</w:t>
      </w:r>
      <w:r>
        <w:rPr/>
        <w:t>䙹倪깂╮⹂⩐춥䩌뽖瞮瓎녑焮䘸㉒쉵쉾갩摏☻捖캘䏂慗桱瑶嗂求䢵犬搱桃䵢姂縪垮䑐弭⴨숩숪䱋㭆䑵싃㮱䗂碣촪㵉橅</w:t>
      </w:r>
      <w:r>
        <w:rPr/>
        <w:t>ⱦ</w:t>
      </w:r>
      <w:r>
        <w:rPr/>
        <w:t>离</w:t>
      </w:r>
      <w:r>
        <w:rPr/>
        <w:t>꧂</w:t>
      </w:r>
      <w:r>
        <w:rPr/>
        <w:t>땠楇⥤ꅬ</w:t>
      </w:r>
      <w:r>
        <w:rPr/>
        <w:t>ⱞ</w:t>
      </w:r>
      <w:r>
        <w:rPr/>
        <w:t>ꏂ欹ꅤ彄淂썵湞䘽漲便㗂</w:t>
      </w:r>
      <w:r>
        <w:rPr/>
        <w:t>ꤰ</w:t>
      </w:r>
      <w:r>
        <w:rPr/>
        <w:t>㩢쉐爩嘽光䅥弨까뽧匰쉸숽쉆쉕敳뽐吣</w:t>
      </w:r>
      <w:r>
        <w:rPr/>
        <w:t>ⰳ</w:t>
      </w:r>
      <w:r>
        <w:rPr/>
        <w:t>抱䕳憘</w:t>
      </w:r>
      <w:r>
        <w:rPr/>
        <w:t>⡈</w:t>
      </w:r>
      <w:r>
        <w:rPr/>
        <w:t>穲奫쉢䂮摓㖘到</w:t>
      </w:r>
      <w:r>
        <w:rPr/>
        <w:t>ꗍꗂ</w:t>
      </w:r>
      <w:r>
        <w:rPr/>
        <w:t>䔪숪컂檬㐳㙂疬恒♧䴯㓂䈱づ桇㥷攫⬨䶘硹㠫슡佇浘ぢ乕⩉輳㋂⩒浀昻攮晵卣⛂眮꺮♸昳昬樽疱縺央え䵨磃斻쉖䮘顀꤮땈剟쉡䘩熩싍剠⩙⪬嫂忂扒⩬敁</w:t>
      </w:r>
      <w:r>
        <w:rPr/>
        <w:t>ꕙ⨸</w:t>
      </w:r>
      <w:r>
        <w:rPr/>
        <w:t>쉩疩敎䥣䫂焻⤹쉃䩨딫뽂♄䥴⹯憿ꆿ䐴枥</w:t>
      </w:r>
      <w:r>
        <w:rPr/>
        <w:t>ⶣ</w:t>
      </w:r>
      <w:r>
        <w:rPr/>
        <w:t>攷欩㡯㙦楃㑒轱䙾歉瘱媩췃䙲䂱</w:t>
      </w:r>
      <w:r>
        <w:rPr/>
        <w:t>⢵</w:t>
      </w:r>
      <w:r>
        <w:rPr/>
        <w:t>嘨迍㕡ㆥ癀㥰桧츥奉ꍶ땦淃け</w:t>
      </w:r>
      <w:r>
        <w:rPr/>
        <w:t>ꕅ</w:t>
      </w:r>
      <w:r>
        <w:rPr/>
        <w:t>쌻</w:t>
      </w:r>
      <w:r>
        <w:rPr/>
        <w:t>ꤳ</w:t>
      </w:r>
      <w:r>
        <w:rPr/>
        <w:t>Ⱓ⬊</w:t>
      </w:r>
      <w:r>
        <w:rPr/>
        <w:t>ㅫ嗂</w:t>
      </w:r>
      <w:r>
        <w:rPr/>
        <w:t>ꤲ</w:t>
      </w:r>
      <w:r>
        <w:rPr/>
        <w:t>慣歲춣╅卓⥢䊬⎵颻硣쉲㙣颩轰</w:t>
      </w:r>
      <w:r>
        <w:rPr/>
        <w:t>ꖿ</w:t>
      </w:r>
      <w:r>
        <w:rPr/>
        <w:t>桎</w:t>
      </w:r>
      <w:r>
        <w:rPr/>
        <w:t>ꗂꥑ</w:t>
      </w:r>
      <w:r>
        <w:rPr/>
        <w:t>乒瓍䀭컂</w:t>
      </w:r>
      <w:r>
        <w:rPr/>
        <w:t>⠱</w:t>
      </w:r>
      <w:r>
        <w:rPr/>
        <w:t>䔪百堵䗃皻㑒㑔慄未╃㕔咱稽䍃恴䔽剒딵䵡怪뽒撮컂吻䵀䉣問婦矎䨣桇渲</w:t>
      </w:r>
      <w:r>
        <w:rPr/>
        <w:t>ⵡ</w:t>
      </w:r>
      <w:r>
        <w:rPr/>
        <w:t>㩢⽆䁾ノ㟎䍘㉊祣싍䢣썋乱㒏祵㝣从砱昬娮싂卅㙥颡촪椳㎩㝾硶숲䕭</w:t>
      </w:r>
      <w:r>
        <w:rPr/>
        <w:t>ⰸ╌</w:t>
      </w:r>
      <w:r>
        <w:rPr/>
        <w:t>睠쉶⨭㊏뭩柂Ⓙ㬶啕䳂姂</w:t>
      </w:r>
      <w:r>
        <w:rPr/>
        <w:t>ꖬ⬴</w:t>
      </w:r>
      <w:r>
        <w:rPr/>
        <w:t>䌣싂䣂刯쉱匵弫㕘䁉䉾숪㘰䜮搴楪妮⍐䙠灕硒쉳㏃焰煮⦮飂祥⶿쉚㕵捋癮題ぢ䉀湀깫䭂幸쉥⧂㷂</w:t>
      </w:r>
      <w:r>
        <w:rPr/>
        <w:t>ꦬ</w:t>
      </w:r>
      <w:r>
        <w:rPr/>
        <w:t>䍥㌭戮䥂䃍䉶啰顙♈╀坺溮椶숪焣睳쉋</w:t>
      </w:r>
      <w:r>
        <w:rPr/>
        <w:t>ⱒ</w:t>
      </w:r>
      <w:r>
        <w:rPr/>
        <w:t>穯</w:t>
      </w:r>
      <w:r>
        <w:rPr/>
        <w:t>ꦿ</w:t>
      </w:r>
      <w:r>
        <w:rPr/>
        <w:t>䭈㉏⨽䱭牥⤬睳穈</w:t>
      </w:r>
      <w:r>
        <w:rPr/>
        <w:t>ꦥ</w:t>
      </w:r>
      <w:r>
        <w:rPr/>
        <w:t>牁♨⥫楲ꌮ㡟妻⭷䥄僂㘦⨣猣㉃⑞㷂〲⩅頪㥴칓촽杕쉪쉄廃浳ヂ灠䍉쉬剬쉋癃ꍓ咥쉠㤣㉌噌㙶㘮啈偠繟⩊걫頰숥칈穲䍳㉮䭗쉒숶쉣⬷摮先㷂哂辏䁣䌺㐨촹╚䅫</w:t>
      </w:r>
      <w:r>
        <w:rPr/>
        <w:t>ⶬ</w:t>
      </w:r>
      <w:r>
        <w:rPr/>
        <w:t>㭂硪琬迂浦奔ꅪ땫槂㉕㖻䩠쉟檣牨숻⌶吵ꆡ佰獟呡沩녰ㅯ乾潂⨥㤳氤顖䕙呶扪숮ꌱ桇䦱伯컎佩伽坆⹱憥㩪슣昱♴䑟䩂沘⒡纥頷⩨妻쌬嫂浧頭劮쉟溱䅅㒡</w:t>
      </w:r>
      <w:r>
        <w:rPr/>
        <w:t>ꥁ</w:t>
      </w:r>
      <w:r>
        <w:rPr/>
        <w:t>硘汑깮䜲䈵煤싃⼵睄캣ꍨ溩䫂♕쉯녾眤㥎剙⍞歗싂橷烂甸皘</w:t>
      </w:r>
      <w:r>
        <w:rPr/>
        <w:t>ꗍ</w:t>
      </w:r>
      <w:r>
        <w:rPr/>
        <w:t>걉녳塓┲䈣票洪</w:t>
      </w:r>
      <w:r>
        <w:rPr/>
        <w:t>ꗂ</w:t>
      </w:r>
      <w:r>
        <w:rPr/>
        <w:t>李쵤㑂圱灢严걄湨淂ꥮ깹䏂ꍋ㴩瀻㦘㚡硔ꅹ煥䵸昣掿橇녴䵖䷎砰⥨쉆佦</w:t>
      </w:r>
      <w:r>
        <w:rPr/>
        <w:t>Ⱝ</w:t>
      </w:r>
      <w:r>
        <w:rPr/>
        <w:t>䋂묥╫⚣摷쉦幾칀숫ꆬは兢公㕣䇂쎿</w:t>
      </w:r>
      <w:r>
        <w:rPr/>
        <w:t>ⴰ⍇</w:t>
      </w:r>
      <w:r>
        <w:rPr/>
        <w:t>㡚呡ꅗ榻걷뭚⩊╄깘留佂쉡喱㙦깡晨뭁칙</w:t>
      </w:r>
      <w:r>
        <w:rPr/>
        <w:t>ꕵ</w:t>
      </w:r>
      <w:r>
        <w:rPr/>
        <w:t>危쉗煠䒏곂癪捘</w:t>
      </w:r>
      <w:r>
        <w:rPr/>
        <w:t>⡟</w:t>
      </w:r>
      <w:r>
        <w:rPr/>
        <w:t>瘣땶칪㉸坄穡坃</w:t>
      </w:r>
      <w:r>
        <w:rPr/>
        <w:t>ꕶ</w:t>
      </w:r>
      <w:r>
        <w:rPr/>
        <w:t>慒仂♳攣便⽏焦㙂偞柂⩺ꅳ뿍剬呔滂싃幖♓싎扲ギ㒱</w:t>
      </w:r>
      <w:r>
        <w:rPr/>
        <w:t>꧂</w:t>
      </w:r>
      <w:r>
        <w:rPr/>
        <w:t>火㘪⌯牕땐橐⩌轃溥灩怫攴</w:t>
      </w:r>
      <w:r>
        <w:rPr/>
        <w:t>ⱈ</w:t>
      </w:r>
      <w:r>
        <w:rPr/>
        <w:t>쉇</w:t>
      </w:r>
      <w:r>
        <w:rPr/>
        <w:t>Ⱘ</w:t>
      </w:r>
      <w:r>
        <w:rPr/>
        <w:t>䑾ꍔ杹쉃⽬㭰䍤縳穧▬沬䩘澬拂</w:t>
      </w:r>
      <w:r>
        <w:rPr/>
        <w:t>ⵢ</w:t>
      </w:r>
      <w:r>
        <w:rPr/>
        <w:t>뇎犬忎呚⩺礦⭕㠱㕒</w:t>
      </w:r>
      <w:r>
        <w:rPr/>
        <w:t>Ⱘ</w:t>
      </w:r>
      <w:r>
        <w:rPr/>
        <w:t>ꥒ</w:t>
      </w:r>
      <w:r>
        <w:rPr/>
        <w:t>슣싍䉹剞쉈促뮣䊥㙱祈朤쏂</w:t>
      </w:r>
      <w:r>
        <w:rPr/>
        <w:t>Ⱳ</w:t>
      </w:r>
      <w:r>
        <w:rPr/>
        <w:t>ㄊ⩺쵆煴棂爩쉩唯楘䍓</w:t>
      </w:r>
      <w:r>
        <w:rPr/>
        <w:t>ꦮ</w:t>
      </w:r>
      <w:r>
        <w:rPr/>
        <w:t>吲쉳嚥녑숬싂參ꆬ拂劬煖┩촩슣灧녱</w:t>
      </w:r>
      <w:r>
        <w:rPr/>
        <w:t>ⱃ</w:t>
      </w:r>
      <w:r>
        <w:rPr/>
        <w:t>ꕎ</w:t>
      </w:r>
      <w:r>
        <w:rPr/>
        <w:t>싍땑녫帤堨洽쉯䠪䥣䝏㤴쉬焮㈩掣⌮</w:t>
      </w:r>
      <w:r>
        <w:rPr/>
        <w:t>ꕱ</w:t>
      </w:r>
      <w:r>
        <w:rPr/>
        <w:t>䖩偂㐦轁灶뾥卓䑣쉞䖡夵噠杶䛂啐치眨䏂獾喣癁擂灘㨨춮稽ㅆ숪歮⹷䞩剭癟䕫勂䴬䫍쉁숵瞥ꍗ㑵㨤긪琯슩⽘砫捖쉨ꍶ医츸ず㧂扡</w:t>
      </w:r>
      <w:r>
        <w:rPr/>
        <w:t>꧂</w:t>
      </w:r>
      <w:r>
        <w:rPr/>
        <w:t>ⲩ</w:t>
      </w:r>
      <w:r>
        <w:rPr/>
        <w:t>椮</w:t>
      </w:r>
      <w:r>
        <w:rPr/>
        <w:t>⠽</w:t>
      </w:r>
      <w:r>
        <w:rPr/>
        <w:t>칅쉒幭긽㝨硩⵳睊슣問幚䵵癐椸싎步㘱徘땺唯扟奄䁥뽭䔫䙂䝋</w:t>
      </w:r>
      <w:r>
        <w:rPr/>
        <w:t>ⵆ⧂</w:t>
      </w:r>
      <w:r>
        <w:rPr/>
        <w:t>쉬⩪歠쉳浤싂녏獀婰쉅뭚쉆䒥橪⚡內䑰彧搭形⨰쵆䉰焩</w:t>
      </w:r>
      <w:r>
        <w:rPr/>
        <w:t>ⱚ⹓</w:t>
      </w:r>
      <w:r>
        <w:rPr/>
        <w:t>䩤こ슮摋䤱ꎘ쉶溏ꏂ晲䅠夭揃癡噓⚩浯兑慰歸咥塎奀樮晉뽾</w:t>
      </w:r>
      <w:r>
        <w:rPr/>
        <w:t>ꥈ</w:t>
      </w:r>
      <w:r>
        <w:rPr/>
        <w:t>ㄺⒿ拂拂䗂礰唨穆恃穞涡뽖</w:t>
      </w:r>
      <w:r>
        <w:rPr/>
        <w:t>⡾</w:t>
      </w:r>
      <w:r>
        <w:rPr/>
        <w:t>㙯轶䳃癋⧎⨯䑟牭〴땷숨䬣ꌵ乳䭘쉋⴦攽⯂ꏂ繗⭟癱畚䯂칹煋刣䵠唴㡥⺘⎮咥剈칏䝔</w:t>
      </w:r>
      <w:r>
        <w:rPr/>
        <w:t>⡮</w:t>
      </w:r>
      <w:r>
        <w:rPr/>
        <w:t>抵싎췂恙癎ꅸ㵤ꍺ獺眩奲歶硭⯍夵捴㉢牤㚥㮱㝘乳悩싍橠숲䵅䰰挪뽈眲慏갷⵭稭</w:t>
      </w:r>
      <w:r>
        <w:rPr/>
        <w:t>ⱗ</w:t>
      </w:r>
      <w:r>
        <w:rPr/>
        <w:t>㭡⩱뭮◎㤹牺쉵갭</w:t>
      </w:r>
      <w:r>
        <w:rPr/>
        <w:t>ꥀ</w:t>
      </w:r>
      <w:r>
        <w:rPr/>
        <w:t>䘽䝤╍䋂䙟</w:t>
      </w:r>
      <w:r>
        <w:rPr/>
        <w:t>ꤸ</w:t>
      </w:r>
      <w:r>
        <w:rPr/>
        <w:t>匭⹯㘻摶╩䦵灈㉄䀴獪樻츥潳杀摆獆쉘抬桪㒩䜱◂</w:t>
      </w:r>
      <w:r>
        <w:rPr/>
        <w:t>ꤷ</w:t>
      </w:r>
      <w:r>
        <w:rPr/>
        <w:t>圯猳숯묪夫⩍狎╶䥘圵㟂䉩⭟昬戹䬵쉂励㬬佀</w:t>
      </w:r>
      <w:r>
        <w:rPr/>
        <w:t>ⱷ</w:t>
      </w:r>
      <w:r>
        <w:rPr/>
        <w:t>㫍䱯</w:t>
      </w:r>
      <w:r>
        <w:rPr/>
        <w:t>ꔽ</w:t>
      </w:r>
      <w:r>
        <w:rPr/>
        <w:t>堰㭏쉊슻嫂夻칾喵ꅖ穪轥攴啨꺱悱繳슡汥彂午쉤犿〪㵚⽌</w:t>
      </w:r>
      <w:r>
        <w:rPr/>
        <w:t>ⶥ</w:t>
      </w:r>
      <w:r>
        <w:rPr/>
        <w:t>嫂纩䱠穳呅幉깎</w:t>
      </w:r>
      <w:r>
        <w:rPr/>
        <w:t>ⵅ</w:t>
      </w:r>
      <w:r>
        <w:rPr/>
        <w:t>㈲뽂獈</w:t>
      </w:r>
      <w:r>
        <w:rPr/>
        <w:t>⢣</w:t>
      </w:r>
      <w:r>
        <w:rPr/>
        <w:t>싂瀫㩊겱꤮㡰⥲쉡쉓斵桰䙃쉧⽤쉑䰵䞵临縫⼭ꥴ㑢櫂</w:t>
      </w:r>
      <w:r>
        <w:rPr/>
        <w:t>ꥃ</w:t>
      </w:r>
      <w:r>
        <w:rPr/>
        <w:t>䅞䱧繚繈䉭㔸슡䱕㑑</w:t>
      </w:r>
      <w:r>
        <w:rPr/>
        <w:t>ꔯ</w:t>
      </w:r>
      <w:r>
        <w:rPr/>
        <w:t>奉搵䕚▘弶珂剣</w:t>
      </w:r>
      <w:r>
        <w:rPr/>
        <w:t>ⷂ</w:t>
      </w:r>
      <w:r>
        <w:rPr/>
        <w:t>싂䩞桲⥙㑉䩎䱋偄顔㵢留ꅕ䎿㩞껂쉈땤쉦捔揂䦿埂坡</w:t>
      </w:r>
      <w:r>
        <w:rPr/>
        <w:t>ꥊ</w:t>
      </w:r>
      <w:r>
        <w:rPr/>
        <w:t>璻쉖</w:t>
      </w:r>
      <w:r>
        <w:rPr/>
        <w:t>⡣</w:t>
      </w:r>
      <w:r>
        <w:rPr/>
        <w:t>炵㬲佡㩸䈦䘦朶卑숹姂╬灤㉷</w:t>
      </w:r>
      <w:r>
        <w:rPr/>
        <w:t>꧂</w:t>
      </w:r>
      <w:r>
        <w:rPr/>
        <w:t>洰干䃃⭈汆ㅅ㍔㟂ꌴ</w:t>
      </w:r>
      <w:r>
        <w:rPr/>
        <w:t>⠮</w:t>
      </w:r>
      <w:r>
        <w:rPr/>
        <w:t>숱䱴䪡땲䳂슬幷伹嫂⥩姂灧摤晣㡚䡰水⤫怺枻땹䆣澱㠷땖묮汓噳湋췂䱃帶兕⹎灟</w:t>
      </w:r>
      <w:r>
        <w:rPr/>
        <w:t>ꥀ</w:t>
      </w:r>
      <w:r>
        <w:rPr/>
        <w:t>숨◂摀䁤</w:t>
      </w:r>
      <w:r>
        <w:rPr/>
        <w:t>ꤪ</w:t>
      </w:r>
      <w:r>
        <w:rPr/>
        <w:t>溬坐䀯夊佞廂侏쉲怲捊㵢祳쌴暱ꅭ싂ꅃ쌪⼩뮵깘䍆瓃吷浾昩⍙䔰御㛂澩啇㩕繠祚栨丨㎘ꅏ쉊䤩敞꺱㍯쉊㑇⼥쉡姂♒⩱</w:t>
      </w:r>
      <w:r>
        <w:rPr/>
        <w:t>ⴴ</w:t>
      </w:r>
      <w:r>
        <w:rPr/>
        <w:t>쉹</w:t>
      </w:r>
      <w:r>
        <w:rPr/>
        <w:t>ⱐ</w:t>
      </w:r>
      <w:r>
        <w:rPr/>
        <w:t>桙坢⍧女숥䥵䅸徥</w:t>
      </w:r>
      <w:r>
        <w:rPr/>
        <w:t>ꤪ</w:t>
      </w:r>
      <w:r>
        <w:rPr/>
        <w:t>啧촣⪻㷂䨤⽚幣䀫轍獨숩瞩千㙳冘嚏⭎⩮棂</w:t>
      </w:r>
      <w:r>
        <w:rPr/>
        <w:t>ⴵ</w:t>
      </w:r>
      <w:r>
        <w:rPr/>
        <w:t>獠辮畨깚쉠䔦㞘癥睘凂咣쉇쉇䉯㍌㚿匣겘⍌㭣숻썣숳</w:t>
      </w:r>
      <w:r>
        <w:rPr/>
        <w:t>ꦵ</w:t>
      </w:r>
      <w:r>
        <w:rPr/>
        <w:t>䜰㙗㎱䴦䕮甮ꅁ慫沩乌嫂头慵顋厏塩</w:t>
      </w:r>
      <w:r>
        <w:rPr/>
        <w:t>⣂①</w:t>
      </w:r>
      <w:r>
        <w:rPr/>
        <w:t>硬㋂</w:t>
      </w:r>
      <w:r>
        <w:rPr/>
        <w:t>ⵓ</w:t>
      </w:r>
      <w:r>
        <w:rPr/>
        <w:t>깦놻㞻墻歓䱗㫂㕍쉗㘹⺣瘤녇飃</w:t>
      </w:r>
      <w:r>
        <w:rPr/>
        <w:t>⠴</w:t>
      </w:r>
      <w:r>
        <w:rPr/>
        <w:t>攤娥係䴳칆掻塴獹痂䅸쉀ꥶ☥䳍泎碡偨瓂ꍢ慧䌳䌴佢쉞䬤摔坫슥</w:t>
      </w:r>
      <w:r>
        <w:rPr/>
        <w:t>ꤶ</w:t>
      </w:r>
      <w:r>
        <w:rPr/>
        <w:t>剥⑷땇憘싂城繁㡱啬슱は싎䌲硞㨽㇎瘸ꅷ䤳挵㕪</w:t>
      </w:r>
      <w:r>
        <w:rPr/>
        <w:t>⡲</w:t>
      </w:r>
      <w:r>
        <w:rPr/>
        <w:t>平뽳〰숥썕側슡ꅖこ渭佅灾彄ㅵ쉱숨갭牥潾氶乡晨</w:t>
      </w:r>
      <w:r>
        <w:rPr/>
        <w:t>꤭</w:t>
      </w:r>
      <w:r>
        <w:rPr/>
        <w:t>湪숱疩䑌煋</w:t>
      </w:r>
      <w:r>
        <w:rPr/>
        <w:t>꧂</w:t>
      </w:r>
      <w:r>
        <w:rPr/>
        <w:t>䘵䮘쉕㉊晟㭉쉟싂ㅧ⩈ꌫ晡轄〫剰剶䝠慯㥁㭦慞䙹⼫♕뭞䑷ꍋ㑗玘㥋㍕癱繺썊捍⥫촤煭슩汑湱䮿䉑湂乗洱洴繌張뭷硺狂⤴ㄸ쉣挷ꎏ㥁牸䷂㫂槂䒿╦⾻敉</w:t>
      </w:r>
      <w:r>
        <w:rPr/>
        <w:t>ⵤ</w:t>
      </w:r>
      <w:r>
        <w:rPr/>
        <w:t>㭠䬮繩刷ꄵ涩⍩䍎슣슱䔱⪮⹅璱渪壂⴫祠썒쏂繗务⺩卥怲㙷䆵⽶㪘ꍬ슩놬⭘嚵츫㌮㉂繌긷颮硟䩉곂</w:t>
      </w:r>
      <w:r>
        <w:rPr/>
        <w:t>⠹</w:t>
      </w:r>
      <w:r>
        <w:rPr/>
        <w:t>䱷싂䑐䡢넰乁欪떬숤牢楄ꥫ敄澣㡦ꄵ㎥㑣㫂洬쉭</w:t>
      </w:r>
      <w:r>
        <w:rPr/>
        <w:t>ꦿ</w:t>
      </w:r>
      <w:r>
        <w:rPr/>
        <w:t>痂䄯株㕎䢏ㄥ振ㅧ啞칖獳</w:t>
      </w:r>
      <w:r>
        <w:rPr/>
        <w:t>ꖣ</w:t>
      </w:r>
      <w:r>
        <w:rPr/>
        <w:t>ㅥ칳싃濂癅奕⑆䩱㝕㍑顐㈺橧┦普쉕㐯慊㙗棂䡐땩牕쉗燂礪婥⺮ꥶ㷎숺⸨⏂牊爪樣纡䄤炵憩㎿썌剭숻⍲湾⑊喏飂乬揂녔숩ꌶ㩥祷栽嗂</w:t>
      </w:r>
      <w:r>
        <w:rPr/>
        <w:t>ⷂ</w:t>
      </w:r>
      <w:r>
        <w:rPr/>
        <w:t>嚵䈨橰䅢挥瑂⼷</w:t>
      </w:r>
      <w:r>
        <w:rPr/>
        <w:t>ꕵ⑕ꗂ</w:t>
      </w:r>
      <w:r>
        <w:rPr/>
        <w:t>癸獇楎쌮</w:t>
      </w:r>
      <w:r>
        <w:rPr/>
        <w:t>⠵</w:t>
      </w:r>
      <w:r>
        <w:rPr/>
        <w:t>庡㉷噭竂䅺츩⪥啡皱ㄩ掩杳硺싂뽠窩뭭㤹</w:t>
      </w:r>
      <w:r>
        <w:rPr/>
        <w:t>ꤳ</w:t>
      </w:r>
      <w:r>
        <w:rPr/>
        <w:t>玡治⒱㦿쉰㤶䅳</w:t>
      </w:r>
      <w:r>
        <w:rPr/>
        <w:t>ⵉ</w:t>
      </w:r>
      <w:r>
        <w:rPr/>
        <w:t>䶏槎칏䎥♅⫂숩癙</w:t>
      </w:r>
      <w:r>
        <w:rPr/>
        <w:t>ⱅ</w:t>
      </w:r>
      <w:r>
        <w:rPr/>
        <w:t>椹⩤</w:t>
      </w:r>
      <w:r>
        <w:rPr/>
        <w:t>ꔤ</w:t>
      </w:r>
      <w:r>
        <w:rPr/>
        <w:t>䚩浅媩䡉扭䵖䑍䒮쉣楯⹧</w:t>
      </w:r>
      <w:r>
        <w:rPr/>
        <w:t>ꤷ</w:t>
      </w:r>
      <w:r>
        <w:rPr/>
        <w:t>ꌫ</w:t>
      </w:r>
      <w:r>
        <w:rPr/>
        <w:t>꧂</w:t>
      </w:r>
      <w:r>
        <w:rPr/>
        <w:t>桚썹祩䝫杅⨸弣㍥䚥걤㩙示䊡꥖噍煚⥗싂折숽爊ꍅ儶떱䄪㵁繈獔䲡䍥懃</w:t>
      </w:r>
      <w:r>
        <w:rPr/>
        <w:t>⡥</w:t>
      </w:r>
      <w:r>
        <w:rPr/>
        <w:t>兒뽋畅㥒癙う⩢澥硩兆䕔땲弣슣</w:t>
      </w:r>
      <w:r>
        <w:rPr/>
        <w:t>ꦮ</w:t>
      </w:r>
      <w:r>
        <w:rPr/>
        <w:t>顯攽渥뽟꥖</w:t>
      </w:r>
      <w:r>
        <w:rPr/>
        <w:t>⠴</w:t>
      </w:r>
      <w:r>
        <w:rPr/>
        <w:t>땬싂쉀牠䥔卂ꅤ䥟暣璬㝈쉪熬쉞䵈㐱카♶㈣嚥捥㦱䯂㚬塊溵쉹搫圶㑗恍㎱</w:t>
      </w:r>
      <w:r>
        <w:rPr/>
        <w:t>꤭</w:t>
      </w:r>
      <w:r>
        <w:rPr/>
        <w:t>泂</w:t>
      </w:r>
      <w:r>
        <w:rPr/>
        <w:t>꧂⩎</w:t>
      </w:r>
      <w:r>
        <w:rPr/>
        <w:t>칞辥⫃暱숣㉫扗</w:t>
      </w:r>
      <w:r>
        <w:rPr/>
        <w:t>ꦵ</w:t>
      </w:r>
      <w:r>
        <w:rPr/>
        <w:t>슻㒻㩱㨵稻㡁⯂쉋슡㩔깔칅丸싍㑥깋녀䵣徘쉮扎睱◂兗洱♩㌳뽩슥쵙瑃八㧎㙹㥫䝡浨䍣뼶婐琪믂╅䆵橒稪쵳䅃参㓂䥖䭄䮬㎘㤦䝺⴩顣䵂⌣堹</w:t>
      </w:r>
      <w:r>
        <w:rPr/>
        <w:t>Ⱜ</w:t>
      </w:r>
      <w:r>
        <w:rPr/>
        <w:t>併䳂䘭田㝤♠쉞䥴婴깇收⼸</w:t>
      </w:r>
      <w:r>
        <w:rPr/>
        <w:t>ꥍ</w:t>
      </w:r>
      <w:r>
        <w:rPr/>
        <w:t>湁幡报猶輳灺䭺潖奭㤫〳炻矂䥬䦻焯檮浫佮倽塴揎껂숱湑㫂佰䙈칋猩塟⩌恠轂㍷繏딶⥅격숣♚껂⹊拂甯곂䐵琳숨䋃┣摵類坄犩㘷썸参碩㜬彊쉢灖싂瘵䦥쉚ㄷ쉒슥硍啘た搳⴪繖╆剱␺⩪싂㝸⭀녳껂⫂숪⩩뭆ꥫ婮뭥纩䉤息ヂ⦿奚ꏂ䈦녳</w:t>
      </w:r>
      <w:r>
        <w:rPr/>
        <w:t>ⷍ</w:t>
      </w:r>
      <w:r>
        <w:rPr/>
        <w:t>ⱋ</w:t>
      </w:r>
      <w:r>
        <w:rPr/>
        <w:t>剩썮硢칵㤮숯塹碏䂩䔩槂▩㚩啈侱坥杞䟂ㅍ噀穙ꄳ严疏㛃㓂쉯䍊輸䒏繹䝬勂</w:t>
      </w:r>
      <w:r>
        <w:rPr/>
        <w:t>ⷂ</w:t>
      </w:r>
      <w:r>
        <w:rPr/>
        <w:t>쉩⯍坓啬㔤쉭佢ꌽ쉕⩀㢿ㄺ狍乀䁟䅌⒘♫硩쉎</w:t>
      </w:r>
      <w:r>
        <w:rPr/>
        <w:t>ꕀ</w:t>
      </w:r>
      <w:r>
        <w:rPr/>
        <w:t>깦</w:t>
      </w:r>
      <w:r>
        <w:rPr/>
        <w:t>ⵌ</w:t>
      </w:r>
      <w:r>
        <w:rPr/>
        <w:t>䍖䶱䝭器⹦㷂␷⶿ꌲ䙘浨掣⭯奵瑬悡쉎컎ꅔ楐䄬䩴啥煎朮祬爪禡⬴礹䏂璻䥮컂䱙䡠쉢主㡤扢⚩擂幑ㄽ⵲</w:t>
      </w:r>
      <w:r>
        <w:rPr/>
        <w:t>꥟␪⎬</w:t>
      </w:r>
      <w:r>
        <w:rPr/>
        <w:t>僂</w:t>
      </w:r>
      <w:r>
        <w:rPr/>
        <w:t>꥟</w:t>
      </w:r>
      <w:r>
        <w:rPr/>
        <w:t>㦬싂䀶睳⼽☶슡쉺䁘共㤪幾╮爵繩䎘싂䜪㉈頳桢䓍䘷</w:t>
      </w:r>
      <w:r>
        <w:rPr/>
        <w:t>ⲻ</w:t>
      </w:r>
      <w:r>
        <w:rPr/>
        <w:t>哂곂⩳塒㐭慕䓂㤲怣䠱ꍎ쉊桄䀫ꍾ睔竂캻䗂壂汣頵쉗䄹㨭ㄳ⩃夳整⥨걙쉏㕮㵟哂䥶惂⩏䊬慃参ꌪ갷係松窡䣍㑾䭂쉯傱泂㕀쉫繅縭浣䶬ㆣ숳厩瀻绍⾣♧奢ㄲ剳쉨ꥰ쎩縤쉲⨵塦塕㬽侣娪䉠祆嗍潬䜩㬶╭숤榿ㅗ♢⑄䁫싂猨㔪⨭䜤뗂中㍭ꆏ憿碩䧂灗⨻뭏顆쉳硈㋂ㅧ縷昹扚挲䎿숫⑹湍썅佊湢䏂札䍏숊䁓䝦夯㨱㷂瘮긴썔⪱㔩棂璿橑쉖䙃㥭氪湯灲炏繑春⭈㜩澘䉋㔩딨␨徱㒵떩ꥺ匤牨媻彰浘橦煴ꅀ灑㘥숻畬㩕噒⭔㵎啾硄煈氳⩊汓숷矍㵾⥚彖쉪男獙</w:t>
      </w:r>
      <w:r>
        <w:rPr/>
        <w:t>⠥</w:t>
      </w:r>
      <w:r>
        <w:rPr/>
        <w:t>椪琳歋쵭슏桇</w:t>
      </w:r>
      <w:r>
        <w:rPr/>
        <w:t>ⵗ</w:t>
      </w:r>
      <w:r>
        <w:rPr/>
        <w:t>㶣숽쉹姂⍴㡤ꍌꍉ㙂坄問쉗⽤쉌䕄숪쉟爽</w:t>
      </w:r>
      <w:r>
        <w:rPr/>
        <w:t>ⱄ</w:t>
      </w:r>
      <w:r>
        <w:rPr/>
        <w:t>䙙是쉁㜭䉐썙곂卟妻愨爻㘶牴瀦⫍午㕟䑕⻂轹坔湐汪燃獴쉊䙬</w:t>
      </w:r>
      <w:r>
        <w:rPr/>
        <w:t>ꥑ</w:t>
      </w:r>
      <w:r>
        <w:rPr/>
        <w:t>딹쉣洰礮컂슡ꥢ奍䟂㝠㙯瑋玿㩏伨ꅾ쉗캻顆췂㑒㙂渳㝟灌癷䡗썃䕾兤</w:t>
      </w:r>
      <w:r>
        <w:rPr/>
        <w:t>⡁</w:t>
      </w:r>
      <w:r>
        <w:rPr/>
        <w:t>䔦係믂祢灖樤えㄳ겿싂㕒偾灰湃</w:t>
      </w:r>
      <w:r>
        <w:rPr/>
        <w:t>⢮</w:t>
      </w:r>
      <w:r>
        <w:rPr/>
        <w:t>⾩䙇쉄䨺ꍁ♂뭏숯堬䡖㇂眲殩㙨䉓偀悩ꥡ渮悬桓淂뭒슥녂쉁╳稩啩슮穾狂깫숲묮湄幣③灧檵⼮䑢䜴㩩㉚㓂쉋뭱戴⛂ꥵ겵⺘啱싂쉖㮻⪮쉃컂䀶</w:t>
      </w:r>
      <w:r>
        <w:rPr/>
        <w:t>⠬</w:t>
      </w:r>
      <w:r>
        <w:rPr/>
        <w:t>䶬캮浏係煥旃⤴숩楡㝞거䵾</w:t>
      </w:r>
      <w:r>
        <w:rPr/>
        <w:t>ⱎ</w:t>
      </w:r>
      <w:r>
        <w:rPr/>
        <w:t>딭懂汢ꌪ뾡</w:t>
      </w:r>
      <w:r>
        <w:rPr/>
        <w:t>Ⳃ</w:t>
      </w:r>
      <w:r>
        <w:rPr/>
        <w:t>颥싂飂猵兮⽖㈵䐦祺婩⍓焮ㅭ☯땄乂瀸♰埂㴻슱㵱쉰숺䄤䝴塶劬䅧</w:t>
      </w:r>
      <w:r>
        <w:rPr/>
        <w:t>ꖵ⍒</w:t>
      </w:r>
      <w:r>
        <w:rPr/>
        <w:t>쉭繬ꍳ깑♂䊿硂桵塃♄⹦ㆩ쉉顤ꍧ␣뾏ㄥ녊</w:t>
      </w:r>
      <w:r>
        <w:rPr/>
        <w:t>ꤦ</w:t>
      </w:r>
      <w:r>
        <w:rPr/>
        <w:t>刵皣㵫</w:t>
      </w:r>
      <w:r>
        <w:rPr/>
        <w:t>꧂</w:t>
      </w:r>
      <w:r>
        <w:rPr/>
        <w:t>㴯싎噷⩙㊣潟彏侱堮懂痂灀亱⚩欷澻숰숰䐪ㆬ竂뼥䞮湋卬꥘摞⽌心橬偋넯⽉䙌㚣杏㒵䁦焪땀숬桺⵩潐㍊吵</w:t>
      </w:r>
      <w:r>
        <w:rPr/>
        <w:t>ꕆ</w:t>
      </w:r>
      <w:r>
        <w:rPr/>
        <w:t>共뇂猪戰樰⥴涣썮橨幋穐뭪潬塳㇂䭊䰮潳ꏂ啳倥儬칈䵓扉䤲䗂熬澿⼹ꏍ惂弹䖬⬯繁걏䡄⍓</w:t>
      </w:r>
      <w:r>
        <w:rPr/>
        <w:t>⣍</w:t>
      </w:r>
      <w:r>
        <w:rPr/>
        <w:t>捑⎡迂摱甫㈽光ぷ怵㭑뼵剾쉪呍㜶⫂挫⬸䍢슩칺䲻쉈摇桭楯瑟㝹겡⥉䭒睴穌썧祰刲㡑뭣숻湊쉳숪ꥧ䰯墩穲廂쉗䵂</w:t>
      </w:r>
      <w:r>
        <w:rPr/>
        <w:t>ꤪ</w:t>
      </w:r>
      <w:r>
        <w:rPr/>
        <w:t>쉹㜮⽷媏㩠쉬乴木䠻숨灢啥塱頤夤쵊瑉何䙈⌫稺쉈瀥㊬唩ぎ䝧桉쉥㜯弦㨮䍑</w:t>
      </w:r>
      <w:r>
        <w:rPr/>
        <w:t>ꦩ</w:t>
      </w:r>
      <w:r>
        <w:rPr/>
        <w:t>䈸䶿治昬쉁䮣轈</w:t>
      </w:r>
      <w:r>
        <w:rPr/>
        <w:t>⣂</w:t>
      </w:r>
      <w:r>
        <w:rPr/>
        <w:t>䀦昭爤祧걚</w:t>
      </w:r>
      <w:r>
        <w:rPr/>
        <w:t>ꗂ</w:t>
      </w:r>
      <w:r>
        <w:rPr/>
        <w:t>䟂㥓灍䥣㵅㩺焱㵇䠸쉔☮쉞琽걩㡞栩쉷䁑丮쉥穁恷䞘뽨뼰歬瘊ざ뭪촦仃ꥨ⫂䫂稴偱뼮ㄶ汎㜶䙷浖敊恘繂㋂넣ッ池떣</w:t>
      </w:r>
      <w:r>
        <w:rPr/>
        <w:t>ⵖⵅ</w:t>
      </w:r>
      <w:r>
        <w:rPr/>
        <w:t>摄亩㷂㐰撥戣䱯묽顔漺杋쉰眫汦뭯个㛂此䑨䝰䄽匽桰嘤㡏㴱뽵숷吽숤</w:t>
      </w:r>
      <w:r>
        <w:rPr/>
        <w:t>ꥎ</w:t>
      </w:r>
      <w:r>
        <w:rPr/>
        <w:t>䌹쉍狂䴪ꄰ</w:t>
      </w:r>
      <w:r>
        <w:rPr/>
        <w:t>ⳃ</w:t>
      </w:r>
      <w:r>
        <w:rPr/>
        <w:t>㵥硆嫂숯⑧춱坔䄪쉧䱲슿⥡䉑䙥琷塅㷂輮捷喩㎩夣垵䱘繁怤㥱稳딻䆘晠坦㑕溮䁉䱢掩</w:t>
      </w:r>
      <w:r>
        <w:rPr/>
        <w:t>ꤸ</w:t>
      </w:r>
      <w:r>
        <w:rPr/>
        <w:t>넮♾쵏ꥷ⨲飂噴싍楖㡫桂硉숻儱㧂㕣䕠㑕卮</w:t>
      </w:r>
      <w:r>
        <w:rPr/>
        <w:t>ⴲ⩬</w:t>
      </w:r>
      <w:r>
        <w:rPr/>
        <w:t>ⱞ⪬</w:t>
      </w:r>
      <w:r>
        <w:rPr/>
        <w:t>쉩⩇㴫㡵牒䕑㙉塱咣</w:t>
      </w:r>
      <w:r>
        <w:rPr/>
        <w:t>ꗂ</w:t>
      </w:r>
      <w:r>
        <w:rPr/>
        <w:t>거嚱⑅洨侩坉싂牠⛍⚿焣瑤梩弩噣</w:t>
      </w:r>
      <w:r>
        <w:rPr/>
        <w:t>ꔺ</w:t>
      </w:r>
      <w:r>
        <w:rPr/>
        <w:t>繍㐶奇憣塶杞㩢媻吣䱑⺥䄱쉵幫䉍◂燂猨博䝬슩佭城㕹┰噁獬潷⵸뗂㯍</w:t>
      </w:r>
      <w:r>
        <w:rPr/>
        <w:t>ⱟ</w:t>
      </w:r>
      <w:r>
        <w:rPr/>
        <w:t>禬☵쉓ꅍ炩</w:t>
      </w:r>
      <w:r>
        <w:rPr/>
        <w:t>ⶱ</w:t>
      </w:r>
      <w:r>
        <w:rPr/>
        <w:t>㍖ㅔ睪㍐숲採싂</w:t>
      </w:r>
      <w:r>
        <w:rPr/>
        <w:t>ⷂ</w:t>
      </w:r>
      <w:r>
        <w:rPr/>
        <w:t>制䦻䋍㙅幰</w:t>
      </w:r>
      <w:r>
        <w:rPr/>
        <w:t>ꔦ⩡</w:t>
      </w:r>
      <w:r>
        <w:rPr/>
        <w:t>丹넲쉈歇슩撡䌴䥠塬䗂㡂樮싂汊충䑖勂⽲꥖煋㙴歟㵀ꥲ兓숣杳뽘慣㇂㝮ꄱ쵊暘숴</w:t>
      </w:r>
      <w:r>
        <w:rPr/>
        <w:t>ꕬ</w:t>
      </w:r>
      <w:r>
        <w:rPr/>
        <w:t>㇂㑠厏춵㈮秂匪堤强䕩滂쉋头䰪奦児쉇쉗┰</w:t>
      </w:r>
      <w:r>
        <w:rPr/>
        <w:t>ⷂ⨯</w:t>
      </w:r>
      <w:r>
        <w:rPr/>
        <w:t>ꥨ儶婥⍲瑴味⩟땸㑔䢥儴쉺昮⹴⥠쉌</w:t>
      </w:r>
      <w:r>
        <w:rPr/>
        <w:t>⡴</w:t>
      </w:r>
      <w:r>
        <w:rPr/>
        <w:t>䱸濂㧂轋쉟瑤瑞⤺⑸佾㜺䡎갰䁪䩯皏䏂</w:t>
      </w:r>
      <w:r>
        <w:rPr/>
        <w:t>ⱨ</w:t>
      </w:r>
      <w:r>
        <w:rPr/>
        <w:t>쉄⩕汷権曂⾻栤怤숸쉭⭕祋兂丶䭵</w:t>
      </w:r>
      <w:r>
        <w:rPr/>
        <w:t>ⰷ</w:t>
      </w:r>
      <w:r>
        <w:rPr/>
        <w:t>タ瑖場橶</w:t>
      </w:r>
      <w:r>
        <w:rPr/>
        <w:t>Ⱚ</w:t>
      </w:r>
      <w:r>
        <w:rPr/>
        <w:t>쏍湓匦습欵䖬漱眻⽐놡㕧䝈㍰䡍顠憘䝞</w:t>
      </w:r>
      <w:r>
        <w:rPr/>
        <w:t>ꤹ</w:t>
      </w:r>
      <w:r>
        <w:rPr/>
        <w:t>숫捎뽁</w:t>
      </w:r>
      <w:r>
        <w:rPr/>
        <w:t>ꕅ</w:t>
      </w:r>
      <w:r>
        <w:rPr/>
        <w:t>燂䡇橒</w:t>
      </w:r>
      <w:r>
        <w:rPr/>
        <w:t>⡗</w:t>
      </w:r>
      <w:r>
        <w:rPr/>
        <w:t>津歷♩痂⍉숤頯慢㬭䛂䉴䟂ꍡ⹉潕橁纡</w:t>
      </w:r>
      <w:r>
        <w:rPr/>
        <w:t>ⵓ</w:t>
      </w:r>
      <w:r>
        <w:rPr/>
        <w:t>祂ど⍞帺枻ꥲ걸䍪칳⼲㉔撻䡁䠶⑏智〬䵸䋂</w:t>
      </w:r>
      <w:r>
        <w:rPr/>
        <w:t>ⱎ</w:t>
      </w:r>
      <w:r>
        <w:rPr/>
        <w:t>潤䝎呤믂䐩</w:t>
      </w:r>
      <w:r>
        <w:rPr/>
        <w:t>ꥇ</w:t>
      </w:r>
      <w:r>
        <w:rPr/>
        <w:t>术味ㄣ䩠係瀪呔儴䑙普佹稶䨥婡걫溩噎梱偠祟噞㵶汅ꍾ彀玏䉮焱殬斮쏂壂䙸乓秂㡂㥌䣂㖮껃噅敥싂깥汁轡畴灖䦣縮</w:t>
      </w:r>
      <w:r>
        <w:rPr/>
        <w:t>ꕉ</w:t>
      </w:r>
      <w:r>
        <w:rPr/>
        <w:t>剪录쉳녓䌥㪣硈뽞䙊</w:t>
      </w:r>
      <w:r>
        <w:rPr/>
        <w:t>⠴</w:t>
      </w:r>
      <w:r>
        <w:rPr/>
        <w:t>琥</w:t>
      </w:r>
      <w:r>
        <w:rPr/>
        <w:t>Ⳏ</w:t>
      </w:r>
      <w:r>
        <w:rPr/>
        <w:t>瞬漦婴御</w:t>
      </w:r>
      <w:r>
        <w:rPr/>
        <w:t>ꗂ</w:t>
      </w:r>
      <w:r>
        <w:rPr/>
        <w:t>嫂숫猻捊杋싂䡒殩쉰灥䨶㗂竂歅넹땮♈䋂⮥痂긤슱췂橃夫搤充쉴㒩⿂㞥橠啕橸浭⹌䔣扪撩䥃곂㐮ꍣ䰶쉆슡㥑쉋ꅐ畁祾㉁⽏䛂矂㋂䭢磂긊ヂ䋎ꏂ奙쉋쉍뽁恩沵潰橅娨祕杣쎡䧂囂倴ꌻ皥㴮㙅䶵㢏믂⸻䞣懂户晫⑖猽㦻癳슏塕</w:t>
      </w:r>
      <w:r>
        <w:rPr/>
        <w:t>ꥃ☶</w:t>
      </w:r>
      <w:r>
        <w:rPr/>
        <w:t>숦ꇍ쉸潚䤽浚숰痂倹吣忂쵲彴췂㵰祵彑䡬⑄暿扰歲眤䂮燂넥숻熱炘쉨땧䑫䥓㕧쌭慫</w:t>
      </w:r>
      <w:r>
        <w:rPr/>
        <w:t>ꦡ⎬</w:t>
      </w:r>
      <w:r>
        <w:rPr/>
        <w:t>ꆱ皥㖩뿂썵枻杳슬쉁噍䎘砻싂⌭넮㑣坉⭟晒婆㙇⩗숰㭞䃂惎畗稰</w:t>
      </w:r>
      <w:r>
        <w:rPr/>
        <w:t>ꕉ</w:t>
      </w:r>
      <w:r>
        <w:rPr/>
        <w:t>㟂깕扌䜹怫頬戤䑴쉢ㄨ뭣䑀숣쉴䛂稱뭋컂弱儹䞻畩칄輫묳搥땮彐䭏㍸䭫</w:t>
      </w:r>
      <w:r>
        <w:rPr/>
        <w:t>⡂</w:t>
      </w:r>
      <w:r>
        <w:rPr/>
        <w:t>堵숦壎幟㫂㇂</w:t>
      </w:r>
      <w:r>
        <w:rPr/>
        <w:t>⡑</w:t>
      </w:r>
      <w:r>
        <w:rPr/>
        <w:t>泂嘸唺頭吪唦╡㏃唳琵掱녰⑘䱁攥싂䤪囂</w:t>
      </w:r>
      <w:r>
        <w:rPr/>
        <w:t>ꥈ</w:t>
      </w:r>
      <w:r>
        <w:rPr/>
        <w:t>稭♮싂礰쉄欵싃偖燂㵾쉁㙦뽚異⧃湏㒿幫轸떡슩䙩㘸ꅚ挽쉳㴬㶣䱏㧂頩頭⑂噠䖏⒥㉺泂䀣弬卣狂玘盂李㉂</w:t>
      </w:r>
      <w:r>
        <w:rPr/>
        <w:t>ꔱ</w:t>
      </w:r>
      <w:r>
        <w:rPr/>
        <w:t>橬頺奸䩷뭆䈸▻婩䀦献촸扩㡲쉵㭦慖㗂⥗䪻䵫畮䑡占摒爥彶墵咻斡쉥㖡顦啪椮禿幫㫂㧂䤺畀䨪攵싂슿也걏浢♬츶</w:t>
      </w:r>
      <w:r>
        <w:rPr/>
        <w:t>Ⱔ┴</w:t>
      </w:r>
      <w:r>
        <w:rPr/>
        <w:t>〱儽摚䃃㘪灡겿㓂穱顈</w:t>
      </w:r>
      <w:r>
        <w:rPr/>
        <w:t>Ⱖ</w:t>
      </w:r>
      <w:r>
        <w:rPr/>
        <w:t>뭯奓獦佰쌦墱ꏂꄨ䎮厱匴䭚숸땘㔲ㅧ䬯㪻䒵卯䜵顟恎싍쉾쉪劬䥰噦놿㤪幟湋걧䏂쏃</w:t>
      </w:r>
      <w:r>
        <w:rPr/>
        <w:t>ꕗ</w:t>
      </w:r>
      <w:r>
        <w:rPr/>
        <w:t>牧桇쵣䄩擂歌刣쉐ꥱ轑垥呸戫癹뼭ꍪ㌻㎣癖䂏凎皩싂ꍞ噾䭃潓甭劣牚桉甪然㵙圬杉摢啙䮡戭숰ㅶ捁勂㩦⨳⑫湓</w:t>
      </w:r>
      <w:r>
        <w:rPr/>
        <w:t>ⲩ</w:t>
      </w:r>
      <w:r>
        <w:rPr/>
        <w:t>쉐</w:t>
      </w:r>
      <w:r>
        <w:rPr/>
        <w:t>⡷</w:t>
      </w:r>
      <w:r>
        <w:rPr/>
        <w:t>䕧摺碏侩祰呷숴㧂쌦䜬甽ㄹ扲숤䵯潺歇⹊䏂湌穃캻䂿㠣쉓꥙婇쉎搵繲㶩㙹杤쉓塮睭䙫㡪칤惂䭱겱㐩歖纡</w:t>
      </w:r>
      <w:r>
        <w:rPr/>
        <w:t>⡗</w:t>
      </w:r>
      <w:r>
        <w:rPr/>
        <w:t>䣎櫃쉮千슱믂䱅뇂㝢칯</w:t>
      </w:r>
      <w:r>
        <w:rPr/>
        <w:t>⡥</w:t>
      </w:r>
      <w:r>
        <w:rPr/>
        <w:t>쉟㡠琴䝕摇⹓敟桮癩倭桔㑨䥪牆䥃ꆥㅧ땋ㅍ숥夨㙮塎㠣㗂싎㴸㥬㩅깱♴䭘㓂埂䠭彌䥙睙⑭噙摢⨪橌땋</w:t>
      </w:r>
      <w:r>
        <w:rPr/>
        <w:t>ⱦ</w:t>
      </w:r>
      <w:r>
        <w:rPr/>
        <w:t>あꌱ䨶⨷</w:t>
      </w:r>
      <w:r>
        <w:rPr/>
        <w:t>ꥅ</w:t>
      </w:r>
      <w:r>
        <w:rPr/>
        <w:t>婣䕎汢숴쉹꥕꺻</w:t>
      </w:r>
      <w:r>
        <w:rPr/>
        <w:t>⡷</w:t>
      </w:r>
      <w:r>
        <w:rPr/>
        <w:t>㑉뭠䕬ず슏敀▩땫匮乮⩟쉏</w:t>
      </w:r>
      <w:r>
        <w:rPr/>
        <w:t>⡲</w:t>
      </w:r>
      <w:r>
        <w:rPr/>
        <w:t>㪣摟⩺嫍⭏剚췂纱싂⭢么係깵㡈幦栻婥輱묲⥃쉅쉾牗《䮮㖏싂皿⸣⑌泂䵲뽢쉳斱㵭擎䐩烂港⨸䤳卋戰番㍡嘱塍쉪⼱㑹曂뼣슿슮䁾う⿂汐吲</w:t>
      </w:r>
      <w:r>
        <w:rPr/>
        <w:t>⡘</w:t>
      </w:r>
      <w:r>
        <w:rPr/>
        <w:t>彥卮く⩩畳䨱㙲橳厱䵓넷硬䉠쉬⩐㕔呆䴰捫塷习㴬싂啞塚☬쉫뮏숭轄⨴义偙㵅⑓땳쉭슩䍾獞䒱䰤쉥猰䡉繩⹯⽒圬凎礨䙵䰤⚣幆恇쵺⬵⨴櫂弬䱑潓秃☰쉷</w:t>
      </w:r>
      <w:r>
        <w:rPr/>
        <w:t>ⱂ</w:t>
      </w:r>
      <w:r>
        <w:rPr/>
        <w:t>塴卤갺偰番ォ卞晵쉐㘴汍숭칗刲쉕硪潵⑭숸ꄭ桞漱쉩䖵</w:t>
      </w:r>
      <w:r>
        <w:rPr/>
        <w:t>ꥌ</w:t>
      </w:r>
      <w:r>
        <w:rPr/>
        <w:t>㣂쉐硗䱖쉱쉊쉡熩숴갯璮쉳☷䙴╈⽕剂飂♷共坃彥卪</w:t>
      </w:r>
      <w:r>
        <w:rPr/>
        <w:t>ꦡ</w:t>
      </w:r>
      <w:r>
        <w:rPr/>
        <w:t>㎮繡䬯</w:t>
      </w:r>
      <w:r>
        <w:rPr/>
        <w:t>ꦬ</w:t>
      </w:r>
      <w:r>
        <w:rPr/>
        <w:t>顟繨슩嫂旂䵍♮⼸ㆻ滂慳嗂冿⩉塺丷쎘⸲ㅯ⭢偨㏍⨺䅊忂</w:t>
      </w:r>
      <w:r>
        <w:rPr/>
        <w:t>⢏</w:t>
      </w:r>
      <w:r>
        <w:rPr/>
        <w:t>䣂幘敞剣슏䔽㵫㨭㕔疱⨷毂㴭圸┬⿂뗂䀷⩹氭꥾㙸䍏쉔㌤쉍浙쉒</w:t>
      </w:r>
      <w:r>
        <w:rPr/>
        <w:t>⡥</w:t>
      </w:r>
      <w:r>
        <w:rPr/>
        <w:t>숴⍢</w:t>
      </w:r>
      <w:r>
        <w:rPr/>
        <w:t>ꕋ⩰</w:t>
      </w:r>
      <w:r>
        <w:rPr/>
        <w:t>歧⸺뇃㡊楅⹍갱晎㤬䝢뽃쉂䫃</w:t>
      </w:r>
      <w:r>
        <w:rPr/>
        <w:t>ꥒ⑹</w:t>
      </w:r>
      <w:r>
        <w:rPr/>
        <w:t>㡋쉯傩㈭╬뼪獹♃で♗긪㩣⩳堨⍧啒炬ㆻ扴㥕儨材䣂瞵⪥夬깤坓桃㯂义玵坐侥</w:t>
      </w:r>
      <w:r>
        <w:rPr/>
        <w:t>⡅</w:t>
      </w:r>
      <w:r>
        <w:rPr/>
        <w:t>숥</w:t>
      </w:r>
      <w:r>
        <w:rPr/>
        <w:t>ꦱ</w:t>
      </w:r>
      <w:r>
        <w:rPr/>
        <w:t>す䕸⛂噚⩢䕑ㅵ睖恺惂稱慭㑔畗戨欸</w:t>
      </w:r>
      <w:r>
        <w:rPr/>
        <w:t>ⶡ</w:t>
      </w:r>
      <w:r>
        <w:rPr/>
        <w:t>㥚彲歟焽湕⤳ꎮ捫䡮ㅒ戲丰</w:t>
      </w:r>
      <w:r>
        <w:rPr/>
        <w:t>ꤦ</w:t>
      </w:r>
      <w:r>
        <w:rPr/>
        <w:t>㜤䙊挱㷂㵟싂</w:t>
      </w:r>
      <w:r>
        <w:rPr/>
        <w:t>ꦩ</w:t>
      </w:r>
      <w:r>
        <w:rPr/>
        <w:t>䲣噒䑂䵠ꍂ䅙ꍩ挪繀╹卸쉳슘忂橉潔쉵䌸恲䈭쉧꥖圦坈奣牮硴㥓</w:t>
      </w:r>
      <w:r>
        <w:rPr/>
        <w:t>ⵤ</w:t>
      </w:r>
      <w:r>
        <w:rPr/>
        <w:t>瑱ꅟ洨⤪た䯃䘽숷䈵幊䝔⥮⥞橏곂摶넻睠偀㜬䈦櫂偟⦱㙹䩅䔭⩮㞏쉭朩㥺⽴</w:t>
      </w:r>
      <w:r>
        <w:rPr/>
        <w:t>⣂</w:t>
      </w:r>
      <w:r>
        <w:rPr/>
        <w:t>坟㐺㜩婌䭌</w:t>
      </w:r>
      <w:r>
        <w:rPr/>
        <w:t>⢱</w:t>
      </w:r>
      <w:r>
        <w:rPr/>
        <w:t>㍃淂㎵㉴轉敲䝓挻飍瑹䭶帥䛍塎⹘睧</w:t>
      </w:r>
      <w:r>
        <w:rPr/>
        <w:t>⣂</w:t>
      </w:r>
      <w:r>
        <w:rPr/>
        <w:t>晶ꌫ堪♔彎䆮䄺䣂Ⓨ䠽㦏䵔쉉椯橠洣䔺</w:t>
      </w:r>
      <w:r>
        <w:rPr/>
        <w:t>꧂ꥂ</w:t>
      </w:r>
      <w:r>
        <w:rPr/>
        <w:t>焰䱦⫂뽙딸㓂땰⑔㝺顐硷兕딥㞵숻単☺頬㡀摘㎡渴暣쉔⼺</w:t>
      </w:r>
      <w:r>
        <w:rPr/>
        <w:t>ꕵ</w:t>
      </w:r>
      <w:r>
        <w:rPr/>
        <w:t>쉴拂㝅浡瑖辩䀮礶㑯湭折䤪湢爻</w:t>
      </w:r>
      <w:r>
        <w:rPr/>
        <w:t>ⱱ</w:t>
      </w:r>
      <w:r>
        <w:rPr/>
        <w:t>睋颮瞬쉬⺱┪潌㕑⨦쉅습⤺뭊ꥤ儴䗂侥砨┩</w:t>
      </w:r>
      <w:r>
        <w:rPr/>
        <w:t>ꔫ</w:t>
      </w:r>
      <w:r>
        <w:rPr/>
        <w:t>埂㷂⧂啒㵠侩쉹뭭</w:t>
      </w:r>
      <w:r>
        <w:rPr/>
        <w:t>ⱒ</w:t>
      </w:r>
      <w:r>
        <w:rPr/>
        <w:t>놵</w:t>
      </w:r>
      <w:r>
        <w:rPr/>
        <w:t>ꗂ</w:t>
      </w:r>
      <w:r>
        <w:rPr/>
        <w:t>潏轌</w:t>
      </w:r>
      <w:r>
        <w:rPr/>
        <w:t>ꕙ</w:t>
      </w:r>
      <w:r>
        <w:rPr/>
        <w:t>卍쉦摏쉑溬쉲硋迂瑮㍙ꍷ쉬硄ꍖ村㍗⼶⍹戬⽀晫뗍唹쉏슻牣☊癖䵖싃种顚⥍稲眰곃朦䋂䗂淂由㕥潪夸橇佖活㨣㨥녉넰啅꺱⦘⛂噪슘싂啗㑚슿㡐祕凂瑏男쉲쉲⩭䀩싂㩂䱳⎩딨晨⥮</w:t>
      </w:r>
      <w:r>
        <w:rPr/>
        <w:t>Ⳃ⍪</w:t>
      </w:r>
      <w:r>
        <w:rPr/>
        <w:t>妘眥煱㵷迂㵘兇摍䳂睾犣辱걍獠幅ꥣ奙쉲⩠⨹楾깈祯窣</w:t>
      </w:r>
      <w:r>
        <w:rPr/>
        <w:t>ꕕⓂ</w:t>
      </w:r>
      <w:r>
        <w:rPr/>
        <w:t>买㓎咱从슥稭幈㍸숴呾ぐ㶡浉坮␪⫂䭸㉇穗⍲⪡䠣熏숱奕䩗땂곎復囍쉠뭟썗仂껂슿</w:t>
      </w:r>
      <w:r>
        <w:rPr/>
        <w:t>⡶⭓</w:t>
      </w:r>
      <w:r>
        <w:rPr/>
        <w:t>欦势</w:t>
      </w:r>
      <w:r>
        <w:rPr/>
        <w:t>ꤹ</w:t>
      </w:r>
      <w:r>
        <w:rPr/>
        <w:t>掵塩玘仂瑤⩅깞칍暻䵾⾮䜰䉒慡㓂堣䒩迂穨晗꺘⛂쉫䟂⪩䂥樣棍璘⏎䁞⥍╟㯂㕈坣媣㏂硐☹숸疮츪儱硭⬥飂䵮揂쉷彘⹢ꥪ뇂幪弪泂浣</w:t>
      </w:r>
      <w:r>
        <w:rPr/>
        <w:t>ꥀ</w:t>
      </w:r>
      <w:r>
        <w:rPr/>
        <w:t>䘶䓂創䈤슘䙍偾汶埃⽗싂晘숳깉㧂ァ塘㜮숯ヂ㥧䈵</w:t>
      </w:r>
      <w:r>
        <w:rPr/>
        <w:t>⡰</w:t>
      </w:r>
      <w:r>
        <w:rPr/>
        <w:t>顕䏂儥㤭牰偀쉶䴷猫쉳枩쉚</w:t>
      </w:r>
      <w:r>
        <w:rPr/>
        <w:t>⠹</w:t>
      </w:r>
      <w:r>
        <w:rPr/>
        <w:t>숷彟땵ヂ穀칔䱃庣⥈녷搣㐺⦬䥮䉡潡杋</w:t>
      </w:r>
      <w:r>
        <w:rPr/>
        <w:t>ꕋ</w:t>
      </w:r>
      <w:r>
        <w:rPr/>
        <w:t>쵎딥庿氰㙯쉸뽱⛂⤰熬넮飂彧⧂砩䪩獕⦩啦</w:t>
      </w:r>
      <w:r>
        <w:rPr/>
        <w:t>ⶩ</w:t>
      </w:r>
      <w:r>
        <w:rPr/>
        <w:t>睡⥄嘣浬⑗湷涘䕃㣂䓂楅싎슘⽙䝢썣卭쉨皏䁬䠱䜬繢潘火懂捈繓쉈爰砬</w:t>
      </w:r>
      <w:r>
        <w:rPr/>
        <w:t>Ⱛ⌷</w:t>
      </w:r>
      <w:r>
        <w:rPr/>
        <w:t>놡⑶䌽걸㶘琨䘤夬㊱夵㬴睑⑗⏂ꥸ娬㍚䷂숦坉⩲䴤堸楎ㄽ♢㝙唹㐥櫂쉋䰤悮㑖昺⩬汨迂㔮㙑䟂쉚䵮摎䍭⫂⨩쉂坟淃い塅竂㵾⨨⑸녀쉢㩖煊㑡㑄椫扙灥坑⽤쉡⽄噳쉘䁳㌪ꥡ䞻幡稤␭玣燂㴣煓</w:t>
      </w:r>
      <w:r>
        <w:rPr/>
        <w:t>ꥀ</w:t>
      </w:r>
      <w:r>
        <w:rPr/>
        <w:t>檵䥂㍡딽稲ㄮ싂▿䏂숱⩬</w:t>
      </w:r>
      <w:r>
        <w:rPr/>
        <w:t>⢱</w:t>
      </w:r>
      <w:r>
        <w:rPr/>
        <w:t>䭏쌣䜹佄圣頤楥</w:t>
      </w:r>
      <w:r>
        <w:rPr/>
        <w:t>ⴶ</w:t>
      </w:r>
      <w:r>
        <w:rPr/>
        <w:t>땵栶㉘䑐╆껂㧂洭儩䩖ꅹ⌻쉣搥숭⌦恂唭剮獃뼽墬갲┸勃嗂儮ꍊ䕍㞬</w:t>
      </w:r>
      <w:r>
        <w:rPr/>
        <w:t>ⱇ</w:t>
      </w:r>
      <w:r>
        <w:rPr/>
        <w:t>ꎡ敵䐪㇍䵟쉱Ⓜ숵⥭橧碻堵ꄸ싂䕒ぞ潠䢘乐獙㔸묪⵶桞檻쉉䷂彔䤲䱵ꍐ㌴癁ㅮ潉⤣漫껂⸦愳䩠涮当㐸㠷숫况檵䇎㈪⭱㬴吷걎䷂じ娩䙁⭂㘦䂩敊</w:t>
      </w:r>
      <w:r>
        <w:rPr/>
        <w:t>ⰺ</w:t>
      </w:r>
      <w:r>
        <w:rPr/>
        <w:t>折㩤ꎮ⩚ꌵ쉹䞩㡕䔺㉑㙑烂婃㗂桘습⶿砹桂쉵</w:t>
      </w:r>
      <w:r>
        <w:rPr/>
        <w:t>ⵚ</w:t>
      </w:r>
      <w:r>
        <w:rPr/>
        <w:t>㜮갴矎桾䨥충睮櫂㐊쉄</w:t>
      </w:r>
      <w:r>
        <w:rPr/>
        <w:t>⠹</w:t>
      </w:r>
      <w:r>
        <w:rPr/>
        <w:t>㑦ꍙ啢</w:t>
      </w:r>
      <w:r>
        <w:rPr/>
        <w:t>⠻</w:t>
      </w:r>
      <w:r>
        <w:rPr/>
        <w:t>歘穊⺣煏䕡⿃㥗⸬䥗㙥</w:t>
      </w:r>
      <w:r>
        <w:rPr/>
        <w:t>ꥄ</w:t>
      </w:r>
      <w:r>
        <w:rPr/>
        <w:t>㯃昫䡈䪬乍渷汩쉠ꍯ</w:t>
      </w:r>
      <w:r>
        <w:rPr/>
        <w:t>ⴴ</w:t>
      </w:r>
      <w:r>
        <w:rPr/>
        <w:t>乱⾩䗂䭶숴쉮活穀潆竎秂츺䬨쎬灤⍈儰癣뮏쉊硾⿎吥偐⫂坣捷</w:t>
      </w:r>
      <w:r>
        <w:rPr/>
        <w:t>ꕄ</w:t>
      </w:r>
      <w:r>
        <w:rPr/>
        <w:t>㵨싂䭓呷濃쉨幙潳⽷搫⛂</w:t>
      </w:r>
      <w:r>
        <w:rPr/>
        <w:t>Ⱬ</w:t>
      </w:r>
      <w:r>
        <w:rPr/>
        <w:t>ⵐ</w:t>
      </w:r>
      <w:r>
        <w:rPr/>
        <w:t>꺏す녪秂浮硏な䔴敶⹳㕇쉲呧票숽</w:t>
      </w:r>
      <w:r>
        <w:rPr/>
        <w:t>ꤪ</w:t>
      </w:r>
      <w:r>
        <w:rPr/>
        <w:t>깸쉏琻䑩㔷㯂秂</w:t>
      </w:r>
      <w:r>
        <w:rPr/>
        <w:t>꥟</w:t>
      </w:r>
      <w:r>
        <w:rPr/>
        <w:t>晎䣂㴮嘬旃頪勂飂䁌輽颏睈䟂싂䝖쉨瘬琪䤩ぶ塓兆☶港穌깑㪻</w:t>
      </w:r>
      <w:r>
        <w:rPr/>
        <w:t>ꥃ</w:t>
      </w:r>
      <w:r>
        <w:rPr/>
        <w:t>畦婏슥妮슏⿂㐦煅숫⩡䯂繗硢牎㧂甩쌯</w:t>
      </w:r>
      <w:r>
        <w:rPr/>
        <w:t>ⵏ</w:t>
      </w:r>
      <w:r>
        <w:rPr/>
        <w:t>숱个䋂</w:t>
      </w:r>
      <w:r>
        <w:rPr/>
        <w:t>⠺</w:t>
      </w:r>
      <w:r>
        <w:rPr/>
        <w:t>喩㵓嘸辩塟컃玩칟婴㵸据擂瑵슿⽹㊮牰睥</w:t>
      </w:r>
      <w:r>
        <w:rPr/>
        <w:t>꤬꧂</w:t>
      </w:r>
      <w:r>
        <w:rPr/>
        <w:t>燂灺別匩瑨慣ꥳ㎱ꥬ塦昳⽮殻䑥쉥涣숴時勂쉑楅㩲㘩斱쉐㤹侩扙뗂勂歞촣吥睂䬬넵뽊灆싃桅䱀싎偵</w:t>
      </w:r>
      <w:r>
        <w:rPr/>
        <w:t>ⱓ</w:t>
      </w:r>
      <w:r>
        <w:rPr/>
        <w:t>䱚╚津曂쉓呸扅㡞珂竂夺廂뼵䴹⛂☫址ㄸ㬥㙞瑏쉈슏湪</w:t>
      </w:r>
      <w:r>
        <w:rPr/>
        <w:t>ꕾꦿ</w:t>
      </w:r>
      <w:r>
        <w:rPr/>
        <w:t>幭쉢洰儣䩣묳乨⪱</w:t>
      </w:r>
      <w:r>
        <w:rPr/>
        <w:t>ꕔ</w:t>
      </w:r>
      <w:r>
        <w:rPr/>
        <w:t>硚稬䵫摣墣窮幞䩈匲刪墣漺</w:t>
      </w:r>
      <w:r>
        <w:rPr/>
        <w:t>ⱟ</w:t>
      </w:r>
      <w:r>
        <w:rPr/>
        <w:t>婨杞쉫㩓ꌵ湥䥐䵄抿煍榏딵㍠盂䕃⦮쉏穆枵噫磂接捩兟㊡♴뾡⍩⭀祀</w:t>
      </w:r>
      <w:r>
        <w:rPr/>
        <w:t>ⴶ</w:t>
      </w:r>
      <w:r>
        <w:rPr/>
        <w:t>奸恄椪</w:t>
      </w:r>
      <w:r>
        <w:rPr/>
        <w:t>ⷂ</w:t>
      </w:r>
      <w:r>
        <w:rPr/>
        <w:t>杇숯㋂⪘㍈䍚촱揍䁥頶䬬獋唸愹ꍾ摠촷彚⹷㥳倻썦⨲媡슮爷吰㍐嘹嗂</w:t>
      </w:r>
      <w:r>
        <w:rPr/>
        <w:t>ꥒ</w:t>
      </w:r>
      <w:r>
        <w:rPr/>
        <w:t>幪泂睮㝬䁪㕙㤪⯂꥞瑞䔪꥚</w:t>
      </w:r>
      <w:r>
        <w:rPr/>
        <w:t>ꦣ</w:t>
      </w:r>
      <w:r>
        <w:rPr/>
        <w:t>潔摁쉕参侩瘨常橲朩併卯쉆捓汕獧䨥㘪弪晰㪮쉳輻勂ꥸ睅칖㊩䲿䕂坎䭚圱</w:t>
      </w:r>
      <w:r>
        <w:rPr/>
        <w:t>ꥐ</w:t>
      </w:r>
      <w:r>
        <w:rPr/>
        <w:t>쏂溻쉚助⪵⨥㝗㔽⽺捰抿喡呒噔⩳㌦啠焹轔竂愽䃃싂䠩ヂ</w:t>
      </w:r>
      <w:r>
        <w:rPr/>
        <w:t>⣂⥶</w:t>
      </w:r>
      <w:r>
        <w:rPr/>
        <w:t>䑤楃焩▻㋂㛂㶮熥愶䝨쉷긤쉭⩣슩䐪偧䘱噙匸㙱毎쉖㕊掻氥㚩ꄭ䦻숬䩵쉧捄䱗呲쉨枣╔䐥伨䵃䗂潴䉟⎏</w:t>
      </w:r>
      <w:r>
        <w:rPr/>
        <w:t>ꦻ</w:t>
      </w:r>
      <w:r>
        <w:rPr/>
        <w:t>數婐䅟煖쉹넱</w:t>
      </w:r>
      <w:r>
        <w:rPr/>
        <w:t>ⱚ</w:t>
      </w:r>
      <w:r>
        <w:rPr/>
        <w:t>㒩幗汥␶発뮻슮佃穅싃櫂瑓칎믂湰⭤繥剣䙯呈捘秂쏂妬忂怽</w:t>
      </w:r>
      <w:r>
        <w:rPr/>
        <w:t>⠥</w:t>
      </w:r>
      <w:r>
        <w:rPr/>
        <w:t>갯⩉䟎</w:t>
      </w:r>
      <w:r>
        <w:rPr/>
        <w:t>Ᵽ␴</w:t>
      </w:r>
      <w:r>
        <w:rPr/>
        <w:t>㬣╲䉖쉦晖ꎘ䱘睸曂숴䭤愪硷堥繗佬坰礤㝣쉆噐䑰偘灈瓂깎</w:t>
      </w:r>
      <w:r>
        <w:rPr/>
        <w:t>⠭</w:t>
      </w:r>
      <w:r>
        <w:rPr/>
        <w:t>䡗썭ꍄヂ쉋兟숊杹ㆱ쉟ꍀ圱偙╹櫍䁕ꏂ偙숹歪绂橱㝙户昰䊬捌ꍶ䜷</w:t>
      </w:r>
      <w:r>
        <w:rPr/>
        <w:t>ⴽ</w:t>
      </w:r>
      <w:r>
        <w:rPr/>
        <w:t>恕懂啑夽幦</w:t>
      </w:r>
      <w:r>
        <w:rPr/>
        <w:t>⵰</w:t>
      </w:r>
      <w:r>
        <w:rPr/>
        <w:t>氦㛂朹숯⹮뮏玬㗂嘺轃쉑由⼥睸㙩쉰奔参江숸䬣㥎</w:t>
      </w:r>
      <w:r>
        <w:rPr/>
        <w:t>ꕥ</w:t>
      </w:r>
      <w:r>
        <w:rPr/>
        <w:t>뮏唷偐㩈ꅵꥱ녔쌱䮱倱据갮♗楡㚩╟ꍈ卷掏犣㵑咵焫ꌸ牚㉓</w:t>
      </w:r>
      <w:r>
        <w:rPr/>
        <w:t>Ⱚ</w:t>
      </w:r>
      <w:r>
        <w:rPr/>
        <w:t>숻摲䁐꺵瑓潔⼤殘塎뽷썃慖輶⬻㥹䮿䓂㓂⸱弱쉌쉁㔴瘵갭</w:t>
      </w:r>
      <w:r>
        <w:rPr/>
        <w:t>ꥋ⩣</w:t>
      </w:r>
      <w:r>
        <w:rPr/>
        <w:t>涮栮怤걷䄲㴴擂彆⫂犻⥭㜣䤪䡙䉋癄ꅋ癁㕪焺䔫╸䬹ꅺ⨻⤶椩囍橖㡢旂쉾㠥②灶䬻橬䈭⭣㍘촱䙘㩵䬰哂䍞牔わ弯깺䴺ꅎ</w:t>
      </w:r>
      <w:r>
        <w:rPr/>
        <w:t>ꥇ</w:t>
      </w:r>
      <w:r>
        <w:rPr/>
        <w:t>卧㎵㵘䥕禱䉬쉖⨰瀴</w:t>
      </w:r>
      <w:r>
        <w:rPr/>
        <w:t>ꤴ</w:t>
      </w:r>
      <w:r>
        <w:rPr/>
        <w:t>媣㍧싂乩䉭㙙瑔⭊꥚摔쉞♲숴쉣坈㓂〯쌵㥲剌♒䱓숶⥉ꍗ㤫䩎㕯ꅅ</w:t>
      </w:r>
      <w:r>
        <w:rPr/>
        <w:t>ꤪ</w:t>
      </w:r>
      <w:r>
        <w:rPr/>
        <w:t>㫂㜻摭ㆩ╗뽙⌭ꍁ떬穐</w:t>
      </w:r>
      <w:r>
        <w:rPr/>
        <w:t>ꤩ</w:t>
      </w:r>
      <w:r>
        <w:rPr/>
        <w:t>砺䉕䭥묦疡</w:t>
      </w:r>
      <w:r>
        <w:rPr/>
        <w:t>⣂</w:t>
      </w:r>
      <w:r>
        <w:rPr/>
        <w:t>싍㖥垏泍啑慦灹ꆘ坔婺䭪瑸썫㤺ꥤ圤潓弶숦眪싎⹙瑖扺䁪녳⥧㨤泂敫㉌쉐䝓睈坹㐤⍑⦱땈塲⹈歳丳쉭摳</w:t>
      </w:r>
      <w:r>
        <w:rPr/>
        <w:t>⡟</w:t>
      </w:r>
      <w:r>
        <w:rPr/>
        <w:t>갫</w:t>
      </w:r>
      <w:r>
        <w:rPr/>
        <w:t>ꥁ</w:t>
      </w:r>
      <w:r>
        <w:rPr/>
        <w:t>Ɫ</w:t>
      </w:r>
      <w:r>
        <w:rPr/>
        <w:t>䐪奚䵵坁㨪䍬楐䩺䁢穄浢䠸䁘䐵塉⥎컎氬凂</w:t>
      </w:r>
      <w:r>
        <w:rPr/>
        <w:t>ⵧ</w:t>
      </w:r>
      <w:r>
        <w:rPr/>
        <w:t>丩⹌橢쉠⬶癘爬樰슿煲汌幐┨쉮</w:t>
      </w:r>
      <w:r>
        <w:rPr/>
        <w:t>⠩⩖</w:t>
      </w:r>
      <w:r>
        <w:rPr/>
        <w:t>숻塟㛍坘眽썭무奱</w:t>
      </w:r>
      <w:r>
        <w:rPr/>
        <w:t>ꦬ</w:t>
      </w:r>
      <w:r>
        <w:rPr/>
        <w:t>奁啈썂뽢溩숫杋吮轚㙮䀶</w:t>
      </w:r>
      <w:r>
        <w:rPr/>
        <w:t>⡯</w:t>
      </w:r>
      <w:r>
        <w:rPr/>
        <w:t>䲩玥㵳偱䔤幉橑</w:t>
      </w:r>
      <w:r>
        <w:rPr/>
        <w:t>ꦻ</w:t>
      </w:r>
      <w:r>
        <w:rPr/>
        <w:t>㡣牲医䷂</w:t>
      </w:r>
      <w:r>
        <w:rPr/>
        <w:t>꧃</w:t>
      </w:r>
      <w:r>
        <w:rPr/>
        <w:t>兓⼫㴳唸瓂슡挫潷片䔵ꅥ睶瀱㩇吭⯂⩩慰䞻掩⩨瞬渪潈セ爥䭌뽋奘顺쎏呭㥡灐灺㵔擂쉑繾婸㨽浫䡞眪</w:t>
      </w:r>
      <w:r>
        <w:rPr/>
        <w:t>Ɽ</w:t>
      </w:r>
      <w:r>
        <w:rPr/>
        <w:t>奫쉌</w:t>
      </w:r>
      <w:r>
        <w:rPr/>
        <w:t>ꤰ</w:t>
      </w:r>
      <w:r>
        <w:rPr/>
        <w:t>㕈穤⻂䵄曂㘤纱숤儹浙氮矂窮䓂걏硪彈䷃쉭狂곂㑴⵹䑬兏嗂癄噗㕹쉘摹</w:t>
      </w:r>
      <w:r>
        <w:rPr/>
        <w:t>ⴤ</w:t>
      </w:r>
      <w:r>
        <w:rPr/>
        <w:t>䒥ꆘ皩䄪灬숥</w:t>
      </w:r>
      <w:r>
        <w:rPr/>
        <w:t>ⵒꕥ</w:t>
      </w:r>
      <w:r>
        <w:rPr/>
        <w:t>⡊</w:t>
      </w:r>
      <w:r>
        <w:rPr/>
        <w:t>滂剨彋廂</w:t>
      </w:r>
      <w:r>
        <w:rPr/>
        <w:t>ⵌ</w:t>
      </w:r>
      <w:r>
        <w:rPr/>
        <w:t>橄⑍礣䡠㥊숴䑾♃恞橈춮녪묪彥熻⪩싂迂䍪湏慙污䄷䁅祰瘹숥</w:t>
      </w:r>
      <w:r>
        <w:rPr/>
        <w:t>꧂</w:t>
      </w:r>
      <w:r>
        <w:rPr/>
        <w:t>煳</w:t>
      </w:r>
      <w:r>
        <w:rPr/>
        <w:t>ꖮ</w:t>
      </w:r>
      <w:r>
        <w:rPr/>
        <w:t>㑸执䴦斿쉒䑯䕒疮搦쉉䙢갫わ捊倫䵖ꄣ㝖辻潞彖ㄮ剫숴뿂㋍牎⥩䙚걡潳⑖獲싂儯犡촴쉗녅挮歎湏樽泂쉨숥幆갩㭒䀴䗂⽙뼊䄩䡮圪뭦</w:t>
      </w:r>
      <w:r>
        <w:rPr/>
        <w:t>ꔯꥏ</w:t>
      </w:r>
      <w:r>
        <w:rPr/>
        <w:t>沩녓쉋畖쉢㭾批숩条㊻啯务䜣⹧㥇⴬쉇⍚⽾⥊쵳ㅧ婨㧂稳煷祑쉉땂璿汫싂灴塂⮩䕟捱恎☤䧂⽇秂䝖䴺╾湃䉇⧂숹슘穒♖갳湶쵡䝫䍔攩㮡浅⌽㙯礨땤湴㉺䜨梥痂뽇儳榮窣撣傮慂묦卉ㅩ</w:t>
      </w:r>
      <w:r>
        <w:rPr/>
        <w:t>ꤪ</w:t>
      </w:r>
      <w:r>
        <w:rPr/>
        <w:t>㭫杣숺뮥仍쉎乸汙促牟㭴痍烃久申䉪㤹싂媮㥯썹か妡䑉祫㭹ꍎ떩䉬䝾⫂塘㵨癔⩌飂㚮擂㙱䎬何䌶숽⨭ꍾ츦⯂⽃ꍒ猩싂畞㍈敁柂㈩段㕰춻繫樤㎥扈</w:t>
      </w:r>
      <w:r>
        <w:rPr/>
        <w:t>ⵔ</w:t>
      </w:r>
      <w:r>
        <w:rPr/>
        <w:t>煉⥯祶숯戴칹⛂㘮쉰晚捱䟂獌쉄쉫と⵮辘䰱夭컃㬸ꥩ斡⹣䱓礥⭖쵡纵싂뽾垻呞枩吳䭧넫㘥⌨繘摡쉭䙒㑉쉫䱎㡨督捯⥑䥨眮묬딯彅梡务䡍뽘沩䙓칪ꄷ뽩恲䁓䀬䕉仂</w:t>
      </w:r>
      <w:r>
        <w:rPr/>
        <w:t>ⶱ⩎</w:t>
      </w:r>
      <w:r>
        <w:rPr/>
        <w:t>䥄칠슻㋂쉫冻</w:t>
      </w:r>
      <w:r>
        <w:rPr/>
        <w:t>Ⱚ</w:t>
      </w:r>
      <w:r>
        <w:rPr/>
        <w:t>曂則㑉灴伳싂䭩㩬긷灨婥爷䱪扒슻숳帯ꥰ␥繄单⽪</w:t>
      </w:r>
      <w:r>
        <w:rPr/>
        <w:t>ꥄ</w:t>
      </w:r>
      <w:r>
        <w:rPr/>
        <w:t>쏎쉗彫慀ꍾ쉂㙕穹徏楂灉呋䰭朩䚱瞿⩚ꏂ</w:t>
      </w:r>
      <w:r>
        <w:rPr/>
        <w:t>ⰹ</w:t>
      </w:r>
      <w:r>
        <w:rPr/>
        <w:t>깺剌瀶쉮妱㜶㴳亥䋎걔縪瞘쉁㐺彗갺浧⧂轘㝸쉴꥘頳参㍌乖奍</w:t>
      </w:r>
      <w:r>
        <w:rPr/>
        <w:t>꤬</w:t>
      </w:r>
      <w:r>
        <w:rPr/>
        <w:t>쵨灆싎⼦坴癐䐹촬㵙⌬塩歐穨潌滍檩⥁ꄵꅫㅯ檱婩╮㵫㵺䛂①슬쉧榵晃剁曂⨬堯噆ㄵ垿奫䋍猱䲱슣㇃犩祟搵抏ㄮ砵㜭璥㌱勂뇂쵭까汑硓䫂頮䘰乂喥姂瘩㌸숪狂⸦㠹</w:t>
      </w:r>
      <w:r>
        <w:rPr/>
        <w:t>ꔩ⯂</w:t>
      </w:r>
      <w:r>
        <w:rPr/>
        <w:t>썫獬砫槃灖촯깩䭨㑒䉹朰썦折싂䭣瀯䉍噧顾畖츻桖坹䁨</w:t>
      </w:r>
      <w:r>
        <w:rPr/>
        <w:t>ⲩ</w:t>
      </w:r>
      <w:r>
        <w:rPr/>
        <w:t>願숫</w:t>
      </w:r>
      <w:r>
        <w:rPr/>
        <w:t>ꔵ</w:t>
      </w:r>
      <w:r>
        <w:rPr/>
        <w:t>곃先歺⚥⹙桶䍑㫂睾乖榿洵껂싂枩牖愪顨슥暵䞘䭋습彈䙘䪏攭쉥땆</w:t>
      </w:r>
      <w:r>
        <w:rPr/>
        <w:t>Ⳃ</w:t>
      </w:r>
      <w:r>
        <w:rPr/>
        <w:t>긪䵳党㬦の쉯⬪汢瓂㙎湧夽獎硬匨塷呷쉵䱉</w:t>
      </w:r>
      <w:r>
        <w:rPr/>
        <w:t>⡓</w:t>
      </w:r>
      <w:r>
        <w:rPr/>
        <w:t>湱梿瘸摹㙆</w:t>
      </w:r>
      <w:r>
        <w:rPr/>
        <w:t>Ⱬ</w:t>
      </w:r>
      <w:r>
        <w:rPr/>
        <w:t>偉㩸㌴⵮颬樱슣䴪⩃呌啰繏䕬匨䀪倥뭹䱾㝗飂纻乤湁燂渪쉯儤㩌䝺숨殿究呌䬴佔</w:t>
      </w:r>
      <w:r>
        <w:rPr/>
        <w:t>⢣</w:t>
      </w:r>
      <w:r>
        <w:rPr/>
        <w:t>珂煙兏걍磃敱爵⑷繪ォ颱숭䅺⨨獞䑖灰녕嘶攊쉌穟頭癥兞䥦㓂</w:t>
      </w:r>
      <w:r>
        <w:rPr/>
        <w:t>Ɱ</w:t>
      </w:r>
      <w:r>
        <w:rPr/>
        <w:t>癵쉺擂材畸攷쉑縻썒䬮㟂杣礮䎥숻ㅧ숰⤲싃喡㭂䁪㩡瑘敗硁숷䁚癞ꇃ泂杌</w:t>
      </w:r>
      <w:r>
        <w:rPr/>
        <w:t>ꤤ</w:t>
      </w:r>
      <w:r>
        <w:rPr/>
        <w:t>抱⍕㥥挬㌮⹉塅睰⯂栤䑊参㵢歋䠮㔭杭ꥢ墡</w:t>
      </w:r>
    </w:p>
    <w:p>
      <w:pPr>
        <w:pStyle w:val="PreformattedText"/>
        <w:bidi w:val="0"/>
        <w:spacing w:before="0" w:after="0"/>
        <w:jc w:val="left"/>
        <w:rPr/>
      </w:pPr>
      <w:r>
        <w:rPr/>
        <w:t>堮慞ㄪ녢습䆥剠쉒歭汏㭅场摪渪轰㕆⨴橾갷剙卂</w:t>
      </w:r>
      <w:r>
        <w:rPr/>
        <w:t>ꥃ</w:t>
      </w:r>
      <w:r>
        <w:rPr/>
        <w:t>⽁䬱㐶숽义녉堪땱</w:t>
      </w:r>
      <w:r>
        <w:rPr/>
        <w:t>Ⱳ</w:t>
      </w:r>
      <w:r>
        <w:rPr/>
        <w:t>揂췎揂ꍤ浯䡃癀噖䁡䑶砩䂬唣䚻뮏绂嗂へ梿ㅁ発⩔砽㭷楌ガ䵾䙈佶䇃㵰䭈녞䱒</w:t>
      </w:r>
      <w:r>
        <w:rPr/>
        <w:t>⠳</w:t>
      </w:r>
      <w:r>
        <w:rPr/>
        <w:t>澵扈摢쎿吥畔쉰⻂稳ꌥ㕣</w:t>
      </w:r>
      <w:r>
        <w:rPr/>
        <w:t>ⶥ</w:t>
      </w:r>
      <w:r>
        <w:rPr/>
        <w:t>歙儸㩥堨㉱敢䞩䟂쉚⸰忂捋硲⹅㝭숫獍싎栽畚䥈悥</w:t>
      </w:r>
      <w:r>
        <w:rPr/>
        <w:t>⡒</w:t>
      </w:r>
      <w:r>
        <w:rPr/>
        <w:t>슏榏ꍟ洦椮䜨땬轄序奖呁慡Ⓕ幂䏂쉒</w:t>
      </w:r>
      <w:r>
        <w:rPr/>
        <w:t>ꗂ</w:t>
      </w:r>
      <w:r>
        <w:rPr/>
        <w:t>숩䬩朴癯癷ꅲ㕪</w:t>
      </w:r>
      <w:r>
        <w:rPr/>
        <w:t>ꤨ</w:t>
      </w:r>
      <w:r>
        <w:rPr/>
        <w:t>숽湳刯矂뿍슥㑊䜴슩깡㧂䕴⧂⑟⥑顟轐⌯칤⎏䵂䥡咻㨦彾ꎣ㜥剎</w:t>
      </w:r>
      <w:r>
        <w:rPr/>
        <w:t>⢿</w:t>
      </w:r>
      <w:r>
        <w:rPr/>
        <w:t>䙾楋滎뇂牺堻쉮䎥⥬</w:t>
      </w:r>
      <w:r>
        <w:rPr/>
        <w:t>ꤨ</w:t>
      </w:r>
      <w:r>
        <w:rPr/>
        <w:t>Ⳃ</w:t>
      </w:r>
      <w:r>
        <w:rPr/>
        <w:t>㪻㮩䕊潧싂⹧썦쉂䃂桰ꇂ쉷烂浠숸曂</w:t>
      </w:r>
      <w:r>
        <w:rPr/>
        <w:t>⵰</w:t>
      </w:r>
      <w:r>
        <w:rPr/>
        <w:t>欹숷쉡╣䓃깒Ⓜ乔</w:t>
      </w:r>
      <w:r>
        <w:rPr/>
        <w:t>ꔹ</w:t>
      </w:r>
      <w:r>
        <w:rPr/>
        <w:t>놥䱹⵲毂佩㤹㩯⫂ꥺ喣帩务⩒呏⭂漨㈮㩗弭亩</w:t>
      </w:r>
      <w:r>
        <w:rPr/>
        <w:t>ꖬ</w:t>
      </w:r>
      <w:r>
        <w:rPr/>
        <w:t>⺻頪爰䎣恶▻潫槂숥쉲쵎稸剕䈮埂㠻扁␫ㆩ쌺獶睞業䥧䙢⩷㏂旂內㝖捄洣⹨⩚ꎩ啋䠲딳䢩⹏⭢彔歠캵琬捆⫂㖬</w:t>
      </w:r>
      <w:r>
        <w:rPr/>
        <w:t>ꕈ</w:t>
      </w:r>
      <w:r>
        <w:rPr/>
        <w:t>怭睚廂♏怺歖캩櫂쉩ꅢ淂츯썩䭖娩숴䲱⺱䵟牁㕤呓㥫䨨吶⻂긨嚬穚沿♔攺⺮昰㙏捉쉔䷂㔳쏂淂扌쉱㤪䵢䮘氻ㄫ㒱䭺爪滍숥䒥♑佗懂㮩⽄㡌숸乚枘種旍녲싂⩔묨幂䝸⩚頷</w:t>
      </w:r>
      <w:r>
        <w:rPr/>
        <w:t>ꤪ</w:t>
      </w:r>
      <w:r>
        <w:rPr/>
        <w:t>匰礸숣䉍坮穕瀪扬っ㔮㭗숪▩獄李硩</w:t>
      </w:r>
      <w:r>
        <w:rPr/>
        <w:t>⵰</w:t>
      </w:r>
      <w:r>
        <w:rPr/>
        <w:t>䕉뭆摊橃⩆吱␦顒爭쉭怰⹵戺쉘嘹奶䕒煖䅙睏彥剄擂刪㝍뿂㵦橵뗂佑⽣健䅒⹍仂⥂슣辱噳囂</w:t>
      </w:r>
      <w:r>
        <w:rPr/>
        <w:t>ꖘ</w:t>
      </w:r>
      <w:r>
        <w:rPr/>
        <w:t>㄰噱塓湦싂쉭晸┣婋슣愶彐楡䭓╨녦畯悵桖慭쉪䙏睦칒盂妥硥㍅欨</w:t>
      </w:r>
      <w:r>
        <w:rPr/>
        <w:t>ⴴ</w:t>
      </w:r>
      <w:r>
        <w:rPr/>
        <w:t>ꅋ琴㉒楴之奙牺畢㩣㩁쉀啋⸵쉱旃啬玿瞮숯潅瀥쉣䭙䱱䡌</w:t>
      </w:r>
      <w:r>
        <w:rPr/>
        <w:t>ⷂ</w:t>
      </w:r>
      <w:r>
        <w:rPr/>
        <w:t>䕚瀊渤哃勂愭療督兺䕇쉆ㄭ쉎쉑쉹燂</w:t>
      </w:r>
      <w:r>
        <w:rPr/>
        <w:t>ꕦ</w:t>
      </w:r>
      <w:r>
        <w:rPr/>
        <w:t>弣塞</w:t>
      </w:r>
      <w:r>
        <w:rPr/>
        <w:t>⡦⨵</w:t>
      </w:r>
      <w:r>
        <w:rPr/>
        <w:t>椶橘坚ㅤ御촦䇂晲灆湨刪쵲坔犘쉩狂眳癉숬깯偦쉔싂淎䵋썾쉶⍗庥䅍㉗䴨㩉䑨䐦</w:t>
      </w:r>
      <w:r>
        <w:rPr/>
        <w:t>⣂</w:t>
      </w:r>
      <w:r>
        <w:rPr/>
        <w:t>ㅊ卑⭲却ギ妿䘷瑉愻匱⩾ꅺ偯〹伵患㙇㥢㌤恍椹䭎恘晪</w:t>
      </w:r>
      <w:r>
        <w:rPr/>
        <w:t>ⶡ</w:t>
      </w:r>
      <w:r>
        <w:rPr/>
        <w:t>復쉰櫂⺘슻僎湥쵗㭦䙐㡰쉕ㅷ惃♖</w:t>
      </w:r>
      <w:r>
        <w:rPr/>
        <w:t>ⵏ</w:t>
      </w:r>
      <w:r>
        <w:rPr/>
        <w:t>뭊偫爸慐</w:t>
      </w:r>
      <w:r>
        <w:rPr/>
        <w:t>⡨</w:t>
      </w:r>
      <w:r>
        <w:rPr/>
        <w:t>㕇歴쉱</w:t>
      </w:r>
      <w:r>
        <w:rPr/>
        <w:t>Ɽ</w:t>
      </w:r>
      <w:r>
        <w:rPr/>
        <w:t>ⵟ␶</w:t>
      </w:r>
      <w:r>
        <w:rPr/>
        <w:t>촺刵案扲儽摙飃呐凂昲堮䄤輲뮩昺ꥤ싂呎祧硂夯扴ꏂ愲㐬剚䅑教㚵迂싂剬싃ꅡ⫂⼮磂⬮㭖佅䬥癰眥쉦⪻潂⭤㥰顖囂⽃夸㋂䩲弦䆵쉘捅⍑㶣춱牑牳䵳曂ꍟ琰⧂咩⍃</w:t>
      </w:r>
      <w:r>
        <w:rPr/>
        <w:t>ⴣ</w:t>
      </w:r>
      <w:r>
        <w:rPr/>
        <w:t>䤥♐넷ꥡ</w:t>
      </w:r>
      <w:r>
        <w:rPr/>
        <w:t>ⱀ⌤⩤</w:t>
      </w:r>
      <w:r>
        <w:rPr/>
        <w:t>喱眮扁썴栨쉯湏两瑉橞㙾ꥩ爵扗㬹㤳㴱浸偌쉩</w:t>
      </w:r>
      <w:r>
        <w:rPr/>
        <w:t>ⵒ</w:t>
      </w:r>
      <w:r>
        <w:rPr/>
        <w:t>慞乯녒櫂숲쉊䈲猱智囂䰣㇂䐩쉞갪顉恡淂囎呎窵쉤奱䧂땔㔽㥷産쌪漫㍊䑥썔燍轌</w:t>
      </w:r>
      <w:r>
        <w:rPr/>
        <w:t>ꕵ</w:t>
      </w:r>
      <w:r>
        <w:rPr/>
        <w:t>㑹䰶㜫쉯⭅䲻从쉖䨴硎숱佶䩹⽑딴眨杓䱃㭪咥报溮摴숩樸슬㍇껂쌥ꅴ㉗⨰숥</w:t>
      </w:r>
      <w:r>
        <w:rPr/>
        <w:t>ꥏ</w:t>
      </w:r>
      <w:r>
        <w:rPr/>
        <w:t>材쉢慬䑯⵷췂䠯䨻抣䡞㎬璮顟䫎</w:t>
      </w:r>
      <w:r>
        <w:rPr/>
        <w:t>꧂</w:t>
      </w:r>
      <w:r>
        <w:rPr/>
        <w:t>瑟䜲묻꺻刳썚ꥮ넩幹⨷祲ꥹ噐枘汤숭便佅쉠썯繴쉀湷㝓䩹揂䃂ꥧ㇂扟噉摒䍬</w:t>
      </w:r>
      <w:r>
        <w:rPr/>
        <w:t>Ⱜ</w:t>
      </w:r>
      <w:r>
        <w:rPr/>
        <w:t>含夽挮㠳䇂䚿坋䆿啮䩟썹佪㍁</w:t>
      </w:r>
      <w:r>
        <w:rPr/>
        <w:t>꧃</w:t>
      </w:r>
      <w:r>
        <w:rPr/>
        <w:t>汀䅘</w:t>
      </w:r>
      <w:r>
        <w:rPr/>
        <w:t>ꔳ</w:t>
      </w:r>
      <w:r>
        <w:rPr/>
        <w:t>촵並儦〉牳扄歨㤷㕊⍂㏂걡灑</w:t>
      </w:r>
      <w:r>
        <w:rPr/>
        <w:t>ꥊ</w:t>
      </w:r>
      <w:r>
        <w:rPr/>
        <w:t>梏⵱练丨⹄䀨⨫슏ꌥ숪㉃䱠涣⵷쵒䙓䰺顃</w:t>
      </w:r>
      <w:r>
        <w:rPr/>
        <w:t>⡉</w:t>
      </w:r>
      <w:r>
        <w:rPr/>
        <w:t>습欴穓恦䁌숴偗㍬喥쌺⑷⿂呵슮吱䙫䢵浦歉幚䵺媣ꅭ쉈墥弨猪烂凍㝥扡⮻땐䄭畵癆⥆</w:t>
      </w:r>
      <w:r>
        <w:rPr/>
        <w:t>ꕳ☣</w:t>
      </w:r>
      <w:r>
        <w:rPr/>
        <w:t>慀쌵橳昭偘斻⑗卲烂䠫匲</w:t>
      </w:r>
      <w:r>
        <w:rPr/>
        <w:t>ⶩ</w:t>
      </w:r>
      <w:r>
        <w:rPr/>
        <w:t>䠮㥱☺숰竂넬治塸剰</w:t>
      </w:r>
      <w:r>
        <w:rPr/>
        <w:t>ꦮ</w:t>
      </w:r>
      <w:r>
        <w:rPr/>
        <w:t>壎⫎啓♖䱪辩</w:t>
      </w:r>
      <w:r>
        <w:rPr/>
        <w:t>ⱌ</w:t>
      </w:r>
      <w:r>
        <w:rPr/>
        <w:t>繈案橯戨ꍖ杮䘣煲㩷쉞㵎쉸䵰帱㡬唬偠⯂ッ歴⩐灕洲깘㍒䴻䔰䉔꥞䩪窮䤷垻眹瘪䑵쉉</w:t>
      </w:r>
      <w:r>
        <w:rPr/>
        <w:t>ⱆ</w:t>
      </w:r>
      <w:r>
        <w:rPr/>
        <w:t>幰ꥱ뇂垱쉌⑇猷쉲恔噏懂ꍺ쉚㭮䅁天祣歐⽭췂</w:t>
      </w:r>
      <w:r>
        <w:rPr/>
        <w:t>ⵕ</w:t>
      </w:r>
      <w:r>
        <w:rPr/>
        <w:t>Ⳃ</w:t>
      </w:r>
      <w:r>
        <w:rPr/>
        <w:t>坙쉆䵞畒さ㵟根勂氊쵲숪㤽䀷燃치㩆伤䴫䥹㕦싍啡爸</w:t>
      </w:r>
      <w:r>
        <w:rPr/>
        <w:t>ⵍ</w:t>
      </w:r>
      <w:r>
        <w:rPr/>
        <w:t>䊱䫂潵夰卲䮻䐰쵥깺洪轆䍵癹噂忂㧂</w:t>
      </w:r>
      <w:r>
        <w:rPr/>
        <w:t>ꔹ</w:t>
      </w:r>
      <w:r>
        <w:rPr/>
        <w:t>㝇칀</w:t>
      </w:r>
      <w:r>
        <w:rPr/>
        <w:t>ⵣ</w:t>
      </w:r>
      <w:r>
        <w:rPr/>
        <w:t>⡕</w:t>
      </w:r>
      <w:r>
        <w:rPr/>
        <w:t>摗䨦刯㛂䙪䶡⩸</w:t>
      </w:r>
      <w:r>
        <w:rPr/>
        <w:t>ⲣ</w:t>
      </w:r>
      <w:r>
        <w:rPr/>
        <w:t>砻椦猹㩎㌱矂兙ꍚ쉒剖⩺♓ヂ猺</w:t>
      </w:r>
      <w:r>
        <w:rPr/>
        <w:t>⡂</w:t>
      </w:r>
      <w:r>
        <w:rPr/>
        <w:t>示竎ず婚轷穯䊿쉯槂睃쉰斘ꅪ⾘㤱</w:t>
      </w:r>
      <w:r>
        <w:rPr/>
        <w:t>ⴳ</w:t>
      </w:r>
      <w:r>
        <w:rPr/>
        <w:t>硆␤乩䉊摞礪歨걹쵪슱潫乺商癏顏䅤뽋뮘숰産卲⦩꺘</w:t>
      </w:r>
      <w:r>
        <w:rPr/>
        <w:t>⡂</w:t>
      </w:r>
      <w:r>
        <w:rPr/>
        <w:t>埍畢怭琨牮搱슣췎㏂㒥潉灱睉倨㙕啍杸ꥴ托♪쉮歅⛂</w:t>
      </w:r>
      <w:r>
        <w:rPr/>
        <w:t>⡶</w:t>
      </w:r>
      <w:r>
        <w:rPr/>
        <w:t>ⵖ</w:t>
      </w:r>
      <w:r>
        <w:rPr/>
        <w:t>敶噏슩啁燂⹗ꌸ乀쉹⩮쉔䣂栦㵭⩙杈</w:t>
      </w:r>
      <w:r>
        <w:rPr/>
        <w:t>꧃</w:t>
      </w:r>
      <w:r>
        <w:rPr/>
        <w:t>걭橂毂㬱䈳쉹뽷ꍬ佖쉠㌩녷塐㠱䰰</w:t>
      </w:r>
      <w:r>
        <w:rPr/>
        <w:t>ꕏ</w:t>
      </w:r>
      <w:r>
        <w:rPr/>
        <w:t>磂㝲睷쉢</w:t>
      </w:r>
      <w:r>
        <w:rPr/>
        <w:t>⣂</w:t>
      </w:r>
      <w:r>
        <w:rPr/>
        <w:t>桮숪氺䡶걅歏栨쉺侬넪㐹沣歩彍쉾卐䴵䨻嗃䇂넺扇厩⭔䐳⧎</w:t>
      </w:r>
      <w:r>
        <w:rPr/>
        <w:t>⢡⚡꤮</w:t>
      </w:r>
      <w:r>
        <w:rPr/>
        <w:t>转怰樨뭆烃㝶쉥あ䱌吲␸盂慒樰两䛂㘥숵牡㋂捁쉴绂</w:t>
      </w:r>
      <w:r>
        <w:rPr/>
        <w:t>ⱞ</w:t>
      </w:r>
      <w:r>
        <w:rPr/>
        <w:t>ꍑ䆬京恋癯毂⤳⑸嗂㬺⩞㗂슮⍴</w:t>
      </w:r>
      <w:r>
        <w:rPr/>
        <w:t>⠴</w:t>
      </w:r>
      <w:r>
        <w:rPr/>
        <w:t>㠲</w:t>
      </w:r>
      <w:r>
        <w:rPr/>
        <w:t>ꕲ⦘</w:t>
      </w:r>
      <w:r>
        <w:rPr/>
        <w:t>帱㯂縤녈䨱䑯㵮땰쉚쉍捣⽢潸츫敮瑊ㆬ䑙梘㑺轒轟⥴媬츽䉫㷂깲洯ꌷ吰⭌撩</w:t>
      </w:r>
      <w:r>
        <w:rPr/>
        <w:t>ꕥ</w:t>
      </w:r>
      <w:r>
        <w:rPr/>
        <w:t>噕眸㑏妡伺썭䵳匥㑬噐⚘㟂䅎㩕顉擂䄩싂㨥婈껂歷硹扭썎쉥쉲ひ繑</w:t>
      </w:r>
      <w:r>
        <w:rPr/>
        <w:t>ⴶ</w:t>
      </w:r>
      <w:r>
        <w:rPr/>
        <w:t>奂绂浰恧歕珃略䉒斏긭佔츪懂煃쉚걷溘灨烂䅚싂䌨⌴숥䆿칹㇂꥞⿎뾻椰轑旂⑟癭猸塬⑺幱⥇⮩䝂畨⼩㛂噾䌹参◂㒮佩猨啩Ⓝ층婙뼩坫</w:t>
      </w:r>
      <w:r>
        <w:rPr/>
        <w:t>⡾</w:t>
      </w:r>
      <w:r>
        <w:rPr/>
        <w:t>縷</w:t>
      </w:r>
      <w:r>
        <w:rPr/>
        <w:t>ꤪ</w:t>
      </w:r>
      <w:r>
        <w:rPr/>
        <w:t>捡숳䨯正䵇庡╃澬䭊䶘䝉颏㑒圤䠬偶恍</w:t>
      </w:r>
      <w:r>
        <w:rPr/>
        <w:t>ꗂ</w:t>
      </w:r>
      <w:r>
        <w:rPr/>
        <w:t>呁癐⹁</w:t>
      </w:r>
      <w:r>
        <w:rPr/>
        <w:t>ⶡ</w:t>
      </w:r>
      <w:r>
        <w:rPr/>
        <w:t>䠨顰搲걫䚥淂煶㐴꥚䜯䳂슮婕匸䘫椮싃䔥䣂쉾〉ꌬ䐬䥵奷숫㝃煺㭇漴潹싎偏幑欭㍕</w:t>
      </w:r>
      <w:r>
        <w:rPr/>
        <w:t>꧂⴪ꤨ⌬</w:t>
      </w:r>
      <w:r>
        <w:rPr/>
        <w:t>䁵믂水숵䁨漨⫂䱢ヂ摂㇂쉔ㅤ쉈䚥ꌶ础爮칑氤䜱쵉㥹ꄩ兂칬⶘쉆⩳⿂剄恂녨彗晘輬䠶㩸䅙托</w:t>
      </w:r>
      <w:r>
        <w:rPr/>
        <w:t>ꥊ</w:t>
      </w:r>
      <w:r>
        <w:rPr/>
        <w:t>쉒╘䴦㡈㛂⫃</w:t>
      </w:r>
      <w:r>
        <w:rPr/>
        <w:t>⢥</w:t>
      </w:r>
      <w:r>
        <w:rPr/>
        <w:t>問矃煠挦縴녆䌴偬㍑物⭆忂넬滍䩌硸싎⒏奩䁣卢䙏瑢疏䃂憣⶿㙞쉩烂㝧싂煞顑㩥⺮硹⽁㉨摁瘮㖏⩇숊瑑䡌</w:t>
      </w:r>
      <w:r>
        <w:rPr/>
        <w:t>⢘</w:t>
      </w:r>
      <w:r>
        <w:rPr/>
        <w:t>ꅮ暵纡楷㙶爷敾䜤昨㡸䡩圱걄뽎츫哂쉑婞抡⫂牎㖡깎⥾</w:t>
      </w:r>
      <w:r>
        <w:rPr/>
        <w:t>⡬</w:t>
      </w:r>
      <w:r>
        <w:rPr/>
        <w:t>䃂긬䅵堤啫繖瑹┦ꇂ呶</w:t>
      </w:r>
      <w:r>
        <w:rPr/>
        <w:t>ꕡ</w:t>
      </w:r>
      <w:r>
        <w:rPr/>
        <w:t>亘☱쵶쉪놏䑵쉭佖呟</w:t>
      </w:r>
      <w:r>
        <w:rPr/>
        <w:t>⡃</w:t>
      </w:r>
      <w:r>
        <w:rPr/>
        <w:t>火浈盂깎⨹뼪輬◃乌쉟</w:t>
      </w:r>
      <w:r>
        <w:rPr/>
        <w:t>ⱺ</w:t>
      </w:r>
      <w:r>
        <w:rPr/>
        <w:t>祙繗敚垣</w:t>
      </w:r>
      <w:r>
        <w:rPr/>
        <w:t>꧂</w:t>
      </w:r>
      <w:r>
        <w:rPr/>
        <w:t>剬䝎創⪣䨰憬⌽숻㑂敀䝌輬땆㩣⼻䂩椮咩棂稳江⭑桙⩪⺏따究⸮㝄潠걡敂㢻싍ꇂ硄憣㨱矂眯뭟䙀⨬䥆뇂灃䯂쉨擎㈻潗猪㨵㠴扆쉩</w:t>
      </w:r>
      <w:r>
        <w:rPr/>
        <w:t>ꗂ⒏⑵</w:t>
      </w:r>
      <w:r>
        <w:rPr/>
        <w:t>杨擂</w:t>
      </w:r>
      <w:r>
        <w:rPr/>
        <w:t>ꦘ</w:t>
      </w:r>
      <w:r>
        <w:rPr/>
        <w:t>ㄪ쉊晕坲㙓쉈桍佮䄱</w:t>
      </w:r>
      <w:r>
        <w:rPr/>
        <w:t>⡊␪</w:t>
      </w:r>
      <w:r>
        <w:rPr/>
        <w:t>㭓숪</w:t>
      </w:r>
      <w:r>
        <w:rPr/>
        <w:t>ꔩ⍂</w:t>
      </w:r>
      <w:r>
        <w:rPr/>
        <w:t>뭱漭剃穧噀丫画⑶</w:t>
      </w:r>
      <w:r>
        <w:rPr/>
        <w:t>ⵆ</w:t>
      </w:r>
      <w:r>
        <w:rPr/>
        <w:t>氻婡ꍇ匦㪣嫂堸㑾啌楈彌묪併淍</w:t>
      </w:r>
      <w:r>
        <w:rPr/>
        <w:t>ⵣ</w:t>
      </w:r>
      <w:r>
        <w:rPr/>
        <w:t>䡧㒣ꄰ欳믎幢숪噱칄側슥ꍬ卅飂璵</w:t>
      </w:r>
      <w:r>
        <w:rPr/>
        <w:t>ⱪ</w:t>
      </w:r>
      <w:r>
        <w:rPr/>
        <w:t>䗎澵㙐긱</w:t>
      </w:r>
      <w:r>
        <w:rPr/>
        <w:t>ⶵ⑈</w:t>
      </w:r>
      <w:r>
        <w:rPr/>
        <w:t>淂␨㈲</w:t>
      </w:r>
      <w:r>
        <w:rPr/>
        <w:t>ꔻ</w:t>
      </w:r>
      <w:r>
        <w:rPr/>
        <w:t>䮩䩒浓⻂䱘䓃췂㥷殘偭仂灵㔨㘶佾쉲穖项숪䝩䁸슩氤挪瀹䰲⑏佂卥灪䉐⍢䘮쉳汥</w:t>
      </w:r>
      <w:r>
        <w:rPr/>
        <w:t>ꕋ</w:t>
      </w:r>
      <w:r>
        <w:rPr/>
        <w:t>浇⸨㝚だ嫂</w:t>
      </w:r>
      <w:r>
        <w:rPr/>
        <w:t>Ⳃ</w:t>
      </w:r>
      <w:r>
        <w:rPr/>
        <w:t>ꥈ</w:t>
      </w:r>
      <w:r>
        <w:rPr/>
        <w:t>档</w:t>
      </w:r>
      <w:r>
        <w:rPr/>
        <w:t>ꕾ</w:t>
      </w:r>
      <w:r>
        <w:rPr/>
        <w:t>㞱坒顅습慴䱶繨熿쉉幡毂⴨㇂绂汑噟埂ꌨ⭗⍵助〈㝨椩桐穩呇淂輥䍋</w:t>
      </w:r>
      <w:r>
        <w:rPr/>
        <w:t>ꕧ</w:t>
      </w:r>
      <w:r>
        <w:rPr/>
        <w:t>汾䕌绂た⩢</w:t>
      </w:r>
      <w:r>
        <w:rPr/>
        <w:t>ꤲ</w:t>
      </w:r>
      <w:r>
        <w:rPr/>
        <w:t>䱟ꍐ㥭김牙㇂숲㠰쏍䱨毂嘴婥渱牏奫敵奦䵭犻浇⥒㉹䥸</w:t>
      </w:r>
      <w:r>
        <w:rPr/>
        <w:t>ꤻ</w:t>
      </w:r>
      <w:r>
        <w:rPr/>
        <w:t>噗썥쉁쉵睁塣䅏⑤㝄畒偾쉤禣㘥参煙䙠㏂䋂眪</w:t>
      </w:r>
      <w:r>
        <w:rPr/>
        <w:t>ꥑ</w:t>
      </w:r>
      <w:r>
        <w:rPr/>
        <w:t>Ⳃ⠪</w:t>
      </w:r>
      <w:r>
        <w:rPr/>
        <w:t>㑤㡮佊恏䠯</w:t>
      </w:r>
      <w:r>
        <w:rPr/>
        <w:t>Ⱚ</w:t>
      </w:r>
      <w:r>
        <w:rPr/>
        <w:t>竂猴湧㯂穀剉䭍坈䗎晈䃍㧂ꅓ䆏싂쉾纮潭⤴⤥恄㬥瘻</w:t>
      </w:r>
      <w:r>
        <w:rPr/>
        <w:t>ꤶ</w:t>
      </w:r>
      <w:r>
        <w:rPr/>
        <w:t>怴淎ꌩ壂測穕⎡普㩔煾쉊뾏㘪啱칌쉭쉰숬</w:t>
      </w:r>
      <w:r>
        <w:rPr/>
        <w:t>ꔲ</w:t>
      </w:r>
      <w:r>
        <w:rPr/>
        <w:t>㍦瑄㥸擂䁊瘰ꥠꍶ䉮╷佇塲唣</w:t>
      </w:r>
      <w:r>
        <w:rPr/>
        <w:t>꥟</w:t>
      </w:r>
      <w:r>
        <w:rPr/>
        <w:t>婊⽃瘮婅癉㬤旎㗂쉔墱呠凂䵱</w:t>
      </w:r>
      <w:r>
        <w:rPr/>
        <w:t>ⱹ</w:t>
      </w:r>
      <w:r>
        <w:rPr/>
        <w:t>칮긭䵡制䩲伷䑣⥴</w:t>
      </w:r>
      <w:r>
        <w:rPr/>
        <w:t>꤫⭺</w:t>
      </w:r>
      <w:r>
        <w:rPr/>
        <w:t>璘攷㤭뭈⵱㷍⭐橅</w:t>
      </w:r>
      <w:r>
        <w:rPr/>
        <w:t>ⱡ⩥</w:t>
      </w:r>
      <w:r>
        <w:rPr/>
        <w:t>싂䑾숥咣뭳뽙</w:t>
      </w:r>
      <w:r>
        <w:rPr/>
        <w:t>⢩</w:t>
      </w:r>
      <w:r>
        <w:rPr/>
        <w:t>䭑太㞩칐颵䝶垮썗슥睞琣飂㍙杓渫쌱쉡䘪輪</w:t>
      </w:r>
      <w:r>
        <w:rPr/>
        <w:t>Ⱞ</w:t>
      </w:r>
      <w:r>
        <w:rPr/>
        <w:t>繫瘣싂䌦ㅈ灭㚱彏㴳䥾쉟⽞砤슩眫䏂숪帴児</w:t>
      </w:r>
      <w:r>
        <w:rPr/>
        <w:t>ⰷⰶ</w:t>
      </w:r>
      <w:r>
        <w:rPr/>
        <w:t>쉷䁗摄䭚輪㷎㬤㘴썌䇂쉺㙒䓍땄</w:t>
      </w:r>
      <w:r>
        <w:rPr/>
        <w:t>⡸⤯</w:t>
      </w:r>
      <w:r>
        <w:rPr/>
        <w:t>秂砲穮䵩竂眣썩㥺幥扷㉤杰㍹䢩⍂⫂洸剈䝰狃⪩⑫侩슿ぁ䁔쉘渰圊땥噧뭄温湮元㩀㘣こ䲏넭佤</w:t>
      </w:r>
      <w:r>
        <w:rPr/>
        <w:t>⡴</w:t>
      </w:r>
      <w:r>
        <w:rPr/>
        <w:t>㷂컂是䴣갨瓂乶䔥䗂䎏瓂⫃噢䱃㖘穘쉓彟䄨녏猬숶㦮㡄㕶䒬쉥摫슿썕쉐乁쉂偦棂䢩幅猪乎쉢塒쉅坸湖♆烂쵺⥆㉵浤⭩䕇칀挪漪ꌭ瀨깲扈싃汴䏂潍盂檥咩乎쉾橳潚㈪슱伬㵳䴪䓂⚘元썏⏂燂뽌兎쉫숯슱ꅴㅶ灍瞩倲〻쉀놿슻煦お싂䊿坹⽺㞬埂塒倥浢ꇂ⚿땎睃潈◂棂焬婡䝕숴䪮숳⑋♓䝴ꄺ⽔쉹썧갳뭘㊥㮻싂潋弪㣂캩榬㦥洩⴮䥮究㕡⑯⭗伷䗂㜬쉎깚䉗긤쉎梩쉂꥗䬴⵲㭤뭎뭸慘䑶は䡊垻싂</w:t>
      </w:r>
      <w:r>
        <w:rPr/>
        <w:t>ꤰ▩</w:t>
      </w:r>
      <w:r>
        <w:rPr/>
        <w:t>偸呖쉕擂浆⑗烎쵐䥭㜳䥧㏂梱뭍串떩㮡斥묫丯畵涻䠭④卐⬫湫놩潅䕇礵矂깊帨㇍쉏깰㊿找煫⽋皏㝱묫걶樱숱䝐幌坘姎䍱쉫⥕倽␯杄幅橹灑㘬䉣額</w:t>
      </w:r>
      <w:r>
        <w:rPr/>
        <w:t>ꤥ⹆</w:t>
      </w:r>
      <w:r>
        <w:rPr/>
        <w:t>㓂炣싂깭副汪夶䝭歳噂㬪쉔牗㉹朵呇</w:t>
      </w:r>
      <w:r>
        <w:rPr/>
        <w:t>ꕖ</w:t>
      </w:r>
      <w:r>
        <w:rPr/>
        <w:t>䌺噴</w:t>
      </w:r>
      <w:r>
        <w:rPr/>
        <w:t>ꕠ</w:t>
      </w:r>
      <w:r>
        <w:rPr/>
        <w:t>倶绂⦱♖䰭坕㈪뭰爸縤</w:t>
      </w:r>
      <w:r>
        <w:rPr/>
        <w:t>꤫ꕕ</w:t>
      </w:r>
      <w:r>
        <w:rPr/>
        <w:t>䝷㣂䕘瘳夰傿穣</w:t>
      </w:r>
      <w:r>
        <w:rPr/>
        <w:t>ꕵ</w:t>
      </w:r>
      <w:r>
        <w:rPr/>
        <w:t>昣砤</w:t>
      </w:r>
      <w:r>
        <w:rPr/>
        <w:t>ⱋ</w:t>
      </w:r>
      <w:r>
        <w:rPr/>
        <w:t>딩轨ꆩ幮恒쌥瀪㥠秎琺佁獎佬乧捱쉦䈥湸쵒⹑⩓␥ꆵ</w:t>
      </w:r>
      <w:r>
        <w:rPr/>
        <w:t>꧂</w:t>
      </w:r>
      <w:r>
        <w:rPr/>
        <w:t>㑟䋂剐㩂䅁䑘慯湄彃ㄯ奒컂啒⨰</w:t>
      </w:r>
      <w:r>
        <w:rPr/>
        <w:t>ꤰⷂ</w:t>
      </w:r>
      <w:r>
        <w:rPr/>
        <w:t>坵⩡牨⻍쉅䜽泂幀Ⓜ⮩煴䩗窣檩㘸䑥슻截瑟唶㭫伺싎剪╢復洱ꥮ幍㥸奚싎뽊椵칧毂숥祙㪬싂楇⥕</w:t>
      </w:r>
      <w:r>
        <w:rPr/>
        <w:t>ꤪ⩀</w:t>
      </w:r>
      <w:r>
        <w:rPr/>
        <w:t>쉊㥌何쉐䕗㙢䂘砩⬬䉐坷</w:t>
      </w:r>
      <w:r>
        <w:rPr/>
        <w:t>ꔪ</w:t>
      </w:r>
      <w:r>
        <w:rPr/>
        <w:t>欸䍨㮣뭣⽹놥쉔싍㏂㤴穞쵐슿쏂瞏矂窮⨷㍨䁪ㅰ䥠ꍹ働漱⩯䆿⬱ꍖ㙰䥏畟奾싂⩃汖奇摚牆殻療䅬䝯㝥숫甯⭁彲</w:t>
      </w:r>
      <w:r>
        <w:rPr/>
        <w:t>Ⱕ</w:t>
      </w:r>
      <w:r>
        <w:rPr/>
        <w:t>녯</w:t>
      </w:r>
      <w:r>
        <w:rPr/>
        <w:t>ⵑ</w:t>
      </w:r>
      <w:r>
        <w:rPr/>
        <w:t>숺卤</w:t>
      </w:r>
      <w:r>
        <w:rPr/>
        <w:t>ꤤ</w:t>
      </w:r>
      <w:r>
        <w:rPr/>
        <w:t>惂뽗灷⽂칃䁐싂奣䁔걣쵍倥揂弹㝙渷䱃枩灅串㈱䍐</w:t>
      </w:r>
      <w:r>
        <w:rPr/>
        <w:t>Ⱨ</w:t>
      </w:r>
      <w:r>
        <w:rPr/>
        <w:t>⽴匲쵥㓂䀻圶칤</w:t>
      </w:r>
      <w:r>
        <w:rPr/>
        <w:t>⡦</w:t>
      </w:r>
      <w:r>
        <w:rPr/>
        <w:t>仂䱢ꌻ⩈颬⸵⦩䘳칭啹呙䌸㩲쉌顄ꍁ䔴揂嘪숣㡕땟惂㑂摐歸燍䞘쉰权刦忂⛂汱佸剎涡佮䡮䲿輽␊敀繂숱㡉䨳獴긫瘬唶썍璵昰숦써焰㈰넰卵瀪녰㌵⬬磂㩔⫂吴숭곂潙㉊䄵㡍䑗帩㔤条㘲ꥷ妿䥟슏⺩啟廂촨ꄪ慫</w:t>
      </w:r>
      <w:r>
        <w:rPr/>
        <w:t>ⵊ</w:t>
      </w:r>
      <w:r>
        <w:rPr/>
        <w:t>숵㤱係瑺犣䬰縩獋剗煇煕쉫矂䀯潠㤣</w:t>
      </w:r>
      <w:r>
        <w:rPr/>
        <w:t>ⴲ</w:t>
      </w:r>
      <w:r>
        <w:rPr/>
        <w:t>긶⥟橎</w:t>
      </w:r>
      <w:r>
        <w:rPr/>
        <w:t>⠴</w:t>
      </w:r>
      <w:r>
        <w:rPr/>
        <w:t>싂津燂㔳坖숰户</w:t>
      </w:r>
      <w:r>
        <w:rPr/>
        <w:t>ꖡ</w:t>
      </w:r>
      <w:r>
        <w:rPr/>
        <w:t>橢쉀츯뭤織㆏㝍㵄敕媣婟넣걸祖ず㵙嫂矃숩㉥숲㞘촺忂㝇に칹壎幈⩴硷쉬⍏䀣묶繬䝈♴磂湹怸䇂涥쉘敶敊皘採䩟슻㔮妏飃窱쉊挨止卪奰磃煢⽕䙸</w:t>
      </w:r>
      <w:r>
        <w:rPr/>
        <w:t>Ⳃ</w:t>
      </w:r>
      <w:r>
        <w:rPr/>
        <w:t>㌦넵穑싂仂쉦쉮㝨䕞쉭抩䄶㙹晹꺥㭰偗ꏂ姂쌺⚡汎桶窻ꅔ獫祊䍺た</w:t>
      </w:r>
      <w:r>
        <w:rPr/>
        <w:t>ⵒ</w:t>
      </w:r>
      <w:r>
        <w:rPr/>
        <w:t>㥅⭩䍆㨪쉓뽺뽤ꌥ⑞啠䁶⑃兕</w:t>
      </w:r>
      <w:r>
        <w:rPr/>
        <w:t>ⴸ</w:t>
      </w:r>
      <w:r>
        <w:rPr/>
        <w:t>暥⿃⥚㇂⼽睁⒘啺㐲쉢伪䊥슮窻桂㟂쉋싂浙⹯땾쉤囂轳㩭吪싂쉄걋䙓䩡畑䔩뭺姍搸⵾奔싂皮㉉숽ꅇ숪䛎쌪ꏂ</w:t>
      </w:r>
      <w:r>
        <w:rPr/>
        <w:t>ꤪⴲ</w:t>
      </w:r>
      <w:r>
        <w:rPr/>
        <w:t>묪⯂⩷歟剁伷싂䔩칥쉩睅</w:t>
      </w:r>
      <w:r>
        <w:rPr/>
        <w:t>⢥</w:t>
      </w:r>
      <w:r>
        <w:rPr/>
        <w:t>㑅쉧썃촱♨䈫⦥硲横囂欣〭傱䝮悻洱슩습䞘填깢湔㉥䅎㍸婨⭨숩⿂䢩쵚䭎楧ꄸㅬ쉺木㉬䳂熮楞겣縦儱䝄橤츦忍뗂暥딴㕄稽當测䬫⭑䑲㯂숴⒣眦뼱㎘硶熮㑭싍⑮捦⥃硖塎녋堮彡쉞⸺㑄便恏꥾䦵㴭⦬⍶剞儯玏焭㠺⽎楡⵶歔䵗ꅀ</w:t>
      </w:r>
      <w:r>
        <w:rPr/>
        <w:t>⠨</w:t>
      </w:r>
      <w:r>
        <w:rPr/>
        <w:t>影畺䂻坩桭쌶⤫쌵㤲쉊㡤〪╟츺㨣婄樷㟂㧂奖烂</w:t>
      </w:r>
      <w:r>
        <w:rPr/>
        <w:t>ⲣ</w:t>
      </w:r>
      <w:r>
        <w:rPr/>
        <w:t>썉숰ꅳ坫ㅉ呍飂</w:t>
      </w:r>
      <w:r>
        <w:rPr/>
        <w:t>ⱕ⭢</w:t>
      </w:r>
      <w:r>
        <w:rPr/>
        <w:t>쉷凂睨쌭녩♵ㄺ⧂㬹⮩㭚㗍乍쉤깂䂻㈦싂☷傿㡎桂妮쉥䅾㋃⪡䄸䅷쉍傿╸뗂</w:t>
      </w:r>
      <w:r>
        <w:rPr/>
        <w:t>ꤪ⥅</w:t>
      </w:r>
      <w:r>
        <w:rPr/>
        <w:t>〽쉙嘪硁㝰</w:t>
      </w:r>
      <w:r>
        <w:rPr/>
        <w:t>Ⱜ</w:t>
      </w:r>
      <w:r>
        <w:rPr/>
        <w:t>偅뽕搭㵸썤厡䱫쉏㩡䭓桠礥暡</w:t>
      </w:r>
      <w:r>
        <w:rPr/>
        <w:t>⡷⭡</w:t>
      </w:r>
      <w:r>
        <w:rPr/>
        <w:t>碵礪뭢ォ皮獵숮欣㕙浀丱㕉숪輩摪㯂燂ㅍ슿쉃ꌷ┰痂㶏婵곂廂彉㭋㜻璬칇㐹坶輨</w:t>
      </w:r>
      <w:r>
        <w:rPr/>
        <w:t>ꥎ</w:t>
      </w:r>
      <w:r>
        <w:rPr/>
        <w:t>䘯愽껂䑙没婨摢깹⩬䅅柍獲♂浉㠥쉀싂㑮憮䅉㝶允䤸樲偘싂딹䙩㝶浇䘴䩄砤偑㍌갲묬㪵⌰纩涏㈻癫䩲䈊祹䢏呏轨創悡抮ㄴ挴㙚〶땓☻☯欭搩</w:t>
      </w:r>
      <w:r>
        <w:rPr/>
        <w:t>ꤱ</w:t>
      </w:r>
      <w:r>
        <w:rPr/>
        <w:t>扎䮮嗂쵒뼮숷믂쉔⌵䨲牨呌㔹啵帯瑴㈲癷Ⓜ䍄櫂と啵싂䀣䖡⾏䏂倸反䙳瑙㡭쎩䔵쉇╍</w:t>
      </w:r>
      <w:r>
        <w:rPr/>
        <w:t>Ɒ</w:t>
      </w:r>
      <w:r>
        <w:rPr/>
        <w:t>㈴㞏歁癣浭쵇杒ꍴ⑤樽埃杠</w:t>
      </w:r>
      <w:r>
        <w:rPr/>
        <w:t>⡠</w:t>
      </w:r>
      <w:r>
        <w:rPr/>
        <w:t>呸⑏繃김숵硣睐쵘녭す潣䦘숥긪玣긪ꆥ悩쉁䱄갳㙙啩礴</w:t>
      </w:r>
      <w:r>
        <w:rPr/>
        <w:t>ꕶ</w:t>
      </w:r>
      <w:r>
        <w:rPr/>
        <w:t>㍘卓䠫</w:t>
      </w:r>
      <w:r>
        <w:rPr/>
        <w:t>⡫</w:t>
      </w:r>
      <w:r>
        <w:rPr/>
        <w:t>䕒딶꥾♍숰ヂ쉌樥䜫㵰쉴캣夲灞䱢扄⩚卷쎮츥ꥪ顒⩈柂</w:t>
      </w:r>
      <w:r>
        <w:rPr/>
        <w:t>Ⳃ⯂</w:t>
      </w:r>
      <w:r>
        <w:rPr/>
        <w:t>㩮슘㌣㙱眸眸滂ꆱ䪘燂䠮걟㠹接껂</w:t>
      </w:r>
      <w:r>
        <w:rPr/>
        <w:t>⡊</w:t>
      </w:r>
      <w:r>
        <w:rPr/>
        <w:t>侣㖿倪焵䭭䵫濂ꍩ㦥㥖治ㆥ츨惂汊ㄽ嫍</w:t>
      </w:r>
      <w:r>
        <w:rPr/>
        <w:t>ⱉ</w:t>
      </w:r>
      <w:r>
        <w:rPr/>
        <w:t>吣皘硟</w:t>
      </w:r>
      <w:r>
        <w:rPr/>
        <w:t>Ⳃ</w:t>
      </w:r>
      <w:r>
        <w:rPr/>
        <w:t>쉋沣츹歵슻恶畟쉌䔮堻䱾숷슮旂⌹䁮땸畷煡㕦㉣皩뮥습㓃䍕捘稯</w:t>
      </w:r>
      <w:r>
        <w:rPr/>
        <w:t>⵰</w:t>
      </w:r>
      <w:r>
        <w:rPr/>
        <w:t>䰦愵䆻</w:t>
      </w:r>
      <w:r>
        <w:rPr/>
        <w:t>ꤵ</w:t>
      </w:r>
      <w:r>
        <w:rPr/>
        <w:t>便䑍䍵卪ꇂ⽾䥋䘴䥣㝣奕弩坣⽊</w:t>
      </w:r>
      <w:r>
        <w:rPr/>
        <w:t>ⱑ</w:t>
      </w:r>
      <w:r>
        <w:rPr/>
        <w:t>稤</w:t>
      </w:r>
      <w:r>
        <w:rPr/>
        <w:t>⠣</w:t>
      </w:r>
      <w:r>
        <w:rPr/>
        <w:t>쉚싂쉈ㅢ盂㙫䜪〫숬殡爰㷂琺묬뭣䡪渻灵梏䭔䕰砬놘囂牖晫啫犩飂촩뭷⏂ꎡ깍┮쉶⮮廂䰭硣噀丬쉍쉺쉉曂潂컂꧎係쉫畾딪纣䟍䙅싂쉹兢⑊採搴卦勂뼰䰪敘瑇습慁穌⻎攰㕟疩恗쉊ꥶ⤸儬捹㒱顥䉫┦協䵁걁圬싂穫녭晎牋뾩顄쎩澘杩쉐䙂娸㡓ꄵ竂⸷ꌱ个檩㩔ꆬ顔㘦椮䐶撥쏂䱫</w:t>
      </w:r>
      <w:r>
        <w:rPr/>
        <w:t>ⱌ</w:t>
      </w:r>
      <w:r>
        <w:rPr/>
        <w:t>땊眯堳埍智쉆䉅㙅䑸㤯杢⥳湩痂걦䙶轶轷⹧栴숤乕漭剨⍬㔣䇂쏂兰䩹㵷ど晄晡䁸去⍭땈稽厱焷搬</w:t>
      </w:r>
      <w:r>
        <w:rPr/>
        <w:t>ꕍ♆</w:t>
      </w:r>
      <w:r>
        <w:rPr/>
        <w:t>暿쉕쉱䉳浏⛍䋂頩䨬쌽嫍숵딦湣⹙䡆⑓칅椨싃恭倣畑칅쉩</w:t>
      </w:r>
      <w:r>
        <w:rPr/>
        <w:t>ⵚ</w:t>
      </w:r>
      <w:r>
        <w:rPr/>
        <w:t>㉰磂╡彎碿녟佋湉焬</w:t>
      </w:r>
      <w:r>
        <w:rPr/>
        <w:t>ⱺ</w:t>
      </w:r>
      <w:r>
        <w:rPr/>
        <w:t>쉯旂슥싂瑠┳禩扔圩旂㈹깁畎㜶</w:t>
      </w:r>
      <w:r>
        <w:rPr/>
        <w:t>꧂</w:t>
      </w:r>
      <w:r>
        <w:rPr/>
        <w:t>넲䶱㉖ꇂ⯂掿䯂슩⽆</w:t>
      </w:r>
      <w:r>
        <w:rPr/>
        <w:t>⡙</w:t>
      </w:r>
      <w:r>
        <w:rPr/>
        <w:t>딥㢏灌쵅ꅃ쵰뮩挪뼱㟃參⍏Ⓨ䩂</w:t>
      </w:r>
      <w:r>
        <w:rPr/>
        <w:t>꧂</w:t>
      </w:r>
      <w:r>
        <w:rPr/>
        <w:t>ㅥㅑ欹겥츤㵪깹旂幞攨㑑瑵䉸뗂䁌㈬䥞ꅞ䘮摂숳䴶⹮〬橮硊⥨㵋游獹总眽硢녓怶⥱쉅쉒㕇怱䝣</w:t>
      </w:r>
      <w:r>
        <w:rPr/>
        <w:t>ⷂ</w:t>
      </w:r>
      <w:r>
        <w:rPr/>
        <w:t>祚斩㝅䥂싂ꅖ</w:t>
      </w:r>
      <w:r>
        <w:rPr/>
        <w:t>ⵐ</w:t>
      </w:r>
      <w:r>
        <w:rPr/>
        <w:t>슮슻숨楹歎䁉⎩卆ꄲ䑖㠯䋍堊匱摎</w:t>
      </w:r>
      <w:r>
        <w:rPr/>
        <w:t>⣂</w:t>
      </w:r>
      <w:r>
        <w:rPr/>
        <w:t>伤싂䑸♾㶵㴥슡쉘敏睹㩌珂偮꥗ꍭ걊츲塲硤㩟숷噄恾䊻䝰</w:t>
      </w:r>
      <w:r>
        <w:rPr/>
        <w:t>⠱</w:t>
      </w:r>
      <w:r>
        <w:rPr/>
        <w:t>洬华㮩썅⸨唰潏㵘睕⮣쉉煌㉉곂堪湣㙥㩱㙒婐壃塓䵄䡗쎻ォ匮쉀ぅ瑂吵㐱⧂⬥瘸婩⭚㭆㩯偦唴娽ꄩ轑渨輽숸扐眩䅷ꌳ椶湂顩㥩塯⸴뽚긺㪩⦩浮案浉睈娱ꄮ䬣仂⍑汹獗頤䥈</w:t>
      </w:r>
      <w:r>
        <w:rPr/>
        <w:t>⡀</w:t>
      </w:r>
      <w:r>
        <w:rPr/>
        <w:t>싂쉞珂䩔숽䠫쉋싂丫迂偆㠱ꍸ㒡넰䕉싎⌴⍚恠媡偯⹄啭㔨⴬垥</w:t>
      </w:r>
      <w:r>
        <w:rPr/>
        <w:t>ꤪ</w:t>
      </w:r>
      <w:r>
        <w:rPr/>
        <w:t>㛃깧拂</w:t>
      </w:r>
      <w:r>
        <w:rPr/>
        <w:t>ꦩ</w:t>
      </w:r>
      <w:r>
        <w:rPr/>
        <w:t>员쉲汙懂员쉳쉢塑ꅆ쉮泂쉏♋摒쉹侣</w:t>
      </w:r>
      <w:r>
        <w:rPr/>
        <w:t>Ɐ</w:t>
      </w:r>
      <w:r>
        <w:rPr/>
        <w:t>轷伮匳亏堤瘱⌫㵭ㅳ㐤洴ꥶ䑡慖樸医淂煆焯穭晏仂⬮囃♶丷䵩ꍤ暬洣噧㖱桵告쉖쉘캻棃쏂畮⩳⑮뮘쉔썄쉠䵎ㆮ慑䤸哂橚䟂燂縻椽弤俎砹扡▵汇煃穈睚撬浕⪱䙺灂</w:t>
      </w:r>
      <w:r>
        <w:rPr/>
        <w:t>ⵍ</w:t>
      </w:r>
      <w:r>
        <w:rPr/>
        <w:t>㵊杆挣彳別⽂숹㵷䵇恳</w:t>
      </w:r>
      <w:r>
        <w:rPr/>
        <w:t>ⵙ</w:t>
      </w:r>
      <w:r>
        <w:rPr/>
        <w:t>쉩颡⬳戩涮猣朳싂偀痂㗂畩㎿垣걇ꍵ旃䝔䝆뮡䥁亏杷琥ꍤ顙ッ偢ꅭꥸ⩯䡣ㅭ硥喏䬩</w:t>
      </w:r>
      <w:r>
        <w:rPr/>
        <w:t>ꤱ</w:t>
      </w:r>
      <w:r>
        <w:rPr/>
        <w:t>숬炮땀⍵䱸䩙꥞뽨쉃浐뽩년⧂㕈癆晐습歐桮㕠嘺䄶䑨썴㴮穸䕭</w:t>
      </w:r>
      <w:r>
        <w:rPr/>
        <w:t>ꕭ</w:t>
      </w:r>
      <w:r>
        <w:rPr/>
        <w:t>曂</w:t>
      </w:r>
      <w:r>
        <w:rPr/>
        <w:t>ꤪ</w:t>
      </w:r>
      <w:r>
        <w:rPr/>
        <w:t>㟂媱穊뾣壎係</w:t>
      </w:r>
      <w:r>
        <w:rPr/>
        <w:t>ꔪ</w:t>
      </w:r>
      <w:r>
        <w:rPr/>
        <w:t>呞怩䉩㕎刹䘰湖桯쉐亡摭㵧</w:t>
      </w:r>
      <w:r>
        <w:rPr/>
        <w:t>ⶥ</w:t>
      </w:r>
      <w:r>
        <w:rPr/>
        <w:t>扰싃牺硭䭞䵦摏湲玘쉵輨</w:t>
      </w:r>
      <w:r>
        <w:rPr/>
        <w:t>ⱚ</w:t>
      </w:r>
      <w:r>
        <w:rPr/>
        <w:t>⽶때佌彯쉨┬噮⒵썏㭒癏갫轂灯䡇</w:t>
      </w:r>
      <w:r>
        <w:rPr/>
        <w:t>⢣</w:t>
      </w:r>
      <w:r>
        <w:rPr/>
        <w:t>갸慭</w:t>
      </w:r>
      <w:r>
        <w:rPr/>
        <w:t>⡘</w:t>
      </w:r>
      <w:r>
        <w:rPr/>
        <w:t>圥濂沱汕긺䁆燎쌲夬ꌪ㵡뾩呧楓䭬㩉桯ꅅ쵡</w:t>
      </w:r>
      <w:r>
        <w:rPr/>
        <w:t>ꦻ⭸</w:t>
      </w:r>
      <w:r>
        <w:rPr/>
        <w:t>⢻</w:t>
      </w:r>
      <w:r>
        <w:rPr/>
        <w:t>䥡硔慌䝃硚㐷㧍♍⤥䄮甬ꥣ슣습갫䇂걞⒥컂⑧숵김ꍙ㑉垻稩㆏媣䗂㕓仂㙆컂䝁쉩幡䭄柂땗쉥淂䙍牁搷㓂⤵㤨ꌳ頮憿ꍋ扅䍊⑊娲㨪瀬숥摍쵬頱␶䁪䅟烂숸滂딷嘪슘桄쉫슣쉮㌤㡟</w:t>
      </w:r>
      <w:r>
        <w:rPr/>
        <w:t>Ɑ</w:t>
      </w:r>
      <w:r>
        <w:rPr/>
        <w:t>㙃唬</w:t>
      </w:r>
      <w:r>
        <w:rPr/>
        <w:t>ⱱ</w:t>
      </w:r>
      <w:r>
        <w:rPr/>
        <w:t>塂⭥灪橂垡쌤䝒쉶싂癰▩䕥</w:t>
      </w:r>
      <w:r>
        <w:rPr/>
        <w:t>ꗂ⍅</w:t>
      </w:r>
      <w:r>
        <w:rPr/>
        <w:t>䱦䩃兗疮떿梮坉쏃轲乀圦</w:t>
      </w:r>
      <w:r>
        <w:rPr/>
        <w:t>ꔽ</w:t>
      </w:r>
      <w:r>
        <w:rPr/>
        <w:t>栵歟녪敪櫂繚슮偀楸</w:t>
      </w:r>
      <w:r>
        <w:rPr/>
        <w:t>ⱈ</w:t>
      </w:r>
      <w:r>
        <w:rPr/>
        <w:t>쉯</w:t>
      </w:r>
      <w:r>
        <w:rPr/>
        <w:t>⡊</w:t>
      </w:r>
      <w:r>
        <w:rPr/>
        <w:t>槂畖嫃潤協颬砻樥쉈托⤺㕆╁挳䩱焺彞㉗묊㨯쉕晶</w:t>
      </w:r>
      <w:r>
        <w:rPr/>
        <w:t>ⱪ</w:t>
      </w:r>
      <w:r>
        <w:rPr/>
        <w:t>瘦⼪걘쉎</w:t>
      </w:r>
      <w:r>
        <w:rPr/>
        <w:t>⡄</w:t>
      </w:r>
      <w:r>
        <w:rPr/>
        <w:t>湭쉳쉳稪䄪檩嘣㑦佐쉁嚿㭱쉩녬㝋䅺䥬㡑溘祺⺩祬쉢六偏塮쵏㩹⥋싂숩⸬츤⮩瘱쉲䙧椬쉑の䵧玡䨵묪</w:t>
      </w:r>
      <w:r>
        <w:rPr/>
        <w:t>ⵉ</w:t>
      </w:r>
      <w:r>
        <w:rPr/>
        <w:t>쉯櫂䰺쉌塭杪儨⹾촰䯃츬䮡䝊䩩껂슿瑸쉯掩爲</w:t>
      </w:r>
      <w:r>
        <w:rPr/>
        <w:t>⡇</w:t>
      </w:r>
      <w:r>
        <w:rPr/>
        <w:t>洫獶⤵绂䞣䅴幆吪う⛂땨䭒牧喩㴰猯췎</w:t>
      </w:r>
      <w:r>
        <w:rPr/>
        <w:t>⡔</w:t>
      </w:r>
      <w:r>
        <w:rPr/>
        <w:t>凂奒啎ꍈ⮱㤵掣慣ꥬ썦汐愩㍭뇂ꏍ䙖㵃䒻㵭忂㡐輲曂☸♇摵汄⥔╥杂枩猱榮ㅷ榵奥瑊䟂㕩䋂숪呤亵瘷쵒幸䠶䉴疬暣檮</w:t>
      </w:r>
      <w:r>
        <w:rPr/>
        <w:t>ꥂ</w:t>
      </w:r>
      <w:r>
        <w:rPr/>
        <w:t>ꌣ卡ꍧ轇癪㝷猦慫쉠䪿偪㙍㥙煘⽙甴挽뭏縥ꆬ㠥숵췂㦩帵勂仂㜹輸ꅬ曃</w:t>
      </w:r>
      <w:r>
        <w:rPr/>
        <w:t>ꕺ</w:t>
      </w:r>
      <w:r>
        <w:rPr/>
        <w:t>㥂杢䄫幮㫂䕕湈⌱㎣瀥呭㛎湷⚩朵旂哂潨䰦땘싃㉆</w:t>
      </w:r>
      <w:r>
        <w:rPr/>
        <w:t>⢩</w:t>
      </w:r>
      <w:r>
        <w:rPr/>
        <w:t>쉭桖䍣啩쉸◂</w:t>
      </w:r>
      <w:r>
        <w:rPr/>
        <w:t>ꥊ</w:t>
      </w:r>
      <w:r>
        <w:rPr/>
        <w:t>佟숫♬犏♫⩳渺瑑塮愲②떵㬰兵朵浩哎朮뭱뼪싃䦿砵</w:t>
      </w:r>
      <w:r>
        <w:rPr/>
        <w:t>⡮␸⤺</w:t>
      </w:r>
      <w:r>
        <w:rPr/>
        <w:t>坺䱕琦祒樣⍚</w:t>
      </w:r>
      <w:r>
        <w:rPr/>
        <w:t>Ⱙ</w:t>
      </w:r>
      <w:r>
        <w:rPr/>
        <w:t>䥌垬䂩侻쉎䖮</w:t>
      </w:r>
      <w:r>
        <w:rPr/>
        <w:t>ⵇ</w:t>
      </w:r>
      <w:r>
        <w:rPr/>
        <w:t>卢⺩瀽⬥乵㯂䅬숨倭깟氪杰♖稻慀</w:t>
      </w:r>
      <w:r>
        <w:rPr/>
        <w:t>ⵕ</w:t>
      </w:r>
      <w:r>
        <w:rPr/>
        <w:t>쉩숮壂⬲ꅃ癷쉐떻穉䙶㙨㬯⹁兢쉀㉃츹䭬⩔춻ꍎ玱㊏涏槎⺻炮批쉾櫂䭕㵘杔쉢撘砲狂昺澩</w:t>
      </w:r>
      <w:r>
        <w:rPr/>
        <w:t>⵰</w:t>
      </w:r>
      <w:r>
        <w:rPr/>
        <w:t>㭭牷㙏摘㙵敓地䵀</w:t>
      </w:r>
      <w:r>
        <w:rPr/>
        <w:t>ⵦ</w:t>
      </w:r>
      <w:r>
        <w:rPr/>
        <w:t>䘤㠨䅑弦彮硣㙐⥈绂坬䙩ヂ兏쉥ꍢ♯啔㪥</w:t>
      </w:r>
      <w:r>
        <w:rPr/>
        <w:t>꧂</w:t>
      </w:r>
      <w:r>
        <w:rPr/>
        <w:t>總䑨⪡㭊</w:t>
      </w:r>
      <w:r>
        <w:rPr/>
        <w:t>ⱌ</w:t>
      </w:r>
      <w:r>
        <w:rPr/>
        <w:t>禿▿⹏숤祦祰扳㵓㍉惂弣쉮숴湠桌橂創쉫夺㴦䡹⑑㑘媵怱嘭繅歉啀쉉╏朷⿍潩쉗䠣숣慩㭊未쉞匯塳䳍ꌤ</w:t>
      </w:r>
      <w:r>
        <w:rPr/>
        <w:t>ꕏ</w:t>
      </w:r>
      <w:r>
        <w:rPr/>
        <w:t>煀哃⥇爰捗ㅋ呯㠣╈燂싂뼬䠷㟂㇂걨쉇矍呣⑐㘨䩐復㝌숱䐶╱凍ꏂ</w:t>
      </w:r>
      <w:r>
        <w:rPr/>
        <w:t>⡬</w:t>
      </w:r>
      <w:r>
        <w:rPr/>
        <w:t>顅ひ</w:t>
      </w:r>
      <w:r>
        <w:rPr/>
        <w:t>ꖣ</w:t>
      </w:r>
      <w:r>
        <w:rPr/>
        <w:t>坚殩싍쉌亩嚵樰創優䩧</w:t>
      </w:r>
      <w:r>
        <w:rPr/>
        <w:t>⡳</w:t>
      </w:r>
      <w:r>
        <w:rPr/>
        <w:t>쉇㩟䅧㩾</w:t>
      </w:r>
      <w:r>
        <w:rPr/>
        <w:t>ꤻ</w:t>
      </w:r>
      <w:r>
        <w:rPr/>
        <w:t>녧␹</w:t>
      </w:r>
      <w:r>
        <w:rPr/>
        <w:t>ꕎ</w:t>
      </w:r>
      <w:r>
        <w:rPr/>
        <w:t>䐳牌栫㍚剭噧쉢⩸灐䌪䒡㢵쉳㉊칩兯灪揂䐸쉨㝊晲畎쵃쉩潋⑨䰬瘬彀╧슿䱁㜪㭧䱵畭祳揎</w:t>
      </w:r>
      <w:r>
        <w:rPr/>
        <w:t>ꕨ</w:t>
      </w:r>
      <w:r>
        <w:rPr/>
        <w:t>矂␶</w:t>
      </w:r>
      <w:r>
        <w:rPr/>
        <w:t>ⵚ</w:t>
      </w:r>
      <w:r>
        <w:rPr/>
        <w:t>䕈</w:t>
      </w:r>
      <w:r>
        <w:rPr/>
        <w:t>ꗎ</w:t>
      </w:r>
      <w:r>
        <w:rPr/>
        <w:t>梮겵瑹攩嚏楃懂䀪쉱卉걥䘬</w:t>
      </w:r>
      <w:r>
        <w:rPr/>
        <w:t>ⵤ</w:t>
      </w:r>
      <w:r>
        <w:rPr/>
        <w:t>揂칰쉹埂쉬슱ꎩ媵浫⪿쉍┹⤩ꥱ嘪</w:t>
      </w:r>
      <w:r>
        <w:rPr/>
        <w:t>ⱷ</w:t>
      </w:r>
      <w:r>
        <w:rPr/>
        <w:t>䭆</w:t>
      </w:r>
      <w:r>
        <w:rPr/>
        <w:t>ꤦ</w:t>
      </w:r>
      <w:r>
        <w:rPr/>
        <w:t>瘪爊䅡優뮻疩暩碏噦갬輵⧂烂顊倩砥딺㤲싂䑯牖쉕⍥琪⥹䝀䉑ꥸ乷㡮則睲㙖窱싂슥䙦숣珂㩨汵⥶䏂埂쉗쌺쵯瑥炩澻珂⭤潙畚칟䉆㕣奂灅䴴牐슡⼺⤱㕖뽘숽睨测桦智쉨摅瘺牒纮飂♋獔す䬯쉐깕挨疱㜷⸶뭬㑵숪䉟㖥컃䆱썋澘桤⽪⨻䄵顱싂슩䚿役神熘⬪䁮㵰뽹颥쉄⍄</w:t>
      </w:r>
      <w:r>
        <w:rPr/>
        <w:t>ⷂ</w:t>
      </w:r>
      <w:r>
        <w:rPr/>
        <w:t>婌狂傿⿂⩯㬪㩱⤤眪䩁呣歲墡싂栺猭参䍑䔲潀</w:t>
      </w:r>
      <w:r>
        <w:rPr/>
        <w:t>ⱬ</w:t>
      </w:r>
      <w:r>
        <w:rPr/>
        <w:t>彋砪䉟㍩㞥숨뼯슡輽䡫숷剮⩣狍唦숪轟㉅뗂眬꺩剐</w:t>
      </w:r>
      <w:r>
        <w:rPr/>
        <w:t>⢩</w:t>
      </w:r>
      <w:r>
        <w:rPr/>
        <w:t>쉚ꥮ忂쉀戩八稱슩焵䟍敃汲슥㩚㬳㨶町厡⥑㬴쉨浞徿숪긶戮䦩係䶱⵩慨㭋攰䋂㑙吻␬췃㝶䭑숶⩬佞䕥</w:t>
      </w:r>
      <w:r>
        <w:rPr/>
        <w:t>ꕯ</w:t>
      </w:r>
      <w:r>
        <w:rPr/>
        <w:t>㕠♍窘啋摲轹</w:t>
      </w:r>
      <w:r>
        <w:rPr/>
        <w:t>ꔣ</w:t>
      </w:r>
      <w:r>
        <w:rPr/>
        <w:t>녟塖㗂땺㔽쉐숶剃啊䴩晤☩칫䝓坢⍫顠刱䠪潵숶䗂剨穲磂䱟噐㩪ꍨ䑀䉂凎㉘ネ䍘쉋稫쉨䴴咡侩滂</w:t>
      </w:r>
      <w:r>
        <w:rPr/>
        <w:t>ꤶ</w:t>
      </w:r>
      <w:r>
        <w:rPr/>
        <w:t>㡆役捅⍓瓂䌮佖╈⥶斥숭杵婫汒橌숱䵞䐥繯〯⤪㞏숦愸匲䰩歁辡</w:t>
      </w:r>
      <w:r>
        <w:rPr/>
        <w:t>⢻</w:t>
      </w:r>
      <w:r>
        <w:rPr/>
        <w:t>㮬⫂ㅒ㡡뼪㙴弶䯃♮潧ꌶ⩊⾱乸쉨敫暏⩍싎窱숳医䤲Ⓜ숣灬迍眱朰䑾㌶仂䀨ꅧ㧂</w:t>
      </w:r>
      <w:r>
        <w:rPr/>
        <w:t>ⵟ</w:t>
      </w:r>
      <w:r>
        <w:rPr/>
        <w:t>欺⥥㝴暱⤤响繟䅥뮣⸴塺爹迂썣久捇畏㡕䱺稵쉁㝑䞘恣仂쵖楮땵뇃䱟쉍㔷갴믎䩓</w:t>
      </w:r>
      <w:r>
        <w:rPr/>
        <w:t>ꖮ</w:t>
      </w:r>
      <w:r>
        <w:rPr/>
        <w:t>繸䭡⩒張玻幢</w:t>
      </w:r>
      <w:r>
        <w:rPr/>
        <w:t>ꕈ</w:t>
      </w:r>
      <w:r>
        <w:rPr/>
        <w:t>㝟潒傱촲桴䩒ꅗ佯睔</w:t>
      </w:r>
      <w:r>
        <w:rPr/>
        <w:t>⡮</w:t>
      </w:r>
      <w:r>
        <w:rPr/>
        <w:t>ㅴ⛂⩂⽒㷃썺ㅋ㘪父㟂⧂枏⹵䓂坚汷</w:t>
      </w:r>
      <w:r>
        <w:rPr/>
        <w:t>ꕣ</w:t>
      </w:r>
      <w:r>
        <w:rPr/>
        <w:t>溵ꍈ䁠⎣㭭纻昣梏䝊쉞갸䊵祵暮瘻坯㍷奉숻嘴ꅮ㭧</w:t>
      </w:r>
      <w:r>
        <w:rPr/>
        <w:t>ꔲ⚮⬤</w:t>
      </w:r>
      <w:r>
        <w:rPr/>
        <w:t>⾣廍暱坯갶쉟넯</w:t>
      </w:r>
      <w:r>
        <w:rPr/>
        <w:t>Ⳏ</w:t>
      </w:r>
      <w:r>
        <w:rPr/>
        <w:t>䔶䜷쉟㵺侩呵瀺䀷摔丩촳⩤깩싂⹵槂倹ガ偍䍦碘吽䬩啓獧夰摡⬫넭㕅㊿쉓㴷仂◂顭杷揂䡂牱㡅⑑価䝆깠㍨㵧⬺濂繍䲩ヂ敂⹁</w:t>
      </w:r>
      <w:r>
        <w:rPr/>
        <w:t>ꕉ</w:t>
      </w:r>
      <w:r>
        <w:rPr/>
        <w:t>ㆩ뭂婆䩺橋颮♒㨫態뇂⺡棂撣復晣㑧䔰冥☽┣瑯旍䉬</w:t>
      </w:r>
      <w:r>
        <w:rPr/>
        <w:t>꤭</w:t>
      </w:r>
      <w:r>
        <w:rPr/>
        <w:t>㈪坙曂쌫松䋂䡐컂礻䡵䝃⼨匊珂</w:t>
      </w:r>
      <w:r>
        <w:rPr/>
        <w:t>ⱀ</w:t>
      </w:r>
      <w:r>
        <w:rPr/>
        <w:t>䍑癀⽾㉉漦䅧䘷帶䭋摘</w:t>
      </w:r>
      <w:r>
        <w:rPr/>
        <w:t>ꥍ⭬</w:t>
      </w:r>
      <w:r>
        <w:rPr/>
        <w:t>琪㮮쉵娰칆廎뿂煪ꍤ䭅㖡猶眹桲슏滃杞쏂㏎旂슬卒㔭ꥭ숰䩴橚</w:t>
      </w:r>
      <w:r>
        <w:rPr/>
        <w:t>ꕘ</w:t>
      </w:r>
      <w:r>
        <w:rPr/>
        <w:t>幹獬呒␹걐㠻携⥂㬰沣⦱潥䔺摬敐칅潓㕑熬サ쉯亿⑑睸숽츦泂温噌䗂懂䴮䉲깺♎䓂칺㐦㡌壂⬨숰顁쉩쉳桡슻桑瓂祉䑳쉙惂干轺㑈戫坶亵否截扯㊬刱係썐皘ꅂ浄쉞⑳洪䶮뭩⨴幾痎迎뭎畺灤硨晁婮焰䘤輴丰䘴偨넶㇎扒㐸囂杁␨䡅ꥳ䱏쵖㉘拂硢겥慊䉖碥疱ꌭ땣具頫䝉쵵⩱帪轈⥌쉌忂榘㵱㵏牅ㄱ</w:t>
      </w:r>
      <w:r>
        <w:rPr/>
        <w:t>ꥑ</w:t>
      </w:r>
      <w:r>
        <w:rPr/>
        <w:t>䰷ꄺ</w:t>
      </w:r>
      <w:r>
        <w:rPr/>
        <w:t>ꕌ</w:t>
      </w:r>
      <w:r>
        <w:rPr/>
        <w:t>繹䵾彚畆獷䒥ꍷ싂걖㬨矂</w:t>
      </w:r>
      <w:r>
        <w:rPr/>
        <w:t>Ⱓ</w:t>
      </w:r>
      <w:r>
        <w:rPr/>
        <w:t>䑱㡲㭏㛃摀で䛂㭧썎㑤숵떡䗂㌥掻쉗輽䙱浣祆싂┻ꏃ天슏⬹㉱嗂㉑䱠쉌땆坘슏㴹擎䵳쉍쉹</w:t>
      </w:r>
      <w:r>
        <w:rPr/>
        <w:t>ꦘ</w:t>
      </w:r>
      <w:r>
        <w:rPr/>
        <w:t>㮩焺庱呏摹⩚㛃䭟䉘嫂廂奁疘扳</w:t>
      </w:r>
      <w:r>
        <w:rPr/>
        <w:t>ⶥ</w:t>
      </w:r>
      <w:r>
        <w:rPr/>
        <w:t>䛂㨵</w:t>
      </w:r>
      <w:r>
        <w:rPr/>
        <w:t>ⲱ</w:t>
      </w:r>
      <w:r>
        <w:rPr/>
        <w:t>ꥯ啳㭞浩쉌슡㈷侥⌷깙摑痍嗂쵁參呑☸輪磂神䭤䨦딻圤彉瓂숭⩖轰</w:t>
      </w:r>
      <w:r>
        <w:rPr/>
        <w:t>Ⱬ</w:t>
      </w:r>
      <w:r>
        <w:rPr/>
        <w:t>쉬䍄</w:t>
      </w:r>
      <w:r>
        <w:rPr/>
        <w:t>ⲥ</w:t>
      </w:r>
      <w:r>
        <w:rPr/>
        <w:t>ㅅ쉐牂쉴顢恥ꌴ□塲坹㡥凂䀴牡摇쉕썸佉⹚</w:t>
      </w:r>
      <w:r>
        <w:rPr/>
        <w:t>ꥊ</w:t>
      </w:r>
      <w:r>
        <w:rPr/>
        <w:t>瞻㝯쎱獊⑵㑧㙫╸䠰啅畭煚砬瑈싂ꄩ</w:t>
      </w:r>
      <w:r>
        <w:rPr/>
        <w:t>꧂</w:t>
      </w:r>
      <w:r>
        <w:rPr/>
        <w:t>䫂□漳愴♴뽔䀯</w:t>
      </w:r>
      <w:r>
        <w:rPr/>
        <w:t>⡔</w:t>
      </w:r>
      <w:r>
        <w:rPr/>
        <w:t>塠圫恄彉琦㪬栵숥愶뼱洮㭘㙇슩托쉬燂䄫뗂妻쵉⤮┤励纩咿稣놥⥗百噱␩䇍䆵쉕啟㉴捅⹰쉷怦⬷匭䵳싂仂呋䘻</w:t>
      </w:r>
      <w:r>
        <w:rPr/>
        <w:t>ⱔ</w:t>
      </w:r>
      <w:r>
        <w:rPr/>
        <w:t>升澣卍◎</w:t>
      </w:r>
      <w:r>
        <w:rPr/>
        <w:t>ⶩ</w:t>
      </w:r>
      <w:r>
        <w:rPr/>
        <w:t>栨㨶⵨喵쉰㩠渭䈤⨳稸噧䔬깃塰棂</w:t>
      </w:r>
      <w:r>
        <w:rPr/>
        <w:t>ꥁ</w:t>
      </w:r>
      <w:r>
        <w:rPr/>
        <w:t>䌽晏</w:t>
      </w:r>
      <w:r>
        <w:rPr/>
        <w:t>ꗃ</w:t>
      </w:r>
      <w:r>
        <w:rPr/>
        <w:t>慆彞囂怮捏䞩喬칾숤䙒뭨㠷</w:t>
      </w:r>
      <w:r>
        <w:rPr/>
        <w:t>ꥎ</w:t>
      </w:r>
      <w:r>
        <w:rPr/>
        <w:t>ⰴ</w:t>
      </w:r>
      <w:r>
        <w:rPr/>
        <w:t>㥵风こ쉑뮏⸨偬硫砻㤳佄偦썖</w:t>
      </w:r>
      <w:r>
        <w:rPr/>
        <w:t>ꖥ</w:t>
      </w:r>
      <w:r>
        <w:rPr/>
        <w:t>䅟㊬䳂깟䠶⩇䠣き啘뭬夫䉖㊡⹑뼬썞恖慺쵢潒迃煙物昲䍬숴琻昽뭞匶䵔깈浍칖</w:t>
      </w:r>
      <w:r>
        <w:rPr/>
        <w:t>ꤨ</w:t>
      </w:r>
      <w:r>
        <w:rPr/>
        <w:t>輶⑂⼬㴣⩔쉞恈猯䪮⩠㖬佳䯂⥷쵟桲婂塧唱</w:t>
      </w:r>
      <w:r>
        <w:rPr/>
        <w:t>ⴺ</w:t>
      </w:r>
      <w:r>
        <w:rPr/>
        <w:t>썫</w:t>
      </w:r>
      <w:r>
        <w:rPr/>
        <w:t>꧂</w:t>
      </w:r>
      <w:r>
        <w:rPr/>
        <w:t>浟뭗唰♉䕾顑砪㤻杚洮犘绂⥕瞣䰪</w:t>
      </w:r>
      <w:r>
        <w:rPr/>
        <w:t>ⵞ</w:t>
      </w:r>
      <w:r>
        <w:rPr/>
        <w:t>뭎䱑</w:t>
      </w:r>
      <w:r>
        <w:rPr/>
        <w:t>⣂</w:t>
      </w:r>
      <w:r>
        <w:rPr/>
        <w:t>䩆ぢ㠫䳂䉂䐳놣㋂㐱䒵싍睈橗珂숊묭恙숽숵</w:t>
      </w:r>
      <w:r>
        <w:rPr/>
        <w:t>ꕯ</w:t>
      </w:r>
      <w:r>
        <w:rPr/>
        <w:t>瀸縯橔迂涿睗㢘儰묽䨪氯氨</w:t>
      </w:r>
      <w:r>
        <w:rPr/>
        <w:t>ꕠ</w:t>
      </w:r>
      <w:r>
        <w:rPr/>
        <w:t>䛂䥳扯灄숴炏쉕旂婉⯎䝇轊숫䨺婶쉏竂숮昪娱㍲䰤걉楓䭟쉌숤㬱㔣灬橹噗ꥪ摗쉈䟂숭⩣佊兊䅨埂䔺ぱ쉚湌恐깢厱呞愯</w:t>
      </w:r>
      <w:r>
        <w:rPr/>
        <w:t>Ⱪ</w:t>
      </w:r>
      <w:r>
        <w:rPr/>
        <w:t>㢵漯䒩佺숪瑨䈪彭〪㵰琺禬䟍숸畯싂슮氭礭佃潾去䁚繪幀쉵</w:t>
      </w:r>
      <w:r>
        <w:rPr/>
        <w:t>Ȿ</w:t>
      </w:r>
      <w:r>
        <w:rPr/>
        <w:t>쉪弶㣂猪⩇痂剧毂氲掱㙭㴻竂撮</w:t>
      </w:r>
      <w:r>
        <w:rPr/>
        <w:t>ꔣ</w:t>
      </w:r>
      <w:r>
        <w:rPr/>
        <w:t>䶱濃쵥䂱숵⹕㵐噕䆱쉇佅呢싎ꌣ爦䙧㑏町煁㢿깟徱╹㕌囎䡳숱㉞䕄칟乂</w:t>
      </w:r>
      <w:r>
        <w:rPr/>
        <w:t>ꔪ</w:t>
      </w:r>
      <w:r>
        <w:rPr/>
        <w:t>슏佳쉪暩ꍘ걖颮瑁棍穹啥䪥塐⍩僂숬䡷夥</w:t>
      </w:r>
      <w:r>
        <w:rPr/>
        <w:t>ꔮ</w:t>
      </w:r>
      <w:r>
        <w:rPr/>
        <w:t>砶怸㉯幀숷쉟猹嫂칐뼩숺⍴</w:t>
      </w:r>
      <w:r>
        <w:rPr/>
        <w:t>꧂</w:t>
      </w:r>
      <w:r>
        <w:rPr/>
        <w:t>湸뇍</w:t>
      </w:r>
      <w:r>
        <w:rPr/>
        <w:t>⣂</w:t>
      </w:r>
      <w:r>
        <w:rPr/>
        <w:t>抱毂䈣ꅤ</w:t>
      </w:r>
      <w:r>
        <w:rPr/>
        <w:t>ꕵ</w:t>
      </w:r>
      <w:r>
        <w:rPr/>
        <w:t>漳⑦꥕橃乵䘪夲싂助싎幅⚣ꍷ炮칦坢彔぀녘怬䓂痂</w:t>
      </w:r>
      <w:r>
        <w:rPr/>
        <w:t>ꕌ</w:t>
      </w:r>
      <w:r>
        <w:rPr/>
        <w:t>㑱싎</w:t>
      </w:r>
      <w:r>
        <w:rPr/>
        <w:t>Ɱ</w:t>
      </w:r>
      <w:r>
        <w:rPr/>
        <w:t>梣⵾숤쉟♷怦㐨㚏圱測䄪䚵剺㡵督쉑㵱㑓싂</w:t>
      </w:r>
      <w:r>
        <w:rPr/>
        <w:t>ⰸ</w:t>
      </w:r>
      <w:r>
        <w:rPr/>
        <w:t>㧂煾㭤⻂ꅗ갶⩎愪息⭗彧奂灡묮敬⩤䍾䳃桷㥨公숯ꏂ敘㤴搱慙썧晨䏂牞ㄪ䛂愫磍䍖斏瑖⿂题㪘㨱ꅟ疱偲㙌㙦彶⸱前뭌ꍯ熡䙈뮣</w:t>
      </w:r>
      <w:r>
        <w:rPr/>
        <w:t>ⴹ</w:t>
      </w:r>
      <w:r>
        <w:rPr/>
        <w:t>碘⌦쉶辮畖䈪澮㝺썳</w:t>
      </w:r>
      <w:r>
        <w:rPr/>
        <w:t>Ⳏ</w:t>
      </w:r>
      <w:r>
        <w:rPr/>
        <w:t>㟂横습</w:t>
      </w:r>
      <w:r>
        <w:rPr/>
        <w:t>ꦬ</w:t>
      </w:r>
      <w:r>
        <w:rPr/>
        <w:t>庣佥䛃穠䥰䰳</w:t>
      </w:r>
      <w:r>
        <w:rPr/>
        <w:t>ꤻ</w:t>
      </w:r>
      <w:r>
        <w:rPr/>
        <w:t>㤪㩣䆡䙣습瘵㔸偡䮣憱㜻쉢恨呥㥩기䝟轓繩ㆩ僂╍썅싃挭䁡愦쉪Ⓜ桃僎뽾睶堫䥏汀딫긬䇂</w:t>
      </w:r>
      <w:r>
        <w:rPr/>
        <w:t>⡃</w:t>
      </w:r>
      <w:r>
        <w:rPr/>
        <w:t>砩恧凂畏噥願⨻䙋乒쵧桧䍑㝹쉋ꅠ䓂坶禱⑀슩♵</w:t>
      </w:r>
      <w:r>
        <w:rPr/>
        <w:t>ꥃ</w:t>
      </w:r>
      <w:r>
        <w:rPr/>
        <w:t>礫⿍烂쉬扏烂杴接稸牨呗㭘㵏䎘㩷卍潯땭枿夬</w:t>
      </w:r>
      <w:r>
        <w:rPr/>
        <w:t>⡋</w:t>
      </w:r>
      <w:r>
        <w:rPr/>
        <w:t>滂偉뗂⌶숰教呹쉒是넷</w:t>
      </w:r>
      <w:r>
        <w:rPr/>
        <w:t>ꔵ┨</w:t>
      </w:r>
      <w:r>
        <w:rPr/>
        <w:t>扥䡯敱싍辩䓂쉶⭮쉳쉠损깓숹숫哂⬺妥㗂䠭淂뭗䍥䮱칯</w:t>
      </w:r>
      <w:r>
        <w:rPr/>
        <w:t>ꦘ</w:t>
      </w:r>
      <w:r>
        <w:rPr/>
        <w:t>쉗彖┭</w:t>
      </w:r>
      <w:r>
        <w:rPr/>
        <w:t>⡍</w:t>
      </w:r>
      <w:r>
        <w:rPr/>
        <w:t>䙞㌷깄</w:t>
      </w:r>
      <w:r>
        <w:rPr/>
        <w:t>⣂♣</w:t>
      </w:r>
      <w:r>
        <w:rPr/>
        <w:t>歋쵮摶硲꺘숨놡犿偎</w:t>
      </w:r>
      <w:r>
        <w:rPr/>
        <w:t>ꤪ</w:t>
      </w:r>
      <w:r>
        <w:rPr/>
        <w:t>䛂塑顕婬䏂䡨夷ꥣ䅟摎恬祕╅夣㖩⍱狂偎ㅎ廂㕷슡⴬劏扑⫂昩偵쉂╚嫃䡨䤸木숲㍰捺⫂믂效㮬㩑슬䘱瓂㥵䅩</w:t>
      </w:r>
      <w:r>
        <w:rPr/>
        <w:t>ꤶ</w:t>
      </w:r>
      <w:r>
        <w:rPr/>
        <w:t>楰㥲⤬⼻㑩쉈㝳即ㅀ迍噏㵙䔶㕁痂晭迍숊枬㩁㙨걩䙱顁㐷네爤塺景㴻挫喡쉮</w:t>
      </w:r>
      <w:r>
        <w:rPr/>
        <w:t>ꤴ</w:t>
      </w:r>
      <w:r>
        <w:rPr/>
        <w:t>믍㕐㕪썎㥋⭫主쉉쉑顴㭣煔䥩歊☸䟂兮偺塧倫㥈䡇ꅡ믂걖ꥰ佖⑁槂拂㉏䕲䘵母뽢걠癹恒吤纣䭨㝣瑘⑐卮杨坤㗂싂㆏촭䝤歴䕳㤶ꄰ숻㧂쉩쵶揂뇂ꇂ㝄䷂䖏浖帨쉇⬺卉汣녁先线</w:t>
      </w:r>
      <w:r>
        <w:rPr/>
        <w:t>ꕤ☭</w:t>
      </w:r>
      <w:r>
        <w:rPr/>
        <w:t>辬싂㙶땔吨扵呲쉁栬圮権塢獲婠塀䩞</w:t>
      </w:r>
      <w:r>
        <w:rPr/>
        <w:t>ⵅ</w:t>
      </w:r>
      <w:r>
        <w:rPr/>
        <w:t>穲㥑땃繃䁑쉔䌽眩</w:t>
      </w:r>
      <w:r>
        <w:rPr/>
        <w:t>꥟</w:t>
      </w:r>
      <w:r>
        <w:rPr/>
        <w:t>壂싂栴帣⎘</w:t>
      </w:r>
      <w:r>
        <w:rPr/>
        <w:t>ⷍ</w:t>
      </w:r>
      <w:r>
        <w:rPr/>
        <w:t>깆┰〴㠬슥轾쉘䵾枥ッ䳂⨽䡳繣쉓瘫㝋畂겵扶奉쌷㑤扇玮晊</w:t>
      </w:r>
      <w:r>
        <w:rPr/>
        <w:t>ꔪ⩒</w:t>
      </w:r>
      <w:r>
        <w:rPr/>
        <w:t>䙨䉂녹▻묯療⛂㡥㛂歰⨴습䓂□ꥦ♭䅹뗍楷䙵ㅪ슩땺넬厩䑣曂</w:t>
      </w:r>
      <w:r>
        <w:rPr/>
        <w:t>ꔪ</w:t>
      </w:r>
      <w:r>
        <w:rPr/>
        <w:t>檵彷ㄭ卣係⭖</w:t>
      </w:r>
      <w:r>
        <w:rPr/>
        <w:t>⡭</w:t>
      </w:r>
      <w:r>
        <w:rPr/>
        <w:t>橓䤽㡑슩썋繥⭅奇洣␭歑䟂쉌⒣欶쉉䑩싂䙖</w:t>
      </w:r>
      <w:r>
        <w:rPr/>
        <w:t>꥟</w:t>
      </w:r>
      <w:r>
        <w:rPr/>
        <w:t>⢩╖</w:t>
      </w:r>
      <w:r>
        <w:rPr/>
        <w:t>깣ꆏ㝺䮏玱男♙嘪ꎡ硋晫噭싍ꄥ㔪扬炩</w:t>
      </w:r>
      <w:r>
        <w:rPr/>
        <w:t>꧂</w:t>
      </w:r>
      <w:r>
        <w:rPr/>
        <w:t>촳걮偩婺⼰朸〷所偏剀⌭䵕䕞摉슬⩷⹨숣夺䱹⑏싂慓㚻䇂쉏⽶녓䑈ꥰ</w:t>
      </w:r>
      <w:r>
        <w:rPr/>
        <w:t>ꕶ</w:t>
      </w:r>
      <w:r>
        <w:rPr/>
        <w:t>晫겡獁眰獌塞ㄷꍺ愨걍磂⭪摅</w:t>
      </w:r>
      <w:r>
        <w:rPr/>
        <w:t>⡱╇</w:t>
      </w:r>
      <w:r>
        <w:rPr/>
        <w:t>㑘쉨畑</w:t>
      </w:r>
      <w:r>
        <w:rPr/>
        <w:t>Ⱳ</w:t>
      </w:r>
      <w:r>
        <w:rPr/>
        <w:t>㉬뽐깺偘ꥹ䴤磂슻堭쵊伽玿癹䗂⒩㉟쉗뽘ꅔ☬쉪</w:t>
      </w:r>
      <w:r>
        <w:rPr/>
        <w:t>ꔱ</w:t>
      </w:r>
      <w:r>
        <w:rPr/>
        <w:t>ꍓ䬬晫昫㬴㓂꺩</w:t>
      </w:r>
      <w:r>
        <w:rPr/>
        <w:t>ꔥ</w:t>
      </w:r>
      <w:r>
        <w:rPr/>
        <w:t>䬬숮卄䆣瑪⨱頻厏걲坟┰㫂</w:t>
      </w:r>
      <w:r>
        <w:rPr/>
        <w:t>ꦵ</w:t>
      </w:r>
      <w:r>
        <w:rPr/>
        <w:t>矂㑓䴺漨㘹</w:t>
      </w:r>
      <w:r>
        <w:rPr/>
        <w:t>⡶</w:t>
      </w:r>
      <w:r>
        <w:rPr/>
        <w:t>쌮版祐㩐⭹䉤䗎⍋믍㭲땂桙樸煓垣烍㐹쉯⩞쉤珂哂</w:t>
      </w:r>
      <w:r>
        <w:rPr/>
        <w:t>ꕡ</w:t>
      </w:r>
      <w:r>
        <w:rPr/>
        <w:t>癳猩㍴䊩摦㎩彐楘妮礰獠橹ご䩡䉴伯報♎㬥游祥湤㪩曍扌离晪쉌䗂确긪橌墣噱쉣懂妱䜦㬥䭊땉瓂ꥯ楶䯂싂</w:t>
      </w:r>
      <w:r>
        <w:rPr/>
        <w:t>ⵢ</w:t>
      </w:r>
      <w:r>
        <w:rPr/>
        <w:t>さ싂쉟礪摴帱쉤暮</w:t>
      </w:r>
      <w:r>
        <w:rPr/>
        <w:t>ⵅ⩲</w:t>
      </w:r>
      <w:r>
        <w:rPr/>
        <w:t>碩䛂眱煑</w:t>
      </w:r>
      <w:r>
        <w:rPr/>
        <w:t>⡪</w:t>
      </w:r>
      <w:r>
        <w:rPr/>
        <w:t>숬椭攨禣縲</w:t>
      </w:r>
      <w:r>
        <w:rPr/>
        <w:t>⡯</w:t>
      </w:r>
      <w:r>
        <w:rPr/>
        <w:t>狂뽕⸲</w:t>
      </w:r>
      <w:r>
        <w:rPr/>
        <w:t>ꕕ</w:t>
      </w:r>
      <w:r>
        <w:rPr/>
        <w:t>倳싂㙍䴳칇㖵奾䵪ꌲ奦쉴䥢来ꌤ䥖䤷슏촣乸⥒싂습걏뼷㇂偬噃쉠쉾쉐⥫煾쉐乪桦㕣㵌眽劣묬熘欳⍪Ⓝ塕㋂睥焳捡숹⭲乚⍠扉练焫㉕뭨䋂㭀塮겵䄻㍕竍┹숹牥䰹땡飂彫⯂啬싂슘揂</w:t>
      </w:r>
      <w:r>
        <w:rPr/>
        <w:t>꤫</w:t>
      </w:r>
      <w:r>
        <w:rPr/>
        <w:t>䑏䝋沿婶䤯</w:t>
      </w:r>
      <w:r>
        <w:rPr/>
        <w:t>ⱂ</w:t>
      </w:r>
      <w:r>
        <w:rPr/>
        <w:t>痎㎘䃂垻煪숊輥焬갽䩨췎呸</w:t>
      </w:r>
      <w:r>
        <w:rPr/>
        <w:t>Ⱟ</w:t>
      </w:r>
      <w:r>
        <w:rPr/>
        <w:t>슣椦㭅䑒畹恫珂坺깅澿殮癗쉋䱳幾浙♵䕖戶ꅠ䮡潵뽐숹䋂憿⬭䚻呎煟㠶⌸쉾䩔䥡浩䆿仃暮⨺䩦兰꧎</w:t>
      </w:r>
      <w:r>
        <w:rPr/>
        <w:t>⢥</w:t>
      </w:r>
      <w:r>
        <w:rPr/>
        <w:t>飂琻㒏싂橾塩㋂갷煢⨳쉲딺灨睌䝺畣橔㦣긯坆ꄳ</w:t>
      </w:r>
      <w:r>
        <w:rPr/>
        <w:t>ꤩ</w:t>
      </w:r>
      <w:r>
        <w:rPr/>
        <w:t>び呏⭞뇃㇂瞱⽇ꎣ産啖⑁ꍮ⭌㑲습曎廂抣㢬쉊䝭걊灢振剑쉩㬶쎱</w:t>
      </w:r>
      <w:r>
        <w:rPr/>
        <w:t>ⱀ</w:t>
      </w:r>
      <w:r>
        <w:rPr/>
        <w:t>恙敂겱㉔媏参辘⩒祚㍫㬶湾䅳</w:t>
      </w:r>
      <w:r>
        <w:rPr/>
        <w:t>ⵦ</w:t>
      </w:r>
      <w:r>
        <w:rPr/>
        <w:t>偅唣稸幈唭䩏皬⹕坚恑⽐</w:t>
      </w:r>
      <w:r>
        <w:rPr/>
        <w:t>꧂</w:t>
      </w:r>
      <w:r>
        <w:rPr/>
        <w:t>朸⵴숱㙂䥈楡毂渥뾻绂轰嚵坘姂㩇徘쉥牅柂タ䐴桨쉈卬䡧⏂⒩㥧꤮㜺䑴넻쉋摴㡗橎淂䅠숻녞㕰</w:t>
      </w:r>
      <w:r>
        <w:rPr/>
        <w:t>ⱒ</w:t>
      </w:r>
      <w:r>
        <w:rPr/>
        <w:t>䰯쉌쉄</w:t>
      </w:r>
      <w:r>
        <w:rPr/>
        <w:t>ꥂ</w:t>
      </w:r>
      <w:r>
        <w:rPr/>
        <w:t>轆焽䊥䱠⩉䞱␰</w:t>
      </w:r>
      <w:r>
        <w:rPr/>
        <w:t>⠦</w:t>
      </w:r>
      <w:r>
        <w:rPr/>
        <w:t>쉗灲땠斩ㅮ슱漬䆮迂䍺싂숱숣剈ꥰ</w:t>
      </w:r>
      <w:r>
        <w:rPr/>
        <w:t>ⲩ</w:t>
      </w:r>
      <w:r>
        <w:rPr/>
        <w:t>祬堩愭䀶슩</w:t>
      </w:r>
      <w:r>
        <w:rPr/>
        <w:t>ꖏ</w:t>
      </w:r>
      <w:r>
        <w:rPr/>
        <w:t>漭卶걆煫䰪쉷硳杳㕚㩈䗂㉖厡坲⬽樻䩱焺⍅澥婎겮⿂쉾唱㝴㈻䜲䡀辏乗䁯</w:t>
      </w:r>
      <w:r>
        <w:rPr/>
        <w:t>꧂</w:t>
      </w:r>
      <w:r>
        <w:rPr/>
        <w:t>欪쉆쉥뾩</w:t>
      </w:r>
      <w:r>
        <w:rPr/>
        <w:t>⡥</w:t>
      </w:r>
      <w:r>
        <w:rPr/>
        <w:t>숰啺牄걌栫쉕뇂⾵庮쌨䀺쉷亣彧爷㑾佄縱犵浍廂뮵輰숴奚뭫썴条琮䥡剫⿂땕䅞쉂⥨瓂㵯栫녯쉧桱朣扅㙓</w:t>
      </w:r>
      <w:r>
        <w:rPr/>
        <w:t>ꥃ</w:t>
      </w:r>
      <w:r>
        <w:rPr/>
        <w:t>슩帨砷</w:t>
      </w:r>
      <w:r>
        <w:rPr/>
        <w:t>ⴶ</w:t>
      </w:r>
      <w:r>
        <w:rPr/>
        <w:t>梣⛂燂㍀㚱䋂㐷숦歚칸䤳䈻庡</w:t>
      </w:r>
      <w:r>
        <w:rPr/>
        <w:t>⡙</w:t>
      </w:r>
      <w:r>
        <w:rPr/>
        <w:t>ꕯ</w:t>
      </w:r>
      <w:r>
        <w:rPr/>
        <w:t>潧</w:t>
      </w:r>
      <w:r>
        <w:rPr/>
        <w:t>ⵃ</w:t>
      </w:r>
      <w:r>
        <w:rPr/>
        <w:t>갶瑓㘽䭙伮㊿帶へ摂싂暿䗂戨㭒꤮牶슮乁⥀祐弪쌬㇂◂쉒桃㠺㫂敖싂췂ꍰ敀忂䴥땥ꥴ㥷椹</w:t>
      </w:r>
      <w:r>
        <w:rPr/>
        <w:t>⠻</w:t>
      </w:r>
      <w:r>
        <w:rPr/>
        <w:t>摬췂ㅈ⥊瞩欫䭀橈ㄪ氭쉤㍷Ⓜ⽒ㅎ㵢⿂숱뭳떥㭄㇂⹩硺쎬灹䡆礪䊡䉕垥䴨</w:t>
      </w:r>
      <w:r>
        <w:rPr/>
        <w:t>꥟</w:t>
      </w:r>
      <w:r>
        <w:rPr/>
        <w:t>㇂</w:t>
      </w:r>
      <w:r>
        <w:rPr/>
        <w:t>ꦩ</w:t>
      </w:r>
      <w:r>
        <w:rPr/>
        <w:t>奥縤숲㫂☪␤噦儬噚硠傻㘻䱊⒱楒</w:t>
      </w:r>
      <w:r>
        <w:rPr/>
        <w:t>꧂</w:t>
      </w:r>
      <w:r>
        <w:rPr/>
        <w:t>䥨⍠뽣礳〶䍎恷伮琻䆻㑺⭯栥䑬⩧촣楏烃㑄傮牦匱㟂丽帪迎쉅⍸㍳绂桙㣂칤睄㝣廃땣쉱歾玩瓂쉸げ쉚婆㉵쉪繙쉴㴺숪娫쉁硸㩧㐮亵歧佗</w:t>
      </w:r>
      <w:r>
        <w:rPr/>
        <w:t>ꕗ</w:t>
      </w:r>
      <w:r>
        <w:rPr/>
        <w:t>싂潃쉟㗂꤮</w:t>
      </w:r>
      <w:r>
        <w:rPr/>
        <w:t>ⰸ</w:t>
      </w:r>
      <w:r>
        <w:rPr/>
        <w:t>桴娫埂㋂慉䍓숽碮公뭡灮疩</w:t>
      </w:r>
      <w:r>
        <w:rPr/>
        <w:t>⡃ⰱ</w:t>
      </w:r>
      <w:r>
        <w:rPr/>
        <w:t>姂㇂弣⩧䎣灡睨剫眶擂祊摆녊䕹</w:t>
      </w:r>
      <w:r>
        <w:rPr/>
        <w:t>ꦘ</w:t>
      </w:r>
      <w:r>
        <w:rPr/>
        <w:t>쉸떘㉅걤㥣♫顥</w:t>
      </w:r>
      <w:r>
        <w:rPr/>
        <w:t>꤭</w:t>
      </w:r>
      <w:r>
        <w:rPr/>
        <w:t>䀩堩㕨䗂䕍弮棂頲眊幫猰歅灮썎㊩題挻⑾潥쉵囂ꏂ瘵땢兀捡汊썰⍦据婥楍瑈쉪⻍䋃⦘䅙⨲䭓䱺㵞뿂掵矍抏숴拂⯂毂䉄迂䙗汄㡑灆⫎丳뭅㠪</w:t>
      </w:r>
      <w:r>
        <w:rPr/>
        <w:t>Ⱝ</w:t>
      </w:r>
      <w:r>
        <w:rPr/>
        <w:t>顡䄭畉堻乮䂬슬捪沩猺昤睰숬顸䙺⥁슡堨ㅔ䑋㫂夰꥾캱晡䕯䕡獡㌽杇奥䔷ꆘ뿂洸頳㗃⽕䡶慸㝦㵰䱳◂璥䇂䑳䇂</w:t>
      </w:r>
      <w:r>
        <w:rPr/>
        <w:t>Ⲙ</w:t>
      </w:r>
      <w:r>
        <w:rPr/>
        <w:t>匭ㅬ㡃畦敇椫⩥⪩♌㌹䱥硒䡸㙾㦘㟂썑㑕氳㥃䨲柂뗂䘣栩灲獑䝾䉺婵姂</w:t>
      </w:r>
      <w:r>
        <w:rPr/>
        <w:t>ⵘ</w:t>
      </w:r>
      <w:r>
        <w:rPr/>
        <w:t>窮⑌祘潍澵⪘帷㭯殮敀砭柂繟땩幀坈僂皩癘楣伣催숦勂䅥츳⩍䔴扚츸</w:t>
      </w:r>
      <w:r>
        <w:rPr/>
        <w:t>ⷃ</w:t>
      </w:r>
      <w:r>
        <w:rPr/>
        <w:t>瑔㬫♴깑</w:t>
      </w:r>
      <w:r>
        <w:rPr/>
        <w:t>ꕳ</w:t>
      </w:r>
      <w:r>
        <w:rPr/>
        <w:t>摐敲啫䑴䄭뮏뽯湢亏支쵤呕</w:t>
      </w:r>
      <w:r>
        <w:rPr/>
        <w:t>ꦏ</w:t>
      </w:r>
      <w:r>
        <w:rPr/>
        <w:t>䆱㠷湨帻愥⏍婤</w:t>
      </w:r>
      <w:r>
        <w:rPr/>
        <w:t>꧂</w:t>
      </w:r>
      <w:r>
        <w:rPr/>
        <w:t>㔶</w:t>
      </w:r>
      <w:r>
        <w:rPr/>
        <w:t>ⴸ</w:t>
      </w:r>
      <w:r>
        <w:rPr/>
        <w:t>쉣伤傻䔻䕰梡뭧⼷墥顩啎焸玘恱䜺摬歔澮湙敊쉳檻庿⥅梏⩉쉨打噇䡆䅳쎬敢䉃꺡犬瑣⥉温顩挨坥쉩垿墮䅲⼷걬䵭哂矂</w:t>
      </w:r>
      <w:r>
        <w:rPr/>
        <w:t>Ⱛ</w:t>
      </w:r>
      <w:r>
        <w:rPr/>
        <w:t>婐⎡㷂</w:t>
      </w:r>
      <w:r>
        <w:rPr/>
        <w:t>꧂</w:t>
      </w:r>
      <w:r>
        <w:rPr/>
        <w:t>슩䙵</w:t>
      </w:r>
      <w:r>
        <w:rPr/>
        <w:t>ⴥ</w:t>
      </w:r>
      <w:r>
        <w:rPr/>
        <w:t>싂徱⹩싎歙♺⾮教䑆南쉓啡ヂ佒┸兎䨤㖩弨슮㢣迂쉨祣縹䵆㕓</w:t>
      </w:r>
      <w:r>
        <w:rPr/>
        <w:t>ⲻ</w:t>
      </w:r>
      <w:r>
        <w:rPr/>
        <w:t>游碩縲爤余佱轏矃瘳桦獶ず㇂頲恣쉸</w:t>
      </w:r>
      <w:r>
        <w:rPr/>
        <w:t>ⶡ</w:t>
      </w:r>
      <w:r>
        <w:rPr/>
        <w:t>敩轢⩑㗎쉣䄯穹뽲旂⨷㑭칰䗂</w:t>
      </w:r>
      <w:r>
        <w:rPr/>
        <w:t>ꖿ</w:t>
      </w:r>
      <w:r>
        <w:rPr/>
        <w:t>硐稴䆩숴灀⽘洱</w:t>
      </w:r>
      <w:r>
        <w:rPr/>
        <w:t>ⵈ</w:t>
      </w:r>
      <w:r>
        <w:rPr/>
        <w:t>暥徣㔣゘㧂䕒땺抏祉便搪㝥㧃晒㙋뽒숣</w:t>
      </w:r>
      <w:r>
        <w:rPr/>
        <w:t>⡗</w:t>
      </w:r>
      <w:r>
        <w:rPr/>
        <w:t>㫂뾣䬳忂㉱걑圬䉩杂㯂轚歑⑮䀴奱숬挻⽭䝇쉟ㅆ깐뗂淂瑳▻嗂㷂畮嘲䛂䉴穧繨瑥쉈牖숵晶싂揃㐥呈噪煫卉慰쉇盂惃ꍘ项偊뽅楗칑㭭兄⵸䳍⨯㘪氥塱噂䁚削橚</w:t>
      </w:r>
      <w:r>
        <w:rPr/>
        <w:t>ꥆ</w:t>
      </w:r>
      <w:r>
        <w:rPr/>
        <w:t>べ桹埂뽳匸䁟ㅆ曂╠眣㑤失䌶桱㣎싂♃싂澱线⍱杈揂佫轐슩睕津浏</w:t>
      </w:r>
      <w:r>
        <w:rPr/>
        <w:t>ⴶ⑈</w:t>
      </w:r>
      <w:r>
        <w:rPr/>
        <w:t>㬷⪮婾㌬䡪</w:t>
      </w:r>
      <w:r>
        <w:rPr/>
        <w:t>ꦩ</w:t>
      </w:r>
      <w:r>
        <w:rPr/>
        <w:t>摃主</w:t>
      </w:r>
      <w:r>
        <w:rPr/>
        <w:t>ꗂ</w:t>
      </w:r>
      <w:r>
        <w:rPr/>
        <w:t>䴯圸祫坬磂⩇獢䶻숦뮥啚⚥㉮㓂쉐杋繹츹쉉⮩呺䀸䧂䖵㨰쉎⴫乎㜳偺뇂顉〽顕旂繈</w:t>
      </w:r>
      <w:r>
        <w:rPr/>
        <w:t>ꕵ</w:t>
      </w:r>
      <w:r>
        <w:rPr/>
        <w:t>쉐⹭⑗갲灄䍦⥪컃敞⍺样䑱</w:t>
      </w:r>
      <w:r>
        <w:rPr/>
        <w:t>⢣</w:t>
      </w:r>
      <w:r>
        <w:rPr/>
        <w:t>扬启圪썬묪㤫</w:t>
      </w:r>
      <w:r>
        <w:rPr/>
        <w:t>ꥈ</w:t>
      </w:r>
      <w:r>
        <w:rPr/>
        <w:t>㐣窥䇂뭘杇⬫뽚╾䊱《桢悡晍硣唤쉬灚䘥瀩숤㵔ꥴ숷㕇</w:t>
      </w:r>
      <w:r>
        <w:rPr/>
        <w:t>Ᵽ</w:t>
      </w:r>
      <w:r>
        <w:rPr/>
        <w:t>䱘䵙⥙畢琮桊</w:t>
      </w:r>
      <w:r>
        <w:rPr/>
        <w:t>⡺</w:t>
      </w:r>
      <w:r>
        <w:rPr/>
        <w:t>嘫䙶摳ꅬ</w:t>
      </w:r>
      <w:r>
        <w:rPr/>
        <w:t>ꦏ</w:t>
      </w:r>
      <w:r>
        <w:rPr/>
        <w:t>쌴쵏带㩡䠭쉧䢡ㄻ</w:t>
      </w:r>
      <w:r>
        <w:rPr/>
        <w:t>ꕬ</w:t>
      </w:r>
      <w:r>
        <w:rPr/>
        <w:t>瀪뼭쉂㔤㔲嚱쉟䇂⹍슿⴯⺻ㆱ䍴偲瑫椦淍刽楐䊘啉癄䑹䍵䔤</w:t>
      </w:r>
      <w:r>
        <w:rPr/>
        <w:t>ⰽ</w:t>
      </w:r>
      <w:r>
        <w:rPr/>
        <w:t>熱쉇숭圩</w:t>
      </w:r>
      <w:r>
        <w:rPr/>
        <w:t>Ⳃ</w:t>
      </w:r>
      <w:r>
        <w:rPr/>
        <w:t>瘩曂슩挺䱌㶬畊䝤⸤㎱晢⥤儽숹昰䭊杈妵氽䴯瑷䨷⽍儲獾渮쉍슥</w:t>
      </w:r>
      <w:r>
        <w:rPr/>
        <w:t>ꗂ</w:t>
      </w:r>
      <w:r>
        <w:rPr/>
        <w:t>昳쉧奩悬ㄺ㦥䁒癗␬攬</w:t>
      </w:r>
      <w:r>
        <w:rPr/>
        <w:t>ꥅ</w:t>
      </w:r>
      <w:r>
        <w:rPr/>
        <w:t>침ꥤ쉌쵧敬焤</w:t>
      </w:r>
      <w:r>
        <w:rPr/>
        <w:t>ⱐ</w:t>
      </w:r>
      <w:r>
        <w:rPr/>
        <w:t>皩え㨺㆘⽈烂거抬怺乸亡炩輦㋂滂攷쉲쉷砹潳啧甪〈竎⍦䎩䭴昤⽴匪ꅒ⽣㋂爵昭礻轋婠睒뭄顤㯂恣渣ꥨ桏⩣淂瓂樴㵀깈夶떩䒮眻㎿䠻潉柂獏太䔮ꅂ匴갶╍婸ꍹ⫂杖쉌쵗㘬呾⥞頹畾搹㑑塢䇂㥹♶滂</w:t>
      </w:r>
      <w:r>
        <w:rPr/>
        <w:t>ꤥ</w:t>
      </w:r>
      <w:r>
        <w:rPr/>
        <w:t>秂슩㡩㨪拂坔</w:t>
      </w:r>
      <w:r>
        <w:rPr/>
        <w:t>ⱌ</w:t>
      </w:r>
      <w:r>
        <w:rPr/>
        <w:t>䴤戻啟녪곂㩯㝶輭䯂瀳幋䶘㏃䢵㕲㡧쉣䧂쉄Ⓜ</w:t>
      </w:r>
      <w:r>
        <w:rPr/>
        <w:t>Ⱟ</w:t>
      </w:r>
      <w:r>
        <w:rPr/>
        <w:t>ꥡ獕頣㐸㩐乧⛂㟂欤䴳⥒</w:t>
      </w:r>
      <w:r>
        <w:rPr/>
        <w:t>ꕱ⩏</w:t>
      </w:r>
      <w:r>
        <w:rPr/>
        <w:t>䑠周䁇䥷㐯咘층稽ㅱ䡹䆿姍쵘漴숨摅쵠㕘楘煍犥潙㍇䱂㩙䕁劮䥺걪折捴㉍䋃桭旂堪쉫⤳ꍆ汰╌㝴슥䱚쉺帤兘㉇獸灈全ㅖ㑩썩塩璏</w:t>
      </w:r>
      <w:r>
        <w:rPr/>
        <w:t>ꤺ</w:t>
      </w:r>
      <w:r>
        <w:rPr/>
        <w:t>燂敯敞批拃䌪</w:t>
      </w:r>
      <w:r>
        <w:rPr/>
        <w:t>ꥇ</w:t>
      </w:r>
      <w:r>
        <w:rPr/>
        <w:t>熵</w:t>
      </w:r>
      <w:r>
        <w:rPr/>
        <w:t>ꦩ</w:t>
      </w:r>
      <w:r>
        <w:rPr/>
        <w:t>湮䧂焭⥊䅳掏㒱㵫⍡汀</w:t>
      </w:r>
      <w:r>
        <w:rPr/>
        <w:t>ꕍ</w:t>
      </w:r>
      <w:r>
        <w:rPr/>
        <w:t>ⲏ</w:t>
      </w:r>
      <w:r>
        <w:rPr/>
        <w:t>썁暏䕞慴䊣佐䣂么땶窩䘲浮浥猩뽢䉣㕃婹겿氭䲥⨸ꥣ깋䬵穌㌤㡙䘵⬨䑸</w:t>
      </w:r>
      <w:r>
        <w:rPr/>
        <w:t>⵰</w:t>
      </w:r>
      <w:r>
        <w:rPr/>
        <w:t>䌦冣愹슩䠹㝈㌬□싂숹㣂练뿃쉢껂呋격ぴ땩侬쉨橢⬪乏</w:t>
      </w:r>
      <w:r>
        <w:rPr/>
        <w:t>ꤴ</w:t>
      </w:r>
      <w:r>
        <w:rPr/>
        <w:t>未⪱啚瀲䜣び㵕㡓嫂塨䝡쉋坖슻带炱</w:t>
      </w:r>
      <w:r>
        <w:rPr/>
        <w:t>ꤲ</w:t>
      </w:r>
      <w:r>
        <w:rPr/>
        <w:t>矂湙쉁♤偃帨㕞⽵忂匰④橔ꥣ땈〷䱵쉲⩳兹枩</w:t>
      </w:r>
      <w:r>
        <w:rPr/>
        <w:t>ꥒ</w:t>
      </w:r>
      <w:r>
        <w:rPr/>
        <w:t>乀䁰⯂椶璵扬歆䀻쉁꺩払⑒㵶嫂쉀쉵╅浡噫</w:t>
      </w:r>
      <w:r>
        <w:rPr/>
        <w:t>ꖡ</w:t>
      </w:r>
      <w:r>
        <w:rPr/>
        <w:t>愲촴㦏槂숻碬嫎灃슻急</w:t>
      </w:r>
      <w:r>
        <w:rPr/>
        <w:t>ⱔ</w:t>
      </w:r>
      <w:r>
        <w:rPr/>
        <w:t>烂㵙牉䟃未⻂丨呕汙Ⓜ喥싃伬帮儷䥳╱뭑쉃䃂礷㩩쵗樸癨꺵슬쉉</w:t>
      </w:r>
      <w:r>
        <w:rPr/>
        <w:t>ⱒ</w:t>
      </w:r>
      <w:r>
        <w:rPr/>
        <w:t>獟瑒뇍뭄숳⥖䉊䉸幇欪묱彎䆮澘䵾窿昹汙穥⻍䙪⑆拂♢숬㏂柂땬쉥欸夫㝈</w:t>
      </w:r>
      <w:r>
        <w:rPr/>
        <w:t>Ⲙ</w:t>
      </w:r>
      <w:r>
        <w:rPr/>
        <w:t>圻㭧㈶䤊飂獭場朸䔹幕彋쉡㔣䉨쵷숫</w:t>
      </w:r>
      <w:r>
        <w:rPr/>
        <w:t>ⵥ</w:t>
      </w:r>
      <w:r>
        <w:rPr/>
        <w:t>㐽欴参䔪걇整杘晑⭰䐪ㅳ䭹㡕⩖䉵啫䴽つ⨪칵쉪䝹敆㑺걎⦥쉨久</w:t>
      </w:r>
      <w:r>
        <w:rPr/>
        <w:t>⡨</w:t>
      </w:r>
      <w:r>
        <w:rPr/>
        <w:t>ꍱ电쏂砹␪䝏啷⩴㓃</w:t>
      </w:r>
      <w:r>
        <w:rPr/>
        <w:t>ⴴ</w:t>
      </w:r>
      <w:r>
        <w:rPr/>
        <w:t>牔㖘廂栤礴䌨礹묹⭰楶祣㉩◃斘㉎䠸</w:t>
      </w:r>
      <w:r>
        <w:rPr/>
        <w:t>ⱋ</w:t>
      </w:r>
      <w:r>
        <w:rPr/>
        <w:t>쉍䅌稪䚵窥䅑⫂쎏쎏</w:t>
      </w:r>
      <w:r>
        <w:rPr/>
        <w:t>ꦵ</w:t>
      </w:r>
      <w:r>
        <w:rPr/>
        <w:t>䄨煃嫂☲畅瞩燍츷</w:t>
      </w:r>
      <w:r>
        <w:rPr/>
        <w:t>ꥂ</w:t>
      </w:r>
      <w:r>
        <w:rPr/>
        <w:t>卮獢听껂゘⩉㞻㩸䵣깇녁吮獔乩硥䝐ꄸ싂慄䥹徥⬫䉇쵸殣兹䱖睃椭杺娵嘺祴恒狎</w:t>
      </w:r>
      <w:r>
        <w:rPr/>
        <w:t>ⵄ</w:t>
      </w:r>
      <w:r>
        <w:rPr/>
        <w:t>抡卬䕏眥쉔쉟䒮땕偈晑쉎썳顤灣伺忂츪숷꥚䋍曂䄨긦⑑ꥠ㞣坏票쉴婵⑷䎮〮䜶纘㍱깇䈶㣂</w:t>
      </w:r>
      <w:r>
        <w:rPr/>
        <w:t>⣍</w:t>
      </w:r>
      <w:r>
        <w:rPr/>
        <w:t>꤫</w:t>
      </w:r>
      <w:r>
        <w:rPr/>
        <w:t>瘻</w:t>
      </w:r>
      <w:r>
        <w:rPr/>
        <w:t>ꥂ</w:t>
      </w:r>
      <w:r>
        <w:rPr/>
        <w:t>奡泂쉑썶厣묳╕싂딣〉䕥</w:t>
      </w:r>
      <w:r>
        <w:rPr/>
        <w:t>⡀</w:t>
      </w:r>
      <w:r>
        <w:rPr/>
        <w:t>䴳⑔泂搫朮䑉䞡㮩椮㍑㍫㩉촯塬乒ꥤ⹞䬣⩢숥ㅦ楯佯埂䋂츪</w:t>
      </w:r>
      <w:r>
        <w:rPr/>
        <w:t>ꤳ</w:t>
      </w:r>
      <w:r>
        <w:rPr/>
        <w:t>卓搽䑮輯䀤氯偟䨥걠</w:t>
      </w:r>
      <w:r>
        <w:rPr/>
        <w:t>ⵀ</w:t>
      </w:r>
      <w:r>
        <w:rPr/>
        <w:t>杬쉱吶쉀슱숰㜦桎䄪打Ⓜ浺䅐㡅轨뇂ㄩ㥀⚏彪䝅晞䔸</w:t>
      </w:r>
      <w:r>
        <w:rPr/>
        <w:t>ⱹ</w:t>
      </w:r>
      <w:r>
        <w:rPr/>
        <w:t>숱辮ぺ癟愱뭸剁䔣숸恷狂</w:t>
      </w:r>
      <w:r>
        <w:rPr/>
        <w:t>⡋</w:t>
      </w:r>
      <w:r>
        <w:rPr/>
        <w:t>㙹幮숲飍</w:t>
      </w:r>
      <w:r>
        <w:rPr/>
        <w:t>ꤷ</w:t>
      </w:r>
      <w:r>
        <w:rPr/>
        <w:t>洹숣煣캘瀨ꅅ䝸녊ꅠ妱쉦晗穪ꍐ숻녠䩂쉷쉤ꅦ塙</w:t>
      </w:r>
      <w:r>
        <w:rPr/>
        <w:t>ꤤ</w:t>
      </w:r>
      <w:r>
        <w:rPr/>
        <w:t>쉋䩃堩쉂桶싍쵓浪䊩ァ婎ꥤ坠ꥹ剅㴴堭떬橄땄⮣䵚琸搴轧⥗挪ꅅ汯頮也帰桷⯂椪㥙◂딸㈹頺쏂깕庵⪿㡕刲琷⚻뽁恶갮㔹㑢煴딣帴⍑冣潑搸⾩칧쉎쉨敚泍瘭걢採</w:t>
      </w:r>
      <w:r>
        <w:rPr/>
        <w:t>ⰬⓂ</w:t>
      </w:r>
      <w:r>
        <w:rPr/>
        <w:t>确녆颏⍎玘术⤰参⑲</w:t>
      </w:r>
      <w:r>
        <w:rPr/>
        <w:t>⡠</w:t>
      </w:r>
      <w:r>
        <w:rPr/>
        <w:t>䘦卯㍥⮩浭걾ꅘ䎏溵畀迂⯎焤쉄張䩏싂묹쉎①䝇余六⪿䑋飂伯쉎硥摀䡓⒩睾䩑㐴稷惂㥩灈䉩浣橒㞿썎桁䕡燂</w:t>
      </w:r>
      <w:r>
        <w:rPr/>
        <w:t>⡥</w:t>
      </w:r>
      <w:r>
        <w:rPr/>
        <w:t>捏氪剞싂㴱걥㎬䞻亩咮楫縯瑕幫䞩暱柍濂瑇楃祌卡廂☯쉟쵥칢庘浂捪浄䘦</w:t>
      </w:r>
      <w:r>
        <w:rPr/>
        <w:t>ꤥ</w:t>
      </w:r>
      <w:r>
        <w:rPr/>
        <w:t>䀻乄쌴橂輩柎㜳瘰䜸</w:t>
      </w:r>
      <w:r>
        <w:rPr/>
        <w:t>⠸</w:t>
      </w:r>
      <w:r>
        <w:rPr/>
        <w:t>㐵䉸긥睄</w:t>
      </w:r>
      <w:r>
        <w:rPr/>
        <w:t>꧂</w:t>
      </w:r>
      <w:r>
        <w:rPr/>
        <w:t>恑캮╭</w:t>
      </w:r>
      <w:r>
        <w:rPr/>
        <w:t>ⱳ</w:t>
      </w:r>
      <w:r>
        <w:rPr/>
        <w:t>娳轡슏</w:t>
      </w:r>
      <w:r>
        <w:rPr/>
        <w:t>⡡</w:t>
      </w:r>
      <w:r>
        <w:rPr/>
        <w:t>ꕚ</w:t>
      </w:r>
      <w:r>
        <w:rPr/>
        <w:t>汖⍬쉬쉫橑玥䅸偨噂挻歏㑌幂䕭䀺勂숫搰懂犣䗂䈤縱挵㷂儴弤惂䠤⛂佖こ浱玵䝐㨪佐쉵庻疣桮歓䤮䡍쉣盂稊刹⨮吷㵧놵쉔</w:t>
      </w:r>
      <w:r>
        <w:rPr/>
        <w:t>ⵑ</w:t>
      </w:r>
      <w:r>
        <w:rPr/>
        <w:t>춬䙢栮숪䨫頴毂祫┳摐⩳ꍲ睏㈻ꥷ⹥䙟썧⤷傿䄤捭䝾ィ⹤쉵</w:t>
      </w:r>
      <w:r>
        <w:rPr/>
        <w:t>Ⱖ</w:t>
      </w:r>
      <w:r>
        <w:rPr/>
        <w:t>㉺㓂㴱兒싂㉂숮쉶轌癎婡⽫欫䈰䶏祏妵겘䈪㭢㞮껂╦㜪☷ㅇ슏ꥤ繊晹⩌䊵䬹츮걮瀻䓂䙧㭲㒬⯂勂슮쉲縵祖䟂슮㒻</w:t>
      </w:r>
      <w:r>
        <w:rPr/>
        <w:t>꧂</w:t>
      </w:r>
      <w:r>
        <w:rPr/>
        <w:t>㣂噚獶</w:t>
      </w:r>
      <w:r>
        <w:rPr/>
        <w:t>ꖮ</w:t>
      </w:r>
      <w:r>
        <w:rPr/>
        <w:t>ꇂ╨䙲䥉剃庣歗㜴㕰숽穵숦싂朻⻂딪嫂쉐塶䵂殻橖쉢썓稲쉹塶敶걃䱚⩾</w:t>
      </w:r>
      <w:r>
        <w:rPr/>
        <w:t>ꥅ</w:t>
      </w:r>
      <w:r>
        <w:rPr/>
        <w:t>堫㑮꥗摬飂숽쉞㜯䵐渪䕕⩏뿎所ꌸ䢻쉪泂狂佰澿獚牀⹘ꄣ剸樶ꇍ</w:t>
      </w:r>
      <w:r>
        <w:rPr/>
        <w:t>꧃</w:t>
      </w:r>
      <w:r>
        <w:rPr/>
        <w:t>䅲枻ꅘ쉈啸搬丽娵땪幧㩰㋂坃㡴䢵䁄嗂䉰睲哂⏃</w:t>
      </w:r>
      <w:r>
        <w:rPr/>
        <w:t>ꕤ</w:t>
      </w:r>
      <w:r>
        <w:rPr/>
        <w:t>⡬</w:t>
      </w:r>
      <w:r>
        <w:rPr/>
        <w:t>坒쉸䨦扗噱숹쵰梵⥱䭇䯂</w:t>
      </w:r>
      <w:r>
        <w:rPr/>
        <w:t>ⲵ</w:t>
      </w:r>
      <w:r>
        <w:rPr/>
        <w:t>ㅠ땩⼯䉄ꍡ嗂꺣䭧㓂㙈䢮繷琹䩮㛂쎿쉺頩䯂䍫渱奟䝕搪斥太捹瑧슻㑥㕆쉫輽䍱⸺湑슘㫂☹䆏坥灉則칕쉗</w:t>
      </w:r>
      <w:r>
        <w:rPr/>
        <w:t>ⲵ</w:t>
      </w:r>
      <w:r>
        <w:rPr/>
        <w:t>ㅺ㐪숳┰楸恒㓂슮娩</w:t>
      </w:r>
      <w:r>
        <w:rPr/>
        <w:t>ꦮ</w:t>
      </w:r>
      <w:r>
        <w:rPr/>
        <w:t>䭃ꅔ昺䁎⩑䜲</w:t>
      </w:r>
      <w:r>
        <w:rPr/>
        <w:t>ꤤ</w:t>
      </w:r>
      <w:r>
        <w:rPr/>
        <w:t>숨瀳弪轒</w:t>
      </w:r>
      <w:r>
        <w:rPr/>
        <w:t>ꕎ</w:t>
      </w:r>
      <w:r>
        <w:rPr/>
        <w:t>刯따䞡癬䮱獵</w:t>
      </w:r>
      <w:r>
        <w:rPr/>
        <w:t>ꕖ</w:t>
      </w:r>
      <w:r>
        <w:rPr/>
        <w:t>共䐯塮矂ꌹ刪땯䩭佺䥀癧</w:t>
      </w:r>
      <w:r>
        <w:rPr/>
        <w:t>ⰷ</w:t>
      </w:r>
      <w:r>
        <w:rPr/>
        <w:t>怬塞쉾濂</w:t>
      </w:r>
      <w:r>
        <w:rPr/>
        <w:t>ⷂ</w:t>
      </w:r>
      <w:r>
        <w:rPr/>
        <w:t>殬⹘摚䠣⩔⥘⑲瓂䆿㕋昭猸쉌ꍴ瀵䜴</w:t>
      </w:r>
      <w:r>
        <w:rPr/>
        <w:t>ꔮ</w:t>
      </w:r>
      <w:r>
        <w:rPr/>
        <w:t>묣䯎牴〫び捴뭲璏⑙唶顟㩷䣂걐繫摚㕰䱅瘺柃슩㭯슿␳奣䗂刽坊䲡쉳썲䪘係瞘㡢싂</w:t>
      </w:r>
      <w:r>
        <w:rPr/>
        <w:t>⢡</w:t>
      </w:r>
      <w:r>
        <w:rPr/>
        <w:t>橫入뼫县ㄱ庱䢱㓂毂漬㢻䕙</w:t>
      </w:r>
      <w:r>
        <w:rPr/>
        <w:t>ⷂ</w:t>
      </w:r>
      <w:r>
        <w:rPr/>
        <w:t>䡨朩䵠䨻偟꥚㭸㕒⩬⩧妡漣㈽⹏氲숸㝳䔶䶬㍵繘</w:t>
      </w:r>
      <w:r>
        <w:rPr/>
        <w:t>⠵</w:t>
      </w:r>
      <w:r>
        <w:rPr/>
        <w:t>嘹炏䈮截⾱칷垩喱⍸塁♬䁶쉌颬擂央⿂摆敐常䄹</w:t>
      </w:r>
      <w:r>
        <w:rPr/>
        <w:t>ꕋ</w:t>
      </w:r>
      <w:r>
        <w:rPr/>
        <w:t>녮坥獊䁾㘫亱</w:t>
      </w:r>
      <w:r>
        <w:rPr/>
        <w:t>ꖬ</w:t>
      </w:r>
      <w:r>
        <w:rPr/>
        <w:t>彴䉈䨨獯쉙乌橑ꍡꌯ쉏暱假땧頷敍伽䅊祚䐨伴겏焫뼪佅氷㬽䝯䍈湏彃㥮䑶敳칸䡚䩑␺쉃㕶曂깟ㄸ쉳搱뽄⥐畔쉓敄睪䈪䃂쉖汁獇晲䭘慴㛃♢䩡ꄸ䵒숭녑帬然싂䁧⨪</w:t>
      </w:r>
      <w:r>
        <w:rPr/>
        <w:t>ꤸ</w:t>
      </w:r>
      <w:r>
        <w:rPr/>
        <w:t>츤捡䉕⯂矂촹딤䨲묱䲱䑖潉涩⻂䝃飂淂搳堬숷⼰♳쉡</w:t>
      </w:r>
      <w:r>
        <w:rPr/>
        <w:t>ꖿ</w:t>
      </w:r>
      <w:r>
        <w:rPr/>
        <w:t>之</w:t>
      </w:r>
      <w:r>
        <w:rPr/>
        <w:t>ꕒ</w:t>
      </w:r>
      <w:r>
        <w:rPr/>
        <w:t>㈭炘</w:t>
      </w:r>
      <w:r>
        <w:rPr/>
        <w:t>ꕃⴹ</w:t>
      </w:r>
      <w:r>
        <w:rPr/>
        <w:t>徬呇㴽㕑⻍⩕睪⥃嘳棂</w:t>
      </w:r>
      <w:r>
        <w:rPr/>
        <w:t>ꕳ</w:t>
      </w:r>
      <w:r>
        <w:rPr/>
        <w:t>䅭</w:t>
      </w:r>
      <w:r>
        <w:rPr/>
        <w:t>ꦥ</w:t>
      </w:r>
      <w:r>
        <w:rPr/>
        <w:t>쉭䍩ꥱ昊싂</w:t>
      </w:r>
      <w:r>
        <w:rPr/>
        <w:t>⢥</w:t>
      </w:r>
      <w:r>
        <w:rPr/>
        <w:t>啑㑀轲復</w:t>
      </w:r>
      <w:r>
        <w:rPr/>
        <w:t>⡺</w:t>
      </w:r>
      <w:r>
        <w:rPr/>
        <w:t>뭥挩ꅉ煪쵘歓痂⥨姂顄⩹䦡㊻㡹摵卂亻</w:t>
      </w:r>
      <w:r>
        <w:rPr/>
        <w:t>ⶱ</w:t>
      </w:r>
      <w:r>
        <w:rPr/>
        <w:t>⡖</w:t>
      </w:r>
      <w:r>
        <w:rPr/>
        <w:t>礤䋂㭮</w:t>
      </w:r>
      <w:r>
        <w:rPr/>
        <w:t>ⷂ</w:t>
      </w:r>
      <w:r>
        <w:rPr/>
        <w:t>뼴墱㌵痍浐䈤䓂␰䱙璘橌䡥슻㉕⹚殏숪湇숩</w:t>
      </w:r>
      <w:r>
        <w:rPr/>
        <w:t>ꔴ</w:t>
      </w:r>
      <w:r>
        <w:rPr/>
        <w:t>杕穾獧神嚩䙾뇎䱘挺啁</w:t>
      </w:r>
      <w:r>
        <w:rPr/>
        <w:t>⡐</w:t>
      </w:r>
      <w:r>
        <w:rPr/>
        <w:t>㗂圪体⽱头戱湂㢬獬⩦盂帷祡橵썏潈欵䤩顰꥔瑮㚬廍ㅟ轖嗂䇎坕꺵㡪㊻⹬捒廂䤩╪昸㑩䄻♒珂쉒쉯컂泃䮘奘㉷</w:t>
      </w:r>
      <w:r>
        <w:rPr/>
        <w:t>ⱇ</w:t>
      </w:r>
      <w:r>
        <w:rPr/>
        <w:t>녔숣䭐呓䁏橦朹㌱䫂禮燂焴刬晖婦厵䝤溣뼣顇榡洶祮숣ㄴ㥯䬬䉍㭠兪䍭瘻牲⤵坑爨㭕摗긭㕫㵎癆瀱싍쉆쉴㧂頣繩徵ㄤ</w:t>
      </w:r>
      <w:r>
        <w:rPr/>
        <w:t>Ⱟ</w:t>
      </w:r>
      <w:r>
        <w:rPr/>
        <w:t>凂坴璣慊뇂呀㬪ㅂ歍牒㖡睫䨹숸㍀ꆥ䊬䠬椭䁗塉쉅뭒儲쉓但お뭮㑰뼳㩯숹⩱숥㝶捱浣稪</w:t>
      </w:r>
      <w:r>
        <w:rPr/>
        <w:t>ⴱ</w:t>
      </w:r>
      <w:r>
        <w:rPr/>
        <w:t>頴㆘恆制亩㩯轆⽀뭫䉇睆顀捗绂싂㠲〣瘨䒮濂瀨⦏컃摁⪩并뭯싂⾩摁⽏⭶倪䤦▣慬橎梏呮쉌뇂㭳</w:t>
      </w:r>
      <w:r>
        <w:rPr/>
        <w:t>ꥁ</w:t>
      </w:r>
      <w:r>
        <w:rPr/>
        <w:t>発⹡ꏂ뭅쉸쉶䡗䯂슏쉠</w:t>
      </w:r>
      <w:r>
        <w:rPr/>
        <w:t>ꕪ</w:t>
      </w:r>
      <w:r>
        <w:rPr/>
        <w:t>⿂쌴顚湤㔪㈯䝅㵠㩸癢汔깭潃㍓場噍숮䡭⬦㎿쉷㔹㌸갦堰炡깕䱺싂栦쉸㘤촪⍺煣ヂ瑪䰫♚㔺깓輤狂㙭煭㭭┽灷썐牄橦織㔤彋숸汊</w:t>
      </w:r>
      <w:r>
        <w:rPr/>
        <w:t>ꔪ</w:t>
      </w:r>
      <w:r>
        <w:rPr/>
        <w:t>칸殣懂⧂敤䩐침嫎皥輩㕈啩㬵꤮⩓愬ꥸ숣♷썚䚱硭</w:t>
      </w:r>
      <w:r>
        <w:rPr/>
        <w:t>ⰱ</w:t>
      </w:r>
      <w:r>
        <w:rPr/>
        <w:t>暡䍕ず䑫</w:t>
      </w:r>
      <w:r>
        <w:rPr/>
        <w:t>꥟</w:t>
      </w:r>
      <w:r>
        <w:rPr/>
        <w:t>뼫彚슬卍哂睮劥쵈䩒廍摹⦩器ꏂ뇎頥</w:t>
      </w:r>
      <w:r>
        <w:rPr/>
        <w:t>ꕤ</w:t>
      </w:r>
      <w:r>
        <w:rPr/>
        <w:t>쉚顉놣櫎䍡ヂ㡟獱</w:t>
      </w:r>
      <w:r>
        <w:rPr/>
        <w:t>ꥅ</w:t>
      </w:r>
      <w:r>
        <w:rPr/>
        <w:t>刮斵竂⸫癐㞩⥢걑塺輴掘╥浭ꅬ砣㷍祭犿䒡㴩壂쏂䠲歫其攬㡕㉇䝖♙捲瀻뽯䩍歍朰権䵯圽特⩃⌽歉숣뼲牾칉偣</w:t>
      </w:r>
      <w:r>
        <w:rPr/>
        <w:t>ⵌ</w:t>
      </w:r>
      <w:r>
        <w:rPr/>
        <w:t>婵</w:t>
      </w:r>
      <w:r>
        <w:rPr/>
        <w:t>ꤪ</w:t>
      </w:r>
      <w:r>
        <w:rPr/>
        <w:t>祮祷䲮⿂㒿榘娴坑컂칪뽊凂樽㴳燂扂䌥睙㒘숤单か쏂⛂㡖摕</w:t>
      </w:r>
      <w:r>
        <w:rPr/>
        <w:t>ꥄ</w:t>
      </w:r>
      <w:r>
        <w:rPr/>
        <w:t>숲敲獰숬⾩䛎␯珂頨潉刦啶딮㌺瑞</w:t>
      </w:r>
      <w:r>
        <w:rPr/>
        <w:t>ⴶ⯂ꔥ</w:t>
      </w:r>
      <w:r>
        <w:rPr/>
        <w:t>䭨サ㉪㶱숴갣浢촽睧拂呆</w:t>
      </w:r>
      <w:r>
        <w:rPr/>
        <w:t>⡹</w:t>
      </w:r>
      <w:r>
        <w:rPr/>
        <w:t>ㅃ瑐쉅⫃医쉙쉠촣係梿杯ꥣ쉶婏䫂</w:t>
      </w:r>
      <w:r>
        <w:rPr/>
        <w:t>ꕬ⌣</w:t>
      </w:r>
      <w:r>
        <w:rPr/>
        <w:t>横싂氪琶뽭칎桉㈦癠顮䄯㉦扚湬水杅땍쉨步㒩숊㧂㝟歂喥쌥卸拂㙫㶿噧싍⦘捍ꏂ秎䞬䴯㵘琷癲⍬뽍戦꥗䱘慎灸塵轖塡呕쉄徥櫂긷䀦她⺮潔䒘穪㉄毂兀瑕넩㝦牠㒿쉴⪻含丯㏂⽘쵉춱습䴱슘떩숩港䜫쉈싂洭쉔김彈塔噅뿂䅞숨慚䌴츪䔺쉂䦵㥦䵒琻곎手祹偸뽤癈㕂䤫扚䵂</w:t>
      </w:r>
      <w:r>
        <w:rPr/>
        <w:t>꧂</w:t>
      </w:r>
      <w:r>
        <w:rPr/>
        <w:t>歃쉏轶컂쉳珂䵲㘻輦㕳昵䙋⹙쎵┷㔵矂䡊쉲墡숷㟂췃祓꺣⩷츪没쉭䠦獮췎쉾⽂놏㪣䎿佸</w:t>
      </w:r>
      <w:r>
        <w:rPr/>
        <w:t>ꕉ⪩</w:t>
      </w:r>
      <w:r>
        <w:rPr/>
        <w:t>礰焲呵숣쉘堬䥸偬剚ꅓ䨶く浩䴰슬绂歂</w:t>
      </w:r>
      <w:r>
        <w:rPr/>
        <w:t>ꗂ</w:t>
      </w:r>
      <w:r>
        <w:rPr/>
        <w:t>ⰽ</w:t>
      </w:r>
      <w:r>
        <w:rPr/>
        <w:t>⽲䅶幇㜹㔸浯</w:t>
      </w:r>
      <w:r>
        <w:rPr/>
        <w:t>⡂</w:t>
      </w:r>
      <w:r>
        <w:rPr/>
        <w:t>㩷㑷묰杯弸ꅴ䰬桫凂庬太偆⨣쉊</w:t>
      </w:r>
      <w:r>
        <w:rPr/>
        <w:t>ꦩ</w:t>
      </w:r>
      <w:r>
        <w:rPr/>
        <w:t>轓䌮䫂쉯㫂彴戭劘䨵眹䙱煂걷㪩㍞칂札♏䵱坉숹昫样싂츻⹫⒩䩺⹥⹵區祮㠣</w:t>
      </w:r>
      <w:r>
        <w:rPr/>
        <w:t>ꤹ</w:t>
      </w:r>
      <w:r>
        <w:rPr/>
        <w:t>唦怴堰忂墣㌤㙮迂㙺땺䥢偂⨲瞡冣燂䥥禱쉐迂</w:t>
      </w:r>
      <w:r>
        <w:rPr/>
        <w:t>ⰵ</w:t>
      </w:r>
      <w:r>
        <w:rPr/>
        <w:t>ㄥ枩쵋噠秂塱슬晎㠣쉀㪱偮奅塨眦䔵⑒쉚⨯깉㔷</w:t>
      </w:r>
      <w:r>
        <w:rPr/>
        <w:t>ꔺ</w:t>
      </w:r>
      <w:r>
        <w:rPr/>
        <w:t>㍥䨯塏⩃扷繺捹偀ꍑ慑</w:t>
      </w:r>
      <w:r>
        <w:rPr/>
        <w:t>⡭</w:t>
      </w:r>
      <w:r>
        <w:rPr/>
        <w:t>匤㊏놏㟂昵깉灤タ啌츴䑃嚩슥◎쉩偋朦玏</w:t>
      </w:r>
      <w:r>
        <w:rPr/>
        <w:t>ⲿⰵ</w:t>
      </w:r>
      <w:r>
        <w:rPr/>
        <w:t>睐숴숪㋂</w:t>
      </w:r>
      <w:r>
        <w:rPr/>
        <w:t>ꕢ</w:t>
      </w:r>
      <w:r>
        <w:rPr/>
        <w:t>땸䔫䖩顅㉍⨪</w:t>
      </w:r>
      <w:r>
        <w:rPr/>
        <w:t>꧂</w:t>
      </w:r>
      <w:r>
        <w:rPr/>
        <w:t>뽩</w:t>
      </w:r>
      <w:r>
        <w:rPr/>
        <w:t>ꕒ</w:t>
      </w:r>
      <w:r>
        <w:rPr/>
        <w:t>擎㶿坤⩑䨫乐汯牅咵き瀩㡊䁵⬫ꥹ䶻썋䕦⩭쵩档싂睟뇂硌쉊䑱頩灲ꇂ䅵ㄳ橂</w:t>
      </w:r>
    </w:p>
    <w:p>
      <w:pPr>
        <w:pStyle w:val="PreformattedText"/>
        <w:bidi w:val="0"/>
        <w:spacing w:before="0" w:after="0"/>
        <w:jc w:val="left"/>
        <w:rPr/>
      </w:pPr>
      <w:r>
        <w:rPr/>
        <w:t>ꕬ</w:t>
      </w:r>
      <w:r>
        <w:rPr/>
        <w:t>䬪</w:t>
      </w:r>
      <w:r>
        <w:rPr/>
        <w:t>ꖩ</w:t>
      </w:r>
      <w:r>
        <w:rPr/>
        <w:t>嚏숽幩弶㕆</w:t>
      </w:r>
      <w:r>
        <w:rPr/>
        <w:t>꧂</w:t>
      </w:r>
      <w:r>
        <w:rPr/>
        <w:t>塳拂䍾䘱싂쉙妥䙞</w:t>
      </w:r>
      <w:r>
        <w:rPr/>
        <w:t>⡦⩪</w:t>
      </w:r>
      <w:r>
        <w:rPr/>
        <w:t>䤶轺䍩ㅒ毎㥣쉾捍獸捀歊쵞쉪㢱洯幵⽇䵤墩竂勂䑢⎩啰档녉䥏洬䃂䪩⒩쉮喥쉸쉖彐쉚䱐犮旂矂晶⑋䃍䬨ガ</w:t>
      </w:r>
      <w:r>
        <w:rPr/>
        <w:t>ꥎ</w:t>
      </w:r>
      <w:r>
        <w:rPr/>
        <w:t>녍땭숳⯂䵇折愨橊妩䭖ꏂ磃潊</w:t>
      </w:r>
      <w:r>
        <w:rPr/>
        <w:t>⡏</w:t>
      </w:r>
      <w:r>
        <w:rPr/>
        <w:t>昪☥</w:t>
      </w:r>
      <w:r>
        <w:rPr/>
        <w:t>ꦡ</w:t>
      </w:r>
      <w:r>
        <w:rPr/>
        <w:t>灐⚡樲繥ぷ습컂䒣僂싂㔶슡〸</w:t>
      </w:r>
      <w:r>
        <w:rPr/>
        <w:t>ⱆ</w:t>
      </w:r>
      <w:r>
        <w:rPr/>
        <w:t>潍佞㛍摐伨⧂稻狂</w:t>
      </w:r>
      <w:r>
        <w:rPr/>
        <w:t>ⶻ⥯</w:t>
      </w:r>
      <w:r>
        <w:rPr/>
        <w:t>啷灎溬束痂㘬쉰싂㶣樮䙠㜱␷牊⤫䢏慭埂</w:t>
      </w:r>
      <w:r>
        <w:rPr/>
        <w:t>ꕵ</w:t>
      </w:r>
      <w:r>
        <w:rPr/>
        <w:t>぀ケ䚩洰潈判㙀㠴ꅉ摠暻䴸兒ㅚ辱숸䑅則싃㨰呈慑쉰晰</w:t>
      </w:r>
      <w:r>
        <w:rPr/>
        <w:t>ꖻ</w:t>
      </w:r>
      <w:r>
        <w:rPr/>
        <w:t>䢿쵅偒</w:t>
      </w:r>
      <w:r>
        <w:rPr/>
        <w:t>⣂</w:t>
      </w:r>
      <w:r>
        <w:rPr/>
        <w:t>娯橤䥆</w:t>
      </w:r>
      <w:r>
        <w:rPr/>
        <w:t>⠩</w:t>
      </w:r>
      <w:r>
        <w:rPr/>
        <w:t>㩖儨總匥㈶䁺䙢ォ乳䘤朰㑑㜯슩焨</w:t>
      </w:r>
      <w:r>
        <w:rPr/>
        <w:t>⡮</w:t>
      </w:r>
      <w:r>
        <w:rPr/>
        <w:t>轌⬩㑅㙸常稊쉂碥奣㭵긳ッ剈ㄪ♚ꄶ牂伻⚿帤싂喻싂䢩</w:t>
      </w:r>
      <w:r>
        <w:rPr/>
        <w:t>Ⱳ☵⛂</w:t>
      </w:r>
      <w:r>
        <w:rPr/>
        <w:t>숮숲畺㡈硕瑓䅫琹䥶䍥㗃頴⩆䙦㊿祭眯䁊싂兪琪쉹䩧桢爺㨪쵑긻╕㐵</w:t>
      </w:r>
      <w:r>
        <w:rPr/>
        <w:t>꧂</w:t>
      </w:r>
      <w:r>
        <w:rPr/>
        <w:t>걪潏䥃噠⬲㥂䑸潩⩊숹稨䁦슡⥰楄彪슻䚿싂湯䑡ꥴ洳⩺뮣湳╉</w:t>
      </w:r>
      <w:r>
        <w:rPr/>
        <w:t>⡌</w:t>
      </w:r>
      <w:r>
        <w:rPr/>
        <w:t>顑烂쌨⏂㈳䰰㒥烂칫眫摳㉬繸ꍌ䫂쉙䡘</w:t>
      </w:r>
      <w:r>
        <w:rPr/>
        <w:t>ꦮ</w:t>
      </w:r>
      <w:r>
        <w:rPr/>
        <w:t>棂</w:t>
      </w:r>
      <w:r>
        <w:rPr/>
        <w:t>ꥆ</w:t>
      </w:r>
      <w:r>
        <w:rPr/>
        <w:t>未壎㕵歳䊬敦顙凂漪心搻싂츽眪</w:t>
      </w:r>
      <w:r>
        <w:rPr/>
        <w:t>Ⱛ</w:t>
      </w:r>
      <w:r>
        <w:rPr/>
        <w:t>搸顲其兎祋刦睓썃뇂晞묫걢⤱숸榩䉺绂塌쵚㷎㥡䌮䡚潶⬪棍炏㒡婡杓估傏䘥绂刹䑌瑗㉀㭹洦㬴ヂ녞⿂䪬</w:t>
      </w:r>
      <w:r>
        <w:rPr/>
        <w:t>ꥎ</w:t>
      </w:r>
      <w:r>
        <w:rPr/>
        <w:t>秂䑷</w:t>
      </w:r>
      <w:r>
        <w:rPr/>
        <w:t>ꤷ</w:t>
      </w:r>
      <w:r>
        <w:rPr/>
        <w:t>䭂Ⓜ⤲䥳땁숦摑媱녢ꥡ뽚湉⹱总쏂숽칎楰묰涱긥飂〫䚥抻숺幥啞畗㠴婄橳濃轆弤敒凂噩싂㚻牘</w:t>
      </w:r>
      <w:r>
        <w:rPr/>
        <w:t>ꖵ</w:t>
      </w:r>
      <w:r>
        <w:rPr/>
        <w:t>걤깔숷캬婊䖏ぬ</w:t>
      </w:r>
      <w:r>
        <w:rPr/>
        <w:t>ꥑ</w:t>
      </w:r>
      <w:r>
        <w:rPr/>
        <w:t>䅂쉓捸껃숫싂勃䩉汲輱뽊汊</w:t>
      </w:r>
      <w:r>
        <w:rPr/>
        <w:t>⡙</w:t>
      </w:r>
      <w:r>
        <w:rPr/>
        <w:t>쉃ꌺ䅙湟싂숳唪汏㉔뮱浫憥橄╩㍾슩癴쉮㛂ꅄ瑐䕉䔪</w:t>
      </w:r>
      <w:r>
        <w:rPr/>
        <w:t>⡚</w:t>
      </w:r>
      <w:r>
        <w:rPr/>
        <w:t>揂睩䟃䭏䨤㙓⩄䏂♎儩噞칈♐绎싂촱噑顄癞갱⥐浬塪う䙘</w:t>
      </w:r>
      <w:r>
        <w:rPr/>
        <w:t>ꖻ</w:t>
      </w:r>
      <w:r>
        <w:rPr/>
        <w:t>捶뭨䍍䡪䝗㭦쎥摖唲숳⨬扔썳땯㡆塄</w:t>
      </w:r>
      <w:r>
        <w:rPr/>
        <w:t>ꦮ</w:t>
      </w:r>
      <w:r>
        <w:rPr/>
        <w:t>넽湋繺䵖硌浱欳ㅰ䨬瘨⧂</w:t>
      </w:r>
      <w:r>
        <w:rPr/>
        <w:t>⵰</w:t>
      </w:r>
      <w:r>
        <w:rPr/>
        <w:t>ꥠ⩊믂噬湭轈쉅츱圮湐〷彨㴦</w:t>
      </w:r>
      <w:r>
        <w:rPr/>
        <w:t>ꤪ</w:t>
      </w:r>
      <w:r>
        <w:rPr/>
        <w:t>⾣犮嫂⥵瑚썖쉥䌽䏂⨬㤽坵禣佨쉟쉾땨⩏⻃湹瀫捯⏎烂塬쉶䇍濃〲쉋㚣旂칶칥ㅴ種䋂⾣弱慥噗긯嚩彈碣땆㜽⩉礲깗䀽ㄪ쵆啾喘溡妬쉂獐杳穎瘭ꥫ⏂㋂녥参㓂썷灇乞쉂㄰숫姂䀯┤</w:t>
      </w:r>
      <w:r>
        <w:rPr/>
        <w:t>ꕃ</w:t>
      </w:r>
      <w:r>
        <w:rPr/>
        <w:t>啣儭ㅡ捀⽁㡯뽞쉬仃䁊㑄</w:t>
      </w:r>
      <w:r>
        <w:rPr/>
        <w:t>ꤺ</w:t>
      </w:r>
      <w:r>
        <w:rPr/>
        <w:t>ざ乩⨵쉃檻䵊橋⿂㩋梡㩸㣂輩㩠묬澥敥⩭㝭㕚坎䔶癀㥥㝓</w:t>
      </w:r>
      <w:r>
        <w:rPr/>
        <w:t>ꥆ♦</w:t>
      </w:r>
      <w:r>
        <w:rPr/>
        <w:t>仂弩彲ぷ⨩榩焬⬩쉠砥⒩㉓쉁䡗숲均练挰㉏㈬䑩㬣뭯頽ꅥ츪幊婄㠣쉍坢摺搵⨮特噭쉧㠪慤⥢뼺⚮⾏갪ꍏ䝏⾣橪습깈ꍴ博㘱쉑䂬䥤숻</w:t>
      </w:r>
      <w:r>
        <w:rPr/>
        <w:t>ꦿ</w:t>
      </w:r>
      <w:r>
        <w:rPr/>
        <w:t>슣녀䚿祗쉒呥免ひ唽敒杘呇悿揂숴묪䨊瑚潴晕땆슿勂⿂쌵摒㍊癫</w:t>
      </w:r>
      <w:r>
        <w:rPr/>
        <w:t>ꤪ</w:t>
      </w:r>
      <w:r>
        <w:rPr/>
        <w:t>슘⎘濎携礩係ㅎ湹녑愪椹묫溩ば爩喵犡䡦㍔瘬⑁⤳䠥佪䑐憩䡴爵숽㙏殿⵳⚘싂奮啤㈬⹪风</w:t>
      </w:r>
      <w:r>
        <w:rPr/>
        <w:t>ⱄ⨮</w:t>
      </w:r>
      <w:r>
        <w:rPr/>
        <w:t>慁慹癤塇畃㬦㦱ㅨ캥╸㙨⩭吷䅀潇䅥㴨穎潂墱촰硲折唭捚飂껂␪⽳懂쉊㕾</w:t>
      </w:r>
      <w:r>
        <w:rPr/>
        <w:t>ⴱ</w:t>
      </w:r>
      <w:r>
        <w:rPr/>
        <w:t>숳䱥⽷쉡㵄畫㑬敍숻佚㙷⭔㵺㑀偍쉯㑆썑ꥬ䙣㝩칮쉘숪⑬䉑顮慯䆣</w:t>
      </w:r>
      <w:r>
        <w:rPr/>
        <w:t>⡄</w:t>
      </w:r>
      <w:r>
        <w:rPr/>
        <w:t>䩍硘⨫싂㴻穚橭彙ꇂ⹪佉</w:t>
      </w:r>
      <w:r>
        <w:rPr/>
        <w:t>⡳</w:t>
      </w:r>
      <w:r>
        <w:rPr/>
        <w:t>䱖㢬䯂檥</w:t>
      </w:r>
      <w:r>
        <w:rPr/>
        <w:t>ⴤ⩋</w:t>
      </w:r>
      <w:r>
        <w:rPr/>
        <w:t>疬갻⨱㝕朸矂뽠㖮쉘穘뭸⽖䱾숻颮싂䐵뿂牸兓⩘␻畞뭈춿㙥</w:t>
      </w:r>
      <w:r>
        <w:rPr/>
        <w:t>Ɫ</w:t>
      </w:r>
      <w:r>
        <w:rPr/>
        <w:t>颵佤㐫⩏佘촽塂怦搰㝋䁏溩</w:t>
      </w:r>
      <w:r>
        <w:rPr/>
        <w:t>ⱬ</w:t>
      </w:r>
      <w:r>
        <w:rPr/>
        <w:t>뾥塵䡕⌻䡦</w:t>
      </w:r>
      <w:r>
        <w:rPr/>
        <w:t>⡗</w:t>
      </w:r>
      <w:r>
        <w:rPr/>
        <w:t>砻♴瓃䩲䱦</w:t>
      </w:r>
      <w:r>
        <w:rPr/>
        <w:t>ⵌ</w:t>
      </w:r>
      <w:r>
        <w:rPr/>
        <w:t>亡珂瑅䑅싂䡘䙊活쉴㕚砩⪮报䵡뭮㑺媱橴⿃昵슿㭦䕚㩑쉠㐮杆敔槂橳由쉀䶡䒘ㅭ偯佞♀ꎱ긻幪奢썔丶䃃쉒䱞㤣견뽩睮⍥⻂⮿⺩</w:t>
      </w:r>
      <w:r>
        <w:rPr/>
        <w:t>ꕋ</w:t>
      </w:r>
      <w:r>
        <w:rPr/>
        <w:t>ㅤ䭹ꇂ칵彨⨱噑痂㉘渮呐瑏⽷轢㶱㝫灁䪬坕㵷㡈칣㭫쉡㑗䙌勂䙅쉆</w:t>
      </w:r>
      <w:r>
        <w:rPr/>
        <w:t>ⵋ</w:t>
      </w:r>
      <w:r>
        <w:rPr/>
        <w:t>㇂ꆿ칚⻂䄱</w:t>
      </w:r>
      <w:r>
        <w:rPr/>
        <w:t>ꕂ</w:t>
      </w:r>
      <w:r>
        <w:rPr/>
        <w:t>ㅩ㙵쉑☯嫂슏</w:t>
      </w:r>
      <w:r>
        <w:rPr/>
        <w:t>ⱞ</w:t>
      </w:r>
      <w:r>
        <w:rPr/>
        <w:t>䙨⩷ꄪ깟儩橀㡗뭧딤숽嚬䝧䭁帰♫쵷䍌杌ぎ㉆噓割䉬㊣夨䉳㜥坮牅</w:t>
      </w:r>
      <w:r>
        <w:rPr/>
        <w:t>꤫</w:t>
      </w:r>
      <w:r>
        <w:rPr/>
        <w:t>숷矂㤣쉴嫂噹怳㝘剾</w:t>
      </w:r>
      <w:r>
        <w:rPr/>
        <w:t>Ȿ</w:t>
      </w:r>
      <w:r>
        <w:rPr/>
        <w:t>敶슥ꥸ㭓㄰숱棂噕协灮瀽♲녚걃㤳쉈槂쉵⹖쉇뾱㍤㠺扃⑹嗂쉩</w:t>
      </w:r>
      <w:r>
        <w:rPr/>
        <w:t>ꕟ</w:t>
      </w:r>
      <w:r>
        <w:rPr/>
        <w:t>싂祖뽃䭣挲倫䖩㵾⩏牁땊⩳쉀㡢〰숮땺坷쉔刭숱埃㢘䂩䈻ꅪ㨮걶砲颻슘䥦쉬㍪瑀姂噑㐱묻挱測슩朽䫂䴺</w:t>
      </w:r>
      <w:r>
        <w:rPr/>
        <w:t>꧂</w:t>
      </w:r>
      <w:r>
        <w:rPr/>
        <w:t>淂㡹썭轌쉨壎楮矂⦥뼳딱昨恆긶䄱䝅쉎쉒䊩朣䅂㑫偠怱</w:t>
      </w:r>
      <w:r>
        <w:rPr/>
        <w:t>ꥄ</w:t>
      </w:r>
      <w:r>
        <w:rPr/>
        <w:t>灪췂繋乾䝀㙗⒱畚桴㥥牗䶩慓剁愲戰倷ァ㵟㐤</w:t>
      </w:r>
      <w:r>
        <w:rPr/>
        <w:t>ꕵ</w:t>
      </w:r>
      <w:r>
        <w:rPr/>
        <w:t>䉭盂뭭䘯皿捚竂⚩楙棂깉秂媏睱</w:t>
      </w:r>
      <w:r>
        <w:rPr/>
        <w:t>Ⱘ</w:t>
      </w:r>
      <w:r>
        <w:rPr/>
        <w:t>垻녃䩊玿楎䅧橷啧䘨敋╟뭆欫뽨쉎輸懂悘㍮顕⦥䅑澬楞</w:t>
      </w:r>
      <w:r>
        <w:rPr/>
        <w:t>Ɒ</w:t>
      </w:r>
      <w:r>
        <w:rPr/>
        <w:t>癩顚䛂⻂䕂樲㉗⽓䔦息슩㨯ㄩ硂㗂嗂坮꥚</w:t>
      </w:r>
      <w:r>
        <w:rPr/>
        <w:t>ⰺ</w:t>
      </w:r>
      <w:r>
        <w:rPr/>
        <w:t>곂䲘㥖딳슩煔컂愊쉦唭䍉癁쉓</w:t>
      </w:r>
      <w:r>
        <w:rPr/>
        <w:t>꧂</w:t>
      </w:r>
      <w:r>
        <w:rPr/>
        <w:t>礪匹ㅄ轃쉊拂슡⩵堯昹㕴쉞␸泂ꍓ쉨圪썐㣂畱㮥剓圱顁믂슩幨䄻織ꥩ全咡慲穤癮㖩彺硄딨숦㙀柂</w:t>
      </w:r>
      <w:r>
        <w:rPr/>
        <w:t>ꕬ</w:t>
      </w:r>
      <w:r>
        <w:rPr/>
        <w:t>兖瑵嫂癶参䁎㑄㌵슩响䐨县縯㪡䡴묳恍㇂슩䉐쉩漤張獴敓㭌歍╊䔨畯㈶䶿祀顠䉮䚏晶剐뭟</w:t>
      </w:r>
      <w:r>
        <w:rPr/>
        <w:t>ꗂ</w:t>
      </w:r>
      <w:r>
        <w:rPr/>
        <w:t>偌恖仂⫍슣幌㉎㥱뮏䄱칬㙖横뼮昻佅㍅䥦㤮瑡仍㝯磂㴭</w:t>
      </w:r>
      <w:r>
        <w:rPr/>
        <w:t>ⱉ</w:t>
      </w:r>
      <w:r>
        <w:rPr/>
        <w:t>䱀ꥯ盂顑婰걵㑌搲㭣㜥喏櫂숨㨴剭ㄳ☷ꌹ毂硵挺轒</w:t>
      </w:r>
      <w:r>
        <w:rPr/>
        <w:t>ⵏ⭘</w:t>
      </w:r>
      <w:r>
        <w:rPr/>
        <w:t>쉑眵숳ㄷ⩥祇参煄擂㩟⻂慺䙐쌻㩑䕆灹橋숻㝷䓎埂숷뭈题坫燂嘫堽犏瀦䭭칁湶Ⓜ㴯쵦⥣䞡</w:t>
      </w:r>
      <w:r>
        <w:rPr/>
        <w:t>ꔪ⤱</w:t>
      </w:r>
      <w:r>
        <w:rPr/>
        <w:t>㡚䍧</w:t>
      </w:r>
      <w:r>
        <w:rPr/>
        <w:t>Ⱙ</w:t>
      </w:r>
      <w:r>
        <w:rPr/>
        <w:t>呆䔱슱彸</w:t>
      </w:r>
      <w:r>
        <w:rPr/>
        <w:t>⣂</w:t>
      </w:r>
      <w:r>
        <w:rPr/>
        <w:t>⽮䅌垮㗂癳奴쉆칌</w:t>
      </w:r>
      <w:r>
        <w:rPr/>
        <w:t>ꦱ</w:t>
      </w:r>
      <w:r>
        <w:rPr/>
        <w:t>숣㭹쉦䐹㭡⩁㝏</w:t>
      </w:r>
      <w:r>
        <w:rPr/>
        <w:t>ꔽ</w:t>
      </w:r>
      <w:r>
        <w:rPr/>
        <w:t>䣂♷佐喬╮瘨妬⨬숳♊ꅋ쉐祣⌴桅㇃汈溣⏂扌轚楄庡㥮妻슩䬣䱪䓍坚䓂摪梵㐲参쉁绂☣櫂昤츲䜦䜴䁩檣䁐┰剔춵㔨⑾⹺倮帨湊曂쉲䯂束㑅</w:t>
      </w:r>
      <w:r>
        <w:rPr/>
        <w:t>ꤷ</w:t>
      </w:r>
      <w:r>
        <w:rPr/>
        <w:t>⾩獍⸴⩬怫䵷焨숺㕟䥭칬</w:t>
      </w:r>
      <w:r>
        <w:rPr/>
        <w:t>ꔦ</w:t>
      </w:r>
      <w:r>
        <w:rPr/>
        <w:t>⻂浾숶ꍟ싂ꥴ橶係佦숹⨪歉獷瑾枡숰儯懍쉄䉩硠剺썞杞䦩뽌⑮牟䝖⍇쉀摃쉴썌䮏묪갱</w:t>
      </w:r>
      <w:r>
        <w:rPr/>
        <w:t>⡋</w:t>
      </w:r>
      <w:r>
        <w:rPr/>
        <w:t>썑싂颻䥃癙眨㊿</w:t>
      </w:r>
      <w:r>
        <w:rPr/>
        <w:t>ⱄ</w:t>
      </w:r>
      <w:r>
        <w:rPr/>
        <w:t>㎘厏</w:t>
      </w:r>
      <w:r>
        <w:rPr/>
        <w:t>꧂</w:t>
      </w:r>
      <w:r>
        <w:rPr/>
        <w:t>쵣桇⽨录쉫Ⓜ䍃値媱䆩䙇</w:t>
      </w:r>
      <w:r>
        <w:rPr/>
        <w:t>⡖</w:t>
      </w:r>
      <w:r>
        <w:rPr/>
        <w:t>甥쉘㜽縩뭯刴妮</w:t>
      </w:r>
      <w:r>
        <w:rPr/>
        <w:t>ⲣ</w:t>
      </w:r>
      <w:r>
        <w:rPr/>
        <w:t>歆摥㷂區汥卅칱攽硚</w:t>
      </w:r>
      <w:r>
        <w:rPr/>
        <w:t>ⲏ</w:t>
      </w:r>
      <w:r>
        <w:rPr/>
        <w:t>깬癫瘣䅯奘䶬㐰乴悘頫␱埂呾頸뼴⨱顗摌㝏唰䙣숮쎿挶顁玻㖥祱曂㑺䪩ꥳ佥⪻</w:t>
      </w:r>
      <w:r>
        <w:rPr/>
        <w:t>ⱺ</w:t>
      </w:r>
      <w:r>
        <w:rPr/>
        <w:t>䬭쉯浳쉢瀹啙㌱䯎㭞</w:t>
      </w:r>
      <w:r>
        <w:rPr/>
        <w:t>ⶱ</w:t>
      </w:r>
      <w:r>
        <w:rPr/>
        <w:t>쉴啞偸⩠婤걤幓♥㩞总昬㩉슩꥕ㅹ숤⍸吷噘摗池顯䄳숷暩⑗珂⑯吮輸ㄪ츪</w:t>
      </w:r>
      <w:r>
        <w:rPr/>
        <w:t>Ⱪ</w:t>
      </w:r>
      <w:r>
        <w:rPr/>
        <w:t>啖ꅱ㡷㊻䵃煵势䁎㥪兣扫␽</w:t>
      </w:r>
      <w:r>
        <w:rPr/>
        <w:t>ⷎ</w:t>
      </w:r>
      <w:r>
        <w:rPr/>
        <w:t>㚵</w:t>
      </w:r>
      <w:r>
        <w:rPr/>
        <w:t>⡧</w:t>
      </w:r>
      <w:r>
        <w:rPr/>
        <w:t>楡넽䭉</w:t>
      </w:r>
      <w:r>
        <w:rPr/>
        <w:t>ⷂ</w:t>
      </w:r>
      <w:r>
        <w:rPr/>
        <w:t>㵞問䨪䑩呸㘰⪻ꅍ䕸䁸㧂噵䅆戽⛂쉃祅唸焣츣戮</w:t>
      </w:r>
      <w:r>
        <w:rPr/>
        <w:t>ⶡ</w:t>
      </w:r>
      <w:r>
        <w:rPr/>
        <w:t>南䩤䧂</w:t>
      </w:r>
      <w:r>
        <w:rPr/>
        <w:t>⠻</w:t>
      </w:r>
      <w:r>
        <w:rPr/>
        <w:t>皣磂榵類坉썙䚩楙僂捀猴歭쉏喱穈獂儬瑪숣䉰䝒昪僃潯䡯⴬쉴쉘窮奈</w:t>
      </w:r>
      <w:r>
        <w:rPr/>
        <w:t>ꕁ♩</w:t>
      </w:r>
      <w:r>
        <w:rPr/>
        <w:t>숊쉌쉉⨭捷攦嚬놘숱䍑②洩幙㎱㔰盂穋柂싂깂숽戽櫂卹놻ㅊ䅆㡳戮㴽⥎䥍ㆥ썢⺥䤬</w:t>
      </w:r>
      <w:r>
        <w:rPr/>
        <w:t>⡷</w:t>
      </w:r>
      <w:r>
        <w:rPr/>
        <w:t>祌뭀滂</w:t>
      </w:r>
      <w:r>
        <w:rPr/>
        <w:t>ꦮ</w:t>
      </w:r>
      <w:r>
        <w:rPr/>
        <w:t>䍸㙗捄╄䎬⑵</w:t>
      </w:r>
      <w:r>
        <w:rPr/>
        <w:t>ⱑ</w:t>
      </w:r>
      <w:r>
        <w:rPr/>
        <w:t>䩍┯</w:t>
      </w:r>
      <w:r>
        <w:rPr/>
        <w:t>ⶩ</w:t>
      </w:r>
      <w:r>
        <w:rPr/>
        <w:t>䕇瑗䁌䁣用堷䵚䫂飂猤䑨琪痂믂쉩칶噖</w:t>
      </w:r>
      <w:r>
        <w:rPr/>
        <w:t>꧂</w:t>
      </w:r>
      <w:r>
        <w:rPr/>
        <w:t>䱉⨦䡹契䵞眶浹䪩썵刳쉫⥪睟惂䰬⤤係䞘쉣幋搸슩칾桂숬〉獨ぉ쉭䝃顚棂桺</w:t>
      </w:r>
      <w:r>
        <w:rPr/>
        <w:t>Ᵽ</w:t>
      </w:r>
      <w:r>
        <w:rPr/>
        <w:t>갳</w:t>
      </w:r>
      <w:r>
        <w:rPr/>
        <w:t>ⱟ</w:t>
      </w:r>
      <w:r>
        <w:rPr/>
        <w:t>㉋㕍⫂瑩㙭컂占䕧漹穂䕟숻ꍟ⯂䅍䅂⥐〷灗㕄劮刻◂䩴쉕</w:t>
      </w:r>
      <w:r>
        <w:rPr/>
        <w:t>ꕫ</w:t>
      </w:r>
      <w:r>
        <w:rPr/>
        <w:t>쉠湈僂碥牅嗂煊洮쉣抏충浖쉠䗂汊圩뭦眱嗃憘⹕欨ꅷ竂숴擂佃猩傱㜶沩쉑㵤㐦穳穕⥭떻睦</w:t>
      </w:r>
      <w:r>
        <w:rPr/>
        <w:t>ⰷ</w:t>
      </w:r>
      <w:r>
        <w:rPr/>
        <w:t>辵뿂瓂치敱剃弱癫䅬淍쉩⺱</w:t>
      </w:r>
      <w:r>
        <w:rPr/>
        <w:t>ⱕ</w:t>
      </w:r>
      <w:r>
        <w:rPr/>
        <w:t>洰扺窬⩹瑃普䍘祷绂睢挳</w:t>
      </w:r>
      <w:r>
        <w:rPr/>
        <w:t>⡐</w:t>
      </w:r>
      <w:r>
        <w:rPr/>
        <w:t>买㓂晷晠睮ꌫ硍勃⹲싂ꅧ⽮穄㇍믂쉟毂扠朩捳係</w:t>
      </w:r>
      <w:r>
        <w:rPr/>
        <w:t>ꕄ⒮</w:t>
      </w:r>
      <w:r>
        <w:rPr/>
        <w:t>쉓칑楷쉟㣂兮嘷泂漷塘⽟捈䙾䊮쉆橔䡚⤨㥒⭹涬䑕㋂睆㝧㮩卌䅆渣术汑摯窩怳䁕쉑䆩⩩ㆡ煘묯⭗㟂</w:t>
      </w:r>
      <w:r>
        <w:rPr/>
        <w:t>⡠</w:t>
      </w:r>
      <w:r>
        <w:rPr/>
        <w:t>呌㩮⧂杊㠲䰸烂묶숳儤☳䞬⪡渤⑞埂뿍㨪㔪곍婕칫偟갺숮숺㕪쉗싂캩㩇㭠佧㡞摁奁㪻</w:t>
      </w:r>
      <w:r>
        <w:rPr/>
        <w:t>꧂</w:t>
      </w:r>
      <w:r>
        <w:rPr/>
        <w:t>呯头⵲幈깬⤵⤫梡䧍奎䧂ꥷ䡫⨰䳂牟</w:t>
      </w:r>
      <w:r>
        <w:rPr/>
        <w:t>⣂</w:t>
      </w:r>
      <w:r>
        <w:rPr/>
        <w:t>슘</w:t>
      </w:r>
      <w:r>
        <w:rPr/>
        <w:t>ꦬ</w:t>
      </w:r>
      <w:r>
        <w:rPr/>
        <w:t>ꍏ숥㑞⪮䏂棂䙱ㅴꇂ縰迂顥쉳쎩슥</w:t>
      </w:r>
      <w:r>
        <w:rPr/>
        <w:t>Ⱓ</w:t>
      </w:r>
      <w:r>
        <w:rPr/>
        <w:t>癷昨㏎䢬⼯</w:t>
      </w:r>
      <w:r>
        <w:rPr/>
        <w:t>ꤷ</w:t>
      </w:r>
      <w:r>
        <w:rPr/>
        <w:t>椲숤ꍰ뽦싎㕗汕䷎쉅摳⩫껍側뽟啁伤</w:t>
      </w:r>
      <w:r>
        <w:rPr/>
        <w:t>⣂</w:t>
      </w:r>
      <w:r>
        <w:rPr/>
        <w:t>煰柂⼽轵쉉⽴䝲䮡싃顾</w:t>
      </w:r>
      <w:r>
        <w:rPr/>
        <w:t>ꕞ</w:t>
      </w:r>
      <w:r>
        <w:rPr/>
        <w:t>䨦쉂刣斩㙲걠숸㤦橰ㅐ电걄</w:t>
      </w:r>
      <w:r>
        <w:rPr/>
        <w:t>ⴭ</w:t>
      </w:r>
      <w:r>
        <w:rPr/>
        <w:t>硌땞八癨挩匤塅總婯厮数堻숯⤹枩兮弦㮘</w:t>
      </w:r>
      <w:r>
        <w:rPr/>
        <w:t>ⵕ</w:t>
      </w:r>
      <w:r>
        <w:rPr/>
        <w:t>癚땯疥숰奵⹹숨䕓땲䨥潥䝔☶獷╄</w:t>
      </w:r>
      <w:r>
        <w:rPr/>
        <w:t>ⵕ</w:t>
      </w:r>
      <w:r>
        <w:rPr/>
        <w:t>슏⍬㔹ꍥ䁎櫂䝦</w:t>
      </w:r>
      <w:r>
        <w:rPr/>
        <w:t>ⱪ</w:t>
      </w:r>
      <w:r>
        <w:rPr/>
        <w:t>긶ꄦ䑢䙖슮⍷숱Ⓜ燍⽷⥺汑⹯䀪䎵츪묭幅</w:t>
      </w:r>
      <w:r>
        <w:rPr/>
        <w:t>ⷃ</w:t>
      </w:r>
      <w:r>
        <w:rPr/>
        <w:t>甯뽌㴣숬숯쉄⭀啌呢䉧㡩乗绂</w:t>
      </w:r>
      <w:r>
        <w:rPr/>
        <w:t>꧂</w:t>
      </w:r>
      <w:r>
        <w:rPr/>
        <w:t>攣噇搨惂䀳掮迎깵䜹微</w:t>
      </w:r>
      <w:r>
        <w:rPr/>
        <w:t>Ɫ</w:t>
      </w:r>
      <w:r>
        <w:rPr/>
        <w:t>偹⍲啪牫碵䯂婰䵇䅕깕慄穞煁彎䀪⩲⸳摮䋂ㄳ䰫杭危䔤녴䙀圴걇䐹煲㑲啾亩畂牪頹⩌墬ㅟ形䑘䀦뼊숤灒싂뼴䡀單䤱嚮湰묪쉴╍债숪␦椰츸櫂䲩♢숪칂稣轍橸㩏㓂뽞①兘奟㡊煆仂㝉练뗂弤쉘干</w:t>
      </w:r>
      <w:r>
        <w:rPr/>
        <w:t>ꔨ</w:t>
      </w:r>
      <w:r>
        <w:rPr/>
        <w:t>塯東䄻煘쉡</w:t>
      </w:r>
      <w:r>
        <w:rPr/>
        <w:t>ⱂ</w:t>
      </w:r>
      <w:r>
        <w:rPr/>
        <w:t>儺䑌㬪秃捖琰潃䅈ꌻ稹땵婍飂䉙</w:t>
      </w:r>
      <w:r>
        <w:rPr/>
        <w:t>ꕊ</w:t>
      </w:r>
      <w:r>
        <w:rPr/>
        <w:t>兘㠵㦡偪㡡⩚抩楂㡐彣轾祳伸噑땇䴴⎬⫍┴䕾촪傘⌴城⚩⥾娻䭤⍂츩䌵</w:t>
      </w:r>
      <w:r>
        <w:rPr/>
        <w:t>⡥</w:t>
      </w:r>
      <w:r>
        <w:rPr/>
        <w:t>㩯䢵⧂䱊</w:t>
      </w:r>
      <w:r>
        <w:rPr/>
        <w:t>ꔤ</w:t>
      </w:r>
      <w:r>
        <w:rPr/>
        <w:t>丷伥毂ꆣ㛃瞣愲轹時係祱单⧎싂䘣딨禬效⥀䱶䨽瞩潚깈剗䌪颿凂仂䍮걠飂⼭千⭣打ꄲ⍓沥癥斿瀽楩캮䡄刴廂盂䜴뮩猱囂㨳♴䑤恈㴣夤颡㉸䱟䱰䌦伹⪘쉮纵㬰싂愲癆恷濂煶떻䭧捯灶湦睗</w:t>
      </w:r>
      <w:r>
        <w:rPr/>
        <w:t>꧂</w:t>
      </w:r>
      <w:r>
        <w:rPr/>
        <w:t>⢘</w:t>
      </w:r>
      <w:r>
        <w:rPr/>
        <w:t>㣂</w:t>
      </w:r>
      <w:r>
        <w:rPr/>
        <w:t>꧂</w:t>
      </w:r>
      <w:r>
        <w:rPr/>
        <w:t>繧␸礦稪믂㩏䒡싂帵⤫頶䣎係欶杲㑎硱ꎬ浙䴺圥僂䖿䗃关㙡䉆떿숮⩟춥㙏媵쉎걈넪伺䖮쉤䫂灁䤪瘰題略哂</w:t>
      </w:r>
      <w:r>
        <w:rPr/>
        <w:t>ꦩ꧍</w:t>
      </w:r>
      <w:r>
        <w:rPr/>
        <w:t>쉑捴걩</w:t>
      </w:r>
      <w:r>
        <w:rPr/>
        <w:t>ⶡ</w:t>
      </w:r>
      <w:r>
        <w:rPr/>
        <w:t>㜭熵㜥⽭坷</w:t>
      </w:r>
      <w:r>
        <w:rPr/>
        <w:t>⡶┺</w:t>
      </w:r>
      <w:r>
        <w:rPr/>
        <w:t>䠲䋂㟂嘭嘪㥠瑪</w:t>
      </w:r>
      <w:r>
        <w:rPr/>
        <w:t>⢩</w:t>
      </w:r>
      <w:r>
        <w:rPr/>
        <w:t>夽甭櫃畩䱗渤쉾娸乮싂乖唫슬</w:t>
      </w:r>
      <w:r>
        <w:rPr/>
        <w:t>ꗂ</w:t>
      </w:r>
      <w:r>
        <w:rPr/>
        <w:t>颮㩵⨲武爪╆䑴此咥⿂싂剏朣䣂쉐㍵啍䡗怨⥺녅♓䎣쉭偧で䵓濂䵅柂䕨彧教兰䗂䍋쉣顖싍깖咡䙱䳂㉴╄⺵⑴歅믃圲쉌彥땲㦩湴쉔ꥱ숦숩扦깳</w:t>
      </w:r>
      <w:r>
        <w:rPr/>
        <w:t>⠲⥚</w:t>
      </w:r>
      <w:r>
        <w:rPr/>
        <w:t>灌⩙쉢넺昦⚻㭕깾㈨㞏㚥⍀╲睢⬸戹敕猰恵ㅳ兪癗캏⩈䉂싂ね꥙딵啬轳숰打ぎ爪佴剧慸䌷䱬楲슥</w:t>
      </w:r>
      <w:r>
        <w:rPr/>
        <w:t>ꤳ</w:t>
      </w:r>
      <w:r>
        <w:rPr/>
        <w:t>쉍⑧䨭⍓掬爦ㅗ弴쉸恮幠獺䉢䫍玩灦绂⽃干樣頰㴭㴱䤯敩⪘䙑噤燍䕩䴻㠹溿㔭彖</w:t>
      </w:r>
      <w:r>
        <w:rPr/>
        <w:t>ꕱꤦ⤯</w:t>
      </w:r>
      <w:r>
        <w:rPr/>
        <w:t>츴刺㇂䘻入㦣娣倹顚䢏뽆獯걀ㅾ㞩뇂挨숴懂硭畨㶱⭋祑繧乥廂项㜶</w:t>
      </w:r>
      <w:r>
        <w:rPr/>
        <w:t>ⲩ</w:t>
      </w:r>
      <w:r>
        <w:rPr/>
        <w:t>칙癁⻂㜪噅츤촹㙒㩴普ㄥ䜬쉒䐷슡녈没</w:t>
      </w:r>
      <w:r>
        <w:rPr/>
        <w:t>ⵀ</w:t>
      </w:r>
      <w:r>
        <w:rPr/>
        <w:t>䧂ㆮ秎䙈扳뽒</w:t>
      </w:r>
      <w:r>
        <w:rPr/>
        <w:t>⠹</w:t>
      </w:r>
      <w:r>
        <w:rPr/>
        <w:t>㣂嫍숭わ神坣깥㑱塣⑬깓⒣␩╱⮵秂䍐꤮儮⚮㬮䔻쉡Ⓜ杲捅꺬佟湀印⽱䠹沿疻㙒䮣촮㵏奪颩쉺䝑㎿뽫</w:t>
      </w:r>
      <w:r>
        <w:rPr/>
        <w:t>ꖏ</w:t>
      </w:r>
      <w:r>
        <w:rPr/>
        <w:t>쉟㝵䮬琊祎㝵䈴⽟繞橦㍾ꎣ奚片뾱</w:t>
      </w:r>
      <w:r>
        <w:rPr/>
        <w:t>ⷎ</w:t>
      </w:r>
      <w:r>
        <w:rPr/>
        <w:t>搣幺䭙䜤䵡ㆩ</w:t>
      </w:r>
      <w:r>
        <w:rPr/>
        <w:t>ⴰ</w:t>
      </w:r>
      <w:r>
        <w:rPr/>
        <w:t>琥썯牄⹈汅嫃♃䬨硫䰻獋㚡뾵反䮡亩㑮䉚䱙㵀⸹칠⚡ꥵ⑕倷䌲쉏儮⽃啹渶橕㭍뽯ꄸ</w:t>
      </w:r>
      <w:r>
        <w:rPr/>
        <w:t>ꕏ</w:t>
      </w:r>
      <w:r>
        <w:rPr/>
        <w:t>步䱍惂쵕⩖숮橶⵮⫂䩨㉩䥈</w:t>
      </w:r>
      <w:r>
        <w:rPr/>
        <w:t>ꕌ</w:t>
      </w:r>
      <w:r>
        <w:rPr/>
        <w:t>뭚痂䌲촸姂⍾㕔毂㣂⹅ꍲ彟塁嗂眩呀囂顥塲뗍〶杚Ⓜ땶祕쉱㜨䨴瞩佗䧂䥶碣⚘숸啣敷</w:t>
      </w:r>
      <w:r>
        <w:rPr/>
        <w:t>ꦏ</w:t>
      </w:r>
      <w:r>
        <w:rPr/>
        <w:t>ⱃ</w:t>
      </w:r>
      <w:r>
        <w:rPr/>
        <w:t>䄣晰㍗䠽桠〉煢倹壂竂瑟坕䑄圽쉈祆礥未桘뭘㑅匶䡯⬳</w:t>
      </w:r>
      <w:r>
        <w:rPr/>
        <w:t>ꕅ</w:t>
      </w:r>
      <w:r>
        <w:rPr/>
        <w:t>堰恠䝒걏奱쉪煸洨牘걏乵걌㖡丵癠䌣䝅㥂㫂夸傱곂㝂顁ㄱ넪淂䁂㇎쉴噀뭭拂</w:t>
      </w:r>
      <w:r>
        <w:rPr/>
        <w:t>Ⳃ</w:t>
      </w:r>
      <w:r>
        <w:rPr/>
        <w:t>긤帲儤唯噳噳渮媣呟卮杯嫂ㅑ枮떿牉礬湠犩䙔捦쉞♏礴䇂</w:t>
      </w:r>
      <w:r>
        <w:rPr/>
        <w:t>⠽</w:t>
      </w:r>
      <w:r>
        <w:rPr/>
        <w:t>杚䜫泂㩩땔뼫橩奀㑧扥圬䥘␽㝵䅮␫</w:t>
      </w:r>
      <w:r>
        <w:rPr/>
        <w:t>ꤥ</w:t>
      </w:r>
      <w:r>
        <w:rPr/>
        <w:t>睾쉕㭶쉨晐깹䔺秂㭳彷㟂쉒㵌瑯弸娺⩎橩</w:t>
      </w:r>
      <w:r>
        <w:rPr/>
        <w:t>⢡ⴥ</w:t>
      </w:r>
      <w:r>
        <w:rPr/>
        <w:t>ꅂⓂ繣揂䭮⒣湦桮爯싂◂䢮䠻㌭㘲깨桪慲믂ꇂ</w:t>
      </w:r>
      <w:r>
        <w:rPr/>
        <w:t>ⵑ</w:t>
      </w:r>
      <w:r>
        <w:rPr/>
        <w:t>䡇㩲⼪畵煸眨頬칂㦱冥Ⓜ숷䘮扟쉩䙨㡈㭙摐迂憡穎搮땬</w:t>
      </w:r>
      <w:r>
        <w:rPr/>
        <w:t>ꤪ</w:t>
      </w:r>
      <w:r>
        <w:rPr/>
        <w:t>洨뽄ꌬ睧怴㗂䔪頦姂㠬㉙奄楱䁭습쉔欵噵恬掮▻䉺畹䌽껎䡳颣⪡쉰⏂땬딭眮汤瑧桡坳冣硸䩃ꍺ剗啗株</w:t>
      </w:r>
      <w:r>
        <w:rPr/>
        <w:t>Ⲭ</w:t>
      </w:r>
      <w:r>
        <w:rPr/>
        <w:t>救獢칯䝄</w:t>
      </w:r>
      <w:r>
        <w:rPr/>
        <w:t>ꤱ╯</w:t>
      </w:r>
      <w:r>
        <w:rPr/>
        <w:t>습㩘橢</w:t>
      </w:r>
      <w:r>
        <w:rPr/>
        <w:t>⢥</w:t>
      </w:r>
      <w:r>
        <w:rPr/>
        <w:t>昺厩츻䣂卣칇係漤쉔庩帰繱欭兴囂⨸唰盃痃゘〉繡㧂潴䠫㎵䬬彌䩗㷂竂㝃攻㤮䅌瓂䕀傘獗怫嘥䍣䍺櫂塠嘷㩓單⨷뽣竂勂</w:t>
      </w:r>
      <w:r>
        <w:rPr/>
        <w:t>⡒</w:t>
      </w:r>
      <w:r>
        <w:rPr/>
        <w:t>吰싂亥喥䭓婆㥎朳␦櫂縫쉪䑾䉢㏃穫瑴浮周䁰썣⥌걥뭴⧂㴣⦩䨸偭䣂唲搫轂</w:t>
      </w:r>
      <w:r>
        <w:rPr/>
        <w:t>ꦩ</w:t>
      </w:r>
      <w:r>
        <w:rPr/>
        <w:t>桴㴶싂ㄴ쉁䘥뽗䇂颮呏拃㦣兘旂</w:t>
      </w:r>
      <w:r>
        <w:rPr/>
        <w:t>ꥄ</w:t>
      </w:r>
      <w:r>
        <w:rPr/>
        <w:t>깑啀灹琯俎䉱洨㘫磂票䤵䑆땐쉋頸䊡㞮愲灘뮩歉噣奎⤤㪏䉸墬抩뽑㩳檘硔䴪⍀㟂♑凂㙰䡇䰩澣ꍒ渨䍙反䥸숶⹕</w:t>
      </w:r>
      <w:r>
        <w:rPr/>
        <w:t>Ⱔ</w:t>
      </w:r>
      <w:r>
        <w:rPr/>
        <w:t>晎㈳吵椹㚏싂㩋畳杷愴믂⽓囎㞮迂縱橱쉕幩㫂숮䳎塧揂╴쉅쉓㨪땭뼊숪仂䵟⭾Ⓜ츹ぱ弣뭮⤳轰䰽䘮獂呌넸ꎘ櫂执伽么捹⒣楨</w:t>
      </w:r>
      <w:r>
        <w:rPr/>
        <w:t>꧂</w:t>
      </w:r>
      <w:r>
        <w:rPr/>
        <w:t>〵䡫灃꺻숪䩃㯂佚〴⽂く繱㭂㩰䅇쉩扪⽀晒匪숺彴䐭싂깄奴⍩ね〻쵘</w:t>
      </w:r>
      <w:r>
        <w:rPr/>
        <w:t>ꕠ⌰</w:t>
      </w:r>
      <w:r>
        <w:rPr/>
        <w:t>愬㟍㥟⍕䰱㴷쉍㛂㩨搫䙨쉈⥴뭖</w:t>
      </w:r>
      <w:r>
        <w:rPr/>
        <w:t>ⱹ</w:t>
      </w:r>
      <w:r>
        <w:rPr/>
        <w:t>盎⩲䡤愸华싂碮⩆啓〬묵④㢱캻祅幟繸坐䌰匲唻姎穋쉾䀸</w:t>
      </w:r>
      <w:r>
        <w:rPr/>
        <w:t>ⱦ</w:t>
      </w:r>
      <w:r>
        <w:rPr/>
        <w:t>畁倮婪䥄⩉䭶燂绎⴦䪮浲㬻䙗䍫佗湋畟쉓䝡䗂䩸䄺眲稪敌</w:t>
      </w:r>
      <w:r>
        <w:rPr/>
        <w:t>ꦩ⍆</w:t>
      </w:r>
      <w:r>
        <w:rPr/>
        <w:t>頪剏婁漱촫矂倦乲䩒ꌷ⪡</w:t>
      </w:r>
      <w:r>
        <w:rPr/>
        <w:t>ꗎ</w:t>
      </w:r>
      <w:r>
        <w:rPr/>
        <w:t>楗㵲⩎⑀娯埂숦⛂ㅥ</w:t>
      </w:r>
      <w:r>
        <w:rPr/>
        <w:t>ⷎ</w:t>
      </w:r>
      <w:r>
        <w:rPr/>
        <w:t>믂奋橉矍⚣祗樯䶵浔쉖䕫㟂칪</w:t>
      </w:r>
      <w:r>
        <w:rPr/>
        <w:t>⡔</w:t>
      </w:r>
      <w:r>
        <w:rPr/>
        <w:t>䭱쉠乨猹쵪株助䍂㣂㙬炵䩴倪⥙녎</w:t>
      </w:r>
      <w:r>
        <w:rPr/>
        <w:t>ꕥ</w:t>
      </w:r>
      <w:r>
        <w:rPr/>
        <w:t>坔廂츰쉦㇍怭䴮ㅟ䢥썸獌ꅳ係獙촥⼪恚䅺㓂殡晥埂㊘歚捔䓂印禘䜭牶╷橡ꥳ䵡䉑暻기辣捂쵰♧係杪輺旂♸婡单硨ㆩꌪ慘⫃怤患䡔啇ꍈ氪地슩渥⭕甹떘딪쉶䪥</w:t>
      </w:r>
      <w:r>
        <w:rPr/>
        <w:t>ⴹ</w:t>
      </w:r>
      <w:r>
        <w:rPr/>
        <w:t>⡤</w:t>
      </w:r>
      <w:r>
        <w:rPr/>
        <w:t>ꦩ</w:t>
      </w:r>
      <w:r>
        <w:rPr/>
        <w:t>䉬奋묰䡨珂숷쵮㊏㡭ꄥ璡獭乮牟⬮㉩䪘㦩캵넹䵷洶癘ꍥ칢쉂㨭穩묣㩫弩䍹祦乇쉵松票即獾</w:t>
      </w:r>
      <w:r>
        <w:rPr/>
        <w:t>ꖮ</w:t>
      </w:r>
      <w:r>
        <w:rPr/>
        <w:t>縰桔咩晡瘵畅䫂⎿縰噥숨㴬䀽녞䩑ꇂ洵⽈ㅮꥲ䗂䕘⸺癦旍㜳쉬眭㝅申숦㐭沿겡쉗㔭磂窿㏂써灓╭뗂晫땔浄깡숲坾㋃㒻䩅싂숮幑⭎䑯싍ꆥ⩁뼺䬮㵘㴥⨪䍎爭ꥫ枿瑄䅰飂╚</w:t>
      </w:r>
      <w:r>
        <w:rPr/>
        <w:t>ⵋ</w:t>
      </w:r>
      <w:r>
        <w:rPr/>
        <w:t>㝬澘杞䵟繤頮㏂ㄳ㵭츺꺿彣컂㕹儹祟奅쉐妣⍣儨片敶싂䆱桧</w:t>
      </w:r>
      <w:r>
        <w:rPr/>
        <w:t>ⴥ</w:t>
      </w:r>
      <w:r>
        <w:rPr/>
        <w:t>弪單쉕습戯뭏㓂頹氭぀璩뽴숩泂쉩癥╖䭟㍊䩷瀭㑐☯卋䏂晋쉴䓂ㅓ縩冡䎏䑌䵢묵슡幨㣂殘晠朷墿佸쉹㉑呹꥔獎䉲</w:t>
      </w:r>
      <w:r>
        <w:rPr/>
        <w:t>ⴺ</w:t>
      </w:r>
      <w:r>
        <w:rPr/>
        <w:t>湓⨽轀䔱稯灶嗂䩓煡攥牏⥮吺䅸䦻匨乗㠦帷奍숨敾改ㅐ纮睒氦啓뼻뗂橢뽬禮洤幕</w:t>
      </w:r>
      <w:r>
        <w:rPr/>
        <w:t>Ⱙ</w:t>
      </w:r>
      <w:r>
        <w:rPr/>
        <w:t>唸㨮献</w:t>
      </w:r>
      <w:r>
        <w:rPr/>
        <w:t>ⵍ</w:t>
      </w:r>
      <w:r>
        <w:rPr/>
        <w:t>딷捶浟㙍</w:t>
      </w:r>
      <w:r>
        <w:rPr/>
        <w:t>ⱑ</w:t>
      </w:r>
      <w:r>
        <w:rPr/>
        <w:t>ꅰ㝓숤牥걚瓍깃䠪瞩珂䵅뼷땤恡⩫䢩昨珂㈱㡟䁞⩵啦夯歺睫┻娊瑹䩅歩㝠䅒⵫㢮枡㴽㨺넪䠩禥</w:t>
      </w:r>
      <w:r>
        <w:rPr/>
        <w:t>ⶱ</w:t>
      </w:r>
      <w:r>
        <w:rPr/>
        <w:t>䣂쉞</w:t>
      </w:r>
      <w:r>
        <w:rPr/>
        <w:t>ꥆ</w:t>
      </w:r>
      <w:r>
        <w:rPr/>
        <w:t>쉍⩋婄渨┱⩡깈甶녘䐰䉷千䉁献迎摱硲쉌痂田ꌺ䣃숣换硡哎뭣⌬쉲睩䙂⏂幘⥹뽄汖ꥳ</w:t>
      </w:r>
      <w:r>
        <w:rPr/>
        <w:t>ꦱ</w:t>
      </w:r>
      <w:r>
        <w:rPr/>
        <w:t>㩑깟⤯䬯㭳㛂幤㝍䊻땪♪恾䓂瑦嘦㙦慍쉄숴娰걷뾩䗂㑞㙙䖱剕⥞䱾類横具楃</w:t>
      </w:r>
      <w:r>
        <w:rPr/>
        <w:t>⵰⥧</w:t>
      </w:r>
      <w:r>
        <w:rPr/>
        <w:t>쌫沣祡疿牌ね䉑쉄䗂瑘软辻ꎿ㩥彇拎攱輩婬◍㒻猦쉇쉱垩熘ㄹ窩橀頱忎沥輺싂쉊偧煈琥物娩堪䵶䈳㚬䙘쉲슮㍩䂘䎵쵎搪쉕伬煠⭴先㍂恠息䜪樶参牑썖숹猶♚煢橕믃⥙㵀扒</w:t>
      </w:r>
      <w:r>
        <w:rPr/>
        <w:t>Ɐ</w:t>
      </w:r>
      <w:r>
        <w:rPr/>
        <w:t>ꍗ㬭⵳䄯䔱슥쉳恨頬숫쵬燂ꏂ敺䥬禱㕊㩟則眪넸ㅱ놮깷穮䴩㇂䠫㝰橌ꥸ桳偔夲揂㇂䎬쉑㝱扙摩䡏楹皿⌱䐵散숭쉰㩱な乇ꅤ뭙</w:t>
      </w:r>
      <w:r>
        <w:rPr/>
        <w:t>⢏</w:t>
      </w:r>
      <w:r>
        <w:rPr/>
        <w:t>佬</w:t>
      </w:r>
      <w:r>
        <w:rPr/>
        <w:t>꤯</w:t>
      </w:r>
      <w:r>
        <w:rPr/>
        <w:t>硰䚥奓煕俎劮捉䙵㚬쉓쉎쵚伪慈仂故噑嘨夷</w:t>
      </w:r>
      <w:r>
        <w:rPr/>
        <w:t>ⵏ</w:t>
      </w:r>
      <w:r>
        <w:rPr/>
        <w:t>卵搵牾乩걐〲佴働〤㮱뼣㈲녲⵳㡡奏쉆䥮顀⵭</w:t>
      </w:r>
      <w:r>
        <w:rPr/>
        <w:t>ꤥ</w:t>
      </w:r>
      <w:r>
        <w:rPr/>
        <w:t>ㄭ䥄䥙煆⨫戮쉹䛂㡁묰䟃䁍㜽㭟幷態戱促〪녫㑲䦘悮⽊癡契깣墏轰娻焩ꅍ歺⑟怽嚩横㍥㡫㭾戨딣싂싂䡺䩩㥰頪䕣佶녗助睉顴☽걱⨱桨⤴⸭榵兂彏싃쉺딤匣璮奖䂘䕢噐圪瀭䅒⍋瑂吩爻瑀㴦杺⽇䮩催숽䙨湖⏂㝗䐨杳딻뮡摏桤쉣呈瘥硞ィ쉺杚䥲埂䱫⛂싃쉓</w:t>
      </w:r>
      <w:r>
        <w:rPr/>
        <w:t>⠰</w:t>
      </w:r>
      <w:r>
        <w:rPr/>
        <w:t>쉯㑲㙲䡖⨽偆쉑㫂瑷㥸ꍳ软䁣㝵쌴촶杸流</w:t>
      </w:r>
      <w:r>
        <w:rPr/>
        <w:t>Ȿ☪</w:t>
      </w:r>
      <w:r>
        <w:rPr/>
        <w:t>垩杸で歮⩌⻂氯椴䁟塐墏땧</w:t>
      </w:r>
      <w:r>
        <w:rPr/>
        <w:t>꤫</w:t>
      </w:r>
      <w:r>
        <w:rPr/>
        <w:t>㙋㬺ꏂ乳健㨴㍭祶쉵渴䩧䱙敢汨䈷쉆澘ㄹ瀩噍顕깇칶㤮幒䮩搤⭘払瓍爱坾䍣싍䡆㘩땪砱㴺⴩뿎卺淂뇂쉬쉆㥐╪묫⎡瑁䤤쵓焻╯땪削쉅医櫂䁫櫂떩䭵⒩䆵燃飂㋂䵬걃噺쉕楚숪忂幗係卬顑㞬㉘渭슡砷䝹쉗獥楑</w:t>
      </w:r>
      <w:r>
        <w:rPr/>
        <w:t>ꔪ</w:t>
      </w:r>
      <w:r>
        <w:rPr/>
        <w:t>㉾搫是䡅甯娦婤愵㉬桃䱣矎塳噟湨숊穣お竂슻卐氩ꍶ㖘癆쉅嚣獅摎⩰⌲喥凂顈敆쉳毂㍪䘰偂塄㍔쉣橋쉣䙤湖渹㝞</w:t>
      </w:r>
      <w:r>
        <w:rPr/>
        <w:t>Ⳃ</w:t>
      </w:r>
      <w:r>
        <w:rPr/>
        <w:t>㉥漰썸坢⹊㩢ァ⽍佀싂걎秂恇硄묦昴㭵㙵⨶쉠慤땐ꥢ㵧狂쉡ꥧ</w:t>
      </w:r>
      <w:r>
        <w:rPr/>
        <w:t>Ⳃ</w:t>
      </w:r>
      <w:r>
        <w:rPr/>
        <w:t>卯⨽瘪䑀䉤</w:t>
      </w:r>
      <w:r>
        <w:rPr/>
        <w:t>⡂⨪</w:t>
      </w:r>
      <w:r>
        <w:rPr/>
        <w:t>楪</w:t>
      </w:r>
      <w:r>
        <w:rPr/>
        <w:t>ꕕ</w:t>
      </w:r>
      <w:r>
        <w:rPr/>
        <w:t>幾䥡⩀狂䬽磍䕌潊쉨敇쉏帽疻午共䕥犏启쉀㥾쉡ㅠ轮呄</w:t>
      </w:r>
      <w:r>
        <w:rPr/>
        <w:t>꧍</w:t>
      </w:r>
      <w:r>
        <w:rPr/>
        <w:t>㥐숪쉁쉖䳂쉱䩢녕熡쵚顢뗍竂繖櫎癀穀♭⩟攩숵䵫颡硌丱䭂痍䁏㈱쏂䑓录剥步欨䥩녕幙畟則䤭癪숪拂쉮㨷怺䧂塓㉯슬쌥ꥢ頨딴啶ꥢ㐲ꥷ䉁扙䱎ㅍ땈⨶␭㑉嚣娺⤦㌪뮿㊻票徵⨦爯奸摹쉪썤㪵畑婎쉡쉸敆㭉쵎䁒㙣溘껂振㌶氵䔰嘯扇싂겮坭䝪</w:t>
      </w:r>
      <w:r>
        <w:rPr/>
        <w:t>ⱉ</w:t>
      </w:r>
      <w:r>
        <w:rPr/>
        <w:t>㍪</w:t>
      </w:r>
      <w:r>
        <w:rPr/>
        <w:t>ⱄ</w:t>
      </w:r>
      <w:r>
        <w:rPr/>
        <w:t>剧䙺싂⿍畓㔲긻㇂槂憿挲⧃帴坧飂⬮瘫쉁㉭汳쉘ꥨ才</w:t>
      </w:r>
      <w:r>
        <w:rPr/>
        <w:t>⢿</w:t>
      </w:r>
      <w:r>
        <w:rPr/>
        <w:t>く睈숪夭妱䅡喥䱒氦䫂쉷㜸惂猪녤姂灂㠥倶䣂秂썰</w:t>
      </w:r>
      <w:r>
        <w:rPr/>
        <w:t>ⵧ</w:t>
      </w:r>
      <w:r>
        <w:rPr/>
        <w:t>眺卞쉂㷂䣂灎㡘縭㔣吪ㄨ</w:t>
      </w:r>
      <w:r>
        <w:rPr/>
        <w:t>⡘</w:t>
      </w:r>
      <w:r>
        <w:rPr/>
        <w:t>橊</w:t>
      </w:r>
      <w:r>
        <w:rPr/>
        <w:t>⡠</w:t>
      </w:r>
      <w:r>
        <w:rPr/>
        <w:t>牔쉅㈣䶿辵㡡呁浣溵쉇煞</w:t>
      </w:r>
      <w:r>
        <w:rPr/>
        <w:t>ⴰ</w:t>
      </w:r>
      <w:r>
        <w:rPr/>
        <w:t>祗㕎塢勂㩭䁳⩄╷숵潥绂㭎剰旂卷</w:t>
      </w:r>
      <w:r>
        <w:rPr/>
        <w:t>ⰲ⵩</w:t>
      </w:r>
      <w:r>
        <w:rPr/>
        <w:t>劘獑溵剔⍙偙䡌暩䕚婑䅢繷坸⩃㇂췂슬</w:t>
      </w:r>
      <w:r>
        <w:rPr/>
        <w:t>⢱</w:t>
      </w:r>
      <w:r>
        <w:rPr/>
        <w:t>含쵳ケ⥗⌺㌨Ⓜ⼹晔</w:t>
      </w:r>
      <w:r>
        <w:rPr/>
        <w:t>⡫⩾</w:t>
      </w:r>
      <w:r>
        <w:rPr/>
        <w:t>㈱⍸倸⏂嫂䦥昷呩♩␣䵗㉳쉠䙡쉨녷祲䠬쏂摥堦䵓䴥</w:t>
      </w:r>
      <w:r>
        <w:rPr/>
        <w:t>ⴲ</w:t>
      </w:r>
      <w:r>
        <w:rPr/>
        <w:t>榮輽숬辵才樫♊</w:t>
      </w:r>
      <w:r>
        <w:rPr/>
        <w:t>ꕠ</w:t>
      </w:r>
      <w:r>
        <w:rPr/>
        <w:t>슬쉗◂䘵䀰㝭싍礦〻奲甤⒏숹乕㴴ꄳ卑㕯⭀㘮촽弻堣求疬㚏滂␪䮩⪘㩂㉫槎㵘輪걠攨⑬卤㛃影丷䡔㔦ㅪ뗂偃카晩棂珂䵐녕癓橺</w:t>
      </w:r>
      <w:r>
        <w:rPr/>
        <w:t>ꤨ</w:t>
      </w:r>
      <w:r>
        <w:rPr/>
        <w:t>숻娽溻湢䔯뭵朹氷쉞哂濍♉䔶㑬㙣㧂涩呭槂玿狂弨걂䱀㙃뽯怫䨱㣂䨩䤹硆⌨穴睔⎵桤啊</w:t>
      </w:r>
      <w:r>
        <w:rPr/>
        <w:t>Ⱕ</w:t>
      </w:r>
      <w:r>
        <w:rPr/>
        <w:t>㩚䑗⭫瑩䱘噁繦幸◂ꥮ歩쉇쉴禬곂盎⩠湏噙㢿㩰㝃㴶晩槂㥠扅☴뭴⽶娩䙣칑杺쌶佹칫쉡瀨쉄示搻撣䡎劮ꅈ㑫숴矂쉵熡唲칚晶ㄸ歹凂侥䐪䱥녃⿂</w:t>
      </w:r>
      <w:r>
        <w:rPr/>
        <w:t>Ⳃ</w:t>
      </w:r>
      <w:r>
        <w:rPr/>
        <w:t>吊唽弸쉄ꆻ泂㟂㘽</w:t>
      </w:r>
      <w:r>
        <w:rPr/>
        <w:t>꤬</w:t>
      </w:r>
      <w:r>
        <w:rPr/>
        <w:t>깆㫂坢摞슡䴹䕗곂恀轕牯畩え穁呮搻쉘㧃깰噆䙯⤻牺䂬洺숸ꥣ戬丯楅땟牞긻㩌绂䥨渴囂僃灣쉺愳깧奮䭴甪숲싂爱垩纬⨮畗惍</w:t>
      </w:r>
      <w:r>
        <w:rPr/>
        <w:t>ⴲ</w:t>
      </w:r>
      <w:r>
        <w:rPr/>
        <w:t>ꌱ侏ꅂ</w:t>
      </w:r>
      <w:r>
        <w:rPr/>
        <w:t>⠨</w:t>
      </w:r>
      <w:r>
        <w:rPr/>
        <w:t>竂칁年☭䑉䯂䱑倦기숬枵깪⸮</w:t>
      </w:r>
      <w:r>
        <w:rPr/>
        <w:t>⡶</w:t>
      </w:r>
      <w:r>
        <w:rPr/>
        <w:t>栺掣㯂楔䔦焱䡕掿</w:t>
      </w:r>
      <w:r>
        <w:rPr/>
        <w:t>ꗃ</w:t>
      </w:r>
      <w:r>
        <w:rPr/>
        <w:t>쉊娭⨫做頱测칫숷欫䒩在䐪呬쉏牵슿♱⨮㵦⨣轠噶쉎⚡䍯㤫顡曂烂⭏旂恀䁟ꅒ弩珍彫䫂堪촷㴭畷䴱漥⽰权楗嘪灦☸쉱싂㑇䭠㵧㌩堨㮿⤦䳂쉈䵙ぱ毂橈彲숲刲⑷掣쉢縴䘸竂煷ㅂ♯楗煌搽䙬矍枬磂洤瞏剰숯䥕쵐슮뾡ꇂ䝥䱹갵</w:t>
      </w:r>
      <w:r>
        <w:rPr/>
        <w:t>ꔵ⫂</w:t>
      </w:r>
      <w:r>
        <w:rPr/>
        <w:t>쉆녠妥</w:t>
      </w:r>
      <w:r>
        <w:rPr/>
        <w:t>ꕭ</w:t>
      </w:r>
      <w:r>
        <w:rPr/>
        <w:t>捘</w:t>
      </w:r>
      <w:r>
        <w:rPr/>
        <w:t>ꥈ</w:t>
      </w:r>
      <w:r>
        <w:rPr/>
        <w:t>䥣扬ガ⥹쉰슬쉭숩뭫栤汹습ꅌ㪘</w:t>
      </w:r>
      <w:r>
        <w:rPr/>
        <w:t>ꕒ</w:t>
      </w:r>
      <w:r>
        <w:rPr/>
        <w:t>畸坮䡨別皘⬨⾮憬䮱⍁硦戥쵬⹒塑㕬숳瀺參㭌㇂乩㕂ꅞ걘檩䭍㤥갸䌱싍東격勂싎穸ꅴ牚땲煖쵇⥙獠䁪䰹伥㍬긯湩淂㩥</w:t>
      </w:r>
      <w:r>
        <w:rPr/>
        <w:t>ꖣ</w:t>
      </w:r>
      <w:r>
        <w:rPr/>
        <w:t>숱㔬쉇浄捾娶䑵稳</w:t>
      </w:r>
      <w:r>
        <w:rPr/>
        <w:t>⡀</w:t>
      </w:r>
      <w:r>
        <w:rPr/>
        <w:t>瓂䔫杩䦥恉㑢娪뽋癹㨴烂쉮ꥷ⩾②煖䄲並㷂沏欪┦瀨㑰⻂갪浵䱰顔⨵㞱栥⨪獂㡘뭮ꅮ櫂獌습犘츤싂䙨囂숩炥⫂玮侻䙲歅䶣</w:t>
      </w:r>
      <w:r>
        <w:rPr/>
        <w:t>⡹</w:t>
      </w:r>
      <w:r>
        <w:rPr/>
        <w:t>㌻剴楒⬨颏橞䂻촲睊呇싂礸ꎵ稪焨</w:t>
      </w:r>
      <w:r>
        <w:rPr/>
        <w:t>ⵯ</w:t>
      </w:r>
      <w:r>
        <w:rPr/>
        <w:t>칌㡥攽䌷䤣顖</w:t>
      </w:r>
      <w:r>
        <w:rPr/>
        <w:t>⡇</w:t>
      </w:r>
      <w:r>
        <w:rPr/>
        <w:t>慂Ⓜ땵ヂ〵嗂迂쉷湓㴴㡾獘슿ㅺ䔪</w:t>
      </w:r>
      <w:r>
        <w:rPr/>
        <w:t>⡎</w:t>
      </w:r>
      <w:r>
        <w:rPr/>
        <w:t>쉚ꥠ㡭啑戰䤷䕅⩰⥃㬹⽅㉚땊橥丽쉦塀愻渣哂佑㙐⨨墩╩⨭䅍쉹䈭䄬顖䍄琬䙅垻圱绍庬䘯硄깶涬</w:t>
      </w:r>
      <w:r>
        <w:rPr/>
        <w:t>ⱃ</w:t>
      </w:r>
      <w:r>
        <w:rPr/>
        <w:t>㷎䂣㵫⨦쵡䑸♑ꏍ䉭奫䅾敗敉䐶氶周☽䥑硞瘪嘭䁩惂슻⽍㬶碱⼶ꄨ坁伣禵夫땸㭧佗㵍嚣傩磍唵媱圵昲</w:t>
      </w:r>
      <w:r>
        <w:rPr/>
        <w:t>Ⱓ</w:t>
      </w:r>
      <w:r>
        <w:rPr/>
        <w:t>琪ꌪ㣂⩞眻▩싂촩䤭䝳䩇◂伽슬懂顸쉡参숵㖬</w:t>
      </w:r>
      <w:r>
        <w:rPr/>
        <w:t>ⱕ⹹</w:t>
      </w:r>
      <w:r>
        <w:rPr/>
        <w:t>瞣숲꺩⩞</w:t>
      </w:r>
      <w:r>
        <w:rPr/>
        <w:t>ⶱ</w:t>
      </w:r>
      <w:r>
        <w:rPr/>
        <w:t>䰴晇歹녔녡칩㑾췂朱썓묰娷瑨깣숲㉉ノ㡸䠵</w:t>
      </w:r>
      <w:r>
        <w:rPr/>
        <w:t>⡬</w:t>
      </w:r>
      <w:r>
        <w:rPr/>
        <w:t>㥥張쉊⩎땃䜨杖㍾愤噶癦</w:t>
      </w:r>
      <w:r>
        <w:rPr/>
        <w:t>ⵆ</w:t>
      </w:r>
      <w:r>
        <w:rPr/>
        <w:t>㬪</w:t>
      </w:r>
      <w:r>
        <w:rPr/>
        <w:t>⠊</w:t>
      </w:r>
      <w:r>
        <w:rPr/>
        <w:t>畀怬☲䔴び␰李⑀毂䀺匶塕䱢쉦搥㠭쉯〶츶劮栦⎏♆갷泂㥫为棂牑</w:t>
      </w:r>
      <w:r>
        <w:rPr/>
        <w:t>ⵌ</w:t>
      </w:r>
      <w:r>
        <w:rPr/>
        <w:t>氷</w:t>
      </w:r>
      <w:r>
        <w:rPr/>
        <w:t>ꗎ</w:t>
      </w:r>
      <w:r>
        <w:rPr/>
        <w:t>嫎㑔婭穯捃쉐晩㝈䷂㉨睐牱种䛍矃噧썬䘶쉆䆵迂㐳憮猥呓䣂䋂㷎ꅚ⨷乊硏</w:t>
      </w:r>
      <w:r>
        <w:rPr/>
        <w:t>ⰴ</w:t>
      </w:r>
      <w:r>
        <w:rPr/>
        <w:t>쎏攸睆摗绂扒㥟彫睵彄쉬轶癄磂䷂⦱녫劮圬⥡冡⴨摬䕊딨䜨쉔坬기♓啬䵃湪丣습䓂⩔⭘纩䶘䇃漬</w:t>
      </w:r>
      <w:r>
        <w:rPr/>
        <w:t>⡉⦣</w:t>
      </w:r>
      <w:r>
        <w:rPr/>
        <w:t>共奬晬汸쉑䟂㖩穀椬뽲杞぀쉉地숹杖璘㍶牺ꌭ䶿朳䩫㵍㞩</w:t>
      </w:r>
      <w:r>
        <w:rPr/>
        <w:t>Ⳃ</w:t>
      </w:r>
      <w:r>
        <w:rPr/>
        <w:t>留㝦噬䵄㇂䤸넸㚵뭦妻싎⎣漦歸到疿⩶뽦ꥡ轨싍捴䩔晹䭗樰⼮祭䭴땉㑊碏砥쉏쉳煩摍⤶䡤瑩晄㈪繃坨乬橮녱䰲껂䦏䏂䅲䝪걞壂⑦劣爦恳껂쉯堽ꌪ䜽䖘</w:t>
      </w:r>
      <w:r>
        <w:rPr/>
        <w:t>ⵥ</w:t>
      </w:r>
      <w:r>
        <w:rPr/>
        <w:t>뼪⍖묣쵣辱熱䅀⎡窱숻㭚䩒ꄥ燂</w:t>
      </w:r>
      <w:r>
        <w:rPr/>
        <w:t>꤭</w:t>
      </w:r>
      <w:r>
        <w:rPr/>
        <w:t>㩈矂墻㏂䐵싂쉁彔숸獪䆥轉䍈㥡껂夲ꍶ稬㡚䕚⩐迍濃㑇⑏㌸⩾녬걺焬啮晩뗂썒慊潆恞⩤併⥳㵯輬偐婒곃〻╰敯㘱쉊䞬㓂祱⭍匹䕐娫ꍉ㑎䁶싎⩶쉢♨゘疩껂걟前倳浖䡦柂꥾ꍪ牁卐彪亵뼯椪抬坲⍠䏂⨥㍲乨</w:t>
      </w:r>
      <w:r>
        <w:rPr/>
        <w:t>ⱗ</w:t>
      </w:r>
      <w:r>
        <w:rPr/>
        <w:t>楗츨丯⑎狂㍴싎剶쉇澡䮩癦杉㫃癣瘤䓃쉩匤㒩ꄷ쉺슿漲瀵년䖩牀껂䙗</w:t>
      </w:r>
      <w:r>
        <w:rPr/>
        <w:t>꧂</w:t>
      </w:r>
      <w:r>
        <w:rPr/>
        <w:t>睬祈乨</w:t>
      </w:r>
      <w:r>
        <w:rPr/>
        <w:t>ꤽ</w:t>
      </w:r>
      <w:r>
        <w:rPr/>
        <w:t>刵쉩兏䱴獧扌祳嘩䐵⭹樹⌱冥싂㡌슏䎩ꅡ啾⌷砣流吲㮥乧㘣㝀獩쉫眺㦥颻奘椨숳숦㫂⑚栮癮㭬佁㇂㥺亮㠭꥚슻慸ꥥ关㌸牄컂䦩媩秂䥾偆債䶮쉬⼰灗䝦䉔砯㜪촴丰뗂⯂顟䊻쉓숷깟숺숳㋂숬呪ㅺ溏绂쉋歭倶楫洲䤻쉨⵬偱枏樽䱘彔췂숺卞六頴硆䵓喏䤦灲毂녉昷泎䭲⩀䕰䱯獨穲캩䮘瑲녓头偵싂媿숥㙲桅唳</w:t>
      </w:r>
      <w:r>
        <w:rPr/>
        <w:t>ꥄ</w:t>
      </w:r>
      <w:r>
        <w:rPr/>
        <w:t>〺㥰常⨵⨺⨸췂㉦䱍倷兲嗂斩㕔⑷牘剉싂坲쵖奮飃䅣畳쉳⸺䩉捳</w:t>
      </w:r>
      <w:r>
        <w:rPr/>
        <w:t>ꤤ</w:t>
      </w:r>
      <w:r>
        <w:rPr/>
        <w:t>爴搴䤳</w:t>
      </w:r>
      <w:r>
        <w:rPr/>
        <w:t>ⰻ꥕</w:t>
      </w:r>
      <w:r>
        <w:rPr/>
        <w:t>獬砭쉓캻溣㩔䨊䴦頤儣浵썑䁒儶㭓楡睌撣㵏싂쉤㓂漮稽穱숵㘸걠廂㓂氶挹☦뮮♋皩䑥支味땏</w:t>
      </w:r>
      <w:r>
        <w:rPr/>
        <w:t>⠺</w:t>
      </w:r>
      <w:r>
        <w:rPr/>
        <w:t>㥔</w:t>
      </w:r>
      <w:r>
        <w:rPr/>
        <w:t>ꖘ</w:t>
      </w:r>
      <w:r>
        <w:rPr/>
        <w:t>頥숤囂</w:t>
      </w:r>
      <w:r>
        <w:rPr/>
        <w:t>ꤽ</w:t>
      </w:r>
      <w:r>
        <w:rPr/>
        <w:t>剱瑉仂䣎旂皮漮偲頬䕹琪㚥幤䕸祭婭㉓ꍇ婤杭櫂⩫刺㴪싂䜪㥳䉴䌸㈹</w:t>
      </w:r>
      <w:r>
        <w:rPr/>
        <w:t>ꤹ</w:t>
      </w:r>
      <w:r>
        <w:rPr/>
        <w:t>㕃橮呓䥹飂單㐺纘呲⍣偶敹嘪珂䀱䥊㥉┴</w:t>
      </w:r>
      <w:r>
        <w:rPr/>
        <w:t>꧂⑰</w:t>
      </w:r>
      <w:r>
        <w:rPr/>
        <w:t>堵쌥䴰⭅窥劥泂摎幯쉄䬺썠暿剷瘷䥫樹轇</w:t>
      </w:r>
      <w:r>
        <w:rPr/>
        <w:t>ꕄ</w:t>
      </w:r>
      <w:r>
        <w:rPr/>
        <w:t>佑쉸娤㑒믂싂昰</w:t>
      </w:r>
      <w:r>
        <w:rPr/>
        <w:t>꤯</w:t>
      </w:r>
      <w:r>
        <w:rPr/>
        <w:t>쉶⨩仂⏂䕱⑙뇂䩵竂䵠拂卞슩䕲㗂땄㕂㡖卦捒彉嘶丷繮뗂煑Ⓜ⩔偈皩嚩⍉Ⓜ⽃扥朳⑷匥幋扱具⤷偉祪䥀㭬쉈숦㜵灥䅉淂⩉쉣㒩恀╈숸썢㡤㉒㟂㮿噔兦㓂お䁑쉒걟♣⩰┹</w:t>
      </w:r>
      <w:r>
        <w:rPr/>
        <w:t>ꕖ</w:t>
      </w:r>
      <w:r>
        <w:rPr/>
        <w:t>刭쎡걞땡쉋䍚煱渰淂睲ꅐ숦斥㵆㶩䈳禮㜶┣묫쉁</w:t>
      </w:r>
      <w:r>
        <w:rPr/>
        <w:t>⠹</w:t>
      </w:r>
      <w:r>
        <w:rPr/>
        <w:t>做埂灃⺥攪椲䗂槃㛎</w:t>
      </w:r>
      <w:r>
        <w:rPr/>
        <w:t>⡣</w:t>
      </w:r>
      <w:r>
        <w:rPr/>
        <w:t>偓칀쉑⨪ㄸ繩䕱㩚獑췂쉷顴⨦䰻冿㑚Ⓜ쵩焩桲♋⼬숮䵃녭䥦ꥮ䋃杁廂뭖ね䟂㭊쉏䶵摇㌶㌩噵枻녧㝢繞棍癩矂</w:t>
      </w:r>
      <w:r>
        <w:rPr/>
        <w:t>ꕄ</w:t>
      </w:r>
      <w:r>
        <w:rPr/>
        <w:t>攪ꄤ</w:t>
      </w:r>
      <w:r>
        <w:rPr/>
        <w:t>ⵄ</w:t>
      </w:r>
      <w:r>
        <w:rPr/>
        <w:t>申䜥䶣乞毂劘㈵㨳㤻쉋杍䤨</w:t>
      </w:r>
      <w:r>
        <w:rPr/>
        <w:t>Ɒⱹ</w:t>
      </w:r>
      <w:r>
        <w:rPr/>
        <w:t>嫂㑹婙넭</w:t>
      </w:r>
      <w:r>
        <w:rPr/>
        <w:t>ꗂ</w:t>
      </w:r>
      <w:r>
        <w:rPr/>
        <w:t>䈤</w:t>
      </w:r>
      <w:r>
        <w:rPr/>
        <w:t>⡏</w:t>
      </w:r>
      <w:r>
        <w:rPr/>
        <w:t>檬뽢竂㡟灴幱갬㋂攫⬬䄭稹</w:t>
      </w:r>
      <w:r>
        <w:rPr/>
        <w:t>ⶩ</w:t>
      </w:r>
      <w:r>
        <w:rPr/>
        <w:t>䈨</w:t>
      </w:r>
      <w:r>
        <w:rPr/>
        <w:t>⢏</w:t>
      </w:r>
      <w:r>
        <w:rPr/>
        <w:t>卋ㅣ㔱쉍找䊻瑅⽇넣뽹吤汉沥戱⥫繤</w:t>
      </w:r>
      <w:r>
        <w:rPr/>
        <w:t>ꔩ</w:t>
      </w:r>
      <w:r>
        <w:rPr/>
        <w:t>恚勂杣㩇幙쉾⍧䢣䬴眣版侱╮極㟂㭳㈦顾楾摃㪩꺵⌦稥땾槂ꥶ⩨</w:t>
      </w:r>
      <w:r>
        <w:rPr/>
        <w:t>ꕂ</w:t>
      </w:r>
      <w:r>
        <w:rPr/>
        <w:t>㡐泂뭑⼱</w:t>
      </w:r>
      <w:r>
        <w:rPr/>
        <w:t>ꕳ䷂</w:t>
      </w:r>
      <w:r>
        <w:rPr/>
        <w:t>䤴矂〉呖</w:t>
      </w:r>
      <w:r>
        <w:rPr/>
        <w:t>ⱔ</w:t>
      </w:r>
      <w:r>
        <w:rPr/>
        <w:t>昶彬堨卡繕幂繯瀶刲♃㭖숥ꍈ䅂⥭眭⬴扳㍆슥컂㩒딲䝟Ⓜ䍏値眷䭙썙䏂唦慒쌷⧂䢥斻䁘숽숪쉥䑙䨶伤㋂숥㑂쵲盂噌瀦䄵㠱╔硺橢杁슿恸塭恣㝞뽪潩쉗兹</w:t>
      </w:r>
      <w:r>
        <w:rPr/>
        <w:t>Ⱪ</w:t>
      </w:r>
      <w:r>
        <w:rPr/>
        <w:t>쉥갴䵔坩</w:t>
      </w:r>
      <w:r>
        <w:rPr/>
        <w:t>ꕦ</w:t>
      </w:r>
      <w:r>
        <w:rPr/>
        <w:t>偀숩収殏亵春</w:t>
      </w:r>
      <w:r>
        <w:rPr/>
        <w:t>⠩</w:t>
      </w:r>
      <w:r>
        <w:rPr/>
        <w:t>䍯㵉䠫쉭帵䘪吴ㄱ⚣塾䀽⫂䙧歚㙘䐮䩎獸네▮슘窏栦㧎灀촽氱䂱敉噗䡬㨩뽞啙싂礳䖮㭴䘱딳㇃깗㛂䓂䚥䬭</w:t>
      </w:r>
      <w:r>
        <w:rPr/>
        <w:t>ꕁ</w:t>
      </w:r>
      <w:r>
        <w:rPr/>
        <w:t>幌灹䘱剫◂幱숤杩椸猪搻숬輣未㥥㖘楡</w:t>
      </w:r>
      <w:r>
        <w:rPr/>
        <w:t>ⴊ</w:t>
      </w:r>
      <w:r>
        <w:rPr/>
        <w:t>顠丶囍䏂㈴嫂厣栩卑姂깬盂쉰</w:t>
      </w:r>
      <w:r>
        <w:rPr/>
        <w:t>ⷂ</w:t>
      </w:r>
      <w:r>
        <w:rPr/>
        <w:t>獨梩⑗顱顂烂䉰땂轴永☪䟎䩦眵䆘⵷믎䇃</w:t>
      </w:r>
      <w:r>
        <w:rPr/>
        <w:t>⠪</w:t>
      </w:r>
      <w:r>
        <w:rPr/>
        <w:t>炬ꎵ绂</w:t>
      </w:r>
      <w:r>
        <w:rPr/>
        <w:t>ⰲ</w:t>
      </w:r>
      <w:r>
        <w:rPr/>
        <w:t>쉹䄹</w:t>
      </w:r>
      <w:r>
        <w:rPr/>
        <w:t>Ɽ</w:t>
      </w:r>
      <w:r>
        <w:rPr/>
        <w:t>䕂㕅囂砬倵捗⬪쉇⩄搷疏䵞慟♔娩캮溿쉲繤梵⩀⼩氵矂敍睖넹䫂숥⑙⩘檩</w:t>
      </w:r>
      <w:r>
        <w:rPr/>
        <w:t>⢻</w:t>
      </w:r>
      <w:r>
        <w:rPr/>
        <w:t>癄숨⍫䇂㥊쉺媏㭯摄䑍뽯桮䠪啞䏂</w:t>
      </w:r>
      <w:r>
        <w:rPr/>
        <w:t>⠵</w:t>
      </w:r>
      <w:r>
        <w:rPr/>
        <w:t>싂갻瘵⍗吸췂⹩⩫䑷⽬⭈灆娤妬役</w:t>
      </w:r>
      <w:r>
        <w:rPr/>
        <w:t>ꕳ</w:t>
      </w:r>
      <w:r>
        <w:rPr/>
        <w:t>㉩쉧</w:t>
      </w:r>
      <w:r>
        <w:rPr/>
        <w:t>⢩</w:t>
      </w:r>
      <w:r>
        <w:rPr/>
        <w:t>灨㬹焲걦瘲따㨲뭃㑥㙫䐮ꥲ</w:t>
      </w:r>
      <w:r>
        <w:rPr/>
        <w:t>⠬</w:t>
      </w:r>
      <w:r>
        <w:rPr/>
        <w:t>戺湂⭸싎啞䦏顈太䝡仂㥷ギ棎쉞䗎♘싂㡱䁴呡癱顷歏怺</w:t>
      </w:r>
      <w:r>
        <w:rPr/>
        <w:t>ⱈ</w:t>
      </w:r>
      <w:r>
        <w:rPr/>
        <w:t>䱺剞剴⨦剢춘⩈颡꺱䐹슏꥾싂껂灵䤰싂乀琱⹥㉡绂氲坯걣噐敥买浱碻䈲帵⩨쵢扲䊘㧂칇摬캬歞싂啳冥扞泂䩩䀴뿍⹓㴮춮䴩の㩀こ村쉾䵗䷍㩆슡䕬㪏⾥䈬㩺</w:t>
      </w:r>
      <w:r>
        <w:rPr/>
        <w:t>⡠</w:t>
      </w:r>
      <w:r>
        <w:rPr/>
        <w:t>䡳䟂甮呑䄬䇂杒轏潔슏⫃塭⯂䋂䍫䄬⭕恗䄵䱟睟䷂唵憏幺걲⿂</w:t>
      </w:r>
      <w:r>
        <w:rPr/>
        <w:t>ꔪ</w:t>
      </w:r>
      <w:r>
        <w:rPr/>
        <w:t>뽐睋쉥瑒欵㉖佔</w:t>
      </w:r>
      <w:r>
        <w:rPr/>
        <w:t>ꕘ</w:t>
      </w:r>
      <w:r>
        <w:rPr/>
        <w:t>祩千癞䅗桬䜭恠づ㕹幘瘰㉖☩㡉</w:t>
      </w:r>
      <w:r>
        <w:rPr/>
        <w:t>ⰶ</w:t>
      </w:r>
      <w:r>
        <w:rPr/>
        <w:t>건쵟徏싃䎥绂獪㝕☮쉋썾</w:t>
      </w:r>
      <w:r>
        <w:rPr/>
        <w:t>⢿⑯</w:t>
      </w:r>
      <w:r>
        <w:rPr/>
        <w:t>搸뽵⸭⦵싂窻䝢쉑爪咿䑬땕晈煉猵ꥡ䤦㋂㵘セ㟍ねꇂ憱䵮甤獏炵⹲捗⭧浢땕灯춬壂堹灔⩳噆勂恓䊿⧂⿂䅘뼳䀽┱嘦쉁싂纣䙮녴種쵌</w:t>
      </w:r>
      <w:r>
        <w:rPr/>
        <w:t>ꤪ</w:t>
      </w:r>
      <w:r>
        <w:rPr/>
        <w:t>頦숭牓番縴塭久䘭ㅎ싃㝹썚涩⭈硺瑲䀣</w:t>
      </w:r>
      <w:r>
        <w:rPr/>
        <w:t>ꦿ⨤</w:t>
      </w:r>
      <w:r>
        <w:rPr/>
        <w:t>㉪牚곂婹䅨⫂湶ꅖ⬣䞵쉈䉘撿</w:t>
      </w:r>
      <w:r>
        <w:rPr/>
        <w:t>⠦</w:t>
      </w:r>
      <w:r>
        <w:rPr/>
        <w:t>癯䴯䥹亩◂♳䵣䐲숵쉹呲䆿壂칦斮掿䡸㑊㴴⍂ꍠ⩂橶勂核䥨乱쵓朵䡭灄㜭獔敆⨴呠슮弽剟䵞䒻쉎癌晭䓂匩漰䈰뽌땹ꍸ獵⻂末义쉟呵䵯捣䀽녗쉯獖儱䩘쉤繉⭐╠䁬</w:t>
      </w:r>
      <w:r>
        <w:rPr/>
        <w:t>ꤨ</w:t>
      </w:r>
      <w:r>
        <w:rPr/>
        <w:t>暥兣㇂⽴楉竂쉺칏</w:t>
      </w:r>
      <w:r>
        <w:rPr/>
        <w:t>ꔸ</w:t>
      </w:r>
      <w:r>
        <w:rPr/>
        <w:t>穥䥮呩⪣㭢쵒䉠䗍㯂뽫繹昹福䜥楡洦춡䩩礦泂쏃炻쉩⸣佔칞㴤슘</w:t>
      </w:r>
      <w:r>
        <w:rPr/>
        <w:t>Ⳃ</w:t>
      </w:r>
      <w:r>
        <w:rPr/>
        <w:t>瞩츲瑤썬〱猰䡌療䉷쉾奪皵␭⒥纱瑦쉾䀤䑅慅슣㔳쉆丨ꍳ穐㍀汆⽹稤㕆쉙쉷《仂制毂쉵쵷娽</w:t>
      </w:r>
      <w:r>
        <w:rPr/>
        <w:t>ꥇ⮵ꦩ</w:t>
      </w:r>
      <w:r>
        <w:rPr/>
        <w:t>㡡穑穠⫂启쉐㖿唨㩑⽰䩳弶⸹䁔湎桍Ⓜ狂顑쉞싂恾꥙숺숸싂䨭ꍅ䶱ꍾ儻刹䑖唲㭸漺쉳숪汅숤⥓䵱⥺浒갩塏單䀶㓂䱁</w:t>
      </w:r>
      <w:r>
        <w:rPr/>
        <w:t>ꕆ</w:t>
      </w:r>
      <w:r>
        <w:rPr/>
        <w:t>䔣槂〶䚥쉵넴灬戫婕㑐䍲쉣쉬穌숽쉢⸤畓婪깄䣂瀽츪頱潑俎刷攲쉡ㄨ婠焸䗂슣倹㐹쉦</w:t>
      </w:r>
      <w:r>
        <w:rPr/>
        <w:t>Ⱝ</w:t>
      </w:r>
      <w:r>
        <w:rPr/>
        <w:t>㇃坨칀㉨⪏숵砥杺쉏恓晵嘵껂輩뿂毂䖱瑙═놮癥䂩뽡▩攪禩吵あ숱䵍䙁卫䷂䚩</w:t>
      </w:r>
      <w:r>
        <w:rPr/>
        <w:t>ⴥ</w:t>
      </w:r>
      <w:r>
        <w:rPr/>
        <w:t>䭏彧乵侻䠦界䴰썑⻂ꍋ睹桁뾿㵕⪬쉴暘电刪⎻䐪穒㧂딩묭亱噭䙍쉖쉋쉬녷幘䀭㍋</w:t>
      </w:r>
      <w:r>
        <w:rPr/>
        <w:t>ⶏ⍫</w:t>
      </w:r>
      <w:r>
        <w:rPr/>
        <w:t>織⧂⩍☮⩪秂垩䑱搥喥</w:t>
      </w:r>
      <w:r>
        <w:rPr/>
        <w:t>ⷍ</w:t>
      </w:r>
      <w:r>
        <w:rPr/>
        <w:t>繊䩏걧硺묱煖</w:t>
      </w:r>
      <w:r>
        <w:rPr/>
        <w:t>ⱒ</w:t>
      </w:r>
      <w:r>
        <w:rPr/>
        <w:t>쉋쉐뗂坈숽帴䡯榡兟뽑쉐兖㝠</w:t>
      </w:r>
      <w:r>
        <w:rPr/>
        <w:t>ꤸ</w:t>
      </w:r>
      <w:r>
        <w:rPr/>
        <w:t>桷칮곂咘柎含⭏</w:t>
      </w:r>
      <w:r>
        <w:rPr/>
        <w:t>ꦏ</w:t>
      </w:r>
      <w:r>
        <w:rPr/>
        <w:t>䅂奕⸽㈲刳汌焮愽㬪㞡曂晣䭵뗂煵칐믂촨䔪呂걲捵繭쉷⨤嘪樦㢻숥⥭憻晬⦡䡑ꥷ彯獔쉮녒桚䥹㡋圩唱䝋⚘丵穬땒⭦伩숳쉚剁칯䧂摢剉㵍し婌㮩〹녯㥠䵦柂⸭㵑쉘剫</w:t>
      </w:r>
      <w:r>
        <w:rPr/>
        <w:t>ⶵ</w:t>
      </w:r>
      <w:r>
        <w:rPr/>
        <w:t>盂㨤竂⩇水</w:t>
      </w:r>
      <w:r>
        <w:rPr/>
        <w:t>ꥋ</w:t>
      </w:r>
      <w:r>
        <w:rPr/>
        <w:t>燃偪棂쉸䔳㬮㝭呌燍㧍㑀渭쉉毂敍㤫灓獚ふ瘤㉷</w:t>
      </w:r>
      <w:r>
        <w:rPr/>
        <w:t>⡆</w:t>
      </w:r>
      <w:r>
        <w:rPr/>
        <w:t>䵡숫䝩䰽灓썖䌮瑒ꥨ숽㔴㝥숹꥾⽌洺婀な瘨䙌眴⍌䟂攪䙱䡏瓃䶣扅㓂</w:t>
      </w:r>
      <w:r>
        <w:rPr/>
        <w:t>ⱁ</w:t>
      </w:r>
      <w:r>
        <w:rPr/>
        <w:t>憻前启弶슬東</w:t>
      </w:r>
      <w:r>
        <w:rPr/>
        <w:t>ꕬ</w:t>
      </w:r>
      <w:r>
        <w:rPr/>
        <w:t>㙒</w:t>
      </w:r>
      <w:r>
        <w:rPr/>
        <w:t>⡱</w:t>
      </w:r>
      <w:r>
        <w:rPr/>
        <w:t>㕩싂㈨瘣⩎偁佭瀬⩔䱕䵨싂싂쉗긲睺煒燂楷슏⺿䅷䥄</w:t>
      </w:r>
      <w:r>
        <w:rPr/>
        <w:t>ⷃ</w:t>
      </w:r>
      <w:r>
        <w:rPr/>
        <w:t>⽅쉞欲</w:t>
      </w:r>
      <w:r>
        <w:rPr/>
        <w:t>Ⱞ</w:t>
      </w:r>
      <w:r>
        <w:rPr/>
        <w:t>楔⼬㥍伩숹㑘獴㕠썂䔩涣꺻츩⨵⨮䢘</w:t>
      </w:r>
      <w:r>
        <w:rPr/>
        <w:t>ꕞ</w:t>
      </w:r>
      <w:r>
        <w:rPr/>
        <w:t>儤쉴焴껂噟㒵쉑䕡礤䘪塯㍸晷壂㑷䇂爯妬䅩其殩恡璘숲䉡毂깂쉺㩾쉔ꄨ杀帷</w:t>
      </w:r>
      <w:r>
        <w:rPr/>
        <w:t>꧂</w:t>
      </w:r>
      <w:r>
        <w:rPr/>
        <w:t>狂䕭⌦㝧歶ꥧ쉺뼪晥䩨◂ㄱ硨⥳戸쉀発㝘流㏂슩嘸䷂㍈䄲걨숷咬녪</w:t>
      </w:r>
      <w:r>
        <w:rPr/>
        <w:t>ꦬ</w:t>
      </w:r>
      <w:r>
        <w:rPr/>
        <w:t>橘ㄬ⍞嚩ꍱ䜹싃╎⽎⩖辿擂物⭒뭅汷㡬㮩⩃숵榩买캿盂敡䈲쉈쉆㭸썊啷</w:t>
      </w:r>
      <w:r>
        <w:rPr/>
        <w:t>ⱄ⢏</w:t>
      </w:r>
      <w:r>
        <w:rPr/>
        <w:t>公歪梬䙗⺩眸慊☰湷潊䎩厥剢㭞♐㝘ꍸ是䲩⼊㥂氽쉡慚瀥㝘䭠쉗汤䤣뿂⎱㈵䉴䄮異䴲㘺═慌쉚묽䭩壂㚡䁬䲮枥獐稵斥⛍⥢湲┴䬴佹㍟┳쉙쉖穀䱨瑌⽟毂슣敡呂䛂㩉녏</w:t>
      </w:r>
      <w:r>
        <w:rPr/>
        <w:t>ⵞ</w:t>
      </w:r>
      <w:r>
        <w:rPr/>
        <w:t>頴ꅅ㙊浩套憵</w:t>
      </w:r>
      <w:r>
        <w:rPr/>
        <w:t>ꤰ⦵</w:t>
      </w:r>
      <w:r>
        <w:rPr/>
        <w:t>䡉晅</w:t>
      </w:r>
      <w:r>
        <w:rPr/>
        <w:t>ꦩ</w:t>
      </w:r>
      <w:r>
        <w:rPr/>
        <w:t>繟䯎뮩㥷歂숻妩收婾轓쉗칃숺䛂䍃Ⓜ枣뇂㵱쉶牒쉳싎但⭎쉠䋃</w:t>
      </w:r>
      <w:r>
        <w:rPr/>
        <w:t>ⱞ⹍</w:t>
      </w:r>
      <w:r>
        <w:rPr/>
        <w:t>斿婎㨹卹䍎汳䩇뭍吤쉡淎䙋䉋⹳캱彣湦</w:t>
      </w:r>
      <w:r>
        <w:rPr/>
        <w:t>꤫</w:t>
      </w:r>
      <w:r>
        <w:rPr/>
        <w:t>挳汋ㄪ㜸ꅐ悮晰縻㞡믂晦▿䪵䭵㭚싎朳璮㑏♊䛂噈〲⾩숶㥎猨⑑ꍆ殥㙷</w:t>
      </w:r>
      <w:r>
        <w:rPr/>
        <w:t>ⱌ</w:t>
      </w:r>
      <w:r>
        <w:rPr/>
        <w:t>磃⬪穮</w:t>
      </w:r>
      <w:r>
        <w:rPr/>
        <w:t>ⰳ</w:t>
      </w:r>
      <w:r>
        <w:rPr/>
        <w:t>樣係牨咬䌵烂ㄤ牍唣쉶쉹幅쉭⚵楗䤪扲稩楙獥樯媿墩쉎媵㫂潈ꅠ䖏猦㕴㧂總㙡挩묱椱參潯⩖㶡䉩䍮䕥甶녃瑂㵧㭣京含䝯轏촫帹焥樷치쉫桦殏컎䱀땑䵚ꥵ㕪煤</w:t>
      </w:r>
      <w:r>
        <w:rPr/>
        <w:t>Ɑ</w:t>
      </w:r>
      <w:r>
        <w:rPr/>
        <w:t>㒮䭺㬪硸䍏䩅㉷싂硲䉯卷彄䝢㝗榻쉒⤬䂬救怦㥄뽮숽딤춻쉟瘲䜲⤤䕚싂䪡</w:t>
      </w:r>
      <w:r>
        <w:rPr/>
        <w:t>ꦥ⬪</w:t>
      </w:r>
      <w:r>
        <w:rPr/>
        <w:t>ご倲넥火掘瑡㨣Ⓜ入乌뭨浍剢噈</w:t>
      </w:r>
      <w:r>
        <w:rPr/>
        <w:t>ꕔ</w:t>
      </w:r>
      <w:r>
        <w:rPr/>
        <w:t>捪憥係걡瓂⑞</w:t>
      </w:r>
      <w:r>
        <w:rPr/>
        <w:t>ꥐ</w:t>
      </w:r>
      <w:r>
        <w:rPr/>
        <w:t>걷⏂컂㪱煅숪㑨䂘澡橺싂⻂桒</w:t>
      </w:r>
      <w:r>
        <w:rPr/>
        <w:t>ⵘ</w:t>
      </w:r>
      <w:r>
        <w:rPr/>
        <w:t>歭窏捭⩪⽹ㅃ稪숸㵺⏂轾瑁晾瑖䩍숦㕉싂㵧户㪬⨽䄪숷쉥䅬烂框⥷썴迂⯎攰슣ꥸ뾡项쉟</w:t>
      </w:r>
      <w:r>
        <w:rPr/>
        <w:t>ⷃ</w:t>
      </w:r>
      <w:r>
        <w:rPr/>
        <w:t>献児춡湄ꆬ䁧쵥帬瑗⤨塡䵂㗂䍩囂息㟂橌揂樵悩♆놡墩슩⤶䵳⍌犱剑其슬䝅䭏畲䜷汚冱顁⭥梩年숥亡恺兡瑾䕩埂⨺㤦⭈㞩</w:t>
      </w:r>
      <w:r>
        <w:rPr/>
        <w:t>ꕮ</w:t>
      </w:r>
      <w:r>
        <w:rPr/>
        <w:t>廎朱㢥㍞⩱轙쉹쉃睊瞘婵橙</w:t>
      </w:r>
      <w:r>
        <w:rPr/>
        <w:t>ꔱ</w:t>
      </w:r>
      <w:r>
        <w:rPr/>
        <w:t>獔긯캥犡确䌥亮硐圱䠺〩䱫瑓揃⩌湧층淎싂⩣䥦扇䁖⫂瞘</w:t>
      </w:r>
      <w:r>
        <w:rPr/>
        <w:t>ꤩ</w:t>
      </w:r>
      <w:r>
        <w:rPr/>
        <w:t>䙀傿슩轇湎僎佌㦡画슩</w:t>
      </w:r>
      <w:r>
        <w:rPr/>
        <w:t>ꥐ</w:t>
      </w:r>
      <w:r>
        <w:rPr/>
        <w:t>ꥸ斮畬㋎幠橢⽥愷⼲쉇湣睉ꄲ䝣毂䄪꥚乁皩祇刵汣䜷烂䩣쉥긱㡙憘塅쉲愸㙥╒嘥⛂뽖带䩰䜪䓃㕊뾩丽⥤猬넸辱㥯䄬김灠洤秂塒繷敶侮␪꺻쉸</w:t>
      </w:r>
      <w:r>
        <w:rPr/>
        <w:t>ⱆ</w:t>
      </w:r>
      <w:r>
        <w:rPr/>
        <w:t>吷숵幖♉䮘숨䑓潓䘴⾮치娣㗂숭禩愪偑ㅺ瓂</w:t>
      </w:r>
      <w:r>
        <w:rPr/>
        <w:t>ꥉ</w:t>
      </w:r>
      <w:r>
        <w:rPr/>
        <w:t>숊갯㈤䩎쵲㩦丯秂䗂湔⨣だ䊣싂☤</w:t>
      </w:r>
      <w:r>
        <w:rPr/>
        <w:t>꧂</w:t>
      </w:r>
      <w:r>
        <w:rPr/>
        <w:t>싂祄中啳쉉栨䲡牗긴㩉免唯瓍䭷垘쉒幁录⽕潥긱畃⩏彟晈┷ꍡ쉱塨㴨轰┩匶汱恣㭑攲矂婡䅁䁢恉♅摂걤乭抡㋂䥊找硳剁幊匪</w:t>
      </w:r>
      <w:r>
        <w:rPr/>
        <w:t>꧂</w:t>
      </w:r>
      <w:r>
        <w:rPr/>
        <w:t>䮱哂伣愵䬮꥗棂땲컂쉌塭姂䘥䅮㉰䕑쉤◂쉆㥹⥢竂椹商爴〱⥡䦮쉎싂暘浂㢵ꅡ媏繱춮뼣轆厥</w:t>
      </w:r>
      <w:r>
        <w:rPr/>
        <w:t>Ⱳ</w:t>
      </w:r>
      <w:r>
        <w:rPr/>
        <w:t>㖱깯䠪ㅋ洺슣뽮乴뾡癗瞱쌶轰歷坆渮䑤⼯썟瑨⯂媵⨻⪣䅧埂⨺쉖□䕮녀㍺页你䍕欫⫎⬮僂</w:t>
      </w:r>
      <w:r>
        <w:rPr/>
        <w:t>ⱀ</w:t>
      </w:r>
      <w:r>
        <w:rPr/>
        <w:t>癟쉤敩䕄䙥琵</w:t>
      </w:r>
      <w:r>
        <w:rPr/>
        <w:t>ⶱ</w:t>
      </w:r>
      <w:r>
        <w:rPr/>
        <w:t>䐹㭬捲떏穃슮䈩灀</w:t>
      </w:r>
      <w:r>
        <w:rPr/>
        <w:t>ⱀ</w:t>
      </w:r>
      <w:r>
        <w:rPr/>
        <w:t>䵷䂏慆潊㔱</w:t>
      </w:r>
      <w:r>
        <w:rPr/>
        <w:t>ꖩ</w:t>
      </w:r>
      <w:r>
        <w:rPr/>
        <w:t>쉖䥩项䭀쉓碵庬㉧伦呁</w:t>
      </w:r>
      <w:r>
        <w:rPr/>
        <w:t>⠳</w:t>
      </w:r>
      <w:r>
        <w:rPr/>
        <w:t>欲╞캵숦㙡숭㉎⻂♘쉎㑳此影쉮숩㭳从쵀㎱憩⩣숺걡⩵児썬㞣穇周䏂㑴汾㴺䭧쉰氤录甹励瑡睃ㅤ</w:t>
      </w:r>
      <w:r>
        <w:rPr/>
        <w:t>ⴹ</w:t>
      </w:r>
      <w:r>
        <w:rPr/>
        <w:t>숹쉃</w:t>
      </w:r>
      <w:r>
        <w:rPr/>
        <w:t>ꖮ⩘</w:t>
      </w:r>
      <w:r>
        <w:rPr/>
        <w:t>䙆偏䘲皩癃싂䤵塘卵硄斻㍺쉪癕穴⭖⪩攴塡쉚乡䠱潋䴣녰䝏쉶䩃뗂┻䗎䉉匭䟂枱╺⑓勂⽙쉥숵娹䅲儱⹭㩎掬坚刻</w:t>
      </w:r>
      <w:r>
        <w:rPr/>
        <w:t>ꕹ</w:t>
      </w:r>
      <w:r>
        <w:rPr/>
        <w:t>浵긯</w:t>
      </w:r>
      <w:r>
        <w:rPr/>
        <w:t>⡴</w:t>
      </w:r>
      <w:r>
        <w:rPr/>
        <w:t>坎╚仂祡灾睺쉆䘺䭃余氯쉗〨噚縹嫂ふ囂</w:t>
      </w:r>
      <w:r>
        <w:rPr/>
        <w:t>ꕯ</w:t>
      </w:r>
      <w:r>
        <w:rPr/>
        <w:t>歍壂婏쉮䵫攮㵹</w:t>
      </w:r>
      <w:r>
        <w:rPr/>
        <w:t>⡔</w:t>
      </w:r>
      <w:r>
        <w:rPr/>
        <w:t>搬硣⩌㵭楤眳磂䚮</w:t>
      </w:r>
      <w:r>
        <w:rPr/>
        <w:t>⡱♞</w:t>
      </w:r>
      <w:r>
        <w:rPr/>
        <w:t>쵅쉵숪⦻爥椱ꏂ掮꺥廂⍏쉞⭫殱뮏斻輳쉤䤭祊扏潇</w:t>
      </w:r>
      <w:r>
        <w:rPr/>
        <w:t>ⱏ</w:t>
      </w:r>
      <w:r>
        <w:rPr/>
        <w:t>牓ぎ顉㩡쉶⽋抱䢥乂䀽浤縺彚</w:t>
      </w:r>
      <w:r>
        <w:rPr/>
        <w:t>ꦩ</w:t>
      </w:r>
      <w:r>
        <w:rPr/>
        <w:t>呬欤뽞タ参橹祷ヂ疏㝨촰碱䒡牥㩡⩢祑㋂싂撬埂쉷㌫㵓숪䁎猱昱甪㙘슏幟弥繕顤칰唺揂潾쉮㕔㶬敺㝓爽㴰쉑㙨䒻㍁剞충넻㞿楠슱塳杦輷吳繀쵺瘫ꎏ䭬穎㕙瑖⍎歕숺ꏂ</w:t>
      </w:r>
      <w:r>
        <w:rPr/>
        <w:t>ꕧ</w:t>
      </w:r>
      <w:r>
        <w:rPr/>
        <w:t>숷㮣㨻き偱썬쉂쉆䁬묫쉒걷㵈䃂⩺숲⧎煠㍯⛂潹䮻䵱숮싂ㅖ套㧂뼵䓂䣍ꆿ㉑⫂㡟⬯䤨쉩剬䍶쉅㩄긮㞿쉤㩮敺㐱摯穥汵憘</w:t>
      </w:r>
      <w:r>
        <w:rPr/>
        <w:t>⠤</w:t>
      </w:r>
      <w:r>
        <w:rPr/>
        <w:t>ꌽ쉮⸬毂쉓心浴獢穟䔣䉐ꅑ挹싂㡓䴬곃㕂ね㴳䀰吻異䂥┩</w:t>
      </w:r>
      <w:r>
        <w:rPr/>
        <w:t>ⶡ</w:t>
      </w:r>
      <w:r>
        <w:rPr/>
        <w:t>睋</w:t>
      </w:r>
      <w:r>
        <w:rPr/>
        <w:t>⠊</w:t>
      </w:r>
      <w:r>
        <w:rPr/>
        <w:t>朩䃂ぎ猭⧂癍슬䵏女畠쉇愰䨪</w:t>
      </w:r>
      <w:r>
        <w:rPr/>
        <w:t>ⵧ</w:t>
      </w:r>
      <w:r>
        <w:rPr/>
        <w:t>ꎏ츷슬坣吭湸䵉쉥쉚偍뭬숻ꆱ땱潌⦿朮</w:t>
      </w:r>
      <w:r>
        <w:rPr/>
        <w:t>ꕱ</w:t>
      </w:r>
      <w:r>
        <w:rPr/>
        <w:t>繉䥬ꍣ</w:t>
      </w:r>
      <w:r>
        <w:rPr/>
        <w:t>ꕬ</w:t>
      </w:r>
      <w:r>
        <w:rPr/>
        <w:t>唪曂쉨ꅋ갣</w:t>
      </w:r>
      <w:r>
        <w:rPr/>
        <w:t>⣍</w:t>
      </w:r>
      <w:r>
        <w:rPr/>
        <w:t>心婉玘㭖燍灰偞㵕┷㷂ꆮ彴祾竎曂塆畍妻㢏廂䒏숶걏炻쉷㍁沵뽾欴⥺ꍕ츤幈</w:t>
      </w:r>
      <w:r>
        <w:rPr/>
        <w:t>Ⱕ</w:t>
      </w:r>
      <w:r>
        <w:rPr/>
        <w:t>倳汸樱砤泂冻䭉䩱㘳矂ㅅ偢嗂漲淂摗湉䉅ꇂ呂⥶浩겘矂䵬穆䡤䆮畊녪浳쉩쉁彮☪䩣楬夶㐣丮稶癎䨱ꅣ䥺輽㉲转顏䐤걵槂▵䥄⑆☬쉇㔮㈥潅祚⥦쉄爳␪楚슬㙉抩卍녏떥慐</w:t>
      </w:r>
      <w:r>
        <w:rPr/>
        <w:t>ⶱ</w:t>
      </w:r>
      <w:r>
        <w:rPr/>
        <w:t>⠨</w:t>
      </w:r>
      <w:r>
        <w:rPr/>
        <w:t>썗暩</w:t>
      </w:r>
      <w:r>
        <w:rPr/>
        <w:t>꥓</w:t>
      </w:r>
      <w:r>
        <w:rPr/>
        <w:t>䭃匴痂╘쉗囂畾湧㎿牣䳎坖癆䡗싂睐硌ㄪ쉀숮쉢䘵ㆻ楎⭫䉬䄩쉸珎숮슥</w:t>
      </w:r>
      <w:r>
        <w:rPr/>
        <w:t>ꤵ</w:t>
      </w:r>
      <w:r>
        <w:rPr/>
        <w:t>촪䰱뭠㝭숱땺晖敺䭫䫃㙃⭪瘸杓䱞ꅷ䙘☰㖏楐䐫㡕囂礽쉦쉉浘싂灉〪⻂</w:t>
      </w:r>
      <w:r>
        <w:rPr/>
        <w:t>ꦻ</w:t>
      </w:r>
      <w:r>
        <w:rPr/>
        <w:t>恬湷坭幨涵穴昵潏㝭淂塈听輬㍯哂璻䨪獷⹷⍎ぶ㭕儦쉟㞏项㥕㓃숯急칫䢘琹</w:t>
      </w:r>
      <w:r>
        <w:rPr/>
        <w:t>⠹</w:t>
      </w:r>
      <w:r>
        <w:rPr/>
        <w:t>剀녃뽢</w:t>
      </w:r>
      <w:r>
        <w:rPr/>
        <w:t>ꦣ</w:t>
      </w:r>
      <w:r>
        <w:rPr/>
        <w:t>嘪窏勍숮⍩灊걡䐤䂥㢵彁쉟䛂擂䨵쉷㕮⫂硥颱썠扒湊㡁⬭䄬싂庱쉲㕍츱⩬쉺㵊攳⽚〪䅸励㑰穡㙬琴⹆㩈捃ㆿ㝨</w:t>
      </w:r>
      <w:r>
        <w:rPr/>
        <w:t>ⴺ</w:t>
      </w:r>
      <w:r>
        <w:rPr/>
        <w:t>塆睑ꄹ䳃숩䅯䳂桴갦癍儵轙ㅡ⚩䝑컎⭠䴷䡲촨㕋愣㇍眭딻䜬䥕</w:t>
      </w:r>
      <w:r>
        <w:rPr/>
        <w:t>ⴹ</w:t>
      </w:r>
      <w:r>
        <w:rPr/>
        <w:t>䁹⸶䕀焴㨮㠮彤渺眫뭪뭸㜽⛂䶮슣</w:t>
      </w:r>
      <w:r>
        <w:rPr/>
        <w:t>꧂</w:t>
      </w:r>
      <w:r>
        <w:rPr/>
        <w:t>䅗啉</w:t>
      </w:r>
      <w:r>
        <w:rPr/>
        <w:t>Ⱖ</w:t>
      </w:r>
      <w:r>
        <w:rPr/>
        <w:t>⽉䜴䙴䐮䫂窻ꍴ㉎쉮璡吳䡈惂摍䀻땦繦卑咻⩮쉂畂ꌥ杹⸬剁㞣噁临朣畚㤽</w:t>
      </w:r>
      <w:r>
        <w:rPr/>
        <w:t>ꦘ</w:t>
      </w:r>
      <w:r>
        <w:rPr/>
        <w:t>䕮╕녙ꅹꌷ㑀櫂숺䉾穴涏䖮쉟쉭渰漸氳癖㵍澏啫㭭㴲偾⏂㈹撥恢</w:t>
      </w:r>
      <w:r>
        <w:rPr/>
        <w:t>⠺</w:t>
      </w:r>
      <w:r>
        <w:rPr/>
        <w:t>䵚쉆头杆圸飂睦ꥲ彞歍䀶獕䔴</w:t>
      </w:r>
      <w:r>
        <w:rPr/>
        <w:t>ꤳ</w:t>
      </w:r>
      <w:r>
        <w:rPr/>
        <w:t>畅싂㭁뽀䅒䅕橔嚮䠩旂⛂剖䁫瑂坃幁癈晦╷䇂倴䡘쉲㜥칁㙢</w:t>
      </w:r>
      <w:r>
        <w:rPr/>
        <w:t>⠳</w:t>
      </w:r>
      <w:r>
        <w:rPr/>
        <w:t>䟂쉞乍曂⪻㙾䍌咮䵬䈰묺걍㡷㒩椸╄吱惂纵숴㪱ꎮ捠</w:t>
      </w:r>
      <w:r>
        <w:rPr/>
        <w:t>ꦩ</w:t>
      </w:r>
      <w:r>
        <w:rPr/>
        <w:t>啷扪怲伮싃칧壂倮棃梩뽪瑥䴣⹂恍䢡き걂䈽㉄</w:t>
      </w:r>
      <w:r>
        <w:rPr/>
        <w:t>ꕑ</w:t>
      </w:r>
      <w:r>
        <w:rPr/>
        <w:t>숬딯ꅇ归넨㙂ォ쉄뭁䁂杓☊ヂ쉮泂捱睎硙쉍䑩쉍䏂株걤圲쉕䣎䱚⺬浭夵⽟뽄캘㙇숪告灰挻䕤</w:t>
      </w:r>
      <w:r>
        <w:rPr/>
        <w:t>ⰻ</w:t>
      </w:r>
      <w:r>
        <w:rPr/>
        <w:t>浑煈煢硩氥㎵䙥슮숦碩䑲硾㬮憻⽡獨䔣痍쉕뭕稴潬癩戬䁅慱</w:t>
      </w:r>
      <w:r>
        <w:rPr/>
        <w:t>ⲥ</w:t>
      </w:r>
      <w:r>
        <w:rPr/>
        <w:t>䤣浶</w:t>
      </w:r>
      <w:r>
        <w:rPr/>
        <w:t>ꗂ</w:t>
      </w:r>
      <w:r>
        <w:rPr/>
        <w:t>㕐ㄤㄭ</w:t>
      </w:r>
      <w:r>
        <w:rPr/>
        <w:t>ꖩ</w:t>
      </w:r>
      <w:r>
        <w:rPr/>
        <w:t>䁪쉡⼶瘳卾묨䁆匰⨬搥♟纏瑦䔪潴灰㙷䷂恓繰畧╩㑫䶮깄䅅獏ꅥ剂ꅞ</w:t>
      </w:r>
      <w:r>
        <w:rPr/>
        <w:t>Ⱚ⤪</w:t>
      </w:r>
      <w:r>
        <w:rPr/>
        <w:t>䉌</w:t>
      </w:r>
      <w:r>
        <w:rPr/>
        <w:t>ꕭ</w:t>
      </w:r>
      <w:r>
        <w:rPr/>
        <w:t>ꍯ摐◂뿂ꅋ潧쉒㔫䡥╷</w:t>
      </w:r>
      <w:r>
        <w:rPr/>
        <w:t>ⰸ</w:t>
      </w:r>
      <w:r>
        <w:rPr/>
        <w:t>䁑ꇂ㥗浉捡捑㜦㕣愳顭换</w:t>
      </w:r>
      <w:r>
        <w:rPr/>
        <w:t>ꤩ</w:t>
      </w:r>
      <w:r>
        <w:rPr/>
        <w:t>慓憣汊ꄽ㠳䈬䐵塘㭈㋂䈶㉣䅃싂栵⵸盂券♭摆ㅮ奶縬곂輩깳ꅫ敭⩋쏂佳</w:t>
      </w:r>
      <w:r>
        <w:rPr/>
        <w:t>ꕆ⭡</w:t>
      </w:r>
      <w:r>
        <w:rPr/>
        <w:t>싂⭱♵当咣┨</w:t>
      </w:r>
      <w:r>
        <w:rPr/>
        <w:t>ꕀ</w:t>
      </w:r>
      <w:r>
        <w:rPr/>
        <w:t>䘱䩅녮䅭㗃氳摔曍쉹㤬䶣偘歯⨪쉡껂橑䡓⑴쉩夹쉑滃汨㡮䅕뽬</w:t>
      </w:r>
      <w:r>
        <w:rPr/>
        <w:t>⡱</w:t>
      </w:r>
      <w:r>
        <w:rPr/>
        <w:t>츴枬剗夣輨기㙚⩞劵倴䍫ㄣ⬽䴺䑈㙵杚婪䱀先ꥨ伪戸噩橊뽖佇숦Ⓜ㥧湅쌦稲</w:t>
      </w:r>
      <w:r>
        <w:rPr/>
        <w:t>ꔲ</w:t>
      </w:r>
      <w:r>
        <w:rPr/>
        <w:t>䘯䘩쉣䱵</w:t>
      </w:r>
      <w:r>
        <w:rPr/>
        <w:t>Ⳃ</w:t>
      </w:r>
      <w:r>
        <w:rPr/>
        <w:t>䑫딶ㆱ뮡㨭乌穖穤䭴疘</w:t>
      </w:r>
      <w:r>
        <w:rPr/>
        <w:t>ꕱ</w:t>
      </w:r>
      <w:r>
        <w:rPr/>
        <w:t>轂礹ㅨ</w:t>
      </w:r>
      <w:r>
        <w:rPr/>
        <w:t>ꥂ⍶</w:t>
      </w:r>
      <w:r>
        <w:rPr/>
        <w:t>싂擂땗</w:t>
      </w:r>
      <w:r>
        <w:rPr/>
        <w:t>ꤷ</w:t>
      </w:r>
      <w:r>
        <w:rPr/>
        <w:t>啥嘶쉖睇䰻㩗憡䌺쉰㥭䎥㙪皮⭢⨤⩂柍唤䥯奢㙍㉗顋噟␶䆣煓佖</w:t>
      </w:r>
      <w:r>
        <w:rPr/>
        <w:t>ꖬ⭷</w:t>
      </w:r>
      <w:r>
        <w:rPr/>
        <w:t>ꍴ剠䉭佮⵲⨽䁒⩑䛂뭺⏂畚</w:t>
      </w:r>
      <w:r>
        <w:rPr/>
        <w:t>꧂</w:t>
      </w:r>
      <w:r>
        <w:rPr/>
        <w:t>㋂捗匵呫䙪㭏䭎</w:t>
      </w:r>
      <w:r>
        <w:rPr/>
        <w:t>ꖻ</w:t>
      </w:r>
      <w:r>
        <w:rPr/>
        <w:t>ㆻ櫂ꍰ㉸歘䝂⑌썧彃汅녅䙕Ⓨ痍㥅伮确洴吶䒘汌剺⨵偮䒬㔴嘪橩恶磂㏂卾愵殿檱勂幖偗㬤恠录杠䅶䘬㜸넰숹凂</w:t>
      </w:r>
      <w:r>
        <w:rPr/>
        <w:t>ꦏ</w:t>
      </w:r>
      <w:r>
        <w:rPr/>
        <w:t>瘦㞬숺参偉瑅싂⹚♫拂</w:t>
      </w:r>
      <w:r>
        <w:rPr/>
        <w:t>ꔱ</w:t>
      </w:r>
      <w:r>
        <w:rPr/>
        <w:t>顺䝉䠸溬唩杏ぢꅞ児僂숪樺긨恁㝉湥</w:t>
      </w:r>
      <w:r>
        <w:rPr/>
        <w:t>ꗂ</w:t>
      </w:r>
      <w:r>
        <w:rPr/>
        <w:t>睖䁅飂㯂䝌畓䝩㟂쉵㑡쉚拂ꇂ쉗숭┯墮㓂慩녈仍彎䊵</w:t>
      </w:r>
      <w:r>
        <w:rPr/>
        <w:t>꧂</w:t>
      </w:r>
      <w:r>
        <w:rPr/>
        <w:t>⺥䁅溻䅀䂥⑊ォ╔䭾㒮挰顩䥠슏浱⍩潓弽싂싂棂뭴딬昰淃䡌㕤</w:t>
      </w:r>
      <w:r>
        <w:rPr/>
        <w:t>ⵆ</w:t>
      </w:r>
      <w:r>
        <w:rPr/>
        <w:t>玻㣂쉩</w:t>
      </w:r>
      <w:r>
        <w:rPr/>
        <w:t>ⰱ</w:t>
      </w:r>
      <w:r>
        <w:rPr/>
        <w:t>焦ꥺ⸪쉁㝥兇瘶堷╕痍轠㉥쵠夵</w:t>
      </w:r>
      <w:r>
        <w:rPr/>
        <w:t>⠮</w:t>
      </w:r>
      <w:r>
        <w:rPr/>
        <w:t>擂⽳朽䙙ꥨ</w:t>
      </w:r>
      <w:r>
        <w:rPr/>
        <w:t>ꥀ</w:t>
      </w:r>
      <w:r>
        <w:rPr/>
        <w:t>恉䥃䕒恬㎱橁ꅖ숵湴喬⵪</w:t>
      </w:r>
      <w:r>
        <w:rPr/>
        <w:t>ꦘ</w:t>
      </w:r>
      <w:r>
        <w:rPr/>
        <w:t>敯挦煖剕禬湃㑇慘獢浃䥀</w:t>
      </w:r>
      <w:r>
        <w:rPr/>
        <w:t>ⵥ</w:t>
      </w:r>
      <w:r>
        <w:rPr/>
        <w:t>灳噟뽙믍ㄸ䎡넲</w:t>
      </w:r>
      <w:r>
        <w:rPr/>
        <w:t>⠨⨵</w:t>
      </w:r>
      <w:r>
        <w:rPr/>
        <w:t>쉗䩊斱䕃仂싎습祋⽤噩䋎练乪湱瘰꺿愴楌瘵☽瀣硢挺䠹⨭瘷␊伥顭塰䁑⭺氣烂ꌰ쉈漺䀭堷昦䕯秂㵦乡杞쉭ꄷ啤㐩惂</w:t>
      </w:r>
      <w:r>
        <w:rPr/>
        <w:t>ꔶ</w:t>
      </w:r>
      <w:r>
        <w:rPr/>
        <w:t>禿䡄㥯佦䱂灷杶汆☺海䈱䱲쉭ꌯ悮畠녇秂꺡稹ㅢ侱捓쉭湦煰帪㫂땄圵憥</w:t>
      </w:r>
      <w:r>
        <w:rPr/>
        <w:t>ⱐ</w:t>
      </w:r>
      <w:r>
        <w:rPr/>
        <w:t>쵬䇂䤽輻걊啺晅숶奴潮㘲쵒块㙵迂쉇獦媘㭞⫂䑉슿ꆏ係㙋쉗党놻䔶炱潑쉞顐吶穕ㅩ䝵㯂嚥䌯ノ뽠⥸搮䩹䳂䰴頵⏂㘪湡걢䁅〦걙䄨牀捪欪걈⬵슩楅땰㍹⺵쉯辿</w:t>
      </w:r>
      <w:r>
        <w:rPr/>
        <w:t>ⶩ</w:t>
      </w:r>
      <w:r>
        <w:rPr/>
        <w:t>촫䘦灰潚쵹뮡頸ㄥ⩺硌녱䖡뽚浚⩏汨书깧呴輳슱煮싃숯ꍬ</w:t>
      </w:r>
      <w:r>
        <w:rPr/>
        <w:t>ꤣ</w:t>
      </w:r>
      <w:r>
        <w:rPr/>
        <w:t>ꥰ⦿穱䉑ꥨ娫潆乐伯顓㎻晨即嘲㦩⑕允楟ぐ潢䵉䑎晊爤䯂㍩컂伯睟뽘ꥦ䗂壎숴䬪搣恎傻쉋⎥噒恠쉬</w:t>
      </w:r>
      <w:r>
        <w:rPr/>
        <w:t>⠴</w:t>
      </w:r>
      <w:r>
        <w:rPr/>
        <w:t>깺썸䴮斩㊬硐⽙슣顙쉧⚣싂欰瑙슡䁫䍀녰䘴⺮顖㵍幏⩊桤</w:t>
      </w:r>
      <w:r>
        <w:rPr/>
        <w:t>ⵔ</w:t>
      </w:r>
      <w:r>
        <w:rPr/>
        <w:t>㉧橅꥙♫夺䅂㙡걵䐸ⸯ顅纵녠쉸礲⥁쉧␪汈췂憬䱙仂〱汫䝆ふꄦ␤畎晍ꌰ㙠槂疮櫂湱␽昪䭀쉑睨晫㡫〭廍썶</w:t>
      </w:r>
      <w:r>
        <w:rPr/>
        <w:t>ꔱ</w:t>
      </w:r>
      <w:r>
        <w:rPr/>
        <w:t>狂쉨䓂圭곂䅦礽쉎㬮呧璡㴹⨭칲〥⹪⨱䬷竂숱临噑</w:t>
      </w:r>
      <w:r>
        <w:rPr/>
        <w:t>⡨</w:t>
      </w:r>
      <w:r>
        <w:rPr/>
        <w:t>䁥竂㩣硫湷숫㏂汨匨瑑皮</w:t>
      </w:r>
      <w:r>
        <w:rPr/>
        <w:t>ꦩ</w:t>
      </w:r>
      <w:r>
        <w:rPr/>
        <w:t>걯㜵偌꺥걞䘥䭑浪쉒㍡</w:t>
      </w:r>
      <w:r>
        <w:rPr/>
        <w:t>ꕹ</w:t>
      </w:r>
      <w:r>
        <w:rPr/>
        <w:t>憿깹싂硹䏂歾䍬捫⩌촹畢塄쉗拂橃揃剆愨썵佒彪卟圣쉳㘨䉤</w:t>
      </w:r>
      <w:r>
        <w:rPr/>
        <w:t>ꕖ</w:t>
      </w:r>
      <w:r>
        <w:rPr/>
        <w:t>听</w:t>
      </w:r>
      <w:r>
        <w:rPr/>
        <w:t>ⴸ⩯</w:t>
      </w:r>
      <w:r>
        <w:rPr/>
        <w:t>炱䱦桖慠嘮숫牮䈣쉂쌦긻奈⩆쉃瑸繈䱁勂旎⩅怯傩伺䙪䨻癍〰䉙쏂䆵㥖票伻爭⩹ꎣꎘ材漴烂ㅮ㡎䟂쉬橬砮䍣ꇂ⥊浕㪩숵ㆿ凎녹㆘㜫촱칵穮㭑싂䝅䶿춘䐵⧂囂繃⹏䳂촦㮏炡繧</w:t>
      </w:r>
      <w:r>
        <w:rPr/>
        <w:t>꧂</w:t>
      </w:r>
      <w:r>
        <w:rPr/>
        <w:t>楊칪橘쉖㊻参숲庘单瞬敕쉯숭䂩⨵恇</w:t>
      </w:r>
      <w:r>
        <w:rPr/>
        <w:t>ⱘ</w:t>
      </w:r>
      <w:r>
        <w:rPr/>
        <w:t>轖灄쉫쉺婵縶슡弯瓃番䱩쵁⥞㉢⩐捸ꏂ娯潫潘慹楣⧂숪⨲縱뽐⭥廂灬玏싂牵ꥸ숪㣂</w:t>
      </w:r>
      <w:r>
        <w:rPr/>
        <w:t>⡞</w:t>
      </w:r>
      <w:r>
        <w:rPr/>
        <w:t>䭑样숳嘶쉎</w:t>
      </w:r>
      <w:r>
        <w:rPr/>
        <w:t>ⱎ</w:t>
      </w:r>
      <w:r>
        <w:rPr/>
        <w:t>䁁瑑顏㭖噮㤭</w:t>
      </w:r>
      <w:r>
        <w:rPr/>
        <w:t>⢩</w:t>
      </w:r>
      <w:r>
        <w:rPr/>
        <w:t>䵏</w:t>
      </w:r>
      <w:r>
        <w:rPr/>
        <w:t>⡑</w:t>
      </w:r>
      <w:r>
        <w:rPr/>
        <w:t>䡨璮顕〰捆㩂玻䭒땑䍉奸晁썸瑊噒⥠⭾㶱摖潇扨怊</w:t>
      </w:r>
      <w:r>
        <w:rPr/>
        <w:t>ꤶ⤺⬪</w:t>
      </w:r>
      <w:r>
        <w:rPr/>
        <w:t>㉗㩙䍖姃⽔㌻촥꥖摱琦ㅠ㑣氱栥䞘坱卖㇂䍒ぶ⩥墱塲ꍡ䝎ㆩ</w:t>
      </w:r>
      <w:r>
        <w:rPr/>
        <w:t>ꕔ</w:t>
      </w:r>
      <w:r>
        <w:rPr/>
        <w:t>畩쉶</w:t>
      </w:r>
      <w:r>
        <w:rPr/>
        <w:t>⠵</w:t>
      </w:r>
      <w:r>
        <w:rPr/>
        <w:t>䥚攤沵牕攻쌭뭙</w:t>
      </w:r>
      <w:r>
        <w:rPr/>
        <w:t>ꕯ</w:t>
      </w:r>
      <w:r>
        <w:rPr/>
        <w:t>桱樵쉧땨体媻땖祲匲伵䀽慠ꍶ捕揂汣걨뭃攣㯂㗍㥂猯ꍊ䡖䤴砷捚⌴깒縥噇婂偀㵗숫숱㭣</w:t>
      </w:r>
      <w:r>
        <w:rPr/>
        <w:t>ꦩⵥ</w:t>
      </w:r>
      <w:r>
        <w:rPr/>
        <w:t>땅촽啙䮡䀣슻义湵㥰</w:t>
      </w:r>
    </w:p>
    <w:p>
      <w:pPr>
        <w:pStyle w:val="PreformattedText"/>
        <w:bidi w:val="0"/>
        <w:spacing w:before="0" w:after="0"/>
        <w:jc w:val="left"/>
        <w:rPr/>
      </w:pPr>
      <w:r>
        <w:rPr/>
        <w:t>㩟畊땓㐨칉畵幪汴䅞憿浪䄸걢㴯瘽喩慮䁐撘⩘橈疣</w:t>
      </w:r>
      <w:r>
        <w:rPr/>
        <w:t>Ɐ</w:t>
      </w:r>
      <w:r>
        <w:rPr/>
        <w:t>ꕴ</w:t>
      </w:r>
      <w:r>
        <w:rPr/>
        <w:t>奸灢ㅧ⼯ꍙ쉠乀灀廂畫⭀싂⦏䓃㤭悥嘯뿂䷍䕆㕏Ⓧ扑潇갹碘織ꅉ⪱敕ꌺ䎥䨩ノ칅汫䟂</w:t>
      </w:r>
      <w:r>
        <w:rPr/>
        <w:t>Ⱓ</w:t>
      </w:r>
      <w:r>
        <w:rPr/>
        <w:t>쉪湀浈焥轟⽪䕥걏卧晾⭢瑳煔쉨惂奈긦⩟爴⽙쉉奦憬㠱䀰役⏂䅢桀㩬뭬ㄶ땁囂딯䵧䝹燂儥슡㡙쌱땕剧楸硌</w:t>
      </w:r>
      <w:r>
        <w:rPr/>
        <w:t>ⷍ</w:t>
      </w:r>
      <w:r>
        <w:rPr/>
        <w:t>䭊佃⑔⸲㑠偙쉸䭠슩潮㍋</w:t>
      </w:r>
      <w:r>
        <w:rPr/>
        <w:t>⠩</w:t>
      </w:r>
      <w:r>
        <w:rPr/>
        <w:t>物㮩㵠갮뭢灚㍇杁⨰㗃嚣⽵⹪癐䜽쉖䬲爪⮏牢캩</w:t>
      </w:r>
      <w:r>
        <w:rPr/>
        <w:t>⣍⥥</w:t>
      </w:r>
      <w:r>
        <w:rPr/>
        <w:t>攴刷썴䙈䇂晀⛂弭㘯㙴婗♉쉠䪥넸</w:t>
      </w:r>
      <w:r>
        <w:rPr/>
        <w:t>⡐</w:t>
      </w:r>
      <w:r>
        <w:rPr/>
        <w:t>璻灲녁彖쉔㩏炵╫伣斵歕ィ喩呶㖱瞵渹硞</w:t>
      </w:r>
      <w:r>
        <w:rPr/>
        <w:t>ꥄ┬</w:t>
      </w:r>
      <w:r>
        <w:rPr/>
        <w:t>䙲⒏煆쉂㡙睘㉋硊⑆顒㘥ꄻ繎떩剫ꅲ⨫慐䡮</w:t>
      </w:r>
      <w:r>
        <w:rPr/>
        <w:t>ꖘ</w:t>
      </w:r>
      <w:r>
        <w:rPr/>
        <w:t>恊⿂싂廂彚쉞싂攲ꅕ氨晎幄썴ふ杦▮栮啄䏍㑋戰㐺䉔㎣䟂㩪塮쉲썔䉵轓䥦⨬츩盃帵癴㵹扊㥬⥵㞩䙑┣싎奀⍌㕞埂優쉠橈⵺⧂숫敃削公塁걓</w:t>
      </w:r>
      <w:r>
        <w:rPr/>
        <w:t>Ɽ</w:t>
      </w:r>
      <w:r>
        <w:rPr/>
        <w:t>砺娰瘥䱆䕐㍧䀸츻㔺㤣㢣卮⨲㍒咩컂ꥧ놡숻촨稩䅨套츴㕈⨪怵桊쉗繁칫慳㉲㡀䁥쉔癞㡰숦</w:t>
      </w:r>
      <w:r>
        <w:rPr/>
        <w:t>ꥌ</w:t>
      </w:r>
      <w:r>
        <w:rPr/>
        <w:t>䭋么稦祀畢儱欥余厬깇숱儻狂毃썦咻戥䑔슡쏂剞杯뽋⻂</w:t>
      </w:r>
      <w:r>
        <w:rPr/>
        <w:t>ⵔ⩃</w:t>
      </w:r>
      <w:r>
        <w:rPr/>
        <w:t>䩀䙣뽸掻癁㍉癉汁擃㍖堳夬⦥㌸</w:t>
      </w:r>
      <w:r>
        <w:rPr/>
        <w:t>ꥂ</w:t>
      </w:r>
      <w:r>
        <w:rPr/>
        <w:t>昱帪輦뽃ꄴ⹒瘰⹐䈫彑ま瑁ꌱ⹟扉歏ꅠ㩎戬兎䰤杸깓佃㞏潣椨坓癊䷂迂깎婓昮澱䕇㕔⵷칍䁯晑盍䍹〈呉轏슩棂慺煌╬껂䔮穡形쉚刬싂搫扢䵦ꍇ䡕福䷂兞⌹丮썐䁚擂뽄晗쉒떩㑴眶썪庱稊䄫橴慒匹썲瞻弲㭬⹀搦用彰</w:t>
      </w:r>
      <w:r>
        <w:rPr/>
        <w:t>ꥒ</w:t>
      </w:r>
      <w:r>
        <w:rPr/>
        <w:t>匹䝙懍䍴轍䩱Ⓜ㚡睠㌳䅠쎥琨䡂呍兹喩呇☪썖晘</w:t>
      </w:r>
      <w:r>
        <w:rPr/>
        <w:t>ⷃ</w:t>
      </w:r>
      <w:r>
        <w:rPr/>
        <w:t>弸䶮䬥ꥤ橗⒬撩ꥰ㕸넪奔쉌컂䅋サ权剕栬穐塂䓃쏃ꅫ瓂⥐⩐扈愱䃎묤椤礪쉲瑑ㅱ汈쉤轆䠽㨴䵕㧂琹⾘쉫殡伱╉侱䙎숽쵕䗍ィ긶湏䀣债촴뾻獐╕㜲溮丸慠䌺㡞</w:t>
      </w:r>
      <w:r>
        <w:rPr/>
        <w:t>ⰽ</w:t>
      </w:r>
      <w:r>
        <w:rPr/>
        <w:t>㑸獈╹쉀㙶䗃殣칠깮戶普煂桬汪</w:t>
      </w:r>
      <w:r>
        <w:rPr/>
        <w:t>ⵥ</w:t>
      </w:r>
      <w:r>
        <w:rPr/>
        <w:t>伳睦纣景江灔쉣쉆橸嚱輫恒䫃儵涮ꥣ䡗ꍯ狂</w:t>
      </w:r>
      <w:r>
        <w:rPr/>
        <w:t>⡫</w:t>
      </w:r>
      <w:r>
        <w:rPr/>
        <w:t>䋂슻檩⪡愳扱撻컂⽂橌祀䖿归</w:t>
      </w:r>
      <w:r>
        <w:rPr/>
        <w:t>Ⲯ</w:t>
      </w:r>
      <w:r>
        <w:rPr/>
        <w:t>匫灭夹汌촯熏넸䤮㦩債懂⎬垱㩢숵Ⓕ慥쉭吳湎㕠儷辣㙆㠱쉡㕮쉓帨奅㎩帱ꆵ䪩⮩攴</w:t>
      </w:r>
      <w:r>
        <w:rPr/>
        <w:t>ⱦ</w:t>
      </w:r>
      <w:r>
        <w:rPr/>
        <w:t>㍬</w:t>
      </w:r>
      <w:r>
        <w:rPr/>
        <w:t>⠬</w:t>
      </w:r>
      <w:r>
        <w:rPr/>
        <w:t>걡慮儳睐憱捰嘵睉砸⍟캬ꎩ仍祕쉪䇂榵䉬갪戮쵖</w:t>
      </w:r>
      <w:r>
        <w:rPr/>
        <w:t>⣎</w:t>
      </w:r>
      <w:r>
        <w:rPr/>
        <w:t>䌪츰㥄扴䩊䈺䙑췃纥幧徘䰲摄攰걗繳祐圥ꏂ坍乸呬쉎</w:t>
      </w:r>
      <w:r>
        <w:rPr/>
        <w:t>ꤪ</w:t>
      </w:r>
      <w:r>
        <w:rPr/>
        <w:t>쉐╉氲</w:t>
      </w:r>
      <w:r>
        <w:rPr/>
        <w:t>ⲥ</w:t>
      </w:r>
      <w:r>
        <w:rPr/>
        <w:t>쉕䉁⌯ぶ烂⨴숵穥猪睊幕啑忂싃ꅍ輻琷무嘮ぐ猩</w:t>
      </w:r>
      <w:r>
        <w:rPr/>
        <w:t>ⱏ</w:t>
      </w:r>
      <w:r>
        <w:rPr/>
        <w:t>䣂␬呌㢏걩颣䔨唫</w:t>
      </w:r>
      <w:r>
        <w:rPr/>
        <w:t>ⱷ</w:t>
      </w:r>
      <w:r>
        <w:rPr/>
        <w:t>繉㥐汋숥䓂ꆩ幕汏扴싂㡹</w:t>
      </w:r>
      <w:r>
        <w:rPr/>
        <w:t>Ⳃ</w:t>
      </w:r>
      <w:r>
        <w:rPr/>
        <w:t>ⴲ</w:t>
      </w:r>
      <w:r>
        <w:rPr/>
        <w:t>ꌫ⌽싍㴭獉榡楰䙤Ⓜ숹晱⑙接朤숯</w:t>
      </w:r>
      <w:r>
        <w:rPr/>
        <w:t>ꥄ</w:t>
      </w:r>
      <w:r>
        <w:rPr/>
        <w:t>瀻⮥䵰恞卢쵗䭘梘剟㵤㷍㞩慣㵗ꥦ橠䗃떡숷⯂㩎嫂ㅰⓂ瀽⺏쉶焹仂乵뽭㩞曎⪡咬㥊숴쉌剉╔쉄</w:t>
      </w:r>
      <w:r>
        <w:rPr/>
        <w:t>⡫</w:t>
      </w:r>
      <w:r>
        <w:rPr/>
        <w:t>슩썵쌻䨯煳䑃㨸딪쉰歘쉊㇎</w:t>
      </w:r>
      <w:r>
        <w:rPr/>
        <w:t>ꥀꔺ</w:t>
      </w:r>
      <w:r>
        <w:rPr/>
        <w:t>쉍⑈潇⭗숴幕卓┥싃捴䷂㬯噩숺ꍬ쉄掬元쉋婭䁡洮㡥⏂㑘</w:t>
      </w:r>
      <w:r>
        <w:rPr/>
        <w:t>Ⱖ</w:t>
      </w:r>
      <w:r>
        <w:rPr/>
        <w:t>썍</w:t>
      </w:r>
      <w:r>
        <w:rPr/>
        <w:t>ꗃ</w:t>
      </w:r>
      <w:r>
        <w:rPr/>
        <w:t>㍳촺싎䩌䔮㑉쉋숦묷♫穙</w:t>
      </w:r>
      <w:r>
        <w:rPr/>
        <w:t>ⷂ</w:t>
      </w:r>
      <w:r>
        <w:rPr/>
        <w:t>汆砩ㄷ佟뼦頪冏슿쉠繒뭲㒮Ⓜ⍪숰⍡冩潙䍔檘䋎煏煋奷瑁㯂싂</w:t>
      </w:r>
      <w:r>
        <w:rPr/>
        <w:t>⠩</w:t>
      </w:r>
      <w:r>
        <w:rPr/>
        <w:t>뽤煕矂⸷쉕믂囂噒剰╉숤呓</w:t>
      </w:r>
      <w:r>
        <w:rPr/>
        <w:t>ꔻ␦</w:t>
      </w:r>
      <w:r>
        <w:rPr/>
        <w:t>楨㨷⾏皬㖩㐤</w:t>
      </w:r>
      <w:r>
        <w:rPr/>
        <w:t>ꤰ</w:t>
      </w:r>
      <w:r>
        <w:rPr/>
        <w:t>쵬▣捄縪䜪涿츳⺵瘻쉅䓎④싂쉎瑟う秃⩳㌬㋂穚忂䬪㝢㥡</w:t>
      </w:r>
      <w:r>
        <w:rPr/>
        <w:t>ꕔ</w:t>
      </w:r>
      <w:r>
        <w:rPr/>
        <w:t>呧㍹汌輥䀪㙅摌獁</w:t>
      </w:r>
      <w:r>
        <w:rPr/>
        <w:t>꧂⍓</w:t>
      </w:r>
      <w:r>
        <w:rPr/>
        <w:t>捯숶橆ぎ䴱䉄</w:t>
      </w:r>
      <w:r>
        <w:rPr/>
        <w:t>ⱟ</w:t>
      </w:r>
      <w:r>
        <w:rPr/>
        <w:t>樻딴儩숫⩕姂熩␳⑬⭂け쉾潳Ⓜ瓂䕨숬穑歨쉐憘숊㨬啈㛂㉦촹洴㢣牢</w:t>
      </w:r>
      <w:r>
        <w:rPr/>
        <w:t>⡩</w:t>
      </w:r>
      <w:r>
        <w:rPr/>
        <w:t>숻㙤㇂椰㵡믍昩惂䒘し獏䯂⹷卲쉭칌싃迎冘奌⨣䱡繸タ圩恴浴䁱奴瀱䒡繍祁⫂⸴⩏敪䱺捆㑈皬ガ㙲쉯瑴숬㶻칮彥䄷곂䭏堷⩞땱땆歓싂⩃㍸ꆻꥲ甫㝊⏂洭矂硲携숷汉⫂䑷獰礹潚桅놱䕬奓㕒㗂싂䑬</w:t>
      </w:r>
      <w:r>
        <w:rPr/>
        <w:t>⠻</w:t>
      </w:r>
      <w:r>
        <w:rPr/>
        <w:t>兞極뭴欣깋盂轗塑◂䲻㨽灵☬⨹촶碵䮱䏂쉉숭旂廂⼲</w:t>
      </w:r>
      <w:r>
        <w:rPr/>
        <w:t>ꗂ</w:t>
      </w:r>
      <w:r>
        <w:rPr/>
        <w:t>䋎挭濂瑳并쏂☥弲⤷숭㑂ꅩ瀬쉌畩⥅師녎슻</w:t>
      </w:r>
      <w:r>
        <w:rPr/>
        <w:t>ꕣ</w:t>
      </w:r>
      <w:r>
        <w:rPr/>
        <w:t>쉧䍀껂婱啑榥쉂吤䘦淂昣슏⽴祪㵣䙯ぎ幐䥏曍噒㑩딸灏䙊盂깍䵑儩晳ヂ婐窱䫂戳⽒㑖숩怰嘰쵷幺쉇ꄪ</w:t>
      </w:r>
      <w:r>
        <w:rPr/>
        <w:t>ⵐ</w:t>
      </w:r>
      <w:r>
        <w:rPr/>
        <w:t>呡煶ꆡ杋㦮䵖瑲呃灩卫橲祕掿</w:t>
      </w:r>
      <w:r>
        <w:rPr/>
        <w:t>ꦬ</w:t>
      </w:r>
      <w:r>
        <w:rPr/>
        <w:t>呞㛎숩歖쉋眻</w:t>
      </w:r>
      <w:r>
        <w:rPr/>
        <w:t>⣂</w:t>
      </w:r>
      <w:r>
        <w:rPr/>
        <w:t>稶깣慯침頬칣摹儹슻쉱䋂捘䂻뗂朻⌷汳慦俍</w:t>
      </w:r>
      <w:r>
        <w:rPr/>
        <w:t>ꔻ</w:t>
      </w:r>
      <w:r>
        <w:rPr/>
        <w:t>迂䥋估㕅◂㕥奎㍵쉢떱</w:t>
      </w:r>
      <w:r>
        <w:rPr/>
        <w:t>⠽</w:t>
      </w:r>
      <w:r>
        <w:rPr/>
        <w:t>䵲</w:t>
      </w:r>
      <w:r>
        <w:rPr/>
        <w:t>ꕞ╱</w:t>
      </w:r>
      <w:r>
        <w:rPr/>
        <w:t>숩䍷湇䙪繾</w:t>
      </w:r>
      <w:r>
        <w:rPr/>
        <w:t>⠵</w:t>
      </w:r>
      <w:r>
        <w:rPr/>
        <w:t>㙣歅쉣</w:t>
      </w:r>
      <w:r>
        <w:rPr/>
        <w:t>ꥐ</w:t>
      </w:r>
      <w:r>
        <w:rPr/>
        <w:t>슏䍣仃吥ヂ烂畢顀础繩坰幷촥숲䗍땏䉏</w:t>
      </w:r>
      <w:r>
        <w:rPr/>
        <w:t>ⰺ</w:t>
      </w:r>
      <w:r>
        <w:rPr/>
        <w:t>뽓䡃㩀쵠땆쉣頪熏督슿楈ꄲ穒稪슩┱䯂䱤쉲䑥ごꥰ剗⾣㥲⩇⥵쉑싃眪㜹㐦䤺瘶瑧</w:t>
      </w:r>
      <w:r>
        <w:rPr/>
        <w:t>Ⱓ</w:t>
      </w:r>
      <w:r>
        <w:rPr/>
        <w:t>ꏂ땩쵃种㤥䡦⩋⾏懎恠⵮十쉪⩞⍗灤澥췂숪쉚彥쉂⹡才煙딳䥐䡷摕㴤묣쌳恌쎣慍쉁摑棍繄쉰⼴깠兟䘶숫慑칡䉀쉘㙦烂僂炘䙁兩䵮焱㙲溵칾偋佸컂⵨⥚然沩깖㯂놩쉒칎쉥囂걓㕩슩쉮⑩쵣兩溵䝵婚仂彪煴督슏佥</w:t>
      </w:r>
      <w:r>
        <w:rPr/>
        <w:t>ꦡ⌦▘</w:t>
      </w:r>
      <w:r>
        <w:rPr/>
        <w:t>껂版</w:t>
      </w:r>
      <w:r>
        <w:rPr/>
        <w:t>⠱</w:t>
      </w:r>
      <w:r>
        <w:rPr/>
        <w:t>伬</w:t>
      </w:r>
      <w:r>
        <w:rPr/>
        <w:t>ꥃ</w:t>
      </w:r>
      <w:r>
        <w:rPr/>
        <w:t>獄⩶쉦捉⬶棂</w:t>
      </w:r>
      <w:r>
        <w:rPr/>
        <w:t>ꔱ</w:t>
      </w:r>
      <w:r>
        <w:rPr/>
        <w:t>쉅㩃◂幓쉷顫䏂쉌숸⩄乐</w:t>
      </w:r>
      <w:r>
        <w:rPr/>
        <w:t>ⵀ</w:t>
      </w:r>
      <w:r>
        <w:rPr/>
        <w:t>炏쉃뭤硋⨦䎻뮩␱㑟䉌㡔婞悻潅湚疥㈽偙䵮䥲掬杔牞숨㕖썆炘㌲⍡辬쉔奢偓奓畠八걩</w:t>
      </w:r>
      <w:r>
        <w:rPr/>
        <w:t>ⵗ</w:t>
      </w:r>
      <w:r>
        <w:rPr/>
        <w:t>䩨㤽䒻唪挴ꍩㄤ쉖䒩㤫噁㙘ㅞ떘仂畅╓</w:t>
      </w:r>
      <w:r>
        <w:rPr/>
        <w:t>⡌</w:t>
      </w:r>
      <w:r>
        <w:rPr/>
        <w:t>漮煴祟</w:t>
      </w:r>
      <w:r>
        <w:rPr/>
        <w:t>ⱙ</w:t>
      </w:r>
      <w:r>
        <w:rPr/>
        <w:t>뭅㴥⨰␯故玘슘㡆</w:t>
      </w:r>
      <w:r>
        <w:rPr/>
        <w:t>ⵂ</w:t>
      </w:r>
      <w:r>
        <w:rPr/>
        <w:t>ꄳ츻䡇櫂춣뼹ꌺ䠩쉏咮䬯</w:t>
      </w:r>
      <w:r>
        <w:rPr/>
        <w:t>꤬╙</w:t>
      </w:r>
      <w:r>
        <w:rPr/>
        <w:t>冻숶䈹輷싂䱰긳슿ꍋ剰頊⸬쉫䨥劵煆걱妬쉋칭壂幖쉯㠲䁸꤮쉗깇⑕䧂쵡牷瑲촫싂쉊숪㏂洨癣澿ꍅ㉔䅇쵀惎䮿憻盂恒䍊⍵䙾㯎㌸쉟殥彂楁네嘲妩㞱洷挬噰顺ꅟ䐣</w:t>
      </w:r>
      <w:r>
        <w:rPr/>
        <w:t>ꦱ</w:t>
      </w:r>
      <w:r>
        <w:rPr/>
        <w:t>썸癦䑷噀䤷稪獨걸喩猯啩灅䢏㌭伪乂⹹딥䩢뭶촦⑨橕ꍄ뼨⽅轊摙〦呱䝺べ庥敦㤭匪噺녙套㭦祊彾칈漶</w:t>
      </w:r>
      <w:r>
        <w:rPr/>
        <w:t>ⷂ</w:t>
      </w:r>
      <w:r>
        <w:rPr/>
        <w:t>幋瓂㑉焱挥䵆廂싂</w:t>
      </w:r>
      <w:r>
        <w:rPr/>
        <w:t>ꦩ</w:t>
      </w:r>
      <w:r>
        <w:rPr/>
        <w:t>䥥ꥥ숨䥄䥌ꥶ妥ꅨ䵀꥔物偎纣쉸瑭潭攽꥔⪮儬侩焹灈墿┹滂䭬氰⩬噋䣎⻍愶繧浹娭쉩䙘쉎欨䙺꥕㎏㭎</w:t>
      </w:r>
      <w:r>
        <w:rPr/>
        <w:t>ꕅ</w:t>
      </w:r>
      <w:r>
        <w:rPr/>
        <w:t>咬땤⑮暵⚻潊彯싎쉰㙮姂䙃噙䟂丩츰②判숫娨ꥧ㬨⥠椻뽨ꍟ䕆⍵䥺盂녘䎵䝭쵔䰣椪辻㡴䛂䉊洱秂彄嘥妬䀴ꥴꄴ牎䭇⍅悥畴⤩礪弥晔媣晉②䁂</w:t>
      </w:r>
      <w:r>
        <w:rPr/>
        <w:t>ꤻ</w:t>
      </w:r>
      <w:r>
        <w:rPr/>
        <w:t>橥卉④쉺ㄩ䤨녙婈䝴汉㙰喻</w:t>
      </w:r>
      <w:r>
        <w:rPr/>
        <w:t>⡒</w:t>
      </w:r>
      <w:r>
        <w:rPr/>
        <w:t>廂숨쉇㜮坈婕䉯⍴湌㥆싂쉹슥犮녤佉顏⪱啀嚩썉䙺捭숱浠◂갲䉤⑬Ⓜ共㨨䗂䡭㉦╳硃杢䗂硎瀻圮祐䩄䲿뇂㖻쉇桯頭㗃棂썒䰨痂怭ヂ柂⽀轖䤫⽅쉒䩡揂쉇䅆䰲䊩뽌</w:t>
      </w:r>
      <w:r>
        <w:rPr/>
        <w:t>ꗂⵗ⥯</w:t>
      </w:r>
      <w:r>
        <w:rPr/>
        <w:t>뿂㢿슮辿唱绂㙤⥇癑瑡氪硈灴挰䔴佗矂穷啹쉓⺥칪숸㐹㣎祗슘睙⑖厩뾥儱洵㡳ばㅮ쌸쉦江ぎ晚곎奒仂Ⓜ䜺쵢㝳䅩⹤瀥悬繟䃂ꅘ䚏恾⌦牱琪쉘㝾場恍弲녺䑞</w:t>
      </w:r>
      <w:r>
        <w:rPr/>
        <w:t>Ⳃ</w:t>
      </w:r>
      <w:r>
        <w:rPr/>
        <w:t>桔䙓䧂쏂䙧㈺</w:t>
      </w:r>
      <w:r>
        <w:rPr/>
        <w:t>ⱬ</w:t>
      </w:r>
      <w:r>
        <w:rPr/>
        <w:t>䌥쉳숪㌤곎싂穅ꄱ祁쉙㥮</w:t>
      </w:r>
      <w:r>
        <w:rPr/>
        <w:t>ꤵ</w:t>
      </w:r>
      <w:r>
        <w:rPr/>
        <w:t>榥</w:t>
      </w:r>
      <w:r>
        <w:rPr/>
        <w:t>⡮</w:t>
      </w:r>
      <w:r>
        <w:rPr/>
        <w:t>杔⥙灳ꍋ뼬숪䏂쌺怦㯂䕆녀堮쌰攺眰㇂夻쵎獭☤弤壂䈪슘㢏곂硃淍</w:t>
      </w:r>
      <w:r>
        <w:rPr/>
        <w:t>ꕕ</w:t>
      </w:r>
      <w:r>
        <w:rPr/>
        <w:t>䀣⏂㉢橹曂湣䳍䜱涿䏍䱸䑂盂㍉甫깏쉰恁㘷䷂眭礵䤷㎮</w:t>
      </w:r>
      <w:r>
        <w:rPr/>
        <w:t>⡯</w:t>
      </w:r>
      <w:r>
        <w:rPr/>
        <w:t>묣救䕑숽슣쉬쌷</w:t>
      </w:r>
      <w:r>
        <w:rPr/>
        <w:t>ⶣ</w:t>
      </w:r>
      <w:r>
        <w:rPr/>
        <w:t>䛂抬㉇쉹幬だꎏ栦㫂ꌦ⥲</w:t>
      </w:r>
      <w:r>
        <w:rPr/>
        <w:t>⡣</w:t>
      </w:r>
      <w:r>
        <w:rPr/>
        <w:t>녍♉䙺睁뮬</w:t>
      </w:r>
      <w:r>
        <w:rPr/>
        <w:t>ꔦ</w:t>
      </w:r>
      <w:r>
        <w:rPr/>
        <w:t>㥱㛎喩噾估䑣牍⤽⸴쉋颩䈬噂⥐顒䡸楇轶</w:t>
      </w:r>
      <w:r>
        <w:rPr/>
        <w:t>ꕞ</w:t>
      </w:r>
      <w:r>
        <w:rPr/>
        <w:t>숬砮係瑏椪卍䞩乗⪬晸䥆⫃帴啡洮㤹䜊ち䥶╉㭴숮⭖컂顩㍟⍢癇浓焹匰䅏꺩刨䏂䨥숤涣促猹ꥶ纏桅卶싂딷㫂숪♾冩由꤮浭楐⛎ꥠ挱㥹廂ヂ幤瞬礮嚩桋</w:t>
      </w:r>
      <w:r>
        <w:rPr/>
        <w:t>ⵗ</w:t>
      </w:r>
      <w:r>
        <w:rPr/>
        <w:t>䴹怭ꅍ쉍쉧쉄愮礹礰摲㵳畎䠸献䫂搭䀥숮埃匩ꏂ숴拂歟㘪偔뮘猻</w:t>
      </w:r>
      <w:r>
        <w:rPr/>
        <w:t>ꕌⵈ</w:t>
      </w:r>
      <w:r>
        <w:rPr/>
        <w:t>潥睞廂㵅䦘呬嫎㫂晡橃Ⓨ稴䬷⬳쉨懂☦䜲㙢㉧䡪ꌣ坩䌣塎潊灳츪朮㝉㞿玬㉌⦱㕎潬㞏㤤㝇䕓䝰䂬⨶䘵畕武䩑ぐ剃偊쉹䬵슿轀⑸놩</w:t>
      </w:r>
      <w:r>
        <w:rPr/>
        <w:t>⢩</w:t>
      </w:r>
      <w:r>
        <w:rPr/>
        <w:t>㷎숫轟</w:t>
      </w:r>
      <w:r>
        <w:rPr/>
        <w:t>Ⳃ</w:t>
      </w:r>
      <w:r>
        <w:rPr/>
        <w:t>桤䗂ꎩ䥮怩ꥶ煆㌴䠰숥뗂쉋歘繳⬪轄湷彠癵㭀쉵灌㯂㑙獢㫂柂恴唦쉱係浕扳쵲婷䅓⼽녞䣂睦㭹炘</w:t>
      </w:r>
      <w:r>
        <w:rPr/>
        <w:t>ⱡ</w:t>
      </w:r>
      <w:r>
        <w:rPr/>
        <w:t>숩䍃亩䍾彘乂컂灮獈⨤䌶숩숨䴱䱡砪洰圩╀幷䬭吭䭁呚輨摾깯睧칺㫂暬嚩묹壂卋穥歠☶썯뇃㵣㡘꺱攳棂杅硐␭뭘숵묹㉘䱹卦</w:t>
      </w:r>
      <w:r>
        <w:rPr/>
        <w:t>ⵀ</w:t>
      </w:r>
      <w:r>
        <w:rPr/>
        <w:t>ꏂ싂숨䗂睃怦⽖砳剣㝎摌딱恓⌳㤥繡䕏뭮䠽㉵煾勂쉏슬朶䵈</w:t>
      </w:r>
      <w:r>
        <w:rPr/>
        <w:t>⢬</w:t>
      </w:r>
      <w:r>
        <w:rPr/>
        <w:t>칥䘻䓍⑧璵㭷숪쉡䀽䩱堺㝑䟍</w:t>
      </w:r>
      <w:r>
        <w:rPr/>
        <w:t>ꔱ</w:t>
      </w:r>
      <w:r>
        <w:rPr/>
        <w:t>厡垵繥캏▥⑊䮿䵠煆墮輭숶땇따砳据纮䩯㍬ㅅ䭵㐪䭚╥嚘㣂顡吷䵃⏃쉱搩㙭朴⺵숺㥋丩珂獃⤭慉杮轄숯所祑꥙믂뿂椶瘰坮♪㵬⒥䤪䴳㊱ꌴ乖⸣獉ꌲ췂⵾㌴捸睲婱潬䲡漸楏㪡海숱烂啴灺塢숭㵡煥䝒飍썋偢癁䝲걵┪ꥨ싂挫뽰妣颡轃쉢⑪噚濂溵슣䵦㑸ぇ渫㫂厩弱㍄㑰猫걃癰ꍵ䱭捨枿싂딪睺㭉潒㡀桔⩶㇂㉴恶㛂⭂燂쉱ꅃ걵䓂⿂穃䉪塟䅳樭슩ꥹ䭆㕸䋂攩⍞⬶컂䝄桢汋犩␮⭾䨪⍪頽㦩浠嘦㶏㛂쉏䠽兮癞㍎昵⽸杏唦猰쉕灊ㅏ濍㈲绂숦䕇太쉤爪⥠㍅狂㵤㩲⫂⩘걐摈┩䔫恀奢㉗㝨浮䞘嘸恶㕸捲眨䁋妻깙쉚䰩</w:t>
      </w:r>
      <w:r>
        <w:rPr/>
        <w:t>ꖘ</w:t>
      </w:r>
      <w:r>
        <w:rPr/>
        <w:t>싂⴪㜴爲橭洯琦㥑䵪桠슮⻂迂</w:t>
      </w:r>
      <w:r>
        <w:rPr/>
        <w:t>⠫</w:t>
      </w:r>
      <w:r>
        <w:rPr/>
        <w:t>쉏숊</w:t>
      </w:r>
      <w:r>
        <w:rPr/>
        <w:t>Ɒ</w:t>
      </w:r>
      <w:r>
        <w:rPr/>
        <w:t>棂䧂⪥㣎晵殡瑫⬰噄䀩縨偏测㍍牅汍塐숳㡹父係슘ꍡ㵺暿㠭硙㡣ꥹぁ㈯쉥吩걗縷晚㭕무ㄨ礪䵴乇亻刷䜲㜯칩䇃㭅䟍쉘䪱㩦唱쉊⭣氫啭漰䙱뿂⫍슡暿ぬ⸥汷䯂汧䅧땁䥂憮걤㔽嚥㴷狂穌쉡止漰囂캬桱⦵숮쉤烃㢿⌨䉡浶㩆쉍価녆睬顇硏쉉充⺿䦩硹☮嫂甶㒡䈦䡄滂囂⨻쎩竂ꄻ圬厬头⥯䅒䍍畤㡫쉷⬽撏㕊ꆱ恚⌸㢘</w:t>
      </w:r>
      <w:r>
        <w:rPr/>
        <w:t>ⱟ</w:t>
      </w:r>
      <w:r>
        <w:rPr/>
        <w:t>啌敃⌤〰㝯䔩ㅱ玩숮䍕</w:t>
      </w:r>
      <w:r>
        <w:rPr/>
        <w:t>⡙</w:t>
      </w:r>
      <w:r>
        <w:rPr/>
        <w:t>쉵ꥭ䱒깠参扩䁯㗂쉟䲵▣⤻墩㉚⿂捩晞偡卫獱㦣牑甬冣癭僃燂䝁习⧂㉅뭙䁩橙捐캣슏恎䪬⩦繑쉾</w:t>
      </w:r>
      <w:r>
        <w:rPr/>
        <w:t>⠰</w:t>
      </w:r>
      <w:r>
        <w:rPr/>
        <w:t>㶮</w:t>
      </w:r>
      <w:r>
        <w:rPr/>
        <w:t>꧃</w:t>
      </w:r>
      <w:r>
        <w:rPr/>
        <w:t>ㆿ긶牾婏滂㩩⥊焭㑑扐숹묮祪灀㍸䟃쉞䝧</w:t>
      </w:r>
      <w:r>
        <w:rPr/>
        <w:t>ⲻ</w:t>
      </w:r>
      <w:r>
        <w:rPr/>
        <w:t>潷䝑䩵ꇂ䆣䖏䁺䑖䉤⦱摨㒏畉千捅</w:t>
      </w:r>
      <w:r>
        <w:rPr/>
        <w:t>ꕩ</w:t>
      </w:r>
      <w:r>
        <w:rPr/>
        <w:t>潚</w:t>
      </w:r>
      <w:r>
        <w:rPr/>
        <w:t>⡞</w:t>
      </w:r>
      <w:r>
        <w:rPr/>
        <w:t>ꥸ䝵⴬ぺ瓃䶮⥳쉹</w:t>
      </w:r>
      <w:r>
        <w:rPr/>
        <w:t>ⰳ</w:t>
      </w:r>
      <w:r>
        <w:rPr/>
        <w:t>妣爰⥦䥂淂䷂癇넰쉉ㅌ⽬⍱⨰ꅰ穃쌱攻쎘啤坾江攻灸卷潖敬栤숲</w:t>
      </w:r>
      <w:r>
        <w:rPr/>
        <w:t>ꤲ</w:t>
      </w:r>
      <w:r>
        <w:rPr/>
        <w:t>飂⌭癠百併썲䤳䮬为㠪㑖⍥땄珂쉋㙑剔䐻焳숺䔭輤楟未㑋䎱䮣⑾⩇䘰䆡䁊檥뽤싂圷桴쉧</w:t>
      </w:r>
      <w:r>
        <w:rPr/>
        <w:t>⡓</w:t>
      </w:r>
      <w:r>
        <w:rPr/>
        <w:t>忍瓂숳瑢䕒䖮뭘</w:t>
      </w:r>
      <w:r>
        <w:rPr/>
        <w:t>ꕪ</w:t>
      </w:r>
      <w:r>
        <w:rPr/>
        <w:t>轹㕓坆摁攲㵒ꍑ䠬睩瑫珂㘩繟깁㠲넨嫂䗂㐹슱佐圭㞱ゥ允쉨</w:t>
      </w:r>
      <w:r>
        <w:rPr/>
        <w:t>ⵤ</w:t>
      </w:r>
      <w:r>
        <w:rPr/>
        <w:t>믎⩚涬颏㝦쉅㕈敟楸㉞ㄩ㚮㩑穆䥒슡珂䉆繁</w:t>
      </w:r>
      <w:r>
        <w:rPr/>
        <w:t>ⱕ</w:t>
      </w:r>
      <w:r>
        <w:rPr/>
        <w:t>䣂⌬癀⛂佀䌰㵨悱恘娰⚩⭷䟂㩨繲䀲煦⑞咬䉤</w:t>
      </w:r>
      <w:r>
        <w:rPr/>
        <w:t>ꥇ</w:t>
      </w:r>
      <w:r>
        <w:rPr/>
        <w:t>熘潵䚏䍭넺숩놥䠷뭭춮牦</w:t>
      </w:r>
      <w:r>
        <w:rPr/>
        <w:t>ⰽ</w:t>
      </w:r>
      <w:r>
        <w:rPr/>
        <w:t>卫㷂䌲掱</w:t>
      </w:r>
      <w:r>
        <w:rPr/>
        <w:t>ꔳ</w:t>
      </w:r>
      <w:r>
        <w:rPr/>
        <w:t>墻䅊盂䌮뗂╩䂵䖩壂栰쉣긽캩䌭搦慸䩢䴽硟䘬䔬潴</w:t>
      </w:r>
      <w:r>
        <w:rPr/>
        <w:t>ꕃ</w:t>
      </w:r>
      <w:r>
        <w:rPr/>
        <w:t>坄槃슣ꄲ㶩꥞欶敮檏琺</w:t>
      </w:r>
      <w:r>
        <w:rPr/>
        <w:t>ⵞ</w:t>
      </w:r>
      <w:r>
        <w:rPr/>
        <w:t>疘〷⥆⩊摯쏂濃摸眫〪啉</w:t>
      </w:r>
      <w:r>
        <w:rPr/>
        <w:t>ⴳ</w:t>
      </w:r>
      <w:r>
        <w:rPr/>
        <w:t>䭘柎⽨皩歺䤰슱砬䡨楁␴辣㭁祒枵쉏⛂㉃쵌硱놿㨮兇쵲춬輤⾘Ⓙ繊摅</w:t>
      </w:r>
      <w:r>
        <w:rPr/>
        <w:t>ꥑ</w:t>
      </w:r>
      <w:r>
        <w:rPr/>
        <w:t>넵㴯쉥䷂䙤⤮潺埂믂㡮⥇䉚쉾欶䄨晖걀슣彬妿勂</w:t>
      </w:r>
      <w:r>
        <w:rPr/>
        <w:t>ⲩ⠮</w:t>
      </w:r>
      <w:r>
        <w:rPr/>
        <w:t>䰥㥱㦮癔☴䤦硄⑥瑋砮⩳ꌥ䲻吊坙痂啑彐頭䭎숭㐽啎㵢숫⽍彪繁免쉭猰䥹⺩쉦넯㢩칶啞婪僂쉤䥳噤操恕곂璘긫쉈⼸穣乬嚮浧깄⽫椹</w:t>
      </w:r>
      <w:r>
        <w:rPr/>
        <w:t>⡖</w:t>
      </w:r>
      <w:r>
        <w:rPr/>
        <w:t>쌩㘸㖘㍪</w:t>
      </w:r>
      <w:r>
        <w:rPr/>
        <w:t>ⵖ</w:t>
      </w:r>
      <w:r>
        <w:rPr/>
        <w:t>倲㝤夻</w:t>
      </w:r>
      <w:r>
        <w:rPr/>
        <w:t>ꤸ</w:t>
      </w:r>
      <w:r>
        <w:rPr/>
        <w:t>ꍬ쉤뭸眤亥硇滂礶娦갲㎩坂믂䁄扟俍䑰睗뼥洶⨨睖⨬殏䭕㕈ꅴ䁑쉟佂쵸⩣恩㴵眨㩹攵敹乖김穃㩅啱䰹撮扤⑐쉘쉮畁祏ㄹ㥘儮婹妮找楯䏂佑撩总斣ꥡ䷍㭯祫帪溬汍䔥ꄵ⨣柂쉞唽</w:t>
      </w:r>
      <w:r>
        <w:rPr/>
        <w:t>꥓</w:t>
      </w:r>
      <w:r>
        <w:rPr/>
        <w:t>䈭칍溱䖱䑌䃂쵒싂壃㕦畚䉏甽◂⭊깵偗␨っ燂뽰숵䭡</w:t>
      </w:r>
      <w:r>
        <w:rPr/>
        <w:t>ꖏ</w:t>
      </w:r>
      <w:r>
        <w:rPr/>
        <w:t>兖却쉳珂⑘ꍫ슏嫂</w:t>
      </w:r>
      <w:r>
        <w:rPr/>
        <w:t>ⵇ</w:t>
      </w:r>
      <w:r>
        <w:rPr/>
        <w:t>䌻䐱㑒頸憬쉫</w:t>
      </w:r>
      <w:r>
        <w:rPr/>
        <w:t>⡷</w:t>
      </w:r>
      <w:r>
        <w:rPr/>
        <w:t>奈忂뽌厘〫㚏䙄ꍁ忂積⽟⍊惂⽴</w:t>
      </w:r>
      <w:r>
        <w:rPr/>
        <w:t>ꥐ</w:t>
      </w:r>
      <w:r>
        <w:rPr/>
        <w:t>숻迂䃂⩸癱彁杷䣂╠䥗싍□⌽ㄺ䕩㩋捒纻뽾媘眥漬묣쉬佸</w:t>
      </w:r>
      <w:r>
        <w:rPr/>
        <w:t>ꤪ</w:t>
      </w:r>
      <w:r>
        <w:rPr/>
        <w:t>晬딵㣂㘽</w:t>
      </w:r>
      <w:r>
        <w:rPr/>
        <w:t>ꤵ</w:t>
      </w:r>
      <w:r>
        <w:rPr/>
        <w:t>딷戴春慡顶繘䐷</w:t>
      </w:r>
      <w:r>
        <w:rPr/>
        <w:t>⠭</w:t>
      </w:r>
      <w:r>
        <w:rPr/>
        <w:t>徏슻偔婃卥穟</w:t>
      </w:r>
      <w:r>
        <w:rPr/>
        <w:t>꧂</w:t>
      </w:r>
      <w:r>
        <w:rPr/>
        <w:t>幗⨯捨숣倵䘥⹟炬깎婵</w:t>
      </w:r>
      <w:r>
        <w:rPr/>
        <w:t>ꖥ</w:t>
      </w:r>
      <w:r>
        <w:rPr/>
        <w:t>䅑啎䁑䐦煚쉬畧슬뽁숶⩂䉰㑲⏂穵楂䔽扐な㍲ꥱ넷䄬㉒쉹㕫쏃擂瀯当䵢支뭰쉡之숶ꍇ偠帤ぺ〉毂슿哂쉴䙎⩱╺涩捥摁</w:t>
      </w:r>
      <w:r>
        <w:rPr/>
        <w:t>ꕁ</w:t>
      </w:r>
      <w:r>
        <w:rPr/>
        <w:t>ㄯ䭅</w:t>
      </w:r>
      <w:r>
        <w:rPr/>
        <w:t>ꖣ</w:t>
      </w:r>
      <w:r>
        <w:rPr/>
        <w:t>䥑轒숥剢㭎怪庣ꌤ歄㏂䭤쉙愯爪쉳䁄湈渣䥪畤숤촷쉪浢佊敩扂쉶㙱꥖</w:t>
      </w:r>
      <w:r>
        <w:rPr/>
        <w:t>ⱄ</w:t>
      </w:r>
      <w:r>
        <w:rPr/>
        <w:t>䕰係䥪㥒⸽䙩슬ꄶ牞娽祐═漩㜲겏ꍓ㝯儥充穄쉌愸䡐⑙係䐳畉噬╀焪䄫</w:t>
      </w:r>
      <w:r>
        <w:rPr/>
        <w:t>⠵</w:t>
      </w:r>
      <w:r>
        <w:rPr/>
        <w:t>沥祹⼵놻ㅱ挪煟杹彴啳啔啎儷侵뭄␩䌹拂䢘㕏眳縪땘㴨䣂潠癞</w:t>
      </w:r>
      <w:r>
        <w:rPr/>
        <w:t>ꔳ</w:t>
      </w:r>
      <w:r>
        <w:rPr/>
        <w:t>䇂캬㓂穓杪⴬輤⽶녨캩灂秂欷摳攬顕祘琫뭰核쉠⭌䲱⽹碻䍕湃넪啬䨣楱䞥祳塆奏歓坪敾쉟</w:t>
      </w:r>
      <w:r>
        <w:rPr/>
        <w:t>ꔺ</w:t>
      </w:r>
      <w:r>
        <w:rPr/>
        <w:t>墩</w:t>
      </w:r>
      <w:r>
        <w:rPr/>
        <w:t>꤬</w:t>
      </w:r>
      <w:r>
        <w:rPr/>
        <w:t>숵습僂滂典㩅啒ㅉ䭎晃䗂㙫䱑䔯猦炩辵숲䮿憱⹃䳂灈㨻䩢싂칋㪬칗숹恔</w:t>
      </w:r>
      <w:r>
        <w:rPr/>
        <w:t>ꔦ</w:t>
      </w:r>
      <w:r>
        <w:rPr/>
        <w:t>묦柂쉍⹰睥쉰╓稬</w:t>
      </w:r>
      <w:r>
        <w:rPr/>
        <w:t>ⵢ</w:t>
      </w:r>
      <w:r>
        <w:rPr/>
        <w:t>㙍㉚⺩晓⭠癬稭♑䖬杴䉫㏃滂⌵櫂썇ぎ擎ぴ䰴⒣䵹뭈</w:t>
      </w:r>
      <w:r>
        <w:rPr/>
        <w:t>ⱹ</w:t>
      </w:r>
      <w:r>
        <w:rPr/>
        <w:t>㡺浟塨抡琴彧䉤繬搴쉤㕍楴䑱爨</w:t>
      </w:r>
      <w:r>
        <w:rPr/>
        <w:t>ⰲ</w:t>
      </w:r>
      <w:r>
        <w:rPr/>
        <w:t>䔳⼊쉹갶坾⦩䄫ꏃ嫂㋃뽣쉵⨨顅슱䫂긹㵄堭䭣딴穕㈬栫㵖㙺䳂㤯</w:t>
      </w:r>
      <w:r>
        <w:rPr/>
        <w:t>꧍</w:t>
      </w:r>
      <w:r>
        <w:rPr/>
        <w:t>㡫녣䵀㑊佱眩斻걘␪摁㨵煊䙅顎㵸䊿</w:t>
      </w:r>
      <w:r>
        <w:rPr/>
        <w:t>⣂</w:t>
      </w:r>
      <w:r>
        <w:rPr/>
        <w:t>㴸䱺颩斿㖱䡚䵘</w:t>
      </w:r>
      <w:r>
        <w:rPr/>
        <w:t>ꤻ</w:t>
      </w:r>
      <w:r>
        <w:rPr/>
        <w:t>㍩쉀敖㑍塐礸䴯딥넸싃깢칮쉀類칐妘轐敒꥾쉾</w:t>
      </w:r>
      <w:r>
        <w:rPr/>
        <w:t>⡰</w:t>
      </w:r>
      <w:r>
        <w:rPr/>
        <w:t>参⩌ꅷ呉楌숱煗頫㉑䁌卩㢥쉹疬䵍桩仂䐲㒵뗂眫吶祬㋂形싍ꅄ╱吱쌽售獶숭乢⩷歑啩轺懃㕅焷㝞㔪㵤쉓⤶⪮癌䵁歆潤凂汳琤祃轄⧂楖⍠㟂憱彌긦㠹슩䌽땡㑧祸炵摒㴵䰺ꍊ睅칔䞬썩䨴瓂浳곃츳彁吴朩祢乳뿂䏂嚬싂異飂獓彥熥亮쉌⨶䛂〰纣墏瘱楱쉪⑲桠⴮扉亘㮵숣㓍㧂깦犿═眱砭뭧べ⽄⮩▮汢⍭</w:t>
      </w:r>
      <w:r>
        <w:rPr/>
        <w:t>ꦱ</w:t>
      </w:r>
      <w:r>
        <w:rPr/>
        <w:t>㚱㔪㡪题싂싂㏂縨慔㩐橎狂쉭痂㭬슬縳役㨰㐶嚮䡖楺顾䠫쉱术盂璩唰䝶獏溮</w:t>
      </w:r>
      <w:r>
        <w:rPr/>
        <w:t>⡂</w:t>
      </w:r>
      <w:r>
        <w:rPr/>
        <w:t>념싂쉇ㅠ汨⯂偩抵焷⍫癓呂伭頵䵯䑞璬䬮偉㟂䵧쉂暏㑭棂췂┥婦穣强쉮睏</w:t>
      </w:r>
      <w:r>
        <w:rPr/>
        <w:t>⠳</w:t>
      </w:r>
      <w:r>
        <w:rPr/>
        <w:t>䑇啢ば⪩稰瓂湩䰬㬻㴯쉟楘姂쉡城뭪縫硚쉓䆩䅯稹⎱禣眶䡸呓㥷䚱쉖⍚㵶挸┳繭恔恶繕㥀奋㩭쉌뭬쉯堫㷂䁋卅檡ꄫ硂</w:t>
      </w:r>
      <w:r>
        <w:rPr/>
        <w:t>ꕺ</w:t>
      </w:r>
      <w:r>
        <w:rPr/>
        <w:t>祰</w:t>
      </w:r>
      <w:r>
        <w:rPr/>
        <w:t>Ⱙ</w:t>
      </w:r>
      <w:r>
        <w:rPr/>
        <w:t>瘪묺漪⫍顶</w:t>
      </w:r>
      <w:r>
        <w:rPr/>
        <w:t>ⱬ</w:t>
      </w:r>
      <w:r>
        <w:rPr/>
        <w:t>슿⨲奧ꍬ瞣額㙬♋畅</w:t>
      </w:r>
      <w:r>
        <w:rPr/>
        <w:t>ⰰ</w:t>
      </w:r>
      <w:r>
        <w:rPr/>
        <w:t>䁰兯䩏⯂璡㗂牺片搫割嚥뭈㔰疣佮⬬颩係</w:t>
      </w:r>
      <w:r>
        <w:rPr/>
        <w:t>⡯</w:t>
      </w:r>
      <w:r>
        <w:rPr/>
        <w:t>䌬⮘䱐測䅺浠纻쉐㭯㥫䄣</w:t>
      </w:r>
      <w:r>
        <w:rPr/>
        <w:t>ⰷ</w:t>
      </w:r>
      <w:r>
        <w:rPr/>
        <w:t>偈爫䁓㣍顃숸敌灶睟颿绎쉮칠⑑녦桘楕䠺態숱妩㑘㍠䏂祇椳桌☪哂捉숷썂䡳쉵㜵轀䤳漴犡⽟㦩女㠽嚵焭卣㥣壃牭挸彠嘺䩭娮畨丬熏뭯컂</w:t>
      </w:r>
      <w:r>
        <w:rPr/>
        <w:t>ꔩ</w:t>
      </w:r>
      <w:r>
        <w:rPr/>
        <w:t>쉵㙟瀷깪㡟㡇뭴痂悮⩭䫂녉祍砽䩳搪瞱㵤싂묨</w:t>
      </w:r>
      <w:r>
        <w:rPr/>
        <w:t>ꤩ⧂</w:t>
      </w:r>
      <w:r>
        <w:rPr/>
        <w:t>橋庱쉳㵲匩㘷④</w:t>
      </w:r>
      <w:r>
        <w:rPr/>
        <w:t>⢿</w:t>
      </w:r>
      <w:r>
        <w:rPr/>
        <w:t>쉂㵄㷂枬甤⍬娻♗⤳</w:t>
      </w:r>
      <w:r>
        <w:rPr/>
        <w:t>ⲱ</w:t>
      </w:r>
      <w:r>
        <w:rPr/>
        <w:t>㔮싂</w:t>
      </w:r>
      <w:r>
        <w:rPr/>
        <w:t>ꕡ</w:t>
      </w:r>
      <w:r>
        <w:rPr/>
        <w:t>怱矂㥶䕔쉸䉖쉃眸㊡䙌쌩녱숫姂塅⼣廂쉡䚬扐繷溩顫㒘㨬믂氦恑⥵뽚쉩浵슻条</w:t>
      </w:r>
      <w:r>
        <w:rPr/>
        <w:t>ꦩ</w:t>
      </w:r>
      <w:r>
        <w:rPr/>
        <w:t>㵁係썆㘊</w:t>
      </w:r>
      <w:r>
        <w:rPr/>
        <w:t>ꤹ</w:t>
      </w:r>
      <w:r>
        <w:rPr/>
        <w:t>濂</w:t>
      </w:r>
      <w:r>
        <w:rPr/>
        <w:t>ꤶ</w:t>
      </w:r>
      <w:r>
        <w:rPr/>
        <w:t>徿桦頦☹喵啺㵣칩皱䡔呌</w:t>
      </w:r>
      <w:r>
        <w:rPr/>
        <w:t>ⷂ</w:t>
      </w:r>
      <w:r>
        <w:rPr/>
        <w:t>䟂</w:t>
      </w:r>
      <w:r>
        <w:rPr/>
        <w:t>ꦱ</w:t>
      </w:r>
      <w:r>
        <w:rPr/>
        <w:t>睳쉪啠⨰䚱ꅵ憩甪佘쉖</w:t>
      </w:r>
      <w:r>
        <w:rPr/>
        <w:t>ⵏ</w:t>
      </w:r>
      <w:r>
        <w:rPr/>
        <w:t>轒⩯⫂栣䶵搯뽬睖圸啗♵䍣堪噁⵶䈷十쉓旎컍걏畈쌹</w:t>
      </w:r>
      <w:r>
        <w:rPr/>
        <w:t>⠺</w:t>
      </w:r>
      <w:r>
        <w:rPr/>
        <w:t>䔶濂㠨췂朻玏恘䌳</w:t>
      </w:r>
      <w:r>
        <w:rPr/>
        <w:t>ꦱ</w:t>
      </w:r>
      <w:r>
        <w:rPr/>
        <w:t>穣䓂涥춥㢡睟晍ㅺ慁医ꍑ壂㧎숻浇ギ싍换湫숪噰ꅚ껂ꏃ硐兦넺쉠␤捗眸顏幈捃䘬㑗쉫⴫璣圫䝢喏䀪栥䚏僂僂㍳</w:t>
      </w:r>
      <w:r>
        <w:rPr/>
        <w:t>⡒</w:t>
      </w:r>
      <w:r>
        <w:rPr/>
        <w:t>堪勂湸洨杧䐴㫂뮏쉫칉卣京採砤썟⩧쎮䀻産慺䵸佳嫂湗</w:t>
      </w:r>
      <w:r>
        <w:rPr/>
        <w:t>Ⳃ</w:t>
      </w:r>
      <w:r>
        <w:rPr/>
        <w:t>䱞䙨恖壃</w:t>
      </w:r>
      <w:r>
        <w:rPr/>
        <w:t>ꥋ</w:t>
      </w:r>
      <w:r>
        <w:rPr/>
        <w:t>䄥쌣⤫暮뇂㍌쉳捃严ㄵꥢ䝘㮘쉣楁埂슘ꅘ泍横䝆⩳쉒斥幞愦䄨縬슱祥杒쉕⹋꺡怤⑺츭썇嘺㕏歱奭吶户쉊敖쵢╃洴戶䜩♎矂癟唩橩╃숤挱䎱晉䠩숷䅸䍠㝧츲뽈惂숵啩♚䭟㕆ㄣ뽵</w:t>
      </w:r>
      <w:r>
        <w:rPr/>
        <w:t>ⰹ</w:t>
      </w:r>
      <w:r>
        <w:rPr/>
        <w:t>㙭歕㴯僂垘䭯䟂輴䮘숽呠뾥潲䍒쎱쉆ꍣ숹쌽怫漻⬭묷䘣䩂☰瘣䄳⪻䝁氺⩟奀슬搰祰썟猶</w:t>
      </w:r>
      <w:r>
        <w:rPr/>
        <w:t>ⰲ</w:t>
      </w:r>
      <w:r>
        <w:rPr/>
        <w:t>쉀㙧頲嘴潚긻窩䅕쏂</w:t>
      </w:r>
      <w:r>
        <w:rPr/>
        <w:t>ꕔ</w:t>
      </w:r>
      <w:r>
        <w:rPr/>
        <w:t>櫂䖮額쉯쉤㙊熏噫樭싂畇硍恈ꎬ潁琥浕㥯⽯㝪㐮掣愺媻兲㜫ꅙ灳奙愹䩫⹭乐捣⚡䅒⫂㝢뾡瑇瀹㤨䕅穈㭶ꍦㄫ䖩ꎿ뭘</w:t>
      </w:r>
      <w:r>
        <w:rPr/>
        <w:t>⡬</w:t>
      </w:r>
      <w:r>
        <w:rPr/>
        <w:t>煨乮淂뽶</w:t>
      </w:r>
      <w:r>
        <w:rPr/>
        <w:t>Ⱝ</w:t>
      </w:r>
      <w:r>
        <w:rPr/>
        <w:t>轰稷繨䭞㌽廍杖쉆⵹숱숲㮩仂㦿乺</w:t>
      </w:r>
      <w:r>
        <w:rPr/>
        <w:t>⠴</w:t>
      </w:r>
      <w:r>
        <w:rPr/>
        <w:t>奡牎碩段츨櫂</w:t>
      </w:r>
      <w:r>
        <w:rPr/>
        <w:t>ꤹ</w:t>
      </w:r>
      <w:r>
        <w:rPr/>
        <w:t>奟睶䂮秂숹漽噤塷건㥁ꥲ䑐摈㝒뭢㎡ꥵ㈻┽轫樸䑐⍋䧂顔か儽ꥦ⴨去㵴甦弴쉭꥾縹熩檬싍坍⍩睑支庩</w:t>
      </w:r>
      <w:r>
        <w:rPr/>
        <w:t>ⷍ</w:t>
      </w:r>
      <w:r>
        <w:rPr/>
        <w:t>깕숫瑂渨ꅐ䝢쉋쉠싍䉤抩때㔯쉂䱶䡰侥ꍟ噧䇂眻⍧⤭䥍唥特츰汦痍슬頹䑳㥚쌦⹱㡍땰祩牚㫂ꌭ啨䡮焦瓂祆㙉楆⩈獗攺숴偕䔪㉖숻项牊⪱꺮쵓</w:t>
      </w:r>
      <w:r>
        <w:rPr/>
        <w:t>ꖿ⥣</w:t>
      </w:r>
      <w:r>
        <w:rPr/>
        <w:t>떏䭇</w:t>
      </w:r>
      <w:r>
        <w:rPr/>
        <w:t>Ⲙ⑕</w:t>
      </w:r>
      <w:r>
        <w:rPr/>
        <w:t>焻祘</w:t>
      </w:r>
      <w:r>
        <w:rPr/>
        <w:t>ⴶ</w:t>
      </w:r>
      <w:r>
        <w:rPr/>
        <w:t>䶣⽯쉤睱妘䱣慃Ⓝ㵸⿂憣</w:t>
      </w:r>
      <w:r>
        <w:rPr/>
        <w:t>꤫</w:t>
      </w:r>
      <w:r>
        <w:rPr/>
        <w:t>漫숲⭅䩑瑦㉃硣㉀利썱甬坁碡쵊淂쉘甮쉥椣㯂䀩佄뽷椣擂晒쵑煶畳绂걤䅁栯䷂熵塴䭉栽䄺㌊橄넸숴丳䔸㉔癁ꇂ囂</w:t>
      </w:r>
      <w:r>
        <w:rPr/>
        <w:t>Ⱚ</w:t>
      </w:r>
      <w:r>
        <w:rPr/>
        <w:t>牗⛂楊痂ㄪ䈣㢮呄</w:t>
      </w:r>
      <w:r>
        <w:rPr/>
        <w:t>ꕑꥀ</w:t>
      </w:r>
      <w:r>
        <w:rPr/>
        <w:t>儵⻂⹋ꌶ䚬嗂橷▵桞䡁놩㙌娹</w:t>
      </w:r>
      <w:r>
        <w:rPr/>
        <w:t>Ⳃ</w:t>
      </w:r>
      <w:r>
        <w:rPr/>
        <w:t>ノ꺿㍲啵痂뭯盎礽싃땍洳䄣㍱题楅潎䧂捕㥃樤殩奇숮畐眭輺숪爥捥㕯䑸䆘䙵䌩之硞⩮䠵䘹쵷別縹妩㖏䝱싂䵸䁆䁪䍑祺</w:t>
      </w:r>
      <w:r>
        <w:rPr/>
        <w:t>ⲥ</w:t>
      </w:r>
      <w:r>
        <w:rPr/>
        <w:t>㇂啥睫癡䢏低窣䨱椥儨츹ꍞ껃䁕畓뽯⌣䭕걇쵎싂㵋ꅺ冣稵愳散頭䉊쉇汫겡츹潵㵘埂⼪䴤潡彪</w:t>
      </w:r>
      <w:r>
        <w:rPr/>
        <w:t>ꔮ</w:t>
      </w:r>
      <w:r>
        <w:rPr/>
        <w:t>瀶䔥숴歬ꅧ顩</w:t>
      </w:r>
      <w:r>
        <w:rPr/>
        <w:t>ⴳ</w:t>
      </w:r>
      <w:r>
        <w:rPr/>
        <w:t>썇瑺灰䊘싂㡯쉆夸䅂榵繙</w:t>
      </w:r>
      <w:r>
        <w:rPr/>
        <w:t>ꕺ</w:t>
      </w:r>
      <w:r>
        <w:rPr/>
        <w:t>꺩卨㶬</w:t>
      </w:r>
      <w:r>
        <w:rPr/>
        <w:t>ꤳ</w:t>
      </w:r>
      <w:r>
        <w:rPr/>
        <w:t>㝬㍨䲱</w:t>
      </w:r>
      <w:r>
        <w:rPr/>
        <w:t>ⷂ</w:t>
      </w:r>
      <w:r>
        <w:rPr/>
        <w:t>睢琹然⍇佯㑍㋃䦬欲硊㜷⯂偪츪㍪⍠玏扇涮硊ꅫ䇂梏䅇녆䡄⽴㝟␩뗂礫썇㩡摹癴뼨睸</w:t>
      </w:r>
      <w:r>
        <w:rPr/>
        <w:t>ꥅ</w:t>
      </w:r>
      <w:r>
        <w:rPr/>
        <w:t>㚩橩㉊帪㞻住摎쉆慖䪬㙣</w:t>
      </w:r>
      <w:r>
        <w:rPr/>
        <w:t>ⶥⷂ</w:t>
      </w:r>
      <w:r>
        <w:rPr/>
        <w:t>㫍㚣㥄䡈뇃⥅</w:t>
      </w:r>
      <w:r>
        <w:rPr/>
        <w:t>ꕷ</w:t>
      </w:r>
      <w:r>
        <w:rPr/>
        <w:t>㭺眻桟</w:t>
      </w:r>
      <w:r>
        <w:rPr/>
        <w:t>⢣</w:t>
      </w:r>
      <w:r>
        <w:rPr/>
        <w:t>싂䱒슘㭨瓂採㧂䏂瘩䳂怳</w:t>
      </w:r>
      <w:r>
        <w:rPr/>
        <w:t>ⴽ</w:t>
      </w:r>
      <w:r>
        <w:rPr/>
        <w:t>쉭八ꄲ洶穟⹶徵影䤨爵㑁畒坲䍺⭯䕪숨磂〪땷㕃皡搪便洪摤暥灱䵔㓂䀪䥖甥硭廃捣䟂䤮半䥰顂땭乺炣柍슡녰瓂癄味睱╨㇂渤㐬깤㌭쉳顱㉨暿</w:t>
      </w:r>
      <w:r>
        <w:rPr/>
        <w:t>ⱏ</w:t>
      </w:r>
      <w:r>
        <w:rPr/>
        <w:t>㝾</w:t>
      </w:r>
      <w:r>
        <w:rPr/>
        <w:t>ꔫ</w:t>
      </w:r>
      <w:r>
        <w:rPr/>
        <w:t>쉭</w:t>
      </w:r>
      <w:r>
        <w:rPr/>
        <w:t>⡍</w:t>
      </w:r>
      <w:r>
        <w:rPr/>
        <w:t>㉦杌䩌瑙畚㕕窵沣⴨僂楶潡墱㥑㉅</w:t>
      </w:r>
      <w:r>
        <w:rPr/>
        <w:t>⢣⮣</w:t>
      </w:r>
      <w:r>
        <w:rPr/>
        <w:t>쉶싂깬䨯䄹婍뽲ꍆ洦⽲煡쉹疣㠤歶敪厱</w:t>
      </w:r>
      <w:r>
        <w:rPr/>
        <w:t>ꕓ</w:t>
      </w:r>
      <w:r>
        <w:rPr/>
        <w:t>쉤㧂佫</w:t>
      </w:r>
      <w:r>
        <w:rPr/>
        <w:t>ꔽ</w:t>
      </w:r>
      <w:r>
        <w:rPr/>
        <w:t>䔴㠵慟䒩ꥤ쉓䡮䨥</w:t>
      </w:r>
      <w:r>
        <w:rPr/>
        <w:t>ⱦ</w:t>
      </w:r>
      <w:r>
        <w:rPr/>
        <w:t>礯娥癖쉥眩倱㷂怯䤳圫悿䜷㉉礤쉟ꌤ劏擂䡡쵏꺬栳怹ガ潷刮㣂汩㔪猶녾棂싂痂礦㕊㑀녥槃帨爺顨䡮숽⯂噑共圪佪獴쵵偵걤뾘䱊潚抱潘뼫げ卸匮潋挭㍅ㅒ濂㷂㤭䌱⦮穕姂奀䠨䃃⬲쉒软繘眴䵦转檡䭴泂⮻䍴槂䘸捂杆쎱ㆵ쉡⏂슥捌圱眯䡔슣潂㛂㷂䌮嫍㍀湠煫慪쵁䢡ㅘ䧂啣㢥㏂⹑恄ꄵ樦坏琪䕨깹亻䀦䩣㶩劥妘㵾奠쉸䩣슩䧂숫汚숵彥祈斱獦䙊晁⩫敲쉂䥫硫捍獘쵢ꅶ춿硕뽶䝰䯂⽪䧃㵅쉈䘻ꄮ䘨쵞㠊〲琲繇⩱⏂숱⭗場㷂桬䙓嗂湆佡㝙旂䛂用䰦睋䱬堰㫂桅촷쉟⼲楥䰣㕣㥧塥ㄽ埂坁䳂坋嚩䁌䆡䎩に伭灐拍넯쉂슥⑞埂⹅ꆏ긣⤯⯂扷㝀</w:t>
      </w:r>
      <w:r>
        <w:rPr/>
        <w:t>ⷂ</w:t>
      </w:r>
      <w:r>
        <w:rPr/>
        <w:t>忂剫匰뼩彤썫䡢縴䭲┱䡥㏂㕥瘥쉸숦촨毃っꌦ䷂玏⹕䁗徬ꥷ瀺颬呭獓枥슥</w:t>
      </w:r>
      <w:r>
        <w:rPr/>
        <w:t>꧍</w:t>
      </w:r>
      <w:r>
        <w:rPr/>
        <w:t>ꍌ摘颩쉃揂才㵅冩牕砳参䖏䱃쉕砸䰰쉥䒩⩰㑙儬喩㜩쉇묨숫碡䧂晳㈰쉅숸幬ぺ␭┶쉞怪䴬栭</w:t>
      </w:r>
      <w:r>
        <w:rPr/>
        <w:t>ⶱ</w:t>
      </w:r>
      <w:r>
        <w:rPr/>
        <w:t>獞䭠㧂</w:t>
      </w:r>
      <w:r>
        <w:rPr/>
        <w:t>ⱊ</w:t>
      </w:r>
      <w:r>
        <w:rPr/>
        <w:t>欭儬㩐쉭쉲䞏䶩╴䍱璩拂俍⏂匵丷䨥㐻⭱걟敞兵洺䡵⥟捰干쉤⺩昰싂걒</w:t>
      </w:r>
      <w:r>
        <w:rPr/>
        <w:t>ⱎ</w:t>
      </w:r>
      <w:r>
        <w:rPr/>
        <w:t>䕇㙁슬⬳츴䙸稺忂쵇砵쉭뇂判瓎ꎘ슻囎ꍙ辱</w:t>
      </w:r>
      <w:r>
        <w:rPr/>
        <w:t>ꔲ</w:t>
      </w:r>
      <w:r>
        <w:rPr/>
        <w:t>煨橒쉢</w:t>
      </w:r>
      <w:r>
        <w:rPr/>
        <w:t>Ȿ</w:t>
      </w:r>
      <w:r>
        <w:rPr/>
        <w:t>扮㘣瀩</w:t>
      </w:r>
      <w:r>
        <w:rPr/>
        <w:t>ⱏ</w:t>
      </w:r>
      <w:r>
        <w:rPr/>
        <w:t>ꕉ</w:t>
      </w:r>
      <w:r>
        <w:rPr/>
        <w:t>⡾</w:t>
      </w:r>
      <w:r>
        <w:rPr/>
        <w:t>㙇ꌺ恢渤男歌勂顇쉯彟穏漳⥟</w:t>
      </w:r>
      <w:r>
        <w:rPr/>
        <w:t>꥓</w:t>
      </w:r>
      <w:r>
        <w:rPr/>
        <w:t>䧂睈帺⭳顥䙩冏䟍╱戲启䫂䄴枬倬煐愭숥慄輻洩稲놻睪ꎱ畁⌤敲깡坨獍毃</w:t>
      </w:r>
      <w:r>
        <w:rPr/>
        <w:t>Ⱕ</w:t>
      </w:r>
      <w:r>
        <w:rPr/>
        <w:t>슥쉵쉓潄サ烂硸⽃潨杍偍拂幮㊩싂硹渻</w:t>
      </w:r>
      <w:r>
        <w:rPr/>
        <w:t>ꕋ</w:t>
      </w:r>
      <w:r>
        <w:rPr/>
        <w:t>捲⭭䁾桬쉆眵㩓쎻╃栨呪㩏繮飂⨴眮㚮딩〉䡁椫慔䩢李幹欯杍潕畮㠣숬㍋兾겱䩨ㄲ佐涻⵮</w:t>
      </w:r>
      <w:r>
        <w:rPr/>
        <w:t>⣂</w:t>
      </w:r>
      <w:r>
        <w:rPr/>
        <w:t>扖⍩┳쉄쉥轒歀汔</w:t>
      </w:r>
      <w:r>
        <w:rPr/>
        <w:t>ꥐ</w:t>
      </w:r>
      <w:r>
        <w:rPr/>
        <w:t>땤䵰睯⥦䉤</w:t>
      </w:r>
      <w:r>
        <w:rPr/>
        <w:t>ꤣ⭕</w:t>
      </w:r>
      <w:r>
        <w:rPr/>
        <w:t>堲䕸䬽哂搱亵啔忍ꅤ畄〰丰⭮ꥡ䵦⫂䑎⑲㡊䂮頪⍒歲㨫녠┯㌲䂮幟숯쉸뭹싂⸱飂぀䌶ꌨ䵕╋入ꌬ⨳睦㡳㖻愤焮⬫浰ㄪ䬨</w:t>
      </w:r>
      <w:r>
        <w:rPr/>
        <w:t>⡭</w:t>
      </w:r>
      <w:r>
        <w:rPr/>
        <w:t>侘⩋戨쉌瘻塅쉐㠯噊⌮⑕㩷㔭㪏繞쉟</w:t>
      </w:r>
      <w:r>
        <w:rPr/>
        <w:t>ꤥ</w:t>
      </w:r>
      <w:r>
        <w:rPr/>
        <w:t>곎㥤䟃싃ざꇂ⏂Ⓜ㕕싂楴帲쉲슬싂璵噏ꍴ㥳쵦桂깮쉔쉤䑍辩</w:t>
      </w:r>
      <w:r>
        <w:rPr/>
        <w:t>ꥒ</w:t>
      </w:r>
      <w:r>
        <w:rPr/>
        <w:t>啌</w:t>
      </w:r>
      <w:r>
        <w:rPr/>
        <w:t>ꕓ⨭</w:t>
      </w:r>
      <w:r>
        <w:rPr/>
        <w:t>쉁㡠媘偪⩈㈻䶏盂쉉㭁党幕䠳ꅁ䬰彎墵轞繋</w:t>
      </w:r>
      <w:r>
        <w:rPr/>
        <w:t>ꤨ</w:t>
      </w:r>
      <w:r>
        <w:rPr/>
        <w:t>꺬䍇浃啡珂怹쉡拂揂煱쉟숵栶썯쉖⑍쉟串买⩊숷⤭쉦쵢匶縷㞩쉄纣싂╈㛂㘪쌩樫䡸䌳칅幖슿</w:t>
      </w:r>
      <w:r>
        <w:rPr/>
        <w:t>ⱱ</w:t>
      </w:r>
      <w:r>
        <w:rPr/>
        <w:t>眻䠲⑑䰲斥奷䍄⩦瀶㩖쉲䍲䥏쉳敫汴皵摋婧咬㫂㥌뽩뭄⦱⪡슩쉩呈㭊뾥숊䠲涏䜦⎥瘷撵䴤㨳쉾吰獅忂㝯䋎䵇獾⽮췂쉏䂱塳숨久⨽싂숩쉲狂晬ꄣ䥉塚婘瑐䱪伯砪彴뮩뗎䙓歈轕穔㩢㕆싂癏⤹ꌬ䮻</w:t>
      </w:r>
      <w:r>
        <w:rPr/>
        <w:t>⠬</w:t>
      </w:r>
      <w:r>
        <w:rPr/>
        <w:t>숰棃厩啡숦㌫砯灀扖卭㭀眫⩎䑴䰭兩㗎摊뮡偹璩輳</w:t>
      </w:r>
      <w:r>
        <w:rPr/>
        <w:t>⡎</w:t>
      </w:r>
      <w:r>
        <w:rPr/>
        <w:t>橨㤱廂則坲〻湬徱煸㦩䘸䬰캩䠩깬攮松堦洫ꍷ瀪</w:t>
      </w:r>
      <w:r>
        <w:rPr/>
        <w:t>ꕃ</w:t>
      </w:r>
      <w:r>
        <w:rPr/>
        <w:t>뼽䁔均彲뿃㐹㕎礰塨</w:t>
      </w:r>
      <w:r>
        <w:rPr/>
        <w:t>Ⳃ</w:t>
      </w:r>
      <w:r>
        <w:rPr/>
        <w:t>你犵獪奭匣뮮䚘숽☯㕖</w:t>
      </w:r>
      <w:r>
        <w:rPr/>
        <w:t>ꦮ┶</w:t>
      </w:r>
      <w:r>
        <w:rPr/>
        <w:t>琭畢䣂쉕</w:t>
      </w:r>
      <w:r>
        <w:rPr/>
        <w:t>ⶩ</w:t>
      </w:r>
      <w:r>
        <w:rPr/>
        <w:t>湪⛂</w:t>
      </w:r>
      <w:r>
        <w:rPr/>
        <w:t>ꦥ</w:t>
      </w:r>
      <w:r>
        <w:rPr/>
        <w:t>磂ꅃ橸䱱炡䱗湞捫此꧎睇⥹瑙儫</w:t>
      </w:r>
      <w:r>
        <w:rPr/>
        <w:t>ꕁ</w:t>
      </w:r>
      <w:r>
        <w:rPr/>
        <w:t>摢</w:t>
      </w:r>
      <w:r>
        <w:rPr/>
        <w:t>ꗂ</w:t>
      </w:r>
      <w:r>
        <w:rPr/>
        <w:t>䴹頷㫂侩㵆믂䠥䕩◂潅烂⏂䲬썑振搲쉨숯쉆⩍刺拂午乑</w:t>
      </w:r>
      <w:r>
        <w:rPr/>
        <w:t>ꖱ</w:t>
      </w:r>
      <w:r>
        <w:rPr/>
        <w:t>惂㖬䴨충쉕楀灐祹</w:t>
      </w:r>
      <w:r>
        <w:rPr/>
        <w:t>⢮</w:t>
      </w:r>
      <w:r>
        <w:rPr/>
        <w:t>碻䝁頲칥殏⸺䗍怨娤Ⓝ♃䭬䞥䙤畔</w:t>
      </w:r>
      <w:r>
        <w:rPr/>
        <w:t>ⱘ</w:t>
      </w:r>
      <w:r>
        <w:rPr/>
        <w:t>㬵䉅ꎘ乀䥟樭쉺搳숳轴쵇〉歘䝣㤣㥌⾻飂㴥쉰奀ꏂ挺䜭⦏㶣穈么⮣␱㙾噮</w:t>
      </w:r>
      <w:r>
        <w:rPr/>
        <w:t>ꤤ</w:t>
      </w:r>
      <w:r>
        <w:rPr/>
        <w:t>깇䑫昩恭歷忍嗍懍⹸쉰⑳슿쉴쉫싃癒쏂땣䱬䭇⑁숪乸숫灆</w:t>
      </w:r>
      <w:r>
        <w:rPr/>
        <w:t>ꔴ</w:t>
      </w:r>
      <w:r>
        <w:rPr/>
        <w:t>怮쉐亱쎣㨷꥚</w:t>
      </w:r>
      <w:r>
        <w:rPr/>
        <w:t>ꕞ</w:t>
      </w:r>
      <w:r>
        <w:rPr/>
        <w:t>쉇兤㍵婕䕮乯偯㨫掏㊱㩏슿땄楏⹁⮩㑭▘潪ㅊ땰启砤㘱⥘輤䩖㥘녊슱䫂榱싂㕄ㄮ⼰쉸䮻♋㢱佘ガ瀨ꌹ㘤偏ꅨ⩙</w:t>
      </w:r>
      <w:r>
        <w:rPr/>
        <w:t>ꦬꤰ</w:t>
      </w:r>
      <w:r>
        <w:rPr/>
        <w:t>煮ㅍ濂漸圲쎱⭴乔䪬㇂㬳稪ꅕ쉤</w:t>
      </w:r>
      <w:r>
        <w:rPr/>
        <w:t>ꦥ</w:t>
      </w:r>
      <w:r>
        <w:rPr/>
        <w:t>昤噔쉬娥칋䶩䥤扢敚뽧恡</w:t>
      </w:r>
      <w:r>
        <w:rPr/>
        <w:t>ꦣ</w:t>
      </w:r>
      <w:r>
        <w:rPr/>
        <w:t>㬪쉰㭃硆쉚㤶䖥嘤嘶犣匲䠴欣䡗㉇顥眷漷乾乔⹳⯂旍剦ㄪ䤹쉴坐橁䰹坕澿硇獸䷂株䅖뭖Ⓜ〪搬䩍䡀</w:t>
      </w:r>
      <w:r>
        <w:rPr/>
        <w:t>ꦩ</w:t>
      </w:r>
      <w:r>
        <w:rPr/>
        <w:t>怪</w:t>
      </w:r>
      <w:r>
        <w:rPr/>
        <w:t>ⲵ</w:t>
      </w:r>
      <w:r>
        <w:rPr/>
        <w:t>玩녘㥃䒣娪敠倬䗂쉒煆畘塢䦣印䳂碣䠬㉪칦搽慖碻⛍报桶杔</w:t>
      </w:r>
      <w:r>
        <w:rPr/>
        <w:t>꥟</w:t>
      </w:r>
      <w:r>
        <w:rPr/>
        <w:t>轋咿區睖숵浢坭ꄷ焷䠬梻쉌♸⼽⭩념燂䍕䡬墣ꍢ㡥㑏洶䬺曂䏂ご☯㵴싂㍰䄭剱숩晫㕋땶춬汔䘸⭯渹싂䅄䕎摆⨪堣䁌㙩싂縬汢つ⩸採⵷썤轾僂㙨䁋㮥硔颣稸쉞쉒춻別䥕춣쉪㥕奔⬨㝵쉆♥㥂溩⌳䓂쉁儯焨纻㝏</w:t>
      </w:r>
      <w:r>
        <w:rPr/>
        <w:t>ⱴ⬰</w:t>
      </w:r>
      <w:r>
        <w:rPr/>
        <w:t>䪱呵悩쉷㖮睅撘啈磂㇂숊悏땴㕈슩嫂轐쉆쉴慩僂숣癖㍩╈䥶</w:t>
      </w:r>
      <w:r>
        <w:rPr/>
        <w:t>ꔩ</w:t>
      </w:r>
      <w:r>
        <w:rPr/>
        <w:t>儻무挨畁ꌤ㒵썩딬䝳쉪ꅆ顊╙溣溱炥녫㈷䁴姎</w:t>
      </w:r>
      <w:r>
        <w:rPr/>
        <w:t>⡇</w:t>
      </w:r>
      <w:r>
        <w:rPr/>
        <w:t>儨䍃䈳쉫㡈稱牭♫▩牫殏穘쉤</w:t>
      </w:r>
      <w:r>
        <w:rPr/>
        <w:t>⢥</w:t>
      </w:r>
      <w:r>
        <w:rPr/>
        <w:t>ꥨ榬딸⩊땾㑗塳帲揂瑧㍃乷伽䌸䀪깾㞬걩滂㵄獌汗䨪⩦뭸숸ガ㗂敀䀥彟걪◂숤⑐抻旂</w:t>
      </w:r>
      <w:r>
        <w:rPr/>
        <w:t>꧂</w:t>
      </w:r>
      <w:r>
        <w:rPr/>
        <w:t>ꍡ乸ꍯ圭杍</w:t>
      </w:r>
      <w:r>
        <w:rPr/>
        <w:t>ꥁ</w:t>
      </w:r>
      <w:r>
        <w:rPr/>
        <w:t>쉳晖슮圤</w:t>
      </w:r>
      <w:r>
        <w:rPr/>
        <w:t>ꦏ</w:t>
      </w:r>
      <w:r>
        <w:rPr/>
        <w:t>䍋涵⸥긤敭쉌娥</w:t>
      </w:r>
      <w:r>
        <w:rPr/>
        <w:t>ⶻ</w:t>
      </w:r>
      <w:r>
        <w:rPr/>
        <w:t>硇뇂⧂栺䂘噱佊뭣떵塤漺딻報땤漰㶩㐥ꏂ圪⮩彧쉤숥ㄪ横挳䡎쉖깳硅䨮㈥㌵</w:t>
      </w:r>
      <w:r>
        <w:rPr/>
        <w:t>꤭</w:t>
      </w:r>
      <w:r>
        <w:rPr/>
        <w:t>浤䱅숸繒⹂氥깃㫃稲幗㞡碮㡓曂拂总辩渪슏습㑈쉚㭗婏捦䘨発䣂朸䭪迍㇂弸幡橡瞘浺</w:t>
      </w:r>
      <w:r>
        <w:rPr/>
        <w:t>ⶩ</w:t>
      </w:r>
      <w:r>
        <w:rPr/>
        <w:t>䢻칇㵱쉁⨨幘䩙</w:t>
      </w:r>
      <w:r>
        <w:rPr/>
        <w:t>ⶱ</w:t>
      </w:r>
      <w:r>
        <w:rPr/>
        <w:t>⺿㥶澵♂獰捸炮磂佦湉䥀㑍⪬䩓췃䉁뽐딺辩☩촴싎漱愺䱅쵙先䙷䭢呓徥䝔⽊㏂䩑쉁㥈㔥쵆癡楉灍견⪻딪⽏橞㦩榣恳ꌣ䙁썌㕱㖬幺땅执瘴숽꺘㩧䰮㡪䙇㐱䈯榩垿</w:t>
      </w:r>
      <w:r>
        <w:rPr/>
        <w:t>ꤲ</w:t>
      </w:r>
      <w:r>
        <w:rPr/>
        <w:t>쉟弬뼻쉒곂⍆䖩뭏捖䑷썢噤䇂嘭⩖捖㟂歄戯硯晖慩㋂㭯坈䈶噲唪凂垡轲㜥囂桥⥫汖偡煘䎮桁刷</w:t>
      </w:r>
      <w:r>
        <w:rPr/>
        <w:t>⡹</w:t>
      </w:r>
      <w:r>
        <w:rPr/>
        <w:t>浞漩ꏂ䔥さ깁⨽夽㩞</w:t>
      </w:r>
      <w:r>
        <w:rPr/>
        <w:t>ⱥ</w:t>
      </w:r>
      <w:r>
        <w:rPr/>
        <w:t>挻䓂</w:t>
      </w:r>
      <w:r>
        <w:rPr/>
        <w:t>ꕟ♉</w:t>
      </w:r>
      <w:r>
        <w:rPr/>
        <w:t>乷眷⍈憥扫伦ꎏ琱磃颬唽兲捭⤭灙ヂ뭾敏깑幤쉁旂坂㖻癄戲敊䃂꥗慳塤漷奂恀䅐汌湧㓂뽠澻싂䥱☶䗎呩ꥯ彦報汵㥮䙾佌ꌺ硺긭⵫珂所㩪䆩칊떣啊㡨䑥</w:t>
      </w:r>
      <w:r>
        <w:rPr/>
        <w:t>ⱍ</w:t>
      </w:r>
      <w:r>
        <w:rPr/>
        <w:t>彈氤</w:t>
      </w:r>
      <w:r>
        <w:rPr/>
        <w:t>ꔯ</w:t>
      </w:r>
      <w:r>
        <w:rPr/>
        <w:t>癰⨪Ⓧ㡷穆敕⾏匫䩅壍睕▩⨲楸癵䑴䈤怶녏垏畬⩎掩嘩扺⥴瀨㕄票녞칎洨爰沩桓楰縳穙ㅣ故싂䃂쉊</w:t>
      </w:r>
      <w:r>
        <w:rPr/>
        <w:t>ⲩ</w:t>
      </w:r>
      <w:r>
        <w:rPr/>
        <w:t>漯쉙㩥繍</w:t>
      </w:r>
      <w:r>
        <w:rPr/>
        <w:t>ⶵ</w:t>
      </w:r>
      <w:r>
        <w:rPr/>
        <w:t>晔洪戨쌫晀⍯䧎挱싂쵈摞滂㶥卅슏숷畁곂쉬⫂祙劬晄䐵긦㝠兪⽔慑䑵湷摔깸盃䥳敕⩣牙䓂⭉녌ꍭ䐨⥕♧乶䝕䅋湺</w:t>
      </w:r>
      <w:r>
        <w:rPr/>
        <w:t>ⲵ</w:t>
      </w:r>
      <w:r>
        <w:rPr/>
        <w:t>㚣╟杂쉬硤㝰绍梩</w:t>
      </w:r>
      <w:r>
        <w:rPr/>
        <w:t>ꕈ</w:t>
      </w:r>
      <w:r>
        <w:rPr/>
        <w:t>眤싂⫂扑呋煮</w:t>
      </w:r>
      <w:r>
        <w:rPr/>
        <w:t>ⲻ</w:t>
      </w:r>
      <w:r>
        <w:rPr/>
        <w:t>攽␲깪轊呗숱쉢칍瑅㌵䩑⍐杹</w:t>
      </w:r>
      <w:r>
        <w:rPr/>
        <w:t>Ⰺ</w:t>
      </w:r>
      <w:r>
        <w:rPr/>
        <w:t>亩碥䑐숤杍纻쉯歒뭑来⫎獴牨䰭畫倵潤㔭甫榱傡妻ꍞ氫㥾梵䅨彈ꍐ䱕⮡⹲䌫╵ꅥ前㌪獨繫뾵싂㫂㧂䁮婀뭐䀬㉵㡢䥈⦩祱䯃┫削䕧恠桥坁</w:t>
      </w:r>
      <w:r>
        <w:rPr/>
        <w:t>⠩</w:t>
      </w:r>
      <w:r>
        <w:rPr/>
        <w:t>ⵌ</w:t>
      </w:r>
      <w:r>
        <w:rPr/>
        <w:t>繀쉋潞㵎幂㉴쉃碻</w:t>
      </w:r>
      <w:r>
        <w:rPr/>
        <w:t>⡖⢬</w:t>
      </w:r>
      <w:r>
        <w:rPr/>
        <w:t>ꄷ颡杊兩ㅉ渷</w:t>
      </w:r>
      <w:r>
        <w:rPr/>
        <w:t>Ⱘ</w:t>
      </w:r>
      <w:r>
        <w:rPr/>
        <w:t>歱町䗂㕨쉖桐睺啤숩儰㉨䑌</w:t>
      </w:r>
      <w:r>
        <w:rPr/>
        <w:t>⠴</w:t>
      </w:r>
      <w:r>
        <w:rPr/>
        <w:t>쌪椱</w:t>
      </w:r>
      <w:r>
        <w:rPr/>
        <w:t>꧂</w:t>
      </w:r>
      <w:r>
        <w:rPr/>
        <w:t>獠伸䄨㴦䬨兎싂浖쉸䲩㵰匳㝀䬭歯剸㑎䋂恤債牸ꎥ䬥㥒㡁꥖灊䃂⑀숣栩⑓㙯쉍嘣伦揂圲夬㕢䩕轩㡰</w:t>
      </w:r>
      <w:r>
        <w:rPr/>
        <w:t>ⵟ</w:t>
      </w:r>
      <w:r>
        <w:rPr/>
        <w:t>쉎儣갭</w:t>
      </w:r>
      <w:r>
        <w:rPr/>
        <w:t>꧂</w:t>
      </w:r>
      <w:r>
        <w:rPr/>
        <w:t>硬ꏂ뽔硃硍⩾杯⪱稣ꅠィ偒灯䊱婟쉙䑩䧂墏疣穋㍯䴸愣쉈㩫㙨睎渪땪瓂</w:t>
      </w:r>
      <w:r>
        <w:rPr/>
        <w:t>ꥄ</w:t>
      </w:r>
      <w:r>
        <w:rPr/>
        <w:t>娱ꥹ穞刽⥱슿檣犘싂彂넻䗂晓쉓㍞</w:t>
      </w:r>
      <w:r>
        <w:rPr/>
        <w:t>ꕞ</w:t>
      </w:r>
      <w:r>
        <w:rPr/>
        <w:t>甥䅴离습䥪硢䙯禬㗂掬</w:t>
      </w:r>
      <w:r>
        <w:rPr/>
        <w:t>ꕲ</w:t>
      </w:r>
      <w:r>
        <w:rPr/>
        <w:t>飃썷姂⼯ㅺ砳쉖眰仂쉉깦䆿圤昳䄳쉩뮩猸痎䭂恷ま伫묳뽃榬쉲쵸䩗</w:t>
      </w:r>
      <w:r>
        <w:rPr/>
        <w:t>ⰲ</w:t>
      </w:r>
      <w:r>
        <w:rPr/>
        <w:t>坟哂䤮伣ꅳ䠭匪楫㥈瓂忂쵣汊㉦其㘪⤽䓃帳췂坥活䕓杺깦⪏椪彯〈檩睧娨쉷煨䡰怮쉙楒呦ꅳ爺爤煗</w:t>
      </w:r>
      <w:r>
        <w:rPr/>
        <w:t>⢣</w:t>
      </w:r>
      <w:r>
        <w:rPr/>
        <w:t>ꥹ湬扄싂뿂圸䫂쵮</w:t>
      </w:r>
      <w:r>
        <w:rPr/>
        <w:t>⡞</w:t>
      </w:r>
      <w:r>
        <w:rPr/>
        <w:t>㬴㴩싂㠹彟煊瑖☻☭㟂〪칫㕾㘳ꍁ슩㬮烂剹숫㇂쉭弬㙗썈⑔晾偱䐹㩪印쏂슻숱慰㟂濂◂㝣⼦偭ꌣ䙨⪵沱㟍塱썐♶㭇䕙竃쉈夬䯂쉧䲥䊱䬮</w:t>
      </w:r>
      <w:r>
        <w:rPr/>
        <w:t>ꤸ</w:t>
      </w:r>
      <w:r>
        <w:rPr/>
        <w:t>㵪䇂⬤㍭䜭冿䁃啡⭣㉕浀頻灁㤪♄숹牺䶣徘䵆剌㘷䩉⌲瓃묵갦輯⑹䠷</w:t>
      </w:r>
      <w:r>
        <w:rPr/>
        <w:t>ꗂ</w:t>
      </w:r>
      <w:r>
        <w:rPr/>
        <w:t>㥍⥶㠸䠱⩎㊮攰䜳⨮態뽱䭭숪</w:t>
      </w:r>
      <w:r>
        <w:rPr/>
        <w:t>ⶵ</w:t>
      </w:r>
      <w:r>
        <w:rPr/>
        <w:t>㙲癤癣喻┬쌮灾㑁ꌪ⎣㎻⩙⧂曂</w:t>
      </w:r>
      <w:r>
        <w:rPr/>
        <w:t>⡵</w:t>
      </w:r>
      <w:r>
        <w:rPr/>
        <w:t>㍭幄꥗畵ꌰ쌤묦숳㕔咮⥡爲⼮쉮轁穫恔弤歖繑䨽때䱎⦿쉳⹱숺㛂싂䬥⽰位练㕦⩈离溩䈺汌♨戲ꍒ㑅潇쵖浔桬숨椶扇䍤㴰摅䯂ㅉ걁䏂湎</w:t>
      </w:r>
      <w:r>
        <w:rPr/>
        <w:t>Ɱ</w:t>
      </w:r>
      <w:r>
        <w:rPr/>
        <w:t>嘱䟂桲䝔䗍唤彁ꍤ쉊圸嘰슘②⭮竂䵺挪䅟睵䍄▮㝣慩タ썚쉩쉏獩긪</w:t>
      </w:r>
      <w:r>
        <w:rPr/>
        <w:t>ꕟ</w:t>
      </w:r>
      <w:r>
        <w:rPr/>
        <w:t>䰽䃎䄻ꍘ摀㫃╮숷桀</w:t>
      </w:r>
      <w:r>
        <w:rPr/>
        <w:t>ⵊ</w:t>
      </w:r>
      <w:r>
        <w:rPr/>
        <w:t>䝧漶牊촩帺ꍘ硐㗍頊칋땩䗂博匨Ⓨ䬶䘪櫂疏꺣㵆敩焬礵狂쉤꥕瘻쌽幂汭潊畫⥊☨橗⥩㡾⩗숦㕤佅㬺刬㕤㏂㘱洭칦䯃䑬晣</w:t>
      </w:r>
      <w:r>
        <w:rPr/>
        <w:t>⣃</w:t>
      </w:r>
      <w:r>
        <w:rPr/>
        <w:t>㍨䅫쉠〭灷뽂が煂숣⹾㥡灭䃂割놩䫂쉉</w:t>
      </w:r>
      <w:r>
        <w:rPr/>
        <w:t>⢘</w:t>
      </w:r>
      <w:r>
        <w:rPr/>
        <w:t>煩楂㜽㫂札獉</w:t>
      </w:r>
      <w:r>
        <w:rPr/>
        <w:t>ꕗ</w:t>
      </w:r>
      <w:r>
        <w:rPr/>
        <w:t>圬ꄲ⩊쉪穧䥳瘨恈</w:t>
      </w:r>
      <w:r>
        <w:rPr/>
        <w:t>⠺</w:t>
      </w:r>
      <w:r>
        <w:rPr/>
        <w:t>囂ㄥ獤䜲䷎晄㛂睹㜪쏂浬捃䩌═⽍싃䈥㐵䱧摟◂侩썍廎ㅄ䚥犩쵇唷刱</w:t>
      </w:r>
      <w:r>
        <w:rPr/>
        <w:t>ⱐ</w:t>
      </w:r>
      <w:r>
        <w:rPr/>
        <w:t>嘭떘뭢桥䵶</w:t>
      </w:r>
      <w:r>
        <w:rPr/>
        <w:t>⡙</w:t>
      </w:r>
      <w:r>
        <w:rPr/>
        <w:t>噌曂纘㈣쉏䬮⪱携䞱ꌶ</w:t>
      </w:r>
      <w:r>
        <w:rPr/>
        <w:t>ꤸ</w:t>
      </w:r>
      <w:r>
        <w:rPr/>
        <w:t>丰痂딪轢䍌楥厬涡䰪⫂䘷쉱扯녶②㖘쉂桲㒩帵礪</w:t>
      </w:r>
      <w:r>
        <w:rPr/>
        <w:t>ⵢ</w:t>
      </w:r>
      <w:r>
        <w:rPr/>
        <w:t>싂畕啚伲쉬</w:t>
      </w:r>
      <w:r>
        <w:rPr/>
        <w:t>Ⱔ</w:t>
      </w:r>
      <w:r>
        <w:rPr/>
        <w:t>䢥䡀斩佰略䭂䨰䟂㙇捄欭</w:t>
      </w:r>
      <w:r>
        <w:rPr/>
        <w:t>ꕳ┬</w:t>
      </w:r>
      <w:r>
        <w:rPr/>
        <w:t>칟沩싂乨係㦘⹸晴畑权⬮쉎㴮ꥱ洨繚摵땇㤮㒘头쉁</w:t>
      </w:r>
      <w:r>
        <w:rPr/>
        <w:t>ꦮ</w:t>
      </w:r>
      <w:r>
        <w:rPr/>
        <w:t>숺쉀廂瀯乡幩彈숤</w:t>
      </w:r>
      <w:r>
        <w:rPr/>
        <w:t>ⶣ</w:t>
      </w:r>
      <w:r>
        <w:rPr/>
        <w:t>䔶朸儤冣ノ놮䅵⬹噁澱積┣㩭</w:t>
      </w:r>
      <w:r>
        <w:rPr/>
        <w:t>ꔹ</w:t>
      </w:r>
      <w:r>
        <w:rPr/>
        <w:t>楆Ⓜ䂵䱦갽㨪쉧⩮挪埂噳奴ꄹ恞슩敳帨忂瑟</w:t>
      </w:r>
      <w:r>
        <w:rPr/>
        <w:t>ⱶ</w:t>
      </w:r>
      <w:r>
        <w:rPr/>
        <w:t>䏂㈲で㊣⮵</w:t>
      </w:r>
      <w:r>
        <w:rPr/>
        <w:t>ꕟ</w:t>
      </w:r>
      <w:r>
        <w:rPr/>
        <w:t>橎呥숬┲썏</w:t>
      </w:r>
      <w:r>
        <w:rPr/>
        <w:t>⡹</w:t>
      </w:r>
      <w:r>
        <w:rPr/>
        <w:t>乨쉏㚣渺⴯⽲⺥䭉䔬佺</w:t>
      </w:r>
      <w:r>
        <w:rPr/>
        <w:t>ꤵ</w:t>
      </w:r>
      <w:r>
        <w:rPr/>
        <w:t>湴믂煉浺칥쉒䕾슮摶癍扲斩숹睱塀区媻</w:t>
      </w:r>
      <w:r>
        <w:rPr/>
        <w:t>ⵑ</w:t>
      </w:r>
      <w:r>
        <w:rPr/>
        <w:t>숭뼩奃椭冘䙐楠檬⌭夸</w:t>
      </w:r>
      <w:r>
        <w:rPr/>
        <w:t>ⱺ⹮</w:t>
      </w:r>
      <w:r>
        <w:rPr/>
        <w:t>剫딤楲ォ㥱䍤⨩偑奄娶㉪♚䪥瘴뭾츽㐶⽏䲡摂剱浰䂡䛂쉪㕊썇吻䠱㘦䩟쌶땦睔揃䰸뇂䉖憩繟来礽䗎佁焻⪵由숬助彲</w:t>
      </w:r>
      <w:r>
        <w:rPr/>
        <w:t>⡸</w:t>
      </w:r>
      <w:r>
        <w:rPr/>
        <w:t>剢⑕慎卪⹞䥅潖깣䮏慳㝲欥┭婮癙쉳㉞ꥮ⨦㑴␯⩊砪儻㠪</w:t>
      </w:r>
      <w:r>
        <w:rPr/>
        <w:t>ꥅ</w:t>
      </w:r>
      <w:r>
        <w:rPr/>
        <w:t>禣䘦昺堭딳ꅨ</w:t>
      </w:r>
      <w:r>
        <w:rPr/>
        <w:t>ꔮ</w:t>
      </w:r>
      <w:r>
        <w:rPr/>
        <w:t>弮伸㈸슩땵拂娫숨⩇拂枣⭤뽖庻쉭㎡恨攱䍩쉇桡春穐潥佉⪿繸䍨䮘⯂么䏂칭椸呵䅔</w:t>
      </w:r>
      <w:r>
        <w:rPr/>
        <w:t>ꕏ</w:t>
      </w:r>
      <w:r>
        <w:rPr/>
        <w:t>橊</w:t>
      </w:r>
      <w:r>
        <w:rPr/>
        <w:t>Ɐ</w:t>
      </w:r>
      <w:r>
        <w:rPr/>
        <w:t>喏䩰䛂숣⨦祚纵</w:t>
      </w:r>
      <w:r>
        <w:rPr/>
        <w:t>ⵟ</w:t>
      </w:r>
      <w:r>
        <w:rPr/>
        <w:t>䑡䤨橳䗎濂㔲␣繸⽥㪏䥃㝑◃㣎癸璏嗂咣⥊䅷澡湕㦣묰넮뿂놩䅋⹾⚩恏摋䠷㡍㥗뮵ぁ仂슩㝺牰㵄ꄣ␰爪䢮⑈䕔⩁䈰</w:t>
      </w:r>
      <w:r>
        <w:rPr/>
        <w:t>ⵚ</w:t>
      </w:r>
      <w:r>
        <w:rPr/>
        <w:t>発㥥㶵甽䊣</w:t>
      </w:r>
      <w:r>
        <w:rPr/>
        <w:t>ꥃ</w:t>
      </w:r>
      <w:r>
        <w:rPr/>
        <w:t>朻睹牓稤숬う캿啰氭婷</w:t>
      </w:r>
      <w:r>
        <w:rPr/>
        <w:t>ⱴ</w:t>
      </w:r>
      <w:r>
        <w:rPr/>
        <w:t>浑欳栨䵺慫题敩励婶⦿촹㌷業恱琻ꅧ䯍煰浠倸숴ꍞ</w:t>
      </w:r>
      <w:r>
        <w:rPr/>
        <w:t>ꔺ</w:t>
      </w:r>
      <w:r>
        <w:rPr/>
        <w:t>㪥佘汃긊汖쉔厡怪偰䍬쌽漺뽍媩ꍸ⨣⾮</w:t>
      </w:r>
      <w:r>
        <w:rPr/>
        <w:t>ꤵꕰ</w:t>
      </w:r>
      <w:r>
        <w:rPr/>
        <w:t>䵑佑⸪顯쏍⩌㕴㬤</w:t>
      </w:r>
      <w:r>
        <w:rPr/>
        <w:t>ⵋ</w:t>
      </w:r>
      <w:r>
        <w:rPr/>
        <w:t>⡂</w:t>
      </w:r>
      <w:r>
        <w:rPr/>
        <w:t>瀨喣쌵绂漶쉳</w:t>
      </w:r>
      <w:r>
        <w:rPr/>
        <w:t>⠥</w:t>
      </w:r>
      <w:r>
        <w:rPr/>
        <w:t>䠶♩䈳⩅姂繇咘佲♚㥮␤䢥䅲瑸疩</w:t>
      </w:r>
      <w:r>
        <w:rPr/>
        <w:t>ⱓ</w:t>
      </w:r>
      <w:r>
        <w:rPr/>
        <w:t>愽㩨䌳顐栬⌸</w:t>
      </w:r>
      <w:r>
        <w:rPr/>
        <w:t>꥟</w:t>
      </w:r>
      <w:r>
        <w:rPr/>
        <w:t>긷潦橧㙂</w:t>
      </w:r>
      <w:r>
        <w:rPr/>
        <w:t>⡭⩎</w:t>
      </w:r>
      <w:r>
        <w:rPr/>
        <w:t>咮祥䍌⨥癅</w:t>
      </w:r>
      <w:r>
        <w:rPr/>
        <w:t>ⴥ</w:t>
      </w:r>
      <w:r>
        <w:rPr/>
        <w:t>㗂顇놬</w:t>
      </w:r>
      <w:r>
        <w:rPr/>
        <w:t>ꥊⓂ</w:t>
      </w:r>
      <w:r>
        <w:rPr/>
        <w:t>䩢畍灷䲻䡳⑩匷䳂숴稬</w:t>
      </w:r>
      <w:r>
        <w:rPr/>
        <w:t>ꕀ⬦</w:t>
      </w:r>
      <w:r>
        <w:rPr/>
        <w:t>긻싍땍녦䤯熮牘녭쉨杢㵑弲椷䘦朥轏坍睖䐶⿂쵵뇂⸴撿썳ぴ숺䵃彁砸怱ꍵ⥗樣旂䨵㋂ꅙ네긳㨽㯂乞塄棍牗繣쉾ꅘ녏슣剂劘▮睳ㅳ쉟㥤彉盂䬤</w:t>
      </w:r>
      <w:r>
        <w:rPr/>
        <w:t>⠴</w:t>
      </w:r>
      <w:r>
        <w:rPr/>
        <w:t>㫂</w:t>
      </w:r>
      <w:r>
        <w:rPr/>
        <w:t>ꔪ</w:t>
      </w:r>
      <w:r>
        <w:rPr/>
        <w:t>厡땂</w:t>
      </w:r>
      <w:r>
        <w:rPr/>
        <w:t>ⴭ</w:t>
      </w:r>
      <w:r>
        <w:rPr/>
        <w:t>硵쉀䪘슻</w:t>
      </w:r>
      <w:r>
        <w:rPr/>
        <w:t>꧂</w:t>
      </w:r>
      <w:r>
        <w:rPr/>
        <w:t>幁湯潂숷煴倮숫坦깢㌴濂䥖昮塴⼤偧歟⸵䩸玱久呍㊵漽繶偅頫璿块楃䍨ぉ䄸塓쉧⭑㭾숰硆䨽儸⽂怪婢偞硡顅焻轖噠䍈轥㑨溿뿎恧</w:t>
      </w:r>
      <w:r>
        <w:rPr/>
        <w:t>꤫⑫</w:t>
      </w:r>
      <w:r>
        <w:rPr/>
        <w:t>숻</w:t>
      </w:r>
      <w:r>
        <w:rPr/>
        <w:t>ⲩ⌫</w:t>
      </w:r>
      <w:r>
        <w:rPr/>
        <w:t>永녋⭴睲슱쌣㔩쉦㠬⩍쉯䆘칌</w:t>
      </w:r>
      <w:r>
        <w:rPr/>
        <w:t>ꤽ</w:t>
      </w:r>
      <w:r>
        <w:rPr/>
        <w:t>䆘⬸㠶ㅴ⵳쉁⏎╆㙋췂</w:t>
      </w:r>
      <w:r>
        <w:rPr/>
        <w:t>ꔤ</w:t>
      </w:r>
      <w:r>
        <w:rPr/>
        <w:t>따檡幾䩘⽩쉞ꥣ搶녚幓灟氤ꄻꥺ瑠◂硈洽걦媮ꍓ쉫辮但顈ヂ沿ꎣ䍴祵焮畏坲⿂</w:t>
      </w:r>
      <w:r>
        <w:rPr/>
        <w:t>ꦡ</w:t>
      </w:r>
      <w:r>
        <w:rPr/>
        <w:t>묨ꥰ牉</w:t>
      </w:r>
      <w:r>
        <w:rPr/>
        <w:t>ⴥ</w:t>
      </w:r>
      <w:r>
        <w:rPr/>
        <w:t>漩숫煤㉯洤뽕偷뭈갦穃䄦⮩卮</w:t>
      </w:r>
      <w:r>
        <w:rPr/>
        <w:t>⡳</w:t>
      </w:r>
      <w:r>
        <w:rPr/>
        <w:t>㜤㩂㘪</w:t>
      </w:r>
      <w:r>
        <w:rPr/>
        <w:t>ⴱ</w:t>
      </w:r>
      <w:r>
        <w:rPr/>
        <w:t>㴪坵㡁偫</w:t>
      </w:r>
      <w:r>
        <w:rPr/>
        <w:t>ⵓ</w:t>
      </w:r>
      <w:r>
        <w:rPr/>
        <w:t>顊㞿싂乤㌪獫㆏瘪榮</w:t>
      </w:r>
      <w:r>
        <w:rPr/>
        <w:t>ꦩ</w:t>
      </w:r>
      <w:r>
        <w:rPr/>
        <w:t>㕤♇⫂묮䠸祄㙘滂摚啣</w:t>
      </w:r>
      <w:r>
        <w:rPr/>
        <w:t>ꤣ⏂</w:t>
      </w:r>
      <w:r>
        <w:rPr/>
        <w:t>뭆㜪瞿⽊㍏摷쉋⹲쉇㐶믂걱쉊䁲㬤◎櫂欥싂쵂䰦䮘┦쉘桭畉㇂捠쉟싂汮뿂唬勎䥢㙕兡吱걸ꥮ呫걗⩕ち瀹璱䉟椷爫⥾쵉쉬㝀ꎏ</w:t>
      </w:r>
      <w:r>
        <w:rPr/>
        <w:t>꥓</w:t>
      </w:r>
      <w:r>
        <w:rPr/>
        <w:t>땚幋欵䘪쉦䝑伻牐ㅘ㩁⩈⍰婐⹑䕴楈슬㮩栨䫂䅇堻쉘䀶㥷뽐疻佇帤⑤呩ꌷ⧂慁䵥杷欨塠穃⬣两唹⭸片㭌䌻⩤暡</w:t>
      </w:r>
      <w:r>
        <w:rPr/>
        <w:t>ꕌ</w:t>
      </w:r>
      <w:r>
        <w:rPr/>
        <w:t>칈ꄪ卄갹㍊⩠㉍倦쉰扉䩟嘽弬䡚療♒番廂⥙烂䖱歺刺䋂扯쏂㭁䥔㷂湥枡ꅖ䄫䴭ꄦ</w:t>
      </w:r>
      <w:r>
        <w:rPr/>
        <w:t>⡨</w:t>
      </w:r>
      <w:r>
        <w:rPr/>
        <w:t>䂻⍔婾♺神圦䰪숽䟎楯녒⥤⏂䟍싂穵ㅬ쉍㨶㟂⭥娬䃎캱畊剾啫</w:t>
      </w:r>
      <w:r>
        <w:rPr/>
        <w:t>⡣</w:t>
      </w:r>
      <w:r>
        <w:rPr/>
        <w:t>땗㈱뾬슩䇂湎⩰獪䝦</w:t>
      </w:r>
      <w:r>
        <w:rPr/>
        <w:t>ꕭ</w:t>
      </w:r>
      <w:r>
        <w:rPr/>
        <w:t>건捃넴䩓䓂쉌䵕稊㵸楃榬ㅀ噖䫂伱な긽歠䔯瑠ㅙ쉶ꅎ懂싂⑺楪⹌硌䰤戣㔩乕⑭琥慙潳扵쉟斻㨯슩쉬斥恑숪㍧䥍</w:t>
      </w:r>
      <w:r>
        <w:rPr/>
        <w:t>⡪</w:t>
      </w:r>
      <w:r>
        <w:rPr/>
        <w:t>娫繫䙵ꅆ幫칉䘣䁈⹗眷倴墥쎱</w:t>
      </w:r>
      <w:r>
        <w:rPr/>
        <w:t>⡡</w:t>
      </w:r>
      <w:r>
        <w:rPr/>
        <w:t>䯂䉍儵畒坅䱳걾彋㨤晡㉍輽瑙顤顕깨㉎䍺憻갭䅚ꇂ䄹㨪猭</w:t>
      </w:r>
      <w:r>
        <w:rPr/>
        <w:t>ꦿ</w:t>
      </w:r>
      <w:r>
        <w:rPr/>
        <w:t>呶슩뭷妘썗䊱쉧</w:t>
      </w:r>
      <w:r>
        <w:rPr/>
        <w:t>ꔩ</w:t>
      </w:r>
      <w:r>
        <w:rPr/>
        <w:t>㥰⨻璥硖晰䧂숪</w:t>
      </w:r>
      <w:r>
        <w:rPr/>
        <w:t>⡶</w:t>
      </w:r>
      <w:r>
        <w:rPr/>
        <w:t>挸꤮潀떣幦枱㐨毂쉮彆⒩䇎摦摩뭣繊牸숨䀮쉵㉆쉉彗㐶쉈숻华숦兔</w:t>
      </w:r>
      <w:r>
        <w:rPr/>
        <w:t>ꔰ⨻</w:t>
      </w:r>
      <w:r>
        <w:rPr/>
        <w:t>촶痃牾╎捋灠眽练恰䭟ㅯ쉙圯瓂毂⍞優䩚⑧䅗憱䁊㕓搳㶬汩뭘䤮┻녢㡠䨴⽃⹖ㅘ橁쉙㭡瑀뽋悱橯⼥穋㙷쉺⑈䙄幔橧潦䴣⑈稫㑀㈻슮瘨녑싂瑒싂楑婀㥢䴱彟</w:t>
      </w:r>
      <w:r>
        <w:rPr/>
        <w:t>ⴺ</w:t>
      </w:r>
      <w:r>
        <w:rPr/>
        <w:t>辮㨥佈晄슻燂⨪撬歭ꥫ䥤싂兾呌煁椬ふ䛂瑭娲䕔䑊ㄱ氳穏盃䜽㕪繢㥉</w:t>
      </w:r>
      <w:r>
        <w:rPr/>
        <w:t>ꥐ⨽</w:t>
      </w:r>
      <w:r>
        <w:rPr/>
        <w:t>긫䵗敄㛂㵙唪唤绂껂帹뽕㌰㝶熥䈱䮥㕨晵ガ뮣슮磂瑍䓂磂㵃ꅶ㑧ꅯ슻㍣쉄⽡欮⏂顚╸썾楓晤쉧쉞뮬뮣癢砺⸩䩐Ⓨ濂⩺参⦬⹸㍢♢⭀樤╏</w:t>
      </w:r>
      <w:r>
        <w:rPr/>
        <w:t>꧃</w:t>
      </w:r>
      <w:r>
        <w:rPr/>
        <w:t>牭攦깏䯂䥱╷⮱뇂猪쏂㚡撿恭슬填걾橀噄㛂䉅⍹숹偟䛂걀扚땉싂Ⓜ컂김㭞싂갦㕐卙扗濎摃磎偦䶱䙒걳捕ꎣ쉆칭䈦堦乎䊘숽杞卾塺単亩䩢㏂悵쉟匪劥央䫂呁ㅳ埂潋촫컃温繐塲欥轆䑩噹凂愩쉺妱䞩氫ꌹ匹㮡䥄쎬숣䭕祮숪獍䁉싂㤹仂桠煠眳䚵撩⑷ꌩ䀨쉉숤</w:t>
      </w:r>
      <w:r>
        <w:rPr/>
        <w:t>ꕕ</w:t>
      </w:r>
      <w:r>
        <w:rPr/>
        <w:t>溣㇂癔슿砭䈥ꇂ䕧㑥뭘⵾㞮췂い껎㢡暣㝭넮璥礰哂桀偏剐ꅢ彫䉫췎䝤䐶嚩쉘쌣睧</w:t>
      </w:r>
      <w:r>
        <w:rPr/>
        <w:t>ⵇ</w:t>
      </w:r>
      <w:r>
        <w:rPr/>
        <w:t>Ɒ</w:t>
      </w:r>
      <w:r>
        <w:rPr/>
        <w:t>쉮䅎䍤智揂䕟ㅊ㊿低汙◂㘬吰歳听婦슱䱚쉦潌䁲䩊ㆵ</w:t>
      </w:r>
      <w:r>
        <w:rPr/>
        <w:t>ꕠ</w:t>
      </w:r>
      <w:r>
        <w:rPr/>
        <w:t>싃䤶㞱嗂剉敢し쉡숪䕢卙⨽䏂渮컂숷拂녲㭳㏂眺飂쉘췂䯂绎氵쉬ꍪㄤ⹥瑾癃㔶瑕帱纏曂</w:t>
      </w:r>
      <w:r>
        <w:rPr/>
        <w:t>Ⳏ</w:t>
      </w:r>
      <w:r>
        <w:rPr/>
        <w:t>䓃⺡櫂뭗忂</w:t>
      </w:r>
      <w:r>
        <w:rPr/>
        <w:t>⢮</w:t>
      </w:r>
      <w:r>
        <w:rPr/>
        <w:t>穔쉧殏쉭숴쉗睦洊ぇ⩙숩祖樦㟃ꍗ㤪㔻則物</w:t>
      </w:r>
      <w:r>
        <w:rPr/>
        <w:t>ꕁ</w:t>
      </w:r>
      <w:r>
        <w:rPr/>
        <w:t>纏쉠睶䙬欩쉯⥯⵫䊥票</w:t>
      </w:r>
      <w:r>
        <w:rPr/>
        <w:t>Ⱓ</w:t>
      </w:r>
      <w:r>
        <w:rPr/>
        <w:t>昭硭쉬║欰樺☰㉡䵳睲䙀⯂帺ꥴ顖敬╯圶弫쉴䝖䕊䴨㬤礰杇坰⨥ヂ믂⩳砬⍗㉎啚彗긱楕땲摤㍣㗂ぐ㇂숦侵슩憘䚵㟂⽀歳潹⩣埂䛂䊏ꅘ㝫쉀⵺㭞</w:t>
      </w:r>
      <w:r>
        <w:rPr/>
        <w:t>꧍⤪⩋⯎</w:t>
      </w:r>
      <w:r>
        <w:rPr/>
        <w:t>갪梮㗍㥰</w:t>
      </w:r>
      <w:r>
        <w:rPr/>
        <w:t>ꤥ</w:t>
      </w:r>
      <w:r>
        <w:rPr/>
        <w:t>녤칁쉎</w:t>
      </w:r>
      <w:r>
        <w:rPr/>
        <w:t>Ⱚ</w:t>
      </w:r>
      <w:r>
        <w:rPr/>
        <w:t>ッ⑩汒㌺䊩⎮숵녪奍頺㌽㜪嚏쉌⩡䤬⨦䝐</w:t>
      </w:r>
      <w:r>
        <w:rPr/>
        <w:t>ꕚ</w:t>
      </w:r>
      <w:r>
        <w:rPr/>
        <w:t>惂㥂輸⨫畕䏂㵭湔塢싂</w:t>
      </w:r>
      <w:r>
        <w:rPr/>
        <w:t>ꥄ</w:t>
      </w:r>
      <w:r>
        <w:rPr/>
        <w:t>숻傱㷂깷暻彆⦿숽繤婈</w:t>
      </w:r>
      <w:r>
        <w:rPr/>
        <w:t>ꕳ</w:t>
      </w:r>
      <w:r>
        <w:rPr/>
        <w:t>숭婏畡㙂呰㭙瓂䧂涩깶㭋</w:t>
      </w:r>
      <w:r>
        <w:rPr/>
        <w:t>ⱌ</w:t>
      </w:r>
      <w:r>
        <w:rPr/>
        <w:t>쉷䭂娪⩄⪣扭녨쉖䬸䥞䞩愤穟⸻えꌱ晭㑞ㆻ溿䙸䕢쉥汭뿂手⨩挬祯婞䵙싎</w:t>
      </w:r>
      <w:r>
        <w:rPr/>
        <w:t>ꕓ</w:t>
      </w:r>
      <w:r>
        <w:rPr/>
        <w:t>輭墥填ㅵ⭃</w:t>
      </w:r>
      <w:r>
        <w:rPr/>
        <w:t>⡭</w:t>
      </w:r>
      <w:r>
        <w:rPr/>
        <w:t>绂獗啞䣂ㅲ卭惂䶘恘㙹㐬⻂㬱</w:t>
      </w:r>
      <w:r>
        <w:rPr/>
        <w:t>ⵯ</w:t>
      </w:r>
      <w:r>
        <w:rPr/>
        <w:t>輽卆䘣</w:t>
      </w:r>
      <w:r>
        <w:rPr/>
        <w:t>ꖻ</w:t>
      </w:r>
      <w:r>
        <w:rPr/>
        <w:t>䭤䥴䙮繀숴朦佉桚礯剸⒩䩥珂놘ㄷ쉃櫂䙬쉍䑊㥃┸彄睑</w:t>
      </w:r>
      <w:r>
        <w:rPr/>
        <w:t>⡲⩸</w:t>
      </w:r>
      <w:r>
        <w:rPr/>
        <w:t>㡃畲䍌削䉢歡灷⭎哂㟂瓂煺纱䡳⩭欻爴쉃㕷扱敏㑪侵䖮썬촪☫挭䑠㔪㖡⩺啰싂뽘䨰关걡哂컂䠶䤱깬</w:t>
      </w:r>
      <w:r>
        <w:rPr/>
        <w:t>⠪</w:t>
      </w:r>
      <w:r>
        <w:rPr/>
        <w:t>䞿╱</w:t>
      </w:r>
      <w:r>
        <w:rPr/>
        <w:t>ꤰ</w:t>
      </w:r>
      <w:r>
        <w:rPr/>
        <w:t>슣杏䅇創쉲㠵쉘</w:t>
      </w:r>
      <w:r>
        <w:rPr/>
        <w:t>⢘⪘</w:t>
      </w:r>
      <w:r>
        <w:rPr/>
        <w:t>ꌣ類쉟煇㉦㵊濂捏朦懂轈슩쉲摈</w:t>
      </w:r>
      <w:r>
        <w:rPr/>
        <w:t>⡠</w:t>
      </w:r>
      <w:r>
        <w:rPr/>
        <w:t>곂㴻磂습樦◎녃偟慊䅠</w:t>
      </w:r>
      <w:r>
        <w:rPr/>
        <w:t>ⰶ</w:t>
      </w:r>
      <w:r>
        <w:rPr/>
        <w:t>믂兩㩐㞿䴽轌</w:t>
      </w:r>
      <w:r>
        <w:rPr/>
        <w:t>ꕷ</w:t>
      </w:r>
      <w:r>
        <w:rPr/>
        <w:t>橙⑮䉔冱噑슿獷습</w:t>
      </w:r>
      <w:r>
        <w:rPr/>
        <w:t>Ⱳ</w:t>
      </w:r>
      <w:r>
        <w:rPr/>
        <w:t>偰⑗乍㕚</w:t>
      </w:r>
      <w:r>
        <w:rPr/>
        <w:t>ⴳ</w:t>
      </w:r>
      <w:r>
        <w:rPr/>
        <w:t>の䁈扪栴䰺燍숣䥵堪뭧㴶溮칱㗂党媏䩂䁀归㊬䀴⹕゘牗睨숫캿塧䥴汯㑠噀殩桹䥓쉇쏂촥奅䥟䖥怰乆啫쉑䒻佗䄤榱纣㊣汞넳걯⬮䡄桐㡴媘湨灅䆮汘슮쉐禩噪〶睞扶縰㫂湊坺坄ギ쉫䵘䖩⹉㣂䵷쉏䞮싂条㘥咵쏂㡕祖숤繰쉭煩㉏丷獍ꌦ睄䱳晗䘭䊱㡗含숲⤺숻㑎㦵</w:t>
      </w:r>
      <w:r>
        <w:rPr/>
        <w:t>ꕹ</w:t>
      </w:r>
      <w:r>
        <w:rPr/>
        <w:t>䊮숤塨싂汬畫䜴䍡쉩灋</w:t>
      </w:r>
      <w:r>
        <w:rPr/>
        <w:t>ⱥ</w:t>
      </w:r>
      <w:r>
        <w:rPr/>
        <w:t>㝕䡺䑴獸津䳂⻂⎱潡噙扆垏숪쉯䅱げ⤩㘹廂䍄뼭ꍺ숤婞檡拂呭顦佶䝙顨䉰呫熿썞儫兲䤥㓂㜵杉剔뭄⩚窱㣂佺晶꥞㨱썏⨊眤纻漦呑㟂쉊▱숥</w:t>
      </w:r>
      <w:r>
        <w:rPr/>
        <w:t>ⲡ</w:t>
      </w:r>
      <w:r>
        <w:rPr/>
        <w:t>묣燂渺怷悬掘稸㫂⨦기쵲</w:t>
      </w:r>
      <w:r>
        <w:rPr/>
        <w:t>ⲡ</w:t>
      </w:r>
      <w:r>
        <w:rPr/>
        <w:t>甬䓂⩎㨪썥䥓求㑘⩐㮮거琦ꍶꅕ┬繨숷뾵㐺춏吽곍썋⫂䑶婍</w:t>
      </w:r>
      <w:r>
        <w:rPr/>
        <w:t>Ⱘ</w:t>
      </w:r>
      <w:r>
        <w:rPr/>
        <w:t>嚿帶쉓ꏂ싃㭅坔砮</w:t>
      </w:r>
      <w:r>
        <w:rPr/>
        <w:t>⡬⴬</w:t>
      </w:r>
      <w:r>
        <w:rPr/>
        <w:t>껂䬪怦値쉖顭㵍汎㝒㐴卐䞡牗숤䜷㛂䭊넷깅슡⩤汤싂쉣슱乃</w:t>
      </w:r>
      <w:r>
        <w:rPr/>
        <w:t>Ⲭ</w:t>
      </w:r>
      <w:r>
        <w:rPr/>
        <w:t>㝘꥞⼫쉉纏繨縱숨㝞</w:t>
      </w:r>
      <w:r>
        <w:rPr/>
        <w:t>ꦮ</w:t>
      </w:r>
      <w:r>
        <w:rPr/>
        <w:t>繦咻楂땉噥</w:t>
      </w:r>
      <w:r>
        <w:rPr/>
        <w:t>ⲻ</w:t>
      </w:r>
      <w:r>
        <w:rPr/>
        <w:t>帥ヂ</w:t>
      </w:r>
      <w:r>
        <w:rPr/>
        <w:t>ꕆ</w:t>
      </w:r>
      <w:r>
        <w:rPr/>
        <w:t>嘯汐傩놵㞮滂顟㝬僂䀲媏奏䙐䐴췂슬浟䖱⨲䣂䲩䬰</w:t>
      </w:r>
      <w:r>
        <w:rPr/>
        <w:t>꧂</w:t>
      </w:r>
      <w:r>
        <w:rPr/>
        <w:t>娶䘳怮攺㊩䡞⫂䣂쉗槂牖뭕⩑毂슱穪秂炬</w:t>
      </w:r>
      <w:r>
        <w:rPr/>
        <w:t>ⴭ</w:t>
      </w:r>
      <w:r>
        <w:rPr/>
        <w:t>㍤氨⼺灯숳浖漦扑楯利ꄴ⮩䑔ㄶ摯噴䀷垮塦晓焩圶䥳싂⍘쎩䢥倨걣슬磍瀩䕆津㫂⵺浘瑚振㡊恤敒当晖</w:t>
      </w:r>
      <w:r>
        <w:rPr/>
        <w:t>ꥏ</w:t>
      </w:r>
      <w:r>
        <w:rPr/>
        <w:t>ⱱ</w:t>
      </w:r>
      <w:r>
        <w:rPr/>
        <w:t>煩关睢㵓뿂揂旂問顙㐯숽</w:t>
      </w:r>
      <w:r>
        <w:rPr/>
        <w:t>⠺</w:t>
      </w:r>
      <w:r>
        <w:rPr/>
        <w:t>獦睦년칬䡮</w:t>
      </w:r>
      <w:r>
        <w:rPr/>
        <w:t>⣂</w:t>
      </w:r>
      <w:r>
        <w:rPr/>
        <w:t>ⴽ</w:t>
      </w:r>
      <w:r>
        <w:rPr/>
        <w:t>嗎♵碏ꇎ</w:t>
      </w:r>
      <w:r>
        <w:rPr/>
        <w:t>ꤴ</w:t>
      </w:r>
      <w:r>
        <w:rPr/>
        <w:t>䙣吷免櫂</w:t>
      </w:r>
      <w:r>
        <w:rPr/>
        <w:t>ꥐ</w:t>
      </w:r>
      <w:r>
        <w:rPr/>
        <w:t>䁅乙囃硐⩞썖뼽媣瑚坈쵍喩嫂个슥╆䁚ㅤ攺ꅗ╖亮揂頹昣幅䳃걄뭠噮묥䭤あ攺漷</w:t>
      </w:r>
      <w:r>
        <w:rPr/>
        <w:t>ꖻ</w:t>
      </w:r>
      <w:r>
        <w:rPr/>
        <w:t>땪⪮⥔案</w:t>
      </w:r>
      <w:r>
        <w:rPr/>
        <w:t>ꦻ</w:t>
      </w:r>
      <w:r>
        <w:rPr/>
        <w:t>㌱㌺榮圳╘⽑睍旂⹈佔䉋䔨㜸䝺祬뽡䕀㩫썩⯂䑶㥕䁆䐴牗滂乭격忂쌹䎱憱焣긽</w:t>
      </w:r>
      <w:r>
        <w:rPr/>
        <w:t>ⶱ⍄</w:t>
      </w:r>
      <w:r>
        <w:rPr/>
        <w:t>㌦坶飂⽱僎⯃⒏䵮⾵䉐潳⽟싂癮䯍䙦偈硄搱䝆倫傩</w:t>
      </w:r>
      <w:r>
        <w:rPr/>
        <w:t>⡋</w:t>
      </w:r>
      <w:r>
        <w:rPr/>
        <w:t>揂⍮婓䭵㍂呤땄刯䂩煺塈걅繪⩰췂熮拂☮材䙌祑䠭癠ꅁꥨ⍆㍌⩨楾㑈갸쉲漫亡榩쉕嗂凂廂㑬浭㕈䝉穙洽㭍睬煳楨䖻㴤⮱쉣偔䗂䁹</w:t>
      </w:r>
      <w:r>
        <w:rPr/>
        <w:t>ⴻ⩅</w:t>
      </w:r>
      <w:r>
        <w:rPr/>
        <w:t>쉦啴╨奵땈㬫塴に⼤䡁⿂奐橧傘☰놱㌫쉇㥗</w:t>
      </w:r>
      <w:r>
        <w:rPr/>
        <w:t>ꕳ</w:t>
      </w:r>
      <w:r>
        <w:rPr/>
        <w:t>涩쉅䜱桬垡⵩㎻쉐⯂䚏揂숻</w:t>
      </w:r>
      <w:r>
        <w:rPr/>
        <w:t>꧂</w:t>
      </w:r>
      <w:r>
        <w:rPr/>
        <w:t>扦䕟숬㉭숩춿內㗂兎⺱</w:t>
      </w:r>
      <w:r>
        <w:rPr/>
        <w:t>ⰻ</w:t>
      </w:r>
      <w:r>
        <w:rPr/>
        <w:t>彚⩏㟂歯頵繑㕄媘꺏슿斡湾ヂ䉹䀰䞘乍辻㑡숭瑘</w:t>
      </w:r>
      <w:r>
        <w:rPr/>
        <w:t>⡺</w:t>
      </w:r>
      <w:r>
        <w:rPr/>
        <w:t>쉴じ쎣쉄䁉♟䢡</w:t>
      </w:r>
      <w:r>
        <w:rPr/>
        <w:t>⣂</w:t>
      </w:r>
      <w:r>
        <w:rPr/>
        <w:t>치歩</w:t>
      </w:r>
      <w:r>
        <w:rPr/>
        <w:t>ⱷ</w:t>
      </w:r>
      <w:r>
        <w:rPr/>
        <w:t>敌⽔㥎䙰뽘䬰䭰ꥤ瞱〪䱀뭶䄣ま</w:t>
      </w:r>
      <w:r>
        <w:rPr/>
        <w:t>꤭</w:t>
      </w:r>
      <w:r>
        <w:rPr/>
        <w:t>問捄䡇</w:t>
      </w:r>
      <w:r>
        <w:rPr/>
        <w:t>⵰</w:t>
      </w:r>
      <w:r>
        <w:rPr/>
        <w:t>싍奈㎘偃枥䌺䳂䱶㗃</w:t>
      </w:r>
      <w:r>
        <w:rPr/>
        <w:t>⵰</w:t>
      </w:r>
      <w:r>
        <w:rPr/>
        <w:t>쵥獗⽃㑮걤⤭䂮捐琵☩迂╱</w:t>
      </w:r>
      <w:r>
        <w:rPr/>
        <w:t>ⱐ</w:t>
      </w:r>
      <w:r>
        <w:rPr/>
        <w:t>浯③땫⍒썺坾㕏桑㛃䩺썷橅硏␊䙈䑭㡪</w:t>
      </w:r>
      <w:r>
        <w:rPr/>
        <w:t>⢥</w:t>
      </w:r>
      <w:r>
        <w:rPr/>
        <w:t>䎏ꅸ䥎껂帻獟㕵쉸歓쵑깅</w:t>
      </w:r>
      <w:r>
        <w:rPr/>
        <w:t>ꤣ♷⴩</w:t>
      </w:r>
      <w:r>
        <w:rPr/>
        <w:t>瑩朸㝆</w:t>
      </w:r>
      <w:r>
        <w:rPr/>
        <w:t>ⵙ</w:t>
      </w:r>
      <w:r>
        <w:rPr/>
        <w:t>噔㚣䚿窵긩갫哂枥捂㟂䬲</w:t>
      </w:r>
      <w:r>
        <w:rPr/>
        <w:t>ⷂ</w:t>
      </w:r>
      <w:r>
        <w:rPr/>
        <w:t>䭶⬪橎扚楌╕⫍奁慴㴰㑊숽䲣䭇䌽噓䃂겮朸慗쵅겿ꅑ兮㥥僎呪幍坊숪刺뽠숯숥廂⭆恨摦晱奂㵾曂䍡䅡ㄬ盃啍겥</w:t>
      </w:r>
      <w:r>
        <w:rPr/>
        <w:t>⢵⭧</w:t>
      </w:r>
      <w:r>
        <w:rPr/>
        <w:t>氮⭥쉱䙊䵸啇繡儯</w:t>
      </w:r>
      <w:r>
        <w:rPr/>
        <w:t>ⰻ</w:t>
      </w:r>
      <w:r>
        <w:rPr/>
        <w:t>伬⽥ヂ넵婖汶⫂뭣纘係じ䩾䞣頯ꍟ㉶䩑扱〩싂煣䔸䔪⸰⿂㟃㒡슣䊻協㔥</w:t>
      </w:r>
      <w:r>
        <w:rPr/>
        <w:t>⣍</w:t>
      </w:r>
      <w:r>
        <w:rPr/>
        <w:t>ꥉ</w:t>
      </w:r>
      <w:r>
        <w:rPr/>
        <w:t>扇ꍠ깨癌欺䕒㍋㡔浀⸷癢쉥뭠ꏂ匦䶏扅䑚⑂쉅땔䘬䑵䄯呡卓漶睹焪습呷⍺捴㥯兠慹⩭⍶祫婲䔥ꥶ</w:t>
      </w:r>
      <w:r>
        <w:rPr/>
        <w:t>ꦥ⦮</w:t>
      </w:r>
      <w:r>
        <w:rPr/>
        <w:t>䎮䴽뽟焲软弤숲矂䫂땬㉈坊䛃쉄⫂侩顭敢吰捒博충瘲晷潎</w:t>
      </w:r>
      <w:r>
        <w:rPr/>
        <w:t>⠮</w:t>
      </w:r>
      <w:r>
        <w:rPr/>
        <w:t>㘺쉘䈹㉤깹䥧㥉⨰⦻㯂⩶뽮䱍幆汀截剆灖炻㬳쉊ば⽯兴呒摀䯂숻礻漭ꍉ啇쉍쉠쵞⬥彁噾晤⑁㴳坷矂㝁㣃쉓⭖䗍㩌瞏싂</w:t>
      </w:r>
      <w:r>
        <w:rPr/>
        <w:t>ⰳ</w:t>
      </w:r>
      <w:r>
        <w:rPr/>
        <w:t>숬假⹾㑒⬪㡰歄걘拂灨桓杲⒥ご晕⼽塺秂슩쉾礬摷幹晸眩奫뇃긶뮿吰</w:t>
      </w:r>
      <w:r>
        <w:rPr/>
        <w:t>ⵑ</w:t>
      </w:r>
      <w:r>
        <w:rPr/>
        <w:t>爩潘䠸昲䖱䍘䩗싂癭⪿牘䰱깄╷숬冣払▿⽄毎塃</w:t>
      </w:r>
      <w:r>
        <w:rPr/>
        <w:t>ꕧ</w:t>
      </w:r>
      <w:r>
        <w:rPr/>
        <w:t>氺</w:t>
      </w:r>
      <w:r>
        <w:rPr/>
        <w:t>ꕰ</w:t>
      </w:r>
      <w:r>
        <w:rPr/>
        <w:t>关䡾곂祷䉟䭎</w:t>
      </w:r>
      <w:r>
        <w:rPr/>
        <w:t>ꕭ</w:t>
      </w:r>
      <w:r>
        <w:rPr/>
        <w:t>쉙䍶䭂溵湤쉕⵮䝁䵯칋滂䤬临洤䀻硓灔伬㙩ꅰ敘㡤所䅁䂘樤䰰彌깷숳</w:t>
      </w:r>
      <w:r>
        <w:rPr/>
        <w:t>ꥏ</w:t>
      </w:r>
      <w:r>
        <w:rPr/>
        <w:t>쉪⮣⸹땦⩀㥶㢮竂圲奏禬묨材쌳ꎡ扭췂ꅯ䮱ꍈ</w:t>
      </w:r>
    </w:p>
    <w:p>
      <w:pPr>
        <w:pStyle w:val="PreformattedText"/>
        <w:bidi w:val="0"/>
        <w:spacing w:before="0" w:after="0"/>
        <w:jc w:val="left"/>
        <w:rPr/>
      </w:pPr>
      <w:r>
        <w:rPr/>
        <w:t>犡価㬯匯</w:t>
      </w:r>
      <w:r>
        <w:rPr/>
        <w:t>ⴷ</w:t>
      </w:r>
      <w:r>
        <w:rPr/>
        <w:t>撬㥎懂㉓␪䕏瀸</w:t>
      </w:r>
      <w:r>
        <w:rPr/>
        <w:t>ꗂ</w:t>
      </w:r>
      <w:r>
        <w:rPr/>
        <w:t>桠㋂挳䔪冮搹杺辘十츩䑈치砣땊戹呯䝉</w:t>
      </w:r>
      <w:r>
        <w:rPr/>
        <w:t>ⶣ</w:t>
      </w:r>
      <w:r>
        <w:rPr/>
        <w:t>쉐䳂♓㐺氪⨬䔪숩ꇂ슡卍䌽䍄帵뮱䥱熡㉚</w:t>
      </w:r>
      <w:r>
        <w:rPr/>
        <w:t>ⱬ</w:t>
      </w:r>
      <w:r>
        <w:rPr/>
        <w:t>瘽걎囂㨮⏍쉴ㅊ䴺灁熣㛂庿숲䐥䅉厘奟潉䙈싂⿂䈴碘⽗녥쉅숴潉㬤た䭌⥢쉅冻八幾桄妩</w:t>
      </w:r>
      <w:r>
        <w:rPr/>
        <w:t>Ⳃ</w:t>
      </w:r>
      <w:r>
        <w:rPr/>
        <w:t>猥䌫喏潘䊣ꅲ슮쉡뗂㔥瞩쉳뽤╓㩯繣슩쉏㑮䮘믍ꏃ㜵㴮窿反ㅂ普㘮畬⦥䡘⥟㥳뭨繤㐭㙘숷쉧凂쉪⬴믂疣㨻㓂畣㌨敹硦啨は穉壂䭢ꥳ癢⹁</w:t>
      </w:r>
      <w:r>
        <w:rPr/>
        <w:t>⡾ⱇ</w:t>
      </w:r>
      <w:r>
        <w:rPr/>
        <w:t>挊䷂걑쉱挨䴤⧂塣婫幙♧洤噐Ⓜ㬫䩎⛂숦ㆮ㩾䚏꧎敟櫂偑桕숲쉥卮㵊녔컂盍䵷⭇⩋忂싂塶ꇂ⽓祯㧍</w:t>
      </w:r>
      <w:r>
        <w:rPr/>
        <w:t>ⱡ</w:t>
      </w:r>
      <w:r>
        <w:rPr/>
        <w:t>㝔汙竃</w:t>
      </w:r>
      <w:r>
        <w:rPr/>
        <w:t>⠩</w:t>
      </w:r>
      <w:r>
        <w:rPr/>
        <w:t>쉤杇辥䁍洰燂禬쉩칓⭤扆</w:t>
      </w:r>
      <w:r>
        <w:rPr/>
        <w:t>ⶏ</w:t>
      </w:r>
      <w:r>
        <w:rPr/>
        <w:t>渵癙席쉤吵쉒싂疩顪갥碻呏⍒⼥䴴䠦䝥畔塍슱碮썄捈否甹䝂Ⓜ</w:t>
      </w:r>
      <w:r>
        <w:rPr/>
        <w:t>ꖩ</w:t>
      </w:r>
      <w:r>
        <w:rPr/>
        <w:t>哂</w:t>
      </w:r>
      <w:r>
        <w:rPr/>
        <w:t>ⱕ</w:t>
      </w:r>
      <w:r>
        <w:rPr/>
        <w:t>楥檬숳㉐⹃潁쉥敘⒡⑚瑤癏㡤䕚㕉䦩쉶汗敭싎䠫僂潫顚攣氷숺㙁楮쉀危喡敚꺣</w:t>
      </w:r>
      <w:r>
        <w:rPr/>
        <w:t>⡂☹</w:t>
      </w:r>
      <w:r>
        <w:rPr/>
        <w:t>㩾懂偬捕⽸⩖䴰쉂噖离種㉲埂ꏂ㉥쉓㉵䇂潎걇塒㭴璮彳䵾</w:t>
      </w:r>
      <w:r>
        <w:rPr/>
        <w:t>ꗂ</w:t>
      </w:r>
      <w:r>
        <w:rPr/>
        <w:t>쉶圽⻂癶▘焸嚮쉓</w:t>
      </w:r>
      <w:r>
        <w:rPr/>
        <w:t>꧂</w:t>
      </w:r>
      <w:r>
        <w:rPr/>
        <w:t>싃癹</w:t>
      </w:r>
      <w:r>
        <w:rPr/>
        <w:t>Ⱡ</w:t>
      </w:r>
      <w:r>
        <w:rPr/>
        <w:t>䥐䉁䘪恱搨쏂戬╯䅈뽵愻廂㥰枘洫숹⍍滎ㅏ⌲灉䙍䡁療䝮湚單嫂䁖悻뗂䑆숥⹞䤽励潘晃숵㙗幫⻂倥걇싂⑞恍䰳殘䉓䙦䉑瘩╆㜥塑ꅂ㝲煄圱兖</w:t>
      </w:r>
      <w:r>
        <w:rPr/>
        <w:t>ꦻ</w:t>
      </w:r>
      <w:r>
        <w:rPr/>
        <w:t>扲</w:t>
      </w:r>
      <w:r>
        <w:rPr/>
        <w:t>ꔷ</w:t>
      </w:r>
      <w:r>
        <w:rPr/>
        <w:t>灱쉤湡ꅟ⫂攻⚩婭硂幗㷂天</w:t>
      </w:r>
      <w:r>
        <w:rPr/>
        <w:t>ꔪ</w:t>
      </w:r>
      <w:r>
        <w:rPr/>
        <w:t>繨䦏싃焣橢㥀場儯쉅</w:t>
      </w:r>
      <w:r>
        <w:rPr/>
        <w:t>⡧</w:t>
      </w:r>
      <w:r>
        <w:rPr/>
        <w:t>捩ꥯ敨㩾㉏⨻㌽⵹眪㍅墡㡪慀嚩깺</w:t>
      </w:r>
      <w:r>
        <w:rPr/>
        <w:t>⡳</w:t>
      </w:r>
      <w:r>
        <w:rPr/>
        <w:t>싂㉬싂䏂</w:t>
      </w:r>
      <w:r>
        <w:rPr/>
        <w:t>ⶥ</w:t>
      </w:r>
      <w:r>
        <w:rPr/>
        <w:t>栮ꄪ琰汨㝧䞥忂喘ㄨ窬⩏濂䍫䠰戻싂⫂걍洵䉥꺻硔奚䥴㡦㫂⥗</w:t>
      </w:r>
      <w:r>
        <w:rPr/>
        <w:t>ⱬ</w:t>
      </w:r>
      <w:r>
        <w:rPr/>
        <w:t>係ꏂ캥瑴樹䇂穠썸啶夤싂⍅䷃狂瀨㨪</w:t>
      </w:r>
      <w:r>
        <w:rPr/>
        <w:t>⡠</w:t>
      </w:r>
      <w:r>
        <w:rPr/>
        <w:t>猷䗂䨰쉇䭇갩戥쉧㙧䑗숥촺乹㍭樰炿潅炵椯硺䪻啨彾吣⽎╍搫睖䔩䥒佴种兤</w:t>
      </w:r>
      <w:r>
        <w:rPr/>
        <w:t>ꗂ</w:t>
      </w:r>
      <w:r>
        <w:rPr/>
        <w:t>䩆㛎汆숥뼦百슥쉈湄啇⽚㕗갤╣席收슣㍋暡⽈䰻啠⭄숲墿䱤歧췍澩ꌬ慅㶡唺㇂숮奉䗂䝂싂灒䍠㜪䀯䞣敏䙯슘䑕堰䭣敳ꆣ㗂摾㦏䠦䌲檵숵矂䙀婉꤮堮㨸㑠䃂</w:t>
      </w:r>
      <w:r>
        <w:rPr/>
        <w:t>ꤦ</w:t>
      </w:r>
      <w:r>
        <w:rPr/>
        <w:t>쉑中畺㊩㌸깞吱橄樱抡填㭌㟂슩痂⍎楰</w:t>
      </w:r>
      <w:r>
        <w:rPr/>
        <w:t>ⱥ⹑⢏</w:t>
      </w:r>
      <w:r>
        <w:rPr/>
        <w:t>働겮檻奒窻猥쌩쉥긱ꍢ</w:t>
      </w:r>
      <w:r>
        <w:rPr/>
        <w:t>⢩</w:t>
      </w:r>
      <w:r>
        <w:rPr/>
        <w:t>啩払幣㵹䱏獔晹楮칩共焺普䑀産䈭灖ꅴ㐻Ⓜ떵琻</w:t>
      </w:r>
      <w:r>
        <w:rPr/>
        <w:t>⠻</w:t>
      </w:r>
      <w:r>
        <w:rPr/>
        <w:t>慖䁔㚩䈸㌤呅</w:t>
      </w:r>
      <w:r>
        <w:rPr/>
        <w:t>ⵠ</w:t>
      </w:r>
      <w:r>
        <w:rPr/>
        <w:t>숪♧㉩숲猽煖⵹卫㙴杷䭬潠痂⤪卲奞玡繂汩へ䇎佐佰着烂㤸䰵䖩꺬숦洪祄⻂숊毂ㅬ磂睮䭨楞䡗ㄷ乆獂</w:t>
      </w:r>
      <w:r>
        <w:rPr/>
        <w:t>ꦮ</w:t>
      </w:r>
      <w:r>
        <w:rPr/>
        <w:t>쉘〶懂磂숰汊䵙⍅婚娮ꅁ乮⍠彨䤵幎婸侵䱲洪噕䩡癔扫</w:t>
      </w:r>
      <w:r>
        <w:rPr/>
        <w:t>ꦏ</w:t>
      </w:r>
      <w:r>
        <w:rPr/>
        <w:t>帳ꅂ惂扉澱뽞┰愬ㅡ祹牚き㜭쉑圮幆⾻摢䮏浃琫䉭䠣⍪㐷║幚㡀䵈긳㭂䭰⍐搱幀㔽</w:t>
      </w:r>
      <w:r>
        <w:rPr/>
        <w:t>⡫</w:t>
      </w:r>
      <w:r>
        <w:rPr/>
        <w:t>깗慫ㅋ懂䌶칇睲䭏焲ꥲ⩺䭺숪繾䘫丰礸珂싍⥬绂癎⌳㥏瀪啁ㅤ䂿稩䲵슬♪쉉⭶ꥳ晖接券⽭搯轋辻偐⭅抩潭䅯桋㍨쉗䶩扵嘦潔㎥싂䷂㔥扄牄捆㕯䯂⤰┫坥ꄪ㖻䄹曂乧ꍙ濎⤲梩</w:t>
      </w:r>
      <w:r>
        <w:rPr/>
        <w:t>ⰰ</w:t>
      </w:r>
      <w:r>
        <w:rPr/>
        <w:t>張瑯䵤Ⓜ恵</w:t>
      </w:r>
      <w:r>
        <w:rPr/>
        <w:t>ꔽ</w:t>
      </w:r>
      <w:r>
        <w:rPr/>
        <w:t>뗂澻㐮棂曂㖩呌沬㕌䴬촹껂䝇쉋</w:t>
      </w:r>
      <w:r>
        <w:rPr/>
        <w:t>⡠</w:t>
      </w:r>
      <w:r>
        <w:rPr/>
        <w:t>囂曂녮숩싍쉏슡</w:t>
      </w:r>
      <w:r>
        <w:rPr/>
        <w:t>꧂</w:t>
      </w:r>
      <w:r>
        <w:rPr/>
        <w:t>囃䯂堸桯숨싂吰䥨昨쉇灶疵♀㨣㊡儤㕔癓䅡礷㏂긵◂䱯媥䍲昱㜱칹ꍳ彳쉞渳睔甥䯂乳뭤䜩㈳爴婲先穉圳䔪⫍儷䡋䉅湁渣</w:t>
      </w:r>
      <w:r>
        <w:rPr/>
        <w:t>꥓</w:t>
      </w:r>
      <w:r>
        <w:rPr/>
        <w:t>싃䭯畺煒毎뽑啲슬숹澬겏䘱繅㞻幗⚏㐹걢輫쉨ꥱ⹾䞮ꍭ堦䠪⭘瑇㍭⵴橳輥숣刪⽷⑔㵫特싂㦘䵅ꅕ㡋䇂╞䱑伽㦮歐畣⍺ꥦ䅘묶</w:t>
      </w:r>
      <w:r>
        <w:rPr/>
        <w:t>ꔱ</w:t>
      </w:r>
      <w:r>
        <w:rPr/>
        <w:t>摺뭫癍㈣畊恨㍵墣唣㈪䕹涮廂偵拂슣顬㭚丮味輱飂恸⪏町ꌫ砳䥮穗</w:t>
      </w:r>
      <w:r>
        <w:rPr/>
        <w:t>ⵙ</w:t>
      </w:r>
      <w:r>
        <w:rPr/>
        <w:t>넯溻䍸㞩亥숳夸佚녇犩⭨穃</w:t>
      </w:r>
      <w:r>
        <w:rPr/>
        <w:t>ⵠ</w:t>
      </w:r>
      <w:r>
        <w:rPr/>
        <w:t>ꌯ礪⑂</w:t>
      </w:r>
      <w:r>
        <w:rPr/>
        <w:t>ⶩ</w:t>
      </w:r>
      <w:r>
        <w:rPr/>
        <w:t>旂䰻㤽䁀䑎檘䖵䑁뽸夻넹㘰呪兊牫斏뼦㑵뗍穯冥䃎䬳쉳堫勂乮朶乣썗捲䍂䑕嚱氲愪ㅗ숸㑨䆩䚥顕쵋쏂狂㊿칟㉐⫍칚㉟싂䊩숪䃂吮⑶徘</w:t>
      </w:r>
      <w:r>
        <w:rPr/>
        <w:t>ꥄ</w:t>
      </w:r>
      <w:r>
        <w:rPr/>
        <w:t>恒䵥嘹收쉓⼦⭨輱奢쉣䅡㝂姃轒杮</w:t>
      </w:r>
      <w:r>
        <w:rPr/>
        <w:t>ⷂ</w:t>
      </w:r>
      <w:r>
        <w:rPr/>
        <w:t>㵚䴻뇎㖩</w:t>
      </w:r>
      <w:r>
        <w:rPr/>
        <w:t>ꕃ</w:t>
      </w:r>
      <w:r>
        <w:rPr/>
        <w:t>㩵㬺淂䵦番㐤迍ㅡ㡋曂㮣呸ケ⍵⥵㠪⩭⹥ꎿ朹숶뭡䭈㝚㉈⸽㙠䑣杀顒濃痂䡌㑹畂</w:t>
      </w:r>
      <w:r>
        <w:rPr/>
        <w:t>ⵗ</w:t>
      </w:r>
      <w:r>
        <w:rPr/>
        <w:t>捡</w:t>
      </w:r>
      <w:r>
        <w:rPr/>
        <w:t>ꕬ</w:t>
      </w:r>
      <w:r>
        <w:rPr/>
        <w:t>ⲡ</w:t>
      </w:r>
      <w:r>
        <w:rPr/>
        <w:t>㬳慌涬䜵朵幆츣䀪칾漪䕾呩淂㋂療㡪忂䛂</w:t>
      </w:r>
      <w:r>
        <w:rPr/>
        <w:t>ꕭ</w:t>
      </w:r>
      <w:r>
        <w:rPr/>
        <w:t>㍧噕䩋⏂䋍슡繳慮敵塁獸獢儮懂轷婸</w:t>
      </w:r>
      <w:r>
        <w:rPr/>
        <w:t>ꖿ</w:t>
      </w:r>
      <w:r>
        <w:rPr/>
        <w:t>깎</w:t>
      </w:r>
      <w:r>
        <w:rPr/>
        <w:t>ꥋ⸺</w:t>
      </w:r>
      <w:r>
        <w:rPr/>
        <w:t>ぱ믎䐸塡㘵歐狂ꍵ</w:t>
      </w:r>
      <w:r>
        <w:rPr/>
        <w:t>ⱥ</w:t>
      </w:r>
      <w:r>
        <w:rPr/>
        <w:t>䧂桯憘쉵搭땔礪㥾晀⑎枏䤊梿㐲ꥱ⭱瘸捞刻⍄繢梏噠旂㛂䑌汓憬䘩瀬亩㵋</w:t>
      </w:r>
      <w:r>
        <w:rPr/>
        <w:t>⣂</w:t>
      </w:r>
      <w:r>
        <w:rPr/>
        <w:t>⽒숺</w:t>
      </w:r>
      <w:r>
        <w:rPr/>
        <w:t>꥓</w:t>
      </w:r>
      <w:r>
        <w:rPr/>
        <w:t>츲㚥숭浬剚乏䉃㯂嚬琫㑃㙋穢슮顨⩍㡀䡂扉倪</w:t>
      </w:r>
      <w:r>
        <w:rPr/>
        <w:t>⡵</w:t>
      </w:r>
      <w:r>
        <w:rPr/>
        <w:t>ꦣ</w:t>
      </w:r>
      <w:r>
        <w:rPr/>
        <w:t>圯獵幩⤨㖱⿂獷穱椣</w:t>
      </w:r>
      <w:r>
        <w:rPr/>
        <w:t>ꦥ</w:t>
      </w:r>
      <w:r>
        <w:rPr/>
        <w:t>쉐杈毂▩슮㭒㥮楨䴳䝷</w:t>
      </w:r>
      <w:r>
        <w:rPr/>
        <w:t>ⴷ</w:t>
      </w:r>
      <w:r>
        <w:rPr/>
        <w:t>ⰸ</w:t>
      </w:r>
      <w:r>
        <w:rPr/>
        <w:t>㭷櫂桴つ医䩡潊潚⍧睺쉢뭚쎥丱㚿㶩瞻䩔䐪䓂顯䵠剰⑓䞵쉪纣奦祄䍺㑪㩳ꍉ捩硬쉺</w:t>
      </w:r>
      <w:r>
        <w:rPr/>
        <w:t>⡹</w:t>
      </w:r>
      <w:r>
        <w:rPr/>
        <w:t>甴暩</w:t>
      </w:r>
      <w:r>
        <w:rPr/>
        <w:t>ꥅ</w:t>
      </w:r>
      <w:r>
        <w:rPr/>
        <w:t>吪㍶涣䅓繱</w:t>
      </w:r>
      <w:r>
        <w:rPr/>
        <w:t>ꦩ</w:t>
      </w:r>
      <w:r>
        <w:rPr/>
        <w:t>⣂</w:t>
      </w:r>
      <w:r>
        <w:rPr/>
        <w:t>㘭嫎뽨䍁⥀쉶凂⥕段㗂䡨</w:t>
      </w:r>
      <w:r>
        <w:rPr/>
        <w:t>ⳃ</w:t>
      </w:r>
      <w:r>
        <w:rPr/>
        <w:t>㢩㧂썢䠭</w:t>
      </w:r>
      <w:r>
        <w:rPr/>
        <w:t>ꕡ</w:t>
      </w:r>
      <w:r>
        <w:rPr/>
        <w:t>常壂䕴圸┮슬뽐땍坭䭍㵲桾顎䭓恭쉶祵노♱㥀쉟摊⨰穎䉫싂樵㡌䵒㛂䀬昳慦䈳⽘뽩婍䨴ꏂ</w:t>
      </w:r>
      <w:r>
        <w:rPr/>
        <w:t>Ⳃ⩉</w:t>
      </w:r>
      <w:r>
        <w:rPr/>
        <w:t>摋␯ヂ䁌晧攷⨣垻嗂顁숲</w:t>
      </w:r>
      <w:r>
        <w:rPr/>
        <w:t>⵰</w:t>
      </w:r>
      <w:r>
        <w:rPr/>
        <w:t>⡷</w:t>
      </w:r>
      <w:r>
        <w:rPr/>
        <w:t>強卧穌願㝕挽婰迂怵╚剈瞣</w:t>
      </w:r>
      <w:r>
        <w:rPr/>
        <w:t>ꥇ</w:t>
      </w:r>
      <w:r>
        <w:rPr/>
        <w:t>商昬⌥쌹䉉䨫睆츲ꍶ扎琻摺䙪绂ꍪ⩁帥䥉㕢긮䁲ꅎ唴穤恎匴뭙⑮싎绂쉙ꥲ䑷憘㈹呃盂畉敮瞘▥価䙎彥晬숵깄慉썏㥈ꥫし䍃愦煔쉚壂怴媥</w:t>
      </w:r>
      <w:r>
        <w:rPr/>
        <w:t>ꥎ</w:t>
      </w:r>
      <w:r>
        <w:rPr/>
        <w:t>슥㵋딪</w:t>
      </w:r>
      <w:r>
        <w:rPr/>
        <w:t>ꔹ</w:t>
      </w:r>
      <w:r>
        <w:rPr/>
        <w:t>扯瑔㦩䉎䫎ㅎ汉碻桕ꅄ畧䍌獱䢏硲勂뽳쉔䨶촸싂╟</w:t>
      </w:r>
      <w:r>
        <w:rPr/>
        <w:t>ⱃ</w:t>
      </w:r>
      <w:r>
        <w:rPr/>
        <w:t>橺穟칒玮樤숥ㆡ뾩썗⹮归奓殮㤯戫땬뗂㩗╏쉟⤽窩쉳땥䬺當㑉䑺</w:t>
      </w:r>
      <w:r>
        <w:rPr/>
        <w:t>ⴲ</w:t>
      </w:r>
      <w:r>
        <w:rPr/>
        <w:t>噳㍵䍍搣⍭싎딦싃䍀㘲坦飂</w:t>
      </w:r>
      <w:r>
        <w:rPr/>
        <w:t>Ⳏ</w:t>
      </w:r>
      <w:r>
        <w:rPr/>
        <w:t>噤쉾ꇂ盍硊灧䞡㉉㵸㙅</w:t>
      </w:r>
      <w:r>
        <w:rPr/>
        <w:t>ⵤ</w:t>
      </w:r>
      <w:r>
        <w:rPr/>
        <w:t>㤰䌬㢥㢱潦湔僂㴭䌬悻㴨㉾㥏摘漳㧂䥓䋂숬䥚倮飂곃싃挸뭷渭响뽚睡削䄰晍⤺畾</w:t>
      </w:r>
      <w:r>
        <w:rPr/>
        <w:t>⠺</w:t>
      </w:r>
      <w:r>
        <w:rPr/>
        <w:t>믍婆넥⿎⽑㬵煌</w:t>
      </w:r>
      <w:r>
        <w:rPr/>
        <w:t>ꤷ</w:t>
      </w:r>
      <w:r>
        <w:rPr/>
        <w:t>䈷獱쉰塵䤩ꍥ䎡䙯啇灾⍄䁌嚩쉏ꥲ梥슮繷㡬Ⓝ㫃歪求獇恔敮椯㦡摒ꅒ</w:t>
      </w:r>
      <w:r>
        <w:rPr/>
        <w:t>ⱹ⭷</w:t>
      </w:r>
      <w:r>
        <w:rPr/>
        <w:t>攷檬倷䙰牧䙅쎻䌴㖮숽颬兤砰䅒츨本⸥쉫ヂ쉙怦㍕飂㉃⴩㝤꺩♘䅦⌯浫儫㘤兹扭䩏堹幭⸩䆩뮘〪婧㬹潤圸따뇂ꅓ㍌㏂㤦쏂敮砦呴⤣湲</w:t>
      </w:r>
      <w:r>
        <w:rPr/>
        <w:t>⡊</w:t>
      </w:r>
      <w:r>
        <w:rPr/>
        <w:t>潯㑀䐤扖</w:t>
      </w:r>
      <w:r>
        <w:rPr/>
        <w:t>ⵣ</w:t>
      </w:r>
      <w:r>
        <w:rPr/>
        <w:t>漮克</w:t>
      </w:r>
      <w:r>
        <w:rPr/>
        <w:t>ꥄ</w:t>
      </w:r>
      <w:r>
        <w:rPr/>
        <w:t>㛂牪㫃掵㦏轭畘㉴剧潞ㆩ싂唩杤⯂䂥伻⑆슻乂캵꧎䥸碿녲幎⹘炩婃䐊쌣ꄩ⨳䍚긪ꍺꍺ䠴义佞焷䀸牑牟䵚䡂澏䛂뭔〫⹞⿂숫䋂䉠撿╴惂〷ꅭ橘㡾稫焭䎡呄䟂捯⥣㝬捚瑹䐻⨴䐨嘻갳쉡</w:t>
      </w:r>
      <w:r>
        <w:rPr/>
        <w:t>Ⱪ</w:t>
      </w:r>
      <w:r>
        <w:rPr/>
        <w:t>瀨숳彆⍐䟂⭊</w:t>
      </w:r>
      <w:r>
        <w:rPr/>
        <w:t>⠥</w:t>
      </w:r>
      <w:r>
        <w:rPr/>
        <w:t>嘫獭畒</w:t>
      </w:r>
      <w:r>
        <w:rPr/>
        <w:t>ⵖ</w:t>
      </w:r>
      <w:r>
        <w:rPr/>
        <w:t>刪幦彗쉵义ꍞ䱏呒㉚⪘쵦㚮쉚慃⫂</w:t>
      </w:r>
      <w:r>
        <w:rPr/>
        <w:t>Ⱳ</w:t>
      </w:r>
      <w:r>
        <w:rPr/>
        <w:t>棍呩ꥬ㙇쉍쵌挦㴲⧂╵噕楆呭쉘땍扊</w:t>
      </w:r>
      <w:r>
        <w:rPr/>
        <w:t>ꦱ</w:t>
      </w:r>
      <w:r>
        <w:rPr/>
        <w:t>䨹㏂ꍮ</w:t>
      </w:r>
      <w:r>
        <w:rPr/>
        <w:t>Ⱝ</w:t>
      </w:r>
      <w:r>
        <w:rPr/>
        <w:t>䍬汧栤兓堷썁㙔䖡廂ꥸ助</w:t>
      </w:r>
      <w:r>
        <w:rPr/>
        <w:t>ⷂ</w:t>
      </w:r>
      <w:r>
        <w:rPr/>
        <w:t>싂㗂疥㜪갭輪⛂⦩껂灉嘵柍摍桤㥣佇瑷숯⩁㑧昩吭ㅥ㠹쉏⭪怬䅔</w:t>
      </w:r>
      <w:r>
        <w:rPr/>
        <w:t>ꔪ</w:t>
      </w:r>
      <w:r>
        <w:rPr/>
        <w:t>乎彺帹焯㶩ゥ䗍䶘㡃牢㭲ꆘ┰䨳싎浥傘㯂き</w:t>
      </w:r>
      <w:r>
        <w:rPr/>
        <w:t>⡎</w:t>
      </w:r>
      <w:r>
        <w:rPr/>
        <w:t>⼪䅹瑏噏愯䁶㑫╖쉺◍⌥煤迎쉗䰹䳂묭涩䩖愨싂稨䟂䉈榩뼨䩭䷂녀䱳슡⭲⵱祯䑶味쉫梵숱硣쉭漸䟎⿂⽗䙳報쉥⴯</w:t>
      </w:r>
      <w:r>
        <w:rPr/>
        <w:t>ⴷ</w:t>
      </w:r>
      <w:r>
        <w:rPr/>
        <w:t>䁍䢵䡭䥒⏂䔪슣海뾱뽲杏睩恮믂쉇稩獶偲攰䏂㙣썫奅</w:t>
      </w:r>
      <w:r>
        <w:rPr/>
        <w:t>꤯</w:t>
      </w:r>
      <w:r>
        <w:rPr/>
        <w:t>䭟嚩轚復쵘晉╍楈绂</w:t>
      </w:r>
      <w:r>
        <w:rPr/>
        <w:t>ꥑ</w:t>
      </w:r>
      <w:r>
        <w:rPr/>
        <w:t>㍩⩸ꥯ싂浟奣쉩</w:t>
      </w:r>
      <w:r>
        <w:rPr/>
        <w:t>ⴳ♒</w:t>
      </w:r>
      <w:r>
        <w:rPr/>
        <w:t>嚡夭桉䯃㌫</w:t>
      </w:r>
      <w:r>
        <w:rPr/>
        <w:t>ꕍ</w:t>
      </w:r>
      <w:r>
        <w:rPr/>
        <w:t>㥎숮䝴ぷ䱦ヂ▘晶杈卡</w:t>
      </w:r>
      <w:r>
        <w:rPr/>
        <w:t>ⱅ</w:t>
      </w:r>
      <w:r>
        <w:rPr/>
        <w:t>䌲啊埂姍彬깫㩘㬩⨪⮏睞䴮뭯穓斱⮬樮갰䤤쌻仂䁹</w:t>
      </w:r>
      <w:r>
        <w:rPr/>
        <w:t>ⵌ</w:t>
      </w:r>
      <w:r>
        <w:rPr/>
        <w:t>曂ꍔ</w:t>
      </w:r>
      <w:r>
        <w:rPr/>
        <w:t>ꕯ</w:t>
      </w:r>
      <w:r>
        <w:rPr/>
        <w:t>䤶숯숥堬㭨务☰浏⽚䜸瘮䔺묳쌮顥刹쵾ꄵ⮥强婁뽙狂眨佀揂华煪⭂杺幂䕢䶮飂物扟䝐磂児</w:t>
      </w:r>
      <w:r>
        <w:rPr/>
        <w:t>ⵊ</w:t>
      </w:r>
      <w:r>
        <w:rPr/>
        <w:t>壂땁歎㵞䘪䭸潯灵</w:t>
      </w:r>
      <w:r>
        <w:rPr/>
        <w:t>ⱡ</w:t>
      </w:r>
      <w:r>
        <w:rPr/>
        <w:t>櫂쵲ꥰ恪䐭ㅳ㴭灕然䍂ꍢ盃慞春步㘩쉊唥⩣淂煖꺵䍞㶬ꍪ㨦斡奥佪湪圽凃䔪깺䈵ㅬ⌽戺灣녨䌪⹏兦쉑桐쵱乫슻戳㜣䭀噌䭴㵁숹⩟떣䔫⍐녆걭쉒慁繄硈牖灔</w:t>
      </w:r>
      <w:r>
        <w:rPr/>
        <w:t>ⷂ</w:t>
      </w:r>
      <w:r>
        <w:rPr/>
        <w:t>关廂⫂瘲쉭쉠㥂⍚䡅䭸汈⫂爷轖갫㗂⽆顊愯愽削㥕㫂ㅙ栳♓슩妩䬯剎摭䀹晍쉪溵숤牠削丬⾥䩊</w:t>
      </w:r>
      <w:r>
        <w:rPr/>
        <w:t>ꕸ</w:t>
      </w:r>
      <w:r>
        <w:rPr/>
        <w:t>乄幕瀬쉗䅍唹숨庮熬奱斬䶱啍쉈䑂Ⓜ兖彣盂䝩梘捗獬㭟嚻囂瘶♹湫숺쉩Ⓙ㡨쉍⑵〬䅯뽊辥喏䭵㔤⭌</w:t>
      </w:r>
      <w:r>
        <w:rPr/>
        <w:t>ⱨ</w:t>
      </w:r>
      <w:r>
        <w:rPr/>
        <w:t>䔷婁䝥䉐玵扠癵</w:t>
      </w:r>
      <w:r>
        <w:rPr/>
        <w:t>ⵘ</w:t>
      </w:r>
      <w:r>
        <w:rPr/>
        <w:t>焽輲搵</w:t>
      </w:r>
      <w:r>
        <w:rPr/>
        <w:t>ꕏ</w:t>
      </w:r>
      <w:r>
        <w:rPr/>
        <w:t>し㦩⌊</w:t>
      </w:r>
      <w:r>
        <w:rPr/>
        <w:t>⠱</w:t>
      </w:r>
      <w:r>
        <w:rPr/>
        <w:t>硲㑺ィ쌰╚캩偀䝃漸⬻╷あ敠楲慑剷숩⍐攴㫂䭚梮坲猫扉百彣쉞噒㥹滂㋂涩⴪</w:t>
      </w:r>
      <w:r>
        <w:rPr/>
        <w:t>ꖮ</w:t>
      </w:r>
      <w:r>
        <w:rPr/>
        <w:t>칐ㅭ䄰怤抱癐䵯㉰秂▣㝖潟㛂떏⸬坬㞥䕚所咩츽숪곂갬挷彖啥</w:t>
      </w:r>
      <w:r>
        <w:rPr/>
        <w:t>ꥆ</w:t>
      </w:r>
      <w:r>
        <w:rPr/>
        <w:t>煟漵䕉㉎眷復倪쉶싍쉩栵</w:t>
      </w:r>
      <w:r>
        <w:rPr/>
        <w:t>ⵁ</w:t>
      </w:r>
      <w:r>
        <w:rPr/>
        <w:t>獫⑩汊硶뮩帱樱㩚剃离⸳摞걥䅩싃旂歯䀩䄸촤嘺汌㫃㭡⥃戬䈭䭴䙒佱㎡㴬冿埂䆡깔쉭所窏䱓㉀〤䥈䔯䘨싎洵쉉矃㝔䠱久⽫剙憣ㅒ䥫瞩桏㝐</w:t>
      </w:r>
      <w:r>
        <w:rPr/>
        <w:t>ⵗ</w:t>
      </w:r>
      <w:r>
        <w:rPr/>
        <w:t>扗祙㭓⑷⪡곂札㗂潢扊㗂⨹妣뭑</w:t>
      </w:r>
      <w:r>
        <w:rPr/>
        <w:t>ꤷ</w:t>
      </w:r>
      <w:r>
        <w:rPr/>
        <w:t>窱걙⨰䭪䤭㴷繕䏂扺挷⬲㚡㨲㴸ぅ⪣</w:t>
      </w:r>
      <w:r>
        <w:rPr/>
        <w:t>꧂</w:t>
      </w:r>
      <w:r>
        <w:rPr/>
        <w:t>츭슏两汶쉤幓⧃䱫埂䠩⍳绂湩倵⭮쵩狍㠨䰵瀫扖奘䑳轗湖숽剷숪煢㥲噘쉫硦橈</w:t>
      </w:r>
      <w:r>
        <w:rPr/>
        <w:t>⡙</w:t>
      </w:r>
      <w:r>
        <w:rPr/>
        <w:t>縨䄨䝷迂堣戦⛂䥷쵎づ⫍㥪煌⑸ꥠ뗂䬪쉀楳换戵믂䜪䍟沮긯傥䔵슏嫂奟쵘攩搴㜮媮㡧</w:t>
      </w:r>
      <w:r>
        <w:rPr/>
        <w:t>⡸</w:t>
      </w:r>
      <w:r>
        <w:rPr/>
        <w:t>㑲匦正壎勂䍎䩋幰辵汐奒湪㩱⩲䘸咡泂쉂撮쉲썢昮╗䙤㌽▮싂쵕洯䙲⦏桋摾싂䃎┽㶩㩲⨤惂毂婴쉠珂恹利全壂깎㌪쉔싂湳컂潰奆믂犱坧弪噳澬乆⥔쉰桅效싍♡幍沣깬䱱㊻䐸湊忂쌵숮</w:t>
      </w:r>
      <w:r>
        <w:rPr/>
        <w:t>ⷎ⫃⑈</w:t>
      </w:r>
      <w:r>
        <w:rPr/>
        <w:t>쉠⾮슱䡁걟係╂䖩挭㞿頱䶏灉ぅ凂焪睭剺쉪秂扢⎘딯㩍䐤</w:t>
      </w:r>
      <w:r>
        <w:rPr/>
        <w:t>⡧</w:t>
      </w:r>
      <w:r>
        <w:rPr/>
        <w:t>땰충桰圪깎㢘㝉當头繠䩗㑂␰敯湍轋숸圷书氪ꅾ뇍㓂쉐穪㖡</w:t>
      </w:r>
      <w:r>
        <w:rPr/>
        <w:t>ⱄ</w:t>
      </w:r>
      <w:r>
        <w:rPr/>
        <w:t>杬璵㵄뮏뽒</w:t>
      </w:r>
      <w:r>
        <w:rPr/>
        <w:t>⠩</w:t>
      </w:r>
      <w:r>
        <w:rPr/>
        <w:t>쉮㬽嘣嫍</w:t>
      </w:r>
      <w:r>
        <w:rPr/>
        <w:t>⠫</w:t>
      </w:r>
      <w:r>
        <w:rPr/>
        <w:t>ㆩ䅃㤤估쉠⹩⚩㟂弪㍩偒坘</w:t>
      </w:r>
      <w:r>
        <w:rPr/>
        <w:t>ꕰ</w:t>
      </w:r>
      <w:r>
        <w:rPr/>
        <w:t>쌹塎쉣兕䬽槃㎱杏쉣彄晅倨쉢桰</w:t>
      </w:r>
      <w:r>
        <w:rPr/>
        <w:t>ꕠ</w:t>
      </w:r>
      <w:r>
        <w:rPr/>
        <w:t>깲썀獔柃䙤李㍞夥呵쌫슮㩯欤厱睃쉦嘴幔䱦</w:t>
      </w:r>
      <w:r>
        <w:rPr/>
        <w:t>ꥄ</w:t>
      </w:r>
      <w:r>
        <w:rPr/>
        <w:t>㡸橢潷쉦쵰姂飃姃ぉ夸땮쉦旂硫墏㑴景噠䜮쉑⹣놩飂㭾떻⼮祹塓敐㍨䡂</w:t>
      </w:r>
      <w:r>
        <w:rPr/>
        <w:t>⡷</w:t>
      </w:r>
      <w:r>
        <w:rPr/>
        <w:t>顎呐⾻繇싂㗂柃</w:t>
      </w:r>
      <w:r>
        <w:rPr/>
        <w:t>꧂</w:t>
      </w:r>
      <w:r>
        <w:rPr/>
        <w:t>쉵癇奞♦쉰⑍䑘炵㷂夯슡㭣⛂儹庱☨䈶轕뼷⾩ꥰ쉍濂䩫갥頰歺剺⩘呩䴬칕묶㙟祀㠊싂䅦疿⩍⬦兣♾噩穐㐩</w:t>
      </w:r>
      <w:r>
        <w:rPr/>
        <w:t>ⱥ⑦</w:t>
      </w:r>
      <w:r>
        <w:rPr/>
        <w:t>煃㡨椩떵ꥡ격獤쉺憏桚⺣</w:t>
      </w:r>
      <w:r>
        <w:rPr/>
        <w:t>⠥</w:t>
      </w:r>
      <w:r>
        <w:rPr/>
        <w:t>啐礯뭨갸种侏╅頪恠顰恈挪䍾ㄹ</w:t>
      </w:r>
      <w:r>
        <w:rPr/>
        <w:t>ꗂ</w:t>
      </w:r>
      <w:r>
        <w:rPr/>
        <w:t>煶牌乖䛂㔷</w:t>
      </w:r>
      <w:r>
        <w:rPr/>
        <w:t>ꔴ</w:t>
      </w:r>
      <w:r>
        <w:rPr/>
        <w:t>浍䁭横熣</w:t>
      </w:r>
      <w:r>
        <w:rPr/>
        <w:t>⣂</w:t>
      </w:r>
      <w:r>
        <w:rPr/>
        <w:t>瘣焥</w:t>
      </w:r>
      <w:r>
        <w:rPr/>
        <w:t>⣂</w:t>
      </w:r>
      <w:r>
        <w:rPr/>
        <w:t>硁⒘䩧쉀漣つ轘愥捌䮡⹳쉀乙㵏撿据ㄲ䛂喿䟍쉱位手㵗쉚쉮⤹祍䀪杔䟂励乖␹⼻䍲曂卙猣䃂ꅏ쉫輷恨䤴殣⨪䌦⻂桘婚⹅⭌䝱烂ꄳ쵖敐ꍫ乮㏂杰㜬䁵桔䩰凂仂⍵</w:t>
      </w:r>
      <w:r>
        <w:rPr/>
        <w:t>ꕵⓂ</w:t>
      </w:r>
      <w:r>
        <w:rPr/>
        <w:t>媮吷⵨컍復慕灰浪て晡佸㙧䗂ㅶ柎깠ꥹ䶡輤㭃炣㍦⨴㦩祓㍘㓍䊘㮩㟂쉙檵䙄䉁䝒奤㧂슩䱚䀲华</w:t>
      </w:r>
      <w:r>
        <w:rPr/>
        <w:t>ⶥ</w:t>
      </w:r>
      <w:r>
        <w:rPr/>
        <w:t>뭘猫㍂潫㘵쉺䱍櫂⥡䜳厬</w:t>
      </w:r>
      <w:r>
        <w:rPr/>
        <w:t>ⲥ</w:t>
      </w:r>
      <w:r>
        <w:rPr/>
        <w:t>싂㝖漸㕩楡刬垱㨪쉞䡗癴쉡㥬䁞</w:t>
      </w:r>
      <w:r>
        <w:rPr/>
        <w:t>⠮</w:t>
      </w:r>
      <w:r>
        <w:rPr/>
        <w:t>楖砬⎱牯묯㩑頹⑙ォꍂ㝫毂싂䤩晫䌻◎熩狎</w:t>
      </w:r>
      <w:r>
        <w:rPr/>
        <w:t>ꤰ</w:t>
      </w:r>
      <w:r>
        <w:rPr/>
        <w:t>䍦갲㉀损숮姂깙㘩䷂쉐揂㥸ㅦ녡</w:t>
      </w:r>
      <w:r>
        <w:rPr/>
        <w:t>ꕚ</w:t>
      </w:r>
      <w:r>
        <w:rPr/>
        <w:t>瑁爽뇂㭩䭆쉍䱞奔⭚쉡꺡쉔ヂ</w:t>
      </w:r>
      <w:r>
        <w:rPr/>
        <w:t>ꗂ</w:t>
      </w:r>
      <w:r>
        <w:rPr/>
        <w:t>㝾汑</w:t>
      </w:r>
      <w:r>
        <w:rPr/>
        <w:t>Ⳃ⩅</w:t>
      </w:r>
      <w:r>
        <w:rPr/>
        <w:t>畵敚㵀烂楦圶桨ꎘ䩫啋祈嗃슮쉠</w:t>
      </w:r>
      <w:r>
        <w:rPr/>
        <w:t>⡕</w:t>
      </w:r>
      <w:r>
        <w:rPr/>
        <w:t>ꌫ㵫⴯栶剓瀬辬ꌵ䆩噟⤣슿兊匥坔⩔쌲숽숹☬乹搲␻쉱圷䝺㶮⹾疱扩㑄쉸㉟猭縸쉇㜣搯䩷숱싎ꌥ⼳</w:t>
      </w:r>
      <w:r>
        <w:rPr/>
        <w:t>ꥒ</w:t>
      </w:r>
      <w:r>
        <w:rPr/>
        <w:t>呎⽤睏숮硶녃쉭숱촴㯃썡䃂䧎</w:t>
      </w:r>
      <w:r>
        <w:rPr/>
        <w:t>ꤶ</w:t>
      </w:r>
      <w:r>
        <w:rPr/>
        <w:t>䋂畳⩡⯂杊煲狂</w:t>
      </w:r>
      <w:r>
        <w:rPr/>
        <w:t>ꥄ</w:t>
      </w:r>
      <w:r>
        <w:rPr/>
        <w:t>䞏㤳싂氶汦쉢䭡㍥夣婧畎㥒彨奷⬥뭷⥹䨯칂ꍒ</w:t>
      </w:r>
      <w:r>
        <w:rPr/>
        <w:t>ⱖ</w:t>
      </w:r>
      <w:r>
        <w:rPr/>
        <w:t>暱⦥柎</w:t>
      </w:r>
      <w:r>
        <w:rPr/>
        <w:t>ⰽ</w:t>
      </w:r>
      <w:r>
        <w:rPr/>
        <w:t>㴸컂珂唶桉䅮⨮䴨硤쵨⍌摕츳斿曂⼤䩎䠯⬽剐癥煕䦡湍楎촳攪䄵䵇㡏爸縪</w:t>
      </w:r>
      <w:r>
        <w:rPr/>
        <w:t>ꖏ</w:t>
      </w:r>
      <w:r>
        <w:rPr/>
        <w:t>㶻砥顗깊⑟係潒主洮</w:t>
      </w:r>
      <w:r>
        <w:rPr/>
        <w:t>ⱋ</w:t>
      </w:r>
      <w:r>
        <w:rPr/>
        <w:t>灰숯㡫凂繙⍾㭇殩⑈敨䒻㜵瓎뽫⥕䴴쉆汎壂䱬卒⩓䉣夭쉾猦㤣춮磂獐瓂慤⤻쉭欱쉪㡠䶿䒵뗎㈸뽈⩡슿슡ヂ䍣⩍⺵纮쉧勂泂곂䑂㵾䩙㴻䶣悩뮩塑䍄晇朦桱㩞⩧</w:t>
      </w:r>
      <w:r>
        <w:rPr/>
        <w:t>ꔽ</w:t>
      </w:r>
      <w:r>
        <w:rPr/>
        <w:t>梵䬭ꍖ쉣䱒ꌵ恈彦带쉸뿂숯㩡㴵懍䳎呐㩡执쉷뭶敷꺩偵쉆䝑⍨夫䕩쉘뭧䨬슩쉆⼲걠䡥䕅⸺牌浚㡆幭免櫂淂轤儊䉺慑獠䑣嘷䁴갥ネ夹</w:t>
      </w:r>
      <w:r>
        <w:rPr/>
        <w:t>Ⱓ</w:t>
      </w:r>
      <w:r>
        <w:rPr/>
        <w:t>塆仂䵏갩慏쉩噚愪쉃癱狂㉔䌤䶘䝨㦡住⑊奕㌮㩟⽓䉇䤽硐⪡汒㩵桇繴啣싂숯䑤䥊싂걨㉠收쉨쉂湣奮☽ⸯ⩰걢轊秂扉┭含乨だ⹥㣍㕊땾扞뭁㩗皱숻夶썈擃♤슏㩪쌪匳㨱砦</w:t>
      </w:r>
      <w:r>
        <w:rPr/>
        <w:t>Ⱘ</w:t>
      </w:r>
      <w:r>
        <w:rPr/>
        <w:t>㠦㕣瑈㬤漮꥕〺쉪湲䤽㘰輷摰灅番煫囂纏䢩⍆⨴䱮玱</w:t>
      </w:r>
      <w:r>
        <w:rPr/>
        <w:t>ⷃ</w:t>
      </w:r>
      <w:r>
        <w:rPr/>
        <w:t>㡥敮䡘ꍃ坷</w:t>
      </w:r>
      <w:r>
        <w:rPr/>
        <w:t>ⰸ</w:t>
      </w:r>
      <w:r>
        <w:rPr/>
        <w:t>㭉⦩痂㭲振嗎</w:t>
      </w:r>
      <w:r>
        <w:rPr/>
        <w:t>ꔬ</w:t>
      </w:r>
      <w:r>
        <w:rPr/>
        <w:t>쵮슥杹걦半㍓䑑ꇂ纩슻㉎喥琵繴匪掘南犩ꥱ欴儱汭幬嚩斡䑯⥶</w:t>
      </w:r>
      <w:r>
        <w:rPr/>
        <w:t>ꤱ</w:t>
      </w:r>
      <w:r>
        <w:rPr/>
        <w:t>棂</w:t>
      </w:r>
      <w:r>
        <w:rPr/>
        <w:t>⡩</w:t>
      </w:r>
      <w:r>
        <w:rPr/>
        <w:t>縵慰周ꆣ촭䍶뭕狂⩡슘縲</w:t>
      </w:r>
      <w:r>
        <w:rPr/>
        <w:t>ꤣ</w:t>
      </w:r>
      <w:r>
        <w:rPr/>
        <w:t>剰⽐恳㑾놩欺⤨婕弩媏싂剠呸汆ꌨ磂넺㴮暩晏쵮䜫쉆彡䉭㙊숥歃稹싂쉑敆</w:t>
      </w:r>
      <w:r>
        <w:rPr/>
        <w:t>ꖬ</w:t>
      </w:r>
      <w:r>
        <w:rPr/>
        <w:t>⼲⧂啌㑡썔侏咩⬣倱頤ꄪ쵹儩珂㓂卅穱㍕惃漪塇싎숮⩭⩲</w:t>
      </w:r>
      <w:r>
        <w:rPr/>
        <w:t>ⵊ</w:t>
      </w:r>
      <w:r>
        <w:rPr/>
        <w:t>㕕昮偹믂段卍ꥷ뽟堵⼬瑚숶㌫</w:t>
      </w:r>
      <w:r>
        <w:rPr/>
        <w:t>ⶱ</w:t>
      </w:r>
      <w:r>
        <w:rPr/>
        <w:t>녇奵㊣싂幃段奞氭</w:t>
      </w:r>
      <w:r>
        <w:rPr/>
        <w:t>Ɱ</w:t>
      </w:r>
      <w:r>
        <w:rPr/>
        <w:t>㈣䥎柂⭉㕹쉗㤲쉊冱㖱婱乧轔㥣ꏂ咣⸫位㚣奱ꄤ㭺⑩ꅗ썣汈㤴㴸䁨瑦潷긥砣噵濎奏㮡뭘⪩칶嘴疘ꍫ栭쵯</w:t>
      </w:r>
      <w:r>
        <w:rPr/>
        <w:t>ⱦ</w:t>
      </w:r>
      <w:r>
        <w:rPr/>
        <w:t>牏⸹䂩僂敵摹</w:t>
      </w:r>
      <w:r>
        <w:rPr/>
        <w:t>ⱋ</w:t>
      </w:r>
      <w:r>
        <w:rPr/>
        <w:t>䍍䱹䑰辻櫂垿녃㙰縮轲⑊쉯倽썲漽㫂璱搥㙦敃掻牖</w:t>
      </w:r>
      <w:r>
        <w:rPr/>
        <w:t>ꤵ</w:t>
      </w:r>
      <w:r>
        <w:rPr/>
        <w:t>妱彔걌浩⩷⥬숹烍䱬㫂칾ꎘ扇</w:t>
      </w:r>
      <w:r>
        <w:rPr/>
        <w:t>Ᵽ</w:t>
      </w:r>
      <w:r>
        <w:rPr/>
        <w:t>礥桉ꄸ⍟뇂긷䏂呯</w:t>
      </w:r>
      <w:r>
        <w:rPr/>
        <w:t>꧂</w:t>
      </w:r>
      <w:r>
        <w:rPr/>
        <w:t>斬䕦쉆獇妣꺥⥧칬顎㉹숴숶ヂ棍숩䍷奶껂泎枿㇂穯쉇璵䡣卉㬽桱片뿂ꍁ뿂⑅㜶眰灗潹뭩璬㙙硗祖칟惂쉰嗂焪顑ꍐ㢡㙣▬恙</w:t>
      </w:r>
      <w:r>
        <w:rPr/>
        <w:t>⡗⥵</w:t>
      </w:r>
      <w:r>
        <w:rPr/>
        <w:t>ꇂ呖⥫歀</w:t>
      </w:r>
      <w:r>
        <w:rPr/>
        <w:t>ꥈ</w:t>
      </w:r>
      <w:r>
        <w:rPr/>
        <w:t>〷슿瀲亥</w:t>
      </w:r>
      <w:r>
        <w:rPr/>
        <w:t>⡳</w:t>
      </w:r>
      <w:r>
        <w:rPr/>
        <w:t>㭦쉨亻ィ䯂い獉潏쉲⛂顙䍐唻⾣䱓灭怸⌰撮걮꺱</w:t>
      </w:r>
      <w:r>
        <w:rPr/>
        <w:t>ꔳ⸭</w:t>
      </w:r>
      <w:r>
        <w:rPr/>
        <w:t>禿</w:t>
      </w:r>
      <w:r>
        <w:rPr/>
        <w:t>ꥋ⦡</w:t>
      </w:r>
      <w:r>
        <w:rPr/>
        <w:t>㘭䅧奅ㅱ㐴眲</w:t>
      </w:r>
      <w:r>
        <w:rPr/>
        <w:t>꥟</w:t>
      </w:r>
      <w:r>
        <w:rPr/>
        <w:t>圦坨깰㙨朩㙙潭䝾껂⭲㒿坟戥漨䬵ꍇ⨴</w:t>
      </w:r>
      <w:r>
        <w:rPr/>
        <w:t>ⷃ⧎⌳</w:t>
      </w:r>
      <w:r>
        <w:rPr/>
        <w:t>枬䔪摖㉓手㨸싂恤⚘佳䡬쉰克㚮䀽䭂ㅧ楘⪣匳为輯块슏</w:t>
      </w:r>
      <w:r>
        <w:rPr/>
        <w:t>ꕔ</w:t>
      </w:r>
      <w:r>
        <w:rPr/>
        <w:t>啫电㒱⾮睭呗침⨨礸䂮前氶窡朥吨⸴숭杣煶椬⿂瞘潨拂갊仂뭥⪏⥑</w:t>
      </w:r>
      <w:r>
        <w:rPr/>
        <w:t>ꦱꖡ</w:t>
      </w:r>
      <w:r>
        <w:rPr/>
        <w:t>瑯䒻⏂䡯〽ꌺ㙦熡㈪昽参␭쉳悡㡸㝥䙟䘻䑞</w:t>
      </w:r>
      <w:r>
        <w:rPr/>
        <w:t>ꦘ</w:t>
      </w:r>
      <w:r>
        <w:rPr/>
        <w:t>改嚣쉏䌩㣂㴴⪘녥冏쉍慨䤹⪩掩숭⹦⸭䩔슱㪵倣䬥瓂啫ꇂ吹㓂〮两坎겣䞮剑浘啂呋㭄䕙猻汧⥴朱玥盂싍㕔煵片㢬</w:t>
      </w:r>
      <w:r>
        <w:rPr/>
        <w:t>꧂</w:t>
      </w:r>
      <w:r>
        <w:rPr/>
        <w:t>䡳ケ䅱滎⼸䥋⽘磂쉢歎♃ꅤ쉏癈汋慯ꍵ桞畮㡠⤥呯</w:t>
      </w:r>
      <w:r>
        <w:rPr/>
        <w:t>ꥄ</w:t>
      </w:r>
      <w:r>
        <w:rPr/>
        <w:t>珂⍷⹌牂繴뮥⭰</w:t>
      </w:r>
      <w:r>
        <w:rPr/>
        <w:t>ꥈ</w:t>
      </w:r>
      <w:r>
        <w:rPr/>
        <w:t>稹⩴슣쉴䑦</w:t>
      </w:r>
      <w:r>
        <w:rPr/>
        <w:t>ⵘ</w:t>
      </w:r>
      <w:r>
        <w:rPr/>
        <w:t>㇂㘨㤹穆剅䲩呦惂串㯂欪汶䜽슱싍㥓朮儽䩘幨朹Ⓜ♢悮걮杯䄽澏剸숣獡坩䵸쉏㡁救总녴䫂恬咻估桬뇂⯍쉍歍쉚丩瑾⩢圶썐䌴걙숶⚏渳灠츱슩塤竂攰瓍晥슣削깸㕁♧䛂値刲呍佟楷뭣걅숨扥䵱뭾繦㝶㑆싂は頥琣澥㥉껂䵠䱓㌷敫狂歞딯걫疵歹㥦⑐敃썤塷株顷午㑥ぴ偪슡倪걐䀬晱쉈㈴♂䷂⩯⍟</w:t>
      </w:r>
      <w:r>
        <w:rPr/>
        <w:t>⢻⛍</w:t>
      </w:r>
      <w:r>
        <w:rPr/>
        <w:t>㷂䑳㍕䵃䀫땣쉆</w:t>
      </w:r>
      <w:r>
        <w:rPr/>
        <w:t>Ⱬ</w:t>
      </w:r>
      <w:r>
        <w:rPr/>
        <w:t>䮘㶘献숩뭞묱序噯䩋쉮佲</w:t>
      </w:r>
      <w:r>
        <w:rPr/>
        <w:t>꧂</w:t>
      </w:r>
      <w:r>
        <w:rPr/>
        <w:t>痂ㅏ⪣挥唵䱗渶儶㷂剋眵ネ</w:t>
      </w:r>
      <w:r>
        <w:rPr/>
        <w:t>⠱</w:t>
      </w:r>
      <w:r>
        <w:rPr/>
        <w:t>娲슿숵杀</w:t>
      </w:r>
      <w:r>
        <w:rPr/>
        <w:t>Ⱙ┸</w:t>
      </w:r>
      <w:r>
        <w:rPr/>
        <w:t>渪兣떣숲⍾䠦匥桎걥쌺䵕슣顑桁哂㴥桅礪獹䱳收췂攦䶬飍だ쉲㨸瑍㯎㑚䱨䨥廂썑䈭顄矃碘㘸ꅐ強㏃䗂슩</w:t>
      </w:r>
      <w:r>
        <w:rPr/>
        <w:t>ꕤ</w:t>
      </w:r>
      <w:r>
        <w:rPr/>
        <w:t>㜫椭漴櫃搳</w:t>
      </w:r>
      <w:r>
        <w:rPr/>
        <w:t>ꔬ</w:t>
      </w:r>
      <w:r>
        <w:rPr/>
        <w:t>뽺㘺潈䩑汅쵯䰮䆿</w:t>
      </w:r>
      <w:r>
        <w:rPr/>
        <w:t>ⱥ</w:t>
      </w:r>
      <w:r>
        <w:rPr/>
        <w:t>烂晅ㅺ辱湏奩嫂㐷쉥⍂㍴쉐䟂湡杰╱㌱䃎牵䨪⩡⨤牉䱘䥸捉扵슩ꄲꍾ檣䭓吮ꅟ䞿쉓歹婠歊곂顑싂뾣䑵湳偭䕾♩⭦䝶㌩䎡䂘乇ꄶ瑞넮㑥䕎㡳塟䚿纏晗䶏㕱⨲中浱䣂瞿䋂汔䉥䩔櫎框</w:t>
      </w:r>
      <w:r>
        <w:rPr/>
        <w:t>ꥄ</w:t>
      </w:r>
      <w:r>
        <w:rPr/>
        <w:t>浟係</w:t>
      </w:r>
      <w:r>
        <w:rPr/>
        <w:t>ꕍ</w:t>
      </w:r>
      <w:r>
        <w:rPr/>
        <w:t>樳쉣␯◍呙썚숽烍쉙䠥</w:t>
      </w:r>
      <w:r>
        <w:rPr/>
        <w:t>ꥆ</w:t>
      </w:r>
      <w:r>
        <w:rPr/>
        <w:t>顔걖潙湺칋쉬쉑参堨卬㉂僂㟂쎿⩋睄촺へ㭨</w:t>
      </w:r>
      <w:r>
        <w:rPr/>
        <w:t>꧂</w:t>
      </w:r>
      <w:r>
        <w:rPr/>
        <w:t>橯弸쉖걇䆥佉㙰睃쉬幞洩▬㎏땧塣乬ㅺ䖮啩쉯䩸䥞㭰㟎쉫쉡喥쵺쉚싂穹츭椨䑥쉉⤬㗂参乄佳啺䴫⵲轴湶촦싂</w:t>
      </w:r>
      <w:r>
        <w:rPr/>
        <w:t>⠨</w:t>
      </w:r>
      <w:r>
        <w:rPr/>
        <w:t>漪썋㥖垥쉞癆疬歰ꅾ塒挪礊⑶䔱䢿娫썧潷썈쉩敦╢쉥⥇䥉싂嚻㡕楯쌤쉙㘻即䥾</w:t>
      </w:r>
      <w:r>
        <w:rPr/>
        <w:t>ꖘ</w:t>
      </w:r>
      <w:r>
        <w:rPr/>
        <w:t>瘩넥㫂㡱</w:t>
      </w:r>
      <w:r>
        <w:rPr/>
        <w:t>꧂</w:t>
      </w:r>
      <w:r>
        <w:rPr/>
        <w:t>쉄䞩瘣뇍欳쉖╲儻恏憩쉦劥쉞믂␫儨썺侩橅쉀䆩쉡呦朵놻偡卭烂䈺戹橮쵰䈤딻</w:t>
      </w:r>
      <w:r>
        <w:rPr/>
        <w:t>ꤪ</w:t>
      </w:r>
      <w:r>
        <w:rPr/>
        <w:t>ヂ匦曂椺䎻䨭塥꥗姂杔䉰ꆥ</w:t>
      </w:r>
      <w:r>
        <w:rPr/>
        <w:t>ⶮ</w:t>
      </w:r>
      <w:r>
        <w:rPr/>
        <w:t>琪带㥯⬣⫂䏂⩐㔥䅯䁬춬吶䔸瑷㍅歖</w:t>
      </w:r>
      <w:r>
        <w:rPr/>
        <w:t>ⳍ</w:t>
      </w:r>
      <w:r>
        <w:rPr/>
        <w:t>淂㙱慅祌輱摠㵟땗牰㥄㬥쉁슩勂䝦쉡䓂捸燂碻淂噦僂亥</w:t>
      </w:r>
      <w:r>
        <w:rPr/>
        <w:t>ꔱ⹺</w:t>
      </w:r>
      <w:r>
        <w:rPr/>
        <w:t>彴䑚䍷坴쵀倶灗淂슩幖쉩㦩搣뼷㜪飂뇂䬮奲㔦䍃䑎彰稳쉥ꍳ睈ㄦ슣圹䞵㡷믂噯撩辩칑╒쉏繐橓넽</w:t>
      </w:r>
      <w:r>
        <w:rPr/>
        <w:t>Ⳃ</w:t>
      </w:r>
      <w:r>
        <w:rPr/>
        <w:t>숲컂</w:t>
      </w:r>
      <w:r>
        <w:rPr/>
        <w:t>ⷂ</w:t>
      </w:r>
      <w:r>
        <w:rPr/>
        <w:t>炏顸뇂뽤쉪旂㷂䛂桑</w:t>
      </w:r>
      <w:r>
        <w:rPr/>
        <w:t>ⵚ⌷</w:t>
      </w:r>
      <w:r>
        <w:rPr/>
        <w:t>칟䯂忂涘쉷庻ꅹ杉칯摠琲쉇湔烂䙯⚘癘㏂硺䔶乑栵檻轢컂䨸捦刪戶喬</w:t>
      </w:r>
      <w:r>
        <w:rPr/>
        <w:t>Ⲯ</w:t>
      </w:r>
      <w:r>
        <w:rPr/>
        <w:t>긱灥슬넲橎⑤砥睃由♥娭浙矎싃뗂搽潅嗂㕮瘲晟然榱겮爵⒥싂</w:t>
      </w:r>
      <w:r>
        <w:rPr/>
        <w:t>⢱</w:t>
      </w:r>
      <w:r>
        <w:rPr/>
        <w:t>迂债轁ꏂ䌷䟃㛎咿쉥썇⦏癅</w:t>
      </w:r>
      <w:r>
        <w:rPr/>
        <w:t>⡩</w:t>
      </w:r>
      <w:r>
        <w:rPr/>
        <w:t>캿㴣辥䕗繲㎬繑㡀歞慉䠹㕂瀺噗숶礷䱨轍伫桱걚䴴偋슩潢搨ꥡ轳睬䝕䵮潞穔䘵⑦⪿硢佭㐵⼶䢩숯썇╒</w:t>
      </w:r>
      <w:r>
        <w:rPr/>
        <w:t>ꤱ</w:t>
      </w:r>
      <w:r>
        <w:rPr/>
        <w:t>煷</w:t>
      </w:r>
      <w:r>
        <w:rPr/>
        <w:t>ⵍ</w:t>
      </w:r>
      <w:r>
        <w:rPr/>
        <w:t>숫礷쉑瑨䭡⪥朷帨䠤扺輻⩭⹾⺘쉥牦浭㉩呔춬㠦뗂坖갮ネあ㭔偎毃堷䑖䍺㤱汄㤪幖䜭쏂敏</w:t>
      </w:r>
      <w:r>
        <w:rPr/>
        <w:t>ꤶꥏ</w:t>
      </w:r>
      <w:r>
        <w:rPr/>
        <w:t>䬬稭圮䧂卍卙硟썒杀◂</w:t>
      </w:r>
      <w:r>
        <w:rPr/>
        <w:t>ꕑ</w:t>
      </w:r>
      <w:r>
        <w:rPr/>
        <w:t>쉚䈪楌槂</w:t>
      </w:r>
      <w:r>
        <w:rPr/>
        <w:t>ꤰ⎿</w:t>
      </w:r>
      <w:r>
        <w:rPr/>
        <w:t>䐰ꅑ䒵奚◍倻숯쉀쉑樭䡣◂晸⑏縦곎슥杗⶿♏썾ꏂ</w:t>
      </w:r>
      <w:r>
        <w:rPr/>
        <w:t>꧂</w:t>
      </w:r>
      <w:r>
        <w:rPr/>
        <w:t>禡쉹䥋は繕</w:t>
      </w:r>
      <w:r>
        <w:rPr/>
        <w:t>⡇</w:t>
      </w:r>
      <w:r>
        <w:rPr/>
        <w:t>䦩썊産㪵㵺쉾㕈㫂⤤䙳䙮䨱䡉縹橥캣땰㈱䘴㑞⌤慌杰潚쵈쉔䍞偞쉧绂ぬ䇂칉杴쉔쉘썟䡀係䍯爺숪쉊汎䝆</w:t>
      </w:r>
      <w:r>
        <w:rPr/>
        <w:t>ⱟ⩉</w:t>
      </w:r>
      <w:r>
        <w:rPr/>
        <w:t>ㄩ뼺珃㑒硇싂䱖顯䔭扈䕲柂彖颩䍒睲䝫䌬㭓숬㢩㦻⩕㙱숺╣▩갥歕灊뼤ꆣ⸪</w:t>
      </w:r>
      <w:r>
        <w:rPr/>
        <w:t>ꕕ</w:t>
      </w:r>
      <w:r>
        <w:rPr/>
        <w:t>쵷䎥獌숱⫂湣急뭪揂ꍕ㞥䟎渤숷繫倹⽂呑噰㑉⽇쉃搳쉉嘱⭖거䭕砪숹唹</w:t>
      </w:r>
      <w:r>
        <w:rPr/>
        <w:t>ⲻ</w:t>
      </w:r>
      <w:r>
        <w:rPr/>
        <w:t>瀨囂ꍯ䳂㡏柂破쏂⨻䝐䕂때灇믂䝑</w:t>
      </w:r>
      <w:r>
        <w:rPr/>
        <w:t>ⶵ</w:t>
      </w:r>
      <w:r>
        <w:rPr/>
        <w:t>ꌊ单뿂儸桩煞</w:t>
      </w:r>
      <w:r>
        <w:rPr/>
        <w:t>ⵋ</w:t>
      </w:r>
      <w:r>
        <w:rPr/>
        <w:t>辮柂ꅣ頹繟顕活迂</w:t>
      </w:r>
      <w:r>
        <w:rPr/>
        <w:t>ⵂ</w:t>
      </w:r>
      <w:r>
        <w:rPr/>
        <w:t>瑹춻慪栨潈㜯㮘睃䡪촸ぎ甮긪쉷⹞숷쉂䟂晨</w:t>
      </w:r>
      <w:r>
        <w:rPr/>
        <w:t>ꖵꕨ</w:t>
      </w:r>
      <w:r>
        <w:rPr/>
        <w:t>妬쵴橄⨮싂辡毎싂癍毂飍</w:t>
      </w:r>
      <w:r>
        <w:rPr/>
        <w:t>ⷍ</w:t>
      </w:r>
      <w:r>
        <w:rPr/>
        <w:t>ⰽ</w:t>
      </w:r>
      <w:r>
        <w:rPr/>
        <w:t>禣뇃熮瑌䙙晁亻걫媡숩䁥䙡⯂挥䡤弽伣䱁噙</w:t>
      </w:r>
      <w:r>
        <w:rPr/>
        <w:t>ⵌ</w:t>
      </w:r>
      <w:r>
        <w:rPr/>
        <w:t>䶥䣂敀䒬䕞擂묷欨㑨╒䕧牒䜺挩祠亵梮猺飂奊㊩癶㛎疮婫潮坉쵠捹瑄乥嚘䉖瘰轀䬻挪瘦䉘⤪⽞䌵㦘潕┥⹬䩃㍸깙쉀剔䨰輪쉭슮呙㕱쵤♈⽄쉩汨砫励䱫㡶凎㭳啌䦻奃䜵⽇挵䉾悵䏃땘숱輪⭊县걍딳畕楲時</w:t>
      </w:r>
      <w:r>
        <w:rPr/>
        <w:t>ꥇ</w:t>
      </w:r>
      <w:r>
        <w:rPr/>
        <w:t>灟晦廎琪ꎩ䥌꺩떵쉁晲噯</w:t>
      </w:r>
      <w:r>
        <w:rPr/>
        <w:t>ꕠ⭂</w:t>
      </w:r>
      <w:r>
        <w:rPr/>
        <w:t>煊㮿슣拂</w:t>
      </w:r>
      <w:r>
        <w:rPr/>
        <w:t>ꥒ</w:t>
      </w:r>
      <w:r>
        <w:rPr/>
        <w:t>㬫慲奧砤䍨뿂뽎燂䴰⌸䎏㬨㨣䄯䅐싂啸녾춘嫂刪穵슩恌佊䝇땏䙎瑍種心攮㴬</w:t>
      </w:r>
      <w:r>
        <w:rPr/>
        <w:t>⠭</w:t>
      </w:r>
      <w:r>
        <w:rPr/>
        <w:t>係쉠⭎歴冣㭈녀⚣䕳䬳쉂♬䐷䌭쉦㴬瑩ㅘ걓哂䑋晆⦬숺㔲汅㉩╦佣⩒</w:t>
      </w:r>
      <w:r>
        <w:rPr/>
        <w:t>⠲</w:t>
      </w:r>
      <w:r>
        <w:rPr/>
        <w:t>믍䬣쉒䅤䰬㊱㍍浀穳坰걋䵦␽晪䔯숳兒榻싂歯㵴䬪橑橋劏㝷㉺</w:t>
      </w:r>
      <w:r>
        <w:rPr/>
        <w:t>ꤪ</w:t>
      </w:r>
      <w:r>
        <w:rPr/>
        <w:t>䩫숵ち潬</w:t>
      </w:r>
      <w:r>
        <w:rPr/>
        <w:t>⡴</w:t>
      </w:r>
      <w:r>
        <w:rPr/>
        <w:t>塦杫䑎컂싂畦吣啊卓俎〲慉儭㈶녁用癌쉪⸤쉷♁㕊湀쵡歫硟쉭㑍頲ꄫ䴮䔴㨤㑂录숲땺㛂</w:t>
      </w:r>
      <w:r>
        <w:rPr/>
        <w:t>⠰</w:t>
      </w:r>
      <w:r>
        <w:rPr/>
        <w:t>啉칢珂</w:t>
      </w:r>
      <w:r>
        <w:rPr/>
        <w:t>ꔷ</w:t>
      </w:r>
      <w:r>
        <w:rPr/>
        <w:t>숶</w:t>
      </w:r>
      <w:r>
        <w:rPr/>
        <w:t>꧂</w:t>
      </w:r>
      <w:r>
        <w:rPr/>
        <w:t>䑳쵦车䑘㫂⛃䄪㡏䙖桰憣䭐䴦〵厩嘶␲怸䒣䤳湤</w:t>
      </w:r>
      <w:r>
        <w:rPr/>
        <w:t>ꦥ</w:t>
      </w:r>
      <w:r>
        <w:rPr/>
        <w:t>㐣</w:t>
      </w:r>
      <w:r>
        <w:rPr/>
        <w:t>Ⱜ</w:t>
      </w:r>
      <w:r>
        <w:rPr/>
        <w:t>晒㥣⬫⑲ㄩ洷竂硅捾⽗婏轞䭄꺵涱䔱</w:t>
      </w:r>
      <w:r>
        <w:rPr/>
        <w:t>Ⳃ</w:t>
      </w:r>
      <w:r>
        <w:rPr/>
        <w:t>㭔숮䟂歸䣍䘸</w:t>
      </w:r>
      <w:r>
        <w:rPr/>
        <w:t>⣂</w:t>
      </w:r>
      <w:r>
        <w:rPr/>
        <w:t>䰰嘻㥵䘵娫뭧땋숸쎡懎卯儶</w:t>
      </w:r>
      <w:r>
        <w:rPr/>
        <w:t>ⵐ</w:t>
      </w:r>
      <w:r>
        <w:rPr/>
        <w:t>界㵋剆㕺务㋂䏂坥뼨献䕕㞮剟ꥭ琣㬥⯂畦檻깐슱</w:t>
      </w:r>
      <w:r>
        <w:rPr/>
        <w:t>ꥒ</w:t>
      </w:r>
      <w:r>
        <w:rPr/>
        <w:t>瀸顁優⼮숵녦㭴卆㒩썷熩䝦佶⌻涱瘻␤춡㈩숦狂危塊个䩵啒整䭸盎┳摕䭧䙲朲焱渽싃柍潁侘ꇂ♣䁑恸촪晙걵䅥껂畵쉩湌䟂怹揍ꍥ硒䴣숳彀涩稩歒㷂头氣떵⥖癋婘瘬⥔뾩뿍杌쉀偁䠥狂呢쉢圮㠭侣䍂䙊敨슻촣䍸村녇숷걫烂䨮㔹剢从疣彴숪勃걪普⵩倽灏縤</w:t>
      </w:r>
      <w:r>
        <w:rPr/>
        <w:t>Ⲯ</w:t>
      </w:r>
      <w:r>
        <w:rPr/>
        <w:t>넊⾩癚亻琨</w:t>
      </w:r>
      <w:r>
        <w:rPr/>
        <w:t>ꥋ⪩</w:t>
      </w:r>
      <w:r>
        <w:rPr/>
        <w:t>넫噰쉩ꥪ瞩塪쉺뿂⒘䥹칎䭌啕坳彧朴긳쎵䉢昶獉晫䦘捸㓂</w:t>
      </w:r>
      <w:r>
        <w:rPr/>
        <w:t>ⰲ</w:t>
      </w:r>
      <w:r>
        <w:rPr/>
        <w:t>슣堷恥쉄轾⽰搸䩏☱⮣㬳</w:t>
      </w:r>
      <w:r>
        <w:rPr/>
        <w:t>ⵊ</w:t>
      </w:r>
      <w:r>
        <w:rPr/>
        <w:t>碬ヂ䱏⏂䝓</w:t>
      </w:r>
      <w:r>
        <w:rPr/>
        <w:t>ⶮ</w:t>
      </w:r>
      <w:r>
        <w:rPr/>
        <w:t>稪땎桉琱牄䜩弩싎偘</w:t>
      </w:r>
      <w:r>
        <w:rPr/>
        <w:t>ⴷ</w:t>
      </w:r>
      <w:r>
        <w:rPr/>
        <w:t>畴晟慶䈫嫂⚘㍍睢㊬숪⤨䪬쉲싂吲硳◂㭊䓂䅖彨䥩剴ヂ歾幞繘쉸彦顒琥礵⛂㩨佊㐲ꅉ敕쉎쉨싂⑚番歰绂⧂牁◂숽捎沩䠩</w:t>
      </w:r>
      <w:r>
        <w:rPr/>
        <w:t>ⶱ</w:t>
      </w:r>
      <w:r>
        <w:rPr/>
        <w:t>燍㟍撮洸癖쌤䵃顄䥤灌轆夭祢䑙灠瀯㧂夤ꍋ橌⺣쉏⪩捒썹磂⪩ꎱ瓂䕥㠱넲婤牧繎甸김⍯䕏䷍</w:t>
      </w:r>
      <w:r>
        <w:rPr/>
        <w:t>Ⲭ</w:t>
      </w:r>
      <w:r>
        <w:rPr/>
        <w:t>걗䄳</w:t>
      </w:r>
      <w:r>
        <w:rPr/>
        <w:t>⠫</w:t>
      </w:r>
      <w:r>
        <w:rPr/>
        <w:t>穅卩쉷睊⭃숴磂甦扯⨻쉗片桉䝒噯⧂</w:t>
      </w:r>
      <w:r>
        <w:rPr/>
        <w:t>꧂</w:t>
      </w:r>
      <w:r>
        <w:rPr/>
        <w:t>燂䃂扙땫땪⍦䲻䵭슻䋂⬹</w:t>
      </w:r>
      <w:r>
        <w:rPr/>
        <w:t>ꔽ</w:t>
      </w:r>
      <w:r>
        <w:rPr/>
        <w:t>쉐恟ꌱ毂䱓땬䩇癄껂皱㗂㙙땩䯍⥂扃쉊䱖깸㥋塞䅕癗ꍂ畷椸啷㊏溏嫎⨦搲磂</w:t>
      </w:r>
      <w:r>
        <w:rPr/>
        <w:t>ꦏ</w:t>
      </w:r>
      <w:r>
        <w:rPr/>
        <w:t>䩪橙剐輳쉟</w:t>
      </w:r>
      <w:r>
        <w:rPr/>
        <w:t>ꤲ</w:t>
      </w:r>
      <w:r>
        <w:rPr/>
        <w:t>뮡䕒⍰깘怷洵䨯녰쉵撣걦䵷䕋祆㙕㈸␤灆딻䀨㍯</w:t>
      </w:r>
      <w:r>
        <w:rPr/>
        <w:t>ꤲ</w:t>
      </w:r>
      <w:r>
        <w:rPr/>
        <w:t>䩩凂슻漸卉塯央剣狂纣㙮⌱䍟灣쉏쉭剌樶</w:t>
      </w:r>
      <w:r>
        <w:rPr/>
        <w:t>ꔫ</w:t>
      </w:r>
      <w:r>
        <w:rPr/>
        <w:t>䕨硘呏浢癒갯ㆮ쉳塗쉇⩠别硂㶡朵쉥渴㵰柂唫䵸</w:t>
      </w:r>
      <w:r>
        <w:rPr/>
        <w:t>⣂</w:t>
      </w:r>
      <w:r>
        <w:rPr/>
        <w:t>畍</w:t>
      </w:r>
      <w:r>
        <w:rPr/>
        <w:t>ⰶ</w:t>
      </w:r>
      <w:r>
        <w:rPr/>
        <w:t>䄽쉵걈⸳깦㥬傩嚘</w:t>
      </w:r>
      <w:r>
        <w:rPr/>
        <w:t>ꦵ</w:t>
      </w:r>
      <w:r>
        <w:rPr/>
        <w:t>扣숩㪣昸䇃噥긨睮竂</w:t>
      </w:r>
      <w:r>
        <w:rPr/>
        <w:t>ꕮ</w:t>
      </w:r>
      <w:r>
        <w:rPr/>
        <w:t>兡㇂歃桯⽫剷숳㤱䭖䭦敯㫂娶녚</w:t>
      </w:r>
      <w:r>
        <w:rPr/>
        <w:t>ꥃ</w:t>
      </w:r>
      <w:r>
        <w:rPr/>
        <w:t>彘猵㒩촲썰䂡䤰</w:t>
      </w:r>
      <w:r>
        <w:rPr/>
        <w:t>ꕂꕘ</w:t>
      </w:r>
      <w:r>
        <w:rPr/>
        <w:t>쉘쉥꺻圦껃噒㙷⬰䲮㗂⍺偔䡰㩾响ㅭ係㴲숥佟싂摃㉏浺敦唣뭫晋䱏</w:t>
      </w:r>
      <w:r>
        <w:rPr/>
        <w:t>ⵧ</w:t>
      </w:r>
      <w:r>
        <w:rPr/>
        <w:t>녶㕘撡啓䔺㬤숵뭮嘸⭗㘪뽸浕冬䥄</w:t>
      </w:r>
      <w:r>
        <w:rPr/>
        <w:t>ⵉ</w:t>
      </w:r>
      <w:r>
        <w:rPr/>
        <w:t>漽優⌺</w:t>
      </w:r>
      <w:r>
        <w:rPr/>
        <w:t>ꤩ</w:t>
      </w:r>
      <w:r>
        <w:rPr/>
        <w:t>䥴版兰潸伹</w:t>
      </w:r>
      <w:r>
        <w:rPr/>
        <w:t>ꦣ⭘</w:t>
      </w:r>
      <w:r>
        <w:rPr/>
        <w:t>䄳깙渽电乬⩅걏朹⯂⽱中偫뽈㑸平晢偰汙㨳奔⯂딪焱㥹긶挷轆劵䇂쉧晫㦩嘩纬╣⍹轱뾥参쉸顕捆</w:t>
      </w:r>
      <w:r>
        <w:rPr/>
        <w:t>ⷂ</w:t>
      </w:r>
      <w:r>
        <w:rPr/>
        <w:t>ꅋ묱乮숤滍쉄垣卥扵佳礯䱤⥱䑇䎻咿⥟洮</w:t>
      </w:r>
      <w:r>
        <w:rPr/>
        <w:t>ⶩ</w:t>
      </w:r>
      <w:r>
        <w:rPr/>
        <w:t>慀⩞⵹뗂숹柂</w:t>
      </w:r>
      <w:r>
        <w:rPr/>
        <w:t>ꗂ</w:t>
      </w:r>
      <w:r>
        <w:rPr/>
        <w:t>싂侬活䏂瓂䣂⽙瞩㐪䜴繈칶瑦䔨奵摃싂楐싂㕾긮䙶縬福䥋뽩슱</w:t>
      </w:r>
      <w:r>
        <w:rPr/>
        <w:t>ⳃ</w:t>
      </w:r>
      <w:r>
        <w:rPr/>
        <w:t>ꤤꦿ</w:t>
      </w:r>
      <w:r>
        <w:rPr/>
        <w:t>㩇②凂땎䃂뽆⤻쉱橶䣂쉴䭴◂䈳슏仂⍷⑧녧機矃搊쉆뇂⑴㜩䆬剸숮倻뽈⨨㘲⩲츣婅佅쉆公斵ꆵ</w:t>
      </w:r>
      <w:r>
        <w:rPr/>
        <w:t>ⷂ</w:t>
      </w:r>
      <w:r>
        <w:rPr/>
        <w:t>呇䣂坱⥰朣⹥뿂</w:t>
      </w:r>
      <w:r>
        <w:rPr/>
        <w:t>⡤</w:t>
      </w:r>
      <w:r>
        <w:rPr/>
        <w:t>䩺䭮匥뽁檏싂㙟쉲㉩컂녹㡉ꎬ潉異⨪䡳儫㉄噆캱䎥嘬쉗</w:t>
      </w:r>
      <w:r>
        <w:rPr/>
        <w:t>⡴</w:t>
      </w:r>
      <w:r>
        <w:rPr/>
        <w:t>獡숪䜸牅䃂⛍Ⓜ発㙇兠㕉뇂冣䴣潄汞㓂界繄䲥䯂쵹ꅰ唸㝰穑敨뽏㭧ꅫ촺녅ꏂ</w:t>
      </w:r>
      <w:r>
        <w:rPr/>
        <w:t>ⰴ</w:t>
      </w:r>
      <w:r>
        <w:rPr/>
        <w:t>潶쉩䬰䡡栭䨰⹱灷灖桋䥲剳䵚숤淂䣂䜤晄䢣汨쵌ꍠ牠카圫拂⍕江쌷牦ふ樻뇃캩歮汣慸秂姂싂䖵䨲儤쉓</w:t>
      </w:r>
      <w:r>
        <w:rPr/>
        <w:t>Ⳃ</w:t>
      </w:r>
      <w:r>
        <w:rPr/>
        <w:t>䀬䍒㋂⩫깳␺⥣⵶쉏恴숭彾㴩쉹㔩朻歔</w:t>
      </w:r>
      <w:r>
        <w:rPr/>
        <w:t>⵰</w:t>
      </w:r>
      <w:r>
        <w:rPr/>
        <w:t>걀炻橵砭嘪唳硭慷䈰哂呎䱔繹祵ꅶ㇂숬㭒䍊</w:t>
      </w:r>
      <w:r>
        <w:rPr/>
        <w:t>ⱕ</w:t>
      </w:r>
      <w:r>
        <w:rPr/>
        <w:t>䜲礭礨摫當싂㓂盂窻䣂顊䭊숩偍㊥ꅣ⍈块楠亩幊㩰怮쏃䂏櫃칉浇桍춬甲슏쉇⽖䖵</w:t>
      </w:r>
      <w:r>
        <w:rPr/>
        <w:t>ꔵ</w:t>
      </w:r>
      <w:r>
        <w:rPr/>
        <w:t>묲塘㜶欺츶勍⎱땎쉁㮬⵵싂무숷帬佹⎡忂슩仂♫呅ꍞ䩷䁶䅖</w:t>
      </w:r>
      <w:r>
        <w:rPr/>
        <w:t>ⱇ⬭</w:t>
      </w:r>
      <w:r>
        <w:rPr/>
        <w:t>扨顕奱晞枩슮♬숰浶灄忂䇂䤴砥뽵䱧熻숤㤵숷帬歨扲䵚쉾〲</w:t>
      </w:r>
      <w:r>
        <w:rPr/>
        <w:t>꧂</w:t>
      </w:r>
      <w:r>
        <w:rPr/>
        <w:t>㩹眻異潀婚昦ㆣ侥撥</w:t>
      </w:r>
      <w:r>
        <w:rPr/>
        <w:t>Ⳃ</w:t>
      </w:r>
      <w:r>
        <w:rPr/>
        <w:t>땐迍뼵䡦浄칀쉕㋂顆㤪뗂桶싂㦩ꄻ瑎瞵㔻쉐쉑獂⥃片㭩슻</w:t>
      </w:r>
      <w:r>
        <w:rPr/>
        <w:t>꤭</w:t>
      </w:r>
      <w:r>
        <w:rPr/>
        <w:t>凂辏瀣矂땵䡌쉷슱</w:t>
      </w:r>
      <w:r>
        <w:rPr/>
        <w:t>ⱺ</w:t>
      </w:r>
      <w:r>
        <w:rPr/>
        <w:t>唺⾩噱慘廂兌땎䱳樲獌栶╪䎥뿂ꥨ츺깮㴲㶿轖</w:t>
      </w:r>
      <w:r>
        <w:rPr/>
        <w:t>⠷</w:t>
      </w:r>
      <w:r>
        <w:rPr/>
        <w:t>ꥸ</w:t>
      </w:r>
      <w:r>
        <w:rPr/>
        <w:t>ⷎ</w:t>
      </w:r>
      <w:r>
        <w:rPr/>
        <w:t>䕌╸彶盂슘㤪녟</w:t>
      </w:r>
      <w:r>
        <w:rPr/>
        <w:t>ꔫ</w:t>
      </w:r>
      <w:r>
        <w:rPr/>
        <w:t>䥔飃슏䍅ꥮ但㍂瓂⬫睤䨷幢湂ぎ㌪ㅆ쉮쉅⽆㧃싂楪쉏但䄶㥓琷呙숻⨨㓂琸⭩潎⿎⫂㡭</w:t>
      </w:r>
      <w:r>
        <w:rPr/>
        <w:t>ⱖ</w:t>
      </w:r>
      <w:r>
        <w:rPr/>
        <w:t>䊣긽儹姂㤲㕧걊䝇㣂杵瀹ꅒ╯淂枏ざ䏂灾櫎ꆣ슮䨺殩〰㞣⩪抬</w:t>
      </w:r>
      <w:r>
        <w:rPr/>
        <w:t>⡬</w:t>
      </w:r>
      <w:r>
        <w:rPr/>
        <w:t>⽡䭑砤揃摳⹗⌹剈狂媣슩匫商琸塤쉕싂슩놬剄廃㉦쉭䵍梩䴨櫎슣㑮打湘呏渴䁡戦</w:t>
      </w:r>
      <w:r>
        <w:rPr/>
        <w:t>ꤵ⪥</w:t>
      </w:r>
      <w:r>
        <w:rPr/>
        <w:t>敢㔺壂䰷쉆忂䙐㙳⹞⏂쉃䰹䨪湗輩⏎扊䔸⍟䩶㩚⭞숲䌪츰痍뼨⩬넩䘰ꅘ㓂뭨奰偓㷂猹恣桘ꍥ぀쉢挪擂師䙍⨶淂塒听쉅垻剰⩟䛂娲晄䴵档澘睶橨穃恈弰ꄪ쉗쉙</w:t>
      </w:r>
      <w:r>
        <w:rPr/>
        <w:t>ꥃ</w:t>
      </w:r>
      <w:r>
        <w:rPr/>
        <w:t>䮿㪏</w:t>
      </w:r>
      <w:r>
        <w:rPr/>
        <w:t>ꤊ</w:t>
      </w:r>
      <w:r>
        <w:rPr/>
        <w:t>歯⮘敖⍎㇂吮넺婦〈㙔싂䠵ꎩ㴴迂⑳㠴뭀沱伳松祆꥖窡厩㨸乷㨩㋂䇂㓂䧂太㥯䋍輶幺걠</w:t>
      </w:r>
      <w:r>
        <w:rPr/>
        <w:t>⠥</w:t>
      </w:r>
      <w:r>
        <w:rPr/>
        <w:t>숪숫</w:t>
      </w:r>
      <w:r>
        <w:rPr/>
        <w:t>ⰴ</w:t>
      </w:r>
      <w:r>
        <w:rPr/>
        <w:t>䎻㉠</w:t>
      </w:r>
      <w:r>
        <w:rPr/>
        <w:t>ⴽꤻ</w:t>
      </w:r>
      <w:r>
        <w:rPr/>
        <w:t>䈲椽</w:t>
      </w:r>
      <w:r>
        <w:rPr/>
        <w:t>⡪</w:t>
      </w:r>
      <w:r>
        <w:rPr/>
        <w:t>椸戱㉐⭞娽㉢喥灁桵潪坵奚縰쉶ㄩ␫㋂轁㭹쉓灶䑀䱯澬绂婯ꎣ㕄䆮䱇平⯂</w:t>
      </w:r>
      <w:r>
        <w:rPr/>
        <w:t>ꕐ</w:t>
      </w:r>
      <w:r>
        <w:rPr/>
        <w:t>㤣뭢땈⨭뿂</w:t>
      </w:r>
      <w:r>
        <w:rPr/>
        <w:t>ꔳ</w:t>
      </w:r>
      <w:r>
        <w:rPr/>
        <w:t>⢩ⱃ</w:t>
      </w:r>
      <w:r>
        <w:rPr/>
        <w:t>敏⨨쉸塙╚䕃ㄦ捅喘䍟쉒〦砺獷䕅氳䅆娹䕢뭂걉瑐슬♯攳싂㝗係术慴ꄲ殩칂</w:t>
      </w:r>
      <w:r>
        <w:rPr/>
        <w:t>꤭</w:t>
      </w:r>
      <w:r>
        <w:rPr/>
        <w:t>ꅺ摁畱⫂⪏轡呇券┲呥噀攳쉐쉣䋍坅</w:t>
      </w:r>
      <w:r>
        <w:rPr/>
        <w:t>ꕡ</w:t>
      </w:r>
      <w:r>
        <w:rPr/>
        <w:t>牞䨪氥揂轾䉪⧃琯夭㣂⵩䵵칧</w:t>
      </w:r>
      <w:r>
        <w:rPr/>
        <w:t>ꕾ</w:t>
      </w:r>
      <w:r>
        <w:rPr/>
        <w:t>伫칶䊬哂䎬彚㴥칉㍊</w:t>
      </w:r>
      <w:r>
        <w:rPr/>
        <w:t>Ȿ</w:t>
      </w:r>
      <w:r>
        <w:rPr/>
        <w:t>䝢ぐ㯍⩮玥䱶숸쉍怳歯係▻</w:t>
      </w:r>
      <w:r>
        <w:rPr/>
        <w:t>ꦿ</w:t>
      </w:r>
      <w:r>
        <w:rPr/>
        <w:t>搳䢣ꇂ唣쉦䅆㏂洬갰캏</w:t>
      </w:r>
      <w:r>
        <w:rPr/>
        <w:t>꧂⭑</w:t>
      </w:r>
      <w:r>
        <w:rPr/>
        <w:t>䎩敲晉乑坉戫䠩爮싂汩</w:t>
      </w:r>
      <w:r>
        <w:rPr/>
        <w:t>ꕙ</w:t>
      </w:r>
      <w:r>
        <w:rPr/>
        <w:t>䭞嘲칷슩녳놏⻂⮏灑㩺轉椳ꅫ爴癇煷䭶で判㖱湹싂㙸煹뽳묨싂⹒촤䁀歭嘵</w:t>
      </w:r>
      <w:r>
        <w:rPr/>
        <w:t>⡕</w:t>
      </w:r>
      <w:r>
        <w:rPr/>
        <w:t>嘩</w:t>
      </w:r>
      <w:r>
        <w:rPr/>
        <w:t>ꕋ</w:t>
      </w:r>
      <w:r>
        <w:rPr/>
        <w:t>갭츩ꇍ</w:t>
      </w:r>
      <w:r>
        <w:rPr/>
        <w:t>ꤽ</w:t>
      </w:r>
      <w:r>
        <w:rPr/>
        <w:t>拃憏婧惂帷</w:t>
      </w:r>
      <w:r>
        <w:rPr/>
        <w:t>ꤱ</w:t>
      </w:r>
      <w:r>
        <w:rPr/>
        <w:t>嘬</w:t>
      </w:r>
      <w:r>
        <w:rPr/>
        <w:t>Ⲯ</w:t>
      </w:r>
      <w:r>
        <w:rPr/>
        <w:t>쉈쉓礻夯싂㭴ꄵ癐쵷㇂硳殩没迂</w:t>
      </w:r>
      <w:r>
        <w:rPr/>
        <w:t>ꕉ╌</w:t>
      </w:r>
      <w:r>
        <w:rPr/>
        <w:t>㝃䁩睍枘⭵洩䅮个䳃⹙换帺㉔ꍘ彠䮡⨯츻䪬炱䍗泂塷煀侏坍㝂䭕繏숵獧稵㓂朽㙒쉒</w:t>
      </w:r>
      <w:r>
        <w:rPr/>
        <w:t>ꥆ</w:t>
      </w:r>
      <w:r>
        <w:rPr/>
        <w:t>䵎㉣㭵绂㌨ꅑ</w:t>
      </w:r>
      <w:r>
        <w:rPr/>
        <w:t>⡳</w:t>
      </w:r>
      <w:r>
        <w:rPr/>
        <w:t>㠰⸫瘴挵ꏎ쏂埂</w:t>
      </w:r>
      <w:r>
        <w:rPr/>
        <w:t>ⱄ</w:t>
      </w:r>
      <w:r>
        <w:rPr/>
        <w:t>佌癆頴⑃</w:t>
      </w:r>
      <w:r>
        <w:rPr/>
        <w:t>⡰</w:t>
      </w:r>
      <w:r>
        <w:rPr/>
        <w:t>渺䝔䛂操쉚⤤㈺噱쉴㝏廂潢瑁皩椭⹓䍹⩯슿⩭㇂㘩츩㕠뽪</w:t>
      </w:r>
      <w:r>
        <w:rPr/>
        <w:t>꧂</w:t>
      </w:r>
      <w:r>
        <w:rPr/>
        <w:t>뭎䁖汰썇</w:t>
      </w:r>
      <w:r>
        <w:rPr/>
        <w:t>Ⱪ</w:t>
      </w:r>
      <w:r>
        <w:rPr/>
        <w:t>剄䩗倵⭺㕉쉄녖쉷瞡㗎</w:t>
      </w:r>
      <w:r>
        <w:rPr/>
        <w:t>ⴥ</w:t>
      </w:r>
      <w:r>
        <w:rPr/>
        <w:t>ⷎ</w:t>
      </w:r>
      <w:r>
        <w:rPr/>
        <w:t>杓竂①矂䯂쉺䃂繠硔灤侱〰琷⽂瀴ꄴ祺㇍⩞䢬⭵걩</w:t>
      </w:r>
      <w:r>
        <w:rPr/>
        <w:t>ⷂ</w:t>
      </w:r>
      <w:r>
        <w:rPr/>
        <w:t>㕺䰳⩇䔳頭姂⚡⼯恊ㄲ婳쎱硙ㅙ焯䤶楮潷湫䁵ま쉱녕숯㥉圷飂撮䕱ꥥ氬㣂</w:t>
      </w:r>
      <w:r>
        <w:rPr/>
        <w:t>ꕖ</w:t>
      </w:r>
      <w:r>
        <w:rPr/>
        <w:t>ⱕ</w:t>
      </w:r>
      <w:r>
        <w:rPr/>
        <w:t>쉲唱</w:t>
      </w:r>
      <w:r>
        <w:rPr/>
        <w:t>Ⳃ⚘</w:t>
      </w:r>
      <w:r>
        <w:rPr/>
        <w:t>ꅒ뽎幪ꅌ娦䯂䐺伯</w:t>
      </w:r>
      <w:r>
        <w:rPr/>
        <w:t>ꤴ</w:t>
      </w:r>
      <w:r>
        <w:rPr/>
        <w:t>扠䧂栣</w:t>
      </w:r>
      <w:r>
        <w:rPr/>
        <w:t>⠷</w:t>
      </w:r>
      <w:r>
        <w:rPr/>
        <w:t>噙㑲ꍲ쉏⹵쉲㫂♔槂䲡乱㉕礹쉄</w:t>
      </w:r>
      <w:r>
        <w:rPr/>
        <w:t>ⱱ</w:t>
      </w:r>
      <w:r>
        <w:rPr/>
        <w:t>弸堩쌪晊⹕䨮䵍㥯䐨伶熿搯娫椫땰쎵㡃㐥㜪</w:t>
      </w:r>
      <w:r>
        <w:rPr/>
        <w:t>ꤸ</w:t>
      </w:r>
      <w:r>
        <w:rPr/>
        <w:t>〶㬥敨䀫祵䗂깬㈦깉杕㛂浃쉈⎏쉅瀶偸㔦㨳⼴勂砽⩎泎塎泂迍곃㐽䱊㩢磂欽哂䠹牀潀猲숊啤ꥲ凂偅攪媮⩩⎱싂슏㏎쵲娮⻂ꎮ窥橔愶썮穙긷써敋⼭繌嚡ꌪ쉩䜭庘뽢싂䌻⑫㗂⽶</w:t>
      </w:r>
      <w:r>
        <w:rPr/>
        <w:t>ⴷ</w:t>
      </w:r>
      <w:r>
        <w:rPr/>
        <w:t>쵰䁀婅晹㙚슿吸噞惎じ彵숤憬晹䍏</w:t>
      </w:r>
      <w:r>
        <w:rPr/>
        <w:t>ⵤ</w:t>
      </w:r>
      <w:r>
        <w:rPr/>
        <w:t>幘竂㭉獶桙䵕忂</w:t>
      </w:r>
      <w:r>
        <w:rPr/>
        <w:t>ꤵ</w:t>
      </w:r>
      <w:r>
        <w:rPr/>
        <w:t>用⑳䮥睱㌪晏琶溏伪쉊娻揂㤲湀䄪幬숥걥㜱呤犿㙀湭畤䳃싃뿂㬷</w:t>
      </w:r>
      <w:r>
        <w:rPr/>
        <w:t>ꕞ</w:t>
      </w:r>
      <w:r>
        <w:rPr/>
        <w:t>搶繶넫ꅚ恃쉟⹍䖬뭡恈䕄彊稹쉀楁㙏ㄪ灭灧</w:t>
      </w:r>
      <w:r>
        <w:rPr/>
        <w:t>ꤥ</w:t>
      </w:r>
      <w:r>
        <w:rPr/>
        <w:t>刱来⩦Ⓜ뗂癴弴潖㙋畇䜳漹坑祾攪倫쵠瞬썯츪䅰⑔吪幬䉐녺䱣囂稹㓎煂䍫坾뭮榿</w:t>
      </w:r>
      <w:r>
        <w:rPr/>
        <w:t>꧂</w:t>
      </w:r>
      <w:r>
        <w:rPr/>
        <w:t>琭秃撡싂呉䕫숪獖ꍤ硌䥈깰껂㎵污䧂⬷嘹塘⫂䱴睞唻뭐싎捓弣쉣㭩䩡扄ꅴ㌵쉐弩娸塒厘猥ꥢ䉋彋繐䡩穞䔴</w:t>
      </w:r>
      <w:r>
        <w:rPr/>
        <w:t>ⲡ</w:t>
      </w:r>
      <w:r>
        <w:rPr/>
        <w:t>뼽纣⍙丫爣堥浈ず奚</w:t>
      </w:r>
      <w:r>
        <w:rPr/>
        <w:t>⢿⸪</w:t>
      </w:r>
      <w:r>
        <w:rPr/>
        <w:t>あ뼽别⨵쉢⯂穕牕⑱䒿硾爺⨤쉏쉤깘昭숫佒杈吣묻捘뭟偬奋쉓</w:t>
      </w:r>
      <w:r>
        <w:rPr/>
        <w:t>꧂⑒</w:t>
      </w:r>
      <w:r>
        <w:rPr/>
        <w:t>䵮幗槂䭈⍠噑奾滂噂乶쉯洪庱넭由儹쉪츥䱢砦쎱䱆</w:t>
      </w:r>
      <w:r>
        <w:rPr/>
        <w:t>꧂ⴸ</w:t>
      </w:r>
      <w:r>
        <w:rPr/>
        <w:t>澥뼵轊拂쵷⍗浵</w:t>
      </w:r>
      <w:r>
        <w:rPr/>
        <w:t>ꔤ</w:t>
      </w:r>
      <w:r>
        <w:rPr/>
        <w:t>䡃숻煃穈数辥쉍浞彧㥍ㅤ哃憏㯎捺摒슬슻쉳믍숰䲮</w:t>
      </w:r>
      <w:r>
        <w:rPr/>
        <w:t>⡕</w:t>
      </w:r>
      <w:r>
        <w:rPr/>
        <w:t>潈</w:t>
      </w:r>
      <w:r>
        <w:rPr/>
        <w:t>ꥉ</w:t>
      </w:r>
      <w:r>
        <w:rPr/>
        <w:t>癦瑹䅱欲㑞⭈Ⓧ쉃䀰⭂㒿摷넸゘쉉唵慍夤숬〵桲䞮潂▩䠥搰쵾</w:t>
      </w:r>
      <w:r>
        <w:rPr/>
        <w:t>ⱅ</w:t>
      </w:r>
      <w:r>
        <w:rPr/>
        <w:t>偀딫偩</w:t>
      </w:r>
      <w:r>
        <w:rPr/>
        <w:t>ꔱ</w:t>
      </w:r>
      <w:r>
        <w:rPr/>
        <w:t>㩎嘮숸啇㕁㝟椨⩎滂南뾡</w:t>
      </w:r>
      <w:r>
        <w:rPr/>
        <w:t>⡸</w:t>
      </w:r>
      <w:r>
        <w:rPr/>
        <w:t>묮唷㒘ꅋ쉵捸</w:t>
      </w:r>
      <w:r>
        <w:rPr/>
        <w:t>ⵦ</w:t>
      </w:r>
      <w:r>
        <w:rPr/>
        <w:t>戰汏瀻</w:t>
      </w:r>
      <w:r>
        <w:rPr/>
        <w:t>⣎</w:t>
      </w:r>
      <w:r>
        <w:rPr/>
        <w:t>䚣㙚歗穗㝱</w:t>
      </w:r>
      <w:r>
        <w:rPr/>
        <w:t>꧍</w:t>
      </w:r>
      <w:r>
        <w:rPr/>
        <w:t>垘䨮塱쵨</w:t>
      </w:r>
      <w:r>
        <w:rPr/>
        <w:t>ꦵ</w:t>
      </w:r>
      <w:r>
        <w:rPr/>
        <w:t>秂㯃㡍♃剈쉨⸲⪻䘯뇂ꥯ</w:t>
      </w:r>
      <w:r>
        <w:rPr/>
        <w:t>ꔤ</w:t>
      </w:r>
      <w:r>
        <w:rPr/>
        <w:t>漪쌳婔亥轊ㅎ䍹凂轠䠽䵘뿂숺딣瓂場犬싂嚬兰쉬潤㠹漹뾩㥍㙲剠⍰숱</w:t>
      </w:r>
      <w:r>
        <w:rPr/>
        <w:t>ⵞ</w:t>
      </w:r>
      <w:r>
        <w:rPr/>
        <w:t>䅠䉔㭀庵䗂숫䦘恕췂澩轷嚏㣂</w:t>
      </w:r>
      <w:r>
        <w:rPr/>
        <w:t>⡢</w:t>
      </w:r>
      <w:r>
        <w:rPr/>
        <w:t>歨癗츸⺮䬶湳迂䥌⼻䁉敶慪㡭㵖慎児熏㍾㒩横딬䲏漴眦畘숸넷㕠㠰疮䣂</w:t>
      </w:r>
      <w:r>
        <w:rPr/>
        <w:t>⡣</w:t>
      </w:r>
      <w:r>
        <w:rPr/>
        <w:t>쵏뭔䩗痃搶帲刳睦깱煭塷⚩䭵⬶⫂칎枘㕹䕘㐳⥥⨲昤倣쉌⪘⦣捶녉挭揎☥幧项睄䱖穕呰穃㷂㬣枵扒敋䋂쉒㮘䍈숪槃쉉兇ꌹ䵧犮䍶䕑⮿싂숸勍촲숬캩⭡䁵帊⼹⭇檵뗂漮</w:t>
      </w:r>
      <w:r>
        <w:rPr/>
        <w:t>ꔴ</w:t>
      </w:r>
      <w:r>
        <w:rPr/>
        <w:t>䱍⵭濂</w:t>
      </w:r>
      <w:r>
        <w:rPr/>
        <w:t>⡌</w:t>
      </w:r>
      <w:r>
        <w:rPr/>
        <w:t>㕄걖歗挨参㐦利⭸漫片䴹〪숪㡡痂㥾␽ヂ⹳廂剄涬습쉵╰啂갩깫쉭塠猫湞㎿갪杁橬椤帯睗扦墘숵쵴剤긱⼵珃晫㊥東堭쉚㉄㵣灀幵㛂</w:t>
      </w:r>
      <w:r>
        <w:rPr/>
        <w:t>ꕩ</w:t>
      </w:r>
      <w:r>
        <w:rPr/>
        <w:t>嚩⸰樹帹玱橉祚䭾吭㮵뭳쉔㔬뼪칋땓⩅쵯쉔ꥷꥥ祏煊纥垩㥖⬭嚬놥瓂晐祊㒘参⥀橶敥猩习乗唩Ⓨ欨䱎礪炿唳炏ㅸ땚⹁檩䙐쉂䝷땩㡂瑒歸</w:t>
      </w:r>
      <w:r>
        <w:rPr/>
        <w:t>ꦩ</w:t>
      </w:r>
      <w:r>
        <w:rPr/>
        <w:t>戵㉰恉敔녯㝏䙬撘彲咻額怷꺘쉨㝘</w:t>
      </w:r>
      <w:r>
        <w:rPr/>
        <w:t>ꕪ</w:t>
      </w:r>
      <w:r>
        <w:rPr/>
        <w:t>ㆬ슬</w:t>
      </w:r>
      <w:r>
        <w:rPr/>
        <w:t>ꗂ</w:t>
      </w:r>
      <w:r>
        <w:rPr/>
        <w:t>琭캿쉁⍮瓍㏂㫎煵橔婰坥쉗슩⿂唯燂슮㴱춏㵠纬佷珂⍺</w:t>
      </w:r>
      <w:r>
        <w:rPr/>
        <w:t>ꤥ</w:t>
      </w:r>
      <w:r>
        <w:rPr/>
        <w:t>轄䝙瞣춣⨸歾ꅱ㍌숥㕟㌤睧橔쉪沿⽕颡숮㙄쉑䐶땋</w:t>
      </w:r>
      <w:r>
        <w:rPr/>
        <w:t>ꤷ</w:t>
      </w:r>
      <w:r>
        <w:rPr/>
        <w:t>슱슡쉯乚偳㭰깒樬操ꍆ瘭奅䕌⮡灆긱</w:t>
      </w:r>
      <w:r>
        <w:rPr/>
        <w:t>ⱄ⤷</w:t>
      </w:r>
      <w:r>
        <w:rPr/>
        <w:t>䵗䭹녣䳎参㭘关썖帪</w:t>
      </w:r>
      <w:r>
        <w:rPr/>
        <w:t>ꕳ</w:t>
      </w:r>
      <w:r>
        <w:rPr/>
        <w:t>슡溵䌶</w:t>
      </w:r>
      <w:r>
        <w:rPr/>
        <w:t>ⱏ</w:t>
      </w:r>
      <w:r>
        <w:rPr/>
        <w:t>瑯撵ꆘ癙䑹⸰犿汾啌㙁䒵瞻⥠弳䁾擂딶枩伪祫䚥⭍媬⩕刪</w:t>
      </w:r>
      <w:r>
        <w:rPr/>
        <w:t>ꤪ</w:t>
      </w:r>
      <w:r>
        <w:rPr/>
        <w:t>爷挦⩪녧쉞ꥭ䑅剥敥䃃싂㡑㏂䢘坲㵈創ꄫ쉓㵚侣䢥⹆湨顓㙔啍憩汦䨪硫疮煄⹀</w:t>
      </w:r>
      <w:r>
        <w:rPr/>
        <w:t>ⷂ</w:t>
      </w:r>
      <w:r>
        <w:rPr/>
        <w:t>㪏䨤䢱┶㚘⒡쉗숳㩡썟ꆮ㵤ⸯ槎쉀쉆敫⮏㭇ꥹ狂擂榱㍡轏炩㘯時硍</w:t>
      </w:r>
      <w:r>
        <w:rPr/>
        <w:t>Ⱪ</w:t>
      </w:r>
      <w:r>
        <w:rPr/>
        <w:t>穏摒䛂顪싎ꅧ恬䡵懂䑥䥍顳礸䉍묱榡爳㝎䰣견췂걔ꍒ縣啥㘬㤷숽輦췂摸䮣⪘䦥뗂ㅖ⭸煖䀰搰䑆矂</w:t>
      </w:r>
      <w:r>
        <w:rPr/>
        <w:t>⣂</w:t>
      </w:r>
      <w:r>
        <w:rPr/>
        <w:t>쉏뗂㥘璿數㨰쉏쵥㙰吸坒䮬瞡⍠洮㭠╨䈭睞쉳唩䱚㢏憡䠸盂⽙祸⨭쉺⑌㯂⩠䭰䤥⩁呲余顚晑㤪숥暡抡쌫㭍獬彩㐪玿땷䐨⍨畆敚㑅祭灔堳挽슻㐩埂♊⸥㨺橠坺倹촲녂䤮㉬乖㐪甤쉪煪溩䭢㞻畃뭷슡╴㉩Ⓙ瀷┸⪬䍗䥂㤶堳憱䦩䠪땢猯싂焰䣂恓䞣泂⩣圪砯땤狂捵䥃╨㚘煰㮡梘⹞㉠䵕묶䉀⥇㕌☲㍄浊佅䂻㩊卞橚爲썄窡䦡㜪晡穔䡀</w:t>
      </w:r>
      <w:r>
        <w:rPr/>
        <w:t>ⴻ</w:t>
      </w:r>
      <w:r>
        <w:rPr/>
        <w:t>ꏂ☽ꍤ迂ꅩ頲彯䝈╇</w:t>
      </w:r>
      <w:r>
        <w:rPr/>
        <w:t>ꤊ</w:t>
      </w:r>
      <w:r>
        <w:rPr/>
        <w:t>䝟䍳㑳瀩窩⛂硳뼤⹀☨⹫⩔瘶斱辻쉋繘⺘娩正癑㏂汋╒㜽瑺칂縨歌璣숴⧎㞮ㅃ坧圷쉠겘</w:t>
      </w:r>
      <w:r>
        <w:rPr/>
        <w:t>ꕵ⩚</w:t>
      </w:r>
      <w:r>
        <w:rPr/>
        <w:t>洽留払</w:t>
      </w:r>
      <w:r>
        <w:rPr/>
        <w:t>ꔶ</w:t>
      </w:r>
      <w:r>
        <w:rPr/>
        <w:t>憣ꥭ祀</w:t>
      </w:r>
      <w:r>
        <w:rPr/>
        <w:t>⠵⹙⥧</w:t>
      </w:r>
      <w:r>
        <w:rPr/>
        <w:t>捈橡参</w:t>
      </w:r>
      <w:r>
        <w:rPr/>
        <w:t>ⵍ</w:t>
      </w:r>
      <w:r>
        <w:rPr/>
        <w:t>갯ㆵ䖣㶣㨶Ⓨ쌥轴촵䬮䧂</w:t>
      </w:r>
      <w:r>
        <w:rPr/>
        <w:t>ꔣ</w:t>
      </w:r>
      <w:r>
        <w:rPr/>
        <w:t>瓂潘</w:t>
      </w:r>
      <w:r>
        <w:rPr/>
        <w:t>ꥈ</w:t>
      </w:r>
      <w:r>
        <w:rPr/>
        <w:t>쵵揂䚥牳剈珃㐶쉏救쉫</w:t>
      </w:r>
      <w:r>
        <w:rPr/>
        <w:t>ꤰ</w:t>
      </w:r>
      <w:r>
        <w:rPr/>
        <w:t>䭘喩</w:t>
      </w:r>
      <w:r>
        <w:rPr/>
        <w:t>⠦</w:t>
      </w:r>
      <w:r>
        <w:rPr/>
        <w:t>徥⩔杧こ瀹儹ㅤ啙ꅚ</w:t>
      </w:r>
      <w:r>
        <w:rPr/>
        <w:t>⡋</w:t>
      </w:r>
      <w:r>
        <w:rPr/>
        <w:t>攰恠剡瘱彔硗䅓⥀主景쉃㤪츺␪匪捓⍔浧╞☥</w:t>
      </w:r>
      <w:r>
        <w:rPr/>
        <w:t>⡡</w:t>
      </w:r>
      <w:r>
        <w:rPr/>
        <w:t>捔眳⤪놡䁒㨴땲⥏㍅画㝆㙪㕯</w:t>
      </w:r>
      <w:r>
        <w:rPr/>
        <w:t>ⱕ</w:t>
      </w:r>
      <w:r>
        <w:rPr/>
        <w:t>ꍥ充㕥顂딳</w:t>
      </w:r>
      <w:r>
        <w:rPr/>
        <w:t>Ɐ</w:t>
      </w:r>
      <w:r>
        <w:rPr/>
        <w:t>숵㑋汵㑠潚歌乕檿戳䬽⩠⯂쵙䡩䉣恭額䁭⨭䱦䥱㭱渺㏂㘩</w:t>
      </w:r>
      <w:r>
        <w:rPr/>
        <w:t>⠱</w:t>
      </w:r>
      <w:r>
        <w:rPr/>
        <w:t>秂繁㕂␸㦡䍁䍎☳㡯⩋䝍☰冡㎥䦱昤繄媡䍡繥쵇녶⭱㉡㝕뭂敺㴶懂唸䩐㒣獋竂畁쉎瑾쉷⑩纣ꍤ歑弯</w:t>
      </w:r>
      <w:r>
        <w:rPr/>
        <w:t>⡓</w:t>
      </w:r>
      <w:r>
        <w:rPr/>
        <w:t>㝱</w:t>
      </w:r>
      <w:r>
        <w:rPr/>
        <w:t>Ⱔ</w:t>
      </w:r>
      <w:r>
        <w:rPr/>
        <w:t>뼨⩪숴⌹噦䁓淂桴</w:t>
      </w:r>
      <w:r>
        <w:rPr/>
        <w:t>ꦱ</w:t>
      </w:r>
      <w:r>
        <w:rPr/>
        <w:t>仂⪮橁뭂玩썯愸</w:t>
      </w:r>
      <w:r>
        <w:rPr/>
        <w:t>ⱄ</w:t>
      </w:r>
      <w:r>
        <w:rPr/>
        <w:t>쵅</w:t>
      </w:r>
      <w:r>
        <w:rPr/>
        <w:t>ꕊ</w:t>
      </w:r>
      <w:r>
        <w:rPr/>
        <w:t>甬捃㡩⨬乘炵塣慵昪</w:t>
      </w:r>
      <w:r>
        <w:rPr/>
        <w:t>ⱅ</w:t>
      </w:r>
      <w:r>
        <w:rPr/>
        <w:t>숪堳⍘쉳㈭㔳操獠㶩꥚슻㨦䕶桌㉶戰㡭璻깞匦漯캡㤴彟䅀⥲䘲쉒㏂ꍌ╹</w:t>
      </w:r>
      <w:r>
        <w:rPr/>
        <w:t>ꖱ</w:t>
      </w:r>
      <w:r>
        <w:rPr/>
        <w:t>氲</w:t>
      </w:r>
      <w:r>
        <w:rPr/>
        <w:t>ⱴ</w:t>
      </w:r>
      <w:r>
        <w:rPr/>
        <w:t>沘䬨䁞싂䡸煕숹吨</w:t>
      </w:r>
      <w:r>
        <w:rPr/>
        <w:t>ꕰ▬</w:t>
      </w:r>
      <w:r>
        <w:rPr/>
        <w:t>盎彞䖿칷债⹉慯呌汪䌦싂䍮浊㭯</w:t>
      </w:r>
      <w:r>
        <w:rPr/>
        <w:t>ꕮ</w:t>
      </w:r>
      <w:r>
        <w:rPr/>
        <w:t>歉걺䫂乹䀺</w:t>
      </w:r>
      <w:r>
        <w:rPr/>
        <w:t>ꖱ</w:t>
      </w:r>
      <w:r>
        <w:rPr/>
        <w:t>墮瘩☪㡡瀲뾻뽈䰻ꥺ灥</w:t>
      </w:r>
      <w:r>
        <w:rPr/>
        <w:t>ꕖ</w:t>
      </w:r>
      <w:r>
        <w:rPr/>
        <w:t>㩠皣⾡漤献</w:t>
      </w:r>
      <w:r>
        <w:rPr/>
        <w:t>⡐</w:t>
      </w:r>
      <w:r>
        <w:rPr/>
        <w:t>〱⭞䦿䯂⍰迂㜬䏂숫⒡佪之輦㈨㩩倱瀥䆵牆⯎畮㩩갬兔常㶱⨯⩅촮☪犩숰睬뿃塬顭繚⤪彖煥깵</w:t>
      </w:r>
      <w:r>
        <w:rPr/>
        <w:t>ꔦ</w:t>
      </w:r>
      <w:r>
        <w:rPr/>
        <w:t>칓쉇嗂䷂䍏獥걐牪朣㞘婞玻啺窣ㅗ㤯⬦牳䋂숵摁刣煒敦顑乶</w:t>
      </w:r>
      <w:r>
        <w:rPr/>
        <w:t>ꥍ</w:t>
      </w:r>
      <w:r>
        <w:rPr/>
        <w:t>ぷ磂뭃穦の毂獊慍</w:t>
      </w:r>
      <w:r>
        <w:rPr/>
        <w:t>⡢</w:t>
      </w:r>
      <w:r>
        <w:rPr/>
        <w:t>㫎暵슣싂㊩䁥</w:t>
      </w:r>
      <w:r>
        <w:rPr/>
        <w:t>⣂</w:t>
      </w:r>
      <w:r>
        <w:rPr/>
        <w:t>㕮䱚䀶㪬浭</w:t>
      </w:r>
      <w:r>
        <w:rPr/>
        <w:t>ꥅ</w:t>
      </w:r>
      <w:r>
        <w:rPr/>
        <w:t>渰昬珂ꏂ⹾䕟뭓䎣瘦ꍥ䵈摢疥塁녚□歃睌泂墩䄲⼣ꆥ㑫⨰츱╙䜻⩒쉶硧彂ꥥ暘쉑扊噅煩⩋塚潍轲뭷싂쉰䕣㏍扐殻ꆱ垥潉놣儴轖ꏎ洹떩珂也䓂瓂䁰癨㠬뽯쉐席숶⩍佡怴카䮮㕸뼩츰券䭈卮啃쉨䥖㉟囂啊♥</w:t>
      </w:r>
      <w:r>
        <w:rPr/>
        <w:t>ⲣ</w:t>
      </w:r>
      <w:r>
        <w:rPr/>
        <w:t>飂⿃깎捋癶䈺縴東竂슣㜪䝞灴㙒䙋樊⽔䄸쉙츲䐩숣쉕祂䨦㍁砵</w:t>
      </w:r>
      <w:r>
        <w:rPr/>
        <w:t>ⱅ</w:t>
      </w:r>
      <w:r>
        <w:rPr/>
        <w:t>츪㠶ケ灊楡싂䙋녃</w:t>
      </w:r>
      <w:r>
        <w:rPr/>
        <w:t>⣂</w:t>
      </w:r>
      <w:r>
        <w:rPr/>
        <w:t>㑁㦥㑊㙌䚬㥸瑸숵㉊浢怳傣辥숩佮摷欲浐꥙㉍毎䩔礷㤪뾱䆱숱㐯ꍃ微棂걬쉳䇂</w:t>
      </w:r>
      <w:r>
        <w:rPr/>
        <w:t>ⴰꔸ</w:t>
      </w:r>
      <w:r>
        <w:rPr/>
        <w:t>싂祉⍐玩別牰睫㒻䨮쉐啷㵦㷂▘땁垿╟桾睏쉇䍵ꌦ</w:t>
      </w:r>
      <w:r>
        <w:rPr/>
        <w:t>꧂</w:t>
      </w:r>
      <w:r>
        <w:rPr/>
        <w:t>琬쉰惂測㗂쉤凂䋃싃㝃务攪⍰쉅쉚婇樱䙢⩬깓⵵쉧ꅖ츭⬺썦㙞矂撣娣呀⽆</w:t>
      </w:r>
      <w:r>
        <w:rPr/>
        <w:t>ꕭ⮩</w:t>
      </w:r>
      <w:r>
        <w:rPr/>
        <w:t>烂쉩幥쉩</w:t>
      </w:r>
      <w:r>
        <w:rPr/>
        <w:t>ꔻꔮ</w:t>
      </w:r>
      <w:r>
        <w:rPr/>
        <w:t>畨乌쌬쉋䓂捠깠帵係旂瓂㡈浍幭熩쉱䙪䪣㥑风啶佷╘䴸䍟㷂촤棂䡈离猤湌䊮婢⺩䇂幮椵㝃╠걉伥働檘澘숲呔䔰╯啫싂䭬⭺愱⺿傏参ꆱ㉺甶䞡幓☶沣㭙杅㊮㭩歩⩲婉⿂湋䕨䝪䴪囃싂㤵싂獩⵲싂䱗䩷쉴楧琪挳公究⫂㙤쉇쉲爽潒う窱堭塍嘭眽彂啥垏쉈㐷䴶슡用壂⹹슩噡⹸恊恈</w:t>
      </w:r>
      <w:r>
        <w:rPr/>
        <w:t>ꤷ</w:t>
      </w:r>
      <w:r>
        <w:rPr/>
        <w:t>卥睟昵纬䴷㮮숹⥴㭲勂炣쉁긮싂捰卞㐸⼬</w:t>
      </w:r>
      <w:r>
        <w:rPr/>
        <w:t>ⱘ</w:t>
      </w:r>
      <w:r>
        <w:rPr/>
        <w:t>김쉓眫⍠炥䙊壂쉲呭쵠䅯津憿⑰汲㎻婳쉾䄲ꌪ䥾걮녎걧쉰囂さ堺丷☳⭶슬</w:t>
      </w:r>
      <w:r>
        <w:rPr/>
        <w:t>ⱳ</w:t>
      </w:r>
      <w:r>
        <w:rPr/>
        <w:t>挻┦숶</w:t>
      </w:r>
      <w:r>
        <w:rPr/>
        <w:t>ꦵ</w:t>
      </w:r>
      <w:r>
        <w:rPr/>
        <w:t>頷䞘䭨㨹獾牫䭹㒡숻⴦䱕쌭瑧垿欴땹嘣⨪⍋껂畏쉉慠</w:t>
      </w:r>
      <w:r>
        <w:rPr/>
        <w:t>ꦥ</w:t>
      </w:r>
      <w:r>
        <w:rPr/>
        <w:t>潸</w:t>
      </w:r>
      <w:r>
        <w:rPr/>
        <w:t>ꕸ</w:t>
      </w:r>
      <w:r>
        <w:rPr/>
        <w:t>䬹</w:t>
      </w:r>
      <w:r>
        <w:rPr/>
        <w:t>ꗂ</w:t>
      </w:r>
      <w:r>
        <w:rPr/>
        <w:t>慘䱾뇂ꏂ夯츪</w:t>
      </w:r>
      <w:r>
        <w:rPr/>
        <w:t>꧂</w:t>
      </w:r>
      <w:r>
        <w:rPr/>
        <w:t>䵖燂갸☭ㅐ縱漭扢</w:t>
      </w:r>
      <w:r>
        <w:rPr/>
        <w:t>ꥑⴻ</w:t>
      </w:r>
      <w:r>
        <w:rPr/>
        <w:t>帩浌搬秂剟浫䑧㕇捷㭭斣䔶⮱昺慀㵣獐桤徻祩轕</w:t>
      </w:r>
      <w:r>
        <w:rPr/>
        <w:t>ꕰ</w:t>
      </w:r>
      <w:r>
        <w:rPr/>
        <w:t>ㄳ湂䘵⦵놘佗녞礩</w:t>
      </w:r>
      <w:r>
        <w:rPr/>
        <w:t>ⶏ</w:t>
      </w:r>
      <w:r>
        <w:rPr/>
        <w:t>䪿ꍇ⬨뽺呷䤤숭</w:t>
      </w:r>
      <w:r>
        <w:rPr/>
        <w:t>ꕠ</w:t>
      </w:r>
      <w:r>
        <w:rPr/>
        <w:t>㑪䩟♐忍㙦湬狂䱲犘收슬太兌</w:t>
      </w:r>
      <w:r>
        <w:rPr/>
        <w:t>⡙</w:t>
      </w:r>
      <w:r>
        <w:rPr/>
        <w:t>ꆱ勂ꥧ杔⚵忂쉡쉟刲㄰樱쉐炱槂楾玡숯습態䡞ꌨ⭋頣摋塢煩싍桮嘬廂奁柂欳깳睌捨쉂쉞圻䭞</w:t>
      </w:r>
      <w:r>
        <w:rPr/>
        <w:t>Ⳃ</w:t>
      </w:r>
      <w:r>
        <w:rPr/>
        <w:t>剞湞䙪숪淃浩く䕔쉪伪坈泂쉭杧㐯灬樮ㄬ扗協⛂晘䨷仂⩺䩴娺⨷곂扅潗帬ꌶ쉉䔸摑넦슡☯睆숭깪彸噙睮攥⭺垵䧂㥬揂䮏ꥬ쉯瑢갱쉙ㅁ㌱䇍⩧囎⩹䰴뭁⭠稳⏂쉈꺩瑳숪䔤水녖彆㬯嘊쉪卮</w:t>
      </w:r>
      <w:r>
        <w:rPr/>
        <w:t>⡆</w:t>
      </w:r>
      <w:r>
        <w:rPr/>
        <w:t>影깳坶갮⭙飍儮촶떡浇땥乇琸前䠤깟呩張漪ㆣ</w:t>
      </w:r>
      <w:r>
        <w:rPr/>
        <w:t>ⱗ</w:t>
      </w:r>
      <w:r>
        <w:rPr/>
        <w:t>깎拂悏슡橡䁃橑佚堵幵潐껂睮磂칭彃杈</w:t>
      </w:r>
      <w:r>
        <w:rPr/>
        <w:t>⢮</w:t>
      </w:r>
      <w:r>
        <w:rPr/>
        <w:t>숤꺡窥</w:t>
      </w:r>
      <w:r>
        <w:rPr/>
        <w:t>ꥎ</w:t>
      </w:r>
      <w:r>
        <w:rPr/>
        <w:t>啩㏂刷䐱䩶炩䬣무</w:t>
      </w:r>
      <w:r>
        <w:rPr/>
        <w:t>ꥒ</w:t>
      </w:r>
      <w:r>
        <w:rPr/>
        <w:t>癩䅢材佁땅ꍕ䡊牎怰攦⥨促䚻愨溣쌶땢猦⌦</w:t>
      </w:r>
      <w:r>
        <w:rPr/>
        <w:t>ꥈ</w:t>
      </w:r>
      <w:r>
        <w:rPr/>
        <w:t>㉢扸歆쉈</w:t>
      </w:r>
      <w:r>
        <w:rPr/>
        <w:t>⡲</w:t>
      </w:r>
      <w:r>
        <w:rPr/>
        <w:t>췂繮䡦湘╇⥴䡫懂㤩彉帩⭅渭</w:t>
      </w:r>
      <w:r>
        <w:rPr/>
        <w:t>ꔽ</w:t>
      </w:r>
      <w:r>
        <w:rPr/>
        <w:t>땵䴲狂뭣䌯祯䀶㬻㝸塔䥮슻쉘浓쉘㨪쉁歏夳떱䩭眺墿伳汀欤墱㍌싂䔹뗂년坎</w:t>
      </w:r>
      <w:r>
        <w:rPr/>
        <w:t>⡊</w:t>
      </w:r>
      <w:r>
        <w:rPr/>
        <w:t>䩰婋曍䯂愦治㝮쉣⥴</w:t>
      </w:r>
      <w:r>
        <w:rPr/>
        <w:t>ꤲ</w:t>
      </w:r>
      <w:r>
        <w:rPr/>
        <w:t>牗䌦⩸ꥤ礣伩摪㐺欷睧䱫칌ㅈ슡顲木뾩쉘ꇂ夣椩瞻町灘묣䅺䟂繹Ⓜ㡈杤啕깏畗歧璩恰뇂喵걹捥恤쉠슿轷䅔䥩乥䌫歌㙟媘䇂숫匩쉭䵦믂</w:t>
      </w:r>
      <w:r>
        <w:rPr/>
        <w:t>ⱃ</w:t>
      </w:r>
      <w:r>
        <w:rPr/>
        <w:t>皿ヂ煵儹㡦壂䉆硡垣숹떮䭩쵂栬㷃</w:t>
      </w:r>
      <w:r>
        <w:rPr/>
        <w:t>ⷂ</w:t>
      </w:r>
      <w:r>
        <w:rPr/>
        <w:t>擂ꅹ⥊㍫쵺╹䩓㙐为㘲숨뿂楊嗂썀煎响彞㥰橓쉷쉂繶㬬☪䥕砩췂⍑</w:t>
      </w:r>
      <w:r>
        <w:rPr/>
        <w:t>ꥇ</w:t>
      </w:r>
      <w:r>
        <w:rPr/>
        <w:t>㜳畠䒘㝞䩒ケ㐱額䂥䵩案䔶灤떬ꄬ瘷幅䁣䍕噭椻</w:t>
      </w:r>
      <w:r>
        <w:rPr/>
        <w:t>꧍♶</w:t>
      </w:r>
      <w:r>
        <w:rPr/>
        <w:t>睄䑪㬣弦㉅䳍祤揂垘牮奧挶뭊穷⯃灰䜻㞘㴴⩺晳꺣卥琰枩㉴潅䂣縪땧촣晡䀦㈱㩞슿⥂</w:t>
      </w:r>
      <w:r>
        <w:rPr/>
        <w:t>ꔬⷍ</w:t>
      </w:r>
      <w:r>
        <w:rPr/>
        <w:t>忂걸ꎿ佩浇橈싃</w:t>
      </w:r>
      <w:r>
        <w:rPr/>
        <w:t>ꕲ</w:t>
      </w:r>
      <w:r>
        <w:rPr/>
        <w:t>㩇剮㋂녮㓍⵶㈸幍뭳䁧磍嘻䙯꥗䭲摴䑫싂</w:t>
      </w:r>
      <w:r>
        <w:rPr/>
        <w:t>ꤹ</w:t>
      </w:r>
      <w:r>
        <w:rPr/>
        <w:t>쉆䔲Ⓧ励檱㢵</w:t>
      </w:r>
      <w:r>
        <w:rPr/>
        <w:t>⡬</w:t>
      </w:r>
      <w:r>
        <w:rPr/>
        <w:t>숦歙쎏決横쎵慲㫎䑆뮻슏瑎呵摕⬮橂䥫</w:t>
      </w:r>
      <w:r>
        <w:rPr/>
        <w:t>⠽</w:t>
      </w:r>
      <w:r>
        <w:rPr/>
        <w:t>뮩慰煥攷杵帤弯着瑁彐癦</w:t>
      </w:r>
      <w:r>
        <w:rPr/>
        <w:t>⡍⑟⚩</w:t>
      </w:r>
      <w:r>
        <w:rPr/>
        <w:t>煓쉘䤱刪⹵䏂劘䰣㙭洰㩠⭡㉑⨸坊깗ꅧ䱅橲</w:t>
      </w:r>
      <w:r>
        <w:rPr/>
        <w:t>ꕑ</w:t>
      </w:r>
      <w:r>
        <w:rPr/>
        <w:t>㉋쉾椤㉸秂겱卶⦣㗂庥㑅槃뽟恊</w:t>
      </w:r>
      <w:r>
        <w:rPr/>
        <w:t>꥟</w:t>
      </w:r>
      <w:r>
        <w:rPr/>
        <w:t>⺘漵쉱䶱颬卓㩙쉊㄰ㄥ猪㜸慀쉧칏吲戳産◂匵䗂殡䘤⍪浚渻슏</w:t>
      </w:r>
      <w:r>
        <w:rPr/>
        <w:t>ⵍ</w:t>
      </w:r>
      <w:r>
        <w:rPr/>
        <w:t>塅숪쎱瀪彠婀ꄭꅁ숨哎睉睃䁱┮繈䥑畅塵睑⨦쉚䓂偮偅䕞弨㌲䜩灰僂믍橉깶嫂戥㵈㍲㉭䙫</w:t>
      </w:r>
      <w:r>
        <w:rPr/>
        <w:t>ꔮ</w:t>
      </w:r>
      <w:r>
        <w:rPr/>
        <w:t>㪡㑋⨺쎬䑟搶䙀쉵칟쉩䍀┨䥲䠺挵憮啠</w:t>
      </w:r>
      <w:r>
        <w:rPr/>
        <w:t>꧍</w:t>
      </w:r>
      <w:r>
        <w:rPr/>
        <w:t>か뭲♰祴슥唶繨瞡湰㭁敕惂徏뽒ㆵ⼬㟂潖砺猊彋礨爲飂䄻轸췃壎䝧⪿쉉</w:t>
      </w:r>
      <w:r>
        <w:rPr/>
        <w:t>ꕰ</w:t>
      </w:r>
      <w:r>
        <w:rPr/>
        <w:t>姂橶쌨是㝶㤬⩘䈪┩꺥幠╤䓂挦澬㕮啾쉩ㄱ倳</w:t>
      </w:r>
      <w:r>
        <w:rPr/>
        <w:t>⡌</w:t>
      </w:r>
      <w:r>
        <w:rPr/>
        <w:t>㏂単㡤燂⤮녎狍䌪㪩䉯䬩㭹쌩煨뿂䄱呍츫睎⪱卾栵䭅暻爳䌤嘩떱ꅐ㈥眨㡄</w:t>
      </w:r>
      <w:r>
        <w:rPr/>
        <w:t>ꥄ</w:t>
      </w:r>
      <w:r>
        <w:rPr/>
        <w:t>䩬䱗䦱㕩䉋䷂쉌串犬塤㥯캡㥏⭎</w:t>
      </w:r>
      <w:r>
        <w:rPr/>
        <w:t>ꤩ</w:t>
      </w:r>
      <w:r>
        <w:rPr/>
        <w:t>䵅顕圩竂痂䌣ꍵ䔸夺䕣╁</w:t>
      </w:r>
      <w:r>
        <w:rPr/>
        <w:t>⡯</w:t>
      </w:r>
      <w:r>
        <w:rPr/>
        <w:t>唽㡳쵲㐭何ꅮ橩㭧楒瑃⥰㐷㥫ꍸ䍊</w:t>
      </w:r>
      <w:r>
        <w:rPr/>
        <w:t>ꥍ</w:t>
      </w:r>
      <w:r>
        <w:rPr/>
        <w:t>轗溣⏍</w:t>
      </w:r>
      <w:r>
        <w:rPr/>
        <w:t>ꤦ</w:t>
      </w:r>
      <w:r>
        <w:rPr/>
        <w:t>爯扌婚넰</w:t>
      </w:r>
      <w:r>
        <w:rPr/>
        <w:t>⡮</w:t>
      </w:r>
      <w:r>
        <w:rPr/>
        <w:t>睕瓃畹塒쵐ㆩ㛎䕈ㅦ䩥⍈辡剺쏃浄瑯㓂䌥믂幱朲浍쌪ꍔ㨹깆䤥び癟䟂☦晋넳暩楄湘あ땣⪩ㅊ坟ケ</w:t>
      </w:r>
      <w:r>
        <w:rPr/>
        <w:t>ꥍ</w:t>
      </w:r>
      <w:r>
        <w:rPr/>
        <w:t>搤愰硳⥷爬䕄扎剕槍⩅뽈伽▘⤺</w:t>
      </w:r>
      <w:r>
        <w:rPr/>
        <w:t>Ⳃ</w:t>
      </w:r>
      <w:r>
        <w:rPr/>
        <w:t>䍀盂匴是⥆催㭷畋嘰畃塋㝳</w:t>
      </w:r>
      <w:r>
        <w:rPr/>
        <w:t>Ⱚ</w:t>
      </w:r>
      <w:r>
        <w:rPr/>
        <w:t>⾣硫⤯쉘숽戨灳⑅숪ꍇ䔲숳捃畗</w:t>
      </w:r>
      <w:r>
        <w:rPr/>
        <w:t>Ⱡ⹤▩</w:t>
      </w:r>
      <w:r>
        <w:rPr/>
        <w:t>쉖汘⽤搸㵬</w:t>
      </w:r>
      <w:r>
        <w:rPr/>
        <w:t>⡚</w:t>
      </w:r>
      <w:r>
        <w:rPr/>
        <w:t>幄䭂湈偒㡭쉹㜦捞穴助兟쉥噒⽩橵걯썍䙯뼶ㅧ쉋猭䲱穹毂だⓂ湶瘲梡慬汋硏刮⎻啸歡怷㙓永㭚旂䡓丩毎싂⦩</w:t>
      </w:r>
      <w:r>
        <w:rPr/>
        <w:t>ⵚ⬺</w:t>
      </w:r>
      <w:r>
        <w:rPr/>
        <w:t>긫뗂偠䠩䝴ㅂ㗂⭇未䢻济塌㉨숻繦挷♦╃捲城䯂쵮旂匭⸮庩は圹兰呏뭹椭橒⹡徬留⬬辣惂爥朰䅁껍半唳쉵辬깆촦她쉩䑚兙녺⻂⯎㝶歸婣䩬瀬湥␵浞烂싂⭐掩ꍈ欩礪䆏숯污딫瑅坧무捡幘唱浧吣㠳ꅅ⥅䙍ꅩ숷睪⩹䍫㭗污쉬嗂뭞싃䵹慢뽦㐪䙈䝉㭹㕹ꎏ䣂妡넩奬㡴味慔</w:t>
      </w:r>
      <w:r>
        <w:rPr/>
        <w:t>ⱞ</w:t>
      </w:r>
      <w:r>
        <w:rPr/>
        <w:t>捲牂樬쉊숤㒩呧痂ꥪ湇坤楴惎碵겵숪숹婲䬥㧂㍘┹긭㥙兮쌷⹃䛂䝇䭊卬믂쏂⑺䪡☻☯䤲獂穢슣払涱㑌硶깁㝁堣漴䌻䙭캩</w:t>
      </w:r>
      <w:r>
        <w:rPr/>
        <w:t>ꦩ</w:t>
      </w:r>
      <w:r>
        <w:rPr/>
        <w:t>へ嫎厣䝊䜽㕢兏佲쉌浵쉱㊘檣♑䝃쉆䉋䩮㕗기䑴</w:t>
      </w:r>
      <w:r>
        <w:rPr/>
        <w:t>ⰻ</w:t>
      </w:r>
      <w:r>
        <w:rPr/>
        <w:t>潒䅯灇썋⏂ꍑ煥싂摒㤽䚩流☲䳂쵉係뭔剏⎣㍯깐䁞숪吴⧂煖칁뾥믂䙧䛃椰⥩竃歱䅊儯势쎵䑨橮뭭䌳楇㉘╆癵䋃八놮츴㪵稤扂</w:t>
      </w:r>
      <w:r>
        <w:rPr/>
        <w:t>Ⳃ</w:t>
      </w:r>
      <w:r>
        <w:rPr/>
        <w:t>〨奲㡅⨩㥣瘊带戱뽧轏縯頳唣呱</w:t>
      </w:r>
      <w:r>
        <w:rPr/>
        <w:t>ⵓ</w:t>
      </w:r>
      <w:r>
        <w:rPr/>
        <w:t>盂ꄰ䯂㕲㩩⎿㝓⮮䌪祘䰲ꄲ㙢㝟轢⴪</w:t>
      </w:r>
      <w:r>
        <w:rPr/>
        <w:t>⡥</w:t>
      </w:r>
      <w:r>
        <w:rPr/>
        <w:t>湘㭔穫ꍔ䬬楷㵱歕ꥢ╉싂圫㛍漳쉩㝩棂䁪啹ꏂ猨䡣쵺껂穹</w:t>
      </w:r>
      <w:r>
        <w:rPr/>
        <w:t>ꤽ</w:t>
      </w:r>
      <w:r>
        <w:rPr/>
        <w:t>愺殮䏂썟杏⭐쉓숱믂충珂䤻♳䬫䥱窡⌴瑐ㅆ欶ꍂう䵏䜶煕斡䦘썴帱쉈</w:t>
      </w:r>
      <w:r>
        <w:rPr/>
        <w:t>ꥑ</w:t>
      </w:r>
      <w:r>
        <w:rPr/>
        <w:t>噙嫃⩰刨딽祃䘰⥓昪촲䑠捲汇</w:t>
      </w:r>
      <w:r>
        <w:rPr/>
        <w:t>ⰷ</w:t>
      </w:r>
      <w:r>
        <w:rPr/>
        <w:t>깙甽䥙쉏䛂䩧輤䡋晓怫顰佸嫂㥘毂哂䵃痂쉐</w:t>
      </w:r>
      <w:r>
        <w:rPr/>
        <w:t>ꤥ</w:t>
      </w:r>
      <w:r>
        <w:rPr/>
        <w:t>夸㙅㍬</w:t>
      </w:r>
    </w:p>
    <w:p>
      <w:pPr>
        <w:pStyle w:val="PreformattedText"/>
        <w:bidi w:val="0"/>
        <w:spacing w:before="0" w:after="0"/>
        <w:jc w:val="left"/>
        <w:rPr/>
      </w:pPr>
      <w:r>
        <w:rPr/>
        <w:t>瑩䱈梩쉯▥╢甤偦믂숨┭쉯琥쉦</w:t>
      </w:r>
      <w:r>
        <w:rPr/>
        <w:t>ⱸ</w:t>
      </w:r>
      <w:r>
        <w:rPr/>
        <w:t>䲩쉇婋兀䌦䅂</w:t>
      </w:r>
      <w:r>
        <w:rPr/>
        <w:t>ⴺ</w:t>
      </w:r>
      <w:r>
        <w:rPr/>
        <w:t>牡恲煘産晴啱狂噓숺䄪걑숺献㉘䋎纬䵃䖏䙗쉒湕㉾뼽㨪攴㬸恃噘┵㍉숵쉑昫</w:t>
      </w:r>
      <w:r>
        <w:rPr/>
        <w:t>ꦩ</w:t>
      </w:r>
      <w:r>
        <w:rPr/>
        <w:t>歫깖䭄吵摧睏偹䄴쉴瘱⩅☴촽</w:t>
      </w:r>
      <w:r>
        <w:rPr/>
        <w:t>ꦣ</w:t>
      </w:r>
      <w:r>
        <w:rPr/>
        <w:t>婐瑋琲䡇</w:t>
      </w:r>
      <w:r>
        <w:rPr/>
        <w:t>⢱</w:t>
      </w:r>
      <w:r>
        <w:rPr/>
        <w:t>橤쉩⩥⧍⭺漶䱨㭰㏂杬㇂煙獔幁딦噸嚩顬㣂쌤쉄쵒㑶獉浲䙄㝆⤪䵬숽䐲婣ꍐ稽쉩ꅥ绍夽땉㶥楫瞥煺础</w:t>
      </w:r>
      <w:r>
        <w:rPr/>
        <w:t>ꖵ</w:t>
      </w:r>
      <w:r>
        <w:rPr/>
        <w:t>㌵ケ偩暡</w:t>
      </w:r>
      <w:r>
        <w:rPr/>
        <w:t>ꕃ</w:t>
      </w:r>
      <w:r>
        <w:rPr/>
        <w:t>땑敆䝚卒姃湕깤㢥싂欵旂㩒䄲卅刮⸶䲻딱勃╯㵣䩞眬䡡싂剔㨦␹㩩썘캮㑑쉅婨猺恏뽇䷍顃숥䥪汴婦ꎘ⥗슮㥎⍕印䕙迂☨촻儣♣灨䗂朶쉺秂祾卦䡇幃硆㕲⭢䴤剖迃쉕䡈枣䤦倬䞬㭟䩪佨㵈斵嚬晪顱㭥⛎獄椭⩬쉠</w:t>
      </w:r>
      <w:r>
        <w:rPr/>
        <w:t>꧂</w:t>
      </w:r>
      <w:r>
        <w:rPr/>
        <w:t>〩奘⩅</w:t>
      </w:r>
      <w:r>
        <w:rPr/>
        <w:t>꤭</w:t>
      </w:r>
      <w:r>
        <w:rPr/>
        <w:t>습⾩昸毂⴬䷂幙婹쵕轒⏂䊩婥㮩넸䕃⩂狂朽眵䴸契夦疣兯潒牌䁆呒偌慲숮嘬幗쉯䉦䔰</w:t>
      </w:r>
      <w:r>
        <w:rPr/>
        <w:t>ⴤ</w:t>
      </w:r>
      <w:r>
        <w:rPr/>
        <w:t>疡夹桏슱捍櫂㦬㏎㴽㘮呍</w:t>
      </w:r>
      <w:r>
        <w:rPr/>
        <w:t>ⱙ</w:t>
      </w:r>
      <w:r>
        <w:rPr/>
        <w:t>ꍘ</w:t>
      </w:r>
      <w:r>
        <w:rPr/>
        <w:t>ꥅ</w:t>
      </w:r>
      <w:r>
        <w:rPr/>
        <w:t>琱걡坂䁥ꏂ숻攱싂牎価稫㑧⥋♠奚祺术⍢䌸冱䐨怬睐쉗슻䐷洵뭄숻ꆡ㟂딣카剸⼹㑘숷땨繃䣂쉪숣숦썘⸮ㄽ枬娰⭨슩⛂쉦⑑幃獗믂⩚癒㐶煦䩬㋃쉋哂劻婚席垵슱㭺슏녔惂佹㡉</w:t>
      </w:r>
      <w:r>
        <w:rPr/>
        <w:t>ⴹ</w:t>
      </w:r>
      <w:r>
        <w:rPr/>
        <w:t>䩌撥걯含땣㥫浇彶捗⽒쉖㴲⽈⽸슥务ꍙ轞搳牶绂穢⽗㝉嚏嗂兒숵쉋穗ꏂ䤮슏辱䊩♠⾣⭕乔扞䡬♉뽾《㭲䠵咻僂擂姂没斿㟂㋂堺戽숮哂墱㩏숮</w:t>
      </w:r>
      <w:r>
        <w:rPr/>
        <w:t>ꦻ</w:t>
      </w:r>
      <w:r>
        <w:rPr/>
        <w:t>췃⸩壎煤顗뗎欹嚮㝌潕</w:t>
      </w:r>
      <w:r>
        <w:rPr/>
        <w:t>⣂</w:t>
      </w:r>
      <w:r>
        <w:rPr/>
        <w:t>䮵딫⩒繠璿䷂灹け忂䅸湱ꍄ⪘㠫㬷娫㡳䎩䕌吷⩏⌸硺辬灕涱㙖獣긪甭瘣癇党凂泂쉵摐禣桢䙲瑦쉲㞱⩙个䩍摒㩙䄲숤坴걥䥧畇⹦䡾⌲㡊쉫㷂扥礻썤捡怣␭긯抡摰玥䬨呷㥤朶撱뽓㍴扫ꍧ癑깤싃숭呒ꍴ㞡뭏쉥숰畉⫂</w:t>
      </w:r>
      <w:r>
        <w:rPr/>
        <w:t>⡆⚮ⱚ</w:t>
      </w:r>
      <w:r>
        <w:rPr/>
        <w:t>쵭㑊顎</w:t>
      </w:r>
      <w:r>
        <w:rPr/>
        <w:t>꧂</w:t>
      </w:r>
      <w:r>
        <w:rPr/>
        <w:t>㑳顉湟恣濍晍㠺堲姂厵橍㠤为⼳⒮⥗洺绂䑀頽㝇숸</w:t>
      </w:r>
      <w:r>
        <w:rPr/>
        <w:t>ⱑ</w:t>
      </w:r>
      <w:r>
        <w:rPr/>
        <w:t>䪡獊⨲甹ꍴ땀橄套佀쉯椣歱湞뭱恆根䃃瀪⹉穮㴺䐮</w:t>
      </w:r>
      <w:r>
        <w:rPr/>
        <w:t>ꦩ</w:t>
      </w:r>
      <w:r>
        <w:rPr/>
        <w:t>潘쉑抻䡰쵱䬪㤽⤩矂⩱䱾䙆⨪ㄳ祍ㅚ쉹㒘</w:t>
      </w:r>
      <w:r>
        <w:rPr/>
        <w:t>⡓</w:t>
      </w:r>
      <w:r>
        <w:rPr/>
        <w:t>숱걶⸨ぞ獢䄯⨩穴䨺</w:t>
      </w:r>
      <w:r>
        <w:rPr/>
        <w:t>⡃╪</w:t>
      </w:r>
      <w:r>
        <w:rPr/>
        <w:t>梩쉧쉐䌣Ⓕ坏橍㞻干</w:t>
      </w:r>
      <w:r>
        <w:rPr/>
        <w:t>Ⳃ</w:t>
      </w:r>
      <w:r>
        <w:rPr/>
        <w:t>倴슮繮捩ぺ拂㩷⾥爣敇垩䥴堭䑒넹ꌪꆘꥵ㑎㔬㭷뭫칡桯슡촯⍟珂楑槂窮⒥轐㩤㘫瀬懎儳纩埂</w:t>
      </w:r>
      <w:r>
        <w:rPr/>
        <w:t>ꥃꕊ</w:t>
      </w:r>
      <w:r>
        <w:rPr/>
        <w:t>䑵卓㥍⩗╡㘰숲䧂쎮⥴㝇湐唣乫</w:t>
      </w:r>
      <w:r>
        <w:rPr/>
        <w:t>⠳</w:t>
      </w:r>
      <w:r>
        <w:rPr/>
        <w:t>䡷⥎甹扯噹沱幆卾界烂愪㡂氯⹗輱匪썠彋璱쉯坂瘱悩扇迂䁠轆㒩硤前奴묭䭒杌晶穒桅ꥦ摑㝺礭㔹쉹쉓ꅞ余녂묬쉂⒩䙈契牫玬䜪绂歚攲▣쉸⩐棂挰卵쌪䕒䝊佪娱</w:t>
      </w:r>
      <w:r>
        <w:rPr/>
        <w:t>⡂ⱷ⹴</w:t>
      </w:r>
      <w:r>
        <w:rPr/>
        <w:t>쎮繡녍㩡漭珂慥믂爪秂祬佶쎮暿佸䭍䕦刬䕩ㅟ㐮㐬伽숺悮穲䕾㓂쎵祚㐺歎⤺庮濂⩂繤啩敗⹍痂뮩캩쉍㝪겿秎ꏂ奄圤⫂愪⽂䭌촽敬㵘䶱媿琱㋂㡦繎䘫슣㤭㤲쉘歳㉐⧂녭쉺兠浘轈煆䙦쉏⍐䭧顷⍾晾ꄤ㝳</w:t>
      </w:r>
      <w:r>
        <w:rPr/>
        <w:t>ꥍ</w:t>
      </w:r>
      <w:r>
        <w:rPr/>
        <w:t>常䢻⹕⑞䕸䐱汣┦辩梵㍃쉺権栤쉙㕨쉥瘤㍀禮⫂슩노䰦冻煌ㅍ伪䎩㥣轭걊숵␴뼥㦮ㅲ㖣玥묨녟䴱⽎焫繐媬剔涿㎣㭒㥡䪏</w:t>
      </w:r>
      <w:r>
        <w:rPr/>
        <w:t>ꤪ</w:t>
      </w:r>
      <w:r>
        <w:rPr/>
        <w:t>쉢牦䮬</w:t>
      </w:r>
      <w:r>
        <w:rPr/>
        <w:t>ꕾ</w:t>
      </w:r>
      <w:r>
        <w:rPr/>
        <w:t>欰⵷쉱싂䙧潁琹숥䡠㉙숰殬拂䧂顏뿂ㅆ깂参⑄䅱䉊⼱毎☲䌊契咵䟂硈</w:t>
      </w:r>
      <w:r>
        <w:rPr/>
        <w:t>ⵯ</w:t>
      </w:r>
      <w:r>
        <w:rPr/>
        <w:t>縤땾唬昤潭숷䅱䱟쉁塵吷캘Ⓜ䴪䝊ㅄ</w:t>
      </w:r>
      <w:r>
        <w:rPr/>
        <w:t>Ⲯ</w:t>
      </w:r>
      <w:r>
        <w:rPr/>
        <w:t>㵴딱䅲類쉍촪䅍竂忂</w:t>
      </w:r>
      <w:r>
        <w:rPr/>
        <w:t>ꕧ</w:t>
      </w:r>
      <w:r>
        <w:rPr/>
        <w:t>ꏎ㑗䥞쉤暵ꥭ愹怨流で노㝊</w:t>
      </w:r>
      <w:r>
        <w:rPr/>
        <w:t>ꥇ</w:t>
      </w:r>
      <w:r>
        <w:rPr/>
        <w:t>㐬瀬쉦쉡顬▻츴祌凂</w:t>
      </w:r>
      <w:r>
        <w:rPr/>
        <w:t>ꕠ</w:t>
      </w:r>
      <w:r>
        <w:rPr/>
        <w:t>⡃</w:t>
      </w:r>
      <w:r>
        <w:rPr/>
        <w:t>꥓</w:t>
      </w:r>
      <w:r>
        <w:rPr/>
        <w:t>ㅈ쉷喩⩟䥾瘪䨭矂ꌪ椺䅳싂</w:t>
      </w:r>
      <w:r>
        <w:rPr/>
        <w:t>ꕹ</w:t>
      </w:r>
      <w:r>
        <w:rPr/>
        <w:t>扢슮쉁썢⨦䕷쉸쉨췂쉞剠숨秂幂礣妣㍎咣⻂攲슩栳츱攰칗㤸딽䍅걢掱绂ꏂ㥙颩㢣硗䴦</w:t>
      </w:r>
      <w:r>
        <w:rPr/>
        <w:t>ꗂ</w:t>
      </w:r>
      <w:r>
        <w:rPr/>
        <w:t>炿㠶栳泃</w:t>
      </w:r>
      <w:r>
        <w:rPr/>
        <w:t>⡉</w:t>
      </w:r>
      <w:r>
        <w:rPr/>
        <w:t>䑲圮䴦</w:t>
      </w:r>
      <w:r>
        <w:rPr/>
        <w:t>⠸</w:t>
      </w:r>
      <w:r>
        <w:rPr/>
        <w:t>㥇㕏쎩刣橑쉇⫂ㄸ穑灗根䑔哂</w:t>
      </w:r>
      <w:r>
        <w:rPr/>
        <w:t>ⴻ</w:t>
      </w:r>
      <w:r>
        <w:rPr/>
        <w:t>㒵䝯栳擂灥㙒仂</w:t>
      </w:r>
      <w:r>
        <w:rPr/>
        <w:t>ⵟ</w:t>
      </w:r>
      <w:r>
        <w:rPr/>
        <w:t>㏂恂瑳㈪㵩⍒뭱뿂䑕䫃㌺坅⭏塱灙牟㝱컂渪㔭噂ㅰ煃睙녮</w:t>
      </w:r>
      <w:r>
        <w:rPr/>
        <w:t>ⴱ</w:t>
      </w:r>
      <w:r>
        <w:rPr/>
        <w:t>䠪묨瑥壂矂⍱楟딨楪吪て숴埂딵㒥㵀싂煘丶湸⹪带憘湞쵮煋숫涿剾杘潑塗呉㬽汴</w:t>
      </w:r>
      <w:r>
        <w:rPr/>
        <w:t>⡡</w:t>
      </w:r>
      <w:r>
        <w:rPr/>
        <w:t>乷根塎〈礪當⥒縣煵硤䁥⾻公䤷⛂</w:t>
      </w:r>
      <w:r>
        <w:rPr/>
        <w:t>⠴</w:t>
      </w:r>
      <w:r>
        <w:rPr/>
        <w:t>啴怪〹㝵쉂슱㜻싂⹾䁧厬㏂婾⩬딫썘噔歩杇䁫ケ曂剈</w:t>
      </w:r>
      <w:r>
        <w:rPr/>
        <w:t>ꕰ</w:t>
      </w:r>
      <w:r>
        <w:rPr/>
        <w:t>慀㜣땊㕂⦱</w:t>
      </w:r>
      <w:r>
        <w:rPr/>
        <w:t>ⲡ</w:t>
      </w:r>
      <w:r>
        <w:rPr/>
        <w:t>ꥳ䀩据祆䇂睃啤坮䔳</w:t>
      </w:r>
      <w:r>
        <w:rPr/>
        <w:t>ꕅ</w:t>
      </w:r>
      <w:r>
        <w:rPr/>
        <w:t>䉇뼽</w:t>
      </w:r>
      <w:r>
        <w:rPr/>
        <w:t>⢥</w:t>
      </w:r>
      <w:r>
        <w:rPr/>
        <w:t>昪ㄸ⧍쉚〉䲩䍊䈣숰楍㉍䅪歸乾쉠␽⍪瑊㕴偀燂丹塱㍵㝙</w:t>
      </w:r>
      <w:r>
        <w:rPr/>
        <w:t>ꤴ</w:t>
      </w:r>
      <w:r>
        <w:rPr/>
        <w:t>녂ꍥ䞱悏燂⥃㘥僂䐷䝏䢡숽溡轚朥</w:t>
      </w:r>
      <w:r>
        <w:rPr/>
        <w:t>ⰳ</w:t>
      </w:r>
      <w:r>
        <w:rPr/>
        <w:t>獡滎쉋剑⸷</w:t>
      </w:r>
      <w:r>
        <w:rPr/>
        <w:t>ꤨ</w:t>
      </w:r>
      <w:r>
        <w:rPr/>
        <w:t>㡘娹〤⹱琻潺潦쌣揂歄獖瑠橏㑤填깹㩦䡲㭃瑟㩌㍹땢䅔坍쉞㈭噄츤䑷塤슥沱</w:t>
      </w:r>
      <w:r>
        <w:rPr/>
        <w:t>⢻</w:t>
      </w:r>
      <w:r>
        <w:rPr/>
        <w:t>湰㴵⽉뼨乗㙌慳洳쉸攦㭷⤤湸䝵뿂䲬枩祗甲頱꥙匴䑶</w:t>
      </w:r>
      <w:r>
        <w:rPr/>
        <w:t>ꤥ</w:t>
      </w:r>
      <w:r>
        <w:rPr/>
        <w:t>奊㣂㠲啲瑕⍑浞</w:t>
      </w:r>
      <w:r>
        <w:rPr/>
        <w:t>⣂</w:t>
      </w:r>
      <w:r>
        <w:rPr/>
        <w:t>ꔩ</w:t>
      </w:r>
      <w:r>
        <w:rPr/>
        <w:t>걵쉏⨶갮砪浖싂⭗⛂滂兰共싂</w:t>
      </w:r>
      <w:r>
        <w:rPr/>
        <w:t>ⷂ</w:t>
      </w:r>
      <w:r>
        <w:rPr/>
        <w:t>ⱓ</w:t>
      </w:r>
      <w:r>
        <w:rPr/>
        <w:t>娻迂쉲畞漪</w:t>
      </w:r>
      <w:r>
        <w:rPr/>
        <w:t>ⲩ</w:t>
      </w:r>
      <w:r>
        <w:rPr/>
        <w:t>湂匦摀呚松ㄷ⸱䩭乀슩䡗敥ꌴ쉬㘽♯쉲䉙改窥㥪쉱棂唲桕칡䅐뼤썇哂䯂㙤塅捧憘慡䊬唣♕숱썑瑠⹒撿⪥玣䭤䐴⛂䤸䎱숯硧⽾</w:t>
      </w:r>
      <w:r>
        <w:rPr/>
        <w:t>ⵒ</w:t>
      </w:r>
      <w:r>
        <w:rPr/>
        <w:t>ぺ織捱ꌽ䍩䒡奶㈻癅㭞瑎⩏㕲卧块깥</w:t>
      </w:r>
      <w:r>
        <w:rPr/>
        <w:t>ꕭ</w:t>
      </w:r>
      <w:r>
        <w:rPr/>
        <w:t>⼭版碵兟⌭䥌氶墻⍰</w:t>
      </w:r>
      <w:r>
        <w:rPr/>
        <w:t>ⰱ</w:t>
      </w:r>
      <w:r>
        <w:rPr/>
        <w:t>晭⮮쉷习繘⭀䆮塶琽碏拂㍏汧妘䍱繲⌤♔습䢬䡭填祟㝋䣂㠯穑窏䈴╓㨥呅⻎權⍯ꄯ䔮奚⾿么</w:t>
      </w:r>
      <w:r>
        <w:rPr/>
        <w:t>⠪</w:t>
      </w:r>
      <w:r>
        <w:rPr/>
        <w:t>䩹妻</w:t>
      </w:r>
      <w:r>
        <w:rPr/>
        <w:t>Ⳃ</w:t>
      </w:r>
      <w:r>
        <w:rPr/>
        <w:t>쉩潇栥㪮儺숹辘䱩䬶疘ぞ</w:t>
      </w:r>
      <w:r>
        <w:rPr/>
        <w:t>⠤</w:t>
      </w:r>
      <w:r>
        <w:rPr/>
        <w:t>汓䑣♪䡘</w:t>
      </w:r>
      <w:r>
        <w:rPr/>
        <w:t>ⱨ</w:t>
      </w:r>
      <w:r>
        <w:rPr/>
        <w:t>⺥漸喡慕磂␬婸䥒姂䍙桌佹礯䧂䄪橤⥳灍뼳싂싃⩡佾祃砩⎩䤣㤤瑾砥䰱㙠甸搰䭾䕮⚬쉷⹂扥쉅䘱嗂儮恑哂怽婅殮奊칉兹⼭═숯싃庮氰潘뽗뭊㨲喡⮬係癡憮㤩녑癑䉯夭坰뽶썁</w:t>
      </w:r>
      <w:r>
        <w:rPr/>
        <w:t>ꔤ</w:t>
      </w:r>
      <w:r>
        <w:rPr/>
        <w:t>壎㉂쌳懂㡳⭙쵃睠促䀯椫儶戩☨禣㡆橐껂男⹑徥䑎걍숮牉㍓썱㫃嗂竂</w:t>
      </w:r>
      <w:r>
        <w:rPr/>
        <w:t>ꥆ</w:t>
      </w:r>
      <w:r>
        <w:rPr/>
        <w:t>칧䉇穵녚换썢䷍猳쉪䙖넷걮뭭촳♤䇃瑦뽮뼲쉠畐眥啁䕺뽘䆡繣嫂燃싂幍</w:t>
      </w:r>
      <w:r>
        <w:rPr/>
        <w:t>ꥁ</w:t>
      </w:r>
      <w:r>
        <w:rPr/>
        <w:t>䯂确떘䬷奇⩗悻潣⥧䩯㠬䰨㭶㵎㠴椸堭稳睁쉾㴪䥥畡捉믂㧂嚏쉪ꌰ⌽⭌価䥗佲슣</w:t>
      </w:r>
      <w:r>
        <w:rPr/>
        <w:t>ⱐ</w:t>
      </w:r>
      <w:r>
        <w:rPr/>
        <w:t>⽚</w:t>
      </w:r>
      <w:r>
        <w:rPr/>
        <w:t>⡸╸</w:t>
      </w:r>
      <w:r>
        <w:rPr/>
        <w:t>楣睾⵲녾穌싂㪱牙㍞</w:t>
      </w:r>
      <w:r>
        <w:rPr/>
        <w:t>ꕈ</w:t>
      </w:r>
      <w:r>
        <w:rPr/>
        <w:t>䦥┻㕢뮣䌴傥堤恊䵎冮䴦䡀辘亥⩋䑲걂掩挵뾏ꍔ啱坲䌴⿂☪彭䅑⑸ヂ⑈橨婫狂⼣繎煅칟杈</w:t>
      </w:r>
      <w:r>
        <w:rPr/>
        <w:t>ꕪ</w:t>
      </w:r>
      <w:r>
        <w:rPr/>
        <w:t>䌴┯ꆣ瘽恙㠥숶おꏂ쉾䱁㕨</w:t>
      </w:r>
      <w:r>
        <w:rPr/>
        <w:t>ⰰ</w:t>
      </w:r>
      <w:r>
        <w:rPr/>
        <w:t>䁢ꅇ</w:t>
      </w:r>
      <w:r>
        <w:rPr/>
        <w:t>ꤳⵄ</w:t>
      </w:r>
      <w:r>
        <w:rPr/>
        <w:t>咻挵轔硳쉲슘㑊硘⬬皱녁祢瓂䵇깚뗂庿绂悱乢ꍱ戭⽆</w:t>
      </w:r>
      <w:r>
        <w:rPr/>
        <w:t>ⵐ</w:t>
      </w:r>
      <w:r>
        <w:rPr/>
        <w:t>抬놏䡹稣쉋⼦瑭䅕㭾呃⥕쉴쉡憿숥⦏㉯晹쉸椱㥕窡䱷塑싂汫칯爫別슏庘⹙煢㝙幱䉊濂咩㠭敹噵猹␱呲䁩敭䍥倸啉⬵劬歀縷</w:t>
      </w:r>
      <w:r>
        <w:rPr/>
        <w:t>ꤳ</w:t>
      </w:r>
      <w:r>
        <w:rPr/>
        <w:t>ꄩ坶歭拂祈䅖占ꌪ丷⫂昸䵾㩦浞湯睾碩</w:t>
      </w:r>
      <w:r>
        <w:rPr/>
        <w:t>ꔤ</w:t>
      </w:r>
      <w:r>
        <w:rPr/>
        <w:t>쉣㴺䭲</w:t>
      </w:r>
      <w:r>
        <w:rPr/>
        <w:t>⢡</w:t>
      </w:r>
      <w:r>
        <w:rPr/>
        <w:t>䝇䣂归禡ꏂ绂⩁窥呇癆쵈䱖䡒</w:t>
      </w:r>
      <w:r>
        <w:rPr/>
        <w:t>ⲣ</w:t>
      </w:r>
      <w:r>
        <w:rPr/>
        <w:t>䤪슱䐣</w:t>
      </w:r>
      <w:r>
        <w:rPr/>
        <w:t>⡨▣</w:t>
      </w:r>
      <w:r>
        <w:rPr/>
        <w:t>塅倥㯎迂㷂䁗䁮뭱⩢깊ㅾ迍瑣南溘确䝺丵⻎㕷夵璣婴摦唣㡟쉑椨⺣吩␩㤻獡囂뽢쉡⑟杏涣卄户䙦砯䩐㷂쉤摀㍍强숸숯牭ꄫ㵕슡枬㡑⍊㉳</w:t>
      </w:r>
      <w:r>
        <w:rPr/>
        <w:t>꧂</w:t>
      </w:r>
      <w:r>
        <w:rPr/>
        <w:t>炬쉗颬㍰꺡硎娹呔쉟睍</w:t>
      </w:r>
      <w:r>
        <w:rPr/>
        <w:t>ⱋ</w:t>
      </w:r>
      <w:r>
        <w:rPr/>
        <w:t>㍋쉰扈窘⍶쉍摾瑁愪갥捕畄橎番쉒啧攴⸫亩⹶档剣㏎</w:t>
      </w:r>
      <w:r>
        <w:rPr/>
        <w:t>ⵑ</w:t>
      </w:r>
      <w:r>
        <w:rPr/>
        <w:t>㩄숽</w:t>
      </w:r>
      <w:r>
        <w:rPr/>
        <w:t>⢩</w:t>
      </w:r>
      <w:r>
        <w:rPr/>
        <w:t>쉋瑠䝎癠嚏싂反갱纏幭悡㥶䣂㡨㶿츻㷂机払滂柂桑瀊䇃䖘畈㝙佐獲</w:t>
      </w:r>
      <w:r>
        <w:rPr/>
        <w:t>⡱</w:t>
      </w:r>
      <w:r>
        <w:rPr/>
        <w:t>漯墣숻⍊숫쉫偗묨橒뭨姂㴯愰辘╔䭤㤭㍶</w:t>
      </w:r>
      <w:r>
        <w:rPr/>
        <w:t>꤯</w:t>
      </w:r>
      <w:r>
        <w:rPr/>
        <w:t>쉹祄池⑸㡟婗뭗畋⥧㕬뗂⹈凂⑯숱⼤迂橗㏂珂啶싂仂쉘䜤㠬䂏汗桇嚵</w:t>
      </w:r>
      <w:r>
        <w:rPr/>
        <w:t>ⱘ</w:t>
      </w:r>
      <w:r>
        <w:rPr/>
        <w:t>꧂</w:t>
      </w:r>
      <w:r>
        <w:rPr/>
        <w:t>橇ㅒ纏䗂⽳歈種䐪佨뇎쉃瞩</w:t>
      </w:r>
      <w:r>
        <w:rPr/>
        <w:t>ⷂ</w:t>
      </w:r>
      <w:r>
        <w:rPr/>
        <w:t>䶘埃⾥㐬繌䁅싂⑓䚱쉡⸴</w:t>
      </w:r>
      <w:r>
        <w:rPr/>
        <w:t>ⱃ</w:t>
      </w:r>
      <w:r>
        <w:rPr/>
        <w:t>쉰澣悡䥹㘦祲橓祒恥捃꺮㠬璵䄯⥾쉯⫍灟슩〥㕥걷ㅙ急䧍숺掱娺슱숮匭㕺뽐恵</w:t>
      </w:r>
      <w:r>
        <w:rPr/>
        <w:t>ⴽ</w:t>
      </w:r>
      <w:r>
        <w:rPr/>
        <w:t>⻂ꥮ嚩䝆䄶獋昤秂浤쏂</w:t>
      </w:r>
      <w:r>
        <w:rPr/>
        <w:t>⣂⩈</w:t>
      </w:r>
      <w:r>
        <w:rPr/>
        <w:t>㥂扲</w:t>
      </w:r>
      <w:r>
        <w:rPr/>
        <w:t>ⱸ</w:t>
      </w:r>
      <w:r>
        <w:rPr/>
        <w:t>燂画猯味㧂恚縶⍒☩⼰娣曂⥚</w:t>
      </w:r>
      <w:r>
        <w:rPr/>
        <w:t>⡍</w:t>
      </w:r>
      <w:r>
        <w:rPr/>
        <w:t>恋╸佩쉐昲女桐礻녒権庮懎</w:t>
      </w:r>
      <w:r>
        <w:rPr/>
        <w:t>ꕺ</w:t>
      </w:r>
      <w:r>
        <w:rPr/>
        <w:t>繾곎숵䐹⿂걣䖿㋂</w:t>
      </w:r>
      <w:r>
        <w:rPr/>
        <w:t>⣂</w:t>
      </w:r>
      <w:r>
        <w:rPr/>
        <w:t>쉉ꏂ</w:t>
      </w:r>
      <w:r>
        <w:rPr/>
        <w:t>Ⱶ</w:t>
      </w:r>
      <w:r>
        <w:rPr/>
        <w:t>䩣牱갹ꅸ⽁뮮砷䰳畲甲昶䄻깎䁘쉙믂嗍祎㕣뾩슬ㆣ⩇䁘䖩⛂㡴匩䠯㴩╳칾⨤从輽彾ヂ㕬䤪橡浥猰싂ァ숰呩⍂</w:t>
      </w:r>
      <w:r>
        <w:rPr/>
        <w:t>ⵐ</w:t>
      </w:r>
      <w:r>
        <w:rPr/>
        <w:t>穆㑢慬춡吮湠③䲏濂㝩呇住恁</w:t>
      </w:r>
      <w:r>
        <w:rPr/>
        <w:t>ꔰ</w:t>
      </w:r>
      <w:r>
        <w:rPr/>
        <w:t>䬰ꥬ䐴䑡嫂⧂滂睞轒棃慏칚搶⍱爰瘭硵쉑䄫圹潧녔㡋ꅾ晱㕞⛂㩔摦爳輨嚥䮿땰</w:t>
      </w:r>
      <w:r>
        <w:rPr/>
        <w:t>ꤵ</w:t>
      </w:r>
      <w:r>
        <w:rPr/>
        <w:t>摕쉧歕㝗⭞題䮡欴牆⩚䣍㦬㔩䌦穁ꍘ⹯坹⑗</w:t>
      </w:r>
      <w:r>
        <w:rPr/>
        <w:t>⢥ⱴ</w:t>
      </w:r>
      <w:r>
        <w:rPr/>
        <w:t>ꥵ啧畘䋂ꍭ㩬㐨畊⨴㉞䳂캣쉷晎伣摯놣㇂摋奨矂喩㚬挹쌤呹䠩䖩쉀쉾扤썕쉾㐰獗</w:t>
      </w:r>
      <w:r>
        <w:rPr/>
        <w:t>ⱉ</w:t>
      </w:r>
      <w:r>
        <w:rPr/>
        <w:t>꧍</w:t>
      </w:r>
      <w:r>
        <w:rPr/>
        <w:t>쉈⬪캬竂秂쉱敨䝸</w:t>
      </w:r>
      <w:r>
        <w:rPr/>
        <w:t>Ɑ</w:t>
      </w:r>
      <w:r>
        <w:rPr/>
        <w:t>뼪䣂䴰싂</w:t>
      </w:r>
      <w:r>
        <w:rPr/>
        <w:t>ꕎ</w:t>
      </w:r>
      <w:r>
        <w:rPr/>
        <w:t>䨮촨</w:t>
      </w:r>
      <w:r>
        <w:rPr/>
        <w:t>ⵕ</w:t>
      </w:r>
      <w:r>
        <w:rPr/>
        <w:t>猻쉫偫䙙쉧䌪䟎眤⴩쉧쉾瑐떥㛂氮栭쉷㩎姂숮꥗癙爽쉅</w:t>
      </w:r>
      <w:r>
        <w:rPr/>
        <w:t>⡹</w:t>
      </w:r>
      <w:r>
        <w:rPr/>
        <w:t>ꤤ</w:t>
      </w:r>
      <w:r>
        <w:rPr/>
        <w:t>숳烃䥶䳂ꍖ♠䐷쉱㭔땁쉮攨䁤汏숮촶䡑瞿坾灨뼷┶畊獉䡉숺䝆ꥤ晀쉂</w:t>
      </w:r>
      <w:r>
        <w:rPr/>
        <w:t>ꔨ</w:t>
      </w:r>
      <w:r>
        <w:rPr/>
        <w:t>擂쵭⩀㕉숴濂⹮橡슿♅㉀썖칯涿ꏂ榣숰ㅴ係</w:t>
      </w:r>
      <w:r>
        <w:rPr/>
        <w:t>ⴵ</w:t>
      </w:r>
      <w:r>
        <w:rPr/>
        <w:t>煬垵㨽䛂㵇쉎⩩⾬势䈲䱒縰汹┲噁⑒싂</w:t>
      </w:r>
      <w:r>
        <w:rPr/>
        <w:t>ꔣ</w:t>
      </w:r>
      <w:r>
        <w:rPr/>
        <w:t>儸繹㏂</w:t>
      </w:r>
      <w:r>
        <w:rPr/>
        <w:t>ꦵ</w:t>
      </w:r>
      <w:r>
        <w:rPr/>
        <w:t>浆⩕潳捋숸쉐䮱䫂㦣쉯琭䴪䁤飂숩悿潔╯卸ꏂ⎻쉃疣㉀㯎갪眸偙ꌩ떩⽺滂</w:t>
      </w:r>
      <w:r>
        <w:rPr/>
        <w:t>ꥁ</w:t>
      </w:r>
      <w:r>
        <w:rPr/>
        <w:t>쉟旂ꥰ浭숴갽爴걇祵矂敬䍔䙂秂磂礯歒⼨晖썱⵴숻䮵䜴</w:t>
      </w:r>
      <w:r>
        <w:rPr/>
        <w:t>ꥉ</w:t>
      </w:r>
      <w:r>
        <w:rPr/>
        <w:t>戬爱뽔㣂䵨⹔⮿洫但〮砊㊡␣䥆琪꺻칙皣歘繑㭤澿싍䙌숪녔煐쉐</w:t>
      </w:r>
      <w:r>
        <w:rPr/>
        <w:t>ꕚ</w:t>
      </w:r>
      <w:r>
        <w:rPr/>
        <w:t>㙇⽕ㄸ㏂뭮噢䦡ꅍ嘤割ꥶ꺿曃㴷摇汔纬澬</w:t>
      </w:r>
      <w:r>
        <w:rPr/>
        <w:t>ⳃ</w:t>
      </w:r>
      <w:r>
        <w:rPr/>
        <w:t>㝧싂╣繓壂揂瞮洽颥ㅀ䐥슥䩑碩繡磂⍴珂</w:t>
      </w:r>
      <w:r>
        <w:rPr/>
        <w:t>⠴</w:t>
      </w:r>
      <w:r>
        <w:rPr/>
        <w:t>ꦣ</w:t>
      </w:r>
      <w:r>
        <w:rPr/>
        <w:t>漨쉠䔵⩸䕮噠㭈쵭坹䘲呓䕚䥘瘸效</w:t>
      </w:r>
      <w:r>
        <w:rPr/>
        <w:t>⠲</w:t>
      </w:r>
      <w:r>
        <w:rPr/>
        <w:t>㤪</w:t>
      </w:r>
      <w:r>
        <w:rPr/>
        <w:t>ⶱ</w:t>
      </w:r>
      <w:r>
        <w:rPr/>
        <w:t>瀽洦ꌮ浗쉒䈻㉦⨱䶘㟎梩擂儰壎痂ㄪ␹䉯橥剪깑㓂㖿䵺䉾⍎剕碘偾칎輦䃎⩾</w:t>
      </w:r>
      <w:r>
        <w:rPr/>
        <w:t>Ⱡ</w:t>
      </w:r>
      <w:r>
        <w:rPr/>
        <w:t>漣</w:t>
      </w:r>
      <w:r>
        <w:rPr/>
        <w:t>Ⲯ</w:t>
      </w:r>
      <w:r>
        <w:rPr/>
        <w:t>噃坏⾏煌稺</w:t>
      </w:r>
      <w:r>
        <w:rPr/>
        <w:t>Ⳃ</w:t>
      </w:r>
      <w:r>
        <w:rPr/>
        <w:t>㨩祪⛂嘻쉸쉱㑇㙇숲浧ꥫ㕸⚮彁쉤攱⒥걓ꥱꥨ㑹硄땁</w:t>
      </w:r>
      <w:r>
        <w:rPr/>
        <w:t>⡀</w:t>
      </w:r>
      <w:r>
        <w:rPr/>
        <w:t>슮忂ヂꍃ</w:t>
      </w:r>
      <w:r>
        <w:rPr/>
        <w:t>ⱷ</w:t>
      </w:r>
      <w:r>
        <w:rPr/>
        <w:t>䕪⻂唤땁䱪ꅟ⌨䑯䘳偮桘㭙〈㯂㡂㈤椺㯂倩㛂桹爯影깺琪⬹䈤搳頶㭣本唣汞獒䐮⩥瑵灯淂쏃㉧牵暘咿䤽놩欴䑸㉯</w:t>
      </w:r>
      <w:r>
        <w:rPr/>
        <w:t>ꕆ</w:t>
      </w:r>
      <w:r>
        <w:rPr/>
        <w:t>惍輮쉭䑏㬪迂쉍〳焪彎⺘ㅦ⚘䡋䁱樽칢卄挴復歃礥迃䙉敥䡪ꄩꅐ䎬楗焫矂⤺䬬쉒獀琲ご穯眲쌤悏⻍犩카뼬灠潱散氥싂쵆㊩煚渶䕭濂䌨썴獱</w:t>
      </w:r>
      <w:r>
        <w:rPr/>
        <w:t>⡨</w:t>
      </w:r>
      <w:r>
        <w:rPr/>
        <w:t>싂䴩玘䢱湳㐹〤奣컂꺘瓍㤯넪熥䯃ꍚ墵䙰儻㵍䙹ㅂ洺穁祾爦╹쉄㙠塨췂瑤枡ꥳ扫傥</w:t>
      </w:r>
      <w:r>
        <w:rPr/>
        <w:t>Ɒ</w:t>
      </w:r>
      <w:r>
        <w:rPr/>
        <w:t>숹圤攤⼨쉦汆矂㥶婤樣㴬⮬</w:t>
      </w:r>
      <w:r>
        <w:rPr/>
        <w:t>ⵌ</w:t>
      </w:r>
      <w:r>
        <w:rPr/>
        <w:t>歪帰␵싍ꎏ쉠喘㏂䝑㍅㫂恠⽫睲⥓⮩╊呁뽍녢ꅸ⹁뭣䅢캵橦凂</w:t>
      </w:r>
      <w:r>
        <w:rPr/>
        <w:t>ꖩ</w:t>
      </w:r>
      <w:r>
        <w:rPr/>
        <w:t>㇂垬恶</w:t>
      </w:r>
      <w:r>
        <w:rPr/>
        <w:t>꧂꧂</w:t>
      </w:r>
      <w:r>
        <w:rPr/>
        <w:t>쉧㭦㍡</w:t>
      </w:r>
      <w:r>
        <w:rPr/>
        <w:t>ⵌ</w:t>
      </w:r>
      <w:r>
        <w:rPr/>
        <w:t>쉴␻睹숪⩬でㅃ㯂ふ껎䣃껂숣欭乣掵灉슿壂弩쉄〤쉴洳歊쉊氥掻넮</w:t>
      </w:r>
      <w:r>
        <w:rPr/>
        <w:t>⡭</w:t>
      </w:r>
      <w:r>
        <w:rPr/>
        <w:t>圶䝹쵎灘컂楗믂㑭⽵灸㘯繕繊奊긪幘╦哃嗂䇂䧎〣㍧橤ꅦ熏幵樦獡参堲⍳䵓潀䭁♮㐨愷噏쌭䷂佉⏂潗㚬싃쉚ꅎ⭶硏嫂춱숽⨪</w:t>
      </w:r>
      <w:r>
        <w:rPr/>
        <w:t>⡤</w:t>
      </w:r>
      <w:r>
        <w:rPr/>
        <w:t>渱쉴긽쉨〯⩱䭄滂慙䭁琴쉨眽繭电咡㌨砵쵇托瑉⍧䥬숥稨◃뭎利⩮窻</w:t>
      </w:r>
      <w:r>
        <w:rPr/>
        <w:t>Ɐ</w:t>
      </w:r>
      <w:r>
        <w:rPr/>
        <w:t>⽱婟癟</w:t>
      </w:r>
      <w:r>
        <w:rPr/>
        <w:t>꤫</w:t>
      </w:r>
      <w:r>
        <w:rPr/>
        <w:t>䝘㗂序㮩佥含垿㙯녞쵩㤩㙾奯愮䍞㏂噐싂祊熘</w:t>
      </w:r>
      <w:r>
        <w:rPr/>
        <w:t>⣍</w:t>
      </w:r>
      <w:r>
        <w:rPr/>
        <w:t>示ꅈ⮿딮䐫㴩稪搥眥쉚歾卍婥爯쉶䑬쉋摧彔䉎쉰␽㙄</w:t>
      </w:r>
      <w:r>
        <w:rPr/>
        <w:t>⡹</w:t>
      </w:r>
      <w:r>
        <w:rPr/>
        <w:t>浞䙅吊狂仍숹戳㥁슱숭槂</w:t>
      </w:r>
      <w:r>
        <w:rPr/>
        <w:t>ꥋ♆</w:t>
      </w:r>
      <w:r>
        <w:rPr/>
        <w:t>橍쵳忂伸뮻烂湒拂䭡揂䭎쉔</w:t>
      </w:r>
      <w:r>
        <w:rPr/>
        <w:t>Ɑ</w:t>
      </w:r>
      <w:r>
        <w:rPr/>
        <w:t>ㄶ䜲兠樹匨暿쉰慙猭싂甹⸮䩰琸朸</w:t>
      </w:r>
      <w:r>
        <w:rPr/>
        <w:t>ꕕ</w:t>
      </w:r>
      <w:r>
        <w:rPr/>
        <w:t>ⱚ</w:t>
      </w:r>
      <w:r>
        <w:rPr/>
        <w:t>剥幧䶻䌥뇂䙸株㥏治쵀䴦噹彥</w:t>
      </w:r>
      <w:r>
        <w:rPr/>
        <w:t>⠣</w:t>
      </w:r>
      <w:r>
        <w:rPr/>
        <w:t>⾱噩卋</w:t>
      </w:r>
      <w:r>
        <w:rPr/>
        <w:t>ꖩ⨹</w:t>
      </w:r>
      <w:r>
        <w:rPr/>
        <w:t>슣⬽灨咱敱갦</w:t>
      </w:r>
      <w:r>
        <w:rPr/>
        <w:t>ꖡ</w:t>
      </w:r>
      <w:r>
        <w:rPr/>
        <w:t>㕇슩⴯浥帻䉃廎医㗂手歾뽨卋ꍧꅟ廂쉗砦㉲甭䍉圮㭲頨㘥ꅵ娱쉕䥦ㅙ呏瘣傘⿍暩</w:t>
      </w:r>
      <w:r>
        <w:rPr/>
        <w:t>ꤱ</w:t>
      </w:r>
      <w:r>
        <w:rPr/>
        <w:t>娪砥♏䍀⤪⩸⩙긻䟂ꇂ䘣䛂ㄸ橠캵⹍䁖祊䔪♍䕨쏃䩢煟剧颿䜰剶䎬婟䑂碏琸</w:t>
      </w:r>
      <w:r>
        <w:rPr/>
        <w:t>⡒</w:t>
      </w:r>
      <w:r>
        <w:rPr/>
        <w:t>偣뇍夲㩠橧㣂敘</w:t>
      </w:r>
      <w:r>
        <w:rPr/>
        <w:t>⣂</w:t>
      </w:r>
      <w:r>
        <w:rPr/>
        <w:t>㑁䑑顙歰攪晅슘촮</w:t>
      </w:r>
      <w:r>
        <w:rPr/>
        <w:t>⢩⩁</w:t>
      </w:r>
      <w:r>
        <w:rPr/>
        <w:t>䅮䝭⌹係偧改䇂쉥慅ヂ暮䱺쵉⨹楪㌦灹㥴䈷睤쉯楦煫祏獣㪩䓂槃儦娩樭싂䵚</w:t>
      </w:r>
      <w:r>
        <w:rPr/>
        <w:t>ꤥ</w:t>
      </w:r>
      <w:r>
        <w:rPr/>
        <w:t>窡땮컂朩毂啮㝶䩈凂湯䘦㪡⍘</w:t>
      </w:r>
      <w:r>
        <w:rPr/>
        <w:t>ꔰ</w:t>
      </w:r>
      <w:r>
        <w:rPr/>
        <w:t>䩣⴪婸犩㎻畆칁ꅁ</w:t>
      </w:r>
      <w:r>
        <w:rPr/>
        <w:t>⢱</w:t>
      </w:r>
      <w:r>
        <w:rPr/>
        <w:t>숨矂厣</w:t>
      </w:r>
      <w:r>
        <w:rPr/>
        <w:t>⡑</w:t>
      </w:r>
      <w:r>
        <w:rPr/>
        <w:t>㐻⨮쉸奟땆ꌶ渺뾥숤牨걹숪쉪숪쉗䙹⩲夵摀彠충泂칫橷彗橘纵椭쉍样㈥沮㚘싂⨮깍渶숵杪繑쉗쉢浴뭢睂垩捓䈻갽砪䀶㥴쉎顋</w:t>
      </w:r>
      <w:r>
        <w:rPr/>
        <w:t>ⵓ</w:t>
      </w:r>
      <w:r>
        <w:rPr/>
        <w:t>摹</w:t>
      </w:r>
      <w:r>
        <w:rPr/>
        <w:t>ꖱ</w:t>
      </w:r>
      <w:r>
        <w:rPr/>
        <w:t>楌넽桭噩搽㭖♢㎥渹熥䡊䀥睤숬쉦怷丬㠵ꥷ䅷獐⺵䢡⑸ㅣ쉡傏뼸⚥恘䏍啉掵긱⩔䣃曂</w:t>
      </w:r>
      <w:r>
        <w:rPr/>
        <w:t>ꕓ</w:t>
      </w:r>
      <w:r>
        <w:rPr/>
        <w:t>揂쉑㥟뭰䥮㡕</w:t>
      </w:r>
      <w:r>
        <w:rPr/>
        <w:t>⠥</w:t>
      </w:r>
      <w:r>
        <w:rPr/>
        <w:t>쌶</w:t>
      </w:r>
      <w:r>
        <w:rPr/>
        <w:t>ꕃ</w:t>
      </w:r>
      <w:r>
        <w:rPr/>
        <w:t>싂剄杕祭畈畓伳</w:t>
      </w:r>
      <w:r>
        <w:rPr/>
        <w:t>꥓</w:t>
      </w:r>
      <w:r>
        <w:rPr/>
        <w:t>쌬楹牗䡠㣎䁞㙐搽頹뼻繬쉂株畤浩䅴숵䰱쎣⨣冩抵味摒㉂떮纩</w:t>
      </w:r>
      <w:r>
        <w:rPr/>
        <w:t>ꕄ</w:t>
      </w:r>
      <w:r>
        <w:rPr/>
        <w:t>䯂䰪⽄歏憥쌹깋䥔뇃⌤樯懂䉘佷䈣橞뭀⤵㙃⭎♰搭</w:t>
      </w:r>
      <w:r>
        <w:rPr/>
        <w:t>ꥇ䷂⒣</w:t>
      </w:r>
      <w:r>
        <w:rPr/>
        <w:t>㙅疻䱏佂坟祁迂愷扥㮏埃戲义땂桵瘨㪡䁲뽡牚䁐䠩춵슣璮繌矂㏂瑅收炵땪庩汇洸쵳㵍椰⵭惂깆</w:t>
      </w:r>
      <w:r>
        <w:rPr/>
        <w:t>⢣</w:t>
      </w:r>
      <w:r>
        <w:rPr/>
        <w:t>牏䴶⩚桐顆䭷</w:t>
      </w:r>
      <w:r>
        <w:rPr/>
        <w:t>ⵏ</w:t>
      </w:r>
      <w:r>
        <w:rPr/>
        <w:t>숦⌭䵶䎘⍗㶣䆬恡㙟묻梡䄦⩇⨬쉢乐㑇兰堮䶣쉀㭅꧎塈쉨㭎㵨싂塡숫歪癁♦汕乩勂顫歴敄䥫쉊央扮⥰溿ꥯ急쌮歳帱娣</w:t>
      </w:r>
      <w:r>
        <w:rPr/>
        <w:t>ꦩ</w:t>
      </w:r>
      <w:r>
        <w:rPr/>
        <w:t>䅵亘㭵摋쉸儮쉓画</w:t>
      </w:r>
      <w:r>
        <w:rPr/>
        <w:t>ⱬ</w:t>
      </w:r>
      <w:r>
        <w:rPr/>
        <w:t>뽙煂䡦桋▮晧䩷呍㜽礱凂摊塡㖣츱䂿싂琴歏䫂슻渊ꎥ⫂䤲沱橑啁쉐囂쉙싂挰帥갣埂剦效䕾灐䣂⩢쉈⬪埂瑡㘬眵㝋뽩个ꥧꅈ⿂珂猴䝖╷쉂싂ㅉ</w:t>
      </w:r>
      <w:r>
        <w:rPr/>
        <w:t>꧂</w:t>
      </w:r>
      <w:r>
        <w:rPr/>
        <w:t>쉘숷牁冬숭쉙쉬䳂䈪恤刽㭶杶砸</w:t>
      </w:r>
      <w:r>
        <w:rPr/>
        <w:t>ꕕ</w:t>
      </w:r>
      <w:r>
        <w:rPr/>
        <w:t>爦䬨</w:t>
      </w:r>
      <w:r>
        <w:rPr/>
        <w:t>ⵏ</w:t>
      </w:r>
      <w:r>
        <w:rPr/>
        <w:t>楀廃祷熏渮췂</w:t>
      </w:r>
      <w:r>
        <w:rPr/>
        <w:t>Ⱨ</w:t>
      </w:r>
      <w:r>
        <w:rPr/>
        <w:t>ꥨ뭃믂焨싂③⑍㔳䕂侏㷂쉙쉄⽕뽧</w:t>
      </w:r>
      <w:r>
        <w:rPr/>
        <w:t>⠯</w:t>
      </w:r>
      <w:r>
        <w:rPr/>
        <w:t>松㭄⻂凂숩슻㙬迂祆眺硰繅晢숯惂숩慃硧숦獀ꍦ숯숮䝙ꌦ츭嚘绂㘦⥾歹味偰䏂浬싍䒡㝦ꅴ뭢潅⪿页穎</w:t>
      </w:r>
      <w:r>
        <w:rPr/>
        <w:t>ⵧ꧂</w:t>
      </w:r>
      <w:r>
        <w:rPr/>
        <w:t>杁㚻浭妩〹☸ꄵ숨迎갱㭢숸⨺奲礵䕴</w:t>
      </w:r>
      <w:r>
        <w:rPr/>
        <w:t>ⶣ</w:t>
      </w:r>
      <w:r>
        <w:rPr/>
        <w:t>塷㉢恮㤲쉲䶘㒣㝏⑵⩲睂ꥸ䐬䅆顶䑭ꌴ뼦煖곂딱爦汵噑⽚凂쉰␥㥬琭橴㈪疥㍢쏂쌤䡧╤⴮⑬桵痂獒䩭电皣쉬産㷂噶䤬⸲竍乱凍稷爪䐽煍癳䱳奱氩䝦塇惂歭숽㔦⥒纏쉊丹㒣싎⦻䃂⯍䯂殥傣⩫塱獠洲䜱頺畩ꥣꅢ湟沿稽슥䇂溡迂忂甭䅡⸤䠪兗싂싂㕯넻숸淂潣佇촨撻牱䤹</w:t>
      </w:r>
      <w:r>
        <w:rPr/>
        <w:t>ⱔ</w:t>
      </w:r>
      <w:r>
        <w:rPr/>
        <w:t>垘䉚祙䅎</w:t>
      </w:r>
      <w:r>
        <w:rPr/>
        <w:t>ꦬ</w:t>
      </w:r>
      <w:r>
        <w:rPr/>
        <w:t>獴㋃朦㵾♌슥夥ꏂ䫂깚夽匰䬹ꅋ啯⌥娩挱츩䉚汁칺숩呈㓂㡥祒湐棂卑녨乢橱䉎</w:t>
      </w:r>
      <w:r>
        <w:rPr/>
        <w:t>⡐</w:t>
      </w:r>
      <w:r>
        <w:rPr/>
        <w:t>顥ꅰ剔栬쉑恏쉔卙繏㥔㩬쉴秂殬戵쉁䄳⑙䍊厏癦㙉ꄽ㑏㉣썹뼮쵭싃㙑㔮</w:t>
      </w:r>
      <w:r>
        <w:rPr/>
        <w:t>ꤷ</w:t>
      </w:r>
      <w:r>
        <w:rPr/>
        <w:t>帩깗딩猸⨪╂䥶妵䣂楶攷瘱䩪匥</w:t>
      </w:r>
      <w:r>
        <w:rPr/>
        <w:t>ꖥ</w:t>
      </w:r>
      <w:r>
        <w:rPr/>
        <w:t>楆乓楄䈻晑繇䤳䔰㩸걩䙃垬껂癬싂爳畄녯灔쉃</w:t>
      </w:r>
      <w:r>
        <w:rPr/>
        <w:t>ꥅ</w:t>
      </w:r>
      <w:r>
        <w:rPr/>
        <w:t>煘곂奟</w:t>
      </w:r>
      <w:r>
        <w:rPr/>
        <w:t>⡓</w:t>
      </w:r>
      <w:r>
        <w:rPr/>
        <w:t>琩轰慀噚♪椣潤敧乨煶싂㡯〮쉓儷▻畯珂⩏㒱⫃乤쉂⪻㔵⑘⻎쉃顑䒥쉑㴹敍⨨串礪慑啪</w:t>
      </w:r>
      <w:r>
        <w:rPr/>
        <w:t>꤯</w:t>
      </w:r>
      <w:r>
        <w:rPr/>
        <w:t>ꥫ숩㍎</w:t>
      </w:r>
      <w:r>
        <w:rPr/>
        <w:t>ⵓ⩚</w:t>
      </w:r>
      <w:r>
        <w:rPr/>
        <w:t>祺쉨캘숦</w:t>
      </w:r>
      <w:r>
        <w:rPr/>
        <w:t>ⲏ⩴</w:t>
      </w:r>
      <w:r>
        <w:rPr/>
        <w:t>땄橂縣㙲啴竂갫怵침䞵▬䪻䕈㒱煀</w:t>
      </w:r>
      <w:r>
        <w:rPr/>
        <w:t>⡎</w:t>
      </w:r>
      <w:r>
        <w:rPr/>
        <w:t>璘ꥡ敖琪㣂</w:t>
      </w:r>
      <w:r>
        <w:rPr/>
        <w:t>ⷃ⍡</w:t>
      </w:r>
      <w:r>
        <w:rPr/>
        <w:t>申슩愱싂碩㈮坃⑴婑坲洰⽑㭱</w:t>
      </w:r>
      <w:r>
        <w:rPr/>
        <w:t>⡧</w:t>
      </w:r>
      <w:r>
        <w:rPr/>
        <w:t>숸䎵䆏묭朽婄칷䀭⹔슱쉙ㄹ㍷㧃쉲摁䍡㕓⧂湃츦뽹塤丸っ䲣灯䅸슩㧂숶슘䑺</w:t>
      </w:r>
      <w:r>
        <w:rPr/>
        <w:t>ⴵ</w:t>
      </w:r>
      <w:r>
        <w:rPr/>
        <w:t>剨䭩擂疏坦╺</w:t>
      </w:r>
      <w:r>
        <w:rPr/>
        <w:t>ⷂ</w:t>
      </w:r>
      <w:r>
        <w:rPr/>
        <w:t>䒥灸쵫</w:t>
      </w:r>
      <w:r>
        <w:rPr/>
        <w:t>ꔺ⯎</w:t>
      </w:r>
      <w:r>
        <w:rPr/>
        <w:t>穙</w:t>
      </w:r>
      <w:r>
        <w:rPr/>
        <w:t>ⱘ</w:t>
      </w:r>
      <w:r>
        <w:rPr/>
        <w:t>塕㡘</w:t>
      </w:r>
      <w:r>
        <w:rPr/>
        <w:t>ꕇꕏ</w:t>
      </w:r>
      <w:r>
        <w:rPr/>
        <w:t>倊䁁姂싃歆</w:t>
      </w:r>
      <w:r>
        <w:rPr/>
        <w:t>ꕵ</w:t>
      </w:r>
      <w:r>
        <w:rPr/>
        <w:t>澻牙㴨妡쉄</w:t>
      </w:r>
      <w:r>
        <w:rPr/>
        <w:t>⠲⛍</w:t>
      </w:r>
      <w:r>
        <w:rPr/>
        <w:t>剾䴲䑁걨䷎璮瀹㥄擂灗⫂仃氱⩆䩡止偾슿偾춬湎楘瑸礩⚵灬╃买⎏疩䤽䭡㩭晫澣癌</w:t>
      </w:r>
      <w:r>
        <w:rPr/>
        <w:t>ꔷ</w:t>
      </w:r>
      <w:r>
        <w:rPr/>
        <w:t>䔯ㆻに싂售偄㵌╾뽡䞵㕋쉇쵪쉦摩⛂썙䥀㵟顶㢿껃⦥棂⭠䢥愱㉂礽悿怴싂卓䉟䫂㵩札啯抬䱢</w:t>
      </w:r>
      <w:r>
        <w:rPr/>
        <w:t>꧂</w:t>
      </w:r>
      <w:r>
        <w:rPr/>
        <w:t>矍晕乑믂搣獙⍶</w:t>
      </w:r>
      <w:r>
        <w:rPr/>
        <w:t>ꕡ</w:t>
      </w:r>
      <w:r>
        <w:rPr/>
        <w:t>猩䝘⫂嫂昺⌱㕅쉖婹矂숮넩渥敕숸濎</w:t>
      </w:r>
      <w:r>
        <w:rPr/>
        <w:t>ꦡ</w:t>
      </w:r>
      <w:r>
        <w:rPr/>
        <w:t>뼬挴䥆⵲䱹漫摕쉮</w:t>
      </w:r>
      <w:r>
        <w:rPr/>
        <w:t>ⱑ꥖⡗⸪</w:t>
      </w:r>
      <w:r>
        <w:rPr/>
        <w:t>亩硞㝐ꄪ♷</w:t>
      </w:r>
      <w:r>
        <w:rPr/>
        <w:t>ꕲ║</w:t>
      </w:r>
      <w:r>
        <w:rPr/>
        <w:t>䍲썶</w:t>
      </w:r>
      <w:r>
        <w:rPr/>
        <w:t>ꖩ</w:t>
      </w:r>
      <w:r>
        <w:rPr/>
        <w:t>䡖㕁䡕漬⑧顑㨬☷걞牣䕁斱⍒怺쉐啀垬匪뼩ꥰ숯䛂批吥㉲痂涩敕䕰瑣繋曂爭䉐佟汱示⹀쉕</w:t>
      </w:r>
      <w:r>
        <w:rPr/>
        <w:t>⡯</w:t>
      </w:r>
      <w:r>
        <w:rPr/>
        <w:t>㒻㓂煅⍇䅨쉅杏䤤슿숳幃欩촫疡す坒繩ㅀ숪⹆숩쉃숤梵圬ꅅ㌫</w:t>
      </w:r>
      <w:r>
        <w:rPr/>
        <w:t>ꤹ</w:t>
      </w:r>
      <w:r>
        <w:rPr/>
        <w:t>榵瑸㨨㍪ㅃ湮瑈䵣숮䊵圱䅗杣㬻┹</w:t>
      </w:r>
      <w:r>
        <w:rPr/>
        <w:t>ꕾ</w:t>
      </w:r>
      <w:r>
        <w:rPr/>
        <w:t>䜣꥞䙷䱰慸夰䐣ꥪ僂呤杧뭴飂䭮桨橊䁨쉞</w:t>
      </w:r>
      <w:r>
        <w:rPr/>
        <w:t>ⵥ</w:t>
      </w:r>
      <w:r>
        <w:rPr/>
        <w:t>ꥦ潦潵吻䗍牕呶갪䍨戸㕦䁀杍⫂御堫</w:t>
      </w:r>
      <w:r>
        <w:rPr/>
        <w:t>ꕮ</w:t>
      </w:r>
      <w:r>
        <w:rPr/>
        <w:t>䙮輺纣扏싂佀묺捤售澘刪쉁欱濍쉑沮塖䕕数Ⓜ䥟䨬湧樻췍渹㛂ꍗꅳ爸쉪杍彃䑡</w:t>
      </w:r>
      <w:r>
        <w:rPr/>
        <w:t>ꥏ</w:t>
      </w:r>
      <w:r>
        <w:rPr/>
        <w:t>セ䕠⑩䉵年숶숭㒥</w:t>
      </w:r>
      <w:r>
        <w:rPr/>
        <w:t>ꕾ</w:t>
      </w:r>
      <w:r>
        <w:rPr/>
        <w:t>偮奭烂⥯칲⽣쉥</w:t>
      </w:r>
      <w:r>
        <w:rPr/>
        <w:t>ⱇ</w:t>
      </w:r>
      <w:r>
        <w:rPr/>
        <w:t>녟猭搵勂䵅⩅싍㕵い㝹⩀咩싂</w:t>
      </w:r>
      <w:r>
        <w:rPr/>
        <w:t>Ⳃ</w:t>
      </w:r>
      <w:r>
        <w:rPr/>
        <w:t>썘㫂뭗㉭꧎灀湷㭭䜵愮䕂뮘</w:t>
      </w:r>
      <w:r>
        <w:rPr/>
        <w:t>Ⱞ</w:t>
      </w:r>
      <w:r>
        <w:rPr/>
        <w:t>䱔稽숲捉潫栱㮣㡒瓂㟎䇂㍦け瘦㵡唨栬桤</w:t>
      </w:r>
      <w:r>
        <w:rPr/>
        <w:t>ⵟ</w:t>
      </w:r>
      <w:r>
        <w:rPr/>
        <w:t>勎㑘년偪쉕㐽睱樵昷呟祩㞩坥敾湡䇂䈺挶⤺쉸쵶瀰弬媩㥓숨撿刪額숯倰</w:t>
      </w:r>
      <w:r>
        <w:rPr/>
        <w:t>꧃</w:t>
      </w:r>
      <w:r>
        <w:rPr/>
        <w:t>칎췃䫂瑘塺슣㌪⩲榣Ⓜ祀⩸쵾䫂㵑㷂ㄬ楪䐺䔮塬㍷塈䱠䔪믂䆬⩧珍纮</w:t>
      </w:r>
      <w:r>
        <w:rPr/>
        <w:t>ⲱ</w:t>
      </w:r>
      <w:r>
        <w:rPr/>
        <w:t>玿쵄겱瑏湣㇂汥㙀穪뗃걄숤ち䬻싂숩抱⿂쉖匪㜪</w:t>
      </w:r>
      <w:r>
        <w:rPr/>
        <w:t>Ⱡ</w:t>
      </w:r>
      <w:r>
        <w:rPr/>
        <w:t>䭉ꅄ쏂繾⬥漥㞡</w:t>
      </w:r>
      <w:r>
        <w:rPr/>
        <w:t>Ⱪ</w:t>
      </w:r>
      <w:r>
        <w:rPr/>
        <w:t>㦻頦佊䔹偤㕸泃</w:t>
      </w:r>
      <w:r>
        <w:rPr/>
        <w:t>꧂</w:t>
      </w:r>
      <w:r>
        <w:rPr/>
        <w:t>䐽㞥〩⽹䅥쉧䳂쉗䁡쉐㦩숻怦塳敔煙쉟懍〪敦〣榘嫂</w:t>
      </w:r>
      <w:r>
        <w:rPr/>
        <w:t>ꕺ</w:t>
      </w:r>
      <w:r>
        <w:rPr/>
        <w:t>ㅦ땘坯긪쉇ㄩ</w:t>
      </w:r>
      <w:r>
        <w:rPr/>
        <w:t>ꕘ</w:t>
      </w:r>
      <w:r>
        <w:rPr/>
        <w:t>㫂컂坞轫扑</w:t>
      </w:r>
      <w:r>
        <w:rPr/>
        <w:t>⡷</w:t>
      </w:r>
      <w:r>
        <w:rPr/>
        <w:t>汘轊슥쉐柂灗㜩</w:t>
      </w:r>
      <w:r>
        <w:rPr/>
        <w:t>ꕸ</w:t>
      </w:r>
      <w:r>
        <w:rPr/>
        <w:t>㧂捔䌹浍⽚捸瘴䚩繁슮</w:t>
      </w:r>
      <w:r>
        <w:rPr/>
        <w:t>ꔊ</w:t>
      </w:r>
      <w:r>
        <w:rPr/>
        <w:t>䄩⫂啙倱䈱ꅡ츶つ犘⨪쉢⪏浓塷䄳슘縮긶♺焺걭椪㥟迎佂숯轵渺⽟䶣컂牁ꌮ挹숻务ꌭ獘⾬⤩嫃숫⭀쉗㌭倮恉㉕塀</w:t>
      </w:r>
      <w:r>
        <w:rPr/>
        <w:t>ⰻ⪱</w:t>
      </w:r>
      <w:r>
        <w:rPr/>
        <w:t>晇칟쉩ꌤ物剬</w:t>
      </w:r>
      <w:r>
        <w:rPr/>
        <w:t>ⲏⳂ╙</w:t>
      </w:r>
      <w:r>
        <w:rPr/>
        <w:t>癘ぉ㌪쉈䑢</w:t>
      </w:r>
      <w:r>
        <w:rPr/>
        <w:t>ⰷ</w:t>
      </w:r>
      <w:r>
        <w:rPr/>
        <w:t>싎⩺抿⹾⑞⥹숥ㅊ沩䍖厬┤</w:t>
      </w:r>
      <w:r>
        <w:rPr/>
        <w:t>ꕊ</w:t>
      </w:r>
      <w:r>
        <w:rPr/>
        <w:t>秎㉉⹙䉦猭䝎㐬兠怳槂ㄪ싂湇⥶㵍⩖싂榩㡊倪畀歆䁞煪</w:t>
      </w:r>
      <w:r>
        <w:rPr/>
        <w:t>Ɽ</w:t>
      </w:r>
      <w:r>
        <w:rPr/>
        <w:t>쉓쉳慂㙧䔱겮♥㜹恖䦿玩㍇栻䃍긪</w:t>
      </w:r>
      <w:r>
        <w:rPr/>
        <w:t>ⱡ</w:t>
      </w:r>
      <w:r>
        <w:rPr/>
        <w:t>橭䔻漰ꄹ恈숷燂뭕칆⹭뾏</w:t>
      </w:r>
      <w:r>
        <w:rPr/>
        <w:t>Ⳃ</w:t>
      </w:r>
      <w:r>
        <w:rPr/>
        <w:t>頺轁숱⺿䴩乧싂㌯ꅋ灄㭇⥅勂彤婰䄵슡噲憵䉲㩃猷䷃쉖偉뼫때쉓儸榵</w:t>
      </w:r>
      <w:r>
        <w:rPr/>
        <w:t>ⵓ</w:t>
      </w:r>
      <w:r>
        <w:rPr/>
        <w:t>⽐佯硆所뽗噐쉸牁疡⩆恣♊걷效璥깋</w:t>
      </w:r>
      <w:r>
        <w:rPr/>
        <w:t>ⱈ</w:t>
      </w:r>
      <w:r>
        <w:rPr/>
        <w:t>ꕍ</w:t>
      </w:r>
      <w:r>
        <w:rPr/>
        <w:t>摦䅇䖡</w:t>
      </w:r>
      <w:r>
        <w:rPr/>
        <w:t>ꔹ</w:t>
      </w:r>
      <w:r>
        <w:rPr/>
        <w:t>塺坶ꄵ並扃亡堳桋⪏咱瘬彪╆㉠秂灗⹵䙴帨딽渰㙑扔㍑媮쵯뽺玿杗坘㝑顸䱴㙥㮡</w:t>
      </w:r>
      <w:r>
        <w:rPr/>
        <w:t>ꦏ</w:t>
      </w:r>
      <w:r>
        <w:rPr/>
        <w:t>ォ縻촽啚䉸쉞㥲ꏂ怦썦념숫쉏憏垩彭ㆱ쉇㡣埂쉢琪顮䮱旃懂偂地⤲堷轲㯂녦砸㈯柂䭅♐慌㑮礶绂쉇⑐슩䰸伶攣頸碿灤ぉ浥싂が숭슱♘쉋䩒ꅒ厮쉳栽♍吹楫僂䞏</w:t>
      </w:r>
      <w:r>
        <w:rPr/>
        <w:t>⠳</w:t>
      </w:r>
      <w:r>
        <w:rPr/>
        <w:t>㙤摃彧슘堬弻츩搥</w:t>
      </w:r>
      <w:r>
        <w:rPr/>
        <w:t>ⵈ䷂</w:t>
      </w:r>
      <w:r>
        <w:rPr/>
        <w:t>敠顸㤷坴坙汨┮迂榩숴乾뾥男뾩⑏卬㥇呑楲顖䡳欯</w:t>
      </w:r>
      <w:r>
        <w:rPr/>
        <w:t>Ⳃ</w:t>
      </w:r>
      <w:r>
        <w:rPr/>
        <w:t>촫洰䧂싂歩䭗牦뼯䍊〸䅩䶘傻捌㘽쉅吪ぉ曂㊩剄⭣⩰䖥睗쉟洬캵彘片䁳⨭슻숽⭯㡺㜣⺡ꥯ晤䅰皣㩫癸猴顉⩤偲뽤窻氯嚿싂栵婪㑅睟㙓䴶숳녱ㆵ挤슡慮䋂滂洯⤽㯂쉬柎輣泂</w:t>
      </w:r>
      <w:r>
        <w:rPr/>
        <w:t>ꗃ</w:t>
      </w:r>
      <w:r>
        <w:rPr/>
        <w:t>汃ꍞ祚轊ꌤ</w:t>
      </w:r>
      <w:r>
        <w:rPr/>
        <w:t>ⴤ</w:t>
      </w:r>
      <w:r>
        <w:rPr/>
        <w:t>物캻⽪廂憮⫂쵀㉡䠤캬쉒쉧轏쉬</w:t>
      </w:r>
      <w:r>
        <w:rPr/>
        <w:t>ꗂ</w:t>
      </w:r>
      <w:r>
        <w:rPr/>
        <w:t>氪癭⴩獰뭑憵睕昪ꌤ带祂斥䌤卅洰㪣浈乚♣㑮涡睪儵㴴⽬㌺矍灩</w:t>
      </w:r>
      <w:r>
        <w:rPr/>
        <w:t>ⴲ</w:t>
      </w:r>
      <w:r>
        <w:rPr/>
        <w:t>灞㕰徣啦塪䩠䔤⩞㩾㯂뽴穲쉒썱扯쉅㵕䔱⛂뗂⤨と⺩瘪彗埃썹乹儫⩕暮쉈匴昷ꍬ╣顆恔⩪䩴昻椶䠺歺쉙㫂념埍⼳哂</w:t>
      </w:r>
      <w:r>
        <w:rPr/>
        <w:t>ꤸ</w:t>
      </w:r>
      <w:r>
        <w:rPr/>
        <w:t>䦩䇂⽱婯慇㈸奟嘱截췍ꥰ숊쉓敋䳂⥑浔䢩煆楤扚숴牃⩩㡆恫癭侏䰥浒瑱칵汈瀮纏䑨厡쵖扱뭅呕塕꥞䝁싂㯍祣乳竂慩⌴硴숶止䣂吷庣轸癕◂ば狂⹰喣拂☽╭呶숪</w:t>
      </w:r>
      <w:r>
        <w:rPr/>
        <w:t>ꤲ</w:t>
      </w:r>
      <w:r>
        <w:rPr/>
        <w:t>煂䅘쉥⽘㵐䋎⯂숬椶㊩櫂숶恁</w:t>
      </w:r>
      <w:r>
        <w:rPr/>
        <w:t>ꥍ</w:t>
      </w:r>
      <w:r>
        <w:rPr/>
        <w:t>煯婸檩뭏㊩⎱摣慯䐳䝄쉐輪兓潨⸹숪㡸係眳쉆䡄♊숫긦稹㥩䘭땊卯摳界彫桵쉙䕍穀쵰楩坌玏卒摢㭠匪輫硚ꆡ㕎㎘㴷樹⫂䝡界╇穚⩸</w:t>
      </w:r>
      <w:r>
        <w:rPr/>
        <w:t>⡣</w:t>
      </w:r>
      <w:r>
        <w:rPr/>
        <w:t>ꍀ璡쉺顊⌯㍢䥕榏쉈㑐䚿涏晥淂涡㩞冩</w:t>
      </w:r>
      <w:r>
        <w:rPr/>
        <w:t>ꖻ</w:t>
      </w:r>
      <w:r>
        <w:rPr/>
        <w:t>喘帨㉞卧儻꥔摁⹸싂침⑦⪱浙瘹쉂⶿㭆䁨⯍☩䄷녀娳㙾쉍숫Ⓜ前뼵僂슿呦⛂㵪祰슩栺슱噚纮♖쵱㔩㠯㨭唬祪㤺썱繱䁊渻䫂쉁쉙㴰ꌺ轇</w:t>
      </w:r>
      <w:r>
        <w:rPr/>
        <w:t>Ⳃ</w:t>
      </w:r>
      <w:r>
        <w:rPr/>
        <w:t>꺣쉱颮帲淎橲㷂乂桏꺵쉉㌽</w:t>
      </w:r>
      <w:r>
        <w:rPr/>
        <w:t>ⴲꥌ</w:t>
      </w:r>
      <w:r>
        <w:rPr/>
        <w:t>슡䐶棂䭯盂剫䭞䥖䱄珂</w:t>
      </w:r>
      <w:r>
        <w:rPr/>
        <w:t>ⵣ</w:t>
      </w:r>
      <w:r>
        <w:rPr/>
        <w:t>㵁㍌䶮䦩畨療媣睷瑱捤ꍑ㨲恗頹䔻쉈㍇扌䒣櫂び嚩⩕憿婉摞焴楋걈匨榡䀯숷彞㩾䠺摒䫂䥧㈤㮘쉇⩓畡숤痂싂숤숵反攬昲</w:t>
      </w:r>
      <w:r>
        <w:rPr/>
        <w:t>Ⱨ</w:t>
      </w:r>
      <w:r>
        <w:rPr/>
        <w:t>漭</w:t>
      </w:r>
      <w:r>
        <w:rPr/>
        <w:t>⣂</w:t>
      </w:r>
      <w:r>
        <w:rPr/>
        <w:t>뽥辡䵉奱恎晵冡㭮噙꥗児㜭珂뭖捳</w:t>
      </w:r>
      <w:r>
        <w:rPr/>
        <w:t>ꕣ</w:t>
      </w:r>
      <w:r>
        <w:rPr/>
        <w:t>拎礩䰵㵳楎渤숯楫劣㍌摧攳㜵噄瘯㮬剾頲䇂偏㡅슏䕁䏂敾噩㵊杕㧂슬㟂礯</w:t>
      </w:r>
      <w:r>
        <w:rPr/>
        <w:t>ⶬ</w:t>
      </w:r>
      <w:r>
        <w:rPr/>
        <w:t>촩⬵ꥵ㔷㒵䢏ꅚ浬䠭书獤疩曍塋慶쉰斏汅ꥹ㥯眤奍䂥</w:t>
      </w:r>
      <w:r>
        <w:rPr/>
        <w:t>ꕋ</w:t>
      </w:r>
      <w:r>
        <w:rPr/>
        <w:t>稫汕㨵灍♫䙬⫂㜨쉭㡙㔸兓㍡꥞告</w:t>
      </w:r>
      <w:r>
        <w:rPr/>
        <w:t>Ⱕ</w:t>
      </w:r>
      <w:r>
        <w:rPr/>
        <w:t>璡慃歵䎣쉱昽漯佥㓂ꆮ䥘걆㉘ꍭ倫泂乶廍唪⛃娯杞ㆬ婨쉙堮碡䳂穕伷券⎥䁱⩖⤩⬮卾⥒䟃䘸癎숽칹䅯涘䜸㑲挵㉯栦挽곂슱廎㑰</w:t>
      </w:r>
      <w:r>
        <w:rPr/>
        <w:t>ꔸ</w:t>
      </w:r>
      <w:r>
        <w:rPr/>
        <w:t>ⱺ</w:t>
      </w:r>
      <w:r>
        <w:rPr/>
        <w:t>⼣싂䉫祊輱繒ꥧ乂癍㪬ギ㷂飂硫뾘슣숹쉀䁧</w:t>
      </w:r>
      <w:r>
        <w:rPr/>
        <w:t>꤯</w:t>
      </w:r>
      <w:r>
        <w:rPr/>
        <w:t>쉬秂䥀슣痂쉦䙦䡦쉖灑㑏甥媿䅢</w:t>
      </w:r>
      <w:r>
        <w:rPr/>
        <w:t>⠲</w:t>
      </w:r>
      <w:r>
        <w:rPr/>
        <w:t>녫ㆣ栵沩㙄橵乲从ㅰ㙏</w:t>
      </w:r>
      <w:r>
        <w:rPr/>
        <w:t>ꤴ</w:t>
      </w:r>
      <w:r>
        <w:rPr/>
        <w:t>땅揂㕵晐䍘싂獕轑礬숨歋员ꍣ焰偰⩤걁㣂䃍懍䀸䩷录숶扪䛂걱䐱櫂奃ꍢ頨帊䙺欹⸩⭉</w:t>
      </w:r>
      <w:r>
        <w:rPr/>
        <w:t>⠤⢻</w:t>
      </w:r>
      <w:r>
        <w:rPr/>
        <w:t>㵊繉뇂썣䌰싂硋⦬牔㣂佶꥗♱䕩婤煐▵汋⩮䂥ꅧ숯平갩䘱╍䱌䠣啭칅捐摒츩唳䖿唪㙪繲塱쉮䍁䐦湲刮颡勃뼯参⩐䵯ꏂ⿂璻㥩슡</w:t>
      </w:r>
      <w:r>
        <w:rPr/>
        <w:t>⡩</w:t>
      </w:r>
      <w:r>
        <w:rPr/>
        <w:t>啷♃晵猺ば瑫㇎奅뗂ㆱ形刻太䬵敌⼴恊潢쉸쉢쉤┦㥓㡐樨㕥燎并슮䴭췂</w:t>
      </w:r>
      <w:r>
        <w:rPr/>
        <w:t>꧃</w:t>
      </w:r>
      <w:r>
        <w:rPr/>
        <w:t>浬味啵汣</w:t>
      </w:r>
      <w:r>
        <w:rPr/>
        <w:t>Ⳏ</w:t>
      </w:r>
      <w:r>
        <w:rPr/>
        <w:t>썃晞䊏歭㜨⒱ㄳ歺歆㐦</w:t>
      </w:r>
      <w:r>
        <w:rPr/>
        <w:t>Ⱘ</w:t>
      </w:r>
      <w:r>
        <w:rPr/>
        <w:t>珂楧</w:t>
      </w:r>
      <w:r>
        <w:rPr/>
        <w:t>⡰</w:t>
      </w:r>
      <w:r>
        <w:rPr/>
        <w:t>歺㝊项㞣쉺䄪㙦䇂倳싍序쉕睞乊搭㯎求焴娦㩚㖏㞿뭞浴恾㝖牎つ</w:t>
      </w:r>
      <w:r>
        <w:rPr/>
        <w:t>⡕</w:t>
      </w:r>
      <w:r>
        <w:rPr/>
        <w:t>䉐爴偄䄶敭ꅇ䐤</w:t>
      </w:r>
      <w:r>
        <w:rPr/>
        <w:t>ꤱ</w:t>
      </w:r>
      <w:r>
        <w:rPr/>
        <w:t>쉪〱曂䉪塲㭊䔽ꍏ╯숫ꥥ넹⾩㥩년䏃歔쉑㍘⏂繆剺슘琪뽳囂ꌥ쉢뽟▱䎻楰湓䍵싍㊡幞噞愳穒洷ㄲ夸硑煲䅰⍋□㑏⎱⎬祯歾浄顲磂礳㕒呐ꄱ㠻썎浙</w:t>
      </w:r>
      <w:r>
        <w:rPr/>
        <w:t>ꤻ</w:t>
      </w:r>
      <w:r>
        <w:rPr/>
        <w:t>긵</w:t>
      </w:r>
      <w:r>
        <w:rPr/>
        <w:t>⣎</w:t>
      </w:r>
      <w:r>
        <w:rPr/>
        <w:t>杕㤸瘭晁楤⼯婕껂噠䋎㉈㭴䥥㝠杂</w:t>
      </w:r>
      <w:r>
        <w:rPr/>
        <w:t>꥓</w:t>
      </w:r>
      <w:r>
        <w:rPr/>
        <w:t>⻂습灧咡ㅳ㫂怷⚥쵰奀⩪梡䁀</w:t>
      </w:r>
      <w:r>
        <w:rPr/>
        <w:t>ⱘ</w:t>
      </w:r>
      <w:r>
        <w:rPr/>
        <w:t>畂㋂瘳쉀琸兓쉞</w:t>
      </w:r>
      <w:r>
        <w:rPr/>
        <w:t>ⵑ</w:t>
      </w:r>
      <w:r>
        <w:rPr/>
        <w:t>换䡭稲쉙灳㑇숰ㅎ쵢朮녕共ꍊꍮ䲻嘪뇂</w:t>
      </w:r>
      <w:r>
        <w:rPr/>
        <w:t>Ⱝ</w:t>
      </w:r>
      <w:r>
        <w:rPr/>
        <w:t>䈦㩫숨썑쉙旂㍾깶㣂⼴쉬瞿ど瑉普㶵쉮噆硖㕭础瑷敓쉔頷⤫䬪ꥷ쉪⩠剢㏂걐䘴㡮彣摭쉀ꥵ穒쉖ꏂ㍕汆뮻┳슻䡾瘥쉾繗垥䡹摃朰㑊┥䟂숽㝏㈷쉦浮갥㍑싂㙑洯洬䡨</w:t>
      </w:r>
      <w:r>
        <w:rPr/>
        <w:t>ꥅ</w:t>
      </w:r>
      <w:r>
        <w:rPr/>
        <w:t>㕥ꅗ㉋囂獩싂⤪妻뽾杁瀸匷沬旂㈥偲煒焦獲す쉫呬㡥汆㨯㍭㪬洷堨戣䬳</w:t>
      </w:r>
      <w:r>
        <w:rPr/>
        <w:t>ⵙ꤮</w:t>
      </w:r>
      <w:r>
        <w:rPr/>
        <w:t>䈱숯뼵䠴硡䑺⍾⩴䱮搨ㄽ쉫쉐뽡泃湗⹯煷㩷뽷縵</w:t>
      </w:r>
      <w:r>
        <w:rPr/>
        <w:t>ⱶ</w:t>
      </w:r>
      <w:r>
        <w:rPr/>
        <w:t>䄯剺ꇂ吷긬슣걉懂恉쉮嚩拂冮㑣睷䩦䡮坪슘呄䑄䆘樳딪ネ啲ꄲ䰮⨰䑌匭煳捞游</w:t>
      </w:r>
      <w:r>
        <w:rPr/>
        <w:t>ⴥ</w:t>
      </w:r>
      <w:r>
        <w:rPr/>
        <w:t>窩㙰秂ꌲ䫂⽦繫䬯䆏揂⨷딣⹮䈦呂椳◂</w:t>
      </w:r>
      <w:r>
        <w:rPr/>
        <w:t>ꔮ</w:t>
      </w:r>
      <w:r>
        <w:rPr/>
        <w:t>㡯儻洭뿎津쉬㌳쏂瑒䣂整뽐촰썌椭⽦漮숣</w:t>
      </w:r>
      <w:r>
        <w:rPr/>
        <w:t>ꔸ</w:t>
      </w:r>
      <w:r>
        <w:rPr/>
        <w:t>㢮晲⑭</w:t>
      </w:r>
      <w:r>
        <w:rPr/>
        <w:t>ꥀ</w:t>
      </w:r>
      <w:r>
        <w:rPr/>
        <w:t>쉋杺仂牣⭊繒犵澣⨺⫃㕺깒塶歹㬥昨䀤䆡䈰뽖⩬䝄㔽숪㩖扥㜳瞮䘣⺏唤浖숽땋</w:t>
      </w:r>
      <w:r>
        <w:rPr/>
        <w:t>꧂</w:t>
      </w:r>
      <w:r>
        <w:rPr/>
        <w:t>晍⯂儊楑冮恩㔽</w:t>
      </w:r>
      <w:r>
        <w:rPr/>
        <w:t>ꕦ</w:t>
      </w:r>
      <w:r>
        <w:rPr/>
        <w:t>煊ꥧ츪㓃䁱搰托呆깕縯䉷㶥슻汨㙲쎏殩쉖⏃彰䁗▘뭁⩪췂</w:t>
      </w:r>
      <w:r>
        <w:rPr/>
        <w:t>ꕕ</w:t>
      </w:r>
      <w:r>
        <w:rPr/>
        <w:t>쵊㧂扁⴪壎潖癱撬㘩匤㣂㷂䄦剘</w:t>
      </w:r>
      <w:r>
        <w:rPr/>
        <w:t>Ⱔ</w:t>
      </w:r>
      <w:r>
        <w:rPr/>
        <w:t>䤲ꌰ坞㎵瀺㴥썑</w:t>
      </w:r>
      <w:r>
        <w:rPr/>
        <w:t>ⲱ</w:t>
      </w:r>
      <w:r>
        <w:rPr/>
        <w:t>쵤䘭幯伱恠奶꧎쉠싍䞡乓⩍♀扃⻂⨺┯</w:t>
      </w:r>
      <w:r>
        <w:rPr/>
        <w:t>ꖥ</w:t>
      </w:r>
      <w:r>
        <w:rPr/>
        <w:t>怸暵礭矂⹧䁁싂呓까⹍겻┩渴⭂淂偉곃伷뭃椸숱㉌㊡</w:t>
      </w:r>
      <w:r>
        <w:rPr/>
        <w:t>꧂</w:t>
      </w:r>
      <w:r>
        <w:rPr/>
        <w:t>慭硴绂煓⬴䡍䰨⹥御痂숮㈶숫땦嫎깑⹳뽓껂쉷쉧⭎彦쉚썘廂迍䧂㡃슥숳瀩剁쉲⨭⭔態〈䮵瓂㯂쉬싂庡偕쉵⍮剕䩓㎵숻噉쉘夦놣䎿瑰县㜱塬▣憥杹垻弰湉⪵㑐䀫뽮䁒캡侥㶘徣⭢㵒堶砤淂助奖㥞晇㕊剹⤭䬰楢䩍〪쉳쉋⺏㕐㴵⨦竂㖘⹨㵎憩슘匳晕癷㵞嗂穇唥晙숽幫걥飂쉂</w:t>
      </w:r>
      <w:r>
        <w:rPr/>
        <w:t>ꕕ</w:t>
      </w:r>
      <w:r>
        <w:rPr/>
        <w:t>坈㘸䕱碏쉾쉣⎣䇂楄䅚拂□挬넣圲稱</w:t>
      </w:r>
      <w:r>
        <w:rPr/>
        <w:t>ꔮ</w:t>
      </w:r>
      <w:r>
        <w:rPr/>
        <w:t>쵨쵠扐繢神</w:t>
      </w:r>
      <w:r>
        <w:rPr/>
        <w:t>ꔹ</w:t>
      </w:r>
      <w:r>
        <w:rPr/>
        <w:t>畏坶슮䊡怣剞깴䠬䧎뼵⩆類⺏㙌㥮쉢撏╸⵺迂숺盂숤⪡뽇㷂㤱㵩┬烂쌷䝥⮩偦</w:t>
      </w:r>
      <w:r>
        <w:rPr/>
        <w:t>ꦩ</w:t>
      </w:r>
      <w:r>
        <w:rPr/>
        <w:t>쉮剭</w:t>
      </w:r>
      <w:r>
        <w:rPr/>
        <w:t>⠮</w:t>
      </w:r>
      <w:r>
        <w:rPr/>
        <w:t>兖桌♒疩瀮㕭㠽砳婈싃㖱゘心畒淂⩵幖</w:t>
      </w:r>
      <w:r>
        <w:rPr/>
        <w:t>Ⱪ</w:t>
      </w:r>
      <w:r>
        <w:rPr/>
        <w:t>硚砪㮘䥐⹋츩쉾僂刺歇顾秎䅄䩟걈㙫迂祂滂㝁瑳숺㉘⍬</w:t>
      </w:r>
      <w:r>
        <w:rPr/>
        <w:t>꧂</w:t>
      </w:r>
      <w:r>
        <w:rPr/>
        <w:t>癙䀤䮮䠷塲泂手㍊䶻숴⪏⑁眯场뽂摖슩卒坔卦嘷㟂瑾⽰嗂渲愲▩杭潔깘䘯䶩恤憬⨶䰭싂</w:t>
      </w:r>
      <w:r>
        <w:rPr/>
        <w:t>ꕤ</w:t>
      </w:r>
      <w:r>
        <w:rPr/>
        <w:t>춵ꍇ쉅潋╴㵾⻂玻唥彉椱琦瑾⹄뽊㕞橍촸칗测땀䵠ꎘだ⩍䢘氥슻潔땙쉍琤埃딶恐穊㎵깦坕浢⹳头쉂숦氤ば沵㭑槂䉕⍸쉵䚩㥏啑䵡儸䁞囂㑴夯㋂棂绂┶쉉伨숫</w:t>
      </w:r>
      <w:r>
        <w:rPr/>
        <w:t>ⱉ⌣</w:t>
      </w:r>
      <w:r>
        <w:rPr/>
        <w:t>쏂쉭⻂唩琻쉗兵㯂䕭䜲癃♶杸쉁槍奀䁇响䥄쉰ꇂ伩䁘拂㠻䝸뽷洽炏칍塪㩚㖣硋唤潒穨哂⹧て㙂焩쉔</w:t>
      </w:r>
      <w:r>
        <w:rPr/>
        <w:t>ꤰꥑ</w:t>
      </w:r>
      <w:r>
        <w:rPr/>
        <w:t>䵠</w:t>
      </w:r>
      <w:r>
        <w:rPr/>
        <w:t>ꥋ</w:t>
      </w:r>
      <w:r>
        <w:rPr/>
        <w:t>Ⳃ</w:t>
      </w:r>
      <w:r>
        <w:rPr/>
        <w:t>㨰儸獺㬺ꥷ⹺旂䫍ꥵ柂䑀恺弶啇䥮匨㝙乊</w:t>
      </w:r>
      <w:r>
        <w:rPr/>
        <w:t>⢩</w:t>
      </w:r>
      <w:r>
        <w:rPr/>
        <w:t>쉥晵煃䦬숬楖㐪䌪㟂㡌┴户쉳䗂쉑㵑⮣䗂ꄊ䟂㉶촮䁢彥奠䥢숳㍶瑀䘰轋㗂건⩠⩇䍋疵佫㋎깯湃╂歭쉌쉐쉭兟晋</w:t>
      </w:r>
      <w:r>
        <w:rPr/>
        <w:t>ⱒ</w:t>
      </w:r>
      <w:r>
        <w:rPr/>
        <w:t>긨欨捙⿂槎䉩⭙啵协⩯渴⤸쉅朷⑋牌禩㑤瑬㇂墮⹥恢祤煃恠㍡⩬穱쉢䣂槂ꌲ獈</w:t>
      </w:r>
      <w:r>
        <w:rPr/>
        <w:t>ⵂ</w:t>
      </w:r>
      <w:r>
        <w:rPr/>
        <w:t>轣扁硴⩟쉞彞묷敭優묻ㄷꍹ八楊⭢飂婲⑒컂㮮㉞攴弩勂慵灇ꅍ숦捩桵磂批䩋䩱슘礲奂癧䍞♩丸㵷厱䡖啟쉒哎欫璮긽㑠两渲ꅄ暥産㍸攻䡍⫂䌪煭땄쉂䧎䴨⥞獃ꥳꅰ揂⪱嗂桂繆㭧圶偊뮥⩄轏婘繅</w:t>
      </w:r>
      <w:r>
        <w:rPr/>
        <w:t>ⱡ</w:t>
      </w:r>
      <w:r>
        <w:rPr/>
        <w:t>㦡㩘⼫頹䵀⫂盂墮剮</w:t>
      </w:r>
      <w:r>
        <w:rPr/>
        <w:t>ꦡ</w:t>
      </w:r>
      <w:r>
        <w:rPr/>
        <w:t>쉌嚡ꍊ⭃扷楦獥㩥頣搫䌣⮡䬬嘣⭠女欺싃촨卾쉓츶⏃潯儫⩰枬楴⩶煀ㅾ슱</w:t>
      </w:r>
      <w:r>
        <w:rPr/>
        <w:t>Ⱡ</w:t>
      </w:r>
      <w:r>
        <w:rPr/>
        <w:t>䁍뽡⭃㕹祔剧㩩繣쉑廂疮⫂抱び癃숣剸硎䅱䙴♢䅉뾏</w:t>
      </w:r>
      <w:r>
        <w:rPr/>
        <w:t>ⵂ</w:t>
      </w:r>
      <w:r>
        <w:rPr/>
        <w:t>뼥乶畮栲걒搯飂湯䩓瓎獮⩊㥶桱㜦䘮</w:t>
      </w:r>
      <w:r>
        <w:rPr/>
        <w:t>Ɑ</w:t>
      </w:r>
      <w:r>
        <w:rPr/>
        <w:t>ꄮ㑒⤬뭲柂뽗촹䙪䀴숪揂뭴ぬ쉕爽쉍題㝩䠯绂쉩䩏걉兙兕浦▿奰䡺㓂썯㋂숴</w:t>
      </w:r>
      <w:r>
        <w:rPr/>
        <w:t>⠦</w:t>
      </w:r>
      <w:r>
        <w:rPr/>
        <w:t>乪땫㓂顣䍋싂埂䟂⿂</w:t>
      </w:r>
      <w:r>
        <w:rPr/>
        <w:t>ꥉ</w:t>
      </w:r>
      <w:r>
        <w:rPr/>
        <w:t>瘱쉯쌭☷楄㙟煇싂Ⓜ敢埂涏吹栣奢怬礩숻僂䂣뭋桡桔</w:t>
      </w:r>
      <w:r>
        <w:rPr/>
        <w:t>ⵓ</w:t>
      </w:r>
      <w:r>
        <w:rPr/>
        <w:t>䶩挬忂䬻礽拂싂彗个縻灮婨카䈬녆咻䗂䪮影컂搬ꌩ扉㵌噱ꅚ琽穬⩋䰪䦡츷㶩礱⺻斘싂穰㬷ꄯ祗䲘⩧洳숥╩슣㴶㑊㭑牡氥橖縭䱙숺묪숻敏촫</w:t>
      </w:r>
      <w:r>
        <w:rPr/>
        <w:t>⠳</w:t>
      </w:r>
      <w:r>
        <w:rPr/>
        <w:t>姂䩂▩칇뽉祓䉹摉䤰䨴顦顋晹㴽⍤겏</w:t>
      </w:r>
      <w:r>
        <w:rPr/>
        <w:t>ꥄ</w:t>
      </w:r>
      <w:r>
        <w:rPr/>
        <w:t>癬</w:t>
      </w:r>
      <w:r>
        <w:rPr/>
        <w:t>ꦮ</w:t>
      </w:r>
      <w:r>
        <w:rPr/>
        <w:t>쉔䵞녯㝔㷂䍇湑朦侱⑍ꍣ䰵㓂淂博぀楪惃參䩷䟂眤幌⬰⥁</w:t>
      </w:r>
      <w:r>
        <w:rPr/>
        <w:t>ⱶ</w:t>
      </w:r>
      <w:r>
        <w:rPr/>
        <w:t>겵獬幎⩚⤽䡔㍸䵁⥭</w:t>
      </w:r>
      <w:r>
        <w:rPr/>
        <w:t>⢬</w:t>
      </w:r>
      <w:r>
        <w:rPr/>
        <w:t>础䞡⎻땂䜯㘳䱨䦣㠫杂쉯南歗ㅵ塣䩡灥乙彚췍䉌♵帩奆婕뿂㵡䉾䐶伦恠뗂䈮㴳</w:t>
      </w:r>
      <w:r>
        <w:rPr/>
        <w:t>⠭</w:t>
      </w:r>
      <w:r>
        <w:rPr/>
        <w:t>㉢뽄쉯</w:t>
      </w:r>
      <w:r>
        <w:rPr/>
        <w:t>⡅</w:t>
      </w:r>
      <w:r>
        <w:rPr/>
        <w:t>搩卪睱</w:t>
      </w:r>
      <w:r>
        <w:rPr/>
        <w:t>ⰶ</w:t>
      </w:r>
      <w:r>
        <w:rPr/>
        <w:t>噙㑒改朱㑟⺮싎倵健뭹녫䒬䱧傿潖㝧ꅷ帺㦱㓂쉏㧂Ⓜ戭쉍믂务⨪䘣ꍕꥺ녆싂氪妿깤媡⽯潵䖱溏긦䄹㍮㡃㡧櫂泂江敬떏숊⍞䝪䘱繷㒬긻潮⦿坢仂칰㈲⑀晨䡃乸ꥶ亻䭐㙹彥꺮噚椰⦻夨⩁꧎숺㉪煺媱⭾</w:t>
      </w:r>
      <w:r>
        <w:rPr/>
        <w:t>ⱡ</w:t>
      </w:r>
      <w:r>
        <w:rPr/>
        <w:t>穾恅쉥걊砰숰祬䝏冡睇溏ꅄ䈵䬯ㄲꥲ轭繄ꆿ⸸幢梬</w:t>
      </w:r>
      <w:r>
        <w:rPr/>
        <w:t>ꥊ⹕</w:t>
      </w:r>
      <w:r>
        <w:rPr/>
        <w:t>㉯眺凂䥩㍳䖱吺狂梮걗婟䄮㙮輻뭰쉫숰轈䍬뾣彐⪩弰渳瑴䩃䩀캩숸浟绂㕈庵䄳땰㙥쉪盎䉰䘫牦䝞揂奖睆슥噞湎怰쉳仂瀺ꍒ顯摰⸪户啧</w:t>
      </w:r>
      <w:r>
        <w:rPr/>
        <w:t>⡤</w:t>
      </w:r>
      <w:r>
        <w:rPr/>
        <w:t>䵾顭洦縹㫂⺬숲㡙唨塞㭱</w:t>
      </w:r>
      <w:r>
        <w:rPr/>
        <w:t>ꕂ⩢</w:t>
      </w:r>
      <w:r>
        <w:rPr/>
        <w:t>䝋低Ⓜ碿柂年⨲⭢畗䙴測抬瀷쉐꥕䕱⦩圴塂숣</w:t>
      </w:r>
      <w:r>
        <w:rPr/>
        <w:t>ꕡ</w:t>
      </w:r>
      <w:r>
        <w:rPr/>
        <w:t>児쉓塧含兺あ繞䭢癁싂걖潦㡂矂毂猭䩁쉭⪏䥲䢣⩭쉞쉦⍱갻ㄮ扔숩振癓딳䲘㫂塣깑硖癳呑噕⸬唪㩆佗刴ꍯ彸딪쵊䥏皏彔夺ꍪ坎㝃㊿</w:t>
      </w:r>
      <w:r>
        <w:rPr/>
        <w:t>ꕞ</w:t>
      </w:r>
      <w:r>
        <w:rPr/>
        <w:t>⿂伥䁍ꇂ쉊㐲뭂捳⼦䎡숶轁숱뽶칡䙫柂摾熱䕐纱쉺潔</w:t>
      </w:r>
      <w:r>
        <w:rPr/>
        <w:t>⡁</w:t>
      </w:r>
      <w:r>
        <w:rPr/>
        <w:t>䦏⸪侮㓃</w:t>
      </w:r>
      <w:r>
        <w:rPr/>
        <w:t>꧍</w:t>
      </w:r>
      <w:r>
        <w:rPr/>
        <w:t>䑂숳㗂汊扸촰⥟欯䘪兲䦘ぇ⧂쉰橥廂燂煵걀携界칇뾿塉顆숭楰⥧捌春쉆朤쌤愪着唦轺堨滂䩕杈栦</w:t>
      </w:r>
      <w:r>
        <w:rPr/>
        <w:t>ꕀ</w:t>
      </w:r>
      <w:r>
        <w:rPr/>
        <w:t>厩池兯㔹㎿朥坲桮䗍숷恟勂啬깖顂츫徏䃂唥㷂䏂䁦奓琤䑗娯悮卤䝚㤩焹㉆亣䷂츨뼨瞬奚숳穀㋂쉓</w:t>
      </w:r>
      <w:r>
        <w:rPr/>
        <w:t>⠭</w:t>
      </w:r>
      <w:r>
        <w:rPr/>
        <w:t>㚿</w:t>
      </w:r>
      <w:r>
        <w:rPr/>
        <w:t>ⴽ</w:t>
      </w:r>
      <w:r>
        <w:rPr/>
        <w:t>녀쉾䍧縣䭶쉯䀬ꄪ⩈悩嚻剱汲긯☸橴燂梬輫㦥凂䵫楉䣂䥒䅟序朲偉縨쉑煣焤쉅</w:t>
      </w:r>
      <w:r>
        <w:rPr/>
        <w:t>⣂</w:t>
      </w:r>
      <w:r>
        <w:rPr/>
        <w:t>烂䔵摌㡪숬깣畍</w:t>
      </w:r>
      <w:r>
        <w:rPr/>
        <w:t>ꔲ</w:t>
      </w:r>
      <w:r>
        <w:rPr/>
        <w:t>砥窻</w:t>
      </w:r>
      <w:r>
        <w:rPr/>
        <w:t>⡍</w:t>
      </w:r>
      <w:r>
        <w:rPr/>
        <w:t>幬╟⍉烍儰兖㈰刭갩璬슩</w:t>
      </w:r>
      <w:r>
        <w:rPr/>
        <w:t>ⶵ</w:t>
      </w:r>
      <w:r>
        <w:rPr/>
        <w:t>浦煖쵩숽泂睠⬱湏싂⵨ꌥ䍹ㄻ䍂썲佁呺敪㵢㜳奵</w:t>
      </w:r>
      <w:r>
        <w:rPr/>
        <w:t>ꕋ</w:t>
      </w:r>
      <w:r>
        <w:rPr/>
        <w:t>䜥⨽慓㉫뽚歷癠☭敎ꅉ畨⯂⩔⵷顎敔</w:t>
      </w:r>
      <w:r>
        <w:rPr/>
        <w:t>ꗂ</w:t>
      </w:r>
      <w:r>
        <w:rPr/>
        <w:t>㉰烂䜹甦睹こ⾬墿㣂纘깐䱆썀⫂䓎䀫沥㧂䉲놩柂活汮䱥䁃⮩杈䯎ꥳ숭무</w:t>
      </w:r>
      <w:r>
        <w:rPr/>
        <w:t>⠦</w:t>
      </w:r>
      <w:r>
        <w:rPr/>
        <w:t>条⼴</w:t>
      </w:r>
      <w:r>
        <w:rPr/>
        <w:t>ꤶ␬</w:t>
      </w:r>
      <w:r>
        <w:rPr/>
        <w:t>쉗䰺뽢숺숰쉳瘫껍쉐</w:t>
      </w:r>
      <w:r>
        <w:rPr/>
        <w:t>ꦩ</w:t>
      </w:r>
      <w:r>
        <w:rPr/>
        <w:t>캏㴮쉂棎㚩⭔捑㇂⭢ㅥꆮ䕈瑥</w:t>
      </w:r>
      <w:r>
        <w:rPr/>
        <w:t>ꗂ</w:t>
      </w:r>
      <w:r>
        <w:rPr/>
        <w:t>呰걣숤睬䛂倻⸥奱啇䝶碱</w:t>
      </w:r>
      <w:r>
        <w:rPr/>
        <w:t>ⷂ</w:t>
      </w:r>
      <w:r>
        <w:rPr/>
        <w:t>곂顣彦䰳娣⫂䬬憥⛂㑱套☣♇㩗噐㙾䨊瞣攱媡썢⩱凂棍飂澡啟䱱㴷䵒ꍄ䙺䖣慴䡐㡮坔㙑⸤燂杬嘥冡㞻쉅ぉ佈㶿싂䉥ꇂ敾捁煲砽</w:t>
      </w:r>
      <w:r>
        <w:rPr/>
        <w:t>ꤻ</w:t>
      </w:r>
      <w:r>
        <w:rPr/>
        <w:t>獯쉕晐</w:t>
      </w:r>
      <w:r>
        <w:rPr/>
        <w:t>⠦</w:t>
      </w:r>
      <w:r>
        <w:rPr/>
        <w:t>쉏晕偱癲썸滂䎏橴剋樬㥌</w:t>
      </w:r>
      <w:r>
        <w:rPr/>
        <w:t>Ᵽ</w:t>
      </w:r>
      <w:r>
        <w:rPr/>
        <w:t>歺⿎轡䉲䪡㌶</w:t>
      </w:r>
      <w:r>
        <w:rPr/>
        <w:t>Ⱘⱊ</w:t>
      </w:r>
      <w:r>
        <w:rPr/>
        <w:t>傩䭨</w:t>
      </w:r>
      <w:r>
        <w:rPr/>
        <w:t>ⵥ</w:t>
      </w:r>
      <w:r>
        <w:rPr/>
        <w:t>䃂䥂ꍭ숺쉈䳂쉓䵆⽸㴪〉</w:t>
      </w:r>
      <w:r>
        <w:rPr/>
        <w:t>⣂</w:t>
      </w:r>
      <w:r>
        <w:rPr/>
        <w:t>椩숣싂㩐习ꌪ癳칟</w:t>
      </w:r>
      <w:r>
        <w:rPr/>
        <w:t>ⵟꤣ</w:t>
      </w:r>
      <w:r>
        <w:rPr/>
        <w:t>㓂쉯䭸湈뽂숹埂瑗⩔쉚⪏佰唯䕢楗妏싂</w:t>
      </w:r>
      <w:r>
        <w:rPr/>
        <w:t>ꕁ</w:t>
      </w:r>
      <w:r>
        <w:rPr/>
        <w:t>䍐嫎割䍴⭇╯䄨囂瑖幰㡕슿ꍸ䌫숰</w:t>
      </w:r>
      <w:r>
        <w:rPr/>
        <w:t>ⴴ</w:t>
      </w:r>
      <w:r>
        <w:rPr/>
        <w:t>睋㐭䤪ꎥ栳怪畩쉠䑳獬⬱扺䪣婚</w:t>
      </w:r>
      <w:r>
        <w:rPr/>
        <w:t>⡶</w:t>
      </w:r>
      <w:r>
        <w:rPr/>
        <w:t>숵쉚乇ꥥ䙱䭓碣櫃츶昰䑔㭰뼽ꥤ涩쏂唭깋</w:t>
      </w:r>
      <w:r>
        <w:rPr/>
        <w:t>ꕕ</w:t>
      </w:r>
      <w:r>
        <w:rPr/>
        <w:t>まꌰ뮩榻㝒䬶傻䰣㭓婤携넬⿂</w:t>
      </w:r>
      <w:r>
        <w:rPr/>
        <w:t>ⰸ</w:t>
      </w:r>
      <w:r>
        <w:rPr/>
        <w:t>쉍楂</w:t>
      </w:r>
      <w:r>
        <w:rPr/>
        <w:t>ꕈ</w:t>
      </w:r>
      <w:r>
        <w:rPr/>
        <w:t>秂ꅥ뽺畯槂뽤⩁恌숪䚩⿎㔦</w:t>
      </w:r>
      <w:r>
        <w:rPr/>
        <w:t>ꕸ</w:t>
      </w:r>
      <w:r>
        <w:rPr/>
        <w:t>쉥</w:t>
      </w:r>
      <w:r>
        <w:rPr/>
        <w:t>ꦻ</w:t>
      </w:r>
      <w:r>
        <w:rPr/>
        <w:t>轢⬩慩</w:t>
      </w:r>
      <w:r>
        <w:rPr/>
        <w:t>Ⲙ</w:t>
      </w:r>
      <w:r>
        <w:rPr/>
        <w:t>숰㗃囂卖坣⭞갲噭祖敶슱</w:t>
      </w:r>
      <w:r>
        <w:rPr/>
        <w:t>⡬⑲</w:t>
      </w:r>
      <w:r>
        <w:rPr/>
        <w:t>撵쉑쌬敗乎た䶮싂啡晰㉨쉯걟㐶䝌갬傣䇂戳輽壂숯䡳繉仃兗䥖⚻걸辥䘫横슥佔䍾䪵䒱㍷</w:t>
      </w:r>
      <w:r>
        <w:rPr/>
        <w:t>ꦣ</w:t>
      </w:r>
      <w:r>
        <w:rPr/>
        <w:t>싂执䦡亮牓痂䉰</w:t>
      </w:r>
      <w:r>
        <w:rPr/>
        <w:t>ꦬ</w:t>
      </w:r>
      <w:r>
        <w:rPr/>
        <w:t>槍</w:t>
      </w:r>
      <w:r>
        <w:rPr/>
        <w:t>ⵔ</w:t>
      </w:r>
      <w:r>
        <w:rPr/>
        <w:t>쉩䀺⹙싃☴㕞纵煚幎摏旂⧂䕖兕确㖩欬佲䁰㑥䮥䍺彚摐</w:t>
      </w:r>
      <w:r>
        <w:rPr/>
        <w:t>⢣</w:t>
      </w:r>
      <w:r>
        <w:rPr/>
        <w:t>쉁ぃ冩⩥獖⹡걮坭湯⭈䫍䓂奾悻䪩</w:t>
      </w:r>
      <w:r>
        <w:rPr/>
        <w:t>ꔵ</w:t>
      </w:r>
      <w:r>
        <w:rPr/>
        <w:t>橁숽㶏彃亡唸슩㙫쏂埍숤瘦㜨⮻穋歀⯍⒩地御攵䱺轌塙썈ꇂ幸と㏂⹃㭗噲㭣堣묳怴ꏂ䄷摗⛂䯂슮喡禮䙶⥊숨儻皡吩ꥩ쉎♔䇂</w:t>
      </w:r>
      <w:r>
        <w:rPr/>
        <w:t>꥓</w:t>
      </w:r>
      <w:r>
        <w:rPr/>
        <w:t>ꄹꍇ敒浐溥愱䊥塎☯숤ガ</w:t>
      </w:r>
      <w:r>
        <w:rPr/>
        <w:t>ꥋⴵ</w:t>
      </w:r>
      <w:r>
        <w:rPr/>
        <w:t>嗂⑆䊱㓂悱⏎ㅉ焹弤쉬믂묲쉄촺妿娳♹穯ㅋ㘨⧂題䭟㥺쉸轏놥㉴쌱橥䝲妩숯㬻㍚䉂㶥ꥺ쉐</w:t>
      </w:r>
      <w:r>
        <w:rPr/>
        <w:t>ⲻ⬫</w:t>
      </w:r>
      <w:r>
        <w:rPr/>
        <w:t>ꍚ瑀썱</w:t>
      </w:r>
      <w:r>
        <w:rPr/>
        <w:t>ꦥ</w:t>
      </w:r>
      <w:r>
        <w:rPr/>
        <w:t>㝓㏂颿䔤㟂䉢午奣奞ㄺ癖契獘</w:t>
      </w:r>
      <w:r>
        <w:rPr/>
        <w:t>ⶩ╨</w:t>
      </w:r>
      <w:r>
        <w:rPr/>
        <w:t>幄楅숶啊湐⒥㗂슿橑䣂頶楷焹焸⭏칳쉏儣䵸쉍澱彐쉳깭剢㭢ㅧ䃂딵㇂䘨捈兆琻歡刪㩟♹⽲⴯䅱僂潨ꥲ抡깶慑㍟慙乯䉅顺</w:t>
      </w:r>
      <w:r>
        <w:rPr/>
        <w:t>꧃</w:t>
      </w:r>
      <w:r>
        <w:rPr/>
        <w:t>䑑칸毎⼫扊塓挨숭匹剄춱㡧噹⨶♧칶</w:t>
      </w:r>
      <w:r>
        <w:rPr/>
        <w:t>⵰</w:t>
      </w:r>
      <w:r>
        <w:rPr/>
        <w:t>䕺䅩걉땵쉔奴칲乫쵎</w:t>
      </w:r>
      <w:r>
        <w:rPr/>
        <w:t>⠳Ⱬ</w:t>
      </w:r>
      <w:r>
        <w:rPr/>
        <w:t>恄ㆮ䞏뼳恑⯍楀㠊딭䕲砤㙘倰䖻伺䅎㎵쉀</w:t>
      </w:r>
      <w:r>
        <w:rPr/>
        <w:t>ⲻ</w:t>
      </w:r>
      <w:r>
        <w:rPr/>
        <w:t>樦䯂</w:t>
      </w:r>
      <w:r>
        <w:rPr/>
        <w:t>⡮</w:t>
      </w:r>
      <w:r>
        <w:rPr/>
        <w:t>넳榩塢剉䍉毂淂⥧䂿䳂깾깸䝱䶵噎扞숫䱅颮칟⨱乖皬䗎痍㈹ꅉ싃偉愪㜣塵숮欦䟂䌵㛂捚别䶩</w:t>
      </w:r>
      <w:r>
        <w:rPr/>
        <w:t>ꤹ</w:t>
      </w:r>
      <w:r>
        <w:rPr/>
        <w:t>깋轧숫わ䁧숪仂㛂딵歷⼪숶䨨䬥쉵穴慥⪥䶬戵倱幄쉗䡏㨽뼨㉎摏═䨽㯎쉵浹䱣㵕晵㝆䔪</w:t>
      </w:r>
      <w:r>
        <w:rPr/>
        <w:t>ⶻ</w:t>
      </w:r>
      <w:r>
        <w:rPr/>
        <w:t>㢱싂枵㨲煉╫ꅶ婃浭숴伪⽩橰䱙坥䘯头楀慮幃⩔⩤皮</w:t>
      </w:r>
      <w:r>
        <w:rPr/>
        <w:t>ꕢ</w:t>
      </w:r>
      <w:r>
        <w:rPr/>
        <w:t>毂䭩憬禵帬剈慵䆥囂奲唲츸䩺⭏幙쉳䅴䙅䡰믂卣뽒䭯⮱㚏湓땘㕷⩺썴噸</w:t>
      </w:r>
      <w:r>
        <w:rPr/>
        <w:t>ⵙ</w:t>
      </w:r>
      <w:r>
        <w:rPr/>
        <w:t>䙈</w:t>
      </w:r>
      <w:r>
        <w:rPr/>
        <w:t>ꕴ⪏⩑</w:t>
      </w:r>
      <w:r>
        <w:rPr/>
        <w:t>넺䘳⍭䥑澘㑾呠⥕㉪⑋物琵⩰侥쉐䅄總慆䑱䕒㵴乊睗䑋⤲瀩剙쵚ち</w:t>
      </w:r>
      <w:r>
        <w:rPr/>
        <w:t>⡮</w:t>
      </w:r>
      <w:r>
        <w:rPr/>
        <w:t>쉘睢㯂暮⻂礰男곂㙟쉰싂礭〽占煥嗂拂䉁䉉䑪痂䟂䶮쵯⴪奱熩</w:t>
      </w:r>
      <w:r>
        <w:rPr/>
        <w:t>Ⲯ</w:t>
      </w:r>
      <w:r>
        <w:rPr/>
        <w:t>㑏㡪慑懂䑀瘣烂匤淂桌㭃祰搱슩䥆兞</w:t>
      </w:r>
      <w:r>
        <w:rPr/>
        <w:t>⡁</w:t>
      </w:r>
      <w:r>
        <w:rPr/>
        <w:t>啶쉭漤갪췂숩䁆</w:t>
      </w:r>
      <w:r>
        <w:rPr/>
        <w:t>Ⳃ</w:t>
      </w:r>
      <w:r>
        <w:rPr/>
        <w:t>幵␰숳</w:t>
      </w:r>
      <w:r>
        <w:rPr/>
        <w:t>ⰺ</w:t>
      </w:r>
      <w:r>
        <w:rPr/>
        <w:t>睱습橱溩俍뿂㉸橥쉥䡵汗桤䑄䜽绂쵍䝳꺩㙹ギ깫ꥷ⤶潬쉔琲쉖顁浺呺</w:t>
      </w:r>
      <w:r>
        <w:rPr/>
        <w:t>ꖘ</w:t>
      </w:r>
      <w:r>
        <w:rPr/>
        <w:t>噬뼩䬦츣琶惃㫂</w:t>
      </w:r>
      <w:r>
        <w:rPr/>
        <w:t>ⱞⓃ</w:t>
      </w:r>
      <w:r>
        <w:rPr/>
        <w:t>奯嚩숶⩘彪昹묪䊡㒏</w:t>
      </w:r>
      <w:r>
        <w:rPr/>
        <w:t>ꕇ</w:t>
      </w:r>
      <w:r>
        <w:rPr/>
        <w:t>帱槎김顺漯桸ꇎ㎱㕚塖䳃㍄칵タ쉣䠱䷂䑚乁爲卉䆿쉌ꌪ嫂瑷㑩♌㫍숣㟂止惂砮桲⨬숮獫獎常쉴癩슥묮㡀輥건䥙칲碮꥘啘䯂䑙扴싂䯎㐹칙</w:t>
      </w:r>
      <w:r>
        <w:rPr/>
        <w:t>ꔷ</w:t>
      </w:r>
      <w:r>
        <w:rPr/>
        <w:t>圷┭慭䭫</w:t>
      </w:r>
      <w:r>
        <w:rPr/>
        <w:t>ⱞ</w:t>
      </w:r>
      <w:r>
        <w:rPr/>
        <w:t>䖩斿넪協</w:t>
      </w:r>
      <w:r>
        <w:rPr/>
        <w:t>꤫</w:t>
      </w:r>
      <w:r>
        <w:rPr/>
        <w:t>⽭㉮䤮湊</w:t>
      </w:r>
      <w:r>
        <w:rPr/>
        <w:t>Ⱡ</w:t>
      </w:r>
      <w:r>
        <w:rPr/>
        <w:t>兠</w:t>
      </w:r>
      <w:r>
        <w:rPr/>
        <w:t>⡅</w:t>
      </w:r>
      <w:r>
        <w:rPr/>
        <w:t>摨⩶伮䍳䪻</w:t>
      </w:r>
      <w:r>
        <w:rPr/>
        <w:t>ⵥ</w:t>
      </w:r>
      <w:r>
        <w:rPr/>
        <w:t>狍㧃瑣㐴⤷뭁東싂뽺䑅督츨䵊奕䫂뿂乁쉢쉬숻숭䔥싂␭</w:t>
      </w:r>
      <w:r>
        <w:rPr/>
        <w:t>Ⳃ</w:t>
      </w:r>
      <w:r>
        <w:rPr/>
        <w:t>슮㪱兕숥</w:t>
      </w:r>
      <w:r>
        <w:rPr/>
        <w:t>ꤪ</w:t>
      </w:r>
      <w:r>
        <w:rPr/>
        <w:t>入쉨塯ꥩ㕅㷂䰰娤參滂⍌弮橙⩒䌥ꅣ婸칂楳깓ㅫ㋂䝳컂奚䍙瓂숽쉏䍆숹⩖晔⩀츳啒⬵⪘煵䄣刽湪⭦뭎獹千印墥瀳뭧䐥湔⽪婳ㆬ㭴硅쏂ꥳ䂻滂盂놣싂㡸獅ꎩ澘숸帪싂䙓</w:t>
      </w:r>
      <w:r>
        <w:rPr/>
        <w:t>꧂</w:t>
      </w:r>
      <w:r>
        <w:rPr/>
        <w:t>搫な灣</w:t>
      </w:r>
      <w:r>
        <w:rPr/>
        <w:t>ⱨ</w:t>
      </w:r>
      <w:r>
        <w:rPr/>
        <w:t>㯍瑮묮쉯ꅧ㤪⨩췍㚵녈⽎佅畤椸嫎㙖䕅쉵슣⸫慎䠳檱圪䏂噾喿毂灞㯂伊䍩⩠榬暬厬숪㝃ㅴꍋ깋慬╴쉩わ슘ㅆ건깧㗂姂썌礻䗎け慉녧</w:t>
      </w:r>
      <w:r>
        <w:rPr/>
        <w:t>⢵⤮</w:t>
      </w:r>
      <w:r>
        <w:rPr/>
        <w:t>䠮쉃㵯㍋</w:t>
      </w:r>
      <w:r>
        <w:rPr/>
        <w:t>ⵥ</w:t>
      </w:r>
      <w:r>
        <w:rPr/>
        <w:t>뽉桚男쉁坴壂瑑갥䕺㏂뭰帩땅䞮싂㘪形쉨繉敠ꥯ⪩⩰딮䙎欲摎㍯</w:t>
      </w:r>
      <w:r>
        <w:rPr/>
        <w:t>⡄</w:t>
      </w:r>
      <w:r>
        <w:rPr/>
        <w:t>ⷂ</w:t>
      </w:r>
      <w:r>
        <w:rPr/>
        <w:t>瞡䲡䱊뭕⩾㕑⎱洭猻</w:t>
      </w:r>
      <w:r>
        <w:rPr/>
        <w:t>⠴</w:t>
      </w:r>
      <w:r>
        <w:rPr/>
        <w:t>妣参䱮敭슩숯숲亿ぢ榬㄰㉈⾻姃䙒恉幓瑱䝋</w:t>
      </w:r>
      <w:r>
        <w:rPr/>
        <w:t>⠽</w:t>
      </w:r>
      <w:r>
        <w:rPr/>
        <w:t>偉㑒⪬쉘珃輻슏呣⑘眺ꅧ塺㊬先䉅捞响秂氪㬣㍹㌤媬沏쉱␩쏂㵠㣂乱産愣曂穓晨㔨炘曂嗂♴</w:t>
      </w:r>
      <w:r>
        <w:rPr/>
        <w:t>ⵕ</w:t>
      </w:r>
      <w:r>
        <w:rPr/>
        <w:t>깁挤⑗쉵倬䱮</w:t>
      </w:r>
      <w:r>
        <w:rPr/>
        <w:t>Ⱟ</w:t>
      </w:r>
      <w:r>
        <w:rPr/>
        <w:t>倱깕♶卬꥔稪搬☥捌⽂㩮䀲쉄⨪娴쉷긳敃砦晠쉭煳믂쉌</w:t>
      </w:r>
      <w:r>
        <w:rPr/>
        <w:t>ꤺ</w:t>
      </w:r>
      <w:r>
        <w:rPr/>
        <w:t>塲♔㍸㤳愷쉋揂㡐</w:t>
      </w:r>
      <w:r>
        <w:rPr/>
        <w:t>Ⳃ</w:t>
      </w:r>
      <w:r>
        <w:rPr/>
        <w:t>截摧</w:t>
      </w:r>
      <w:r>
        <w:rPr/>
        <w:t>ꕧ</w:t>
      </w:r>
      <w:r>
        <w:rPr/>
        <w:t>暬䃂娳쉙ꎵ쉹썮䄤쵫橗娣恐┨䤺噙曃ㅤ忂㠵摾硋㒬䆮䈫㙌婈⸪㩦䇂扸⭗숪琪囂슩䕀湋┦ꅹ㇂싂唨</w:t>
      </w:r>
      <w:r>
        <w:rPr/>
        <w:t>ꗂ</w:t>
      </w:r>
      <w:r>
        <w:rPr/>
        <w:t>䝤歯儽㬰甬敪剠䰫恂恖䯂㔺䖩⍫僂幚祊싂呲⸽慾긣犩</w:t>
      </w:r>
      <w:r>
        <w:rPr/>
        <w:t>Ⳃ♂</w:t>
      </w:r>
      <w:r>
        <w:rPr/>
        <w:t>뾥礲ま煡欷㥑幈契睚乩䡪㝘넪⑨⌳敔ꥴ䔤䙖儱焽⪬㊡绂䁘け幊⽇䑏偗厱㔻뭹싂⩧䓂䵱扸珍⹉囂彋칊浺顧楒䥴</w:t>
      </w:r>
      <w:r>
        <w:rPr/>
        <w:t>ꦡ</w:t>
      </w:r>
      <w:r>
        <w:rPr/>
        <w:t>檩参㤵䭎幉浭뭴匥걺뭺〱㔵橐轈㤯싂䝢报卲쉈竂㕶ㅥ壂捯</w:t>
      </w:r>
      <w:r>
        <w:rPr/>
        <w:t>⢬</w:t>
      </w:r>
      <w:r>
        <w:rPr/>
        <w:t>獞頶塓쉱湡䲵烂殡潟쉖慖⽴䕙ꄣ</w:t>
      </w:r>
      <w:r>
        <w:rPr/>
        <w:t>ꦩ</w:t>
      </w:r>
      <w:r>
        <w:rPr/>
        <w:t>䰲桑ꆘ</w:t>
      </w:r>
      <w:r>
        <w:rPr/>
        <w:t>ꗂ</w:t>
      </w:r>
      <w:r>
        <w:rPr/>
        <w:t>眽⼰恪旂쉪䥊</w:t>
      </w:r>
      <w:r>
        <w:rPr/>
        <w:t>ꕌ</w:t>
      </w:r>
      <w:r>
        <w:rPr/>
        <w:t>㩟䫂輱쉫</w:t>
      </w:r>
      <w:r>
        <w:rPr/>
        <w:t>ꦘ</w:t>
      </w:r>
      <w:r>
        <w:rPr/>
        <w:t>ꥺ娵榡危䙂漰놵㐭╍㍢㥣〴䕙㋂偏</w:t>
      </w:r>
      <w:r>
        <w:rPr/>
        <w:t>⡖</w:t>
      </w:r>
      <w:r>
        <w:rPr/>
        <w:t>㙎⿂楖眮䯂㨥␨丣⵳ꄵ䭀恢⩖╏㘮奃琤桫縰숲캥彘깫獆偃㤺未矃</w:t>
      </w:r>
      <w:r>
        <w:rPr/>
        <w:t>ⲩ⍔</w:t>
      </w:r>
      <w:r>
        <w:rPr/>
        <w:t>濂䭹┽揂抣ꄣ⩢⵲⫂쉗</w:t>
      </w:r>
      <w:r>
        <w:rPr/>
        <w:t>⣂</w:t>
      </w:r>
      <w:r>
        <w:rPr/>
        <w:t>祺꧎䦩䙮て⼱狂</w:t>
      </w:r>
      <w:r>
        <w:rPr/>
        <w:t>ꕎ</w:t>
      </w:r>
      <w:r>
        <w:rPr/>
        <w:t>숪숮ꅧ딬帣㉴쉰恣圦枩彷泍ꅁ猰⩌㡹⩢暡䍊轰繱⩀슡堭䤪夷楉娸춬䡁䝐硤䉦슏礭ꅷ뼱妣䵵</w:t>
      </w:r>
      <w:r>
        <w:rPr/>
        <w:t>꧍</w:t>
      </w:r>
      <w:r>
        <w:rPr/>
        <w:t>祚じ㈽뼨䨬浸㶿ㅐ䱮䕒穡稹땪쉠슣噣</w:t>
      </w:r>
      <w:r>
        <w:rPr/>
        <w:t>ꗂ</w:t>
      </w:r>
      <w:r>
        <w:rPr/>
        <w:t>僂뮿쉉䣂쉡⩊顁땷憏瀫⬴栱䬽ꍥ㑢숪䥆欨⩩畏奡䢻癙ꥡ싃椣㭫幮</w:t>
      </w:r>
      <w:r>
        <w:rPr/>
        <w:t>ⴰ</w:t>
      </w:r>
      <w:r>
        <w:rPr/>
        <w:t>捅㙵䐥쉴汆琭</w:t>
      </w:r>
      <w:r>
        <w:rPr/>
        <w:t>ꕓ</w:t>
      </w:r>
      <w:r>
        <w:rPr/>
        <w:t>땩⍬䠊凂僂㩴㨨嗂敆杯奥숵䁵䐺䉪⩘砱矂㩠싂㘳則䧂恎煎睎彴䛂㝠櫂礦楄䁺砤繊껂⒣沩ꅩ</w:t>
      </w:r>
      <w:r>
        <w:rPr/>
        <w:t>ꥋ</w:t>
      </w:r>
      <w:r>
        <w:rPr/>
        <w:t>䵃㘵欤礲扯枣喩㩞䙳旂っ쉮쉈걋쉴偣ヂ琥忂䭦つ唲㝀晘抻⺱牷瘤䋂ꌲ搷煪긬㖡뇂䌶쉞㬳뇃⩠㨥辱画嘸㧂殿☶䲱䏂깥末硖桵⍔ꅃ뭴쉁⸸㑢ꅴ⭁⩚䱎䁍犣朦쉣</w:t>
      </w:r>
      <w:r>
        <w:rPr/>
        <w:t>ꤤ⹫</w:t>
      </w:r>
      <w:r>
        <w:rPr/>
        <w:t>㋍쉒愬䴶桠均칭묶뾩䔻睎뽱ㄵꍙ㑶⩕䈨㶿硲썳䙴楉㋎㙱㠮♙ꅆ慾扰ꅹ㶮</w:t>
      </w:r>
      <w:r>
        <w:rPr/>
        <w:t>ꖿ⥠</w:t>
      </w:r>
      <w:r>
        <w:rPr/>
        <w:t>녣櫂㉫娪숰湗潗晋抩栩ꍰ䘣땎䍪</w:t>
      </w:r>
      <w:r>
        <w:rPr/>
        <w:t>⠺</w:t>
      </w:r>
      <w:r>
        <w:rPr/>
        <w:t>噅䳂</w:t>
      </w:r>
      <w:r>
        <w:rPr/>
        <w:t>ꖿ</w:t>
      </w:r>
      <w:r>
        <w:rPr/>
        <w:t>㝲䖻彴単啤彀숰礵㔣⿂떱뭇㙉㈱ㄭ桵ꍧ免ꇍ亩ꍘ穯䝈㇂傩껂矂⑦愰⩲곎煈幥浧䍹䷍噯繗♄挪䩤䜳쉴</w:t>
      </w:r>
      <w:r>
        <w:rPr/>
        <w:t>ꕑ</w:t>
      </w:r>
      <w:r>
        <w:rPr/>
        <w:t>稲柂㉘曂숸쉕剅䑠쉇揂깊뼺쉞䩷⪘亏煹⤺塎搳摳乡垩埂⬩ꏂ</w:t>
      </w:r>
      <w:r>
        <w:rPr/>
        <w:t>⡹</w:t>
      </w:r>
      <w:r>
        <w:rPr/>
        <w:t>땰ꍆ⌽</w:t>
      </w:r>
      <w:r>
        <w:rPr/>
        <w:t>ⴭ</w:t>
      </w:r>
      <w:r>
        <w:rPr/>
        <w:t>煀䭊䭑㚮뭌썺☺唺뽎䂏溥╮硗歓嘲䵡嗍䭆</w:t>
      </w:r>
      <w:r>
        <w:rPr/>
        <w:t>ꤽ</w:t>
      </w:r>
      <w:r>
        <w:rPr/>
        <w:t>㩺썭▩䕌匰⩐㵐⭪但䱉䩌䊮숽戯才⦘瓃瑦䊡䅔癟</w:t>
      </w:r>
      <w:r>
        <w:rPr/>
        <w:t>ⴶ</w:t>
      </w:r>
      <w:r>
        <w:rPr/>
        <w:t>硹婎痎쉾氣佰恴쉓侥㥬䠭㕅体⏂</w:t>
      </w:r>
      <w:r>
        <w:rPr/>
        <w:t>ⵋ</w:t>
      </w:r>
      <w:r>
        <w:rPr/>
        <w:t>垡慩썴칾⨳쉷⭐⭮쉚걳땊⬭䶻쉃㬩놿䥮</w:t>
      </w:r>
      <w:r>
        <w:rPr/>
        <w:t>ꤪ</w:t>
      </w:r>
      <w:r>
        <w:rPr/>
        <w:t>橩呧揂䕑䘤갷ㅭ斵</w:t>
      </w:r>
      <w:r>
        <w:rPr/>
        <w:t>꧂</w:t>
      </w:r>
      <w:r>
        <w:rPr/>
        <w:t>䨲稶㩭䐭烎呢갵슬祙쎿唸㈹㍄圸㠫쉧稸땓槂쵮噠嚏搽㘳㡠뼩奭奶拂숸녭泂圲公晪싂炬</w:t>
      </w:r>
      <w:r>
        <w:rPr/>
        <w:t>ⵢ</w:t>
      </w:r>
      <w:r>
        <w:rPr/>
        <w:t>な쉗쌲㵾㡴䐯ォ숲⍑䝷坘樬쉁ꥩ旂㡡墵磂⦩⭣䑺帶㜴奒穌祇奤㇂档㖘⑹砻⭦掵⽠ꥨ敃쉴䑉⵫奉ㅈ㫍⯃捆懂晪ネ塶槍䗂땢</w:t>
      </w:r>
      <w:r>
        <w:rPr/>
        <w:t>ꤻ</w:t>
      </w:r>
      <w:r>
        <w:rPr/>
        <w:t>埃㋂</w:t>
      </w:r>
      <w:r>
        <w:rPr/>
        <w:t>ꥅ</w:t>
      </w:r>
      <w:r>
        <w:rPr/>
        <w:t>嘣⫂깤</w:t>
      </w:r>
      <w:r>
        <w:rPr/>
        <w:t>⡂</w:t>
      </w:r>
      <w:r>
        <w:rPr/>
        <w:t>楯㙊䅞뿍쉸䁄䋂揎㚥稤慎礫ꄰ伸䛂浫婗⤳噵橁幩숨㨷⸪汄⍖歳</w:t>
      </w:r>
      <w:r>
        <w:rPr/>
        <w:t>꧂</w:t>
      </w:r>
      <w:r>
        <w:rPr/>
        <w:t>泂㚬</w:t>
      </w:r>
      <w:r>
        <w:rPr/>
        <w:t>⣂</w:t>
      </w:r>
      <w:r>
        <w:rPr/>
        <w:t>摯硧</w:t>
      </w:r>
      <w:r>
        <w:rPr/>
        <w:t>⡰</w:t>
      </w:r>
      <w:r>
        <w:rPr/>
        <w:t>穡䱟洺匽슣怪焻䥒枩䐱쉯痂</w:t>
      </w:r>
      <w:r>
        <w:rPr/>
        <w:t>ⴰ⩖</w:t>
      </w:r>
      <w:r>
        <w:rPr/>
        <w:t>瘰㮮捔⩣㐩磂</w:t>
      </w:r>
      <w:r>
        <w:rPr/>
        <w:t>ⴽ</w:t>
      </w:r>
      <w:r>
        <w:rPr/>
        <w:t>넥坢佃㍾◂넸㩌辵꥞擃䙬뽌⾮ꄳ</w:t>
      </w:r>
      <w:r>
        <w:rPr/>
        <w:t>ꔸ</w:t>
      </w:r>
      <w:r>
        <w:rPr/>
        <w:t>囃剤</w:t>
      </w:r>
      <w:r>
        <w:rPr/>
        <w:t>Ⲯ</w:t>
      </w:r>
      <w:r>
        <w:rPr/>
        <w:t>毂숰뽨</w:t>
      </w:r>
      <w:r>
        <w:rPr/>
        <w:t>ꕕ⹉</w:t>
      </w:r>
      <w:r>
        <w:rPr/>
        <w:t>辡弭噥産頭䭚놩㉆偳</w:t>
      </w:r>
      <w:r>
        <w:rPr/>
        <w:t>ⱚ</w:t>
      </w:r>
      <w:r>
        <w:rPr/>
        <w:t>晹摄싎䩴擂繫摦㕆辏ꍥ촊浴乌歳㵡뽆仍⑕睈塷刪㇂洨</w:t>
      </w:r>
      <w:r>
        <w:rPr/>
        <w:t>ⴺ</w:t>
      </w:r>
      <w:r>
        <w:rPr/>
        <w:t>쉪쉩숰嫍睨깬嗂硷损㜺䅕</w:t>
      </w:r>
      <w:r>
        <w:rPr/>
        <w:t>Ȿ</w:t>
      </w:r>
      <w:r>
        <w:rPr/>
        <w:t>쉴䲥뽪㩶♺坱깫捄ケ㌶獅此♵㔷⒥땔湩컂䩞㣃</w:t>
      </w:r>
      <w:r>
        <w:rPr/>
        <w:t>⠨</w:t>
      </w:r>
      <w:r>
        <w:rPr/>
        <w:t>쉾껂숥娹슥湹坡瀥䡞睋걐</w:t>
      </w:r>
      <w:r>
        <w:rPr/>
        <w:t>ꖘ</w:t>
      </w:r>
      <w:r>
        <w:rPr/>
        <w:t>奟轓㐫奙쉍싂也</w:t>
      </w:r>
      <w:r>
        <w:rPr/>
        <w:t>⢥</w:t>
      </w:r>
      <w:r>
        <w:rPr/>
        <w:t>놵싂꤮숳幈縫顪䡹媩繖䍙☪쉔繓쉥㭩偬杕晪䰩╰뽔䱧假䕹坤㡃獋檩䭀捨勂㮵䘵猨祠㡬㝒㵇槎攨⵴쉞⻂湭슏睳瑠恟㊏䕢獵쵴숳祔娸抣繹楥</w:t>
      </w:r>
      <w:r>
        <w:rPr/>
        <w:t>ⰳ</w:t>
      </w:r>
      <w:r>
        <w:rPr/>
        <w:t>槂眷</w:t>
      </w:r>
      <w:r>
        <w:rPr/>
        <w:t>Ⱙ⍆</w:t>
      </w:r>
      <w:r>
        <w:rPr/>
        <w:t>弱䡾犻䑄妣啫扑촹疩숻ꄳ擂汤䝓ꥳ併녠截㫂쉣</w:t>
      </w:r>
      <w:r>
        <w:rPr/>
        <w:t>꧍</w:t>
      </w:r>
      <w:r>
        <w:rPr/>
        <w:t>桟숤</w:t>
      </w:r>
      <w:r>
        <w:rPr/>
        <w:t>ꤪ</w:t>
      </w:r>
      <w:r>
        <w:rPr/>
        <w:t>页䬪晃걒쉫㍡침떮炡㈷</w:t>
      </w:r>
      <w:r>
        <w:rPr/>
        <w:t>⡚⣂</w:t>
      </w:r>
      <w:r>
        <w:rPr/>
        <w:t>㉺搵浀㩃䁉䌲牒哂⹹但</w:t>
      </w:r>
      <w:r>
        <w:rPr/>
        <w:t>⠷</w:t>
      </w:r>
      <w:r>
        <w:rPr/>
        <w:t>㊣挺睘㮩䉋</w:t>
      </w:r>
      <w:r>
        <w:rPr/>
        <w:t>ꕏ</w:t>
      </w:r>
      <w:r>
        <w:rPr/>
        <w:t>嗍♄恈㑸捔⩰窡䪩</w:t>
      </w:r>
      <w:r>
        <w:rPr/>
        <w:t>⡕⍶</w:t>
      </w:r>
      <w:r>
        <w:rPr/>
        <w:t>泂堨⍭</w:t>
      </w:r>
      <w:r>
        <w:rPr/>
        <w:t>ꕈ</w:t>
      </w:r>
      <w:r>
        <w:rPr/>
        <w:t>쉅恗圪杭⽌兰汮⸻撥㙞㵏㴹奾摷値쉬캻숳卺神쉇</w:t>
      </w:r>
      <w:r>
        <w:rPr/>
        <w:t>⢥</w:t>
      </w:r>
      <w:r>
        <w:rPr/>
        <w:t>䍺燂澿⭰㵓⪻쉦쵥ㅡㅣ匹妩昲싂츥㩉䅺燂㩒䍅顇</w:t>
      </w:r>
      <w:r>
        <w:rPr/>
        <w:t>⢏</w:t>
      </w:r>
      <w:r>
        <w:rPr/>
        <w:t>䙹쉺榣輹穮救扙䑔땋䕈桠㧂㉆⼻晅濂䙄䁭㭫ꆏ澡㍆䛍ㅔ㥃쏂䄲䙤ꍬ䯂쉪ꍦ捙┴㙺ꍖ桎䬴憱稲䖵總㙱癫딮</w:t>
      </w:r>
      <w:r>
        <w:rPr/>
        <w:t>ꦻ</w:t>
      </w:r>
      <w:r>
        <w:rPr/>
        <w:t>䆘刲垵⎩掱呤獳䴳㠲牍捉仂䅪囎㵥䕈坆䐪周⏂⨦㬪癖搴偄ㆻ槂ꌻ⽗⺡</w:t>
      </w:r>
      <w:r>
        <w:rPr/>
        <w:t>ⵄ</w:t>
      </w:r>
      <w:r>
        <w:rPr/>
        <w:t>땏뼸淃捋⨵癡쉀瑹婟頸卵쉎⸥稯䃂␣䩱䦥</w:t>
      </w:r>
      <w:r>
        <w:rPr/>
        <w:t>ꕔ⩬</w:t>
      </w:r>
      <w:r>
        <w:rPr/>
        <w:t>긷䒩☭뿂〥⹘矃摂朣汑㫃숸摭䅤払䎏樹㠶愣쉰⑸ꥮ桨쉉䥤⮣䁨⍄</w:t>
      </w:r>
      <w:r>
        <w:rPr/>
        <w:t>ꥃ</w:t>
      </w:r>
      <w:r>
        <w:rPr/>
        <w:t>祪숯썑圮攤暩祶☣杅뼩幎쉔纡墘核䶮淂깊쉉㨻婰㵋摨㣍</w:t>
      </w:r>
    </w:p>
    <w:p>
      <w:pPr>
        <w:pStyle w:val="PreformattedText"/>
        <w:bidi w:val="0"/>
        <w:spacing w:before="0" w:after="0"/>
        <w:jc w:val="left"/>
        <w:rPr/>
      </w:pPr>
      <w:r>
        <w:rPr/>
        <w:t>瑶꺣瓂癥欲硋浧栳效㩫儫夷浠汙㉕</w:t>
      </w:r>
      <w:r>
        <w:rPr/>
        <w:t>ⵁ</w:t>
      </w:r>
      <w:r>
        <w:rPr/>
        <w:t>䛂㭢恷䱬塧佇숷繭䍓ꍺ㷂ꥺ㠨漫</w:t>
      </w:r>
      <w:r>
        <w:rPr/>
        <w:t>ꔷ</w:t>
      </w:r>
      <w:r>
        <w:rPr/>
        <w:t>䰱㥊싂</w:t>
      </w:r>
      <w:r>
        <w:rPr/>
        <w:t>ꕦ</w:t>
      </w:r>
      <w:r>
        <w:rPr/>
        <w:t>ꍗ㥶쉨帱녵쉣⬣䊡榏婇㝢놻怲䴨뼽</w:t>
      </w:r>
      <w:r>
        <w:rPr/>
        <w:t>꧂</w:t>
      </w:r>
      <w:r>
        <w:rPr/>
        <w:t>쉀㩸䁞숺浨㉅漩쉵䅧</w:t>
      </w:r>
      <w:r>
        <w:rPr/>
        <w:t>ꤤ</w:t>
      </w:r>
      <w:r>
        <w:rPr/>
        <w:t>䄻睘곂䱕䉏䣂塙䥑쉯兗婲㑌䍴쉷堯瞩</w:t>
      </w:r>
      <w:r>
        <w:rPr/>
        <w:t>ⰶ┹</w:t>
      </w:r>
      <w:r>
        <w:rPr/>
        <w:t>㵁숮ꥭ쉖</w:t>
      </w:r>
      <w:r>
        <w:rPr/>
        <w:t>ꕆ</w:t>
      </w:r>
      <w:r>
        <w:rPr/>
        <w:t>攪飂⮱䚵塞乊殱敪刪歁숹獘樫⽴숣뽫瓎</w:t>
      </w:r>
      <w:r>
        <w:rPr/>
        <w:t>ꥅ</w:t>
      </w:r>
      <w:r>
        <w:rPr/>
        <w:t>㭄䍪䱤떵咩䗂껂뼨爹塵卺朲⻂商禣劻䁹</w:t>
      </w:r>
      <w:r>
        <w:rPr/>
        <w:t>ꤵ</w:t>
      </w:r>
      <w:r>
        <w:rPr/>
        <w:t>딊Ⓜ쵙묨幕橆夵橎迎攱Ⓙ㕥忂⨵捫欪桒扎噭쌳쉩썀硔搳⍊쉖ꅡ㘯⍠Ⓧ츮䝶毂怭の揍㑐♙住煈꺩쉌딤滂焵䅦頪䌥쉁焰䡢䬹</w:t>
      </w:r>
      <w:r>
        <w:rPr/>
        <w:t>ꦮ</w:t>
      </w:r>
      <w:r>
        <w:rPr/>
        <w:t>싂⩦灶㣂䊬썄氬땭떱洶䏂䝉㟃쉱⹠昪㜷㙸싂걉楆쉚䕮숳枩슩刲</w:t>
      </w:r>
      <w:r>
        <w:rPr/>
        <w:t>ꥑ</w:t>
      </w:r>
      <w:r>
        <w:rPr/>
        <w:t>䝚</w:t>
      </w:r>
      <w:r>
        <w:rPr/>
        <w:t>ⱉ</w:t>
      </w:r>
      <w:r>
        <w:rPr/>
        <w:t>畾꺩㦩䕠⥶ㅦ♱堳썂쉮䄭쉍迎㭴勂䵮䵀ꎬ㨭朰뽷祍牙頭塓⑳晲㌯恋杙僂杗䥊쉐⥁淂</w:t>
      </w:r>
      <w:r>
        <w:rPr/>
        <w:t>ⷍ</w:t>
      </w:r>
      <w:r>
        <w:rPr/>
        <w:t>쌸ꍡ</w:t>
      </w:r>
      <w:r>
        <w:rPr/>
        <w:t>ⴸ♀</w:t>
      </w:r>
      <w:r>
        <w:rPr/>
        <w:t>쉠⬽稷슬⭤姂怤伹她㠳啕塳儦䰤쌳뼯敦⼴䘰썭滂浺싂⴪䌤渳嘪䝰瑊婶繂</w:t>
      </w:r>
      <w:r>
        <w:rPr/>
        <w:t>⠳</w:t>
      </w:r>
      <w:r>
        <w:rPr/>
        <w:t>숩㢏颮숲숰挽恫䒩숸杸䞮㉫⍓䀣獘㈪捔</w:t>
      </w:r>
      <w:r>
        <w:rPr/>
        <w:t>⡯</w:t>
      </w:r>
      <w:r>
        <w:rPr/>
        <w:t>杇纩瑰畈뭁쉅⵬濂쉎扟稬晨抮輪祇穔㵉ꄪ쉡㩌煵砬え䰦䍮楄瘯</w:t>
      </w:r>
      <w:r>
        <w:rPr/>
        <w:t>ⴸ</w:t>
      </w:r>
      <w:r>
        <w:rPr/>
        <w:t>杍넳쉇</w:t>
      </w:r>
      <w:r>
        <w:rPr/>
        <w:t>ⲿ</w:t>
      </w:r>
      <w:r>
        <w:rPr/>
        <w:t>⻂㵲㑑愵估氳쉧⤵楢夸슮祧嘷呩䀵灠潩쵐␨潊爤</w:t>
      </w:r>
      <w:r>
        <w:rPr/>
        <w:t>ⷃ</w:t>
      </w:r>
      <w:r>
        <w:rPr/>
        <w:t>䉙숮䡏㡊쉧쉊圶䂏栮쉆㒮厮숰쉟轥轊쉒⦮㈲╃恊䥏ꍤ秎嗍⛂⥋纣쏂㑄䁘⥾歄漨┯슩數䱪䝄</w:t>
      </w:r>
      <w:r>
        <w:rPr/>
        <w:t>ꕬ</w:t>
      </w:r>
      <w:r>
        <w:rPr/>
        <w:t>㵉땉슏䵧슏揂佋䔶噦㵷掬穰倪䀱狍疬挲穌뽥找䕕愷潘</w:t>
      </w:r>
      <w:r>
        <w:rPr/>
        <w:t>ꔪ</w:t>
      </w:r>
      <w:r>
        <w:rPr/>
        <w:t>䭣淂⭹쉑摥쌻㜦拂癲㑚攤⹬係뽗쌴䵠穯砫뼤䀶橕唲昲䬸싂摩썣疻捔쵳ㅫ딱쵈ꥴ父㔪ㄪ繙</w:t>
      </w:r>
      <w:r>
        <w:rPr/>
        <w:t>⡃</w:t>
      </w:r>
      <w:r>
        <w:rPr/>
        <w:t>㵺</w:t>
      </w:r>
      <w:r>
        <w:rPr/>
        <w:t>ꔷ⹭⏃</w:t>
      </w:r>
      <w:r>
        <w:rPr/>
        <w:t>䡃⫂轕ꅾ位꺱佈焸碩轅倭쉘戽挣洮㖩䬨㍶␺摉</w:t>
      </w:r>
      <w:r>
        <w:rPr/>
        <w:t>ⷍ</w:t>
      </w:r>
      <w:r>
        <w:rPr/>
        <w:t>슬䆘㈴兂扎顗쉾컍쉶쉁췂櫃츷參橕朴燂㭔剪쎿</w:t>
      </w:r>
      <w:r>
        <w:rPr/>
        <w:t>ꦘ◂</w:t>
      </w:r>
      <w:r>
        <w:rPr/>
        <w:t>걚䥺啚卓䤴睾瑄䕕䁟⾩쉒倣䌫瀬▩犩⩀猻</w:t>
      </w:r>
      <w:r>
        <w:rPr/>
        <w:t>ⱒ⪬</w:t>
      </w:r>
      <w:r>
        <w:rPr/>
        <w:t>楳牎쉅깋汲㥫숦䅔</w:t>
      </w:r>
      <w:r>
        <w:rPr/>
        <w:t>ⱹ</w:t>
      </w:r>
      <w:r>
        <w:rPr/>
        <w:t>种⾥췂칾ㅩ㔤栦䷂仂숱⩆㡌挴慈㌹ꍶ㈯䈨儭暥㴩</w:t>
      </w:r>
      <w:r>
        <w:rPr/>
        <w:t>Ⱖ⧂</w:t>
      </w:r>
      <w:r>
        <w:rPr/>
        <w:t>瞏参券䀸㢮</w:t>
      </w:r>
      <w:r>
        <w:rPr/>
        <w:t>⡐</w:t>
      </w:r>
      <w:r>
        <w:rPr/>
        <w:t>噏䄳䗂剰</w:t>
      </w:r>
      <w:r>
        <w:rPr/>
        <w:t>ꕄⴰ</w:t>
      </w:r>
      <w:r>
        <w:rPr/>
        <w:t>묺⍦</w:t>
      </w:r>
      <w:r>
        <w:rPr/>
        <w:t>ꕺ</w:t>
      </w:r>
      <w:r>
        <w:rPr/>
        <w:t>긱瘻卷戣㑠瘲⨫湃⒬唣坓乧帰偮纘奙塋噓漮쉈埂狂䯂〰㩍㤹甬儴숰⏂浐偲쵑䟂숷晄䍾䘩䔷媏吽⦏棂然戭扥쉰矂㩈㭷⧍佇恅ꍵ坌摏硬椻玣搹彥䁙畠決䖮쉠敆眊</w:t>
      </w:r>
      <w:r>
        <w:rPr/>
        <w:t>Ⱟ</w:t>
      </w:r>
      <w:r>
        <w:rPr/>
        <w:t>ち⹵稰㬱</w:t>
      </w:r>
      <w:r>
        <w:rPr/>
        <w:t>ꤵꕣ</w:t>
      </w:r>
      <w:r>
        <w:rPr/>
        <w:t>灵湑䟂</w:t>
      </w:r>
      <w:r>
        <w:rPr/>
        <w:t>ꤶ</w:t>
      </w:r>
      <w:r>
        <w:rPr/>
        <w:t>⻃䕕烂쉉걒䝐㏂⥶쉶渱廂긷玘廂</w:t>
      </w:r>
      <w:r>
        <w:rPr/>
        <w:t>ⱟ</w:t>
      </w:r>
      <w:r>
        <w:rPr/>
        <w:t>彨狎炩⭁汙梥劻碻竃总呈쉅㢣뽸剞䗂晭䝦䟂㋂⬥䭵㫂쉏娶打刭䰻临梏㩆旃癧츫婣㬦䷂係췂ノ싂슘싃⹗䒣䌷㍃䋂搳燃촽慦㉂ㅴ쉹噇</w:t>
      </w:r>
      <w:r>
        <w:rPr/>
        <w:t>ⵦ</w:t>
      </w:r>
      <w:r>
        <w:rPr/>
        <w:t>㥨縦♍⯂쌻灐縵嫂婈㨩쎬碣兖╎⤺喘⥭坮归ノ㯎壂ꅑ숽䙆徿</w:t>
      </w:r>
      <w:r>
        <w:rPr/>
        <w:t>ⱂ</w:t>
      </w:r>
      <w:r>
        <w:rPr/>
        <w:t>쉞␣攫䩾</w:t>
      </w:r>
      <w:r>
        <w:rPr/>
        <w:t>꤫⩦</w:t>
      </w:r>
      <w:r>
        <w:rPr/>
        <w:t>倻쉕쵤樳䀱⻂癳䱄⮩轇♶쏂曂칓侬쉬潏漨潳㩞쉈畕숽喩䙩┰ꥺ䁈汅뇎⑪番恙䝁煁䭬穃婈戣獷㥮恹쉷䍵</w:t>
      </w:r>
      <w:r>
        <w:rPr/>
        <w:t>⡷</w:t>
      </w:r>
      <w:r>
        <w:rPr/>
        <w:t>祋䁅</w:t>
      </w:r>
      <w:r>
        <w:rPr/>
        <w:t>⡩</w:t>
      </w:r>
      <w:r>
        <w:rPr/>
        <w:t>帱㑃爩싂쉹숦䡵煒⬨</w:t>
      </w:r>
      <w:r>
        <w:rPr/>
        <w:t>꤬</w:t>
      </w:r>
      <w:r>
        <w:rPr/>
        <w:t>侘칸畒쉢䅪</w:t>
      </w:r>
      <w:r>
        <w:rPr/>
        <w:t>Ⱡ</w:t>
      </w:r>
      <w:r>
        <w:rPr/>
        <w:t>侮䱷ヂ轨㌵숣匱南穩否恤녓㛂㟃싂䭷氩呬쉾去⩂繳⥫칪⑦㵎♫♉걐䥧甹縮숺⸮⹪杸轄港㡱</w:t>
      </w:r>
      <w:r>
        <w:rPr/>
        <w:t>⣂</w:t>
      </w:r>
      <w:r>
        <w:rPr/>
        <w:t>䖩㫂싂䐯⥬偌睔楗癊は畟兄䝙毂顬朷権稶異㑡☵灵祧匮숯由廂䝵㥏飍灄沏䗂辵恓乭뭾숺愸쉁瓃긪쉳灴椺盂쉾쉭吱쉠㞵煡㩞䘯䈻偆㝂뭟쉗迂䣂卦⩚㡓〺硓䢩ㅃ徣㤽烂呏䱵㬴你䱞걀䑆煩牊䲬竍䅏坢焦㙕䞬쉲캏窏䋃</w:t>
      </w:r>
      <w:r>
        <w:rPr/>
        <w:t>ꔶ</w:t>
      </w:r>
      <w:r>
        <w:rPr/>
        <w:t>⾡楊⥗慬つ㤣㥋橳杍쉥숹儳⥩⥰杚숴䑯媥穩쉓㋂䨻ㅓ䩊㵞숻숪㌳컂买珃牓㥮攣䞱欫⩚䨸숸쉈썰䅺㍰뽹걪땎㙕⨻儶媏䎥㍲獐䜲㩡⨻⵾奂泂ꄥ녔極摪䩥淍㕂䈪倣樵䩒䚵ㅸ믂㕆숮恺슘䢥戫뭘칃囂竂牗⯂穚棂䵞땰䅅慹㏂갹匰繾</w:t>
      </w:r>
      <w:r>
        <w:rPr/>
        <w:t>ꕌ</w:t>
      </w:r>
      <w:r>
        <w:rPr/>
        <w:t>뽕祂䞩◂摮さ뭱睋桏秂埂玿숩橴坃숫䨵㑋电숨㜰깋䩋ꥵ敐係썥䫂橎柂⥦⤤琣䋂种獹ꅗ獚</w:t>
      </w:r>
      <w:r>
        <w:rPr/>
        <w:t>ꔲ</w:t>
      </w:r>
      <w:r>
        <w:rPr/>
        <w:t>䉾䥃싂櫂辵狂싂揂㦵轮䝲녠刨딸㮮〺慰䇂쉺旂涩牓␳睷</w:t>
      </w:r>
      <w:r>
        <w:rPr/>
        <w:t>⡨</w:t>
      </w:r>
      <w:r>
        <w:rPr/>
        <w:t>偪牚ヂタ顷싂㇍㍤㙸쉢福䁶汱唪꺮떏畣쉱숤㐣⍏ꄺ㔽</w:t>
      </w:r>
      <w:r>
        <w:rPr/>
        <w:t>ꕂ</w:t>
      </w:r>
      <w:r>
        <w:rPr/>
        <w:t>歈♸싎뼪迂쉓焨☲쉅䅳关⸹漴쉐熵攊彯瀨⭔挷䬺劬呍樴⬦漸</w:t>
      </w:r>
      <w:r>
        <w:rPr/>
        <w:t>ⵖ</w:t>
      </w:r>
      <w:r>
        <w:rPr/>
        <w:t>㨳乺</w:t>
      </w:r>
      <w:r>
        <w:rPr/>
        <w:t>ꔫ</w:t>
      </w:r>
      <w:r>
        <w:rPr/>
        <w:t>橳㝅ꍃ⍓㥩䁪㢬晙㮩澿⩃걥风䍩杓区㙞㭔硭㑖㮩䌱㌪佧恓䡺䢵숴纣癐ꍴ䉣䮏穥䭔묮呎畄暮桚Ⓜ嘦㠯奀㇂숻忂♑挪煾쉤䑊帥㢏慏倱轱硫㭩䩆戱싂⺡쉥撏䠪䱵㙬䩇ꍍ㙩爪潱䜯匬䅶䋂䡈⩐䦬⸦旂橊穅ꇂ㇂啉撮뼻甭싂柂濂摅傣䇂ㅋ琣</w:t>
      </w:r>
      <w:r>
        <w:rPr/>
        <w:t>ꥅ</w:t>
      </w:r>
      <w:r>
        <w:rPr/>
        <w:t>㉲煯땲堸싂껂녅㨺儶卂眷㷂慧㓎䰷她칱㩖</w:t>
      </w:r>
      <w:r>
        <w:rPr/>
        <w:t>ⱷ</w:t>
      </w:r>
      <w:r>
        <w:rPr/>
        <w:t>숤攱䪣ꥭ奰</w:t>
      </w:r>
      <w:r>
        <w:rPr/>
        <w:t>⢱</w:t>
      </w:r>
      <w:r>
        <w:rPr/>
        <w:t>㝯収⭞▥㍙䅑뾥槂쉑璬싂㭂⪩怷掱슣걧캡쉍塆숻쉴㈸䪱禬䕷䙨晶썣쉲卬唻㭭⭑걑扢⑄싂슥䐵⹙⩴䥙⌷繐䑢⨽戱䧂넭纵♗넮䉞主㤦㥫䩱㑸⬫䇂숷싃쉴⑃뽭넣촲㌷硳景搴䣂斩瑸㞥슩㵨僂狂⯂쉺漻塄쉭卙ꅇ爳唽싂뗍䭴쉸睾㑕痂畺椻⑵睺쉴┲쉦䣂侮祈⤥㒿塷縻䑵磃湱杗䉾伻䕞椨睂ꥷ</w:t>
      </w:r>
      <w:r>
        <w:rPr/>
        <w:t>⡅⥲</w:t>
      </w:r>
      <w:r>
        <w:rPr/>
        <w:t>쵯旂</w:t>
      </w:r>
      <w:r>
        <w:rPr/>
        <w:t>ⲱ</w:t>
      </w:r>
      <w:r>
        <w:rPr/>
        <w:t>⽬쉃䙠ꏃ浊⩖换䆘敘쉒䡷캩뭕䝢幉⬪䔣싂昣⩙㉨顯뇂ꌬ⵶</w:t>
      </w:r>
      <w:r>
        <w:rPr/>
        <w:t>⠤</w:t>
      </w:r>
      <w:r>
        <w:rPr/>
        <w:t>顾稸쉾斮獔껂뗂넯撣栮묰䁆┴䉞獘슡⍺彰</w:t>
      </w:r>
      <w:r>
        <w:rPr/>
        <w:t>ꔲ</w:t>
      </w:r>
      <w:r>
        <w:rPr/>
        <w:t>숲</w:t>
      </w:r>
      <w:r>
        <w:rPr/>
        <w:t>꧂</w:t>
      </w:r>
      <w:r>
        <w:rPr/>
        <w:t>㉋⧂浌溿掮싂⩙㏂契ꍌꅙ⦱其⬵㗂㩠扇㨺</w:t>
      </w:r>
      <w:r>
        <w:rPr/>
        <w:t>ꦬ</w:t>
      </w:r>
      <w:r>
        <w:rPr/>
        <w:t>漳숱瀣戹㔹␭⭟⍤땰䍈䅙顁穞䂣䩚㊡⑚⼭쉠⿂獗儻洯参泂嗂⍷싂</w:t>
      </w:r>
      <w:r>
        <w:rPr/>
        <w:t>ꗂ▻</w:t>
      </w:r>
      <w:r>
        <w:rPr/>
        <w:t>싂汃瘪瀻䝕慘䵌츬㮬</w:t>
      </w:r>
      <w:r>
        <w:rPr/>
        <w:t>ꤦ</w:t>
      </w:r>
      <w:r>
        <w:rPr/>
        <w:t>쉖넩〲⸶䩭歖</w:t>
      </w:r>
      <w:r>
        <w:rPr/>
        <w:t>ꔴ</w:t>
      </w:r>
      <w:r>
        <w:rPr/>
        <w:t>㘫掘榩彤圲䡑帤堻挨쉀쉺㡲欥朴槂凍</w:t>
      </w:r>
      <w:r>
        <w:rPr/>
        <w:t>⡰</w:t>
      </w:r>
      <w:r>
        <w:rPr/>
        <w:t>⽵傘楊幯〉㵩吵䰴䩠匰⪏瘵䎡ꌪ犥췃告㌵煁硑䏂偦堸线뽓畵쉕㊏习㝅犬儸昹玱矍㝮愭묻䣂㕀佨뭵썋歱飂㥭㙦쉂숽擃げ砵汫쉀乧ꅾ놬</w:t>
      </w:r>
      <w:r>
        <w:rPr/>
        <w:t>⠪</w:t>
      </w:r>
      <w:r>
        <w:rPr/>
        <w:t>畩㪡剾悮怺汢癶心쉕癘䨤슮獍幦庮㋂ㅕ</w:t>
      </w:r>
      <w:r>
        <w:rPr/>
        <w:t>ꕊ</w:t>
      </w:r>
      <w:r>
        <w:rPr/>
        <w:t>剔䥎敍㉰仂㉮㑐祳</w:t>
      </w:r>
      <w:r>
        <w:rPr/>
        <w:t>ⵚ</w:t>
      </w:r>
      <w:r>
        <w:rPr/>
        <w:t>婪戫㬺㥘쉆儨</w:t>
      </w:r>
      <w:r>
        <w:rPr/>
        <w:t>ⱐ╊</w:t>
      </w:r>
      <w:r>
        <w:rPr/>
        <w:t>㗂긣ぉ氷</w:t>
      </w:r>
      <w:r>
        <w:rPr/>
        <w:t>ⳃ</w:t>
      </w:r>
      <w:r>
        <w:rPr/>
        <w:t>땸桲庬楪焱䯂쉫瑦剤</w:t>
      </w:r>
      <w:r>
        <w:rPr/>
        <w:t>⠥</w:t>
      </w:r>
      <w:r>
        <w:rPr/>
        <w:t>ꥊ</w:t>
      </w:r>
      <w:r>
        <w:rPr/>
        <w:t>愪숳媩搭⩵</w:t>
      </w:r>
      <w:r>
        <w:rPr/>
        <w:t>ⴹ</w:t>
      </w:r>
      <w:r>
        <w:rPr/>
        <w:t>㨤⫂㙁刊칧㕑⽕ㄫ〪栱玡䍬啒〬厱畴슏硈쉾穚</w:t>
      </w:r>
      <w:r>
        <w:rPr/>
        <w:t>ꕞ</w:t>
      </w:r>
      <w:r>
        <w:rPr/>
        <w:t>숷䩺슱</w:t>
      </w:r>
      <w:r>
        <w:rPr/>
        <w:t>ⱅ</w:t>
      </w:r>
      <w:r>
        <w:rPr/>
        <w:t>繫敞충頤㖱䇂敨塗▩䠳敏╞</w:t>
      </w:r>
      <w:r>
        <w:rPr/>
        <w:t>ꦵ</w:t>
      </w:r>
      <w:r>
        <w:rPr/>
        <w:t>깪숺潠澡眵潸㤨㊩湬ㅭ彴䭮䞣㉴싂䩯㥪쉳䊩剗䷂渥숥湄䴣摢⵮牘ギ瓂拂歾䬰慡垮䜣䵠⿂牫珂礪쉸怫┪䰬䪥氩攻汾쉀쉀煱숭슱硒㬦습⨴⧎뽅㉦神啁싂橶⛂</w:t>
      </w:r>
      <w:r>
        <w:rPr/>
        <w:t>Ɑ</w:t>
      </w:r>
      <w:r>
        <w:rPr/>
        <w:t>㕚㕫ꥡ㦡掩睦⩔쉐乹楓⩐깈伪싂㶮⹚</w:t>
      </w:r>
      <w:r>
        <w:rPr/>
        <w:t>⡳</w:t>
      </w:r>
      <w:r>
        <w:rPr/>
        <w:t>㤴쉑⎏䀥稬㵟㉃⩄憣깱枱</w:t>
      </w:r>
      <w:r>
        <w:rPr/>
        <w:t>ⵟ</w:t>
      </w:r>
      <w:r>
        <w:rPr/>
        <w:t>氱繨㉄╂숹歷楄⑑㠪䙣</w:t>
      </w:r>
      <w:r>
        <w:rPr/>
        <w:t>ꕢ</w:t>
      </w:r>
      <w:r>
        <w:rPr/>
        <w:t>畆剅扦ぬ挷壂</w:t>
      </w:r>
      <w:r>
        <w:rPr/>
        <w:t>ⱊ</w:t>
      </w:r>
      <w:r>
        <w:rPr/>
        <w:t>啌琻㙢稶セ浶⩔⩯숮櫂㍡뭎敍슥㦥䁥磂奊桌恫숣</w:t>
      </w:r>
      <w:r>
        <w:rPr/>
        <w:t>ⷂ</w:t>
      </w:r>
      <w:r>
        <w:rPr/>
        <w:t>杰䈴㮥</w:t>
      </w:r>
      <w:r>
        <w:rPr/>
        <w:t>⠭</w:t>
      </w:r>
      <w:r>
        <w:rPr/>
        <w:t>佞</w:t>
      </w:r>
      <w:r>
        <w:rPr/>
        <w:t>ⱨ</w:t>
      </w:r>
      <w:r>
        <w:rPr/>
        <w:t>塮咿䡱摡슩㆏䴭┯䭪廂淂䥟犱쉇䛂㕞ꄺ䠸䩈壂슣噊㑖特啣</w:t>
      </w:r>
      <w:r>
        <w:rPr/>
        <w:t>ꥃ</w:t>
      </w:r>
      <w:r>
        <w:rPr/>
        <w:t>姎㑒坪⩺潞矎⎩ꍨ땷扠搪爲埂</w:t>
      </w:r>
      <w:r>
        <w:rPr/>
        <w:t>ⱥ</w:t>
      </w:r>
      <w:r>
        <w:rPr/>
        <w:t>떩㥨彔㜳盂晥㥄ꌺ昸扬숮椴</w:t>
      </w:r>
      <w:r>
        <w:rPr/>
        <w:t>⠱</w:t>
      </w:r>
      <w:r>
        <w:rPr/>
        <w:t>䔶䟂⩊㉩彰墏싂싂뽍깃婢싃␪⑟敯┺盂♺䁕顸쉈ꅾⓍ䭈杇뮮焸䱭쉐獷僂촹⨤䙵琥婋睰癃祟䰦心걨䂵䝧䨣槂畂〪䕳㵇♴⍹噋⌱㝏獑쉎䖵㤷쉈ꥣ㭚眺顱癳년⾮䵰쉡숤牔扅摙喩咘啀姂纡乨긵唲璬칥䝅䶿洽쉏⫂⩨䁾쉆쉃唣⩕皮乨徘숥뇂瓂⑨⥑㭮氣⌤妻쉈渵␥穄䱧꺵㉙䅂桡</w:t>
      </w:r>
      <w:r>
        <w:rPr/>
        <w:t>Ⱕ</w:t>
      </w:r>
      <w:r>
        <w:rPr/>
        <w:t>杤卮땟燂⎬晒睌䀳䮩硫恸⍗玩䞬⩔㈴⽏䅩썖烃䓂쉚</w:t>
      </w:r>
      <w:r>
        <w:rPr/>
        <w:t>ꥊ</w:t>
      </w:r>
      <w:r>
        <w:rPr/>
        <w:t>䘬灴奾㧂换琱哂繟灩뽞</w:t>
      </w:r>
      <w:r>
        <w:rPr/>
        <w:t>ꤵ</w:t>
      </w:r>
      <w:r>
        <w:rPr/>
        <w:t>桍슮樹琳䝒쉦념熩奶檩癅쉲</w:t>
      </w:r>
      <w:r>
        <w:rPr/>
        <w:t>ⱚ</w:t>
      </w:r>
      <w:r>
        <w:rPr/>
        <w:t>㩉佹</w:t>
      </w:r>
      <w:r>
        <w:rPr/>
        <w:t>ꕥ</w:t>
      </w:r>
      <w:r>
        <w:rPr/>
        <w:t>偎轨╧쉭澬乵䭟䆩녎十轓</w:t>
      </w:r>
      <w:r>
        <w:rPr/>
        <w:t>ⰰ┯</w:t>
      </w:r>
      <w:r>
        <w:rPr/>
        <w:t>殩䁌䁁㥯</w:t>
      </w:r>
      <w:r>
        <w:rPr/>
        <w:t>ⰵ</w:t>
      </w:r>
      <w:r>
        <w:rPr/>
        <w:t>숤䵯걤긶䨶촹⩇噅在轆</w:t>
      </w:r>
      <w:r>
        <w:rPr/>
        <w:t>ꥅ</w:t>
      </w:r>
      <w:r>
        <w:rPr/>
        <w:t>坕䱫䬴⹚㊩춿瘳㬱塒煃⾵兒⑇</w:t>
      </w:r>
      <w:r>
        <w:rPr/>
        <w:t>ꥍ</w:t>
      </w:r>
      <w:r>
        <w:rPr/>
        <w:t>Ⱳ</w:t>
      </w:r>
      <w:r>
        <w:rPr/>
        <w:t>倶乘뼮佯督캬쉄噗噵湦숥쉭쵑㔪砭支⦮妬縹禩㯍䑟⧂剫⩄発殩摮⪘瓂╤毎噸♦㥳</w:t>
      </w:r>
      <w:r>
        <w:rPr/>
        <w:t>ꔦ</w:t>
      </w:r>
      <w:r>
        <w:rPr/>
        <w:t>䩘淂슣圦㉈뭤甽敋녎泃晄婊稤䴽</w:t>
      </w:r>
      <w:r>
        <w:rPr/>
        <w:t>ⱱ</w:t>
      </w:r>
      <w:r>
        <w:rPr/>
        <w:t>쉂纘噔坅숬幕摍乎⑑㉶♗뽡恨⤳䅷</w:t>
      </w:r>
      <w:r>
        <w:rPr/>
        <w:t>⡣</w:t>
      </w:r>
      <w:r>
        <w:rPr/>
        <w:t>䚻숪呡噣獅洊거쵖⶘捱睰损彌䐲⍺䰪뽢쉏敤剬⶘傡渭䭕硴瓎燎盂쉤슩漩ㅃ⫂䚻輪楸瓂䐵쉫䰤婔⨶圵歾楇쵞㡡瘴ㄫ츬땆䛂䠫쉾걩걗♨</w:t>
      </w:r>
      <w:r>
        <w:rPr/>
        <w:t>ꤰ</w:t>
      </w:r>
      <w:r>
        <w:rPr/>
        <w:t>匬摱䄴싂싂슩発㉮氺쉙뼩步㭀싍ꅊ畊䐪竂眫䁴壂䭀婩쉈㦵曎剈</w:t>
      </w:r>
      <w:r>
        <w:rPr/>
        <w:t>⡸</w:t>
      </w:r>
      <w:r>
        <w:rPr/>
        <w:t>쉌促칯兲佗⮩価㍨䔥櫂⥁갭佩繵뗂塃녍伭攫彙䁲丳纏⵸䅅뭗暡楗⑵슣唪䕅硵䌮䀭땺</w:t>
      </w:r>
      <w:r>
        <w:rPr/>
        <w:t>ⵐ</w:t>
      </w:r>
      <w:r>
        <w:rPr/>
        <w:t>녏⫂拂놱漪姂ぢ疩</w:t>
      </w:r>
      <w:r>
        <w:rPr/>
        <w:t>Ɽ</w:t>
      </w:r>
      <w:r>
        <w:rPr/>
        <w:t>㝊슻繠쉯㥵䀸彶呢⌳쉘쉷彁天煡にぉ㭲幷㪣䙯⑍</w:t>
      </w:r>
      <w:r>
        <w:rPr/>
        <w:t>ꕋ</w:t>
      </w:r>
      <w:r>
        <w:rPr/>
        <w:t>樵嗂頤瘶晖ご슥眰姂쌦佨䒏啎쉓⨪繷眰㭣慴꥖⹋墥㏂樱␭垡爺䇂晨䍊縰画⩚廂瑳싂狂</w:t>
      </w:r>
      <w:r>
        <w:rPr/>
        <w:t>꧃</w:t>
      </w:r>
      <w:r>
        <w:rPr/>
        <w:t>츮⵷浾싃扴䙀䘬佬칀㩃湲睉扃쉋쉟⸸㴸輨㡋䋂愹</w:t>
      </w:r>
      <w:r>
        <w:rPr/>
        <w:t>ꤻ</w:t>
      </w:r>
      <w:r>
        <w:rPr/>
        <w:t>숸⭲䑠倽췂걪㥁捇㏂䍧䉺戱戱싂㩟杆䋂䤬쉕갴뭊㏂䀹䌽쉮땥㐬祴䅉㒥䦘婚忂慞穌</w:t>
      </w:r>
      <w:r>
        <w:rPr/>
        <w:t>ⱱ</w:t>
      </w:r>
      <w:r>
        <w:rPr/>
        <w:t>城㑓煄奒⩑䜭㮡썕싂徿깣總夳␶㑆쉟⭖땺䗂</w:t>
      </w:r>
      <w:r>
        <w:rPr/>
        <w:t>Ɒ</w:t>
      </w:r>
      <w:r>
        <w:rPr/>
        <w:t>쵉振垡毂坉㜭</w:t>
      </w:r>
      <w:r>
        <w:rPr/>
        <w:t>ꥏ</w:t>
      </w:r>
      <w:r>
        <w:rPr/>
        <w:t>灲⩶挷ヂ㝗歠㊡츱楤</w:t>
      </w:r>
      <w:r>
        <w:rPr/>
        <w:t>ꔽ</w:t>
      </w:r>
      <w:r>
        <w:rPr/>
        <w:t>췂汓썃歗걫쉥厘갪⤫慆夤颡䫎캣숭⭲彶땁⥳슬繃</w:t>
      </w:r>
      <w:r>
        <w:rPr/>
        <w:t>Ⳃ</w:t>
      </w:r>
      <w:r>
        <w:rPr/>
        <w:t>栭伬걦㒮</w:t>
      </w:r>
      <w:r>
        <w:rPr/>
        <w:t>⡩⹞</w:t>
      </w:r>
      <w:r>
        <w:rPr/>
        <w:t>⽥䛃䝑ꥨ啀Ⓜ婔쏂彭갷嚻辿싍狎迂䙄촩ꅭ쉀散㩖竂☪츯䅕녇漶轱㍺뾥獶숳긽썖乇</w:t>
      </w:r>
      <w:r>
        <w:rPr/>
        <w:t>ⰳ</w:t>
      </w:r>
      <w:r>
        <w:rPr/>
        <w:t>兲쉘쉦䠮쵫⵫䧂穤婂扫煤婷쉂嗂块佣惂䡘䡕⭧奙塦淂灕猯쉺㴷䝖朳嚩琵瑋</w:t>
      </w:r>
      <w:r>
        <w:rPr/>
        <w:t>ⵟ</w:t>
      </w:r>
      <w:r>
        <w:rPr/>
        <w:t>獷㡁晡⛂㕫睞㐹녣⽦㜦究䤪♾깧㩷땎湘娹䇂渴</w:t>
      </w:r>
      <w:r>
        <w:rPr/>
        <w:t>⡯</w:t>
      </w:r>
      <w:r>
        <w:rPr/>
        <w:t>㒵祴㒵㙗⥄攫㜮䎿㊵㖘祴硙澩歱䝮卙⎱亱䝁癶啖╤넪⸴矍䡊涻ꍋ婫슮瘪䢱䁏祇繗埂托㌥䑓㣂䕪⥣䴳䎬⹉㐳㡶⑊깒砩橲全쎥䐬捌슻싂싂쉫材祭뿂䭠♠䡘桮</w:t>
      </w:r>
      <w:r>
        <w:rPr/>
        <w:t>⡡</w:t>
      </w:r>
      <w:r>
        <w:rPr/>
        <w:t>枥汚ꍮ숽쉀⍾囂啸㓂嗂쉰听▥愦쉧珂슱⫂깈故⽀桁䱍쉍堦熏橅凂⦿獘㮻櫂䘪촮</w:t>
      </w:r>
      <w:r>
        <w:rPr/>
        <w:t>ꕇ</w:t>
      </w:r>
      <w:r>
        <w:rPr/>
        <w:t>晳纻</w:t>
      </w:r>
      <w:r>
        <w:rPr/>
        <w:t>ꦘ</w:t>
      </w:r>
      <w:r>
        <w:rPr/>
        <w:t>猪⽢㈩뭵䥡噣ꅕ砊栱伤块ꇎ숴穗栽坈⬫䱔捒繰䑕儹㷂쉚硸䑆奈扫숴녟ぬ</w:t>
      </w:r>
      <w:r>
        <w:rPr/>
        <w:t>ꕇ</w:t>
      </w:r>
      <w:r>
        <w:rPr/>
        <w:t>⽦弶␨♰桗䠻憮婌䁁⩇松쉅畇廂뼺䱂獓纡榥優氬㐪깭노呖牚犮쉫␬쵾啶橖ㅸꥭ辣庵䁮쉾係牯干捨쉤婯滎湵憏뭬歺㝫쉮恷栯琭做㑅堬</w:t>
      </w:r>
      <w:r>
        <w:rPr/>
        <w:t>꧂</w:t>
      </w:r>
      <w:r>
        <w:rPr/>
        <w:t>䑟据䭠冩坷瘰쉕塅ꅥ晑</w:t>
      </w:r>
      <w:r>
        <w:rPr/>
        <w:t>ꕗ</w:t>
      </w:r>
      <w:r>
        <w:rPr/>
        <w:t>漱浏䍙灵楌䯂딯癍꥘⑲朵䠮燂뾘䨦䝕걯䍟摉と䕧晳偠썅扣숽쉶ꥣご쵲憩⑆瑸쉰䎱摂弤</w:t>
      </w:r>
      <w:r>
        <w:rPr/>
        <w:t>ⵐ</w:t>
      </w:r>
      <w:r>
        <w:rPr/>
        <w:t>戯䡹쉷倴汧幤凎⌭䢩ꄭ㔽춘摟㵎呖楃츨塢䉏</w:t>
      </w:r>
      <w:r>
        <w:rPr/>
        <w:t>꧂</w:t>
      </w:r>
      <w:r>
        <w:rPr/>
        <w:t>䜽牫뽎㑾慫㡚潙㉁㢘㛂ㆩ䔹橠揂쉉깫栳䴱哂䀨쉤怳湂⤬䝥뽓䧃㉬梘唻깰僂䭃竂熥顤母슩輫搪⭖슣땗⑞找〤汨쉌껂唤䤹⼹祴䙏㗂廂歳㩔兖僂䥧参쉄儻內뭹堦㭑쉑땷</w:t>
      </w:r>
      <w:r>
        <w:rPr/>
        <w:t>⠤</w:t>
      </w:r>
      <w:r>
        <w:rPr/>
        <w:t>㡱䣂㉏䠥奡渴슏洰ㄺ꥙埂㥈攲깭싂⩈격</w:t>
      </w:r>
      <w:r>
        <w:rPr/>
        <w:t>⣂</w:t>
      </w:r>
      <w:r>
        <w:rPr/>
        <w:t>숮뽭佐㐯摆潨㭍땗刮쉆ㆱ쉨쉍眳갮参䝨䈦朻ぬ涏恑⦵栺乶沩㊱㙈컂䍺䀪㈬䙮喏슬㑊捚㯂噹</w:t>
      </w:r>
      <w:r>
        <w:rPr/>
        <w:t>ⲡ</w:t>
      </w:r>
      <w:r>
        <w:rPr/>
        <w:t>ⵯ⍨</w:t>
      </w:r>
      <w:r>
        <w:rPr/>
        <w:t>땏䈻樦洰椫煠嚻썃樰䬪刦喩幢恸숣當쉗瑳牴㊣啚숳呧塡⩳땄䁓㔻⸻</w:t>
      </w:r>
      <w:r>
        <w:rPr/>
        <w:t>⠤</w:t>
      </w:r>
      <w:r>
        <w:rPr/>
        <w:t>㩉䵬獏</w:t>
      </w:r>
      <w:r>
        <w:rPr/>
        <w:t>ⱖ</w:t>
      </w:r>
      <w:r>
        <w:rPr/>
        <w:t>䜨䱡愱焸佱췂彁㡯徱숬⬫쉧洱숤땔⽖梱婵쉨挳煠</w:t>
      </w:r>
      <w:r>
        <w:rPr/>
        <w:t>⡆</w:t>
      </w:r>
      <w:r>
        <w:rPr/>
        <w:t>祔뿂轅슡쉷☺炱幞䱚当넨⩕쉇♈䙮쉄療</w:t>
      </w:r>
      <w:r>
        <w:rPr/>
        <w:t>⡐</w:t>
      </w:r>
      <w:r>
        <w:rPr/>
        <w:t>剔嚩池쉭㟂䃂庻檡㌰啙䘬쉌櫂噬♃伩⪣値싂쉂⭰晵䝄⭰榥䵦湶⸷⑾婴</w:t>
      </w:r>
      <w:r>
        <w:rPr/>
        <w:t>Ɒ</w:t>
      </w:r>
      <w:r>
        <w:rPr/>
        <w:t>ꤦ</w:t>
      </w:r>
      <w:r>
        <w:rPr/>
        <w:t>뭄桏佂숭繩뮘娰榮瘰ㅋ㬲椮䢥⯂祰侵㭣琬㟂禵慦䬥⫃ꇂ䩟숨걹쉡⒡쉖㷂頬㉉㉖䵧쉕䑌쉵⩭橴깰㗂奉䰤楙乣迂싂䔴侏♊晄歖䔷쉹㉾♌⨪㕓橓숹䕞㙋㜽浣欶㌨⽴博☹䄵⹾戫㡋⌥쉖く燂疿庘棂䉐痂䅈奇仂묫䥪쉓祲쉫橳걉녬ꥣ썍떻嗂稩渽厏敩쉑濂䐲㩢繎㭮숸╳坸┦㚥⽁婤畮꥙</w:t>
      </w:r>
      <w:r>
        <w:rPr/>
        <w:t>ꥂ</w:t>
      </w:r>
      <w:r>
        <w:rPr/>
        <w:t>ꇂ洬囍猷矎圊䦱⩈싎슘꥗╍걔䝄幅濂</w:t>
      </w:r>
      <w:r>
        <w:rPr/>
        <w:t>ⵚ</w:t>
      </w:r>
      <w:r>
        <w:rPr/>
        <w:t>奶棃⥡充礹䙋⹉䯂午㥊慧牏⥤⾘獦뭰⺮恕㭩幫⨳塢捍䀱斵繕棃싎樭桏廍썩묪䅆䂥믂⵵桭娨彊眳婄㩫䥔䝠犩樽丽灴</w:t>
      </w:r>
      <w:r>
        <w:rPr/>
        <w:t>ⵤ</w:t>
      </w:r>
      <w:r>
        <w:rPr/>
        <w:t>깟䠽슘ꍦ쎣睵쉅䙄⨽◂奦歟頬迂㡹䩓㈳竂剙</w:t>
      </w:r>
      <w:r>
        <w:rPr/>
        <w:t>ꤲꦥ</w:t>
      </w:r>
      <w:r>
        <w:rPr/>
        <w:t>单싂숷欣</w:t>
      </w:r>
      <w:r>
        <w:rPr/>
        <w:t>ꖿ</w:t>
      </w:r>
      <w:r>
        <w:rPr/>
        <w:t>딩㖿뭙䩖牸숯噐믂䀩ꥧ嗂礯区穇썆丵㍙揂슥乔恬煙㐣嘱</w:t>
      </w:r>
      <w:r>
        <w:rPr/>
        <w:t>ⵧ</w:t>
      </w:r>
      <w:r>
        <w:rPr/>
        <w:t>㮥䅈砲䱱⨸䒮딪꥾③</w:t>
      </w:r>
      <w:r>
        <w:rPr/>
        <w:t>ꥎ</w:t>
      </w:r>
      <w:r>
        <w:rPr/>
        <w:t>쉸╅䳂恉欸쉚땂冣假싍㛂⑁쉆</w:t>
      </w:r>
      <w:r>
        <w:rPr/>
        <w:t>ꥂ⛂</w:t>
      </w:r>
      <w:r>
        <w:rPr/>
        <w:t>漶湺⌻湯숪畺쉲⑶浳懃梱⪡樹珎㍇䭔甴슘☸쉴砫杉⒡瑾䑡ㆱ숣ꅡ畕⵫㡬뇂潋</w:t>
      </w:r>
      <w:r>
        <w:rPr/>
        <w:t>⡄</w:t>
      </w:r>
      <w:r>
        <w:rPr/>
        <w:t>⽇곂␦㍇ꥱ㭅쉩⎱檮䪩슘浹牤䰸ꌯ堲䄦憩㐮湸㤺녫䪩䁶䝠洽㨣塘〤䍯繞숥㦱秂㥏橡쉁砺揂㝐㔱⥂ꄸ䞻彗䞣ぎ㑂⺿扮숮廂婪䁖ㅀ㥣傥뮻㤸䩨灄奎ꅹ噌輶祳昹濂슱぀까䝦橍咥撮</w:t>
      </w:r>
      <w:r>
        <w:rPr/>
        <w:t>ꥀ</w:t>
      </w:r>
      <w:r>
        <w:rPr/>
        <w:t>ꍩ媥䔮</w:t>
      </w:r>
      <w:r>
        <w:rPr/>
        <w:t>ⲏ</w:t>
      </w:r>
      <w:r>
        <w:rPr/>
        <w:t>噥⍫噩쉰㕯櫂碏㈴煳甬㷂瀭㩎㐳␮⑵♧</w:t>
      </w:r>
      <w:r>
        <w:rPr/>
        <w:t>ꤷ</w:t>
      </w:r>
      <w:r>
        <w:rPr/>
        <w:t>轙㙉䱔⛂椻▘䩎</w:t>
      </w:r>
      <w:r>
        <w:rPr/>
        <w:t>Ⳃ</w:t>
      </w:r>
      <w:r>
        <w:rPr/>
        <w:t>橪甫優撿敀婶埂㡟뿂䌰긫㩄♗춻歪ꍪ嫂슡夻䄺伵뮩顡</w:t>
      </w:r>
      <w:r>
        <w:rPr/>
        <w:t>⡉</w:t>
      </w:r>
      <w:r>
        <w:rPr/>
        <w:t>䨷㔸癣瑧塮圳䱸</w:t>
      </w:r>
      <w:r>
        <w:rPr/>
        <w:t>ꕨ</w:t>
      </w:r>
      <w:r>
        <w:rPr/>
        <w:t>㔳䅷繹쏃辥奆䅾䕖桚䅟䤰吪쉚㐹␪⽨㘮㇎幐䧃㗎쉶燂</w:t>
      </w:r>
      <w:r>
        <w:rPr/>
        <w:t>ⷂ</w:t>
      </w:r>
      <w:r>
        <w:rPr/>
        <w:t>獏䵈坸睴칉㭚ꥪ쉎兔䬤猵슩슱㭕싂녈猰䌶㭥䄤嘮떿戺䁇挶煯습䅋矂</w:t>
      </w:r>
      <w:r>
        <w:rPr/>
        <w:t>ꖡ</w:t>
      </w:r>
      <w:r>
        <w:rPr/>
        <w:t>沩</w:t>
      </w:r>
      <w:r>
        <w:rPr/>
        <w:t>꧂</w:t>
      </w:r>
      <w:r>
        <w:rPr/>
        <w:t>㑆楡⪡穂窱她朩煾㝗幔唨䕮䥬╵촫⑋╔쉓璏쉅奥歎帣頪㠲椨췃䝞</w:t>
      </w:r>
      <w:r>
        <w:rPr/>
        <w:t>ꦻ</w:t>
      </w:r>
      <w:r>
        <w:rPr/>
        <w:t>䍎뇍倩呫搳슩吰廂䭂况⮱䩾ꍶ⩙䭨뽒穗え䵢땲쉕ꅄ</w:t>
      </w:r>
      <w:r>
        <w:rPr/>
        <w:t>ꥍ</w:t>
      </w:r>
      <w:r>
        <w:rPr/>
        <w:t>畄칡敐⸰숩</w:t>
      </w:r>
      <w:r>
        <w:rPr/>
        <w:t>ꥍ</w:t>
      </w:r>
      <w:r>
        <w:rPr/>
        <w:t>凂辿䮩癵嗂㝤숮優녭숣슿畘쉵쉞쉗땥㙶櫂㏃ꥲ춣恮䜦䁊犏ꍄ憩娳㍈㘺쵅掱슩䌥嗂㕎㍫㙸</w:t>
      </w:r>
      <w:r>
        <w:rPr/>
        <w:t>ꤱ</w:t>
      </w:r>
      <w:r>
        <w:rPr/>
        <w:t>칰業桀煮倥湗婫걯灣㉡</w:t>
      </w:r>
      <w:r>
        <w:rPr/>
        <w:t>ⱙ</w:t>
      </w:r>
      <w:r>
        <w:rPr/>
        <w:t>恣㥥촴☨䵘珂䁪㬰⩮䝢䃂</w:t>
      </w:r>
      <w:r>
        <w:rPr/>
        <w:t>ⶩ</w:t>
      </w:r>
      <w:r>
        <w:rPr/>
        <w:t>딬숪佴勎슏楚</w:t>
      </w:r>
      <w:r>
        <w:rPr/>
        <w:t>⡵</w:t>
      </w:r>
      <w:r>
        <w:rPr/>
        <w:t>㩗꥘뇂奎놮⑫⍔쉨숣湺</w:t>
      </w:r>
      <w:r>
        <w:rPr/>
        <w:t>ⰺ</w:t>
      </w:r>
      <w:r>
        <w:rPr/>
        <w:t>歠囂呍㙥ꎏ偢㘣</w:t>
      </w:r>
      <w:r>
        <w:rPr/>
        <w:t>⡮☊</w:t>
      </w:r>
      <w:r>
        <w:rPr/>
        <w:t>쉹Ⓜ慎瓍䤨儳ㅯ䌵䇂쉔쉢</w:t>
      </w:r>
      <w:r>
        <w:rPr/>
        <w:t>Ⳃ</w:t>
      </w:r>
      <w:r>
        <w:rPr/>
        <w:t>쵫ꍗ㖡瘱啍潢</w:t>
      </w:r>
      <w:r>
        <w:rPr/>
        <w:t>ꕷ</w:t>
      </w:r>
      <w:r>
        <w:rPr/>
        <w:t>䳂䍋繞瀪</w:t>
      </w:r>
      <w:r>
        <w:rPr/>
        <w:t>⡠</w:t>
      </w:r>
      <w:r>
        <w:rPr/>
        <w:t>䵠㴫咩䭤칸쌣恢啟⪣轪㭋숣祫䷂ヂ樹灪掻欪㭧犿呤⑐▮绂朻슣儰硈땁瀹兵愸㟂嚻潸䩗塣쉟呎슥땉橯쉣⤻</w:t>
      </w:r>
      <w:r>
        <w:rPr/>
        <w:t>ꥑ▵</w:t>
      </w:r>
      <w:r>
        <w:rPr/>
        <w:t>㞣</w:t>
      </w:r>
      <w:r>
        <w:rPr/>
        <w:t>ꤵ</w:t>
      </w:r>
      <w:r>
        <w:rPr/>
        <w:t>䝀갬츭⥤坆煬⥥彙卧䑫圴⽉숨橈슩睈䰥乾㘨숴慬쉸</w:t>
      </w:r>
      <w:r>
        <w:rPr/>
        <w:t>ꕁ</w:t>
      </w:r>
      <w:r>
        <w:rPr/>
        <w:t>䪿䙨숯浂싃顭쉩㯂百䡊䰯縰㤳쉳杂卡</w:t>
      </w:r>
      <w:r>
        <w:rPr/>
        <w:t>ⵠ</w:t>
      </w:r>
      <w:r>
        <w:rPr/>
        <w:t>㨳싍幞㝐ꍈ칭瀶弲싂梩</w:t>
      </w:r>
      <w:r>
        <w:rPr/>
        <w:t>꧂</w:t>
      </w:r>
      <w:r>
        <w:rPr/>
        <w:t>쉬䮵炩</w:t>
      </w:r>
      <w:r>
        <w:rPr/>
        <w:t>ⰺ</w:t>
      </w:r>
      <w:r>
        <w:rPr/>
        <w:t>乗幟呰潍㍒橕怪㩧灎㋂</w:t>
      </w:r>
      <w:r>
        <w:rPr/>
        <w:t>Ⳃ</w:t>
      </w:r>
      <w:r>
        <w:rPr/>
        <w:t>督㴦䕶䍦ㅔ碿愤</w:t>
      </w:r>
      <w:r>
        <w:rPr/>
        <w:t>ⴤ</w:t>
      </w:r>
      <w:r>
        <w:rPr/>
        <w:t>樱썃ィ祫ず겣泂潲䵢珂⺩䔴楓輴쉥前㭍敎䕪浙柂⌮痂堪灺숶㋂㬫䓎橩</w:t>
      </w:r>
      <w:r>
        <w:rPr/>
        <w:t>ⱙ</w:t>
      </w:r>
      <w:r>
        <w:rPr/>
        <w:t>燂幺物䀫㨬㥤䇎</w:t>
      </w:r>
      <w:r>
        <w:rPr/>
        <w:t>ꖵ</w:t>
      </w:r>
      <w:r>
        <w:rPr/>
        <w:t>纥恇㣃⬣</w:t>
      </w:r>
      <w:r>
        <w:rPr/>
        <w:t>ⱖ</w:t>
      </w:r>
      <w:r>
        <w:rPr/>
        <w:t>器㥰挸</w:t>
      </w:r>
      <w:r>
        <w:rPr/>
        <w:t>ⵊ</w:t>
      </w:r>
      <w:r>
        <w:rPr/>
        <w:t>刻癃</w:t>
      </w:r>
      <w:r>
        <w:rPr/>
        <w:t>⡵</w:t>
      </w:r>
      <w:r>
        <w:rPr/>
        <w:t>䘷浰奁ㅴ关㥚妏㌨㘻㕞睳䑕㤯┣㶮硡ꅴ辘⭺㵲颡꧎縩摃䃂旂ㆻ瞱⹏⌰䵫汈机</w:t>
      </w:r>
      <w:r>
        <w:rPr/>
        <w:t>ⶱ</w:t>
      </w:r>
      <w:r>
        <w:rPr/>
        <w:t>㉏桥㩕中</w:t>
      </w:r>
      <w:r>
        <w:rPr/>
        <w:t>ꔻ</w:t>
      </w:r>
      <w:r>
        <w:rPr/>
        <w:t>㩮㝉獃썴䠮彃숰盂㝌⩺狂婕␤䅫咘繙焬䛂坧䎥숷깖浥祅堮싂쉅칊幏㷎깷潯杺䥨汘</w:t>
      </w:r>
      <w:r>
        <w:rPr/>
        <w:t>ⲏ</w:t>
      </w:r>
      <w:r>
        <w:rPr/>
        <w:t>숦⦥挫潦⹉㩃犬圫녩木㵞</w:t>
      </w:r>
      <w:r>
        <w:rPr/>
        <w:t>ꔳ</w:t>
      </w:r>
      <w:r>
        <w:rPr/>
        <w:t>䯂堣㤩싎⹍⩯╂垬㌵祫穧㚿掘睙䴪칳䙉춱幣㡶此眲瘦㡒㈮揂깇</w:t>
      </w:r>
      <w:r>
        <w:rPr/>
        <w:t>ⰴ</w:t>
      </w:r>
      <w:r>
        <w:rPr/>
        <w:t>딸</w:t>
      </w:r>
      <w:r>
        <w:rPr/>
        <w:t>ⵞ</w:t>
      </w:r>
      <w:r>
        <w:rPr/>
        <w:t>畢辬쉲⯂㥭溏䉚</w:t>
      </w:r>
      <w:r>
        <w:rPr/>
        <w:t>ⵅ</w:t>
      </w:r>
      <w:r>
        <w:rPr/>
        <w:t>䵴癱⨺侻쉚扉떵县㨴廂슬㊡纡ㅶ捠ꍱ⍣䘳浖슏넥㍐⹤浅캡싃唺瑊쉦䭲㢵殮彥숱</w:t>
      </w:r>
      <w:r>
        <w:rPr/>
        <w:t>ꕳ</w:t>
      </w:r>
      <w:r>
        <w:rPr/>
        <w:t>畍繵獠쉏㖩穆浌活䩉獉</w:t>
      </w:r>
      <w:r>
        <w:rPr/>
        <w:t>ⶱ</w:t>
      </w:r>
      <w:r>
        <w:rPr/>
        <w:t>깙☦㩂勍䵃瀭슩갦ꄱ浬㜭쉲祲䝹䀶</w:t>
      </w:r>
      <w:r>
        <w:rPr/>
        <w:t>꧂</w:t>
      </w:r>
      <w:r>
        <w:rPr/>
        <w:t>⼲쉧쎱吵婱㡎⍍橶䯂杷幦숥恭棃灁ꥮ洩穗憵쉖칙塆潙䡵⾘㟂썂놩</w:t>
      </w:r>
      <w:r>
        <w:rPr/>
        <w:t>ꕸ</w:t>
      </w:r>
      <w:r>
        <w:rPr/>
        <w:t>⾡煙繶睗硓</w:t>
      </w:r>
      <w:r>
        <w:rPr/>
        <w:t>꥓</w:t>
      </w:r>
      <w:r>
        <w:rPr/>
        <w:t>㑅⥁슡ꄮ忎焬⑲쌳⨫噇瞵갹㊱畭席濂䀱⫂攦쉍樮뭗뭓䠺撡츭晴枵杰亏摮㚱㕖縩</w:t>
      </w:r>
      <w:r>
        <w:rPr/>
        <w:t>⡾</w:t>
      </w:r>
      <w:r>
        <w:rPr/>
        <w:t>暻녆佪穾珂物癘䅲䍚晍㡅싂걆쉦敪灤偘杩晕妵㥮折䁗㵩㠲䠣⩃潬␸堨䪩ꅩ牲僂吴䨭䲘挷㭫䙓煲歯囂甹喩㑴ㄵ睳⩠䴥硡㉏</w:t>
      </w:r>
      <w:r>
        <w:rPr/>
        <w:t>Ⱡ</w:t>
      </w:r>
      <w:r>
        <w:rPr/>
        <w:t>砱杩汤挊戱ꅯ濂㤳䥅♺㑵扞奐婔싃坳㵒偳痎쉦⩙甯䙅묯쉎㨨칹櫂㵐歆頥㵾칪쉆칢䜹㭂刭ヂ䭆⨳캥炏㙰洮㩇汘慚廂㕃</w:t>
      </w:r>
      <w:r>
        <w:rPr/>
        <w:t>⣂</w:t>
      </w:r>
      <w:r>
        <w:rPr/>
        <w:t>노绂䐤⭍썉浩꥕䔻썠㮡幌⩀ꄰꥶ倫倱䩤ㅃ♩쉤坡㩾乀쉟啩갲攨䥷䪡걕숷䷎㥊暬䝣䤫땁㫂媣碏뿂梏㘩ꍋ乃䅫묱㴴뽤绍䑂甴뾱伫怲⥞䂱㙮䍧竂쉚숶숮皿㠹吪眭瓍伨櫂唽参쉨颿⨺䟂䁂堫슩恣⸤⩯춣癹䴣㡳㤪♯싍樲⥄</w:t>
      </w:r>
      <w:r>
        <w:rPr/>
        <w:t>ⶱ</w:t>
      </w:r>
      <w:r>
        <w:rPr/>
        <w:t>㬨뭺♤迂㕤쵐彀䧎坪㛂硂⨸싂淂㕚縺轊䥌獖䙢绂噧救䏂淂榱搥䖏娣䝀䀣㓂</w:t>
      </w:r>
      <w:r>
        <w:rPr/>
        <w:t>ⵟⴽ</w:t>
      </w:r>
      <w:r>
        <w:rPr/>
        <w:t>ⱇ</w:t>
      </w:r>
      <w:r>
        <w:rPr/>
        <w:t>䬺쉌坰炣</w:t>
      </w:r>
      <w:r>
        <w:rPr/>
        <w:t>꤭ꤷ</w:t>
      </w:r>
      <w:r>
        <w:rPr/>
        <w:t>㙸牅싃廃䃂㥬噩떩⍐楉颡柂皏䁲䥬傏愭獸椬⑁묷떥サ䩕〪㴭朤㈫攺쉖ㆵ㕖塩䜴练盂景㩶㭁煃男歩繦汌딣獲ꥡ圽男渥♳榿쉒쉷噗⹲䛂剫轰⍩⨰㊮⽩䅒奏⛂䢿橰⿍</w:t>
      </w:r>
      <w:r>
        <w:rPr/>
        <w:t>ⷂ</w:t>
      </w:r>
      <w:r>
        <w:rPr/>
        <w:t>片䐰⏂楇䄯췂쉊쉭㡵┴㗂䃂㵊祮䕌◃䕹䱀挲쉊쉊穊♟噗垣䑓䑟</w:t>
      </w:r>
      <w:r>
        <w:rPr/>
        <w:t>ꕮ⯂</w:t>
      </w:r>
      <w:r>
        <w:rPr/>
        <w:t>慌㨭廂晆碬㒵儹䁭</w:t>
      </w:r>
      <w:r>
        <w:rPr/>
        <w:t>⣂</w:t>
      </w:r>
      <w:r>
        <w:rPr/>
        <w:t>坦顪俎싂뼷冏㍮슡敭ㄲ掿㜨睺垥썄䄳⨬太쉄쉺䑏䔸뭹䶣㩶╁呟㘵㈽</w:t>
      </w:r>
      <w:r>
        <w:rPr/>
        <w:t>ⱸ⩍</w:t>
      </w:r>
      <w:r>
        <w:rPr/>
        <w:t>뗂䈰싂㘨⽌쉥䈣娤智⩂繸呪竎♇ㅡ㝒꥖幬ㅾ</w:t>
      </w:r>
      <w:r>
        <w:rPr/>
        <w:t>Ⳃ</w:t>
      </w:r>
      <w:r>
        <w:rPr/>
        <w:t>碏迂湦䥭癬숳卸㵗睯䍪</w:t>
      </w:r>
      <w:r>
        <w:rPr/>
        <w:t>ꔲ⤵</w:t>
      </w:r>
      <w:r>
        <w:rPr/>
        <w:t>㥮䕱䅴旂摨뽡</w:t>
      </w:r>
      <w:r>
        <w:rPr/>
        <w:t>ꖻ</w:t>
      </w:r>
      <w:r>
        <w:rPr/>
        <w:t>儶欻㑖頴⽨㕷乞搸励</w:t>
      </w:r>
      <w:r>
        <w:rPr/>
        <w:t>ꕘ</w:t>
      </w:r>
      <w:r>
        <w:rPr/>
        <w:t>昸⹁桀獾扨뇂뼶㉢兖畣〉쉭顅♾⭯뽾</w:t>
      </w:r>
      <w:r>
        <w:rPr/>
        <w:t>ꕋ䷂</w:t>
      </w:r>
      <w:r>
        <w:rPr/>
        <w:t>숪⩊츹松⭓㑄捚凂框䱪</w:t>
      </w:r>
      <w:r>
        <w:rPr/>
        <w:t>⢡┫</w:t>
      </w:r>
      <w:r>
        <w:rPr/>
        <w:t>穩渫컂䲻㑯呓①㭍ꎵ癐䯂</w:t>
      </w:r>
      <w:r>
        <w:rPr/>
        <w:t>ꥉ</w:t>
      </w:r>
      <w:r>
        <w:rPr/>
        <w:t>슣煯⵵㩇쉩쉩畋渪䙰怹㠤䥇顠䵠癇盂䲿⭋獠꺩㝯槂橹䌯⤦㯂䌪噶乌縺쉑뽟㫂晑姂歆㵵䩰뭟獇爸瑃뼹㌪䭭⌨勃숭䨸</w:t>
      </w:r>
      <w:r>
        <w:rPr/>
        <w:t>ꕱ</w:t>
      </w:r>
      <w:r>
        <w:rPr/>
        <w:t>狂㬱☬䗂杉숤슘땒</w:t>
      </w:r>
      <w:r>
        <w:rPr/>
        <w:t>Ȿ</w:t>
      </w:r>
      <w:r>
        <w:rPr/>
        <w:t>䩚㤬楕浗樽뗂临㍀壂䭠䁘䭊捕␯湯숩⾵썏啸塇녚쉎䱫神쉥⭌⭐쉥愱橡浐㭣姍㩷</w:t>
      </w:r>
      <w:r>
        <w:rPr/>
        <w:t>⡊</w:t>
      </w:r>
      <w:r>
        <w:rPr/>
        <w:t>杙牄⬭䉧畾塟㮡</w:t>
      </w:r>
      <w:r>
        <w:rPr/>
        <w:t>Ⰺ</w:t>
      </w:r>
      <w:r>
        <w:rPr/>
        <w:t>颣㠸圷녒⧍并姂㯃⸹䤽灉彺䘮⨽松睭쉐㗍繷쉆榡母㐪숭쉆瞿盂㩸쉊╖畉願⯂漤僂䪡杒▬碩輷穐捊</w:t>
      </w:r>
      <w:r>
        <w:rPr/>
        <w:t>ꦵ</w:t>
      </w:r>
      <w:r>
        <w:rPr/>
        <w:t>㞬潀싂⥎橞恷太犿썀싍ꥷꅪ䡙䒡瑫灣氲숣㙚㬽塙畮싂숮㙮㡘昴噂꺮쎬㤦稥㓂坳佡⩈䚩汫偊彪橕䝐⩀䑸쉴♨뇂睬太⩨〦ꍤ</w:t>
      </w:r>
      <w:r>
        <w:rPr/>
        <w:t>ꖿ</w:t>
      </w:r>
      <w:r>
        <w:rPr/>
        <w:t>杢</w:t>
      </w:r>
      <w:r>
        <w:rPr/>
        <w:t>ⴥ⹵</w:t>
      </w:r>
      <w:r>
        <w:rPr/>
        <w:t>촪⎬쉰쉟橘扢爭啞兊㈦</w:t>
      </w:r>
      <w:r>
        <w:rPr/>
        <w:t>Ⱝ</w:t>
      </w:r>
      <w:r>
        <w:rPr/>
        <w:t>㵭単꥗㭖숯⩗㡬獦쉖盃敋㓍怸忂╹佾</w:t>
      </w:r>
      <w:r>
        <w:rPr/>
        <w:t>ꦣ</w:t>
      </w:r>
      <w:r>
        <w:rPr/>
        <w:t>놱䲡恸넲</w:t>
      </w:r>
      <w:r>
        <w:rPr/>
        <w:t>ꕓ</w:t>
      </w:r>
      <w:r>
        <w:rPr/>
        <w:t>⡚</w:t>
      </w:r>
      <w:r>
        <w:rPr/>
        <w:t>憩썫剓⽕㋂ꅨ쉈啤硺쵹渻╗䜵⬲䃂掣洰憱䬷</w:t>
      </w:r>
      <w:r>
        <w:rPr/>
        <w:t>ⱡ</w:t>
      </w:r>
      <w:r>
        <w:rPr/>
        <w:t>桤겘慏쉾</w:t>
      </w:r>
      <w:r>
        <w:rPr/>
        <w:t>ꥉ</w:t>
      </w:r>
      <w:r>
        <w:rPr/>
        <w:t>忂⩸♓싂癫㥁䩷뽪䁐奌슏㧂⥆⩥繟浍䣂坐懂㭕晞⨪</w:t>
      </w:r>
      <w:r>
        <w:rPr/>
        <w:t>ⱄ┽</w:t>
      </w:r>
      <w:r>
        <w:rPr/>
        <w:t>怩砩桺吽썎伻䍲㩲㘱쉆ꅣ呾</w:t>
      </w:r>
      <w:r>
        <w:rPr/>
        <w:t>ꖱ⹥</w:t>
      </w:r>
      <w:r>
        <w:rPr/>
        <w:t>滂䭫妿滂剹㡱췂刹䬴縪晞㥴呍扳歄</w:t>
      </w:r>
      <w:r>
        <w:rPr/>
        <w:t>꧂</w:t>
      </w:r>
      <w:r>
        <w:rPr/>
        <w:t>䦵捴쉂</w:t>
      </w:r>
      <w:r>
        <w:rPr/>
        <w:t>ꥆ</w:t>
      </w:r>
      <w:r>
        <w:rPr/>
        <w:t>쉶⩲싂䵖䩂쉙䵳넭</w:t>
      </w:r>
      <w:r>
        <w:rPr/>
        <w:t>ⶣ</w:t>
      </w:r>
      <w:r>
        <w:rPr/>
        <w:t>⺻</w:t>
      </w:r>
      <w:r>
        <w:rPr/>
        <w:t>ꔣ⍹</w:t>
      </w:r>
      <w:r>
        <w:rPr/>
        <w:t>吪</w:t>
      </w:r>
      <w:r>
        <w:rPr/>
        <w:t>Ⱬ</w:t>
      </w:r>
      <w:r>
        <w:rPr/>
        <w:t>商彵⽉</w:t>
      </w:r>
      <w:r>
        <w:rPr/>
        <w:t>ꦻ</w:t>
      </w:r>
      <w:r>
        <w:rPr/>
        <w:t>楞㩣㔲嗂⑆煞쉄㍾깅䵊깕欻曂䩫席捒湧</w:t>
      </w:r>
      <w:r>
        <w:rPr/>
        <w:t>ⲥ</w:t>
      </w:r>
      <w:r>
        <w:rPr/>
        <w:t>ず咬䄣ㄪ䔯␴甲啒㨻睠盍⯂硚캮</w:t>
      </w:r>
      <w:r>
        <w:rPr/>
        <w:t>⡸╡</w:t>
      </w:r>
      <w:r>
        <w:rPr/>
        <w:t>숪刳䙶㑗뿂仂뾮眷Ⓜ堥ꌦ礽䜫狍䲣쉀轚</w:t>
      </w:r>
      <w:r>
        <w:rPr/>
        <w:t>ꤽ</w:t>
      </w:r>
      <w:r>
        <w:rPr/>
        <w:t>깵㢩싂䮿쉏숦帪땕겻쉞</w:t>
      </w:r>
      <w:r>
        <w:rPr/>
        <w:t>⢥♬</w:t>
      </w:r>
      <w:r>
        <w:rPr/>
        <w:t>ꤤ</w:t>
      </w:r>
      <w:r>
        <w:rPr/>
        <w:t>㦮䌦䳎搭䑒ぁ쉦칾啤⻂䀵〫䁴佮潭痂쌩懍⥦䝍믂塡穱숮焯惂⍇뽆땥쉲ぁ싂港橓枮秂</w:t>
      </w:r>
      <w:r>
        <w:rPr/>
        <w:t>ⵚ</w:t>
      </w:r>
      <w:r>
        <w:rPr/>
        <w:t>숵秂䍌䍀狃搸슏</w:t>
      </w:r>
      <w:r>
        <w:rPr/>
        <w:t>ꥉ</w:t>
      </w:r>
      <w:r>
        <w:rPr/>
        <w:t>顾癬⌴塅䢮쉅㒱患䈸썕깚</w:t>
      </w:r>
      <w:r>
        <w:rPr/>
        <w:t>⢿</w:t>
      </w:r>
      <w:r>
        <w:rPr/>
        <w:t>㜤숪☺玵㧂測确棂ꌮ⍫⩞柂쉃쉪쌵㉅噂쉨䉞涵猹炡뭌歙䧂晓⨨剐煪䓂䵆⩒䅄瘵숴欤嘪䑋㭔玏幒♮庮䅟擂溣睘䥴⩡却墩쉌塷쎮쉤䇂䉙쉖㩴䌭䛂ㅚ佾䑣眣쉡깯⻂慣杈㉾</w:t>
      </w:r>
      <w:r>
        <w:rPr/>
        <w:t>⡕</w:t>
      </w:r>
      <w:r>
        <w:rPr/>
        <w:t>促</w:t>
      </w:r>
      <w:r>
        <w:rPr/>
        <w:t>ꤶ</w:t>
      </w:r>
      <w:r>
        <w:rPr/>
        <w:t>毂깔飂枏瓂睑彟㙗皮假⪿땡쉍䕩䑍뽹彅㯂걊⭥땁佊係⎥楔皬瑺숶숶离嫍朹슬刺檘ㅫ䪥쉃垩깬灆攭庩䕑眶偓恣夣幔㙸</w:t>
      </w:r>
      <w:r>
        <w:rPr/>
        <w:t>ꦮ</w:t>
      </w:r>
      <w:r>
        <w:rPr/>
        <w:t>炩㉪塁䥌䳂刵쉕剮繡㥮㝤㝹㡮䙁䡫偞䅱弽㑳景剟싂쉮㉺</w:t>
      </w:r>
      <w:r>
        <w:rPr/>
        <w:t>ⱕ</w:t>
      </w:r>
      <w:r>
        <w:rPr/>
        <w:t>㝁琯剁汁猳唊칆瀲浑䱩恮撬祓땯녧摦쉴숰습挬卒愯</w:t>
      </w:r>
      <w:r>
        <w:rPr/>
        <w:t>ⷂ⥋</w:t>
      </w:r>
      <w:r>
        <w:rPr/>
        <w:t>哂촹樦禮睑䈴晃숽〦뿂ꍭ㔣桥㭀繤匽숺</w:t>
      </w:r>
      <w:r>
        <w:rPr/>
        <w:t>⠻</w:t>
      </w:r>
      <w:r>
        <w:rPr/>
        <w:t>湰㡸煌</w:t>
      </w:r>
      <w:r>
        <w:rPr/>
        <w:t>⡇</w:t>
      </w:r>
      <w:r>
        <w:rPr/>
        <w:t>廂⩾繾碥湺쉣⾻噑摈怣딵佡㘺旃暱㵓쉺␰쵺䭓</w:t>
      </w:r>
      <w:r>
        <w:rPr/>
        <w:t>Ⳏ</w:t>
      </w:r>
      <w:r>
        <w:rPr/>
        <w:t>㤮ꆬ㪿ꥪ</w:t>
      </w:r>
      <w:r>
        <w:rPr/>
        <w:t>ⴵ꤬</w:t>
      </w:r>
      <w:r>
        <w:rPr/>
        <w:t>札꺏ꍊ楫쉍䐪⍊</w:t>
      </w:r>
      <w:r>
        <w:rPr/>
        <w:t>ⷂ</w:t>
      </w:r>
      <w:r>
        <w:rPr/>
        <w:t>쏃⨶㐱忎癗䓂頶쵮呁䍥歩㟃乾顀復汓噩⽓摏긣㐤䑳瓂䁄䢡洪쉥걠浬㊮珂〉剓㌤济ꎻ쵵懂匫獨㥠㉩넳烂栥</w:t>
      </w:r>
      <w:r>
        <w:rPr/>
        <w:t>ⷂ</w:t>
      </w:r>
      <w:r>
        <w:rPr/>
        <w:t>獦楀믃쉢⻎劏橘䍨疮䤣㵋䍯倦卑洷싂偑顒쉄⴬妿㧃歕촳嘶旂⩢걊⩣矂</w:t>
      </w:r>
      <w:r>
        <w:rPr/>
        <w:t>ⶏ</w:t>
      </w:r>
      <w:r>
        <w:rPr/>
        <w:t>琴쉀倱绂甮㵭</w:t>
      </w:r>
      <w:r>
        <w:rPr/>
        <w:t>ꦮ</w:t>
      </w:r>
      <w:r>
        <w:rPr/>
        <w:t>⣂</w:t>
      </w:r>
      <w:r>
        <w:rPr/>
        <w:t>䛂㕍㜱㑀숯㵊☣䷂敓乯⤩䗂戵쉯㖏朥⻂玏䱡䩒塁纏뇂两㵓쉮辏辿㵺⸷숵䥩숬쉚䠨䮬喣癃╀</w:t>
      </w:r>
      <w:r>
        <w:rPr/>
        <w:t>ⷎ⫂</w:t>
      </w:r>
      <w:r>
        <w:rPr/>
        <w:t>廂췂坟帪淂潊썐ㅪ쉎稴䎵갳婹怤</w:t>
      </w:r>
      <w:r>
        <w:rPr/>
        <w:t>꧂</w:t>
      </w:r>
      <w:r>
        <w:rPr/>
        <w:t>飂곂</w:t>
      </w:r>
      <w:r>
        <w:rPr/>
        <w:t>ⷂ</w:t>
      </w:r>
      <w:r>
        <w:rPr/>
        <w:t>穌斘</w:t>
      </w:r>
      <w:r>
        <w:rPr/>
        <w:t>ꕄ</w:t>
      </w:r>
      <w:r>
        <w:rPr/>
        <w:t>ꍇ쉵䕏녆慵</w:t>
      </w:r>
      <w:r>
        <w:rPr/>
        <w:t>Ɑ</w:t>
      </w:r>
      <w:r>
        <w:rPr/>
        <w:t>呓杖뽺氹坱</w:t>
      </w:r>
      <w:r>
        <w:rPr/>
        <w:t>ⰰ</w:t>
      </w:r>
      <w:r>
        <w:rPr/>
        <w:t>⽈⽹䋂䔩樺䬪㗂値䐪</w:t>
      </w:r>
      <w:r>
        <w:rPr/>
        <w:t>ꕳ</w:t>
      </w:r>
      <w:r>
        <w:rPr/>
        <w:t>瑄皩⧂⩰䀫╀甸</w:t>
      </w:r>
      <w:r>
        <w:rPr/>
        <w:t>Ᵽ</w:t>
      </w:r>
      <w:r>
        <w:rPr/>
        <w:t>轶갻䌲</w:t>
      </w:r>
      <w:r>
        <w:rPr/>
        <w:t>ⰵ⵪</w:t>
      </w:r>
      <w:r>
        <w:rPr/>
        <w:t>숻㵂纱桎坫轨㣂㤣땬祚녤떩歩⚿偑燂䁙숩个슱䘲ꎬ땟倽㌭迂剈쉆䠪䥔Ⓨ䯂쉐䫃쉓쉰楺쉳</w:t>
      </w:r>
      <w:r>
        <w:rPr/>
        <w:t>ꕫ</w:t>
      </w:r>
      <w:r>
        <w:rPr/>
        <w:t>恩ꅌ뼨栰⌦恰灲楦⥥▩䵄⨯</w:t>
      </w:r>
      <w:r>
        <w:rPr/>
        <w:t>⡸</w:t>
      </w:r>
      <w:r>
        <w:rPr/>
        <w:t>㭗䔮稤栺⼭䕠갻뼣珂噭㭐版嘪潸硊쉕址䩷䡥⩊止潗歭没䔺</w:t>
      </w:r>
      <w:r>
        <w:rPr/>
        <w:t>Ɐ</w:t>
      </w:r>
      <w:r>
        <w:rPr/>
        <w:t>ㄱ⹳䛂灘楠墩䵚珂</w:t>
      </w:r>
      <w:r>
        <w:rPr/>
        <w:t>ꥏ</w:t>
      </w:r>
      <w:r>
        <w:rPr/>
        <w:t>뽚獁ㅴ</w:t>
      </w:r>
      <w:r>
        <w:rPr/>
        <w:t>ꔳ⨤</w:t>
      </w:r>
      <w:r>
        <w:rPr/>
        <w:t>獙癣㵴潂㘷梻灑䕚佲祰佅㥯⤯긬䱣穧㙑塥떵䍨⩢穵츯㥭㚩㏂</w:t>
      </w:r>
      <w:r>
        <w:rPr/>
        <w:t>⠥</w:t>
      </w:r>
      <w:r>
        <w:rPr/>
        <w:t>ㅵ媩땫㙂坔⏂绂䕸㘸숳轒䤹怫儵ꅬ柂氦┽㡙恂</w:t>
      </w:r>
      <w:r>
        <w:rPr/>
        <w:t>ꕣ</w:t>
      </w:r>
      <w:r>
        <w:rPr/>
        <w:t>暡湁䈤彰灹슱怫轹淂熿䑰⴨瑱敩䒿숬瑔瞱楪䄴ꅘꍒꅞ湖励噟机⹒묽狂琳乱頸ꍱ䙾獦䅡숵顋</w:t>
      </w:r>
      <w:r>
        <w:rPr/>
        <w:t>ꖻ</w:t>
      </w:r>
      <w:r>
        <w:rPr/>
        <w:t>싂䥟⛂琴枘䭥㗍浹橹㖵슻쉍輷숺䩱쉀쉩愪쉡⏂ꆏ뗂恔迂噣슏싎껂깺㗂⸲ㆮ杉⩊廂䂵嚣滃顱癦</w:t>
      </w:r>
      <w:r>
        <w:rPr/>
        <w:t>Ⱳ</w:t>
      </w:r>
      <w:r>
        <w:rPr/>
        <w:t>呒㉇撩礣樬믂칓</w:t>
      </w:r>
      <w:r>
        <w:rPr/>
        <w:t>ⲵ</w:t>
      </w:r>
      <w:r>
        <w:rPr/>
        <w:t>皮⵫揂♕꥕㑹쵶</w:t>
      </w:r>
      <w:r>
        <w:rPr/>
        <w:t>ⱘ</w:t>
      </w:r>
      <w:r>
        <w:rPr/>
        <w:t>뇂な</w:t>
      </w:r>
      <w:r>
        <w:rPr/>
        <w:t>⡯</w:t>
      </w:r>
      <w:r>
        <w:rPr/>
        <w:t>䨬婈䵭</w:t>
      </w:r>
      <w:r>
        <w:rPr/>
        <w:t>ꥉ</w:t>
      </w:r>
      <w:r>
        <w:rPr/>
        <w:t>獇䝈婐㍈⍮⩁去⑖櫂幐넊呹托两㤥偢</w:t>
      </w:r>
      <w:r>
        <w:rPr/>
        <w:t>⡁</w:t>
      </w:r>
      <w:r>
        <w:rPr/>
        <w:t>顟弤绂쉟⼨숮⹂뼦㌷슱⫍㙌偡坁㋂슣䒵䩒슻制戭栰쉫⸷幸䞣㝋㐤顠轞ꥮ싂♕⎻轎顈</w:t>
      </w:r>
      <w:r>
        <w:rPr/>
        <w:t>ꤳ</w:t>
      </w:r>
      <w:r>
        <w:rPr/>
        <w:t>朵깕쉟煶䄷婂䉣숮䅐儱㝓係樬擂怸漭桵</w:t>
      </w:r>
      <w:r>
        <w:rPr/>
        <w:t>ⰷ</w:t>
      </w:r>
      <w:r>
        <w:rPr/>
        <w:t>灣꥔쉄恆䅞김㥎⸩灪쵑堹姂䍴䝅䝳䭬䙘廂炘噺厥瑓扃題熏</w:t>
      </w:r>
      <w:r>
        <w:rPr/>
        <w:t>ⵣ</w:t>
      </w:r>
      <w:r>
        <w:rPr/>
        <w:t>滂</w:t>
      </w:r>
      <w:r>
        <w:rPr/>
        <w:t>ⴻ</w:t>
      </w:r>
      <w:r>
        <w:rPr/>
        <w:t>繍</w:t>
      </w:r>
      <w:r>
        <w:rPr/>
        <w:t>ⴽꥊ</w:t>
      </w:r>
      <w:r>
        <w:rPr/>
        <w:t>嫂딲洹轗幕捴吪숹涘潚参♒漶督쉅쉒恸숤浢囂佌凂</w:t>
      </w:r>
      <w:r>
        <w:rPr/>
        <w:t>ꥇ</w:t>
      </w:r>
      <w:r>
        <w:rPr/>
        <w:t>汹匤洪</w:t>
      </w:r>
      <w:r>
        <w:rPr/>
        <w:t>Ⱟ</w:t>
      </w:r>
      <w:r>
        <w:rPr/>
        <w:t>뮩䱶뽅문㚬␻⍳洸汧桱䂱呦偮겱䑥㌽◂뽂冥땏奆爰㡬⫂⛂啇嚘넦㇂뭀⵷㢮䥡漭泂ꎿ㙍琭凂</w:t>
      </w:r>
      <w:r>
        <w:rPr/>
        <w:t>ꗃ</w:t>
      </w:r>
      <w:r>
        <w:rPr/>
        <w:t>숱뭊䜫晇쉺싂顚䁦쌭礰硟䡒䖏㝌䋎桠䈯矂㭺䈷쎮䉦㭾㈰㘣⑏㋂匰䅠싎㑀顧参⭌ㆩ㬮搨㊩癀奋䐴놡歓娸䍒䅦穀瘷╰㕃江뼰樳숹泂㝖顑桖䍀穤歆ㄤ犣䦿숫杳夸擂쉋橆</w:t>
      </w:r>
      <w:r>
        <w:rPr/>
        <w:t>ꦿ</w:t>
      </w:r>
      <w:r>
        <w:rPr/>
        <w:t>츫旂永㎿戤兵䩁睍礲婌拂奊䙕帽䳂癧潋ㄻ⨵硡匫熡佺权嗍姂㥦⽢幯ヂ捺땱묨煩ꌲ㥥ㆩ潃斵唩堸⭾쵐⚡쉓汷喻昽楴㉞칟</w:t>
      </w:r>
      <w:r>
        <w:rPr/>
        <w:t>ⶬ</w:t>
      </w:r>
      <w:r>
        <w:rPr/>
        <w:t>倵⾮卮숫顑</w:t>
      </w:r>
      <w:r>
        <w:rPr/>
        <w:t>⢻</w:t>
      </w:r>
      <w:r>
        <w:rPr/>
        <w:t>恕畅㉪쉵</w:t>
      </w:r>
      <w:r>
        <w:rPr/>
        <w:t>ꦥ</w:t>
      </w:r>
      <w:r>
        <w:rPr/>
        <w:t>쉨儤秂幥灋縫숽딤晩</w:t>
      </w:r>
      <w:r>
        <w:rPr/>
        <w:t>ꔪ</w:t>
      </w:r>
      <w:r>
        <w:rPr/>
        <w:t>숲쉞摳쉂䢿㠵橅슥숰䣂Ⓜ瘰䑐</w:t>
      </w:r>
      <w:r>
        <w:rPr/>
        <w:t>ⵧ⒘</w:t>
      </w:r>
      <w:r>
        <w:rPr/>
        <w:t>ⰵ⨸</w:t>
      </w:r>
      <w:r>
        <w:rPr/>
        <w:t>숱摦頻圦張敹味싂거輱슘礣瑤</w:t>
      </w:r>
      <w:r>
        <w:rPr/>
        <w:t>⡫⏂</w:t>
      </w:r>
      <w:r>
        <w:rPr/>
        <w:t>ꗍ</w:t>
      </w:r>
      <w:r>
        <w:rPr/>
        <w:t>漪뭩⯃䥮㨴慄⒩㵀슩숱⦱栻깶㙆䞥睖恴沘牍묰䓂ꇂ媏焮⥵瀲㌨㗂穗쉚ィ婡材偮歭㑍潡숯㡘氺勂戳</w:t>
      </w:r>
      <w:r>
        <w:rPr/>
        <w:t>꤯⩔</w:t>
      </w:r>
      <w:r>
        <w:rPr/>
        <w:t>䇂⩀㑨⑏⪏</w:t>
      </w:r>
      <w:r>
        <w:rPr/>
        <w:t>ꕣ</w:t>
      </w:r>
      <w:r>
        <w:rPr/>
        <w:t>接偾愰䨥义栣佌硍㨭㞻潈䭖危佬余灡灅㡩徘恢⥙禩슱쉲땟䁧䉧쉤畬깗吪䙚⽏朲才⮿堦媵㵏洴㑱婫畾煸潴䁉ꅦ䭈</w:t>
      </w:r>
      <w:r>
        <w:rPr/>
        <w:t>ꤺ</w:t>
      </w:r>
      <w:r>
        <w:rPr/>
        <w:t>䱏敉⪻쉾灇⿂╟걟</w:t>
      </w:r>
      <w:r>
        <w:rPr/>
        <w:t>Ⱞ</w:t>
      </w:r>
      <w:r>
        <w:rPr/>
        <w:t>䱋睅䩄偷䐦䧂꺻쉪땐恞ꍊ䐩</w:t>
      </w:r>
      <w:r>
        <w:rPr/>
        <w:t>Ⲙ</w:t>
      </w:r>
      <w:r>
        <w:rPr/>
        <w:t>碩㡆㵁呓뮱绂㴪㵧束恳媿昫硟歂䍧쉡畒䍎幣䈮쉮乑숳䔷伭쏂楧ꄫ쉐恘盂晃⨪</w:t>
      </w:r>
      <w:r>
        <w:rPr/>
        <w:t>ⰵ</w:t>
      </w:r>
      <w:r>
        <w:rPr/>
        <w:t>뭣幡牗䗂奔⩊쵴㙧㴪㩁㇂獰樮婴匪楹䥐䭾睆坮縊딵㈴穥녴슣</w:t>
      </w:r>
      <w:r>
        <w:rPr/>
        <w:t>⠶</w:t>
      </w:r>
      <w:r>
        <w:rPr/>
        <w:t>㬤쉶敊稲䊥컂⩩廂桕㑗瞘硢싂慉滂轕皬㍆縭と싂洹㙍⵫䃃</w:t>
      </w:r>
      <w:r>
        <w:rPr/>
        <w:t>ⶮ</w:t>
      </w:r>
      <w:r>
        <w:rPr/>
        <w:t>䥍梥쉅穖晘쉥扷頻湵㥒師榿</w:t>
      </w:r>
      <w:r>
        <w:rPr/>
        <w:t>⡰</w:t>
      </w:r>
      <w:r>
        <w:rPr/>
        <w:t>뽣╊촹猥쉔㩩뭉㇍幋獯浑噔夲㆘䐪嗂徵煊琬拃瘤䙟쉂牰啘뭐䱩슏땉璮</w:t>
      </w:r>
      <w:r>
        <w:rPr/>
        <w:t>ꕭ</w:t>
      </w:r>
      <w:r>
        <w:rPr/>
        <w:t>顢塁段攽狂撥犩⽷歌䘣䵸顓皩牁嘭㡬ㅀ偨彎㭙奞療役䢬㈩⼪쉫⬫睪썸樳쉋㝶㗂佖㩑숳⦮瀪玘䥎ꍤ䌳㙴䲿ㅤ烂땟㨨㑋</w:t>
      </w:r>
      <w:r>
        <w:rPr/>
        <w:t>ꦻ</w:t>
      </w:r>
      <w:r>
        <w:rPr/>
        <w:t>嫂쉅䅬禿쎵呥瓂砸䌽祀禱⬩兙橱</w:t>
      </w:r>
      <w:r>
        <w:rPr/>
        <w:t>ⴣ</w:t>
      </w:r>
      <w:r>
        <w:rPr/>
        <w:t>䤥澡庣䵭䝱悻扆啐慀畡潢捺㍯싂뽲呁慁䈮䁾普⑌쉎啚싂뼰幯䙋⍟ㄪ橢琥䆥쉏갸숶呭쉬⑕牞ꏂ䠯㩏毂쉥湤珂摗朦桀숹┥ꅰ싂憣㠻숬〈뮥汐忂곂쉋㔶╏䅭䰤䵓䝕䧂䳍扴칞卄숩㘸剄⑌氣쉮㩲妘䄴䙩㬳轒爦쉚䎡婖쉹潦吱㉴眪桇䝶</w:t>
      </w:r>
      <w:r>
        <w:rPr/>
        <w:t>ꤥ</w:t>
      </w:r>
      <w:r>
        <w:rPr/>
        <w:t>䄶曂㏃숽♠⺣숽⹥䒿慧㥒灲㈳숪撵</w:t>
      </w:r>
      <w:r>
        <w:rPr/>
        <w:t>Ⱞ</w:t>
      </w:r>
      <w:r>
        <w:rPr/>
        <w:t>㨩깹</w:t>
      </w:r>
      <w:r>
        <w:rPr/>
        <w:t>⠪</w:t>
      </w:r>
      <w:r>
        <w:rPr/>
        <w:t>㷂甦漣杠쉴滂</w:t>
      </w:r>
      <w:r>
        <w:rPr/>
        <w:t>ꦮ</w:t>
      </w:r>
      <w:r>
        <w:rPr/>
        <w:t>乆歞獺斡䜬싂浥쉘戳☣⭺猤牵䕮䘻啱䥡썣礪뾵ꍺ䍙㎏땐䍺ㄩ쉡囂ꏎ橰歴⌶㝺䇂䑅ㅣ뭞ㄩ쵈뿂潴쉄啓咣浃䴱渷痎猤㈪숰㙍坫숯⦮䧂숪䄺㜯</w:t>
      </w:r>
      <w:r>
        <w:rPr/>
        <w:t>ꕃ</w:t>
      </w:r>
      <w:r>
        <w:rPr/>
        <w:t>쉃䡂硫噱䅕䭺呆剁乹␺椶⨫扄▥硣땱咩獗熘璘硕㙉坤㩢숳䰹牒䈤쉦㥏숨걌削ꅮ䤪⥆浸氲㬪⭚㝑㌪숯⍬掻</w:t>
      </w:r>
      <w:r>
        <w:rPr/>
        <w:t>ⰵ</w:t>
      </w:r>
      <w:r>
        <w:rPr/>
        <w:t>䙱煰扗爫横넹潶⑵㑑慶㑭⯂朥ꌯ㙂놻永䠺ꌤ猵稸⼷圴쉴䷂剟쉫拎橰깏㧂飃컍坮䦩⸨偲祗䱯㉈뮬托吵洩顠⬨㭴</w:t>
      </w:r>
      <w:r>
        <w:rPr/>
        <w:t>Ⳃ</w:t>
      </w:r>
      <w:r>
        <w:rPr/>
        <w:t>亘䒿灠⪘㡺ぴ䰲</w:t>
      </w:r>
      <w:r>
        <w:rPr/>
        <w:t>ꕙ</w:t>
      </w:r>
      <w:r>
        <w:rPr/>
        <w:t>兹剤⽄拂슿䆥塲䑇绂乹嘭㑲깥榻⨪꺿敄坋㊵䦱参⩍┲婧甪前歮</w:t>
      </w:r>
      <w:r>
        <w:rPr/>
        <w:t>꤫</w:t>
      </w:r>
      <w:r>
        <w:rPr/>
        <w:t>⼪掿壂쉍狂䕵摖昸顸⨳꥘佳汩쉡汀濂䬮渹걑䅷⯎㭩ず乖破愩㨦穳䁇슱忂輰쉷憥䛂咣剏쉸㊩걪潆䁪湈䝌묥</w:t>
      </w:r>
      <w:r>
        <w:rPr/>
        <w:t>Ⱞ</w:t>
      </w:r>
      <w:r>
        <w:rPr/>
        <w:t>栫啗겡㵹䗂焬㘭뽖쉷歷숊㬪쉧뗂쉩婗窮セꍱ뮿禮彚ꅓ礴㇂쉓江敊쉏䭒砪⹉츥╀㘪䑹㗂䫃刯㍁䛂炻슡㙉뼽싎</w:t>
      </w:r>
      <w:r>
        <w:rPr/>
        <w:t>ꦘ</w:t>
      </w:r>
      <w:r>
        <w:rPr/>
        <w:t>睶杙倰珂뼻㡮傻䡂晤숳⛂婞⚩⽒</w:t>
      </w:r>
      <w:r>
        <w:rPr/>
        <w:t>Ⳃ</w:t>
      </w:r>
      <w:r>
        <w:rPr/>
        <w:t>쉥勂쉯♃쉋磍儦㥭㝟칆䢱橶뭲癄楄䠪䩙싂砺渱췂♫奰瑤╯㬺兓砬乲</w:t>
      </w:r>
      <w:r>
        <w:rPr/>
        <w:t>ⴺ</w:t>
      </w:r>
      <w:r>
        <w:rPr/>
        <w:t>ⱨ</w:t>
      </w:r>
      <w:r>
        <w:rPr/>
        <w:t>倥扆ꍧ灙습⫂䢵㍕ꥩ⩋</w:t>
      </w:r>
      <w:r>
        <w:rPr/>
        <w:t>⡙</w:t>
      </w:r>
      <w:r>
        <w:rPr/>
        <w:t>䤴䝹顈</w:t>
      </w:r>
      <w:r>
        <w:rPr/>
        <w:t>Ⳃ</w:t>
      </w:r>
      <w:r>
        <w:rPr/>
        <w:t>伻䭭狂飂䧂ꆡ潑ノ捷埂숩椨潙갬캩嗃汑啔纣</w:t>
      </w:r>
      <w:r>
        <w:rPr/>
        <w:t>ⵉ</w:t>
      </w:r>
      <w:r>
        <w:rPr/>
        <w:t>煔溡摌习獖慲㉏䭡晋彡슬䛂癊ꆩ洮</w:t>
      </w:r>
      <w:r>
        <w:rPr/>
        <w:t>ⱳ⥶⹘</w:t>
      </w:r>
      <w:r>
        <w:rPr/>
        <w:t>渦䌴䉏쉍䋂杉숵땃갬戫怽㗂</w:t>
      </w:r>
      <w:r>
        <w:rPr/>
        <w:t>ꕠ</w:t>
      </w:r>
      <w:r>
        <w:rPr/>
        <w:t>⺩壂姂숴⼯숫彂辣ꌦ㔤梱䇃뿂眹쉥稭㘵块忂礵杈帷焳⭕嘰䜪䋂⸲渵㍲䁋䢱㥎堺怤帽瓂숮</w:t>
      </w:r>
      <w:r>
        <w:rPr/>
        <w:t>ⱖ</w:t>
      </w:r>
      <w:r>
        <w:rPr/>
        <w:t>啁潬吰卣⤻⨱㩩쉸ꌪ슩凂䗂껂</w:t>
      </w:r>
      <w:r>
        <w:rPr/>
        <w:t>ⲩ</w:t>
      </w:r>
      <w:r>
        <w:rPr/>
        <w:t>桘颡䭨썋ꆿ㬴쉈捲㩨㵚녔䅺☵卭濂琻歕쉹帷㴵㘵囂搩䬵䕦䝗ꍚ牑墬⨸㊿◂㭎㐬⨻樽䘸䙏䞬</w:t>
      </w:r>
      <w:r>
        <w:rPr/>
        <w:t>ꥌ</w:t>
      </w:r>
      <w:r>
        <w:rPr/>
        <w:t>卣祹ꥯ떏䑩䓂⥵滂㍸戯煂㜽쉘㍙⸦ꆬ佌ㅄ桎卟䔭勂扶쉺⬪뭈縣㑶毂䭣䯂係䋍湯灧娸땡繶䲱쏂嘨橞嘻䕋䯂戩拂슩煔䴷反䯂敡抮㉤剔媬䕹界㡚砮☦歒⧂</w:t>
      </w:r>
      <w:r>
        <w:rPr/>
        <w:t>⢥</w:t>
      </w:r>
      <w:r>
        <w:rPr/>
        <w:t>䕡◂䙉沘썏䩧参徻挷⨬䱃촭ꇂ㡴洱숤숦憮弮憣칙넱㊻湾䙟玡</w:t>
      </w:r>
      <w:r>
        <w:rPr/>
        <w:t>ⷂ⸰⍡</w:t>
      </w:r>
      <w:r>
        <w:rPr/>
        <w:t>쉕ꍯ暩砦䰴犱瑅棂佞쉩堤拂⦡</w:t>
      </w:r>
      <w:r>
        <w:rPr/>
        <w:t>ⷂ</w:t>
      </w:r>
      <w:r>
        <w:rPr/>
        <w:t>쉫⸰╮숰歫㆏沣㕥㉵偋⩱ㅩ䩆㢥⑲伻䁵쵋㭩쉐歷슥楑슱㕭氮䭦㍔摀亏ꥢꇂ敾晐〪乡怴穠夷츽ꍘ걂䥷ꅨ⭦削⵹㵖頨轸ꅋ㤲㝨獗憥䐶⧂㍖㕋灰勂瘮⪬穢쉴婾</w:t>
      </w:r>
      <w:r>
        <w:rPr/>
        <w:t>꧍</w:t>
      </w:r>
      <w:r>
        <w:rPr/>
        <w:t>懂婁쉭晆╈䭧㓂숹ヂ壂琭⫂♲쵾㑓숶䊩쉄⩱⍥渹㑕佹媻獡㥑煔㴯㬺摥⩀</w:t>
      </w:r>
      <w:r>
        <w:rPr/>
        <w:t>ꤴ</w:t>
      </w:r>
      <w:r>
        <w:rPr/>
        <w:t>䥗䜴䝉⎩畾兯㩊칳恔穨摢洳摳桤쉵敓♃뼶䮏㤬㤩⥩圷싂䰨癟썠ꍵ②㉲奪瘱쉷摂掩㈺畃剗◂㭡绂恀牺⽎촮⍮怬癟⩞⼨䵟⭩</w:t>
      </w:r>
      <w:r>
        <w:rPr/>
        <w:t>꧍ⴲ</w:t>
      </w:r>
      <w:r>
        <w:rPr/>
        <w:t>堲㑶洦祅侥磂ꥹ땾唻礊⯎乙⽾潯㫎⑓囂畣啎ぅ㴻긤歷촺祦㍓㍎넳칞걪쉃繈껂⚣硇</w:t>
      </w:r>
      <w:r>
        <w:rPr/>
        <w:t>Ⱝ</w:t>
      </w:r>
      <w:r>
        <w:rPr/>
        <w:t>㭺⹘숩슿⚿슩操쉵斬梩녮啩㉊顋슥偘㚡㍧䁄村⑕䱭㛂갤湦段쵧㖡⑗渲㘥ㅇ䱏㴰⒵슱瑳⽾穖戹</w:t>
      </w:r>
      <w:r>
        <w:rPr/>
        <w:t>ꤻ</w:t>
      </w:r>
      <w:r>
        <w:rPr/>
        <w:t>쉏浚⭷迂塠ㄤ婒瑳䥦焯슩ㆩ㕔弸恣뭆塂⫂磎</w:t>
      </w:r>
      <w:r>
        <w:rPr/>
        <w:t>ⲿ</w:t>
      </w:r>
      <w:r>
        <w:rPr/>
        <w:t>㕤琷ꅔ</w:t>
      </w:r>
      <w:r>
        <w:rPr/>
        <w:t>⡣</w:t>
      </w:r>
      <w:r>
        <w:rPr/>
        <w:t>땶㕆</w:t>
      </w:r>
      <w:r>
        <w:rPr/>
        <w:t>Ⳃ</w:t>
      </w:r>
      <w:r>
        <w:rPr/>
        <w:t>쉙싂䤩惎掣뽈䀤汁塲쉏⽹</w:t>
      </w:r>
      <w:r>
        <w:rPr/>
        <w:t>ꤵ</w:t>
      </w:r>
      <w:r>
        <w:rPr/>
        <w:t>숪㊘励秂渵</w:t>
      </w:r>
      <w:r>
        <w:rPr/>
        <w:t>⢩</w:t>
      </w:r>
      <w:r>
        <w:rPr/>
        <w:t>䠭⴫啒㶮物䛂慟嘶⵬</w:t>
      </w:r>
      <w:r>
        <w:rPr/>
        <w:t>⡢</w:t>
      </w:r>
      <w:r>
        <w:rPr/>
        <w:t>湙㩈⫎湗殬浆汆扰佢憻뭏渳嚿噡놘⩡</w:t>
      </w:r>
      <w:r>
        <w:rPr/>
        <w:t>Ⱛ⍞</w:t>
      </w:r>
      <w:r>
        <w:rPr/>
        <w:t>䁢╗⥗瓎儴쉾뭦⫂窏㛂쏂䵧乪㧂</w:t>
      </w:r>
      <w:r>
        <w:rPr/>
        <w:t>Ⱳ</w:t>
      </w:r>
      <w:r>
        <w:rPr/>
        <w:t>皘㮿䉟㙰⩺</w:t>
      </w:r>
      <w:r>
        <w:rPr/>
        <w:t>Ⱖ</w:t>
      </w:r>
      <w:r>
        <w:rPr/>
        <w:t>煔</w:t>
      </w:r>
      <w:r>
        <w:rPr/>
        <w:t>⣃</w:t>
      </w:r>
      <w:r>
        <w:rPr/>
        <w:t>뇂⽟䌵침䳂숦䍠忂嚬熬稳癢噳㤣쉏</w:t>
      </w:r>
      <w:r>
        <w:rPr/>
        <w:t>ꕮ</w:t>
      </w:r>
      <w:r>
        <w:rPr/>
        <w:t>쵩⥩嗂숹扁潭㍨幍未⑷牚㕕뭘䌰</w:t>
      </w:r>
      <w:r>
        <w:rPr/>
        <w:t>Ⱳ</w:t>
      </w:r>
      <w:r>
        <w:rPr/>
        <w:t>灩䬻央堲榻㌵䥮䐣䰮奀扸参䕔⽡☵擂⴫潅ꏎ搦䉶숪彙獔쉬</w:t>
      </w:r>
      <w:r>
        <w:rPr/>
        <w:t>ꕨ</w:t>
      </w:r>
      <w:r>
        <w:rPr/>
        <w:t>ㄴ넷佭颵츩慴壂潏㵅㡂丫䛂硦깴⥬辬婃䝲棂弬⼦溏◂洰瞩䳂扈뭣旍㨶吨㕊숴硄丹뭅摷</w:t>
      </w:r>
      <w:r>
        <w:rPr/>
        <w:t>ꗂ</w:t>
      </w:r>
      <w:r>
        <w:rPr/>
        <w:t>㡢懃湙뮡弽樸묩䬮稲姂颣䷂뾬橷</w:t>
      </w:r>
      <w:r>
        <w:rPr/>
        <w:t>⠦</w:t>
      </w:r>
      <w:r>
        <w:rPr/>
        <w:t>歍㵥天杊㶣ㅖ娪䅕숺師常⿂㈥쉈⹫癯唨塎꥾獒숪娵䒩캵仂垻呦</w:t>
      </w:r>
      <w:r>
        <w:rPr/>
        <w:t>Ⱖ</w:t>
      </w:r>
      <w:r>
        <w:rPr/>
        <w:t>〳㵅媵汳婏썊썧繩䵠⎥䵏瀪촪䘽嗂浘烂牯熵摖슩梿潷ヂ榘썬摤戦䙫頫㯂㩘㷂긶眹坠獂橃㧂瑨㩙暘䌩㭲橮圪췂䓂⎬㪻䉊㬪䶩</w:t>
      </w:r>
      <w:r>
        <w:rPr/>
        <w:t>ꦱ</w:t>
      </w:r>
      <w:r>
        <w:rPr/>
        <w:t>唺⩘땊殱䵥⭂⼴卉摂輭媿江獱⪣쎡砸枡䔸ꅫ㑲繵啶뽒╲僂숵쉢ꅧ쉑䖬㵸潴扈抩㡸䉠⨸깙ꍓㅨ㙗商䝾</w:t>
      </w:r>
      <w:r>
        <w:rPr/>
        <w:t>ꕲ</w:t>
      </w:r>
      <w:r>
        <w:rPr/>
        <w:t>卒⨵椯婤㕂싂곂䮵㚵乖涥轩㑚䄩숲噥䨨㥷㥐繂컂灃恲땸䥄穌숷⪩⌤椺⬴㑃䓂痂㙯䉨焩奓㤱窡洬㮮</w:t>
      </w:r>
      <w:r>
        <w:rPr/>
        <w:t>⢥</w:t>
      </w:r>
      <w:r>
        <w:rPr/>
        <w:t>㶥狂汎</w:t>
      </w:r>
      <w:r>
        <w:rPr/>
        <w:t>⡯</w:t>
      </w:r>
      <w:r>
        <w:rPr/>
        <w:t>ⵒ</w:t>
      </w:r>
      <w:r>
        <w:rPr/>
        <w:t>㩧城慁朦垥浨橾癋湸洲䁧潯硕땊浣㝇䢬뇎祂狂</w:t>
      </w:r>
      <w:r>
        <w:rPr/>
        <w:t>ⱉ</w:t>
      </w:r>
      <w:r>
        <w:rPr/>
        <w:t>쉴뭂柎쵕䪘窥竂䀪⍲쉈曎恮䟃뼹䙴</w:t>
      </w:r>
      <w:r>
        <w:rPr/>
        <w:t>ꕙ</w:t>
      </w:r>
      <w:r>
        <w:rPr/>
        <w:t>쵘攦㡴㏂䰹⑳걥뽙獗䆵礣兤⺣㌤</w:t>
      </w:r>
      <w:r>
        <w:rPr/>
        <w:t>ꖩ</w:t>
      </w:r>
      <w:r>
        <w:rPr/>
        <w:t>懎末幥숰珂䇂슡潗ꎱ㊵恗坨딊♾쉦㔴쎩㙂䭸懂ㅐ噭ꇂ뽔♔⺮㙊㙃</w:t>
      </w:r>
      <w:r>
        <w:rPr/>
        <w:t>ꥈ</w:t>
      </w:r>
      <w:r>
        <w:rPr/>
        <w:t>쉣⾵⽃但䝫㘭㥅恨煷恪㎿敎뭞瑣격</w:t>
      </w:r>
      <w:r>
        <w:rPr/>
        <w:t>⣂⦻⡬</w:t>
      </w:r>
      <w:r>
        <w:rPr/>
        <w:t>猹彂佩印畖⪱ꍫ堬䔷濎健ꌣ䂩嘺䈶绂</w:t>
      </w:r>
      <w:r>
        <w:rPr/>
        <w:t>ⱡ</w:t>
      </w:r>
      <w:r>
        <w:rPr/>
        <w:t>ꅄ沬顾䱸浆쉎⑨쉹긭繩♇挺䫃啡㏂㞥熿涬硧⵴</w:t>
      </w:r>
      <w:r>
        <w:rPr/>
        <w:t>ⱄ</w:t>
      </w:r>
      <w:r>
        <w:rPr/>
        <w:t>쵓摄깲桃</w:t>
      </w:r>
      <w:r>
        <w:rPr/>
        <w:t>ꔹ</w:t>
      </w:r>
      <w:r>
        <w:rPr/>
        <w:t>係쉟槎䰰䡄쉀儵뾮顕䡅刱ガ쉕뭀쉢奫桵剔䑞</w:t>
      </w:r>
      <w:r>
        <w:rPr/>
        <w:t>ⱡ</w:t>
      </w:r>
      <w:r>
        <w:rPr/>
        <w:t>勂頦뗂숫뿂䙌㉄囂夳뗃㒿깃砲뿂瑨ぉ</w:t>
      </w:r>
      <w:r>
        <w:rPr/>
        <w:t>ⵇ</w:t>
      </w:r>
      <w:r>
        <w:rPr/>
        <w:t>偞쌯넮壂何⧂</w:t>
      </w:r>
      <w:r>
        <w:rPr/>
        <w:t>ꕱ⩱</w:t>
      </w:r>
      <w:r>
        <w:rPr/>
        <w:t>숶䙘畚潥㛂</w:t>
      </w:r>
      <w:r>
        <w:rPr/>
        <w:t>ꕌ</w:t>
      </w:r>
      <w:r>
        <w:rPr/>
        <w:t>棎⽞⽍썦쉸쉣㡮칆㙋彧</w:t>
      </w:r>
      <w:r>
        <w:rPr/>
        <w:t>Ⱨ</w:t>
      </w:r>
      <w:r>
        <w:rPr/>
        <w:t>깔㑂䀥䰥猷普䨪礶</w:t>
      </w:r>
      <w:r>
        <w:rPr/>
        <w:t>ⶩ</w:t>
      </w:r>
      <w:r>
        <w:rPr/>
        <w:t>猤䍯梣䵋硐欹湊稦杅쎬</w:t>
      </w:r>
      <w:r>
        <w:rPr/>
        <w:t>⢩</w:t>
      </w:r>
      <w:r>
        <w:rPr/>
        <w:t>놏甩㤮䌳䨮⑧瓂轈场쉡楰姂㑴쉞㭰⍢塯砯硆뇂ㄱ犏恸䭆숳㈣뭳獑味児슩䕑懂睹椯뽩䡡噎恍⩇⨶</w:t>
      </w:r>
      <w:r>
        <w:rPr/>
        <w:t>ⷂ</w:t>
      </w:r>
      <w:r>
        <w:rPr/>
        <w:t>싍䣂挥䜬唲慱䦩橦潕㝒싂갬晤啪犣噀㐪䠹硣</w:t>
      </w:r>
      <w:r>
        <w:rPr/>
        <w:t>ⲻ</w:t>
      </w:r>
      <w:r>
        <w:rPr/>
        <w:t>刽䡤뽉</w:t>
      </w:r>
      <w:r>
        <w:rPr/>
        <w:t>⠵</w:t>
      </w:r>
      <w:r>
        <w:rPr/>
        <w:t>䧂ꌪ磎㡺숪싎䁉䶱煠⨥睙썥催䟃串⼯䕹倷熿䟂쉱䃂숸䩀깈ꥫ㶘淂䬳</w:t>
      </w:r>
      <w:r>
        <w:rPr/>
        <w:t>ꤩ◂</w:t>
      </w:r>
      <w:r>
        <w:rPr/>
        <w:t>䞩殩種普穢쉴溿㗍슿礱坎婎쉖幊</w:t>
      </w:r>
      <w:r>
        <w:rPr/>
        <w:t>ꦘ</w:t>
      </w:r>
      <w:r>
        <w:rPr/>
        <w:t>䤪</w:t>
      </w:r>
      <w:r>
        <w:rPr/>
        <w:t>⠰</w:t>
      </w:r>
      <w:r>
        <w:rPr/>
        <w:t>ꤺ</w:t>
      </w:r>
      <w:r>
        <w:rPr/>
        <w:t>㔨䜳歹⸪</w:t>
      </w:r>
      <w:r>
        <w:rPr/>
        <w:t>ⱷ⌬</w:t>
      </w:r>
      <w:r>
        <w:rPr/>
        <w:t>恇癳⹤牙╚祡徣╪單砥</w:t>
      </w:r>
      <w:r>
        <w:rPr/>
        <w:t>ⰽ</w:t>
      </w:r>
      <w:r>
        <w:rPr/>
        <w:t>넣㴲奕⥆쉉秂䁾䑺㍕넹橪塋䌥숬乚制䍭斮獎剹칮支㏂㙎䉯쉯䄬祱瑢◃桾彧桅䣍㔦㙗⎩⹫뼪⿂숵䩹쉵㒵䰳潺⨮睪颡㡵㩣硏┨煌뭙縺槂氯睐䉳쉋ꍑ㡳顄唬</w:t>
      </w:r>
      <w:r>
        <w:rPr/>
        <w:t>ꥊ</w:t>
      </w:r>
      <w:r>
        <w:rPr/>
        <w:t>㍇䴶婈櫂츬楇쉔ㅇꅍ偋䟂쉅㥑䁢浵堫㡱捬쉮窣䁲削瑀迂圯넸䍖盂挣넺輱㎵睩乤䱓뭴恍䅆⩳㌮慸䍯䁣偵㡐捳縤䑆奂㜸쉨圴焳</w:t>
      </w:r>
      <w:r>
        <w:rPr/>
        <w:t>Ⱨ</w:t>
      </w:r>
      <w:r>
        <w:rPr/>
        <w:t>뭸</w:t>
      </w:r>
      <w:r>
        <w:rPr/>
        <w:t>ⵅ⬬</w:t>
      </w:r>
      <w:r>
        <w:rPr/>
        <w:t>圷暿싂朻䨪깘䰭欯僂牓桲勂⵷뗂</w:t>
      </w:r>
      <w:r>
        <w:rPr/>
        <w:t>⠩</w:t>
      </w:r>
      <w:r>
        <w:rPr/>
        <w:t>䘴ꥶㅡ㔦</w:t>
      </w:r>
      <w:r>
        <w:rPr/>
        <w:t>ꔽ</w:t>
      </w:r>
      <w:r>
        <w:rPr/>
        <w:t>併栫䅦含㐵숵瀷䙔轺水㡸䍍椶숤䜴牵⎿碩杊┭싂未㤷䝲충뭞沬䑷싂숰㵠⭇瘨䭙숦硾夲䠤숫湌䥀橯</w:t>
      </w:r>
      <w:r>
        <w:rPr/>
        <w:t>ⵧ╰</w:t>
      </w:r>
      <w:r>
        <w:rPr/>
        <w:t>䣃敞椬䵚挮썏곂쉁挤숭党</w:t>
      </w:r>
      <w:r>
        <w:rPr/>
        <w:t>ꔦ</w:t>
      </w:r>
      <w:r>
        <w:rPr/>
        <w:t>숻䴨ㄶ憥㡐汋쉺灍噓쉭⾵玡묵瑥䕥ㄣ狂煍彞䶩䕈묊䌩轃␮⸩げ漬瑾椯畍稦⽱슡桗䤰礶뭟䤩㡍쎩⑔䉏</w:t>
      </w:r>
      <w:r>
        <w:rPr/>
        <w:t>ꤻ</w:t>
      </w:r>
      <w:r>
        <w:rPr/>
        <w:t>喩칰乥⹤頲</w:t>
      </w:r>
      <w:r>
        <w:rPr/>
        <w:t>Ⳃ</w:t>
      </w:r>
      <w:r>
        <w:rPr/>
        <w:t>䢱稭獗彲殥喬꺵䍌眪啩</w:t>
      </w:r>
      <w:r>
        <w:rPr/>
        <w:t>⡆</w:t>
      </w:r>
      <w:r>
        <w:rPr/>
        <w:t>䍍゘⫂䷍垬싃㐪栶〵潊㍭剌⨳礻瘱噅䵓枬⧍滂怲㓂쵦框攩儽촽㴦㎘桃䊏悵奅濍恸睭뭥柂</w:t>
      </w:r>
      <w:r>
        <w:rPr/>
        <w:t>⡤</w:t>
      </w:r>
      <w:r>
        <w:rPr/>
        <w:t>䍫䲿燂堶栦㭥潎繠䭬⛂䄴焭桵禩숱祎㶡ㄮ숱疱</w:t>
      </w:r>
      <w:r>
        <w:rPr/>
        <w:t>ⵞ</w:t>
      </w:r>
      <w:r>
        <w:rPr/>
        <w:t>䰫</w:t>
      </w:r>
      <w:r>
        <w:rPr/>
        <w:t>ꔫ</w:t>
      </w:r>
      <w:r>
        <w:rPr/>
        <w:t>츴㯃䝢㟂睶㨺䙐Ⓕ쌤⧂걇䏂批쉇娶⭞䵊参敪琶僂</w:t>
      </w:r>
      <w:r>
        <w:rPr/>
        <w:t>ꥎ╬</w:t>
      </w:r>
      <w:r>
        <w:rPr/>
        <w:t>숮顷ꥸ╲⑾怣眭煃땃숱⚩掩⭗䴮䡂橈⦮檱㓂獓玱帨ꆵ깗쉐䵔놡椷恤싂䘲䑌䃂噆숺䭾䠯쉑穒债摙楷㝙⾏䥸♡吮噷</w:t>
      </w:r>
      <w:r>
        <w:rPr/>
        <w:t>ⵉ</w:t>
      </w:r>
      <w:r>
        <w:rPr/>
        <w:t>係桏슣䍞䐰⑦격䍖녓녞쉑捯潭䁍ꍋ㕈쉅礨眴㷂彥</w:t>
      </w:r>
      <w:r>
        <w:rPr/>
        <w:t>ꤱ</w:t>
      </w:r>
      <w:r>
        <w:rPr/>
        <w:t>剟顃</w:t>
      </w:r>
      <w:r>
        <w:rPr/>
        <w:t>ꗃ</w:t>
      </w:r>
      <w:r>
        <w:rPr/>
        <w:t>失뾵祎瘽습츥㕆奂䉥⭃</w:t>
      </w:r>
      <w:r>
        <w:rPr/>
        <w:t>ꤸ</w:t>
      </w:r>
      <w:r>
        <w:rPr/>
        <w:t>꺿䩚曂</w:t>
      </w:r>
      <w:r>
        <w:rPr/>
        <w:t>ꥃ</w:t>
      </w:r>
      <w:r>
        <w:rPr/>
        <w:t>渮쉑⩷쉃瓂辡堸칓㟂頽碿凂⩰걇녖䩊杁䋂响㚮廂琹</w:t>
      </w:r>
      <w:r>
        <w:rPr/>
        <w:t>⡅</w:t>
      </w:r>
      <w:r>
        <w:rPr/>
        <w:t>곂剮㶱䏎㑵㉃擂杇洣異瀫娺祠嗂兹轾슏⼸⩵⩭䪩숹䰣䈻塄䡥㖬</w:t>
      </w:r>
      <w:r>
        <w:rPr/>
        <w:t>ꕥ</w:t>
      </w:r>
      <w:r>
        <w:rPr/>
        <w:t>䅁╲녯乆</w:t>
      </w:r>
      <w:r>
        <w:rPr/>
        <w:t>⢣</w:t>
      </w:r>
      <w:r>
        <w:rPr/>
        <w:t>吺橌堷</w:t>
      </w:r>
      <w:r>
        <w:rPr/>
        <w:t>ꕁ</w:t>
      </w:r>
      <w:r>
        <w:rPr/>
        <w:t>氽쌱縫䙥忂䍆剣싃⮏⽐쉌佞畃딸㍟싂숰䜫쉕繶⹙㤨䡳䁞⩏す挭轀䍾쉌䭴氫㭀긬务挷⩭촬囂⦣汑䈨</w:t>
      </w:r>
      <w:r>
        <w:rPr/>
        <w:t>ꖱ</w:t>
      </w:r>
      <w:r>
        <w:rPr/>
        <w:t>㑟奐ネ猦噥뭵㫍㧂䘱㤬呰䙸穎奷喬⽑啪獴塪쉦捤㐬淂堪㉐旂숣䝭硧樨쉆</w:t>
      </w:r>
      <w:r>
        <w:rPr/>
        <w:t>ꦩ⩙</w:t>
      </w:r>
      <w:r>
        <w:rPr/>
        <w:t>狂䱬䅑硤숸Ⓜ穢㕑⪬쉍啢䕆䱶僂仂⥹⨰䋂穣檥佇剁刱䅰歴慹楂칃吣獦〷璬ㅠ捐⴨㏂䱳傥梻싂ꄦひ幏㩺氱⏍⹇⭁걌䍲栺顆唤╒㝫쉏潌뽏爸</w:t>
      </w:r>
      <w:r>
        <w:rPr/>
        <w:t>⡂</w:t>
      </w:r>
      <w:r>
        <w:rPr/>
        <w:t>顰䲏嗂</w:t>
      </w:r>
      <w:r>
        <w:rPr/>
        <w:t>ꕂ</w:t>
      </w:r>
      <w:r>
        <w:rPr/>
        <w:t>䥃㪱坹嘰煈廂偭柂쉬㕕䧎슻䱗ㄹ㩹䡱갲灱녏㗂剋汆</w:t>
      </w:r>
      <w:r>
        <w:rPr/>
        <w:t>ⵈ</w:t>
      </w:r>
      <w:r>
        <w:rPr/>
        <w:t>㢥堰칁彸㢡塌쉤䉾睌啗沥</w:t>
      </w:r>
      <w:r>
        <w:rPr/>
        <w:t>ⶏ</w:t>
      </w:r>
      <w:r>
        <w:rPr/>
        <w:t>ꅇ頰쉤㍲⸮伻䙴숻婔꥕싎㝭常썉剤쉶⹘⽗</w:t>
      </w:r>
      <w:r>
        <w:rPr/>
        <w:t>꧂</w:t>
      </w:r>
      <w:r>
        <w:rPr/>
        <w:t>㟂䝘쎵㤥췂朩娵䧂䤳</w:t>
      </w:r>
      <w:r>
        <w:rPr/>
        <w:t>ⵊ</w:t>
      </w:r>
      <w:r>
        <w:rPr/>
        <w:t>坕ꆘ㍖녑㡈㡣噷㵪繀ꍊ쵮催辩倻슘⬴쉦숵겏⯃偮娬妱쉋硆뽤偍珂䄮㜪汥㭇㭷䧂숊□⑳䍃㉈獨杹녖㣂쉘䚏쉇땖㬪繖䑣噑丨乖䂿汴쌪ね祀瀩伭⼫绂塚䨦沩倹甹縬煷䠪䜺㴽╢⨭㌦潆〫</w:t>
      </w:r>
      <w:r>
        <w:rPr/>
        <w:t>⡧</w:t>
      </w:r>
      <w:r>
        <w:rPr/>
        <w:t>㈲䰸⩸墱⪥믂쉇咣긲녒䁡쉲凂積䡌淂媥䌤긮㕒䢬惃暩ꍆ䁑坡琦⍪䝾佹겥⩰䨱獃頪睓甦婵썔繌♭珂쵰橠땗㐫ꌻ썌</w:t>
      </w:r>
      <w:r>
        <w:rPr/>
        <w:t>⢩</w:t>
      </w:r>
      <w:r>
        <w:rPr/>
        <w:t>싂ㆬ敩㑦圥꤮㉡轾䁈쉣捒倶⨥橐轸㤥䗂䰤</w:t>
      </w:r>
      <w:r>
        <w:rPr/>
        <w:t>ꦘ</w:t>
      </w:r>
      <w:r>
        <w:rPr/>
        <w:t>礹爱뭗⴦ㄮ禣洹縭總捚愩㙁乗氻剧쉣ㄪ揂</w:t>
      </w:r>
      <w:r>
        <w:rPr/>
        <w:t>Ⱡ</w:t>
      </w:r>
      <w:r>
        <w:rPr/>
        <w:t>⻂桙愽⩘穐婯䆘</w:t>
      </w:r>
      <w:r>
        <w:rPr/>
        <w:t>ꗂ</w:t>
      </w:r>
      <w:r>
        <w:rPr/>
        <w:t>䆱⥧╶⫂쏂㵚쉩쉰䁑扗䱋☥搱〻玮ㅂ▏뗂쉯弯烎潈睎ꥡ㑷䐦輪⨻⍢⒣썶╷乗塹汪浥⥍丷딣涱頸呦◂숲挰媩䍬秎乂쉘瑣땰⿂㦥쉚䑲</w:t>
      </w:r>
      <w:r>
        <w:rPr/>
        <w:t>ⵑ</w:t>
      </w:r>
      <w:r>
        <w:rPr/>
        <w:t>乆⹈奸甭㠺싃㬨橶㐱⏂㜰ꥪ迂쉣剙ざ쉰煂慏☷</w:t>
      </w:r>
      <w:r>
        <w:rPr/>
        <w:t>ꤥ⍣</w:t>
      </w:r>
      <w:r>
        <w:rPr/>
        <w:t>⾱慃䙞煙創⯂扐䕮㩊䫎㜦쉶揂쉓숥䥮䧂攪</w:t>
      </w:r>
      <w:r>
        <w:rPr/>
        <w:t>ꦮ</w:t>
      </w:r>
      <w:r>
        <w:rPr/>
        <w:t>潇䆬쉲썑䟎䑸⛃乩䓎昶匨쉤㵉汰㉇⨪⨩顟쉁㣎偶쉎쉭䣎秂쉧扱甹汐晎믂㢥澡湦따</w:t>
      </w:r>
      <w:r>
        <w:rPr/>
        <w:t>⡏</w:t>
      </w:r>
      <w:r>
        <w:rPr/>
        <w:t>猽쉙숭凂싍瞬乇䧂땙坆뼶쉁䅚䵥</w:t>
      </w:r>
      <w:r>
        <w:rPr/>
        <w:t>⵰</w:t>
      </w:r>
      <w:r>
        <w:rPr/>
        <w:t>濃쵃婮䰰쉀뭊十帨곂╧浲恂帵㒩⌮搱疏〬漯恟숨縩䭈剖特倪싂攲㙏⍹</w:t>
      </w:r>
      <w:r>
        <w:rPr/>
        <w:t>꥓</w:t>
      </w:r>
      <w:r>
        <w:rPr/>
        <w:t>忂㫂䅐땗恪숣⽩쉱槂ꥸꎘ眬た쉁濂晲䠹㎱彵쉔</w:t>
      </w:r>
      <w:r>
        <w:rPr/>
        <w:t>ꥋ</w:t>
      </w:r>
      <w:r>
        <w:rPr/>
        <w:t>圤䉭</w:t>
      </w:r>
      <w:r>
        <w:rPr/>
        <w:t>ꗂ</w:t>
      </w:r>
      <w:r>
        <w:rPr/>
        <w:t>㝧컂♕桒䭦繒䎻䌵⪿땢ꍱ㕒⭦咘串慦꥞幺歭츬倲懂奴⦵ꅤ治ㄣ䕚㩇幧</w:t>
      </w:r>
      <w:r>
        <w:rPr/>
        <w:t>ⵊ</w:t>
      </w:r>
      <w:r>
        <w:rPr/>
        <w:t>싂繪潵ꅯ濂⤬⵬⩘⴨䕬呏ぎ䡹⬲ꍠ땔䥳㴲</w:t>
      </w:r>
      <w:r>
        <w:rPr/>
        <w:t>ⴣ⡉</w:t>
      </w:r>
      <w:r>
        <w:rPr/>
        <w:t>슥彟兤氽洸⌯啙뽋䝐╘㌲</w:t>
      </w:r>
      <w:r>
        <w:rPr/>
        <w:t>ꔶ</w:t>
      </w:r>
      <w:r>
        <w:rPr/>
        <w:t>琥滃䈩걔璥쉞澮煨收䈽抩칳</w:t>
      </w:r>
      <w:r>
        <w:rPr/>
        <w:t>ⵞ</w:t>
      </w:r>
      <w:r>
        <w:rPr/>
        <w:t>㤬쉖뇂甦뭯숴䔺滃㕙奲쉤穙偋⭆憱⩱璻㷃뗎⽙쌲</w:t>
      </w:r>
      <w:r>
        <w:rPr/>
        <w:t>ꖻ</w:t>
      </w:r>
      <w:r>
        <w:rPr/>
        <w:t>轆㍅券㠩㭾呤</w:t>
      </w:r>
      <w:r>
        <w:rPr/>
        <w:t>ⰳ</w:t>
      </w:r>
      <w:r>
        <w:rPr/>
        <w:t>湙쉺숲⪥</w:t>
      </w:r>
      <w:r>
        <w:rPr/>
        <w:t>ꖱ</w:t>
      </w:r>
      <w:r>
        <w:rPr/>
        <w:t>为䑒쉔〽咘楪䱵⥎碻杯睬䅷ヂ㤬넽䥆㧂矂㐳⫃쉃촴⥞瑇</w:t>
      </w:r>
      <w:r>
        <w:rPr/>
        <w:t>ꥑ</w:t>
      </w:r>
      <w:r>
        <w:rPr/>
        <w:t>帷⼫沮쉞楐殱</w:t>
      </w:r>
      <w:r>
        <w:rPr/>
        <w:t>ꕏ</w:t>
      </w:r>
      <w:r>
        <w:rPr/>
        <w:t>画忂䨪敞痎楩橍杧啣㡇⬲䤻쉲쌤彤灋뿂㛂⽸兩椮歧䠤⭚敔딮䞵挊쉙습搲㠶琤쉍穨恖晘昴꤮ㄽ숽깉泂䙤噾硪♸㥱슩匷壂獱겣泂椭ざ☣仂秂偏扬䀪戨쉡洺</w:t>
      </w:r>
      <w:r>
        <w:rPr/>
        <w:t>⠴</w:t>
      </w:r>
      <w:r>
        <w:rPr/>
        <w:t>湊쉴딻欺䭔싂싂嘲輣숯</w:t>
      </w:r>
      <w:r>
        <w:rPr/>
        <w:t>ⶣ⩩</w:t>
      </w:r>
      <w:r>
        <w:rPr/>
        <w:t>滎轩</w:t>
      </w:r>
      <w:r>
        <w:rPr/>
        <w:t>⠪</w:t>
      </w:r>
      <w:r>
        <w:rPr/>
        <w:t>潍と䄣圸㩟泃껂쵢拂幰뗂䤻潠䆩⩾䑊䍢숺ꥩ忂滃埂䕌깭坎啊䠸墘兣呠땇牫╒恭䡢㡹灏쉁洯桥䥷題塷ォ▮땶灎䭇캡潨䏂㜭佗煇稥禬㑄咮㵶扆䷍쉌彌뇂倫㍖녹塄⥢</w:t>
      </w:r>
      <w:r>
        <w:rPr/>
        <w:t>ⶏ</w:t>
      </w:r>
      <w:r>
        <w:rPr/>
        <w:t>廂䝺氰窿唫砨㬴刭塔娣쉟捤⬸杬쉆愯摟</w:t>
      </w:r>
      <w:r>
        <w:rPr/>
        <w:t>⠣</w:t>
      </w:r>
      <w:r>
        <w:rPr/>
        <w:t>㐻뾵沩䥗㑎徘⍈</w:t>
      </w:r>
      <w:r>
        <w:rPr/>
        <w:t>꧂</w:t>
      </w:r>
      <w:r>
        <w:rPr/>
        <w:t>桊楨숪䢣䢏㥸쉪潆쉚瑡異畕琫뼱슬眦塋干㵂輫捱灍⍦⦵䁭⮻䴶⍔䧂쉄ㄷ땐敒㉢䩁</w:t>
      </w:r>
      <w:r>
        <w:rPr/>
        <w:t>ⱏ</w:t>
      </w:r>
      <w:r>
        <w:rPr/>
        <w:t>䤶敂⏂⹢㕰⮩ォ䅴灸䈷㤴゘乸㩴걊䱘烂␱棂⭭縯䥑⽈噡佞捁▩䇃琨畃ꆱ楸䥠珂䑎倥ꏂ䐫㍊婎瑧桲礹湂娣䨹橊㜪㝓뇂湒⿂弴䉊⩤䙺唨☪</w:t>
      </w:r>
      <w:r>
        <w:rPr/>
        <w:t>ꕍ</w:t>
      </w:r>
      <w:r>
        <w:rPr/>
        <w:t>楉슣㵉婵奖땚☳礣乞殩泂晣쵇杀杕䦥咵싂⥇</w:t>
      </w:r>
      <w:r>
        <w:rPr/>
        <w:t>ꤥ</w:t>
      </w:r>
      <w:r>
        <w:rPr/>
        <w:t>싎뇂佭</w:t>
      </w:r>
      <w:r>
        <w:rPr/>
        <w:t>⡳</w:t>
      </w:r>
      <w:r>
        <w:rPr/>
        <w:t>穐印湞</w:t>
      </w:r>
      <w:r>
        <w:rPr/>
        <w:t>ꦥ</w:t>
      </w:r>
      <w:r>
        <w:rPr/>
        <w:t>땬桐嗃䌭顑㍎窣⬹汦㄰囂䔳㝱廂⩔怬轧稸兩嗂㙓歂噵垩䐮毂㜵㵴扥瀣捉涏绂쉢溩䇂倦䇂桱杶</w:t>
      </w:r>
      <w:r>
        <w:rPr/>
        <w:t>꧃</w:t>
      </w:r>
      <w:r>
        <w:rPr/>
        <w:t>촫㒩⹥</w:t>
      </w:r>
      <w:r>
        <w:rPr/>
        <w:t>⡩</w:t>
      </w:r>
      <w:r>
        <w:rPr/>
        <w:t>ぞ氯澵슩㜭䵵쉊揂쉦</w:t>
      </w:r>
      <w:r>
        <w:rPr/>
        <w:t>ꕌ</w:t>
      </w:r>
      <w:r>
        <w:rPr/>
        <w:t>輱用桚쉀恟焪硰䡊㟎慔넬吣㑶煸址愶濂㥃揎普</w:t>
      </w:r>
      <w:r>
        <w:rPr/>
        <w:t>Ⱙ</w:t>
      </w:r>
      <w:r>
        <w:rPr/>
        <w:t>⼩䑾싂捔쉬墏ヂ䀱猪杉습朮⌶彂</w:t>
      </w:r>
      <w:r>
        <w:rPr/>
        <w:t>Ⱛ</w:t>
      </w:r>
      <w:r>
        <w:rPr/>
        <w:t>㭓乭␻䨣ぢ忂値卹㵹⾥㷂㜮뽖炡䭷숶쉘</w:t>
      </w:r>
      <w:r>
        <w:rPr/>
        <w:t>ꤺ</w:t>
      </w:r>
      <w:r>
        <w:rPr/>
        <w:t>쉹払嗂启⒡</w:t>
      </w:r>
      <w:r>
        <w:rPr/>
        <w:t>ꥇ</w:t>
      </w:r>
      <w:r>
        <w:rPr/>
        <w:t>塀┰뗂촹슡╲⺻⌴쉀</w:t>
      </w:r>
      <w:r>
        <w:rPr/>
        <w:t>ꕹ</w:t>
      </w:r>
      <w:r>
        <w:rPr/>
        <w:t>䔻쉓欴顖䄹㨮搣</w:t>
      </w:r>
      <w:r>
        <w:rPr/>
        <w:t>ꦘ</w:t>
      </w:r>
      <w:r>
        <w:rPr/>
        <w:t>摬祢⩶楷畨瀪犡瘻⧂ꍙ㴪卐㝈</w:t>
      </w:r>
      <w:r>
        <w:rPr/>
        <w:t>ꕺ</w:t>
      </w:r>
      <w:r>
        <w:rPr/>
        <w:t>ㄭ㥠剱復ぶ쉉噭攣佖썐娯晀砷䍺㈽灚睾갣獸㫎䆿◂䋍㨵╃䑍䅢⺥噖兗䨽㧂晘♧滂塘橢橞쉙摫砳搣梥唰倽쉵㕖⪵噬祅猹䭞輻떬婰噮兀咿煄眥㨣幘═떩浰焭湱䙮姂䛂䁮慌獨</w:t>
      </w:r>
      <w:r>
        <w:rPr/>
        <w:t>ꖩꖬ</w:t>
      </w:r>
      <w:r>
        <w:rPr/>
        <w:t>딩</w:t>
      </w:r>
      <w:r>
        <w:rPr/>
        <w:t>ⱶ</w:t>
      </w:r>
      <w:r>
        <w:rPr/>
        <w:t>橍</w:t>
      </w:r>
      <w:r>
        <w:rPr/>
        <w:t>ꕵ</w:t>
      </w:r>
      <w:r>
        <w:rPr/>
        <w:t>㌸♵榿兙牐쉏奚䴩㇂浳⍉㎵䩮䨊汀戽䥗ꍔ枿慦ㄽ뇂긯〫쉞浐塟灧䗂恨녲縪슣猫由떮敎癶窥숷㙚䀦⮏걧㯂숯輤䁣</w:t>
      </w:r>
      <w:r>
        <w:rPr/>
        <w:t>ꤺ</w:t>
      </w:r>
      <w:r>
        <w:rPr/>
        <w:t>ⱒ</w:t>
      </w:r>
      <w:r>
        <w:rPr/>
        <w:t>妻䔸쉬㵷걪䀭䱫献劬䝩</w:t>
      </w:r>
      <w:r>
        <w:rPr/>
        <w:t>⡥</w:t>
      </w:r>
      <w:r>
        <w:rPr/>
        <w:t>⺩瘵䭹쉐칷⩡딥숬╬䙎㍗꥾䜤㤥땸杚싂쉺扠䕗쉟畍㤰嚩䜻ざ渦ォ㡨偱습⤫決췂</w:t>
      </w:r>
      <w:r>
        <w:rPr/>
        <w:t>ⰷ</w:t>
      </w:r>
      <w:r>
        <w:rPr/>
        <w:t>㉠⛂噂⵵皻輯参⸭쉹⚬潟㇃</w:t>
      </w:r>
      <w:r>
        <w:rPr/>
        <w:t>ꦱ</w:t>
      </w:r>
      <w:r>
        <w:rPr/>
        <w:t>繾쉪䚮矂쉚딶쎡⹚晃㩑汊䝩㡒ㄦ灭竂칥⽷礥⺩㵦在㑥瀳촳▩㫂꺩␸体乆㡔佸淃싂넥樵⥕ꅖ쉔䱵䭋㉃乘䭗쉕恷㉦ꥶ꥙洵䡕</w:t>
      </w:r>
      <w:r>
        <w:rPr/>
        <w:t>ꤺ</w:t>
      </w:r>
      <w:r>
        <w:rPr/>
        <w:t>剎쉯</w:t>
      </w:r>
    </w:p>
    <w:p>
      <w:pPr>
        <w:pStyle w:val="PreformattedText"/>
        <w:bidi w:val="0"/>
        <w:spacing w:before="0" w:after="0"/>
        <w:jc w:val="left"/>
        <w:rPr/>
      </w:pPr>
      <w:r>
        <w:rPr/>
        <w:t>帪ꄵ剹䩒⨳瞮㑘▩䑚䝪敭梡㵩㔳</w:t>
      </w:r>
      <w:r>
        <w:rPr/>
        <w:t>ꕺ</w:t>
      </w:r>
      <w:r>
        <w:rPr/>
        <w:t>䵎갺湐⧂奣쉁頦䑣滂䅟璩☤䭺牪磍䅃杄</w:t>
      </w:r>
      <w:r>
        <w:rPr/>
        <w:t>ꤰ</w:t>
      </w:r>
      <w:r>
        <w:rPr/>
        <w:t>쉬㈫琤惃㥲奐丫䖻쵪䠱䍭摔硌䜲䥘捁쉉◂䔨㵖㉇熏䉣晅䬥㦩潆沱</w:t>
      </w:r>
      <w:r>
        <w:rPr/>
        <w:t>ꦩ</w:t>
      </w:r>
      <w:r>
        <w:rPr/>
        <w:t>飂繠湱弪未轆칞䝡慑恳摫믂亘䒏싂咩儰瘹╋辣去爩⹗渷㭪礪䰶썢떥쉂婴</w:t>
      </w:r>
      <w:r>
        <w:rPr/>
        <w:t>ꥂ</w:t>
      </w:r>
      <w:r>
        <w:rPr/>
        <w:t>汏䮿⩸睊䝗搣佺噦䦡⥑깔〯漭彪㈳</w:t>
      </w:r>
      <w:r>
        <w:rPr/>
        <w:t>Ȿ</w:t>
      </w:r>
      <w:r>
        <w:rPr/>
        <w:t>ꕫ</w:t>
      </w:r>
      <w:r>
        <w:rPr/>
        <w:t>䬩䴺쉉䜬冡瑪딴攷㪘桊쉄娫뾡숹㕍䯂㙙슩奋㛂剨㵹썇杇扴⭢㗂婴潋녃債獪摕ꆥ弴쏂杒慣䉟煨걚礻넸싂眲渴捗穥由幯</w:t>
      </w:r>
      <w:r>
        <w:rPr/>
        <w:t>ꦡ</w:t>
      </w:r>
      <w:r>
        <w:rPr/>
        <w:t>䩧쉯㘬㷂</w:t>
      </w:r>
      <w:r>
        <w:rPr/>
        <w:t>ꦡ</w:t>
      </w:r>
      <w:r>
        <w:rPr/>
        <w:t>䵑숲瀣㥅</w:t>
      </w:r>
      <w:r>
        <w:rPr/>
        <w:t>ⵋꥑ</w:t>
      </w:r>
      <w:r>
        <w:rPr/>
        <w:t>쉰䭶地入轶䴸䅭⽤楎</w:t>
      </w:r>
      <w:r>
        <w:rPr/>
        <w:t>ⲿ</w:t>
      </w:r>
      <w:r>
        <w:rPr/>
        <w:t>瑓ꥶ김繭唸杰㥀呔뼪싍睧参쉢癃</w:t>
      </w:r>
      <w:r>
        <w:rPr/>
        <w:t>ⵗ</w:t>
      </w:r>
      <w:r>
        <w:rPr/>
        <w:t>係싂瀹癲네䱭橫拂쵉⾡쉙轕뗍⦣汎怵쉡䤯년䱎</w:t>
      </w:r>
      <w:r>
        <w:rPr/>
        <w:t>⢬</w:t>
      </w:r>
      <w:r>
        <w:rPr/>
        <w:t>轤㤪쉢㐪뽵癲ꅃ츻澥两夽佂쵪㡸ォ㗂쉂洣쉉唰欸協匶恀楇㑤쉤녓㗂灴䀦㝁頳栰䚡ㄽ唻㵺奓⍢卐⹊㕹숰╸㠵璏亱⍅⮮痂⮥恰睕䅳㉄湧楄</w:t>
      </w:r>
      <w:r>
        <w:rPr/>
        <w:t>ꥂ</w:t>
      </w:r>
      <w:r>
        <w:rPr/>
        <w:t>숮倳稱㥧㠮滂硊숮녰櫂⭞⽩偪歇䥘슩䭢⥎ꎬ쉲牧潅㙸녬湈掱㴽㋂쉬瞩濂숹쉭썭嘰㠫뭔䜩场뽘䁄颱慲쉴柂ꄺ倴剧碡繒䳍칬䵆뭅☮旍䋃쉘懂⽧㝇㐷쉃쏂浳</w:t>
      </w:r>
      <w:r>
        <w:rPr/>
        <w:t>Ⳏ</w:t>
      </w:r>
      <w:r>
        <w:rPr/>
        <w:t>扗깭檬僂쉀栤㑗狂摌槂뮱匪瓂㫂싂廂楰␊㨣煗戹浅仂⍖慘쉷䁇ꅏ⹬㖿娦倭촰洪䝴倹扸桐쉃䥏䜹쉮뼹䩤桁ㅎ昰璵㗂㭇灑摪㵌䜪嘪丬쉗睍㑘桅戹疩機䡗㘷牱彡噷呮汶獆䰷咘묫噯淂싂䩘唹睘痂剷捐乞䱏珂㕓㇎繶枩淂啂썓へ걗桀眺䠫♓潑楤䤲⩃丷습⭾吻촮刯䕊坉슩䊬戳礳毂椹촴㑲䔹⼨넵浧矂⽔啩㐫쉄䳂㟂걳㝁⩯䰹䣂癥䝦⩺</w:t>
      </w:r>
      <w:r>
        <w:rPr/>
        <w:t>ꕣ</w:t>
      </w:r>
      <w:r>
        <w:rPr/>
        <w:t>䤳䊩㠩䭌깵ꌻ圪䝭싂쉦싂⬽⩃嗂䊬╩㩸番咘♶畁楔쉆䵥䩓䁉䡪噟♠㨶㝨㵰噞坙㍗쉳乏恾숤넲甤䅆敌啀</w:t>
      </w:r>
      <w:r>
        <w:rPr/>
        <w:t>꤭</w:t>
      </w:r>
      <w:r>
        <w:rPr/>
        <w:t>具獖矂㐱兇䭾␳瑳瀤걌ꥦ뇂믂걆㐣⪱㋂쉢</w:t>
      </w:r>
      <w:r>
        <w:rPr/>
        <w:t>ⰵ</w:t>
      </w:r>
      <w:r>
        <w:rPr/>
        <w:t>쵅氬砨</w:t>
      </w:r>
      <w:r>
        <w:rPr/>
        <w:t>ꥅꥒ</w:t>
      </w:r>
      <w:r>
        <w:rPr/>
        <w:t>矂役⨪潀碩捍쏃祕窥㝒칎슩㪩ꥫ䎏嗂顰☹⥢楀佨컂쉒쉗頳숷쉟㇂摲哎柂⥁㦱갰歚氶沣欵䁈輦쉌㕑戣</w:t>
      </w:r>
      <w:r>
        <w:rPr/>
        <w:t>ꤲ</w:t>
      </w:r>
      <w:r>
        <w:rPr/>
        <w:t>䁓䔦쉉쉃㤯侏桎䌫ㅔ央</w:t>
      </w:r>
      <w:r>
        <w:rPr/>
        <w:t>ꗂ</w:t>
      </w:r>
      <w:r>
        <w:rPr/>
        <w:t>츯繺转䵾楢䰺桷</w:t>
      </w:r>
      <w:r>
        <w:rPr/>
        <w:t>ꕾ</w:t>
      </w:r>
      <w:r>
        <w:rPr/>
        <w:t>京䤥껂䯂䕡쉣숺䥣剏刭⼴걁煾쉶竂湺户杰乱你㥑渹椮䕷伤頤䍂㍔恷ꥣ⥘啒挩汃쉣ꍱ쉕汚䋂䑊쉲䭺넭</w:t>
      </w:r>
      <w:r>
        <w:rPr/>
        <w:t>꧂</w:t>
      </w:r>
      <w:r>
        <w:rPr/>
        <w:t>䥌㑀숶䣂顦瑯껂쉦礥琹㢻㵂⼩睸䞱꥖㈭皥쉦⽘囎쉠⧂쉍⨵♋剀⼳禩柂㔣슩撏칊梡䖮潥垩婱땂轧摗悿⩟ꅠ㴬媥幢瘤녩㢿싂嫂㥙걑湮轉乣㵦瑶⩏穥儺か쉕쉯䩔쵕䲵归㑪숤勂揂딳떥싂攴硦啍庘申딮⵱頪厥皻</w:t>
      </w:r>
      <w:r>
        <w:rPr/>
        <w:t>Ⳃ</w:t>
      </w:r>
      <w:r>
        <w:rPr/>
        <w:t>淂晦ꍩ⦩噦췂䵃䄳ꇂ噡湡䤹歇塄㕍췂⬻縷뽍碱䜯婌</w:t>
      </w:r>
      <w:r>
        <w:rPr/>
        <w:t>ⱡ</w:t>
      </w:r>
      <w:r>
        <w:rPr/>
        <w:t>쉒汍颬灚殱㣎䄽䵈䯂쉰䴯㒿㝉䔶ꅣ湚扅⑈潚䛂癧睺㭢뽇䉷</w:t>
      </w:r>
      <w:r>
        <w:rPr/>
        <w:t>ⵕ</w:t>
      </w:r>
      <w:r>
        <w:rPr/>
        <w:t>敓硷㌽扖⥀碥ꥴ㊡焪䐵슬쉮</w:t>
      </w:r>
      <w:r>
        <w:rPr/>
        <w:t>⠮⮵</w:t>
      </w:r>
      <w:r>
        <w:rPr/>
        <w:t>갭썬敁</w:t>
      </w:r>
      <w:r>
        <w:rPr/>
        <w:t>ⶬ</w:t>
      </w:r>
      <w:r>
        <w:rPr/>
        <w:t>㕲䓎슡撣熡⑬숫晇堩剃幁畐慊뭗硹搳睥䙏⧂쉩稪䍋ㅒ咱㝫칥⸨쉃</w:t>
      </w:r>
      <w:r>
        <w:rPr/>
        <w:t>ꗍ</w:t>
      </w:r>
      <w:r>
        <w:rPr/>
        <w:t>侬䍮坯ꅷ慆辩⭍ꌯ</w:t>
      </w:r>
      <w:r>
        <w:rPr/>
        <w:t>Ⱶ</w:t>
      </w:r>
      <w:r>
        <w:rPr/>
        <w:t>ㄮ䍣澮倴⌺㠱癥</w:t>
      </w:r>
      <w:r>
        <w:rPr/>
        <w:t>Ⲯⱍ</w:t>
      </w:r>
      <w:r>
        <w:rPr/>
        <w:t>䁺䊮汴昵䪩䍆燎</w:t>
      </w:r>
      <w:r>
        <w:rPr/>
        <w:t>ꖬ</w:t>
      </w:r>
      <w:r>
        <w:rPr/>
        <w:t>䔫沿怩撵怊繨⨨䃂쉢깣䥍佳檡獢灀쉄슡땎ꥹ㜴㝌䵪츽䰪硨匸㌯뽆⌯싂묫㠰庥䝢睅ㅯ塣画숭䲣㕨</w:t>
      </w:r>
      <w:r>
        <w:rPr/>
        <w:t>⡊</w:t>
      </w:r>
      <w:r>
        <w:rPr/>
        <w:t>别栥乙瑠슿╳堸硅皡卓㖡ꍒꥺ喿䕩</w:t>
      </w:r>
      <w:r>
        <w:rPr/>
        <w:t>Ⳏ</w:t>
      </w:r>
      <w:r>
        <w:rPr/>
        <w:t>橒⹁䙵䭊幗湒숯썾숪燎쉣⻂</w:t>
      </w:r>
      <w:r>
        <w:rPr/>
        <w:t>⢵⌱</w:t>
      </w:r>
      <w:r>
        <w:rPr/>
        <w:t>瀮杨㣂瑹⨦塖㪱穅䍁乚</w:t>
      </w:r>
      <w:r>
        <w:rPr/>
        <w:t>ⲏ</w:t>
      </w:r>
      <w:r>
        <w:rPr/>
        <w:t>䨪㩬桷깃쉸⑳⑐⹁瑩儦携⚿䗂䴻晧甦䭁墬憩쉖甯⚩䴥戹塡䀸묲㐴㋂뼺썋㥪䋂椱⴫唬⥸⥱䉦뽫䐪뽪㌩硏⫂桹</w:t>
      </w:r>
      <w:r>
        <w:rPr/>
        <w:t>ⱟ⬻⴪</w:t>
      </w:r>
      <w:r>
        <w:rPr/>
        <w:t>珂쵯⥱쉀幌♶䀪䬣꤮剤㊣ㆣꏂ楉믍슿⮿堷㜨止㈭瑳슣쉵땈並㠫뭌㍄ꏂ契䵶ね材恐惂ꥶ╭幹</w:t>
      </w:r>
      <w:r>
        <w:rPr/>
        <w:t>ⱷ</w:t>
      </w:r>
      <w:r>
        <w:rPr/>
        <w:t>䔦婡쉀晇ꥷ싂숨繩㥆㡖略楲桬㝊䄶⍚捔濂参䡣剥䰽䩲ꅆ䌱쉃猭硥䩎쉰⼩祪</w:t>
      </w:r>
      <w:r>
        <w:rPr/>
        <w:t>Ⱨ</w:t>
      </w:r>
      <w:r>
        <w:rPr/>
        <w:t>쉯쉞㵅焽㥵쉉䅪</w:t>
      </w:r>
      <w:r>
        <w:rPr/>
        <w:t>⠱</w:t>
      </w:r>
      <w:r>
        <w:rPr/>
        <w:t>ㄮ슩扦珂顦䤸扥ꥫ慯楴깒婞匫</w:t>
      </w:r>
      <w:r>
        <w:rPr/>
        <w:t>ꦻꕌ</w:t>
      </w:r>
      <w:r>
        <w:rPr/>
        <w:t>䝯☮杒䃎⒩</w:t>
      </w:r>
      <w:r>
        <w:rPr/>
        <w:t>ꕳ</w:t>
      </w:r>
      <w:r>
        <w:rPr/>
        <w:t>쵴摶䴦칎ꄩ制㠪迃㵷拂㉐쵸氥珂硙깳䊱♴タ彭礬쉈煾硏欻杭떿⭶竂噫䕶浐䈻☪깓灣璘搷䵨넣싂皵䕴浗弱灵異嗂믂숪晙啬쉾</w:t>
      </w:r>
      <w:r>
        <w:rPr/>
        <w:t>ꦻ</w:t>
      </w:r>
      <w:r>
        <w:rPr/>
        <w:t>䜸灮䉅㚥숮⥋쉟迂楁쵃뭭项</w:t>
      </w:r>
      <w:r>
        <w:rPr/>
        <w:t>ꕞ</w:t>
      </w:r>
      <w:r>
        <w:rPr/>
        <w:t>眳쉘敭桵쵗㌶싍啊瞿媘䦏稹䅘瑔捐橎噘ꏂ䐰电䁇䜪㕺に쉡땁穲</w:t>
      </w:r>
      <w:r>
        <w:rPr/>
        <w:t>ꦡ</w:t>
      </w:r>
      <w:r>
        <w:rPr/>
        <w:t>쉫⩣⬩䮏㐣</w:t>
      </w:r>
      <w:r>
        <w:rPr/>
        <w:t>ꥂ⤪</w:t>
      </w:r>
      <w:r>
        <w:rPr/>
        <w:t>傩戲⬹䈲뭘땔捲㥣䨣땤쉱쉏兞体쵺喡㑚璩䈺䡾泂稺癨숫㜺</w:t>
      </w:r>
      <w:r>
        <w:rPr/>
        <w:t>ⵚ</w:t>
      </w:r>
      <w:r>
        <w:rPr/>
        <w:t>悡洪츹縪杖⦩敇唺</w:t>
      </w:r>
      <w:r>
        <w:rPr/>
        <w:t>ⴤ</w:t>
      </w:r>
      <w:r>
        <w:rPr/>
        <w:t>剹⑾싍礹⽪䚬顙瓂栯痂竍濃〫師</w:t>
      </w:r>
      <w:r>
        <w:rPr/>
        <w:t>⡸</w:t>
      </w:r>
      <w:r>
        <w:rPr/>
        <w:t>묤整剸欰</w:t>
      </w:r>
      <w:r>
        <w:rPr/>
        <w:t>ꗎ</w:t>
      </w:r>
      <w:r>
        <w:rPr/>
        <w:t>녾⩁⍎䥶智⩀剂춣⥹㭄땏憻呍噎轴췂쵱䙥泂秎幓偷쉤쉮⍳䅊䭁쌱ꌴ䠦썊⹫䅱児堩轓熣문亡厏梬☻剋⑰淂쉓䙺</w:t>
      </w:r>
      <w:r>
        <w:rPr/>
        <w:t>⢱</w:t>
      </w:r>
      <w:r>
        <w:rPr/>
        <w:t>놿⩾뭮숦</w:t>
      </w:r>
      <w:r>
        <w:rPr/>
        <w:t>ꔭ</w:t>
      </w:r>
      <w:r>
        <w:rPr/>
        <w:t>猪淃晆昲浗縲轧숬䥯䕢兵㍅⴬쉫⨩㴮곂䀶㯂务灾</w:t>
      </w:r>
      <w:r>
        <w:rPr/>
        <w:t>ꕮ</w:t>
      </w:r>
      <w:r>
        <w:rPr/>
        <w:t>獙輲懂她</w:t>
      </w:r>
      <w:r>
        <w:rPr/>
        <w:t>⡔</w:t>
      </w:r>
      <w:r>
        <w:rPr/>
        <w:t>㕩硅乵嗂儯穃⫂쉷쉴♉縸桚䓂䰶㕮琷㌨숺杔</w:t>
      </w:r>
      <w:r>
        <w:rPr/>
        <w:t>ⵡ</w:t>
      </w:r>
      <w:r>
        <w:rPr/>
        <w:t>칖刴䪱桺㝓槂㘶媻⌺☺熬丹췂쉹</w:t>
      </w:r>
      <w:r>
        <w:rPr/>
        <w:t>ꕅ</w:t>
      </w:r>
      <w:r>
        <w:rPr/>
        <w:t>䇂쉤䅓⬱浸㡷䰯湯噄숦䬊喩䌺</w:t>
      </w:r>
      <w:r>
        <w:rPr/>
        <w:t>ꔻ</w:t>
      </w:r>
      <w:r>
        <w:rPr/>
        <w:t>䉨칃䩹牄㝷䈵漮据剓牗㈵칬頪䥾⸣</w:t>
      </w:r>
      <w:r>
        <w:rPr/>
        <w:t>⢣</w:t>
      </w:r>
      <w:r>
        <w:rPr/>
        <w:t>꺻ꄳ⹏뽎⩀啷</w:t>
      </w:r>
      <w:r>
        <w:rPr/>
        <w:t>ⴲ</w:t>
      </w:r>
      <w:r>
        <w:rPr/>
        <w:t>䝢㵒䥹䔩扸</w:t>
      </w:r>
      <w:r>
        <w:rPr/>
        <w:t>ꤣ</w:t>
      </w:r>
      <w:r>
        <w:rPr/>
        <w:t>仂兮祑숭</w:t>
      </w:r>
      <w:r>
        <w:rPr/>
        <w:t>⡲</w:t>
      </w:r>
      <w:r>
        <w:rPr/>
        <w:t>䌸쉾捧迂쌹묲穩슡种垵婡牢咵⭳僂쉠浬溻晌昱奴</w:t>
      </w:r>
      <w:r>
        <w:rPr/>
        <w:t>ꖡ</w:t>
      </w:r>
      <w:r>
        <w:rPr/>
        <w:t>搮坰绂䷂卓쉙</w:t>
      </w:r>
      <w:r>
        <w:rPr/>
        <w:t>Ⳃ</w:t>
      </w:r>
      <w:r>
        <w:rPr/>
        <w:t>纥弸숪〈槂彄ㅴ惍䙊啢䞬쉵䀳䋂ㆩ⬽僂朸숪⿂䄪癊佸숯</w:t>
      </w:r>
      <w:r>
        <w:rPr/>
        <w:t>ꕉ⩺</w:t>
      </w:r>
      <w:r>
        <w:rPr/>
        <w:t>녁㡩囎쉄渰瀷䘯츸⨴싂頹</w:t>
      </w:r>
      <w:r>
        <w:rPr/>
        <w:t>ⵐ</w:t>
      </w:r>
      <w:r>
        <w:rPr/>
        <w:t>㑰䅕쉧</w:t>
      </w:r>
      <w:r>
        <w:rPr/>
        <w:t>꥓</w:t>
      </w:r>
      <w:r>
        <w:rPr/>
        <w:t>걪䕇ꍴネ丯䬬쉔呗</w:t>
      </w:r>
      <w:r>
        <w:rPr/>
        <w:t>ꔹ</w:t>
      </w:r>
      <w:r>
        <w:rPr/>
        <w:t>礱灍煺獰䘦㢣걣䘮扲䖡水繑ꥧ恒瞱呬〭⩺꺮㩒扒奏卢婲亘㝞</w:t>
      </w:r>
      <w:r>
        <w:rPr/>
        <w:t>ⲏ</w:t>
      </w:r>
      <w:r>
        <w:rPr/>
        <w:t>硙㝮⧂쉙携䁂㞵㨴</w:t>
      </w:r>
      <w:r>
        <w:rPr/>
        <w:t>ꥐ</w:t>
      </w:r>
      <w:r>
        <w:rPr/>
        <w:t>䍙쉁杞㩦숽쉍슮</w:t>
      </w:r>
      <w:r>
        <w:rPr/>
        <w:t>ꥃ</w:t>
      </w:r>
      <w:r>
        <w:rPr/>
        <w:t>쉳겱懂쉈轞䟂㕨界灱칩晥녃ㅘ쉫朸땞ꥰ稷䡊瀴撬ꍵ슬揃曃嘰嫎䌴䵈瑦熘奋昲</w:t>
      </w:r>
      <w:r>
        <w:rPr/>
        <w:t>⠷</w:t>
      </w:r>
      <w:r>
        <w:rPr/>
        <w:t>䲘犩畓䐲⽉橆</w:t>
      </w:r>
      <w:r>
        <w:rPr/>
        <w:t>ꥈ</w:t>
      </w:r>
      <w:r>
        <w:rPr/>
        <w:t>ꍊ㮏㗂쉏숱圯쉠湨埂⭞摖쉺곂䩅슬䱫㉈</w:t>
      </w:r>
      <w:r>
        <w:rPr/>
        <w:t>⡋</w:t>
      </w:r>
      <w:r>
        <w:rPr/>
        <w:t>㖥毂⚻㥤쉹淎慈䡞⽑瞮䤸噢㓂䰽㭊䘮枘㈸뭚䛂䜷绂正剅轱</w:t>
      </w:r>
      <w:r>
        <w:rPr/>
        <w:t>⡬</w:t>
      </w:r>
      <w:r>
        <w:rPr/>
        <w:t>걢兖㧎䭳癞슥灀䭳煯顳㭯歧浏⌻䂩悱</w:t>
      </w:r>
      <w:r>
        <w:rPr/>
        <w:t>ꥎ</w:t>
      </w:r>
      <w:r>
        <w:rPr/>
        <w:t>猣䙺쉫걘쉊뭆敐뗎꥚總佔兾⵺剘⨰䜦朸ォ䠸怽⫍⚱㕒쉢숵顂⽟穮圬創숽⼷塹䣂煗噅瑳㭕㩬前晆㤲䁉撡礱爭뗂⩈뾣갣晏繏䏂⤹㡘숻㥢瘱뿂깣猫썄炏쉀瑮矂⹄⹏䲥敗</w:t>
      </w:r>
      <w:r>
        <w:rPr/>
        <w:t>ⱪ</w:t>
      </w:r>
      <w:r>
        <w:rPr/>
        <w:t>繵墬橂檘</w:t>
      </w:r>
      <w:r>
        <w:rPr/>
        <w:t>ⴴ</w:t>
      </w:r>
      <w:r>
        <w:rPr/>
        <w:t>⿂利⩧㉩琰䝱産煕医ꥤ惂㕫䅋慸檮숩䱔䵂뽊䭒獠溘偏偱䔤枣ィ㨸㍫㡗瀦깗歴接䕾⽵繶塃炥弪獈⥡兘挪坟ꥱ䝅沣◂䑖汰繟䐮怰딫桔숫⿂숦㢱勂琤䍈숹頸㷃牥숱촪橕燂䤺祐墘⍐偙쉉슥佴䕉⥓坴昴睍桌昭湇䵃幧欬녙䝚쉏㑳녀䇂䨰⩖浰㉔慳ꥳ䦩猪乃뗎䭾瑘㷂견䄹婥佫ꇃꥮ顺疻㌪顤灞瑨넺䈭숹庩曂⵷場䘦썗䍈䙡걡㩖⽯╨瑋劘庮숳䂘棂墬쉒䆥奓湦獩쉤쉳煾版⪵깡坢䝨㙤琵ꥬ쵃⨦繑橉</w:t>
      </w:r>
      <w:r>
        <w:rPr/>
        <w:t>ꥃ</w:t>
      </w:r>
      <w:r>
        <w:rPr/>
        <w:t>㙊䔸㨮昹⧂剱쉦桌上响潔䊣颵熮쉺♧塥┷꥔쉏䅭幓杣眲彨층⹢㛂㘯㵱⽗恕녑灗䞡䨥潫⽴湲慱㑷欽㝈㉋㡢㤬䋂䛂愶쉗⧍䔥</w:t>
      </w:r>
      <w:r>
        <w:rPr/>
        <w:t>⡵</w:t>
      </w:r>
      <w:r>
        <w:rPr/>
        <w:t>颩䄲</w:t>
      </w:r>
      <w:r>
        <w:rPr/>
        <w:t>ⲵ</w:t>
      </w:r>
      <w:r>
        <w:rPr/>
        <w:t>棂숨싃㡊⼪ㅶ獴쉯桒槃扫⩧</w:t>
      </w:r>
      <w:r>
        <w:rPr/>
        <w:t>ꥒ</w:t>
      </w:r>
      <w:r>
        <w:rPr/>
        <w:t>䩾㢻䏂쏍⸴䒡㵋囂噤숺飂呦䡣쉫⩓窮䵾繌ㅃ汶㶬啱獖穱䡵倬址⾥佅娷奓歍☷䨬䚩椪彣楑㍩쵨飂쉄稹쉒恱棂氱涬⏎⧂ꄵ桂숯灱剰㴵剏攵皏⥍燍␬太䰴㒮彂칂沮䵋愦䱡㵥쉐朽顨摳</w:t>
      </w:r>
      <w:r>
        <w:rPr/>
        <w:t>ꕲ</w:t>
      </w:r>
      <w:r>
        <w:rPr/>
        <w:t>帥䅖츣쉗┣䅨ꥮ䅠煖幣慨⺘歾夬</w:t>
      </w:r>
      <w:r>
        <w:rPr/>
        <w:t>Ⱪ</w:t>
      </w:r>
      <w:r>
        <w:rPr/>
        <w:t>䅤䴣╗</w:t>
      </w:r>
      <w:r>
        <w:rPr/>
        <w:t>ⵌ</w:t>
      </w:r>
      <w:r>
        <w:rPr/>
        <w:t>縤䑹顇犵⩩♚硱兕⻂慺ㅹ숯䢏</w:t>
      </w:r>
      <w:r>
        <w:rPr/>
        <w:t>ⴰ</w:t>
      </w:r>
      <w:r>
        <w:rPr/>
        <w:t>哂皿ꅺ参䡥惂싂㍐숤䚘䤲噧瓂潍</w:t>
      </w:r>
      <w:r>
        <w:rPr/>
        <w:t>ꤹ</w:t>
      </w:r>
      <w:r>
        <w:rPr/>
        <w:t>痂</w:t>
      </w:r>
      <w:r>
        <w:rPr/>
        <w:t>ⱖ</w:t>
      </w:r>
      <w:r>
        <w:rPr/>
        <w:t>伵쉖勂濂⺱䍤犘네䘫땪䩒⴨昩촫⩎쉩䅚칺婊䍯痂Ⓜ眴슩䟂⭰㜯䉐縮呋싎촤⹬然┷쵸潶㈴冘歊ㅯ㝮슱㋎佁쉰杬睳숦묵</w:t>
      </w:r>
      <w:r>
        <w:rPr/>
        <w:t>⣂</w:t>
      </w:r>
      <w:r>
        <w:rPr/>
        <w:t>딦㙉䁑숰㴴㵚攽呩煳兏斩슬슿晶⑐剪㙒딫쉎䁥瑒쉟╃ぐ愱숯쉥䭄䇂傩濍ꍸ慲슿偹䋂⪩抩玩⨰縸玏煣犘楣묽摫暘⫂颮坌砱쉴㙥썳迂㯂쉞堵뽴画땣憘◂쉱䀵窡</w:t>
      </w:r>
      <w:r>
        <w:rPr/>
        <w:t>ꤴ⑞</w:t>
      </w:r>
      <w:r>
        <w:rPr/>
        <w:t>䩠ꌫ潹♇쉤뽂潃栥䄪㠲⦻䭠</w:t>
      </w:r>
      <w:r>
        <w:rPr/>
        <w:t>ⵘ</w:t>
      </w:r>
      <w:r>
        <w:rPr/>
        <w:t>⢩</w:t>
      </w:r>
      <w:r>
        <w:rPr/>
        <w:t>澮⭲䕘슘奱</w:t>
      </w:r>
      <w:r>
        <w:rPr/>
        <w:t>⡙</w:t>
      </w:r>
      <w:r>
        <w:rPr/>
        <w:t>煒䷎뭑び囍椭쉠싂</w:t>
      </w:r>
      <w:r>
        <w:rPr/>
        <w:t>ⳍ⫂</w:t>
      </w:r>
      <w:r>
        <w:rPr/>
        <w:t>慐亩⩸딸亩怤⯂╡桷唲䱳塵顈潹怱匪슩㗂⽾珂녹싎縭䒱捣뽒䀨祮頶慵繩⑊㙑位智㭡橆㬫啌姃숥瀨쵮畔浳칐㙈㊿갳ぅ⛂</w:t>
      </w:r>
      <w:r>
        <w:rPr/>
        <w:t>⡸⒩</w:t>
      </w:r>
      <w:r>
        <w:rPr/>
        <w:t>쉸㣂䩺䐭䋂ꍀ䘤䘴쵪ꆘ⫂쉹䨱쉶嘭卭숣㓎皩熩桴쉃녴煆䵠깦╚쉫◍⹟⭲䶩倬祣㟂縫㘲쵳潬橯䅫숩䡪繦彡敇숸♾〲愲潓䩒䬹ꌫ㕤䅶祗쉊㡱싃㓂㍠穮敧</w:t>
      </w:r>
      <w:r>
        <w:rPr/>
        <w:t>꥟</w:t>
      </w:r>
      <w:r>
        <w:rPr/>
        <w:t>渷숸⹢</w:t>
      </w:r>
      <w:r>
        <w:rPr/>
        <w:t>ꕯ</w:t>
      </w:r>
      <w:r>
        <w:rPr/>
        <w:t>견穗甬깬⨥숲䰫⩡顶⶘偪瑠䒘䝎䪣幂摌㏂㗍⩂䝠汆竂献ㅤ恲辩晢ꌤ㥠ㅀ䍒㝭挳䤴ꄥ杈娴䬺僂</w:t>
      </w:r>
      <w:r>
        <w:rPr/>
        <w:t>ꕍ</w:t>
      </w:r>
      <w:r>
        <w:rPr/>
        <w:t>圽䑈슱♺仂쉮坲䵹帳긴欨輊쉵砦⬤元暮㍺</w:t>
      </w:r>
      <w:r>
        <w:rPr/>
        <w:t>ⶏ</w:t>
      </w:r>
      <w:r>
        <w:rPr/>
        <w:t>숪唶싂䵰穬奚撘⫂澥体癳癏圸捷㵣䢬欣丨㙐浯祚쉫⏃긻穠썘</w:t>
      </w:r>
      <w:r>
        <w:rPr/>
        <w:t>Ɑ⪬</w:t>
      </w:r>
      <w:r>
        <w:rPr/>
        <w:t>숱쉎䓎楄䎻光㢣癞⫂</w:t>
      </w:r>
      <w:r>
        <w:rPr/>
        <w:t>ꤶ</w:t>
      </w:r>
      <w:r>
        <w:rPr/>
        <w:t>浩嫂⹥琣쏎畭榻刷䡘䕕捉破祄噧⥇㵹</w:t>
      </w:r>
      <w:r>
        <w:rPr/>
        <w:t>⣂</w:t>
      </w:r>
      <w:r>
        <w:rPr/>
        <w:t>攫숮䙒⨺뾡쉹ㅞ</w:t>
      </w:r>
      <w:r>
        <w:rPr/>
        <w:t>ꕹ</w:t>
      </w:r>
      <w:r>
        <w:rPr/>
        <w:t>㑠㛂녂䍡幣ꄲ깎</w:t>
      </w:r>
      <w:r>
        <w:rPr/>
        <w:t>ⱳ</w:t>
      </w:r>
      <w:r>
        <w:rPr/>
        <w:t>쉨朲⌦楖숰䱒墬汭歺汁⸥묣磂뽷圦彄埂ㅀ⍆䉧㜯坄䛂㉀晌ꍴ숷普┮䩕櫂䇂칫扤㥒</w:t>
      </w:r>
      <w:r>
        <w:rPr/>
        <w:t>ꖏ</w:t>
      </w:r>
      <w:r>
        <w:rPr/>
        <w:t>숩숽䍌⚱攽榩ꥧ眤㡫싂㡵幭杶治歹塕浰␺暩</w:t>
      </w:r>
      <w:r>
        <w:rPr/>
        <w:t>꤬</w:t>
      </w:r>
      <w:r>
        <w:rPr/>
        <w:t>楷ㅵ卬樱埂楞祦</w:t>
      </w:r>
      <w:r>
        <w:rPr/>
        <w:t>ꥏ</w:t>
      </w:r>
      <w:r>
        <w:rPr/>
        <w:t>䖘砻</w:t>
      </w:r>
      <w:r>
        <w:rPr/>
        <w:t>ꖩ⪘</w:t>
      </w:r>
      <w:r>
        <w:rPr/>
        <w:t>걪⌷爥ꆥ⮻灡䡅痂쉶㢩嘪坔敳촣牾쉒旂쉨央仍</w:t>
      </w:r>
      <w:r>
        <w:rPr/>
        <w:t>ꔳ</w:t>
      </w:r>
      <w:r>
        <w:rPr/>
        <w:t>쉍숶⍥䩄番彑䂩</w:t>
      </w:r>
      <w:r>
        <w:rPr/>
        <w:t>ⱆ</w:t>
      </w:r>
      <w:r>
        <w:rPr/>
        <w:t>쉵쉍䁣쉅쉺䘰깬</w:t>
      </w:r>
      <w:r>
        <w:rPr/>
        <w:t>ⱎ</w:t>
      </w:r>
      <w:r>
        <w:rPr/>
        <w:t>䅺湞䆏攬煡갵即欺哂奅곂祏獭〵摏</w:t>
      </w:r>
      <w:r>
        <w:rPr/>
        <w:t>ꕣ</w:t>
      </w:r>
      <w:r>
        <w:rPr/>
        <w:t>䅁亣䏃㎣꺵꺬䝞頤乨昰㞥◂她倬䵌䖡渲㙃挫䄽久塾</w:t>
      </w:r>
      <w:r>
        <w:rPr/>
        <w:t>ⰰ</w:t>
      </w:r>
      <w:r>
        <w:rPr/>
        <w:t>䵟䳂搣湗숽딻䌫䝧扴</w:t>
      </w:r>
      <w:r>
        <w:rPr/>
        <w:t>ⰳ⹇</w:t>
      </w:r>
      <w:r>
        <w:rPr/>
        <w:t>갣⪬㍋橾昷参</w:t>
      </w:r>
      <w:r>
        <w:rPr/>
        <w:t>꧂♟</w:t>
      </w:r>
      <w:r>
        <w:rPr/>
        <w:t>㴤倩徱ㅣ櫂걔䊻噭⦩噠㆘㉤凂桬⥣㉤桢칮칏織吣쉇╱㌭</w:t>
      </w:r>
      <w:r>
        <w:rPr/>
        <w:t>ꖻ</w:t>
      </w:r>
      <w:r>
        <w:rPr/>
        <w:t>斣㍊쉪</w:t>
      </w:r>
      <w:r>
        <w:rPr/>
        <w:t>ꗂ</w:t>
      </w:r>
      <w:r>
        <w:rPr/>
        <w:t>噶슩㭄爮䡌址瀯땾瀪捘⥺爲奱쵇䫍쉠䔽䈺⍡</w:t>
      </w:r>
      <w:r>
        <w:rPr/>
        <w:t>ꤱ</w:t>
      </w:r>
      <w:r>
        <w:rPr/>
        <w:t>㩥䙾⵭湹⛂栰쉯㯂㬩䙐估椣墩没䅰獈䵂땬痂坩슩⑥㋎⨯杧ㅢ堦塀䐫乢乆</w:t>
      </w:r>
      <w:r>
        <w:rPr/>
        <w:t>Ⱚ</w:t>
      </w:r>
      <w:r>
        <w:rPr/>
        <w:t>瘱璿슿刨䑦䪱</w:t>
      </w:r>
      <w:r>
        <w:rPr/>
        <w:t>꧂</w:t>
      </w:r>
      <w:r>
        <w:rPr/>
        <w:t>㵞奂⯂⥅㴹纘浚쉌噒㥰忂⩳㙚乵⑉桒慍矂쎮㩊䃂䕋廂樣䕤汷剾湕쏂問伤숴䛂쵃⤹⥲祵䱔址</w:t>
      </w:r>
      <w:r>
        <w:rPr/>
        <w:t>ⱙ</w:t>
      </w:r>
      <w:r>
        <w:rPr/>
        <w:t>眮䑦偪㘴䉧痂쉇煳怰却橶轟㵰쵬숣싎쉙</w:t>
      </w:r>
      <w:r>
        <w:rPr/>
        <w:t>ꥂ</w:t>
      </w:r>
      <w:r>
        <w:rPr/>
        <w:t>扃슘渦卌佗坌뗂墿⥮㭳쉺戣㛂땔潌촺츷ㅠ쉷♳啭偆块䳂묰偡狃䖱瀲捚㮏㎻䙓纥⥈繎䬩걭歁䰶歔㶏硋䑷奯塟</w:t>
      </w:r>
      <w:r>
        <w:rPr/>
        <w:t>ⳃ</w:t>
      </w:r>
      <w:r>
        <w:rPr/>
        <w:t>摋뇂顨㞡걩싍剦母땨癀䫂쉶䶣擂橎倰</w:t>
      </w:r>
      <w:r>
        <w:rPr/>
        <w:t>ⷂ</w:t>
      </w:r>
      <w:r>
        <w:rPr/>
        <w:t>숥⬦栨걄⪵숯撡㉮㝠项牔顴⨱㉲⸹⻂⹏쎡摖䕞呂䡐瞩璿绂믂吻牤頪⎩摗䙋倯╢쎱繰轨⹉⤶曂걺畍䁯⭅┹㤨㩇桚枡쉐숲頪㜣㷂䭚轰䫂灺␵兓㜊ꥵ䉏⽷敥殘</w:t>
      </w:r>
      <w:r>
        <w:rPr/>
        <w:t>Ȿ</w:t>
      </w:r>
      <w:r>
        <w:rPr/>
        <w:t>䠣쵷㯃愪뽎⩬卉焻砻숪땯㝄捵乕땰乲剰䪡⼣⾩硎䩦</w:t>
      </w:r>
      <w:r>
        <w:rPr/>
        <w:t>ⱁ</w:t>
      </w:r>
      <w:r>
        <w:rPr/>
        <w:t>朻禿</w:t>
      </w:r>
      <w:r>
        <w:rPr/>
        <w:t>ⶵ⵲⌥</w:t>
      </w:r>
      <w:r>
        <w:rPr/>
        <w:t>氰슱╪朳㍘㦣斬</w:t>
      </w:r>
      <w:r>
        <w:rPr/>
        <w:t>ⴵ⑔</w:t>
      </w:r>
      <w:r>
        <w:rPr/>
        <w:t>庘汈⑉夳珂砥娽婒頹녊⹁녦栰Ⓝ敘뼰扂䵑ꍀ瘵怷瘪㭟彖㚥</w:t>
      </w:r>
      <w:r>
        <w:rPr/>
        <w:t>⢱</w:t>
      </w:r>
      <w:r>
        <w:rPr/>
        <w:t>㥭刮㟂䡫</w:t>
      </w:r>
      <w:r>
        <w:rPr/>
        <w:t>ꕮ</w:t>
      </w:r>
      <w:r>
        <w:rPr/>
        <w:t>슱塡䉂何噁婆晠싃窘㑷㊩䥘留깺滂䵨繈㜻⪻녣ꥧ凂亘㌬뭗쉺奍⫂漱內祮䰪椩恊싍㧂㨺汰䜵뭸⽚䍾奍牘䏂㍙녪</w:t>
      </w:r>
      <w:r>
        <w:rPr/>
        <w:t>ꤸ</w:t>
      </w:r>
      <w:r>
        <w:rPr/>
        <w:t>䖿浘쉶猨㕅䪱梻侱㍧깱瑪녔㐫䅗婸ㄯ⩀参迃梿쏂䕙执</w:t>
      </w:r>
      <w:r>
        <w:rPr/>
        <w:t>꧂</w:t>
      </w:r>
      <w:r>
        <w:rPr/>
        <w:t>ꍸ愶夸쉘촯濂䦏⩮숰숪穵㖿獂卋㔥딩뭏슥뼭湘搤</w:t>
      </w:r>
      <w:r>
        <w:rPr/>
        <w:t>⡊</w:t>
      </w:r>
      <w:r>
        <w:rPr/>
        <w:t>䭍獰♷숲㉁䵮䮏漺焷楲⑺뽤쉫쉪潇ㅣ偐坆</w:t>
      </w:r>
      <w:r>
        <w:rPr/>
        <w:t>ꕧ</w:t>
      </w:r>
      <w:r>
        <w:rPr/>
        <w:t>䭔弯쉑㡸㑤び塭绂杚싂䴩㝔슻哂刽㐮㡞昰㡾䗂숷繬쉹楅녠㮥迂㙓䬰⍠쉂体쉍椽⹌⮻㥒硓싂顏쉓桓壂慹♅㡕渶㌤䉳渤⨻깢칞㉟⩇습숶숹쉈敆䅦뽌核幍濍ꌥ</w:t>
      </w:r>
      <w:r>
        <w:rPr/>
        <w:t>ꥆ</w:t>
      </w:r>
      <w:r>
        <w:rPr/>
        <w:t>扰ꅠ䬽嚥䡷㡯㤳木帮뿎嚡体权奫瓂뭇娩㐳ꄮ⎘㈦䕪긣獲弳ꍕ炮䵢䆻乱搫</w:t>
      </w:r>
      <w:r>
        <w:rPr/>
        <w:t>⡕</w:t>
      </w:r>
      <w:r>
        <w:rPr/>
        <w:t>뭣䈹⍁卮걾䰯거⮡児⩯㍥㴵獸쉥⑔疱摚彾䔭ㄲ啮숬囂楳䝺♉汆컂칦⩖슻摉䶡戻䝃段⵵犩⬹䥁걵뼴칹⯂</w:t>
      </w:r>
      <w:r>
        <w:rPr/>
        <w:t>⡅</w:t>
      </w:r>
      <w:r>
        <w:rPr/>
        <w:t>牤捓摏쉠亩㠹♇쉓</w:t>
      </w:r>
      <w:r>
        <w:rPr/>
        <w:t>ꤪ</w:t>
      </w:r>
      <w:r>
        <w:rPr/>
        <w:t>琺彄圳뮥楋녣卪竂싂煷〪圻</w:t>
      </w:r>
      <w:r>
        <w:rPr/>
        <w:t>Ⱔ</w:t>
      </w:r>
      <w:r>
        <w:rPr/>
        <w:t>榡ㅐ兂呰䃍圫䝦숪婞皏䄫쉗뗂珂싍⑶쉧祵⭖</w:t>
      </w:r>
      <w:r>
        <w:rPr/>
        <w:t>ꕥ</w:t>
      </w:r>
      <w:r>
        <w:rPr/>
        <w:t>⺱彍砰䵾䌨㕦滂祙</w:t>
      </w:r>
      <w:r>
        <w:rPr/>
        <w:t>ꔸ</w:t>
      </w:r>
      <w:r>
        <w:rPr/>
        <w:t>㐻뼯焩怹汄慕ꅏ䎵⩚䏂⨭䝁拎乒녓쉷晃昩숫制玣㖣쉲䞩䭕ꄨㄹ칕싃彔숰녃䵑㥱쵁</w:t>
      </w:r>
      <w:r>
        <w:rPr/>
        <w:t>Ɑ</w:t>
      </w:r>
      <w:r>
        <w:rPr/>
        <w:t>强杩稲⮣牲㛎㫃嗃丵楆頯爬穋祰䘪灌䡳묮㘭쉊䵺㛂佥癴䕖潞䪵☮</w:t>
      </w:r>
      <w:r>
        <w:rPr/>
        <w:t>⡴</w:t>
      </w:r>
      <w:r>
        <w:rPr/>
        <w:t>넪쉮⹢땕縶丣␣喩땚奠䉌쉉╎斱⹖繺奤䁍숶캥乮潰뿂恖䷍穳숲ꇂ獾彃쉍䵓넽녏轅ꅙ쉪丶</w:t>
      </w:r>
      <w:r>
        <w:rPr/>
        <w:t>꤯</w:t>
      </w:r>
      <w:r>
        <w:rPr/>
        <w:t>쉤쉀车晘㢡獪</w:t>
      </w:r>
      <w:r>
        <w:rPr/>
        <w:t>ꤤ</w:t>
      </w:r>
      <w:r>
        <w:rPr/>
        <w:t>슩嘮䵖歞堻楧⴨偱彉ꥮ位穮敘┭儤㥳㜺栽搊쉖椵㞩숤横䑡潖䕌䠬⽚쉒夳㈨ꍡ쉔乷杈敨䈻桅沥䏂㣂싂</w:t>
      </w:r>
      <w:r>
        <w:rPr/>
        <w:t>⡃</w:t>
      </w:r>
      <w:r>
        <w:rPr/>
        <w:t>倬㬵姂⩕</w:t>
      </w:r>
      <w:r>
        <w:rPr/>
        <w:t>ⶬ</w:t>
      </w:r>
      <w:r>
        <w:rPr/>
        <w:t>猤슩測⹧䑷乚㕸쉪仂揍╃쉐쉔㞩㙰㑑㴱기뿂싂参⭈숩匴婷佘㕉</w:t>
      </w:r>
      <w:r>
        <w:rPr/>
        <w:t>ꤽ</w:t>
      </w:r>
      <w:r>
        <w:rPr/>
        <w:t>眭⸩㴭橷⯂扁㧂䳂츹欴猯⩯㈳匷昰穩㗃칪</w:t>
      </w:r>
      <w:r>
        <w:rPr/>
        <w:t>⠯</w:t>
      </w:r>
      <w:r>
        <w:rPr/>
        <w:t>쉣㋂긴⩊䂩娪㭳䯂㉏折䀦䔺顗浍쉁啍挺䭲ㄪ恺攳䑣◂卸䲩䀥䉹未秂␺厣칂쉲嗂席⨨婮㔥긷楬椹㫂唯頨╱妩娯걭㭶汞敶㵑䡀䅱건硣塬䯂瑞啦┭⥢伣穩쉆操㐻煨깘ㅍ氺渲幭恎扙⩒颥뭹ぅ뽈䝍牾</w:t>
      </w:r>
      <w:r>
        <w:rPr/>
        <w:t>⠷</w:t>
      </w:r>
      <w:r>
        <w:rPr/>
        <w:t>㡕绂洬癑䮬卲颩</w:t>
      </w:r>
      <w:r>
        <w:rPr/>
        <w:t>ꖻ</w:t>
      </w:r>
      <w:r>
        <w:rPr/>
        <w:t>潑兕浲</w:t>
      </w:r>
      <w:r>
        <w:rPr/>
        <w:t>꤬</w:t>
      </w:r>
      <w:r>
        <w:rPr/>
        <w:t>辘ꅚ゘䈨쵸⥀溬쉧⑪匫廃⽲顠㕵氬飂쉰⸨䵗쌬噠兇橫㑦别照棂䍗쉁欽湕檱幭㢥꥔숮쉚㨪啓癵摊땤湰ꍥ싂䎏</w:t>
      </w:r>
      <w:r>
        <w:rPr/>
        <w:t>⣂</w:t>
      </w:r>
      <w:r>
        <w:rPr/>
        <w:t>儻䅭䝹炱捡䅟뽂ㄻ쉥拃㐣갬☩쉩츬숴</w:t>
      </w:r>
      <w:r>
        <w:rPr/>
        <w:t>ꕱ</w:t>
      </w:r>
      <w:r>
        <w:rPr/>
        <w:t>뼲䍓ꅹ⼸㙍䋎䌬䕁쉰俎牫枩焰橘┮뾩뭑狎㦿埃숮쉂惂깖櫂汱歱⹘</w:t>
      </w:r>
      <w:r>
        <w:rPr/>
        <w:t>ꔴ</w:t>
      </w:r>
      <w:r>
        <w:rPr/>
        <w:t>䡉湉ꅷ桉</w:t>
      </w:r>
      <w:r>
        <w:rPr/>
        <w:t>ⱞ</w:t>
      </w:r>
      <w:r>
        <w:rPr/>
        <w:t>쉄摴坸頪䨯⥱쉯䅋䳂塓榬땢꥾ꍮ땠爷璵㏂辘祾딣淍斿쉯戩䙡歭㮵㑧懂◂楕䣂〷ꆘ係棃夸떮䛂ꌩ敉딦爬⹙嫂か⑨쵅䱟숬</w:t>
      </w:r>
      <w:r>
        <w:rPr/>
        <w:t>Ⱓ</w:t>
      </w:r>
      <w:r>
        <w:rPr/>
        <w:t>洭㪏榡噖긺딣⍩뭃슱칄䙪⍵䭖卍㑰䮿䃂⿍忂畅⼲傘嘣쉬吳숴⨬䩲䩋뮬卾쉷긱弣用兗飂佱汊䜮쉭煷싂</w:t>
      </w:r>
      <w:r>
        <w:rPr/>
        <w:t>Ɐ⦮♔</w:t>
      </w:r>
      <w:r>
        <w:rPr/>
        <w:t>攥㦣䴬䕸數ꍔ쉕䝸匣䡎剋⴪췍┮싂</w:t>
      </w:r>
      <w:r>
        <w:rPr/>
        <w:t>ⶵ</w:t>
      </w:r>
      <w:r>
        <w:rPr/>
        <w:t>칃⌵栩숵潪쉈硡儨䗂ꍃ⧂海晙⨱戣辻㥧揂偘偍佴</w:t>
      </w:r>
      <w:r>
        <w:rPr/>
        <w:t>ꔩ</w:t>
      </w:r>
      <w:r>
        <w:rPr/>
        <w:t>䩄憿圻幬勂㕕㕺栵ㆮ⍣㝧䤩啖燂勂㵞㯂쉺㟂⫂㈵싂⎱穊杓</w:t>
      </w:r>
      <w:r>
        <w:rPr/>
        <w:t>Ɒ</w:t>
      </w:r>
      <w:r>
        <w:rPr/>
        <w:t>숮⑥⹱♪倮㍠凂唪拂燂녆杕塄拍柂懂縥姂숬쉾㥤佡㑘녔珎殏卞繂珍䉭䆡㜪啡쉵䭸꥞晢쵅䜽潤䈹擂㝎┫뽹嗎㍆洶㭌⼮怣숹婑辻昩ꎥ㇃漯に䙑놻⩚侏숷싂ꍯ㜯䄪ꌨ堬砯긣ꥴ乴略丰㩸浓禱吊湉쉕潉桺橘湠に㵅幸</w:t>
      </w:r>
      <w:r>
        <w:rPr/>
        <w:t>ꗎ</w:t>
      </w:r>
      <w:r>
        <w:rPr/>
        <w:t>숹儰滂幤杰奚㉊</w:t>
      </w:r>
      <w:r>
        <w:rPr/>
        <w:t>ⷂ</w:t>
      </w:r>
      <w:r>
        <w:rPr/>
        <w:t>䓍彨㍆乖칖歨쉍慆㙇潯⩸㟂剥䵕塉䎏걮</w:t>
      </w:r>
      <w:r>
        <w:rPr/>
        <w:t>Ⱚ</w:t>
      </w:r>
      <w:r>
        <w:rPr/>
        <w:t>塃╳䶿瑍㥔䑆厬啋棂爵㔣䀰슣痂畧凂䑹顸噘⍸琱掣汀</w:t>
      </w:r>
      <w:r>
        <w:rPr/>
        <w:t>ⷎ</w:t>
      </w:r>
      <w:r>
        <w:rPr/>
        <w:t>⡐</w:t>
      </w:r>
      <w:r>
        <w:rPr/>
        <w:t>狂摡촽奣滂稰洳</w:t>
      </w:r>
      <w:r>
        <w:rPr/>
        <w:t>Ⱪ</w:t>
      </w:r>
      <w:r>
        <w:rPr/>
        <w:t>渽䥣飂쉎⩁睏癋⑎癒뽐祷涿㟂䭦싂轰輶歱倨礷묯㪡杒⻂⩎圳쵒繩憵䍥毂䡱칀╅濃㈥싂</w:t>
      </w:r>
      <w:r>
        <w:rPr/>
        <w:t>ꤹ</w:t>
      </w:r>
      <w:r>
        <w:rPr/>
        <w:t>싂栯䆬㐷㒱椯㨪곂捤쉪</w:t>
      </w:r>
      <w:r>
        <w:rPr/>
        <w:t>ꤺ</w:t>
      </w:r>
      <w:r>
        <w:rPr/>
        <w:t>祉䍅䡊㘭瑄垘㋂䣂敉</w:t>
      </w:r>
      <w:r>
        <w:rPr/>
        <w:t>ꤹ</w:t>
      </w:r>
      <w:r>
        <w:rPr/>
        <w:t>毂桞灖묯坬ㄪ䅐埍⍋櫂敩싂纩猯쉆⹣呷慶뼬숻顇㭀䭕礣㯂塘㩶戶⥔☭싂녚</w:t>
      </w:r>
      <w:r>
        <w:rPr/>
        <w:t>ꥊ</w:t>
      </w:r>
      <w:r>
        <w:rPr/>
        <w:t>䂩♀䣂⹱䣍㥣싂걙圪쉴瘥녴ꥴ磂娬楷곍䥯役쉨頩䌥쉑䳂쉈喻╔⭙汅쵨橞䙆쉍剸毂归㝟㕷뽒썚杹넻썈䕘彧⭘瘪痂䙨榬땮㦮獨䩢⭇楹䷂쉃京䱺憩⩵睸あꥷ⪵㵣␰硂瓂걎넦깉儳穡쵨</w:t>
      </w:r>
      <w:r>
        <w:rPr/>
        <w:t>ⲥ</w:t>
      </w:r>
      <w:r>
        <w:rPr/>
        <w:t>卶䒩䍉㕑숷쉕况</w:t>
      </w:r>
      <w:r>
        <w:rPr/>
        <w:t>ⵄ</w:t>
      </w:r>
      <w:r>
        <w:rPr/>
        <w:t>怶咩쉐皬縥䥓㟂繌믂䁟쉙㭉䈹⥺愽츪춏兹쉬⌹匽㤩⻂獴뿂砤⌴塇䑠쉈노㑕刳쉥㶬呇㨭␶⩅쌩</w:t>
      </w:r>
      <w:r>
        <w:rPr/>
        <w:t>ꥈ</w:t>
      </w:r>
      <w:r>
        <w:rPr/>
        <w:t>煑쉉⹘쵚祰壂땓纥教㈥⌸縯숪湴牐녫䦬嫃쉑싂䄯碥깡쉭摐깚문䢱딬檻晖⩑俎祢싂㡚憏숸넦⼬穬䛃㝢硺何㠪敁놩쌬攩樲汰轖本䁘츶繾ㅚ扌쉩猴灃쉴㡁睚槂䄺噳睗辬ꅉ斿瑆쉳琨奾穧뇂繷悏噐䱡⯂ぁ睆ヂ恾뭠京未쉄併</w:t>
      </w:r>
      <w:r>
        <w:rPr/>
        <w:t>ꕗ</w:t>
      </w:r>
      <w:r>
        <w:rPr/>
        <w:t>㉌顚灟焦⹰䴺瞮煈</w:t>
      </w:r>
      <w:r>
        <w:rPr/>
        <w:t>ꦩ</w:t>
      </w:r>
      <w:r>
        <w:rPr/>
        <w:t>婅♒昰捥쉧ꅦ╔⼰㉡癈⻂썘㚱◂顧㭦䡾氶␥恚渷놵㵰顱⍅쉕녈뭉갱숦燂䁤䝁乸噘泃灶氽姂歁䭚쉕⻂煴浉쉁畱噢杺漮ꅦ뼶畤穷泂⩑礵硩㡪債뾿</w:t>
      </w:r>
      <w:r>
        <w:rPr/>
        <w:t>Ⱳ</w:t>
      </w:r>
      <w:r>
        <w:rPr/>
        <w:t>幞ꏂ搮╡颩쉎䂬츤뿂</w:t>
      </w:r>
      <w:r>
        <w:rPr/>
        <w:t>ⵏ</w:t>
      </w:r>
      <w:r>
        <w:rPr/>
        <w:t>港亏㦡㚻䡶灰㈰栵⿂塚⽟㬨⺮瞘쉅숫</w:t>
      </w:r>
      <w:r>
        <w:rPr/>
        <w:t>⠪</w:t>
      </w:r>
      <w:r>
        <w:rPr/>
        <w:t>䈺ꍷ쉸婁畟㣍狂晄䱂瀯侻</w:t>
      </w:r>
      <w:r>
        <w:rPr/>
        <w:t>ⲱ</w:t>
      </w:r>
      <w:r>
        <w:rPr/>
        <w:t>癞㵴畄┦걊넻䌤숱⿂熿爭砭쉢⏂塦奮煯婪䈮晓砱焊昳쉤땍</w:t>
      </w:r>
      <w:r>
        <w:rPr/>
        <w:t>꧂</w:t>
      </w:r>
      <w:r>
        <w:rPr/>
        <w:t>䉩⨵汞㍆⍲쌫㭐</w:t>
      </w:r>
      <w:r>
        <w:rPr/>
        <w:t>ⷂ⯂</w:t>
      </w:r>
      <w:r>
        <w:rPr/>
        <w:t>夤硺睅偫뭏䘱ㄦ滍⭌☪眭䦿딨堷熻䑶瓂䠮땶破爸뗂쉉쉀ꌴ슩圵朦䱰繆利</w:t>
      </w:r>
      <w:r>
        <w:rPr/>
        <w:t>⡬</w:t>
      </w:r>
      <w:r>
        <w:rPr/>
        <w:t>ㅏ䖘畯⬴㗂╕싂슏湊╳㬪쉫煏쉪洴壂ㅟ쉘䱒䄪幂呋㍉ꍖ卢奙檱㥑쉈䣂䞵촻䪩뽠橢㯂⌵娨倰</w:t>
      </w:r>
      <w:r>
        <w:rPr/>
        <w:t>ꕇ</w:t>
      </w:r>
      <w:r>
        <w:rPr/>
        <w:t>発쉲䲩⫂煞䚿쉖쉆砣歚⍬獉쉷䗍ꍧ灔噋獕灨슏␭칸쉗㬭甪呺쉡䝀橙歂</w:t>
      </w:r>
      <w:r>
        <w:rPr/>
        <w:t>ⵢ</w:t>
      </w:r>
      <w:r>
        <w:rPr/>
        <w:t>넰揍㩦䬵㴽䜹䡭ꌻ攽瘹穇轋獴</w:t>
      </w:r>
      <w:r>
        <w:rPr/>
        <w:t>ⱐ</w:t>
      </w:r>
      <w:r>
        <w:rPr/>
        <w:t>桩䙙㭲</w:t>
      </w:r>
      <w:r>
        <w:rPr/>
        <w:t>⣂</w:t>
      </w:r>
      <w:r>
        <w:rPr/>
        <w:t>吨㵂㭊쵮烂䩟⛍썩㑐⺡刳僂砱婨䙩仍空㩯噚</w:t>
      </w:r>
      <w:r>
        <w:rPr/>
        <w:t>Ȿ</w:t>
      </w:r>
      <w:r>
        <w:rPr/>
        <w:t>乧焽⑨呕楄㇂呦쉸敃㥘縳ꅺ䀸仍䋂嫃㭘뿂畡쉶㙧䚏剗뭭ꍳ뗍⹤攱䩏딲侣</w:t>
      </w:r>
      <w:r>
        <w:rPr/>
        <w:t>ꖬ</w:t>
      </w:r>
      <w:r>
        <w:rPr/>
        <w:t>歒㬣땊㕟㵧㜯쉫㑔顣拂㥁欱䉥칩䑊归쉲旂☷轷摐轓㑰䖩⦻䜪㵍슏㯂幁汐녃倱</w:t>
      </w:r>
      <w:r>
        <w:rPr/>
        <w:t>ⱙ</w:t>
      </w:r>
      <w:r>
        <w:rPr/>
        <w:t>㘣敔숦깰곂眬뭐</w:t>
      </w:r>
      <w:r>
        <w:rPr/>
        <w:t>ⴲ</w:t>
      </w:r>
      <w:r>
        <w:rPr/>
        <w:t>汁䷂毂剰厵㬮弤⨨숣숫䡙칉坥剣祕껂敉☪煦㬨⍶䷂㤶禿啊剫슩猪</w:t>
      </w:r>
      <w:r>
        <w:rPr/>
        <w:t>꧂</w:t>
      </w:r>
      <w:r>
        <w:rPr/>
        <w:t>춡䠫⪏뼬㝱쉆㝋嗂䀭挮慪瀫夵㑵席숪䩣숦漺䴰䗂博㍁埂玮摆䇂䙈䕘슘轩欱㡙伤强</w:t>
      </w:r>
      <w:r>
        <w:rPr/>
        <w:t>꤯</w:t>
      </w:r>
      <w:r>
        <w:rPr/>
        <w:t>啗싂ㄽ哂㵪꤮ꅏ㯂䉫杢渴慖彊硾⺥갶倦绍睧깟橴썟吤䥶頮넶搷䰣㵀扥⯂</w:t>
      </w:r>
      <w:r>
        <w:rPr/>
        <w:t>ꥌ</w:t>
      </w:r>
      <w:r>
        <w:rPr/>
        <w:t>扢㐥쉾싂橋쉶滂摂搮⑖晡㝘囂쉹活</w:t>
      </w:r>
      <w:r>
        <w:rPr/>
        <w:t>ⴰ</w:t>
      </w:r>
      <w:r>
        <w:rPr/>
        <w:t>儬潈矎䑨健奦♾繧年딹㕡㍕歷</w:t>
      </w:r>
      <w:r>
        <w:rPr/>
        <w:t>⣂</w:t>
      </w:r>
      <w:r>
        <w:rPr/>
        <w:t>춏癰呹恰䩸⸷䡶츱繀煏娱殿䴪㭋䅢旂䅃쉬祘▥塂伪</w:t>
      </w:r>
      <w:r>
        <w:rPr/>
        <w:t>ⵉ</w:t>
      </w:r>
      <w:r>
        <w:rPr/>
        <w:t>㝴㘷</w:t>
      </w:r>
      <w:r>
        <w:rPr/>
        <w:t>ⶩ</w:t>
      </w:r>
      <w:r>
        <w:rPr/>
        <w:t>疻컎쉥縨䉹炣绂狂梡䥂㑷쉱⭞沱佦긦⨰泂亵穠숳殩㊩頱㙄冩窻恥浂⥹숪㐴묳轟摰䱊㉞嗂⥕떩싂轡츨䵄⎿彌숨䠬顉埂乺汫喱⭪敇ち搶쵫琶숸쎣㪿ꌫ㙣㥸ꅬ䕴⮏㩖溩쵆</w:t>
      </w:r>
      <w:r>
        <w:rPr/>
        <w:t>ꦮ</w:t>
      </w:r>
      <w:r>
        <w:rPr/>
        <w:t>䔪㭑堯䝡溥⍆匱䡹뭙玥顧㑤㗍䝨㡗樫䡊䁠啠땣깪</w:t>
      </w:r>
      <w:r>
        <w:rPr/>
        <w:t>ꥃ</w:t>
      </w:r>
      <w:r>
        <w:rPr/>
        <w:t>넨쌬䥄欫睤</w:t>
      </w:r>
      <w:r>
        <w:rPr/>
        <w:t>⢩</w:t>
      </w:r>
      <w:r>
        <w:rPr/>
        <w:t>䎮䂬땁䉍䅞겵ꍆ剴⥡輯畟吸䎵䍆뮥⨫쏍䅴┯咬偑杧樴伪걟類坢⹉Ⓧ</w:t>
      </w:r>
      <w:r>
        <w:rPr/>
        <w:t>ⰳ</w:t>
      </w:r>
      <w:r>
        <w:rPr/>
        <w:t>숊때칖堯惃丹䵗湺䡚掵ꍅ⼶恰涣䝣ㅶ슿쉰㐮湓䡑㋎䴣숪汆印</w:t>
      </w:r>
      <w:r>
        <w:rPr/>
        <w:t>ⰽ□</w:t>
      </w:r>
      <w:r>
        <w:rPr/>
        <w:t>匴㑬㩅㤯䄻當⌮渰칆⨶㡎䉹숱</w:t>
      </w:r>
      <w:r>
        <w:rPr/>
        <w:t>ⱶ</w:t>
      </w:r>
      <w:r>
        <w:rPr/>
        <w:t>䖵佨㛂䡞䜭䚱颱슡⑲䓂䧂슩橕暥䵓砨䅌䩍⥕</w:t>
      </w:r>
      <w:r>
        <w:rPr/>
        <w:t>ꔻ</w:t>
      </w:r>
      <w:r>
        <w:rPr/>
        <w:t>䍚䕟幨棎뽍쉡眤♧⽮彉쉶暏슮숤슬䥦썗㷂䱟朳ꅌ쉆轫䇂炿뽩⥁䉒묳盂⼴充癴ꅮ瀷䄥</w:t>
      </w:r>
      <w:r>
        <w:rPr/>
        <w:t>Ⳃ</w:t>
      </w:r>
      <w:r>
        <w:rPr/>
        <w:t>쉗㙉캱瀻幢噭ꅣ㉠㵏㕳䠵婪䗂䐩쉩䉇縬숸穅뽮⨸㨣ッ囂</w:t>
      </w:r>
      <w:r>
        <w:rPr/>
        <w:t>ⱚ</w:t>
      </w:r>
      <w:r>
        <w:rPr/>
        <w:t>䙷⹯撡穕뭷┪䉅熻値ㆣ㩴䆘潓䚩婥쏂傱═숲洭ꍺ唫놵乍住㠹</w:t>
      </w:r>
      <w:r>
        <w:rPr/>
        <w:t>꧂</w:t>
      </w:r>
      <w:r>
        <w:rPr/>
        <w:t>슥僂╢摉</w:t>
      </w:r>
      <w:r>
        <w:rPr/>
        <w:t>ⵚ</w:t>
      </w:r>
      <w:r>
        <w:rPr/>
        <w:t>⡶</w:t>
      </w:r>
      <w:r>
        <w:rPr/>
        <w:t>磂숪</w:t>
      </w:r>
      <w:r>
        <w:rPr/>
        <w:t>Ⳃ☷</w:t>
      </w:r>
      <w:r>
        <w:rPr/>
        <w:t>뽒䱤扞딱稻堶㉡쉎恞┦䔰⎥쉞⽣㶣쉸숻噉䍤牄슮㝈兲쉖睦盂⹵쉺睬氮</w:t>
      </w:r>
      <w:r>
        <w:rPr/>
        <w:t>ꥒ</w:t>
      </w:r>
      <w:r>
        <w:rPr/>
        <w:t>畈싂桾颱썞쉷攦䱭␪쉾灤幅㡀楸슻欭슿쉉䫃佡䩲⍓뼨꺡渲歊㵾䇍幍쵡㙂츥</w:t>
      </w:r>
      <w:r>
        <w:rPr/>
        <w:t>Ɐ</w:t>
      </w:r>
      <w:r>
        <w:rPr/>
        <w:t>憏쵶坦䥥搸⵾놣습⭕</w:t>
      </w:r>
      <w:r>
        <w:rPr/>
        <w:t>Ɑ</w:t>
      </w:r>
      <w:r>
        <w:rPr/>
        <w:t>嚩䛂</w:t>
      </w:r>
      <w:r>
        <w:rPr/>
        <w:t>ꔺ</w:t>
      </w:r>
      <w:r>
        <w:rPr/>
        <w:t>㋎쉑攲ꍔ幇⽟汗縫堽ꍺ⍄墿♑⹰녴猪塳燍슿쵦깴䍖汉숯㘶橫녪㝑侘䅥䵰恭嘪焽帵䑃煫坟摾琺촪手㘲㜴婴滂⫂䙬⫍瑟䄭겿昮䵐弣쉌硶䘣伥娣슿匳䢬疱㬭갭啭婨쉟</w:t>
      </w:r>
      <w:r>
        <w:rPr/>
        <w:t>ⵕꥋ</w:t>
      </w:r>
      <w:r>
        <w:rPr/>
        <w:t>穀쉁嫂頪</w:t>
      </w:r>
      <w:r>
        <w:rPr/>
        <w:t>ꔽ</w:t>
      </w:r>
      <w:r>
        <w:rPr/>
        <w:t>춮쉢癀扯牨⌤恣䤻劘䑦䉨䍖⿃⧎䮏⛂乙殥⨮忎╰栻㊣쉸㢮样偃佥勃湭㙏곂쉓杫頲挰焺⥄煋Ⓜ扏쵍갫梡쉦啲效瑦䝅た僂㭸</w:t>
      </w:r>
      <w:r>
        <w:rPr/>
        <w:t>ⵁ⬩</w:t>
      </w:r>
      <w:r>
        <w:rPr/>
        <w:t>佳䝣녂⺩䭆㌺南唱䕬䰮겮ㅚ斬瑟潺輣㙑瑅␬セ䅟썏숴䯂母债ㄪ㭲㓂숣歍嘪싂熬㘵䁐执催┪煦깬숳䕊顬礤晆슩㭠䉾壂䡭쉵卸㡄㖻㝓</w:t>
      </w:r>
      <w:r>
        <w:rPr/>
        <w:t>ꥂ</w:t>
      </w:r>
      <w:r>
        <w:rPr/>
        <w:t>冮녴깖剞䥄⥢땏乥厩┰䱖숩䦿㩒爹係⩲眵痂⑗쌯숶敯⭱䖮儷ま婠습奥⏎㐷氨뇂炩䓂印慬牯㨯</w:t>
      </w:r>
      <w:r>
        <w:rPr/>
        <w:t>Ᵽ</w:t>
      </w:r>
      <w:r>
        <w:rPr/>
        <w:t>恫爭刨㠳牌捀䎏湍쉹쉩뗂兏䐽睙䕒䐷俎쉨쉠墩⛂倱幐깏⬳녖㊬</w:t>
      </w:r>
      <w:r>
        <w:rPr/>
        <w:t>Ⱔ</w:t>
      </w:r>
      <w:r>
        <w:rPr/>
        <w:t>䴭晪即垣㜤捄橧烂公뿂쉊琦ꎮ悡䯂彊恆쉱䄊쉞攩䡆㓂⪘</w:t>
      </w:r>
      <w:r>
        <w:rPr/>
        <w:t>⡆</w:t>
      </w:r>
      <w:r>
        <w:rPr/>
        <w:t>㉺疥䀱䱴쉸</w:t>
      </w:r>
      <w:r>
        <w:rPr/>
        <w:t>꥓</w:t>
      </w:r>
      <w:r>
        <w:rPr/>
        <w:t>眻歟</w:t>
      </w:r>
      <w:r>
        <w:rPr/>
        <w:t>⡺</w:t>
      </w:r>
      <w:r>
        <w:rPr/>
        <w:t>녷㑣㙃塇㌤뽈怴뽙䗂걒칑䮏栥☸䍏漥쉞</w:t>
      </w:r>
      <w:r>
        <w:rPr/>
        <w:t>꧃</w:t>
      </w:r>
      <w:r>
        <w:rPr/>
        <w:t>䭍歁繸㜶䵌搦⤴䡸摠扢燂扗渴㩠㨨拂췂㝅係쉈殡싎穊숯獊싍睸ꅐꆵ㕧睘秂걯뿂묽祙湞剫朥䉎䍟硋䔵</w:t>
      </w:r>
      <w:r>
        <w:rPr/>
        <w:t>ⵕ</w:t>
      </w:r>
      <w:r>
        <w:rPr/>
        <w:t>轇か礪猨쉴쉂숸⩉䅘彴㉒囂숵뾥䥆氻♢䑾啲┱㜰斿습杏捊伯곂录</w:t>
      </w:r>
      <w:r>
        <w:rPr/>
        <w:t>ꦬ</w:t>
      </w:r>
      <w:r>
        <w:rPr/>
        <w:t>깤幐瑃⩄㑠噉硢넹땅뽦䴫䫃䩙⑀汘磃㡏⭑参祱䑘搮䴪␫䢱幡⵪뭐癡歠幀숬</w:t>
      </w:r>
      <w:r>
        <w:rPr/>
        <w:t>ꗂ</w:t>
      </w:r>
      <w:r>
        <w:rPr/>
        <w:t>獎쉰忂颻弦긵磂㭡珂</w:t>
      </w:r>
      <w:r>
        <w:rPr/>
        <w:t>⣂</w:t>
      </w:r>
      <w:r>
        <w:rPr/>
        <w:t>硺</w:t>
      </w:r>
      <w:r>
        <w:rPr/>
        <w:t>ⵯ</w:t>
      </w:r>
      <w:r>
        <w:rPr/>
        <w:t>㒩轮竂睏⴪稨癘顎焭ㅾ츫㋃⽈獙獆䱊⪥偢</w:t>
      </w:r>
      <w:r>
        <w:rPr/>
        <w:t>ꤰ</w:t>
      </w:r>
      <w:r>
        <w:rPr/>
        <w:t>䈥⭀洵畧轁숺捗偪忂佺㝑⛂䚮䄭损㖘偨堨쉡劥劣竂㡦灅⭾뭭揂숨䙟晄硭礹䵴䳂㡡幋桗兢깫決ꌳ촪㈶㖏䭔⥚傩䏍⹲㢣眱䮏稪樹카걏䵐㒥</w:t>
      </w:r>
      <w:r>
        <w:rPr/>
        <w:t>ꕏ</w:t>
      </w:r>
      <w:r>
        <w:rPr/>
        <w:t>旂捡奉㙎䥘潵긷㍙活坒盍⵩⺩畱漱</w:t>
      </w:r>
      <w:r>
        <w:rPr/>
        <w:t>ꕅ</w:t>
      </w:r>
      <w:r>
        <w:rPr/>
        <w:t>浚唯⤳䱙걚숨뗂撬熮悻怪뽱微慭쉘싂偠슬䱇숺睞䐶ꅈ⌷춏꺡⬣䡎⥲牄⌲䉀ꄥ⩱</w:t>
      </w:r>
      <w:r>
        <w:rPr/>
        <w:t>ꕚ</w:t>
      </w:r>
      <w:r>
        <w:rPr/>
        <w:t>녭暿⫂䰭땖昨兇</w:t>
      </w:r>
      <w:r>
        <w:rPr/>
        <w:t>ⶵ</w:t>
      </w:r>
      <w:r>
        <w:rPr/>
        <w:t>䏃㈨倣</w:t>
      </w:r>
      <w:r>
        <w:rPr/>
        <w:t>꤯</w:t>
      </w:r>
      <w:r>
        <w:rPr/>
        <w:t>傻념憱堶捈圣懂㉒愳㤤佴싍堰ㄬ畴恡氲绂澏⤳숶惂甴䅦㋎Ⓜ⶘則㭒刷⩰唳幘⨤歔㉠䅙㎬숤칕쉅唺婹쌪獣▮婅</w:t>
      </w:r>
      <w:r>
        <w:rPr/>
        <w:t>꧂♀</w:t>
      </w:r>
      <w:r>
        <w:rPr/>
        <w:t>Ⱛ</w:t>
      </w:r>
      <w:r>
        <w:rPr/>
        <w:t>汔促䑯쉘⩦뭧䅐⤷␴</w:t>
      </w:r>
      <w:r>
        <w:rPr/>
        <w:t>⡱</w:t>
      </w:r>
      <w:r>
        <w:rPr/>
        <w:t>촯쉃ㅠ憬瓂噏⨬煭䥡琸</w:t>
      </w:r>
      <w:r>
        <w:rPr/>
        <w:t>ⵉ</w:t>
      </w:r>
      <w:r>
        <w:rPr/>
        <w:t>䦥쉆㦵晏秂땯祁䷂䥣摰练潌㴵슘在쉄卆ꥤ煡乬呌囍㠥♢䘷슻輱䄸䘸⚥檣捂䮿呦捭넫䏂吳ぃ</w:t>
      </w:r>
      <w:r>
        <w:rPr/>
        <w:t>ꦿ</w:t>
      </w:r>
      <w:r>
        <w:rPr/>
        <w:t>ㅗ</w:t>
      </w:r>
      <w:r>
        <w:rPr/>
        <w:t>ⵁ</w:t>
      </w:r>
      <w:r>
        <w:rPr/>
        <w:t>吵朦桑揂㒻♴恺汶⫂⚩䇂庮歯ㄯ䘻愺싂皥䕦瑺㒱⹺佄숸摒걕穟䋂䳂憘녲椱䙴䉗獲搥䬪㑰ㅺ㉋囂묺ぉ牆癦치⍫祺⍅䛂㗂挭㵟癎硅숻愴깎⦘</w:t>
      </w:r>
      <w:r>
        <w:rPr/>
        <w:t>ⴭ</w:t>
      </w:r>
      <w:r>
        <w:rPr/>
        <w:t>奒ꇂ☷㡰䡶扄敕畗쉏䑇幚䟂湞숹䙱썰䗂悏</w:t>
      </w:r>
      <w:r>
        <w:rPr/>
        <w:t>ꥊ</w:t>
      </w:r>
      <w:r>
        <w:rPr/>
        <w:t>슱⑔╯촵ㅮ彪쉎</w:t>
      </w:r>
      <w:r>
        <w:rPr/>
        <w:t>꧍</w:t>
      </w:r>
      <w:r>
        <w:rPr/>
        <w:t>䵗彦冩⸹㕣⌨㥲䓂ぬ戥䰸乙⯍敤㑇揃칯旂뇂樊ꍣ䍏뭱湘娴숨梥單恁⭠⍎䉬㉉ㄻ</w:t>
      </w:r>
      <w:r>
        <w:rPr/>
        <w:t>ⴻ</w:t>
      </w:r>
      <w:r>
        <w:rPr/>
        <w:t>吣⿂玣</w:t>
      </w:r>
      <w:r>
        <w:rPr/>
        <w:t>ꤩ</w:t>
      </w:r>
      <w:r>
        <w:rPr/>
        <w:t>佭</w:t>
      </w:r>
      <w:r>
        <w:rPr/>
        <w:t>⣂</w:t>
      </w:r>
      <w:r>
        <w:rPr/>
        <w:t>猷⫍傘쌴刬淂㨭⽞⯍偶畱嘷깲┶䈥甪敥汞单⬽䕓徿㧂嚿숽榩ꍄ㌴祌橑琻湕㦩顩唨幺软畹弤㖬ꍲ싂末秂ꄤ噮兔䭡輦⫂扱⥁坉㙕煫숳顩슩堽剩湉䍑忂⒱</w:t>
      </w:r>
      <w:r>
        <w:rPr/>
        <w:t>Ɽ</w:t>
      </w:r>
      <w:r>
        <w:rPr/>
        <w:t>슏扢啕㭾䯂놬⥲恣䍆䕘칵漽焴浫潁瑙뽍쉔坁㯂㑌侣习戲獋⭷⚥</w:t>
      </w:r>
      <w:r>
        <w:rPr/>
        <w:t>⠳</w:t>
      </w:r>
      <w:r>
        <w:rPr/>
        <w:t>⽒毂쎿⥪䍚摶琲湆곂⦣</w:t>
      </w:r>
      <w:r>
        <w:rPr/>
        <w:t>ꕩ</w:t>
      </w:r>
      <w:r>
        <w:rPr/>
        <w:t>㉗䝏㝧</w:t>
      </w:r>
      <w:r>
        <w:rPr/>
        <w:t>ꕏ⍖</w:t>
      </w:r>
      <w:r>
        <w:rPr/>
        <w:t>㫂䙅桲촵幕犡걈䯎滂䥱戭</w:t>
      </w:r>
      <w:r>
        <w:rPr/>
        <w:t>ꔬ</w:t>
      </w:r>
      <w:r>
        <w:rPr/>
        <w:t>扩㩹凂獄⽵⏂䁶畭뭂䱁⻍⬨䤪숺⽁⸥琣䡅䙠㐷</w:t>
      </w:r>
      <w:r>
        <w:rPr/>
        <w:t>⣂⑃</w:t>
      </w:r>
      <w:r>
        <w:rPr/>
        <w:t>轅䛍䍄獊㉡潂囍ꅰ幯㍵嗍싂嘬㚣嚏䑁䩄숦</w:t>
      </w:r>
      <w:r>
        <w:rPr/>
        <w:t>ꕃ</w:t>
      </w:r>
      <w:r>
        <w:rPr/>
        <w:t>で哂쉑灷剔䝓浆⌺䵍⨻䝕㶩䁗쉱쉩ꍎ攪믂剳싂䰴⹒呁湕⯃淂曂丫╔뭟嚵㒵⩮䱬氣殡ꅁ灖潫싂⛍眪洣㕲槎公潙묱泂捥싎慯佨쉘쉁䠮参拃䉯挹坓帱ぢ䚬區⩭怺숣ㄺ乫搭䉎慣</w:t>
      </w:r>
      <w:r>
        <w:rPr/>
        <w:t>Ⱚ</w:t>
      </w:r>
      <w:r>
        <w:rPr/>
        <w:t>斩輪숦䈷㍣愱海䥀␰睾㝉癖</w:t>
      </w:r>
      <w:r>
        <w:rPr/>
        <w:t>Ⱟ</w:t>
      </w:r>
      <w:r>
        <w:rPr/>
        <w:t>轆奞ㆮ넶煎犏吹㕂슩</w:t>
      </w:r>
      <w:r>
        <w:rPr/>
        <w:t>ꥌ</w:t>
      </w:r>
      <w:r>
        <w:rPr/>
        <w:t>ⱱ</w:t>
      </w:r>
      <w:r>
        <w:rPr/>
        <w:t>⾿轶⭞慲쵀浢槂㑠䕸쉮䥢恷顐焫䏂桕䆮繊</w:t>
      </w:r>
      <w:r>
        <w:rPr/>
        <w:t>ꕉ</w:t>
      </w:r>
      <w:r>
        <w:rPr/>
        <w:t>堪汓噀并畒╞⭧顑䑏</w:t>
      </w:r>
      <w:r>
        <w:rPr/>
        <w:t>Ⱙ</w:t>
      </w:r>
      <w:r>
        <w:rPr/>
        <w:t>勍⍫測欪呡副</w:t>
      </w:r>
      <w:r>
        <w:rPr/>
        <w:t>⣃</w:t>
      </w:r>
      <w:r>
        <w:rPr/>
        <w:t>㝄ꅡ桷砵㡃䴭䀽皻灌싍쉐◂㒥춘䅙湴긮假恔捋嚩㟂婸⻂ㄵꍲ忎祇瑪ꌩ숶㛂摂묺컂䳂⨴㑟牮瑒♉捊䊏깠浘갶浇畕䡇灒쵏녟숵僂딺</w:t>
      </w:r>
      <w:r>
        <w:rPr/>
        <w:t>꥓</w:t>
      </w:r>
      <w:r>
        <w:rPr/>
        <w:t>娤㑄</w:t>
      </w:r>
      <w:r>
        <w:rPr/>
        <w:t>Ɫ</w:t>
      </w:r>
      <w:r>
        <w:rPr/>
        <w:t>碱偗뼹㜴䔩㭑</w:t>
      </w:r>
      <w:r>
        <w:rPr/>
        <w:t>⠲</w:t>
      </w:r>
      <w:r>
        <w:rPr/>
        <w:t>깵쉊ꅨ㙵挱伻쉔䐥숫爪恪杈䎥䵊㥈⭊쉓迂㙣癕收懂颵匮뭓晩楕䅓歌噲獳䜳凂</w:t>
      </w:r>
      <w:r>
        <w:rPr/>
        <w:t>ꤷ</w:t>
      </w:r>
      <w:r>
        <w:rPr/>
        <w:t>灨쉆㭩幮⻂췂⦡쉧㕯嫂埂礨숩쉆녲㝲揂⨦潐㜪떩㕍䶥亡㥂⚵⯂傻쏂坔☨眱</w:t>
      </w:r>
      <w:r>
        <w:rPr/>
        <w:t>꧂</w:t>
      </w:r>
      <w:r>
        <w:rPr/>
        <w:t>秂뽘㉱幵歒歑硅剑摒숲犵怳圮긬敃眭毂姂</w:t>
      </w:r>
      <w:r>
        <w:rPr/>
        <w:t>ꕔ⩦</w:t>
      </w:r>
      <w:r>
        <w:rPr/>
        <w:t>ꏂ꺘斏⨫㟂穘㈳ꆬ痂㑎쎮⍭癇她숬♥㵧堲♀땄殻</w:t>
      </w:r>
      <w:r>
        <w:rPr/>
        <w:t>ꕃ</w:t>
      </w:r>
      <w:r>
        <w:rPr/>
        <w:t>潐杯⭈朴䬪奔根⤩敞쉕娰䀽幣硭걗㵯싎券焴栊硺滂</w:t>
      </w:r>
      <w:r>
        <w:rPr/>
        <w:t>ꤨ</w:t>
      </w:r>
      <w:r>
        <w:rPr/>
        <w:t>桒擂桄㯂쉊瀷线숰〪顎䁌圥쉶縷潬䅕ㅞ㡟潑兾碥瘱ㅅ伱彳⨪㌨䝘습硄䄻兒慬椮䅁쉡琣䁖櫂╠渫</w:t>
      </w:r>
      <w:r>
        <w:rPr/>
        <w:t>⣎</w:t>
      </w:r>
      <w:r>
        <w:rPr/>
        <w:t>䅡圣竂뭌䵭吰싂枱쉟</w:t>
      </w:r>
      <w:r>
        <w:rPr/>
        <w:t>ⱏ</w:t>
      </w:r>
      <w:r>
        <w:rPr/>
        <w:t>㡾숵穊畕싍樬曎㨣㜪䭆吮칂汐묽䗂녆䟂愴츪債쉷㩕奢畄噚슮</w:t>
      </w:r>
      <w:r>
        <w:rPr/>
        <w:t>ꖿ</w:t>
      </w:r>
      <w:r>
        <w:rPr/>
        <w:t>⣂</w:t>
      </w:r>
      <w:r>
        <w:rPr/>
        <w:t>䦣核杪幃뭖摎쌽</w:t>
      </w:r>
      <w:r>
        <w:rPr/>
        <w:t>⡔╋</w:t>
      </w:r>
      <w:r>
        <w:rPr/>
        <w:t>쉁쵎䨪슻疮瘶沮⏂㧃顀嫂䇂濂䧎睫硗♡⩇瑥伥걚乷げ愨猪幇</w:t>
      </w:r>
      <w:r>
        <w:rPr/>
        <w:t>Ⳃ</w:t>
      </w:r>
      <w:r>
        <w:rPr/>
        <w:t>㦏䍞幍㤮畷슩싂獁䠳䶣窱䩣뽡쌲숷砫㨬晥㝘燂⪩種㙵颏朩</w:t>
      </w:r>
      <w:r>
        <w:rPr/>
        <w:t>ꔨ</w:t>
      </w:r>
      <w:r>
        <w:rPr/>
        <w:t>幏䤴剓㕵慡灕㴶◍걓ꏂ枵灺쉊僂摺穏ꌴ⥬恾枮瑃컂捓浃異昹䘯䭯江싂べ杴㔣犩朷싂ㄭ</w:t>
      </w:r>
      <w:r>
        <w:rPr/>
        <w:t>ⵍ</w:t>
      </w:r>
      <w:r>
        <w:rPr/>
        <w:t>ⲥ</w:t>
      </w:r>
      <w:r>
        <w:rPr/>
        <w:t>쵡</w:t>
      </w:r>
      <w:r>
        <w:rPr/>
        <w:t>ꔲⷂ</w:t>
      </w:r>
      <w:r>
        <w:rPr/>
        <w:t>䑚컂</w:t>
      </w:r>
      <w:r>
        <w:rPr/>
        <w:t>ꖩ</w:t>
      </w:r>
      <w:r>
        <w:rPr/>
        <w:t>䅟偃繾칅</w:t>
      </w:r>
      <w:r>
        <w:rPr/>
        <w:t>⣂</w:t>
      </w:r>
      <w:r>
        <w:rPr/>
        <w:t>瓂轵깴ꥠ兟涩䅗纏㵨㍊制橇슣烂격擂偏㵩摄껂</w:t>
      </w:r>
      <w:r>
        <w:rPr/>
        <w:t>꥓</w:t>
      </w:r>
      <w:r>
        <w:rPr/>
        <w:t>〮㴪䲡㷂㙗㙦俎恮楮䠲⥁皣圷쉃쉵桯汋䚵〺㐲䱮껂挩╍䬵䀪偘㌹汁䴻㥌縸숨䌭䢥䝁拂憱㑯噈ꎮ쌨딴䃂꺣恵䉘轄䥩杤딺怳獭婍㌵噃䁘</w:t>
      </w:r>
      <w:r>
        <w:rPr/>
        <w:t>꧂</w:t>
      </w:r>
      <w:r>
        <w:rPr/>
        <w:t>摰塊䢱穆ꌸ啠樭嘭来숨㭌㩕瓂優瑰挻繞㑈猫넬乃煍ꅅ轋⼵摅嚣쉧瘶滂榿欱쎡倴儬숱싂㔯挨䵍瑆歗문㛂牙輤憮⼫䵟</w:t>
      </w:r>
      <w:r>
        <w:rPr/>
        <w:t>ꦥ</w:t>
      </w:r>
      <w:r>
        <w:rPr/>
        <w:t>까숵㛃뮩ꎩ㌦獦夯떮㍮㭎〷硵䅡⼲汆县㗂쉰汃玮囂䱤䑆歗⽰迂㕳쉃䉺따灱걇㑢橨ꍠ쉹参뇂㕩由슩爪捄偒㎮楖녲悵橁挳ぺ匥奶숤帥熮潗</w:t>
      </w:r>
      <w:r>
        <w:rPr/>
        <w:t>⠶⧂</w:t>
      </w:r>
      <w:r>
        <w:rPr/>
        <w:t>睁䟂싂响䴸㤪䵑塟땞儴柂쉌抵甬⌦乁격倩琺쉈瑤쵲竂䅴숪敩兙爱</w:t>
      </w:r>
      <w:r>
        <w:rPr/>
        <w:t>꧃</w:t>
      </w:r>
      <w:r>
        <w:rPr/>
        <w:t>頪ꥠ幩敁噳䩖䱈澣⭟祷㞬</w:t>
      </w:r>
      <w:r>
        <w:rPr/>
        <w:t>ꦥꤵ</w:t>
      </w:r>
      <w:r>
        <w:rPr/>
        <w:t>䝮怪⹑쉁橮쵺䪏ㅣ䡦쉚숰汹쌥</w:t>
      </w:r>
      <w:r>
        <w:rPr/>
        <w:t>ⰶ</w:t>
      </w:r>
      <w:r>
        <w:rPr/>
        <w:t>䁥姂奢扞晱쉎悮揂♪奀旃㜣䉏啞䁲乄㩒牫⯂煫㝃硦徱挺♒딩ꄶ啒䱧껂恩卋걅十㨩⩶⛂係㙔稥婾숨츲晓ㅖ捄昺⭄뭃싂㫂뭄숪掏潈癊㕳祈纏㚻犥奖걚吲썕䥪垣⎘㎣㑳碻㌊彬偒挤㏂輱塖塕祐伶숵㕔⥒䍤걈悱㥃眭㌸瑃渫⯂䱀琥뭖焲娭⩋䬯䕥櫃땚␭쉇㙄珂塕織杶瘪䫂슩㔨桳</w:t>
      </w:r>
      <w:r>
        <w:rPr/>
        <w:t>⡋</w:t>
      </w:r>
      <w:r>
        <w:rPr/>
        <w:t>㕘곂偠땀䩦</w:t>
      </w:r>
      <w:r>
        <w:rPr/>
        <w:t>⡀</w:t>
      </w:r>
      <w:r>
        <w:rPr/>
        <w:t>쉡喬丵匲灄㩞歐⤻䐣숨濍慟捦瑕顃参떩便参⪱ꅟ媏浠</w:t>
      </w:r>
      <w:r>
        <w:rPr/>
        <w:t>Ⱙ</w:t>
      </w:r>
      <w:r>
        <w:rPr/>
        <w:t>兆㉅吸䍹넫숣偖㕟쉬煥㈴畢灶穏껂摹〴娰䄪䱉恈㪿㵴깉⨤䭠㭯䁨䕗⥔炩</w:t>
      </w:r>
      <w:r>
        <w:rPr/>
        <w:t>ⱌ</w:t>
      </w:r>
      <w:r>
        <w:rPr/>
        <w:t>긲넸洪</w:t>
      </w:r>
      <w:r>
        <w:rPr/>
        <w:t>ꗂⵁ</w:t>
      </w:r>
      <w:r>
        <w:rPr/>
        <w:t>ぉ䴵땧启⩞幖畣塸潴乤䩇䦘恓놻䳂勃꺮䷂Ⓧ㉖땖値璩塮慟쉌㘤ꇎ睤⻂痂坈弩矂</w:t>
      </w:r>
      <w:r>
        <w:rPr/>
        <w:t>ꤱ</w:t>
      </w:r>
      <w:r>
        <w:rPr/>
        <w:t>珂焰乯䲩㘳瞿噩琩污倲⵪浃뭪慄潨땢戰睋渣爯いꆩ竂颱숦㯂硘㑋塕䋂㉢䕀㜣潦䱅䧂制剳⹖晰썇怨격쉊婹⨬㕠婔掮⚬</w:t>
      </w:r>
      <w:r>
        <w:rPr/>
        <w:t>⡙</w:t>
      </w:r>
      <w:r>
        <w:rPr/>
        <w:t>⽡憵㝚슣㗍㤫땱典㉣辘㡇㕒暩숥午欮⵩슘쉙纻夦砭祆숸숭敎㉠亿䬤ぞ녨뽅㍚敊䙌䨤疻昲숹湆䴥䉚绂穏䑉癖╋潀㏃ꍙ썐┸슏⹃</w:t>
      </w:r>
      <w:r>
        <w:rPr/>
        <w:t>ꔳ</w:t>
      </w:r>
      <w:r>
        <w:rPr/>
        <w:t>䁧卑穴</w:t>
      </w:r>
      <w:r>
        <w:rPr/>
        <w:t>ꕙ</w:t>
      </w:r>
      <w:r>
        <w:rPr/>
        <w:t>칦疵矂潉㢱颵⏂歶</w:t>
      </w:r>
      <w:r>
        <w:rPr/>
        <w:t>ⶬ</w:t>
      </w:r>
      <w:r>
        <w:rPr/>
        <w:t>具썫썭</w:t>
      </w:r>
      <w:r>
        <w:rPr/>
        <w:t>ⵃ</w:t>
      </w:r>
      <w:r>
        <w:rPr/>
        <w:t>杠</w:t>
      </w:r>
      <w:r>
        <w:rPr/>
        <w:t>ⱇ⩞Ⓜ</w:t>
      </w:r>
      <w:r>
        <w:rPr/>
        <w:t>칇琥ꄴ녞䥋婭繎戰⪿眲塴⑬쉣慢䐷쉌勂皏昫䕰</w:t>
      </w:r>
      <w:r>
        <w:rPr/>
        <w:t>ꕷ</w:t>
      </w:r>
      <w:r>
        <w:rPr/>
        <w:t>坕䓂⑤噧⭓祶⥧呚栦㵮磂㗂ぴ䦩ヂ㈴䥩⥩⍹䩍汌瑞뭒㙲偢䝎汉嗎</w:t>
      </w:r>
      <w:r>
        <w:rPr/>
        <w:t>ꦮ</w:t>
      </w:r>
      <w:r>
        <w:rPr/>
        <w:t>㩅㖱坸곂剠딵</w:t>
      </w:r>
      <w:r>
        <w:rPr/>
        <w:t>ⶮ</w:t>
      </w:r>
      <w:r>
        <w:rPr/>
        <w:t>쉦䣂惂㝮ꥮ婶略쉹䬲啀妮䧂冘㴩ꥺ䝔╊䙂畷㵭⚩㙌⹶♪火柂䦡⪱칂䉁㦵圴槂숤婣숳┱</w:t>
      </w:r>
      <w:r>
        <w:rPr/>
        <w:t>ꕄ</w:t>
      </w:r>
      <w:r>
        <w:rPr/>
        <w:t>䈽顈㨻噪땘숥뼪땸煡椵告䱺뭳〶꥾烂婰坤之䗂☹䓂䫃牶珃거숥噘單癞役⥒盂뇂晪묨坑敨쉐</w:t>
      </w:r>
      <w:r>
        <w:rPr/>
        <w:t>ⰻ</w:t>
      </w:r>
      <w:r>
        <w:rPr/>
        <w:t>祢뽴儹囂牡⩚伷瘦깔⩡⼩</w:t>
      </w:r>
      <w:r>
        <w:rPr/>
        <w:t>ⱕ</w:t>
      </w:r>
      <w:r>
        <w:rPr/>
        <w:t>䭚⥂䭺淃⩆窻愷쉥转癮쉅⍠特牡托旂曂㙸◂窡慴穀䩴乵㨦⤨凍垬쉒㥃庥㍃琷畾䨦⍾</w:t>
      </w:r>
      <w:r>
        <w:rPr/>
        <w:t>⡤</w:t>
      </w:r>
      <w:r>
        <w:rPr/>
        <w:t>뽪ꍷ幙烂捥䩹싂癀⪘⥠⭓じ嘬촮祙ꅁ㑕湂浴汩䉊录啡乗灑棂쉓쉲ㅲ摶轪䙴</w:t>
      </w:r>
      <w:r>
        <w:rPr/>
        <w:t>ꦿ</w:t>
      </w:r>
      <w:r>
        <w:rPr/>
        <w:t>汃⍢壍患⽮㥆ꥧ䈤晴拂百</w:t>
      </w:r>
      <w:r>
        <w:rPr/>
        <w:t>ⱓ</w:t>
      </w:r>
      <w:r>
        <w:rPr/>
        <w:t>漨뭔盂㵆ꥭ〉썩毂뭚匊婤쵟╥牫㭒쉹㦣卤倦剠牘楷긹杋瀯</w:t>
      </w:r>
      <w:r>
        <w:rPr/>
        <w:t>ꦣ</w:t>
      </w:r>
      <w:r>
        <w:rPr/>
        <w:t>潫뾣儣槃䑀旂壂區恃㊿깢믂眪⭰浚쵞걟偹潎幕义䭷뽉</w:t>
      </w:r>
      <w:r>
        <w:rPr/>
        <w:t>ꦣ</w:t>
      </w:r>
      <w:r>
        <w:rPr/>
        <w:t>숩汔㡚剣⽵婹唷穘⻃⑂㕷㡫깡</w:t>
      </w:r>
      <w:r>
        <w:rPr/>
        <w:t>⡖┮</w:t>
      </w:r>
      <w:r>
        <w:rPr/>
        <w:t>숺㝞慗⩴印㝷挳椣瑃㟂㭖⻂㎩飂䡔〦楧从扙愥姂噊㝤忍灱쵖契쉟噭숨頦⹥⬴㐨敇㉤</w:t>
      </w:r>
      <w:r>
        <w:rPr/>
        <w:t>ⵅ</w:t>
      </w:r>
      <w:r>
        <w:rPr/>
        <w:t>歎뭪䡹沵⚘㬣乃⽭뽒未슩䀣쉺睃깕沩⑴䏃熏琵猽쉂瑡〦ꄽ⑫⨳㵧⩁壎♓幵碥柂氣捍</w:t>
      </w:r>
      <w:r>
        <w:rPr/>
        <w:t>ꤽ</w:t>
      </w:r>
      <w:r>
        <w:rPr/>
        <w:t>䡓⺩匵埂穗ꍘ䓃䧂杞敃</w:t>
      </w:r>
      <w:r>
        <w:rPr/>
        <w:t>ꦻ</w:t>
      </w:r>
      <w:r>
        <w:rPr/>
        <w:t>䡚睌ꎘ磂깸杩態畘䉨ㅍ稥숭ꅖꇂ숬㖬⼤䔦嚏췂ꥡ⭠녠忂砨䄭㜣䰹</w:t>
      </w:r>
      <w:r>
        <w:rPr/>
        <w:t>ꔦ</w:t>
      </w:r>
      <w:r>
        <w:rPr/>
        <w:t>⾻搸䈯硠㧂䙴堣輻煰㞣桲쏂奦숭硱椥朳䅬睨眽坣濂</w:t>
      </w:r>
      <w:r>
        <w:rPr/>
        <w:t>ⴤ</w:t>
      </w:r>
      <w:r>
        <w:rPr/>
        <w:t>撵싎〻䩢㝀쉁璬㑢繆㭟䙨恑晟䅣呁匫⭧扠煘晤㩖曂婓쉈⸸䝯꥘䥉唪숻娩爴쎩뿎䂣卖䨪㉙䂩攮싂幵硞嗂䃂輪〉䔮瘳慭䍢㍞ㅌꍾ輳칚さ㞏⤴創硓♺硎⸷㎩曂扟䋂仂晥䔱㕗噦畭㋂㛂浾㖏┶渳䬹♹癫湔愣㵈ꥣ䩕숵ꍅ</w:t>
      </w:r>
      <w:r>
        <w:rPr/>
        <w:t>⢱</w:t>
      </w:r>
      <w:r>
        <w:rPr/>
        <w:t>敏獍쉑쉫</w:t>
      </w:r>
      <w:r>
        <w:rPr/>
        <w:t>⢣</w:t>
      </w:r>
      <w:r>
        <w:rPr/>
        <w:t>䅫㮮깪纵幭䣂▏깞慪㵦瘮</w:t>
      </w:r>
      <w:r>
        <w:rPr/>
        <w:t>ⴺ</w:t>
      </w:r>
      <w:r>
        <w:rPr/>
        <w:t>㭉咮䵍矂ꅁ窱殮绂利䭈牕昪水䝌ㄬ슩⍵㬹</w:t>
      </w:r>
      <w:r>
        <w:rPr/>
        <w:t>꤯</w:t>
      </w:r>
      <w:r>
        <w:rPr/>
        <w:t>佔䦩ꆱ㥖恫쉺⽏깶</w:t>
      </w:r>
      <w:r>
        <w:rPr/>
        <w:t>ⱆ</w:t>
      </w:r>
      <w:r>
        <w:rPr/>
        <w:t>呖檮䥇纮䭹抻牰㩌祢䠵녅⍏呺쌴䃂칖儲뿂㵆㨣ꅔ橱슩䱂流䔪硍◎</w:t>
      </w:r>
      <w:r>
        <w:rPr/>
        <w:t>ꤶ꥖</w:t>
      </w:r>
      <w:r>
        <w:rPr/>
        <w:t>凂슩쌳焤䘪쉗橇⬩晢歩畮挴쉓㚩⹦⩴껂华揂㊘쉁딫偹⪮숶㝞㩫焪濂깏憩슏䁳杵㍮辩걅乨猴숨㠦㑤</w:t>
      </w:r>
      <w:r>
        <w:rPr/>
        <w:t>ⵍ</w:t>
      </w:r>
      <w:r>
        <w:rPr/>
        <w:t>桃町繚矂潍츪洪橑⫃硓⧂䔷쉔顠元桫矂挨⥪쉕䅰⽏뽍◂歹汷盂쉁</w:t>
      </w:r>
      <w:r>
        <w:rPr/>
        <w:t>꧂</w:t>
      </w:r>
      <w:r>
        <w:rPr/>
        <w:t>ⱀ</w:t>
      </w:r>
      <w:r>
        <w:rPr/>
        <w:t>呁潧⽠捣ꅷ䌤♥风䃂䱶爥╡剱ィ扞敟䵞ꎱ稥䳂顧썂沩偩촲</w:t>
      </w:r>
      <w:r>
        <w:rPr/>
        <w:t>ꖘ</w:t>
      </w:r>
      <w:r>
        <w:rPr/>
        <w:t>梿</w:t>
      </w:r>
      <w:r>
        <w:rPr/>
        <w:t>⡷</w:t>
      </w:r>
      <w:r>
        <w:rPr/>
        <w:t>ꥩ㌭칙싂斻⬭祂斵</w:t>
      </w:r>
      <w:r>
        <w:rPr/>
        <w:t>ꖬ⤬</w:t>
      </w:r>
      <w:r>
        <w:rPr/>
        <w:t>싂⩇丨㍍⹢潓汰佘䂩䞱牮棂瘬刳旂촸纻껎㴸塺㩅䨹쉤ꥲ你喻뽎䍑噋睯唯䅋繩뾿妵싂숨姂</w:t>
      </w:r>
      <w:r>
        <w:rPr/>
        <w:t>⡊</w:t>
      </w:r>
      <w:r>
        <w:rPr/>
        <w:t>ꥴ뾮熩氊쉷䈭䥗㑷歊穈⹯眪帰伸敩숪뭑쉍䇃컃獌쉯槂栦䡰泂囃㈷㕲㒵啧</w:t>
      </w:r>
      <w:r>
        <w:rPr/>
        <w:t>⠭</w:t>
      </w:r>
      <w:r>
        <w:rPr/>
        <w:t>㵱狂ꅩ拂⑾璣汦咩椳⭥㴤畩啥㭷扶ꥹ幗毎♘썙頶딶⑖形</w:t>
      </w:r>
      <w:r>
        <w:rPr/>
        <w:t>ꔱ</w:t>
      </w:r>
      <w:r>
        <w:rPr/>
        <w:t>䌳愯潌奠㑲㵕䝷</w:t>
      </w:r>
      <w:r>
        <w:rPr/>
        <w:t>ⱆ</w:t>
      </w:r>
      <w:r>
        <w:rPr/>
        <w:t>潨䔸务⨦㍫♈싂쉶⭯⽢暘숮礻䝩狂⩓嚩뿂깢⨨壂⮮奅㑮䍷䩈佔⩦促機</w:t>
      </w:r>
      <w:r>
        <w:rPr/>
        <w:t>꤯</w:t>
      </w:r>
      <w:r>
        <w:rPr/>
        <w:t>殡啡潵䄪忂焷噷썵䭡頩掻䲏睳畉</w:t>
      </w:r>
      <w:r>
        <w:rPr/>
        <w:t>ⳍ⸷</w:t>
      </w:r>
      <w:r>
        <w:rPr/>
        <w:t>뼨䴪⨻儯䚡숮幱싂</w:t>
      </w:r>
      <w:r>
        <w:rPr/>
        <w:t>ⴳ</w:t>
      </w:r>
      <w:r>
        <w:rPr/>
        <w:t>稰쎩涵湐</w:t>
      </w:r>
      <w:r>
        <w:rPr/>
        <w:t>⡪</w:t>
      </w:r>
      <w:r>
        <w:rPr/>
        <w:t>쉡凂㕯㡵婀呏奘煾煂㡫睆⚏浲䥗牵匲犬㬻쉁眯塍딣楉㔯⹁</w:t>
      </w:r>
      <w:r>
        <w:rPr/>
        <w:t>ⷂ</w:t>
      </w:r>
      <w:r>
        <w:rPr/>
        <w:t>䉟쉘湍縲䮬乵灧Ⓜ桤杏⩯䵄쵚硉껂栭⮩ꍔ쉑䳍䬹瘺憮瀥ꥷ㙡쉧繅炏歆頩燂숪쉡洲制㚱坨䤱쵥妩ㅳ㭷쉈쉆桬数婅㮡꺏⩫㵫序싂秂⤹♶轟转뗂兣㥴䡨㜱쉆⬵싂⩎繕睾縺⼩䶬䙮숱䍹⍦挰䳎矃䄪杯灺ꅪ瑔纏穧烃摔쉢쉱䑑䢏橶췎ꍰ䥧礪唥汯쉉匶</w:t>
      </w:r>
      <w:r>
        <w:rPr/>
        <w:t>ꔺ</w:t>
      </w:r>
      <w:r>
        <w:rPr/>
        <w:t>瀻⸭␷㕩昤㧃䀹싂兎䅄浺搲䑤㍑冱㝸䬰憮묥晭樬娪䕟䒩稱뽙</w:t>
      </w:r>
      <w:r>
        <w:rPr/>
        <w:t>⡗</w:t>
      </w:r>
      <w:r>
        <w:rPr/>
        <w:t>䵨䆻ꅖ泂㥖쉮쉷檩慊奫獋╁췂뽶䊱咵</w:t>
      </w:r>
      <w:r>
        <w:rPr/>
        <w:t>ⵐ⴩</w:t>
      </w:r>
      <w:r>
        <w:rPr/>
        <w:t>㫃瀱祊슡䞻婡侬⼲瑱♗繟煉묽⼵</w:t>
      </w:r>
      <w:r>
        <w:rPr/>
        <w:t>⡹</w:t>
      </w:r>
      <w:r>
        <w:rPr/>
        <w:t>숥歓뽀㥹썪⭃䑒䤳唤䁯剂</w:t>
      </w:r>
      <w:r>
        <w:rPr/>
        <w:t>Ⳃⱳ╸</w:t>
      </w:r>
      <w:r>
        <w:rPr/>
        <w:t>夽</w:t>
      </w:r>
      <w:r>
        <w:rPr/>
        <w:t>ꤳ</w:t>
      </w:r>
      <w:r>
        <w:rPr/>
        <w:t>燎瓂네癳ꄮ硬啣칐뾏碩冻匪⭀揍㩮⩚㞿⍟焵䘽幒飂㐥〉⥪穐쉗䔭㎩呸坙轲┳⩚歏⹾喿彳</w:t>
      </w:r>
      <w:r>
        <w:rPr/>
        <w:t>ⵏ</w:t>
      </w:r>
      <w:r>
        <w:rPr/>
        <w:t>彭媩湋厬뭲䃂⑺捂ァ䕶슬䵣䓎⍄儵☥쉮䨯</w:t>
      </w:r>
      <w:r>
        <w:rPr/>
        <w:t>ⱋ</w:t>
      </w:r>
      <w:r>
        <w:rPr/>
        <w:t>䬦夻桙슩楡優촲쉯嚏棂䶣</w:t>
      </w:r>
      <w:r>
        <w:rPr/>
        <w:t>Ⱔ</w:t>
      </w:r>
      <w:r>
        <w:rPr/>
        <w:t>䕹皵싂숫伤뇂싂桢㍪</w:t>
      </w:r>
      <w:r>
        <w:rPr/>
        <w:t>ꥈ</w:t>
      </w:r>
      <w:r>
        <w:rPr/>
        <w:t>穏扑ㅉ坉㎻繐杅싂쉀⨲쉖劬⽍쉏䑍䬥썶䳂瀪</w:t>
      </w:r>
      <w:r>
        <w:rPr/>
        <w:t>ⵔ</w:t>
      </w:r>
      <w:r>
        <w:rPr/>
        <w:t>摸捙⪩㊣权彄椸♅䂡</w:t>
      </w:r>
      <w:r>
        <w:rPr/>
        <w:t>ꔳ</w:t>
      </w:r>
      <w:r>
        <w:rPr/>
        <w:t>〬␮牷⑏䰮祲堲䨮뾩땞㥡临䀤幅츹ꄩ㍑뭞〽牀㝙参䂘爽乕䅰奤㙌㴪哂䳃䅺畀穓㐽䡉䇂숥숫灟숷䕫쉴娤獚깈櫂㑰╣䈸쉐幃뭁㇂奤ꥱ狂哂쏂猣捧쉚呙긪쉧䉧戴䎏畢亩╀濂獦㒮</w:t>
      </w:r>
      <w:r>
        <w:rPr/>
        <w:t>⠊</w:t>
      </w:r>
      <w:r>
        <w:rPr/>
        <w:t>硒橶걬䝆夰㕋⥑汉氪⼩䐯類꥖㐺睅湗䵡湃ꅄ浕⨯ꥱ晉⍄䙡䅰╤䘦㍐㜨ㅉ㠣䕰恣塭幏녦╯珃썰熩甽橫㭗䊣땹┭䣂硆䥥桐⹉㵐쉇穬䍎搲䙰⥫塊䡗伺敏き㉄㙫獍廂㵅牘汆繂塏쉀灗ꅄ⼪䕀䜺뽷ꌲ⑅埍夫瓂扅欱㈰榡䩺쵢딪㣂瀫䑐㐫㉦坊塲穴칕䉪哂嚱㝙슿温仂숩⪿智ォ捨灤浕갣쉖彣ꥪ橯癗晸⭇呦</w:t>
      </w:r>
      <w:r>
        <w:rPr/>
        <w:t>ꕕ</w:t>
      </w:r>
      <w:r>
        <w:rPr/>
        <w:t>䕂䨩䄭㕬㵬周珂皿剭砩珂⌥슘栣し繑禿숻</w:t>
      </w:r>
      <w:r>
        <w:rPr/>
        <w:t>⡑</w:t>
      </w:r>
      <w:r>
        <w:rPr/>
        <w:t>딬杈㵩顶⎻汃㓂硙</w:t>
      </w:r>
      <w:r>
        <w:rPr/>
        <w:t>ꤥ</w:t>
      </w:r>
      <w:r>
        <w:rPr/>
        <w:t>啥⛂噩甶洵⸽⑀顩ど攦⫂䅣䨻祌</w:t>
      </w:r>
      <w:r>
        <w:rPr/>
        <w:t>ⱓ</w:t>
      </w:r>
      <w:r>
        <w:rPr/>
        <w:t>剶啓捏슣ꌰ䕚碣彮〴橋ꇂ奓</w:t>
      </w:r>
      <w:r>
        <w:rPr/>
        <w:t>ⱏ</w:t>
      </w:r>
      <w:r>
        <w:rPr/>
        <w:t>剄淂矂湆破ꇂ楂煬䇎싎榬㨲敭㉘兲じ浂䵬䅍쉕矂夯㑚盂䔫厩塃䥀禥獦쉉촮摀ꆥ⑋绂渭⨯熩瘪焭㍓彐䯂弤吷憮稥䌩汶</w:t>
      </w:r>
      <w:r>
        <w:rPr/>
        <w:t>ꤱ⧂</w:t>
      </w:r>
      <w:r>
        <w:rPr/>
        <w:t>殡칯佂估䠳楳瓂坖欳</w:t>
      </w:r>
      <w:r>
        <w:rPr/>
        <w:t>ꕑ</w:t>
      </w:r>
      <w:r>
        <w:rPr/>
        <w:t>湸癭栬湐啸␻</w:t>
      </w:r>
      <w:r>
        <w:rPr/>
        <w:t>⠮</w:t>
      </w:r>
      <w:r>
        <w:rPr/>
        <w:t>刲啾㣂楩</w:t>
      </w:r>
      <w:r>
        <w:rPr/>
        <w:t>ꔶ</w:t>
      </w:r>
      <w:r>
        <w:rPr/>
        <w:t>凃䧎慏䐷㝗墣唶⭖䴻桔쵫ꍒ슘漴싂</w:t>
      </w:r>
      <w:r>
        <w:rPr/>
        <w:t>ꔦ</w:t>
      </w:r>
      <w:r>
        <w:rPr/>
        <w:t>䡎쉯猲숰㨶♐乕眻樫确⪵싎怣</w:t>
      </w:r>
      <w:r>
        <w:rPr/>
        <w:t>ꗃ</w:t>
      </w:r>
      <w:r>
        <w:rPr/>
        <w:t>嚩䁣䴶弣弪煍䴥</w:t>
      </w:r>
      <w:r>
        <w:rPr/>
        <w:t>ꥄ</w:t>
      </w:r>
      <w:r>
        <w:rPr/>
        <w:t>僂卬쉤眹㡫呪椺䅵橢溱⩯쉯氱愨ꍇ焷漲숴娴收䉄奂숲㤱傩쉴瑇⼣쵩兊</w:t>
      </w:r>
      <w:r>
        <w:rPr/>
        <w:t>ꔳ</w:t>
      </w:r>
      <w:r>
        <w:rPr/>
        <w:t>瓂煋</w:t>
      </w:r>
      <w:r>
        <w:rPr/>
        <w:t>ꤽ</w:t>
      </w:r>
      <w:r>
        <w:rPr/>
        <w:t>ꥮ껍輦⑁꥕⽢䭉捗ꍣ潺埂恆깔㷂潾书䭣녺嘰</w:t>
      </w:r>
      <w:r>
        <w:rPr/>
        <w:t>⠸</w:t>
      </w:r>
      <w:r>
        <w:rPr/>
        <w:t>带걬뼶敾䳂䡸숷轕쉺쵒㩟䔮㓂慐</w:t>
      </w:r>
      <w:r>
        <w:rPr/>
        <w:t>⡷┶</w:t>
      </w:r>
      <w:r>
        <w:rPr/>
        <w:t>繞㏂⪮㦬幑쉊䅺憵剫ꄰ⬷額ꄵび쉊</w:t>
      </w:r>
      <w:r>
        <w:rPr/>
        <w:t>⢥</w:t>
      </w:r>
      <w:r>
        <w:rPr/>
        <w:t>㙸뮥㥴榮朻幙습⒡噌㴪塎ꥺ瘶夸䧂甬㟍昽㮱熵</w:t>
      </w:r>
      <w:r>
        <w:rPr/>
        <w:t>⡟</w:t>
      </w:r>
      <w:r>
        <w:rPr/>
        <w:t>樹氵쉨쉋㈽椫♗⍫㫂䮩忂沵쉫㔨匨急汗㮻湟咘䨮슥挹牬匪⿂痂盎⽯塡䘥ꍯ슩懂쉦䍃㥶ッ쉡䙰捄⑤뭬佳㘨洽쉊偖</w:t>
      </w:r>
      <w:r>
        <w:rPr/>
        <w:t>⣂</w:t>
      </w:r>
      <w:r>
        <w:rPr/>
        <w:t>填湑顤⭸숦ꅮ敹偯뇂啀ꍈ稸泂徘썺吺曂쉗彩払</w:t>
      </w:r>
      <w:r>
        <w:rPr/>
        <w:t>ꖩ</w:t>
      </w:r>
      <w:r>
        <w:rPr/>
        <w:t>桕填矂噔汚働ꎮ凂┯椯灐㡂㨬쉕㕑時⭍徻쉭</w:t>
      </w:r>
      <w:r>
        <w:rPr/>
        <w:t>ⱬ</w:t>
      </w:r>
      <w:r>
        <w:rPr/>
        <w:t>ꕸ</w:t>
      </w:r>
      <w:r>
        <w:rPr/>
        <w:t>ㅺ칵䨩䙠娩敆</w:t>
      </w:r>
      <w:r>
        <w:rPr/>
        <w:t>Ⳏ</w:t>
      </w:r>
      <w:r>
        <w:rPr/>
        <w:t>䪿⴩⫂쉇쉺穹싃乭奫猳瘰乯䨪숊䥰優婭☶뗎䉘徘ꥺ䁑樥</w:t>
      </w:r>
      <w:r>
        <w:rPr/>
        <w:t>ꖱ⤶</w:t>
      </w:r>
      <w:r>
        <w:rPr/>
        <w:t>汲毂摐쉂ꍑ廎側゘㢿䣍塓煑䫂㴱㉆䰬㊡穂䘨</w:t>
      </w:r>
      <w:r>
        <w:rPr/>
        <w:t>ꕨ</w:t>
      </w:r>
      <w:r>
        <w:rPr/>
        <w:t>幊㮬⍱䧂䫂⸷産쉮湍ꅇ娰眳拂〮炏쉒㵤ꅅ姂偓䡵칌슻</w:t>
      </w:r>
      <w:r>
        <w:rPr/>
        <w:t>ꗂ</w:t>
      </w:r>
      <w:r>
        <w:rPr/>
        <w:t>栲嫂が⹯⍦⽕</w:t>
      </w:r>
      <w:r>
        <w:rPr/>
        <w:t>ⱂ</w:t>
      </w:r>
      <w:r>
        <w:rPr/>
        <w:t>쵣礤瞏</w:t>
      </w:r>
      <w:r>
        <w:rPr/>
        <w:t>⡖⦿</w:t>
      </w:r>
      <w:r>
        <w:rPr/>
        <w:t>䱀杪亩灾숥</w:t>
      </w:r>
      <w:r>
        <w:rPr/>
        <w:t>ⶥ</w:t>
      </w:r>
      <w:r>
        <w:rPr/>
        <w:t>慡녤䥥皘浄浯㟍㕷쉀⥣䈣獅湯印⹇奕扯╶䅗稥〽㉖䏂顬⬦堶頪氶勍攭</w:t>
      </w:r>
      <w:r>
        <w:rPr/>
        <w:t>ⵋ</w:t>
      </w:r>
      <w:r>
        <w:rPr/>
        <w:t>䪥慤쉬佴冩㤤뇂숱木⮿㙂堳䩺䑭</w:t>
      </w:r>
      <w:r>
        <w:rPr/>
        <w:t>ꤦ</w:t>
      </w:r>
      <w:r>
        <w:rPr/>
        <w:t>杋㡾⹁</w:t>
      </w:r>
      <w:r>
        <w:rPr/>
        <w:t>ⰵ</w:t>
      </w:r>
      <w:r>
        <w:rPr/>
        <w:t>뿂慒彷啍獭ꍹ䉬檵唨昪湡毂⚡쉌㬥戸剥췂漽摲숶⮣숣ꍤ㐪但⫂슏쉾㍖䯂츸顗䜶⹮纥䨷愬⩴䵧㝤噫쉮䙒쉨䵴컂奙乍䈴働</w:t>
      </w:r>
      <w:r>
        <w:rPr/>
        <w:t>ꥉ</w:t>
      </w:r>
      <w:r>
        <w:rPr/>
        <w:t>⣂</w:t>
      </w:r>
      <w:r>
        <w:rPr/>
        <w:t>䬬쉑숣뭑頫⩨䱬⤪䍹塓뼰넪㭩⨣樹あ⩵沮땅汱⩲⍴捗</w:t>
      </w:r>
      <w:r>
        <w:rPr/>
        <w:t>⡒⡑</w:t>
      </w:r>
      <w:r>
        <w:rPr/>
        <w:t>况쵄迃쉩䊬桒塸쉋繮塏䋂써偣砨呇堮瞿녰係楍滃灋硡녥딱䝍╋쉰扄</w:t>
      </w:r>
      <w:r>
        <w:rPr/>
        <w:t>ⱄ</w:t>
      </w:r>
      <w:r>
        <w:rPr/>
        <w:t>揂焰到</w:t>
      </w:r>
      <w:r>
        <w:rPr/>
        <w:t>ꗎ</w:t>
      </w:r>
      <w:r>
        <w:rPr/>
        <w:t>䘥숮题䪿摡猻硬磎瑗摫侻垵䱆⹆繁촦숺烂ꅌ摪</w:t>
      </w:r>
      <w:r>
        <w:rPr/>
        <w:t>ꤽ</w:t>
      </w:r>
      <w:r>
        <w:rPr/>
        <w:t>䕦㥮ꌸ⒣之⥔쉤뗂晗숶⍚竃溘㉡㍐妬癄⌫壂午㕅䐹㥒䉄呾槍ꎣ치灃㡎䕟슿轐▮椬匶♌⍲㭂㤰哂䵗⥍칄숶䷂暵瑮幄䥧䬫㉸洬쉹䥯䕊㕷⩠㕟䛂啪澥懂㗃顔䙺쉑긪⌶⽯磂塣偖䝂摆㡭ꅠ걏䥭숭湺䭋쉱㤯材⧂䜪偗䊣员庘⍇ォ䲿䐰㐻㦣⽧暘쉵煀⥀刹窮뗂뽺繦□싂㥒汌所</w:t>
      </w:r>
      <w:r>
        <w:rPr/>
        <w:t>⠪</w:t>
      </w:r>
      <w:r>
        <w:rPr/>
        <w:t>榩㘪敌䅣澥녔火䤹</w:t>
      </w:r>
      <w:r>
        <w:rPr/>
        <w:t>ⵠ</w:t>
      </w:r>
      <w:r>
        <w:rPr/>
        <w:t>땯⑎㋂牗䐰墡</w:t>
      </w:r>
      <w:r>
        <w:rPr/>
        <w:t>ⴳ☮</w:t>
      </w:r>
      <w:r>
        <w:rPr/>
        <w:t>熥兰싂쉩䉺⏎⽰</w:t>
      </w:r>
      <w:r>
        <w:rPr/>
        <w:t>Ⱜ⥦</w:t>
      </w:r>
      <w:r>
        <w:rPr/>
        <w:t>㍐㝘擂㈣器扔쉗䡯恆㬭㵙③皩颩渥䜽䔵剐䡓䕞兺㜪桄긽껂偭挳樭幸昱㑠棂㐬穃䮱쵮⑖쉈姍啩玻幤瀽皡づ硌潐劏⿂␤䵅⹫呔쉘┥㌻䗂獋쉟榥⤽曂⍒넺渣昴轮摉挥牡輺䊱津畇䁠働䨲湭轾㡥䤭怮뮩⬯㕂쉎吶</w:t>
      </w:r>
      <w:r>
        <w:rPr/>
        <w:t>ꥈ</w:t>
      </w:r>
      <w:r>
        <w:rPr/>
        <w:t>泃太浃痂轠슩②쉉␺깮旂ꌰ묯患깭㮿⌲顚⪘䠨礣⽧⑬婧凂爴숹䌊䡞⵲䱗扯뭙が⩵⾻⩣輰兘顯䱦묣䁆瑃灌뽧</w:t>
      </w:r>
      <w:r>
        <w:rPr/>
        <w:t>ꤩ</w:t>
      </w:r>
      <w:r>
        <w:rPr/>
        <w:t>勂䜰佑꥖묨㓂哂숵牗䭬</w:t>
      </w:r>
      <w:r>
        <w:rPr/>
        <w:t>ꕵ⥊♵</w:t>
      </w:r>
      <w:r>
        <w:rPr/>
        <w:t>䡡슻</w:t>
      </w:r>
      <w:r>
        <w:rPr/>
        <w:t>ꔣ</w:t>
      </w:r>
      <w:r>
        <w:rPr/>
        <w:t>䜴䉵瀳⹆䒮啡㝠⫍☭桧慅㬳桲顓楟噚歃쌨煩걕㎬汅</w:t>
      </w:r>
      <w:r>
        <w:rPr/>
        <w:t>⡓</w:t>
      </w:r>
      <w:r>
        <w:rPr/>
        <w:t>䨦䥰⩦䌮䑭</w:t>
      </w:r>
      <w:r>
        <w:rPr/>
        <w:t>ꤪ</w:t>
      </w:r>
      <w:r>
        <w:rPr/>
        <w:t>쉄冿壎疿㭠㵐䀱轴䭣瑘卐乚쉱⩯䝈汸㝣䭆呩慆䎬쉫栦ꥱ쉤滂彠䘯浍쉊◂搨䒩䩎烂쉢䱞촣䰸</w:t>
      </w:r>
      <w:r>
        <w:rPr/>
        <w:t>ⴷ</w:t>
      </w:r>
      <w:r>
        <w:rPr/>
        <w:t>炩䑯唪㛎㕋㕣硰㕴䤹樸垏䵘䰬ꅐ䫂숺깾ꅢ漺㕩㤶桙㚣轹깰슩濂쉲㨪䈴쉷뮘汄⤱䵤慙槂쉾⩃墡愱딣䃂湋ꍆ⽺⹉뿂䰰㈭숩氨쉁瞏携㨺츣摢䕄㤺䜸炻㨲쉣䃂塯㑉偔䥍㶱䉂用づ䩙뼺恩䄮쉆挶湏唣瑫⨽摋㝘晋㐦䷍䁂窵䍚⨦쌵攸恡頩盂䛂쉀⽎녈슬</w:t>
      </w:r>
      <w:r>
        <w:rPr/>
        <w:t>꧂</w:t>
      </w:r>
      <w:r>
        <w:rPr/>
        <w:t>活㩷憥桸캬♍㐱䡐㥩磂顁䩡冿⤳㥕捍奺</w:t>
      </w:r>
      <w:r>
        <w:rPr/>
        <w:t>⡅</w:t>
      </w:r>
      <w:r>
        <w:rPr/>
        <w:t>幱斱獤⺏瑷쌶⍧슣暣</w:t>
      </w:r>
      <w:r>
        <w:rPr/>
        <w:t>⣂</w:t>
      </w:r>
      <w:r>
        <w:rPr/>
        <w:t>穊䑓믂妣⩥㓂쉲㈪坺⎣䯂</w:t>
      </w:r>
      <w:r>
        <w:rPr/>
        <w:t>ꕊ</w:t>
      </w:r>
      <w:r>
        <w:rPr/>
        <w:t>깟㥠⤱匩㩾녆⨹䝡⽲ꥧ桭煁⍙믂穂橨㝳깍痎╰げ땞╓ꇂ쉪玬걏⑓⩂斏묪䐱榏矂슬㝮熏毂쉰操丶呍頳轺卑걹䭙印㉀浀쉠쉘橢卶潹硢佟⭂哂浚瞬亥狂惂䅷氪⎘ㅪ㤤쉇唪㌽牫쉖㕅㭳撩</w:t>
      </w:r>
      <w:r>
        <w:rPr/>
        <w:t>Ⱳ</w:t>
      </w:r>
      <w:r>
        <w:rPr/>
        <w:t>컂썺䒩䡚盃橀</w:t>
      </w:r>
      <w:r>
        <w:rPr/>
        <w:t>ⰳ</w:t>
      </w:r>
      <w:r>
        <w:rPr/>
        <w:t>ⵒ</w:t>
      </w:r>
      <w:r>
        <w:rPr/>
        <w:t>湫䳂뽈楌</w:t>
      </w:r>
      <w:r>
        <w:rPr/>
        <w:t>ⱑ</w:t>
      </w:r>
      <w:r>
        <w:rPr/>
        <w:t>呤乑折頨䍺偳庵䌵숪䯎싎</w:t>
      </w:r>
      <w:r>
        <w:rPr/>
        <w:t>ⷂ</w:t>
      </w:r>
      <w:r>
        <w:rPr/>
        <w:t>쉧걔砦䍐烂䬰䙨쉚畑甲쉠轋㕈䭟扵癮ꇂ뮬奤㬩⨴硠䋂䕟㯂乗恪婥㝪颏圲㥁喘幈䐱칬淍ꍄ弲녖놿⩑劵歡쉂㯃汆䬩쉤瓂㵰矂啦橏걯♣㕋숳䨩숱神婩㧃噁갪皏溣参숹⩯獱</w:t>
      </w:r>
    </w:p>
    <w:p>
      <w:pPr>
        <w:pStyle w:val="PreformattedText"/>
        <w:bidi w:val="0"/>
        <w:spacing w:before="0" w:after="0"/>
        <w:jc w:val="left"/>
        <w:rPr/>
      </w:pPr>
      <w:r>
        <w:rPr/>
        <w:t>前㑘睸⩅ㅰ旂⸪爨쉢䍑숶嚿ꎱ◂䨶쉪䛃쵂平䑥䠺숴슏⸫㩦ꆏ⽘稳址潹⑙䙏䵬噴䖻飂㣎쉳싂녂숶쉈癷䳂㇂琬繭뽁</w:t>
      </w:r>
      <w:r>
        <w:rPr/>
        <w:t>ꕂ</w:t>
      </w:r>
      <w:r>
        <w:rPr/>
        <w:t>ⱄ</w:t>
      </w:r>
      <w:r>
        <w:rPr/>
        <w:t>䲬⥈쉑쎱넦썂浺滂䢬䣂碩숮㭞瑖䜴㩱쉫䤻婮汶䵌抣庡旎</w:t>
      </w:r>
      <w:r>
        <w:rPr/>
        <w:t>ꥐ</w:t>
      </w:r>
      <w:r>
        <w:rPr/>
        <w:t>奅礴㝐砷䣃獏</w:t>
      </w:r>
      <w:r>
        <w:rPr/>
        <w:t>ꕰ</w:t>
      </w:r>
      <w:r>
        <w:rPr/>
        <w:t>碮䉓ꥳ癐輻ㅹ네憮㠊䎻쌱轢쉉繟扁◂䩲改㧂䱤夸窻썞⺡䟂䥃㑬暿坌숫걨敄ꅡ松䒻壂廂⬬勂쉈㝊硟깪㙋拂䝠潯싂秂♵쉉瑏</w:t>
      </w:r>
      <w:r>
        <w:rPr/>
        <w:t>ⴤ</w:t>
      </w:r>
      <w:r>
        <w:rPr/>
        <w:t>䑌숤쉎㑗㙓绂</w:t>
      </w:r>
      <w:r>
        <w:rPr/>
        <w:t>ꔮ</w:t>
      </w:r>
      <w:r>
        <w:rPr/>
        <w:t>䒡╶乮橅橂乫吻沘슿傡䯂숬璡㠣刺塠㩯䓂兎⪬㭐〹⑀䩡䕷㤴싃쉚쉯⵨䕧⻂卲晊숴쉣ꥴ織䡁搭秂</w:t>
      </w:r>
      <w:r>
        <w:rPr/>
        <w:t>⡳</w:t>
      </w:r>
      <w:r>
        <w:rPr/>
        <w:t>䑞奨촲硠⤩㥭⨭呾濂쵱꥗摇縭⵾繣丰쉱洰灟썈焫쵓♣撥䩟䁑쉟䨬⺮癫⸽㋂㘸漥杈⿂쵥穉ꅞ恀숺癆䩇䝔⥨㤴쉪촤쉶㇂쉹겏뮿ꏂ车慥癌穴䫂㬱囂牴爦捥乷뇍掿顾숯殘䙕䈯䌦䑂⸽쉎⭩㆏损兂</w:t>
      </w:r>
      <w:r>
        <w:rPr/>
        <w:t>ⰷ</w:t>
      </w:r>
      <w:r>
        <w:rPr/>
        <w:t>뽵䅵ꅠ䥰䁞漲⫃甸爴㝄ィ㵔㝾슡㵐⩃噃뭓祷</w:t>
      </w:r>
      <w:r>
        <w:rPr/>
        <w:t>꤭</w:t>
      </w:r>
      <w:r>
        <w:rPr/>
        <w:t>䁂摹</w:t>
      </w:r>
      <w:r>
        <w:rPr/>
        <w:t>Ⱕ</w:t>
      </w:r>
      <w:r>
        <w:rPr/>
        <w:t>医䀤儳㵡㩴㍆顡⩇顚㙅斏䭖㎮偁呡⨨⩳风冱卥喥椯燂쉳⼥濍쵞携걃칮䅊顷硋畁⍪깂╈䰱㠷꤮쌥癋</w:t>
      </w:r>
      <w:r>
        <w:rPr/>
        <w:t>⡩</w:t>
      </w:r>
      <w:r>
        <w:rPr/>
        <w:t>〥橅榥妬㕸丷㬬关숪朦祹䭶摔</w:t>
      </w:r>
      <w:r>
        <w:rPr/>
        <w:t>ꥂ</w:t>
      </w:r>
      <w:r>
        <w:rPr/>
        <w:t>奮纮</w:t>
      </w:r>
      <w:r>
        <w:rPr/>
        <w:t>⡪</w:t>
      </w:r>
      <w:r>
        <w:rPr/>
        <w:t>炩戥</w:t>
      </w:r>
      <w:r>
        <w:rPr/>
        <w:t>ⲱ</w:t>
      </w:r>
      <w:r>
        <w:rPr/>
        <w:t>슏凂乤晘䵁幥煈卤䡲硉幅ꥷ楪쉥⍉楁⩌揂쉷╳䝡쉸썱䀦轾⩮슩繐⹋䵪숨恇</w:t>
      </w:r>
      <w:r>
        <w:rPr/>
        <w:t>ꕙ</w:t>
      </w:r>
      <w:r>
        <w:rPr/>
        <w:t>爲嘳乊⫂轴倻怩믂僎樰䴬䵶牨牒䡌樭奔欽敳쉄整呮</w:t>
      </w:r>
      <w:r>
        <w:rPr/>
        <w:t>⣂</w:t>
      </w:r>
      <w:r>
        <w:rPr/>
        <w:t>顚椸ꥤ睉䵂♉呬쉖橡ꍯ⥇쉂싂啞⥙痂縻㵯슩海㛂欽〦縻깉쉚桫쉂核䈽牰嘪塥䠩圦婀䳃⤵놩〶㝓软䵱䭠堫뭏</w:t>
      </w:r>
      <w:r>
        <w:rPr/>
        <w:t>꧂</w:t>
      </w:r>
      <w:r>
        <w:rPr/>
        <w:t>㋃뽸瘪</w:t>
      </w:r>
      <w:r>
        <w:rPr/>
        <w:t>ꕺ</w:t>
      </w:r>
      <w:r>
        <w:rPr/>
        <w:t>쉇㕵噧촹佣劏</w:t>
      </w:r>
      <w:r>
        <w:rPr/>
        <w:t>ꥎ</w:t>
      </w:r>
      <w:r>
        <w:rPr/>
        <w:t>晄㑶漤ㅅ䵂轢썹뭋京썸묥쉉촲喘ꅂ占싍䳂쉬䴯⭠稹䰮畗숰촣姂쉞暣</w:t>
      </w:r>
      <w:r>
        <w:rPr/>
        <w:t>ꕱ</w:t>
      </w:r>
      <w:r>
        <w:rPr/>
        <w:t>啩煵琬ㅷ顾숮䵏乧⥱싂㥞쵑㑶夳畊神磂</w:t>
      </w:r>
      <w:r>
        <w:rPr/>
        <w:t>⠰</w:t>
      </w:r>
      <w:r>
        <w:rPr/>
        <w:t>産㍒숤㭭稩깷䎱䉮畋숪攷噫슣輷䰨祩쉨㴮䵈⫂椫刹䡌㨪ㅕ</w:t>
      </w:r>
      <w:r>
        <w:rPr/>
        <w:t>ⱊ</w:t>
      </w:r>
      <w:r>
        <w:rPr/>
        <w:t>䧎畯㥀吳㘯䘤㴱㤽숻懃楕绂杯㜤㧂敭</w:t>
      </w:r>
      <w:r>
        <w:rPr/>
        <w:t>ⶵ</w:t>
      </w:r>
      <w:r>
        <w:rPr/>
        <w:t>썺癞쉭숫獣㌮傥뭚潋</w:t>
      </w:r>
      <w:r>
        <w:rPr/>
        <w:t>Ⱬ</w:t>
      </w:r>
      <w:r>
        <w:rPr/>
        <w:t>㝤䴷㥄䦏獕顷嘵쏂</w:t>
      </w:r>
      <w:r>
        <w:rPr/>
        <w:t>⡪</w:t>
      </w:r>
      <w:r>
        <w:rPr/>
        <w:t>䁺숺痂䥱㝩쉖쉳塣㐻飂歬⼽慘㝧䵙</w:t>
      </w:r>
      <w:r>
        <w:rPr/>
        <w:t>ꤹ</w:t>
      </w:r>
      <w:r>
        <w:rPr/>
        <w:t>쉱싂쉉견呦卂╕穃䈤䝭姂㤊窣⩭</w:t>
      </w:r>
      <w:r>
        <w:rPr/>
        <w:t>ꗍ</w:t>
      </w:r>
      <w:r>
        <w:rPr/>
        <w:t>塪末쉗瓂埂⥷ㅙ村匩ꎩ⪩楖绂⥴䂻</w:t>
      </w:r>
      <w:r>
        <w:rPr/>
        <w:t>Ⲯ</w:t>
      </w:r>
      <w:r>
        <w:rPr/>
        <w:t>ꕆ</w:t>
      </w:r>
      <w:r>
        <w:rPr/>
        <w:t>䈨䘨入繠㕄㮵潗䍚慄焹싂쉐䇍塊⺡曃䄶숲뼴⩱繠⩸噐㑌欣뾻㉰壂쉪砻⤷ㄽ係숣⩄ꎘ싎놏</w:t>
      </w:r>
      <w:r>
        <w:rPr/>
        <w:t>ꤰ</w:t>
      </w:r>
      <w:r>
        <w:rPr/>
        <w:t>땢恔긤묪佈穕浦숣녍땐櫂⑷她吰去⬬漵湗䓎儳꺘繏䭧䲱때皩쉯洨婆ꎥ暩⌫戭㨽䦩䉫䟂猯橂</w:t>
      </w:r>
      <w:r>
        <w:rPr/>
        <w:t>ꕐ</w:t>
      </w:r>
      <w:r>
        <w:rPr/>
        <w:t>縯来師㨬ㅓ숽䡔堣쉙畘䎩棂檥⯎䕷뭋䑺쉂쉖庿⯂圽轢乍恫䈱㍤숱仍㕇╢긶묫㕡츪쉅놏⑵⥬ꍖ䈶무䝋䟂ꍾ夬⵲痂⥇塆㎥塓믂쵕</w:t>
      </w:r>
      <w:r>
        <w:rPr/>
        <w:t>ꤪ</w:t>
      </w:r>
      <w:r>
        <w:rPr/>
        <w:t>乎墵칭倱暿欷桘쏂䆱皿楆䬷뭞秂爺쉓炿싎伫㝚溬䢵頪氣稪⑯⸲檩쉏偘瑱泍獣䈽皡쵣湰숣礫</w:t>
      </w:r>
      <w:r>
        <w:rPr/>
        <w:t>⠤</w:t>
      </w:r>
      <w:r>
        <w:rPr/>
        <w:t>䆏</w:t>
      </w:r>
      <w:r>
        <w:rPr/>
        <w:t>ⵍ</w:t>
      </w:r>
      <w:r>
        <w:rPr/>
        <w:t>佇捕輻琬㍎擂瓂</w:t>
      </w:r>
      <w:r>
        <w:rPr/>
        <w:t>ꥊ</w:t>
      </w:r>
      <w:r>
        <w:rPr/>
        <w:t>商◂䕴砽湙䄽쉡⎮䩴輷㩃痂瘮䩲쉮剈⪏䕖년珂䈪杋捨⭓䙖싂ꍢ쉄湚楇䡀䈱슏纘슏꺏┫싂싂긤ぁ栨敞꥖睪䑠穨㙚坰쉺偟極敁⹀奍顯愷伬㞬䉘稭祮漹ꍯ⭹揂썦쌪楹♂媱題⌮䙠ꍎ쉸쉤瘦夬欺甹</w:t>
      </w:r>
      <w:r>
        <w:rPr/>
        <w:t>Ⱟ</w:t>
      </w:r>
      <w:r>
        <w:rPr/>
        <w:t>뭅␯塃佐슿唽呖㉏潪䌭䇂싃毂摫뽙祗䭺劬㷂ꥨ㠨歡摤쌹㔸뭋戩⌸椰圮슏땐攱祙淂䭕⭎䘫뽯⨰뭳橬╵亱따㇎ꥯ梵◂輯牌㞿떮轪轗獏侘捸天⌭䙂轨慸爱♵䴩嘸</w:t>
      </w:r>
      <w:r>
        <w:rPr/>
        <w:t>ⶻ⮱</w:t>
      </w:r>
      <w:r>
        <w:rPr/>
        <w:t>乞쉞噸楆캏숵榩䵭ꍶ츦晟彮┩䕙⸵纻☯깷灋</w:t>
      </w:r>
      <w:r>
        <w:rPr/>
        <w:t>ⵋ</w:t>
      </w:r>
      <w:r>
        <w:rPr/>
        <w:t>䵏夸뮩掵</w:t>
      </w:r>
      <w:r>
        <w:rPr/>
        <w:t>Ⳃ</w:t>
      </w:r>
      <w:r>
        <w:rPr/>
        <w:t>ㄵ幒䬳䐷狂㩍硩⍨纬怰ꏂ氪䙨싂滂⹴塶딲깨</w:t>
      </w:r>
      <w:r>
        <w:rPr/>
        <w:t>ꕯ♡</w:t>
      </w:r>
      <w:r>
        <w:rPr/>
        <w:t>⿂㕮歏䅰ꎏ剚㧎⑫瑖㥬乲쉹戤硩杵娪㡟皩춣쉸䵈䴪㡱婢係湁求╡㥒癨横輸䧂甪㙖䥦ꅳ䡥縹슿据숯彖⫎䭠捁♓杄㭑㥩坭獇쉎慡毃䁱攰ㅊ仂偨亘咩숨䓃쵃ꄩ슻瑓ㄹ㐮䫂ꍷ땐⌴㤬싂斩뭏琯ꍫ瘣꥗濎䈸渦숤♅炻牱⥠彮⑅</w:t>
      </w:r>
      <w:r>
        <w:rPr/>
        <w:t>⣂</w:t>
      </w:r>
      <w:r>
        <w:rPr/>
        <w:t>ꦱꕷ</w:t>
      </w:r>
      <w:r>
        <w:rPr/>
        <w:t>ⰲ</w:t>
      </w:r>
      <w:r>
        <w:rPr/>
        <w:t>牶楑⿂☴</w:t>
      </w:r>
      <w:r>
        <w:rPr/>
        <w:t>ⶥ</w:t>
      </w:r>
      <w:r>
        <w:rPr/>
        <w:t>〤嘰灱恌獇㉋⺬彇쉦갊쉗牰匮⾏쉉䭩琣Ⓜ⥗깬炻攤䈴㑶䁂습⺥㡾┪쉲摸㋂庩</w:t>
      </w:r>
      <w:r>
        <w:rPr/>
        <w:t>ꕪ</w:t>
      </w:r>
      <w:r>
        <w:rPr/>
        <w:t>啚쉸頷頯䁎繣㈹뾩恏橧문浢쎡疩灣硪</w:t>
      </w:r>
      <w:r>
        <w:rPr/>
        <w:t>ⵥ</w:t>
      </w:r>
      <w:r>
        <w:rPr/>
        <w:t>깔瑌晹ㄸ潏䟂晕쉕畲䵠㫂歭쏂㑴挬⩦廍昴灪娭쉒灡搭毂䝺䳂䉏</w:t>
      </w:r>
      <w:r>
        <w:rPr/>
        <w:t>⡟</w:t>
      </w:r>
      <w:r>
        <w:rPr/>
        <w:t>弶㑣숩橌㗂㐯汭Ⓕ㉊긫恓湲擂⍇⩕䉉䞵숳癗</w:t>
      </w:r>
      <w:r>
        <w:rPr/>
        <w:t>ꕺ</w:t>
      </w:r>
      <w:r>
        <w:rPr/>
        <w:t>싂㮻常㜺⻂散楕䍃숱쉧参⩱쉈塤偃쉏슿쉬硧戻⼫썪䐴啊劘濂竍갱ꅆ⍙顧参싂报摱顢⩵瀩ꇂ쉈쉓睕㬲噭枬睂碱歭⬩輩ㄷ</w:t>
      </w:r>
      <w:r>
        <w:rPr/>
        <w:t>ⵈ</w:t>
      </w:r>
      <w:r>
        <w:rPr/>
        <w:t>戤湞㵧㤣䰽㭡敁숶䗃</w:t>
      </w:r>
      <w:r>
        <w:rPr/>
        <w:t>ꔲ</w:t>
      </w:r>
      <w:r>
        <w:rPr/>
        <w:t>䄫촸妣瞱牍滂㊡㤪楨坠⽯뽦걇⩨哂䁆䉗쉹渻㌮격ꇂ䟂䝇䊣䑚녎䬦ㅰ瘬㭫쌴⽷䅅┨懂ꎬ䑰숷䙔꺿䥴破䁖╞琻깔슘佢</w:t>
      </w:r>
      <w:r>
        <w:rPr/>
        <w:t>ꕢ</w:t>
      </w:r>
      <w:r>
        <w:rPr/>
        <w:t>걒䙡㵇䟂佳绂熣媬넣딵吰悘欣槂撿</w:t>
      </w:r>
      <w:r>
        <w:rPr/>
        <w:t>⡇</w:t>
      </w:r>
      <w:r>
        <w:rPr/>
        <w:t>棂頪潀䠸</w:t>
      </w:r>
      <w:r>
        <w:rPr/>
        <w:t>ꦮ</w:t>
      </w:r>
      <w:r>
        <w:rPr/>
        <w:t>쉗婙㪩</w:t>
      </w:r>
      <w:r>
        <w:rPr/>
        <w:t>ꦿ</w:t>
      </w:r>
      <w:r>
        <w:rPr/>
        <w:t>ㅶ⚏兂獕⽬걢쉔绂㕩弫奫</w:t>
      </w:r>
      <w:r>
        <w:rPr/>
        <w:t>ⷂ</w:t>
      </w:r>
      <w:r>
        <w:rPr/>
        <w:t>슿䡬䬣䆱ꆏ繌熏剸㙞杕뾩ꎡ쉸츸㈺塱䡖䅁춘輭싂吸总䥺濃걔儴쉧넪</w:t>
      </w:r>
      <w:r>
        <w:rPr/>
        <w:t>ⵁ</w:t>
      </w:r>
      <w:r>
        <w:rPr/>
        <w:t>녔쵆禘獟㕄ꏂ㞬껃顭㔱㜱噠</w:t>
      </w:r>
      <w:r>
        <w:rPr/>
        <w:t>ⴰ</w:t>
      </w:r>
      <w:r>
        <w:rPr/>
        <w:t>颬ㅧ睐湙쉞瀸㌬䕮㷂㉆沮僃칰䦘㆏攫䔭坹㡊깈燂㕘쉞칑ꏃ匫䄨佌쉥ꅞ䁷⹞⥗略牍⩾⭟䳂槂䍺⽳싃繰떮䴤┣╄偏煙繉䞘㢘㝇䘲哂䕚슥䡖参っ⩋쉅쉘啲䑈쉬</w:t>
      </w:r>
      <w:r>
        <w:rPr/>
        <w:t>ꖡ⨩</w:t>
      </w:r>
      <w:r>
        <w:rPr/>
        <w:t>窥礪㉊䄵숮䔻ㅈ⯂甫䡬顧熘숭치䥥彌啡ꌪ촨欺椬溏轷⭆숷⩷佡婪♟䝢㝩憥䅕帲㤵넥䞡䅧쉺뭩숶ꥲ轈椹偡堤䰮㘬䩀䍹뭁숩破䏂㘯습温䥪칊뽕㋂磍䭶㗂쉔飂畠⌥硡</w:t>
      </w:r>
      <w:r>
        <w:rPr/>
        <w:t>⡰</w:t>
      </w:r>
      <w:r>
        <w:rPr/>
        <w:t>呥슩砨摒剗슬쉉</w:t>
      </w:r>
      <w:r>
        <w:rPr/>
        <w:t>⠲</w:t>
      </w:r>
      <w:r>
        <w:rPr/>
        <w:t>ㄨ嗂䛂㙇</w:t>
      </w:r>
      <w:r>
        <w:rPr/>
        <w:t>ⱋ</w:t>
      </w:r>
      <w:r>
        <w:rPr/>
        <w:t>硰乎湧⨪矃츪用瓂䠥뾮䑚쉡撘桮先䈪㜤䩵숽♙䤪䄹春㥩쉯㕍獢㮩쉳䇂䗂⹘쉧凎㋂㩕渷佭乤쉯椸⼦畕噈╀䁨湞摃슏䡇㭟쉕䩭珂쉰楕뼱啨䇃☭㭩穾顔祎㵋쉸쉃⨭</w:t>
      </w:r>
      <w:r>
        <w:rPr/>
        <w:t>ⱇ</w:t>
      </w:r>
      <w:r>
        <w:rPr/>
        <w:t>ꍅ⥞숻䕸Ⓜ喩썍怫堥ꥶ㨊쉩쉾㵎숤⏂役㨮㛂卮䟂湬䱔㏂敀㝉㭘땓唶⩘琸佞ꌻ掵刻㝺㍶〩䤳䭹旎朳彩ㅐ吮恇總顫爭猪⤩漩</w:t>
      </w:r>
      <w:r>
        <w:rPr/>
        <w:t>ꥂ</w:t>
      </w:r>
      <w:r>
        <w:rPr/>
        <w:t>숵</w:t>
      </w:r>
      <w:r>
        <w:rPr/>
        <w:t>⡋</w:t>
      </w:r>
      <w:r>
        <w:rPr/>
        <w:t>甤伥㓂걄㛂ꥣ䅹捋坹뮥儻썀啙쉘捫㖥爳㑺䙔哂</w:t>
      </w:r>
      <w:r>
        <w:rPr/>
        <w:t>ⱗ</w:t>
      </w:r>
      <w:r>
        <w:rPr/>
        <w:t>쉤䤶津넺䥁睡ッ刮浞</w:t>
      </w:r>
      <w:r>
        <w:rPr/>
        <w:t>ⲩ</w:t>
      </w:r>
      <w:r>
        <w:rPr/>
        <w:t>㬵桳恦廂⧎⨪슿</w:t>
      </w:r>
      <w:r>
        <w:rPr/>
        <w:t>ꔪ</w:t>
      </w:r>
      <w:r>
        <w:rPr/>
        <w:t>䬥砯珂녀彉捁</w:t>
      </w:r>
      <w:r>
        <w:rPr/>
        <w:t>ⲵ</w:t>
      </w:r>
      <w:r>
        <w:rPr/>
        <w:t>ꕉ</w:t>
      </w:r>
      <w:r>
        <w:rPr/>
        <w:t>呅䁡畣ㄥ㌪슬㍡兮㡐着婔숳썸㝺瘤彙㍍啖㠶쉅뭦</w:t>
      </w:r>
      <w:r>
        <w:rPr/>
        <w:t>ꔬ</w:t>
      </w:r>
      <w:r>
        <w:rPr/>
        <w:t>ꍩ侵묫乺吤슮䁢汲啫츭㵡䵋歺쉙칆场䱫쉉㕰畖긪㷂㇂䔰䆡딣㜪潰坨ꍵ牊⥸땯晄弩⩪䉁剮</w:t>
      </w:r>
      <w:r>
        <w:rPr/>
        <w:t>ꕎ</w:t>
      </w:r>
      <w:r>
        <w:rPr/>
        <w:t>䁦䨭愴嚵ꅲ㵬颵悵걾傣</w:t>
      </w:r>
      <w:r>
        <w:rPr/>
        <w:t>ⱉ</w:t>
      </w:r>
      <w:r>
        <w:rPr/>
        <w:t>执䢮쵶⑙㤵㙍쌷⏂㫃捥넭䘴⸪橨剆㝔⍇僃揂숴噟汈縨呋</w:t>
      </w:r>
      <w:r>
        <w:rPr/>
        <w:t>ꕖ⑦</w:t>
      </w:r>
      <w:r>
        <w:rPr/>
        <w:t>㍈䊵⍕</w:t>
      </w:r>
      <w:r>
        <w:rPr/>
        <w:t>⡇</w:t>
      </w:r>
      <w:r>
        <w:rPr/>
        <w:t>慈⻂刳煢捎殩摢仂㭨겿乏숽숮䑆⩩繀</w:t>
      </w:r>
      <w:r>
        <w:rPr/>
        <w:t>ꔳ</w:t>
      </w:r>
      <w:r>
        <w:rPr/>
        <w:t>弻㎘晫姂㵋癙</w:t>
      </w:r>
      <w:r>
        <w:rPr/>
        <w:t>ⶻ</w:t>
      </w:r>
      <w:r>
        <w:rPr/>
        <w:t>㙍⭲⩍戣䔦晪㜨冩凂ꍆ⭘桃⑺倣</w:t>
      </w:r>
      <w:r>
        <w:rPr/>
        <w:t>ꕋ</w:t>
      </w:r>
      <w:r>
        <w:rPr/>
        <w:t>쉡戨㇃撥쉔䰥넪媡䁤⛂</w:t>
      </w:r>
      <w:r>
        <w:rPr/>
        <w:t>ꤪ</w:t>
      </w:r>
      <w:r>
        <w:rPr/>
        <w:t>繭僂曎浸愳걞片畖復</w:t>
      </w:r>
      <w:r>
        <w:rPr/>
        <w:t>ⶡ</w:t>
      </w:r>
      <w:r>
        <w:rPr/>
        <w:t>쉺㋂⑕济䌥䑏歴</w:t>
      </w:r>
      <w:r>
        <w:rPr/>
        <w:t>ꕺ</w:t>
      </w:r>
      <w:r>
        <w:rPr/>
        <w:t>爨塒⩗灉싂⿂㇂ꇂ怭歗奚磂㛂</w:t>
      </w:r>
      <w:r>
        <w:rPr/>
        <w:t>⢥</w:t>
      </w:r>
      <w:r>
        <w:rPr/>
        <w:t>슩堻㎬⴫㐯ꎣ碻娫썺昪灶㶬昵싃놮砦柍⥫슏䯂ꍳ슡</w:t>
      </w:r>
      <w:r>
        <w:rPr/>
        <w:t>ⱇ</w:t>
      </w:r>
      <w:r>
        <w:rPr/>
        <w:t>싂昲⴪⽊敏䩠吹㢿劏爵核畍䉃汢㍶䬦숤坧樽瑱唱扣榘믂䴪稲쉦숨潭쉶⑶慪㝷則숷䕱㉾縮㨩䙗㞡牰㍢䩷照奷갤쉇㩙瞩牧卖㉥牄䷂顩♷⦱繘窩伨睄䕤</w:t>
      </w:r>
      <w:r>
        <w:rPr/>
        <w:t>ⵠ</w:t>
      </w:r>
      <w:r>
        <w:rPr/>
        <w:t>旍땨哃卣㑆顖儻浩刹쉫顙彴摁辏奭⽧쉚⨫敁칕氻撱勂갨슣轏禬䶻汯秂㯃</w:t>
      </w:r>
      <w:r>
        <w:rPr/>
        <w:t>ⵠ</w:t>
      </w:r>
      <w:r>
        <w:rPr/>
        <w:t>嘽套쵧挺싂╹橫㜷㷂䝶㭎劘쉋扯㠥柂</w:t>
      </w:r>
      <w:r>
        <w:rPr/>
        <w:t>ⵠ</w:t>
      </w:r>
      <w:r>
        <w:rPr/>
        <w:t>瓂瞡偔煆飂㩬칯氪㯍촵갶⯂䁑㩁캩╄⍈癙칂숱⩵潊⭙䳂칦䱣⪻番㕫ㄻ乨响숶噉䩘印熵渭顏灷浌⹹椹嚻슣땂池걟䐷㥶硤</w:t>
      </w:r>
      <w:r>
        <w:rPr/>
        <w:t>ꕣ</w:t>
      </w:r>
      <w:r>
        <w:rPr/>
        <w:t>㵠汋旂夨䛎㉐湣䙠㩇╅百⭀夭</w:t>
      </w:r>
      <w:r>
        <w:rPr/>
        <w:t>ꦘ</w:t>
      </w:r>
      <w:r>
        <w:rPr/>
        <w:t>姂㈻妬癩嘴欨桬䭢㗂䕳⏂ꍤ㈫쉂䍫疬</w:t>
      </w:r>
      <w:r>
        <w:rPr/>
        <w:t>ꥋ</w:t>
      </w:r>
      <w:r>
        <w:rPr/>
        <w:t>噪⨰䍘㵒쉖娯婬㔪䥪朵斮塖塢桱䩩偄쉡栊渵캻␪憱╾ꏂ⒥唶百ꅗ狂㒏䴨싂眽䧂卍妬朵勂뭶뽸捄䩈湲㗎㉩溡㥢⭘殥儣䭆</w:t>
      </w:r>
      <w:r>
        <w:rPr/>
        <w:t>ⵖ⑑</w:t>
      </w:r>
      <w:r>
        <w:rPr/>
        <w:t>楠戨憵쉏桳</w:t>
      </w:r>
      <w:r>
        <w:rPr/>
        <w:t>ꕅ</w:t>
      </w:r>
      <w:r>
        <w:rPr/>
        <w:t>뾵㇍䎣䠦⯂쉯깙</w:t>
      </w:r>
      <w:r>
        <w:rPr/>
        <w:t>⣂</w:t>
      </w:r>
      <w:r>
        <w:rPr/>
        <w:t>斩坴项愦ㄱ佴ꆱ倹䥀䅎顚㫎숳稦♞</w:t>
      </w:r>
      <w:r>
        <w:rPr/>
        <w:t>⡕</w:t>
      </w:r>
      <w:r>
        <w:rPr/>
        <w:t>彮㗂㠺㩩瞵ꅠ匥偫壂拂轗싂</w:t>
      </w:r>
      <w:r>
        <w:rPr/>
        <w:t>ⶏ⪩</w:t>
      </w:r>
      <w:r>
        <w:rPr/>
        <w:t>离嘺厡⴨㟂穵繮㩈촶䃂晵⒡숶▥椪獨槂㶮뭳㎡썁扮䩁攴奠쉙婊㝩畺㘸婨䜮猫</w:t>
      </w:r>
      <w:r>
        <w:rPr/>
        <w:t>Ⳃ</w:t>
      </w:r>
      <w:r>
        <w:rPr/>
        <w:t>頥猻梮侣湄㚩潇꥚ꍇ䬩牑䪮ꌭ⭑朹迂⏂㷂杄嘪䁑㉂ꥯ㙺浗欫啖牲㭪彠㙋橱䷃昹칳쉆␴긺숹ヂ樸朳䠻⍸䱕㐯㫎爴杩煥⭉ヂ놘癦呡痎栨睢䍑氲숫䥗殏扗樫㴲䭳昺</w:t>
      </w:r>
      <w:r>
        <w:rPr/>
        <w:t>ꖵ</w:t>
      </w:r>
      <w:r>
        <w:rPr/>
        <w:t>숲畣圲垻末숯⻂洣ㄪ穓䝪갬㥕䅕坓꥔橧恂㥬䌪䟂꧎땤帱녆烂抏⑓⽳䁱桲橯䵮슡䱧ꥪ⨺歰顊▱╓矂惂쉺猻䕑潙ㅇ뭺슡卋ㄯ炬坘牓煵⩑偷䉱棂⵨住츻쏂㨷溩矂쉙⌽䪡慲ㅵ彆⬱</w:t>
      </w:r>
      <w:r>
        <w:rPr/>
        <w:t>ꤲ⩚</w:t>
      </w:r>
      <w:r>
        <w:rPr/>
        <w:t>瘪</w:t>
      </w:r>
      <w:r>
        <w:rPr/>
        <w:t>ⰳ</w:t>
      </w:r>
      <w:r>
        <w:rPr/>
        <w:t>㭳뗂啲前卸煎彗촥䁐杄</w:t>
      </w:r>
      <w:r>
        <w:rPr/>
        <w:t>ⴲ</w:t>
      </w:r>
      <w:r>
        <w:rPr/>
        <w:t>䕈⩙轭䠣煘쉯⹎囂썂暩⽾</w:t>
      </w:r>
      <w:r>
        <w:rPr/>
        <w:t>ꤦ</w:t>
      </w:r>
      <w:r>
        <w:rPr/>
        <w:t>報㷂㘫摖敹䠲柂ㅰ䩠急⩞瀦Ⓜ캩㌽䡟穢穆䵘獠朵䀪䀱灱洬뽯煌⹃ꌪ摦㥨楠뼸㩮愲</w:t>
      </w:r>
      <w:r>
        <w:rPr/>
        <w:t>⠺</w:t>
      </w:r>
      <w:r>
        <w:rPr/>
        <w:t>輲坋戬縦ꏂ䭄♀䵱浹縤ㅷ</w:t>
      </w:r>
      <w:r>
        <w:rPr/>
        <w:t>ⷃ</w:t>
      </w:r>
      <w:r>
        <w:rPr/>
        <w:t>䥄⏂祦浄䲵䡵㵵桌싂刲桕桘갳煀䍭䩯</w:t>
      </w:r>
      <w:r>
        <w:rPr/>
        <w:t>ⱑ</w:t>
      </w:r>
      <w:r>
        <w:rPr/>
        <w:t>䯍</w:t>
      </w:r>
      <w:r>
        <w:rPr/>
        <w:t>ⱑⱯ</w:t>
      </w:r>
      <w:r>
        <w:rPr/>
        <w:t>掩䉭㝨㭅㤷</w:t>
      </w:r>
      <w:r>
        <w:rPr/>
        <w:t>ꦬ</w:t>
      </w:r>
      <w:r>
        <w:rPr/>
        <w:t>䱦⾣焪㕤焬쉁㪬⩶⎿嚱稷㤲⻂ㄩ䈫畗⯂㊣㞻</w:t>
      </w:r>
      <w:r>
        <w:rPr/>
        <w:t>⢵</w:t>
      </w:r>
      <w:r>
        <w:rPr/>
        <w:t>䰰⩭㕰⩌칁啮䩗┣뽣쉨䐳権㈪Ⓜ㉖畢칭啋橂싂琥⍖㭗䡢</w:t>
      </w:r>
      <w:r>
        <w:rPr/>
        <w:t>ⱅ</w:t>
      </w:r>
      <w:r>
        <w:rPr/>
        <w:t>惃⬻㵳秂⫂桦奦䥵쎡樸䡄椪䕗쉇䕔吰游弶␽欥㚿㑍싂</w:t>
      </w:r>
      <w:r>
        <w:rPr/>
        <w:t>ⰺ</w:t>
      </w:r>
      <w:r>
        <w:rPr/>
        <w:t>㙂⫂㘫炡仂쉘㑃슏㕂쉥⪱침캵珂⺻싂䤱ㅦぶ浧</w:t>
      </w:r>
      <w:r>
        <w:rPr/>
        <w:t>ⱬ⌹</w:t>
      </w:r>
      <w:r>
        <w:rPr/>
        <w:t>䤳煑繮庣걵쉂渤瑠奀</w:t>
      </w:r>
      <w:r>
        <w:rPr/>
        <w:t>⡫␳</w:t>
      </w:r>
      <w:r>
        <w:rPr/>
        <w:t>縵桃䥤ㅯ彷奩㴸呶촥爯깗䒣䤨뼳㝍䅨⑶怴㵥䉅硏硆積䨷兮䱰캏慕䑬礭㩨桅</w:t>
      </w:r>
      <w:r>
        <w:rPr/>
        <w:t>ꦏ</w:t>
      </w:r>
      <w:r>
        <w:rPr/>
        <w:t>摺⨤櫂頣싂ꍏ启♠䶱㭆㧂佅슱啾偌⌲克䡋塹</w:t>
      </w:r>
      <w:r>
        <w:rPr/>
        <w:t>ꤊ</w:t>
      </w:r>
      <w:r>
        <w:rPr/>
        <w:t>숪㫂䙡쉐剉枥慳⎥栲┷쉲⩱㕓爸廂㍖㴩쉧⍰䙱숪䔹恄☫긮正䔴渱䣂숽싂싂晘祬㧂椯普穪嫂䬫䪩㵒㛂㊵楅⤮卩넴䵎据佹䫂风싂僃쉘囍眺氪戽晃穢</w:t>
      </w:r>
      <w:r>
        <w:rPr/>
        <w:t>ꕸ</w:t>
      </w:r>
      <w:r>
        <w:rPr/>
        <w:t>飂땍䄰쵊╄⹷⏂夲幰玣垵磂⏂昬䝥⥤</w:t>
      </w:r>
      <w:r>
        <w:rPr/>
        <w:t>⡴</w:t>
      </w:r>
      <w:r>
        <w:rPr/>
        <w:t>㣍ㅫ㘯⸨䳍儫숷仂瓂⾬땊뭹煌╰潖</w:t>
      </w:r>
      <w:r>
        <w:rPr/>
        <w:t>ⱬ⍖⥶</w:t>
      </w:r>
      <w:r>
        <w:rPr/>
        <w:t>㩈䙤痂숤䁂㕄곍</w:t>
      </w:r>
      <w:r>
        <w:rPr/>
        <w:t>ꥒ</w:t>
      </w:r>
      <w:r>
        <w:rPr/>
        <w:t>疏癪걹潴䲱䙌</w:t>
      </w:r>
      <w:r>
        <w:rPr/>
        <w:t>ⴰ</w:t>
      </w:r>
      <w:r>
        <w:rPr/>
        <w:t>ꍥ쉃뾮ꎡ楍㭗숺䢬兴㮣㑾⵵䉤熻ㄪ</w:t>
      </w:r>
      <w:r>
        <w:rPr/>
        <w:t>ꤸ</w:t>
      </w:r>
      <w:r>
        <w:rPr/>
        <w:t>䐨墘洤敁枥抵ㆬ뇂渫矂츫䎻쉵溩㘪⩖</w:t>
      </w:r>
      <w:r>
        <w:rPr/>
        <w:t>ꕓ</w:t>
      </w:r>
      <w:r>
        <w:rPr/>
        <w:t>智⼰漮嗂ヂ硖祠숦뭀쵎ㅣ䗂갻㨯捆싃潇彰숤䣃彄</w:t>
      </w:r>
      <w:r>
        <w:rPr/>
        <w:t>꤬</w:t>
      </w:r>
      <w:r>
        <w:rPr/>
        <w:t>獆嘴</w:t>
      </w:r>
      <w:r>
        <w:rPr/>
        <w:t>Ⲙ⸳</w:t>
      </w:r>
      <w:r>
        <w:rPr/>
        <w:t>뭡㭣숹䩵ち䇂忂洤⤶</w:t>
      </w:r>
      <w:r>
        <w:rPr/>
        <w:t>ꥏ</w:t>
      </w:r>
      <w:r>
        <w:rPr/>
        <w:t>囃싂믂쉄숹뮥칗</w:t>
      </w:r>
      <w:r>
        <w:rPr/>
        <w:t>ꕸ</w:t>
      </w:r>
      <w:r>
        <w:rPr/>
        <w:t>殡쉩뼵촤⦥奬䴮奔쉄丱ꆿ摟㥕ꍗ쉚㫃싂坬嘯♙帨硖㉞㢥塪忂杏䏂㊱걀㔳浵䋃숬쉈㙸勂獄斿쉺庵䕚〨♩걩쉺橤攦琬⫃晎◂ꍋ刵녍썭歂塅楾䥆䕟깟癴</w:t>
      </w:r>
      <w:r>
        <w:rPr/>
        <w:t>⠰</w:t>
      </w:r>
      <w:r>
        <w:rPr/>
        <w:t>䩧卹顊礬ㅺ㡶ㆩ쉵琸썂皏뿎擂磂슘</w:t>
      </w:r>
      <w:r>
        <w:rPr/>
        <w:t>ꕾ</w:t>
      </w:r>
      <w:r>
        <w:rPr/>
        <w:t>哂숵在␭䵤剒摊散숮ꇂ唵㮡╊쉁썄쌦숫㬲⸹쵐㠨㟂뭍硱㈽暥ꎮ哂乗捗幨건⭸别呋猯</w:t>
      </w:r>
      <w:r>
        <w:rPr/>
        <w:t>ⲱ</w:t>
      </w:r>
      <w:r>
        <w:rPr/>
        <w:t>涱䭇䥬繆污轔姂㓂ꍩ⥤䄰䩴㑌卡걯坂捊⽰敯㘷䮏䓂楳녕</w:t>
      </w:r>
      <w:r>
        <w:rPr/>
        <w:t>Ⱔ</w:t>
      </w:r>
      <w:r>
        <w:rPr/>
        <w:t>埂䁄</w:t>
      </w:r>
      <w:r>
        <w:rPr/>
        <w:t>ꥄ</w:t>
      </w:r>
      <w:r>
        <w:rPr/>
        <w:t>卢䠰딩䥕⵺㔮㉲怪朷瀽⩍眷伱䙘</w:t>
      </w:r>
      <w:r>
        <w:rPr/>
        <w:t>ꗂ</w:t>
      </w:r>
      <w:r>
        <w:rPr/>
        <w:t>쏍㝏彮焱坰恱䉑숺䜳슥숪迂긣櫂卯瓎䃂䢩琻旂盂땙〮떿囂吹⨪</w:t>
      </w:r>
      <w:r>
        <w:rPr/>
        <w:t>ⷂ</w:t>
      </w:r>
      <w:r>
        <w:rPr/>
        <w:t>纘ꄪ㑵㗂☳⫂恡䕣숦䈩㵡</w:t>
      </w:r>
      <w:r>
        <w:rPr/>
        <w:t>Ⱕ</w:t>
      </w:r>
      <w:r>
        <w:rPr/>
        <w:t>硫䍠⸩䑈溏占숪摮禘撮僂곍⩹况㴭磂㙬㭓墘䕁摊曂幇儽㥦⼪绂婇䥠습栴⑎斻偟〬梱儻䰥柂塘╨䩪쵨弨䜵⽃〴䖥䥑儩䥄穹숨怶䈻캮敇⩟췂ㄽ</w:t>
      </w:r>
      <w:r>
        <w:rPr/>
        <w:t>ꦬ</w:t>
      </w:r>
      <w:r>
        <w:rPr/>
        <w:t>扶ꇂ쏂녫쉈䅔産뭅땪걓焦䱒⭕䥫勎딩䠣牎止䐹坃㝏唴䵌久杸䙩協뭑亡丫䁎輪놿㩖係吽걭漲䁸㵥椪䑉飂傿坬</w:t>
      </w:r>
      <w:r>
        <w:rPr/>
        <w:t>ꦮ</w:t>
      </w:r>
      <w:r>
        <w:rPr/>
        <w:t>扭瑅</w:t>
      </w:r>
      <w:r>
        <w:rPr/>
        <w:t>⣂⫂</w:t>
      </w:r>
      <w:r>
        <w:rPr/>
        <w:t>烂쉉倸㍪녾栻恴촩쌽䄊婨楳숲㥸㐷┥櫂슩䏂丣猵燂䋂</w:t>
      </w:r>
      <w:r>
        <w:rPr/>
        <w:t>ⱖ</w:t>
      </w:r>
      <w:r>
        <w:rPr/>
        <w:t>迃㥑䊿㬱싂㝔㛂瑥㡘䡴灰䴥싂䑹싃㕣ノ㟍ꅆ礶䀮㝫癋뮻뾬⧂쉅扌㮮轲䲡敦䚱⵩䊿⥰㋃彥浬丯⤻㍱䫍썸䑗湭乱䑷刻漪䏍㬣慬䐮䀭湌欪牟</w:t>
      </w:r>
      <w:r>
        <w:rPr/>
        <w:t>ⳃ</w:t>
      </w:r>
      <w:r>
        <w:rPr/>
        <w:t>쉕</w:t>
      </w:r>
      <w:r>
        <w:rPr/>
        <w:t>ꤪ</w:t>
      </w:r>
      <w:r>
        <w:rPr/>
        <w:t>㪵䩁쉞㍏ㅐ为㞣㝾쉊児垮춵塍ꥫ洰쉆啾捧㥥恖⛂䍸숻</w:t>
      </w:r>
      <w:r>
        <w:rPr/>
        <w:t>ꕸ⑖</w:t>
      </w:r>
      <w:r>
        <w:rPr/>
        <w:t>슏䉣싂쌣㭑걷杹슱滂䰴傡㖱㴴쎩湡</w:t>
      </w:r>
      <w:r>
        <w:rPr/>
        <w:t>ꥀ</w:t>
      </w:r>
      <w:r>
        <w:rPr/>
        <w:t>囍땒㮿䆿㡶炏쉳</w:t>
      </w:r>
      <w:r>
        <w:rPr/>
        <w:t>⠴</w:t>
      </w:r>
      <w:r>
        <w:rPr/>
        <w:t>䒻塭栭刻䍵牐幄긲쉋眮⩤弮䁱</w:t>
      </w:r>
      <w:r>
        <w:rPr/>
        <w:t>ꔮ▩</w:t>
      </w:r>
      <w:r>
        <w:rPr/>
        <w:t>㌨睊땐⍠䒬슮습擂썉弸愺䡐竂伱ꅊ繒敌頨抻〰瑕琴琨橠</w:t>
      </w:r>
      <w:r>
        <w:rPr/>
        <w:t>ꖵ</w:t>
      </w:r>
      <w:r>
        <w:rPr/>
        <w:t>ⰤⳂ</w:t>
      </w:r>
      <w:r>
        <w:rPr/>
        <w:t>땋ꏂ啉氽㎻㐷⹹爸奷昸癅灨太䌶뿂攱슿䵘椤棎恾湁歅</w:t>
      </w:r>
      <w:r>
        <w:rPr/>
        <w:t>ꖘ</w:t>
      </w:r>
      <w:r>
        <w:rPr/>
        <w:t>䡓扙䡰栴슥▻栫猹儰槂쌬뭰ㆥ杍轌稺歏䄭㑙⬳⌹곎档갳潾걧汀噃칖숤뭐</w:t>
      </w:r>
      <w:r>
        <w:rPr/>
        <w:t>Ⱨ</w:t>
      </w:r>
      <w:r>
        <w:rPr/>
        <w:t>㩒쉦纘</w:t>
      </w:r>
      <w:r>
        <w:rPr/>
        <w:t>꥓</w:t>
      </w:r>
      <w:r>
        <w:rPr/>
        <w:t>㝲숣瞿婡</w:t>
      </w:r>
      <w:r>
        <w:rPr/>
        <w:t>ꕯ</w:t>
      </w:r>
      <w:r>
        <w:rPr/>
        <w:t>⻂䅚⼲扔⮣晩쎮杵㩨癵弪繩긣⩠뇂痎た</w:t>
      </w:r>
      <w:r>
        <w:rPr/>
        <w:t>⡈</w:t>
      </w:r>
      <w:r>
        <w:rPr/>
        <w:t>塁쵀堶⥮户쉸囂</w:t>
      </w:r>
      <w:r>
        <w:rPr/>
        <w:t>ⵧ</w:t>
      </w:r>
      <w:r>
        <w:rPr/>
        <w:t>欥</w:t>
      </w:r>
      <w:r>
        <w:rPr/>
        <w:t>⡐</w:t>
      </w:r>
      <w:r>
        <w:rPr/>
        <w:t>兂㙲欪㏂䞻㈣숰弽啗숺轐䩰睭⤱澿檩䟂䑊㨣湇㇂ㆱ幃䶥췂슣唽䦮汎쌫</w:t>
      </w:r>
      <w:r>
        <w:rPr/>
        <w:t>ꤽ</w:t>
      </w:r>
      <w:r>
        <w:rPr/>
        <w:t>⽗⚏쉵磂猬</w:t>
      </w:r>
      <w:r>
        <w:rPr/>
        <w:t>ꔦ</w:t>
      </w:r>
      <w:r>
        <w:rPr/>
        <w:t>쉙攷뭁繳㖬쏂挬䩒嚮㍱ꎩ</w:t>
      </w:r>
      <w:r>
        <w:rPr/>
        <w:t>⡱</w:t>
      </w:r>
      <w:r>
        <w:rPr/>
        <w:t>쉎⒘頪䀵洭䉍㚏汓愪慈畩恕쉇猪顤湁畧☹숷쉌</w:t>
      </w:r>
      <w:r>
        <w:rPr/>
        <w:t>ⱑ</w:t>
      </w:r>
      <w:r>
        <w:rPr/>
        <w:t>칁痂睒긦慢싂쉮㡤榩쉯扱䧂슩㝣渪疥顕갯䱮窱僂⪮숨</w:t>
      </w:r>
      <w:r>
        <w:rPr/>
        <w:t>ꔭ</w:t>
      </w:r>
      <w:r>
        <w:rPr/>
        <w:t>縳㎥啄숪슩㖩</w:t>
      </w:r>
      <w:r>
        <w:rPr/>
        <w:t>ꖡ⩅</w:t>
      </w:r>
      <w:r>
        <w:rPr/>
        <w:t>歗畁潴쉤奍ꅆ䭐拂塸ꄮ</w:t>
      </w:r>
      <w:r>
        <w:rPr/>
        <w:t>ꕭ</w:t>
      </w:r>
      <w:r>
        <w:rPr/>
        <w:t>䜬║睥辏呺㍨幰쉏䁅녮殩㵹⤥䱌恳敳⩤㩱⭣桉摥段뭊⾬圫㘥</w:t>
      </w:r>
      <w:r>
        <w:rPr/>
        <w:t>ꕥ</w:t>
      </w:r>
      <w:r>
        <w:rPr/>
        <w:t>䙯绂㎩䪻䘮╯</w:t>
      </w:r>
      <w:r>
        <w:rPr/>
        <w:t>⡣</w:t>
      </w:r>
      <w:r>
        <w:rPr/>
        <w:t>㬹쉗㚥掵兕撏畀䓂揃慾琭潉浈㡇⥹ꍃ瀴媘䱏幒硶㑹敘쉚輷绂녀㉰涡딥⑵ꥴ슣㥶迃㭮礴⩠⼬⨰㴦穹顊䡾ꇂ汹䑩捲Ⓜ땈쉢卶⍰帨倪ꆻ쎡㒿淍䅋⸵⹙⛂ꅠ숱긺쉇渵ꍞてㄲ㈪⨺楷異娸ヂ桋砮瘭䥧楕숰秃⑃</w:t>
      </w:r>
      <w:r>
        <w:rPr/>
        <w:t>⠮</w:t>
      </w:r>
      <w:r>
        <w:rPr/>
        <w:t>ꅫ싎啔颿</w:t>
      </w:r>
      <w:r>
        <w:rPr/>
        <w:t>ⵋꦻ</w:t>
      </w:r>
      <w:r>
        <w:rPr/>
        <w:t>ꅩ焸奉꥗㠥潙夻捓柂捥攻슘痂</w:t>
      </w:r>
      <w:r>
        <w:rPr/>
        <w:t>ꤊ</w:t>
      </w:r>
      <w:r>
        <w:rPr/>
        <w:t>㌬协쉮딹㟂䜽㭃⎘繖썷䦩⭹숯杯┤</w:t>
      </w:r>
      <w:r>
        <w:rPr/>
        <w:t>⡘</w:t>
      </w:r>
      <w:r>
        <w:rPr/>
        <w:t>歷㡗⵸盂㡲乚䖏㣂숩싂墵䭀東樵䐵쏂䔨⩎穏쉧쌬幕洳慆椬晔柂噎䭔⽳걫㥦㕪</w:t>
      </w:r>
      <w:r>
        <w:rPr/>
        <w:t>⠬</w:t>
      </w:r>
      <w:r>
        <w:rPr/>
        <w:t>氱䍋瘶䪩딸쉄搴捒儭㇃쉌곂쉚㌩㜷㭙㭷썺灕㢏ヂ䕷썀飍ヂ㬬䅲㝅</w:t>
      </w:r>
      <w:r>
        <w:rPr/>
        <w:t>ꤥ</w:t>
      </w:r>
      <w:r>
        <w:rPr/>
        <w:t>塖湏㕩㵁</w:t>
      </w:r>
      <w:r>
        <w:rPr/>
        <w:t>ꕙ</w:t>
      </w:r>
      <w:r>
        <w:rPr/>
        <w:t>摕⽵㩹╥轾㉶顗⒵恦뭍悻珂⹟橳灊彟碻㕈곂녏㴤쵒殻ꥺ쵡㉲☶㣂䥏</w:t>
      </w:r>
      <w:r>
        <w:rPr/>
        <w:t>ⶏ</w:t>
      </w:r>
      <w:r>
        <w:rPr/>
        <w:t>慑剋竂潳뿂⩭䌯顭䐤抬㌺䇂㭄戦䝴䤲乌쉡畸塶㏂⑘슬杷獳</w:t>
      </w:r>
      <w:r>
        <w:rPr/>
        <w:t>ꦣ</w:t>
      </w:r>
      <w:r>
        <w:rPr/>
        <w:t>숳䀱䶻殡噠䅙쉺㑃숭硋畱쉎楟㡲煫婩ꅁ滍䍎䠪媩싂⨨婏썎练䩊楤偟佟</w:t>
      </w:r>
      <w:r>
        <w:rPr/>
        <w:t>⠣</w:t>
      </w:r>
      <w:r>
        <w:rPr/>
        <w:t>敬㕓숵㚘ㅈ㌽慕䡚숫쉹땥뭳⼨㉘敷䟂숵</w:t>
      </w:r>
      <w:r>
        <w:rPr/>
        <w:t>ⵗ</w:t>
      </w:r>
      <w:r>
        <w:rPr/>
        <w:t>㬻协믃㘲漫</w:t>
      </w:r>
      <w:r>
        <w:rPr/>
        <w:t>⣂</w:t>
      </w:r>
      <w:r>
        <w:rPr/>
        <w:t>煩</w:t>
      </w:r>
      <w:r>
        <w:rPr/>
        <w:t>⡊</w:t>
      </w:r>
      <w:r>
        <w:rPr/>
        <w:t>䜸䔵⹕䷎걵㥀뼯䁃煈橺⍚瀶쉫⑮쉷ㄤ치䴨⻂爫쎡⼸썷싍</w:t>
      </w:r>
      <w:r>
        <w:rPr/>
        <w:t>ꦏ</w:t>
      </w:r>
      <w:r>
        <w:rPr/>
        <w:t>奊쉸숱⸰쉬昨妩恦䌶䁐</w:t>
      </w:r>
      <w:r>
        <w:rPr/>
        <w:t>ⵂ</w:t>
      </w:r>
      <w:r>
        <w:rPr/>
        <w:t>䕌搻䱲䓃縴稹㨮걧核礬哎橡夳从쉠쉁뭱⧂쉆幋㬽㔴椮⒩帳し╹䭗슥ꅊ⎱䔻毂츻垘磂桚ꅌ</w:t>
      </w:r>
      <w:r>
        <w:rPr/>
        <w:t>ⵃ</w:t>
      </w:r>
      <w:r>
        <w:rPr/>
        <w:t>쵧桱</w:t>
      </w:r>
      <w:r>
        <w:rPr/>
        <w:t>ꥁ</w:t>
      </w:r>
      <w:r>
        <w:rPr/>
        <w:t>쉱쉮뭾啴䩾</w:t>
      </w:r>
      <w:r>
        <w:rPr/>
        <w:t>ⵉ</w:t>
      </w:r>
      <w:r>
        <w:rPr/>
        <w:t>刷숴㍺쉢</w:t>
      </w:r>
      <w:r>
        <w:rPr/>
        <w:t>ꥐⵑ⩇</w:t>
      </w:r>
      <w:r>
        <w:rPr/>
        <w:t>뭗欣숥숪䤭䱦砫╬䭪⎵㵸쉟吻繒圯睋轗쉕</w:t>
      </w:r>
      <w:r>
        <w:rPr/>
        <w:t>ⴤ⩇</w:t>
      </w:r>
      <w:r>
        <w:rPr/>
        <w:t>偊杶扆睷娫㶘</w:t>
      </w:r>
      <w:r>
        <w:rPr/>
        <w:t>ⷂ⩺</w:t>
      </w:r>
      <w:r>
        <w:rPr/>
        <w:t>썏穧䧍㥷䩹⽇㕪칹ꆏ㜩稦⥆Ⓧ䪩㤹땾⥵</w:t>
      </w:r>
      <w:r>
        <w:rPr/>
        <w:t>꥓</w:t>
      </w:r>
      <w:r>
        <w:rPr/>
        <w:t>㊥嗂䁘⭤⩾扪㪻潒╘廂⸸䙯슩槂䩒恶노颡䘳싃♴剭㭴獁瑉썁䔫颩〽楺⑨쉾㑗쉶칇ㅐ瘶</w:t>
      </w:r>
      <w:r>
        <w:rPr/>
        <w:t>⡕</w:t>
      </w:r>
      <w:r>
        <w:rPr/>
        <w:t>淂㔨娩걳穉墵劮祱窬☴歐瞘⭌</w:t>
      </w:r>
      <w:r>
        <w:rPr/>
        <w:t>ꥈ</w:t>
      </w:r>
      <w:r>
        <w:rPr/>
        <w:t>题츻低쉴㐴た患夶瑄颩䚵㍞썈猻爻쉈瑫⍗⤥倯䆣坂䗂歭쉒</w:t>
      </w:r>
      <w:r>
        <w:rPr/>
        <w:t>ꦡ</w:t>
      </w:r>
      <w:r>
        <w:rPr/>
        <w:t>婓捩橤毂츪뭡庬樣塰Ⓜ⭳␳䵫</w:t>
      </w:r>
      <w:r>
        <w:rPr/>
        <w:t>ꕬ⍺</w:t>
      </w:r>
      <w:r>
        <w:rPr/>
        <w:t>䑞</w:t>
      </w:r>
      <w:r>
        <w:rPr/>
        <w:t>⢩</w:t>
      </w:r>
      <w:r>
        <w:rPr/>
        <w:t>쉀㍸䤪ㅪ㭤灌刣䤳扦䀨⩌獏⑂</w:t>
      </w:r>
      <w:r>
        <w:rPr/>
        <w:t>ⵚ</w:t>
      </w:r>
      <w:r>
        <w:rPr/>
        <w:t>彫輭亱夷窩⥵挺뼪掬</w:t>
      </w:r>
      <w:r>
        <w:rPr/>
        <w:t>⡨⢮</w:t>
      </w:r>
      <w:r>
        <w:rPr/>
        <w:t>乧䪿㍉⪵䩢숴洶ㅄ뽢㍏洴뇂ㅘ⫂璿ꅳ秂싂未䎣偤狂</w:t>
      </w:r>
      <w:r>
        <w:rPr/>
        <w:t>⡣⤴</w:t>
      </w:r>
      <w:r>
        <w:rPr/>
        <w:t>䡭嘬ꍚ슣䄵䢱硣瀬쉺♐堳㄰⪱䷂ꍏ䉍愮♶㝀汑漪牧扪싂뮏瑚矂嘴楸갦깱矂쉶㘊뭎卍숨弬枩塢ꥱ灧</w:t>
      </w:r>
      <w:r>
        <w:rPr/>
        <w:t>ꦥ</w:t>
      </w:r>
      <w:r>
        <w:rPr/>
        <w:t>ゥ㟂뮬슮〈䧂䅾숥㥍㭇䁣⚣䱾焳䌳⚬䩬쉇숺뽒싎繮整땠暬</w:t>
      </w:r>
      <w:r>
        <w:rPr/>
        <w:t>꧂</w:t>
      </w:r>
      <w:r>
        <w:rPr/>
        <w:t>ⱕ</w:t>
      </w:r>
      <w:r>
        <w:rPr/>
        <w:t>偉⥠䩪䨳</w:t>
      </w:r>
      <w:r>
        <w:rPr/>
        <w:t>ꖡ</w:t>
      </w:r>
      <w:r>
        <w:rPr/>
        <w:t>湠㩁깷䵧┲㓂⹶</w:t>
      </w:r>
      <w:r>
        <w:rPr/>
        <w:t>Ⳃ</w:t>
      </w:r>
      <w:r>
        <w:rPr/>
        <w:t>慔牙ꥷ䞵頰䱉塎氬뽙⍓</w:t>
      </w:r>
      <w:r>
        <w:rPr/>
        <w:t>ꤩ</w:t>
      </w:r>
      <w:r>
        <w:rPr/>
        <w:t>忂⍫懂㝑⽆㌨灧帥忂䙏ꍮ</w:t>
      </w:r>
      <w:r>
        <w:rPr/>
        <w:t>ⵐ</w:t>
      </w:r>
      <w:r>
        <w:rPr/>
        <w:t>䘹晪嚩䅰瑉⌷枬摆㡴俍䠩⥍⩚⹴瘥</w:t>
      </w:r>
      <w:r>
        <w:rPr/>
        <w:t>⠪</w:t>
      </w:r>
      <w:r>
        <w:rPr/>
        <w:t>쉣쏂䥸刳攣䤪䙵뼳⥓䁬兊䧂쉹䗂ぐ깎瘪牐桇쉵䬪뽎熮</w:t>
      </w:r>
      <w:r>
        <w:rPr/>
        <w:t>ꤽ</w:t>
      </w:r>
      <w:r>
        <w:rPr/>
        <w:t>榣䵞䯂梣뽗</w:t>
      </w:r>
      <w:r>
        <w:rPr/>
        <w:t>⡶</w:t>
      </w:r>
      <w:r>
        <w:rPr/>
        <w:t>枏싂伹䛂灊癲</w:t>
      </w:r>
      <w:r>
        <w:rPr/>
        <w:t>ⶩ</w:t>
      </w:r>
      <w:r>
        <w:rPr/>
        <w:t>硯ㄻ湩嘭塗카剁䝸昺倯穙じ㕁穗炩쉔㤮⾮硰싎쉈⮏쉌噋咱싂痂⵲充祄毂㝠顒猴㖿䑂嚮㙑䉈㌣硭䍉灎儳祥껂㭳㭧숣䁈父乊쵏⩆♬쉧ꌫ攽㕡悿츪숲懂╖䝟㔰</w:t>
      </w:r>
      <w:r>
        <w:rPr/>
        <w:t>ꦡ</w:t>
      </w:r>
      <w:r>
        <w:rPr/>
        <w:t>旍䲡慍偓</w:t>
      </w:r>
      <w:r>
        <w:rPr/>
        <w:t>⡍</w:t>
      </w:r>
      <w:r>
        <w:rPr/>
        <w:t>䕭썕슩洦▩捫欳䁙怬橞츥</w:t>
      </w:r>
      <w:r>
        <w:rPr/>
        <w:t>ⲡ</w:t>
      </w:r>
      <w:r>
        <w:rPr/>
        <w:t>쉉갹ꄥ兹☪兠숭쉴佔㷂⧂涵쵉쉚顐䡒䋎⨣㕕仂䇂瑤♦䵐⥶圥頲仃䴨䡆庻㝚⩕싂呂獆따榻僂㩞㤴弶歾ꥫ㉤㍠歁獰쏂榥뭪슣⾮슩⬹杍嗂딦䍰</w:t>
      </w:r>
      <w:r>
        <w:rPr/>
        <w:t>ⱈ</w:t>
      </w:r>
      <w:r>
        <w:rPr/>
        <w:t>뭲䃎瞡稥䗃䪩湩慞쉨⴩歟뿂⩔쉌놡䁖祢Ⓜ硶狂嗂発⽅氰歶갣䩱璥㉾熡䴩ꄱ墮睚䝞싂嘤㍯打</w:t>
      </w:r>
      <w:r>
        <w:rPr/>
        <w:t>ⵇ</w:t>
      </w:r>
      <w:r>
        <w:rPr/>
        <w:t>숯榏㯂爪ㅲ砳ㅎ渤圩</w:t>
      </w:r>
      <w:r>
        <w:rPr/>
        <w:t>Ⱳ⡅</w:t>
      </w:r>
      <w:r>
        <w:rPr/>
        <w:t>깭㭞</w:t>
      </w:r>
      <w:r>
        <w:rPr/>
        <w:t>ꦥ</w:t>
      </w:r>
      <w:r>
        <w:rPr/>
        <w:t>ꥹ娤㑌塲긤싂䰴⍭樬垩ꥭ䵐㨩癋</w:t>
      </w:r>
      <w:r>
        <w:rPr/>
        <w:t>ⵏ</w:t>
      </w:r>
      <w:r>
        <w:rPr/>
        <w:t>쉬彳⤰㔲侘䟂ꥱ灤穮ㄹ昦</w:t>
      </w:r>
      <w:r>
        <w:rPr/>
        <w:t>ⰺ</w:t>
      </w:r>
      <w:r>
        <w:rPr/>
        <w:t>깄숷哂䥍쉈晣迂健唭⽓䨲秂</w:t>
      </w:r>
      <w:r>
        <w:rPr/>
        <w:t>ꖵ</w:t>
      </w:r>
      <w:r>
        <w:rPr/>
        <w:t>ⰹ</w:t>
      </w:r>
      <w:r>
        <w:rPr/>
        <w:t>乎噈슘⺿</w:t>
      </w:r>
      <w:r>
        <w:rPr/>
        <w:t>ⶵ</w:t>
      </w:r>
      <w:r>
        <w:rPr/>
        <w:t>亣⨣眯땴꥕硨䵫썲楰㜣嫂嘸瑾纬숮</w:t>
      </w:r>
      <w:r>
        <w:rPr/>
        <w:t>⡬</w:t>
      </w:r>
      <w:r>
        <w:rPr/>
        <w:t>炥潞츻呔⨮捚慩숥喡㛂쉨갸걪쉔ㄵ畃ꎿ輷均쉭塌䴮걉㭷顁䅵淂쉱額</w:t>
      </w:r>
      <w:r>
        <w:rPr/>
        <w:t>⡤⑀⩐</w:t>
      </w:r>
      <w:r>
        <w:rPr/>
        <w:t>咣쉓氫䙞爲湒ㄲ䔥♗껍슩ㅄ㥂渳깳䵶䕗婏⩮⿂숭㪬㌨輦眮顬慣믂幠㡓田彳潆䍯㴸</w:t>
      </w:r>
      <w:r>
        <w:rPr/>
        <w:t>ⴥ</w:t>
      </w:r>
      <w:r>
        <w:rPr/>
        <w:t>婈䪘䍅涣⑁쉱⭀〽곂坞佪擃挣教轋땕疥㵰ꍴ祚䑸쉆枘슏뽹风䞣쉰⭲㎩㕭婂쉤䚩朵悿䜣깂僂咩㭹女柂⼱㣎츻</w:t>
      </w:r>
      <w:r>
        <w:rPr/>
        <w:t>ⱋ</w:t>
      </w:r>
      <w:r>
        <w:rPr/>
        <w:t>㕀뿂䙶썧⎥㌨깏瑬䑅啀</w:t>
      </w:r>
      <w:r>
        <w:rPr/>
        <w:t>ꦡ</w:t>
      </w:r>
      <w:r>
        <w:rPr/>
        <w:t>䴊</w:t>
      </w:r>
      <w:r>
        <w:rPr/>
        <w:t>ꔽ</w:t>
      </w:r>
      <w:r>
        <w:rPr/>
        <w:t>㮻奠こ機癖樨갫塏参㷎淂捗朣䬦曎眶掱䞵쉓恾㡩纵末썀캥⭀♩㈹疏㞵䖻깞楫䯂㵑摹뽸뭙摈慩憿埍</w:t>
      </w:r>
      <w:r>
        <w:rPr/>
        <w:t>ꕠ</w:t>
      </w:r>
      <w:r>
        <w:rPr/>
        <w:t>䈭獬欰穠뮣싂</w:t>
      </w:r>
      <w:r>
        <w:rPr/>
        <w:t>ꕟ</w:t>
      </w:r>
      <w:r>
        <w:rPr/>
        <w:t>幱噴輽</w:t>
      </w:r>
      <w:r>
        <w:rPr/>
        <w:t>⡉</w:t>
      </w:r>
      <w:r>
        <w:rPr/>
        <w:t>田싍슿㴭╆쉋丹䦩㕁⬪椰磍坋㙔䥔䑢扥塱楑䲥㍂</w:t>
      </w:r>
      <w:r>
        <w:rPr/>
        <w:t>ⵧ</w:t>
      </w:r>
      <w:r>
        <w:rPr/>
        <w:t>㠪숸䨴㡌攺橦</w:t>
      </w:r>
      <w:r>
        <w:rPr/>
        <w:t>ⵎ</w:t>
      </w:r>
      <w:r>
        <w:rPr/>
        <w:t>쉫㙊浹⽋⹳繲쉑繍穟卅</w:t>
      </w:r>
      <w:r>
        <w:rPr/>
        <w:t>ꕧ</w:t>
      </w:r>
      <w:r>
        <w:rPr/>
        <w:t>喏槂剶硱㈴</w:t>
      </w:r>
      <w:r>
        <w:rPr/>
        <w:t>⡓</w:t>
      </w:r>
      <w:r>
        <w:rPr/>
        <w:t>灹⍾㇂걋갱繐占䱢夵㜣숸╾㶬</w:t>
      </w:r>
      <w:r>
        <w:rPr/>
        <w:t>ꦏ</w:t>
      </w:r>
      <w:r>
        <w:rPr/>
        <w:t>穦睦晾燂祒㷂䱬繣ㅉ慕䬹捥⿃䂩晓㴽末㶿湋櫂摏晁㩌㟂㝷䯂㵑䕬䝫毂㝒쉇䊻㋂</w:t>
      </w:r>
      <w:r>
        <w:rPr/>
        <w:t>ⴺ</w:t>
      </w:r>
      <w:r>
        <w:rPr/>
        <w:t>愥</w:t>
      </w:r>
      <w:r>
        <w:rPr/>
        <w:t>ⱁ</w:t>
      </w:r>
      <w:r>
        <w:rPr/>
        <w:t>ꗂ</w:t>
      </w:r>
      <w:r>
        <w:rPr/>
        <w:t>態佩</w:t>
      </w:r>
      <w:r>
        <w:rPr/>
        <w:t>⠣</w:t>
      </w:r>
      <w:r>
        <w:rPr/>
        <w:t>ꔪ</w:t>
      </w:r>
      <w:r>
        <w:rPr/>
        <w:t>쉌╸带妿稹奫녪㡈復</w:t>
      </w:r>
      <w:r>
        <w:rPr/>
        <w:t>ꗂ</w:t>
      </w:r>
      <w:r>
        <w:rPr/>
        <w:t>ꅹ晅⽧쉡녌꥚焫㉁䮱츫穸獩㖿獓烂瑴浏쉗</w:t>
      </w:r>
      <w:r>
        <w:rPr/>
        <w:t>ⲻ</w:t>
      </w:r>
      <w:r>
        <w:rPr/>
        <w:t>ꤪ</w:t>
      </w:r>
      <w:r>
        <w:rPr/>
        <w:t>ꎡ쉠㭺䥾轟썬䳂쉶佚쌹繶⼮◂㩲瘥땷▩晈彇溵輪牭㮩戴灰쉙圭⫃䢩挦癣䩠쉶䆮で硳疘犘</w:t>
      </w:r>
      <w:r>
        <w:rPr/>
        <w:t>ⷂ</w:t>
      </w:r>
      <w:r>
        <w:rPr/>
        <w:t>ꅓ⽉㠣쉮숵瓂丨啲䕙颡숹婋뇂南껃檮䰷뗃嘪畆숰頸彡瀥䰵䎩搴㭮⽹䓎쉥潣쉙㡕䭯儽㫂쉎浕縬슘䉤摲煎슡숨㍀㉤썰</w:t>
      </w:r>
      <w:r>
        <w:rPr/>
        <w:t>ꥋ⭅</w:t>
      </w:r>
      <w:r>
        <w:rPr/>
        <w:t>싂䉧汭☽싂㝟⹤晭⨽唴債乪䑇嫂⸸槂劥悬☣㌯⤮䁒㌯⥕瘯槍瘮滂灅呃⎿䖩歸뿂潖禣</w:t>
      </w:r>
      <w:r>
        <w:rPr/>
        <w:t>ꤨ</w:t>
      </w:r>
      <w:r>
        <w:rPr/>
        <w:t>㴻</w:t>
      </w:r>
      <w:r>
        <w:rPr/>
        <w:t>ꕦ</w:t>
      </w:r>
      <w:r>
        <w:rPr/>
        <w:t>婫䡊偷歎刨쉘丵䠩슮纮橈䑰뗍飃矃슿㡄◂슩飃땱㑢癊啔晚礫싂♐敕녴浩㔫⪿僂䄮⹗뮩</w:t>
      </w:r>
      <w:r>
        <w:rPr/>
        <w:t>ⰹ</w:t>
      </w:r>
      <w:r>
        <w:rPr/>
        <w:t>ꕵ</w:t>
      </w:r>
      <w:r>
        <w:rPr/>
        <w:t>썲穎卐䘩⩥潸쉄䅂䲩㥍䔪す橹嚻ꥦ塵격敌䮻䆿噆琩㕾㡊䭨冬㤭暱彨⨬朦燂呥吣佉츥朵橦묩㵔썦쉮쉃쉱㷂湶墮ꍤ⎿㶥欲ㅇ䷂悮ꍇ⍤く㍩땧䤲县㑬㡓浵晷勂╌急쎡慮乨㏎⩋溱쉇剬檥拃熵ꅷ⽅</w:t>
      </w:r>
      <w:r>
        <w:rPr/>
        <w:t>ꤸ⩌</w:t>
      </w:r>
      <w:r>
        <w:rPr/>
        <w:t>楉䇍</w:t>
      </w:r>
      <w:r>
        <w:rPr/>
        <w:t>⡮</w:t>
      </w:r>
      <w:r>
        <w:rPr/>
        <w:t>兑䕆埃ꏂ㤪⍩洯⚿牬</w:t>
      </w:r>
      <w:r>
        <w:rPr/>
        <w:t>⠰</w:t>
      </w:r>
      <w:r>
        <w:rPr/>
        <w:t>搸䙖婫杇㕸녱쉄御⸮枩攮塓⾩䂱⑲嫂䑷味䵺塯⩉⸴彬䵆㭧佔⑥⩬恟뽘彮숷갤놵⦵⩎</w:t>
      </w:r>
      <w:r>
        <w:rPr/>
        <w:t>ꕥⓂ</w:t>
      </w:r>
      <w:r>
        <w:rPr/>
        <w:t>쎥漳媥ヂ싂惂猦汊慄ㄴ</w:t>
      </w:r>
      <w:r>
        <w:rPr/>
        <w:t>Ⳃ</w:t>
      </w:r>
      <w:r>
        <w:rPr/>
        <w:t>㡢㡯冱췂矂㴫幣洭捂뽉呅琊쉪쉋灂啲煀恥ꌷ걭딦噺뭭䱵䃂䙐嘲坑塚砪㣍塄㶬婔□戤ꅷ犏撻㭅㜤⯂ꅶ⑑쉞䩓幅皘㥺轆愪纻汏䡖㝶懍⥚숩긴</w:t>
      </w:r>
      <w:r>
        <w:rPr/>
        <w:t>ꖡ</w:t>
      </w:r>
      <w:r>
        <w:rPr/>
        <w:t>㕳숪</w:t>
      </w:r>
      <w:r>
        <w:rPr/>
        <w:t>꧂ꥃ</w:t>
      </w:r>
      <w:r>
        <w:rPr/>
        <w:t>侩</w:t>
      </w:r>
      <w:r>
        <w:rPr/>
        <w:t>ꥑ⌣</w:t>
      </w:r>
      <w:r>
        <w:rPr/>
        <w:t>献癑畎坶ꅖꍉ⾮碏Ⓜ㥡쉐抩싂⤤凂╟</w:t>
      </w:r>
      <w:r>
        <w:rPr/>
        <w:t>ꥇ</w:t>
      </w:r>
      <w:r>
        <w:rPr/>
        <w:t>剾</w:t>
      </w:r>
      <w:r>
        <w:rPr/>
        <w:t>Ⱡ</w:t>
      </w:r>
      <w:r>
        <w:rPr/>
        <w:t>ꌷ伳쉖녆摍춱슻슩毂告嗃媱呆㯂⭩ㅨ</w:t>
      </w:r>
      <w:r>
        <w:rPr/>
        <w:t>ꥁ</w:t>
      </w:r>
      <w:r>
        <w:rPr/>
        <w:t>末䉌䁡츰썾⽄쉀㩠瘱泂乶噓</w:t>
      </w:r>
      <w:r>
        <w:rPr/>
        <w:t>ꦬ</w:t>
      </w:r>
      <w:r>
        <w:rPr/>
        <w:t>뽄測撱歊ꅟ쉱딶캮뭏権稨䩮</w:t>
      </w:r>
      <w:r>
        <w:rPr/>
        <w:t>ꕾ</w:t>
      </w:r>
      <w:r>
        <w:rPr/>
        <w:t>㝳ꍏꇂ䱭庬㍦愨男䵘参⪣</w:t>
      </w:r>
      <w:r>
        <w:rPr/>
        <w:t>⠽</w:t>
      </w:r>
      <w:r>
        <w:rPr/>
        <w:t>玮佊䑞䱄쉇㫂⍶䗂捐㍱睵컃瑊쉯㥌慮싂氣꧎咏䍷쌽捍漷佹㗂睪汍䍺垏坚猨⬺幈ꄯ啍机ꅣ幎깍㎥쵧䝞쉭䄶獥橫憥棂䭕顣㥙뇂な瑫⩄価뭠</w:t>
      </w:r>
      <w:r>
        <w:rPr/>
        <w:t>ⱨ</w:t>
      </w:r>
      <w:r>
        <w:rPr/>
        <w:t>皿䴥⩏쉆秂礹쉢住뽈塁奲瀤〵祾绂▘㨥㭄쉋枻祫橤煫䷂䍀䅔塖祟꥔䜬廂帣婲港佐㟂婤爩썲〰䓂恞態杞⭖呖ㆱ썘츴唬浞燍剘컂奵畳噸╯㝮積畳㕒㥳捨㟂숰㑾㥱丰䭯㍘⌹嫂轀刮琶㍤쏂住彾㞩歫쉨䩌䞡숦䠺썇슣</w:t>
      </w:r>
      <w:r>
        <w:rPr/>
        <w:t>⠦</w:t>
      </w:r>
      <w:r>
        <w:rPr/>
        <w:t>䡶䫂瀭啞쵟䕙쉱数䀮佋穯嗂⽣ꥬ庣</w:t>
      </w:r>
      <w:r>
        <w:rPr/>
        <w:t>ꦮ</w:t>
      </w:r>
      <w:r>
        <w:rPr/>
        <w:t>剟㴬</w:t>
      </w:r>
      <w:r>
        <w:rPr/>
        <w:t>Ⳃ</w:t>
      </w:r>
      <w:r>
        <w:rPr/>
        <w:t>䉋癠⩰吷活癔䵄牤</w:t>
      </w:r>
      <w:r>
        <w:rPr/>
        <w:t>ⵗ⩸</w:t>
      </w:r>
      <w:r>
        <w:rPr/>
        <w:t>兡䥀焵쉓뭠䑏猨懍걑ꅔ磂椬숤㬳♏扢睭樦䙭⍑㦩</w:t>
      </w:r>
      <w:r>
        <w:rPr/>
        <w:t>⡂</w:t>
      </w:r>
      <w:r>
        <w:rPr/>
        <w:t>穖㦱⭾㏂쵳칰슡㉓㠶樻嚏瘮䭙婪牴懂⯂礷䡉䩈玏焥亱㐭㙪⭺截</w:t>
      </w:r>
      <w:r>
        <w:rPr/>
        <w:t>ⶬ</w:t>
      </w:r>
      <w:r>
        <w:rPr/>
        <w:t>伲</w:t>
      </w:r>
      <w:r>
        <w:rPr/>
        <w:t>ⵄ</w:t>
      </w:r>
      <w:r>
        <w:rPr/>
        <w:t>區䁫♄층硔싂丮啩ꥸ숴曂偀</w:t>
      </w:r>
      <w:r>
        <w:rPr/>
        <w:t>ⴶ</w:t>
      </w:r>
      <w:r>
        <w:rPr/>
        <w:t>灩嚩敃쉵乊䀬ꥧ㙙ꅶ丹습顪⥐呣頭슏潩썴⩌쉳祏㙀做瑱渥쉯㌮㞥쉠捯䜶㑭䁄침⑊拂깎幘楁硑圪欥긨䔴熣妱擂䢻⽣</w:t>
      </w:r>
      <w:r>
        <w:rPr/>
        <w:t>ⰵ</w:t>
      </w:r>
      <w:r>
        <w:rPr/>
        <w:t>乭儷瘹炬愭挱晖쉦稷穢殩晗惂깑</w:t>
      </w:r>
      <w:r>
        <w:rPr/>
        <w:t>⠣</w:t>
      </w:r>
      <w:r>
        <w:rPr/>
        <w:t>礨ꄵ坮煢♄痂㒱迂⥊㥭䭶ꌭ楸瘥晊破䓂숯毃</w:t>
      </w:r>
      <w:r>
        <w:rPr/>
        <w:t>ꥀ</w:t>
      </w:r>
      <w:r>
        <w:rPr/>
        <w:t>쉱땨⩧啥쉌噴䠵偫渻䵟䍡ㅔ뭊㈯慥㠺瘵枻戽┴亡꥗䞡绂㑊䁍⹠숽⬥壃놵便烂棂䡳숺</w:t>
      </w:r>
      <w:r>
        <w:rPr/>
        <w:t>ⱙ</w:t>
      </w:r>
      <w:r>
        <w:rPr/>
        <w:t>䪏殏佩奢檮䲩⒬㙴焳</w:t>
      </w:r>
      <w:r>
        <w:rPr/>
        <w:t>ⵗꕋ</w:t>
      </w:r>
      <w:r>
        <w:rPr/>
        <w:t>쉌ꍩ傥</w:t>
      </w:r>
      <w:r>
        <w:rPr/>
        <w:t>Ⲙ</w:t>
      </w:r>
      <w:r>
        <w:rPr/>
        <w:t>仂ꍸ䠊슡㭞㥉壂卮瑋煐癡楒쵢⹉묻⹉쉁顪洸㠸쉉ㅆ〣牷쌥侣札⪥吸ㅁꄽ깟噱睤滂</w:t>
      </w:r>
      <w:r>
        <w:rPr/>
        <w:t>ꤳ</w:t>
      </w:r>
      <w:r>
        <w:rPr/>
        <w:t>参櫂頪䔵껂皱넰곃딪〫㢵</w:t>
      </w:r>
      <w:r>
        <w:rPr/>
        <w:t>⡱</w:t>
      </w:r>
      <w:r>
        <w:rPr/>
        <w:t>ㅤ䐴眻䵡ꥹ㵔㙲䦘㙤迂쉑⽠㵸圦숦䍵牑改繯戵浖㡄㔪棂쌬䘷쉒橯壎嘰秂榡⩁所䴭係䝧㥇㑑⒩⥗扅㔩䩘拂깮软唩숸갽婕갹♉싂㑱⥒䀵</w:t>
      </w:r>
      <w:r>
        <w:rPr/>
        <w:t>ꕄ</w:t>
      </w:r>
      <w:r>
        <w:rPr/>
        <w:t>㚿㵦㥦싂䫂ぅ촲狂呔⩶圣瑫䙘祕坟긨까갵敘楠숤畏㫂䉭썃塭桋憘숣伳⨸敏竂繕⫂</w:t>
      </w:r>
      <w:r>
        <w:rPr/>
        <w:t>ⲡⱊ</w:t>
      </w:r>
      <w:r>
        <w:rPr/>
        <w:t>敓弴ぬ个㵾瘪懂顮偦쉒剴뽮⚵</w:t>
      </w:r>
      <w:r>
        <w:rPr/>
        <w:t>ꤹ</w:t>
      </w:r>
      <w:r>
        <w:rPr/>
        <w:t>獳␺쉚敃牤</w:t>
      </w:r>
      <w:r>
        <w:rPr/>
        <w:t>ꤥ</w:t>
      </w:r>
      <w:r>
        <w:rPr/>
        <w:t>쉰⥸捙牪楤摨⫂氨䝏幌쉇塌䲩</w:t>
      </w:r>
      <w:r>
        <w:rPr/>
        <w:t>ꕩ</w:t>
      </w:r>
      <w:r>
        <w:rPr/>
        <w:t>颣쉡擂奚뿂嫂焸瓍牸䒿긤쉘쉘㈴〴숪䵢桪숴敖桓䝷䀸堩値剠䐳憬⑀磃湩⨭</w:t>
      </w:r>
      <w:r>
        <w:rPr/>
        <w:t>⣂</w:t>
      </w:r>
      <w:r>
        <w:rPr/>
        <w:t>䥌嚏猤杹匦</w:t>
      </w:r>
      <w:r>
        <w:rPr/>
        <w:t>ꖩ</w:t>
      </w:r>
      <w:r>
        <w:rPr/>
        <w:t>兰倨䭉䥑⹹盍㡺㜨厵奏娣슘썦쉔焩</w:t>
      </w:r>
      <w:r>
        <w:rPr/>
        <w:t>⡕⤤</w:t>
      </w:r>
      <w:r>
        <w:rPr/>
        <w:t>ꦘ</w:t>
      </w:r>
      <w:r>
        <w:rPr/>
        <w:t>潳䀽癣싂塯呷夷⌣㝊穘百縳禮䡑潍頭쉺祗灣協⩗쉀숰䶘㠷䁊⨪濂挣쵣楦⩶</w:t>
      </w:r>
      <w:r>
        <w:rPr/>
        <w:t>ⱹ</w:t>
      </w:r>
      <w:r>
        <w:rPr/>
        <w:t>䁇琯㠩剓匪㩊㈷䶿垣な㠴迂㔪奎䱤䐨卆圤姍催㤴橚嗃倸䵘</w:t>
      </w:r>
      <w:r>
        <w:rPr/>
        <w:t>ꥑ⫂</w:t>
      </w:r>
      <w:r>
        <w:rPr/>
        <w:t>숩惂㴻玏梡坮</w:t>
      </w:r>
      <w:r>
        <w:rPr/>
        <w:t>Ⳃ</w:t>
      </w:r>
      <w:r>
        <w:rPr/>
        <w:t>䭕쉓杈ㅅ杤⥭싂칈券輽歬慀斣轱⭶犬沿䡗灈婓弭毂촪ㅔ♨⑀⩖䝹䰺쉵㡙⩆穳䗂쉏䘪㢵슡⩊ꎿ쉸杴撡穲揂催䋍떡슏</w:t>
      </w:r>
      <w:r>
        <w:rPr/>
        <w:t>ꥑ</w:t>
      </w:r>
      <w:r>
        <w:rPr/>
        <w:t>湪䡕ꍠ㎡⍈슬呁癣父슻숷汮㝾슘쉩啪ꅦ牮⿂欥⫂</w:t>
      </w:r>
      <w:r>
        <w:rPr/>
        <w:t>ꤻ</w:t>
      </w:r>
      <w:r>
        <w:rPr/>
        <w:t>痂硶㌩唰묤䘨搰뭹①柃才截㙁䖬</w:t>
      </w:r>
      <w:r>
        <w:rPr/>
        <w:t>ⷂ</w:t>
      </w:r>
      <w:r>
        <w:rPr/>
        <w:t>獸㈲奩䖿復漯夵恞係䉘冿灘秂䵟弸奏㕉䵄䐨䵲⾬斱桀쉾䁞ꎮꍉ㠤㌮츨⩦塘瑺싂啯㩵皩⛎晡稪求⤴楣땍ꍄ묻䝴汄䅫⹄乄轣歱</w:t>
      </w:r>
      <w:r>
        <w:rPr/>
        <w:t>ꥐ</w:t>
      </w:r>
      <w:r>
        <w:rPr/>
        <w:t>浬</w:t>
      </w:r>
      <w:r>
        <w:rPr/>
        <w:t>⡣</w:t>
      </w:r>
      <w:r>
        <w:rPr/>
        <w:t>슡䡨亿ば久쉔晘ꥧ㘻爵塬⤪⧂쉸⨦秂倰㑒</w:t>
      </w:r>
      <w:r>
        <w:rPr/>
        <w:t>⡤</w:t>
      </w:r>
      <w:r>
        <w:rPr/>
        <w:t>ꥍ</w:t>
      </w:r>
      <w:r>
        <w:rPr/>
        <w:t>潕爫⑅</w:t>
      </w:r>
      <w:r>
        <w:rPr/>
        <w:t>꧍</w:t>
      </w:r>
      <w:r>
        <w:rPr/>
        <w:t>⠮</w:t>
      </w:r>
      <w:r>
        <w:rPr/>
        <w:t>숻䉩怪⹊㝠畂ㅅ畍僎䋂捴太⭤橁䮘啖〵┦㡳奪┫㌬楃坡㜸쉃啢㝚㡋帥⽫㕺ꌮ쉪绍⥈㠷空칂쉢䁍꥖稸穕䉲숊䯂硕썮쵨煄氯⽒㝡⩮㧂䝈纮䡖掻姂㙄⤤半恰汩䯂慲껂珂浌䁚㤱捚䗎쉧㩦唺▏</w:t>
      </w:r>
      <w:r>
        <w:rPr/>
        <w:t>ꤩ</w:t>
      </w:r>
      <w:r>
        <w:rPr/>
        <w:t>ꥶ⽭ꅮ숲瑪ꍨ㙏</w:t>
      </w:r>
      <w:r>
        <w:rPr/>
        <w:t>⣎</w:t>
      </w:r>
      <w:r>
        <w:rPr/>
        <w:t>쉅樴슩놘숨䓂싂⩹欪㙆敥嘹忂桠㵍頳奆浭獂꥞츬묨捂㉣獪顾슩쏂塄⽒㏂⨦敊썆䨪ォ偦卧㝩쉵땢땴嘦♩浐慢䵑㠯걎䍰숥䁷땊쉄參晇뽟쵷䜦兌匴⥖辮숲䰫䟂䱘楳䗂磂繣ꍃ쉱捰㒣⥒⭄畈⬴캏䫂幅硹㵦쉤惂⹐噇숵轔係乫䌥숻睹磂濎녓쉹㵊☪싂䙍뾮䑒摺朽洯偁畟䉯愰쉇</w:t>
      </w:r>
      <w:r>
        <w:rPr/>
        <w:t>ꦏ</w:t>
      </w:r>
      <w:r>
        <w:rPr/>
        <w:t>䝐㐫</w:t>
      </w:r>
      <w:r>
        <w:rPr/>
        <w:t>ⰰ</w:t>
      </w:r>
      <w:r>
        <w:rPr/>
        <w:t>떏ꏍ摳녁⏂枣㠲乆窵啤깁뼥绂楗䱠쉑䕣慁䒥怭㐷啟汊坭卐䁎䩷㟂</w:t>
      </w:r>
      <w:r>
        <w:rPr/>
        <w:t>ꕟ</w:t>
      </w:r>
      <w:r>
        <w:rPr/>
        <w:t>䭵깂쉠䁣灗慚捥</w:t>
      </w:r>
      <w:r>
        <w:rPr/>
        <w:t>ꖮ</w:t>
      </w:r>
      <w:r>
        <w:rPr/>
        <w:t>顱⨫䪬뼳倨剥嫂晉潧幊</w:t>
      </w:r>
      <w:r>
        <w:rPr/>
        <w:t>ⱊ</w:t>
      </w:r>
      <w:r>
        <w:rPr/>
        <w:t>入╎㏂楥䀲共侬쉉㭩烂䡍걲顲呶硧湓㗂硵楏ꆿ슣䱕♥숭獷卞䱬橯╭硣瘬輵쉕⤽〭㊥긥愻⍢做</w:t>
      </w:r>
      <w:r>
        <w:rPr/>
        <w:t>ⵧ</w:t>
      </w:r>
      <w:r>
        <w:rPr/>
        <w:t>쉷畟参瞬㙵欳〬䮿桴繗숽斘劏노숰楲쉂</w:t>
      </w:r>
      <w:r>
        <w:rPr/>
        <w:t>ⵕ</w:t>
      </w:r>
      <w:r>
        <w:rPr/>
        <w:t>塎盂㴸磂쉃熿惂婭吣쉤汖兄숬땴㉾堺땲ㅴ婑쉒癔媱杁轞╤쵷☱渻洴玣䕮츪繫㊩⑟䂬⍧栣䳂圦轃㞘䉙춏杺</w:t>
      </w:r>
      <w:r>
        <w:rPr/>
        <w:t>Ⱶ</w:t>
      </w:r>
      <w:r>
        <w:rPr/>
        <w:t>겻㤺稯㇂㭆쉤瑤</w:t>
      </w:r>
      <w:r>
        <w:rPr/>
        <w:t>ⱚ</w:t>
      </w:r>
      <w:r>
        <w:rPr/>
        <w:t>桭⥘싂◍廂쉵싎ち何䉯漩潎⹭㡢ヂ琩氵睔⥎땞嗂숯䭺晅仂㥣幤坣깙掵⨩숯䡤浃</w:t>
      </w:r>
      <w:r>
        <w:rPr/>
        <w:t>ꥍ</w:t>
      </w:r>
      <w:r>
        <w:rPr/>
        <w:t>㵟呦☸⍄쉰</w:t>
      </w:r>
      <w:r>
        <w:rPr/>
        <w:t>⡦</w:t>
      </w:r>
      <w:r>
        <w:rPr/>
        <w:t>䍱㡢䀫樭䨸Ⓜ㍺戬䨳種⍳敀秂썲搣䆱⨸杯㕮칅啶畩썞公㭔걗瑙橷婥ㅱ䳂䁅瞵㠤썷帵堬쵞栬䩣兆撿㕀쌤〪</w:t>
      </w:r>
      <w:r>
        <w:rPr/>
        <w:t>ꥁ⫂</w:t>
      </w:r>
      <w:r>
        <w:rPr/>
        <w:t>뇂硑꺩⒩㣂쉄煢疩숹⼻搪⥀쉮⹫愲啣偫䅋挴啙</w:t>
      </w:r>
      <w:r>
        <w:rPr/>
        <w:t>꧂</w:t>
      </w:r>
      <w:r>
        <w:rPr/>
        <w:t>穧䵊午柂⛂厣춮恘䩓焷桬쵾</w:t>
      </w:r>
      <w:r>
        <w:rPr/>
        <w:t>ꕤ</w:t>
      </w:r>
      <w:r>
        <w:rPr/>
        <w:t>甪ㅰꅵ⍬</w:t>
      </w:r>
      <w:r>
        <w:rPr/>
        <w:t>ꥏ</w:t>
      </w:r>
      <w:r>
        <w:rPr/>
        <w:t>싂啷䐬䕵中疻⬲뭀毎催繒匪썒矂佇䋂迂幋堤䔣⼺太獂숴樹昣景䅌凂싂琱䌸漲뽵䉔協</w:t>
      </w:r>
      <w:r>
        <w:rPr/>
        <w:t>꤭</w:t>
      </w:r>
      <w:r>
        <w:rPr/>
        <w:t>昩</w:t>
      </w:r>
      <w:r>
        <w:rPr/>
        <w:t>ꕍ</w:t>
      </w:r>
      <w:r>
        <w:rPr/>
        <w:t>칉潾姂㈤䌫䄤</w:t>
      </w:r>
      <w:r>
        <w:rPr/>
        <w:t>⠳</w:t>
      </w:r>
      <w:r>
        <w:rPr/>
        <w:t>쉖쉩䍀㌶촩桢穐⍮</w:t>
      </w:r>
      <w:r>
        <w:rPr/>
        <w:t>ⵒ</w:t>
      </w:r>
      <w:r>
        <w:rPr/>
        <w:t>灞䉰旂案㋂堻样憩剤⨊䱦朣칎쉓㭾쉨佪뭊彗獃䤵</w:t>
      </w:r>
      <w:r>
        <w:rPr/>
        <w:t>꧂</w:t>
      </w:r>
      <w:r>
        <w:rPr/>
        <w:t>卖眻걒넵歳⪡䭺咱꥾彵杶顭啴つ児㪩싂⥫暩碘♌㍮濃娵卆뮩䑃䪩䙣䉑䅺묦썩㏎䘸輭䩔㗂ꄨ</w:t>
      </w:r>
      <w:r>
        <w:rPr/>
        <w:t>ⱓ</w:t>
      </w:r>
      <w:r>
        <w:rPr/>
        <w:t>䢮쉲彳녙汊敊䷍ㅑ䵃䕙瘳쉯扌墘珂쉐㙊╪捪䱁⩃浶ꆡ噌恵㙶珂습␷擂녩슣쵍㥲숤</w:t>
      </w:r>
      <w:r>
        <w:rPr/>
        <w:t>ⱈ</w:t>
      </w:r>
      <w:r>
        <w:rPr/>
        <w:t>놮兾㤶畹㚩⪻犩沬㵅걎页⾥つ秃⩖類頬柂楣쉀ꌹ昻ㅏ汤炱</w:t>
      </w:r>
      <w:r>
        <w:rPr/>
        <w:t>ⵂ</w:t>
      </w:r>
      <w:r>
        <w:rPr/>
        <w:t>묰갥⭚숣挮硃⌦㕪걟⌵䑌㞏〻쉥恃⑵긭⹡祓䖱숱瑯顲轌딬彠収凂㕁㙤偘싂숥</w:t>
      </w:r>
      <w:r>
        <w:rPr/>
        <w:t>ⷃ</w:t>
      </w:r>
      <w:r>
        <w:rPr/>
        <w:t>쎡佌⭤⽉究协額쉷噥祥놥弳싂</w:t>
      </w:r>
      <w:r>
        <w:rPr/>
        <w:t>⠳</w:t>
      </w:r>
      <w:r>
        <w:rPr/>
        <w:t>䍌㑳時轩凂輷숭</w:t>
      </w:r>
      <w:r>
        <w:rPr/>
        <w:t>ⴺ</w:t>
      </w:r>
      <w:r>
        <w:rPr/>
        <w:t>奬◍䝡彁恮飂兩傡奌⫂ㄻ⑰慞⫂ꌣ䦮㝭㕉⽣썎轵쉢樬晁ㅭ싂䝶䀥㗂╨뭫녲슩煚┵쉋䤹䉤쉕</w:t>
      </w:r>
      <w:r>
        <w:rPr/>
        <w:t>⠯</w:t>
      </w:r>
      <w:r>
        <w:rPr/>
        <w:t>䗂砳噎숪䌺</w:t>
      </w:r>
      <w:r>
        <w:rPr/>
        <w:t>ⷂ⹳</w:t>
      </w:r>
      <w:r>
        <w:rPr/>
        <w:t>婟〭┣뮮⍨䅟棂떏⦬冥슏╍傱䍬幀</w:t>
      </w:r>
      <w:r>
        <w:rPr/>
        <w:t>Ⱜ</w:t>
      </w:r>
      <w:r>
        <w:rPr/>
        <w:t>䅆风熻쵬䥲쉊슘盎楦熘伺灨㡃싂晚橁曂㡘슣磃猣䏂㵶깇⨨潟繦㌴䩧⛂♅偃쉌瘺㥡䇂⹦煗갣曎繍싎䕦䝌숷쉬쉚帩剷彖䰫潍婷禡狍쉚쉠ꅞぃ眯䪬儲겘⧂깄愥颥ꆩ⽷</w:t>
      </w:r>
      <w:r>
        <w:rPr/>
        <w:t>ꤳ</w:t>
      </w:r>
      <w:r>
        <w:rPr/>
        <w:t>쵱縮</w:t>
      </w:r>
      <w:r>
        <w:rPr/>
        <w:t>ⱔ</w:t>
      </w:r>
      <w:r>
        <w:rPr/>
        <w:t>摺璮걭䩦猭놻瑐唪䤻쵀㷂単䑹坬潰쉯爴伹촣迍〰쉀住㍌慑㠵숲䤭쉃껂⫂⬰⴬녆ꅎ넻</w:t>
      </w:r>
      <w:r>
        <w:rPr/>
        <w:t>ꕤ</w:t>
      </w:r>
      <w:r>
        <w:rPr/>
        <w:t>䡅䙟戻㢩潩쉱쉭䂥⼳⑮稷杳囂䴨瑡쉇</w:t>
      </w:r>
      <w:r>
        <w:rPr/>
        <w:t>ⱇ</w:t>
      </w:r>
      <w:r>
        <w:rPr/>
        <w:t>䗍刭暻䱩⴦썵䠪땓斩坳䉂ꥱ䡷䆘顋睘䞱傏㔪久摀㴰⬩싂</w:t>
      </w:r>
      <w:r>
        <w:rPr/>
        <w:t>ꗂ</w:t>
      </w:r>
      <w:r>
        <w:rPr/>
        <w:t>杠㦏䁢䥚쉨㔤垥䌸㉆</w:t>
      </w:r>
      <w:r>
        <w:rPr/>
        <w:t>⡭</w:t>
      </w:r>
      <w:r>
        <w:rPr/>
        <w:t>湤싂䲥촣싂橁怴撻顤슬䭴輩㋃秂䑱呄睭琶畳믍</w:t>
      </w:r>
      <w:r>
        <w:rPr/>
        <w:t>ꕪ</w:t>
      </w:r>
      <w:r>
        <w:rPr/>
        <w:t>䩅幘㔤䉭⻍</w:t>
      </w:r>
      <w:r>
        <w:rPr/>
        <w:t>꧂</w:t>
      </w:r>
      <w:r>
        <w:rPr/>
        <w:t>䠶畨㔬⽇⽕偪숰恫숮뽤⽸숭但澿⤭繾吪㠸㙢䕲歶柂琫䰣漻䌳쉯狂扏啶嫂</w:t>
      </w:r>
      <w:r>
        <w:rPr/>
        <w:t>⠨</w:t>
      </w:r>
      <w:r>
        <w:rPr/>
        <w:t>浸䉍娫京</w:t>
      </w:r>
      <w:r>
        <w:rPr/>
        <w:t>Ⳃ</w:t>
      </w:r>
      <w:r>
        <w:rPr/>
        <w:t>㕖杙숥⍞껃숬⹰昲㟂ꍣ䁆츴慃渫떵偫炘䔤쉩㉤㕋眸项炻淂⾩旂瓃潤縻䊬⍎ひ䁄쉄矂灗</w:t>
      </w:r>
      <w:r>
        <w:rPr/>
        <w:t>ⴥ</w:t>
      </w:r>
      <w:r>
        <w:rPr/>
        <w:t>帩ꏃ㌺䭌䱢奂怯洬쉏轤摧</w:t>
      </w:r>
      <w:r>
        <w:rPr/>
        <w:t>⡟⑐♗</w:t>
      </w:r>
      <w:r>
        <w:rPr/>
        <w:t>伊</w:t>
      </w:r>
      <w:r>
        <w:rPr/>
        <w:t>ꖏ</w:t>
      </w:r>
      <w:r>
        <w:rPr/>
        <w:t>쉦䖘摉</w:t>
      </w:r>
      <w:r>
        <w:rPr/>
        <w:t>ⵠ</w:t>
      </w:r>
      <w:r>
        <w:rPr/>
        <w:t>⡢</w:t>
      </w:r>
      <w:r>
        <w:rPr/>
        <w:t>係剓灋</w:t>
      </w:r>
      <w:r>
        <w:rPr/>
        <w:t>⢿</w:t>
      </w:r>
      <w:r>
        <w:rPr/>
        <w:t>䑆⮥恰恺┰睑稫ꄣ䱢</w:t>
      </w:r>
      <w:r>
        <w:rPr/>
        <w:t>꧂</w:t>
      </w:r>
      <w:r>
        <w:rPr/>
        <w:t>磂䁫㣂檘䤻渭</w:t>
      </w:r>
      <w:r>
        <w:rPr/>
        <w:t>꤯</w:t>
      </w:r>
      <w:r>
        <w:rPr/>
        <w:t>⠸</w:t>
      </w:r>
      <w:r>
        <w:rPr/>
        <w:t>䝗姂㈫⑁⼣ꄴ싂쉏뽏슘☬扅䎡乾幮걲㝧廂婂</w:t>
      </w:r>
      <w:r>
        <w:rPr/>
        <w:t>⠨</w:t>
      </w:r>
      <w:r>
        <w:rPr/>
        <w:t>䌨䙫䜽䂘䍋</w:t>
      </w:r>
      <w:r>
        <w:rPr/>
        <w:t>꧂</w:t>
      </w:r>
      <w:r>
        <w:rPr/>
        <w:t>㐭⩙㡇穥猹㎬扐숴䪘䢏䑄䭤슮䜴噀催棂厏쉾影䅒牁噪噔晣皱㏍伮䅂坲걕䔨</w:t>
      </w:r>
      <w:r>
        <w:rPr/>
        <w:t>꧂</w:t>
      </w:r>
      <w:r>
        <w:rPr/>
        <w:t>츳䕠䊥㑭䭏挴砯剷⩥㵀姍쉧啬濂⸶⚮ꇍ싂㙩ꄸ疬禩礹㋂绂倨佑뼨炮汥</w:t>
      </w:r>
      <w:r>
        <w:rPr/>
        <w:t>Ⱜ</w:t>
      </w:r>
      <w:r>
        <w:rPr/>
        <w:t>灍橹ㄳ⩺뽑䤹㛂ꍙ촨걺浸㉱슘彡〈奷橬䐳걵匱畕</w:t>
      </w:r>
      <w:r>
        <w:rPr/>
        <w:t>ꖿ</w:t>
      </w:r>
      <w:r>
        <w:rPr/>
        <w:t>橣䀽┽擂㵧䕓䋎浭嫂两숦び⑇</w:t>
      </w:r>
      <w:r>
        <w:rPr/>
        <w:t>ⴹ</w:t>
      </w:r>
      <w:r>
        <w:rPr/>
        <w:t>檵堦扞⎥䞥偍华뗂쉣硙㘮癚䨩ꍲ扖䥬쉆㍎奌昭썏촻慫슩犣䥳습썘ꏃ卫싂䈳䉀嚘堵쉰䏂딽䶿杺渳未싃珂横⴩卶琭숪ꥢ쉡稶噂ㅚ⹞</w:t>
      </w:r>
      <w:r>
        <w:rPr/>
        <w:t>⡹</w:t>
      </w:r>
      <w:r>
        <w:rPr/>
        <w:t>ꥒ</w:t>
      </w:r>
      <w:r>
        <w:rPr/>
        <w:t>숮歠䨪爹㒿䀪䄤剖숥䜩</w:t>
      </w:r>
      <w:r>
        <w:rPr/>
        <w:t>ꔷ</w:t>
      </w:r>
      <w:r>
        <w:rPr/>
        <w:t>㌹䖬㚩轧ゥ⨹轐娦灏싂甪⭊狂쌽슻戺</w:t>
      </w:r>
      <w:r>
        <w:rPr/>
        <w:t>ⶥ</w:t>
      </w:r>
      <w:r>
        <w:rPr/>
        <w:t>㉓♏潐瑤吭椬썚㉡㬻ㄽ㉡墏挴⥆嫂瓂뿍牠奋伥䘦䑉땊칉♏扤瞏숯䕇欤묲䭣㥈攵㕁厮歁䁱䙢䘹济櫂쉅넪頥䤴</w:t>
      </w:r>
      <w:r>
        <w:rPr/>
        <w:t>ꤲ</w:t>
      </w:r>
      <w:r>
        <w:rPr/>
        <w:t>슿傩⑒⵷剡悵䙎䩾⪩䐥쌬憿坯싎⩸廃㟂橕썠䌳쉋歋欺쉗♅츬썚畨㎮堥嗍䊩熡</w:t>
      </w:r>
      <w:r>
        <w:rPr/>
        <w:t>ꕃ</w:t>
      </w:r>
      <w:r>
        <w:rPr/>
        <w:t>琲습⩸䥰⛂䙰┯㌮쵯䚻辩컂䫂쉟♋穾㒬䔩䂻輯싍䭺쉗츰⽺ꄣ厘㔴ꍣ吲䝶䨱涥䑑媱䤩쉩칀쉠輻㊮怩纱䵄</w:t>
      </w:r>
      <w:r>
        <w:rPr/>
        <w:t>⠯</w:t>
      </w:r>
      <w:r>
        <w:rPr/>
        <w:t>䩲㉔偍泂䐶싂ㅅ숪쉆␨怲⑌弪숵湂瘮쉇迂㛂싂⑁䴣⛂䍾䭭堭圶㡳慢䃂䉫塈瘨珂䖵牃촽䏂樻</w:t>
      </w:r>
      <w:r>
        <w:rPr/>
        <w:t>ꥂ</w:t>
      </w:r>
      <w:r>
        <w:rPr/>
        <w:t>乯痂⦩㴶⩴烂♙磃쉈摾⑊숹♷佊槂⽌琫쉸깊䙰쎩歘䩸㑆元㵨参犵怫癷狂汷彐浯䭄摦啴夨顣껃㊡究⧂㍪䊡砳䡆囎㍂恱慌娥䟂ꄻ兗僂쉅숦佋㩋䅔슡挹䬪⨮⴪輣䱓䟂썘ꅄ摵丶潖愸슻瘴㘵㙄橇쉇㑃牞楇飂庻</w:t>
      </w:r>
      <w:r>
        <w:rPr/>
        <w:t>⡱</w:t>
      </w:r>
      <w:r>
        <w:rPr/>
        <w:t>樣䕁瘸⾩呃녫</w:t>
      </w:r>
      <w:r>
        <w:rPr/>
        <w:t>ⱞ</w:t>
      </w:r>
      <w:r>
        <w:rPr/>
        <w:t>梬⼱⫎㮏㋍⍳噈昦硭喥깆搣숊捅꺥쉡⍶</w:t>
      </w:r>
      <w:r>
        <w:rPr/>
        <w:t>ꕘ</w:t>
      </w:r>
      <w:r>
        <w:rPr/>
        <w:t>뼽⭘䁕杢㝦呆浅딤㵊</w:t>
      </w:r>
      <w:r>
        <w:rPr/>
        <w:t>⡚</w:t>
      </w:r>
      <w:r>
        <w:rPr/>
        <w:t>伺㝨椳扵ꇎ嗃䵹桹堻䱭潲噞⿂⭺⌰啳㴬숩䍥⍣䩇㥵땎据䩎⩥碱倻ざ쉷䕞䱤幅╪䥔</w:t>
      </w:r>
      <w:r>
        <w:rPr/>
        <w:t>⠣Ⓜ</w:t>
      </w:r>
      <w:r>
        <w:rPr/>
        <w:t>䒿䒵⨳㙂柂䒘圦쉬</w:t>
      </w:r>
      <w:r>
        <w:rPr/>
        <w:t>ⱥ</w:t>
      </w:r>
      <w:r>
        <w:rPr/>
        <w:t>亡</w:t>
      </w:r>
      <w:r>
        <w:rPr/>
        <w:t>꧂</w:t>
      </w:r>
      <w:r>
        <w:rPr/>
        <w:t>㏂╦䊱䅠</w:t>
      </w:r>
      <w:r>
        <w:rPr/>
        <w:t>ⴰ</w:t>
      </w:r>
      <w:r>
        <w:rPr/>
        <w:t>ⲣ</w:t>
      </w:r>
      <w:r>
        <w:rPr/>
        <w:t>뭋呸䔣쉸楏敌幪⽖穮</w:t>
      </w:r>
      <w:r>
        <w:rPr/>
        <w:t>Ⱶ</w:t>
      </w:r>
      <w:r>
        <w:rPr/>
        <w:t>싂♂畾</w:t>
      </w:r>
      <w:r>
        <w:rPr/>
        <w:t>ⵢ</w:t>
      </w:r>
      <w:r>
        <w:rPr/>
        <w:t>挤慔匤坖歇숱㬩憥걒슮䵇⍥潯⹞뽘⥳懂녪朥㑭套輣ꄴ㴹畡浘樳䔥昭栩넹껂祦燍㩄烎㥄畦㌤顄栵쉾䡲⫂칦</w:t>
      </w:r>
      <w:r>
        <w:rPr/>
        <w:t>ꔯ</w:t>
      </w:r>
      <w:r>
        <w:rPr/>
        <w:t>쉚</w:t>
      </w:r>
      <w:r>
        <w:rPr/>
        <w:t>ⱒ</w:t>
      </w:r>
      <w:r>
        <w:rPr/>
        <w:t>㯎䨰呄啌</w:t>
      </w:r>
      <w:r>
        <w:rPr/>
        <w:t>ⱴ</w:t>
      </w:r>
      <w:r>
        <w:rPr/>
        <w:t>牡⒱员祺♂椪妡</w:t>
      </w:r>
      <w:r>
        <w:rPr/>
        <w:t>ꖮ</w:t>
      </w:r>
      <w:r>
        <w:rPr/>
        <w:t>磍녯㕀教い凂㍯佶䳃⹀㉋┬彸⺘嚏⥫唪묳䂿悻⭋䉄㷂Ⓧ싂睉燂䋂㑁䀹땐</w:t>
      </w:r>
      <w:r>
        <w:rPr/>
        <w:t>⡰</w:t>
      </w:r>
      <w:r>
        <w:rPr/>
        <w:t>㢘䁟慢癮疥単䢩㪏㦏畑⍕쉲쉣㭘咿顚顨䱎⫂⩓砷据獒㝷䨮깨墡祴氪牊㥤秂숪쉰㗂廂堪䞏㓂㇂䅮</w:t>
      </w:r>
      <w:r>
        <w:rPr/>
        <w:t>ꖱ</w:t>
      </w:r>
      <w:r>
        <w:rPr/>
        <w:t>頰㑣쉠捍㡃썧⭈䒱怪呂势禵땅㔰㵠復쉠嗂⹠╁㭁䧂⼶ꥤ싂㉉넫쎱捅㚏擎㠯歀务桂悡ꅁ祦싂㭘╀歐玬䙞쉂䥹ꆬ㟂啌숷㌷䄶浀⵵㭣戹䅯⽃䱬⤰祪숸㊵쉚䭥䱶惃㥸쉹䉪㝩⩘⭵竂䝕갦㚻⍣枡天쉨묶楓䥋ꅡ楥䐮癟炩樤⫂怽⚩쉏䇂쉴䱱癈潊秂哂</w:t>
      </w:r>
      <w:r>
        <w:rPr/>
        <w:t>Ⳃ</w:t>
      </w:r>
      <w:r>
        <w:rPr/>
        <w:t>쉢쉃佹딥녞䂿琨瘥乙毂칶䁩⥺겡㍬</w:t>
      </w:r>
      <w:r>
        <w:rPr/>
        <w:t>ⵀ</w:t>
      </w:r>
      <w:r>
        <w:rPr/>
        <w:t>窡쉐犵</w:t>
      </w:r>
      <w:r>
        <w:rPr/>
        <w:t>ꤣ</w:t>
      </w:r>
      <w:r>
        <w:rPr/>
        <w:t>冿哂䌭繹䧂㩉疮䜲眭氯洮縵狂쉲䩸</w:t>
      </w:r>
      <w:r>
        <w:rPr/>
        <w:t>⢩</w:t>
      </w:r>
      <w:r>
        <w:rPr/>
        <w:t>剚㖡牔轪硍縴숳㔭桦칫ꅸ户䗂숰割〬㍇䍎</w:t>
      </w:r>
      <w:r>
        <w:rPr/>
        <w:t>ꤪ</w:t>
      </w:r>
      <w:r>
        <w:rPr/>
        <w:t>ꍤ㝳ꌵ抬旎恡싂</w:t>
      </w:r>
      <w:r>
        <w:rPr/>
        <w:t>ꥇ</w:t>
      </w:r>
      <w:r>
        <w:rPr/>
        <w:t>溘偧朩扱☤潷⭈쉐昴狂䉶抿♁뼳䱆쉾盂쉦佬⼪숷䆻惂睟佂쉑嗂깰숺䄸⭇⥨깭⹂䊬前圹畭偎</w:t>
      </w:r>
      <w:r>
        <w:rPr/>
        <w:t>ⵙ</w:t>
      </w:r>
      <w:r>
        <w:rPr/>
        <w:t>渭㫎忂㉓硨㕰숣⎏偸쉞䪡</w:t>
      </w:r>
      <w:r>
        <w:rPr/>
        <w:t>ꤪ</w:t>
      </w:r>
      <w:r>
        <w:rPr/>
        <w:t>瓃</w:t>
      </w:r>
      <w:r>
        <w:rPr/>
        <w:t>Ⱶ</w:t>
      </w:r>
      <w:r>
        <w:rPr/>
        <w:t>怪뗂繆⏂䰥䉲朦숻䮥슩撣サ㝷쏂堵쉉䱆歈긴丱瘣懂砥婎犩欥숴</w:t>
      </w:r>
      <w:r>
        <w:rPr/>
        <w:t>ⵏ</w:t>
      </w:r>
      <w:r>
        <w:rPr/>
        <w:t>煅뇍纵婎摓䱬㑅㵧⑆뭔㵚⺿捎䥲绂怹縳⪮㡩⧂乪⥰쉶䏍쵟㑹쵆䅥</w:t>
      </w:r>
      <w:r>
        <w:rPr/>
        <w:t>Ɑ</w:t>
      </w:r>
      <w:r>
        <w:rPr/>
        <w:t>䙷匸뽪䱔쉩㙊쉤桶쵦㪵獱㈺䈤격곂㥦䕈焊䟍楁睚쎻滂帽㤷♪纱㍺欦</w:t>
      </w:r>
      <w:r>
        <w:rPr/>
        <w:t>⠻</w:t>
      </w:r>
      <w:r>
        <w:rPr/>
        <w:t>캿▩싂㶩녉㶩〨ꅋ佖⑯剔쉫灓⛂厥숹猸歧占╕浲ꥯ칵噎⫃숣㝚쉷⹲潏㏍礤湺쉂朥䞮啋䙲䶿㑯떻⩌䅁䀤⍓㚏灞쌩ㅥ創ꅇ䇂⑍睲年儬噳䅲嘳</w:t>
      </w:r>
      <w:r>
        <w:rPr/>
        <w:t>⠩</w:t>
      </w:r>
      <w:r>
        <w:rPr/>
        <w:t>㣂⮘㔶姂稤䇂湐搻總䵹칵묽傏㏂砩牨숩顐⬻亡帺㎡䴺넴</w:t>
      </w:r>
      <w:r>
        <w:rPr/>
        <w:t>⡀</w:t>
      </w:r>
      <w:r>
        <w:rPr/>
        <w:t>穉䁵县䞿㉁䔹</w:t>
      </w:r>
      <w:r>
        <w:rPr/>
        <w:t>꤭</w:t>
      </w:r>
      <w:r>
        <w:rPr/>
        <w:t>⽃캱㐩穅</w:t>
      </w:r>
      <w:r>
        <w:rPr/>
        <w:t>꧂</w:t>
      </w:r>
      <w:r>
        <w:rPr/>
        <w:t>撮䊵䐳기⩯绂皩㜨쉡溬卒칂䕺⩦䩨⨵껂㞏䉱㑶旂數⽹㒩䱸䰮䭤帰ㅪ㆘顠꺥囂䫂唨甯ꌱ</w:t>
      </w:r>
      <w:r>
        <w:rPr/>
        <w:t>Ⳃ</w:t>
      </w:r>
      <w:r>
        <w:rPr/>
        <w:t>슡㞥圩쎩濂晟太畑㡄습숲ꄪ㭦㭆扸䅭并碥쉶顥숭港껂㷂佌╋걡충⨣䄩噷瓍⺮噄怦秃䵘㈽</w:t>
      </w:r>
      <w:r>
        <w:rPr/>
        <w:t>Ⱳ</w:t>
      </w:r>
      <w:r>
        <w:rPr/>
        <w:t>帱侱犮묪啧㕀묱䝉晰湑㥷</w:t>
      </w:r>
      <w:r>
        <w:rPr/>
        <w:t>꤬</w:t>
      </w:r>
      <w:r>
        <w:rPr/>
        <w:t>濂⭌帶쉡晤窿疩乧ꎩ乄⍸㓂</w:t>
      </w:r>
      <w:r>
        <w:rPr/>
        <w:t>ⵚ</w:t>
      </w:r>
      <w:r>
        <w:rPr/>
        <w:t>䭘祔煱慔츭슥쉑啚抡愽䐱䤺捚捗딤皏ꏃ뮘求ꍇ싃㥋뗂䑀쉶䅎䝮ㅌ睒噃䱚琪焫䝑쉘歄</w:t>
      </w:r>
      <w:r>
        <w:rPr/>
        <w:t>ⵆ</w:t>
      </w:r>
      <w:r>
        <w:rPr/>
        <w:t>辣㉧⤰쵬松之䛂扭婗⥟慔杪ヂ쉣</w:t>
      </w:r>
      <w:r>
        <w:rPr/>
        <w:t>ⷂ</w:t>
      </w:r>
      <w:r>
        <w:rPr/>
        <w:t>㩟</w:t>
      </w:r>
      <w:r>
        <w:rPr/>
        <w:t>ꕴ</w:t>
      </w:r>
      <w:r>
        <w:rPr/>
        <w:t>䩲놻㥄걢촩㫂</w:t>
      </w:r>
      <w:r>
        <w:rPr/>
        <w:t>ⶱ꥘</w:t>
      </w:r>
      <w:r>
        <w:rPr/>
        <w:t>䃂瑩</w:t>
      </w:r>
      <w:r>
        <w:rPr/>
        <w:t>ꥎ</w:t>
      </w:r>
      <w:r>
        <w:rPr/>
        <w:t>佧쉗䮻懂</w:t>
      </w:r>
      <w:r>
        <w:rPr/>
        <w:t>Ⳃ</w:t>
      </w:r>
      <w:r>
        <w:rPr/>
        <w:t>恎</w:t>
      </w:r>
      <w:r>
        <w:rPr/>
        <w:t>Ⲙ</w:t>
      </w:r>
      <w:r>
        <w:rPr/>
        <w:t>ⶵ</w:t>
      </w:r>
      <w:r>
        <w:rPr/>
        <w:t>愳쉢ꥪ圹쉣湾楪␳昮浶⤽䄬䵶</w:t>
      </w:r>
      <w:r>
        <w:rPr/>
        <w:t>ꖣ</w:t>
      </w:r>
      <w:r>
        <w:rPr/>
        <w:t>债걤쉦甬</w:t>
      </w:r>
      <w:r>
        <w:rPr/>
        <w:t>ⱋ</w:t>
      </w:r>
      <w:r>
        <w:rPr/>
        <w:t>彮ꥤ⬳⸥杏⺻䥉䕰䨨婬漻ぅ椶슻䰲呺슘共媥扪⩺㞮썙㞘呪쉪漩㕍⥗⨽</w:t>
      </w:r>
      <w:r>
        <w:rPr/>
        <w:t>⣃</w:t>
      </w:r>
      <w:r>
        <w:rPr/>
        <w:t>棂䳂噣껂爸燂慴痂뭄딭긽牦㔥戺컂뽢쉊影䨷潞</w:t>
      </w:r>
      <w:r>
        <w:rPr/>
        <w:t>ꦮ⏂</w:t>
      </w:r>
      <w:r>
        <w:rPr/>
        <w:t>坊繆쉃顷湍곂싂묻䂱⼲慅숣㌯䝄痂䥬㍶䑐彭獚歩怷</w:t>
      </w:r>
      <w:r>
        <w:rPr/>
        <w:t>ⴷ</w:t>
      </w:r>
      <w:r>
        <w:rPr/>
        <w:t>㍴⦵甮琸穔櫃</w:t>
      </w:r>
      <w:r>
        <w:rPr/>
        <w:t>⡆</w:t>
      </w:r>
      <w:r>
        <w:rPr/>
        <w:t>ꥶ幟쉷轴呢썅쉦⩞⤨梿䧂圮晑⨱땊慙㈪갸㇂⚬昬爭旂曍</w:t>
      </w:r>
      <w:r>
        <w:rPr/>
        <w:t>ꕈ</w:t>
      </w:r>
      <w:r>
        <w:rPr/>
        <w:t>湈繚㛂◍乄願⩙䱰㍭슿敩恏嫂晃䵹懂쉉玩恃奄⽳㭎㓂曂컂⪱䳂媵썌䙹쉭㓂慺祺佾煇숷꧎⩇㍕浘</w:t>
      </w:r>
      <w:r>
        <w:rPr/>
        <w:t>⠣</w:t>
      </w:r>
      <w:r>
        <w:rPr/>
        <w:t>灙啡歴㟂쉏吥潈䀩㥾燂兢牊幔橫</w:t>
      </w:r>
      <w:r>
        <w:rPr/>
        <w:t>⠮</w:t>
      </w:r>
      <w:r>
        <w:rPr/>
        <w:t>㘫㙨䵥杆䑃橃䅢顾䞿欽牋漶㩒恩딬⺿漪</w:t>
      </w:r>
      <w:r>
        <w:rPr/>
        <w:t>⡶</w:t>
      </w:r>
      <w:r>
        <w:rPr/>
        <w:t>걣쉔卣痂硒堪瀨◂㨯㠷昵㵌䡮撩㌲⫂䠩坲猷</w:t>
      </w:r>
      <w:r>
        <w:rPr/>
        <w:t>ⵊ</w:t>
      </w:r>
      <w:r>
        <w:rPr/>
        <w:t>〶쉡倪癖쵙縊쎱怽䭫긱則燍</w:t>
      </w:r>
      <w:r>
        <w:rPr/>
        <w:t>ⶻ</w:t>
      </w:r>
      <w:r>
        <w:rPr/>
        <w:t>厡牳䑖氷㭶뼸⑧潸䄰</w:t>
      </w:r>
      <w:r>
        <w:rPr/>
        <w:t>⡑</w:t>
      </w:r>
      <w:r>
        <w:rPr/>
        <w:t>뭉彞쉏轋</w:t>
      </w:r>
      <w:r>
        <w:rPr/>
        <w:t>ⱐ⵷</w:t>
      </w:r>
      <w:r>
        <w:rPr/>
        <w:t>咥</w:t>
      </w:r>
      <w:r>
        <w:rPr/>
        <w:t>ꗎ</w:t>
      </w:r>
      <w:r>
        <w:rPr/>
        <w:t>쎥╥ꅴ幠睇渴懂䭲㕎䵸汄</w:t>
      </w:r>
      <w:r>
        <w:rPr/>
        <w:t>ⵌ⌯</w:t>
      </w:r>
      <w:r>
        <w:rPr/>
        <w:t>㩦뼽⻂쉴唽挩䰵뽪칟李</w:t>
      </w:r>
      <w:r>
        <w:rPr/>
        <w:t>ⱥ</w:t>
      </w:r>
      <w:r>
        <w:rPr/>
        <w:t>㥹</w:t>
      </w:r>
      <w:r>
        <w:rPr/>
        <w:t>ꕖ</w:t>
      </w:r>
      <w:r>
        <w:rPr/>
        <w:t>쉥ꆬ⪥帳䬻䊩䐤</w:t>
      </w:r>
      <w:r>
        <w:rPr/>
        <w:t>ꕣ</w:t>
      </w:r>
      <w:r>
        <w:rPr/>
        <w:t>攷쉖쉀㇂㏍楥榡쉮恶ꍌ㑆쉊樴㗂䁊ꥥ抣坡沥</w:t>
      </w:r>
      <w:r>
        <w:rPr/>
        <w:t>ꦿ</w:t>
      </w:r>
      <w:r>
        <w:rPr/>
        <w:t>䝇⹔䉲ぶ憮橱쉂捙焺⩚</w:t>
      </w:r>
      <w:r>
        <w:rPr/>
        <w:t>ꕴ</w:t>
      </w:r>
      <w:r>
        <w:rPr/>
        <w:t>싍⸬元⥯獌䠪〳곂㡧婹火쉲䌮桢⩴츬⯂塋싂뽙</w:t>
      </w:r>
      <w:r>
        <w:rPr/>
        <w:t>ꤵ</w:t>
      </w:r>
      <w:r>
        <w:rPr/>
        <w:t>싂⑶便㎿潐녆佬吶슩揎佐牖⩰䊩捂䙣㙰教⍷㡣㗂顖祚婞穣</w:t>
      </w:r>
      <w:r>
        <w:rPr/>
        <w:t>꧂</w:t>
      </w:r>
      <w:r>
        <w:rPr/>
        <w:t>곂⭂⍲㋂敍쉮㟂㒵町歇㢬䁋歨呱뿎橅㬪栦㕑啚</w:t>
      </w:r>
      <w:r>
        <w:rPr/>
        <w:t>⠪</w:t>
      </w:r>
      <w:r>
        <w:rPr/>
        <w:t>숳瑋싂䖏恭㗂强ꥨ瑸戲⼳唱䍒卙眱唯父䟂敞晾싎䧂䥄㏂㡥櫂㭔扃숵䫂殱⨹栴╧噳䅢挤썖做挤㝰獶娽╹栲䙢噥뼣慐녲⎿慢喥ꄱ䜴⫂佤䣂䩷橭䑐㑬䄤疿㕙싂瓂湢祂卖쉣싂⩰</w:t>
      </w:r>
      <w:r>
        <w:rPr/>
        <w:t>ꖣ</w:t>
      </w:r>
      <w:r>
        <w:rPr/>
        <w:t>㏂榏䡊楏쵡꤮畋䰭㡲싎䭫쵁䡉ꍬ橪灭痂婆♃⩈槂媬穘囂꥕佃〽꥖ㅦ뮩慆⌤때朥恳塮⛍煊怲愰剏㭥橦쌺싃牴硳ㅂ匲숪扰뭎뼤噗ꍣ숨坬ꇃ슩䡇쉞乞⵱</w:t>
      </w:r>
      <w:r>
        <w:rPr/>
        <w:t>꤬␸⩕</w:t>
      </w:r>
      <w:r>
        <w:rPr/>
        <w:t>犬쉒磂儷湗䜥㔷䕄㮡</w:t>
      </w:r>
      <w:r>
        <w:rPr/>
        <w:t>ⴲ</w:t>
      </w:r>
      <w:r>
        <w:rPr/>
        <w:t>ⱹ</w:t>
      </w:r>
      <w:r>
        <w:rPr/>
        <w:t>ㄫ</w:t>
      </w:r>
      <w:r>
        <w:rPr/>
        <w:t>ⲿ</w:t>
      </w:r>
      <w:r>
        <w:rPr/>
        <w:t>輤勍䮥⨸渲㴺⤵沱眴奟⬹쉘䭾祆⩫</w:t>
      </w:r>
      <w:r>
        <w:rPr/>
        <w:t>ⵆ</w:t>
      </w:r>
      <w:r>
        <w:rPr/>
        <w:t>㙎䝙濂獬獀㥸䨪⨮愶⑶硖䑙▱쉦䍸䁺㠺㙩␬</w:t>
      </w:r>
      <w:r>
        <w:rPr/>
        <w:t>ꥊ</w:t>
      </w:r>
      <w:r>
        <w:rPr/>
        <w:t>株欩갦顮㙎</w:t>
      </w:r>
      <w:r>
        <w:rPr/>
        <w:t>⡧</w:t>
      </w:r>
      <w:r>
        <w:rPr/>
        <w:t>㩶甸␴㌲橑䏃䵲쉶ꌥ硱渹慮硡婰뽩啄洤䜱㕲깂쉾燂슮숭싂助䌱嚏丬䦡幃뽵顉楓䕣ィ칐</w:t>
      </w:r>
      <w:r>
        <w:rPr/>
        <w:t>ꕧ</w:t>
      </w:r>
      <w:r>
        <w:rPr/>
        <w:t>㍞桞㵨촨䇂㒿쵞㕋⬬佌⩖䅺㒡숦亻甹〈⽘䎏㋂杀楠ㆮ쉲栮⭗㔶䭀㮮⭮㉵䊣땺塴카獥䁳䰥䅉穨壂㉟⦵傮䝖眰⩴㬵㕥歏悩楹㛂歇繙䕧숶츤ꌹ녍滍䗂</w:t>
      </w:r>
      <w:r>
        <w:rPr/>
        <w:t>Ⱕ</w:t>
      </w:r>
      <w:r>
        <w:rPr/>
        <w:t>檘繵敏녥</w:t>
      </w:r>
      <w:r>
        <w:rPr/>
        <w:t>ꥀ</w:t>
      </w:r>
      <w:r>
        <w:rPr/>
        <w:t>廂숻嘤䅰㝇▵㭃䂻␭搬六睋乨塐顄淂⒵싂睤쉄啸䡎杒</w:t>
      </w:r>
      <w:r>
        <w:rPr/>
        <w:t>ⰺ</w:t>
      </w:r>
      <w:r>
        <w:rPr/>
        <w:t>䅏♆슩歲烂椳慄믂旎嘮</w:t>
      </w:r>
      <w:r>
        <w:rPr/>
        <w:t>ⳍ</w:t>
      </w:r>
      <w:r>
        <w:rPr/>
        <w:t>穊呅ꅕ廃洦橠뼴灆淂妬沬桎䇂匨晥</w:t>
      </w:r>
      <w:r>
        <w:rPr/>
        <w:t>꧂</w:t>
      </w:r>
      <w:r>
        <w:rPr/>
        <w:t>顥倊焤㖣爨稤娫怱䈹枣彊䙘眲濂⨮긶拂爨⧂䈳揂쵩䵈参䀵ꍣ凂㈱愭⭇㭆京쉁쉷奎槃</w:t>
      </w:r>
      <w:r>
        <w:rPr/>
        <w:t>Ⲭ</w:t>
      </w:r>
      <w:r>
        <w:rPr/>
        <w:t>枣녤썑⹑䌺䤯</w:t>
      </w:r>
      <w:r>
        <w:rPr/>
        <w:t>ꦻ␣</w:t>
      </w:r>
      <w:r>
        <w:rPr/>
        <w:t>䤰㞥椬묰ꥠ瘪悩橎倷兇捰⽩噔卷頤쉹甽䗍欶涮䣂䅣㇍旂恡塯杬䒣睁쉟䑾싎繋㙋䈦圸쉍㍆塊瑘猪㧃祆╘숪</w:t>
      </w:r>
      <w:r>
        <w:rPr/>
        <w:t>ⱴ</w:t>
      </w:r>
      <w:r>
        <w:rPr/>
        <w:t>㘸슿䱆⍖㴷樲녉䠫䐪皱㗍歍갻極䀴뇂㎣咣⵶䂬䤦汵挵晄㝅숣汰</w:t>
      </w:r>
      <w:r>
        <w:rPr/>
        <w:t>ⵖ</w:t>
      </w:r>
      <w:r>
        <w:rPr/>
        <w:t>㓂⬭☯</w:t>
      </w:r>
      <w:r>
        <w:rPr/>
        <w:t>ꦩ</w:t>
      </w:r>
      <w:r>
        <w:rPr/>
        <w:t>쉁䱉欳坅䠪渳滂殥㩩㥶儺䰹慅㕠䱾穌炣⼲⍋䴪爪癘穔</w:t>
      </w:r>
      <w:r>
        <w:rPr/>
        <w:t>⡹</w:t>
      </w:r>
      <w:r>
        <w:rPr/>
        <w:t>ꕮ</w:t>
      </w:r>
      <w:r>
        <w:rPr/>
        <w:t>㉃願㵆轖쉂⌰湢塳꺩싂⫂毂</w:t>
      </w:r>
      <w:r>
        <w:rPr/>
        <w:t>ⴲ</w:t>
      </w:r>
      <w:r>
        <w:rPr/>
        <w:t>㕮牎唺䍸䜽쏂⍲哂澿换썅䴥</w:t>
      </w:r>
      <w:r>
        <w:rPr/>
        <w:t>⡔</w:t>
      </w:r>
      <w:r>
        <w:rPr/>
        <w:t>䁴㝖㣂坬쉬ꍤ番扒匦슘淂숫奸쉅汲䩾〩䈯凂佒䁭㌻⌮振畄싂쉂쉎춮㠺呖뭚</w:t>
      </w:r>
      <w:r>
        <w:rPr/>
        <w:t>ꦩ⩰</w:t>
      </w:r>
      <w:r>
        <w:rPr/>
        <w:t>슩싂伺䀻䱬戮㍨쵑쉊炣녉繫す㜵浇帵㡊娮廂걈ꅨ䵄쉭哂ꥱ啐湅轤⩷彚ꍤ䵨穂㍁城浮栫繈䭴割猽쉆⩧䡺帽轶쌭䭚␶湧䍙䕲</w:t>
      </w:r>
      <w:r>
        <w:rPr/>
        <w:t>꧂</w:t>
      </w:r>
      <w:r>
        <w:rPr/>
        <w:t>썑⌲唲厱娨㞱抬乪⭬牍潒쉔숵쉋帹쉮⍈ꍯ獄搶갥㚩⩈偺占싂깍䀨䑟繳冮</w:t>
      </w:r>
      <w:r>
        <w:rPr/>
        <w:t>⡶</w:t>
      </w:r>
      <w:r>
        <w:rPr/>
        <w:t>ヂ怱搭猫⹉㥢楬</w:t>
      </w:r>
      <w:r>
        <w:rPr/>
        <w:t>⠹</w:t>
      </w:r>
      <w:r>
        <w:rPr/>
        <w:t>쉴녃䰨쉀</w:t>
      </w:r>
      <w:r>
        <w:rPr/>
        <w:t>ⱨ</w:t>
      </w:r>
      <w:r>
        <w:rPr/>
        <w:t>礴䜫쉑䜸敮冏繆畚╹玬⩾あ旂⾣碥种㬸湈䋂纵숰硗捯</w:t>
      </w:r>
      <w:r>
        <w:rPr/>
        <w:t>ꗂ</w:t>
      </w:r>
      <w:r>
        <w:rPr/>
        <w:t>꺩坉쉣书⨩䍋卅戣晁㙦丹䛂쉷䐪䄳玏녦</w:t>
      </w:r>
      <w:r>
        <w:rPr/>
        <w:t>꤯</w:t>
      </w:r>
      <w:r>
        <w:rPr/>
        <w:t>奐㉯쵲呟杰ㅒ斱ㅪ穥煞倴䄳愱䵮䕵勂橱㴬戽╓廂共丬⩓⤩싃挹ㅲ㐬癑顰쉾ꍁ숳㠥숫⸴쉊䄦쉎呦딳쉉慀汫嘫婅쉤㆘</w:t>
      </w:r>
      <w:r>
        <w:rPr/>
        <w:t>ꤰ⨬</w:t>
      </w:r>
      <w:r>
        <w:rPr/>
        <w:t>㝙䥉㠩硶㍅熩슥繒㇂允䡎ꍎ숩桕涬␻䘤䜦剾␪䩮⼪槂㴭燍㢵柂</w:t>
      </w:r>
      <w:r>
        <w:rPr/>
        <w:t>⠺⭏</w:t>
      </w:r>
      <w:r>
        <w:rPr/>
        <w:t>ꅃ⫂䙣䁘㭶漵</w:t>
      </w:r>
      <w:r>
        <w:rPr/>
        <w:t>⡙</w:t>
      </w:r>
      <w:r>
        <w:rPr/>
        <w:t>ꦩ</w:t>
      </w:r>
      <w:r>
        <w:rPr/>
        <w:t>䑾䁎䢘慖╆슘眸輴呙숫欭ㅣ⍓偰硣뭉煯欫㯂産䟂䠤</w:t>
      </w:r>
      <w:r>
        <w:rPr/>
        <w:t>ꥃ</w:t>
      </w:r>
      <w:r>
        <w:rPr/>
        <w:t>犥慞䙄佌稦坡쉮挫㥮♯㒱な䧂祢搣ꌴ畂丮瑢䉠ꆏ</w:t>
      </w:r>
      <w:r>
        <w:rPr/>
        <w:t>ⵊ</w:t>
      </w:r>
      <w:r>
        <w:rPr/>
        <w:t>뿎恌⬷暏〻㒻촵녆辥䙰䄥ꥧ⩵爽楙㩮쉏电</w:t>
      </w:r>
      <w:r>
        <w:rPr/>
        <w:t>ⱑ</w:t>
      </w:r>
      <w:r>
        <w:rPr/>
        <w:t>智칩⸨</w:t>
      </w:r>
      <w:r>
        <w:rPr/>
        <w:t>ꦥ</w:t>
      </w:r>
      <w:r>
        <w:rPr/>
        <w:t>偊烂住偪歬뽍猶彇䤭䜊㍂彖䵏⵷⩸ꏂ催う⒣</w:t>
      </w:r>
      <w:r>
        <w:rPr/>
        <w:t>ꥇ</w:t>
      </w:r>
      <w:r>
        <w:rPr/>
        <w:t>䓂</w:t>
      </w:r>
      <w:r>
        <w:rPr/>
        <w:t>⡃</w:t>
      </w:r>
      <w:r>
        <w:rPr/>
        <w:t>뿎当⍳</w:t>
      </w:r>
      <w:r>
        <w:rPr/>
        <w:t>ꔱ</w:t>
      </w:r>
      <w:r>
        <w:rPr/>
        <w:t>匦쉒櫂⎏䡰弮㵇瘶때ꥩ硋⩱南</w:t>
      </w:r>
      <w:r>
        <w:rPr/>
        <w:t>ꥂ</w:t>
      </w:r>
      <w:r>
        <w:rPr/>
        <w:t>敋畓瑵焴쉆숥딨太ꍸ坖䍓ꥶ촲슣쉺췂兰슱겵䪬㩅㤭轴何顫㵫砺䍸⌸兡典</w:t>
      </w:r>
      <w:r>
        <w:rPr/>
        <w:t>⡦</w:t>
      </w:r>
      <w:r>
        <w:rPr/>
        <w:t>䱰琸皘Ⓜ㭶䅰</w:t>
      </w:r>
      <w:r>
        <w:rPr/>
        <w:t>ꦮ</w:t>
      </w:r>
      <w:r>
        <w:rPr/>
        <w:t>䬴</w:t>
      </w:r>
      <w:r>
        <w:rPr/>
        <w:t>ꔤ</w:t>
      </w:r>
      <w:r>
        <w:rPr/>
        <w:t>瓂び⤪义稨绍걞偍㡈砹䱁</w:t>
      </w:r>
      <w:r>
        <w:rPr/>
        <w:t>Ⲭ</w:t>
      </w:r>
      <w:r>
        <w:rPr/>
        <w:t>㊘숩숴썧䠪䵕〺숫係䉩⽁☵辏擂츫夵㙓ꎬ꥚牮뽞顸싂婣䡞</w:t>
      </w:r>
      <w:r>
        <w:rPr/>
        <w:t>Ⳃ</w:t>
      </w:r>
      <w:r>
        <w:rPr/>
        <w:t>건び쉋쏍堳ꍖ䉳晭䇂水敓꥖⼺顄兦ꆩ䍏汩吤싂旂녶䭅쵂畔栰枻晶슥睅㏎떩㙌顔嘫嗃㍬汕佧灡㵌彂㕋⭓䴭䇂彁⩄숹碘溿㵬核啳氦숺녯澬癮琩䕺㪥䒮て⹙갳㠲暣纏甴숫</w:t>
      </w:r>
    </w:p>
    <w:p>
      <w:pPr>
        <w:pStyle w:val="PreformattedText"/>
        <w:bidi w:val="0"/>
        <w:spacing w:before="0" w:after="0"/>
        <w:jc w:val="left"/>
        <w:rPr/>
      </w:pPr>
      <w:r>
        <w:rPr/>
        <w:t>杫欥䠪橣娶숳㡐凍䑗穗䱳</w:t>
      </w:r>
      <w:r>
        <w:rPr/>
        <w:t>ꖿ</w:t>
      </w:r>
      <w:r>
        <w:rPr/>
        <w:t>䵖橰깎塟灮◂䥓轰䥐卣쉸♂㵳㞏祣楬딷磃琱䀣쉴獧挽⩃垱㡄圮⎬㊡뗂싂</w:t>
      </w:r>
      <w:r>
        <w:rPr/>
        <w:t>ꖱ</w:t>
      </w:r>
      <w:r>
        <w:rPr/>
        <w:t>捇ㆡ穕䁫愵䱃憵㬰쉟畟</w:t>
      </w:r>
      <w:r>
        <w:rPr/>
        <w:t>ⱞ</w:t>
      </w:r>
      <w:r>
        <w:rPr/>
        <w:t>썩</w:t>
      </w:r>
      <w:r>
        <w:rPr/>
        <w:t>ꥒ</w:t>
      </w:r>
      <w:r>
        <w:rPr/>
        <w:t>䭖뿃䧂⨪㙳썳擂橑깋硄住쉐扴</w:t>
      </w:r>
      <w:r>
        <w:rPr/>
        <w:t>⣂</w:t>
      </w:r>
      <w:r>
        <w:rPr/>
        <w:t>숽</w:t>
      </w:r>
      <w:r>
        <w:rPr/>
        <w:t>ꥈ╠</w:t>
      </w:r>
      <w:r>
        <w:rPr/>
        <w:t>䧂㡋䭫ご䳂䠫潨扌녋⨤⥴㙈㵱唱</w:t>
      </w:r>
      <w:r>
        <w:rPr/>
        <w:t>ⵔ</w:t>
      </w:r>
      <w:r>
        <w:rPr/>
        <w:t>ⲻ</w:t>
      </w:r>
      <w:r>
        <w:rPr/>
        <w:t>䆩쉓╖瀲秂⍂璥㑐䠥⨥싂싂渫</w:t>
      </w:r>
      <w:r>
        <w:rPr/>
        <w:t>⣃</w:t>
      </w:r>
      <w:r>
        <w:rPr/>
        <w:t>嚱⑴䶵녊⎩恰爥繲䆱刳坥繡</w:t>
      </w:r>
      <w:r>
        <w:rPr/>
        <w:t>ꔩ</w:t>
      </w:r>
      <w:r>
        <w:rPr/>
        <w:t>㡣무欭썔瞬瑴㑨㝕伤煹兯娰⶿硤杣䕥充ꅘ櫂䉀ㄦ깑姎</w:t>
      </w:r>
      <w:r>
        <w:rPr/>
        <w:t>ⱥ</w:t>
      </w:r>
      <w:r>
        <w:rPr/>
        <w:t>卋㷎㥮祀㥑⩃ァ焪䨹숦槂㑡轭燂</w:t>
      </w:r>
      <w:r>
        <w:rPr/>
        <w:t>ⷂ</w:t>
      </w:r>
      <w:r>
        <w:rPr/>
        <w:t>긴⽋䍳潶</w:t>
      </w:r>
      <w:r>
        <w:rPr/>
        <w:t>ⴴ</w:t>
      </w:r>
      <w:r>
        <w:rPr/>
        <w:t>䑾놣攣쉥䅲⑀歩卧</w:t>
      </w:r>
      <w:r>
        <w:rPr/>
        <w:t>ꔭ</w:t>
      </w:r>
      <w:r>
        <w:rPr/>
        <w:t>䰷梏깳슘坘쉓쉙婏ꏂ쏍䑴슥㉳㵓穤猬婸⩁氺딨硾㯃桭牪滂☮瞩浊儫纘싂祺啠兴惂⩔桇䤪摳쉖獐㪏〦䈳쉫</w:t>
      </w:r>
      <w:r>
        <w:rPr/>
        <w:t>Ⲙ</w:t>
      </w:r>
      <w:r>
        <w:rPr/>
        <w:t>歨埂䬰栱楹厏쉃癎䱺参恏⽦㇂摙慩쉩毂樶灱顕猫慠渥托空啕쉩纣佋垻㍟⍙塪拂쉋㜽䝾쉾轥摢夯㶏</w:t>
      </w:r>
      <w:r>
        <w:rPr/>
        <w:t>⢥</w:t>
      </w:r>
      <w:r>
        <w:rPr/>
        <w:t>潱녖噑奙㉎쉹숴╭뽙兄</w:t>
      </w:r>
      <w:r>
        <w:rPr/>
        <w:t>ⱞ</w:t>
      </w:r>
      <w:r>
        <w:rPr/>
        <w:t>ꥠ栦㕃楸穋晷ギ⩹⩙숱杵䥪䭀灾堶㍸</w:t>
      </w:r>
      <w:r>
        <w:rPr/>
        <w:t>꧂</w:t>
      </w:r>
      <w:r>
        <w:rPr/>
        <w:t>Ⱳ</w:t>
      </w:r>
      <w:r>
        <w:rPr/>
        <w:t>믂硈矂槂걃慭皣捩戩숺抻쉾쉊捱噁쉣剤椪숤顈䦵搯䒩牫⩌汗㵖ㅩ㵚爦</w:t>
      </w:r>
      <w:r>
        <w:rPr/>
        <w:t>ꔫ</w:t>
      </w:r>
      <w:r>
        <w:rPr/>
        <w:t>慒柂ꅬ䜯쉴搴瑠参渮礩灣低⼊⛂捂塎㶡娲煠</w:t>
      </w:r>
      <w:r>
        <w:rPr/>
        <w:t>ꤪ</w:t>
      </w:r>
      <w:r>
        <w:rPr/>
        <w:t>㔯奋塍숩쵶㙬摂</w:t>
      </w:r>
      <w:r>
        <w:rPr/>
        <w:t>⡠</w:t>
      </w:r>
      <w:r>
        <w:rPr/>
        <w:t>睃影䄭㙇卋眪昪甤㟂㐵坉搳</w:t>
      </w:r>
      <w:r>
        <w:rPr/>
        <w:t>ꥃ</w:t>
      </w:r>
      <w:r>
        <w:rPr/>
        <w:t>呕䱗㌲奞♓㌶ꌭ䔷枣䎣玱祡꺡쉖剤뗂䴣ㅢ䙁딻꥘㫂也숻䯂轾쉪䧎</w:t>
      </w:r>
      <w:r>
        <w:rPr/>
        <w:t>ⱈ</w:t>
      </w:r>
      <w:r>
        <w:rPr/>
        <w:t>硖㋂㠶㉷氱㴳⏃砪⹎䍏깴겱攪㍒슩恎</w:t>
      </w:r>
      <w:r>
        <w:rPr/>
        <w:t>⡢</w:t>
      </w:r>
      <w:r>
        <w:rPr/>
        <w:t>뽅曂뽈眸䆬⧂ꥷ썯潙杋갨杁㕉䁲䅫걑㥁参ⓂⓂ晐璣ꥭ㞩䊩슘桍瑪䥘潵斮䫂穾䱘䡱啚悩䰱砰㑢弻樻癅䵲恊嚡녈딭䰺焣佘硟柃</w:t>
      </w:r>
      <w:r>
        <w:rPr/>
        <w:t>ⴱ</w:t>
      </w:r>
      <w:r>
        <w:rPr/>
        <w:t>畋⒩땾扸⑓⨬䎥</w:t>
      </w:r>
      <w:r>
        <w:rPr/>
        <w:t>⣂</w:t>
      </w:r>
      <w:r>
        <w:rPr/>
        <w:t>悿숪␣㊥걌</w:t>
      </w:r>
      <w:r>
        <w:rPr/>
        <w:t>ꕘ</w:t>
      </w:r>
      <w:r>
        <w:rPr/>
        <w:t>癞숸支䛂ꆵ椴썹捱匳▱칚쉃帪☫瑔番䕅抻ま琪彥ꏂ歩䕰䐲뭨슏伻噮떮暿쉳슩啱㣂杆ヂ㩤䚿治啪ㄪ</w:t>
      </w:r>
      <w:r>
        <w:rPr/>
        <w:t>ⴸ꧃</w:t>
      </w:r>
      <w:r>
        <w:rPr/>
        <w:t>슻係䌬䙫啇㙁窘┣⑭曂</w:t>
      </w:r>
      <w:r>
        <w:rPr/>
        <w:t>ⰱ</w:t>
      </w:r>
      <w:r>
        <w:rPr/>
        <w:t>⼥ꅄ숲䊱</w:t>
      </w:r>
      <w:r>
        <w:rPr/>
        <w:t>ⱍ</w:t>
      </w:r>
      <w:r>
        <w:rPr/>
        <w:t>䰹横</w:t>
      </w:r>
      <w:r>
        <w:rPr/>
        <w:t>ⷂ</w:t>
      </w:r>
      <w:r>
        <w:rPr/>
        <w:t>慾쉐녎䵏땨ꥫ洫</w:t>
      </w:r>
      <w:r>
        <w:rPr/>
        <w:t>ꕁ</w:t>
      </w:r>
      <w:r>
        <w:rPr/>
        <w:t>쌺캻坋当䑂싂숪䫂䭳廂␪䌸㌭眩漯六㧂㥖敄梿䕃깅刽児䴣ꌯ桱男浲浡㡗</w:t>
      </w:r>
      <w:r>
        <w:rPr/>
        <w:t>⢡</w:t>
      </w:r>
      <w:r>
        <w:rPr/>
        <w:t>䵁䉀幭撻歡抮㉢䃎㕸걟啨䍓䶮㕣㕲ꌦ瑵녡쉞㜫歀㇂㥙䡸⩐慖䥉䩙ㄸ㬥쉪䕪䮮컂ふ䇂ꥭ枵슿兦犱嘴⍮䈤녊쉱㑰晳믂为䡠</w:t>
      </w:r>
      <w:r>
        <w:rPr/>
        <w:t>꧂</w:t>
      </w:r>
      <w:r>
        <w:rPr/>
        <w:t>썵塬䡬쉗刬噔녌㵨쉹猯线橀싂檵⹊ㅙ숱埂䵞싂呬쉨⻂⧃䀻槂ꌳ来⑷</w:t>
      </w:r>
      <w:r>
        <w:rPr/>
        <w:t>⡮</w:t>
      </w:r>
      <w:r>
        <w:rPr/>
        <w:t>幋啮⼨噲桉彶敃幃䅅㢩䙃</w:t>
      </w:r>
      <w:r>
        <w:rPr/>
        <w:t>꥓</w:t>
      </w:r>
      <w:r>
        <w:rPr/>
        <w:t>坌⥸숥쉃曍칬㇂瀬</w:t>
      </w:r>
      <w:r>
        <w:rPr/>
        <w:t>ꕞ</w:t>
      </w:r>
      <w:r>
        <w:rPr/>
        <w:t>캬</w:t>
      </w:r>
      <w:r>
        <w:rPr/>
        <w:t>ꕞ</w:t>
      </w:r>
      <w:r>
        <w:rPr/>
        <w:t>ꍠ橸橑䱠婁枵淃䩊</w:t>
      </w:r>
      <w:r>
        <w:rPr/>
        <w:t>ⱥ</w:t>
      </w:r>
      <w:r>
        <w:rPr/>
        <w:t>쉋珃츳敬煤⯂㕟凍戰縶걕催婭剎則潟绂슩</w:t>
      </w:r>
      <w:r>
        <w:rPr/>
        <w:t>ꤳꤤꕋ</w:t>
      </w:r>
      <w:r>
        <w:rPr/>
        <w:t>㥀瘯㨳㩌瑸壂썙숽㡨</w:t>
      </w:r>
      <w:r>
        <w:rPr/>
        <w:t>ꕶ</w:t>
      </w:r>
      <w:r>
        <w:rPr/>
        <w:t>숦⨻뽘敥쵺⺻䌰慠</w:t>
      </w:r>
      <w:r>
        <w:rPr/>
        <w:t>Ⱨ</w:t>
      </w:r>
      <w:r>
        <w:rPr/>
        <w:t>媘싂敢</w:t>
      </w:r>
      <w:r>
        <w:rPr/>
        <w:t>ꕴ</w:t>
      </w:r>
      <w:r>
        <w:rPr/>
        <w:t>擂싂</w:t>
      </w:r>
      <w:r>
        <w:rPr/>
        <w:t>⠬</w:t>
      </w:r>
      <w:r>
        <w:rPr/>
        <w:t>㶩⩑迂㑉㵫♒夹採뼻歾瑴䱥焴杙戬䕋竂㍬喣䑥쉅噱䋂佲쎏朣䔩睧⺮</w:t>
      </w:r>
      <w:r>
        <w:rPr/>
        <w:t>ⱑ</w:t>
      </w:r>
      <w:r>
        <w:rPr/>
        <w:t>姎촲吣售㥆扈ꇂ帨ㅲ묩澱煓떥狂쉮⺥啞歺㭈竃ꅔ縶䰰条쉂ㆻ洹䥁晴娬䨰痂祸⬩潱婦녠䕴晏搯</w:t>
      </w:r>
      <w:r>
        <w:rPr/>
        <w:t>⡱</w:t>
      </w:r>
      <w:r>
        <w:rPr/>
        <w:t>倴</w:t>
      </w:r>
      <w:r>
        <w:rPr/>
        <w:t>ⶬ</w:t>
      </w:r>
      <w:r>
        <w:rPr/>
        <w:t>恺⎡伯唹灨偁兀䙱獵槂</w:t>
      </w:r>
      <w:r>
        <w:rPr/>
        <w:t>ⶩ</w:t>
      </w:r>
      <w:r>
        <w:rPr/>
        <w:t>㭁㝃슬盂㘴㫂彡㑠긦歅痂⑱頸</w:t>
      </w:r>
      <w:r>
        <w:rPr/>
        <w:t>꥟</w:t>
      </w:r>
      <w:r>
        <w:rPr/>
        <w:t>棍㬵堰啷㙐爳묰묊䱐</w:t>
      </w:r>
      <w:r>
        <w:rPr/>
        <w:t>ꗎ</w:t>
      </w:r>
      <w:r>
        <w:rPr/>
        <w:t>⡅</w:t>
      </w:r>
      <w:r>
        <w:rPr/>
        <w:t>䅖쉰剥</w:t>
      </w:r>
      <w:r>
        <w:rPr/>
        <w:t>ꤨ⑍</w:t>
      </w:r>
      <w:r>
        <w:rPr/>
        <w:t>㩶祖橣灲戳꤮㇂䧂庿歷</w:t>
      </w:r>
      <w:r>
        <w:rPr/>
        <w:t>Ⱝ</w:t>
      </w:r>
      <w:r>
        <w:rPr/>
        <w:t>塍墿䠮⹈⯂儷걶쵸但슘楃뭉ꅶ剶ꅠ쉬䉣楓塰⮻硕</w:t>
      </w:r>
      <w:r>
        <w:rPr/>
        <w:t>⣂</w:t>
      </w:r>
      <w:r>
        <w:rPr/>
        <w:t>顦쉋䦮숨䄪槂◎㙏䥐夽繓ꅌ칣堽湄</w:t>
      </w:r>
      <w:r>
        <w:rPr/>
        <w:t>ꥀ</w:t>
      </w:r>
      <w:r>
        <w:rPr/>
        <w:t>숲⥙幯뭅⏂愰䍮쉞⽇勂⨪숴彍⼺땬쉂飂桎槂䍱乊╕ㅃ쉉</w:t>
      </w:r>
      <w:r>
        <w:rPr/>
        <w:t>ꤩ</w:t>
      </w:r>
      <w:r>
        <w:rPr/>
        <w:t>㬻獣⩉䧂뽙䬩兗砸恚卂填䜲䮣싂䜤櫂㛂婾딦婖樤䭸冻輭䢘懂䭞䙘</w:t>
      </w:r>
      <w:r>
        <w:rPr/>
        <w:t>ꕢ</w:t>
      </w:r>
      <w:r>
        <w:rPr/>
        <w:t>顠㴫㝄싍䙬癔瀲壂</w:t>
      </w:r>
      <w:r>
        <w:rPr/>
        <w:t>ꕥ</w:t>
      </w:r>
      <w:r>
        <w:rPr/>
        <w:t>樦樻慆뭔唶㙈䄸숪◎碏凂䝵</w:t>
      </w:r>
      <w:r>
        <w:rPr/>
        <w:t>⡁␺</w:t>
      </w:r>
      <w:r>
        <w:rPr/>
        <w:t>ꍠ埂䑤氺扨ꎱꍱ곂樨䕂呗猨由숱⵭睑┪숴悘쉙긷愥䍺㩧癎癮㎵彵棍믂ぐ䂏㡶쉚啲쉗纣숪</w:t>
      </w:r>
      <w:r>
        <w:rPr/>
        <w:t>ꖬ</w:t>
      </w:r>
      <w:r>
        <w:rPr/>
        <w:t>䩪彩ꍬ溮㙮㞣匯䂵區㙞烂灱溥䴦숳轞䌬哂呦㝳繙⤣칤ㅃ瑵㴰璬㥁슡⽕敎䰪灳</w:t>
      </w:r>
      <w:r>
        <w:rPr/>
        <w:t>⡋</w:t>
      </w:r>
      <w:r>
        <w:rPr/>
        <w:t>泂㮱뽂</w:t>
      </w:r>
      <w:r>
        <w:rPr/>
        <w:t>꧂</w:t>
      </w:r>
      <w:r>
        <w:rPr/>
        <w:t>䙐</w:t>
      </w:r>
      <w:r>
        <w:rPr/>
        <w:t>ꕍ</w:t>
      </w:r>
      <w:r>
        <w:rPr/>
        <w:t>㍄灏숯⨺⥬堰傿璥啰捂慮숺楁硹㶻頥뭶땐쉚⾩䙟慏쉾곂☲狂숤湶愪轒쉲㔨걲ㅫ㡊灺▮硞⌶挱쉤⥙㵮㑣书슡怶榏쵦祚</w:t>
      </w:r>
      <w:r>
        <w:rPr/>
        <w:t>ꤶ</w:t>
      </w:r>
      <w:r>
        <w:rPr/>
        <w:t>䩅坋⑶⭯</w:t>
      </w:r>
      <w:r>
        <w:rPr/>
        <w:t>⠪</w:t>
      </w:r>
      <w:r>
        <w:rPr/>
        <w:t>ꍌ夯楑磎㝲㙅積決䭤䤵㍐</w:t>
      </w:r>
      <w:r>
        <w:rPr/>
        <w:t>⡹</w:t>
      </w:r>
      <w:r>
        <w:rPr/>
        <w:t>ꔸ</w:t>
      </w:r>
      <w:r>
        <w:rPr/>
        <w:t>뽆숲䫂未㐦楆殏땷味㞣</w:t>
      </w:r>
      <w:r>
        <w:rPr/>
        <w:t>ⲩ⨯</w:t>
      </w:r>
      <w:r>
        <w:rPr/>
        <w:t>뾥祮ꌶ湴幙䡕⤷ꍨ轊彯숦繟⩐ヂꥢ婉䠽窿種땉䩐䊘塘◂♅슡쉳뽬手痃♨焲숦⪥쉮썔䑌刻칆犏挦嗂澣ꅂ쉌卤時漩㉌係䨩橯ㅥ쉃쵭녫껂⹞⑓싂晩</w:t>
      </w:r>
      <w:r>
        <w:rPr/>
        <w:t>ꥁꔹ</w:t>
      </w:r>
      <w:r>
        <w:rPr/>
        <w:t>㵳㍘㙓갨䕟싂噟㔫쉬唻瑬ꥧ</w:t>
      </w:r>
      <w:r>
        <w:rPr/>
        <w:t>ⶬ</w:t>
      </w:r>
      <w:r>
        <w:rPr/>
        <w:t>幭啘栰䭠椬묲瀲</w:t>
      </w:r>
      <w:r>
        <w:rPr/>
        <w:t>ꥑ</w:t>
      </w:r>
      <w:r>
        <w:rPr/>
        <w:t>搯ぐ싂穓♥㑀䅳祘汐轍㵸疮啢潫쵉䝹슡畀싂䯂뽘촪輰獦㙒Ⓜ桷ㄺ슬⩚쏂㶣</w:t>
      </w:r>
      <w:r>
        <w:rPr/>
        <w:t>ⱸ</w:t>
      </w:r>
      <w:r>
        <w:rPr/>
        <w:t>彑䉃洵栬⨯⍄䗂䜦啊◂</w:t>
      </w:r>
      <w:r>
        <w:rPr/>
        <w:t>ⴻ</w:t>
      </w:r>
      <w:r>
        <w:rPr/>
        <w:t>倪ꇂ橌摱忂摳쉴쉙㵺彋㕳슏睤</w:t>
      </w:r>
      <w:r>
        <w:rPr/>
        <w:t>⡰</w:t>
      </w:r>
      <w:r>
        <w:rPr/>
        <w:t>䚻湩㕓뾡庮뽓偭员呎갤⿂勂奯뽓㏂녯瑀㑉⩺쉂㤥垏烂李</w:t>
      </w:r>
      <w:r>
        <w:rPr/>
        <w:t>ꦏ</w:t>
      </w:r>
      <w:r>
        <w:rPr/>
        <w:t>噘偶癃塟┸柂뿍娪冩싂媩䵅漦䚘㤺瑙䅵兆啒奁晐ꅭ䡇쉄쉓涩</w:t>
      </w:r>
      <w:r>
        <w:rPr/>
        <w:t>ꦬ</w:t>
      </w:r>
      <w:r>
        <w:rPr/>
        <w:t>硳䣂灨ꍂ뽩扇䵔</w:t>
      </w:r>
      <w:r>
        <w:rPr/>
        <w:t>ꤰ</w:t>
      </w:r>
      <w:r>
        <w:rPr/>
        <w:t>㡆捾쉪橕咵쉑剡䘪⭤⹭㔺숹⴫쉃㷂稊坮♔䛂뼭숹㡹湘偗幩㌩塎㍂䩾⺡㨺쉵燍▬㬬䀲啶뽏䬺⩙伥⭲⥩㭲⹀㩬</w:t>
      </w:r>
      <w:r>
        <w:rPr/>
        <w:t>ⱚ</w:t>
      </w:r>
      <w:r>
        <w:rPr/>
        <w:t>瑅奖硁彇땹攣倵乳㟎㙅쉧뭢挮⌻柂爪ꇂ晸杌晞䥕슻斿⼰</w:t>
      </w:r>
      <w:r>
        <w:rPr/>
        <w:t>ꕫ꧂</w:t>
      </w:r>
      <w:r>
        <w:rPr/>
        <w:t>卤頪炿䥕숵⩈倱滂恫</w:t>
      </w:r>
      <w:r>
        <w:rPr/>
        <w:t>ⳃ</w:t>
      </w:r>
      <w:r>
        <w:rPr/>
        <w:t>氵㉚硐朹뗍뽴娫슱砰⬨梿슥朤潂噔敠숴瑸庱牯沿挫武䉄㊮犡</w:t>
      </w:r>
      <w:r>
        <w:rPr/>
        <w:t>ⵌ</w:t>
      </w:r>
      <w:r>
        <w:rPr/>
        <w:t>彵ㅐ䭈圶辩づ⹈䧂瘺㡡甭歔㩂䩟㈷桮쉟</w:t>
      </w:r>
      <w:r>
        <w:rPr/>
        <w:t>ꖵ</w:t>
      </w:r>
      <w:r>
        <w:rPr/>
        <w:t>䁔掮숰⎿竂䯂╂쉰柂싂桭墘깗祙</w:t>
      </w:r>
      <w:r>
        <w:rPr/>
        <w:t>꤫⦥</w:t>
      </w:r>
      <w:r>
        <w:rPr/>
        <w:t>桥吹癐䰸硌獄䕭づ쉚猷갮ㅉ䡧쌮痂⥏⥤㩧硇獃啙其⌤丬恊唸婹奔兒穀깭</w:t>
      </w:r>
      <w:r>
        <w:rPr/>
        <w:t>ⵒ</w:t>
      </w:r>
      <w:r>
        <w:rPr/>
        <w:t>刱劬㍘䢱序╧쉎泃㙖䉱煘摋딥坊剢</w:t>
      </w:r>
      <w:r>
        <w:rPr/>
        <w:t>Ȿ</w:t>
      </w:r>
      <w:r>
        <w:rPr/>
        <w:t>䍓⹲兓倯꥗⑮䥪瘹輶딲唭㬨奸畅촦⹞</w:t>
      </w:r>
      <w:r>
        <w:rPr/>
        <w:t>⠫</w:t>
      </w:r>
      <w:r>
        <w:rPr/>
        <w:t>䁉슡䚱ꥷ挪幩䕐轞䔸橕儷싂긲䦮瀪뭸㕩弭楇슘</w:t>
      </w:r>
      <w:r>
        <w:rPr/>
        <w:t>Ⳃ</w:t>
      </w:r>
      <w:r>
        <w:rPr/>
        <w:t>扏ㅑ⛂춘걾숲</w:t>
      </w:r>
      <w:r>
        <w:rPr/>
        <w:t>ⵣ⭩</w:t>
      </w:r>
      <w:r>
        <w:rPr/>
        <w:t>啯</w:t>
      </w:r>
      <w:r>
        <w:rPr/>
        <w:t>ꦏ╏</w:t>
      </w:r>
      <w:r>
        <w:rPr/>
        <w:t>걧⬶穖婏⹣ꍳ䝒猥넶슏㵘⌤斮쉢䥞츱뼺愭싂慌砫⚡쉣汾䕴</w:t>
      </w:r>
      <w:r>
        <w:rPr/>
        <w:t>ꥂ</w:t>
      </w:r>
      <w:r>
        <w:rPr/>
        <w:t>䅡싂慹塄㐩ꏃ伣䘤㠯堬癖湑攱幥䌶凂⫂</w:t>
      </w:r>
      <w:r>
        <w:rPr/>
        <w:t>ꕔ</w:t>
      </w:r>
      <w:r>
        <w:rPr/>
        <w:t>䑣</w:t>
      </w:r>
      <w:r>
        <w:rPr/>
        <w:t>ⲩ</w:t>
      </w:r>
      <w:r>
        <w:rPr/>
        <w:t>え䥯</w:t>
      </w:r>
      <w:r>
        <w:rPr/>
        <w:t>ꤺ</w:t>
      </w:r>
      <w:r>
        <w:rPr/>
        <w:t>柂佣㬮㑊쉮싂깂⩐쉱싂疬②妡復祷䱡쉸쉃爳柃昲练敢쉏毂坔ꥶ摪⤦ꥤ暿쉲兘䭒썾拂㩱转</w:t>
      </w:r>
      <w:r>
        <w:rPr/>
        <w:t>⡧</w:t>
      </w:r>
      <w:r>
        <w:rPr/>
        <w:t>䉪䷃䛂ꍨ奡䁰噪뗂牏煚ꎿ슮䉵頦横䗂ꎘ䡨䯂칒ꌣ쉯㐦慏祦㢣㪩礯充䌤⭾縤繚辱碣녬㣂幫塁眦硞䪩ꌵ⭐쉕䖡⭁ꆥ圪</w:t>
      </w:r>
      <w:r>
        <w:rPr/>
        <w:t>ⵚ</w:t>
      </w:r>
      <w:r>
        <w:rPr/>
        <w:t>쉲⩾슿쉁䧂慏畠⸴Ⓧ偍</w:t>
      </w:r>
      <w:r>
        <w:rPr/>
        <w:t>꧂</w:t>
      </w:r>
      <w:r>
        <w:rPr/>
        <w:t>橑칏썪睳㡁揂╚㵖⩒딵뭱䠵쉫쉾䡺桹싎滂帺</w:t>
      </w:r>
      <w:r>
        <w:rPr/>
        <w:t>ⵒ</w:t>
      </w:r>
      <w:r>
        <w:rPr/>
        <w:t>媿掘杨壂煟毂숦䑙繰獟䩎⏃숬昮썊슡倻奢㥙璏♎洪쉈䁩㇂⹇奴ꥪ犿凂毂畧㧍㠺䁫洴䭅画촦係埂杄昱顺婉</w:t>
      </w:r>
      <w:r>
        <w:rPr/>
        <w:t>Ⱚ</w:t>
      </w:r>
      <w:r>
        <w:rPr/>
        <w:t>슘硾뿂牎憱䵤䲿伨神⹍⌲帵</w:t>
      </w:r>
      <w:r>
        <w:rPr/>
        <w:t>ꕣ⚡</w:t>
      </w:r>
      <w:r>
        <w:rPr/>
        <w:t>砥걈䐱믂츲㭍圽䕓䙹⪩숽䀮⩢湱싂칢겡슘久幯䨺㕎瑷⽙</w:t>
      </w:r>
      <w:r>
        <w:rPr/>
        <w:t>ꕖ</w:t>
      </w:r>
      <w:r>
        <w:rPr/>
        <w:t>䰩䷂䨰캏扫䁇埂䉇쉕긫塶頮攰硚ꅰ䅭䦡兹厩쉒⤨䰲ゥ◂㣃繸䰦摹ꥡ䔹㠻磂䄊全渪睗㙫췂䰨摢捡弭忂㥶厵㇂ぅ獓奙㩀숱쏍⵱䊣쉯佡␩昽뮩喥庥쉥僂氳놣⯂幨〮㖏䡹䬥略本뇂⭑㘻䒮椶眯卵戽硇楔眵ꥰ惂浒䃃儻呪㕯㎩湰吽纮汫欴呕쉭뗂歇辻啨砪捹兯狂案捃䰩⏃傿碘숯杺㙦矂딻뽍</w:t>
      </w:r>
      <w:r>
        <w:rPr/>
        <w:t>ⵘ</w:t>
      </w:r>
      <w:r>
        <w:rPr/>
        <w:t>ꥵ氽</w:t>
      </w:r>
      <w:r>
        <w:rPr/>
        <w:t>꧂</w:t>
      </w:r>
      <w:r>
        <w:rPr/>
        <w:t>歕⹦⍩棎䰥顗꥖捈쉀媩䨨ㄤ겿ꥥ䣂㌤皡据啡呱䳂숩祫㮮䍔涥慏뽔</w:t>
      </w:r>
      <w:r>
        <w:rPr/>
        <w:t>ꖬ</w:t>
      </w:r>
      <w:r>
        <w:rPr/>
        <w:t>쎏浉留兯弪䰮㌲칰☤쉲姎願ㅞ㙧</w:t>
      </w:r>
      <w:r>
        <w:rPr/>
        <w:t>ꔩ</w:t>
      </w:r>
      <w:r>
        <w:rPr/>
        <w:t>磂漷浩娸</w:t>
      </w:r>
      <w:r>
        <w:rPr/>
        <w:t>⢿</w:t>
      </w:r>
      <w:r>
        <w:rPr/>
        <w:t>䱢쉹淂⭚洷䨳卂숪䕏㙳祖㚬䕧瞩뽸츫㑞㒥奠浟啚搣顑㠨〶唨䱢ꥴ䙴殏쉢柂泍垘盂朽塔彍칩슘쉓䢏</w:t>
      </w:r>
      <w:r>
        <w:rPr/>
        <w:t>⣂</w:t>
      </w:r>
      <w:r>
        <w:rPr/>
        <w:t>䢵㏂哂娯㕲떩亏圯卖숳才</w:t>
      </w:r>
      <w:r>
        <w:rPr/>
        <w:t>ꦻ</w:t>
      </w:r>
      <w:r>
        <w:rPr/>
        <w:t>ꅌ♒䔺䉪癵숲磎㭄䍐炩十⥠䰺녱輱㓃슩單呶䕸㙓ꎻ慒灌卐䠥墩燎숦㷂轀䑩幉噯帯姂䭫</w:t>
      </w:r>
      <w:r>
        <w:rPr/>
        <w:t>⢘</w:t>
      </w:r>
      <w:r>
        <w:rPr/>
        <w:t>쉶戽攱㝎썷啔䨪㕵⾣公祄輣伽쉧廂뽾</w:t>
      </w:r>
      <w:r>
        <w:rPr/>
        <w:t>ꕨ</w:t>
      </w:r>
      <w:r>
        <w:rPr/>
        <w:t>唨┫㤸䠪参ㅄ漲쉨䪬⹓牯坧呈㪻中</w:t>
      </w:r>
      <w:r>
        <w:rPr/>
        <w:t>ⷂ</w:t>
      </w:r>
      <w:r>
        <w:rPr/>
        <w:t>䑆䵞丷佟侘顏㴱榬嚘묫炡⏂숥癍乗땶燂砪䩞砲㵮ㆩ摒䙪㧂橷㵩窥档⿃慌戰悩뽲廎牰皩烂⺩助㋂⹢</w:t>
      </w:r>
      <w:r>
        <w:rPr/>
        <w:t>⡘</w:t>
      </w:r>
      <w:r>
        <w:rPr/>
        <w:t>做⌮顈㏂⍦佭캻枏昸걠乨彩╱ꅊ숴䣂㥄偍眬쉟癁긪ꍋ䙢⹅⛂瑀䲮㕅⬸哃䱂뮘䡎椲挪椬杪恨㙔則걚</w:t>
      </w:r>
      <w:r>
        <w:rPr/>
        <w:t>ꥂ</w:t>
      </w:r>
      <w:r>
        <w:rPr/>
        <w:t>㧂懃炣吣儺凂ꍡ㭁䔨疩㪱敧슻䍸뽞㣂犮祥䌱䭙</w:t>
      </w:r>
      <w:r>
        <w:rPr/>
        <w:t>ꥂ</w:t>
      </w:r>
      <w:r>
        <w:rPr/>
        <w:t>敐䴷뽃囂㧂呴牐</w:t>
      </w:r>
      <w:r>
        <w:rPr/>
        <w:t>ꗃ</w:t>
      </w:r>
      <w:r>
        <w:rPr/>
        <w:t>숳偦爺瑫允擂䈵犏徱摩쉙</w:t>
      </w:r>
      <w:r>
        <w:rPr/>
        <w:t>꧂</w:t>
      </w:r>
      <w:r>
        <w:rPr/>
        <w:t>挪⑳歳撏쉪噾係呥橗⵳쉙媿㒻挽ꎻ坧ꇎꍚ偞칒燎䉰剰瑴䇂怰浦⨽䥮斣</w:t>
      </w:r>
      <w:r>
        <w:rPr/>
        <w:t>⠭</w:t>
      </w:r>
      <w:r>
        <w:rPr/>
        <w:t>ꔣ</w:t>
      </w:r>
      <w:r>
        <w:rPr/>
        <w:t>剤狍⑀䁗䅚</w:t>
      </w:r>
      <w:r>
        <w:rPr/>
        <w:t>ꤣ</w:t>
      </w:r>
      <w:r>
        <w:rPr/>
        <w:t>쉕兤硄츮㥸轺</w:t>
      </w:r>
      <w:r>
        <w:rPr/>
        <w:t>ⱟ</w:t>
      </w:r>
      <w:r>
        <w:rPr/>
        <w:t>ꤷ</w:t>
      </w:r>
      <w:r>
        <w:rPr/>
        <w:t>祓倱쉊♨놵煖匪噖牢扅ꏂ⹏㜪⤻㣂㴴煲䐭硕깱㜺㣎슬恦ぱ桺搤㜺彾泂ㅨ䉦㊮㌯檩攭顣找놏捯㤥彬辬ꌮ伷睅㠶仂咩飂㖿걉촮쉪穢쵄숲慮뭧</w:t>
      </w:r>
      <w:r>
        <w:rPr/>
        <w:t>ⲻ</w:t>
      </w:r>
      <w:r>
        <w:rPr/>
        <w:t>걆轴甽楗䩄祪䌤㑈㑱칌偡牔䡎昊㫃穪⭡쉡歮搮睧</w:t>
      </w:r>
      <w:r>
        <w:rPr/>
        <w:t>ⶏ</w:t>
      </w:r>
      <w:r>
        <w:rPr/>
        <w:t>奄彾樺㎿ꅎ䕊楑까攵⥶杫䱣顗伭ꍴ</w:t>
      </w:r>
      <w:r>
        <w:rPr/>
        <w:t>⡌</w:t>
      </w:r>
      <w:r>
        <w:rPr/>
        <w:t>㝒塎⼫煍껍犻汖坸汕䑷⫂ꥯ䯂╉䔫촶쉸䃂</w:t>
      </w:r>
      <w:r>
        <w:rPr/>
        <w:t>ꕨ</w:t>
      </w:r>
      <w:r>
        <w:rPr/>
        <w:t>쉔橶烂⏂䀲愭剭걎攫墘㭣⩎숫ꅸ潒欷⸱싂廎묶숩㋂呾啌嗂䱫癇皩敭㑒뾵㢩刱䲵ꅋ㝅㩗쉦㠺뽪</w:t>
      </w:r>
      <w:r>
        <w:rPr/>
        <w:t>Ⳃ</w:t>
      </w:r>
      <w:r>
        <w:rPr/>
        <w:t>渶뿂⩍쵐㍰치싂稴す䀵癮㨥题泂⭳</w:t>
      </w:r>
      <w:r>
        <w:rPr/>
        <w:t>ꔣ</w:t>
      </w:r>
      <w:r>
        <w:rPr/>
        <w:t>ㄱ䢡㌹䊡伺䥺痂剨쉰揂⚏쉤䁆</w:t>
      </w:r>
      <w:r>
        <w:rPr/>
        <w:t>ⳃ</w:t>
      </w:r>
      <w:r>
        <w:rPr/>
        <w:t>땳戲⩱截䆵䁺䕦幚嚩숭枻묬姂⑥싂煆⪿天杏刷碬⫂辵⥥㕐싂㌷え㉥</w:t>
      </w:r>
      <w:r>
        <w:rPr/>
        <w:t>ꕭ</w:t>
      </w:r>
      <w:r>
        <w:rPr/>
        <w:t>䭲뭥攴</w:t>
      </w:r>
      <w:r>
        <w:rPr/>
        <w:t>ꗂ</w:t>
      </w:r>
      <w:r>
        <w:rPr/>
        <w:t>仂橌㡗ꄻ㠽⭓奘㜯쉈潵ꌶ⨱ㄹ浱礵睳</w:t>
      </w:r>
      <w:r>
        <w:rPr/>
        <w:t>⠬</w:t>
      </w:r>
      <w:r>
        <w:rPr/>
        <w:t>瘱睊ꄸ㏃䱉湑春껃䕤쌸䑁珍긷祦怨때⌬⩎兤⍸ꄪ䮏曂␰걨ꍯ㡮뿂喵</w:t>
      </w:r>
      <w:r>
        <w:rPr/>
        <w:t>ꥏ</w:t>
      </w:r>
      <w:r>
        <w:rPr/>
        <w:t>묦汶☪塓뭔⿂癈棍쉌玮姂뽩㡸⍆砵婡㙗쵗칞祫☯晷䔤</w:t>
      </w:r>
      <w:r>
        <w:rPr/>
        <w:t>⢩</w:t>
      </w:r>
      <w:r>
        <w:rPr/>
        <w:t>摑䘸华敥䙤⫂쉙怱숳썋쉞숦栦뾮収썡깾䬺儺瑄츴㝬䉇硬␣牐琵枩䉶剦䀲湭䴷䭤佬칏</w:t>
      </w:r>
      <w:r>
        <w:rPr/>
        <w:t>ꥒ</w:t>
      </w:r>
      <w:r>
        <w:rPr/>
        <w:t>坳ꌹ㨰㩺㋂♈啩䍑ꏂ䯂㐫煅ㅣ祋牷☶㉔뼤㒵塶</w:t>
      </w:r>
      <w:r>
        <w:rPr/>
        <w:t>ꤥ</w:t>
      </w:r>
      <w:r>
        <w:rPr/>
        <w:t>渹쉳礣쉞䭎㈽숶㶱唣㊡嫂態飂䍘姂┣㨰╍</w:t>
      </w:r>
      <w:r>
        <w:rPr/>
        <w:t>ꦥ</w:t>
      </w:r>
      <w:r>
        <w:rPr/>
        <w:t>畏㙎</w:t>
      </w:r>
      <w:r>
        <w:rPr/>
        <w:t>ꕀ</w:t>
      </w:r>
      <w:r>
        <w:rPr/>
        <w:t>䡹㥧</w:t>
      </w:r>
      <w:r>
        <w:rPr/>
        <w:t>⡢</w:t>
      </w:r>
      <w:r>
        <w:rPr/>
        <w:t>珂걶务呒煒䌮숦濂ꥪ</w:t>
      </w:r>
      <w:r>
        <w:rPr/>
        <w:t>⠳</w:t>
      </w:r>
      <w:r>
        <w:rPr/>
        <w:t>炘싂쉴愯乊漹쉬⹆╤</w:t>
      </w:r>
      <w:r>
        <w:rPr/>
        <w:t>꤭</w:t>
      </w:r>
      <w:r>
        <w:rPr/>
        <w:t>泂帪⻍噖㪥뽤仂넳吣㦩㕙⹷硶项伤卒</w:t>
      </w:r>
      <w:r>
        <w:rPr/>
        <w:t>ꥃ</w:t>
      </w:r>
      <w:r>
        <w:rPr/>
        <w:t>뮡䵁捴⫂潔㥘甲塌輩䨥瑞呞轚桅쉁싂뽺瑶숥䐸숷⽟깯浬</w:t>
      </w:r>
      <w:r>
        <w:rPr/>
        <w:t>ꕵ</w:t>
      </w:r>
      <w:r>
        <w:rPr/>
        <w:t>秃䉺ㆬ⽊⥄婮䂡숭丽彙䢩畚숰⭰奅摔愤㕂䙰啉奚긩䲻夣ㅇ⩎橔ꏂ㉟搦輪땈㏂</w:t>
      </w:r>
      <w:r>
        <w:rPr/>
        <w:t>ꤶ</w:t>
      </w:r>
      <w:r>
        <w:rPr/>
        <w:t>묪灷쉥晌깖拂껂彭渺搶佪☷쉗瑐倫㈻걮灨</w:t>
      </w:r>
      <w:r>
        <w:rPr/>
        <w:t>ⱶ</w:t>
      </w:r>
      <w:r>
        <w:rPr/>
        <w:t>㝘⽃ꌺ䉍칗汆䷂㍰殩搹⹄▬産㤺䄪</w:t>
      </w:r>
      <w:r>
        <w:rPr/>
        <w:t>ꕇ</w:t>
      </w:r>
      <w:r>
        <w:rPr/>
        <w:t>㶣숯佂橧⛂</w:t>
      </w:r>
      <w:r>
        <w:rPr/>
        <w:t>ꗂ</w:t>
      </w:r>
      <w:r>
        <w:rPr/>
        <w:t>卵쉑♰⮩楉狂浉쉂쌥㉲깗倪䑕⑩桔컃싎夰쉭祥婭</w:t>
      </w:r>
      <w:r>
        <w:rPr/>
        <w:t>⠩</w:t>
      </w:r>
      <w:r>
        <w:rPr/>
        <w:t>䞥쎥䍗佒䙢㵥参쉍䅭⪩所䝷䙺ꌹ㷂걥ꅾ怫㝥捴䬪숱⌳䩘㈻炮㈨哂䅹漯椯䡀숭慀頵繞䀫숣㙩繰ぴ㝮슏䄩戽깖칥繾昪示嘊橖䶬䨽걕㵸쉲眶迂넵걲┹幢狂뽫슿뽇쉈숱帰李</w:t>
      </w:r>
      <w:r>
        <w:rPr/>
        <w:t>⡥</w:t>
      </w:r>
      <w:r>
        <w:rPr/>
        <w:t>敹⪵䝠㚡䲿⑗奀슡噄뭫猲囂喩䵂䃂䔤䭢Ⓧ䥐䪘㉍纩晾厏ㅍ噩顑땆䡋兑㝓㛂塡䥀뭟⩩쉹櫂⭳奲䫂쉪唷䕡䌶⮬䥣</w:t>
      </w:r>
      <w:r>
        <w:rPr/>
        <w:t>Ⲙ</w:t>
      </w:r>
      <w:r>
        <w:rPr/>
        <w:t>焩긻숸嗂㙳쉥疏輮②偭쉭슿獙夣㑌噧㩪쵇⹍⹾쉧䥊㡁爭㓂顶츨㈽漰䥫넷恶抩녮侱扙䐨쉋䑶칄㈴䝓睚슮</w:t>
      </w:r>
      <w:r>
        <w:rPr/>
        <w:t>ⷎ</w:t>
      </w:r>
      <w:r>
        <w:rPr/>
        <w:t>是긳䁚壍序価쉑矂㩀쉋깸䕬㙓䐤슣쉍㌪汶갴繟숴☮쉲䥑ㄸ⩘습繈</w:t>
      </w:r>
      <w:r>
        <w:rPr/>
        <w:t>⠳</w:t>
      </w:r>
      <w:r>
        <w:rPr/>
        <w:t>㜱ꍐ䨲</w:t>
      </w:r>
      <w:r>
        <w:rPr/>
        <w:t>⡓</w:t>
      </w:r>
      <w:r>
        <w:rPr/>
        <w:t>슩</w:t>
      </w:r>
      <w:r>
        <w:rPr/>
        <w:t>ꔮ</w:t>
      </w:r>
      <w:r>
        <w:rPr/>
        <w:t>Ⳃ</w:t>
      </w:r>
      <w:r>
        <w:rPr/>
        <w:t>㡞䉧歸栨哂⍯카걔</w:t>
      </w:r>
      <w:r>
        <w:rPr/>
        <w:t>ⶣ</w:t>
      </w:r>
      <w:r>
        <w:rPr/>
        <w:t>縣</w:t>
      </w:r>
      <w:r>
        <w:rPr/>
        <w:t>ꦮ⥇</w:t>
      </w:r>
      <w:r>
        <w:rPr/>
        <w:t>㝸瘴</w:t>
      </w:r>
      <w:r>
        <w:rPr/>
        <w:t>ꕸ</w:t>
      </w:r>
      <w:r>
        <w:rPr/>
        <w:t>䌷潡슡⾣</w:t>
      </w:r>
      <w:r>
        <w:rPr/>
        <w:t>ⵃ</w:t>
      </w:r>
      <w:r>
        <w:rPr/>
        <w:t>㡌頩⩰⩔彶旂ꥭ捂䥕㠷䉭㪩묲唳㩃呤塘츭㵺秂縮洭䄳挸幺숮权뿂Ⓜ愥┭轗</w:t>
      </w:r>
      <w:r>
        <w:rPr/>
        <w:t>ⰻ</w:t>
      </w:r>
      <w:r>
        <w:rPr/>
        <w:t>捵㭲坺㔫㥴쉑㭗㑁㨲ㅉ當㈯挹杁㵞㠦䳂⺩柂䴺僂坠䅭燂睲㙫䮩⺬瓂㑐⥉禵싂녏䐸唵⩔沘┩噹ㄽ㌴⤳㑙싂</w:t>
      </w:r>
      <w:r>
        <w:rPr/>
        <w:t>⢻</w:t>
      </w:r>
      <w:r>
        <w:rPr/>
        <w:t>㐽窘嚣䴱歁</w:t>
      </w:r>
      <w:r>
        <w:rPr/>
        <w:t>ꥃ</w:t>
      </w:r>
      <w:r>
        <w:rPr/>
        <w:t>ꌥ搸숴넪䌱圫⍸慫䌰䂻겘⥋㨦녥䂿</w:t>
      </w:r>
      <w:r>
        <w:rPr/>
        <w:t>ꥍ⩃␳</w:t>
      </w:r>
      <w:r>
        <w:rPr/>
        <w:t>䌽⹒硐祣炏偎䓎䥑䙸㑄儸䭟冿晑娺啍쵉畗쉱ㆣ㈭싂㞡㋃</w:t>
      </w:r>
      <w:r>
        <w:rPr/>
        <w:t>⡀</w:t>
      </w:r>
      <w:r>
        <w:rPr/>
        <w:t>祚⴬쉋椴</w:t>
      </w:r>
      <w:r>
        <w:rPr/>
        <w:t>Ȿ</w:t>
      </w:r>
      <w:r>
        <w:rPr/>
        <w:t>啥</w:t>
      </w:r>
      <w:r>
        <w:rPr/>
        <w:t>ⰷ</w:t>
      </w:r>
      <w:r>
        <w:rPr/>
        <w:t>䨶䴦唪</w:t>
      </w:r>
      <w:r>
        <w:rPr/>
        <w:t>⡯</w:t>
      </w:r>
      <w:r>
        <w:rPr/>
        <w:t>嘫矂煾싃殡䍖澣춥</w:t>
      </w:r>
      <w:r>
        <w:rPr/>
        <w:t>Ⱬ</w:t>
      </w:r>
      <w:r>
        <w:rPr/>
        <w:t>瘸</w:t>
      </w:r>
      <w:r>
        <w:rPr/>
        <w:t>ꤪ</w:t>
      </w:r>
      <w:r>
        <w:rPr/>
        <w:t>䇂匪䁢⍞倣꺱쉚捷䐦吽㋂升㩒䡥癨䆵䍱顺搴䋂㵰⏂呎싂䂵繪さ繧㟂⩒婨灬眺숥埍污쉯⚘㌹湾恑㢡桳え穖때㵑깱깬獂獰⭬䤬⑬ぃ㌩싂䙩㮡彏橉唨넰祍娸软澿䉎㮵樲䨬</w:t>
      </w:r>
      <w:r>
        <w:rPr/>
        <w:t>⡋</w:t>
      </w:r>
      <w:r>
        <w:rPr/>
        <w:t>䑋㝤睰⥢䪣歄杓䕣䜱쉋⩦⑩녂佊杴⩦⹏䙋婎䡋倨㉌</w:t>
      </w:r>
      <w:r>
        <w:rPr/>
        <w:t>ꕯ</w:t>
      </w:r>
      <w:r>
        <w:rPr/>
        <w:t>䔸救䳎灞⩷硏⑭㶩</w:t>
      </w:r>
      <w:r>
        <w:rPr/>
        <w:t>ⱴ⭢</w:t>
      </w:r>
      <w:r>
        <w:rPr/>
        <w:t>㑀暵ꍷ獱䥥䅩兊썆噂䀰套⽃㫂坬⑳ꥯ㑲숲㘽湣掱떱싂捊쉤睍偾轏墘쉸䛂呡⥌</w:t>
      </w:r>
      <w:r>
        <w:rPr/>
        <w:t>ꤶ</w:t>
      </w:r>
      <w:r>
        <w:rPr/>
        <w:t>圻晈曂助ꆩ숦硏槂壂⛂쉖깟믂恕뽪兓权光⸱칗㯂슮潫㭈噓囂牉渪⑏䑁⹰穚쎥䭹晌婫䵏䍴拂㉸㕔䅢偃⫎뿂甫煲䩀燃栽쉑猷⨊㶏刽䪥⭪ㅖ쉓奺泍䩬쉷瀫⩗灧㫂⩔橈ꅚ犿⑰☦否填</w:t>
      </w:r>
      <w:r>
        <w:rPr/>
        <w:t>꧂</w:t>
      </w:r>
      <w:r>
        <w:rPr/>
        <w:t>김桔⽔떱桐묶쉮쉈䕈橫摺㉫䍋걀㍑㇂</w:t>
      </w:r>
      <w:r>
        <w:rPr/>
        <w:t>ꕅ</w:t>
      </w:r>
      <w:r>
        <w:rPr/>
        <w:t>塎唴瀰㗂憩䍫슘䝑숳瞩㙪捗㡋䅔쉠硄믂⹵嫍汐祟悏堣㓂橈뾻呲歮▻䍁䞱</w:t>
      </w:r>
      <w:r>
        <w:rPr/>
        <w:t>ꕗ⍵</w:t>
      </w:r>
      <w:r>
        <w:rPr/>
        <w:t>䉧䁚䔴⵱丫숺珂牷숻稦䨲繠飍摧㖻焲쉩楟⍪䉭ꍉ뗎䙓뽟滂캻轂⩤䐤쉒椺䑓슣䍅ꅖ瑬斥睋剓漦䡡䋍땥뽑轔瓂⌴䉗灌怲㵺桟啮⬺쉧</w:t>
      </w:r>
      <w:r>
        <w:rPr/>
        <w:t>ꕳ</w:t>
      </w:r>
      <w:r>
        <w:rPr/>
        <w:t>确㈺頣洹硍橮癹숴⨣摒</w:t>
      </w:r>
      <w:r>
        <w:rPr/>
        <w:t>ⵁ⹄ꦱ</w:t>
      </w:r>
      <w:r>
        <w:rPr/>
        <w:t>쉰쉤癞⑔㵀싂䝒칐ㅉ犘㧂쉺䌣偀쉆彠㧎䬳⽊優⤲걄㡂䋂弱悥㎿㇂㐤䡧⥫ㄥ䉷廂丽☻塏ꍣ㌦㧂䤸䰨䢩䍌꺬婅㍊姂彌䢩伪㕫に뇂䁚ㅈ煨㝱⥹⭅⬣</w:t>
      </w:r>
      <w:r>
        <w:rPr/>
        <w:t>ⵄ</w:t>
      </w:r>
      <w:r>
        <w:rPr/>
        <w:t>乱⸣䱹烃㌨慞쉨塘</w:t>
      </w:r>
      <w:r>
        <w:rPr/>
        <w:t>ꔥ</w:t>
      </w:r>
      <w:r>
        <w:rPr/>
        <w:t>쉡琨榏슡愯䰻䰭⩬樷숪倦䪥彭温壂飍滍㟂挨嫂幵唱斩䉢⸦矂当削垻싃깏淂砣態⬥毎婃⭃礽䱕ꍺ幗뇎矂楍⹯쌨</w:t>
      </w:r>
      <w:r>
        <w:rPr/>
        <w:t>꧂♤</w:t>
      </w:r>
      <w:r>
        <w:rPr/>
        <w:t>太䵰䄩ぉ묨䥂⥾灨䕂竎땴欫</w:t>
      </w:r>
      <w:r>
        <w:rPr/>
        <w:t>ⵞ</w:t>
      </w:r>
      <w:r>
        <w:rPr/>
        <w:t>꺥健㷍睱捒䅑橆䦵桂䑢療촳ꅥ壂뭑뽚愩ꅖ쉈颡ꥴ婍卂硺匰쉲啩偑뼯숷</w:t>
      </w:r>
      <w:r>
        <w:rPr/>
        <w:t>꤫</w:t>
      </w:r>
      <w:r>
        <w:rPr/>
        <w:t>㙲뭚㙋뽴</w:t>
      </w:r>
      <w:r>
        <w:rPr/>
        <w:t>ⰻ</w:t>
      </w:r>
      <w:r>
        <w:rPr/>
        <w:t>싂㦘㜳輽仂杷⨫ꄭ㓂揂繭樹慯㫂</w:t>
      </w:r>
      <w:r>
        <w:rPr/>
        <w:t>ⴹ</w:t>
      </w:r>
      <w:r>
        <w:rPr/>
        <w:t>뭺兮瀫畯쉭⹧顤䙆抱充뿂偀稷</w:t>
      </w:r>
      <w:r>
        <w:rPr/>
        <w:t>ꦱ</w:t>
      </w:r>
      <w:r>
        <w:rPr/>
        <w:t>䘺䗃㥤輸頬⥍樽牀䑳놩株䕊</w:t>
      </w:r>
      <w:r>
        <w:rPr/>
        <w:t>ꕫ</w:t>
      </w:r>
      <w:r>
        <w:rPr/>
        <w:t>檿畣䡀⏂떵땤䭳⺣窡㗂걔숸澘灘숤갱쌭ㅩ䛂擃뽠刨乀敁㍆컂믂⩶슡뭢㵖ꅅ㑈乥匯䁭䵖쉒슡歆濂搩牗⩲㕺廎潱㠶秂쉫쎬㌻療㍯䉪⩄쉶輲넷슏楊쉓礱깴呚쵠瑾爣뽯쉅㑎湬䱆녙敭婰쉚婾쉋㓂硋ㄣ뾻땾橙佈㑬卖║</w:t>
      </w:r>
      <w:r>
        <w:rPr/>
        <w:t>ⱔ</w:t>
      </w:r>
      <w:r>
        <w:rPr/>
        <w:t>玘敠║⹤쉙癄䚩澻㭍顩绂穪改㦱繫参</w:t>
      </w:r>
      <w:r>
        <w:rPr/>
        <w:t>ꥌ</w:t>
      </w:r>
      <w:r>
        <w:rPr/>
        <w:t>湭栯湫쉏</w:t>
      </w:r>
      <w:r>
        <w:rPr/>
        <w:t>ⱓ</w:t>
      </w:r>
      <w:r>
        <w:rPr/>
        <w:t>㴽猤</w:t>
      </w:r>
      <w:r>
        <w:rPr/>
        <w:t>ꦘ</w:t>
      </w:r>
      <w:r>
        <w:rPr/>
        <w:t>䍹憥ꥳ磂뽣땃䜣䉆圹傿灥匵▏꥘ꅍ⦵橐ꅵ⏂儶で櫎䑏伭䬬걮쏍쉍䍲䶻䤩療棂䕮捪椨゘䡌쉲汬</w:t>
      </w:r>
      <w:r>
        <w:rPr/>
        <w:t>ⵣ</w:t>
      </w:r>
      <w:r>
        <w:rPr/>
        <w:t>䝩敊넊兺迂쉦</w:t>
      </w:r>
      <w:r>
        <w:rPr/>
        <w:t>꤯</w:t>
      </w:r>
      <w:r>
        <w:rPr/>
        <w:t>㤤恭ꍶ⩭㌴슩뽇楗䑇単䠯瑥</w:t>
      </w:r>
      <w:r>
        <w:rPr/>
        <w:t>⡈</w:t>
      </w:r>
      <w:r>
        <w:rPr/>
        <w:t>樮栳ꅌ㕗潭뽃⌤煦拂⨽ꍦ唦䁏</w:t>
      </w:r>
      <w:r>
        <w:rPr/>
        <w:t>ꔵ</w:t>
      </w:r>
      <w:r>
        <w:rPr/>
        <w:t>㕫숵硳䰤땒橯楀䣂爪ꎩ⏂䩈⫂繬儽烂</w:t>
      </w:r>
      <w:r>
        <w:rPr/>
        <w:t>Ɐ┴</w:t>
      </w:r>
      <w:r>
        <w:rPr/>
        <w:t>扒母</w:t>
      </w:r>
      <w:r>
        <w:rPr/>
        <w:t>⠪</w:t>
      </w:r>
      <w:r>
        <w:rPr/>
        <w:t>う숽輬徿歈⒬㑡愦</w:t>
      </w:r>
      <w:r>
        <w:rPr/>
        <w:t>꧂</w:t>
      </w:r>
      <w:r>
        <w:rPr/>
        <w:t>쉧畁漳庮䜻㉂㙍顓穗穲䭲䦩㘳츩껂䘰媿䭆䕺眳쉗庮㣃䔪깺怮恦瘲ꍗ䠸怯쉸㙆㞏⭠杅놡頯㭋ㅵ䁺싂欶懎㍅ꍂ剀枱</w:t>
      </w:r>
      <w:r>
        <w:rPr/>
        <w:t>ⱡ</w:t>
      </w:r>
      <w:r>
        <w:rPr/>
        <w:t>婇摐揂䒏䑂䪿ㅅ甭갵䖬썚幢䨺愷쉓柂嘯⍱獥佶⩭氩硇ㅥ䥆쉁䐦ꇂ⽚㟂妬䅃楊䠶䥘⽩쌸涿촩丰䛂쉰抡썪硗슱숶ㅄ쉺爪䴱걩橀睨癑矎顗畞䤵䉞깯쉗污䭸숶⍬匤㭏縶⩆䑱⤪牬帽浪庣嗂뽺樯彵컂⭍䤹⌨瓂⤪䵢纮煟娲싂琥橏쉡</w:t>
      </w:r>
      <w:r>
        <w:rPr/>
        <w:t>⡋</w:t>
      </w:r>
      <w:r>
        <w:rPr/>
        <w:t>칳㙴爨⍦쌮橈䠽䓂勃⪿㍎婚뼸碩䡹㕘</w:t>
      </w:r>
      <w:r>
        <w:rPr/>
        <w:t>꧂</w:t>
      </w:r>
      <w:r>
        <w:rPr/>
        <w:t>顢杀免⫂畑⤹◂䗂慶쉎ꥲ幒牡拂쉗㢘걫䌨嫂㇂㙃싍浩┪灃潸䔲畋걠仂㏎偔䩚㍓橴弽ㄬ獱䬵䉈㩮슣兔䍃㴮㤦奇ㄣ桚⻂乀땞偨づ泂딻쉑毂뽖礲幇瑤窥䵕䄯免桪瑍땐䛂傘柂塾琱⸰㙐啦㙍剚䡨乹䅫眹춿吨㝴啒⦥慗兹煥祊晄檮彖녑奬溬ꥢ坾싎㡤⍷究뽸쵏쌽浫䭡</w:t>
      </w:r>
      <w:r>
        <w:rPr/>
        <w:t>⡾</w:t>
      </w:r>
      <w:r>
        <w:rPr/>
        <w:t>噧噲</w:t>
      </w:r>
      <w:r>
        <w:rPr/>
        <w:t>ⱆ</w:t>
      </w:r>
      <w:r>
        <w:rPr/>
        <w:t>㇂쉑捅⏂䞵ꌫ쉕䵡╋張飂㦵佪序车⩢⦿␷嘳恱垥繱췂㧂杸䏂迂캡歨</w:t>
      </w:r>
      <w:r>
        <w:rPr/>
        <w:t>ꕦ</w:t>
      </w:r>
      <w:r>
        <w:rPr/>
        <w:t>䡬㊩</w:t>
      </w:r>
      <w:r>
        <w:rPr/>
        <w:t>ⵙ</w:t>
      </w:r>
      <w:r>
        <w:rPr/>
        <w:t>縺瓂츥帨杀嘴䡾숲⌮싃卨䶱숷</w:t>
      </w:r>
      <w:r>
        <w:rPr/>
        <w:t>ꦻ⥳</w:t>
      </w:r>
      <w:r>
        <w:rPr/>
        <w:t>灍玥䩇煋쉺䈻</w:t>
      </w:r>
      <w:r>
        <w:rPr/>
        <w:t>⣂</w:t>
      </w:r>
      <w:r>
        <w:rPr/>
        <w:t>涡塔⍘㡏</w:t>
      </w:r>
      <w:r>
        <w:rPr/>
        <w:t>⡧</w:t>
      </w:r>
      <w:r>
        <w:rPr/>
        <w:t>渨</w:t>
      </w:r>
      <w:r>
        <w:rPr/>
        <w:t>ꥋ</w:t>
      </w:r>
      <w:r>
        <w:rPr/>
        <w:t>眹癦愰顖桐</w:t>
      </w:r>
      <w:r>
        <w:rPr/>
        <w:t>ⵇ</w:t>
      </w:r>
      <w:r>
        <w:rPr/>
        <w:t>悩⩱姂䝕䬫쉎䍸教悵걇磂숸쵖⻎㉰㈹걔㭘뽭뼨卫숱䈷숦꺣東㑒昸嗂潎땙⌶乙⿂䥎樹飂坏执⩏</w:t>
      </w:r>
      <w:r>
        <w:rPr/>
        <w:t>ꖬ</w:t>
      </w:r>
      <w:r>
        <w:rPr/>
        <w:t>⽭楟</w:t>
      </w:r>
      <w:r>
        <w:rPr/>
        <w:t>ⵚ</w:t>
      </w:r>
      <w:r>
        <w:rPr/>
        <w:t>㈶奷</w:t>
      </w:r>
      <w:r>
        <w:rPr/>
        <w:t>ꕵ③⍈</w:t>
      </w:r>
      <w:r>
        <w:rPr/>
        <w:t>싂䤱縭䴫凂䄺嚣</w:t>
      </w:r>
      <w:r>
        <w:rPr/>
        <w:t>ꦩ⑤</w:t>
      </w:r>
      <w:r>
        <w:rPr/>
        <w:t>歏䁕뭆縴歖潋㥏㝂皩䠤䋂曂䵾ꌨ</w:t>
      </w:r>
      <w:r>
        <w:rPr/>
        <w:t>ⰱ</w:t>
      </w:r>
      <w:r>
        <w:rPr/>
        <w:t>쌩䷂㇂⫂祩⩬䪵ㅺㅸ㨻繬着㨯㑢湥</w:t>
      </w:r>
      <w:r>
        <w:rPr/>
        <w:t>⡮</w:t>
      </w:r>
      <w:r>
        <w:rPr/>
        <w:t>囂磂㍃徏⩚㡍㷂䚘祇纩䀭䅌䩳곎輥ヂ嚻㥉愦䨊⏂</w:t>
      </w:r>
      <w:r>
        <w:rPr/>
        <w:t>ⲻ</w:t>
      </w:r>
      <w:r>
        <w:rPr/>
        <w:t>卭뽯哂乮楾汔⾩呌䟍ㄽ⭚㏂枡䑸⽏㉋슬浫숱繶㛃쉴</w:t>
      </w:r>
      <w:r>
        <w:rPr/>
        <w:t>⡈</w:t>
      </w:r>
      <w:r>
        <w:rPr/>
        <w:t>⼦洩⸭썯</w:t>
      </w:r>
      <w:r>
        <w:rPr/>
        <w:t>ꥆ</w:t>
      </w:r>
      <w:r>
        <w:rPr/>
        <w:t>슩䲩䰻뇂界䐬䍒㕅쉹숦☪参⬻睔쉂쉁睔淂쉅廂攱䡹擂쉔璡숽쉨䁍갮⏂畀圻㥠숱啙坧뽗〱飍⭷쉸獖颩쉪⍦璣瘴䝃弫浓浵幭</w:t>
      </w:r>
      <w:r>
        <w:rPr/>
        <w:t>ꕐ</w:t>
      </w:r>
      <w:r>
        <w:rPr/>
        <w:t>䋂你灸唰⪿婬⸹恊쌳乲쉰临</w:t>
      </w:r>
      <w:r>
        <w:rPr/>
        <w:t>ꕕ</w:t>
      </w:r>
      <w:r>
        <w:rPr/>
        <w:t>숤㇎飂⌱▵㝵㝎쉒硄汞걾쵱捭䙏䑘䠻槂楢瘯滂田債捯䤸㡲ꄺ숦瑷㭔偔쉴䵕旂湞슩熣䈸佸┶で佟牨堳㓎쉚䨤땨㮣㯂䘯숪扞䡤䩑畹䁾꥔厣䅨柎⬣坞꺏捗本</w:t>
      </w:r>
      <w:r>
        <w:rPr/>
        <w:t>⡤</w:t>
      </w:r>
      <w:r>
        <w:rPr/>
        <w:t>充湡㘦㵗⥁걁㬽挪䍩⼫䎻격⑳⵬</w:t>
      </w:r>
      <w:r>
        <w:rPr/>
        <w:t>⡱</w:t>
      </w:r>
      <w:r>
        <w:rPr/>
        <w:t>ⴴ</w:t>
      </w:r>
      <w:r>
        <w:rPr/>
        <w:t>쉺떘硡捰⍳扚硁噑䖏礣杩㍙煫潀倥쉧䕑䳂䛎䄣⵹彘憬䵀猨뽕녌♋轀轭恪⹏䆩熬㡰穋愵卅䱺⥸垱䵗ꥯ熱⑋썬츦牫卉䓂桹뮘辥熵⺿㨪㑣慠뼥輭깉摞⵺丬숸愩⪩䯂癠츰㵎汇춻祒頣䉕㡟깵䅳甫異ꎱ嘵ぅ㚵彇격숸癓ㆱ숺偨</w:t>
      </w:r>
      <w:r>
        <w:rPr/>
        <w:t>ꕮ⍷</w:t>
      </w:r>
      <w:r>
        <w:rPr/>
        <w:t>숪땕牸⩑業噣圭瘸擂僂䍠囂決ꍀ⫂䋂㯃갯〯獗䁂桴迂喡싂䥋䣃䉆쉎浖놬㟂ꥸ䜥⼥氱䑡䵆盃㕨幧㊿뽩싎⽒悬쉐㥟슥◂㕌湲㒬ꌥ硴田쉋㪡⫎亘㉢⌺칥┫⤱头</w:t>
      </w:r>
      <w:r>
        <w:rPr/>
        <w:t>⡏</w:t>
      </w:r>
      <w:r>
        <w:rPr/>
        <w:t>䔪쉄</w:t>
      </w:r>
      <w:r>
        <w:rPr/>
        <w:t>⡠</w:t>
      </w:r>
      <w:r>
        <w:rPr/>
        <w:t>楇典扇䡃㯂硉㙹側</w:t>
      </w:r>
      <w:r>
        <w:rPr/>
        <w:t>ⴣ</w:t>
      </w:r>
      <w:r>
        <w:rPr/>
        <w:t>䕲䕁唵쵥䵈䎱숯湾橫⍈橞</w:t>
      </w:r>
      <w:r>
        <w:rPr/>
        <w:t>⡺</w:t>
      </w:r>
      <w:r>
        <w:rPr/>
        <w:t>쉥樬䜳厏䇂扥仂価武䘳睠珂揂</w:t>
      </w:r>
      <w:r>
        <w:rPr/>
        <w:t>⡲</w:t>
      </w:r>
      <w:r>
        <w:rPr/>
        <w:t>䎥晭쏂嘳컂礤쉚㕀㵉恍㔬剾壎㨣灠㉓䓃ㅃ슡숭悥た</w:t>
      </w:r>
      <w:r>
        <w:rPr/>
        <w:t>⡆</w:t>
      </w:r>
      <w:r>
        <w:rPr/>
        <w:t>歏䫂睯䘥녩䑱넺枿♲䷂</w:t>
      </w:r>
      <w:r>
        <w:rPr/>
        <w:t>ⰹ</w:t>
      </w:r>
      <w:r>
        <w:rPr/>
        <w:t>祠夵㍀㑌㑟ꍖ䤥</w:t>
      </w:r>
      <w:r>
        <w:rPr/>
        <w:t>⡠</w:t>
      </w:r>
      <w:r>
        <w:rPr/>
        <w:t>슡枱㵬쏂偱䱇炩卂⍵暏奊婰㥶没售眨乐숮쉊働汌㙴繐唵恡䩶</w:t>
      </w:r>
      <w:r>
        <w:rPr/>
        <w:t>ꔽ</w:t>
      </w:r>
      <w:r>
        <w:rPr/>
        <w:t>瑲뽦漽圪兘㶿搽䇂顪硢㗂곂䝯㍂愲煾⫂䞿숣秂䔰棂⥊♫㥁⍇</w:t>
      </w:r>
      <w:r>
        <w:rPr/>
        <w:t>ꥈ</w:t>
      </w:r>
      <w:r>
        <w:rPr/>
        <w:t>師劵䡖䔨扔숷楍싂쉂땡</w:t>
      </w:r>
      <w:r>
        <w:rPr/>
        <w:t>꧂</w:t>
      </w:r>
      <w:r>
        <w:rPr/>
        <w:t>䵺媵쉠䈹䘲칈䉇䆬䝪輰㡚佨</w:t>
      </w:r>
      <w:r>
        <w:rPr/>
        <w:t>ꤷ꤬</w:t>
      </w:r>
      <w:r>
        <w:rPr/>
        <w:t>绂楐兴噧煬乕檡䄬柂䭪뮏杯슡䴊皿</w:t>
      </w:r>
      <w:r>
        <w:rPr/>
        <w:t>ⶵ⭞</w:t>
      </w:r>
      <w:r>
        <w:rPr/>
        <w:t>䰺䵙쉘冩穬䱘뽲䠨⪱걆⬤╕祆桇ꅴ䄵绂彅</w:t>
      </w:r>
      <w:r>
        <w:rPr/>
        <w:t>ꕩ</w:t>
      </w:r>
      <w:r>
        <w:rPr/>
        <w:t>츴⭤䶻溩獤⥗硣呙幅슏䩬슘쵷矂即⯎䓂땨嗂䤷㕰슩ꅱ炬卅갤慶쉨栴䨥坏佢䜻╦㜯輵⭌슮▬䡁㭐뭋氥慁</w:t>
      </w:r>
      <w:r>
        <w:rPr/>
        <w:t>ⴺ</w:t>
      </w:r>
      <w:r>
        <w:rPr/>
        <w:t>擂瘤繧猹穷</w:t>
      </w:r>
      <w:r>
        <w:rPr/>
        <w:t>ⶏ</w:t>
      </w:r>
      <w:r>
        <w:rPr/>
        <w:t>䱏未╟갴뼴⪥䁵楱䨹颩哂䡶䈽Ⓧ刲⍒敄楘숵夤庡숶柂⦬兮頳⽢넮㉾橊녤繒咵숵慄㎬㎻浇曂뭦</w:t>
      </w:r>
      <w:r>
        <w:rPr/>
        <w:t>⣂</w:t>
      </w:r>
      <w:r>
        <w:rPr/>
        <w:t>癇㘲䎣㜫㍰穓倲쏂⽭䱕殣㔪땦彶䀫䬫⤩潑猰硫쉶眪㥰便슏⽉佧</w:t>
      </w:r>
      <w:r>
        <w:rPr/>
        <w:t>ꕁ</w:t>
      </w:r>
      <w:r>
        <w:rPr/>
        <w:t>噖䨭㠩㝢璱⩰䝩䉥瀪湃췂쉘쌺硐憵㗂䅙揃卐桡夸睒嚡䟂⥎㞡未儳䆩圹䌵䰵浠奯歂⑹㪱䨪焫慯</w:t>
      </w:r>
      <w:r>
        <w:rPr/>
        <w:t>⡁</w:t>
      </w:r>
      <w:r>
        <w:rPr/>
        <w:t>癖挴㔪乺敊䨩奉⸸礫쉟㵫䴹潷攭쉋偈畷⑄␪曍ㅠ㙢珂깑瑥㝠䈲긹繐繮暣捒曂嫃쉎睆徘漥克쵡⫂淂⫂뽶摶獢乐쉋썑炡䁵⍞</w:t>
      </w:r>
      <w:r>
        <w:rPr/>
        <w:t>⡊</w:t>
      </w:r>
      <w:r>
        <w:rPr/>
        <w:t>싂彀秂믂劵と剴歴弶䡠帹싂Ⓙ㷂坬块穹䝹灤顱⹑㙀䠣㦵傩顡녍싂뭤圷ㅒꏂ歶轁坃㛃洪ꍆ㪥槂䭊뽉桙㋂㵖槂ꏂ柂☸牵娷搲噥ꍩ충䆩湱</w:t>
      </w:r>
      <w:r>
        <w:rPr/>
        <w:t>ꕟ</w:t>
      </w:r>
      <w:r>
        <w:rPr/>
        <w:t>㝶坌⨱䠺皩쉅暩쉒㵩⽒⨳쉍쉘楲㭀凂⥣䏂㥷䁙硲弸䥍涡䱅㤥痂䐨⩭䕟楯녪</w:t>
      </w:r>
      <w:r>
        <w:rPr/>
        <w:t>Ⲙ</w:t>
      </w:r>
      <w:r>
        <w:rPr/>
        <w:t>㵥啘歳쉁⼰䳂捫乧幗ꄺ</w:t>
      </w:r>
      <w:r>
        <w:rPr/>
        <w:t>ⱁ</w:t>
      </w:r>
      <w:r>
        <w:rPr/>
        <w:t>堶⑪䆥쉬兠</w:t>
      </w:r>
      <w:r>
        <w:rPr/>
        <w:t>ꕥⓂ</w:t>
      </w:r>
      <w:r>
        <w:rPr/>
        <w:t>漱晫洯䜯⨨</w:t>
      </w:r>
      <w:r>
        <w:rPr/>
        <w:t>⠶</w:t>
      </w:r>
      <w:r>
        <w:rPr/>
        <w:t>뗂㵅竂쉃潋녢╖꺱</w:t>
      </w:r>
      <w:r>
        <w:rPr/>
        <w:t>ꕫ</w:t>
      </w:r>
      <w:r>
        <w:rPr/>
        <w:t>쉁㆘煬瑟ㆡ坵揂슮쉳쉐牘扬氵兹啧䞏쉐偒⥬㶱ꆡ坏乹</w:t>
      </w:r>
      <w:r>
        <w:rPr/>
        <w:t>ꤺ</w:t>
      </w:r>
      <w:r>
        <w:rPr/>
        <w:t>狂䁒扅物㡘⹢숮ケ칾ꏂ䨪ꌶ摒ㅡ娦轢嚩瑱卐燂〥깔⽁佌䏂䡨硖⵵汾걸瑣㏂洪摬ㅳ⍭㐷毂湃쎿㎵啮歞塓ꎻ</w:t>
      </w:r>
      <w:r>
        <w:rPr/>
        <w:t>ⵒ</w:t>
      </w:r>
      <w:r>
        <w:rPr/>
        <w:t>䍌⽄䔽⑇䋃剖⼱嚩禥匯凂拂ꎮ洷欺쉂숫깃싂睒轲癶捪奲䛂</w:t>
      </w:r>
      <w:r>
        <w:rPr/>
        <w:t>ꤸ</w:t>
      </w:r>
      <w:r>
        <w:rPr/>
        <w:t>煦砷珂䨳♕䜰</w:t>
      </w:r>
      <w:r>
        <w:rPr/>
        <w:t>⡙</w:t>
      </w:r>
      <w:r>
        <w:rPr/>
        <w:t>䐮㙃獳刹彲坎䀲㴥㗂燂繉㉏⦬⿂摙穦䦿뽃♄긵걩䂡</w:t>
      </w:r>
      <w:r>
        <w:rPr/>
        <w:t>⠭</w:t>
      </w:r>
      <w:r>
        <w:rPr/>
        <w:t>歹슬繡⩚橥憵兴䔯昹瀷◍拂칂⑨朦歓牺㤥쉦쉘쉉摺濂ㅓ湀䠊⹑쉡㋂啍쉁愥쉚⻍䙈䅯ㄥ澩⺬ꍾ呙쉗哂⛂冣卷䱳偷䶡㪏橘獑㙦</w:t>
      </w:r>
      <w:r>
        <w:rPr/>
        <w:t>⢿</w:t>
      </w:r>
      <w:r>
        <w:rPr/>
        <w:t>牬쉆슣슬䁰뭑ㆬ</w:t>
      </w:r>
      <w:r>
        <w:rPr/>
        <w:t>⡌</w:t>
      </w:r>
      <w:r>
        <w:rPr/>
        <w:t>㔩㨭㩀呸圱抵椫⥒㋂쉣㧂</w:t>
      </w:r>
      <w:r>
        <w:rPr/>
        <w:t>ꥁ</w:t>
      </w:r>
      <w:r>
        <w:rPr/>
        <w:t>欯䎡♹媘ㅎ濂</w:t>
      </w:r>
      <w:r>
        <w:rPr/>
        <w:t>Ⳃ</w:t>
      </w:r>
      <w:r>
        <w:rPr/>
        <w:t>䘪迂ノ漮欰싃⭵磂슥⭌딶汯ㅉ縬䌬</w:t>
      </w:r>
      <w:r>
        <w:rPr/>
        <w:t>ⱇ</w:t>
      </w:r>
      <w:r>
        <w:rPr/>
        <w:t>놣䡕䲮轲瓂㕅䙐兕꧎纘並쉸뭴绍浢瞱⑂䙰䗍湞浃慣䝹墏긩䐷숺</w:t>
      </w:r>
      <w:r>
        <w:rPr/>
        <w:t>⡺</w:t>
      </w:r>
      <w:r>
        <w:rPr/>
        <w:t>숺㟃䊮祺睆䅉칁䆣뭙쉌슡슻咮毂砯</w:t>
      </w:r>
      <w:r>
        <w:rPr/>
        <w:t>ⱌ</w:t>
      </w:r>
      <w:r>
        <w:rPr/>
        <w:t>䙡姂池㝒䌺㪱勂숭兾嚏浸䐮樷恗슬䐸恀쉗층习㜬噦奈掘祁櫂个</w:t>
      </w:r>
      <w:r>
        <w:rPr/>
        <w:t>ꗂ</w:t>
      </w:r>
      <w:r>
        <w:rPr/>
        <w:t>㵙圯恟態⭸稸쉘㤻偍扉照轒숶㥳䅇</w:t>
      </w:r>
      <w:r>
        <w:rPr/>
        <w:t>Ⱓ</w:t>
      </w:r>
      <w:r>
        <w:rPr/>
        <w:t>湤䟂걒畞싂슻㉹戱쉃䩆兕眺㤴숸瀤潚桬䵕䬱쉵</w:t>
      </w:r>
      <w:r>
        <w:rPr/>
        <w:t>ꥃ</w:t>
      </w:r>
      <w:r>
        <w:rPr/>
        <w:t>卅䜲</w:t>
      </w:r>
      <w:r>
        <w:rPr/>
        <w:t>ꕐ</w:t>
      </w:r>
      <w:r>
        <w:rPr/>
        <w:t>祩類汵䢮浦썄噴㭅塦㡳䥰⽵㣂묤嗍㑉璘朷격㪩걠㑥夭匮墮杄啄楬䤥㎡㍬欺熣ꍭ쌸坯㝐獐</w:t>
      </w:r>
      <w:r>
        <w:rPr/>
        <w:t>ꔤ⨰</w:t>
      </w:r>
      <w:r>
        <w:rPr/>
        <w:t>쉥㥀㖣⨮牊슮乭䕚㶮䅋歋呁㑁圴㜪㞱갪싂싂奘嗂쌤넫顳繁꥖牂榱潌啤껂㧂桐쉘輬浓䗂싂㤸⦘参뭂乶瞱䪱竂幞卺䘭깳䭓嚬幐刻剐䪩䯂䝖갺嚿㣂捠䭘㙇</w:t>
      </w:r>
      <w:r>
        <w:rPr/>
        <w:t>ꤸ</w:t>
      </w:r>
      <w:r>
        <w:rPr/>
        <w:t>䍂긥烎숨⥓䡤숤剱숪漪佴婣瀫轫숵轀桀싂㩍㔽쉺硅䀤䤷⥎凂쉥坊</w:t>
      </w:r>
      <w:r>
        <w:rPr/>
        <w:t>⢵</w:t>
      </w:r>
      <w:r>
        <w:rPr/>
        <w:t>撬뽴⥴기칾꺡쉎쉖癋⩢㕱␶㒥禮㣂棂枡喘䠤卸㴸숶㒬뇎䙱畐䀫涥⪻唫</w:t>
      </w:r>
      <w:r>
        <w:rPr/>
        <w:t>ⰸ</w:t>
      </w:r>
      <w:r>
        <w:rPr/>
        <w:t>넫⤬깫슿䫂㕸猵</w:t>
      </w:r>
      <w:r>
        <w:rPr/>
        <w:t>ꕭ</w:t>
      </w:r>
      <w:r>
        <w:rPr/>
        <w:t>칙彃⾩兤砦戭⩯墵⤦碬⵳杹櫂⸣硊㩴浸䙳㩠㑐슿䉳⨽㙮䙋싂ㅠ䙅㈯湚䉘ㄹ昦䩏㑡愸⍵女⩑⨬㗂縷슏㍣祮灮䌱䛂뽑⭄쉥砶떘啲⴮쉐呍搤㬮輬䌷땋숱ꏂ떱彸쉉⻂䗂曂썾⩀杄</w:t>
      </w:r>
      <w:r>
        <w:rPr/>
        <w:t>꤯</w:t>
      </w:r>
      <w:r>
        <w:rPr/>
        <w:t>烂戮㴬숤녅쉕슏꺩竂㑋砹긥损窵瀪䁉祵繸䃎猺⩋⏂㑙㴥㗂浐뽦晧檏柂帪獸圪颏歗췂煷썸䉍䅍뿂秂温䙒㒏숭땺朮楘浍斥亥쉲</w:t>
      </w:r>
      <w:r>
        <w:rPr/>
        <w:t>⠹</w:t>
      </w:r>
      <w:r>
        <w:rPr/>
        <w:t>協싂㭉灀슏숥싂㩑╳쉈ꍶ沿渳桺㭙숩䭐䧂녖㕕㧂䩑䁦쉵䱞伴枘夊乶⭎朻㝢楱ꎩ入冥깥䵟쉀䴪⏎건숬盂櫂㎬꥞♖㨴⍲周嚡㙡칕ꍂ䴲⽭圯숪</w:t>
      </w:r>
      <w:r>
        <w:rPr/>
        <w:t>ⷂ</w:t>
      </w:r>
      <w:r>
        <w:rPr/>
        <w:t>㍙깩⦮쉗䬤轈┰礯춘泍㥓䁊嘸쉣噴⩊卞</w:t>
      </w:r>
      <w:r>
        <w:rPr/>
        <w:t>꧂</w:t>
      </w:r>
      <w:r>
        <w:rPr/>
        <w:t>㖘㭍塣뭮嗃칇숯椪쉮乎喏㕨偵皣싂숶뽅</w:t>
      </w:r>
      <w:r>
        <w:rPr/>
        <w:t>ꔽ</w:t>
      </w:r>
      <w:r>
        <w:rPr/>
        <w:t>懂⩈㞬㡇穷娺游</w:t>
      </w:r>
      <w:r>
        <w:rPr/>
        <w:t>ꥍ</w:t>
      </w:r>
      <w:r>
        <w:rPr/>
        <w:t>楫坤廂</w:t>
      </w:r>
      <w:r>
        <w:rPr/>
        <w:t>⠫</w:t>
      </w:r>
      <w:r>
        <w:rPr/>
        <w:t>〪氣쉾䧂栴洪⴪䙸昱걸㡴쉳䚘珂御⭅슱㭥ㅕ縩䥐䎮쉳췂䏂礸氪佯䑯ꏎ䳎妡䨪玵䃂楃㮮뭖幚⭩㠣穷䉇⼨깭䱧禩核䘥ꍀ剈廂漪캩⩵燂中䅙ꅩ䩊㝀ꥮ촦是㐱쌪削쉈湟땰㍚䨰⼵䅮</w:t>
      </w:r>
      <w:r>
        <w:rPr/>
        <w:t>⡧</w:t>
      </w:r>
      <w:r>
        <w:rPr/>
        <w:t>慯䲻痂碵▮⬬ㅮ彔</w:t>
      </w:r>
      <w:r>
        <w:rPr/>
        <w:t>ꕄ</w:t>
      </w:r>
      <w:r>
        <w:rPr/>
        <w:t>南乾ꍉ썪灷숵凂㡙噴楧穨⥤⭹뽑╊쉳⒩숽⬩嗂䑃教슮쉪田㉚復壂㍆形㫃숭쵕넥挮渭</w:t>
      </w:r>
      <w:r>
        <w:rPr/>
        <w:t>⡏</w:t>
      </w:r>
      <w:r>
        <w:rPr/>
        <w:t>䇂쉏쉎㔸䱉</w:t>
      </w:r>
      <w:r>
        <w:rPr/>
        <w:t>ⰸ</w:t>
      </w:r>
      <w:r>
        <w:rPr/>
        <w:t>顩磂甥숲穭ꥤ</w:t>
      </w:r>
      <w:r>
        <w:rPr/>
        <w:t>ⱸ</w:t>
      </w:r>
      <w:r>
        <w:rPr/>
        <w:t>긣䱯䬫䕩⬦慰匷쉹칃쌴氭坾灹㭶</w:t>
      </w:r>
      <w:r>
        <w:rPr/>
        <w:t>ꗍ</w:t>
      </w:r>
      <w:r>
        <w:rPr/>
        <w:t>慒煡㥃⑩兴㔪㕯祚Ⓙ꥕땧䅚児㛃츹</w:t>
      </w:r>
      <w:r>
        <w:rPr/>
        <w:t>ꤰ␸</w:t>
      </w:r>
      <w:r>
        <w:rPr/>
        <w:t>瑊㙉〲䍡⬤礪⼽녦㫂癨䄮㩔⎥汆䕤梥掘</w:t>
      </w:r>
      <w:r>
        <w:rPr/>
        <w:t>ⱆ</w:t>
      </w:r>
      <w:r>
        <w:rPr/>
        <w:t>渽と</w:t>
      </w:r>
      <w:r>
        <w:rPr/>
        <w:t>ꥅ</w:t>
      </w:r>
      <w:r>
        <w:rPr/>
        <w:t>晳撻☣扡恨啦</w:t>
      </w:r>
      <w:r>
        <w:rPr/>
        <w:t>⢵</w:t>
      </w:r>
      <w:r>
        <w:rPr/>
        <w:t>ㅯ灧땀䵩⒩嘪嗃颣儸⤦놡牃ꄤ땦䉟깧汨뗂摓㥾㈸ㅥ䁓喥쉴さ縣甯㍓亡㧂䑱䑭睇⥩䥃䬥숤橈⍤㩗恰⍬匨妘䬪䮿䜮쉇쉪뗂殘⼽␸杣⥩␩䇎䱮余</w:t>
      </w:r>
      <w:r>
        <w:rPr/>
        <w:t>ꕃ</w:t>
      </w:r>
      <w:r>
        <w:rPr/>
        <w:t>轁뭁妬免斥㢱⬰壂촪슩敍㜽쉮牪ꆵ淂</w:t>
      </w:r>
      <w:r>
        <w:rPr/>
        <w:t>⠸</w:t>
      </w:r>
      <w:r>
        <w:rPr/>
        <w:t>㧎睲㩭쉃㷂剔䬽슮轗佥쉣⥠숺䅠匣䥑</w:t>
      </w:r>
      <w:r>
        <w:rPr/>
        <w:t>ⵊ</w:t>
      </w:r>
      <w:r>
        <w:rPr/>
        <w:t>执싃䐷牐⸹嚱湵敌搱梡溵䧃ず㈰놿숫頺喵䓂穨</w:t>
      </w:r>
      <w:r>
        <w:rPr/>
        <w:t>ꕂ</w:t>
      </w:r>
      <w:r>
        <w:rPr/>
        <w:t>㙈敲ㅾ桐㕙毃⍚攲싂뾬㐴䛂⍰煎瑨칠♯硾䵥助䌵〨顚匪쉩</w:t>
      </w:r>
      <w:r>
        <w:rPr/>
        <w:t>ⶩ</w:t>
      </w:r>
      <w:r>
        <w:rPr/>
        <w:t>獦灲狎㩒䨬癸쉅溩㍮䰨㶩⩺春뭚㉱</w:t>
      </w:r>
      <w:r>
        <w:rPr/>
        <w:t>⠳</w:t>
      </w:r>
      <w:r>
        <w:rPr/>
        <w:t>乪䵨⵷瓂䇂싂㪩ꌹ쉆슩昣㵨䡭㟂쉶剪䭃</w:t>
      </w:r>
      <w:r>
        <w:rPr/>
        <w:t>ꤵ</w:t>
      </w:r>
      <w:r>
        <w:rPr/>
        <w:t>침싂䳂</w:t>
      </w:r>
      <w:r>
        <w:rPr/>
        <w:t>⠻</w:t>
      </w:r>
      <w:r>
        <w:rPr/>
        <w:t>䉆䬴枥睧䕅䝄쉦哎믂䕞攱䁁䵊睫숶⨷匵獟㙟깣年⩆輮┻䋂㉒嘸┽呅婐䰰浮딶⧂稱쉞䊬䩕㝶걪⹮顚</w:t>
      </w:r>
      <w:r>
        <w:rPr/>
        <w:t>ꦡ</w:t>
      </w:r>
      <w:r>
        <w:rPr/>
        <w:t>㤤䬪矂䩍㩭쉠拃숰</w:t>
      </w:r>
      <w:r>
        <w:rPr/>
        <w:t>⠰</w:t>
      </w:r>
      <w:r>
        <w:rPr/>
        <w:t>떩杏摰㙵⭬栊㖮桫곂ぷ猨縩瀷昶ꆡ䍐㑔欣欶䱐墏䡹珂祤户쉙</w:t>
      </w:r>
      <w:r>
        <w:rPr/>
        <w:t>ꤱ</w:t>
      </w:r>
      <w:r>
        <w:rPr/>
        <w:t>牸榥</w:t>
      </w:r>
      <w:r>
        <w:rPr/>
        <w:t>ꦿ</w:t>
      </w:r>
      <w:r>
        <w:rPr/>
        <w:t>㡟⑈瞮녕쉥⦡ꎥ秂頬⫂</w:t>
      </w:r>
      <w:r>
        <w:rPr/>
        <w:t>ⱹ</w:t>
      </w:r>
      <w:r>
        <w:rPr/>
        <w:t>깦拂檮ꆮ쉋䠰㝞싂싂种爸⏂ꄬ㐮꥕㜭だ攦㡨썾祄䉟㖥潵䬴㥘顐㈨䉧救幬ꌤ㠣捠䜸㕏</w:t>
      </w:r>
      <w:r>
        <w:rPr/>
        <w:t>꥓</w:t>
      </w:r>
      <w:r>
        <w:rPr/>
        <w:t>뿂⸬</w:t>
      </w:r>
      <w:r>
        <w:rPr/>
        <w:t>ꦡ</w:t>
      </w:r>
      <w:r>
        <w:rPr/>
        <w:t>ガ煞䏂栮ꍢ䙱橳伤澮塎쉕②쉬吸㈦瀨渱囂恗呲⶿䗂숯쉥轕⨨䚱汫숬㍵⍢</w:t>
      </w:r>
      <w:r>
        <w:rPr/>
        <w:t>ⰺ</w:t>
      </w:r>
      <w:r>
        <w:rPr/>
        <w:t>䍨ヂ쉕燂伹普姍壂뽪⫂</w:t>
      </w:r>
      <w:r>
        <w:rPr/>
        <w:t>ⶵ</w:t>
      </w:r>
      <w:r>
        <w:rPr/>
        <w:t>䓂㉋숫怪珂凂墏吮묬츱烂墩睞爩㛂灰湥㕋朹쉃</w:t>
      </w:r>
      <w:r>
        <w:rPr/>
        <w:t>ⱷ</w:t>
      </w:r>
      <w:r>
        <w:rPr/>
        <w:t>㙸칅♩썾땷뽐䩯쉾쉒췂</w:t>
      </w:r>
      <w:r>
        <w:rPr/>
        <w:t>⠪◂</w:t>
      </w:r>
      <w:r>
        <w:rPr/>
        <w:t>摒㞮喵哃촴歬穘쉤㵪汫淂毂⸵䕗ㅏ伶㜨儲녠숪땲䝟唴䥦</w:t>
      </w:r>
      <w:r>
        <w:rPr/>
        <w:t>ꦩ╕</w:t>
      </w:r>
      <w:r>
        <w:rPr/>
        <w:t>䙃汇⩁穫渫睕畧瀣⿂傩穂辵没癶䠣㏂忂坡漩幦剃뼴쌯迂</w:t>
      </w:r>
      <w:r>
        <w:rPr/>
        <w:t>ꥉ</w:t>
      </w:r>
      <w:r>
        <w:rPr/>
        <w:t>旂䜳ꄴ싂뮿摞啃塠컂㘷报䈳꥞汩⵩습칌噟顤䈨恒毂䱞뽆怴♩칟獚桅姂녟쉪䭘긫曂㭷顾䡢ㅳ쉬䪩刪䘷䵵⩅쉨숪쉣扚䌦戤愪㶬⭵䒻湦恲쉱갤㍇具曂楧䋂녘뽊捊䝄</w:t>
      </w:r>
      <w:r>
        <w:rPr/>
        <w:t>ⵗ</w:t>
      </w:r>
      <w:r>
        <w:rPr/>
        <w:t>ず뮣濂䐽偞⍊쉩㡔꤮묬愽㵷勎竍侘⍍项啄噹캵埂뭹䘮⍰⦏潞␪㵈偆债疡祕⶘쉓姂묬</w:t>
      </w:r>
      <w:r>
        <w:rPr/>
        <w:t>⡷</w:t>
      </w:r>
      <w:r>
        <w:rPr/>
        <w:t>㯂灅哂䂘㟂㩡㑤搶奎ꆏ㪵啕䁚㝓쉳⩁䠶嚮숽縪庩揂</w:t>
      </w:r>
      <w:r>
        <w:rPr/>
        <w:t>ꖏ</w:t>
      </w:r>
      <w:r>
        <w:rPr/>
        <w:t>硷</w:t>
      </w:r>
      <w:r>
        <w:rPr/>
        <w:t>⡟</w:t>
      </w:r>
      <w:r>
        <w:rPr/>
        <w:t>싍勎摢爸숻넦䤯⭂⩡係♦䊱㉀嚘彶춡⑓㑕䬩쵏䉳廂췂䭲牷椰㡖</w:t>
      </w:r>
      <w:r>
        <w:rPr/>
        <w:t>ⵀꥅ</w:t>
      </w:r>
      <w:r>
        <w:rPr/>
        <w:t>䤺칂䕨㨯⹨忂题촽昸壂憩䍄飂旂轎䵞櫂⦩祒㭌䵐歬婴⹙繫焤瑩⨥挭晳携参嫂㬫⫃湚祐쵀啾創煯</w:t>
      </w:r>
      <w:r>
        <w:rPr/>
        <w:t>ꖥ</w:t>
      </w:r>
      <w:r>
        <w:rPr/>
        <w:t>넽㡙帩捸⩚뇂晗琱떩奟杵旂洸㚥睷썟</w:t>
      </w:r>
      <w:r>
        <w:rPr/>
        <w:t>⠥</w:t>
      </w:r>
      <w:r>
        <w:rPr/>
        <w:t>㠶卣䘸晖숷桩頽楮僂元</w:t>
      </w:r>
      <w:r>
        <w:rPr/>
        <w:t>ꔳ</w:t>
      </w:r>
      <w:r>
        <w:rPr/>
        <w:t>㕱匤㍩繤㑡歖♅뿂쉨⵭</w:t>
      </w:r>
      <w:r>
        <w:rPr/>
        <w:t>ⴳ</w:t>
      </w:r>
      <w:r>
        <w:rPr/>
        <w:t>汏䅩⽈啲垣桓</w:t>
      </w:r>
      <w:r>
        <w:rPr/>
        <w:t>⠶</w:t>
      </w:r>
      <w:r>
        <w:rPr/>
        <w:t>縺囂⵵䜪䑥剀깑撬獤幙䰵쉭毂뼻敾䙗到㉂縹쎿ㅱ两頪烍♺歴숦뭁ㅧ䑺</w:t>
      </w:r>
      <w:r>
        <w:rPr/>
        <w:t>ꤩ</w:t>
      </w:r>
      <w:r>
        <w:rPr/>
        <w:t>禵轡祂轀澥⹃싂繬㒱䛂䃍䲩</w:t>
      </w:r>
      <w:r>
        <w:rPr/>
        <w:t>Ⳏ</w:t>
      </w:r>
      <w:r>
        <w:rPr/>
        <w:t>꺣Ⓧ츹⛂넻</w:t>
      </w:r>
      <w:r>
        <w:rPr/>
        <w:t>ꔲ</w:t>
      </w:r>
      <w:r>
        <w:rPr/>
        <w:t>焨</w:t>
      </w:r>
      <w:r>
        <w:rPr/>
        <w:t>ꕚ</w:t>
      </w:r>
      <w:r>
        <w:rPr/>
        <w:t>쌽憘칉䐨</w:t>
      </w:r>
      <w:r>
        <w:rPr/>
        <w:t>Ⳃ</w:t>
      </w:r>
      <w:r>
        <w:rPr/>
        <w:t>쉲䐩縪⏍㠊䅺䳂媵⩠⼯䭰畬⹢噢썱穢쌤숸뭖㌲䄤슻䍮瑎歅녖</w:t>
      </w:r>
      <w:r>
        <w:rPr/>
        <w:t>ⲱ</w:t>
      </w:r>
      <w:r>
        <w:rPr/>
        <w:t>숸쉥坙쉙쎬뼤扺䝇㚩싂ㆬ撩媏뭹걡⨦㶮숸</w:t>
      </w:r>
      <w:r>
        <w:rPr/>
        <w:t>⡞</w:t>
      </w:r>
      <w:r>
        <w:rPr/>
        <w:t>壂녲撿썭㉇昶⹃쉺卖쵄싎⫍扺숵価炥⪻䜥她㋂慓禩硒⫂㛂깰♸┪凂⒩슡煳汎컂䟂╊⪻獏칣ꥶィ⥲쉮灊浯䕷쉾恐숪쉖畱䱹㵘땈儹쉱楙犥ꇂ暵㝑㔻</w:t>
      </w:r>
      <w:r>
        <w:rPr/>
        <w:t>⡺</w:t>
      </w:r>
      <w:r>
        <w:rPr/>
        <w:t>䁸␨矃㔷ꅏ䚣놮壂뮏杣쉨庿䥠⏂䎩顅橚㑎惎繪呠慇倥숸쉄ꅷ긫搥</w:t>
      </w:r>
      <w:r>
        <w:rPr/>
        <w:t>⡱</w:t>
      </w:r>
      <w:r>
        <w:rPr/>
        <w:t>㒘⑌⭍歊䅄熩꺩숸煫뼲杈뭺⛂⪿</w:t>
      </w:r>
      <w:r>
        <w:rPr/>
        <w:t>⢮</w:t>
      </w:r>
      <w:r>
        <w:rPr/>
        <w:t>炱咮煞僂</w:t>
      </w:r>
      <w:r>
        <w:rPr/>
        <w:t>ꕶ</w:t>
      </w:r>
      <w:r>
        <w:rPr/>
        <w:t>堯机㎩噎璻橉癖䆮䪩凂땈⹢珂숮硡䀤ꄹ㕒䠨䔸⭲㯃쉥㡹撘쉗㛂䔽⭑㪱憏ㄪ㌭넥䥓歃⥣㙀싍䉌┺佑ꆩ</w:t>
      </w:r>
      <w:r>
        <w:rPr/>
        <w:t>ꤪ</w:t>
      </w:r>
      <w:r>
        <w:rPr/>
        <w:t>㭇焩묬㴬乧睬刹</w:t>
      </w:r>
      <w:r>
        <w:rPr/>
        <w:t>ⵧ</w:t>
      </w:r>
      <w:r>
        <w:rPr/>
        <w:t>弪䴰㉎䧂坑⮵参猺㠥</w:t>
      </w:r>
      <w:r>
        <w:rPr/>
        <w:t>ⰹ</w:t>
      </w:r>
      <w:r>
        <w:rPr/>
        <w:t>濂쏂䝎쵺쉉⾿따常乀晐奋뇂瓂䥆⛂⹳圴〲싎걒斘⭩㏂⩙䭠弨縱</w:t>
      </w:r>
      <w:r>
        <w:rPr/>
        <w:t>ꖱ</w:t>
      </w:r>
      <w:r>
        <w:rPr/>
        <w:t>眶䝚싂슡䅗䕓뭯쉮⤰딣쉔淂㌰䌩欬습ꍶ硾䑩슿┦坑㘷쉣輭쉣縭⽵䜩⛂ꅳ넷池塮䋂枬쉂ꥲ桮쉨吳䕀쵍灃</w:t>
      </w:r>
      <w:r>
        <w:rPr/>
        <w:t>⡓</w:t>
      </w:r>
      <w:r>
        <w:rPr/>
        <w:t>㙙䡔灣穡ぁ䭞縥䰤뇂뭒ㅶ硊㔣夯㑄ꆩ偷䱰桬슬柂圤瓂겘걶䙯싂沩偯䱶嘣頻䔲杳╠轤</w:t>
      </w:r>
      <w:r>
        <w:rPr/>
        <w:t>Ⳃ</w:t>
      </w:r>
      <w:r>
        <w:rPr/>
        <w:t>깾♡╕李⨭頳䍩卫渥䟂抱싂㷂摑渳䙰眤檻㙰䥅牉⧍䫍슡쉀쉊块戵洬쉾坰繈╧䶏爩쉞걫桵㡂硦</w:t>
      </w:r>
      <w:r>
        <w:rPr/>
        <w:t>⡭</w:t>
      </w:r>
      <w:r>
        <w:rPr/>
        <w:t>杵捗숴䙄秂뽩㘴㵕刺䎘湮盂枏癷⑌氻攽숰쌳䙰䑹ꎣ物뭲繃딦冥㵂唸儴</w:t>
      </w:r>
      <w:r>
        <w:rPr/>
        <w:t>ⱦ</w:t>
      </w:r>
      <w:r>
        <w:rPr/>
        <w:t>捓㜰쉈⩷桧ㄲ辻</w:t>
      </w:r>
      <w:r>
        <w:rPr/>
        <w:t>ꥈ⩷</w:t>
      </w:r>
      <w:r>
        <w:rPr/>
        <w:t>嚱奴㯂⦩ꅏꍄ手欮汰쉋⍢깁洺捰斱摶牙컂愪卓摚</w:t>
      </w:r>
      <w:r>
        <w:rPr/>
        <w:t>⡲</w:t>
      </w:r>
      <w:r>
        <w:rPr/>
        <w:t>软뭔䕊ꥺ칰穥數〉┤쉭挳</w:t>
      </w:r>
      <w:r>
        <w:rPr/>
        <w:t>ꕩ</w:t>
      </w:r>
      <w:r>
        <w:rPr/>
        <w:t>숪꧎䑒棂䄻辱ぱ</w:t>
      </w:r>
      <w:r>
        <w:rPr/>
        <w:t>ⴵ</w:t>
      </w:r>
      <w:r>
        <w:rPr/>
        <w:t>焺竎獳䇂╓摒쉥㍶彖⹖㠩愥⑏䑺</w:t>
      </w:r>
      <w:r>
        <w:rPr/>
        <w:t>꤭</w:t>
      </w:r>
      <w:r>
        <w:rPr/>
        <w:t>䢡唹昪电䘺䡙캿╥</w:t>
      </w:r>
      <w:r>
        <w:rPr/>
        <w:t>ꖮ</w:t>
      </w:r>
      <w:r>
        <w:rPr/>
        <w:t>珂璮慄灬⥄桑㥫轸婀癗㐰⭎䴰暵顺幙㤩復奂奰噈䥍㚮䰲堪摗䡵㑸洬獗祬䩟䭈녮⦣⩑㈬췎兾㬊㍴슡䋃疱</w:t>
      </w:r>
      <w:r>
        <w:rPr/>
        <w:t>ⵂ</w:t>
      </w:r>
      <w:r>
        <w:rPr/>
        <w:t>뭅쉔㮬砽㥅䉐〳坨爤婦䰭乎䓎幞梥㔨╦촨깙쉔㑃氯煸꺮䤻䠪썅碘䗂㈷壂楦坱쉬⥧┮싎걫塙癳㐨顷櫍夯녥녇쵌潃싎夺前瑫噎杩剷</w:t>
      </w:r>
      <w:r>
        <w:rPr/>
        <w:t>ꗃ</w:t>
      </w:r>
      <w:r>
        <w:rPr/>
        <w:t>弯卖扈柂ꏂ⥃◂彖믂㵺剨媏䅢뾡쉍迂㩊</w:t>
      </w:r>
      <w:r>
        <w:rPr/>
        <w:t>ⰦⱮ</w:t>
      </w:r>
      <w:r>
        <w:rPr/>
        <w:t>渫䕚</w:t>
      </w:r>
      <w:r>
        <w:rPr/>
        <w:t>⠲</w:t>
      </w:r>
      <w:r>
        <w:rPr/>
        <w:t>亮瘶攲璬㡆치栭桕略쉳㔰</w:t>
      </w:r>
      <w:r>
        <w:rPr/>
        <w:t>ⵕ⩴</w:t>
      </w:r>
      <w:r>
        <w:rPr/>
        <w:t>彇숨碥䍊硙剌묮숹䈪捵癴嘭</w:t>
      </w:r>
      <w:r>
        <w:rPr/>
        <w:t>ⱂ</w:t>
      </w:r>
      <w:r>
        <w:rPr/>
        <w:t>쉵皬썉ㄬ㵴䑂㑷ㄳ塐䀽䵇䕪숵⭗䡧㥄䲻슬갺瀳䦡䇃也熣⑓ㆬ</w:t>
      </w:r>
      <w:r>
        <w:rPr/>
        <w:t>⣂</w:t>
      </w:r>
      <w:r>
        <w:rPr/>
        <w:t>漵㊡䁚┬晣䁮慢牺⹇뼪⸸恙</w:t>
      </w:r>
      <w:r>
        <w:rPr/>
        <w:t>ꗂ</w:t>
      </w:r>
      <w:r>
        <w:rPr/>
        <w:t>偶慅顧</w:t>
      </w:r>
      <w:r>
        <w:rPr/>
        <w:t>ꖵ</w:t>
      </w:r>
      <w:r>
        <w:rPr/>
        <w:t>걯╂媩繾纡啓抩╡믂⪿䩮䥦땴</w:t>
      </w:r>
      <w:r>
        <w:rPr/>
        <w:t>⠦</w:t>
      </w:r>
      <w:r>
        <w:rPr/>
        <w:t>帹⑂漸䍂</w:t>
      </w:r>
      <w:r>
        <w:rPr/>
        <w:t>ⵋ</w:t>
      </w:r>
      <w:r>
        <w:rPr/>
        <w:t>晗䑍숺湗婀䓂倱愵䕤䰳乨숮厡単゘㉣恂堺⩁晞敞塦橞ꎱ愲⬶傻㧂渺悱㠷畧獺滃䪣䄴煉㡑䙙쉣佶⩰䕭㯂쏂呮⨮䍾㈩扔畖堰嗂洷Ⓜ䄳潎촰䵹漭垿䰵┮乑갶▘䥧汢佤⒏⩴쉗䆬䍦椮</w:t>
      </w:r>
      <w:r>
        <w:rPr/>
        <w:t>ⶩ</w:t>
      </w:r>
      <w:r>
        <w:rPr/>
        <w:t>쉌剎㨸娮噚榱┲㡀쉋婓媘</w:t>
      </w:r>
      <w:r>
        <w:rPr/>
        <w:t>⡹</w:t>
      </w:r>
      <w:r>
        <w:rPr/>
        <w:t>睸䪩숥時숸晃⥕癐损ꏂ夦燂쉃쉦偧儬⼷䠮焮轮玘橎癞쉁時ꏂ儹匯㉪썬䑷䂬砺䯂䛂晲吲浆ꍫ姂䩒뗂强硴</w:t>
      </w:r>
      <w:r>
        <w:rPr/>
        <w:t>Ɫ╊</w:t>
      </w:r>
      <w:r>
        <w:rPr/>
        <w:t>䡊녎兑瞱顡䉬⍰浏扴믃厡䠣⍅썁嘷쉞</w:t>
      </w:r>
      <w:r>
        <w:rPr/>
        <w:t>⡨</w:t>
      </w:r>
      <w:r>
        <w:rPr/>
        <w:t>쉙辩㉭칯硇㕭癅걋硓◂쏂䴵㍹</w:t>
      </w:r>
      <w:r>
        <w:rPr/>
        <w:t>ⱚ</w:t>
      </w:r>
      <w:r>
        <w:rPr/>
        <w:t>硑䔶兒㞘䭄㚥䘦彸칌塌껂☲⿎ꥭ㬶ㄤ妘损祔숵頶瞣⒱</w:t>
      </w:r>
      <w:r>
        <w:rPr/>
        <w:t>ꦻ⩲</w:t>
      </w:r>
      <w:r>
        <w:rPr/>
        <w:t>挫㵑쉒㩣싂倹슻灟留潬䏃쉉♫䨮䥊䜷숻畏ꌱ녒䄽뼩两帴⍳亣梮⹳徿䝘숹䑕뭒</w:t>
      </w:r>
      <w:r>
        <w:rPr/>
        <w:t>ꤷ</w:t>
      </w:r>
      <w:r>
        <w:rPr/>
        <w:t>칊纻煇뼭춣颱</w:t>
      </w:r>
      <w:r>
        <w:rPr/>
        <w:t>⣂</w:t>
      </w:r>
      <w:r>
        <w:rPr/>
        <w:t>㙪癐♰洵瑯摕숤㒱琲◂깬払桩╾䭂떱습㠳</w:t>
      </w:r>
      <w:r>
        <w:rPr/>
        <w:t>ꕎꥎ</w:t>
      </w:r>
      <w:r>
        <w:rPr/>
        <w:t>䐪숮쉚焴㢘쉀娳母㕔㍎뿂㨶▱柎</w:t>
      </w:r>
      <w:r>
        <w:rPr/>
        <w:t>⡅⮘⩣⹦</w:t>
      </w:r>
      <w:r>
        <w:rPr/>
        <w:t>狂繭㙫⩊摶呥䐥┶穩婉燂䎬䠲䄵澡䱵㶵䭙⩪楶</w:t>
      </w:r>
      <w:r>
        <w:rPr/>
        <w:t>ⰳ</w:t>
      </w:r>
      <w:r>
        <w:rPr/>
        <w:t>땤䭅煒䔪焨</w:t>
      </w:r>
      <w:r>
        <w:rPr/>
        <w:t>⡒</w:t>
      </w:r>
      <w:r>
        <w:rPr/>
        <w:t>녟숽</w:t>
      </w:r>
      <w:r>
        <w:rPr/>
        <w:t>ⷃ꧂</w:t>
      </w:r>
      <w:r>
        <w:rPr/>
        <w:t>碱䘴湆橢싂㜥</w:t>
      </w:r>
      <w:r>
        <w:rPr/>
        <w:t>ⴰ</w:t>
      </w:r>
      <w:r>
        <w:rPr/>
        <w:t>㧎捸株껂縦䖡⹑⬦㭃啌佚浏䉵渹歬䵑⼴扮㈸惂쵱</w:t>
      </w:r>
      <w:r>
        <w:rPr/>
        <w:t>꤯</w:t>
      </w:r>
      <w:r>
        <w:rPr/>
        <w:t>枱䐰皵噗䡞卹떘悻氤떡딊㩺潖㝸⩵恁怬欮顸ꍄ伱橞쉸䰺洫㑂捹숬䅦ㅱ痂♮剟Ⓜ㫂䲥䏃쉡ꅙ</w:t>
      </w:r>
      <w:r>
        <w:rPr/>
        <w:t>ꔻ</w:t>
      </w:r>
      <w:r>
        <w:rPr/>
        <w:t>稪㟃幬噵临╱</w:t>
      </w:r>
      <w:r>
        <w:rPr/>
        <w:t>⣂</w:t>
      </w:r>
      <w:r>
        <w:rPr/>
        <w:t>䥞</w:t>
      </w:r>
      <w:r>
        <w:rPr/>
        <w:t>ꕅ</w:t>
      </w:r>
      <w:r>
        <w:rPr/>
        <w:t>轚⽫总䍤漰慢ヂ⚣╰䉾ㅃ㙘㜳䉇</w:t>
      </w:r>
      <w:r>
        <w:rPr/>
        <w:t>ⵈ</w:t>
      </w:r>
      <w:r>
        <w:rPr/>
        <w:t>䁢浫頮䁉奡춣ゥ䬪妩䞩䑪挰녩깆슿杹縵刻슏琷珃쉴䎱獂㠹䶱촰捆㥩毃䜪쉫⨵쉠猭䞮癖쎣わ넶䨵灆䔦쵅⽄싂싎栳顰ꌤ슡⏂</w:t>
      </w:r>
      <w:r>
        <w:rPr/>
        <w:t>ꔣ</w:t>
      </w:r>
      <w:r>
        <w:rPr/>
        <w:t>估〷椷塭쵆⒱偠迃囂</w:t>
      </w:r>
      <w:r>
        <w:rPr/>
        <w:t>⡃</w:t>
      </w:r>
      <w:r>
        <w:rPr/>
        <w:t>势爺琷뇂䙩</w:t>
      </w:r>
      <w:r>
        <w:rPr/>
        <w:t>ꥊ</w:t>
      </w:r>
      <w:r>
        <w:rPr/>
        <w:t>䭷ꥠ栶㮵嫂⽊ꌶ슮㔦呉幘汴걅䨶㥮쉋敲⹚慂携禘啨⑄盎婞걦杮⩱㧂㙙海䇂쉰⧂凂智䇂㥸䱲쉾䨳㙵啃</w:t>
      </w:r>
      <w:r>
        <w:rPr/>
        <w:t>ꕚ</w:t>
      </w:r>
      <w:r>
        <w:rPr/>
        <w:t>ꅗ깨㨸䩤橥扚䚱긵㘦庿慾㥞穓稭뽯쉄䝭㵡쉊䩞㡺⩯꥚㙨ꥥꥯ澻ㅈ㈯娺␰㬴</w:t>
      </w:r>
      <w:r>
        <w:rPr/>
        <w:t>⠨</w:t>
      </w:r>
      <w:r>
        <w:rPr/>
        <w:t>쉺⼥䍵츤숲䭨쉟䝃쎩슮懂䙷攻⩓슩䙦塥䭐숣啸ꄵ㍐䂿丯䲻旂싂싂㵈걒⍡┱䝷걹䀳か슮佑䴤㪥䤨廂⮥乊亥녃뭉쉧梬䵚京뼷䉇眪殱슬뽉ꍚ歖栺㑘并癥牙灍畋䙪厩㍑時䨸䁾⨭帩</w:t>
      </w:r>
      <w:r>
        <w:rPr/>
        <w:t>⠺</w:t>
      </w:r>
      <w:r>
        <w:rPr/>
        <w:t>亮㫍썧㍸轇⿂楆䉢뽃⽱쉥周橵</w:t>
      </w:r>
      <w:r>
        <w:rPr/>
        <w:t>ꔱ</w:t>
      </w:r>
      <w:r>
        <w:rPr/>
        <w:t>戱㶥勂쉗㕫╴祑噚壎サ硸쉠洸숷숹ꍪ䄽㐪洦楐惍╙싂摈䜳</w:t>
      </w:r>
      <w:r>
        <w:rPr/>
        <w:t>⡌</w:t>
      </w:r>
      <w:r>
        <w:rPr/>
        <w:t>杅盂摓ぇ숨썟㡲欻습</w:t>
      </w:r>
      <w:r>
        <w:rPr/>
        <w:t>⡱</w:t>
      </w:r>
      <w:r>
        <w:rPr/>
        <w:t>䘪쉀⽨䭢⼹捙ぴ䭖꺩䷂戬牗숭</w:t>
      </w:r>
      <w:r>
        <w:rPr/>
        <w:t>⡺⚬</w:t>
      </w:r>
      <w:r>
        <w:rPr/>
        <w:t>昨</w:t>
      </w:r>
      <w:r>
        <w:rPr/>
        <w:t>ꦿ┰</w:t>
      </w:r>
      <w:r>
        <w:rPr/>
        <w:t>牒睁Ⓜ㝌秂歏숥䄲縴ꄤ繳⨰卅쉵숤椲禡䉚匭朲侘䂩걉兟㕸쉚婉晧㚏桯Ⓜ漦쉁</w:t>
      </w:r>
      <w:r>
        <w:rPr/>
        <w:t>ꔸ</w:t>
      </w:r>
      <w:r>
        <w:rPr/>
        <w:t>䰶䙹쉶쉪轃䁠싂䉶쵇盃区愶촲㵵때ꌪ獚䝳佰睶䘣歧㶥䭚秂㩒껂幨穫䩪</w:t>
      </w:r>
      <w:r>
        <w:rPr/>
        <w:t>ꔲ</w:t>
      </w:r>
      <w:r>
        <w:rPr/>
        <w:t>〪⨷슿춥偹</w:t>
      </w:r>
      <w:r>
        <w:rPr/>
        <w:t>ⴲ</w:t>
      </w:r>
      <w:r>
        <w:rPr/>
        <w:t>揂熩쉍슏ꅡ갷泂ꌪ㇃䁮湴契奎㬱弳䍬䍶敒煸</w:t>
      </w:r>
      <w:r>
        <w:rPr/>
        <w:t>ⵟ</w:t>
      </w:r>
      <w:r>
        <w:rPr/>
        <w:t>捡숶䅥㧂慉싎걄慺畕伽淂⨹</w:t>
      </w:r>
      <w:r>
        <w:rPr/>
        <w:t>Ⳃ</w:t>
      </w:r>
      <w:r>
        <w:rPr/>
        <w:t>쎏灣穗戺挥瘲㙊彠扪橚묪㉩柂䱷⺩池勂쉴⮣潆溱潢頣恡汴湕㍪係慆뭘䲥璿秂ꥲ뗂䭥싂㭵搽쉦梬㍰参뾬땠稪㨬嚩슘礩䅌楑</w:t>
      </w:r>
      <w:r>
        <w:rPr/>
        <w:t>ꤰ</w:t>
      </w:r>
      <w:r>
        <w:rPr/>
        <w:t>烍椯쉏夤쉵呄쉀⽞쉖幮䥙ꥮ䌊썦숦祵牢㯃╟猪浾揂㢩摙슘䩑깹弩껂䔰債杬敌婱숱숦⍟ㅌ뿂䅇桎䭧㓂♂</w:t>
      </w:r>
      <w:r>
        <w:rPr/>
        <w:t>ⰲ</w:t>
      </w:r>
      <w:r>
        <w:rPr/>
        <w:t>湥㬲㶱䎣촮湾⥋捏쉃䕸⼰瑈栭㩲桰穬㙉깱挵汚栫㣂癘攨㝵숽습㩈䧂㑢坣欣</w:t>
      </w:r>
      <w:r>
        <w:rPr/>
        <w:t>ꤪ</w:t>
      </w:r>
      <w:r>
        <w:rPr/>
        <w:t>ꥬ䩮</w:t>
      </w:r>
      <w:r>
        <w:rPr/>
        <w:t>ⵋ</w:t>
      </w:r>
      <w:r>
        <w:rPr/>
        <w:t>䩦숦曂▥쌣뽱䜵灚池慑爣쉔⮬䕬氽⍺슮秂䝦╅▻䳍䀻ꅹ杤㵤奟灠⸦</w:t>
      </w:r>
      <w:r>
        <w:rPr/>
        <w:t>ⷂ</w:t>
      </w:r>
      <w:r>
        <w:rPr/>
        <w:t>绂㕲껂歗㵾杶奪䕤쉢칣洪敳쉊㧂쉂쉈⸮숯框㠻扃⍔汃묬淂㉭彋噵矂啐䍶戳</w:t>
      </w:r>
      <w:r>
        <w:rPr/>
        <w:t>ꕉ</w:t>
      </w:r>
      <w:r>
        <w:rPr/>
        <w:t>扗걺弶呾楖睾슥싂숳㛎奡䆻殩䡯竂╺숵昴ꍋ愲䣂⧂㥘癎潖煹㘰㷍灢濎䕚占⼵䞮츽圴쉁숺伪机뼭녌獳⑈숬㤶娽懂쉕楨쉱歸㜴습츪䱇伸㡫呹촴녓쉑堸ꏂ㕁</w:t>
      </w:r>
      <w:r>
        <w:rPr/>
        <w:t>ꕧ</w:t>
      </w:r>
      <w:r>
        <w:rPr/>
        <w:t>숸㤶녲〣㙧嫂䭹惂帹䑕⸵浌䡔愶帵眵䳂䭧桮ㅏ煲⑫卄ꎬ싂䭎䵇㧎偬瞿䖩坈惂㶩戽獂숷痂椷㙇恇矂㴺哂㮏䡞㨣嫂癟䨸圷桐</w:t>
      </w:r>
      <w:r>
        <w:rPr/>
        <w:t>ꤨ</w:t>
      </w:r>
      <w:r>
        <w:rPr/>
        <w:t>䙺牋㍒딺䡶刮쌨䎱⺣挲뽊呇湔㡧吪歈橭礮⤹⹲抿숺㬫䨳暮걇㓂喘⍈쉪</w:t>
      </w:r>
      <w:r>
        <w:rPr/>
        <w:t>ꗂ</w:t>
      </w:r>
      <w:r>
        <w:rPr/>
        <w:t>䑳⩡⹖⽤♧쉱倯畔컂捀뼽憮坘쉶䇂洯汑㥗䴹党祮渤⨥ꏂ椵갽</w:t>
      </w:r>
      <w:r>
        <w:rPr/>
        <w:t>ꕲ</w:t>
      </w:r>
      <w:r>
        <w:rPr/>
        <w:t>땪⽡슱歬쉷啖晹㑺䦩卋㥇⛂갺숫␫㝇撵弸</w:t>
      </w:r>
      <w:r>
        <w:rPr/>
        <w:t>⢘</w:t>
      </w:r>
      <w:r>
        <w:rPr/>
        <w:t>繶숹䉾䬺넵䍹♱䅫쉷畏䭲䁦輻斿䆏欭稰托쉀쉔撩㨨瑴恒슘慾顳⎱伳斵㵢憥䨩</w:t>
      </w:r>
      <w:r>
        <w:rPr/>
        <w:t>ⷂ</w:t>
      </w:r>
      <w:r>
        <w:rPr/>
        <w:t>딷牗</w:t>
      </w:r>
      <w:r>
        <w:rPr/>
        <w:t>ꖮ</w:t>
      </w:r>
      <w:r>
        <w:rPr/>
        <w:t>去꺏涩㝎캡囂갵㥫珂禩쉖犿</w:t>
      </w:r>
      <w:r>
        <w:rPr/>
        <w:t>⡀</w:t>
      </w:r>
      <w:r>
        <w:rPr/>
        <w:t>毂喿</w:t>
      </w:r>
      <w:r>
        <w:rPr/>
        <w:t>⡭</w:t>
      </w:r>
      <w:r>
        <w:rPr/>
        <w:t>ⶵ</w:t>
      </w:r>
      <w:r>
        <w:rPr/>
        <w:t>轩㖥䮥禩欬䅒硘怶䭄㯃㘣䄪湗⛂╎⽓礷恮뿂⻂偹㟂䴲⿂獉嫃䁰♥焮⪱쉡</w:t>
      </w:r>
      <w:r>
        <w:rPr/>
        <w:t>Ⳃ</w:t>
      </w:r>
      <w:r>
        <w:rPr/>
        <w:t>뼸⩯儽杢숥쉪쉅帽뭔䒬呩呲싂圹硪㕱煤㗂潏䉃偅ㅀ쉪䔻㭅佈瑧奅␰甪折☰牉䳂䧂⹁䥅ゥ痂䑸恉쉭䔷쉳ꅘ䑋뇎㭕⍵ꅧ夣伹䪱卹买䬫䰽婘ㅎ뼻⨴毂⥱⍆灗兤溻싃㨬㷂쉬䝘⌰繤焻뭱싂烂㡀슬☮ꎩㅏㆵ轸</w:t>
      </w:r>
      <w:r>
        <w:rPr/>
        <w:t>ꗂ</w:t>
      </w:r>
      <w:r>
        <w:rPr/>
        <w:t>倻㩡朸쉍쉷썣쉓劥┩掿轠癀嘊卖</w:t>
      </w:r>
      <w:r>
        <w:rPr/>
        <w:t>⡰</w:t>
      </w:r>
      <w:r>
        <w:rPr/>
        <w:t>顡歓⨩쉈琪넸숽噏楞녩㝐⾣绂</w:t>
      </w:r>
      <w:r>
        <w:rPr/>
        <w:t>ꤺ</w:t>
      </w:r>
      <w:r>
        <w:rPr/>
        <w:t>뭐땾浔⿍싂⨴毂㜫硃矂</w:t>
      </w:r>
      <w:r>
        <w:rPr/>
        <w:t>ꦿ</w:t>
      </w:r>
      <w:r>
        <w:rPr/>
        <w:t>슥擎婇㥌璩敐摯揂樰뼵殣䘸</w:t>
      </w:r>
      <w:r>
        <w:rPr/>
        <w:t>⡂</w:t>
      </w:r>
      <w:r>
        <w:rPr/>
        <w:t>慏깤㯂牕楣掻博믂燂땯⽶㩺녘쵱녘擂ꅬ싂湣⴮勂迎塐圶⑴顔咬恍呡쉊䐷睅뭾奀摅갸噒佘싂숥慩估쉡凂⹩婀㷂焽㵪슏仂牯ㅟ湱▩歵</w:t>
      </w:r>
      <w:r>
        <w:rPr/>
        <w:t>ꕡ</w:t>
      </w:r>
      <w:r>
        <w:rPr/>
        <w:t>潣깲</w:t>
      </w:r>
      <w:r>
        <w:rPr/>
        <w:t>ⱏ</w:t>
      </w:r>
      <w:r>
        <w:rPr/>
        <w:t>ꎬ涿轏쉔숳췍浸剢땞濂惎噹祅</w:t>
      </w:r>
      <w:r>
        <w:rPr/>
        <w:t>ꕬ⒘</w:t>
      </w:r>
      <w:r>
        <w:rPr/>
        <w:t>撡戹쌮慢䙯⻂亡뮣싂潳㝠凍쉎싂쎣䱟ꌽ䕉癕㶩싂</w:t>
      </w:r>
      <w:r>
        <w:rPr/>
        <w:t>ꖏ┷</w:t>
      </w:r>
      <w:r>
        <w:rPr/>
        <w:t>㵹⫂庣</w:t>
      </w:r>
      <w:r>
        <w:rPr/>
        <w:t>Ⱓ</w:t>
      </w:r>
      <w:r>
        <w:rPr/>
        <w:t>繯瑲瑳츣</w:t>
      </w:r>
      <w:r>
        <w:rPr/>
        <w:t>⡹</w:t>
      </w:r>
      <w:r>
        <w:rPr/>
        <w:t>㜪狂椦䍠⨪彭坏竂</w:t>
      </w:r>
      <w:r>
        <w:rPr/>
        <w:t>ⵯꤨ</w:t>
      </w:r>
      <w:r>
        <w:rPr/>
        <w:t>垮䈷乖습썆䍘쉫땹汌略两瑓㤰拂獯넨怽㣂♺歙坞轚㔰獭녫</w:t>
      </w:r>
      <w:r>
        <w:rPr/>
        <w:t>ⴥ</w:t>
      </w:r>
      <w:r>
        <w:rPr/>
        <w:t>ꍲ坙</w:t>
      </w:r>
      <w:r>
        <w:rPr/>
        <w:t>⡧</w:t>
      </w:r>
      <w:r>
        <w:rPr/>
        <w:t>㗂坑㌮灾ꥢ塩灺瞬⼶湤⪿땂⑗䅏佘ꅤ쉡䙩㠤㘨熏墬捰쉆楀</w:t>
      </w:r>
      <w:r>
        <w:rPr/>
        <w:t>⠲</w:t>
      </w:r>
      <w:r>
        <w:rPr/>
        <w:t>㜨殡쵴䉙쉟</w:t>
      </w:r>
      <w:r>
        <w:rPr/>
        <w:t>ꕇ</w:t>
      </w:r>
      <w:r>
        <w:rPr/>
        <w:t>佇ꌴ燂で䕢㗂坭礻坲䤱㜭辩ꎵ⾬䞣佩쉮楗穓䑅䵌圩䌮⑔⽧盃ㆡ丮捓毂哃噾</w:t>
      </w:r>
      <w:r>
        <w:rPr/>
        <w:t>ⱄ</w:t>
      </w:r>
      <w:r>
        <w:rPr/>
        <w:t>슮⤲剋捲䰲怷塮亩㩚剔䐨⤪掘⭫쵆轧畟뽊卺畈⽳꧎彗捗䢡⩸㋂ꌦ楫っ</w:t>
      </w:r>
      <w:r>
        <w:rPr/>
        <w:t>꧂</w:t>
      </w:r>
      <w:r>
        <w:rPr/>
        <w:t>䍱䛂</w:t>
      </w:r>
      <w:r>
        <w:rPr/>
        <w:t>⢩</w:t>
      </w:r>
      <w:r>
        <w:rPr/>
        <w:t>ꄶ嚥쉰䕐뽖싃┰杌䕙쵈䠫땸嗂䩎淍㶩</w:t>
      </w:r>
      <w:r>
        <w:rPr/>
        <w:t>ⴭ</w:t>
      </w:r>
      <w:r>
        <w:rPr/>
        <w:t>瑌ꌯ㕓쉬䡳㨤쉞喱쉩ꏂ⍕䙠슮</w:t>
      </w:r>
      <w:r>
        <w:rPr/>
        <w:t>ꔱ</w:t>
      </w:r>
      <w:r>
        <w:rPr/>
        <w:t>땇㫂乎吭┩䈥쉲ꍊ氣뿂婘坰⥈辬⽎㡇</w:t>
      </w:r>
      <w:r>
        <w:rPr/>
        <w:t>ⲥ</w:t>
      </w:r>
      <w:r>
        <w:rPr/>
        <w:t>姍兮轮썆䚱滂䩇ㅣ㝫ꍐ䵡抱吩匭潾䴽恾䭟쉳䃂숬䅌Ⓜ慒煡⪱숵抻녭걢彸쉃츣䘴痃烂㬭偢娨乔싂䌽杠㩣䡟汵㠦畈⨸瑑숵쉮䐸稹栭뭹横䔪썄㤬㉈橥䥣轣⭱湒渫䈬쉢</w:t>
      </w:r>
      <w:r>
        <w:rPr/>
        <w:t>ⱀ</w:t>
      </w:r>
      <w:r>
        <w:rPr/>
        <w:t>榩</w:t>
      </w:r>
      <w:r>
        <w:rPr/>
        <w:t>꧂</w:t>
      </w:r>
      <w:r>
        <w:rPr/>
        <w:t>꺩ぴ噸歺浔깰</w:t>
      </w:r>
      <w:r>
        <w:rPr/>
        <w:t>ꦘ</w:t>
      </w:r>
      <w:r>
        <w:rPr/>
        <w:t>䑧汤䥱뿂쵮汀䜪⵴督扄噟슩忂挲氨㋂暘⭉㐻塸㡧䁩㗂ꥧ</w:t>
      </w:r>
      <w:r>
        <w:rPr/>
        <w:t>⢬</w:t>
      </w:r>
      <w:r>
        <w:rPr/>
        <w:t>祭Ⓙ欮㕥䁅</w:t>
      </w:r>
      <w:r>
        <w:rPr/>
        <w:t>ꦬ⨤</w:t>
      </w:r>
      <w:r>
        <w:rPr/>
        <w:t>沮佈故⏂䘴</w:t>
      </w:r>
      <w:r>
        <w:rPr/>
        <w:t>ꦏ</w:t>
      </w:r>
      <w:r>
        <w:rPr/>
        <w:t>ꥤ兤剩捥祱</w:t>
      </w:r>
      <w:r>
        <w:rPr/>
        <w:t>ꕟ</w:t>
      </w:r>
      <w:r>
        <w:rPr/>
        <w:t>幷甴땆슏칂䝷冩곂稲灳⍶楩煥潂㕘㣂䋂睋ꆻ彘摘숮㜸㙹⩖奱䎻擂䘦쉞썮ꌪ淂䩈땲坤橙䓂⑈畦⩊歪奧쌯</w:t>
      </w:r>
      <w:r>
        <w:rPr/>
        <w:t>ⷎ</w:t>
      </w:r>
      <w:r>
        <w:rPr/>
        <w:t>彡愭☪놏</w:t>
      </w:r>
      <w:r>
        <w:rPr/>
        <w:t>ꦥ</w:t>
      </w:r>
      <w:r>
        <w:rPr/>
        <w:t>떏塤㴩硌쉘《婩뮻숬ꏂ楟㈪戺</w:t>
      </w:r>
      <w:r>
        <w:rPr/>
        <w:t>⠷Ⱪ</w:t>
      </w:r>
      <w:r>
        <w:rPr/>
        <w:t>놏堵㑡种睴⽙礲仂塦䦥䗍㨷䥒䪩潸쉓쉇戽ꥮ⫂䥠㐵땮</w:t>
      </w:r>
      <w:r>
        <w:rPr/>
        <w:t>⡚</w:t>
      </w:r>
      <w:r>
        <w:rPr/>
        <w:t>쉥㙵砰춬㘽禮䗍䍍ꌸ唪奔潞毂䆩嘸䫂㵌佫㝸⵷䀣䘭泂쉪⩩䅕숳싂㠻杠穚䵇徥</w:t>
      </w:r>
      <w:r>
        <w:rPr/>
        <w:t>ꔹ</w:t>
      </w:r>
      <w:r>
        <w:rPr/>
        <w:t>帮獷땸塢䠮슮洴숭쉧硦怳䱞参枩쉪⽇뭘旃歑Ⓜ쏂䀲熏쉷偀畋⍩ꏂ䁨奇彀繂⤣汗势쉀걠呆扬㥹ꅧ卫伫⨥嗍⌤䭩瑭住摊</w:t>
      </w:r>
      <w:r>
        <w:rPr/>
        <w:t>ꤰ</w:t>
      </w:r>
      <w:r>
        <w:rPr/>
        <w:t>圽쉖彀㥏埂坙撻싂䆵䓂昲䉷묬囂䉾슱㒬顶竂컂묷쉺☳䟂믂ㄲ䇎穠䩯䍏녺䅪칱啮噦剰抻懂瓃뗍䍔硠깳乵甯⹊㡟姎ꥺ㑔칶極숹噷〯ヂ役걅㥡뽥曂㠽뇂女⭔湳䮿⪱⎬땆劏숰⹞쉎畩슻呅䄻㑰倭児穈迂䃂㡁䪘朥穄♈坌ꍧ弴쉠刺싂顕쉹</w:t>
      </w:r>
      <w:r>
        <w:rPr/>
        <w:t>⣂</w:t>
      </w:r>
      <w:r>
        <w:rPr/>
        <w:t>㥧竂</w:t>
      </w:r>
      <w:r>
        <w:rPr/>
        <w:t>ⱹ</w:t>
      </w:r>
      <w:r>
        <w:rPr/>
        <w:t>㕃</w:t>
      </w:r>
      <w:r>
        <w:rPr/>
        <w:t>ꥌ⹠</w:t>
      </w:r>
      <w:r>
        <w:rPr/>
        <w:t>썂㠨⩉넦珎슘㌹硇넩ꥰ㝘䄷⛂汑㟂숷坱슩☰渷槃㬽稶䃎㜦䉳䠷㑙彬澏浣圤㙙束뭅㭷</w:t>
      </w:r>
      <w:r>
        <w:rPr/>
        <w:t>ꔲ</w:t>
      </w:r>
      <w:r>
        <w:rPr/>
        <w:t>壂沥깉扠畳㦥⥳竂噍碣썘檣泂䠬䩏操놩啘䶱쵘㯂㕔攴迂利⩧堫儻兕棂璡棍䍌䥬걺숳啞䕚쎻庻╘浊㝂㥦䙉坘礫䙞础旂〪칄别</w:t>
      </w:r>
      <w:r>
        <w:rPr/>
        <w:t>ⵤ</w:t>
      </w:r>
      <w:r>
        <w:rPr/>
        <w:t>⽑⸸㠲塭硡깫搬歷橱䷂瑢剆⥳橪</w:t>
      </w:r>
      <w:r>
        <w:rPr/>
        <w:t>⡹</w:t>
      </w:r>
      <w:r>
        <w:rPr/>
        <w:t>嘲䩧涩刽㆘晦弻쉹猹辵總欫昶冬兹牂䝨쉹師䱗䅺櫂㙉暱辿䍉䞬獗伪䥖╠䙱䉇㙟䍴␽ㄵ歍唭灥쉦烎桂噫쉩슏䭫⩙伶쉍兩䅦漻╠帣求䶻煔懂㤰䈪⵶⻂⒘숶曂恘佢⵭䒡</w:t>
      </w:r>
      <w:r>
        <w:rPr/>
        <w:t>ⵑ</w:t>
      </w:r>
      <w:r>
        <w:rPr/>
        <w:t>⣃</w:t>
      </w:r>
      <w:r>
        <w:rPr/>
        <w:t>昩噆믎灘採桥</w:t>
      </w:r>
      <w:r>
        <w:rPr/>
        <w:t>꤬</w:t>
      </w:r>
      <w:r>
        <w:rPr/>
        <w:t>ꥳ싎奉䩥䨱♺呩䙭檮⭂汦㕡搶夳䵵咵協乭祳⬵爯伬䉅潒㉄㍔㊩㟎쉹㔩䌰妡瀬䡟ㄨ⹥䱌圲琵䅌㕐矂╨ꇍ</w:t>
      </w:r>
    </w:p>
    <w:p>
      <w:pPr>
        <w:pStyle w:val="PreformattedText"/>
        <w:bidi w:val="0"/>
        <w:spacing w:before="0" w:after="0"/>
        <w:jc w:val="left"/>
        <w:rPr/>
      </w:pPr>
      <w:r>
        <w:rPr/>
        <w:t>漻䠯⍠噮恺剏䝇뭖꺱㌽敥</w:t>
      </w:r>
      <w:r>
        <w:rPr/>
        <w:t>Ⱚ</w:t>
      </w:r>
      <w:r>
        <w:rPr/>
        <w:t>싂橵颏ㅇ弶畧卤悵ꅤ쉫怣畂⩎㙷㥯畒</w:t>
      </w:r>
      <w:r>
        <w:rPr/>
        <w:t>ⵚ</w:t>
      </w:r>
      <w:r>
        <w:rPr/>
        <w:t>䴷攪䉬㵊祂⭗</w:t>
      </w:r>
      <w:r>
        <w:rPr/>
        <w:t>ⷂ</w:t>
      </w:r>
      <w:r>
        <w:rPr/>
        <w:t>㥔㔶뼣딵쵯ぇ李慈뭨㫍䟂㥟⍳♒㍌棂</w:t>
      </w:r>
      <w:r>
        <w:rPr/>
        <w:t>ꤤ</w:t>
      </w:r>
      <w:r>
        <w:rPr/>
        <w:t>䝣㩴ぴ䵭榮䈨슩䔊㈰</w:t>
      </w:r>
      <w:r>
        <w:rPr/>
        <w:t>ⱂ</w:t>
      </w:r>
      <w:r>
        <w:rPr/>
        <w:t>奎㏂姂ず숴╇恫⹸昽砽㢬뽤爦牒䍔頩⯂䤯㡈쉕䪬싍砹쵕桤硷塴縰㈸쵅쏂쉘꥙싂祶盂捇䩢㍕</w:t>
      </w:r>
      <w:r>
        <w:rPr/>
        <w:t>⢬</w:t>
      </w:r>
      <w:r>
        <w:rPr/>
        <w:t>畲亣樥顩㈭揂氪䔽⽅促䩺爩⽕幭〣싂㋂⾩煫劘曃繈ꍥ숪쌪쉣甫㖬敹䎥껂㙐</w:t>
      </w:r>
      <w:r>
        <w:rPr/>
        <w:t>Ɑ</w:t>
      </w:r>
      <w:r>
        <w:rPr/>
        <w:t>㕈䙟</w:t>
      </w:r>
      <w:r>
        <w:rPr/>
        <w:t>ⵆⴵ☽</w:t>
      </w:r>
      <w:r>
        <w:rPr/>
        <w:t>㫂䉴㙊浆쵭싎㢱毂⩤춻䕦椶⨮⏎灾쉎㉖噡㝒㵖㩶㢏㝡겘橍</w:t>
      </w:r>
      <w:r>
        <w:rPr/>
        <w:t>ꦱ</w:t>
      </w:r>
      <w:r>
        <w:rPr/>
        <w:t>瑖吺딦枡쉴媩뽄⑳㇂塏⪣⽧쉈婂滎噩⎣味쉷䠵ぉ橈嘦参䤵㝦썠瘦便䓂⪏収獡㤵㮵櫂塒䉚参噍輤煉숻싎姂㖩浘㵪넺侮ꅑ뼯橎東⍇</w:t>
      </w:r>
      <w:r>
        <w:rPr/>
        <w:t>ꕩ</w:t>
      </w:r>
      <w:r>
        <w:rPr/>
        <w:t>䳂싂썎焲⹡扰⩠怭䭾搴橯匦灨쉫欩⺿</w:t>
      </w:r>
      <w:r>
        <w:rPr/>
        <w:t>꧂ⴳ</w:t>
      </w:r>
      <w:r>
        <w:rPr/>
        <w:t>啀嫂䕘㘤揂⹤頩㍶䅸䏂</w:t>
      </w:r>
      <w:r>
        <w:rPr/>
        <w:t>⡮</w:t>
      </w:r>
      <w:r>
        <w:rPr/>
        <w:t>橙爺䑑녍녵䓂⚮⼵</w:t>
      </w:r>
      <w:r>
        <w:rPr/>
        <w:t>⡅</w:t>
      </w:r>
      <w:r>
        <w:rPr/>
        <w:t>捙珂</w:t>
      </w:r>
      <w:r>
        <w:rPr/>
        <w:t>ⵏ</w:t>
      </w:r>
      <w:r>
        <w:rPr/>
        <w:t>㥸㧂갪䦩╱杷</w:t>
      </w:r>
      <w:r>
        <w:rPr/>
        <w:t>ꥊ♈</w:t>
      </w:r>
      <w:r>
        <w:rPr/>
        <w:t>㓂烍뭸ꥴ숪깩㉁沬䨪</w:t>
      </w:r>
      <w:r>
        <w:rPr/>
        <w:t>⡄⬵</w:t>
      </w:r>
      <w:r>
        <w:rPr/>
        <w:t>㉈呬搶別㍷䅺</w:t>
      </w:r>
      <w:r>
        <w:rPr/>
        <w:t>⣂</w:t>
      </w:r>
      <w:r>
        <w:rPr/>
        <w:t>쉦䘹燂⚘쉞㈻㉞値䱁兺䂱䞣컂睆猸⤤漫숱啩樻犬㒩扦쉀䚵眩晄䠶昭䆵䱠▣싂䩫땵㞻⼫⴮䭸꥕꥞뭩椱單堲═牣奄㡺全溵긽슮刹ꅺ奆喻깪噈䍷뮩敒㎱瀽な飂睾迂幫㡂䢻⤫䡤祺侬歞䱦땩丬吻搶⌦横䬤䡶칙攸歲걁땶栵㵅儨夨頷㕇⸹쉔壂澣䶻竂㕍</w:t>
      </w:r>
      <w:r>
        <w:rPr/>
        <w:t>ⷂ</w:t>
      </w:r>
      <w:r>
        <w:rPr/>
        <w:t>眻䁦쉉</w:t>
      </w:r>
      <w:r>
        <w:rPr/>
        <w:t>ⱋ</w:t>
      </w:r>
      <w:r>
        <w:rPr/>
        <w:t>皮슮坡㉰幗㴪穟杤去숱嚣땵慣␨繈凂꥕쉺啠皡</w:t>
      </w:r>
      <w:r>
        <w:rPr/>
        <w:t>ꥏ</w:t>
      </w:r>
      <w:r>
        <w:rPr/>
        <w:t>䝵쉖쉂悡㨷睄㦵䴮㴣係壂䑖乏偳╌땊갦</w:t>
      </w:r>
      <w:r>
        <w:rPr/>
        <w:t>ꕅ␥</w:t>
      </w:r>
      <w:r>
        <w:rPr/>
        <w:t>枩便㏂ㅡ숽䖱</w:t>
      </w:r>
      <w:r>
        <w:rPr/>
        <w:t>ꗂ⍰</w:t>
      </w:r>
      <w:r>
        <w:rPr/>
        <w:t>盂彄㡠䍓㍸呌朻⿂囂숱䰻쉊楠㩶숺</w:t>
      </w:r>
      <w:r>
        <w:rPr/>
        <w:t>ⵀ</w:t>
      </w:r>
      <w:r>
        <w:rPr/>
        <w:t>楘ꍕ䓂千</w:t>
      </w:r>
      <w:r>
        <w:rPr/>
        <w:t>ꔲ</w:t>
      </w:r>
      <w:r>
        <w:rPr/>
        <w:t>⽅</w:t>
      </w:r>
      <w:r>
        <w:rPr/>
        <w:t>⢡</w:t>
      </w:r>
      <w:r>
        <w:rPr/>
        <w:t>楓䖩偶入싂桫䭫渵录⭆汴旃ゥ佡⍆</w:t>
      </w:r>
      <w:r>
        <w:rPr/>
        <w:t>⡺</w:t>
      </w:r>
      <w:r>
        <w:rPr/>
        <w:t>煓が⩒㏂뽯䏂㤸녊</w:t>
      </w:r>
      <w:r>
        <w:rPr/>
        <w:t>ⱥ</w:t>
      </w:r>
      <w:r>
        <w:rPr/>
        <w:t>䭱㭗场楩쉷쉕䙚渹뿂</w:t>
      </w:r>
      <w:r>
        <w:rPr/>
        <w:t>ꕑ</w:t>
      </w:r>
      <w:r>
        <w:rPr/>
        <w:t>漪</w:t>
      </w:r>
      <w:r>
        <w:rPr/>
        <w:t>ꕐ</w:t>
      </w:r>
      <w:r>
        <w:rPr/>
        <w:t>쉣䑦涩䉍䷂䁦牂뼳獵긭깦ꅸ䩚䵯㨺싂䋂길㡤㏃琦슡礪깨助砤汎燂㩹橗烂⏂疣쉨恩⭬娳㙹杹㶘</w:t>
      </w:r>
      <w:r>
        <w:rPr/>
        <w:t>⢏</w:t>
      </w:r>
      <w:r>
        <w:rPr/>
        <w:t>俎娰</w:t>
      </w:r>
      <w:r>
        <w:rPr/>
        <w:t>Ⱓ</w:t>
      </w:r>
      <w:r>
        <w:rPr/>
        <w:t>䍋矂瑭甤썍걶</w:t>
      </w:r>
      <w:r>
        <w:rPr/>
        <w:t>Ⱞ</w:t>
      </w:r>
      <w:r>
        <w:rPr/>
        <w:t>묦숪湨椨剕㡢ギ牡晧</w:t>
      </w:r>
      <w:r>
        <w:rPr/>
        <w:t>ⰲ</w:t>
      </w:r>
      <w:r>
        <w:rPr/>
        <w:t>깑搲쎱䑩䅬넊䍐뽆슩啺</w:t>
      </w:r>
      <w:r>
        <w:rPr/>
        <w:t>꧂</w:t>
      </w:r>
      <w:r>
        <w:rPr/>
        <w:t>뭪♓䩚伩䡆쉶挲⹐슿敡䔻䜹〶塸䥰뿎㕥桸利来捁㭵䬱⤽嘦</w:t>
      </w:r>
      <w:r>
        <w:rPr/>
        <w:t>ꔳ</w:t>
      </w:r>
      <w:r>
        <w:rPr/>
        <w:t>䒬㘭瑕ꆥ쏎烂⮘녕쌫숻堨䅘毂䆮乯곂뿃愪꥾灐㢬末⍟灤楓⥇转穚頷䑪呶쉉绂䁏뭶硄〨恉呎䑦㏍ꥨ灉㫂⭃갰☪걳⮮掏庩塕䕲깐</w:t>
      </w:r>
      <w:r>
        <w:rPr/>
        <w:t>ꥑ</w:t>
      </w:r>
      <w:r>
        <w:rPr/>
        <w:t>〯㑭䗃⑫潸ꍱ卸⑨掿扙剡牘啢湾⵱㍚┮걖⑊渮</w:t>
      </w:r>
      <w:r>
        <w:rPr/>
        <w:t>ⴤ</w:t>
      </w:r>
      <w:r>
        <w:rPr/>
        <w:t>牧걌ぐ걉뾵쉭䤸䯂歅杋䭋弥쉱㍧깍쉪싂顙濎ㅓ頨歾</w:t>
      </w:r>
      <w:r>
        <w:rPr/>
        <w:t>Ⱝ⨴</w:t>
      </w:r>
      <w:r>
        <w:rPr/>
        <w:t>睯쉰거弽偷㝎折冱</w:t>
      </w:r>
      <w:r>
        <w:rPr/>
        <w:t>ⵯ</w:t>
      </w:r>
      <w:r>
        <w:rPr/>
        <w:t>㇂츰뼳䲬氳催啂繨쉇뽘䉢컃椤갽쉷晄䉂挬毂乲奱档㑓牂硢噉</w:t>
      </w:r>
      <w:r>
        <w:rPr/>
        <w:t>ⵖ</w:t>
      </w:r>
      <w:r>
        <w:rPr/>
        <w:t>숽⨮㥐䙱Ⓙ숰땚䙒杶뽦顚숭슩杦☭⥄䗂</w:t>
      </w:r>
      <w:r>
        <w:rPr/>
        <w:t>ⲩ</w:t>
      </w:r>
      <w:r>
        <w:rPr/>
        <w:t>숲</w:t>
      </w:r>
      <w:r>
        <w:rPr/>
        <w:t>ⰰ⹰</w:t>
      </w:r>
      <w:r>
        <w:rPr/>
        <w:t>癴晁쉦䥆㴬侥憡瑵꺮礴䵆쉲柂光䗂帶椣뽩걙╈戫쉯숮杗숶㎵⚵晐䅀效潍晥쉔汨⑒</w:t>
      </w:r>
      <w:r>
        <w:rPr/>
        <w:t>ꔵ</w:t>
      </w:r>
      <w:r>
        <w:rPr/>
        <w:t>睙</w:t>
      </w:r>
      <w:r>
        <w:rPr/>
        <w:t>⡸</w:t>
      </w:r>
      <w:r>
        <w:rPr/>
        <w:t>畡䅴⯂暻癹煍썾㙷</w:t>
      </w:r>
      <w:r>
        <w:rPr/>
        <w:t>⠦</w:t>
      </w:r>
      <w:r>
        <w:rPr/>
        <w:t>刮䉌쉖碏⬳ꌺ恪⌽</w:t>
      </w:r>
      <w:r>
        <w:rPr/>
        <w:t>ⴱⵡꕚ</w:t>
      </w:r>
      <w:r>
        <w:rPr/>
        <w:t>泂䴣䑓㩎쉚愴噫畘の쉸⹲⫂ꅍ쉖噠⹒〯䇂쉲瀺╂싍涮辡顓潴幔갦⮏</w:t>
      </w:r>
      <w:r>
        <w:rPr/>
        <w:t>ꗎ</w:t>
      </w:r>
      <w:r>
        <w:rPr/>
        <w:t>숲⨽辱氷琹奞䩊奅䄲匰</w:t>
      </w:r>
      <w:r>
        <w:rPr/>
        <w:t>ꦮ</w:t>
      </w:r>
      <w:r>
        <w:rPr/>
        <w:t>癙睭湧奰癣㡱繭㐺곂洳㡺怦㙌⤵匮싂䩷坃䃂</w:t>
      </w:r>
      <w:r>
        <w:rPr/>
        <w:t>ꦵ</w:t>
      </w:r>
      <w:r>
        <w:rPr/>
        <w:t>䭡歚㶥</w:t>
      </w:r>
      <w:r>
        <w:rPr/>
        <w:t>ꤴ⍊</w:t>
      </w:r>
      <w:r>
        <w:rPr/>
        <w:t>숯題䉶㡷⍔灁䙺</w:t>
      </w:r>
      <w:r>
        <w:rPr/>
        <w:t>ꕆ</w:t>
      </w:r>
      <w:r>
        <w:rPr/>
        <w:t>㣂쉈啊⫃⚵氥⛂</w:t>
      </w:r>
      <w:r>
        <w:rPr/>
        <w:t>ⶬ</w:t>
      </w:r>
      <w:r>
        <w:rPr/>
        <w:t>截傣焷矂奺刻䅅瀪㉥汧眶⵫㭑</w:t>
      </w:r>
      <w:r>
        <w:rPr/>
        <w:t>⡩</w:t>
      </w:r>
      <w:r>
        <w:rPr/>
        <w:t>杵썚䀱슏穾㍟㕞캮쉇儫쉈⽎壃敁擎繑⧂稦┮㉖坎䄪㨣泂棂晔乁坐</w:t>
      </w:r>
      <w:r>
        <w:rPr/>
        <w:t>ꕗ</w:t>
      </w:r>
      <w:r>
        <w:rPr/>
        <w:t>䬫</w:t>
      </w:r>
      <w:r>
        <w:rPr/>
        <w:t>ꕣ</w:t>
      </w:r>
      <w:r>
        <w:rPr/>
        <w:t>竂汢厥〪⩱뇎⒥碏幮佂길彩䡡牋⸫畂捰樶楮䱌强繴塆걂灲⑰갰彯枩漲㝎⩨偱㌱㑂䥤쉨憻獴竎쉚䄱㕩ꇂ䘽䴬</w:t>
      </w:r>
      <w:r>
        <w:rPr/>
        <w:t>Ⲭ</w:t>
      </w:r>
      <w:r>
        <w:rPr/>
        <w:t>璩獍슩껂⩀疩ꥤ慥⍎頸傥椲煌呋潺楣숰뭂⪏椪䅚♘녫칤슡杍싂싂牲뭏憘棂祖썗㔺㩊⮩礨㵱亩埂뽘頹摍焷煍哂愲灮⛂洫渹曂㐬柂䮬쌻⬤呩녠갷坂⹍썇兾頣娦揂楊汷⭬恾⩇⑋쉢㵟辣攰</w:t>
      </w:r>
      <w:r>
        <w:rPr/>
        <w:t>꧂</w:t>
      </w:r>
      <w:r>
        <w:rPr/>
        <w:t>뽥뗍縨畴䓂㇂⸺ㅠ淂䈻焳廂䨊</w:t>
      </w:r>
      <w:r>
        <w:rPr/>
        <w:t>꧂</w:t>
      </w:r>
      <w:r>
        <w:rPr/>
        <w:t>ⱋ</w:t>
      </w:r>
      <w:r>
        <w:rPr/>
        <w:t>歲䟂呞顆쉱㬬䥗じ㖘假繃숪伳樺숱깦䍑啚牱䛂䕇뼵믂⍎♢㜨祍灤廂㨴㆘祀琴朸䩀梏喬剐畦⎡칩桬願ꥨ</w:t>
      </w:r>
      <w:r>
        <w:rPr/>
        <w:t>ꦏ</w:t>
      </w:r>
      <w:r>
        <w:rPr/>
        <w:t>墮⻂⨦噸㚥瑾슡⬽帮䣂頥㡀ꥤ쉙뭄爽싂䍷汹䑗⸩╯睉딨唦穹丵╇♯䴷</w:t>
      </w:r>
      <w:r>
        <w:rPr/>
        <w:t>ꕨ</w:t>
      </w:r>
      <w:r>
        <w:rPr/>
        <w:t>姂</w:t>
      </w:r>
      <w:r>
        <w:rPr/>
        <w:t>ꦡ⩐</w:t>
      </w:r>
      <w:r>
        <w:rPr/>
        <w:t>슬楣毂扂㒬㠷乇ꄣ〷毂싃␨䭓䳎恪ꅺ歶㟂⑯췂癳圽␫䰸彅抵</w:t>
      </w:r>
      <w:r>
        <w:rPr/>
        <w:t>ꥑ</w:t>
      </w:r>
      <w:r>
        <w:rPr/>
        <w:t>䬺⬲䖩⭊妡ㄩ顷⸪촯䨣匽䬶呕煣捄⥍컂浨</w:t>
      </w:r>
      <w:r>
        <w:rPr/>
        <w:t>ꥇ</w:t>
      </w:r>
      <w:r>
        <w:rPr/>
        <w:t>㝔♆⨯搣䙆䵪䭴䘷瓂⍯⬸숥카価栻瀬洵䁪顧痃⧂免穈곂啫庿顭䡀亘だ湬瑈婳쉅⿂䭕桀㍰爭疘汓ꆮ仂쉩卐슱卧䐥潇츣湆믂</w:t>
      </w:r>
      <w:r>
        <w:rPr/>
        <w:t>ꕱ</w:t>
      </w:r>
      <w:r>
        <w:rPr/>
        <w:t>㍁偶䡱桩泂䱮</w:t>
      </w:r>
      <w:r>
        <w:rPr/>
        <w:t>꧂</w:t>
      </w:r>
      <w:r>
        <w:rPr/>
        <w:t>쉵쌲숥熏⽥슣㝇䜸䁰特캬⒵婑東坂⨺쉀무䬸桒뭗┯</w:t>
      </w:r>
      <w:r>
        <w:rPr/>
        <w:t>ꕆ</w:t>
      </w:r>
      <w:r>
        <w:rPr/>
        <w:t>쉩煄檏⬣挪싂▬숻䄣쉌㥑쉌䟍䑀掬乀喏숴僂坋帷彩㭙㡃㭯灚䷂煥睇</w:t>
      </w:r>
      <w:r>
        <w:rPr/>
        <w:t>⡺⮵</w:t>
      </w:r>
      <w:r>
        <w:rPr/>
        <w:t>兠넵顯䤪枵睵䁊ꌰ捡䙒〶牺쉐㩣厬㡁떮塾㞿</w:t>
      </w:r>
      <w:r>
        <w:rPr/>
        <w:t>⡭</w:t>
      </w:r>
      <w:r>
        <w:rPr/>
        <w:t>䓂敀뭌㍐⭢숩㩸⨵弪楕㉈놡ㅾ㙵炬녓걋⩇捸䵑扖촬㭾⭴⩓㑇⎏䥢祙숳ꥧ橷撩习䥶偣뭞枘婸樤浩뽳䪻ꎬ</w:t>
      </w:r>
      <w:r>
        <w:rPr/>
        <w:t>ꦩ</w:t>
      </w:r>
      <w:r>
        <w:rPr/>
        <w:t>䩶皡㴬烂璏潹䂱狃䵃汒辣⽊㥠뭀慞甲穖ㄷ夽穉⩞</w:t>
      </w:r>
      <w:r>
        <w:rPr/>
        <w:t>ꤸ⪻</w:t>
      </w:r>
      <w:r>
        <w:rPr/>
        <w:t>ꅊ䊮㭀㥦䝌⭯</w:t>
      </w:r>
      <w:r>
        <w:rPr/>
        <w:t>ꔪ</w:t>
      </w:r>
      <w:r>
        <w:rPr/>
        <w:t>쉭癈嚻䌪坫䀤頯㛂⬻䆥婸쉪⥚摋슬䩕乕晔兇礪⌬揃昤ꥷ쉅䠥㝯⽂䧃〦㛂ꥴ쉰</w:t>
      </w:r>
      <w:r>
        <w:rPr/>
        <w:t>Ⳃ</w:t>
      </w:r>
      <w:r>
        <w:rPr/>
        <w:t>쵇ノ⵭뽓썵桃浊숥皣呃㔷磂㨭</w:t>
      </w:r>
      <w:r>
        <w:rPr/>
        <w:t>ⴶ</w:t>
      </w:r>
      <w:r>
        <w:rPr/>
        <w:t>稽楤딻䵞奪ㅤ飍姎嗂侥䯂</w:t>
      </w:r>
      <w:r>
        <w:rPr/>
        <w:t>ꥍ</w:t>
      </w:r>
      <w:r>
        <w:rPr/>
        <w:t>䥚廂䁢</w:t>
      </w:r>
      <w:r>
        <w:rPr/>
        <w:t>⡍</w:t>
      </w:r>
      <w:r>
        <w:rPr/>
        <w:t>繴㯂歱ꄳ町딣㩫</w:t>
      </w:r>
      <w:r>
        <w:rPr/>
        <w:t>ꥀ</w:t>
      </w:r>
      <w:r>
        <w:rPr/>
        <w:t>㝤慰堭矂</w:t>
      </w:r>
      <w:r>
        <w:rPr/>
        <w:t>⡴䷂</w:t>
      </w:r>
      <w:r>
        <w:rPr/>
        <w:t>畧쉖婅㗂ꍂ窏츬䉉䡡</w:t>
      </w:r>
      <w:r>
        <w:rPr/>
        <w:t>⡏</w:t>
      </w:r>
      <w:r>
        <w:rPr/>
        <w:t>䬵</w:t>
      </w:r>
      <w:r>
        <w:rPr/>
        <w:t>ⰻ</w:t>
      </w:r>
      <w:r>
        <w:rPr/>
        <w:t>欸긷쉎顠㉑潐繤㑆䉍剰潰祕䑑䫂㍭楰画⩰♴䱱僂楹⬰╷</w:t>
      </w:r>
      <w:r>
        <w:rPr/>
        <w:t>⠥</w:t>
      </w:r>
      <w:r>
        <w:rPr/>
        <w:t>㵋춵武깥뭨쉅睡渰灳凂堣㘩穡</w:t>
      </w:r>
      <w:r>
        <w:rPr/>
        <w:t>⡔</w:t>
      </w:r>
      <w:r>
        <w:rPr/>
        <w:t>楩㥔何싂疡쉗쉗뿂</w:t>
      </w:r>
      <w:r>
        <w:rPr/>
        <w:t>ⷃ</w:t>
      </w:r>
      <w:r>
        <w:rPr/>
        <w:t>ㅷ쉬噙䉴䕦⬮牃瑖╦㊵쉧⍈乔⩇㐵堹佬獕㷎颿撵杫汓呋恎⚣䫂딴怲穵䡩侬晘佋㉔쌬穖긊即〪⪩瓂濎稤㩉係圫㬶彳䶣椣숹♺獱硸䵘㭶걍燂夭까㜥繘濂쉷쵣⫂溣쉬ㄺ吪캏珂싂㵀夳烍㘱⫂⭅⧎⤫묹繧ㆥ쉙㑲潐歕䜨嗂繋싂啅⌲칯督䷎썲䫂煗Ⓙ琮⻍汴剥</w:t>
      </w:r>
      <w:r>
        <w:rPr/>
        <w:t>ꥋ</w:t>
      </w:r>
      <w:r>
        <w:rPr/>
        <w:t>㟃么㉹쉣タ䖡佇䑑剨ꆘ䉪슡場冘㝈갰㨫媮⽰稪檘뭴슘頫䐬䐩⪣뗂䁄뇎剅</w:t>
      </w:r>
      <w:r>
        <w:rPr/>
        <w:t>Ɫ</w:t>
      </w:r>
      <w:r>
        <w:rPr/>
        <w:t>䬸ㄭ沏碥夨뭦䙥瀯湹숹杨䰱㓂婹漴숻䬸㉤樰숯䁭晹敞溘싂兘煖쌷桯ꎡヂ奟瘽Ⓜ쉓딨숻䥱硰쉓个幬淂頵畘奂慟┸佗┴</w:t>
      </w:r>
      <w:r>
        <w:rPr/>
        <w:t>⠭⠱</w:t>
      </w:r>
      <w:r>
        <w:rPr/>
        <w:t>玘彸䇂</w:t>
      </w:r>
      <w:r>
        <w:rPr/>
        <w:t>ꦩ</w:t>
      </w:r>
      <w:r>
        <w:rPr/>
        <w:t>牣㝍轷繣䑴湟ꄶ妣㇂䵏ꌣち弽摇椴⩊杸光坘朽㝴싎쵪⥇⍬쉰䙖싂㫂⑦뮡十땉䵑轑橱⽁硘繬</w:t>
      </w:r>
      <w:r>
        <w:rPr/>
        <w:t>Ⲭ</w:t>
      </w:r>
      <w:r>
        <w:rPr/>
        <w:t>뽧쉪㡍칁㨣䣂</w:t>
      </w:r>
      <w:r>
        <w:rPr/>
        <w:t>ⵐ</w:t>
      </w:r>
      <w:r>
        <w:rPr/>
        <w:t>㚏偏硾捙儨⨮䲏䚱皡䤻佀縱쵉</w:t>
      </w:r>
      <w:r>
        <w:rPr/>
        <w:t>⣂</w:t>
      </w:r>
      <w:r>
        <w:rPr/>
        <w:t>㬰獳⬩썣来係䵏噗슮仂⑔竎噰祤皘ꅯ䖿禡怺殏瑴떵䍢牔</w:t>
      </w:r>
      <w:r>
        <w:rPr/>
        <w:t>ꤪ</w:t>
      </w:r>
      <w:r>
        <w:rPr/>
        <w:t>䇂䬣㨮朲碿䅣㵇璬ꥰく椭凂䈩係頳浊㴹䑞싂烂辮啁祸썍쉺⽈甤곍㙄㘮㨷㕱拃瓂頽轠䟂긱ㄫ</w:t>
      </w:r>
      <w:r>
        <w:rPr/>
        <w:t>ⱪ⬷</w:t>
      </w:r>
      <w:r>
        <w:rPr/>
        <w:t>呉ꅈ頹</w:t>
      </w:r>
      <w:r>
        <w:rPr/>
        <w:t>ꔰ</w:t>
      </w:r>
      <w:r>
        <w:rPr/>
        <w:t>唱⽬䅨务晓⍙╣琷檥⭖怣䬣狂〱녎</w:t>
      </w:r>
      <w:r>
        <w:rPr/>
        <w:t>⠶</w:t>
      </w:r>
      <w:r>
        <w:rPr/>
        <w:t>傏潇颩</w:t>
      </w:r>
      <w:r>
        <w:rPr/>
        <w:t>ꦬ</w:t>
      </w:r>
      <w:r>
        <w:rPr/>
        <w:t>䅓껂쉭녙슣咵僂撩쉕땯╞砺㵏쉘쉡戥扸땚㡷呬啷㑮⑫뿂顨썞㥅╶ꥺ昨⛂摤剮딭⍡깺㕘⪏㠣⭦頴㌪匤䞩橣殻繢渺湑焵据⩩⍖繤䦏䒡轸</w:t>
      </w:r>
      <w:r>
        <w:rPr/>
        <w:t>ⵊ</w:t>
      </w:r>
      <w:r>
        <w:rPr/>
        <w:t>ꏂ䭺湰㡑</w:t>
      </w:r>
      <w:r>
        <w:rPr/>
        <w:t>ⵧ</w:t>
      </w:r>
      <w:r>
        <w:rPr/>
        <w:t>債〳轄싂奂쉾</w:t>
      </w:r>
      <w:r>
        <w:rPr/>
        <w:t>ⴤ⹹⥎</w:t>
      </w:r>
      <w:r>
        <w:rPr/>
        <w:t>췂㐭⻂⵮攣쉳╅㌤쉓㕚ꎱ揂爫儫슡ㅾ材哂⭴쵤䅈䤰습䑅䈱⭙ㅣ⤰ゥ煍䋍穠獴塹㥫汈㡷숯呶䊡橚彲冮㩠숲䵟뽭煲捴畈䢘☪䉑</w:t>
      </w:r>
      <w:r>
        <w:rPr/>
        <w:t>ⰺ</w:t>
      </w:r>
      <w:r>
        <w:rPr/>
        <w:t>㐸ꥹ</w:t>
      </w:r>
      <w:r>
        <w:rPr/>
        <w:t>ꖬ</w:t>
      </w:r>
      <w:r>
        <w:rPr/>
        <w:t>畒恆杬婨⩯ꍅ縪录塓卖⧂ꍏ仂㡚坷</w:t>
      </w:r>
      <w:r>
        <w:rPr/>
        <w:t>ꥂ⭠</w:t>
      </w:r>
      <w:r>
        <w:rPr/>
        <w:t>䭢䧂</w:t>
      </w:r>
      <w:r>
        <w:rPr/>
        <w:t>ꕴ</w:t>
      </w:r>
      <w:r>
        <w:rPr/>
        <w:t>轟䏃湆䴫廂煩殡칇瘦⒘沵槂桒彚椷☰硾氣彡䱈츴슮ꌲ徿敱稻䙥쉒䉊扉敕甬䍳䔭橘⽐协⹑潆咣啁숯㭵⑀깞娻示垘ꅪ⒡嗂㵁堸슬朊媮촷뽈䅁顤制儱걑㔸싂㦮䜩硟䁀楏䇂矃䕰帪婙噲绂䵾幞㙯䁞捥輪帻䪩䩠棂噯◎䉕剌昺轪슡䬣䍖潙卡䟂壂⽌쉸슻䁉쉢촻妱䊣䡣形晌㮻幉浴㜵晾慡楄䉾⩥㩯썋姃椩忂␸⹥</w:t>
      </w:r>
      <w:r>
        <w:rPr/>
        <w:t>ⵅ</w:t>
      </w:r>
      <w:r>
        <w:rPr/>
        <w:t>媏挦䁲뭹楉㊮縬⥔䈯倰厩矂</w:t>
      </w:r>
      <w:r>
        <w:rPr/>
        <w:t>ⴳ</w:t>
      </w:r>
      <w:r>
        <w:rPr/>
        <w:t>卑䡐ꅓ煭뭳煇㟂慪頪敀⽘杫汏杈䢩㡴冮婬硺</w:t>
      </w:r>
      <w:r>
        <w:rPr/>
        <w:t>ⲏ</w:t>
      </w:r>
      <w:r>
        <w:rPr/>
        <w:t>䉐睟杤슣噵㩒慭딨䚱</w:t>
      </w:r>
      <w:r>
        <w:rPr/>
        <w:t>Ȿ</w:t>
      </w:r>
      <w:r>
        <w:rPr/>
        <w:t>嗂䕑쉍猯땑畯⺻乡䑣佷</w:t>
      </w:r>
      <w:r>
        <w:rPr/>
        <w:t>ꤳ</w:t>
      </w:r>
      <w:r>
        <w:rPr/>
        <w:t>껂祾吸幨瑌䁤户㭎燃쉄⤺뽞ㅨ䂱뼬⸰䙴슮</w:t>
      </w:r>
      <w:r>
        <w:rPr/>
        <w:t>ꥂ</w:t>
      </w:r>
      <w:r>
        <w:rPr/>
        <w:t>怱㉤⽫뭟䳂灊넹㠺</w:t>
      </w:r>
      <w:r>
        <w:rPr/>
        <w:t>ⱉ⹨</w:t>
      </w:r>
      <w:r>
        <w:rPr/>
        <w:t>쉥癁㚣쏎녴呴䠤䬻⚩案灬弰嗂뭐犩</w:t>
      </w:r>
      <w:r>
        <w:rPr/>
        <w:t>ꥆ</w:t>
      </w:r>
      <w:r>
        <w:rPr/>
        <w:t>忂烂㪡</w:t>
      </w:r>
      <w:r>
        <w:rPr/>
        <w:t>ꖮ</w:t>
      </w:r>
      <w:r>
        <w:rPr/>
        <w:t>쉲澣㚿頰⛂嘥숺瘣佪榿啧⽥剃슏禩幣ꥲ弴⼯癦灀녫⨩숬☬塣嘲䤩쉘䵟⏂嫂偓滂</w:t>
      </w:r>
      <w:r>
        <w:rPr/>
        <w:t>ⱄ</w:t>
      </w:r>
      <w:r>
        <w:rPr/>
        <w:t>乇来剉㕳繲췍䁁嘯⍢䧂㵣晨䍖瑴⩡檮杕轸쉔䝾깎㌯焲뽷昪⩦䑉懂ꄪ⿂牪ꌹ晕辘╋쵬㵚⾻㕙砪䊻垮䀳晶癈䱌汋埂</w:t>
      </w:r>
      <w:r>
        <w:rPr/>
        <w:t>⡢</w:t>
      </w:r>
      <w:r>
        <w:rPr/>
        <w:t>乶枡临칄ꥲ㔦稪써䵹䛂壂㴻棂ㅏ恡㡨쉊刬⥌㞣䝁ど爬쉾癐暡乆砳⌴䜦쉠䜶㘸㫂癤䙇㥫╖䉷凃輰⯂숬쵢⬴䁚슻㭦䝀쉢畞⨩偙㉌㈯绂㇂救女⩹⚏┻捩슱䫂祷獉㠱䌲瓂幁䨪㥚⍬䱃㩔</w:t>
      </w:r>
      <w:r>
        <w:rPr/>
        <w:t>ꕪ</w:t>
      </w:r>
      <w:r>
        <w:rPr/>
        <w:t>⻂ꆩ氥牧暱쉮瀯榱⩭╆㴹歊祮</w:t>
      </w:r>
      <w:r>
        <w:rPr/>
        <w:t>ꗂ</w:t>
      </w:r>
      <w:r>
        <w:rPr/>
        <w:t>䅕晣╰䔦搻쌬琴⭈ꎩ⨮浢楯㥓繀놱琤⽚⫂䖘癑⩟頯砬┴숬ꅇ䃂協サ瑍幵咣浇㕤⭠걮쉘쵩츹汅슩昭捲壂䃂䘱䕇쉄⿂慓䅁歆썑侥祲</w:t>
      </w:r>
      <w:r>
        <w:rPr/>
        <w:t>ⶩ</w:t>
      </w:r>
      <w:r>
        <w:rPr/>
        <w:t>捰㉒兹睩㍓䨪愯</w:t>
      </w:r>
      <w:r>
        <w:rPr/>
        <w:t>ꕉ</w:t>
      </w:r>
      <w:r>
        <w:rPr/>
        <w:t>㘪棂숳촩画穄⩾츨</w:t>
      </w:r>
      <w:r>
        <w:rPr/>
        <w:t>ⲡ</w:t>
      </w:r>
      <w:r>
        <w:rPr/>
        <w:t>゘㭉琫机</w:t>
      </w:r>
      <w:r>
        <w:rPr/>
        <w:t>ⴣ</w:t>
      </w:r>
      <w:r>
        <w:rPr/>
        <w:t>㧂숶䚿祮硘㕘녀渣穡折⪬묲⽎啥⛂䉹欮갣柂䁆顅싍呞散⫂숮⹷㫂䡌慐塤㊡⒏㮿橂☪恊</w:t>
      </w:r>
      <w:r>
        <w:rPr/>
        <w:t>⣂</w:t>
      </w:r>
      <w:r>
        <w:rPr/>
        <w:t>母㕣甶ざ쌪硌䴸噮汩汫쉓歠숺</w:t>
      </w:r>
      <w:r>
        <w:rPr/>
        <w:t>ꤽ</w:t>
      </w:r>
      <w:r>
        <w:rPr/>
        <w:t>ギ䓍⪱姂嘯쉺偬⍚⭣估⏂棂奞泂嚥믂⛂칳쉓杆숹戩썾啂⍂偂汤睮辩橄㌊싂썐滂슘</w:t>
      </w:r>
      <w:r>
        <w:rPr/>
        <w:t>ꥋ</w:t>
      </w:r>
      <w:r>
        <w:rPr/>
        <w:t>숣晔䮵⩇싂䕍呐쵋㣎灬㩤쉘</w:t>
      </w:r>
      <w:r>
        <w:rPr/>
        <w:t>⡧</w:t>
      </w:r>
      <w:r>
        <w:rPr/>
        <w:t>ⵈ</w:t>
      </w:r>
      <w:r>
        <w:rPr/>
        <w:t>橂싂ꇂ</w:t>
      </w:r>
      <w:r>
        <w:rPr/>
        <w:t>ⶣ</w:t>
      </w:r>
      <w:r>
        <w:rPr/>
        <w:t>婩祲妩</w:t>
      </w:r>
      <w:r>
        <w:rPr/>
        <w:t>ⰽ</w:t>
      </w:r>
      <w:r>
        <w:rPr/>
        <w:t>ꍏ䙋杁</w:t>
      </w:r>
      <w:r>
        <w:rPr/>
        <w:t>Ⱙ</w:t>
      </w:r>
      <w:r>
        <w:rPr/>
        <w:t>㙪䅇</w:t>
      </w:r>
      <w:r>
        <w:rPr/>
        <w:t>ꥎ</w:t>
      </w:r>
      <w:r>
        <w:rPr/>
        <w:t>欯㬪뭗䠩繇㡑怱</w:t>
      </w:r>
      <w:r>
        <w:rPr/>
        <w:t>⠬</w:t>
      </w:r>
      <w:r>
        <w:rPr/>
        <w:t>楔煴䷂䎡兾뿃頸ꄳ</w:t>
      </w:r>
      <w:r>
        <w:rPr/>
        <w:t>꧂</w:t>
      </w:r>
      <w:r>
        <w:rPr/>
        <w:t>㉉㍰泎喩쌯㫂䵫彅㉳䉘捇꥗⦵呮䑑㉃摃㍎橍匩䰭䭥슥숺䙭氺㝃奧婔㓂숯睧倱栯癖㬪䀦⨻刯嘰䗂쉈乕䀯갸婾묻ㅩ뽑兓桗参㵸㌶깸打⑃㕔칀噥媿써숽伣猨</w:t>
      </w:r>
      <w:r>
        <w:rPr/>
        <w:t>꧂</w:t>
      </w:r>
      <w:r>
        <w:rPr/>
        <w:t>塚偞框㔯캩址숲䋂⨫숱橌쉎朩츭祃䀦睹珎싂뭰瞥䵡濂樨⿂</w:t>
      </w:r>
      <w:r>
        <w:rPr/>
        <w:t>ⰻ</w:t>
      </w:r>
      <w:r>
        <w:rPr/>
        <w:t>磂䍀땁楰六숮䥑싂䅵湴乤쉆伵兲ꇂ场깕势⹦嘬㡀㴲쉋儬敚숥硄䰽电㙇</w:t>
      </w:r>
      <w:r>
        <w:rPr/>
        <w:t>ⴴꕌ⧎</w:t>
      </w:r>
      <w:r>
        <w:rPr/>
        <w:t>㢮獌</w:t>
      </w:r>
      <w:r>
        <w:rPr/>
        <w:t>Ⱞ</w:t>
      </w:r>
      <w:r>
        <w:rPr/>
        <w:t>栺㈺灞樽敟頳䑣뭋⍢땘煱䠮숱硹硍唹偤쉰䡑乲녬慅浦</w:t>
      </w:r>
      <w:r>
        <w:rPr/>
        <w:t>Ⳃ</w:t>
      </w:r>
      <w:r>
        <w:rPr/>
        <w:t>㍙쉸柂顄栮畎呵䕪祵㬰檻싂촪濂⵶㤵쉑捫匸䥉뗃⥞┩䄭㘦噕䅯ꅩ具갱ㅹ摫湅搭杏㨸⵨畴쉕䣂㓂縸溿㵪樯</w:t>
      </w:r>
      <w:r>
        <w:rPr/>
        <w:t>ꕱⶡ</w:t>
      </w:r>
      <w:r>
        <w:rPr/>
        <w:t>歗</w:t>
      </w:r>
      <w:r>
        <w:rPr/>
        <w:t>ⳍ⩪</w:t>
      </w:r>
      <w:r>
        <w:rPr/>
        <w:t>䍪싂瞥㝳轳顔</w:t>
      </w:r>
      <w:r>
        <w:rPr/>
        <w:t>ⱪ</w:t>
      </w:r>
      <w:r>
        <w:rPr/>
        <w:t>硳뽞啷啦㉇确</w:t>
      </w:r>
      <w:r>
        <w:rPr/>
        <w:t>ⵖ</w:t>
      </w:r>
      <w:r>
        <w:rPr/>
        <w:t>昷晾쌲噹⽴滂싂뼴畢썴⥂</w:t>
      </w:r>
      <w:r>
        <w:rPr/>
        <w:t>ꔩ</w:t>
      </w:r>
      <w:r>
        <w:rPr/>
        <w:t>숫彁嚱놬⍪뿂繲乃묪慵䛎⪻㡅넪┯쵙斏憮ꄫ瘲䠵怸싂婏捘揂住強䗂⦡坧砲숪㉩䈶畩딷厩⍪숸慖抬써싃畦瀤깢뗂佪䔥楫折녒⫂桗⌴永䩥쉷䡫框㧂歍</w:t>
      </w:r>
      <w:r>
        <w:rPr/>
        <w:t>ꔬ</w:t>
      </w:r>
      <w:r>
        <w:rPr/>
        <w:t>塘㥩㐻夷樷䵶슡䕌慎煯⩰뭩煑瓎帳乙䁂쉀딦奫捕樱묪䡶싂慉쉖컂津쉔䐪偕輳櫂ꌮꥨ싂䁊</w:t>
      </w:r>
      <w:r>
        <w:rPr/>
        <w:t>ꕇ</w:t>
      </w:r>
      <w:r>
        <w:rPr/>
        <w:t>䁰瑷煦䙯獨⻂椹爽쉌䉐⯂䑘⾡㫂䔵碡捀睓쉄癦츦칵㕔楷</w:t>
      </w:r>
      <w:r>
        <w:rPr/>
        <w:t>ⱙ</w:t>
      </w:r>
      <w:r>
        <w:rPr/>
        <w:t>堭ꅧ숬슡卥䄺奯㉺株䃂祖啺佘琽년싂橧呰䬥㪬무쉨甹轙汶䘨繓㉯땙穓繸⍪特깱䱫⩫☭쉚쉃搵㐩</w:t>
      </w:r>
      <w:r>
        <w:rPr/>
        <w:t>ⱖ</w:t>
      </w:r>
      <w:r>
        <w:rPr/>
        <w:t>制뇂暱</w:t>
      </w:r>
      <w:r>
        <w:rPr/>
        <w:t>⠥</w:t>
      </w:r>
      <w:r>
        <w:rPr/>
        <w:t>楤</w:t>
      </w:r>
      <w:r>
        <w:rPr/>
        <w:t>ꥏ</w:t>
      </w:r>
      <w:r>
        <w:rPr/>
        <w:t>挺㡒呾䕤뭱썚啍盂ꍆ噣</w:t>
      </w:r>
      <w:r>
        <w:rPr/>
        <w:t>ꕋ</w:t>
      </w:r>
      <w:r>
        <w:rPr/>
        <w:t>䩊㛂칸ㄱ䜬떥갣싂䳂栭녠牨輹歴땓믂㴲灘㵷樫숷幨硳䧂穧⍯⤯垻⩆</w:t>
      </w:r>
      <w:r>
        <w:rPr/>
        <w:t>Ɐ〉Ⱞ</w:t>
      </w:r>
      <w:r>
        <w:rPr/>
        <w:t>숰偳瓂䎬䍇넳瑥</w:t>
      </w:r>
      <w:r>
        <w:rPr/>
        <w:t>ⱥ</w:t>
      </w:r>
      <w:r>
        <w:rPr/>
        <w:t>㩯까橕</w:t>
      </w:r>
      <w:r>
        <w:rPr/>
        <w:t>ⲿ</w:t>
      </w:r>
      <w:r>
        <w:rPr/>
        <w:t>母뼊犡뭑榏䙙깺⹬깨溱꥙뭟┣汰쉸⛂㌨漹患㷂㵬쉏♘水㪮扪稨ㅶ瞿奸䐦稽㥭夰侻枩䫃⑮</w:t>
      </w:r>
      <w:r>
        <w:rPr/>
        <w:t>⣂</w:t>
      </w:r>
      <w:r>
        <w:rPr/>
        <w:t>ꍚ颥啶傩発ㄯ䎏䈦何␲兇捘</w:t>
      </w:r>
      <w:r>
        <w:rPr/>
        <w:t>ⵥ</w:t>
      </w:r>
      <w:r>
        <w:rPr/>
        <w:t>숦츯䝘睄辮넯</w:t>
      </w:r>
      <w:r>
        <w:rPr/>
        <w:t>⡙</w:t>
      </w:r>
      <w:r>
        <w:rPr/>
        <w:t>㘷겵츹噋ꄪ</w:t>
      </w:r>
      <w:r>
        <w:rPr/>
        <w:t>Ⳃ</w:t>
      </w:r>
      <w:r>
        <w:rPr/>
        <w:t>㡦</w:t>
      </w:r>
      <w:r>
        <w:rPr/>
        <w:t>⡢</w:t>
      </w:r>
      <w:r>
        <w:rPr/>
        <w:t>㌱䅊甪갸ァ䭊䭙⽦딯迂땎쉭侩쉦</w:t>
      </w:r>
      <w:r>
        <w:rPr/>
        <w:t>ꗎ</w:t>
      </w:r>
      <w:r>
        <w:rPr/>
        <w:t>쉀슥拂쉔琱䨸瘱䜷겻</w:t>
      </w:r>
      <w:r>
        <w:rPr/>
        <w:t>ꥀ</w:t>
      </w:r>
      <w:r>
        <w:rPr/>
        <w:t>顃긤潮䁎쉩溻渶ꎱ伸</w:t>
      </w:r>
      <w:r>
        <w:rPr/>
        <w:t>ꕒ</w:t>
      </w:r>
      <w:r>
        <w:rPr/>
        <w:t>건䜬丯㒮椫녥⨥쉗ꆡ睂⍍䵂旂祩歸쉏爻⥄㉚⤴慊䲘癔佲摤瑩滎男呪幈슡㟂㈭쉩彴漵</w:t>
      </w:r>
      <w:r>
        <w:rPr/>
        <w:t>⡃⠴╭</w:t>
      </w:r>
      <w:r>
        <w:rPr/>
        <w:t>湁攩</w:t>
      </w:r>
      <w:r>
        <w:rPr/>
        <w:t>Ⳃ</w:t>
      </w:r>
      <w:r>
        <w:rPr/>
        <w:t>걩슮猣凂⥏놘⩄㩘쉧䬺䦥燂䢮徻嘸皥䍌⯂䈻㡶䩪祯땎積숭呪⌥䉖쵕癉灡坰⍧倩睬頷顷╦ꇂ沮</w:t>
      </w:r>
      <w:r>
        <w:rPr/>
        <w:t>ⱹ</w:t>
      </w:r>
      <w:r>
        <w:rPr/>
        <w:t>㬪쉍⫂婯㶮뾏㐮牑㔪䍪夫쉄ꆬ捨♞さ坈漭⑨湧撿⑬㙭噭㙳</w:t>
      </w:r>
      <w:r>
        <w:rPr/>
        <w:t>ⵦ</w:t>
      </w:r>
      <w:r>
        <w:rPr/>
        <w:t>䇂⥤哂㝳堯⍮䁣恫轅⍀䌰㧎㉏쉕슿䍈忂喥</w:t>
      </w:r>
      <w:r>
        <w:rPr/>
        <w:t>ⵔ</w:t>
      </w:r>
      <w:r>
        <w:rPr/>
        <w:t>汍彷攰╙㟂뭁䲻䕃⨷䳂⑮吹汌㭋瑔㡥ヂ洺た쉈</w:t>
      </w:r>
      <w:r>
        <w:rPr/>
        <w:t>ⱏ</w:t>
      </w:r>
      <w:r>
        <w:rPr/>
        <w:t>䌤帺䭞空祚淍䑧䣂슩檬⩕쉯㟎뾣⭵䡏䙊獏桠兲걁䅠祢慧놮갭栴쉃숦ꅺ떥</w:t>
      </w:r>
      <w:r>
        <w:rPr/>
        <w:t>꧂</w:t>
      </w:r>
      <w:r>
        <w:rPr/>
        <w:t>䋂뼸</w:t>
      </w:r>
      <w:r>
        <w:rPr/>
        <w:t>ⱕ</w:t>
      </w:r>
      <w:r>
        <w:rPr/>
        <w:t>㭸懍슻㡭堲⸮ꥹꥥ㵙⭅␸灂囎桊飂㯂㑦栨걫助瑉歩慺咬䜵䰪泂轳⨬⥱䇂</w:t>
      </w:r>
      <w:r>
        <w:rPr/>
        <w:t>꧂</w:t>
      </w:r>
      <w:r>
        <w:rPr/>
        <w:t>流☮⨱슬䘨䔪轕ꥴ뭌</w:t>
      </w:r>
      <w:r>
        <w:rPr/>
        <w:t>꧂</w:t>
      </w:r>
      <w:r>
        <w:rPr/>
        <w:t>숺쉲硨楔䡣幃愯ㅭ克䔦伲曂撿礬갣严剷煓丮繒</w:t>
      </w:r>
      <w:r>
        <w:rPr/>
        <w:t>⡍</w:t>
      </w:r>
      <w:r>
        <w:rPr/>
        <w:t>扭쉃䑦⬭戬</w:t>
      </w:r>
      <w:r>
        <w:rPr/>
        <w:t>ⵦ</w:t>
      </w:r>
      <w:r>
        <w:rPr/>
        <w:t>䪬䱢ꅭ番奰⍡皩獂썲⚮剥兎⒘㦡参㝖焩䙮㑰쉕慃轓쵥晲濂楥숩썡㚩捥습䠻卞䣂䞱㜽⹕㈬䁃╱怹ꄲ긩슱ꥺヂꄳ쉙슣焯區役摒掿㣂㞩녷㬻㠴扰⫂啯䁂戣㙆䧂슥她慏䱮췂灰瘨儥싂뭭啹祀惂</w:t>
      </w:r>
      <w:r>
        <w:rPr/>
        <w:t>ⵈ</w:t>
      </w:r>
      <w:r>
        <w:rPr/>
        <w:t>㧂</w:t>
      </w:r>
      <w:r>
        <w:rPr/>
        <w:t>ꔫ</w:t>
      </w:r>
      <w:r>
        <w:rPr/>
        <w:t>ⱍ</w:t>
      </w:r>
      <w:r>
        <w:rPr/>
        <w:t>쉫䭱氷긨싃瀷갮䉋愻</w:t>
      </w:r>
      <w:r>
        <w:rPr/>
        <w:t>꥟</w:t>
      </w:r>
      <w:r>
        <w:rPr/>
        <w:t>㙬</w:t>
      </w:r>
      <w:r>
        <w:rPr/>
        <w:t>Ᵽ⎘</w:t>
      </w:r>
      <w:r>
        <w:rPr/>
        <w:t>㉥캣쉘攦灃싍♖䉒춣③低璱⤣⩍㕚걔坍祱頲厱䂵쉆湉瘬婨ꅂ䦻㍖䥾</w:t>
      </w:r>
      <w:r>
        <w:rPr/>
        <w:t>Ⲯ</w:t>
      </w:r>
      <w:r>
        <w:rPr/>
        <w:t>ㅲ献䙡녗坫깇䃂╪䄲忂穟極넥櫂</w:t>
      </w:r>
      <w:r>
        <w:rPr/>
        <w:t>ꤵ</w:t>
      </w:r>
      <w:r>
        <w:rPr/>
        <w:t>濂쉰</w:t>
      </w:r>
      <w:r>
        <w:rPr/>
        <w:t>ⵂ</w:t>
      </w:r>
      <w:r>
        <w:rPr/>
        <w:t>っ뿂㑇睇㝘硓꧎癈☸杺깣</w:t>
      </w:r>
      <w:r>
        <w:rPr/>
        <w:t>ꔦ</w:t>
      </w:r>
      <w:r>
        <w:rPr/>
        <w:t>䁒䁕瀊噞ぺ丩쉖䱾⩏汈⪬轃</w:t>
      </w:r>
      <w:r>
        <w:rPr/>
        <w:t>ꔯ</w:t>
      </w:r>
      <w:r>
        <w:rPr/>
        <w:t>딶㡈幣奄⫂㈯奡䬲기䁮</w:t>
      </w:r>
      <w:r>
        <w:rPr/>
        <w:t>꧂</w:t>
      </w:r>
      <w:r>
        <w:rPr/>
        <w:t>쉟ꅤ橕奞繲壂竂䁊쉖묩唭厣긲</w:t>
      </w:r>
      <w:r>
        <w:rPr/>
        <w:t>ꖩ</w:t>
      </w:r>
      <w:r>
        <w:rPr/>
        <w:t>汹놱㌰䕙兠⩶㔤䵘㠹䡌㠦믂唥䐨㥈癊쵚ꥨ䄩侬浨ㅗ顉潘廂쉞긪唦⧂ꍘ獐쉚싂ㅴ⌦弣娳畬撣믂</w:t>
      </w:r>
      <w:r>
        <w:rPr/>
        <w:t>ⱅ</w:t>
      </w:r>
      <w:r>
        <w:rPr/>
        <w:t>摃斣㕁潃쉖␶幡䝧슮⵵䛎㪵改㭭仂䑬뽢뽱습睩㮡咬䡕촻啞</w:t>
      </w:r>
      <w:r>
        <w:rPr/>
        <w:t>ꖡ</w:t>
      </w:r>
      <w:r>
        <w:rPr/>
        <w:t>砭⩧橃⑹⩉㴱䈫䉴䦥㠴땍쉱坯뽅䥑噾㩗㥷颬砺넻</w:t>
      </w:r>
      <w:r>
        <w:rPr/>
        <w:t>⡫</w:t>
      </w:r>
      <w:r>
        <w:rPr/>
        <w:t>㬶㍭嗎㮩⽮攺녯汋塸硵偹㨭곂媿之暩奒楚䭍㡃㨵估慄啥䀳扱榮瘪杪⩈嫂</w:t>
      </w:r>
      <w:r>
        <w:rPr/>
        <w:t>ⰸ</w:t>
      </w:r>
      <w:r>
        <w:rPr/>
        <w:t>ネ㝸⽦䂣傻⌴卓劵⼱儬䀣帳쉙쌷⩡戸⛂爦恬쎻䓂僃⸷⹭楐㉯⩃䡬璵呅䩬父⻂칚♸嗂⩃쉣⭕䂵畐노␫딥獟㣎♪䓂⩺湙噗潩痂䑶䕾欯䬪㜵㍌깨繓⽵䫂썍狂槎㊵䑩汞</w:t>
      </w:r>
      <w:r>
        <w:rPr/>
        <w:t>ꦩ</w:t>
      </w:r>
      <w:r>
        <w:rPr/>
        <w:t>㞮㉳㘻숷⩗呱祸垱汊敲쉤㈱倱숦灏Ⓜ杏䛎睵⩸墏슬</w:t>
      </w:r>
      <w:r>
        <w:rPr/>
        <w:t>Ⳃ</w:t>
      </w:r>
      <w:r>
        <w:rPr/>
        <w:t>䝕椨ꎿ剱䴳哂슩灰㐽婔</w:t>
      </w:r>
      <w:r>
        <w:rPr/>
        <w:t>ꥂ</w:t>
      </w:r>
      <w:r>
        <w:rPr/>
        <w:t>碏疵</w:t>
      </w:r>
      <w:r>
        <w:rPr/>
        <w:t>⡫</w:t>
      </w:r>
      <w:r>
        <w:rPr/>
        <w:t>珂卢輬潁ㅠ</w:t>
      </w:r>
      <w:r>
        <w:rPr/>
        <w:t>⠮</w:t>
      </w:r>
      <w:r>
        <w:rPr/>
        <w:t>촪쉹䵋䟂琩촯奱俎秂䎵⵺⍣癹␬墥㋂㵕䭁嗂㡔塚⫎㑅媏浶兰䉋奥㭤噗䉞ꍑ憩瑥䎻긩⛂䕶⮱ꍯ晈♪⻎쉯ꏂ⚏⨥樲갶態ꎩ杺類樱㨣䜺歭䵬免떩⵵核숥皣潀烂♣ㅣ쉍報幋係ㅵ⩸㴬슿樳ꥯ她쵧♃䴩슥ㆬ摚祉刪㛂秃쉾䩏㦿煟㞥灶</w:t>
      </w:r>
      <w:r>
        <w:rPr/>
        <w:t>ꕞ</w:t>
      </w:r>
      <w:r>
        <w:rPr/>
        <w:t>䰬凂␣쉞</w:t>
      </w:r>
      <w:r>
        <w:rPr/>
        <w:t>⡰</w:t>
      </w:r>
      <w:r>
        <w:rPr/>
        <w:t>剒瑒☺⛂</w:t>
      </w:r>
      <w:r>
        <w:rPr/>
        <w:t>ꥀ</w:t>
      </w:r>
      <w:r>
        <w:rPr/>
        <w:t>瞮ㅩ幐煡슘㒮吺塕弨⩌㑔歪㵉슏夭ꥧ껂</w:t>
      </w:r>
      <w:r>
        <w:rPr/>
        <w:t>ⷂ</w:t>
      </w:r>
      <w:r>
        <w:rPr/>
        <w:t>ꄷ卬礴숨况搩凂㤤晟긳啔效㯂</w:t>
      </w:r>
      <w:r>
        <w:rPr/>
        <w:t>⢘</w:t>
      </w:r>
      <w:r>
        <w:rPr/>
        <w:t>䐤曃塂畺</w:t>
      </w:r>
      <w:r>
        <w:rPr/>
        <w:t>Ⳃ</w:t>
      </w:r>
      <w:r>
        <w:rPr/>
        <w:t>쌤慠匴㇂畧平爽ォ쉦勂䣍䦮䝬숯顱㕄</w:t>
      </w:r>
      <w:r>
        <w:rPr/>
        <w:t>Ⱬ</w:t>
      </w:r>
      <w:r>
        <w:rPr/>
        <w:t>炵獎噙숷</w:t>
      </w:r>
      <w:r>
        <w:rPr/>
        <w:t>꧂</w:t>
      </w:r>
      <w:r>
        <w:rPr/>
        <w:t>伫搵</w:t>
      </w:r>
      <w:r>
        <w:rPr/>
        <w:t>Ⳃ</w:t>
      </w:r>
      <w:r>
        <w:rPr/>
        <w:t>䛂嘩</w:t>
      </w:r>
      <w:r>
        <w:rPr/>
        <w:t>ꕭ</w:t>
      </w:r>
      <w:r>
        <w:rPr/>
        <w:t>㈳捗圫쉯㟂뭳涿건⪘熻숮䩭㙳⽃卨</w:t>
      </w:r>
      <w:r>
        <w:rPr/>
        <w:t>꧃</w:t>
      </w:r>
      <w:r>
        <w:rPr/>
        <w:t>景㵠爷顲忂漬㑵㴣顷䢻摫辬숣숸婷歞⤲⻂쉷㪏堲婳坠帪撱숰磂걡穚┫쉍슩</w:t>
      </w:r>
      <w:r>
        <w:rPr/>
        <w:t>ⱃ</w:t>
      </w:r>
      <w:r>
        <w:rPr/>
        <w:t>쉒㈯ꥨ䠳칉摥䛂숮</w:t>
      </w:r>
      <w:r>
        <w:rPr/>
        <w:t>ꕧ</w:t>
      </w:r>
      <w:r>
        <w:rPr/>
        <w:t>쉾䜷쉈䅁剏摭⼱楞㐣㕔⒡爴⸬甊头䨱弶旂䉷싂䅾꥖卷㉰嫎䝫◂쉆榵츰♮♚䯂♑慷懂朷싂</w:t>
      </w:r>
      <w:r>
        <w:rPr/>
        <w:t>ꕌ</w:t>
      </w:r>
      <w:r>
        <w:rPr/>
        <w:t>캵㘽怮噵뽩슘繲攳㔩싂亩夬㥕⭦㵌獰匹ꍵ楇뽰䑮摊晤쏎瘫㬨⨬卂쉧</w:t>
      </w:r>
      <w:r>
        <w:rPr/>
        <w:t>꧃</w:t>
      </w:r>
      <w:r>
        <w:rPr/>
        <w:t>愺㍧怷倭炩숯攳⒮뽖䎿仍쎡</w:t>
      </w:r>
      <w:r>
        <w:rPr/>
        <w:t>ⲿ</w:t>
      </w:r>
      <w:r>
        <w:rPr/>
        <w:t>卍ぶ䠣촭⨰熱뭚䝖╲䈫顑橱숻⒣⸰㘪然䴸㟂䞿唷칞슱슥氦㤹噉槂嘪䟂婢嚥</w:t>
      </w:r>
      <w:r>
        <w:rPr/>
        <w:t>⠰</w:t>
      </w:r>
      <w:r>
        <w:rPr/>
        <w:t>嫂㙊楳ꌮ♺ꥯ⩧婵婴⨦녨顭穴摋䳂쉞썙䌱绍潉㝇뽕㇂空묬瘯쉘걃扁慕㣂쉣睐㍯䰻倰㉲いꥢ䒱㥥㝤꧎ꇂ䄶炣㨯氶ꥧ⏂</w:t>
      </w:r>
      <w:r>
        <w:rPr/>
        <w:t>ꕉ</w:t>
      </w:r>
      <w:r>
        <w:rPr/>
        <w:t>奥䈪⺘奆딪乭窵煉个깴㫂悿쏂砱穀煌䘮楅Ⓜ物汭ꏂ䍷畭爮믂琷칏걓䬩顮㵶瑩㝫彥ꅏ뗂⛂昩〹⩁熿係洱〣촳꺩嘳慇</w:t>
      </w:r>
      <w:r>
        <w:rPr/>
        <w:t>⡱</w:t>
      </w:r>
      <w:r>
        <w:rPr/>
        <w:t>녵漮揂⻃穵㣂瑉疘깭恨㡳祉⧂⥨䜸⭟㩡쉬뮬坨⿃ꥮ</w:t>
      </w:r>
      <w:r>
        <w:rPr/>
        <w:t>ꕦ</w:t>
      </w:r>
      <w:r>
        <w:rPr/>
        <w:t>㩠⤦祯㔮㕮堩</w:t>
      </w:r>
      <w:r>
        <w:rPr/>
        <w:t>ꕚ</w:t>
      </w:r>
      <w:r>
        <w:rPr/>
        <w:t>昭㏂☭슘塢矂깟쉟㜱걠摦㕙쉪⛂⩮䠫䍤迂潋</w:t>
      </w:r>
      <w:r>
        <w:rPr/>
        <w:t>⡊</w:t>
      </w:r>
      <w:r>
        <w:rPr/>
        <w:t>梿쉓儽扡剭瑐繥檥츰⒱堩깡숨剺㤦确穖</w:t>
      </w:r>
      <w:r>
        <w:rPr/>
        <w:t>⢡</w:t>
      </w:r>
      <w:r>
        <w:rPr/>
        <w:t>녏歮䓂춱䌦䡹橳瘪숭썧▘</w:t>
      </w:r>
      <w:r>
        <w:rPr/>
        <w:t>ⵀ</w:t>
      </w:r>
      <w:r>
        <w:rPr/>
        <w:t>椻⎏숹㑎剉啰怵献㞩産䯂⤪桅㥪꺡地帺䎿쉁呺䢬㟂숨쉆旃ㅅ⥤婖═ꍕ숣捘烎眪ꍄ㑔琵㵨뭃쉡䬪䱀䉆뭩朲썅쉟꺏䘶敯㕷⨥⤩娺䭲癐㣂⪱⤽瑴婮䑔忂䦡䝫僂⨵㵞싂䕞杩ꄭ숽</w:t>
      </w:r>
      <w:r>
        <w:rPr/>
        <w:t>⡄</w:t>
      </w:r>
      <w:r>
        <w:rPr/>
        <w:t>涡쵤숦껍⽢渽祌㑓欶쉱㙯</w:t>
      </w:r>
      <w:r>
        <w:rPr/>
        <w:t>ꗂ</w:t>
      </w:r>
      <w:r>
        <w:rPr/>
        <w:t>䙷긦쉎昪䌪⸩啢堪㥃幀㟂㙬䭯㙅稵癲桋愨渤㴮瘱㖥䅇帳畮ꥺ썮숦췂䗂刴⪻⫂</w:t>
      </w:r>
      <w:r>
        <w:rPr/>
        <w:t>ꕫ⬱</w:t>
      </w:r>
      <w:r>
        <w:rPr/>
        <w:t>卞媩녠枻偀湔盂䭪徏뽔㥃뽊撬㗂彫뼤杧摗轐䙃嚩迂슩㥷癊䡞塔╰쉬⪏싂歵䑚ꅬ쉆</w:t>
      </w:r>
      <w:r>
        <w:rPr/>
        <w:t>ꔻ</w:t>
      </w:r>
      <w:r>
        <w:rPr/>
        <w:t>瑑⩰⚱쉡䘶䉷쉦</w:t>
      </w:r>
      <w:r>
        <w:rPr/>
        <w:t>ꔭ</w:t>
      </w:r>
      <w:r>
        <w:rPr/>
        <w:t>㠲渪뭀견旂吵扚歂幬뾘䈻⍑滂</w:t>
      </w:r>
      <w:r>
        <w:rPr/>
        <w:t>ⶵ</w:t>
      </w:r>
      <w:r>
        <w:rPr/>
        <w:t>쉙轱</w:t>
      </w:r>
      <w:r>
        <w:rPr/>
        <w:t>⠮</w:t>
      </w:r>
      <w:r>
        <w:rPr/>
        <w:t>浃䉊磃</w:t>
      </w:r>
      <w:r>
        <w:rPr/>
        <w:t>⡒Ɒ</w:t>
      </w:r>
      <w:r>
        <w:rPr/>
        <w:t>숣轲㍙</w:t>
      </w:r>
      <w:r>
        <w:rPr/>
        <w:t>ꤰ</w:t>
      </w:r>
      <w:r>
        <w:rPr/>
        <w:t>䙇㝍僃恨싂㭅䍾喬縰䕗</w:t>
      </w:r>
      <w:r>
        <w:rPr/>
        <w:t>ꔨꔷ⵷⥎</w:t>
      </w:r>
      <w:r>
        <w:rPr/>
        <w:t>摀긵ぷ걸慠奣ㅔ</w:t>
      </w:r>
      <w:r>
        <w:rPr/>
        <w:t>ꖻ</w:t>
      </w:r>
      <w:r>
        <w:rPr/>
        <w:t>畠䥓숲払䮥㊘㝅칇숫㙸擂砮ꍅ</w:t>
      </w:r>
      <w:r>
        <w:rPr/>
        <w:t>ꥐ</w:t>
      </w:r>
      <w:r>
        <w:rPr/>
        <w:t>㓂⯂渊䡑숴㝠䜬癯彯㋂弶㬩潥</w:t>
      </w:r>
      <w:r>
        <w:rPr/>
        <w:t>ꦥ╮</w:t>
      </w:r>
      <w:r>
        <w:rPr/>
        <w:t>碩祈痃⪱ꏍ</w:t>
      </w:r>
      <w:r>
        <w:rPr/>
        <w:t>ꦻꤴ</w:t>
      </w:r>
      <w:r>
        <w:rPr/>
        <w:t>뽌竂㩶숹⹈♠煶䖩긯ㅂ⦩猱쉾䰬匣棂䲩摴㤶繷䡺깃䆬栬佟쉍縸畈넱枵ꅊ哂䈻占轉걮⨫縳ꍡ弭穐敍瓂牟싂䵹㠥䷃顒䐱摑䩃㬸项桉㑶玣쉃싍ꌲ佨</w:t>
      </w:r>
      <w:r>
        <w:rPr/>
        <w:t>ⵞ</w:t>
      </w:r>
      <w:r>
        <w:rPr/>
        <w:t>接㉂ꅴ〦</w:t>
      </w:r>
      <w:r>
        <w:rPr/>
        <w:t>Ɽ</w:t>
      </w:r>
      <w:r>
        <w:rPr/>
        <w:t>쌵瑀숽䣂땗㵄潦䉋뾩싃佾汥ꎥ</w:t>
      </w:r>
      <w:r>
        <w:rPr/>
        <w:t>꧂</w:t>
      </w:r>
      <w:r>
        <w:rPr/>
        <w:t>㮩쉴冻㑬婣愷㥁걵⪣䙙⩡㞡⨭䰲縯슘㣍䨮㐨濂쉨䵟䭇⧂쉹</w:t>
      </w:r>
      <w:r>
        <w:rPr/>
        <w:t>ꥎ</w:t>
      </w:r>
      <w:r>
        <w:rPr/>
        <w:t>愥敦劘塃㩇썶䑯彌楹㭊쉎瓂ㅡꍔ喘䍲녕㏍숺泂堣㈵兓⫂쉂斩卾⹴㤪䙵癨輸线㥺⹥䗂捬敉썹㨥濂숪䮩</w:t>
      </w:r>
      <w:r>
        <w:rPr/>
        <w:t>⡮</w:t>
      </w:r>
      <w:r>
        <w:rPr/>
        <w:t>㞵㕢汎</w:t>
      </w:r>
      <w:r>
        <w:rPr/>
        <w:t>⢏</w:t>
      </w:r>
      <w:r>
        <w:rPr/>
        <w:t>奘슩䅡쵅恃兆뭊䔪쉲祫␶⽅</w:t>
      </w:r>
      <w:r>
        <w:rPr/>
        <w:t>⡤</w:t>
      </w:r>
      <w:r>
        <w:rPr/>
        <w:t>쉳㮩偫㝚츮渺䤫售伣录䒡㠺</w:t>
      </w:r>
      <w:r>
        <w:rPr/>
        <w:t>ⱍ</w:t>
      </w:r>
      <w:r>
        <w:rPr/>
        <w:t>椻녞㠳祓싎⑬♫㍍㠵捌恾㕷婅戲皏㉏ㅶ䌪顉칀佾㇂秂熱瘷⍵濂䨱㜱㫂摣噥㒿⍴⤲⩇砣쉣┶⼪䎩瑵㍑㥱浒⤶㒥</w:t>
      </w:r>
      <w:r>
        <w:rPr/>
        <w:t>ꦬ</w:t>
      </w:r>
      <w:r>
        <w:rPr/>
        <w:t>殥㡑噫剋⨵䂬㛃煾橘䙶煖娪칓ꄶ爴昵䝪煯㭋䁞쉃橒뽥煂</w:t>
      </w:r>
      <w:r>
        <w:rPr/>
        <w:t>ⱹ</w:t>
      </w:r>
      <w:r>
        <w:rPr/>
        <w:t>䍧㘭䉅亡㙧숮⽢숺땤䕥㙄婠㭞쉖啱穯㥃슩㕉쉆㈨</w:t>
      </w:r>
      <w:r>
        <w:rPr/>
        <w:t>⡀</w:t>
      </w:r>
      <w:r>
        <w:rPr/>
        <w:t>䛂輯ꅴ╶眺</w:t>
      </w:r>
      <w:r>
        <w:rPr/>
        <w:t>Ɽ</w:t>
      </w:r>
      <w:r>
        <w:rPr/>
        <w:t>悬㙡灞債⽗</w:t>
      </w:r>
      <w:r>
        <w:rPr/>
        <w:t>⡔</w:t>
      </w:r>
      <w:r>
        <w:rPr/>
        <w:t>浓䈰睦〳쉟</w:t>
      </w:r>
      <w:r>
        <w:rPr/>
        <w:t>ꥀ</w:t>
      </w:r>
      <w:r>
        <w:rPr/>
        <w:t>奸㉷뭚畭瀴嘸췂ㅺ皥颡쵖쉚啲뭞獷묤䵔ꥦ숰ㄩ㧍㡆揂織䅑摠灣㵍輽噁䄱掣싂啁畚奡摤潴彑썖䁑幆抱祀息慟癎ぶ딩싂溩磂ぬ썠畅睢췂㥄㵮佟㙱扮뽪ぱ</w:t>
      </w:r>
      <w:r>
        <w:rPr/>
        <w:t>ⱬ⍂</w:t>
      </w:r>
      <w:r>
        <w:rPr/>
        <w:t>仃곂⥷漻</w:t>
      </w:r>
      <w:r>
        <w:rPr/>
        <w:t>ⵌ</w:t>
      </w:r>
      <w:r>
        <w:rPr/>
        <w:t>㉧殿擎啓⵵〽쌯㠹咵쉖瀬䀳䙊㐹婒⩌땘捸숪㍆⩸㑌긣䉪䘴噧漫䐳偮㝤</w:t>
      </w:r>
      <w:r>
        <w:rPr/>
        <w:t>⣂</w:t>
      </w:r>
      <w:r>
        <w:rPr/>
        <w:t>枱ㆣ㒡㍆㉍硟輭썭欺꺡匱攱</w:t>
      </w:r>
      <w:r>
        <w:rPr/>
        <w:t>ⲵ</w:t>
      </w:r>
      <w:r>
        <w:rPr/>
        <w:t>㪡佅正⼩〴癗漷㑸櫂輩仍⩣ꅮ猺瑀愴椱稴쉦扐䰸㠱ꇎ䰱쉩</w:t>
      </w:r>
      <w:r>
        <w:rPr/>
        <w:t>⡸Ⓨ</w:t>
      </w:r>
      <w:r>
        <w:rPr/>
        <w:t>䗂剌⴮䛂⪘挩瀮컎呟剤칎쉌▥栯漱䆮</w:t>
      </w:r>
      <w:r>
        <w:rPr/>
        <w:t>ꤥ</w:t>
      </w:r>
      <w:r>
        <w:rPr/>
        <w:t>暘搫煆㉆숦淃顬塎</w:t>
      </w:r>
      <w:r>
        <w:rPr/>
        <w:t>ⱶ</w:t>
      </w:r>
      <w:r>
        <w:rPr/>
        <w:t>쉪昻䃂旂捋㟎楕습뭡쉹祥汱兣呁枣</w:t>
      </w:r>
      <w:r>
        <w:rPr/>
        <w:t>ⶬ</w:t>
      </w:r>
      <w:r>
        <w:rPr/>
        <w:t>쉧⹮擂뭘睭墘硡娹墥㑆㩢♺穾楍㜊灌ꄴ⑐瑕㓂妡潟顭㑋杧欥慹䎿넭썆杔窩䰽⩕瓂呉搳䙆ㄴ埂숤柂但ꍾ䥣⩔㘨歊㥰䋂永쵓䜺걎氦媩摩噕㬪均㟂摉楒獞輣囂쉐䕭伣竂ꅈ습兂뭏剒拂⨥䠻呸䛎晶眮⪥䄪④浠䄨䡏㙡㝰术傱僂</w:t>
      </w:r>
      <w:r>
        <w:rPr/>
        <w:t>ꤣ</w:t>
      </w:r>
      <w:r>
        <w:rPr/>
        <w:t>쉄</w:t>
      </w:r>
      <w:r>
        <w:rPr/>
        <w:t>ⵅ</w:t>
      </w:r>
      <w:r>
        <w:rPr/>
        <w:t>求呇</w:t>
      </w:r>
      <w:r>
        <w:rPr/>
        <w:t>ꤱ</w:t>
      </w:r>
      <w:r>
        <w:rPr/>
        <w:t>仂</w:t>
      </w:r>
      <w:r>
        <w:rPr/>
        <w:t>ꤱ</w:t>
      </w:r>
      <w:r>
        <w:rPr/>
        <w:t>穸扩</w:t>
      </w:r>
      <w:r>
        <w:rPr/>
        <w:t>ⵘ</w:t>
      </w:r>
      <w:r>
        <w:rPr/>
        <w:t>䓎䆬稪縷쉍掬⛂㢩慬滂爸㉃컂敆</w:t>
      </w:r>
      <w:r>
        <w:rPr/>
        <w:t>꧂</w:t>
      </w:r>
      <w:r>
        <w:rPr/>
        <w:t>獌煺幭䌵</w:t>
      </w:r>
      <w:r>
        <w:rPr/>
        <w:t>⡩</w:t>
      </w:r>
      <w:r>
        <w:rPr/>
        <w:t>䮻㌬숤繲慶杫⽘깥ヂ㘮䩮顸剫娮슮㋂쵈⑹沣ꅂ焤깋縬슡숤㭬䅪䶡睺</w:t>
      </w:r>
      <w:r>
        <w:rPr/>
        <w:t>ꥑ</w:t>
      </w:r>
      <w:r>
        <w:rPr/>
        <w:t>䭭扞睔枡奱뭵숹</w:t>
      </w:r>
      <w:r>
        <w:rPr/>
        <w:t>꧂☪</w:t>
      </w:r>
      <w:r>
        <w:rPr/>
        <w:t>갰썈睤顲쉧⨺숳惂堸槃</w:t>
      </w:r>
      <w:r>
        <w:rPr/>
        <w:t>ⴺ</w:t>
      </w:r>
      <w:r>
        <w:rPr/>
        <w:t>㉺쉚劻슣畱歒獧矂桐瑭쉸쎘䑪坅⑔剹⴨쉕</w:t>
      </w:r>
      <w:r>
        <w:rPr/>
        <w:t>ꤤ</w:t>
      </w:r>
      <w:r>
        <w:rPr/>
        <w:t>瘮䝵㞩湐䡡䉔慅ꅶ矃婠㗂䄽摃兂䁔呯컂憥㧃榱깈䥒ぷ椪勂掣䝉䃂⩡⻂ꅀ瑩㝱㚏⚣㟍啺橃瘯䲏灦冬㥷㧂帺轚慊ꍹ</w:t>
      </w:r>
      <w:r>
        <w:rPr/>
        <w:t>ⵊ</w:t>
      </w:r>
      <w:r>
        <w:rPr/>
        <w:t>繚十㑯煺晡뿂桨땲⩟摶湆슱埂썯⩑겵潣櫂쉩橡䇎쉺䪿橊檻枻敆杔䒿㩆噧婢佮</w:t>
      </w:r>
      <w:r>
        <w:rPr/>
        <w:t>ⵦ</w:t>
      </w:r>
      <w:r>
        <w:rPr/>
        <w:t>セ瑖慄洹䕯彁梣䙂輭䁒쉈珂欥</w:t>
      </w:r>
      <w:r>
        <w:rPr/>
        <w:t>꤯</w:t>
      </w:r>
      <w:r>
        <w:rPr/>
        <w:t>ꎮ㥄䦏十畏砪煴䥸</w:t>
      </w:r>
      <w:r>
        <w:rPr/>
        <w:t>ꗂ</w:t>
      </w:r>
      <w:r>
        <w:rPr/>
        <w:t>砳烂⑴썺䚬〱췂捩幺⼣佅⤪䑲獲癬䕏㍊땗쉪㥩</w:t>
      </w:r>
      <w:r>
        <w:rPr/>
        <w:t>꤫</w:t>
      </w:r>
      <w:r>
        <w:rPr/>
        <w:t>㐳䵕쉦猭䭎쉢⍺</w:t>
      </w:r>
      <w:r>
        <w:rPr/>
        <w:t>ꗂ</w:t>
      </w:r>
      <w:r>
        <w:rPr/>
        <w:t>㥍男䒬璘旂</w:t>
      </w:r>
      <w:r>
        <w:rPr/>
        <w:t>ꕚ</w:t>
      </w:r>
      <w:r>
        <w:rPr/>
        <w:t>梩쉍噌</w:t>
      </w:r>
      <w:r>
        <w:rPr/>
        <w:t>ꥊ</w:t>
      </w:r>
      <w:r>
        <w:rPr/>
        <w:t>㵤숸㉰㒏渵䊿㌴⍪</w:t>
      </w:r>
      <w:r>
        <w:rPr/>
        <w:t>ⱇ</w:t>
      </w:r>
      <w:r>
        <w:rPr/>
        <w:t>슻䁋ㄺ燂습卉楪숤</w:t>
      </w:r>
      <w:r>
        <w:rPr/>
        <w:t>ⶻ</w:t>
      </w:r>
      <w:r>
        <w:rPr/>
        <w:t>乏ㅕ㙄䑵戨畘飂⩗㝴슣灁⩾睫䕥㵫枡♚睴뗂䚩㑠拂㑥㔣㐩⌫剋䉾⹦轺䕊⸤敉⫍䦣㕆廂溮係㴰ꍭ繘䵄兩浫䥷</w:t>
      </w:r>
      <w:r>
        <w:rPr/>
        <w:t>꧂</w:t>
      </w:r>
      <w:r>
        <w:rPr/>
        <w:t>걃疩숯䩉㥸彟圪ㅟ뼵䁆佗쉨氥㡙䁄숳숪</w:t>
      </w:r>
      <w:r>
        <w:rPr/>
        <w:t>⡃</w:t>
      </w:r>
      <w:r>
        <w:rPr/>
        <w:t>祲ꅓ</w:t>
      </w:r>
      <w:r>
        <w:rPr/>
        <w:t>ꤽ</w:t>
      </w:r>
      <w:r>
        <w:rPr/>
        <w:t>幐旂乌矂丸儴啨</w:t>
      </w:r>
      <w:r>
        <w:rPr/>
        <w:t>⡁</w:t>
      </w:r>
      <w:r>
        <w:rPr/>
        <w:t>穤婲</w:t>
      </w:r>
      <w:r>
        <w:rPr/>
        <w:t>Ⱛ⸺</w:t>
      </w:r>
      <w:r>
        <w:rPr/>
        <w:t>繌㭇剢</w:t>
      </w:r>
      <w:r>
        <w:rPr/>
        <w:t>⡧</w:t>
      </w:r>
      <w:r>
        <w:rPr/>
        <w:t>䥶⥐숳噶㞿夻慟䏍</w:t>
      </w:r>
      <w:r>
        <w:rPr/>
        <w:t>Ⱕ</w:t>
      </w:r>
      <w:r>
        <w:rPr/>
        <w:t>㩰</w:t>
      </w:r>
      <w:r>
        <w:rPr/>
        <w:t>ⶡ</w:t>
      </w:r>
      <w:r>
        <w:rPr/>
        <w:t>㪏㈺䈻갹䩎</w:t>
      </w:r>
      <w:r>
        <w:rPr/>
        <w:t>⠪</w:t>
      </w:r>
      <w:r>
        <w:rPr/>
        <w:t>넱㍺걁濂⩆⬪㭮桫绂䢵挰縪嘤塭㌱䲘䮣疥땍㌦殬嘫㩗⍱⬻ꍳ㴩刳杠쉍䵎딯㙴</w:t>
      </w:r>
      <w:r>
        <w:rPr/>
        <w:t>ꖿ</w:t>
      </w:r>
      <w:r>
        <w:rPr/>
        <w:t>䉕◂珂쎥㴽亏카⬶晟㕳㭒⩈兟幧⪵灏</w:t>
      </w:r>
      <w:r>
        <w:rPr/>
        <w:t>⡧</w:t>
      </w:r>
      <w:r>
        <w:rPr/>
        <w:t>犩歫禥㑫畣㡎淂⨲礨䜸⩠泂揂䉂熻㶵桄弶䬊䃂䅥㗂䕆♪슱쉥ꄣ</w:t>
      </w:r>
      <w:r>
        <w:rPr/>
        <w:t>ꖥ</w:t>
      </w:r>
      <w:r>
        <w:rPr/>
        <w:t>ꏍ㘰䊮㝪穒⥠ꍓ⑆迂猩〸別䦿뭄斩䗍檣䭎⼪淂㠳灢슘㚻産圪敏摎⑫㟎䧂⭩</w:t>
      </w:r>
      <w:r>
        <w:rPr/>
        <w:t>ꥉ</w:t>
      </w:r>
      <w:r>
        <w:rPr/>
        <w:t>㠨싂슘㕾⥦㦿䡨灍⤴縬⬰伸</w:t>
      </w:r>
      <w:r>
        <w:rPr/>
        <w:t>Ⱔ</w:t>
      </w:r>
      <w:r>
        <w:rPr/>
        <w:t>楀⸥</w:t>
      </w:r>
      <w:r>
        <w:rPr/>
        <w:t>⡲</w:t>
      </w:r>
      <w:r>
        <w:rPr/>
        <w:t>䩞帯쉫津칉獆쉺땱灄䌯㊬㕫湁䕪䂡㈽⪘⤭甬㭢戬</w:t>
      </w:r>
      <w:r>
        <w:rPr/>
        <w:t>ⶏ</w:t>
      </w:r>
      <w:r>
        <w:rPr/>
        <w:t>㝦숵晡ꍑ㤫唽捸㇂⪱斵䁃</w:t>
      </w:r>
      <w:r>
        <w:rPr/>
        <w:t>ⰱ</w:t>
      </w:r>
      <w:r>
        <w:rPr/>
        <w:t>ꍢ䡃䉋⩉娨㤴株㤳</w:t>
      </w:r>
      <w:r>
        <w:rPr/>
        <w:t>ꕤ</w:t>
      </w:r>
      <w:r>
        <w:rPr/>
        <w:t>涵⭹⭬浠뽲㡳偾⍇㝴䒥㣃㡨⬩朷牐祃䉹</w:t>
      </w:r>
      <w:r>
        <w:rPr/>
        <w:t>ⵗ</w:t>
      </w:r>
      <w:r>
        <w:rPr/>
        <w:t>䭘勂束쵁㗍漹</w:t>
      </w:r>
      <w:r>
        <w:rPr/>
        <w:t>ⴽ</w:t>
      </w:r>
      <w:r>
        <w:rPr/>
        <w:t>㭤♫녤瑾㕒䤪䈤⽺곍ꅌ愽溏㡓㨯頲䀬딺㊵䁞栯䀤ꌻ䘸䍺橯깬ㄤ塄깅伪獄塘쉟恥䑨䣂믂㭑쉭漳뽹걕攩㈪秂싂⹵呚晬楏扴秂硟㤬䱈</w:t>
      </w:r>
      <w:r>
        <w:rPr/>
        <w:t>ⵍ</w:t>
      </w:r>
      <w:r>
        <w:rPr/>
        <w:t>桫ꥧ涮</w:t>
      </w:r>
      <w:r>
        <w:rPr/>
        <w:t>⣂</w:t>
      </w:r>
      <w:r>
        <w:rPr/>
        <w:t>璿瞬儩卓㵕츪圻䨶</w:t>
      </w:r>
      <w:r>
        <w:rPr/>
        <w:t>Ᵽ</w:t>
      </w:r>
      <w:r>
        <w:rPr/>
        <w:t>歭㑉썟⮩う뗂䮘硁㑤䡴</w:t>
      </w:r>
      <w:r>
        <w:rPr/>
        <w:t>ꦘ</w:t>
      </w:r>
      <w:r>
        <w:rPr/>
        <w:t>숲㷂䄫灄䃂ꍥ딯</w:t>
      </w:r>
      <w:r>
        <w:rPr/>
        <w:t>ꤪ</w:t>
      </w:r>
      <w:r>
        <w:rPr/>
        <w:t>⡯</w:t>
      </w:r>
      <w:r>
        <w:rPr/>
        <w:t>兣员숭啳煉祶潆辱춥㨣</w:t>
      </w:r>
      <w:r>
        <w:rPr/>
        <w:t>ⱐ</w:t>
      </w:r>
      <w:r>
        <w:rPr/>
        <w:t>䝤歨╢匲䁓㌴晠컃歭呪꥕㵃뗂忂䜩婟㣍⩤佃숵쵤슱售匮㗂</w:t>
      </w:r>
      <w:r>
        <w:rPr/>
        <w:t>꧃</w:t>
      </w:r>
      <w:r>
        <w:rPr/>
        <w:t>컂㴦啱帷긶쉊㙯㠽뿍唥뿍ꥦ呱㑄쉲깺啚晉勂䈶䁬彁畸䣂湰칡㧂⮬</w:t>
      </w:r>
      <w:r>
        <w:rPr/>
        <w:t>꥓</w:t>
      </w:r>
      <w:r>
        <w:rPr/>
        <w:t>㍀灄杳㥕㭲杘곎湳숨灊㬰┪╠䜣悩숥縪䑣䂵쉰㵖湇灱㣎⹍车彍䦥㤰㷂扑墏</w:t>
      </w:r>
      <w:r>
        <w:rPr/>
        <w:t>꧂</w:t>
      </w:r>
      <w:r>
        <w:rPr/>
        <w:t>⡈</w:t>
      </w:r>
      <w:r>
        <w:rPr/>
        <w:t>䄪ꍾ쉐䁨쉵㷎眴⛂轍ꎮ⩕싂㎘盍⍹偣⫂쉚㕗䔶</w:t>
      </w:r>
      <w:r>
        <w:rPr/>
        <w:t>ꖥ</w:t>
      </w:r>
      <w:r>
        <w:rPr/>
        <w:t>䙸䔯䀱㔪䭷</w:t>
      </w:r>
      <w:r>
        <w:rPr/>
        <w:t>ⵯ</w:t>
      </w:r>
      <w:r>
        <w:rPr/>
        <w:t>㝬碣ꥤ繙彐役六㴲煢쉘吮癙奣슻묣쉕戸慍쵺晨싂뼭䜮乎ꅫ⵪㕡㇂繢幤䖘惃ㅄ䕯䩌㈬戹䔯啬婐癹凂䁰䆻㭢갱녡쉡彡썗塵婲幉䝡</w:t>
      </w:r>
      <w:r>
        <w:rPr/>
        <w:t>⣂</w:t>
      </w:r>
      <w:r>
        <w:rPr/>
        <w:t>뿃啲く䠭砲䎬</w:t>
      </w:r>
      <w:r>
        <w:rPr/>
        <w:t>Ⱚ</w:t>
      </w:r>
      <w:r>
        <w:rPr/>
        <w:t>温㭳䞘㶥湋歰匩克琲쉡漣숬攷ㅀ湟稴琬⩦䳂吰</w:t>
      </w:r>
      <w:r>
        <w:rPr/>
        <w:t>ꥏ</w:t>
      </w:r>
      <w:r>
        <w:rPr/>
        <w:t>묱╲繫灪㩋䧂祖㝸啐橷朴⩺땯折免</w:t>
      </w:r>
      <w:r>
        <w:rPr/>
        <w:t>꧂</w:t>
      </w:r>
      <w:r>
        <w:rPr/>
        <w:t>畭䤪瘲溮䬳䔲䁁旃啔敫瑯慣ꍕ㕉伨愵畠㔻ㄽꥠꅩ쵾쉰湤ㅟ䍙쉁뽗ꇍ塚睍潊㕁べ슏牑싂檡㠦숻썪</w:t>
      </w:r>
      <w:r>
        <w:rPr/>
        <w:t>⠺</w:t>
      </w:r>
      <w:r>
        <w:rPr/>
        <w:t>䑂悩煪柂숨䭪㍈汉御䡚</w:t>
      </w:r>
      <w:r>
        <w:rPr/>
        <w:t>ⰸ</w:t>
      </w:r>
      <w:r>
        <w:rPr/>
        <w:t>䵓坷싂㕪䣍瓂爫窡㝺剔呚</w:t>
      </w:r>
      <w:r>
        <w:rPr/>
        <w:t>ⵏ</w:t>
      </w:r>
      <w:r>
        <w:rPr/>
        <w:t>璩쌹</w:t>
      </w:r>
      <w:r>
        <w:rPr/>
        <w:t>ⰽ</w:t>
      </w:r>
      <w:r>
        <w:rPr/>
        <w:t>㈯슱稊┨轮係幐盂咵뽴浢⩊恌剧倻ぱ杞曂㩅棂㤣眵</w:t>
      </w:r>
      <w:r>
        <w:rPr/>
        <w:t>ꕒ</w:t>
      </w:r>
      <w:r>
        <w:rPr/>
        <w:t>渭儬╣캣㵟硗獡쉵ㄭ檥깢㡨乞ざ輹䵘摶묪圬쉧㭒㠽刹䕓䱭꺮单ꆩ彬䝀싎</w:t>
      </w:r>
      <w:r>
        <w:rPr/>
        <w:t>⡥</w:t>
      </w:r>
      <w:r>
        <w:rPr/>
        <w:t>쉍止幬栰</w:t>
      </w:r>
      <w:r>
        <w:rPr/>
        <w:t>ꤳ</w:t>
      </w:r>
      <w:r>
        <w:rPr/>
        <w:t>牐潤枩숸椸⺮杓㝶㥀栽禣쉏䄭䥴㔴囂쉐疻奘䂵싂숪卤䱓䕍硞䈲晋싂刪ꅊ录䵅쉸奅칷뭃愽亻㌮⬥疏카</w:t>
      </w:r>
      <w:r>
        <w:rPr/>
        <w:t>ⱊ⥲</w:t>
      </w:r>
      <w:r>
        <w:rPr/>
        <w:t>㦱飂䩋싂乴毂湣䝑</w:t>
      </w:r>
      <w:r>
        <w:rPr/>
        <w:t>ꤤ</w:t>
      </w:r>
      <w:r>
        <w:rPr/>
        <w:t>烍倯啪⼯桗㯂顫쵋</w:t>
      </w:r>
      <w:r>
        <w:rPr/>
        <w:t>ⵃ</w:t>
      </w:r>
      <w:r>
        <w:rPr/>
        <w:t>㥞㩩嚮甫欨㡇竎在썤杤䛂嘺⽡숷뾘㉬柂</w:t>
      </w:r>
      <w:r>
        <w:rPr/>
        <w:t>ꤺ</w:t>
      </w:r>
      <w:r>
        <w:rPr/>
        <w:t>嗂</w:t>
      </w:r>
      <w:r>
        <w:rPr/>
        <w:t>⠬</w:t>
      </w:r>
      <w:r>
        <w:rPr/>
        <w:t>呺嚩疮숹䜯傏䱴䨳甮쉉⩉䍦繾戤㷂爨䉋氳㦘㉲幖健</w:t>
      </w:r>
      <w:r>
        <w:rPr/>
        <w:t>ꖥ</w:t>
      </w:r>
      <w:r>
        <w:rPr/>
        <w:t>樦㬳䞮佌쉈煮쵡呯쌻㒮숤庱㙪䄷洷塔⑭执㓂畸⯂侣幁䵄医㙃傣畢㜹洫䄣沮</w:t>
      </w:r>
      <w:r>
        <w:rPr/>
        <w:t>ⵃ</w:t>
      </w:r>
      <w:r>
        <w:rPr/>
        <w:t>兓敢쉆卍牴睦厩</w:t>
      </w:r>
      <w:r>
        <w:rPr/>
        <w:t>Ⱶ</w:t>
      </w:r>
      <w:r>
        <w:rPr/>
        <w:t>쉂祬係卨轒⿂毂╲</w:t>
      </w:r>
      <w:r>
        <w:rPr/>
        <w:t>⠬</w:t>
      </w:r>
      <w:r>
        <w:rPr/>
        <w:t>ꕠ</w:t>
      </w:r>
      <w:r>
        <w:rPr/>
        <w:t>ꅞ牉参䑗䑣佨焻⸵䅖㵐숶绂슥夣娫걥轉┬쉫갤츤⬨杏캣숮癒揂놬㝉䔻숷</w:t>
      </w:r>
      <w:r>
        <w:rPr/>
        <w:t>ꤴ</w:t>
      </w:r>
      <w:r>
        <w:rPr/>
        <w:t>㕥</w:t>
      </w:r>
      <w:r>
        <w:rPr/>
        <w:t>ꕈ</w:t>
      </w:r>
      <w:r>
        <w:rPr/>
        <w:t>歱떻升硅㫂啶㛂싂䍮쉓䙺な扗样先습摴䰹䥭썲琫▵ꅪ轗㜻썠</w:t>
      </w:r>
      <w:r>
        <w:rPr/>
        <w:t>ꕯ</w:t>
      </w:r>
      <w:r>
        <w:rPr/>
        <w:t>灐瑧묱</w:t>
      </w:r>
      <w:r>
        <w:rPr/>
        <w:t>ⱷ</w:t>
      </w:r>
      <w:r>
        <w:rPr/>
        <w:t>洬⑵䅢걵䡠歭敧⹰⨷䋂否㕢쉡灬⌷輽佊숫䫎撮塙뭓䭐㒡㋂</w:t>
      </w:r>
      <w:r>
        <w:rPr/>
        <w:t>꧂</w:t>
      </w:r>
      <w:r>
        <w:rPr/>
        <w:t>㝐䨣䯂顊쏂㊵䡮㡣⻂녏帣䇍㐸䇂悡滂⺘樬숮晧䬬쉬㩾呖쎬꺱</w:t>
      </w:r>
      <w:r>
        <w:rPr/>
        <w:t>ꤥ</w:t>
      </w:r>
      <w:r>
        <w:rPr/>
        <w:t>弰</w:t>
      </w:r>
      <w:r>
        <w:rPr/>
        <w:t>ⵖ</w:t>
      </w:r>
      <w:r>
        <w:rPr/>
        <w:t>䉂哂迃䭬숰㭠睍슣卐ꏂ濎</w:t>
      </w:r>
      <w:r>
        <w:rPr/>
        <w:t>⠹</w:t>
      </w:r>
      <w:r>
        <w:rPr/>
        <w:t>슘쉠숩怫</w:t>
      </w:r>
      <w:r>
        <w:rPr/>
        <w:t>ꥃ⹸</w:t>
      </w:r>
      <w:r>
        <w:rPr/>
        <w:t>棍㩍㨴땴枣⌳䁐⩾䍱뼨摩嚩쉥䉞놵쎬临뇂姂䟂偧뽹䵌溿䍃쵹堳䂩癑쉰갽剈쉹参갱쉕뇃坴睃</w:t>
      </w:r>
      <w:r>
        <w:rPr/>
        <w:t>⡨</w:t>
      </w:r>
      <w:r>
        <w:rPr/>
        <w:t>穟㤽䌽䮣䁱歌䯂熻䚡づ㓂</w:t>
      </w:r>
      <w:r>
        <w:rPr/>
        <w:t>ꖩ</w:t>
      </w:r>
      <w:r>
        <w:rPr/>
        <w:t>硉用㫃参嘷⦘⩞ꅋ㤦◍쉭䴳塌슱爣癙參灏⚡ꌫ㑑슣䵊숵浨♾摈䌲쉘䴨㞏쌽㥎吲싂</w:t>
      </w:r>
      <w:r>
        <w:rPr/>
        <w:t>ⲩ</w:t>
      </w:r>
      <w:r>
        <w:rPr/>
        <w:t>䍪根奭㥃땵䭂㧂癇㑒䱀칾汍婔楳숥⦱⭌뗃奂뭡꥖㣂煌兾恅弪쉓绍뼩쵎</w:t>
      </w:r>
      <w:r>
        <w:rPr/>
        <w:t>ꦱ</w:t>
      </w:r>
      <w:r>
        <w:rPr/>
        <w:t>坵涏剋湓ꥰ憣瀣婧싂碵␺段䁹㴩숵䌻扡偏妩䕗⻂⍆塢쉨싂ꄽㄪ⼤ㅸ参轹だ</w:t>
      </w:r>
      <w:r>
        <w:rPr/>
        <w:t>꥓⨰</w:t>
      </w:r>
      <w:r>
        <w:rPr/>
        <w:t>䓂쉱㡩쉊塤䅉㜊恖だ佊櫍稷璘</w:t>
      </w:r>
      <w:r>
        <w:rPr/>
        <w:t>ꗂ</w:t>
      </w:r>
      <w:r>
        <w:rPr/>
        <w:t>썚⍙危㩸㑢䝱♺</w:t>
      </w:r>
      <w:r>
        <w:rPr/>
        <w:t>ꦡ</w:t>
      </w:r>
      <w:r>
        <w:rPr/>
        <w:t>呌䑁均幌彑㘮桐䀶┱</w:t>
      </w:r>
      <w:r>
        <w:rPr/>
        <w:t>ꥆ</w:t>
      </w:r>
      <w:r>
        <w:rPr/>
        <w:t>乺썦④䋂ꅹ䉂倲㨭뽲呴⨪瀷畤㙉焣姂썰剤晒畤慹⫎⑔奪</w:t>
      </w:r>
      <w:r>
        <w:rPr/>
        <w:t>ꗂ</w:t>
      </w:r>
      <w:r>
        <w:rPr/>
        <w:t>樬嘶숺呈쎿䖥쉩兏싃氽슏</w:t>
      </w:r>
      <w:r>
        <w:rPr/>
        <w:t>ⲩ⬵</w:t>
      </w:r>
      <w:r>
        <w:rPr/>
        <w:t>ꄤ⪬朮ꥫ噪쉶瑺㡗䪏て癳伻⭊ꍔ硠⚮洤祑☣䑏淂㢡祃싂ㄹ녌</w:t>
      </w:r>
      <w:r>
        <w:rPr/>
        <w:t>⠵</w:t>
      </w:r>
      <w:r>
        <w:rPr/>
        <w:t>仍䁺ꥭ瘳㑄</w:t>
      </w:r>
      <w:r>
        <w:rPr/>
        <w:t>⡍</w:t>
      </w:r>
      <w:r>
        <w:rPr/>
        <w:t>渶伶㭸娨枏╃䵈㬭⴯喩쉥♍쉙廍晬䮱䟂汑쉮纡⦻額䲥䝦剡塈䍂栵浶㚥⺬池兇䏃轭뼲䑖濂榩內摦穑쉥㡮傻嗂㉧⛂㫂珂竍⼴呡⑴슿땀묱獥쉇䭠䲻瑺㜺硔㧂㩸畕強勂쉢割嘪☵睯䂬䌱㢩㝕睚兓圦汥쉎㩾潹ꇂ</w:t>
      </w:r>
      <w:r>
        <w:rPr/>
        <w:t>ⱙ</w:t>
      </w:r>
      <w:r>
        <w:rPr/>
        <w:t>㥮뼱칍</w:t>
      </w:r>
      <w:r>
        <w:rPr/>
        <w:t>⡯</w:t>
      </w:r>
      <w:r>
        <w:rPr/>
        <w:t>쉺㐻祣㝦睂䱵劏亥䅚檵␮⨪溩迂쉨㵣彷眷顁㝦绂䧂땸㪘뽣汥슩⾻䉏恵쉯쉬祕䐱㔩㈯圭䮻垣</w:t>
      </w:r>
      <w:r>
        <w:rPr/>
        <w:t>ⱚ</w:t>
      </w:r>
      <w:r>
        <w:rPr/>
        <w:t>䢩ꥷ⍙榘⩞材䢩⑫뭡繖쉆㑎╁㮻戫懍桘杄땹湪캘㓍쉵⺡</w:t>
      </w:r>
      <w:r>
        <w:rPr/>
        <w:t>Ɫ</w:t>
      </w:r>
      <w:r>
        <w:rPr/>
        <w:t>徿棃⮘嘹㵥庿䥀</w:t>
      </w:r>
      <w:r>
        <w:rPr/>
        <w:t>ꤪ</w:t>
      </w:r>
      <w:r>
        <w:rPr/>
        <w:t>汷留쉤⯂ꅪ湡㬪⩥珎浱湋彥뾮䥰唨仂偶仂놩⍠䮻侘櫂⍗祳⨥䡟녆⮿䁉쉈뽚ꇂ潰从䯂슥뽟䇂㙆纩⹭⻂䱨媏壎濂⹵㙾剌㍃ꄱ</w:t>
      </w:r>
      <w:r>
        <w:rPr/>
        <w:t>ꤵ</w:t>
      </w:r>
      <w:r>
        <w:rPr/>
        <w:t>顚</w:t>
      </w:r>
      <w:r>
        <w:rPr/>
        <w:t>ⴷ</w:t>
      </w:r>
      <w:r>
        <w:rPr/>
        <w:t>桕晏䦘믂垬㪥㷂쌺繞ꄰ⸨숺硈湸⫂숹꺱洲㚩</w:t>
      </w:r>
      <w:r>
        <w:rPr/>
        <w:t>ⱺ</w:t>
      </w:r>
      <w:r>
        <w:rPr/>
        <w:t>싂䃂숽䱣桾汨乾⑉⹢瀪쌸䵴㥭슘㡣縬桅녋塍䌣쉯긥뿂繘啓乯弸⽁⭳⨣礩</w:t>
      </w:r>
      <w:r>
        <w:rPr/>
        <w:t>⡾</w:t>
      </w:r>
      <w:r>
        <w:rPr/>
        <w:t>㤷牐쉂☯䩮썂╡䐪漫䕵䍉樨副숪◂䏂匷䱄㢿㦱䕖묪䲏⬫奨㝎넬浲㜩⤶㍑橐匯䵢瀫琲䅴歟⩳娨杋ꎱ쵂</w:t>
      </w:r>
      <w:r>
        <w:rPr/>
        <w:t>ꕐ</w:t>
      </w:r>
      <w:r>
        <w:rPr/>
        <w:t>僃祴捴轰婘⍬䬦┹佟恩獢♌㨸渭坅䇃猩㡗걆惂䩊污止</w:t>
      </w:r>
      <w:r>
        <w:rPr/>
        <w:t>⡵</w:t>
      </w:r>
      <w:r>
        <w:rPr/>
        <w:t>걌㍑쉸堰䑙硱瑟녀䦩쉂䍺㟂㶡⩗㠷洸百⹇夨癏쉵截썌♢愪쵣┫焹〤佑楓칇쉒쉖昽捋䕩쉊⩧奩ꥴ捠嗃䱁쉏灴䦏⤽ⸯ䐥⑯㧃祡ꏂ☪⌲슱䡐伨䉥뽵⑰⽍ꌰ吻噞㮬捅揍弻偵攬梏䨱⵩攽䄊竂ぅ憘捪啲쉎啚卒⩫䱕楺祵爬쉊뭵⭩䵢㦿塡噏㇂┲촪䉫䥓</w:t>
      </w:r>
      <w:r>
        <w:rPr/>
        <w:t>⡾</w:t>
      </w:r>
      <w:r>
        <w:rPr/>
        <w:t>䌱ㅊ睄輮</w:t>
      </w:r>
      <w:r>
        <w:rPr/>
        <w:t>ⱥ⩠</w:t>
      </w:r>
      <w:r>
        <w:rPr/>
        <w:t>㮬ꍗ⴨瑈뼫㘴勍卸쉆江䰽썦⤽硦ꄪ⎡䉄淂ꍊ輱뭱夯㐬깠㠶䕺扆弤䕐㐸穧獴䝟⮻灬䡴ㅭ⮥ꎡ瑙⏂䄳僂㘶卹ꅳ㘤쌫싍轂畁兤桉瓃串娣车挽佒䉋ꏂ噖⩇䅵</w:t>
      </w:r>
      <w:r>
        <w:rPr/>
        <w:t>ꕅ</w:t>
      </w:r>
      <w:r>
        <w:rPr/>
        <w:t>믂⚻뭬⨭♍쌪ㅬ깙迂䵉硃뼬杨ヂ⪘⵵쉣䥬攵녦榿뮵灒ち泂</w:t>
      </w:r>
      <w:r>
        <w:rPr/>
        <w:t>ⲩ</w:t>
      </w:r>
      <w:r>
        <w:rPr/>
        <w:t>扰繳긯숽杤汉㵒깁幫攥橯歑繺⽭뼵⛂䩁㘰䮻뭞睠䈳쉥⽢꥔겿♘媱爻묪爫⬷ꍭ䍎쉭揂睦</w:t>
      </w:r>
      <w:r>
        <w:rPr/>
        <w:t>Ⱳ</w:t>
      </w:r>
      <w:r>
        <w:rPr/>
        <w:t>ꍀ♂埂睑汗쉠柃䬬쉶䕱♸쉓歴䐵剄奩㠩啞婌숻彥剁敌徬燂⦵Ⓜ畄쉪㮻⨯歠佘甶⨣숪彠♠䝯䩯슮땄쉘席쉘㟂氩支</w:t>
      </w:r>
      <w:r>
        <w:rPr/>
        <w:t>ⵍ</w:t>
      </w:r>
      <w:r>
        <w:rPr/>
        <w:t>亘⺡숮㑺䌳㝳〨␹㫂噶轤窱楂啧⹔녣぀㘪䉹쏂㙬併颩瑙䮻佒㑤幵▿こㅖ椴┯兹</w:t>
      </w:r>
      <w:r>
        <w:rPr/>
        <w:t>ꥐ</w:t>
      </w:r>
      <w:r>
        <w:rPr/>
        <w:t>ꍈ哎ꅱ揂䅒깄㮬歇</w:t>
      </w:r>
      <w:r>
        <w:rPr/>
        <w:t>ⳍ</w:t>
      </w:r>
      <w:r>
        <w:rPr/>
        <w:t>搫䠰⤱涻䡞䤹쉪纵</w:t>
      </w:r>
      <w:r>
        <w:rPr/>
        <w:t>ꤽ⚵</w:t>
      </w:r>
      <w:r>
        <w:rPr/>
        <w:t>뗍溬払슱슩⚬</w:t>
      </w:r>
      <w:r>
        <w:rPr/>
        <w:t>ⵦ</w:t>
      </w:r>
      <w:r>
        <w:rPr/>
        <w:t>쉄걨숶揂啕㍶</w:t>
      </w:r>
      <w:r>
        <w:rPr/>
        <w:t>ꥒ</w:t>
      </w:r>
      <w:r>
        <w:rPr/>
        <w:t>촲㉠</w:t>
      </w:r>
      <w:r>
        <w:rPr/>
        <w:t>ⵆ</w:t>
      </w:r>
      <w:r>
        <w:rPr/>
        <w:t>숦䕊轱싂伩䩈ꅚ䘸浉㍹捹幹奟ꆥ䍗㡆⑈慅飂ぷ싂</w:t>
      </w:r>
      <w:r>
        <w:rPr/>
        <w:t>⡭</w:t>
      </w:r>
      <w:r>
        <w:rPr/>
        <w:t>頣䀥⩪⭦祌暵煫䀲珂橋</w:t>
      </w:r>
      <w:r>
        <w:rPr/>
        <w:t>꧂</w:t>
      </w:r>
      <w:r>
        <w:rPr/>
        <w:t>硷뭏ꆩ熻䝵㊬䭤ꆿ㙚㤨䋂쉶乡쉯슬뭡憩㜤䭢愰䙍仂⥊◎轕⑗杒硌灐迎</w:t>
      </w:r>
      <w:r>
        <w:rPr/>
        <w:t>⡥</w:t>
      </w:r>
      <w:r>
        <w:rPr/>
        <w:t>䙸婳淂갫</w:t>
      </w:r>
      <w:r>
        <w:rPr/>
        <w:t>⠸</w:t>
      </w:r>
      <w:r>
        <w:rPr/>
        <w:t>栰奊䄩㣂焣歌瘣쉖䙑ꥢ䕾⏂穧ꍙ刷쵢䖻儻㴫⏂넦䍶娽⩌儣楹䙖䜰숭䕤䝓깵⼷╭딷氦⸽お㍴晊畨쵡塭⽟祈䅅迂숮♀幮牰</w:t>
      </w:r>
      <w:r>
        <w:rPr/>
        <w:t>ꦏ</w:t>
      </w:r>
      <w:r>
        <w:rPr/>
        <w:t>䔣썔㶏極䱍㤶磂䡩ㅆ䉘㬤</w:t>
      </w:r>
      <w:r>
        <w:rPr/>
        <w:t>ⵙ</w:t>
      </w:r>
      <w:r>
        <w:rPr/>
        <w:t>噠녳䳂⺘扄䰴珂䅏</w:t>
      </w:r>
      <w:r>
        <w:rPr/>
        <w:t>ⵔ</w:t>
      </w:r>
      <w:r>
        <w:rPr/>
        <w:t>棂礯⵫堻婣纡甥侮垡慲</w:t>
      </w:r>
      <w:r>
        <w:rPr/>
        <w:t>ꗂ</w:t>
      </w:r>
      <w:r>
        <w:rPr/>
        <w:t>슏㝅ꌣ䌰㐱教싂䕐穓ꍫ㡞㌷攥㓂熵䴹믂塇秂硉橍쉄숪煤嘩㠦</w:t>
      </w:r>
      <w:r>
        <w:rPr/>
        <w:t>ⱶ</w:t>
      </w:r>
      <w:r>
        <w:rPr/>
        <w:t>ꌦき洽墣Ⓕ㈻㐻丨瀴偰㔱⒱畹儻䘷歅参쉯쏂䪏䘦㑹⦩</w:t>
      </w:r>
      <w:r>
        <w:rPr/>
        <w:t>꧂</w:t>
      </w:r>
      <w:r>
        <w:rPr/>
        <w:t>㩺</w:t>
      </w:r>
      <w:r>
        <w:rPr/>
        <w:t>ꕭ</w:t>
      </w:r>
      <w:r>
        <w:rPr/>
        <w:t>卤䏂</w:t>
      </w:r>
      <w:r>
        <w:rPr/>
        <w:t>ꕁ</w:t>
      </w:r>
      <w:r>
        <w:rPr/>
        <w:t>偲硒慨믂柂䷍偪</w:t>
      </w:r>
      <w:r>
        <w:rPr/>
        <w:t>꧂</w:t>
      </w:r>
      <w:r>
        <w:rPr/>
        <w:t>㕱㔦桢灱╾即ꌩ뾡쉙묩</w:t>
      </w:r>
      <w:r>
        <w:rPr/>
        <w:t>⠲</w:t>
      </w:r>
      <w:r>
        <w:rPr/>
        <w:t>㴰獲戊䬹摋塨改参䑡扥桄橨숴䡂⹶慵숮칢䕮碿䴭싂쉃췂恀灒㙸⑞暘싍嘬听抬瑟뭊☴捹湫㍞犮⺩㴸姂⹭㍠쉆뿂촯ꌯ摂啪畔ヂ숴⩬┺싂伥쵁䵋쉓欱⛂䛂䯂⹒繬槂䇂쉧⼤䉰㦣쵘䥎ㄪ컂弽싂伸숭潡睑㥄쉡뼽盂뽣ㅵ報쉎癶佱䬺瀤</w:t>
      </w:r>
      <w:r>
        <w:rPr/>
        <w:t>Ⱛ</w:t>
      </w:r>
      <w:r>
        <w:rPr/>
        <w:t>ね䄱獬扪甬⩹䟍啪㐪칒焱潮扺㍸뭇쉄夸䄯쉁抩䐣幤䨨숹묥뭫</w:t>
      </w:r>
      <w:r>
        <w:rPr/>
        <w:t>ꤶ</w:t>
      </w:r>
      <w:r>
        <w:rPr/>
        <w:t>뽟㭢偰梱싎♮쉕灬칭牸╋䍴뽫⴪☯纵㣂圻潞瑞歔숱☦畞倷穷㖏䜩歋쉐ㄦ扖╊亿䪮摶㥉⤱⽢䁳쉳印暮쉚卍⛂䑚睕垱깪癴숤煥㭭긽僂礷扤㔨傩撘㊣⥘㍓ㄴ⫂奤扟䘳⨪㔸捭䵮</w:t>
      </w:r>
      <w:r>
        <w:rPr/>
        <w:t>ⰵ</w:t>
      </w:r>
      <w:r>
        <w:rPr/>
        <w:t>䕬潤堹</w:t>
      </w:r>
      <w:r>
        <w:rPr/>
        <w:t>ⱉ⩹</w:t>
      </w:r>
      <w:r>
        <w:rPr/>
        <w:t>㙈</w:t>
      </w:r>
      <w:r>
        <w:rPr/>
        <w:t>ꖣ</w:t>
      </w:r>
      <w:r>
        <w:rPr/>
        <w:t>Ⲯ</w:t>
      </w:r>
      <w:r>
        <w:rPr/>
        <w:t>䅦杆坕Ⓙ焺牁題攷刹칲䩶</w:t>
      </w:r>
      <w:r>
        <w:rPr/>
        <w:t>ⰽ</w:t>
      </w:r>
      <w:r>
        <w:rPr/>
        <w:t>牴싂쉸噒⥪搪塪ꥡ䭑</w:t>
      </w:r>
      <w:r>
        <w:rPr/>
        <w:t>꧂</w:t>
      </w:r>
      <w:r>
        <w:rPr/>
        <w:t>䈹楖娱슩桲♺祶项橄습抏傩䆬숷㬮ꅯ䤣ꅾ㦘㝩㙫숩숽破쉮⽁櫂</w:t>
      </w:r>
      <w:r>
        <w:rPr/>
        <w:t>꥟</w:t>
      </w:r>
      <w:r>
        <w:rPr/>
        <w:t>磂䘪塊乥</w:t>
      </w:r>
      <w:r>
        <w:rPr/>
        <w:t>ꗂ⨽①</w:t>
      </w:r>
      <w:r>
        <w:rPr/>
        <w:t>洮啅佫깁啴牘䕮㡞䩪䙸䘫帵櫂彞⤴剚슬╏㭡本곂⑥然⸦摳縹㋂熥礤乤壂京쉚塄愭枡櫂䙏㝤䰲㴬⨸橐쉕坉䂱䘱未䝥䰪⿂㗂䈬싎⪏稬愸晩뇂⑀爹啒⩦㭚슩䑋䠫</w:t>
      </w:r>
      <w:r>
        <w:rPr/>
        <w:t>ꤴ</w:t>
      </w:r>
      <w:r>
        <w:rPr/>
        <w:t>㥨浟硧呞</w:t>
      </w:r>
      <w:r>
        <w:rPr/>
        <w:t>ⱊ</w:t>
      </w:r>
      <w:r>
        <w:rPr/>
        <w:t>䘸녉</w:t>
      </w:r>
      <w:r>
        <w:rPr/>
        <w:t>꧂</w:t>
      </w:r>
      <w:r>
        <w:rPr/>
        <w:t>呮拂⩒㵢頷⼶轮淂슩䭢硤㉦⌤奃뼥湟滂㑤啭呐쉠町懂輪쉚䶻猻䃂㥣丰彮쉢琫▩㕩瑚漱㑭栲ㅌ渤싃䝥楈奏奰朴僎瘷쵌偄澏䅏埂쉖塵摥し楞湪춻쏂</w:t>
      </w:r>
      <w:r>
        <w:rPr/>
        <w:t>⠮</w:t>
      </w:r>
      <w:r>
        <w:rPr/>
        <w:t>ꥹ奴猪挴숣㬫㭵獔⩎ꎥ숳斘彟瑞슩恤☲쉬⸶䑁矂䊩䑐湡婫㡠歃溏吻쉳础⦩朩顩싂䥈䲘殱䵘䝱캥㵴䬨꥕㑾ꥴ⾡倨㙂싎곂숽䋂睹곂쉋</w:t>
      </w:r>
      <w:r>
        <w:rPr/>
        <w:t>⣂</w:t>
      </w:r>
      <w:r>
        <w:rPr/>
        <w:t>ꥈ║ꦥ</w:t>
      </w:r>
      <w:r>
        <w:rPr/>
        <w:t>쵎参䑩彥扥曂填獮睪䞩䱉畹䙔桟습䠳辡☻催⿍〻䉖墏喿塷嘷㴪깳頺䵃␶ꆩ督䝺城绂싂攭ㅊ杂晹</w:t>
      </w:r>
      <w:r>
        <w:rPr/>
        <w:t>Ɑ</w:t>
      </w:r>
      <w:r>
        <w:rPr/>
        <w:t>柍䅱쉺頲숹㟍㶩㩢쉫녱䯂</w:t>
      </w:r>
      <w:r>
        <w:rPr/>
        <w:t>⠊</w:t>
      </w:r>
      <w:r>
        <w:rPr/>
        <w:t>灓䡓뽵䣂ヂ轓瀺䩊䁪搥瑠ꥴ䱐搫睙䜮ꅺ④쉙격癥挹</w:t>
      </w:r>
      <w:r>
        <w:rPr/>
        <w:t>ꤰ</w:t>
      </w:r>
      <w:r>
        <w:rPr/>
        <w:t>斿</w:t>
      </w:r>
      <w:r>
        <w:rPr/>
        <w:t>ⱘ</w:t>
      </w:r>
      <w:r>
        <w:rPr/>
        <w:t>䅅⯂卶갷䝐桃婺ꅅ瑪㓂쎿塌䘪슘넣㍐쉖싂쉂䔸儰슩컂ꥮ䉴㧂</w:t>
      </w:r>
      <w:r>
        <w:rPr/>
        <w:t>ꕄ</w:t>
      </w:r>
      <w:r>
        <w:rPr/>
        <w:t>쉲☵</w:t>
      </w:r>
      <w:r>
        <w:rPr/>
        <w:t>ꕑ</w:t>
      </w:r>
      <w:r>
        <w:rPr/>
        <w:t>㍉癦㋂彷欶ꍫ揂タ㙋㭅迂</w:t>
      </w:r>
      <w:r>
        <w:rPr/>
        <w:t>ⵗ</w:t>
      </w:r>
      <w:r>
        <w:rPr/>
        <w:t>ꍩ</w:t>
      </w:r>
      <w:r>
        <w:rPr/>
        <w:t>⠷⠤</w:t>
      </w:r>
      <w:r>
        <w:rPr/>
        <w:t>⻂</w:t>
      </w:r>
      <w:r>
        <w:rPr/>
        <w:t>ꥂ</w:t>
      </w:r>
      <w:r>
        <w:rPr/>
        <w:t>ꆣ쵾硔䥪</w:t>
      </w:r>
      <w:r>
        <w:rPr/>
        <w:t>⠯</w:t>
      </w:r>
      <w:r>
        <w:rPr/>
        <w:t>㩬놏쉦䮘ぁ㝾㙏䕏㥰⭄奎礷噄䪵깮个颩㔭枣䉭갱␣飂</w:t>
      </w:r>
      <w:r>
        <w:rPr/>
        <w:t>⠽</w:t>
      </w:r>
      <w:r>
        <w:rPr/>
        <w:t>縱懂</w:t>
      </w:r>
      <w:r>
        <w:rPr/>
        <w:t>ⲻ⢻</w:t>
      </w:r>
      <w:r>
        <w:rPr/>
        <w:t>䭦ㅳ䝸廂뭗婠呀䵦⚣斩欣䑔顩痍</w:t>
      </w:r>
      <w:r>
        <w:rPr/>
        <w:t>⣂</w:t>
      </w:r>
      <w:r>
        <w:rPr/>
        <w:t>洫ㄸ㷃╶朣坚䉄ꥯ噬睧瘹䘴㵹劥幷⒮습╄睨깟숱昦딵狎䴽廂</w:t>
      </w:r>
      <w:r>
        <w:rPr/>
        <w:t>ⱀ</w:t>
      </w:r>
      <w:r>
        <w:rPr/>
        <w:t>숸캮䶘⽋┣쉧幎숰쉙⧍捭㯂㝋媻堵䧂拍掩䞏㊏슩䨫飃䤶爮䕁⏂ㄴ獫㔻珂䴪깚獠昸窩☽쉨촵쉸䡳쵇싂쵩ꍳ㈥㍰漵顾掵习眳䄺丰䥌收⩧券ꍤ뭣汖</w:t>
      </w:r>
      <w:r>
        <w:rPr/>
        <w:t>ꔦ</w:t>
      </w:r>
      <w:r>
        <w:rPr/>
        <w:t>塃婖呬㑎喿䢏ꍋ瑇䴺噟껂獣䵠묮쉯</w:t>
      </w:r>
      <w:r>
        <w:rPr/>
        <w:t>⵰</w:t>
      </w:r>
      <w:r>
        <w:rPr/>
        <w:t>塺癯榥丸⥾纮⩾놬摧䏂☹䑞쉺⌣晳ꍑ㔪奓쉾滂⺩⯂䌵쉌</w:t>
      </w:r>
      <w:r>
        <w:rPr/>
        <w:t>⠭</w:t>
      </w:r>
      <w:r>
        <w:rPr/>
        <w:t>슬䕇䭯⩄걭쉮恍榣塯圪捠촴䌱䛂⩪⍳ꆩ䐪⼯⭆晧</w:t>
      </w:r>
      <w:r>
        <w:rPr/>
        <w:t>⡀</w:t>
      </w:r>
      <w:r>
        <w:rPr/>
        <w:t>場䘹榥䙕숲㫎彧値㡄埂㙧利쉅</w:t>
      </w:r>
      <w:r>
        <w:rPr/>
        <w:t>ꥂ</w:t>
      </w:r>
      <w:r>
        <w:rPr/>
        <w:t>捺쉚敒汵⩗㵳繄ㅇ伤㑂⭩璮㕊䄴뿂㥕䡹췂⽨呪⵪쉵硥넰⪘堣獆幉䁆숪슏殻쉫䖵㵱湥㑖䙮殥滂</w:t>
      </w:r>
      <w:r>
        <w:rPr/>
        <w:t>ⱌ</w:t>
      </w:r>
      <w:r>
        <w:rPr/>
        <w:t>쉕庿用䜻녱</w:t>
      </w:r>
      <w:r>
        <w:rPr/>
        <w:t>ꖘ</w:t>
      </w:r>
      <w:r>
        <w:rPr/>
        <w:t>쉓㭸쉦噆⥧禥咏乯썱桘쉺圻汦㝘</w:t>
      </w:r>
      <w:r>
        <w:rPr/>
        <w:t>ꦩ</w:t>
      </w:r>
      <w:r>
        <w:rPr/>
        <w:t>㦵⨷깓⬺䑵瑒懂⥆留쉆瑖뽒䠪坪㉦扒䏂欣䡌迂咱䛂歖渰辵嘳湹摫剕⵩溘䵔爭橈朱啖愻㝥槂⨵䤤</w:t>
      </w:r>
      <w:r>
        <w:rPr/>
        <w:t>⠫</w:t>
      </w:r>
      <w:r>
        <w:rPr/>
        <w:t>㧂䖣䉒皩橒䝪剆䥏㗂咿畅䄤匰器瑹溮段뇂婉</w:t>
      </w:r>
      <w:r>
        <w:rPr/>
        <w:t>ꖏ</w:t>
      </w:r>
      <w:r>
        <w:rPr/>
        <w:t>欸兠</w:t>
      </w:r>
      <w:r>
        <w:rPr/>
        <w:t>ꕂ</w:t>
      </w:r>
      <w:r>
        <w:rPr/>
        <w:t>䩳戣敒棂</w:t>
      </w:r>
      <w:r>
        <w:rPr/>
        <w:t>Ⳃ</w:t>
      </w:r>
      <w:r>
        <w:rPr/>
        <w:t>녢瑅츴䥮꺬污䆱⭠䱋싂칙䅧깁⩾噶</w:t>
      </w:r>
      <w:r>
        <w:rPr/>
        <w:t>ꤵ▩</w:t>
      </w:r>
      <w:r>
        <w:rPr/>
        <w:t>瀦䐤磂䇂넫扸슏欮땰眤塙쉕杂㞩쎏⾡利敔樮ㅴ䥍媣놿쌯噖䢮䱩滂쉮숩畏乔塸⩹朶䒮憩潚䠲</w:t>
      </w:r>
      <w:r>
        <w:rPr/>
        <w:t>⡮</w:t>
      </w:r>
      <w:r>
        <w:rPr/>
        <w:t>ꌭ瘹熏㩭橵煢뭃쉋兊䐩⩀圪心惂敒䡺抡</w:t>
      </w:r>
      <w:r>
        <w:rPr/>
        <w:t>ꥈ</w:t>
      </w:r>
      <w:r>
        <w:rPr/>
        <w:t>皵싂</w:t>
      </w:r>
      <w:r>
        <w:rPr/>
        <w:t>ꤽ</w:t>
      </w:r>
      <w:r>
        <w:rPr/>
        <w:t>䵏㡀悩頣ꇃ妬瘦畨땥敍係瞿倰刵秂⼊넲⭹䵨ㅋꄣ⹠㉮뽰䵊ꄱ</w:t>
      </w:r>
      <w:r>
        <w:rPr/>
        <w:t>⣎</w:t>
      </w:r>
      <w:r>
        <w:rPr/>
        <w:t>债穧槂㙏傡㜥믂쉂슻⍠䠪瑥㌮쉧䓂䬶溩ꇂ本</w:t>
      </w:r>
      <w:r>
        <w:rPr/>
        <w:t>ꗂ</w:t>
      </w:r>
      <w:r>
        <w:rPr/>
        <w:t>欽䱊</w:t>
      </w:r>
      <w:r>
        <w:rPr/>
        <w:t>ⶬ</w:t>
      </w:r>
      <w:r>
        <w:rPr/>
        <w:t>穎Ⓜ癹睠汅딶ꅮ灙桴呆䭕쉇땃䈮䷂穞뭙卆㇂迂㛂辩䑫㍚㙄卟啪놵䥥䅍䅢毂捙⍾぀汉䵲걸☲䊩总硋攰䨰捺쉢偉噚唱䴲湄쉰獉辥싂ㅁ㔸숹㞡瘪䭓彍</w:t>
      </w:r>
      <w:r>
        <w:rPr/>
        <w:t>ⴵ</w:t>
      </w:r>
      <w:r>
        <w:rPr/>
        <w:t>㩋橙珍〻㙮╔슩惂쉋</w:t>
      </w:r>
      <w:r>
        <w:rPr/>
        <w:t>ꕥⶥ</w:t>
      </w:r>
      <w:r>
        <w:rPr/>
        <w:t>쉓敦䱯⦬捒炮썟呠쉩땱⹾彮ヂ</w:t>
      </w:r>
      <w:r>
        <w:rPr/>
        <w:t>ꥎ</w:t>
      </w:r>
      <w:r>
        <w:rPr/>
        <w:t>漮㙟䊿䡇䍢ㅄ</w:t>
      </w:r>
      <w:r>
        <w:rPr/>
        <w:t>꧂⥂</w:t>
      </w:r>
      <w:r>
        <w:rPr/>
        <w:t>䓂摖彎㩰♹슿㈶䱀晟景⩾佳略☷㣂⨶♵㩠璮㭭共〬䳂傣烂汊ꥭ恌爪欺뽶䥡䡒⵨塕業栱㑳潄숲㩱딬⤪呐넨땾浦㥅䁉怫浡慭㟂㍟厏땓飂呁뭑爯슏僂걪ꥯ硷⭴渲刣땥䯃侏㦱㑰㙣┸啕㟂㔨扣疥㙠敤</w:t>
      </w:r>
      <w:r>
        <w:rPr/>
        <w:t>ꔻ</w:t>
      </w:r>
      <w:r>
        <w:rPr/>
        <w:t>亩㥉㐥轚㭄䅲⭈싍⌬䵏套婈싂⭥匰嗂䐱㯂攨ꄱ忂媣썶兓焦뭃此숱吽싂쉩げ䨭洳䲬뿂쉃剞㘤癭쉒媏獘犏歗顴숨湁쵪╺係숫숫娣湈柂쉊坉乴剪側</w:t>
      </w:r>
      <w:r>
        <w:rPr/>
        <w:t>⣂</w:t>
      </w:r>
      <w:r>
        <w:rPr/>
        <w:t>싂榿⵮䰳╰⸤䞩⩌恇</w:t>
      </w:r>
      <w:r>
        <w:rPr/>
        <w:t>ꕷ</w:t>
      </w:r>
      <w:r>
        <w:rPr/>
        <w:t>䯂䓂쵙灯瀻囂奇⩨숰伩拂煎㕳⭟秂⸻</w:t>
      </w:r>
      <w:r>
        <w:rPr/>
        <w:t>ꤰ</w:t>
      </w:r>
      <w:r>
        <w:rPr/>
        <w:t>녴獐槂</w:t>
      </w:r>
      <w:r>
        <w:rPr/>
        <w:t>ꤹ</w:t>
      </w:r>
      <w:r>
        <w:rPr/>
        <w:t>䍚扯㡁睆灀未쉁㔽츤㤶䜹⌵割噡辮乕啈㭰惂橲⹑仂秂牺洱쉋㣂썣⿂牱ꍵ揂牯⩟猸䢥넺䮘椭彀攮盃㙇剃塈椹䭾䁩倴㏂盂亣十ㅋ칉ꥬ㝖㔮뽧컂祷䠮㔯硟⩘쉌♚姂㡪ⸯ</w:t>
      </w:r>
      <w:r>
        <w:rPr/>
        <w:t>⢱</w:t>
      </w:r>
      <w:r>
        <w:rPr/>
        <w:t>㝧牴楆洲뗂⥘摖瑬싂砷㨩㥵愳兗떏숶楊䩐㵯严汳숲䑥朱买祵</w:t>
      </w:r>
      <w:r>
        <w:rPr/>
        <w:t>⠨</w:t>
      </w:r>
      <w:r>
        <w:rPr/>
        <w:t>ꥍ</w:t>
      </w:r>
      <w:r>
        <w:rPr/>
        <w:t>ꏂ⭞乴㭺딯⭖恒套까⍌쉊숶奦晌稤摎숫숯䅲喻쉌ꏂ頫숺㷂쉒숤㶬㵮䱚䁖梘壂垣䇂瞵땔깔䭭䙀⨽帥䝷쉩瑕㉾欯輳긻浱</w:t>
      </w:r>
      <w:r>
        <w:rPr/>
        <w:t>ꥇ⩢</w:t>
      </w:r>
      <w:r>
        <w:rPr/>
        <w:t>啲싂⹈兆뭢䱢辏㙰</w:t>
      </w:r>
      <w:r>
        <w:rPr/>
        <w:t>ⱬ⥑</w:t>
      </w:r>
      <w:r>
        <w:rPr/>
        <w:t>汇㏍㠰浥숪匴䭾昹싂縴睧䐮恙㕯婙겿廂쉯轊⩋㝏磎ꅎ妮깹꺵恗浺剨䮩偋䍏㐸</w:t>
      </w:r>
      <w:r>
        <w:rPr/>
        <w:t>⡰</w:t>
      </w:r>
      <w:r>
        <w:rPr/>
        <w:t>伽睈癔砭쉈棃䘵䡴</w:t>
      </w:r>
      <w:r>
        <w:rPr/>
        <w:t>⡊</w:t>
      </w:r>
      <w:r>
        <w:rPr/>
        <w:t>㉠樊稥婾䁱焰깳㥈⩣걵瑮煵怴嘣⦬</w:t>
      </w:r>
      <w:r>
        <w:rPr/>
        <w:t>⡊</w:t>
      </w:r>
      <w:r>
        <w:rPr/>
        <w:t>瑲쉙磂啯未</w:t>
      </w:r>
      <w:r>
        <w:rPr/>
        <w:t>ⵊ</w:t>
      </w:r>
      <w:r>
        <w:rPr/>
        <w:t>䈹⼣癑䘤ꏃ뿂</w:t>
      </w:r>
      <w:r>
        <w:rPr/>
        <w:t>ꕅ</w:t>
      </w:r>
      <w:r>
        <w:rPr/>
        <w:t>殣쉨㩸ꅘꅅ⩱搹找촫숬䅎琹깖橓䙾㔫卹䕂갵慊녹爥晩</w:t>
      </w:r>
      <w:r>
        <w:rPr/>
        <w:t>Ⱪ</w:t>
      </w:r>
      <w:r>
        <w:rPr/>
        <w:t>뽭晩긺㫂</w:t>
      </w:r>
      <w:r>
        <w:rPr/>
        <w:t>⡒</w:t>
      </w:r>
      <w:r>
        <w:rPr/>
        <w:t>迂杋伩佮潲▏心捵뽴车썤䪻卺⹸슩汐欺␲䀴䦿</w:t>
      </w:r>
      <w:r>
        <w:rPr/>
        <w:t>ⷂ</w:t>
      </w:r>
      <w:r>
        <w:rPr/>
        <w:t>歊춣껂⍐扰傱頰쉳焵淍楅䰣䌻걐ㅀ썑⨴挸䋂擂䵟彆樦晞ꇂ礵㙟婹慲쉁녮敋䠹䤸썚䎥永⑎轚⌷婚㉥⑪䔥㥃⭢刵繈穲㭆숫慫쉌嫂䚩旂㷂⩧⭤秎넣땫礦伷瀶海椵狂恥顸潏礵䉐㩈㔻䑐炮땢㙖墻頰辩뭮╓䃂쌰璩噑ꥰ呔灇⹊⥖캏쉏礥畀帰䙳僂쉅</w:t>
      </w:r>
      <w:r>
        <w:rPr/>
        <w:t>⡋</w:t>
      </w:r>
      <w:r>
        <w:rPr/>
        <w:t>쉤捄慦숴숦⬫⭋㵢䭥杁⨰䬳伫㙀䒡캵摦⩑婶칪婟습瘪쌶债朹渪捸內䉙⭑协</w:t>
      </w:r>
      <w:r>
        <w:rPr/>
        <w:t>꧂</w:t>
      </w:r>
      <w:r>
        <w:rPr/>
        <w:t>濃숵煇</w:t>
      </w:r>
      <w:r>
        <w:rPr/>
        <w:t>꧂</w:t>
      </w:r>
      <w:r>
        <w:rPr/>
        <w:t>㖏싂뗂쉯䁟딵礪瘱倦㇂㞬쉉毂䉣䠫杁䅖卹倳䁏싂㙩瘽捗⾥摩搬숭ㅷ㮿䫂ꥤ⽐姂═㘪⭨欬獭숫䨤㓂畲揂쉏太塓뽴쉉稥祫숭狂⬯췂煊䱥㵊桔충噂쉤匸硎刷긨䨦㭣숻㝳縤촳숻ꌺ堯幦ꅏ⩇슿牺䴸橣䡬頰䆡媵㯂┩</w:t>
      </w:r>
      <w:r>
        <w:rPr/>
        <w:t>ⴰ</w:t>
      </w:r>
      <w:r>
        <w:rPr/>
        <w:t>橆㵗㶱幢礷慯쉙炥橢楣숻掩぀⩧圦</w:t>
      </w:r>
      <w:r>
        <w:rPr/>
        <w:t>ⰻ</w:t>
      </w:r>
      <w:r>
        <w:rPr/>
        <w:t>橫䱓嫂䝑䕙</w:t>
      </w:r>
      <w:r>
        <w:rPr/>
        <w:t>ⷂ</w:t>
      </w:r>
      <w:r>
        <w:rPr/>
        <w:t>圦䔤浣䭀䁬㜷䐨䀹칳⹳䜴参渲긹獸捍쉵긴긪⍱偕⥉摑쉎ꌪ刽䨸䏂䉸水吺㕨璩䵌瘥䢬♭琤熱⛂燂⹉ꥬ扂䐨乍砻ꍔ潪⛂咡捆割剦</w:t>
      </w:r>
      <w:r>
        <w:rPr/>
        <w:t>ⵤ</w:t>
      </w:r>
      <w:r>
        <w:rPr/>
        <w:t>䌺䱇樭泂湠琩獟䂬쉦歑쉆䔶勂슘넫噧숫硵票뽦㎘쉀嘺껂欶摺䠺぀場瑌参橈煇儷䩩⼬슮䔻숳摄䑳䘨쉦改兡䚵祄㐪乇㜦爬婊楅㉁䥑啯⹃睚䝐⨤礸칔楪央기䕷倳段㕹慑呚姂憏怪氷敯</w:t>
      </w:r>
      <w:r>
        <w:rPr/>
        <w:t>ⲱ◂</w:t>
      </w:r>
      <w:r>
        <w:rPr/>
        <w:t>뭁숵涩眫╚焲喩儶顨廂剡쉘晆硂㭪㙦슻䭵塨傩顷</w:t>
      </w:r>
      <w:r>
        <w:rPr/>
        <w:t>꧂⍬╺</w:t>
      </w:r>
      <w:r>
        <w:rPr/>
        <w:t>䐪⩃睮ꏂ〳灉▘䝹䜱摲徥橈묮迂㟂夷汰秂晉塢쉤땷숥쉂䵈慮桫樊ꆵ空㐱搱儺⌣ꥨ䱂䰯焵䝨㜯庱</w:t>
      </w:r>
      <w:r>
        <w:rPr/>
        <w:t>ꕷ</w:t>
      </w:r>
      <w:r>
        <w:rPr/>
        <w:t>뼮㎻䌩㌣숳痂㬨㗂⭑⽓⩥뽾顶뭀圲</w:t>
      </w:r>
      <w:r>
        <w:rPr/>
        <w:t>Ⳃ</w:t>
      </w:r>
      <w:r>
        <w:rPr/>
        <w:t>塙䥆뽃䗂쉥쉰쉹佮㙰습뮱杍序䝣碱㣂桕㞬</w:t>
      </w:r>
      <w:r>
        <w:rPr/>
        <w:t>⠥</w:t>
      </w:r>
      <w:r>
        <w:rPr/>
        <w:t>ꄴ쉠캡㭐坃漵싃⹏╭䜸⏂匥兌⩎余딹䛍㤴숷幍䎘╮卉㶱瑗獇仂匮䩱</w:t>
      </w:r>
      <w:r>
        <w:rPr/>
        <w:t>⢩</w:t>
      </w:r>
      <w:r>
        <w:rPr/>
        <w:t>狂甹儴呣䵘慪䩯뾥兖뭞쌲ꆣㅣ㞏呤㩍樺뼺僂氰夨⑊쉴⼶剷擂恭偗奟顑杣绂噴숳칗㟂樸㒮칵璻㯃㐯漨ꇎ</w:t>
      </w:r>
      <w:r>
        <w:rPr/>
        <w:t>ꤪ</w:t>
      </w:r>
      <w:r>
        <w:rPr/>
        <w:t>坪丮䄣灥帨猷恲恉怣쉵䅲犥橧슡倵题⽇⨸䭁ꌷ栥砬숻堽杋</w:t>
      </w:r>
      <w:r>
        <w:rPr/>
        <w:t>ꕱ</w:t>
      </w:r>
      <w:r>
        <w:rPr/>
        <w:t>䄹呌쵢♫焰컂杳䪥凂㭅숥㶬䁄畉칵⪩瀲喬㕥䵮擂䱍吷樥㠳忂⤸뭙琲╡⩢扟支ꍪ⮏搶楴䅱⤰땚㙦淂䙞塈쉑捺懂櫂体呷싂⫂两ㄴ㩮㕏쉒⻂䦥焻</w:t>
      </w:r>
    </w:p>
    <w:p>
      <w:pPr>
        <w:pStyle w:val="PreformattedText"/>
        <w:bidi w:val="0"/>
        <w:spacing w:before="0" w:after="0"/>
        <w:jc w:val="left"/>
        <w:rPr/>
      </w:pPr>
      <w:r>
        <w:rPr/>
        <w:t>㐹䭮㑄㥩嗂ぎ놡畺兺숻䣂倴䁋䐱쉳ꥳ南瘥啹䝣꥘怲</w:t>
      </w:r>
      <w:r>
        <w:rPr/>
        <w:t>ⵔ</w:t>
      </w:r>
      <w:r>
        <w:rPr/>
        <w:t>땮睲싂僂쉍橠쉦暮畎⵳㊬幨娷瘫皮䨺슥轲塨ꥨ䗍䱲</w:t>
      </w:r>
      <w:r>
        <w:rPr/>
        <w:t>⠩</w:t>
      </w:r>
      <w:r>
        <w:rPr/>
        <w:t>椥숳墻氣奷嘻싎輸煤쉹㝶睆</w:t>
      </w:r>
      <w:r>
        <w:rPr/>
        <w:t>ꕞ</w:t>
      </w:r>
      <w:r>
        <w:rPr/>
        <w:t>噇뽆䉃䀥䰺㬻橌洷桺꥔痂扌䉤䀽䒬喣唷参䅘渻汖긨䉍ㅄ兡伳竂쉉ꄯ僂敯䦿瀫㩬㓎쉸湢祏숨ꅂ昹㫍礣壂⵪䱷所⭡䢣䈫乣䥢␣奷煪撬쉈썷橐䣂쉑嚩╫敧埂Ⓙꅡ</w:t>
      </w:r>
      <w:r>
        <w:rPr/>
        <w:t>ꥊ</w:t>
      </w:r>
      <w:r>
        <w:rPr/>
        <w:t>噟愨䡮⨪輴믎䌥䞩</w:t>
      </w:r>
      <w:r>
        <w:rPr/>
        <w:t>꧂</w:t>
      </w:r>
      <w:r>
        <w:rPr/>
        <w:t>榬兩瀪灐湵☪싍</w:t>
      </w:r>
      <w:r>
        <w:rPr/>
        <w:t>ꦘ╞</w:t>
      </w:r>
      <w:r>
        <w:rPr/>
        <w:t>⽋批硳冥</w:t>
      </w:r>
      <w:r>
        <w:rPr/>
        <w:t>Ⱖ</w:t>
      </w:r>
      <w:r>
        <w:rPr/>
        <w:t>ꌷ䪿稽檣䇂廎⶘睭쉔瘶幤싃僂楱⥧䷂⏃區歬兩㉭枵梵ꅇ敥썐癆䚿ぐ捚㈦䐦眹⩎ꅧ戮㜪䨪슩뭘焣⨻秂灑敠⽩淂</w:t>
      </w:r>
      <w:r>
        <w:rPr/>
        <w:t>ꕋ</w:t>
      </w:r>
      <w:r>
        <w:rPr/>
        <w:t>収姂䕸普㶏⬱奔ꅞ䱥⚮傏慥숬䥈冱⥖嘽兎╔婓숻⑈</w:t>
      </w:r>
      <w:r>
        <w:rPr/>
        <w:t>ꕗꥉ</w:t>
      </w:r>
      <w:r>
        <w:rPr/>
        <w:t>캻걨䅡皬㉳┫愮甽勂爪⚬䰲쉍ꅤ硷歗甽䭎㌲磂挬䭉は湀⪥撘</w:t>
      </w:r>
      <w:r>
        <w:rPr/>
        <w:t>ꤣ</w:t>
      </w:r>
      <w:r>
        <w:rPr/>
        <w:t>⠻</w:t>
      </w:r>
      <w:r>
        <w:rPr/>
        <w:t>睢癙㍺㔣塷轥쉁穖彋㍘烂婏䥃䍳题低ꥰ썳彄⥍䅇瑯皡摸䤫㡶쉞⥌桌㈪圭䩊昳♫䱎䘻獭╓係쉄⫂砻곂⯂堽彥㟂䣃㶩柃⦬㤊㨰剩呣㠪⥸値曂杊䢻</w:t>
      </w:r>
      <w:r>
        <w:rPr/>
        <w:t>⠶</w:t>
      </w:r>
      <w:r>
        <w:rPr/>
        <w:t>㘨숳琣녈匫忂</w:t>
      </w:r>
      <w:r>
        <w:rPr/>
        <w:t>ⱈ</w:t>
      </w:r>
      <w:r>
        <w:rPr/>
        <w:t>싎⫂㮵䡍㫂갯洪㝄㑉䚻쵸☣し싍㊏쉨쉮埃㎬洤仂䡷믂婭</w:t>
      </w:r>
      <w:r>
        <w:rPr/>
        <w:t>ⴶ</w:t>
      </w:r>
      <w:r>
        <w:rPr/>
        <w:t>癶娴쉏㔬ㅸ㥶䍮㮬䦘塔繠朣瘭䯂䘹ꍡ盂秂塓剪䧂쉉戲쉐쉘⫂噙枩瘹㡏揂═떮朳⽫㍙渮</w:t>
      </w:r>
      <w:r>
        <w:rPr/>
        <w:t>ⶩ⤸</w:t>
      </w:r>
      <w:r>
        <w:rPr/>
        <w:t>췍婩䍈⬤䕩慲</w:t>
      </w:r>
      <w:r>
        <w:rPr/>
        <w:t>ⵓ┮</w:t>
      </w:r>
      <w:r>
        <w:rPr/>
        <w:t>癳</w:t>
      </w:r>
      <w:r>
        <w:rPr/>
        <w:t>⢵</w:t>
      </w:r>
      <w:r>
        <w:rPr/>
        <w:t>砺쉲眣␸燍㉀燂䔶灕숪幟땀</w:t>
      </w:r>
      <w:r>
        <w:rPr/>
        <w:t>ⶡ</w:t>
      </w:r>
      <w:r>
        <w:rPr/>
        <w:t>彑뽧</w:t>
      </w:r>
      <w:r>
        <w:rPr/>
        <w:t>ꔫ</w:t>
      </w:r>
      <w:r>
        <w:rPr/>
        <w:t>咥欣㦩汍灉牦橨</w:t>
      </w:r>
      <w:r>
        <w:rPr/>
        <w:t>ⱘ</w:t>
      </w:r>
      <w:r>
        <w:rPr/>
        <w:t>柂惂楬ꅗ䉏湲塧わ䛂秎싂兏숹숳㨷㡑䡁數</w:t>
      </w:r>
      <w:r>
        <w:rPr/>
        <w:t>ꔳ</w:t>
      </w:r>
      <w:r>
        <w:rPr/>
        <w:t>䄶䌹䷂䦬獰牤浵恧勂愹쉈从圽</w:t>
      </w:r>
      <w:r>
        <w:rPr/>
        <w:t>⠳</w:t>
      </w:r>
      <w:r>
        <w:rPr/>
        <w:t>溥䮘圪뽄┯숮扣㉌慞㐥䠫䵵漪唸恇쉴囎㔥楶皻쉎䘰獥⨷䄣쉉슘昽쵓灵숫䉥䕰業槎擎쉗ꍯ穴䁣縣幓㊩児ㆬ쉏䑅⩗⌦쉨掿쉷䝍栽坱䛂匦愽싍싂塟슣㬺뽟㩂㭓㨶䐨强⥣奫㵖䜶䰪慢玬㡠믂摭㵸뽄</w:t>
      </w:r>
      <w:r>
        <w:rPr/>
        <w:t>ⷂ</w:t>
      </w:r>
      <w:r>
        <w:rPr/>
        <w:t>쉱煠쉏䵶⺡汆晾淂匣ㅢ䴻쉔猸</w:t>
      </w:r>
      <w:r>
        <w:rPr/>
        <w:t>Ⳃ</w:t>
      </w:r>
      <w:r>
        <w:rPr/>
        <w:t>㑗▵</w:t>
      </w:r>
      <w:r>
        <w:rPr/>
        <w:t>ⳍ</w:t>
      </w:r>
      <w:r>
        <w:rPr/>
        <w:t>썶䔨吴☷䁓㌹滃坂惂㉨䭬㷂佖洸柃쉯</w:t>
      </w:r>
      <w:r>
        <w:rPr/>
        <w:t>ꕟ</w:t>
      </w:r>
      <w:r>
        <w:rPr/>
        <w:t>䡋뼪朮姂㠲淂䍗걮㏂츦歔偶枡㥪昺㡩秂㥁ぃ砳华呙╔扤☱棂䭪ィ촳숥塯䡄슏싂⩔</w:t>
      </w:r>
      <w:r>
        <w:rPr/>
        <w:t>⡭⹾</w:t>
      </w:r>
      <w:r>
        <w:rPr/>
        <w:t>ⷂ</w:t>
      </w:r>
      <w:r>
        <w:rPr/>
        <w:t>썖椵숽</w:t>
      </w:r>
      <w:r>
        <w:rPr/>
        <w:t>Ⳃ</w:t>
      </w:r>
      <w:r>
        <w:rPr/>
        <w:t>⽐㵄乲塙㐪娹</w:t>
      </w:r>
      <w:r>
        <w:rPr/>
        <w:t>ꤱ⩢</w:t>
      </w:r>
      <w:r>
        <w:rPr/>
        <w:t>獍쉐䠤嫂毂녔城ꥱ轡걆獃숮싂䇂樶◎䟂쏂昬ꍺ丱扈剕偔幄쵵⩯䭁婆䤥쉟쉓숨你</w:t>
      </w:r>
      <w:r>
        <w:rPr/>
        <w:t>ꤷ</w:t>
      </w:r>
      <w:r>
        <w:rPr/>
        <w:t>㕠䣂숯痂桨噺⥢獔眻쉌䥾⽦椲穲㐻䤤뇂怦䵠塡燂⿂晞⍸止걨⨪縳棂顈㩀䗂匦輪⩳犡傏⍱乚恏ㅖ썁煂慔䕔楨⽡摠䜷녡㠭異眪㘤轗갯</w:t>
      </w:r>
      <w:r>
        <w:rPr/>
        <w:t>ꥐ</w:t>
      </w:r>
      <w:r>
        <w:rPr/>
        <w:t>浨侣뽉檿䠵偅穵䓂㶡䥁⤹슱啐싂摮⧂歞瑈갳䙌䎬捗䵓ꄣ쉀⛎祎╲圯㮏偋㗂祡ꥵ층쉌汗싂摴䥎숸㵀⺮숤걃뽫两촹甦뭾剑⬸ꄤ☺ꏂ殣婤癊쌯䵀瑦㩙恃⑑浦⍖碡殿幔撘㨯숴녗쉺걁뽞濎廎乓▏ꌱ䇃婨へ厥㓂</w:t>
      </w:r>
      <w:r>
        <w:rPr/>
        <w:t>⣂</w:t>
      </w:r>
      <w:r>
        <w:rPr/>
        <w:t>숳싃쉪䥤⥟䭭넫쉯煚</w:t>
      </w:r>
      <w:r>
        <w:rPr/>
        <w:t>ⵊ</w:t>
      </w:r>
      <w:r>
        <w:rPr/>
        <w:t>飂䷃柃㨻⪘</w:t>
      </w:r>
      <w:r>
        <w:rPr/>
        <w:t>ꕕ</w:t>
      </w:r>
      <w:r>
        <w:rPr/>
        <w:t>祏䐶瀊䁌䍍涥則㪿儥轡呆噤◂㉲垿쎘帱쉦奦橐偓幏쉖쉕佮盂奢⪡⽾㵍⫂⵬</w:t>
      </w:r>
      <w:r>
        <w:rPr/>
        <w:t>ꤸ</w:t>
      </w:r>
      <w:r>
        <w:rPr/>
        <w:t>牥䴱⪵㠬숨䨦住䍡</w:t>
      </w:r>
      <w:r>
        <w:rPr/>
        <w:t>ꕹ</w:t>
      </w:r>
      <w:r>
        <w:rPr/>
        <w:t>㩦扅敄칧硕⥧녳</w:t>
      </w:r>
      <w:r>
        <w:rPr/>
        <w:t>ⵀ</w:t>
      </w:r>
      <w:r>
        <w:rPr/>
        <w:t>牆杪汎쌱슏唵⩥</w:t>
      </w:r>
      <w:r>
        <w:rPr/>
        <w:t>Ᵽ</w:t>
      </w:r>
      <w:r>
        <w:rPr/>
        <w:t>悩䕌숵♄偭</w:t>
      </w:r>
      <w:r>
        <w:rPr/>
        <w:t>ⱇ</w:t>
      </w:r>
      <w:r>
        <w:rPr/>
        <w:t>牉䌭슬숪澿쉆顫湅쉮쌳晣⽐⑰㋂㤷⤯歁听縮氷怪啖걫楲⫂슩〶슬쉏</w:t>
      </w:r>
      <w:r>
        <w:rPr/>
        <w:t>ⱂ⡷</w:t>
      </w:r>
      <w:r>
        <w:rPr/>
        <w:t>䅏煾</w:t>
      </w:r>
      <w:r>
        <w:rPr/>
        <w:t>ꥌ</w:t>
      </w:r>
      <w:r>
        <w:rPr/>
        <w:t>Ɒ</w:t>
      </w:r>
      <w:r>
        <w:rPr/>
        <w:t>싂쌽䜻㝸楇佲㭱係剕湋睨숵殩㝐祗쉯⌸숹栯ꅹ㬹䙏칺㐮斩渨唽湏婯す撿쉵거숸䬳䃃⽏뽍ㅞ⩵䙈祸繚㩞所䱇匫玡权</w:t>
      </w:r>
      <w:r>
        <w:rPr/>
        <w:t>⡩</w:t>
      </w:r>
      <w:r>
        <w:rPr/>
        <w:t>䘱䕟景㖘敲獭</w:t>
      </w:r>
      <w:r>
        <w:rPr/>
        <w:t>ꤪ</w:t>
      </w:r>
      <w:r>
        <w:rPr/>
        <w:t>쵚樺걏</w:t>
      </w:r>
      <w:r>
        <w:rPr/>
        <w:t>⡪</w:t>
      </w:r>
      <w:r>
        <w:rPr/>
        <w:t>㗍䝹洹쉧땯㓂㔩啾⨯堶㥴썠뇂⏂檿</w:t>
      </w:r>
      <w:r>
        <w:rPr/>
        <w:t>ꕖ</w:t>
      </w:r>
      <w:r>
        <w:rPr/>
        <w:t>깰䝩瓍繓䪩桲幭呑깥䤲䁗灧櫂</w:t>
      </w:r>
      <w:r>
        <w:rPr/>
        <w:t>ⰶ</w:t>
      </w:r>
      <w:r>
        <w:rPr/>
        <w:t>㕪珂뽏煶䰻琰癉ꄯ䅄쉋獱㑅㔳頱긪뭹橇噭佤</w:t>
      </w:r>
      <w:r>
        <w:rPr/>
        <w:t>ⵯ</w:t>
      </w:r>
      <w:r>
        <w:rPr/>
        <w:t>䩬彙柂䠭싂䑺㴥䀸썓绂乌㭳ぷ爴姂</w:t>
      </w:r>
      <w:r>
        <w:rPr/>
        <w:t>⡙</w:t>
      </w:r>
      <w:r>
        <w:rPr/>
        <w:t>㙎燍䬷숬ㅸ⵹㟂䀤癵쉣㤶썪㙖䩤卯썄硳线慡浺⩋樫뽯汦⍳吴壂숯㡕来⚩塺㉧潰</w:t>
      </w:r>
      <w:r>
        <w:rPr/>
        <w:t>⢘</w:t>
      </w:r>
      <w:r>
        <w:rPr/>
        <w:t>椥殡㦥◂⫍숺췂⫂쉐䑱㐩䑠䄯䆩恙䡎</w:t>
      </w:r>
      <w:r>
        <w:rPr/>
        <w:t>ⰽ</w:t>
      </w:r>
      <w:r>
        <w:rPr/>
        <w:t>㊏슩䭄䁤昵䉔夫☺儵呞싂</w:t>
      </w:r>
      <w:r>
        <w:rPr/>
        <w:t>ꤵ</w:t>
      </w:r>
      <w:r>
        <w:rPr/>
        <w:t>⾣䆣뗎瘨潔未夽潬긻䉢桖㵕䝸啀␺杉临杫깎⥯ㅙ</w:t>
      </w:r>
      <w:r>
        <w:rPr/>
        <w:t>ꥃꕆ</w:t>
      </w:r>
      <w:r>
        <w:rPr/>
        <w:t>䋍睞䄯쉅焭땀⧂뭉䞱ふ쉔涣⸮䂻噖懂磂쉖걎묭桉悩㐳湴㗂䋃㯂숰숩⨵挷䀣浣题刭ꍆ偆䉂甦</w:t>
      </w:r>
      <w:r>
        <w:rPr/>
        <w:t>꧂</w:t>
      </w:r>
      <w:r>
        <w:rPr/>
        <w:t>湔ノ杊⌦䲣潧頽利</w:t>
      </w:r>
      <w:r>
        <w:rPr/>
        <w:t>ꥍ</w:t>
      </w:r>
      <w:r>
        <w:rPr/>
        <w:t>搸䣂㥲쉗쉤쎏쉓䜣泂琤皩⿂顎쉰쏂揎疱</w:t>
      </w:r>
      <w:r>
        <w:rPr/>
        <w:t>⠺</w:t>
      </w:r>
      <w:r>
        <w:rPr/>
        <w:t>㙊䁧Ⓜ쉢</w:t>
      </w:r>
      <w:r>
        <w:rPr/>
        <w:t>ⵙ</w:t>
      </w:r>
      <w:r>
        <w:rPr/>
        <w:t>㕗歪㌬栥䭨䀭殏颣</w:t>
      </w:r>
      <w:r>
        <w:rPr/>
        <w:t>⡇</w:t>
      </w:r>
      <w:r>
        <w:rPr/>
        <w:t>畍䣂ꅶ쌦䜨泂洪긩摎⫂漤⍮䥔顁橒焩曂渴辵䑶呉弸⩨㓎䡁绂䐭飂昹楟ꍾ㋂䦮噰嘷ꍏ䐹煰凂칧潊싂슩㗎쉓ꥭォ숮㜣䍙숩䔲쉢洺湋桲颬栳轢飂掮昺匥쎣位䯂浪䫂幪䄽㒬䝕쉚傱㕋異坅쉫㧍乔绂숻㒥ꌶ晳昺쉭깠迂겵灅婚京⩌䔣䗂䧂灪♇曂癱瑶㗂嗍玻㠲㔰挶㜱슻ꇂ䴣唻놣㠮⨪幅⹀⍷唻䤊</w:t>
      </w:r>
      <w:r>
        <w:rPr/>
        <w:t>ⲩ</w:t>
      </w:r>
      <w:r>
        <w:rPr/>
        <w:t>ꦻ</w:t>
      </w:r>
      <w:r>
        <w:rPr/>
        <w:t>쉡␱뗎绂眫渣㴪⩬</w:t>
      </w:r>
      <w:r>
        <w:rPr/>
        <w:t>ꕧ</w:t>
      </w:r>
      <w:r>
        <w:rPr/>
        <w:t>渱⮩怬樱</w:t>
      </w:r>
      <w:r>
        <w:rPr/>
        <w:t>ⱇ◍</w:t>
      </w:r>
      <w:r>
        <w:rPr/>
        <w:t>츺摲碵挸痂繈亩䂩</w:t>
      </w:r>
      <w:r>
        <w:rPr/>
        <w:t>ⴴ</w:t>
      </w:r>
      <w:r>
        <w:rPr/>
        <w:t>怱䣂硞⭖竂倥땁桤⻂╊䥈䁨你</w:t>
      </w:r>
      <w:r>
        <w:rPr/>
        <w:t>ꕙ</w:t>
      </w:r>
      <w:r>
        <w:rPr/>
        <w:t>彗㙮礩슮硞圪⏂䋂剏㡡겡╅䱈僂걭眵畎惂뿂嫍䮿뽭䥯㴮</w:t>
      </w:r>
      <w:r>
        <w:rPr/>
        <w:t>ꥉ</w:t>
      </w:r>
      <w:r>
        <w:rPr/>
        <w:t>奞汮べ숩塧幣뭏汩</w:t>
      </w:r>
      <w:r>
        <w:rPr/>
        <w:t>ⷂ</w:t>
      </w:r>
      <w:r>
        <w:rPr/>
        <w:t>奂煹</w:t>
      </w:r>
      <w:r>
        <w:rPr/>
        <w:t>ꥆ</w:t>
      </w:r>
      <w:r>
        <w:rPr/>
        <w:t>杤硫㡷쉦</w:t>
      </w:r>
      <w:r>
        <w:rPr/>
        <w:t>⢵</w:t>
      </w:r>
      <w:r>
        <w:rPr/>
        <w:t>啯毂㏂夽坶祘犣堯煈兀녀⹉䱧숫ꅳ公쉦積繱쉦㎱空祡䄭顏</w:t>
      </w:r>
      <w:r>
        <w:rPr/>
        <w:t>ⴹ</w:t>
      </w:r>
      <w:r>
        <w:rPr/>
        <w:t>䑃ㅭ䊩숸椱䑅㐷쌰뿍㙆⩤唱碘⥨习朳奪㗂숦牐眹幓뭔海㦏刱呕槂넱轔硤権墱烂吷㊱梬庱뭢㫂硟䭍⭒嫂</w:t>
      </w:r>
      <w:r>
        <w:rPr/>
        <w:t>ꕫ</w:t>
      </w:r>
      <w:r>
        <w:rPr/>
        <w:t>숳⭔䰫㩴⽄╭䜥뭁渪淂恊敡䊮⨯倵</w:t>
      </w:r>
      <w:r>
        <w:rPr/>
        <w:t>ⵘ☦</w:t>
      </w:r>
      <w:r>
        <w:rPr/>
        <w:t>䭈拂넽哎縸柂䀤기㩚頵檏渭幤煂禱⨨⽭䁨ꅫ楱㍹</w:t>
      </w:r>
      <w:r>
        <w:rPr/>
        <w:t>ꥏ</w:t>
      </w:r>
      <w:r>
        <w:rPr/>
        <w:t>숭◂⹁塉뼬㝢묶㜻奷촥깾㍁⹍唸漱⨲䅀</w:t>
      </w:r>
      <w:r>
        <w:rPr/>
        <w:t>ꥀ</w:t>
      </w:r>
      <w:r>
        <w:rPr/>
        <w:t>弰⩺咻氪䉺䇂쉔慮䠹敃깉塬⩊㠽</w:t>
      </w:r>
      <w:r>
        <w:rPr/>
        <w:t>ꕢ</w:t>
      </w:r>
      <w:r>
        <w:rPr/>
        <w:t>匬숨㵶␬敇숰䣂杘䉋夤佔촨숦㗂♣博坐㍠拂歮坰匥呯걬쉺殣慨啑쉢깅慕╺捕땇㛎噥숽䑌毎⥩皥恧煂㕐ꍁ캘♖Ⓝ捋㙒㐮硁쉃⹁扗牕</w:t>
      </w:r>
      <w:r>
        <w:rPr/>
        <w:t>Ȿ</w:t>
      </w:r>
      <w:r>
        <w:rPr/>
        <w:t>䐲⩅幍싂ꥫ祷땆쉃檡慾穸穯㉱潞朸䁓嫂䔺癵썅썭捏吪祢塳冩䴹ꌫ䑧</w:t>
      </w:r>
      <w:r>
        <w:rPr/>
        <w:t>ⵇ</w:t>
      </w:r>
      <w:r>
        <w:rPr/>
        <w:t>共⛂촱</w:t>
      </w:r>
      <w:r>
        <w:rPr/>
        <w:t>⣂</w:t>
      </w:r>
      <w:r>
        <w:rPr/>
        <w:t>ꍟ⸪晩⚣쉂潮橒ㄫ挶㥅㤵⬸倥⽵뼭夹嗂嫂塥澣깩숩䱁僂䭒湳穷䥋䠴숵ꍮ挭桰乍恕깸</w:t>
      </w:r>
      <w:r>
        <w:rPr/>
        <w:t>Ⲙ</w:t>
      </w:r>
      <w:r>
        <w:rPr/>
        <w:t>磃칩ꆮ瑪味싂䑥弦䛂</w:t>
      </w:r>
      <w:r>
        <w:rPr/>
        <w:t>ꦥ</w:t>
      </w:r>
      <w:r>
        <w:rPr/>
        <w:t>䅣啣㛂㉁墣潞唪灞彌绂旎卣㵹컂纩</w:t>
      </w:r>
      <w:r>
        <w:rPr/>
        <w:t>ⴵ</w:t>
      </w:r>
      <w:r>
        <w:rPr/>
        <w:t>䩩䐬㙔쉭楋䈴獐灲敫睒佸쉇⫂捺䩈敂睈⹖꥚歾☳埂汩䄮䵇㩖嗂쉥격碮漸縤搨숱㎮쉚垬單婮⤽</w:t>
      </w:r>
      <w:r>
        <w:rPr/>
        <w:t>꧂</w:t>
      </w:r>
      <w:r>
        <w:rPr/>
        <w:t>숽穡杘儱但渽⫎쉁娴繦䱦䒘䩳繆㴨䉁哂癋썗</w:t>
      </w:r>
      <w:r>
        <w:rPr/>
        <w:t>ⲩ</w:t>
      </w:r>
      <w:r>
        <w:rPr/>
        <w:t>乞슩恒䜱戩步䵞刷쉴충塘槎녲儨橪긭㍏⹧㐤</w:t>
      </w:r>
      <w:r>
        <w:rPr/>
        <w:t>⠻</w:t>
      </w:r>
      <w:r>
        <w:rPr/>
        <w:t>整䥎䉖機뿂썳樦潑썅⩒ㅕ䝱旂习憥⥓쉾操婱숭뽩䔴䟂䥔㕓癙</w:t>
      </w:r>
      <w:r>
        <w:rPr/>
        <w:t>ⲩ</w:t>
      </w:r>
      <w:r>
        <w:rPr/>
        <w:t>㍬捋캩顂㐺♵숸奙業癦</w:t>
      </w:r>
      <w:r>
        <w:rPr/>
        <w:t>ꦘ</w:t>
      </w:r>
      <w:r>
        <w:rPr/>
        <w:t>곂卭〈⴪甫⿂噅㈻䢩♸썷䖿搦㬊녫</w:t>
      </w:r>
      <w:r>
        <w:rPr/>
        <w:t>ⱓ</w:t>
      </w:r>
      <w:r>
        <w:rPr/>
        <w:t>愥䤣Ⓜ彨摵</w:t>
      </w:r>
      <w:r>
        <w:rPr/>
        <w:t>ⲣ</w:t>
      </w:r>
      <w:r>
        <w:rPr/>
        <w:t>兞涩姂ㅱ⨲桾쉟</w:t>
      </w:r>
      <w:r>
        <w:rPr/>
        <w:t>⠤</w:t>
      </w:r>
      <w:r>
        <w:rPr/>
        <w:t>塱厣䄬썏枥◂</w:t>
      </w:r>
      <w:r>
        <w:rPr/>
        <w:t>⠥</w:t>
      </w:r>
      <w:r>
        <w:rPr/>
        <w:t>瘴쉇仂杣参睂總吲焽烂㨦㭈擂朽幡䕱ꎏꥬ⍹ꅷ숹䭢牙㵩漱슣埍쉘䥾㔣칎㡏숨</w:t>
      </w:r>
      <w:r>
        <w:rPr/>
        <w:t>ꥈ</w:t>
      </w:r>
      <w:r>
        <w:rPr/>
        <w:t>歹걂䥴쉒㝓捎㦡瘲</w:t>
      </w:r>
      <w:r>
        <w:rPr/>
        <w:t>⡙</w:t>
      </w:r>
      <w:r>
        <w:rPr/>
        <w:t>㒣䫂伯쉨㤯썆浭㩧숺瘻癯꥖⛂뽍飂帥祓ꇃ䏂䷂慑⩞⭒奸歸䰮䴲喻깥碵狂稹ざ啙䂘츬繩㝗㜯⩑煌♋녆睵⹟䉁갴唪쉑⑯㘦ꆡ</w:t>
      </w:r>
      <w:r>
        <w:rPr/>
        <w:t>ꖣ</w:t>
      </w:r>
      <w:r>
        <w:rPr/>
        <w:t>㕡潮砪숨</w:t>
      </w:r>
      <w:r>
        <w:rPr/>
        <w:t>Ⳃ</w:t>
      </w:r>
      <w:r>
        <w:rPr/>
        <w:t>뽶浊乨牣磎㵵⽮栩煐喡䕁뮣顥砤扐⦡쉎쉎睁淂슿⪿愪䄹繅潣</w:t>
      </w:r>
      <w:r>
        <w:rPr/>
        <w:t>ꦘ</w:t>
      </w:r>
      <w:r>
        <w:rPr/>
        <w:t>姂氻⹕晀䡷㌦琮瘲啬숪⼦</w:t>
      </w:r>
      <w:r>
        <w:rPr/>
        <w:t>⢏</w:t>
      </w:r>
      <w:r>
        <w:rPr/>
        <w:t>ꤻ</w:t>
      </w:r>
      <w:r>
        <w:rPr/>
        <w:t>樭媡㋂灬掣⹴㘮搴厘싂녮ꥩ㠥䮩숮奌帯䏍</w:t>
      </w:r>
      <w:r>
        <w:rPr/>
        <w:t>꧂⨸</w:t>
      </w:r>
      <w:r>
        <w:rPr/>
        <w:t>뭤㣍</w:t>
      </w:r>
      <w:r>
        <w:rPr/>
        <w:t>ⵈ</w:t>
      </w:r>
      <w:r>
        <w:rPr/>
        <w:t>䝯㜺ぐ湈燂깔䙞⌬瘣⽟⪩</w:t>
      </w:r>
      <w:r>
        <w:rPr/>
        <w:t>ꥑ</w:t>
      </w:r>
      <w:r>
        <w:rPr/>
        <w:t>䍮凂䍵涏灢묨僂떻㵭</w:t>
      </w:r>
      <w:r>
        <w:rPr/>
        <w:t>ꔦ</w:t>
      </w:r>
      <w:r>
        <w:rPr/>
        <w:t>넭瑙垘숨扎瘯䡑㵯焫</w:t>
      </w:r>
      <w:r>
        <w:rPr/>
        <w:t>⣂</w:t>
      </w:r>
      <w:r>
        <w:rPr/>
        <w:t>牣</w:t>
      </w:r>
      <w:r>
        <w:rPr/>
        <w:t>꥓</w:t>
      </w:r>
      <w:r>
        <w:rPr/>
        <w:t>츳슥乄䌱剉쵤嘨飂渦睺䥉桤嫂嚏㙣⸲ꍰ⿂쎩⹓숥優싂煎嚘⌶杆睧略땍⽡〤㠪ꅆ犡땁</w:t>
      </w:r>
      <w:r>
        <w:rPr/>
        <w:t>ⱨ</w:t>
      </w:r>
      <w:r>
        <w:rPr/>
        <w:t>ㆵ䡠飂匬轐꺿穷湱꥕䬺㯂⩬쉘椻卑숻䱕뮩儸☴廂奌</w:t>
      </w:r>
      <w:r>
        <w:rPr/>
        <w:t>ⵢ</w:t>
      </w:r>
      <w:r>
        <w:rPr/>
        <w:t>䶏㭢佚䑖㨶䁥쉒쌽㙕딲偧恐禬窣猥ꥱ</w:t>
      </w:r>
      <w:r>
        <w:rPr/>
        <w:t>ꥈ</w:t>
      </w:r>
      <w:r>
        <w:rPr/>
        <w:t>ⱨ</w:t>
      </w:r>
      <w:r>
        <w:rPr/>
        <w:t>撩㉗갤橇♋껂㷂쉲숳皻乘癬拂璏挹㝞煅걨嘮墩ꍦ瑃㕸</w:t>
      </w:r>
      <w:r>
        <w:rPr/>
        <w:t>ꤻ</w:t>
      </w:r>
      <w:r>
        <w:rPr/>
        <w:t>㍶㫍⺮㜹怩䜲뭤♦츴쎩䱅⤣싂輨剁癢칕뭡嘬圻ㅌ漸墣䉃싃浐䥘泂幈⬴挷⏂⩔が⯂⭆⹵䵊칑瀩꥙슬栬㥞쉶⏂ꎩ器</w:t>
      </w:r>
      <w:r>
        <w:rPr/>
        <w:t>⠳⸳</w:t>
      </w:r>
      <w:r>
        <w:rPr/>
        <w:t>徻泂獐넭塨걇乞䩤</w:t>
      </w:r>
      <w:r>
        <w:rPr/>
        <w:t>Ɒ</w:t>
      </w:r>
      <w:r>
        <w:rPr/>
        <w:t>䨣</w:t>
      </w:r>
      <w:r>
        <w:rPr/>
        <w:t>ⶣ</w:t>
      </w:r>
      <w:r>
        <w:rPr/>
        <w:t>癆䲥潁碱才䝞</w:t>
      </w:r>
      <w:r>
        <w:rPr/>
        <w:t>ꕬ</w:t>
      </w:r>
      <w:r>
        <w:rPr/>
        <w:t>彞瞿帺䷎껍䯍栮皩㩶瞡㕮桭♯䜺䑇盂瑯ㄽ旂쌲숯主ꍕ㙏睊칯䩟㵈儽⏍䵡䒡</w:t>
      </w:r>
      <w:r>
        <w:rPr/>
        <w:t>ⰸ</w:t>
      </w:r>
      <w:r>
        <w:rPr/>
        <w:t>杁⺡䒡䬣땟⫂飂䳃䌷⽵⧂㑦</w:t>
      </w:r>
      <w:r>
        <w:rPr/>
        <w:t>ꤨ</w:t>
      </w:r>
      <w:r>
        <w:rPr/>
        <w:t>顀湀䅒䫂쉕纘⬮㕴牾ꅶ⿂㭧슮䀤剚欲䄨她쉾卖祫쉊</w:t>
      </w:r>
      <w:r>
        <w:rPr/>
        <w:t>ꕑ</w:t>
      </w:r>
      <w:r>
        <w:rPr/>
        <w:t>桡䡱碣坌깸꥔仂써㝵갳뇎繀䁢瑁䙣䀴轏䮱瑷㨨뇂㕘甪⩴䓂㥆慹揎湖塴坔扡晈窮㞬⌫걺䅫佶央ꥤ曃칀ꥺ癴ꅢ水唸㝧㝧䋃㌊㜻丶昪㙇䴪쉯</w:t>
      </w:r>
      <w:r>
        <w:rPr/>
        <w:t>ꥍꤴ</w:t>
      </w:r>
      <w:r>
        <w:rPr/>
        <w:t>㈯晖牠䫂㜻橄㥫繉畒洶쉀䮬汩僎쉶㗎</w:t>
      </w:r>
      <w:r>
        <w:rPr/>
        <w:t>Ȿ</w:t>
      </w:r>
      <w:r>
        <w:rPr/>
        <w:t>娨慈떩긲䵏潹숷疬䃎噆牓䀽㪘ꅘ捪⪥╥䩥</w:t>
      </w:r>
      <w:r>
        <w:rPr/>
        <w:t>ⵙ</w:t>
      </w:r>
      <w:r>
        <w:rPr/>
        <w:t>㜸</w:t>
      </w:r>
      <w:r>
        <w:rPr/>
        <w:t>Ⲯ</w:t>
      </w:r>
      <w:r>
        <w:rPr/>
        <w:t>即䡋顐剮廂슣祘㌣幀䭑쉈爤깧걫幘䁲뽮☷氫扱剢뇂乞幫繷㭊浟兣䙩㛂牚䜦祡坓깮棂촩㴽</w:t>
      </w:r>
      <w:r>
        <w:rPr/>
        <w:t>⠮</w:t>
      </w:r>
      <w:r>
        <w:rPr/>
        <w:t>뭗剐㑨</w:t>
      </w:r>
      <w:r>
        <w:rPr/>
        <w:t>ⱷ</w:t>
      </w:r>
      <w:r>
        <w:rPr/>
        <w:t>칓␥䡪</w:t>
      </w:r>
      <w:r>
        <w:rPr/>
        <w:t>ꔸ</w:t>
      </w:r>
      <w:r>
        <w:rPr/>
        <w:t>㌴掻啉椺䥬挽焩偏</w:t>
      </w:r>
      <w:r>
        <w:rPr/>
        <w:t>ꥂ</w:t>
      </w:r>
      <w:r>
        <w:rPr/>
        <w:t>畳䠽䀻檱殡ꇍ</w:t>
      </w:r>
      <w:r>
        <w:rPr/>
        <w:t>⡑</w:t>
      </w:r>
      <w:r>
        <w:rPr/>
        <w:t>煡桙琲灔⒩㉣婦䌨璻쉋晐䙈칲묬䴻⑴惂珂奷츤嚣슿쉷㍷⿂㦬⥫潯搫쉡灡슥偓䖏㷃䭁쉚縦婅潀㍍竂䌵슮㈻숮싂䠵娣䬳⥥潅煶瀴⭍潏噠䘭㞣쉾䁥䵩갪㭐쉶년兦働㐫ち瞡㕟䜪顕</w:t>
      </w:r>
      <w:r>
        <w:rPr/>
        <w:t>ⳃ⩾</w:t>
      </w:r>
      <w:r>
        <w:rPr/>
        <w:t>獮扐싂眦ぅ䜵塵ざ灠슩䝶⨦ꥰ氷</w:t>
      </w:r>
      <w:r>
        <w:rPr/>
        <w:t>꧂</w:t>
      </w:r>
      <w:r>
        <w:rPr/>
        <w:t>䪻乏焴婗䡅轣갳䇂煉偮⑸⹍㍄欬㩫绂绂</w:t>
      </w:r>
      <w:r>
        <w:rPr/>
        <w:t>ꕙ</w:t>
      </w:r>
      <w:r>
        <w:rPr/>
        <w:t>쉮烂䀯圴㈪</w:t>
      </w:r>
      <w:r>
        <w:rPr/>
        <w:t>ꥆ</w:t>
      </w:r>
      <w:r>
        <w:rPr/>
        <w:t>㵸숬㑾幨垘㤪⩇넩묻晷䍄惍轟熮</w:t>
      </w:r>
      <w:r>
        <w:rPr/>
        <w:t>ꦩ</w:t>
      </w:r>
      <w:r>
        <w:rPr/>
        <w:t>ꇂ穋⹦쉳⽙⤳䁁쉱內칠恶奕㟂췃⍠쉹썥牪싂转䠤㘴뽁影撬杄戬䯂땷</w:t>
      </w:r>
      <w:r>
        <w:rPr/>
        <w:t>ⵃ</w:t>
      </w:r>
      <w:r>
        <w:rPr/>
        <w:t>⡍</w:t>
      </w:r>
      <w:r>
        <w:rPr/>
        <w:t>坚㪡쉵ㅫ獍</w:t>
      </w:r>
      <w:r>
        <w:rPr/>
        <w:t>ⴱ</w:t>
      </w:r>
      <w:r>
        <w:rPr/>
        <w:t>婌爳</w:t>
      </w:r>
      <w:r>
        <w:rPr/>
        <w:t>ꗂⵙ</w:t>
      </w:r>
      <w:r>
        <w:rPr/>
        <w:t>熣⌬㩓╁䩾갽摉桵博䁎収㦻뼪縶㬷</w:t>
      </w:r>
      <w:r>
        <w:rPr/>
        <w:t>ⰷ</w:t>
      </w:r>
      <w:r>
        <w:rPr/>
        <w:t>攺⹇啑竂獸憱朮睥촨ꅳ</w:t>
      </w:r>
      <w:r>
        <w:rPr/>
        <w:t>ꕴ</w:t>
      </w:r>
      <w:r>
        <w:rPr/>
        <w:t>眩⹡캥幹䇃ꥵ唷瘺瑌</w:t>
      </w:r>
      <w:r>
        <w:rPr/>
        <w:t>Ⳃ</w:t>
      </w:r>
      <w:r>
        <w:rPr/>
        <w:t>秂㥐癏㭃顧昮숽歡숯䑰殡扤</w:t>
      </w:r>
      <w:r>
        <w:rPr/>
        <w:t>ꤽ</w:t>
      </w:r>
      <w:r>
        <w:rPr/>
        <w:t>畫䚏畄䖬䜪瘻䉏䙕ꆵ潌徣搱㵺兊뼳壂䎵썆싂呦㚩싂깖䢻</w:t>
      </w:r>
      <w:r>
        <w:rPr/>
        <w:t>⡷</w:t>
      </w:r>
      <w:r>
        <w:rPr/>
        <w:t>坰ㅚ䉪䭔悘灋㜦⌥㵋⸮☦갽嘹辥⽎桶牋瞵싎瑮㵮车䑹䄪本呺䗂⧍䍑</w:t>
      </w:r>
      <w:r>
        <w:rPr/>
        <w:t>ꖩ</w:t>
      </w:r>
      <w:r>
        <w:rPr/>
        <w:t>牟숯㥀☴㟃묰㗎ꆵ땞䈸佖獘噚뼤泂ꍅ掿印슱</w:t>
      </w:r>
      <w:r>
        <w:rPr/>
        <w:t>⡊</w:t>
      </w:r>
      <w:r>
        <w:rPr/>
        <w:t>㡌⑘쌨繲㐳擂穃祅潵⽊㭕숪</w:t>
      </w:r>
      <w:r>
        <w:rPr/>
        <w:t>ⱥ</w:t>
      </w:r>
      <w:r>
        <w:rPr/>
        <w:t>숣㙨炱睦⵳䢡㩧딯뭯㤭晫㩟䗂☪廎䩅㊏숶쉥쌪슏頮牥쉖汀숻獦䤤⭇뽓獆䬹砳㉅昭祫疏徘쉕䝸䵮愳䭰슩슏湾숣㬺塍䨩쉮槂栫湇☷呫瓂㍵旂瀤</w:t>
      </w:r>
      <w:r>
        <w:rPr/>
        <w:t>ꔽ</w:t>
      </w:r>
      <w:r>
        <w:rPr/>
        <w:t>繰묨婣쉥䯍䥧牀싂倥户婉㩁㞏쉚汖扵婗奴弤쉓摳칍瑾䅃⧂㤱烃慙復</w:t>
      </w:r>
      <w:r>
        <w:rPr/>
        <w:t>ⰻ</w:t>
      </w:r>
      <w:r>
        <w:rPr/>
        <w:t>쉬垥츊䎱䡱쉧ꎿ㋂縱輵묽磂䔥杳樮櫃䙔姂繩媻⍵湤㔴暘奠瓂숹顫꺩䡇싂뗂か䶩琶䏂猺磂쉨ꍭ</w:t>
      </w:r>
      <w:r>
        <w:rPr/>
        <w:t>ⱏ</w:t>
      </w:r>
      <w:r>
        <w:rPr/>
        <w:t>㥩쵷硘뿂癢湾㖘숪昻槂㋂猪쏃ꥬ扇繙䉸僂쉟⬯㙾恕丯㈣堹⴪嗂숪旂㛎㦥걐灑䁢껂㍷琯㎣䇂⭅쉗坪싂쉸㔶塈㩸⩉娽칾吶⩆㍗념啨瞬焺쏂湷䊿䥨⑖稩㖩疥彞</w:t>
      </w:r>
      <w:r>
        <w:rPr/>
        <w:t>ⱘ</w:t>
      </w:r>
      <w:r>
        <w:rPr/>
        <w:t>癸숰䵭</w:t>
      </w:r>
      <w:r>
        <w:rPr/>
        <w:t>ꕘ</w:t>
      </w:r>
      <w:r>
        <w:rPr/>
        <w:t>숸촣쉏㩴僂徿㧂긹浅促쉚甬味㘷䱨㠩刱っ</w:t>
      </w:r>
      <w:r>
        <w:rPr/>
        <w:t>Ⳃ</w:t>
      </w:r>
      <w:r>
        <w:rPr/>
        <w:t>䛂䭭䕆ꍹ吱佟⑇剘摞쌱汁녗␵匫㦣뭊䅯懂㋂⼽迂党ま潠䖿睏圴輬偏桯㉓憣没晾㜱숬䁖久쉮㕟桩㡔愺쉶㓍곂橔㙇ꅩ♪頪朷걉䛎慵⭕磂䧎ぷ</w:t>
      </w:r>
      <w:r>
        <w:rPr/>
        <w:t>ꤶ</w:t>
      </w:r>
      <w:r>
        <w:rPr/>
        <w:t>〹䵯ꍐ</w:t>
      </w:r>
      <w:r>
        <w:rPr/>
        <w:t>ⱙ</w:t>
      </w:r>
      <w:r>
        <w:rPr/>
        <w:t>瑐抩湡뭢晭眩洵乧塬䦩䁤䈪䬦⩕秎썆뗂땒癇ㅦ䪻숮稨땍乀塶晆쉷␺恷ꍌ쉣ꄽ䅙⩚打깪꥚浒Ⓕ汱挩칲縨䅷䘻쉶Ⓝ㤶䀣㨶䵓卙痃䔰彤䎡塀</w:t>
      </w:r>
      <w:r>
        <w:rPr/>
        <w:t>ꔭ</w:t>
      </w:r>
      <w:r>
        <w:rPr/>
        <w:t>摫䩵䀹⩧쉾⾘漦층督澏Ⓜ夻걫爻㍇縵奙</w:t>
      </w:r>
      <w:r>
        <w:rPr/>
        <w:t>⡩</w:t>
      </w:r>
      <w:r>
        <w:rPr/>
        <w:t>뭉剈캮뼨숸⬩ꌯ乒睩⽚껂쌹傣晌牱洸佮▘㇂슮</w:t>
      </w:r>
      <w:r>
        <w:rPr/>
        <w:t>ꕒ⑪</w:t>
      </w:r>
      <w:r>
        <w:rPr/>
        <w:t>㫎숪㫂桚䓃䁓偆䊩숲⼨쉬㝳題〮싂ꇂ患㕁ㅸ䘨쉫쉱⒵橥쉟涱⎡滂揂싂⾬⾿儣瞣橖珂뭸문爤攷儶刻奫넯녺〹숤呌吲猪啮天⤬兗輸䩎䝳㩫묮䬨喥䅏毂㥥智숯䊵땙搷獺⵴昳䦮げ硶污ꇂ昬顰助焰ꏃ㑄⦣偄摍愳㵣捎</w:t>
      </w:r>
      <w:r>
        <w:rPr/>
        <w:t>ⱑ</w:t>
      </w:r>
      <w:r>
        <w:rPr/>
        <w:t>䒱癸瘳⫍슩䡇깷숪獴⩓⵪쉸戩礦</w:t>
      </w:r>
      <w:r>
        <w:rPr/>
        <w:t>ꥐ</w:t>
      </w:r>
      <w:r>
        <w:rPr/>
        <w:t>摺䈪ꅓ测㕴丨뾿쉌㙦⨪吵쉭渴㔪ꍉ㍯</w:t>
      </w:r>
      <w:r>
        <w:rPr/>
        <w:t>ⱓ</w:t>
      </w:r>
      <w:r>
        <w:rPr/>
        <w:t>꤭</w:t>
      </w:r>
      <w:r>
        <w:rPr/>
        <w:t>㙤칕䁫㘴䰹桠ㅪ睍⎩界娫걧䐵</w:t>
      </w:r>
      <w:r>
        <w:rPr/>
        <w:t>ⵢ</w:t>
      </w:r>
      <w:r>
        <w:rPr/>
        <w:t>扅녕</w:t>
      </w:r>
      <w:r>
        <w:rPr/>
        <w:t>⡉</w:t>
      </w:r>
      <w:r>
        <w:rPr/>
        <w:t>쌮奰㑔㠣帱㌳⍏椬䔬権流奴䭢圬㈤䡎祲</w:t>
      </w:r>
      <w:r>
        <w:rPr/>
        <w:t>ꦣ</w:t>
      </w:r>
      <w:r>
        <w:rPr/>
        <w:t>㙟忂䅾⽭</w:t>
      </w:r>
      <w:r>
        <w:rPr/>
        <w:t>⡎</w:t>
      </w:r>
      <w:r>
        <w:rPr/>
        <w:t>帯熮婎㑑ꅢ컂牵啹䩆砽</w:t>
      </w:r>
      <w:r>
        <w:rPr/>
        <w:t>ⵯ</w:t>
      </w:r>
      <w:r>
        <w:rPr/>
        <w:t>뾥迎呎숴⼶婰뭓䏂繧渮䒥牋</w:t>
      </w:r>
      <w:r>
        <w:rPr/>
        <w:t>ꥅ</w:t>
      </w:r>
      <w:r>
        <w:rPr/>
        <w:t>䎱瀺棃敨湆숬祤轪亘쉳畏㵣㥊䠺ぉ뽕䘥住䀪姂轱䙥䚡摗吽䵾咥㖵䳂䜨⤪⎬恀</w:t>
      </w:r>
      <w:r>
        <w:rPr/>
        <w:t>ꤊ</w:t>
      </w:r>
      <w:r>
        <w:rPr/>
        <w:t>㜴䆣㛂忂沬卦⹇㭬숥䲿숪恙슩뭎</w:t>
      </w:r>
      <w:r>
        <w:rPr/>
        <w:t>⡠</w:t>
      </w:r>
      <w:r>
        <w:rPr/>
        <w:t>飂妩땡⎩䯎</w:t>
      </w:r>
      <w:r>
        <w:rPr/>
        <w:t>Ɑ</w:t>
      </w:r>
      <w:r>
        <w:rPr/>
        <w:t>䢩⸩쉔咱婩䤲</w:t>
      </w:r>
      <w:r>
        <w:rPr/>
        <w:t>ꤷ</w:t>
      </w:r>
      <w:r>
        <w:rPr/>
        <w:t>⢏</w:t>
      </w:r>
      <w:r>
        <w:rPr/>
        <w:t>쉀㩊䵧</w:t>
      </w:r>
      <w:r>
        <w:rPr/>
        <w:t>⡎</w:t>
      </w:r>
      <w:r>
        <w:rPr/>
        <w:t>参輤䷂䥣숱䔰쉥吮넫걊獢栬牙숨坊橋䈽淂洩⽪䕆㙋묺⩈땙䑱⤻㝃眷䐳偋ꅩ⤬츫纩</w:t>
      </w:r>
      <w:r>
        <w:rPr/>
        <w:t>ⱍ</w:t>
      </w:r>
      <w:r>
        <w:rPr/>
        <w:t>售쉫輨昣擂塏晣⼱瘪飂⺘</w:t>
      </w:r>
      <w:r>
        <w:rPr/>
        <w:t>ⵁ</w:t>
      </w:r>
      <w:r>
        <w:rPr/>
        <w:t>为숵</w:t>
      </w:r>
      <w:r>
        <w:rPr/>
        <w:t>ⵕ</w:t>
      </w:r>
      <w:r>
        <w:rPr/>
        <w:t>弣獇갩⏎㔫뗂무㌷穗楾䡲潊慅䝔冥愹汒ꅊ쉂織</w:t>
      </w:r>
      <w:r>
        <w:rPr/>
        <w:t>ꥄ</w:t>
      </w:r>
      <w:r>
        <w:rPr/>
        <w:t>㍭쵸</w:t>
      </w:r>
      <w:r>
        <w:rPr/>
        <w:t>ꥎ</w:t>
      </w:r>
      <w:r>
        <w:rPr/>
        <w:t>⼫弴倭㍢㒥컂硡济쵊㥊䠤䲥䴻긥琺⨪쉙䩰煰忂縣⹮兯䙙⹈幙㓂氭㞩䕚㢘캏攳塌盂塉擂䁒깑㫂䢮剳⹢</w:t>
      </w:r>
      <w:r>
        <w:rPr/>
        <w:t>ꔥⵏ</w:t>
      </w:r>
      <w:r>
        <w:rPr/>
        <w:t>噩㝅뗂㈸쉨乆㐦⹤䦱䧃烂싂쉶㟃爵㉁湱䩏刲縦噰殮浹縫灌䍊칦㉅⌤䬻ㅡ稸촬瘶딪녒䵋玱曎係䟎爯汬兦繟㠤뇂忎䵍┲⥒ꌩ쵟⏂</w:t>
      </w:r>
      <w:r>
        <w:rPr/>
        <w:t>ꕃ</w:t>
      </w:r>
      <w:r>
        <w:rPr/>
        <w:t>쉴灏䝵䥎쵔⴩⥲㏂</w:t>
      </w:r>
      <w:r>
        <w:rPr/>
        <w:t>ꤶ</w:t>
      </w:r>
      <w:r>
        <w:rPr/>
        <w:t>녴䥭溿淍쉔슏䱪坥깳乬䲱彇䢻曂</w:t>
      </w:r>
      <w:r>
        <w:rPr/>
        <w:t>ꦬ</w:t>
      </w:r>
      <w:r>
        <w:rPr/>
        <w:t>喡牤싂⫂⩳ꍘ㕊彬ꥯ녭啑獬⧂侏涩넣拂整焳牥兄㠫⽒輪䨻䅧䁅ꥢ썠⩸扡⍈䨰洨㉦儷䥘摺椺㤯䁇쉖搳玻灍刻垮믃欶景</w:t>
      </w:r>
      <w:r>
        <w:rPr/>
        <w:t>꧂</w:t>
      </w:r>
      <w:r>
        <w:rPr/>
        <w:t>걖杚轴숩㒣瑥넩卺쉶歹㭳埂愨亱ꥠ쉠奌⨪㞻䁐炿⍢敂平⨺쉲㙠䦬ぇ渫洤卶恏迂슿壂㏂顺갺㝭䅈䟂숨奘슮ꍠ眨㙖땏⨮캣⦡숽쉁唷쵑㗂䰲摮媥䵖䉾煂汮┯⑴桸딪丸㝎繞⽪たぃ拂椷㛂㥀⨬㘲</w:t>
      </w:r>
      <w:r>
        <w:rPr/>
        <w:t>⣂</w:t>
      </w:r>
      <w:r>
        <w:rPr/>
        <w:t>䉰匰㋂顦숥뭂毂䘰坩䁚</w:t>
      </w:r>
      <w:r>
        <w:rPr/>
        <w:t>ⶬꕠ</w:t>
      </w:r>
      <w:r>
        <w:rPr/>
        <w:t>뭊晷㏂㭯橆匫偑⪡彎䡖怮ぉ顳쉓⑫㝤㕵䬰뽢䨨쵈倳⑖㨩畸に攤┱㮩啯츩</w:t>
      </w:r>
      <w:r>
        <w:rPr/>
        <w:t>⠣</w:t>
      </w:r>
      <w:r>
        <w:rPr/>
        <w:t>溮䉚乣涿</w:t>
      </w:r>
      <w:r>
        <w:rPr/>
        <w:t>ꗂ</w:t>
      </w:r>
      <w:r>
        <w:rPr/>
        <w:t>슥杁磂쉬넩䠶呃炩塳楟⸵晐滂슬숹橆㍈츹⨱ㄤ⮡╢</w:t>
      </w:r>
      <w:r>
        <w:rPr/>
        <w:t>ꗂ</w:t>
      </w:r>
      <w:r>
        <w:rPr/>
        <w:t>㕪깆橡啨䰫⑍䀨愣䄩칍ꍦ嫂㕖忂爩㐩卪獨</w:t>
      </w:r>
      <w:r>
        <w:rPr/>
        <w:t>ꔫ</w:t>
      </w:r>
      <w:r>
        <w:rPr/>
        <w:t>䅓㉊⼯숻〴⦮쉏䐦╏卙祢㩴㵫剾ꥯ塮㡶顟◂䡾㑅⨵嗂쉕捩슏㗎䲩⑖溩쉆땱䩱䥍䒿ꅆ祊灰夦ꅠ扗䍦朳繤⨭攷㭎昺繲乙䃂䑈摥怯㕳⹌␊⥁걑煨橓涿䖩㗂䙘呔奎㩷숩灧춵䁔㡢懂癦뮩卑燂䌷灢丣㩙拃䠯뽁㡄盂㏍쉴廍竂杩䥲戴</w:t>
      </w:r>
      <w:r>
        <w:rPr/>
        <w:t>ꦣ⹑</w:t>
      </w:r>
      <w:r>
        <w:rPr/>
        <w:t>슮싂겿䩟硕⍮冮啍挨╣伲䉧慟戺汨ꍷ䕱㞵쵭䋂㦬価塧哂䱅䑙䌰扞䡞硒⭆佣꤮갹㝔쉂淂╔츪庱畊懂搰煵슩䩇쉭奡帰傏뭺㝦乹癍䦿䵵唦挳兞뇃嚩㑅⹕䤫漳䐦</w:t>
      </w:r>
      <w:r>
        <w:rPr/>
        <w:t>ꕯ</w:t>
      </w:r>
      <w:r>
        <w:rPr/>
        <w:t>畓砥丱㝸温⨫姂碏橹檥縩썷⩏쉞녌婈楨㫎㝕숪恴堥⨬䐸䍑昮䆣柂녟쉄㈣敭灚稹捙◂乣딫庡䭗敔垩◂璘挻仂奓㝢⌰㙎悱偗彞椹ㄷ</w:t>
      </w:r>
      <w:r>
        <w:rPr/>
        <w:t>ꔤ</w:t>
      </w:r>
      <w:r>
        <w:rPr/>
        <w:t>䑶稳ㅷ漦䩒</w:t>
      </w:r>
      <w:r>
        <w:rPr/>
        <w:t>ⲥ</w:t>
      </w:r>
      <w:r>
        <w:rPr/>
        <w:t>걇畀急睘摣숬浺损썣썖╀噙繆䁃쉳썕뽁磂题佯㭦捘⭞䵱婀䁳⺱㭤숵⽷숺婵徱뭞䑏捭汏幸♅啇╙쉔楍㝎ㅉ桊⬮灴乱⼳딺쉡攻す⫂繫昴乌♬싂䅴㝐쉯洩싃焪㩅䗂쉢縰捤쉁樽晚쉰䃂㑁㶩燂槎㡳田畮坎쉚前쵶祌戭ꌺ슮䭨컂㵴</w:t>
      </w:r>
      <w:r>
        <w:rPr/>
        <w:t>⡵</w:t>
      </w:r>
      <w:r>
        <w:rPr/>
        <w:t>㥠⒬塐⴪飂抣捺彊湈傩䑥瘹眺此쉾頴䩮⤰湀拂嘫碏ꎵ쏎슿䉔塨纡㣂汮盂촹</w:t>
      </w:r>
      <w:r>
        <w:rPr/>
        <w:t>ꤪ</w:t>
      </w:r>
      <w:r>
        <w:rPr/>
        <w:t>묳啅⩭眹慪䉨泂깆彂쵤ꌻ煟ど堣믂灤頭㧎顰㵆噱䡄楸〰녫쉐</w:t>
      </w:r>
      <w:r>
        <w:rPr/>
        <w:t>⡷</w:t>
      </w:r>
      <w:r>
        <w:rPr/>
        <w:t>汲卡숪珎則頳樭㕂秂楋</w:t>
      </w:r>
      <w:r>
        <w:rPr/>
        <w:t>ꦩ</w:t>
      </w:r>
      <w:r>
        <w:rPr/>
        <w:t>숸椩뭥䕦摔厵㩴幟盂쉆癴繏彚晷槂咵橹䅅僎뭌轆싂忂刪反슘炵廂썆䰳⯂⹰썯곂⩅㟂⨣桷㥐椩枿匵侩㬱搤㭢ꍕ슥</w:t>
      </w:r>
      <w:r>
        <w:rPr/>
        <w:t>ꤳ</w:t>
      </w:r>
      <w:r>
        <w:rPr/>
        <w:t>쉀숹</w:t>
      </w:r>
      <w:r>
        <w:rPr/>
        <w:t>ꗂ</w:t>
      </w:r>
      <w:r>
        <w:rPr/>
        <w:t>㝁呞䱄</w:t>
      </w:r>
      <w:r>
        <w:rPr/>
        <w:t>ⱒ</w:t>
      </w:r>
      <w:r>
        <w:rPr/>
        <w:t>㐭也幸</w:t>
      </w:r>
      <w:r>
        <w:rPr/>
        <w:t>⠪⢡</w:t>
      </w:r>
      <w:r>
        <w:rPr/>
        <w:t>䀷䠨矂걟灪♬痃⭌췃灸䑔獞㝧獭</w:t>
      </w:r>
      <w:r>
        <w:rPr/>
        <w:t>ꕣ⴨</w:t>
      </w:r>
      <w:r>
        <w:rPr/>
        <w:t>뇂</w:t>
      </w:r>
      <w:r>
        <w:rPr/>
        <w:t>ꥎ</w:t>
      </w:r>
      <w:r>
        <w:rPr/>
        <w:t>她㵆溱楁潑毂轇乂㙬⽥本橚䁔녎썲浍夹噬㨬ꅇ⽰䑥딤奢싂瑡䠬桫</w:t>
      </w:r>
      <w:r>
        <w:rPr/>
        <w:t>꧃</w:t>
      </w:r>
      <w:r>
        <w:rPr/>
        <w:t>輺び쉏녲睈睲㑵儮憩嘫㠵呙劏⦱㭚㙸偔癙녇㶥晲竂主䝡浫⬩</w:t>
      </w:r>
      <w:r>
        <w:rPr/>
        <w:t>ꤰ</w:t>
      </w:r>
      <w:r>
        <w:rPr/>
        <w:t>걕㊩助⹥䡔쉺頫捺癭䙩쉪䴬織轗쉅㓂숨楧⑆转ㅐ㵳䰥恃╈浙쉱</w:t>
      </w:r>
      <w:r>
        <w:rPr/>
        <w:t>ꥈ</w:t>
      </w:r>
      <w:r>
        <w:rPr/>
        <w:t>楣䡃繑救摕ꅒ灀슱숫摖㍞婶煊歟㘊쉙乔硋䜺䕀㮥玡⛍⽺灧㥘䕵츮敕片楲</w:t>
      </w:r>
      <w:r>
        <w:rPr/>
        <w:t>ⵌ</w:t>
      </w:r>
      <w:r>
        <w:rPr/>
        <w:t>㌵泎䞵橤㌹㭋浉ㄹッ㈣㩃愽佌卆汾䑴揍춮湠纡硫숱槂㗃</w:t>
      </w:r>
      <w:r>
        <w:rPr/>
        <w:t>ꥋ</w:t>
      </w:r>
      <w:r>
        <w:rPr/>
        <w:t>泂盂쉂䐻璣呾쉊싂㝞㉯檥♟숨㭵싂刦쉖ꆵ떵숹싂츻告桓䤵㩯┱ㅀ쉗䘷由⪩儮㡌囎䝠䱨슻⼬彳彞썇㝂</w:t>
      </w:r>
      <w:r>
        <w:rPr/>
        <w:t>ⱂ</w:t>
      </w:r>
      <w:r>
        <w:rPr/>
        <w:t>ⴴ</w:t>
      </w:r>
      <w:r>
        <w:rPr/>
        <w:t>灞斩쉘䋃</w:t>
      </w:r>
      <w:r>
        <w:rPr/>
        <w:t>ⵯ</w:t>
      </w:r>
      <w:r>
        <w:rPr/>
        <w:t>佤㨻▘博畂㭇砨㵲⑌㍠氬伣⫂獂晘⎿祗뭲垮硑걵슱♭</w:t>
      </w:r>
      <w:r>
        <w:rPr/>
        <w:t>⢿</w:t>
      </w:r>
      <w:r>
        <w:rPr/>
        <w:t>吨뭞㏂顧剳佌䭵啦飂䰥</w:t>
      </w:r>
      <w:r>
        <w:rPr/>
        <w:t>⠴</w:t>
      </w:r>
      <w:r>
        <w:rPr/>
        <w:t>ꌬ䱲갨檣뼥쌱㉆㵩⮘敌䦮䁧眬煞쵢煤쉓ㅌ汸䄹㣂쉐䌤ꅫ瀱朵쉫あ癧扑䃂ꅌ⨪쉟轩挷⑄爩獉彤䩐ꄭ㶮眭쉎컎玘瘨䅮ꅱ枱嫎㩲㷂䠸歀攺煈䥚䵲浓䩄睉盂椹㡗⤲槂䂻䀸</w:t>
      </w:r>
      <w:r>
        <w:rPr/>
        <w:t>ⱊ</w:t>
      </w:r>
      <w:r>
        <w:rPr/>
        <w:t>㍇䩉⪻⩊ꅬ䀵䶩䖡뗂奷칬㑮䡞䨪뼲潏㑪圮ꌩ췂슘䬬挶旂㎡瞩</w:t>
      </w:r>
      <w:r>
        <w:rPr/>
        <w:t>ꥌ╙</w:t>
      </w:r>
      <w:r>
        <w:rPr/>
        <w:t>坞慴㧂欬昷焩</w:t>
      </w:r>
      <w:r>
        <w:rPr/>
        <w:t>ꤳ</w:t>
      </w:r>
      <w:r>
        <w:rPr/>
        <w:t>桶灳洫⮩㕶⤬⬹䰪쉯䓂ꍞ뿎깩正깠㠪䥉輽䍃⏂榩☯⬽偓䝦㩞墘剁䥞컂顐轧㜥㠳䴴兂䝉塀牅片䅤垡㘯╸轂卶㨮噯</w:t>
      </w:r>
      <w:r>
        <w:rPr/>
        <w:t>ꕇ</w:t>
      </w:r>
      <w:r>
        <w:rPr/>
        <w:t>㩓ꍣ柂䅘⥁煤쉪㋂㒣栳⹗㨹⥢䍄숵幪泂♕⴯坄</w:t>
      </w:r>
      <w:r>
        <w:rPr/>
        <w:t>Ⱨ</w:t>
      </w:r>
      <w:r>
        <w:rPr/>
        <w:t>摠睧㩹窏汉㦻癏硥⭧曂伷슿긵伥ㄻ㭄쉠㭲䃂⩨긣繪乘갷녱㥌쉅껂渦䍂⽍㬨奶砷歷⫂썦娵䐯睳斮琬勂㔳䕱쉍묥㘪勂㤲卤숶䑩쉾슏䱣쉰㝩啺疘㨱뇂倦濂걍</w:t>
      </w:r>
      <w:r>
        <w:rPr/>
        <w:t>ⵀ</w:t>
      </w:r>
      <w:r>
        <w:rPr/>
        <w:t>辱㍡丣숨煰輵쉡幫狂</w:t>
      </w:r>
      <w:r>
        <w:rPr/>
        <w:t>ꔻ</w:t>
      </w:r>
      <w:r>
        <w:rPr/>
        <w:t>싂㎏塷䜻慐ꥲ땇偦㴩䱰爽潸䄹奎</w:t>
      </w:r>
      <w:r>
        <w:rPr/>
        <w:t>Ⱪ</w:t>
      </w:r>
      <w:r>
        <w:rPr/>
        <w:t>栭뿂㜹昣坓써飂璘睨稹炩䠶摑⑘迂⭈</w:t>
      </w:r>
      <w:r>
        <w:rPr/>
        <w:t>ⶻ</w:t>
      </w:r>
      <w:r>
        <w:rPr/>
        <w:t>숥慹䡰桹忂畓녋⾵祔六䊘姂杉䕍썙摭⨺</w:t>
      </w:r>
      <w:r>
        <w:rPr/>
        <w:t>⡴</w:t>
      </w:r>
      <w:r>
        <w:rPr/>
        <w:t>摙♤垱䤶⭂畐䘤쵟㑳媿橣繖朷眬奂녨䄪䔹슱쉆</w:t>
      </w:r>
      <w:r>
        <w:rPr/>
        <w:t>ꕐ</w:t>
      </w:r>
      <w:r>
        <w:rPr/>
        <w:t>싂晖垬䕌</w:t>
      </w:r>
      <w:r>
        <w:rPr/>
        <w:t>⡥</w:t>
      </w:r>
      <w:r>
        <w:rPr/>
        <w:t>澿㭈⭫깬숳柂䑖쎿쉔▣杗ㆻ戶䪩㉁䬱䦬禩䅙朣扸䅃⤮愴媻穨奮硅剥⪡澻䠻敂╖湨幅桴䓂剾⵹眱㩈甶癩㎘璥䕈悩浔②捳橅⹤</w:t>
      </w:r>
      <w:r>
        <w:rPr/>
        <w:t>ꤶ</w:t>
      </w:r>
      <w:r>
        <w:rPr/>
        <w:t>婍䉰輊欹採쉦䣂佡穰瞱䡧딶ㅄ淎㑈겏爲숫秃쉌</w:t>
      </w:r>
      <w:r>
        <w:rPr/>
        <w:t>⢱</w:t>
      </w:r>
      <w:r>
        <w:rPr/>
        <w:t>㤲伻㶣穱숦⤯㛃䕩棃쉌婇⸸㛂㦥㥵優楦䯂焳礵䵸祶</w:t>
      </w:r>
      <w:r>
        <w:rPr/>
        <w:t>ꕴ</w:t>
      </w:r>
      <w:r>
        <w:rPr/>
        <w:t>濂⩫匪础硵獚䡗婡쉐澮⫂典末挣捙╍扱悬㤱䠲䉏쉘扮쉙頶桙淂則⥆ꍭ偲ㅹ瓂㕶㤲灩晠⭥儦</w:t>
      </w:r>
      <w:r>
        <w:rPr/>
        <w:t>꧂</w:t>
      </w:r>
      <w:r>
        <w:rPr/>
        <w:t>坱均슘䛂绂ㅌ☲쉴礷塭쵪</w:t>
      </w:r>
      <w:r>
        <w:rPr/>
        <w:t>⣎</w:t>
      </w:r>
      <w:r>
        <w:rPr/>
        <w:t>䏎ꅣꍨꅈ㉌싂䓂㔲呙焽䉗戤䪵椰匹稳䅲㦻ꍪ䙤㓂㤰뽺堪쉠묣쉹뼵绂撻㞮⫂扸쉍칩歒彆㤩ゥ숰⻂⬤佔硙㍪</w:t>
      </w:r>
      <w:r>
        <w:rPr/>
        <w:t>ⷂ</w:t>
      </w:r>
      <w:r>
        <w:rPr/>
        <w:t>潹住䔸ꌮ晔쉪⩢傘쉔彐</w:t>
      </w:r>
      <w:r>
        <w:rPr/>
        <w:t>ⱷ⨱ⰰ</w:t>
      </w:r>
      <w:r>
        <w:rPr/>
        <w:t>䥺</w:t>
      </w:r>
      <w:r>
        <w:rPr/>
        <w:t>ⵗ</w:t>
      </w:r>
      <w:r>
        <w:rPr/>
        <w:t>뭑쉁䱙漨쉳슩ぁ♏嘹沬楖㐬晥夦숽䉘娶싂쉧䕌却啪沮佒煋嘯</w:t>
      </w:r>
      <w:r>
        <w:rPr/>
        <w:t>Ⱚ</w:t>
      </w:r>
      <w:r>
        <w:rPr/>
        <w:t>婡础痂硵쉊㩎勂噕쉙儽攽㴳欻䭀㠺歳</w:t>
      </w:r>
      <w:r>
        <w:rPr/>
        <w:t>ꥍ</w:t>
      </w:r>
      <w:r>
        <w:rPr/>
        <w:t>Ȿ</w:t>
      </w:r>
      <w:r>
        <w:rPr/>
        <w:t>숳稩㥪卡祠꺏䵨</w:t>
      </w:r>
      <w:r>
        <w:rPr/>
        <w:t>ꕔ</w:t>
      </w:r>
      <w:r>
        <w:rPr/>
        <w:t>捬츪┮䰭儨㵏㡅畹⬩뽷睇䙶啁</w:t>
      </w:r>
      <w:r>
        <w:rPr/>
        <w:t>ⷂ</w:t>
      </w:r>
      <w:r>
        <w:rPr/>
        <w:t>剀⬸⬲梱绂䁓焣䅊</w:t>
      </w:r>
      <w:r>
        <w:rPr/>
        <w:t>ꦘ</w:t>
      </w:r>
      <w:r>
        <w:rPr/>
        <w:t>摣격싂喡㘩揂愥㕍吱吹㈵♆쉷涩瘻□在慖딲슿扎䞣㯂㖏┯뇂盂㣂쉒⩮枥䩹⹀</w:t>
      </w:r>
      <w:r>
        <w:rPr/>
        <w:t>ⱓ</w:t>
      </w:r>
      <w:r>
        <w:rPr/>
        <w:t>뗂넹쉕呓⩪啟祷儩䝘ꥷ㙈琮䏂⑩싂㍢♄䌩伷䔽⫍쉍䨽䷎쉂睪冩떥깥䔷圤숱</w:t>
      </w:r>
      <w:r>
        <w:rPr/>
        <w:t>ⱅ</w:t>
      </w:r>
      <w:r>
        <w:rPr/>
        <w:t>ⵅ</w:t>
      </w:r>
      <w:r>
        <w:rPr/>
        <w:t>뼯</w:t>
      </w:r>
      <w:r>
        <w:rPr/>
        <w:t>ⵉ</w:t>
      </w:r>
      <w:r>
        <w:rPr/>
        <w:t>뽄깹숤걌땙穃숳ꥰ㥤걋</w:t>
      </w:r>
      <w:r>
        <w:rPr/>
        <w:t>ꔯ⛂</w:t>
      </w:r>
      <w:r>
        <w:rPr/>
        <w:t>ꍆ⹕圵䝀쵤摊哂呶</w:t>
      </w:r>
      <w:r>
        <w:rPr/>
        <w:t>ꦡ</w:t>
      </w:r>
      <w:r>
        <w:rPr/>
        <w:t>⽁顑ꥨ浚焹䑇⨯쉲㩰彡슩华</w:t>
      </w:r>
      <w:r>
        <w:rPr/>
        <w:t>⡐</w:t>
      </w:r>
      <w:r>
        <w:rPr/>
        <w:t>祀捯㌦䮿䏂焴㶬砱䔦怲爯㛍䔴뮮떣煅〳</w:t>
      </w:r>
      <w:r>
        <w:rPr/>
        <w:t>ⱏ</w:t>
      </w:r>
      <w:r>
        <w:rPr/>
        <w:t>戨瑧繣♠⨵乮ꍥ㖡䁷獮땋쉢촤慦呠槍㍸뇂楐䖮啵╀꺬侣禬쉗䚮㓂</w:t>
      </w:r>
      <w:r>
        <w:rPr/>
        <w:t>⵰</w:t>
      </w:r>
      <w:r>
        <w:rPr/>
        <w:t>戮</w:t>
      </w:r>
      <w:r>
        <w:rPr/>
        <w:t>⡌</w:t>
      </w:r>
      <w:r>
        <w:rPr/>
        <w:t>䘥쉲毂</w:t>
      </w:r>
      <w:r>
        <w:rPr/>
        <w:t>ꦻ</w:t>
      </w:r>
      <w:r>
        <w:rPr/>
        <w:t>湨浢櫂뭬爪摠뼪䡷徱⥔⺩䯎䂘쉆卖쉷㭞㭟㥤扬⹍桑浄繢晱乸䲘捒吱牙</w:t>
      </w:r>
      <w:r>
        <w:rPr/>
        <w:t>ꕱ</w:t>
      </w:r>
      <w:r>
        <w:rPr/>
        <w:t>辻⭌슱楀䷍슻㙇㘪䅳♎쵭㍋㭳㙉㥧숴ㅾ꺻攪掵庻ꌩ뭮琵愺䝀橦厩걭杖▮㩎쉎灆䅮坯쉅①洲㑯숳㤶弣氶긦栭쉫쉒쵏揂䳂祈灲숻⑄䳂쉰㢵⮩㔥ォ</w:t>
      </w:r>
      <w:r>
        <w:rPr/>
        <w:t>ꕩ</w:t>
      </w:r>
      <w:r>
        <w:rPr/>
        <w:t>䵳㨺繑싂숪丷䉲㤪㢬㡃䌤쉩㝴敢湐놘</w:t>
      </w:r>
      <w:r>
        <w:rPr/>
        <w:t>ꗂ</w:t>
      </w:r>
      <w:r>
        <w:rPr/>
        <w:t>归楖㍀纩䐯슣捍⹉⩮楯前칞焺껎촊⏂䧂㦡怬捃夥㯂䙩⚘枿䡃땙⨨⩯憻⩮쉐拍㬣㌲㓂塾숦烂</w:t>
      </w:r>
      <w:r>
        <w:rPr/>
        <w:t>ꤦ</w:t>
      </w:r>
      <w:r>
        <w:rPr/>
        <w:t>楎ꍊ婆䤮瀦佞</w:t>
      </w:r>
      <w:r>
        <w:rPr/>
        <w:t>ꦥ</w:t>
      </w:r>
      <w:r>
        <w:rPr/>
        <w:t>䙍㩯뇂佰归䱓⸤縭쉟䑎깐伳⩤ꅯㄭ숬</w:t>
      </w:r>
      <w:r>
        <w:rPr/>
        <w:t>⡱</w:t>
      </w:r>
      <w:r>
        <w:rPr/>
        <w:t>瘦㙒唸䳎癁硕獸ㅷ㥂绂窮䥄숱⹕䬥癟怰榣眲柎甪쎵걲䫂杰獆㑹湆☱睎㠹뮡⨪乵祔爪繦摪㩓⹘☭卸싎쉞煷喬獑걳꥙狂榱顉礳挥싂頱㜮䭳ꄫ杒畵ꍚ瑇쉎灏囎渲䍲</w:t>
      </w:r>
      <w:r>
        <w:rPr/>
        <w:t>ⰱ</w:t>
      </w:r>
      <w:r>
        <w:rPr/>
        <w:t>猷楡潍⿂⪩숷汭帻⭅⥪</w:t>
      </w:r>
      <w:r>
        <w:rPr/>
        <w:t>ꗂ</w:t>
      </w:r>
      <w:r>
        <w:rPr/>
        <w:t>猹츯搰⹖ㅎ壂歷㚬깷䀲媻亣䙙勂쉳硇瀥䭺⍣䴬칦旂恒潞牒湲橣쉀㥢湄搱䛂</w:t>
      </w:r>
      <w:r>
        <w:rPr/>
        <w:t>Ⱔ⥄⏂</w:t>
      </w:r>
      <w:r>
        <w:rPr/>
        <w:t>㘶练㊵晷䝦浧呉㤸輦쉉⏂땄䘷妵傮쉫䗃㝷熘♠⏂㉑㓂偐噧瑒乹㝶汣㍡塧绂걵媘쉊廂쉄㉗乞穪唷㉤偬숺全圽浭슥</w:t>
      </w:r>
      <w:r>
        <w:rPr/>
        <w:t>ⲻⰷ</w:t>
      </w:r>
      <w:r>
        <w:rPr/>
        <w:t>喩㵡싃擂䵌婫땴楇晀ㅴ⭡楱垱㉂㏂숭㢥縥쌭嘣뭕㫂䗂㈨彏䉭♞숣녫瑷㉍婌䱬㗂숦磂估漩繒⿂恅㭳堩䮩䕢묷轒塩⬹慴湙㵟뼨瘤쉕싂㎿㴥⨬㑲숹冏숱䐵殿ꏂ⭭ꍅ啅ꄬ塸쉆䗍䑑揂␤橷剎扮⬽係幁촻氫䚣㭨址甪挲㠺䩖㍀싂䒩㠹乄쉒渭䠹䵲㉌썃攦ꇃ晤湎晹䠽唩硰瓂䧂䠴습</w:t>
      </w:r>
      <w:r>
        <w:rPr/>
        <w:t>ⱡ</w:t>
      </w:r>
      <w:r>
        <w:rPr/>
        <w:t>칆ꥫ</w:t>
      </w:r>
      <w:r>
        <w:rPr/>
        <w:t>ꦥ</w:t>
      </w:r>
      <w:r>
        <w:rPr/>
        <w:t>氦䲮䍗刭컂뽁彗灲</w:t>
      </w:r>
      <w:r>
        <w:rPr/>
        <w:t>ꕈ</w:t>
      </w:r>
      <w:r>
        <w:rPr/>
        <w:t>䡫摡␮㮿묦塏坚</w:t>
      </w:r>
      <w:r>
        <w:rPr/>
        <w:t>⡎</w:t>
      </w:r>
      <w:r>
        <w:rPr/>
        <w:t>圸午剬䠵䇂漪쉞䑍뾩䁟기椲坲쉘⪮㑲樹㵯⪮쉡挺禱녭暥깋伺⍞幊┸縨囂쉬撮㚿䁺楸</w:t>
      </w:r>
      <w:r>
        <w:rPr/>
        <w:t>ⷂ</w:t>
      </w:r>
      <w:r>
        <w:rPr/>
        <w:t>煨摬䅏欪슬牢呄亵灥땇㈨婅䢱乲恳䪏卙㉘侬䨨쌪쉀</w:t>
      </w:r>
      <w:r>
        <w:rPr/>
        <w:t>꧂</w:t>
      </w:r>
      <w:r>
        <w:rPr/>
        <w:t>怫䀨敥噆弮汀㩇䭭쉎琤㕑싂⬬</w:t>
      </w:r>
      <w:r>
        <w:rPr/>
        <w:t>ⵡ</w:t>
      </w:r>
      <w:r>
        <w:rPr/>
        <w:t>ㅅ溻獚猱㋂㘰</w:t>
      </w:r>
      <w:r>
        <w:rPr/>
        <w:t>꤬</w:t>
      </w:r>
      <w:r>
        <w:rPr/>
        <w:t>㠩橶쉈塥琽䀶걹溿畑숪㝁</w:t>
      </w:r>
      <w:r>
        <w:rPr/>
        <w:t>ꖥ</w:t>
      </w:r>
      <w:r>
        <w:rPr/>
        <w:t>碿咬䑨哂祄塑幁</w:t>
      </w:r>
      <w:r>
        <w:rPr/>
        <w:t>ꤥ</w:t>
      </w:r>
      <w:r>
        <w:rPr/>
        <w:t>슻癌⩥柎埂僂</w:t>
      </w:r>
      <w:r>
        <w:rPr/>
        <w:t>⡐</w:t>
      </w:r>
      <w:r>
        <w:rPr/>
        <w:t>瀯柂㢩⏂湠掘瀽숫濂玡癭믂촤뿂畾楧</w:t>
      </w:r>
      <w:r>
        <w:rPr/>
        <w:t>ꕬ꤫</w:t>
      </w:r>
      <w:r>
        <w:rPr/>
        <w:t>湺㋂쉓ꥠ쉂䌸䷂싂⹭辥微</w:t>
      </w:r>
      <w:r>
        <w:rPr/>
        <w:t>ⰴ</w:t>
      </w:r>
      <w:r>
        <w:rPr/>
        <w:t>⻂汸쉔旂朶⨶痂泂䑈쉖堵▻슥䥕</w:t>
      </w:r>
      <w:r>
        <w:rPr/>
        <w:t>ⱏ</w:t>
      </w:r>
      <w:r>
        <w:rPr/>
        <w:t>ⷃ</w:t>
      </w:r>
      <w:r>
        <w:rPr/>
        <w:t>ꍚ㞱⺥喥擂걵ꌣ믂稊媵깔灉卅垥䮩渷䌵纘䇂歱䅷</w:t>
      </w:r>
      <w:r>
        <w:rPr/>
        <w:t>ꤥ</w:t>
      </w:r>
      <w:r>
        <w:rPr/>
        <w:t>繞慟╬杂稲㡡䲬啃㭔</w:t>
      </w:r>
      <w:r>
        <w:rPr/>
        <w:t>ꕭ▩</w:t>
      </w:r>
      <w:r>
        <w:rPr/>
        <w:t>剸</w:t>
      </w:r>
      <w:r>
        <w:rPr/>
        <w:t>꧂</w:t>
      </w:r>
      <w:r>
        <w:rPr/>
        <w:t>燂㉠夵층塲뭳㗍쉰쉢䕗㥴昳</w:t>
      </w:r>
      <w:r>
        <w:rPr/>
        <w:t>ꔩ</w:t>
      </w:r>
      <w:r>
        <w:rPr/>
        <w:t>擂뮩놏䡲싍奘挵她䭪㊥녨쉸땺汬⥵쉃㡗⩓뇂㍪墩ꆩ䵡㈶</w:t>
      </w:r>
      <w:r>
        <w:rPr/>
        <w:t>ⵇ</w:t>
      </w:r>
      <w:r>
        <w:rPr/>
        <w:t>痂獠㤺䚣뿂幬</w:t>
      </w:r>
      <w:r>
        <w:rPr/>
        <w:t>⣂</w:t>
      </w:r>
      <w:r>
        <w:rPr/>
        <w:t>㑥婷쉔䁥숥䲿쉄炏쌭쌮땹갬繃쉏昫硩伨쉒繆䘶秎が䯍歱䡐㶏쉗ꥸ㈫䮮ꆿ爴</w:t>
      </w:r>
      <w:r>
        <w:rPr/>
        <w:t>ⴶ</w:t>
      </w:r>
      <w:r>
        <w:rPr/>
        <w:t>䭱剚䀵㞩╓⍺盂掱乙汏ꄳ</w:t>
      </w:r>
      <w:r>
        <w:rPr/>
        <w:t>⣂</w:t>
      </w:r>
      <w:r>
        <w:rPr/>
        <w:t>痍땐犿䩔浪䌭갣⹭灃捂歭风</w:t>
      </w:r>
      <w:r>
        <w:rPr/>
        <w:t>⡖</w:t>
      </w:r>
      <w:r>
        <w:rPr/>
        <w:t>䈶䬦䊿</w:t>
      </w:r>
      <w:r>
        <w:rPr/>
        <w:t>ⲩ</w:t>
      </w:r>
      <w:r>
        <w:rPr/>
        <w:t>惂䵎怪䳂ꍁ穐窻䍧捾긯䬫㵲슡呐祾爤䝃䳂㌫쉒繢㨩乊</w:t>
      </w:r>
      <w:r>
        <w:rPr/>
        <w:t>ꤱ</w:t>
      </w:r>
      <w:r>
        <w:rPr/>
        <w:t>總揂畅</w:t>
      </w:r>
      <w:r>
        <w:rPr/>
        <w:t>ꔱ</w:t>
      </w:r>
      <w:r>
        <w:rPr/>
        <w:t>䙌⼳睸㨬숵嚩♤瑎䐷瑭橚丽</w:t>
      </w:r>
      <w:r>
        <w:rPr/>
        <w:t>ꕋ</w:t>
      </w:r>
      <w:r>
        <w:rPr/>
        <w:t>姂熣捰䝬䱾녋扮⥙縱坁</w:t>
      </w:r>
      <w:r>
        <w:rPr/>
        <w:t>ꔺ</w:t>
      </w:r>
      <w:r>
        <w:rPr/>
        <w:t>頬쉖朥婡䕢⸩╆㙒穠擂갯쉸迂琪녓兮祄쉵㕈穢⩦</w:t>
      </w:r>
      <w:r>
        <w:rPr/>
        <w:t>ꦩ</w:t>
      </w:r>
      <w:r>
        <w:rPr/>
        <w:t>쉸旂䵟땴䍇싂⹐督畇땁쉾场佶㩀䠣均㨳塉㨱쉋彑坫䡶⹵妩䎡憬桵ㄻ咩⼵슱쉸恡樰殿挴佬⦱㏂婕眵┶摩癸在殬束䇂㡪飂ꍌ址쉋㨴杇捭⑾㢮偔㡁㓂긻乲䝬⩔쉖輣硣獄助ꌲ线睬ꥱ弯煴槂轭颬숭깩䜫䱥漸쉫問栰櫂橣ꅙ橅捔ꏂ</w:t>
      </w:r>
      <w:r>
        <w:rPr/>
        <w:t>⡂</w:t>
      </w:r>
      <w:r>
        <w:rPr/>
        <w:t>긶澵欤⿂迎쉱捷㵯䱅싂☱딩䥪偌걨輪쉃廂祅况獗</w:t>
      </w:r>
      <w:r>
        <w:rPr/>
        <w:t>ꤤ</w:t>
      </w:r>
      <w:r>
        <w:rPr/>
        <w:t>뭀⹞숱㡉䥹녶</w:t>
      </w:r>
      <w:r>
        <w:rPr/>
        <w:t>ꔮ⎥</w:t>
      </w:r>
      <w:r>
        <w:rPr/>
        <w:t>祍⵩⩔</w:t>
      </w:r>
      <w:r>
        <w:rPr/>
        <w:t>ꔸ</w:t>
      </w:r>
      <w:r>
        <w:rPr/>
        <w:t>䛍⑤숰潖澻嘵㡉湖潵뼪쎥御녶祁偂全妻갸䕍丮쉌╁ꌷ䝲쉎ꌩ㷂䱁瘴晓숻</w:t>
      </w:r>
      <w:r>
        <w:rPr/>
        <w:t>ꕺ</w:t>
      </w:r>
      <w:r>
        <w:rPr/>
        <w:t>眪剒⬳녖く깘縶畦䵃쉾佨ㄹ칩⨩쉫㉪넺⫂䍌摦噘츪ㅺ</w:t>
      </w:r>
      <w:r>
        <w:rPr/>
        <w:t>꧂⩵</w:t>
      </w:r>
      <w:r>
        <w:rPr/>
        <w:t>憡先ㅠ夫뽪旂</w:t>
      </w:r>
      <w:r>
        <w:rPr/>
        <w:t>ⵙ</w:t>
      </w:r>
      <w:r>
        <w:rPr/>
        <w:t>瑣뿂⨲伬欷ꄲ堤涘</w:t>
      </w:r>
      <w:r>
        <w:rPr/>
        <w:t>ⶥ</w:t>
      </w:r>
      <w:r>
        <w:rPr/>
        <w:t>桦彟䓂</w:t>
      </w:r>
      <w:r>
        <w:rPr/>
        <w:t>꧂</w:t>
      </w:r>
      <w:r>
        <w:rPr/>
        <w:t>乍敉瑗⨭썄쉁쉄爳摮⬪し䐱쉑⮩㵗樽伤쉵瘬彔扐숮怯懂唪佰ヂ牡啾刬捸桔挭⥉㡓祮练啹䥎ꍵ⩱썶</w:t>
      </w:r>
      <w:r>
        <w:rPr/>
        <w:t>ꔵ</w:t>
      </w:r>
      <w:r>
        <w:rPr/>
        <w:t>䡏疿칮㏎깠뽾瀯截削걒쎏癓㉙刪癴䑍㝸</w:t>
      </w:r>
      <w:r>
        <w:rPr/>
        <w:t>ꔣ</w:t>
      </w:r>
      <w:r>
        <w:rPr/>
        <w:t>㈩쉎㠫刬奪⹵㍣慲쉫♒砱딯接渮㢩ꌪ擂心㝐㩲灋杀㔭⪩</w:t>
      </w:r>
      <w:r>
        <w:rPr/>
        <w:t>Ⱕ</w:t>
      </w:r>
      <w:r>
        <w:rPr/>
        <w:t>䨳〨㪏긱繟䉔</w:t>
      </w:r>
      <w:r>
        <w:rPr/>
        <w:t>ꔪ</w:t>
      </w:r>
      <w:r>
        <w:rPr/>
        <w:t>媻⩠杁걣偑戊佁橄报녯</w:t>
      </w:r>
      <w:r>
        <w:rPr/>
        <w:t>ꕵ</w:t>
      </w:r>
      <w:r>
        <w:rPr/>
        <w:t>䡥䁤濎㷍⏍㍳쵞壂刵幋湟㫂쉂硙桁湴⯃⍨</w:t>
      </w:r>
      <w:r>
        <w:rPr/>
        <w:t>꧂</w:t>
      </w:r>
      <w:r>
        <w:rPr/>
        <w:t>㨰⥕帨潬싂彎䁰年恣쉳쉸⭷㔳搱呮ギ䀣</w:t>
      </w:r>
      <w:r>
        <w:rPr/>
        <w:t>ⰱ</w:t>
      </w:r>
      <w:r>
        <w:rPr/>
        <w:t>쉴ꍌ繎捓㬥揎啎㇂㗂喩쉔</w:t>
      </w:r>
      <w:r>
        <w:rPr/>
        <w:t>⡾</w:t>
      </w:r>
      <w:r>
        <w:rPr/>
        <w:t>捺婁䫂摲婉穂栻䵈䃂぀쌦湎숸⌹復杄쉦噱숯⦱啲睚兄</w:t>
      </w:r>
      <w:r>
        <w:rPr/>
        <w:t>ⵧ</w:t>
      </w:r>
      <w:r>
        <w:rPr/>
        <w:t>ⱕ</w:t>
      </w:r>
      <w:r>
        <w:rPr/>
        <w:t>乇쉭獇쉰␨輪䩓촴囎䥺</w:t>
      </w:r>
      <w:r>
        <w:rPr/>
        <w:t>Ᵽ</w:t>
      </w:r>
      <w:r>
        <w:rPr/>
        <w:t>湓컂䪮歍쉶暥䘴憩쉮⼥婰䱃㴷㞩彀㛍䵹⯂恹</w:t>
      </w:r>
      <w:r>
        <w:rPr/>
        <w:t>ꗃ</w:t>
      </w:r>
      <w:r>
        <w:rPr/>
        <w:t>坖쵏⹡窩睬澱䱒熩쉞</w:t>
      </w:r>
      <w:r>
        <w:rPr/>
        <w:t>ꕂ꥓</w:t>
      </w:r>
      <w:r>
        <w:rPr/>
        <w:t>眲偠㬤熻䉮䍙긹⨰潟普㙅堦ꌪ</w:t>
      </w:r>
      <w:r>
        <w:rPr/>
        <w:t>⢱</w:t>
      </w:r>
      <w:r>
        <w:rPr/>
        <w:t>㭗畹檿繆婅慟竂哂楙健潾⯃걖</w:t>
      </w:r>
      <w:r>
        <w:rPr/>
        <w:t>ⴶ⑧</w:t>
      </w:r>
      <w:r>
        <w:rPr/>
        <w:t>斏䲘⭾㥯轅싎桓猩㈷繃墩丱瘯⎩眫쏂书ꄤ樵瘩噡▻悱䩮盂숯媣敥姂曂氰棂䔣栮榘婳掬㩵瀸繰嚩䅤渥廂杦枿攸欪狍剾䯂⧂煍㍳別⩋飂獧瑵㡩儬숽㤷떵뽩</w:t>
      </w:r>
      <w:r>
        <w:rPr/>
        <w:t>ⱘ⩣</w:t>
      </w:r>
      <w:r>
        <w:rPr/>
        <w:t>刳쉇㉊久匰⑅タ嫂㐵奍⬣纩辩ㆿ㝅祓</w:t>
      </w:r>
      <w:r>
        <w:rPr/>
        <w:t>ꥉ</w:t>
      </w:r>
      <w:r>
        <w:rPr/>
        <w:t>佒䪻⍢슮뇂歫습幗⥆䭅仂♅䒩砰쉌畏揍⩒歞쉓㩬⍡甪嘦湾䩰</w:t>
      </w:r>
      <w:r>
        <w:rPr/>
        <w:t>ꥎ</w:t>
      </w:r>
      <w:r>
        <w:rPr/>
        <w:t>뇂⍂┦쉣㠪㡱扂睕䱰껂䉷犩ꅴ䉍⯂⍬녖䍫䙨숴劏⾱</w:t>
      </w:r>
      <w:r>
        <w:rPr/>
        <w:t>ⶱ</w:t>
      </w:r>
      <w:r>
        <w:rPr/>
        <w:t>⢥</w:t>
      </w:r>
      <w:r>
        <w:rPr/>
        <w:t>杍ꅸ</w:t>
      </w:r>
      <w:r>
        <w:rPr/>
        <w:t>ⱀ</w:t>
      </w:r>
      <w:r>
        <w:rPr/>
        <w:t>㠹</w:t>
      </w:r>
      <w:r>
        <w:rPr/>
        <w:t>ꦵ</w:t>
      </w:r>
      <w:r>
        <w:rPr/>
        <w:t>땀䏂⹷囃䈨넺顈䏎䯂</w:t>
      </w:r>
      <w:r>
        <w:rPr/>
        <w:t>⡯</w:t>
      </w:r>
      <w:r>
        <w:rPr/>
        <w:t>帶♵쉉务⨹㎮㵋ꍵ太갦梥煀硕⍘奃⽨⻂題椩슩䖱偫⦻깊珂땩坹녍楏偳녺䕳쵣剙璘긱畓䡀烎顐쉶珂쵃ぷ㏂㝞Ⓜ⥮歮迍噢ꌫ䵊涻ㄨ佚㍇䁍㪡</w:t>
      </w:r>
      <w:r>
        <w:rPr/>
        <w:t>ⷂ</w:t>
      </w:r>
      <w:r>
        <w:rPr/>
        <w:t>숹⵭㥐ꄩ癐䎡♍㑎䱾幑깂顦漮犱䅹戳灣뼬吥䴮䬱瓍걓쉞恦썷䡹</w:t>
      </w:r>
      <w:r>
        <w:rPr/>
        <w:t>ꔭ</w:t>
      </w:r>
      <w:r>
        <w:rPr/>
        <w:t>爦⑇쉊牫⑟딪晄ㄳ幂杞㕎땶痂升㉱쉢</w:t>
      </w:r>
      <w:r>
        <w:rPr/>
        <w:t>ⲣ</w:t>
      </w:r>
      <w:r>
        <w:rPr/>
        <w:t>兣牨捱䉟壂쉖넪橍숩ꎬ슿塂祡䌻뼴焬ꥵ员坋汯樶</w:t>
      </w:r>
      <w:r>
        <w:rPr/>
        <w:t>ꥄ</w:t>
      </w:r>
      <w:r>
        <w:rPr/>
        <w:t>ⱔ</w:t>
      </w:r>
      <w:r>
        <w:rPr/>
        <w:t>㖥ㆣꥥ硐䩄⍦</w:t>
      </w:r>
      <w:r>
        <w:rPr/>
        <w:t>ⳍ</w:t>
      </w:r>
      <w:r>
        <w:rPr/>
        <w:t>碩슿祡澬䩫</w:t>
      </w:r>
      <w:r>
        <w:rPr/>
        <w:t>ꖬ</w:t>
      </w:r>
      <w:r>
        <w:rPr/>
        <w:t>漫ꌶ榱䰯ꎡ캥⤮䵧惂䑴戳剣硘䄤睭䜸⩋塑㥏桃悡╵焪樹㴪䤵</w:t>
      </w:r>
      <w:r>
        <w:rPr/>
        <w:t>Ⱨ</w:t>
      </w:r>
      <w:r>
        <w:rPr/>
        <w:t>캮쌸ぺ慥숲曂⸰㈵쉮⬰潹歫婅䕋</w:t>
      </w:r>
      <w:r>
        <w:rPr/>
        <w:t>꧂</w:t>
      </w:r>
      <w:r>
        <w:rPr/>
        <w:t>촨彑え</w:t>
      </w:r>
      <w:r>
        <w:rPr/>
        <w:t>ⱂ</w:t>
      </w:r>
      <w:r>
        <w:rPr/>
        <w:t>獂眽摋⺩埂求⯂癟캱愲穯恕縪珂㡇⎡슡瓂呾瀪䬶䅄帷畡唊呲쉷䈪皻飂夯磂䍸⤵畧㢩ꅊ쉧싂</w:t>
      </w:r>
      <w:r>
        <w:rPr/>
        <w:t>ꤣ</w:t>
      </w:r>
      <w:r>
        <w:rPr/>
        <w:t>啴幫쉾湎熣쉡晄숺싂䴫䘯㧃单⫂旍䕞숤縪つ컂쉗㓎⨻</w:t>
      </w:r>
      <w:r>
        <w:rPr/>
        <w:t>⠪</w:t>
      </w:r>
      <w:r>
        <w:rPr/>
        <w:t>쵍쵨䟂䍞㩯</w:t>
      </w:r>
      <w:r>
        <w:rPr/>
        <w:t>ⵒ</w:t>
      </w:r>
      <w:r>
        <w:rPr/>
        <w:t>䱑丣⸰䁤䠸懂⥉</w:t>
      </w:r>
      <w:r>
        <w:rPr/>
        <w:t>ꤣ</w:t>
      </w:r>
      <w:r>
        <w:rPr/>
        <w:t>癗</w:t>
      </w:r>
      <w:r>
        <w:rPr/>
        <w:t>ꗂ</w:t>
      </w:r>
      <w:r>
        <w:rPr/>
        <w:t>爸겱쉭憱쉃뽘㭠祠䎏ち</w:t>
      </w:r>
      <w:r>
        <w:rPr/>
        <w:t>ꦡ</w:t>
      </w:r>
      <w:r>
        <w:rPr/>
        <w:t>祋싂ꍵ칎䝳㏂㛍神슻</w:t>
      </w:r>
      <w:r>
        <w:rPr/>
        <w:t>ⶥ</w:t>
      </w:r>
      <w:r>
        <w:rPr/>
        <w:t>坶噇긫璩䙭쵕㌦漹ꌹ磎ꄷ憵숸뼶呉畵圸癧瀩컎⌸싃쉑</w:t>
      </w:r>
      <w:r>
        <w:rPr/>
        <w:t>ⲵ</w:t>
      </w:r>
      <w:r>
        <w:rPr/>
        <w:t>㥾⥐䠳⽈⤦佸煏⼤傩㩓玩平䝾</w:t>
      </w:r>
      <w:r>
        <w:rPr/>
        <w:t>ꕴ</w:t>
      </w:r>
      <w:r>
        <w:rPr/>
        <w:t>㌬넦┶數玩쉂噎</w:t>
      </w:r>
      <w:r>
        <w:rPr/>
        <w:t>꥟</w:t>
      </w:r>
      <w:r>
        <w:rPr/>
        <w:t>僂녓恧祉쉨쵇⨭뽇畈梡暏橢䷎⑰쉪杫⌥婌</w:t>
      </w:r>
      <w:r>
        <w:rPr/>
        <w:t>ꕉ</w:t>
      </w:r>
      <w:r>
        <w:rPr/>
        <w:t>摰癧印㉗䔸礷㜻慒塕⤰伬</w:t>
      </w:r>
      <w:r>
        <w:rPr/>
        <w:t>ꤶ</w:t>
      </w:r>
      <w:r>
        <w:rPr/>
        <w:t>估숷슻卸</w:t>
      </w:r>
      <w:r>
        <w:rPr/>
        <w:t>ꕁ</w:t>
      </w:r>
      <w:r>
        <w:rPr/>
        <w:t>㡗睮䕈쌬ꍅ㕃灳싂ꅦ뇂</w:t>
      </w:r>
      <w:r>
        <w:rPr/>
        <w:t>⠬</w:t>
      </w:r>
      <w:r>
        <w:rPr/>
        <w:t>숽渺쉬乌婟숳繧䡕숸泃彀ꄽ쌲纮楍燍㓎ꄰ竂揂㏂硌ㅰ썋玵顆ネ繫쉕㕍숺ꅌ参깥倪뮘䧂犿畀顦</w:t>
      </w:r>
      <w:r>
        <w:rPr/>
        <w:t>ⰳ</w:t>
      </w:r>
      <w:r>
        <w:rPr/>
        <w:t>䥉㐸圽帪ꍲ㉉䀳彤瘩涿䔴㝂繲䕘㩡纩用깮슩輩ꄴ畺숵껂䶏灪垮歄㵈灂眣瞬숥玻䐵䶵呅澏塸땯䔬숤쉦㕷扢偘⑷싂칞⭆濂㗂偤</w:t>
      </w:r>
      <w:r>
        <w:rPr/>
        <w:t>⡬</w:t>
      </w:r>
      <w:r>
        <w:rPr/>
        <w:t>숣洩㩟绂쉎㕲睲㣂滂녤㓂㉢彥汋</w:t>
      </w:r>
      <w:r>
        <w:rPr/>
        <w:t>ꥅ╹⵫</w:t>
      </w:r>
      <w:r>
        <w:rPr/>
        <w:t>㵸ꥭ䍄奨ꇂ〣秎祳⬮㙠</w:t>
      </w:r>
      <w:r>
        <w:rPr/>
        <w:t>ꕅ</w:t>
      </w:r>
      <w:r>
        <w:rPr/>
        <w:t>숽慒〭县묤怭ꍧ뭏⪏呮殱⤪㉯⥬쉰娣乥搽곍䋂獧绂毂伫⥸楈兪硄吱⬴琷暩쉚炩猺☲⥷⥣痂녤桴쉒뽃㌲楫䦘娦ㄽ</w:t>
      </w:r>
      <w:r>
        <w:rPr/>
        <w:t>꧂</w:t>
      </w:r>
      <w:r>
        <w:rPr/>
        <w:t>䪩㴮婞䄬桨卦擂夤㝌꥘㴦㩄딮䵕䰣ꥱぷ뽔捒</w:t>
      </w:r>
      <w:r>
        <w:rPr/>
        <w:t>⠭</w:t>
      </w:r>
      <w:r>
        <w:rPr/>
        <w:t>㭏㙕㕲曂땩㑎䭾䴬쉈䍪⨮⿂ꏂ㜻쉫墣禩쉕〨슻颿案㍖쉤슩呷⨫㙠䌴涩扗䢩縱쏂⍠穱吱쉹泂㭰橾⻃剃䚥线⩀敾䥹殩楣濍쉐僂슩爱䵌汤⎩</w:t>
      </w:r>
      <w:r>
        <w:rPr/>
        <w:t>ꕖ</w:t>
      </w:r>
      <w:r>
        <w:rPr/>
        <w:t>땴뇂숮꥔庡牒略愥吴礱촴疩㨳⽡䈪坵漬㦮쵰甫䩩䦵畂䑗焮䰤婷嗃婫꥔畴⽕숭</w:t>
      </w:r>
      <w:r>
        <w:rPr/>
        <w:t>⣂</w:t>
      </w:r>
      <w:r>
        <w:rPr/>
        <w:t>并嗂뿂쉁䏂㑠</w:t>
      </w:r>
      <w:r>
        <w:rPr/>
        <w:t>ꦮ</w:t>
      </w:r>
      <w:r>
        <w:rPr/>
        <w:t>坢畁㔨眣◂牥杇쉪厏穚⼤噘歕╚剃媿䝅㑍晖䱹┺倥䆿䭔㘵牱彟긥싂佃廂</w:t>
      </w:r>
      <w:r>
        <w:rPr/>
        <w:t>⡪</w:t>
      </w:r>
      <w:r>
        <w:rPr/>
        <w:t>扌숫敂攳浨㏂⬮暘</w:t>
      </w:r>
      <w:r>
        <w:rPr/>
        <w:t>꧂</w:t>
      </w:r>
      <w:r>
        <w:rPr/>
        <w:t>䡀뽴挭㉯獰䴫奸橵偑⌊</w:t>
      </w:r>
      <w:r>
        <w:rPr/>
        <w:t>ꥈ</w:t>
      </w:r>
      <w:r>
        <w:rPr/>
        <w:t>깯㙐㜪湦熩쉰疘案穨⑯</w:t>
      </w:r>
      <w:r>
        <w:rPr/>
        <w:t>⣂</w:t>
      </w:r>
      <w:r>
        <w:rPr/>
        <w:t>晈쉂迃故帬쉉桇獇弻癦㵣㔴⹢ꅒ⨪⭱</w:t>
      </w:r>
      <w:r>
        <w:rPr/>
        <w:t>ꖱ</w:t>
      </w:r>
      <w:r>
        <w:rPr/>
        <w:t>顔㍶硡䐳╥쏂灏길伣문⨷갸䬪勂坅♷쉙뽭幄䙲숺睕轓䕀䪵슮淂棂䝞긳扁猪嫂뭚洪助⑫佚㝟䔪␸熥咩☫쉫쉫恆녦뼪畈䝇☫疩撬슥攱⛂䱰딽侵묮皩仂㴱顙奚恫渤噗楠⑶剐䍏硩潡⥤楀䤫偟戮䀳垱潸쉴偔侩㍡╦숦橒轒췎䨱숷飂頵싂⩞祈숪䱑娭顮杪䬺帨땾⭸䱑剗⤨쉰普䍺넶꺻恗捵獧갴澩埂㦡灏ꎩ漯橭㉙穔塤⫂枵䉷临묻⾘珂䵘쉭썣</w:t>
      </w:r>
      <w:r>
        <w:rPr/>
        <w:t>ꗂ</w:t>
      </w:r>
      <w:r>
        <w:rPr/>
        <w:t>毃⌷瀹䁀䭒奥婹帽촪</w:t>
      </w:r>
      <w:r>
        <w:rPr/>
        <w:t>ꖱ</w:t>
      </w:r>
      <w:r>
        <w:rPr/>
        <w:t>毂歬㝆⑰睂ꄬ뭁</w:t>
      </w:r>
      <w:r>
        <w:rPr/>
        <w:t>ⱑ</w:t>
      </w:r>
      <w:r>
        <w:rPr/>
        <w:t>䀨䴮縵</w:t>
      </w:r>
      <w:r>
        <w:rPr/>
        <w:t>⠳</w:t>
      </w:r>
      <w:r>
        <w:rPr/>
        <w:t>甦䵩⹬前䲏挪ꅇ숯숶</w:t>
      </w:r>
      <w:r>
        <w:rPr/>
        <w:t>ꤵ</w:t>
      </w:r>
      <w:r>
        <w:rPr/>
        <w:t>前䠱㷍⽙숴䥈㝔乶溱䊬恞㈪捑깣쉂䕕㭣쵇㉥䨹쉹㙲</w:t>
      </w:r>
      <w:r>
        <w:rPr/>
        <w:t>⡸</w:t>
      </w:r>
      <w:r>
        <w:rPr/>
        <w:t>燂债쉞</w:t>
      </w:r>
      <w:r>
        <w:rPr/>
        <w:t>ꔷ</w:t>
      </w:r>
      <w:r>
        <w:rPr/>
        <w:t>㈰㕋癣汔⹩⽭㞥槍彶ꍶ䁓㑔⭰慕搹㉣⽂쉯祂⾿</w:t>
      </w:r>
      <w:r>
        <w:rPr/>
        <w:t>ꤺ</w:t>
      </w:r>
      <w:r>
        <w:rPr/>
        <w:t>梬䝗稯㜭ꅂ䰸祬㉖⧂⑥ꌪ甴港㠣恵轱瘩帪庩㙗昬䥹ꥭ儵</w:t>
      </w:r>
      <w:r>
        <w:rPr/>
        <w:t>ⱆ</w:t>
      </w:r>
      <w:r>
        <w:rPr/>
        <w:t>疥슩坤㡵渤敯싃딷慩</w:t>
      </w:r>
      <w:r>
        <w:rPr/>
        <w:t>ꔰ</w:t>
      </w:r>
      <w:r>
        <w:rPr/>
        <w:t>땇</w:t>
      </w:r>
      <w:r>
        <w:rPr/>
        <w:t>ꕢꕃ</w:t>
      </w:r>
      <w:r>
        <w:rPr/>
        <w:t>믂朲爽⥸橬</w:t>
      </w:r>
      <w:r>
        <w:rPr/>
        <w:t>ⶩ</w:t>
      </w:r>
      <w:r>
        <w:rPr/>
        <w:t>䬥칵䈺乓㵺顮䭌㡊㕂䁌㓂슏ꏂ戺</w:t>
      </w:r>
      <w:r>
        <w:rPr/>
        <w:t>ⰴ</w:t>
      </w:r>
      <w:r>
        <w:rPr/>
        <w:t>熣洹딶</w:t>
      </w:r>
      <w:r>
        <w:rPr/>
        <w:t>ꕰ</w:t>
      </w:r>
      <w:r>
        <w:rPr/>
        <w:t>䰶癟喿ヂ㑸ꍾ걤㑔㩫梻㖿砥</w:t>
      </w:r>
      <w:r>
        <w:rPr/>
        <w:t>Ⳏ</w:t>
      </w:r>
      <w:r>
        <w:rPr/>
        <w:t>狍獤</w:t>
      </w:r>
      <w:r>
        <w:rPr/>
        <w:t>ꕈ</w:t>
      </w:r>
      <w:r>
        <w:rPr/>
        <w:t>쉲㥕䶥彡⩾丣ꍠ湶轐⩷穾숵쉂彇䩅쉋㥐䵊䉗㥞潂唥瑗歓坆</w:t>
      </w:r>
      <w:r>
        <w:rPr/>
        <w:t>꧂</w:t>
      </w:r>
      <w:r>
        <w:rPr/>
        <w:t>쉡뼸楹痂奾濍剀垡扪犩ꆿ塤杞䓃昺㡙䋂晈嘮桵浔㵙싂䟂촴晱畠礹ꄻ復⩹唽䕦⹕慎婓ꇂ乖ꇂ硁煓ㅞ㏂㤫ꥭ幟◂瑳窩轓싂礥</w:t>
      </w:r>
      <w:r>
        <w:rPr/>
        <w:t>⡷</w:t>
      </w:r>
      <w:r>
        <w:rPr/>
        <w:t>ꌽ䐩㡰싂</w:t>
      </w:r>
      <w:r>
        <w:rPr/>
        <w:t>ꕷ</w:t>
      </w:r>
      <w:r>
        <w:rPr/>
        <w:t>⡙</w:t>
      </w:r>
      <w:r>
        <w:rPr/>
        <w:t>ꥎ</w:t>
      </w:r>
      <w:r>
        <w:rPr/>
        <w:t>礮␷ㅦ欽夭禥睓깦䴣桡础急砷䳂搰輪</w:t>
      </w:r>
      <w:r>
        <w:rPr/>
        <w:t>⡥</w:t>
      </w:r>
      <w:r>
        <w:rPr/>
        <w:t>깂䝪</w:t>
      </w:r>
      <w:r>
        <w:rPr/>
        <w:t>ꔴ</w:t>
      </w:r>
      <w:r>
        <w:rPr/>
        <w:t>氨湌쉍╾⹠撵斬䱸䴬싂㝧䕆弶䬦朩䲵♸癠싍圴⥀䍩슩倲摫숪⩲睄癸瑴炩㯂ㅫ䐬⌽ꥸ뗂숴㪣囂夨땧㧃犩䈪榿轭辘獱⹾皘参瘽䒿扱䝸⥥廂啹㩋澵숯娣彵䑅</w:t>
      </w:r>
      <w:r>
        <w:rPr/>
        <w:t>ⱐ</w:t>
      </w:r>
      <w:r>
        <w:rPr/>
        <w:t>慆娰⤲㑁⩓䳂徘圥⴬숲頊愩䉈땹圪䵹慍痂飂剡決揍ꎱ䩰愰坉䥾䑞攲⩗</w:t>
      </w:r>
      <w:r>
        <w:rPr/>
        <w:t>ⷍ</w:t>
      </w:r>
      <w:r>
        <w:rPr/>
        <w:t>숽癎╰⎣啞䙙⸮湍浴㖵⪮劻娪垘㝐復뼸䜳딤浺皮汒䯃⿂幥␦湁伮</w:t>
      </w:r>
      <w:r>
        <w:rPr/>
        <w:t>ꕍ☴⯂</w:t>
      </w:r>
      <w:r>
        <w:rPr/>
        <w:t>䛂</w:t>
      </w:r>
      <w:r>
        <w:rPr/>
        <w:t>ꕇ</w:t>
      </w:r>
      <w:r>
        <w:rPr/>
        <w:t>慘弳䅯ㄪ⩤堨獺䱂瘸쉲</w:t>
      </w:r>
      <w:r>
        <w:rPr/>
        <w:t>⢮</w:t>
      </w:r>
      <w:r>
        <w:rPr/>
        <w:t>窬獣徵噈숮幒剡橍ㄯ썲싍♊ꅙ姂彠⨻穁겵慔䑣</w:t>
      </w:r>
      <w:r>
        <w:rPr/>
        <w:t>ꔥ</w:t>
      </w:r>
      <w:r>
        <w:rPr/>
        <w:t>䣂噎숳廂珂쉒썭썤焤㤸␰幩</w:t>
      </w:r>
      <w:r>
        <w:rPr/>
        <w:t>⡄</w:t>
      </w:r>
      <w:r>
        <w:rPr/>
        <w:t>䦵係숩쉶灘䜹숷睥㨣㙢⺵䦘䍧儹挤㝞䕱敫橃幊捳쉃熥㘩呏뭣⽰㩭汏</w:t>
      </w:r>
      <w:r>
        <w:rPr/>
        <w:t>ꔵ</w:t>
      </w:r>
      <w:r>
        <w:rPr/>
        <w:t>ㅅ䵅䙱ぷ嗂⾏걨晏别〦厩</w:t>
      </w:r>
      <w:r>
        <w:rPr/>
        <w:t>⣂</w:t>
      </w:r>
      <w:r>
        <w:rPr/>
        <w:t>쵊瀣긪橗⒬搭뭯墵柍싂买橨⻂捵啰⽦睚싂僂棂</w:t>
      </w:r>
      <w:r>
        <w:rPr/>
        <w:t>ꤨ</w:t>
      </w:r>
      <w:r>
        <w:rPr/>
        <w:t>轤슣㡒☬颿꺿繑㐬嫂㯂愪┣呎ꅂ⥵昻싂き숣</w:t>
      </w:r>
      <w:r>
        <w:rPr/>
        <w:t>⢬</w:t>
      </w:r>
      <w:r>
        <w:rPr/>
        <w:t>圥掩彞쉞卫汶쉆暡佖㟂毂歏쉤版䋂頭桸㉄䵱칎쏍哂喩唸嘱쉅䉂╰礰☤숣牣⻂䷂㍄╲습⹍㍭䓂煔⑺硾䫂㥠놻吴䡚䭾刵쉟き䡇俎깏䑙歍煾츲ꅐ啐</w:t>
      </w:r>
      <w:r>
        <w:rPr/>
        <w:t>Ⲯ</w:t>
      </w:r>
      <w:r>
        <w:rPr/>
        <w:t>亩䱪颩♯㒩䁃瞮桲</w:t>
      </w:r>
      <w:r>
        <w:rPr/>
        <w:t>Ⱙ</w:t>
      </w:r>
      <w:r>
        <w:rPr/>
        <w:t>㶬焪杕㡇䭌弮㶮</w:t>
      </w:r>
      <w:r>
        <w:rPr/>
        <w:t>ⷃ</w:t>
      </w:r>
      <w:r>
        <w:rPr/>
        <w:t>秂㠶㴳⛂娲瑞ㆣ煠㥦圵⤣䩆吱䑩䁏桤Ⓜ</w:t>
      </w:r>
      <w:r>
        <w:rPr/>
        <w:t>ⴸ</w:t>
      </w:r>
      <w:r>
        <w:rPr/>
        <w:t>坏わ⩸⨮뽱歉煢䅭慸쉂</w:t>
      </w:r>
      <w:r>
        <w:rPr/>
        <w:t>Ⱜ</w:t>
      </w:r>
      <w:r>
        <w:rPr/>
        <w:t>穗⤱䙇⨱椲㬤睧㵁婥</w:t>
      </w:r>
      <w:r>
        <w:rPr/>
        <w:t>ꤻ</w:t>
      </w:r>
      <w:r>
        <w:rPr/>
        <w:t>㬹卨欸坘싂十㝐潱摠㐬坒⮩녡⵮쉺녌뭂䪩ꇂ奙伨核歹彞䬦⍏楉迂㥶搯车欪㐫繁䙓㙧䐻슣畵毂뗂뗂低横⭱⵲㑄춻橉㕆噶䜨焰</w:t>
      </w:r>
      <w:r>
        <w:rPr/>
        <w:t>ꦣ</w:t>
      </w:r>
      <w:r>
        <w:rPr/>
        <w:t>愻硐뽤숤슡㑹坘떬婉び쉋䙁䡚</w:t>
      </w:r>
      <w:r>
        <w:rPr/>
        <w:t>ⱇ⒘</w:t>
      </w:r>
      <w:r>
        <w:rPr/>
        <w:t>伳㥁甪䷂怺㯂塏倮㮥歬⽹䑾⬣瑁㑵㨺敹꧎攦玮塘痂夹ゥ琷慸塂て晐쉷䪏棂猲椭슣牱⨣眶䣍걨眬</w:t>
      </w:r>
      <w:r>
        <w:rPr/>
        <w:t>ⵠ</w:t>
      </w:r>
      <w:r>
        <w:rPr/>
        <w:t>湤녢䮻捓䧂숬⚮噁晪縰䝮</w:t>
      </w:r>
      <w:r>
        <w:rPr/>
        <w:t>ⵀ⏂⩂</w:t>
      </w:r>
      <w:r>
        <w:rPr/>
        <w:t>慎䕠睃쏂秂ꍍ㇂漪啙亏稨执䁇䩠䴣序塓㦬歍싂㐽㝆汧</w:t>
      </w:r>
      <w:r>
        <w:rPr/>
        <w:t>⠦</w:t>
      </w:r>
      <w:r>
        <w:rPr/>
        <w:t>捘쉨䍹䀵へ伺걏䰨繶걳澻ㅋ곂⩅갲䤨掵敗漮</w:t>
      </w:r>
      <w:r>
        <w:rPr/>
        <w:t>Ⱜ</w:t>
      </w:r>
      <w:r>
        <w:rPr/>
        <w:t>썘㩘殘Ⓜ稥䑒싂</w:t>
      </w:r>
      <w:r>
        <w:rPr/>
        <w:t>⡆</w:t>
      </w:r>
      <w:r>
        <w:rPr/>
        <w:t>顙⴮⭸</w:t>
      </w:r>
      <w:r>
        <w:rPr/>
        <w:t>ⴽ</w:t>
      </w:r>
      <w:r>
        <w:rPr/>
        <w:t>污⩟䈤ꌳ卲頸潌䜮䝴쉌穚䐲瘣輰</w:t>
      </w:r>
      <w:r>
        <w:rPr/>
        <w:t>ⵅ</w:t>
      </w:r>
      <w:r>
        <w:rPr/>
        <w:t>쉰쉁슩之狂壂꺬䝤平⤳䙩⭍ㅹꅄꄹ䰺䐊䍸夲䴸旂⏍弽㩶ꥰ침⵹뗎灀呵壂䫂榩硂곂煖㌯ㅧ奄㭨ꅕ䥊瑟樦祣捡癸恣쉓넪⨹</w:t>
      </w:r>
      <w:r>
        <w:rPr/>
        <w:t>Ⱚ</w:t>
      </w:r>
      <w:r>
        <w:rPr/>
        <w:t>깲䱙扯㐳숽뼬璏含冿敕䖵剅싂乾榥䀷慏슡슮쉮䗃쉠搲</w:t>
      </w:r>
      <w:r>
        <w:rPr/>
        <w:t>ⵗ</w:t>
      </w:r>
      <w:r>
        <w:rPr/>
        <w:t>係婟剸</w:t>
      </w:r>
      <w:r>
        <w:rPr/>
        <w:t>ⱃ</w:t>
      </w:r>
      <w:r>
        <w:rPr/>
        <w:t>䑸걱䁑辣쉯单⚩唫ㄣ⬥</w:t>
      </w:r>
      <w:r>
        <w:rPr/>
        <w:t>꧍</w:t>
      </w:r>
      <w:r>
        <w:rPr/>
        <w:t>奬</w:t>
      </w:r>
      <w:r>
        <w:rPr/>
        <w:t>ꥅ</w:t>
      </w:r>
      <w:r>
        <w:rPr/>
        <w:t>䨩㙃䤲땰䟂쵧ㅖ⭢䄰倳乗愸䗂潂⌥䷂슮뽨奞忂䥙磎䥗쵵⬶繐䉴쵃⩠彫㯂摩⎡</w:t>
      </w:r>
      <w:r>
        <w:rPr/>
        <w:t>ⵋ⫂</w:t>
      </w:r>
      <w:r>
        <w:rPr/>
        <w:t>剎╶窮䬨桕쉘䀲夥䕁◂睐塚㬶捑</w:t>
      </w:r>
      <w:r>
        <w:rPr/>
        <w:t>ꤲ</w:t>
      </w:r>
      <w:r>
        <w:rPr/>
        <w:t>䫂</w:t>
      </w:r>
      <w:r>
        <w:rPr/>
        <w:t>ꥎ</w:t>
      </w:r>
      <w:r>
        <w:rPr/>
        <w:t>쉏輵</w:t>
      </w:r>
      <w:r>
        <w:rPr/>
        <w:t>ꔻ</w:t>
      </w:r>
      <w:r>
        <w:rPr/>
        <w:t>奴䔩뾩幟숺䰴娥祰㜭⹞ず湴ꍡ㙙樺碏뿂㯎睆䰯슣☹싂갸幢畢唰眰䅪䍷䍞恂搪然촪桯⨴</w:t>
      </w:r>
      <w:r>
        <w:rPr/>
        <w:t>⣂</w:t>
      </w:r>
      <w:r>
        <w:rPr/>
        <w:t>剙쉬㥫䞻䌨㥵祘숤愦䀯⧂⨺</w:t>
      </w:r>
      <w:r>
        <w:rPr/>
        <w:t>ⷂ</w:t>
      </w:r>
      <w:r>
        <w:rPr/>
        <w:t>畄椩</w:t>
      </w:r>
      <w:r>
        <w:rPr/>
        <w:t>ꦡ</w:t>
      </w:r>
      <w:r>
        <w:rPr/>
        <w:t>穾侣涵깐弫ꥵ캣慠╬䶥呍</w:t>
      </w:r>
      <w:r>
        <w:rPr/>
        <w:t>ⶩ</w:t>
      </w:r>
      <w:r>
        <w:rPr/>
        <w:t>斱䕏䰸㊻䱘桒䭈싂싂㗍㵾⤻氮싂녫숮▘〦䉹</w:t>
      </w:r>
      <w:r>
        <w:rPr/>
        <w:t>ꕟ</w:t>
      </w:r>
      <w:r>
        <w:rPr/>
        <w:t>睷⛂⼥⥑㌩佑幅卋⿂㝑㯂但Ⓜ곂堷슻䁇⍑嫃濂䪿숥睦䡫숥愨숱縺䶣疩⩗慍唫渺硏瞣</w:t>
      </w:r>
      <w:r>
        <w:rPr/>
        <w:t>⠥</w:t>
      </w:r>
      <w:r>
        <w:rPr/>
        <w:t>ꥪ癞だ쌺쉹㤨⚘奊⫂ㆱ䘹䦣碣슣䅲숴䇂汸㙏쉇╖睙䫂灊컍玡㋍暮䠸쉵畉③䴵슏싃뭺⛂쉈敨ꄦ╖쉨깅㡐歨싂䬮㡗䀨딬矎䄹楓婈㴶㊵䩢厡東㥓⏂䂣湋䎩㩒犻攸땇䃃㑹仂㏎㩔싂睪穫欸䦱쉳쉱䦿숶噫쉃睸窘佑㠮♬敨쉰桄壂獞车犮쉐䵐䝷䉃䉰쉈睳䘸䑗ꅃ</w:t>
      </w:r>
      <w:r>
        <w:rPr/>
        <w:t>ꦻ</w:t>
      </w:r>
      <w:r>
        <w:rPr/>
        <w:t>煪冿㤭칵䭢뇂娬䔫㬪</w:t>
      </w:r>
      <w:r>
        <w:rPr/>
        <w:t>ⱴ</w:t>
      </w:r>
      <w:r>
        <w:rPr/>
        <w:t>ꅦ카眮夨ꄩ쉢器ꍧ䊿㬹繨싂ꇍ㬵쉆参䕊䜮剫</w:t>
      </w:r>
      <w:r>
        <w:rPr/>
        <w:t>⡍</w:t>
      </w:r>
      <w:r>
        <w:rPr/>
        <w:t>쉘䡐뽲쉀浔</w:t>
      </w:r>
      <w:r>
        <w:rPr/>
        <w:t>Ⳃ</w:t>
      </w:r>
      <w:r>
        <w:rPr/>
        <w:t>杰㑄畢쉪偨칺녔转猱戮斻殬촰䁃㭞䚬䅤㭞갪係쵣摔㝲</w:t>
      </w:r>
      <w:r>
        <w:rPr/>
        <w:t>⣍</w:t>
      </w:r>
      <w:r>
        <w:rPr/>
        <w:t>컂䞩捡倵橡櫂츦䐲伳◂偓㒘旂焹슡䪩쉡숩楫㄰敷䉭帮㵓⩄쉨쉕䥮</w:t>
      </w:r>
      <w:r>
        <w:rPr/>
        <w:t>⣂</w:t>
      </w:r>
      <w:r>
        <w:rPr/>
        <w:t>䨵瀵⺩䱓挤䍏㑆</w:t>
      </w:r>
      <w:r>
        <w:rPr/>
        <w:t>ꥊ</w:t>
      </w:r>
      <w:r>
        <w:rPr/>
        <w:t>档䔹㩙兇懂潾〶稻轘幊殥슿媮嗎媮㉒쵹䡪飂싂䘥묩澬♦䵧</w:t>
      </w:r>
      <w:r>
        <w:rPr/>
        <w:t>⡃</w:t>
      </w:r>
      <w:r>
        <w:rPr/>
        <w:t>껂页슱皻啲敚숩䢣䯂畳⥵嫂⥓㭇⪮㚥患쉉㥔䝉䆱䩌쉌⩀ど䩠쵶숊습</w:t>
      </w:r>
      <w:r>
        <w:rPr/>
        <w:t>ⱌ</w:t>
      </w:r>
      <w:r>
        <w:rPr/>
        <w:t>稶䐺</w:t>
      </w:r>
      <w:r>
        <w:rPr/>
        <w:t>ꔸ</w:t>
      </w:r>
      <w:r>
        <w:rPr/>
        <w:t>牓䁗弣愲䅘傩놿갪⨷疮깖戤浵甫元⸦硧湷</w:t>
      </w:r>
      <w:r>
        <w:rPr/>
        <w:t>ꥅ</w:t>
      </w:r>
      <w:r>
        <w:rPr/>
        <w:t>忂婊擂</w:t>
      </w:r>
      <w:r>
        <w:rPr/>
        <w:t>⢡</w:t>
      </w:r>
      <w:r>
        <w:rPr/>
        <w:t>穬町䱴䱢䁙䑦瑱䖥쉳⌻칤扮䰰숪</w:t>
      </w:r>
      <w:r>
        <w:rPr/>
        <w:t>꧂</w:t>
      </w:r>
      <w:r>
        <w:rPr/>
        <w:t>ⱗ⩸</w:t>
      </w:r>
      <w:r>
        <w:rPr/>
        <w:t>扔⪱䙠昴濂戫▿橖⮵㉳轌婬歮摊瓂瓂껂⥲揂晱圳彑묪煢㊿컂䎏썏㞩쉵剫㬪</w:t>
      </w:r>
      <w:r>
        <w:rPr/>
        <w:t>ⴽ</w:t>
      </w:r>
      <w:r>
        <w:rPr/>
        <w:t>⠫</w:t>
      </w:r>
      <w:r>
        <w:rPr/>
        <w:t>睲갴呱␺⺱뿍穕䱊㩍壂㡦塃䜣㐯呵樨㨩頬䭶㝒쉺吮䩱潪丣숨숷䲮䤮獪伲딩祓쌥⿂囂쉀䙤彅䬲뇂窘ꄬ瘲싎皥⨲兒쉨</w:t>
      </w:r>
      <w:r>
        <w:rPr/>
        <w:t>ⶻ</w:t>
      </w:r>
      <w:r>
        <w:rPr/>
        <w:t>晚牳걵ㅖ쵱䕃쉦牞㭌</w:t>
      </w:r>
      <w:r>
        <w:rPr/>
        <w:t>ꔪ</w:t>
      </w:r>
      <w:r>
        <w:rPr/>
        <w:t>ㅢ⨨⽎啶뿍㢵妩㓂숪楦畦幫〰䬭䤱别輶迃쉋㕮杊</w:t>
      </w:r>
      <w:r>
        <w:rPr/>
        <w:t>ꕌ</w:t>
      </w:r>
      <w:r>
        <w:rPr/>
        <w:t>ㄩ㍃묵溏㉪硖⵮癎穵Ⓜ䈫䫃쉯䌸갽勂⑨偣癍㤰牉䄦䉅㑒䉲挦す䉶瞥䩑扟䷃㇂䥓䑉䡀㩏㔦奚䍄噟繍〸㯂쉮洤䵹䪱绂敱澏㴺깰㭤숭슩</w:t>
      </w:r>
      <w:r>
        <w:rPr/>
        <w:t>ⱍ</w:t>
      </w:r>
      <w:r>
        <w:rPr/>
        <w:t>쉸硩</w:t>
      </w:r>
      <w:r>
        <w:rPr/>
        <w:t>꥓</w:t>
      </w:r>
      <w:r>
        <w:rPr/>
        <w:t>轪幧㍮땒摸汃彫⑑쉦救幚眭癱䔮♆䝮剬圫㜦濂㴰繓婙摲單㍟⭘牞汹砯䬺猩쉑浶⩧⥪䅅剉㝏쏂②副슘䍴䈦숨火걐勂奫뗂⩠䙕꥔㉚싂嘬卣摨㑦洱お枥䁇䝗汬輻嗂⥡䩩묯顃厩䉮⍴剢瑷墥쉰넪咿迂潺싂⩸佹劻桔싂噫額⩲쉦쉵塕넥她쉳</w:t>
      </w:r>
      <w:r>
        <w:rPr/>
        <w:t>ꤱ</w:t>
      </w:r>
      <w:r>
        <w:rPr/>
        <w:t>砳佷ꥺ䑫斱쉘佴▘꥔⪣敖晏澩쉑杏類숪琪瀣䐩げꍨ伮쎩嘱땹潲横䅌⯃歀共㭧㴰桮䬶撩⦻㯂淍䬬洵桅幩湫畍爨</w:t>
      </w:r>
      <w:r>
        <w:rPr/>
        <w:t>⠸</w:t>
      </w:r>
      <w:r>
        <w:rPr/>
        <w:t>庵⫂쉧剨⦏㜰☽ꅖ⭺딮⹤硾쉗ꥦ㑟䝉㘲㒮䭋剺碩㆘䔣⾘</w:t>
      </w:r>
      <w:r>
        <w:rPr/>
        <w:t>Ⳃ</w:t>
      </w:r>
      <w:r>
        <w:rPr/>
        <w:t>畄戵㞩䰪촯갻⹷泂㠮슬㑅싂㵤⑺䰨䭩狂䍩쵬坩</w:t>
      </w:r>
      <w:r>
        <w:rPr/>
        <w:t>ꦏ</w:t>
      </w:r>
      <w:r>
        <w:rPr/>
        <w:t>偺珂猰歪㝚祀矂株斻廃癗㣂碵ㅨ숲彘穫矂灭쉮稯殡♞怣ㄱ쉢䣂⬻䉦</w:t>
      </w:r>
      <w:r>
        <w:rPr/>
        <w:t>ꕎ</w:t>
      </w:r>
      <w:r>
        <w:rPr/>
        <w:t>剺</w:t>
      </w:r>
      <w:r>
        <w:rPr/>
        <w:t>ꔩ</w:t>
      </w:r>
      <w:r>
        <w:rPr/>
        <w:t>琮此䡺쉥⌷쉃捩䱷뽂㍣䮩滂煞澘䀨剕쉺쉖硏狂䭀뽁슥묩癈瑋漶浑⩇汭晰堶噂㡟⯂䙡㝑슱䊱昶꥚参ㆿ䉐恘䑙⥔䰹숽窱䜶埂쉫䝹㴻㉏牘優⩌뭐當㊩껂御壂㈊兰⌽슬曃</w:t>
      </w:r>
      <w:r>
        <w:rPr/>
        <w:t>ꕍ</w:t>
      </w:r>
      <w:r>
        <w:rPr/>
        <w:t>迂㑬僂㔩䵲ㄭ뗂┱떵櫂圲潈䜰杫䘻쉘㢱딴䡩숸浖╖啩摑顠䴺⬤煠妱쉗⸶ꄦ汖檣쉋别</w:t>
      </w:r>
      <w:r>
        <w:rPr/>
        <w:t>ꕇ</w:t>
      </w:r>
      <w:r>
        <w:rPr/>
        <w:t>撣柃䙶슮啉</w:t>
      </w:r>
      <w:r>
        <w:rPr/>
        <w:t>ꤷ</w:t>
      </w:r>
      <w:r>
        <w:rPr/>
        <w:t>䑏</w:t>
      </w:r>
      <w:r>
        <w:rPr/>
        <w:t>ꕖ</w:t>
      </w:r>
      <w:r>
        <w:rPr/>
        <w:t>伺顷垘갽矂⵺畹⪥숵䱧伶⽯番参䘳輦恴橲卬煫싂</w:t>
      </w:r>
      <w:r>
        <w:rPr/>
        <w:t>ꥐ</w:t>
      </w:r>
      <w:r>
        <w:rPr/>
        <w:t>塈⩯䨮㪥䝕㦵㕸</w:t>
      </w:r>
      <w:r>
        <w:rPr/>
        <w:t>Ⳃ⩳</w:t>
      </w:r>
      <w:r>
        <w:rPr/>
        <w:t>䉸⩫奚瑹␪略暵娥쉔ㅾ幎僂길ㅥ戽係歧㝡㵥慄쉳䍃䑢싂歗幫䭶䟂쉌奄壂卟犩碩쉦硰椰썗汅⽅㖬</w:t>
      </w:r>
      <w:r>
        <w:rPr/>
        <w:t>⠦</w:t>
      </w:r>
      <w:r>
        <w:rPr/>
        <w:t>⼦숪꺡녡梩乴参쉗䀽⻂硞ㅑ顶䇃딪㝓쉌猱㝒숯氽쉑䵮䁤⥐ㅮ坭䑁乪⩸䩭䌵杺挬쉢숲去㪬破⩨懂常☮極䜩剭厱쉸䩎⩅温층䒡쉆彞唦縹䱠</w:t>
      </w:r>
      <w:r>
        <w:rPr/>
        <w:t>⡱</w:t>
      </w:r>
      <w:r>
        <w:rPr/>
        <w:t>憏佴⑮ꥱ숱硗싂䚿㵖녴ꌳ㦱♳㟂걟⏂䁍숩⌽漹㙲▩㜩</w:t>
      </w:r>
      <w:r>
        <w:rPr/>
        <w:t>⣃</w:t>
      </w:r>
      <w:r>
        <w:rPr/>
        <w:t>㘱숩싂䳃祄礽</w:t>
      </w:r>
      <w:r>
        <w:rPr/>
        <w:t>ⰽ</w:t>
      </w:r>
      <w:r>
        <w:rPr/>
        <w:t>㠤婖뼨擂硃</w:t>
      </w:r>
      <w:r>
        <w:rPr/>
        <w:t>ⱟ</w:t>
      </w:r>
      <w:r>
        <w:rPr/>
        <w:t>捴礰幠㒏噺㙅㩱䩡䛂숹杁睔</w:t>
      </w:r>
      <w:r>
        <w:rPr/>
        <w:t>⡴</w:t>
      </w:r>
      <w:r>
        <w:rPr/>
        <w:t>繣顩쉆䟂</w:t>
      </w:r>
      <w:r>
        <w:rPr/>
        <w:t>⡂</w:t>
      </w:r>
      <w:r>
        <w:rPr/>
        <w:t>序牑畣湟</w:t>
      </w:r>
      <w:r>
        <w:rPr/>
        <w:t>ꕋ</w:t>
      </w:r>
      <w:r>
        <w:rPr/>
        <w:t>术숶㉐敦숭ꥳ揂䥂넵祚栲㉪⸪毂</w:t>
      </w:r>
      <w:r>
        <w:rPr/>
        <w:t>ⷎ⭊</w:t>
      </w:r>
      <w:r>
        <w:rPr/>
        <w:t>恬┻싃쉠哂夥䄴繡獯깇丮捕祢싂睶㙁轑奾숭쉂㐩稻嫂䑤迂湒灢㌦</w:t>
      </w:r>
      <w:r>
        <w:rPr/>
        <w:t>Ⱡ</w:t>
      </w:r>
      <w:r>
        <w:rPr/>
        <w:t>䢮㞱痂넵䴪⹸敀⹎穭洨▵㐴쉣뽐쵢恠恑桺煞⨸ꌨ焹婍쉓쉇⌤殱刪</w:t>
      </w:r>
      <w:r>
        <w:rPr/>
        <w:t>⣂</w:t>
      </w:r>
      <w:r>
        <w:rPr/>
        <w:t>ヂ㥶겏摦쉹愲繃抮ㅸ㡞婷祵䡘</w:t>
      </w:r>
      <w:r>
        <w:rPr/>
        <w:t>ꤣ</w:t>
      </w:r>
      <w:r>
        <w:rPr/>
        <w:t>潂䊩歖煒㭹猵슣쉊뼳愬䝄</w:t>
      </w:r>
      <w:r>
        <w:rPr/>
        <w:t>ꖱ</w:t>
      </w:r>
      <w:r>
        <w:rPr/>
        <w:t>浦刯䜽橉쉮쉭䣂攬矂녆漴橔曃⩙灩쉳痍㠶瑧猤䷃氺㨴剳抻</w:t>
      </w:r>
      <w:r>
        <w:rPr/>
        <w:t>⡬</w:t>
      </w:r>
      <w:r>
        <w:rPr/>
        <w:t>䋎発쉥㎥㝄䢱</w:t>
      </w:r>
      <w:r>
        <w:rPr/>
        <w:t>ꔥ</w:t>
      </w:r>
      <w:r>
        <w:rPr/>
        <w:t>䓂쵸样쎥奆獗䍱䦡渶圣㝯䝟扩䜤埂쉸⤤㌪揂㓂걲⽓습쵈繚慗䱷⹎繮♄揂㋂ꥩ</w:t>
      </w:r>
      <w:r>
        <w:rPr/>
        <w:t>ꤥ</w:t>
      </w:r>
      <w:r>
        <w:rPr/>
        <w:t>汎伬ㅞ扖啷搨싂䚘㉃幕쵏漸汥숱䭎㠣た쉤湺ㆬ碘颥쉺♨꺮㤭侩</w:t>
      </w:r>
      <w:r>
        <w:rPr/>
        <w:t>ⰸ</w:t>
      </w:r>
      <w:r>
        <w:rPr/>
        <w:t>祶쌭䵙녃敳慚</w:t>
      </w:r>
      <w:r>
        <w:rPr/>
        <w:t>ⱒ</w:t>
      </w:r>
      <w:r>
        <w:rPr/>
        <w:t>勂㤺쉓</w:t>
      </w:r>
      <w:r>
        <w:rPr/>
        <w:t>ⵚ</w:t>
      </w:r>
      <w:r>
        <w:rPr/>
        <w:t>㈰㴹쉺浪碥㗂㍷㭋쵭␪戴⨫녰剭䈹佷싂戻千⏃촸瀪㟂啟䕞电뼤爷⒘侥哂쉈瑫</w:t>
      </w:r>
    </w:p>
    <w:p>
      <w:pPr>
        <w:pStyle w:val="PreformattedText"/>
        <w:bidi w:val="0"/>
        <w:spacing w:before="0" w:after="0"/>
        <w:jc w:val="left"/>
        <w:rPr/>
      </w:pPr>
      <w:r>
        <w:rPr/>
        <w:t>ㄵ쉃坧噁燂䕹싂㚻稶슏矂牪䅍㩶쉲뿂盍</w:t>
      </w:r>
      <w:r>
        <w:rPr/>
        <w:t>ꦥ</w:t>
      </w:r>
      <w:r>
        <w:rPr/>
        <w:t>䝨뭧儹䠸╏嗍⮡</w:t>
      </w:r>
      <w:r>
        <w:rPr/>
        <w:t>⡊</w:t>
      </w:r>
      <w:r>
        <w:rPr/>
        <w:t>䙺㭍슏焣䘊玘洨☥⵬採稱皮兗獾䍉䑧숹␩歨</w:t>
      </w:r>
      <w:r>
        <w:rPr/>
        <w:t>ⱇ⢬</w:t>
      </w:r>
      <w:r>
        <w:rPr/>
        <w:t>歃䫂䥷㍚슣⒡쉤㙐煔凎곍忂</w:t>
      </w:r>
      <w:r>
        <w:rPr/>
        <w:t>ⵥ</w:t>
      </w:r>
      <w:r>
        <w:rPr/>
        <w:t>喏놡㪱숫숻サ幖晊枮㥉㴫繷쉅⑄榻╤㤱爹䱇싍煣輶䔪㣎懃晆佷䴸泂䳂搲癈䨥䀮䡡堥灥䭊㐱䩗䔫ꥲ㜯</w:t>
      </w:r>
      <w:r>
        <w:rPr/>
        <w:t>ꕘ</w:t>
      </w:r>
      <w:r>
        <w:rPr/>
        <w:t>穐乕㩂䍎♨䒏轲縬</w:t>
      </w:r>
      <w:r>
        <w:rPr/>
        <w:t>ⵅ</w:t>
      </w:r>
      <w:r>
        <w:rPr/>
        <w:t>쉞</w:t>
      </w:r>
      <w:r>
        <w:rPr/>
        <w:t>꧂</w:t>
      </w:r>
      <w:r>
        <w:rPr/>
        <w:t>湶䀨뽴汄乓㉯뭯녎㑯婧充쉬춵㙬␣⍙</w:t>
      </w:r>
      <w:r>
        <w:rPr/>
        <w:t>ⱐ</w:t>
      </w:r>
      <w:r>
        <w:rPr/>
        <w:t>䱯區ꏂꎡ津</w:t>
      </w:r>
      <w:r>
        <w:rPr/>
        <w:t>ꕥ⹇</w:t>
      </w:r>
      <w:r>
        <w:rPr/>
        <w:t>䐤슮柍摒䝍汁쉷珂杚〵㭐偪㥎煥</w:t>
      </w:r>
      <w:r>
        <w:rPr/>
        <w:t>ꦘ</w:t>
      </w:r>
      <w:r>
        <w:rPr/>
        <w:t>묹丽썆㵡帺䝅䞩犬칭硺㌦갬숣并</w:t>
      </w:r>
      <w:r>
        <w:rPr/>
        <w:t>ⱌ</w:t>
      </w:r>
      <w:r>
        <w:rPr/>
        <w:t>쉃싂住卲棂犬䃃䁦橮㤲浉卅⯃砱爰ꥮ숤灭兾딶助䉸숴欣䡒㥮넫奲䕓⍟㙋恆㦬㧂뭆䌦녩㩋뭁䩀乇䰤〫㣂㍦㡌晤乗㯎㮩穱슘恤慺䘣帻䀪㓂淂殏㩏橬䩫㓂汦䓂</w:t>
      </w:r>
      <w:r>
        <w:rPr/>
        <w:t>ꕉ</w:t>
      </w:r>
      <w:r>
        <w:rPr/>
        <w:t>嘤く䭸㑰䴰녚</w:t>
      </w:r>
      <w:r>
        <w:rPr/>
        <w:t>ꥑ</w:t>
      </w:r>
      <w:r>
        <w:rPr/>
        <w:t>㩎杈㬩䌩䜭䍦</w:t>
      </w:r>
      <w:r>
        <w:rPr/>
        <w:t>ⵠ</w:t>
      </w:r>
      <w:r>
        <w:rPr/>
        <w:t>䜷쉰榻壂晈哃偓쉂</w:t>
      </w:r>
      <w:r>
        <w:rPr/>
        <w:t>⠬</w:t>
      </w:r>
      <w:r>
        <w:rPr/>
        <w:t>ꥐ</w:t>
      </w:r>
      <w:r>
        <w:rPr/>
        <w:t>匶恟Ⓨ轋⎏㡺묩걖乪優坢敷㬻ギ㬹</w:t>
      </w:r>
      <w:r>
        <w:rPr/>
        <w:t>⠦</w:t>
      </w:r>
      <w:r>
        <w:rPr/>
        <w:t>슏녏⤴⯂쉡뽄슻놥桲祹</w:t>
      </w:r>
      <w:r>
        <w:rPr/>
        <w:t>ꕭ</w:t>
      </w:r>
      <w:r>
        <w:rPr/>
        <w:t>㝈煄仂硤煱쉥侬灅숹쉈䵟䁩祄䍳兓汐䣂⩞䉨磃䊏䄯汏䅦⽈塣⛂䵣䖣乔䑯䐳濂칂㥊剆硥䱪昴こ湑⽂⍹刣嘱悵⨤䬪潌婆㵾嘪녚㞩</w:t>
      </w:r>
      <w:r>
        <w:rPr/>
        <w:t>ꔨ</w:t>
      </w:r>
      <w:r>
        <w:rPr/>
        <w:t>杠䩂⽳珂쉀厮╖敘ꍦ</w:t>
      </w:r>
      <w:r>
        <w:rPr/>
        <w:t>ⴳ</w:t>
      </w:r>
      <w:r>
        <w:rPr/>
        <w:t>㠥泂勂摓쵱ꍙ㡎숬䔪兦싂㉢橍⼭뿍촩⽱</w:t>
      </w:r>
      <w:r>
        <w:rPr/>
        <w:t>ꤴ</w:t>
      </w:r>
      <w:r>
        <w:rPr/>
        <w:t>机䅩ꇎ损ꥵ♎祏歁懂뭦㙶걈旂</w:t>
      </w:r>
      <w:r>
        <w:rPr/>
        <w:t>ⴲⶡ</w:t>
      </w:r>
      <w:r>
        <w:rPr/>
        <w:t>쉉㉗噙嘪⌤彋충稤搯帷妵怸꥖㨷焷</w:t>
      </w:r>
      <w:r>
        <w:rPr/>
        <w:t>ꕕ</w:t>
      </w:r>
      <w:r>
        <w:rPr/>
        <w:t>ね䊡䡫뽡⨣兵甥Ⓜ땬个捤ꥷ亱䙎녓䄻圱垻䅓ㅌ㉓뮏╍穬쵭照免䰶玱慬埂捹皱⿎쉩䍞塲啭긽⎡䀫敞䮘㮡弱顦䏃䩱</w:t>
      </w:r>
      <w:r>
        <w:rPr/>
        <w:t>꧂</w:t>
      </w:r>
      <w:r>
        <w:rPr/>
        <w:t>楢싂⨩慺⪡⽋⬨⩨㊘横썟쉰囍睵⩑穷侩癶竂氮▱穉슩榮Ⓜ櫂䥡꥘묳䃂쉧깤쉫슥㑔慦㙳⎩땕轥</w:t>
      </w:r>
      <w:r>
        <w:rPr/>
        <w:t>ꔪꤲ</w:t>
      </w:r>
      <w:r>
        <w:rPr/>
        <w:t>㙥숤</w:t>
      </w:r>
      <w:r>
        <w:rPr/>
        <w:t>⠴</w:t>
      </w:r>
      <w:r>
        <w:rPr/>
        <w:t>쉕숣숪䱈싎슡쉎</w:t>
      </w:r>
      <w:r>
        <w:rPr/>
        <w:t>ꕓ</w:t>
      </w:r>
      <w:r>
        <w:rPr/>
        <w:t>㭨迂숺녱䞥汏歨䥯䥊䝙䡉䵳뮘䂮瘶싂卺勂䫂塁</w:t>
      </w:r>
      <w:r>
        <w:rPr/>
        <w:t>ꕶꦬ</w:t>
      </w:r>
      <w:r>
        <w:rPr/>
        <w:t>塶啄汃㵰佫燂</w:t>
      </w:r>
      <w:r>
        <w:rPr/>
        <w:t>Ⱙ</w:t>
      </w:r>
      <w:r>
        <w:rPr/>
        <w:t>ꏂ繄䥬</w:t>
      </w:r>
      <w:r>
        <w:rPr/>
        <w:t>ⲏ</w:t>
      </w:r>
      <w:r>
        <w:rPr/>
        <w:t>칋颣䰻</w:t>
      </w:r>
      <w:r>
        <w:rPr/>
        <w:t>꧂</w:t>
      </w:r>
      <w:r>
        <w:rPr/>
        <w:t>ꥨ䑮䘊䲿窡</w:t>
      </w:r>
      <w:r>
        <w:rPr/>
        <w:t>ꔯ</w:t>
      </w:r>
      <w:r>
        <w:rPr/>
        <w:t>ꇂ煩婎㟍쉸癎쉮参쉡숮僂믃猷</w:t>
      </w:r>
      <w:r>
        <w:rPr/>
        <w:t>ꕔ</w:t>
      </w:r>
      <w:r>
        <w:rPr/>
        <w:t>炿쉩櫎䅶㏂䥐쉢塯쉥煩坶⽉瓍쉟⵪⽳串㥚永䙏輣湕噹戳玡献쉆䑕뇂䝪乚匣䫂砫伲⩯啡繩춥瓂㪩슮御꤮䍌眮㩤穩厵걞犘堵神䱰⪥稨磂扐䪘숭浄䅲♖㚮䡷浧熮⽂싎긫熩㉰奰刯凍㍴⚱땲쉋㪻</w:t>
      </w:r>
      <w:r>
        <w:rPr/>
        <w:t>ꦬ</w:t>
      </w:r>
      <w:r>
        <w:rPr/>
        <w:t>燂땎㡲㜽呄㑌啄⍳⩇㍖☨♗畫渣歯䔹怩⺏杚긵⮥奸㠪쉁䎏庘䵉녃넱䁹㵃걟ꄫ⍕丯뭯㑫녬쉎⩰䔥噧⼣쉮뭥卾깔微噋伦☣</w:t>
      </w:r>
      <w:r>
        <w:rPr/>
        <w:t>ⳃ</w:t>
      </w:r>
      <w:r>
        <w:rPr/>
        <w:t>楁碿临⪥쉓㕇繀㑦싂倩</w:t>
      </w:r>
      <w:r>
        <w:rPr/>
        <w:t>ꔶ</w:t>
      </w:r>
      <w:r>
        <w:rPr/>
        <w:t>狃湺</w:t>
      </w:r>
      <w:r>
        <w:rPr/>
        <w:t>ꥌ</w:t>
      </w:r>
      <w:r>
        <w:rPr/>
        <w:t>攲咿潦牰婂噾渮㴹伸⨨橥숽祄湡⹢뭾汐祒㉋へ⚿♑㩧숲䪣珂㨷浗兔</w:t>
      </w:r>
      <w:r>
        <w:rPr/>
        <w:t>ꕠ</w:t>
      </w:r>
      <w:r>
        <w:rPr/>
        <w:t>㙘⹮摬〫甥偣喻쉞㑧</w:t>
      </w:r>
      <w:r>
        <w:rPr/>
        <w:t>ꕃ</w:t>
      </w:r>
      <w:r>
        <w:rPr/>
        <w:t>䵳</w:t>
      </w:r>
      <w:r>
        <w:rPr/>
        <w:t>ꔰ</w:t>
      </w:r>
      <w:r>
        <w:rPr/>
        <w:t>땦捁䕌㇃䓎ꥠ♹싂〪숰숤</w:t>
      </w:r>
      <w:r>
        <w:rPr/>
        <w:t>⡢</w:t>
      </w:r>
      <w:r>
        <w:rPr/>
        <w:t>祌ꍘ</w:t>
      </w:r>
      <w:r>
        <w:rPr/>
        <w:t>ꦩ</w:t>
      </w:r>
      <w:r>
        <w:rPr/>
        <w:t>䙒쉠㨹㤰㵵兲奊煀奌䵏㙎㉀㜳칾睥䍖뼰㤵占쉔㔩걆敃䬫䭨숻撥彨恱刣ㅕ䡫쉡硚睆ㄵ檡止喬湃䱱ꍓ瀯棂䓃姂礯剫슱㥞䜦沵⑈㓂㤭呅䒮轫楮뮥㑞汧쵂䦘䩁攩畅ꇂ弮껃⒵矂瀷㔽</w:t>
      </w:r>
      <w:r>
        <w:rPr/>
        <w:t>ꕕ</w:t>
      </w:r>
      <w:r>
        <w:rPr/>
        <w:t>硭便숯坦㪱깏湷③⽭䠦䍯⯂⬩㛂ꄱ坶柂ꌹ楤㩯♟ꍴ㜩晠晧쉗恥輨䍾燍悿溏ꅋ悿뽄渲婃䖏䱭楪佺싃䯂쉧䠤숯弩渺䟂劣</w:t>
      </w:r>
      <w:r>
        <w:rPr/>
        <w:t>ꦥ</w:t>
      </w:r>
      <w:r>
        <w:rPr/>
        <w:t>曂䷂〸</w:t>
      </w:r>
      <w:r>
        <w:rPr/>
        <w:t>⡙</w:t>
      </w:r>
      <w:r>
        <w:rPr/>
        <w:t>䁰䜲㥬榣슩剦稦㜸㕚䝧䠥䄽꺮浮偢깩摤</w:t>
      </w:r>
      <w:r>
        <w:rPr/>
        <w:t>ꤩ</w:t>
      </w:r>
      <w:r>
        <w:rPr/>
        <w:t>䉧奎䒵</w:t>
      </w:r>
      <w:r>
        <w:rPr/>
        <w:t>ⵖ</w:t>
      </w:r>
      <w:r>
        <w:rPr/>
        <w:t>牢玻幨䘣㮬丳繢캏琽堮⑸丹칺쉪甬况冥飃敆㠭㙭挫쉾칃㵳泂ꏂ깈灡顳</w:t>
      </w:r>
      <w:r>
        <w:rPr/>
        <w:t>ꦡ</w:t>
      </w:r>
      <w:r>
        <w:rPr/>
        <w:t>洤繹㉷썍</w:t>
      </w:r>
      <w:r>
        <w:rPr/>
        <w:t>꤭</w:t>
      </w:r>
      <w:r>
        <w:rPr/>
        <w:t>䅡稫䙞</w:t>
      </w:r>
      <w:r>
        <w:rPr/>
        <w:t>Ⳃ</w:t>
      </w:r>
      <w:r>
        <w:rPr/>
        <w:t>㠶⹭侻灣놿兯䉲⛂㥬椫瑔㍯㛂䡐숥숴숪捇㥷琱㨩춿숽긭녶⨷枥</w:t>
      </w:r>
      <w:r>
        <w:rPr/>
        <w:t>ꕸ</w:t>
      </w:r>
      <w:r>
        <w:rPr/>
        <w:t>け熵刮灴ꥳ囂쉴</w:t>
      </w:r>
      <w:r>
        <w:rPr/>
        <w:t>⡆</w:t>
      </w:r>
      <w:r>
        <w:rPr/>
        <w:t>乺㣂쉵쉪쉫</w:t>
      </w:r>
      <w:r>
        <w:rPr/>
        <w:t>ⵃ</w:t>
      </w:r>
      <w:r>
        <w:rPr/>
        <w:t>浒㡧</w:t>
      </w:r>
      <w:r>
        <w:rPr/>
        <w:t>ꕒ</w:t>
      </w:r>
      <w:r>
        <w:rPr/>
        <w:t>灳䁗쉙䀶쉀稦</w:t>
      </w:r>
      <w:r>
        <w:rPr/>
        <w:t>⡑</w:t>
      </w:r>
      <w:r>
        <w:rPr/>
        <w:t>숽侣硘姂攩轶넯</w:t>
      </w:r>
      <w:r>
        <w:rPr/>
        <w:t>ꕖ╇</w:t>
      </w:r>
      <w:r>
        <w:rPr/>
        <w:t>纏繐狂䅒쏂㐪楤긶ꇂ㪱ꆱッ瘮挳⩠䕹</w:t>
      </w:r>
      <w:r>
        <w:rPr/>
        <w:t>ⵒ</w:t>
      </w:r>
      <w:r>
        <w:rPr/>
        <w:t>쉌车繹␫⍮淂♌卣揃썅歗겻쉠呔㭗숩⮣䱪쉣繣弊牾쉠썱䕠朲쉞䔹⭘䄪活⫂쎻䅟纵渻健瘥囂䉧接깹晤穷</w:t>
      </w:r>
      <w:r>
        <w:rPr/>
        <w:t>ⱦ</w:t>
      </w:r>
      <w:r>
        <w:rPr/>
        <w:t>桯숯쌤뼶⫂</w:t>
      </w:r>
      <w:r>
        <w:rPr/>
        <w:t>ꔱ</w:t>
      </w:r>
      <w:r>
        <w:rPr/>
        <w:t>䅭쉹浫慲剕洫䝷녥囂⺬놬ㅏ洴塦㈪轁怺䝢촵뼵㩰䯂䙋び噺㍩捃䄭㥠湆</w:t>
      </w:r>
      <w:r>
        <w:rPr/>
        <w:t>ⱴ</w:t>
      </w:r>
      <w:r>
        <w:rPr/>
        <w:t>ꥺ㚡琰쉾ꥩ䙚卉狂㚥쉯塱쵊뾮</w:t>
      </w:r>
      <w:r>
        <w:rPr/>
        <w:t>ꔷ</w:t>
      </w:r>
      <w:r>
        <w:rPr/>
        <w:t>䙮ꇂ쉦뽭㔲⼹㝍㞩갪슥睬슻夶漶元榣摱⥋瀵⺥⎣⹘䱣㙗␯䡟쉖╳怽쉟娥幟瀦璏燂㢮䄹平</w:t>
      </w:r>
      <w:r>
        <w:rPr/>
        <w:t>ꤹ</w:t>
      </w:r>
      <w:r>
        <w:rPr/>
        <w:t>嫂凂숻㫂倥쉒㜫獞礻惂轩싎䁪歠숪塕为ㅠ╧燂恣敎쉹䊱䙐㬲㭕睇습盂⭔䘬⵵㩤熮禘灯渶晾⍘⹭⑯깪쉈㩇唹溣獚片哂潁</w:t>
      </w:r>
      <w:r>
        <w:rPr/>
        <w:t>ꥏ</w:t>
      </w:r>
      <w:r>
        <w:rPr/>
        <w:t>乲묤卖儷쉖숥圥쉌쉰偩숪컂쉅깖㕅桎춻䉳건㤽潪쉎涣䍣쉒勎⹞⻂佗娮㚥摾挱狂湇㩄慡⩏䐤⭄</w:t>
      </w:r>
      <w:r>
        <w:rPr/>
        <w:t>ꕖ⩧⯎</w:t>
      </w:r>
      <w:r>
        <w:rPr/>
        <w:t>没乞</w:t>
      </w:r>
      <w:r>
        <w:rPr/>
        <w:t>ꤨ</w:t>
      </w:r>
      <w:r>
        <w:rPr/>
        <w:t>⽞欽㕓쉪埂㭩쉚癟䲵儥娸슿</w:t>
      </w:r>
      <w:r>
        <w:rPr/>
        <w:t>⡨⡆</w:t>
      </w:r>
      <w:r>
        <w:rPr/>
        <w:t>䩞瘮牚슱쉊狃坧쉙䕧䁕쉃⮩슏싂䶬</w:t>
      </w:r>
      <w:r>
        <w:rPr/>
        <w:t>ꕪ</w:t>
      </w:r>
      <w:r>
        <w:rPr/>
        <w:t>攤師⌶咩嫂怴떩䝐뽞睵䭉</w:t>
      </w:r>
      <w:r>
        <w:rPr/>
        <w:t>ꖩ</w:t>
      </w:r>
      <w:r>
        <w:rPr/>
        <w:t>䀴䰯奆쵫䐺슡啹</w:t>
      </w:r>
      <w:r>
        <w:rPr/>
        <w:t>ⱨ</w:t>
      </w:r>
      <w:r>
        <w:rPr/>
        <w:t>㕑⨽</w:t>
      </w:r>
      <w:r>
        <w:rPr/>
        <w:t>⢵</w:t>
      </w:r>
      <w:r>
        <w:rPr/>
        <w:t>㌯㊬ꍗ䋎쉥究깡⑶䅋싂穘暩䑀뿃썅迂剤㵊擂柂</w:t>
      </w:r>
      <w:r>
        <w:rPr/>
        <w:t>꧂</w:t>
      </w:r>
      <w:r>
        <w:rPr/>
        <w:t>㕦㎻㌩ひ䝄䭶㴣獳䓂穌숬師䞻컂⨹潣埂⵮挪彀瀯카</w:t>
      </w:r>
      <w:r>
        <w:rPr/>
        <w:t>ꤥ</w:t>
      </w:r>
      <w:r>
        <w:rPr/>
        <w:t>甸壂湆捾獲숯楋</w:t>
      </w:r>
      <w:r>
        <w:rPr/>
        <w:t>ⱎ</w:t>
      </w:r>
      <w:r>
        <w:rPr/>
        <w:t>歫湡摞柃㤮医㴪奁쉭夸숹⨮</w:t>
      </w:r>
      <w:r>
        <w:rPr/>
        <w:t>ꥋ</w:t>
      </w:r>
      <w:r>
        <w:rPr/>
        <w:t>灦硧渽吽敶堭⌰䝤뽡傘睬</w:t>
      </w:r>
      <w:r>
        <w:rPr/>
        <w:t>Ⳃ</w:t>
      </w:r>
      <w:r>
        <w:rPr/>
        <w:t>ꅙ⛂優䐲쉕扠⹏</w:t>
      </w:r>
      <w:r>
        <w:rPr/>
        <w:t>ꕾ</w:t>
      </w:r>
      <w:r>
        <w:rPr/>
        <w:t>䔰噢杕潚쉓坢塍⬳砫焮䡢♰뿂扡竂竂썾쎩䓃曂걔㜯슘쉚瑪偦浫溿槍䢡楈ꍒ⩎뮘婥恮충⺥걒晏싂쉰</w:t>
      </w:r>
      <w:r>
        <w:rPr/>
        <w:t>ꤨ</w:t>
      </w:r>
      <w:r>
        <w:rPr/>
        <w:t>媿ꌺ攤깞畮䆻䁒슬╏曂♋딣彔潈䥥橉숤</w:t>
      </w:r>
      <w:r>
        <w:rPr/>
        <w:t>ⷂ</w:t>
      </w:r>
      <w:r>
        <w:rPr/>
        <w:t>牵焩副牂딹뇍쉣</w:t>
      </w:r>
      <w:r>
        <w:rPr/>
        <w:t>ꔬ</w:t>
      </w:r>
      <w:r>
        <w:rPr/>
        <w:t>쉵䕐庩걵㍃䕲䃂뭗⸻嚻䠺㛂盍歗㵙䤰嗂</w:t>
      </w:r>
      <w:r>
        <w:rPr/>
        <w:t>⡆</w:t>
      </w:r>
      <w:r>
        <w:rPr/>
        <w:t>剉㥙㷂</w:t>
      </w:r>
      <w:r>
        <w:rPr/>
        <w:t>ⵊ</w:t>
      </w:r>
      <w:r>
        <w:rPr/>
        <w:t>唨㴤渱ꍅ硶椩欯拍浪剒</w:t>
      </w:r>
      <w:r>
        <w:rPr/>
        <w:t>ⵅ</w:t>
      </w:r>
      <w:r>
        <w:rPr/>
        <w:t>傏灂瑘姂圷礽쏂╒</w:t>
      </w:r>
      <w:r>
        <w:rPr/>
        <w:t>⡙⥵</w:t>
      </w:r>
      <w:r>
        <w:rPr/>
        <w:t>䙤縮汇畩㎵㤦쵸摘摈恣뭴漨䪵圬쉃侵</w:t>
      </w:r>
      <w:r>
        <w:rPr/>
        <w:t>⡡</w:t>
      </w:r>
      <w:r>
        <w:rPr/>
        <w:t>恂癏㴳㔴㒬畾槍ꄱ㘯捸㨩刭㑴祐꥘䶥樹㚻숤䛎겥䩙썩愳쉐숻潍㞣戮渭녗榻쌊〲䁊勂窻坧偧椰⫂捚╲棂犮䉍</w:t>
      </w:r>
      <w:r>
        <w:rPr/>
        <w:t>ꦩ</w:t>
      </w:r>
      <w:r>
        <w:rPr/>
        <w:t>쉡䡟歨═숹湳䲻娣䙾噢佫땺⽓㩧䵌뇂䓂繦쉑䊥뮿坴슩뮿</w:t>
      </w:r>
      <w:r>
        <w:rPr/>
        <w:t>ꔽ⩆</w:t>
      </w:r>
      <w:r>
        <w:rPr/>
        <w:t>䝳쉄楡垏쉬⮬恀潒噰怪䍷쉥悘쉪</w:t>
      </w:r>
      <w:r>
        <w:rPr/>
        <w:t>ⱄ</w:t>
      </w:r>
      <w:r>
        <w:rPr/>
        <w:t>甦</w:t>
      </w:r>
      <w:r>
        <w:rPr/>
        <w:t>Ⱙ</w:t>
      </w:r>
      <w:r>
        <w:rPr/>
        <w:t>犩넥쎩檏纣⭶䣂╖䝑乨乗ㄺ싂䁧딳숣琳砲炬쉣獾匶숯噈䬳ぴ㮩塵祴䱔⼴쉾⩰⧂牗䝑楯㵭㭯唤㉕入敳硢䑺睟䑯撣쉈慬辬剹</w:t>
      </w:r>
      <w:r>
        <w:rPr/>
        <w:t>꧂</w:t>
      </w:r>
      <w:r>
        <w:rPr/>
        <w:t>ꇂ䄫ꏂ㥚䐺搯曂晀쉋椦㣂숪啱嚿斏⩵깫ꄱ汰婅牅㑍㛂땈⹲쉕㣎兤廂쉢숷狂桭</w:t>
      </w:r>
      <w:r>
        <w:rPr/>
        <w:t>ꖱ</w:t>
      </w:r>
      <w:r>
        <w:rPr/>
        <w:t>祸牖</w:t>
      </w:r>
      <w:r>
        <w:rPr/>
        <w:t>ⵗ</w:t>
      </w:r>
      <w:r>
        <w:rPr/>
        <w:t>眵硪⍍㠶䉦㶏㥌偮㙀싍咻␬ㅐ瑚恣㓃뼳绂幬係婷天兓㶘爳㜥쉺佲㭮颵깪䑭攭췂䭗ヂ칠㌲ㆱ긱ꇂ걕佸椪쌤涵䰲숩쉒䯂䄻ꌶ㑘氣橖碩숱䙦숹썤䢩㝹繄䡗</w:t>
      </w:r>
      <w:r>
        <w:rPr/>
        <w:t>ꔦ</w:t>
      </w:r>
      <w:r>
        <w:rPr/>
        <w:t>㜷松쉸摒䫂㕔䲣ぺ⫍䚮⩉䐽ꥤ㮣剏┱䩁䩬氹쉇杒숱㌯慾</w:t>
      </w:r>
      <w:r>
        <w:rPr/>
        <w:t>⢣</w:t>
      </w:r>
      <w:r>
        <w:rPr/>
        <w:t>䭂䁳繋湶䆵녠㮻쉅㥘쉞쉴</w:t>
      </w:r>
      <w:r>
        <w:rPr/>
        <w:t>ꥉ</w:t>
      </w:r>
      <w:r>
        <w:rPr/>
        <w:t>츪╆䋂㵊㬪⥶䱩뿂㡓璬쉌㈣稶卟碿㭬쉗愸敠惂䥸ꍑ䁒輦䑉㮩ꍃ㑔㵵</w:t>
      </w:r>
      <w:r>
        <w:rPr/>
        <w:t>ꥍ</w:t>
      </w:r>
      <w:r>
        <w:rPr/>
        <w:t>椥町帻㞻⵪숸⼩恧㒱桪圪썕쉡쉪</w:t>
      </w:r>
      <w:r>
        <w:rPr/>
        <w:t>ⱐ</w:t>
      </w:r>
      <w:r>
        <w:rPr/>
        <w:t>攸堦숩⚻玻싍倽繬</w:t>
      </w:r>
      <w:r>
        <w:rPr/>
        <w:t>⣂</w:t>
      </w:r>
      <w:r>
        <w:rPr/>
        <w:t>ꥡ潸幏佂癑搮䰴쉭☺싂⑲떵扈䝯슻恐夵㉂濎稷⎿㐯</w:t>
      </w:r>
      <w:r>
        <w:rPr/>
        <w:t>ⵣ</w:t>
      </w:r>
      <w:r>
        <w:rPr/>
        <w:t>숱縶㒿ꅍ浍㠪慏潙㙟</w:t>
      </w:r>
      <w:r>
        <w:rPr/>
        <w:t>ꤨ</w:t>
      </w:r>
      <w:r>
        <w:rPr/>
        <w:t>䁟⽋䭴걐瑪䤦轍禬怭爸槂갯⩄倹㝹문所녔㙈穕</w:t>
      </w:r>
      <w:r>
        <w:rPr/>
        <w:t>ⱷ</w:t>
      </w:r>
      <w:r>
        <w:rPr/>
        <w:t>甥㢿噫⍨䘷☴湗䦵找噇䏂啒㑠⿂䝕癋即枿쉆쉕咵轞</w:t>
      </w:r>
      <w:r>
        <w:rPr/>
        <w:t>⠸</w:t>
      </w:r>
      <w:r>
        <w:rPr/>
        <w:t>㶬</w:t>
      </w:r>
      <w:r>
        <w:rPr/>
        <w:t>ꥁ</w:t>
      </w:r>
      <w:r>
        <w:rPr/>
        <w:t>㭹ㅶ䡑쉚㤴怲</w:t>
      </w:r>
      <w:r>
        <w:rPr/>
        <w:t>ⵅ</w:t>
      </w:r>
      <w:r>
        <w:rPr/>
        <w:t>姂⩔睴樮</w:t>
      </w:r>
      <w:r>
        <w:rPr/>
        <w:t>⡏</w:t>
      </w:r>
      <w:r>
        <w:rPr/>
        <w:t>겡乳쉅彗⑦ㅯ撬輩쉺⩒슡춣牫呣牴䞏煯摑囂⨪ꍥ</w:t>
      </w:r>
      <w:r>
        <w:rPr/>
        <w:t>꧂</w:t>
      </w:r>
      <w:r>
        <w:rPr/>
        <w:t>䑓偉浦穅⯎桋건勎☦</w:t>
      </w:r>
      <w:r>
        <w:rPr/>
        <w:t>ꦱ</w:t>
      </w:r>
      <w:r>
        <w:rPr/>
        <w:t>䙑㕖婠轶え浒彋㎮䃃⫂㚥䵳쵵싂⤨䐫䉍琳搪䷂㠰纱䑋슩㜣ꄮ㢥䡇ぺ䞘</w:t>
      </w:r>
      <w:r>
        <w:rPr/>
        <w:t>ꕑ</w:t>
      </w:r>
      <w:r>
        <w:rPr/>
        <w:t>넮싂넮攰然</w:t>
      </w:r>
      <w:r>
        <w:rPr/>
        <w:t>ꥄ</w:t>
      </w:r>
      <w:r>
        <w:rPr/>
        <w:t>㷂懍爪깨奙琤剸硶灒瑠杣玬堬</w:t>
      </w:r>
      <w:r>
        <w:rPr/>
        <w:t>ꦘ</w:t>
      </w:r>
      <w:r>
        <w:rPr/>
        <w:t>쉈쉤</w:t>
      </w:r>
      <w:r>
        <w:rPr/>
        <w:t>ⱑ</w:t>
      </w:r>
      <w:r>
        <w:rPr/>
        <w:t>㝆숮슱쉸擂⽫䭊浄뭌♉⩧呤ꍮ䉺㇂牑朶</w:t>
      </w:r>
      <w:r>
        <w:rPr/>
        <w:t>ⶥ</w:t>
      </w:r>
      <w:r>
        <w:rPr/>
        <w:t>䰹兠㤤忂ꅃ乃槍숬뭘쉗橘矂抩栊汏琴氮卾汲넨쉦奰쉧䘯砷㝠汴␫攦砣뭶숪瑖畱㷂吤☮㑴顫橘盂ꄸ呚</w:t>
      </w:r>
      <w:r>
        <w:rPr/>
        <w:t>ꕋ꤫</w:t>
      </w:r>
      <w:r>
        <w:rPr/>
        <w:t>檘䢵䅹㵙쉖䠥竂父嘣娥㊡体</w:t>
      </w:r>
      <w:r>
        <w:rPr/>
        <w:t>ⵄ</w:t>
      </w:r>
      <w:r>
        <w:rPr/>
        <w:t>敘䬰吸ꄣ灆兢挲獸乺䯂〸樣칧䒬轃坶䱡䑶뭌䵟繾ꌹ疬䃂呄숫숩㥰싍⼱漭燂卾娹ㅐ䑺䒡䨽歫쉉䣍䦮⩰숮眵嘴층쉏浨灇</w:t>
      </w:r>
      <w:r>
        <w:rPr/>
        <w:t>ⷂ</w:t>
      </w:r>
      <w:r>
        <w:rPr/>
        <w:t>坤ꥪ㑐決깳抬摄䍸숤眥抱⨣恅䙹搹睧頺㘪슩ꅥ쵬揂䀮帪숭䧍䠴湫䑮冩䕗玻祢갦㙃⼥瑷辮焮┭</w:t>
      </w:r>
      <w:r>
        <w:rPr/>
        <w:t>ⱍ</w:t>
      </w:r>
      <w:r>
        <w:rPr/>
        <w:t>슘㊮☸䀮싂쉄䝌汕⥇嗂⭪쎏恷磂⩣썡㍘姂꺩묤⭩伳칕去㉅땄幑繟칎沘穎摘㤹딤头䕏숷到暿㵙䅉婑祵쵬牴䘣슮䵯桮◎兘へ晋숱空噰䁹啵瀹⛂慺㣃䕨睓砮숫敉扱쵕㉶盂廂轳땂㊣ꆿ츫嗂捐묶⨸</w:t>
      </w:r>
      <w:r>
        <w:rPr/>
        <w:t>⡌</w:t>
      </w:r>
      <w:r>
        <w:rPr/>
        <w:t>斥걣飂곂挲걃拂扉亣椯潞㙶╬䁂徘䕖</w:t>
      </w:r>
      <w:r>
        <w:rPr/>
        <w:t>ꤨ</w:t>
      </w:r>
      <w:r>
        <w:rPr/>
        <w:t>㝵䃂䴵ꍊ畎礤</w:t>
      </w:r>
      <w:r>
        <w:rPr/>
        <w:t>꤬</w:t>
      </w:r>
      <w:r>
        <w:rPr/>
        <w:t>䐳㖿氥轂⬨⭆淂㘴嗂數ネ伨䐮敆㫍㍖㊘뭠⑈싂璏烂㌶</w:t>
      </w:r>
      <w:r>
        <w:rPr/>
        <w:t>ꥌ</w:t>
      </w:r>
      <w:r>
        <w:rPr/>
        <w:t>庩㍇朽곂䄹灡皻䬭瑶䁍奯浘址䉲獎仂䢩帩⻂깭슥䩃頬쉯쏂⽐싂颥唫渨吶녇爴䝒쉶䐮쉕⚮꺻輬⦥㡔䌵㬫뾣扅䑇睷</w:t>
      </w:r>
      <w:r>
        <w:rPr/>
        <w:t>ⵖ</w:t>
      </w:r>
      <w:r>
        <w:rPr/>
        <w:t>쉴扩帹⥑ォ㭙ꄩ⽌吷⍬沵싍㩊彃쉨婄坄呟ꄲ쉎椨㴺参겵擂⌺晁싂쉃쉠뽯佖坑竂뽠⹦彦僂</w:t>
      </w:r>
      <w:r>
        <w:rPr/>
        <w:t>ꗂ</w:t>
      </w:r>
      <w:r>
        <w:rPr/>
        <w:t>䕑抿昳氶燂䡧判䂘氬娬㩥扫쉒걉쉖㛎쉎ꅀ쉱㞿ㄲ椯䚡</w:t>
      </w:r>
      <w:r>
        <w:rPr/>
        <w:t>ꕤ</w:t>
      </w:r>
      <w:r>
        <w:rPr/>
        <w:t>䀷燎べ䞘ㅔ椶⭹</w:t>
      </w:r>
      <w:r>
        <w:rPr/>
        <w:t>ⵈ</w:t>
      </w:r>
      <w:r>
        <w:rPr/>
        <w:t>坷琪묵춮恙ꆏ棂⌬쉒塭슩㐽䩑嗂쉥쉢㡵潀扠⩖榥䉙쉃⬭⹎彃ꅚ楠슡兎冮쉭昮녎䱓꥚摰捫飃版卒旂䱣ꍮ◂炩幚瑱⥈ꏂ쉬㍃㨲놩焲熻仂쉠㭞水ꥧ癣⸰ꍣ䥺湘渫㕄䔦噩ㄭ</w:t>
      </w:r>
      <w:r>
        <w:rPr/>
        <w:t>ꦩ⨫</w:t>
      </w:r>
      <w:r>
        <w:rPr/>
        <w:t>溱㧂ꍱ숺咡慺걗穂埂갪繰쎡潨彣䮵㵈⹍橩塱楴磂恭碡</w:t>
      </w:r>
      <w:r>
        <w:rPr/>
        <w:t>⡞</w:t>
      </w:r>
      <w:r>
        <w:rPr/>
        <w:t>祈剕ㄱ⭪䑫庘녾橒⥤숬숦⼳嫂摷슏祗䭗畺䊻繯ꥦ没佣烂㈱塎玡柂帊縰㉔⎩氹浢쵦䋂坬숤ꍴぎ幯朵䭷砨伣敎瑭곂䇍䔤顰朵䙁췂灋儸㑎숩晚⼹⿂煃싃䠨潉⩍坮啚썧ꅂ㨤쉟㙘睏き熿</w:t>
      </w:r>
      <w:r>
        <w:rPr/>
        <w:t>⠬</w:t>
      </w:r>
      <w:r>
        <w:rPr/>
        <w:t>㗂恲爻㈬⸲㕐䭆쌲丶樲㘽䉯顓묹싂</w:t>
      </w:r>
      <w:r>
        <w:rPr/>
        <w:t>ⱬ</w:t>
      </w:r>
      <w:r>
        <w:rPr/>
        <w:t>䉐⑑䱧兾䅐灆䩂⛂ꏂ묦䐯㫂⺩쉇噌╊쉩㝍녚婭䰫㛂䏂坕ィ䙴婪㝰╔晲硐쉈繪䶿㜳쉭췂ꆮ쉲媻쎘轟囍䩁檘六</w:t>
      </w:r>
      <w:r>
        <w:rPr/>
        <w:t>⡤⭹</w:t>
      </w:r>
      <w:r>
        <w:rPr/>
        <w:t>ꤽ</w:t>
      </w:r>
      <w:r>
        <w:rPr/>
        <w:t>城䈣卢猩䉮究硤</w:t>
      </w:r>
      <w:r>
        <w:rPr/>
        <w:t>⡷</w:t>
      </w:r>
      <w:r>
        <w:rPr/>
        <w:t>㑤枻慦䕏户去烂뾏瑩㖻轂浲넬呣窩䭂瞩磂쉨䉏剃⧂捨煕係び긲敭窣奶싎繱桶캘䧂㨰걙䝵㌷祅手坤剺䶵쉆捦噱</w:t>
      </w:r>
      <w:r>
        <w:rPr/>
        <w:t>Ⳃ⨳</w:t>
      </w:r>
      <w:r>
        <w:rPr/>
        <w:t>潶嘵⼺갮兑䣂燂㢻怷ㅴ땴쵟剩汩⩣勎喩땐䡰⽲础璘硁䏎繠掩㙲㉬㘵숦顅墩伲숳숲欦슩쉭华猵</w:t>
      </w:r>
      <w:r>
        <w:rPr/>
        <w:t>ⱷ</w:t>
      </w:r>
      <w:r>
        <w:rPr/>
        <w:t>硈㩡㵡㪩㌳嘬⌺娬㣍넵姂女匤ㆬ</w:t>
      </w:r>
      <w:r>
        <w:rPr/>
        <w:t>ꔻ</w:t>
      </w:r>
      <w:r>
        <w:rPr/>
        <w:t>轾侏ꆿ氵</w:t>
      </w:r>
      <w:r>
        <w:rPr/>
        <w:t>ⰳ</w:t>
      </w:r>
      <w:r>
        <w:rPr/>
        <w:t>쉑</w:t>
      </w:r>
      <w:r>
        <w:rPr/>
        <w:t>ꤦ</w:t>
      </w:r>
      <w:r>
        <w:rPr/>
        <w:t>㢿䙏圫䕦参䪡㦩녬㛂␻</w:t>
      </w:r>
      <w:r>
        <w:rPr/>
        <w:t>ⵒ</w:t>
      </w:r>
      <w:r>
        <w:rPr/>
        <w:t>礹枣擂䙵呵䝂쉑戱媣싎䦥严挦</w:t>
      </w:r>
      <w:r>
        <w:rPr/>
        <w:t>ꤰ</w:t>
      </w:r>
      <w:r>
        <w:rPr/>
        <w:t>떮쉆묭쉸湃〪싂兊䝡煸窩哂恭⌭愱㕶湘쉈ꍕ惂숣勂㘫쵬쉕쉩榥슘婢浳䍭쉀汈偑⽙乁恾檵竍㣎⍣䃂⪬⬵恥숳噁頻偡㵧匽暣䮣䑸⪱㤹剁뽌썓汨䁢窏⍠汎䞿堷晑䰳捱憣㈺⏂䩉숥娻噠婇♄倵穫沿佄㯂㛂磎灣纬䱬㉚擂ꥲ愹愺硂</w:t>
      </w:r>
      <w:r>
        <w:rPr/>
        <w:t>ꕰ</w:t>
      </w:r>
      <w:r>
        <w:rPr/>
        <w:t>쉞煏斿忂㭚數忂쉳佂婱⍃呪幌쉳傿䉙슏䖮뽖濂䑯と䤪</w:t>
      </w:r>
      <w:r>
        <w:rPr/>
        <w:t>ꗂ</w:t>
      </w:r>
      <w:r>
        <w:rPr/>
        <w:t>涱洴㇂꥞灶朰縻㖡呍긳䝃㗂겮恨癉</w:t>
      </w:r>
      <w:r>
        <w:rPr/>
        <w:t>꧂</w:t>
      </w:r>
      <w:r>
        <w:rPr/>
        <w:t>䝵辣彷㎬幅슡䭨䭭䅍쉬쉁嘽쌰啲䰴㨪摭긮䧍</w:t>
      </w:r>
      <w:r>
        <w:rPr/>
        <w:t>Ⲙ</w:t>
      </w:r>
      <w:r>
        <w:rPr/>
        <w:t>쉳楟⩸⮣獈䢡ꄹ䜻⭋嘷</w:t>
      </w:r>
      <w:r>
        <w:rPr/>
        <w:t>ꖥ</w:t>
      </w:r>
      <w:r>
        <w:rPr/>
        <w:t>䩲㕢㡱攪ꅈ⭕狍坺㭹椽쉦卲㕇䭐晧㨯敆㤲긥썪⥫췎⫂⩏깓</w:t>
      </w:r>
      <w:r>
        <w:rPr/>
        <w:t>Ⱜ</w:t>
      </w:r>
      <w:r>
        <w:rPr/>
        <w:t>恆牲㴹潎</w:t>
      </w:r>
      <w:r>
        <w:rPr/>
        <w:t>ⳍ</w:t>
      </w:r>
      <w:r>
        <w:rPr/>
        <w:t>⾬숶㝪♈㡴㥏灂㬬ꥤ灰쉥숤㉤喿愴杣摁쉠偃㑬㋃䳂䴲ㄣ楒䉑厵갶䁲燎</w:t>
      </w:r>
      <w:r>
        <w:rPr/>
        <w:t>ꕎ</w:t>
      </w:r>
      <w:r>
        <w:rPr/>
        <w:t>洽迂깩頹婕捷㉓燂쉪㍾廂</w:t>
      </w:r>
      <w:r>
        <w:rPr/>
        <w:t>⢵</w:t>
      </w:r>
      <w:r>
        <w:rPr/>
        <w:t>䌰</w:t>
      </w:r>
      <w:r>
        <w:rPr/>
        <w:t>⢵</w:t>
      </w:r>
      <w:r>
        <w:rPr/>
        <w:t>䝪垡뿂㭀䄬</w:t>
      </w:r>
      <w:r>
        <w:rPr/>
        <w:t>ⶵ</w:t>
      </w:r>
      <w:r>
        <w:rPr/>
        <w:t>䕯䃃ꥶ㬬儩琊ꌤ津㯎썪婕浾㝒稳⍒畢栰牅슣塩⫂偬墥쉟噎敲䴪昭숽睯木䰪椤㦿ꄩ</w:t>
      </w:r>
      <w:r>
        <w:rPr/>
        <w:t>ꗂ</w:t>
      </w:r>
      <w:r>
        <w:rPr/>
        <w:t>坍啈</w:t>
      </w:r>
      <w:r>
        <w:rPr/>
        <w:t>ꔲ⹘</w:t>
      </w:r>
      <w:r>
        <w:rPr/>
        <w:t>㘰칾뮻㩑噎</w:t>
      </w:r>
      <w:r>
        <w:rPr/>
        <w:t>ꖬ⑨</w:t>
      </w:r>
      <w:r>
        <w:rPr/>
        <w:t>昦䄨祹䭤呵⺏䙱䙖彍楂䒥ꅮ䍠ꅠ썘䥅毃留쉃걦敨ヂ숮㉧숻깧䕥⽰杓딱偃兞䉭敲煤煷썊슻숱爱璱䯂枬䩬恈</w:t>
      </w:r>
      <w:r>
        <w:rPr/>
        <w:t>ⱓ</w:t>
      </w:r>
      <w:r>
        <w:rPr/>
        <w:t>싂䘳㣍欽⌨狎</w:t>
      </w:r>
      <w:r>
        <w:rPr/>
        <w:t>⠵</w:t>
      </w:r>
      <w:r>
        <w:rPr/>
        <w:t>걊瑲轱䝏슱쉏싂協䬥묨穀㨲啩</w:t>
      </w:r>
      <w:r>
        <w:rPr/>
        <w:t>⡴</w:t>
      </w:r>
      <w:r>
        <w:rPr/>
        <w:t>洣㬨利煆飂参㍩睧숶栤㡈轠㭟䝩燂</w:t>
      </w:r>
      <w:r>
        <w:rPr/>
        <w:t>꧂</w:t>
      </w:r>
      <w:r>
        <w:rPr/>
        <w:t>㝡幑獒稶敹榡轮슱쉤楡㒬桧뭧쉹㒬璥㤥丸昶ꅥ眷숬깢杯楱痂穉颮妡⛂顅穉썯⑮깡䀮〸歵쉫潏摉</w:t>
      </w:r>
      <w:r>
        <w:rPr/>
        <w:t>ꤻ</w:t>
      </w:r>
      <w:r>
        <w:rPr/>
        <w:t>㙘恪㴳縱潩㍧䷂楗卨ꥸ牓祐캩橐轱</w:t>
      </w:r>
      <w:r>
        <w:rPr/>
        <w:t>⢘⹕</w:t>
      </w:r>
      <w:r>
        <w:rPr/>
        <w:t>䝒䔤呏</w:t>
      </w:r>
      <w:r>
        <w:rPr/>
        <w:t>ꖡ</w:t>
      </w:r>
      <w:r>
        <w:rPr/>
        <w:t>丩䭭쉟淂㨷䬤桴쌬㶱灑쉄轞杹坋祓⌷</w:t>
      </w:r>
      <w:r>
        <w:rPr/>
        <w:t>ꕤ</w:t>
      </w:r>
      <w:r>
        <w:rPr/>
        <w:t>迂榏쵎㵈</w:t>
      </w:r>
      <w:r>
        <w:rPr/>
        <w:t>ꥑꔮ</w:t>
      </w:r>
      <w:r>
        <w:rPr/>
        <w:t>拂槂⩎䔥佒硂䳍</w:t>
      </w:r>
      <w:r>
        <w:rPr/>
        <w:t>⡰</w:t>
      </w:r>
      <w:r>
        <w:rPr/>
        <w:t>坕䵹咘䥆㵙䥸⥢奄浹숩測䎘䨯䀩䔨충剖䵢㝕䡋쉅㷂뭐区⩞湰杀债껂堪쉹斬쉧녫싂╯⑶㵵䟂컂⺻㢱匴㉖㍚숹㙥挺䬦⭵</w:t>
      </w:r>
      <w:r>
        <w:rPr/>
        <w:t>ⰺ</w:t>
      </w:r>
      <w:r>
        <w:rPr/>
        <w:t>㕓</w:t>
      </w:r>
      <w:r>
        <w:rPr/>
        <w:t>ⴶ⩭</w:t>
      </w:r>
      <w:r>
        <w:rPr/>
        <w:t>匸竂</w:t>
      </w:r>
      <w:r>
        <w:rPr/>
        <w:t>꧂⑯</w:t>
      </w:r>
      <w:r>
        <w:rPr/>
        <w:t>剀愣䤫盂숺䂵䵎숯쉟垘㙢☷穋쉲䢮䏍ꍣ깆怰쵮쉎䴪뽎挺칡쉉縣╩特幃啾ꥬ攽</w:t>
      </w:r>
      <w:r>
        <w:rPr/>
        <w:t>Ⳃ</w:t>
      </w:r>
      <w:r>
        <w:rPr/>
        <w:t>㨥硢䨮껂싎愹⩖쵙쉈堶汇碵槂慸㡹㕾뼷⽰썥灳쉉序呰긥䝡㭶곂㠻ㄫ䑀扺⩫嚘徣쉾⩊惂</w:t>
      </w:r>
      <w:r>
        <w:rPr/>
        <w:t>ꖬ</w:t>
      </w:r>
      <w:r>
        <w:rPr/>
        <w:t>測숵ꍶ祥쉡</w:t>
      </w:r>
      <w:r>
        <w:rPr/>
        <w:t>ꕡ</w:t>
      </w:r>
      <w:r>
        <w:rPr/>
        <w:t>硱刳쉱뮣浕㞣塣䞮乨䐮ꄫ䋍灪頽搨䑰瀮⍉䥍輱㭣淂㵕帪仂乹꥞线㙇浲</w:t>
      </w:r>
      <w:r>
        <w:rPr/>
        <w:t>ꕠ</w:t>
      </w:r>
      <w:r>
        <w:rPr/>
        <w:t>숫ꄲ䠮忂</w:t>
      </w:r>
      <w:r>
        <w:rPr/>
        <w:t>⠴</w:t>
      </w:r>
      <w:r>
        <w:rPr/>
        <w:t>거侻佞䆬縵曂⭅椩</w:t>
      </w:r>
      <w:r>
        <w:rPr/>
        <w:t>⣎⬱</w:t>
      </w:r>
      <w:r>
        <w:rPr/>
        <w:t>䙒䒵</w:t>
      </w:r>
      <w:r>
        <w:rPr/>
        <w:t>⠨</w:t>
      </w:r>
      <w:r>
        <w:rPr/>
        <w:t>ⷂ</w:t>
      </w:r>
      <w:r>
        <w:rPr/>
        <w:t>㖬汗믂㐶廎뾏妻椸</w:t>
      </w:r>
      <w:r>
        <w:rPr/>
        <w:t>⢥</w:t>
      </w:r>
      <w:r>
        <w:rPr/>
        <w:t>幍뼳䚬䵾걎㟂塸揂쉖㝏칌⩎揂</w:t>
      </w:r>
      <w:r>
        <w:rPr/>
        <w:t>ꗂ</w:t>
      </w:r>
      <w:r>
        <w:rPr/>
        <w:t>歴䬪㭡츫쉁</w:t>
      </w:r>
      <w:r>
        <w:rPr/>
        <w:t>꧂</w:t>
      </w:r>
      <w:r>
        <w:rPr/>
        <w:t>瘻滂婱燂㤳楬숴</w:t>
      </w:r>
      <w:r>
        <w:rPr/>
        <w:t>ꦩ⫂</w:t>
      </w:r>
      <w:r>
        <w:rPr/>
        <w:t>慟帩춱暬䁒攤녇䧂숵甩癕浱뼸杔佢偡儳ꄷ걲埂┺싂愥㋂廍녹</w:t>
      </w:r>
      <w:r>
        <w:rPr/>
        <w:t>꧂</w:t>
      </w:r>
      <w:r>
        <w:rPr/>
        <w:t>䑥뿎妩</w:t>
      </w:r>
      <w:r>
        <w:rPr/>
        <w:t>ⴹ</w:t>
      </w:r>
      <w:r>
        <w:rPr/>
        <w:t>啑㩙捉⩖䌨冣䀭㠻쉄娵쉅ꅏ║慃㡰䣂쵺乾㵤</w:t>
      </w:r>
      <w:r>
        <w:rPr/>
        <w:t>ⱅ</w:t>
      </w:r>
      <w:r>
        <w:rPr/>
        <w:t>戶㝑硅꥾䉫</w:t>
      </w:r>
      <w:r>
        <w:rPr/>
        <w:t>ⱋ</w:t>
      </w:r>
      <w:r>
        <w:rPr/>
        <w:t>楑㫎걶䯃漰捚䬷皡瘺꥙썭䍒㬊示幪慓㙶欱㠭䘭쉘汀딨漥捊뼫숹昩桎쉭㩊彎轡伪瓂䱖㯂㴩慴盂㙮뽥杦穄券奘쉺汰䍍橌숯䷂催⧂</w:t>
      </w:r>
      <w:r>
        <w:rPr/>
        <w:t>⡫</w:t>
      </w:r>
      <w:r>
        <w:rPr/>
        <w:t>呴汹㈨㡢쉓盂瑹䉈晐㠻桉쉇愦坍껂쵦⾥焩숳噔敎</w:t>
      </w:r>
      <w:r>
        <w:rPr/>
        <w:t>ꗎ</w:t>
      </w:r>
      <w:r>
        <w:rPr/>
        <w:t>癅</w:t>
      </w:r>
      <w:r>
        <w:rPr/>
        <w:t>ꕔ</w:t>
      </w:r>
      <w:r>
        <w:rPr/>
        <w:t>ⱺ</w:t>
      </w:r>
      <w:r>
        <w:rPr/>
        <w:t>ⶱ</w:t>
      </w:r>
      <w:r>
        <w:rPr/>
        <w:t>浐䠮⑁轑参洪潘瀪楾㑚⑳㵸歎圲㚵㝉敹쉧</w:t>
      </w:r>
      <w:r>
        <w:rPr/>
        <w:t>ⱕ</w:t>
      </w:r>
      <w:r>
        <w:rPr/>
        <w:t>㨲㵄火숣⤷璿千㕚䙦幖㍨쎱</w:t>
      </w:r>
      <w:r>
        <w:rPr/>
        <w:t>⡄</w:t>
      </w:r>
      <w:r>
        <w:rPr/>
        <w:t>딮洩偯浙券畏㐬祁ꇂ䰶㩫繨穞帳쉇碵䒩㤲归</w:t>
      </w:r>
      <w:r>
        <w:rPr/>
        <w:t>⢘⴪</w:t>
      </w:r>
      <w:r>
        <w:rPr/>
        <w:t>뗂䝸祳⭵칣愰恭滂并㨳꺩爸偮乊戶䙇⩗䑘춻䵏梩汦桩橎☩칓⽣桢녨ꌤ浢汵␣㡡唰伱ꄩ⤻牺⥢䅐啷卮彃䨪ꅅ㔶扊禬颿䁨凃娯䳂⩵䙶⪿갥囎䘪伥䃂儳橞器</w:t>
      </w:r>
      <w:r>
        <w:rPr/>
        <w:t>⡹</w:t>
      </w:r>
      <w:r>
        <w:rPr/>
        <w:t>ꔵ</w:t>
      </w:r>
      <w:r>
        <w:rPr/>
        <w:t>睑辘扱</w:t>
      </w:r>
      <w:r>
        <w:rPr/>
        <w:t>ⲿ</w:t>
      </w:r>
      <w:r>
        <w:rPr/>
        <w:t>ꕌ</w:t>
      </w:r>
      <w:r>
        <w:rPr/>
        <w:t>䩟楡㤭䡲〨⥤䥉쉦䩰땤免묺繯⿂깤䉔挲顙깙輴ꅇ㨮㪩⧂䄴⛂䌱頴橩劣⼤䱋쉹塠湲쉞汤㨺⭂淂걅썕匴겥婙の㡗쉉䓎ネ妘쉥磍㢵慢노伪ꅓ</w:t>
      </w:r>
      <w:r>
        <w:rPr/>
        <w:t>⠹</w:t>
      </w:r>
      <w:r>
        <w:rPr/>
        <w:t>斥숮⵶〵湒忂揂⑔쎩泂吪浺숸瀻⨱啹䨶漹㧂係䐲漷⧂䑺まꍅ㫂ㅞ⻂着⫂娵싂坵㡁嚱숩亡</w:t>
      </w:r>
      <w:r>
        <w:rPr/>
        <w:t>ꕕ⧂</w:t>
      </w:r>
      <w:r>
        <w:rPr/>
        <w:t>杭</w:t>
      </w:r>
      <w:r>
        <w:rPr/>
        <w:t>ⲣ</w:t>
      </w:r>
      <w:r>
        <w:rPr/>
        <w:t>浘䥭슻䅓䴷뽋朩硬☮쉑汭䙉䗂묯숥䁉䙈係썒徘佸⍄帺塥盂⩤浐偲ꄰꥺ</w:t>
      </w:r>
      <w:r>
        <w:rPr/>
        <w:t>꧍</w:t>
      </w:r>
      <w:r>
        <w:rPr/>
        <w:t>頴娴┺⩹幫칐䦥䲩ꥤ婦牾⤫┫奔쉄奥숳䦏걖⹎슱갷特쉁⩩佀氨潹䀩伳刦䔪⼣䡷쉄剪쉶넭ꅑ㞱䙒</w:t>
      </w:r>
      <w:r>
        <w:rPr/>
        <w:t>ⲩ</w:t>
      </w:r>
      <w:r>
        <w:rPr/>
        <w:t>㴴쉒穸浓넳轲㷂媩珂⎘䤮亩烂춘圬顪槂숲⍮祶桱숩쉧扙浘♑乄歲숺䭠㑯椴숨걒樰썙熿焦剟㓎녗</w:t>
      </w:r>
      <w:r>
        <w:rPr/>
        <w:t>ꦏ</w:t>
      </w:r>
      <w:r>
        <w:rPr/>
        <w:t>⾱䞻佲䥖䘸䅘ꄯ뗂樯癳癅⭪㐪췂〉儵冥轸搹暘┻汒畷⛍䱡㷂⩂瀣⧂津步ㆿ녡慊睅汷揂強梣禵洶䱦</w:t>
      </w:r>
      <w:r>
        <w:rPr/>
        <w:t>ꥆ</w:t>
      </w:r>
      <w:r>
        <w:rPr/>
        <w:t>㵃焣쉍숶䡋쌺彪煶着杹䔨畒柂♡榮奪쉸䕐㑅⥙㙙幒␮敱⪘쉄</w:t>
      </w:r>
      <w:r>
        <w:rPr/>
        <w:t>ꖬ</w:t>
      </w:r>
      <w:r>
        <w:rPr/>
        <w:t>拃䢏砥梬쉅頩쉶扄</w:t>
      </w:r>
      <w:r>
        <w:rPr/>
        <w:t>ꕞ</w:t>
      </w:r>
      <w:r>
        <w:rPr/>
        <w:t>祐쉺䁇顰츴䝘싂</w:t>
      </w:r>
      <w:r>
        <w:rPr/>
        <w:t>ⲩ</w:t>
      </w:r>
      <w:r>
        <w:rPr/>
        <w:t>侏奉䴥䪣獞⯂쉔䩕䤪䵨䓂⥯砫桾䨦䰊撬⎵땬</w:t>
      </w:r>
      <w:r>
        <w:rPr/>
        <w:t>ⵃ</w:t>
      </w:r>
      <w:r>
        <w:rPr/>
        <w:t>㕱䀪㵕兴䣂☩佉牨琫㭎㠮쌯搵截</w:t>
      </w:r>
      <w:r>
        <w:rPr/>
        <w:t>⣂</w:t>
      </w:r>
      <w:r>
        <w:rPr/>
        <w:t>숴䑧湾婂求祩䬮싂슿呍搨</w:t>
      </w:r>
      <w:r>
        <w:rPr/>
        <w:t>ꗂ</w:t>
      </w:r>
      <w:r>
        <w:rPr/>
        <w:t>敏摱</w:t>
      </w:r>
      <w:r>
        <w:rPr/>
        <w:t>ⴴ</w:t>
      </w:r>
      <w:r>
        <w:rPr/>
        <w:t>㓂ꌪ儨</w:t>
      </w:r>
      <w:r>
        <w:rPr/>
        <w:t>ꖡ</w:t>
      </w:r>
      <w:r>
        <w:rPr/>
        <w:t>⿂婇䄵浲⸰禣梻畎슡佐懂攥倥⑃畏칲嘲䱩癔噌숹幪瞮츬ꍞꅈ⥣刪칙呌䞿쉔㤰㴲㝵牲輥䭸泎쉦걦뽅奴놮娦睂厬쵁䀪㨪썾檣摾妮깤⭲숬쉹⤦⫂彠㪣⧂劏幡쉺湵㔰儹樦橔㥵灞輲┻㛎㖣쌩啲㮮洸⸲싂췂</w:t>
      </w:r>
      <w:r>
        <w:rPr/>
        <w:t>ⴲ⍎</w:t>
      </w:r>
      <w:r>
        <w:rPr/>
        <w:t>쵐䅘杋䱲䜩擂</w:t>
      </w:r>
      <w:r>
        <w:rPr/>
        <w:t>ⴽ</w:t>
      </w:r>
      <w:r>
        <w:rPr/>
        <w:t>㫂捒⭟焸㫂</w:t>
      </w:r>
      <w:r>
        <w:rPr/>
        <w:t>⡵</w:t>
      </w:r>
      <w:r>
        <w:rPr/>
        <w:t>㚏䵁싂纬┲㋎䱆绂⽸嘩位꺬㵲暵畤奧㋂</w:t>
      </w:r>
      <w:r>
        <w:rPr/>
        <w:t>ꖣ</w:t>
      </w:r>
      <w:r>
        <w:rPr/>
        <w:t>䱟琮噦ꍘ</w:t>
      </w:r>
      <w:r>
        <w:rPr/>
        <w:t>ꕕ</w:t>
      </w:r>
      <w:r>
        <w:rPr/>
        <w:t>磂牠啌</w:t>
      </w:r>
      <w:r>
        <w:rPr/>
        <w:t>ⵓ</w:t>
      </w:r>
      <w:r>
        <w:rPr/>
        <w:t>쉡</w:t>
      </w:r>
      <w:r>
        <w:rPr/>
        <w:t>Ⱚ</w:t>
      </w:r>
      <w:r>
        <w:rPr/>
        <w:t>朹ㄲ䀺狂</w:t>
      </w:r>
      <w:r>
        <w:rPr/>
        <w:t>ꤨ</w:t>
      </w:r>
      <w:r>
        <w:rPr/>
        <w:t>卞싂슱㇂</w:t>
      </w:r>
      <w:r>
        <w:rPr/>
        <w:t>ⲻ</w:t>
      </w:r>
      <w:r>
        <w:rPr/>
        <w:t>ꍋ䂻</w:t>
      </w:r>
      <w:r>
        <w:rPr/>
        <w:t>ꦥ⹣</w:t>
      </w:r>
      <w:r>
        <w:rPr/>
        <w:t>竃樮쵉䁶䅞⪩瓂䋍橉歳싂稫䍭숷䪘䤺쉁䱇㎥㠪睱</w:t>
      </w:r>
      <w:r>
        <w:rPr/>
        <w:t>⠪</w:t>
      </w:r>
      <w:r>
        <w:rPr/>
        <w:t>礻彐䧂㠣浪뇂搰啺깇爳⫂睾䱺</w:t>
      </w:r>
      <w:r>
        <w:rPr/>
        <w:t>⡀</w:t>
      </w:r>
      <w:r>
        <w:rPr/>
        <w:t>뇂慇䌰惂乨頵䍚揂뇂⸦卶媱㍩頶쵳䉥곃兵䩵⒵儽㔸杆╩㝯뭞쉚</w:t>
      </w:r>
      <w:r>
        <w:rPr/>
        <w:t>⡺</w:t>
      </w:r>
      <w:r>
        <w:rPr/>
        <w:t>䥄㜩싂䃂갪싂䝌顕䘦ㄽ캘穕癆⺿◃쉭㞿㕺녱슩牧ㆵ䤪杚畺殬쎿䈪祌獑璩䠳⥷</w:t>
      </w:r>
      <w:r>
        <w:rPr/>
        <w:t>ꕟ</w:t>
      </w:r>
      <w:r>
        <w:rPr/>
        <w:t>췂㥭㵾䈮땚潋숴灮┣氵묲愰⸫땚</w:t>
      </w:r>
      <w:r>
        <w:rPr/>
        <w:t>ⲩ</w:t>
      </w:r>
      <w:r>
        <w:rPr/>
        <w:t>ꦱ</w:t>
      </w:r>
      <w:r>
        <w:rPr/>
        <w:t>橪䄽呑䤺橏ꆘ떬礰咣⽉纵ꇂ</w:t>
      </w:r>
      <w:r>
        <w:rPr/>
        <w:t>ⱪ</w:t>
      </w:r>
      <w:r>
        <w:rPr/>
        <w:t>塤婑꥙捇</w:t>
      </w:r>
      <w:r>
        <w:rPr/>
        <w:t>ꥆ</w:t>
      </w:r>
      <w:r>
        <w:rPr/>
        <w:t>噀⩙秂䕋ㆮ긤싂㦬復啬⩮橴珂ꅙ恩숱싂哃싂쉵惂欵奠䬫浢㉤斮쌲盂㕉癙묹</w:t>
      </w:r>
      <w:r>
        <w:rPr/>
        <w:t>ꥊ</w:t>
      </w:r>
      <w:r>
        <w:rPr/>
        <w:t>䜫楫㍑쵾爸婩䊣幤䕈␬䑇ꏍ⹇卉</w:t>
      </w:r>
      <w:r>
        <w:rPr/>
        <w:t>꧃</w:t>
      </w:r>
      <w:r>
        <w:rPr/>
        <w:t>呍⭲</w:t>
      </w:r>
      <w:r>
        <w:rPr/>
        <w:t>⡀</w:t>
      </w:r>
      <w:r>
        <w:rPr/>
        <w:t>슘獆쉘穙㥮숰⹱숷債砫䖡昽䑹쉞义摞穦䞮廃䀤塱㠵捐䘦⪱京獮䁖汸擂硋轞敌爪做쉆檵扞㫃乳숨歂堹輭呇吹佣넳婗⪩㍊䞘㠽畧䝩䉐奕ꍣ㊻摲썟䔭㨹</w:t>
      </w:r>
      <w:r>
        <w:rPr/>
        <w:t>ⵎ</w:t>
      </w:r>
      <w:r>
        <w:rPr/>
        <w:t>녫歵炡乌墥係歎⩉⑙칡⥴癷楔塟걹숵湞ꏎ乂</w:t>
      </w:r>
      <w:r>
        <w:rPr/>
        <w:t>ꤨ</w:t>
      </w:r>
      <w:r>
        <w:rPr/>
        <w:t>氱悏ꍘ捊㣂䝵绂匷榻㝗に为</w:t>
      </w:r>
      <w:r>
        <w:rPr/>
        <w:t>ⰵ</w:t>
      </w:r>
      <w:r>
        <w:rPr/>
        <w:t>暘䡲佒敊へ묮丮걯氯㵑䙀硇夦촮칬杺䜸⍣뭌恉걤练瘣䭷拂䁃㴶쉌囂㍷쉧灧깑幰숬묵䍱쉺㝣쉡싃䱹⭥湈쉱䐯</w:t>
      </w:r>
      <w:r>
        <w:rPr/>
        <w:t>ⴽ</w:t>
      </w:r>
      <w:r>
        <w:rPr/>
        <w:t>嗍䱙璣㵡㐊☰瀸쉅䝉照繓</w:t>
      </w:r>
      <w:r>
        <w:rPr/>
        <w:t>ⵏ</w:t>
      </w:r>
      <w:r>
        <w:rPr/>
        <w:t>썙</w:t>
      </w:r>
      <w:r>
        <w:rPr/>
        <w:t>Ɒ</w:t>
      </w:r>
      <w:r>
        <w:rPr/>
        <w:t>琨숽䐪轚</w:t>
      </w:r>
      <w:r>
        <w:rPr/>
        <w:t>ⱦ</w:t>
      </w:r>
      <w:r>
        <w:rPr/>
        <w:t>ꎘ䅎倨䀪即塖숳浰杊═㕌㞩㐺㭅焦嘲ꥬ䏍匳也숳䨥栨넫숵嘹⹪싂婵悩숦槎䢿␽ヂ喿썪睶䟂䐽廂</w:t>
      </w:r>
      <w:r>
        <w:rPr/>
        <w:t>ꗂ</w:t>
      </w:r>
      <w:r>
        <w:rPr/>
        <w:t>쉉楆㐶棂䣂쵇穑伻╢㥬⩷㌺恪ꅰ䕇弳䵎</w:t>
      </w:r>
      <w:r>
        <w:rPr/>
        <w:t>ꤸ</w:t>
      </w:r>
      <w:r>
        <w:rPr/>
        <w:t>쉏桄㈫嘭㉗</w:t>
      </w:r>
      <w:r>
        <w:rPr/>
        <w:t>ⱘ</w:t>
      </w:r>
      <w:r>
        <w:rPr/>
        <w:t>ꗍ</w:t>
      </w:r>
      <w:r>
        <w:rPr/>
        <w:t>ⱬ</w:t>
      </w:r>
      <w:r>
        <w:rPr/>
        <w:t>挣⨺轲睭焬晢␴숩ぬ颡癖獋冿䜦晴〪슡楮汑䍙</w:t>
      </w:r>
      <w:r>
        <w:rPr/>
        <w:t>ⵋꔺ</w:t>
      </w:r>
      <w:r>
        <w:rPr/>
        <w:t>䪱软椸橗百쵊쉇⍥㣂㡍</w:t>
      </w:r>
      <w:r>
        <w:rPr/>
        <w:t>ꕧ</w:t>
      </w:r>
      <w:r>
        <w:rPr/>
        <w:t>稷娽〤狂味ꍵ憵䝰沘夳咩⌴쉸祄癚氩噒㇂牏뇂珂こ䈨假숩檡</w:t>
      </w:r>
      <w:r>
        <w:rPr/>
        <w:t>ⶻ</w:t>
      </w:r>
      <w:r>
        <w:rPr/>
        <w:t>㝓㵕喥椺䛂瑸䈴쌨㈽猨䙦歾幵⽓漶帴칉玮쵉뮩ㅭ㐻슿</w:t>
      </w:r>
      <w:r>
        <w:rPr/>
        <w:t>ꥆ</w:t>
      </w:r>
      <w:r>
        <w:rPr/>
        <w:t>㕗塍仂㝙㫂轥쉌剗ꅫ䰣숫땐橇⾩쉕汨䅐㔹帺圵弭쉃ꅬ畭쎬⹶䱳灌輬⥴颻喬䑒硶琫쉺걶㉍걶兢䐲欫⹇</w:t>
      </w:r>
      <w:r>
        <w:rPr/>
        <w:t>ꔴ</w:t>
      </w:r>
      <w:r>
        <w:rPr/>
        <w:t>숶㥉㔫쉾嗂숰넸㋂㫂숩</w:t>
      </w:r>
      <w:r>
        <w:rPr/>
        <w:t>ꤵ</w:t>
      </w:r>
      <w:r>
        <w:rPr/>
        <w:t>㥵뽪썚㬶쉞䚱灙癎䠻쉩绍숵깍殻懂ꇂ洤捈쉢电䉣슬剱咡䳂⥢汅剒⪱顢䜶䰴</w:t>
      </w:r>
      <w:r>
        <w:rPr/>
        <w:t>ꤩ</w:t>
      </w:r>
      <w:r>
        <w:rPr/>
        <w:t>⺩쵎㭑ㅏ啾숱樱㡰췂暩슏⌻㴽</w:t>
      </w:r>
      <w:r>
        <w:rPr/>
        <w:t>Ⳃ</w:t>
      </w:r>
      <w:r>
        <w:rPr/>
        <w:t>唺ㅀ땅彲䅡슩乌㵍♴碡猴⼰啑榻绂丮</w:t>
      </w:r>
      <w:r>
        <w:rPr/>
        <w:t>ꕋ</w:t>
      </w:r>
      <w:r>
        <w:rPr/>
        <w:t>㙹싂唹ꆩ撬䕷夫捡䉅䩂㧂䇂딩湫㤯⴯묪쉓⻂䢘</w:t>
      </w:r>
      <w:r>
        <w:rPr/>
        <w:t>ꥎ</w:t>
      </w:r>
      <w:r>
        <w:rPr/>
        <w:t>㵊</w:t>
      </w:r>
      <w:r>
        <w:rPr/>
        <w:t>ⱇ</w:t>
      </w:r>
      <w:r>
        <w:rPr/>
        <w:t>䢏㘦䐪䝀숱뮥싂ꆱ㌥㢱␸睨傣榩愯⵱㑥㡍勂煟ꥣ㢬슣矂䙓⾏䭯婶썔捶쉨塇憮⭚毂呍値</w:t>
      </w:r>
      <w:r>
        <w:rPr/>
        <w:t>ꦣ</w:t>
      </w:r>
      <w:r>
        <w:rPr/>
        <w:t>녑懂ㄪ榱咮浅扰瑸嚡싂爬䝦䵍凂お싂쉉쉘灥夥繊婃칋␷佂婂㵾꺣쉧散쉲並瀶㪻㡮㍕㉆䨥濂睡䱭䍇츫䣂㝩㜣땳㤪䑌枩㷂촲䬴熵싂⏂憬厮悏䍱⫂슩쉕八牗㕄弭㓂▘㞘浂䝘徘煵쉗㉴╨敭㍠㤲捞◂怰쉡䨬余澵渻ꎻ쉑쉆䨤䣍伸瑳睑쉘恄싂牓</w:t>
      </w:r>
      <w:r>
        <w:rPr/>
        <w:t>ⱚ</w:t>
      </w:r>
      <w:r>
        <w:rPr/>
        <w:t>습♧㙟段</w:t>
      </w:r>
      <w:r>
        <w:rPr/>
        <w:t>Ⱙ</w:t>
      </w:r>
      <w:r>
        <w:rPr/>
        <w:t>깠숮瓂습뽯싂䙂쉷쉘㴲漺睱♪硢坍揂䶥</w:t>
      </w:r>
      <w:r>
        <w:rPr/>
        <w:t>ꕑ</w:t>
      </w:r>
      <w:r>
        <w:rPr/>
        <w:t>歺框㩱䱥塗곂⩁쵀⍮橾庘噾떻쉴䔫</w:t>
      </w:r>
      <w:r>
        <w:rPr/>
        <w:t>ⱓ</w:t>
      </w:r>
      <w:r>
        <w:rPr/>
        <w:t>債瀯䱀촤⏂⩆</w:t>
      </w:r>
      <w:r>
        <w:rPr/>
        <w:t>Ⱬ</w:t>
      </w:r>
      <w:r>
        <w:rPr/>
        <w:t>頻仂㝴</w:t>
      </w:r>
      <w:r>
        <w:rPr/>
        <w:t>ꔬ</w:t>
      </w:r>
      <w:r>
        <w:rPr/>
        <w:t>晗㩖딦䜪쉢㙅汸ネ⬽勍⑋넨㍱⪡ꌊ吪吩⭈䟂㑬칦ㆥ㦏公㮘揂慭</w:t>
      </w:r>
      <w:r>
        <w:rPr/>
        <w:t>ⷂ</w:t>
      </w:r>
      <w:r>
        <w:rPr/>
        <w:t>ㅆ</w:t>
      </w:r>
      <w:r>
        <w:rPr/>
        <w:t>ꔭ</w:t>
      </w:r>
      <w:r>
        <w:rPr/>
        <w:t>棂澩㋂㡤影顰焻</w:t>
      </w:r>
      <w:r>
        <w:rPr/>
        <w:t>꧂</w:t>
      </w:r>
      <w:r>
        <w:rPr/>
        <w:t>䈽䡳㬣瑄㩟照幋硣煈乍湏线썐㞵쌰땐⽴⥱☩⫂곂⎡쉪嘵쉨穮扏⽈␪婅ァ</w:t>
      </w:r>
      <w:r>
        <w:rPr/>
        <w:t>ⱡ</w:t>
      </w:r>
      <w:r>
        <w:rPr/>
        <w:t>摥䐩䮵ꥰ是车捔㡤썎榣쉲䥵佧칲칵㣂楄쉖⽮瘯㕘놵䰨㡫牎噟䜶䨴⥭곂♄栶</w:t>
      </w:r>
      <w:r>
        <w:rPr/>
        <w:t>Ⱙ</w:t>
      </w:r>
      <w:r>
        <w:rPr/>
        <w:t>싎컍갪娤곂摶쉥쉪瀤戦参彙䙁喬繬掏汉繐⤵潧撩轠癈ꌨ䓂</w:t>
      </w:r>
      <w:r>
        <w:rPr/>
        <w:t>ꖻ</w:t>
      </w:r>
      <w:r>
        <w:rPr/>
        <w:t>俎뗂燍掏䁏䙙慚㵄睅䬻狂吵仍䐨</w:t>
      </w:r>
      <w:r>
        <w:rPr/>
        <w:t>ꗂ</w:t>
      </w:r>
      <w:r>
        <w:rPr/>
        <w:t>䡖ꥰ幢⭓㓂浪䱩</w:t>
      </w:r>
      <w:r>
        <w:rPr/>
        <w:t>⠣</w:t>
      </w:r>
      <w:r>
        <w:rPr/>
        <w:t>畵㕦㝤⑺怯㴤䙯䷂╂㏃㵰圩ㅉ熩祯ꄶ甹杍汋毂</w:t>
      </w:r>
      <w:r>
        <w:rPr/>
        <w:t>ⱋ</w:t>
      </w:r>
      <w:r>
        <w:rPr/>
        <w:t>仂깇婮晐⹰</w:t>
      </w:r>
      <w:r>
        <w:rPr/>
        <w:t>ꥃ</w:t>
      </w:r>
      <w:r>
        <w:rPr/>
        <w:t>㝪숵㧂☬睏㉇쉊䍠噊䠽但ꍀ塐♬㡋㮬棂쉷⥋ㄷ歬煭㍶沵㍟㥢潅㎩⩄ꏂ싂獒愤䙂嫂슱㤽숥嗂</w:t>
      </w:r>
      <w:r>
        <w:rPr/>
        <w:t>⣂</w:t>
      </w:r>
      <w:r>
        <w:rPr/>
        <w:t>亩</w:t>
      </w:r>
      <w:r>
        <w:rPr/>
        <w:t>ꗂ</w:t>
      </w:r>
      <w:r>
        <w:rPr/>
        <w:t>쵗⍸顑⑍⼱輸佡拂堪梏⥨⤦</w:t>
      </w:r>
      <w:r>
        <w:rPr/>
        <w:t>ꖿ⭌</w:t>
      </w:r>
      <w:r>
        <w:rPr/>
        <w:t>갶楲䅏䵔⼫潫㯂칪</w:t>
      </w:r>
      <w:r>
        <w:rPr/>
        <w:t>ꔦ</w:t>
      </w:r>
      <w:r>
        <w:rPr/>
        <w:t>䡀썂曂䎻쉣쉄奥곂ꅂ숻겻稻묳幤⻂撿员兴뭋圲倸㕔칯䭀䥑祱슘稴㓎쉋乣⫂</w:t>
      </w:r>
      <w:r>
        <w:rPr/>
        <w:t>⡸</w:t>
      </w:r>
      <w:r>
        <w:rPr/>
        <w:t>ꥆ</w:t>
      </w:r>
      <w:r>
        <w:rPr/>
        <w:t>㑆쉘땧嘪쵟</w:t>
      </w:r>
      <w:r>
        <w:rPr/>
        <w:t>ꤨ</w:t>
      </w:r>
      <w:r>
        <w:rPr/>
        <w:t>副搭矂䶩쉶䍤㗂迂⏂쉏救ㆬ䙬</w:t>
      </w:r>
      <w:r>
        <w:rPr/>
        <w:t>ⱋ䷂</w:t>
      </w:r>
      <w:r>
        <w:rPr/>
        <w:t>幒剬쉆䕅掏쉆太䴽ꄥ㉕婡挻㑖ㅃ䰺䘰僂㮮</w:t>
      </w:r>
      <w:r>
        <w:rPr/>
        <w:t>ꔺ</w:t>
      </w:r>
      <w:r>
        <w:rPr/>
        <w:t>쉖䱄⭚㝢伶⨥</w:t>
      </w:r>
      <w:r>
        <w:rPr/>
        <w:t>ⱷ⥨</w:t>
      </w:r>
      <w:r>
        <w:rPr/>
        <w:t>䍞檩⤰潚䢘归䅺싂䩆恏㌰䈮ꍤ斩偆瞏べ䙶䞥</w:t>
      </w:r>
      <w:r>
        <w:rPr/>
        <w:t>⢩</w:t>
      </w:r>
      <w:r>
        <w:rPr/>
        <w:t>딹갦甬欭㛂쉀㑐╊千嚩サ</w:t>
      </w:r>
      <w:r>
        <w:rPr/>
        <w:t>ꤣ</w:t>
      </w:r>
      <w:r>
        <w:rPr/>
        <w:t>숬ꅆ瑹⤱乏㖻穉㥭䙎䡞扏嘳䘮睳泃♡堪楷䧂䌤ぷ</w:t>
      </w:r>
      <w:r>
        <w:rPr/>
        <w:t>ⲣ</w:t>
      </w:r>
      <w:r>
        <w:rPr/>
        <w:t>窡䑳暿놬䙎縦䄴쉍傿䉘心縹⵴栺桙䁄⭕㵠氽畲⤣瓂拂䙭忂桒㕥熵噐컂⬸⯂瀬仂♆쵨䂵睚⑴畵敍澏뭉꥘䙴습</w:t>
      </w:r>
      <w:r>
        <w:rPr/>
        <w:t>ꕇ</w:t>
      </w:r>
      <w:r>
        <w:rPr/>
        <w:t>捾⑶異䳍㞡쉴</w:t>
      </w:r>
      <w:r>
        <w:rPr/>
        <w:t>⡃</w:t>
      </w:r>
      <w:r>
        <w:rPr/>
        <w:t>슘䑺깙䯂칦䵷飂㍶ꆵ姂㩕䕩</w:t>
      </w:r>
      <w:r>
        <w:rPr/>
        <w:t>⡋</w:t>
      </w:r>
      <w:r>
        <w:rPr/>
        <w:t>숮飂쉡⑧浺恅瞥츱呚䢬䜥</w:t>
      </w:r>
      <w:r>
        <w:rPr/>
        <w:t>ⵤ</w:t>
      </w:r>
      <w:r>
        <w:rPr/>
        <w:t>旂⹦䦘䙃쉞숹捩믃䁵⭚唪朥싃䵄彬㢩</w:t>
      </w:r>
      <w:r>
        <w:rPr/>
        <w:t>ꕘ</w:t>
      </w:r>
      <w:r>
        <w:rPr/>
        <w:t>瑋㋂</w:t>
      </w:r>
      <w:r>
        <w:rPr/>
        <w:t>ꔸ</w:t>
      </w:r>
      <w:r>
        <w:rPr/>
        <w:t>쉩㋍䡑썡琴睦깶硸种洳숮并싃㙔畁幎吨儬쵹杫⬶䌩睇뭃仂䠩瑫⿂娣噶쉨喣컂檩</w:t>
      </w:r>
      <w:r>
        <w:rPr/>
        <w:t>⡨</w:t>
      </w:r>
      <w:r>
        <w:rPr/>
        <w:t>睅䜰恆</w:t>
      </w:r>
      <w:r>
        <w:rPr/>
        <w:t>⠴</w:t>
      </w:r>
      <w:r>
        <w:rPr/>
        <w:t>쌴輯☬땀ㅓ䭇制쉴츊㭳示湉㝉䃎儰桢㤬戻圦啸⹴辱</w:t>
      </w:r>
      <w:r>
        <w:rPr/>
        <w:t>꧃</w:t>
      </w:r>
      <w:r>
        <w:rPr/>
        <w:t>䝯䤩ꄵ帨䋂</w:t>
      </w:r>
      <w:r>
        <w:rPr/>
        <w:t>ꗂꕐⴻ</w:t>
      </w:r>
      <w:r>
        <w:rPr/>
        <w:t>䡬祸䉨⽏夨擃改땺╵㥴び䁭䣂□曂䏂뽶쉗䑲⥗칾甫㥖並㵨뭆ꍮ⹟⑐灍</w:t>
      </w:r>
      <w:r>
        <w:rPr/>
        <w:t>꤭⩡</w:t>
      </w:r>
      <w:r>
        <w:rPr/>
        <w:t>묲挰猻ㅓ㨪䠱ㅭ⤦㛂䐲奞</w:t>
      </w:r>
      <w:r>
        <w:rPr/>
        <w:t>ꤳ</w:t>
      </w:r>
      <w:r>
        <w:rPr/>
        <w:t>矂瀸슡奲䂮櫂晴截䱩婗睮礤牎嘻潘싂塖搯佀䠨䷂彏</w:t>
      </w:r>
      <w:r>
        <w:rPr/>
        <w:t>ꖡ</w:t>
      </w:r>
      <w:r>
        <w:rPr/>
        <w:t>敕</w:t>
      </w:r>
      <w:r>
        <w:rPr/>
        <w:t>ⵊ</w:t>
      </w:r>
      <w:r>
        <w:rPr/>
        <w:t>㎮牭〵㙌熥䝢㍅䷍帪呒甪懍幋此䗂䊩术쏎稩㈬⍯䋂</w:t>
      </w:r>
      <w:r>
        <w:rPr/>
        <w:t>⡬</w:t>
      </w:r>
      <w:r>
        <w:rPr/>
        <w:t>楷䤽䢿⩹杘煀獎昶汞䉺栳㣂摢뽐㵬拂啀椷⥏䜴彘뼯쉑弱♢歡쉏썩瑀⨥媏⵵椭嫂䓃뇂숤摦㚏㋂⭾䑑ㄣ㵏ꅭ⫂뭡⑕㏍쵑䬮䱺䁉</w:t>
      </w:r>
      <w:r>
        <w:rPr/>
        <w:t>ⱐ</w:t>
      </w:r>
      <w:r>
        <w:rPr/>
        <w:t>捏椪쉥䭾坸싂幒稺㑍ꥡ斏繴顟</w:t>
      </w:r>
      <w:r>
        <w:rPr/>
        <w:t>ⱸ</w:t>
      </w:r>
      <w:r>
        <w:rPr/>
        <w:t>奬儥楎地쉃積뾩䅢嫂믍捭⭟♓㈨梬旍项㕒⫂枵ꎣ䑍㵐⻂噆</w:t>
      </w:r>
      <w:r>
        <w:rPr/>
        <w:t>ⱁ</w:t>
      </w:r>
      <w:r>
        <w:rPr/>
        <w:t>娳꺘䓃㔰昤䄳⽶繊䭢䁤긫䊡뭤넯</w:t>
      </w:r>
      <w:r>
        <w:rPr/>
        <w:t>⢮☴</w:t>
      </w:r>
      <w:r>
        <w:rPr/>
        <w:t>繑䵇参ꍩ뭖ꌲ칦㥩撩䈪烃㤵祣┳卤쉶싂具숽뼱幵啐⩌瓂灈牱㙮㉚슻䩀瑂네垘怶땾쌥ꍄ瑘</w:t>
      </w:r>
      <w:r>
        <w:rPr/>
        <w:t>⡏▣</w:t>
      </w:r>
      <w:r>
        <w:rPr/>
        <w:t>칮묨偲戣痎뼯쉨뽾壃</w:t>
      </w:r>
      <w:r>
        <w:rPr/>
        <w:t>ꕊ</w:t>
      </w:r>
      <w:r>
        <w:rPr/>
        <w:t>啣⽄婧ꌹ깙⑤沮斩䣂渦娰堬䭣쉱쉷䤩䪣⭣昳穾慱杍甹媵㕞捺ꥫ컂匴㩴䜷癟䵢眯儷暱㣂顉깾⤫并繌䉺䢣䦵䉳爪涥쉘䠨䵓灅皱쉓䤭</w:t>
      </w:r>
      <w:r>
        <w:rPr/>
        <w:t>⠺</w:t>
      </w:r>
      <w:r>
        <w:rPr/>
        <w:t>敫が䦩⩐婈癗숪㍲㵕庡浳猪携⼶瘽</w:t>
      </w:r>
      <w:r>
        <w:rPr/>
        <w:t>Ɑ</w:t>
      </w:r>
      <w:r>
        <w:rPr/>
        <w:t>숪㌴慸㑖㙾昬䵮䒘携넩你摬</w:t>
      </w:r>
      <w:r>
        <w:rPr/>
        <w:t>⠷</w:t>
      </w:r>
      <w:r>
        <w:rPr/>
        <w:t>嘴䂻녔扚ꅫ⦩呉</w:t>
      </w:r>
      <w:r>
        <w:rPr/>
        <w:t>Ⱚ</w:t>
      </w:r>
      <w:r>
        <w:rPr/>
        <w:t>䐶顊㉔䠫쉺搷灸男넰䂿䉊컎婵쉶榮㥈숺</w:t>
      </w:r>
      <w:r>
        <w:rPr/>
        <w:t>ⱶ</w:t>
      </w:r>
      <w:r>
        <w:rPr/>
        <w:t>䩥卹㝥䑳♋쉦쉕墡⩴츮갫녫恾猲橪祥</w:t>
      </w:r>
      <w:r>
        <w:rPr/>
        <w:t>⠶</w:t>
      </w:r>
      <w:r>
        <w:rPr/>
        <w:t>䰺䪣吭浭</w:t>
      </w:r>
      <w:r>
        <w:rPr/>
        <w:t>⡪</w:t>
      </w:r>
      <w:r>
        <w:rPr/>
        <w:t>䉠煩吺㔹⭐뿂癪䳂숨剃漦䄳⤵䵵琦浊숰痍乚桢么⥱㭚䥁抱噦沥㐽㚱㙘⴪⨩故Ⓜ䐨쉵伩䭄䥕⨮뼥㭙꥘싂繠㙅뽲칏嗂憮獭繋쉊禬㑊㝾剀帪刷琲䜽䅋㑊幕浤쉙煋▩ㅲ㨸층䓂噣숪슱抮녳敺쉦溘奤싂穧祤</w:t>
      </w:r>
      <w:r>
        <w:rPr/>
        <w:t>ⵖ</w:t>
      </w:r>
      <w:r>
        <w:rPr/>
        <w:t>䬬䈳晑슡쉆彄娱䟂쉃喩깍䰦ꍊ奧⩮㡘쉵愶䯃☊㜬쵆䝖</w:t>
      </w:r>
      <w:r>
        <w:rPr/>
        <w:t>꤭</w:t>
      </w:r>
      <w:r>
        <w:rPr/>
        <w:t>䳂焱瀯䔦⩵歀䣂姎䄷㬬뭳杒쉴甲埂춿呠숲欶</w:t>
      </w:r>
      <w:r>
        <w:rPr/>
        <w:t>ⴲ</w:t>
      </w:r>
      <w:r>
        <w:rPr/>
        <w:t>묷樳</w:t>
      </w:r>
      <w:r>
        <w:rPr/>
        <w:t>Ⱛ⎻</w:t>
      </w:r>
      <w:r>
        <w:rPr/>
        <w:t>싂䮵燂唺䧂䊩ꍐ恓橒</w:t>
      </w:r>
      <w:r>
        <w:rPr/>
        <w:t>ⱌ</w:t>
      </w:r>
      <w:r>
        <w:rPr/>
        <w:t>㕧彂㍇♃⥃⹍ꄱㅊ㓂☱呍쉖ꆏ師婰乃秂癈⽬㥑슱帻쉙啂⼪䵌唥楶㉒䞿숹焭䩔딯⫂砣噖怰嚻⨲桟嗂숥牍䪿䨴뽓典乒梏呵佰彭숶녹⽋乐㥪䕎曎敧╏⿂㙓⮻ꥭ슥㵱涏愮</w:t>
      </w:r>
      <w:r>
        <w:rPr/>
        <w:t>ⲱ</w:t>
      </w:r>
      <w:r>
        <w:rPr/>
        <w:t>ꖥ</w:t>
      </w:r>
      <w:r>
        <w:rPr/>
        <w:t>⣃</w:t>
      </w:r>
      <w:r>
        <w:rPr/>
        <w:t>쌣쉁뼩♏兯䱉䃂樸〩쉢</w:t>
      </w:r>
      <w:r>
        <w:rPr/>
        <w:t>Ⱬ</w:t>
      </w:r>
      <w:r>
        <w:rPr/>
        <w:t>넩琨</w:t>
      </w:r>
      <w:r>
        <w:rPr/>
        <w:t>⠮</w:t>
      </w:r>
      <w:r>
        <w:rPr/>
        <w:t>昲摢婀촫䖬쉕싂歎䥠긮桓眺건参剡쉀痍䢩晗涿犻⥆攻䪏䱴䵰沏繙位숩ꥮ潹颮╫壂䲡佺碡ꍦ쉤䠴촸挫䐯</w:t>
      </w:r>
      <w:r>
        <w:rPr/>
        <w:t>ⱴ</w:t>
      </w:r>
      <w:r>
        <w:rPr/>
        <w:t>䫂庘숶杳顉䟂乁䟎숦</w:t>
      </w:r>
      <w:r>
        <w:rPr/>
        <w:t>ⷂ⍣</w:t>
      </w:r>
      <w:r>
        <w:rPr/>
        <w:t>습堪愪䴱扡琱捶숣轟皿墬⹗偫䓂䁩偩琤㡐싂砥뽩䅑湵</w:t>
      </w:r>
      <w:r>
        <w:rPr/>
        <w:t>⡣</w:t>
      </w:r>
      <w:r>
        <w:rPr/>
        <w:t>琣䵁晡갰⼬</w:t>
      </w:r>
      <w:r>
        <w:rPr/>
        <w:t>ꕶ</w:t>
      </w:r>
      <w:r>
        <w:rPr/>
        <w:t>ꥠ穟偎儬縣䥠㉆嘷䉕攩䭐㑫䜰썲唲컂瑣쉖湫癊刱嘴⻂䑥楙穪洮⽨迂뼲㭷琭繓枩抵⹮㥯漪禣疏䭗淂⨪夲猦⯂䝾攸♗輻偨嚘</w:t>
      </w:r>
      <w:r>
        <w:rPr/>
        <w:t>ꥈ</w:t>
      </w:r>
      <w:r>
        <w:rPr/>
        <w:t>䝴숹汓ꅈ쉰ꥫ泂攭汚䝭獺</w:t>
      </w:r>
      <w:r>
        <w:rPr/>
        <w:t>⡘</w:t>
      </w:r>
      <w:r>
        <w:rPr/>
        <w:t>瑇㨶穖䂻䑚穟椲쉊㠽䱠剳</w:t>
      </w:r>
      <w:r>
        <w:rPr/>
        <w:t>ꤶ</w:t>
      </w:r>
      <w:r>
        <w:rPr/>
        <w:t>䘱機ꄺ柂債꤮㕙檵⚣싃夫䙡䩰숥托슮泂⪬楂男⩳轓䟂⨫頹䤪㩢⩪轆桊扚撩ㅘ卩破쉰礫橤⑁슡껂輥䍪呩ꥩ땹㉉稹쵋䌣啐숲䱐汖ꅧ䵸半䅃幈癇슬쉡湍ꅧ橚淂輪⸵㭩䟃頸玣땣氹扄⑊䀽狂⪵땒儤歸⩵恐슡懂幄⨥兇捩刨恭数淂䩺顕㓂幺塗䔷滂숰땬夯㋂ꎩ乘扨听礳唫</w:t>
      </w:r>
      <w:r>
        <w:rPr/>
        <w:t>⠸</w:t>
      </w:r>
      <w:r>
        <w:rPr/>
        <w:t>䍯涿ォ母䍍쉧␷숥⼵㬲幺垮硴慠ぢな朷睶⫂䱯⽎</w:t>
      </w:r>
      <w:r>
        <w:rPr/>
        <w:t>⢣</w:t>
      </w:r>
      <w:r>
        <w:rPr/>
        <w:t>䕤⑥癱獵洳⍒縭噺癗礫떵싂挵</w:t>
      </w:r>
      <w:r>
        <w:rPr/>
        <w:t>ꕱ</w:t>
      </w:r>
      <w:r>
        <w:rPr/>
        <w:t>썂佧厬칞䄣幘㬯坷䵥⑏娪栱楲係桴䉂㩇迍묽㝭⼴塎㝤숫噕깎⑧戤涿桃灙䏎戭⩭䭯㩷婨⭃␯漣㑑壂ꅁꅂ㌪狂곂꥕썪灤</w:t>
      </w:r>
      <w:r>
        <w:rPr/>
        <w:t>꧂</w:t>
      </w:r>
      <w:r>
        <w:rPr/>
        <w:t>睒숤䵾⑤㴰쉴卧녟슡秂충歵ㄲ惂뗂檵썹䓎枘匬卵㙊䩁啘</w:t>
      </w:r>
      <w:r>
        <w:rPr/>
        <w:t>ꤊ</w:t>
      </w:r>
      <w:r>
        <w:rPr/>
        <w:t>恈뭳繨穦⭾숽䝩㉨㬺⿂㍫飂廂啶礫</w:t>
      </w:r>
      <w:r>
        <w:rPr/>
        <w:t>ꥈ</w:t>
      </w:r>
      <w:r>
        <w:rPr/>
        <w:t>奇塹䭞劣⎿洸</w:t>
      </w:r>
      <w:r>
        <w:rPr/>
        <w:t>ꤹ</w:t>
      </w:r>
      <w:r>
        <w:rPr/>
        <w:t>㌭昨竂䍳╖㤪</w:t>
      </w:r>
      <w:r>
        <w:rPr/>
        <w:t>⣂</w:t>
      </w:r>
      <w:r>
        <w:rPr/>
        <w:t>济╓⫂杬㎮汌㑬扒犩</w:t>
      </w:r>
      <w:r>
        <w:rPr/>
        <w:t>ꔦ</w:t>
      </w:r>
      <w:r>
        <w:rPr/>
        <w:t>숩쉟ꌹ⩓䃂싎㮏夸洯疏숤䱖㌴䶩䡂㩰䭕剡㉦嗍椣ꍬ뭰坮䧂쉑癇㠫挣쉐⥘硆싂礪㝄걙迂熱썡禣䴻⍷捓㇂瀦싂</w:t>
      </w:r>
      <w:r>
        <w:rPr/>
        <w:t>ꦻ</w:t>
      </w:r>
      <w:r>
        <w:rPr/>
        <w:t>枱掵뭠晶憵⩐瑒긩䫍擂䜩喿嫂歅쉯②繃⥈软摕奸⥉</w:t>
      </w:r>
      <w:r>
        <w:rPr/>
        <w:t>ꤨ</w:t>
      </w:r>
      <w:r>
        <w:rPr/>
        <w:t>飂塐◂ヂ⩕堤䭰㌣⹓㮿ꥡ⨦姂䅾걱偠瑤꺱썸쉎慫焯⩕嚏䱢呪捕奩⩋禱獺ꅉ긮癵䄶⑂歇た䭖㜶⌸䵯啐쉫㡘浱伽ꍃ뮩㋂位勂版浱ㅪ㍬⺵毂⻂吷</w:t>
      </w:r>
      <w:r>
        <w:rPr/>
        <w:t>ꥌ</w:t>
      </w:r>
      <w:r>
        <w:rPr/>
        <w:t>狂⦱䆱徥숲㩣榬㭦础싂捅㙌⌫晦盃斵瞵쉆쵬皬⥓䝭䏂쉾禣縯⚡婶숱⽩촭発华㘲</w:t>
      </w:r>
      <w:r>
        <w:rPr/>
        <w:t>Ɐ</w:t>
      </w:r>
      <w:r>
        <w:rPr/>
        <w:t>頦勂ꌺ㕔秂╊梩扊棂娰㝧楤ꌰ쉬ꥷ㗍濂䱌♊⬺쉭Ⓨ轩</w:t>
      </w:r>
      <w:r>
        <w:rPr/>
        <w:t>ⱁ</w:t>
      </w:r>
      <w:r>
        <w:rPr/>
        <w:t>娸坃㉏輽煄椵咥㝡</w:t>
      </w:r>
      <w:r>
        <w:rPr/>
        <w:t>ꕦ</w:t>
      </w:r>
      <w:r>
        <w:rPr/>
        <w:t>汗㍾沣䇂哂皬厬ꄵ啒</w:t>
      </w:r>
      <w:r>
        <w:rPr/>
        <w:t>ⵘ</w:t>
      </w:r>
      <w:r>
        <w:rPr/>
        <w:t>䕘媣䞻䉟㝹ぬ昩䝪썥儯딺愭⍖쉀猸⭩⹤㝔싂쉔㡾䳂瞩顏䭬䊩滂㧍噋壍䍢娸쉬쏂潑瞻쉙橇纘幉쌬⻂囂硦䇂碿싂⩰氪䉩幣朦䑖곎㐣歉捏</w:t>
      </w:r>
      <w:r>
        <w:rPr/>
        <w:t>ⲣ</w:t>
      </w:r>
      <w:r>
        <w:rPr/>
        <w:t>䯂飂兡숰쉩畮噍⥾㜵㈦⫂䉍䬣杪渴顯松䁉숩坵繺傻绂뭈㵊䭒䕂긪眰쉯瀶湆㐨䰰渣딪싂礨渵幹煟墏䴽桲牲垏祗摔</w:t>
      </w:r>
      <w:r>
        <w:rPr/>
        <w:t>ꔱ</w:t>
      </w:r>
      <w:r>
        <w:rPr/>
        <w:t>塔獘樺冬幷㑮╓慐</w:t>
      </w:r>
      <w:r>
        <w:rPr/>
        <w:t>ⲏ</w:t>
      </w:r>
      <w:r>
        <w:rPr/>
        <w:t>琪䉵⪥甽ꅪ</w:t>
      </w:r>
      <w:r>
        <w:rPr/>
        <w:t>ꔭ</w:t>
      </w:r>
      <w:r>
        <w:rPr/>
        <w:t>兰ꍦꥭ杢汆⸩䕌㝹兔彈澥塞䍾毃쉷着制坷걟싂칕</w:t>
      </w:r>
      <w:r>
        <w:rPr/>
        <w:t>ⶩ</w:t>
      </w:r>
      <w:r>
        <w:rPr/>
        <w:t>䥶썩忂⾩晉㌴䕹浴機扶䫃潚㪏㕢浓婖縳걶ꍁ</w:t>
      </w:r>
      <w:r>
        <w:rPr/>
        <w:t>꥓</w:t>
      </w:r>
      <w:r>
        <w:rPr/>
        <w:t>促㍠</w:t>
      </w:r>
      <w:r>
        <w:rPr/>
        <w:t>ⵯ</w:t>
      </w:r>
      <w:r>
        <w:rPr/>
        <w:t>썘䕪竂獐煍歆歪㍗䭠慟쉹䲘夰숻ㄥ琦⩐썍䉷慙碱䡂欶案塅晤捫⽪癭</w:t>
      </w:r>
      <w:r>
        <w:rPr/>
        <w:t>ꥊ</w:t>
      </w:r>
      <w:r>
        <w:rPr/>
        <w:t>楡뗂⸫싂썱</w:t>
      </w:r>
      <w:r>
        <w:rPr/>
        <w:t>⡪</w:t>
      </w:r>
      <w:r>
        <w:rPr/>
        <w:t>쉒唪怫쉦渳㥬췃搷䙙牭题㡱䚬㷂⒵츭䱖㥢琹꥚旂⭁⍙㝯乫㘪禬勂넽㥓楖竂넶劮捫囂瘯彎뭓憵睾媿楶╨仃弯樮썓ꥭ掘炥繣㙪䵳⩟瘲皡吳䴪딊㉵挬쉨</w:t>
      </w:r>
      <w:r>
        <w:rPr/>
        <w:t>ꦿ</w:t>
      </w:r>
      <w:r>
        <w:rPr/>
        <w:t>믎呫畠</w:t>
      </w:r>
      <w:r>
        <w:rPr/>
        <w:t>ⷂ</w:t>
      </w:r>
      <w:r>
        <w:rPr/>
        <w:t>婯媱⑬楨ꍘ㴳㙌渽盂ㅃ揂㈶爷願眥㢩䍃뽵妣䥪䝑␥窣㑖㙚捯䒬坣뽋⼣桧믂偰㝸奡걁憮慃別뾱슿䄸䟂ꅴ䭞䰱ッ칎떥樥䋃前昱坓카ꥩ䧍⮡㉢ꄩ숤怮摪朥㘮样啠抏睴繌棂숺橡獧쌻售䭆</w:t>
      </w:r>
      <w:r>
        <w:rPr/>
        <w:t>ꤷ</w:t>
      </w:r>
      <w:r>
        <w:rPr/>
        <w:t>쉑㷂䂻건츱쉙熘榮顢⭚漦쉴凂潆磂쉂澣竂슩뾮◎㗂긱偵浊㢮幤숬䦥䡖㓂⑦⍎숩桹䘰ㆩ믂垣䁎否㕏恪乕쉡䌵</w:t>
      </w:r>
      <w:r>
        <w:rPr/>
        <w:t>ꤳ</w:t>
      </w:r>
      <w:r>
        <w:rPr/>
        <w:t>⠫</w:t>
      </w:r>
      <w:r>
        <w:rPr/>
        <w:t>扩␺祸</w:t>
      </w:r>
      <w:r>
        <w:rPr/>
        <w:t>ꗂ</w:t>
      </w:r>
      <w:r>
        <w:rPr/>
        <w:t>䥵灤嚩溿願ꍚヂ⽲欳㟎䮱䭫浖氵뭵轉㋂⭐栳숳盂根⍉뭮</w:t>
      </w:r>
      <w:r>
        <w:rPr/>
        <w:t>ⵋ</w:t>
      </w:r>
      <w:r>
        <w:rPr/>
        <w:t>㥯쉌♆䎮碵㡙瑭䫂摎䵶☭摕䵟뽉潒㑉媘깆桀婊乸䒏슩</w:t>
      </w:r>
      <w:r>
        <w:rPr/>
        <w:t>ⰹ</w:t>
      </w:r>
      <w:r>
        <w:rPr/>
        <w:t>뮿㡀⑸䤪圭牘⩶㍑쉕辩㢏䭷噅潲湕㩌朹䩁쉉汘姂䵊瘣梣㍑㩢꺩숪炱轣潗侥䁦䍩⥌슘杤版桚쉡쉇帵</w:t>
      </w:r>
      <w:r>
        <w:rPr/>
        <w:t>⠸</w:t>
      </w:r>
      <w:r>
        <w:rPr/>
        <w:t>쉡썋严쵖㨨潷⭄伱숩塩</w:t>
      </w:r>
      <w:r>
        <w:rPr/>
        <w:t>Ⳃ</w:t>
      </w:r>
      <w:r>
        <w:rPr/>
        <w:t>瀩剁㵹</w:t>
      </w:r>
      <w:r>
        <w:rPr/>
        <w:t>⡈</w:t>
      </w:r>
      <w:r>
        <w:rPr/>
        <w:t>䝠䩉숱墩平㛂䅱噤丣쵅땨ꍓ娦佞⌨ꍅ湂浔⑯</w:t>
      </w:r>
      <w:r>
        <w:rPr/>
        <w:t>ꔺ</w:t>
      </w:r>
      <w:r>
        <w:rPr/>
        <w:t>揂쉔쉮</w:t>
      </w:r>
      <w:r>
        <w:rPr/>
        <w:t>Ⳃ⡴</w:t>
      </w:r>
      <w:r>
        <w:rPr/>
        <w:t>갸轤䐱䗂䰨幐뾬쉴싍枬쉆㥶盂吸恈⩎㧃䃂䬴捣</w:t>
      </w:r>
      <w:r>
        <w:rPr/>
        <w:t>ꥑ</w:t>
      </w:r>
      <w:r>
        <w:rPr/>
        <w:t>숦頩䂘⌲䍳匪猪眽ꄯ杆㙱뽍</w:t>
      </w:r>
      <w:r>
        <w:rPr/>
        <w:t>ⱑ</w:t>
      </w:r>
      <w:r>
        <w:rPr/>
        <w:t>硁椪䐤㐲橯ㄶ恟칕ꅹ㡣哂㍗</w:t>
      </w:r>
      <w:r>
        <w:rPr/>
        <w:t>ⵔ</w:t>
      </w:r>
      <w:r>
        <w:rPr/>
        <w:t>넱材⍦扎ㅚꅫ⨲</w:t>
      </w:r>
      <w:r>
        <w:rPr/>
        <w:t>ꔽ</w:t>
      </w:r>
      <w:r>
        <w:rPr/>
        <w:t>纵</w:t>
      </w:r>
      <w:r>
        <w:rPr/>
        <w:t>ꔣ</w:t>
      </w:r>
      <w:r>
        <w:rPr/>
        <w:t>戱⍍䪡䤨皮氩䉭娽</w:t>
      </w:r>
      <w:r>
        <w:rPr/>
        <w:t>ꔪ</w:t>
      </w:r>
      <w:r>
        <w:rPr/>
        <w:t>슬繏⹘㦿䴴┰嫎砨歧汌㑪掏⭭瑫걠⏂䍹䵞ꎏ此塠乣⩮潕䝖⵫⺵깸〤繒쵱幖祰숪떱朣ㅮ쉟⥄煆⼳瑃顕㩅焣䩸㵥쉲㍃榡棂哂䟂杬㗂湒幒恐⩞党升癮坏䡑睦璏⤯縣</w:t>
      </w:r>
      <w:r>
        <w:rPr/>
        <w:t>ⱨ</w:t>
      </w:r>
      <w:r>
        <w:rPr/>
        <w:t>步埂挬䩷ㄦ劻ㄪ╲慵⾮䭒쉐弲쉺慇䕱ꅂ숣楣싂䱵슣儭哂⒩䥮穨갶쵆㝘敞䀥쉎戲⌱㉹䌸䅱㐪彶吨㯃煰</w:t>
      </w:r>
      <w:r>
        <w:rPr/>
        <w:t>⡈</w:t>
      </w:r>
      <w:r>
        <w:rPr/>
        <w:t>䤹啨</w:t>
      </w:r>
      <w:r>
        <w:rPr/>
        <w:t>ⱎ</w:t>
      </w:r>
      <w:r>
        <w:rPr/>
        <w:t>녚㥱漴䑞䋂㌨浪♎쉍</w:t>
      </w:r>
      <w:r>
        <w:rPr/>
        <w:t>ⷂ</w:t>
      </w:r>
      <w:r>
        <w:rPr/>
        <w:t>䰣䀳欱ㅾㅂ</w:t>
      </w:r>
      <w:r>
        <w:rPr/>
        <w:t>ꥃ</w:t>
      </w:r>
      <w:r>
        <w:rPr/>
        <w:t>眹祆ㄺꆵ䅲</w:t>
      </w:r>
      <w:r>
        <w:rPr/>
        <w:t>ꗃ</w:t>
      </w:r>
      <w:r>
        <w:rPr/>
        <w:t>偺⬪䙇쉆넪⵶佊⹔浏┪䄥䴴䅆㵂ꌤ柂⩯瘪걾䞡</w:t>
      </w:r>
      <w:r>
        <w:rPr/>
        <w:t>ꖘ</w:t>
      </w:r>
      <w:r>
        <w:rPr/>
        <w:t>칡渴⭨ꆬ㘺搯쉮䅧毂쉱䏃僎塔땢嚡先䠊숻ㄺ㍬묩桢椸極䇍轆싂놻㥎쉗碱㥙쉨颿㉄</w:t>
      </w:r>
      <w:r>
        <w:rPr/>
        <w:t>ꕧ</w:t>
      </w:r>
      <w:r>
        <w:rPr/>
        <w:t>灣枥⍫杯䛂䀽げ轠患숯癬⸽桩㒮竃</w:t>
      </w:r>
      <w:r>
        <w:rPr/>
        <w:t>ⵤ</w:t>
      </w:r>
      <w:r>
        <w:rPr/>
        <w:t>䩕桄</w:t>
      </w:r>
      <w:r>
        <w:rPr/>
        <w:t>⡳</w:t>
      </w:r>
      <w:r>
        <w:rPr/>
        <w:t>偅䇎焪浏㣂猰㟂㞵䩂墱剃软</w:t>
      </w:r>
      <w:r>
        <w:rPr/>
        <w:t>Ⳃ</w:t>
      </w:r>
      <w:r>
        <w:rPr/>
        <w:t>쉸걢걁</w:t>
      </w:r>
      <w:r>
        <w:rPr/>
        <w:t>⡒</w:t>
      </w:r>
      <w:r>
        <w:rPr/>
        <w:t>䑱匷쉈㬣숯</w:t>
      </w:r>
      <w:r>
        <w:rPr/>
        <w:t>ⲣ</w:t>
      </w:r>
      <w:r>
        <w:rPr/>
        <w:t>숪숣⑄偣硘䷂額䕦䵭塕숺䌽㪿⧂呩䰺櫂칠彄䅟㔩ꅔ幡㥏⯍㕪㮱䆻㑨쉖乕깅</w:t>
      </w:r>
      <w:r>
        <w:rPr/>
        <w:t>⡷</w:t>
      </w:r>
      <w:r>
        <w:rPr/>
        <w:t>䩒㭮桰剷쉘电싂ꌲ┨砨숭㨫⫂摕幟磂쉀䍁䍟灚䌤繒</w:t>
      </w:r>
      <w:r>
        <w:rPr/>
        <w:t>⡷</w:t>
      </w:r>
      <w:r>
        <w:rPr/>
        <w:t>㙣祃瘺願瑍娺佋瑣願</w:t>
      </w:r>
      <w:r>
        <w:rPr/>
        <w:t>ⴶ</w:t>
      </w:r>
      <w:r>
        <w:rPr/>
        <w:t>疡慺䇂琰䙓㊘갱㵱숹췂숨绂㨪奔䠬䑢洴䑰쉚쉃⺘䔥䉚噎숪䍾숸汄껂슱弲佯䍂쉀걚녟⭠䭫颡剏拂䩋㭐⦘년侱땗㮿㧂쉂㥣쉫☺ꆬ乇㭐㕂湳倱䜻ꏂ挦坔촰쉔걃㩑⽕촤恮㭬ㅈ⍪갸䥶䈮煥⥞攥</w:t>
      </w:r>
      <w:r>
        <w:rPr/>
        <w:t>ꥅ</w:t>
      </w:r>
      <w:r>
        <w:rPr/>
        <w:t>䅘剭歲⽇暱슮檱睇坘㶿珂䘰땃㐴㴰䑞氲녙⍬⑈捾䁴㠳㡲㉱瀰쉱玩숦㡰쉴䅪⽧桳뽁⑒䉲㍺犻ꆩ嚘쉆晰⤮歔洶䝖礦煖䍷䟂濂ぺ㚏쉥쉤㗂⧂싂顧⽠櫎숸ꥹ圸⑎く䭄海㑧摰ꆿㄺ么憏祈奆㨴䘫䵧洨걂祔搭昶㠪梩䵤</w:t>
      </w:r>
      <w:r>
        <w:rPr/>
        <w:t>꧂ⴹ</w:t>
      </w:r>
      <w:r>
        <w:rPr/>
        <w:t>ꅩ꥔墩⧂쉔숮睋㥯睰ꍘꅗ䅄瑨瘸ꍤ촶䨬湔牏悏뭇⭱㕥</w:t>
      </w:r>
      <w:r>
        <w:rPr/>
        <w:t>꧂⹃</w:t>
      </w:r>
      <w:r>
        <w:rPr/>
        <w:t>桞䡲</w:t>
      </w:r>
      <w:r>
        <w:rPr/>
        <w:t>ⴣ</w:t>
      </w:r>
      <w:r>
        <w:rPr/>
        <w:t>噠汩기뼰眩䋎恾潠兌㴱憮⥣䍒슩䁾伩䥏輬숶乞朸깁☮㡧쌪䖿╓桓䒡䱵婳쎿丫塥쉘습갳㣂녠竂㈩ꅏ東嘦▿坞</w:t>
      </w:r>
      <w:r>
        <w:rPr/>
        <w:t>ꕞ</w:t>
      </w:r>
      <w:r>
        <w:rPr/>
        <w:t>姂⑔䄺桦㝯䩧㥋뭲恌쉸潟摚</w:t>
      </w:r>
      <w:r>
        <w:rPr/>
        <w:t>ꕭ</w:t>
      </w:r>
      <w:r>
        <w:rPr/>
        <w:t>㐦♷깗</w:t>
      </w:r>
      <w:r>
        <w:rPr/>
        <w:t>ⷂ</w:t>
      </w:r>
      <w:r>
        <w:rPr/>
        <w:t>搵䥑㫂⽄䧂㏃刨䡫曂敃⽊燂䅶愵摱⽆┯㭵捖⼮瑞お浸䧂頰迂㒣懃슏戴䐱숫搮㩩갳</w:t>
      </w:r>
      <w:r>
        <w:rPr/>
        <w:t>ꥌ</w:t>
      </w:r>
      <w:r>
        <w:rPr/>
        <w:t>瑤싂㎮ꍤ⥏线캡썢䁊쉟⨬</w:t>
      </w:r>
      <w:r>
        <w:rPr/>
        <w:t>ꥁ</w:t>
      </w:r>
      <w:r>
        <w:rPr/>
        <w:t>뭴夭輴槂係㪿╢㴤䁞か㕤䪏唴嫂硱䌴楔쎵剶썈瘯⍂⨭⨣椣걱⩺쌭沥춿䵅녯㴤㍎㘥䰽輩쉦㝢漭㍕⩠噏扨㕗椤╠䄵截쎩畋氩煸䟂䘷佐熵伴⹐ㅠꥴ녤쉕䱭ォ깳갨쉭슮咿䄤橎扙晌䴊㧂䭯㝚坃咮⨭⽈쉂츫硐縰末湰儴䡹獰뗂⑱䧎뽷䙃睖숰檱</w:t>
      </w:r>
      <w:r>
        <w:rPr/>
        <w:t>ꖩ</w:t>
      </w:r>
      <w:r>
        <w:rPr/>
        <w:t>乔繗爨㖬穟楳숹땾洦</w:t>
      </w:r>
      <w:r>
        <w:rPr/>
        <w:t>⠨</w:t>
      </w:r>
      <w:r>
        <w:rPr/>
        <w:t>转攭竂쉪瘺䄻⤲樺䄵沥䁄搪兪潘</w:t>
      </w:r>
      <w:r>
        <w:rPr/>
        <w:t>ⰳ</w:t>
      </w:r>
      <w:r>
        <w:rPr/>
        <w:t>싂䉭挪☭◂汆䁇礪塮穖ꍂ</w:t>
      </w:r>
      <w:r>
        <w:rPr/>
        <w:t>Ⱟ</w:t>
      </w:r>
      <w:r>
        <w:rPr/>
        <w:t>㮣穓汇枣汴汥帺倱ꥰ摟穣敯䑊盂䫂䍔╹坄㩐佾悡䮿煁ꥶ싍㔪츩珍樮敍䙇숪ꏍ⨪㵒僂灱㍗</w:t>
      </w:r>
      <w:r>
        <w:rPr/>
        <w:t>ꦻ</w:t>
      </w:r>
      <w:r>
        <w:rPr/>
        <w:t>呔愷쉃⻂</w:t>
      </w:r>
      <w:r>
        <w:rPr/>
        <w:t>ⵈ</w:t>
      </w:r>
      <w:r>
        <w:rPr/>
        <w:t>㡖䰩㙾癃⹞奭ㄻ㨦痂仂渲橢折㐶슮⹶쵈参갹⩈杲䊱瞣䕭녶㵡塲䭕쉢뭵㥳㍯楌⨱輨䯂칔殿塷湐䘽䬲믂奘睒⩙⪩䯂䷂僂璬偅㭯假吳湖卡㝸摉䳃⑋慥晇㍡꥗窻㖡䬸啔싂ꌫ▮扴㩘숦쉆㢻潀숬㦩株汶攴칓슏떱ギ䩱슩欹㵺</w:t>
      </w:r>
      <w:r>
        <w:rPr/>
        <w:t>⡟</w:t>
      </w:r>
      <w:r>
        <w:rPr/>
        <w:t>㘭뾩儹殱瞡넮ꍣ길⫎ぬ쉖橳檡䡲㡒兾彯輯浌刦䌳☺숪쉭盂숪䵺杁唳㏂뾱璵壂歘슬쉗穫䍀㉹檩嫂쉹懂쌹㐮泂䬰婃午楁恉캘慹䝱犏睉䉞汮㧂숳㑏쉂㝎㙌䄪䱐⩦纩슘슱䡞⩟㍋做뽎禡곂彉㭃敤牦㑘㇂ꅸ晹㭒轅愳燍쉤䁅⒵녞婯迃礲䵸㠹顊쉲꺩⑀쉦⽣剫걏堦猨䱘⌳숨</w:t>
      </w:r>
      <w:r>
        <w:rPr/>
        <w:t>Ⱚ⚵</w:t>
      </w:r>
      <w:r>
        <w:rPr/>
        <w:t>䩕싂⸤쵟䅑⏂쉲쉲䬦微ㄴ慱쉓珍⨫㤦卂쉳긲璱乪毂㉡剀潶䷂䕁숳辣彨쉪䤱☦슿损揂嘯咮偂㏂漰슮坄ꍟ䝐ꅲ츱쉆⩨㑾䵌䧂輵涱㴸李池넣彐䯂䭵江玬</w:t>
      </w:r>
      <w:r>
        <w:rPr/>
        <w:t>ꥇ</w:t>
      </w:r>
      <w:r>
        <w:rPr/>
        <w:t>䘽祃㉣ꥹ䅸䈩浲캥瀲䠪숪㊵䨨䛂</w:t>
      </w:r>
      <w:r>
        <w:rPr/>
        <w:t>ꔪ</w:t>
      </w:r>
      <w:r>
        <w:rPr/>
        <w:t>䈣싎僂捕磃</w:t>
      </w:r>
      <w:r>
        <w:rPr/>
        <w:t>ꕓ</w:t>
      </w:r>
      <w:r>
        <w:rPr/>
        <w:t>穭</w:t>
      </w:r>
      <w:r>
        <w:rPr/>
        <w:t>ⴭ</w:t>
      </w:r>
      <w:r>
        <w:rPr/>
        <w:t>쉗獈쵡㣂쉥飂䋂㴪</w:t>
      </w:r>
      <w:r>
        <w:rPr/>
        <w:t>ꥋ⩢</w:t>
      </w:r>
      <w:r>
        <w:rPr/>
        <w:t>敭쉌楑쉬썆ꥸ夻晢㩩믃⨵쉹숻䡯㵨⬹쉀匭扆♵㤴悘숲玥狎㋂ㅈ</w:t>
      </w:r>
      <w:r>
        <w:rPr/>
        <w:t>ꔺ</w:t>
      </w:r>
      <w:r>
        <w:rPr/>
        <w:t>轋其淂䢥쉁䉑湄ㅑ쉉捅쉧㩷ꥷ</w:t>
      </w:r>
      <w:r>
        <w:rPr/>
        <w:t>ꕶ</w:t>
      </w:r>
      <w:r>
        <w:rPr/>
        <w:t>㉣噟塯쎮沘海栥ꄶ싂扲汄⹰䏂㫂㉞ꍷ싂で㐮䂘埂㍭</w:t>
      </w:r>
      <w:r>
        <w:rPr/>
        <w:t>ꕉ</w:t>
      </w:r>
      <w:r>
        <w:rPr/>
        <w:t>䁉⥂믂ㅘ乞䳂坸儮갸䝄싂䆥欴偍煯땏㏂凍쉲㵦癡</w:t>
      </w:r>
      <w:r>
        <w:rPr/>
        <w:t>ꤣ</w:t>
      </w:r>
      <w:r>
        <w:rPr/>
        <w:t>䑳䑤⭡恋犘䧃硾㴤</w:t>
      </w:r>
      <w:r>
        <w:rPr/>
        <w:t>⡸</w:t>
      </w:r>
      <w:r>
        <w:rPr/>
        <w:t>颬だ㙈깚磂⸪◂㬊싂繩㭈ぷ</w:t>
      </w:r>
      <w:r>
        <w:rPr/>
        <w:t>ꤻ</w:t>
      </w:r>
      <w:r>
        <w:rPr/>
        <w:t>䢥썷䅖扴쉂槂煃䵤怦厬⑑䁂썉쉾碮䍖⍧椭纵楫</w:t>
      </w:r>
      <w:r>
        <w:rPr/>
        <w:t>ꦩ</w:t>
      </w:r>
      <w:r>
        <w:rPr/>
        <w:t>捔䷂慡숤</w:t>
      </w:r>
      <w:r>
        <w:rPr/>
        <w:t>ꔯ</w:t>
      </w:r>
      <w:r>
        <w:rPr/>
        <w:t>䛂埂㗂쉞洹</w:t>
      </w:r>
      <w:r>
        <w:rPr/>
        <w:t>ꤺ</w:t>
      </w:r>
      <w:r>
        <w:rPr/>
        <w:t>儨▿〱浥䠵숪㘴䤹䅑딴싍毂쉅⨪硈쏂㒬슩啑䌱杰䮩쌺㥱쌶♞숳⩀묶㙁⽟奆䗂䗃垿⭧</w:t>
      </w:r>
      <w:r>
        <w:rPr/>
        <w:t>ꤱ</w:t>
      </w:r>
      <w:r>
        <w:rPr/>
        <w:t>䠩</w:t>
      </w:r>
      <w:r>
        <w:rPr/>
        <w:t>꧃⥱</w:t>
      </w:r>
      <w:r>
        <w:rPr/>
        <w:t>偒ꌺ묪擂㝂썙牌⤩橺습⤰慂䖻栭숻剾摋畦䔱瑞슣儱숽捐㠺쉔噘</w:t>
      </w:r>
      <w:r>
        <w:rPr/>
        <w:t>ⵑꔳ</w:t>
      </w:r>
      <w:r>
        <w:rPr/>
        <w:t>숸칠ꍘ</w:t>
      </w:r>
      <w:r>
        <w:rPr/>
        <w:t>ꥅ</w:t>
      </w:r>
      <w:r>
        <w:rPr/>
        <w:t>楓㤰䁯⼻匪㕤凂䄽곃卅슥ォ䣂澘祘쉧怸戳䍵녨垥쏂嘽㝫祧䍮췂⹢묦쎩熡塁副奥䄭癈숱</w:t>
      </w:r>
      <w:r>
        <w:rPr/>
        <w:t>ⵖ</w:t>
      </w:r>
      <w:r>
        <w:rPr/>
        <w:t>㡒汘均</w:t>
      </w:r>
      <w:r>
        <w:rPr/>
        <w:t>꤭</w:t>
      </w:r>
      <w:r>
        <w:rPr/>
        <w:t>捬노걶촣㭬쉆ꅰ檩汑戩㤬䲩</w:t>
      </w:r>
      <w:r>
        <w:rPr/>
        <w:t>ꗎ</w:t>
      </w:r>
      <w:r>
        <w:rPr/>
        <w:t>䙏♤参榮쉩帺</w:t>
      </w:r>
      <w:r>
        <w:rPr/>
        <w:t>ⱸ</w:t>
      </w:r>
      <w:r>
        <w:rPr/>
        <w:t>刳硪塌洹</w:t>
      </w:r>
      <w:r>
        <w:rPr/>
        <w:t>ꕮ</w:t>
      </w:r>
      <w:r>
        <w:rPr/>
        <w:t>兡䉫ꅹ頦匬ꆘ輲柍秂싂슮甥숣뗂뗂⩒⍑⩥唷</w:t>
      </w:r>
      <w:r>
        <w:rPr/>
        <w:t>ⴹ⒥</w:t>
      </w:r>
      <w:r>
        <w:rPr/>
        <w:t>䗂呎䩁湀洺슥䔰숥沮硙䓂㈻</w:t>
      </w:r>
      <w:r>
        <w:rPr/>
        <w:t>ⲵ</w:t>
      </w:r>
      <w:r>
        <w:rPr/>
        <w:t>䀹元깰</w:t>
      </w:r>
      <w:r>
        <w:rPr/>
        <w:t>ⶩ</w:t>
      </w:r>
      <w:r>
        <w:rPr/>
        <w:t>卦떣⍂</w:t>
      </w:r>
      <w:r>
        <w:rPr/>
        <w:t>⢩</w:t>
      </w:r>
      <w:r>
        <w:rPr/>
        <w:t>剨牧輹㥪ㅚ狂㭚칳춏ꌤ䁔겥슱术槂扃⍺假癍佳呾⩔⩞弸ぇ恰攮埂㔺䵚䈲噱呱⩪⌤䍁쉧⩺쉤哃輷晅걋彅쉨숽쉶㜨呴欪</w:t>
      </w:r>
      <w:r>
        <w:rPr/>
        <w:t>ⵧ</w:t>
      </w:r>
      <w:r>
        <w:rPr/>
        <w:t>쉪⸩㝾廂失恓瑞䩶慖쵧㵆쵦⛂㔷到慘뽶癭쉟촺㴶ꅒ</w:t>
      </w:r>
      <w:r>
        <w:rPr/>
        <w:t>ꥂ</w:t>
      </w:r>
      <w:r>
        <w:rPr/>
        <w:t>牕悩⑾彷摚秂㝭幙숰☹湘喻䑍ꥪ쌮滂妥睾걆䏂</w:t>
      </w:r>
      <w:r>
        <w:rPr/>
        <w:t>ⲏ</w:t>
      </w:r>
      <w:r>
        <w:rPr/>
        <w:t>榘㤶橉㡧曂玵弮纱䡠旂溥槂沬㥗넶慎ず䑭愹䡑塾㕄〉妏쉊쵂㋂セ㎵䕮䬶</w:t>
      </w:r>
      <w:r>
        <w:rPr/>
        <w:t>ꕧ</w:t>
      </w:r>
      <w:r>
        <w:rPr/>
        <w:t>弭䵀恴싂墏䩓䱀灃㷂칷昣㛂깃砺㋂쉢㐷⿂汎捊쵍摰⸫숤ꅫ쉤夹⬤繏埂㕭쎣䨥컎㟎㩲印墮</w:t>
      </w:r>
      <w:r>
        <w:rPr/>
        <w:t>ⷂ</w:t>
      </w:r>
      <w:r>
        <w:rPr/>
        <w:t>슱敌⭦⛍愭墏奀㍣娥春䁊ꄫ汤昦뽮㥫縻兡辮䕈쉲椩啞┸ꥰ㕑숱砣琨氩坕汔촤</w:t>
      </w:r>
      <w:r>
        <w:rPr/>
        <w:t>⡬</w:t>
      </w:r>
      <w:r>
        <w:rPr/>
        <w:t>숹ꌴ</w:t>
      </w:r>
      <w:r>
        <w:rPr/>
        <w:t>⡀</w:t>
      </w:r>
      <w:r>
        <w:rPr/>
        <w:t>潸繍㑄偑哂徏浹䁇琽묱쉱硺㵄</w:t>
      </w:r>
      <w:r>
        <w:rPr/>
        <w:t>⢣</w:t>
      </w:r>
      <w:r>
        <w:rPr/>
        <w:t>汬㕭嚱濂摉䔸㛃ぬㅁ쏂</w:t>
      </w:r>
      <w:r>
        <w:rPr/>
        <w:t>Ⱓ</w:t>
      </w:r>
      <w:r>
        <w:rPr/>
        <w:t>䙑⼽슬漩婷礽畤⽊海뾘繪敥䀹乪╎놵婕婌㑤癟숬斿晏瘴桱㵯幋窏ꥨ</w:t>
      </w:r>
      <w:r>
        <w:rPr/>
        <w:t>ꥊ</w:t>
      </w:r>
      <w:r>
        <w:rPr/>
        <w:t>㭄䉮⚥싂䫂썹쉸칅灞⩮뭏獩䕖樺摚偌䑮䎬哂㓂㕋刱䴶ꍥ瀵쉥熣</w:t>
      </w:r>
      <w:r>
        <w:rPr/>
        <w:t>Ɱ</w:t>
      </w:r>
      <w:r>
        <w:rPr/>
        <w:t>彾硈슬玻㌯쉆漊쉲捯䅈䯍哂縩㊩묫</w:t>
      </w:r>
      <w:r>
        <w:rPr/>
        <w:t>Ⲯ</w:t>
      </w:r>
      <w:r>
        <w:rPr/>
        <w:t>ꕾ</w:t>
      </w:r>
      <w:r>
        <w:rPr/>
        <w:t>奸䠩䊵殘凂㘵습걹繋꥞彷⽀깎湬㠺潏琪䙙呋䙁唬㙃漣䨶</w:t>
      </w:r>
      <w:r>
        <w:rPr/>
        <w:t>ꥌ</w:t>
      </w:r>
      <w:r>
        <w:rPr/>
        <w:t>녒牓숷믂⪿ガ䕐轙⥵䮵칲㔰놱</w:t>
      </w:r>
      <w:r>
        <w:rPr/>
        <w:t>Ȿ</w:t>
      </w:r>
      <w:r>
        <w:rPr/>
        <w:t>䐷䕑杮⩐⯂夳悘</w:t>
      </w:r>
      <w:r>
        <w:rPr/>
        <w:t>⡹</w:t>
      </w:r>
      <w:r>
        <w:rPr/>
        <w:t>㣍</w:t>
      </w:r>
      <w:r>
        <w:rPr/>
        <w:t>Ⲭ</w:t>
      </w:r>
      <w:r>
        <w:rPr/>
        <w:t>䀵拂挹掩♌㑵</w:t>
      </w:r>
      <w:r>
        <w:rPr/>
        <w:t>ꤲ</w:t>
      </w:r>
      <w:r>
        <w:rPr/>
        <w:t>⺣扟搷⿂奫⪿爹㧂䤫걲䑏䀪滂卣슩㈲녑䤫⍁</w:t>
      </w:r>
      <w:r>
        <w:rPr/>
        <w:t>ꔹ</w:t>
      </w:r>
      <w:r>
        <w:rPr/>
        <w:t>䁉梻灋䕏㡫澬亣숦澣扰煟</w:t>
      </w:r>
      <w:r>
        <w:rPr/>
        <w:t>ꗂ</w:t>
      </w:r>
      <w:r>
        <w:rPr/>
        <w:t>总쉗參歨쉧䥲⼽뭧睆⴬⩋楸漴</w:t>
      </w:r>
      <w:r>
        <w:rPr/>
        <w:t>꧂</w:t>
      </w:r>
      <w:r>
        <w:rPr/>
        <w:t>㥗䐥㡪꤮劬䮻⹩做딷⻂末슻溡扚刯摡쉬䶱漥娫彏牋㈪夷쉨⼫矂轓塱</w:t>
      </w:r>
      <w:r>
        <w:rPr/>
        <w:t>ⰻ</w:t>
      </w:r>
      <w:r>
        <w:rPr/>
        <w:t>ꇂ煺쉗㪩珂丵䍸⦡뗂걭걆습컂橋ㅔ䚏</w:t>
      </w:r>
      <w:r>
        <w:rPr/>
        <w:t>⠱</w:t>
      </w:r>
      <w:r>
        <w:rPr/>
        <w:t>槂䥁⍕䄤拂猴㇂⥟㕰欬犡址칸捁믂䭦㥟뾣摓曎䡚䯂㖻습썤旂㚬輪灯䭆</w:t>
      </w:r>
      <w:r>
        <w:rPr/>
        <w:t>꧂</w:t>
      </w:r>
      <w:r>
        <w:rPr/>
        <w:t>쉕숱顠㜬숮ㅌ쉲呔唳琦癐睃囂抻捞犡穾珂ꎵ瘣</w:t>
      </w:r>
      <w:r>
        <w:rPr/>
        <w:t>ⴰ</w:t>
      </w:r>
      <w:r>
        <w:rPr/>
        <w:t>櫂盂Ⓜ㓂䉞</w:t>
      </w:r>
      <w:r>
        <w:rPr/>
        <w:t>ⱂ</w:t>
      </w:r>
      <w:r>
        <w:rPr/>
        <w:t>勂纩⥊⾘쉭䩭煱⍳浬쎥晧䙊晔쉌䰥⤶嚬橧</w:t>
      </w:r>
      <w:r>
        <w:rPr/>
        <w:t>ⵐ</w:t>
      </w:r>
      <w:r>
        <w:rPr/>
        <w:t>娶쉊㈬繴㜻䵈㷎仂⩥坥䳂䬰㴭</w:t>
      </w:r>
      <w:r>
        <w:rPr/>
        <w:t>⠳</w:t>
      </w:r>
      <w:r>
        <w:rPr/>
        <w:t>卸숸圷わ슬佅硦䵒疻䗎⹐쉫窣⬴䩊噒㥡䪣떏</w:t>
      </w:r>
      <w:r>
        <w:rPr/>
        <w:t>ꗂ</w:t>
      </w:r>
      <w:r>
        <w:rPr/>
        <w:t>呢믂穥圱琪樥眬位敥쉔뭟枏쉒礮㫂쉲⑈儥焮村칾輶쎿䅗䧂扦ィ剖呦睶䉾晊䋂싂瑵╰啖깔伥祴뼶佮繹</w:t>
      </w:r>
      <w:r>
        <w:rPr/>
        <w:t>ꤪ</w:t>
      </w:r>
      <w:r>
        <w:rPr/>
        <w:t>䈺啇歶䮻烂문뽈⩉佅䕆湾䑷欭桢灃儻䑴⹦뮥坣兂敧ど㩭甴晴㈸挭倴촺</w:t>
      </w:r>
      <w:r>
        <w:rPr/>
        <w:t>ꥏ</w:t>
      </w:r>
      <w:r>
        <w:rPr/>
        <w:t>䡞婄瞩⩞뽌牱潟땊㭩帨䥉㦥汕轎쉒癲쉣係搰渺ꥨ뭂昦䱥쉴뭆癍ꎻ牶䁪㭢긽慇쉔㙱珍毂슩繷䀪李䢏参㝔垻슡갷塲卤쉩㖮㤨烃剈칗⍁杖ꅑ㣂前义䅯晓㘳㙯轠䩦ꅃ吨牧㤮業땓煆旂碣쉅櫃숰畕湇䥗䉄깐숮愨坟䙢쉞秂⩠椻썈塤㉂㘰녢轴懂⽥㤶ꄤ亩⬫</w:t>
      </w:r>
      <w:r>
        <w:rPr/>
        <w:t>ⵅ</w:t>
      </w:r>
      <w:r>
        <w:rPr/>
        <w:t>勂杏쉴ぐ</w:t>
      </w:r>
      <w:r>
        <w:rPr/>
        <w:t>ꔵ䷂</w:t>
      </w:r>
      <w:r>
        <w:rPr/>
        <w:t>皩⩏䀦쉕</w:t>
      </w:r>
      <w:r>
        <w:rPr/>
        <w:t>ⰺ</w:t>
      </w:r>
      <w:r>
        <w:rPr/>
        <w:t>幰</w:t>
      </w:r>
      <w:r>
        <w:rPr/>
        <w:t>⠦</w:t>
      </w:r>
      <w:r>
        <w:rPr/>
        <w:t>堺奪摫燍昺杰⨭㑤朰뽐䤴䩚</w:t>
      </w:r>
      <w:r>
        <w:rPr/>
        <w:t>ꕠ</w:t>
      </w:r>
      <w:r>
        <w:rPr/>
        <w:t>扖慍玘㴦湑⭘ꆏ埂쉱灺䔸⽸慃쉱㡄礪㔨琭稶䔹넻숮뮵슻⪩싂偣偋牕긳쉡煕썥窩껂</w:t>
      </w:r>
      <w:r>
        <w:rPr/>
        <w:t>ⴊ</w:t>
      </w:r>
      <w:r>
        <w:rPr/>
        <w:t>䘱䵅轓슩</w:t>
      </w:r>
      <w:r>
        <w:rPr/>
        <w:t>꧂</w:t>
      </w:r>
      <w:r>
        <w:rPr/>
        <w:t>뭚坑瑓䫂畖顴伦숸竎畗</w:t>
      </w:r>
      <w:r>
        <w:rPr/>
        <w:t>ⱸ</w:t>
      </w:r>
      <w:r>
        <w:rPr/>
        <w:t>刭</w:t>
      </w:r>
      <w:r>
        <w:rPr/>
        <w:t>Ⳃ</w:t>
      </w:r>
      <w:r>
        <w:rPr/>
        <w:t>䁴⭉땵灉慖婬獹摑湏癱</w:t>
      </w:r>
      <w:r>
        <w:rPr/>
        <w:t>ⶏ</w:t>
      </w:r>
      <w:r>
        <w:rPr/>
        <w:t>䐶싂쉏땟焫넵庿쉣⥧挱</w:t>
      </w:r>
      <w:r>
        <w:rPr/>
        <w:t>⡞⍱</w:t>
      </w:r>
      <w:r>
        <w:rPr/>
        <w:t>䑴ㅗ湅〫狂␨䛂ꆱ兟煮문ㆥ㉖</w:t>
      </w:r>
      <w:r>
        <w:rPr/>
        <w:t>ꤨ</w:t>
      </w:r>
      <w:r>
        <w:rPr/>
        <w:t>洽기䁠噊繞䜥䔱쉖焥猩渶㑚⸵偫浹纩忍⬰枘瑕䩕乔쉹뮿ꍀ갹䬫⵵潱⽴侱㓂䜷㭂庩䳂擂伵朳ね戸♄䳍啧</w:t>
      </w:r>
      <w:r>
        <w:rPr/>
        <w:t>ⷎ</w:t>
      </w:r>
      <w:r>
        <w:rPr/>
        <w:t>䄬</w:t>
      </w:r>
      <w:r>
        <w:rPr/>
        <w:t>ⰸ</w:t>
      </w:r>
      <w:r>
        <w:rPr/>
        <w:t>穋湧ꅸ</w:t>
      </w:r>
      <w:r>
        <w:rPr/>
        <w:t>Ⱝ</w:t>
      </w:r>
      <w:r>
        <w:rPr/>
        <w:t>奏⑄</w:t>
      </w:r>
      <w:r>
        <w:rPr/>
        <w:t>ⱊ</w:t>
      </w:r>
      <w:r>
        <w:rPr/>
        <w:t>쉄</w:t>
      </w:r>
      <w:r>
        <w:rPr/>
        <w:t>ꕹ</w:t>
      </w:r>
      <w:r>
        <w:rPr/>
        <w:t>썄쉫炏楢쵚쵴劮⹶숪ⸯ噚</w:t>
      </w:r>
      <w:r>
        <w:rPr/>
        <w:t>ꥇ</w:t>
      </w:r>
      <w:r>
        <w:rPr/>
        <w:t>ꍯ欸飂ꌻ☻싂칁</w:t>
      </w:r>
      <w:r>
        <w:rPr/>
        <w:t>ꕒ</w:t>
      </w:r>
      <w:r>
        <w:rPr/>
        <w:t>숥⪣兄숰䍄⭸⼱숩凂쉐䵺㤪겱╌䎏䙓轪伬⹺쉭䲮灈琬皣恆ꅟ䰸敮䈣爺橮</w:t>
      </w:r>
      <w:r>
        <w:rPr/>
        <w:t>ⱉ</w:t>
      </w:r>
      <w:r>
        <w:rPr/>
        <w:t>䑒义ꄺ楏璘掱⹢㣂礹䱣中根唽⑯䬺⑰湊䉫䄩啒⤦☺숮⥊⒵⌹煶쉒㨪污썎卦숣㥬딪</w:t>
      </w:r>
      <w:r>
        <w:rPr/>
        <w:t>⡟</w:t>
      </w:r>
      <w:r>
        <w:rPr/>
        <w:t>䝒煲吰쉬楹쉮汆癐桘⑹숽</w:t>
      </w:r>
      <w:r>
        <w:rPr/>
        <w:t>ꕂ</w:t>
      </w:r>
      <w:r>
        <w:rPr/>
        <w:t>㌮顟뭹㤮뭃캱슩쉍췎ꍘ元</w:t>
      </w:r>
      <w:r>
        <w:rPr/>
        <w:t>꧂</w:t>
      </w:r>
      <w:r>
        <w:rPr/>
        <w:t>睦⥀噏䚵摘㭢딤⹹擂㎣ꄣ奁ꅦ䬮쉅긳摣</w:t>
      </w:r>
    </w:p>
    <w:p>
      <w:pPr>
        <w:pStyle w:val="PreformattedText"/>
        <w:bidi w:val="0"/>
        <w:spacing w:before="0" w:after="0"/>
        <w:jc w:val="left"/>
        <w:rPr/>
      </w:pPr>
      <w:r>
        <w:rPr/>
        <w:t>뭁硏浠娯礯捘妏㝶煐欯뽂䍭轠嚱琩뼮⭖⵾숫佢穑까頹䎣⹓凂쉳䊮㩕䢩⩱긹싍扗呢녃䥑</w:t>
      </w:r>
      <w:r>
        <w:rPr/>
        <w:t>⠷</w:t>
      </w:r>
      <w:r>
        <w:rPr/>
        <w:t>㉬搣쵑</w:t>
      </w:r>
      <w:r>
        <w:rPr/>
        <w:t>⡆</w:t>
      </w:r>
      <w:r>
        <w:rPr/>
        <w:t>砸땓佢㝍⛂啭堯</w:t>
      </w:r>
      <w:r>
        <w:rPr/>
        <w:t>ⴽ</w:t>
      </w:r>
      <w:r>
        <w:rPr/>
        <w:t>䑓놥瑸㴯</w:t>
      </w:r>
      <w:r>
        <w:rPr/>
        <w:t>ꥆ</w:t>
      </w:r>
      <w:r>
        <w:rPr/>
        <w:t>幭㵑갰㬪慪穥捄䑚爻⽃䩋⩺ㆥ牍彦療믂⹉꥚渲损㤴⑸噮潕쉞ぴ䴫癇⹲甪╥佚浲樰泂쵆ㅷ彁橥牦</w:t>
      </w:r>
      <w:r>
        <w:rPr/>
        <w:t>ꤥⓂ</w:t>
      </w:r>
      <w:r>
        <w:rPr/>
        <w:t>佅㙲⍰呦秂楋</w:t>
      </w:r>
      <w:r>
        <w:rPr/>
        <w:t>ꕑ</w:t>
      </w:r>
      <w:r>
        <w:rPr/>
        <w:t>쉖滂슮瀴ꎥ頤弭⹏녩♡徻갪쉏䵚剚㕊㒣뽰쉓숹弭☣㶩乣⹳煶縶垏桐⍤ꅴ딣㵴뭆ꄴ㥂繈焺</w:t>
      </w:r>
      <w:r>
        <w:rPr/>
        <w:t>Ⳃ</w:t>
      </w:r>
      <w:r>
        <w:rPr/>
        <w:t>䝀唵歘䕙</w:t>
      </w:r>
      <w:r>
        <w:rPr/>
        <w:t>꥟</w:t>
      </w:r>
      <w:r>
        <w:rPr/>
        <w:t>周쉠䝺ㅧ澩뇂䍋癚䓂绂♫</w:t>
      </w:r>
      <w:r>
        <w:rPr/>
        <w:t>⣍</w:t>
      </w:r>
      <w:r>
        <w:rPr/>
        <w:t>㥨睤剫顨ꍦ兤쉾⌰䜯ㅁ싂䌽</w:t>
      </w:r>
      <w:r>
        <w:rPr/>
        <w:t>ꔽ</w:t>
      </w:r>
      <w:r>
        <w:rPr/>
        <w:t>楱숯㬯䝈搩쉐겏쉌轴燂灑㯂㵚悏噐⑚湤썭噲収숰呌⽴츷꥔殣숬㞿枿</w:t>
      </w:r>
      <w:r>
        <w:rPr/>
        <w:t>ⵅ</w:t>
      </w:r>
      <w:r>
        <w:rPr/>
        <w:t>쉃焳欩斬畩㜷獺㭅⽁쉲洽版</w:t>
      </w:r>
      <w:r>
        <w:rPr/>
        <w:t>ⱙ⩧</w:t>
      </w:r>
      <w:r>
        <w:rPr/>
        <w:t>쉂㩗싂硅攮䙵浫卬☥橑眪녓⒥쉍Ⓜ勂卆싎⚿╵剩췂㔹쉟渶쉲쉹걊썀뭴搹啧繏촺</w:t>
      </w:r>
      <w:r>
        <w:rPr/>
        <w:t>ⲱ</w:t>
      </w:r>
      <w:r>
        <w:rPr/>
        <w:t>䗂</w:t>
      </w:r>
      <w:r>
        <w:rPr/>
        <w:t>ⲱ</w:t>
      </w:r>
      <w:r>
        <w:rPr/>
        <w:t>ꕾ</w:t>
      </w:r>
      <w:r>
        <w:rPr/>
        <w:t>恓嗂忂꧎瞿忂㧂迂呡灈㔥然믂慹⺮숊橊玬柂</w:t>
      </w:r>
      <w:r>
        <w:rPr/>
        <w:t>Ɑ</w:t>
      </w:r>
      <w:r>
        <w:rPr/>
        <w:t>挥噡컂た䭸栲䏎쉁飂ㅹ戱㑭쉄⍙쉓䅈㍊⾱ꄭ扡冱桾暣㍏㪘녂㥊쉓ꄥ淂䑎㉂뗂쉴汑曂</w:t>
      </w:r>
      <w:r>
        <w:rPr/>
        <w:t>ⴽ</w:t>
      </w:r>
      <w:r>
        <w:rPr/>
        <w:t>楢恉넹슩杂㗃ㄷ슩⨫呧癶⨬</w:t>
      </w:r>
      <w:r>
        <w:rPr/>
        <w:t>ꥎ</w:t>
      </w:r>
      <w:r>
        <w:rPr/>
        <w:t>촴䰴慲冻ꅐ癦ꅷ喿㘣擂ꍱ㨽</w:t>
      </w:r>
      <w:r>
        <w:rPr/>
        <w:t>ꕐ</w:t>
      </w:r>
      <w:r>
        <w:rPr/>
        <w:t>傣洪㯍疣権쉹䥭輹㬵敢旂爵䕁땓䔥싂䆣畟╧㤱甭睠㇂⍵瑴⨵呭䈬</w:t>
      </w:r>
      <w:r>
        <w:rPr/>
        <w:t>⣂</w:t>
      </w:r>
      <w:r>
        <w:rPr/>
        <w:t>橃ㄴ敓彍䀻礬딸睁䶮ꇂ䭺뼰恙䮬⑴슘⤶嘴싂☽⻃⍟䅦塂傩쉇倳</w:t>
      </w:r>
      <w:r>
        <w:rPr/>
        <w:t>ⵑ</w:t>
      </w:r>
      <w:r>
        <w:rPr/>
        <w:t>䭵剌迂쉸囂硘㖏ꏂ睥⥓⌶ꅢ⎣顸칤㵡繐灯묮㣂坏癢歷㠶숷敄ㅚ䈬槂暣湅䩺땨ꅲ뽹㉮숯㟂⬨䫎乱穅楉彂愱㭗ぎ䝇</w:t>
      </w:r>
      <w:r>
        <w:rPr/>
        <w:t>ꕟⷃ</w:t>
      </w:r>
      <w:r>
        <w:rPr/>
        <w:t>幏坤䵥橾哂쉵扪璣ꌷ䝱䯂쉘䬺刦瑇㍍䤺싂吵숮㢩㚱</w:t>
      </w:r>
      <w:r>
        <w:rPr/>
        <w:t>ꕓ</w:t>
      </w:r>
      <w:r>
        <w:rPr/>
        <w:t>辏긴㈹ꍹ</w:t>
      </w:r>
      <w:r>
        <w:rPr/>
        <w:t>꧃⨤</w:t>
      </w:r>
      <w:r>
        <w:rPr/>
        <w:t>汇协捵弹䨻⿂☵슻楒╏䡅杺㑴湬䛂뗂䍨桶</w:t>
      </w:r>
      <w:r>
        <w:rPr/>
        <w:t>⡶</w:t>
      </w:r>
      <w:r>
        <w:rPr/>
        <w:t>숰☣牍枡畲칷珂怹쉂焺呞긻䥺矎쉦깒晳睁쉓繗쉃㭊啄㩏敲⦻䱩숬㙚㵵⤷䁔숤稯燂䊥䉥걬䊩㝏ꇂ뾿硎䊻䉅␵뼴䠭뭁慯瀩</w:t>
      </w:r>
      <w:r>
        <w:rPr/>
        <w:t>ⵕ</w:t>
      </w:r>
      <w:r>
        <w:rPr/>
        <w:t>煹䶬</w:t>
      </w:r>
      <w:r>
        <w:rPr/>
        <w:t>ꕄ</w:t>
      </w:r>
      <w:r>
        <w:rPr/>
        <w:t>捗硥ㅌ浀娭싂ꍺ坒쉳䟂㍹슡临戬㇂䩪⹆⮡쉴⹒値䣂楴ㄳ倪柂</w:t>
      </w:r>
      <w:r>
        <w:rPr/>
        <w:t>ⰸ⨷</w:t>
      </w:r>
      <w:r>
        <w:rPr/>
        <w:t>く猵칎껂惂㠭奢䐯䑢奬ꍊ⑓碏긫奇唩洨斣슻㍸娥氤勂숱捩뽃쉡⯂⽸啰塶ꆻ削</w:t>
      </w:r>
      <w:r>
        <w:rPr/>
        <w:t>ⵋ</w:t>
      </w:r>
      <w:r>
        <w:rPr/>
        <w:t>ꅡ</w:t>
      </w:r>
      <w:r>
        <w:rPr/>
        <w:t>ꥐ</w:t>
      </w:r>
      <w:r>
        <w:rPr/>
        <w:t>쉈畬奆犿惂䓂䷂䩷숪䭄纩幨售쉉⼶쉸䁧硔䴷洣깋쵖塗促畀㍒츽噣牔㵪䥙瘶깸㐻畒뭩⪿뭌⼴䭅컂뽋딱䴱澣뇂颏瑩⍲剁싎䡴潉䌷쉓쉴李쉩䐨</w:t>
      </w:r>
      <w:r>
        <w:rPr/>
        <w:t>ⱁ</w:t>
      </w:r>
      <w:r>
        <w:rPr/>
        <w:t>㥮摭걅关䉠獄玩⮣䩥瘳幕杏ꄭ뼸갥䕀슘輦祁䡫㵯䮡쉲晘㵀묻甮☲ヂ獌䝕卌昳싂溡숽幚쉖쵶睤뭅睬◂栴䔯䕍幒쉬䦡뭟싂쉬潔쉣䭉䝙</w:t>
      </w:r>
      <w:r>
        <w:rPr/>
        <w:t>ⱐ</w:t>
      </w:r>
      <w:r>
        <w:rPr/>
        <w:t>偡쉀쉞䘨徿猪焰▩䉦슩䙶䘩쉡弲毂迍㮩㥞归呞偋䍟活穞䵒䰤楷䅧</w:t>
      </w:r>
      <w:r>
        <w:rPr/>
        <w:t>⡀</w:t>
      </w:r>
      <w:r>
        <w:rPr/>
        <w:t>넮⨲潥绂쉤く参ꌷ</w:t>
      </w:r>
      <w:r>
        <w:rPr/>
        <w:t>ꕘ</w:t>
      </w:r>
      <w:r>
        <w:rPr/>
        <w:t>扞ꅬ桴娮䞮</w:t>
      </w:r>
      <w:r>
        <w:rPr/>
        <w:t>ꔫ</w:t>
      </w:r>
      <w:r>
        <w:rPr/>
        <w:t>瑀</w:t>
      </w:r>
      <w:r>
        <w:rPr/>
        <w:t>ⱈ</w:t>
      </w:r>
      <w:r>
        <w:rPr/>
        <w:t>湦⸪</w:t>
      </w:r>
      <w:r>
        <w:rPr/>
        <w:t>⡬⹵</w:t>
      </w:r>
      <w:r>
        <w:rPr/>
        <w:t>ㅰ梩ㆵ椊祹♸硯⯂</w:t>
      </w:r>
      <w:r>
        <w:rPr/>
        <w:t>ⰶⱫ</w:t>
      </w:r>
      <w:r>
        <w:rPr/>
        <w:t>朻旂嘭䗂睕吲슘噦惎㑣뼻╋牷先㝢쉶</w:t>
      </w:r>
      <w:r>
        <w:rPr/>
        <w:t>⡈</w:t>
      </w:r>
      <w:r>
        <w:rPr/>
        <w:t>슏嫂捊⨣輹愬뗂瑑깞쉳䏍汳䑺</w:t>
      </w:r>
      <w:r>
        <w:rPr/>
        <w:t>ꕫ</w:t>
      </w:r>
      <w:r>
        <w:rPr/>
        <w:t>䨩㘱숥捱妻⹪栱쉉</w:t>
      </w:r>
      <w:r>
        <w:rPr/>
        <w:t>ꤪ</w:t>
      </w:r>
      <w:r>
        <w:rPr/>
        <w:t>喘ꆣ䅹쉋摃쉮顴䧍㍋</w:t>
      </w:r>
      <w:r>
        <w:rPr/>
        <w:t>ꔲ</w:t>
      </w:r>
      <w:r>
        <w:rPr/>
        <w:t>걖</w:t>
      </w:r>
      <w:r>
        <w:rPr/>
        <w:t>Ⱙ</w:t>
      </w:r>
      <w:r>
        <w:rPr/>
        <w:t>㝀振町⪮뭖뿂潰侩秂礪場䣂拂쉖奬繬券꺻䍩禩顣㐰ꅷ祐輸楀⼻がꎮ璬䨬쉀祠䙒㤣쉙係쉟㚣扉仂䭶䆬坲㆏涩䟂祵嘽녗</w:t>
      </w:r>
      <w:r>
        <w:rPr/>
        <w:t>⡸</w:t>
      </w:r>
      <w:r>
        <w:rPr/>
        <w:t>穓⨲ꥢ쉱긪桲㑃⨷䁆す㓂䩡烂煗㵭睖䝫嗂쉂⸤䍎䯂猲쉦㉍奴㵇椺⩺㕚㔷氣飂壂顲占楮싃슬䵈硁乱痂煹㥙㍦쏂廎怲揂㭍幔䉀塃⼸ꎬ㑓숯쵠敲숹块⩴쵪戳숻㜫瘳쉆圳땃牰㥤汐䔯婷깠</w:t>
      </w:r>
      <w:r>
        <w:rPr/>
        <w:t>ꖡ</w:t>
      </w:r>
      <w:r>
        <w:rPr/>
        <w:t>쉋杭奸睟</w:t>
      </w:r>
      <w:r>
        <w:rPr/>
        <w:t>ⷍ</w:t>
      </w:r>
      <w:r>
        <w:rPr/>
        <w:t>決枻㓂獚⨨䅞漥啩䏍䥌䖩㩫壂썳</w:t>
      </w:r>
      <w:r>
        <w:rPr/>
        <w:t>ⱃ⩐</w:t>
      </w:r>
      <w:r>
        <w:rPr/>
        <w:t>灰</w:t>
      </w:r>
      <w:r>
        <w:rPr/>
        <w:t>ꗂ</w:t>
      </w:r>
      <w:r>
        <w:rPr/>
        <w:t>癭㘨禱䅰呀掮쉞繾晧⽑</w:t>
      </w:r>
      <w:r>
        <w:rPr/>
        <w:t>ⷂ</w:t>
      </w:r>
      <w:r>
        <w:rPr/>
        <w:t>䄨슿娦幁숨頵쉵啐䞡⨨쉁梩뽬⪥儯㬵싂䑓슻촩䔩⽷떻洦ま桬숣㜦䙤㬬琴夰깫樺姂⫂䡨穖䡍奀顎☶㌴곂쉨挮夸</w:t>
      </w:r>
      <w:r>
        <w:rPr/>
        <w:t>꧂</w:t>
      </w:r>
      <w:r>
        <w:rPr/>
        <w:t>㭢땅䶩䑾䙵〫쉅瑪搩扸슩夤児땧녨㦵䣂犿┵䅯琵쉭は걗떵濂乂㬣䡲㬭칐䢣楅仂㙠攳⬪꥞㧂港轖⥍牒卹㈫汤</w:t>
      </w:r>
      <w:r>
        <w:rPr/>
        <w:t>ⰽ</w:t>
      </w:r>
      <w:r>
        <w:rPr/>
        <w:t>㩊㡲ꏂ槂꥘㙑䁫抿싂娲さ쉠┳带佧涏敋繧ꅳ</w:t>
      </w:r>
      <w:r>
        <w:rPr/>
        <w:t>ꥇ</w:t>
      </w:r>
      <w:r>
        <w:rPr/>
        <w:t>쉕쉱⹺뽡稥䢻㜵㩢컂皮轎숦秂硁焪⨹⿂坲癄汈갥䕤㎥⾿畐縷걁眣瀮㊩怭㧂쉰⤮숩쉩䅅⥙쉍⑄㬬칪幨숪숯䣃⏃祍䭑涿♹㍁⩭㵴㣍䰯槂佬</w:t>
      </w:r>
      <w:r>
        <w:rPr/>
        <w:t>ꕤ</w:t>
      </w:r>
      <w:r>
        <w:rPr/>
        <w:t>婠갷礨䀳땙싎䱓숩忎䓂禿卣썐⹷佄䶮⤨㊡睧╩帤숮㵓ꌥ弮숳䃂㵾⫂싂桶쉍輶彐ꄹ暏⭐歟呂撻偆╷瑊䬹䟂佟匪啧㑏㘽癇桶뗂勂</w:t>
      </w:r>
      <w:r>
        <w:rPr/>
        <w:t>ꥋꕪ</w:t>
      </w:r>
      <w:r>
        <w:rPr/>
        <w:t>檡潈癯뽾晳㐷㈸䀬딨㡋猺┬曂き쉖쉁㓍칏ꅗ坦䴺瀻掻땶䃂䉇曂</w:t>
      </w:r>
      <w:r>
        <w:rPr/>
        <w:t>⡞♢</w:t>
      </w:r>
      <w:r>
        <w:rPr/>
        <w:t>깇</w:t>
      </w:r>
      <w:r>
        <w:rPr/>
        <w:t>⣂⨬</w:t>
      </w:r>
      <w:r>
        <w:rPr/>
        <w:t>熏眳</w:t>
      </w:r>
      <w:r>
        <w:rPr/>
        <w:t>ⱅ</w:t>
      </w:r>
      <w:r>
        <w:rPr/>
        <w:t>싂ꍦ妣슘䬷뾡◂ꅙ㭇奵뽫啮뽕橺㉔㭩ꌶ</w:t>
      </w:r>
      <w:r>
        <w:rPr/>
        <w:t>ⱹ</w:t>
      </w:r>
      <w:r>
        <w:rPr/>
        <w:t>噁</w:t>
      </w:r>
      <w:r>
        <w:rPr/>
        <w:t>⡓⩟</w:t>
      </w:r>
      <w:r>
        <w:rPr/>
        <w:t>ご扦㖩⨽樊丨␺摥歺⼥杀迍⹾媏圲煢扒偮䥷漵繮厡⭗昵ꄵ汭牨㡀ㅖ㧍抩딤㞥뽞楐顳湒䔯斻幪恫恠</w:t>
      </w:r>
      <w:r>
        <w:rPr/>
        <w:t>ꕈ</w:t>
      </w:r>
      <w:r>
        <w:rPr/>
        <w:t>牦潣</w:t>
      </w:r>
      <w:r>
        <w:rPr/>
        <w:t>ⱉ</w:t>
      </w:r>
      <w:r>
        <w:rPr/>
        <w:t>皩廂넽⩩伮牱敒㐥滂⩎㐳⨸䲏旂轁㑀电쉊煍䡆嗂뼺渭勍숽檱殻㴻䰪⩹㡧璩</w:t>
      </w:r>
      <w:r>
        <w:rPr/>
        <w:t>ꤹ</w:t>
      </w:r>
      <w:r>
        <w:rPr/>
        <w:t>땃丮垩壎쉋⶘亏┸㡊欪⩚倽</w:t>
      </w:r>
      <w:r>
        <w:rPr/>
        <w:t>⡊</w:t>
      </w:r>
      <w:r>
        <w:rPr/>
        <w:t>㩎繆깭灶滂㥎뽃㘨ケ敓딮㕬乹⽌칭堶䡒甶</w:t>
      </w:r>
      <w:r>
        <w:rPr/>
        <w:t>Ⱓ</w:t>
      </w:r>
      <w:r>
        <w:rPr/>
        <w:t>剕撬썣煤䱭㨴㮻㪱硢싂쉃炮牲썰価㏃⹣䄳㈨儴ァ䬴㤨쉌參䅋⍤깐挸걒⪏㭁炻乺桦砸旂ꥯ㕴䘮쉴灚䐹辩㚘䒘㭪牘㋂ケふ奬儶眸怲䃂瞩䁡ꥹ嫃勂湆姂</w:t>
      </w:r>
      <w:r>
        <w:rPr/>
        <w:t>ⶻ</w:t>
      </w:r>
      <w:r>
        <w:rPr/>
        <w:t>椫慨晗秂䩫䩢슬昩䜤쉒牸</w:t>
      </w:r>
      <w:r>
        <w:rPr/>
        <w:t>ꕢ</w:t>
      </w:r>
      <w:r>
        <w:rPr/>
        <w:t>뽫䙭天䨹긺祈爯䕵ꅸ啾㗂悡쉺쉏쉟倲㞱捕┵䑡婺燂磍琳䍇䁂쉯敬祥灧⼭⏂숨慒쉒䩸䦵义䷍瑰抩爷⫂慚牊挥䈲䣂姂갪쉈ꅡ彮洸彃ꍐ敪頻쉤쉩歹⹑䣂橋噖氹喬弽挴䌻쉺兵偣坫癚⴫瑺쉑</w:t>
      </w:r>
      <w:r>
        <w:rPr/>
        <w:t>⡲</w:t>
      </w:r>
      <w:r>
        <w:rPr/>
        <w:t>牂楍숮깲爥⹸싂숵♷嘣䛂啩睆⭌昤꥞㠴棂</w:t>
      </w:r>
      <w:r>
        <w:rPr/>
        <w:t>ⶣ</w:t>
      </w:r>
      <w:r>
        <w:rPr/>
        <w:t>녟て걚뾬싂</w:t>
      </w:r>
      <w:r>
        <w:rPr/>
        <w:t>ⵞ</w:t>
      </w:r>
      <w:r>
        <w:rPr/>
        <w:t>숲祸䃂毂塩榩楘佸偋癫</w:t>
      </w:r>
      <w:r>
        <w:rPr/>
        <w:t>⣂</w:t>
      </w:r>
      <w:r>
        <w:rPr/>
        <w:t>㷂縣䉓깡␪奒捾汢칧곂쉆㬥┪失㦬숴ヂ⎥塷䉯</w:t>
      </w:r>
      <w:r>
        <w:rPr/>
        <w:t>Ⱟ</w:t>
      </w:r>
      <w:r>
        <w:rPr/>
        <w:t>欫䬹녈橹䇂ゥ乁䙰♄卟䡺꥞彖숸漪燍⾥ꎩ㵞捡◂</w:t>
      </w:r>
      <w:r>
        <w:rPr/>
        <w:t>⠥</w:t>
      </w:r>
      <w:r>
        <w:rPr/>
        <w:t>氯⩺䘤⵹⪘䕘慹쉢彣恬䦡㌭慚⥤</w:t>
      </w:r>
      <w:r>
        <w:rPr/>
        <w:t>ꥄ</w:t>
      </w:r>
      <w:r>
        <w:rPr/>
        <w:t>뽊慵䡐戸䁢㧂쌫⑚临揂坯䰬博圪嘸眦⦱ꍕヂ녱剣噮䇂係</w:t>
      </w:r>
      <w:r>
        <w:rPr/>
        <w:t>ⰵ</w:t>
      </w:r>
      <w:r>
        <w:rPr/>
        <w:t>쉗䅞湀橖⩍弽偄㵮쉢䅚摯顊瑀潘쉯ꍰぁ婾頯</w:t>
      </w:r>
      <w:r>
        <w:rPr/>
        <w:t>ꕇ</w:t>
      </w:r>
      <w:r>
        <w:rPr/>
        <w:t>껂嘻栮䧂祤䌦㡑乧쉤繩ꅴ녦쏂溩䈴睔㦬䀷䵲癴汘넸</w:t>
      </w:r>
      <w:r>
        <w:rPr/>
        <w:t>⠻</w:t>
      </w:r>
      <w:r>
        <w:rPr/>
        <w:t>摱깋祈㐰摩㬽⭖⦻츩䪏殩剀偕剋Ⓜ</w:t>
      </w:r>
      <w:r>
        <w:rPr/>
        <w:t>ⵐ</w:t>
      </w:r>
      <w:r>
        <w:rPr/>
        <w:t>䨯⑊䀣丶⪱溥</w:t>
      </w:r>
      <w:r>
        <w:rPr/>
        <w:t>Ⱝ</w:t>
      </w:r>
      <w:r>
        <w:rPr/>
        <w:t>쉳ꍗ칗䑵卵凍仂ꥡ⤴牚⛂求䘱⨫繣㉒䩊义侣쵔</w:t>
      </w:r>
      <w:r>
        <w:rPr/>
        <w:t>ꥍ</w:t>
      </w:r>
      <w:r>
        <w:rPr/>
        <w:t>噵ꍈ㈭</w:t>
      </w:r>
      <w:r>
        <w:rPr/>
        <w:t>꧂</w:t>
      </w:r>
      <w:r>
        <w:rPr/>
        <w:t>繥쎬摗</w:t>
      </w:r>
      <w:r>
        <w:rPr/>
        <w:t>⢥</w:t>
      </w:r>
      <w:r>
        <w:rPr/>
        <w:t>䝯婩噲〨춡浔汎ㅆ竃칯急歰</w:t>
      </w:r>
      <w:r>
        <w:rPr/>
        <w:t>⡫</w:t>
      </w:r>
      <w:r>
        <w:rPr/>
        <w:t>怲憡䎮ㅥ硉繢㌯녶栱싂卟ꄵ頸㤥吥㜸彟믂䢏걄문硙瓂琊潱剔䭃ꇂ挩䑄磂嘺</w:t>
      </w:r>
      <w:r>
        <w:rPr/>
        <w:t>ꤪ</w:t>
      </w:r>
      <w:r>
        <w:rPr/>
        <w:t>卑縯痍顇濎쉉싂</w:t>
      </w:r>
      <w:r>
        <w:rPr/>
        <w:t>ꥎ</w:t>
      </w:r>
      <w:r>
        <w:rPr/>
        <w:t>伩灚啺⨦⮮쌽潆怳禬兘曂☰ㅓ♫祉䨴㙄䔭橐爥</w:t>
      </w:r>
      <w:r>
        <w:rPr/>
        <w:t>⡥</w:t>
      </w:r>
      <w:r>
        <w:rPr/>
        <w:t>漰䐤㍺쉇쉤껂䍄⸮칶歭䉙乡䑹김溣猥䙯啪䇂硵轵故曂䙯嘪恮숽쉈玮轘幢쉭갨劣쉊䡃㐻䍇倷塉칣捭牸⹨堪䵟䲣涥㑸</w:t>
      </w:r>
      <w:r>
        <w:rPr/>
        <w:t>ⷂ</w:t>
      </w:r>
      <w:r>
        <w:rPr/>
        <w:t>숨㯂걙䱳㙸硫갵牧䦏题庩걯婂橣칡旂㴪䱉쉍䅷숬⾩匲催</w:t>
      </w:r>
      <w:r>
        <w:rPr/>
        <w:t>ꦘ</w:t>
      </w:r>
      <w:r>
        <w:rPr/>
        <w:t>犥乀㜨稽迂⨲普䀳</w:t>
      </w:r>
      <w:r>
        <w:rPr/>
        <w:t>ⷍ</w:t>
      </w:r>
      <w:r>
        <w:rPr/>
        <w:t>㑾쉾䥘ꄽ뭡쉅搹츸⩥⴪潬煴娱旂坡㩪쉚뽏煍噳嘸뽥숰㑚嫂䴰⮿쉃漪㍨樸</w:t>
      </w:r>
      <w:r>
        <w:rPr/>
        <w:t>ⱖ</w:t>
      </w:r>
      <w:r>
        <w:rPr/>
        <w:t>ぃ偨</w:t>
      </w:r>
      <w:r>
        <w:rPr/>
        <w:t>⵰⨱</w:t>
      </w:r>
      <w:r>
        <w:rPr/>
        <w:t>㐪破噅仂㞘槂献뽣吮쉊涱ㅚ㇂晈灴뮵福䥕欩</w:t>
      </w:r>
      <w:r>
        <w:rPr/>
        <w:t>ꖱ⨸ⴷ</w:t>
      </w:r>
      <w:r>
        <w:rPr/>
        <w:t>㭁쉃⛂ㅗヂ╴䉙牴䩲焰뿃タ䥮딤橃䠥䑬祭䥨슱轔廂盂뭄桉䑫噙걁꺥칬揂硆煷쉮㡥㍖曃㞱믂療㜣䴪僂婭ꅧ奚噶典硓畮걃</w:t>
      </w:r>
      <w:r>
        <w:rPr/>
        <w:t>ꕇ</w:t>
      </w:r>
      <w:r>
        <w:rPr/>
        <w:t>戤녊┲皩③甯歴扳㛂佚剑⿂婩䁮呍䥨縳</w:t>
      </w:r>
      <w:r>
        <w:rPr/>
        <w:t>ꥋ</w:t>
      </w:r>
      <w:r>
        <w:rPr/>
        <w:t>䅔䅘爺ꥷ䵆䡓悿幒繚惂ꅺ</w:t>
      </w:r>
      <w:r>
        <w:rPr/>
        <w:t>ⴷ</w:t>
      </w:r>
      <w:r>
        <w:rPr/>
        <w:t>껂⍁쉔</w:t>
      </w:r>
      <w:r>
        <w:rPr/>
        <w:t>Ⱝ</w:t>
      </w:r>
      <w:r>
        <w:rPr/>
        <w:t>ꕏ⥚</w:t>
      </w:r>
      <w:r>
        <w:rPr/>
        <w:t>畇卓瀽瀭쵡걹⾣䁕◂쉠塨婶㖡䷂塮⨷歵唶⸻娬⩮傮칤䵣婃昪긮깖㙎嘬博玬牌掬汯殡唦</w:t>
      </w:r>
      <w:r>
        <w:rPr/>
        <w:t>ꕗ</w:t>
      </w:r>
      <w:r>
        <w:rPr/>
        <w:t>싂껂摶ㅅ朵ꥤ딮싂䅞硆伮㫂⑞硾칤㘱䝅넵슘皵뼺颱䉾싂</w:t>
      </w:r>
      <w:r>
        <w:rPr/>
        <w:t>ⱴ</w:t>
      </w:r>
      <w:r>
        <w:rPr/>
        <w:t>䌳䌪䈴䁒瑏祘</w:t>
      </w:r>
      <w:r>
        <w:rPr/>
        <w:t>⡥</w:t>
      </w:r>
      <w:r>
        <w:rPr/>
        <w:t>㑙䙰녇슡硧꺻䐲⚮㠤猥䘫놏뭢싂⽖땫版䖣楳稷䍆╍湃숣㑭</w:t>
      </w:r>
      <w:r>
        <w:rPr/>
        <w:t>⡥</w:t>
      </w:r>
      <w:r>
        <w:rPr/>
        <w:t>沮썓さ뭷庥獏ꅡ樶䌨稯썫깲哂䍟</w:t>
      </w:r>
      <w:r>
        <w:rPr/>
        <w:t>ꕅ</w:t>
      </w:r>
      <w:r>
        <w:rPr/>
        <w:t>咻瀴㉚⤻县쉳偙棂</w:t>
      </w:r>
      <w:r>
        <w:rPr/>
        <w:t>⡈</w:t>
      </w:r>
      <w:r>
        <w:rPr/>
        <w:t>欯ꌸ晚ꥫ琥⪡㆏촩䭃㉈㧂杄竂繙뾡⧂␰⭩䕴卲挭⩈</w:t>
      </w:r>
      <w:r>
        <w:rPr/>
        <w:t>⡵</w:t>
      </w:r>
      <w:r>
        <w:rPr/>
        <w:t>畬䗂⵴桓㴱干䩸숳潒쉍搻氲創斮癬㴶漬漸丳쉪䩕厡揂朹慾扑ꥣ칆썞敎㕶ꅊ⵫㏎쉷</w:t>
      </w:r>
      <w:r>
        <w:rPr/>
        <w:t>⡉⚥</w:t>
      </w:r>
      <w:r>
        <w:rPr/>
        <w:t>쉯睊숸슬普睟슘⸦㜥夫</w:t>
      </w:r>
      <w:r>
        <w:rPr/>
        <w:t>ꔥ</w:t>
      </w:r>
      <w:r>
        <w:rPr/>
        <w:t>琭䘸抵祄顭ꅆ柂硪䙀係ㆱ㉦⩣䵰䐽쉑䝣뽉厥湦剴輮慩穯숹쉾뽫䵅欲㡤쉊壍䵉䎡䔪쉷</w:t>
      </w:r>
      <w:r>
        <w:rPr/>
        <w:t>Ɫ</w:t>
      </w:r>
      <w:r>
        <w:rPr/>
        <w:t>숪䑲⧍樵䍶䏍ㅎ矂仂煷汣瘤쉕䳂쵹㈊䭏爲쵉剐亵넱䯂</w:t>
      </w:r>
      <w:r>
        <w:rPr/>
        <w:t>ⱐ</w:t>
      </w:r>
      <w:r>
        <w:rPr/>
        <w:t>ⵢ</w:t>
      </w:r>
      <w:r>
        <w:rPr/>
        <w:t>喵䌲䣂뽦䜰彥䒩숪㍂佖䂥䐻䴲硬瑥坞</w:t>
      </w:r>
      <w:r>
        <w:rPr/>
        <w:t>ꔯ</w:t>
      </w:r>
      <w:r>
        <w:rPr/>
        <w:t>㍕乎䑦䰱頳</w:t>
      </w:r>
      <w:r>
        <w:rPr/>
        <w:t>⣂</w:t>
      </w:r>
      <w:r>
        <w:rPr/>
        <w:t>剆ㅡ⩄뼸⭍ꏂ灲畖㍀吳兓⩱䍞㪻祑䖏숰④쉓䖩</w:t>
      </w:r>
      <w:r>
        <w:rPr/>
        <w:t>ꕳ</w:t>
      </w:r>
      <w:r>
        <w:rPr/>
        <w:t>吵块䏂温</w:t>
      </w:r>
      <w:r>
        <w:rPr/>
        <w:t>ꕫ</w:t>
      </w:r>
      <w:r>
        <w:rPr/>
        <w:t>穭氯恑䤶癭⺮⹩折</w:t>
      </w:r>
      <w:r>
        <w:rPr/>
        <w:t>ꕳ</w:t>
      </w:r>
      <w:r>
        <w:rPr/>
        <w:t>吷庥㚩悿뭡漵㇍ꅠ뼨樭쉩䁞⤨庣䵃䷂挱뾡摵䑪歷싂恓灘揂㠻ꌷ斬呄剺䎡汅㔯⤪㑅瘲忍浇㷂䡹慦◂悬⨶쉇쉸</w:t>
      </w:r>
      <w:r>
        <w:rPr/>
        <w:t>ꤽ⹨</w:t>
      </w:r>
      <w:r>
        <w:rPr/>
        <w:t>侮쉏⛂숵摚玡⩡䅳䩪㦵塯㙚㖮䙋弩䇎㎏㣂㥚슩怤㩴㤯뽚刣䥏</w:t>
      </w:r>
      <w:r>
        <w:rPr/>
        <w:t>ⰺ</w:t>
      </w:r>
      <w:r>
        <w:rPr/>
        <w:t>䬣숥┥⤯⩢㘥䑺䥍쉎绂溿㞣搣</w:t>
      </w:r>
      <w:r>
        <w:rPr/>
        <w:t>Ⱬ┴</w:t>
      </w:r>
      <w:r>
        <w:rPr/>
        <w:t>쉍卍癓轭쉀牸咩煆徬䵰殬穙ぃ兌扟犏稫깟껂</w:t>
      </w:r>
      <w:r>
        <w:rPr/>
        <w:t>ⵓ</w:t>
      </w:r>
      <w:r>
        <w:rPr/>
        <w:t>瑡坫</w:t>
      </w:r>
      <w:r>
        <w:rPr/>
        <w:t>ⷂ</w:t>
      </w:r>
      <w:r>
        <w:rPr/>
        <w:t>瞩숶⑁┹츦犻</w:t>
      </w:r>
      <w:r>
        <w:rPr/>
        <w:t>ⱴ⪵</w:t>
      </w:r>
      <w:r>
        <w:rPr/>
        <w:t>ꅦ</w:t>
      </w:r>
      <w:r>
        <w:rPr/>
        <w:t>⢩</w:t>
      </w:r>
      <w:r>
        <w:rPr/>
        <w:t>匰朣灬숸婙㙘块숹갪쉾습獲㋂㈲曂㓂䉁숪倥㭘穹⍯싃庡쌭婨砭冥⹊뮩쉬橓玣⨫硾썕쉥숨䑁숪朥弮摑橀숮⌤숨歭뭢䫂倳쌪ㅴ㨯晒겮ꍓ䘩刲㇂ㄳ永썌掘⹸湃⾣株噥値埂⼫䡐喏㑐䡤畱䅨汪娱睌슣넬惃漮究亘怵⴯〵睲숺瀥啯椱橳ꇎ숴㉌儵쵦쉮</w:t>
      </w:r>
      <w:r>
        <w:rPr/>
        <w:t>⡭</w:t>
      </w:r>
      <w:r>
        <w:rPr/>
        <w:t>㤹䑐꺥쉁灐ㅐ歷䴲슘⻂慗歨何쉩숯ぱ桑慪䵩꥗儲⹸⍧儲㗂繄彉</w:t>
      </w:r>
      <w:r>
        <w:rPr/>
        <w:t>⡚</w:t>
      </w:r>
      <w:r>
        <w:rPr/>
        <w:t>硨妵戤⥆匪數</w:t>
      </w:r>
      <w:r>
        <w:rPr/>
        <w:t>ⷂ</w:t>
      </w:r>
      <w:r>
        <w:rPr/>
        <w:t>婾繆䑋</w:t>
      </w:r>
      <w:r>
        <w:rPr/>
        <w:t>ꤤꦩ╅</w:t>
      </w:r>
      <w:r>
        <w:rPr/>
        <w:t>㯂媏⹩姂걵䱫㝥슱쉭뭖</w:t>
      </w:r>
      <w:r>
        <w:rPr/>
        <w:t>ꦏ⦣</w:t>
      </w:r>
      <w:r>
        <w:rPr/>
        <w:t>坏氰楴쉴㝕넩坙唶䠻〥㴫⹖䑹Ⓜ䑋ꇎ奶倭⍯깂爯顙剉䍖㟍䨷놿뭂䑠㭵쉱⏃憩</w:t>
      </w:r>
      <w:r>
        <w:rPr/>
        <w:t>ⴱ</w:t>
      </w:r>
      <w:r>
        <w:rPr/>
        <w:t>ㅑ䳂걱㉠⚮</w:t>
      </w:r>
      <w:r>
        <w:rPr/>
        <w:t>ⶵ</w:t>
      </w:r>
      <w:r>
        <w:rPr/>
        <w:t>ꎿ掩숩╅䉮뼯ㅱ숹漶瞱䌤啢</w:t>
      </w:r>
      <w:r>
        <w:rPr/>
        <w:t>ⱘ</w:t>
      </w:r>
      <w:r>
        <w:rPr/>
        <w:t>ㅔ杲涣㝎쌫唴뽳⬤ꅍ녭㝆䡁䱶矂㬴睧</w:t>
      </w:r>
      <w:r>
        <w:rPr/>
        <w:t>ⵠ</w:t>
      </w:r>
      <w:r>
        <w:rPr/>
        <w:t>淂쉴뭉</w:t>
      </w:r>
      <w:r>
        <w:rPr/>
        <w:t>꧂</w:t>
      </w:r>
      <w:r>
        <w:rPr/>
        <w:t>太橾숭繱촱䑅歧䪩楀㢘㙩䐸㜫弫繨㕚쉋␮䉅㘬䍸떡偗牰쉡㩴祒漯</w:t>
      </w:r>
      <w:r>
        <w:rPr/>
        <w:t>ⱆ</w:t>
      </w:r>
      <w:r>
        <w:rPr/>
        <w:t>㝺쉃촨昪쉡䩭乂弥㘶</w:t>
      </w:r>
      <w:r>
        <w:rPr/>
        <w:t>ⷂ</w:t>
      </w:r>
      <w:r>
        <w:rPr/>
        <w:t>沥神쉏瀱偹쉟㣎⿂牞偡獗갪幯噯㙥쉵劮䝔硥歴湱ꍖ쉂⽸슻潠昵䭕㗂곍</w:t>
      </w:r>
      <w:r>
        <w:rPr/>
        <w:t>ꤤ</w:t>
      </w:r>
      <w:r>
        <w:rPr/>
        <w:t>ㅸ싂뭎怽恬⏂</w:t>
      </w:r>
      <w:r>
        <w:rPr/>
        <w:t>ⵚꖮ</w:t>
      </w:r>
      <w:r>
        <w:rPr/>
        <w:t>䕚晫檣</w:t>
      </w:r>
      <w:r>
        <w:rPr/>
        <w:t>ⱒ</w:t>
      </w:r>
      <w:r>
        <w:rPr/>
        <w:t>涡卪䡯繲䏂矎㧍䖏䣍</w:t>
      </w:r>
      <w:r>
        <w:rPr/>
        <w:t>ꤊ</w:t>
      </w:r>
      <w:r>
        <w:rPr/>
        <w:t>㧃塄ꅣ噮书츲쉒歗琬捰걯捂瞱슩䱾걹㟃爷䱅뮩慉乳ꏂ㭂姂쉘ꅰ琱汋䦵쉃䁓珂癕⪩㭨睃吻⽔㉟</w:t>
      </w:r>
      <w:r>
        <w:rPr/>
        <w:t>ⷍ</w:t>
      </w:r>
      <w:r>
        <w:rPr/>
        <w:t>捐⩅浔㵚お䬺⭅䩘案飂栴걺〸刽</w:t>
      </w:r>
      <w:r>
        <w:rPr/>
        <w:t>ⵏ</w:t>
      </w:r>
      <w:r>
        <w:rPr/>
        <w:t>䁂</w:t>
      </w:r>
      <w:r>
        <w:rPr/>
        <w:t>ꦥ</w:t>
      </w:r>
      <w:r>
        <w:rPr/>
        <w:t>塓樴䝣컂䁪㎩頽⑉⩬싂䝩䉂帮걫優㑉컂</w:t>
      </w:r>
      <w:r>
        <w:rPr/>
        <w:t>Ⳃ</w:t>
      </w:r>
      <w:r>
        <w:rPr/>
        <w:t>疿㝾瑃弦ꅱ㍱味煆協彑獵捪㥒㜲⤺䨸䬲卵놿幢ぞ㏂睧弻業䃂䨥轃⫍䌤⼲伽棂뭐玿</w:t>
      </w:r>
      <w:r>
        <w:rPr/>
        <w:t>ꕯ</w:t>
      </w:r>
      <w:r>
        <w:rPr/>
        <w:t>呙뭬䮏숦佅쉰䯂쉨塏刭䑋㚘歫␷쉑㖻┱⤤㙕딩塙䕯慍췂偗숻潵参Ⓝ䉷쉀䭰쉮㨭쉙漺쏂㡟朷⑹㊏庵圳㙎뽶䥾敤癍灂긥䩬瞣╌䝀偢㩱䙰匷塏숺☱猣뗂乐갴汨䥬</w:t>
      </w:r>
      <w:r>
        <w:rPr/>
        <w:t>ꥃ</w:t>
      </w:r>
      <w:r>
        <w:rPr/>
        <w:t>䌽㕯쉳쉾㢿㩐並싎ꆥ숴瘻㈦祭뭑䍮</w:t>
      </w:r>
      <w:r>
        <w:rPr/>
        <w:t>Ɒ</w:t>
      </w:r>
      <w:r>
        <w:rPr/>
        <w:t>活港煕⩳坢楇塎晥뗂呅摙䕊</w:t>
      </w:r>
      <w:r>
        <w:rPr/>
        <w:t>ꕔ</w:t>
      </w:r>
      <w:r>
        <w:rPr/>
        <w:t>憬ꄱ김眭䱶煉䃃浓⨬煋桏戺濂쉒쉱縬ꇃ쉯⤦ㄤ帴</w:t>
      </w:r>
      <w:r>
        <w:rPr/>
        <w:t>Ɐ</w:t>
      </w:r>
      <w:r>
        <w:rPr/>
        <w:t>桨걳塭婐쉂㣂坊슿瑓攷䴽慬ㄹ♕깬挣畈湥㢘獀瀲쌨况浱⑒縶㴯塡딭お㐤浤숥柂堬参桯痂畤幇⩧녯</w:t>
      </w:r>
      <w:r>
        <w:rPr/>
        <w:t>ꤱ</w:t>
      </w:r>
      <w:r>
        <w:rPr/>
        <w:t>浮㘤㓂柂䔶焭湗싂內爵⍞瀪걪♌⥱뭸楉示〹</w:t>
      </w:r>
      <w:r>
        <w:rPr/>
        <w:t>⠲</w:t>
      </w:r>
      <w:r>
        <w:rPr/>
        <w:t>㡸䴬싂㍅䄥</w:t>
      </w:r>
      <w:r>
        <w:rPr/>
        <w:t>ⱟ</w:t>
      </w:r>
      <w:r>
        <w:rPr/>
        <w:t>숪</w:t>
      </w:r>
      <w:r>
        <w:rPr/>
        <w:t>ⷂ</w:t>
      </w:r>
      <w:r>
        <w:rPr/>
        <w:t>㴥쉩䐶濂䍔彊娸猴껃䉢㵡䆱ꍭ剱녃갴</w:t>
      </w:r>
      <w:r>
        <w:rPr/>
        <w:t>⠩</w:t>
      </w:r>
      <w:r>
        <w:rPr/>
        <w:t>穑励兠쉣컂婚祯冏䫂係ꥡ쵔顒佒椤칙憮壂剐</w:t>
      </w:r>
      <w:r>
        <w:rPr/>
        <w:t>ꕨ</w:t>
      </w:r>
      <w:r>
        <w:rPr/>
        <w:t>썾ㅄ繨扔䴨숵煥塋깏潣</w:t>
      </w:r>
      <w:r>
        <w:rPr/>
        <w:t>⠭</w:t>
      </w:r>
      <w:r>
        <w:rPr/>
        <w:t>쉉쏍迂颣ꅯ㴥䅨쉃</w:t>
      </w:r>
      <w:r>
        <w:rPr/>
        <w:t>⢘</w:t>
      </w:r>
      <w:r>
        <w:rPr/>
        <w:t>䐩穢䯂쉭쉗</w:t>
      </w:r>
      <w:r>
        <w:rPr/>
        <w:t>ⰲ</w:t>
      </w:r>
      <w:r>
        <w:rPr/>
        <w:t>渵⌣䅰㠤⑷估걗橣恃䕳ꍳ</w:t>
      </w:r>
      <w:r>
        <w:rPr/>
        <w:t>꤫</w:t>
      </w:r>
      <w:r>
        <w:rPr/>
        <w:t>ヂ㙚畁䵖㭒囎칯㯃䥀噧恐䌲뮮땐┺䑹♓㔵䨩樰쉙㥬⻎擂橺䕐㢘栰䱪㷂㉤娫硪㴫媮㔱⹬竂乔䑮⸰破伪䥘쉸⥂碮䣍愮頦昴슡恂쉯깲쵲぀䥰祤睺睙숵⪣爳摡转뿂䢏祃㣎佖숭䡦㙂♇炬輪飂䝕偱䞣⫂祩䨪⥗瘲轱復촦䫂况䁧</w:t>
      </w:r>
      <w:r>
        <w:rPr/>
        <w:t>Ⱚ</w:t>
      </w:r>
      <w:r>
        <w:rPr/>
        <w:t>㥐컂潠師梥玱쉘晸싂㈨竂⽇䭓쉬哂⨦㡾⩀晉</w:t>
      </w:r>
      <w:r>
        <w:rPr/>
        <w:t>ꗂ</w:t>
      </w:r>
      <w:r>
        <w:rPr/>
        <w:t>쵌</w:t>
      </w:r>
      <w:r>
        <w:rPr/>
        <w:t>ⰵ</w:t>
      </w:r>
      <w:r>
        <w:rPr/>
        <w:t>䤷</w:t>
      </w:r>
      <w:r>
        <w:rPr/>
        <w:t>ⵅ</w:t>
      </w:r>
      <w:r>
        <w:rPr/>
        <w:t>磂쉯䂻堬걒뽘潕武䪿參⛂は䭘</w:t>
      </w:r>
      <w:r>
        <w:rPr/>
        <w:t>ꔣ</w:t>
      </w:r>
      <w:r>
        <w:rPr/>
        <w:t>と쉭䞩묊㩾䱣扌⽅⼣</w:t>
      </w:r>
      <w:r>
        <w:rPr/>
        <w:t>ⴶ</w:t>
      </w:r>
      <w:r>
        <w:rPr/>
        <w:t>獈䙥砫땁槍偳쉈</w:t>
      </w:r>
      <w:r>
        <w:rPr/>
        <w:t>ꕹ</w:t>
      </w:r>
      <w:r>
        <w:rPr/>
        <w:t>䧍弰㤰ꥸ숰뭊剑䇂⼷䫂╞슮剐灒숻嫂䦩焩桏摶</w:t>
      </w:r>
      <w:r>
        <w:rPr/>
        <w:t>⣂</w:t>
      </w:r>
      <w:r>
        <w:rPr/>
        <w:t>眺⌤싂剓츮㎏䵢怸䈸び䠽㎥쉪⾮ꥪ倮卥樣奷겡娣獀쉈䱔匲扳녎䈹쉋㘮숪慗畧ꥡ纡佟⤬睷</w:t>
      </w:r>
      <w:r>
        <w:rPr/>
        <w:t>ꦣ⬨</w:t>
      </w:r>
      <w:r>
        <w:rPr/>
        <w:t>곂び㑤⸴뇂䥒疥摴䀶⥂싂⭬協슘摴㦵杲慠慗䡆湯⾮㴬䑔睄쉟⽌쉮潦呌恉䴸纬䖘쉳椤쉚䵺⽄숤䑳䩚㙈摆쵈兮䭡</w:t>
      </w:r>
      <w:r>
        <w:rPr/>
        <w:t>⠷</w:t>
      </w:r>
      <w:r>
        <w:rPr/>
        <w:t>噉♾⭌쉋㵮䒥呆欣轟䡠䂻⚥쵭徿圬潧瀲婎㝴洵慄싃䋂䲵쉷ꥠ溵灩祷㗂㫂戯潠墿</w:t>
      </w:r>
      <w:r>
        <w:rPr/>
        <w:t>⡡</w:t>
      </w:r>
      <w:r>
        <w:rPr/>
        <w:t>㕏䔸嚩春㘪噖杅条䐰敩䁺㩢쉥㡭䄮⻂楱Ⓜ숬</w:t>
      </w:r>
      <w:r>
        <w:rPr/>
        <w:t>ꤳ</w:t>
      </w:r>
      <w:r>
        <w:rPr/>
        <w:t>临塧婌싂걬厬</w:t>
      </w:r>
      <w:r>
        <w:rPr/>
        <w:t>ꕳ</w:t>
      </w:r>
      <w:r>
        <w:rPr/>
        <w:t>⡗</w:t>
      </w:r>
      <w:r>
        <w:rPr/>
        <w:t>爴ꍡ</w:t>
      </w:r>
      <w:r>
        <w:rPr/>
        <w:t>Ⳃ</w:t>
      </w:r>
      <w:r>
        <w:rPr/>
        <w:t>걕昦均묶穘䥖쵷깋况</w:t>
      </w:r>
      <w:r>
        <w:rPr/>
        <w:t>⡥</w:t>
      </w:r>
      <w:r>
        <w:rPr/>
        <w:t>㫂깎㢩瑃⏂橰䚿擂⩥獾攲</w:t>
      </w:r>
      <w:r>
        <w:rPr/>
        <w:t>ⴥ</w:t>
      </w:r>
      <w:r>
        <w:rPr/>
        <w:t>쉣呾䉔彆숬⍹怭쉏䅪♁凃</w:t>
      </w:r>
      <w:r>
        <w:rPr/>
        <w:t>꤭⨩</w:t>
      </w:r>
      <w:r>
        <w:rPr/>
        <w:t>挺쉦쉮參⩤⮘䈰⸹圵▣㘶䤭吳ㅊ⩓抬匩쉡㖩圬仂</w:t>
      </w:r>
      <w:r>
        <w:rPr/>
        <w:t>ꔮ</w:t>
      </w:r>
      <w:r>
        <w:rPr/>
        <w:t>䳂</w:t>
      </w:r>
      <w:r>
        <w:rPr/>
        <w:t>ꤴ</w:t>
      </w:r>
      <w:r>
        <w:rPr/>
        <w:t>㝹硔⚣硷숫┲嘰슮猭쉍側桖慵扺</w:t>
      </w:r>
      <w:r>
        <w:rPr/>
        <w:t>꧂</w:t>
      </w:r>
      <w:r>
        <w:rPr/>
        <w:t>窡⵨땢㘶繞ꅗ䐺摦佃㵶䏂⛎㇍㷃䓃煏싂橩숽⥊眤⭉㯃땑⹘㤪偸爹佦灇㔶稩㥐⩃㡷扦⥄助䔷悩戽녮卢牃煳╳숲劥䵥</w:t>
      </w:r>
      <w:r>
        <w:rPr/>
        <w:t>ꦻ</w:t>
      </w:r>
      <w:r>
        <w:rPr/>
        <w:t>㮿竂爲䎡偃煃⩕礪朮汁療㡐呱掮焯숫昪䎣䤣瘫䙓䡣晕㍓쉠⚵煨䙹㖡晤싂㗂懃噭淂㏂婒⽆䝗쉥爮溣拂䦣凂妿穩쉰恈숬</w:t>
      </w:r>
      <w:r>
        <w:rPr/>
        <w:t>⠽</w:t>
      </w:r>
      <w:r>
        <w:rPr/>
        <w:t>唽쉫捡땵┰쉂╸䋍ꍺ㫂ㅂ顢ꍧ㡲쉑硈⩈⍬轱긵⫂쉰忂㬽瘻딻吵八䬹煚奊쉴惂⑱놱</w:t>
      </w:r>
      <w:r>
        <w:rPr/>
        <w:t>ꗂ</w:t>
      </w:r>
      <w:r>
        <w:rPr/>
        <w:t>㊏忂櫂뿂吣佞♒⵵깢⍮噭㡭愲숫䅞</w:t>
      </w:r>
      <w:r>
        <w:rPr/>
        <w:t>⣂</w:t>
      </w:r>
      <w:r>
        <w:rPr/>
        <w:t>ッ쉃稪䌯䝾딸䁆쉸朰</w:t>
      </w:r>
      <w:r>
        <w:rPr/>
        <w:t>ⲡ⨩</w:t>
      </w:r>
      <w:r>
        <w:rPr/>
        <w:t>捋昰⭡轥㶩땊슣ㆵ磂瓂穃磂㵂䪬</w:t>
      </w:r>
      <w:r>
        <w:rPr/>
        <w:t>⡵</w:t>
      </w:r>
      <w:r>
        <w:rPr/>
        <w:t>충汓扒䵟䩰⍔㉶敨砻</w:t>
      </w:r>
      <w:r>
        <w:rPr/>
        <w:t>ⱳ</w:t>
      </w:r>
      <w:r>
        <w:rPr/>
        <w:t>䭃顳灘▮濂ꇂ숶쉓쏂灥焫敗滂䉔剃쉉쉋扟</w:t>
      </w:r>
      <w:r>
        <w:rPr/>
        <w:t>꤭⦣</w:t>
      </w:r>
      <w:r>
        <w:rPr/>
        <w:t>뭢⤱电呮䄨楳쉃ꇂ啶쏂卸␮㴯睆뇃쉤奆睬潥绍ꍚ頰从䭍쉅㏍Ⓙ⹆琻煉싂㐲䭍栬꥕䂵䅒噑숣䬊</w:t>
      </w:r>
      <w:r>
        <w:rPr/>
        <w:t>ⵋ</w:t>
      </w:r>
      <w:r>
        <w:rPr/>
        <w:t>쵚嗂⦘쉠뇂燂杁컂硊晕祪깤㤴㥉瑺塡⧂兪䟂떥숰搶䁙촨廂䍵橴淂믃乱淎揂瘥㬩壂녚㋂ꏍㆡ敷扲䤭뭊䅠幯㛂町摤彎颏灞쉔⥢䘵恀竂均숥㙣㥔兤칵⺡썭묯꺣晈ꄪ⻂슿슩쉫䍓㑒쉕扰兤吮슬癃扉奚⩮썌</w:t>
      </w:r>
      <w:r>
        <w:rPr/>
        <w:t>⣃</w:t>
      </w:r>
      <w:r>
        <w:rPr/>
        <w:t>㈦뮱㗂䗂썐䝟墱숪湥慪䥖彺轣㕈䥤</w:t>
      </w:r>
      <w:r>
        <w:rPr/>
        <w:t>⡞</w:t>
      </w:r>
      <w:r>
        <w:rPr/>
        <w:t>危媻⻃晴숪婖何䅟슮庥晴颩浬슣䇂繾噥무摲㎘⭡捹䙗췍</w:t>
      </w:r>
      <w:r>
        <w:rPr/>
        <w:t>⡡</w:t>
      </w:r>
      <w:r>
        <w:rPr/>
        <w:t>祰形䔰␦繒け捀썹塚⽖㮏칚ㄷ㕐磂硏垡⩦惂⑌参슏쉚卒却</w:t>
      </w:r>
      <w:r>
        <w:rPr/>
        <w:t>ⷂ</w:t>
      </w:r>
      <w:r>
        <w:rPr/>
        <w:t>噓╢쉒쉪并㭗쎩䝾쵘⌶澩⑋㭬㌬瑊䕨⽀쉰㊥忂춿녅䙲用楱숭묭掱㮱</w:t>
      </w:r>
      <w:r>
        <w:rPr/>
        <w:t>ꖥ</w:t>
      </w:r>
      <w:r>
        <w:rPr/>
        <w:t>ㄽ捲漺</w:t>
      </w:r>
      <w:r>
        <w:rPr/>
        <w:t>⣃</w:t>
      </w:r>
      <w:r>
        <w:rPr/>
        <w:t>獔ꄹ倪ㅍ쉅쉌䝲傻區숬ꍶ凂㧃ꥹ柎</w:t>
      </w:r>
      <w:r>
        <w:rPr/>
        <w:t>꧂</w:t>
      </w:r>
      <w:r>
        <w:rPr/>
        <w:t>䈭⩙</w:t>
      </w:r>
      <w:r>
        <w:rPr/>
        <w:t>ⰸ</w:t>
      </w:r>
      <w:r>
        <w:rPr/>
        <w:t>稯숨</w:t>
      </w:r>
      <w:r>
        <w:rPr/>
        <w:t>꧂</w:t>
      </w:r>
      <w:r>
        <w:rPr/>
        <w:t>쉺㔪䝗캱嘹橓䵫歇</w:t>
      </w:r>
      <w:r>
        <w:rPr/>
        <w:t>ꕱ⨬</w:t>
      </w:r>
      <w:r>
        <w:rPr/>
        <w:t>灠怭㐽땆礪輦㩤㍗墘飂㦵㇍⎥瑣楈帬⫂녨슮奙⭣擂殱㡊</w:t>
      </w:r>
      <w:r>
        <w:rPr/>
        <w:t>ꕱ</w:t>
      </w:r>
      <w:r>
        <w:rPr/>
        <w:t>垬⍘参</w:t>
      </w:r>
      <w:r>
        <w:rPr/>
        <w:t>Ⳃ</w:t>
      </w:r>
      <w:r>
        <w:rPr/>
        <w:t>꺡䦱瑈⼹瓂眲繤䎣没㩨坎☤⽇㵅儯橗쉕婟欺奅쉎</w:t>
      </w:r>
      <w:r>
        <w:rPr/>
        <w:t>⡏</w:t>
      </w:r>
      <w:r>
        <w:rPr/>
        <w:t>꧍</w:t>
      </w:r>
      <w:r>
        <w:rPr/>
        <w:t>侬昬折㑯䑍썗穨㥠따僂䨫个╄䱙礴瑠嫂掵廂嘨䡭婙捥圤潭꺣橌捺汬⩗⨩伺轴쉑纣싂碬破瑓彲䈻燃浞⌬千</w:t>
      </w:r>
      <w:r>
        <w:rPr/>
        <w:t>ꤸ</w:t>
      </w:r>
      <w:r>
        <w:rPr/>
        <w:t>쏂쉴䷂촸습⥪㨽圪䦩儶輸</w:t>
      </w:r>
      <w:r>
        <w:rPr/>
        <w:t>Ⱬ</w:t>
      </w:r>
      <w:r>
        <w:rPr/>
        <w:t>䢵♲뼣뾘痂쉘楺湧嘶杍歉噶埂穀灏쉠䁫漺쉕悱촴灁吲っ⨣</w:t>
      </w:r>
      <w:r>
        <w:rPr/>
        <w:t>ꤷ</w:t>
      </w:r>
      <w:r>
        <w:rPr/>
        <w:t>煎䲩싂㮘슮䙣겮⯂杹稶县䑐⦬격쉶쉯㙳輨眥癏䜣獇⻂攪晬㶿穘搯硏쉡㈴顙爸⼪꤮쵗硬䡖쉾歬榿䑩汩畲橊牔㝘䑪㋂卒梥㙘싂冘睏⹊㙗体䟂博</w:t>
      </w:r>
      <w:r>
        <w:rPr/>
        <w:t>ⲩ⡶</w:t>
      </w:r>
      <w:r>
        <w:rPr/>
        <w:t>쉖剃剐嘮㌫彤⵮抵栩礷轰숨帵㍩壍朽祰拂地哂琳ギꍓ甸潙숲烂쵧㴱纵쉮쉥卪슣숮泂怴ꅔꍠ狍⸷狎ꍹ畀顒䉟搤㭬烎婊녥旂</w:t>
      </w:r>
      <w:r>
        <w:rPr/>
        <w:t>⢿</w:t>
      </w:r>
      <w:r>
        <w:rPr/>
        <w:t>ㅉ朸仃恏ꅙ治䕤♑숲썍橑</w:t>
      </w:r>
      <w:r>
        <w:rPr/>
        <w:t>ꕮ</w:t>
      </w:r>
      <w:r>
        <w:rPr/>
        <w:t>慚枩獞⬬쉂䤬쵴⍺稴泂〈㙒㩚湍怹㬽搬瘮䮘䤭䡾╬쉈⽶䙵䡕㧂楇杳焊憩⑚吰〭ꆏ</w:t>
      </w:r>
      <w:r>
        <w:rPr/>
        <w:t>ⴶ</w:t>
      </w:r>
      <w:r>
        <w:rPr/>
        <w:t>뾻悮怦彫싂浦䐭딴䥪쵵浠獎戴晍쉠瘨⍐げ䴣쉈㧂猤佈쉴</w:t>
      </w:r>
      <w:r>
        <w:rPr/>
        <w:t>ꦩⵘ</w:t>
      </w:r>
      <w:r>
        <w:rPr/>
        <w:t>㮬栻敇☰ꍘ拂뼨䂘ꎬ䵥갵䙍嗂敮獣泂⬵晃浃</w:t>
      </w:r>
      <w:r>
        <w:rPr/>
        <w:t>ꥒ</w:t>
      </w:r>
      <w:r>
        <w:rPr/>
        <w:t>슡㉎殏兊硋</w:t>
      </w:r>
      <w:r>
        <w:rPr/>
        <w:t>ⴶ</w:t>
      </w:r>
      <w:r>
        <w:rPr/>
        <w:t>⼰瓂숶♟</w:t>
      </w:r>
      <w:r>
        <w:rPr/>
        <w:t>ⱀ</w:t>
      </w:r>
      <w:r>
        <w:rPr/>
        <w:t>係숩싂摷帣儰⼦捑䅤䚬潩檣啞㍧獳克숷浤硚庘싂塯뽋쉤轏窿松戫Ⓨ슡</w:t>
      </w:r>
      <w:r>
        <w:rPr/>
        <w:t>ⱱ</w:t>
      </w:r>
      <w:r>
        <w:rPr/>
        <w:t>桧㚩坵瑩眭쉷싍</w:t>
      </w:r>
      <w:r>
        <w:rPr/>
        <w:t>ꕂ</w:t>
      </w:r>
      <w:r>
        <w:rPr/>
        <w:t>곂䵦뽥칮㗂畊⯂㝺</w:t>
      </w:r>
      <w:r>
        <w:rPr/>
        <w:t>⡀</w:t>
      </w:r>
      <w:r>
        <w:rPr/>
        <w:t>㶱䝲忂涱</w:t>
      </w:r>
      <w:r>
        <w:rPr/>
        <w:t>⣂</w:t>
      </w:r>
      <w:r>
        <w:rPr/>
        <w:t>㵌㎥狂卢딭晬䕔轣</w:t>
      </w:r>
      <w:r>
        <w:rPr/>
        <w:t>ꕚ</w:t>
      </w:r>
      <w:r>
        <w:rPr/>
        <w:t>㕦揂顥䟂䟃䭭묣⌭넽쉶爽싂刹䱸싂瑾圩侮ꎏ掘</w:t>
      </w:r>
      <w:r>
        <w:rPr/>
        <w:t>ꤥ</w:t>
      </w:r>
      <w:r>
        <w:rPr/>
        <w:t>弦㔽瘥숶愲⹌꥞㷍印煦칟庩幂穳兴㍡䰰湔뽵쵨扏┻⚏㕞⿂䥺佒呉㟂♅㔶䙟竂瞿╾⚬朩䋂숪쵱姂曂䳂㙟㉮썯䦮灎橦摘㵶䭫䨫⥲颻䱲쉳䁸숴啶繤斏灣㡶福쉭껂湀▱㣂㗂溘滎僂╔⌥⫂긨칄䜱攦</w:t>
      </w:r>
      <w:r>
        <w:rPr/>
        <w:t>ꤸ</w:t>
      </w:r>
      <w:r>
        <w:rPr/>
        <w:t>彺</w:t>
      </w:r>
      <w:r>
        <w:rPr/>
        <w:t>Ⱬ</w:t>
      </w:r>
      <w:r>
        <w:rPr/>
        <w:t>祧㒻堲츩䔱䤰</w:t>
      </w:r>
      <w:r>
        <w:rPr/>
        <w:t>ⷂ</w:t>
      </w:r>
      <w:r>
        <w:rPr/>
        <w:t>쉟㬦乶숪쉹漻숳窿꥙纩ꥣ縯䡉拂슘灠器奈㍊䮻슩ꥳ橺顴项⻂䯂䪘䄭䀨爴纥</w:t>
      </w:r>
      <w:r>
        <w:rPr/>
        <w:t>⡶</w:t>
      </w:r>
      <w:r>
        <w:rPr/>
        <w:t>䱷㗂땐啔㑞숱呷剸漩攨䘤砬批墱싂㠦</w:t>
      </w:r>
      <w:r>
        <w:rPr/>
        <w:t>⡴Ⳃ</w:t>
      </w:r>
      <w:r>
        <w:rPr/>
        <w:t>쉥礸㜬焹卬潎⥄颏쉃噓矂숳䍺辥歩</w:t>
      </w:r>
      <w:r>
        <w:rPr/>
        <w:t>꤯</w:t>
      </w:r>
      <w:r>
        <w:rPr/>
        <w:t>䜰⥥歺朴㩮⭂攪御촦쉘쉙瑓堹䪡㊬硃땶캮潰쉁穙⨣슘⹙ㅦ숳싂⮻玻帪偰㡑瑧䧂輺䨬숪㭅딯</w:t>
      </w:r>
      <w:r>
        <w:rPr/>
        <w:t>ⷎ</w:t>
      </w:r>
      <w:r>
        <w:rPr/>
        <w:t>奆</w:t>
      </w:r>
      <w:r>
        <w:rPr/>
        <w:t>꧂</w:t>
      </w:r>
      <w:r>
        <w:rPr/>
        <w:t>南偾컂컂䚣䊣悱⥕숷쉆⑲啮␪桥づㄲㆵ㢻㥫⚱癌㫂歸싂朥쵹</w:t>
      </w:r>
      <w:r>
        <w:rPr/>
        <w:t>ꕨ</w:t>
      </w:r>
      <w:r>
        <w:rPr/>
        <w:t>쉬㙶䍪䄮㝘媱</w:t>
      </w:r>
      <w:r>
        <w:rPr/>
        <w:t>ꕬ</w:t>
      </w:r>
      <w:r>
        <w:rPr/>
        <w:t>煮䕱䨪䳂傏獢ꎱ싂</w:t>
      </w:r>
      <w:r>
        <w:rPr/>
        <w:t>ⱞ┰</w:t>
      </w:r>
      <w:r>
        <w:rPr/>
        <w:t>ꦱ</w:t>
      </w:r>
      <w:r>
        <w:rPr/>
        <w:t>啥㏃숬㕑</w:t>
      </w:r>
      <w:r>
        <w:rPr/>
        <w:t>ⱑ</w:t>
      </w:r>
      <w:r>
        <w:rPr/>
        <w:t>桱墣</w:t>
      </w:r>
      <w:r>
        <w:rPr/>
        <w:t>꧍</w:t>
      </w:r>
      <w:r>
        <w:rPr/>
        <w:t>恆⯂偐奢楧⛂乇</w:t>
      </w:r>
      <w:r>
        <w:rPr/>
        <w:t>ꔯ</w:t>
      </w:r>
      <w:r>
        <w:rPr/>
        <w:t>摇䪻▘숮杓깥敩쉲㙭㊡</w:t>
      </w:r>
      <w:r>
        <w:rPr/>
        <w:t>ⱖ</w:t>
      </w:r>
      <w:r>
        <w:rPr/>
        <w:t>땹⑋⤨⎡㘹</w:t>
      </w:r>
      <w:r>
        <w:rPr/>
        <w:t>ꦿ</w:t>
      </w:r>
      <w:r>
        <w:rPr/>
        <w:t>穉榏⻂扫㖘懂쉷㠥</w:t>
      </w:r>
      <w:r>
        <w:rPr/>
        <w:t>ꔪ</w:t>
      </w:r>
      <w:r>
        <w:rPr/>
        <w:t>栽欪䩋婞쉊뼰歶숳촸썋捹⽉祂地쉰佰勂숻쉺坥灷ꍂ䋂⦮싂㄰汲</w:t>
      </w:r>
      <w:r>
        <w:rPr/>
        <w:t>ⷂ</w:t>
      </w:r>
      <w:r>
        <w:rPr/>
        <w:t>㝀㨮剳⤴潆祓歃⌶쉣⚩并슣䪏쉑␪⸪썓쉢皘摆㧂秂櫍㈬塟</w:t>
      </w:r>
      <w:r>
        <w:rPr/>
        <w:t>ꔤ</w:t>
      </w:r>
      <w:r>
        <w:rPr/>
        <w:t>狂</w:t>
      </w:r>
      <w:r>
        <w:rPr/>
        <w:t>ⴭ</w:t>
      </w:r>
      <w:r>
        <w:rPr/>
        <w:t>쉮슱캮癏땟破ꌵ</w:t>
      </w:r>
      <w:r>
        <w:rPr/>
        <w:t>ⱍ</w:t>
      </w:r>
      <w:r>
        <w:rPr/>
        <w:t>㈳싂☷矂숸燂䱭쉱彆쉑㉧㵗牵슱《未拂睴瑮㶡쌬⍒ㅗ┹輺漩偓磂捀橔䥀慩㭋亵쉬戦橩</w:t>
      </w:r>
      <w:r>
        <w:rPr/>
        <w:t>ⱒ</w:t>
      </w:r>
      <w:r>
        <w:rPr/>
        <w:t>䔭地枻쵶쎮숩㕣</w:t>
      </w:r>
      <w:r>
        <w:rPr/>
        <w:t>ⱸ</w:t>
      </w:r>
      <w:r>
        <w:rPr/>
        <w:t>㗂ㅳ暮┪ꅧ㙉輽쉄썋垡湄쉨慔⥭싂桤䐴딭硃쉯㈬㟎⫍쉃ꅩ⚿ヂ䣂䃃㤤晑⽊⼦䤦䑱楕숭婖問걦녨㚣⍭쉙⹖洭奾썰昬硏嘹싂焣⬣眹</w:t>
      </w:r>
      <w:r>
        <w:rPr/>
        <w:t>ⵡ</w:t>
      </w:r>
      <w:r>
        <w:rPr/>
        <w:t>䵺祮ꎻ澣쉶뭳䶿㥀哃㨬啇ꅌ椸朰꥞乖쉮檬쉸䥵义䟂楳쉨ㄩ쉔䠫</w:t>
      </w:r>
      <w:r>
        <w:rPr/>
        <w:t>ꕸꕠ</w:t>
      </w:r>
      <w:r>
        <w:rPr/>
        <w:t>牁湠⬤繨浾쉹瞩⎵⭇瀴擎䙂㜦繏啥轇䕕뭡奩段䥉숺悏哃湮䭪婉㉲㚥䤴䄸䡺竎䡱扥恁䅡갱之땲䥖珂桘杅別놩彆懂</w:t>
      </w:r>
      <w:r>
        <w:rPr/>
        <w:t>ꥈ</w:t>
      </w:r>
      <w:r>
        <w:rPr/>
        <w:t>塁杦嚥䭄칆㡪噑숹뼷䝹坔㫂煎䎮╱⮥㘪ꎮ䍲숭䍄汲⒱㭶⩶⥳ㅄ䴴䩁㢱쉠稹⨺걥㞿⸳긵慴犱䘭◂潪⭗珂㶏偙㵃츦ꍟ䣎丨砻㊬</w:t>
      </w:r>
      <w:r>
        <w:rPr/>
        <w:t>ⴸ⍴</w:t>
      </w:r>
      <w:r>
        <w:rPr/>
        <w:t>爻杓輴爪䧂⌲卙㍵扫쌣⦣啰獩쉺쉫獑摙칾딮䖣쉐惂땊㶏땊⯂ꍋ぀喡쉘懂싃瑥䘴촲쉏쉅싂顖칟</w:t>
      </w:r>
      <w:r>
        <w:rPr/>
        <w:t>ⱘ</w:t>
      </w:r>
      <w:r>
        <w:rPr/>
        <w:t>쉑⨣忂쏎ꅢ⭓頻⬵太숴쉂娲㡇╍橂䴣毃伶稭ꅆ쉷㚘燂浇特朤뽢㨰䀯⩗狂</w:t>
      </w:r>
      <w:r>
        <w:rPr/>
        <w:t>ⴹ</w:t>
      </w:r>
      <w:r>
        <w:rPr/>
        <w:t>䕉⹥㍑캮</w:t>
      </w:r>
      <w:r>
        <w:rPr/>
        <w:t>꧂</w:t>
      </w:r>
      <w:r>
        <w:rPr/>
        <w:t>䙫㕨湑顀䥬䀷캬䭃♧犩䥉슘捲㕢촵皿⹭啮武⥨</w:t>
      </w:r>
      <w:r>
        <w:rPr/>
        <w:t>⡂</w:t>
      </w:r>
      <w:r>
        <w:rPr/>
        <w:t>兾⥎䐲ꇂ䵘㉔顠숷슩轰캵噺晃ꥱ穋割싂⍖㠥䨵뽱</w:t>
      </w:r>
      <w:r>
        <w:rPr/>
        <w:t>ꗂ</w:t>
      </w:r>
      <w:r>
        <w:rPr/>
        <w:t>㡸</w:t>
      </w:r>
      <w:r>
        <w:rPr/>
        <w:t>⡒</w:t>
      </w:r>
      <w:r>
        <w:rPr/>
        <w:t>套璱㙅偹繠坋䩨䏂䝺뾥⤶䥆깱畟瀬䝂쉬捳暵䋂⛂晶噋</w:t>
      </w:r>
      <w:r>
        <w:rPr/>
        <w:t>ꦥ⩆</w:t>
      </w:r>
      <w:r>
        <w:rPr/>
        <w:t>䠰⍮照呐但橞</w:t>
      </w:r>
      <w:r>
        <w:rPr/>
        <w:t>ꔪ</w:t>
      </w:r>
      <w:r>
        <w:rPr/>
        <w:t>믂칔怰睴瓂㦱执⺏䉧扔獮佧ヂ⭨숺牦眭恙㡸숽</w:t>
      </w:r>
      <w:r>
        <w:rPr/>
        <w:t>⡏</w:t>
      </w:r>
      <w:r>
        <w:rPr/>
        <w:t>䯂䈮쉪숵塐䁇䜦쌹䠦汅㭅垩뇂祑⪮</w:t>
      </w:r>
      <w:r>
        <w:rPr/>
        <w:t>ꥇ</w:t>
      </w:r>
      <w:r>
        <w:rPr/>
        <w:t>㫃磎㩂쉑쵥슬䨫싂䈳숮彚捷</w:t>
      </w:r>
      <w:r>
        <w:rPr/>
        <w:t>ꖩ</w:t>
      </w:r>
      <w:r>
        <w:rPr/>
        <w:t>뮩뭂癱썋</w:t>
      </w:r>
      <w:r>
        <w:rPr/>
        <w:t>꧃</w:t>
      </w:r>
      <w:r>
        <w:rPr/>
        <w:t>무⨪〱㡅뭲쉩㌪</w:t>
      </w:r>
      <w:r>
        <w:rPr/>
        <w:t>ꖡ꥕</w:t>
      </w:r>
      <w:r>
        <w:rPr/>
        <w:t>뭄佮刴</w:t>
      </w:r>
      <w:r>
        <w:rPr/>
        <w:t>ⰻ</w:t>
      </w:r>
      <w:r>
        <w:rPr/>
        <w:t>昰輦噋幊䊿</w:t>
      </w:r>
      <w:r>
        <w:rPr/>
        <w:t>ꤸ</w:t>
      </w:r>
      <w:r>
        <w:rPr/>
        <w:t>ㅐ쌺佘䷂䑄䈺䥖㭄擂㕨䄪燂䕮䁌睁恲㪩䑠呬汉栮╃䠣昳㌺䖏䩡䴺兘</w:t>
      </w:r>
      <w:r>
        <w:rPr/>
        <w:t>ⷂ</w:t>
      </w:r>
      <w:r>
        <w:rPr/>
        <w:t>桇㧂딳㙫潧燃磂摗㭀儺氰쉎⽹⩕汩䝾抱⨫湃⑮쉋걇싂獵㡣녹슻泂盂ꥭꥷ땓뼊卋╬ꅘ⭞奯ㅨ䉃숭</w:t>
      </w:r>
      <w:r>
        <w:rPr/>
        <w:t>ⴻ⬨</w:t>
      </w:r>
      <w:r>
        <w:rPr/>
        <w:t>㑨㏂礨㝄㕙</w:t>
      </w:r>
      <w:r>
        <w:rPr/>
        <w:t>⡲</w:t>
      </w:r>
      <w:r>
        <w:rPr/>
        <w:t>䙦㵙☮䎡</w:t>
      </w:r>
      <w:r>
        <w:rPr/>
        <w:t>⡑</w:t>
      </w:r>
      <w:r>
        <w:rPr/>
        <w:t>汪汪福슩䈸瑷灑쵗숦䭮㡘顕␴싂熱䁥䇂橠滂䥟瑳䭓㐩炏杖慙갸</w:t>
      </w:r>
      <w:r>
        <w:rPr/>
        <w:t>⢩</w:t>
      </w:r>
      <w:r>
        <w:rPr/>
        <w:t>뗂뽫㠪㍙瘨劘坙⸽汲⽔</w:t>
      </w:r>
      <w:r>
        <w:rPr/>
        <w:t>⠣</w:t>
      </w:r>
      <w:r>
        <w:rPr/>
        <w:t>桉兏쉬䵮硧쎏歳昲⩵晵獂⻎⭵挽噊㟂桐㝍믂携넥⵾䕸◎滂⏂礷䱮㈱祹呌癐⹹乵䙂䞩張숴쉩곂ꅭ</w:t>
      </w:r>
      <w:r>
        <w:rPr/>
        <w:t>⡦</w:t>
      </w:r>
      <w:r>
        <w:rPr/>
        <w:t>숻䕉䅧禡뭴愫斻ꥥ廂䋎☬쉂䟂</w:t>
      </w:r>
      <w:r>
        <w:rPr/>
        <w:t>Ⱜ</w:t>
      </w:r>
      <w:r>
        <w:rPr/>
        <w:t>䫂癞녇卐숸䕠쉗쉑䐥Ⓜꎵ캿㨪㖻⶿슣洭쉇㑕摇놬ꄪ㗂㴫ぎ刪⩳ꄰ亣䐷垥挸㥍凂╙쉀獕幘쉩숥刮⹫棎轠칩䵹灸⩧⩵梬䭲숪㡏㝌救㊩拂牘甥啱桫</w:t>
      </w:r>
      <w:r>
        <w:rPr/>
        <w:t>ⱦ</w:t>
      </w:r>
      <w:r>
        <w:rPr/>
        <w:t>挻㠦슮攮쉒敪넮䕗⽹㮡슏妣振⽇䩔㚿弶㏂䵾娺匶癷偲敳拂䕣Ⓜ竍啓瑩</w:t>
      </w:r>
      <w:r>
        <w:rPr/>
        <w:t>꤬</w:t>
      </w:r>
      <w:r>
        <w:rPr/>
        <w:t>㫂⩱椤畬쉕</w:t>
      </w:r>
      <w:r>
        <w:rPr/>
        <w:t>ꕫ⤳⩍ꦣ</w:t>
      </w:r>
      <w:r>
        <w:rPr/>
        <w:t>眤榿嫂⥙䙑㗃䥍␺⽂䈫썲磂뽭썁戽猨免쉳在渪⩭兢啐㢮做</w:t>
      </w:r>
      <w:r>
        <w:rPr/>
        <w:t>ꤥ</w:t>
      </w:r>
      <w:r>
        <w:rPr/>
        <w:t>ⱘ</w:t>
      </w:r>
      <w:r>
        <w:rPr/>
        <w:t>䙾塅刯嗂䈶쉘湳</w:t>
      </w:r>
      <w:r>
        <w:rPr/>
        <w:t>⡇</w:t>
      </w:r>
      <w:r>
        <w:rPr/>
        <w:t>䥶슿刻㍮囂</w:t>
      </w:r>
      <w:r>
        <w:rPr/>
        <w:t>⠨</w:t>
      </w:r>
      <w:r>
        <w:rPr/>
        <w:t>頰数怪摙兒슥ꎱ〮㭭辿넶湎太㥗䜪旎㏂樯숫⪮甲沩䛂</w:t>
      </w:r>
      <w:r>
        <w:rPr/>
        <w:t>ꦡ</w:t>
      </w:r>
      <w:r>
        <w:rPr/>
        <w:t>疵숩ꥱ涏㗂埂畓쉹剩〭㈲硾儱␤Ⓜ楬慖漤晈㨯쉆版欭䕔瀴皥㟂ꏂ╢㷂漹䀸䝏㖣</w:t>
      </w:r>
      <w:r>
        <w:rPr/>
        <w:t>ꕷ</w:t>
      </w:r>
      <w:r>
        <w:rPr/>
        <w:t>칏ㅅ堷䡮</w:t>
      </w:r>
      <w:r>
        <w:rPr/>
        <w:t>ꕰ</w:t>
      </w:r>
      <w:r>
        <w:rPr/>
        <w:t>䰫깪슬겡⥗싂㫂燂悿쉥㡋塟䅀</w:t>
      </w:r>
      <w:r>
        <w:rPr/>
        <w:t>ꥃ</w:t>
      </w:r>
      <w:r>
        <w:rPr/>
        <w:t>绂焻숶쉮㵧䙷瑧睢䱌㴪區瘹儹瘸䭂쉡䅨숦䅯䠬쉂쉙㝳숬㙫⹪ꆬ権쉮〸䴸址漺쉵䗎숺卄卪橦䊱뗂䑓␥捥恱</w:t>
      </w:r>
      <w:r>
        <w:rPr/>
        <w:t>ⷂⵋ</w:t>
      </w:r>
      <w:r>
        <w:rPr/>
        <w:t>䈫䫂뾱敨╖穥欮㔰恶⹾䔬쌤숨頺睅⹥㙴</w:t>
      </w:r>
      <w:r>
        <w:rPr/>
        <w:t>ⰴ⬳⭹</w:t>
      </w:r>
      <w:r>
        <w:rPr/>
        <w:t>쉖䭡伯楮昴䵺繋敪慌湞伫숶ꥤ掿䧂晋繈僂煂係</w:t>
      </w:r>
      <w:r>
        <w:rPr/>
        <w:t>⡦</w:t>
      </w:r>
      <w:r>
        <w:rPr/>
        <w:t>枱在㑷單潡뽇畖倲涬僂㕢畵♳⹚囂煗硫扏橯礭䥀㕴</w:t>
      </w:r>
      <w:r>
        <w:rPr/>
        <w:t>꧂</w:t>
      </w:r>
      <w:r>
        <w:rPr/>
        <w:t>䈲婫繲㍫䱁뽟슡슣⪩㠬濂슮頣㔸䴱㔮伯쉌싂剪⒩攰䡔嚏橋䤺</w:t>
      </w:r>
      <w:r>
        <w:rPr/>
        <w:t>⡅</w:t>
      </w:r>
      <w:r>
        <w:rPr/>
        <w:t>㉈䈲⍚怤싂⫂儱숣潷礯</w:t>
      </w:r>
      <w:r>
        <w:rPr/>
        <w:t>ⵅ</w:t>
      </w:r>
      <w:r>
        <w:rPr/>
        <w:t>乂䟎숲뭕愴⤦兹偵⧂扈睴㭫桌硆ㄫ礪䶮컂濂浖긬捫깨䗂支숊䎱㍇㘱涥꥔歟⹮</w:t>
      </w:r>
      <w:r>
        <w:rPr/>
        <w:t>ꥁ</w:t>
      </w:r>
      <w:r>
        <w:rPr/>
        <w:t>㥁⥎磂嘦슻囂㝬숦♉㭃瑫㫂깴奩㝺쉟擂敀싃櫃</w:t>
      </w:r>
      <w:r>
        <w:rPr/>
        <w:t>꧂</w:t>
      </w:r>
      <w:r>
        <w:rPr/>
        <w:t>偨朳슡쉃ヂ㟂村묥䝞危딽⬤숤㷃䋂뭥숭䱡樨汵侩⨶䬴姂♞偧㙐卸㖡</w:t>
      </w:r>
      <w:r>
        <w:rPr/>
        <w:t>⠹⥋</w:t>
      </w:r>
      <w:r>
        <w:rPr/>
        <w:t>㘨癉敯䀤걸揂㩔㥮⦻甥</w:t>
      </w:r>
      <w:r>
        <w:rPr/>
        <w:t>ꥃ</w:t>
      </w:r>
      <w:r>
        <w:rPr/>
        <w:t>唩焪夰䜣䵰恫䡄䭰硟쉤⭉振숩㞡㕥煊♬硤ㅣ⭦䑆⿂䯂䅞숮堳䏎떩䜯役硠嫂ꍤ㡐根㝒恳䕏</w:t>
      </w:r>
      <w:r>
        <w:rPr/>
        <w:t>⠺</w:t>
      </w:r>
      <w:r>
        <w:rPr/>
        <w:t>䗂⑎䭈檮쉙숬</w:t>
      </w:r>
      <w:r>
        <w:rPr/>
        <w:t>ⴸ</w:t>
      </w:r>
      <w:r>
        <w:rPr/>
        <w:t>咱숲單轳㩘流噶剂묤慗숦⨸㧂⨨婈䣂슘㬳⸪걇灏춮敌묪⽕뽎䫂堫㨺䑬煁</w:t>
      </w:r>
      <w:r>
        <w:rPr/>
        <w:t>⠵</w:t>
      </w:r>
      <w:r>
        <w:rPr/>
        <w:t>倰瓂꺮穏㝄頤穓內㭾穾毂썬盂䂘⽉㎥撱亥偒걔唯뾘畸㉄쉗䧂⑎㥞떡䅺奏婕썱㮬㉄濂垣╕歓盂步潨䐶坺庿⩂쉖㭔敹㝷</w:t>
      </w:r>
      <w:r>
        <w:rPr/>
        <w:t>ⱴ</w:t>
      </w:r>
      <w:r>
        <w:rPr/>
        <w:t>坄</w:t>
      </w:r>
      <w:r>
        <w:rPr/>
        <w:t>ⵘ</w:t>
      </w:r>
      <w:r>
        <w:rPr/>
        <w:t>䭨䵚뽱抮瀵䑥쵪슥㛍碡㩡绂秎䄪硪剚㯂扶䝷具彙剺Ⓜ憩挻帴桔⩔癠ꎩ♮渨䁾⿍숤</w:t>
      </w:r>
      <w:r>
        <w:rPr/>
        <w:t>ⵈ</w:t>
      </w:r>
      <w:r>
        <w:rPr/>
        <w:t>㍳砭䥆쉶충</w:t>
      </w:r>
      <w:r>
        <w:rPr/>
        <w:t>ⱏ</w:t>
      </w:r>
      <w:r>
        <w:rPr/>
        <w:t>㠱㈬彀숳䃂摚廂塧垩</w:t>
      </w:r>
      <w:r>
        <w:rPr/>
        <w:t>Ⱚ⨹</w:t>
      </w:r>
      <w:r>
        <w:rPr/>
        <w:t>묪参手⻂毂繏</w:t>
      </w:r>
      <w:r>
        <w:rPr/>
        <w:t>꥟</w:t>
      </w:r>
      <w:r>
        <w:rPr/>
        <w:t>暩쉅쉫棎乎숨쵷䐻㑙瀶䡮⍌爭呖䘷</w:t>
      </w:r>
      <w:r>
        <w:rPr/>
        <w:t>ⱸ</w:t>
      </w:r>
      <w:r>
        <w:rPr/>
        <w:t>潯㉷畉㟂㷂獦塀쉸潭哂灺剩末婀梩㥎습呁剣춬卤⧂䜶쉮</w:t>
      </w:r>
      <w:r>
        <w:rPr/>
        <w:t>⡁</w:t>
      </w:r>
      <w:r>
        <w:rPr/>
        <w:t>两ꄲ〤橕倽搸놡狂乙⹱摰㩧晲䡲敩㐻欵뭌慥㭲츬㑙梮乀슱숤ꍚ숱촱玘䬵숶瑔匴硅噟㉰</w:t>
      </w:r>
      <w:r>
        <w:rPr/>
        <w:t>Ⱡ</w:t>
      </w:r>
      <w:r>
        <w:rPr/>
        <w:t>眲㙍炮䉑洺徬싂믂ꍈ촯懍긤湎柍쉅唸䱠컂㎣姂䟂䭢微걎秂㛂㪥㕅捖</w:t>
      </w:r>
      <w:r>
        <w:rPr/>
        <w:t>ꕅ</w:t>
      </w:r>
      <w:r>
        <w:rPr/>
        <w:t>癫싂扳㙋싂</w:t>
      </w:r>
      <w:r>
        <w:rPr/>
        <w:t>ꔳ</w:t>
      </w:r>
      <w:r>
        <w:rPr/>
        <w:t>䒬颩䵥繴轃喡</w:t>
      </w:r>
      <w:r>
        <w:rPr/>
        <w:t>ꥆ</w:t>
      </w:r>
      <w:r>
        <w:rPr/>
        <w:t>䙈割뭌㠻䅖쉙췂⻂偪녅⫂넪渲쌤㭂慐㩳</w:t>
      </w:r>
      <w:r>
        <w:rPr/>
        <w:t>꧂</w:t>
      </w:r>
      <w:r>
        <w:rPr/>
        <w:t>ꅵ煣浓㏂牷⼱㍹坙</w:t>
      </w:r>
      <w:r>
        <w:rPr/>
        <w:t>Ⳃ</w:t>
      </w:r>
      <w:r>
        <w:rPr/>
        <w:t>䘲뭭告瞻癡숭庥䟎㣎桘쉕偙燂껂剴䈲塰痂㮏硯㭺塦⑄䤣䲮뭉슡칵傩幣佪潴넰䪩㕗轋쉩숫奄涩⽚滂䅬奓㪡穓</w:t>
      </w:r>
      <w:r>
        <w:rPr/>
        <w:t>⢬</w:t>
      </w:r>
      <w:r>
        <w:rPr/>
        <w:t>쵺歏䉃◂煔坺⽘剰㥌确뇂쵈䅡䬺睬影湱䆣橓慵숮쉧썀䜸填湍兦쉁呈硒뼭瑕⎩</w:t>
      </w:r>
      <w:r>
        <w:rPr/>
        <w:t>ⵂ♙</w:t>
      </w:r>
      <w:r>
        <w:rPr/>
        <w:t>칹</w:t>
      </w:r>
      <w:r>
        <w:rPr/>
        <w:t>⡂⠹</w:t>
      </w:r>
      <w:r>
        <w:rPr/>
        <w:t>洹䝔唤暘帲㍾⍋</w:t>
      </w:r>
      <w:r>
        <w:rPr/>
        <w:t>꧂</w:t>
      </w:r>
      <w:r>
        <w:rPr/>
        <w:t>㇃畩䧂杪ꌫ潪末⼊㨨椫捄⺵㙲轳</w:t>
      </w:r>
      <w:r>
        <w:rPr/>
        <w:t>ꗂ</w:t>
      </w:r>
      <w:r>
        <w:rPr/>
        <w:t>㈵媏썵恌</w:t>
      </w:r>
      <w:r>
        <w:rPr/>
        <w:t>ꤨ</w:t>
      </w:r>
      <w:r>
        <w:rPr/>
        <w:t>䡧㌻</w:t>
      </w:r>
      <w:r>
        <w:rPr/>
        <w:t>⡠</w:t>
      </w:r>
      <w:r>
        <w:rPr/>
        <w:t>숱愶쉥䅠䴭ꅹ싂ネ伶參㬶⭤쵯싂幖歔쉀略勂申䄳㔸캱ギ싃</w:t>
      </w:r>
      <w:r>
        <w:rPr/>
        <w:t>ⲏ</w:t>
      </w:r>
      <w:r>
        <w:rPr/>
        <w:t>뽖㍢㶮쉃湂夹矂츷츶㍂匩堰㝋㙹猨䑅卆㥖兤卆㈤뭚</w:t>
      </w:r>
      <w:r>
        <w:rPr/>
        <w:t>ⵀ⎱</w:t>
      </w:r>
      <w:r>
        <w:rPr/>
        <w:t>汎榩슱䟂⭊䓂㷂⥞瀰潞㖘繇㕎䤹睩癦</w:t>
      </w:r>
      <w:r>
        <w:rPr/>
        <w:t>⣂</w:t>
      </w:r>
      <w:r>
        <w:rPr/>
        <w:t>偗溡쉟祟ꅞ쉓䔫忂숣捌ꥥ焴祗슬健印夺</w:t>
      </w:r>
      <w:r>
        <w:rPr/>
        <w:t>ꤦ</w:t>
      </w:r>
      <w:r>
        <w:rPr/>
        <w:t>䉏䍆䁓싍汒硉쏂⭥慣뭊㐪幭轲捞슩䉰乤䄽捒卣戯挪㴵ꍖ⩀숸⿂碮盂숱䅒㉴㬦幁</w:t>
      </w:r>
      <w:r>
        <w:rPr/>
        <w:t>ⲩ</w:t>
      </w:r>
      <w:r>
        <w:rPr/>
        <w:t>婗ꅲ넱揂쉪㭒숹␪⚣쉹契凂䕵教䓂⪣晐剥卵䑕渹繏妩⼹습</w:t>
      </w:r>
      <w:r>
        <w:rPr/>
        <w:t>ⶩ</w:t>
      </w:r>
      <w:r>
        <w:rPr/>
        <w:t>㉒彐歀㩵썸㭪䳂㨩䁌敏憘Ⓨ埍䋂洶乶쉗</w:t>
      </w:r>
      <w:r>
        <w:rPr/>
        <w:t>⡃</w:t>
      </w:r>
      <w:r>
        <w:rPr/>
        <w:t>쉷숸습樶徣칹㍹婒ꅅ슡䂮쉦쉱♳轑믂⸸ꌣ䈪熩渰쉧伽㙏뽸㙣畄户婟䱨숷楧␸</w:t>
      </w:r>
      <w:r>
        <w:rPr/>
        <w:t>ꤻ</w:t>
      </w:r>
      <w:r>
        <w:rPr/>
        <w:t>⡇╌⬹</w:t>
      </w:r>
      <w:r>
        <w:rPr/>
        <w:t>奈儬㗂⑔䮡穦⭪쉨怮㡦兢䙘珂㪩⭇硭</w:t>
      </w:r>
      <w:r>
        <w:rPr/>
        <w:t>ꦏ</w:t>
      </w:r>
      <w:r>
        <w:rPr/>
        <w:t>슘剑</w:t>
      </w:r>
      <w:r>
        <w:rPr/>
        <w:t>⡬</w:t>
      </w:r>
      <w:r>
        <w:rPr/>
        <w:t>娸䵎⯂䁹깫摢㤴煖㙉猶ㆻ氱ㅑ문䭳슘╱櫂뮡䈯㪘쉤</w:t>
      </w:r>
      <w:r>
        <w:rPr/>
        <w:t>ꕬ</w:t>
      </w:r>
      <w:r>
        <w:rPr/>
        <w:t>쉤矂⩂垩婎㜶哂煮㴱치傏掣灒㙖稦슬硢晌顊え䡎弻偰쉮硂嗃</w:t>
      </w:r>
      <w:r>
        <w:rPr/>
        <w:t>⡔</w:t>
      </w:r>
      <w:r>
        <w:rPr/>
        <w:t>搴匵眹䩺䗂渪</w:t>
      </w:r>
      <w:r>
        <w:rPr/>
        <w:t>ꤦ</w:t>
      </w:r>
      <w:r>
        <w:rPr/>
        <w:t>娩숮䯂恃䌤呃쉮썤啊剉灪뇃畉㢬轡犻术숰㩌⑶䨬擂</w:t>
      </w:r>
      <w:r>
        <w:rPr/>
        <w:t>Ⳃ</w:t>
      </w:r>
      <w:r>
        <w:rPr/>
        <w:t>㖏䵴⩓⫃놿쉄딳歍쵃㤱湴晢㵺硊汳⩗㖩⚱䙎穁慉㩩㠹ꇃ擎꥕쉯⑊欤婇䰣</w:t>
      </w:r>
      <w:r>
        <w:rPr/>
        <w:t>ꔣ</w:t>
      </w:r>
      <w:r>
        <w:rPr/>
        <w:t>杄䄫㭈䳂숰呮楩슥䝉秂ꅮ懂⎻땩吺㜪㍴摋숭뭚櫂䥍츷䈲녒쉕䭢治獉抩</w:t>
      </w:r>
      <w:r>
        <w:rPr/>
        <w:t>ꕦ</w:t>
      </w:r>
      <w:r>
        <w:rPr/>
        <w:t>䱩♴楇卨䪣乺礶땅촸䮻쵉ꇂ⩉斥⩸顪䊿캣䐦ꥬ䩮牎偶쉖殣扸㑒ꅣ䗂昨椤쉴歞⪏䬪</w:t>
      </w:r>
      <w:r>
        <w:rPr/>
        <w:t>ⱪ</w:t>
      </w:r>
      <w:r>
        <w:rPr/>
        <w:t>迂䜪㙈数䱉嫂破ꥨ␲</w:t>
      </w:r>
      <w:r>
        <w:rPr/>
        <w:t>ꤽ</w:t>
      </w:r>
      <w:r>
        <w:rPr/>
        <w:t>版ㅱ䇎兞쉒쉬⩳婴䝨娶썑亻㣂恆거硵⼴捱䉲숵偓潘䲥캣飂䄥涵䗂ꥤ</w:t>
      </w:r>
      <w:r>
        <w:rPr/>
        <w:t>ꔨ</w:t>
      </w:r>
      <w:r>
        <w:rPr/>
        <w:t>桲楑䴣슮뾥㬨䡏怪㙋⨱♭⾿</w:t>
      </w:r>
      <w:r>
        <w:rPr/>
        <w:t>꧂</w:t>
      </w:r>
      <w:r>
        <w:rPr/>
        <w:t>楋쵞噎䒵售䁪걖</w:t>
      </w:r>
      <w:r>
        <w:rPr/>
        <w:t>ꕃ</w:t>
      </w:r>
      <w:r>
        <w:rPr/>
        <w:t>㔯流穤䏂⴬搪㈯䇂噙䵏剡彠㥪</w:t>
      </w:r>
      <w:r>
        <w:rPr/>
        <w:t>ꕸ</w:t>
      </w:r>
      <w:r>
        <w:rPr/>
        <w:t>惍恡獍晩䳂⹠坒嘬⽉쏂禬牣捫</w:t>
      </w:r>
      <w:r>
        <w:rPr/>
        <w:t>ꤣ</w:t>
      </w:r>
      <w:r>
        <w:rPr/>
        <w:t>商㖘쉔琲滂灱繂瘊惂盃걭␵汧䡩副梡쉘搩乣㮘䡐䯃暣⸣뭵숹侣滎璿獲넮剤</w:t>
      </w:r>
      <w:r>
        <w:rPr/>
        <w:t>⡎</w:t>
      </w:r>
      <w:r>
        <w:rPr/>
        <w:t>晠칌ァ坦⏂汅厘㭎</w:t>
      </w:r>
      <w:r>
        <w:rPr/>
        <w:t>ⶩ</w:t>
      </w:r>
      <w:r>
        <w:rPr/>
        <w:t>瓂ㆩꍯ彞䚣祣匱㍾塹숣쉤敏䭆癄厏䍋ꄰ⫂噠慘㜤㛂걏砽囂⸺卦曍♔啳䌶</w:t>
      </w:r>
      <w:r>
        <w:rPr/>
        <w:t>꧂</w:t>
      </w:r>
      <w:r>
        <w:rPr/>
        <w:t>堳啭⑰栯䏂栳淂橴䐵傣䑀⭘灒㵢旂넰坨娲쉾噞䙇彪䘨瞱</w:t>
      </w:r>
      <w:r>
        <w:rPr/>
        <w:t>ꥀ</w:t>
      </w:r>
      <w:r>
        <w:rPr/>
        <w:t>娵㭂傣眴摢瓍㭉摇䉧捳熻넱⚘䥞걮灙═夶湅囂⿂쉇</w:t>
      </w:r>
      <w:r>
        <w:rPr/>
        <w:t>ⵓ</w:t>
      </w:r>
      <w:r>
        <w:rPr/>
        <w:t>湩⛂洣숣タ汋灁</w:t>
      </w:r>
      <w:r>
        <w:rPr/>
        <w:t>ꤽ</w:t>
      </w:r>
      <w:r>
        <w:rPr/>
        <w:t>떣숽┥浥</w:t>
      </w:r>
      <w:r>
        <w:rPr/>
        <w:t>ⵣ</w:t>
      </w:r>
      <w:r>
        <w:rPr/>
        <w:t>㍎칪刣땕䢩绂顲⚱쉶쉙㉞</w:t>
      </w:r>
      <w:r>
        <w:rPr/>
        <w:t>ꖩ</w:t>
      </w:r>
      <w:r>
        <w:rPr/>
        <w:t>㩹噐⹕永枣獥坆</w:t>
      </w:r>
      <w:r>
        <w:rPr/>
        <w:t>⡮</w:t>
      </w:r>
      <w:r>
        <w:rPr/>
        <w:t>ꌲ坟獁䡨</w:t>
      </w:r>
      <w:r>
        <w:rPr/>
        <w:t>⠰⩢</w:t>
      </w:r>
      <w:r>
        <w:rPr/>
        <w:t>樬禘ꥮ晁汬凂匫爱橧㟂깃塞♤㮵繬ꍢ숺⪡媘哂숳걪捪쉭卥材컂⽵榩䶩坍⹄渳兴⎡瑀⥶䝺恴䲣煖棂甭쉪슬⬷ꇂ䨻㍓煭皮珂䫎땪䴦乸㍘⵹假慔</w:t>
      </w:r>
      <w:r>
        <w:rPr/>
        <w:t>ⵅ⍥</w:t>
      </w:r>
      <w:r>
        <w:rPr/>
        <w:t>惂梩쉦쉂睸䩖晞숶灀숦⨺栳썰䙐祓慙䱯慌䙖䐪㖱䭎㌪灇碩块⩣愪恱旂㍕䚡쉘</w:t>
      </w:r>
      <w:r>
        <w:rPr/>
        <w:t>⡢</w:t>
      </w:r>
      <w:r>
        <w:rPr/>
        <w:t>ꅯ뭡</w:t>
      </w:r>
      <w:r>
        <w:rPr/>
        <w:t>ⱨ┴</w:t>
      </w:r>
      <w:r>
        <w:rPr/>
        <w:t>숹㢵恕敳瑪〸</w:t>
      </w:r>
      <w:r>
        <w:rPr/>
        <w:t>ꦩ</w:t>
      </w:r>
      <w:r>
        <w:rPr/>
        <w:t>땨佘祑㉮⪡湱奸㕰煙⹞곂쉪쵔晤恳䵴㦻ꍑ䞬攺䑷䅲䥪ꍯ㝾⭃␮껂牷쌣긣</w:t>
      </w:r>
      <w:r>
        <w:rPr/>
        <w:t>ꗂ</w:t>
      </w:r>
      <w:r>
        <w:rPr/>
        <w:t>㍹╱砹嘤╭㔷澥촽⥱睮䳂</w:t>
      </w:r>
      <w:r>
        <w:rPr/>
        <w:t>ꖵ⬣</w:t>
      </w:r>
      <w:r>
        <w:rPr/>
        <w:t>㝺슱䭏敾杁㥍⯃煁畺긴䌲䚩╏⫂瘰媩⹢桷䙰</w:t>
      </w:r>
      <w:r>
        <w:rPr/>
        <w:t>ꤩ</w:t>
      </w:r>
      <w:r>
        <w:rPr/>
        <w:t>剆欰殣ꌪ뽰浩쉟䕁ォ묹숳</w:t>
      </w:r>
      <w:r>
        <w:rPr/>
        <w:t>ⰰ</w:t>
      </w:r>
      <w:r>
        <w:rPr/>
        <w:t>䗂┤仂䭚瑹䚮照吴癈唭䏂䢩㡣心浭䂘婅傥⨴癤額㟃䴬㥏䅥洪⸮䲻䕌䓂䡸捦</w:t>
      </w:r>
      <w:r>
        <w:rPr/>
        <w:t>ꤱ</w:t>
      </w:r>
      <w:r>
        <w:rPr/>
        <w:t>촥⽷憵兞␵</w:t>
      </w:r>
      <w:r>
        <w:rPr/>
        <w:t>⵰</w:t>
      </w:r>
      <w:r>
        <w:rPr/>
        <w:t>쉩㙤樵樻</w:t>
      </w:r>
      <w:r>
        <w:rPr/>
        <w:t>ꥂ</w:t>
      </w:r>
      <w:r>
        <w:rPr/>
        <w:t>㎩䭮䉊坆䃂濂喘稷</w:t>
      </w:r>
      <w:r>
        <w:rPr/>
        <w:t>ꔥ</w:t>
      </w:r>
      <w:r>
        <w:rPr/>
        <w:t>晆汁䕤穸捂瑎㑦憻杖牕埂</w:t>
      </w:r>
      <w:r>
        <w:rPr/>
        <w:t>Ⳃ</w:t>
      </w:r>
      <w:r>
        <w:rPr/>
        <w:t>썚䙶쉌偙淂䀪你䅾♪琥势杹姂ⸯꅳ輭晭桟犩李呾拂췂昲㨪⬺婠ㅢ☺䩔勍姎䱶懂♸㴭㑍戯䙩敬䔲䃃竂樺䵎㄰䱎㷂垵땣剭恳歫炿琭㙵♘숸悩싂劬♣</w:t>
      </w:r>
      <w:r>
        <w:rPr/>
        <w:t>⡤</w:t>
      </w:r>
      <w:r>
        <w:rPr/>
        <w:t>浰硡痂쉰别兓㉖拍쉪猴庮机숻뾮啋</w:t>
      </w:r>
      <w:r>
        <w:rPr/>
        <w:t>⠰</w:t>
      </w:r>
      <w:r>
        <w:rPr/>
        <w:t>ꅌ汒壂扔䑠⭈슡딲囂偦㊿┫住秂㩠噌瘰숸剓㓂⑋圦椨奊⼨⒵杔摘猱捂眊协㮮</w:t>
      </w:r>
      <w:r>
        <w:rPr/>
        <w:t>ⵗ</w:t>
      </w:r>
      <w:r>
        <w:rPr/>
        <w:t>칭䭂녹傻䱋떡┱䦿ꍰ估秃㯂⚣䙃硈䰵擂긴晾⩐城燃</w:t>
      </w:r>
      <w:r>
        <w:rPr/>
        <w:t>ꕤ</w:t>
      </w:r>
      <w:r>
        <w:rPr/>
        <w:t>쉑㡇穔⭺噹啗滃䜴迂⤵䌲嫂刲</w:t>
      </w:r>
      <w:r>
        <w:rPr/>
        <w:t>ⵓ</w:t>
      </w:r>
      <w:r>
        <w:rPr/>
        <w:t>㉓幍䅅䊻쉳奂쎡</w:t>
      </w:r>
      <w:r>
        <w:rPr/>
        <w:t>ꥋꕁ</w:t>
      </w:r>
      <w:r>
        <w:rPr/>
        <w:t>쉾䲿숣䫂⽎㩟충촪愸晠쉞䱑佹洤惂쉹䗂♫沵㉥皬䉕䧂智ꍗ嘫户껂㉑⯂刱轺䒱獤깸娸쉞攻捑呁걺숰櫂㭓惂ꍃ꥖獦䎣唴呅쉌憘爺ㄽ涮頪숵䝤갪晱침㬱♒</w:t>
      </w:r>
      <w:r>
        <w:rPr/>
        <w:t>⡲</w:t>
      </w:r>
      <w:r>
        <w:rPr/>
        <w:t>坺㙎땨싂吶㕐燃㔴㠫湆䥢瀨啊⨪䁘쉤ꅧ쉉쉧꥘숸檣瑓䔹噂硌䁢琹㜬◂</w:t>
      </w:r>
      <w:r>
        <w:rPr/>
        <w:t>ⵒ</w:t>
      </w:r>
      <w:r>
        <w:rPr/>
        <w:t>穋繢ꥵ彖习免꤮䐮⨯坟쉀枥䡔</w:t>
      </w:r>
      <w:r>
        <w:rPr/>
        <w:t>ꕚ</w:t>
      </w:r>
      <w:r>
        <w:rPr/>
        <w:t>䄶栣偹八䝘硨癩㈣놩㉌塗Ⓜ칩礰</w:t>
      </w:r>
      <w:r>
        <w:rPr/>
        <w:t>⡉</w:t>
      </w:r>
      <w:r>
        <w:rPr/>
        <w:t>ꅔ睕轏䁧橣皻歡淂깰繘䘩伱捎☶䅗䡤數癦䔷ㅡ奶剓▩㫂쉹㙖㟍呤颩ꅦꇂ숱婁╬慩㍣쉟ꄰ⤳纏嘥䷂꺱⫂㦬칬긶滃杄挱楘</w:t>
      </w:r>
      <w:r>
        <w:rPr/>
        <w:t>⡷</w:t>
      </w:r>
      <w:r>
        <w:rPr/>
        <w:t>婑♬숥䅙䉺刨숨♺쉩犘欩幑㝾刹㈹晤绂넴喬쵦䳂䵫⽁懂䉐䍱ꥩ啇灬ꅩ⑱唶毂繢堵晌썬幘幁⩥䬭ㅑ쉃䊵否繰쵦⽤따䭏◂땯㓂晳擂䑌䅒幪쉨㣂뽙桥ꍹ䡑挤廂㪩숪帪噵쉰嘯盃癐参瑯쉖ꥡ楂轌ꌸ癙䨸穨杨瑧懂쉶꺩灙碏䉚涥挬⛂〹頲㤫䆏颻晷朱戦䃂⥁总⩎慬쉖仂彨煆깵汅墘颩⭶뼱⤤츶繖参痂䵶渪쎩⥀患浳皥갳啺㜪㥗幐怭䉹ꥰ敔╺㟍</w:t>
      </w:r>
      <w:r>
        <w:rPr/>
        <w:t>ⶏ</w:t>
      </w:r>
      <w:r>
        <w:rPr/>
        <w:t>싂깮㔨⭢䉣圥擎㭾歵ꎻ</w:t>
      </w:r>
      <w:r>
        <w:rPr/>
        <w:t>ꔵ</w:t>
      </w:r>
      <w:r>
        <w:rPr/>
        <w:t>瓂縻欯矂㇂⥺䡶䫎곂㢥京昺㝀ㄪ쉔䧃睘쉊眣⬥涵쉑㩉⥍楨柂쉒䌪쉈僂㉖䨯䔹縷⑱⦱喣噫喩愪◂殻繍칬䑲挨䑩榿꥞砣㯂楱䊥</w:t>
      </w:r>
      <w:r>
        <w:rPr/>
        <w:t>ⴸ</w:t>
      </w:r>
      <w:r>
        <w:rPr/>
        <w:t>㘵繅癍䥩套祎媥穦倸氪썰督땗窣䩪</w:t>
      </w:r>
      <w:r>
        <w:rPr/>
        <w:t>ꔸ</w:t>
      </w:r>
      <w:r>
        <w:rPr/>
        <w:t>슿㝔땫撱癏窘䨽䡏</w:t>
      </w:r>
      <w:r>
        <w:rPr/>
        <w:t>⡸</w:t>
      </w:r>
      <w:r>
        <w:rPr/>
        <w:t>㯃廂숨䠹㙰扆掩┲噶ㄦ灌捱硈䴽摾栨</w:t>
      </w:r>
      <w:r>
        <w:rPr/>
        <w:t>꧂</w:t>
      </w:r>
      <w:r>
        <w:rPr/>
        <w:t>颱쉨䶬䡸갥㔨슻</w:t>
      </w:r>
      <w:r>
        <w:rPr/>
        <w:t>⢮</w:t>
      </w:r>
      <w:r>
        <w:rPr/>
        <w:t>具</w:t>
      </w:r>
      <w:r>
        <w:rPr/>
        <w:t>ⱙ</w:t>
      </w:r>
      <w:r>
        <w:rPr/>
        <w:t>䤪숤⼲据珃ㅄ䐱㩶砳幥썞砷㥶䐩氰惂啙ꅅ㝑䌻輹㛂⨰䭪╤䵎䤊仂⩶潹⑐썒杢呞</w:t>
      </w:r>
      <w:r>
        <w:rPr/>
        <w:t>Ⱨ</w:t>
      </w:r>
      <w:r>
        <w:rPr/>
        <w:t>㋂슥疿怽䤸丵厘䑓쵳傡겘⯂漸剩潅</w:t>
      </w:r>
      <w:r>
        <w:rPr/>
        <w:t>ꤺ</w:t>
      </w:r>
      <w:r>
        <w:rPr/>
        <w:t>ⰺ</w:t>
      </w:r>
      <w:r>
        <w:rPr/>
        <w:t>䅋皥䩉칣땍㕭숦슘杖땀⨸搴⦩佟싂核뾿瑺瘶䩭䵶楥䍔䩲仍汷攣䃂숴㋍⭂皩偶⨶ꥦ猹轀䫂쉷</w:t>
      </w:r>
      <w:r>
        <w:rPr/>
        <w:t>ꦩ</w:t>
      </w:r>
      <w:r>
        <w:rPr/>
        <w:t>쉏圥潞織捚剹</w:t>
      </w:r>
      <w:r>
        <w:rPr/>
        <w:t>⣂</w:t>
      </w:r>
      <w:r>
        <w:rPr/>
        <w:t>ꏃ呅ㅶ奷ꥹ幉䲵縷摭⩰汀䑪뼣䈶⹢쉟ㅺ由瀵숽䁉勃繺懂㔰盂ꍉ䔸⭔䁆㉰䑎涩䕀睉损楱䦏</w:t>
      </w:r>
      <w:r>
        <w:rPr/>
        <w:t>ꕘ</w:t>
      </w:r>
      <w:r>
        <w:rPr/>
        <w:t>こ䜷껂塗䕖昨璡手垏⩲넨㍁⩏昺깺쉷䰥吥싂琹싂숩슏塞쉨䑑㕠㵨뭐쌰䵙卋䥲⥂恦쉳敆☪ㄴ뭩쉥佮쉧㥄殣ㆣ仂汃䄥숦䉡䰯⌭⨴熩䜦㦵㵡斩㙔扲湋숰囂䜴㷂싂걖辱䛍樶轶⬮䉟ꍠ쉭示砰㫂䉄㍸睇㕸砪轌捋</w:t>
      </w:r>
      <w:r>
        <w:rPr/>
        <w:t>ⰹ</w:t>
      </w:r>
      <w:r>
        <w:rPr/>
        <w:t>眭㭵泂㓎輱쉷洪帽믂瘴⏂쉨뽷䰭漵⥅쉭촨朹Ⓜ䉄敯쉯䉟</w:t>
      </w:r>
      <w:r>
        <w:rPr/>
        <w:t>Ⱞ</w:t>
      </w:r>
      <w:r>
        <w:rPr/>
        <w:t>ⶮ</w:t>
      </w:r>
      <w:r>
        <w:rPr/>
        <w:t>숵颩歟㩙㙪婇壂⼱ォ䈪⭚슡楶䉠⥀祚</w:t>
      </w:r>
      <w:r>
        <w:rPr/>
        <w:t>ꥂ</w:t>
      </w:r>
      <w:r>
        <w:rPr/>
        <w:t>㕌㉑㠶䴣䯃뼤睏䤷唥䓂</w:t>
      </w:r>
      <w:r>
        <w:rPr/>
        <w:t>ꥄ</w:t>
      </w:r>
      <w:r>
        <w:rPr/>
        <w:t>숻晁帵쉸뼣䁚䌺物湚숮窿㙳㬬橡쉰슩땆癞濂㴯쉘沵䅚땁⽴⭶㉱捷䗍</w:t>
      </w:r>
      <w:r>
        <w:rPr/>
        <w:t>ⰰ</w:t>
      </w:r>
      <w:r>
        <w:rPr/>
        <w:t>뽏硚䇂呯縪</w:t>
      </w:r>
      <w:r>
        <w:rPr/>
        <w:t>ꕮ</w:t>
      </w:r>
      <w:r>
        <w:rPr/>
        <w:t>污쉫擂쉮稥◂倮慠㣂狂顯哂⽃㐮뿂揂祗䙶昺╣穳囂捨㙱㵋</w:t>
      </w:r>
      <w:r>
        <w:rPr/>
        <w:t>⡣</w:t>
      </w:r>
      <w:r>
        <w:rPr/>
        <w:t>㘮싂恙싂⽒넻䕥䡠㘪⼫</w:t>
      </w:r>
      <w:r>
        <w:rPr/>
        <w:t>⡶</w:t>
      </w:r>
      <w:r>
        <w:rPr/>
        <w:t>梵</w:t>
      </w:r>
      <w:r>
        <w:rPr/>
        <w:t>ⱏ</w:t>
      </w:r>
      <w:r>
        <w:rPr/>
        <w:t>瘯硸区⍕睠쉚⥠⧂⵫ꎮ쉥⮻偢뭘츶䅄橚儵归欫숻横祫乬核</w:t>
      </w:r>
      <w:r>
        <w:rPr/>
        <w:t>ⱊ</w:t>
      </w:r>
      <w:r>
        <w:rPr/>
        <w:t>쉙䠴塞棂甹녘䙷쵳澣帩컃捤깃㥩䩐쉲柍䯂墥䙁慷稵췂䥀䥌楟纏䵡啌쉀䝩弰쉏堨呷圬쉤㩢梩㛂奦湤╴⼵献</w:t>
      </w:r>
      <w:r>
        <w:rPr/>
        <w:t>ⰻ</w:t>
      </w:r>
      <w:r>
        <w:rPr/>
        <w:t>灒毂</w:t>
      </w:r>
      <w:r>
        <w:rPr/>
        <w:t>Ⱓ⹠Ⳃ</w:t>
      </w:r>
      <w:r>
        <w:rPr/>
        <w:t>磂曂硚ぇ숮⤽儻⭩頳숸㑮쵸⩷칞睅쉔扦浊쉙䵌牖匴嘩㙺疿〶欰栫␨믂〮䊵⌷䕂쉚⨫渰噁埂◂䀺牆橃䘩熡㙫縳캡㡟痂琭⭐厩</w:t>
      </w:r>
      <w:r>
        <w:rPr/>
        <w:t>⡨</w:t>
      </w:r>
      <w:r>
        <w:rPr/>
        <w:t>䍁㙤掘녹</w:t>
      </w:r>
      <w:r>
        <w:rPr/>
        <w:t>꧃</w:t>
      </w:r>
      <w:r>
        <w:rPr/>
        <w:t>쉅汙</w:t>
      </w:r>
      <w:r>
        <w:rPr/>
        <w:t>ⷂ</w:t>
      </w:r>
      <w:r>
        <w:rPr/>
        <w:t>㕮</w:t>
      </w:r>
      <w:r>
        <w:rPr/>
        <w:t>Ⱚ</w:t>
      </w:r>
      <w:r>
        <w:rPr/>
        <w:t>껂뽾╀슮䑙佘뽯슩厮㩕숦慰涻쉴㷂洭歏깄⤨⩫⩦瘬刴싂⮡朮摁榵捎숲⬸⨺㷂썋㝸ꅠ䏎倥湍畟겵춬</w:t>
      </w:r>
      <w:r>
        <w:rPr/>
        <w:t>ꤪ␊</w:t>
      </w:r>
      <w:r>
        <w:rPr/>
        <w:t>吩뽎⭊䳂쌻㨰瑬뽨嫂뭶⨸넥녕쉣⹷畚</w:t>
      </w:r>
      <w:r>
        <w:rPr/>
        <w:t>ⰹ</w:t>
      </w:r>
      <w:r>
        <w:rPr/>
        <w:t>ꥂ⪣</w:t>
      </w:r>
      <w:r>
        <w:rPr/>
        <w:t>䬲攨顠灟珂慴牙⹫ぅ⩅抡㡥〺奥瀮乆才垥乲쉭掿</w:t>
      </w:r>
      <w:r>
        <w:rPr/>
        <w:t>ⵍ꧂</w:t>
      </w:r>
      <w:r>
        <w:rPr/>
        <w:t>条</w:t>
      </w:r>
      <w:r>
        <w:rPr/>
        <w:t>ꖬ</w:t>
      </w:r>
      <w:r>
        <w:rPr/>
        <w:t>㙸</w:t>
      </w:r>
      <w:r>
        <w:rPr/>
        <w:t>Ⲙ</w:t>
      </w:r>
      <w:r>
        <w:rPr/>
        <w:t>츰䌯⭀繱塹◃䕐幠愭楚扬⦻歄厩䌭廂縮灘㑉촯슏ꌰ뭩乆쉩䕢拂卉畱</w:t>
      </w:r>
      <w:r>
        <w:rPr/>
        <w:t>ⵥ</w:t>
      </w:r>
      <w:r>
        <w:rPr/>
        <w:t>㥋㍷⛂슮⦿妮</w:t>
      </w:r>
      <w:r>
        <w:rPr/>
        <w:t>ⱷ</w:t>
      </w:r>
      <w:r>
        <w:rPr/>
        <w:t>未繸썭</w:t>
      </w:r>
      <w:r>
        <w:rPr/>
        <w:t>⠯</w:t>
      </w:r>
      <w:r>
        <w:rPr/>
        <w:t>ꤩ</w:t>
      </w:r>
      <w:r>
        <w:rPr/>
        <w:t>䳂繞격</w:t>
      </w:r>
      <w:r>
        <w:rPr/>
        <w:t>ꗂ</w:t>
      </w:r>
      <w:r>
        <w:rPr/>
        <w:t>뭾䡤噍祑긫憣쵢坓䩕眨㧂穷뭞췂抻決䘳쌲䕘⹡厬㐷㥢㕙癚깫ꌳ䆵庻参抻⼸彊⯂䄭쉾쉈桲䉎⽌椤숪</w:t>
      </w:r>
      <w:r>
        <w:rPr/>
        <w:t>꤯</w:t>
      </w:r>
      <w:r>
        <w:rPr/>
        <w:t>㙾걷頱幎긽숻</w:t>
      </w:r>
      <w:r>
        <w:rPr/>
        <w:t>ꕪ</w:t>
      </w:r>
      <w:r>
        <w:rPr/>
        <w:t>䩈䑯㈥</w:t>
      </w:r>
      <w:r>
        <w:rPr/>
        <w:t>ꦩ</w:t>
      </w:r>
      <w:r>
        <w:rPr/>
        <w:t>걬绂ꅤ㛎縸爻乇嘴珂乩䧂栰噘㋍㍥䇂幐䘸䕺㏂⵹㖣殩쉧╭슡⵮</w:t>
      </w:r>
      <w:r>
        <w:rPr/>
        <w:t>⡗</w:t>
      </w:r>
      <w:r>
        <w:rPr/>
        <w:t>わ䇂ꄵ䤴卉悮䱡旂飂䂵걓쵔</w:t>
      </w:r>
      <w:r>
        <w:rPr/>
        <w:t>ꤴ</w:t>
      </w:r>
      <w:r>
        <w:rPr/>
        <w:t>愴扺婨⯂㑫係绂⨩䪱奞䉵⹗祁◂䡉祮䗍煘秂䡅㍯쏎癀眻촻均䯍⿂偤砫䝑쉷瀻㕞焺㣂瞘䤴匷机䵗썩䰵彘뼬땹숣㊩㩧秂溱睵땈믂䶩㵃桳啱㕍墏⑀㝭潍뭉땏쉆癄䨥Ⓜ乏쉦㐲숽稶꥗⽀ꆮ绂彞숴ꄬ松쉟獓␵䥤넬뮣䥣㊘䄪核弲㭉乸ꅶ辱⽋딮㵾⥔偬呚䧂塔塠飂슘弪녠牙佉捠⽑儸⭾䅃㐮㴮兣敖㉎伪ꥩ橡瞱樯쉔⩕깑쉒㍘깢硟㌦汳</w:t>
      </w:r>
      <w:r>
        <w:rPr/>
        <w:t>ⱞ</w:t>
      </w:r>
      <w:r>
        <w:rPr/>
        <w:t>㈲倹ꥰ㡚剀奈䥙き숵煍碩</w:t>
      </w:r>
      <w:r>
        <w:rPr/>
        <w:t>⡯</w:t>
      </w:r>
      <w:r>
        <w:rPr/>
        <w:t>ꍃ㑤敐⿂㥎ꎥ瑧ꌻ⫂㜰塳皿䜬擂唬睫彈싂⥓晌偎䛂檮깥쉠妮숺숩㉰㦬礥㔳楞濂汎숤眣⏂䈬゘䁋쉋惂㎻瞱ꅲ狃支䑯㢩硒㐦題湎兇去</w:t>
      </w:r>
      <w:r>
        <w:rPr/>
        <w:t>⡫⠣</w:t>
      </w:r>
      <w:r>
        <w:rPr/>
        <w:t>攲⹤恃䭺䍈灌㛂㈬恲坥䤳敹㢩䥀㘽꤮싂넺㔪㎵沣쉬䱗噖쉸噤斡偲䭅쉶摯唨昹숨㵚礪䌫朥頽숯</w:t>
      </w:r>
      <w:r>
        <w:rPr/>
        <w:t>⡓</w:t>
      </w:r>
      <w:r>
        <w:rPr/>
        <w:t>伩녮⥮帲濂繙冩熱</w:t>
      </w:r>
      <w:r>
        <w:rPr/>
        <w:t>ⰻ</w:t>
      </w:r>
      <w:r>
        <w:rPr/>
        <w:t>싂⨮땕뭤⨫땬쏂べ숽炵灠㌴⵱䑘▩摌煌楀╹窡㮩繣獫捙숪</w:t>
      </w:r>
      <w:r>
        <w:rPr/>
        <w:t>⡕</w:t>
      </w:r>
      <w:r>
        <w:rPr/>
        <w:t>睭湃攱獠ㄶ穙</w:t>
      </w:r>
      <w:r>
        <w:rPr/>
        <w:t>ⵕ</w:t>
      </w:r>
      <w:r>
        <w:rPr/>
        <w:t>ꏂ䔷稱걃㤦砯</w:t>
      </w:r>
      <w:r>
        <w:rPr/>
        <w:t>ꖩ</w:t>
      </w:r>
      <w:r>
        <w:rPr/>
        <w:t>毂䉭쌭싃坧㉾潳쉂浆㡾犡슿㤰䑊弳걮楆顲䘫繣㕦⤰䝟뿎딳䞵ꆩ숊䡹</w:t>
      </w:r>
      <w:r>
        <w:rPr/>
        <w:t>ꖣ</w:t>
      </w:r>
      <w:r>
        <w:rPr/>
        <w:t>橉㩫쉰쎡쉗⩆</w:t>
      </w:r>
      <w:r>
        <w:rPr/>
        <w:t>ⱉ</w:t>
      </w:r>
      <w:r>
        <w:rPr/>
        <w:t>㉾믂</w:t>
      </w:r>
      <w:r>
        <w:rPr/>
        <w:t>ⱈ</w:t>
      </w:r>
      <w:r>
        <w:rPr/>
        <w:t>牗匬婞䵘唯改牣㑄䜨䱾辩䩈䭚⭋♌⪩湤㉷潎</w:t>
      </w:r>
      <w:r>
        <w:rPr/>
        <w:t>ⱄ</w:t>
      </w:r>
      <w:r>
        <w:rPr/>
        <w:t>慫뼥僂仂ꥦ쉅슩䙮汀炿棂㝬⩩♹捨⹦卪輲嗂ㅟ猸塬〉佭栱걅</w:t>
      </w:r>
      <w:r>
        <w:rPr/>
        <w:t>꧂</w:t>
      </w:r>
      <w:r>
        <w:rPr/>
        <w:t>䉍싂䕭䋎㌶</w:t>
      </w:r>
      <w:r>
        <w:rPr/>
        <w:t>ⵢ</w:t>
      </w:r>
      <w:r>
        <w:rPr/>
        <w:t>批全㜷懂㭊吸顓䛂慰䙤䃂婂杳昤䖩抵ㆩꍤ⥢潗䦏妩</w:t>
      </w:r>
      <w:r>
        <w:rPr/>
        <w:t>Ⱝ</w:t>
      </w:r>
      <w:r>
        <w:rPr/>
        <w:t>쉯⹑㜵睖㑹楢焪穈묽縣単슬</w:t>
      </w:r>
      <w:r>
        <w:rPr/>
        <w:t>ꕏ</w:t>
      </w:r>
      <w:r>
        <w:rPr/>
        <w:t>攨㵁䁣砭穂畳㝸䬱噁䨣쉏⽎㠦◂쉨䟂㍀㥟칅</w:t>
      </w:r>
      <w:r>
        <w:rPr/>
        <w:t>ꦩ</w:t>
      </w:r>
      <w:r>
        <w:rPr/>
        <w:t>朻甹㭬쉇搮呱䵠䟂䕰⑶汾妘猻伷眪㥐䢘숮祀睃⩂싃潈</w:t>
      </w:r>
      <w:r>
        <w:rPr/>
        <w:t>ⷂ</w:t>
      </w:r>
      <w:r>
        <w:rPr/>
        <w:t>㛂⨺捖䍷繷杖祥싂䆱쉚㐱㔬⭮余ꥧ䦱숪㙟睈칋唷⨨촶轖넪杤煋䉕婁祶恭祐</w:t>
      </w:r>
      <w:r>
        <w:rPr/>
        <w:t>ꕡ</w:t>
      </w:r>
      <w:r>
        <w:rPr/>
        <w:t>쉰숲䵰ꍮ숵</w:t>
      </w:r>
      <w:r>
        <w:rPr/>
        <w:t>ꦣ</w:t>
      </w:r>
      <w:r>
        <w:rPr/>
        <w:t>瀻㉤煘쉦</w:t>
      </w:r>
      <w:r>
        <w:rPr/>
        <w:t>ꗂ</w:t>
      </w:r>
      <w:r>
        <w:rPr/>
        <w:t>䀷깆偗㝃㐴쉈䑬䘤歉뭖呄쉂㝷攮䉕顡쉆䴫⽮乘䝚쌮睥擂곂㑷ㅣ䕬䙃㨩⒵䱪桖㝃춵䵟睥㡲偾층㧍ㄱ</w:t>
      </w:r>
      <w:r>
        <w:rPr/>
        <w:t>Ⱳ</w:t>
      </w:r>
      <w:r>
        <w:rPr/>
        <w:t>浈䴥楒炩穋쉄ꅙ嫂晴捴呇偾䙖걵夶</w:t>
      </w:r>
      <w:r>
        <w:rPr/>
        <w:t>ꕥ</w:t>
      </w:r>
      <w:r>
        <w:rPr/>
        <w:t>椰潇까숸汀䩾䜶瘪䴰彈挱煔楚幗⭆妏䘳呹㗂⩘懂녡긱㙅</w:t>
      </w:r>
      <w:r>
        <w:rPr/>
        <w:t>ꥐ</w:t>
      </w:r>
      <w:r>
        <w:rPr/>
        <w:t>瀪걳汭㡣百〳劥樲뽵绍眱妿쉠ㅘ淃参愵Ⓜ牂垏圵㟂䥙序</w:t>
      </w:r>
      <w:r>
        <w:rPr/>
        <w:t>ꤲ</w:t>
      </w:r>
      <w:r>
        <w:rPr/>
        <w:t>䡵깐曎㕋瀥咡⥧</w:t>
      </w:r>
      <w:r>
        <w:rPr/>
        <w:t>⢣⭊</w:t>
      </w:r>
      <w:r>
        <w:rPr/>
        <w:t>壂䪵牒憏䍬쉑縮䏍恱婃怵뭀⴮㑤꥾牕Ⓜ软뽳榿伪㨹숰</w:t>
      </w:r>
      <w:r>
        <w:rPr/>
        <w:t>Ⱚ</w:t>
      </w:r>
      <w:r>
        <w:rPr/>
        <w:t>쉞</w:t>
      </w:r>
      <w:r>
        <w:rPr/>
        <w:t>⣂</w:t>
      </w:r>
      <w:r>
        <w:rPr/>
        <w:t>㡚⽡嚩</w:t>
      </w:r>
      <w:r>
        <w:rPr/>
        <w:t>ⰳ</w:t>
      </w:r>
      <w:r>
        <w:rPr/>
        <w:t>쌵䬭䁭쏂쉃悱뽑</w:t>
      </w:r>
      <w:r>
        <w:rPr/>
        <w:t>⢮</w:t>
      </w:r>
      <w:r>
        <w:rPr/>
        <w:t>顐쉮㵰쉆㉭쉊捄䣂汱爻ꇍ兕䕞椲悱偬쉞䙖幨숣⺻牁⨬䱢⨯ㅤ縰䑥뽀朴숭呥䎿䍓獬⩪呚䷂欨䐲塎걺䢬昶涱ㅊ栽숩稳汞䄵뽮ヂ깍Ⓜ䔹싎⭉칓窩夨㤪䝓㠪쉵敧⍄쉓硉橎顷</w:t>
      </w:r>
      <w:r>
        <w:rPr/>
        <w:t>ꗂ⪩</w:t>
      </w:r>
      <w:r>
        <w:rPr/>
        <w:t>噰啡坖䩺곃⩔⨶绂䠱穟㑰뇂姃㟍ㅳ놻繎䱄㭾㨰杢弴㡤</w:t>
      </w:r>
      <w:r>
        <w:rPr/>
        <w:t>ꥍ</w:t>
      </w:r>
      <w:r>
        <w:rPr/>
        <w:t>䀸쉾愭싂</w:t>
      </w:r>
      <w:r>
        <w:rPr/>
        <w:t>ⵊ</w:t>
      </w:r>
      <w:r>
        <w:rPr/>
        <w:t>碱䵤慸쉎</w:t>
      </w:r>
      <w:r>
        <w:rPr/>
        <w:t>ⵏ</w:t>
      </w:r>
      <w:r>
        <w:rPr/>
        <w:t>䶩凂轇幀烂璮갷㧍䵷䠵뽨숻쉌癉轴䆩杉⫂⽸䗂啯玩쉕瀴䯂祇極㵰갮쎩ぢ䩐䲬略㑹㐣츱拂䱉</w:t>
      </w:r>
      <w:r>
        <w:rPr/>
        <w:t>ⴥ⢵</w:t>
      </w:r>
      <w:r>
        <w:rPr/>
        <w:t>姃嗂䑪礸渦䯎</w:t>
      </w:r>
      <w:r>
        <w:rPr/>
        <w:t>⠰</w:t>
      </w:r>
      <w:r>
        <w:rPr/>
        <w:t>쉦쉳㩄琥</w:t>
      </w:r>
      <w:r>
        <w:rPr/>
        <w:t>꧍</w:t>
      </w:r>
      <w:r>
        <w:rPr/>
        <w:t>畢땏穭⪻戹兏㤊䠶▣啡嗂璣畨뭇歉均噎</w:t>
      </w:r>
      <w:r>
        <w:rPr/>
        <w:t>ⵢꕁ⑙</w:t>
      </w:r>
      <w:r>
        <w:rPr/>
        <w:t>狂⥇瑬딨⹊긷悡썂쏂橈⬨挸䎡迂恤▱ꇂ⽲䪣洲㙈</w:t>
      </w:r>
      <w:r>
        <w:rPr/>
        <w:t>⢩</w:t>
      </w:r>
      <w:r>
        <w:rPr/>
        <w:t>ⶻ</w:t>
      </w:r>
      <w:r>
        <w:rPr/>
        <w:t>슏湠辱㘰䩹☩渴䅢墡䉮╒䑦딣⧂僂硧䎏湏뼭幪䛃澥⼳眴狃䲥囂母숥</w:t>
      </w:r>
      <w:r>
        <w:rPr/>
        <w:t>Ⳃ</w:t>
      </w:r>
      <w:r>
        <w:rPr/>
        <w:t>種梵泂숱匳㮡瀤뭬㭷┸楟卺ꅹ②쉭梏顀숥汭畴㑬㝙剀슻晬椻未ㅾ毂䐻⥳繷⭆㵨敎玬뽯䭯쉗塊瘵⭕乚Ⓜ</w:t>
      </w:r>
      <w:r>
        <w:rPr/>
        <w:t>⣃</w:t>
      </w:r>
      <w:r>
        <w:rPr/>
        <w:t>城焵榬뮡懂쉋쉉嘬风䤺慕留颿祹㭱ꥢ숽懂쎥輩쉦䱀숺犻숲䩾席攺兠⬮딲쉷㡯㙴⹞㍤珂䥅䬦숣佮扤丵㫂䍴ㄫꌤ壂澏╭╊㵆⽖뭔慸〨뼰쉱䅖祓噂扲싂</w:t>
      </w:r>
      <w:r>
        <w:rPr/>
        <w:t>⡃</w:t>
      </w:r>
      <w:r>
        <w:rPr/>
        <w:t>剂楗㕸坤숦硱뭧厱㨣妩唦漺亘卌</w:t>
      </w:r>
      <w:r>
        <w:rPr/>
        <w:t>ⳍ</w:t>
      </w:r>
      <w:r>
        <w:rPr/>
        <w:t>믂싂췂所瑃单䉗攱䉧彃</w:t>
      </w:r>
      <w:r>
        <w:rPr/>
        <w:t>꧍</w:t>
      </w:r>
      <w:r>
        <w:rPr/>
        <w:t>⽍氪故据⤭⨤漬ㅁ愪刺潫煳繭畺㭣窘쎿숱滂坖倦爽嫂习⼴쵴</w:t>
      </w:r>
      <w:r>
        <w:rPr/>
        <w:t>ꕷ</w:t>
      </w:r>
      <w:r>
        <w:rPr/>
        <w:t>䌻柂쉹쉊㚣栵啃땖䦬䝖⺩숷⤨쉓八敥</w:t>
      </w:r>
      <w:r>
        <w:rPr/>
        <w:t>ⷂ</w:t>
      </w:r>
      <w:r>
        <w:rPr/>
        <w:t>㉸啢祓칱庩卞䜹帹</w:t>
      </w:r>
      <w:r>
        <w:rPr/>
        <w:t>ꕍⓂ</w:t>
      </w:r>
      <w:r>
        <w:rPr/>
        <w:t>쉫ꄻ嗂晚슏揂㧂匷䙐숻숫扳㡊㩰숬㖘頥湞⌵瑡歏묥皻䆣</w:t>
      </w:r>
      <w:r>
        <w:rPr/>
        <w:t>ⲥ</w:t>
      </w:r>
      <w:r>
        <w:rPr/>
        <w:t>뽕欺澣敒넲㦘穤</w:t>
      </w:r>
      <w:r>
        <w:rPr/>
        <w:t>ꤨ</w:t>
      </w:r>
      <w:r>
        <w:rPr/>
        <w:t>婰췂㉺晋帶㜭恦杯祵싎쉣磃</w:t>
      </w:r>
      <w:r>
        <w:rPr/>
        <w:t>⡈</w:t>
      </w:r>
      <w:r>
        <w:rPr/>
        <w:t>䏍塏㥮㍐⫍쉶⤩牂숷呩坌牲⽥焯䯂㖱㨺禘痂ぐ坫</w:t>
      </w:r>
      <w:r>
        <w:rPr/>
        <w:t>⡯</w:t>
      </w:r>
      <w:r>
        <w:rPr/>
        <w:t>暬痂䳂欮根쉤柂兕숷濂䐨䤵敢뼫佾쎻⫂婨䀩䐭砨㘺㔱㨨넨⭺쉌乬⩁䉹뼬䮩禣碻瑏䤷䌽故␥쉖娮乺绂깲뾘癖忍潶♏쵤녺䠲뽞䱘湆敇쉣쉪걍싂䫂瞻煔쉺䝠丹䰨걲ㄥ畀澣쵷㍪眴싍橇汵쉙䁟쎻⚬稴纘䉓秂ど奊⎱╺칶兓뭤桎쉗쉗㕠⺣㝬ꥧ㘸䔳⥄캡䘫김㵸汬䩦㥓숲</w:t>
      </w:r>
      <w:r>
        <w:rPr/>
        <w:t>ⵤ</w:t>
      </w:r>
      <w:r>
        <w:rPr/>
        <w:t>쉚畡䊬剹쉨䱏</w:t>
      </w:r>
      <w:r>
        <w:rPr/>
        <w:t>ꕫ</w:t>
      </w:r>
      <w:r>
        <w:rPr/>
        <w:t>츦求숰쉎烂秂婀숩牲憵⩪㟂獫媬狂깱䐱悮뭢뽊熬䡾꥾쵪⒩깱幢汕䉗쉍㌸㉋奢숲䤤䬻㷍뮵癍</w:t>
      </w:r>
      <w:r>
        <w:rPr/>
        <w:t>꧂</w:t>
      </w:r>
      <w:r>
        <w:rPr/>
        <w:t>佚暵䗂㥪椺䱕瀰䃂㭥轶</w:t>
      </w:r>
      <w:r>
        <w:rPr/>
        <w:t>ⱪ</w:t>
      </w:r>
      <w:r>
        <w:rPr/>
        <w:t>党뭘瀨㴲匲숬か獦♥弲쉩栽啕奞싂䩣扒顖桩</w:t>
      </w:r>
    </w:p>
    <w:p>
      <w:pPr>
        <w:pStyle w:val="PreformattedText"/>
        <w:bidi w:val="0"/>
        <w:spacing w:before="0" w:after="0"/>
        <w:jc w:val="left"/>
        <w:rPr/>
      </w:pPr>
      <w:r>
        <w:rPr/>
        <w:t>┊⪻</w:t>
      </w:r>
      <w:r>
        <w:rPr/>
        <w:t>ꗃ</w:t>
      </w:r>
      <w:r>
        <w:rPr/>
        <w:t>桴㮘칥╱㶩⫂䍨⎬쉅坲偒⬲歺㐶轑浒灚乁곂⮵㭕卄䴣쉖慸奔涏䢮畀恇厏䪮싂䴰⬷춵぀쵭ㆱ䒿㕟쉷뭧숱㘩椪䙯捥彮匶懎쉪쵪潬妘⨨㑢嫃䡓㑣䎿⫂숬쉲摂ꇃ쵾쉔㵤䥐䭸歲冻㝶䱢㐸䁴欷㙇䉉㩘斏㓂⑎䀷䅶</w:t>
      </w:r>
      <w:r>
        <w:rPr/>
        <w:t>⢿</w:t>
      </w:r>
      <w:r>
        <w:rPr/>
        <w:t>祍⹵숣䵥暡棂汑淂녩狃䡂狎䑲㑭ヂ圸䊏쉡㩘㉖䍶顧쉢燂</w:t>
      </w:r>
      <w:r>
        <w:rPr/>
        <w:t>ꤱ</w:t>
      </w:r>
      <w:r>
        <w:rPr/>
        <w:t>儫쉢枵⹣㤷扰㔪⺮땆纏匹剧兠㟂슻ꥥ☣痂ㅀ뾿㕫睲樬긶䱷棂숪⹍쌩娨쉂䬯塶ꄨ掬戹츻</w:t>
      </w:r>
      <w:r>
        <w:rPr/>
        <w:t>ꕄ</w:t>
      </w:r>
      <w:r>
        <w:rPr/>
        <w:t>幖뼪뼻쉷䟂千禣摡歾湈柂</w:t>
      </w:r>
      <w:r>
        <w:rPr/>
        <w:t>꧂</w:t>
      </w:r>
      <w:r>
        <w:rPr/>
        <w:t>䔱</w:t>
      </w:r>
      <w:r>
        <w:rPr/>
        <w:t>⡨</w:t>
      </w:r>
      <w:r>
        <w:rPr/>
        <w:t>㥋㙞弶㑁摸쉲⑕㒥博協倸䉕呮祋䫂⥳徻</w:t>
      </w:r>
      <w:r>
        <w:rPr/>
        <w:t>ꕒ</w:t>
      </w:r>
      <w:r>
        <w:rPr/>
        <w:t>칬숶噳㵐礣⥚怶䅸涬⼪㔺쉅吲婏㍶</w:t>
      </w:r>
      <w:r>
        <w:rPr/>
        <w:t>ⲵ</w:t>
      </w:r>
      <w:r>
        <w:rPr/>
        <w:t>穣㖬昱渴䖩彄敫┣煦幾뭇䵀爭汚敕㔫瘷ㄬ婘</w:t>
      </w:r>
      <w:r>
        <w:rPr/>
        <w:t>ⱡ⩟</w:t>
      </w:r>
      <w:r>
        <w:rPr/>
        <w:t>樱㠭嗂參摖婊佩쉲樫</w:t>
      </w:r>
      <w:r>
        <w:rPr/>
        <w:t>Ⲯ⤻⬪</w:t>
      </w:r>
      <w:r>
        <w:rPr/>
        <w:t>䩹쵳䰦㴦呭煠䝤呰砶畎</w:t>
      </w:r>
      <w:r>
        <w:rPr/>
        <w:t>⠵</w:t>
      </w:r>
      <w:r>
        <w:rPr/>
        <w:t>乤竂⨵</w:t>
      </w:r>
      <w:r>
        <w:rPr/>
        <w:t>ⵏ</w:t>
      </w:r>
      <w:r>
        <w:rPr/>
        <w:t>䡉䵺땔⒱牙桵칠䢡☫哂卯啬䃂㐦ひ欥㝠쵕娷쉟嘵⍂껂滃녗</w:t>
      </w:r>
      <w:r>
        <w:rPr/>
        <w:t>ⱸ</w:t>
      </w:r>
      <w:r>
        <w:rPr/>
        <w:t>旂剦噒춵犮务堫㠪䕵痃湴辵㵠⍮⑔ꅸ慯汍쉎㶬焳숬娻卌轀槂頯</w:t>
      </w:r>
      <w:r>
        <w:rPr/>
        <w:t>Ⱔ</w:t>
      </w:r>
      <w:r>
        <w:rPr/>
        <w:t>憮싂瘽슥㕶帶垣株쉓╠轩싂㵓曂믂쉸助却㑪狂⽘煀뿂䚻䮱辥扣㪣禬</w:t>
      </w:r>
      <w:r>
        <w:rPr/>
        <w:t>ⱑ</w:t>
      </w:r>
      <w:r>
        <w:rPr/>
        <w:t>伵硪쉦㭒湲ꌱ濂⹭䨴쉶䥹楣䙱⥹䄥晓婱共⯂㉊来뼵♇㕮悏形쉁쉾庻ꅩ⩺</w:t>
      </w:r>
      <w:r>
        <w:rPr/>
        <w:t>⠬</w:t>
      </w:r>
      <w:r>
        <w:rPr/>
        <w:t>䵚穮⵱䅏挷旂㨱</w:t>
      </w:r>
      <w:r>
        <w:rPr/>
        <w:t>ⲵ</w:t>
      </w:r>
      <w:r>
        <w:rPr/>
        <w:t>桒뽨熬祄歄却坧⼽</w:t>
      </w:r>
      <w:r>
        <w:rPr/>
        <w:t>ꕺ</w:t>
      </w:r>
      <w:r>
        <w:rPr/>
        <w:t>묬㴱畉啴悏朹戺制╦깃䗂祾垡橑䟂㑚漷疬슏爹煞䚬쉶쵤긭쉢딦</w:t>
      </w:r>
      <w:r>
        <w:rPr/>
        <w:t>ⷍ</w:t>
      </w:r>
      <w:r>
        <w:rPr/>
        <w:t>恨晃⮵汁</w:t>
      </w:r>
      <w:r>
        <w:rPr/>
        <w:t>ꤨ</w:t>
      </w:r>
      <w:r>
        <w:rPr/>
        <w:t>넣䕥獩⨹쉐</w:t>
      </w:r>
      <w:r>
        <w:rPr/>
        <w:t>ⱌ</w:t>
      </w:r>
      <w:r>
        <w:rPr/>
        <w:t>䩊⪬뽦瀫㑕넹쉨䭵쉨⨮㡥䂻濂璬㙠歧啷①쉚䳂␮彑</w:t>
      </w:r>
      <w:r>
        <w:rPr/>
        <w:t>Ⱖ⢥⴩</w:t>
      </w:r>
      <w:r>
        <w:rPr/>
        <w:t>廂</w:t>
      </w:r>
      <w:r>
        <w:rPr/>
        <w:t>⠻</w:t>
      </w:r>
      <w:r>
        <w:rPr/>
        <w:t>갺䧂哎瀯塾氰壂싍싃숦䕱⼽슱愳㝢戱婡敘⭬穄쉔㑯</w:t>
      </w:r>
      <w:r>
        <w:rPr/>
        <w:t>⡪</w:t>
      </w:r>
      <w:r>
        <w:rPr/>
        <w:t>䑥뇂㴲⽆⨳싍습⍔县璩勂싂汅檘ꍯ쉍獉祤컂乺䴭奯滂Ⓙ汥歍땢㶱塖稴啸杆烂懂ꅋ杞㌱爲牂숯种ꌊ숱㔮⭸祂溱漪繉㙠忂颻奦䩆硰䩍</w:t>
      </w:r>
      <w:r>
        <w:rPr/>
        <w:t>ⴶ</w:t>
      </w:r>
      <w:r>
        <w:rPr/>
        <w:t>椻払뽓숨憥睺汃䁆⏂</w:t>
      </w:r>
      <w:r>
        <w:rPr/>
        <w:t>ⵁ</w:t>
      </w:r>
      <w:r>
        <w:rPr/>
        <w:t>ꌩꍪ⮿䔻뭊婋⩢䲏揂䙘ꇂ偱⑍共塃祅숦癚⿂⪮挤㗂䘩䀹䥄䄺㋂戤瘫礴슱兰猷쉔㏂䅚⽖療뼹牆渻ꥰ쉧</w:t>
      </w:r>
      <w:r>
        <w:rPr/>
        <w:t>⡞</w:t>
      </w:r>
      <w:r>
        <w:rPr/>
        <w:t>晹슡숲犿妱塕숺쉹暣墿쉣ꅹ弥带칵습狂煗쉐兇⩡揃ꅧ</w:t>
      </w:r>
      <w:r>
        <w:rPr/>
        <w:t>⡆</w:t>
      </w:r>
      <w:r>
        <w:rPr/>
        <w:t>䑉娽쉊水儰㩭織歺♹䒱劻彔䖩춡䕩䩓묨깗亥橪㨳呃㨯쉐轭쉐⥳セ⩃⴫㴪칀僂牖㩯⸸䍎쉲⧂樰䍚♂䉏燂瀲㫃</w:t>
      </w:r>
      <w:r>
        <w:rPr/>
        <w:t>ꥍ⫂</w:t>
      </w:r>
      <w:r>
        <w:rPr/>
        <w:t>福⏂쉂捈䓂恋恇磂歏刭䁋暻츻奎䬪녈坦僂㍅堩䬥妮숮☣㠽煰堨ꅸ壂未깯㡨幅稷꺥</w:t>
      </w:r>
      <w:r>
        <w:rPr/>
        <w:t>ⵎ</w:t>
      </w:r>
      <w:r>
        <w:rPr/>
        <w:t>免痂㉙浚뿂⹟싂灸㗂숯住塧嚵乡偘䆏☱旎ネ묱彂汋쉋挮ꌷ䀯⩦㘩晞呧琴噳纘轴䙘䌳太䔤涮轒䙟츨债쉄撬쉳䭖㫂礤失⍭吥뭎䩪䉫頲뭁쵈⭴但㍣欣쉬뭍</w:t>
      </w:r>
      <w:r>
        <w:rPr/>
        <w:t>ꔷ</w:t>
      </w:r>
      <w:r>
        <w:rPr/>
        <w:t>䲩債쌷쎣쉗䮩䑞쉩</w:t>
      </w:r>
      <w:r>
        <w:rPr/>
        <w:t>ꖥ</w:t>
      </w:r>
      <w:r>
        <w:rPr/>
        <w:t>塹뽚椰⺘⵨祉⨬⾵䍟뿍㭄夯䤻싂㕪湀⤯㕰奇穥☯嗂⪵ꍇ㥙䙀</w:t>
      </w:r>
      <w:r>
        <w:rPr/>
        <w:t>ⵆ</w:t>
      </w:r>
      <w:r>
        <w:rPr/>
        <w:t>䊱</w:t>
      </w:r>
      <w:r>
        <w:rPr/>
        <w:t>ꗂ</w:t>
      </w:r>
      <w:r>
        <w:rPr/>
        <w:t>䝲破ㅤ睳䠨儳㕁䡊따䐫ぢ䴣欭惂ꎮ辩啕걋㬲칈創쉅璿䣂歴</w:t>
      </w:r>
      <w:r>
        <w:rPr/>
        <w:t>⡆</w:t>
      </w:r>
      <w:r>
        <w:rPr/>
        <w:t>䍌兌㡒奶☥渺慡㩌┮䍣幌枣싂暩祟</w:t>
      </w:r>
      <w:r>
        <w:rPr/>
        <w:t>⡊</w:t>
      </w:r>
      <w:r>
        <w:rPr/>
        <w:t>搫쉩슡걅㗃뭃䍄싂싂쵇⨪</w:t>
      </w:r>
      <w:r>
        <w:rPr/>
        <w:t>ꦵ</w:t>
      </w:r>
      <w:r>
        <w:rPr/>
        <w:t>绍䨳泂싂炩</w:t>
      </w:r>
      <w:r>
        <w:rPr/>
        <w:t>ⷂ</w:t>
      </w:r>
      <w:r>
        <w:rPr/>
        <w:t>ヂ딹壂⚬䩄ꥺ䙒䡯䢏썋睞擂慇則瞡쉏꥾캱剩뽗坮캵㑣瑳걟슥䆣㕃슻쵤쉑쉗渹䎩䷂㈮</w:t>
      </w:r>
      <w:r>
        <w:rPr/>
        <w:t>ⴽ</w:t>
      </w:r>
      <w:r>
        <w:rPr/>
        <w:t>涻숴ㆬ㡧♍썂彩땊☲㴯㉠瞿浓喵䤪㜮揂皵싂⭁祯⸹杅㤻⧂䶩繶湹쉪䕞⦬䧂걬</w:t>
      </w:r>
      <w:r>
        <w:rPr/>
        <w:t>ⵆ</w:t>
      </w:r>
      <w:r>
        <w:rPr/>
        <w:t>睋捺垩恐婴殏伬穯础睢㑨婢疣㫂垏獬묮</w:t>
      </w:r>
      <w:r>
        <w:rPr/>
        <w:t>ꤥ</w:t>
      </w:r>
      <w:r>
        <w:rPr/>
        <w:t>Ⱘ</w:t>
      </w:r>
      <w:r>
        <w:rPr/>
        <w:t>奪㘲扥瑾塟嫂牍⬱積婖娱兠䔬㨲湧Ⓜ秂쉳䞏煙䅰숪瑴畊䈻㭠䆬ㅘ匶〮穉쉾묳쉙㉒䪩窵圶厏⑊싂縫佡㭈쉞偃⌮䬩⨩坭杵⍍⵺偶⹪硬壂⥥倻䎻䇃숻⽦䁹牉☷┴嫎檻晠⹍♙</w:t>
      </w:r>
      <w:r>
        <w:rPr/>
        <w:t>ꔪ</w:t>
      </w:r>
      <w:r>
        <w:rPr/>
        <w:t>憩儰칤</w:t>
      </w:r>
      <w:r>
        <w:rPr/>
        <w:t>ⲡ</w:t>
      </w:r>
      <w:r>
        <w:rPr/>
        <w:t>匬</w:t>
      </w:r>
      <w:r>
        <w:rPr/>
        <w:t>⡞</w:t>
      </w:r>
      <w:r>
        <w:rPr/>
        <w:t>剡悏瀊救䧂灍乸擂䄭⚩飂</w:t>
      </w:r>
      <w:r>
        <w:rPr/>
        <w:t>Ɒ</w:t>
      </w:r>
      <w:r>
        <w:rPr/>
        <w:t>䋂䩹沣㠯쉸깐樲</w:t>
      </w:r>
      <w:r>
        <w:rPr/>
        <w:t>ꕖ</w:t>
      </w:r>
      <w:r>
        <w:rPr/>
        <w:t>庻䦏慶瑲</w:t>
      </w:r>
      <w:r>
        <w:rPr/>
        <w:t>ⶻ</w:t>
      </w:r>
      <w:r>
        <w:rPr/>
        <w:t>潑侏</w:t>
      </w:r>
      <w:r>
        <w:rPr/>
        <w:t>⠽</w:t>
      </w:r>
      <w:r>
        <w:rPr/>
        <w:t>쏂⻂ㅁ쉥䁊儯⦩㔲㶬뭶㥗㪵싂뾘䡹㭄쉣⨴穹瓂쉟녲珎洫슩杂䴬ꌬ묯⍫⫂摲玿㨮</w:t>
      </w:r>
      <w:r>
        <w:rPr/>
        <w:t>ꤵ⑅</w:t>
      </w:r>
      <w:r>
        <w:rPr/>
        <w:t>㏃幐뽡쉊僎녕剋彔掿爬䉯䘽氬顆䟍畁캣僂堭╘䍀</w:t>
      </w:r>
      <w:r>
        <w:rPr/>
        <w:t>⠪</w:t>
      </w:r>
      <w:r>
        <w:rPr/>
        <w:t>優堽偑㘵</w:t>
      </w:r>
      <w:r>
        <w:rPr/>
        <w:t>⡱</w:t>
      </w:r>
      <w:r>
        <w:rPr/>
        <w:t>乔뼵㑲㒩㝱戦母弦摢捎损惂㤩瓂䩓䝥䂵쉔挲</w:t>
      </w:r>
      <w:r>
        <w:rPr/>
        <w:t>ꥎ</w:t>
      </w:r>
      <w:r>
        <w:rPr/>
        <w:t>嘳⑐ヂ恍쉵匣㭁潠甸⼨䁇䒩唵</w:t>
      </w:r>
      <w:r>
        <w:rPr/>
        <w:t>ꥎꥂ</w:t>
      </w:r>
      <w:r>
        <w:rPr/>
        <w:t>䐶杗뿂䨵쉒㑈楙쉡뽠䞬橂ꥡし嗂㟂䥖⾿㜪칉恬ꄪ㭱氭㇂獄♄㣂坳凃䍶䕵䠷깐杪㕏塺쉃㡀硯汍硖敕硦祫䗂穩⩉ㅠ걲偳ꍖ쎩㜰迂깩쉷까噣剌촲氶硌礱㵦彊狂䓂稻⽱⨨奨欲晥쉋畔场呁奩穰债㨮儣슘ぷ圳䡇</w:t>
      </w:r>
      <w:r>
        <w:rPr/>
        <w:t>ꕶ</w:t>
      </w:r>
      <w:r>
        <w:rPr/>
        <w:t>㘴飂</w:t>
      </w:r>
      <w:r>
        <w:rPr/>
        <w:t>ⵇ</w:t>
      </w:r>
      <w:r>
        <w:rPr/>
        <w:t>ꍴ</w:t>
      </w:r>
      <w:r>
        <w:rPr/>
        <w:t>ⱊ</w:t>
      </w:r>
      <w:r>
        <w:rPr/>
        <w:t>療⹌쉳玿祷喱㝡䶘㤨扢捆㣂䵭利╮㞻䧃쉠</w:t>
      </w:r>
      <w:r>
        <w:rPr/>
        <w:t>ꥋ</w:t>
      </w:r>
      <w:r>
        <w:rPr/>
        <w:t>廎싂</w:t>
      </w:r>
      <w:r>
        <w:rPr/>
        <w:t>⡐</w:t>
      </w:r>
      <w:r>
        <w:rPr/>
        <w:t>桏扊幂䝚깢剳</w:t>
      </w:r>
      <w:r>
        <w:rPr/>
        <w:t>ꗃ</w:t>
      </w:r>
      <w:r>
        <w:rPr/>
        <w:t>頩挨䨻繊㌪䎡䉊䁆晢⑞</w:t>
      </w:r>
      <w:r>
        <w:rPr/>
        <w:t>⠥</w:t>
      </w:r>
      <w:r>
        <w:rPr/>
        <w:t>㉭䉟㉾䑧쉅䁑♄渪乒倸䝍딺넪썺ꅪ쉌쉒畺椦쉞숬䇂䭙⌽㴺</w:t>
      </w:r>
      <w:r>
        <w:rPr/>
        <w:t>ꦏ</w:t>
      </w:r>
      <w:r>
        <w:rPr/>
        <w:t>⾏瘱关礻ꆻ䁅쵎⽇畇꺣⭙繢㢵긪恥쉍䌣潑伫究썫頱</w:t>
      </w:r>
      <w:r>
        <w:rPr/>
        <w:t>ⴻ</w:t>
      </w:r>
      <w:r>
        <w:rPr/>
        <w:t>㨵䆬村⩯뽠䔥㨦슩슩⤸췂ꅭ绍䝃顈</w:t>
      </w:r>
      <w:r>
        <w:rPr/>
        <w:t>⡓</w:t>
      </w:r>
      <w:r>
        <w:rPr/>
        <w:t>兺唨瑚걗佅슬慌ꅈ</w:t>
      </w:r>
      <w:r>
        <w:rPr/>
        <w:t>ꥄ</w:t>
      </w:r>
      <w:r>
        <w:rPr/>
        <w:t>煙㢘㒮㎵</w:t>
      </w:r>
      <w:r>
        <w:rPr/>
        <w:t>ꔫ</w:t>
      </w:r>
      <w:r>
        <w:rPr/>
        <w:t>ㅚ倰㭖轳睌瀯갸渪</w:t>
      </w:r>
      <w:r>
        <w:rPr/>
        <w:t>ⴭ</w:t>
      </w:r>
      <w:r>
        <w:rPr/>
        <w:t>狂帤깁䙥怷㩤⚩</w:t>
      </w:r>
      <w:r>
        <w:rPr/>
        <w:t>Ⳃ</w:t>
      </w:r>
      <w:r>
        <w:rPr/>
        <w:t>㉔㩫婲儯</w:t>
      </w:r>
      <w:r>
        <w:rPr/>
        <w:t>ⷂ</w:t>
      </w:r>
      <w:r>
        <w:rPr/>
        <w:t>泃ꅺ犱犡㘹䔴</w:t>
      </w:r>
      <w:r>
        <w:rPr/>
        <w:t>ꕌ</w:t>
      </w:r>
      <w:r>
        <w:rPr/>
        <w:t>瞬ꌻ칲䍏깕噀励䅎㙥憏싎⩡攺⵶⩊犏뼵慆辏勂꥞剁氣䠤挮쉸⧂㟂⩫㉮쵇余べ栮亩婪潹⫂╺拂佃䮩쉺숥㑂쉓껂뇂떏䭈컂뼮㍶枩浍㖮頺爤䅍浫熡숩䋂ꌦ쉭䉠깧半卞埂确纱㍦㙡</w:t>
      </w:r>
      <w:r>
        <w:rPr/>
        <w:t>ꤺ</w:t>
      </w:r>
      <w:r>
        <w:rPr/>
        <w:t>슡</w:t>
      </w:r>
      <w:r>
        <w:rPr/>
        <w:t>Ⳏ</w:t>
      </w:r>
      <w:r>
        <w:rPr/>
        <w:t>묯形딹쉒싂噸뭑䃂夫</w:t>
      </w:r>
      <w:r>
        <w:rPr/>
        <w:t>ꤦ</w:t>
      </w:r>
      <w:r>
        <w:rPr/>
        <w:t>撘礹㡧Ⓨ쉘潩怩楺橾䐱䑧⎥</w:t>
      </w:r>
      <w:r>
        <w:rPr/>
        <w:t>ⱐ</w:t>
      </w:r>
      <w:r>
        <w:rPr/>
        <w:t>䖻⯂䧂㒬뿍怲儽轔䋂녖䃂垥斏湴䕲䁧䝯傩쉹類⽁仂䝴䲿捧⥔</w:t>
      </w:r>
      <w:r>
        <w:rPr/>
        <w:t>ꔨ</w:t>
      </w:r>
      <w:r>
        <w:rPr/>
        <w:t>厩싂商晲슩쉧丫彥煗津睎姂긦奶ㅌ뮡桤쉱禬皵ꄻ怊숸硗⥊뾥橳乬乮慁扱숹╂슮ꥠ杦个☣䆣倴㐮⭎</w:t>
      </w:r>
      <w:r>
        <w:rPr/>
        <w:t>ꥒ</w:t>
      </w:r>
      <w:r>
        <w:rPr/>
        <w:t>⠯</w:t>
      </w:r>
      <w:r>
        <w:rPr/>
        <w:t>⽟습썇稯⩯乨䁥싂㭨⪵녵ヂ橊剒걁</w:t>
      </w:r>
      <w:r>
        <w:rPr/>
        <w:t>꤭</w:t>
      </w:r>
      <w:r>
        <w:rPr/>
        <w:t>㬩☺䱐祱㩥兎辵墘佌䐰◂妮슘㠨弩敘瑌뗂欨斩쉘匥乙坑软뇂⏂⿂숥쉋㥗䭖</w:t>
      </w:r>
      <w:r>
        <w:rPr/>
        <w:t>ꥃ</w:t>
      </w:r>
      <w:r>
        <w:rPr/>
        <w:t>ꇍ⻂婩弭〻ꥸ䀷怲䞻甪挷䍮硵⬯촯摬</w:t>
      </w:r>
      <w:r>
        <w:rPr/>
        <w:t>ꕏ</w:t>
      </w:r>
      <w:r>
        <w:rPr/>
        <w:t>㢣쉵㜥⭕⩃쉕침擂</w:t>
      </w:r>
      <w:r>
        <w:rPr/>
        <w:t>ꔥ</w:t>
      </w:r>
      <w:r>
        <w:rPr/>
        <w:t>礲촺徻䘴失晪깶轉淂橏▱숵䂵㎡洺䝫㉷〵䖘갶슩ꏂ杯Ⓝ汁へ畖⦵瑪煂均䩶䂻漻杋䔫깒䠺䍦纩⬽㧍</w:t>
      </w:r>
      <w:r>
        <w:rPr/>
        <w:t>ꤸ</w:t>
      </w:r>
      <w:r>
        <w:rPr/>
        <w:t>䚻晀䝫</w:t>
      </w:r>
      <w:r>
        <w:rPr/>
        <w:t>⣍</w:t>
      </w:r>
      <w:r>
        <w:rPr/>
        <w:t>⼴㘹썰奖뽆淂䩧啊䥬</w:t>
      </w:r>
      <w:r>
        <w:rPr/>
        <w:t>ꕅ</w:t>
      </w:r>
      <w:r>
        <w:rPr/>
        <w:t>㡣뇂䁎⩐䉷ㄻ畑䩷䏂撏⫂焨㡙䋎仂樺칒♔⩲䨩쵏甸⑩瀸숸圣⚥晓頬쉹ꇍ⹥㤷椤쌸㶣䅏㭒䃎挪</w:t>
      </w:r>
      <w:r>
        <w:rPr/>
        <w:t>ꕭ⭹</w:t>
      </w:r>
      <w:r>
        <w:rPr/>
        <w:t>쉗⍉㢡⥔썁歷</w:t>
      </w:r>
      <w:r>
        <w:rPr/>
        <w:t>ⷂ</w:t>
      </w:r>
      <w:r>
        <w:rPr/>
        <w:t>杂</w:t>
      </w:r>
      <w:r>
        <w:rPr/>
        <w:t>ⱃ</w:t>
      </w:r>
      <w:r>
        <w:rPr/>
        <w:t>啶㍲</w:t>
      </w:r>
      <w:r>
        <w:rPr/>
        <w:t>⡏</w:t>
      </w:r>
      <w:r>
        <w:rPr/>
        <w:t>䵊</w:t>
      </w:r>
      <w:r>
        <w:rPr/>
        <w:t>ꥃ</w:t>
      </w:r>
      <w:r>
        <w:rPr/>
        <w:t>恊䡭䪩㋂圱牏썚奡䵁</w:t>
      </w:r>
      <w:r>
        <w:rPr/>
        <w:t>ꥁ</w:t>
      </w:r>
      <w:r>
        <w:rPr/>
        <w:t>䠰뭓쉱䉮㉥票歀矂</w:t>
      </w:r>
      <w:r>
        <w:rPr/>
        <w:t>ꥎ</w:t>
      </w:r>
      <w:r>
        <w:rPr/>
        <w:t>㉀</w:t>
      </w:r>
      <w:r>
        <w:rPr/>
        <w:t>ⲿ</w:t>
      </w:r>
      <w:r>
        <w:rPr/>
        <w:t>숬敺漵匸습剱株㇂徣數숰禩婲⑗扉딺㗂</w:t>
      </w:r>
      <w:r>
        <w:rPr/>
        <w:t>ⵡ</w:t>
      </w:r>
      <w:r>
        <w:rPr/>
        <w:t>砦㛂</w:t>
      </w:r>
      <w:r>
        <w:rPr/>
        <w:t>ꤱ</w:t>
      </w:r>
      <w:r>
        <w:rPr/>
        <w:t>凂恓䚡申⨹噧䵚夤⑞숨ꍁ뭦깷䍥息ꄫ縱毃쉎걠摑㑀쉏습汗侣湉瞩썴슱</w:t>
      </w:r>
      <w:r>
        <w:rPr/>
        <w:t>ꕧ</w:t>
      </w:r>
      <w:r>
        <w:rPr/>
        <w:t>녆枘䜽㊵쉂쉱嘪坤偭䙭⍾땶㕘媱癡숽倵䰲㉀⍳強꥘㐪埂矂捫쉧䈪啄頪挤䴰悬숻쌣䶵⩌</w:t>
      </w:r>
      <w:r>
        <w:rPr/>
        <w:t>ⱇ</w:t>
      </w:r>
      <w:r>
        <w:rPr/>
        <w:t>䭆⩨⑶元쉰楴卖槂⻂㤳縻깳⤷磂녥䩢場佅뭃瓂</w:t>
      </w:r>
      <w:r>
        <w:rPr/>
        <w:t>ꔮ</w:t>
      </w:r>
      <w:r>
        <w:rPr/>
        <w:t>䡇转捩乮爦䑸浞留䥴嫂坮⨹ꥵ곂佸㉳婥걏偭栳㐦쉕堤橤</w:t>
      </w:r>
      <w:r>
        <w:rPr/>
        <w:t>ⱺ</w:t>
      </w:r>
      <w:r>
        <w:rPr/>
        <w:t>ⶏ</w:t>
      </w:r>
      <w:r>
        <w:rPr/>
        <w:t>䩘強玏</w:t>
      </w:r>
      <w:r>
        <w:rPr/>
        <w:t>ⱦ</w:t>
      </w:r>
      <w:r>
        <w:rPr/>
        <w:t>佌䢥㋂奤當땂숳ꄵ⑯ㄸ兲⨪쵡璥䤶㑆쉇喵䑯쉕湧喿⵴强ッ彨</w:t>
      </w:r>
      <w:r>
        <w:rPr/>
        <w:t>ꦿ</w:t>
      </w:r>
      <w:r>
        <w:rPr/>
        <w:t>喻昷偬⤵䫂歚䩫딬㪣뭋䦻失〤㝎坦慳슩㠨楍瑞温汓슩긭瑡䔭⸦땙礣硈䵏땳䵉總♌敌⻂츱</w:t>
      </w:r>
      <w:r>
        <w:rPr/>
        <w:t>ꤥ</w:t>
      </w:r>
      <w:r>
        <w:rPr/>
        <w:t>唭ꥫ칍汙弪浆썑슩旃</w:t>
      </w:r>
      <w:r>
        <w:rPr/>
        <w:t>⢬⑊</w:t>
      </w:r>
      <w:r>
        <w:rPr/>
        <w:t>뽖勂轉딭⪩⼳숬</w:t>
      </w:r>
      <w:r>
        <w:rPr/>
        <w:t>⡅</w:t>
      </w:r>
      <w:r>
        <w:rPr/>
        <w:t>쉊偣啭숦彠墘♲沮뭣畩婯⍟汎묩御㦻歰佲䵁녈䩫䉌쎮䥷繁䊩轌焽玮暘潡昭숭䅚椪捐㐸揂慺䦘秂㜴땊倭壂ㅱ䝠媏䕦캡杄湭㍊㩣甊绂싂쉬䶿迂㝡⥨塦쉵ꄪ用偌奭썒桧剆䩖坡쌲칥슬睘穧乃䤶⼭癑䭘䝲갴⺡쉴禩頰轃偬彈</w:t>
      </w:r>
      <w:r>
        <w:rPr/>
        <w:t>⡗</w:t>
      </w:r>
      <w:r>
        <w:rPr/>
        <w:t>潗侘</w:t>
      </w:r>
      <w:r>
        <w:rPr/>
        <w:t>ⴳ</w:t>
      </w:r>
      <w:r>
        <w:rPr/>
        <w:t>䬰깨ꅍ䴶繥쉢剟⮘㴨砥縵䀤幋⩬뾬䡡噟쉭甴⭑䮮䅘祥ꄰ繥䐯瑡塏助㑚䧃⫍쉎䩤</w:t>
      </w:r>
      <w:r>
        <w:rPr/>
        <w:t>ⷍ</w:t>
      </w:r>
      <w:r>
        <w:rPr/>
        <w:t>슮㕠䢵걣뇂迂䅕歲窏娺却䙺塲⼤喩殮䱅啸囂泂䪱䐣숩쉒깍轋껂떬浧塟䲩㐦摙ㆩ娷㙮東싂쉨䡗摯帬⸻䝖憵楃䩌夫栽㝆畈䲥搮噭䇂싂숺汊帪숹㗂潟廂慸旂纻㤯椮㵘ㅵ숳⩒컃㥦獯⴪쉡浒</w:t>
      </w:r>
      <w:r>
        <w:rPr/>
        <w:t>ⴰ</w:t>
      </w:r>
      <w:r>
        <w:rPr/>
        <w:t>祖쉗輦쉕硣畴嗂升熬浙깯㝀瘪⬪晍䁋亩숺숭睒䕌⽂㕔걧幨㐹䎮敒숲呂㔴땉灏㘶塏긷긫帴歃橗欤猻僂攻쉠慬⛂䙂媘㶬頹琪⩳숴煵繤摯쉎疏䥩숴洽㍎</w:t>
      </w:r>
      <w:r>
        <w:rPr/>
        <w:t>ⲏ</w:t>
      </w:r>
      <w:r>
        <w:rPr/>
        <w:t>ㄻꥨ㌪쉢䡬噯昭䩗顮㜣슘慣婋</w:t>
      </w:r>
      <w:r>
        <w:rPr/>
        <w:t>ⰳ</w:t>
      </w:r>
      <w:r>
        <w:rPr/>
        <w:t>㨬⥒嘭傻㊡㕅毂橈쉉䢻竍㒻浺縯斏昨䕧癋㡈剐ꍃ⹃洳싂窮啯싂ꍟ㭍㔳䡀稽ㅁ뭓慍晇硐⩓숹縪棂㇂吽暿╟卯晖㨲晲楱樷⪡</w:t>
      </w:r>
      <w:r>
        <w:rPr/>
        <w:t>Ⱖ</w:t>
      </w:r>
      <w:r>
        <w:rPr/>
        <w:t>ど磂㬫䝳ㅀ걤娸穢</w:t>
      </w:r>
      <w:r>
        <w:rPr/>
        <w:t>⡌</w:t>
      </w:r>
      <w:r>
        <w:rPr/>
        <w:t>⻂即婬녡⩃ꌣ깖쉣녤䶩⸱呴係媻⪥搽㕙뭚ꎿ㥀离㖣숲彤䍣礫恥쉀䤱汳⩴쉬㙉ꏂ</w:t>
      </w:r>
      <w:r>
        <w:rPr/>
        <w:t>Ɑ</w:t>
      </w:r>
      <w:r>
        <w:rPr/>
        <w:t>싂〬䄥숲쉬堥噑⩴微슱쉎洪☹겡⽕佣껂剹곂礬㡷佳䁺燂䀪⴯ヂ쉣桷㵩溿㙉쉈总㕄潁녁䂬뼽㙌⑷癪䡵㩫쉯㍬彤临䘽㍶딬쉴</w:t>
      </w:r>
      <w:r>
        <w:rPr/>
        <w:t>ⷂ</w:t>
      </w:r>
      <w:r>
        <w:rPr/>
        <w:t>假〬幂ヂ꥾倨䵠眸⌳⥡␩楕瓍涩吴떣䁲澱㵾䵐⽶쉂䩳ꅳ偂硺吲䇂側싂ꄯ䅊帶묪橭頤䍫㮮歚쉸쉯㚿㡈䑇畔洵䕳ꅀ禡♑堣싂ꥦ⹶⺩㄰뭑싍用⾬㵤ꌲ䊬䁩╈獐攪厥牏⯂䵁慇戴喡ꥥ</w:t>
      </w:r>
      <w:r>
        <w:rPr/>
        <w:t>ꥉ</w:t>
      </w:r>
      <w:r>
        <w:rPr/>
        <w:t>渷㒱湭牫挹䮻南堣㖬⫂欰䗂卅斘</w:t>
      </w:r>
      <w:r>
        <w:rPr/>
        <w:t>ꔱ</w:t>
      </w:r>
      <w:r>
        <w:rPr/>
        <w:t>昲</w:t>
      </w:r>
      <w:r>
        <w:rPr/>
        <w:t>⡣</w:t>
      </w:r>
      <w:r>
        <w:rPr/>
        <w:t>䱶걉迂땠特汶㉭⫂厘㌽湐䭄灇啟昳䅷䌪殩楧枵兖畵嘰㜫⥖瞡녴㍩쉖ꅊ姂䙗慅晎㑞숊晚䮩汴抻兕猲睕넳䟍䋎楥漺䏂䡱恎劣奣汬┴숸厏ォ싍睉␺㒘㩴춻㊩땗䒵㥶兖껂䩓</w:t>
      </w:r>
      <w:r>
        <w:rPr/>
        <w:t>ⴸ</w:t>
      </w:r>
      <w:r>
        <w:rPr/>
        <w:t>桺乡塳咥潴㘽潅ㅦ썀╶稳檣䇂㝟걧깥偫琬칇</w:t>
      </w:r>
      <w:r>
        <w:rPr/>
        <w:t>ꤹ</w:t>
      </w:r>
      <w:r>
        <w:rPr/>
        <w:t>䯂⨣唲쉲斩⑱㗂</w:t>
      </w:r>
      <w:r>
        <w:rPr/>
        <w:t>ꤩ</w:t>
      </w:r>
      <w:r>
        <w:rPr/>
        <w:t>瑖⨲㉰顎椥癦媮╠丽繏䄭慍喵쉎⺻ꅳ넲瞘䬥娨㧍厥䄭扤䑖㮥啫㏂㨳䞘縯</w:t>
      </w:r>
      <w:r>
        <w:rPr/>
        <w:t>ꗂ</w:t>
      </w:r>
      <w:r>
        <w:rPr/>
        <w:t>Ⱙ⡨</w:t>
      </w:r>
      <w:r>
        <w:rPr/>
        <w:t>圪숥䉌懂캏顧煢淎</w:t>
      </w:r>
      <w:r>
        <w:rPr/>
        <w:t>⠽</w:t>
      </w:r>
      <w:r>
        <w:rPr/>
        <w:t>桊</w:t>
      </w:r>
      <w:r>
        <w:rPr/>
        <w:t>ꥋ</w:t>
      </w:r>
      <w:r>
        <w:rPr/>
        <w:t>㵟슮㕒ね뼳</w:t>
      </w:r>
      <w:r>
        <w:rPr/>
        <w:t>ⵌ</w:t>
      </w:r>
      <w:r>
        <w:rPr/>
        <w:t>싂䕃睞⨲숽硨洣楦买劵숸녀凂未ꥡ帪势㓂来쉯⫂䱧䇂숪桫⧂䕓䜳砰ꥶ㔶䵗⹬堳慆侩瀥䦱쉌䮮꥞</w:t>
      </w:r>
      <w:r>
        <w:rPr/>
        <w:t>ꦩ</w:t>
      </w:r>
      <w:r>
        <w:rPr/>
        <w:t>帪</w:t>
      </w:r>
      <w:r>
        <w:rPr/>
        <w:t>⡧</w:t>
      </w:r>
      <w:r>
        <w:rPr/>
        <w:t>䱆䵗ㄫ杙㈸㕞⺻偒䑰煨剞㑠</w:t>
      </w:r>
      <w:r>
        <w:rPr/>
        <w:t>ꤨ</w:t>
      </w:r>
      <w:r>
        <w:rPr/>
        <w:t>獯佌쉂仍슣䫂㝸⌳㝌眪喘떥뭺䧂⩇慴㵡녚睍嫃潥숨숮器噅祋塷䝓쉤搥䑒啵獈敤婺㜹乭傏㉈䝉</w:t>
      </w:r>
      <w:r>
        <w:rPr/>
        <w:t>ꔺ</w:t>
      </w:r>
      <w:r>
        <w:rPr/>
        <w:t>济떩轏晎습氭渫䙸朻砸晖춻</w:t>
      </w:r>
      <w:r>
        <w:rPr/>
        <w:t>ꦵ⨽</w:t>
      </w:r>
      <w:r>
        <w:rPr/>
        <w:t>繞숣䕋</w:t>
      </w:r>
      <w:r>
        <w:rPr/>
        <w:t>ꥂ</w:t>
      </w:r>
      <w:r>
        <w:rPr/>
        <w:t>㚩숰风捸</w:t>
      </w:r>
      <w:r>
        <w:rPr/>
        <w:t>ⱹ</w:t>
      </w:r>
      <w:r>
        <w:rPr/>
        <w:t>뼲项瓂潸秂⿎並䖮敢㪥䩺畇숣潸䙧氨䩟獓쉐숷䵔쉮쉤景⭚乷⻂㭺</w:t>
      </w:r>
      <w:r>
        <w:rPr/>
        <w:t>ꥆ</w:t>
      </w:r>
      <w:r>
        <w:rPr/>
        <w:t>㕎쉘猸䉒㨬⹾伳쉡偰숹䭬偶ꥦ獮㍀晹䮣䑾츬櫃祰䝪乵㵭婀卧否䱀쎮뮿㭷묦㷂䧂㫂䩆䄱懂㙴榥㬬㕩㒩슘䟂⛂뽈쉷爨슬偔䥲晭㫂㷎摁媏㮿煇痂⹂嚮挻쉊昪⥕㩂㜪攦獩넨䋂䴫所칟䎣䉭⬯⭡坴ㅠ啐幣䘭獳⽅⦮頯繞厵桔떬哃塯㮱䭔傩⫎</w:t>
      </w:r>
      <w:r>
        <w:rPr/>
        <w:t>ⵏ</w:t>
      </w:r>
      <w:r>
        <w:rPr/>
        <w:t>勎繟婧칰⑷牚촰匷剷</w:t>
      </w:r>
      <w:r>
        <w:rPr/>
        <w:t>ⵔ</w:t>
      </w:r>
      <w:r>
        <w:rPr/>
        <w:t>橆⍯協呱춘噖丵橌䊵묫걏숫䙰盍㣂⩲⛎⤬</w:t>
      </w:r>
      <w:r>
        <w:rPr/>
        <w:t>ꗎ</w:t>
      </w:r>
      <w:r>
        <w:rPr/>
        <w:t>ㄤ顣뾣쉳秂硩䡾䝄⮱飂横ㅎ┹杋ꅱ䵲奏䗍䜪戲喣勎㫎兇⭚愳㕢</w:t>
      </w:r>
      <w:r>
        <w:rPr/>
        <w:t>ꤦ</w:t>
      </w:r>
      <w:r>
        <w:rPr/>
        <w:t>㆘䞱琴横썸땸媬㫂た嚮䀳⮥呕攮泂畺晚겵昲戭獣뇂洭砱䘵㪩</w:t>
      </w:r>
      <w:r>
        <w:rPr/>
        <w:t>ꤶ</w:t>
      </w:r>
      <w:r>
        <w:rPr/>
        <w:t>卾顋䘴摷徵奊渽牖㥡焩彅䉅䩃뽯䱔楩䐴㖩䙦</w:t>
      </w:r>
      <w:r>
        <w:rPr/>
        <w:t>⣂</w:t>
      </w:r>
      <w:r>
        <w:rPr/>
        <w:t>穊䴱偉⍦题垩㈰숹쉕剏㙠瑘䑯촳㝹숭묻櫂瑐쉯㯂歁眸啰쉄㟂のꥲ摭싎僂とꎘ⴮啑ꥣ㩢ꥵ幅眥睩祯䍱刊䝴⛂싂녒㵑係</w:t>
      </w:r>
      <w:r>
        <w:rPr/>
        <w:t>ꔹ</w:t>
      </w:r>
      <w:r>
        <w:rPr/>
        <w:t>当ꄩ</w:t>
      </w:r>
      <w:r>
        <w:rPr/>
        <w:t>ⶩ</w:t>
      </w:r>
      <w:r>
        <w:rPr/>
        <w:t>敵숻카</w:t>
      </w:r>
      <w:r>
        <w:rPr/>
        <w:t>꧂</w:t>
      </w:r>
      <w:r>
        <w:rPr/>
        <w:t>숰믍偅奄䕐ꍲ䥧扳걙쉭䵠䈪轆捫슏媘㴷⵷竎〤묫湸깏⑄䶏숺믎뽬㉺ꎘ☪⩭晉圤⨹㤣쉪뭄숰숪扟幐亵颮㩾䱑妻♺숮䌪숪⩘쉣咥슡䕞壂楒禬䂏愣㊣汫┯䮩㖩掻</w:t>
      </w:r>
      <w:r>
        <w:rPr/>
        <w:t>ⴳ⯂</w:t>
      </w:r>
      <w:r>
        <w:rPr/>
        <w:t>⡧⩘</w:t>
      </w:r>
      <w:r>
        <w:rPr/>
        <w:t>촻稸쉁偊救⒡쉧䳂摎숵쉾㐳ꍈ彬䔬숺姎뭋并ㅨ㝮憬</w:t>
      </w:r>
      <w:r>
        <w:rPr/>
        <w:t>ꖱ</w:t>
      </w:r>
      <w:r>
        <w:rPr/>
        <w:t>㝟伮㝒塹瀫潯乩</w:t>
      </w:r>
      <w:r>
        <w:rPr/>
        <w:t>⢵</w:t>
      </w:r>
      <w:r>
        <w:rPr/>
        <w:t>㴱쉸쵒㍄挭浱㕭㨷晷䉐癷⸬㣂楳⴫煸偓䬻긺⑈㬸⥮</w:t>
      </w:r>
      <w:r>
        <w:rPr/>
        <w:t>꤫</w:t>
      </w:r>
      <w:r>
        <w:rPr/>
        <w:t>灉瓂癮ㅃ婃單싂⾬긺쌵⸨⤩墿渳㮬㧍呈⥂媩偙嘶収䪏䲮㭭</w:t>
      </w:r>
      <w:r>
        <w:rPr/>
        <w:t>ⱅ</w:t>
      </w:r>
      <w:r>
        <w:rPr/>
        <w:t>穁㮻喣ꥯ䙊秂欩겣敀쉑桟⨻祪煡떣╅䬣ꌯ祬䙆ꎩ彖䨬繸䰩劣嫎⤪㌱頰歎呮堵쉲㓂顐</w:t>
      </w:r>
      <w:r>
        <w:rPr/>
        <w:t>ⶻⶬ</w:t>
      </w:r>
      <w:r>
        <w:rPr/>
        <w:t>捖㌥厘燂숶噬긩䤯搥ꅙ쉍䭭獈䑵깙櫂뮏</w:t>
      </w:r>
      <w:r>
        <w:rPr/>
        <w:t>ꕫ</w:t>
      </w:r>
      <w:r>
        <w:rPr/>
        <w:t>瀮幮</w:t>
      </w:r>
      <w:r>
        <w:rPr/>
        <w:t>ⱈ</w:t>
      </w:r>
      <w:r>
        <w:rPr/>
        <w:t>㠦䙌㞩偗썣伨煶䔲奫⏂㬯懂慯⩟╅</w:t>
      </w:r>
      <w:r>
        <w:rPr/>
        <w:t>ꕰ</w:t>
      </w:r>
      <w:r>
        <w:rPr/>
        <w:t>临침猤輥坢励ㅴ悏쉥뼲⹒</w:t>
      </w:r>
      <w:r>
        <w:rPr/>
        <w:t>ⵆ</w:t>
      </w:r>
      <w:r>
        <w:rPr/>
        <w:t>㩁쉌䴣⚮</w:t>
      </w:r>
      <w:r>
        <w:rPr/>
        <w:t>Ⱔ♏</w:t>
      </w:r>
      <w:r>
        <w:rPr/>
        <w:t>꤫⹁</w:t>
      </w:r>
      <w:r>
        <w:rPr/>
        <w:t>嘸弥灪╸暩땈쉧ㅀ숯㡦숮摮瀷⥠ㅕ敉㭩䈫ꅢ顈㵏畅婴猤䒥ㄴ琲偀奱⏂珃쉦⫂</w:t>
      </w:r>
      <w:r>
        <w:rPr/>
        <w:t>Ⳃ⥋</w:t>
      </w:r>
      <w:r>
        <w:rPr/>
        <w:t>砵뽾㜨ꌻ偮</w:t>
      </w:r>
      <w:r>
        <w:rPr/>
        <w:t>ꤹ</w:t>
      </w:r>
      <w:r>
        <w:rPr/>
        <w:t>䩳</w:t>
      </w:r>
      <w:r>
        <w:rPr/>
        <w:t>ⴰ</w:t>
      </w:r>
      <w:r>
        <w:rPr/>
        <w:t>슿䥅숽搪潔禩噔넫䋍南颣칞祗畁㩆</w:t>
      </w:r>
      <w:r>
        <w:rPr/>
        <w:t>ⵆ</w:t>
      </w:r>
      <w:r>
        <w:rPr/>
        <w:t>皘捔刵乃ㅉ楒㉺瑟쉁䵹ꥡ㝤</w:t>
      </w:r>
      <w:r>
        <w:rPr/>
        <w:t>ꖻ</w:t>
      </w:r>
      <w:r>
        <w:rPr/>
        <w:t>쉖祉칕嫂ꅉꍑ劘䳂坉ꅊ①撵䩊颣쉨㞏슱뽆患挫䪩ㅪ</w:t>
      </w:r>
      <w:r>
        <w:rPr/>
        <w:t>ꕹ</w:t>
      </w:r>
      <w:r>
        <w:rPr/>
        <w:t>穤䔤껂㙎栮⤯壍䱥쌱쵆慙쉉捁⬴厬晘</w:t>
      </w:r>
      <w:r>
        <w:rPr/>
        <w:t>Ⳏ</w:t>
      </w:r>
      <w:r>
        <w:rPr/>
        <w:t>䱮祎⩑轺쉴⵹䉶⑫⛂庿♺歅惎</w:t>
      </w:r>
      <w:r>
        <w:rPr/>
        <w:t>ꤸ</w:t>
      </w:r>
      <w:r>
        <w:rPr/>
        <w:t>㕚촯╗灘쉄䭀䛂䍅ㅅ㉁癥겘廂瑸쉒⫂㯂琵畀⸪ꥫ书匸砫</w:t>
      </w:r>
      <w:r>
        <w:rPr/>
        <w:t>ꤲ</w:t>
      </w:r>
      <w:r>
        <w:rPr/>
        <w:t>걂瑏싂㉆뭂穌쉕</w:t>
      </w:r>
      <w:r>
        <w:rPr/>
        <w:t>ⰱ</w:t>
      </w:r>
      <w:r>
        <w:rPr/>
        <w:t>橹ꅶ涻剪⛍娥坐㊿偒⿂䵁▣儹</w:t>
      </w:r>
      <w:r>
        <w:rPr/>
        <w:t>ꦵ</w:t>
      </w:r>
      <w:r>
        <w:rPr/>
        <w:t>頽弨</w:t>
      </w:r>
      <w:r>
        <w:rPr/>
        <w:t>ⵊ⑰</w:t>
      </w:r>
      <w:r>
        <w:rPr/>
        <w:t>쉃㯂癷䉲灸㋂⩒歰㦮晟位剑㴨獮卷㭷⍵揂㔺㍷</w:t>
      </w:r>
      <w:r>
        <w:rPr/>
        <w:t>꧍</w:t>
      </w:r>
      <w:r>
        <w:rPr/>
        <w:t>숹桟䬪セ쉧敞灱汣摬㍒쉃⹷⑀幨⥬杲穗迂⛎䯍⩡杗㈱⹤啸抻偳救桃兡䘪⴫뭍摆</w:t>
      </w:r>
      <w:r>
        <w:rPr/>
        <w:t>ꕱ</w:t>
      </w:r>
      <w:r>
        <w:rPr/>
        <w:t>쉓剏瘱欹烃䁾克飂⹏⍺꥚勂㖵夫摂䇂䰴手圊</w:t>
      </w:r>
      <w:r>
        <w:rPr/>
        <w:t>ⱞ</w:t>
      </w:r>
      <w:r>
        <w:rPr/>
        <w:t>畇楩畑歓㵘滂塤呵睳捣칷╵欪썕湞놣坧䉩璻</w:t>
      </w:r>
      <w:r>
        <w:rPr/>
        <w:t>꤯</w:t>
      </w:r>
      <w:r>
        <w:rPr/>
        <w:t>潸晅摟浮⨺䑌㉘䈺凍礶⸳쉍掏濂䌫桓땵슻䬷슱⑕栰⨹栬꺩奮䨶潸숹栦䱟灌洱〳䱃숮슮뮘轤⍚뗂䰨</w:t>
      </w:r>
      <w:r>
        <w:rPr/>
        <w:t>⠯</w:t>
      </w:r>
      <w:r>
        <w:rPr/>
        <w:t>䩳습繖揂㙂睏㩘</w:t>
      </w:r>
      <w:r>
        <w:rPr/>
        <w:t>꤫</w:t>
      </w:r>
      <w:r>
        <w:rPr/>
        <w:t>쉸䯃ꄤ煅걒䑃▱⍉䖱⨬欪啞땺⌲兹奭싂䨤㔶㞿땴低</w:t>
      </w:r>
      <w:r>
        <w:rPr/>
        <w:t>ⰰ</w:t>
      </w:r>
      <w:r>
        <w:rPr/>
        <w:t>뭦쉊䶘♃⥭敭</w:t>
      </w:r>
      <w:r>
        <w:rPr/>
        <w:t>Ⱨ</w:t>
      </w:r>
      <w:r>
        <w:rPr/>
        <w:t>窩埂器扺煡奂悬癔卌潨䥒千ꅢ挨䙠</w:t>
      </w:r>
      <w:r>
        <w:rPr/>
        <w:t>ꦘ</w:t>
      </w:r>
      <w:r>
        <w:rPr/>
        <w:t>捠璡慯抩樺卦㥶⬴㤻瑐幕攰㕎桐</w:t>
      </w:r>
      <w:r>
        <w:rPr/>
        <w:t>ꕩ</w:t>
      </w:r>
      <w:r>
        <w:rPr/>
        <w:t>슬䩶呀싍䒏囂ꍂ䔩㕇䭉䵣縤▻啰♑숪汫狂偷쵤哎녷塀쉈촫歷暮ㄭ朤歬♾⽠榩䕀栤池嘲슮슱║㊩⥑汲㵇午㙀㙲娽歡깵쉒獔夬淂唹䗂繋걅⩇䆡戩䰫걂桗礴㪩ㅈ总⑀䔭싂㖮祭쉔</w:t>
      </w:r>
      <w:r>
        <w:rPr/>
        <w:t>ⱂ⌱</w:t>
      </w:r>
      <w:r>
        <w:rPr/>
        <w:t>彃壂晈땠ꆥ䨨忂䓂奕䍩慏☦숶灣堨姂</w:t>
      </w:r>
      <w:r>
        <w:rPr/>
        <w:t>⡮</w:t>
      </w:r>
      <w:r>
        <w:rPr/>
        <w:t>十⴩䅬딹颩슘⵺㥂⩑頴Ⓜ⥟</w:t>
      </w:r>
      <w:r>
        <w:rPr/>
        <w:t>ꤵ</w:t>
      </w:r>
      <w:r>
        <w:rPr/>
        <w:t>䫂⽀</w:t>
      </w:r>
      <w:r>
        <w:rPr/>
        <w:t>ⷂ</w:t>
      </w:r>
      <w:r>
        <w:rPr/>
        <w:t>托⑄悱汎灤춮㍰丹䃂張⹚숬깸䌪䝏쉵㙵䋃⾵匷</w:t>
      </w:r>
      <w:r>
        <w:rPr/>
        <w:t>ⷂꕠ</w:t>
      </w:r>
      <w:r>
        <w:rPr/>
        <w:t>凂</w:t>
      </w:r>
      <w:r>
        <w:rPr/>
        <w:t>ꗂ</w:t>
      </w:r>
      <w:r>
        <w:rPr/>
        <w:t>敓♰ꌷ㬮㜣⥢平╊카㠹쉟䝂슬儤埂溬ꥩ싂樷炏쉇桠㜩㞩呈滂浶灃숦⿃幗㙸煸璮</w:t>
      </w:r>
      <w:r>
        <w:rPr/>
        <w:t>ꥄⷍ</w:t>
      </w:r>
      <w:r>
        <w:rPr/>
        <w:t>穌滂匱御湉捯땎㬽䭥䍃偕㗂슻䅯⹗婢潣㔯ꇂ繶䘶帹盍썭</w:t>
      </w:r>
      <w:r>
        <w:rPr/>
        <w:t>ꤺꥎ</w:t>
      </w:r>
      <w:r>
        <w:rPr/>
        <w:t>咱䗂䕲㷂쉅䉉⫂뇂㪩䃂㷂⭢㵧⭁숥㕚땧渷頴扷愤拎喥憬⍓津⽚⸴愴쉓갨䍭嚏扅挸睨攫敱䭗䡹⼶ㅖ땕参皣䥩</w:t>
      </w:r>
      <w:r>
        <w:rPr/>
        <w:t>꥟</w:t>
      </w:r>
      <w:r>
        <w:rPr/>
        <w:t>彨䁡䱊䝘䭨걍稣㭩쉠䝎믎啫煟欲梣剚♸숮䪡乩唫捈뭉ꏂ姂⹰攫㙔⛍┥漦積䬯啋깡숸촺瀴䡾䌷䘱㙓浬噩姍뭸칡⫂桎㝈折걊倬슘쉳㠻넽䝮侮势</w:t>
      </w:r>
      <w:r>
        <w:rPr/>
        <w:t>ⴷ</w:t>
      </w:r>
      <w:r>
        <w:rPr/>
        <w:t>晲쉍䁸ꅱ</w:t>
      </w:r>
      <w:r>
        <w:rPr/>
        <w:t>ⶩ</w:t>
      </w:r>
      <w:r>
        <w:rPr/>
        <w:t>싂춘杣␥㏂䵥参Ⓝ畎㩗䱥쉁䌱晕⩳숶쉰쉵佬䮥㥆㔪幓抡쉂枱珂潷⽙塏䱉迂␪ꄷ浨彚땍澮걩꺏䵂䭮坟걇矂촪瓍畔忂呥㔺摞쉀⵨⪡渪╞䒱硰⭆妵彯慓䕺䀨昨歭쉇⸭穨갊쉞䬥呪励㝕昲숤┤㵣慬㯂㠣彀컂곂卂䐷</w:t>
      </w:r>
      <w:r>
        <w:rPr/>
        <w:t>⡦┫</w:t>
      </w:r>
      <w:r>
        <w:rPr/>
        <w:t>ꗃꔦ</w:t>
      </w:r>
      <w:r>
        <w:rPr/>
        <w:t>块땵㵇㕷囎╱顋</w:t>
      </w:r>
      <w:r>
        <w:rPr/>
        <w:t>⡈</w:t>
      </w:r>
      <w:r>
        <w:rPr/>
        <w:t>ꦬ</w:t>
      </w:r>
      <w:r>
        <w:rPr/>
        <w:t>노䘨㑥㷂㔵䴹䡢숪⫂㬽亥딪硙땷壎䜨卨쉱䁦㓂枩⩸녭歃싎㧂⹀♕牤䞩卙⭡丣偙圫</w:t>
      </w:r>
      <w:r>
        <w:rPr/>
        <w:t>Ⱶ</w:t>
      </w:r>
      <w:r>
        <w:rPr/>
        <w:t>噡⸲䱵싂潇獐か⹣</w:t>
      </w:r>
      <w:r>
        <w:rPr/>
        <w:t>ꕹ</w:t>
      </w:r>
      <w:r>
        <w:rPr/>
        <w:t>佤挱涥ㄷ㍯摞捲⽌쉟歒⭸木걸춻䃂㤮쉶</w:t>
      </w:r>
      <w:r>
        <w:rPr/>
        <w:t>ꗎ</w:t>
      </w:r>
      <w:r>
        <w:rPr/>
        <w:t>땂歄䀦奂㤹㇂橚싂ꄸ깒潊걍焮㍺</w:t>
      </w:r>
      <w:r>
        <w:rPr/>
        <w:t>⣂</w:t>
      </w:r>
      <w:r>
        <w:rPr/>
        <w:t>숪塋㒿쉇⯂瀺뼤䍹偢䐩浠獏爣갻땡㌥Ⓨ⨽숩戮頸⛂盂쉳쉄咵</w:t>
      </w:r>
      <w:r>
        <w:rPr/>
        <w:t>ꕰ</w:t>
      </w:r>
      <w:r>
        <w:rPr/>
        <w:t>挮散䥩奯ꍥ䅲摋싂縮쎩숺⩶쉙嘹汧楕楫㙲싂쌥㯂⺱⻂쉈⥪䨻㙠兆瑟嘪唤刻</w:t>
      </w:r>
      <w:r>
        <w:rPr/>
        <w:t>ꕒ</w:t>
      </w:r>
      <w:r>
        <w:rPr/>
        <w:t>㍒杲⸰癯䝊</w:t>
      </w:r>
      <w:r>
        <w:rPr/>
        <w:t>Ⱔ</w:t>
      </w:r>
      <w:r>
        <w:rPr/>
        <w:t>涻⧂柂㭂敥戥丽轣</w:t>
      </w:r>
      <w:r>
        <w:rPr/>
        <w:t>ꤨ</w:t>
      </w:r>
      <w:r>
        <w:rPr/>
        <w:t>ꅂ뼱쵀獳渳⹏㜪㭶㍧ㅧ싂慩渤ꅫ⪮䡂戴湟㯂堲砦녺숹쉅升潄慓婎晞㬰칱㢬縦橏砮晵偱믎</w:t>
      </w:r>
      <w:r>
        <w:rPr/>
        <w:t>ꕦ</w:t>
      </w:r>
      <w:r>
        <w:rPr/>
        <w:t>墱㕖睈侬湭⍪顓䴩䏂숳껎圲쉄怬긪㭺挤璥䮏礰檱祰칄繲溮숤楸摈橸넽</w:t>
      </w:r>
      <w:r>
        <w:rPr/>
        <w:t>Ɒ</w:t>
      </w:r>
      <w:r>
        <w:rPr/>
        <w:t>깁㎮쉀晤姂塎ꍅ権쉨牔歕侮</w:t>
      </w:r>
      <w:r>
        <w:rPr/>
        <w:t>ⱓ</w:t>
      </w:r>
      <w:r>
        <w:rPr/>
        <w:t>干弮⾵歌牥坁椭쉞썞䝊撡冏</w:t>
      </w:r>
      <w:r>
        <w:rPr/>
        <w:t>꧂</w:t>
      </w:r>
      <w:r>
        <w:rPr/>
        <w:t>ⴭ</w:t>
      </w:r>
      <w:r>
        <w:rPr/>
        <w:t>佤넬䫂䠵꥗弪쉺祉㨳쉬狂挦丨▵㐣숰♘䏃⻂㣂땠辩㈷㐪扺兘惂㕎淎弮䩧辬暘㦩恶稭橺ㄲ䐩湕꥕䕐灐撩⿂啖榥瓂僂⭭幢摌뇂兴⒘弫⭶</w:t>
      </w:r>
      <w:r>
        <w:rPr/>
        <w:t>ⵗ</w:t>
      </w:r>
      <w:r>
        <w:rPr/>
        <w:t>ꍨ썊䞏쉰弯参◍璵眰숻䍨渫㏂顥䤳歉繒쉕뇂䴫쉂圬汦뗃悻㛂㙔</w:t>
      </w:r>
      <w:r>
        <w:rPr/>
        <w:t>⡙</w:t>
      </w:r>
      <w:r>
        <w:rPr/>
        <w:t>樶⫂⦩㥡㤭顧ꥷ</w:t>
      </w:r>
      <w:r>
        <w:rPr/>
        <w:t>⣂꥾</w:t>
      </w:r>
      <w:r>
        <w:rPr/>
        <w:t>䭐毂ヂ慖猲쉄슿⼩㩙⒮廍숰䛂⍦顋㕗⒩祡㤷〲⭘䉾쉈垻䡱为㠩䈬杢煇占䔦깦䑡乇껂츷忂佮接愳㶵ꇂ惂污暵㬵昩猩⎿濂묪숱䫂婲埂䍟䟂ꍡ䍸矂쏂㘻䋂䡯氲搸漵㞿瞩輲だ癨⮘ꍢ⵱牡妩쉞瑍飍煶</w:t>
      </w:r>
      <w:r>
        <w:rPr/>
        <w:t>ꥐ</w:t>
      </w:r>
      <w:r>
        <w:rPr/>
        <w:t>ꄴ䭸癟睁偡敆껃嘹㏂操昺瑡췃硣쉑危序剌乁걷桨</w:t>
      </w:r>
      <w:r>
        <w:rPr/>
        <w:t>⠺ⱒ</w:t>
      </w:r>
      <w:r>
        <w:rPr/>
        <w:t>婸따춱卡⍀津縣玩</w:t>
      </w:r>
      <w:r>
        <w:rPr/>
        <w:t>ⵤⒿ</w:t>
      </w:r>
      <w:r>
        <w:rPr/>
        <w:t>습卺䅇但㙉ꏂ䙬偄⼥兑稭桡싍哂啈嫂숥㛂싍䊮숊䱏숽꥞┨⌭㛂⩍侩敷彀쉡⍨㢥塗䉲顺濂뾱⥃偖敃噍㴭晳㒩㞘╭㒿</w:t>
      </w:r>
      <w:r>
        <w:rPr/>
        <w:t>⠽</w:t>
      </w:r>
      <w:r>
        <w:rPr/>
        <w:t>硘㖘╫う⭷㵮쉫</w:t>
      </w:r>
      <w:r>
        <w:rPr/>
        <w:t>Ⱚ</w:t>
      </w:r>
      <w:r>
        <w:rPr/>
        <w:t>⼺䝬䁆⽢ꥧ婕埃夵梿⹶쵷睚棂⩬㵄䪵晤㕖䅏癁恟䑗辥歂礬㉳뭙䢵喣</w:t>
      </w:r>
      <w:r>
        <w:rPr/>
        <w:t>⠰</w:t>
      </w:r>
      <w:r>
        <w:rPr/>
        <w:t>攽猫⨮䅷烃ꥫ칔썱떘㑬刪쎿놬㎩㵟쉠⸲剠⹚喩깰</w:t>
      </w:r>
      <w:r>
        <w:rPr/>
        <w:t>ꕰ</w:t>
      </w:r>
      <w:r>
        <w:rPr/>
        <w:t>쉃婣乙恠䤬橍瘷剔繲䀶仂䵀徥渦挱偵쵤䇂狂核䅇焰⾵</w:t>
      </w:r>
      <w:r>
        <w:rPr/>
        <w:t>ꥃ</w:t>
      </w:r>
      <w:r>
        <w:rPr/>
        <w:t>占⽫佰⩚䰣硨㨺项旂␬楅⬫牣䁍垩礸㖘䬺㡰쉣䉠椯쵘瞻䃂㚬☸䜫憘橷矂楋䞵绂渫⤳싂겿뼥橫깶㭏杏╴䗂숨⭒猺暏㤱呶敄ㆵ촳㔻伪搩㕣넣ⸯ</w:t>
      </w:r>
      <w:r>
        <w:rPr/>
        <w:t>⠥</w:t>
      </w:r>
      <w:r>
        <w:rPr/>
        <w:t>ꆬ땖ꥳ婅쉨轈單睫䰨ㆥ婡㍺</w:t>
      </w:r>
      <w:r>
        <w:rPr/>
        <w:t>ⴣ</w:t>
      </w:r>
      <w:r>
        <w:rPr/>
        <w:t>ꌩ䵗怯⩫㉏␳뽈갱烎⨨磂䄸㥰㑕ꎥ췂䵰輶</w:t>
      </w:r>
      <w:r>
        <w:rPr/>
        <w:t>ⱏ</w:t>
      </w:r>
      <w:r>
        <w:rPr/>
        <w:t>䱰㐴湋쵮╬拍䩉浑⬷䱡爩㌰䅋⌲쉞䠵䱍㎿塰磂祮㭍灋깞啉숥㉓⶘㝴溵挴⌤⮮浈礪颱㘯睫皮㵧掱婁춘ㄳ㕄䧂桞ꅐ拍爽憿揂넻⽶㠴敩楊ㅪ䷂燍頱</w:t>
      </w:r>
      <w:r>
        <w:rPr/>
        <w:t>ⱓ</w:t>
      </w:r>
      <w:r>
        <w:rPr/>
        <w:t>瀤♫䑇쉰䕞桬쉐奭繹칮싂㏎⽈␱싂剱싃䁹䙵뇂㋎穴呙祘え⥧椪伪ꌸ䤣坵</w:t>
      </w:r>
      <w:r>
        <w:rPr/>
        <w:t>ꦩ</w:t>
      </w:r>
      <w:r>
        <w:rPr/>
        <w:t>䳂㥴妵㕞係迃嘴㡴睺뮘숲⍭쉎䙗㘵奢彐心숮砰䊥浈㛂ッ练</w:t>
      </w:r>
      <w:r>
        <w:rPr/>
        <w:t>Ⱶ</w:t>
      </w:r>
      <w:r>
        <w:rPr/>
        <w:t>㑨숤潌旂䑎櫂灁쉷⑒㞵숶䳂刭敉祴縭䠩䲏갵撵䕊㚡ㅔ塢숩撬⭯⩹矂楱祉傥⌳没녲敶呍䩣頤眫㚩南㤲</w:t>
      </w:r>
      <w:r>
        <w:rPr/>
        <w:t>⡺</w:t>
      </w:r>
      <w:r>
        <w:rPr/>
        <w:t>䩁䤨䩹竂敄療撱㡑ꍵ沥擂斩㑑狃偯挪攤䭸奰쉙⥂␵컂捗欳珃숲奠䒥쉠뭨啙ꅳ쉀䩥⮮쉵堳뭘卅䤸嗎旂쌤뼬橐ꏂㅫ噋ꅫ숦䀳쉐쵥䊻慵䍯拍歍祚⑗挭砥ꌪ幡쉍㣂꺣䴰㍅</w:t>
      </w:r>
      <w:r>
        <w:rPr/>
        <w:t>ꕸ</w:t>
      </w:r>
      <w:r>
        <w:rPr/>
        <w:t>塟ꌫ쵫믂欩䭘숴쉇</w:t>
      </w:r>
      <w:r>
        <w:rPr/>
        <w:t>ꥃ╙</w:t>
      </w:r>
      <w:r>
        <w:rPr/>
        <w:t>㙯쉙넵䧂ꅡ쉬卤䱖칄儻瑾浨䁸㓂⯂汞䍍숳礦쉩숵쉇걘ꅉ䲣礽㬶</w:t>
      </w:r>
      <w:r>
        <w:rPr/>
        <w:t>ⶬ</w:t>
      </w:r>
      <w:r>
        <w:rPr/>
        <w:t>灦쉗㔽瑵㡙婤⩘收쉥息畔</w:t>
      </w:r>
      <w:r>
        <w:rPr/>
        <w:t>ꖏ</w:t>
      </w:r>
      <w:r>
        <w:rPr/>
        <w:t>幫橔䝙쉊幱䩰䦥숩狃帲秂劵칋쵱㵵卸⍙ꆵ쉫慄㴊䭄㣂剁⵾啰숥扗䷂父凂</w:t>
      </w:r>
      <w:r>
        <w:rPr/>
        <w:t>ꥇ</w:t>
      </w:r>
      <w:r>
        <w:rPr/>
        <w:t>㫃曂杌䇂繥⌻珂浗䙀䨦啪獶㑠姂ꍚ弮秂扬渶䧂쉨䋃睈噯漳☪摭顶䇂ꅗ䫂</w:t>
      </w:r>
      <w:r>
        <w:rPr/>
        <w:t>ꦵ</w:t>
      </w:r>
      <w:r>
        <w:rPr/>
        <w:t>敌怬땺䬪쉒㷂⭭숫⍙</w:t>
      </w:r>
      <w:r>
        <w:rPr/>
        <w:t>ⲥ</w:t>
      </w:r>
      <w:r>
        <w:rPr/>
        <w:t>㭂쉣㑏摇甮㩗㙁⯂</w:t>
      </w:r>
      <w:r>
        <w:rPr/>
        <w:t>⡬</w:t>
      </w:r>
      <w:r>
        <w:rPr/>
        <w:t>䅇㝃쉣䨩㢡䝦卄偑歵㗂冮걊쵟</w:t>
      </w:r>
      <w:r>
        <w:rPr/>
        <w:t>⡌⩨</w:t>
      </w:r>
      <w:r>
        <w:rPr/>
        <w:t>涬戰䔪䂱摔㔷攺㑁숮쉡煟믂攤딽壂⿂牧⩆쉑㡕㡓爰牺睺뇂㌹㇂</w:t>
      </w:r>
      <w:r>
        <w:rPr/>
        <w:t>ꥐ</w:t>
      </w:r>
      <w:r>
        <w:rPr/>
        <w:t>㯂䁪䈭元䙗㎬嫍⑄</w:t>
      </w:r>
      <w:r>
        <w:rPr/>
        <w:t>ꥈ</w:t>
      </w:r>
      <w:r>
        <w:rPr/>
        <w:t>숦渪䩙梵깧묹⼹灦懂轃䬣礪汄汍汭쉤橦捃䱾夸㡶瘭⭮갻䘽㫂灳숤憮䵈㷎渹硤㩊쉐搶습쉃쉀⑗爬兔犬噘슿癌椤殻녇㔱卆⼵栦䡢슱㎣䏂欬㠺単娣</w:t>
      </w:r>
      <w:r>
        <w:rPr/>
        <w:t>ꗂ</w:t>
      </w:r>
      <w:r>
        <w:rPr/>
        <w:t>呩氺녡㥀⼽獉垬㤮佦渮砷区쉧偕쵩㮬ꇂ煁畓␽䏂塺挷쉖䙍憻伪䡑忂䩐汴칡晹剖쉌</w:t>
      </w:r>
      <w:r>
        <w:rPr/>
        <w:t>ⲏ</w:t>
      </w:r>
      <w:r>
        <w:rPr/>
        <w:t>父䡫⒘걮</w:t>
      </w:r>
      <w:r>
        <w:rPr/>
        <w:t>⡲</w:t>
      </w:r>
      <w:r>
        <w:rPr/>
        <w:t>扪株杓獶佹⍇껂䨳猯杲い㝦先㎱쉾䍮땢䡑敉䪣䭣檡</w:t>
      </w:r>
      <w:r>
        <w:rPr/>
        <w:t>Ⱝ</w:t>
      </w:r>
      <w:r>
        <w:rPr/>
        <w:t>꧂⩅</w:t>
      </w:r>
      <w:r>
        <w:rPr/>
        <w:t>ꍉ顸扬セ䈹㵂扚侣썉㨤쉹䕗呐</w:t>
      </w:r>
      <w:r>
        <w:rPr/>
        <w:t>⢘</w:t>
      </w:r>
      <w:r>
        <w:rPr/>
        <w:t>ガ㕌슣湺</w:t>
      </w:r>
      <w:r>
        <w:rPr/>
        <w:t>ꤣ</w:t>
      </w:r>
      <w:r>
        <w:rPr/>
        <w:t>爽䴽슬䉂䝄㘪</w:t>
      </w:r>
      <w:r>
        <w:rPr/>
        <w:t>ꤤ</w:t>
      </w:r>
      <w:r>
        <w:rPr/>
        <w:t>橀㕊䩺땳␨</w:t>
      </w:r>
      <w:r>
        <w:rPr/>
        <w:t>⢱</w:t>
      </w:r>
      <w:r>
        <w:rPr/>
        <w:t>汞澥睳䱣゘拂桬壂倪ꌬ츺숷憩偶㑏辵⬬뭀瑲䙬쉭</w:t>
      </w:r>
      <w:r>
        <w:rPr/>
        <w:t>ⱊ</w:t>
      </w:r>
      <w:r>
        <w:rPr/>
        <w:t>奣㑹㍍쉬恖䵋祐洤㥌㩰슣攦癤뾩琩ꅙ㨳쉡</w:t>
      </w:r>
      <w:r>
        <w:rPr/>
        <w:t>ⱄ</w:t>
      </w:r>
      <w:r>
        <w:rPr/>
        <w:t>瑄쉯싂捹</w:t>
      </w:r>
      <w:r>
        <w:rPr/>
        <w:t>ꕡ</w:t>
      </w:r>
      <w:r>
        <w:rPr/>
        <w:t>䕭┶㢱瑮禱</w:t>
      </w:r>
      <w:r>
        <w:rPr/>
        <w:t>ꦏⵥ</w:t>
      </w:r>
      <w:r>
        <w:rPr/>
        <w:t>ꄤ싂䘱抿깠䯂쵬㭪㡺䴳橖ꎥ歪썠㉵딲樱⿍〳珂并쏂칔湋</w:t>
      </w:r>
      <w:r>
        <w:rPr/>
        <w:t>ꖏ</w:t>
      </w:r>
      <w:r>
        <w:rPr/>
        <w:t>䱭穲</w:t>
      </w:r>
      <w:r>
        <w:rPr/>
        <w:t>ⰵ</w:t>
      </w:r>
      <w:r>
        <w:rPr/>
        <w:t>슏権꧎潲浳飂书쉷⸵慇뽨䝤쉧曂佬뭆䈵廎硳框侵才㥸걩擂</w:t>
      </w:r>
      <w:r>
        <w:rPr/>
        <w:t>ꥈ</w:t>
      </w:r>
      <w:r>
        <w:rPr/>
        <w:t>拂깆颣流䍷⹁♔⥰⿂迂係⸳剃䱶쵤⭰칗珂⹍싂喱䕤欴憱⼮䠪</w:t>
      </w:r>
      <w:r>
        <w:rPr/>
        <w:t>ꥂ</w:t>
      </w:r>
      <w:r>
        <w:rPr/>
        <w:t>啴剪쉦㥡</w:t>
      </w:r>
      <w:r>
        <w:rPr/>
        <w:t>⡦</w:t>
      </w:r>
      <w:r>
        <w:rPr/>
        <w:t>뽏䱷䟂乬此ꍲ朸䠫礴</w:t>
      </w:r>
      <w:r>
        <w:rPr/>
        <w:t>ꕷ</w:t>
      </w:r>
      <w:r>
        <w:rPr/>
        <w:t>㝚氪炱䙵䆬놱⫂</w:t>
      </w:r>
      <w:r>
        <w:rPr/>
        <w:t>⡗</w:t>
      </w:r>
      <w:r>
        <w:rPr/>
        <w:t>㛂</w:t>
      </w:r>
      <w:r>
        <w:rPr/>
        <w:t>ꕦ</w:t>
      </w:r>
      <w:r>
        <w:rPr/>
        <w:t>浢忂瑇숭숳㔻噆슱㐲뭧</w:t>
      </w:r>
      <w:r>
        <w:rPr/>
        <w:t>⡌</w:t>
      </w:r>
      <w:r>
        <w:rPr/>
        <w:t>슻䃂氯珍♴㷂妻⩊唸땓慠泂䌬㖣䵂呢灎兀</w:t>
      </w:r>
      <w:r>
        <w:rPr/>
        <w:t>ⵓ⩯</w:t>
      </w:r>
      <w:r>
        <w:rPr/>
        <w:t>㧂㩸婔ꅱ央㕹㩰㙞噋〬捕뇂⍈</w:t>
      </w:r>
      <w:r>
        <w:rPr/>
        <w:t>ꥑ</w:t>
      </w:r>
      <w:r>
        <w:rPr/>
        <w:t>抬砦䵩漲㛎䑱瞣☺横㝩⩧䢥敶⍯㍐䱡灺迂並⌳쉣琬⽊轃搲䵴䕳䱸焮쉵煚䝢䥃爊㓂斵</w:t>
      </w:r>
      <w:r>
        <w:rPr/>
        <w:t>Ⱛ</w:t>
      </w:r>
      <w:r>
        <w:rPr/>
        <w:t>䳍쉃截㕒愮뽘焸㗂猻ꍺ㈵⹤</w:t>
      </w:r>
      <w:r>
        <w:rPr/>
        <w:t>ꕃ</w:t>
      </w:r>
      <w:r>
        <w:rPr/>
        <w:t>깚</w:t>
      </w:r>
      <w:r>
        <w:rPr/>
        <w:t>⡰</w:t>
      </w:r>
      <w:r>
        <w:rPr/>
        <w:t>穳땢䐮</w:t>
      </w:r>
      <w:r>
        <w:rPr/>
        <w:t>⢮</w:t>
      </w:r>
      <w:r>
        <w:rPr/>
        <w:t>橎煐捣쉙쉭숦㷂㩮博佡㫍⚬灉걕昭묳ㄤ轣슡</w:t>
      </w:r>
      <w:r>
        <w:rPr/>
        <w:t>꧂</w:t>
      </w:r>
      <w:r>
        <w:rPr/>
        <w:t>檩㍵쉆뿂單䝞乑쉦숪楨坤㩁䔬㙊숭䡑쉍쉁⭠潶佞刬䥘佈呇䐤禡卞䕸</w:t>
      </w:r>
      <w:r>
        <w:rPr/>
        <w:t>⠺</w:t>
      </w:r>
      <w:r>
        <w:rPr/>
        <w:t>曎녟䝣쉬ヂ숩橋㙱輺晕㭮測⬰泍⏂顎⿂恐㮮싂⹗⩵瘴庬徿䭸㖻婖呁⩯窩㈥㙐┤䥮쵇쉁湺東痂</w:t>
      </w:r>
      <w:r>
        <w:rPr/>
        <w:t>ꦮ</w:t>
      </w:r>
      <w:r>
        <w:rPr/>
        <w:t>盂湡㈺ꥱ⯍瞣縶䡆汔中䅓㕹捁♘庥剟䵞戩ㅦ㴱嗍뿂焦⦵</w:t>
      </w:r>
      <w:r>
        <w:rPr/>
        <w:t>ⴱ</w:t>
      </w:r>
      <w:r>
        <w:rPr/>
        <w:t>䉷쉂橥䉬</w:t>
      </w:r>
      <w:r>
        <w:rPr/>
        <w:t>꤫</w:t>
      </w:r>
      <w:r>
        <w:rPr/>
        <w:t>收汳㷂頺澡⹱쵏ふ츪轀〭墩剁煘쉐唴</w:t>
      </w:r>
      <w:r>
        <w:rPr/>
        <w:t>⡗</w:t>
      </w:r>
      <w:r>
        <w:rPr/>
        <w:t>뽃깟〉묵匷䎩獖뭀⩢⤭⯂忂▣圱搹㯂輻긶剫䥶쵎춮⺏祟潣ꏂ</w:t>
      </w:r>
      <w:r>
        <w:rPr/>
        <w:t>ꕂ</w:t>
      </w:r>
      <w:r>
        <w:rPr/>
        <w:t>匸奴甭壂璬皡깉숺檩䬪⒏ㅑ噣㡓涮걡⑗䝆㧃</w:t>
      </w:r>
      <w:r>
        <w:rPr/>
        <w:t>ⴥ</w:t>
      </w:r>
      <w:r>
        <w:rPr/>
        <w:t>㞥싂噫䅅㷂㩈㦡狃㗂䙁㔶坷㥪╅╃䘨湔⽭㞡쉗榩䍩旂懂䎱뼶婂が穧䍃硤漻砩</w:t>
      </w:r>
      <w:r>
        <w:rPr/>
        <w:t>⡏</w:t>
      </w:r>
      <w:r>
        <w:rPr/>
        <w:t>㕠樺䝆塷穊湯숫昨䪩♱䕬츴䳎攴役녾쉟瓂䮻坡쉊땵僎㥷恑</w:t>
      </w:r>
      <w:r>
        <w:rPr/>
        <w:t>ꕢ</w:t>
      </w:r>
      <w:r>
        <w:rPr/>
        <w:t>㣂꺱녰싎枻때쉢䗂炿</w:t>
      </w:r>
      <w:r>
        <w:rPr/>
        <w:t>ꕠ</w:t>
      </w:r>
      <w:r>
        <w:rPr/>
        <w:t>彲ꥡ㉓洳㷍䑋쉢</w:t>
      </w:r>
      <w:r>
        <w:rPr/>
        <w:t>ꔪ</w:t>
      </w:r>
      <w:r>
        <w:rPr/>
        <w:t>땧䠳㛎涩䑲⚻䗂⸤숽䘨塁杠숶㭺㴬묺幬ォ쉌ꄦ俎⺘畨䕴⫂颥眲╴地婫㕏㒏</w:t>
      </w:r>
      <w:r>
        <w:rPr/>
        <w:t>꤫</w:t>
      </w:r>
      <w:r>
        <w:rPr/>
        <w:t>쉄㞩框䭋㉶璩僎猷</w:t>
      </w:r>
      <w:r>
        <w:rPr/>
        <w:t>꤭</w:t>
      </w:r>
      <w:r>
        <w:rPr/>
        <w:t>㈻颱玘㩂싃⑋⶘㈣䭩䕹♱厩繕幋㈷稪湐깓獍灠樳啺坚梵潅⩅挴쉎걷땰珎佲烂쉪獫慒木礤㩑㢱塄촮㤳쌻憿뇎㙶匨</w:t>
      </w:r>
      <w:r>
        <w:rPr/>
        <w:t>ⰳ⑋⧂</w:t>
      </w:r>
      <w:r>
        <w:rPr/>
        <w:t>呣뼸硚濂⪮材係㥣숷䡳坍숲奐숰畆扷䱉婖䭫</w:t>
      </w:r>
      <w:r>
        <w:rPr/>
        <w:t>ꔻ</w:t>
      </w:r>
      <w:r>
        <w:rPr/>
        <w:t>땨杬檬⭱뭖㈸捦쉃㡆</w:t>
      </w:r>
      <w:r>
        <w:rPr/>
        <w:t>ꖬ</w:t>
      </w:r>
      <w:r>
        <w:rPr/>
        <w:t>繘</w:t>
      </w:r>
      <w:r>
        <w:rPr/>
        <w:t>ⷍ</w:t>
      </w:r>
      <w:r>
        <w:rPr/>
        <w:t>偏뽦疵偕딤サ⩃䜫瘥촲䰥儭瞥䆩딸轑</w:t>
      </w:r>
      <w:r>
        <w:rPr/>
        <w:t>Ⲯ</w:t>
      </w:r>
      <w:r>
        <w:rPr/>
        <w:t>稹柍優穌呲慥矂顯敇䨵㥌쉨</w:t>
      </w:r>
      <w:r>
        <w:rPr/>
        <w:t>ꥋ</w:t>
      </w:r>
      <w:r>
        <w:rPr/>
        <w:t>㍤⩑矂╎浶撥㌳⼴썩轘㉚兲哂䭘싎搵湚</w:t>
      </w:r>
      <w:r>
        <w:rPr/>
        <w:t>⢥</w:t>
      </w:r>
      <w:r>
        <w:rPr/>
        <w:t>㎮슩先뿍쉺厥꥾秃싂ꄬ琺썠넨䑯漪깱숱昸潢숵쉞ꥤ彚穬뽪轩ꍡ습拂뽷楄뭰숮⺩汎쉣䥗摪⹍序弥辩畬〦䐲页숩쉰な㉆桋倰㉢權圽╟</w:t>
      </w:r>
      <w:r>
        <w:rPr/>
        <w:t>ⲣ</w:t>
      </w:r>
      <w:r>
        <w:rPr/>
        <w:t>柃⹪</w:t>
      </w:r>
      <w:r>
        <w:rPr/>
        <w:t>ⲏ</w:t>
      </w:r>
      <w:r>
        <w:rPr/>
        <w:t>繸䕢場奤㍣숮싎捔妩㈪怣⪏橄䒩</w:t>
      </w:r>
      <w:r>
        <w:rPr/>
        <w:t>⠮</w:t>
      </w:r>
      <w:r>
        <w:rPr/>
        <w:t>㟃呸祭㡌䡒㝊頭넮痂彏걣䕕ㆩ㭶䍐슏剩弮䧂ㄣ쉫쉸㩷⛂㕅쉅숰焮托⨪䮬㵵ꥡ쉗䔬⨺䗍⩾녪亥ㄹꎻ㜴㊘쉘⥤偯疱믂㙄꺱帪縲夬壎㉹僂䘶쉪效繑䦣</w:t>
      </w:r>
      <w:r>
        <w:rPr/>
        <w:t>⡑</w:t>
      </w:r>
      <w:r>
        <w:rPr/>
        <w:t>偦숴悩⵾娻깑䩖渫呒狂䰳琳</w:t>
      </w:r>
      <w:r>
        <w:rPr/>
        <w:t>ꔺ</w:t>
      </w:r>
      <w:r>
        <w:rPr/>
        <w:t>㵘㏂啮ꅹ繴</w:t>
      </w:r>
      <w:r>
        <w:rPr/>
        <w:t>ⱡ</w:t>
      </w:r>
      <w:r>
        <w:rPr/>
        <w:t>숨灐珂쉠㙓</w:t>
      </w:r>
      <w:r>
        <w:rPr/>
        <w:t>ⵚ</w:t>
      </w:r>
      <w:r>
        <w:rPr/>
        <w:t>䨨䭭灯⽬┻兠哂녅♚怷♙䥇깷⫎临頭杌숸ꥦꅴ㴶䨨숳쉯桀㐭</w:t>
      </w:r>
      <w:r>
        <w:rPr/>
        <w:t>ꕙ</w:t>
      </w:r>
      <w:r>
        <w:rPr/>
        <w:t>勂㷂㙉⨣쉎洸딻⭘㡺濂⸫矂塯漮䙲䓂䄫怴썕칑㑷䍚扦乗䰸䐤깉摇⌳슥⑦丣奀畈⥲㌭칐쉎呑偳⥂夶愪숬</w:t>
      </w:r>
      <w:r>
        <w:rPr/>
        <w:t>ꤺ</w:t>
      </w:r>
      <w:r>
        <w:rPr/>
        <w:t>䩏允싂甥敥顇</w:t>
      </w:r>
      <w:r>
        <w:rPr/>
        <w:t>ꥂ</w:t>
      </w:r>
      <w:r>
        <w:rPr/>
        <w:t>牷쉲縸숷</w:t>
      </w:r>
      <w:r>
        <w:rPr/>
        <w:t>ꥆ</w:t>
      </w:r>
      <w:r>
        <w:rPr/>
        <w:t>漷쉠㤲⩷绎</w:t>
      </w:r>
      <w:r>
        <w:rPr/>
        <w:t>ꥄ</w:t>
      </w:r>
      <w:r>
        <w:rPr/>
        <w:t>⽴憡幖⨶呰桥싂䉟㡨楆촷䔶䡇땫ㄸ榡䶩㍇潅쉧槎慍䇂갫䑰쎥㭋么㡾␻煠겡</w:t>
      </w:r>
      <w:r>
        <w:rPr/>
        <w:t>ⱔ</w:t>
      </w:r>
      <w:r>
        <w:rPr/>
        <w:t>绂겣卮彨欥䥀に㚬㥏ひ䜰戮䙵䋍砣乡劣ㄦ촭䭌䎩숴쉶䶱䝷⸤䩳佑傥啑걧▥竂悱橙</w:t>
      </w:r>
      <w:r>
        <w:rPr/>
        <w:t>⡋</w:t>
      </w:r>
      <w:r>
        <w:rPr/>
        <w:t>㒣걷㛂乞何⸷慁桐⴦狂竂␬䅊칸汾⯂녵⌯쉥㈳㉔갽ꌶ㯂쌶</w:t>
      </w:r>
      <w:r>
        <w:rPr/>
        <w:t>ꤴ</w:t>
      </w:r>
      <w:r>
        <w:rPr/>
        <w:t>恾䕫䀣땠쉧䜬礹슩䱳ご⩄ꏂ</w:t>
      </w:r>
      <w:r>
        <w:rPr/>
        <w:t>ꥈ꥕</w:t>
      </w:r>
      <w:r>
        <w:rPr/>
        <w:t>뗃䉺楯쉟쉾獴갳㑠⨰뽃硪拍㬦頪㮬儲潏席獱쉣䫂䡏樬漯췂뽄</w:t>
      </w:r>
      <w:r>
        <w:rPr/>
        <w:t>ꦏ</w:t>
      </w:r>
      <w:r>
        <w:rPr/>
        <w:t>嘻숪慰姂싂㖿楘⪘쉕䮏桡쉂樴瑯漻牭꥘쉟ꅮㅚ畀獗塸癬單쉱땉悏牃㤵獈㉞噉䍳埂쉃⦮䌪懂兒剫</w:t>
      </w:r>
      <w:r>
        <w:rPr/>
        <w:t>ⳍ</w:t>
      </w:r>
      <w:r>
        <w:rPr/>
        <w:t>秂䆵娦偰ꍦ患侥⛂䌥㞥♞䩲⍨㊵堳㇂獞呕呦湃껂く䑢䏂劥䨫䪥煢뿃扔⺘쌶䚬㩍呉愲숷怫縪䁶쉋쉕츣幣쉚㭙旂㡾栣떩癔⫂绂昰恂숬彑楟卞⩱</w:t>
      </w:r>
      <w:r>
        <w:rPr/>
        <w:t>ꕞ⪬</w:t>
      </w:r>
      <w:r>
        <w:rPr/>
        <w:t>浅䤹倹祟ꍦ곂ꥵ捕⽓癅</w:t>
      </w:r>
      <w:r>
        <w:rPr/>
        <w:t>⡢</w:t>
      </w:r>
      <w:r>
        <w:rPr/>
        <w:t>䝈썺쉳㝶숭䢻♔汫潡䔽枿㘮坅余㝸畞摣㓂卐⤵攵婅湄呄猵䍑参⻂氷敟硕圲玿焲㔤䦣樣㝦싎塃춣⒬䔹漰勂ㅩ呮쉸估녙楩〉숮抻吶</w:t>
      </w:r>
      <w:r>
        <w:rPr/>
        <w:t>ⲩ</w:t>
      </w:r>
      <w:r>
        <w:rPr/>
        <w:t>狂⭫硥쉹䍘쌊炿弯⑊╔彀匽桫䩬녶䏂촶㇍㒮㊻嘳싂쉟쉳摟츩⩬だ頮䝎汕</w:t>
      </w:r>
      <w:r>
        <w:rPr/>
        <w:t>ⴺ</w:t>
      </w:r>
      <w:r>
        <w:rPr/>
        <w:t>䱎掩恏恬偋曂㡅</w:t>
      </w:r>
      <w:r>
        <w:rPr/>
        <w:t>ꗃ</w:t>
      </w:r>
      <w:r>
        <w:rPr/>
        <w:t>娸䵳奖ꏂ쉦쌭ㅍ娨轹欯슩獴䥨䦘㭺⩃䕖䍺⌤涿繰㑔</w:t>
      </w:r>
      <w:r>
        <w:rPr/>
        <w:t>ⴺ</w:t>
      </w:r>
      <w:r>
        <w:rPr/>
        <w:t>僃硸ㅅ㕒䂱懂儤奱圣琨汾畬슮匩恑福刲썓㩡姂뽢啓</w:t>
      </w:r>
      <w:r>
        <w:rPr/>
        <w:t>Ɱ</w:t>
      </w:r>
      <w:r>
        <w:rPr/>
        <w:t>䃎䐪쉙㌪噡㟂噔秃䌹⥭扴</w:t>
      </w:r>
      <w:r>
        <w:rPr/>
        <w:t>⡙</w:t>
      </w:r>
      <w:r>
        <w:rPr/>
        <w:t>刨쉷㏂㙌の啺璩䖥獍䴦夤㝐徘並皵䒻堯숷쉑心♙㠵丩㍬灊</w:t>
      </w:r>
      <w:r>
        <w:rPr/>
        <w:t>ꤰ</w:t>
      </w:r>
      <w:r>
        <w:rPr/>
        <w:t>쉢⽊㖬栻泂䠷슮쉖橂恎춱怸䑒䃂穘嚣乡ꆣ爫컎炬싃滂娩⨭㈫欯溮䏃㑓奷㉍䚻㉎佲</w:t>
      </w:r>
      <w:r>
        <w:rPr/>
        <w:t>⠯</w:t>
      </w:r>
      <w:r>
        <w:rPr/>
        <w:t>毂恞樫䋂♗䊩玬싂㭸癡땪改슮割츤䕍쉯쵶歂䜫〻쉢纡</w:t>
      </w:r>
      <w:r>
        <w:rPr/>
        <w:t>⡗</w:t>
      </w:r>
      <w:r>
        <w:rPr/>
        <w:t>洱깖䮻旂</w:t>
      </w:r>
      <w:r>
        <w:rPr/>
        <w:t>ꕍ</w:t>
      </w:r>
      <w:r>
        <w:rPr/>
        <w:t>㯍긣숲뗂頦싂㬩獧楗摯쉑걭幄炡䵵猯顫漳⍋쉪䁵捡쉗顱⽡뽧㩆頯싎⽤娩㮏扵</w:t>
      </w:r>
      <w:r>
        <w:rPr/>
        <w:t>⠽</w:t>
      </w:r>
      <w:r>
        <w:rPr/>
        <w:t>怫ꍱ⍌㓂뽶煯氩幟㋂拂潅席橆슩싍䥳⍇嘨䅾婸协</w:t>
      </w:r>
      <w:r>
        <w:rPr/>
        <w:t>Ɽ</w:t>
      </w:r>
      <w:r>
        <w:rPr/>
        <w:t>婪╯䴮겏淂뾘쉓㕂掏ꇂ㶿摊</w:t>
      </w:r>
      <w:r>
        <w:rPr/>
        <w:t>ꗃ</w:t>
      </w:r>
      <w:r>
        <w:rPr/>
        <w:t>䉦ꥪ种</w:t>
      </w:r>
      <w:r>
        <w:rPr/>
        <w:t>ꗂ</w:t>
      </w:r>
      <w:r>
        <w:rPr/>
        <w:t>張告싂㠥☬ꄻ氨汲쉭䕭㍦숹쉡쉖</w:t>
      </w:r>
      <w:r>
        <w:rPr/>
        <w:t>ꕣ</w:t>
      </w:r>
      <w:r>
        <w:rPr/>
        <w:t>땺飂</w:t>
      </w:r>
      <w:r>
        <w:rPr/>
        <w:t>Ⱬ</w:t>
      </w:r>
      <w:r>
        <w:rPr/>
        <w:t>슩</w:t>
      </w:r>
      <w:r>
        <w:rPr/>
        <w:t>ꕡ꧂</w:t>
      </w:r>
      <w:r>
        <w:rPr/>
        <w:t>䁫砮㩓䴷⹏㌸칢䵥뭉畃싂㩩祦㤶㡖⽪</w:t>
      </w:r>
      <w:r>
        <w:rPr/>
        <w:t>⡾</w:t>
      </w:r>
      <w:r>
        <w:rPr/>
        <w:t>楃뭐긣惂</w:t>
      </w:r>
      <w:r>
        <w:rPr/>
        <w:t>⠸</w:t>
      </w:r>
      <w:r>
        <w:rPr/>
        <w:t>婖嘵颻痎捀㩨쉁橥繖</w:t>
      </w:r>
      <w:r>
        <w:rPr/>
        <w:t>ꥏ</w:t>
      </w:r>
      <w:r>
        <w:rPr/>
        <w:t>煫쉢쏂嘲㑯</w:t>
      </w:r>
      <w:r>
        <w:rPr/>
        <w:t>ꥁ</w:t>
      </w:r>
      <w:r>
        <w:rPr/>
        <w:t>牢䵸꥚攺뽟婂♵掻䕂晧懂䔹쉔㬪硾⨻欸癇䱷睎卒ꍉ㭃兠枩木摔䵏来硧榏⩥쉥침⩺숺㯃䇂⨳䱭뽘⎻繳晁強歰眷䕴轰⭊䵕䌩䦡㥌</w:t>
      </w:r>
      <w:r>
        <w:rPr/>
        <w:t>⡟</w:t>
      </w:r>
      <w:r>
        <w:rPr/>
        <w:t>䣃獯瘰㷂ゥ䥚沣</w:t>
      </w:r>
      <w:r>
        <w:rPr/>
        <w:t>ꦬⵍ</w:t>
      </w:r>
      <w:r>
        <w:rPr/>
        <w:t>氯揂砥唰쉧乺⤨灙䵮⏂䏂睨㐴슱瀨▬묻礷纮뽇뽗湂⥉做</w:t>
      </w:r>
      <w:r>
        <w:rPr/>
        <w:t>ꕲ</w:t>
      </w:r>
      <w:r>
        <w:rPr/>
        <w:t>䁠㇂䙧숶칵啕㑳頫㬷䵯暏婱兺⍲瀨䑉쵭橱䯂煱兇㴻뭯깃</w:t>
      </w:r>
      <w:r>
        <w:rPr/>
        <w:t>ⴱ</w:t>
      </w:r>
      <w:r>
        <w:rPr/>
        <w:t>䁋㩚䔮⭄숫啶扨怭䁵噖轴㥪⽸싂䠷촵⹤弳癉쉋瑑嘻ㅚ埂咡</w:t>
      </w:r>
      <w:r>
        <w:rPr/>
        <w:t>ⰵ</w:t>
      </w:r>
      <w:r>
        <w:rPr/>
        <w:t>䡬庩긬恕</w:t>
      </w:r>
      <w:r>
        <w:rPr/>
        <w:t>꤬</w:t>
      </w:r>
      <w:r>
        <w:rPr/>
        <w:t>椨쉊璣㈸ꥸ港</w:t>
      </w:r>
      <w:r>
        <w:rPr/>
        <w:t>ꕆ</w:t>
      </w:r>
      <w:r>
        <w:rPr/>
        <w:t>槃拍슻ꅱ曂繭㗂盂杙싂㑆⩒繆壂䲩쉞穏쉴洳</w:t>
      </w:r>
      <w:r>
        <w:rPr/>
        <w:t>ꦱ</w:t>
      </w:r>
      <w:r>
        <w:rPr/>
        <w:t>싂〈浴㌸</w:t>
      </w:r>
      <w:r>
        <w:rPr/>
        <w:t>Ⱨ</w:t>
      </w:r>
      <w:r>
        <w:rPr/>
        <w:t>優껂帤恠勂㝠♑潦摸恪걠딱汈扌噈쉾旂촯祙츊稴䖱䅫겻佌숵奍</w:t>
      </w:r>
      <w:r>
        <w:rPr/>
        <w:t>ꔷ</w:t>
      </w:r>
      <w:r>
        <w:rPr/>
        <w:t>佔쉎呚垩慙㥾뽋眥䝵渷歌♹兾橷䙖佧ꄣꥴ䜽쵙⦻址쉀숩</w:t>
      </w:r>
      <w:r>
        <w:rPr/>
        <w:t>ⱚ</w:t>
      </w:r>
      <w:r>
        <w:rPr/>
        <w:t>匮歇偲䤳㆘쉚䙭祎偾䲬愪爺䣂땣乀⼮甽塄䥌</w:t>
      </w:r>
      <w:r>
        <w:rPr/>
        <w:t>ꕢ</w:t>
      </w:r>
      <w:r>
        <w:rPr/>
        <w:t>咮戵橩㙚ꎩ樰吲㉪⵫焽⩸硘顏昨⩦䊩땸颬幚忂磂㭁♧種婺ぴ佫怶䙱ꍱ稯⩌轾祎棂싂츪뽆倰㜹捱瞡杣싃㑷懂咻睴⸳捺숪捪瞥츸쉩김㵀⫂協⸺뿂䂿㉥㠪瞮祤싂棂婈湗瑳습っ欬ꆿ歄楰䯂䁖曂칎썃願␰䞩匮轈呫坢浭祺㑠㠫ぬ听䳂갻겘ㅕ頸㕺盂ꍆ敡圮㭉畖㩱佥焱剟䩀癗䥅쏂ぷ癏慑땣㵑묦䵵㟂熱歶싍偲䊻㑯쉊婁摫</w:t>
      </w:r>
      <w:r>
        <w:rPr/>
        <w:t>⡳</w:t>
      </w:r>
      <w:r>
        <w:rPr/>
        <w:t>㝬슏扶だꌽ</w:t>
      </w:r>
      <w:r>
        <w:rPr/>
        <w:t>⠰</w:t>
      </w:r>
      <w:r>
        <w:rPr/>
        <w:t>ꅋ䩂杖⚿</w:t>
      </w:r>
      <w:r>
        <w:rPr/>
        <w:t>ꔥ</w:t>
      </w:r>
      <w:r>
        <w:rPr/>
        <w:t>묵ㅐ犩㍰犱䋂䵢砶쵊晟参㮮暡顑뭵䅅춣</w:t>
      </w:r>
      <w:r>
        <w:rPr/>
        <w:t>ꔲ</w:t>
      </w:r>
      <w:r>
        <w:rPr/>
        <w:t>嘷琫䱃㉊偙暩ㄲ摈</w:t>
      </w:r>
      <w:r>
        <w:rPr/>
        <w:t>ⵘ</w:t>
      </w:r>
      <w:r>
        <w:rPr/>
        <w:t>ヂ囎䶘瑞쵇</w:t>
      </w:r>
      <w:r>
        <w:rPr/>
        <w:t>ꦥ</w:t>
      </w:r>
      <w:r>
        <w:rPr/>
        <w:t>䘥殥춣侣飂沵硐㔣</w:t>
      </w:r>
      <w:r>
        <w:rPr/>
        <w:t>⠤</w:t>
      </w:r>
      <w:r>
        <w:rPr/>
        <w:t>뿂咿ꎏ歘㶬싂怶べ楒执〨捺䧂䜦頺㕏㝳ꅗ</w:t>
      </w:r>
      <w:r>
        <w:rPr/>
        <w:t>꧂</w:t>
      </w:r>
      <w:r>
        <w:rPr/>
        <w:t>싂搰㧂</w:t>
      </w:r>
      <w:r>
        <w:rPr/>
        <w:t>⡨</w:t>
      </w:r>
      <w:r>
        <w:rPr/>
        <w:t>噰务䍏䩡晇쉕♱烂㩎숤䫂녖㩘䐨춏䀷쉆겵ꏂ乾䕣ꏍ爮珂瑉숮猤䝍싂燂暘䅡婓㕀瑤浘㥘擂쵵捁䵭呵㝸⫂쉷倰䌽䡎噶⍑嚱忍</w:t>
      </w:r>
      <w:r>
        <w:rPr/>
        <w:t>ꖥ</w:t>
      </w:r>
      <w:r>
        <w:rPr/>
        <w:t>㉞摶瓂☥楄⩵뼦숻싂歇坊却噔牬꥚昭堪曂㐽秂쉗碻녌㌨奦妏泂摬煞橇昮䁏쉏䜥参䉠轢䵅搸牣徏挰珂娩ぷ㓂弩獗㨭</w:t>
      </w:r>
      <w:r>
        <w:rPr/>
        <w:t>ꥐ⏂</w:t>
      </w:r>
      <w:r>
        <w:rPr/>
        <w:t>㐫䕭䷂㭯歊쉑䍬愪灓䙋嗂⌵ꌦ妡砰䁒㴩䡘⎥뇂乮䬲橉깍㖣숦칕轨奙ㅶ쉳╙㡂硉촹殬䵹ꥢ硍樵⏂曂楡摌㣂䭴⨪쏂뽳쉤숩剢畴쉖䦣컃湉活䇎䘨⒡땈姎㚮涬숰楉に㍭敶䀮倶忂穭쉷䨪䥕⥌摤瀩⽳穈㉸녎숮</w:t>
      </w:r>
      <w:r>
        <w:rPr/>
        <w:t>꧂␺</w:t>
      </w:r>
      <w:r>
        <w:rPr/>
        <w:t>㭚</w:t>
      </w:r>
      <w:r>
        <w:rPr/>
        <w:t>⡸</w:t>
      </w:r>
      <w:r>
        <w:rPr/>
        <w:t>竂歚䡩囂䉭織瑶</w:t>
      </w:r>
      <w:r>
        <w:rPr/>
        <w:t>⢻</w:t>
      </w:r>
      <w:r>
        <w:rPr/>
        <w:t>ꕳ</w:t>
      </w:r>
      <w:r>
        <w:rPr/>
        <w:t>治お佥瑷敦畘橩卂㍱晇㍩⬪쵆夦ꄪㆣ䐩洸杔㵩揂♄쉏堫痂窡╯秂䐨쉹쉇䱮㜫뗂뽣⹬㔪쉭廂䱖喵囂焹싂眨㵺</w:t>
      </w:r>
      <w:r>
        <w:rPr/>
        <w:t>⠩</w:t>
      </w:r>
      <w:r>
        <w:rPr/>
        <w:t>挊숯ぴ漤晒╹澵⥳熬瓂妮䬽ꍲ䕱㚣싂厥⩮䍦쉢䡣獸䭎䨴쉐ꅈ飂</w:t>
      </w:r>
      <w:r>
        <w:rPr/>
        <w:t>ⵕ</w:t>
      </w:r>
      <w:r>
        <w:rPr/>
        <w:t>椷⤳瑈悻弭䶏横猩䍯⍍</w:t>
      </w:r>
      <w:r>
        <w:rPr/>
        <w:t>ⱪ</w:t>
      </w:r>
      <w:r>
        <w:rPr/>
        <w:t>扆渦┱쎻惂ㆵ쉗恳</w:t>
      </w:r>
      <w:r>
        <w:rPr/>
        <w:t>ꕭ</w:t>
      </w:r>
      <w:r>
        <w:rPr/>
        <w:t>뾱싂㍭穓䐭싂颵䰻杚心㩉숪캮彄</w:t>
      </w:r>
      <w:r>
        <w:rPr/>
        <w:t>ⲩ⵳</w:t>
      </w:r>
      <w:r>
        <w:rPr/>
        <w:t>喩⽋百䝔珂땹哎걕枻⥁步슮쉗織癓樣竂㭎㑄䵹⺿묩컂♤</w:t>
      </w:r>
      <w:r>
        <w:rPr/>
        <w:t>ⵊ</w:t>
      </w:r>
      <w:r>
        <w:rPr/>
        <w:t>넥쉬㩄咩숬</w:t>
      </w:r>
      <w:r>
        <w:rPr/>
        <w:t>⡮</w:t>
      </w:r>
      <w:r>
        <w:rPr/>
        <w:t>顂⽑䰩猬ㄳ㵈䤯쵅</w:t>
      </w:r>
      <w:r>
        <w:rPr/>
        <w:t>⡔</w:t>
      </w:r>
      <w:r>
        <w:rPr/>
        <w:t>㤷余悿㯎쉬兔䓂碩⥬盂挴灔⧂믂䤹쎿煷㍐濃惍墮㡢犮滃⨳哂⫂婮昺</w:t>
      </w:r>
      <w:r>
        <w:rPr/>
        <w:t>꤫</w:t>
      </w:r>
      <w:r>
        <w:rPr/>
        <w:t>깤ꆿ扞侏䜰挬䮬〷剘示놡</w:t>
      </w:r>
      <w:r>
        <w:rPr/>
        <w:t>ꥉ</w:t>
      </w:r>
      <w:r>
        <w:rPr/>
        <w:t>曃㘺㑄㐩啳嗂썰䖥㠨䞮㪣䥨䠷婙䙇濍䡂潤䐬䅸쉷冏䥾㇃⭂轲䄽깑琱⛂猸㴵ꌽ</w:t>
      </w:r>
      <w:r>
        <w:rPr/>
        <w:t>ꤣ⹭</w:t>
      </w:r>
      <w:r>
        <w:rPr/>
        <w:t>睒䄵싎</w:t>
      </w:r>
      <w:r>
        <w:rPr/>
        <w:t>ⱕ</w:t>
      </w:r>
      <w:r>
        <w:rPr/>
        <w:t>쉾塏㴭⍳炱唤嫂轶䷂秂時瑉戩ꆻꥡ佖䵮珂㙷洸夽♭⽸⩾琪晌쉖뭯卪彞ꍀ潤㑞轠挪枵䄤娯쉐伫</w:t>
      </w:r>
      <w:r>
        <w:rPr/>
        <w:t>ꔫ◂</w:t>
      </w:r>
      <w:r>
        <w:rPr/>
        <w:t>榏쉨䶏唱</w:t>
      </w:r>
      <w:r>
        <w:rPr/>
        <w:t>ꤪ</w:t>
      </w:r>
      <w:r>
        <w:rPr/>
        <w:t>뇂由䵊䳂噗杕떻슏村穖壂炻㭶瀸穞乵칋绂牁</w:t>
      </w:r>
      <w:r>
        <w:rPr/>
        <w:t>⣂</w:t>
      </w:r>
      <w:r>
        <w:rPr/>
        <w:t>娲⩗剎痂깷㈬㡥汙橵㨹슻汫⹣䟂仂炬ꥢ牕땍㍢㤽偢슡䭣㠲轣摨㈦ꍲ䭇䑙ꅔ祱㤷</w:t>
      </w:r>
      <w:r>
        <w:rPr/>
        <w:t>ꕥ</w:t>
      </w:r>
      <w:r>
        <w:rPr/>
        <w:t>쉵㉃慂祑呅恪╍㢘婘ꥣ숮꺿总啩쉥⩓ㅸ彪뽁䭊㤴忂쌣碩긶㡦⒩⭟쵚ꥯ䝇硃栭枻䈲쉍ㅂ乱䕄⿂</w:t>
      </w:r>
      <w:r>
        <w:rPr/>
        <w:t>ꤻ</w:t>
      </w:r>
      <w:r>
        <w:rPr/>
        <w:t>轧歨슿ㅐ♠쉇땍傡⎩컂主坖⼹ꄤꅹ㑟䤫彍슬䁾⍮싂歀悵䲿伤⍤㠽䨹䩟䘪轕칹喱壂</w:t>
      </w:r>
      <w:r>
        <w:rPr/>
        <w:t>ꥅ</w:t>
      </w:r>
      <w:r>
        <w:rPr/>
        <w:t>瘱쉫㝚䡇捩佨睙皬穂㍗쉲昪牲싂扲㑳</w:t>
      </w:r>
      <w:r>
        <w:rPr/>
        <w:t>⠬</w:t>
      </w:r>
      <w:r>
        <w:rPr/>
        <w:t>睫捪噍ꍫ琷촷傣嫍䔨♦⥷긦敒갺洵怬䉨䭪㗂⵫砳楰㊿捳䙲瞩慙걇䖡杭杉꺵曂㡧呹揂쉗쉟䦏塴ꆮ┬ꅀ䗂䍞参僂獮䚏㞣㨤顣买㚣懂뽐깄汢稳㶡⩶塵廂儫父祔⪣땭炘稪煬䳍弪쉾칕祁</w:t>
      </w:r>
      <w:r>
        <w:rPr/>
        <w:t>Ⱕ⥤</w:t>
      </w:r>
      <w:r>
        <w:rPr/>
        <w:t>䬮䌦煉䱪乔䰤㑡䕎㈸쉀歒╓⩌♋㚬䚿쉵넪朮⭋灙瘶换抩徻堯⍭卡䒩촮</w:t>
      </w:r>
      <w:r>
        <w:rPr/>
        <w:t>ꤪ</w:t>
      </w:r>
      <w:r>
        <w:rPr/>
        <w:t>兩땥䙂咣⽏⹄䎱塀쵸录礷昫涩</w:t>
      </w:r>
      <w:r>
        <w:rPr/>
        <w:t>⣂⥴</w:t>
      </w:r>
      <w:r>
        <w:rPr/>
        <w:t>썴㵙擂椵㌭慚쉫礊⭎㐩吮꺡⥲䩸⮘秂獺䚘</w:t>
      </w:r>
      <w:r>
        <w:rPr/>
        <w:t>ꥈ</w:t>
      </w:r>
      <w:r>
        <w:rPr/>
        <w:t>扺䵮撿⯂뽊捒倲쉫␶ꥱ䀭㬤숳⪏䩱⯂啉땇♂抻⥄⤹쵔䫂⑧嗂꺡毂拂⦱恩뇂땶䭐쉎녦䉇眽⪩劵睚攬㴺呭奰瘪捥祧䤴䝀塳쵀潕䚩㔯䯂⥂娦䡏넫獶녶</w:t>
      </w:r>
      <w:r>
        <w:rPr/>
        <w:t>꤫</w:t>
      </w:r>
      <w:r>
        <w:rPr/>
        <w:t>湌</w:t>
      </w:r>
      <w:r>
        <w:rPr/>
        <w:t>ⰷ</w:t>
      </w:r>
      <w:r>
        <w:rPr/>
        <w:t>盍乪娪渥唳㨷슩⺏㝫</w:t>
      </w:r>
      <w:r>
        <w:rPr/>
        <w:t>ⴭ</w:t>
      </w:r>
      <w:r>
        <w:rPr/>
        <w:t>桞獸⭭䮡嘰楮慳䍗浌碥疥䡑縫洫깫⽲煅礭敏㈸棂䀤妩犵㤹쉳埂氲넱숪㑒灥抏熵뿎樸揂䩘⩲䁬숥年ꄤ淎⻂ォ㨪繫䑤噠⿃擂䁒⨺灯啤冻潀㉮獶玘㠺녊睅坋禡亩楅丸幕攴犻爯쉱櫂</w:t>
      </w:r>
      <w:r>
        <w:rPr/>
        <w:t>ꥐ</w:t>
      </w:r>
      <w:r>
        <w:rPr/>
        <w:t>㋂攥ꇍ䝰㥈摬眱㘽ꅸ焰榥⚿쉓⨳⼦じ迎썪枩ꎿ睢獆㭘ꄶ쉔么♊⥌</w:t>
      </w:r>
      <w:r>
        <w:rPr/>
        <w:t>ꤱ</w:t>
      </w:r>
      <w:r>
        <w:rPr/>
        <w:t>歨歃澣桳圮攳牮⽵䘣싂䦏摴㡱年㍏⭉两뽾煊⭃뗂⪿⒘参㙇弪뭾ꅵ卦塪濂歯숻帲恀㈯㡀䅂⹃촷奾婴</w:t>
      </w:r>
      <w:r>
        <w:rPr/>
        <w:t>ⵯ</w:t>
      </w:r>
      <w:r>
        <w:rPr/>
        <w:t>輩䐲呴⩏쉗╖甬쉂</w:t>
      </w:r>
      <w:r>
        <w:rPr/>
        <w:t>⡅</w:t>
      </w:r>
      <w:r>
        <w:rPr/>
        <w:t>ㆩ䛍兰</w:t>
      </w:r>
      <w:r>
        <w:rPr/>
        <w:t>ⱶ</w:t>
      </w:r>
      <w:r>
        <w:rPr/>
        <w:t>硚쵐乌⼸䡗쉱숮䵅䇂쉳믂伯煤╳</w:t>
      </w:r>
      <w:r>
        <w:rPr/>
        <w:t>ꤵ</w:t>
      </w:r>
      <w:r>
        <w:rPr/>
        <w:t>쉉쎘╸柂凎䋂呞䦱쉧♕恬㑬顑䝂쉥뽔䝂彏갹숮</w:t>
      </w:r>
      <w:r>
        <w:rPr/>
        <w:t>ꔪ</w:t>
      </w:r>
      <w:r>
        <w:rPr/>
        <w:t>栬䋂</w:t>
      </w:r>
      <w:r>
        <w:rPr/>
        <w:t>⣂</w:t>
      </w:r>
      <w:r>
        <w:rPr/>
        <w:t>ꆣ묺䵯㉈⏂②䌲潧ꆱ䄵⪏쉔偒乆ㅏ瀪뽨㤮楕ꄵ呩䅦슏摺惂扔睦슣㎵뭁䵘숪㋍䬨䉰壃㑭䱡先ꅒ㗂猬伭㒬ꎻꥨ輶潳南敀</w:t>
      </w:r>
      <w:r>
        <w:rPr/>
        <w:t>ꔵ</w:t>
      </w:r>
      <w:r>
        <w:rPr/>
        <w:t>뇂쉠狂杹彨䝮숫ガ佂畕桡㖡杹㒵㩬䉲㵖⻂ꍮ쉒㌶㙑瑥匭搪칭꥗䑷</w:t>
      </w:r>
      <w:r>
        <w:rPr/>
        <w:t>⡾</w:t>
      </w:r>
      <w:r>
        <w:rPr/>
        <w:t>㜹㤬䱢⼤슏佢瓂䨮츶㉨托卬㨩末汯䈬棂楩䒩䑤땢㋂䕌녤濂㉣쵖싂㈩</w:t>
      </w:r>
      <w:r>
        <w:rPr/>
        <w:t>ⵔꕆ</w:t>
      </w:r>
      <w:r>
        <w:rPr/>
        <w:t>䆣ぁ쉋䝵숬幇뇂从쉋⩨獾갹┥Ⓨ帯券戨ꎩガ瘪⌳╎䌲䔰⼫췂딪䝋穰斻땡⫂⭥쉈㭀떣뾮뽍䁶坺숸숱믂倵淂숺挤厬亩</w:t>
      </w:r>
      <w:r>
        <w:rPr/>
        <w:t>ⵙ</w:t>
      </w:r>
      <w:r>
        <w:rPr/>
        <w:t>츽䧂㘷쏂⬦常灱숹</w:t>
      </w:r>
      <w:r>
        <w:rPr/>
        <w:t>ꕥ</w:t>
      </w:r>
      <w:r>
        <w:rPr/>
        <w:t>㴲䖱䥨⤽㍓䉒慟</w:t>
      </w:r>
      <w:r>
        <w:rPr/>
        <w:t>ꔶ</w:t>
      </w:r>
      <w:r>
        <w:rPr/>
        <w:t>숸戥</w:t>
      </w:r>
      <w:r>
        <w:rPr/>
        <w:t>ⱴ</w:t>
      </w:r>
      <w:r>
        <w:rPr/>
        <w:t>䙖婒攽갪쉂〉煒㣃⨸</w:t>
      </w:r>
      <w:r>
        <w:rPr/>
        <w:t>ⱪ</w:t>
      </w:r>
      <w:r>
        <w:rPr/>
        <w:t>仍뭅쉘썊憩㩈偠╪ㅱ煁瀭촱⹄䂬潌䭏湋亿䈪捲싂浥䈦卉쉉乁眫㵷轗깤乭䩆</w:t>
      </w:r>
      <w:r>
        <w:rPr/>
        <w:t>꧂</w:t>
      </w:r>
      <w:r>
        <w:rPr/>
        <w:t>㝨昊깸燂娥煢䁨䰶슬쉧츸</w:t>
      </w:r>
      <w:r>
        <w:rPr/>
        <w:t>ꕏ</w:t>
      </w:r>
      <w:r>
        <w:rPr/>
        <w:t>愬ꄳ栳橧䁄桰⥍䘶䓎伦窮⬫䒬묳䉾犵䈪쏂穷⽥䉺⫂弫</w:t>
      </w:r>
      <w:r>
        <w:rPr/>
        <w:t>ꕈ</w:t>
      </w:r>
      <w:r>
        <w:rPr/>
        <w:t>橆䤹樯쉎䊬輦朷쵏然䑭◂灍딽啎㍈㙺㐬冡쉙칦㪘䡹쉓䡅瘬瘯湒⹀支熵◍䟂┦□梘棂쌶뽨㠳稪ꍇ</w:t>
      </w:r>
      <w:r>
        <w:rPr/>
        <w:t>ꤲ⩈</w:t>
      </w:r>
      <w:r>
        <w:rPr/>
        <w:t>쵑뗂⍸坂䴷浶厱涩ㆵ⯂ꍠ</w:t>
      </w:r>
      <w:r>
        <w:rPr/>
        <w:t>⠨</w:t>
      </w:r>
      <w:r>
        <w:rPr/>
        <w:t>䑨轎숸甤녫䉲걺䩒䈹⍌䕍戨⍑呆쉭땧㕂걨慠潯欯⦬</w:t>
      </w:r>
      <w:r>
        <w:rPr/>
        <w:t>Ⱘ</w:t>
      </w:r>
      <w:r>
        <w:rPr/>
        <w:t>䕾</w:t>
      </w:r>
      <w:r>
        <w:rPr/>
        <w:t>ⶩ</w:t>
      </w:r>
      <w:r>
        <w:rPr/>
        <w:t>쉃杍쉅椷䁙♌떮㕓壂乗뽁꧎㬣䒻剃쉧敦㥁港窬쉈䝸슻쉋䙳嚥칣뇂⏂瑟夷㚥䥺㑘칔夨㬯晆啃⽸輨㩌䇃䣂弪縶嗂晢顑睗呺䉰칆</w:t>
      </w:r>
      <w:r>
        <w:rPr/>
        <w:t>⵰</w:t>
      </w:r>
      <w:r>
        <w:rPr/>
        <w:t>䧂갰㌪⑾⨦睭㉀婃</w:t>
      </w:r>
      <w:r>
        <w:rPr/>
        <w:t>ⲱ</w:t>
      </w:r>
      <w:r>
        <w:rPr/>
        <w:t>区㉔슡璵嗂숫磂㭓滂쉥㘣뽣娶㵇㌰䉘砸䝪뇂쉓㛂瑸䍹捨犩夳愪</w:t>
      </w:r>
      <w:r>
        <w:rPr/>
        <w:t>ꕑ</w:t>
      </w:r>
      <w:r>
        <w:rPr/>
        <w:t>杌쉀걊쉥汒</w:t>
      </w:r>
      <w:r>
        <w:rPr/>
        <w:t>ꕹ</w:t>
      </w:r>
      <w:r>
        <w:rPr/>
        <w:t>斩塧ㅅ扂乆녙⎵畲繟㇂慭䧍百䑘湇卨</w:t>
      </w:r>
      <w:r>
        <w:rPr/>
        <w:t>ⰺ⤱</w:t>
      </w:r>
      <w:r>
        <w:rPr/>
        <w:t>噤</w:t>
      </w:r>
      <w:r>
        <w:rPr/>
        <w:t>⡙</w:t>
      </w:r>
      <w:r>
        <w:rPr/>
        <w:t>쉁捡⑖⻂剸⎡奖磎뽠䠣穷劏䍑參쉬懂㙡煡潚</w:t>
      </w:r>
      <w:r>
        <w:rPr/>
        <w:t>ꕪ</w:t>
      </w:r>
      <w:r>
        <w:rPr/>
        <w:t>攬⹫⑞⩏䢣쉴</w:t>
      </w:r>
      <w:r>
        <w:rPr/>
        <w:t>Ɐ</w:t>
      </w:r>
      <w:r>
        <w:rPr/>
        <w:t>㬱⦮쉏绍祷쉦临瓂녮쵥浲䀻輴䮥炻稪啤睶晲娭⬤⸫숫䴪슩</w:t>
      </w:r>
      <w:r>
        <w:rPr/>
        <w:t>꤯⴩</w:t>
      </w:r>
      <w:r>
        <w:rPr/>
        <w:t>슏⭣ㄱ殘捉㬴</w:t>
      </w:r>
      <w:r>
        <w:rPr/>
        <w:t>Ɒ╟</w:t>
      </w:r>
      <w:r>
        <w:rPr/>
        <w:t>䍌熏</w:t>
      </w:r>
      <w:r>
        <w:rPr/>
        <w:t>ⷃ</w:t>
      </w:r>
      <w:r>
        <w:rPr/>
        <w:t>㌣ꍮ㬥⽌쉧晇떻싂뭒昲㔹⌥⼣僂䀪싂</w:t>
      </w:r>
      <w:r>
        <w:rPr/>
        <w:t>Ⱙ</w:t>
      </w:r>
      <w:r>
        <w:rPr/>
        <w:t>싃疩儨唽㞻갨㜤戱곃쉓㩏䜬潚朰䪩䭙걵뽀户喩慣⥀ⸯ煢㙵♀⬥</w:t>
      </w:r>
      <w:r>
        <w:rPr/>
        <w:t>ⳃ</w:t>
      </w:r>
      <w:r>
        <w:rPr/>
        <w:t>䁯ꌳ</w:t>
      </w:r>
      <w:r>
        <w:rPr/>
        <w:t>ꤦ</w:t>
      </w:r>
      <w:r>
        <w:rPr/>
        <w:t>噳쉑䡚㵖繳卹䴬廍▏燍帹䌪䫂幃슡⭟믎</w:t>
      </w:r>
      <w:r>
        <w:rPr/>
        <w:t>ꤰ</w:t>
      </w:r>
      <w:r>
        <w:rPr/>
        <w:t>㐻⩠栦슡◂</w:t>
      </w:r>
      <w:r>
        <w:rPr/>
        <w:t>ꥉ</w:t>
      </w:r>
      <w:r>
        <w:rPr/>
        <w:t>頤搤㕒⥶㵞⧂긲幢帩枬싃땠</w:t>
      </w:r>
      <w:r>
        <w:rPr/>
        <w:t>ꕆ╡</w:t>
      </w:r>
      <w:r>
        <w:rPr/>
        <w:t>ꥦ슘福숣␤</w:t>
      </w:r>
      <w:r>
        <w:rPr/>
        <w:t>⡶</w:t>
      </w:r>
      <w:r>
        <w:rPr/>
        <w:t>磂㔨ㅪ廂侬猶䴹䡡䭉쉶쉙嚿㈮炮ま歳䭄匹敮夹漪䡵㠭䅎</w:t>
      </w:r>
      <w:r>
        <w:rPr/>
        <w:t>⡲</w:t>
      </w:r>
      <w:r>
        <w:rPr/>
        <w:t>䀮䒘塠伵쉸싂刦䵺瞥啮片녧㤫⍶硎憻䝷殥卶捓䍷㵹⵩ꅅ檏咻쉘숽⻂숻瑑⼪䔫楏싂⧂妣痂恋뇂摊愥辡灷乤</w:t>
      </w:r>
      <w:r>
        <w:rPr/>
        <w:t>ⱷ</w:t>
      </w:r>
      <w:r>
        <w:rPr/>
        <w:t>쉨䠰愣㋂呧걗숸湊쉬䙣䈭ꅤ뽐숹뭐轃䛂晹烂佩⑸</w:t>
      </w:r>
      <w:r>
        <w:rPr/>
        <w:t>⠨</w:t>
      </w:r>
      <w:r>
        <w:rPr/>
        <w:t>睁</w:t>
      </w:r>
      <w:r>
        <w:rPr/>
        <w:t>ꗂ⦩</w:t>
      </w:r>
      <w:r>
        <w:rPr/>
        <w:t>偱㜲癲久塪䔻⪏⭩收杳䬵⌳ꍉ瑎䑡뮡總⌺ꅏ⺵浟ꆿ숦쉇滂긲ぁ⤊獤樬䝖떡ꅨ⥤奯┪뾣⍵慍㈺稭</w:t>
      </w:r>
      <w:r>
        <w:rPr/>
        <w:t>⢱⣂</w:t>
      </w:r>
      <w:r>
        <w:rPr/>
        <w:t>꧂</w:t>
      </w:r>
      <w:r>
        <w:rPr/>
        <w:t>숴恴㚿䩔㙪</w:t>
      </w:r>
      <w:r>
        <w:rPr/>
        <w:t>ꥌ</w:t>
      </w:r>
      <w:r>
        <w:rPr/>
        <w:t>盂時슡㶮넻吪녬牠ㅃ熱㪘塊愫形敡ㄯ⎿쉰걉긻䄥㵥窡⩲딶慓咮剀⸪反剠㥱뇂伺獆煷採喩ꏂ暣곂슩㏂걖</w:t>
      </w:r>
      <w:r>
        <w:rPr/>
        <w:t>ⴳ</w:t>
      </w:r>
      <w:r>
        <w:rPr/>
        <w:t>䆏츺攻摹攮뼫噖弶傣</w:t>
      </w:r>
      <w:r>
        <w:rPr/>
        <w:t>ⰽ</w:t>
      </w:r>
      <w:r>
        <w:rPr/>
        <w:t>㡗뽣便䉯牧㭂㍃ꅴ⍁</w:t>
      </w:r>
      <w:r>
        <w:rPr/>
        <w:t>ⱞ</w:t>
      </w:r>
      <w:r>
        <w:rPr/>
        <w:t>㝢⩓충悱㵡汀⥂夣썃歡硂</w:t>
      </w:r>
      <w:r>
        <w:rPr/>
        <w:t>ⱹ</w:t>
      </w:r>
      <w:r>
        <w:rPr/>
        <w:t>뭬</w:t>
      </w:r>
      <w:r>
        <w:rPr/>
        <w:t>꧂</w:t>
      </w:r>
      <w:r>
        <w:rPr/>
        <w:t>숩뭶䥱㣎䩸쉂忂䷂䩣䕂숽㑮䓂轐浸婖뽃</w:t>
      </w:r>
      <w:r>
        <w:rPr/>
        <w:t>ⱇ</w:t>
      </w:r>
      <w:r>
        <w:rPr/>
        <w:t>梥꥚洵㮵뭌婶땉で噸䷂檮㡯慠춵轟玘㏂싂弯⥡䌵䱪潅칒坕⩥皏晱奁컎㩰䵤䥃告潒䰮숷䍄</w:t>
      </w:r>
      <w:r>
        <w:rPr/>
        <w:t>ꕡ</w:t>
      </w:r>
      <w:r>
        <w:rPr/>
        <w:t>凎숶숰⒱杹</w:t>
      </w:r>
      <w:r>
        <w:rPr/>
        <w:t>⣂⑱ⰺ</w:t>
      </w:r>
      <w:r>
        <w:rPr/>
        <w:t>쉀妬䭇獾쉉儨昣▏迂㥠祑轞쉖䒡埃⚩禿䞡䦮Ⓜ頻뼳杳⍇楢⻃㉩㗂㥴䬸呱湳ヂ轄쉏乱縮숫䤯⿃洺ꅘ㎥畫卆煚爷敠瘩旂땗䙡汁穸슩☻䕓⩫⩒깡拂䰫㙺쉨숳쉀ꄵ䥟汒ꍴ㕢含딭辱猲幺䙎珂晬슩뭫幟뭟揂䍣儨縱縤Ⓜ㍶前扑穡䝋⮘佡䥣殘危⏎☭쉩걷╓玥く繎攨⏂坰㴴劥쎱㡷䧂㈹槂믂焷㬬怣</w:t>
      </w:r>
      <w:r>
        <w:rPr/>
        <w:t>ꗂ</w:t>
      </w:r>
      <w:r>
        <w:rPr/>
        <w:t>橀幍╪皵纻䒮쉮歕쉙⸤㩒썈楩딴塀⤺绂싂⭑囂㮘捂縫竂䁎䄨灓凂猩さ瑪穷硯圬ㅭ参⬻⼩ꄨ啃潘摂伬㪘</w:t>
      </w:r>
      <w:r>
        <w:rPr/>
        <w:t>ⵯ</w:t>
      </w:r>
      <w:r>
        <w:rPr/>
        <w:t>甶䁙䉴瀤坧Ⓜ灮娦치</w:t>
      </w:r>
      <w:r>
        <w:rPr/>
        <w:t>ꦣ</w:t>
      </w:r>
      <w:r>
        <w:rPr/>
        <w:t>⽁싎뮡쵷总其灚㩹숸牘唯妘䡟䚻泂␶恲떩뽴숲頮쉬摅쉢兎쉐〷䩯䡚睺쉙䞩癗晗뾱乾礬㨪嚘껂㘨瘱뽂뽞ꥨ灇煔䕧묵恀癰慷녵</w:t>
      </w:r>
      <w:r>
        <w:rPr/>
        <w:t>ⶡ</w:t>
      </w:r>
      <w:r>
        <w:rPr/>
        <w:t>ꍭ㐲灬㩀瀹䙘⸩쵕䉕员⦵㑷卧숨浔◂硷拂㤱澮瑸땨橗걋䮩䟎㕕䵷䝁♸犏坰慨숵떏䒩塂噠报㤤쉥扣獎쉚㠳믍㥢㍀癵쉁塡坟㕖⩅㕅</w:t>
      </w:r>
      <w:r>
        <w:rPr/>
        <w:t>ꕂ</w:t>
      </w:r>
      <w:r>
        <w:rPr/>
        <w:t>땸䩌㜥䴹槂穒佘呆爻坫剈칄䎥噁顠䙙㭱䵡墣뽸䅇ꅃ뼥䙧癍ꅾ㐻䁑妘쉒쌣父扑栺顶쎏㵳繬⯎吥湋焵㌷敐顓⼣캘嚡䔩页扤䑖쉁愥〬て</w:t>
      </w:r>
      <w:r>
        <w:rPr/>
        <w:t>ꔪ</w:t>
      </w:r>
      <w:r>
        <w:rPr/>
        <w:t>㩅甊⩁奲㕒帨숬轾쉢녗偩⥣欻晇䕬㑴쉰㵭䌹歺㑾顭䛂쉾싂橷棂珍歵숮ꍺ䲻䁔强塲⹟㡴焽皱䋂匱</w:t>
      </w:r>
      <w:r>
        <w:rPr/>
        <w:t>⡨</w:t>
      </w:r>
      <w:r>
        <w:rPr/>
        <w:t>烂橄슘瓂睷湠쉩㕗㉟䬰㈽瑌깗慈煫佦䇂㷂䗂</w:t>
      </w:r>
      <w:r>
        <w:rPr/>
        <w:t>ꖮ</w:t>
      </w:r>
      <w:r>
        <w:rPr/>
        <w:t>쉭擂⪡埂穥唬깥갰⩖乲깕⽪⹶䍢埂睍潩汉磂㠥繧␣⍭쏂凂娪䑭畋䣂䄪䝚歘含䀪眷긤獧⸬⿎彳湴쉧뭆昶숮礴䱭ꍥ汅숪ヂ畃毂⮘畞振浉䵗楦쉣䁉충숨</w:t>
      </w:r>
      <w:r>
        <w:rPr/>
        <w:t>Ⱔ</w:t>
      </w:r>
      <w:r>
        <w:rPr/>
        <w:t>쉤瑟䩑㉧뗂㉒捠㩬磂㘱呀䭸敮⩴</w:t>
      </w:r>
      <w:r>
        <w:rPr/>
        <w:t>ꤥ</w:t>
      </w:r>
      <w:r>
        <w:rPr/>
        <w:t>숰㏍䭡㵔穗걁瓍桀⵸穘呀䝙潺㥯䩏㉃쉬晅硃䖥汋⭵恹긥形䅖ゥ숩㌴彃꥗⻂ㅣ</w:t>
      </w:r>
      <w:r>
        <w:rPr/>
        <w:t>⣂</w:t>
      </w:r>
      <w:r>
        <w:rPr/>
        <w:t>㊥☣飂⑄숩䵀乩捅杁愰䇂溱㑘䧍渪䄨䰰⹳砥狂⌱砤轌⩙克究⹬䱬博⺿啅</w:t>
      </w:r>
      <w:r>
        <w:rPr/>
        <w:t>⠸</w:t>
      </w:r>
      <w:r>
        <w:rPr/>
        <w:t>䉹復晏迂忂偉䑕숱</w:t>
      </w:r>
      <w:r>
        <w:rPr/>
        <w:t>ꕂ</w:t>
      </w:r>
      <w:r>
        <w:rPr/>
        <w:t>牚灞</w:t>
      </w:r>
      <w:r>
        <w:rPr/>
        <w:t>ꖿ┲</w:t>
      </w:r>
      <w:r>
        <w:rPr/>
        <w:t>犣䭮㌥欬㐣纻婯</w:t>
      </w:r>
      <w:r>
        <w:rPr/>
        <w:t>ꕎ⬮</w:t>
      </w:r>
      <w:r>
        <w:rPr/>
        <w:t>绂伸珂壎硗慙⌷彚숫娹呗烂奦由묵積쉄걳妱栤숶슻긹䥅넺䬬摰灸쌱䷂棂</w:t>
      </w:r>
      <w:r>
        <w:rPr/>
        <w:t>ꔯ</w:t>
      </w:r>
      <w:r>
        <w:rPr/>
        <w:t>䍰物頫쉰係</w:t>
      </w:r>
      <w:r>
        <w:rPr/>
        <w:t>ⱂ</w:t>
      </w:r>
      <w:r>
        <w:rPr/>
        <w:t>䱾䉶㐱묥䕦</w:t>
      </w:r>
    </w:p>
    <w:p>
      <w:pPr>
        <w:pStyle w:val="PreformattedText"/>
        <w:bidi w:val="0"/>
        <w:spacing w:before="0" w:after="0"/>
        <w:jc w:val="left"/>
        <w:rPr/>
      </w:pPr>
      <w:r>
        <w:rPr/>
        <w:t>橅䈳긥捔땅⧂╔捷䇂珂쉔䞡焥爩穙玱쉩ꅀ숺歒攲䫂䭓婁洷电뇃ꇂ味焸⧍顔◂ꄶ녆揂㠰煖湴䵆嗂♀㣂畲杅䌻捤轳漱⸹唳橂亩昲</w:t>
      </w:r>
      <w:r>
        <w:rPr/>
        <w:t>꤭</w:t>
      </w:r>
      <w:r>
        <w:rPr/>
        <w:t>㵊곂吮슻䡦침偎䕍</w:t>
      </w:r>
      <w:r>
        <w:rPr/>
        <w:t>꥓⥘</w:t>
      </w:r>
      <w:r>
        <w:rPr/>
        <w:t>㏂啺䡫㑍䴶묩問䨲䗂㪮㞏呢</w:t>
      </w:r>
      <w:r>
        <w:rPr/>
        <w:t>ⵉ</w:t>
      </w:r>
      <w:r>
        <w:rPr/>
        <w:t>瓂䭩㉌쉔⌽態갻㩞갻䬩㢣浠</w:t>
      </w:r>
      <w:r>
        <w:rPr/>
        <w:t>ꔷ</w:t>
      </w:r>
      <w:r>
        <w:rPr/>
        <w:t>깅뭩浦䣂恎㉙璱䭣䬭䑄녰뭋渶䩨頴獒⦘㊿쉒戯쉾頦⛂廍㌸</w:t>
      </w:r>
      <w:r>
        <w:rPr/>
        <w:t>ꕷ</w:t>
      </w:r>
      <w:r>
        <w:rPr/>
        <w:t>乘㞻䱆숳坫儲卬幄㑳䮿ꆱ極摣乖걢぀敱䁗</w:t>
      </w:r>
      <w:r>
        <w:rPr/>
        <w:t>Ɱ</w:t>
      </w:r>
      <w:r>
        <w:rPr/>
        <w:t>仂憘䤣␪顉녩禱⨴깲㥰⮡㵟쉉牎塩匬㭑䈴㝠㇂旍圶畋䕱塸彅敨摔㩾</w:t>
      </w:r>
      <w:r>
        <w:rPr/>
        <w:t>ꕑ╩</w:t>
      </w:r>
      <w:r>
        <w:rPr/>
        <w:t>亏徣</w:t>
      </w:r>
      <w:r>
        <w:rPr/>
        <w:t>⡖</w:t>
      </w:r>
      <w:r>
        <w:rPr/>
        <w:t>䙇呎梵繉䲡뽙녖㍖灳灗䁄栣ꍋ夷⩀㉢ꏂ</w:t>
      </w:r>
      <w:r>
        <w:rPr/>
        <w:t>ⶩ</w:t>
      </w:r>
      <w:r>
        <w:rPr/>
        <w:t>ꆮ㗎䢩洬ㅢ⺵⥤⸸쉰煢㜲⑚⫂冏츬棂㍔睙䣂⹾㧂啤쉬쉡쉧玵疘仂䡀䙟뽘収㖥稷穙瑤</w:t>
      </w:r>
      <w:r>
        <w:rPr/>
        <w:t>ⱋ</w:t>
      </w:r>
      <w:r>
        <w:rPr/>
        <w:t>喬☯녦䕫涩땚㍓療뽬坒쉓獧㵕危</w:t>
      </w:r>
      <w:r>
        <w:rPr/>
        <w:t>⵰</w:t>
      </w:r>
      <w:r>
        <w:rPr/>
        <w:t>匬ꌊ頥汨朸쵚礪卐䕬</w:t>
      </w:r>
      <w:r>
        <w:rPr/>
        <w:t>⣂䷂⵲⫂</w:t>
      </w:r>
      <w:r>
        <w:rPr/>
        <w:t>轁䒥䵌쉘췂뿂晢㴪슻깕敘櫂㉘</w:t>
      </w:r>
      <w:r>
        <w:rPr/>
        <w:t>ⵅ</w:t>
      </w:r>
      <w:r>
        <w:rPr/>
        <w:t>攩㨳怴녉썾棂싂뮿㍮⸬娹愪숽燂䱷瓂䲥乆璩廂窵㬹㨲䬶斡⨬䝚㡥縩㥬稯쉌扊洽뽫塩떵쵦朮⹱曎☫橉䊵⩴⭘潊愪⹀</w:t>
      </w:r>
      <w:r>
        <w:rPr/>
        <w:t>⡫</w:t>
      </w:r>
      <w:r>
        <w:rPr/>
        <w:t>㵷祶樷墱栲戻숣桱灥攣ꍂ⍫㠷숲助党</w:t>
      </w:r>
      <w:r>
        <w:rPr/>
        <w:t>ꕡ</w:t>
      </w:r>
      <w:r>
        <w:rPr/>
        <w:t>쉒疥䮻兕盂䠮泂떮깶걦揂슿䁣奂憘⭖쵆牏㵐䕸땒䩣桪慗㧂滂剸</w:t>
      </w:r>
      <w:r>
        <w:rPr/>
        <w:t>ꥆ</w:t>
      </w:r>
      <w:r>
        <w:rPr/>
        <w:t>䎿⨷┣슏녟幓⽆</w:t>
      </w:r>
      <w:r>
        <w:rPr/>
        <w:t>ⵍ</w:t>
      </w:r>
      <w:r>
        <w:rPr/>
        <w:t>촭㵴⸤♾뇂䁘슡䴯㘪㌨㍸戺惂㒏㚣슻䨯녞憘徻塣⸶甶⽫堣抿쉲滂䐭免놻⬪㵒⯂杤⩠츮兤숬汦⩩杮쉶輻쉘佦渫輶硦慩漷頸</w:t>
      </w:r>
      <w:r>
        <w:rPr/>
        <w:t>ꦮ</w:t>
      </w:r>
      <w:r>
        <w:rPr/>
        <w:t>㡡깙碡</w:t>
      </w:r>
      <w:r>
        <w:rPr/>
        <w:t>ꕀ</w:t>
      </w:r>
      <w:r>
        <w:rPr/>
        <w:t>䍪椤丷싂揃☱堸洴ꍎ桁⨫刣畐頪竂쉏堫⏂撥쉟〶⏂剧㜮╕싂쉅湘癠敘杕㖘쌤煂⪿歫猬뽎佊숫㬥㡗㑃哂廂晁◎疱㈳쉢촰ㄸ숮㩱㘷㋂㉰周㙳䝊싃쉚畤掏晡洶縸컍ㅫ呱樵汲⑍⑒偨䀷䚬潏䛍䍔勂㥱ꍖ癄걤湊</w:t>
      </w:r>
      <w:r>
        <w:rPr/>
        <w:t>ⱏ</w:t>
      </w:r>
      <w:r>
        <w:rPr/>
        <w:t>頱䬽偣싂⩠熩卢浦㥋⼵氽灨斬汴婘惂䱂썏ㄲ䭪燂숬걕딱朮䢏⭹⭺弬当숳轘쉩⌸숨䙦쉷汸㜷繺㝩쉑䙈䩧怱䬶䱵啵꥘扁䘬䙧媬恊Ⓜ犩摵䩋汭凂全湳䝔뭗㘭圩䉱숸㉓㡬쉓䌳埂⑪쉍⩣瞘煵浇捁ぐ</w:t>
      </w:r>
      <w:r>
        <w:rPr/>
        <w:t>ⱙ</w:t>
      </w:r>
      <w:r>
        <w:rPr/>
        <w:t>땎숮⹾个ꍶꥭ槃㶡癒き뼸堭榡婡뽄㷂景꧎吤⾿⺏쉧</w:t>
      </w:r>
      <w:r>
        <w:rPr/>
        <w:t>꥓</w:t>
      </w:r>
      <w:r>
        <w:rPr/>
        <w:t>柂獰쉚橊坱뽊깇彲悻繢去쉁弨㐰⼪╇呙땉坙劮煊⹪㖱칶㙠쉍</w:t>
      </w:r>
      <w:r>
        <w:rPr/>
        <w:t>ⵯ⥃╕</w:t>
      </w:r>
      <w:r>
        <w:rPr/>
        <w:t>剪术긩拂睢坞㡡</w:t>
      </w:r>
      <w:r>
        <w:rPr/>
        <w:t>ⵇ</w:t>
      </w:r>
      <w:r>
        <w:rPr/>
        <w:t>繋ꅺ쉳⽋</w:t>
      </w:r>
      <w:r>
        <w:rPr/>
        <w:t>ꤽ</w:t>
      </w:r>
      <w:r>
        <w:rPr/>
        <w:t>帵车숣㕢稩䵷☦슏䩰ꌫ浤〯迂⻂畂㑗㓂嚵婯ꅚ䅖⑎츣慖⸵契牞磎숦싂⨷䑸싂㨹晙焱숩咻濂캻㢏㇂</w:t>
      </w:r>
      <w:r>
        <w:rPr/>
        <w:t>ꕒ</w:t>
      </w:r>
      <w:r>
        <w:rPr/>
        <w:t>㗎</w:t>
      </w:r>
      <w:r>
        <w:rPr/>
        <w:t>ⱙ</w:t>
      </w:r>
      <w:r>
        <w:rPr/>
        <w:t>ꥯ␯⩈潹⤯契剓瓂㐷係⑶秎㉆摘㥳㑧⻂祏⩚뼮</w:t>
      </w:r>
      <w:r>
        <w:rPr/>
        <w:t>⠪</w:t>
      </w:r>
      <w:r>
        <w:rPr/>
        <w:t>㩃砽㨦㬱勂匴䱎㖩⵷ꅐ泂䴴顥䨴䉃ㆮ䰷</w:t>
      </w:r>
      <w:r>
        <w:rPr/>
        <w:t>ⰸ</w:t>
      </w:r>
      <w:r>
        <w:rPr/>
        <w:t>玩剑䰪䵂⥉榿ꍯ熱儊䐪</w:t>
      </w:r>
      <w:r>
        <w:rPr/>
        <w:t>⡋</w:t>
      </w:r>
      <w:r>
        <w:rPr/>
        <w:t>䭎</w:t>
      </w:r>
      <w:r>
        <w:rPr/>
        <w:t>ⶬ</w:t>
      </w:r>
      <w:r>
        <w:rPr/>
        <w:t>奪呀䟂㗂䔱ꅹ⭎숪㉚䥁</w:t>
      </w:r>
      <w:r>
        <w:rPr/>
        <w:t>ꥂ</w:t>
      </w:r>
      <w:r>
        <w:rPr/>
        <w:t>䋂䇂⏂棂ꅭ⩏潥╫縸唸㴳뽙杖⫂㩰⾱硐슣㨯㔰猦䙒</w:t>
      </w:r>
      <w:r>
        <w:rPr/>
        <w:t>ꕌ</w:t>
      </w:r>
      <w:r>
        <w:rPr/>
        <w:t>橭ㅁ癗彖㍅栲攱乹偾ꅑ扔辮䆮츳땘晐珂塂擃煁睤仂盃쉠▩쏂浶䥫⹢쉣</w:t>
      </w:r>
      <w:r>
        <w:rPr/>
        <w:t>ⵗ</w:t>
      </w:r>
      <w:r>
        <w:rPr/>
        <w:t>깓タ奘숳䝩头⌨睞块剉㪵畒꺿繾ꍉ椨⦣뭒㭤</w:t>
      </w:r>
      <w:r>
        <w:rPr/>
        <w:t>⡣</w:t>
      </w:r>
      <w:r>
        <w:rPr/>
        <w:t>䣍㭃</w:t>
      </w:r>
      <w:r>
        <w:rPr/>
        <w:t>ⴴ</w:t>
      </w:r>
      <w:r>
        <w:rPr/>
        <w:t>摠⩇眺슮</w:t>
      </w:r>
      <w:r>
        <w:rPr/>
        <w:t>ꕀ</w:t>
      </w:r>
      <w:r>
        <w:rPr/>
        <w:t>ㄭ倩㨮㑎</w:t>
      </w:r>
      <w:r>
        <w:rPr/>
        <w:t>ꔱ</w:t>
      </w:r>
      <w:r>
        <w:rPr/>
        <w:t>牰犏潞獂報까ꍇ쉤ꥶ⪥䭃</w:t>
      </w:r>
      <w:r>
        <w:rPr/>
        <w:t>⠻</w:t>
      </w:r>
      <w:r>
        <w:rPr/>
        <w:t>光噪슱⵩汫游矂ꄩ⥳䉏䍭䤵䁓⑉顙쉍䱣乕槂⨭㉇⨪⌻ㅏ䭍だ焪╰ꌫ砦䏂㕎䍭츳ㄤ啯녒嫂摵㉱吹繎썳桲湯숬瞵垣棂㑏쉹㙗瓎䩌焩䱳兖㭥戽偈䑡ꌥ儵顲湣兠䆱</w:t>
      </w:r>
      <w:r>
        <w:rPr/>
        <w:t>ꤨ</w:t>
      </w:r>
      <w:r>
        <w:rPr/>
        <w:t>쉁⚘Ⓜ潏</w:t>
      </w:r>
      <w:r>
        <w:rPr/>
        <w:t>ꕘ</w:t>
      </w:r>
      <w:r>
        <w:rPr/>
        <w:t>兞恆䁾碘뽅奪潂뇂⨰</w:t>
      </w:r>
      <w:r>
        <w:rPr/>
        <w:t>⡵</w:t>
      </w:r>
      <w:r>
        <w:rPr/>
        <w:t>䝰採䁹癱癥ꌮ㍀畠佗兡湗㑹娽水敉敷䃍䑬컃䉂쉣㡶쏂쉒싂썗넳响䭪딴쉗焴춻㈹奭江礱獥纣</w:t>
      </w:r>
      <w:r>
        <w:rPr/>
        <w:t>Ɒ</w:t>
      </w:r>
      <w:r>
        <w:rPr/>
        <w:t>溩搥穫潮䆿⽄坪</w:t>
      </w:r>
      <w:r>
        <w:rPr/>
        <w:t>ꕵ⨷</w:t>
      </w:r>
      <w:r>
        <w:rPr/>
        <w:t>ꌥ⚵㙤埂♸乷璥皵䈷噰䉅</w:t>
      </w:r>
      <w:r>
        <w:rPr/>
        <w:t>꤭</w:t>
      </w:r>
      <w:r>
        <w:rPr/>
        <w:t>㝐户걔噚쵂</w:t>
      </w:r>
      <w:r>
        <w:rPr/>
        <w:t>ꕓ</w:t>
      </w:r>
      <w:r>
        <w:rPr/>
        <w:t>䉀柂쉨婷㍥⍑㍵乎輽你♤矂</w:t>
      </w:r>
      <w:r>
        <w:rPr/>
        <w:t>ⶵ</w:t>
      </w:r>
      <w:r>
        <w:rPr/>
        <w:t>穭煌橴乲㙳听</w:t>
      </w:r>
      <w:r>
        <w:rPr/>
        <w:t>⡯</w:t>
      </w:r>
      <w:r>
        <w:rPr/>
        <w:t>䱨嘲⩉䉔囂쉚⽯繌晥</w:t>
      </w:r>
      <w:r>
        <w:rPr/>
        <w:t>ꥉ</w:t>
      </w:r>
      <w:r>
        <w:rPr/>
        <w:t>㭲剱匦♓⧂久</w:t>
      </w:r>
      <w:r>
        <w:rPr/>
        <w:t>ⱷ</w:t>
      </w:r>
      <w:r>
        <w:rPr/>
        <w:t>ꥈ</w:t>
      </w:r>
      <w:r>
        <w:rPr/>
        <w:t>煏坰弥㒘ꅅ㜨뽢䖏⑵⨴夻こ뭵싂ꥲ걑</w:t>
      </w:r>
      <w:r>
        <w:rPr/>
        <w:t>ⴴ</w:t>
      </w:r>
      <w:r>
        <w:rPr/>
        <w:t>畟嗍썁㈯숬⛂ㅬ쉩歅䛂㝷걸嫂彄쉟ꅯ깬슏䋂怷㍥칆㨹嚥쉠㡮㬱쉖㵭ㆩ潷彸侮츦磂䈽쉞娯츫楸獃怶轒穵丳轋软싂쉡뭮硡긯</w:t>
      </w:r>
      <w:r>
        <w:rPr/>
        <w:t>꧂</w:t>
      </w:r>
      <w:r>
        <w:rPr/>
        <w:t>㴣⩃슻媣㭘쉵幋爴湓桞睙䑎牕䑲䄰䄽倱⩥呏㍔㙸䱉眸买猱▮컂䊿幈畳ꥨ㕤扳䏍쉠㟂幾辘쉂갺䤫㙍뽄愻쉤噡㕘충㥧拎獖쉲숷壎⍲绂싃걏䕘⦬畗쉎㗂摃숩堻갶䴵傱挨</w:t>
      </w:r>
      <w:r>
        <w:rPr/>
        <w:t>ꦩ</w:t>
      </w:r>
      <w:r>
        <w:rPr/>
        <w:t>ꅊ</w:t>
      </w:r>
      <w:r>
        <w:rPr/>
        <w:t>ꕎ</w:t>
      </w:r>
      <w:r>
        <w:rPr/>
        <w:t>넰浓쉸䙣㛎컍瑘䅹뭮㏂喩塑㚮穪杰슘숹䴮儨猽숥⤨녉僂塥噬䈥洦⧂㑏奮䘵撮걠坈噧渹杲忂樴熡</w:t>
      </w:r>
      <w:r>
        <w:rPr/>
        <w:t>ꤳ</w:t>
      </w:r>
      <w:r>
        <w:rPr/>
        <w:t>〺䣃㏂䅺㙊⼫佶㩬썩쏂땑</w:t>
      </w:r>
      <w:r>
        <w:rPr/>
        <w:t>ⵑ</w:t>
      </w:r>
      <w:r>
        <w:rPr/>
        <w:t>䘬㌫時뽆繇慕獆껂쉃獊싃祖瀊촪匩䙒슩噙硈秎ꥢ轮쉵ㄮ䑷商⽏戤</w:t>
      </w:r>
      <w:r>
        <w:rPr/>
        <w:t>ⱡ</w:t>
      </w:r>
      <w:r>
        <w:rPr/>
        <w:t>깴쉞♊쉣縶䀰轠⭹뭎쌨㙒</w:t>
      </w:r>
      <w:r>
        <w:rPr/>
        <w:t>ꗂ</w:t>
      </w:r>
      <w:r>
        <w:rPr/>
        <w:t>쵵绎䭲딫⩀硈쉵ꏂ掘</w:t>
      </w:r>
      <w:r>
        <w:rPr/>
        <w:t>ⵄ</w:t>
      </w:r>
      <w:r>
        <w:rPr/>
        <w:t>瑙嘵捱畣兠ふ뽶劮┻䕷</w:t>
      </w:r>
      <w:r>
        <w:rPr/>
        <w:t>ꥀ</w:t>
      </w:r>
      <w:r>
        <w:rPr/>
        <w:t>䱖䡁㕏係㬩恆眫싎囂沩䙺䁙䑊敊恦䡥쵅⨥帯▘亮䃂㝭䊬쉸獤⩷砪睙健</w:t>
      </w:r>
      <w:r>
        <w:rPr/>
        <w:t>⢻</w:t>
      </w:r>
      <w:r>
        <w:rPr/>
        <w:t>숵十祫愳춻䳂싂泂싃繮瞿┽杏</w:t>
      </w:r>
      <w:r>
        <w:rPr/>
        <w:t>ⱔ</w:t>
      </w:r>
      <w:r>
        <w:rPr/>
        <w:t>뼩䍺塕㠳⭤</w:t>
      </w:r>
      <w:r>
        <w:rPr/>
        <w:t>Ɱ</w:t>
      </w:r>
      <w:r>
        <w:rPr/>
        <w:t>剺㡒⩁徣轰⩪挲戱怴</w:t>
      </w:r>
      <w:r>
        <w:rPr/>
        <w:t>⡭</w:t>
      </w:r>
      <w:r>
        <w:rPr/>
        <w:t>凂免걀䍁稯</w:t>
      </w:r>
      <w:r>
        <w:rPr/>
        <w:t>꧂</w:t>
      </w:r>
      <w:r>
        <w:rPr/>
        <w:t>禿偮ꌰ갵ꏂ棂㒮囂⩪獧歾㟂戴</w:t>
      </w:r>
      <w:r>
        <w:rPr/>
        <w:t>ⱅ</w:t>
      </w:r>
      <w:r>
        <w:rPr/>
        <w:t>湔烃橫㉢쉩嘶䍪䉌皡慫买䰶䍾</w:t>
      </w:r>
      <w:r>
        <w:rPr/>
        <w:t>Ⱬ</w:t>
      </w:r>
      <w:r>
        <w:rPr/>
        <w:t>싂圶ㄫ佯䭑燂㭤</w:t>
      </w:r>
      <w:r>
        <w:rPr/>
        <w:t>⣃⡔</w:t>
      </w:r>
      <w:r>
        <w:rPr/>
        <w:t>滂칡楖ꏂ㕧쉞㩲⍋㑏媱</w:t>
      </w:r>
      <w:r>
        <w:rPr/>
        <w:t>⣂</w:t>
      </w:r>
      <w:r>
        <w:rPr/>
        <w:t>쉶愵媩쉶⩧⵴囂䊩칥⿂㣂䍞⚩抵쉟쉨䭗冻桬⩳⩱戶櫂</w:t>
      </w:r>
      <w:r>
        <w:rPr/>
        <w:t>ⱌ♴</w:t>
      </w:r>
      <w:r>
        <w:rPr/>
        <w:t>쉉顬怣乏䌻걳䱗睦딷뭰쉓♭⑱頺噌䑳㌣㠪䒮⧍쉨樽套䟂顦瀸놮♊깪䛂䕟ネ捯嘽ꅌ乵塪塂䅙䩮改♍</w:t>
      </w:r>
      <w:r>
        <w:rPr/>
        <w:t>ꤶ</w:t>
      </w:r>
      <w:r>
        <w:rPr/>
        <w:t>䠶䍫ぅ䂏牺딲쉈㮻䘻猹걵偱⑵䐪ぺ</w:t>
      </w:r>
      <w:r>
        <w:rPr/>
        <w:t>꥟</w:t>
      </w:r>
      <w:r>
        <w:rPr/>
        <w:t>쉾</w:t>
      </w:r>
      <w:r>
        <w:rPr/>
        <w:t>Ⳃ</w:t>
      </w:r>
      <w:r>
        <w:rPr/>
        <w:t>䀵囂殥癯娭숸䱆年噋做㤤⸶獲숳숫㕓纡⌥濂</w:t>
      </w:r>
      <w:r>
        <w:rPr/>
        <w:t>⡩</w:t>
      </w:r>
      <w:r>
        <w:rPr/>
        <w:t>㔫⹾嗂暡扎淎</w:t>
      </w:r>
      <w:r>
        <w:rPr/>
        <w:t>ⱕ</w:t>
      </w:r>
      <w:r>
        <w:rPr/>
        <w:t>숤乬䅞▿伤渽䵨䉩刮槍轈偙쉐Ⓜ㙩䴨䭒䒻쉈䙹딵兘晸潫丽搷恔縴䑓껂噂擂Ⓜ泂䀦쌪㊱樻杤쉶䑬頳쏍⍑䁒</w:t>
      </w:r>
      <w:r>
        <w:rPr/>
        <w:t>ꔶ</w:t>
      </w:r>
      <w:r>
        <w:rPr/>
        <w:t>䵦兠䅓繤걃浌绂楢娯睾쵭樷彥깍嘣믂爤곍䅍뽋쉒瘲⩠ꍹ揂⩷㝹楰떩楶쉲役䑔㉦</w:t>
      </w:r>
      <w:r>
        <w:rPr/>
        <w:t>ⵤ</w:t>
      </w:r>
      <w:r>
        <w:rPr/>
        <w:t>䝄컂犘쉦쉌侩⽅穭乶㵥柃춵㒡潅▱佨䡐췂疬瑔묯㑦쉧䁣䵺㍵䁢䏂숥䱚䈪畖搪穯</w:t>
      </w:r>
      <w:r>
        <w:rPr/>
        <w:t>ꔹꕬ</w:t>
      </w:r>
      <w:r>
        <w:rPr/>
        <w:t>庣䖥ㅤㅍ楫産</w:t>
      </w:r>
      <w:r>
        <w:rPr/>
        <w:t>ⱘ</w:t>
      </w:r>
      <w:r>
        <w:rPr/>
        <w:t>뿂撩㠪숦扚牐⪻뽄瓂儦䪩浶摊䎥佊啮祾䒱榻⵪晫汥磂顠⩓⾡ノ㛂㘬㡞佒洷潧䠰꧎两睑넰獘슥畺剟搯䭙昷㤺♂</w:t>
      </w:r>
      <w:r>
        <w:rPr/>
        <w:t>ꕫ⑋⤪</w:t>
      </w:r>
      <w:r>
        <w:rPr/>
        <w:t>璘ㅸノ圷땙䋂毂唦㚏砤⽀硐氷捧슿▿卡礬猨쉮㉷嫍氮徣顦䙧䕆쉲棂</w:t>
      </w:r>
      <w:r>
        <w:rPr/>
        <w:t>ⶬ</w:t>
      </w:r>
      <w:r>
        <w:rPr/>
        <w:t>격쉦皱擂썏䪣곂汚〉싂ꅫ娪瀤쉰攤䭭稪䟂슻쵆쌵歸⨥ꍒ歾捒ㅐ뗎痂禣渊⩵䴸䩢恉厘㤯㡧㋂兑</w:t>
      </w:r>
      <w:r>
        <w:rPr/>
        <w:t>꥓</w:t>
      </w:r>
      <w:r>
        <w:rPr/>
        <w:t>挩㵬⍨䙟愪슮㔩優槂犏癇䈮쵖⦘</w:t>
      </w:r>
      <w:r>
        <w:rPr/>
        <w:t>ꖵ</w:t>
      </w:r>
      <w:r>
        <w:rPr/>
        <w:t>䉰䔪剱仂揂ㅚ놻䎏⽦縦㕙㭮癰걏吴䱗㝸숦洮痂</w:t>
      </w:r>
      <w:r>
        <w:rPr/>
        <w:t>ꤨ</w:t>
      </w:r>
      <w:r>
        <w:rPr/>
        <w:t>Ⳃ</w:t>
      </w:r>
      <w:r>
        <w:rPr/>
        <w:t>ꖿ</w:t>
      </w:r>
      <w:r>
        <w:rPr/>
        <w:t>䝲슡</w:t>
      </w:r>
      <w:r>
        <w:rPr/>
        <w:t>⡰═꤮</w:t>
      </w:r>
      <w:r>
        <w:rPr/>
        <w:t>礹呋卨⍐걀⥇噌꥘倥是㨫矂쉨払䯂쉂칬䜯熘넵囎쉵㑣娭碻亮갦婰倯㛂伱뇂䘳쉤쉌싂ꅯ斿煳彆싂㠪癍숩숭昪䝉㘴</w:t>
      </w:r>
      <w:r>
        <w:rPr/>
        <w:t>ⵖ</w:t>
      </w:r>
      <w:r>
        <w:rPr/>
        <w:t>祓煠兠⨫⑍⥏㥕꺻暿</w:t>
      </w:r>
      <w:r>
        <w:rPr/>
        <w:t>⡌</w:t>
      </w:r>
      <w:r>
        <w:rPr/>
        <w:t>쉆ꌰ噲</w:t>
      </w:r>
      <w:r>
        <w:rPr/>
        <w:t>꧂</w:t>
      </w:r>
      <w:r>
        <w:rPr/>
        <w:t>⡱♀</w:t>
      </w:r>
      <w:r>
        <w:rPr/>
        <w:t>䫂煀</w:t>
      </w:r>
      <w:r>
        <w:rPr/>
        <w:t>⡵</w:t>
      </w:r>
      <w:r>
        <w:rPr/>
        <w:t>䌴䏂묨䡟츣㔪媘汃싂숦뭳幩憣</w:t>
      </w:r>
      <w:r>
        <w:rPr/>
        <w:t>ꥎ</w:t>
      </w:r>
      <w:r>
        <w:rPr/>
        <w:t>搷剺☣</w:t>
      </w:r>
      <w:r>
        <w:rPr/>
        <w:t>ꖱ</w:t>
      </w:r>
      <w:r>
        <w:rPr/>
        <w:t>幄兌梥㔩轍眹卮쉣⚩⬱縪⹺涵墣禩礴쉰</w:t>
      </w:r>
      <w:r>
        <w:rPr/>
        <w:t>ꔩ</w:t>
      </w:r>
      <w:r>
        <w:rPr/>
        <w:t>窏♍猰㙈뽖橂䅦쉖癗ꍶ문栦佦䡲攪딷湖瘹㮿뭡䐨呔ㅭ쉳㡓歇繭摷姂㈯䀪⨵乄硧歺쉕礲</w:t>
      </w:r>
      <w:r>
        <w:rPr/>
        <w:t>꤬</w:t>
      </w:r>
      <w:r>
        <w:rPr/>
        <w:t>㢥㶏䝧ㅅ</w:t>
      </w:r>
      <w:r>
        <w:rPr/>
        <w:t>Ⱓ</w:t>
      </w:r>
      <w:r>
        <w:rPr/>
        <w:t>ꤹ</w:t>
      </w:r>
      <w:r>
        <w:rPr/>
        <w:t>겘뽄䏂匸⩊쉚䭄쉎</w:t>
      </w:r>
      <w:r>
        <w:rPr/>
        <w:t>ꖘ</w:t>
      </w:r>
      <w:r>
        <w:rPr/>
        <w:t>䕷</w:t>
      </w:r>
      <w:r>
        <w:rPr/>
        <w:t>ꕇ</w:t>
      </w:r>
      <w:r>
        <w:rPr/>
        <w:t>䬵</w:t>
      </w:r>
      <w:r>
        <w:rPr/>
        <w:t>Ⱝ</w:t>
      </w:r>
      <w:r>
        <w:rPr/>
        <w:t>穭ꇂ奧</w:t>
      </w:r>
      <w:r>
        <w:rPr/>
        <w:t>Ⳃ</w:t>
      </w:r>
      <w:r>
        <w:rPr/>
        <w:t>㑫湅♐晍쉰幋塔唪礩別</w:t>
      </w:r>
      <w:r>
        <w:rPr/>
        <w:t>ꕒ</w:t>
      </w:r>
      <w:r>
        <w:rPr/>
        <w:t>䱴䡙ꍹ繆灃盂</w:t>
      </w:r>
      <w:r>
        <w:rPr/>
        <w:t>ⰴ</w:t>
      </w:r>
      <w:r>
        <w:rPr/>
        <w:t>乵天뭧濂兌種恊縷㵒뮿䬺⻂⨺썚頯⹥僃祴呣壍⤪埂땔䄣</w:t>
      </w:r>
      <w:r>
        <w:rPr/>
        <w:t>⡦</w:t>
      </w:r>
      <w:r>
        <w:rPr/>
        <w:t>婹噈瀸땕칫녖玮稻矎딯⮩⑵坱琵瀻싃䐫㷃ꄪ곂㏂ꅫ쉈ꌱ䠺</w:t>
      </w:r>
      <w:r>
        <w:rPr/>
        <w:t>ⱅ</w:t>
      </w:r>
      <w:r>
        <w:rPr/>
        <w:t>刪䝮杷塬쉕䭀㒩橘숰啄썬䑖ꥴ呧䉱</w:t>
      </w:r>
      <w:r>
        <w:rPr/>
        <w:t>ꤩ</w:t>
      </w:r>
      <w:r>
        <w:rPr/>
        <w:t>䩮䑇</w:t>
      </w:r>
      <w:r>
        <w:rPr/>
        <w:t>ⰻ</w:t>
      </w:r>
      <w:r>
        <w:rPr/>
        <w:t>怬繉䥶㶩쵔쉖㵯㠤충坕쉐破捥쉦産⭥楯㩙</w:t>
      </w:r>
      <w:r>
        <w:rPr/>
        <w:t>ꦩ</w:t>
      </w:r>
      <w:r>
        <w:rPr/>
        <w:t>츪港䁄㮿곂扦祘桫䂬捊쉗⤺䇂䔵㘷</w:t>
      </w:r>
      <w:r>
        <w:rPr/>
        <w:t>ⶏ</w:t>
      </w:r>
      <w:r>
        <w:rPr/>
        <w:t>ヂ椤䦱婰愰칮⑵넭颵䠵䍅煦깥⹒⦻⨽ꅭ뽂䵁爱京긳渫亱协瘨彉ㆱ䝸湖歷⍩䌻硶爴捔ꥧ싂嫂䄤獘치椮╨⏂썘</w:t>
      </w:r>
      <w:r>
        <w:rPr/>
        <w:t>Ⲯ</w:t>
      </w:r>
      <w:r>
        <w:rPr/>
        <w:t>쉥啒䊘祚恷딦癯쉬啺柂㵆囂쉲橪쉄뽙㵂砦숥䪻䉎㉺㭢놵䅺祑</w:t>
      </w:r>
      <w:r>
        <w:rPr/>
        <w:t>ꕸ</w:t>
      </w:r>
      <w:r>
        <w:rPr/>
        <w:t>敪偯㠲䄫</w:t>
      </w:r>
      <w:r>
        <w:rPr/>
        <w:t>⡖</w:t>
      </w:r>
      <w:r>
        <w:rPr/>
        <w:t>塾</w:t>
      </w:r>
      <w:r>
        <w:rPr/>
        <w:t>ⱚ</w:t>
      </w:r>
      <w:r>
        <w:rPr/>
        <w:t>浹戭偧⨤幮涡</w:t>
      </w:r>
      <w:r>
        <w:rPr/>
        <w:t>ⲱ</w:t>
      </w:r>
      <w:r>
        <w:rPr/>
        <w:t>䉞瑾⨽匰깱畓⺏䲩䌮⿂뽧겘䕀窿澵䡐懂♎湴㥠슩獭碱숰ひ</w:t>
      </w:r>
      <w:r>
        <w:rPr/>
        <w:t>ꔲ</w:t>
      </w:r>
      <w:r>
        <w:rPr/>
        <w:t>캵⭹䩴輥扈ꥣ喻</w:t>
      </w:r>
      <w:r>
        <w:rPr/>
        <w:t>ⳃ</w:t>
      </w:r>
      <w:r>
        <w:rPr/>
        <w:t>䛂捙幺嘸䤫</w:t>
      </w:r>
      <w:r>
        <w:rPr/>
        <w:t>꧂</w:t>
      </w:r>
      <w:r>
        <w:rPr/>
        <w:t>쉊敟偉뭮긫丵楟쵚噴撵㑙⑁숮⵴␦辡</w:t>
      </w:r>
      <w:r>
        <w:rPr/>
        <w:t>ⷂ</w:t>
      </w:r>
      <w:r>
        <w:rPr/>
        <w:t>婵劬쉱쉢╈䉣佯淂䧂晌ꅟ礣</w:t>
      </w:r>
      <w:r>
        <w:rPr/>
        <w:t>ⲏ</w:t>
      </w:r>
      <w:r>
        <w:rPr/>
        <w:t>杒弩⩦幡桭灪揂兔碩</w:t>
      </w:r>
      <w:r>
        <w:rPr/>
        <w:t>ꥉ</w:t>
      </w:r>
      <w:r>
        <w:rPr/>
        <w:t>걤愭䐊㯎䀽癚晱煗塪朶䤸</w:t>
      </w:r>
      <w:r>
        <w:rPr/>
        <w:t>꤫</w:t>
      </w:r>
      <w:r>
        <w:rPr/>
        <w:t>뼺㪩瑮匴迍싂⬣凂堦呓䎘쵈숽参숭쉣䲵噷扲</w:t>
      </w:r>
      <w:r>
        <w:rPr/>
        <w:t>ꕥ</w:t>
      </w:r>
      <w:r>
        <w:rPr/>
        <w:t>婒숯頴쉫㋂쉸⭢樸㵉ヂ䵢⨽䩱숩놡空츭䙍乖묲摤爨㧂彃礲㨭䔩滂⽹䩁悵壂츻楄沿潌䶱濂딭⩵塏漳弶ㅑ㐻頭ꥮ牋㖻뭺氮恖壃쉒繾슬輥徣栵愸熮浟썀嘻奍츺剞滂칳汘硞숴䌪敚䵘轮㦘穦毂</w:t>
      </w:r>
      <w:r>
        <w:rPr/>
        <w:t>ꕫ</w:t>
      </w:r>
      <w:r>
        <w:rPr/>
        <w:t>䎏䁓慅㍕⦣搤瞏㡌䙑奚杍쉎㑓䥡挭ꅷ䊬䊮⫍⩉㵞䈫䚱歈呋啫璵繖⫂䝥갫瀳捵놩뽤뽖⹞䫎兦牧嗂恟曃╵䉥䚱歬㑟䜺ꄣ</w:t>
      </w:r>
      <w:r>
        <w:rPr/>
        <w:t>ꥅ</w:t>
      </w:r>
      <w:r>
        <w:rPr/>
        <w:t>匪嘳컂础땪车</w:t>
      </w:r>
      <w:r>
        <w:rPr/>
        <w:t>⠫</w:t>
      </w:r>
      <w:r>
        <w:rPr/>
        <w:t>壂숲쉪䥘䐶攲㙠ꅍ摳땁쵠㡃뭐晎㧎⤪곂䵘㙾暩啡樣歀ㅷ囂熿摾䧂Ⓜ㍧祯</w:t>
      </w:r>
      <w:r>
        <w:rPr/>
        <w:t>ꕡ⫂</w:t>
      </w:r>
      <w:r>
        <w:rPr/>
        <w:t>⣎</w:t>
      </w:r>
      <w:r>
        <w:rPr/>
        <w:t>ⷂ</w:t>
      </w:r>
      <w:r>
        <w:rPr/>
        <w:t>氺潰捕䡄싂懍숳⸹㐩橔䥭呋䕶쉡┹票묰⯂洲母繁潨숺</w:t>
      </w:r>
      <w:r>
        <w:rPr/>
        <w:t>ꔽ</w:t>
      </w:r>
      <w:r>
        <w:rPr/>
        <w:t>嘭栭</w:t>
      </w:r>
      <w:r>
        <w:rPr/>
        <w:t>⢣</w:t>
      </w:r>
      <w:r>
        <w:rPr/>
        <w:t>㔫놱</w:t>
      </w:r>
      <w:r>
        <w:rPr/>
        <w:t>ⰱ</w:t>
      </w:r>
      <w:r>
        <w:rPr/>
        <w:t>坟獒潙䵐컂쉟䩖畦吰⥾归娷═䈻컂䝎奢祄挣</w:t>
      </w:r>
      <w:r>
        <w:rPr/>
        <w:t>ⱚ</w:t>
      </w:r>
      <w:r>
        <w:rPr/>
        <w:t>䠴딪ㄵ偑쉊⹶췂顄坊囎㧂来ꇂ⍃轳⤲ꆩ䉵▣琻堣╌䵇喬䖣欴䈯숯숫俎獬쉈伽䙙㑠⍟捎穙㔩摢示䖻揂䡯⾘䝓旂歉뭣照䲘僂</w:t>
      </w:r>
      <w:r>
        <w:rPr/>
        <w:t>⠬</w:t>
      </w:r>
      <w:r>
        <w:rPr/>
        <w:t>걠쎩싎䒏䡖⥶厬␺朣敄喱슱㥏㝑쉊䏂⭑怸싂慤싂㣂漫㚬睙〣㝏渥⧃ꏂ灷䱳쉴⭊楘佐㖻⦮싂쉙㝧濂</w:t>
      </w:r>
      <w:r>
        <w:rPr/>
        <w:t>⡙</w:t>
      </w:r>
      <w:r>
        <w:rPr/>
        <w:t>㪩剭普䑘㙟☻䱕䲵쉅牫浥䕎値⼲쉱碩䍘扨⬨◃弴ꌽ숬椸灙彵⽮轙䙓⦡穎숯㵣潠╎╹瀮栯憥䪮䎩䍋圩䁫䡮䴤숵䢏</w:t>
      </w:r>
      <w:r>
        <w:rPr/>
        <w:t>ꗂ</w:t>
      </w:r>
      <w:r>
        <w:rPr/>
        <w:t>溏東歈焽䀪轂ꥣ㌪䭗⑙睊杅眽泂⸰䤻朶假暿</w:t>
      </w:r>
      <w:r>
        <w:rPr/>
        <w:t>ꕁ</w:t>
      </w:r>
      <w:r>
        <w:rPr/>
        <w:t>쉅☤塋强恟㜨〉栭濂㶿瑋樰㉔⩯喻晅⼪棂䵷支夬쉍㡞뗂㕫瀭䷎♭她熿曂칚矂顤汭넬暣瑷㥖婗歐奤䡐ꥴ橀䕐墿뽍決儯截ㅤ캬䘹싂⼹轎壂</w:t>
      </w:r>
      <w:r>
        <w:rPr/>
        <w:t>ⶮ</w:t>
      </w:r>
      <w:r>
        <w:rPr/>
        <w:t>縪抱ㄽ䧂䤹頺ꍚ婄슮砦湴䛂へ</w:t>
      </w:r>
      <w:r>
        <w:rPr/>
        <w:t>ⲣ</w:t>
      </w:r>
      <w:r>
        <w:rPr/>
        <w:t>ㄭ绂䩒⬮䜻㡴쉚</w:t>
      </w:r>
      <w:r>
        <w:rPr/>
        <w:t>ꤪ</w:t>
      </w:r>
      <w:r>
        <w:rPr/>
        <w:t>䭏䚏ꏂ轵扅斏穯⩆㡉㩥♹䂏稳儊縷⼸壂뭲걄싂神⨶䆥ꍣ쉯㈳뼱숲乣弯⹥恞織挷十奐쉒瘣䎵牨䓂敋坧敢撬䅯㜶ㅷ囂圲繨浩㕖걔䎬◍츪⹔䕈渮婚숶⛂겵朰噊䜦</w:t>
      </w:r>
      <w:r>
        <w:rPr/>
        <w:t>꥓</w:t>
      </w:r>
      <w:r>
        <w:rPr/>
        <w:t>眥婱兆䊩瘩䶻숥奇㇂쏂㡄繊묲䒩類⥤淂슿〤到뼣䘹䩪偹湂窿楇</w:t>
      </w:r>
      <w:r>
        <w:rPr/>
        <w:t>ꤴ</w:t>
      </w:r>
      <w:r>
        <w:rPr/>
        <w:t>歠漴䷂爥뇂梩싂瘸熡䙹쵸</w:t>
      </w:r>
      <w:r>
        <w:rPr/>
        <w:t>ꗂ</w:t>
      </w:r>
      <w:r>
        <w:rPr/>
        <w:t>슻쉏頯掱䵰䧃쵫ꥭ쵘쉃䘰穃␸䵕妵쉞⏃㙡묨堻痂쉑쵡</w:t>
      </w:r>
      <w:r>
        <w:rPr/>
        <w:t>ⱈ</w:t>
      </w:r>
      <w:r>
        <w:rPr/>
        <w:t>䭲쉢捤䘳㨤硋䍥杒䁁㒏⩃䍲㝭춡숤믂畠䱌쉁녔畮偣쉪</w:t>
      </w:r>
      <w:r>
        <w:rPr/>
        <w:t>ꥏ</w:t>
      </w:r>
      <w:r>
        <w:rPr/>
        <w:t>䔭偀怦ꍪ䤤썴㵱繧䌽瓂㍢⺥离嚩斏參</w:t>
      </w:r>
      <w:r>
        <w:rPr/>
        <w:t>ꕱ</w:t>
      </w:r>
      <w:r>
        <w:rPr/>
        <w:t>뭧稭玱</w:t>
      </w:r>
      <w:r>
        <w:rPr/>
        <w:t>⡧</w:t>
      </w:r>
      <w:r>
        <w:rPr/>
        <w:t>勂猣䔲쉓⩵䢩礷轄伬䡍䭡䄮爨頦쉩䔬䅡</w:t>
      </w:r>
      <w:r>
        <w:rPr/>
        <w:t>ⲏ</w:t>
      </w:r>
      <w:r>
        <w:rPr/>
        <w:t>ⵢ</w:t>
      </w:r>
      <w:r>
        <w:rPr/>
        <w:t>썘㉉⹲㡹때숸棂䱏⍁ヂ慥低㫂</w:t>
      </w:r>
      <w:r>
        <w:rPr/>
        <w:t>ꕩ</w:t>
      </w:r>
      <w:r>
        <w:rPr/>
        <w:t>숸復微繍</w:t>
      </w:r>
      <w:r>
        <w:rPr/>
        <w:t>꤭⍘</w:t>
      </w:r>
      <w:r>
        <w:rPr/>
        <w:t>䝧ꅓ쵡剥쉰쉐セ⏂䔬┪砪㇃㦿倱䡆쉆穷稩䘩뾵淍睐塢</w:t>
      </w:r>
      <w:r>
        <w:rPr/>
        <w:t>⡫</w:t>
      </w:r>
      <w:r>
        <w:rPr/>
        <w:t>칸浺䅚䭳</w:t>
      </w:r>
      <w:r>
        <w:rPr/>
        <w:t>ꥈ</w:t>
      </w:r>
      <w:r>
        <w:rPr/>
        <w:t>栮決幭뼪乣并産㓎挤擃싂땥⑒㊿뭤䕏㍣卙쉚挦楨兪渳ꍧ㐪㭉촫段㡓╱惂碬쉧䐴硓</w:t>
      </w:r>
      <w:r>
        <w:rPr/>
        <w:t>⡓</w:t>
      </w:r>
      <w:r>
        <w:rPr/>
        <w:t>쉆쉄砯溣걬婚奅쉷</w:t>
      </w:r>
      <w:r>
        <w:rPr/>
        <w:t>ⱙ</w:t>
      </w:r>
      <w:r>
        <w:rPr/>
        <w:t>䁇甫숷싂</w:t>
      </w:r>
      <w:r>
        <w:rPr/>
        <w:t>⣂</w:t>
      </w:r>
      <w:r>
        <w:rPr/>
        <w:t>뭮䡇슘䧂⬹徿祮䂘奸갩櫃䇂慪㙹夶穦淂䇂숬싂佞䪩揂쉌ꄣ敾⒡绂놩埂哂칰녹摹녲亣쉌쉥㜸䀽칊煘焷淂轅煆ꆏ䝞ㆮ⑚싍㬳暬冩浂⻎䴤戹摓♈稽卥淎</w:t>
      </w:r>
      <w:r>
        <w:rPr/>
        <w:t>ꗂ</w:t>
      </w:r>
      <w:r>
        <w:rPr/>
        <w:t>乭䙀</w:t>
      </w:r>
      <w:r>
        <w:rPr/>
        <w:t>ꖵ</w:t>
      </w:r>
      <w:r>
        <w:rPr/>
        <w:t>瑦쉖ㄻ畮㩇꥘燂祺祡⹚䩚썬뗃뿂㣂䯍⩪牆촴浄䧃啀摐칖숬㩓奒唤灲橘繐㥗楠報쉌匮䙚㬷㠪⍴慲⼵ꍷ博顮䕓拎♬⩫</w:t>
      </w:r>
      <w:r>
        <w:rPr/>
        <w:t>⡣</w:t>
      </w:r>
      <w:r>
        <w:rPr/>
        <w:t>卩⩪䜽㝎わ쉙辩㩂偱쵐딣딷♠㝺긶긪슩쉖걢䥬ꅴ썢䜪슬㵰쉒奍⸵暻쉮㈵䱴䁒㕙徏걄颿썓㥨㍸쉶ㄤ拃爴䪱塟慚䂘昫䖱曂ㄸ쉙則畃쉪⪻숪㡓⑗榘㞩☮昱슬䜽칚療쉫숪囂⨷깲깦啟㩧쉦䑓⽶啌心싂⥊⭲塈㵙䤶</w:t>
      </w:r>
      <w:r>
        <w:rPr/>
        <w:t>⠤♦</w:t>
      </w:r>
      <w:r>
        <w:rPr/>
        <w:t>ꤨ</w:t>
      </w:r>
      <w:r>
        <w:rPr/>
        <w:t>䀸ꍇ◂扷㡟쉘畑䐣轺娴坃슡춥悮숪ꌳ츫冬卹汳</w:t>
      </w:r>
      <w:r>
        <w:rPr/>
        <w:t>ⰺ</w:t>
      </w:r>
      <w:r>
        <w:rPr/>
        <w:t>浂汾☊捍ぁ桇ま潵憮걧咡싂牚轡뭵싍</w:t>
      </w:r>
      <w:r>
        <w:rPr/>
        <w:t>ⲩ</w:t>
      </w:r>
      <w:r>
        <w:rPr/>
        <w:t>㨭뼽爵⑔煫쉤周䐶땋桊剾⍱싂櫂</w:t>
      </w:r>
      <w:r>
        <w:rPr/>
        <w:t>ꦵ</w:t>
      </w:r>
      <w:r>
        <w:rPr/>
        <w:t>榘橫싃穄囂숭㐲䎮慔㡊殣嗃協䩥⑯顣㘺㑬涡塰䯍利</w:t>
      </w:r>
      <w:r>
        <w:rPr/>
        <w:t>ⵘ</w:t>
      </w:r>
      <w:r>
        <w:rPr/>
        <w:t>敌슬쉉⥦⏂쉵뽨䩵쉙㌨輲㮡ㄸ獐깊慘칋ㅧ垏䌺</w:t>
      </w:r>
      <w:r>
        <w:rPr/>
        <w:t>⡞</w:t>
      </w:r>
      <w:r>
        <w:rPr/>
        <w:t>쉉䩆☱싂ꍅ녹吻玵䙰䑚쉀㗂報摤彞瑫싃䓂깠坧썟搽嫎㥓吷祒啔㡯딻쉯䢬繆捐堵따䈵䘳써⽑ꍍ燎婷破摖㵹捴㡸㙈깹䐣츻쉧䡬⼥祃⿂걸武恂⍲晵쉀斥毂㙔쉅숤坳땏摫す敪啗㖱</w:t>
      </w:r>
      <w:r>
        <w:rPr/>
        <w:t>Ⳃ</w:t>
      </w:r>
      <w:r>
        <w:rPr/>
        <w:t>恰썎朴썍眹戱癷숴숶槎獘卍⩸⍵䎱穌媩橞湍쉎呫愹슏痂춻杵爤㜹䤲坉䆏灊</w:t>
      </w:r>
      <w:r>
        <w:rPr/>
        <w:t>⢿</w:t>
      </w:r>
      <w:r>
        <w:rPr/>
        <w:t>숪摲⾿楺㕊䑣晪깎䉤汘楓奚卌䵍潙⍹䜭⭏湎何䦏呡椮</w:t>
      </w:r>
      <w:r>
        <w:rPr/>
        <w:t>⠳</w:t>
      </w:r>
      <w:r>
        <w:rPr/>
        <w:t>䯃栩쉋䠣䰦煡뾱慭땨穧䰻克䵙䙙뗂乀쉌䵠唶⭣兌㵗쉚⨴彮ꥦ敒⥳⿂䉋哂䠵╏썩泎㠻〸ꍱ뽏唱쵴啔␽䁢ꎏ楃뽂</w:t>
      </w:r>
      <w:r>
        <w:rPr/>
        <w:t>ⵇ</w:t>
      </w:r>
      <w:r>
        <w:rPr/>
        <w:t>Ɐ⥆</w:t>
      </w:r>
      <w:r>
        <w:rPr/>
        <w:t>う뼶塏框歴</w:t>
      </w:r>
      <w:r>
        <w:rPr/>
        <w:t>ⴳ</w:t>
      </w:r>
      <w:r>
        <w:rPr/>
        <w:t>㠻껂䌪瑾恔䯂摖稣숥炏</w:t>
      </w:r>
      <w:r>
        <w:rPr/>
        <w:t>⠴</w:t>
      </w:r>
      <w:r>
        <w:rPr/>
        <w:t>㕒쉕</w:t>
      </w:r>
      <w:r>
        <w:rPr/>
        <w:t>ꦿ</w:t>
      </w:r>
      <w:r>
        <w:rPr/>
        <w:t>䡋쉌⼳夺ꥨ㠹䙧㠤ꍥ싂繣奣</w:t>
      </w:r>
      <w:r>
        <w:rPr/>
        <w:t>ꕱ</w:t>
      </w:r>
      <w:r>
        <w:rPr/>
        <w:t>ㅶ纏</w:t>
      </w:r>
      <w:r>
        <w:rPr/>
        <w:t>ⱊ</w:t>
      </w:r>
      <w:r>
        <w:rPr/>
        <w:t>㉃╬歊坨㥌冱估㍷╊㒩䤬唸㍟㭙景컂㠵</w:t>
      </w:r>
      <w:r>
        <w:rPr/>
        <w:t>ꦿ</w:t>
      </w:r>
      <w:r>
        <w:rPr/>
        <w:t>䕹㩣⪣椭딪劥乲ㄸ顣济⽮拎㌸䀨窣싂䁍</w:t>
      </w:r>
      <w:r>
        <w:rPr/>
        <w:t>⵰</w:t>
      </w:r>
      <w:r>
        <w:rPr/>
        <w:t>恕슘</w:t>
      </w:r>
      <w:r>
        <w:rPr/>
        <w:t>ꤤ</w:t>
      </w:r>
      <w:r>
        <w:rPr/>
        <w:t>숱㢩癫繃㔯潶뽴묱䄮顤百㠰搷⹉ヂ</w:t>
      </w:r>
      <w:r>
        <w:rPr/>
        <w:t>ꤤ</w:t>
      </w:r>
      <w:r>
        <w:rPr/>
        <w:t>旎䙪싂拂슿쉷曃⥹뭄懎兤䱐䡞</w:t>
      </w:r>
      <w:r>
        <w:rPr/>
        <w:t>⠳</w:t>
      </w:r>
      <w:r>
        <w:rPr/>
        <w:t>壂</w:t>
      </w:r>
      <w:r>
        <w:rPr/>
        <w:t>ⶣ</w:t>
      </w:r>
      <w:r>
        <w:rPr/>
        <w:t>敢촪䠬䅘ꍞㅴ畍</w:t>
      </w:r>
      <w:r>
        <w:rPr/>
        <w:t>ꕞ䷂</w:t>
      </w:r>
      <w:r>
        <w:rPr/>
        <w:t>㍖숨땭䑷䐫痂</w:t>
      </w:r>
      <w:r>
        <w:rPr/>
        <w:t>ⴣ</w:t>
      </w:r>
      <w:r>
        <w:rPr/>
        <w:t>湫</w:t>
      </w:r>
      <w:r>
        <w:rPr/>
        <w:t>ⱄ</w:t>
      </w:r>
      <w:r>
        <w:rPr/>
        <w:t>灎湇숣彵海⹚捭䘻</w:t>
      </w:r>
      <w:r>
        <w:rPr/>
        <w:t>ꗂ</w:t>
      </w:r>
      <w:r>
        <w:rPr/>
        <w:t>䶡숳녱䒡ㄱ倲䅥㋂숣칷ꄮ琪㑤뇂䕠⻎爤숪佨㠶嫂⥣싃☮숲⨫稨쉬쵎슥母㑴㛂㩃숷딦轖</w:t>
      </w:r>
      <w:r>
        <w:rPr/>
        <w:t>ꕥ</w:t>
      </w:r>
      <w:r>
        <w:rPr/>
        <w:t>杓쉫녣싂⬦佐砭쉱从㙞䞩呷捥ꥺ䁓</w:t>
      </w:r>
      <w:r>
        <w:rPr/>
        <w:t>ꔽ</w:t>
      </w:r>
      <w:r>
        <w:rPr/>
        <w:t>㩺⸰㣃䇂縴ㅳ</w:t>
      </w:r>
      <w:r>
        <w:rPr/>
        <w:t>ⷂ</w:t>
      </w:r>
      <w:r>
        <w:rPr/>
        <w:t>归넪쉏窩쉲婘杅</w:t>
      </w:r>
      <w:r>
        <w:rPr/>
        <w:t>Ⱟ</w:t>
      </w:r>
      <w:r>
        <w:rPr/>
        <w:t>쉧</w:t>
      </w:r>
      <w:r>
        <w:rPr/>
        <w:t>ⷂ</w:t>
      </w:r>
      <w:r>
        <w:rPr/>
        <w:t>숳⵴墻⸲쵠戩ꄫ顎◍</w:t>
      </w:r>
      <w:r>
        <w:rPr/>
        <w:t>꥓</w:t>
      </w:r>
      <w:r>
        <w:rPr/>
        <w:t>晞湡ꏂ갻渽␽煂䱞佧䶏䱕炡港⥴䮱㟂땉䤨焤挤故乱㝔䝠썹㡆椹浊呒焣塆쉒ꥳꎬ겻帪㒩뽉忂⑭⭒樊唯숰㤵汦⨤쉮숣깸Ⓧ㇂䠳䏂ꄮ憏楡숮</w:t>
      </w:r>
      <w:r>
        <w:rPr/>
        <w:t>⣂</w:t>
      </w:r>
      <w:r>
        <w:rPr/>
        <w:t>瘩쵇춵倳塖珂</w:t>
      </w:r>
      <w:r>
        <w:rPr/>
        <w:t>ꥅ</w:t>
      </w:r>
      <w:r>
        <w:rPr/>
        <w:t>䭨砤</w:t>
      </w:r>
      <w:r>
        <w:rPr/>
        <w:t>꤬</w:t>
      </w:r>
      <w:r>
        <w:rPr/>
        <w:t>䦻</w:t>
      </w:r>
      <w:r>
        <w:rPr/>
        <w:t>ꤪ</w:t>
      </w:r>
      <w:r>
        <w:rPr/>
        <w:t>㯃쉦</w:t>
      </w:r>
      <w:r>
        <w:rPr/>
        <w:t>ꔥ</w:t>
      </w:r>
      <w:r>
        <w:rPr/>
        <w:t>䝑轹ふ㤽横츦뭟矍乣䡹䉟</w:t>
      </w:r>
      <w:r>
        <w:rPr/>
        <w:t>Ȿ</w:t>
      </w:r>
      <w:r>
        <w:rPr/>
        <w:t>焻</w:t>
      </w:r>
      <w:r>
        <w:rPr/>
        <w:t>ⶵ</w:t>
      </w:r>
      <w:r>
        <w:rPr/>
        <w:t>㏃㣂朩稻⹉슩쉚ꥣꄩ扑䵳焣轷畚㭖地뭳吻假㴵㉠녴쉸⨤元牥瑆乯숲噙㴲掬削嘺갲昮傿幅⍄쉑㛂㭀㶿久牸╖橉䝤쉀慷弰⫂䐴⍠稴쉅手넻捨副甽䘥⤭䪮숥慭嗂呬刬썶迂⹒㭏䔪䱤浸杂⩑猲䰥칒䧂쉂싂⬲晊㝸</w:t>
      </w:r>
      <w:r>
        <w:rPr/>
        <w:t>꧂</w:t>
      </w:r>
      <w:r>
        <w:rPr/>
        <w:t>唷塌㖥她䕇妿</w:t>
      </w:r>
      <w:r>
        <w:rPr/>
        <w:t>ꕟ</w:t>
      </w:r>
      <w:r>
        <w:rPr/>
        <w:t>싂㴪偗ꇂ改䕧婊㕵뽊䑩⹗䴬◂硸捘洬쉔⦣敃砣숨쉴䱷</w:t>
      </w:r>
      <w:r>
        <w:rPr/>
        <w:t>ꕨ☪</w:t>
      </w:r>
      <w:r>
        <w:rPr/>
        <w:t>瓂扤䑅㙨㡢칾⽍</w:t>
      </w:r>
      <w:r>
        <w:rPr/>
        <w:t>⡟</w:t>
      </w:r>
      <w:r>
        <w:rPr/>
        <w:t>煺</w:t>
      </w:r>
      <w:r>
        <w:rPr/>
        <w:t>⢱</w:t>
      </w:r>
      <w:r>
        <w:rPr/>
        <w:t>厬入䈤攸泂撵숺獭싍癄畒⪿싂㡆䍅꤮㨥㜻坓娶뼺硑刱栶圴晬滂穌♀쉫飂㕖㕑琪쉸弳浫슬⤰氭畫㥧숺摔掵禡乃껂</w:t>
      </w:r>
      <w:r>
        <w:rPr/>
        <w:t>Ⳃ</w:t>
      </w:r>
      <w:r>
        <w:rPr/>
        <w:t>쉯䍄砬싂⬫묦기婰쉨㎥䉾</w:t>
      </w:r>
      <w:r>
        <w:rPr/>
        <w:t>ꕰ</w:t>
      </w:r>
      <w:r>
        <w:rPr/>
        <w:t>旂㘷㜩䑤媮뮏䓂顙</w:t>
      </w:r>
      <w:r>
        <w:rPr/>
        <w:t>⣂</w:t>
      </w:r>
      <w:r>
        <w:rPr/>
        <w:t>쉨歧㈣壂側睢ひ슬䉣땍微潈갮䘹쉔⵹㍐쵚佚┪썣瓂⮣㍀煮䈥䨽ㅲ묷♀掬䀦昣乁⥄숩쉹夥䪘䕃쉦兔䂩䙬䟎싂䋂禣沣滂╔䤳倪䫃䣃䯂쉙敄眱ㄶ</w:t>
      </w:r>
      <w:r>
        <w:rPr/>
        <w:t>ⱡ</w:t>
      </w:r>
      <w:r>
        <w:rPr/>
        <w:t>扯䔫㵀爩槂乚轘⧂</w:t>
      </w:r>
      <w:r>
        <w:rPr/>
        <w:t>Ⱜ</w:t>
      </w:r>
      <w:r>
        <w:rPr/>
        <w:t>쌶ꥦ捑슻뇂瀴坲机숫ㄪ䉳勂ꥹ䵳숭䗂倭땭浕硹⫂灰</w:t>
      </w:r>
      <w:r>
        <w:rPr/>
        <w:t>ꕳ</w:t>
      </w:r>
      <w:r>
        <w:rPr/>
        <w:t>녞⸵깟庬</w:t>
      </w:r>
      <w:r>
        <w:rPr/>
        <w:t>ꕱ</w:t>
      </w:r>
      <w:r>
        <w:rPr/>
        <w:t>㔱㉫嚡⤫⥃噦⭩㗂ꍟㅋ橚쉢线曂⍚琯嫂</w:t>
      </w:r>
      <w:r>
        <w:rPr/>
        <w:t>ⵘ</w:t>
      </w:r>
      <w:r>
        <w:rPr/>
        <w:t>쵁嫂㎡炮㈴繀걅噦㍶㉋㉈뽲♤ꏂ剬⩶澵땱嘥㌪奥娣</w:t>
      </w:r>
      <w:r>
        <w:rPr/>
        <w:t>ꥎ</w:t>
      </w:r>
      <w:r>
        <w:rPr/>
        <w:t>傏ꥸ幱療䦮喵㴷ぺ䳂⴨兲摨㉟是ꎮ⥲䜴婨ぃ橧慏癬</w:t>
      </w:r>
      <w:r>
        <w:rPr/>
        <w:t>ꕍ</w:t>
      </w:r>
      <w:r>
        <w:rPr/>
        <w:t>浯扷塍꥗싃噍</w:t>
      </w:r>
      <w:r>
        <w:rPr/>
        <w:t>⣎⢥</w:t>
      </w:r>
      <w:r>
        <w:rPr/>
        <w:t>䡘㬤渮婞쉾슿숲슮卸祅牷噵딦뾵優뭺滍</w:t>
      </w:r>
      <w:r>
        <w:rPr/>
        <w:t>꧂Ⓝ</w:t>
      </w:r>
      <w:r>
        <w:rPr/>
        <w:t>畟捵</w:t>
      </w:r>
      <w:r>
        <w:rPr/>
        <w:t>ꖣ</w:t>
      </w:r>
      <w:r>
        <w:rPr/>
        <w:t>栲昸怦玥剮꥔⭸嫎䥱頭</w:t>
      </w:r>
      <w:r>
        <w:rPr/>
        <w:t>⵰⛂</w:t>
      </w:r>
      <w:r>
        <w:rPr/>
        <w:t>㭌汊깣ꄫ⥮⹪ㅳ䉒숮뼸幌啋뾬껂쉤㮩㯂숯⎱㉶</w:t>
      </w:r>
      <w:r>
        <w:rPr/>
        <w:t>ⳍ</w:t>
      </w:r>
      <w:r>
        <w:rPr/>
        <w:t>㶣숹狂偠</w:t>
      </w:r>
      <w:r>
        <w:rPr/>
        <w:t>ꦡ</w:t>
      </w:r>
      <w:r>
        <w:rPr/>
        <w:t>婪쉁泂繵楯佫欦癇㬻⍹슻ꍖ쉥㍫썷势䊘␨坸쉙깬䰥㉈䣂䤪歭⼩獨绂捗䔩繺轳囎䂻䔊愻嫂㴰</w:t>
      </w:r>
      <w:r>
        <w:rPr/>
        <w:t>⠸</w:t>
      </w:r>
      <w:r>
        <w:rPr/>
        <w:t>䛎䟎棂䩉⥵숥넱뼲㍦뽵숻田十␫奲䰮夣祤硸ㅏ弬⩬顭泂坷瑁呱Ⓜ䮘☪䍖</w:t>
      </w:r>
      <w:r>
        <w:rPr/>
        <w:t>ⵐ</w:t>
      </w:r>
      <w:r>
        <w:rPr/>
        <w:t>愩ꆣ㓂㙨꥚橀뗂潓캩执쵈捪쉶彐晆슩㡯썃싂教껎㩪䥁溮</w:t>
      </w:r>
      <w:r>
        <w:rPr/>
        <w:t>ⵞ⩞</w:t>
      </w:r>
      <w:r>
        <w:rPr/>
        <w:t>싍戳㡘㭞쉖轒</w:t>
      </w:r>
      <w:r>
        <w:rPr/>
        <w:t>ꔶ</w:t>
      </w:r>
      <w:r>
        <w:rPr/>
        <w:t>硯㩃榩䍍㥪㒻</w:t>
      </w:r>
      <w:r>
        <w:rPr/>
        <w:t>꧂</w:t>
      </w:r>
      <w:r>
        <w:rPr/>
        <w:t>㬥癐䘰㧂繖╁ㅠ㯂녧嫂湥頥榱獶墏숴刬椸欲䌺噸獄䘦㵲쉞㓂䑒乩쉦㠯偙潩⌨顥绂燂晈카⩤嘨画쉐歨氶漺夤䵂⑉숩ꅁ䞥䭢䮣ꍇ盂却쉾䴵晲䠯㕚䑬䴣䭋桇녌剦坣乲㤪♈呸瓂떥琱攥杺湱乢</w:t>
      </w:r>
      <w:r>
        <w:rPr/>
        <w:t>ꕺ</w:t>
      </w:r>
      <w:r>
        <w:rPr/>
        <w:t>뭌</w:t>
      </w:r>
      <w:r>
        <w:rPr/>
        <w:t>ꤴ</w:t>
      </w:r>
      <w:r>
        <w:rPr/>
        <w:t>䶬き楟捹</w:t>
      </w:r>
      <w:r>
        <w:rPr/>
        <w:t>ꕅ</w:t>
      </w:r>
      <w:r>
        <w:rPr/>
        <w:t>걄䁐쉯側䄷瘤䱣頥슏㑉䐨焬禥쉙ꥧ圵㖥숵瓂礩䁀⩚楍ぷ礽乤㴯晎瘲쉘⛂숮䚻㉾뮩┮顶㝬樫䍱☥</w:t>
      </w:r>
      <w:r>
        <w:rPr/>
        <w:t>ꦿ</w:t>
      </w:r>
      <w:r>
        <w:rPr/>
        <w:t>썂ꄥ쵧势冻迍싎㌨䐰㥎묥䌺焰轲䙁뽅⫂꺻敒㘫⼻숬汁⦡兘ꅦ</w:t>
      </w:r>
      <w:r>
        <w:rPr/>
        <w:t>ꔣ</w:t>
      </w:r>
      <w:r>
        <w:rPr/>
        <w:t>硳洹颬忂涣儥㗂潰睘ꅬ땢幮昳뮏⩊攨㵱爬䉌唻硄</w:t>
      </w:r>
      <w:r>
        <w:rPr/>
        <w:t>ꥂ</w:t>
      </w:r>
      <w:r>
        <w:rPr/>
        <w:t>㦻矂ꅈ杣瑦䡙皬묥</w:t>
      </w:r>
      <w:r>
        <w:rPr/>
        <w:t>Ⳏ</w:t>
      </w:r>
      <w:r>
        <w:rPr/>
        <w:t>ꤻ</w:t>
      </w:r>
      <w:r>
        <w:rPr/>
        <w:t>숥㉐址稭䥉쉎琦桀〵爯㌱儨㜩䮩䰵넰㭇㞬偗⭎顑ꥯ싂⬪</w:t>
      </w:r>
      <w:r>
        <w:rPr/>
        <w:t>⡒⭤</w:t>
      </w:r>
      <w:r>
        <w:rPr/>
        <w:t>쉇噴ㆩ䩷飂⭘䡳换숯參亵슏佔㥾</w:t>
      </w:r>
      <w:r>
        <w:rPr/>
        <w:t>⡃</w:t>
      </w:r>
      <w:r>
        <w:rPr/>
        <w:t>卍⨮啴깙껂牥⽆偄껂牱⍵ꍅ晹敵쉆榥⦱兩♞뭀丵⌱⵱匹婾㨻敏兘䏂疘⥪걭匸㭣此쉦㋂晤</w:t>
      </w:r>
      <w:r>
        <w:rPr/>
        <w:t>⡗</w:t>
      </w:r>
      <w:r>
        <w:rPr/>
        <w:t>歴䁋숮숽╯窩獤䝖摧昣帳燍敪쌫畔偁㟂㟂楱</w:t>
      </w:r>
      <w:r>
        <w:rPr/>
        <w:t>ꤱ</w:t>
      </w:r>
      <w:r>
        <w:rPr/>
        <w:t>뭏츳溣ㅀ썖獚⍹焱⩾瑒♓湣歆噙쉟剥温㕉䞵⮡煺恂即噒䘩㤱숭祎䕦㡓ꅩ䘤⫂㝤燂넩쉢斣庣敘撻뼬㍡汫㉂䭢㎘ㅫ眽滂썭</w:t>
      </w:r>
      <w:r>
        <w:rPr/>
        <w:t>ꥏ</w:t>
      </w:r>
      <w:r>
        <w:rPr/>
        <w:t>晒㝄</w:t>
      </w:r>
      <w:r>
        <w:rPr/>
        <w:t>꧂</w:t>
      </w:r>
      <w:r>
        <w:rPr/>
        <w:t>た㭞䨻样奤Ⓨ䍡쉬椸⸸牏㡈䀥숳⨺扇숩컍㍧八䰫숹弯兙뭃噋顬싂䡋⺱⮏⯍⑷瓂愻漴</w:t>
      </w:r>
      <w:r>
        <w:rPr/>
        <w:t>ꖿ</w:t>
      </w:r>
      <w:r>
        <w:rPr/>
        <w:t>煁渴妥湒⻂祕䡟协䆮㐹䵦쉱祰숴㦥쉓╣橫棃甪슬㐩슻숷⩍佚ふ瑂▱侥堹땈⩟ꌱ⼨⬤稤ꥵ䣂敒㍲㩄物䊿걋䍁潷春䘥洯浲䁺斬捅啍琊奮☨⛍썥䀶</w:t>
      </w:r>
      <w:r>
        <w:rPr/>
        <w:t>⠭</w:t>
      </w:r>
      <w:r>
        <w:rPr/>
        <w:t>䨩樬公</w:t>
      </w:r>
      <w:r>
        <w:rPr/>
        <w:t>⣂</w:t>
      </w:r>
      <w:r>
        <w:rPr/>
        <w:t>〽䀮㙫氰䀺歚㒡穴䭴䭓慈숮길⥆</w:t>
      </w:r>
      <w:r>
        <w:rPr/>
        <w:t>ⶩ</w:t>
      </w:r>
      <w:r>
        <w:rPr/>
        <w:t>穄싂䕑㒣츴湏坭䨰꧎梿勂뭁㥘䥙쉵⥐</w:t>
      </w:r>
      <w:r>
        <w:rPr/>
        <w:t>Ⱡ</w:t>
      </w:r>
      <w:r>
        <w:rPr/>
        <w:t>䵳憏穸兔温쵶뭰ꍦ⍨걙㴦Ⓜ䵟뇂敯纘縷⨹塭䐥浓毂䭹싎♇쉒㍘ꄹ㊣怸娭슱盂噞湩乞쉣並쉃㭳</w:t>
      </w:r>
      <w:r>
        <w:rPr/>
        <w:t>ⴸ</w:t>
      </w:r>
      <w:r>
        <w:rPr/>
        <w:t>灢뼲迂♬</w:t>
      </w:r>
      <w:r>
        <w:rPr/>
        <w:t>⡶⧂</w:t>
      </w:r>
      <w:r>
        <w:rPr/>
        <w:t>奡⼩䆩䕘ㄴ</w:t>
      </w:r>
      <w:r>
        <w:rPr/>
        <w:t>ⵈ</w:t>
      </w:r>
      <w:r>
        <w:rPr/>
        <w:t>䍶</w:t>
      </w:r>
      <w:r>
        <w:rPr/>
        <w:t>⡂</w:t>
      </w:r>
      <w:r>
        <w:rPr/>
        <w:t>稲⹠磂榥偸线㤹㧂繗녾㭶숩䯃敁剮汇係䰱숷⩹硯</w:t>
      </w:r>
      <w:r>
        <w:rPr/>
        <w:t>ꔷ</w:t>
      </w:r>
      <w:r>
        <w:rPr/>
        <w:t>䬴⭲周㔷╕桕䴴䵋浏⩓㡏犩未影숽吴쉞쉣旂⑂⬱㉀卌偹쉟㓂绂</w:t>
      </w:r>
      <w:r>
        <w:rPr/>
        <w:t>ⷂ</w:t>
      </w:r>
      <w:r>
        <w:rPr/>
        <w:t>䵢ノ挥㡶然旂噁挴곂䈻땾敄⹾㉾㠣慹⫂墻獦杹</w:t>
      </w:r>
      <w:r>
        <w:rPr/>
        <w:t>ⵈ</w:t>
      </w:r>
      <w:r>
        <w:rPr/>
        <w:t>㉪쉫䬲桊䬹츲剉䅃㡢⩟⥗唥쉸ヂ檣兞嘺硓쵯挴⒵恟㌥②堫礶쉀㒵敦整ば慪쉤⪩췂妵⭀쵀楌氣⹳㡴䵨畐</w:t>
      </w:r>
      <w:r>
        <w:rPr/>
        <w:t>⵰</w:t>
      </w:r>
      <w:r>
        <w:rPr/>
        <w:t>顕쉴ꄬ址</w:t>
      </w:r>
      <w:r>
        <w:rPr/>
        <w:t>⠨</w:t>
      </w:r>
      <w:r>
        <w:rPr/>
        <w:t>璬嗂싃煎뭩潔洭숽湄娱㏂뼥卮⥴么뼷⩶⯂캵⍰礻츬彭</w:t>
      </w:r>
      <w:r>
        <w:rPr/>
        <w:t>ⷂ</w:t>
      </w:r>
      <w:r>
        <w:rPr/>
        <w:t>徘</w:t>
      </w:r>
      <w:r>
        <w:rPr/>
        <w:t>ⲣ</w:t>
      </w:r>
      <w:r>
        <w:rPr/>
        <w:t>䘹</w:t>
      </w:r>
      <w:r>
        <w:rPr/>
        <w:t>ⵓ</w:t>
      </w:r>
      <w:r>
        <w:rPr/>
        <w:t>䵵硷䅘刹甤扸깶칰치恋숩䝭쉥╠칤悻㤰婄祫⍤</w:t>
      </w:r>
      <w:r>
        <w:rPr/>
        <w:t>꧂</w:t>
      </w:r>
      <w:r>
        <w:rPr/>
        <w:t>ㄹ䅋⿂辥쉠䥰づ㜲</w:t>
      </w:r>
      <w:r>
        <w:rPr/>
        <w:t>ꦣ</w:t>
      </w:r>
      <w:r>
        <w:rPr/>
        <w:t>쉦䀸煖싃♫乍썌㶏玘䴫㵸ㅆ䎻䕈啩槂㖱䑞㜮♪數♀䁷㵘䰦깒␬깪潆䩍楾⥠熘猷⑳⸫㦣硈뭀㐪⩋숷仂秂㌴</w:t>
      </w:r>
      <w:r>
        <w:rPr/>
        <w:t>⣂</w:t>
      </w:r>
      <w:r>
        <w:rPr/>
        <w:t>眨瑁瀣⍉㕍쉏橢帣㉭佅轒䙊檵䡪촦杩参乴쉱坪㑴⨪穧</w:t>
      </w:r>
      <w:r>
        <w:rPr/>
        <w:t>꧂</w:t>
      </w:r>
      <w:r>
        <w:rPr/>
        <w:t>㬬澵轢栥嘯傿</w:t>
      </w:r>
      <w:r>
        <w:rPr/>
        <w:t>⡸</w:t>
      </w:r>
      <w:r>
        <w:rPr/>
        <w:t>䁴䌴꺱烎♀此</w:t>
      </w:r>
      <w:r>
        <w:rPr/>
        <w:t>Ⲯ</w:t>
      </w:r>
      <w:r>
        <w:rPr/>
        <w:t>㴯䉘顙橺ㅡ⩬⮏</w:t>
      </w:r>
      <w:r>
        <w:rPr/>
        <w:t>ⴲ</w:t>
      </w:r>
      <w:r>
        <w:rPr/>
        <w:t>䆱欤숺⥤䐥갣⧂涬橀櫎䑖㎩匶辣协</w:t>
      </w:r>
      <w:r>
        <w:rPr/>
        <w:t>⢿</w:t>
      </w:r>
      <w:r>
        <w:rPr/>
        <w:t>ꗂ</w:t>
      </w:r>
      <w:r>
        <w:rPr/>
        <w:t>쉃埂禣婴坖</w:t>
      </w:r>
      <w:r>
        <w:rPr/>
        <w:t>ꖿ</w:t>
      </w:r>
      <w:r>
        <w:rPr/>
        <w:t>渵唻㑖▥╣湁⎱䳂村盂獓搤㎿捕㭆塵碬쉰뼽ꌳ㍋䘶瑭묮曃媻慪轗</w:t>
      </w:r>
      <w:r>
        <w:rPr/>
        <w:t>ⷂ</w:t>
      </w:r>
      <w:r>
        <w:rPr/>
        <w:t>扫ㄫ㉌㉨復浵䂱</w:t>
      </w:r>
      <w:r>
        <w:rPr/>
        <w:t>ꕇ</w:t>
      </w:r>
      <w:r>
        <w:rPr/>
        <w:t>촴恭기숯⩂䭭䕦妱桳</w:t>
      </w:r>
      <w:r>
        <w:rPr/>
        <w:t>ⶏ</w:t>
      </w:r>
      <w:r>
        <w:rPr/>
        <w:t>숸䧍愻숰묺▵䰱協㙚쉖ꇂ䑣縴颵뮡㕫祈걁渰</w:t>
      </w:r>
      <w:r>
        <w:rPr/>
        <w:t>ꕦ</w:t>
      </w:r>
      <w:r>
        <w:rPr/>
        <w:t>곂㦩剒ꅈ秂䜪憩䆮㏂</w:t>
      </w:r>
      <w:r>
        <w:rPr/>
        <w:t>ⵎ</w:t>
      </w:r>
      <w:r>
        <w:rPr/>
        <w:t>㬱숽呺ㅘ⩓轸㘲祵㙫갪숣⩷礱䃎杊</w:t>
      </w:r>
      <w:r>
        <w:rPr/>
        <w:t>ⱒ</w:t>
      </w:r>
      <w:r>
        <w:rPr/>
        <w:t>稪潟唽쉳牧暥⫂㍒쉢窮橃⌶摙⯂⥅땔䜴矎숺湡⎻녱獤杗㠳哎爩唊松</w:t>
      </w:r>
      <w:r>
        <w:rPr/>
        <w:t>ꦏ</w:t>
      </w:r>
      <w:r>
        <w:rPr/>
        <w:t>硂ち捤嗎周쉚㜪暏呃稲䁟湯〪㕯幭㝣쉈쉴漫㝂怺扸㒩杫慘ぉ卅긳쉍䫂㗂⌭⸨嫍</w:t>
      </w:r>
      <w:r>
        <w:rPr/>
        <w:t>ⷂ</w:t>
      </w:r>
      <w:r>
        <w:rPr/>
        <w:t>扱䗂煌嚘캣唵⩘垵ㅓ쏂烎頱츮㓂䙷㈱碻쉈慅䩵쵙㘮쉘䭁㬱㥚</w:t>
      </w:r>
      <w:r>
        <w:rPr/>
        <w:t>ꥊ</w:t>
      </w:r>
      <w:r>
        <w:rPr/>
        <w:t>浪</w:t>
      </w:r>
      <w:r>
        <w:rPr/>
        <w:t>ꕋ</w:t>
      </w:r>
      <w:r>
        <w:rPr/>
        <w:t>佲䅐슩䜽橉䛂䟂뾏晐幔姂㉪쉑㭵顟㬫뭦橂▱쉮未暏㤷䄻㚥溘瑭恴柎쉱ꌥ╞梻扴媱祱幹㔷뽕畷㑒䀪僂쉏</w:t>
      </w:r>
      <w:r>
        <w:rPr/>
        <w:t>ꕙ⌣Ⓝ</w:t>
      </w:r>
      <w:r>
        <w:rPr/>
        <w:t>䋂⪏䯂砤ꌮ搶뮻椶兑⍬䚱䘪䍭埂捬迂⭀㥺㩴</w:t>
      </w:r>
      <w:r>
        <w:rPr/>
        <w:t>⡭</w:t>
      </w:r>
      <w:r>
        <w:rPr/>
        <w:t>厬⸵淂</w:t>
      </w:r>
      <w:r>
        <w:rPr/>
        <w:t>ꥇ</w:t>
      </w:r>
      <w:r>
        <w:rPr/>
        <w:t>걲뽙ꆘ⎮禮䌪媮숣⩕␸䰨牮牙숵灂䝈⺻숻싂偈녾쉒⼨撩䫃ꅲ썍ぴ춏쉩栽畢㇃爮㨻係⽹轗䅓㔲㍭╚喡啅㵠偖迎琭䜽䬪㒏夸福䡳坷稳⵪ꥧ썎滂슘橣䝦穭浂</w:t>
      </w:r>
      <w:r>
        <w:rPr/>
        <w:t>ⶬ</w:t>
      </w:r>
      <w:r>
        <w:rPr/>
        <w:t>䤬㝋䱯⍞塵吮䤤玣卷</w:t>
      </w:r>
      <w:r>
        <w:rPr/>
        <w:t>⡎</w:t>
      </w:r>
      <w:r>
        <w:rPr/>
        <w:t>怪쌵쌣⹠췎⌷땃䬽숪</w:t>
      </w:r>
      <w:r>
        <w:rPr/>
        <w:t>ꦿ</w:t>
      </w:r>
      <w:r>
        <w:rPr/>
        <w:t>䥪轠⑱瓂摕歄焯㘽㉬</w:t>
      </w:r>
      <w:r>
        <w:rPr/>
        <w:t>ꥌ</w:t>
      </w:r>
      <w:r>
        <w:rPr/>
        <w:t>츬欮⥪ꌬ桳癃㋂唰ꥲ䵳㚡璮䨸䭴꥔걗是䳂敹䑴㉧䓂兌削甤〻</w:t>
      </w:r>
      <w:r>
        <w:rPr/>
        <w:t>ⰻ⬪</w:t>
      </w:r>
      <w:r>
        <w:rPr/>
        <w:t>揂祩㬥䕁彶奤䩆䞩癓㝗쉏㭰◂⥗ꍗꥡさ䵰㘵⹓个숪㤬ꅓㅎ</w:t>
      </w:r>
      <w:r>
        <w:rPr/>
        <w:t>꧃</w:t>
      </w:r>
      <w:r>
        <w:rPr/>
        <w:t>⽊㑅슥伥</w:t>
      </w:r>
      <w:r>
        <w:rPr/>
        <w:t>ꕨ</w:t>
      </w:r>
      <w:r>
        <w:rPr/>
        <w:t>㊩⸥쉋潊偮㛂幒⨬搶㢩쉫쉡䅏⦿㌬쉫桃쉭쉅晑싂</w:t>
      </w:r>
      <w:r>
        <w:rPr/>
        <w:t>ⱦ</w:t>
      </w:r>
      <w:r>
        <w:rPr/>
        <w:t>ꥹ姂搷⤬긷師墩迂㔳縬摥⤭晕捬畷㭊䶘戴䭷壂⽥䧂♾㬫㨤攩㩺㤳쉅</w:t>
      </w:r>
      <w:r>
        <w:rPr/>
        <w:t>ꗂ</w:t>
      </w:r>
      <w:r>
        <w:rPr/>
        <w:t>䉴歞乃숥硸</w:t>
      </w:r>
      <w:r>
        <w:rPr/>
        <w:t>ⱌ</w:t>
      </w:r>
      <w:r>
        <w:rPr/>
        <w:t>ꥏ</w:t>
      </w:r>
      <w:r>
        <w:rPr/>
        <w:t>뽤䗂</w:t>
      </w:r>
      <w:r>
        <w:rPr/>
        <w:t>ꦣ</w:t>
      </w:r>
      <w:r>
        <w:rPr/>
        <w:t>母싂촣㠬䔳愳㥓깍癦䱅扩卑摇爽⮩礨⻂执뾥剴做싃䱂쉣䠨禡汪ꏍ녇ꏂ쉣灞榏捎쉟쏂繏캱놿勎煈姂㩮싂㑟橋敐묵䰷䱊♲単兲硹朥쉀㭐塳⫂ㆣ㶡츶然晷䧂</w:t>
      </w:r>
      <w:r>
        <w:rPr/>
        <w:t>ꥌ</w:t>
      </w:r>
      <w:r>
        <w:rPr/>
        <w:t>塓婉ꅠ繴懂◂琹疮浫뭈슻扶操</w:t>
      </w:r>
      <w:r>
        <w:rPr/>
        <w:t>⡵</w:t>
      </w:r>
      <w:r>
        <w:rPr/>
        <w:t>䎬묻ꥩ輮뿍窩牙㑎쉠䥄用숰</w:t>
      </w:r>
      <w:r>
        <w:rPr/>
        <w:t>⡇</w:t>
      </w:r>
      <w:r>
        <w:rPr/>
        <w:t>匩⽅⸰␲걬睴㣎</w:t>
      </w:r>
      <w:r>
        <w:rPr/>
        <w:t>ꕾ</w:t>
      </w:r>
      <w:r>
        <w:rPr/>
        <w:t>摄䑒瑢⥉⹪䩳丶瑢顠姂</w:t>
      </w:r>
      <w:r>
        <w:rPr/>
        <w:t>ꕙ</w:t>
      </w:r>
      <w:r>
        <w:rPr/>
        <w:t>䤴슘䓂㠪䬩涿槂䴵썮猭䵨凂㝃瘻㯂偗灺ꇂ</w:t>
      </w:r>
      <w:r>
        <w:rPr/>
        <w:t>꧂⌹┸</w:t>
      </w:r>
      <w:r>
        <w:rPr/>
        <w:t>瑙䑳涥廂倫⩏⨺</w:t>
      </w:r>
      <w:r>
        <w:rPr/>
        <w:t>ⷂ</w:t>
      </w:r>
      <w:r>
        <w:rPr/>
        <w:t>숸杮參ㅮ⬣獹䪿숰坙〈䙂䉐⒣噃㛂娨㌊䲻䅔慁녟払갫䡙꥾䋎䜴牶浴晆爬健꺩⥇禮ㅏ꺮䁘纏䘴⽋</w:t>
      </w:r>
      <w:r>
        <w:rPr/>
        <w:t>Ⳃ</w:t>
      </w:r>
      <w:r>
        <w:rPr/>
        <w:t>眷磎쉹彸圴淂㙄橏坮橫樰뇎䩟䄳⬯乕쉰䝚촵䈸쵀⩲꥞慞擂捔繺㈣⨱碩ꎥ䦮ꄭ䅾걈䀪㑅濍杠摙</w:t>
      </w:r>
      <w:r>
        <w:rPr/>
        <w:t>Ⱬ</w:t>
      </w:r>
      <w:r>
        <w:rPr/>
        <w:t>쉁摳⵫昫涡䀲娪䕺卂⭊⤹ㆩ桋쉶츤䩯⍬䍊</w:t>
      </w:r>
      <w:r>
        <w:rPr/>
        <w:t>Ⱞ</w:t>
      </w:r>
      <w:r>
        <w:rPr/>
        <w:t>歺䅂ꥡ╦䡦⽯䟂숣空</w:t>
      </w:r>
      <w:r>
        <w:rPr/>
        <w:t>ꕁ</w:t>
      </w:r>
      <w:r>
        <w:rPr/>
        <w:t>睖깈ꍙ숪싂堳晅灤䡱坯焸䆘畍塀硤䪣ꅥ桃⛂卥侮숻⩠칸</w:t>
      </w:r>
      <w:r>
        <w:rPr/>
        <w:t>ⴲ</w:t>
      </w:r>
      <w:r>
        <w:rPr/>
        <w:t>潗㑤䡆輲百썒⫂塁쉘嫂⚘珂儳嘱뭎쵖䤪⥄䭰幌⽊硯⹑␷䙮䁗炩徿䙕╙娤╰ㅸ䶿</w:t>
      </w:r>
      <w:r>
        <w:rPr/>
        <w:t>ⵈ</w:t>
      </w:r>
      <w:r>
        <w:rPr/>
        <w:t>쉯玥쉐侘垵凂轷▮ꄷ摌䦥轖쉬歆瀸圵㇂忂ㅙ쎩帮亏㩉쉑匭쉔</w:t>
      </w:r>
      <w:r>
        <w:rPr/>
        <w:t>ⷎ</w:t>
      </w:r>
      <w:r>
        <w:rPr/>
        <w:t>懎쉚捬숽䷂䧂䟂ꄱ潴녲偺㖻㑞칸쉯걗繚㨲ꇂ㗎ㆡ</w:t>
      </w:r>
      <w:r>
        <w:rPr/>
        <w:t>ⰹ</w:t>
      </w:r>
      <w:r>
        <w:rPr/>
        <w:t>ꎩ收昰⽎夨䲡⭊浩</w:t>
      </w:r>
      <w:r>
        <w:rPr/>
        <w:t>⢡</w:t>
      </w:r>
      <w:r>
        <w:rPr/>
        <w:t>쉗㫂⩎䯂슻帶써㡈䅠겿䋂ꥦ楂䩗晀倪嚮幹걢䙥</w:t>
      </w:r>
      <w:r>
        <w:rPr/>
        <w:t>ꕟ</w:t>
      </w:r>
      <w:r>
        <w:rPr/>
        <w:t>슘</w:t>
      </w:r>
      <w:r>
        <w:rPr/>
        <w:t>ⶵ</w:t>
      </w:r>
      <w:r>
        <w:rPr/>
        <w:t>쉐땟扭㘺反彑㑦넨䍣숩쉡佦噉䥓圪汏欫</w:t>
      </w:r>
      <w:r>
        <w:rPr/>
        <w:t>ꦡ</w:t>
      </w:r>
      <w:r>
        <w:rPr/>
        <w:t>⼪瑲柂♀摬㎡ꄬ偈쉭櫂⑶採竂䡉쉣䴪</w:t>
      </w:r>
      <w:r>
        <w:rPr/>
        <w:t>⠥☱</w:t>
      </w:r>
      <w:r>
        <w:rPr/>
        <w:t>摟⌷硵㡘㑴煘넲圴卮숦㛂슣숰</w:t>
      </w:r>
      <w:r>
        <w:rPr/>
        <w:t>ꗂ</w:t>
      </w:r>
      <w:r>
        <w:rPr/>
        <w:t>䰵䕎⮬哂摤썮䰪祶恋뿃㭆쉒䪮䍁쉀䁨딲噖欶㝇썭뭕佱瞬硸숩숩䍴쉏織⭡偆獣⩴㭮촷뭬㚡♨츯氫䪥坅儰弶牺䔵橱杗⭱ꆩ䝢畞〦扊悩嘬깪ꌰ烂</w:t>
      </w:r>
      <w:r>
        <w:rPr/>
        <w:t>⠤</w:t>
      </w:r>
      <w:r>
        <w:rPr/>
        <w:t>䭮犿偑쉩㵾䝶㕆浔䕐쉔슱㉳绂嘪ꍐ⬨뼪뽀걤쉶㫂䴪〵頳쵏懂樲坶컂⩀</w:t>
      </w:r>
      <w:r>
        <w:rPr/>
        <w:t>ꥊ</w:t>
      </w:r>
      <w:r>
        <w:rPr/>
        <w:t>僂伵捾䜵㍣껂牍娨䕧䄫䩦焺䂘</w:t>
      </w:r>
      <w:r>
        <w:rPr/>
        <w:t>꤯</w:t>
      </w:r>
      <w:r>
        <w:rPr/>
        <w:t>㤸㟃㬳쉘㇎繟숫꤮獊佣䪩烂媥湰쉶啰䪱</w:t>
      </w:r>
      <w:r>
        <w:rPr/>
        <w:t>꧂</w:t>
      </w:r>
      <w:r>
        <w:rPr/>
        <w:t>䋎㯂⩢扷걂歍仂愱㥭彦关⹦쉗但急凎썡䱐绂⌭ㆬ桮摟悿⍭⵱䦏婸确ㅉ⎏其䩃牳㥩煘Ⓜꍧ쉪挰㙬⑌殩ㅇ祳䴺</w:t>
      </w:r>
      <w:r>
        <w:rPr/>
        <w:t>ꦵ</w:t>
      </w:r>
      <w:r>
        <w:rPr/>
        <w:t>䔮쉍䕑</w:t>
      </w:r>
      <w:r>
        <w:rPr/>
        <w:t>⣂</w:t>
      </w:r>
      <w:r>
        <w:rPr/>
        <w:t>伦竂숤㨫湮从䬴⛂싂垣颵璻䏂瞿㑅싂㢩儵싂枡슿䕢惂瑏䬷꺣噃槂꧎싂牲쉨쉓睔쉙䭠ꅱ獏ꅞ櫃顬幉帪牨泂剈숻쉏恬䣂愊弤</w:t>
      </w:r>
      <w:r>
        <w:rPr/>
        <w:t>ꔭ</w:t>
      </w:r>
      <w:r>
        <w:rPr/>
        <w:t>쵡녅䨥硭쎩毎忂顢咿싃䩪츯摕㖩㉨楶</w:t>
      </w:r>
      <w:r>
        <w:rPr/>
        <w:t>꥓</w:t>
      </w:r>
      <w:r>
        <w:rPr/>
        <w:t>摷猺吤瑀拂䱮♭싂⤥殩䍴桢깺末쉈숨슣쉰ꍹ畺汓圻体墿⼷灌繏䡥⭐漶⸤☦㢥潵슏淍㘬㩴䤲吽幠㕪</w:t>
      </w:r>
      <w:r>
        <w:rPr/>
        <w:t>ⲡ</w:t>
      </w:r>
      <w:r>
        <w:rPr/>
        <w:t>疮灀幗</w:t>
      </w:r>
      <w:r>
        <w:rPr/>
        <w:t>꧂</w:t>
      </w:r>
      <w:r>
        <w:rPr/>
        <w:t>哂䕄爦颬⽪唫捐䕶꥕䥱</w:t>
      </w:r>
      <w:r>
        <w:rPr/>
        <w:t>ⶡ</w:t>
      </w:r>
      <w:r>
        <w:rPr/>
        <w:t>묷䤨⩐갮쉊쉷怯㉢쉖⹃矂凂扺쉯偣㙓뮩顊⭲剚漮頥牢䵵憵煁洯♦ꄩ䦮䄸쉵究㴸但歸⌮扺䬴䉇땭</w:t>
      </w:r>
      <w:r>
        <w:rPr/>
        <w:t>꧂</w:t>
      </w:r>
      <w:r>
        <w:rPr/>
        <w:t>뭃時憣싂䭫ꍹꅍ窡噟慖◂슮</w:t>
      </w:r>
      <w:r>
        <w:rPr/>
        <w:t>⠶</w:t>
      </w:r>
      <w:r>
        <w:rPr/>
        <w:t>ꕊ</w:t>
      </w:r>
      <w:r>
        <w:rPr/>
        <w:t>㵌㴬慊쉃䏂犵淂䨬㈣婏䡢灰䳍</w:t>
      </w:r>
      <w:r>
        <w:rPr/>
        <w:t>ꤽ</w:t>
      </w:r>
      <w:r>
        <w:rPr/>
        <w:t>潮潠싍</w:t>
      </w:r>
      <w:r>
        <w:rPr/>
        <w:t>ⰽ⪻</w:t>
      </w:r>
      <w:r>
        <w:rPr/>
        <w:t>ꅭ⸻棂硖琻쉥摩晧湾甽流啧䅑僃쉗䉎䑵⩃㈻䷂⼤</w:t>
      </w:r>
      <w:r>
        <w:rPr/>
        <w:t>⡊</w:t>
      </w:r>
      <w:r>
        <w:rPr/>
        <w:t>啾쉌㍇㍔偞ꏂ䚻ㅷ灡⭒壂偒츭ㆩ䶥辩㍾䁉慔⧂䤸景문</w:t>
      </w:r>
      <w:r>
        <w:rPr/>
        <w:t>ꤲ</w:t>
      </w:r>
      <w:r>
        <w:rPr/>
        <w:t>ꥹ䡐椶䞱깂打焲犬쉄⮏凂걒顂凂猲⧂䐭浸㟂⬣瀵⏂焪㍇⯍⼹奐ꇂ畐卂恋쵰⪘灲⾏扤欵㩘⽕堥䩋䝟⑶䑓砵瞵⻂䵅嫍煩㕒䭫坟䉰搬㜶癚䘹杶㭞坂㑵橍쉯呦쉵넩䝒柂㓃습朸쉕怴㉀㥲㡮䊣</w:t>
      </w:r>
      <w:r>
        <w:rPr/>
        <w:t>⢘</w:t>
      </w:r>
      <w:r>
        <w:rPr/>
        <w:t>ꄽ╬⩓</w:t>
      </w:r>
      <w:r>
        <w:rPr/>
        <w:t>ⱡ⯂</w:t>
      </w:r>
      <w:r>
        <w:rPr/>
        <w:t>忂畐窡㒱伱싂博䍤㥆♎卡㕬쎡슮</w:t>
      </w:r>
      <w:r>
        <w:rPr/>
        <w:t>ꥂ</w:t>
      </w:r>
      <w:r>
        <w:rPr/>
        <w:t>奁摅㖩煍㖬땊犩䃃吱쉡䐺槂⭓뭑칈⚣硯癆婓輦㨺뽪ꅠ숶樤䴣쉤⒩城⪩槎☤弲␯曂⩑녒㵤뭋獮䭁껍獷搹딶橡橥旂榏瞱偋쉙爱숮唦쉖橾䲻繄숩꺬ㅵ䥏㌵숥㩬硙塕╱䢘䷍㵒樻穔칁땘猣췂䋂矂㙌挮䀨仂坏䜻制朮</w:t>
      </w:r>
      <w:r>
        <w:rPr/>
        <w:t>⣂</w:t>
      </w:r>
      <w:r>
        <w:rPr/>
        <w:t>슬⥕⚮〦䵶</w:t>
      </w:r>
      <w:r>
        <w:rPr/>
        <w:t>ⵈ</w:t>
      </w:r>
      <w:r>
        <w:rPr/>
        <w:t>䉚湚䯍瀪夥儻灴湢刪㔬╞숨ꥨ中縫떵㌨核⯂敟啘쌽넦兗싂쉱뼪线</w:t>
      </w:r>
      <w:r>
        <w:rPr/>
        <w:t>ⴶ</w:t>
      </w:r>
      <w:r>
        <w:rPr/>
        <w:t>䱂䝐䀷䪥捄瑢余㵉戫攣兮䣂②⑵䱋</w:t>
      </w:r>
      <w:r>
        <w:rPr/>
        <w:t>⡹</w:t>
      </w:r>
      <w:r>
        <w:rPr/>
        <w:t>滂⏂㝫彋쉗⽆神㇍숯숽㡓</w:t>
      </w:r>
      <w:r>
        <w:rPr/>
        <w:t>ꗂ꧂</w:t>
      </w:r>
      <w:r>
        <w:rPr/>
        <w:t>䅀扨焴䱂员慹쉶硸㊿칀溩䋃⼥杰</w:t>
      </w:r>
      <w:r>
        <w:rPr/>
        <w:t>⡷</w:t>
      </w:r>
      <w:r>
        <w:rPr/>
        <w:t>挽⽪쉙䢩䘯⥕ꅊ꺏숻</w:t>
      </w:r>
      <w:r>
        <w:rPr/>
        <w:t>⠶</w:t>
      </w:r>
      <w:r>
        <w:rPr/>
        <w:t>슡彙♧걸</w:t>
      </w:r>
      <w:r>
        <w:rPr/>
        <w:t>ꤻ</w:t>
      </w:r>
      <w:r>
        <w:rPr/>
        <w:t>숷剣숭瀮䖬쉯뗍</w:t>
      </w:r>
      <w:r>
        <w:rPr/>
        <w:t>ⷂ</w:t>
      </w:r>
      <w:r>
        <w:rPr/>
        <w:t>氬幊놏㠭牄㴣䊩뭗㵳</w:t>
      </w:r>
      <w:r>
        <w:rPr/>
        <w:t>⡡</w:t>
      </w:r>
      <w:r>
        <w:rPr/>
        <w:t>媥㜱暵墵轒䤻潹恷ꅥ浠年㨶㘴</w:t>
      </w:r>
      <w:r>
        <w:rPr/>
        <w:t>ꔊ</w:t>
      </w:r>
      <w:r>
        <w:rPr/>
        <w:t>兎썍딹</w:t>
      </w:r>
      <w:r>
        <w:rPr/>
        <w:t>⵰</w:t>
      </w:r>
      <w:r>
        <w:rPr/>
        <w:t>썹㥣瞘桢쉰さ琹䳂ㄽ中剃㕁</w:t>
      </w:r>
      <w:r>
        <w:rPr/>
        <w:t>ꕗ</w:t>
      </w:r>
      <w:r>
        <w:rPr/>
        <w:t>슿偱⯂겱␮䥮捲呂⩃쉹䮥䵒样帱䨯⩩庱䩵ꄭ穨噶刨</w:t>
      </w:r>
      <w:r>
        <w:rPr/>
        <w:t>ꥋ</w:t>
      </w:r>
      <w:r>
        <w:rPr/>
        <w:t>뇂撡曂</w:t>
      </w:r>
      <w:r>
        <w:rPr/>
        <w:t>ⰽ</w:t>
      </w:r>
      <w:r>
        <w:rPr/>
        <w:t>뭚쉺⽹僂뇂摡쉌烂磂矂獴䟂</w:t>
      </w:r>
      <w:r>
        <w:rPr/>
        <w:t>ꗂ⩔</w:t>
      </w:r>
      <w:r>
        <w:rPr/>
        <w:t>ꆻ</w:t>
      </w:r>
      <w:r>
        <w:rPr/>
        <w:t>Ⱚ</w:t>
      </w:r>
      <w:r>
        <w:rPr/>
        <w:t>泂䥥婦⼶㝩堫㭾嘹飂偷辮쉈캩塯塉숮䠵㵘숭㵣杗䉌津䱯층扙哂㥮捙㓂䘤㏂卺匶櫂洺嘭捈</w:t>
      </w:r>
      <w:r>
        <w:rPr/>
        <w:t>ꤺ</w:t>
      </w:r>
      <w:r>
        <w:rPr/>
        <w:t>繵橄╚䔽い睹恃䡢☲乒</w:t>
      </w:r>
      <w:r>
        <w:rPr/>
        <w:t>ꥄ</w:t>
      </w:r>
      <w:r>
        <w:rPr/>
        <w:t>칕漪䁘奙䮥㪿浶栨䑧呏轺怯壎㌲⿂䦘</w:t>
      </w:r>
      <w:r>
        <w:rPr/>
        <w:t>Ⱜ</w:t>
      </w:r>
      <w:r>
        <w:rPr/>
        <w:t>ⵢ</w:t>
      </w:r>
      <w:r>
        <w:rPr/>
        <w:t>썓繸䠩洰嘩숣⚻</w:t>
      </w:r>
      <w:r>
        <w:rPr/>
        <w:t>ⲣ</w:t>
      </w:r>
      <w:r>
        <w:rPr/>
        <w:t>捀⍡췂汌쉴갣顯搱幾⽬쉥⌮嚡뽭ꥪサ祌䌬⍁瑹쵀쉉剏杇ꍔ싂戤坖㥋ꎏ㴺捶갨</w:t>
      </w:r>
      <w:r>
        <w:rPr/>
        <w:t>ꤶ</w:t>
      </w:r>
      <w:r>
        <w:rPr/>
        <w:t>칮썘뗂䡌䅂Ⓜꍎ⹂쵚倰㵕⛂㋂挨ㅥⓂ煵㕅䝆牃䡃쉲䅲ㅆ⽈湕쉱幊䏃䴨䵋㘽녲䅮㑒☦穢䫂瓎ꥫ㥰⬹㬳勂橰걬椵䒬灑</w:t>
      </w:r>
      <w:r>
        <w:rPr/>
        <w:t>ꥅ</w:t>
      </w:r>
      <w:r>
        <w:rPr/>
        <w:t>顱摏䝣</w:t>
      </w:r>
      <w:r>
        <w:rPr/>
        <w:t>ꕇ</w:t>
      </w:r>
      <w:r>
        <w:rPr/>
        <w:t>塅洭敀飂䘹窩堤ꇂ穸쉈㩟⩐쉆唳㑩䱰쵥슩掵慞绍輥䏂쵱春洣䈭䱟땷畨䩡欯唤㆘仍♀䡶䄮灴칏슿働煰捶㡃潷슥㢩㵌썧⹓</w:t>
      </w:r>
      <w:r>
        <w:rPr/>
        <w:t>ꤶꦩ</w:t>
      </w:r>
      <w:r>
        <w:rPr/>
        <w:t>殮奕숸</w:t>
      </w:r>
      <w:r>
        <w:rPr/>
        <w:t>ꕗ</w:t>
      </w:r>
      <w:r>
        <w:rPr/>
        <w:t>畡噶쉢础敶㵐㬵䢥䭍쉄숪恀</w:t>
      </w:r>
      <w:r>
        <w:rPr/>
        <w:t>ⵍ⹞</w:t>
      </w:r>
      <w:r>
        <w:rPr/>
        <w:t>玵橸</w:t>
      </w:r>
      <w:r>
        <w:rPr/>
        <w:t>⡳</w:t>
      </w:r>
      <w:r>
        <w:rPr/>
        <w:t>㶩⽫煉卑䉢쉲䵰墩啍䥧⩖⭇쉷䧂</w:t>
      </w:r>
      <w:r>
        <w:rPr/>
        <w:t>Ⱚ</w:t>
      </w:r>
      <w:r>
        <w:rPr/>
        <w:t>獯䝞⥭⨯녞〱徬剔敠㝗坴朣奇⩹㐬帪ꍤ㘷쉈╘㘻䢣䮩⩐䄨喩姎歬単歗㍕⥊㵕桃♕坎䙢䩨痃싎偌塴乙</w:t>
      </w:r>
      <w:r>
        <w:rPr/>
        <w:t>ꦱ</w:t>
      </w:r>
      <w:r>
        <w:rPr/>
        <w:t>佧⮘䠩숭婪땎潴き♰怤䀦䆱栩浘䅴潺儮顭樦䍸쉨ꆡ뗂睚汣㡯◂塊⦘祌쉳㭁칄츮癴㟃⥰顧⑤</w:t>
      </w:r>
      <w:r>
        <w:rPr/>
        <w:t>ꕂ</w:t>
      </w:r>
      <w:r>
        <w:rPr/>
        <w:t>疘䭯쉍剆敆晰坡츸䱨殡묭婬넩㍚䇂⥐묪繗┩獴㙺슥ꎥ䍓ꄰ⭐깡嚥彟䑮䉏⨷숬땓</w:t>
      </w:r>
      <w:r>
        <w:rPr/>
        <w:t>⠤</w:t>
      </w:r>
      <w:r>
        <w:rPr/>
        <w:t>梵쉒婁瞱眽癡㵃숶䌮⌣潦囂喩䱊煴쉤㑌싍㬺㌴伩撘╹啈㔵乾桂땓㵑쉠晐촽卭杍</w:t>
      </w:r>
      <w:r>
        <w:rPr/>
        <w:t>ꦱ</w:t>
      </w:r>
      <w:r>
        <w:rPr/>
        <w:t>失뇂縮含琳칪捞쵑楚剪檵改牷䁠슩欻쉐㉇䉈毂뼪⥒睐숯⦣穫桾걗奋㡣慢㑏쵲婌恪싂慒辻䉗쉫獂刹걑숩</w:t>
      </w:r>
      <w:r>
        <w:rPr/>
        <w:t>ꔊ</w:t>
      </w:r>
      <w:r>
        <w:rPr/>
        <w:t>槎㩈쉸Ⓜ廂䥔旂彪쉓稫싂녆址怺啧뭋娪態䊩猽䡬ㅁ䕚档㍩う</w:t>
      </w:r>
      <w:r>
        <w:rPr/>
        <w:t>⠻</w:t>
      </w:r>
      <w:r>
        <w:rPr/>
        <w:t>卮쉊꥙䕸䶩問☬绂쉠歑垵㏂〹咏슣㢻⫂轭땙</w:t>
      </w:r>
      <w:r>
        <w:rPr/>
        <w:t>ⱺ</w:t>
      </w:r>
      <w:r>
        <w:rPr/>
        <w:t>縦⎏捴쉸兑捪곍썖⍩</w:t>
      </w:r>
      <w:r>
        <w:rPr/>
        <w:t>ꕯ</w:t>
      </w:r>
      <w:r>
        <w:rPr/>
        <w:t>漭䱹⩡㉳츰ㄳ싂</w:t>
      </w:r>
      <w:r>
        <w:rPr/>
        <w:t>ꕅ</w:t>
      </w:r>
      <w:r>
        <w:rPr/>
        <w:t>嫂枩쉬㥱幢䵶䌸佇ꄺ䢵祒頹쉾婞呖䈻傥견쉥칚</w:t>
      </w:r>
      <w:r>
        <w:rPr/>
        <w:t>ꦏ</w:t>
      </w:r>
      <w:r>
        <w:rPr/>
        <w:t>쉚噋爻쎩⬴砻怸戥</w:t>
      </w:r>
      <w:r>
        <w:rPr/>
        <w:t>Ⱞ⩲</w:t>
      </w:r>
      <w:r>
        <w:rPr/>
        <w:t>扅⑇晋ꄷ쉵뭋恵繨쉰ㅄ愲瑴畵㎿奱ꅘ枘㩙穊⩅㈭쉤湄瑷쉴乲䭩秂栻䟂圲쉍慣硤</w:t>
      </w:r>
      <w:r>
        <w:rPr/>
        <w:t>ꕈ</w:t>
      </w:r>
      <w:r>
        <w:rPr/>
        <w:t>걟⚘곂䡫怪剷汓⤩之㭏颵扂敺䉥⛂⹂쉗扲♚䕰䀶顲剕毂쉨</w:t>
      </w:r>
      <w:r>
        <w:rPr/>
        <w:t>⠬</w:t>
      </w:r>
      <w:r>
        <w:rPr/>
        <w:t>搣쉠㑂뽎媱ꥸ츬穖ヂ쉯倪昹곂忂殻⨶县㩂ꍙ䴺幵唪剅捸獡佹㶥⩎塺⺻顓뭮䜲⧂晋徬壂严棂獱⹓⽣䝧䱷种㝗슡</w:t>
      </w:r>
      <w:r>
        <w:rPr/>
        <w:t>ⷂꖱ</w:t>
      </w:r>
      <w:r>
        <w:rPr/>
        <w:t>顤噤恹噉쉭䴭婁慯㧂䥐穅泂땡祍媬秃忂睢쉓澮癈欰</w:t>
      </w:r>
      <w:r>
        <w:rPr/>
        <w:t>ꕦ</w:t>
      </w:r>
      <w:r>
        <w:rPr/>
        <w:t>ⱸ</w:t>
      </w:r>
      <w:r>
        <w:rPr/>
        <w:t>堻슏温䙢㑰痂牓뿂態仂墻ゥ瘮㝍轵</w:t>
      </w:r>
      <w:r>
        <w:rPr/>
        <w:t>ꔹ</w:t>
      </w:r>
      <w:r>
        <w:rPr/>
        <w:t>䚬泃</w:t>
      </w:r>
      <w:r>
        <w:rPr/>
        <w:t>⢘</w:t>
      </w:r>
      <w:r>
        <w:rPr/>
        <w:t>恏䝇噃畈拂曂</w:t>
      </w:r>
      <w:r>
        <w:rPr/>
        <w:t>⢘</w:t>
      </w:r>
      <w:r>
        <w:rPr/>
        <w:t>栵䌰</w:t>
      </w:r>
      <w:r>
        <w:rPr/>
        <w:t>ꕢ</w:t>
      </w:r>
      <w:r>
        <w:rPr/>
        <w:t>䩁恌⸩捂繎땇걤眩敏㘶</w:t>
      </w:r>
      <w:r>
        <w:rPr/>
        <w:t>ꕨ</w:t>
      </w:r>
      <w:r>
        <w:rPr/>
        <w:t>㥌竂䐦䩷瞥硞⌫瑚睤䲩걖㩞彂㉳晟䊩㠶䨥䍞攴瑯歵⿍煃┵놥⦘氳숣伵</w:t>
      </w:r>
      <w:r>
        <w:rPr/>
        <w:t>ⵍ</w:t>
      </w:r>
      <w:r>
        <w:rPr/>
        <w:t>祔䵪숣圲㵉䲩</w:t>
      </w:r>
      <w:r>
        <w:rPr/>
        <w:t>ⵢ</w:t>
      </w:r>
      <w:r>
        <w:rPr/>
        <w:t>㕤쉡堹煖ꄻ⨥㍈䱠效偏圱旂祄⑀䲬䉂拂塱朸⻂迂㘥쎵</w:t>
      </w:r>
      <w:r>
        <w:rPr/>
        <w:t>ⱴ</w:t>
      </w:r>
      <w:r>
        <w:rPr/>
        <w:t>㬽攦숤匸㕙㝟毂쉎숣煺卄䗂⨮⪘♊縣곂瘤</w:t>
      </w:r>
      <w:r>
        <w:rPr/>
        <w:t>ꔰ</w:t>
      </w:r>
      <w:r>
        <w:rPr/>
        <w:t>慅⬳</w:t>
      </w:r>
      <w:r>
        <w:rPr/>
        <w:t>ⱎ</w:t>
      </w:r>
      <w:r>
        <w:rPr/>
        <w:t>㑬呢</w:t>
      </w:r>
      <w:r>
        <w:rPr/>
        <w:t>꧍</w:t>
      </w:r>
      <w:r>
        <w:rPr/>
        <w:t>㝢頯쉱║剑㏍瑁숽ꍎ没噚轏䄱⾩桬䶮䕠㉅⹏䭡娻䭅穥ꥠ扶⫂ㅨ帽⹾쉩案⭔ꥲㅾ搦䅙窘䧂싂焬攭珂⼲쉌䷂㡙轄䦿灇繯믂奶顕瀥숵슣⹁슣獥为珂땱湇皡䈪爵垏쉁疩䚏扞쉸妱㉇摌幑獑浏炬猽搲形쉭䕕奔个琷⿂숲刪쉉徏⵪匦숭䕷⍹㣂䐪晌╇䕅㫂⹷㝕ㄺ</w:t>
      </w:r>
      <w:r>
        <w:rPr/>
        <w:t>ⵑ</w:t>
      </w:r>
      <w:r>
        <w:rPr/>
        <w:t>쉚쉔但숺䥵䙟䝎䝪䮩欷䙢恡⹊灞</w:t>
      </w:r>
      <w:r>
        <w:rPr/>
        <w:t>꧂</w:t>
      </w:r>
      <w:r>
        <w:rPr/>
        <w:t>쉈⹹ꌳ</w:t>
      </w:r>
      <w:r>
        <w:rPr/>
        <w:t>⡩</w:t>
      </w:r>
      <w:r>
        <w:rPr/>
        <w:t>慨䕊㖵冥繚焻쉬쉈쉯稤砲扩唤桸믂炘뽔繟啯太㉾䩰乍쉇喣祏♩燂숊㡥</w:t>
      </w:r>
      <w:r>
        <w:rPr/>
        <w:t>ⷂ</w:t>
      </w:r>
      <w:r>
        <w:rPr/>
        <w:t>䕡奇</w:t>
      </w:r>
      <w:r>
        <w:rPr/>
        <w:t>⣂</w:t>
      </w:r>
      <w:r>
        <w:rPr/>
        <w:t>썗僂☹㠥ꍉ慰千支㪻棃㙑托扏♈㈳쉊놿쉤␰圪凂</w:t>
      </w:r>
      <w:r>
        <w:rPr/>
        <w:t>꤫</w:t>
      </w:r>
      <w:r>
        <w:rPr/>
        <w:t>〸燂걚싂な㏂묥顺䍪睟⹨녷縷啵㩢瀬彍㐭乂䋎⛂輽坵獟瑥䥨彫쎩烂瑣⬫恃㡉䗂䱗</w:t>
      </w:r>
      <w:r>
        <w:rPr/>
        <w:t>ꥆ</w:t>
      </w:r>
      <w:r>
        <w:rPr/>
        <w:t>㵄癯摆繵㇍爳䣃㡶</w:t>
      </w:r>
      <w:r>
        <w:rPr/>
        <w:t>ꦥ</w:t>
      </w:r>
      <w:r>
        <w:rPr/>
        <w:t>䵇亥䀶쉕䥅䁞捨扷壂㝓䠭啾숨欶咿殥盂䜶⩇⬳杔堦㵮╥쉴疻姂㞘殡䢮슏</w:t>
      </w:r>
      <w:r>
        <w:rPr/>
        <w:t>Ⱜ</w:t>
      </w:r>
      <w:r>
        <w:rPr/>
        <w:t>㘭櫎㙃櫂쉴坍┱꺩㷂灏긹뽷㵮㠰</w:t>
      </w:r>
      <w:r>
        <w:rPr/>
        <w:t>ꔴ</w:t>
      </w:r>
      <w:r>
        <w:rPr/>
        <w:t>晗䦣午拂䊬欱㒻夶倬珍</w:t>
      </w:r>
      <w:r>
        <w:rPr/>
        <w:t>⡡</w:t>
      </w:r>
      <w:r>
        <w:rPr/>
        <w:t>挥숬쉑</w:t>
      </w:r>
      <w:r>
        <w:rPr/>
        <w:t>ꕠ</w:t>
      </w:r>
      <w:r>
        <w:rPr/>
        <w:t>㬰䕟⹺슘娦숸穉⩵⹬╚偀깱</w:t>
      </w:r>
      <w:r>
        <w:rPr/>
        <w:t>ꤣ</w:t>
      </w:r>
      <w:r>
        <w:rPr/>
        <w:t>嘣繞牀숵氭夤樮습숮挷놘䡣슏䜵縮䩗瞣繒卸䷂偨䌶儮湂浺曎⴯䥎쉙䃂⭞䕕䝅⨴⤯庩땶獌䵥겡쵦碥昩㍖睾稪怤梣쉑쉬煢嗂㷂並楖睹쉏</w:t>
      </w:r>
      <w:r>
        <w:rPr/>
        <w:t>ꥍ♱</w:t>
      </w:r>
      <w:r>
        <w:rPr/>
        <w:t>䕏彚呱쉘⩐檻畇쉹뿎⒣뭁䯂⥔廂䍓佄䝯牭䭫㙀琷</w:t>
      </w:r>
      <w:r>
        <w:rPr/>
        <w:t>Ɽ</w:t>
      </w:r>
      <w:r>
        <w:rPr/>
        <w:t>歊놵㐵⫍싂♒⩴畣湓㴲沱깫瀵⾬⨶戽㑌♭숱쉄畚꤮妡串쵨⸪牎㔱煥㔲숺</w:t>
      </w:r>
      <w:r>
        <w:rPr/>
        <w:t>ⵌ⤶</w:t>
      </w:r>
      <w:r>
        <w:rPr/>
        <w:t>瑳슬⪬㣂爭슥潴扮唯輯☸顱ꄻ栣囂奶</w:t>
      </w:r>
      <w:r>
        <w:rPr/>
        <w:t>Ⳃ</w:t>
      </w:r>
      <w:r>
        <w:rPr/>
        <w:t>ꏂ</w:t>
      </w:r>
      <w:r>
        <w:rPr/>
        <w:t>ꔳ</w:t>
      </w:r>
      <w:r>
        <w:rPr/>
        <w:t>末䍩ꍚ䧂歞恓瑎ꅩ㮩䕧䠶之묵潲깬痂㵺㘣䝗畯桀㕵倱쉢玡㕋灬</w:t>
      </w:r>
      <w:r>
        <w:rPr/>
        <w:t>ꕘ</w:t>
      </w:r>
      <w:r>
        <w:rPr/>
        <w:t>ꥷ䎻숥䃂⛎쉗⍈噟䒘뾮欴牃䀳辣頤⩟参繇㙀숩</w:t>
      </w:r>
      <w:r>
        <w:rPr/>
        <w:t>ⱥ</w:t>
      </w:r>
      <w:r>
        <w:rPr/>
        <w:t>캩칬뭊</w:t>
      </w:r>
      <w:r>
        <w:rPr/>
        <w:t>⡐</w:t>
      </w:r>
      <w:r>
        <w:rPr/>
        <w:t>瓂輱쉉㪥歈</w:t>
      </w:r>
      <w:r>
        <w:rPr/>
        <w:t>⡈</w:t>
      </w:r>
      <w:r>
        <w:rPr/>
        <w:t>浭⩶㍢㭧堤⺱浴桞䙴䁃爻䔶㙈㥚♉䑢⮩楨灖␱⤵쉘浤칐녤夸뽣獏곂♸쉧䙋柂埂䶬䷂幋飂㦿Ⓜ꥕䖬䄱ꅅ婺숩䁈浰礻⩯</w:t>
      </w:r>
      <w:r>
        <w:rPr/>
        <w:t>ꥋ</w:t>
      </w:r>
      <w:r>
        <w:rPr/>
        <w:t>污</w:t>
      </w:r>
      <w:r>
        <w:rPr/>
        <w:t>ⷂ</w:t>
      </w:r>
      <w:r>
        <w:rPr/>
        <w:t>攲녟싂䩩瘲뽖潋슘싂潸칱㮥棂䄻䒿轙顟쉄噁쵬ꍋ幨惂슡奯⌦쉺汆奶ㅄ☰ひ轊嘰祑쉲䑰땂珂䴭株䱇湹⥯㭾牊䐯⮵㬵㔣◃ㄻ㒵䜳歕묵堪瑍ꍁ⧂埂깊橎乹䚱婵楗坩搫⍄䕞槂갤쉪妮搪欴⽷滎博堽♰䏃恋⭂㡚⒱绂攭溥匹</w:t>
      </w:r>
      <w:r>
        <w:rPr/>
        <w:t>꧂</w:t>
      </w:r>
      <w:r>
        <w:rPr/>
        <w:t>㞩㙶㘪㬪칍㑏婾䙢⴫쵟㕀㮱㥐⻂뮘뭅瑇쉁ㅘ爪쉒㩩啃슩㗃㥞䘪숊䘬棂恐㑾湞睷㍐礵体晹㍠棂</w:t>
      </w:r>
      <w:r>
        <w:rPr/>
        <w:t>ꦩ</w:t>
      </w:r>
      <w:r>
        <w:rPr/>
        <w:t>欵쉭硂弻忂쉨</w:t>
      </w:r>
      <w:r>
        <w:rPr/>
        <w:t>⡮</w:t>
      </w:r>
      <w:r>
        <w:rPr/>
        <w:t>㨯椱唻䴥嚻촱쉂听祮壂傩母깢╔ꌥ⻂牟縵癈䘷潪凃묤⭟男⩨栴┥穬ぐ슥猸</w:t>
      </w:r>
      <w:r>
        <w:rPr/>
        <w:t>Ɐ</w:t>
      </w:r>
      <w:r>
        <w:rPr/>
        <w:t>桔슡坪㕓楦㧂幅뽪硳䆘㌷㍕믂◂ꍈ⯂楰䓃⺵싂歉㵴㌰㔨堶㓎⵬媿汗⒬⤴乯塦㐪ㅖ♆獞呕츱穞⽳곂ꍩ숺뿍┷卉幪촻顤쎩灩ꥡ⾱⚬转녢䴲䣂㥂束䩦穎埂撬呣㉨椻뽒쉫癋㑋쉧幊仂婃숮㏂䍒顟䄸䁸址杞颏䠺偺䲿⽄㑣䳎滂栤盎䭟쵇乗⏂ㄻ䞩楠杣䗍䍌䝂⥖朻嚩슿䁕⥏䑖쉕申娬㡲汏繗㚱呆晪⭇橞傩⎏⨱갳쉒䙲⩐塗丱⛂䎥摠㈰眦쌹ꥢ淂灖⹎쉖杅敺ꅨ䚏潺夨</w:t>
      </w:r>
      <w:r>
        <w:rPr/>
        <w:t>ꤤ</w:t>
      </w:r>
      <w:r>
        <w:rPr/>
        <w:t>땸쉡媮⹑쌶쉮㵄繬䩯琯卶숩繖䍡樹䕬䵢뼴奬⹌稥嚣</w:t>
      </w:r>
      <w:r>
        <w:rPr/>
        <w:t>ꥊ</w:t>
      </w:r>
      <w:r>
        <w:rPr/>
        <w:t>⠦</w:t>
      </w:r>
      <w:r>
        <w:rPr/>
        <w:t>쏂榮李䌩뭚</w:t>
      </w:r>
      <w:r>
        <w:rPr/>
        <w:t>ꤴ⑌⫂</w:t>
      </w:r>
      <w:r>
        <w:rPr/>
        <w:t>纱쉴⤬</w:t>
      </w:r>
      <w:r>
        <w:rPr/>
        <w:t>ꥆ</w:t>
      </w:r>
      <w:r>
        <w:rPr/>
        <w:t>穟流ꌤ쵉</w:t>
      </w:r>
      <w:r>
        <w:rPr/>
        <w:t>⡘</w:t>
      </w:r>
      <w:r>
        <w:rPr/>
        <w:t>绂嚥뮻쉒硘娣䉄浂䏂㍌갹⍶琣唹⿍浫슘暵</w:t>
      </w:r>
      <w:r>
        <w:rPr/>
        <w:t>ⲵ</w:t>
      </w:r>
      <w:r>
        <w:rPr/>
        <w:t>ꗂ</w:t>
      </w:r>
      <w:r>
        <w:rPr/>
        <w:t>㑒杔⹾庵쉀䝳㯎睶䑖桷㵤</w:t>
      </w:r>
      <w:r>
        <w:rPr/>
        <w:t>⡧</w:t>
      </w:r>
      <w:r>
        <w:rPr/>
        <w:t>갬⧂栳ぷ㡋㵐䬪䑡쉴咣㝡Ⓜ稵乂瑟廂쉩䆵乐潞</w:t>
      </w:r>
      <w:r>
        <w:rPr/>
        <w:t>ⰹ</w:t>
      </w:r>
      <w:r>
        <w:rPr/>
        <w:t>採䗂䙚ꌺ截儴楁牤儥痂橄</w:t>
      </w:r>
      <w:r>
        <w:rPr/>
        <w:t>ꦘ</w:t>
      </w:r>
      <w:r>
        <w:rPr/>
        <w:t>杴䭾㐮땮怽疮睍쏂⻍깳晣硢</w:t>
      </w:r>
      <w:r>
        <w:rPr/>
        <w:t>꤭</w:t>
      </w:r>
      <w:r>
        <w:rPr/>
        <w:t>仍䈦⩮煷䁖䥐䁔㘲繱㤩剉䔷</w:t>
      </w:r>
      <w:r>
        <w:rPr/>
        <w:t>⡕⪵</w:t>
      </w:r>
      <w:r>
        <w:rPr/>
        <w:t>癤쉖⬮参䮱婋琷㟍걣싂</w:t>
      </w:r>
      <w:r>
        <w:rPr/>
        <w:t>ⱅ</w:t>
      </w:r>
      <w:r>
        <w:rPr/>
        <w:t>䝾氳㟂㤰</w:t>
      </w:r>
      <w:r>
        <w:rPr/>
        <w:t>⡦</w:t>
      </w:r>
      <w:r>
        <w:rPr/>
        <w:t>뾩㇂䥱媡ꅆ澵䵟㉡슥싂恏䛂狂㝗摫の䘹㍦</w:t>
      </w:r>
      <w:r>
        <w:rPr/>
        <w:t>Ⲭ</w:t>
      </w:r>
      <w:r>
        <w:rPr/>
        <w:t>サ숸</w:t>
      </w:r>
      <w:r>
        <w:rPr/>
        <w:t>Ⲙ</w:t>
      </w:r>
      <w:r>
        <w:rPr/>
        <w:t>榻晐旂湟幀□㩾쉊〪椫ㅁ竂</w:t>
      </w:r>
      <w:r>
        <w:rPr/>
        <w:t>ꕰ</w:t>
      </w:r>
      <w:r>
        <w:rPr/>
        <w:t>㶬楶싂쌳狂⌳䣃槂⧂䶡⍥㭃㭹㎩煩썭쉡迂⨴⫂㒥㭃ㆵ㥳煨䡉頭䫂礮ㅞ쉯녏斮澥㙯佡</w:t>
      </w:r>
      <w:r>
        <w:rPr/>
        <w:t>ꦡꥐ</w:t>
      </w:r>
      <w:r>
        <w:rPr/>
        <w:t>숴慪㘤⭳暥⥓轉䩠㑲患氹♳뾩</w:t>
      </w:r>
      <w:r>
        <w:rPr/>
        <w:t>ⲩ</w:t>
      </w:r>
      <w:r>
        <w:rPr/>
        <w:t>睬숬㭑卷䅫㊣㩒纥㥓䉫獂䰲椪洣쎮㍧潏䔭洯穃⸫싂䕯嚮㕇琻㯂癦溥땘⤲䒻♟ㅮ棂䘮쎣㑕⹏轭噊㌳䤬ㄤ쉓⹪䳂䍥捄歧洨奂怭⽳牁숱㕹亩넭싂뭧彵盂䝌⪏湓爯䫂咻砪怶㚿㈊ぇ瓂</w:t>
      </w:r>
      <w:r>
        <w:rPr/>
        <w:t>ꤽ</w:t>
      </w:r>
      <w:r>
        <w:rPr/>
        <w:t>췂</w:t>
      </w:r>
      <w:r>
        <w:rPr/>
        <w:t>⠦</w:t>
      </w:r>
      <w:r>
        <w:rPr/>
        <w:t>숷⫂㉂伵㉡╘垩恀䁺㣂캬毂⿂㡯숱갣堤䬪㙦潐䉲猻瞡弰뽉썣⍂㴻◂啬嘽愫넵牀ꅏ氥瘥繕䵨檩拂쉾뭱껍䁬止捓䡳㍓</w:t>
      </w:r>
      <w:r>
        <w:rPr/>
        <w:t>Ⱞ</w:t>
      </w:r>
      <w:r>
        <w:rPr/>
        <w:t>䀳┪挤皱㑁㈪䖩믎䉌恣㣂껂㥏滎䱌幊㙗쉹厥弭硃쌳⪘礳䭵㤮䵏䀱쵋㬬啹䐰淂槂┩契</w:t>
      </w:r>
      <w:r>
        <w:rPr/>
        <w:t>ⵠ</w:t>
      </w:r>
      <w:r>
        <w:rPr/>
        <w:t>濂灧쉁㤦縺攦⌹숱䨦쉰⽢⦩浑濂債濂⑔剐唪䮿琣싂泃振䘳柂䔸녮妩呟</w:t>
      </w:r>
      <w:r>
        <w:rPr/>
        <w:t>ꥇ</w:t>
      </w:r>
      <w:r>
        <w:rPr/>
        <w:t>亏ㅸ쉘䕭쉁촦捘䑩㓂쉶㦵</w:t>
      </w:r>
      <w:r>
        <w:rPr/>
        <w:t>⡊</w:t>
      </w:r>
      <w:r>
        <w:rPr/>
        <w:t>䯂뭉关䅉쉫췂卯浥╏ꥶ挫砶垵䰴䊿乆帩⤣넱㣂</w:t>
      </w:r>
      <w:r>
        <w:rPr/>
        <w:t>ⷂ</w:t>
      </w:r>
      <w:r>
        <w:rPr/>
        <w:t>灭⥨坡幊䷍⑔䶘圳恫깴枥昽쉮䅄䪬婚砨쉘渰䀬噡</w:t>
      </w:r>
      <w:r>
        <w:rPr/>
        <w:t>ⵉ꤫</w:t>
      </w:r>
      <w:r>
        <w:rPr/>
        <w:t>슣䏂⬰瞿ꆥ匴싂⼦</w:t>
      </w:r>
      <w:r>
        <w:rPr/>
        <w:t>ꔺ</w:t>
      </w:r>
      <w:r>
        <w:rPr/>
        <w:t>迂숸╟伦䑵燂彂</w:t>
      </w:r>
      <w:r>
        <w:rPr/>
        <w:t>ⴷⵆ</w:t>
      </w:r>
      <w:r>
        <w:rPr/>
        <w:t>㘱┵</w:t>
      </w:r>
      <w:r>
        <w:rPr/>
        <w:t>ꔴ</w:t>
      </w:r>
      <w:r>
        <w:rPr/>
        <w:t>恗쎏갮녑㵮䠵㋂쉾摠亮칢걯숰</w:t>
      </w:r>
      <w:r>
        <w:rPr/>
        <w:t>ⷂ</w:t>
      </w:r>
      <w:r>
        <w:rPr/>
        <w:t>걍獸䝅歡⩲㭢偲幵㓂놡숩亮歸</w:t>
      </w:r>
      <w:r>
        <w:rPr/>
        <w:t>ꕒ⩦</w:t>
      </w:r>
      <w:r>
        <w:rPr/>
        <w:t>䜪璱杴䵒슻싂쉥判쌥숺搽塤쉡걕剧繺⍤頸썩⮣묤⍰䅦⍂䝄㤵뭒䋂堲渱乗项㩍䵕爸䔤쉁〪⽇庩摃㠮㨽뭍乧歎䱍⦩䩭牸ꅊ桨♰攸⿎ꥶ⥓頭縸㔫긱깱䇂䧂繇灁啅泂㵨䒩汍㉸ㅮ栲㍍뮿싂噄〷摅</w:t>
      </w:r>
      <w:r>
        <w:rPr/>
        <w:t>ꕋ</w:t>
      </w:r>
      <w:r>
        <w:rPr/>
        <w:t>昩輵頯淃㡴</w:t>
      </w:r>
      <w:r>
        <w:rPr/>
        <w:t>ⱕ</w:t>
      </w:r>
      <w:r>
        <w:rPr/>
        <w:t>㒬㧂땟䡓ꅬ숥嚩⭸畺稨瓂朥㤲㑨湓㙌䋍䨯겡浨兆倹敔</w:t>
      </w:r>
      <w:r>
        <w:rPr/>
        <w:t>ⷂꔪ</w:t>
      </w:r>
      <w:r>
        <w:rPr/>
        <w:t>㭹桚吰갸ꥰ洯䱘긩个䁂礯䩤㦮㩕汰㴪㙓믂繺朻갯兎琤樰埂朶剋숥</w:t>
      </w:r>
      <w:r>
        <w:rPr/>
        <w:t>ꦻ</w:t>
      </w:r>
      <w:r>
        <w:rPr/>
        <w:t>潯슥쉶幋㨰⹓瘴싂⍴</w:t>
      </w:r>
      <w:r>
        <w:rPr/>
        <w:t>ꔪ</w:t>
      </w:r>
      <w:r>
        <w:rPr/>
        <w:t>獠兎圴⭫쉫숽䤳彃昶㑥㈽轴</w:t>
      </w:r>
      <w:r>
        <w:rPr/>
        <w:t>ꥆ</w:t>
      </w:r>
      <w:r>
        <w:rPr/>
        <w:t>獖婅婋㜥⹧㥓䣂楈顣奲㑑䮵ꅊ쉫숩◎縤㍓숵榿㑩䱭⵵⥩兂㐳婊坹⧂䭀䅒㩲種䐸쉙⹫쉴噁牐쉁祣碮矂ꍲ㉤繌슮橥㄰ꆣ汗숨쉒题剹⹔愫婾⑊繫剤啺晋喩殱쉊懂㟂帬软淂懂</w:t>
      </w:r>
      <w:r>
        <w:rPr/>
        <w:t>ⴱ</w:t>
      </w:r>
      <w:r>
        <w:rPr/>
        <w:t>쉱⩤䉄敳丽㝸晥╫㬱䈥</w:t>
      </w:r>
      <w:r>
        <w:rPr/>
        <w:t>ꦣ</w:t>
      </w:r>
      <w:r>
        <w:rPr/>
        <w:t>朳䱎치攴⮡㘶⩘ㅩ⨦숶辘䗂䃎兴爰䐩⹰㩎池坯㥺썭ㅶ矍슘汣卌泂깕癨䐬砹쵍⽕樊쉫姂䕃䯂留獀瘪偑깞仂쉈卷剾㙆넦䚻斥䛂硦⩐䇂嚩䉹</w:t>
      </w:r>
      <w:r>
        <w:rPr/>
        <w:t>ꦡ</w:t>
      </w:r>
      <w:r>
        <w:rPr/>
        <w:t>獙ご姂䖣㙑</w:t>
      </w:r>
      <w:r>
        <w:rPr/>
        <w:t>Ɒ</w:t>
      </w:r>
      <w:r>
        <w:rPr/>
        <w:t>㔤坞捄뭧⪮頭⌯榣뽥亻ꍐ掘顁䘽쉒憡坡땱礲㍤쉚⼴佖╧㇍劘싂⭍䵕砰枩䑰怦䜻땞瘶犩䥐㕚슻瓂㊱▱싂轏묫껂㴲副縭戰㝙넭쵹㌨唹뮵⥫桨倲䍉썕숰兮泂녾㇂橩ꥡ</w:t>
      </w:r>
      <w:r>
        <w:rPr/>
        <w:t>ⳍ꥚</w:t>
      </w:r>
      <w:r>
        <w:rPr/>
        <w:t>正䙫⽣縰</w:t>
      </w:r>
      <w:r>
        <w:rPr/>
        <w:t>ⱹ</w:t>
      </w:r>
      <w:r>
        <w:rPr/>
        <w:t>顲挰䑔슿燂牰瘭ꍦ숰䵳榣⎿䯂噶桟믂儯⎩㍧㦣컂坰幭呫浖浨</w:t>
      </w:r>
      <w:r>
        <w:rPr/>
        <w:t>ꤻ</w:t>
      </w:r>
      <w:r>
        <w:rPr/>
        <w:t>㕃땤琹勂剁⦣䑖쉨殻땦䩍╢촸⌻猫습촶た䍗㉚杮슏傱┻繒昦⼱⯂穔竂埂ㆬ橍潩縥ꏂ䁉</w:t>
      </w:r>
      <w:r>
        <w:rPr/>
        <w:t>꤭ꦩ</w:t>
      </w:r>
      <w:r>
        <w:rPr/>
        <w:t>示숯摆㭹䎡</w:t>
      </w:r>
      <w:r>
        <w:rPr/>
        <w:t>ꤨ</w:t>
      </w:r>
      <w:r>
        <w:rPr/>
        <w:t>摥啓쉙㔦</w:t>
      </w:r>
      <w:r>
        <w:rPr/>
        <w:t>ꤻ</w:t>
      </w:r>
      <w:r>
        <w:rPr/>
        <w:t>匩ꇃ獱쉙焷患牗뼮煊⤪⽙</w:t>
      </w:r>
      <w:r>
        <w:rPr/>
        <w:t>⡴</w:t>
      </w:r>
      <w:r>
        <w:rPr/>
        <w:t>忎旂䍇婖湆猲湊瀨䡬䑮걔亡烂</w:t>
      </w:r>
      <w:r>
        <w:rPr/>
        <w:t>⡣</w:t>
      </w:r>
      <w:r>
        <w:rPr/>
        <w:t>건ꥵ汱싂牵婣촲住숴恪㡈轞땭彸쉎歑祒捥⥄䪩㕉榮칌㘭䄮刪璿睑䑈䡋㛂呑</w:t>
      </w:r>
      <w:r>
        <w:rPr/>
        <w:t>ⷂ</w:t>
      </w:r>
      <w:r>
        <w:rPr/>
        <w:t>ꍭ</w:t>
      </w:r>
      <w:r>
        <w:rPr/>
        <w:t>ꕱ</w:t>
      </w:r>
      <w:r>
        <w:rPr/>
        <w:t>ꅈ顔쉨偞⭰㵲쉖愶䑃摺救␹偗☱놩楨Ⓜ橴女槂瞡㈭䡯楍暡䛂뽖欲风⍊칆⌣㈭䴳攰䃂걢쉒ꏎ㨰䌱⴪扌䀱慲䍲填㖡歟竃倣䕠幧刭疮쉊㑏楉坷甯쉵亏㨸쉉⸳殩䑠轑䩓䒱燂㝌숪꥖쉪슘</w:t>
      </w:r>
      <w:r>
        <w:rPr/>
        <w:t>ꥁ</w:t>
      </w:r>
      <w:r>
        <w:rPr/>
        <w:t>⡄</w:t>
      </w:r>
      <w:r>
        <w:rPr/>
        <w:t>捵䂵槂뽌䒿ぢ싂促</w:t>
      </w:r>
      <w:r>
        <w:rPr/>
        <w:t>ꥐ</w:t>
      </w:r>
      <w:r>
        <w:rPr/>
        <w:t>灉쉵輪額典挴</w:t>
      </w:r>
      <w:r>
        <w:rPr/>
        <w:t>ⴷ</w:t>
      </w:r>
      <w:r>
        <w:rPr/>
        <w:t>ꏎ⨱搪쵭땋䩕㯂堻㭫</w:t>
      </w:r>
      <w:r>
        <w:rPr/>
        <w:t>꧂</w:t>
      </w:r>
      <w:r>
        <w:rPr/>
        <w:t>爱⬯숭䑂爵㌩畏楣䴯⨯㝡漪啹湍䎩쉤瑢ꅸ影拂갴</w:t>
      </w:r>
      <w:r>
        <w:rPr/>
        <w:t>ꤷ</w:t>
      </w:r>
      <w:r>
        <w:rPr/>
        <w:t>摫뽲爷뇂걧䞿䕺뼫摍䡭⩋颏뮵塓伩䝌⮿䡹녋砱渶쉕倯楪㨥㌥숨</w:t>
      </w:r>
      <w:r>
        <w:rPr/>
        <w:t>ꦬ</w:t>
      </w:r>
      <w:r>
        <w:rPr/>
        <w:t>슥㥡癵瑞牣䭲⽧슩㵭</w:t>
      </w:r>
      <w:r>
        <w:rPr/>
        <w:t>꤬</w:t>
      </w:r>
      <w:r>
        <w:rPr/>
        <w:t>숸숪礤噧䢏晣딩䑀䍨땡破潾ㆵ슮䗂浊⩣䐪쉨쌻ꍅ昲⩒噅杖档轀숵䝔⽧畄搮敳猺</w:t>
      </w:r>
      <w:r>
        <w:rPr/>
        <w:t>ꤺ</w:t>
      </w:r>
      <w:r>
        <w:rPr/>
        <w:t>懂䕳</w:t>
      </w:r>
      <w:r>
        <w:rPr/>
        <w:t>Ⳃ</w:t>
      </w:r>
      <w:r>
        <w:rPr/>
        <w:t>䥑⩰恁海斮┹</w:t>
      </w:r>
      <w:r>
        <w:rPr/>
        <w:t>ꤨ</w:t>
      </w:r>
      <w:r>
        <w:rPr/>
        <w:t>枣師䲱溘㩨녚㔣剐║汩奇㈳㉱歞参싂偅輵塵穟⩪䑷딣䩔䔬啄쎩슣╕ず弦쉐䝄䇂瑑䴺兖숬</w:t>
      </w:r>
      <w:r>
        <w:rPr/>
        <w:t>⢣</w:t>
      </w:r>
      <w:r>
        <w:rPr/>
        <w:t>用ꥣ싂ꥨ㐳⹡塌繺</w:t>
      </w:r>
      <w:r>
        <w:rPr/>
        <w:t>ꕈ</w:t>
      </w:r>
      <w:r>
        <w:rPr/>
        <w:t>ⲿ</w:t>
      </w:r>
      <w:r>
        <w:rPr/>
        <w:t>僂땂捠塪㋂揂撡ꇎ□ꌊ䇂䭾꥾㩫</w:t>
      </w:r>
      <w:r>
        <w:rPr/>
        <w:t>꤯</w:t>
      </w:r>
      <w:r>
        <w:rPr/>
        <w:t>숪</w:t>
      </w:r>
      <w:r>
        <w:rPr/>
        <w:t>ꖡꤹ</w:t>
      </w:r>
      <w:r>
        <w:rPr/>
        <w:t>瀪썲䱣礶睃㢻猥卾坔⤳녎怤捥◂癉ⸯ숵昸獐弨㦮</w:t>
      </w:r>
    </w:p>
    <w:p>
      <w:pPr>
        <w:pStyle w:val="PreformattedText"/>
        <w:bidi w:val="0"/>
        <w:spacing w:before="0" w:after="0"/>
        <w:jc w:val="left"/>
        <w:rPr/>
      </w:pPr>
      <w:r>
        <w:rPr/>
        <w:t>捆╭⌥怽参</w:t>
      </w:r>
      <w:r>
        <w:rPr/>
        <w:t>ꤦ</w:t>
      </w:r>
      <w:r>
        <w:rPr/>
        <w:t>嘳ꌵ㑃쵣璣微䑯睧剨竂慵쉠⩦凂壂瞿깓썩䐤ꎿ췂䌱썹礹㈪뭂䫂㠱役䍠癚ㅉ♟彞畍兊</w:t>
      </w:r>
      <w:r>
        <w:rPr/>
        <w:t>ꔲ</w:t>
      </w:r>
      <w:r>
        <w:rPr/>
        <w:t>杁ꆩ煂⯍偦穮坶焲⽹乾ㆮ砩澮㵣湮懂싂纩䁐䝖쉭睯䜬䑭穪迂⸭</w:t>
      </w:r>
      <w:r>
        <w:rPr/>
        <w:t>ⵒ</w:t>
      </w:r>
      <w:r>
        <w:rPr/>
        <w:t>扯놥桍뾩剥秂兴扙丬䦱呃㕶但䡂숰㐥뿃♤㉶䯂쉶穥딬猲숦䩃浴朤顣値便</w:t>
      </w:r>
      <w:r>
        <w:rPr/>
        <w:t>ⶩ</w:t>
      </w:r>
      <w:r>
        <w:rPr/>
        <w:t>㑯䅖瑐栩칈쉕싂煚濂䍶畱㥏녉戵⑬楋彧娯杶뼤쉊㏎</w:t>
      </w:r>
      <w:r>
        <w:rPr/>
        <w:t>ꥒ</w:t>
      </w:r>
      <w:r>
        <w:rPr/>
        <w:t>㝄숪椴싃顶䣂숸㩺穳⚮㜽繱呍杍⩯题㡁竂畯浥쉔く牊剞</w:t>
      </w:r>
      <w:r>
        <w:rPr/>
        <w:t>ꗂ</w:t>
      </w:r>
      <w:r>
        <w:rPr/>
        <w:t>潆㨳媿斘擎㡵䅾⯍呪冥熘倰䄵䯎♚☰䑢숮㚏㛂灵牗␺⤰䞿入썟쉎촵晍潞剄</w:t>
      </w:r>
      <w:r>
        <w:rPr/>
        <w:t>ꗂ</w:t>
      </w:r>
      <w:r>
        <w:rPr/>
        <w:t>汶睫䡋쉥憘㬣悡ꥦ慟뽂乧咘쎬沩뭢䕫⥣㟂噔딦㝃渷浟뭫幧슩㕧䯎</w:t>
      </w:r>
      <w:r>
        <w:rPr/>
        <w:t>ꥄ</w:t>
      </w:r>
      <w:r>
        <w:rPr/>
        <w:t>㩙⑴冏</w:t>
      </w:r>
      <w:r>
        <w:rPr/>
        <w:t>ꦬ</w:t>
      </w:r>
      <w:r>
        <w:rPr/>
        <w:t>촵㕙乧</w:t>
      </w:r>
      <w:r>
        <w:rPr/>
        <w:t>⠻⪏</w:t>
      </w:r>
      <w:r>
        <w:rPr/>
        <w:t>儥갸繓奅软轖顧䥃쉐嘹剢捲</w:t>
      </w:r>
      <w:r>
        <w:rPr/>
        <w:t>ꥊ</w:t>
      </w:r>
      <w:r>
        <w:rPr/>
        <w:t>㴻瞘⛂</w:t>
      </w:r>
      <w:r>
        <w:rPr/>
        <w:t>ꖩ⩣</w:t>
      </w:r>
      <w:r>
        <w:rPr/>
        <w:t>䰴쵓輣㘫㍚栣冩獾쵑恈澩ꍶ</w:t>
      </w:r>
      <w:r>
        <w:rPr/>
        <w:t>ⴸ</w:t>
      </w:r>
      <w:r>
        <w:rPr/>
        <w:t>涻녓恙䯂쏂쵘䩺칇䄨㷂┷硔슥쉱䑑녍倫椦䂩쵅単ꥧ稨砨囃⬹싃⦩淂</w:t>
      </w:r>
      <w:r>
        <w:rPr/>
        <w:t>ⱺ╧</w:t>
      </w:r>
      <w:r>
        <w:rPr/>
        <w:t>憣⒏땦䝄ꅸ濍ㅣ扫瞩</w:t>
      </w:r>
      <w:r>
        <w:rPr/>
        <w:t>ꤲ</w:t>
      </w:r>
      <w:r>
        <w:rPr/>
        <w:t>地䁘㚱㴩䉒숹汏쉂</w:t>
      </w:r>
      <w:r>
        <w:rPr/>
        <w:t>꧂</w:t>
      </w:r>
      <w:r>
        <w:rPr/>
        <w:t>疿妻䕴䡫슥䑗습䲬礪㕄䑉䷂㝂㐷㠪ㅒ婾䀤녯묺䪥䅨╯塶</w:t>
      </w:r>
      <w:r>
        <w:rPr/>
        <w:t>Ⱡ</w:t>
      </w:r>
      <w:r>
        <w:rPr/>
        <w:t>䩕冩땺㕠䢡걸⶿⪘哂깣㕑</w:t>
      </w:r>
      <w:r>
        <w:rPr/>
        <w:t>ꤺ</w:t>
      </w:r>
      <w:r>
        <w:rPr/>
        <w:t>爽䏂싂庥㞱㔸⩌牑ぺ杷绂摎떿䖬㍟싂쌷⴪煴歯堹幘</w:t>
      </w:r>
      <w:r>
        <w:rPr/>
        <w:t>ꥐ</w:t>
      </w:r>
      <w:r>
        <w:rPr/>
        <w:t>瘪숹攩</w:t>
      </w:r>
      <w:r>
        <w:rPr/>
        <w:t>ⷎ</w:t>
      </w:r>
      <w:r>
        <w:rPr/>
        <w:t>㵌搬攪⭍䫎䱲</w:t>
      </w:r>
      <w:r>
        <w:rPr/>
        <w:t>ⱍ</w:t>
      </w:r>
      <w:r>
        <w:rPr/>
        <w:t>㬭</w:t>
      </w:r>
      <w:r>
        <w:rPr/>
        <w:t>ꖬ</w:t>
      </w:r>
      <w:r>
        <w:rPr/>
        <w:t>ㅣ輵削썩⻂椫⩁桲杧㫂걺渱㑡쉌㉒浮楲㭦柂别쉈녏哂</w:t>
      </w:r>
      <w:r>
        <w:rPr/>
        <w:t>ꕢ</w:t>
      </w:r>
      <w:r>
        <w:rPr/>
        <w:t>礴䗂䵹珂朲⑅扳◂䶱䝓䴫⑓嫂㕤迍ァ才硬斣싃䅏㌻뽚橄깯䭈奲呬넱偢</w:t>
      </w:r>
      <w:r>
        <w:rPr/>
        <w:t>⢮</w:t>
      </w:r>
      <w:r>
        <w:rPr/>
        <w:t>潉</w:t>
      </w:r>
      <w:r>
        <w:rPr/>
        <w:t>ⰴ</w:t>
      </w:r>
      <w:r>
        <w:rPr/>
        <w:t>汅捑㘱效쵋盂싂ꅓꇂ䊣䀪⑉偙⸮䑊␲唬燂쉌ꥬ佅뽭焪懂䀯佞牥츶쉗䍀쉭㕸㤦狂幘䅁晩䭆쉆姃䀸塗쉮摪</w:t>
      </w:r>
      <w:r>
        <w:rPr/>
        <w:t>⢘꥚</w:t>
      </w:r>
      <w:r>
        <w:rPr/>
        <w:t>繦쉩㍞䬊卬迂䢩쉭슥⩅圱䭧䳂</w:t>
      </w:r>
      <w:r>
        <w:rPr/>
        <w:t>⡶</w:t>
      </w:r>
      <w:r>
        <w:rPr/>
        <w:t>娥㉦㴶㍖狂㎿剨䅋榮놮扌␳⹎⸹䒱㝷乧䩘揂⴦䕚晪噰깖딯奘㤮</w:t>
      </w:r>
      <w:r>
        <w:rPr/>
        <w:t>Ᵽ</w:t>
      </w:r>
      <w:r>
        <w:rPr/>
        <w:t>亮䠪檡䯂⚱┹㕈♘</w:t>
      </w:r>
      <w:r>
        <w:rPr/>
        <w:t>꥟</w:t>
      </w:r>
      <w:r>
        <w:rPr/>
        <w:t>䱩牷䑚쉣辏믂稫歌쉕ィ㢿恈♨瘷䐮䑧囂ꌸ떮䍫⩰쉨戮</w:t>
      </w:r>
      <w:r>
        <w:rPr/>
        <w:t>⢡</w:t>
      </w:r>
      <w:r>
        <w:rPr/>
        <w:t>犣獁晱싂ꄮ呤♺</w:t>
      </w:r>
      <w:r>
        <w:rPr/>
        <w:t>ꤪ☬</w:t>
      </w:r>
      <w:r>
        <w:rPr/>
        <w:t>祖㥘勂伩坅惂⨦숨旎╷䬸瀨㞘♲䚮硰幓쌱⍄梣牷╆咻␴땱싂숴䘵䱎㯂啭㛂幟戤㩳㤯楱瀸婄獹䠩圴쉅쉮煥媱싍稪珂䈭㘣爴桶坊幩䵪惂䭋슥扑戽恰쉋牪ꄭ勂슿䁀㤪슩秂轪㣎␶ꆥ</w:t>
      </w:r>
      <w:r>
        <w:rPr/>
        <w:t>ꤲ</w:t>
      </w:r>
      <w:r>
        <w:rPr/>
        <w:t>㈬彠泂纏㕕뭎嘩扷徣ㅦ剁剣</w:t>
      </w:r>
      <w:r>
        <w:rPr/>
        <w:t>ꗂ</w:t>
      </w:r>
      <w:r>
        <w:rPr/>
        <w:t>朱湒礵</w:t>
      </w:r>
      <w:r>
        <w:rPr/>
        <w:t>Ⳃ</w:t>
      </w:r>
      <w:r>
        <w:rPr/>
        <w:t>漣栲楋⩪卄⸳╴䵷기갨塞沩倹䘦廍썶係쉰⫂쉤濂頥榮㩗乩硋兄⯂싂㡶믂쉹숤丽媏䘹⨰携ꥣ♨䊡⹌쉚愣楌吥⑌煬昹⑶剭♱쏂⥺㩸깰碬䙺⼪쉐杰㡁㌱歪捠夥⫂쉆㝋忂</w:t>
      </w:r>
      <w:r>
        <w:rPr/>
        <w:t>ⲥ</w:t>
      </w:r>
      <w:r>
        <w:rPr/>
        <w:t>硵㥓㓂⬰侩內瞮䕘</w:t>
      </w:r>
      <w:r>
        <w:rPr/>
        <w:t>ꕡ</w:t>
      </w:r>
      <w:r>
        <w:rPr/>
        <w:t>㝍㛂䠽칯杌撵䉫㤴</w:t>
      </w:r>
      <w:r>
        <w:rPr/>
        <w:t>ꤸ</w:t>
      </w:r>
      <w:r>
        <w:rPr/>
        <w:t>塍䦩㔻</w:t>
      </w:r>
      <w:r>
        <w:rPr/>
        <w:t>ꔬ⩬ꤻ</w:t>
      </w:r>
      <w:r>
        <w:rPr/>
        <w:t>䩥숥䙖ꥥ嘴㑏싂劬⹆싂</w:t>
      </w:r>
      <w:r>
        <w:rPr/>
        <w:t>ⱷ</w:t>
      </w:r>
      <w:r>
        <w:rPr/>
        <w:t>曂洣䨯䳂䅢并睏칌㜷噗䌫佔ꍗ</w:t>
      </w:r>
      <w:r>
        <w:rPr/>
        <w:t>Ɫ</w:t>
      </w:r>
      <w:r>
        <w:rPr/>
        <w:t>彵嗂彋㇂⥠灵썉刲媥㩦䆣䕁桗⵷䅸쉀㖬挶ね灏⨽㥨癤坆㊡칳䅢瑞兪⤷䁚</w:t>
      </w:r>
      <w:r>
        <w:rPr/>
        <w:t>ꦵ</w:t>
      </w:r>
      <w:r>
        <w:rPr/>
        <w:t>摏㩷䌯습浩㩵⩠员廂椣</w:t>
      </w:r>
      <w:r>
        <w:rPr/>
        <w:t>ꕯ</w:t>
      </w:r>
      <w:r>
        <w:rPr/>
        <w:t>ꥣ䅹⨬䩚⩎㝆䆿䝹䌪싂〦㝕쉷뽠戤湞⥪쉋䔦慐卲摟䤵槂뭺湃㵠序䡐</w:t>
      </w:r>
      <w:r>
        <w:rPr/>
        <w:t>ⱎ</w:t>
      </w:r>
      <w:r>
        <w:rPr/>
        <w:t>嚩</w:t>
      </w:r>
      <w:r>
        <w:rPr/>
        <w:t>ꕈ</w:t>
      </w:r>
      <w:r>
        <w:rPr/>
        <w:t>䡁땴㟂娪㷂⥓㥗漶卓⹥牊╈㩹慢</w:t>
      </w:r>
      <w:r>
        <w:rPr/>
        <w:t>ꕢ</w:t>
      </w:r>
      <w:r>
        <w:rPr/>
        <w:t>嗂䝾</w:t>
      </w:r>
      <w:r>
        <w:rPr/>
        <w:t>ⵐ</w:t>
      </w:r>
      <w:r>
        <w:rPr/>
        <w:t>稹恑繏啨쉲땸䙏깳揂㥳汇㗂弥磂걮</w:t>
      </w:r>
      <w:r>
        <w:rPr/>
        <w:t>ꤻ⨮</w:t>
      </w:r>
      <w:r>
        <w:rPr/>
        <w:t>쎥싂䱹幂穢戩쉬</w:t>
      </w:r>
      <w:r>
        <w:rPr/>
        <w:t>⡞</w:t>
      </w:r>
      <w:r>
        <w:rPr/>
        <w:t>묫势瘪䂵輳唴湨⻂眽姂圽⽒催甬㠨潺憘癴繂⶘⌶⥓婯㴩戩䍧㡷楠欨湭⹮ꅩ牦䐮깈䑁䭮♳卤武䗎ꍷ㍧牤吹㥡強긽搪幧勂㝮㕌䭠⭹娣</w:t>
      </w:r>
      <w:r>
        <w:rPr/>
        <w:t>ꕞ</w:t>
      </w:r>
      <w:r>
        <w:rPr/>
        <w:t>痃썚⹥捃⩷⹊䭂ネ쉨弨彴䬬剋瑩뼥쌲硞䥦䴲숥啸쉏奠⭯啂깤䟂勂㔶剈쵰쉕獴掻쉡䑱棍夬㵂瀥⭌滂䭧椊걞싃</w:t>
      </w:r>
      <w:r>
        <w:rPr/>
        <w:t>ꥈ</w:t>
      </w:r>
      <w:r>
        <w:rPr/>
        <w:t>㤬⍘쉀利摀⭴</w:t>
      </w:r>
      <w:r>
        <w:rPr/>
        <w:t>ⶵ♥</w:t>
      </w:r>
      <w:r>
        <w:rPr/>
        <w:t>䤻㗂⥒뽒䷍栺䍸斮坶싎㌸⩸匶照昰坅䒬㪏⫂癵䀯쉢췂佡乖䀮頦㫂┬䵈䍔䑞⦩㬴祙飃㉶擂㑡♕쉀㤪甴唻ィ圣䇂ꅱꅨ䉵䝟</w:t>
      </w:r>
      <w:r>
        <w:rPr/>
        <w:t>ⱴ</w:t>
      </w:r>
      <w:r>
        <w:rPr/>
        <w:t>䠸딭溮䍞頣址♂뽴</w:t>
      </w:r>
      <w:r>
        <w:rPr/>
        <w:t>ꗂ</w:t>
      </w:r>
      <w:r>
        <w:rPr/>
        <w:t>䕂浂攬⑖顭</w:t>
      </w:r>
      <w:r>
        <w:rPr/>
        <w:t>⠮</w:t>
      </w:r>
      <w:r>
        <w:rPr/>
        <w:t>칚喱쌩潶干㏂㔩㥺䵰倴Ⓜꥥ颬婉汧䵲㎏䑌</w:t>
      </w:r>
      <w:r>
        <w:rPr/>
        <w:t>⣎ⰮⓃ⹓</w:t>
      </w:r>
      <w:r>
        <w:rPr/>
        <w:t>䕋ꎏ쉫䊵㘵き쉌呟䰱轆擂お頫</w:t>
      </w:r>
      <w:r>
        <w:rPr/>
        <w:t>⡮</w:t>
      </w:r>
      <w:r>
        <w:rPr/>
        <w:t>쉯繣⒮㧂</w:t>
      </w:r>
      <w:r>
        <w:rPr/>
        <w:t>⠩</w:t>
      </w:r>
      <w:r>
        <w:rPr/>
        <w:t>㤰䅗ㅋ䀱䶵渵毎婘⼭倩▱</w:t>
      </w:r>
      <w:r>
        <w:rPr/>
        <w:t>⡄</w:t>
      </w:r>
      <w:r>
        <w:rPr/>
        <w:t>ꔲ</w:t>
      </w:r>
      <w:r>
        <w:rPr/>
        <w:t>塪睇캏⸳깯㷂녨갮</w:t>
      </w:r>
      <w:r>
        <w:rPr/>
        <w:t>Ⳃ┰</w:t>
      </w:r>
      <w:r>
        <w:rPr/>
        <w:t>瑆䒵敵쉮轆⩉夰圫柂横敂坐橧</w:t>
      </w:r>
      <w:r>
        <w:rPr/>
        <w:t>ⲏ</w:t>
      </w:r>
      <w:r>
        <w:rPr/>
        <w:t>쉷</w:t>
      </w:r>
      <w:r>
        <w:rPr/>
        <w:t>ꔽ</w:t>
      </w:r>
      <w:r>
        <w:rPr/>
        <w:t>ꎘ歹彃┹⿂䃎䞻㩉辩僂╥뼲</w:t>
      </w:r>
      <w:r>
        <w:rPr/>
        <w:t>⡩</w:t>
      </w:r>
      <w:r>
        <w:rPr/>
        <w:t>姂決䕳䀲뇍䤵䏂쉐哂㉸䖱䭣⌦割숽㘲</w:t>
      </w:r>
      <w:r>
        <w:rPr/>
        <w:t>ⱋ</w:t>
      </w:r>
      <w:r>
        <w:rPr/>
        <w:t>ⷂ</w:t>
      </w:r>
      <w:r>
        <w:rPr/>
        <w:t>汳㥚䑎瑌瑖洵⸲꥙灦⹶䮩슮慶䔰숸沬㜽숺牷敠</w:t>
      </w:r>
      <w:r>
        <w:rPr/>
        <w:t>⡠</w:t>
      </w:r>
      <w:r>
        <w:rPr/>
        <w:t>卦뭈縨걭㙯숦䭵ꥲ⨵</w:t>
      </w:r>
      <w:r>
        <w:rPr/>
        <w:t>ꕦ⩃</w:t>
      </w:r>
      <w:r>
        <w:rPr/>
        <w:t>泂쏍쉸噮숣⥪⹎㙐⽦拂癎刳⺱숥㥎䉯穾ㅵ㛂䝇欭坫䑹幺쉷輦뮱䞥㥒녰⸲쉦琵ㄶ垮玡ꇎ牷갪媩␩ㅯ㍈䍏䫂⭤乇䨭䰱쉊㨭瑐庻䄣⼭灚い炡嚥ꥪ⑘䩟愤␵恣㉉愪㑈쌨䃂</w:t>
      </w:r>
      <w:r>
        <w:rPr/>
        <w:t>ⵙ⧎</w:t>
      </w:r>
      <w:r>
        <w:rPr/>
        <w:t>灌촣䩬㩏층䥾견䬴㠴扚噪壂戨凂呆夶桫갦刹</w:t>
      </w:r>
      <w:r>
        <w:rPr/>
        <w:t>ꕑ</w:t>
      </w:r>
      <w:r>
        <w:rPr/>
        <w:t>㉒啌䀹碣⑔㵥䄻瘷挻狍ꥠ潄矂嘽䦏㤮甤䌹曂䡩㑫╠〥</w:t>
      </w:r>
      <w:r>
        <w:rPr/>
        <w:t>⡞</w:t>
      </w:r>
      <w:r>
        <w:rPr/>
        <w:t>䉖㙳攬幟扊쉱婱숩䵏伪批䍣숽癢䁍쉦唰偘⽸䩩恄촮共㥨ꍴ堰䆮䱘⌬칌沿⍡䔫⏂㜴䍬⌭㊩彬Ⓜ䴣⚵辏ㅇ⩃╖氻쉌쉂䅋疮䀹㞬摙ㄸ厩⨫⹅飂㉙촪㠳땀숭䏍쉯ꄨ㭍㐶㍏쉎⑅䪘㒬깠繀쉌奩皱츻㚥媣旂㷃⥲⍓浍㬫㙳⎿</w:t>
      </w:r>
      <w:r>
        <w:rPr/>
        <w:t>ꕹ</w:t>
      </w:r>
      <w:r>
        <w:rPr/>
        <w:t>䉕怲媵뽋䵌穮⨺煊特쌷䟂曂偋ꌪ咘浍礰⹵㛎㩬슿氷奾唷싂枣婡忂</w:t>
      </w:r>
      <w:r>
        <w:rPr/>
        <w:t>ꤦ</w:t>
      </w:r>
      <w:r>
        <w:rPr/>
        <w:t>埂숤䱒弬⪻⭇扖⏍员义⩠惂ꎥ竂ケ㡀</w:t>
      </w:r>
      <w:r>
        <w:rPr/>
        <w:t>⡟</w:t>
      </w:r>
      <w:r>
        <w:rPr/>
        <w:t>氹⪥깳䢩猪瀥潰㵶瑙뽬乒煦栳扷ꎩ</w:t>
      </w:r>
      <w:r>
        <w:rPr/>
        <w:t>Ⱳ</w:t>
      </w:r>
      <w:r>
        <w:rPr/>
        <w:t>㆘嫂痂ꏂ</w:t>
      </w:r>
      <w:r>
        <w:rPr/>
        <w:t>ⰸ</w:t>
      </w:r>
      <w:r>
        <w:rPr/>
        <w:t>堲䁱㡾</w:t>
      </w:r>
      <w:r>
        <w:rPr/>
        <w:t>ꗂ</w:t>
      </w:r>
      <w:r>
        <w:rPr/>
        <w:t>正妱㖥걣쉠썯䐭츴瀳숳懂眵䠊党狍㏂䖡䅖㝩浚桬呏汮㡷숯煅슱슩转㷍乳껃佨쉂牰</w:t>
      </w:r>
      <w:r>
        <w:rPr/>
        <w:t>ꕣ</w:t>
      </w:r>
      <w:r>
        <w:rPr/>
        <w:t>㚿ꥨ㡄䙶爰⎬迍橨参憩轭㩬秂慁稴숪搯梻숣</w:t>
      </w:r>
      <w:r>
        <w:rPr/>
        <w:t>ꖬ</w:t>
      </w:r>
      <w:r>
        <w:rPr/>
        <w:t>쉸幕䙬긳䔦吩ィ橡劘㌱䘪ꅾ쉃싂娱瘬搽狂砨抡晥쏂刵䐣奄献㑌嫃ꄺ㙮嚥㙞湲䨷傻긦ꥫ뼯呶摂슘ㅠꇂ䕺쉥슱</w:t>
      </w:r>
      <w:r>
        <w:rPr/>
        <w:t>ꥍ</w:t>
      </w:r>
      <w:r>
        <w:rPr/>
        <w:t>숷玩걤♖湢䍮䋂㦱슘⼵䭱⿃쉟攮䝑晨㜪䙾㑥忂㐶慊ヂ癟䆮畷伨党猰坩湍㬰䔣쉣㩰奨甪摞뭟圱촶奦梡䧂癣쉈婕♩싂湍疱숶⧍总갨忂⩴秂쉀⫂㭰纬칀썟㕡湡㤹攨</w:t>
      </w:r>
      <w:r>
        <w:rPr/>
        <w:t>ⱒ</w:t>
      </w:r>
      <w:r>
        <w:rPr/>
        <w:t>汤쉩츪츮</w:t>
      </w:r>
      <w:r>
        <w:rPr/>
        <w:t>ꔩ</w:t>
      </w:r>
      <w:r>
        <w:rPr/>
        <w:t>甽땮⼥㒿⒬</w:t>
      </w:r>
      <w:r>
        <w:rPr/>
        <w:t>ⶮ</w:t>
      </w:r>
      <w:r>
        <w:rPr/>
        <w:t>凃婮䍶ꎡ숥⑕祗쉀塞奭啞咱⩆伥</w:t>
      </w:r>
      <w:r>
        <w:rPr/>
        <w:t>ⰵ</w:t>
      </w:r>
      <w:r>
        <w:rPr/>
        <w:t>矃婘숹枻煰䙳浘べ슩坠壂숹뭴昵輫☪</w:t>
      </w:r>
      <w:r>
        <w:rPr/>
        <w:t>ⲥ</w:t>
      </w:r>
      <w:r>
        <w:rPr/>
        <w:t>撱癤⴨轙슻걸쉅橞싍곂쵾쉾㙱呪췂⪬</w:t>
      </w:r>
      <w:r>
        <w:rPr/>
        <w:t>⠵</w:t>
      </w:r>
      <w:r>
        <w:rPr/>
        <w:t>䠦皿ꆣ䙏⑞쉀┻琻䅨⹟侥⻂㕏否슻憥㎥㠤썃機倮嘶奞挷䦩싂棂</w:t>
      </w:r>
      <w:r>
        <w:rPr/>
        <w:t>ⶥ</w:t>
      </w:r>
      <w:r>
        <w:rPr/>
        <w:t>繓䥮具矂潌㵟恃橆顺轌㩫䆱甶噮辮숹㭴숹䅆쉅硐歌⥷쉮輷⨱呥元咩轅啧晤呧婐䬫坧싂當䵨晠䑇亻겱쉒뭑</w:t>
      </w:r>
      <w:r>
        <w:rPr/>
        <w:t>ꔦ</w:t>
      </w:r>
      <w:r>
        <w:rPr/>
        <w:t>婭䥩楏欷兌毂깭侩䍳⹧种祰㞏埂䕯⵭敌輳杭䔮㤮旂灢⩈뽗슬</w:t>
      </w:r>
      <w:r>
        <w:rPr/>
        <w:t>ꔣ⦥</w:t>
      </w:r>
      <w:r>
        <w:rPr/>
        <w:t>矂タ眻㑢㉇瀲⸺긪쉮䅪슣焬촷♁辡浓㍐晈穘䵄䝴♵呮</w:t>
      </w:r>
      <w:r>
        <w:rPr/>
        <w:t>ꤴ</w:t>
      </w:r>
      <w:r>
        <w:rPr/>
        <w:t>歏⩥棂䡭浣쉣춘⎣灄칸䶘⛂凂太쉗①쉁㑡坂暏侻挳䘪䁍㉮쉬⪻㉣숫⫂执轉㍊⪬걶⼻┹䕦⼪㝍ꆡ䂡⩸兎捀쉪幦䃂煺촥㥳㐬</w:t>
      </w:r>
      <w:r>
        <w:rPr/>
        <w:t>⣂</w:t>
      </w:r>
      <w:r>
        <w:rPr/>
        <w:t>爭⯂倵輫䅂䉓</w:t>
      </w:r>
      <w:r>
        <w:rPr/>
        <w:t>ⷂ♔</w:t>
      </w:r>
      <w:r>
        <w:rPr/>
        <w:t>쉍涥⌹껂慬⺏獠啧带判숶婦䁨獠숰庥琹础⎮㟂唺獄⌣奵佟쉮슘␤䗍츱긪桴灅☤㎿潘牥┽䐥쉘⴬쉇半浠び䖵椴䩏䉒朱灑垘慷⮿ㄪ窣殡ꅆ坯쉹頤ꥥ㥘㣂擂</w:t>
      </w:r>
      <w:r>
        <w:rPr/>
        <w:t>⡵</w:t>
      </w:r>
      <w:r>
        <w:rPr/>
        <w:t>쉏㴩呪坍쉟길砥扳浵␴祣쉰</w:t>
      </w:r>
      <w:r>
        <w:rPr/>
        <w:t>ꤦ</w:t>
      </w:r>
      <w:r>
        <w:rPr/>
        <w:t>숺촳䄳幆쌳暮凂쉮穋</w:t>
      </w:r>
      <w:r>
        <w:rPr/>
        <w:t>ⴳ</w:t>
      </w:r>
      <w:r>
        <w:rPr/>
        <w:t>䱺塱噠䥫䄵怯㝌佬⬻䕰</w:t>
      </w:r>
      <w:r>
        <w:rPr/>
        <w:t>ⱗ</w:t>
      </w:r>
      <w:r>
        <w:rPr/>
        <w:t>㈤䲏긪⍓幺㬊䎮쵀捆禩㝖䙸瑸毂扥⤮䪱辵抩</w:t>
      </w:r>
      <w:r>
        <w:rPr/>
        <w:t>⡺</w:t>
      </w:r>
      <w:r>
        <w:rPr/>
        <w:t>쉎硁媻槂㑔稤숲뿂⍋硌쉓䑪쉓癡⹄刺ꌦ</w:t>
      </w:r>
      <w:r>
        <w:rPr/>
        <w:t>⠶</w:t>
      </w:r>
      <w:r>
        <w:rPr/>
        <w:t>쉏䱍歹㌵澩挨丸㋂⫍⩤渫묨</w:t>
      </w:r>
      <w:r>
        <w:rPr/>
        <w:t>ꤨ</w:t>
      </w:r>
      <w:r>
        <w:rPr/>
        <w:t>䬦쵔撵㞩坾㨯懍報桌頶泂䥷慕妻쉇⦏⭯两伹숤㨪쉑䈳䝔橒㉵畅쉳䁖乬敳䠰쌪䱔䐵⹴兌㜫⦻揂䥺䉌で晐旂㩚㷂㏍祦忎층揂瑞┨欻㡴뽬繉奞쵘㣂煣硨摪桊嘶믂煆♔⸰슘项쉒䡨⦿塎쵍㛂</w:t>
      </w:r>
      <w:r>
        <w:rPr/>
        <w:t>ⵍ</w:t>
      </w:r>
      <w:r>
        <w:rPr/>
        <w:t>椴쉁⭀潷㬽绂ꌨ顾䥘</w:t>
      </w:r>
      <w:r>
        <w:rPr/>
        <w:t>ꕥ</w:t>
      </w:r>
      <w:r>
        <w:rPr/>
        <w:t>䈬堺欮昻곍轡뽖㢱싂䘲倽쉶</w:t>
      </w:r>
      <w:r>
        <w:rPr/>
        <w:t>ꤪ⚵</w:t>
      </w:r>
      <w:r>
        <w:rPr/>
        <w:t>頷祄頶橡㥅煗猤呍䭆夣煀䚣檮歀兎⭆⩰偈摤柂䬪勂涡㑱쉉⚮硵䳂埂懂㉦뭙䩮숴爥㕹㠩塞㝟湔쉁⨨췂뽂㈦⵷쉗䭂啸䐳䡎슘쉱㍈</w:t>
      </w:r>
      <w:r>
        <w:rPr/>
        <w:t>⠤⍈</w:t>
      </w:r>
      <w:r>
        <w:rPr/>
        <w:t>촫余町輦</w:t>
      </w:r>
      <w:r>
        <w:rPr/>
        <w:t>ꦩ</w:t>
      </w:r>
      <w:r>
        <w:rPr/>
        <w:t>支㭈塆儻橃漯쉙숪乧쉑牍</w:t>
      </w:r>
      <w:r>
        <w:rPr/>
        <w:t>ꥍ</w:t>
      </w:r>
      <w:r>
        <w:rPr/>
        <w:t>燍䡆숭灞否獀</w:t>
      </w:r>
      <w:r>
        <w:rPr/>
        <w:t>ꖿ</w:t>
      </w:r>
      <w:r>
        <w:rPr/>
        <w:t>䆱깨</w:t>
      </w:r>
      <w:r>
        <w:rPr/>
        <w:t>ⰽ⑞</w:t>
      </w:r>
      <w:r>
        <w:rPr/>
        <w:t>煄婹슏䁉呗婃倳㔳獰㘳硗乐湡䙫杢潫棂幒曂쉌숽⚏㡡庥㕔뇂┰䇂쉾凂愨</w:t>
      </w:r>
      <w:r>
        <w:rPr/>
        <w:t>ⵄ</w:t>
      </w:r>
      <w:r>
        <w:rPr/>
        <w:t>㌵㉭歎兓⥉ꅷ晁嫂숺㑔痂盍噹䅉礶䑬⹺疿䝃⨬⒮</w:t>
      </w:r>
      <w:r>
        <w:rPr/>
        <w:t>ꤷ</w:t>
      </w:r>
      <w:r>
        <w:rPr/>
        <w:t>硡桤숭䁗슮礸潡娷浚瑭獪兹䱘煭䝫㥱촫卨숭栤乃⍍땀䫃䁧䗂縮昬㡞畆㇂厘晵ꌶ걷녢么㍲と⺵딥奓礶쉵췎갦⩶嫂㑋橍</w:t>
      </w:r>
      <w:r>
        <w:rPr/>
        <w:t>ⶵ</w:t>
      </w:r>
      <w:r>
        <w:rPr/>
        <w:t>轥惂길</w:t>
      </w:r>
      <w:r>
        <w:rPr/>
        <w:t>ꦩ⤷⪿</w:t>
      </w:r>
      <w:r>
        <w:rPr/>
        <w:t>ⰳ</w:t>
      </w:r>
      <w:r>
        <w:rPr/>
        <w:t>牙橢暬⬤䅅懃⫂䝍숩싍晩⥬䵸숤쵂㷂䶘숹搪囂⍴⾏</w:t>
      </w:r>
      <w:r>
        <w:rPr/>
        <w:t>ꥐ</w:t>
      </w:r>
      <w:r>
        <w:rPr/>
        <w:t>啗䱌塇䣂濂愰唷䳂ꥣ桪暘갳</w:t>
      </w:r>
      <w:r>
        <w:rPr/>
        <w:t>⠺</w:t>
      </w:r>
      <w:r>
        <w:rPr/>
        <w:t>櫂쉵</w:t>
      </w:r>
      <w:r>
        <w:rPr/>
        <w:t>Ɫ</w:t>
      </w:r>
      <w:r>
        <w:rPr/>
        <w:t>匹掵쉴⤯㑦</w:t>
      </w:r>
      <w:r>
        <w:rPr/>
        <w:t>⡂</w:t>
      </w:r>
      <w:r>
        <w:rPr/>
        <w:t>䕎㛂䱀儦슥槂쉡歀稻㴷쉴쉒熵숴繱䏂轘䡗丳干⽕䞬〻凂畓樤⼯她ㅇㅫ照䄩繍琭䁁庮懂䔪渭녏뼽캘汌枬䭱㆏敘珂捪䴳琳묰掻</w:t>
      </w:r>
      <w:r>
        <w:rPr/>
        <w:t>ⴲ</w:t>
      </w:r>
      <w:r>
        <w:rPr/>
        <w:t>晉冘숥㬺啅瀶䫂슮㞥슩樤潙斿쉱⽵⴯䬣惂쉣畆꥚汳걩䙐⪩䶥穌枡⎘⾱䁗矂倫뽋䇂쉳倨扲쏂顏祙쉰䏂</w:t>
      </w:r>
      <w:r>
        <w:rPr/>
        <w:t>ꗂ</w:t>
      </w:r>
      <w:r>
        <w:rPr/>
        <w:t>物猸轞쉟偉凂晆㙺轌싂潒椸쉪숬쉦䁊썮ギ戯㭩䉈庬䏂</w:t>
      </w:r>
      <w:r>
        <w:rPr/>
        <w:t>⡷</w:t>
      </w:r>
      <w:r>
        <w:rPr/>
        <w:t>䴊獣⑫揂撩勂뽁砥䩊</w:t>
      </w:r>
      <w:r>
        <w:rPr/>
        <w:t>꧂</w:t>
      </w:r>
      <w:r>
        <w:rPr/>
        <w:t>䉁쵊㠺뗂歫噸兀㡴顠녫쉅쉸倹頪⏂侩</w:t>
      </w:r>
      <w:r>
        <w:rPr/>
        <w:t>ꤣ</w:t>
      </w:r>
      <w:r>
        <w:rPr/>
        <w:t>䅗㬪떏癘牁报佯斻㕆䳂㩰㩠╍싂䭁춱╌敆쉟ꅤ⍉☫㵾숫㖵瘴攥彯轍㙆亩涩汒顐썂摪竂奠兇奋䫂㭤顁걚쉍汎圪繂業칱뽮⴨坖⪡Ⓕ積唽䀴顯䭱ꏂ婂桯⽟䁟樹敌⬮숣숸䭠츰䕁爷╕愤䡏灱匴䴳춻湠泎</w:t>
      </w:r>
      <w:r>
        <w:rPr/>
        <w:t>⡨</w:t>
      </w:r>
      <w:r>
        <w:rPr/>
        <w:t>捁쵃䀬痂싂䁃ꏂ畘</w:t>
      </w:r>
      <w:r>
        <w:rPr/>
        <w:t>ꕅ</w:t>
      </w:r>
      <w:r>
        <w:rPr/>
        <w:t>깁浩捱昻吽恄秃匯⑸㌸搽⻂䝯䕬浌祩뭨㠽摱亩䓍碩傿抩⩑恇㩶촫놥⨱颻㭇穭祘㵟</w:t>
      </w:r>
      <w:r>
        <w:rPr/>
        <w:t>ꔩ</w:t>
      </w:r>
      <w:r>
        <w:rPr/>
        <w:t>㌦痂癢瑓㝊⩧竂橧矂ꎿ轎䔬兕⩾绂浘⮡⿂〬圭婲</w:t>
      </w:r>
      <w:r>
        <w:rPr/>
        <w:t>꧂</w:t>
      </w:r>
      <w:r>
        <w:rPr/>
        <w:t>쉒繚畂楡楦㝯お䐵썢氤놵䍋祵䥎琩⥩㥚䡒幃┴뭵긱ꄫ庡⼬匫쉞쉾슮䌺촸坟⹭獹牷坭숪ꍑ慔㎮㙱믂沵╩㕶⫃쉶숹츩䅲姂쉥䯎㴴癙幦걟쉁쉘䵨⿎</w:t>
      </w:r>
      <w:r>
        <w:rPr/>
        <w:t>ꥄ</w:t>
      </w:r>
      <w:r>
        <w:rPr/>
        <w:t>濂⍰ぢ㩬숯呏ꍞ坔栳擂숱顬形堥䝰꥙噮顐⍆桀砫</w:t>
      </w:r>
      <w:r>
        <w:rPr/>
        <w:t>ꕔ</w:t>
      </w:r>
      <w:r>
        <w:rPr/>
        <w:t>砬┮斘戫畣</w:t>
      </w:r>
      <w:r>
        <w:rPr/>
        <w:t>ⱗ</w:t>
      </w:r>
      <w:r>
        <w:rPr/>
        <w:t>廂琽䵊癊䙗ꅷ狂牔匣쉄䄲⍶⑧쉍㴻繓暣柂頫硋캏⭆쉈䂡쉸畐숬㑙圽欱숹煡昺䭤穩し甸爨憮弳杴㨭瓂坰卩㒩숵八㘭⹑歎⑯䅠䜪</w:t>
      </w:r>
      <w:r>
        <w:rPr/>
        <w:t>ꕏ</w:t>
      </w:r>
      <w:r>
        <w:rPr/>
        <w:t>ꌭ쉶쉳怩쉁</w:t>
      </w:r>
      <w:r>
        <w:rPr/>
        <w:t>⢣ⰷ</w:t>
      </w:r>
      <w:r>
        <w:rPr/>
        <w:t>ꕑ</w:t>
      </w:r>
      <w:r>
        <w:rPr/>
        <w:t>潌䕑敃浤㥞卲쉚渱䑈器杸䧂숴칋</w:t>
      </w:r>
      <w:r>
        <w:rPr/>
        <w:t>ⲥ</w:t>
      </w:r>
      <w:r>
        <w:rPr/>
        <w:t>㏍匩佀楕걆狂摃㟍剷砤堬</w:t>
      </w:r>
      <w:r>
        <w:rPr/>
        <w:t>ⵈ</w:t>
      </w:r>
      <w:r>
        <w:rPr/>
        <w:t>穉彨㶵㎡歄⌳㪩숰响쉱⿂ꥲ煆䕀㌦습㥣ꥪ긫坉栩㨮숪权嘺䑕䜤槂告祸塞搽☪掻㜨噑獓땫潖ꥤ</w:t>
      </w:r>
      <w:r>
        <w:rPr/>
        <w:t>ꦥ</w:t>
      </w:r>
      <w:r>
        <w:rPr/>
        <w:t>Ⳃ</w:t>
      </w:r>
      <w:r>
        <w:rPr/>
        <w:t>녞䄣畍⮩偅轐旂</w:t>
      </w:r>
      <w:r>
        <w:rPr/>
        <w:t>ꔯ</w:t>
      </w:r>
      <w:r>
        <w:rPr/>
        <w:t>䒩湋⸬숬싂⭢歚捧瞵抬걓⽨㐪</w:t>
      </w:r>
      <w:r>
        <w:rPr/>
        <w:t>ꤽ</w:t>
      </w:r>
      <w:r>
        <w:rPr/>
        <w:t>䜽濂쉵幬⑥떥쉪숶嫂轶㑖匬怸偊桵쉱⭅危</w:t>
      </w:r>
      <w:r>
        <w:rPr/>
        <w:t>ⱶ</w:t>
      </w:r>
      <w:r>
        <w:rPr/>
        <w:t>꧂</w:t>
      </w:r>
      <w:r>
        <w:rPr/>
        <w:t>㴵츩⥥⧂䥲ꅔ埂丩ㅂ昨䖩숯쉁뽋瑍ㅔ䤶央뽾⑾땏䛂慄㎡뽴慍숫ㄦ⥞滂仂㟂⽲</w:t>
      </w:r>
      <w:r>
        <w:rPr/>
        <w:t>꧂</w:t>
      </w:r>
      <w:r>
        <w:rPr/>
        <w:t>ꍬ彇輥⭣㨬㖮䤲쉖쵏</w:t>
      </w:r>
      <w:r>
        <w:rPr/>
        <w:t>⠵</w:t>
      </w:r>
      <w:r>
        <w:rPr/>
        <w:t>㡈㑤ꄹ</w:t>
      </w:r>
      <w:r>
        <w:rPr/>
        <w:t>ꤴ</w:t>
      </w:r>
      <w:r>
        <w:rPr/>
        <w:t>伷뭌녘䑗䙇渥睾깢婗㠥ꇂ㑤칤轩潩晐</w:t>
      </w:r>
      <w:r>
        <w:rPr/>
        <w:t>ꦻ</w:t>
      </w:r>
      <w:r>
        <w:rPr/>
        <w:t>싂慅숲啸㎮촊ꏂ쌽⼽</w:t>
      </w:r>
      <w:r>
        <w:rPr/>
        <w:t>ꦩ</w:t>
      </w:r>
      <w:r>
        <w:rPr/>
        <w:t>牫揂敱繈咿䑉穤⍵煗䔷㶬㈷穗⥕껃儥渪㵞䙤頰♢쉩妮矂瑺슘轪넭䅑䥕╾싂쏍疘⮥䟃뿂狂厘繬窩ꅞ縲䜮갤⽍쉲䙳</w:t>
      </w:r>
      <w:r>
        <w:rPr/>
        <w:t>ꤵ</w:t>
      </w:r>
      <w:r>
        <w:rPr/>
        <w:t>묭쎵琸ꏂ䷂呒숵䃃睆䱑彲썊䘤㯂硥㟂憩⒵ꅭ壍地䥕␺戻ꥢ珂楷共浫皥♲は墏</w:t>
      </w:r>
      <w:r>
        <w:rPr/>
        <w:t>⠹</w:t>
      </w:r>
      <w:r>
        <w:rPr/>
        <w:t>畉䝪숯唲婸䣂稳㘱⩔숪넶㠫ꍂꌱ煐</w:t>
      </w:r>
      <w:r>
        <w:rPr/>
        <w:t>ꦿ</w:t>
      </w:r>
      <w:r>
        <w:rPr/>
        <w:t>硵機湈䑭┦䔪剺摐쉀䴶慁㣂氯쉩쉮焯敵깪쉉ꆩ昨ꅖꌩ汆ㄩ姂뭋㡧祋⹩</w:t>
      </w:r>
      <w:r>
        <w:rPr/>
        <w:t>⢡</w:t>
      </w:r>
      <w:r>
        <w:rPr/>
        <w:t>묮떣싂쉷坃쉲꺡䤨奔䬫⹡戰撘兟충䆿焰㎩䝆倶朳Ⓜ⽹썰昮価杔楀奮嗍⹄䞡䣂摂っ䐲䣂㝠破쉙㩹ꏃ浬㘳╪嗂愴楟剋깖擂뽇䳃㵋䥤ꌩ</w:t>
      </w:r>
      <w:r>
        <w:rPr/>
        <w:t>⡒</w:t>
      </w:r>
      <w:r>
        <w:rPr/>
        <w:t>敗煓ꥭ晕㑑䶩湙쉓뼻熿갷塬⩣썒轁⼨䵚╁睠㝪捦砺싃</w:t>
      </w:r>
      <w:r>
        <w:rPr/>
        <w:t>ꥏ</w:t>
      </w:r>
      <w:r>
        <w:rPr/>
        <w:t>汅噦婺ꥣ㡒⩠係䵗敶欨獫堩焯⍧㴻⩢匨恒</w:t>
      </w:r>
      <w:r>
        <w:rPr/>
        <w:t>꧂</w:t>
      </w:r>
      <w:r>
        <w:rPr/>
        <w:t>弬딻顢쉏뽁䔤⬦䴲㍁䉔䶿ꍉ徱揂㍔떘䥮欪姃惃奎쵳囂䅂䛎劻枿㴨坵㩞</w:t>
      </w:r>
      <w:r>
        <w:rPr/>
        <w:t>ꤦ</w:t>
      </w:r>
      <w:r>
        <w:rPr/>
        <w:t>獏迂个䩏䈸ꏂ숪楚㑇杴殱乒㦏♤恞</w:t>
      </w:r>
      <w:r>
        <w:rPr/>
        <w:t>ⰸ⴮</w:t>
      </w:r>
      <w:r>
        <w:rPr/>
        <w:t>ⴶ</w:t>
      </w:r>
      <w:r>
        <w:rPr/>
        <w:t>慕쉓怩㤬扔㩟㵟</w:t>
      </w:r>
      <w:r>
        <w:rPr/>
        <w:t>⡋</w:t>
      </w:r>
      <w:r>
        <w:rPr/>
        <w:t>偣㷂쉭框瘵戭䝆</w:t>
      </w:r>
      <w:r>
        <w:rPr/>
        <w:t>ꥇ</w:t>
      </w:r>
      <w:r>
        <w:rPr/>
        <w:t>㍈뭀싂쉭</w:t>
      </w:r>
      <w:r>
        <w:rPr/>
        <w:t>ⵏ␱</w:t>
      </w:r>
      <w:r>
        <w:rPr/>
        <w:t>圤婡頥呧</w:t>
      </w:r>
      <w:r>
        <w:rPr/>
        <w:t>⡂</w:t>
      </w:r>
      <w:r>
        <w:rPr/>
        <w:t>㵡䌶</w:t>
      </w:r>
      <w:r>
        <w:rPr/>
        <w:t>ⱔ</w:t>
      </w:r>
      <w:r>
        <w:rPr/>
        <w:t>剐㙃槂坮⥺㬽쵂㏂㬥䋂汭桤싂㩶䄣顧㝶睦圪㥢烂䉸婲묨傩숴䭣쉫䭲뽌扦顦煔戶♚㉠牕偬頵央䑤㡰係</w:t>
      </w:r>
      <w:r>
        <w:rPr/>
        <w:t>꤭</w:t>
      </w:r>
      <w:r>
        <w:rPr/>
        <w:t>싂뭫㜭칙카丶䵨在啱疱㗂쉨</w:t>
      </w:r>
      <w:r>
        <w:rPr/>
        <w:t>꤬</w:t>
      </w:r>
      <w:r>
        <w:rPr/>
        <w:t>獷䃂䭮浈㡱숲燂噠㍁穞⛎祣䩪揎昻礪滂깚迂湦卫歾</w:t>
      </w:r>
      <w:r>
        <w:rPr/>
        <w:t>⠪</w:t>
      </w:r>
      <w:r>
        <w:rPr/>
        <w:t>勂晢䮣㵉ば䥡ꅫ껂坓嫂츦쉐쉬㪵숵⸲懂焨</w:t>
      </w:r>
      <w:r>
        <w:rPr/>
        <w:t>⡤♢</w:t>
      </w:r>
      <w:r>
        <w:rPr/>
        <w:t>癁싂ㅺ㨽Ⓜ싃숽〶⍙祒</w:t>
      </w:r>
      <w:r>
        <w:rPr/>
        <w:t>ⲻ⒮⹳</w:t>
      </w:r>
      <w:r>
        <w:rPr/>
        <w:t>稻欩쉙慪쉨깢땔䀺繧⮵⚡啺䵒潳䂵넭䘳䥫썘幾쉉싂斘㪡䥪瘵债票呾ꄶ숩⭃㦩╩</w:t>
      </w:r>
      <w:r>
        <w:rPr/>
        <w:t>ꕹ</w:t>
      </w:r>
      <w:r>
        <w:rPr/>
        <w:t>繮</w:t>
      </w:r>
      <w:r>
        <w:rPr/>
        <w:t>ꕰ</w:t>
      </w:r>
      <w:r>
        <w:rPr/>
        <w:t>乏機稶偊伪䂱쉵䶣婳顏</w:t>
      </w:r>
      <w:r>
        <w:rPr/>
        <w:t>ꕳ</w:t>
      </w:r>
      <w:r>
        <w:rPr/>
        <w:t>䥗䩧梘捩쉠傱用숽櫂转嘤示⻍</w:t>
      </w:r>
      <w:r>
        <w:rPr/>
        <w:t>ꥂ</w:t>
      </w:r>
      <w:r>
        <w:rPr/>
        <w:t>橰熡깁묥싂墱⤴⤱轓녕녪</w:t>
      </w:r>
      <w:r>
        <w:rPr/>
        <w:t>⡫⑸</w:t>
      </w:r>
      <w:r>
        <w:rPr/>
        <w:t>㕑</w:t>
      </w:r>
      <w:r>
        <w:rPr/>
        <w:t>ⴹ</w:t>
      </w:r>
      <w:r>
        <w:rPr/>
        <w:t>港汬䙦泂쌪</w:t>
      </w:r>
      <w:r>
        <w:rPr/>
        <w:t>Ⱙ</w:t>
      </w:r>
      <w:r>
        <w:rPr/>
        <w:t>쉮㙷挊슥⩋汐⏂䳂懂奢⌷꺡䨷䱋住刱乍椳穘䙆忂䌰썎䉁旂ꍙ椻쉭㤯堸幒囍怵牄塋䘣쉺縲椮㊡係</w:t>
      </w:r>
      <w:r>
        <w:rPr/>
        <w:t>⢱</w:t>
      </w:r>
      <w:r>
        <w:rPr/>
        <w:t>晟㈪彳唸</w:t>
      </w:r>
      <w:r>
        <w:rPr/>
        <w:t>ꥀ</w:t>
      </w:r>
      <w:r>
        <w:rPr/>
        <w:t>勃睳㔯䈺住坢轆䍓䶏氻딳稦땚썐뼫晓祤橋㄰㙣ㅩ㩣㞣䩩咻㍆帲繶彎剘䥒⤲숥湰ꇃ䁕</w:t>
      </w:r>
      <w:r>
        <w:rPr/>
        <w:t>꤬┲</w:t>
      </w:r>
      <w:r>
        <w:rPr/>
        <w:t>き墱梥㎩땱瀺刣䬬㵧ꄭ㩄</w:t>
      </w:r>
      <w:r>
        <w:rPr/>
        <w:t>ⳍ</w:t>
      </w:r>
      <w:r>
        <w:rPr/>
        <w:t>瑡⽗摧䥗㐫榵ꎵ圵</w:t>
      </w:r>
      <w:r>
        <w:rPr/>
        <w:t>꧂</w:t>
      </w:r>
      <w:r>
        <w:rPr/>
        <w:t>単⪿ꍟꥯ</w:t>
      </w:r>
      <w:r>
        <w:rPr/>
        <w:t>⣂</w:t>
      </w:r>
      <w:r>
        <w:rPr/>
        <w:t>堷䲥</w:t>
      </w:r>
      <w:r>
        <w:rPr/>
        <w:t>ⶩ</w:t>
      </w:r>
      <w:r>
        <w:rPr/>
        <w:t>걵瘮䅕㨲畞桒廂㍁湬⩟⸥恚㟂卧偀</w:t>
      </w:r>
      <w:r>
        <w:rPr/>
        <w:t>꤭</w:t>
      </w:r>
      <w:r>
        <w:rPr/>
        <w:t>䎱딭ㄳ</w:t>
      </w:r>
      <w:r>
        <w:rPr/>
        <w:t>ꕷ</w:t>
      </w:r>
      <w:r>
        <w:rPr/>
        <w:t>䁠沩凂</w:t>
      </w:r>
      <w:r>
        <w:rPr/>
        <w:t>ⷂ</w:t>
      </w:r>
      <w:r>
        <w:rPr/>
        <w:t>䫎㉑딲橖瑊</w:t>
      </w:r>
      <w:r>
        <w:rPr/>
        <w:t>ⱙ</w:t>
      </w:r>
      <w:r>
        <w:rPr/>
        <w:t>嘺儷輪䈨뼯㉹抩䰻쉖祴䅩</w:t>
      </w:r>
      <w:r>
        <w:rPr/>
        <w:t>ꕓ</w:t>
      </w:r>
      <w:r>
        <w:rPr/>
        <w:t>㑴떏㩦♄䱡㥣䁦㝬㧎枱뽃塰䘰夬璡伬쉋</w:t>
      </w:r>
      <w:r>
        <w:rPr/>
        <w:t>ꗃ⹏</w:t>
      </w:r>
      <w:r>
        <w:rPr/>
        <w:t>彤敳噰䡦瑋㢩勎䆡쏂圣⏎䑉䋃湠꥙숽擎兲倲伵喏䌷怲槂㕾⩵頲瘺묫据䝗䕒⩯厣痂쉌渴焭悏⦩縪㵒佪睓㡙纣㵯急疵坅歡㨸쉞㇂こ揂</w:t>
      </w:r>
      <w:r>
        <w:rPr/>
        <w:t>ꥉ</w:t>
      </w:r>
      <w:r>
        <w:rPr/>
        <w:t>瀪颱䦿⭦楟╓癗琣拂</w:t>
      </w:r>
      <w:r>
        <w:rPr/>
        <w:t>ⵢ</w:t>
      </w:r>
      <w:r>
        <w:rPr/>
        <w:t>쉆㊱接䷂㤶ꆵ竂桴獞汹嘤サ䕕䩋ㅒ䅅뽎啟촴㨹牧㗂癯弣ィꅭ╃离帻䩗嘭㥒뽬さ慟쉠灇偵時㮵☦楃噈컎扠⥴ㄦㅋ䱆땊剟偈䑉䵗䅺炮⹹縱桃䭸슱倱䭵⫂건깦㢡㗂쉵劘炏⦵㥠숣묰䐴潇呵泂湦瑉炩纮瞻㪣颣쉡灭幗烃兾旂檿</w:t>
      </w:r>
      <w:r>
        <w:rPr/>
        <w:t>ⶵ</w:t>
      </w:r>
      <w:r>
        <w:rPr/>
        <w:t>扡☺걤䱤깫숵捫䩥⸽纥숱䮬䕱內䶬毂懂⩊㍂坎숱ㄺ飂晤穄併电㷎畾㝒㙓幦免쉩慒怪ꅔ䱓恔䙭僂廂湴恧㫂</w:t>
      </w:r>
      <w:r>
        <w:rPr/>
        <w:t>ⴺ</w:t>
      </w:r>
      <w:r>
        <w:rPr/>
        <w:t>捪扈쉙䊿쉓</w:t>
      </w:r>
      <w:r>
        <w:rPr/>
        <w:t>ⵥ</w:t>
      </w:r>
      <w:r>
        <w:rPr/>
        <w:t>䎻擂囂縷쉐傡⭁杂彌轢묭輦䩥偄䁢㣂㴬㉌놬倨쉬犣泂⩏갦</w:t>
      </w:r>
      <w:r>
        <w:rPr/>
        <w:t>ꕞ</w:t>
      </w:r>
      <w:r>
        <w:rPr/>
        <w:t>唪</w:t>
      </w:r>
      <w:r>
        <w:rPr/>
        <w:t>⣂</w:t>
      </w:r>
      <w:r>
        <w:rPr/>
        <w:t>牞䉁兹柂⒥䨻敔</w:t>
      </w:r>
      <w:r>
        <w:rPr/>
        <w:t>ꕫ╤</w:t>
      </w:r>
      <w:r>
        <w:rPr/>
        <w:t>쉗쉊浇㙴䍀晵숯扂䞏⩕쉳扌卞垱깙</w:t>
      </w:r>
      <w:r>
        <w:rPr/>
        <w:t>⢣</w:t>
      </w:r>
      <w:r>
        <w:rPr/>
        <w:t>癐䳃圽倷椦呀䷂㉕⽣穈䎵ꥳ♥ㄣ瑬䍎④쵕散毂쉊쉖䵞⒵忂䥭歏坷欨⿎畄椭輮</w:t>
      </w:r>
      <w:r>
        <w:rPr/>
        <w:t>Ⱝ</w:t>
      </w:r>
      <w:r>
        <w:rPr/>
        <w:t>顐녓쉺⩑쉴䜮䡘硸쉉⪵⬨䥃칆唻⩫䀸婠恠썙</w:t>
      </w:r>
      <w:r>
        <w:rPr/>
        <w:t>ꗂ</w:t>
      </w:r>
      <w:r>
        <w:rPr/>
        <w:t>ꅃ牍䁤捍劥奉䣂杣斘捆焫땁뼤牱睺穹払숦䏂숊摫㨻숰긣䪮㍵桡湯⾣</w:t>
      </w:r>
      <w:r>
        <w:rPr/>
        <w:t>ꥈ</w:t>
      </w:r>
      <w:r>
        <w:rPr/>
        <w:t>䱟⫃쉒个쉆愻稣㘱佟䌯干幍敪涻䝾⹉嚩쉤䕺슩㍬彣欵뮵쵈뼩㥳乡䠨摶恸弨㍪</w:t>
      </w:r>
      <w:r>
        <w:rPr/>
        <w:t>Ⱪ</w:t>
      </w:r>
      <w:r>
        <w:rPr/>
        <w:t>쉨刻㭋䶩剺哂묪丰슘僂뼱㵆╞噷汴⑃噸</w:t>
      </w:r>
      <w:r>
        <w:rPr/>
        <w:t>꤫</w:t>
      </w:r>
      <w:r>
        <w:rPr/>
        <w:t>㡮㍗䀹丹䝏懂摴ꅌ劻琫䦿偄䱄㴳㒩慷촨形捵㈬栥噳㩭슣까搥쉱扊权</w:t>
      </w:r>
      <w:r>
        <w:rPr/>
        <w:t>ⵍ</w:t>
      </w:r>
      <w:r>
        <w:rPr/>
        <w:t>奕㙬卺汑䉴橖矎㷂䁢㮣敊祋拎参딣</w:t>
      </w:r>
      <w:r>
        <w:rPr/>
        <w:t>⡐</w:t>
      </w:r>
      <w:r>
        <w:rPr/>
        <w:t>숨唣칂╰繣ꍤ㍙䌻幾䬣櫃숮㧍㬯扎㜤䗂景껂牰썦뽫帺ꥡ㣂◎㙢敞㒮塑燃浂瀥呣싂싂慐刵䉣⩒堶⚩毎塳䑳歺쉋㵫䁤촳椦슻</w:t>
      </w:r>
      <w:r>
        <w:rPr/>
        <w:t>ꤩⴷ</w:t>
      </w:r>
      <w:r>
        <w:rPr/>
        <w:t>刽样幸傡쉗숻</w:t>
      </w:r>
      <w:r>
        <w:rPr/>
        <w:t>⡠</w:t>
      </w:r>
      <w:r>
        <w:rPr/>
        <w:t>擂烂䈵</w:t>
      </w:r>
      <w:r>
        <w:rPr/>
        <w:t>꤬</w:t>
      </w:r>
      <w:r>
        <w:rPr/>
        <w:t>䁶</w:t>
      </w:r>
      <w:r>
        <w:rPr/>
        <w:t>ⵇ</w:t>
      </w:r>
      <w:r>
        <w:rPr/>
        <w:t>뭥䜩뽁⸽慥涘갷⸪栥⑬촯ㅎ呢丷硫塾䩢䬸䩺䑴縱㖬帶杉慓奡剥칯싂</w:t>
      </w:r>
      <w:r>
        <w:rPr/>
        <w:t>꧂⌻</w:t>
      </w:r>
      <w:r>
        <w:rPr/>
        <w:t>땶䃂喵穏</w:t>
      </w:r>
      <w:r>
        <w:rPr/>
        <w:t>ⱌ</w:t>
      </w:r>
      <w:r>
        <w:rPr/>
        <w:t>䈷걉䉱墮乯쉶뽎뽚禵䚏媩뭍晦숰뼣淂瑷⭢勂㭒塋㨶求档洳㴬촣失⩩ㅴ䣃쉺䘶玘告䞻兊哂潡㭊㑑㩟璬쉮㠪㌩昵ㄤ氥㔤뭤轵䪬柍兆剔杘ꆱギ槂睊싎슏⬺슡佊ꇂ⫂盃唴䉆⴨ꆱ砣╖䔮쌪ꅄ깙坾䅒垡쉋䡺⽰䒏</w:t>
      </w:r>
      <w:r>
        <w:rPr/>
        <w:t>ꤻ</w:t>
      </w:r>
      <w:r>
        <w:rPr/>
        <w:t>츽浠救轋♵䬩Ⓜ輣⫂⩅쉅ꏂ䉰囂顳㭙啤着</w:t>
      </w:r>
      <w:r>
        <w:rPr/>
        <w:t>ꥄ⨶</w:t>
      </w:r>
      <w:r>
        <w:rPr/>
        <w:t>㍮⩦抮牮⧂䵚偃扑睦偡埂倹쉁䅈湯敠㉑㵁梿쉠썅슘⸷䔳氬</w:t>
      </w:r>
      <w:r>
        <w:rPr/>
        <w:t>⡕</w:t>
      </w:r>
      <w:r>
        <w:rPr/>
        <w:t>쉤</w:t>
      </w:r>
      <w:r>
        <w:rPr/>
        <w:t>ⶵ</w:t>
      </w:r>
      <w:r>
        <w:rPr/>
        <w:t>녴䖵刵</w:t>
      </w:r>
      <w:r>
        <w:rPr/>
        <w:t>꧂</w:t>
      </w:r>
      <w:r>
        <w:rPr/>
        <w:t>奉稭繀츩䵐⨫䕸匪뭡捷쉾渶搪㇂▻へ䳂顦恚</w:t>
      </w:r>
      <w:r>
        <w:rPr/>
        <w:t>Ⱛ</w:t>
      </w:r>
      <w:r>
        <w:rPr/>
        <w:t>쉈녆ꄩ숮扖㍡抬㭘슿䴨坵獅捓噈숪ꅃ嘪䱠位捩䔣搨塹牯☸佫盂妩</w:t>
      </w:r>
      <w:r>
        <w:rPr/>
        <w:t>ꥂ</w:t>
      </w:r>
      <w:r>
        <w:rPr/>
        <w:t>췍䠤뭧㥂段쉃㚩噡卯杳繋䙈佐⩫熡䣂摳焹杤싂쉅告딹䚏㔵⌲眰乯싂ꌥ㔸玬䐪䧂㯂⧂⸵㑹⧂䙖癱숩䞥㍁칹輲搤깆穷숳</w:t>
      </w:r>
      <w:r>
        <w:rPr/>
        <w:t>ⴥ</w:t>
      </w:r>
      <w:r>
        <w:rPr/>
        <w:t>偅㙘䱏┻䡚滂繶곂䬶㥪㉉䵅⯂숵塸긬栽䓂슩别⨣顡㏂呬㴭㭩噯柂</w:t>
      </w:r>
      <w:r>
        <w:rPr/>
        <w:t>ꤴ</w:t>
      </w:r>
      <w:r>
        <w:rPr/>
        <w:t>䏎䩟</w:t>
      </w:r>
      <w:r>
        <w:rPr/>
        <w:t>ꕲ</w:t>
      </w:r>
      <w:r>
        <w:rPr/>
        <w:t>䙦煎歵砺䏂犣佪輦긪䙒㷂湩┯眲彟总幭殿歱쉎橐䱎氺䁆璻䒏矂卟⽪堊쵗墩塩쎘㡣촰弪</w:t>
      </w:r>
      <w:r>
        <w:rPr/>
        <w:t>ꕹ</w:t>
      </w:r>
      <w:r>
        <w:rPr/>
        <w:t>㝞〉猲䯍㍸쉘⵮⩸䅄㉦㠵숺倥嫎眮催猸䋂繸䮿顇㉷㙎㒿㥧컂牙牉睬砭晖䄬칶䕖牯싂뭡⸳⸲彶ꎱ㡲땈瀳匨♪츲䥶ぁ杯쉎䩺걏</w:t>
      </w:r>
      <w:r>
        <w:rPr/>
        <w:t>ꕶ⯂</w:t>
      </w:r>
      <w:r>
        <w:rPr/>
        <w:t>倥䩂㉍矍ꅫ⛂俍</w:t>
      </w:r>
      <w:r>
        <w:rPr/>
        <w:t>ꕲ</w:t>
      </w:r>
      <w:r>
        <w:rPr/>
        <w:t>扺参飂</w:t>
      </w:r>
      <w:r>
        <w:rPr/>
        <w:t>ꕆ</w:t>
      </w:r>
      <w:r>
        <w:rPr/>
        <w:t>畷⽕煮猩㭪㫂숨啁坩槂㬳䛂夯ꇂ毂拂㣃㛂숬⩬剎摂塊㭴杨愣㏂䬤兵땐⌥㒩</w:t>
      </w:r>
      <w:r>
        <w:rPr/>
        <w:t>ꤷ</w:t>
      </w:r>
      <w:r>
        <w:rPr/>
        <w:t>㩨慡⍋壂㍏䔺垵轡全싂穯칖䡩㦥쉺祟頱쵗㡙悩쉪㶮⼸潮쉔㩩㡵걭썟䄣慴</w:t>
      </w:r>
      <w:r>
        <w:rPr/>
        <w:t>ꦥ</w:t>
      </w:r>
      <w:r>
        <w:rPr/>
        <w:t>睔䡾䯂㵠䅍㵞猴쉅煩깬꺩恚쉱㉉碘⽣浃쉖쉱⍠⚵쉬㨰쉁捍奆칅쉱</w:t>
      </w:r>
      <w:r>
        <w:rPr/>
        <w:t>ⱖ</w:t>
      </w:r>
      <w:r>
        <w:rPr/>
        <w:t>氶䉯㥘⸸䕯䑩䕙묮祳䝵亿걲呠䄣你㡟㙖⚩쉧쉧潄䔥춮㵤桺⩞䠬䭣〭戨㙺⩡旎痎矃㭓⥷♯쉉䁡ꥠ䱄䥐祲去䅏쉟晏ꏍ㣂督⩪匲㙣䅢⥗䠪䀴庩㝗뭖㵞</w:t>
      </w:r>
      <w:r>
        <w:rPr/>
        <w:t>ꔦ</w:t>
      </w:r>
      <w:r>
        <w:rPr/>
        <w:t>睮歟晍丳塾슣䉸慕䅮쉉㓍癖暣꺡䰰飂촻쉰求䠮뼮쉓轌咮漽䅑슮곂䘥숲⬳딶숤䵱ꎮ玡祪弭슘桦恅문┦⏍琣┰飂繳슩㨪믂쉑㐽ぎ猪䅞</w:t>
      </w:r>
      <w:r>
        <w:rPr/>
        <w:t>ⵘ</w:t>
      </w:r>
      <w:r>
        <w:rPr/>
        <w:t>秎塷婓䰺么䌹汲⑲浶걎呬⍐䖣冘䡸ㅳ쉱쉞枏坎所㥨䛃뼺㥪盂⩂接䱺꥚灷⪵쉐␩輳畫彠㎏扎㝌矂</w:t>
      </w:r>
      <w:r>
        <w:rPr/>
        <w:t>ⷂ</w:t>
      </w:r>
      <w:r>
        <w:rPr/>
        <w:t>䈪攵⨦杇㥰扙摫쉔䌪凂╲㙪⪬顢</w:t>
      </w:r>
      <w:r>
        <w:rPr/>
        <w:t>ꥍ</w:t>
      </w:r>
      <w:r>
        <w:rPr/>
        <w:t>䉯轪眩놡䱟捙⌷頩䀤支噌ㅮ楤䅣ꅺ땙爵噏</w:t>
      </w:r>
      <w:r>
        <w:rPr/>
        <w:t>ꕺ</w:t>
      </w:r>
      <w:r>
        <w:rPr/>
        <w:t>硙뭨</w:t>
      </w:r>
      <w:r>
        <w:rPr/>
        <w:t>ꔥ⩉꤭</w:t>
      </w:r>
      <w:r>
        <w:rPr/>
        <w:t>㫂</w:t>
      </w:r>
      <w:r>
        <w:rPr/>
        <w:t>ⷂꔪ</w:t>
      </w:r>
      <w:r>
        <w:rPr/>
        <w:t>漯㜳卭㤸╷爨⩩걞</w:t>
      </w:r>
      <w:r>
        <w:rPr/>
        <w:t>⵰</w:t>
      </w:r>
      <w:r>
        <w:rPr/>
        <w:t>쉲⧂䩵䡣癩琻婬䨣⴩硥塅㯂啳秂㑃ㄴ干쉍呹剫䡨쉊晾瀺☩発櫍瑧</w:t>
      </w:r>
      <w:r>
        <w:rPr/>
        <w:t>ꤳ</w:t>
      </w:r>
      <w:r>
        <w:rPr/>
        <w:t>습⩔⾬춬䝪唳歍樷氲栥礱敥塁參嫂奃竂④顦⩺矂潙焪䩟싂栺곂穃縱㗎㨦</w:t>
      </w:r>
      <w:r>
        <w:rPr/>
        <w:t>ꤤ</w:t>
      </w:r>
      <w:r>
        <w:rPr/>
        <w:t>晥䱐頴㍲싂椸싎琰</w:t>
      </w:r>
      <w:r>
        <w:rPr/>
        <w:t>ꦩ</w:t>
      </w:r>
      <w:r>
        <w:rPr/>
        <w:t>汇싃橹繎䍌痂硓䮱妡穀⍠猹轷</w:t>
      </w:r>
      <w:r>
        <w:rPr/>
        <w:t>꧂</w:t>
      </w:r>
      <w:r>
        <w:rPr/>
        <w:t>쉇䨯䗎捺拂礱慪扰頴祏䦿太㕏䒮䴣묳兤圣</w:t>
      </w:r>
      <w:r>
        <w:rPr/>
        <w:t>ⵌ</w:t>
      </w:r>
      <w:r>
        <w:rPr/>
        <w:t>乮䝹䐪係权쉱据坩㭞瀪歫涮怦轨囂䁸繷煦转⫂㤻ꄣ涣쉓ꍒ숰숊慎窬睧画杚喥橸</w:t>
      </w:r>
      <w:r>
        <w:rPr/>
        <w:t>ꕺ</w:t>
      </w:r>
      <w:r>
        <w:rPr/>
        <w:t>⻂숵呠抏埂㕵䐺㖩뭀숫⒩测䩴嘸䡣쉥千㥎쉗㙘쉂奥쉾悩쉞丯㙑꺩⌴坞춣㗃싂䶏剳䔣浾敗⼩긪塠䭇㒩䫎女硳㩍掮</w:t>
      </w:r>
      <w:r>
        <w:rPr/>
        <w:t>ꕌ</w:t>
      </w:r>
      <w:r>
        <w:rPr/>
        <w:t>ⰷ</w:t>
      </w:r>
      <w:r>
        <w:rPr/>
        <w:t>㴺敍슮橴瑵渫䑣䭳秂眩ꥨ吥⩲쉱㥕♄顀䤺㜻潏㞏䐶</w:t>
      </w:r>
      <w:r>
        <w:rPr/>
        <w:t>꧂</w:t>
      </w:r>
      <w:r>
        <w:rPr/>
        <w:t>熮畹摊숪惂睤▘뭂㕺</w:t>
      </w:r>
      <w:r>
        <w:rPr/>
        <w:t>⡊</w:t>
      </w:r>
      <w:r>
        <w:rPr/>
        <w:t>䑟璏漩㮥䗂䰨剴ꇂ䨦Ⓜ㙯㐪噥떩</w:t>
      </w:r>
      <w:r>
        <w:rPr/>
        <w:t>ꤴ</w:t>
      </w:r>
      <w:r>
        <w:rPr/>
        <w:t>坳䑴う⽭⍞䑃硾轓⥸䤻췂ꍱ燂渦츺䋎竂磂깁㥑㵗</w:t>
      </w:r>
      <w:r>
        <w:rPr/>
        <w:t>꧂</w:t>
      </w:r>
      <w:r>
        <w:rPr/>
        <w:t>牒轞녢祡</w:t>
      </w:r>
      <w:r>
        <w:rPr/>
        <w:t>ꗎ</w:t>
      </w:r>
      <w:r>
        <w:rPr/>
        <w:t>㥈䉕究妿畨煞猣坟䥰痂⨯埃䙵싂儤깅瑕ꆬ獧䅆爥⯂䤣㤶佂㙟湠숶弸쉲彡⍬桴쉦弫ꎩ</w:t>
      </w:r>
      <w:r>
        <w:rPr/>
        <w:t>ꦏ</w:t>
      </w:r>
      <w:r>
        <w:rPr/>
        <w:t>瑤唩겏〳塌䉏轗歸煗戦⿃偯噺숽⩫⿂彴㩠숴乓☵䀺ㅠ</w:t>
      </w:r>
      <w:r>
        <w:rPr/>
        <w:t>⡵</w:t>
      </w:r>
      <w:r>
        <w:rPr/>
        <w:t>䎿</w:t>
      </w:r>
      <w:r>
        <w:rPr/>
        <w:t>⠶</w:t>
      </w:r>
      <w:r>
        <w:rPr/>
        <w:t>侥皮槎瑭⬶쉪䉌恋飂㙋礥瀳넶ꥸ쉭긪轇ꎘ坨⼹役때</w:t>
      </w:r>
      <w:r>
        <w:rPr/>
        <w:t>Ⱘ</w:t>
      </w:r>
      <w:r>
        <w:rPr/>
        <w:t>䭕숻ォ⩧娶歙쉱榿슱</w:t>
      </w:r>
      <w:r>
        <w:rPr/>
        <w:t>ꖻ</w:t>
      </w:r>
      <w:r>
        <w:rPr/>
        <w:t>녇卶䡸ꅤ</w:t>
      </w:r>
      <w:r>
        <w:rPr/>
        <w:t>꧂Ⓜ</w:t>
      </w:r>
      <w:r>
        <w:rPr/>
        <w:t>㒮即瓂幦咘⪏滃䕱旂㵤䫂灈留奋䨽傘⬯쉘磂㖣쉓幵栮擂⼭쉶堪壂</w:t>
      </w:r>
      <w:r>
        <w:rPr/>
        <w:t>Ⱨ</w:t>
      </w:r>
      <w:r>
        <w:rPr/>
        <w:t>츴⭈斻潗敗壂</w:t>
      </w:r>
      <w:r>
        <w:rPr/>
        <w:t>ꔭ</w:t>
      </w:r>
      <w:r>
        <w:rPr/>
        <w:t>䁤摕</w:t>
      </w:r>
      <w:r>
        <w:rPr/>
        <w:t>꧂</w:t>
      </w:r>
      <w:r>
        <w:rPr/>
        <w:t>땣弳別穘心䩹䑚砰根涵⨮㢬⒘쉆啮╌쉐㙴摭催㵞㝑㨻쉔㌳燂偩劣倯⩠昮쉪歧⨶䏂奰</w:t>
      </w:r>
      <w:r>
        <w:rPr/>
        <w:t>ꦻ</w:t>
      </w:r>
      <w:r>
        <w:rPr/>
        <w:t>栬昩㘹奦头⶘繧灗页䧂⪩煷兀쉙睠伩桒喩牤䕲倯杲쉹樶晶椮夷䤻⿂晔쉴杕数瞮棂슮个捥갲秃瞘컂묦の</w:t>
      </w:r>
      <w:r>
        <w:rPr/>
        <w:t>⢮</w:t>
      </w:r>
      <w:r>
        <w:rPr/>
        <w:t>㝆쎏幌숤匰硺㣂녈啐ㅞ穨⭲⯂ꇎ</w:t>
      </w:r>
      <w:r>
        <w:rPr/>
        <w:t>ꥆ⍔</w:t>
      </w:r>
      <w:r>
        <w:rPr/>
        <w:t>唭恓떘摡彨㭏䁓뽨敚╧玩ꄯ쉡祫渳揂坬惂䡋橒캮⪿橐쉔싂厘⒘䉾☰䡬䰪焲⮩㋂䱧㑠뽮戸桍㥧繐숳쉯沏弯汑塳</w:t>
      </w:r>
      <w:r>
        <w:rPr/>
        <w:t>ⵁ</w:t>
      </w:r>
      <w:r>
        <w:rPr/>
        <w:t>狃싂㉣쌦</w:t>
      </w:r>
      <w:r>
        <w:rPr/>
        <w:t>⡆</w:t>
      </w:r>
      <w:r>
        <w:rPr/>
        <w:t>报䩊䱟싂䝘숹겏</w:t>
      </w:r>
      <w:r>
        <w:rPr/>
        <w:t>ⷂ</w:t>
      </w:r>
      <w:r>
        <w:rPr/>
        <w:t>坴</w:t>
      </w:r>
      <w:r>
        <w:rPr/>
        <w:t>⡟</w:t>
      </w:r>
      <w:r>
        <w:rPr/>
        <w:t>畈㝭繯爹㜬捐柂</w:t>
      </w:r>
      <w:r>
        <w:rPr/>
        <w:t>ꖡ⵴</w:t>
      </w:r>
      <w:r>
        <w:rPr/>
        <w:t>뽐畋睫奵㘩싂㩶硒味塬搷氮䶬䭷걡⸩숰⸷䙄⒵⼶뭘㑚稦⚵㏂㍺⹶╲杙媻璱㌯슬㐨櫂煵뇂㪻⽍쉖䍦纱쉉䁓〵뽱䠰塢㌻ㅷ灒繁㖥穧⥹쉉慥</w:t>
      </w:r>
      <w:r>
        <w:rPr/>
        <w:t>ꗂ</w:t>
      </w:r>
      <w:r>
        <w:rPr/>
        <w:t>婶幮朽咏䒮轠扯慐洊䨣䍸䭆⑘⨵넫癃념京汲숹䤤뼳员窣</w:t>
      </w:r>
      <w:r>
        <w:rPr/>
        <w:t>ⲵ</w:t>
      </w:r>
      <w:r>
        <w:rPr/>
        <w:t>輯녏䄷䅁祘眹䁏䰨㘩䰦䍓䁈潭㕄塎年娪䏃䋃㕑窡쉕䵕歉並兴䝋癟夥쉥╄呌넩婸敬㩑䑖⩒捍䱍獹쉂摚⭊╍쏂쉐⹵쉡桟숪愪僂䘬䂿┪輫슡漨䡹컂</w:t>
      </w:r>
      <w:r>
        <w:rPr/>
        <w:t>ꦘ</w:t>
      </w:r>
      <w:r>
        <w:rPr/>
        <w:t>浒⥇濎⥃烃䌪恸꺩倻汆睇␬뭲慱倯乁쉏杄췂䥭</w:t>
      </w:r>
      <w:r>
        <w:rPr/>
        <w:t>꧂</w:t>
      </w:r>
      <w:r>
        <w:rPr/>
        <w:t>顂⭾堳컂捪ꥥ傡坥䚵숪</w:t>
      </w:r>
      <w:r>
        <w:rPr/>
        <w:t>ꕥ</w:t>
      </w:r>
      <w:r>
        <w:rPr/>
        <w:t>硁</w:t>
      </w:r>
      <w:r>
        <w:rPr/>
        <w:t>ⶏ</w:t>
      </w:r>
      <w:r>
        <w:rPr/>
        <w:t>厏砭婅兔㑚繤ꎿ슮竃㭉兩⬺</w:t>
      </w:r>
      <w:r>
        <w:rPr/>
        <w:t>ꗂ</w:t>
      </w:r>
      <w:r>
        <w:rPr/>
        <w:t>珂㑭潠嗂㭶潒䰦䱉䕞싍싂⩰穑繌䌲摖恑녨橥䉓嘵쉬⹒焱㆏塒潈瑗㕕䝟兓柍</w:t>
      </w:r>
      <w:r>
        <w:rPr/>
        <w:t>ꦬ</w:t>
      </w:r>
      <w:r>
        <w:rPr/>
        <w:t>쉋烂䋂䅯䝦㠺䤳硶扚⎮㝅礨狂⩄싂Ⓜ婔ꇍ썲䰨㵏湾㵸䥬싍噑㵡쉯嚮㥈帨獆嚥瑰揂䰰漭</w:t>
      </w:r>
      <w:r>
        <w:rPr/>
        <w:t>ⴣ</w:t>
      </w:r>
      <w:r>
        <w:rPr/>
        <w:t>ꥏ</w:t>
      </w:r>
      <w:r>
        <w:rPr/>
        <w:t>坔쉗㜩䗂慄㙨䌮甴♺乒</w:t>
      </w:r>
      <w:r>
        <w:rPr/>
        <w:t>ⵔ</w:t>
      </w:r>
      <w:r>
        <w:rPr/>
        <w:t>歍塺쉥㦘猰ꆵ녱ㅂ梬쉢狂㕎伲Ⓜ磂懃칂⿂呑ず㴲ㅋ乐⏂⭮䨻潅</w:t>
      </w:r>
      <w:r>
        <w:rPr/>
        <w:t>ꤩꔭ⩹</w:t>
      </w:r>
      <w:r>
        <w:rPr/>
        <w:t>䙪싃⭣⾿㒩㭒帤兤癤</w:t>
      </w:r>
      <w:r>
        <w:rPr/>
        <w:t>ꕈ</w:t>
      </w:r>
      <w:r>
        <w:rPr/>
        <w:t>㢥⫎䉥⸱瑃橹瑧仂刦슩㩠쵞꥞颥湶㵃쉬깉僂燃▱걑㭗춡治⩌▻땮</w:t>
      </w:r>
      <w:r>
        <w:rPr/>
        <w:t>ꤰ</w:t>
      </w:r>
      <w:r>
        <w:rPr/>
        <w:t>灶奙䰨칬♋䅪쉦埂楂䇎䧂杹练頩쉧㈴㝕쉳䢡ㅎ칪㌩䱺㑇俍婈㩚奏◂㧂繌磂</w:t>
      </w:r>
      <w:r>
        <w:rPr/>
        <w:t>꤭</w:t>
      </w:r>
      <w:r>
        <w:rPr/>
        <w:t>䭞쉏煖슥砦묮䱸い⹈燂嘤</w:t>
      </w:r>
      <w:r>
        <w:rPr/>
        <w:t>꧂</w:t>
      </w:r>
      <w:r>
        <w:rPr/>
        <w:t>쉅伤</w:t>
      </w:r>
      <w:r>
        <w:rPr/>
        <w:t>ꥃ⍃</w:t>
      </w:r>
      <w:r>
        <w:rPr/>
        <w:t>䘨⭢㵎眹媩灹㙌砲琱싂숫䄱ꍣ䟂啲恤촶츽䥢츴癡溿剟頦ㅷ䍹楸䍳ꏂꇍ唥⪣晒瘳㧍뼤⨷䂏晑⿂勂攵숤</w:t>
      </w:r>
      <w:r>
        <w:rPr/>
        <w:t>ꤱ</w:t>
      </w:r>
      <w:r>
        <w:rPr/>
        <w:t>毂㩳㨸灞㜪瑐쉱獲딳⨫숷쉸침싂祅⶿⥕煵ざ䞩딩牕쉪쉠싂䵾싂⭶卥㎣攻㪩뿂숬⩐┮뽱㫍⩈偆</w:t>
      </w:r>
      <w:r>
        <w:rPr/>
        <w:t>ⵇ</w:t>
      </w:r>
      <w:r>
        <w:rPr/>
        <w:t>彈㩎瑮硋㭬嘭娮ꍦ䵔ꅺ놡╓꥞攸偃橞穩ꥮ쵇汱⽡⌹瑺䇂搲</w:t>
      </w:r>
      <w:r>
        <w:rPr/>
        <w:t>ꕟ</w:t>
      </w:r>
      <w:r>
        <w:rPr/>
        <w:t>倵䒬咻㍄勍ꍥ⦻</w:t>
      </w:r>
      <w:r>
        <w:rPr/>
        <w:t>ⱉ</w:t>
      </w:r>
      <w:r>
        <w:rPr/>
        <w:t>쉉癡쉮慥癇뭈坾噷抱瀣係</w:t>
      </w:r>
      <w:r>
        <w:rPr/>
        <w:t>꧂□</w:t>
      </w:r>
      <w:r>
        <w:rPr/>
        <w:t>汁㑑䐩婉挨⩶磂</w:t>
      </w:r>
      <w:r>
        <w:rPr/>
        <w:t>⡒</w:t>
      </w:r>
      <w:r>
        <w:rPr/>
        <w:t>촵ꏃ恱</w:t>
      </w:r>
      <w:r>
        <w:rPr/>
        <w:t>ꥐ</w:t>
      </w:r>
      <w:r>
        <w:rPr/>
        <w:t>㑶䂱땨頻칞婸깮숻䵚䀥晆剧嚏쉾䑑獩숤涡꧎긵㥬㭄숣䕋幊潆扅츺㡷넳싂쎏妩楍┲朲⌭呟歷䍓싂愊⍶썏칠┨セ㈰㛂㬹捄䝯쉓쉏浉夨䴱⭂숱긤婳䁲樦ꥲ뽖睙顕㝉摶⹺곎쉅⥈숺呄쉥싍摙堥</w:t>
      </w:r>
      <w:r>
        <w:rPr/>
        <w:t>ꥆ</w:t>
      </w:r>
      <w:r>
        <w:rPr/>
        <w:t>汌쉟楴唥輥넳汲㐦恃㩙攴</w:t>
      </w:r>
      <w:r>
        <w:rPr/>
        <w:t>ꦵ⹣ꗂ</w:t>
      </w:r>
      <w:r>
        <w:rPr/>
        <w:t>橡⨨犵쉮⽗练숫祅갭獯沘</w:t>
      </w:r>
      <w:r>
        <w:rPr/>
        <w:t>Ⳃ</w:t>
      </w:r>
      <w:r>
        <w:rPr/>
        <w:t>딭頻棂辏㜰촮쉸湋쉔皻扲䁾妡懂磂卒</w:t>
      </w:r>
      <w:r>
        <w:rPr/>
        <w:t>ⴸ</w:t>
      </w:r>
      <w:r>
        <w:rPr/>
        <w:t>싂具縥㇎㡁碥焫牌㭍⩷⻂䱵㇂㒻癭␴</w:t>
      </w:r>
      <w:r>
        <w:rPr/>
        <w:t>ꦿ</w:t>
      </w:r>
      <w:r>
        <w:rPr/>
        <w:t>믃兓咱䌸呥摎唪䕏</w:t>
      </w:r>
      <w:r>
        <w:rPr/>
        <w:t>Ⱘ</w:t>
      </w:r>
      <w:r>
        <w:rPr/>
        <w:t>쉇泂珂딤땰捋欲숬爥輮</w:t>
      </w:r>
      <w:r>
        <w:rPr/>
        <w:t>Ⱳ</w:t>
      </w:r>
      <w:r>
        <w:rPr/>
        <w:t>噗쉤䁁깲繳㨯儨䮻⼭⩩嘻剢獆㢬僂</w:t>
      </w:r>
      <w:r>
        <w:rPr/>
        <w:t>ⶥ</w:t>
      </w:r>
      <w:r>
        <w:rPr/>
        <w:t>䡧瑉䘹敒涏⍵</w:t>
      </w:r>
      <w:r>
        <w:rPr/>
        <w:t>ꖿ</w:t>
      </w:r>
      <w:r>
        <w:rPr/>
        <w:t>䕯⫂䉾⩭〉侻⍠⑭숻쉇爬㑧欫瞻洶▘ꍘ䨵⩶⽄䋍卖쉮䗂♭㬤歱췂樺滂껎㥧쉘</w:t>
      </w:r>
      <w:r>
        <w:rPr/>
        <w:t>ꕃ</w:t>
      </w:r>
      <w:r>
        <w:rPr/>
        <w:t>漦䱉兤撘潯癈쉶嘽殣刲〉恖䈪獖潎㕶⪥杇䵦╲䵺祖ꄫ姃쉤䐥牧ꌻ棃㩮⦥䤶乒烂䬶伣䕙䩁㵾쵬㙏半㇃</w:t>
      </w:r>
      <w:r>
        <w:rPr/>
        <w:t>ⵐ</w:t>
      </w:r>
      <w:r>
        <w:rPr/>
        <w:t>棂潮灤걚幬捊お牑</w:t>
      </w:r>
      <w:r>
        <w:rPr/>
        <w:t>ꥍ</w:t>
      </w:r>
      <w:r>
        <w:rPr/>
        <w:t>녴丳ꆥ쉉䡇␮楱歆睮湐걟繓䨨坘꺮熱愹甭숪条瑱䋂걥帮⛂刬쉇猦瀻噶浪숤숦곍席⾱</w:t>
      </w:r>
      <w:r>
        <w:rPr/>
        <w:t>ꥄ</w:t>
      </w:r>
      <w:r>
        <w:rPr/>
        <w:t>걢⨥쉔乏輵썞䰸걶浂ㄻ쉩煉쉚☻⩊剏⬲廂慔싂侥从㝰넬숬䝰値亮恢㥰此繃畭樸摎穴䊏央勂婘슬琹夲䀤⪩瑌㤥䑾䂵䱭ꅕ╹涣㌭숳걀眳컎썉剕⩆싂顀乃さ塙扥垏䃂쉵캿慫칯烂桵振敕⨳䞩煲梻</w:t>
      </w:r>
      <w:r>
        <w:rPr/>
        <w:t>ⵏ</w:t>
      </w:r>
      <w:r>
        <w:rPr/>
        <w:t>뽚䩸ㅱ呆昵㬮쉔檵喵侣쉘㌴㩱呮倴矂壂묦㟃瞮⹐</w:t>
      </w:r>
      <w:r>
        <w:rPr/>
        <w:t>Ⱘ</w:t>
      </w:r>
      <w:r>
        <w:rPr/>
        <w:t>祲⾩侩♪㩧쉍</w:t>
      </w:r>
      <w:r>
        <w:rPr/>
        <w:t>꧂</w:t>
      </w:r>
      <w:r>
        <w:rPr/>
        <w:t>䀮䇂繹싂䙲䅦</w:t>
      </w:r>
      <w:r>
        <w:rPr/>
        <w:t>ꕓ</w:t>
      </w:r>
      <w:r>
        <w:rPr/>
        <w:t>䉀捬手䌣⼶畮扏灢㠲祢䁩쉍歺湤⸰싂⩖숵㠻歙⥶䒩</w:t>
      </w:r>
      <w:r>
        <w:rPr/>
        <w:t>⡺</w:t>
      </w:r>
      <w:r>
        <w:rPr/>
        <w:t>䢬攷㵓湴㷂繄숤ꎘ燎⚬┫슡汨㌽쉩녌噑狂卯惂</w:t>
      </w:r>
      <w:r>
        <w:rPr/>
        <w:t>ⴱ</w:t>
      </w:r>
      <w:r>
        <w:rPr/>
        <w:t>䁆</w:t>
      </w:r>
      <w:r>
        <w:rPr/>
        <w:t>⡏</w:t>
      </w:r>
      <w:r>
        <w:rPr/>
        <w:t>싂攷㥕䡀湒畍䱏婹顃煬⺬獂傘㩃칠畒潎炡</w:t>
      </w:r>
      <w:r>
        <w:rPr/>
        <w:t>ⰱ</w:t>
      </w:r>
      <w:r>
        <w:rPr/>
        <w:t>쉐呑䑕㙘쉙ꥥ숴盃♷䪣䖻⭑䕘男㍥쉒싂焪⑾杳幢䩚啹␳堲㉟毂</w:t>
      </w:r>
      <w:r>
        <w:rPr/>
        <w:t>⣃</w:t>
      </w:r>
      <w:r>
        <w:rPr/>
        <w:t>歕칚瀥呫盂敋깃ꅴ囂깑⹑㝣䲏놱䝵⥐⹥奂♆嘮ꍓ</w:t>
      </w:r>
      <w:r>
        <w:rPr/>
        <w:t>ⱆ</w:t>
      </w:r>
      <w:r>
        <w:rPr/>
        <w:t>䇂睇献</w:t>
      </w:r>
      <w:r>
        <w:rPr/>
        <w:t>ꖡ</w:t>
      </w:r>
      <w:r>
        <w:rPr/>
        <w:t>猷䋂迂뾵妱㧂溥咱揂䰊</w:t>
      </w:r>
      <w:r>
        <w:rPr/>
        <w:t>ꤹ</w:t>
      </w:r>
      <w:r>
        <w:rPr/>
        <w:t>㙠前㥠䪮椱堵쉌傩䯂ꆻ獡灄쵐쉲꥗扄秃㕦轘㈲煯梵楫묭眵䥵䰹ⸯꆩ绂景䑹揂㵕㠱䡋</w:t>
      </w:r>
      <w:r>
        <w:rPr/>
        <w:t>⠩</w:t>
      </w:r>
      <w:r>
        <w:rPr/>
        <w:t>祄쉠渹獫敀따偷囂⯂䐻</w:t>
      </w:r>
      <w:r>
        <w:rPr/>
        <w:t>ꕑ</w:t>
      </w:r>
      <w:r>
        <w:rPr/>
        <w:t>厬</w:t>
      </w:r>
      <w:r>
        <w:rPr/>
        <w:t>ꕎ</w:t>
      </w:r>
      <w:r>
        <w:rPr/>
        <w:t>卧䒣ㅡ䓂㢣㦵깹噐☰搲숱</w:t>
      </w:r>
      <w:r>
        <w:rPr/>
        <w:t>ꤸ</w:t>
      </w:r>
      <w:r>
        <w:rPr/>
        <w:t>㜤圳璘</w:t>
      </w:r>
      <w:r>
        <w:rPr/>
        <w:t>ⷂ</w:t>
      </w:r>
      <w:r>
        <w:rPr/>
        <w:t>깞╖䈮佄頻歟へ䁠⭱䵾べ䁙瓂婸䵸</w:t>
      </w:r>
      <w:r>
        <w:rPr/>
        <w:t>ꦏ⎥</w:t>
      </w:r>
      <w:r>
        <w:rPr/>
        <w:t>兑⑩濂啡潊㵶弩㔣䭸勂숬ㆻ쉷䵧㝬䕤㩏玣唸䉺撘</w:t>
      </w:r>
      <w:r>
        <w:rPr/>
        <w:t>⡞</w:t>
      </w:r>
      <w:r>
        <w:rPr/>
        <w:t>쉳㕰䣂곎㝞卵廃勂礽䈬㤬슩⩷歠쉚䳂㝚䕫⥞겣顖扤䩖䍐顯믂곂딯㥙⹧䡂湶싂琦㪮恭쏃婕剔뽁숬㋎䉑㮣换扞싃婈彮</w:t>
      </w:r>
      <w:r>
        <w:rPr/>
        <w:t>ꕉ</w:t>
      </w:r>
      <w:r>
        <w:rPr/>
        <w:t>ꥸ䬳灶氵숫숻捬쉔깭쉅쉢楧飍㙡⽞璣獟</w:t>
      </w:r>
      <w:r>
        <w:rPr/>
        <w:t>ⰵ</w:t>
      </w:r>
      <w:r>
        <w:rPr/>
        <w:t>壎칧咮썆⹇䱦뽒쉍樱⩤䌸捸숰硂㮡㐲匽ꥨ坏梻⩃漪㵍떿瞩☺⻂歫慵畒ꅅ㜵♔뗂쉚뭎汐䡂畵䠪㩑轌彊迍㔪焭敐썒繐䜤⏂</w:t>
      </w:r>
      <w:r>
        <w:rPr/>
        <w:t>ⱶ</w:t>
      </w:r>
      <w:r>
        <w:rPr/>
        <w:t>剗녤㝖땖璩愺侩戻䁒楘䢣呃㵐ꌮꌱ兎⸥긹桬汗剃쵺ち㉮摘畢①㙅</w:t>
      </w:r>
      <w:r>
        <w:rPr/>
        <w:t>ꕲ</w:t>
      </w:r>
      <w:r>
        <w:rPr/>
        <w:t>愵栦㐮瘳所㞻걾㄰숯啋⨣杊嗂㭬偮䍱慄뇍♷刲⽭䱒㓂쉗塕掮뭷穓係䁏깺嚩轮橾䚩⤻⥈</w:t>
      </w:r>
      <w:r>
        <w:rPr/>
        <w:t>ꗎ⬣</w:t>
      </w:r>
      <w:r>
        <w:rPr/>
        <w:t>숫強◂㮻</w:t>
      </w:r>
      <w:r>
        <w:rPr/>
        <w:t>⡹</w:t>
      </w:r>
      <w:r>
        <w:rPr/>
        <w:t>坶㍳䔩獗焰䏂쵨䍑䕚姂䌵䰰慄牆⸣㍘</w:t>
      </w:r>
      <w:r>
        <w:rPr/>
        <w:t>ꤳ</w:t>
      </w:r>
      <w:r>
        <w:rPr/>
        <w:t>䱘睪⍏㕹</w:t>
      </w:r>
      <w:r>
        <w:rPr/>
        <w:t>꧂</w:t>
      </w:r>
      <w:r>
        <w:rPr/>
        <w:t>뭫㐮䙗顷揂놘⫍扎ꄯ┺盂甪㬩깘彥㥈</w:t>
      </w:r>
      <w:r>
        <w:rPr/>
        <w:t>ꕅ</w:t>
      </w:r>
      <w:r>
        <w:rPr/>
        <w:t>䅟䇂㨪㕩䖏䙷繣此넳浰䙡㝃⽔䯂眷ꥡ</w:t>
      </w:r>
      <w:r>
        <w:rPr/>
        <w:t>꤯⩔</w:t>
      </w:r>
      <w:r>
        <w:rPr/>
        <w:t>㡪欣숰傏</w:t>
      </w:r>
      <w:r>
        <w:rPr/>
        <w:t>ⵂ</w:t>
      </w:r>
      <w:r>
        <w:rPr/>
        <w:t>溮䘨䁵瑎쉄凎䟍彯㑣⬯숪뭓熩䱆稺潦⺻噑塦㉘亣</w:t>
      </w:r>
      <w:r>
        <w:rPr/>
        <w:t>Ⱕ⍔</w:t>
      </w:r>
      <w:r>
        <w:rPr/>
        <w:t>婔㭪潃㜤奶墿㵃婪⴩녃⌳䒏㕺汋斿揂䛂輩圴㢩㙥漰깚䙂㚮敺䥰揃ば㭤㍷珃卓媥녌㊣싂恑敘氶杤♪쵁ㅧ</w:t>
      </w:r>
      <w:r>
        <w:rPr/>
        <w:t>Ⱳ</w:t>
      </w:r>
      <w:r>
        <w:rPr/>
        <w:t>꧂</w:t>
      </w:r>
      <w:r>
        <w:rPr/>
        <w:t>氫塠操恂녰䑮㏂䅩⫂䵭쵫⼩</w:t>
      </w:r>
      <w:r>
        <w:rPr/>
        <w:t>ꕸ</w:t>
      </w:r>
      <w:r>
        <w:rPr/>
        <w:t>恢慯</w:t>
      </w:r>
      <w:r>
        <w:rPr/>
        <w:t>ꤹ</w:t>
      </w:r>
      <w:r>
        <w:rPr/>
        <w:t>畸淂煃併쵹䙂㜲믂䐲悬뭪⴩긪癵侥ꍫ塋쉪⩯┮묪眲숰숳䍂繟䍨</w:t>
      </w:r>
      <w:r>
        <w:rPr/>
        <w:t>ꕅ</w:t>
      </w:r>
      <w:r>
        <w:rPr/>
        <w:t>㗂숻湎뽴⩚</w:t>
      </w:r>
      <w:r>
        <w:rPr/>
        <w:t>ꔣ</w:t>
      </w:r>
      <w:r>
        <w:rPr/>
        <w:t>ⱡ</w:t>
      </w:r>
      <w:r>
        <w:rPr/>
        <w:t>戩䑥犡犬吪䬽</w:t>
      </w:r>
      <w:r>
        <w:rPr/>
        <w:t>ⰻ</w:t>
      </w:r>
      <w:r>
        <w:rPr/>
        <w:t>뭎砪곂眺幣놱㙃啣◂啯䲥꥕쉴扣䨣氭깵싍⦩湕䋃塃湍吊꺏㴬㜳녂弪㵂敮</w:t>
      </w:r>
      <w:r>
        <w:rPr/>
        <w:t>ꦘ</w:t>
      </w:r>
      <w:r>
        <w:rPr/>
        <w:t>哂桯獧⾮썃䰥あ獄桒牸琫橥弹祦쉫䘣㭮䫂</w:t>
      </w:r>
      <w:r>
        <w:rPr/>
        <w:t>ꥍ</w:t>
      </w:r>
      <w:r>
        <w:rPr/>
        <w:t>䅷㣂㛂⍢摎쉋ㄤ禱㗂坂乒穧쵍쉭ㄺ扞摑砥痂쉢뼰佡灮欰呸琣題쌯싂</w:t>
      </w:r>
      <w:r>
        <w:rPr/>
        <w:t>ⴳ</w:t>
      </w:r>
      <w:r>
        <w:rPr/>
        <w:t>昬⩹媩㵇⭠</w:t>
      </w:r>
      <w:r>
        <w:rPr/>
        <w:t>ꕏ</w:t>
      </w:r>
      <w:r>
        <w:rPr/>
        <w:t>佤䱪怭⬪本煟⬺打ㅰ偁奩昶䨲䘣䰥佡湡厱瑥⩈䙃㓂ꎩ摠쉍녪奯㍵쵾⽚佦汖䑍顺䗂숨</w:t>
      </w:r>
      <w:r>
        <w:rPr/>
        <w:t>ꖩ</w:t>
      </w:r>
      <w:r>
        <w:rPr/>
        <w:t>灢汪</w:t>
      </w:r>
      <w:r>
        <w:rPr/>
        <w:t>ꦻ</w:t>
      </w:r>
      <w:r>
        <w:rPr/>
        <w:t>慠䱀傥</w:t>
      </w:r>
      <w:r>
        <w:rPr/>
        <w:t>⢘</w:t>
      </w:r>
      <w:r>
        <w:rPr/>
        <w:t>㵡嘻䱐眳껎䬷輯쌶丱싂㝗䖿楲找眦䕮㗂儫熻睳숭㖩眪硆쉆繲卢ㄤ輽潊繸潒扑쉐Ⓨ싂〴쉚低슣㕥쉄䩎楏슘쉖⨷轳㑅쵸䖩</w:t>
      </w:r>
      <w:r>
        <w:rPr/>
        <w:t>Ⲙ</w:t>
      </w:r>
      <w:r>
        <w:rPr/>
        <w:t>柍畹믂⧂㩤걔䥎⸳睱⽂싂⩂橵甫⼵楙榿楁䑃䉈嘽灹䡴爻皻䜶忂秂幇땀拂晃獙㩊顟祯⵶䷃傥㒘縺䉒瑘繈㑞坫쉺槂嫂硠攱啕㛂썰呃⑋</w:t>
      </w:r>
      <w:r>
        <w:rPr/>
        <w:t>⠫</w:t>
      </w:r>
      <w:r>
        <w:rPr/>
        <w:t>슬⪩佨긤쉫</w:t>
      </w:r>
      <w:r>
        <w:rPr/>
        <w:t>ꥂ╗</w:t>
      </w:r>
      <w:r>
        <w:rPr/>
        <w:t>㉀祺㉬䁔쉡䡧뭉戰숱兹⵴쉑쉒㐪圳顚㥆潠恫眶繡ォ묪剧䤮烂癞兊䑕呞䊮ㄻ⸤쉁桤奆扇⨫磂淂䍦顏</w:t>
      </w:r>
      <w:r>
        <w:rPr/>
        <w:t>ꔴ</w:t>
      </w:r>
      <w:r>
        <w:rPr/>
        <w:t>䱙⥮橧恁</w:t>
      </w:r>
      <w:r>
        <w:rPr/>
        <w:t>ⲻ</w:t>
      </w:r>
      <w:r>
        <w:rPr/>
        <w:t>穕쉒ꆱ繚䨩媏佰⵴橢曂㩳녍</w:t>
      </w:r>
      <w:r>
        <w:rPr/>
        <w:t>ꗂ</w:t>
      </w:r>
      <w:r>
        <w:rPr/>
        <w:t>쉩녆⦩汍㩧爲呸䡙ヂ晍⫍呆杊쉃뿎쉅♈煋⬩㢮旂㝀䄶墵䱅瑰ꅣ沩⨷⑇쉘睄넹灋卆牷숵ꎘ뭸㔴燂塁暻㍉捪쉟㜬ꄺ딨壂⤥怴潞夹䁬㴷娲䕴歩拂䩟奐坈堷쉳㍅年䰭䡔愵剪玵彔摣䠱慮轨ꅊ싂兟䝲挤쉶㑩</w:t>
      </w:r>
      <w:r>
        <w:rPr/>
        <w:t>⢮</w:t>
      </w:r>
      <w:r>
        <w:rPr/>
        <w:t>㟂桚썙氻ꏍ㫂녰놘祑썅偟兾䕒䅊쉡䝨␫㗎䁋祘擂睖뮵㠬硵㝬㔪玘쉆ꎡ榩㓂쉬扖㊣䚏琣쉮促슣</w:t>
      </w:r>
      <w:r>
        <w:rPr/>
        <w:t>ꦮ</w:t>
      </w:r>
      <w:r>
        <w:rPr/>
        <w:t>塉䑂쉗祴摚⿂匦獰昨⩍</w:t>
      </w:r>
      <w:r>
        <w:rPr/>
        <w:t>⠪</w:t>
      </w:r>
      <w:r>
        <w:rPr/>
        <w:t>䠲砷戨䁪㫎顥䩟㭚땓䘣参딸묥⧂䵪瑮嘯</w:t>
      </w:r>
      <w:r>
        <w:rPr/>
        <w:t>Ⳏ</w:t>
      </w:r>
      <w:r>
        <w:rPr/>
        <w:t>睇쉞穒숻睯㡄倬瑒佂⥁⭶싂슘걏䌯毎쉸쉁繒泂墡䟂䪥唻体慱漽ꄽ슿㉫숬湃╊쉦쉚㈪燂助묣㑂㕺㵢⩦游슡窏欻슩쉚䠫唰걌桪㍊殬澘甪⬵煥믂枩숨殣偋殬</w:t>
      </w:r>
      <w:r>
        <w:rPr/>
        <w:t>⣂</w:t>
      </w:r>
      <w:r>
        <w:rPr/>
        <w:t>祐汁쉩汃檻슬䬊䵮김睦⵭儺깋뼴땾椣䃂⩐⫂싂戨淂售楅噑呾䱎䱴乪⹞䟎坯暣忂甶穊效䅢瑭숪栩瑗㒣迎偁⮏싂㴹倴䭕幷넫뼶䐻</w:t>
      </w:r>
      <w:r>
        <w:rPr/>
        <w:t>ⲩ</w:t>
      </w:r>
      <w:r>
        <w:rPr/>
        <w:t>倰䵟瑢獪䝐晒쉺㭙挶걺䢿䎣䓃㌳䑾뗂슿斏㟎⩵쉓墬彖㡱믂숰浀㍇슿兄</w:t>
      </w:r>
      <w:r>
        <w:rPr/>
        <w:t>ⴵ</w:t>
      </w:r>
      <w:r>
        <w:rPr/>
        <w:t>䑘</w:t>
      </w:r>
      <w:r>
        <w:rPr/>
        <w:t>ⰵ</w:t>
      </w:r>
      <w:r>
        <w:rPr/>
        <w:t>癀瘪쉹渤乹〮湫쉸걪桭忍捷쵞뽒䡳潧␫榵</w:t>
      </w:r>
      <w:r>
        <w:rPr/>
        <w:t>ꕶ</w:t>
      </w:r>
      <w:r>
        <w:rPr/>
        <w:t>媮ꄭ滍칏⩙顬⽧䡓桪痎⩁佌⩱㋎輳⍵污楍㌭欯嗎쉵⨰㯂⫃싂䅦㨸潡</w:t>
      </w:r>
      <w:r>
        <w:rPr/>
        <w:t>ⵂꕌ</w:t>
      </w:r>
      <w:r>
        <w:rPr/>
        <w:t>䭶䉃䭗⧂瀥㣂쉘쉗땨傘入䝸㩆㔳绂セ佣쉑槂序泂⒩㑔礲싂䤹㈺䵍믂凂⏂⍀㷂佡冮獋슏싂숳겮䱗㙚柂疮겮䕤産捪뭤䞏⽪쉾亵䕍牨晑嗍㝲揎区믂쉺媣⍺⤶灧싂疏딣긹礷抬╕㉅噟숶摢놩</w:t>
      </w:r>
      <w:r>
        <w:rPr/>
        <w:t>⡊</w:t>
      </w:r>
      <w:r>
        <w:rPr/>
        <w:t>뇎⎩䙸剢扉䈨䇂ꥷ〰畢</w:t>
      </w:r>
      <w:r>
        <w:rPr/>
        <w:t>ⵃ</w:t>
      </w:r>
      <w:r>
        <w:rPr/>
        <w:t>㤯싎淂</w:t>
      </w:r>
      <w:r>
        <w:rPr/>
        <w:t>⡳</w:t>
      </w:r>
      <w:r>
        <w:rPr/>
        <w:t>瓂獟䵥礶漵㙎佐潨䏂㤭쉴㙾復䡤쉟쉕㵴擂䡵ꎱ㌰ꌦ䕂埂呣쵖⨨䥠㈯䥞兑䲻柂㉚灹⤥湘顰┷ꥥ쉐</w:t>
      </w:r>
      <w:r>
        <w:rPr/>
        <w:t>⡡</w:t>
      </w:r>
      <w:r>
        <w:rPr/>
        <w:t>疮㕟뭇⪩䕳⑮ꍞ㍘䏂䏂礵乔〰</w:t>
      </w:r>
      <w:r>
        <w:rPr/>
        <w:t>⡐</w:t>
      </w:r>
      <w:r>
        <w:rPr/>
        <w:t>兲ꎘ頣妮⾣쵚숤䍭㙒㥏ㅰ칭㛂믂䈭浥╨䙆搩痂䨤⪏䒣畷겣Ⓕ倬㮘片浢暿</w:t>
      </w:r>
      <w:r>
        <w:rPr/>
        <w:t>⡰⭙</w:t>
      </w:r>
      <w:r>
        <w:rPr/>
        <w:t>䘪䕳쉺奈噵썧㵧</w:t>
      </w:r>
      <w:r>
        <w:rPr/>
        <w:t>ꤻ</w:t>
      </w:r>
      <w:r>
        <w:rPr/>
        <w:t>浐⸱떬瓂䰰놘归츱共㢵幤㩀摋瑠㧂繇顨㵙悱儭歗幵䔱⑟樽〪ꥡ녗뮻슥⸸䋂繓獓し䙖⑺䉧䬸쉒㑧ꥮ⍹</w:t>
      </w:r>
      <w:r>
        <w:rPr/>
        <w:t>Ⱓ</w:t>
      </w:r>
      <w:r>
        <w:rPr/>
        <w:t>灴昦泂浄뼱祵侮촤湥枩䕳</w:t>
      </w:r>
      <w:r>
        <w:rPr/>
        <w:t>ꕫ</w:t>
      </w:r>
      <w:r>
        <w:rPr/>
        <w:t>睰忂㬯숵쉋癬㉩⍐䘷♗䁃싎矂故뭳搯䒡瀫⩎住뭚䥳繏怲䱲側欬頱䉧䁰ꍪ䏃琴桳頷刪쉸旂䥃쉉歁㝆딷걙䡏捷樫슩⹡䈳潑硸癧⨲忂녳潹䈻癧顄츥═桭煀琸払櫂⦩攮硡㣂슏Ⓜ♗穹朩ね쏂迂</w:t>
      </w:r>
      <w:r>
        <w:rPr/>
        <w:t>ⰽ</w:t>
      </w:r>
      <w:r>
        <w:rPr/>
        <w:t>㝰⚮</w:t>
      </w:r>
      <w:r>
        <w:rPr/>
        <w:t>ꤸ</w:t>
      </w:r>
      <w:r>
        <w:rPr/>
        <w:t>뼸슏㑍㕡瘳㈣绂䴯䢩</w:t>
      </w:r>
      <w:r>
        <w:rPr/>
        <w:t>⣂</w:t>
      </w:r>
      <w:r>
        <w:rPr/>
        <w:t>䭘䡂싂숵䵓灱숲⽸呪䡙⵺㕣嘷쉉飂猯㩲扵窿猱䯂뭐</w:t>
      </w:r>
      <w:r>
        <w:rPr/>
        <w:t>꧃</w:t>
      </w:r>
      <w:r>
        <w:rPr/>
        <w:t>牤</w:t>
      </w:r>
      <w:r>
        <w:rPr/>
        <w:t>⠴⥆⚻</w:t>
      </w:r>
      <w:r>
        <w:rPr/>
        <w:t>序쉪㑦⽣刪숪怺⼸当뗍恁牅</w:t>
      </w:r>
      <w:r>
        <w:rPr/>
        <w:t>ꕎ</w:t>
      </w:r>
      <w:r>
        <w:rPr/>
        <w:t>넊啵쉪渮浰쉲㵁㠹䤣⑗⩙仂妡䙤佔券㵤꥘</w:t>
      </w:r>
      <w:r>
        <w:rPr/>
        <w:t>ⵉ</w:t>
      </w:r>
      <w:r>
        <w:rPr/>
        <w:t>䡏숪甪劘敲坰䬩彭祃値塩喣顴땳猲澥廍쉐䞩䀯쉮⭄さ♦춻칍猹橶睌㐵挱⤸쉦欪䶣晕ㅧ倻献磂輪䌺</w:t>
      </w:r>
      <w:r>
        <w:rPr/>
        <w:t>Ⱞ</w:t>
      </w:r>
      <w:r>
        <w:rPr/>
        <w:t>ⵀ</w:t>
      </w:r>
      <w:r>
        <w:rPr/>
        <w:t>迂塡쉴쉧呱恾춻穆噥슩썣䩗㪿땐뭰伽ꏂ⨤깣捱噵硤轆䝈夣噸칧쌲쉌⫃㒘쉾</w:t>
      </w:r>
      <w:r>
        <w:rPr/>
        <w:t>ꖱ⌲</w:t>
      </w:r>
      <w:r>
        <w:rPr/>
        <w:t>汈㙢婵</w:t>
      </w:r>
      <w:r>
        <w:rPr/>
        <w:t>⢩</w:t>
      </w:r>
      <w:r>
        <w:rPr/>
        <w:t>䯂㴽</w:t>
      </w:r>
      <w:r>
        <w:rPr/>
        <w:t>⡒</w:t>
      </w:r>
      <w:r>
        <w:rPr/>
        <w:t>平⎻⩌ꌴ嗎浘┷䄵깵㘴䦥嚱⫂楶㌹頬啔걡朱働渳磂ꎱ␴쉘轲</w:t>
      </w:r>
      <w:r>
        <w:rPr/>
        <w:t>ꕧ♪</w:t>
      </w:r>
      <w:r>
        <w:rPr/>
        <w:t>㋂匰</w:t>
      </w:r>
      <w:r>
        <w:rPr/>
        <w:t>ꖿ</w:t>
      </w:r>
      <w:r>
        <w:rPr/>
        <w:t>摀⑱췎朰䨽攤쉍</w:t>
      </w:r>
      <w:r>
        <w:rPr/>
        <w:t>⡱</w:t>
      </w:r>
      <w:r>
        <w:rPr/>
        <w:t>兏穫瀱扠䉒䫂漯䡦숫숻㕁楮低뽖</w:t>
      </w:r>
      <w:r>
        <w:rPr/>
        <w:t>ꗃ</w:t>
      </w:r>
      <w:r>
        <w:rPr/>
        <w:t>싂⹐秂쌻恬㠷쉑撏㝙뽱㕹䨰</w:t>
      </w:r>
      <w:r>
        <w:rPr/>
        <w:t>ⱬ</w:t>
      </w:r>
      <w:r>
        <w:rPr/>
        <w:t>千慙뽰痂䑰湳⩬壂⑩渨顢⽊⬰噄敥깲䆮甦⹷䡲䵤⴪乯숥☶</w:t>
      </w:r>
      <w:r>
        <w:rPr/>
        <w:t>ⰵ</w:t>
      </w:r>
      <w:r>
        <w:rPr/>
        <w:t>㍖싂䄪潕塔⩚㚮墏䘪</w:t>
      </w:r>
      <w:r>
        <w:rPr/>
        <w:t>ⱉ</w:t>
      </w:r>
      <w:r>
        <w:rPr/>
        <w:t>婙슥䍑僂숸⌣╌䩹땳敷坲浖浃則☨ㅐ㋂棂啀弻⩥ꄫ歅䂘危䤫輹䭯츲剋漸ꥶ슥穆㙮쏃</w:t>
      </w:r>
      <w:r>
        <w:rPr/>
        <w:t>⡇</w:t>
      </w:r>
      <w:r>
        <w:rPr/>
        <w:t>䙸牢嘽깓橅ㅦ</w:t>
      </w:r>
      <w:r>
        <w:rPr/>
        <w:t>ⵤ</w:t>
      </w:r>
      <w:r>
        <w:rPr/>
        <w:t>携⎱㮩땨獣걑啁슿婮挵숤</w:t>
      </w:r>
      <w:r>
        <w:rPr/>
        <w:t>꧂</w:t>
      </w:r>
      <w:r>
        <w:rPr/>
        <w:t>兡ꇍ兩㓂燎싂䰮䵂䡳걠渱幾⹦桊껂뮡樱⩎滂佞櫂㈣嫂橡╚呟쉮㚻</w:t>
      </w:r>
      <w:r>
        <w:rPr/>
        <w:t>ꤤ</w:t>
      </w:r>
      <w:r>
        <w:rPr/>
        <w:t>䥴䙰쉔䥾啶硲垡㌪</w:t>
      </w:r>
      <w:r>
        <w:rPr/>
        <w:t>ꕕ</w:t>
      </w:r>
      <w:r>
        <w:rPr/>
        <w:t>싂株䥥傩숨슿汨䀤쉨灇䩢秂硨㉵㉰湲幱参灾䥥ꍡ㗂妣㥗瀳拂䐶㙩ꌵ懂⫂晑毂㜰徥쉳쏂뭳煤兞敓</w:t>
      </w:r>
      <w:r>
        <w:rPr/>
        <w:t>ꕔ⹭</w:t>
      </w:r>
      <w:r>
        <w:rPr/>
        <w:t>摚쉃⤻制넱䴥Ⓜ㍫⑊ꍌ䐱숮䶿汦斵煉䪱㚻갰嫂䔭祵</w:t>
      </w:r>
      <w:r>
        <w:rPr/>
        <w:t>ⱂ</w:t>
      </w:r>
      <w:r>
        <w:rPr/>
        <w:t>礶☸復项ち頥颡捉䵦汥輶䬮</w:t>
      </w:r>
      <w:r>
        <w:rPr/>
        <w:t>ⰷ</w:t>
      </w:r>
      <w:r>
        <w:rPr/>
        <w:t>싃牘⸲쉒䚩禬奇湎⵮㌱슻싂㕏噆瞿恷勂㨹긤含歙␤ꍾ뽂癕呁器䄮欪녧犩쉄䨱䁭㌰椥瓂卙⭒㕳颵칆橗挻뮩</w:t>
      </w:r>
      <w:r>
        <w:rPr/>
        <w:t>ꕯ</w:t>
      </w:r>
      <w:r>
        <w:rPr/>
        <w:t>璿갩祣쉶䢬幁扺吰</w:t>
      </w:r>
      <w:r>
        <w:rPr/>
        <w:t>ꥁ</w:t>
      </w:r>
      <w:r>
        <w:rPr/>
        <w:t>焯垵椫ꅣ姂琶练숵㩠汰㚩捣吵湴幑뇃涡愻秂乯摄穀䂘湷㣂ꍋ㏂瞣暱뼯⬴゘쉖䙉怨㭶뭮瑵捫⾬轐</w:t>
      </w:r>
      <w:r>
        <w:rPr/>
        <w:t>⣂</w:t>
      </w:r>
      <w:r>
        <w:rPr/>
        <w:t>㏂넸稪甯㨶匹泂ꥱ婉싂䱥䰦喻瀱䝵癞䋂朮</w:t>
      </w:r>
      <w:r>
        <w:rPr/>
        <w:t>ꖱ</w:t>
      </w:r>
      <w:r>
        <w:rPr/>
        <w:t>칄㥉楷걙뿂煘擂抱㩬垻猺⹆</w:t>
      </w:r>
      <w:r>
        <w:rPr/>
        <w:t>ꥄ</w:t>
      </w:r>
      <w:r>
        <w:rPr/>
        <w:t>竂煷⤷昊晈숪㍡⽦</w:t>
      </w:r>
      <w:r>
        <w:rPr/>
        <w:t>ⰱ</w:t>
      </w:r>
      <w:r>
        <w:rPr/>
        <w:t>纩瑕瑪⤪濃剳临䂣⯂ꅏ顸㭂</w:t>
      </w:r>
      <w:r>
        <w:rPr/>
        <w:t>ⶣ</w:t>
      </w:r>
      <w:r>
        <w:rPr/>
        <w:t>㝢㍰䅭⩬䎏</w:t>
      </w:r>
      <w:r>
        <w:rPr/>
        <w:t>ⵦꕃ</w:t>
      </w:r>
      <w:r>
        <w:rPr/>
        <w:t>㶩摶껂Ⓝ䁆㨭普輸䛂⩡摇쉟촦唨执睈뽔卹쉎㷎땨슏轱䍚㩞㑂충⒡柃</w:t>
      </w:r>
      <w:r>
        <w:rPr/>
        <w:t>ꥂ</w:t>
      </w:r>
      <w:r>
        <w:rPr/>
        <w:t>㷂</w:t>
      </w:r>
      <w:r>
        <w:rPr/>
        <w:t>⡴</w:t>
      </w:r>
      <w:r>
        <w:rPr/>
        <w:t>䑹桪彩牧쉕獫㕟㕃묫䅨㫂熮晚盂磂橸灊桖澿㙪⭔廂㡱⍟恤䱐</w:t>
      </w:r>
      <w:r>
        <w:rPr/>
        <w:t>ꕪ</w:t>
      </w:r>
      <w:r>
        <w:rPr/>
        <w:t>슩㡰祺壂⺏泂夨䬹긤㨫做</w:t>
      </w:r>
      <w:r>
        <w:rPr/>
        <w:t>Ⳃ</w:t>
      </w:r>
      <w:r>
        <w:rPr/>
        <w:t>顢⹔轍숺䐵㕎쉍⎩獵䱧欤䝭曂</w:t>
      </w:r>
      <w:r>
        <w:rPr/>
        <w:t>ꕙ</w:t>
      </w:r>
      <w:r>
        <w:rPr/>
        <w:t>㭢娫䕍쉥疩㥱顀슱夥檻䅢繡汁椭洲䧂縤쏂숹⑕啇睷未甤싂䬭吹猪쵔숰厩</w:t>
      </w:r>
      <w:r>
        <w:rPr/>
        <w:t>⡇</w:t>
      </w:r>
      <w:r>
        <w:rPr/>
        <w:t>睒⏃䝱䑘ぬ瑰츽繮싂搨</w:t>
      </w:r>
      <w:r>
        <w:rPr/>
        <w:t>ꖱ</w:t>
      </w:r>
      <w:r>
        <w:rPr/>
        <w:t>瀷佗㥯䥣坸싃娺夤♕숹ꍦ潭爤䭂塖걟⨻ㄻ␵壃♚灔뇎爨婉</w:t>
      </w:r>
      <w:r>
        <w:rPr/>
        <w:t>ꥐ</w:t>
      </w:r>
      <w:r>
        <w:rPr/>
        <w:t>땄㉁㒮垡㝋쉬䝣</w:t>
      </w:r>
      <w:r>
        <w:rPr/>
        <w:t>ꕹ</w:t>
      </w:r>
      <w:r>
        <w:rPr/>
        <w:t>䑲⑨睹䛂꺩甥个䙴两張惂䑑싂㉺辘㥆䑱</w:t>
      </w:r>
      <w:r>
        <w:rPr/>
        <w:t>ꕪ</w:t>
      </w:r>
      <w:r>
        <w:rPr/>
        <w:t>梬䈲⭸塟ꍷ杕쵰倥쉬矂坬轠浬</w:t>
      </w:r>
      <w:r>
        <w:rPr/>
        <w:t>Ⳃ</w:t>
      </w:r>
      <w:r>
        <w:rPr/>
        <w:t>䙘습偹숶え獦桎棂䠩ꄦ橈</w:t>
      </w:r>
      <w:r>
        <w:rPr/>
        <w:t>ⴻ</w:t>
      </w:r>
      <w:r>
        <w:rPr/>
        <w:t>飍썳쉪츷</w:t>
      </w:r>
      <w:r>
        <w:rPr/>
        <w:t>ꗂ</w:t>
      </w:r>
      <w:r>
        <w:rPr/>
        <w:t>牬惂䤪瑣쉣㷂畣쉡㡍熩䱢氩暩攺徣䴭䘹斥辘</w:t>
      </w:r>
      <w:r>
        <w:rPr/>
        <w:t>⡺</w:t>
      </w:r>
      <w:r>
        <w:rPr/>
        <w:t>㠪ⸯ슡칒椪繦싂塭畅晙쉋摨㘸⭳칇戨䅕쌺⧃쎡슻㘬奶轙浪넰顋爤쉃畖椬꥾㩒ꥠ䶣싂曃⭁係呪幡㴪昳拂넶焴爸♴歬皥⤳</w:t>
      </w:r>
      <w:r>
        <w:rPr/>
        <w:t>ⶬ</w:t>
      </w:r>
      <w:r>
        <w:rPr/>
        <w:t>煵慂䌰悱憮녡ꥶ䵈平橂㌪썲㩞幐眹忂媣␮潰慑場</w:t>
      </w:r>
      <w:r>
        <w:rPr/>
        <w:t>ꕋ</w:t>
      </w:r>
      <w:r>
        <w:rPr/>
        <w:t>㙇ꏂ吪礨乨녧㕌儲挱ㅦ硂쉪竂轲䎩</w:t>
      </w:r>
      <w:r>
        <w:rPr/>
        <w:t>ꥉ</w:t>
      </w:r>
      <w:r>
        <w:rPr/>
        <w:t>勂嗂啱⶿恮쉠쉈摁겮滂奴땺숽컂垩╇⭎</w:t>
      </w:r>
      <w:r>
        <w:rPr/>
        <w:t>ꤴ</w:t>
      </w:r>
      <w:r>
        <w:rPr/>
        <w:t>慃揂拂㟃㛂䝓呲畂갱㩲⽇⏂溡</w:t>
      </w:r>
      <w:r>
        <w:rPr/>
        <w:t>⵰</w:t>
      </w:r>
      <w:r>
        <w:rPr/>
        <w:t>㣂䑒䴶帺</w:t>
      </w:r>
      <w:r>
        <w:rPr/>
        <w:t>ꤸ</w:t>
      </w:r>
      <w:r>
        <w:rPr/>
        <w:t>牶潰㇂噒繟㤶㉕嗂琺硑䏂쉟㤴㍴㋃全噁䕹磂瀪</w:t>
      </w:r>
      <w:r>
        <w:rPr/>
        <w:t>ⷂ</w:t>
      </w:r>
      <w:r>
        <w:rPr/>
        <w:t>쉱䩧⨩溏䤫㔶䴷权칬꧎竂捣䉲╺⨮㢿⴩は繪쉸䠹願娺氶慭窘彙ꥵ쉊▵惍뽗䍣伻쉴劘⭐쉐呡딦块啳⺡䶘㬫쉰啑㙾▩浀㒮䭖㤸晟⽡廂䙤睧习䑟䩟冥췎㇂䔳ꄬ瑴</w:t>
      </w:r>
      <w:r>
        <w:rPr/>
        <w:t>⡁⚩⩩⴦</w:t>
      </w:r>
      <w:r>
        <w:rPr/>
        <w:t>晑쌳뭡侣墱⭆窘⍀ㅏ姃쉎슩唥㵸</w:t>
      </w:r>
      <w:r>
        <w:rPr/>
        <w:t>ꥁ</w:t>
      </w:r>
      <w:r>
        <w:rPr/>
        <w:t>幒슿♍湸⩺꧎婨⥍祩恟䍓䭇⮿歈瀳繕圪〩썈</w:t>
      </w:r>
      <w:r>
        <w:rPr/>
        <w:t>ꦱ</w:t>
      </w:r>
      <w:r>
        <w:rPr/>
        <w:t>操┊䄹䵯⛂琮</w:t>
      </w:r>
      <w:r>
        <w:rPr/>
        <w:t>⡮</w:t>
      </w:r>
      <w:r>
        <w:rPr/>
        <w:t>假慢㦮楍뮩칰昵⒵㖡⬬彄⽡묣㯍砥撵⨷䉧╞皣厩兵〩瑁䴺쉬노怴㪩猰猦</w:t>
      </w:r>
      <w:r>
        <w:rPr/>
        <w:t>ꦩ</w:t>
      </w:r>
      <w:r>
        <w:rPr/>
        <w:t>숲滂䇂憘改畅쉯갰佊煞㤽你顬⽐떣福⨹恏싂猶녡颱䩢꥗ⸯ쉤忂擃幘䙎䉧䬬額㕴ꥸ깋坲穑佂㥗</w:t>
      </w:r>
      <w:r>
        <w:rPr/>
        <w:t>ꕳ</w:t>
      </w:r>
      <w:r>
        <w:rPr/>
        <w:t>参復氩쉒㈰ꥴ悩欫異具瑩㥶瑭땮睖䅯烎䐥⒩쉅⛂␤剮収恀䐬繀㴪杁垬㙄枿爭婐쌶䄨塓▬ꌶ땥䭀ㅔ䏂㦘廂⹊☥祂䨮幁䥩㝖ㅗ⍊䩲䙔辻商倮䜭䁮幐숮癊氲㍠뿂㢥係썊敦圮味⸷电兗쉰䩙恃䢱圦剗恥ㅟ喣嗍啰垵〹뭁晨瘲〪璣䂱㝓兦疏⌸恪갤쌳㑁</w:t>
      </w:r>
      <w:r>
        <w:rPr/>
        <w:t>ꔫ</w:t>
      </w:r>
      <w:r>
        <w:rPr/>
        <w:t>楌頪穒⍱硪單ꎩ㭢娣깤湓䗂十</w:t>
      </w:r>
      <w:r>
        <w:rPr/>
        <w:t>ⱙ</w:t>
      </w:r>
      <w:r>
        <w:rPr/>
        <w:t>곂墘总䯂塘䉸绂䑔촩㣂参⩈䶿숸</w:t>
      </w:r>
      <w:r>
        <w:rPr/>
        <w:t>⡕⩄</w:t>
      </w:r>
      <w:r>
        <w:rPr/>
        <w:t>쉟䣂参㓂伯样춣歓南⭒庩㍸埍</w:t>
      </w:r>
      <w:r>
        <w:rPr/>
        <w:t>ꤪ</w:t>
      </w:r>
      <w:r>
        <w:rPr/>
        <w:t>싂⭒牾숥</w:t>
      </w:r>
      <w:r>
        <w:rPr/>
        <w:t>ꕚ</w:t>
      </w:r>
      <w:r>
        <w:rPr/>
        <w:t>㙅刬䜪⭄뽡塍淂䥩㣂䥢㍰⯂쉒딤壂幬뇎湘杚楣ㅮㄴ吻撏礪䰱幌䷂睎奕䗂偹ꎣ껂䏂쉖眳歐⍕ꇂ뼩勂⥔</w:t>
      </w:r>
      <w:r>
        <w:rPr/>
        <w:t>ꤦ</w:t>
      </w:r>
      <w:r>
        <w:rPr/>
        <w:t>权숶⍵䦏洣⭬婭㑹頫칬츱╵㡪ꍪꅰ幪繍嘴泂桧⼸싂␱䉹塅娫䚩汆埍㨸</w:t>
      </w:r>
      <w:r>
        <w:rPr/>
        <w:t>꧂╫</w:t>
      </w:r>
      <w:r>
        <w:rPr/>
        <w:t>敔⑭뿂䅵噙䭳挽숹㑥杔믂燂び</w:t>
      </w:r>
      <w:r>
        <w:rPr/>
        <w:t>ⵢ⹡</w:t>
      </w:r>
      <w:r>
        <w:rPr/>
        <w:t>硴穕汕祶牃㉣㎱⬤뼭쉢煯汯剒☵땡湊嘣幘䨮垱</w:t>
      </w:r>
      <w:r>
        <w:rPr/>
        <w:t>꧂</w:t>
      </w:r>
      <w:r>
        <w:rPr/>
        <w:t>樥</w:t>
      </w:r>
      <w:r>
        <w:rPr/>
        <w:t>⣂</w:t>
      </w:r>
      <w:r>
        <w:rPr/>
        <w:t>갶旂썱摷搦䭢ꄶ頰煆ꍟ쌵갺싎㇂㐥⯂䉔督䑒啈傩㥕ヂ奙砯㩺穋䏂䤨竃晘䌷幎숬넯곂晫皩쉞</w:t>
      </w:r>
      <w:r>
        <w:rPr/>
        <w:t>ⱥ</w:t>
      </w:r>
      <w:r>
        <w:rPr/>
        <w:t>皱䛎⩶</w:t>
      </w:r>
      <w:r>
        <w:rPr/>
        <w:t>⡁</w:t>
      </w:r>
      <w:r>
        <w:rPr/>
        <w:t>瘳컍쉦澬슡堸␷싂⵪⩑砳쉙䔤杞㘭⩠땁囂㝷湒啔䝬⩨株쎻㒵琥㉄</w:t>
      </w:r>
      <w:r>
        <w:rPr/>
        <w:t>ꥐ</w:t>
      </w:r>
      <w:r>
        <w:rPr/>
        <w:t>杬汷␺꧎☻</w:t>
      </w:r>
      <w:r>
        <w:rPr/>
        <w:t>ꔥ</w:t>
      </w:r>
      <w:r>
        <w:rPr/>
        <w:t>䝠</w:t>
      </w:r>
      <w:r>
        <w:rPr/>
        <w:t>⠥ⴤ</w:t>
      </w:r>
      <w:r>
        <w:rPr/>
        <w:t>斱払컂㉶䌥晏堦숣▿䙆忂坲ꅫ圸걏㔪⽴뽓優祀轠晧녉䘳ꍎ辥扐嘯</w:t>
      </w:r>
      <w:r>
        <w:rPr/>
        <w:t>⠲</w:t>
      </w:r>
      <w:r>
        <w:rPr/>
        <w:t>䮿䊿</w:t>
      </w:r>
      <w:r>
        <w:rPr/>
        <w:t>꧂</w:t>
      </w:r>
      <w:r>
        <w:rPr/>
        <w:t>抵쉈塞땋爫䭚硆助</w:t>
      </w:r>
      <w:r>
        <w:rPr/>
        <w:t>ꥆ⨫</w:t>
      </w:r>
      <w:r>
        <w:rPr/>
        <w:t>걵䙀祅㘦䍢☨쉕뾘攦偹帰㍞䴤㜹쉃渷㞱桪슩㥚뼹亱뾻䍒恆捙⥢⌷㑳曂牑숵</w:t>
      </w:r>
      <w:r>
        <w:rPr/>
        <w:t>꧂</w:t>
      </w:r>
      <w:r>
        <w:rPr/>
        <w:t>椹⫂嘮㡔⹞橑瘵繧ꆩ㴊礫깄칏⽒쉫숳슮뗎⸫悥歷侩⪥썃敌䕉쏂懂瀮</w:t>
      </w:r>
      <w:r>
        <w:rPr/>
        <w:t>ꕀ</w:t>
      </w:r>
      <w:r>
        <w:rPr/>
        <w:t>慏쉶䡦쉚ꄰ壂ㄤ䭁㍋쉕呴㑋쉗婵梏⭶牁</w:t>
      </w:r>
      <w:r>
        <w:rPr/>
        <w:t>Ⲯ</w:t>
      </w:r>
      <w:r>
        <w:rPr/>
        <w:t>ⶱ</w:t>
      </w:r>
      <w:r>
        <w:rPr/>
        <w:t>頥ꥱ㤹걍佲睯燂땒썂沩쉈䱧뽡嘺㵳☨㎩</w:t>
      </w:r>
      <w:r>
        <w:rPr/>
        <w:t>⡲</w:t>
      </w:r>
      <w:r>
        <w:rPr/>
        <w:t>碿㬵☥ꍂ</w:t>
      </w:r>
      <w:r>
        <w:rPr/>
        <w:t>ⶱ</w:t>
      </w:r>
      <w:r>
        <w:rPr/>
        <w:t>湫㭦㝾㌣㷎串做</w:t>
      </w:r>
      <w:r>
        <w:rPr/>
        <w:t>ⰲ</w:t>
      </w:r>
      <w:r>
        <w:rPr/>
        <w:t>뭖煎顖쵨灥刹啴쉉숣㙁⫎갫恆瑗疮⩙㙄쉃徥朵㭟⨪悩긳⩬绂竂긽ꥺ⍅睱兡䭮㜨硢뽂쉪婮㧂䵁爪䭯狂싃哃</w:t>
      </w:r>
      <w:r>
        <w:rPr/>
        <w:t>⡠</w:t>
      </w:r>
      <w:r>
        <w:rPr/>
        <w:t>䣂㈹摈権갻䃂灥砺⽲땂慾⑎港쉷㍅栽垱恸奘栯⽫淂㑕䅙녣徵㝣숸䉱汮⩟</w:t>
      </w:r>
      <w:r>
        <w:rPr/>
        <w:t>Ⲭ</w:t>
      </w:r>
      <w:r>
        <w:rPr/>
        <w:t>偉弮싎䟃⍎捰獁⍐敎䧂㴷婄爵싂歵墩䔤㎡䁶</w:t>
      </w:r>
      <w:r>
        <w:rPr/>
        <w:t>ⷍ</w:t>
      </w:r>
      <w:r>
        <w:rPr/>
        <w:t>摋摄墮㴫䝌䅨숩䬫䔨╘卫扩땟쉊䭙쉦䠷搫䥺歮곂</w:t>
      </w:r>
      <w:r>
        <w:rPr/>
        <w:t>⡡</w:t>
      </w:r>
      <w:r>
        <w:rPr/>
        <w:t>璮䍧쉺癪呋</w:t>
      </w:r>
      <w:r>
        <w:rPr/>
        <w:t>ꤸ</w:t>
      </w:r>
      <w:r>
        <w:rPr/>
        <w:t>乁夺╱☣䕥㵵礲⍩济슻歷㏂瓃㈳슏㉱扈㴤嘹쌱쉤牔㘷判留♶嫂繏쉎䡾转㮘顠㷂㪬亵敃⭅灄</w:t>
      </w:r>
      <w:r>
        <w:rPr/>
        <w:t>⠣</w:t>
      </w:r>
      <w:r>
        <w:rPr/>
        <w:t>숻爪㵚墻暮欥彺玵䣂啌ꆘ슮숪췂瘩㴯価䌫剸卍䟂</w:t>
      </w:r>
      <w:r>
        <w:rPr/>
        <w:t>⡦</w:t>
      </w:r>
      <w:r>
        <w:rPr/>
        <w:t>䥈䉀琲卭㡤</w:t>
      </w:r>
      <w:r>
        <w:rPr/>
        <w:t>ⰳ</w:t>
      </w:r>
      <w:r>
        <w:rPr/>
        <w:t>쉆땭灺瑪쉬⭄顁╣华♓</w:t>
      </w:r>
      <w:r>
        <w:rPr/>
        <w:t>ⵓ</w:t>
      </w:r>
      <w:r>
        <w:rPr/>
        <w:t>䶣䅋㕷꥘쎩毃轫仂␮쎱㫃⪡쉔☶啳穥拂숳썯㤹と녂㵪⼱男</w:t>
      </w:r>
    </w:p>
    <w:p>
      <w:pPr>
        <w:pStyle w:val="PreformattedText"/>
        <w:bidi w:val="0"/>
        <w:spacing w:before="0" w:after="0"/>
        <w:jc w:val="left"/>
        <w:rPr/>
      </w:pPr>
      <w:r>
        <w:rPr/>
        <w:t>때戤祪瘣</w:t>
      </w:r>
      <w:r>
        <w:rPr/>
        <w:t>⡍␲</w:t>
      </w:r>
      <w:r>
        <w:rPr/>
        <w:t>䉖页瞬癖땂䌩</w:t>
      </w:r>
      <w:r>
        <w:rPr/>
        <w:t>ꤩ⤴</w:t>
      </w:r>
      <w:r>
        <w:rPr/>
        <w:t>뾡昽母頴격嘬㫂㫃恠儯䡙嚮濎㉯숳さ걃</w:t>
      </w:r>
      <w:r>
        <w:rPr/>
        <w:t>⡠⭐</w:t>
      </w:r>
      <w:r>
        <w:rPr/>
        <w:t>쵉憏塀⥣⑕ㄯ쉺쉪칲㷂樷䓎杪</w:t>
      </w:r>
      <w:r>
        <w:rPr/>
        <w:t>Ⱶ</w:t>
      </w:r>
      <w:r>
        <w:rPr/>
        <w:t>沣犿毂䎻⩌썐䁮ꥷ┫쉟묥佸촻幮숪䌻⪥㡭쉅䕳疮䝱檘</w:t>
      </w:r>
      <w:r>
        <w:rPr/>
        <w:t>ꕍ</w:t>
      </w:r>
      <w:r>
        <w:rPr/>
        <w:t>䕤睚㉂埂␽⩀쉙쉭㍬么㐮</w:t>
      </w:r>
      <w:r>
        <w:rPr/>
        <w:t>ꤤ</w:t>
      </w:r>
      <w:r>
        <w:rPr/>
        <w:t>淂湉쉄</w:t>
      </w:r>
      <w:r>
        <w:rPr/>
        <w:t>꤬</w:t>
      </w:r>
      <w:r>
        <w:rPr/>
        <w:t>呆䈭긯䥀숴弽쉧</w:t>
      </w:r>
      <w:r>
        <w:rPr/>
        <w:t>ꥎ</w:t>
      </w:r>
      <w:r>
        <w:rPr/>
        <w:t>淂㷂⛂伹㛂䡪쉤嚱㩏</w:t>
      </w:r>
      <w:r>
        <w:rPr/>
        <w:t>ⴥ</w:t>
      </w:r>
      <w:r>
        <w:rPr/>
        <w:t>玻磃㜭╤汞撥ꆏ噶啙幞㛂礬슻礮呏頹佡䵫䰻곂䫂噵䩫櫂啱椥ꥨ告⩇슿泃噥田䌭숷⯍你楷獨▮㘷歳免斏싂幒偔쉹塀㝺썳檮毂ꥧ瑭䚣䍳〫싂婾슩㡐濂㖿硟㟎쉪</w:t>
      </w:r>
      <w:r>
        <w:rPr/>
        <w:t>ⳍ</w:t>
      </w:r>
      <w:r>
        <w:rPr/>
        <w:t>㡶慳ꥺ딦䤣㥕⹌䦬砩㕊┪橹漬곂サ穏㩘儴㘤潃땉砪朶䖏姂䭒㙎숹迎䑦倸</w:t>
      </w:r>
      <w:r>
        <w:rPr/>
        <w:t>ⷍ</w:t>
      </w:r>
      <w:r>
        <w:rPr/>
        <w:t>轲兾♀쉵쉭㷂⬊碱樤敌뽑⩗뼭楒쉟㥕숰㭵淂佩穠轩쎿抩㥒佁摳ꄹ</w:t>
      </w:r>
      <w:r>
        <w:rPr/>
        <w:t>ꦣ</w:t>
      </w:r>
      <w:r>
        <w:rPr/>
        <w:t>춬煈呀截歉䇃</w:t>
      </w:r>
      <w:r>
        <w:rPr/>
        <w:t>ꦣ</w:t>
      </w:r>
      <w:r>
        <w:rPr/>
        <w:t>ⱟ</w:t>
      </w:r>
      <w:r>
        <w:rPr/>
        <w:t>ꎏ┤㠵瀱㵾뽑䫂欵澩썡쉾㝀㨨숯摱浩뽋灄♈⸶</w:t>
      </w:r>
      <w:r>
        <w:rPr/>
        <w:t>ꥆ⚡</w:t>
      </w:r>
      <w:r>
        <w:rPr/>
        <w:t>堭楴佢轠㩭ꍍ䖩⭯㇂轗</w:t>
      </w:r>
      <w:r>
        <w:rPr/>
        <w:t>꧃</w:t>
      </w:r>
      <w:r>
        <w:rPr/>
        <w:t>痂敘䑚飂摩</w:t>
      </w:r>
      <w:r>
        <w:rPr/>
        <w:t>ⰴ</w:t>
      </w:r>
      <w:r>
        <w:rPr/>
        <w:t>甮㩘免䍆䁔磎䩌灺ㅘ䩬潟쉕个겥슥煑䩈渱䭄倬䱤䑤渭숸싂卪弤䉭쉂쌦渷</w:t>
      </w:r>
      <w:r>
        <w:rPr/>
        <w:t>ꗂ</w:t>
      </w:r>
      <w:r>
        <w:rPr/>
        <w:t>搮摅떣싂ꍉ啤녟琣椰湖쉴䝬쉥⏂稯乥쉵揂剙슻福穷쉦츲㕊썩쉘侘뽞쌳灏☸轲때䄻皿ꎩ썴넹び攳㙀충싂䉞繌汁啚焬땴昪㉃Ⓜ禩⨰䌫걫竂敺彩ㄽ咮柂㮥嘷帻復싃嗂祊怩轢嘻偁쉇</w:t>
      </w:r>
      <w:r>
        <w:rPr/>
        <w:t>ⴹ</w:t>
      </w:r>
      <w:r>
        <w:rPr/>
        <w:t>㙋癰噂</w:t>
      </w:r>
      <w:r>
        <w:rPr/>
        <w:t>⠥</w:t>
      </w:r>
      <w:r>
        <w:rPr/>
        <w:t>浘⽄숣</w:t>
      </w:r>
      <w:r>
        <w:rPr/>
        <w:t>ꕅ</w:t>
      </w:r>
      <w:r>
        <w:rPr/>
        <w:t>晫檿捫䁾숫㣂灋䰣刴䗃椲䧂張㍩䄺⥵涥劏촱婁櫂넪숪쉗㤲격䟂쏂皣判灣焦쉁坶圷칺忂暩䦮顓夰䖩싂澩䕧╬漷⏂꺵眶橍睰⥨䐴쉗쵠습輺桒㠮놥Ⓜ輨㡲</w:t>
      </w:r>
      <w:r>
        <w:rPr/>
        <w:t>ⱟ</w:t>
      </w:r>
      <w:r>
        <w:rPr/>
        <w:t>싎㢬㨳转</w:t>
      </w:r>
      <w:r>
        <w:rPr/>
        <w:t>ꥅ</w:t>
      </w:r>
      <w:r>
        <w:rPr/>
        <w:t>䶬渭瑰</w:t>
      </w:r>
      <w:r>
        <w:rPr/>
        <w:t>ꤥ⭬</w:t>
      </w:r>
      <w:r>
        <w:rPr/>
        <w:t>䕈숪⛂쉕扃疱䔵쉔ㄩ</w:t>
      </w:r>
      <w:r>
        <w:rPr/>
        <w:t>ꗎ</w:t>
      </w:r>
      <w:r>
        <w:rPr/>
        <w:t>쌻㠻䕎쉒쉔硥⩇夽♆㧂㥉⬪ꎱ滃╉⾿</w:t>
      </w:r>
      <w:r>
        <w:rPr/>
        <w:t>ꥒ</w:t>
      </w:r>
      <w:r>
        <w:rPr/>
        <w:t>梏燂煈숣숬湢⹨䍄䅋쉵平ィ䭹垏쌦숶卧썪牨杞쉷숤ꏃ숷⭈䅙⸵숺恌ぞ渥쉴</w:t>
      </w:r>
      <w:r>
        <w:rPr/>
        <w:t>꧂</w:t>
      </w:r>
      <w:r>
        <w:rPr/>
        <w:t>濂梻묶桧愫䱄〵䍍㨺</w:t>
      </w:r>
      <w:r>
        <w:rPr/>
        <w:t>⡞</w:t>
      </w:r>
      <w:r>
        <w:rPr/>
        <w:t>伻䁟捭㣂쌵숨⍊</w:t>
      </w:r>
      <w:r>
        <w:rPr/>
        <w:t>ꕧ</w:t>
      </w:r>
      <w:r>
        <w:rPr/>
        <w:t>㬪楬䭯歉朳櫎⸬杚㡨䘲㑋䉣塁佔㉺⨵쉾繶숭䩔刻ꥨ妩ꥶ䱞桌</w:t>
      </w:r>
      <w:r>
        <w:rPr/>
        <w:t>⡙⩷</w:t>
      </w:r>
      <w:r>
        <w:rPr/>
        <w:t>匭䂬晷墡슿儹牍䅮슏副땱勍쵠⨨㧂䘹㡏䊩⪏㈪挺췂仂䷂㉊獶걩㍈⨨㬤</w:t>
      </w:r>
      <w:r>
        <w:rPr/>
        <w:t>ⱚ</w:t>
      </w:r>
      <w:r>
        <w:rPr/>
        <w:t>䍫愶㵱南婸䁡㩣⨱琮䱘䙷ꥰ䕫倳歾䥈ꅠ㤨╎ㅬ뾏⩇쵪徣㏂沱쉰殻辿써䠽䡔㬴♄⏂⻃쉲杞䅦眽녇</w:t>
      </w:r>
      <w:r>
        <w:rPr/>
        <w:t>⠰</w:t>
      </w:r>
      <w:r>
        <w:rPr/>
        <w:t>䍘婾偭わ硃摉挤䌫牧⑄숨睘繁摬䁠畂杧걕</w:t>
      </w:r>
      <w:r>
        <w:rPr/>
        <w:t>ꤩ</w:t>
      </w:r>
      <w:r>
        <w:rPr/>
        <w:t>칾䰵柂帩婉촻┮噙噥싂䴪轨㊩</w:t>
      </w:r>
      <w:r>
        <w:rPr/>
        <w:t>ꥍ</w:t>
      </w:r>
      <w:r>
        <w:rPr/>
        <w:t>䫂嘸카숲硋쉇猦♀杁从뽡♘䑃䣂썵㶣䍮䥨떩先䁯쉵儫壂塪顃뭓斏矂噒♯ㅐ쉆䙳潮圬䥐㡷捭䠊悵搷䱂䌫뭧繈ꥰ㢿㭀땫쉵㝫绍뗍</w:t>
      </w:r>
      <w:r>
        <w:rPr/>
        <w:t>⡠</w:t>
      </w:r>
      <w:r>
        <w:rPr/>
        <w:t>쉸숱怲슏㤥䐳䕗恑땯佑쉓싎</w:t>
      </w:r>
      <w:r>
        <w:rPr/>
        <w:t>⡡</w:t>
      </w:r>
      <w:r>
        <w:rPr/>
        <w:t>䱾㕁칺䣂儭䭵䗂숦㥞僂⯂싂䑺컂ꍟ氺漱㝲旂彈〣潇奔</w:t>
      </w:r>
      <w:r>
        <w:rPr/>
        <w:t>ⵤ</w:t>
      </w:r>
      <w:r>
        <w:rPr/>
        <w:t>쉡㶵扦绂㍠槂乖칲碬숱갰땘繮㩇坋㭟牚塳㵘㘴汴桂檡呍ꇂ溿ꇍ儵䜵쌣㘴从䭲㡘ꅌ奂숭⎘漣睰</w:t>
      </w:r>
      <w:r>
        <w:rPr/>
        <w:t>ꕕ</w:t>
      </w:r>
      <w:r>
        <w:rPr/>
        <w:t>恙剮䕎ꌫ</w:t>
      </w:r>
      <w:r>
        <w:rPr/>
        <w:t>ⱇ</w:t>
      </w:r>
      <w:r>
        <w:rPr/>
        <w:t>쉘쉊䑄侱㌨</w:t>
      </w:r>
      <w:r>
        <w:rPr/>
        <w:t>⢩</w:t>
      </w:r>
      <w:r>
        <w:rPr/>
        <w:t>ⷎ</w:t>
      </w:r>
      <w:r>
        <w:rPr/>
        <w:t>砱搩畅㝔쵦꺵辥䁑凂슩䅅䨨扰䐣匲幏⯂樻⫎㥁숻딴婔䝕䱷悮偌㚡䖵㵲特뭩牯뾮㥃䙆⾏乖⴪找淂晴㓂걕癣쉳洬숯暬浬敄싃㩈繄啂䇂슥ꥮ䡭묻</w:t>
      </w:r>
      <w:r>
        <w:rPr/>
        <w:t>⡶⢣</w:t>
      </w:r>
      <w:r>
        <w:rPr/>
        <w:t>䢻⭚싃</w:t>
      </w:r>
      <w:r>
        <w:rPr/>
        <w:t>⡃</w:t>
      </w:r>
      <w:r>
        <w:rPr/>
        <w:t>彣桊〵쉍뭅</w:t>
      </w:r>
      <w:r>
        <w:rPr/>
        <w:t>ꖩ</w:t>
      </w:r>
      <w:r>
        <w:rPr/>
        <w:t>怸</w:t>
      </w:r>
      <w:r>
        <w:rPr/>
        <w:t>ꤰ⑗</w:t>
      </w:r>
      <w:r>
        <w:rPr/>
        <w:t>顙⫂渤佅癵砱佞呇烃煺榱狂숻㵲썸⛂係牞礯䁙硭瑞癣䍫䝒㩂玘睶⯂娤兓숪䐺戦썥숬䭮䡘㬺戭焪╶歌兤⑉擂柎灺⽣숽䩤澘쉙䴻炣㌣싂䡏컂⯂떿㕀⍹쉵搪焷娯슩怶傩</w:t>
      </w:r>
      <w:r>
        <w:rPr/>
        <w:t>ꤨ</w:t>
      </w:r>
      <w:r>
        <w:rPr/>
        <w:t>ꅺ塺쉆깷쉭뾿ꅳ爥싂䥓䂩⥳㭇</w:t>
      </w:r>
      <w:r>
        <w:rPr/>
        <w:t>ⵒ</w:t>
      </w:r>
      <w:r>
        <w:rPr/>
        <w:t>扵⎏ꌤ才⭐睏恩쉗걢쉹㘬湾捒쉅杊ꍔ痂숬㎵쉅㚏恢轑㩢䥯捁汩栨棂ㅙ㛂䡙犱曎场主㎩㌲칈琥琽㡂⍂⭤烃䙷䡖⍁숩兖뗂㙩䝔穅⽕䚿揂係颵⾣싂顮쉾娥㡑祸湩圱쏃泂枩쉊勎灢佃窘⥞䒱頳坤婎洹垘췂轆擂佚彚壂⌶녯縵秂睢⹐⛂숩뽄潐㞡㙵</w:t>
      </w:r>
      <w:r>
        <w:rPr/>
        <w:t>Ⱚ</w:t>
      </w:r>
      <w:r>
        <w:rPr/>
        <w:t>䥸쉖㉘杇来㵷㐽摐⍑瞘猨怸徥</w:t>
      </w:r>
      <w:r>
        <w:rPr/>
        <w:t>ꔸ</w:t>
      </w:r>
      <w:r>
        <w:rPr/>
        <w:t>囂䏂䥾㉣쏂稨䝳灩䶣⭪⩳깵樺⥭㡠毂䍯쌹怲幡</w:t>
      </w:r>
      <w:r>
        <w:rPr/>
        <w:t>⢏</w:t>
      </w:r>
      <w:r>
        <w:rPr/>
        <w:t>塙伨싂뽣彐痂䐴煚㤫㙲䅤䝶㚩⑉係彀숣쉠乮㨶儭唸䛂乃琮</w:t>
      </w:r>
      <w:r>
        <w:rPr/>
        <w:t>ꤸ</w:t>
      </w:r>
      <w:r>
        <w:rPr/>
        <w:t>摌㬪♧숽⫂쉚㔹栥⥶</w:t>
      </w:r>
      <w:r>
        <w:rPr/>
        <w:t>⡥</w:t>
      </w:r>
      <w:r>
        <w:rPr/>
        <w:t>䡞뭖䕀</w:t>
      </w:r>
      <w:r>
        <w:rPr/>
        <w:t>⣎</w:t>
      </w:r>
      <w:r>
        <w:rPr/>
        <w:t>ꏂ쉖啉슥稱䌤⚣噙䠸㢬놥゘勂㵘䱈眨欻캩櫃쉗塕䘷堳⼤ꅄ㵲걾慐煇眻▣匯싂ꅑ杪깊</w:t>
      </w:r>
      <w:r>
        <w:rPr/>
        <w:t>ⴥ</w:t>
      </w:r>
      <w:r>
        <w:rPr/>
        <w:t>䛂ㅨ숤⸳炥슻㠲積ꍎ㩘嫂㈭䘸쵕㴪䱭煃ㅫ䍏敹㌦暩癗㩯剣窬顡⍖卐正뮱傻䜊猯夻㕈䰲敳싂䴷ꅔ☯♱ꆮ穾</w:t>
      </w:r>
      <w:r>
        <w:rPr/>
        <w:t>ꔤ</w:t>
      </w:r>
      <w:r>
        <w:rPr/>
        <w:t>㨦☪춡伩㯂</w:t>
      </w:r>
      <w:r>
        <w:rPr/>
        <w:t>ⵗ꤫⩔</w:t>
      </w:r>
      <w:r>
        <w:rPr/>
        <w:t>摈⤻朥嘽㑯潥⫂䝂吥쉦㝴⼲숪츹侩칸썩쉟穕숬㏎ꅱ䡮縮偁ꅶ䃂㌹㐬橎浚禬슘䑩穏佇灤桥卆</w:t>
      </w:r>
      <w:r>
        <w:rPr/>
        <w:t>ꦿ⨬</w:t>
      </w:r>
      <w:r>
        <w:rPr/>
        <w:t>쉷⫂朱䙧</w:t>
      </w:r>
      <w:r>
        <w:rPr/>
        <w:t>ꦘ</w:t>
      </w:r>
      <w:r>
        <w:rPr/>
        <w:t>癅慔琮⍁ꌪ畹쉠咵슏硏眨曂杊復╮⻂勂硦⍏䶩쉄묲⑇㣂쉕侱捠䓂쉓뽔头쉡迂氱칳啧쵉斮噃ꅢ쉄狂䵪竂땯</w:t>
      </w:r>
      <w:r>
        <w:rPr/>
        <w:t>Ⳃ</w:t>
      </w:r>
      <w:r>
        <w:rPr/>
        <w:t>숹䬮</w:t>
      </w:r>
      <w:r>
        <w:rPr/>
        <w:t>ꥎ</w:t>
      </w:r>
      <w:r>
        <w:rPr/>
        <w:t>穄슱⪵㉓⾥</w:t>
      </w:r>
      <w:r>
        <w:rPr/>
        <w:t>ⵧ</w:t>
      </w:r>
      <w:r>
        <w:rPr/>
        <w:t>禩</w:t>
      </w:r>
      <w:r>
        <w:rPr/>
        <w:t>ꥈ</w:t>
      </w:r>
      <w:r>
        <w:rPr/>
        <w:t>潗딩쉘ꅗ䴦쉔겡숫␶뽆噎싂숪䍯捺싂洺치⩒剾碡幢⸩摺盂抡砪쉕桴㧂♚媱噞♋㘹ㅈ祅⻂쉥⴮伸练ꌷ祷䑤焽漵慯ꅴ믍漮繋뽵儮輦┬杦仂浲쉲吳頸潔딬瑗⹚㟂㔽</w:t>
      </w:r>
      <w:r>
        <w:rPr/>
        <w:t>ⵃ</w:t>
      </w:r>
      <w:r>
        <w:rPr/>
        <w:t>ꍶ䂱獔</w:t>
      </w:r>
      <w:r>
        <w:rPr/>
        <w:t>⡷</w:t>
      </w:r>
      <w:r>
        <w:rPr/>
        <w:t>䐸珂兀뽷䀭爸呋橀㠱䵕㦥㮵㟂繘祓뭈⥚纥从捶兀䭁䵗⼶☹⫃根䝵⧂㭉㖿䍹怴婬埂抿걍稥喘놬擂憻㵺砱儯⩐슱㙂倬卓慲䕱楬</w:t>
      </w:r>
      <w:r>
        <w:rPr/>
        <w:t>ꕴ</w:t>
      </w:r>
      <w:r>
        <w:rPr/>
        <w:t>仂捴㔨숴⩳⸷憱歟瀮甭쉩砤夯쉏特쉂㩖㡦碏ꅠ땺杠⌭䤽ふ橶汸㭸⎡媏䡹柂時쉺凂숻浂싂勂䣂䐫冻슡婯䃂ꍬ畁珂䬷쌮歡丸〲捑狃㉒㡺묦媮뽖獱㑎쉘걥空怵䓂杰䩎凂슻㌲楞㕚쉹㌯唬懂숫婴뼦湗䅒幟乊归촫ㅒ㙦㥀京心䭲</w:t>
      </w:r>
      <w:r>
        <w:rPr/>
        <w:t>ꕵ</w:t>
      </w:r>
      <w:r>
        <w:rPr/>
        <w:t>懍쉊瞵殥ꄬ䅺潨Ⓕ䉦뽵湪浱扤쌭ꍵ憿䑥㍣슘㫂硷地汑潀꺘⽷䠹㐽繪칌瑪㐰䑾穦䩷⽹⭹绂땂㟂椽吭걕㝙긲囂帪썖뽲愺╾</w:t>
      </w:r>
      <w:r>
        <w:rPr/>
        <w:t>ꤳ</w:t>
      </w:r>
      <w:r>
        <w:rPr/>
        <w:t>ꅣ</w:t>
      </w:r>
      <w:r>
        <w:rPr/>
        <w:t>⠲</w:t>
      </w:r>
      <w:r>
        <w:rPr/>
        <w:t>놏氮⻂</w:t>
      </w:r>
      <w:r>
        <w:rPr/>
        <w:t>ⵟ</w:t>
      </w:r>
      <w:r>
        <w:rPr/>
        <w:t>숲䊥䁓㙫敦䑓疱䨨妡췂쉭弲㔺</w:t>
      </w:r>
      <w:r>
        <w:rPr/>
        <w:t>ꥉ</w:t>
      </w:r>
      <w:r>
        <w:rPr/>
        <w:t>睚扃쵐㡏싂䋃䁷栱䒥㌨쉏쉘測넯啒玩㟎숱긪㡢⎏䉵杒枣䕌歺뿂</w:t>
      </w:r>
      <w:r>
        <w:rPr/>
        <w:t>⡥</w:t>
      </w:r>
      <w:r>
        <w:rPr/>
        <w:t>싍摔㨷</w:t>
      </w:r>
      <w:r>
        <w:rPr/>
        <w:t>꧂</w:t>
      </w:r>
      <w:r>
        <w:rPr/>
        <w:t>㣂㍴䬹捚炡슱</w:t>
      </w:r>
      <w:r>
        <w:rPr/>
        <w:t>ⱕ</w:t>
      </w:r>
      <w:r>
        <w:rPr/>
        <w:t>긹⛂⫂숬㡦穈癴佗䩥곂뭭梵</w:t>
      </w:r>
      <w:r>
        <w:rPr/>
        <w:t>ꦮ</w:t>
      </w:r>
      <w:r>
        <w:rPr/>
        <w:t>姂⨶懂쉢⹂畭穚䅃卬昭桸䇂䵇ꌨ偘</w:t>
      </w:r>
      <w:r>
        <w:rPr/>
        <w:t>⢡</w:t>
      </w:r>
      <w:r>
        <w:rPr/>
        <w:t>䝓갨杋礱橲ꥸ払ꥭ刬䩙沩㓂⚩䔽頭⌯繟쵩祕싂⹧慃싂촪쉥獸甊凂ꍊ䭑䁒獄敊桑爺乂</w:t>
      </w:r>
      <w:r>
        <w:rPr/>
        <w:t>ꤪ</w:t>
      </w:r>
      <w:r>
        <w:rPr/>
        <w:t>㬱䉹慲轐Ⓧ穥㴣扉⑥噵挪컂棂沩䤪쉬嘻归뭈杉䧂</w:t>
      </w:r>
      <w:r>
        <w:rPr/>
        <w:t>ⰱ</w:t>
      </w:r>
      <w:r>
        <w:rPr/>
        <w:t>㩺걈頵梩</w:t>
      </w:r>
      <w:r>
        <w:rPr/>
        <w:t>ⵑ</w:t>
      </w:r>
      <w:r>
        <w:rPr/>
        <w:t>컂輺슿</w:t>
      </w:r>
      <w:r>
        <w:rPr/>
        <w:t>ꖥ</w:t>
      </w:r>
      <w:r>
        <w:rPr/>
        <w:t>䞬伱ꅞ繸桭䡣ㅆ㵬⎣涩㴨걩┣ヂ䋂⹢걧侩獐䕩煏㠲㉄</w:t>
      </w:r>
      <w:r>
        <w:rPr/>
        <w:t>꧂</w:t>
      </w:r>
      <w:r>
        <w:rPr/>
        <w:t>䔮⭙䙙뮡飂㐴⹀眲祳╈楤쉕⌬갻傿焹䱦䃂ꍩ䵚껂⤩䉯烂╖㩘捠䭣㜦숱䕋⭓</w:t>
      </w:r>
      <w:r>
        <w:rPr/>
        <w:t>Ⳃ</w:t>
      </w:r>
      <w:r>
        <w:rPr/>
        <w:t>轵㵫䍕䅊潑쉲䡕쵪습䉋敯치</w:t>
      </w:r>
      <w:r>
        <w:rPr/>
        <w:t>⠰</w:t>
      </w:r>
      <w:r>
        <w:rPr/>
        <w:t>슩⥅唬슣嫂狎㎥嘮弸捉㭯</w:t>
      </w:r>
      <w:r>
        <w:rPr/>
        <w:t>ꔬ</w:t>
      </w:r>
      <w:r>
        <w:rPr/>
        <w:t>廎厵摔剌㩤关⭳⍣♉</w:t>
      </w:r>
      <w:r>
        <w:rPr/>
        <w:t>ꔺ</w:t>
      </w:r>
      <w:r>
        <w:rPr/>
        <w:t>ꄣ</w:t>
      </w:r>
      <w:r>
        <w:rPr/>
        <w:t>ꥐ</w:t>
      </w:r>
      <w:r>
        <w:rPr/>
        <w:t>捱漥䕵㣂쉭啤眩晫汔忂懍</w:t>
      </w:r>
      <w:r>
        <w:rPr/>
        <w:t>ꗍ</w:t>
      </w:r>
      <w:r>
        <w:rPr/>
        <w:t>䰤夳김㝗洫䳂쌰捡祦䙋⥸㵂䳎睃䙇䜱⨭轲뿂爱礭畱卑溱ꅖ넷幪报祈⩇繞牆䥍</w:t>
      </w:r>
      <w:r>
        <w:rPr/>
        <w:t>ⵂ</w:t>
      </w:r>
      <w:r>
        <w:rPr/>
        <w:t>㕇圪쉃嫂种淂樴</w:t>
      </w:r>
      <w:r>
        <w:rPr/>
        <w:t>ꦡ⥏</w:t>
      </w:r>
      <w:r>
        <w:rPr/>
        <w:t>来⩹坃全沮稺꥕⹮쉧뗂췂㝯畣幒歋쉋畑䉙埂昶祷㵎畀⫃䘭漣슘䲻瘵⒩걘剅</w:t>
      </w:r>
      <w:r>
        <w:rPr/>
        <w:t>ꤸ⍏</w:t>
      </w:r>
      <w:r>
        <w:rPr/>
        <w:t>琰瞥吤㝴楢㶬杊忂彄싂澩剟猷桸숪</w:t>
      </w:r>
      <w:r>
        <w:rPr/>
        <w:t>ⱴ</w:t>
      </w:r>
      <w:r>
        <w:rPr/>
        <w:t>䱤썣숳䏎頷긨洤䁈塸㛃砦䖩幉겱</w:t>
      </w:r>
      <w:r>
        <w:rPr/>
        <w:t>ⱖ</w:t>
      </w:r>
      <w:r>
        <w:rPr/>
        <w:t>牲䕒浔批繞</w:t>
      </w:r>
      <w:r>
        <w:rPr/>
        <w:t>꤯</w:t>
      </w:r>
      <w:r>
        <w:rPr/>
        <w:t>䤪硄啲뭲刹咣슻㚣⽺䈱䕳㵪</w:t>
      </w:r>
      <w:r>
        <w:rPr/>
        <w:t>⡠</w:t>
      </w:r>
      <w:r>
        <w:rPr/>
        <w:t>卣⤶쉇쉱쉪桀⑎迃⵹唵⨣쉫䭐楹숲쉬싂</w:t>
      </w:r>
      <w:r>
        <w:rPr/>
        <w:t>ꖩ</w:t>
      </w:r>
      <w:r>
        <w:rPr/>
        <w:t>뮱撿䙪쵕呶䁶っ딴恰呫䧂䰹㷃剠썙䵴숵넺䌶杶䁈⌱䪏䓂愷㩺네㤹⥂䱃슬棂</w:t>
      </w:r>
      <w:r>
        <w:rPr/>
        <w:t>ꤳ</w:t>
      </w:r>
      <w:r>
        <w:rPr/>
        <w:t>〽壂䊘吻䍰扞ヂ䫎䰤⨺欳䓂썧祣⛂뼹迂杆썚婔⽔怸⴯⹰㙪녊쉇瑸⹏戺ꅞ杭㤭嗂杔痂䬽䂱彙繎뽹焬⫃䡚煰瘸</w:t>
      </w:r>
      <w:r>
        <w:rPr/>
        <w:t>ⱥ</w:t>
      </w:r>
      <w:r>
        <w:rPr/>
        <w:t>攸쉾䶵䠦슣媱䑔䵴</w:t>
      </w:r>
      <w:r>
        <w:rPr/>
        <w:t>ꔹ</w:t>
      </w:r>
      <w:r>
        <w:rPr/>
        <w:t>쉟㖿児廂ꄮ殬</w:t>
      </w:r>
      <w:r>
        <w:rPr/>
        <w:t>ⱬ</w:t>
      </w:r>
      <w:r>
        <w:rPr/>
        <w:t>㉍昰伪㫂丸幡扅◂㙃䦥긲䜳⧂㥟⹗쉨⵩쉅牔汷ꍥ땅묤个塊顁㩙쉬쉯싂䱠扷橹睪⩑㗃Ⓕ㕀㔳炩슡㷂깫ꎿ칉떱슻档噦彦硳ꍈ帺撵匸䍥걑幭忂쉧䡁넪䧍㉹싂</w:t>
      </w:r>
      <w:r>
        <w:rPr/>
        <w:t>Ⳏ</w:t>
      </w:r>
      <w:r>
        <w:rPr/>
        <w:t>卋㨭晑䩉栶䅘⤶ꍵ兴칊伷믂뽖㬰涿癗䥕땀ぶ橥奖</w:t>
      </w:r>
      <w:r>
        <w:rPr/>
        <w:t>ⶵ</w:t>
      </w:r>
      <w:r>
        <w:rPr/>
        <w:t>䗂㗂⹈䓂䬹</w:t>
      </w:r>
      <w:r>
        <w:rPr/>
        <w:t>ꤺ</w:t>
      </w:r>
      <w:r>
        <w:rPr/>
        <w:t>⺘쉱</w:t>
      </w:r>
      <w:r>
        <w:rPr/>
        <w:t>ꕁ</w:t>
      </w:r>
      <w:r>
        <w:rPr/>
        <w:t>숲撩暵숶桖獖搱湌㉲</w:t>
      </w:r>
      <w:r>
        <w:rPr/>
        <w:t>ꕙ</w:t>
      </w:r>
      <w:r>
        <w:rPr/>
        <w:t>挦깲䥊뭄䍃卌刺傱췂噾⦡幀⨽嚵뿂䵷갊棂⎿戯乬쉏㥟潗⽎긬㥦䑐吤㢩䲩ꍕ损┩쉁浸係昪㖮眪쉹穚仂ꆿ斩Ⓜ椸䰨㍢㠯쉩쉹㤥祦徘␪暵녈㙘쵺䒩刲⽶㛂爺忍彳ꅖ㕙亩攱ꄩ쉄䩐玵捩獯樺</w:t>
      </w:r>
      <w:r>
        <w:rPr/>
        <w:t>ⵠ</w:t>
      </w:r>
      <w:r>
        <w:rPr/>
        <w:t>䇂긪手쉔</w:t>
      </w:r>
      <w:r>
        <w:rPr/>
        <w:t>ꕇ</w:t>
      </w:r>
      <w:r>
        <w:rPr/>
        <w:t>妬숮⩵⑶⹄곂뼱旂楺畅ꥩㆵ卺⚮⹴揃仂숰匭湞珂卧坪䓂㍟䰬塌䰥燎썕싂傱䃂⩁卥轸仂⤦</w:t>
      </w:r>
      <w:r>
        <w:rPr/>
        <w:t>ꕰ⬺ꕦ</w:t>
      </w:r>
      <w:r>
        <w:rPr/>
        <w:t>唳歨쵆夶係兘䙨긦⩈拂슏歳⨴걢帩夨⪬均敹┰䱗帩⩘⩗甮琵⥕流吤땎쉩䝰垡ㅱ濂煖㬶唵䡲恗㨵⌥ꌪ橋╪瀤挴슣剉倫╮敢칉幊썱⤪渤숪습㙪☳넮㍆復弥⨣潧ꅓえ㡭噂悏祟䵖兠優㠷䵘夺␤⫂檬쉦歔⨣</w:t>
      </w:r>
      <w:r>
        <w:rPr/>
        <w:t>ꤹ</w:t>
      </w:r>
      <w:r>
        <w:rPr/>
        <w:t>係婧䦻ꍖ쉋彡ꍱ春牰⴩⸳迂亻奋칦䱕囂砮䀮枡⭘䁶憥숪뇎幒뮣䡳⚣쉐䥢</w:t>
      </w:r>
      <w:r>
        <w:rPr/>
        <w:t>⡕</w:t>
      </w:r>
      <w:r>
        <w:rPr/>
        <w:t>輩㗂⑥캡弤쉺畞⩔㑔꺮奫歕䚩剂⍞䵴쉉♳砵䱚㶵兄땆습杁楔潇䁓뽲䰨ꍊサ쉦⩮䕱䑧딭깎뮣挳⼰捉떬佶䘯㧎쉌嚱䅙啄楂煎䐫帲傱剡⬶願璏</w:t>
      </w:r>
      <w:r>
        <w:rPr/>
        <w:t>ⶥ⸫</w:t>
      </w:r>
      <w:r>
        <w:rPr/>
        <w:t>杙숪䀳쉌쉏復슱꥖傮</w:t>
      </w:r>
      <w:r>
        <w:rPr/>
        <w:t>꥟</w:t>
      </w:r>
      <w:r>
        <w:rPr/>
        <w:t>噣伳쌻㕐去桕䩏伴奫㕭硊庱㍃㴮氹쉈洦伪넰뽯唻圲瀻㔦塀䑏ꍏ睇掮慗䭤杭督㒘⽇獄</w:t>
      </w:r>
      <w:r>
        <w:rPr/>
        <w:t>ꤽ⴯</w:t>
      </w:r>
      <w:r>
        <w:rPr/>
        <w:t>껍段电䔩砶桪쉨牤갰ꍯ光㬬櫂䌽</w:t>
      </w:r>
      <w:r>
        <w:rPr/>
        <w:t>⢵</w:t>
      </w:r>
      <w:r>
        <w:rPr/>
        <w:t>䬳㘱琣䱬쉢琹免偢㞘䵀甪깰睬㑙⩱瓂煆쉌쉄灌䅯杀䉦</w:t>
      </w:r>
      <w:r>
        <w:rPr/>
        <w:t>⢻</w:t>
      </w:r>
      <w:r>
        <w:rPr/>
        <w:t>獯夰㘤쉆伵䧍䴵싂盎슻쉨扺畓䗂⥇⍩⸽杵⭄</w:t>
      </w:r>
      <w:r>
        <w:rPr/>
        <w:t>ꤳ</w:t>
      </w:r>
      <w:r>
        <w:rPr/>
        <w:t>慩䁫啟㭩眬〲㵮㎿捦繶椫橈䁌橗扠欨圭帷⥠㕠䑷杊剹쉖녃쉏獄扨捇㑴乍碻㥋숩</w:t>
      </w:r>
      <w:r>
        <w:rPr/>
        <w:t>ꤱ</w:t>
      </w:r>
      <w:r>
        <w:rPr/>
        <w:t>쏎橸畅⻃㶿煾灇顬슣⫃䘳敏何쉪슬潥䩟♪⸥欪䡎</w:t>
      </w:r>
      <w:r>
        <w:rPr/>
        <w:t>ꔹ</w:t>
      </w:r>
      <w:r>
        <w:rPr/>
        <w:t>쎻汞獱㩈彶啃书䞵숬぀折슘䂱幤怦柍꥚㊘ㄲꍐ入烍뼩㎣촷䟎</w:t>
      </w:r>
      <w:r>
        <w:rPr/>
        <w:t>ⱪ</w:t>
      </w:r>
      <w:r>
        <w:rPr/>
        <w:t>싂凃뽸⸰灍ㅙ</w:t>
      </w:r>
      <w:r>
        <w:rPr/>
        <w:t>ꤹ</w:t>
      </w:r>
      <w:r>
        <w:rPr/>
        <w:t>⡃</w:t>
      </w:r>
      <w:r>
        <w:rPr/>
        <w:t>幟桖숦幟夲䌳깰㎣뽊兊뇂獟싂搤㪩숬␦녩쉨塈䭟쵎䢘슣Ⓨ愊䲥䭍煹捘⥓㥘</w:t>
      </w:r>
      <w:r>
        <w:rPr/>
        <w:t>ꥀ</w:t>
      </w:r>
      <w:r>
        <w:rPr/>
        <w:t>⡊</w:t>
      </w:r>
      <w:r>
        <w:rPr/>
        <w:t>䑲껃婥⨫⭦漲㍭싂轈䪘塀䕐䁈轋䟂쉕睧쉚杅쉃敳歖껂橡䥙촦泂桗䅧䜱슏䵭禵땄幃䱯橓ꅣ祁儮ꍮ干繱⩞⚥싂敂㍉灔⪩〵캬땫⸺묭湯㵍䵋쉖쉞깣㪮㥨</w:t>
      </w:r>
      <w:r>
        <w:rPr/>
        <w:t>⡮</w:t>
      </w:r>
      <w:r>
        <w:rPr/>
        <w:t>庘睆슘歫杴烎㝪瑘拂숵盎飃⵭婮彋檮쉨夨轎㦱</w:t>
      </w:r>
      <w:r>
        <w:rPr/>
        <w:t>ꕧ⌹</w:t>
      </w:r>
      <w:r>
        <w:rPr/>
        <w:t>㕹⍣䍙㝟⸪♥㙕凂皣焱䡀煒盂녵囂婶橞佀쉃嫂偸</w:t>
      </w:r>
      <w:r>
        <w:rPr/>
        <w:t>⡧</w:t>
      </w:r>
      <w:r>
        <w:rPr/>
        <w:t>兊嘪슩쉥佔뭟畘灴츬皿ꎬ毂㶥충挣⩆㥷쉐橙拂昫汒䱖㍳犮婟ꍊ眹㷂⻂㴦ꍳ숬唱싎⛂䬱䭏䭤㶿䝔䐫㗂숥쉹壂</w:t>
      </w:r>
      <w:r>
        <w:rPr/>
        <w:t>ꦱ␪</w:t>
      </w:r>
      <w:r>
        <w:rPr/>
        <w:t>瘳勂쉀䘣佶쉾坐颱⴩坙╗䬲쉫噃庵漲乳♗䙌Ⓕ썬㍧䭄奆뼹</w:t>
      </w:r>
      <w:r>
        <w:rPr/>
        <w:t>꤬</w:t>
      </w:r>
      <w:r>
        <w:rPr/>
        <w:t>磂墻⍈住愥䤮</w:t>
      </w:r>
      <w:r>
        <w:rPr/>
        <w:t>ꥃ</w:t>
      </w:r>
      <w:r>
        <w:rPr/>
        <w:t>쉋頺</w:t>
      </w:r>
      <w:r>
        <w:rPr/>
        <w:t>⡚</w:t>
      </w:r>
      <w:r>
        <w:rPr/>
        <w:t>畘彁䠪숸</w:t>
      </w:r>
      <w:r>
        <w:rPr/>
        <w:t>ꦩ</w:t>
      </w:r>
      <w:r>
        <w:rPr/>
        <w:t>硘凂杧䉒惂긫啨繣╫㇍の㦣ꥱ汊疬浰剋䡄敁④ꍗ⹨滂噊㑅ꏂ쵎싂ぴ䭬亥䕮습⚻㬸◂⩆⪡숨쌸琭슣挭⹥㍥䉐䫂뭸⤷⯂刪捑䅆䞏㥱걳㔥敲帬䥺㙤뽐㤮ㅩ槍┮</w:t>
      </w:r>
      <w:r>
        <w:rPr/>
        <w:t>ꔶ</w:t>
      </w:r>
      <w:r>
        <w:rPr/>
        <w:t>輴斮攬弪싂匳♉亏牑婆瓂㔸㕞佘案䵐㭆塱䠱ꥧ确ꍲ佄珃䥤㩥쉂⫍걧쉰瑀桄䜽⹗⬫ㄴ쉷딷땹</w:t>
      </w:r>
      <w:r>
        <w:rPr/>
        <w:t>꧂</w:t>
      </w:r>
      <w:r>
        <w:rPr/>
        <w:t>䳂昬杳戫쵕⌴㕋싂㭎⑆娰珂轍敡⽱禩弱焪쉷瀪睴䙠浦涬䨵礷④偙癹洲楈电㔻塭凎䡧䀸嫍穚歾姃稽牴⩟帯⤽</w:t>
      </w:r>
      <w:r>
        <w:rPr/>
        <w:t>ꕴ</w:t>
      </w:r>
      <w:r>
        <w:rPr/>
        <w:t>囍뭺</w:t>
      </w:r>
      <w:r>
        <w:rPr/>
        <w:t>ꕣ</w:t>
      </w:r>
      <w:r>
        <w:rPr/>
        <w:t>乬㓂䜦⨨挳䥎顠깱䂬㩧</w:t>
      </w:r>
      <w:r>
        <w:rPr/>
        <w:t>ꤥ</w:t>
      </w:r>
      <w:r>
        <w:rPr/>
        <w:t>䍲땭佰⽊숵礫乥桋呄獊迂炩彇珂</w:t>
      </w:r>
      <w:r>
        <w:rPr/>
        <w:t>ꔶ</w:t>
      </w:r>
      <w:r>
        <w:rPr/>
        <w:t>洹乸呋扮⽊櫂潞刽瘨圻㝯쉦瞬Ⓙ輤䤵僂䉙쎱쵈</w:t>
      </w:r>
      <w:r>
        <w:rPr/>
        <w:t>ꗂ</w:t>
      </w:r>
      <w:r>
        <w:rPr/>
        <w:t>瀭썟拂㋃曂佫㵑♤슣싂䍰뽤䕓⪮昷㠪輩㊬뿂╾숫浪歁堯</w:t>
      </w:r>
      <w:r>
        <w:rPr/>
        <w:t>ꖡ</w:t>
      </w:r>
      <w:r>
        <w:rPr/>
        <w:t>幣ꅢ䲿䡵噶協숥弫</w:t>
      </w:r>
      <w:r>
        <w:rPr/>
        <w:t>ⱳ</w:t>
      </w:r>
      <w:r>
        <w:rPr/>
        <w:t>ㅆ䅢뽚ㅌ䙴漨曂畘㉄䩟</w:t>
      </w:r>
      <w:r>
        <w:rPr/>
        <w:t>⡩⩵⭈</w:t>
      </w:r>
      <w:r>
        <w:rPr/>
        <w:t>쉷</w:t>
      </w:r>
      <w:r>
        <w:rPr/>
        <w:t>ꕩ</w:t>
      </w:r>
      <w:r>
        <w:rPr/>
        <w:t>䤰偙睘䮬꺏⽭塹奟썢畟ꅥ</w:t>
      </w:r>
      <w:r>
        <w:rPr/>
        <w:t>ꤪ</w:t>
      </w:r>
      <w:r>
        <w:rPr/>
        <w:t>渣⨽쎏灊漫垮彅㚩䜱⭊秂睷ㅌ뽒䘪쌭夫淂</w:t>
      </w:r>
      <w:r>
        <w:rPr/>
        <w:t>ⰱ</w:t>
      </w:r>
      <w:r>
        <w:rPr/>
        <w:t>䶣砷쵆䡒娻敬쉨挤做灏묭쉬纻䅡⍅椵슘ꍦ楬⪏⤬楘儊彂晕⦬捁䁢䄵습ꥡ쉠妵⪻Ⓕ㥵딬䅇쉖礫亡슻⹎灬喱썌縦穡ꆩ</w:t>
      </w:r>
      <w:r>
        <w:rPr/>
        <w:t>ⱨ</w:t>
      </w:r>
      <w:r>
        <w:rPr/>
        <w:t>澻繎⑪䵃庘佲䇂ꇂ녖㭱㭣䮩</w:t>
      </w:r>
      <w:r>
        <w:rPr/>
        <w:t>ⱕ</w:t>
      </w:r>
      <w:r>
        <w:rPr/>
        <w:t>ꔹ</w:t>
      </w:r>
      <w:r>
        <w:rPr/>
        <w:t>傿⩶䠳砽</w:t>
      </w:r>
      <w:r>
        <w:rPr/>
        <w:t>ꖱ</w:t>
      </w:r>
      <w:r>
        <w:rPr/>
        <w:t>ギ㙑湕慨瑔剎쉀彆⽇澩で䨬⤨㜻掻뽰桎㍏爣싃</w:t>
      </w:r>
      <w:r>
        <w:rPr/>
        <w:t>ꦵ</w:t>
      </w:r>
      <w:r>
        <w:rPr/>
        <w:t>疡勂</w:t>
      </w:r>
      <w:r>
        <w:rPr/>
        <w:t>ꕮ</w:t>
      </w:r>
      <w:r>
        <w:rPr/>
        <w:t>飂♱灩攥⬷슘淂掻祑偤</w:t>
      </w:r>
      <w:r>
        <w:rPr/>
        <w:t>ꕡ</w:t>
      </w:r>
      <w:r>
        <w:rPr/>
        <w:t>稸⴦딥幺李吮〮ꅺ㣂땩癶扷⨥㕁戳싂㵟꥖䍘〨</w:t>
      </w:r>
      <w:r>
        <w:rPr/>
        <w:t>ⱍ♦</w:t>
      </w:r>
      <w:r>
        <w:rPr/>
        <w:t>㔤䕓䠵獖䜫뽁汑颩樥䌪뗂숹녶䍌싂䍶촯㩣煚䝁</w:t>
      </w:r>
      <w:r>
        <w:rPr/>
        <w:t>ꤪ</w:t>
      </w:r>
      <w:r>
        <w:rPr/>
        <w:t>쉥</w:t>
      </w:r>
      <w:r>
        <w:rPr/>
        <w:t>ⱄ</w:t>
      </w:r>
      <w:r>
        <w:rPr/>
        <w:t>쏂秂䭃嫂瑮熩兹㒡媩깅쉀䍐纩</w:t>
      </w:r>
      <w:r>
        <w:rPr/>
        <w:t>ꔯ</w:t>
      </w:r>
      <w:r>
        <w:rPr/>
        <w:t>쉑㏂氬㩪㤴칵柂斥䅞圸䫂漮䥧䃂㜩礪䭍쵥㘦㥦</w:t>
      </w:r>
      <w:r>
        <w:rPr/>
        <w:t>ꖏ</w:t>
      </w:r>
      <w:r>
        <w:rPr/>
        <w:t>牨떵余入䵚ꌥ捎㔮㥎棂쉲琰啩⸭㓂㕗쉉㍄쉵棂⦱幵䐥⽉户䅈半</w:t>
      </w:r>
      <w:r>
        <w:rPr/>
        <w:t>ⱐ</w:t>
      </w:r>
      <w:r>
        <w:rPr/>
        <w:t>숣䙩䒏俍</w:t>
      </w:r>
      <w:r>
        <w:rPr/>
        <w:t>ꦩ</w:t>
      </w:r>
      <w:r>
        <w:rPr/>
        <w:t>㓂働顖㕹㤱쉤갭役㝾呚쉢伪矂䊱娽桉㍴晉</w:t>
      </w:r>
      <w:r>
        <w:rPr/>
        <w:t>⣂</w:t>
      </w:r>
      <w:r>
        <w:rPr/>
        <w:t>䰴係启呺㔶䜷摆뽣</w:t>
      </w:r>
      <w:r>
        <w:rPr/>
        <w:t>⡁</w:t>
      </w:r>
      <w:r>
        <w:rPr/>
        <w:t>畎塃뇂⬸㍔⽖伥ガ깅䱪㡩⪵㉈剙䁄쉈睔쉴縲顰⯂쉄瘴渮쉄ꍫ겡칰깗抮뮵숫땈師轃呇썆ꥡ⵫䄱쉵</w:t>
      </w:r>
      <w:r>
        <w:rPr/>
        <w:t>ꔯ</w:t>
      </w:r>
      <w:r>
        <w:rPr/>
        <w:t>䍊쉦ꥧꅹ喿牢ꅷ뽦놥潄㖣嗂焽㔮朶眴⻂塲⑑㡃弶숻汣妩칟슡輵䇂婙칏繧녾쉏䅥쌱杶⦿ひ䏂䄥䵊싂呂瑭䰥㢘䋃㔵</w:t>
      </w:r>
      <w:r>
        <w:rPr/>
        <w:t>ⱁ⫍</w:t>
      </w:r>
      <w:r>
        <w:rPr/>
        <w:t>牤쉫匯긵乚쉈뭂淂㘺⵨⾣묰収䜴㵥娹㪥䨻㷂忂牕坡걧景輭㦮瑮⪩䥔䙌坫樤慖쉄縷儻䖱䍄潓⵷숺䩑⤻䑘쉾敐䡚⑴噓顱⑌繒彎氷䘶䷍ㅌ⹱쉶㎻뮵췂䩐숦妱づ愥橤䌶婣슩쉡䔸瓃썑⽌㡲딱쉨幄䁌湟䅋接⩙婰┶挬爥余䬱换係ヂ곂싂䴥</w:t>
      </w:r>
      <w:r>
        <w:rPr/>
        <w:t>⣍⑉</w:t>
      </w:r>
      <w:r>
        <w:rPr/>
        <w:t>㐮䑊牅擂슣싂畈䠨⫂颿숵</w:t>
      </w:r>
      <w:r>
        <w:rPr/>
        <w:t>ꕎ</w:t>
      </w:r>
      <w:r>
        <w:rPr/>
        <w:t>䍐搩怶猷捒</w:t>
      </w:r>
      <w:r>
        <w:rPr/>
        <w:t>ⰱⓎ</w:t>
      </w:r>
      <w:r>
        <w:rPr/>
        <w:t>쉳</w:t>
      </w:r>
      <w:r>
        <w:rPr/>
        <w:t>ꕚ</w:t>
      </w:r>
      <w:r>
        <w:rPr/>
        <w:t>ꍞ뗍ꅹ</w:t>
      </w:r>
      <w:r>
        <w:rPr/>
        <w:t>ꤸ</w:t>
      </w:r>
      <w:r>
        <w:rPr/>
        <w:t>䰫怶卸恢效凎䒻딲爫ㅘ均䁨敍䷂⑳䕔쉍剱敌쵴ꄨ슥㕗ꇂ⫂㔦庱䀩卌ꍨ⯂싂㉯䷍瓂䡢机䓂</w:t>
      </w:r>
      <w:r>
        <w:rPr/>
        <w:t>ⶵ</w:t>
      </w:r>
      <w:r>
        <w:rPr/>
        <w:t>䅏低唭놿彨总쉱ꎥ䉢带⯍灨㉡썴䫂⥔뿂♖拂珂夨䀵</w:t>
      </w:r>
      <w:r>
        <w:rPr/>
        <w:t>ꕦ</w:t>
      </w:r>
      <w:r>
        <w:rPr/>
        <w:t>凂ꄤ冡橒ꅷ␩廂䥉爥畤</w:t>
      </w:r>
      <w:r>
        <w:rPr/>
        <w:t>ꤶ</w:t>
      </w:r>
      <w:r>
        <w:rPr/>
        <w:t>딊䩢搨た䜤뭧䓎敀䜳㝷伲剾㴳䡟⍾敹䕐깆㵓쉸煞䩲僂䂬歘䥈哃썎⼴뽁輭䮻刪繥⺩䫂敗</w:t>
      </w:r>
      <w:r>
        <w:rPr/>
        <w:t>ꥂ</w:t>
      </w:r>
      <w:r>
        <w:rPr/>
        <w:t>睎氶杉䦮땱妏⑘</w:t>
      </w:r>
      <w:r>
        <w:rPr/>
        <w:t>꧂</w:t>
      </w:r>
      <w:r>
        <w:rPr/>
        <w:t>䝟녎䉄쉥娵걅暵㜮偵♚㍏娭恉㕄념廍繗塀樥⤣囂⩌㟂㊮牦弹ꎩ拂㐬华䅞歁䙥橥䭫숷剙儰쌶䉾☣슩</w:t>
      </w:r>
      <w:r>
        <w:rPr/>
        <w:t>ꗃ</w:t>
      </w:r>
      <w:r>
        <w:rPr/>
        <w:t>㠲</w:t>
      </w:r>
      <w:r>
        <w:rPr/>
        <w:t>ꤽ</w:t>
      </w:r>
      <w:r>
        <w:rPr/>
        <w:t>썡㍕츹⚡扟磂東瑸쉀秃</w:t>
      </w:r>
      <w:r>
        <w:rPr/>
        <w:t>ⵑ⭚</w:t>
      </w:r>
      <w:r>
        <w:rPr/>
        <w:t>奙쉀搲뽭쉨쉳⸩㍚⏂䇂硲奩歬숻싂㕮晘딻娱幌䟂拂춿湕歊噠⩴⻂湢㍹⹆創컂쉒問洳搹싂吺⮵啋뼪吪⥯䕰癡䜭竂升頶溩깅毂飂ꄴ㘥ꏂ燂</w:t>
      </w:r>
      <w:r>
        <w:rPr/>
        <w:t>ⴲ</w:t>
      </w:r>
      <w:r>
        <w:rPr/>
        <w:t>슩싂</w:t>
      </w:r>
      <w:r>
        <w:rPr/>
        <w:t>ꕺ</w:t>
      </w:r>
      <w:r>
        <w:rPr/>
        <w:t>矂</w:t>
      </w:r>
      <w:r>
        <w:rPr/>
        <w:t>⡱◂</w:t>
      </w:r>
      <w:r>
        <w:rPr/>
        <w:t>弶</w:t>
      </w:r>
      <w:r>
        <w:rPr/>
        <w:t>Ⱟ</w:t>
      </w:r>
      <w:r>
        <w:rPr/>
        <w:t>倸㥌쉅䰦슥槎㬪뮻⹄칰땠疻勂㦬愳</w:t>
      </w:r>
      <w:r>
        <w:rPr/>
        <w:t>ꖡ</w:t>
      </w:r>
      <w:r>
        <w:rPr/>
        <w:t>ꥨ唴挫㜺暻癎砸画슿⩁슬婔쉫ꅌ瑸礱佥畠쉮⨶吩敵㍄쵚ㅸ䵯㒱晏쉁愹䙞⧂쉷庩⫃㙳䝙⩀꥙⩟⧂悡橢숷⩅剄㚬</w:t>
      </w:r>
      <w:r>
        <w:rPr/>
        <w:t>ꔥ</w:t>
      </w:r>
      <w:r>
        <w:rPr/>
        <w:t>䥔떏慭䕡砶娳婒⤬뽎檣⨺䘯敬쉦촨┫漻</w:t>
      </w:r>
      <w:r>
        <w:rPr/>
        <w:t>ⲿ</w:t>
      </w:r>
      <w:r>
        <w:rPr/>
        <w:t>煑入嘴敤橦긶ꏂ⑉亡䇂ꅐ㟂欳㙘㭲깾⵱婞礷倹辏슿婬普恹⌯䰪㗂㞬</w:t>
      </w:r>
      <w:r>
        <w:rPr/>
        <w:t>ꕯ</w:t>
      </w:r>
      <w:r>
        <w:rPr/>
        <w:t>全坰撱㷂圦㑥剹䮬廂㍸⯂䦻⑦ꄨ晔␲焦쵇</w:t>
      </w:r>
      <w:r>
        <w:rPr/>
        <w:t>ꥁ</w:t>
      </w:r>
      <w:r>
        <w:rPr/>
        <w:t>쉾♐ꅌ㇂촱輻慈</w:t>
      </w:r>
      <w:r>
        <w:rPr/>
        <w:t>ꥎ♞</w:t>
      </w:r>
      <w:r>
        <w:rPr/>
        <w:t>㜹琫顉䥪栭囎啃灉剰纵䕖⛂桭</w:t>
      </w:r>
      <w:r>
        <w:rPr/>
        <w:t>ⵖ╞</w:t>
      </w:r>
      <w:r>
        <w:rPr/>
        <w:t>䡠땉啮㫂棂䣎슿ヂ⭃矂楺뗂䱖䍨獗烂⹗䡭슘䜩頺뽠䩂㊡幾歖犩㬭窘쎘䅲唪係䑉㞩㑓埂吶体</w:t>
      </w:r>
      <w:r>
        <w:rPr/>
        <w:t>ꤻ</w:t>
      </w:r>
      <w:r>
        <w:rPr/>
        <w:t>녨䊩㬴晐吮䢡睴싂囃떻䕗槂燂딤奸ꅎ圽佐숰轘瑨⩀쉉呷横桂싂晥䎏丮쉞</w:t>
      </w:r>
      <w:r>
        <w:rPr/>
        <w:t>ꕵ</w:t>
      </w:r>
      <w:r>
        <w:rPr/>
        <w:t>䁸쎱㑍并놿묤␨剏뼦쉦䉄</w:t>
      </w:r>
      <w:r>
        <w:rPr/>
        <w:t>ⱕ</w:t>
      </w:r>
      <w:r>
        <w:rPr/>
        <w:t>㑵漻䞩湂湳䐲슩䉎楀㵌㵎瘲⑾啔</w:t>
      </w:r>
      <w:r>
        <w:rPr/>
        <w:t>⢩</w:t>
      </w:r>
      <w:r>
        <w:rPr/>
        <w:t>쉕搭恆瀩⌻묻쉣椯䴶ぴ恴燂♟操䲬쉑獨偧刭杲折뽓䁔썯榻칸㊵䄥坙쉥㛂</w:t>
      </w:r>
      <w:r>
        <w:rPr/>
        <w:t>ꕠ</w:t>
      </w:r>
      <w:r>
        <w:rPr/>
        <w:t>㭟汅䳎쵸偾縺奡쉗깈䴲偘</w:t>
      </w:r>
      <w:r>
        <w:rPr/>
        <w:t>ⱊ</w:t>
      </w:r>
      <w:r>
        <w:rPr/>
        <w:t>眵㞱瞩습⏂睢㊱熬祠</w:t>
      </w:r>
      <w:r>
        <w:rPr/>
        <w:t>ⰻ</w:t>
      </w:r>
      <w:r>
        <w:rPr/>
        <w:t>쏂숪伭슮츬海慈䈸걘겱䉷녨煯ꄮ塑ꅺ溥䧂숹䨷伱쉨橡쉆ꇂㄭ䑐丩뽟㍪츯䘽뇃⽆帊縳灃搥싂</w:t>
      </w:r>
      <w:r>
        <w:rPr/>
        <w:t>ⱞ</w:t>
      </w:r>
      <w:r>
        <w:rPr/>
        <w:t>䥏毂剠瀹䵃㍩啵녵眺婶䛂堸氺걥眲牯䅀湎啞畱쉗ㄫ恐㐯싂걍丮晁뼫䯂偠沿넸</w:t>
      </w:r>
      <w:r>
        <w:rPr/>
        <w:t>ⶣ</w:t>
      </w:r>
      <w:r>
        <w:rPr/>
        <w:t>ⱳ</w:t>
      </w:r>
      <w:r>
        <w:rPr/>
        <w:t>圪깲</w:t>
      </w:r>
      <w:r>
        <w:rPr/>
        <w:t>ꤽ</w:t>
      </w:r>
      <w:r>
        <w:rPr/>
        <w:t>㵗柂䕏♀榣䅆㪩▿堵뽀瑦㬱␭硠矂쉳䌤⹹問欹䯃썱쉡㗍깶穟ꥨ博眯숮㝋楥䍤⩲걕䭶疡痎心辡唦㨤婧䤷癵仂哂歅␲쉂䄲ꇎ焽걈⹡椦橀氤祠⫂䰯坵伸뼱뭞曂</w:t>
      </w:r>
      <w:r>
        <w:rPr/>
        <w:t>ⷂ</w:t>
      </w:r>
      <w:r>
        <w:rPr/>
        <w:t>爴걕慃矂僎橁炩庱牁◂圶ㅧ礵璮ꍔ</w:t>
      </w:r>
      <w:r>
        <w:rPr/>
        <w:t>ⰱ</w:t>
      </w:r>
      <w:r>
        <w:rPr/>
        <w:t>垱䭸쉁쉋춿ꥴ婷倦쉸슥桊⥗夬␬⪮灥쏂玱睐싎坱䬯毂숸縥⎣⫂䙴辵숫䡣㝡쉾⩢琷䄥䠫숸兣⮡啶䁐僂淂眵ꍉ颻揂慵頪⾩뾻숶摈쉷쉌⽫顮慈⵶뽺슘枩䧂㠪</w:t>
      </w:r>
      <w:r>
        <w:rPr/>
        <w:t>ꦣ</w:t>
      </w:r>
      <w:r>
        <w:rPr/>
        <w:t>湓佚싂绎歀竍珂慎㤸⑉呭♾䭮桨⸭䴵싂䕋夭⩎橗檘⩓噃祃爴⹃⚩䖱䅗橈硂噁䢥쌯枬姂㷂慳</w:t>
      </w:r>
      <w:r>
        <w:rPr/>
        <w:t>ꤹ</w:t>
      </w:r>
      <w:r>
        <w:rPr/>
        <w:t>ㅑ杕</w:t>
      </w:r>
      <w:r>
        <w:rPr/>
        <w:t>ꕹ</w:t>
      </w:r>
      <w:r>
        <w:rPr/>
        <w:t>樥牚眳⬪梱䤸秂剔嘸䡳㯂䌤扂毂甥䎮싎権畩⮩牯ㄶ桁</w:t>
      </w:r>
      <w:r>
        <w:rPr/>
        <w:t>ⱏ</w:t>
      </w:r>
      <w:r>
        <w:rPr/>
        <w:t>煌佘愬</w:t>
      </w:r>
      <w:r>
        <w:rPr/>
        <w:t>ꔺ</w:t>
      </w:r>
      <w:r>
        <w:rPr/>
        <w:t>䣂⩃쉐渪婚檩㜩숶喩⽈楓揃午娤妮竂䘬浩</w:t>
      </w:r>
      <w:r>
        <w:rPr/>
        <w:t>ⰶ</w:t>
      </w:r>
      <w:r>
        <w:rPr/>
        <w:t>䟂啋쉲畟꥗㤦⥗奀婀焪戬䍘顺▬䆱唺</w:t>
      </w:r>
      <w:r>
        <w:rPr/>
        <w:t>꧂</w:t>
      </w:r>
      <w:r>
        <w:rPr/>
        <w:t>晰㐶슥칀ヂ佇뗂仂⥪冮頻쉴甩쵴损㡎</w:t>
      </w:r>
      <w:r>
        <w:rPr/>
        <w:t>⠣</w:t>
      </w:r>
      <w:r>
        <w:rPr/>
        <w:t>偺値⼣搩㕵縸睈䍧</w:t>
      </w:r>
      <w:r>
        <w:rPr/>
        <w:t>ꥌ</w:t>
      </w:r>
      <w:r>
        <w:rPr/>
        <w:t>ㅆ녙뽷☥倩숵䛂睳卒䗂晏盂숽</w:t>
      </w:r>
      <w:r>
        <w:rPr/>
        <w:t>ꤸꦵ</w:t>
      </w:r>
      <w:r>
        <w:rPr/>
        <w:t>摮䌯洳斬칦歫㞱瘳樽숪숯녮扃凂쉞㨻㗂䕡䕤㡕ꅩ坢</w:t>
      </w:r>
      <w:r>
        <w:rPr/>
        <w:t>꥟</w:t>
      </w:r>
      <w:r>
        <w:rPr/>
        <w:t>棂扴䥎숦칡頹圻劻盂手</w:t>
      </w:r>
      <w:r>
        <w:rPr/>
        <w:t>ꔵ</w:t>
      </w:r>
      <w:r>
        <w:rPr/>
        <w:t>䗂⎿싂</w:t>
      </w:r>
      <w:r>
        <w:rPr/>
        <w:t>ꗂ</w:t>
      </w:r>
      <w:r>
        <w:rPr/>
        <w:t>ⲻ</w:t>
      </w:r>
      <w:r>
        <w:rPr/>
        <w:t>祤矂䵾偷㩂皱縦⚿뽹⹟</w:t>
      </w:r>
      <w:r>
        <w:rPr/>
        <w:t>ⳃ♱</w:t>
      </w:r>
      <w:r>
        <w:rPr/>
        <w:t>촳녇㑃頺땞乳䵟埂䉵灾壂숩䦮땎ꎿ扏㘱쉫乔㖻뭘穄汲睥䉊뭙⨬⶘㈣⼭煂临牆祦浯⤳쉷祕쉏䓂燂恠坵獮䕒숩</w:t>
      </w:r>
      <w:r>
        <w:rPr/>
        <w:t>ꕨ⯍</w:t>
      </w:r>
      <w:r>
        <w:rPr/>
        <w:t>兄昦⥠幧乍稥䥒搲㩎㎻䥖</w:t>
      </w:r>
      <w:r>
        <w:rPr/>
        <w:t>⡊</w:t>
      </w:r>
      <w:r>
        <w:rPr/>
        <w:t>㇎汚慹ꍟ␮䳂걥㜪쉥桍杅奡츮컂ꍍ頫䑉䗂亱쉫丬ㅹ꺥彥ꥹ</w:t>
      </w:r>
      <w:r>
        <w:rPr/>
        <w:t>ⰳ</w:t>
      </w:r>
      <w:r>
        <w:rPr/>
        <w:t>딺쌥⻂쉇牫⼣깷偯桫奺䩰⽯業䁷⑚썓兡</w:t>
      </w:r>
      <w:r>
        <w:rPr/>
        <w:t>⠹</w:t>
      </w:r>
      <w:r>
        <w:rPr/>
        <w:t>淂杵췂丶䩃湮摘ꇂ猫楈☪␻畵䕋神㔤弊쉔쉕㖱䌰</w:t>
      </w:r>
      <w:r>
        <w:rPr/>
        <w:t>꤫</w:t>
      </w:r>
      <w:r>
        <w:rPr/>
        <w:t>쉯㭵㩭슬⭀⨱楡</w:t>
      </w:r>
      <w:r>
        <w:rPr/>
        <w:t>⠬</w:t>
      </w:r>
      <w:r>
        <w:rPr/>
        <w:t>漪ꏎ쵑癉祥顒숻塯</w:t>
      </w:r>
      <w:r>
        <w:rPr/>
        <w:t>ⴥ</w:t>
      </w:r>
      <w:r>
        <w:rPr/>
        <w:t>㮩숪䙡㉒壂塔㮣䯃⼮䓂⌸爣偅</w:t>
      </w:r>
      <w:r>
        <w:rPr/>
        <w:t>ⱖ</w:t>
      </w:r>
      <w:r>
        <w:rPr/>
        <w:t>숺⼱婭彃㑱㠪砥媿惂슿䉔슮泂轃堮⏍䬺迂樮촷憩晆쉖烎畚硨慵摙頽䞿䵱樵䝘津带頵ヂ싂䝚쌻縬싂䎻恷⌱牃싂䵊꥘瞩</w:t>
      </w:r>
      <w:r>
        <w:rPr/>
        <w:t>ꤦ</w:t>
      </w:r>
      <w:r>
        <w:rPr/>
        <w:t>砶潴榥쉀斩⼣狂啮啡ꅎꥯ䅫㗂①㬬ꥪ婺⥘婩彊긽〦坩</w:t>
      </w:r>
      <w:r>
        <w:rPr/>
        <w:t>ꔥ</w:t>
      </w:r>
      <w:r>
        <w:rPr/>
        <w:t>㋂埂縬곂쉦圴だ婾츩癞쉭确㘲扑獘칊䕆⩓</w:t>
      </w:r>
      <w:r>
        <w:rPr/>
        <w:t>ꤱ</w:t>
      </w:r>
      <w:r>
        <w:rPr/>
        <w:t>捯㡳㴯捌</w:t>
      </w:r>
      <w:r>
        <w:rPr/>
        <w:t>ⱔ</w:t>
      </w:r>
      <w:r>
        <w:rPr/>
        <w:t>湌牀頰煸숳⸰ㅘ䩡顧申㭏䑈쉎止♰湈숽略䖩䍈묱싍⺥춿题㊏②쉇쉈갶쉶쉸亣</w:t>
      </w:r>
      <w:r>
        <w:rPr/>
        <w:t>ꥒ</w:t>
      </w:r>
      <w:r>
        <w:rPr/>
        <w:t>旂嗂渦싎숹灋氷</w:t>
      </w:r>
      <w:r>
        <w:rPr/>
        <w:t>Ⱪ</w:t>
      </w:r>
      <w:r>
        <w:rPr/>
        <w:t>摒倲䭲儵싂卒㨴쉨칉煸稰烂</w:t>
      </w:r>
      <w:r>
        <w:rPr/>
        <w:t>ꤴ</w:t>
      </w:r>
      <w:r>
        <w:rPr/>
        <w:t>䵋共쉁뾏䆿갩쉈☶⮩㣂恁쉂牅⵫牶瑇惂啩슮䘤沥倪䶩숲庮</w:t>
      </w:r>
      <w:r>
        <w:rPr/>
        <w:t>⡤</w:t>
      </w:r>
      <w:r>
        <w:rPr/>
        <w:t>婮㜽䏂㬯쉦橚㔱剶燂晘⩤</w:t>
      </w:r>
      <w:r>
        <w:rPr/>
        <w:t>ⱑ</w:t>
      </w:r>
      <w:r>
        <w:rPr/>
        <w:t>䵎㕯</w:t>
      </w:r>
      <w:r>
        <w:rPr/>
        <w:t>ꤣ</w:t>
      </w:r>
      <w:r>
        <w:rPr/>
        <w:t>ꌨ놿繤牂慱㑦棂ꏂ稫䳍橧</w:t>
      </w:r>
      <w:r>
        <w:rPr/>
        <w:t>ꕶ⩲</w:t>
      </w:r>
      <w:r>
        <w:rPr/>
        <w:t>䮡浹憘恦⍖欷㈫廂</w:t>
      </w:r>
      <w:r>
        <w:rPr/>
        <w:t>꧂</w:t>
      </w:r>
      <w:r>
        <w:rPr/>
        <w:t>祋潔擂湱걬橕♱兴䉅佩椦㥴彧礷搪乎Ⓙ敫嫂슣顩幅汸ㅑ숫㉾眪弳濂슥壂眷灒⭲뭍䓂啬㷂䥶숪ㅡ癏輶獋긱䄽坫浶㥍묷电①彯</w:t>
      </w:r>
      <w:r>
        <w:rPr/>
        <w:t>ꕆ☫</w:t>
      </w:r>
      <w:r>
        <w:rPr/>
        <w:t>朶䝯쉔ꥪ㙖㉀㫂瑯婐䂏厵ꄰ偧惂䴳뇎쉁偄䢘땊</w:t>
      </w:r>
      <w:r>
        <w:rPr/>
        <w:t>⠨⩯</w:t>
      </w:r>
      <w:r>
        <w:rPr/>
        <w:t>싂⭖싂摣</w:t>
      </w:r>
      <w:r>
        <w:rPr/>
        <w:t>ꤻ</w:t>
      </w:r>
      <w:r>
        <w:rPr/>
        <w:t>娬村</w:t>
      </w:r>
      <w:r>
        <w:rPr/>
        <w:t>ⱃ</w:t>
      </w:r>
      <w:r>
        <w:rPr/>
        <w:t>䠻쉕砲窘僂丱믂晔땨倻穷挣眦䁗숹䁺灡唶矎츥⍄䊱䝆㡎剟䭊搴썃畵⎮ㄸ埃摡䩾湏쉙넮⬸撵煯ㅞ猽愴椺㥟污兠朥</w:t>
      </w:r>
      <w:r>
        <w:rPr/>
        <w:t>Ⱖ</w:t>
      </w:r>
      <w:r>
        <w:rPr/>
        <w:t>癥堣支㍧煯慭か╹촫汚</w:t>
      </w:r>
      <w:r>
        <w:rPr/>
        <w:t>⡅</w:t>
      </w:r>
      <w:r>
        <w:rPr/>
        <w:t>牕啱凂珂</w:t>
      </w:r>
      <w:r>
        <w:rPr/>
        <w:t>⡭</w:t>
      </w:r>
      <w:r>
        <w:rPr/>
        <w:t>쉗柂㕥爻ㄨ㖮烂숱</w:t>
      </w:r>
      <w:r>
        <w:rPr/>
        <w:t>ꤩ</w:t>
      </w:r>
      <w:r>
        <w:rPr/>
        <w:t>剀⪻硧♺均䖏ꥥ䛂䵕眫㡲损뽑┯䩹妩⯂淂⍶歑싂㫂恳쉬츻㈱겥㔮䌱ㅢ怪</w:t>
      </w:r>
      <w:r>
        <w:rPr/>
        <w:t>ꤣ</w:t>
      </w:r>
      <w:r>
        <w:rPr/>
        <w:t>嘣猽숰쵪䕬役毂쉢쵇㭕䱨硤禩ぇ慖춣⑆䚱戮䭪</w:t>
      </w:r>
      <w:r>
        <w:rPr/>
        <w:t>ꤤ┸ⵘ</w:t>
      </w:r>
      <w:r>
        <w:rPr/>
        <w:t>걁㗂쉢妮썴숮彞쉊㑊㍏숷幪廂倴瀦漰㙯숯穯╲㢬潫㉅澵秂⩅湇ꅅ䩊兣䑹⺏瑕묲쉄䄺暩願╖䈥卷숺桑搵弊</w:t>
      </w:r>
      <w:r>
        <w:rPr/>
        <w:t>ꔫ</w:t>
      </w:r>
      <w:r>
        <w:rPr/>
        <w:t>犮숤</w:t>
      </w:r>
      <w:r>
        <w:rPr/>
        <w:t>⡟</w:t>
      </w:r>
      <w:r>
        <w:rPr/>
        <w:t>䈤婀䠦䀪䅾ꏎ瀨☣숽⼩㩕촮兄⑫假깎㕪瑗敕晚</w:t>
      </w:r>
      <w:r>
        <w:rPr/>
        <w:t>⠰</w:t>
      </w:r>
      <w:r>
        <w:rPr/>
        <w:t>幃</w:t>
      </w:r>
      <w:r>
        <w:rPr/>
        <w:t>Ⳃ</w:t>
      </w:r>
      <w:r>
        <w:rPr/>
        <w:t>슘</w:t>
      </w:r>
      <w:r>
        <w:rPr/>
        <w:t>⣃</w:t>
      </w:r>
      <w:r>
        <w:rPr/>
        <w:t>깣便䓂녟쉇♋焬⑕⻍汾祀숹㘤䘯⯂咻帳슘帰秂玻싂祑輪䒣䉈礹但偠愯幊䩴⥔⽞垣坂㋂⥦◂㬩쉸夥充</w:t>
      </w:r>
      <w:r>
        <w:rPr/>
        <w:t>ⱄ</w:t>
      </w:r>
      <w:r>
        <w:rPr/>
        <w:t>䃂唴쉉坪䱸⥄╅怳슡쵐㖣䙺쉪妻㍋乀䭯年洲䙬쉣瀨桢兕춿楕㙔㑲䈰숹▏䥮ꆻ夣㞣㍋쌳▩ㆮ䰸䶣扗撘啁䝸剩揂⭶⍍攩뭐噔垻슬湗</w:t>
      </w:r>
      <w:r>
        <w:rPr/>
        <w:t>⢮</w:t>
      </w:r>
      <w:r>
        <w:rPr/>
        <w:t>䐰禡渹┨䙱坧欣楇ꥩ歎弸恹杏▣㩱칦뽋惂牁睃㩙㮥䬤幪㐵杘䀸㛂췂啑轖◂䴵썳䍘繤㯂䝸转쉐숱쏂扬숣⫂㓂戤䱸⍲䵖깹䀲祀곂쉬⴩</w:t>
      </w:r>
      <w:r>
        <w:rPr/>
        <w:t>ꤵ</w:t>
      </w:r>
      <w:r>
        <w:rPr/>
        <w:t>ⱙ</w:t>
      </w:r>
      <w:r>
        <w:rPr/>
        <w:t>盂⼣圥堥썊견嚵㵧䈪乏䷂恚卖潚⩎ꆏ塗彙灏뭨䝙仍牎頺夥慐쵗䅱䆱⨪묶轹슩卅ꥴ⾥깧圯䭉䦩懎㨺썵싂⪱嘨</w:t>
      </w:r>
      <w:r>
        <w:rPr/>
        <w:t>ꕷ</w:t>
      </w:r>
      <w:r>
        <w:rPr/>
        <w:t>Ⳃ</w:t>
      </w:r>
      <w:r>
        <w:rPr/>
        <w:t>琤㝹侩캮념㞩쵷种硈걋</w:t>
      </w:r>
      <w:r>
        <w:rPr/>
        <w:t>ꤽ</w:t>
      </w:r>
      <w:r>
        <w:rPr/>
        <w:t>煪䔻滂婒㏍</w:t>
      </w:r>
      <w:r>
        <w:rPr/>
        <w:t>Ⱓ</w:t>
      </w:r>
      <w:r>
        <w:rPr/>
        <w:t>ꄲ⍰␳睄煓㝥녥婁い</w:t>
      </w:r>
      <w:r>
        <w:rPr/>
        <w:t>ⰴ</w:t>
      </w:r>
      <w:r>
        <w:rPr/>
        <w:t>戲뿎긹⥴</w:t>
      </w:r>
      <w:r>
        <w:rPr/>
        <w:t>ⰲ⤨</w:t>
      </w:r>
      <w:r>
        <w:rPr/>
        <w:t>畩숨䈸睭嗂䑀〫䐱쉸媬啱㡈殣〸䈣慨</w:t>
      </w:r>
      <w:r>
        <w:rPr/>
        <w:t>⡓Ⱚ</w:t>
      </w:r>
      <w:r>
        <w:rPr/>
        <w:t>꧂</w:t>
      </w:r>
      <w:r>
        <w:rPr/>
        <w:t>弻쉬颡乾⍔㡺⹟ꥷ⑫슡灧䱑쌨匭㍲栺榮皥䥒梵䅐▘ꥩ壂쉖卷戮卤쉉玻欩㵭㡘♌杓⬨丱䉢獁䭷䡮煟卵슻彀㙅硚㫂⽬ꅏ㒡珂딻㩈坁昦泂쉫敘斮컍㩸恒澏쉇迂燂潎츪䞻ꅾ쉟疿ㆵ暘⨶쉟숪</w:t>
      </w:r>
      <w:r>
        <w:rPr/>
        <w:t>ꔨ⍔</w:t>
      </w:r>
      <w:r>
        <w:rPr/>
        <w:t>䭑斡烂</w:t>
      </w:r>
      <w:r>
        <w:rPr/>
        <w:t>Ⱪ⡣</w:t>
      </w:r>
      <w:r>
        <w:rPr/>
        <w:t>疩帪祷⽍</w:t>
      </w:r>
      <w:r>
        <w:rPr/>
        <w:t>Ⳃ</w:t>
      </w:r>
      <w:r>
        <w:rPr/>
        <w:t>놡浠睴杩䘳넬㶿걂䘺䬷⩠⨱싂쵩⩔嘤쉴䙑唶杓䥥克塔䭁䮱⭵䏂婩擂⽸橭⬮㥋䓂걑泂轙僂㋃幦瑉숴棂㉗</w:t>
      </w:r>
      <w:r>
        <w:rPr/>
        <w:t>ꔷ</w:t>
      </w:r>
      <w:r>
        <w:rPr/>
        <w:t>楥㋂⨣㑵⭏䎩埂칵슥䩋疵摧序猴꺿㢮䲿ꅶ洫奴뭟뽥㩂䴶⧂믂輩啤㐨旂뽘礳⑋㶡欫垘倫坴埃疩截╘忂橙眭槂</w:t>
      </w:r>
      <w:r>
        <w:rPr/>
        <w:t>ꤤ</w:t>
      </w:r>
      <w:r>
        <w:rPr/>
        <w:t>쌬湨</w:t>
      </w:r>
      <w:r>
        <w:rPr/>
        <w:t>ꗂ</w:t>
      </w:r>
      <w:r>
        <w:rPr/>
        <w:t>剪歆滂礰㭎㑈쉎ꍤ⪻쉑瞮疘쉑</w:t>
      </w:r>
      <w:r>
        <w:rPr/>
        <w:t>ꖿ</w:t>
      </w:r>
      <w:r>
        <w:rPr/>
        <w:t>䅫促頩ꍔꌰ態奾敹㭲前쉈潚쏂䆻轮⩁獑䁤だ捰⹸㢵㑙恬㝀甊呤瑐䑋㙦痂儯췎夣渮㫂껂圱㔶숫偌硏甩凂</w:t>
      </w:r>
      <w:r>
        <w:rPr/>
        <w:t>ⰶ</w:t>
      </w:r>
      <w:r>
        <w:rPr/>
        <w:t>㈩顑ꅎ</w:t>
      </w:r>
      <w:r>
        <w:rPr/>
        <w:t>⣂</w:t>
      </w:r>
      <w:r>
        <w:rPr/>
        <w:t>吤쵪幂ꥠ攺슿㕪ㅮ奠䔽쉎숲䅐썁쉨塪塍녩佘䑠㓂㈤瑫潹땪쉴꥾ꌯ⩶灑䈽䭖㦩儨ガ䌭幢㕂䋂쉊䕌⵴㴭楌䧂顒汦슬</w:t>
      </w:r>
      <w:r>
        <w:rPr/>
        <w:t>ⵏ</w:t>
      </w:r>
      <w:r>
        <w:rPr/>
        <w:t>彔䫂恤⌭걅ꄣ</w:t>
      </w:r>
      <w:r>
        <w:rPr/>
        <w:t>⠷</w:t>
      </w:r>
      <w:r>
        <w:rPr/>
        <w:t>伪㐸硂低</w:t>
      </w:r>
      <w:r>
        <w:rPr/>
        <w:t>ꤽ</w:t>
      </w:r>
      <w:r>
        <w:rPr/>
        <w:t>爽祀祌吶恑港掿</w:t>
      </w:r>
      <w:r>
        <w:rPr/>
        <w:t>⡣</w:t>
      </w:r>
      <w:r>
        <w:rPr/>
        <w:t>䉅㒘濂庥쵂췍녁摡ㅎ攭</w:t>
      </w:r>
      <w:r>
        <w:rPr/>
        <w:t>ⰺ</w:t>
      </w:r>
      <w:r>
        <w:rPr/>
        <w:t>儣䂿振䍩啮䁡딦쉓氷浏瘳晟⭚</w:t>
      </w:r>
      <w:r>
        <w:rPr/>
        <w:t>ꕟ</w:t>
      </w:r>
      <w:r>
        <w:rPr/>
        <w:t>涵䖱濂繁☪</w:t>
      </w:r>
      <w:r>
        <w:rPr/>
        <w:t>ⴰ</w:t>
      </w:r>
      <w:r>
        <w:rPr/>
        <w:t>䚿纘唪䍁䌥⽉䵦ꄸ䅓쉩</w:t>
      </w:r>
      <w:r>
        <w:rPr/>
        <w:t>ꥎ</w:t>
      </w:r>
      <w:r>
        <w:rPr/>
        <w:t>걯슱䕔䰷濎坮䴷쉂榩㭇㗂泂倰슣渷呱磎具쉑㵧깳暿⴬剉偠䡇쉏牥싎楥㕯ꌩ⥑㠷昰</w:t>
      </w:r>
      <w:r>
        <w:rPr/>
        <w:t>⡦</w:t>
      </w:r>
      <w:r>
        <w:rPr/>
        <w:t>䩠</w:t>
      </w:r>
      <w:r>
        <w:rPr/>
        <w:t>ꕖ</w:t>
      </w:r>
      <w:r>
        <w:rPr/>
        <w:t>㙁쉣唨⵭教♶㵎椨䤷爬⍗仂⪘슮쉫睓싍枻牧</w:t>
      </w:r>
      <w:r>
        <w:rPr/>
        <w:t>⠨</w:t>
      </w:r>
      <w:r>
        <w:rPr/>
        <w:t>㙒䉅帯〸쌮㔩䏂湱乐湮祸쌩慩㈫䝶䵩浖⵳爣춣䁣칈㭴슬㍩</w:t>
      </w:r>
      <w:r>
        <w:rPr/>
        <w:t>ꗂ</w:t>
      </w:r>
      <w:r>
        <w:rPr/>
        <w:t>破</w:t>
      </w:r>
      <w:r>
        <w:rPr/>
        <w:t>⡍⭬</w:t>
      </w:r>
      <w:r>
        <w:rPr/>
        <w:t>猣♡ꍕ䵏敡㓂ꆩ禘걍旂䠹顅獁㕨숸䵕牪쉆㕮䕥幞㕥⮩捸堮啳</w:t>
      </w:r>
      <w:r>
        <w:rPr/>
        <w:t>⠱</w:t>
      </w:r>
      <w:r>
        <w:rPr/>
        <w:t>䲩䰱啾牗ꥮ䑌畢쉧⿃ꅈ懂</w:t>
      </w:r>
      <w:r>
        <w:rPr/>
        <w:t>ꔩ</w:t>
      </w:r>
      <w:r>
        <w:rPr/>
        <w:t>夸쉕係䡞⫂⧂䛎▻㙞㠱춣촵嘫慇㇂ꎩ偀懎朱敦㊘</w:t>
      </w:r>
      <w:r>
        <w:rPr/>
        <w:t>ꕰ</w:t>
      </w:r>
      <w:r>
        <w:rPr/>
        <w:t>掬㭆㥱ꅎ稺嘫绎轚㭄땴伪柂쵊倴刲㷂噓땏␺㕒䵃쉋칮䝈兾儲㠩녴毂㬺患塚숷숺轡㩆㪿瑥뭃槍浢⭭㥯業뾬⺣忂濂搪믂갻兩⮮䌺穯欲弳涱榱䱄땺㙤⩵ꎣ䨺䔱忂쉅䜦쉴坚쉵稽⭠奸併䔸摕书慹캘䩦</w:t>
      </w:r>
      <w:r>
        <w:rPr/>
        <w:t>ⴹ</w:t>
      </w:r>
      <w:r>
        <w:rPr/>
        <w:t>충瀷搭숬⩘⽪ꇍ쉓숶滂┻⑁</w:t>
      </w:r>
      <w:r>
        <w:rPr/>
        <w:t>⠸</w:t>
      </w:r>
      <w:r>
        <w:rPr/>
        <w:t>䞵祊嚡䘫榥矂┶欴杉䙉</w:t>
      </w:r>
      <w:r>
        <w:rPr/>
        <w:t>ⱗ</w:t>
      </w:r>
      <w:r>
        <w:rPr/>
        <w:t>硶쉌䙷⥮㡠㘲穑湣夦撏싂挩椹样幉⥾</w:t>
      </w:r>
      <w:r>
        <w:rPr/>
        <w:t>ꕠ</w:t>
      </w:r>
      <w:r>
        <w:rPr/>
        <w:t>뇂䕩噓곂䷃噮碻䙚㩒⹳⌥䕆牏奒䝟憩繌⽡㭰幊檱䪩坶洷㭬㥅⼰桃⼭숱㍸矂</w:t>
      </w:r>
      <w:r>
        <w:rPr/>
        <w:t>ⵠ</w:t>
      </w:r>
      <w:r>
        <w:rPr/>
        <w:t>嗂录炻恺쉕啥ㅢ뭄庣䝆猤凂䛎瘽䴫煳⼽瑚㇂㙺嚘㩚⫎䜶晱숣㙒䙓쉧⍉⌭京쉕싂兢⿎</w:t>
      </w:r>
      <w:r>
        <w:rPr/>
        <w:t>Ⳃ</w:t>
      </w:r>
      <w:r>
        <w:rPr/>
        <w:t>喬伣뽅뭋ㅶㄸ</w:t>
      </w:r>
      <w:r>
        <w:rPr/>
        <w:t>⢮</w:t>
      </w:r>
      <w:r>
        <w:rPr/>
        <w:t>牚䒻䎵ㅴ싂</w:t>
      </w:r>
      <w:r>
        <w:rPr/>
        <w:t>ꕃꥀꕊ┬</w:t>
      </w:r>
      <w:r>
        <w:rPr/>
        <w:t>䱤숺攴䝏灳떻㋍䉬䙂념祘潩쎣廃䈺䕵斣⹠䥔䬊涡摔稩湔㉏䍄싂剧斮◎㮵</w:t>
      </w:r>
      <w:r>
        <w:rPr/>
        <w:t>ꤥ</w:t>
      </w:r>
      <w:r>
        <w:rPr/>
        <w:t>䩟䙨䩪攮䁁쉃쉟所睎깭⥅数灕䈪媻慠穙㑀晃</w:t>
      </w:r>
      <w:r>
        <w:rPr/>
        <w:t>Ⳃ</w:t>
      </w:r>
      <w:r>
        <w:rPr/>
        <w:t>慎䭥啺䦣癣┪縺</w:t>
      </w:r>
      <w:r>
        <w:rPr/>
        <w:t>ꥎꤶ</w:t>
      </w:r>
      <w:r>
        <w:rPr/>
        <w:t>卣噓幈偈漯쉘㌣숶숶歩믂轖潊硗</w:t>
      </w:r>
      <w:r>
        <w:rPr/>
        <w:t>ꤺ╩</w:t>
      </w:r>
      <w:r>
        <w:rPr/>
        <w:t>싂⑺㥟䮮㥳䵕潧䳍侵䙐璘</w:t>
      </w:r>
      <w:r>
        <w:rPr/>
        <w:t>ꔯ</w:t>
      </w:r>
      <w:r>
        <w:rPr/>
        <w:t>轚䃎㙰㥟洷⨩稴煏䒘伪ꥺ䏃炡獓纏⹶燂繟㙟⵷懂⩃乚幟段䉕⨪ぉ獹樲⥋싎䩅</w:t>
      </w:r>
      <w:r>
        <w:rPr/>
        <w:t>ꥑ</w:t>
      </w:r>
      <w:r>
        <w:rPr/>
        <w:t>京婖춥쉂倦は䮿妱亱䑊싂썘䀺쉕㕸恪乁垵姂晡ꇂ</w:t>
      </w:r>
      <w:r>
        <w:rPr/>
        <w:t>ꤨ</w:t>
      </w:r>
      <w:r>
        <w:rPr/>
        <w:t>圶</w:t>
      </w:r>
      <w:r>
        <w:rPr/>
        <w:t>ⱄ</w:t>
      </w:r>
      <w:r>
        <w:rPr/>
        <w:t>盂盍呁癘ꇂ㋂砸抣䩐窻䑆ꍮ䌸㙇悬婐㭠䥁顮䐺⑞쉑櫎⍱潌ざ娴硙济㡹ꅯ畭杂♯쵣칡繍칡</w:t>
      </w:r>
      <w:r>
        <w:rPr/>
        <w:t>ⵠ</w:t>
      </w:r>
      <w:r>
        <w:rPr/>
        <w:t>딤懎摌䑄䱗⩢婊㵫参烃쉣辱穩漹佲春稭噺抡顟슘楋</w:t>
      </w:r>
      <w:r>
        <w:rPr/>
        <w:t>ⱳ</w:t>
      </w:r>
      <w:r>
        <w:rPr/>
        <w:t>䐹礣愮前乂㟂䝆婁冡⩈偁椮ꅟ啎剸唭圫쉨癮偉债녂礭</w:t>
      </w:r>
      <w:r>
        <w:rPr/>
        <w:t>⡆</w:t>
      </w:r>
      <w:r>
        <w:rPr/>
        <w:t>挳愶嘵皮㖵珂걬兪䳂㥃</w:t>
      </w:r>
      <w:r>
        <w:rPr/>
        <w:t>ⵡ</w:t>
      </w:r>
      <w:r>
        <w:rPr/>
        <w:t>睵祴偯䆏⤽䑲仂䁶䂵桳恺䍃噭ꥩ⍍싂昭皮䁕祷쉐佖奉噞亵갱ㅤ╦揍㟍쉚橰䍱䅉煵佐ㅐ潵囂䈭쉸䋃䁙劻갯쉞䵁䟂쉩㊩堫單싂</w:t>
      </w:r>
      <w:r>
        <w:rPr/>
        <w:t>ⱬ</w:t>
      </w:r>
      <w:r>
        <w:rPr/>
        <w:t>怸彀兘没䱚迂媵䝋⼪♶堬春婱䡯摐癭숵슿䥌牘忂硣䴻ま칖㍫㩴╁咡淍䰸녗扎灵쵨싂橈懍촮卆◂䉉쉊쉀墩復顐㥥츩愽䭢ꍪ슩頷칧䉀祌弶撬塅水呖煢</w:t>
      </w:r>
      <w:r>
        <w:rPr/>
        <w:t>ⱙ</w:t>
      </w:r>
      <w:r>
        <w:rPr/>
        <w:t>ꔮ</w:t>
      </w:r>
      <w:r>
        <w:rPr/>
        <w:t>㤣䥭秂塎䔴啋</w:t>
      </w:r>
      <w:r>
        <w:rPr/>
        <w:t>ꥂ</w:t>
      </w:r>
      <w:r>
        <w:rPr/>
        <w:t>䅄㠹촳䑚⥴쉤主</w:t>
      </w:r>
      <w:r>
        <w:rPr/>
        <w:t>ꥅ</w:t>
      </w:r>
      <w:r>
        <w:rPr/>
        <w:t>癅吺⚱效⩂奙穡쉐</w:t>
      </w:r>
      <w:r>
        <w:rPr/>
        <w:t>⡖</w:t>
      </w:r>
      <w:r>
        <w:rPr/>
        <w:t>玘⨩找佰뼨ꥶ싂猨숲깺쉲ꌷ㡂湍媘</w:t>
      </w:r>
      <w:r>
        <w:rPr/>
        <w:t>ꕃ</w:t>
      </w:r>
      <w:r>
        <w:rPr/>
        <w:t>〪㦻䍷㕦㜻湔硺獏晌繫</w:t>
      </w:r>
      <w:r>
        <w:rPr/>
        <w:t>⠭</w:t>
      </w:r>
      <w:r>
        <w:rPr/>
        <w:t>瑵繡ꥨ㑮凂飍歁㉀珂畴녗䝘䍓犻敩佧夬椦曍녂슮煹䅍⿂砫㑅깄䓂</w:t>
      </w:r>
      <w:r>
        <w:rPr/>
        <w:t>ꤥ</w:t>
      </w:r>
      <w:r>
        <w:rPr/>
        <w:t>䛍佭㏂㥣湤〺兙⽥琺狂쵲参⎵㍠倳녣䩠䜩呯䁁婫測〽넳泎畹ㅗ䊿珂㤫</w:t>
      </w:r>
      <w:r>
        <w:rPr/>
        <w:t>⣃</w:t>
      </w:r>
      <w:r>
        <w:rPr/>
        <w:t>樳敯凂슻淂擂戣倻䀵썮䨣婌䩏攻⏃找䝟彟嗂乮乐㣂㴤⩌쉉싂吱礦䔬싂㡁싂癑癸榱쉯䉚竂㡠㩁싃슥䴱嗂뼪떘㠰顫縸㘹䉠䶿㍀桲㉀䵊懂䜊긥婧䜥住츯컂쉂</w:t>
      </w:r>
      <w:r>
        <w:rPr/>
        <w:t>ꦵ꧂</w:t>
      </w:r>
      <w:r>
        <w:rPr/>
        <w:t>利䵒⸸䱃轎녔癏䭷녶厵歇</w:t>
      </w:r>
      <w:r>
        <w:rPr/>
        <w:t>ⶬ</w:t>
      </w:r>
      <w:r>
        <w:rPr/>
        <w:t>쉍⸥瑉䑣稽啎☶媩゘뭵칵十썩㵕㙳䅾桱彬圱瑇浪㕨㌸灃䡲珂䦻䰲걨戰걭⮏䁟㞥䁤䱨䙓灚刲祃넫㇂穆畄뽭朩正␹潇쉯楚卙梬ꄳ煥へ火痂塊役⭊洸椵㭟䈴쉪瑭沏樲ꍶ䥙뽔睎䡶牵땱▬쉮㉲딬㌮䭸숮⿎祦汤䰮䥋単쌷㠱つ奩쌤婕캣싂桶㡡積强櫂뭉</w:t>
      </w:r>
      <w:r>
        <w:rPr/>
        <w:t>ꕦ</w:t>
      </w:r>
      <w:r>
        <w:rPr/>
        <w:t>숭쉞樬쉠걯戫㭵䡧ꌤ슣䱨欯払쉕瑄ꌦう潣䏂睗☤太⩨樳䇃䋂쉱㡇⻂㏂격䁎⥄곍䅴캱䃃⦩ㄤ㧎繸晦硃淃㯂题氯</w:t>
      </w:r>
      <w:r>
        <w:rPr/>
        <w:t>꧂</w:t>
      </w:r>
      <w:r>
        <w:rPr/>
        <w:t>盂╎⹁쉠旂쉡噴䁙䳂숤⽍슮磂兺딪冩嘶䊡츱䔦䥑漥㑮畍剸㓂椤秂塲뭌犿撿䠵恭敆뽔頪뽺ꥦ凂湬垏쉑걒忂㝴橧슡皣禣捊숪潱쉨땃癸㐨㩓摪숦㥕䋂ꆵ怷攫繲䭷</w:t>
      </w:r>
      <w:r>
        <w:rPr/>
        <w:t>ꥊ</w:t>
      </w:r>
      <w:r>
        <w:rPr/>
        <w:t>㧍乞灷啓辘頫</w:t>
      </w:r>
      <w:r>
        <w:rPr/>
        <w:t>ꗎ</w:t>
      </w:r>
      <w:r>
        <w:rPr/>
        <w:t>묻禩숩꥖䶱敒坄㈨硲⿂쌮숴㥨㈫懂懎牶숭㷂</w:t>
      </w:r>
      <w:r>
        <w:rPr/>
        <w:t>ⵉ</w:t>
      </w:r>
      <w:r>
        <w:rPr/>
        <w:t>쉄䱊䪡幭쉨쉏⍎奦敖䪣拂慵⼻䕠⩞츴浾䅎摸</w:t>
      </w:r>
      <w:r>
        <w:rPr/>
        <w:t>ꤦꕙ</w:t>
      </w:r>
      <w:r>
        <w:rPr/>
        <w:t>ꍈ桙㏎姂㋂前쉐佥喿촱ꍤ䍲㪩⥧㗂촵桏敬䠪楀싂⴪椬⑴汥⴫橣槃榻恲挻擂潍琹</w:t>
      </w:r>
      <w:r>
        <w:rPr/>
        <w:t>ⰽ</w:t>
      </w:r>
      <w:r>
        <w:rPr/>
        <w:t>䜷祂廍☤樤슩䙾⸩穦⥱偍쉔捑樮托䔩䠫䄯ꆏ</w:t>
      </w:r>
      <w:r>
        <w:rPr/>
        <w:t>ⴳ</w:t>
      </w:r>
      <w:r>
        <w:rPr/>
        <w:t>硌ꄰ娬䚣㑘か䉴含땦숩坨䌮摏偹㊣⩄뗍㵋潖䘽䙒⵨䁇毂ぬ拂뗃町䀪⩏쉬㙀땈쉪䎱墻橭촶硂숰縱勂彰쉵⩑䔵䕇牴〺습쉸䉂毂卷㉏灧摗址㴲潂묮㡶炥卾뇂놥䵐슥䎿싂䯂䠫썧싃뗃⑄쉚乊숬䔮⩴祤</w:t>
      </w:r>
      <w:r>
        <w:rPr/>
        <w:t>ⵣ</w:t>
      </w:r>
      <w:r>
        <w:rPr/>
        <w:t>㩰殻⽱䮱㉅㑧㐨琸渨㐸夶櫂</w:t>
      </w:r>
      <w:r>
        <w:rPr/>
        <w:t>꤬</w:t>
      </w:r>
      <w:r>
        <w:rPr/>
        <w:t>Ⲯ</w:t>
      </w:r>
      <w:r>
        <w:rPr/>
        <w:t>䝈悮깧ꎥ</w:t>
      </w:r>
      <w:r>
        <w:rPr/>
        <w:t>ꔱ</w:t>
      </w:r>
      <w:r>
        <w:rPr/>
        <w:t>䕬습癱呟쉡瑳焫剣㨹⨹㞘瑎橕뗂浔컂䂱曂縵㜫㫂쉡疬묺碿幮깳숣쉕儹</w:t>
      </w:r>
      <w:r>
        <w:rPr/>
        <w:t>ⱟ</w:t>
      </w:r>
      <w:r>
        <w:rPr/>
        <w:t>㈭䡆㨯棂⑮暥未</w:t>
      </w:r>
      <w:r>
        <w:rPr/>
        <w:t>ꖱ</w:t>
      </w:r>
      <w:r>
        <w:rPr/>
        <w:t>椪㙪慁示䱑癬侻떱顺瑌䙩煰敃⼯伩剫䴱⩆쉳갶⹓皱〴䩣朸榿㠊㒥슘╁儸ꅳ坹掿⌰꺥㩫偭傩㙢䩙䭅ꍷ䴰汎㘽䂿汔䎘기</w:t>
      </w:r>
      <w:r>
        <w:rPr/>
        <w:t>ꤺ</w:t>
      </w:r>
      <w:r>
        <w:rPr/>
        <w:t>䌥놻䁃轭쉘슱䑖쵋䁁</w:t>
      </w:r>
      <w:r>
        <w:rPr/>
        <w:t>ꗎ</w:t>
      </w:r>
      <w:r>
        <w:rPr/>
        <w:t>Ɫ</w:t>
      </w:r>
      <w:r>
        <w:rPr/>
        <w:t>넫焨⹉猪⹎垩䑈䵶ぞ싂婶䕌⹸쉞湑丰싂ぎ</w:t>
      </w:r>
      <w:r>
        <w:rPr/>
        <w:t>Ⱛ</w:t>
      </w:r>
      <w:r>
        <w:rPr/>
        <w:t>慲⧂䃂㢵䉇猳⨸▵䑅썖숳⪩禵䩑䩕㇂戥䭒⦣⬮姍堦䴳칋쉊싂圳㴷㒵쉆쉦⨽䯂䈴敁䳂</w:t>
      </w:r>
      <w:r>
        <w:rPr/>
        <w:t>ꦮ</w:t>
      </w:r>
      <w:r>
        <w:rPr/>
        <w:t>盂剚欷㭊㭊李슣枿㢩㍗䩙⩘싂</w:t>
      </w:r>
      <w:r>
        <w:rPr/>
        <w:t>ꦩ</w:t>
      </w:r>
      <w:r>
        <w:rPr/>
        <w:t>㪡싂狂</w:t>
      </w:r>
      <w:r>
        <w:rPr/>
        <w:t>ꖮ</w:t>
      </w:r>
      <w:r>
        <w:rPr/>
        <w:t>晙䮏䬹䑡㛂쵏㠳⍳䱄垣</w:t>
      </w:r>
      <w:r>
        <w:rPr/>
        <w:t>ⵊ</w:t>
      </w:r>
      <w:r>
        <w:rPr/>
        <w:t>剧噇ꌲ勍깃䁗䵤題煇숳숱ꅇ⾏迂⹹싂沏斱㷂瓂睘쉨ꄬ怸䕮吰慑⽷쉌걬⑘ꅚꅶ扣䡋朴녟녅湓扲㨸張䵹傡☩漳䖮싂渭䄵䴴汗漴嚵㥺〳淂쉊꺻뇃䕕┻庻ꌤ䵧㠵淂쉱斻습춮</w:t>
      </w:r>
      <w:r>
        <w:rPr/>
        <w:t>꧂ꗂ</w:t>
      </w:r>
      <w:r>
        <w:rPr/>
        <w:t>凂扌挱䔷䅉煸渹⭗㉙년☹Ⓧ卞㑙⑎쉢쉾⨫栻䨭眹味㔸㈺Ⓙ㑂偣격숰⑲뾱ꌺ淂氩ꍌ쉖㭓䥞</w:t>
      </w:r>
      <w:r>
        <w:rPr/>
        <w:t>ⵤ</w:t>
      </w:r>
      <w:r>
        <w:rPr/>
        <w:t>깩꺱⭍䝭奷슥㇂獦╹㝨싍</w:t>
      </w:r>
      <w:r>
        <w:rPr/>
        <w:t>ꕐ</w:t>
      </w:r>
      <w:r>
        <w:rPr/>
        <w:t>㑱瘪瑄䭺⽆畹炘十㵺䷂氯公瑷숪⤱浢奔칐싂呁熵⚥弭쉙㕥걤╬䞱姂呶湳쉗佇⎘䵫쉀쎱쵟檻쵸咻㡢뼬䁞뽫轷纥칁슻䫂싍⹐㍁ꅫ勂倨쉙ꅶ搪ざ</w:t>
      </w:r>
      <w:r>
        <w:rPr/>
        <w:t>ⴱ</w:t>
      </w:r>
      <w:r>
        <w:rPr/>
        <w:t>甽䡤깡啟奴昻⩇癠</w:t>
      </w:r>
      <w:r>
        <w:rPr/>
        <w:t>꤫⥮</w:t>
      </w:r>
      <w:r>
        <w:rPr/>
        <w:t>쉰挵顧丬╮ꥯ䞡纏㗂湥䉾⨵ꥲ彸♓⥉涥丮印樹㐽⩔䁐싂</w:t>
      </w:r>
      <w:r>
        <w:rPr/>
        <w:t>ꖵ</w:t>
      </w:r>
      <w:r>
        <w:rPr/>
        <w:t>䅁㜭⮩ꇃㅢ换</w:t>
      </w:r>
      <w:r>
        <w:rPr/>
        <w:t>ꗎ</w:t>
      </w:r>
      <w:r>
        <w:rPr/>
        <w:t>燂乱딮䨳⩌幞뽑</w:t>
      </w:r>
      <w:r>
        <w:rPr/>
        <w:t>ꦏ</w:t>
      </w:r>
      <w:r>
        <w:rPr/>
        <w:t>卒颩䨴毂牢긳㘽㍶樽쉐ꥠ洲稹楫ㅕ㏂匹긯猲㤷圵恎쉸⮻㪵쉌䝩⨺瘶夵</w:t>
      </w:r>
      <w:r>
        <w:rPr/>
        <w:t>⣂</w:t>
      </w:r>
      <w:r>
        <w:rPr/>
        <w:t>迃䏂⨻改燂晴ꍖ报⵾㠽但卟攰绂秂攴䥇䉯䱡區⭬礨厮幥㑲慏긳⫂쉩洭䕶⽲捰䋂䱫⩓淂⸪믂㡀쉸꥾㝨恄犏斩㊱땮朱䫂佯愪㙦佯</w:t>
      </w:r>
      <w:r>
        <w:rPr/>
        <w:t>ꗂ</w:t>
      </w:r>
      <w:r>
        <w:rPr/>
        <w:t>颩䭱⥀䅒轪쵁썉欶繖쉌徱</w:t>
      </w:r>
      <w:r>
        <w:rPr/>
        <w:t>꧂</w:t>
      </w:r>
      <w:r>
        <w:rPr/>
        <w:t>昨柃汵輱惂暵楀㍦䛂䎬櫂窡㭖枥뾻儥⿂繕㔮圩敗싂䥋␫뾥睨ォ♏䕖杍</w:t>
      </w:r>
      <w:r>
        <w:rPr/>
        <w:t>ⷂ</w:t>
      </w:r>
      <w:r>
        <w:rPr/>
        <w:t>䦻숣⹐帹琭揂木쉅輲⍉쉏悩囂㥊杶繶楒ꅔ㥍䙹稹ꌤ华</w:t>
      </w:r>
      <w:r>
        <w:rPr/>
        <w:t>ⳍ</w:t>
      </w:r>
      <w:r>
        <w:rPr/>
        <w:t>氩⩋⑓</w:t>
      </w:r>
      <w:r>
        <w:rPr/>
        <w:t>ꔊ</w:t>
      </w:r>
      <w:r>
        <w:rPr/>
        <w:t>ꄩ숽敫쉈ꍕ偠秎婓瘵睱㵀㑏ㅾ䅂あ쉬杢깮칚</w:t>
      </w:r>
      <w:r>
        <w:rPr/>
        <w:t>⠫⹷</w:t>
      </w:r>
      <w:r>
        <w:rPr/>
        <w:t>ㆻ침棃甤慮煐潂</w:t>
      </w:r>
      <w:r>
        <w:rPr/>
        <w:t>⡵</w:t>
      </w:r>
      <w:r>
        <w:rPr/>
        <w:t>뮿妱佦ꅗ슡㵣噂丰奺佦杦潟㮩䦮亘䇂⭺砶硬뼪恊䒣⑄㵄ꅏ癈塱䱋㧂⏂뭀䐣숣夭㋂ㆩ㭘媮奔欴扅쉙唣숫䵂䅆쉪塓恡䉾㖩ꅧ㌮⌴携燂䌫匭〨楫捌澥</w:t>
      </w:r>
      <w:r>
        <w:rPr/>
        <w:t>ꤸ</w:t>
      </w:r>
      <w:r>
        <w:rPr/>
        <w:t>併쉐땫枡侏깆珂佫⽗喵╧ㅶꅰ坊楆쉀녊⭢忂숲奌숮墏쉥旂</w:t>
      </w:r>
      <w:r>
        <w:rPr/>
        <w:t>ꥑ</w:t>
      </w:r>
      <w:r>
        <w:rPr/>
        <w:t>쉫䖏啾꺻⯂是䩱☷偺䎩攦牭洤␩䰤</w:t>
      </w:r>
      <w:r>
        <w:rPr/>
        <w:t>⠷</w:t>
      </w:r>
      <w:r>
        <w:rPr/>
        <w:t>걃䡩䙬䁁卢䡑</w:t>
      </w:r>
      <w:r>
        <w:rPr/>
        <w:t>ⵔ</w:t>
      </w:r>
      <w:r>
        <w:rPr/>
        <w:t>灪칈㚣惂档⬺</w:t>
      </w:r>
      <w:r>
        <w:rPr/>
        <w:t>Ⲯ</w:t>
      </w:r>
      <w:r>
        <w:rPr/>
        <w:t>㈦䠺夫涵꺮㍨僎千⍪䱭㩈䅤㎡砦䇂唷祢秂㐤䡹㥸쎮䅣♁涱싂辿⹩娩䄦炥䶿潴ꥧ㘪쉑斵㭖㵓␶㵆쉬輮湳婮槂ꎣ吩䅹╷쉸牁怴嘹䑘⩨䭦걸轮呓碩䮥恧㝣束涻䗂㑓⥧㤺嘩摾ㆵꥧ牞渲〮汵晔㨬䈪偄㞏썩䱩栤硊瀪⬪味幁⍂势숷⍢䤰朩潳녨</w:t>
      </w:r>
      <w:r>
        <w:rPr/>
        <w:t>ꔫ</w:t>
      </w:r>
      <w:r>
        <w:rPr/>
        <w:t>㭶顫䩰轉倹년쉑㙋哂</w:t>
      </w:r>
      <w:r>
        <w:rPr/>
        <w:t>ⴷ</w:t>
      </w:r>
      <w:r>
        <w:rPr/>
        <w:t>㛂</w:t>
      </w:r>
      <w:r>
        <w:rPr/>
        <w:t>ꥎ</w:t>
      </w:r>
      <w:r>
        <w:rPr/>
        <w:t>婶畀㈰晵並橭슱䀩䵸摒愦歘〲䍂칥癯⸱㬤쵹橍숨쉴㘪걚갵ꄦ넲䑯輭瀲亩촥烎쉮</w:t>
      </w:r>
      <w:r>
        <w:rPr/>
        <w:t>ⵇ</w:t>
      </w:r>
      <w:r>
        <w:rPr/>
        <w:t>䁥숯䨲䠴쉏獾䚮湍ꄵ火睢꥾쉄㥙轮⑊唸⏂橢㐮慀⏃䱙</w:t>
      </w:r>
      <w:r>
        <w:rPr/>
        <w:t>ꥒ</w:t>
      </w:r>
      <w:r>
        <w:rPr/>
        <w:t>噒䓂噲㎻긮쉈㉃幃㟂嫍㑸쉪㠥哂캥搣쉳䅁湑</w:t>
      </w:r>
      <w:r>
        <w:rPr/>
        <w:t>ꕚ▣</w:t>
      </w:r>
      <w:r>
        <w:rPr/>
        <w:t>槂収䙘曍⏂係䠨숸썄否揂깟涵犩쉃⦬㉨楔㥾幙⵷抻敌⩌㯂仂婇딬懃쎘悘昬넭兊俎㕩啂佔㡦⹈㑶쉋㝋ꍮ顋䕤㇂깏숴悻吩넮숮싂乀</w:t>
      </w:r>
      <w:r>
        <w:rPr/>
        <w:t>ꕨ</w:t>
      </w:r>
      <w:r>
        <w:rPr/>
        <w:t>⡆</w:t>
      </w:r>
      <w:r>
        <w:rPr/>
        <w:t>旎㵶䀶琤⥣⏂╡䡔슬穄䎩긹留</w:t>
      </w:r>
      <w:r>
        <w:rPr/>
        <w:t>ꦏ</w:t>
      </w:r>
      <w:r>
        <w:rPr/>
        <w:t>咥硎桂놵〬ꥥ묷쎘䓂夨썦㭮쉟칑⿃木╩놘恘弨䘯渹⨪奧</w:t>
      </w:r>
      <w:r>
        <w:rPr/>
        <w:t>⠮</w:t>
      </w:r>
      <w:r>
        <w:rPr/>
        <w:t>䠳⸦숱䛂쉺䩒䬺總攣쉥顙偕쌻숥</w:t>
      </w:r>
      <w:r>
        <w:rPr/>
        <w:t>ⷎ</w:t>
      </w:r>
      <w:r>
        <w:rPr/>
        <w:t>숪걅煵☵㙍欮兂䖥⨱䬯뽷겡洦哂瑈橧䆿珂氫</w:t>
      </w:r>
      <w:r>
        <w:rPr/>
        <w:t>⠮⍑</w:t>
      </w:r>
      <w:r>
        <w:rPr/>
        <w:t>䰩佈樶땔琭輶洱䵲䳂沿䥱㨲硤湹䡣쉅ꆥ䊱쉕挨</w:t>
      </w:r>
      <w:r>
        <w:rPr/>
        <w:t>⠯</w:t>
      </w:r>
      <w:r>
        <w:rPr/>
        <w:t>呑</w:t>
      </w:r>
      <w:r>
        <w:rPr/>
        <w:t>⡂┹</w:t>
      </w:r>
      <w:r>
        <w:rPr/>
        <w:t>䜰䝙숲쉬⺘顷夫ꅴ㌮䭇䆡晢僂甴쉅숊슥</w:t>
      </w:r>
      <w:r>
        <w:rPr/>
        <w:t>⡋</w:t>
      </w:r>
      <w:r>
        <w:rPr/>
        <w:t>슮묽㗍⍟㗂゘摔頳묭㴰②</w:t>
      </w:r>
      <w:r>
        <w:rPr/>
        <w:t>ⰻ</w:t>
      </w:r>
      <w:r>
        <w:rPr/>
        <w:t>䥃牤偙㦡柂䥃䐲㭡╮걲숤숦嚘뮘䤯便扈</w:t>
      </w:r>
      <w:r>
        <w:rPr/>
        <w:t>⠩</w:t>
      </w:r>
      <w:r>
        <w:rPr/>
        <w:t>憿摠婦塄⬳䁸쉨㒿숤汯擂炻⍉扷债ꍌ从⪣湫堳⌽歴匬⚘슩쉫⍌頸⩀⭲썢㊵㪘幔⤹晏顾</w:t>
      </w:r>
      <w:r>
        <w:rPr/>
        <w:t>Ⳃ</w:t>
      </w:r>
      <w:r>
        <w:rPr/>
        <w:t>博冩干恚⼩婴쌳췂倶兲掮䀻싂⏂䝥割戰</w:t>
      </w:r>
      <w:r>
        <w:rPr/>
        <w:t>ꤪ</w:t>
      </w:r>
      <w:r>
        <w:rPr/>
        <w:t>䲘睕楁轵</w:t>
      </w:r>
      <w:r>
        <w:rPr/>
        <w:t>⠲</w:t>
      </w:r>
      <w:r>
        <w:rPr/>
        <w:t>漬슥땘쉎眯䕔殿敹示㑳</w:t>
      </w:r>
      <w:r>
        <w:rPr/>
        <w:t>ꕤ</w:t>
      </w:r>
      <w:r>
        <w:rPr/>
        <w:t>犮漴璥䲏䗃⍴</w:t>
      </w:r>
      <w:r>
        <w:rPr/>
        <w:t>⢏</w:t>
      </w:r>
      <w:r>
        <w:rPr/>
        <w:t>쉐</w:t>
      </w:r>
      <w:r>
        <w:rPr/>
        <w:t>ꕤ</w:t>
      </w:r>
      <w:r>
        <w:rPr/>
        <w:t>吽쉀沮縫⹋⵸⽲⤲싎婳䚘縯䕕栽</w:t>
      </w:r>
      <w:r>
        <w:rPr/>
        <w:t>ꖣ</w:t>
      </w:r>
      <w:r>
        <w:rPr/>
        <w:t>繄</w:t>
      </w:r>
      <w:r>
        <w:rPr/>
        <w:t>꤫</w:t>
      </w:r>
      <w:r>
        <w:rPr/>
        <w:t>斩쉯</w:t>
      </w:r>
      <w:r>
        <w:rPr/>
        <w:t>ꥍ</w:t>
      </w:r>
      <w:r>
        <w:rPr/>
        <w:t>썄挪儬塓助</w:t>
      </w:r>
      <w:r>
        <w:rPr/>
        <w:t>ⷂ</w:t>
      </w:r>
      <w:r>
        <w:rPr/>
        <w:t>㣃숬ꌦ畺땳汀灌쉱瑙숽穸橎⩍婴딩䀲쉨</w:t>
      </w:r>
      <w:r>
        <w:rPr/>
        <w:t>ꖥ</w:t>
      </w:r>
      <w:r>
        <w:rPr/>
        <w:t>놱䡲쉗</w:t>
      </w:r>
      <w:r>
        <w:rPr/>
        <w:t>ꕣ</w:t>
      </w:r>
      <w:r>
        <w:rPr/>
        <w:t>칇갨칬㋂Ⓜ♧睐</w:t>
      </w:r>
      <w:r>
        <w:rPr/>
        <w:t>ꕦ</w:t>
      </w:r>
      <w:r>
        <w:rPr/>
        <w:t>柂䐱扬싂㈱噹쉅淍䍖</w:t>
      </w:r>
      <w:r>
        <w:rPr/>
        <w:t>ꕏ</w:t>
      </w:r>
      <w:r>
        <w:rPr/>
        <w:t>呞咩䝉⬭⭭뭌䧂칦佀ヂ䈽扖</w:t>
      </w:r>
      <w:r>
        <w:rPr/>
        <w:t>⣂</w:t>
      </w:r>
      <w:r>
        <w:rPr/>
        <w:t>姂슘潪祆</w:t>
      </w:r>
      <w:r>
        <w:rPr/>
        <w:t>ⱎ</w:t>
      </w:r>
      <w:r>
        <w:rPr/>
        <w:t>啳쉌⯂瀪爴쉗⥟</w:t>
      </w:r>
      <w:r>
        <w:rPr/>
        <w:t>ꦻꤪ</w:t>
      </w:r>
      <w:r>
        <w:rPr/>
        <w:t>㒬쎮啬䎣뼨堶㑓</w:t>
      </w:r>
      <w:r>
        <w:rPr/>
        <w:t>Ⱓ</w:t>
      </w:r>
      <w:r>
        <w:rPr/>
        <w:t>睔슥爣祁欩⥥汈뾥</w:t>
      </w:r>
      <w:r>
        <w:rPr/>
        <w:t>ꥒ</w:t>
      </w:r>
      <w:r>
        <w:rPr/>
        <w:t>瑅畧獎䐵</w:t>
      </w:r>
      <w:r>
        <w:rPr/>
        <w:t>ⱨ</w:t>
      </w:r>
      <w:r>
        <w:rPr/>
        <w:t>숹</w:t>
      </w:r>
      <w:r>
        <w:rPr/>
        <w:t>Ⱚ</w:t>
      </w:r>
      <w:r>
        <w:rPr/>
        <w:t>朱劘칲潊㖩穕晵囃䜵쉐偢啟婊㔴䟂⵵未⍖浳䈤숻颵疡㵎뽦⽈䓂橷ꅊ⩆쉧뭹䁴奥㚡촲顥⸻㮏㬬숵榘敟番䍹䜮㣂㐥顯㙦⥅⧂ꏂ涬摓婦旂挳㘪熩숶縺彊␲朶ꏍ䠳䉀础姂꤮迂⨮䰸竂䑅㗂뭔쉤㝋䐶썹곂뇂⹗㢣临由瑠숥丹晒䝭㩐噒晊䉞썙湇䥴⨭䠲坭彴幪쉇</w:t>
      </w:r>
      <w:r>
        <w:rPr/>
        <w:t>ⵉ</w:t>
      </w:r>
      <w:r>
        <w:rPr/>
        <w:t>刳帻晪娵⦿⸪妿쉍癧甪╅</w:t>
      </w:r>
      <w:r>
        <w:rPr/>
        <w:t>Ⳏ</w:t>
      </w:r>
      <w:r>
        <w:rPr/>
        <w:t>㉣獳敟</w:t>
      </w:r>
      <w:r>
        <w:rPr/>
        <w:t>ꕐ</w:t>
      </w:r>
      <w:r>
        <w:rPr/>
        <w:t>ꏂ獁柂촵杵嘳癒⽚쏎㭇</w:t>
      </w:r>
      <w:r>
        <w:rPr/>
        <w:t>⢥</w:t>
      </w:r>
      <w:r>
        <w:rPr/>
        <w:t>㷂쉴숯偐䀨쉶攣硲걯䭰䐻쏂무㨮栲揍쉰쉟䱪埂뽦偵䵤心纣뼰䀳ꥣ</w:t>
      </w:r>
      <w:r>
        <w:rPr/>
        <w:t>ⷂ</w:t>
      </w:r>
      <w:r>
        <w:rPr/>
        <w:t>旂犻搰楏妿㙟</w:t>
      </w:r>
      <w:r>
        <w:rPr/>
        <w:t>ⰺ</w:t>
      </w:r>
      <w:r>
        <w:rPr/>
        <w:t>놣</w:t>
      </w:r>
      <w:r>
        <w:rPr/>
        <w:t>ꕇ</w:t>
      </w:r>
      <w:r>
        <w:rPr/>
        <w:t>㧂琬숥숷噭槃ꍡ⨮⼫刯潠䭟竂╸ꆿ帤摭灲䕈杄</w:t>
      </w:r>
      <w:r>
        <w:rPr/>
        <w:t>ⵕ</w:t>
      </w:r>
      <w:r>
        <w:rPr/>
        <w:t>넺烂挽쉘坍灗</w:t>
      </w:r>
      <w:r>
        <w:rPr/>
        <w:t>ⱪ</w:t>
      </w:r>
      <w:r>
        <w:rPr/>
        <w:t>厏䨴忂⌫㑵칮唩庥쉮㕯瑳禡♺䅹㭆⹏㙐숬</w:t>
      </w:r>
      <w:r>
        <w:rPr/>
        <w:t>ⵘ</w:t>
      </w:r>
      <w:r>
        <w:rPr/>
        <w:t>䦩稬⵫⮮瀦</w:t>
      </w:r>
      <w:r>
        <w:rPr/>
        <w:t>⡌</w:t>
      </w:r>
      <w:r>
        <w:rPr/>
        <w:t>祯㶩䲘䍟畱敌곃扚矂幘塗婪㕄䵔姂捐껃쵀偉祰⫂♘奣㙏偅睖㉕⵸汗㣃橢䑟ㅵ쉇쉶㇂潹䲡牟䙌뽉⚻瘺㐷䕧♏䡀⽆珍쉺楀췂䙨쉶㢱</w:t>
      </w:r>
      <w:r>
        <w:rPr/>
        <w:t>ⰺ</w:t>
      </w:r>
      <w:r>
        <w:rPr/>
        <w:t>爊嗂獤⨬녢毂瑘㔮䚵兗ꄨ슡ꇂ縷澵╬㉮⛂䭯쉹撬ㅲ䙂숸䁁㝂䤻㕯汣秂놥쉕뮻瘻넫䘨懂礪䩊겱뽭◂秂⪻洩䉖쉳⨻窱挮昲</w:t>
      </w:r>
      <w:r>
        <w:rPr/>
        <w:t>ⰷ</w:t>
      </w:r>
      <w:r>
        <w:rPr/>
        <w:t>썂⫂䉒췂䮬楳摊ㅶ싂떏䴳䤴㘱䥅깞歱娣</w:t>
      </w:r>
      <w:r>
        <w:rPr/>
        <w:t>ꥏⓂ</w:t>
      </w:r>
      <w:r>
        <w:rPr/>
        <w:t>轅쌯쉭匯䯂剔㍶⾩걇㥦婧㐸呹癚礪灖</w:t>
      </w:r>
      <w:r>
        <w:rPr/>
        <w:t>⡠</w:t>
      </w:r>
      <w:r>
        <w:rPr/>
        <w:t>焫쉂哂塆䘦㗂䝯☰书礨䛂䃂敯䖬㔬係⩓썇扩㬬쉕㍙呏礥幣䋂啫䴰牵甭⨶灇⭷椯坨슩쉹䨪氪㘪⫂숳啡䍸녊꥗⵱朻㑐ㅟ硢帥</w:t>
      </w:r>
      <w:r>
        <w:rPr/>
        <w:t>ⱕ</w:t>
      </w:r>
      <w:r>
        <w:rPr/>
        <w:t>槂㩫㈣䝫⨺</w:t>
      </w:r>
      <w:r>
        <w:rPr/>
        <w:t>ⱏ</w:t>
      </w:r>
      <w:r>
        <w:rPr/>
        <w:t>䩶汐坑㠽넱刨犩澻ㄬ㙁汄栤쌭稣㡬獡䕠乓牪묶帹⫂塶晁⫂䜪喏喥䡷ꥬ摞ㅁ싂潠轡燂䃂淂䁬䰺䍱䁕捎뭥䱙⩁克䴦㙇슩⑌싂敔嫂䐥㕂噑䣂妱怪狂晪뽗顱匽ꌪ쉃㡞漰杙橶㬻슥</w:t>
      </w:r>
      <w:r>
        <w:rPr/>
        <w:t>ꖏ</w:t>
      </w:r>
      <w:r>
        <w:rPr/>
        <w:t>氺╹㥏砱쉢幋杌쉰坢婎轧徵墣⌸⥆⼮囂昬頳䝸瘹奉췂捃浣啐▏洤悥夦䠵櫂擂轔㥚䙮䵕녃걪뭨</w:t>
      </w:r>
      <w:r>
        <w:rPr/>
        <w:t>Ⱘ</w:t>
      </w:r>
      <w:r>
        <w:rPr/>
        <w:t>묬䝂뗂摱伭堲싂牰兎㵠祏橬싂䘪㎻⌦畭煥砣祳矎숸⑖꺬</w:t>
      </w:r>
      <w:r>
        <w:rPr/>
        <w:t>ꖩ</w:t>
      </w:r>
      <w:r>
        <w:rPr/>
        <w:t>㙅煖䑣⬪桚⫂깵漬뽠㭠欬숤㝂䱈䯂漽䇂치书㥡㵮䏂卨矂㙧썸頶晓䟂䣂갨㥩挰樣㕔㑂</w:t>
      </w:r>
      <w:r>
        <w:rPr/>
        <w:t>⡭</w:t>
      </w:r>
      <w:r>
        <w:rPr/>
        <w:t>싂㇃쉮睊⍹穕⻂ぅ䈨硊</w:t>
      </w:r>
      <w:r>
        <w:rPr/>
        <w:t>ꕰ</w:t>
      </w:r>
      <w:r>
        <w:rPr/>
        <w:t>佣塺긳嗂杢䍈숭⑗⌵䕑뭴摁獕㥹썐䔩楐顏䤮ㆩ♺슣伻쏂䯎顮䡀塬婒ぬ싂䠪⍵圸쉐䮥䜤쉴硊</w:t>
      </w:r>
      <w:r>
        <w:rPr/>
        <w:t>ꦵⒿ</w:t>
      </w:r>
      <w:r>
        <w:rPr/>
        <w:t>彘⤣긣깅ꆩ穘䞬䌦ꅮ쉧곂种╏䥔毂㩧栬</w:t>
      </w:r>
      <w:r>
        <w:rPr/>
        <w:t>⠺</w:t>
      </w:r>
      <w:r>
        <w:rPr/>
        <w:t>䂩椥湭洽獴</w:t>
      </w:r>
      <w:r>
        <w:rPr/>
        <w:t>ꖩ</w:t>
      </w:r>
      <w:r>
        <w:rPr/>
        <w:t>싂掻쉕넨暘㒵杄玩歉憱亿㠶⭗䱞뭤暩橆炥깂愮欶쉱⹧⽭䨯斏칁䅉䰨丮⭢칐嘶睨</w:t>
      </w:r>
      <w:r>
        <w:rPr/>
        <w:t>ꦩ</w:t>
      </w:r>
      <w:r>
        <w:rPr/>
        <w:t>乪丱</w:t>
      </w:r>
      <w:r>
        <w:rPr/>
        <w:t>ꕃ</w:t>
      </w:r>
      <w:r>
        <w:rPr/>
        <w:t>쉎啦䉅渪瓂亩欪㍮亥穔砪挪段썮塄捵汐쉪噁奥䩟ꥰ穨⩷ꅊ⌳ㅡ⽈㭃乲杭竂䔣轩⸭㣂縤繯쵸噉坴敷䥮睒啰沵剸⭍㠤汰榬</w:t>
      </w:r>
      <w:r>
        <w:rPr/>
        <w:t>ⴶ⩟</w:t>
      </w:r>
      <w:r>
        <w:rPr/>
        <w:t>湸딤⍥슬쉋⫂䤫쉍ꅔ╠䵓䥂쉉䕶㙓歌㠷扊畞䝸亡樊摤楌쉗到</w:t>
      </w:r>
      <w:r>
        <w:rPr/>
        <w:t>ꕥ</w:t>
      </w:r>
      <w:r>
        <w:rPr/>
        <w:t>녦啓愶㩢⺿绍畬녆槂番疥䱆楧㐤䉬繁材쉉畓껂楦㓂仃ッꆿ⩂ꎩ礽㙘䩦风⵭쉍嗂쉀㩅싂쉀灭栰숹⑍充夲傱뽧稥䕹䕔㭏朸⩹は㙡妏幋╱䡗쉺味灭뭬♤祊槍숯⎣ꥤ㏂ꌪ</w:t>
      </w:r>
      <w:r>
        <w:rPr/>
        <w:t>ⱱ</w:t>
      </w:r>
      <w:r>
        <w:rPr/>
        <w:t>偳뽤樴䉁숨祂䙟垻東偈䅃浣ꏂ⑷쉕⺬숽</w:t>
      </w:r>
      <w:r>
        <w:rPr/>
        <w:t>Ⳃ</w:t>
      </w:r>
      <w:r>
        <w:rPr/>
        <w:t>獵係╪轚幘숸浨䋃쉯㒩⵹䧂㥔熬㧂䀤冿憩坊愨猯没⽠烂</w:t>
      </w:r>
      <w:r>
        <w:rPr/>
        <w:t>⡫</w:t>
      </w:r>
      <w:r>
        <w:rPr/>
        <w:t>偉权卮䝖ꅋ碡⫍㴵煃䡭슘打硞쉞ꏂ䄺啊䤯姂숪煢頯습琯慧까兒䉥㵢䛂⍏⴨⪩ね썆婰♘땎⼪⩣䁲䧂싂否거涻㘵楣湭싂䅒浣䤥榘䉨슱ꥭ夯挪걒抱⩚桸촭䕆싎繂</w:t>
      </w:r>
      <w:r>
        <w:rPr/>
        <w:t>ꦏ</w:t>
      </w:r>
      <w:r>
        <w:rPr/>
        <w:t>瀹䐪猥故쉃䒩揃稸뗂쉙教獬䄷깪呣汘抩㌴瘱䕂桰塰塺⻂䞘㉉䥈攨㍳㙒⥷㩖ケ嗂䘦ꌷ䢻싃䁙⒱楖䳂吹⑷㌹敬</w:t>
      </w:r>
      <w:r>
        <w:rPr/>
        <w:t>Ⱚ</w:t>
      </w:r>
      <w:r>
        <w:rPr/>
        <w:t>瓂쉙쉺쵃杰攥汑⍰칺攷椦⹊䡭숽숲敦惂싂佘㩾爺</w:t>
      </w:r>
      <w:r>
        <w:rPr/>
        <w:t>⢻</w:t>
      </w:r>
      <w:r>
        <w:rPr/>
        <w:t>澩㉨쎏漴㜨쌲Ⓕ畬䒬䭰氷瀮牴숸㠶佰㊏</w:t>
      </w:r>
      <w:r>
        <w:rPr/>
        <w:t>ꕹꥂ┰</w:t>
      </w:r>
      <w:r>
        <w:rPr/>
        <w:t>僂唩别숶쵅䁊燂䃍槂싂싍쵫䇂䦩쌳玩꺩堹깬䑩쉹㍬⽲⫂嚿㴳轾</w:t>
      </w:r>
      <w:r>
        <w:rPr/>
        <w:t>ⱖ</w:t>
      </w:r>
      <w:r>
        <w:rPr/>
        <w:t>坃䱤싂㍪</w:t>
      </w:r>
      <w:r>
        <w:rPr/>
        <w:t>Ⳏ⧂⦡</w:t>
      </w:r>
      <w:r>
        <w:rPr/>
        <w:t>呑潥□弸숸橮썬㝤楳</w:t>
      </w:r>
      <w:r>
        <w:rPr/>
        <w:t>⠴</w:t>
      </w:r>
      <w:r>
        <w:rPr/>
        <w:t>橬⭅㌪</w:t>
      </w:r>
      <w:r>
        <w:rPr/>
        <w:t>ꕥ</w:t>
      </w:r>
      <w:r>
        <w:rPr/>
        <w:t>嘹氶啄䣂敌숶⹌┤꥕䨵獙</w:t>
      </w:r>
      <w:r>
        <w:rPr/>
        <w:t>⡚</w:t>
      </w:r>
      <w:r>
        <w:rPr/>
        <w:t>顃䈯⿂䘺风暩㶏平顧숻칂䇂쉤쉡愨쉶縷㍑獈獍◂幖㵹幁䊿㥔㠵⏂䴷⑊娫碻㘫媘숺橴湸じ愥䍈싂⛂딲슬䇃⸵䤮㵠噩⥇厏濂癞䭡⿃祄兾</w:t>
      </w:r>
      <w:r>
        <w:rPr/>
        <w:t>⢿</w:t>
      </w:r>
      <w:r>
        <w:rPr/>
        <w:t>幕⺮ꆘ䩅컂⹇打癚⩡⽀슏</w:t>
      </w:r>
      <w:r>
        <w:rPr/>
        <w:t>ꕶ</w:t>
      </w:r>
      <w:r>
        <w:rPr/>
        <w:t>숹꺱硠幞泍䍯㔺⍣慌⫂祃畓䑴䄹쉵塚싂壂痂쉠掬㍵櫂徬⫂南抩</w:t>
      </w:r>
      <w:r>
        <w:rPr/>
        <w:t>ⶏ</w:t>
      </w:r>
      <w:r>
        <w:rPr/>
        <w:t>䇂䟂䝇</w:t>
      </w:r>
      <w:r>
        <w:rPr/>
        <w:t>ꥇ</w:t>
      </w:r>
      <w:r>
        <w:rPr/>
        <w:t>쵺惂獞</w:t>
      </w:r>
      <w:r>
        <w:rPr/>
        <w:t>ⵟ</w:t>
      </w:r>
      <w:r>
        <w:rPr/>
        <w:t>呲敀쉉뼳곂瞻⨺噸剓갲棂쉨쵂䎬畆奎깮涡睌숴䝚㴦칈兀</w:t>
      </w:r>
      <w:r>
        <w:rPr/>
        <w:t>Ⱚ</w:t>
      </w:r>
      <w:r>
        <w:rPr/>
        <w:t>噪毂⍸ぢ묯㘻☦숤塥珂</w:t>
      </w:r>
      <w:r>
        <w:rPr/>
        <w:t>ꤽ</w:t>
      </w:r>
      <w:r>
        <w:rPr/>
        <w:t>쉦填숨抩쉆顒䄥䁬깄</w:t>
      </w:r>
      <w:r>
        <w:rPr/>
        <w:t>⠰╡</w:t>
      </w:r>
      <w:r>
        <w:rPr/>
        <w:t>㭞췂⍊㈰恉洶싎瑾꺱䩵䥤敠刬㵋痎숨㭣硷⸺歞䒮漊</w:t>
      </w:r>
      <w:r>
        <w:rPr/>
        <w:t>⠪</w:t>
      </w:r>
      <w:r>
        <w:rPr/>
        <w:t>녌䕨⨭㘤♾⸴䤯⽂뇂숹㝦輪쉍乡䐭쉥䫂⵷瓂烂㏍呅捓ꅳ佨眰⵲揍쉕伬슩⹉昫䩥厩斬顥䉋祥㙇皬乎⑑썀쉐㌷氱瘱</w:t>
      </w:r>
      <w:r>
        <w:rPr/>
        <w:t>ꔵ</w:t>
      </w:r>
      <w:r>
        <w:rPr/>
        <w:t>桁슿奧汎告췂쉓穔潑</w:t>
      </w:r>
    </w:p>
    <w:p>
      <w:pPr>
        <w:pStyle w:val="PreformattedText"/>
        <w:bidi w:val="0"/>
        <w:spacing w:before="0" w:after="0"/>
        <w:jc w:val="left"/>
        <w:rPr/>
      </w:pPr>
      <w:r>
        <w:rPr/>
        <w:t>佯䙌쉫숩䙦涏帽⸶뭣忂猫㙅⤣녪塚⺣福㠳깯繇䨫恕</w:t>
      </w:r>
      <w:r>
        <w:rPr/>
        <w:t>ⱍ</w:t>
      </w:r>
      <w:r>
        <w:rPr/>
        <w:t>䙰땔⯂㩞橉㤪쏃䡹㔬幹⮱⶿奍숻숫〰浐꺮쉅殘⩑쉣까矂⍉싂㓃䬷佴뼱硵</w:t>
      </w:r>
      <w:r>
        <w:rPr/>
        <w:t>ⵚ</w:t>
      </w:r>
      <w:r>
        <w:rPr/>
        <w:t>嫂⭘캻㋂塴䥳顳卶걢숽⽘쉄㥰睡乫⥱㉙仍啘䜬␫滂뿂⨯拂䅱浵溮䑏쉬⪵顏ㅒ堷ㅚ汄务㯂䙌슣┪숩䤦畧䴨咮偠ꌲ啧싎⥺䝾䭢坎捨</w:t>
      </w:r>
      <w:r>
        <w:rPr/>
        <w:t>ꤻ</w:t>
      </w:r>
      <w:r>
        <w:rPr/>
        <w:t>繫슮刭殩琥녍㊩徿䚩杞䬰竍㞩楳⨺</w:t>
      </w:r>
      <w:r>
        <w:rPr/>
        <w:t>ꥐ</w:t>
      </w:r>
      <w:r>
        <w:rPr/>
        <w:t>檣䞥☥걙䚣繵ꥵ⛍潈쉄㡍呮ꅰ䥂窻츬敩䈴⨯枡쉑步匲繓䴰⸰䫂</w:t>
      </w:r>
      <w:r>
        <w:rPr/>
        <w:t>⠪</w:t>
      </w:r>
      <w:r>
        <w:rPr/>
        <w:t>㵬㎵䡚参⍉⥖䕞쵶쉞</w:t>
      </w:r>
      <w:r>
        <w:rPr/>
        <w:t>ꥄ</w:t>
      </w:r>
      <w:r>
        <w:rPr/>
        <w:t>쉣䆿䅅⭪싂偢䙢㜩⍣䀪縫㭺쉦</w:t>
      </w:r>
      <w:r>
        <w:rPr/>
        <w:t>⡭</w:t>
      </w:r>
      <w:r>
        <w:rPr/>
        <w:t>䬩⬷問儥쉳塄㵩祸橄庡㍮潺捴긥싂睩숶係⩀녏晬獺㍕</w:t>
      </w:r>
      <w:r>
        <w:rPr/>
        <w:t>Ⱛ</w:t>
      </w:r>
      <w:r>
        <w:rPr/>
        <w:t>䨥儽歍슩瓃庘㩥㜥硏⑄㶬㧂춏匹⼲勂㏂汵겣㕑</w:t>
      </w:r>
      <w:r>
        <w:rPr/>
        <w:t>Ⱞ⚣</w:t>
      </w:r>
      <w:r>
        <w:rPr/>
        <w:t>伱㩥츽慮䝋懂朹昰슣䌶楑帤偒</w:t>
      </w:r>
      <w:r>
        <w:rPr/>
        <w:t>ꦱ</w:t>
      </w:r>
      <w:r>
        <w:rPr/>
        <w:t>믂䩮䩰⺵晗坂潶쉀汔쵃⥕䑏㏂⻂쌸潸流쏎燂</w:t>
      </w:r>
      <w:r>
        <w:rPr/>
        <w:t>ꗂ</w:t>
      </w:r>
      <w:r>
        <w:rPr/>
        <w:t>帩㷂丹땤䥭煲磂恭瞩车춏獴㥪츮歉皮橡㵭숶쉄焸幞犱䣍㖩싂輫媩滍䴤슩㢻䍒녖未住㥴佾깸坍璱票쉘顩帴㍀㠴</w:t>
      </w:r>
      <w:r>
        <w:rPr/>
        <w:t>ꦱ</w:t>
      </w:r>
      <w:r>
        <w:rPr/>
        <w:t>싂並佡汗䩷迂㴮쉸昹㔩㪣</w:t>
      </w:r>
      <w:r>
        <w:rPr/>
        <w:t>ꥉ</w:t>
      </w:r>
      <w:r>
        <w:rPr/>
        <w:t>䡣땮㥔搹䜯⸵㬮琺摩㏂䗂</w:t>
      </w:r>
      <w:r>
        <w:rPr/>
        <w:t>ꕋꗂ</w:t>
      </w:r>
      <w:r>
        <w:rPr/>
        <w:t>䬽琮惂뽖位橒坭弥㣂㙳偩慠怱献쉹䷂繺뭹乃汓歐杒偕</w:t>
      </w:r>
      <w:r>
        <w:rPr/>
        <w:t>⠺</w:t>
      </w:r>
      <w:r>
        <w:rPr/>
        <w:t>飂㩊项眥爥礻녀</w:t>
      </w:r>
      <w:r>
        <w:rPr/>
        <w:t>ꦵ</w:t>
      </w:r>
      <w:r>
        <w:rPr/>
        <w:t>縯ꍈ싂㒩湠啩䭫쉡痂쎡</w:t>
      </w:r>
      <w:r>
        <w:rPr/>
        <w:t>⡨</w:t>
      </w:r>
      <w:r>
        <w:rPr/>
        <w:t>䢣䯍獣劬捀沮毂㫂⍷ぎ㔰⽞䅒剤机⩶埂烂ꄮ⥾㩺擂겵ꥨ㉸樽䩰湠㉙礵䉘</w:t>
      </w:r>
      <w:r>
        <w:rPr/>
        <w:t>ꕆ⬭</w:t>
      </w:r>
      <w:r>
        <w:rPr/>
        <w:t>卲숺愷</w:t>
      </w:r>
      <w:r>
        <w:rPr/>
        <w:t>ꤲ⩷</w:t>
      </w:r>
      <w:r>
        <w:rPr/>
        <w:t>숨卆䦣睓䭋恷묷卒㩞⸬䄶䱕圸塄䷃쉵㙭㙖⑳怩䮩숪꥚矂◍ㅣ싂䁱싎楓숸焤㕔決亿刳㒣佁뭶뼊繱䥙䊵哂</w:t>
      </w:r>
      <w:r>
        <w:rPr/>
        <w:t>ꦘ⹚</w:t>
      </w:r>
      <w:r>
        <w:rPr/>
        <w:t>䵯♑に䑳淂칃䝟憻</w:t>
      </w:r>
      <w:r>
        <w:rPr/>
        <w:t>ꤦ</w:t>
      </w:r>
      <w:r>
        <w:rPr/>
        <w:t>㌫刣╾塓썩喩䂮獫噉奡㡥걕</w:t>
      </w:r>
      <w:r>
        <w:rPr/>
        <w:t>⡮</w:t>
      </w:r>
      <w:r>
        <w:rPr/>
        <w:t>㉒恚쉚璏䁔揂䌹囂恤䠪㕢抏剋爵㵳元擂╰匭姂㤹촻繤䴹⤽䉙吪助塶擂硨楘䡊晩䮱뿂㝩䶿砥⨪砶⩅参</w:t>
      </w:r>
      <w:r>
        <w:rPr/>
        <w:t>ꦡ</w:t>
      </w:r>
      <w:r>
        <w:rPr/>
        <w:t>녧㤦숵㧂䯂䵃潖䍰⽡単㵋奐㌳䟎걘⪬福㡉塺惂䕣欸ꏎ쏂뗂┥轹珂ꌥ慳摐㪬愪㠤땴⑎ꆩ깒ケ堥睱␪㮱</w:t>
      </w:r>
      <w:r>
        <w:rPr/>
        <w:t>ⵅ⫃</w:t>
      </w:r>
      <w:r>
        <w:rPr/>
        <w:t>浤番珎쉕睩ㄴ䫂焵⫂⽬</w:t>
      </w:r>
      <w:r>
        <w:rPr/>
        <w:t>ꕫ</w:t>
      </w:r>
      <w:r>
        <w:rPr/>
        <w:t>䐣쏂</w:t>
      </w:r>
      <w:r>
        <w:rPr/>
        <w:t>⡇</w:t>
      </w:r>
      <w:r>
        <w:rPr/>
        <w:t>쉦瀫畊䮩썴슣橳䤯싂ㄪ儬쉈揎婔檣䡰</w:t>
      </w:r>
      <w:r>
        <w:rPr/>
        <w:t>꥓</w:t>
      </w:r>
      <w:r>
        <w:rPr/>
        <w:t>䥀</w:t>
      </w:r>
      <w:r>
        <w:rPr/>
        <w:t>ꥂ</w:t>
      </w:r>
      <w:r>
        <w:rPr/>
        <w:t>䙊轌䜪칣捃獑䉳</w:t>
      </w:r>
      <w:r>
        <w:rPr/>
        <w:t>ⰶ</w:t>
      </w:r>
      <w:r>
        <w:rPr/>
        <w:t>㙉䒥夽⩟托♤녕㩏坵⬫곂㉫╯揂癰⭘㩢硔</w:t>
      </w:r>
      <w:r>
        <w:rPr/>
        <w:t>Ɒ</w:t>
      </w:r>
      <w:r>
        <w:rPr/>
        <w:t>汲㐩㎏頵䙦䉥㡳㤻䭚묹쵘쉆兰☯厥顁슮䰲⍦嘦栩뾩</w:t>
      </w:r>
      <w:r>
        <w:rPr/>
        <w:t>ⷂ</w:t>
      </w:r>
      <w:r>
        <w:rPr/>
        <w:t>뇂Ⓧ㡠슡祟쉚廍䤫</w:t>
      </w:r>
      <w:r>
        <w:rPr/>
        <w:t>⡇</w:t>
      </w:r>
      <w:r>
        <w:rPr/>
        <w:t>䵠䨬嘺縷䵴瑒硚</w:t>
      </w:r>
      <w:r>
        <w:rPr/>
        <w:t>⣍</w:t>
      </w:r>
      <w:r>
        <w:rPr/>
        <w:t>슣䝵쉞漰䛂⭠⩆㯂灚洣쵤奦⽪㘮넰掩䲱旂煡␴쉔</w:t>
      </w:r>
      <w:r>
        <w:rPr/>
        <w:t>ⵣ</w:t>
      </w:r>
      <w:r>
        <w:rPr/>
        <w:t>瓍䀹䡕捃갯⼶쉤偋瑌뼪婷乢땉쉄䀯ꍒ㨯㘴䝧㷂迎杔㵦印夸싂浉礹䝫唥쉖㓂何癑濍┪䡷姂搻吥悏癔毂ꍊ党砲㞡撱숣歆쌤슥摌撣氮</w:t>
      </w:r>
      <w:r>
        <w:rPr/>
        <w:t>ⱈ</w:t>
      </w:r>
      <w:r>
        <w:rPr/>
        <w:t>䑸♕ꍴ슣</w:t>
      </w:r>
      <w:r>
        <w:rPr/>
        <w:t>ꤱ</w:t>
      </w:r>
      <w:r>
        <w:rPr/>
        <w:t>杮摒䝖쉲毃뽑繞䍄걷烎灊㐦你⩠습쉆㯂⦿㉁烂䛂偑䜤潺䶩㭤杁⥏慩╟䕖䣂昭숤㡧櫍슏䋂칅嘬漷璱癕쉤㬳㓃祖繦㛎㤭伯桰</w:t>
      </w:r>
      <w:r>
        <w:rPr/>
        <w:t>⡄</w:t>
      </w:r>
      <w:r>
        <w:rPr/>
        <w:t>坩穟晭剮◂㭪氽仂䍥樽潒</w:t>
      </w:r>
      <w:r>
        <w:rPr/>
        <w:t>ꦿ</w:t>
      </w:r>
      <w:r>
        <w:rPr/>
        <w:t>⽣ꅴ乨㥉顎ꅣ</w:t>
      </w:r>
      <w:r>
        <w:rPr/>
        <w:t>ꥍ</w:t>
      </w:r>
      <w:r>
        <w:rPr/>
        <w:t>玥숥⏂숣婹㨣썎⑫捳쵫晵䡌쵤冣噦⒱甽숸</w:t>
      </w:r>
      <w:r>
        <w:rPr/>
        <w:t>ꔳ</w:t>
      </w:r>
      <w:r>
        <w:rPr/>
        <w:t>䨽</w:t>
      </w:r>
      <w:r>
        <w:rPr/>
        <w:t>Ⱞ</w:t>
      </w:r>
      <w:r>
        <w:rPr/>
        <w:t>䁀⹡癍㵸쉾꺣⽑뮱所囂슣╕</w:t>
      </w:r>
      <w:r>
        <w:rPr/>
        <w:t>⡅</w:t>
      </w:r>
      <w:r>
        <w:rPr/>
        <w:t>숽⏎愭╰桉榱嘥捖⑵쉳㵵♷摬汘㦻攤淍믂ꎮ쵂</w:t>
      </w:r>
      <w:r>
        <w:rPr/>
        <w:t>ꗂ</w:t>
      </w:r>
      <w:r>
        <w:rPr/>
        <w:t>㕏沱斩⹓頲䇂囂坞炣歯숤婬䋂畯䦏䡏妮⯎畇㉀⑐䓂㙗䱱䱦䑏穬獓䕙甤㓍䥢⥄䧍䃃畞氯扈判㡊썩栱䭉磂坩</w:t>
      </w:r>
      <w:r>
        <w:rPr/>
        <w:t>ꕙ</w:t>
      </w:r>
      <w:r>
        <w:rPr/>
        <w:t>䠵妡쏂츷嘸슻栰吹刺䭟㵖浂䡪户桄慂</w:t>
      </w:r>
      <w:r>
        <w:rPr/>
        <w:t>ꤴ</w:t>
      </w:r>
      <w:r>
        <w:rPr/>
        <w:t>䴩䜥싂潚</w:t>
      </w:r>
      <w:r>
        <w:rPr/>
        <w:t>꧂</w:t>
      </w:r>
      <w:r>
        <w:rPr/>
        <w:t>㜺숩歌㏎窿䥌䊬㌵</w:t>
      </w:r>
      <w:r>
        <w:rPr/>
        <w:t>ꤴ╇</w:t>
      </w:r>
      <w:r>
        <w:rPr/>
        <w:t>쉸匦䀬ꍪ䴷畬弊氪潰⍡⹗㑕숱쉲슮䅭㤸㩐䑯⺩쉀噘⭔䝥싂䩭轨캣䑭汀╠䞡祮㡣硤嘰昵体楧⮩쉪䅳</w:t>
      </w:r>
      <w:r>
        <w:rPr/>
        <w:t>ꔣ</w:t>
      </w:r>
      <w:r>
        <w:rPr/>
        <w:t>晱䚱쌳氵</w:t>
      </w:r>
      <w:r>
        <w:rPr/>
        <w:t>Ⳃ</w:t>
      </w:r>
      <w:r>
        <w:rPr/>
        <w:t>쉔帺烂䅄㬥㒩뽲뭀䱉㦘ꅮ極慙숺睉䐸瑒⍺╫╍⚘⹄縷䩀礯꺘㘦䥔楍乪숪䄸䲻唱⹵䜯師䩡橣厥砭췎朱쉋䮮䡚㮏矂⽦㤵䓂惂䉑兠桥䟂恥숳쉈⩇啉㡰쎻쉧⽰숰␩幀秂칶</w:t>
      </w:r>
      <w:r>
        <w:rPr/>
        <w:t>ꕡ</w:t>
      </w:r>
      <w:r>
        <w:rPr/>
        <w:t>쉃晾稬갨⽄歕㢡슻夳숺☽㕴汉挫캩硌䒱䏃献㕄僂氰㥟뗂</w:t>
      </w:r>
      <w:r>
        <w:rPr/>
        <w:t>ꤩ</w:t>
      </w:r>
      <w:r>
        <w:rPr/>
        <w:t>疮朲쉺쵓汚뽬前特䔶촣ꍑ쉦礳獳慫挲䩌昵徻扳</w:t>
      </w:r>
      <w:r>
        <w:rPr/>
        <w:t>ꗍ⍥</w:t>
      </w:r>
      <w:r>
        <w:rPr/>
        <w:t>煾썀숪繍䩅㏂㘮恭㨫扄㈱䑯䥣ꅮ疮㥁ㅠ㤶쉭奾嚻割輱楋奰晌츶슡佺潬湷㒘</w:t>
      </w:r>
      <w:r>
        <w:rPr/>
        <w:t>ꔻ</w:t>
      </w:r>
      <w:r>
        <w:rPr/>
        <w:t>矂故</w:t>
      </w:r>
      <w:r>
        <w:rPr/>
        <w:t>ⷂ</w:t>
      </w:r>
      <w:r>
        <w:rPr/>
        <w:t>䭓勂⩨ィ睠彩剗䥲佐午奬煇砮</w:t>
      </w:r>
      <w:r>
        <w:rPr/>
        <w:t>⢣</w:t>
      </w:r>
      <w:r>
        <w:rPr/>
        <w:t>䡱橱椳네桨皥奔扤厱⨬땆㕱䵊䌮囂癙슥⺡秂轸뗍땓䘬偰睺䭗别겵煊瑑䝫㝔䡒</w:t>
      </w:r>
      <w:r>
        <w:rPr/>
        <w:t>ꦵ</w:t>
      </w:r>
      <w:r>
        <w:rPr/>
        <w:t>朣⭩獚癇呈䕩䍇恹倬䝧ꇂ㖥㘰䍇┱幡㦬幠㥁㌦惍頶欽穲뭡䙢恁쉘磂穰숰炬㝴䜭奘⩎녶湨䆵畧긪</w:t>
      </w:r>
      <w:r>
        <w:rPr/>
        <w:t>ⷂ</w:t>
      </w:r>
      <w:r>
        <w:rPr/>
        <w:t>떱㦣涡歎깲䨣の쉚刮☽圤㙯畊땥噗쉒倯ヂ欷淂</w:t>
      </w:r>
      <w:r>
        <w:rPr/>
        <w:t>⡷</w:t>
      </w:r>
      <w:r>
        <w:rPr/>
        <w:t>圷쉡䨬쉫㥮뾣⨺䖩ꥷ쉘ㅔ䱊儭乳㌺╣䡎繯冬칞托扉辡쉢祷嚱꺘䓎滂</w:t>
      </w:r>
      <w:r>
        <w:rPr/>
        <w:t>⡑</w:t>
      </w:r>
      <w:r>
        <w:rPr/>
        <w:t>印畫㍅</w:t>
      </w:r>
      <w:r>
        <w:rPr/>
        <w:t>ꥆ⩋</w:t>
      </w:r>
      <w:r>
        <w:rPr/>
        <w:t>穘甫㞥晴㡈쉱䝨䭶湉庡쉙戻乣</w:t>
      </w:r>
      <w:r>
        <w:rPr/>
        <w:t>ⱇ</w:t>
      </w:r>
      <w:r>
        <w:rPr/>
        <w:t>캻滂칟㌮⨣딥焱殡⥃眭姂</w:t>
      </w:r>
      <w:r>
        <w:rPr/>
        <w:t>ꤽ</w:t>
      </w:r>
      <w:r>
        <w:rPr/>
        <w:t>㜨併䑰歶⼦㐳㴪걈畫㘯㛍顀䲩ꎻ顋㬨晨</w:t>
      </w:r>
      <w:r>
        <w:rPr/>
        <w:t>ⴳ</w:t>
      </w:r>
      <w:r>
        <w:rPr/>
        <w:t>抣╌䍁쉅祭梏</w:t>
      </w:r>
      <w:r>
        <w:rPr/>
        <w:t>ꕉ</w:t>
      </w:r>
      <w:r>
        <w:rPr/>
        <w:t>㐯갻朹䰹떩兣暻녖䍈㝂䣂쎏縨㙭╮恭</w:t>
      </w:r>
      <w:r>
        <w:rPr/>
        <w:t>ꕧ</w:t>
      </w:r>
      <w:r>
        <w:rPr/>
        <w:t>㬰⌭澿ヂ㛂믂䅁䉡繗商䱢彰䝵쎣暱瀪㯂녪숯䭲癈䇎汷걩䌴頭枩㚮䀽樦䘽깡儶㒱㤨愮㙆樦</w:t>
      </w:r>
      <w:r>
        <w:rPr/>
        <w:t>⠭</w:t>
      </w:r>
      <w:r>
        <w:rPr/>
        <w:t>땁㵣⺮쉬숭汊䩍䭦擂㯍쉢卫頣ꥬ睖㈮䩇楠獧뽺䭘噅쉰㨹噱</w:t>
      </w:r>
      <w:r>
        <w:rPr/>
        <w:t>ꥐ</w:t>
      </w:r>
      <w:r>
        <w:rPr/>
        <w:t>뭖쉧쉫窿歘儺則懂协兴䙱녺暮幗㉟是㐪⭋猶</w:t>
      </w:r>
      <w:r>
        <w:rPr/>
        <w:t>ꕺ</w:t>
      </w:r>
      <w:r>
        <w:rPr/>
        <w:t>㑸䱴㑙倹숽⥡搨獩氦☫</w:t>
      </w:r>
      <w:r>
        <w:rPr/>
        <w:t>⡣⩣</w:t>
      </w:r>
      <w:r>
        <w:rPr/>
        <w:t>前吹輷⍐쉐</w:t>
      </w:r>
      <w:r>
        <w:rPr/>
        <w:t>⠊</w:t>
      </w:r>
      <w:r>
        <w:rPr/>
        <w:t>猶秂报㡑䑇瘹</w:t>
      </w:r>
      <w:r>
        <w:rPr/>
        <w:t>Ᵽ</w:t>
      </w:r>
      <w:r>
        <w:rPr/>
        <w:t>쉞⺩㌩⯂쌲氱柎祑땙拂囍䭌껂쉈뇂⾮主㬹⫂녌ꍍ员䏂ご㞘䝬具楾汏幉숻盂㑵㕌㐮┳</w:t>
      </w:r>
      <w:r>
        <w:rPr/>
        <w:t>ⱖ</w:t>
      </w:r>
      <w:r>
        <w:rPr/>
        <w:t>䪩塷썸䷍ꥷ樽⽟⨳ꄰ䄰䈣ꥳ♋暏녋桊咮촦璮싂㝕愩溿⩾彉⻃ꆩ䌬楌쉾㭐㩌晲瘬杅⼶䓎奒㤻♲啹㌨湹䘱䭦⭞䱅땓㗂睒噩㑆晱䁳摥싍</w:t>
      </w:r>
      <w:r>
        <w:rPr/>
        <w:t>⢵</w:t>
      </w:r>
      <w:r>
        <w:rPr/>
        <w:t>녁顥㬻㈸嫂쵇䤵繙壂睌</w:t>
      </w:r>
      <w:r>
        <w:rPr/>
        <w:t>ꕄ</w:t>
      </w:r>
      <w:r>
        <w:rPr/>
        <w:t>㴷摰⸶쉳㉹䥇㵘廂帶垥숵汃⵶뭎뼳捓戳祪噥慸彐㣎쉤㌯쉄⑂元灸㎮伯⥏㡫칰녒⭯㗃扞焭◎⩋</w:t>
      </w:r>
      <w:r>
        <w:rPr/>
        <w:t>⠷</w:t>
      </w:r>
      <w:r>
        <w:rPr/>
        <w:t>怯⿂┵ꆩ䍐佃</w:t>
      </w:r>
      <w:r>
        <w:rPr/>
        <w:t>ⴰ</w:t>
      </w:r>
      <w:r>
        <w:rPr/>
        <w:t>䮩璥</w:t>
      </w:r>
      <w:r>
        <w:rPr/>
        <w:t>ꗂ</w:t>
      </w:r>
      <w:r>
        <w:rPr/>
        <w:t>㋂睺</w:t>
      </w:r>
      <w:r>
        <w:rPr/>
        <w:t>ⷃ</w:t>
      </w:r>
      <w:r>
        <w:rPr/>
        <w:t>쌱䦣ꍋ䥋亻䥷乐⍁呍쉡</w:t>
      </w:r>
      <w:r>
        <w:rPr/>
        <w:t>ⴶ</w:t>
      </w:r>
      <w:r>
        <w:rPr/>
        <w:t>싂떱㌶噙爫⸹뼵쉕쉖⻂⒱硤啤쉆거潹゘摳숻쉲轾周乏顆뼪猤깏矍䌶晪竍椸祇䥄礳涻⥀弤뗂婊惂濃伳⧂촷堣</w:t>
      </w:r>
      <w:r>
        <w:rPr/>
        <w:t>ꤤ</w:t>
      </w:r>
      <w:r>
        <w:rPr/>
        <w:t>亣⹾⑊㕵숩䮿係</w:t>
      </w:r>
      <w:r>
        <w:rPr/>
        <w:t>ꥒ</w:t>
      </w:r>
      <w:r>
        <w:rPr/>
        <w:t>昳⩨獆㥋싃卹㞵㤤剰廂㐽⺮뿂怳穦堸깇態圤㌪뭧</w:t>
      </w:r>
      <w:r>
        <w:rPr/>
        <w:t>⠽</w:t>
      </w:r>
      <w:r>
        <w:rPr/>
        <w:t>ꅮ㤩기</w:t>
      </w:r>
      <w:r>
        <w:rPr/>
        <w:t>Ⳏ</w:t>
      </w:r>
      <w:r>
        <w:rPr/>
        <w:t>椬䨯ꥭ稲㡕쉄焳䆬䍡땨䠻ꥵ⦣䙟唴㈲常懂牊</w:t>
      </w:r>
      <w:r>
        <w:rPr/>
        <w:t>ⵐ</w:t>
      </w:r>
      <w:r>
        <w:rPr/>
        <w:t>䑹㭣츥捋쌬媣䔥懃狂쉤숶</w:t>
      </w:r>
      <w:r>
        <w:rPr/>
        <w:t>ⱘ</w:t>
      </w:r>
      <w:r>
        <w:rPr/>
        <w:t>渦㎏</w:t>
      </w:r>
      <w:r>
        <w:rPr/>
        <w:t>ⵟ⤻</w:t>
      </w:r>
      <w:r>
        <w:rPr/>
        <w:t>쉴题櫂僎溩繧⑫婸种兟㕵测呐啡㍹頵卋吭쉔祦㕪繒い쏂슣싃㵥扙捌桴堥⨩㜭枻け党땫깨廂繌焲䪬堨彋恒呐䱵灌姃吰⹋㉵딱⩯⥲䃎⥍権ꍓ⼦灋䨻⩒⫂氤⬭䵖捭夤䝶迂奾奮</w:t>
      </w:r>
      <w:r>
        <w:rPr/>
        <w:t>ⷂ</w:t>
      </w:r>
      <w:r>
        <w:rPr/>
        <w:t>䓂갷㈽쌦乞ꄻ㈦吸깈扬㭐㙋숽㕙強匽칌⩖坷武䊮㍡昵⮡勂숸ꥰꅰ⿂꥙䒵츯㴸䨳䜶䝡稥㭑㪵㶿싂㋂♁痃</w:t>
      </w:r>
      <w:r>
        <w:rPr/>
        <w:t>Ⳃ</w:t>
      </w:r>
      <w:r>
        <w:rPr/>
        <w:t>䭯</w:t>
      </w:r>
      <w:r>
        <w:rPr/>
        <w:t>ꕚ</w:t>
      </w:r>
      <w:r>
        <w:rPr/>
        <w:t>㕔</w:t>
      </w:r>
      <w:r>
        <w:rPr/>
        <w:t>⢮</w:t>
      </w:r>
      <w:r>
        <w:rPr/>
        <w:t>㴨晧䎣⤷挽悿</w:t>
      </w:r>
      <w:r>
        <w:rPr/>
        <w:t>⡊</w:t>
      </w:r>
      <w:r>
        <w:rPr/>
        <w:t>숬百䙠⯂璬䕵堵㕦⼨슏䓂뽰䅉挩夬쉶牋盂䵥䏂㈶繲⩾노꥗쉀䇂坫ㅷ噗䡠숻扃㉶⫂⌦숣捧㪥楯</w:t>
      </w:r>
      <w:r>
        <w:rPr/>
        <w:t>ⱁ</w:t>
      </w:r>
      <w:r>
        <w:rPr/>
        <w:t>焽泂汧䩨넪숹玡頱枱毂㉸澡悮⬪㩤㩆䐭䔸㶣潐䈰㕇嚿⑒⥘㉆슥⨫堨佮쉫ㅃ匭扙숩숦</w:t>
      </w:r>
      <w:r>
        <w:rPr/>
        <w:t>ⰲ</w:t>
      </w:r>
      <w:r>
        <w:rPr/>
        <w:t>㠣啂</w:t>
      </w:r>
      <w:r>
        <w:rPr/>
        <w:t>ꔻ</w:t>
      </w:r>
      <w:r>
        <w:rPr/>
        <w:t>䁰参⼩</w:t>
      </w:r>
      <w:r>
        <w:rPr/>
        <w:t>ⵣ</w:t>
      </w:r>
      <w:r>
        <w:rPr/>
        <w:t>긹숩뼊㘹㙍䍪ꍔ徻쉋噔火偌兑㝕㗂瑉쌯圬欯쉠繾窱㉖뽨伸㍍捬䰦唸떥徿䣍㣍⥮卩椽姂ꏂ師瘶쉑瑏⹺䉇磂</w:t>
      </w:r>
      <w:r>
        <w:rPr/>
        <w:t>ꥆ</w:t>
      </w:r>
      <w:r>
        <w:rPr/>
        <w:t>牮兺穌潫</w:t>
      </w:r>
      <w:r>
        <w:rPr/>
        <w:t>ꔤ</w:t>
      </w:r>
      <w:r>
        <w:rPr/>
        <w:t>皣敌䥤㨸촹兔䉳㐥</w:t>
      </w:r>
      <w:r>
        <w:rPr/>
        <w:t>ⱐ⩡</w:t>
      </w:r>
      <w:r>
        <w:rPr/>
        <w:t>䙕楕硗뼪⑙態欥⩾硔쉸坴䁗␣朲㡴搬娦㍨䑺䜥숫挩뼪泂䵟슡䕅</w:t>
      </w:r>
      <w:r>
        <w:rPr/>
        <w:t>꥓⍖</w:t>
      </w:r>
      <w:r>
        <w:rPr/>
        <w:t>噮쎻䪏㝋ば㪏滍䅁䙠磂⪩䕲爴掱唴</w:t>
      </w:r>
      <w:r>
        <w:rPr/>
        <w:t>⣂</w:t>
      </w:r>
      <w:r>
        <w:rPr/>
        <w:t>䵈䉋橡䭤䰽剱縪繣本䌰畺㍹쉡</w:t>
      </w:r>
      <w:r>
        <w:rPr/>
        <w:t>ꕤ</w:t>
      </w:r>
      <w:r>
        <w:rPr/>
        <w:t>斬晎ꥯ剄瑔輭깉彍挩塨⮱</w:t>
      </w:r>
      <w:r>
        <w:rPr/>
        <w:t>ⰴ</w:t>
      </w:r>
      <w:r>
        <w:rPr/>
        <w:t>쌥㵏洦洮潩䁪㍕쉾ꥥ</w:t>
      </w:r>
      <w:r>
        <w:rPr/>
        <w:t>Ⳃ</w:t>
      </w:r>
      <w:r>
        <w:rPr/>
        <w:t>桃썠</w:t>
      </w:r>
      <w:r>
        <w:rPr/>
        <w:t>⡅⸲</w:t>
      </w:r>
      <w:r>
        <w:rPr/>
        <w:t>쉮</w:t>
      </w:r>
      <w:r>
        <w:rPr/>
        <w:t>ꕳ</w:t>
      </w:r>
      <w:r>
        <w:rPr/>
        <w:t>〪䱇때惎浈┶쉡杙佫母뗂</w:t>
      </w:r>
      <w:r>
        <w:rPr/>
        <w:t>Ⱟ</w:t>
      </w:r>
      <w:r>
        <w:rPr/>
        <w:t>瀬敧⑌挸璬</w:t>
      </w:r>
      <w:r>
        <w:rPr/>
        <w:t>ꕍ</w:t>
      </w:r>
      <w:r>
        <w:rPr/>
        <w:t>㐵慄便轅绂㩌堵偌⭈⭫煎㜲㭆ꥤ쉸怲伷䴩乮弪쉥곂塔顩䝦界佷ꥨ漰⑖瀤㇂쉤樥抩숹⩎䛃啸ꅐ싂䌯쉸ꌰ뽠숪潂剒</w:t>
      </w:r>
      <w:r>
        <w:rPr/>
        <w:t>ꤸ</w:t>
      </w:r>
      <w:r>
        <w:rPr/>
        <w:t>渹숴濂⻂싂畺橸楗倹撥䌣䅀쉓숽㡭쉎싂䅉顕쉖㴤⨸恚숫뗂▱兞䘬㕠䧍矂颡⽋┰坮顊㡈쵪桳쉄슩뇂ꍨ敏넪㡺ꥳ灠浌硒⽅單慌⩀㵘㥏眻뭄䙁䥮⺿况梏노뭉稰呈녱洫䝩侥䱯⒣걬奄쉍⬲㍶</w:t>
      </w:r>
      <w:r>
        <w:rPr/>
        <w:t>ꕲ</w:t>
      </w:r>
      <w:r>
        <w:rPr/>
        <w:t>뭆㥆瀫潭戯</w:t>
      </w:r>
      <w:r>
        <w:rPr/>
        <w:t>ꕪ</w:t>
      </w:r>
      <w:r>
        <w:rPr/>
        <w:t>摳⹥</w:t>
      </w:r>
      <w:r>
        <w:rPr/>
        <w:t>ⵀ</w:t>
      </w:r>
      <w:r>
        <w:rPr/>
        <w:t>眶坮柂歂䨣숹␸䌮健挹䞿⩙唪⩹䠵戳칬ꍨ轖㤰</w:t>
      </w:r>
      <w:r>
        <w:rPr/>
        <w:t>ⶡ</w:t>
      </w:r>
      <w:r>
        <w:rPr/>
        <w:t>塱䍙㚿晢晘⏃挪攺슩䭢㪮숣쉴摸⬴㝫ㅋ㭌</w:t>
      </w:r>
      <w:r>
        <w:rPr/>
        <w:t>⠩</w:t>
      </w:r>
      <w:r>
        <w:rPr/>
        <w:t>䁋轚䱡⩺쉨硌桨剷忂槎截輹潇㝗䙮䙧哂徱欰痎ꅉ砪䥃穇潞쉾칔偫싂䱂깯䡠䑷ꏂ妥ㅉ扚㉆埃瑂넨伵䰷槂䌶䌤頵쉰ꏂ㉂䈭넶扏曂썢갺繉繅㝔䤸㛂烂煬瞡㘶㝇䩩剫城员⮘枱㄰㭟숸◂奏꺿兔偧〪䷎⹧㪵頨全焷▮⩌쌤쉁港칹畆</w:t>
      </w:r>
      <w:r>
        <w:rPr/>
        <w:t>⢿</w:t>
      </w:r>
      <w:r>
        <w:rPr/>
        <w:t>ꤺ</w:t>
      </w:r>
      <w:r>
        <w:rPr/>
        <w:t>ㅒ䗂䆥숴䅉⩰庵㉬뼥娭녀幙쉦⹚㙕걷怩싂䁨櫍㯂湆㌩</w:t>
      </w:r>
      <w:r>
        <w:rPr/>
        <w:t>꤬</w:t>
      </w:r>
      <w:r>
        <w:rPr/>
        <w:t>넴쉔撏怨噕ꍟ쉕博榩䳂슘촵㙞</w:t>
      </w:r>
      <w:r>
        <w:rPr/>
        <w:t>ꥂ</w:t>
      </w:r>
      <w:r>
        <w:rPr/>
        <w:t>桗灳湱긱䑖숥湈廂湘긣㈺</w:t>
      </w:r>
      <w:r>
        <w:rPr/>
        <w:t>ⱶ</w:t>
      </w:r>
      <w:r>
        <w:rPr/>
        <w:t>䝧轊ꄹ殘숸䏂䁰汊勂㴵潪숶氨縫牏婭玣䗂㭅哂焭슩숻쉈뼱輊㙕牖央㚥칕땷梬幠쌴⍬⭙㡙믂╙컎⥅쉯䯂ꇂ</w:t>
      </w:r>
      <w:r>
        <w:rPr/>
        <w:t>ⴴ</w:t>
      </w:r>
      <w:r>
        <w:rPr/>
        <w:t>朣㙒䵑玥싂僎歆츯婓穬啌硆⑾偨㛂믍洴뭕坸㠮䁒㇂湗┩갥灗┸䦡䡑椥桅넭ꍗ杅䌮侘橇䙒⑵⩷垣揂砬䍌橋欲㕢绂剑畇䝈䀲告祥唺㩹獳辿⩖秂椬</w:t>
      </w:r>
      <w:r>
        <w:rPr/>
        <w:t>⠣</w:t>
      </w:r>
      <w:r>
        <w:rPr/>
        <w:t>싂末⬵佧쉘幣ぺ繺奷㣎姂⩎⥞☷슱獡睕쉢搭䵸摬䴣♷㍴䲡</w:t>
      </w:r>
      <w:r>
        <w:rPr/>
        <w:t>ꥉ</w:t>
      </w:r>
      <w:r>
        <w:rPr/>
        <w:t>瀩촤㩥㕤呆懂䱔噳㵢⭠㡨漣</w:t>
      </w:r>
      <w:r>
        <w:rPr/>
        <w:t>ꤩ⩙</w:t>
      </w:r>
      <w:r>
        <w:rPr/>
        <w:t>䁀㍌剔╉䬳숲硴뽂嘦碮뭎쉨廂</w:t>
      </w:r>
      <w:r>
        <w:rPr/>
        <w:t>Ȿ</w:t>
      </w:r>
      <w:r>
        <w:rPr/>
        <w:t>䗂⤨䐥䬣㐣嗂䷍橤䶩䰹佤떵汪Ⓜ⯂優㆘☤椵姂싂个急报㓍⍱敐</w:t>
      </w:r>
      <w:r>
        <w:rPr/>
        <w:t>꧂</w:t>
      </w:r>
      <w:r>
        <w:rPr/>
        <w:t>浯㗂彭乀䐦晙㘫㒡⩗⵹之洲怷◂뗂쉎ꏂ걬汄쉧㜲爭숶⩑䬵挤枿〻捯睮癩䙢쉎䁭⒱䯂䖩쉅녓䁋忂䔻歙슣奱쉶䬱吸䩲슏畖뭨渭䥉態◂幡㝩䆣塯䯂槂</w:t>
      </w:r>
      <w:r>
        <w:rPr/>
        <w:t>ⵘ⒮</w:t>
      </w:r>
      <w:r>
        <w:rPr/>
        <w:t>㠹䓂䪻㚏숬ꆿ獙典ꅂ</w:t>
      </w:r>
      <w:r>
        <w:rPr/>
        <w:t>ꔮ</w:t>
      </w:r>
      <w:r>
        <w:rPr/>
        <w:t>䝹땤摏奶㏂</w:t>
      </w:r>
      <w:r>
        <w:rPr/>
        <w:t>ꖬ</w:t>
      </w:r>
      <w:r>
        <w:rPr/>
        <w:t>䢱㑣걌廂뾱剔繖穪쉩畣恕浦⨰ꎬ䳂䔹砥丷帴輳䅾佥㝲慈녌쌳ㅯ汈夣ꏎ</w:t>
      </w:r>
      <w:r>
        <w:rPr/>
        <w:t>ꤲ</w:t>
      </w:r>
      <w:r>
        <w:rPr/>
        <w:t>ꍚ敓䯍栥⌳쉸斵⿂ꥩ쉑쉶㔽갥</w:t>
      </w:r>
      <w:r>
        <w:rPr/>
        <w:t>ⱳ</w:t>
      </w:r>
      <w:r>
        <w:rPr/>
        <w:t>䤯恘湥柂㧃쉚牴昵呠䁮塔ㄬ硆湇塄牣㐫䴨反</w:t>
      </w:r>
      <w:r>
        <w:rPr/>
        <w:t>꧂</w:t>
      </w:r>
      <w:r>
        <w:rPr/>
        <w:t>旂⦩숳烂到떵⽂塀囂户숻え╂ꅇ뇂䍤</w:t>
      </w:r>
      <w:r>
        <w:rPr/>
        <w:t>ⵢ⫂</w:t>
      </w:r>
      <w:r>
        <w:rPr/>
        <w:t>晊슿ꍆ咘㠭敳㟂〈兕乎⨳灖䩆祍㩬牡⭰㌥쉷꥾</w:t>
      </w:r>
      <w:r>
        <w:rPr/>
        <w:t>ⱳ</w:t>
      </w:r>
      <w:r>
        <w:rPr/>
        <w:t>㍚</w:t>
      </w:r>
      <w:r>
        <w:rPr/>
        <w:t>⠻</w:t>
      </w:r>
      <w:r>
        <w:rPr/>
        <w:t>㜸䱏┮♥썬䩨玩先ㅂ剢ꍰ䷂⫎塏㝲⍣숫㭌㫂獷ꄮ쉴圩걄⭲淂橊戭畏쉨櫂䋎涬䇂싂⑮㵣㉁䕗廂䞮⩱係䨳灂䌥㆘瑍쎏夶⩖ㅸ⥃</w:t>
      </w:r>
      <w:r>
        <w:rPr/>
        <w:t>⡉</w:t>
      </w:r>
      <w:r>
        <w:rPr/>
        <w:t>噰前熩佊瀹硍䦱넨倳纏⩮〰㣂懍ꅬ塕╆ㅡ쉃㒿橢㥾濂倬깴歉灵䔮</w:t>
      </w:r>
      <w:r>
        <w:rPr/>
        <w:t>Ⱚ</w:t>
      </w:r>
      <w:r>
        <w:rPr/>
        <w:t>꧂</w:t>
      </w:r>
      <w:r>
        <w:rPr/>
        <w:t>僂</w:t>
      </w:r>
      <w:r>
        <w:rPr/>
        <w:t>⣂</w:t>
      </w:r>
      <w:r>
        <w:rPr/>
        <w:t>毂周</w:t>
      </w:r>
      <w:r>
        <w:rPr/>
        <w:t>ꔥ⬪</w:t>
      </w:r>
      <w:r>
        <w:rPr/>
        <w:t>殡</w:t>
      </w:r>
      <w:r>
        <w:rPr/>
        <w:t>⠻</w:t>
      </w:r>
      <w:r>
        <w:rPr/>
        <w:t>疱ㄭ</w:t>
      </w:r>
      <w:r>
        <w:rPr/>
        <w:t>ꖻ</w:t>
      </w:r>
      <w:r>
        <w:rPr/>
        <w:t>쉣煑긩䕥歴쵡楌曂升따␺䈥⥌煅䉉숸瞡桨汞슮⨮╏싂㙌⩔⒵⼣慑쉟戫</w:t>
      </w:r>
      <w:r>
        <w:rPr/>
        <w:t>⡴</w:t>
      </w:r>
      <w:r>
        <w:rPr/>
        <w:t>潵䑹扔쉅忂嚮슮⍯㵩畮숴䱙㟂穅汄⤽⸥獱▱す썬쉈爻睭䐦縫䬰㏂牳䉎烂教彸╆갩樊䁯晱㋂숺</w:t>
      </w:r>
      <w:r>
        <w:rPr/>
        <w:t>ⱞ</w:t>
      </w:r>
      <w:r>
        <w:rPr/>
        <w:t>猸啞噓壃恌䍢穩偑輯ꍳ婚⨶案㑋뿂眭捭갲䏂</w:t>
      </w:r>
      <w:r>
        <w:rPr/>
        <w:t>ⰰ⍃</w:t>
      </w:r>
      <w:r>
        <w:rPr/>
        <w:t>ꥩ惎氳⚵廂싂禡㩰婚㮮楒쉤サ숬⥸ど祔숸獤⸺⨪样顨嚩扠㕹奷쉰ㅫ㈫</w:t>
      </w:r>
      <w:r>
        <w:rPr/>
        <w:t>ꔸ</w:t>
      </w:r>
      <w:r>
        <w:rPr/>
        <w:t>ⲻ</w:t>
      </w:r>
      <w:r>
        <w:rPr/>
        <w:t>到䖬牧䉉䛎番쉖搶㓍⥆䉒找儻摕殬橾㣂檱쉰꺩ㅰ층䍈⑉ꅑ</w:t>
      </w:r>
      <w:r>
        <w:rPr/>
        <w:t>⡠</w:t>
      </w:r>
      <w:r>
        <w:rPr/>
        <w:t>嚵묽⭎憵癯㯍㬻杰㡍⑈⨻ꥭ뭯⴮䉲ꍺ㑔ꥦ㙫⸲ㅇ瘹⫂䱈唺眦䐶ꆘ歞䙣싂飂쵰䴮侥숥破䵎怰仂埂㡙唲녹幱䐳⩤䝇礬喩䱈癋晰㛂쉉⹵桳⦡쉉灑䰵总漭⌽놿偓㑺輯싍땵╭吺싃녅睘ꥦ땖쌪庮⪡䝅⫂猣</w:t>
      </w:r>
      <w:r>
        <w:rPr/>
        <w:t>ⱸ</w:t>
      </w:r>
      <w:r>
        <w:rPr/>
        <w:t>奵숣乨爪뽂桮䄳숪楰⭺⵲⫃㕵繡㩇㵄戮噁㊩ぇ䷂䅾盂䡩䥭ꌺ汦쉋쉠瑊</w:t>
      </w:r>
      <w:r>
        <w:rPr/>
        <w:t>ꤽ</w:t>
      </w:r>
      <w:r>
        <w:rPr/>
        <w:t>䰨썍䆱ꍮ䏂갮摪㥸傣䏍摵슩⎮ꎩ刨㑒ㆣ쉲넥填慞爪䐯輹㡍䕋</w:t>
      </w:r>
      <w:r>
        <w:rPr/>
        <w:t>Ⳃ</w:t>
      </w:r>
      <w:r>
        <w:rPr/>
        <w:t>㝠쉢癗䁌礸䈹␤쉕뽵幥쉟盍眮䨥⿂䤬楆犱䕋䡶䭵礴싂恺弹뮩偒渳㘰顙쉩싂땡旂漪숪슻浣숹媬䅶䝧땬쵋祫纩坕䠵</w:t>
      </w:r>
      <w:r>
        <w:rPr/>
        <w:t>ꥆ</w:t>
      </w:r>
      <w:r>
        <w:rPr/>
        <w:t>恸敂䵅⩩ꄸ猪嘪㩅穴</w:t>
      </w:r>
      <w:r>
        <w:rPr/>
        <w:t>Ⱘ</w:t>
      </w:r>
      <w:r>
        <w:rPr/>
        <w:t>゘⬣硪⧂呱</w:t>
      </w:r>
      <w:r>
        <w:rPr/>
        <w:t>⡹</w:t>
      </w:r>
      <w:r>
        <w:rPr/>
        <w:t>㥞쉟颱ꅶ噸恐㇂䄣煑歋硊磂⨮圻繴㐻촸꥕塉千䕂惂㨦썆畵坢놩믂⹁⤵瘰洲儥䄶煒㍖眰䞬</w:t>
      </w:r>
      <w:r>
        <w:rPr/>
        <w:t>ꗂ</w:t>
      </w:r>
      <w:r>
        <w:rPr/>
        <w:t>㉧슱䍟㶣侣</w:t>
      </w:r>
      <w:r>
        <w:rPr/>
        <w:t>ꗂ</w:t>
      </w:r>
      <w:r>
        <w:rPr/>
        <w:t>磍恞涵啌匫剙幙쵌ꅪ瘯帴䩡⨮剮⪬佃숵浄㢵帹썰旂ꥺ㵆</w:t>
      </w:r>
      <w:r>
        <w:rPr/>
        <w:t>ⱦ</w:t>
      </w:r>
      <w:r>
        <w:rPr/>
        <w:t>쉠☬䷂㩗⩉顩塡䄽搷㐫悩嫂乙♦輰숹頬녁싂皩托㇂㧂恈</w:t>
      </w:r>
      <w:r>
        <w:rPr/>
        <w:t>ꗂ</w:t>
      </w:r>
      <w:r>
        <w:rPr/>
        <w:t>䟂弰숵戫砥桬쉞쌽猤㑱弥轠硯獑仂䪮</w:t>
      </w:r>
      <w:r>
        <w:rPr/>
        <w:t>⡈</w:t>
      </w:r>
      <w:r>
        <w:rPr/>
        <w:t>槂㴬昬㥃佶夸塴䘴ꍃ䔳숸祆⑍啧盂䧂坶썘痂⑕⦩뽰⤹奬䭭䯍墡慐䝥⩨䈸㎻</w:t>
      </w:r>
      <w:r>
        <w:rPr/>
        <w:t>ꥋ⛂</w:t>
      </w:r>
      <w:r>
        <w:rPr/>
        <w:t>拂核</w:t>
      </w:r>
      <w:r>
        <w:rPr/>
        <w:t>⢻</w:t>
      </w:r>
      <w:r>
        <w:rPr/>
        <w:t>김佥쵪汰㉚䗍쉌玿硠㠻㆏숱危㵗仂썊긦浯䝳畉슩싂样䕷姂慶딥ꥭ䀻땚䡑㩀㐻⧂乥㝎⫃敷⩮窥</w:t>
      </w:r>
      <w:r>
        <w:rPr/>
        <w:t>Ⳃ</w:t>
      </w:r>
      <w:r>
        <w:rPr/>
        <w:t>沥땀䵢⍤两摕祗䩬恱䭠</w:t>
      </w:r>
      <w:r>
        <w:rPr/>
        <w:t>ⵐ</w:t>
      </w:r>
      <w:r>
        <w:rPr/>
        <w:t>쵞弭</w:t>
      </w:r>
      <w:r>
        <w:rPr/>
        <w:t>⢬</w:t>
      </w:r>
      <w:r>
        <w:rPr/>
        <w:t>㈹え摔䀸祌⏂俎䴬噧㡘牬⎘佀懂぀ꆣ氊ꥰ슡湭</w:t>
      </w:r>
      <w:r>
        <w:rPr/>
        <w:t>⡍</w:t>
      </w:r>
      <w:r>
        <w:rPr/>
        <w:t>㉥ぐ夤뼬䙆㐭쉷</w:t>
      </w:r>
      <w:r>
        <w:rPr/>
        <w:t>ⵟ</w:t>
      </w:r>
      <w:r>
        <w:rPr/>
        <w:t>怨摄숷묶㠦䝅</w:t>
      </w:r>
      <w:r>
        <w:rPr/>
        <w:t>ⴵ</w:t>
      </w:r>
      <w:r>
        <w:rPr/>
        <w:t>㍢䯍⛂䄫洨䥁䠯兂灪땕猳煅䓂슬竂칌⏍숷涵㄰所ꍃ숴⨮⭰㉢</w:t>
      </w:r>
      <w:r>
        <w:rPr/>
        <w:t>ꕅ</w:t>
      </w:r>
      <w:r>
        <w:rPr/>
        <w:t>砷䘲</w:t>
      </w:r>
      <w:r>
        <w:rPr/>
        <w:t>ꤻ</w:t>
      </w:r>
      <w:r>
        <w:rPr/>
        <w:t>妵</w:t>
      </w:r>
      <w:r>
        <w:rPr/>
        <w:t>⡰</w:t>
      </w:r>
      <w:r>
        <w:rPr/>
        <w:t>湉䕖숲칃䝋◂恌䵌〩숦㉋㌭슘⭸䄦囂䁯桘㙈╤견灃奄煔猷ꍆ硃疘⍯㙓噈㈺湀㩊飂㡲㥠䜮却䷂깭㗂㝰숻쉍䱮煒い㥗煚䁘䁒┤媿㚥桸幗ꅮ矎䥳䭸千ꥧ硣㥮숤䯂슡亱넯㤨睧頲お䍋扴뮮ꅁ㕪曂쵓迍⒏쉖⯂칵捵扯꤮㭰㙐㴵戱亿兮牙圱칠䞥ぎ♦䛂浚飂橎轌空䠫숬㛂扰䯂塤</w:t>
      </w:r>
      <w:r>
        <w:rPr/>
        <w:t>ⵔ</w:t>
      </w:r>
      <w:r>
        <w:rPr/>
        <w:t>쉾㈵</w:t>
      </w:r>
      <w:r>
        <w:rPr/>
        <w:t>ꕪ</w:t>
      </w:r>
      <w:r>
        <w:rPr/>
        <w:t>ㄶ圴䕲䉯㋂墣懂㊘쉥촽䝣汮敩㇂呅摋ꅎ뭾䑬浢挣䙀祣体盂䮘쵾摤弬ꏂ♡煹䝲⍦へ琪昤⿎䞮榥땈恀썎ㅤ䷎本⌽僂灚</w:t>
      </w:r>
      <w:r>
        <w:rPr/>
        <w:t>ꗂ</w:t>
      </w:r>
      <w:r>
        <w:rPr/>
        <w:t>咏╈꥙쉤⩖橉枩焵㣂쏂彠彗촥穏癰乐䙓</w:t>
      </w:r>
      <w:r>
        <w:rPr/>
        <w:t>⡲</w:t>
      </w:r>
      <w:r>
        <w:rPr/>
        <w:t>껂⩶硱䝁숹㋂ꅪぐさ㍵偟埂䘣㥅橫㵎䀻汗ㅈ㊘䙌歂딳깞㝪輹㕔氩㪣쉧摉</w:t>
      </w:r>
      <w:r>
        <w:rPr/>
        <w:t>ꔷ</w:t>
      </w:r>
      <w:r>
        <w:rPr/>
        <w:t>凂⫂冘疡櫂䖩矍습쉨佇殩숬뽙䷃싃␯ꄥ⾿㝴쉑녈칱楎烂싂땊쉅⩬䱰乔砸癵䞏ꅐ䌯㢱㡏㞿䁷䙶⹪⽋睙焤捞夦㡟奪橇ꍷ츳䙸숲朲䅏牉扮欲祁넸桌昹䞡爴庮⮏昷㑷癖㴪ꅈ稬⩸䴰湗帪䝂䮡怺쉕싍㌣⩵儦㭆ꌮ婮</w:t>
      </w:r>
      <w:r>
        <w:rPr/>
        <w:t>ꤲ</w:t>
      </w:r>
      <w:r>
        <w:rPr/>
        <w:t>幕⩠⌲瑏䆣绂</w:t>
      </w:r>
      <w:r>
        <w:rPr/>
        <w:t>⡵</w:t>
      </w:r>
      <w:r>
        <w:rPr/>
        <w:t>硎</w:t>
      </w:r>
      <w:r>
        <w:rPr/>
        <w:t>⡅</w:t>
      </w:r>
      <w:r>
        <w:rPr/>
        <w:t>ꅖ启㯂沩싂挨爣塱刭䝸町ꅗ歲䑇⑒⍰畺ㄩ痂䁔璵影뽪쉷祢ꥭ淂䁴轋佱⥑뿃灠攪딪䏂帱磂</w:t>
      </w:r>
      <w:r>
        <w:rPr/>
        <w:t>ⱙ</w:t>
      </w:r>
      <w:r>
        <w:rPr/>
        <w:t>ꍌ쉞䄶枵쎩焮㉬䊬췂ㅹ湋⼯ꅪ</w:t>
      </w:r>
      <w:r>
        <w:rPr/>
        <w:t>⣎</w:t>
      </w:r>
      <w:r>
        <w:rPr/>
        <w:t>ꔪ</w:t>
      </w:r>
      <w:r>
        <w:rPr/>
        <w:t>娽浕㕓ヂ彀</w:t>
      </w:r>
      <w:r>
        <w:rPr/>
        <w:t>ꕍ</w:t>
      </w:r>
      <w:r>
        <w:rPr/>
        <w:t>匰쉕싂猪欤⯍曂⍆急䩙╀䀺煪吣楡砱딳垥㵞숽剏ぢ媱扙⽩뭸䕳䱖㨱呗冮椬夵</w:t>
      </w:r>
      <w:r>
        <w:rPr/>
        <w:t>⡲</w:t>
      </w:r>
      <w:r>
        <w:rPr/>
        <w:t>妱圬</w:t>
      </w:r>
      <w:r>
        <w:rPr/>
        <w:t>ⵟ</w:t>
      </w:r>
      <w:r>
        <w:rPr/>
        <w:t>慚㜦抵</w:t>
      </w:r>
      <w:r>
        <w:rPr/>
        <w:t>ⱕ</w:t>
      </w:r>
      <w:r>
        <w:rPr/>
        <w:t>갴斩片坬㘥獪쉁</w:t>
      </w:r>
      <w:r>
        <w:rPr/>
        <w:t>⠦</w:t>
      </w:r>
      <w:r>
        <w:rPr/>
        <w:t>夶</w:t>
      </w:r>
      <w:r>
        <w:rPr/>
        <w:t>꧂</w:t>
      </w:r>
      <w:r>
        <w:rPr/>
        <w:t>姂뭘쵎쉮睨癀涬䙒䡧㙟涩敯㝓ꌥ爯</w:t>
      </w:r>
      <w:r>
        <w:rPr/>
        <w:t>ⵙ</w:t>
      </w:r>
      <w:r>
        <w:rPr/>
        <w:t>捙㝥♰〻쌪㙙쵰绂♠丶窱整</w:t>
      </w:r>
      <w:r>
        <w:rPr/>
        <w:t>ⱨ</w:t>
      </w:r>
      <w:r>
        <w:rPr/>
        <w:t>ꗂ</w:t>
      </w:r>
      <w:r>
        <w:rPr/>
        <w:t>晆䬨쉳乓슩搊䉊擂燂帱偌啄匲㚏츫稦䓂숵</w:t>
      </w:r>
      <w:r>
        <w:rPr/>
        <w:t>ꥅ</w:t>
      </w:r>
      <w:r>
        <w:rPr/>
        <w:t>㑹䏂⽃뇂ꏂ</w:t>
      </w:r>
      <w:r>
        <w:rPr/>
        <w:t>ꦏ</w:t>
      </w:r>
      <w:r>
        <w:rPr/>
        <w:t>䱹땑幃䔮䉟澩뼨쉾奟洣⩐㥶</w:t>
      </w:r>
      <w:r>
        <w:rPr/>
        <w:t>⡭</w:t>
      </w:r>
      <w:r>
        <w:rPr/>
        <w:t>礶䝈姂㒿䬯獣넰쉓⩟뽆畨案杠祉灦敹⭅堦轘썭䐯싂弬堳偌땚灱䅘㎣ヂ烂슣幬捵쉮䄫狎㗃匥礲싂슮熏绂쌶┶桖佤獘쵰⽦숵䅺㥃䐩칺却䝔乒쉒婺㐸㍣捙䅶촥</w:t>
      </w:r>
      <w:r>
        <w:rPr/>
        <w:t>Ⲯ⠤</w:t>
      </w:r>
      <w:r>
        <w:rPr/>
        <w:t>쉔〱</w:t>
      </w:r>
      <w:r>
        <w:rPr/>
        <w:t>⡃</w:t>
      </w:r>
      <w:r>
        <w:rPr/>
        <w:t>⼥䮮㕭䡸幀딮稤</w:t>
      </w:r>
      <w:r>
        <w:rPr/>
        <w:t>ⱒ</w:t>
      </w:r>
      <w:r>
        <w:rPr/>
        <w:t>哂毂숹佴㑤甭拂⾩唷ꆥ걞䌺䤨佸䴺窵䏂㠲恆呩</w:t>
      </w:r>
      <w:r>
        <w:rPr/>
        <w:t>ꦘ</w:t>
      </w:r>
      <w:r>
        <w:rPr/>
        <w:t>颮╪ꅱ畖獓⭯䧎䐫半⪮塅じ歸쉨츮⬣溣쉩㭃涘け参숻狂然濍堯乪湗䨣灖컂十㜳␱䆡䏂橧쉍癇擂穋⭁⼳⨲</w:t>
      </w:r>
      <w:r>
        <w:rPr/>
        <w:t>꧂</w:t>
      </w:r>
      <w:r>
        <w:rPr/>
        <w:t>⽀䛂쉫⥶婔塍敨㍋⽟</w:t>
      </w:r>
      <w:r>
        <w:rPr/>
        <w:t>ꦻ⩏</w:t>
      </w:r>
      <w:r>
        <w:rPr/>
        <w:t>숪㥀橅㠽</w:t>
      </w:r>
      <w:r>
        <w:rPr/>
        <w:t>ⴣ</w:t>
      </w:r>
      <w:r>
        <w:rPr/>
        <w:t>硣畊슘偗珂瘺䁲䑂㉂拂䉗⬮漰䔰剬玩䰳㡚习쉈㛂枣</w:t>
      </w:r>
      <w:r>
        <w:rPr/>
        <w:t>ꥁ</w:t>
      </w:r>
      <w:r>
        <w:rPr/>
        <w:t>へ뽣濂傥唻</w:t>
      </w:r>
      <w:r>
        <w:rPr/>
        <w:t>ꗂ</w:t>
      </w:r>
      <w:r>
        <w:rPr/>
        <w:t>쉃䬮氰숷瓂炩숪⦥놵䩊䘦䚩摮쉴縰㛍奊㛍ꄵ녟</w:t>
      </w:r>
      <w:r>
        <w:rPr/>
        <w:t>ꦩ</w:t>
      </w:r>
      <w:r>
        <w:rPr/>
        <w:t>쉮㚡㕪숤</w:t>
      </w:r>
      <w:r>
        <w:rPr/>
        <w:t>ⷂ</w:t>
      </w:r>
      <w:r>
        <w:rPr/>
        <w:t>ꥥ楡弭微懃爸㍋깪뾩婩渥恈忂쏂碱숸싂縤倷䦩漲䕔숱㵬戥朰戺㊮뽒놱ꥸ⑉넫㈪殘㥴묵◍畀潹⍒呣嚵甪칓夫㜻晎쌷⨣乨嘻싂⻂兌畢䵞儣氮㥧䠨怣䝬</w:t>
      </w:r>
      <w:r>
        <w:rPr/>
        <w:t>ⵎ␰</w:t>
      </w:r>
      <w:r>
        <w:rPr/>
        <w:t>ꍨ倷⍍斱䷂涵㵖氨参䑙䶥獬╅礷夨슱欱帴쌰䑧</w:t>
      </w:r>
      <w:r>
        <w:rPr/>
        <w:t>꤭⹓</w:t>
      </w:r>
      <w:r>
        <w:rPr/>
        <w:t>긪御⽙橄⯃땄湍㜵啮楧轒㗂㧍뽒ꇍ教楌縮楉ꅦㅉ縳燂拍䉣桶硯쉰ꥱ⮏灚輫䰵녌</w:t>
      </w:r>
      <w:r>
        <w:rPr/>
        <w:t>ꕆ</w:t>
      </w:r>
      <w:r>
        <w:rPr/>
        <w:t>ね杂</w:t>
      </w:r>
      <w:r>
        <w:rPr/>
        <w:t>ꦵ</w:t>
      </w:r>
      <w:r>
        <w:rPr/>
        <w:t>ꍹ剀</w:t>
      </w:r>
      <w:r>
        <w:rPr/>
        <w:t>ⵂ</w:t>
      </w:r>
      <w:r>
        <w:rPr/>
        <w:t>㥋쌷䈫숥扗⦬⨭澻桏ㅴ嗍싂搦潭◂獅溿奌㡋壂吽㑱䭵⍮쉔套깲慀桃悩秎ꍄ汁䝙ꍾ禥슏깊숺剟Ⓧ福皘煥☳稱쉧⺮⩋⴦</w:t>
      </w:r>
      <w:r>
        <w:rPr/>
        <w:t>ꕠ</w:t>
      </w:r>
      <w:r>
        <w:rPr/>
        <w:t>䖻쉣♷⍫㪩㉾页ㅐ䳎숮</w:t>
      </w:r>
      <w:r>
        <w:rPr/>
        <w:t>Ⱶ</w:t>
      </w:r>
      <w:r>
        <w:rPr/>
        <w:t>湰傿彘獖⚩㫂䠶ꅤ刻瓃獋扥쉯娤⩗</w:t>
      </w:r>
      <w:r>
        <w:rPr/>
        <w:t>꤭</w:t>
      </w:r>
      <w:r>
        <w:rPr/>
        <w:t>⽰⩂恟㝘怯䈶煈곂摎噵戥뭈佀廂䐴싂廂捲⫂썉⍞瀱뿂撿恬㶻䵳愸뼵䁅䂥</w:t>
      </w:r>
      <w:r>
        <w:rPr/>
        <w:t>ꗃ</w:t>
      </w:r>
      <w:r>
        <w:rPr/>
        <w:t>쉭庣⸪슩縩㑣숯⬥⩗⥉</w:t>
      </w:r>
      <w:r>
        <w:rPr/>
        <w:t>ⵄꖮ</w:t>
      </w:r>
      <w:r>
        <w:rPr/>
        <w:t>견⴩乁䖬怶問砽甤㙇碬쵣</w:t>
      </w:r>
      <w:r>
        <w:rPr/>
        <w:t>ⲡ</w:t>
      </w:r>
      <w:r>
        <w:rPr/>
        <w:t>㬊劬轎녚䱈⩖ざ깁牄治⥤瑏䔩䜨睍瓍乖㎩⏂싂〹ꎣ㔬쉊⍄㵯⧂桄䥕城电㯂♟</w:t>
      </w:r>
      <w:r>
        <w:rPr/>
        <w:t>ꤲ</w:t>
      </w:r>
      <w:r>
        <w:rPr/>
        <w:t>쉥奟쉏</w:t>
      </w:r>
      <w:r>
        <w:rPr/>
        <w:t>⢘</w:t>
      </w:r>
      <w:r>
        <w:rPr/>
        <w:t>쉮쉃欽䮬⥳縭슩哂䥳橗</w:t>
      </w:r>
      <w:r>
        <w:rPr/>
        <w:t>꧂</w:t>
      </w:r>
      <w:r>
        <w:rPr/>
        <w:t>⠩</w:t>
      </w:r>
      <w:r>
        <w:rPr/>
        <w:t>题䩎숲䪥乳媡瘴䅧쵕㌳쉶칌䧎㞱⦮슩㙋㑏싂ꇂ摅䁫奩숥灞䩏츫䘮呬秂♺妏㊩㑁塈⮡䕬땃堻慳兗瑶〭뼪揍澥㉴⬴ꄤ䖏冣쉃㙞潪⭊쉴墿欨䁾硖촬礳숫숸숩ꍚ䵚숣쉭䑲䝟䵃牨䆩곂䌰숯〺⎱䁂乷ꥫ奣쉪懂칭</w:t>
      </w:r>
      <w:r>
        <w:rPr/>
        <w:t>ꔭ</w:t>
      </w:r>
      <w:r>
        <w:rPr/>
        <w:t>넭䘭䟂⻂㷂䶱䱨偨乒湅㩁쉸唯彤⍄䬣싃</w:t>
      </w:r>
      <w:r>
        <w:rPr/>
        <w:t>ⴭ</w:t>
      </w:r>
      <w:r>
        <w:rPr/>
        <w:t>㉯摯뽭숪㋂仂㑂㵉丳歞癌住곂</w:t>
      </w:r>
      <w:r>
        <w:rPr/>
        <w:t>ꔳ</w:t>
      </w:r>
      <w:r>
        <w:rPr/>
        <w:t>쉧猤쉯걶숭睡⧂⩒▏惂㭵싎抏썩⫂允</w:t>
      </w:r>
      <w:r>
        <w:rPr/>
        <w:t>ꕟ⒡⩠</w:t>
      </w:r>
      <w:r>
        <w:rPr/>
        <w:t>㊏</w:t>
      </w:r>
      <w:r>
        <w:rPr/>
        <w:t>ⲻ</w:t>
      </w:r>
      <w:r>
        <w:rPr/>
        <w:t>숤㒱⑐썳⪿㟂䡌쉈깕漽偏晕쉗㏍猫쉬䜦牗걮刨싍⨹⎣䉏숯땔쉐뿂捞泂츮⹾迂眻묫䅷䈷썗浄⪥䝸堹朥轞</w:t>
      </w:r>
      <w:r>
        <w:rPr/>
        <w:t>ꦬ</w:t>
      </w:r>
      <w:r>
        <w:rPr/>
        <w:t>啊숷類䍫汪牳䥌䚿倶⥙㊬䜪슘昺땕犵꥞䉕弲㋂쉀ꌻ숬礩扸ㅮ偶숮禿䎥⨳䷃♨睊⎘洵䦩☴水슥䵄䱦</w:t>
      </w:r>
      <w:r>
        <w:rPr/>
        <w:t>⠻</w:t>
      </w:r>
      <w:r>
        <w:rPr/>
        <w:t>扷兡奈쉍䥫帪噍槎亩</w:t>
      </w:r>
      <w:r>
        <w:rPr/>
        <w:t>ⵞ</w:t>
      </w:r>
      <w:r>
        <w:rPr/>
        <w:t>쉾摭壂㮻晈嫎う⩁㉩</w:t>
      </w:r>
      <w:r>
        <w:rPr/>
        <w:t>ꥏ</w:t>
      </w:r>
      <w:r>
        <w:rPr/>
        <w:t>硯⩪</w:t>
      </w:r>
      <w:r>
        <w:rPr/>
        <w:t>ꤩ</w:t>
      </w:r>
      <w:r>
        <w:rPr/>
        <w:t>眮帷⾩倩発倮椻瑪彬䕖㗃䵩徥╲晠夥〳⪥祍㥪칁⽾쵹娽杏</w:t>
      </w:r>
      <w:r>
        <w:rPr/>
        <w:t>⠫</w:t>
      </w:r>
      <w:r>
        <w:rPr/>
        <w:t>攫枣묷漶⩀쉘쉡㕆쉭딵礥轋</w:t>
      </w:r>
      <w:r>
        <w:rPr/>
        <w:t>꤬</w:t>
      </w:r>
      <w:r>
        <w:rPr/>
        <w:t>䦻⹸㏂戫瓂⩺硨⑳䥩㦏⦡썃祾挲䂩䷃쉉㏂忂䰫㝐竂猹彅⹲㑗뮿拃煌摨典塈剥垥ィ췂숦疿ꍙ杖畇煐木䀥烂煃娭禣䢥</w:t>
      </w:r>
      <w:r>
        <w:rPr/>
        <w:t>ꤴ</w:t>
      </w:r>
      <w:r>
        <w:rPr/>
        <w:t>牂䜣</w:t>
      </w:r>
      <w:r>
        <w:rPr/>
        <w:t>ꔦ</w:t>
      </w:r>
      <w:r>
        <w:rPr/>
        <w:t>牪幠⌮㍬㉰歲颵湰⤳汱䬺겻浉뗎吴恷牢쉮䩯땖쉆䯂䍦슻㔷哂摖䍔壂牋싂㧂嚘쉘ぴ汑㔥숬䑇</w:t>
      </w:r>
      <w:r>
        <w:rPr/>
        <w:t>ⵞ</w:t>
      </w:r>
      <w:r>
        <w:rPr/>
        <w:t>卖吳㉣䍵뽹숽䗍⤦숨㍠</w:t>
      </w:r>
      <w:r>
        <w:rPr/>
        <w:t>ꥒ</w:t>
      </w:r>
      <w:r>
        <w:rPr/>
        <w:t>獸姂쉐犻⦣♀潉㍇ㅶ⫂䚏慣繑</w:t>
      </w:r>
      <w:r>
        <w:rPr/>
        <w:t>⡲</w:t>
      </w:r>
      <w:r>
        <w:rPr/>
        <w:t>슩幵異⵮䅬ぅ䁒捶깺⾵쵓䃍걐偐炥ꍞ轳㬸楀硋䬩쉑걶捃슬䂩旂땣깘㵖ッ䛂⭵哃쉙顥㶡㶱㕓塞睓숽㭬惂䙁⑉奙占⚏㍍㨪硒䭄녡䨊縪</w:t>
      </w:r>
      <w:r>
        <w:rPr/>
        <w:t>ꕗ</w:t>
      </w:r>
      <w:r>
        <w:rPr/>
        <w:t>䱮╅㕤</w:t>
      </w:r>
      <w:r>
        <w:rPr/>
        <w:t>ⴽ</w:t>
      </w:r>
      <w:r>
        <w:rPr/>
        <w:t>䎻睞⹪쉾㯎呖</w:t>
      </w:r>
      <w:r>
        <w:rPr/>
        <w:t>ꥃ</w:t>
      </w:r>
      <w:r>
        <w:rPr/>
        <w:t>녺䂏ㅔ걬硆♬咩杫䁗㤺⹭椳䆿⹞潄畫䊿砥ꅬ畅橙♙种乖礣칆㕮ꍁ㜱䋂㌷灖昽祭單縹䡟慯垵䵧땫稣典⑲쉷穂쉉걒况㪮䝞</w:t>
      </w:r>
      <w:r>
        <w:rPr/>
        <w:t>ꖩ</w:t>
      </w:r>
      <w:r>
        <w:rPr/>
        <w:t>䩔䥹ꆿ㧂晥係촻㙕㥹숦榡쉶䎥彾挻潍弣毂势⥞㑌썖뽚쉊녙䑣㑁ゥ彈琽克助楉助琰䅉ꅦ䙙㕰싂燃숲噏ꍆ丵숳氬깂繄椩䤪泂䩄灷畢幠䪥浂捷⭇䑸</w:t>
      </w:r>
      <w:r>
        <w:rPr/>
        <w:t>⢣</w:t>
      </w:r>
      <w:r>
        <w:rPr/>
        <w:t>䡐⤻睄㠵⵨婓畘睾欥㠣ㅭ</w:t>
      </w:r>
      <w:r>
        <w:rPr/>
        <w:t>ꖻ</w:t>
      </w:r>
      <w:r>
        <w:rPr/>
        <w:t>썙灡嗍晤祗橗</w:t>
      </w:r>
      <w:r>
        <w:rPr/>
        <w:t>ꕨ</w:t>
      </w:r>
      <w:r>
        <w:rPr/>
        <w:t>卒㭚ギ堪䓃뽎䝄桺⨱塲䉋䏂噚</w:t>
      </w:r>
      <w:r>
        <w:rPr/>
        <w:t>ⱖ</w:t>
      </w:r>
      <w:r>
        <w:rPr/>
        <w:t>婵毂⪡嘩숥㥢䶡숪䖮넯漭숳兗곂슏ꍶ䟂쉷潤矂㦱噮獭摮妻칔깲坲쌬迂汷婠慐⺩◂㜵嚮쉉海䄦猰怤슱뗂繌惂摰╲癴</w:t>
      </w:r>
      <w:r>
        <w:rPr/>
        <w:t>ꥏ</w:t>
      </w:r>
      <w:r>
        <w:rPr/>
        <w:t>䩅㘹䚩</w:t>
      </w:r>
      <w:r>
        <w:rPr/>
        <w:t>⡞</w:t>
      </w:r>
      <w:r>
        <w:rPr/>
        <w:t>啑ꌽ䣂싂쉑䍲쉢潎劬頨⪩⽳䨲숵◂活吱嘪恵䁮쉓〮ꍵ㑋摹泂㥘⹯㈺扚⥺㡊츬媩䰬╕곂⸪窵♯內偳佷㟂㩇⏂頦╄쉏癮㝅뿍歸乭䓂吴榥⍶ꄹ숦㏂숯稪晎쉠⨳깢썄딴숹扲䩅啴숵喻쉸⨯숣숫獤嗂晬奷欳쉪熡땙䋂쉦⻂䱣顏䡷</w:t>
      </w:r>
      <w:r>
        <w:rPr/>
        <w:t>ꔪ</w:t>
      </w:r>
      <w:r>
        <w:rPr/>
        <w:t>숤떩쉴唷牄쵵䞣썬撡뭺㌷</w:t>
      </w:r>
      <w:r>
        <w:rPr/>
        <w:t>Ⳃ</w:t>
      </w:r>
      <w:r>
        <w:rPr/>
        <w:t>仂䄳憘獉穲扺㊘땇汯쉖穐</w:t>
      </w:r>
      <w:r>
        <w:rPr/>
        <w:t>Ɱ</w:t>
      </w:r>
      <w:r>
        <w:rPr/>
        <w:t>橒哂</w:t>
      </w:r>
      <w:r>
        <w:rPr/>
        <w:t>ꦥ</w:t>
      </w:r>
      <w:r>
        <w:rPr/>
        <w:t>煘䒩䭆⨶䳂之楯梿捬桞彡넭䙒싎楙夣轄仂㙥兔彶恾숱</w:t>
      </w:r>
      <w:r>
        <w:rPr/>
        <w:t>ⱂ╡</w:t>
      </w:r>
      <w:r>
        <w:rPr/>
        <w:t>㎿⸩兂싂㵋䅱㥑</w:t>
      </w:r>
      <w:r>
        <w:rPr/>
        <w:t>ⵤ</w:t>
      </w:r>
      <w:r>
        <w:rPr/>
        <w:t>嚣㶩㛂㘥昤슬瓂啫치⛂䍌牘䁈㉯㙢桖㡌摕ꅄ恮슩㌷ヂ䙷㬪쉒꥚⚵偤춱넪剱</w:t>
      </w:r>
      <w:r>
        <w:rPr/>
        <w:t>ⱡ</w:t>
      </w:r>
      <w:r>
        <w:rPr/>
        <w:t>썺⦬㚏彔칳桋䝘劬捋</w:t>
      </w:r>
      <w:r>
        <w:rPr/>
        <w:t>ⶣ</w:t>
      </w:r>
      <w:r>
        <w:rPr/>
        <w:t>㥎쉔⍥慅䄴슬㑫㍥頱煲⑁숫啅个㩂</w:t>
      </w:r>
      <w:r>
        <w:rPr/>
        <w:t>ꖱ</w:t>
      </w:r>
      <w:r>
        <w:rPr/>
        <w:t>넽ꄤ⌦⩊쉴뭣쉏ㆬ呌恂싃䭦☵灇杕䍋䉐䙶쉁頶㥯慫☫硈潣ꆱ䧂땄飃⭬㓂╕汗礣숺晊䍔⼫彊뼭㙧⩂䁱咩充䉣盎瑁뽐た杈칶뼴쉆噵땍憥桬⸪敶싂半㇂啨</w:t>
      </w:r>
      <w:r>
        <w:rPr/>
        <w:t>ⳍ</w:t>
      </w:r>
      <w:r>
        <w:rPr/>
        <w:t>顗也䟂䤷䔯瀩汃兇轨参灠쉌玣奪</w:t>
      </w:r>
      <w:r>
        <w:rPr/>
        <w:t>ꥀ</w:t>
      </w:r>
      <w:r>
        <w:rPr/>
        <w:t>操恅⩢㏍뼊</w:t>
      </w:r>
      <w:r>
        <w:rPr/>
        <w:t>ꗂ</w:t>
      </w:r>
      <w:r>
        <w:rPr/>
        <w:t>扥ꄹ愺奞烂稤祏卸쉠쉍ꍍ걚</w:t>
      </w:r>
      <w:r>
        <w:rPr/>
        <w:t>⡚</w:t>
      </w:r>
      <w:r>
        <w:rPr/>
        <w:t>婹⍥䄹</w:t>
      </w:r>
      <w:r>
        <w:rPr/>
        <w:t>꧂</w:t>
      </w:r>
      <w:r>
        <w:rPr/>
        <w:t>乖猨㓂싂䠭妻긪䣍䩓煲捥쉱ꍶ幉椤⬰⭖</w:t>
      </w:r>
      <w:r>
        <w:rPr/>
        <w:t>ꕟ</w:t>
      </w:r>
      <w:r>
        <w:rPr/>
        <w:t>딺睙㑂纥쉤㝏㍅桗ꏍ싂嘩꥘⹁汌㥒槂㬬氶ꍱ濂䯂쉵䕘슮眭⺘瞵稫쉦깚䉹㔲呦䠪兢⛂칹玣㕅潁氺呑숩湠潍䨯㝄捓劬朥穑枩♘磂穞頵牃䕢圳婢㑘悥♇ꇃ卹䝄⼺溿散䵠䅚廂┵걢珂亻╫轄싂楆⹭疥唤긪넯䣂癎湇丽䙵겿䩳쉰칟␷眭쉬쉧歇係딴♩</w:t>
      </w:r>
      <w:r>
        <w:rPr/>
        <w:t>ꔸ</w:t>
      </w:r>
      <w:r>
        <w:rPr/>
        <w:t>扙쵮⭅牗䑃车⤴穩㩹ꥴ晠㩌礯㩦䭙⽗㐪框噎䶿眬典⹑걤晌녂䀶幐䡒乄땋䩪㌱㥠䱠䑖䟂ㆻ䥷礤〨䍇</w:t>
      </w:r>
      <w:r>
        <w:rPr/>
        <w:t>Ⱘ</w:t>
      </w:r>
      <w:r>
        <w:rPr/>
        <w:t>㖿㬻㧂敔㵴⻂碡㔪䞘妩擂呵燂垬깊ꍔ</w:t>
      </w:r>
      <w:r>
        <w:rPr/>
        <w:t>ꤰ</w:t>
      </w:r>
      <w:r>
        <w:rPr/>
        <w:t>㏍嗂깋슮묪ꥪ슥걍㑥璏㵠幾䩋檡쉆佴䝦䛂奨숻偗䓂쉮䲮ㆻ♺쉐㪥쉪末㙍琹ㅉ捹仂</w:t>
      </w:r>
      <w:r>
        <w:rPr/>
        <w:t>Ⱬ</w:t>
      </w:r>
      <w:r>
        <w:rPr/>
        <w:t>厣</w:t>
      </w:r>
      <w:r>
        <w:rPr/>
        <w:t>ⲻ</w:t>
      </w:r>
      <w:r>
        <w:rPr/>
        <w:t>䭨</w:t>
      </w:r>
      <w:r>
        <w:rPr/>
        <w:t>Ɽ</w:t>
      </w:r>
      <w:r>
        <w:rPr/>
        <w:t>䭐ꌬ歌洹싍갽䔵㧂潐쉇摌僎杇わꥧ</w:t>
      </w:r>
      <w:r>
        <w:rPr/>
        <w:t>ꗍ</w:t>
      </w:r>
      <w:r>
        <w:rPr/>
        <w:t>떻䬵츨妩쉇㈦捆煱녊䵋㶻繅숵⩙摺</w:t>
      </w:r>
      <w:r>
        <w:rPr/>
        <w:t>꥓</w:t>
      </w:r>
      <w:r>
        <w:rPr/>
        <w:t>숸꺥嘬⥪塶判䥲</w:t>
      </w:r>
      <w:r>
        <w:rPr/>
        <w:t>⡬</w:t>
      </w:r>
      <w:r>
        <w:rPr/>
        <w:t>싂夭䡍乚⭑⑙轴쏂睐␱灹帪슱示漪噅ꅟ╾离滂倸涩浖⑓쉱灃敲⥌畺畏楧卟便浫䊻</w:t>
      </w:r>
      <w:r>
        <w:rPr/>
        <w:t>⡇</w:t>
      </w:r>
      <w:r>
        <w:rPr/>
        <w:t>㢵</w:t>
      </w:r>
      <w:r>
        <w:rPr/>
        <w:t>ꕯ</w:t>
      </w:r>
      <w:r>
        <w:rPr/>
        <w:t>嘱没㭖⹺輪栣痍未싃♹佞쉊港䴺庥</w:t>
      </w:r>
      <w:r>
        <w:rPr/>
        <w:t>ꕘⵀ</w:t>
      </w:r>
      <w:r>
        <w:rPr/>
        <w:t>顲礯㝅</w:t>
      </w:r>
      <w:r>
        <w:rPr/>
        <w:t>ꦣ</w:t>
      </w:r>
      <w:r>
        <w:rPr/>
        <w:t>䇂⤶濃仂滍㗂싎〤恀倫慚燎쉅ㄷ䉩⽗媏쉩〈뽊灔깧㍤쏂奠歉숵⒘⍪兞唩쉈䐩쉹輷槂湊䟂根싂卹</w:t>
      </w:r>
      <w:r>
        <w:rPr/>
        <w:t>ꥋ</w:t>
      </w:r>
      <w:r>
        <w:rPr/>
        <w:t>뗂쉰䥣渰썇䡏幡䨩掩奐勂┫뼦珎⭷숥쉠쉮㌺氭䡬浞喱쉃輴슱쉭强걵㩧䙸癄頷揂䮵婣劮쉓䠬瓂썸杩㩤㑆徣庣습䵆䁲</w:t>
      </w:r>
      <w:r>
        <w:rPr/>
        <w:t>ⱗ</w:t>
      </w:r>
      <w:r>
        <w:rPr/>
        <w:t>ꕹ</w:t>
      </w:r>
      <w:r>
        <w:rPr/>
        <w:t>䄫쉬䴥毃砯⹗◂㑘嘵썗뽆睰欰䲏⬽⫂匰㫍序땘⩴烂뿂츣㬣㑣⭔</w:t>
      </w:r>
      <w:r>
        <w:rPr/>
        <w:t>Ⳃ</w:t>
      </w:r>
      <w:r>
        <w:rPr/>
        <w:t>뗂㬬♧㫂䷂</w:t>
      </w:r>
      <w:r>
        <w:rPr/>
        <w:t>ꤣ</w:t>
      </w:r>
      <w:r>
        <w:rPr/>
        <w:t>䕓㦥╞☯㑄㤤⩡卩쉄㞩別慨搣獔⎮쵘斩䍶</w:t>
      </w:r>
      <w:r>
        <w:rPr/>
        <w:t>⡳</w:t>
      </w:r>
      <w:r>
        <w:rPr/>
        <w:t>勃硂㶻剅숰쉰쌨䡈儷╨慪坴畯樱ꆏ쉌㄰</w:t>
      </w:r>
      <w:r>
        <w:rPr/>
        <w:t>ⱙ</w:t>
      </w:r>
      <w:r>
        <w:rPr/>
        <w:t>⽟偂㝂伪䯂塆쌽儽乀숊棂斡쉚</w:t>
      </w:r>
      <w:r>
        <w:rPr/>
        <w:t>⡒</w:t>
      </w:r>
      <w:r>
        <w:rPr/>
        <w:t>睑쎻⫂츪䔹䆻挮欬徵숨걇氺圣</w:t>
      </w:r>
      <w:r>
        <w:rPr/>
        <w:t>ꤵ</w:t>
      </w:r>
      <w:r>
        <w:rPr/>
        <w:t>㑭辥⮱媏⏂稱</w:t>
      </w:r>
      <w:r>
        <w:rPr/>
        <w:t>ꤻ</w:t>
      </w:r>
      <w:r>
        <w:rPr/>
        <w:t>儸䇂犘婒깓넱뽩놩べ䔥樳䌨桰佁支쉍ꄥ썧숺䙨捡촫穖䌲㉷䦻囂欮猨썤⛂䱬噆撏䊮츹녋슥䕤坳太슩노䨩⬸所迂塧</w:t>
      </w:r>
      <w:r>
        <w:rPr/>
        <w:t>⡓⢘</w:t>
      </w:r>
      <w:r>
        <w:rPr/>
        <w:t>槂庻玵煮숫䝀⑊獦睧匮㪣䅩怭䭖䔻싂䭌♊捦긶䴤椲歺堻썗ㅨ⪮⵩뼵䖩䵍嫂桘쉡輲⩐䄦剑彖䁶㔮刺䅞湅걦걈ㅤ扮慤쉮侘⹂㯎檩슿截㈲甭㴳盂夵녳㑓愤兗㗂㛂㡀煆䬰㩕砶䠪쵭㝾墻瑢䝾쉬䤸䋂뭯獔㡰㭓收参쉶㥟椬쉺䲵</w:t>
      </w:r>
      <w:r>
        <w:rPr/>
        <w:t>⡡</w:t>
      </w:r>
      <w:r>
        <w:rPr/>
        <w:t>숱싂␵囂츫獕潏磂</w:t>
      </w:r>
      <w:r>
        <w:rPr/>
        <w:t>⡂┶</w:t>
      </w:r>
      <w:r>
        <w:rPr/>
        <w:t>䳂徘</w:t>
      </w:r>
      <w:r>
        <w:rPr/>
        <w:t>⠹</w:t>
      </w:r>
      <w:r>
        <w:rPr/>
        <w:t>偮栻갩쉞睭쉨彚⍋䟍⑍浰彔䕴湧</w:t>
      </w:r>
      <w:r>
        <w:rPr/>
        <w:t>⡀</w:t>
      </w:r>
      <w:r>
        <w:rPr/>
        <w:t>䥨是戹璘帵器습㥤쉆㡩싂⭤輺㊿뇂漰澡ꍆ㬱浈땓潦⩎潔㙃匽⭌</w:t>
      </w:r>
      <w:r>
        <w:rPr/>
        <w:t>ꦩ</w:t>
      </w:r>
      <w:r>
        <w:rPr/>
        <w:t>囂</w:t>
      </w:r>
      <w:r>
        <w:rPr/>
        <w:t>⡘</w:t>
      </w:r>
      <w:r>
        <w:rPr/>
        <w:t>쉔入䱷勂♮ㄸ⩴⤭橑</w:t>
      </w:r>
      <w:r>
        <w:rPr/>
        <w:t>ⱄ</w:t>
      </w:r>
      <w:r>
        <w:rPr/>
        <w:t>쵇辱쉹</w:t>
      </w:r>
      <w:r>
        <w:rPr/>
        <w:t>꧂</w:t>
      </w:r>
      <w:r>
        <w:rPr/>
        <w:t>㔭圣쉧걧睦啎琺⩺쉂숪츱捦澣⑾㭞睗䤸墩╁㨩♞浨玿橀栬癁港쎘婹畳䞣䅏凂゘⨷싂拂櫂瘲䨦ꍴ䚬䚡灒㔶넷溻㵐恉숨縪兔晖沮쉊쉯顃盂Ⓝ</w:t>
      </w:r>
      <w:r>
        <w:rPr/>
        <w:t>ꕔ</w:t>
      </w:r>
      <w:r>
        <w:rPr/>
        <w:t>乌圴渷</w:t>
      </w:r>
      <w:r>
        <w:rPr/>
        <w:t>ꕕ⍹</w:t>
      </w:r>
      <w:r>
        <w:rPr/>
        <w:t>棂䌴㤹湑묱汩㞬▩牣榡갭꺡塰㌦䊥破復촫쉉뭂撵睧永촮ꥭ婶顀⑏④</w:t>
      </w:r>
      <w:r>
        <w:rPr/>
        <w:t>ꥄ</w:t>
      </w:r>
      <w:r>
        <w:rPr/>
        <w:t>氪伹떣⭊磂剗礭뮡䝍煨㭎㡫啭숣歌</w:t>
      </w:r>
      <w:r>
        <w:rPr/>
        <w:t>ⶬ</w:t>
      </w:r>
      <w:r>
        <w:rPr/>
        <w:t>埂炵숰窱搪</w:t>
      </w:r>
      <w:r>
        <w:rPr/>
        <w:t>ꕁ</w:t>
      </w:r>
      <w:r>
        <w:rPr/>
        <w:t>溻⭰숻쉹䡏뮘␭㟂◂擂㌱侩朲쉧⹱䍞嘪飂⥫⸨䕵⚡쉸迂ꏎ슣䇂此넴♨佤刲쉂挤朥싂칉㨳</w:t>
      </w:r>
      <w:r>
        <w:rPr/>
        <w:t>ꥅ</w:t>
      </w:r>
      <w:r>
        <w:rPr/>
        <w:t>㐫쉾㥥奏㉕噁䶩䋍畚⥂顮樽渪硧</w:t>
      </w:r>
      <w:r>
        <w:rPr/>
        <w:t>ꦿ</w:t>
      </w:r>
      <w:r>
        <w:rPr/>
        <w:t>繹쉘䝖긣否䱅暵ㅑ뽡쉕칔癮쉎縨칅䗃녔埂㈷佢⦘쉭㟍⏎畀欺⫂췂禩㴥쏂넩뼪䥪䑨䬭眲⸱䑎允彬啵숪垻儶牾㑕ꍁ呪焦〷촪喘灲㭅썠䌦塏</w:t>
      </w:r>
      <w:r>
        <w:rPr/>
        <w:t>ꖮ</w:t>
      </w:r>
      <w:r>
        <w:rPr/>
        <w:t>㔹⭢梥焨哂挲</w:t>
      </w:r>
      <w:r>
        <w:rPr/>
        <w:t>꤬⭒</w:t>
      </w:r>
      <w:r>
        <w:rPr/>
        <w:t>硠擂歟⤻曂亡</w:t>
      </w:r>
      <w:r>
        <w:rPr/>
        <w:t>ⷂ</w:t>
      </w:r>
      <w:r>
        <w:rPr/>
        <w:t>ㅢ쉭㣂敉ꌮ癳쉃♥㨲䐩䍠䳂뼩顣甯獠갮⬱싃妱숨晦坞樸桬煄嘊♇弩歷</w:t>
      </w:r>
      <w:r>
        <w:rPr/>
        <w:t>ꕾ</w:t>
      </w:r>
      <w:r>
        <w:rPr/>
        <w:t>㍱ㅈ坺</w:t>
      </w:r>
      <w:r>
        <w:rPr/>
        <w:t>ⶻ</w:t>
      </w:r>
      <w:r>
        <w:rPr/>
        <w:t>奇橗彁땊⼰畧䭤硞竂参乄䃎杩㭢㏂㕏周⫂</w:t>
      </w:r>
      <w:r>
        <w:rPr/>
        <w:t>ꥏ</w:t>
      </w:r>
      <w:r>
        <w:rPr/>
        <w:t>䡦</w:t>
      </w:r>
      <w:r>
        <w:rPr/>
        <w:t>ⱴ</w:t>
      </w:r>
      <w:r>
        <w:rPr/>
        <w:t>꺿㙗坠㥣ꆵ㈲ꍒ䄺䆩〰㑸쉴숲䝍䧂⌮슻瞩噆懂恋깆ꅈ</w:t>
      </w:r>
      <w:r>
        <w:rPr/>
        <w:t>ⲩ</w:t>
      </w:r>
      <w:r>
        <w:rPr/>
        <w:t>窥棂춱晴浖㭫㐤繃㔥녍忎㝡ꅞ㗂瘴깴汳願瘴쉗㒏㙤⑔䔪䡎䀭</w:t>
      </w:r>
      <w:r>
        <w:rPr/>
        <w:t>Ⳃ</w:t>
      </w:r>
      <w:r>
        <w:rPr/>
        <w:t>癏</w:t>
      </w:r>
      <w:r>
        <w:rPr/>
        <w:t>ⴭ</w:t>
      </w:r>
      <w:r>
        <w:rPr/>
        <w:t>쉹숳쵦</w:t>
      </w:r>
      <w:r>
        <w:rPr/>
        <w:t>ꕺ</w:t>
      </w:r>
      <w:r>
        <w:rPr/>
        <w:t>㍓御杅呁ㅺ䅦愺敲橕噑灾桲敨쉫绂㵈瀨攲她昺梮⨫儣쏂溘⿃쉧⒱祓㋂␣樸剡澘⍐㡆浘㉅吲勂䱔擂䭑츺槂歙婱쉂⻂慁奅</w:t>
      </w:r>
      <w:r>
        <w:rPr/>
        <w:t>ꕦ</w:t>
      </w:r>
      <w:r>
        <w:rPr/>
        <w:t>쵣䵾呄硁⑍꺵䬪䥞濂娨⒡ぢ轎⵪务婺欴쉑敂稫呭⼽놮䧂欵伯䍎佺╤䛃癨怦濃뮬愮䎮偍쉨㴷㒥轔ㅹ姂▥때㨱擂㤬燂딻䱶浦䆬숬</w:t>
      </w:r>
      <w:r>
        <w:rPr/>
        <w:t>⡋</w:t>
      </w:r>
      <w:r>
        <w:rPr/>
        <w:t>쉩極煏쉗斱㘺⽊썺䤳湤桯㞬䍏瞘䥂泂瀽䅂䬽쉳潀</w:t>
      </w:r>
      <w:r>
        <w:rPr/>
        <w:t>⡚</w:t>
      </w:r>
      <w:r>
        <w:rPr/>
        <w:t>뭰쉭猲呷┵卅䅶縺汕</w:t>
      </w:r>
      <w:r>
        <w:rPr/>
        <w:t>꧂</w:t>
      </w:r>
      <w:r>
        <w:rPr/>
        <w:t>쵓挲㝨䤦稯㋂㝂ꅱ㡗쉠䰻㞬䞿䂱곂焰咩顕慦乄嘴갴츫侣ꥳ幱딴䣂稭捾⦩쉯⥰䕓⻎啂攴䖥烂숽</w:t>
      </w:r>
      <w:r>
        <w:rPr/>
        <w:t>⡎</w:t>
      </w:r>
      <w:r>
        <w:rPr/>
        <w:t>敾䅫恍슱䡋恂䇂⹘</w:t>
      </w:r>
      <w:r>
        <w:rPr/>
        <w:t>꧂</w:t>
      </w:r>
      <w:r>
        <w:rPr/>
        <w:t>睦ꅑ䉘坬⩯</w:t>
      </w:r>
      <w:r>
        <w:rPr/>
        <w:t>ⱋ</w:t>
      </w:r>
      <w:r>
        <w:rPr/>
        <w:t>穐穊꤮㣎뾘半⦡眫쉑쌪橋咣䝑</w:t>
      </w:r>
      <w:r>
        <w:rPr/>
        <w:t>ꥉ</w:t>
      </w:r>
      <w:r>
        <w:rPr/>
        <w:t>兑悘ꌤ싍禮甴曍╂䑤榩机ぱ슩㕺ꌪ쵓䥨汋升慊⹭桕䂣녱⸲ꌴ晄祙穫숩⹣楦㡵숵傘쉈䈫揂張ァ⿎슡꺻丯슥㤦⚬쉀㌸顄촸數橾乂彺쉯㈣쉪亱畠䌤꥚瑓</w:t>
      </w:r>
      <w:r>
        <w:rPr/>
        <w:t>ⴷ</w:t>
      </w:r>
      <w:r>
        <w:rPr/>
        <w:t>㡒ㅉ䤮⭷䁧祊伦漹画䄰懂㯃毂숣彪䥶材奇㙾桉ꅀꍪ숸瀩䦵䉩</w:t>
      </w:r>
      <w:r>
        <w:rPr/>
        <w:t>Ɫ</w:t>
      </w:r>
      <w:r>
        <w:rPr/>
        <w:t>쉯畍昲厩噥╏쉲깦䑙㩺獪뼥偏牅껎畏噑瓍㜬쉊␱䖬䁉迃숲伽渪睹琮帣栳稴樤䵘灩쉁朴꺬㑤晋땍洹估ㅵ</w:t>
      </w:r>
      <w:r>
        <w:rPr/>
        <w:t>⣂</w:t>
      </w:r>
      <w:r>
        <w:rPr/>
        <w:t>ꅱ嘫䧎檏䵸硩썏癐☻癘⥲갭䍞敔녓⩎佀⌳槂辩䐵ꎿ獧䭴☴╎怪뮩眪⑅숬䵭쉀竂啴㠬쉫治砶녤卙㯃⪵ꥱ숤だ頷⍮㴨</w:t>
      </w:r>
      <w:r>
        <w:rPr/>
        <w:t>ⰹ</w:t>
      </w:r>
      <w:r>
        <w:rPr/>
        <w:t>쉘便䐸僃犘幃瑏싂厩걤栯潓縷沘Ⓜ䠳繓ꏂ穇♗砥䦮獥彖㉙礣㕸┺末깵夊쉧㕐剓泂쵷쵘䖩彭쵚⽙쵍⪥奃䝁湏墵㙟湥⹖㍨呚涩䣍䜵⭱氨〉</w:t>
      </w:r>
      <w:r>
        <w:rPr/>
        <w:t>ꥌ</w:t>
      </w:r>
      <w:r>
        <w:rPr/>
        <w:t>佮ㅞ</w:t>
      </w:r>
      <w:r>
        <w:rPr/>
        <w:t>ⵐ</w:t>
      </w:r>
      <w:r>
        <w:rPr/>
        <w:t>쉢愳</w:t>
      </w:r>
      <w:r>
        <w:rPr/>
        <w:t>ⱡ</w:t>
      </w:r>
      <w:r>
        <w:rPr/>
        <w:t>㬨</w:t>
      </w:r>
      <w:r>
        <w:rPr/>
        <w:t>ꥎ</w:t>
      </w:r>
      <w:r>
        <w:rPr/>
        <w:t>偞栫削ꥧ⑧欹걋┬慍㐯⵱塁싂슱欯湥⨭䁤獐䀷㶡併⫎䍟惂繌㵪奒嘯㨬싂ㅴ촻䜷䕩磂榩潍挭㡀뽘쉩濂呔顪⪬偯睇䵓䞮쉁</w:t>
      </w:r>
      <w:r>
        <w:rPr/>
        <w:t>ⵌ</w:t>
      </w:r>
      <w:r>
        <w:rPr/>
        <w:t>䩊썊㥥㮩⍎剂乚㦩쵭촴</w:t>
      </w:r>
      <w:r>
        <w:rPr/>
        <w:t>ⵥ</w:t>
      </w:r>
      <w:r>
        <w:rPr/>
        <w:t>쉯쉥奰쉖㝡쉵㶩㧂䥠</w:t>
      </w:r>
      <w:r>
        <w:rPr/>
        <w:t>⡭</w:t>
      </w:r>
      <w:r>
        <w:rPr/>
        <w:t>㕟䱟䵂偡㜯楡唪뮘䵫佶呁桌칖牴ガ稲ꏂ䭏捵㪬䯍ꥺ뼤숶䮮㷂녠</w:t>
      </w:r>
      <w:r>
        <w:rPr/>
        <w:t>ⴳꥉ</w:t>
      </w:r>
      <w:r>
        <w:rPr/>
        <w:t>묫勃呺ㄭ瑴托椪넳숮戳䳂㔤搴싂参⭳⯂䭴싂ꍐ扠땤扫畟唤䍹ꍯ䔴轗慞䨫ㅁ瑨汢숣ꍺ⛂㉂</w:t>
      </w:r>
      <w:r>
        <w:rPr/>
        <w:t>ꥃ</w:t>
      </w:r>
      <w:r>
        <w:rPr/>
        <w:t>걔娹栥⒘ꥬ⮮㙯潡悻眷⪻怲䁆⒩㑶皥䰲딯汳な噔柂</w:t>
      </w:r>
      <w:r>
        <w:rPr/>
        <w:t>⡏</w:t>
      </w:r>
      <w:r>
        <w:rPr/>
        <w:t>懂惂改穡싂瘪佪䌲ꥲ떘꥙悥炱繕ひ癆⹭쉟睧剓겘䥶㋎㚥</w:t>
      </w:r>
      <w:r>
        <w:rPr/>
        <w:t>ꤴ</w:t>
      </w:r>
      <w:r>
        <w:rPr/>
        <w:t>兰橗杠</w:t>
      </w:r>
      <w:r>
        <w:rPr/>
        <w:t>ⱆ⩢</w:t>
      </w:r>
      <w:r>
        <w:rPr/>
        <w:t>勂皻뽮墣个⺮燃갸並戻㍤ꄮ촽</w:t>
      </w:r>
      <w:r>
        <w:rPr/>
        <w:t>ꦬ</w:t>
      </w:r>
      <w:r>
        <w:rPr/>
        <w:t>䩂顧歰䰤祗㙤攻㑦䓂싂睋瑨彁䑑</w:t>
      </w:r>
      <w:r>
        <w:rPr/>
        <w:t>⡁</w:t>
      </w:r>
      <w:r>
        <w:rPr/>
        <w:t>㔫瑹숭幑ꍃ杀</w:t>
      </w:r>
      <w:r>
        <w:rPr/>
        <w:t>⡄⢵</w:t>
      </w:r>
      <w:r>
        <w:rPr/>
        <w:t>湈쉃㠳䊻뗂㊻瑩卞㡀磂塆⩰勂쎻丫扟䚏쉠吶呥䜬⭑㍀䅥捘캣땪榩썓げサ歓⨲剹奌⵵䥾炩㣂䕱瑹槂㭁</w:t>
      </w:r>
      <w:r>
        <w:rPr/>
        <w:t>ꥇ</w:t>
      </w:r>
      <w:r>
        <w:rPr/>
        <w:t>瘨⭑卫䵙璮櫂⭧쉷坾⼸杕썾励牗㶩뭸迃㑃☴</w:t>
      </w:r>
      <w:r>
        <w:rPr/>
        <w:t>ꔹ</w:t>
      </w:r>
      <w:r>
        <w:rPr/>
        <w:t>⼺썐┩╗慷㙇假⥦瑤爬㮣⹗䍍쉟均在柎㨳䋂싍旂瀴捄仂䜤䅤摓卑䍅⦻櫍䬬党⬷┶硥礭숨庮档佚䂿뮬⩊輣갱湾㚿뼪牏쉢걇╅⭊樽䀤쉠氰嫂玣㇎穱쌣슏献쉦</w:t>
      </w:r>
      <w:r>
        <w:rPr/>
        <w:t>ⵗ</w:t>
      </w:r>
      <w:r>
        <w:rPr/>
        <w:t>毂医渹쉇㐣洽㖡䌯㑋畞㘵㨮ご卹湺ꥴ㝺㤻漭⩄佁顎婦徣堩湷싂㈮쉌</w:t>
      </w:r>
      <w:r>
        <w:rPr/>
        <w:t>ꔸ</w:t>
      </w:r>
      <w:r>
        <w:rPr/>
        <w:t>㵒䅎祆숵䎏狂䬥</w:t>
      </w:r>
      <w:r>
        <w:rPr/>
        <w:t>ⱌ</w:t>
      </w:r>
      <w:r>
        <w:rPr/>
        <w:t>썤쉘㕾穓て帪♨慮ꥷ縯싂礻䱄祏䃂쎻颮辱쉗</w:t>
      </w:r>
      <w:r>
        <w:rPr/>
        <w:t>꧂</w:t>
      </w:r>
      <w:r>
        <w:rPr/>
        <w:t>塐뼶䨽晋긬䣂恴辩狂ꇂ</w:t>
      </w:r>
      <w:r>
        <w:rPr/>
        <w:t>Ⱔ</w:t>
      </w:r>
      <w:r>
        <w:rPr/>
        <w:t>깃匵䁥敢祡ꥧ䥹쵒渳췍䁶穩㫂穲歍扂ꍂ弪椻╟奂器ぷ摰頪桄䃂䟂瀦乮쉙䥶⥩丨僂쉕彖煓썋ㄱ楥總ꍀ⽵洊瑓䞏內瘶ㆻ칮撥剘갴⭕깉瑓쉖䉏晥쉋懂촳쉸⽖䡠䍹搵硾거⴨颣⿂䆿꥖</w:t>
      </w:r>
      <w:r>
        <w:rPr/>
        <w:t>ꦥ</w:t>
      </w:r>
      <w:r>
        <w:rPr/>
        <w:t>票漨楂偖쉭帣䒘稫嫂⭔㡢</w:t>
      </w:r>
      <w:r>
        <w:rPr/>
        <w:t>ꕙ</w:t>
      </w:r>
      <w:r>
        <w:rPr/>
        <w:t>ꍗ昲煰㒵</w:t>
      </w:r>
      <w:r>
        <w:rPr/>
        <w:t>⠮</w:t>
      </w:r>
      <w:r>
        <w:rPr/>
        <w:t>掏硐煄숱怭⼷䴺畞穘㊮琴捸䭰⩏㒵䍚숬䏂百扎抣改췂祂彦㨵㉡湤窩⺵⩰䰬㍅䨬洪恠䙮♉ꎡ夭庩圽扟氥넲僂猨略捧畘㥑⑤廂</w:t>
      </w:r>
      <w:r>
        <w:rPr/>
        <w:t>ꤷ</w:t>
      </w:r>
      <w:r>
        <w:rPr/>
        <w:t>䙁</w:t>
      </w:r>
      <w:r>
        <w:rPr/>
        <w:t>ⲏ</w:t>
      </w:r>
      <w:r>
        <w:rPr/>
        <w:t>㈨싂싂儳츤ꄬ䝞쉉뽊擂橏婸㫂反䤨禱坞㙹⩮卲㜱⑘癦繊潳쉏䵵奒쉵䉗䔦㢩딶캘ꄯ繚숮싎촬柃땡硱⥇䅸䂮䄶⸸</w:t>
      </w:r>
      <w:r>
        <w:rPr/>
        <w:t>ꥅ</w:t>
      </w:r>
      <w:r>
        <w:rPr/>
        <w:t>所</w:t>
      </w:r>
      <w:r>
        <w:rPr/>
        <w:t>ꕕ</w:t>
      </w:r>
      <w:r>
        <w:rPr/>
        <w:t>呎眽渺獤啵楶䞥⛂幀摌⥈⽀渮犡껍䐯㑞뭚礤쉚䑆䭞洵⫂㕙彑嘶⛂桩┫猸䶣彥䕉⨬剗桤싂ꅡ䈵玘㚡촻欹쉃슡婡楙슩䙤숳潋䔱쉊て嘩䄽⭆⯂㒡ꥣ頩䉚惃䧂⽨猰漲쉱⨨⵮浦쉘䋂칭䄵歕摎쉊⧂壂幷</w:t>
      </w:r>
      <w:r>
        <w:rPr/>
        <w:t>꥟</w:t>
      </w:r>
      <w:r>
        <w:rPr/>
        <w:t>䘪扏婹彀捈桂䩌䱌楈췂슮凂颣㡫先⪏㕲勂侱榩썩숬㩉滂⹋橠琳⥒夤</w:t>
      </w:r>
      <w:r>
        <w:rPr/>
        <w:t>ⴳ</w:t>
      </w:r>
      <w:r>
        <w:rPr/>
        <w:t>䛍</w:t>
      </w:r>
      <w:r>
        <w:rPr/>
        <w:t>ⰹ</w:t>
      </w:r>
      <w:r>
        <w:rPr/>
        <w:t>놩숳摶칎暻梡䈥䵄</w:t>
      </w:r>
      <w:r>
        <w:rPr/>
        <w:t>ⴷ</w:t>
      </w:r>
      <w:r>
        <w:rPr/>
        <w:t>焸煭╶넳顱ꅓ</w:t>
      </w:r>
      <w:r>
        <w:rPr/>
        <w:t>ꖮ</w:t>
      </w:r>
      <w:r>
        <w:rPr/>
        <w:t>徱椲츶</w:t>
      </w:r>
      <w:r>
        <w:rPr/>
        <w:t>ⶻ</w:t>
      </w:r>
      <w:r>
        <w:rPr/>
        <w:t>䊩쉲쉖</w:t>
      </w:r>
      <w:r>
        <w:rPr/>
        <w:t>ꔺ♀</w:t>
      </w:r>
      <w:r>
        <w:rPr/>
        <w:t>煷由⽾伷愵</w:t>
      </w:r>
      <w:r>
        <w:rPr/>
        <w:t>⡹</w:t>
      </w:r>
      <w:r>
        <w:rPr/>
        <w:t>欱否㢬쉉䇂쵸㬻쉬䁺頣猵究곂楎╪敤杇婉㧎㵙瘻⒵迂䙗ㅁ兓捠⭋嚮</w:t>
      </w:r>
      <w:r>
        <w:rPr/>
        <w:t>ꥁ</w:t>
      </w:r>
      <w:r>
        <w:rPr/>
        <w:t>䕦嚘願种걯䕾춡</w:t>
      </w:r>
      <w:r>
        <w:rPr/>
        <w:t>ⴸ</w:t>
      </w:r>
      <w:r>
        <w:rPr/>
        <w:t>숮嗍嘰╬滂䓂戩㚣㤲䙶㭚幺〭슡瘦㑧䵔⬽⍄㍎䪣椻쉅㦱뼰␴㕡橓⒩噚杭珂</w:t>
      </w:r>
      <w:r>
        <w:rPr/>
        <w:t>ꕱ</w:t>
      </w:r>
      <w:r>
        <w:rPr/>
        <w:t>硲ꅴ㭸坕깙洳⺬䌪咻</w:t>
      </w:r>
      <w:r>
        <w:rPr/>
        <w:t>ꕯ</w:t>
      </w:r>
      <w:r>
        <w:rPr/>
        <w:t>ㅟ싂</w:t>
      </w:r>
      <w:r>
        <w:rPr/>
        <w:t>⠥</w:t>
      </w:r>
      <w:r>
        <w:rPr/>
        <w:t>墥楃⾱ꍋ剈슬♯ꇂ浲슣毂杵櫂煐杺共◂䂩숳㡂䈳剣飃Ⓜ싍䁱␺⎻洵䍲쉍썒祰瑱燂쉂</w:t>
      </w:r>
      <w:r>
        <w:rPr/>
        <w:t>ꔮ</w:t>
      </w:r>
      <w:r>
        <w:rPr/>
        <w:t>슩津쵓儱␻櫂㖩㬪ぞ㩷判㐵佉呚⽵</w:t>
      </w:r>
      <w:r>
        <w:rPr/>
        <w:t>ꥀ</w:t>
      </w:r>
      <w:r>
        <w:rPr/>
        <w:t>弴⩎坑癉轟㨩武柂쉙栭前畖頸걖㭄딫㝄瞬庻㈪♈ꅀ杫䔪頯㔻䁚嗂싂ꥮ皥</w:t>
      </w:r>
      <w:r>
        <w:rPr/>
        <w:t>ⱅ</w:t>
      </w:r>
      <w:r>
        <w:rPr/>
        <w:t>橹쉐畯央䑘㜣氭▱䱣浏䠭깭乐婎䅰☮浖뼭夯</w:t>
      </w:r>
      <w:r>
        <w:rPr/>
        <w:t>ⵙ</w:t>
      </w:r>
      <w:r>
        <w:rPr/>
        <w:t>椹晱쉓㗂</w:t>
      </w:r>
      <w:r>
        <w:rPr/>
        <w:t>ⱸ</w:t>
      </w:r>
      <w:r>
        <w:rPr/>
        <w:t>ꕊ</w:t>
      </w:r>
      <w:r>
        <w:rPr/>
        <w:t>䕧쉐婦榮汩쉕橊㛂窩㑕爬换䍂썞橺⏂眊勂䨥浃뽉쉟仃戰桭㥞⹢捇憵ꆬ</w:t>
      </w:r>
      <w:r>
        <w:rPr/>
        <w:t>ꤸ</w:t>
      </w:r>
      <w:r>
        <w:rPr/>
        <w:t>쉺ぷ䯂㡣䙫䟎Ⓕꥦ쉡ㅥ杕썐浚</w:t>
      </w:r>
      <w:r>
        <w:rPr/>
        <w:t>ꕞ</w:t>
      </w:r>
      <w:r>
        <w:rPr/>
        <w:t>懂ꍺ䡟療깲뽵충쉆숷뭉ꥺぃ䡵䱁䌹ꍸꥵ䊻䵾汷瑗⽎␣䁴䭟揂塱窱敊⭁砰䑕뼬䕑⹵捳䥩浡墘썟</w:t>
      </w:r>
      <w:r>
        <w:rPr/>
        <w:t>Ⱪ</w:t>
      </w:r>
      <w:r>
        <w:rPr/>
        <w:t>ꍊ凂潠</w:t>
      </w:r>
      <w:r>
        <w:rPr/>
        <w:t>ꦬ⥙</w:t>
      </w:r>
      <w:r>
        <w:rPr/>
        <w:t>摠ꄤ㡘璿撮幟뇃썳拃㥵栺⩕哂参㕙뇂滍坵伪懃⿂睬䳎쉞溩갹쉌딪洤䳂䆿칦⤬堳歄䞣⩂潨쌶뭶쉌塢䇂㒮湢䲿び㭑⍰╖卷㍩䕈輴歁䝟싂쉞䥸冡䕃爱活燂䪩⭘凃奫츮ꅍ瞩䒣㖣ꥬ怸搤㫂슡ㅟ⤬䍕塔㠭녖摨㝃습祃숬㓂䱚걣䶥㉊䙷䍴睒稬䬶㤷㝘䥅㏍쉏䥪扷⩓⥬㭢ꍇ㖿</w:t>
      </w:r>
      <w:r>
        <w:rPr/>
        <w:t>⡥</w:t>
      </w:r>
      <w:r>
        <w:rPr/>
        <w:t>彂槂坎쉵兡䙊爲껂㬽뽐纱쉅숱澱</w:t>
      </w:r>
      <w:r>
        <w:rPr/>
        <w:t>ꦏ</w:t>
      </w:r>
      <w:r>
        <w:rPr/>
        <w:t>䉋츥뗂婧㭭깫碮炮潒䵶</w:t>
      </w:r>
      <w:r>
        <w:rPr/>
        <w:t>ꤦ</w:t>
      </w:r>
      <w:r>
        <w:rPr/>
        <w:t>畔䅶㵳☱⥎쉅쉰䓍浱䍧丫挸녗恄严捘夹␩殬쉋슮䢘䋃䵎숯㣂뼽拂㊡숦</w:t>
      </w:r>
      <w:r>
        <w:rPr/>
        <w:t>ⱃ⪏</w:t>
      </w:r>
      <w:r>
        <w:rPr/>
        <w:t>걪꥙㇂㡐姂怬圱瘳䐽ꍺ痂⴪支猪䍤張呆噇碱⸱嘪㵋뽎栮䩔㙮滂</w:t>
      </w:r>
      <w:r>
        <w:rPr/>
        <w:t>ꗂ꧂</w:t>
      </w:r>
      <w:r>
        <w:rPr/>
        <w:t>繎묣♢䭤⍧♘䵨쎮⵳⍹䍄⫂幎녑╫祡딷佟硂獢㙓쉅涡圣㈰䕢⼬쉅佃戬쉥</w:t>
      </w:r>
      <w:r>
        <w:rPr/>
        <w:t>ꤦ</w:t>
      </w:r>
      <w:r>
        <w:rPr/>
        <w:t>涩慀</w:t>
      </w:r>
      <w:r>
        <w:rPr/>
        <w:t>ꥋ</w:t>
      </w:r>
      <w:r>
        <w:rPr/>
        <w:t>洷洬갦㕊猳繤㞥쉥疏䗂䥠쉷単挶㉥椨估</w:t>
      </w:r>
      <w:r>
        <w:rPr/>
        <w:t>⡷</w:t>
      </w:r>
      <w:r>
        <w:rPr/>
        <w:t>唪</w:t>
      </w:r>
      <w:r>
        <w:rPr/>
        <w:t>ꕀ</w:t>
      </w:r>
      <w:r>
        <w:rPr/>
        <w:t>敶瞮⴪䔫㍹槂嫃쉰摍♌ꌪ毂画</w:t>
      </w:r>
      <w:r>
        <w:rPr/>
        <w:t>ⴰ</w:t>
      </w:r>
      <w:r>
        <w:rPr/>
        <w:t>ꅡ땑㵪獬瑈⭦</w:t>
      </w:r>
      <w:r>
        <w:rPr/>
        <w:t>ꖮ</w:t>
      </w:r>
      <w:r>
        <w:rPr/>
        <w:t>㧃喩慖깆ꍫꇂ㶘㧂挣㖱뿂䌦갪겣灸喻势槎㕓刣䢬⭧輮⩉瑎㩲ꍁ뿂硩神猻⧂塧뭦猣煑乾档嚿㩕</w:t>
      </w:r>
      <w:r>
        <w:rPr/>
        <w:t>Ⱚ</w:t>
      </w:r>
      <w:r>
        <w:rPr/>
        <w:t>㕵㝡䡢辮䤲◂椷䓂圫⽙摩忍㆘啙⨶㠰瞡㥞枥⑱㤱⏂灱⸻輳䒬䤮泂䀵䰤䘺䷂䱂싂䨪橄擂元急⹱湌쉳╸浗䜪쉘䖣瀲墡婤燂캿穂곍䕲㮱硐矍㔲獭凂眲싂䵊獠い傱佥슮縹擂뽙䗂䉇晁뿂硢䩬⥣䉭示</w:t>
      </w:r>
      <w:r>
        <w:rPr/>
        <w:t>Ⱚ</w:t>
      </w:r>
      <w:r>
        <w:rPr/>
        <w:t>琳䢱祟⽹쉉䝎╙砣敠煾숩䩸ꥩ⍳⪩嘭睷㙄杤⩁㩫</w:t>
      </w:r>
      <w:r>
        <w:rPr/>
        <w:t>ⳃ</w:t>
      </w:r>
      <w:r>
        <w:rPr/>
        <w:t>걩㖡顙</w:t>
      </w:r>
      <w:r>
        <w:rPr/>
        <w:t>⡔</w:t>
      </w:r>
      <w:r>
        <w:rPr/>
        <w:t>㬳氽쉖㏂伺䁹㷍쉉⥄㝤㩍♧</w:t>
      </w:r>
      <w:r>
        <w:rPr/>
        <w:t>ꗂ</w:t>
      </w:r>
      <w:r>
        <w:rPr/>
        <w:t>䤊顢帹ꆿ塩汨剋仂⭋䙟㑦樲䍩乊ꏂꄵ䬽呶䬭묫畉숳渷䗂뭸敺</w:t>
      </w:r>
      <w:r>
        <w:rPr/>
        <w:t>⡹</w:t>
      </w:r>
      <w:r>
        <w:rPr/>
        <w:t>뼭奀</w:t>
      </w:r>
      <w:r>
        <w:rPr/>
        <w:t>Ɐ</w:t>
      </w:r>
      <w:r>
        <w:rPr/>
        <w:t>䪣䛂礥砪슡枩⩧</w:t>
      </w:r>
      <w:r>
        <w:rPr/>
        <w:t>ꤺ</w:t>
      </w:r>
      <w:r>
        <w:rPr/>
        <w:t>畡奈嘳ꆥ坞⴮</w:t>
      </w:r>
      <w:r>
        <w:rPr/>
        <w:t>ⴵ</w:t>
      </w:r>
      <w:r>
        <w:rPr/>
        <w:t>䰮弳由祴⸶</w:t>
      </w:r>
      <w:r>
        <w:rPr/>
        <w:t>ⵧ</w:t>
      </w:r>
      <w:r>
        <w:rPr/>
        <w:t>쉁</w:t>
      </w:r>
      <w:r>
        <w:rPr/>
        <w:t>⡒ⱴ</w:t>
      </w:r>
      <w:r>
        <w:rPr/>
        <w:t>礨슮堨䝬쉷㝪恑恭睓㭃侬捂ꅢ슻쉌爫輣䈰獕挩</w:t>
      </w:r>
      <w:r>
        <w:rPr/>
        <w:t>⡌</w:t>
      </w:r>
      <w:r>
        <w:rPr/>
        <w:t>䱉煙塀⩑㷃乔숪啟♭䐭幗獢攤坄䒿⍸杴캱ꍶ깘숦瀻</w:t>
      </w:r>
      <w:r>
        <w:rPr/>
        <w:t>ꖿ</w:t>
      </w:r>
      <w:r>
        <w:rPr/>
        <w:t>㚏䕪恱伭⥵啃ꅥ⹳㘰</w:t>
      </w:r>
      <w:r>
        <w:rPr/>
        <w:t>⢥</w:t>
      </w:r>
      <w:r>
        <w:rPr/>
        <w:t>슩</w:t>
      </w:r>
      <w:r>
        <w:rPr/>
        <w:t>ⰵ</w:t>
      </w:r>
      <w:r>
        <w:rPr/>
        <w:t>쵘♘䁊䉫㴻숫匦橗</w:t>
      </w:r>
      <w:r>
        <w:rPr/>
        <w:t>⡾</w:t>
      </w:r>
      <w:r>
        <w:rPr/>
        <w:t>㌬숹㵪ꅑ佐</w:t>
      </w:r>
      <w:r>
        <w:rPr/>
        <w:t>ꕏ␬</w:t>
      </w:r>
      <w:r>
        <w:rPr/>
        <w:t>顗畗六⭬祑♂晵睍煲⩁啮⫂곂쉱睧墱偓</w:t>
      </w:r>
      <w:r>
        <w:rPr/>
        <w:t>⡚</w:t>
      </w:r>
      <w:r>
        <w:rPr/>
        <w:t>杺䍠參さ顸</w:t>
      </w:r>
      <w:r>
        <w:rPr/>
        <w:t>⠮</w:t>
      </w:r>
      <w:r>
        <w:rPr/>
        <w:t>挰䚩眷칕쉶歆㔴ꥥ㩟䑒싂眱潈幑㓂ꄪ쉟⍧瑩係晟㴮⤱⩫涘汋揂柎恢㙇ꥫ壂爥咡眴䅠䝾灪믍㭗徘畘숶곂䛍숱浺</w:t>
      </w:r>
      <w:r>
        <w:rPr/>
        <w:t>ꔬ</w:t>
      </w:r>
      <w:r>
        <w:rPr/>
        <w:t>竂敧䍋轇슩䁵딪䴴六参숦뼸参䰺愯徣꺮칭캩⹬㝶슬슡硺슬⭏⽕꥘煀晢濂</w:t>
      </w:r>
      <w:r>
        <w:rPr/>
        <w:t>ꥄ</w:t>
      </w:r>
      <w:r>
        <w:rPr/>
        <w:t>䉺넻汣㖩ㅱ숦ꅶ</w:t>
      </w:r>
      <w:r>
        <w:rPr/>
        <w:t>ꥒ</w:t>
      </w:r>
      <w:r>
        <w:rPr/>
        <w:t>磎湃뼤偶撿呥</w:t>
      </w:r>
      <w:r>
        <w:rPr/>
        <w:t>ⵚ</w:t>
      </w:r>
      <w:r>
        <w:rPr/>
        <w:t>竍㕯쉀⩗吭⹣䅩杀䠤㩰␰廂숽쉋灷䯂</w:t>
      </w:r>
      <w:r>
        <w:rPr/>
        <w:t>ꦥ</w:t>
      </w:r>
      <w:r>
        <w:rPr/>
        <w:t>頵浗晚⬷⭤䵏ꍯ塥乷匴⩏㝱䰫剡⽸繭쉍</w:t>
      </w:r>
      <w:r>
        <w:rPr/>
        <w:t>ꥋ⩬</w:t>
      </w:r>
      <w:r>
        <w:rPr/>
        <w:t>啢顧⥖깲癑䩯</w:t>
      </w:r>
      <w:r>
        <w:rPr/>
        <w:t>⣂</w:t>
      </w:r>
      <w:r>
        <w:rPr/>
        <w:t>캡⽄뭾あ㠬煄匲戸楰㠣璥穧␸䙲傱㍤ꥱ哂刴轩䡇⛂奶⚥婺썌</w:t>
      </w:r>
      <w:r>
        <w:rPr/>
        <w:t>ꔲ</w:t>
      </w:r>
      <w:r>
        <w:rPr/>
        <w:t>㩨僂썚㍄쉶⩇扵䑐⸺硒</w:t>
      </w:r>
      <w:r>
        <w:rPr/>
        <w:t>ꦣ</w:t>
      </w:r>
      <w:r>
        <w:rPr/>
        <w:t>扲佾⹓䲣弩摹頷␪ꅁ煉⬩⩴㌶</w:t>
      </w:r>
      <w:r>
        <w:rPr/>
        <w:t>ⷂ</w:t>
      </w:r>
      <w:r>
        <w:rPr/>
        <w:t>㒣⹬流睍㦩喿䅥츪뭄䟂╟㕐䁡⭯쉆┳䃎哂㌸㇂嗃亻䱯⥴⹴숲偈숬</w:t>
      </w:r>
      <w:r>
        <w:rPr/>
        <w:t>ⶬ</w:t>
      </w:r>
      <w:r>
        <w:rPr/>
        <w:t>䥏充桑슬⩸瞿</w:t>
      </w:r>
      <w:r>
        <w:rPr/>
        <w:t>ꕡ</w:t>
      </w:r>
      <w:r>
        <w:rPr/>
        <w:t>㚡潤슮따㍄䥬倪㍌⬭⚥⬨椻쵺ㅘ㮬</w:t>
      </w:r>
      <w:r>
        <w:rPr/>
        <w:t>⵰</w:t>
      </w:r>
      <w:r>
        <w:rPr/>
        <w:t>싂ꅍ呩⚮䡭⼦쉤櫂癒秂䫂矃쉔䛂硐沬⯃幵捁䎻㵌瑹ㄵꏃꅏ㝾숭㭇扲쉳祕窻䝞㍡恐乆奱攪潟稱ㅏ亻枬穋啱쉰浖奏䋂幓䙪洬㧂䯂档┵剬㊡桀숬息凂㠥숣畬쉢숣ヂ뭲摠挭數㘻㡗榮扳㵭婄䢿㈮縷へ眱⛂썁㢿쉖䜱싂</w:t>
      </w:r>
      <w:r>
        <w:rPr/>
        <w:t>ⵓ</w:t>
      </w:r>
      <w:r>
        <w:rPr/>
        <w:t>涮琥㉚升㨪칳⛂係묹枡䥡沵숽숱쉟楮偄썾搯쉷㧂⾱뭁♚猴株숪媏㑈療⨊숤칏牄</w:t>
      </w:r>
      <w:r>
        <w:rPr/>
        <w:t>ꕶ</w:t>
      </w:r>
      <w:r>
        <w:rPr/>
        <w:t>쉯츱걟ꌲ玮恧</w:t>
      </w:r>
      <w:r>
        <w:rPr/>
        <w:t>ꥏ</w:t>
      </w:r>
      <w:r>
        <w:rPr/>
        <w:t>旂䩕懎䤣㩬呲떩칀灍숵숷㥓䴪⭌ヂ熮싂쉮媱⩇ㅍ㵺硗숫숮㉄灢썶믍㖘㡞␷㕎婮녀项杺꥾䩨湦쵗竂</w:t>
      </w:r>
      <w:r>
        <w:rPr/>
        <w:t>Ⱜ</w:t>
      </w:r>
      <w:r>
        <w:rPr/>
        <w:t>扏㮣충偄⩤䭑楂쉑倥濂䨰쉘䡅넸䄦⻂䩮挰㷎ꎩ樺쉓稷쉮╥憣⭠싂扄晦</w:t>
      </w:r>
      <w:r>
        <w:rPr/>
        <w:t>ꖩ</w:t>
      </w:r>
      <w:r>
        <w:rPr/>
        <w:t>䁏䧂潠瘹偏꺬䉄潄䬸쉲㠷漳䙉烂㔨</w:t>
      </w:r>
      <w:r>
        <w:rPr/>
        <w:t>ꦩ</w:t>
      </w:r>
      <w:r>
        <w:rPr/>
        <w:t>浥憱檣浏飂䁢쉎穵⫂ꍒ⬩䄵䗂숬噙硲䁚싂쉀</w:t>
      </w:r>
      <w:r>
        <w:rPr/>
        <w:t>ꥀ</w:t>
      </w:r>
      <w:r>
        <w:rPr/>
        <w:t>兢卪䵞쉐洳年㣂輻䨹倩咏쵉湈术䉡䕔枵噣硦敋⒱⽋棂拂㩇㉲♍敗㶮捧⑕稭燂啭䷂彖啀埂쵄濂䟂</w:t>
      </w:r>
      <w:r>
        <w:rPr/>
        <w:t>ⵁ</w:t>
      </w:r>
      <w:r>
        <w:rPr/>
        <w:t>슥䚥畞♉㨨⩸呦摺䐯⛂框䐩歺幄杅协ꌮ株塢灥⥥托充穰⽢</w:t>
      </w:r>
      <w:r>
        <w:rPr/>
        <w:t>ⷂ┣⥈</w:t>
      </w:r>
      <w:r>
        <w:rPr/>
        <w:t>晟걱䭎去⬸穙䯃쉢㜫啊挦熡ꍚ碩旎摌顕捊癋䍉倭炩湦柂擂中츬㛃扢㜽䘫ꄴ깦⸵츪녟杗攳땯轊㩊懂</w:t>
      </w:r>
      <w:r>
        <w:rPr/>
        <w:t>ꖏ</w:t>
      </w:r>
      <w:r>
        <w:rPr/>
        <w:t>濂縹㍎ォ</w:t>
      </w:r>
      <w:r>
        <w:rPr/>
        <w:t>ⵤ</w:t>
      </w:r>
      <w:r>
        <w:rPr/>
        <w:t>扆뽄幢㈨椸⩨桥썣슻塅</w:t>
      </w:r>
      <w:r>
        <w:rPr/>
        <w:t>ⷎ</w:t>
      </w:r>
      <w:r>
        <w:rPr/>
        <w:t>칷</w:t>
      </w:r>
      <w:r>
        <w:rPr/>
        <w:t>ⱀ</w:t>
      </w:r>
      <w:r>
        <w:rPr/>
        <w:t>충㨴ꏂ辮绂㨷轔䭱䤪쉚㙊䵘⏂⺮湓㭌歷뼭딮⴩</w:t>
      </w:r>
      <w:r>
        <w:rPr/>
        <w:t>ꦘ</w:t>
      </w:r>
      <w:r>
        <w:rPr/>
        <w:t>⽯平䖣敬汪㝶䠭⭈䭖偈娲獋䍙氺䉧</w:t>
      </w:r>
      <w:r>
        <w:rPr/>
        <w:t>ⱅ</w:t>
      </w:r>
      <w:r>
        <w:rPr/>
        <w:t>녳橤佺</w:t>
      </w:r>
      <w:r>
        <w:rPr/>
        <w:t>ꕌ</w:t>
      </w:r>
      <w:r>
        <w:rPr/>
        <w:t>⠥</w:t>
      </w:r>
      <w:r>
        <w:rPr/>
        <w:t>츪㘽稤</w:t>
      </w:r>
      <w:r>
        <w:rPr/>
        <w:t>ꔳ</w:t>
      </w:r>
      <w:r>
        <w:rPr/>
        <w:t>숮⽫</w:t>
      </w:r>
      <w:r>
        <w:rPr/>
        <w:t>ꕸ</w:t>
      </w:r>
      <w:r>
        <w:rPr/>
        <w:t>숸汙欶⌮牋</w:t>
      </w:r>
      <w:r>
        <w:rPr/>
        <w:t>꧂</w:t>
      </w:r>
      <w:r>
        <w:rPr/>
        <w:t>㭹济⩩䵺窥獦㑞嚏䥡恉쉖㔥疥䵅㞥䙹</w:t>
      </w:r>
      <w:r>
        <w:rPr/>
        <w:t>Ⱪ</w:t>
      </w:r>
      <w:r>
        <w:rPr/>
        <w:t>쎮슩놡㞣䩂䲱澵쉍㓂啲싃䜥</w:t>
      </w:r>
      <w:r>
        <w:rPr/>
        <w:t>ꥇ</w:t>
      </w:r>
      <w:r>
        <w:rPr/>
        <w:t>䉐泂繦㭪迂洩깴ㅺ㢱乇㑩礯瘪砮⫂牉㝎夤떥务愳娵</w:t>
      </w:r>
      <w:r>
        <w:rPr/>
        <w:t>ⲡ</w:t>
      </w:r>
      <w:r>
        <w:rPr/>
        <w:t>䔹㴬</w:t>
      </w:r>
      <w:r>
        <w:rPr/>
        <w:t>⡏</w:t>
      </w:r>
      <w:r>
        <w:rPr/>
        <w:t>婯싂䵠幁呉⩾响⨸惂쉩灡匵楤䞮猲塨㛂⩖㠴䥂⥷垘숬쉢䨤딬뗂䩣㙕畧旂䥾橂㫍轀㩦侵쉮浡佯깊頽쉾뼹傩砲싂玬㦻숷ꍸ㥠땆䞘䇎숪쉓ꏂ妿ꍪ㓂瘤珂婕㑷㩦㴻捬</w:t>
      </w:r>
      <w:r>
        <w:rPr/>
        <w:t>ꦻ</w:t>
      </w:r>
      <w:r>
        <w:rPr/>
        <w:t>禡㩤旂塳㈤쉭涻橢坬欦⦥失呹ꏂꄲ眴彆䰯汐촳济㥍⹶毂並㪮癞煺㐦㘯녕쉞숸娥乳⩗춬侥爯ꅌ</w:t>
      </w:r>
      <w:r>
        <w:rPr/>
        <w:t>Ⱳ</w:t>
      </w:r>
      <w:r>
        <w:rPr/>
        <w:t>焫侻걖摒䕃</w:t>
      </w:r>
      <w:r>
        <w:rPr/>
        <w:t>ꥐ</w:t>
      </w:r>
      <w:r>
        <w:rPr/>
        <w:t>䕊䕎ㅌ啀⯍䫂숨琯偐싂㚬뽵</w:t>
      </w:r>
      <w:r>
        <w:rPr/>
        <w:t>ꗂ</w:t>
      </w:r>
      <w:r>
        <w:rPr/>
        <w:t>䋂凃噾瞬쉮</w:t>
      </w:r>
      <w:r>
        <w:rPr/>
        <w:t>ꥆ</w:t>
      </w:r>
      <w:r>
        <w:rPr/>
        <w:t>录</w:t>
      </w:r>
      <w:r>
        <w:rPr/>
        <w:t>ꔯ</w:t>
      </w:r>
      <w:r>
        <w:rPr/>
        <w:t>쉶쉊숬櫂珂掱婸顈㔭뇂뭕䴊䄴渨剦䬨颩浘䕯┰䝁딺㐪朥癖嚡</w:t>
      </w:r>
      <w:r>
        <w:rPr/>
        <w:t>ꤹ</w:t>
      </w:r>
      <w:r>
        <w:rPr/>
        <w:t>㷂싂㵏兎䀫⽫侱報</w:t>
      </w:r>
      <w:r>
        <w:rPr/>
        <w:t>ꥅ</w:t>
      </w:r>
      <w:r>
        <w:rPr/>
        <w:t>嚿顬㕠⛂略쉥橗桉쉩樭㫂哂⩘嫂㝓福㙸礦桯䜮咻猫숲䜺䵇汨皬頱榱㜲䥬杇⭉뭢轘洤怯楱㒏㜱橮껂썥걏䀻칵ヂ䗂戦䆏戩䁋㦮䃂㉵橍㝣䝡슬䉗繍ㅍ⪣幚搫助쉤敋䄵䥂쉏컍戣疱䮏兀昻犩渨</w:t>
      </w:r>
      <w:r>
        <w:rPr/>
        <w:t>ꤶ</w:t>
      </w:r>
      <w:r>
        <w:rPr/>
        <w:t>剡</w:t>
      </w:r>
      <w:r>
        <w:rPr/>
        <w:t>ⷂ</w:t>
      </w:r>
      <w:r>
        <w:rPr/>
        <w:t>琳䑄㑇습걁汭䭥瑨㜫噅ꅂ㞘梮婞沘뼳婎쉤獠⦏숷㡤痂♔䊏愪睓塢攩㥱帯깫ꥭ琪쉭숷皩䅐칚䥶⒡剩潲圶䍆⭐䵊挤숲ꇂ䁉恰⫂㝐⩟顏焦輪쵷숩㗂朥숴彨</w:t>
      </w:r>
      <w:r>
        <w:rPr/>
        <w:t>⣃</w:t>
      </w:r>
      <w:r>
        <w:rPr/>
        <w:t>㠥曂깥땴婔湗琪栦싂칟瘷ㄯ幁撡쉒硲╚</w:t>
      </w:r>
      <w:r>
        <w:rPr/>
        <w:t>ⱙ</w:t>
      </w:r>
      <w:r>
        <w:rPr/>
        <w:t>㈩彲싂瑵样䣂厣ꅥ䨪桱</w:t>
      </w:r>
      <w:r>
        <w:rPr/>
        <w:t>⠸</w:t>
      </w:r>
      <w:r>
        <w:rPr/>
        <w:t>扔婓挭뽠땏⪵弱䕤숲䗂촣걄晏攮欵ぶ쉗䈪䙤䐷깱䑺泂穂뭄㫍㍕슩㩓䵊〥涱㭮琻愬</w:t>
      </w:r>
      <w:r>
        <w:rPr/>
        <w:t>ꦬ</w:t>
      </w:r>
      <w:r>
        <w:rPr/>
        <w:t>䩁楦숹刪场儳♟쉊쉬睄汍梵湶㩗⧂乌⥭哎겿慣㜶</w:t>
      </w:r>
      <w:r>
        <w:rPr/>
        <w:t>ⴻ</w:t>
      </w:r>
      <w:r>
        <w:rPr/>
        <w:t>奕湀敌</w:t>
      </w:r>
      <w:r>
        <w:rPr/>
        <w:t>⠫</w:t>
      </w:r>
      <w:r>
        <w:rPr/>
        <w:t>ꄮ榿瑠</w:t>
      </w:r>
      <w:r>
        <w:rPr/>
        <w:t>ꕯ</w:t>
      </w:r>
      <w:r>
        <w:rPr/>
        <w:t>䌰</w:t>
      </w:r>
      <w:r>
        <w:rPr/>
        <w:t>ꥀ</w:t>
      </w:r>
      <w:r>
        <w:rPr/>
        <w:t>汄権㬭깖넦壂싂㋂䩬䑇顬捚彅╞砩쉇⻂㵳潄渨㑶畓쵔츸㌹磂㎮摢怺ㅉ浳녆札⫂쉺卲绂㴳所갥癳⨯</w:t>
      </w:r>
      <w:r>
        <w:rPr/>
        <w:t>⡖</w:t>
      </w:r>
      <w:r>
        <w:rPr/>
        <w:t>漨⪥搶쎩楪櫍䉩偆繡뼦別ち矂撥玥</w:t>
      </w:r>
      <w:r>
        <w:rPr/>
        <w:t>ⰹ</w:t>
      </w:r>
      <w:r>
        <w:rPr/>
        <w:t>슩䬤䍾</w:t>
      </w:r>
    </w:p>
    <w:p>
      <w:pPr>
        <w:pStyle w:val="PreformattedText"/>
        <w:bidi w:val="0"/>
        <w:spacing w:before="0" w:after="0"/>
        <w:jc w:val="left"/>
        <w:rPr/>
      </w:pPr>
      <w:r>
        <w:rPr/>
        <w:t>嘹⬲獤뾏啤쉍执땔潸쵕⨴숴♕ォ䭭婬칠䱘㍎⨳쉗䴲弻⨶漯珂</w:t>
      </w:r>
      <w:r>
        <w:rPr/>
        <w:t>Ⱕ</w:t>
      </w:r>
      <w:r>
        <w:rPr/>
        <w:t>싂䨶갳쉳걍싎琷숯㴣眦轟輫㋂ꇂ꥾뽳さ쉦剎</w:t>
      </w:r>
      <w:r>
        <w:rPr/>
        <w:t>Ɒ</w:t>
      </w:r>
      <w:r>
        <w:rPr/>
        <w:t>収㋂輪愮⺵쉆産싂䙑⩄搴媡䭌슩掏⬭⨲</w:t>
      </w:r>
      <w:r>
        <w:rPr/>
        <w:t>ⶣ</w:t>
      </w:r>
      <w:r>
        <w:rPr/>
        <w:t>㈩⹇〳愬넶㨳㍢橧숶숭뭳睂椤䑑積敬䌪䠨쉸摧榡洴㩐先㒩䬭䵊嫎桸捰숫顋츰掻䮣</w:t>
      </w:r>
      <w:r>
        <w:rPr/>
        <w:t>ⵣ</w:t>
      </w:r>
      <w:r>
        <w:rPr/>
        <w:t>⺩涱㒣恄倦뿍▮牡뗂썙⚿削Ⓜ</w:t>
      </w:r>
      <w:r>
        <w:rPr/>
        <w:t>ꕁ</w:t>
      </w:r>
      <w:r>
        <w:rPr/>
        <w:t>矃竂ꥲ쉓殘쉥畲걟儽忍겏瀶呗桹䙂䵥䥫⵫晠顷卍ヂ何丮硃쉁敳颮쉯쵁㌸⬯澱祠쉭숸숪놏</w:t>
      </w:r>
      <w:r>
        <w:rPr/>
        <w:t>⡬</w:t>
      </w:r>
      <w:r>
        <w:rPr/>
        <w:t>惃態獚쎘歋擂乥⸩♉轥杄堪兹쎩⽸䀦南땕숸㙵嫂旂</w:t>
      </w:r>
      <w:r>
        <w:rPr/>
        <w:t>ⵢ</w:t>
      </w:r>
      <w:r>
        <w:rPr/>
        <w:t>䤹㮿愽</w:t>
      </w:r>
      <w:r>
        <w:rPr/>
        <w:t>⠰</w:t>
      </w:r>
      <w:r>
        <w:rPr/>
        <w:t>숊瑠</w:t>
      </w:r>
      <w:r>
        <w:rPr/>
        <w:t>ⵠ</w:t>
      </w:r>
      <w:r>
        <w:rPr/>
        <w:t>슩夷싂涿</w:t>
      </w:r>
      <w:r>
        <w:rPr/>
        <w:t>⠻</w:t>
      </w:r>
      <w:r>
        <w:rPr/>
        <w:t>㙈瀴䌺嘭獡剣竂㖡故쉞䵵圯䃂媘䌥♕㩴瑏啐놩砣㩟拂焱ꏂ楫쉦嚩䨩♲숫䎘⭢뮬繁係汍쉄ㅷ抩긣숴⩙剮忂䁠숯晧京㩆祲⩍㐺ぱ슮吸瀳썟㉕畱땋溘汎拂䀻숳潶輪ꏂ땱灞䳂偗偱浙⨺杕</w:t>
      </w:r>
      <w:r>
        <w:rPr/>
        <w:t>ꥎ</w:t>
      </w:r>
      <w:r>
        <w:rPr/>
        <w:t>녤싍ꅧ奞歉넪汨嘩쉳湵湈☨欽乖⹪㝱湱偁倸砫㣂惂嫂噪䡐剭ꥤ⸭⪣橣撏帺䇂潨䡯䑰㈳⥆捫싂秂亏揂㡯ㄨ繰㠴冮奍硦슬넪爮䱤搤焵堻칥歳㈷걖㵮쉂뗂奾䝰䡯㥅쉆⬹싂熩츺</w:t>
      </w:r>
      <w:r>
        <w:rPr/>
        <w:t>ꕉ♎</w:t>
      </w:r>
      <w:r>
        <w:rPr/>
        <w:t>䡚恁⽱䫂숰쉷츭</w:t>
      </w:r>
      <w:r>
        <w:rPr/>
        <w:t>ⴤ♂Ⱝ</w:t>
      </w:r>
      <w:r>
        <w:rPr/>
        <w:t>獯䍙䀨樨澿㥡쉬썭㵹뭀䑮洱丬䴶䭌걗滂劥㙭㏂礨㫂㙆⛂쉷</w:t>
      </w:r>
      <w:r>
        <w:rPr/>
        <w:t>⡫</w:t>
      </w:r>
      <w:r>
        <w:rPr/>
        <w:t>別犿繍䥟睦㞏䋂迂怤楱挶㙬싂깞⽈戳뭇䑭쵹媻摂縭徬桘咬瀻轩⽕㮘杄⥯瑆쉏棂쉳灑卌䌬㝄䖣쉈겘䱄瑯䈱桇恪乎娹梩⤽䠯祐쉂칓晆⌫슡㑅䬥䇂橂扥䅁疩싂縩㍇繏⑅ㅫ楅檥뭳堪쉞颵쉷㈣㷂棂参墡⬯哂乷ノ杮쉥╃⌷㕳㒥㍂┽⎻堨⩳擂칒딨債ꍖ썏ㅗ䢡</w:t>
      </w:r>
      <w:r>
        <w:rPr/>
        <w:t>ꤪ</w:t>
      </w:r>
      <w:r>
        <w:rPr/>
        <w:t>喣怩㬰쉸猨癸痂㭅숬瘰烂⾿䐤煕싂旂㍇洮⛍䕟격㪥甹䔸玻㉩䆥愮轔厵彯䵺倳쵍⥾쉢婬䴣⑦땍ㅠ劻뭥睅惂穋촸㉫싂婚嫂党⵮恀썭䦥㕵偫摷⑹䖵⦥䙕奪딪婵뿂桲䱩儸摺䬥搻允總儩숭뽀晩敁剨⼩佘濂百썶倯㭌吳</w:t>
      </w:r>
      <w:r>
        <w:rPr/>
        <w:t>ⵁ</w:t>
      </w:r>
      <w:r>
        <w:rPr/>
        <w:t>䛍쉰</w:t>
      </w:r>
      <w:r>
        <w:rPr/>
        <w:t>ꥐ</w:t>
      </w:r>
      <w:r>
        <w:rPr/>
        <w:t>制ꅚ㩗怷䔯깅㝤䡍ㅌ싂刲쉡獘䡅幫싂秃</w:t>
      </w:r>
      <w:r>
        <w:rPr/>
        <w:t>⡅</w:t>
      </w:r>
      <w:r>
        <w:rPr/>
        <w:t>쉥啴扪㶘䡺空皵塲⍫䈯꧎瘫뭩㓂걘⨦焹滃쉉湁昤㩙䘪녞爫㉲</w:t>
      </w:r>
      <w:r>
        <w:rPr/>
        <w:t>ꤪ</w:t>
      </w:r>
      <w:r>
        <w:rPr/>
        <w:t>긻幧搪獶䄫㯂㶱䥨䑾㞬瘸烂橉칈㈹⩄氦楈䉐⛂堭卶㈭㨯昣㥦普⚣</w:t>
      </w:r>
      <w:r>
        <w:rPr/>
        <w:t>ꕱ</w:t>
      </w:r>
      <w:r>
        <w:rPr/>
        <w:t>玣兌祐뽏쉖⥐쉶堣煯䘩☮坬슣拍⌭䬣伯畩㷂䅥䏂磎⍄迂匪爮䠵䴤潎硐漺㑒</w:t>
      </w:r>
      <w:r>
        <w:rPr/>
        <w:t>⢏</w:t>
      </w:r>
      <w:r>
        <w:rPr/>
        <w:t>㠷ㅱꥫ</w:t>
      </w:r>
      <w:r>
        <w:rPr/>
        <w:t>ꤷ</w:t>
      </w:r>
      <w:r>
        <w:rPr/>
        <w:t>㭣⌯䭨頺䠊쉇⸫뽒떵愭佺ㅲ쉴컍쉲췎抩䠣穄</w:t>
      </w:r>
      <w:r>
        <w:rPr/>
        <w:t>⡹</w:t>
      </w:r>
      <w:r>
        <w:rPr/>
        <w:t>慗⬨╳녁䄵䪱䉔夶怭塥숫犡</w:t>
      </w:r>
      <w:r>
        <w:rPr/>
        <w:t>ꕫ〈</w:t>
      </w:r>
      <w:r>
        <w:rPr/>
        <w:t>歚噊䥎♳卮쉨枩⏂䣂獢癘뇂䵀儹ꏍ쉈氵쉐烂䙥凂ㄮ挳쉵縨盎쉅ꍢ璬壂坲⴬癎쉐♐넭刨畔쉦슘뇍ㅺ싂㝌囂か숸圻決⍬㤱썘㴨⪵</w:t>
      </w:r>
      <w:r>
        <w:rPr/>
        <w:t>ꤰ</w:t>
      </w:r>
      <w:r>
        <w:rPr/>
        <w:t>棂嘱刵⧂썹쉅䔣䡣磂偀썘쉎熩숬⩴淂くꍐ摮숲瑱癅</w:t>
      </w:r>
      <w:r>
        <w:rPr/>
        <w:t>ꤲ</w:t>
      </w:r>
      <w:r>
        <w:rPr/>
        <w:t>ㆡ暮单ꅹ㍤⑅猵숲歹쉴⫃䖿䍸克坧컂佫⑰䤰⩋쉃獆◂兆歫䩬値千䄻椣㵑</w:t>
      </w:r>
      <w:r>
        <w:rPr/>
        <w:t>ꦮ</w:t>
      </w:r>
      <w:r>
        <w:rPr/>
        <w:t>䅞䉃㈥䴵矂䩠轲싂㭄穰ぉ걈ꥢ컃揂딷습⩃槍䰦쉴搽婅帴典</w:t>
      </w:r>
      <w:r>
        <w:rPr/>
        <w:t>ⳃ</w:t>
      </w:r>
      <w:r>
        <w:rPr/>
        <w:t>䩨걯楮쏂쉎㌹䅁䱥夷숦</w:t>
      </w:r>
      <w:r>
        <w:rPr/>
        <w:t>Ⳃ</w:t>
      </w:r>
      <w:r>
        <w:rPr/>
        <w:t>輳澱䝁散䝵ꥨ</w:t>
      </w:r>
      <w:r>
        <w:rPr/>
        <w:t>꧂</w:t>
      </w:r>
      <w:r>
        <w:rPr/>
        <w:t>뭵牏告䧍砦⑯䍣轃煬⾮䁐穤禘瀣䄰䄯汣捹堩绂㍩촻䥹湰㇂䊣䐬杔㤬ㅄ┳睯乹⯂⭚瀱㶿䨫澱䰫㧂◍⫂澿澘䥰ꍙ슩㝞쉎㐯獔슱㵱啒숸⾮晩⬥⒮偁慘痎䭍</w:t>
      </w:r>
      <w:r>
        <w:rPr/>
        <w:t>ⱌ</w:t>
      </w:r>
      <w:r>
        <w:rPr/>
        <w:t>樱㩑瘦⍃㉋榵뿂擂匨뽪㥪坯췃㕣딺塂盂쉘䉔㜮䡁从未况䴶⩮촸䀱煃䍋漦朶⑙쉄乥卑轄</w:t>
      </w:r>
      <w:r>
        <w:rPr/>
        <w:t>ⵒ</w:t>
      </w:r>
      <w:r>
        <w:rPr/>
        <w:t>檬㷂飂⴯㉨싃㍚숲唨硏걧浦쉈剄䕔</w:t>
      </w:r>
      <w:r>
        <w:rPr/>
        <w:t>ꤰ</w:t>
      </w:r>
      <w:r>
        <w:rPr/>
        <w:t>橇깴⥖</w:t>
      </w:r>
      <w:r>
        <w:rPr/>
        <w:t>꧍</w:t>
      </w:r>
      <w:r>
        <w:rPr/>
        <w:t>쉇땨祕ꥰ曍晦㡨㩇丫</w:t>
      </w:r>
      <w:r>
        <w:rPr/>
        <w:t>Ⱞ</w:t>
      </w:r>
      <w:r>
        <w:rPr/>
        <w:t>摔窩䵷扊縺썹䡑浉棂凂䈲㫂긱汖슻歧卹㏂伫䛃</w:t>
      </w:r>
      <w:r>
        <w:rPr/>
        <w:t>⡤</w:t>
      </w:r>
      <w:r>
        <w:rPr/>
        <w:t>걹䚣</w:t>
      </w:r>
      <w:r>
        <w:rPr/>
        <w:t>ꤤ</w:t>
      </w:r>
      <w:r>
        <w:rPr/>
        <w:t>놩䢿긯䓂㉘⸲顅뭫侮癗⭗썹㡨斵㔦</w:t>
      </w:r>
      <w:r>
        <w:rPr/>
        <w:t>ꔳ</w:t>
      </w:r>
      <w:r>
        <w:rPr/>
        <w:t>䧃䥁쉢垻䴩ꌳ摲ォ弣㦩</w:t>
      </w:r>
      <w:r>
        <w:rPr/>
        <w:t>ꥉ</w:t>
      </w:r>
      <w:r>
        <w:rPr/>
        <w:t>嫎浸癈슻⹧攸쉖咻呭敊춏頨곂穸습</w:t>
      </w:r>
      <w:r>
        <w:rPr/>
        <w:t>ⶻ</w:t>
      </w:r>
      <w:r>
        <w:rPr/>
        <w:t>㧂䏂矂帤剘潖桷扗潙䤣䉆㵉泂撮乎⵵㉫㫂걩㤫参䡦玮华倯슮丮⬯垱䔱所刣걌檥呺用迂梱癳</w:t>
      </w:r>
      <w:r>
        <w:rPr/>
        <w:t>ꕩ</w:t>
      </w:r>
      <w:r>
        <w:rPr/>
        <w:t>쉣䭀恡뽟</w:t>
      </w:r>
      <w:r>
        <w:rPr/>
        <w:t>⡖</w:t>
      </w:r>
      <w:r>
        <w:rPr/>
        <w:t>ꇂ枱慩形桀椸㨮咬㜯걂頦杆猤幊䝶䔻燂犥煀⤩깥딪㓂頷猤㣍⭬쉕愶硸嘪啨喬뾮쉲颬䎩싂䤰䪿敹넲睢恐朲䰶䂩췂䉱塃䥖埂䥒곂䡢⭣怭䦏卷⍎♲숪畧쉆娵灌쉵䛍灱㩞橆ォ⩚칵⸪杏卌㫂䩹䢻洸</w:t>
      </w:r>
      <w:r>
        <w:rPr/>
        <w:t>ꕒ⫂</w:t>
      </w:r>
      <w:r>
        <w:rPr/>
        <w:t>ⴊ</w:t>
      </w:r>
      <w:r>
        <w:rPr/>
        <w:t>幹櫂캩噩ㅏ䥱硂⑒㜯숳숥患䍀焵</w:t>
      </w:r>
      <w:r>
        <w:rPr/>
        <w:t>⠲</w:t>
      </w:r>
      <w:r>
        <w:rPr/>
        <w:t>灊ꄥ甴画㥠㭴뽖䰺침</w:t>
      </w:r>
      <w:r>
        <w:rPr/>
        <w:t>ꤪ</w:t>
      </w:r>
      <w:r>
        <w:rPr/>
        <w:t>䒏才썬쉊칆䃂뭣顩䷂礫㛂⩦喣㈸껂ꅓ쉨圮婳⹪卐⦡唱彸槂ꌳ支坷䡧쉩⒮摧</w:t>
      </w:r>
      <w:r>
        <w:rPr/>
        <w:t>꤬</w:t>
      </w:r>
      <w:r>
        <w:rPr/>
        <w:t>拂뽈䠮灾쉯쉪帻㋃⪩䤷㉈幣珂珂슩伱䯂숦挪悻偌䉟</w:t>
      </w:r>
      <w:r>
        <w:rPr/>
        <w:t>ꦏ</w:t>
      </w:r>
      <w:r>
        <w:rPr/>
        <w:t>桊睎쉴祊</w:t>
      </w:r>
      <w:r>
        <w:rPr/>
        <w:t>ⴹ</w:t>
      </w:r>
      <w:r>
        <w:rPr/>
        <w:t>슮䜯㙚뽆㮥䔽뽵戣硣⹄䵕樲쎻廂땏䭞䭎䗂忎佣确⑐啢문⥸偢䜸䍢</w:t>
      </w:r>
      <w:r>
        <w:rPr/>
        <w:t>Ⱘ</w:t>
      </w:r>
      <w:r>
        <w:rPr/>
        <w:t>쉃剅㘷⩹⺘稺ㅄ琥䙒ꥭꥦ갭禣ꌭ䈲㷂㭨瞩輯䏂娬咻恳슡</w:t>
      </w:r>
      <w:r>
        <w:rPr/>
        <w:t>ꤺ⶿</w:t>
      </w:r>
      <w:r>
        <w:rPr/>
        <w:t>㗎㓂淂</w:t>
      </w:r>
      <w:r>
        <w:rPr/>
        <w:t>꧂⫂</w:t>
      </w:r>
      <w:r>
        <w:rPr/>
        <w:t>瀬쏂䉄䕈煐匥畃숽愫敊숺楫걺瑄堻甯㡗㉪彵♤奲樯穕⹤ㅑ</w:t>
      </w:r>
      <w:r>
        <w:rPr/>
        <w:t>ꖿ</w:t>
      </w:r>
      <w:r>
        <w:rPr/>
        <w:t>ꥮ</w:t>
      </w:r>
      <w:r>
        <w:rPr/>
        <w:t>ꥅ</w:t>
      </w:r>
      <w:r>
        <w:rPr/>
        <w:t>㚩樭淂ꆣ묰恡싂傩廂㞩堯繬깨こ㵅轍␻浈橑戤乪쉑煫㷂칅契ꍃ扥ꥤ䂥</w:t>
      </w:r>
      <w:r>
        <w:rPr/>
        <w:t>ⱏ</w:t>
      </w:r>
      <w:r>
        <w:rPr/>
        <w:t>牉㎡ㅗ剹枮⥕쉶盎⒘硫玩佖堨硌砩㨳砫堩곂䑬쉈渨瑴ꥳ쉫겮䄥䍖當卨믂噍婧╣㎻췂摃갳⥲</w:t>
      </w:r>
      <w:r>
        <w:rPr/>
        <w:t>ꥏ</w:t>
      </w:r>
      <w:r>
        <w:rPr/>
        <w:t>䭾䁮ꥠ䝁怬䐪幐枩㍃竂硺夬싎◍쉀畠頮</w:t>
      </w:r>
      <w:r>
        <w:rPr/>
        <w:t>꧃</w:t>
      </w:r>
      <w:r>
        <w:rPr/>
        <w:t>枱쉘</w:t>
      </w:r>
      <w:r>
        <w:rPr/>
        <w:t>ⷍ◂</w:t>
      </w:r>
      <w:r>
        <w:rPr/>
        <w:t>偈뽯㝵䙧䕃琪わ浲ㅫ秎䀪㡆쉆뭠㴲時㬦㨨</w:t>
      </w:r>
      <w:r>
        <w:rPr/>
        <w:t>ⶵ</w:t>
      </w:r>
      <w:r>
        <w:rPr/>
        <w:t>礫쉋煭⩷춮</w:t>
      </w:r>
      <w:r>
        <w:rPr/>
        <w:t>⡕</w:t>
      </w:r>
      <w:r>
        <w:rPr/>
        <w:t>淍參㏂绂칤卞</w:t>
      </w:r>
      <w:r>
        <w:rPr/>
        <w:t>ⷂ</w:t>
      </w:r>
      <w:r>
        <w:rPr/>
        <w:t>䈴</w:t>
      </w:r>
      <w:r>
        <w:rPr/>
        <w:t>Ⳃ</w:t>
      </w:r>
      <w:r>
        <w:rPr/>
        <w:t>慭涬兣穔䑳싍潠⭨ꥮ갣숹땦愪坣ꅩ걸癭숶묽㬰뽓懂垻㌲䏎㯍慯杺㨵䆏瓃濂떡抬匣卹㥆ㅧ颬䦣숱参䥰敃⼪䱨䱭㥇擂嘺兺⦬</w:t>
      </w:r>
      <w:r>
        <w:rPr/>
        <w:t>⡩</w:t>
      </w:r>
      <w:r>
        <w:rPr/>
        <w:t>㔣䍰⑌侱㔥쉘欪温☽⨻걨⽙䎩轹숦뭟殘촬䀸쉾</w:t>
      </w:r>
      <w:r>
        <w:rPr/>
        <w:t>ꕳ⭪</w:t>
      </w:r>
      <w:r>
        <w:rPr/>
        <w:t>恎奌䝬╘쉃쉠睚呲</w:t>
      </w:r>
      <w:r>
        <w:rPr/>
        <w:t>ⱆ</w:t>
      </w:r>
      <w:r>
        <w:rPr/>
        <w:t>佑긭㕰呺䝡塍⽤剮ㅁ瀶煱浧杙䁦捶换뽫ꍆ쉚㤫</w:t>
      </w:r>
      <w:r>
        <w:rPr/>
        <w:t>⡟♔</w:t>
      </w:r>
      <w:r>
        <w:rPr/>
        <w:t>女⺮摃ꥺ㝡숹睧떵䙕</w:t>
      </w:r>
      <w:r>
        <w:rPr/>
        <w:t>ⷍ</w:t>
      </w:r>
      <w:r>
        <w:rPr/>
        <w:t>ꅬ䜨䩦卷潘埂쉾ꌬ㯃믂幂땲䁈潓僂剳恌쉯䅨</w:t>
      </w:r>
      <w:r>
        <w:rPr/>
        <w:t>꧍</w:t>
      </w:r>
      <w:r>
        <w:rPr/>
        <w:t>ㄶ습㇃䭋晱䄺㝀䭣夭䐷칰⨭界䁥曂긲煔뾏⩐숴⹺䡷⒩焪㙆歄㉐嚘㬶⩒烂獭璘㡁䬬㊘疵燂썈輹䝢갻땵毂ꅳ砮撣懂썮䍵쉭竂䭵幍</w:t>
      </w:r>
      <w:r>
        <w:rPr/>
        <w:t>ꥑ</w:t>
      </w:r>
      <w:r>
        <w:rPr/>
        <w:t>䏂ㄣ⯂쉍⤳슡㍚姂쉐ど쵇⫂樸숦䁳戮牤⽈䅦瘊昤䑏斥睊층噟剨쉌걬ꥦ呎칃⭑⨹帴婆曂伥纬⹊幊吤㇂妩싂捉땂ꍵ숵⼯</w:t>
      </w:r>
      <w:r>
        <w:rPr/>
        <w:t>⣂</w:t>
      </w:r>
      <w:r>
        <w:rPr/>
        <w:t>夭⭙倴摬慙⨥䡾偰㙍쉓㇂彔單娫㐭㙵䥀땁燎偗顮晖绂녅顤摳믂╠绂㙳佗◂䚿䦻搻쌪䲮쉳䎬桃疩㭍䥎㥖㯂䐹땠磂컍겻偘愸㘴때䯂⑷稪⯂䍅摔睙獮⤴媮礵슻故㭰숫硫兪纻숷㭴䤪瘳⮿嘥淍䅃盂뾥前榣㕚䲩娦쉋Ⓜ乊䇂灋</w:t>
      </w:r>
      <w:r>
        <w:rPr/>
        <w:t>ꥋ</w:t>
      </w:r>
      <w:r>
        <w:rPr/>
        <w:t>㞵势恃䠽Ⓕ묨牢⭨洴䡢숪숮䱍⏃張䥩䉋숺♑夣塠楅⽡䜯敆卶慀⹚参㈴㔲㌩枘㩗婊㪵奬숷⿂晄㥅睇䠽瘵슩䤮繕挭뽚묵录ㄴ硥녚扫ね⸴奓ㅵ擂䕹숺偏싂⍋佁剑浩㗎爦煉慉ヂ䵤쉷㭎僂ㅆ썠뽙乖歪䈮䉙쏂숭摪싂⩋⨹轑ぉ牷䙰睴琬湵䩈ガ禵杙坫⍺⼳䬫煤䉑┤</w:t>
      </w:r>
      <w:r>
        <w:rPr/>
        <w:t>꧂</w:t>
      </w:r>
      <w:r>
        <w:rPr/>
        <w:t>砽䵋祳塹⩫㭄㠶㔪䡷晹꺏㋂姂側㒵掬격䊻㤷灡ꍄ唷㙷橴瑆恐㝋嘥潄뽧슘쉫때䊮⽯坥䙟戳頦㐦䗂ꍌ竂潊䴶㭪䟎⑹㬣쵺婓匸䗂⨦稩畹は⸥坮㗂㭔쎵嘫깰숫廍朴橲䭕繍㓂⭊쉡䔩㩯쌽杤刴</w:t>
      </w:r>
      <w:r>
        <w:rPr/>
        <w:t>Ⱟ</w:t>
      </w:r>
      <w:r>
        <w:rPr/>
        <w:t>煠瓂剨녩掬飂乩㩺檩숪汳㍨</w:t>
      </w:r>
      <w:r>
        <w:rPr/>
        <w:t>⡂</w:t>
      </w:r>
      <w:r>
        <w:rPr/>
        <w:t>戽슱轁䵩뭗䟂䝫兕</w:t>
      </w:r>
      <w:r>
        <w:rPr/>
        <w:t>⡙</w:t>
      </w:r>
      <w:r>
        <w:rPr/>
        <w:t>穥灚橞칉</w:t>
      </w:r>
      <w:r>
        <w:rPr/>
        <w:t>⡂</w:t>
      </w:r>
      <w:r>
        <w:rPr/>
        <w:t>㍩繏杋潪╒쉕曃砣㍉⨺⤥殏䆻䬬쵐㶿啸敥昷땬懃걶挽䑥㩍䷂桲</w:t>
      </w:r>
      <w:r>
        <w:rPr/>
        <w:t>⢵⹲</w:t>
      </w:r>
      <w:r>
        <w:rPr/>
        <w:t>쉌溩啎쉺獟</w:t>
      </w:r>
      <w:r>
        <w:rPr/>
        <w:t>ꕪ</w:t>
      </w:r>
      <w:r>
        <w:rPr/>
        <w:t>쏂걥═噧㞿〩塆</w:t>
      </w:r>
      <w:r>
        <w:rPr/>
        <w:t>꧂</w:t>
      </w:r>
      <w:r>
        <w:rPr/>
        <w:t>ꅚ㶬</w:t>
      </w:r>
      <w:r>
        <w:rPr/>
        <w:t>꤭</w:t>
      </w:r>
      <w:r>
        <w:rPr/>
        <w:t>㛂⤱䍥쉖ㅈ㵺䲩灾ㅂ䪮숭╩숲䭫迂ꄪꇂ䥙㗍敲啧㙪摈⭘颏矂獧矎뮘슣浟恋䱆㑣⨰녷奺拂ꍞ䁆쉍</w:t>
      </w:r>
      <w:r>
        <w:rPr/>
        <w:t>ꔱꦏ</w:t>
      </w:r>
      <w:r>
        <w:rPr/>
        <w:t>椳⭶娶湁㥴ギㅭ瀬䒮坱怨ꎩ颩祵䑤摸ㅚ恖䱵Ⓜ獘㡨砷泂╩溮斡䮻뽪뼽娫쉀瑶</w:t>
      </w:r>
      <w:r>
        <w:rPr/>
        <w:t>ⷂⓂ</w:t>
      </w:r>
      <w:r>
        <w:rPr/>
        <w:t>䰷浤㣂♣扡㥋◂싍灍䱹祔</w:t>
      </w:r>
      <w:r>
        <w:rPr/>
        <w:t>ꔩ</w:t>
      </w:r>
      <w:r>
        <w:rPr/>
        <w:t>湚</w:t>
      </w:r>
      <w:r>
        <w:rPr/>
        <w:t>ꖘ</w:t>
      </w:r>
      <w:r>
        <w:rPr/>
        <w:t>塹䠥獾䩸淂㌯䴽捄墣ㅅ⵪◂撱뭀⩹伦䌶顠㨮슬䱂浮㵺䑭幚䥊嘫儺㌤熣⑥揂싂欲⨊숽싂䑂囂䷃繗㎏쉋⽡ꅎ砺</w:t>
      </w:r>
      <w:r>
        <w:rPr/>
        <w:t>ⵄ</w:t>
      </w:r>
      <w:r>
        <w:rPr/>
        <w:t>⡳</w:t>
      </w:r>
      <w:r>
        <w:rPr/>
        <w:t>扰奨뭣辩⒣侵걳庿弴숺幘䱙癣숲礩⻂瑠砷辱瑷㤺桸矃㩇奧挰顋猬</w:t>
      </w:r>
      <w:r>
        <w:rPr/>
        <w:t>ꦘ</w:t>
      </w:r>
      <w:r>
        <w:rPr/>
        <w:t>⿂庣쉰儻攵䢻㥤⵳ꥴ</w:t>
      </w:r>
      <w:r>
        <w:rPr/>
        <w:t>⠶</w:t>
      </w:r>
      <w:r>
        <w:rPr/>
        <w:t>䑱兀乄뽁⥟㩘氰栺䱋奚넫㴣瑁쉓勂ꅬ⩣딶ꅒ敪帥䎩㩆哂䙨乲㭵긨壂뿃쉌妏⚿劻㐤洯쉞䉧恡ꅍ</w:t>
      </w:r>
      <w:r>
        <w:rPr/>
        <w:t>ⲩ</w:t>
      </w:r>
      <w:r>
        <w:rPr/>
        <w:t>㴣</w:t>
      </w:r>
      <w:r>
        <w:rPr/>
        <w:t>ⳃ</w:t>
      </w:r>
      <w:r>
        <w:rPr/>
        <w:t>캡丩䋂컂滂倳⩐敤♑买㵯䀴䛂唯啦㩨㧂싂慠畓갪杊뽯䭇㕨숨㵅瀲녎壃爹䬨ꥧ㜶⽭▻㡦</w:t>
      </w:r>
      <w:r>
        <w:rPr/>
        <w:t>ꗃ</w:t>
      </w:r>
      <w:r>
        <w:rPr/>
        <w:t>湙숣瘵䨬▵セ睢㍄쵇顎䥟숪⩱熩轙</w:t>
      </w:r>
      <w:r>
        <w:rPr/>
        <w:t>꧂</w:t>
      </w:r>
      <w:r>
        <w:rPr/>
        <w:t>ッ獲湧⌨㭶晀晡츷稪쉘숨㦵쉪쉘彖拂숴ぁ吲⩹〩䅚硳㪡吩啗뿂㛂穉啈</w:t>
      </w:r>
      <w:r>
        <w:rPr/>
        <w:t>⢿</w:t>
      </w:r>
      <w:r>
        <w:rPr/>
        <w:t>췂梮㙌火㢥녧䍐쉵쎥</w:t>
      </w:r>
      <w:r>
        <w:rPr/>
        <w:t>꧍</w:t>
      </w:r>
      <w:r>
        <w:rPr/>
        <w:t>쉚㟂䡒桺洲칣⒡䅤⭣幰㉠敾⮣䙌뮻壂⍟䑗쉡慁捳⭷太⽀⏂슘⴦㨻䰫⩎洵㦿晰䝺搸懂哂坅</w:t>
      </w:r>
      <w:r>
        <w:rPr/>
        <w:t>⡾</w:t>
      </w:r>
      <w:r>
        <w:rPr/>
        <w:t>䡸</w:t>
      </w:r>
      <w:r>
        <w:rPr/>
        <w:t>ꥒ</w:t>
      </w:r>
      <w:r>
        <w:rPr/>
        <w:t>싂캥㑖䅤卹䯎</w:t>
      </w:r>
      <w:r>
        <w:rPr/>
        <w:t>ⱴ⒘</w:t>
      </w:r>
      <w:r>
        <w:rPr/>
        <w:t>ꕹ</w:t>
      </w:r>
      <w:r>
        <w:rPr/>
        <w:t>哂捰녀媩辿㍞摴쎮㡘숤䖩곂灇ヂ祏㴴</w:t>
      </w:r>
      <w:r>
        <w:rPr/>
        <w:t>ⷃ</w:t>
      </w:r>
      <w:r>
        <w:rPr/>
        <w:t>瀲秂祃朽漮⽠♑㨬쉁츶亮奌⨷㩑쉍㧂摞桅</w:t>
      </w:r>
      <w:r>
        <w:rPr/>
        <w:t>ꥊ</w:t>
      </w:r>
      <w:r>
        <w:rPr/>
        <w:t>䆩䉁㑡⍴㕏㤪㘳恟所⯂穐橬㆘갱㙐剰촰厏㵇歡쉣唪</w:t>
      </w:r>
      <w:r>
        <w:rPr/>
        <w:t>ⵧ꤯</w:t>
      </w:r>
      <w:r>
        <w:rPr/>
        <w:t>燃깖ꍃ춻䗂朻穕畞種䤶⼫晕䬪歀竂䅒㐨걇栶帴땳頹ㄮ呃彉㕹</w:t>
      </w:r>
      <w:r>
        <w:rPr/>
        <w:t>ꕆ</w:t>
      </w:r>
      <w:r>
        <w:rPr/>
        <w:t>㴱槂縤て敹ꇂ</w:t>
      </w:r>
      <w:r>
        <w:rPr/>
        <w:t>⡲⧂</w:t>
      </w:r>
      <w:r>
        <w:rPr/>
        <w:t>ꏂ猴剕彠䙡썾堥飂澩摕䑬ィ쵂吭쉥</w:t>
      </w:r>
      <w:r>
        <w:rPr/>
        <w:t>ꖻ</w:t>
      </w:r>
      <w:r>
        <w:rPr/>
        <w:t>ⰳ</w:t>
      </w:r>
      <w:r>
        <w:rPr/>
        <w:t>濂繹䕀兎睔쉌ꥯ칢쉱⭖潬㜱䵪슣䌸ッ쉔徬婂䅁㝠煰슡燍껃䃂堵礱曂癔⮥㝖츺쉊疥ꇎ䶱</w:t>
      </w:r>
      <w:r>
        <w:rPr/>
        <w:t>ⴸ</w:t>
      </w:r>
      <w:r>
        <w:rPr/>
        <w:t>稲儦⨵싍佦兢檩晔쉕慲壂㑠㴵橫㒵轤塑櫂氲䡭쉢숰⚵㬮쉱僂⑏歌倹矂敔䁢ꄳ䡔ꅧ㵎䵔⦩䇍⤳쵠没⑘슮걵侩䘪䑃츱䘣稪슻晞䁙㗂싂긩쉤冥䍰㜲䤯☦ꅧ壎眪䴨桟夶佴</w:t>
      </w:r>
      <w:r>
        <w:rPr/>
        <w:t>ⱓ</w:t>
      </w:r>
      <w:r>
        <w:rPr/>
        <w:t>㔤㷂煀</w:t>
      </w:r>
      <w:r>
        <w:rPr/>
        <w:t>ꥋ</w:t>
      </w:r>
      <w:r>
        <w:rPr/>
        <w:t>䵷昤㵟睌奮⑅䡭喩㕦牒⺏ꎵ⽭믎䪻⏂㘪呐椵弥캵儩컂</w:t>
      </w:r>
      <w:r>
        <w:rPr/>
        <w:t>⢿Ⱞ</w:t>
      </w:r>
      <w:r>
        <w:rPr/>
        <w:t>䌷嘤䟂䄺䵺㈪窿䈮䬣婳焱顂싃</w:t>
      </w:r>
      <w:r>
        <w:rPr/>
        <w:t>⠯</w:t>
      </w:r>
      <w:r>
        <w:rPr/>
        <w:t>㙖숤㏃㨪縯搻圤숊乓瑙抻竍⭅㋎ぬ䅓㩯氯䕉債疩ꍟ凂噯扫婨⹕の奀䨱晄乗썹珂湠杘⿂渻凂䊮숤쉷庘塢畊坑卂纘⩧爪呹煺䱦㨽挰䅉瑋㑰녅쉘栲呐癳䬤儱睆䕮玥쵌쉶灗剏㉧뽺墡歅湬㍎硵偤</w:t>
      </w:r>
      <w:r>
        <w:rPr/>
        <w:t>ꕤ⹺</w:t>
      </w:r>
      <w:r>
        <w:rPr/>
        <w:t>碣輱䠤轰䙾</w:t>
      </w:r>
      <w:r>
        <w:rPr/>
        <w:t>ꕫ</w:t>
      </w:r>
      <w:r>
        <w:rPr/>
        <w:t>啸瘺슥杅儬격⑨⦘氹㡪㬮畑㤩ꌺ灨䩍䉰䘫癴숭硦쎩䅦슣쉳썪棂⺣⩾촤⿎㉠</w:t>
      </w:r>
      <w:r>
        <w:rPr/>
        <w:t>⠪</w:t>
      </w:r>
      <w:r>
        <w:rPr/>
        <w:t>㡟䑡懍㐭싂顨넮</w:t>
      </w:r>
      <w:r>
        <w:rPr/>
        <w:t>ꕳ</w:t>
      </w:r>
      <w:r>
        <w:rPr/>
        <w:t>㎣숱塙乐⬹쎿쉈杭唵믃쉩⫂扶㎘䞬</w:t>
      </w:r>
      <w:r>
        <w:rPr/>
        <w:t>ⲥ</w:t>
      </w:r>
      <w:r>
        <w:rPr/>
        <w:t>渨䡈딲䭕⥨䑑䰴㥯</w:t>
      </w:r>
      <w:r>
        <w:rPr/>
        <w:t>꧂</w:t>
      </w:r>
      <w:r>
        <w:rPr/>
        <w:t>奮忂牣땞伯◂䱔捴䰻眪煎숬彬村㒣싂㝤</w:t>
      </w:r>
      <w:r>
        <w:rPr/>
        <w:t>⢩</w:t>
      </w:r>
      <w:r>
        <w:rPr/>
        <w:t>ꦵ</w:t>
      </w:r>
      <w:r>
        <w:rPr/>
        <w:t>뽵牦曂拂䡳唭捗㥮㍲⺏ㄦ㖮楚頸夸껂慸</w:t>
      </w:r>
      <w:r>
        <w:rPr/>
        <w:t>⡊</w:t>
      </w:r>
      <w:r>
        <w:rPr/>
        <w:t>婏㝉䭞湚㩰幨畬㈥呰㌸顋췂こ츱欮硒甫㩦쉘㭹㉑畟쉦䨬槂숣㩒땦撡稪쉓㉫숷춿쉏玩⵾㮱䍂㷂噸䶡䵔䙒㏎쉘ꥭ顓佒䣂剨</w:t>
      </w:r>
      <w:r>
        <w:rPr/>
        <w:t>ꔫ</w:t>
      </w:r>
      <w:r>
        <w:rPr/>
        <w:t>灪㝕椨扔湩쵫䝟㩖⨹⪻⹏뽡倮瑟兖㔰쉉畂㬽쉢䈺楩穗</w:t>
      </w:r>
      <w:r>
        <w:rPr/>
        <w:t>ⱅ</w:t>
      </w:r>
      <w:r>
        <w:rPr/>
        <w:t>ⵔ⹦</w:t>
      </w:r>
      <w:r>
        <w:rPr/>
        <w:t>焺⪥睞杙╧所년ㅮ喡䶩䮥⩾橬썹睅怨묥㡁㌴圬㮵懂潬䤸帶獕㵰䍰⼰穈⌮㘹묨㕈㥤⦵䘱㬳嘱顪堪塹⌹쉑慆枩␸焴潨숷乚煊佲参슡</w:t>
      </w:r>
      <w:r>
        <w:rPr/>
        <w:t>ⵙ</w:t>
      </w:r>
      <w:r>
        <w:rPr/>
        <w:t>㉄썬䓂☭轸칪㊡桕⌳䗂䍧儯ꎵ㈲敃㏂梥烎뽵쵑磂桺壂</w:t>
      </w:r>
      <w:r>
        <w:rPr/>
        <w:t>ꕄ</w:t>
      </w:r>
      <w:r>
        <w:rPr/>
        <w:t>平슩⥃娶</w:t>
      </w:r>
      <w:r>
        <w:rPr/>
        <w:t>Ɱ</w:t>
      </w:r>
      <w:r>
        <w:rPr/>
        <w:t>穨㓂䐹䞩坐慉숪唤㍖⨳煉敵</w:t>
      </w:r>
      <w:r>
        <w:rPr/>
        <w:t>ꥒ</w:t>
      </w:r>
      <w:r>
        <w:rPr/>
        <w:t>〵輩噶姂彊ꌣ盂李䫂숲䙑杣㭅栽畞䏂䬹佌䉞뿂楎⑭쵰⍆⩂㙔渽㵱⵵걑쉖䍚녌撵꺣桾⹃昱毂祲繳뽪坾㍀磂㞮渦㔨䍙⨯껂ꄹ坕걡䍊煴䈶⽒佬땪唤彌캣</w:t>
      </w:r>
      <w:r>
        <w:rPr/>
        <w:t>ꔵ</w:t>
      </w:r>
      <w:r>
        <w:rPr/>
        <w:t>縪塚㩮㤵浐癟䑡佨渻顧呧夹辮♄捘♖㑠㙂题⪏숽啥</w:t>
      </w:r>
      <w:r>
        <w:rPr/>
        <w:t>ꕪ</w:t>
      </w:r>
      <w:r>
        <w:rPr/>
        <w:t>湭慘䀷䱌顯䤸싂潤厡欫</w:t>
      </w:r>
      <w:r>
        <w:rPr/>
        <w:t>ꥍ</w:t>
      </w:r>
      <w:r>
        <w:rPr/>
        <w:t>汭眶凂㵠歘轶截呑眳䖮柂䱗坧姂湐㗂쏂䝞㮥揂뇃炻浱㵘땩窘㵞攳䛂ꅃ呪쉉厩恚썢ㆣ䌻彏ꎬ슏뼹䗃⩍쉬㉒싂㍞幾쵕湀乁玣쉤㨪䴊</w:t>
      </w:r>
      <w:r>
        <w:rPr/>
        <w:t>ꕢ</w:t>
      </w:r>
      <w:r>
        <w:rPr/>
        <w:t>䜦쉯㝥䗍䉏㭡㉡瞵弳㫂汸쉘响</w:t>
      </w:r>
      <w:r>
        <w:rPr/>
        <w:t>ⴸ</w:t>
      </w:r>
      <w:r>
        <w:rPr/>
        <w:t>剱䠥⍢砫瑣㮻潫扆渪</w:t>
      </w:r>
      <w:r>
        <w:rPr/>
        <w:t>ⵒ</w:t>
      </w:r>
      <w:r>
        <w:rPr/>
        <w:t>ㄫ䤻浴半䷂朦愥䈲⸫祡晷깕朩쉆⨵椺灥숶奣漫䍓㝠䢣䧂㩞䱫䀵쉖␰噡乫䕹㩡愯勂䱀뾱奾慞獈㮩숪瓂</w:t>
      </w:r>
      <w:r>
        <w:rPr/>
        <w:t>ꕭ</w:t>
      </w:r>
      <w:r>
        <w:rPr/>
        <w:t>か睑껂⵶⵭柍㉌婰竂숵飂䞵〬楫伸歴⼮㩧</w:t>
      </w:r>
      <w:r>
        <w:rPr/>
        <w:t>ꗂ</w:t>
      </w:r>
      <w:r>
        <w:rPr/>
        <w:t>㴳幾䭑⒣瀷戭䐳畕歯⒡촺싃걕쉂戮㙧䅳炿칲뮡걂숪</w:t>
      </w:r>
      <w:r>
        <w:rPr/>
        <w:t>ⵞ</w:t>
      </w:r>
      <w:r>
        <w:rPr/>
        <w:t>桅</w:t>
      </w:r>
      <w:r>
        <w:rPr/>
        <w:t>ⵠ</w:t>
      </w:r>
      <w:r>
        <w:rPr/>
        <w:t>슘</w:t>
      </w:r>
      <w:r>
        <w:rPr/>
        <w:t>⡘</w:t>
      </w:r>
      <w:r>
        <w:rPr/>
        <w:t>쉆쉪ꍘ㇂勂噀䕁纥ㄦ췂嗂숳䩅䑗睦㥴側䩷곂潲獪㇂䝕</w:t>
      </w:r>
      <w:r>
        <w:rPr/>
        <w:t>ⲡ</w:t>
      </w:r>
      <w:r>
        <w:rPr/>
        <w:t>䥟쉾⦘습䧂疏獃쉁恣徥縺⬽㎥</w:t>
      </w:r>
      <w:r>
        <w:rPr/>
        <w:t>꤭</w:t>
      </w:r>
      <w:r>
        <w:rPr/>
        <w:t>睆㍮ꌲ呞搽彷焨唻⑳♢桋僂⵸呍㔪祱绂䘻䙸</w:t>
      </w:r>
      <w:r>
        <w:rPr/>
        <w:t>⡁</w:t>
      </w:r>
      <w:r>
        <w:rPr/>
        <w:t>쉐♠쏂䱹뼴䷍竂䕊㙀哂敺♗祔쉦쉭䱱噡绂ㄮ캥습쉣仂┦乀轪㝮싂畲䭊慎뿂案轇乺쉧촤슣⦘矂恆䣂怰勍숲츪癬㉩㉒슥潉彺摉祟슣䑯婃槂埂㮣䝋⎥縥뇂쉆渲쉮櫂⫂츶</w:t>
      </w:r>
      <w:r>
        <w:rPr/>
        <w:t>ⷎ</w:t>
      </w:r>
      <w:r>
        <w:rPr/>
        <w:t>䆥犏曂놣う츷䡂ꍡ㈭쉎潲ꄫ塳杲</w:t>
      </w:r>
      <w:r>
        <w:rPr/>
        <w:t>ꕞ</w:t>
      </w:r>
      <w:r>
        <w:rPr/>
        <w:t>뭲愤檵◂♚숯㉒の㞻丳擃</w:t>
      </w:r>
      <w:r>
        <w:rPr/>
        <w:t>ꤶ⒬</w:t>
      </w:r>
      <w:r>
        <w:rPr/>
        <w:t>숸圲䑭㥕恒녫曂弸뾩歹捦䐯슩䜵⽐숹儨䥍㨯䚩쉑㍨⵳䕹㵒䵁쉌⽕䕂晷긨䕦唶湃㴬⩯䮥盂噓䂩싂싂䉧婚ꥱ买갫䏂䋍潖땋灭⵾⻂칔숣</w:t>
      </w:r>
      <w:r>
        <w:rPr/>
        <w:t>ꔯ</w:t>
      </w:r>
      <w:r>
        <w:rPr/>
        <w:t>倣䭔쉾倶곂呂꥞╸慎⥸╷恔嗂怤쎵⑑奌嗂쉪穭깨䲵ꎣ㍨㌤쉏⾣쉠䚱䍬兕䛂㍘뼪</w:t>
      </w:r>
      <w:r>
        <w:rPr/>
        <w:t>⠴</w:t>
      </w:r>
      <w:r>
        <w:rPr/>
        <w:t>껂扌䌷捳ꇂ쉔</w:t>
      </w:r>
      <w:r>
        <w:rPr/>
        <w:t>ⵞ</w:t>
      </w:r>
      <w:r>
        <w:rPr/>
        <w:t>⽑煨ꆣ⯂⤩♆㍔⥆捩㭇坡슱䱭潡슩⽉氰㊿䷂畫戻⑚垥煃</w:t>
      </w:r>
      <w:r>
        <w:rPr/>
        <w:t>ꗂ</w:t>
      </w:r>
      <w:r>
        <w:rPr/>
        <w:t>䡄㝵呱슮⏂㓂轩䥘゘뿂䈲⫂䉈啥딹徻倽䶣쉖啲䡏攮칭槂㡎숭杢繙噒僂剒㊩呗曂㌪毂渣ꥡ쉹仍♓⸤砤㛂濃慁걷╤⸱捂䱉犮㍒帴♦숣䂡썵泂敇圯塀橨捾</w:t>
      </w:r>
      <w:r>
        <w:rPr/>
        <w:t>Ⱔ</w:t>
      </w:r>
      <w:r>
        <w:rPr/>
        <w:t>纵庬慳㴽숮枡싂㵰氬㖥斘Ⓜ渥㑅便㗂㵎㪩쉄</w:t>
      </w:r>
      <w:r>
        <w:rPr/>
        <w:t>Ⱨ</w:t>
      </w:r>
      <w:r>
        <w:rPr/>
        <w:t>娨儻䭘슡轠</w:t>
      </w:r>
      <w:r>
        <w:rPr/>
        <w:t>ꕬ</w:t>
      </w:r>
      <w:r>
        <w:rPr/>
        <w:t>숳䱏块㍥䵫␭撥湹塬欫䵌祡</w:t>
      </w:r>
      <w:r>
        <w:rPr/>
        <w:t>ꗂ</w:t>
      </w:r>
      <w:r>
        <w:rPr/>
        <w:t>䕴剆繦㩑䍮歒깺㝯珂깢걭砊䩪䯂㕲䂣숰╳ま祓曂⨤썪㜤䜨⍫</w:t>
      </w:r>
      <w:r>
        <w:rPr/>
        <w:t>⠵⪬⠦</w:t>
      </w:r>
      <w:r>
        <w:rPr/>
        <w:t>䃂伮妥洸並㉥</w:t>
      </w:r>
      <w:r>
        <w:rPr/>
        <w:t>⠲</w:t>
      </w:r>
      <w:r>
        <w:rPr/>
        <w:t>穌妱딨䬵噣⩫湭瘯獧㙐</w:t>
      </w:r>
      <w:r>
        <w:rPr/>
        <w:t>⡯</w:t>
      </w:r>
      <w:r>
        <w:rPr/>
        <w:t>妥桑甯溘矂禩쎘건㩗煀깚⼽㠱獃协㦬塂甮ꅤ偄晪墥쉚䘥▩⑩琲䲥偓敏㙙㍮⭒栫縱繰畒⭡䓂슣参䯂畘㵷</w:t>
      </w:r>
      <w:r>
        <w:rPr/>
        <w:t>⡗⠱</w:t>
      </w:r>
      <w:r>
        <w:rPr/>
        <w:t>ꌹ㈪</w:t>
      </w:r>
      <w:r>
        <w:rPr/>
        <w:t>ꦏ</w:t>
      </w:r>
      <w:r>
        <w:rPr/>
        <w:t>䅍㵕橎槂瑁䏍칡牢숱칠界珍弯縪䂻偖깂焤</w:t>
      </w:r>
      <w:r>
        <w:rPr/>
        <w:t>Ⳃ</w:t>
      </w:r>
      <w:r>
        <w:rPr/>
        <w:t>㋂ꅥ䩂恆㚩䯂湄䃎旂匦숯쉍</w:t>
      </w:r>
      <w:r>
        <w:rPr/>
        <w:t>ⱘ</w:t>
      </w:r>
      <w:r>
        <w:rPr/>
        <w:t>畹</w:t>
      </w:r>
      <w:r>
        <w:rPr/>
        <w:t>ꕧ</w:t>
      </w:r>
      <w:r>
        <w:rPr/>
        <w:t>昶ㅅ꥞䚵</w:t>
      </w:r>
      <w:r>
        <w:rPr/>
        <w:t>⡊</w:t>
      </w:r>
      <w:r>
        <w:rPr/>
        <w:t>䅫渪䜪츲䦥嫎妮涏㉕䏂窬敮椲싂㮿㚱㷂坙熿쉯瞥㙂</w:t>
      </w:r>
      <w:r>
        <w:rPr/>
        <w:t>Ⳃ</w:t>
      </w:r>
      <w:r>
        <w:rPr/>
        <w:t>ꍹ恹쉆싂쉆抏畄䭪挸ꏂ쌶滃頮伥繭♩㝙때㐪歭깂睴潭捥</w:t>
      </w:r>
      <w:r>
        <w:rPr/>
        <w:t>ⵯ</w:t>
      </w:r>
      <w:r>
        <w:rPr/>
        <w:t>杂䀺弨嗂乷㍢숹䉯㝍</w:t>
      </w:r>
      <w:r>
        <w:rPr/>
        <w:t>Ⱚ</w:t>
      </w:r>
      <w:r>
        <w:rPr/>
        <w:t>쉾䀩壂깸㝡</w:t>
      </w:r>
      <w:r>
        <w:rPr/>
        <w:t>꧂</w:t>
      </w:r>
      <w:r>
        <w:rPr/>
        <w:t>㡒쉒⨱碥㉒㭯▣灆쉍㨸礯</w:t>
      </w:r>
      <w:r>
        <w:rPr/>
        <w:t>⠭</w:t>
      </w:r>
      <w:r>
        <w:rPr/>
        <w:t>㕲杈繹쉃</w:t>
      </w:r>
      <w:r>
        <w:rPr/>
        <w:t>ⲏ</w:t>
      </w:r>
      <w:r>
        <w:rPr/>
        <w:t>숴颮쉔칵䠪</w:t>
      </w:r>
      <w:r>
        <w:rPr/>
        <w:t>ⱄ</w:t>
      </w:r>
      <w:r>
        <w:rPr/>
        <w:t>涡⹌녆䍰⩳均䲵⦣疩</w:t>
      </w:r>
      <w:r>
        <w:rPr/>
        <w:t>⠥</w:t>
      </w:r>
      <w:r>
        <w:rPr/>
        <w:t>殻</w:t>
      </w:r>
      <w:r>
        <w:rPr/>
        <w:t>ꤤ</w:t>
      </w:r>
      <w:r>
        <w:rPr/>
        <w:t>ꎏ摃ꥢ䁡灵䭷䏂批戻槂싂坑⹏썠칆촵捖뽭䄤㓍䅣</w:t>
      </w:r>
      <w:r>
        <w:rPr/>
        <w:t>꧂</w:t>
      </w:r>
      <w:r>
        <w:rPr/>
        <w:t>뼯쵂棍怭堤걃奔뽠썅炮䇂甴愯⽸숪啥쉹姂熏㋂浹⿃⦵䰪⩳곂⍹䐩慣㨶䡙쉘</w:t>
      </w:r>
      <w:r>
        <w:rPr/>
        <w:t>⠰⒬</w:t>
      </w:r>
      <w:r>
        <w:rPr/>
        <w:t>쉦ꍏ渦呭師䩠⭋갮庣所砯칖</w:t>
      </w:r>
      <w:r>
        <w:rPr/>
        <w:t>ⷂ</w:t>
      </w:r>
      <w:r>
        <w:rPr/>
        <w:t>挫磂ꆡ敮涡灡優渻숨扂쉐䕸㥟╷숭硋痂癇㡘</w:t>
      </w:r>
      <w:r>
        <w:rPr/>
        <w:t>ꕒ</w:t>
      </w:r>
      <w:r>
        <w:rPr/>
        <w:t>祐䜷癫ꅵ♅쵇栮幤琹䩁썯㈲男ぃ뽆㨴</w:t>
      </w:r>
      <w:r>
        <w:rPr/>
        <w:t>ⱞ</w:t>
      </w:r>
      <w:r>
        <w:rPr/>
        <w:t>䟂捅ꎘꍵ縱浰庿午⍌辩洽㉘쉴幘쉺뭩夫瑫㙎쌷區묵疩㚬癳撱쉞測䥋㗎帩枩쉧㭷沣녩㵺䞱昭汇싃컂⿂⨣</w:t>
      </w:r>
      <w:r>
        <w:rPr/>
        <w:t>ⷂ</w:t>
      </w:r>
      <w:r>
        <w:rPr/>
        <w:t>輺洲숷哎⨸촨忂䁂焬䥄숳⨻楐煅煢刽䥡漳夸竍歐彫煵爳슮ㅲ榥슻칧曂䥬쉙秎燂쉭⽠쉞癰噒䡴晎奇䰶칭䥔㊩挽廂湔싂㍩塃剆㙞䚡䝊㥣堬浶쉷㴻榬慄㒡캮㵠歄쉃ꄳ갵䈷⧍䑰商歮湄⮘㐹昶乩婣</w:t>
      </w:r>
      <w:r>
        <w:rPr/>
        <w:t>ⵙ</w:t>
      </w:r>
      <w:r>
        <w:rPr/>
        <w:t>便⨥呬숤䙑䐶㈲搰䨦秂捖炡滎昨</w:t>
      </w:r>
      <w:r>
        <w:rPr/>
        <w:t>꧂</w:t>
      </w:r>
      <w:r>
        <w:rPr/>
        <w:t>㖣녡獭潠㴽礳䬯쉀頯瓂ギ㮘硔ㄣ敾䘪▩䝗灥䉳輣㴵䩞畁ꍚ⎩咣쌷㪏䝋䅐捊㪻䈽恥痂䌶づ總揂숴</w:t>
      </w:r>
      <w:r>
        <w:rPr/>
        <w:t>⠊</w:t>
      </w:r>
      <w:r>
        <w:rPr/>
        <w:t>쉑㮡ꅂ䕩橃칥泍䆱녴塄䜶㥖戻挩㗂㙙걚㡍䑙녍杅䜦傣繣걂싂伪㭦焪㋂弥毎⧍機愪噵⤽潗</w:t>
      </w:r>
      <w:r>
        <w:rPr/>
        <w:t>⡗</w:t>
      </w:r>
      <w:r>
        <w:rPr/>
        <w:t>뽚繵쉚㗂圵䉌믂넫带☩轐쉣恱䕡敊祉숱⩙习⑄♌䩊怽捗뾻係묽쵪⼥垩橬ㅠ층坃䀩꺩</w:t>
      </w:r>
      <w:r>
        <w:rPr/>
        <w:t>⡂</w:t>
      </w:r>
      <w:r>
        <w:rPr/>
        <w:t>ꅞ瞻橶싂䃎㌦㋎䥅뽧灊䥷䵞曂츻牬㷂执쉞睤㵢猦</w:t>
      </w:r>
      <w:r>
        <w:rPr/>
        <w:t>⡁</w:t>
      </w:r>
      <w:r>
        <w:rPr/>
        <w:t>儸搰瓂ꍋ佇犩䛂㙑戮坷慄땊䁔剆㕆噭쉄</w:t>
      </w:r>
      <w:r>
        <w:rPr/>
        <w:t>ꕰ╮⑀</w:t>
      </w:r>
      <w:r>
        <w:rPr/>
        <w:t>其╦摏拂ꥡ歫싂㵆쉥戭獰䵞</w:t>
      </w:r>
      <w:r>
        <w:rPr/>
        <w:t>ⵎ♁</w:t>
      </w:r>
      <w:r>
        <w:rPr/>
        <w:t>䍳椦䏂㥸繉瑗쵾吣轍䥦䴶䊏縤ꆮ</w:t>
      </w:r>
      <w:r>
        <w:rPr/>
        <w:t>ꥁ</w:t>
      </w:r>
      <w:r>
        <w:rPr/>
        <w:t>丫⍍殱匱嘳⺡痂䭏昱桺猵갹幑䉫澥䠭껂塹塦迂玩灚㥃</w:t>
      </w:r>
      <w:r>
        <w:rPr/>
        <w:t>Ⱜ</w:t>
      </w:r>
      <w:r>
        <w:rPr/>
        <w:t>걭녌瀦椯硠㤤祍稶枻뼳硄칮恂춬畫쉅꥙乫㙤㤱</w:t>
      </w:r>
      <w:r>
        <w:rPr/>
        <w:t>Ⱳ</w:t>
      </w:r>
      <w:r>
        <w:rPr/>
        <w:t>伵ㅴ쵈㙇</w:t>
      </w:r>
      <w:r>
        <w:rPr/>
        <w:t>ⴶ</w:t>
      </w:r>
      <w:r>
        <w:rPr/>
        <w:t>뽂䣂쉴抣</w:t>
      </w:r>
      <w:r>
        <w:rPr/>
        <w:t>ꕃ</w:t>
      </w:r>
      <w:r>
        <w:rPr/>
        <w:t>㝃廂湏㭖ꅪ⥥격礲憘慶㡣ꄹ洱⨷⭚╢壂䅘摳⫂〳쉡쉪慄慗姎歓⹄歳쉙㦱櫂务䩠甭样</w:t>
      </w:r>
      <w:r>
        <w:rPr/>
        <w:t>ⱄ</w:t>
      </w:r>
      <w:r>
        <w:rPr/>
        <w:t>컍朵姂婉㑡뽷싂⫎깃㵧兠斩婌㉕슡䕂쉊═澡佹題걇㙑⩍牍晾婕㍦䥍䰻⩋徥䭯娪싂䗃䙳枘塷轱夺싂圸䆱㑒㭒畫扱噐伷숻䒱슩睇㥠䖩</w:t>
      </w:r>
      <w:r>
        <w:rPr/>
        <w:t>ꤹ</w:t>
      </w:r>
      <w:r>
        <w:rPr/>
        <w:t>帨㑎輩淂쉘</w:t>
      </w:r>
      <w:r>
        <w:rPr/>
        <w:t>ⴰ</w:t>
      </w:r>
      <w:r>
        <w:rPr/>
        <w:t>썊匸啒ネ⧂⼻㝦</w:t>
      </w:r>
      <w:r>
        <w:rPr/>
        <w:t>ꔽ⚣</w:t>
      </w:r>
      <w:r>
        <w:rPr/>
        <w:t>숷ꥬ䁒辿硕㍁栳唤㤱썠쉷</w:t>
      </w:r>
      <w:r>
        <w:rPr/>
        <w:t>ꕫ</w:t>
      </w:r>
      <w:r>
        <w:rPr/>
        <w:t>놱恟廂촦噗㦘穘瘴湄노싂슏祅氨⪏嘦壂싂</w:t>
      </w:r>
      <w:r>
        <w:rPr/>
        <w:t>⠬</w:t>
      </w:r>
      <w:r>
        <w:rPr/>
        <w:t>穓扺愱</w:t>
      </w:r>
      <w:r>
        <w:rPr/>
        <w:t>⠲</w:t>
      </w:r>
      <w:r>
        <w:rPr/>
        <w:t>妥䌽灩渪奉㴶戲癳渺⹃痂ꅄ煩呓汥哂戶㍏橫愹쉠儰梣濍칾扤矂쵳繧⏂兯タ녢뗂焦呕묯癕충슘䑇쵕儸⦥䀣䵧䬸殻썢컎瑂쉫妘癫吳瑐</w:t>
      </w:r>
      <w:r>
        <w:rPr/>
        <w:t>ꕨ</w:t>
      </w:r>
      <w:r>
        <w:rPr/>
        <w:t>吺싎呎뗂玿䕡숱䶩⹧你</w:t>
      </w:r>
      <w:r>
        <w:rPr/>
        <w:t>⡹</w:t>
      </w:r>
      <w:r>
        <w:rPr/>
        <w:t>쵌㡘䜸特痂琸櫂쉒癋敨┺쉔썮⩴싎䘬㥉슮啩䨰⑭싃灤㐹쉹䏂䗎⮩╗숥憵</w:t>
      </w:r>
      <w:r>
        <w:rPr/>
        <w:t>ꦿ</w:t>
      </w:r>
      <w:r>
        <w:rPr/>
        <w:t>搶杆磂슩㥾砨걚堺塁洦䊿姂坫吶츹啨╓뽮㐸숶䌪㙉狂硑从半䣂쉮癋캥㵈僂瘹⼦㇂䵐뿂⨮</w:t>
      </w:r>
      <w:r>
        <w:rPr/>
        <w:t>꧂</w:t>
      </w:r>
      <w:r>
        <w:rPr/>
        <w:t>춣慑숪桄欱核䪏疩恦⺘쉩♁㭺</w:t>
      </w:r>
      <w:r>
        <w:rPr/>
        <w:t>ꗂ</w:t>
      </w:r>
      <w:r>
        <w:rPr/>
        <w:t>番灺侵礪剺渻㜪䠷╬ꥷ懂♩漊⭟땮긲ꍖ昪呩⦻</w:t>
      </w:r>
      <w:r>
        <w:rPr/>
        <w:t>ⷂ</w:t>
      </w:r>
      <w:r>
        <w:rPr/>
        <w:t>ꌩ滂䌬欪䑀嫎橢䕴ꄶ八땯攩䥤皘ꅀ</w:t>
      </w:r>
      <w:r>
        <w:rPr/>
        <w:t>ⵓꕫ</w:t>
      </w:r>
      <w:r>
        <w:rPr/>
        <w:t>䡍埂컂쉞ꌪ쉢깣㩷味繶⹏ㅞⒿ숯扎㵌㩙쉈畚䰴嚩汉奦㛂쉈곂眴숬户ꅗ㟂煲싂䓂쉏㡟㧂쉺毎䫂幟㎥泂瑐</w:t>
      </w:r>
      <w:r>
        <w:rPr/>
        <w:t>⠮</w:t>
      </w:r>
      <w:r>
        <w:rPr/>
        <w:t>歏吽쉇╄愥䑤촩슩橖サ쉧䭐뾬睔㭫㡫甥숳⍬輱⌹㙒浮公㍸싍ꍈ敏䉅䱕⨶㩅圴⌣䙾焤墵䉄Ⓨ顙縫⎘숳⹡숴㦣抩坎䰴澮婖㕍卉夺磍漮幢顥㡐䵀剳䄵顦毂쉴㌸唯㬩쉴䡐䘺싂兯쉒南刪湴⩗㙌偅ꥢ숰猰┭ㅙ䨻玩〽楂揍䃂凂㵨⬬쉦僂渨㝭㚩뭷⴪䲮숫橯湘姂䜶습恍噦떘⦩ꏂ䅲䱔</w:t>
      </w:r>
      <w:r>
        <w:rPr/>
        <w:t>ⱔ</w:t>
      </w:r>
      <w:r>
        <w:rPr/>
        <w:t>쵂ꄨ硳⪮㐵䜶쵋䵪勂㡫숺싂⧂瑺싎稹㡏卪쉗沩걐呠넶Ⓕ</w:t>
      </w:r>
      <w:r>
        <w:rPr/>
        <w:t>⡹</w:t>
      </w:r>
      <w:r>
        <w:rPr/>
        <w:t>っ頭⩗</w:t>
      </w:r>
      <w:r>
        <w:rPr/>
        <w:t>ꔶ</w:t>
      </w:r>
      <w:r>
        <w:rPr/>
        <w:t>䙠숱噳頣垱싂ィ쉪㐬柂亥㒬活䉕䄬狂썸⸰쉺Ⓜ窵猻ㅌ砦뿂啐噋㝾䈲</w:t>
      </w:r>
      <w:r>
        <w:rPr/>
        <w:t>⢩</w:t>
      </w:r>
      <w:r>
        <w:rPr/>
        <w:t>䍲溬꥚┨支瀰깢敹썔歙夦쉩</w:t>
      </w:r>
      <w:r>
        <w:rPr/>
        <w:t>Ⱕ</w:t>
      </w:r>
      <w:r>
        <w:rPr/>
        <w:t>掻쉆卤䭈뇍䋃敇影樻칂썷畇拂摢愲㛂䰷彉找滍扣噂쉪걗猣꥾</w:t>
      </w:r>
      <w:r>
        <w:rPr/>
        <w:t>ⵚ</w:t>
      </w:r>
      <w:r>
        <w:rPr/>
        <w:t>歫쌨슥䌫䙯稪⪘䏂柍䐱⬮澱桉쉫㥁懂焹⪿坣⩸㩙㏂䪥㔫呍乪慒쵟獺呪⩟ꥧ㭮쉐瑲숽洶杫⪵灳喏楶</w:t>
      </w:r>
      <w:r>
        <w:rPr/>
        <w:t>⠫</w:t>
      </w:r>
      <w:r>
        <w:rPr/>
        <w:t>㜬⪩塁噸恹䒻쉞怲뮥歊畬㈷쉋쉲影⯎㌫⍐桲㮱䓍穯䵄♡㕺畈洪嗂頰</w:t>
      </w:r>
      <w:r>
        <w:rPr/>
        <w:t>⡃</w:t>
      </w:r>
      <w:r>
        <w:rPr/>
        <w:t>㞻嗂䱓煲뾩癭⥊㠯娬䳂♐깤畣⫂晘䵟숺呌瀴쉀㍹祹䭤搻싂獟倯♠㩫⩠╬쉞溘捰⴨䨤╕䉉敟싂⬻㡕忂敟⹡晏硋彚兙乯穒䝍剀☺</w:t>
      </w:r>
      <w:r>
        <w:rPr/>
        <w:t>ꕣ</w:t>
      </w:r>
      <w:r>
        <w:rPr/>
        <w:t>哂⑭㑠轾爫歠숴⭤栯</w:t>
      </w:r>
      <w:r>
        <w:rPr/>
        <w:t>⠶</w:t>
      </w:r>
      <w:r>
        <w:rPr/>
        <w:t>用</w:t>
      </w:r>
      <w:r>
        <w:rPr/>
        <w:t>ⵕ</w:t>
      </w:r>
      <w:r>
        <w:rPr/>
        <w:t>嫂⭥䣂乧朩獑</w:t>
      </w:r>
      <w:r>
        <w:rPr/>
        <w:t>ⵔ</w:t>
      </w:r>
      <w:r>
        <w:rPr/>
        <w:t>渮塧뼫捡印冩甴㒿攱䬯쉹⨭㩫䰽䯃</w:t>
      </w:r>
      <w:r>
        <w:rPr/>
        <w:t>ꤥ</w:t>
      </w:r>
      <w:r>
        <w:rPr/>
        <w:t>뼺兏䯂녚摺㘽뼹⥌䥗⬹⍆⺥⑓ぇ뿃䕃浏㐭䍸⽂爬쉚䗂个轱ꄶ</w:t>
      </w:r>
      <w:r>
        <w:rPr/>
        <w:t>ꥏ</w:t>
      </w:r>
      <w:r>
        <w:rPr/>
        <w:t>㡮슿槂颱杞䰯ㄭ㝢榥榿䷂㭸쉏䅮坃繒繣뭹栬哂䂮녔㵁㥟㠴쉅㣂淂塶焵㨽쉃唱ꄣ⼩灔딊在ぶ坲䫂瀯♬␯栣穵땑䃂卪췂㘺㧃癃⻂⏂䕈䞥㝀水묱䭇ㅣ긺쉀㛂泂滂轆䱔礥攣⎡녇浃祲㙣挴䕈偢⹱䟎⼭娵츩⹧슮⥋⬺쉸吽櫂⑚噈泂땶㔸潹幩淂灱㭓婸</w:t>
      </w:r>
      <w:r>
        <w:rPr/>
        <w:t>ꗂ</w:t>
      </w:r>
      <w:r>
        <w:rPr/>
        <w:t>㬥晉婩怩䛂癭</w:t>
      </w:r>
      <w:r>
        <w:rPr/>
        <w:t>ⵉ</w:t>
      </w:r>
      <w:r>
        <w:rPr/>
        <w:t>Ɽ</w:t>
      </w:r>
      <w:r>
        <w:rPr/>
        <w:t>䅋㖣轂</w:t>
      </w:r>
      <w:r>
        <w:rPr/>
        <w:t>ꦵ</w:t>
      </w:r>
      <w:r>
        <w:rPr/>
        <w:t>摾䕶곂숴쉏煱捭츴祮♲䱆汕㇂坅쉶乷䭭</w:t>
      </w:r>
      <w:r>
        <w:rPr/>
        <w:t>⡧⹺</w:t>
      </w:r>
      <w:r>
        <w:rPr/>
        <w:t>娪㍠⽀</w:t>
      </w:r>
      <w:r>
        <w:rPr/>
        <w:t>ⱀ</w:t>
      </w:r>
      <w:r>
        <w:rPr/>
        <w:t>㡫殣墡瞡彲䟃␨㉢橐⧂㛂輤啬ꥮ컂勎穣瓂걫⤣썷㷍戵绂䇂쏂仂䫂眴⭳묪㎩匫쉙䵇轍㴬㗎斣离掻ㅚ㒻兒徬啘忂穊䜰뽤㌤揎⑆兵뼺栣潸瑑杏璮㨻ꍊ⩙▘쵷⪬穕⑯㖮䪩杸컂㐺숭䭕灙恑땁氪敵煩쉳◂㬣싂㥈䄨睞頪ㅫ穔䔽瀱縪䑇䑐暣</w:t>
      </w:r>
      <w:r>
        <w:rPr/>
        <w:t>⡔⤫</w:t>
      </w:r>
      <w:r>
        <w:rPr/>
        <w:t>囂㑆䁇⌳딳枱䱖⦿横䴫</w:t>
      </w:r>
      <w:r>
        <w:rPr/>
        <w:t>⡒</w:t>
      </w:r>
      <w:r>
        <w:rPr/>
        <w:t>긤⤶㔣䞱</w:t>
      </w:r>
      <w:r>
        <w:rPr/>
        <w:t>ꦻ</w:t>
      </w:r>
      <w:r>
        <w:rPr/>
        <w:t>湔⏂桤淂婯㕆桟噥か䩚橃䄽숷䩵迂䓎⼥䥌츴㜳吶뭮㬱批䝸쉆䐪ꄬ</w:t>
      </w:r>
      <w:r>
        <w:rPr/>
        <w:t>ꕨ</w:t>
      </w:r>
      <w:r>
        <w:rPr/>
        <w:t>䚬晉䂘꥖</w:t>
      </w:r>
      <w:r>
        <w:rPr/>
        <w:t>ⱎ</w:t>
      </w:r>
      <w:r>
        <w:rPr/>
        <w:t>丶䩨⩐㎱湧䎮슡㨣걏䪵⽞灨녏䍳僂憻</w:t>
      </w:r>
      <w:r>
        <w:rPr/>
        <w:t>ⵓ</w:t>
      </w:r>
      <w:r>
        <w:rPr/>
        <w:t>徵䓎佶湕䙁剶⿂挴幮싎恅㐥숩녡咣⽋䌪</w:t>
      </w:r>
      <w:r>
        <w:rPr/>
        <w:t>ꤩ</w:t>
      </w:r>
      <w:r>
        <w:rPr/>
        <w:t>ⱉ</w:t>
      </w:r>
      <w:r>
        <w:rPr/>
        <w:t>却◃㷂싂⹮⸮儺</w:t>
      </w:r>
      <w:r>
        <w:rPr/>
        <w:t>ꕉ</w:t>
      </w:r>
      <w:r>
        <w:rPr/>
        <w:t>轈䯂煮㔨圯惍楸⵬塣䅒䉭畱ぬ쉺勂硧丰櫂슣潈䉬㝖䑶Ⓜ䝸弩╲꺻믂牎䜸砥쉤◂⫍㩲颬塸穔㴲ꥪ䑪恸쉆奸䱩넯婑㒩</w:t>
      </w:r>
      <w:r>
        <w:rPr/>
        <w:t>⡰</w:t>
      </w:r>
      <w:r>
        <w:rPr/>
        <w:t>쉖䭫⑔쉸渺②晢䐪狂兆䴣䃂䧍欩克璿칟쉚副䃂㩧䈦⼱ㅲ垻刷塊싂쉒呰単轾兘㩍䀤⼶㦩ヂ䱶념頹慔쉶㩳䀽⽵溏뼯딪䬮싂顙</w:t>
      </w:r>
      <w:r>
        <w:rPr/>
        <w:t>ꔮ</w:t>
      </w:r>
      <w:r>
        <w:rPr/>
        <w:t>焻걄㉘䬣怬쉅抩ㅙ奀忂幉硋꥘⧃个땵슩쉢妩廂唲䝅떿畍䂩ㅥ橥㖡ぉ㴣</w:t>
      </w:r>
      <w:r>
        <w:rPr/>
        <w:t>ꤶ</w:t>
      </w:r>
      <w:r>
        <w:rPr/>
        <w:t>ꍀ⸤甥攻╙䬷樮䱢슣⺣佃뭹㇂伮㵉♇⽺땘㵇뼣䚱</w:t>
      </w:r>
      <w:r>
        <w:rPr/>
        <w:t>ꗂ</w:t>
      </w:r>
      <w:r>
        <w:rPr/>
        <w:t>煑散캥␣䚏㉵兑䈭祉硔幄纘䍆뽭摀㝩䙂ꥪ洰纵숹䭦</w:t>
      </w:r>
      <w:r>
        <w:rPr/>
        <w:t>꥟⨶</w:t>
      </w:r>
      <w:r>
        <w:rPr/>
        <w:t>灃┲䄽⮡⺣檬男㩎牡㉑땨</w:t>
      </w:r>
      <w:r>
        <w:rPr/>
        <w:t>ꕔ</w:t>
      </w:r>
      <w:r>
        <w:rPr/>
        <w:t>狂晰㡕䫂打危歑쉥坎歶烂</w:t>
      </w:r>
      <w:r>
        <w:rPr/>
        <w:t>ꕱ</w:t>
      </w:r>
      <w:r>
        <w:rPr/>
        <w:t>⠫⪥</w:t>
      </w:r>
      <w:r>
        <w:rPr/>
        <w:t>쉶渨㝔勂偓㫂㍒숸帮썘燂䬊⫂睏庻䗂愣䆩毂恢⩞䔥숦䚱쉳㚻겮幸ㅶ忂ㅴ横ꌤ堫夥摾椤夷䝁㛎朷報䌹ꎡ껂砱呏迂攱䙊䅂㖥㠥</w:t>
      </w:r>
      <w:r>
        <w:rPr/>
        <w:t>Ⱕ⩐</w:t>
      </w:r>
      <w:r>
        <w:rPr/>
        <w:t>䑟㑋剶썟⽏䜴슩呸녩瀬땅촪甩繀㨣灋쉧쉔</w:t>
      </w:r>
      <w:r>
        <w:rPr/>
        <w:t>ⵃ</w:t>
      </w:r>
      <w:r>
        <w:rPr/>
        <w:t>瑮슱</w:t>
      </w:r>
      <w:r>
        <w:rPr/>
        <w:t>ꔭ</w:t>
      </w:r>
      <w:r>
        <w:rPr/>
        <w:t>㭚긽⑅싎㉬┹乨轧䥹갱折췍扴ꍥ溿穊滂助䱾埃뾡츭⏂圴副㉱暏</w:t>
      </w:r>
      <w:r>
        <w:rPr/>
        <w:t>ꕎ</w:t>
      </w:r>
      <w:r>
        <w:rPr/>
        <w:t>ꌯ池䵖啍쉨啊畋䵀⸲唣슘汑㋂䊻곂㯂汎嫂쵾勂ꍢ</w:t>
      </w:r>
      <w:r>
        <w:rPr/>
        <w:t>ꖥ</w:t>
      </w:r>
      <w:r>
        <w:rPr/>
        <w:t>顓愪慪⑾슡彨窣䁈偦䥕义䩐㮡걌扯</w:t>
      </w:r>
      <w:r>
        <w:rPr/>
        <w:t>⡆</w:t>
      </w:r>
      <w:r>
        <w:rPr/>
        <w:t>䡠灆⼬䁡眣䓂숩䕟啊㵊쉁䫂恬쉉㘪㗎</w:t>
      </w:r>
      <w:r>
        <w:rPr/>
        <w:t>ⵔ</w:t>
      </w:r>
      <w:r>
        <w:rPr/>
        <w:t>昸⭹♑檵硇뭥暣㡓由則弶樸⭱⹌쉵庥ꆡ㔨秂</w:t>
      </w:r>
      <w:r>
        <w:rPr/>
        <w:t>ꤸ╶</w:t>
      </w:r>
      <w:r>
        <w:rPr/>
        <w:t>だ〈轤䁖</w:t>
      </w:r>
      <w:r>
        <w:rPr/>
        <w:t>Ⱛ</w:t>
      </w:r>
      <w:r>
        <w:rPr/>
        <w:t>㡂慃┵㝭⑉溡쉶䱓갤佯䩐吪㡃京稹겥搬⹄</w:t>
      </w:r>
      <w:r>
        <w:rPr/>
        <w:t>ⴲ</w:t>
      </w:r>
      <w:r>
        <w:rPr/>
        <w:t>䟎</w:t>
      </w:r>
      <w:r>
        <w:rPr/>
        <w:t>ꗂ</w:t>
      </w:r>
      <w:r>
        <w:rPr/>
        <w:t>숮杖겥㵖倽䝟㨲</w:t>
      </w:r>
      <w:r>
        <w:rPr/>
        <w:t>⠰</w:t>
      </w:r>
      <w:r>
        <w:rPr/>
        <w:t>狂</w:t>
      </w:r>
      <w:r>
        <w:rPr/>
        <w:t>ꔶ</w:t>
      </w:r>
      <w:r>
        <w:rPr/>
        <w:t>쉠⍢枿煁㍩癤婭嘸璿쉧䑂刹票⨷噘쉗稺奞쌴未뼻犣썋녮塢䙀稯ぬ녷칳䔷㗂☱⤻쉉䦣ꌶ싂칢䍦㘵䟂㩮㍺칾숴槂䋂䗂摩</w:t>
      </w:r>
      <w:r>
        <w:rPr/>
        <w:t>⡔ⱎ</w:t>
      </w:r>
      <w:r>
        <w:rPr/>
        <w:t>勂䘪升睵㘪晅彑녑杦쏂䃂稺䒡䝺幱▱䓂佳歯쉸䞡啉東⩫㥾乀</w:t>
      </w:r>
      <w:r>
        <w:rPr/>
        <w:t>ⱋ</w:t>
      </w:r>
      <w:r>
        <w:rPr/>
        <w:t>䉋숱䁄丵♫䕅乬⽹곎浉䄳呲顔䒣쉉슡쉟</w:t>
      </w:r>
      <w:r>
        <w:rPr/>
        <w:t>ⶣ</w:t>
      </w:r>
      <w:r>
        <w:rPr/>
        <w:t>乳⑧⿂걭⏂汫쉲橏唯撘⩺䕍숳</w:t>
      </w:r>
      <w:r>
        <w:rPr/>
        <w:t>⡏</w:t>
      </w:r>
      <w:r>
        <w:rPr/>
        <w:t>燃⌶┱쉬幓⥖澻숵⹸㨤숴䭕帬녔㌪び⎮⍣뭴╙⩋쉴〩䩄㴣橩넯噟呕慸䄭捬惃浅瘲䱑쵕</w:t>
      </w:r>
      <w:r>
        <w:rPr/>
        <w:t>ⷂ</w:t>
      </w:r>
      <w:r>
        <w:rPr/>
        <w:t>⡎</w:t>
      </w:r>
      <w:r>
        <w:rPr/>
        <w:t>䔰歺獢칣ꥠ⸭㙳㜪欫灅獆偖穤癴䱧⽠庮乆ꆵ扌숷埂偎쉷⽣㍴祗䍣䅉⾥썲勂婮</w:t>
      </w:r>
      <w:r>
        <w:rPr/>
        <w:t>ꦥ</w:t>
      </w:r>
      <w:r>
        <w:rPr/>
        <w:t>卤庩䗂슬썀⛂嫃㕶睇㌷䵃枡浳獏町猥␷䶩㕦堮ㅸ剢伪呫⭐晔倮쉇瀭姂瀮䠵䱤ꥴ瑠숥㭫㧂䏂겏깨乪洪쉮术䍟䎬㠱䢻⽗♾⑄⥏㍞獖堽椺㎥䛂</w:t>
      </w:r>
      <w:r>
        <w:rPr/>
        <w:t>⡹</w:t>
      </w:r>
      <w:r>
        <w:rPr/>
        <w:t>摫懂쉢颏⸹な摦楚秂浒慣䅥⥌싂촱⵳㥃䟍䙙쉌偩┺쉸⽪⒘熻쉹⽠塧䥓樭⵳⽌儬╲⥚䙾㙕牊쉏┱䷂渳輻歋湢䥡犵슱</w:t>
      </w:r>
      <w:r>
        <w:rPr/>
        <w:t>ꔯ</w:t>
      </w:r>
      <w:r>
        <w:rPr/>
        <w:t>秂</w:t>
      </w:r>
      <w:r>
        <w:rPr/>
        <w:t>ꔮ</w:t>
      </w:r>
      <w:r>
        <w:rPr/>
        <w:t>㩚䪘⑳儰區橮쌲숳䠩㐸</w:t>
      </w:r>
      <w:r>
        <w:rPr/>
        <w:t>ꤊ</w:t>
      </w:r>
      <w:r>
        <w:rPr/>
        <w:t>楧䡃╾땭䚣顨쉺樥硂䌭穃슿噒父䕊싂㉕祲⦵狂땞乘㝌幔埂颻㥥䵡䡗</w:t>
      </w:r>
      <w:r>
        <w:rPr/>
        <w:t>ꤸ</w:t>
      </w:r>
      <w:r>
        <w:rPr/>
        <w:t>飃吽</w:t>
      </w:r>
      <w:r>
        <w:rPr/>
        <w:t>꤬</w:t>
      </w:r>
      <w:r>
        <w:rPr/>
        <w:t>믎㉬䇂⺻嘽剬兂⹞祯敗滂父⨬숬⑭煆㙒㮥䀨䑍楰乡稪澮捌碣땃쉡䯂䥾⼦㵊㡢⑂㓂疡숣䡦</w:t>
      </w:r>
      <w:r>
        <w:rPr/>
        <w:t>ꕅ</w:t>
      </w:r>
      <w:r>
        <w:rPr/>
        <w:t>礱녎轘⵭纱琨㮿祎쉠쉦搤㎬硃听潗</w:t>
      </w:r>
      <w:r>
        <w:rPr/>
        <w:t>ⶱ</w:t>
      </w:r>
      <w:r>
        <w:rPr/>
        <w:t>䃍</w:t>
      </w:r>
      <w:r>
        <w:rPr/>
        <w:t>ꗂ</w:t>
      </w:r>
      <w:r>
        <w:rPr/>
        <w:t>䤰匨䁇扟お㗍彾쉦癉촷爷幂揂㇂ꍃ穹空洩忂扖䱶窣嗍</w:t>
      </w:r>
      <w:r>
        <w:rPr/>
        <w:t>ⲩ</w:t>
      </w:r>
      <w:r>
        <w:rPr/>
        <w:t>攦㙠奁呮頴䤽㔶</w:t>
      </w:r>
      <w:r>
        <w:rPr/>
        <w:t>ⵍ</w:t>
      </w:r>
      <w:r>
        <w:rPr/>
        <w:t>숨䩭慅獺⹚ꌪ쉭呅敫摨ꍥ㬺啩䷂琯刣弣妘噥佡䎿쉏敺溵橒媬匱䡀</w:t>
      </w:r>
      <w:r>
        <w:rPr/>
        <w:t>ⵧ</w:t>
      </w:r>
      <w:r>
        <w:rPr/>
        <w:t>だ쉾䜦渭䄣祕瘨嫂㵶쉱卢敟圪슥ꅸ䱊</w:t>
      </w:r>
      <w:r>
        <w:rPr/>
        <w:t>ꗎ</w:t>
      </w:r>
      <w:r>
        <w:rPr/>
        <w:t>盂⍯䭠䨩穵玏캱</w:t>
      </w:r>
      <w:r>
        <w:rPr/>
        <w:t>ⱕ</w:t>
      </w:r>
      <w:r>
        <w:rPr/>
        <w:t>义싎冮⺮䙴廍橙숪⥋弥䘻⥒</w:t>
      </w:r>
      <w:r>
        <w:rPr/>
        <w:t>ⴤ</w:t>
      </w:r>
      <w:r>
        <w:rPr/>
        <w:t>쵠墻䭰挸旂㯎榿撥숩뽄䑔䐰媏䙷䙐㕉㭾熥奐숬嫂⒘⨤歗眱쉀⩙到潳䥍礥毂뽕</w:t>
      </w:r>
      <w:r>
        <w:rPr/>
        <w:t>ꕨ</w:t>
      </w:r>
      <w:r>
        <w:rPr/>
        <w:t>亏坬䬰ㄹꄱ䭷䩾㥢䓎䍟썟걺⴮㩒䲘浀격䤬婑⬨쌺촷槃督䱧⽠䴥</w:t>
      </w:r>
      <w:r>
        <w:rPr/>
        <w:t>ꕎ</w:t>
      </w:r>
      <w:r>
        <w:rPr/>
        <w:t>ⱙ</w:t>
      </w:r>
      <w:r>
        <w:rPr/>
        <w:t>在쉣⍉쉒匥顖璵뽩兊쉁ꇂ슱歂컂츯쉏橸昬쉩洽</w:t>
      </w:r>
      <w:r>
        <w:rPr/>
        <w:t>ꔣ</w:t>
      </w:r>
      <w:r>
        <w:rPr/>
        <w:t>Ɑ</w:t>
      </w:r>
      <w:r>
        <w:rPr/>
        <w:t>䀨㕃䁁⩚⩬䅚쉕쉞Ⓙ</w:t>
      </w:r>
      <w:r>
        <w:rPr/>
        <w:t>ꕚ</w:t>
      </w:r>
      <w:r>
        <w:rPr/>
        <w:t>ㅪ⻂拂䐦呂〻睇숻ヂ⩠圮幞⤱⹋楴ꏎ橯䡇轧숯䝟쵤ꥦ쎣顰卮␵숣쉊갥</w:t>
      </w:r>
      <w:r>
        <w:rPr/>
        <w:t>ꥏ</w:t>
      </w:r>
      <w:r>
        <w:rPr/>
        <w:t>쌲㈺ꅬ숻⩉甩쉷쉩撮奡歔䮬轉㯂슱</w:t>
      </w:r>
      <w:r>
        <w:rPr/>
        <w:t>꤯</w:t>
      </w:r>
      <w:r>
        <w:rPr/>
        <w:t>奈癑㍲睔䖱㙍瀲⦩捚穣涱⩨㑁欴䑡췂㍰</w:t>
      </w:r>
      <w:r>
        <w:rPr/>
        <w:t>ꔺ</w:t>
      </w:r>
      <w:r>
        <w:rPr/>
        <w:t>딬渷⸶轆딤湁싂⩔䭏共</w:t>
      </w:r>
      <w:r>
        <w:rPr/>
        <w:t>ꕁ</w:t>
      </w:r>
      <w:r>
        <w:rPr/>
        <w:t>桇旎쉙</w:t>
      </w:r>
      <w:r>
        <w:rPr/>
        <w:t>⡔⤹</w:t>
      </w:r>
      <w:r>
        <w:rPr/>
        <w:t>妩砣䭌쉹</w:t>
      </w:r>
      <w:r>
        <w:rPr/>
        <w:t>ꤪ</w:t>
      </w:r>
      <w:r>
        <w:rPr/>
        <w:t>掩硘⺬걯쉴쉟싂䠲쉴⑊㡒ꌽꄨ⎣ꥩ길㨶䡲渹⩁쉇セ瘳湣娣匴佁歅䴥</w:t>
      </w:r>
      <w:r>
        <w:rPr/>
        <w:t>꥓</w:t>
      </w:r>
      <w:r>
        <w:rPr/>
        <w:t>䑶䏎</w:t>
      </w:r>
      <w:r>
        <w:rPr/>
        <w:t>ⱖⱈ</w:t>
      </w:r>
      <w:r>
        <w:rPr/>
        <w:t>戺八硸䐪⌣䃂然漣⨷烂䝈之쉺떬忂朤浨갲䗂♄쉆쵢</w:t>
      </w:r>
      <w:r>
        <w:rPr/>
        <w:t>⣂</w:t>
      </w:r>
      <w:r>
        <w:rPr/>
        <w:t>浊恶䨳</w:t>
      </w:r>
      <w:r>
        <w:rPr/>
        <w:t>Ⳃ</w:t>
      </w:r>
      <w:r>
        <w:rPr/>
        <w:t>页懂▬썺朤쉹漽扯</w:t>
      </w:r>
      <w:r>
        <w:rPr/>
        <w:t>ꕡ</w:t>
      </w:r>
      <w:r>
        <w:rPr/>
        <w:t>㓂㕶␨䁬敃䨷桮</w:t>
      </w:r>
      <w:r>
        <w:rPr/>
        <w:t>ꕵ</w:t>
      </w:r>
      <w:r>
        <w:rPr/>
        <w:t>녱쉠⍆瑚䧂婊歠琺仂쉅䮏疩搽㶩╈倽乘</w:t>
      </w:r>
      <w:r>
        <w:rPr/>
        <w:t>ⰶ</w:t>
      </w:r>
      <w:r>
        <w:rPr/>
        <w:t>䣎ㄪ䩆</w:t>
      </w:r>
      <w:r>
        <w:rPr/>
        <w:t>ꕦ</w:t>
      </w:r>
      <w:r>
        <w:rPr/>
        <w:t>ꍧ媘嫍㟂攺䀵桟启城颥ガ쵘党浶曂슘呓䇂獚晾矍⹁쉥㡳䰻䥊㔮嚣⩾</w:t>
      </w:r>
      <w:r>
        <w:rPr/>
        <w:t>꧂</w:t>
      </w:r>
      <w:r>
        <w:rPr/>
        <w:t>싂㍤㟂欩䙤싂䩣檩㑎桌澬㜊☳□껂兴슮䆏⍎怪⩀央</w:t>
      </w:r>
      <w:r>
        <w:rPr/>
        <w:t>⡊</w:t>
      </w:r>
      <w:r>
        <w:rPr/>
        <w:t>뗂収쉫攳땊佲㠣乘潑㌵獱슩쉍쏃䙕䡱뾡梬⍀</w:t>
      </w:r>
      <w:r>
        <w:rPr/>
        <w:t>ꥈ</w:t>
      </w:r>
      <w:r>
        <w:rPr/>
        <w:t>婮䌷昤浓帩쵋⺱⭐㊩䑍걲ꍕ䰤㉡䟂쉔쌤촺沱砯㪵婬弲䥞犡쉈䱭劣㏂呆숮㚩⬨⑒剶㡱䭪璿榩繡칈㪿ꄦ窏</w:t>
      </w:r>
      <w:r>
        <w:rPr/>
        <w:t>ꥇ</w:t>
      </w:r>
      <w:r>
        <w:rPr/>
        <w:t>䓂䘴꧎滂ꇂ컂㍹瀫숫と깫竎䐲浹盎睗☷瑵椦滃</w:t>
      </w:r>
      <w:r>
        <w:rPr/>
        <w:t>ꕊ</w:t>
      </w:r>
      <w:r>
        <w:rPr/>
        <w:t>眳</w:t>
      </w:r>
      <w:r>
        <w:rPr/>
        <w:t>⠴</w:t>
      </w:r>
      <w:r>
        <w:rPr/>
        <w:t>梡呠灌偘Ⓕ</w:t>
      </w:r>
      <w:r>
        <w:rPr/>
        <w:t>ꥋ</w:t>
      </w:r>
      <w:r>
        <w:rPr/>
        <w:t>枏砷剀婢棂穳䵫婫亩亩栺䢱녞</w:t>
      </w:r>
      <w:r>
        <w:rPr/>
        <w:t>ꕐ</w:t>
      </w:r>
      <w:r>
        <w:rPr/>
        <w:t>㊣扭畱쉆顅쉚㩉燃㴤焫뽆㛂湲湔ꍏ汒䬸狂⩷〥婍甴㍍숫䢵䔹䏃掘心碮煒〦攮扪徣䄪⥢⹍㜮辻</w:t>
      </w:r>
      <w:r>
        <w:rPr/>
        <w:t>ⱪ⛍</w:t>
      </w:r>
      <w:r>
        <w:rPr/>
        <w:t>슥愷⭪吰启略♖扩숪숣瑧浚眮用䄴潴</w:t>
      </w:r>
      <w:r>
        <w:rPr/>
        <w:t>ꕁ♭</w:t>
      </w:r>
      <w:r>
        <w:rPr/>
        <w:t>㍐敁㕮穯놘畘挬獢䂣狂嫂䯂禱浚䱋䛂슘畈㕫</w:t>
      </w:r>
      <w:r>
        <w:rPr/>
        <w:t>Ɫ</w:t>
      </w:r>
      <w:r>
        <w:rPr/>
        <w:t>繢⩪栶⼺楰䘪㙇㍧䵤橸츹</w:t>
      </w:r>
      <w:r>
        <w:rPr/>
        <w:t>ꥈ</w:t>
      </w:r>
      <w:r>
        <w:rPr/>
        <w:t>쉊㇂奦㌰걈卡⵩䋂숦땚⽘㓂挱颱祅灬獨㐪牀⽨恴壂㣂狂</w:t>
      </w:r>
      <w:r>
        <w:rPr/>
        <w:t>ꤴ</w:t>
      </w:r>
      <w:r>
        <w:rPr/>
        <w:t>朦歰朥檵从쎣橶奨㝖横畃习</w:t>
      </w:r>
      <w:r>
        <w:rPr/>
        <w:t>꧂</w:t>
      </w:r>
      <w:r>
        <w:rPr/>
        <w:t>䤮係秂呅㬮怴繑礯⌻洨䱁擂殮佥⩡壂噡갣䰰〭癭</w:t>
      </w:r>
      <w:r>
        <w:rPr/>
        <w:t>ꔪ</w:t>
      </w:r>
      <w:r>
        <w:rPr/>
        <w:t>ァす㚏ㄴ廂뾏頪㡺呍嘱䪣楒</w:t>
      </w:r>
      <w:r>
        <w:rPr/>
        <w:t>Ⱚ</w:t>
      </w:r>
      <w:r>
        <w:rPr/>
        <w:t>䩆쉒煫慙슣猻䨩쉘썠쉃㋍廂⼯뽭㝧傏뿂獺煆嫂浄싎숭煮挥䙖獳亮氪칋縺佗䥀땶幗䆻啁湃橠晩嫂</w:t>
      </w:r>
      <w:r>
        <w:rPr/>
        <w:t>ⱹ</w:t>
      </w:r>
      <w:r>
        <w:rPr/>
        <w:t>ꄰ䯂汲뭶넻縶숯䱈㧂㦮슱恸單㍈䥞녀ꅣ犩넵ㅕ</w:t>
      </w:r>
      <w:r>
        <w:rPr/>
        <w:t>ⴹ</w:t>
      </w:r>
      <w:r>
        <w:rPr/>
        <w:t>㤲炩敷乫㘫颥㴺癣</w:t>
      </w:r>
      <w:r>
        <w:rPr/>
        <w:t>꥓</w:t>
      </w:r>
      <w:r>
        <w:rPr/>
        <w:t>䋂楸漭溘夹</w:t>
      </w:r>
      <w:r>
        <w:rPr/>
        <w:t>ⲏ␹</w:t>
      </w:r>
      <w:r>
        <w:rPr/>
        <w:t>䉴汊싂칂ぉ捈梡⥟擂쉖〈柂땴</w:t>
      </w:r>
      <w:r>
        <w:rPr/>
        <w:t>⡳</w:t>
      </w:r>
      <w:r>
        <w:rPr/>
        <w:t>뽘㈨䙤纮</w:t>
      </w:r>
      <w:r>
        <w:rPr/>
        <w:t>ꕕ</w:t>
      </w:r>
      <w:r>
        <w:rPr/>
        <w:t>吲때濂뽹乯㉩</w:t>
      </w:r>
      <w:r>
        <w:rPr/>
        <w:t>ⶥ</w:t>
      </w:r>
      <w:r>
        <w:rPr/>
        <w:t>䉷匦働剀䐻咮숥塩氪傥숨䭓䄪楎ꏂ殬栳䌻揂䥓㈴䮮姂䰰</w:t>
      </w:r>
      <w:r>
        <w:rPr/>
        <w:t>Ⱓ</w:t>
      </w:r>
      <w:r>
        <w:rPr/>
        <w:t>輥</w:t>
      </w:r>
      <w:r>
        <w:rPr/>
        <w:t>ⷂ</w:t>
      </w:r>
      <w:r>
        <w:rPr/>
        <w:t>掿깏</w:t>
      </w:r>
      <w:r>
        <w:rPr/>
        <w:t>⡥</w:t>
      </w:r>
      <w:r>
        <w:rPr/>
        <w:t>冻坧歒ㅮ矎亡狂南呹父椫⾵㘱꥙瑡旂䋂挨杤磂ꍍ⺘㯂䵫䅞㜰쌮頹潈뭃晳摃顥⨻䅵⮣㜭未㙂す啩䝫頤⬩ㅄ敟㭎䧍䑋求愩⨺恉⦩搥敀顟깄슩兰䅵暘乂纮</w:t>
      </w:r>
      <w:r>
        <w:rPr/>
        <w:t>ⰵ⡡</w:t>
      </w:r>
      <w:r>
        <w:rPr/>
        <w:t>颿㙢䬸숤⼥䡍婥⑺晄頪㨬顪쉯쉅⤯ꍙ亣⩕㶬㧂牳塴㩭슬␴䎡䠊㡉煵䩗쉦奡填扥⫂哎繖㯂</w:t>
      </w:r>
      <w:r>
        <w:rPr/>
        <w:t>꧂꧂</w:t>
      </w:r>
      <w:r>
        <w:rPr/>
        <w:t>奮徵庿䫂촹䯎硰칧썶溬丶㟂</w:t>
      </w:r>
      <w:r>
        <w:rPr/>
        <w:t>ꥇ</w:t>
      </w:r>
      <w:r>
        <w:rPr/>
        <w:t>摃</w:t>
      </w:r>
      <w:r>
        <w:rPr/>
        <w:t>⣂</w:t>
      </w:r>
      <w:r>
        <w:rPr/>
        <w:t>撏</w:t>
      </w:r>
      <w:r>
        <w:rPr/>
        <w:t>ⴵ</w:t>
      </w:r>
      <w:r>
        <w:rPr/>
        <w:t>樵嫂摡慷界睯䕚☻偕恴䉒坣橑㬶ꍲ䞩輶♶⩶⩄塑숮瑖⮥斻싂쉗⩟禩汎ꇂ긪启セ䵢捉㉹깇焯祢⽅瞩㨳䵰攪獩睐䚿</w:t>
      </w:r>
      <w:r>
        <w:rPr/>
        <w:t>⡍䷎</w:t>
      </w:r>
      <w:r>
        <w:rPr/>
        <w:t>愥</w:t>
      </w:r>
      <w:r>
        <w:rPr/>
        <w:t>⡞</w:t>
      </w:r>
      <w:r>
        <w:rPr/>
        <w:t>ⵆ</w:t>
      </w:r>
      <w:r>
        <w:rPr/>
        <w:t>呀⬬顃稸䥭䵗䉹싂掮參䈤䄤扫㛂ꏂ磂䥆쉇㘫슡녢껂浳⩴ㅸ炿뗂</w:t>
      </w:r>
      <w:r>
        <w:rPr/>
        <w:t>ⱃ▩</w:t>
      </w:r>
      <w:r>
        <w:rPr/>
        <w:t>潣</w:t>
      </w:r>
      <w:r>
        <w:rPr/>
        <w:t>ꕐ</w:t>
      </w:r>
      <w:r>
        <w:rPr/>
        <w:t>繍桉渱</w:t>
      </w:r>
      <w:r>
        <w:rPr/>
        <w:t>ⱞ</w:t>
      </w:r>
      <w:r>
        <w:rPr/>
        <w:t>琯珂琻幹㝩歨쉺䙋婋┬쉍⩤꥞串쉑坈癸⹷쉶䉤暵爬</w:t>
      </w:r>
      <w:r>
        <w:rPr/>
        <w:t>ꕹ</w:t>
      </w:r>
      <w:r>
        <w:rPr/>
        <w:t>뽷㜶恇⤹汒奕⴯瓂갪䩑</w:t>
      </w:r>
      <w:r>
        <w:rPr/>
        <w:t>ꗍ</w:t>
      </w:r>
      <w:r>
        <w:rPr/>
        <w:t>㭟睐⽳佑숨卤㕁䩏煾瘳㉙種䩶䖱䮘场㑞㛍ꅤ呗⹷歸㫂息轳扳쉪歩㚘晀顋⒬敡〥싂㢱</w:t>
      </w:r>
      <w:r>
        <w:rPr/>
        <w:t>ꔻ</w:t>
      </w:r>
      <w:r>
        <w:rPr/>
        <w:t>쉞쌤╤㑫㑠彃杯繗ꍁ塂剄뽂㦬뮣䨸喵奢숴䍔浯㭓ꏃ숰歲咻䈵朥墩ㅇ䯂桦倹</w:t>
      </w:r>
      <w:r>
        <w:rPr/>
        <w:t>ⵦ</w:t>
      </w:r>
      <w:r>
        <w:rPr/>
        <w:t>卧䍩穟</w:t>
      </w:r>
      <w:r>
        <w:rPr/>
        <w:t>ⱦ┮</w:t>
      </w:r>
      <w:r>
        <w:rPr/>
        <w:t>儳物䨷業曃杸</w:t>
      </w:r>
      <w:r>
        <w:rPr/>
        <w:t>⡫</w:t>
      </w:r>
      <w:r>
        <w:rPr/>
        <w:t>怤悩坋倶橺䩯瑄䛍䪮㴦慂䤦쉮啬㦡쉘슮㘭硅ㅞ晌娳슡䉑</w:t>
      </w:r>
      <w:r>
        <w:rPr/>
        <w:t>⣂</w:t>
      </w:r>
      <w:r>
        <w:rPr/>
        <w:t>ꥺ䡨椹㬻昵乞匵穟</w:t>
      </w:r>
      <w:r>
        <w:rPr/>
        <w:t>ꥉ</w:t>
      </w:r>
      <w:r>
        <w:rPr/>
        <w:t>썘偏湵祯潖⭩䑋卄</w:t>
      </w:r>
      <w:r>
        <w:rPr/>
        <w:t>⢿</w:t>
      </w:r>
      <w:r>
        <w:rPr/>
        <w:t>甬啴煋優숶쉨묩썾彂</w:t>
      </w:r>
      <w:r>
        <w:rPr/>
        <w:t>ꕆ</w:t>
      </w:r>
      <w:r>
        <w:rPr/>
        <w:t>㈯乨狂縺秂迂焬䱨</w:t>
      </w:r>
      <w:r>
        <w:rPr/>
        <w:t>ⱉ</w:t>
      </w:r>
      <w:r>
        <w:rPr/>
        <w:t>ꔮ</w:t>
      </w:r>
      <w:r>
        <w:rPr/>
        <w:t>歟奉匶⻂硷㍒䃂㞮冿ꥲ</w:t>
      </w:r>
      <w:r>
        <w:rPr/>
        <w:t>ꥋ⴮</w:t>
      </w:r>
      <w:r>
        <w:rPr/>
        <w:t>뽆噢栱兠䡐</w:t>
      </w:r>
      <w:r>
        <w:rPr/>
        <w:t>⠨</w:t>
      </w:r>
      <w:r>
        <w:rPr/>
        <w:t>刹문泃ꅵ쉦䴵捅⽸걷䅏㵒妣슩㌮偔⩇쉃䵃侣揂杪썎椪坏瞣竂曂匥瀰㥧쉪╏䰴顊徏爸䬵㟂숻쵣쉧쉵䡲숦瞏갺睲䌪뭷녳칃迂偲⬥쵉</w:t>
      </w:r>
      <w:r>
        <w:rPr/>
        <w:t>ⶣ</w:t>
      </w:r>
      <w:r>
        <w:rPr/>
        <w:t>啤犘晀夶挳컃⭷</w:t>
      </w:r>
      <w:r>
        <w:rPr/>
        <w:t>ⱗ</w:t>
      </w:r>
      <w:r>
        <w:rPr/>
        <w:t>숬숷ꥦ㶡⏂⑒⽩䴺</w:t>
      </w:r>
      <w:r>
        <w:rPr/>
        <w:t>ꕺ⚿⑇</w:t>
      </w:r>
      <w:r>
        <w:rPr/>
        <w:t>慠轄╥昮戶䭥쉱뽋烂䉊瘸</w:t>
      </w:r>
      <w:r>
        <w:rPr/>
        <w:t>ⷍ</w:t>
      </w:r>
      <w:r>
        <w:rPr/>
        <w:t>㑪䄪䌭</w:t>
      </w:r>
      <w:r>
        <w:rPr/>
        <w:t>꧂</w:t>
      </w:r>
      <w:r>
        <w:rPr/>
        <w:t>津偲䭺꥘晑濂㑞敘疬呟伥抏䭟懂㝡啈ガ깯쉨쉊㉎</w:t>
      </w:r>
      <w:r>
        <w:rPr/>
        <w:t>⠨</w:t>
      </w:r>
      <w:r>
        <w:rPr/>
        <w:t>숬⩖⴬顪㏂㝖噪믂迃亱扳㥯</w:t>
      </w:r>
      <w:r>
        <w:rPr/>
        <w:t>ⶬ</w:t>
      </w:r>
      <w:r>
        <w:rPr/>
        <w:t>㣂쉉충</w:t>
      </w:r>
      <w:r>
        <w:rPr/>
        <w:t>ꦡ</w:t>
      </w:r>
      <w:r>
        <w:rPr/>
        <w:t>幉</w:t>
      </w:r>
      <w:r>
        <w:rPr/>
        <w:t>⡸⑥</w:t>
      </w:r>
      <w:r>
        <w:rPr/>
        <w:t>灴</w:t>
      </w:r>
      <w:r>
        <w:rPr/>
        <w:t>Ⳃ</w:t>
      </w:r>
      <w:r>
        <w:rPr/>
        <w:t>ꦡ</w:t>
      </w:r>
      <w:r>
        <w:rPr/>
        <w:t>低癸幅㤻긨〤榱礦숽숪숵䎏冿㵱㷃숶</w:t>
      </w:r>
      <w:r>
        <w:rPr/>
        <w:t>⠺⑒</w:t>
      </w:r>
      <w:r>
        <w:rPr/>
        <w:t>槂㩁损䌳⾩桄渤☹䙅软쉓⪣⩮䜱㭵牗╪㑂僂䘨걦洸싂ꆣ⿂▥瘬䰽숽⹊㌰쉨숱窬嘦⹲⩞⚏㯂瑔숵╆</w:t>
      </w:r>
      <w:r>
        <w:rPr/>
        <w:t>ꔊ</w:t>
      </w:r>
      <w:r>
        <w:rPr/>
        <w:t>䄻䁾䅍㩁넰</w:t>
      </w:r>
      <w:r>
        <w:rPr/>
        <w:t>ⱕ</w:t>
      </w:r>
      <w:r>
        <w:rPr/>
        <w:t>浥싂煙㔨⮬㫎剩欰乶幞쉅싂쉫⤩惂礱</w:t>
      </w:r>
      <w:r>
        <w:rPr/>
        <w:t>ⵕ</w:t>
      </w:r>
      <w:r>
        <w:rPr/>
        <w:t>漸摍潱䲿瑦堯㝧䓂扖㬻来</w:t>
      </w:r>
      <w:r>
        <w:rPr/>
        <w:t>ꗂ</w:t>
      </w:r>
      <w:r>
        <w:rPr/>
        <w:t>嫂硙㥁⑸嗃</w:t>
      </w:r>
      <w:r>
        <w:rPr/>
        <w:t>ꗎ</w:t>
      </w:r>
      <w:r>
        <w:rPr/>
        <w:t>幅漯杘⾩</w:t>
      </w:r>
      <w:r>
        <w:rPr/>
        <w:t>ꕮ</w:t>
      </w:r>
      <w:r>
        <w:rPr/>
        <w:t>䡥</w:t>
      </w:r>
      <w:r>
        <w:rPr/>
        <w:t>Ɫ</w:t>
      </w:r>
      <w:r>
        <w:rPr/>
        <w:t>㍙䞻案쉫歳䷂圸⩲때㏂稳깥噏倴썁슣乎冱轎쉃䙧숯䥂毂慂縹攵倦特䑳圵⮣幙杣㜶䱔㬭</w:t>
      </w:r>
      <w:r>
        <w:rPr/>
        <w:t>ⷂ⤳</w:t>
      </w:r>
      <w:r>
        <w:rPr/>
        <w:t>쉍汾㍓䑫怸⭘穧涣숺橴䕺⹴匦玬ば싂쉗㜣獒繤땫쉨秂㴯潈䘽캘ꏂ幂쉢┷吨슩</w:t>
      </w:r>
      <w:r>
        <w:rPr/>
        <w:t>ꤲ</w:t>
      </w:r>
      <w:r>
        <w:rPr/>
        <w:t>䩃橇均〬㪣半颵䠨別ꄪㆵ㌮畲た䕷썑㦩쉇♩淂兮䄱栵</w:t>
      </w:r>
      <w:r>
        <w:rPr/>
        <w:t>ꖡ⴦</w:t>
      </w:r>
      <w:r>
        <w:rPr/>
        <w:t>䏎橹넴ꥮ⹘㞿칧슘뭁숽湄쉫牅㉪숪쵤㨣愱攣剀슱걃浞坵煘䁤㓂撥姂㬪涵湔</w:t>
      </w:r>
      <w:r>
        <w:rPr/>
        <w:t>Ⱝ</w:t>
      </w:r>
      <w:r>
        <w:rPr/>
        <w:t>숩⼰놏颻献</w:t>
      </w:r>
      <w:r>
        <w:rPr/>
        <w:t>ꕮ</w:t>
      </w:r>
      <w:r>
        <w:rPr/>
        <w:t>뼹獺帣숪塶⽂㵩㙒㉾⤪棂쉊⌱呍꺩獌撘䄬砪仂佥媩쉒恕</w:t>
      </w:r>
      <w:r>
        <w:rPr/>
        <w:t>ꥄ</w:t>
      </w:r>
      <w:r>
        <w:rPr/>
        <w:t>獤</w:t>
      </w:r>
      <w:r>
        <w:rPr/>
        <w:t>ⶣ</w:t>
      </w:r>
      <w:r>
        <w:rPr/>
        <w:t>瑰頵也䅋ꍦ㚱䩘潱䵴쉨姂뮘ヂ棃갥갥㚬瀪囂썯</w:t>
      </w:r>
      <w:r>
        <w:rPr/>
        <w:t>⡳</w:t>
      </w:r>
      <w:r>
        <w:rPr/>
        <w:t>䓍炡뭘╫䙺뭉땰瘸䭈㍳⑔䤩썫礬ㅩ䇂䐬倣桡䉌딹傻쉃帳澿㦏㠽뿂冻斏戰㚿䅓灋싍癹殡ㄪ⫂긺깩噚扁偓敥쉒㉷㥩坷⒏땗づ쉑健䠬쉇泂纩㍕瘰땷佣⭔숥瓂祍由㞩灘氭㏃灉瞱쉙㵆䕊숱濍㕈䬽㍳⩮怱뮱㠭ㆬ</w:t>
      </w:r>
      <w:r>
        <w:rPr/>
        <w:t>ꔪ</w:t>
      </w:r>
      <w:r>
        <w:rPr/>
        <w:t>쵂卺䰨ꌽ䁖ꍐ穐晤桟⍃넲䙋䯂쵨</w:t>
      </w:r>
      <w:r>
        <w:rPr/>
        <w:t>ꤰ</w:t>
      </w:r>
      <w:r>
        <w:rPr/>
        <w:t>睡怩┮䣃软ꥩ劘⍗矂瘺☭㬷숻偍䅎⾩뼫敒㓂歄숫硦劵㴪☺ꌣ殘轵㘵倪숺넳⦱㏂甸㠪㠨畨浗玵圩振㭐瑘치ꥸ䕠敾ぞꅓ其㫎帨輹牴㫂㴪ケ煵␣㥒䊻숲才꥘숯獚敀兇䒻䑋䌶쎱땫䖣洩颮牱</w:t>
      </w:r>
      <w:r>
        <w:rPr/>
        <w:t>⡢</w:t>
      </w:r>
      <w:r>
        <w:rPr/>
        <w:t>䟂칔쉧冻䑶弲쉁祦晶쵙䃂䠪欥顤啭凎㥠␤녖乭敍</w:t>
      </w:r>
      <w:r>
        <w:rPr/>
        <w:t>꧂</w:t>
      </w:r>
      <w:r>
        <w:rPr/>
        <w:t>ꥬ숶</w:t>
      </w:r>
      <w:r>
        <w:rPr/>
        <w:t>ⶬ</w:t>
      </w:r>
      <w:r>
        <w:rPr/>
        <w:t>庱겱橐⑎牵뼪䉒夫쉥繀␶繘싂敶䣂辥彅浯奰楗浔⪩䥂癰卹潇汇繦㍔䙅来㥷⵾ㅋ칊搮頯</w:t>
      </w:r>
      <w:r>
        <w:rPr/>
        <w:t>ꕺ</w:t>
      </w:r>
      <w:r>
        <w:rPr/>
        <w:t>䡡㡂⼦㙱䛂偉㫂䭏</w:t>
      </w:r>
      <w:r>
        <w:rPr/>
        <w:t>ⴹ</w:t>
      </w:r>
      <w:r>
        <w:rPr/>
        <w:t>纥쉣䁉剡꥕炿ꎱ䡄䬯㉭</w:t>
      </w:r>
      <w:r>
        <w:rPr/>
        <w:t>Ⱞ</w:t>
      </w:r>
      <w:r>
        <w:rPr/>
        <w:t>扉䑚慷숣喵숦䩀轳杈牟敊樶〺싂⨊塐䅣⫎츸뭚媩斿䚩䪘痂温䵰楩⥌慯㤲挹</w:t>
      </w:r>
      <w:r>
        <w:rPr/>
        <w:t>⡡</w:t>
      </w:r>
      <w:r>
        <w:rPr/>
        <w:t>숲彆ㅭ믂當쉵녉〺⫂⥡瀪潡숨</w:t>
      </w:r>
      <w:r>
        <w:rPr/>
        <w:t>꧂⬸</w:t>
      </w:r>
      <w:r>
        <w:rPr/>
        <w:t>껂쉖眲繮⹃畑壂曂㌮洭▮绂</w:t>
      </w:r>
      <w:r>
        <w:rPr/>
        <w:t>ⴻ</w:t>
      </w:r>
      <w:r>
        <w:rPr/>
        <w:t>匦㡍攵睵佫㩺丣쉾穹㦏♥⯂⨹</w:t>
      </w:r>
      <w:r>
        <w:rPr/>
        <w:t>ꥅ╆⹗⭍</w:t>
      </w:r>
      <w:r>
        <w:rPr/>
        <w:t>偧偠⩌摪䷍啒硣䉉䀻⩹㕙딦</w:t>
      </w:r>
      <w:r>
        <w:rPr/>
        <w:t>ⱆ</w:t>
      </w:r>
      <w:r>
        <w:rPr/>
        <w:t>䥊䥪싂㭳呃慯輨걉슩䝩</w:t>
      </w:r>
      <w:r>
        <w:rPr/>
        <w:t>ⰴ</w:t>
      </w:r>
      <w:r>
        <w:rPr/>
        <w:t>쉅땋㘥쉶瘮轆瑰ꄹ䄩歗ヂ免戩쉘ꥡ估㐮㭂慲栤惂潐땵썲쉖厬䕸悱榏⥤勎⿂敘Ⓜꍔ숰⩕뇎址㞮쉁</w:t>
      </w:r>
      <w:r>
        <w:rPr/>
        <w:t>ꕍ⦱</w:t>
      </w:r>
      <w:r>
        <w:rPr/>
        <w:t>䛂歸悱⹅煑便㬩쉹㯂扔㊱洳촸帷き㤻䛂吱曃本縥牰⑬䘪숦갳㵎帮㩡㉪갵ꍣ燂畫♺呮쉈来唻䘵믂儷繳㬦噭杈숷頩䷂䲱꺏纮ꥳ湁憮</w:t>
      </w:r>
      <w:r>
        <w:rPr/>
        <w:t>ꗎ</w:t>
      </w:r>
      <w:r>
        <w:rPr/>
        <w:t>㌺쉒利♕</w:t>
      </w:r>
      <w:r>
        <w:rPr/>
        <w:t>ꥑ</w:t>
      </w:r>
      <w:r>
        <w:rPr/>
        <w:t>杰ꍘ䍾奶䲮埂壂祆㖣顙潞乹</w:t>
      </w:r>
      <w:r>
        <w:rPr/>
        <w:t>⣃</w:t>
      </w:r>
      <w:r>
        <w:rPr/>
        <w:t>礥☹枣段䡭걨亩顤奈轌䌥쉊뼭䑠亥㮥橦偈䍍⹏偊뇂㒱婕꥚湷亡</w:t>
      </w:r>
      <w:r>
        <w:rPr/>
        <w:t>ꔪ</w:t>
      </w:r>
      <w:r>
        <w:rPr/>
        <w:t>䥄</w:t>
      </w:r>
      <w:r>
        <w:rPr/>
        <w:t>ⰰ</w:t>
      </w:r>
      <w:r>
        <w:rPr/>
        <w:t>갵숪㡡쌸숮犬</w:t>
      </w:r>
      <w:r>
        <w:rPr/>
        <w:t>ⱁ</w:t>
      </w:r>
      <w:r>
        <w:rPr/>
        <w:t>溏䙯㨫牢穐䁑啡栺啳獳긩怴渶䁱㏂쉾滂⸲䲬⥦긵檬硥杺䡷吱䁐갮噒㋂唸녪쉢し㦬기녍⍬딫穉嗂␸䀤</w:t>
      </w:r>
      <w:r>
        <w:rPr/>
        <w:t>ⱷ</w:t>
      </w:r>
      <w:r>
        <w:rPr/>
        <w:t>ꥲ쉫⸤⯂浈䎣䝐숭぀氷䮩䐤⫎⿂潎睅瀽夬ꥬ瀪摺朣썹⨭䍀䍓伫煾⼶䉃ꥰ戦泂쉾ㅾ</w:t>
      </w:r>
      <w:r>
        <w:rPr/>
        <w:t>ꕃ</w:t>
      </w:r>
      <w:r>
        <w:rPr/>
        <w:t>硏杍ꅲ壂ꌴ浈숮獅丹⹰棍䈻숲ま썚㙸♅轧⸴쵫㙌埂㕀쉳丰ぐ奔컂浗坣皥夵⪥㉟㡀쉨参棂牫矎愹</w:t>
      </w:r>
      <w:r>
        <w:rPr/>
        <w:t>ꥍ</w:t>
      </w:r>
      <w:r>
        <w:rPr/>
        <w:t>䡲㥳䒿㝟曃恀㜩䗂숣쉮㬨숮扰惂䝁ヂ싂暿㊥쉵瑎䔶쉬妻娳瑑꺻슻뮵㈪乳춿썉䋂䩚轥쉱桯档㭬뽷숨㍎烂쉉参꥗슘䘹揂㕱㕒灡</w:t>
      </w:r>
      <w:r>
        <w:rPr/>
        <w:t>ⵃ</w:t>
      </w:r>
      <w:r>
        <w:rPr/>
        <w:t>ㆮね쉨湔㡖㠵牍轭䯂</w:t>
      </w:r>
      <w:r>
        <w:rPr/>
        <w:t>ⱃ⥰</w:t>
      </w:r>
      <w:r>
        <w:rPr/>
        <w:t>潯㫂䉈唣⫂╟㭶䍁業</w:t>
      </w:r>
      <w:r>
        <w:rPr/>
        <w:t>ꕀ</w:t>
      </w:r>
      <w:r>
        <w:rPr/>
        <w:t>獲睚㥘⥓玮灒㍁쉸漭稸恔숺飍獘顚쉺稺琴썋⥬帲杞䩤╉㕒樤䦣䩫〦⩡泂䰸䉍拂惂뼶⍉걯뽠汒⵳扎眥刲ꍁ瀬汀硆从懎怪䁐걺偀坳⤷势瑤⹲싂眷⾏䜻떩쉹䵣쉊②㴦顦쉘⯂礳</w:t>
      </w:r>
      <w:r>
        <w:rPr/>
        <w:t>ꤊ</w:t>
      </w:r>
      <w:r>
        <w:rPr/>
        <w:t>㕤稫夨슏䗂䭯⩢㵄ㅐ쉤</w:t>
      </w:r>
      <w:r>
        <w:rPr/>
        <w:t>⡕♆</w:t>
      </w:r>
      <w:r>
        <w:rPr/>
        <w:t>樻剤汰瑍ァ䙎撣渽繖뽏瘻쉚</w:t>
      </w:r>
      <w:r>
        <w:rPr/>
        <w:t>ꕞ</w:t>
      </w:r>
      <w:r>
        <w:rPr/>
        <w:t>쉏䔥姂䙱喡쉐堣</w:t>
      </w:r>
      <w:r>
        <w:rPr/>
        <w:t>ⴻ</w:t>
      </w:r>
      <w:r>
        <w:rPr/>
        <w:t>䖩眫⥭㣂㡙</w:t>
      </w:r>
      <w:r>
        <w:rPr/>
        <w:t>ⵁ</w:t>
      </w:r>
      <w:r>
        <w:rPr/>
        <w:t>⢩</w:t>
      </w:r>
      <w:r>
        <w:rPr/>
        <w:t>쉕㯂</w:t>
      </w:r>
      <w:r>
        <w:rPr/>
        <w:t>ⵐ</w:t>
      </w:r>
      <w:r>
        <w:rPr/>
        <w:t>㩥숪䀪迂椤⭷坋秂磂總㘱彏硎⍗숨唸儥慅㕷⑉쵔柂╅숦但⤲䁞⥋垵櫂祐녧盂㥷去⸤幌㡯䫂煟䴭䉧⵪䈨쉙汈㣂关㝄숸㑸敡ꇂ俎懂梬쉀擂쉕녙녇</w:t>
      </w:r>
      <w:r>
        <w:rPr/>
        <w:t>ⵊ</w:t>
      </w:r>
      <w:r>
        <w:rPr/>
        <w:t>潹䕉䱺䴹ꥹ墩㠳樽싂偫匩⩤㑐</w:t>
      </w:r>
      <w:r>
        <w:rPr/>
        <w:t>ꤴ</w:t>
      </w:r>
      <w:r>
        <w:rPr/>
        <w:t>烂䕯䴯곂单澡㉗</w:t>
      </w:r>
      <w:r>
        <w:rPr/>
        <w:t>꧂</w:t>
      </w:r>
      <w:r>
        <w:rPr/>
        <w:t>㥌␦㉗⹙咱㡾쉋暩䑌</w:t>
      </w:r>
      <w:r>
        <w:rPr/>
        <w:t>ꕶⶻ</w:t>
      </w:r>
      <w:r>
        <w:rPr/>
        <w:t>䭹䵂斡♴恭</w:t>
      </w:r>
      <w:r>
        <w:rPr/>
        <w:t>ꔮ</w:t>
      </w:r>
      <w:r>
        <w:rPr/>
        <w:t>쉯⤨䑐乾䗃⹣㶵䑔䛂噫䁞噏嗃癑㝆櫂슻呔戴␽㤫⻂轢⒩愻縪栯楲㒩㕺䕒ꅓ䉩淂㫂䬴顠㎏呀습頮顥쉚쉩⤯㈯쉧䖩</w:t>
      </w:r>
      <w:r>
        <w:rPr/>
        <w:t>ꤳ</w:t>
      </w:r>
      <w:r>
        <w:rPr/>
        <w:t>⢱</w:t>
      </w:r>
      <w:r>
        <w:rPr/>
        <w:t>㉕⽨쵎숬伸싂掩䵸效繎뽗坞櫂〉⻎爲㑁八獃㙯䘮琹碥煈㩪㘫顉セ潗桤⍒壂戤便╹쉫깡題吺㡎檩䝏媬塠丰╯痂䝌숻娶伯䊩墻兑㝠슩着</w:t>
      </w:r>
      <w:r>
        <w:rPr/>
        <w:t>⢮</w:t>
      </w:r>
      <w:r>
        <w:rPr/>
        <w:t>卺놬煈䝺쉙乏催쎬ち숲</w:t>
      </w:r>
      <w:r>
        <w:rPr/>
        <w:t>ⵀ</w:t>
      </w:r>
      <w:r>
        <w:rPr/>
        <w:t>뭫攰⑓䱳㕦깐㪵쉷㎥쉕杣숥쉀焪⹐싂䨤弯俎佐瑩禩</w:t>
      </w:r>
      <w:r>
        <w:rPr/>
        <w:t>ꕪ</w:t>
      </w:r>
      <w:r>
        <w:rPr/>
        <w:t>㝾䥁佊縯痂숽</w:t>
      </w:r>
      <w:r>
        <w:rPr/>
        <w:t>ꖬ</w:t>
      </w:r>
      <w:r>
        <w:rPr/>
        <w:t>扒䩠썇쉩櫂䑦儦䍸䓂畤厵报㡧㩷⫂⨤瑁㩨䭉ꇂ晌㙖晔潙晐奋匤卪折猺⹂⽺㐨嘨긲녢䍤숸癤</w:t>
      </w:r>
      <w:r>
        <w:rPr/>
        <w:t>ⱙ</w:t>
      </w:r>
      <w:r>
        <w:rPr/>
        <w:t>副桧瑂싂彊疣硂㙶䂵䌻畟奔䄮坕支䕰⑥</w:t>
      </w:r>
      <w:r>
        <w:rPr/>
        <w:t>ⱸ</w:t>
      </w:r>
      <w:r>
        <w:rPr/>
        <w:t>畅썦쉶偃烂䳍摄敧쉆⑏散┥〲漸䕇唯슡䝥椥绂⽹彀丯ㆥ晘싂两仂썅䁒䝀쵱㖡㪡樮걌ꍍ圹敗땘┭治♒녮恢숶曂唵椷䴣佦卢ꍀ偁瘶㛍煖땖祌徿汃啌㥧幦컂䍁슏䜳</w:t>
      </w:r>
      <w:r>
        <w:rPr/>
        <w:t>ꦮ</w:t>
      </w:r>
      <w:r>
        <w:rPr/>
        <w:t>ㅌ⶿兾때ㅚ䬮弤䑡振⬽䁱债쏂</w:t>
      </w:r>
      <w:r>
        <w:rPr/>
        <w:t>ⶵ</w:t>
      </w:r>
      <w:r>
        <w:rPr/>
        <w:t>汭</w:t>
      </w:r>
      <w:r>
        <w:rPr/>
        <w:t>ꤤ</w:t>
      </w:r>
      <w:r>
        <w:rPr/>
        <w:t>뽣渣쉦㚡</w:t>
      </w:r>
      <w:r>
        <w:rPr/>
        <w:t>ⱀ</w:t>
      </w:r>
      <w:r>
        <w:rPr/>
        <w:t>噲䋂浖噅桢砹┣呹㑍쉁</w:t>
      </w:r>
      <w:r>
        <w:rPr/>
        <w:t>⡊</w:t>
      </w:r>
      <w:r>
        <w:rPr/>
        <w:t>睧琯☤䢵칉쵯컍捩媏䦣瑇玵䝉愪䧂땴䭘㬻칣牋畃噁갺唣瀪ꇃ晫숰㣂층桩摟╦쉧뼴焲</w:t>
      </w:r>
      <w:r>
        <w:rPr/>
        <w:t>ⴭ</w:t>
      </w:r>
      <w:r>
        <w:rPr/>
        <w:t>わ示䠭彧䑭搴䎩殣瑩席䵀兖牄泂头ㅷ쌹</w:t>
      </w:r>
      <w:r>
        <w:rPr/>
        <w:t>ꕈ</w:t>
      </w:r>
      <w:r>
        <w:rPr/>
        <w:t>쉃슻呱浍䜊响䭦칬㩒忂쉢⾥㕸쉡沘</w:t>
      </w:r>
      <w:r>
        <w:rPr/>
        <w:t>Ɽ</w:t>
      </w:r>
      <w:r>
        <w:rPr/>
        <w:t>싂塥쉃丯䉏庻呓␬㕑㝒䦏㉪슻녨</w:t>
      </w:r>
      <w:r>
        <w:rPr/>
        <w:t>⡂</w:t>
      </w:r>
      <w:r>
        <w:rPr/>
        <w:t>쵄䷂梬㛂㵍쉯挱츹⥡淂擎</w:t>
      </w:r>
      <w:r>
        <w:rPr/>
        <w:t>ⱪ</w:t>
      </w:r>
      <w:r>
        <w:rPr/>
        <w:t>䝊⸻獹洣戬㌤牋㑚쵵匴ㅯ䑅쉹䮵</w:t>
      </w:r>
      <w:r>
        <w:rPr/>
        <w:t>ꤶ</w:t>
      </w:r>
      <w:r>
        <w:rPr/>
        <w:t>敓杊쉀뽮␷⽪慷쉎栳</w:t>
      </w:r>
      <w:r>
        <w:rPr/>
        <w:t>ꤽ╚</w:t>
      </w:r>
      <w:r>
        <w:rPr/>
        <w:t>塡넦毃</w:t>
      </w:r>
      <w:r>
        <w:rPr/>
        <w:t>Ⱞ</w:t>
      </w:r>
      <w:r>
        <w:rPr/>
        <w:t>㍤䩣䅎쉊拃轂慡숪奦傩励畈慑녍ꅀ</w:t>
      </w:r>
      <w:r>
        <w:rPr/>
        <w:t>ꗂ</w:t>
      </w:r>
      <w:r>
        <w:rPr/>
        <w:t>剩</w:t>
      </w:r>
      <w:r>
        <w:rPr/>
        <w:t>ꥀ</w:t>
      </w:r>
      <w:r>
        <w:rPr/>
        <w:t>榵乀⽊쌲桭溮슱穃㡐归뭭쉉땍썎숷么⼻䎵牎噭浾슱砹侬呦▱幋쉢滂쉚□㶡땶祇㘺㕡</w:t>
      </w:r>
      <w:r>
        <w:rPr/>
        <w:t>ⶬ</w:t>
      </w:r>
      <w:r>
        <w:rPr/>
        <w:t>楚녎깣㇂㝨♦煠쉔깈쉰숪놻䭟</w:t>
      </w:r>
      <w:r>
        <w:rPr/>
        <w:t>⡶</w:t>
      </w:r>
      <w:r>
        <w:rPr/>
        <w:t>矍扇ㅏ瘫☵慤枱揂摋匶㨤轘㚱䘭䁹唷⚥潄扙㨯ꅋ䐳僂</w:t>
      </w:r>
      <w:r>
        <w:rPr/>
        <w:t>ꔷ</w:t>
      </w:r>
      <w:r>
        <w:rPr/>
        <w:t>捳甯숵⥹捫䲩겘僂坩</w:t>
      </w:r>
      <w:r>
        <w:rPr/>
        <w:t>Ⳃ</w:t>
      </w:r>
      <w:r>
        <w:rPr/>
        <w:t>숥껂哂然꺡圬㫂䜱枩刹扤䝾뽧拂縥猯㚩凂㙷䩀呒걋怫쉹䃂⌱숮ㅖ椰穭뾿楂硒뭅卵傏眵繳䵦䴪彂䭙⩅痂暻칄㍈摆숥⨽䔣礤䶥</w:t>
      </w:r>
      <w:r>
        <w:rPr/>
        <w:t>ꕏ</w:t>
      </w:r>
      <w:r>
        <w:rPr/>
        <w:t>ꍓ擂氩顮☹匱춱䲥ㄬ쵭⥙啈▵㟂㥒檿䥦偁绂ꇂ浫췃兑ꥶ瞿ㅬ㝂凍辵쵌⥕極壂嚥뽰깒澮橭㜤㌴竂ꏂ樬썗䝐恎쉁쵲쉋숬繺燂甭㭦㜲硸䁏⍔繌⨷녶䐭硲搱竂쌸剮䭃檡⽀摄䝅문ꅃ⩷뽖</w:t>
      </w:r>
      <w:r>
        <w:rPr/>
        <w:t>ⲥⴥ</w:t>
      </w:r>
      <w:r>
        <w:rPr/>
        <w:t>削㕮婫㥔㙴婸呇泂業㑯쉷䅺</w:t>
      </w:r>
      <w:r>
        <w:rPr/>
        <w:t>⣃</w:t>
      </w:r>
      <w:r>
        <w:rPr/>
        <w:t>弨㗂싍轊㠹捍熡愫縴扡쵄㘪轧顭㚮쉒塌噄捅싂愶幺ꅬ㎬쉥칳奍쉄妮淂䩬圥䙟壂䥊쉣䌹轩</w:t>
      </w:r>
      <w:r>
        <w:rPr/>
        <w:t>ⴵ</w:t>
      </w:r>
      <w:r>
        <w:rPr/>
        <w:t>묶嘷樱係</w:t>
      </w:r>
      <w:r>
        <w:rPr/>
        <w:t>ꥀ</w:t>
      </w:r>
      <w:r>
        <w:rPr/>
        <w:t>啇䭆此┤⽊夯싂去㩰⻍轶㬴䑑椤㓂㠺䟂煹쉇䀣瑁⽡</w:t>
      </w:r>
      <w:r>
        <w:rPr/>
        <w:t>ꦬ</w:t>
      </w:r>
      <w:r>
        <w:rPr/>
        <w:t>㝡挷슱橷䷂督⩨쉾丵쉙쌺쵒慍ꍂ䝟繯쉰唰怭晶倻䑷䅩栲싂숳깅</w:t>
      </w:r>
      <w:r>
        <w:rPr/>
        <w:t>ⱎ</w:t>
      </w:r>
      <w:r>
        <w:rPr/>
        <w:t>츰⾩か繣墩渨땥숱䐣穡쉏搭뮵䐷懂乧怽摄쉊唺㔰做擂偋䊮幭䇂嫂眹恳㤱䉧ꍪ</w:t>
      </w:r>
      <w:r>
        <w:rPr/>
        <w:t>ꤣ</w:t>
      </w:r>
      <w:r>
        <w:rPr/>
        <w:t>癔ꎬ桡ꏂ狂癇炵땚쉂</w:t>
      </w:r>
      <w:r>
        <w:rPr/>
        <w:t>ꥐ</w:t>
      </w:r>
      <w:r>
        <w:rPr/>
        <w:t>浚䙹⺥呖飂⬬晒쉍怭⫂㑵眥损勂煄꺬泂瘱啶浒뽪㌰楆싂䘪갸㭞縷㣃䩹疬</w:t>
      </w:r>
      <w:r>
        <w:rPr/>
        <w:t>ꔰ</w:t>
      </w:r>
      <w:r>
        <w:rPr/>
        <w:t>ꇎ䈬杂䧃㕓偈卫晬䑰놩쉄坸啹䥲䗂䯂祁煴㴲ㅴ</w:t>
      </w:r>
      <w:r>
        <w:rPr/>
        <w:t>꧂</w:t>
      </w:r>
      <w:r>
        <w:rPr/>
        <w:t>機䬻</w:t>
      </w:r>
      <w:r>
        <w:rPr/>
        <w:t>ⰲ</w:t>
      </w:r>
      <w:r>
        <w:rPr/>
        <w:t>㈊繄䵄幷晅渶쉷䞣䅏ꏃꅔ슱䊩歇㍃呉托뭳啓쉤㏍숦輦숸煴江䌪쉵㊱땐㝠煦徬樷㮱轩燂䑙묩䕠頫䙅</w:t>
      </w:r>
      <w:r>
        <w:rPr/>
        <w:t>ⰱ</w:t>
      </w:r>
      <w:r>
        <w:rPr/>
        <w:t>枩欺汀愮㵴顢딴卟甮뽒긪┭田㇂智獬睋颩帱싃參繀瘥㭁㩂堯枬</w:t>
      </w:r>
      <w:r>
        <w:rPr/>
        <w:t>ꖱ</w:t>
      </w:r>
      <w:r>
        <w:rPr/>
        <w:t>椶奌</w:t>
      </w:r>
      <w:r>
        <w:rPr/>
        <w:t>ꔮ</w:t>
      </w:r>
      <w:r>
        <w:rPr/>
        <w:t>癵剀换쉐싂갱쉲쉾쉤䙵塒䤥</w:t>
      </w:r>
      <w:r>
        <w:rPr/>
        <w:t>ⶩ</w:t>
      </w:r>
      <w:r>
        <w:rPr/>
        <w:t>㥂녠뭅</w:t>
      </w:r>
    </w:p>
    <w:p>
      <w:pPr>
        <w:pStyle w:val="PreformattedText"/>
        <w:bidi w:val="0"/>
        <w:spacing w:before="0" w:after="0"/>
        <w:jc w:val="left"/>
        <w:rPr/>
      </w:pPr>
      <w:r>
        <w:rPr/>
        <w:t>䁭곂爸李䕹曍쉐䕐ꅃ⑈繎歌捬仃塘㡢务䔤儵㭗㵗年䈫ㅹ슘啓伥쉄ㅘ䵇㵁㵍婂쉫</w:t>
      </w:r>
      <w:r>
        <w:rPr/>
        <w:t>⢵</w:t>
      </w:r>
      <w:r>
        <w:rPr/>
        <w:t>쉺껂</w:t>
      </w:r>
      <w:r>
        <w:rPr/>
        <w:t>꧂</w:t>
      </w:r>
      <w:r>
        <w:rPr/>
        <w:t>瞩</w:t>
      </w:r>
      <w:r>
        <w:rPr/>
        <w:t>ⱌ</w:t>
      </w:r>
      <w:r>
        <w:rPr/>
        <w:t>飂㥹䪬</w:t>
      </w:r>
      <w:r>
        <w:rPr/>
        <w:t>ⲻ</w:t>
      </w:r>
      <w:r>
        <w:rPr/>
        <w:t>䅶灺噟䊘㭔녔䭮䴵漹</w:t>
      </w:r>
      <w:r>
        <w:rPr/>
        <w:t>Ⱟ</w:t>
      </w:r>
      <w:r>
        <w:rPr/>
        <w:t>太湀쉋捶㤵</w:t>
      </w:r>
      <w:r>
        <w:rPr/>
        <w:t>⡺</w:t>
      </w:r>
      <w:r>
        <w:rPr/>
        <w:t>㑭摬⯃┶㙃㝾쵥䵄摅抱殮췂坰甸硾쵉〵딥䡞䅱䩏쉋쉵冘썒䥕坩倮⮘⛂㕓뭠쵥걙썧䡘䤰灖䵘㡂녋䜵㨮⌳吻绂썩쉔䋍⦣ꥤ夵墬瞩숹圫㙦겘嗂乐慵⯂㚩扎갳轒㕗瓂傣㵯춮焪⩙믂㝶쉟勂㴽稳䁏懍⨵♥杯䣍䕃稥纱⵲媿䜴冩䂣䙄轁恎</w:t>
      </w:r>
      <w:r>
        <w:rPr/>
        <w:t>⢱</w:t>
      </w:r>
      <w:r>
        <w:rPr/>
        <w:t>汮䩙㇂⑪</w:t>
      </w:r>
      <w:r>
        <w:rPr/>
        <w:t>ⱁ</w:t>
      </w:r>
      <w:r>
        <w:rPr/>
        <w:t>㕐煟䧂稵쉫睢캡穘</w:t>
      </w:r>
      <w:r>
        <w:rPr/>
        <w:t>ꕤ</w:t>
      </w:r>
      <w:r>
        <w:rPr/>
        <w:t>硓佸⵪禱</w:t>
      </w:r>
      <w:r>
        <w:rPr/>
        <w:t>ⴲ</w:t>
      </w:r>
      <w:r>
        <w:rPr/>
        <w:t>噁灮獺煕䴤</w:t>
      </w:r>
      <w:r>
        <w:rPr/>
        <w:t>Ɒ</w:t>
      </w:r>
      <w:r>
        <w:rPr/>
        <w:t>䴥乬㥃偣㭵䛎澣ꄩ氥桶쉤㥍浾㉇</w:t>
      </w:r>
      <w:r>
        <w:rPr/>
        <w:t>ꤪ</w:t>
      </w:r>
      <w:r>
        <w:rPr/>
        <w:t>ꄬ쉘</w:t>
      </w:r>
      <w:r>
        <w:rPr/>
        <w:t>ꔪ</w:t>
      </w:r>
      <w:r>
        <w:rPr/>
        <w:t>け湁帥쉴㜭䇎扉㵯兟䢩硤䨹⭱䧂恘⹨憱急숺⑮⭐挱쉕枣䕳啓凂䵏敀圮䩓汅</w:t>
      </w:r>
      <w:r>
        <w:rPr/>
        <w:t>ꥋ</w:t>
      </w:r>
      <w:r>
        <w:rPr/>
        <w:t>䩖反ꅪ䌤牨匰㭰싂窮ㆥ㠴炏숸싂숣轧╅慡癲깾뽯쉶扵숯扄⩗幋穇娰⪥⽎汧獚⹾义쉞㣂杕쉫ꍟ湩⩩䔮哂넣⩏抩䊥杤塦睾ㅄ╪だ湸뼲婨矂䩄䴭⍭뭰㧂</w:t>
      </w:r>
      <w:r>
        <w:rPr/>
        <w:t>Ⱙ</w:t>
      </w:r>
      <w:r>
        <w:rPr/>
        <w:t>䐱⭖䡸숽␬汌氪䥇ꥧ뿂卸쉘摧䍚슬刷掵싂彘뽰⽯습㭒⨭╥欤䤽䝧埃晤畐㑞婖頫楫恾摒䵔瑤㉾걺䰱搴慭頺䰳剟㫂습㡆妵⩱뼤䉪걬⌴塐穙䩠ꅆ㓃ꍗ眹焣轸⧂椤⭮慔淂⨤㭥</w:t>
      </w:r>
      <w:r>
        <w:rPr/>
        <w:t>ꕢ</w:t>
      </w:r>
      <w:r>
        <w:rPr/>
        <w:t>乥顪㠪습哂䑱㜫숭䥡╃䈬⺩㙧剓</w:t>
      </w:r>
      <w:r>
        <w:rPr/>
        <w:t>ꗂ⩓</w:t>
      </w:r>
      <w:r>
        <w:rPr/>
        <w:t>䥥쉱㭴쉯䘪䷂儩禣</w:t>
      </w:r>
      <w:r>
        <w:rPr/>
        <w:t>ꖱ</w:t>
      </w:r>
      <w:r>
        <w:rPr/>
        <w:t>惂竂榏⧂쉖ꇂ畣뽔ギ啵务</w:t>
      </w:r>
      <w:r>
        <w:rPr/>
        <w:t>ⰳ</w:t>
      </w:r>
      <w:r>
        <w:rPr/>
        <w:t>䙍㉗칏涿</w:t>
      </w:r>
      <w:r>
        <w:rPr/>
        <w:t>ⱌ</w:t>
      </w:r>
      <w:r>
        <w:rPr/>
        <w:t>쉴怨㉷乡䩪拂㙅庿畖ꏂ䘊湫</w:t>
      </w:r>
      <w:r>
        <w:rPr/>
        <w:t>⠲</w:t>
      </w:r>
      <w:r>
        <w:rPr/>
        <w:t>뽶♲繱䝲䌸丳넺廂긺㬪⺬</w:t>
      </w:r>
      <w:r>
        <w:rPr/>
        <w:t>ꕥ</w:t>
      </w:r>
      <w:r>
        <w:rPr/>
        <w:t>걸塎䉉⥴㠸慐긳⭡䰫畲䋎ꥡ䭒䱯䥖㞿쉑摊䱓⨦䩩塅栻濃㴲捕嫂椶ꄽ䎩曂㥚彐⹦⛂攸녁⩇ꥡ慭彮歭깰⩖䜣教䱄䨦噈슻⫍狎㑳쉹繪橂㑬䁙㢮啢䜦睢㥷慧</w:t>
      </w:r>
      <w:r>
        <w:rPr/>
        <w:t>Ⱚ⑕</w:t>
      </w:r>
      <w:r>
        <w:rPr/>
        <w:t>쉆㉰殩剶畟畕䡍</w:t>
      </w:r>
      <w:r>
        <w:rPr/>
        <w:t>ⱁ</w:t>
      </w:r>
      <w:r>
        <w:rPr/>
        <w:t>彁愷場囂礨斥乙㞱⑏⎩㵡</w:t>
      </w:r>
      <w:r>
        <w:rPr/>
        <w:t>⣂</w:t>
      </w:r>
      <w:r>
        <w:rPr/>
        <w:t>歈䪥㚻扗슡〤쵌쉕♉帥</w:t>
      </w:r>
      <w:r>
        <w:rPr/>
        <w:t>ꦘ</w:t>
      </w:r>
      <w:r>
        <w:rPr/>
        <w:t>摪歯땢璬灳䨣奒焤⑥갪幙</w:t>
      </w:r>
      <w:r>
        <w:rPr/>
        <w:t>⡮</w:t>
      </w:r>
      <w:r>
        <w:rPr/>
        <w:t>䝞犣祮갪溥塋숨埍츶敘꧎偷䠶䭥㴤㠰恉剳兒吸슿䡴</w:t>
      </w:r>
      <w:r>
        <w:rPr/>
        <w:t>⢩</w:t>
      </w:r>
      <w:r>
        <w:rPr/>
        <w:t>樳녳츪㔰쉟䆏㘩䓂仂⾣⪏彈㍮쉚깞ꌣ慏㝭걁숲쉺㙭䍷䏂㭯灬껃佔㫂쉑殩䍆湇☽㙤싂乥⑭䑫歱</w:t>
      </w:r>
      <w:r>
        <w:rPr/>
        <w:t>ⵥ</w:t>
      </w:r>
      <w:r>
        <w:rPr/>
        <w:t>쉱㶻炡⤪싂䑗쌬䟂䄽䩮嘭</w:t>
      </w:r>
      <w:r>
        <w:rPr/>
        <w:t>Ⱳ</w:t>
      </w:r>
      <w:r>
        <w:rPr/>
        <w:t>䁾쉐奵숳牬◂䁖</w:t>
      </w:r>
      <w:r>
        <w:rPr/>
        <w:t>⠤Ⱪ</w:t>
      </w:r>
      <w:r>
        <w:rPr/>
        <w:t>䥡ꏂ슏彯䃂쉫㭈걷뽹⑋佉⎿嚣㬺繯嫂ッ奔䬣䕩璻窵깆</w:t>
      </w:r>
      <w:r>
        <w:rPr/>
        <w:t>ꕸ</w:t>
      </w:r>
      <w:r>
        <w:rPr/>
        <w:t>ꍓ숸㬪摢畴⫂䥘췎懂杭瘵</w:t>
      </w:r>
      <w:r>
        <w:rPr/>
        <w:t>ꗂ</w:t>
      </w:r>
      <w:r>
        <w:rPr/>
        <w:t>獔櫃扵쉁껍䴽쉤⹙䋂绂朦⼶榣㣂㏂冥灈琭쉪㈥䎏慕쉺乨樣ㆱ瑩㍾恶睬㙈穟䒱뿂싂⼹㡃啣悱▵䩕斘䬫瞘慙격旍奵쌵싂坴⵪㧎幸刬慈奦쉈湵ꥸ揂ㄤ〪슣礮猪ꥵ㇂枏䚥떘湥㈩祠ꇂꅈ썢♔㥅儺の㯃깒⑀</w:t>
      </w:r>
      <w:r>
        <w:rPr/>
        <w:t>ꤺ</w:t>
      </w:r>
      <w:r>
        <w:rPr/>
        <w:t>椻㑐㨥沬圩轌⬹ꥸ囂剤乚娳祃洰</w:t>
      </w:r>
      <w:r>
        <w:rPr/>
        <w:t>ꗂ</w:t>
      </w:r>
      <w:r>
        <w:rPr/>
        <w:t>䕾業憥숳潫촹⩒䒏摈숮</w:t>
      </w:r>
      <w:r>
        <w:rPr/>
        <w:t>ꕚ</w:t>
      </w:r>
      <w:r>
        <w:rPr/>
        <w:t>䎻</w:t>
      </w:r>
      <w:r>
        <w:rPr/>
        <w:t>Ⲯ</w:t>
      </w:r>
      <w:r>
        <w:rPr/>
        <w:t>妏㬭㮩帹䶥捳㡾슘扦싂떩</w:t>
      </w:r>
      <w:r>
        <w:rPr/>
        <w:t>꤭</w:t>
      </w:r>
      <w:r>
        <w:rPr/>
        <w:t>䁲쎿燃ꥠ炬㥰瓂樲</w:t>
      </w:r>
      <w:r>
        <w:rPr/>
        <w:t>ꖩꤰ</w:t>
      </w:r>
      <w:r>
        <w:rPr/>
        <w:t>㣂㛂┵恳숪䨨獪싂칔뭡䕭⾘싂건敄䉘䟂刽</w:t>
      </w:r>
      <w:r>
        <w:rPr/>
        <w:t>ꤳ</w:t>
      </w:r>
      <w:r>
        <w:rPr/>
        <w:t>畷껍㖻㣂灺坋癐⩬吮轐╴쉍습싂斱嗂洵⽅䴣䨥뭰济㢵䉯摍쉣걈䘤幠偠칙瘪潢䱒礦䁒㉢쉂싎搬䜬숶剸㟍⬹扶婋쉄値</w:t>
      </w:r>
      <w:r>
        <w:rPr/>
        <w:t>ⱬ</w:t>
      </w:r>
      <w:r>
        <w:rPr/>
        <w:t>凂末灇쉚┱迂⏂印湮顎櫎㣂扐ㄺ稶쉷숥玡睁䒣⹮䫎쉢⥂炥</w:t>
      </w:r>
      <w:r>
        <w:rPr/>
        <w:t>ⱸ</w:t>
      </w:r>
      <w:r>
        <w:rPr/>
        <w:t>쉱繄㤳㞩慪含㝞ꍢ䬰</w:t>
      </w:r>
      <w:r>
        <w:rPr/>
        <w:t>ⵐ</w:t>
      </w:r>
      <w:r>
        <w:rPr/>
        <w:t>뗂牐璩⩙㔭䬽啢䦣⽩쉍稲辮慥캏㙔숩㕕쵕썥幺뾥㥣䩖枣捭⥦奠輊硶숥넨浸䠰촭쉴㦮癤㉢┰慌뾏攣勍児㉆⩥</w:t>
      </w:r>
      <w:r>
        <w:rPr/>
        <w:t>⣎</w:t>
      </w:r>
      <w:r>
        <w:rPr/>
        <w:t>㯂</w:t>
      </w:r>
      <w:r>
        <w:rPr/>
        <w:t>ⴲ⎬</w:t>
      </w:r>
      <w:r>
        <w:rPr/>
        <w:t>䴪凂꺏盂</w:t>
      </w:r>
      <w:r>
        <w:rPr/>
        <w:t>ꥇ</w:t>
      </w:r>
      <w:r>
        <w:rPr/>
        <w:t>椻猽ㅂ伬帹⥃캮뽔㭶䌦佡䍄갮捋䅲쉉</w:t>
      </w:r>
      <w:r>
        <w:rPr/>
        <w:t>ꤤ⥍</w:t>
      </w:r>
      <w:r>
        <w:rPr/>
        <w:t>楡</w:t>
      </w:r>
      <w:r>
        <w:rPr/>
        <w:t>⡣</w:t>
      </w:r>
      <w:r>
        <w:rPr/>
        <w:t>䉑愥ꥣ繾Ⓨꥢ线쵶</w:t>
      </w:r>
      <w:r>
        <w:rPr/>
        <w:t>꧂</w:t>
      </w:r>
      <w:r>
        <w:rPr/>
        <w:t>祗⥢⩖媿䠷䄤</w:t>
      </w:r>
      <w:r>
        <w:rPr/>
        <w:t>ꥌ</w:t>
      </w:r>
      <w:r>
        <w:rPr/>
        <w:t>丮뽮ㄳ嘲䱎䵅丮伦뽩婬佤摔</w:t>
      </w:r>
      <w:r>
        <w:rPr/>
        <w:t>ꤽ</w:t>
      </w:r>
      <w:r>
        <w:rPr/>
        <w:t>姂䝙仂쉬䥷睒䥤栺뭂繓桍땫</w:t>
      </w:r>
      <w:r>
        <w:rPr/>
        <w:t>ꤨ</w:t>
      </w:r>
      <w:r>
        <w:rPr/>
        <w:t>浠佯恪⺻懍溡쵄梬뽀橨뗍堻呥㒣昫曍椶⩫㭙睞牴㡘扄칂睐</w:t>
      </w:r>
      <w:r>
        <w:rPr/>
        <w:t>ꔨ</w:t>
      </w:r>
      <w:r>
        <w:rPr/>
        <w:t>쉑中䣂桚熿沥㔦䉞䭶ꄵꥫ牥䡘㘤灴獑Ⓝ桒湯搽㑔搻땩⑔䱸䡤넥凂䓂⺩㒩睤╳뿂畞顉戫숯䉟깔烂乲婳䛂㬻樤景</w:t>
      </w:r>
      <w:r>
        <w:rPr/>
        <w:t>ꦩ</w:t>
      </w:r>
      <w:r>
        <w:rPr/>
        <w:t>䙷歲瓂睦颩轓땊汴䩲烍㜥⨫쵱숤珂輵獗啙䙀</w:t>
      </w:r>
      <w:r>
        <w:rPr/>
        <w:t>⢩</w:t>
      </w:r>
      <w:r>
        <w:rPr/>
        <w:t>꤭</w:t>
      </w:r>
      <w:r>
        <w:rPr/>
        <w:t>穄⬯㉫亡瀵ꅅ墏ꏃ洳</w:t>
      </w:r>
      <w:r>
        <w:rPr/>
        <w:t>ꦘ</w:t>
      </w:r>
      <w:r>
        <w:rPr/>
        <w:t>〮䝟散敃廂쉯判頥员䱹㑨椪她皘癱䘭</w:t>
      </w:r>
      <w:r>
        <w:rPr/>
        <w:t>ⷂ</w:t>
      </w:r>
      <w:r>
        <w:rPr/>
        <w:t>䵦⹪瀬慄䙯쎩媏是梻礶滂⥐穷</w:t>
      </w:r>
      <w:r>
        <w:rPr/>
        <w:t>ꤽ</w:t>
      </w:r>
      <w:r>
        <w:rPr/>
        <w:t>슱攸稷䭁捉</w:t>
      </w:r>
      <w:r>
        <w:rPr/>
        <w:t>ꤣ</w:t>
      </w:r>
      <w:r>
        <w:rPr/>
        <w:t>淂㕮⪬椹䑮녨眳杳䩁캵뾩깣숴⿃</w:t>
      </w:r>
      <w:r>
        <w:rPr/>
        <w:t>ꕷ</w:t>
      </w:r>
      <w:r>
        <w:rPr/>
        <w:t>쉮숹丸쉳㫂㕭넭쉹矂쉁偘呹㍩伷潱未彐⻂示⑞</w:t>
      </w:r>
      <w:r>
        <w:rPr/>
        <w:t>ꥅ</w:t>
      </w:r>
      <w:r>
        <w:rPr/>
        <w:t>쉁⽓乍㨸䵐䰪係⿂卦怤䴻㙀熣瘨</w:t>
      </w:r>
      <w:r>
        <w:rPr/>
        <w:t>Ⱳ</w:t>
      </w:r>
      <w:r>
        <w:rPr/>
        <w:t>䂏樰촦╔䍩䈪迂㙖싃싂</w:t>
      </w:r>
      <w:r>
        <w:rPr/>
        <w:t>⢬</w:t>
      </w:r>
      <w:r>
        <w:rPr/>
        <w:t>쵄ꌶ䐻ㅐ殻㗎쉷桊桰楔䙐㖏㒬杬䑵쉪⑉ꄱ偡惃噰갨㡐忂䩨숳</w:t>
      </w:r>
      <w:r>
        <w:rPr/>
        <w:t>ⰰ☮</w:t>
      </w:r>
      <w:r>
        <w:rPr/>
        <w:t>繑⌯䰯娰</w:t>
      </w:r>
      <w:r>
        <w:rPr/>
        <w:t>ⱋ</w:t>
      </w:r>
      <w:r>
        <w:rPr/>
        <w:t>ꔦ</w:t>
      </w:r>
      <w:r>
        <w:rPr/>
        <w:t>숶䓍瞡㕪㌹瑞㖬噤䔣特啕穪쵴てㆵ䋂䄥칠</w:t>
      </w:r>
      <w:r>
        <w:rPr/>
        <w:t>ⱆ</w:t>
      </w:r>
      <w:r>
        <w:rPr/>
        <w:t>썤ㄩ狂卣쉫숹弬䵃⼵剖䱱塧竂⦡</w:t>
      </w:r>
      <w:r>
        <w:rPr/>
        <w:t>ꔮ</w:t>
      </w:r>
      <w:r>
        <w:rPr/>
        <w:t>쉗木溿䍖晊⩅㟂濂䩨㝨硤쵡㪿</w:t>
      </w:r>
      <w:r>
        <w:rPr/>
        <w:t>⡸</w:t>
      </w:r>
      <w:r>
        <w:rPr/>
        <w:t>淂㛂䕱뽭瀲彴쉗来㏂㕃⥧吩䨯⩃睄椻⩉獸䅲撿橊㭃硖걕숯㠹싂䎏窬䩤긺싂栯</w:t>
      </w:r>
      <w:r>
        <w:rPr/>
        <w:t>꤭</w:t>
      </w:r>
      <w:r>
        <w:rPr/>
        <w:t>쉦獤獚뭦佁䅋쉓湨</w:t>
      </w:r>
      <w:r>
        <w:rPr/>
        <w:t>ⱟ</w:t>
      </w:r>
      <w:r>
        <w:rPr/>
        <w:t>ꍳ傻兇楮쉍㍂垻㝱掬硺彠쉶⌻䕒쉪썗內歶䩇䅟숬쉦䕰溱⩚</w:t>
      </w:r>
      <w:r>
        <w:rPr/>
        <w:t>ꕂ</w:t>
      </w:r>
      <w:r>
        <w:rPr/>
        <w:t>绂㉌甥汔⏂䆏컂싂响</w:t>
      </w:r>
      <w:r>
        <w:rPr/>
        <w:t>ⶡ</w:t>
      </w:r>
      <w:r>
        <w:rPr/>
        <w:t>ꥳ㭍庱渥쉔悏뭳榵䐦穞癊⨪쵟䰱僂縰䩪쉔⚩怲䆩䐹浖祥깦</w:t>
      </w:r>
      <w:r>
        <w:rPr/>
        <w:t>꧂</w:t>
      </w:r>
      <w:r>
        <w:rPr/>
        <w:t>启쉁䅞쉎ꥥ穊慗㩫</w:t>
      </w:r>
      <w:r>
        <w:rPr/>
        <w:t>ꤩ</w:t>
      </w:r>
      <w:r>
        <w:rPr/>
        <w:t>㔤噦䨪㩢ꌪ㬣⍱灳塲䉭쉱㘭뽀䩳䅙繖搮墏睎䭐噔㴪洊ぅ疏㉢㥟㡒儩</w:t>
      </w:r>
      <w:r>
        <w:rPr/>
        <w:t>ⰲ⍔</w:t>
      </w:r>
      <w:r>
        <w:rPr/>
        <w:t>矂煍녱剶㵎䞩녩頮넦浍ꍐ쉥姂㝂겘彪⩷偷毂㡩⴮燂⥶剧㭘䝸橄昩獫⭀礽亿恴窣懃쉱䕠㔯彑瘪┹쉡▱椳慖</w:t>
      </w:r>
      <w:r>
        <w:rPr/>
        <w:t>ꗂ</w:t>
      </w:r>
      <w:r>
        <w:rPr/>
        <w:t>湷숷䝢㵕䲮ꅄ塧灊漽圣䑊䞱礰묽䐪吶啰繷싎숨創쉥婑㐩칾㍊剗䕲䩅戶睮煋䙅琹坟싂颩䆏껎⭺㦿㧂仂䱚䥨싂婂㜷뭵彯睦♍坘쉵儩洦㖏썗䩋㴷쉎썙넣쉏桷橌坺擂拃㭷矂晲夶晳産䍈䮬㢿堦曂梻䋂偕䡔㉈숰墩㙗轮䬺玱媥⩀㩎㍸㝞刪坾쉃偞䅩䙏埃⨨䍾忂㴹쉞싂䀪囃恭쉾傩䌻갤彠숫䐶䠱ㄸ庡슘拂뽅縲㩴㵱䄪䇂啑彌奤⌤忂氫䦥⥷欭爷싂捵⭾惂湄␦㠮挲싂㡫⮩竃썙折个勂╯䏂</w:t>
      </w:r>
      <w:r>
        <w:rPr/>
        <w:t>꧂</w:t>
      </w:r>
      <w:r>
        <w:rPr/>
        <w:t>뽉㣎㴺橇쵋扒繴⒥㵤硥欰櫂ㄲ汮䩦</w:t>
      </w:r>
      <w:r>
        <w:rPr/>
        <w:t>ꤴ⍬</w:t>
      </w:r>
      <w:r>
        <w:rPr/>
        <w:t>兖䤻噔녫顰啷㗂䩰⩚㩫媮겻䡭썚⨩氽㌥澣汍售⼺种爫⹸쵟⑤걊愣⬳䐶払噂渻츫쉲煟晁싂䥕窩㒩╇숩捥♭䭏灆䔸ꥤ뼵칟⫂氷☫썌땊㘽ꍁ싂캿偷奙쉸䱂㌩庩숻浢楉爥쉮㩐〴惂㘺깾矂䈮婆柂婀䥪䭴긵ㅣ숤禩쏃汩縪冿輽뽮㡒瑭㡲⭊䝲싍扁熮ꍚ䱫⫂塢婱⼸失쉰慲뮘癴务갥♉杲㇃䢱䴸⥰㴻숺䑾㌺桖砨扁䕵⑋⹏뭳쉌㇂嚩㙙䝱쉕祳숫㏂硍</w:t>
      </w:r>
      <w:r>
        <w:rPr/>
        <w:t>ⱗ</w:t>
      </w:r>
      <w:r>
        <w:rPr/>
        <w:t>ㅮ斡⌱㡺⻂⺵珂桱䭌塳恌뭔丶ꌷ㔳慺䞮䘨녙쉐瑑顩⮡倷伩欵┴㕉烂杙灒玥칺촣㩁ゥ숰⪱垡疻걚ꍚ硡悬ꌩ硋睍挰쵊幆㨪䵙橍㟂穨䨲噆⚣ぐ</w:t>
      </w:r>
      <w:r>
        <w:rPr/>
        <w:t>ꤨ</w:t>
      </w:r>
      <w:r>
        <w:rPr/>
        <w:t>㌲⩗焦쉡䤲⻂쉶䗃濃㭥榬䎿</w:t>
      </w:r>
      <w:r>
        <w:rPr/>
        <w:t>Ⱝ</w:t>
      </w:r>
      <w:r>
        <w:rPr/>
        <w:t>䑣䩴䉲</w:t>
      </w:r>
      <w:r>
        <w:rPr/>
        <w:t>⣎③</w:t>
      </w:r>
      <w:r>
        <w:rPr/>
        <w:t>ⵖ</w:t>
      </w:r>
      <w:r>
        <w:rPr/>
        <w:t>啚獣㕺村떏乄䘹瑱㉓姃⮩걔䉁</w:t>
      </w:r>
      <w:r>
        <w:rPr/>
        <w:t>⢻</w:t>
      </w:r>
      <w:r>
        <w:rPr/>
        <w:t>䡓歷轅ꍢ娥歌㩅摫숻扵쉔⵱顉穠쉟쉶幬玡轤潷奷佌灗뽚넹姂쉎쉶礮</w:t>
      </w:r>
      <w:r>
        <w:rPr/>
        <w:t>ⱪ</w:t>
      </w:r>
      <w:r>
        <w:rPr/>
        <w:t>䩔䔬琣熣橓顣偟╌뗂敗숮佬彀㥢祣檻숊猯⮡䑭ꌸ䩘挱▥庘쉬⥶祠憣䜵帤獤璡䡏놵圥䵸瑔䑥⻂䂮扎奟潔⍣㫂愲坚</w:t>
      </w:r>
      <w:r>
        <w:rPr/>
        <w:t>⢘</w:t>
      </w:r>
      <w:r>
        <w:rPr/>
        <w:t>牠</w:t>
      </w:r>
      <w:r>
        <w:rPr/>
        <w:t>ꥑ</w:t>
      </w:r>
      <w:r>
        <w:rPr/>
        <w:t>⽓㮩쉔⫎⼣睊淎츨㣃숪쉹欴</w:t>
      </w:r>
      <w:r>
        <w:rPr/>
        <w:t>ꕎ</w:t>
      </w:r>
      <w:r>
        <w:rPr/>
        <w:t>佂仂灯딦䞬싂杦伩쉗坹㯂役䝾䅳伺恡曂</w:t>
      </w:r>
      <w:r>
        <w:rPr/>
        <w:t>⵰⭎</w:t>
      </w:r>
      <w:r>
        <w:rPr/>
        <w:t>揂猳걁穩癐⬪땠佴栻㗂䏂슮⨻⭎①ꌩ쉀眪乪杣牖况侬</w:t>
      </w:r>
      <w:r>
        <w:rPr/>
        <w:t>ꕞ</w:t>
      </w:r>
      <w:r>
        <w:rPr/>
        <w:t>儦䃂⩬橔是ꥯ㡙牂㉟卞䃂캩뭠</w:t>
      </w:r>
      <w:r>
        <w:rPr/>
        <w:t>ꕚ</w:t>
      </w:r>
      <w:r>
        <w:rPr/>
        <w:t>䍈䭳礹</w:t>
      </w:r>
      <w:r>
        <w:rPr/>
        <w:t>⢱</w:t>
      </w:r>
      <w:r>
        <w:rPr/>
        <w:t>䫂摆䠪ꅇ挻䬪䁴界䴦⬪㴭䉐쉱䉺塄啧䊥轩塙由ꥶ㈵攩㘸姂䵧佴㎵坕쉟⪩ㄻ顷晱殿歺妏嘦栥㚱㠵摳㵺娴ꍪ䧂漱彉뮏숩怬䞬쉭䮮⼸䑹抡獮숰㉺卢楥睍䵆琦䍟找櫂쉊怳塢䣎㙲圻睦瓃ㅸꆻ㈬僂㐨輭䝺唺싍弰㣂楩䘬뗂摌䂬䁹㝉睏䭴䂿뇂숪</w:t>
      </w:r>
      <w:r>
        <w:rPr/>
        <w:t>ⰽ</w:t>
      </w:r>
      <w:r>
        <w:rPr/>
        <w:t>䍭</w:t>
      </w:r>
      <w:r>
        <w:rPr/>
        <w:t>ꕄ</w:t>
      </w:r>
      <w:r>
        <w:rPr/>
        <w:t>䭫煢㛎璬⌺╊顁含轫煢浮⧃失沣椯埍ꌽ꺩〪汴㗍</w:t>
      </w:r>
      <w:r>
        <w:rPr/>
        <w:t>⡵</w:t>
      </w:r>
      <w:r>
        <w:rPr/>
        <w:t>넸쉞帱䁇䄲愴ㅌ</w:t>
      </w:r>
      <w:r>
        <w:rPr/>
        <w:t>ꕗ</w:t>
      </w:r>
      <w:r>
        <w:rPr/>
        <w:t>㑰彾嗂珂䩖辥啨⵲싂䵶䁲嫂㒥⭸㖬곂畎惂쉑⽪뽬㭓䌱娪倻</w:t>
      </w:r>
      <w:r>
        <w:rPr/>
        <w:t>ⱆ</w:t>
      </w:r>
      <w:r>
        <w:rPr/>
        <w:t>䡾⑀㶿け䭀獾싂捘噒橮⫂뭪䷂惂녺捱䡸䕺廂㓂숹슩绎䕙쉉庵䦻ざ䡃么兆촰쌨ꥩ瑆䥔冏渱䤸ꍄ琰䘻촭㉲䕞务⍀ㄻ磂剫ꆩꥫ싂晣㙒㟂</w:t>
      </w:r>
      <w:r>
        <w:rPr/>
        <w:t>⠺</w:t>
      </w:r>
      <w:r>
        <w:rPr/>
        <w:t>㩫䠭䄽瑺参⿂砶帪穇卄珂圯椴슘恣</w:t>
      </w:r>
      <w:r>
        <w:rPr/>
        <w:t>⢵</w:t>
      </w:r>
      <w:r>
        <w:rPr/>
        <w:t>瀭奣奂盂⾱╣焰뽸⤮쉈疩쉩싂쉃繆汇⪬㛂뽗ꅮ摱㕍⏂奒㊩썾䵏歷㣂㭕秎䙔⍨캣㙶搬硐熻㭫奨迂ㆣ止匮姍槂ㅇ呏䥟輺焪☣뇂浈䅎쉪꥾</w:t>
      </w:r>
      <w:r>
        <w:rPr/>
        <w:t>ⵀ</w:t>
      </w:r>
      <w:r>
        <w:rPr/>
        <w:t>⡀⵾</w:t>
      </w:r>
      <w:r>
        <w:rPr/>
        <w:t>땚炻뾩㡴仂쉠ㄽ橮嘥숭幙䵉痂捕橏䁐甮幏</w:t>
      </w:r>
      <w:r>
        <w:rPr/>
        <w:t>ⵇ</w:t>
      </w:r>
      <w:r>
        <w:rPr/>
        <w:t>숺找東娱䅐쉊䙗ꌮ쉖攵ㅱ㍫卭犩䍙숽쉉瑹掮㝍⩸</w:t>
      </w:r>
      <w:r>
        <w:rPr/>
        <w:t>⠬</w:t>
      </w:r>
      <w:r>
        <w:rPr/>
        <w:t>껃䝰싂뭀埂</w:t>
      </w:r>
      <w:r>
        <w:rPr/>
        <w:t>ꔵ</w:t>
      </w:r>
      <w:r>
        <w:rPr/>
        <w:t>杆ꌽ싎敭╀쉞眱呃䁇瑬噤</w:t>
      </w:r>
      <w:r>
        <w:rPr/>
        <w:t>⡱</w:t>
      </w:r>
      <w:r>
        <w:rPr/>
        <w:t>愵┹넫숬楾頭⮿싍⹨㟂䥤</w:t>
      </w:r>
      <w:r>
        <w:rPr/>
        <w:t>⡑</w:t>
      </w:r>
      <w:r>
        <w:rPr/>
        <w:t>睩⬦㑉泂䕊㡈愳⴨䪬敡怫쉧⼪忂沥⨸쉾쉵⥸浓㍒欥捩⽉┺䵾撬ㅅ潮㟂ネ쉉眴棂楇改⹤媿栵剩뽵爊轃姂繆㡌眭⹣䛂╋沬☻湹惂㙯䇂䦵䭫燂⑷쉳⧂睮쉬晠䦏⯂撏哂秂㡖㥵⍡啥枩쉸숨卟걯땀㜶楾枿种ꏂ⩣</w:t>
      </w:r>
      <w:r>
        <w:rPr/>
        <w:t>ꦱ</w:t>
      </w:r>
      <w:r>
        <w:rPr/>
        <w:t>楧柎夦硧</w:t>
      </w:r>
      <w:r>
        <w:rPr/>
        <w:t>ꕨ</w:t>
      </w:r>
      <w:r>
        <w:rPr/>
        <w:t>䁌亘種䑁㐲璩滍㝬쉉㭏⍭䚏磂⤭⭢噴䴣潱啥⼮ꅌ慑ꥫ䬥䳎⭬撱䕘쎻꺮匵겣偍㧍坓⭲樣䜯奁损䓂갵╊硉䁦幭ꌳ佭</w:t>
      </w:r>
      <w:r>
        <w:rPr/>
        <w:t>Ⱳ</w:t>
      </w:r>
      <w:r>
        <w:rPr/>
        <w:t>ꗂ</w:t>
      </w:r>
      <w:r>
        <w:rPr/>
        <w:t>슩睧婑敲㭙ꄤ祸伳묷⥫婦㯍숽惂䌶䔸㨭㟂</w:t>
      </w:r>
      <w:r>
        <w:rPr/>
        <w:t>꥓</w:t>
      </w:r>
      <w:r>
        <w:rPr/>
        <w:t>卓쉸㵠塾숴㦩挳掮椺楎匬顒䒻⫎䅺㡬숬硺⩤⨺婬츰</w:t>
      </w:r>
      <w:r>
        <w:rPr/>
        <w:t>꧃</w:t>
      </w:r>
      <w:r>
        <w:rPr/>
        <w:t>녱擎咣剠㑷捩猷姃깰幖㕇숷瀩矃긫싃轞癵歌犏ㅮ䱣縰匫┶</w:t>
      </w:r>
      <w:r>
        <w:rPr/>
        <w:t>ꦵ</w:t>
      </w:r>
      <w:r>
        <w:rPr/>
        <w:t>樤ぉ쉬㐭⭊婯慎䵾䌲⩴쉐</w:t>
      </w:r>
      <w:r>
        <w:rPr/>
        <w:t>⡞♖</w:t>
      </w:r>
      <w:r>
        <w:rPr/>
        <w:t>⻂㵇泂때⼰甶딪⸨䢵幉♳瑊揂㈪愥╦㈲㵂〱啙⽥溱쉏烂樵坐䈻䬻祏숪畭䔰砸䙯廂뭖界泎⼶怯氤쉍</w:t>
      </w:r>
      <w:r>
        <w:rPr/>
        <w:t>ⰸ</w:t>
      </w:r>
      <w:r>
        <w:rPr/>
        <w:t>㋎</w:t>
      </w:r>
      <w:r>
        <w:rPr/>
        <w:t>ꥄ</w:t>
      </w:r>
      <w:r>
        <w:rPr/>
        <w:t>㙖㝍뽃弮乊䅀幄㞬斿厘ㄥ瑡湁⭞깨ꏂ♹ꍹ겱祍╪啢⑱㉳䨽呫榻婏쏂䕱掩毃塘</w:t>
      </w:r>
      <w:r>
        <w:rPr/>
        <w:t>ꥒ</w:t>
      </w:r>
      <w:r>
        <w:rPr/>
        <w:t>測㘲牬䉇㡟뼪䉣と係䇂磂숯㥩秂쵆녪扑璡뼭瀬樥撵䔫䭨盎硳䤦ꍠ</w:t>
      </w:r>
      <w:r>
        <w:rPr/>
        <w:t>ⶮ</w:t>
      </w:r>
      <w:r>
        <w:rPr/>
        <w:t>㤺硏吮敃頦뭬싂妿䎘쉁☲洹㝱輻歬┩兆剎</w:t>
      </w:r>
      <w:r>
        <w:rPr/>
        <w:t>ꥉ</w:t>
      </w:r>
      <w:r>
        <w:rPr/>
        <w:t>幊畅숵顄습䬣圤</w:t>
      </w:r>
      <w:r>
        <w:rPr/>
        <w:t>ⵍ</w:t>
      </w:r>
      <w:r>
        <w:rPr/>
        <w:t>㊬쉂䚩侵搱漪挹䵁⛂䂥ふ㊮⫂㉳㥕㭟幺쉂噖⦘ㄲ弬李娭ヂ祀⪏䌭㍈㐭⦩䤳噦摍熏槂㩀潎㑴癌剐恊忂⽖樮䱉⭦暬丫挰䙦抩ꅣ毂╌䓂礶⭶쉏圪⏂佮䄣⭯痂䩲䇎㫂㝅做䬯쌲渳㑇㍌甥䑆吮쉹䄨秂⍑ꎱ儷ꄶ䒩楚惃轧湣噱塲砺㐺捁囂⧂꥚潞⍗쵯땸㵖䛂뾩䥤뭙䕟て穭弩佳懂硅䑌楹幀嗂䖏䔯梩煉</w:t>
      </w:r>
      <w:r>
        <w:rPr/>
        <w:t>ꦿ</w:t>
      </w:r>
      <w:r>
        <w:rPr/>
        <w:t>䀮㒘晇쉮織榣⼻瓂㥳䕠쎘恉克㙲晾⏂♶値䝲땴愲奁䕥撣</w:t>
      </w:r>
      <w:r>
        <w:rPr/>
        <w:t>ꦡ</w:t>
      </w:r>
      <w:r>
        <w:rPr/>
        <w:t>뇂⭳硲顺⹬搱쉗䕎䃂留䜵</w:t>
      </w:r>
      <w:r>
        <w:rPr/>
        <w:t>⠥⒩</w:t>
      </w:r>
      <w:r>
        <w:rPr/>
        <w:t>顰癖⏎㴮ꍌ땩⑆䥙</w:t>
      </w:r>
      <w:r>
        <w:rPr/>
        <w:t>ꤵ</w:t>
      </w:r>
      <w:r>
        <w:rPr/>
        <w:t>쉾欫</w:t>
      </w:r>
      <w:r>
        <w:rPr/>
        <w:t>⠤</w:t>
      </w:r>
      <w:r>
        <w:rPr/>
        <w:t>⽘쉃楑䧂㭡䍋顮쉔⤮啖⭉改坍洬䙔㙱参쵯盂ꥮ冮抮䔊捩坵⍱湕穃쉌晡䪬穨⌤</w:t>
      </w:r>
      <w:r>
        <w:rPr/>
        <w:t>ⱔ</w:t>
      </w:r>
      <w:r>
        <w:rPr/>
        <w:t>㤯颥</w:t>
      </w:r>
      <w:r>
        <w:rPr/>
        <w:t>ⱦ</w:t>
      </w:r>
      <w:r>
        <w:rPr/>
        <w:t>䕒</w:t>
      </w:r>
      <w:r>
        <w:rPr/>
        <w:t>꧂</w:t>
      </w:r>
      <w:r>
        <w:rPr/>
        <w:t>桭㫂輪⑺㕙䇂瀩ꌰ싂傥ꌷ㨹䴮㌳떿썂㙗믍⍐ㄳヂ╙␰춱恱煉䥵⥏⍰㜦쉄偤䋂␣숹䬭竍䒥㣂盎扉洴捘뼪庘⩺圭咬䡤⩞玩穧獰姂싂燂썓뗍车䕊䩖䑡</w:t>
      </w:r>
      <w:r>
        <w:rPr/>
        <w:t>ꥂ</w:t>
      </w:r>
      <w:r>
        <w:rPr/>
        <w:t>㘺㬹㣂㭗쉇瀬䡲扈긷숻呺숭㈯</w:t>
      </w:r>
      <w:r>
        <w:rPr/>
        <w:t>꧂</w:t>
      </w:r>
      <w:r>
        <w:rPr/>
        <w:t>䒿땡ꎬ勂㝩쉏婣</w:t>
      </w:r>
      <w:r>
        <w:rPr/>
        <w:t>⡊</w:t>
      </w:r>
      <w:r>
        <w:rPr/>
        <w:t>ꦻ</w:t>
      </w:r>
      <w:r>
        <w:rPr/>
        <w:t>ꅔ䍡䌦䬫ꏂ嘪盂⥭☳쉲슘䱂ꍸ▱祁噗䐱㕠䠭淂⽁爯싎灤顄弤쵴橣</w:t>
      </w:r>
      <w:r>
        <w:rPr/>
        <w:t>ꕕ␳</w:t>
      </w:r>
      <w:r>
        <w:rPr/>
        <w:t>浖烂戺厣䄣愱쉾澘㩉杅⑔땓㔳♓剀쉩</w:t>
      </w:r>
      <w:r>
        <w:rPr/>
        <w:t>ꦬ</w:t>
      </w:r>
      <w:r>
        <w:rPr/>
        <w:t>獇䁅㈹</w:t>
      </w:r>
      <w:r>
        <w:rPr/>
        <w:t>ꗂ⬹</w:t>
      </w:r>
      <w:r>
        <w:rPr/>
        <w:t>쉴䧎劥䕂</w:t>
      </w:r>
      <w:r>
        <w:rPr/>
        <w:t>ꦣ</w:t>
      </w:r>
      <w:r>
        <w:rPr/>
        <w:t>灕樸伲㶣幀瑹䠹瘣末懂畐橁싂슣⹎稨楧쉎枿橡㡨顚곂겮㨨㧂挰싂ꌹ煑㢮涻㣍漶슥䉢祦♫갳싃䐳ꅎ䅤砺窮쉑杕슿떮喿䖏쌲㠺⫂湫撡乎楔欣쉯橕묻晙㏂㑲佅楗땍䖮쉬䭹剱췂剡</w:t>
      </w:r>
      <w:r>
        <w:rPr/>
        <w:t>Ⱚ</w:t>
      </w:r>
      <w:r>
        <w:rPr/>
        <w:t>刮攱땑爬党猩汆墘쉮䛂㮬瑈周ꍚ⥙㙵娣묱㛂倪䵎㵡ざ⫂숮煎⹆㙠⾩⵺秂⩃兴偈㝍曃找뗂⥹勂ꅕ繐쉹問슘槂䞩</w:t>
      </w:r>
      <w:r>
        <w:rPr/>
        <w:t>ⱂ</w:t>
      </w:r>
      <w:r>
        <w:rPr/>
        <w:t>婟ㄪ㐹</w:t>
      </w:r>
      <w:r>
        <w:rPr/>
        <w:t>ꤶ</w:t>
      </w:r>
      <w:r>
        <w:rPr/>
        <w:t>쉟䧂癯煓圤㌰睺朶숥㚘瘲惎⹬獓憱氪洽⥒ㄨ熘㮵칭⹕坆슿䉇歒䤮猹弣晡乡穫媬撩敯䶻瑮扺硴癷ꅤ⑏扌愩涣洹怸칕䕏丶額牮㩄ꥣ捚ꍕ橉녺◃䰽싂</w:t>
      </w:r>
      <w:r>
        <w:rPr/>
        <w:t>Ⳃ</w:t>
      </w:r>
      <w:r>
        <w:rPr/>
        <w:t>曂本睍睓晆硆ꅁ顳㍞神氩忂佾柂ꅙ畑쉖쉈獪쎘䕚뮻쉳␳癣畏櫎칍싎딩쉸武恠氦恙摃㡸䑏㩶㥓⿂疬批쉇厏硢㚩㙩</w:t>
      </w:r>
      <w:r>
        <w:rPr/>
        <w:t>ꔥ</w:t>
      </w:r>
      <w:r>
        <w:rPr/>
        <w:t>ꥩ㌺㭚숪⹁汓煏㭡剱泂싂戳⭄獯異츸敤䟂婉⪩䤷牲晣啀⹐㡔슱剙㮮丳䛂眽爳侥救䉨䩄</w:t>
      </w:r>
      <w:r>
        <w:rPr/>
        <w:t>ꔩ</w:t>
      </w:r>
      <w:r>
        <w:rPr/>
        <w:t>顸杒睏뭹쉇</w:t>
      </w:r>
      <w:r>
        <w:rPr/>
        <w:t>⠵</w:t>
      </w:r>
      <w:r>
        <w:rPr/>
        <w:t>䀸䕥㌬䫂癘㙘啇瓂㧂䥴뽤</w:t>
      </w:r>
      <w:r>
        <w:rPr/>
        <w:t>ⵘ</w:t>
      </w:r>
      <w:r>
        <w:rPr/>
        <w:t>쉵䭙␫쉖뭊䳂乸䳂숥婗機떣䭓㉡沘繁♤瀻쉟⹡晨깞幪쉢슬</w:t>
      </w:r>
      <w:r>
        <w:rPr/>
        <w:t>⡥</w:t>
      </w:r>
      <w:r>
        <w:rPr/>
        <w:t>搹丣쉇卬勂惂ㅅ㉰䩶쉷䅁浙㫂쉶쉰칧쉖싂参␽橚縵旂격橘뽲浠卮摭睕ば숊䑒♮浪櫂䍐♩</w:t>
      </w:r>
      <w:r>
        <w:rPr/>
        <w:t>ꤶ</w:t>
      </w:r>
      <w:r>
        <w:rPr/>
        <w:t>䚿柂썺䵀</w:t>
      </w:r>
      <w:r>
        <w:rPr/>
        <w:t>ꤹ</w:t>
      </w:r>
      <w:r>
        <w:rPr/>
        <w:t>繧㡩繮潠쵧摵敮㌲뭮繉쌨쉗ꏂ㑍搨</w:t>
      </w:r>
      <w:r>
        <w:rPr/>
        <w:t>ⰹ</w:t>
      </w:r>
      <w:r>
        <w:rPr/>
        <w:t>睒</w:t>
      </w:r>
      <w:r>
        <w:rPr/>
        <w:t>ꔹ</w:t>
      </w:r>
      <w:r>
        <w:rPr/>
        <w:t>坅㧂쉷癉䊩汆쉎捇</w:t>
      </w:r>
      <w:r>
        <w:rPr/>
        <w:t>⡪</w:t>
      </w:r>
      <w:r>
        <w:rPr/>
        <w:t>䍗땹뇃殡깮癍㖡㡤䣎쉙䄸싎ꅪ⩤슿偋⩤ꄯ睤</w:t>
      </w:r>
      <w:r>
        <w:rPr/>
        <w:t>ⱂ</w:t>
      </w:r>
      <w:r>
        <w:rPr/>
        <w:t>媩圴㮮捊ꥵ</w:t>
      </w:r>
      <w:r>
        <w:rPr/>
        <w:t>Ⱓ</w:t>
      </w:r>
      <w:r>
        <w:rPr/>
        <w:t>刳灠䵹ㄮ걗䅦싂汏礹嫃却⪣☨넮䕢癲碘쉈</w:t>
      </w:r>
      <w:r>
        <w:rPr/>
        <w:t>Ⱛ</w:t>
      </w:r>
      <w:r>
        <w:rPr/>
        <w:t>眱䱸伵呓걇敤⩄稱㩗㖡㥮</w:t>
      </w:r>
      <w:r>
        <w:rPr/>
        <w:t>ⱆ</w:t>
      </w:r>
      <w:r>
        <w:rPr/>
        <w:t>㡈瑏硥뭪柂</w:t>
      </w:r>
      <w:r>
        <w:rPr/>
        <w:t>ꤹ</w:t>
      </w:r>
      <w:r>
        <w:rPr/>
        <w:t>뮱</w:t>
      </w:r>
      <w:r>
        <w:rPr/>
        <w:t>ꦩ</w:t>
      </w:r>
      <w:r>
        <w:rPr/>
        <w:t>硡☽</w:t>
      </w:r>
      <w:r>
        <w:rPr/>
        <w:t>ꤳⶡ</w:t>
      </w:r>
      <w:r>
        <w:rPr/>
        <w:t>塠熻沘ꍍ⥤슏圹䦣⭪㛂ꥦ⮡縦潤丶䠪轂</w:t>
      </w:r>
      <w:r>
        <w:rPr/>
        <w:t>꤫</w:t>
      </w:r>
      <w:r>
        <w:rPr/>
        <w:t>沩䨫숤䴩ꇍ쉠춥反ㆩ愱⺡呱汑墮昦㥭㈪㒏㈮潧汯</w:t>
      </w:r>
      <w:r>
        <w:rPr/>
        <w:t>ꖬ</w:t>
      </w:r>
      <w:r>
        <w:rPr/>
        <w:t>쉊㭈쌩報䱎ꄮ戶䅖歬坦ꥲ浅㑥쉆㩈䌮䱷ゥ姂硶睶卉徻卲㡣⌬쉠辡呀</w:t>
      </w:r>
      <w:r>
        <w:rPr/>
        <w:t>ꦏ⍊</w:t>
      </w:r>
      <w:r>
        <w:rPr/>
        <w:t>捎焬輹廂正㙊썕ꍨ啱湗䯎㙷㐣摏枘䭬㠴긲牃</w:t>
      </w:r>
      <w:r>
        <w:rPr/>
        <w:t>⢩</w:t>
      </w:r>
      <w:r>
        <w:rPr/>
        <w:t>摔ㆱ</w:t>
      </w:r>
      <w:r>
        <w:rPr/>
        <w:t>ꤣ</w:t>
      </w:r>
      <w:r>
        <w:rPr/>
        <w:t>卫숪㙑</w:t>
      </w:r>
      <w:r>
        <w:rPr/>
        <w:t>ꖣ</w:t>
      </w:r>
      <w:r>
        <w:rPr/>
        <w:t>걖ꅖ潴㣂畏剋猦쉔㥀捔媥泃䨪渮䵭⽗䱹琩䴷⑅⼤瑒㕶</w:t>
      </w:r>
      <w:r>
        <w:rPr/>
        <w:t>ⲱ꥞</w:t>
      </w:r>
      <w:r>
        <w:rPr/>
        <w:t>嘩걤兀숽呀伻彀攰溡㛂禣汷⥥싂䖵</w:t>
      </w:r>
      <w:r>
        <w:rPr/>
        <w:t>⢥</w:t>
      </w:r>
      <w:r>
        <w:rPr/>
        <w:t>抱䍟嗂</w:t>
      </w:r>
      <w:r>
        <w:rPr/>
        <w:t>ⵗ</w:t>
      </w:r>
      <w:r>
        <w:rPr/>
        <w:t>剨眰겻桤椩歲剾凂쌺㕗쉦歋僂爥夰晙幍㝥捗䆩녊</w:t>
      </w:r>
      <w:r>
        <w:rPr/>
        <w:t>ꥌ</w:t>
      </w:r>
      <w:r>
        <w:rPr/>
        <w:t>玣槂侏</w:t>
      </w:r>
      <w:r>
        <w:rPr/>
        <w:t>꤭</w:t>
      </w:r>
      <w:r>
        <w:rPr/>
        <w:t>㉕暩땐┸䵑淎歂弯䍪㋂</w:t>
      </w:r>
      <w:r>
        <w:rPr/>
        <w:t>ꕺ</w:t>
      </w:r>
      <w:r>
        <w:rPr/>
        <w:t>繪</w:t>
      </w:r>
      <w:r>
        <w:rPr/>
        <w:t>⠣</w:t>
      </w:r>
      <w:r>
        <w:rPr/>
        <w:t>辣ꅥ깗焫ꍠꆵ</w:t>
      </w:r>
      <w:r>
        <w:rPr/>
        <w:t>⡠</w:t>
      </w:r>
      <w:r>
        <w:rPr/>
        <w:t>勂啠扱ꅉ䈶ꎏ具╉㕵숽䏂⹆쉮싂⑍砣挴伥㩙⥘⭱녀⬬㬫㈨䝕䊘數参쉘侻㧍▩伳䏂╰䲿你䌩뿂㙦卩奞⩪砷皣迂䵣奘뭥썷싎땘䝗嗍㡠䁨恆</w:t>
      </w:r>
      <w:r>
        <w:rPr/>
        <w:t>ꔻ</w:t>
      </w:r>
      <w:r>
        <w:rPr/>
        <w:t>戭㨴恬깙侏晙歒䍢쉁竂涱쉸㥙</w:t>
      </w:r>
      <w:r>
        <w:rPr/>
        <w:t>ꥐ</w:t>
      </w:r>
      <w:r>
        <w:rPr/>
        <w:t>敭☥湅彎晎瞘㡭佃䵒捷顃䴲㐸颏싎썭爪䑥⦿Ⓨ⭮䄶从煋㤪唱㣂</w:t>
      </w:r>
      <w:r>
        <w:rPr/>
        <w:t>ꥉ</w:t>
      </w:r>
      <w:r>
        <w:rPr/>
        <w:t>泂䜩敄噟䑘㥡曂䩉㠦倻先倮㭁祖䐨숻佚倪⭖琥丰畓쉕坦⑑쉠깱싂♺숺㵫䞏䢥ぺ琺䯂凂㘪뇂</w:t>
      </w:r>
      <w:r>
        <w:rPr/>
        <w:t>ⴣ</w:t>
      </w:r>
      <w:r>
        <w:rPr/>
        <w:t>憥䜷⼩껂堪顸썯灮㛎兊숥祣㝢</w:t>
      </w:r>
      <w:r>
        <w:rPr/>
        <w:t>꧂</w:t>
      </w:r>
      <w:r>
        <w:rPr/>
        <w:t>⿂㊏숱婾湋╟娣顮ꆣ㈦䍅</w:t>
      </w:r>
      <w:r>
        <w:rPr/>
        <w:t>⠱⑖</w:t>
      </w:r>
      <w:r>
        <w:rPr/>
        <w:t>恔䬹☫归㵨⽵</w:t>
      </w:r>
      <w:r>
        <w:rPr/>
        <w:t>ꥆ</w:t>
      </w:r>
      <w:r>
        <w:rPr/>
        <w:t>債ꌶ㠮꺿皱牺轆纬沘╊眹쉪啰㒡婅건⥣歾⩢獾⭲</w:t>
      </w:r>
      <w:r>
        <w:rPr/>
        <w:t>ꤻ</w:t>
      </w:r>
      <w:r>
        <w:rPr/>
        <w:t>啘㙯倣䠽⩦ꅕ媮칋璡䅤녏㩫⪩䜨㙴⤥乇頊숸祾繹㥱뗂⽌㙂쉣槂欽彺⚣倷洲䝰瑓奫㬽ꇂ⍈㑅兮䑭䅤⑗睇幡⨵</w:t>
      </w:r>
      <w:r>
        <w:rPr/>
        <w:t>ꦻ</w:t>
      </w:r>
      <w:r>
        <w:rPr/>
        <w:t>䥒呰滂䠭湒㣂䩗㬣発䆡⭦湲䐳쉮䡙瑲걷乸癡꺿祪凂䩺ꆥ懂䏃佶桬숺㶱뭤㥭坦⾡숯伪쉒칲欣光捏㌨嫃塺姃㶏걏潐焱쉉㥗栦촱熮奍㚩㬴䱍卯熮剔掩뭠쉚䬤䭐奓廂煠㜲呐摷幷睬棃湀⍕彮㜨眭睸䬽</w:t>
      </w:r>
      <w:r>
        <w:rPr/>
        <w:t>ⶱ</w:t>
      </w:r>
      <w:r>
        <w:rPr/>
        <w:t>惂꥾녺婮横㩏姂䄷慌䤬⼽癱㥯洽깒䮬㨲沵㭷⨰쌥뽶歀湺呌乸江숰妵䬭⛍䳂♶当䡚</w:t>
      </w:r>
      <w:r>
        <w:rPr/>
        <w:t>⣎</w:t>
      </w:r>
      <w:r>
        <w:rPr/>
        <w:t>琯ꍆ</w:t>
      </w:r>
      <w:r>
        <w:rPr/>
        <w:t>ꔽ⩩</w:t>
      </w:r>
      <w:r>
        <w:rPr/>
        <w:t>睆숭婺때炱䴴쵵元◍숪⛂杒⨯㝃</w:t>
      </w:r>
      <w:r>
        <w:rPr/>
        <w:t>ⷍ</w:t>
      </w:r>
      <w:r>
        <w:rPr/>
        <w:t>顚顶㓂쉘做乃⩪砣硠쉋䷂䘵书硱杹딲쉇䋂㍩整쉆㭯㵀前쉎</w:t>
      </w:r>
      <w:r>
        <w:rPr/>
        <w:t>ꖬ</w:t>
      </w:r>
      <w:r>
        <w:rPr/>
        <w:t>㶥椱䊵♾噥숷偧恦搴婞䙪꥾칠湵㵫썒顓㕤匷슏楡毂㑇怫㬳쉙싂⧂썐ㅪㅃ恱噃ꅤ슿洰癬堸奰呾垱套䙂畒摭⌭䅏侏縦㥂奅䕄싂咮</w:t>
      </w:r>
      <w:r>
        <w:rPr/>
        <w:t>⡨</w:t>
      </w:r>
      <w:r>
        <w:rPr/>
        <w:t>彀拂썤䐭䈫갨猥愸灴頯䙙歙⍬䅣⤽䄣䥾反무椲㊮⻂⽚癧瓂⹃쵹♒ㅩ㜫剭汫冩挫㥫䬨䙉䊩㛂ꍢ䉤晠㜹摂┲㜻氲䥗灢䉁䕟ꥫ䕶䁂溡溵湠숱⮡瓂摾汢⵺</w:t>
      </w:r>
      <w:r>
        <w:rPr/>
        <w:t>ⷂ</w:t>
      </w:r>
      <w:r>
        <w:rPr/>
        <w:t>暱繈㉗</w:t>
      </w:r>
      <w:r>
        <w:rPr/>
        <w:t>ꖥ</w:t>
      </w:r>
      <w:r>
        <w:rPr/>
        <w:t>ꍂ슘䕇䳍㵮幚甦쉧⧂慧㩈㨳䉸硙</w:t>
      </w:r>
      <w:r>
        <w:rPr/>
        <w:t>⡀┴</w:t>
      </w:r>
      <w:r>
        <w:rPr/>
        <w:t>塲厣産沣⍦쉹ꥯ</w:t>
      </w:r>
      <w:r>
        <w:rPr/>
        <w:t>ꤵ</w:t>
      </w:r>
      <w:r>
        <w:rPr/>
        <w:t>縳ꅔ疬獍卞ꄫ纮␣灇⨪迂楢癵쉀쉦倮㕎旂顈楉⌯㡀劬烂焱棂쎥</w:t>
      </w:r>
      <w:r>
        <w:rPr/>
        <w:t>ⱒ</w:t>
      </w:r>
      <w:r>
        <w:rPr/>
        <w:t>漹</w:t>
      </w:r>
      <w:r>
        <w:rPr/>
        <w:t>ꦵ</w:t>
      </w:r>
      <w:r>
        <w:rPr/>
        <w:t>割쉌煁甶姍纡㙳橣ꅃ⩮㩯噹湰䁕⒩⨬火쉥梏男칟뭲浒땧</w:t>
      </w:r>
      <w:r>
        <w:rPr/>
        <w:t>⠸</w:t>
      </w:r>
      <w:r>
        <w:rPr/>
        <w:t>剣䕉恳濂㙊쉟猫碘䫍扱侥狂◂䬯⫂㫂ꥺ䁲쉁权頦</w:t>
      </w:r>
      <w:r>
        <w:rPr/>
        <w:t>Ⳃ</w:t>
      </w:r>
      <w:r>
        <w:rPr/>
        <w:t>ꆥ쵭噈슱䩇係伨슮瘦</w:t>
      </w:r>
      <w:r>
        <w:rPr/>
        <w:t>꧂</w:t>
      </w:r>
      <w:r>
        <w:rPr/>
        <w:t>䔬煀⻂獇堭쉾汬㭃䘯䇂쉔桦쉹숬歃瀺䡋灏煮갬轇⹡癓쉉⩀꺵㥎䝃깒슮憿䒱╍쉯䤬⩺슮䍣唤墩녩あ캬뽯㑁啖〷⿂咣⹹</w:t>
      </w:r>
      <w:r>
        <w:rPr/>
        <w:t>꧂ꕯ</w:t>
      </w:r>
      <w:r>
        <w:rPr/>
        <w:t>猣⬴厵㡕ꥲ懎恕摆瑺役ꌱ捄堳㜤⍐䝏䐴癦</w:t>
      </w:r>
      <w:r>
        <w:rPr/>
        <w:t>ⶵ</w:t>
      </w:r>
      <w:r>
        <w:rPr/>
        <w:t>䩨案⻃㪵捶地뼩煌塖㋂搭瘭㕞䤊쉑砽㝸杋䰸</w:t>
      </w:r>
      <w:r>
        <w:rPr/>
        <w:t>ⱑ</w:t>
      </w:r>
      <w:r>
        <w:rPr/>
        <w:t>秂㑣⏂ㄤ㴳뽊</w:t>
      </w:r>
      <w:r>
        <w:rPr/>
        <w:t>ꕢ</w:t>
      </w:r>
      <w:r>
        <w:rPr/>
        <w:t>瞬⑵⹹ꥪ㵴㩬쉡⩒슡唵洤縷牗㏃氰⺡歩㷂습惂⽧睈帰輲쉁䫂⼯䌹깕</w:t>
      </w:r>
      <w:r>
        <w:rPr/>
        <w:t>ꥏ</w:t>
      </w:r>
      <w:r>
        <w:rPr/>
        <w:t>ꥠ䜪ꎵ칾入漴㭞伶灹穟㯍你噕쵆뽘뾏乚㡨㣍垬當싂䐰숭쉳䥃婙쉰穷摵䔽䴱숬◂걳湓⩳偹슬た㴩㙀</w:t>
      </w:r>
      <w:r>
        <w:rPr/>
        <w:t>ꤩ</w:t>
      </w:r>
      <w:r>
        <w:rPr/>
        <w:t>坅ꍑ쉉啉쉈柃㝪㕦慵桒슻⻂</w:t>
      </w:r>
      <w:r>
        <w:rPr/>
        <w:t>Ɑ</w:t>
      </w:r>
      <w:r>
        <w:rPr/>
        <w:t>ꍞ⽂䒿督⤸疘䥮쉃你琮戳㝦挮䘶咵潞夤彨</w:t>
      </w:r>
      <w:r>
        <w:rPr/>
        <w:t>ⲣ</w:t>
      </w:r>
      <w:r>
        <w:rPr/>
        <w:t>ꏂ⨭剀䦩縷㝳䬷奓瞏䙦頽湮湋㡖伨ꍹ䥪슮쉠琮</w:t>
      </w:r>
      <w:r>
        <w:rPr/>
        <w:t>ⴭ</w:t>
      </w:r>
      <w:r>
        <w:rPr/>
        <w:t>㕠슡ㅉ乀⮻㥭杖걡兔뿂吣䜣櫂⻂╤婆⌽</w:t>
      </w:r>
      <w:r>
        <w:rPr/>
        <w:t>ꤺ</w:t>
      </w:r>
      <w:r>
        <w:rPr/>
        <w:t>关塚⨴扙䄫垱</w:t>
      </w:r>
      <w:r>
        <w:rPr/>
        <w:t>ꥋ</w:t>
      </w:r>
      <w:r>
        <w:rPr/>
        <w:t>秂딨⪘땵</w:t>
      </w:r>
      <w:r>
        <w:rPr/>
        <w:t>⢩</w:t>
      </w:r>
      <w:r>
        <w:rPr/>
        <w:t>㓎䑗䄹咬砩漩傏䅒瘷숰슩瑰쵌獓参瑾犥㤪ㄴㄩ瑍砷東癞쉥幚癘伪塑뭳皬栳㩍然㡡뽆䊻䉐쏂⭶쉔に䁂煐쉙⻂⑶祆狂焻圯婁뽒浓쌪溬㠪뗎뗎⎘⛂榩껂㭓⑥</w:t>
      </w:r>
      <w:r>
        <w:rPr/>
        <w:t>ⵏ</w:t>
      </w:r>
      <w:r>
        <w:rPr/>
        <w:t>㈱攤⽃楟䱨䉦轙扣싂긲䍤㥙凂␪㙘䉗穁┲쎏摆䨺堥숱擂托╷☲䄩칟䡧顟䷂撣㪘㔸琨䠹呵弯</w:t>
      </w:r>
      <w:r>
        <w:rPr/>
        <w:t>ꕲ②</w:t>
      </w:r>
      <w:r>
        <w:rPr/>
        <w:t>䍭央㚩쉐╹넥潧椸㗂ꇂ숺ꥴ参硪䑚⎏慇쉟䖘夤⩍곂㯂濍灑⩹磂⸬䍀䶵</w:t>
      </w:r>
      <w:r>
        <w:rPr/>
        <w:t>ꔺ</w:t>
      </w:r>
      <w:r>
        <w:rPr/>
        <w:t>㴤␵夹乞恲㟂氤㵐㶡惂烂ㅡ⑳䱪呫ㅐ攦㑙兩繬䦥뽦</w:t>
      </w:r>
      <w:r>
        <w:rPr/>
        <w:t>꧂⥶</w:t>
      </w:r>
      <w:r>
        <w:rPr/>
        <w:t>䄨뾱쉘淂嫂</w:t>
      </w:r>
      <w:r>
        <w:rPr/>
        <w:t>ꦣ</w:t>
      </w:r>
      <w:r>
        <w:rPr/>
        <w:t>坊哂⍸ㄷ쵧⩫䒩塧戴櫃⨹砤㙯㋂쉘⻂氪㵭䙟</w:t>
      </w:r>
      <w:r>
        <w:rPr/>
        <w:t>Ⳏ</w:t>
      </w:r>
      <w:r>
        <w:rPr/>
        <w:t>圷쉖␶㭩辻</w:t>
      </w:r>
      <w:r>
        <w:rPr/>
        <w:t>꧍</w:t>
      </w:r>
      <w:r>
        <w:rPr/>
        <w:t>㯍䤻㭶땓캩믂犡啬癭ꎥꌵ싂썅</w:t>
      </w:r>
      <w:r>
        <w:rPr/>
        <w:t>⡟</w:t>
      </w:r>
      <w:r>
        <w:rPr/>
        <w:t>싎</w:t>
      </w:r>
      <w:r>
        <w:rPr/>
        <w:t>⠪⥀</w:t>
      </w:r>
      <w:r>
        <w:rPr/>
        <w:t>ㄻ䖱♇⩢⴨㔸⩯⽘땤恤쉌㑑㵒숤쉰杮썃䍥뽉悮晍㭄⾵報뿂硨顧旂㌮쉖䅇⫃䣃꥔䡣慁儵㉨⧂䭬妱㣂╪姂敥䠴칶ㅢ</w:t>
      </w:r>
      <w:r>
        <w:rPr/>
        <w:t>ꤵ</w:t>
      </w:r>
      <w:r>
        <w:rPr/>
        <w:t>熮</w:t>
      </w:r>
      <w:r>
        <w:rPr/>
        <w:t>Ⱓ</w:t>
      </w:r>
      <w:r>
        <w:rPr/>
        <w:t>癦灍㊣匫匷䎩⩁〽묣恡奟橂狂싍䆵乺⥤佬唫긳猺栭摞쉷测</w:t>
      </w:r>
      <w:r>
        <w:rPr/>
        <w:t>⠰</w:t>
      </w:r>
      <w:r>
        <w:rPr/>
        <w:t>博</w:t>
      </w:r>
      <w:r>
        <w:rPr/>
        <w:t>ꔪ</w:t>
      </w:r>
      <w:r>
        <w:rPr/>
        <w:t>瑄从练摉㟂싍䱹썥싂㪻ꥰ쉂睡쵈쉐穬싂겥剁㒥迃浥擂䨴㝧楱㋎穈晳櫂슥⪬싂僂磂</w:t>
      </w:r>
      <w:r>
        <w:rPr/>
        <w:t>ꦩ</w:t>
      </w:r>
      <w:r>
        <w:rPr/>
        <w:t>㩪⼻뇃㤪垥䡚┮扮吤楔嘮搲㪮쉬쉴䩫䄊䑯汓噈吳뽲⭴䵫깠嫂䙕帳䑣瀫〯吤抩彁惂䪿⺩瓂辮攮䬵쉧⥏쉩啀숲⤩쵊슏⹯䳂愲⥴믂憮쉟䘳畑묣琴娴⼺乮슻䱈発剰뽐ㅾ坧ꅔ⥇㍸倹숨⺘䑮䏍쉡䱙末겵ꅊ呎剣䉫␺ꍂ挦〶ꎻ⾘㜻</w:t>
      </w:r>
      <w:r>
        <w:rPr/>
        <w:t>ꕗꕉꗂ</w:t>
      </w:r>
      <w:r>
        <w:rPr/>
        <w:t>㎘ꅗ껂ィ硅彊㙦㕫㬰숬녩焽ォ캘쉂剙</w:t>
      </w:r>
      <w:r>
        <w:rPr/>
        <w:t>ꕣ</w:t>
      </w:r>
      <w:r>
        <w:rPr/>
        <w:t>쉣剀㍖</w:t>
      </w:r>
      <w:r>
        <w:rPr/>
        <w:t>ꤻ</w:t>
      </w:r>
      <w:r>
        <w:rPr/>
        <w:t>㙤彣</w:t>
      </w:r>
      <w:r>
        <w:rPr/>
        <w:t>ⱀ</w:t>
      </w:r>
      <w:r>
        <w:rPr/>
        <w:t>怯幆슿扄㠸</w:t>
      </w:r>
      <w:r>
        <w:rPr/>
        <w:t>꧂</w:t>
      </w:r>
      <w:r>
        <w:rPr/>
        <w:t>幎搱쉉겏쉏</w:t>
      </w:r>
      <w:r>
        <w:rPr/>
        <w:t>ꕩ䷂</w:t>
      </w:r>
      <w:r>
        <w:rPr/>
        <w:t>㍞珂䵢</w:t>
      </w:r>
      <w:r>
        <w:rPr/>
        <w:t>ꦬ</w:t>
      </w:r>
      <w:r>
        <w:rPr/>
        <w:t>㔣灦뽎䑧</w:t>
      </w:r>
      <w:r>
        <w:rPr/>
        <w:t>Ⱘ</w:t>
      </w:r>
      <w:r>
        <w:rPr/>
        <w:t>伽䵩求畑뽁爳싍䉇깣堻㑱煰㑴䅲㙆숴㖩匣㜲㉅뭆ㅶ䥗䕂䱒奷</w:t>
      </w:r>
      <w:r>
        <w:rPr/>
        <w:t>ⰺ</w:t>
      </w:r>
      <w:r>
        <w:rPr/>
        <w:t>ㅋ칮㉉ㅙ否朤䀰╔迂⶘쉡捙䰵輪惎碿桥猱䩖弪ꥪ꥚㑄싂曂剩猬媱幇쉄썟奢沵깕繴뭪껂䙄쉇㤫灮拍㌴</w:t>
      </w:r>
      <w:r>
        <w:rPr/>
        <w:t>⠴</w:t>
      </w:r>
      <w:r>
        <w:rPr/>
        <w:t>㘬䣍䡶⭹㙄彎⥑㊮</w:t>
      </w:r>
      <w:r>
        <w:rPr/>
        <w:t>ⷂ</w:t>
      </w:r>
      <w:r>
        <w:rPr/>
        <w:t>䊥땄獥쉈债䍁ꏂ奱깚㉤䅺ꇂ朰⑤測塟⚏㐤捕嚣쉁䥟欫䰮ꅔ塥싂싂⩾숶甤뽯⑕⵺猤䶻散㝢䩒췂㠪땀稩칌싂勂슻瑠싂⍷</w:t>
      </w:r>
      <w:r>
        <w:rPr/>
        <w:t>Ⳃ</w:t>
      </w:r>
      <w:r>
        <w:rPr/>
        <w:t>含쉪硒⾮뇂䵶㈨䒥盂敦</w:t>
      </w:r>
      <w:r>
        <w:rPr/>
        <w:t>Ⱪ</w:t>
      </w:r>
      <w:r>
        <w:rPr/>
        <w:t>瑨쉃繍ꍹ硫悱</w:t>
      </w:r>
      <w:r>
        <w:rPr/>
        <w:t>ⱨ</w:t>
      </w:r>
      <w:r>
        <w:rPr/>
        <w:t>䰶⍊㉳匲㜫䝄</w:t>
      </w:r>
      <w:r>
        <w:rPr/>
        <w:t>ⱎ⍨</w:t>
      </w:r>
      <w:r>
        <w:rPr/>
        <w:t>䵊䌪</w:t>
      </w:r>
      <w:r>
        <w:rPr/>
        <w:t>Ⱪ⑃</w:t>
      </w:r>
      <w:r>
        <w:rPr/>
        <w:t>㘮愴</w:t>
      </w:r>
      <w:r>
        <w:rPr/>
        <w:t>⢮</w:t>
      </w:r>
      <w:r>
        <w:rPr/>
        <w:t>犩㝪숫㒥䲮╪㡶║뭳䁣쉗瀣㞥⥆㔹匪⍯圤␹♓㘮慷塣㖻顦呺㔵⍆뗂幟氬挬䄪搰ꅍ严</w:t>
      </w:r>
      <w:r>
        <w:rPr/>
        <w:t>ⵟ</w:t>
      </w:r>
      <w:r>
        <w:rPr/>
        <w:t>⡚</w:t>
      </w:r>
      <w:r>
        <w:rPr/>
        <w:t>쉘匪奁䊏嫂슱汖烂䍠䡍뽔츤熻湡쉑㡐</w:t>
      </w:r>
      <w:r>
        <w:rPr/>
        <w:t>ꤪ</w:t>
      </w:r>
      <w:r>
        <w:rPr/>
        <w:t>啘喬숶稪湀瞮獩坅䦏汞扚焽睲싂⑘瑞</w:t>
      </w:r>
      <w:r>
        <w:rPr/>
        <w:t>ꥎ</w:t>
      </w:r>
      <w:r>
        <w:rPr/>
        <w:t>䞏怫☻ヂ⹴ꥤ瘶䅡䣂㐯⹁䇂欵숳ꏂ싂㵵轷疵佊╉帥硳歚䀨쉥슘䤫卹伴匮㑕ꆩ쉑彵呉栫焻氵</w:t>
      </w:r>
      <w:r>
        <w:rPr/>
        <w:t>⡡</w:t>
      </w:r>
      <w:r>
        <w:rPr/>
        <w:t>䱯吲䴷幢へꅐ炩轪꥙䟂◂쉟汅顢⌫땺攸㭺⭞숶瘮</w:t>
      </w:r>
      <w:r>
        <w:rPr/>
        <w:t>ꥒ</w:t>
      </w:r>
      <w:r>
        <w:rPr/>
        <w:t>恒슱䌹⍢百땴橌싂个⸪猱ぎ췂甸媩捧칳꥙櫂弫쉭쉥燂㙥窬曂䵙땊䙱稽숷⭸㤦睰抣㭢쉰礽浯㵭ꍾ⹋輤榵桫愪싂</w:t>
      </w:r>
      <w:r>
        <w:rPr/>
        <w:t>ⱞ</w:t>
      </w:r>
      <w:r>
        <w:rPr/>
        <w:t>懂☬쉱⩨熩厩婁숻頫䯂滂걋弤兮䥗纩獢噭匰䴺浱幓坲춏녹瓍◍싃喡儱吮뗎城쌫╡恋싂䚿뽎㧂栊䖬啋</w:t>
      </w:r>
      <w:r>
        <w:rPr/>
        <w:t>ꦩ</w:t>
      </w:r>
      <w:r>
        <w:rPr/>
        <w:t>䯎䟍쉐┷쉙땋⭙놬⹇噸狎塏㥩戬쉚䝤䝱ㄽ숨믂ㅇ䯂㜻⩘ꍄ灅佄䠰䩏</w:t>
      </w:r>
      <w:r>
        <w:rPr/>
        <w:t>ꕦ</w:t>
      </w:r>
      <w:r>
        <w:rPr/>
        <w:t>睍偣쉵뇂숷䭟啥쉍⦩⥯秂⍶쉋汒⧂燂攴睊뽵⏂櫂䀺⭦瀱</w:t>
      </w:r>
      <w:r>
        <w:rPr/>
        <w:t>ⷂ</w:t>
      </w:r>
      <w:r>
        <w:rPr/>
        <w:t>轁䑮泂慙椵噞泎晷㙙畠걯彮⩦䳂狎싂吽⽂㍌婳婸칖</w:t>
      </w:r>
      <w:r>
        <w:rPr/>
        <w:t>Ⱚ</w:t>
      </w:r>
      <w:r>
        <w:rPr/>
        <w:t>ꥰㅗ⛃칄녋偪煵潍灰睩䣂楳츪穓囍卹썒顩ꥬ題컍뭕へ촪朥㭔偈⹫怱뽖旂䬴ꥬ噐畴扵⽡党轇圬⑚滂前揂挲堹杊싂瀴婇奍䷂な쌣潾</w:t>
      </w:r>
      <w:r>
        <w:rPr/>
        <w:t>ꦘ</w:t>
      </w:r>
      <w:r>
        <w:rPr/>
        <w:t>瑣嗂煸쉶兩潆ㄭ쉭녅</w:t>
      </w:r>
      <w:r>
        <w:rPr/>
        <w:t>ꖥ</w:t>
      </w:r>
      <w:r>
        <w:rPr/>
        <w:t>싂才䜨䤻</w:t>
      </w:r>
      <w:r>
        <w:rPr/>
        <w:t>ꤤ</w:t>
      </w:r>
      <w:r>
        <w:rPr/>
        <w:t>㴺唹츪朱当䙚湘扬뮩濃㩘䤫䡵ꅚ䉊㞬咵츭卐㜻略溥쉷娭㭓ꥭ㌮挬奇个扒♯ꆏ楔癱숨⹸ㄪ矂숳穑矂狎唯稵칢⹣䐶㵑⾵ꆮ凍砰㯃䢵啗晳䬤憩䙐䤴㬦縳쉨쉈䕟⑁䷍㕤睉噑䵑䭵猭믂爦㭙杂妩䭫쉶딮</w:t>
      </w:r>
      <w:r>
        <w:rPr/>
        <w:t>ⴱ⹚</w:t>
      </w:r>
      <w:r>
        <w:rPr/>
        <w:t>걬浍䕰숬숣㈸愰歙뭫䕆⨴淂䐤⹑䩍㴦普췂䕗䡱呁격䓍㝡椣婦슱⩹⮣䁧䑍</w:t>
      </w:r>
      <w:r>
        <w:rPr/>
        <w:t>ꥒ</w:t>
      </w:r>
      <w:r>
        <w:rPr/>
        <w:t>ꆱ㝥ㄶ땥䬰兓疮쉖檻슬㥭걅湴쎘</w:t>
      </w:r>
      <w:r>
        <w:rPr/>
        <w:t>ⵊ</w:t>
      </w:r>
      <w:r>
        <w:rPr/>
        <w:t>䥰</w:t>
      </w:r>
      <w:r>
        <w:rPr/>
        <w:t>ꤶ</w:t>
      </w:r>
      <w:r>
        <w:rPr/>
        <w:t>㙂兓⹘瑵䅙甪㭢㕚怴沮渲浴坾䵬俍呋⭤뿍⥐</w:t>
      </w:r>
      <w:r>
        <w:rPr/>
        <w:t>ꗂ</w:t>
      </w:r>
      <w:r>
        <w:rPr/>
        <w:t>䵤䝮곂㨨辿쵬硋쉋녋</w:t>
      </w:r>
      <w:r>
        <w:rPr/>
        <w:t>⢵</w:t>
      </w:r>
      <w:r>
        <w:rPr/>
        <w:t>沣䡥焦⥗㔤绎晄㭕兡偩ꅍ佅쉢栨獭⫂洪㕭⨵礽㵴塦硸䝷䤤幉䖱睩␸乞ꍫ╪㊮敺㡟쉔</w:t>
      </w:r>
      <w:r>
        <w:rPr/>
        <w:t>ꤪ</w:t>
      </w:r>
      <w:r>
        <w:rPr/>
        <w:t>健圷卲画▿並</w:t>
      </w:r>
      <w:r>
        <w:rPr/>
        <w:t>⠽</w:t>
      </w:r>
      <w:r>
        <w:rPr/>
        <w:t>幦䧂ꅑ뿂繅촹枣慌䕌䕂⍯倷曂泎䔯쉥桥슡⸺⩦顖䵵怮煒榵䵆</w:t>
      </w:r>
      <w:r>
        <w:rPr/>
        <w:t>Ɒ</w:t>
      </w:r>
      <w:r>
        <w:rPr/>
        <w:t>欯佀町畖顄㙌䕄懎頭⭂楙檏敢穟숥昦ꇃ僂灹䇂쉓쉒㨦畐땄埂ぅ剘⪮仂夭싂偍䨬ꇂ▘戣礻⥺㝍䈬唤땰憡쉧걊癅㭄</w:t>
      </w:r>
      <w:r>
        <w:rPr/>
        <w:t>⢡</w:t>
      </w:r>
      <w:r>
        <w:rPr/>
        <w:t>䲘╍</w:t>
      </w:r>
      <w:r>
        <w:rPr/>
        <w:t>ⲩ</w:t>
      </w:r>
      <w:r>
        <w:rPr/>
        <w:t>偤츣匱擂</w:t>
      </w:r>
      <w:r>
        <w:rPr/>
        <w:t>ꦣ</w:t>
      </w:r>
      <w:r>
        <w:rPr/>
        <w:t>楦싂〯癢朷╵쉇榿쉅嘪轖楒⫍濂⭊妮景呗戭偮楋數顱秂稳䙢㟂瑚⤺湹</w:t>
      </w:r>
      <w:r>
        <w:rPr/>
        <w:t>⡱</w:t>
      </w:r>
      <w:r>
        <w:rPr/>
        <w:t>恑㪩녭슿汘砨䲥惂輩兆摱㏎⭂䅚⨣꤮ꥲ㥩橩</w:t>
      </w:r>
      <w:r>
        <w:rPr/>
        <w:t>ⲻ</w:t>
      </w:r>
      <w:r>
        <w:rPr/>
        <w:t>娪敶⩔灟䩁䙒⭳ꅗ</w:t>
      </w:r>
      <w:r>
        <w:rPr/>
        <w:t>ⵅ</w:t>
      </w:r>
      <w:r>
        <w:rPr/>
        <w:t>癉颿⨸䉏⼰䭡奶숪</w:t>
      </w:r>
      <w:r>
        <w:rPr/>
        <w:t>ꤊ</w:t>
      </w:r>
      <w:r>
        <w:rPr/>
        <w:t>썧櫂攥⤣严ꇂ玮戻歌㡁圳䚥ꍔ䨱䧂瑴敪桊</w:t>
      </w:r>
      <w:r>
        <w:rPr/>
        <w:t>ꦩ⌥</w:t>
      </w:r>
      <w:r>
        <w:rPr/>
        <w:t>쉩㴸䱙忂슘搷䩊潈⫂濂⵬</w:t>
      </w:r>
      <w:r>
        <w:rPr/>
        <w:t>⢵</w:t>
      </w:r>
      <w:r>
        <w:rPr/>
        <w:t>䇎䡷䌱㑙抏顈</w:t>
      </w:r>
      <w:r>
        <w:rPr/>
        <w:t>ꕳ</w:t>
      </w:r>
      <w:r>
        <w:rPr/>
        <w:t>쉘䯂</w:t>
      </w:r>
      <w:r>
        <w:rPr/>
        <w:t>꧂</w:t>
      </w:r>
      <w:r>
        <w:rPr/>
        <w:t>暏⍫㊘쉟⥺䞬땤䡐壂䨦䯎⫎牱慅唥琶䓂䉺唳㕧公칸⸽㝠㌫㡏畘癩捖浴滂兪</w:t>
      </w:r>
      <w:r>
        <w:rPr/>
        <w:t>ⱈ</w:t>
      </w:r>
      <w:r>
        <w:rPr/>
        <w:t>妩⍈唵ꇂ</w:t>
      </w:r>
      <w:r>
        <w:rPr/>
        <w:t>ꤥ</w:t>
      </w:r>
      <w:r>
        <w:rPr/>
        <w:t>潕</w:t>
      </w:r>
      <w:r>
        <w:rPr/>
        <w:t>ꦩ</w:t>
      </w:r>
      <w:r>
        <w:rPr/>
        <w:t>⢵</w:t>
      </w:r>
      <w:r>
        <w:rPr/>
        <w:t>㕠䝨칭㑊䨻뽹坆婄㑃怵ꅁ䭌゘</w:t>
      </w:r>
      <w:r>
        <w:rPr/>
        <w:t>⡈</w:t>
      </w:r>
      <w:r>
        <w:rPr/>
        <w:t>暿䡒楦</w:t>
      </w:r>
      <w:r>
        <w:rPr/>
        <w:t>⡖</w:t>
      </w:r>
      <w:r>
        <w:rPr/>
        <w:t>츪橔⩈卂ꇂ</w:t>
      </w:r>
      <w:r>
        <w:rPr/>
        <w:t>ꥍ</w:t>
      </w:r>
      <w:r>
        <w:rPr/>
        <w:t>䁩坁塮僂輤䠹散䁹瞩</w:t>
      </w:r>
      <w:r>
        <w:rPr/>
        <w:t>ꗂ</w:t>
      </w:r>
      <w:r>
        <w:rPr/>
        <w:t>䉖⍋轥䏂䝍䙕䈦圸禣ꥮ䩰䁕뼸䈩⎿儳潍䥸䲬⨺⿂祵朴坊䘥殬扔⌲棂⥈쉹㉭뾩䠮㥏繟</w:t>
      </w:r>
      <w:r>
        <w:rPr/>
        <w:t>Ⱳ</w:t>
      </w:r>
      <w:r>
        <w:rPr/>
        <w:t>ꔯ</w:t>
      </w:r>
      <w:r>
        <w:rPr/>
        <w:t>棂⪮쉫湾㖏坠䷂춏</w:t>
      </w:r>
      <w:r>
        <w:rPr/>
        <w:t>Ⱟ</w:t>
      </w:r>
      <w:r>
        <w:rPr/>
        <w:t>炏㢥䑁盎㣂灋숻땷뭁啐呄顡싂묵幸㗂潖쉡幦癪礻䡈츷〉슻⍭썁瘪圪假층溵廂⭳砽囂洤쉌뾩〦䑱⿃偘㬤쉡煴䏂⸨䍩頽坂</w:t>
      </w:r>
      <w:r>
        <w:rPr/>
        <w:t>ꤥ⹬</w:t>
      </w:r>
      <w:r>
        <w:rPr/>
        <w:t>䝅⨸䡦吻⾵瀴楷熣狂噄⩆塮⚩╕뽇긻䩉矂こ䱎䵭䤭숫睟甲䭆</w:t>
      </w:r>
      <w:r>
        <w:rPr/>
        <w:t>ꤪ</w:t>
      </w:r>
      <w:r>
        <w:rPr/>
        <w:t>燂彣긬숭猳ꍓ湃㡕䶘</w:t>
      </w:r>
      <w:r>
        <w:rPr/>
        <w:t>ⵍ</w:t>
      </w:r>
      <w:r>
        <w:rPr/>
        <w:t>䝌傘惂䵬녇⮵框串䵾穠烍㩅뇂堹䰺縺㑯硘</w:t>
      </w:r>
      <w:r>
        <w:rPr/>
        <w:t>ꕂ</w:t>
      </w:r>
      <w:r>
        <w:rPr/>
        <w:t>쉠싂沬疻稸녆쉮녡槃怴亏䝹⽲摺⫂婹佚が盂ㅇ瑬♞쎏畚〬ㄺ楈㩐䙮╷⽮ꅥ扢⥞煬䭈娫幹긯丶⥕彾숴瑰⽌犏浌㘵싂㓂쉚걖쉒堫</w:t>
      </w:r>
      <w:r>
        <w:rPr/>
        <w:t>⡔</w:t>
      </w:r>
      <w:r>
        <w:rPr/>
        <w:t>琺䢵乱卡呲弣婄溻畓䃍礳숮㵟偤숰싎⑁绂沩䑋婂捓습匪㠰䒏䘲⍗敯偓潗⑇쵉㵆惎㘬㍏改汘帴圸숺㙀伵싂为着呾⼤⽀汱䌪䊡㋃泂䘤쉀䁳⫂슬䵘穈䵋쉇㵮憥窏桶採㥤渫䍺皮煈吣熬亩䁔䨸睫ㅉ</w:t>
      </w:r>
      <w:r>
        <w:rPr/>
        <w:t>⠪</w:t>
      </w:r>
      <w:r>
        <w:rPr/>
        <w:t>婙걟쉡兺썲쉤䩍煬偁䩶晗⹵㥗㈬灪烂嘱㙇䰹Ⓜ攮㑔席䕣</w:t>
      </w:r>
      <w:r>
        <w:rPr/>
        <w:t>ꤱ</w:t>
      </w:r>
      <w:r>
        <w:rPr/>
        <w:t>愶</w:t>
      </w:r>
      <w:r>
        <w:rPr/>
        <w:t>ꥁꥁ</w:t>
      </w:r>
      <w:r>
        <w:rPr/>
        <w:t>枘轷煣杠涣帹栦檱揍ㅌ欩瑨ꌫ䱚稫頹墘啦呙䓂</w:t>
      </w:r>
      <w:r>
        <w:rPr/>
        <w:t>Ⲭ⭘</w:t>
      </w:r>
      <w:r>
        <w:rPr/>
        <w:t>㩭녔</w:t>
      </w:r>
      <w:r>
        <w:rPr/>
        <w:t>Ⱶ</w:t>
      </w:r>
      <w:r>
        <w:rPr/>
        <w:t>味㤳幱湎㒘Ⓜ浍</w:t>
      </w:r>
      <w:r>
        <w:rPr/>
        <w:t>꥟</w:t>
      </w:r>
      <w:r>
        <w:rPr/>
        <w:t>⣂</w:t>
      </w:r>
      <w:r>
        <w:rPr/>
        <w:t>쉘咵䗂⹑㉎䥺瀵欭촥쉗⽫㥍割䙸슏숨迍䍺⩵帷쉶⩺湊挤䡤䩕瘱曂␽瘪썵塳⥢겿숳슣⸤㐺稣䜊婃⥆䕆⥚갲䔹浈恉</w:t>
      </w:r>
      <w:r>
        <w:rPr/>
        <w:t>ꥈ</w:t>
      </w:r>
      <w:r>
        <w:rPr/>
        <w:t>㷂⩞숽⪡㥐쉎◂㑍䭠ꥣ熵층捰쉩猪矂</w:t>
      </w:r>
      <w:r>
        <w:rPr/>
        <w:t>ꥒ</w:t>
      </w:r>
      <w:r>
        <w:rPr/>
        <w:t>䮩䧎倩</w:t>
      </w:r>
      <w:r>
        <w:rPr/>
        <w:t>ꦏ</w:t>
      </w:r>
      <w:r>
        <w:rPr/>
        <w:t>쉯쎥片쌨싂噟桎扚쉭癇䨣⩴㑨稹␲썏</w:t>
      </w:r>
      <w:r>
        <w:rPr/>
        <w:t>Ᵽ</w:t>
      </w:r>
      <w:r>
        <w:rPr/>
        <w:t>ㄤ⵶湁繲②숫棂쉍嘵做祘뮬沬扯걥迂뭦㑴㈻獲椤⥅歒疏頭쉷⫂뽕拂㒘歾扏ꆥ浱싂椪猻䴫婭깄嫂奫媵硓⭧㠤坞깄瑊ꥶ䔵揂婗㗂朴漷㉂穋燂㥧䳍쉟婟쉚輣ꌲ쉱쉲ㅐ䮡썢瑺䣂⪿䡶╬㞱捳㕾㞥쉗⥠뭘㩄쉡쉨숻쉪䤫걕㭇컂輷⭧穟塣䜷帪磂䩘</w:t>
      </w:r>
      <w:r>
        <w:rPr/>
        <w:t>ⱁ</w:t>
      </w:r>
      <w:r>
        <w:rPr/>
        <w:t>灕唪</w:t>
      </w:r>
      <w:r>
        <w:rPr/>
        <w:t>⢱</w:t>
      </w:r>
      <w:r>
        <w:rPr/>
        <w:t>书暥⤸⽾盂焸猩</w:t>
      </w:r>
      <w:r>
        <w:rPr/>
        <w:t>ⲻ</w:t>
      </w:r>
      <w:r>
        <w:rPr/>
        <w:t>穦捅幭婘掱쉨㏂숳䢣枿䏂촻놥湑뭒煆뭺⭎䙁䵄歐㩄⨣摢偢숪숤쵱䵞太火䠯䵲砺⽾䕵畣</w:t>
      </w:r>
      <w:r>
        <w:rPr/>
        <w:t>꧂</w:t>
      </w:r>
      <w:r>
        <w:rPr/>
        <w:t>渪</w:t>
      </w:r>
      <w:r>
        <w:rPr/>
        <w:t>ꗂ</w:t>
      </w:r>
      <w:r>
        <w:rPr/>
        <w:t>ꍲꄺ⨨</w:t>
      </w:r>
      <w:r>
        <w:rPr/>
        <w:t>ⶩ⍓</w:t>
      </w:r>
      <w:r>
        <w:rPr/>
        <w:t>畐㦿⒡☨㭢〸坅</w:t>
      </w:r>
      <w:r>
        <w:rPr/>
        <w:t>ⲱ⦥</w:t>
      </w:r>
      <w:r>
        <w:rPr/>
        <w:t>䉏쉮</w:t>
      </w:r>
      <w:r>
        <w:rPr/>
        <w:t>Ⳏ</w:t>
      </w:r>
      <w:r>
        <w:rPr/>
        <w:t>ꌫ㨹쉧䈵帽㥷䱰勂</w:t>
      </w:r>
      <w:r>
        <w:rPr/>
        <w:t>ⰸ</w:t>
      </w:r>
      <w:r>
        <w:rPr/>
        <w:t>璡噕䑕싍揂쏂偕䰺瑯䠲㡵顓⹰♴歏礬祶兙숻뼦䭠猽损䁫囂碘恰슏⩎썑繩䆏娶䅄䩷旎⥋䩈爻橭䥒煗䐦娩〺䭵壃焪暻</w:t>
      </w:r>
      <w:r>
        <w:rPr/>
        <w:t>ⷃ</w:t>
      </w:r>
      <w:r>
        <w:rPr/>
        <w:t>㡺泂⌨䜽숽偧뇂獸楌恇劣灾䑹䜣ぴ捶䶘琺奱坲悩⍘</w:t>
      </w:r>
      <w:r>
        <w:rPr/>
        <w:t>꥟</w:t>
      </w:r>
      <w:r>
        <w:rPr/>
        <w:t>㔤걺ꅋ縩⩷䧂価ꥬ匯顎⶿爤㕸幵䃂歋绂熘呄䍩겏䳂噣㋎쉑牎⽈啗╞㝬쉩灒䭂㨸ㆡ祯</w:t>
      </w:r>
      <w:r>
        <w:rPr/>
        <w:t>⡬</w:t>
      </w:r>
      <w:r>
        <w:rPr/>
        <w:t>㟂匶礣㖘㩙啓⩧년捴䬵慒卒偖烂䔺穪슬䭢</w:t>
      </w:r>
      <w:r>
        <w:rPr/>
        <w:t>ⲏ</w:t>
      </w:r>
      <w:r>
        <w:rPr/>
        <w:t>湒穑倨獸䨵㉅뭬㍋䘨睐啲瑌䕔䕩吻</w:t>
      </w:r>
      <w:r>
        <w:rPr/>
        <w:t>ⱥ</w:t>
      </w:r>
      <w:r>
        <w:rPr/>
        <w:t>싂幸⤳伪㯂息剀熣㥫⽰璩⽡睃渦攴숫䁒愨쉮䥡塂숪</w:t>
      </w:r>
      <w:r>
        <w:rPr/>
        <w:t>ꥏ</w:t>
      </w:r>
      <w:r>
        <w:rPr/>
        <w:t>㑔頪䰤䳍⑋뗂㉘⛂싂⩁斿㫂쉭䰹쉥猩㝘䗂升⨫浖⑏䐪撩쉬㎏䵖牦瞣ㅅ橷砶片轪琸곃쉈뽆〰副彖幁ꥮ睴繵㬷硨䅮쉫䑺쉰䕂㩫留ㅸ污欪싍쉸촮썲し据帪㡑杈㬪ꅐ⎿䭑啅뇂眨껃㵪⩧䭘揂儨쉲氤囂榬⴬䢥㉅冿썆扐扒摑⍊䤤ヂ欺䙴䕷轔춱匽卷䦥⾩灡慲ꌫ⑂䬭ꏃ쉸쉩䬰昲슱䡦㥭⭫砪䜊쉉㡣瑗捥䕡♆⩸溥椮캣쉵䑮假唥䠯剈卌坟哂㍹⥁畓䜹眪彦숤치搰奚䲿녥呪幢㚏</w:t>
      </w:r>
      <w:r>
        <w:rPr/>
        <w:t>ꕁ</w:t>
      </w:r>
      <w:r>
        <w:rPr/>
        <w:t>쉪弦㙱䙨췂쉦㝐慅楰⩷⦮㭓㧃䝺</w:t>
      </w:r>
      <w:r>
        <w:rPr/>
        <w:t>ꥒ</w:t>
      </w:r>
      <w:r>
        <w:rPr/>
        <w:t>泂䐤⼫橗뭖⪵땵㫂煆櫂ꥨ⑱숹⤥斻쉳슩嘤숳쏍浊䥇没䫍╗촶ꥭ䜯扥ꥰ슱桃煘湭剑묳䩨䃂拂幰땋䉸쉶㖻쉣⿍㏂輨䃂曂㭟䘫㤯乗䪘⨨䎣田手쉠⑭⹡뭵唨㐹㉴䁮䁺渱</w:t>
      </w:r>
      <w:r>
        <w:rPr/>
        <w:t>⡂</w:t>
      </w:r>
      <w:r>
        <w:rPr/>
        <w:t>斿ꍢ⥞싂쉣嘸⥾</w:t>
      </w:r>
      <w:r>
        <w:rPr/>
        <w:t>⣂⹐</w:t>
      </w:r>
      <w:r>
        <w:rPr/>
        <w:t>䱦㡷佢숥썎⨵セ⭗⼶㤽㴶摹숦䈷斿䥙䔤卭┷㕨쌪츸㐥⬭슮땮</w:t>
      </w:r>
      <w:r>
        <w:rPr/>
        <w:t>ꔥ</w:t>
      </w:r>
      <w:r>
        <w:rPr/>
        <w:t>攣湆㵃繀걉琨㠮㏂䜰쉔浖⍶⹅獃쵢숹ㅂ彥匸樻揂䓂䰱㔥겡⹣숸ㅎ</w:t>
      </w:r>
      <w:r>
        <w:rPr/>
        <w:t>ꖘ</w:t>
      </w:r>
      <w:r>
        <w:rPr/>
        <w:t>㦣⩕帥敓䐻䫂㔷⩴⦬琪夥ꇂ칰䅺䅂砶婙슣쵞⽆㛎涥녯氭兢쉣싂礣</w:t>
      </w:r>
      <w:r>
        <w:rPr/>
        <w:t>ꤸ</w:t>
      </w:r>
      <w:r>
        <w:rPr/>
        <w:t>䘱</w:t>
      </w:r>
      <w:r>
        <w:rPr/>
        <w:t>ꔻ</w:t>
      </w:r>
      <w:r>
        <w:rPr/>
        <w:t>浞⦩䑪佖뼳䕭걹穲桒⹦䰰䎏䰣⹔ㅈ倦ꍁ䕲塤題㈥䍄祆⩹⨷䁗璥婧䀰䩰到劮㌴╾朰帹쉑㩨妩撮䩪㇂⽈</w:t>
      </w:r>
      <w:r>
        <w:rPr/>
        <w:t>ꥄ</w:t>
      </w:r>
      <w:r>
        <w:rPr/>
        <w:t>復橫쉒</w:t>
      </w:r>
      <w:r>
        <w:rPr/>
        <w:t>⡩</w:t>
      </w:r>
      <w:r>
        <w:rPr/>
        <w:t>칓㵮幐の숽祐汹戽塋ꥳ砱浒䥴싂乬栵♠姎쉦녘歯䕄䖱⽵垣썋⩪祏䜶旎奦</w:t>
      </w:r>
      <w:r>
        <w:rPr/>
        <w:t>Ɽ</w:t>
      </w:r>
      <w:r>
        <w:rPr/>
        <w:t>䭘</w:t>
      </w:r>
      <w:r>
        <w:rPr/>
        <w:t>꧂</w:t>
      </w:r>
      <w:r>
        <w:rPr/>
        <w:t>칋䅟⸳勂瓎ꥧ㜤슣⨸캩䝄⽨漻ㅅ쉩䭾♆</w:t>
      </w:r>
      <w:r>
        <w:rPr/>
        <w:t>ꦘ</w:t>
      </w:r>
      <w:r>
        <w:rPr/>
        <w:t>싂坔숩㌶䑥顥穲怯䁭㭵⽋ꥴ杍硧뽏⩟佈슩ꍟ䕴⨪弨彡쉚櫂殱祤쉸疿池쉱特熘癪炵㌱摦격䭨䁕숷녞♖숵⩦睓ㄲ숰㍡䕈걍㵠⩈丹ꏂ〣噇쉙䟂䵦㞥攭</w:t>
      </w:r>
      <w:r>
        <w:rPr/>
        <w:t>ꖡ</w:t>
      </w:r>
      <w:r>
        <w:rPr/>
        <w:t>䄭⨲㕤扰奵쉫ꍁ⼲朹깰剞썾䧍剩떱㈳䑖㑲株⹗</w:t>
      </w:r>
      <w:r>
        <w:rPr/>
        <w:t>ꔯ</w:t>
      </w:r>
      <w:r>
        <w:rPr/>
        <w:t>ꅍ溩걖䐳㜵偕</w:t>
      </w:r>
      <w:r>
        <w:rPr/>
        <w:t>⡒</w:t>
      </w:r>
      <w:r>
        <w:rPr/>
        <w:t>츲兾略嘱㤣싃싂咏⽫瀣ꥠ䍅䡎숭뿂䉪ꌩ碘椴떩깔⪻浺慙垻䡞县⤱擃㍤夣常咘娺䙱숸ꍎ復묫眯揂썮哂彴捈䙲䮩榻딳帪祾䤬䉥ꅑ䔵쉟까ꅷ欷堲係繚䔰顳䩥汧勂䌷⨨䛃깠晩䧂㡐採쵋⍲澣搫</w:t>
      </w:r>
      <w:r>
        <w:rPr/>
        <w:t>ꥎ</w:t>
      </w:r>
      <w:r>
        <w:rPr/>
        <w:t>灢뾩숩〤浳슩升幱</w:t>
      </w:r>
      <w:r>
        <w:rPr/>
        <w:t>ꕮ</w:t>
      </w:r>
      <w:r>
        <w:rPr/>
        <w:t>䕉乇Ⓜ轅㕠稵砶䀪咮놥䅡焱㛂䕂䩞딊숦슬欬䖡쵪畐䝩ꆻ厬爫뭊䗂湤㭞却ꆵ懂䭏䡃⭅带䏂⍨䦬具숸䥱啱쉲炘ꥫ땤ꅔ䕪䌸恕柂</w:t>
      </w:r>
      <w:r>
        <w:rPr/>
        <w:t>ⵎ</w:t>
      </w:r>
      <w:r>
        <w:rPr/>
        <w:t>䡚挤倥㙓숤硒⍲䰺䎡廃珂䁷쌯</w:t>
      </w:r>
      <w:r>
        <w:rPr/>
        <w:t>ⱸ</w:t>
      </w:r>
      <w:r>
        <w:rPr/>
        <w:t>玩㉃䁪䧎㯂╉捂㙨䑯瑅䴹䑁싂㷍⹾땆杏믂截</w:t>
      </w:r>
      <w:r>
        <w:rPr/>
        <w:t>ꕶ</w:t>
      </w:r>
      <w:r>
        <w:rPr/>
        <w:t>廎捚꥙㭥㯂◂㬽䂬乹敠住㝖䋂䅒땰㭾䝙</w:t>
      </w:r>
      <w:r>
        <w:rPr/>
        <w:t>ꦣ</w:t>
      </w:r>
      <w:r>
        <w:rPr/>
        <w:t>ⰱ</w:t>
      </w:r>
      <w:r>
        <w:rPr/>
        <w:t>숯녞슮嘨쉹㮩녨摧圳뇂숳盂䘱媩</w:t>
      </w:r>
      <w:r>
        <w:rPr/>
        <w:t>ꕤ</w:t>
      </w:r>
      <w:r>
        <w:rPr/>
        <w:t>䙔쉖</w:t>
      </w:r>
      <w:r>
        <w:rPr/>
        <w:t>ꤵ</w:t>
      </w:r>
      <w:r>
        <w:rPr/>
        <w:t>걸坶춻繢硲竍婌竂噡况건◂㕓ꍀ摍딭쉹畩긻瑃橤⮿뗃轭㥤剸㝰⑨䵲嫂㑷塹䃂쉅껂</w:t>
      </w:r>
      <w:r>
        <w:rPr/>
        <w:t>⠩</w:t>
      </w:r>
      <w:r>
        <w:rPr/>
        <w:t>浲쉗㡂⩳㑓㡶㉞杁偋係슡珎싂潕⽓渣⹗</w:t>
      </w:r>
      <w:r>
        <w:rPr/>
        <w:t>⢬⎡</w:t>
      </w:r>
      <w:r>
        <w:rPr/>
        <w:t>硑㣂쉱䥾㬷囃긱쉈刪싂䩥樣啘潅痃숨⦣⑊湖ꍮ숳㕥뽺⺻ꄤ歚</w:t>
      </w:r>
      <w:r>
        <w:rPr/>
        <w:t>ꤣ</w:t>
      </w:r>
      <w:r>
        <w:rPr/>
        <w:t>滍喿䜨싂珂</w:t>
      </w:r>
      <w:r>
        <w:rPr/>
        <w:t>ⷂⴽ</w:t>
      </w:r>
      <w:r>
        <w:rPr/>
        <w:t>⽩唷轆彖⌮佲▿敥쉨쏍浖䈳㈪䈳칚싂⾩ꅑ䳂</w:t>
      </w:r>
      <w:r>
        <w:rPr/>
        <w:t>ⴻ</w:t>
      </w:r>
      <w:r>
        <w:rPr/>
        <w:t>쉲쵁㭒쉡縺갻穘쉶榥庩ㆩ⿂别쉋㑠䌩轌뗂䭣䍳祤쉢␲㥶榩惂顥곂剨숹䌤偗吤슿⍠捷㙗딮䚏䨦勂㜦䱩䝓</w:t>
      </w:r>
      <w:r>
        <w:rPr/>
        <w:t>ꥒ⩕</w:t>
      </w:r>
      <w:r>
        <w:rPr/>
        <w:t>념㭍</w:t>
      </w:r>
      <w:r>
        <w:rPr/>
        <w:t>ꦡ</w:t>
      </w:r>
      <w:r>
        <w:rPr/>
        <w:t>轅</w:t>
      </w:r>
      <w:r>
        <w:rPr/>
        <w:t>ꕹ</w:t>
      </w:r>
      <w:r>
        <w:rPr/>
        <w:t>䫎䛂幍쉣䤹</w:t>
      </w:r>
      <w:r>
        <w:rPr/>
        <w:t>ꤷ</w:t>
      </w:r>
      <w:r>
        <w:rPr/>
        <w:t>ꅴ眩㘫勂咩⭪</w:t>
      </w:r>
      <w:r>
        <w:rPr/>
        <w:t>ꤲ</w:t>
      </w:r>
      <w:r>
        <w:rPr/>
        <w:t>未㏍㫂伸揃竂敘䭪㜵冩煃싂칱</w:t>
      </w:r>
      <w:r>
        <w:rPr/>
        <w:t>ꕢ</w:t>
      </w:r>
      <w:r>
        <w:rPr/>
        <w:t>嗂璥ꆏ硧甬疏䞏坳䅃痂䝹</w:t>
      </w:r>
      <w:r>
        <w:rPr/>
        <w:t>ⵦ</w:t>
      </w:r>
      <w:r>
        <w:rPr/>
        <w:t>㠬쉾䟍圽䵉쵆녂㝚㜺恂夺춻穘숻嫂⨶娱扢元牺催쉺獴瀵쉑㉴矂쉴뽷䑧⩫硰쉘恠䁬狂牂</w:t>
      </w:r>
      <w:r>
        <w:rPr/>
        <w:t>⠽</w:t>
      </w:r>
      <w:r>
        <w:rPr/>
        <w:t>ⵗ</w:t>
      </w:r>
      <w:r>
        <w:rPr/>
        <w:t>婅福机䝪瑦슬䨮泂挰滂倥縳걦礨숪</w:t>
      </w:r>
      <w:r>
        <w:rPr/>
        <w:t>⠷</w:t>
      </w:r>
      <w:r>
        <w:rPr/>
        <w:t>넪幸㩙ꥧ牌ケ唶汕偢</w:t>
      </w:r>
      <w:r>
        <w:rPr/>
        <w:t>ꤻ</w:t>
      </w:r>
      <w:r>
        <w:rPr/>
        <w:t>橎曂㥱㙣摣㔯忂⽖䢵䦮䕖毂㔱灕呲䙳䡄坥爨秂⤣♾淎쉟㬲㖿優滂슿䁵硉兇爮䑚</w:t>
      </w:r>
      <w:r>
        <w:rPr/>
        <w:t>⡩</w:t>
      </w:r>
      <w:r>
        <w:rPr/>
        <w:t>昨疩촥杮焴싂婊䧃㥩䋂彶</w:t>
      </w:r>
      <w:r>
        <w:rPr/>
        <w:t>Ⱓ</w:t>
      </w:r>
      <w:r>
        <w:rPr/>
        <w:t>㙶㦩깃搰惂쵀剫珂咡㶩揂䕵䢱佞㌥ꍯ녇颏䕆</w:t>
      </w:r>
      <w:r>
        <w:rPr/>
        <w:t>ꦩ</w:t>
      </w:r>
      <w:r>
        <w:rPr/>
        <w:t>䉆땡ꥪ긱捃琬浹㍪䍸♢桸쉄ꥹ唯녤呺</w:t>
      </w:r>
      <w:r>
        <w:rPr/>
        <w:t>ⰲ</w:t>
      </w:r>
      <w:r>
        <w:rPr/>
        <w:t>ꥋ</w:t>
      </w:r>
      <w:r>
        <w:rPr/>
        <w:t>㣂쉖暥䔸⩆䘸御䝟塀稺⥗쌩㑡쉴殱稰쵥ꇂ</w:t>
      </w:r>
      <w:r>
        <w:rPr/>
        <w:t>⡸</w:t>
      </w:r>
      <w:r>
        <w:rPr/>
        <w:t>濂⽊㬣洺㩠在輷呴㨨狂㡥壂獙㵞瘸偳卨쉡前劬묫䵃㝭⩇楞䈱䩔捄쵘呭墡숰⑹刱䠊升ぅ␱쵞㑬㴮⨫</w:t>
      </w:r>
      <w:r>
        <w:rPr/>
        <w:t>ꥋ</w:t>
      </w:r>
      <w:r>
        <w:rPr/>
        <w:t>啀㵾煫</w:t>
      </w:r>
      <w:r>
        <w:rPr/>
        <w:t>ꥆ</w:t>
      </w:r>
      <w:r>
        <w:rPr/>
        <w:t>칫䭪숻䄶卬㵷숵⍎ㄵ䱾沘䯍㴩⨥슿濂問쉟礦䍋촵⌲⽈⨽</w:t>
      </w:r>
      <w:r>
        <w:rPr/>
        <w:t>ꕾ</w:t>
      </w:r>
      <w:r>
        <w:rPr/>
        <w:t>뼺슩㙮奄啡刦숶煷</w:t>
      </w:r>
      <w:r>
        <w:rPr/>
        <w:t>ꦵ</w:t>
      </w:r>
      <w:r>
        <w:rPr/>
        <w:t>싂穑䘨坟党⬪䵞晃偟ꍬ㢡숴㟂쉸汬쉱彤繵慍浯婮噍</w:t>
      </w:r>
      <w:r>
        <w:rPr/>
        <w:t>ꤸ⥑</w:t>
      </w:r>
      <w:r>
        <w:rPr/>
        <w:t>숪㕅冮頫㍹쉨䘺㙐</w:t>
      </w:r>
      <w:r>
        <w:rPr/>
        <w:t>ⱉ</w:t>
      </w:r>
      <w:r>
        <w:rPr/>
        <w:t>憥㍒䡢䨪恹㩗反숵䷂掘㵀③穟䉈祥촽䁵浟彰㭦収湄撵⮩帯</w:t>
      </w:r>
      <w:r>
        <w:rPr/>
        <w:t>ꖡ</w:t>
      </w:r>
      <w:r>
        <w:rPr/>
        <w:t>榩䲘啇瑂櫂天⥁価긷䢵╧침癒杨疬싂倲</w:t>
      </w:r>
      <w:r>
        <w:rPr/>
        <w:t>ꤷ</w:t>
      </w:r>
      <w:r>
        <w:rPr/>
        <w:t>㮩溻뾏坱㘯祥䬣徥獁浚␽뭇췎</w:t>
      </w:r>
      <w:r>
        <w:rPr/>
        <w:t>꥓</w:t>
      </w:r>
      <w:r>
        <w:rPr/>
        <w:t>캿噶쉖囂獒䮿䌩</w:t>
      </w:r>
      <w:r>
        <w:rPr/>
        <w:t>ⴸ</w:t>
      </w:r>
      <w:r>
        <w:rPr/>
        <w:t>昻ꇂ䑫䅨꥘갴┥儽輭쉣꥘㜽㍏䠤쉳煇牢㞮⬪</w:t>
      </w:r>
      <w:r>
        <w:rPr/>
        <w:t>ꦿ</w:t>
      </w:r>
      <w:r>
        <w:rPr/>
        <w:t>䁷䏂婤쉘숦敬㵱䉮偘╖䵈╖⯂憬</w:t>
      </w:r>
      <w:r>
        <w:rPr/>
        <w:t>ⴻ</w:t>
      </w:r>
      <w:r>
        <w:rPr/>
        <w:t>摂㭳噪뽧䥴娳㭴㵣瀽쉈䴰놱┩⍳ꏎ⨦抩穷湕⩃䘬乲䄨潠</w:t>
      </w:r>
      <w:r>
        <w:rPr/>
        <w:t>ⲱ</w:t>
      </w:r>
      <w:r>
        <w:rPr/>
        <w:t>厮쉶습伥뾬㭵ꄫ晖㬪쉒㨴</w:t>
      </w:r>
      <w:r>
        <w:rPr/>
        <w:t>⢩</w:t>
      </w:r>
      <w:r>
        <w:rPr/>
        <w:t>㩷㇂桸</w:t>
      </w:r>
      <w:r>
        <w:rPr/>
        <w:t>⢡</w:t>
      </w:r>
      <w:r>
        <w:rPr/>
        <w:t>캵꺻磂㵤摣撩慈瑲⫎癔䱾㏂䕄쵥䡱嚏깤䁒쉋㡢㍅偪噅▱敤偟棂牶䋎䝳쉨松䥩奄⨽䅸촬䍸숻쉵</w:t>
      </w:r>
      <w:r>
        <w:rPr/>
        <w:t>ꤥ</w:t>
      </w:r>
      <w:r>
        <w:rPr/>
        <w:t>㋍囂쉳堳䗂ゥ㔮⹸垏뭘懂ㆩꅾⓂ䙸땨䋎〲噙㪱䱟㙯㘹梥넶싂⨰쉧䱺䤴獌婸⑱斏橒绂䕐칢습</w:t>
      </w:r>
      <w:r>
        <w:rPr/>
        <w:t>⡮</w:t>
      </w:r>
      <w:r>
        <w:rPr/>
        <w:t>櫂摳쉲䉲⩸穰㕞㊮촪</w:t>
      </w:r>
      <w:r>
        <w:rPr/>
        <w:t>ꗂ</w:t>
      </w:r>
      <w:r>
        <w:rPr/>
        <w:t>根〽嘱兔㎘⒏♈쉞쵴▣呀䵐夬婺ꆩ恺ㅦ煯穪숲潗煉⪱㵉䮩ꌨ쉷</w:t>
      </w:r>
      <w:r>
        <w:rPr/>
        <w:t>⠲</w:t>
      </w:r>
      <w:r>
        <w:rPr/>
        <w:t>截</w:t>
      </w:r>
      <w:r>
        <w:rPr/>
        <w:t>Ⱛ</w:t>
      </w:r>
      <w:r>
        <w:rPr/>
        <w:t>由晞㤪畠쉰ꍐて⥊汖⨬當⵪佋楘洤㭏塉</w:t>
      </w:r>
      <w:r>
        <w:rPr/>
        <w:t>ꤶ</w:t>
      </w:r>
      <w:r>
        <w:rPr/>
        <w:t>售㑊㙓獷彰䥥轩㌰ꅄ촴䍒⭴믃쉋啺縦쵊</w:t>
      </w:r>
      <w:r>
        <w:rPr/>
        <w:t>ꖘ</w:t>
      </w:r>
      <w:r>
        <w:rPr/>
        <w:t>믎梩⎩⍘⪱䵉⌳爻䰱溡쉙姂ㅖ佁䡖噞ꄳ顗㏂䟂䝆</w:t>
      </w:r>
      <w:r>
        <w:rPr/>
        <w:t>ⶡ</w:t>
      </w:r>
      <w:r>
        <w:rPr/>
        <w:t>楙琦ꥯ뼩쉭䈮⥁敖㓂䝴놿</w:t>
      </w:r>
      <w:r>
        <w:rPr/>
        <w:t>ⰰ⨹⨴</w:t>
      </w:r>
      <w:r>
        <w:rPr/>
        <w:t>却ꆡ⯂癊쉾橎硡숱奌稽輶쉲愷䣂ꄱ㡞㩓坏灢ㅥ⯂츱刨奌䠰㕾䰯䄴獯쉹츷컃㐥ꍈ㍟乏싂ꥤ⵴⭱䰲③猽治欨⹲畧껃㡅頥徥䇎搥䔵㵧</w:t>
      </w:r>
      <w:r>
        <w:rPr/>
        <w:t>ꤸ⭯</w:t>
      </w:r>
      <w:r>
        <w:rPr/>
        <w:t>挬漵</w:t>
      </w:r>
      <w:r>
        <w:rPr/>
        <w:t>⡗</w:t>
      </w:r>
      <w:r>
        <w:rPr/>
        <w:t>㌺猥♀払祥睌睆㭖䌽ㅀ焭걘⹐确㐰⩔슡繦侩㥂䍀쉃칍冏쵳㣂②䧂彚冿碥ꥥ磂ね쵃彏㆘숊숫噯呷掬楂坬啸䍘㭶</w:t>
      </w:r>
      <w:r>
        <w:rPr/>
        <w:t>ꖩ</w:t>
      </w:r>
      <w:r>
        <w:rPr/>
        <w:t>搳硠橰䡄甸硪畤㑋슩䝈㛂掻㬻䇂♭揃昬怱</w:t>
      </w:r>
      <w:r>
        <w:rPr/>
        <w:t>ꦡ</w:t>
      </w:r>
      <w:r>
        <w:rPr/>
        <w:t>侻</w:t>
      </w:r>
      <w:r>
        <w:rPr/>
        <w:t>ꗂ</w:t>
      </w:r>
      <w:r>
        <w:rPr/>
        <w:t>慆溏䀶煡彁㷂뇂묣⑙咥穐묰亿涩뭢硶㌪㭵쉺埂塞爦쉕깅拂敒繉泂恒걭操㌷㯂쉋轳▱拂䪻亣ㄻ썑</w:t>
      </w:r>
      <w:r>
        <w:rPr/>
        <w:t>ꗂ</w:t>
      </w:r>
      <w:r>
        <w:rPr/>
        <w:t>杇橒汆⥄兞眮轸懍쉞愲⏎슱卾潉堸䕟楏</w:t>
      </w:r>
      <w:r>
        <w:rPr/>
        <w:t>Ⳃ</w:t>
      </w:r>
      <w:r>
        <w:rPr/>
        <w:t>꧂</w:t>
      </w:r>
      <w:r>
        <w:rPr/>
        <w:t>㪻愯숣䎬쉓斩歄㕕ꅷ懂싃䍈摯嚡俍斡獹</w:t>
      </w:r>
      <w:r>
        <w:rPr/>
        <w:t>⡥</w:t>
      </w:r>
      <w:r>
        <w:rPr/>
        <w:t>夯祢숻㈰㝗㑨沩穥╬㉺浄㝵싂漺穏ꍆ쉉恘瑫쉺橶㤮숲浈撿䬲瑊乩㡀숶㤫瀴쉉갰놩쉙䁩</w:t>
      </w:r>
      <w:r>
        <w:rPr/>
        <w:t>Ⳃ</w:t>
      </w:r>
      <w:r>
        <w:rPr/>
        <w:t>㇂쉰狃セ悬䩟쉳</w:t>
      </w:r>
      <w:r>
        <w:rPr/>
        <w:t>ꕪ</w:t>
      </w:r>
      <w:r>
        <w:rPr/>
        <w:t>獄獆濂獢偳㫎싂슣긻洭幊楹⌨ꅋ쉤㥵⨸䅢꤮䥱睈噪㥡㈴権滂䞡겘♯主斏橴睅〺矂硞浗辡슣楥㎻⥬湋ꄷ꥕㵬伯秂剓떩庵版吥묪槂乢捠┤넣眣</w:t>
      </w:r>
      <w:r>
        <w:rPr/>
        <w:t>Ⱳ⸦</w:t>
      </w:r>
      <w:r>
        <w:rPr/>
        <w:t>䝤싂报攥桟⺩唴싂⩌ꥭ獥卵帶㊩兀䉺堽佱쏂녗슩뭀⍩⤴뾥뾩坫䷂婶然⨮썂墻剹㇂弳䵢⨪瑏㥉캡넱쉞꺡숨䁓뭓歔挵쉟顮䌣兤㉑祤䙑䤨砷昽旂㖱砥┩⩍䡒氻乓Ⓝ煤㑁䐮뮻䶬뼨婥숣䁥</w:t>
      </w:r>
      <w:r>
        <w:rPr/>
        <w:t>ⱄ</w:t>
      </w:r>
      <w:r>
        <w:rPr/>
        <w:t>儩㥲味䙦㚻쉐⾬ⸯ⵬슱⬯浹奂㉃쉷攥幬⨱澣쉏㭤㨽╓충싂㣂塅⽎㇂㥓㉔촤쉠㡗ㅁ쵷ꥶㅉ숴슡婁㍧痂녑噒浘㮩佣쉀䥆쉟숹穎晔剫瑨쉏뗂倹甥숸煪㙴䙧뽢卨䝅㝎㕫㉏䫂뽔㍬䡩츫渱⌷ꄤ總嫂槂穐묩ꅓ噇瞱歬濂⩥䷂恆㇂䕥㦡欸⴮噪㯃憿彍䳂ㅋ⛂</w:t>
      </w:r>
      <w:r>
        <w:rPr/>
        <w:t>ꥑ</w:t>
      </w:r>
      <w:r>
        <w:rPr/>
        <w:t>ま</w:t>
      </w:r>
      <w:r>
        <w:rPr/>
        <w:t>ꗍ</w:t>
      </w:r>
      <w:r>
        <w:rPr/>
        <w:t>캩싂ꅩ㤷獸㝁癹⨭숰攤ヂ⍉問㭫楡츻♚幆婪㭍숤塴㖣報㐤숺뭺㞿</w:t>
      </w:r>
      <w:r>
        <w:rPr/>
        <w:t>⠹⹒</w:t>
      </w:r>
      <w:r>
        <w:rPr/>
        <w:t>곂캬摔⌹㔶ㄥꥩ㍶㗍轞䵾丩䰩</w:t>
      </w:r>
      <w:r>
        <w:rPr/>
        <w:t>ꥑ</w:t>
      </w:r>
      <w:r>
        <w:rPr/>
        <w:t>繖䘥䷂穤慎</w:t>
      </w:r>
      <w:r>
        <w:rPr/>
        <w:t>ꗂ</w:t>
      </w:r>
      <w:r>
        <w:rPr/>
        <w:t>꺱殱䢱畐傿䱌㉈</w:t>
      </w:r>
      <w:r>
        <w:rPr/>
        <w:t>⡗</w:t>
      </w:r>
      <w:r>
        <w:rPr/>
        <w:t>在敢䔥뭨⌷</w:t>
      </w:r>
      <w:r>
        <w:rPr/>
        <w:t>ꥎ</w:t>
      </w:r>
      <w:r>
        <w:rPr/>
        <w:t>織긪㙡⤲佃珎⬩</w:t>
      </w:r>
      <w:r>
        <w:rPr/>
        <w:t>ⲿ</w:t>
      </w:r>
      <w:r>
        <w:rPr/>
        <w:t>禘칸丯⪿싃쉘㑱䮱六싂㭾顧喵汓</w:t>
      </w:r>
      <w:r>
        <w:rPr/>
        <w:t>ꦣ</w:t>
      </w:r>
      <w:r>
        <w:rPr/>
        <w:t>㶿湂倪娷は긣</w:t>
      </w:r>
      <w:r>
        <w:rPr/>
        <w:t>Ɐ</w:t>
      </w:r>
      <w:r>
        <w:rPr/>
        <w:t>久</w:t>
      </w:r>
      <w:r>
        <w:rPr/>
        <w:t>ꦮ</w:t>
      </w:r>
      <w:r>
        <w:rPr/>
        <w:t>旂弮㦬䆏䴲</w:t>
      </w:r>
      <w:r>
        <w:rPr/>
        <w:t>⡐</w:t>
      </w:r>
      <w:r>
        <w:rPr/>
        <w:t>湓淂쉍中汔湔쉪숊⩰ꌰ㩔殮</w:t>
      </w:r>
      <w:r>
        <w:rPr/>
        <w:t>ⴳ</w:t>
      </w:r>
      <w:r>
        <w:rPr/>
        <w:t>吰杨摀䭭㩵䌰杢</w:t>
      </w:r>
      <w:r>
        <w:rPr/>
        <w:t>ꔦ</w:t>
      </w:r>
      <w:r>
        <w:rPr/>
        <w:t>䜫쉥扬御㑉츸㑐燎㝀뭰</w:t>
      </w:r>
      <w:r>
        <w:rPr/>
        <w:t>⡚</w:t>
      </w:r>
      <w:r>
        <w:rPr/>
        <w:t>灃奉䷂坄佾싍甹硷䏂㌦㙌습쉉樥輷캬㧎圫婫꤮⍮▥깋噯⬭娸潘愩䱄䫍㠵乘佺쉦㥃㉴䠳쉬潣⒬䑡侵꥔姂⭂塶</w:t>
      </w:r>
      <w:r>
        <w:rPr/>
        <w:t>ꕩ</w:t>
      </w:r>
      <w:r>
        <w:rPr/>
        <w:t>碩顊㣂㘫旃⨽⨯컂갲䕔㔻参카䥘깎漪뽸㔪埂␷쉺䑩䌫丯녥⑹문ꥭ䁰䑄啲㎡쉴硳橀䭐熡呎⏂뿂⨪颡幷㥠㍷婊⍕ꎮ硆瞱</w:t>
      </w:r>
      <w:r>
        <w:rPr/>
        <w:t>ⷂ</w:t>
      </w:r>
      <w:r>
        <w:rPr/>
        <w:t>灥숯犮䙮呵輯꺱㡲♦⩏䦏싃坭</w:t>
      </w:r>
      <w:r>
        <w:rPr/>
        <w:t>ⰰ</w:t>
      </w:r>
      <w:r>
        <w:rPr/>
        <w:t>쵀䥶䠪甪쉚顲♇䑙硬뭪㥭꺘炱濍싎歉塭䡙批恾拂䉸╙祧㉤攤쉪瑧⸶㏂䕾䱴嫎╊擂㪩껂㎻䡟뿂⿂樵坏乩末</w:t>
      </w:r>
      <w:r>
        <w:rPr/>
        <w:t>ꔷ</w:t>
      </w:r>
      <w:r>
        <w:rPr/>
        <w:t>ㄱ䚘ꥺ쉭㝙妏촬啟䑚</w:t>
      </w:r>
      <w:r>
        <w:rPr/>
        <w:t>⣂</w:t>
      </w:r>
      <w:r>
        <w:rPr/>
        <w:t>匸㉙겵噄潡儮㩰뮵ㅴ쉖㑔ꥫ幎殬伺ㄮ⹁싂ぃ췂塾⌻㵄眯</w:t>
      </w:r>
      <w:r>
        <w:rPr/>
        <w:t>ꥇ</w:t>
      </w:r>
      <w:r>
        <w:rPr/>
        <w:t>澱灠剫摥愩攵ㅌ楰噕뭴䊩燂熬便⥨灴슥⑧䔭坒嘥싍礦㵏傏䭃彵䰫㥧넸熩쉪䊩ま⴫烂囂氰瘻쌫䣃し䘭㠥㙏当坷堻䞩硟숣⏃䀦쉲쉶㐮久輪牾㴷䵷浬勂㑫䍞곂㌤㜪拎┨썔ㅨ</w:t>
      </w:r>
      <w:r>
        <w:rPr/>
        <w:t>ⱞ</w:t>
      </w:r>
      <w:r>
        <w:rPr/>
        <w:t>ꖣ</w:t>
      </w:r>
      <w:r>
        <w:rPr/>
        <w:t>쉃쵥썮䑳ꆮ싂⩷捱슣䎮䨮♰嘴暥뮣␪㒥⺘䥘愪炮곃睤䐳㡓숱깙쉶䁙⍁䡵啲⩠䨴顭呴僂갬쉆硞기䡚颮ꍆ硶坍묨ꇍ뭈歪㏂睚く娶琨䗂ꄤ丷䝨䂿唻畴䭣䵙촩剀쉳偺㥀祸灅晞♟䳂숮쉏穓ギ䩾쉺潚债樦썎嘥橧쉟쉃ꌫ栽䯂㨥쉊敧⽓㈥䙇♠ꇂ桶㥾㥕澱</w:t>
      </w:r>
      <w:r>
        <w:rPr/>
        <w:t>⡖⭊</w:t>
      </w:r>
      <w:r>
        <w:rPr/>
        <w:t>㥗⫂</w:t>
      </w:r>
      <w:r>
        <w:rPr/>
        <w:t>ꦩ</w:t>
      </w:r>
      <w:r>
        <w:rPr/>
        <w:t>幭㙟兯木濍⨮兹烃쉷檵輺塐曂ㆿ䭎싂摪숯╴㈶</w:t>
      </w:r>
      <w:r>
        <w:rPr/>
        <w:t>ⱨ</w:t>
      </w:r>
      <w:r>
        <w:rPr/>
        <w:t>㍫⽊㤦⩏砲쉌睘坎淂䔮䔲硴䕆桉媱</w:t>
      </w:r>
      <w:r>
        <w:rPr/>
        <w:t>ⷂ</w:t>
      </w:r>
      <w:r>
        <w:rPr/>
        <w:t>⢿</w:t>
      </w:r>
      <w:r>
        <w:rPr/>
        <w:t>轪捕䦡䍉歄矂疿䳂獹䖏䞥携</w:t>
      </w:r>
      <w:r>
        <w:rPr/>
        <w:t>ⰳ</w:t>
      </w:r>
      <w:r>
        <w:rPr/>
        <w:t>䑯㙂㙲彾㵖</w:t>
      </w:r>
      <w:r>
        <w:rPr/>
        <w:t>ⷂ</w:t>
      </w:r>
      <w:r>
        <w:rPr/>
        <w:t>义泂䜪圸扪桡樭쉬쉄㤸싂堺⻂汍⍳썀总┬㑏硹넱犬熥⸲깈嘣㠬⑤䵈ꅴ摶♕彩쏂绂␨䔷뽲</w:t>
      </w:r>
      <w:r>
        <w:rPr/>
        <w:t>ⵓ♥</w:t>
      </w:r>
      <w:r>
        <w:rPr/>
        <w:t>䅇뿍</w:t>
      </w:r>
      <w:r>
        <w:rPr/>
        <w:t>ⶥ</w:t>
      </w:r>
      <w:r>
        <w:rPr/>
        <w:t>쉏䂡</w:t>
      </w:r>
      <w:r>
        <w:rPr/>
        <w:t>Ⱔ</w:t>
      </w:r>
      <w:r>
        <w:rPr/>
        <w:t>轌毂⍩奶悻㭖昮⩋佔㘊瞥珂⹓凂佸⌥╰☪⭖殮</w:t>
      </w:r>
      <w:r>
        <w:rPr/>
        <w:t>Ⱝ</w:t>
      </w:r>
      <w:r>
        <w:rPr/>
        <w:t>㩧忂깹㎻䝔ㅓ庩</w:t>
      </w:r>
      <w:r>
        <w:rPr/>
        <w:t>ꤽ</w:t>
      </w:r>
      <w:r>
        <w:rPr/>
        <w:t>瑐⯎</w:t>
      </w:r>
      <w:r>
        <w:rPr/>
        <w:t>ꦵ</w:t>
      </w:r>
      <w:r>
        <w:rPr/>
        <w:t>㏂灅⸪癉䩥㕀䕞뗂쉘㶡쉎</w:t>
      </w:r>
      <w:r>
        <w:rPr/>
        <w:t>Ɐ</w:t>
      </w:r>
      <w:r>
        <w:rPr/>
        <w:t>潗乬塀</w:t>
      </w:r>
      <w:r>
        <w:rPr/>
        <w:t>⡠</w:t>
      </w:r>
      <w:r>
        <w:rPr/>
        <w:t>쉊坬敵祕洬䑴㬲滂汶숫⍥殩녦슣单坌칸䌻ꅸ匲摁愣㝈氰㍄싂歑奮浍䉓䌶쉑컂獙䅯䩇捦癨呷㵡奶깁捥㝭㒣☩숸⑌ꍾ塴숰</w:t>
      </w:r>
      <w:r>
        <w:rPr/>
        <w:t>ⰻ</w:t>
      </w:r>
      <w:r>
        <w:rPr/>
        <w:t>䇃䋂は瘽ㆵ㒻硰㝞呯䨩⯂升璡恣⭞〮⭍柂⌬摳䡯숪瑃哂쉤걩狂穥頰숣⌮䈥㦥딬畾䵗슣挱걯䥲䡡哂佡쉐墣傣彚璏乤뼲</w:t>
      </w:r>
      <w:r>
        <w:rPr/>
        <w:t>ⴶ</w:t>
      </w:r>
      <w:r>
        <w:rPr/>
        <w:t>㨱</w:t>
      </w:r>
      <w:r>
        <w:rPr/>
        <w:t>ⶥ⫂</w:t>
      </w:r>
      <w:r>
        <w:rPr/>
        <w:t>禩</w:t>
      </w:r>
      <w:r>
        <w:rPr/>
        <w:t>ꕆ</w:t>
      </w:r>
      <w:r>
        <w:rPr/>
        <w:t>깁쉟決氻洮塂敵塋堷繉歩祗䖩걯쉢썌슩浗┣⿎瀫</w:t>
      </w:r>
      <w:r>
        <w:rPr/>
        <w:t>ꤷ</w:t>
      </w:r>
      <w:r>
        <w:rPr/>
        <w:t>摗캘䌻쉕䥦係剅䑠䱞彴繚恦稶쉟쉞恫촲伪瑳樦䔦⹓㔵싂⹌♧楋⵷婳쉈싍㍣㐽穈楞轑竂剓瑾催亿橁䔩ꅚ㒘晳㫎䍭丷뽓楤╣쉸침숫浨뼥㞵㋂睰䍺䙀䷂컃慯쌪겱䑌싂㕡</w:t>
      </w:r>
      <w:r>
        <w:rPr/>
        <w:t>⡘</w:t>
      </w:r>
      <w:r>
        <w:rPr/>
        <w:t>칡㢘䝘瘣㕯</w:t>
      </w:r>
      <w:r>
        <w:rPr/>
        <w:t>ꥇ⬬</w:t>
      </w:r>
      <w:r>
        <w:rPr/>
        <w:t>娽業繴桔〽务䍗</w:t>
      </w:r>
      <w:r>
        <w:rPr/>
        <w:t>⢬</w:t>
      </w:r>
      <w:r>
        <w:rPr/>
        <w:t>儫睂⪏縫췂狂</w:t>
      </w:r>
      <w:r>
        <w:rPr/>
        <w:t>ꤪ</w:t>
      </w:r>
      <w:r>
        <w:rPr/>
        <w:t>线䮩⸨摅䔩坐杇敘䕨犏</w:t>
      </w:r>
      <w:r>
        <w:rPr/>
        <w:t>ꥈ</w:t>
      </w:r>
      <w:r>
        <w:rPr/>
        <w:t>秂䏂㉷䕀汌녍䉾㑥䍉뽇컂쉭⹭쉇쉶ꥦ㙧幸깎䵦⨵轔庩坓噲긮㑌懍乺䶩䛍玵瑙</w:t>
      </w:r>
      <w:r>
        <w:rPr/>
        <w:t>Ɐ</w:t>
      </w:r>
      <w:r>
        <w:rPr/>
        <w:t>ꥭ奂⑭澱帲쉁⽴帷扑칳⪏⽟樫瞏做䝚煞䯍烎湮収乩歋䖣㧂桡껂奶䴣瑚場⨹轞숳佳捠땮迂淂冩䥁</w:t>
      </w:r>
      <w:r>
        <w:rPr/>
        <w:t>ⱚ</w:t>
      </w:r>
      <w:r>
        <w:rPr/>
        <w:t>㐶殮砤쉬⻂繟</w:t>
      </w:r>
      <w:r>
        <w:rPr/>
        <w:t>ⵑ</w:t>
      </w:r>
      <w:r>
        <w:rPr/>
        <w:t>뽵䑢〪㥈噵</w:t>
      </w:r>
    </w:p>
    <w:p>
      <w:pPr>
        <w:pStyle w:val="PreformattedText"/>
        <w:bidi w:val="0"/>
        <w:spacing w:before="0" w:after="0"/>
        <w:jc w:val="left"/>
        <w:rPr/>
      </w:pPr>
      <w:r>
        <w:rPr/>
        <w:t>玘䱂弰啟副⨴权硱</w:t>
      </w:r>
      <w:r>
        <w:rPr/>
        <w:t>ⱹ</w:t>
      </w:r>
      <w:r>
        <w:rPr/>
        <w:t>䜺㒩㐯쉤</w:t>
      </w:r>
      <w:r>
        <w:rPr/>
        <w:t>ꕨ</w:t>
      </w:r>
      <w:r>
        <w:rPr/>
        <w:t>뭕穞␰䙸㑟㙆㫍昶ㅦ優枩뾮싂娵쉞䄽⍤䖡⑙뭗折</w:t>
      </w:r>
      <w:r>
        <w:rPr/>
        <w:t>ꖏ</w:t>
      </w:r>
      <w:r>
        <w:rPr/>
        <w:t>숺䅇쵍⑱昽兯⩰뭦殻䥍ꅬꄮ⽯㯂㘨ォ䏂嘦煷䱸䉁⨦噺澥癳땾牵㝴숵梩컍㴨兺珂⩫䵺</w:t>
      </w:r>
      <w:r>
        <w:rPr/>
        <w:t>꧂</w:t>
      </w:r>
      <w:r>
        <w:rPr/>
        <w:t>牞案橩⽍䡹牅昩噗⭌半뭂갣洣䢬嫂瀱㯎摩拎睊쉥幥橱⩎㕐湬</w:t>
      </w:r>
      <w:r>
        <w:rPr/>
        <w:t>꧍</w:t>
      </w:r>
      <w:r>
        <w:rPr/>
        <w:t>睂き싂뽐止爪煒晳帪슿뮬㘬晔〨珂徥轖⺩쉤싂潎啧녯利ꥤ䥙に䉇眵唩ꅈ䧃兓꥔㡫쉬♙꺘</w:t>
      </w:r>
      <w:r>
        <w:rPr/>
        <w:t>ꔩ</w:t>
      </w:r>
      <w:r>
        <w:rPr/>
        <w:t>牯싂땡숥冿渥捘싂싂㬮杂싂⤊㈯矂椥ꍕ甦倵䵞쵈侩숸轖ꅦ慇뾡녊奯㧂ㄵ歰掏곂迂娥㚩䐴쉠椬位榩쉸柎⫂쉱摁䥫彸</w:t>
      </w:r>
      <w:r>
        <w:rPr/>
        <w:t>ꕃ</w:t>
      </w:r>
      <w:r>
        <w:rPr/>
        <w:t>㟂䳎숫⽈싍◂숰곂䵗䵖䌵煦凂⧂樺珂ꌽ껂㧂䤻䑅䕲㉑㡁</w:t>
      </w:r>
      <w:r>
        <w:rPr/>
        <w:t>Ɒ</w:t>
      </w:r>
      <w:r>
        <w:rPr/>
        <w:t>㟂쉂恹⑒㴣橺쉴⩢⪏䘮唪걀刽熥呥䁔沵䛃〉摱㛂뮩獅窥禮⥍稽哂⨹쉗绂瑵獆礤搲悮㩳㞣㴽⩦瓂楨⩎슩싂䰵⪡</w:t>
      </w:r>
      <w:r>
        <w:rPr/>
        <w:t>ⶵ</w:t>
      </w:r>
      <w:r>
        <w:rPr/>
        <w:t>兇䍮啍䵥</w:t>
      </w:r>
      <w:r>
        <w:rPr/>
        <w:t>ꥍ</w:t>
      </w:r>
      <w:r>
        <w:rPr/>
        <w:t>䈷㒵䅶掩</w:t>
      </w:r>
      <w:r>
        <w:rPr/>
        <w:t>Ⱶ</w:t>
      </w:r>
      <w:r>
        <w:rPr/>
        <w:t>挫⥊⦏싂ꍗ깚</w:t>
      </w:r>
      <w:r>
        <w:rPr/>
        <w:t>ꕢ⚵</w:t>
      </w:r>
      <w:r>
        <w:rPr/>
        <w:t>繨⍾砭憵怨幄䥀湯欹戺㡲䡀⥧⧂愦쉫祌䉎╃쉐ꥮ敶</w:t>
      </w:r>
      <w:r>
        <w:rPr/>
        <w:t>ⷂ</w:t>
      </w:r>
      <w:r>
        <w:rPr/>
        <w:t>싂悡幧㵳ㅹ硫汓⎘偂散咏轣썺ぬ㧂亘⥅숣㍹㍵盂睋権併涻㭀䬩습瘳䁸</w:t>
      </w:r>
      <w:r>
        <w:rPr/>
        <w:t>ꕧ</w:t>
      </w:r>
      <w:r>
        <w:rPr/>
        <w:t>겡㕏⩢⩅뿎熱剆囂㌻䂩影囂斩</w:t>
      </w:r>
      <w:r>
        <w:rPr/>
        <w:t>ⰸ</w:t>
      </w:r>
      <w:r>
        <w:rPr/>
        <w:t>狂竃쉧䈷</w:t>
      </w:r>
      <w:r>
        <w:rPr/>
        <w:t>Ⱟ⚡</w:t>
      </w:r>
      <w:r>
        <w:rPr/>
        <w:t>伭㓂쉱妿䤲ꍴ䰬뽒桮⸤㍊⧍掘츳⩐悬ㆵ䌨犬楾쉁䥃煹敫䍋冘婾埂㊩ꄶ걱瘲䅦⩪微瑑슏㥐슣竃⨲넷扂穾긳繾䟎穨걡桫副촹呵ご穣牬瞿牥条䝒ㄣ桘熬䫂싂ꥬ㙔깸⻂㉨㒬쉫⥖燂뾘␭略䧂쉱뭣␩ꥳ彠䅕颱瑶ꆻ噺쉪顨㏂批䵾睡</w:t>
      </w:r>
      <w:r>
        <w:rPr/>
        <w:t>ꔭ</w:t>
      </w:r>
      <w:r>
        <w:rPr/>
        <w:t>穧䵬㕂穎㠲圣䛂牠⹣湒師숹䷂睔쉞琤数칪滂촣㌫繋䍓⛂囂⤲䧂秂쉉⒏䐴嗃쉆</w:t>
      </w:r>
      <w:r>
        <w:rPr/>
        <w:t>ⲿ</w:t>
      </w:r>
      <w:r>
        <w:rPr/>
        <w:t>㝤拃쉒</w:t>
      </w:r>
      <w:r>
        <w:rPr/>
        <w:t>⠬</w:t>
      </w:r>
      <w:r>
        <w:rPr/>
        <w:t>昰숹䌪䅠䅴㝫幵楺帳䁉칬ꆡ乇歞瘦㶘췎䑓䓂㕄橪䍗묪⹐㝢㷃⺵睳烂偬湄䀶쉬檥쉠䁔⤴㵦숬땙┭敟牭㌪撏剞乁ꆱ彂欨㍘숣</w:t>
      </w:r>
      <w:r>
        <w:rPr/>
        <w:t>ꕏ</w:t>
      </w:r>
      <w:r>
        <w:rPr/>
        <w:t>숶⼨⫃係㠷⫂㐥輶摱쉄刭㩲싂ꅖ婇ꥩ浤仃쉔녞슱⹌⫂報䥴晏</w:t>
      </w:r>
      <w:r>
        <w:rPr/>
        <w:t>⢮</w:t>
      </w:r>
      <w:r>
        <w:rPr/>
        <w:t>䨷숷皩㠴版ꍁ⌯╠瀱乗晦슮个쎥▬⚘幡䭵䃂港戶灘坩ꎻ쉌琫꥖婂汯⴪て䵳䔤䕕参쉇刨祷</w:t>
      </w:r>
      <w:r>
        <w:rPr/>
        <w:t>ꦘ⩏</w:t>
      </w:r>
      <w:r>
        <w:rPr/>
        <w:t>睙妡⯎啙䜻偸慾ꥤ佢䳃楇浯⎱烂椪땯슣唥싍䝉奒印묫믂촥灢柂圣⨴摹뽕㪻⪏䥘止乩潏慡牅囂禘牲䑍㉈ㅶ枘㠦숺癴摐極婳쉭䭎㑘깩␊奬⩚쉫㕭䇂䕰㔲㐷뿂䗂츻䕣牕卌䂥⻂揂䕷兑帷⼮쉌痃㩸㩳狂顷땠⑅姃㝙憘焯港䬩捾㙒沵쉳眯싂㐴숷</w:t>
      </w:r>
      <w:r>
        <w:rPr/>
        <w:t>ⴶ</w:t>
      </w:r>
      <w:r>
        <w:rPr/>
        <w:t>숭婯⽃⥁㛂ㄴ썫晷㝆掱樸弳쉀啾⫂녵弭⩉噧㡣佒ꍓꥳ쉅쉭偞佯䝢쉃䨹䞬④⬹⭫걵쉓␳汫츳佲⭎䳂싂槎䭉슥㑯呱⹩ꍤ槂沏瑗殥彍㝢싂㫂灢</w:t>
      </w:r>
      <w:r>
        <w:rPr/>
        <w:t>⡊</w:t>
      </w:r>
      <w:r>
        <w:rPr/>
        <w:t>歁䍪녍伲䨯묨╒潬</w:t>
      </w:r>
      <w:r>
        <w:rPr/>
        <w:t>Ⱪ</w:t>
      </w:r>
      <w:r>
        <w:rPr/>
        <w:t>婫䈽收䰪硨䱬晰⩍칤狂煙</w:t>
      </w:r>
      <w:r>
        <w:rPr/>
        <w:t>⢵</w:t>
      </w:r>
      <w:r>
        <w:rPr/>
        <w:t>ꥏ</w:t>
      </w:r>
      <w:r>
        <w:rPr/>
        <w:t>쉮楺쉌㤴쉉䤯渦▮截㈴뭚前唺穒㵈촵㵣漮慸⭤◂乮ꥶꇂ轗琰♅㇎㍆䖘깂塐⩯晙쉢圴牚썍樴僃쉉䀯䙵䠮뭄꥞䤵㐹佴眵견㑞㈪</w:t>
      </w:r>
      <w:r>
        <w:rPr/>
        <w:t>ꦩ</w:t>
      </w:r>
      <w:r>
        <w:rPr/>
        <w:t>䎻丶놥㠵淃噀쉚⥠囂㘺擂ꄦ㥆</w:t>
      </w:r>
      <w:r>
        <w:rPr/>
        <w:t>⡁</w:t>
      </w:r>
      <w:r>
        <w:rPr/>
        <w:t>浭슮穲</w:t>
      </w:r>
      <w:r>
        <w:rPr/>
        <w:t>ⱶ</w:t>
      </w:r>
      <w:r>
        <w:rPr/>
        <w:t>쉂噰當頰</w:t>
      </w:r>
      <w:r>
        <w:rPr/>
        <w:t>ⱇ</w:t>
      </w:r>
      <w:r>
        <w:rPr/>
        <w:t>係奡</w:t>
      </w:r>
      <w:r>
        <w:rPr/>
        <w:t>꧂</w:t>
      </w:r>
      <w:r>
        <w:rPr/>
        <w:t>扆拂㜺⩆瑎㗂숺迂氤뭫㟂䑐⨽쉂</w:t>
      </w:r>
      <w:r>
        <w:rPr/>
        <w:t>⣂</w:t>
      </w:r>
      <w:r>
        <w:rPr/>
        <w:t>ꄱ橌䵲⩊땮ꅬ숫☭穑┪㕊浬ꌴ轗싂求琣㙶⨩䍉땶樯⨭㨩猽㵡湓晔䛂쉩쉨㬥㇂뭾䙮⹇坍汩嘰噷㉱䵞</w:t>
      </w:r>
      <w:r>
        <w:rPr/>
        <w:t>ꥌ</w:t>
      </w:r>
      <w:r>
        <w:rPr/>
        <w:t>㑈槂䓂庬걫ꄣ䨯㌵挳听㍯婁칭猯ㆬ싎稰ァ䙐硶姎煶䘸㡃㤸⤦枩佸⬻䍥晎丳㫂䲮䱔嚩뽺顕⭯䵓쉬䩚㚻㌪⨤惂扗㙒⥃䒱ꅁ싂쉤ꆿ擂攺睉竃썀智⍾㑗⩄㍕椪棂⮵</w:t>
      </w:r>
      <w:r>
        <w:rPr/>
        <w:t>⡩</w:t>
      </w:r>
      <w:r>
        <w:rPr/>
        <w:t>呡쏂㮱슿딮䳂ㄱ桹⒩娹넸㊘쉴ꌺ䍯쵧搳슻ꅨ</w:t>
      </w:r>
      <w:r>
        <w:rPr/>
        <w:t>꧂</w:t>
      </w:r>
      <w:r>
        <w:rPr/>
        <w:t>㐶♉瀱䭘猶戶侵쵳痂쉰슿卺狂Ⓙ摁㵺橢弬习婲♁唦싂帥쉔쉫竃㕄䴭彨⬫㌣땴䙨싍䦘恁㔫⩇</w:t>
      </w:r>
      <w:r>
        <w:rPr/>
        <w:t>⡖</w:t>
      </w:r>
      <w:r>
        <w:rPr/>
        <w:t>楈㗂㚏䑫</w:t>
      </w:r>
      <w:r>
        <w:rPr/>
        <w:t>ⱓ</w:t>
      </w:r>
      <w:r>
        <w:rPr/>
        <w:t>汑撱敥ꥣ㩍</w:t>
      </w:r>
      <w:r>
        <w:rPr/>
        <w:t>ꕎ</w:t>
      </w:r>
      <w:r>
        <w:rPr/>
        <w:t>ꆮꆿ</w:t>
      </w:r>
      <w:r>
        <w:rPr/>
        <w:t>ꤳ</w:t>
      </w:r>
      <w:r>
        <w:rPr/>
        <w:t>焥쉺焮</w:t>
      </w:r>
      <w:r>
        <w:rPr/>
        <w:t>⠦</w:t>
      </w:r>
      <w:r>
        <w:rPr/>
        <w:t>噅</w:t>
      </w:r>
      <w:r>
        <w:rPr/>
        <w:t>ⱴ</w:t>
      </w:r>
      <w:r>
        <w:rPr/>
        <w:t>坌吻幪뾬祖奪㌺狂お縪⑹칋帣捔怴䉤漯浏稬⫂ꎡ⦱</w:t>
      </w:r>
      <w:r>
        <w:rPr/>
        <w:t>꧃</w:t>
      </w:r>
      <w:r>
        <w:rPr/>
        <w:t>ㅠ㨦䐪걸乘窡䬨츪昭歀걶婊ꆣ㩮쏂冏놡슬摗穃湠縪㎬䋂슱문㘤썏꺻䏂㡌䂬㑧电숪䞥깤㡮쉋涬䙟捔浢䋎䏂摈䮘㓂믂ꏂ找汖坑椷剄櫂䩀䡢䵹案佦橱瑲⩶癢撮䑄活瞮爦칏슱獨䙰慫ぬ㤊㌭县䵑뿂䜺☤穟㩵⭸</w:t>
      </w:r>
      <w:r>
        <w:rPr/>
        <w:t>ꕑ</w:t>
      </w:r>
      <w:r>
        <w:rPr/>
        <w:t>䴵ꥹ灊兲ꅈ氯갱普䑺␲䑷繴</w:t>
      </w:r>
      <w:r>
        <w:rPr/>
        <w:t>ⷂ</w:t>
      </w:r>
      <w:r>
        <w:rPr/>
        <w:t>挻㝳淂넬♵걩싂稣瑴䡁扃㨮扂癲</w:t>
      </w:r>
      <w:r>
        <w:rPr/>
        <w:t>⣂</w:t>
      </w:r>
      <w:r>
        <w:rPr/>
        <w:t>扔ꍦ汉噘㘦녦䥾䩄瀨㑸䰤숻쉂啋㑈⩩䌶獶䈻㭂歔輳わ뭾坂唻═뼫⍨橩娯쉈痃䘬녟썩숴㮬穗㮻䈶轖姃슘掵숽쉌䶿䡐犱摨䉇丨䜥견㈩恑㊩歌㥖乒洪晾䚣ꥸ汓</w:t>
      </w:r>
      <w:r>
        <w:rPr/>
        <w:t>ꦩ</w:t>
      </w:r>
      <w:r>
        <w:rPr/>
        <w:t>杓圲⥧䥶䭳⎱㭤⩇咮</w:t>
      </w:r>
      <w:r>
        <w:rPr/>
        <w:t>ⴶ</w:t>
      </w:r>
      <w:r>
        <w:rPr/>
        <w:t>㨰㴱㭬剨ヂ䷍潪敠㉖⨬⵾ꅉ䥊特㕩</w:t>
      </w:r>
      <w:r>
        <w:rPr/>
        <w:t>ꕋ</w:t>
      </w:r>
      <w:r>
        <w:rPr/>
        <w:t>숲穳쵳ㅬ迂繎ꎣ䜨帺禩⨺埂湞眽㍺㕅凂濂朥䱞幟窩ꍶ긱歐橞╗题갶쵬䅥깳☭䉡啯瀣摍歧⬬埂싂㡰爯䀸偕⤵摕</w:t>
      </w:r>
      <w:r>
        <w:rPr/>
        <w:t>⡹</w:t>
      </w:r>
      <w:r>
        <w:rPr/>
        <w:t>긤㍳䑤䑚项㶏㤰♨⺣橧⩩䭄剏䛎䷍㯂毂╰坧焽</w:t>
      </w:r>
      <w:r>
        <w:rPr/>
        <w:t>ⲩ</w:t>
      </w:r>
      <w:r>
        <w:rPr/>
        <w:t>㥤䢩칄䑑㡉쉖奎娨긺疱┮墡㕒⭢김婦䛂佟㙐ꥡ䱮慰슩㕐䀽쉊獬利㇂僂싎䖥敪㯂噗䵦ꏃ轢</w:t>
      </w:r>
      <w:r>
        <w:rPr/>
        <w:t>⡹</w:t>
      </w:r>
      <w:r>
        <w:rPr/>
        <w:t>癗畾硎㍭ꍫ칞忂뽘䄩䢿䭓</w:t>
      </w:r>
      <w:r>
        <w:rPr/>
        <w:t>⢏</w:t>
      </w:r>
      <w:r>
        <w:rPr/>
        <w:t>摈刺皣뽩捂숪晄幑쉰쉭쉟僂㤮橢〪䮡奶迃ꍴ땲幊榱㐭飂縺⭎뿃窵掻昪䀬</w:t>
      </w:r>
      <w:r>
        <w:rPr/>
        <w:t>ꕟ</w:t>
      </w:r>
      <w:r>
        <w:rPr/>
        <w:t>䅡㥤㉇⫃╟ꌶ⑗瞬慍椦獙⛂復桑ꏂ쉦焤㤴㨻戰걉椴</w:t>
      </w:r>
      <w:r>
        <w:rPr/>
        <w:t>⡬</w:t>
      </w:r>
      <w:r>
        <w:rPr/>
        <w:t>辿瑚䬩潢う刯숲矂㦥슣╔睊纥ꄸ뭁穟吽匶ꄺꌣ⩐칲䬨穖뼭쉹녳歀겥幞滂捓材恅뿎治쉮倯㶬灙弲⨹녹⤷䌽깋땗䉈痃⩍㫂◃攪㴰ꍥ넨⥂㩉䊣㵐朥轺兓쉨녫㒬歐稳ꇂ半싎⩰啌⩖㍏恾칊ꥶ愨⭗輥쉵⍳勃䱾</w:t>
      </w:r>
      <w:r>
        <w:rPr/>
        <w:t>ꤴ</w:t>
      </w:r>
      <w:r>
        <w:rPr/>
        <w:t>榻偀숴呺匴쵭넣塆垩⮩㤳㞥㔹帪爤汨䘩䕥ꄴ牖㔯뼴婚畱䧂倬</w:t>
      </w:r>
      <w:r>
        <w:rPr/>
        <w:t>ꦻ</w:t>
      </w:r>
      <w:r>
        <w:rPr/>
        <w:t>幊䜪㦣䭾숤猩녾慦佬壎뽕哂ꅯ漳䠩슘氰旂쉈䤨䖡㉔䂩䞩╞⽭嘪숰獲捒啳噞㢏癵戲껂福飂ꥳ呸䌹幥츰䝓썕䕤剙䁾汲砭咩쉃恗䕪㟂⽠◃䍢敇ꏂ晙偍</w:t>
      </w:r>
      <w:r>
        <w:rPr/>
        <w:t>ⴤ</w:t>
      </w:r>
      <w:r>
        <w:rPr/>
        <w:t>뼫갲磂쉗㕄䝔䩣㏂桉㕋桕</w:t>
      </w:r>
      <w:r>
        <w:rPr/>
        <w:t>ⴽⵀ</w:t>
      </w:r>
      <w:r>
        <w:rPr/>
        <w:t>㴭⭲䕙樦䞥㬩⍬ㅳ䘨患⑲땪顎㤰繩슡숊⩆㐸㬴唪坍⩬橚⎏啀㴣前습汋汤䕹ㆮ䋂䰱䵞썯쎮佧쉣䢻潄砮窿䓂收竂⩅坊숽祌촽⑨쉳䖩珂参⵬潏儱䴱竂ꍶ溮싂汦䡣䥐겡欦㑙㒘幂灀榿⾿填轐⩲㜹飂迃妻䂿㜸䍲示庘녨쉈긪壂佮頲䕰纩침땞爯䁷奈枣♲ꅦ濃┱晧쵲忍怹꥙쵭縨眦슩瘩杓⪥泂꧎갨框</w:t>
      </w:r>
      <w:r>
        <w:rPr/>
        <w:t>⡐</w:t>
      </w:r>
      <w:r>
        <w:rPr/>
        <w:t>쉅瘶딴祘䉤</w:t>
      </w:r>
      <w:r>
        <w:rPr/>
        <w:t>꧂</w:t>
      </w:r>
      <w:r>
        <w:rPr/>
        <w:t>㕶盂갪쉋숹䀴쉕柂⩳在㵠晸汫☦瑅䵕千쉉䅦</w:t>
      </w:r>
      <w:r>
        <w:rPr/>
        <w:t>⡙</w:t>
      </w:r>
      <w:r>
        <w:rPr/>
        <w:t>걭琸</w:t>
      </w:r>
      <w:r>
        <w:rPr/>
        <w:t>⠳</w:t>
      </w:r>
      <w:r>
        <w:rPr/>
        <w:t>ⴺ</w:t>
      </w:r>
      <w:r>
        <w:rPr/>
        <w:t>湥⮩곂땐碏⑐䞵撱潷</w:t>
      </w:r>
      <w:r>
        <w:rPr/>
        <w:t>⡦</w:t>
      </w:r>
      <w:r>
        <w:rPr/>
        <w:t>頷戸攪</w:t>
      </w:r>
      <w:r>
        <w:rPr/>
        <w:t>⢱</w:t>
      </w:r>
      <w:r>
        <w:rPr/>
        <w:t>縲纘稣</w:t>
      </w:r>
      <w:r>
        <w:rPr/>
        <w:t>ꦿ</w:t>
      </w:r>
      <w:r>
        <w:rPr/>
        <w:t>傱涮杓␦㗂놮潙㣂䱎奨灪⑰橵汬ち䥎檏갸㩣穭奔䎿䉦슿兀憩</w:t>
      </w:r>
      <w:r>
        <w:rPr/>
        <w:t>ⴥ</w:t>
      </w:r>
      <w:r>
        <w:rPr/>
        <w:t>㝅</w:t>
      </w:r>
      <w:r>
        <w:rPr/>
        <w:t>ⱳ</w:t>
      </w:r>
      <w:r>
        <w:rPr/>
        <w:t>迂╚⥁⽟숫剰䬸</w:t>
      </w:r>
      <w:r>
        <w:rPr/>
        <w:t>⡹</w:t>
      </w:r>
      <w:r>
        <w:rPr/>
        <w:t>捷믂㡬嘷恅ご塄슩坖琻䧂뽹犵媥㚥儬窩쉯く숱浣⽬剖䆵揎セ</w:t>
      </w:r>
      <w:r>
        <w:rPr/>
        <w:t>ꦵ</w:t>
      </w:r>
      <w:r>
        <w:rPr/>
        <w:t>䵥⾩䢩㛃辩帨潣敬㒩칖쉖婳橓櫎䐮⑸䔳䙄䎩䤦쉰湆烂毂䣂ꥲ启䚱䤶뽢砺㡘䬱惂쉋췂栲쉪攮㵵⸻념㵮浫牡题㌷竂䮥頯爦썭䬨䬹䤪〶묻䭘쉡呋獧㷂ㅴ浴奃䐰썄춻穎㢩偩</w:t>
      </w:r>
      <w:r>
        <w:rPr/>
        <w:t>ꔥ</w:t>
      </w:r>
      <w:r>
        <w:rPr/>
        <w:t>轋顧敭庱曂␲쉗⭅䗃顫㝘湩┬捊☦瘪剳ヂ琺毎⩔⛂乬</w:t>
      </w:r>
      <w:r>
        <w:rPr/>
        <w:t>⠪</w:t>
      </w:r>
      <w:r>
        <w:rPr/>
        <w:t>礦ꥡ㤣剗㤪ꅮ</w:t>
      </w:r>
      <w:r>
        <w:rPr/>
        <w:t>ꔸ</w:t>
      </w:r>
      <w:r>
        <w:rPr/>
        <w:t>幢睾⤭</w:t>
      </w:r>
      <w:r>
        <w:rPr/>
        <w:t>ꕅ</w:t>
      </w:r>
      <w:r>
        <w:rPr/>
        <w:t>⾩␫焵㙆㙏ꇃ癨杅塰凂⩯ꅒ숽㉚潵瀦</w:t>
      </w:r>
      <w:r>
        <w:rPr/>
        <w:t>Ɫ⥊</w:t>
      </w:r>
      <w:r>
        <w:rPr/>
        <w:t>吺⩴싎㢻쵉惃盂嘥䗂坴⼷ꥥ此숸桑䝳딳</w:t>
      </w:r>
      <w:r>
        <w:rPr/>
        <w:t>Ⱚ</w:t>
      </w:r>
      <w:r>
        <w:rPr/>
        <w:t>㉸쉴ぐ숹洺繗⍥歟꺬ㅅ顂♳슱┮슡⨳숶偳塎噰坆ꅏ灲</w:t>
      </w:r>
      <w:r>
        <w:rPr/>
        <w:t>ꔦ</w:t>
      </w:r>
      <w:r>
        <w:rPr/>
        <w:t>潈旂쵐矂顐쉯숮쉋썃竍⪣싂娪祏㙗싂땗湭㡭Ⓜ繫䕏祡癮깾戨辻</w:t>
      </w:r>
      <w:r>
        <w:rPr/>
        <w:t>ꥌ♀</w:t>
      </w:r>
      <w:r>
        <w:rPr/>
        <w:t>묻츸ꥥ牀걬浠顓</w:t>
      </w:r>
      <w:r>
        <w:rPr/>
        <w:t>ꕁ</w:t>
      </w:r>
      <w:r>
        <w:rPr/>
        <w:t>䭏䟂牔녺㒡瀷临㤫犻奶㝃쉖</w:t>
      </w:r>
      <w:r>
        <w:rPr/>
        <w:t>⣂</w:t>
      </w:r>
      <w:r>
        <w:rPr/>
        <w:t>쉷㕥뭵縳湊</w:t>
      </w:r>
      <w:r>
        <w:rPr/>
        <w:t>Ⳃ</w:t>
      </w:r>
      <w:r>
        <w:rPr/>
        <w:t>걟걏槂甽彾㓂㗂栫槂</w:t>
      </w:r>
      <w:r>
        <w:rPr/>
        <w:t>ⶣ⩄⶿</w:t>
      </w:r>
      <w:r>
        <w:rPr/>
        <w:t>楧繬䝈悵㇍梱朣⵭全칕</w:t>
      </w:r>
      <w:r>
        <w:rPr/>
        <w:t>꧂</w:t>
      </w:r>
      <w:r>
        <w:rPr/>
        <w:t>䑭⼻撡㴲㉃⨷쌣䇃斵싂潙㐴⩲</w:t>
      </w:r>
      <w:r>
        <w:rPr/>
        <w:t>꧂</w:t>
      </w:r>
      <w:r>
        <w:rPr/>
        <w:t>吨爵칣쉁恷㎿Ⓜ⥴㉥敒䤪匵㇂瑵歉䉋婏숵넳⑚ꥳ꥔瑳洪斥캻楾濂싂▏䥾</w:t>
      </w:r>
      <w:r>
        <w:rPr/>
        <w:t>ꤳ⹎</w:t>
      </w:r>
      <w:r>
        <w:rPr/>
        <w:t>㠊㈶숹㝳㍖ꅓ浓⑐䁟桵琭幄甥㥶⍰⏂祓窡ꥠ洲䔻싃숱䰪뗂㉡걞桗整啡⩔熥慊仂瑌睋哃䴶䄴쉫游轹䂏椹乷숲䳎〫땊싎乧쉓匪㠲뗂㧂撩燍竂⪏꺬潭</w:t>
      </w:r>
      <w:r>
        <w:rPr/>
        <w:t>ⴰ</w:t>
      </w:r>
      <w:r>
        <w:rPr/>
        <w:t>癠樷⹨硵輳⭆⻎恙㙯斻쉩嫂慒㴯稱ㅟ䊘ꏂ⩬숪彾壂㠣</w:t>
      </w:r>
      <w:r>
        <w:rPr/>
        <w:t>ꦻ</w:t>
      </w:r>
      <w:r>
        <w:rPr/>
        <w:t>긻㕮쉙┽㷂眲䉢捉晍漱ヂ塔瓂椯犣姂</w:t>
      </w:r>
      <w:r>
        <w:rPr/>
        <w:t>⡉╖</w:t>
      </w:r>
      <w:r>
        <w:rPr/>
        <w:t>眦췎㑈捷깴쉡⑪琪⻂䖘䍴砮⩊旂䴺恃係</w:t>
      </w:r>
      <w:r>
        <w:rPr/>
        <w:t>⠩⍭</w:t>
      </w:r>
      <w:r>
        <w:rPr/>
        <w:t>偆</w:t>
      </w:r>
      <w:r>
        <w:rPr/>
        <w:t>ⵟ</w:t>
      </w:r>
      <w:r>
        <w:rPr/>
        <w:t>怹䟂吨桒ㅱ漪畖伮浐⹓⩅栬愪쉨㔺슮砹灓ꍃ畢걸繙牡㟂쵮칐⹂䄷嫂㬷⥷슘⹓癴搣敾⵴⍲䶘⵲⩷싂昱♋牉烂㡤㍂㪣攲</w:t>
      </w:r>
      <w:r>
        <w:rPr/>
        <w:t>ꕞ</w:t>
      </w:r>
      <w:r>
        <w:rPr/>
        <w:t>ꍃ⬱晓帵奆晨㋎㥴</w:t>
      </w:r>
      <w:r>
        <w:rPr/>
        <w:t>ⷂ</w:t>
      </w:r>
      <w:r>
        <w:rPr/>
        <w:t>癩繐썱沩뇂</w:t>
      </w:r>
      <w:r>
        <w:rPr/>
        <w:t>⡈</w:t>
      </w:r>
      <w:r>
        <w:rPr/>
        <w:t>⽈䕆啰㢡숰炵䝕厬祈䁮兪劘噊⭏愵改쉺喿磃쉆㇂潍伪쉞싃⹐页坍疮㉳㜮⥙㦮奏礲幅㕖䎘녖佺䕰汬浵煎形並⥹㵅㶮㤻㔭丬顦䡞倰车珂촶摂┫☣쉹繩걁썁녴깚䮏悡壂쉫硳当申换썠獮䌵</w:t>
      </w:r>
      <w:r>
        <w:rPr/>
        <w:t>Ⳃ</w:t>
      </w:r>
      <w:r>
        <w:rPr/>
        <w:t>兹녃䙑⹷㦻乥㥍䱀住♔㡈⾣灾컂櫂痂㭆쌺㡌ご</w:t>
      </w:r>
      <w:r>
        <w:rPr/>
        <w:t>⡌</w:t>
      </w:r>
      <w:r>
        <w:rPr/>
        <w:t>䘥땮⬲䕩쉉暻䙤쏂⍸쵐㛂愯긣䜳塔䮿슩쉞摂㥑濎䅮</w:t>
      </w:r>
      <w:r>
        <w:rPr/>
        <w:t>ꦣ</w:t>
      </w:r>
      <w:r>
        <w:rPr/>
        <w:t>庥乙㈮쉨卪竂僂剫⩣䁭べ䑋㠬獣輥䧎⑉湭</w:t>
      </w:r>
      <w:r>
        <w:rPr/>
        <w:t>⡫</w:t>
      </w:r>
      <w:r>
        <w:rPr/>
        <w:t>칚䮬祡獹嗂烎까㦩땃ꏂ瘴徱ギ쉊泂湆쉶㡋穣쉦瞏顧䵃琬湓医</w:t>
      </w:r>
      <w:r>
        <w:rPr/>
        <w:t>Ⱟ</w:t>
      </w:r>
      <w:r>
        <w:rPr/>
        <w:t>칪啙䭯朦㥢㬲㢣硺</w:t>
      </w:r>
      <w:r>
        <w:rPr/>
        <w:t>ꤴ</w:t>
      </w:r>
      <w:r>
        <w:rPr/>
        <w:t>楩</w:t>
      </w:r>
      <w:r>
        <w:rPr/>
        <w:t>ⰰ</w:t>
      </w:r>
      <w:r>
        <w:rPr/>
        <w:t>婬쉒挻祈惂啎畚杀㴮呤㦩乨싂乕칍瘬䙅쉢壂潺</w:t>
      </w:r>
      <w:r>
        <w:rPr/>
        <w:t>꧂</w:t>
      </w:r>
      <w:r>
        <w:rPr/>
        <w:t>㕠伻縭怴燂癶</w:t>
      </w:r>
      <w:r>
        <w:rPr/>
        <w:t>ⱦ</w:t>
      </w:r>
      <w:r>
        <w:rPr/>
        <w:t>ⴺ</w:t>
      </w:r>
      <w:r>
        <w:rPr/>
        <w:t>싂䌹䟂滂ꅦ懂</w:t>
      </w:r>
      <w:r>
        <w:rPr/>
        <w:t>ⱅ</w:t>
      </w:r>
      <w:r>
        <w:rPr/>
        <w:t>佌㑓㩾撮㈹⫂䡷☻坄䱁窥帬⥱㷂牖䢩䜤䅆剠橥쉚ꇂ뽱쵄澘</w:t>
      </w:r>
      <w:r>
        <w:rPr/>
        <w:t>ꕭ</w:t>
      </w:r>
      <w:r>
        <w:rPr/>
        <w:t>㵨咮⺿潲䍡卭梩ㅋ䳃昴偘ㅠ沥싎牍琺쉂䅰旂頪㨥厱쉡㡉摆先彟ꅡ⮡攩疮䥩㬶爺䜦㭤仂쉞⩎뭈敋쉍橊</w:t>
      </w:r>
      <w:r>
        <w:rPr/>
        <w:t>ꕇ</w:t>
      </w:r>
      <w:r>
        <w:rPr/>
        <w:t>僂㙳</w:t>
      </w:r>
      <w:r>
        <w:rPr/>
        <w:t>ꕅ</w:t>
      </w:r>
      <w:r>
        <w:rPr/>
        <w:t>㙮⎥久ꅆ⮏㕠兗䁥嚡儨兇勂뿂狂幷땯칢恤숨䣂싂廂壎姂磂슏䁪䁭䔦㍩砵戊㑨쵬</w:t>
      </w:r>
      <w:r>
        <w:rPr/>
        <w:t>ⵎ</w:t>
      </w:r>
      <w:r>
        <w:rPr/>
        <w:t>轧磂兞뭥瑞☩ꍓ</w:t>
      </w:r>
      <w:r>
        <w:rPr/>
        <w:t>ⱎ</w:t>
      </w:r>
      <w:r>
        <w:rPr/>
        <w:t>䀴穱䴥㔱䙩숰淎畣汴䩙</w:t>
      </w:r>
      <w:r>
        <w:rPr/>
        <w:t>⡂</w:t>
      </w:r>
      <w:r>
        <w:rPr/>
        <w:t>䙑縷㙕坕渹</w:t>
      </w:r>
      <w:r>
        <w:rPr/>
        <w:t>ꤷ</w:t>
      </w:r>
      <w:r>
        <w:rPr/>
        <w:t>潃쵬⥥汃歗쉉呸䝑頸硄祠ꥸꌯ䜯⍕쉹扰㭗䩷☱惂䁉䚡姍从特</w:t>
      </w:r>
      <w:r>
        <w:rPr/>
        <w:t>ⱎ</w:t>
      </w:r>
      <w:r>
        <w:rPr/>
        <w:t>ꌪ䵓␷쉗⽺坴⵳爯渦컂採숴㵠</w:t>
      </w:r>
      <w:r>
        <w:rPr/>
        <w:t>Ⳃ</w:t>
      </w:r>
      <w:r>
        <w:rPr/>
        <w:t>䍮昦䰶쉅⤯倰䉌壍</w:t>
      </w:r>
      <w:r>
        <w:rPr/>
        <w:t>ⰹ</w:t>
      </w:r>
      <w:r>
        <w:rPr/>
        <w:t>幷ㅀ깇奐猣睾顁歃┨䲘㈤ꅥ䭉숤眪厱쉒圻穕ꆩ뾮捇</w:t>
      </w:r>
      <w:r>
        <w:rPr/>
        <w:t>⢩</w:t>
      </w:r>
      <w:r>
        <w:rPr/>
        <w:t>캿㐹晀慃ォ쉋滂溬㙚ぃ畷♱攰</w:t>
      </w:r>
      <w:r>
        <w:rPr/>
        <w:t>ꦵ</w:t>
      </w:r>
      <w:r>
        <w:rPr/>
        <w:t>숯滂便湙浙⼱弪値礸</w:t>
      </w:r>
      <w:r>
        <w:rPr/>
        <w:t>ꔳ</w:t>
      </w:r>
      <w:r>
        <w:rPr/>
        <w:t>伥浌쉠ꍎ⹚䶮▵⍰垬煦橢㔯剬晷㠦㍩슿걅䫂浂犘癷녗</w:t>
      </w:r>
      <w:r>
        <w:rPr/>
        <w:t>ⰵ</w:t>
      </w:r>
      <w:r>
        <w:rPr/>
        <w:t>슻㛂䔫睏冏㪡ꅺ爲䥷놿▏䂥娤㕧㵒捋砯䝥软ヂ繋슡兙繒썴䗂㭂㔣䅣Ⓙ刪㐹恕䘴恉</w:t>
      </w:r>
      <w:r>
        <w:rPr/>
        <w:t>ꕘ⩹</w:t>
      </w:r>
      <w:r>
        <w:rPr/>
        <w:t>㝅喵</w:t>
      </w:r>
      <w:r>
        <w:rPr/>
        <w:t>꧂</w:t>
      </w:r>
      <w:r>
        <w:rPr/>
        <w:t>椽纱</w:t>
      </w:r>
      <w:r>
        <w:rPr/>
        <w:t>Ⳃ</w:t>
      </w:r>
      <w:r>
        <w:rPr/>
        <w:t>쉞汋</w:t>
      </w:r>
      <w:r>
        <w:rPr/>
        <w:t>⠹</w:t>
      </w:r>
      <w:r>
        <w:rPr/>
        <w:t>欤쉁䥦⭨啡㙸橯敯숱願㥃쉣⥄⼪⴩憩从㜮䒱갩䙅瞬⬹䉉䦡㡧〻ꍒ楀☽汋⩰</w:t>
      </w:r>
      <w:r>
        <w:rPr/>
        <w:t>ⷎ</w:t>
      </w:r>
      <w:r>
        <w:rPr/>
        <w:t>奃ꇂ燂瓂쉑搯㭢熬⌮녖猣긩愻䅟ゥぁ⹊䚱灂꺥㵋넵幩ꅗ</w:t>
      </w:r>
      <w:r>
        <w:rPr/>
        <w:t>⠹</w:t>
      </w:r>
      <w:r>
        <w:rPr/>
        <w:t>㌹捂㵸晣嘸⒘剾ꥮ㦵飂䅄硶䄽幤䲡</w:t>
      </w:r>
      <w:r>
        <w:rPr/>
        <w:t>ꕂ⭇</w:t>
      </w:r>
      <w:r>
        <w:rPr/>
        <w:t>䙞쉘갬顳숱䙲唲橁䝰䂩天幈㩯坪⍇伪捬싂䝌쉙쉭슩숬넮䖿牕䥎쉭ㄣ穒숱䥆繶</w:t>
      </w:r>
      <w:r>
        <w:rPr/>
        <w:t>ⶩ</w:t>
      </w:r>
      <w:r>
        <w:rPr/>
        <w:t>㡫す幇䣂塖坮囂㥚쉓뭐ꅮ呂睭歚⑖砩桚廂⸦娩瘺쉓㤩䉳剷繵ꏂꍍ卞㕅喥妵額⥊╃縩</w:t>
      </w:r>
      <w:r>
        <w:rPr/>
        <w:t>ꤨ</w:t>
      </w:r>
      <w:r>
        <w:rPr/>
        <w:t>婓</w:t>
      </w:r>
      <w:r>
        <w:rPr/>
        <w:t>ⳍ</w:t>
      </w:r>
      <w:r>
        <w:rPr/>
        <w:t>䅍㵵契ㆡ奦灠晫捅쉕䧂╵䧂⍀捱刻接䖬獥</w:t>
      </w:r>
      <w:r>
        <w:rPr/>
        <w:t>ⰴ</w:t>
      </w:r>
      <w:r>
        <w:rPr/>
        <w:t>犱牲婔顂燃</w:t>
      </w:r>
      <w:r>
        <w:rPr/>
        <w:t>⣂</w:t>
      </w:r>
      <w:r>
        <w:rPr/>
        <w:t>懂䜳唷䍖顱녍瘷兂玘딭䝠⩊㙮䉦ꥸ本厮㍒摕쌻⌺䱟㭗橘息</w:t>
      </w:r>
      <w:r>
        <w:rPr/>
        <w:t>ꤺ</w:t>
      </w:r>
      <w:r>
        <w:rPr/>
        <w:t>뾻싂䁈</w:t>
      </w:r>
      <w:r>
        <w:rPr/>
        <w:t>ꦿ</w:t>
      </w:r>
      <w:r>
        <w:rPr/>
        <w:t>唬中浄㨩䯂玬盃秂┴匸嚵㐩亘㕆䘨</w:t>
      </w:r>
      <w:r>
        <w:rPr/>
        <w:t>ꥍ</w:t>
      </w:r>
      <w:r>
        <w:rPr/>
        <w:t>㚣砻␻칗쉓畬婭䯍牪焨厘⿂┺廂⒮Ⓧ泂䡴</w:t>
      </w:r>
      <w:r>
        <w:rPr/>
        <w:t>꧂</w:t>
      </w:r>
      <w:r>
        <w:rPr/>
        <w:t>檵싎⸮쉒⽵⑎教㩸辿八䙐슱栵〣쌶潐䕉伭쉰䃂믂숰䅳噓䒬恳咿슘典䛂彡뿂ꇂ呧걵偁兑て㭐⮿擂䍋</w:t>
      </w:r>
      <w:r>
        <w:rPr/>
        <w:t>⢵</w:t>
      </w:r>
      <w:r>
        <w:rPr/>
        <w:t>憩䍩塄싂帬䙖숩夬츬걾뾘⹦䴶係ꥧ</w:t>
      </w:r>
      <w:r>
        <w:rPr/>
        <w:t>ꦩ</w:t>
      </w:r>
      <w:r>
        <w:rPr/>
        <w:t>㨪㉰⵵㑂⭙欤哂㕐땫까噏䕘溻乌坔㵅奮㝏㡸㔊쉀㐮䙠癧捺쉉測䩭纱轲㡨疣䍓칊䎘뽨䋂뭯椺뭗뭓싃セ䥞⛂棂問塒썴洲갬晁묹煤堹숬磂䱊悡〪洵僂橵⹧칯䥯⍓⥏⹃畂䵈塐䡤⹌녤⦬</w:t>
      </w:r>
      <w:r>
        <w:rPr/>
        <w:t>⡯</w:t>
      </w:r>
      <w:r>
        <w:rPr/>
        <w:t>榥漶䍢䱔䨫숰㉍兙䁄쉐心䱺烂教묫姃嘯伭쉺㘨溱㝍濂ꍕ땭溻颏⩨噑싂㠦㎏</w:t>
      </w:r>
      <w:r>
        <w:rPr/>
        <w:t>⢿</w:t>
      </w:r>
      <w:r>
        <w:rPr/>
        <w:t>硶䅆匣㮡敏</w:t>
      </w:r>
      <w:r>
        <w:rPr/>
        <w:t>ꕮ</w:t>
      </w:r>
      <w:r>
        <w:rPr/>
        <w:t>汗</w:t>
      </w:r>
      <w:r>
        <w:rPr/>
        <w:t>⢩</w:t>
      </w:r>
      <w:r>
        <w:rPr/>
        <w:t>䤲漦䁥䠷㕄䈶⍹亣殩ꍋ㥨㡴⩷䱦䴹㢏㚻⿂㜨㉙묥帪䭲☥䀸㐫敒</w:t>
      </w:r>
      <w:r>
        <w:rPr/>
        <w:t>ꤽ</w:t>
      </w:r>
      <w:r>
        <w:rPr/>
        <w:t>吻♘氺㨹暵⎱⩁慓ㆩ㴤ㄵ伹䤫影ㄣ癹䡎䪣彭⨨慤</w:t>
      </w:r>
      <w:r>
        <w:rPr/>
        <w:t>ⵋ</w:t>
      </w:r>
      <w:r>
        <w:rPr/>
        <w:t>狂</w:t>
      </w:r>
      <w:r>
        <w:rPr/>
        <w:t>ꦮ</w:t>
      </w:r>
      <w:r>
        <w:rPr/>
        <w:t>䱭⨸䡸竂㟂朥姂廎싂ㅭ墮떿杂杨䔲眷挺慕숭⫂洯㑋㢏柃狂⥈ッ䅸祲숦汦頱䥇⚵⚵侵刴嘻㘩⑌㵏顸䳂䍠뽖땊뽱䩕乢싂栫쉥</w:t>
      </w:r>
      <w:r>
        <w:rPr/>
        <w:t>Ⳃ</w:t>
      </w:r>
      <w:r>
        <w:rPr/>
        <w:t>炵堷♮㡣搳䲻䅰坳刵䵰坬礵泂⍾⩀玱奸佗䲘⸵䕞㑂ꅖ쉩쉢쉖䜭⿂爨昱盂迂顮㭍奉㋍㪮晆깩扪䜴⍹味⥶┲擂꥚숩獧㚿䱊摮캱깅父䱐숣⬽珂╳쉣⹏䷍僂쉢츬㉌䙬輱</w:t>
      </w:r>
      <w:r>
        <w:rPr/>
        <w:t>꧂</w:t>
      </w:r>
      <w:r>
        <w:rPr/>
        <w:t>숮繶畭梿䈽睇쉣쉟쉩㨮싂扂</w:t>
      </w:r>
      <w:r>
        <w:rPr/>
        <w:t>ⶥ</w:t>
      </w:r>
      <w:r>
        <w:rPr/>
        <w:t>ⰲ</w:t>
      </w:r>
      <w:r>
        <w:rPr/>
        <w:t>昵渵䯍⦿淂⽺⽱昻䁹儰博坶䡧⹩夦穖㜻⩂싂㖬䩕㍱䩾슱瑀䇂浴싂⍴辮䝨㥆⨪䂱슥吶</w:t>
      </w:r>
      <w:r>
        <w:rPr/>
        <w:t>ⵈ</w:t>
      </w:r>
      <w:r>
        <w:rPr/>
        <w:t>圳㉕扚넰⏂⩩瞩㙔⹘♁녺啒숽扉啑朦啀噇숮仂㖏垻슬颣轶⽉囂哂洵╆偶☴灲啰㪿杁礩쉔</w:t>
      </w:r>
      <w:r>
        <w:rPr/>
        <w:t>ⱟ</w:t>
      </w:r>
      <w:r>
        <w:rPr/>
        <w:t>斻灩爪⭣佶놘ㆩ懎깶䯍긺㕱</w:t>
      </w:r>
      <w:r>
        <w:rPr/>
        <w:t>꧂</w:t>
      </w:r>
      <w:r>
        <w:rPr/>
        <w:t>杰琫楦</w:t>
      </w:r>
      <w:r>
        <w:rPr/>
        <w:t>Ⱪ</w:t>
      </w:r>
      <w:r>
        <w:rPr/>
        <w:t>㡨㍣쉤墿偍㖩么秂숵쉘䈦址サ䍗㑫䄦䝩䑑価硬⭞恵瘺劮啔颬촪䵍攫䍢硊樣劵칺쎬顄漪瑈恉䀲獪땬剐㛂ꥭꅕ묬䵣戨쉙梱☬묤僂╢報挶⍯뗂瞱숻쉋兴䰻契敾쉔乃恮䛂恄쏂听渫瀪⑵♈╵癨썋쉱䕗쉌湃碩쉵⹋⪏瑚츨䍫硙싂</w:t>
      </w:r>
      <w:r>
        <w:rPr/>
        <w:t>⠬</w:t>
      </w:r>
      <w:r>
        <w:rPr/>
        <w:t>殿</w:t>
      </w:r>
      <w:r>
        <w:rPr/>
        <w:t>ⵂ</w:t>
      </w:r>
      <w:r>
        <w:rPr/>
        <w:t>뭋⽊摌犱伤ꅓ㔺䅁檿癩쉮婯咏</w:t>
      </w:r>
      <w:r>
        <w:rPr/>
        <w:t>ꔤ</w:t>
      </w:r>
      <w:r>
        <w:rPr/>
        <w:t>䄱䔶娮噋灈땫싂딣㕒䉡摨毂숹㕇</w:t>
      </w:r>
      <w:r>
        <w:rPr/>
        <w:t>ꗂ</w:t>
      </w:r>
      <w:r>
        <w:rPr/>
        <w:t>顰奔㓂㒿睸㕇嘊숴匷墣䊡伺乔榻䍤㙵쉔딭숺眻㇂煘眯숥才桷䂥⿃瘱ꄬ彔婰싂枡쉂슏佩숴⌬吮窱殻뗎垱浤伻Ⓜ汐睘䁒佧</w:t>
      </w:r>
      <w:r>
        <w:rPr/>
        <w:t>⠥</w:t>
      </w:r>
      <w:r>
        <w:rPr/>
        <w:t>偠숴卦恸쉃㭫⑘暡䫎么䡸搻牷⹂䡵갫츯怳쉔싂䤸䀳⚣昸쉁</w:t>
      </w:r>
      <w:r>
        <w:rPr/>
        <w:t>ꥏ</w:t>
      </w:r>
      <w:r>
        <w:rPr/>
        <w:t>䝶썟轴뽂㕄⼨顉䳂䌩轮</w:t>
      </w:r>
      <w:r>
        <w:rPr/>
        <w:t>⠥</w:t>
      </w:r>
      <w:r>
        <w:rPr/>
        <w:t>璡녆噾乘⒥숥㕊ꄨ暮ꥭ朲㫂忂忂獘繡穫껂숻砱녭摚䃂㐶晊⽕顫狂恳繶䴲㈪쎮搪쉬╵⪻勍</w:t>
      </w:r>
      <w:r>
        <w:rPr/>
        <w:t>⢵</w:t>
      </w:r>
      <w:r>
        <w:rPr/>
        <w:t>洭</w:t>
      </w:r>
      <w:r>
        <w:rPr/>
        <w:t>ꤵ</w:t>
      </w:r>
      <w:r>
        <w:rPr/>
        <w:t>슩眳㵴</w:t>
      </w:r>
      <w:r>
        <w:rPr/>
        <w:t>ꔭ</w:t>
      </w:r>
      <w:r>
        <w:rPr/>
        <w:t>畊幁䔣슩疬䄨去</w:t>
      </w:r>
      <w:r>
        <w:rPr/>
        <w:t>꧍</w:t>
      </w:r>
      <w:r>
        <w:rPr/>
        <w:t>䩳</w:t>
      </w:r>
      <w:r>
        <w:rPr/>
        <w:t>ꥇ</w:t>
      </w:r>
      <w:r>
        <w:rPr/>
        <w:t>숫扎檻漭쌹烂焻汾뼫婒乳⩅亘䌦戲弮噹枩獏䗂柂畸ꍮ쵯⨷撥쉂뽾쉚敘噙灌撻偅⴨</w:t>
      </w:r>
      <w:r>
        <w:rPr/>
        <w:t>⡘</w:t>
      </w:r>
      <w:r>
        <w:rPr/>
        <w:t>⺡ꏂ睷㩉䱞姍⹅</w:t>
      </w:r>
      <w:r>
        <w:rPr/>
        <w:t>ꤤ╋</w:t>
      </w:r>
      <w:r>
        <w:rPr/>
        <w:t>㩌䤭㍀挶┱㈦癇쉓␻䬨瘻쉪匽㡅慴깞</w:t>
      </w:r>
      <w:r>
        <w:rPr/>
        <w:t>ⱅ</w:t>
      </w:r>
      <w:r>
        <w:rPr/>
        <w:t>啔쉑⑌쵂潒녲轃㥩쉅忂ꇂ⍴啰塈쉹</w:t>
      </w:r>
      <w:r>
        <w:rPr/>
        <w:t>ꥁ꤭</w:t>
      </w:r>
      <w:r>
        <w:rPr/>
        <w:t>堦</w:t>
      </w:r>
      <w:r>
        <w:rPr/>
        <w:t>ꤰ</w:t>
      </w:r>
      <w:r>
        <w:rPr/>
        <w:t>杗曂乐</w:t>
      </w:r>
      <w:r>
        <w:rPr/>
        <w:t>꤫</w:t>
      </w:r>
      <w:r>
        <w:rPr/>
        <w:t>卖⑹圴䬰坵⮩㉰侵⽢䑠㦡㣂뽷桱뽳湷䨬牧縩떿傱勂ㅋ칑示김썇抮湪ぎ㒏䑧壂廂爴⼦䝄</w:t>
      </w:r>
      <w:r>
        <w:rPr/>
        <w:t>⡅</w:t>
      </w:r>
      <w:r>
        <w:rPr/>
        <w:t>株싂䥓</w:t>
      </w:r>
      <w:r>
        <w:rPr/>
        <w:t>꧂</w:t>
      </w:r>
      <w:r>
        <w:rPr/>
        <w:t>䁨㵓㤱繱㝨彩轲庻琱쉆ぺ⼵㍸䳂㩇촱煯깉媻䃎眹獕櫂彠⭑쌦顓뽈♶ぴ썶潋쵣녬㉳穭烂硵쉞ꥰ칹넦睲ꍓ奓獤ꌫ児䍖䵂奮竍녭숵슩걮䁧燂彖⤲梮</w:t>
      </w:r>
      <w:r>
        <w:rPr/>
        <w:t>ꔮ</w:t>
      </w:r>
      <w:r>
        <w:rPr/>
        <w:t>愵灞奮쉠⼹洬䲱쉅㔲煘员凂</w:t>
      </w:r>
      <w:r>
        <w:rPr/>
        <w:t>ⵚ</w:t>
      </w:r>
      <w:r>
        <w:rPr/>
        <w:t>癸䰵橴癪砩습쉴牌問⽁칦㈵攬쉫男䔪㠪偌渮딷뽄슥䬨玩뭁ꆥㅊ婾升䌥ㄨ杵娨洹깆橍佁⵬䑍䅡旂砹吥墥剢晚怶녷䭃⨪䵬㑑㤴没牳</w:t>
      </w:r>
      <w:r>
        <w:rPr/>
        <w:t>ⱨ</w:t>
      </w:r>
      <w:r>
        <w:rPr/>
        <w:t>쵹춱皻쉬两噯</w:t>
      </w:r>
      <w:r>
        <w:rPr/>
        <w:t>ꤣ</w:t>
      </w:r>
      <w:r>
        <w:rPr/>
        <w:t>껂쉞娸꥙쉡쵊뭓䯂숬皥㥓䂩擎浤摱爴㵌濂ヂ⦥抣䡯⭲䈴갺轫楓</w:t>
      </w:r>
      <w:r>
        <w:rPr/>
        <w:t>ꕡ</w:t>
      </w:r>
      <w:r>
        <w:rPr/>
        <w:t>㩪湌庘浾瘤㍫患㝨⫍归</w:t>
      </w:r>
      <w:r>
        <w:rPr/>
        <w:t>ⴳ</w:t>
      </w:r>
      <w:r>
        <w:rPr/>
        <w:t>쉑束㍥⥓轷쉆⹳焽㠣勂湭♀㴣칒砩偫獞ㅈ䠦쉡杙䪘⭰쉇泂쉕橰⑟慘싂⭒쉒碘䔸쉍汪ヂ穾噵䥶╯㑯稪癷栺㥫⎱䤰礥曂暏㉹睒桯촦渣㕣쉫♟挻㒡晳䚿⹶</w:t>
      </w:r>
      <w:r>
        <w:rPr/>
        <w:t>ꥋ</w:t>
      </w:r>
      <w:r>
        <w:rPr/>
        <w:t>楱⵪䭋促噸䈊썶습쉦딦㥍彃杌灀⩖㈮淍⽋⦩䈨浀䉫䌦싃⥦乺㠮瀣䕠쉱숽琦櫂숱뽅願䔪䅁쉕硍ぷ祄批浲埂唥</w:t>
      </w:r>
      <w:r>
        <w:rPr/>
        <w:t>Ⲭ</w:t>
      </w:r>
      <w:r>
        <w:rPr/>
        <w:t>쎏㟂睰䑚⼰㪻㙹桳숽䀪뗂稥㗂䑤㣂넺䋂숸祱绎䠪쉈煳殏潇⼸슩㉄䅵걣報敦습橃䑗䥥轫媱</w:t>
      </w:r>
      <w:r>
        <w:rPr/>
        <w:t>꧃⩚♓⪡</w:t>
      </w:r>
      <w:r>
        <w:rPr/>
        <w:t>捓唹䌤㍬堯壂啲急쉁溡ꅶ繋参⧂眶䑶㍥〉揎</w:t>
      </w:r>
      <w:r>
        <w:rPr/>
        <w:t>ⷎ</w:t>
      </w:r>
      <w:r>
        <w:rPr/>
        <w:t>慀㕒䱢싂轾뾬칮쌪䝐睄</w:t>
      </w:r>
      <w:r>
        <w:rPr/>
        <w:t>ꥁ⵸⹡ꗂ</w:t>
      </w:r>
      <w:r>
        <w:rPr/>
        <w:t>嘲祍㔪潩㈤䐩㇍飂뼬숴䑗㘳禬灥䙪扈☽顄华慈ꏂ⴦䁇䁭穖䁐㑬淂놩禬牱牊숥玥浆㘶⑏㙞彗썠⌸ㄤ顟䵥ꏂ♚乬ꇎ歬䩒帻柂浉땐株穄噤쉷䈬䊮慺扒⭓숭洳⹷慇灉넬堤숤勂</w:t>
      </w:r>
      <w:r>
        <w:rPr/>
        <w:t>⡥⑲</w:t>
      </w:r>
      <w:r>
        <w:rPr/>
        <w:t>뗂썬儸柂欺桀䈳츱컎䝖㩎╒뭨䉹숱䋂</w:t>
      </w:r>
      <w:r>
        <w:rPr/>
        <w:t>ⷂ</w:t>
      </w:r>
      <w:r>
        <w:rPr/>
        <w:t>獟摍</w:t>
      </w:r>
      <w:r>
        <w:rPr/>
        <w:t>ꗂ</w:t>
      </w:r>
      <w:r>
        <w:rPr/>
        <w:t>杨彅搻呦⿂뽕啀㩾昸춬烂浡歐歅愩佬丵ꍂ䭟䁃뇂⺥뮡숽칧歯</w:t>
      </w:r>
      <w:r>
        <w:rPr/>
        <w:t>⡀</w:t>
      </w:r>
      <w:r>
        <w:rPr/>
        <w:t>충煢顑땠䥢</w:t>
      </w:r>
      <w:r>
        <w:rPr/>
        <w:t>꧃</w:t>
      </w:r>
      <w:r>
        <w:rPr/>
        <w:t>㡍盃䷃Ⓙ䩰싂轹卌䌸䃍段㢮幕䍧슿ㅶ䄸쉉</w:t>
      </w:r>
      <w:r>
        <w:rPr/>
        <w:t>꧂</w:t>
      </w:r>
      <w:r>
        <w:rPr/>
        <w:t>䉰瀻⭚熣쉀匮顭䈸␰⥮扑숳촦禮䳂</w:t>
      </w:r>
      <w:r>
        <w:rPr/>
        <w:t>ꦬ⵾</w:t>
      </w:r>
      <w:r>
        <w:rPr/>
        <w:t>썢祳쉗숽壂⭙ㆮ稱䥃嘪녘</w:t>
      </w:r>
      <w:r>
        <w:rPr/>
        <w:t>ꦏ</w:t>
      </w:r>
      <w:r>
        <w:rPr/>
        <w:t>䔰壂垡긣☥燂╬椩쉑瑊卤묩桓꥙售⽆㙔䉠䁆䤽杁싂橤唣</w:t>
      </w:r>
      <w:r>
        <w:rPr/>
        <w:t>Ⳏ</w:t>
      </w:r>
      <w:r>
        <w:rPr/>
        <w:t>ⷂ</w:t>
      </w:r>
      <w:r>
        <w:rPr/>
        <w:t>䭑书슩</w:t>
      </w:r>
      <w:r>
        <w:rPr/>
        <w:t>ꥉ</w:t>
      </w:r>
      <w:r>
        <w:rPr/>
        <w:t>㌩쉡璵嘮싍厘べ쉠⩋弭㞬繗怨믂쉱췂⍥㭏找睓쉒쉋땡欭䥭꥞䘣剓╘⬦攭⽧桭</w:t>
      </w:r>
      <w:r>
        <w:rPr/>
        <w:t>ꔩ</w:t>
      </w:r>
      <w:r>
        <w:rPr/>
        <w:t>匬캣畒걘朵㟃㡥椪숦漤廍䘩ギ㍣䄮彅싂쉭䰱䡗⥟楆곎係䖡㡭㙸摕㊻剏쉡⛂썎⌯颮幨〤潂彃櫂坣</w:t>
      </w:r>
      <w:r>
        <w:rPr/>
        <w:t>⡶</w:t>
      </w:r>
      <w:r>
        <w:rPr/>
        <w:t>䤱炣䠻쉏⫂㯂扬妿䕪敍┪樭싂⾩쉁䱮싂㔺쉘䧎䅡䒱剱塂敬垿쉂䙾䡸摆⍵䊱쉠㘶ꌫ㜪歂◂䘫眸㑟楌㝢</w:t>
      </w:r>
      <w:r>
        <w:rPr/>
        <w:t>⢬</w:t>
      </w:r>
      <w:r>
        <w:rPr/>
        <w:t>戳䍺䉲쉊堸ꅟ弣썵뿂根媮숭슣婰㷂繅䥢쉸顧㉮</w:t>
      </w:r>
      <w:r>
        <w:rPr/>
        <w:t>ꖘ</w:t>
      </w:r>
      <w:r>
        <w:rPr/>
        <w:t>卦┮싍〸儯⌽쉨뭺杅숱쉪煵碡</w:t>
      </w:r>
      <w:r>
        <w:rPr/>
        <w:t>ꦵ</w:t>
      </w:r>
      <w:r>
        <w:rPr/>
        <w:t>濂뗂㥚抮쎡</w:t>
      </w:r>
      <w:r>
        <w:rPr/>
        <w:t>ⱍ</w:t>
      </w:r>
      <w:r>
        <w:rPr/>
        <w:t>砪穉坋㵆㴹永彣歺橱瑘礫쉗纵╄䧂썥䀻繊㨸㕴娭獶䐺㕆䤦穃㕐牤氊⺥愹坙⬫渷땴㠩灐⽾ꏂ㵬쉱뽯⧂넱⩪繑숣硰䳂娫浧숵擂嫂塧⪏</w:t>
      </w:r>
      <w:r>
        <w:rPr/>
        <w:t>⠹</w:t>
      </w:r>
      <w:r>
        <w:rPr/>
        <w:t>呐</w:t>
      </w:r>
      <w:r>
        <w:rPr/>
        <w:t>ꥒ</w:t>
      </w:r>
      <w:r>
        <w:rPr/>
        <w:t>匥⦵嘪썘㍠塑煭㢡嫂㉌㵵懂㝡⩥쉭婚䮥뾏晕䩅丨睫繲枻摲䊡땍兺桬㬥걓伮숻呀旃䀬갷쉘䔰穈䍅灂咱抡喥㈪剪숸㶿碩촸測⼯〸辻噋玣睈嗂䈰稷挨瀽숲桒氦䍶㯃剗⌣嗂쉸⵭㝮灠䕀惂制乒㡷숬稷▿䙎쉱슩婃䦏쉙㪩㵹⭯⪵䘲剸橯儽䅴㉬싂磎䓎祚啔䃂橺㙯椨쵆쉌⩪딥瘭꥗冬숩歌뮥㷂杮⑪싂숸慫⩨쉪徱㨱俍攷墻䝺⌭漨吵땦䵲呥깑彃땕栴⤵䙥噤㡹晉参轥頦佫硕㨶</w:t>
      </w:r>
      <w:r>
        <w:rPr/>
        <w:t>ꥆ</w:t>
      </w:r>
      <w:r>
        <w:rPr/>
        <w:t>墘쉖戦吹䱹ꄦ썗唷숫瀩睷䕘坐墻䪡坯枵樶䭯昻䥖䚣䥌</w:t>
      </w:r>
      <w:r>
        <w:rPr/>
        <w:t>⠷</w:t>
      </w:r>
      <w:r>
        <w:rPr/>
        <w:t>橫橷㉾歬䂻썀⥎⏂䑁썎婏飂扆珂䍨瘯檿㕑嘩⎬浘噂獱㑰䅬</w:t>
      </w:r>
      <w:r>
        <w:rPr/>
        <w:t>⡠</w:t>
      </w:r>
      <w:r>
        <w:rPr/>
        <w:t>㴫牥</w:t>
      </w:r>
      <w:r>
        <w:rPr/>
        <w:t>ꕋ</w:t>
      </w:r>
      <w:r>
        <w:rPr/>
        <w:t>䐨櫂㍴䙾灔㷂ꌹ潎橳啙쉾壂⥾幬츸⤻쉲ㆱ擂쉱睏劬癈塍⩋严♒⩕슥䢩놩戻憱㕖㟂百礳渨㶻䐩匵㵉ꥱꌱ⍒丶瑃䈸㯂瞬繀㤤䕴♇奶歁䌬圷⽆뇂㣂ꅏ儰㘦쉧愪쉘뭶쉩坃䁇娩␳㢿⨦呌杅쉣椺㋂</w:t>
      </w:r>
      <w:r>
        <w:rPr/>
        <w:t>Ⳃ</w:t>
      </w:r>
      <w:r>
        <w:rPr/>
        <w:t>徵㶥䁮摒呄晊坶㵠砰⫂晐催潚쉡⭩⩯嘥갷숩⩔怣㖘婁땹䎩飂浉뽵䨯梵杖㖣㔨桎敋ꅕ䭍呾恠扦塣⧂䕏⨬津⭯㈲痂ヂ䤵</w:t>
      </w:r>
      <w:r>
        <w:rPr/>
        <w:t>⡇⩄⢵</w:t>
      </w:r>
      <w:r>
        <w:rPr/>
        <w:t>㟂䩙슘싂䶩杈瑠㝊栻涻轊㙃땷</w:t>
      </w:r>
      <w:r>
        <w:rPr/>
        <w:t>⠤</w:t>
      </w:r>
      <w:r>
        <w:rPr/>
        <w:t>佌揎祁깈敕䮻晢♣漪㴸깯㡍佂牐쉉⫃㑯</w:t>
      </w:r>
      <w:r>
        <w:rPr/>
        <w:t>⡹</w:t>
      </w:r>
      <w:r>
        <w:rPr/>
        <w:t>㡴轄♂㉓⑂</w:t>
      </w:r>
      <w:r>
        <w:rPr/>
        <w:t>ꤤ</w:t>
      </w:r>
      <w:r>
        <w:rPr/>
        <w:t>稱帨</w:t>
      </w:r>
      <w:r>
        <w:rPr/>
        <w:t>⠭</w:t>
      </w:r>
      <w:r>
        <w:rPr/>
        <w:t>晌暣挶畾⹊幘㝶幦⑍塳穖☮欷㪏쉈⍘䙞殬慍捵⴩甮㵯䐲挲䴷싂輩뽗䦡堥촳싂塄煆䧂歙⸺쉕㡑䒘棍숺摨䍞쉓䒡ヂ塁䥰犿枏⏂㠲剹桗唥弪啂</w:t>
      </w:r>
      <w:r>
        <w:rPr/>
        <w:t>ꤪ</w:t>
      </w:r>
      <w:r>
        <w:rPr/>
        <w:t>佤扠稩獷拂敆晕</w:t>
      </w:r>
      <w:r>
        <w:rPr/>
        <w:t>ꗂ</w:t>
      </w:r>
      <w:r>
        <w:rPr/>
        <w:t>婟纱瑄녒煚琬▩㟎</w:t>
      </w:r>
      <w:r>
        <w:rPr/>
        <w:t>⡆</w:t>
      </w:r>
      <w:r>
        <w:rPr/>
        <w:t>싃惃呀䝈䥁ꅋ檩뗂塑娻슿手〯㚣慟兆曃奖ꌹ칂땪슩攊㨦녆瑭毂㙰浺瘵慔</w:t>
      </w:r>
      <w:r>
        <w:rPr/>
        <w:t>ⵇ</w:t>
      </w:r>
      <w:r>
        <w:rPr/>
        <w:t>㙢䍋泂싂磂⩟㎮慴䩠썄敩숨걔䭺敦노⚥涱廂䤭丳潒숨睃催䙀䭖幥灵昰啑쉖㘲煔ꌴ䰮㬹氩ꌪ妘䍁</w:t>
      </w:r>
      <w:r>
        <w:rPr/>
        <w:t>ꗎ</w:t>
      </w:r>
      <w:r>
        <w:rPr/>
        <w:t>숩眦噲썭⩧䌮</w:t>
      </w:r>
      <w:r>
        <w:rPr/>
        <w:t>꤫</w:t>
      </w:r>
      <w:r>
        <w:rPr/>
        <w:t>携땰⹲㗃慂䕠䉙䷍쉔㑺刺㝶딥硡呺㭧㕷녃쉟䱪辡䴸并㢏땔燂뭋ꎩ⑷祂䙏땓㵚⍎㥕䡡뼷焤⸤㵟㠯㝬頣㍐⩸䍑坹杏⪥䡲㩔穥吪촰⑲㝕䥲纥㩯狃樦땫復숱㠮捩⤯矎㍗䡒숳⩒ꌽ뼳戸쉓뽪㕖뽥曍녋⤮婍㧎佢⤦癄搰溬坮玩ꄰ徥췎严煊⬫硡쉒煦㷂㘮쉚䯂⭃掮䘵ㅃ</w:t>
      </w:r>
      <w:r>
        <w:rPr/>
        <w:t>ꔷ</w:t>
      </w:r>
      <w:r>
        <w:rPr/>
        <w:t>䒘겻業</w:t>
      </w:r>
      <w:r>
        <w:rPr/>
        <w:t>ⳍ</w:t>
      </w:r>
      <w:r>
        <w:rPr/>
        <w:t>쉬㡞캮꥙쉑湸晋䕎깩獾潭睖쉃㨩쵦䡸挲狍곂쉟䛂쵍繒걕攪恁㖬汒坨⨹穫쉂妣㩔轩⽸抩</w:t>
      </w:r>
      <w:r>
        <w:rPr/>
        <w:t>ꕬ</w:t>
      </w:r>
      <w:r>
        <w:rPr/>
        <w:t>䙶ォ뭨</w:t>
      </w:r>
      <w:r>
        <w:rPr/>
        <w:t>⠻</w:t>
      </w:r>
      <w:r>
        <w:rPr/>
        <w:t>砪긷䱓匷ꏎ乴싂㯂숸捦䡧⩄㵢㣍쉇쉉♴㥠搲磎稺愵柂南⑯形슡⨲浣㝐彸걃琽ㅠ䄷╌뭫怪䱳ㅏ겥瀥顙敯狂䟂䈩</w:t>
      </w:r>
      <w:r>
        <w:rPr/>
        <w:t>ⵕ</w:t>
      </w:r>
      <w:r>
        <w:rPr/>
        <w:t>洣⭨淂塴䅪ꎥ촵녩滃⸬㔯冏䠴숦撻帰噬䭯⛃꺣⹷杹呯疏奎</w:t>
      </w:r>
      <w:r>
        <w:rPr/>
        <w:t>ꔱ⑴</w:t>
      </w:r>
      <w:r>
        <w:rPr/>
        <w:t>癁㇃啄䌸쉏乪帯へ椣䑐参ꍀ㊵㏂惂ꅤ㉓姂노╀幾䧎柂ꅖ⑊숪塈슥歯摇⯂獙浃繷놿㥯녔쉒␻싂뗂喩坃圦뭉묬听⹬浃優媩슱숪㦵绂䕈䑭愪顴␳湣뼲颏瑷䡭唭녒ꥢセ佫꺩柂㌩䱚溣㉱伺瑸슘浪婹嚱潒䵠묺呱㕙禥숶怴⪣숩썲浱쉪싂睃煩䉒</w:t>
      </w:r>
      <w:r>
        <w:rPr/>
        <w:t>ⱙ</w:t>
      </w:r>
      <w:r>
        <w:rPr/>
        <w:t>䝤䉉䩘䉅墬噈숶倱桍瓂畧㥺ꅬ곂塶削</w:t>
      </w:r>
      <w:r>
        <w:rPr/>
        <w:t>Ⱖ</w:t>
      </w:r>
      <w:r>
        <w:rPr/>
        <w:t>圫쉶轓㕢㙉⺡⦿咏祔썦㥢㡉獌⑟佬䉈녖係</w:t>
      </w:r>
      <w:r>
        <w:rPr/>
        <w:t>Ⱡ╥</w:t>
      </w:r>
      <w:r>
        <w:rPr/>
        <w:t>㩪딦</w:t>
      </w:r>
      <w:r>
        <w:rPr/>
        <w:t>ꦱ</w:t>
      </w:r>
      <w:r>
        <w:rPr/>
        <w:t>禘㥺唳䲏搷嘱⹞䑍㞣䧂쉊睨匩</w:t>
      </w:r>
      <w:r>
        <w:rPr/>
        <w:t>ꖵ</w:t>
      </w:r>
      <w:r>
        <w:rPr/>
        <w:t>䃃䩵슻䅰捒疱儸杫뮡쵃䵙慬湀㍢쉌䑺憩夥⹭吳싂㡤剶䇂旂轲妻⽎杨棂䍵㍀徻偆涡䘲恑竂㴬ꥺ</w:t>
      </w:r>
      <w:r>
        <w:rPr/>
        <w:t>ⰴ</w:t>
      </w:r>
      <w:r>
        <w:rPr/>
        <w:t>긱數潔奘媱桕촦撘╤佟䅦睤⸵睇땸</w:t>
      </w:r>
      <w:r>
        <w:rPr/>
        <w:t>Ⱚ</w:t>
      </w:r>
      <w:r>
        <w:rPr/>
        <w:t>캬⹺깘光</w:t>
      </w:r>
      <w:r>
        <w:rPr/>
        <w:t>ⵋⷂ</w:t>
      </w:r>
      <w:r>
        <w:rPr/>
        <w:t>橸漮슮〭</w:t>
      </w:r>
      <w:r>
        <w:rPr/>
        <w:t>ꥇ</w:t>
      </w:r>
      <w:r>
        <w:rPr/>
        <w:t>煺</w:t>
      </w:r>
      <w:r>
        <w:rPr/>
        <w:t>ⴊ</w:t>
      </w:r>
      <w:r>
        <w:rPr/>
        <w:t>ꥋ⵳</w:t>
      </w:r>
      <w:r>
        <w:rPr/>
        <w:t>乵쉁匷ꌹ沏在⨪䱑佖⼵柂揂卐깷慬佾싂挥</w:t>
      </w:r>
      <w:r>
        <w:rPr/>
        <w:t>ꤻ</w:t>
      </w:r>
      <w:r>
        <w:rPr/>
        <w:t>⡱</w:t>
      </w:r>
      <w:r>
        <w:rPr/>
        <w:t>燃⍳쉯</w:t>
      </w:r>
      <w:r>
        <w:rPr/>
        <w:t>ⱂ</w:t>
      </w:r>
      <w:r>
        <w:rPr/>
        <w:t>뽏迂녦勂</w:t>
      </w:r>
      <w:r>
        <w:rPr/>
        <w:t>ꕉ</w:t>
      </w:r>
      <w:r>
        <w:rPr/>
        <w:t>숯猷弰</w:t>
      </w:r>
      <w:r>
        <w:rPr/>
        <w:t>ⱇ</w:t>
      </w:r>
      <w:r>
        <w:rPr/>
        <w:t>䠨㥰뽭塀灉娸습㉋ꥢ䙨䐬⪿彾怮䑅噒䁃噬⹋㙐瀱顚捚</w:t>
      </w:r>
      <w:r>
        <w:rPr/>
        <w:t>ꖬ</w:t>
      </w:r>
      <w:r>
        <w:rPr/>
        <w:t>矂丩쉦⩅쌴䄥␭넸칓䄨㝌쉟矎묽♒繗睉</w:t>
      </w:r>
      <w:r>
        <w:rPr/>
        <w:t>⠪⡳</w:t>
      </w:r>
      <w:r>
        <w:rPr/>
        <w:t>㪣獩㠹쉉㕘捈剹뽦쉒⩰숸澻쵔뭮쵐⹱깺㫂䵔砸춡圪獯䉆곎숵㔽䑙⼴㑸㔦晣爴䂣ꅷ㕗弭쉑</w:t>
      </w:r>
      <w:r>
        <w:rPr/>
        <w:t>ꕫ꧂</w:t>
      </w:r>
      <w:r>
        <w:rPr/>
        <w:t>婇畸䵂묪洫╹⩺숷㌸䙨昫档䙨她敞䵞㕭儣慷䅊塧</w:t>
      </w:r>
      <w:r>
        <w:rPr/>
        <w:t>ꤲ</w:t>
      </w:r>
      <w:r>
        <w:rPr/>
        <w:t>⠴</w:t>
      </w:r>
      <w:r>
        <w:rPr/>
        <w:t>杯繓頲䡃㍤ꍁ晰捞晈汸㫂㍧価⩀恪ꌷ⩭쵬ꥯ♱쉋숲祮ꄨ⽖땃燂䁙㴲彁뭣灱♇땰弮䑬䨪㍁ꅑ垩磂恗牥吨</w:t>
      </w:r>
      <w:r>
        <w:rPr/>
        <w:t>ꦱꥁ</w:t>
      </w:r>
      <w:r>
        <w:rPr/>
        <w:t>㓂䔰硥乕䠪京㭖쉴䄫</w:t>
      </w:r>
      <w:r>
        <w:rPr/>
        <w:t>ꤪ</w:t>
      </w:r>
      <w:r>
        <w:rPr/>
        <w:t>㟂厡攦╒㭀楞幨㑷갳䅇㝲㚱縸煚⼦┩쉫갩摅䲘汋㕢癥摺</w:t>
      </w:r>
      <w:r>
        <w:rPr/>
        <w:t>Ɱ</w:t>
      </w:r>
      <w:r>
        <w:rPr/>
        <w:t>쉱⩷䟂汭稥晊슘猽仂싍▿牎㡩幔甦⤱時䎻彪䡞纏涱뽏䛂㑂ィ拎执䣂썳穸毂쌩숵癴橄繠쉏圭扤䉥㋂溮創恟猹䂵眤㩔䵚痂瓂쉨洬参쉱ꍩ別⩢숪㘭佃⑵汷〮㔳漹ꥵ䙇婞睩㵘⨤쌶칱⦩炏媮卑額皱㥮⨽䕀夻䕕</w:t>
      </w:r>
      <w:r>
        <w:rPr/>
        <w:t>ⵒ</w:t>
      </w:r>
      <w:r>
        <w:rPr/>
        <w:t>汁瓂汥䑃㭁</w:t>
      </w:r>
      <w:r>
        <w:rPr/>
        <w:t>꧂</w:t>
      </w:r>
      <w:r>
        <w:rPr/>
        <w:t>稳汍値䩐Ⓜ</w:t>
      </w:r>
      <w:r>
        <w:rPr/>
        <w:t>⢵</w:t>
      </w:r>
      <w:r>
        <w:rPr/>
        <w:t>썤䲘㴹㫂汥⩸슱䩪㕀뽶卑潡쉠竂싍顆䅇⼸歮쉖뭡뾥싂改ꍇ搸싂㉢깐슏並쵢煲䡆땈</w:t>
      </w:r>
      <w:r>
        <w:rPr/>
        <w:t>⡂</w:t>
      </w:r>
      <w:r>
        <w:rPr/>
        <w:t>긥浠㇂㮡澏幐殘㧂伮㠯⍙玩䡺炡䊵䘪嗂凂䝍숰깯繆쉈倰卬帴⴮䥭弽琪䥗㦡⹑㍸</w:t>
      </w:r>
      <w:r>
        <w:rPr/>
        <w:t>⣂</w:t>
      </w:r>
      <w:r>
        <w:rPr/>
        <w:t>汫甭ꄰ䬯刦攱숰怣</w:t>
      </w:r>
      <w:r>
        <w:rPr/>
        <w:t>ꕺ</w:t>
      </w:r>
      <w:r>
        <w:rPr/>
        <w:t>숸火놻쉮坮頹䝰爮⽆熻쉗⸺䠦</w:t>
      </w:r>
      <w:r>
        <w:rPr/>
        <w:t>⣂</w:t>
      </w:r>
      <w:r>
        <w:rPr/>
        <w:t>쉯倨塵凂ꏂ⩂悱䙇捺煇䘵湙꺘䣂숤测礩桅欲ヂ싂ꅆ㔱숺彯쉁䕨犣橎㨮畧擎쵋치䄩⨨佀묨汐䠹瑹瓂쎏㶬穁栺晑㭙棂捑湇췂爫䀪</w:t>
      </w:r>
      <w:r>
        <w:rPr/>
        <w:t>⡏</w:t>
      </w:r>
      <w:r>
        <w:rPr/>
        <w:t>愽㭨䭸ヂ㍡㉢歷䝭슏橲╾哂䞏坟䓂⭥䅹っꎩ</w:t>
      </w:r>
      <w:r>
        <w:rPr/>
        <w:t>ꤴ</w:t>
      </w:r>
      <w:r>
        <w:rPr/>
        <w:t>呓䩣䍲䉞⭾年䫂怸숪瀩</w:t>
      </w:r>
      <w:r>
        <w:rPr/>
        <w:t>꧂</w:t>
      </w:r>
      <w:r>
        <w:rPr/>
        <w:t>欪纩烍摙쉷佹쉲쉺㴰⥉㘊䙵</w:t>
      </w:r>
      <w:r>
        <w:rPr/>
        <w:t>Ɑ</w:t>
      </w:r>
      <w:r>
        <w:rPr/>
        <w:t>燂ꅏ扷瀰䔫歲</w:t>
      </w:r>
      <w:r>
        <w:rPr/>
        <w:t>ꦱ</w:t>
      </w:r>
      <w:r>
        <w:rPr/>
        <w:t>䉵奅ꍶ珂帯ㅙ吭뾥䥨꥕쉯婦幠幭牧㡐洷槂猷┸캬㠮뽰␸䡇橌습</w:t>
      </w:r>
      <w:r>
        <w:rPr/>
        <w:t>⡪</w:t>
      </w:r>
      <w:r>
        <w:rPr/>
        <w:t>쉶槂䅆숻㥢杴洫쉤汒</w:t>
      </w:r>
      <w:r>
        <w:rPr/>
        <w:t>ꖩ</w:t>
      </w:r>
      <w:r>
        <w:rPr/>
        <w:t>飂싂䅀㪣傱轥栴땖쉹丩姂癣斬㍅潥牦╮娬⩅⌶䃂晾╹숻슣恍㊱灙扱㕤</w:t>
      </w:r>
      <w:r>
        <w:rPr/>
        <w:t>ⴭ</w:t>
      </w:r>
      <w:r>
        <w:rPr/>
        <w:t>ⴵ</w:t>
      </w:r>
      <w:r>
        <w:rPr/>
        <w:t>싂㧂懂䭰樻묬⥃슬땧副䑪繆</w:t>
      </w:r>
      <w:r>
        <w:rPr/>
        <w:t>⣂⨵</w:t>
      </w:r>
      <w:r>
        <w:rPr/>
        <w:t>㊥쉖堯칎⩋婡攬ꆏ</w:t>
      </w:r>
      <w:r>
        <w:rPr/>
        <w:t>Ⱙ</w:t>
      </w:r>
      <w:r>
        <w:rPr/>
        <w:t>쉧祋䩞䱈䒡⍭址啟颻全牟摾楩슮숵丬癌轰㷍␮갥㗂睬ꅈ刻勂</w:t>
      </w:r>
      <w:r>
        <w:rPr/>
        <w:t>ꤵ</w:t>
      </w:r>
      <w:r>
        <w:rPr/>
        <w:t>猣朥놬쉂焻␲⩆轊䓂</w:t>
      </w:r>
      <w:r>
        <w:rPr/>
        <w:t>⡂</w:t>
      </w:r>
      <w:r>
        <w:rPr/>
        <w:t>界捠뗂㡸擂㙇顴숲슘幱埂礤䓃値材</w:t>
      </w:r>
      <w:r>
        <w:rPr/>
        <w:t>ꦏ</w:t>
      </w:r>
      <w:r>
        <w:rPr/>
        <w:t>㉪</w:t>
      </w:r>
      <w:r>
        <w:rPr/>
        <w:t>ꕷ</w:t>
      </w:r>
      <w:r>
        <w:rPr/>
        <w:t>煇潢昻顦牾瑷睾桲놿奭숶幬녃獊扃碻渪䍑칬습䳂숽捞䉫㇂奌㙕䥀汀唦ꥤ刪碻睈䕶걉磃싍䨮㠺⼦ꇂ☲牚㡬椤暥싍炮獎싂쉍熱</w:t>
      </w:r>
      <w:r>
        <w:rPr/>
        <w:t>ꔯ</w:t>
      </w:r>
      <w:r>
        <w:rPr/>
        <w:t>绂樤摅辣倦ㅾ渣偷숸顟眵炩湀㍯㉧숪浭䉷䡁扇䔯䥔㥌㑂ꄪ听洫㝭䭈⼳繨쉅놡洱轶晨⨳㢘㡭池婥桄㩎䂮睡쉀</w:t>
      </w:r>
      <w:r>
        <w:rPr/>
        <w:t>Ⳃ</w:t>
      </w:r>
      <w:r>
        <w:rPr/>
        <w:t>㞘〫歧汤䟂㭫䎩⬴啤⾏䕹쉁㐪ꥭ枡䪏뭯攦캏ꥺ稨䝆砫瘽쉃⑨慞犬숲쉁擂䙅⹗瀴坠䰣숯캱㣂⽕ひ⨴啈縻䓍颣┯畡⍕景䲘㙦숨⨦</w:t>
      </w:r>
      <w:r>
        <w:rPr/>
        <w:t>Ⱳ</w:t>
      </w:r>
      <w:r>
        <w:rPr/>
        <w:t>顨⍪땡䩈ꏂ㶡녎쉷楉숺參圫永弻义칩㉟썺䐽깘稳㩢⥞⹑橡㠫繡掘⒵㡃焪㡯䒩卥䂵</w:t>
      </w:r>
      <w:r>
        <w:rPr/>
        <w:t>ꥍ</w:t>
      </w:r>
      <w:r>
        <w:rPr/>
        <w:t>縬流杨ꄯ熮歚獕䙔䥨㬪栥猭䙊␻㓎番奐恅츮칾㵇㗃敀䀶䁵纡䎏卙庩㫂싎橮숽㔰千塇⻎匤녟쉃顦䡶奂칪뗂䊮暻迂氮畇慗䥺博呕⍴湔숵怭쉥幡㵾幰杖㏂쉷쉉</w:t>
      </w:r>
      <w:r>
        <w:rPr/>
        <w:t>ꤲ</w:t>
      </w:r>
      <w:r>
        <w:rPr/>
        <w:t>仂숶ꥰ橥嚿넫꺣愶佂朣썞呴싂㕍⬥牀꺬亥㨱乩䛂噵뿂沬䲩桳剮甪喵싂態⩔갪䘳쉭縵嫂坡惍顆㑤摕輤숩瀵䥉䅀枩묬檱剰㕟딭摞꥞㯂歑⵴䏂懍渥挦ㄪ恅㨤ꍋだ槍㘪┷녊촭塚慠㭺䄫╙䤮⼣帬⩕欩㕱倸䦥敯䵡</w:t>
      </w:r>
      <w:r>
        <w:rPr/>
        <w:t>ꥍ</w:t>
      </w:r>
      <w:r>
        <w:rPr/>
        <w:t>灃⩊獺乮깙묯熘⨊劏㉮汒믂睁긴獣갹祄獥亩畖⧂숲楱㔺撡쉖条⏂䏂䴺丯䁉⽵뾏⬺쉧㝪╪깦儥晏殿ば坳潷彀싂</w:t>
      </w:r>
      <w:r>
        <w:rPr/>
        <w:t>ⱄ</w:t>
      </w:r>
      <w:r>
        <w:rPr/>
        <w:t>姃㌦꤮숳⑅牙䅠⍍땐奞欨杁㔪頰⹮㨫숺捡쉧慑䨤⹘⑬剅庘쉞甮쉥</w:t>
      </w:r>
      <w:r>
        <w:rPr/>
        <w:t>⡫</w:t>
      </w:r>
      <w:r>
        <w:rPr/>
        <w:t>싂幗슩浸⭁慾ꍆ楒쉍朥䜬䕍夰숮쉂䠩穅㣂界䡔䕱硳칰⫂⹢쉈䡊</w:t>
      </w:r>
      <w:r>
        <w:rPr/>
        <w:t>ⵒ</w:t>
      </w:r>
      <w:r>
        <w:rPr/>
        <w:t>䉴㐱炘녲僂歃뭲浆㭈㍶幤썬勍捡眯乚䅋썩ㄨ칍䁡湭쉶䥥쉖⑦扂쉴㓂繷㜨촸嚘決뽚晆㝬컂䭔灥썕䩢歰⨱便址</w:t>
      </w:r>
      <w:r>
        <w:rPr/>
        <w:t>ꖣ</w:t>
      </w:r>
      <w:r>
        <w:rPr/>
        <w:t>묻瘬싎捧쉫愦搴督澿쉵⩅獇櫂♥꤮牔獺煆</w:t>
      </w:r>
      <w:r>
        <w:rPr/>
        <w:t>Ⳃ</w:t>
      </w:r>
      <w:r>
        <w:rPr/>
        <w:t>뼷䯂䖥땒潖⪵</w:t>
      </w:r>
      <w:r>
        <w:rPr/>
        <w:t>ꕙ⬭</w:t>
      </w:r>
      <w:r>
        <w:rPr/>
        <w:t>⿂䁋䴻</w:t>
      </w:r>
      <w:r>
        <w:rPr/>
        <w:t>ꤦ</w:t>
      </w:r>
      <w:r>
        <w:rPr/>
        <w:t>칱徻欲싂斻</w:t>
      </w:r>
      <w:r>
        <w:rPr/>
        <w:t>ꕵ</w:t>
      </w:r>
      <w:r>
        <w:rPr/>
        <w:t>숥汨㊘佚㍂敪쉒⥣煪䩚㩄卦⑭⺩獑</w:t>
      </w:r>
      <w:r>
        <w:rPr/>
        <w:t>ⱴ⭠</w:t>
      </w:r>
      <w:r>
        <w:rPr/>
        <w:t>殡迂拎睁畎乂穋쉋干炮辩㚬㔫⧂樷쏎쉡싂쉾晸싃噏⼴쉭㚩槂걹㏂瓍쉴쉧睅슿瞥쉧頺穌漲椻⎡嗂怪숪怬쌤뭾湵䢏坮㖱䱏悡㬬</w:t>
      </w:r>
      <w:r>
        <w:rPr/>
        <w:t>⠱</w:t>
      </w:r>
      <w:r>
        <w:rPr/>
        <w:t>ꍈ慟쵕䵥</w:t>
      </w:r>
      <w:r>
        <w:rPr/>
        <w:t>Ⳃ</w:t>
      </w:r>
      <w:r>
        <w:rPr/>
        <w:t>璣牫슘噅〈뭪⩺塘⧃䲱稱䨨ꅊ䚮慥汁桌呡싂愬⒩쉨總輱塁♵席⭞䧂䨳䰪⨭礻束晏⑔儬⹂歲䟂狂쵳纻</w:t>
      </w:r>
      <w:r>
        <w:rPr/>
        <w:t>ꔹ</w:t>
      </w:r>
      <w:r>
        <w:rPr/>
        <w:t>廂扑⫂噠䮱㤥떘歟頩숵啇⹵⻎㜥祀쵾</w:t>
      </w:r>
      <w:r>
        <w:rPr/>
        <w:t>Ⲭ☪⫂</w:t>
      </w:r>
      <w:r>
        <w:rPr/>
        <w:t>殱皬녹煒偨㡚⽹䱢ꇂ⩾睡䉖颬㑊抡潓幋䁬嚬婐㡰걨亏灃し쉯츤컂䩇</w:t>
      </w:r>
      <w:r>
        <w:rPr/>
        <w:t>ⱃ</w:t>
      </w:r>
      <w:r>
        <w:rPr/>
        <w:t>뮿䌪䑞㉱쵁栵㙚晲쉮朶杫䩔炱祒其◍㙔쉞⦩⵵슿㞣嫂奏쉟㵍쉒쉨㥎㬳곂</w:t>
      </w:r>
      <w:r>
        <w:rPr/>
        <w:t>ⴹ</w:t>
      </w:r>
      <w:r>
        <w:rPr/>
        <w:t>牁乊樦</w:t>
      </w:r>
      <w:r>
        <w:rPr/>
        <w:t>ⷃ</w:t>
      </w:r>
      <w:r>
        <w:rPr/>
        <w:t>勂灪㷍䍂⌯ㅅ쉵㑾砮㖥㡮䝡杕廂儤䜳㍪硒╀㥚権獊炏稱挪燂祟牋䉸㩔き䙠䡀⍶㘳䁾䕙㦱呟单佸㍡爪⎥晗䎿쉙㴸뼤䉵仂쉮㴭䴨⵪⸶넶圬갱沵⨴㙺桖樨싎ꥷ爻䵦楆쉕頯煫</w:t>
      </w:r>
      <w:r>
        <w:rPr/>
        <w:t>ⴳ</w:t>
      </w:r>
      <w:r>
        <w:rPr/>
        <w:t>쵡堪쉉涿䰸怤쉾ꥢ櫂祉</w:t>
      </w:r>
      <w:r>
        <w:rPr/>
        <w:t>ⵥ</w:t>
      </w:r>
      <w:r>
        <w:rPr/>
        <w:t>奸쏂溣摶挰串䙚婏⥅䨱숺녲噵</w:t>
      </w:r>
      <w:r>
        <w:rPr/>
        <w:t>ꕃ</w:t>
      </w:r>
      <w:r>
        <w:rPr/>
        <w:t>頦</w:t>
      </w:r>
      <w:r>
        <w:rPr/>
        <w:t>⠩</w:t>
      </w:r>
      <w:r>
        <w:rPr/>
        <w:t>䶘╟哂湸杤</w:t>
      </w:r>
      <w:r>
        <w:rPr/>
        <w:t>ⱁ⬪</w:t>
      </w:r>
      <w:r>
        <w:rPr/>
        <w:t>橃操䭖녏䤵窩걅䴺</w:t>
      </w:r>
      <w:r>
        <w:rPr/>
        <w:t>꤭</w:t>
      </w:r>
      <w:r>
        <w:rPr/>
        <w:t>埂㥯㕾瑰뭫뼻杏⛂숽⤊♘ꅳ쉎숪䠰朵╏㥌挱偸䉺쉹䓂껂䔦庥哂슮略懂쉴敦柂〶ㄵ時⩂䆥싂</w:t>
      </w:r>
      <w:r>
        <w:rPr/>
        <w:t>ⰳ</w:t>
      </w:r>
      <w:r>
        <w:rPr/>
        <w:t>湪딨乓걄㴯噘摺⑳怵䡠啷测▏毂ㅏ☦슩条⹤䘦㮩䬷쉣繤濂⩭㭨灡싂䌦え䜵⩾稶瘥噋枥㔮⫂촩䜷捘䉩⑒㦩辻쉋쉎畐䁐杹</w:t>
      </w:r>
      <w:r>
        <w:rPr/>
        <w:t>ⱺ</w:t>
      </w:r>
      <w:r>
        <w:rPr/>
        <w:t>ꥥ惂숥깶쉀夭皩⑈갪䭅䩶憥慢顭</w:t>
      </w:r>
      <w:r>
        <w:rPr/>
        <w:t>ⱺ</w:t>
      </w:r>
      <w:r>
        <w:rPr/>
        <w:t>坱⤻扐ꥰ殬ㄫ</w:t>
      </w:r>
      <w:r>
        <w:rPr/>
        <w:t>ꖡ</w:t>
      </w:r>
      <w:r>
        <w:rPr/>
        <w:t>乣</w:t>
      </w:r>
      <w:r>
        <w:rPr/>
        <w:t>⢏</w:t>
      </w:r>
      <w:r>
        <w:rPr/>
        <w:t>ꅱ嫂番㧂榮暡怦眣⒮熵</w:t>
      </w:r>
      <w:r>
        <w:rPr/>
        <w:t>⡩</w:t>
      </w:r>
      <w:r>
        <w:rPr/>
        <w:t>浃</w:t>
      </w:r>
      <w:r>
        <w:rPr/>
        <w:t>ⶣ</w:t>
      </w:r>
      <w:r>
        <w:rPr/>
        <w:t>椪㯂挳䄨⑐牖</w:t>
      </w:r>
      <w:r>
        <w:rPr/>
        <w:t>ꤽ</w:t>
      </w:r>
      <w:r>
        <w:rPr/>
        <w:t>光敳쉹㥪呞泂㉔畩䧂吺⥶䀨쎏彸塰縷碥潊〫</w:t>
      </w:r>
      <w:r>
        <w:rPr/>
        <w:t>ⵁ</w:t>
      </w:r>
      <w:r>
        <w:rPr/>
        <w:t>祎쉪䉩晎쌹㎵⛂쉴撵쉑믎橳矂兯숰숥轕捚畂妮뽆╂煍㭱捫☴彭숣㘩╞䱮쉹瞥⭋妘䩉</w:t>
      </w:r>
      <w:r>
        <w:rPr/>
        <w:t>Ɐ</w:t>
      </w:r>
      <w:r>
        <w:rPr/>
        <w:t>쉨瀻숹嘲</w:t>
      </w:r>
      <w:r>
        <w:rPr/>
        <w:t>꧂</w:t>
      </w:r>
      <w:r>
        <w:rPr/>
        <w:t>囂砱쉩轨싂渪輪⭟䭠䕱䛂浣灮洯慗ꆱ㉇쉑瑄灡顔㗂㋂䫂㤦妩悡圦繊⎬쉢쉎숲㖱⻍癶佂쉨璩坶충猬墮瑁㙸畋㵓䥇칦숽ぱ瀦㭣廂㡭焻</w:t>
      </w:r>
      <w:r>
        <w:rPr/>
        <w:t>Ⱔ</w:t>
      </w:r>
      <w:r>
        <w:rPr/>
        <w:t>쵲쉴♀瓎쉗䡌㵚ꄪ杏慔㫂琰쉅䙓쉊幋쉱係为숵僂㙈び猴氬枬땯抱䕀畇癎䝕櫂㧎䜴幓썋䠰轃濍慠吳뼫挹吤珂怷ꌤ㪮</w:t>
      </w:r>
      <w:r>
        <w:rPr/>
        <w:t>ꕉ</w:t>
      </w:r>
      <w:r>
        <w:rPr/>
        <w:t>〪䖡佬愶洨璩㍳璻ꍠづ㩭䠪쉭睸帩䔹僂⨳땹硞⹵劻竂쉓輴쉠祍㐮橞敖场숵潣滂⦬⼥깟栤迂쉤揎坭⬬뿂扗䵳济偒䷂␴ㅬ⨺㨰䜰㤫꺩浲敪熩䮡接걸</w:t>
      </w:r>
      <w:r>
        <w:rPr/>
        <w:t>ꦱ</w:t>
      </w:r>
      <w:r>
        <w:rPr/>
        <w:t>慥本䁺⏂枻瞱䝺祐쌥䘥쉕桋쉖숽凂秂䝯⩄暿氷䡩乺숮</w:t>
      </w:r>
      <w:r>
        <w:rPr/>
        <w:t>ꔹ</w:t>
      </w:r>
      <w:r>
        <w:rPr/>
        <w:t>ㅾ䁯卥圷兾圥獎縷㩌╀灖䵶㧎卣眲䥡쉫䍦噗䧂灑倱㜺輴卢㧂项♮쉮劮䘽쉍况䋂払</w:t>
      </w:r>
      <w:r>
        <w:rPr/>
        <w:t>ꖻ</w:t>
      </w:r>
      <w:r>
        <w:rPr/>
        <w:t>䔪</w:t>
      </w:r>
      <w:r>
        <w:rPr/>
        <w:t>꤯⑗</w:t>
      </w:r>
      <w:r>
        <w:rPr/>
        <w:t>䅄䑪硪</w:t>
      </w:r>
      <w:r>
        <w:rPr/>
        <w:t>꤯</w:t>
      </w:r>
      <w:r>
        <w:rPr/>
        <w:t>갬挤⎿껂㟍ꏂ欦橖䜣焳睐쉄啴䵓䥾꥔녦</w:t>
      </w:r>
      <w:r>
        <w:rPr/>
        <w:t>ꥈ</w:t>
      </w:r>
      <w:r>
        <w:rPr/>
        <w:t>ꄽ帱䍔繈뽁䍒ꅊ⩶䩴挬땩䎏湢柂㕶䴸伱瞘⑵㕩䶏걩쉂ㅍⓂ摀䘦숶堬濂䪬</w:t>
      </w:r>
      <w:r>
        <w:rPr/>
        <w:t>ⵥ⬶</w:t>
      </w:r>
      <w:r>
        <w:rPr/>
        <w:t>㥾⹢唺轄䵅䓃〴쉆幉䵀剁撱숥쉶싍녳亵⽪♖憣決畵穳♦汙쉎䔽灥ꍑ刪抿⩠ꄯ是⵳䐊牨㡳晸</w:t>
      </w:r>
      <w:r>
        <w:rPr/>
        <w:t>⣂</w:t>
      </w:r>
      <w:r>
        <w:rPr/>
        <w:t>畐䔰煂䥲䇂剘吵⫂彈긤⿂扁瘬碩婫쉂㪻睶敊珂⬽넪搹⹙㬽䝅牳쉚쉏湐쉞䕯塴丵涩悿瑑╁⸤䕑䒿玡塞싂䂵礳꥞児⌺迍桒䅇</w:t>
      </w:r>
      <w:r>
        <w:rPr/>
        <w:t>ꔰ</w:t>
      </w:r>
      <w:r>
        <w:rPr/>
        <w:t>䌪惂䨰婠</w:t>
      </w:r>
      <w:r>
        <w:rPr/>
        <w:t>ꤹ</w:t>
      </w:r>
      <w:r>
        <w:rPr/>
        <w:t>䦘具勎칈⩸긹睍奫穱</w:t>
      </w:r>
      <w:r>
        <w:rPr/>
        <w:t>ꖩ</w:t>
      </w:r>
      <w:r>
        <w:rPr/>
        <w:t>䁾ꄷ⽄瀪呧癔깮慨䓂儣⛃戻썧숺䥀乘繗뇂긫숫㉺恤弽桠⥺ガ物㐥䱾伶䭕䚣瑭⥤걎</w:t>
      </w:r>
      <w:r>
        <w:rPr/>
        <w:t>ⷃ</w:t>
      </w:r>
      <w:r>
        <w:rPr/>
        <w:t>戴䙢濂㪏䭯㕶䡀</w:t>
      </w:r>
      <w:r>
        <w:rPr/>
        <w:t>ꦣꕴ</w:t>
      </w:r>
      <w:r>
        <w:rPr/>
        <w:t>禱伫玵颩杩⑺搤촫欥䅇䀥奯쉞⑁걟쉆杦깑窣剫ꍉち</w:t>
      </w:r>
      <w:r>
        <w:rPr/>
        <w:t>⢬⴫</w:t>
      </w:r>
      <w:r>
        <w:rPr/>
        <w:t>璡뽆Ⓜ⨽穭姂䲥䕊樹瘩쉚뽠咩爣䭣싂䠹儲乨発⬶⪩쉸墥㌫稹祘厡㝈迂숽礻⛂</w:t>
      </w:r>
      <w:r>
        <w:rPr/>
        <w:t>ꕲ</w:t>
      </w:r>
      <w:r>
        <w:rPr/>
        <w:t>牯慔拂쉗慈顓숺쉤繉ㅾ枱䛂숯ぐ乃仂䚘◂┹獞㗂쉩</w:t>
      </w:r>
      <w:r>
        <w:rPr/>
        <w:t>꧃</w:t>
      </w:r>
      <w:r>
        <w:rPr/>
        <w:t>坲</w:t>
      </w:r>
      <w:r>
        <w:rPr/>
        <w:t>ⰲ</w:t>
      </w:r>
      <w:r>
        <w:rPr/>
        <w:t>睾䭧쉰ꥳ䷂싂頻灩䔣㉡㉊佢⥞狂⵷긥滂㯃ꥦ䑈伶숪辵䍕</w:t>
      </w:r>
      <w:r>
        <w:rPr/>
        <w:t>ⴥ</w:t>
      </w:r>
      <w:r>
        <w:rPr/>
        <w:t>き夽⭘㉱㕎獃칋</w:t>
      </w:r>
      <w:r>
        <w:rPr/>
        <w:t>ⵍ</w:t>
      </w:r>
      <w:r>
        <w:rPr/>
        <w:t>昪꥚㭰愫ꍺ䦵硑쉮숱乶濂㕇幍⍣䮵숴浬顥梩颮쉘</w:t>
      </w:r>
      <w:r>
        <w:rPr/>
        <w:t>ꕏ</w:t>
      </w:r>
      <w:r>
        <w:rPr/>
        <w:t>颿侩䥙然슿泂瀬猸浅怽曂㐻繏乸숲䄰塂琷晤숻쉄棂깉</w:t>
      </w:r>
      <w:r>
        <w:rPr/>
        <w:t>⠪</w:t>
      </w:r>
      <w:r>
        <w:rPr/>
        <w:t>佰颵坤</w:t>
      </w:r>
      <w:r>
        <w:rPr/>
        <w:t>ꗎ</w:t>
      </w:r>
      <w:r>
        <w:rPr/>
        <w:t>坨</w:t>
      </w:r>
      <w:r>
        <w:rPr/>
        <w:t>ꕚ☩</w:t>
      </w:r>
      <w:r>
        <w:rPr/>
        <w:t>帳㈽䔺㴱䣂</w:t>
      </w:r>
      <w:r>
        <w:rPr/>
        <w:t>ꔥ</w:t>
      </w:r>
      <w:r>
        <w:rPr/>
        <w:t>枩捀칲</w:t>
      </w:r>
      <w:r>
        <w:rPr/>
        <w:t>⢩</w:t>
      </w:r>
      <w:r>
        <w:rPr/>
        <w:t>䬹㝟奓渥呞⏂쉀쉂呍珂쉅塁娩焫숳练⽱獆汲䂮쉠楣戭澬纩⬤汹洩ㄴ䬰娤㈤䨦乷䩗䣂扙拂窿爥㭦䚵䤳䙌奞쉬㐦滂ꏎ꺩柂搭䕦⭷辩</w:t>
      </w:r>
      <w:r>
        <w:rPr/>
        <w:t>ⱄ</w:t>
      </w:r>
      <w:r>
        <w:rPr/>
        <w:t>캘㑞桘䁬幡싂涻䙨繧㔤㐪咘照〯쉦数걖쉊갲싂䩤晳╡睕捯橕춬숩䁕睪</w:t>
      </w:r>
      <w:r>
        <w:rPr/>
        <w:t>꧂</w:t>
      </w:r>
      <w:r>
        <w:rPr/>
        <w:t>殬瀭숦㌻㨥轮ꥬ땉桠摋㉰兒숣䫂棎䣂㌬ず牰╊浞⹠㞬쉨澥</w:t>
      </w:r>
      <w:r>
        <w:rPr/>
        <w:t>⣂</w:t>
      </w:r>
      <w:r>
        <w:rPr/>
        <w:t>춵颮䩐昮㶿䡀긹橓숴㍪爪⭓쉥偏숪迂繤妮䕖歌</w:t>
      </w:r>
      <w:r>
        <w:rPr/>
        <w:t>ꦱ</w:t>
      </w:r>
      <w:r>
        <w:rPr/>
        <w:t>쉯䠪깡</w:t>
      </w:r>
      <w:r>
        <w:rPr/>
        <w:t>⠬</w:t>
      </w:r>
      <w:r>
        <w:rPr/>
        <w:t>㡤摎灁侻⥂싂戺泂縪祕䀦杁檡塆⨪伦畠䓂⹪娪噰쉪䜨勎熥倭♧ꄲ⍉兯湥潂稷哃杧佈싂煄䅱㓂⥄</w:t>
      </w:r>
      <w:r>
        <w:rPr/>
        <w:t>ⱖ</w:t>
      </w:r>
      <w:r>
        <w:rPr/>
        <w:t>懂⌫⨣愪</w:t>
      </w:r>
      <w:r>
        <w:rPr/>
        <w:t>ꦏ⵷</w:t>
      </w:r>
      <w:r>
        <w:rPr/>
        <w:t>ꇂ䚮⦿接⭆쉂㍙亏䶡歃㝊創櫂欯桶ㅕ⼱묮</w:t>
      </w:r>
      <w:r>
        <w:rPr/>
        <w:t>⠸</w:t>
      </w:r>
      <w:r>
        <w:rPr/>
        <w:t>㕠拃⨳枏┦䙾琣䇂幑洣縊쉹佤쉬扩户朩㇍棎쉕⩆숥䤦쉊⻎⭴失뭣婑⥕싂㥳仂朷䊮㏂杪启皱⪡ꥨ숤畑䆏䱀申䥩爺晌懃슮춏牤晎婂㝳姃쉓乇㦿穈갭幔癃쉀慷ꍚ扵␴땘す숥昪슩厮乢䍁숷灥帬忂獳灌ㅑ占췂䬣拂䀹樳⦮匦頹幱啾椻</w:t>
      </w:r>
      <w:r>
        <w:rPr/>
        <w:t>꤭</w:t>
      </w:r>
      <w:r>
        <w:rPr/>
        <w:t>ꌣꇂ⵪ㅑ뽩申䉍睋卂⬹ガ㩓</w:t>
      </w:r>
      <w:r>
        <w:rPr/>
        <w:t>Ȿ</w:t>
      </w:r>
      <w:r>
        <w:rPr/>
        <w:t>禘幺勎橈칉瓂唰䑇</w:t>
      </w:r>
      <w:r>
        <w:rPr/>
        <w:t>ⶬ</w:t>
      </w:r>
      <w:r>
        <w:rPr/>
        <w:t>惂䥈숦┶┱뗎㜱䄲쉍磂⩥愪╴塩</w:t>
      </w:r>
      <w:r>
        <w:rPr/>
        <w:t>⡫</w:t>
      </w:r>
      <w:r>
        <w:rPr/>
        <w:t>쉃㊵澣䮩ꅃ땷⭀䩋ㆩ瓂㡀塭刦㛂䥘㤵뼲㑒⹨䭧唸䱕硷걥彉깱汤顠숥쉯◂䐨助䱺숦㛂䐪㍁奣ꍰ姃쵎곂㍖奣㠭딩獏圻⑏쏂슏</w:t>
      </w:r>
      <w:r>
        <w:rPr/>
        <w:t>ⵓ</w:t>
      </w:r>
      <w:r>
        <w:rPr/>
        <w:t>⠴</w:t>
      </w:r>
      <w:r>
        <w:rPr/>
        <w:t>숥埂剙飂⏂橕偱썥䝥싂⏂睏믂㠬偒㫍碥然㉞䶿◃匣珂䵑爩㥢刱澵⬤偟쉲佟玻剂뗂떏歖䮩桦娴奣캵⭣숩㠽뭨숸ぶ兪ガ漭쵶佫之䄻ꥩꥪ걆</w:t>
      </w:r>
      <w:r>
        <w:rPr/>
        <w:t>ꔪ⩅</w:t>
      </w:r>
      <w:r>
        <w:rPr/>
        <w:t>⣂</w:t>
      </w:r>
      <w:r>
        <w:rPr/>
        <w:t>栣楒㡥숨㝥䥱偫ꍄ</w:t>
      </w:r>
      <w:r>
        <w:rPr/>
        <w:t>⡏</w:t>
      </w:r>
      <w:r>
        <w:rPr/>
        <w:t>础䷂偫捬㙯㍭獑쉦㑡六䌫㚡恡獞颻뇂頵⮡䁹뾿⾥싃㡋㤺䰬旍쉊슻⨤㢥廂䙡꺩灯䅌㕨倪칾슿꥕䇂⺿컂䑉㑆䝀牯嗂故瀥核畇甥橚妥弨顮깂뾥⩚潞汚喏噧┶扞싂䉢敕弻㆏쉬</w:t>
      </w:r>
      <w:r>
        <w:rPr/>
        <w:t>Ᵽ⴩</w:t>
      </w:r>
      <w:r>
        <w:rPr/>
        <w:t>ꤻ⸻</w:t>
      </w:r>
      <w:r>
        <w:rPr/>
        <w:t>䬥뼦갱沬</w:t>
      </w:r>
      <w:r>
        <w:rPr/>
        <w:t>⡍</w:t>
      </w:r>
      <w:r>
        <w:rPr/>
        <w:t>묲⽲呯⩊带剟숵춣堫⹊㮿꤮㬵䚩䨴걨獠☷䥧甲</w:t>
      </w:r>
      <w:r>
        <w:rPr/>
        <w:t>ꕑ</w:t>
      </w:r>
      <w:r>
        <w:rPr/>
        <w:t>ꎩ䥲徿樤긶╴塊畩숴䷍到䞬段渳␷믂况㑑</w:t>
      </w:r>
      <w:r>
        <w:rPr/>
        <w:t>ꥎ⩗</w:t>
      </w:r>
      <w:r>
        <w:rPr/>
        <w:t>䩢땒♤呍曂䥫眸汃딶兣㐤䡅숽皱㚏〸㠻걇䏂쉇捂⸲丣⫎딵䱚晆싂报儲繙卖歬敦卫㤽顄⼷㌪轑㇂㜸妡恘습媩繺㍺輯幣潃婖䱠噶䏂</w:t>
      </w:r>
      <w:r>
        <w:rPr/>
        <w:t>ꥊ</w:t>
      </w:r>
      <w:r>
        <w:rPr/>
        <w:t>㉀潪슱ㄴ㎵疏洵╓⤣㗍</w:t>
      </w:r>
      <w:r>
        <w:rPr/>
        <w:t>ꥉ</w:t>
      </w:r>
      <w:r>
        <w:rPr/>
        <w:t>癎</w:t>
      </w:r>
      <w:r>
        <w:rPr/>
        <w:t>ꕯ</w:t>
      </w:r>
      <w:r>
        <w:rPr/>
        <w:t>轪冱啀㕇彲搪栥婇劏겱冡楠繬쉳숤猽殩ㆥ呃땓係</w:t>
      </w:r>
      <w:r>
        <w:rPr/>
        <w:t>ꕀ</w:t>
      </w:r>
      <w:r>
        <w:rPr/>
        <w:t>焮⌲컂摕䖡䛂┯瑊䕋浓㖘䴪</w:t>
      </w:r>
      <w:r>
        <w:rPr/>
        <w:t>⡮</w:t>
      </w:r>
      <w:r>
        <w:rPr/>
        <w:t>ꕇ</w:t>
      </w:r>
      <w:r>
        <w:rPr/>
        <w:t>畅活棂싂浤縪㣂楹乗㈩操쉄縫ꇃ扩</w:t>
      </w:r>
      <w:r>
        <w:rPr/>
        <w:t>⢱</w:t>
      </w:r>
      <w:r>
        <w:rPr/>
        <w:t>㩅僃䮻扏썭侱⹌쉀㝑獣㴴倽繎╺噍쉭㧍䩵䬪㭈泂䤊歫ㅍ氭</w:t>
      </w:r>
      <w:r>
        <w:rPr/>
        <w:t>꤬</w:t>
      </w:r>
      <w:r>
        <w:rPr/>
        <w:t>㑮䬻䡴</w:t>
      </w:r>
      <w:r>
        <w:rPr/>
        <w:t>ⱓ</w:t>
      </w:r>
      <w:r>
        <w:rPr/>
        <w:t>넷䙣冿</w:t>
      </w:r>
      <w:r>
        <w:rPr/>
        <w:t>ꤱ</w:t>
      </w:r>
      <w:r>
        <w:rPr/>
        <w:t>〥幊</w:t>
      </w:r>
      <w:r>
        <w:rPr/>
        <w:t>ꦻ</w:t>
      </w:r>
      <w:r>
        <w:rPr/>
        <w:t>歞呚⭰뭙긣쉹䃂⭢兒겻甥䍔쉙拂㘷眤땱䰩䆏</w:t>
      </w:r>
      <w:r>
        <w:rPr/>
        <w:t>ꤱ</w:t>
      </w:r>
      <w:r>
        <w:rPr/>
        <w:t>牧晎䭤䁘␲⸽慉쉯泂</w:t>
      </w:r>
      <w:r>
        <w:rPr/>
        <w:t>ꤸ⑐</w:t>
      </w:r>
      <w:r>
        <w:rPr/>
        <w:t>㙢╩䉷䙀㍊䓂䘮쉯딽쉪䱖쉧潌㝭㯂橸浑ㅉ</w:t>
      </w:r>
      <w:r>
        <w:rPr/>
        <w:t>ⰰ</w:t>
      </w:r>
      <w:r>
        <w:rPr/>
        <w:t>帪硌䭦刣ꅈ숬㨩浏坩䱐㡔싂䪱偰仂숥灇䷂⥃物䀹䙩䙩⨲娥ㄳ剧</w:t>
      </w:r>
      <w:r>
        <w:rPr/>
        <w:t>ⷂ</w:t>
      </w:r>
      <w:r>
        <w:rPr/>
        <w:t>뭱</w:t>
      </w:r>
      <w:r>
        <w:rPr/>
        <w:t>Ⱘ</w:t>
      </w:r>
      <w:r>
        <w:rPr/>
        <w:t>쉰敎⨵㫂祓漹싂墣땢</w:t>
      </w:r>
      <w:r>
        <w:rPr/>
        <w:t>꧍</w:t>
      </w:r>
      <w:r>
        <w:rPr/>
        <w:t>噳涱刪</w:t>
      </w:r>
      <w:r>
        <w:rPr/>
        <w:t>ⵣꕖ</w:t>
      </w:r>
      <w:r>
        <w:rPr/>
        <w:t>䅉⦵뮏⑮繎啓숯쉞余⑗竂쉾傣恦吵㍭쵅㙲ㄸ幪㵶갶㏂㩇췂䔳쉉</w:t>
      </w:r>
      <w:r>
        <w:rPr/>
        <w:t>ⱍ</w:t>
      </w:r>
      <w:r>
        <w:rPr/>
        <w:t>숫疬쉳㙲</w:t>
      </w:r>
      <w:r>
        <w:rPr/>
        <w:t>ⱍ</w:t>
      </w:r>
      <w:r>
        <w:rPr/>
        <w:t>㈻啞싂熵썚硦刲堵쉅쉫惃妩숱璩て托⑕犱飂⨩쉊컂썋슩츭</w:t>
      </w:r>
      <w:r>
        <w:rPr/>
        <w:t>ꕫ</w:t>
      </w:r>
      <w:r>
        <w:rPr/>
        <w:t>塳䌩⭔䌸顃晡ㅺ䴣壂쉵슿녲걁</w:t>
      </w:r>
      <w:r>
        <w:rPr/>
        <w:t>⡡</w:t>
      </w:r>
      <w:r>
        <w:rPr/>
        <w:t>땋</w:t>
      </w:r>
      <w:r>
        <w:rPr/>
        <w:t>Ⲙ</w:t>
      </w:r>
      <w:r>
        <w:rPr/>
        <w:t>睧氲숹㴳믂灏ㆮ轄圲㊵㵍硳㡾帥☪┷晞睟쉳숹䯂堰숫촫땀禿柂땲牉걟厵</w:t>
      </w:r>
      <w:r>
        <w:rPr/>
        <w:t>ⴵ</w:t>
      </w:r>
      <w:r>
        <w:rPr/>
        <w:t>愭땴䑏</w:t>
      </w:r>
      <w:r>
        <w:rPr/>
        <w:t>⡖</w:t>
      </w:r>
      <w:r>
        <w:rPr/>
        <w:t>䔴껂爱㩭꥔㎬䅸쉮䝵쉔漥䙖浺伽꺵숱煏䓂劣⩂걵쉔浖숥轲걤䌩䥌</w:t>
      </w:r>
      <w:r>
        <w:rPr/>
        <w:t>ⴹ</w:t>
      </w:r>
      <w:r>
        <w:rPr/>
        <w:t>喩碩㙀⤹䡺扭磂쉥ꍒ掣쉳쉦슻싂㞩ꆘꅷ刯栯</w:t>
      </w:r>
      <w:r>
        <w:rPr/>
        <w:t>⢻</w:t>
      </w:r>
      <w:r>
        <w:rPr/>
        <w:t>䡮숦䀩忂摚㜹瘽쉑㔬匤横兞塪浅墏⧂壂┬ꆵ쉮⬰⎩</w:t>
      </w:r>
      <w:r>
        <w:rPr/>
        <w:t>ⱹ⤱</w:t>
      </w:r>
      <w:r>
        <w:rPr/>
        <w:t>䵦彑卦䕘㫂㡁ㄨ璩캩湪</w:t>
      </w:r>
      <w:r>
        <w:rPr/>
        <w:t>⢣</w:t>
      </w:r>
      <w:r>
        <w:rPr/>
        <w:t>痂꤮䪘믂恮⩖쉫父슻乺뭵</w:t>
      </w:r>
      <w:r>
        <w:rPr/>
        <w:t>ⱪ</w:t>
      </w:r>
      <w:r>
        <w:rPr/>
        <w:t>丣⩨㝫獦偭区䵨䑆☹⥳灺祣䩡</w:t>
      </w:r>
      <w:r>
        <w:rPr/>
        <w:t>ꤳ</w:t>
      </w:r>
      <w:r>
        <w:rPr/>
        <w:t>嫂樫⮿숫濂</w:t>
      </w:r>
      <w:r>
        <w:rPr/>
        <w:t>ꤶ</w:t>
      </w:r>
      <w:r>
        <w:rPr/>
        <w:t>㖵⺣嘲땉⬨㵂顋澻쉕玱彣盂㥏匤堸㭕㑑淂⑰顑</w:t>
      </w:r>
      <w:r>
        <w:rPr/>
        <w:t>Ⳃ</w:t>
      </w:r>
      <w:r>
        <w:rPr/>
        <w:t>搬湅</w:t>
      </w:r>
      <w:r>
        <w:rPr/>
        <w:t>ꕘ</w:t>
      </w:r>
      <w:r>
        <w:rPr/>
        <w:t>䄹㤭슮슣㚮䘣ꄥ䩹⭧影晉䊩㙑畾套</w:t>
      </w:r>
      <w:r>
        <w:rPr/>
        <w:t>ⱹ</w:t>
      </w:r>
      <w:r>
        <w:rPr/>
        <w:t>瞵圪獮䤲咵꥚睳瘵仂穓숷㩈ꍙꌣ㉔啖栻圴窩㢩玏☷␹╙乩⭦懂丫⽅㔷</w:t>
      </w:r>
      <w:r>
        <w:rPr/>
        <w:t>Ⱳ</w:t>
      </w:r>
      <w:r>
        <w:rPr/>
        <w:t>璩ㅓ扥汤䧂刵哃縲⹠㵔強</w:t>
      </w:r>
      <w:r>
        <w:rPr/>
        <w:t>ꤸ</w:t>
      </w:r>
      <w:r>
        <w:rPr/>
        <w:t>卟</w:t>
      </w:r>
      <w:r>
        <w:rPr/>
        <w:t>ꥀ</w:t>
      </w:r>
      <w:r>
        <w:rPr/>
        <w:t>顑</w:t>
      </w:r>
      <w:r>
        <w:rPr/>
        <w:t>ꥁ⫂</w:t>
      </w:r>
      <w:r>
        <w:rPr/>
        <w:t>ꎏ싂䆬⨪佯쉮슩嘤슡⨯朱⭫쌤⭺㔨縰䮬䅫睇潌칮쵙</w:t>
      </w:r>
      <w:r>
        <w:rPr/>
        <w:t>ⱎ</w:t>
      </w:r>
      <w:r>
        <w:rPr/>
        <w:t>㬭晨琫唸㟂⥍戤櫂┤穬⧂畞癈秂椭揂㥄乗丨㥓캘땳♮迍䱚十</w:t>
      </w:r>
      <w:r>
        <w:rPr/>
        <w:t>⡧</w:t>
      </w:r>
      <w:r>
        <w:rPr/>
        <w:t>焽싃澮㕇쉭⩃燃</w:t>
      </w:r>
      <w:r>
        <w:rPr/>
        <w:t>ⰲ</w:t>
      </w:r>
      <w:r>
        <w:rPr/>
        <w:t>ꅺ獰兑搳硪轐뼲歞玻䍨㜮</w:t>
      </w:r>
      <w:r>
        <w:rPr/>
        <w:t>ꕺ⍕</w:t>
      </w:r>
      <w:r>
        <w:rPr/>
        <w:t>㥹⪿ざ愵獢</w:t>
      </w:r>
      <w:r>
        <w:rPr/>
        <w:t>Ⲭ</w:t>
      </w:r>
      <w:r>
        <w:rPr/>
        <w:t>嗍掩溩␮⭗㠥썳澻噷焊</w:t>
      </w:r>
      <w:r>
        <w:rPr/>
        <w:t>ⴸ</w:t>
      </w:r>
      <w:r>
        <w:rPr/>
        <w:t>挪㈻䱮㨨杺䱦숺滂敁帱╹婚⑇㙗剹䗃儹쵞⺵㵺墡抻䝟睳䱢䕓䉱颵䥗⬱뗂촨㫍喣㉮㵒㌩畆싎刵숫浮숶땗癊檿䩂</w:t>
      </w:r>
      <w:r>
        <w:rPr/>
        <w:t>ꕵ</w:t>
      </w:r>
      <w:r>
        <w:rPr/>
        <w:t>恭쉞㯃숺䓂쉅⨩⬩桨弭印䱒戱㕖悩쉕</w:t>
      </w:r>
      <w:r>
        <w:rPr/>
        <w:t>⠲</w:t>
      </w:r>
      <w:r>
        <w:rPr/>
        <w:t>쉦䱃滂쉍ꥪ쉨녒滂숫橍䡠㭆뽍칐啷䴳䣃灩掵쉍繒塲</w:t>
      </w:r>
      <w:r>
        <w:rPr/>
        <w:t>ⴸ</w:t>
      </w:r>
      <w:r>
        <w:rPr/>
        <w:t>䅉㍭뭗〳憻㍰╯䱯딬椪婉╳컂呹㵦⬮쉱촰쉃捦礬䳂摣뾏瘶㍋熱堺归䕳䰴㙰當剟琭㨲ꎮ┲㝁儩伥䥤ㄭ쉺㉴桙䰤敐槂侬깃⥋㐳墵㵧숪欷숣㌨⥆禿彨㍇丰璘偊啑姎⵲嫂㥥녘炡㥱轃☺禵</w:t>
      </w:r>
      <w:r>
        <w:rPr/>
        <w:t>Ⳃ</w:t>
      </w:r>
      <w:r>
        <w:rPr/>
        <w:t>猶坧㉕敭扺싂⏂㵇擂睮ꇂ祃㕲♃盂樽㔷噬䋂没练临縤⩳쉋쉲䡀扖⮣췂㶩橏숷㠨浫漮惂䚵䳂㚬</w:t>
      </w:r>
      <w:r>
        <w:rPr/>
        <w:t>⡞</w:t>
      </w:r>
      <w:r>
        <w:rPr/>
        <w:t>숭슥숴</w:t>
      </w:r>
      <w:r>
        <w:rPr/>
        <w:t>ꔮ</w:t>
      </w:r>
      <w:r>
        <w:rPr/>
        <w:t>긤汊⑆皥飂㭦㭣ꅺꥪ濂䎣汬ㅡ顩</w:t>
      </w:r>
      <w:r>
        <w:rPr/>
        <w:t>ⲣ</w:t>
      </w:r>
      <w:r>
        <w:rPr/>
        <w:t>䕾砲</w:t>
      </w:r>
      <w:r>
        <w:rPr/>
        <w:t>ꕕ</w:t>
      </w:r>
      <w:r>
        <w:rPr/>
        <w:t>㤰捑䝄꥚媿伪繞㐪㵱辥숴숺㙞琭깯㥋憵䛎䩚뭹歓硰쉧⩄琪⑩쉷牵쉑묤塒汦灲䇂亘⑏</w:t>
      </w:r>
      <w:r>
        <w:rPr/>
        <w:t>ꖏ</w:t>
      </w:r>
      <w:r>
        <w:rPr/>
        <w:t>穑熱싂⽱</w:t>
      </w:r>
      <w:r>
        <w:rPr/>
        <w:t>⡀</w:t>
      </w:r>
      <w:r>
        <w:rPr/>
        <w:t>獶硣栥䝞楏╧㭱㡐㠴瀱⪵䍧ꍙ体捧㷂㝮佶⹘</w:t>
      </w:r>
      <w:r>
        <w:rPr/>
        <w:t>꧂</w:t>
      </w:r>
      <w:r>
        <w:rPr/>
        <w:t>䡒㔯䂵䵓쉐╗䱔祆剋싂⯂顋燃迂ꌵ轌㝊㮏䐬潁哂⩤䥺楠㶿嘥䐸縶懂뽦繐偯㗃</w:t>
      </w:r>
      <w:r>
        <w:rPr/>
        <w:t>ꥎ</w:t>
      </w:r>
      <w:r>
        <w:rPr/>
        <w:t>㌩㢵徣⤪㑦痂ꅷ䱾뭗䕉晌뽵渵剋딵濎獰슡㔱</w:t>
      </w:r>
      <w:r>
        <w:rPr/>
        <w:t>⣂</w:t>
      </w:r>
      <w:r>
        <w:rPr/>
        <w:t>춮昽灣⩡䉉暥</w:t>
      </w:r>
      <w:r>
        <w:rPr/>
        <w:t>ꗂ⮩</w:t>
      </w:r>
      <w:r>
        <w:rPr/>
        <w:t>桃献</w:t>
      </w:r>
      <w:r>
        <w:rPr/>
        <w:t>ⵢ</w:t>
      </w:r>
      <w:r>
        <w:rPr/>
        <w:t>숭묫</w:t>
      </w:r>
      <w:r>
        <w:rPr/>
        <w:t>ⱈ</w:t>
      </w:r>
      <w:r>
        <w:rPr/>
        <w:t>㶏䶱</w:t>
      </w:r>
      <w:r>
        <w:rPr/>
        <w:t>ꕱ</w:t>
      </w:r>
      <w:r>
        <w:rPr/>
        <w:t>婲愤땷⹡뽹牯献樳敃껂⩷祗刴䲩噉곂䄭㡀圪瀤⭫䳍繬樣䜵塑⩁ꆱ␪⬵䃎䱋轗㩸⬽䥰樽慭匪</w:t>
      </w:r>
      <w:r>
        <w:rPr/>
        <w:t>ꔪ</w:t>
      </w:r>
      <w:r>
        <w:rPr/>
        <w:t>牊䎡깞頯滂⬥灄倸숲塙</w:t>
      </w:r>
      <w:r>
        <w:rPr/>
        <w:t>Ⱳ</w:t>
      </w:r>
      <w:r>
        <w:rPr/>
        <w:t>䀽乏⛂畁㑬⑺彃</w:t>
      </w:r>
      <w:r>
        <w:rPr/>
        <w:t>⡕</w:t>
      </w:r>
      <w:r>
        <w:rPr/>
        <w:t>ㆣ뽧啨冥䊏杈伲䩯㋂쉧䌤ꌶꅗ摣忂䂥礹獔⸱쉦瘶㛂槍⽆숳啑쉉晭瑓쉮咩濍噆亱</w:t>
      </w:r>
      <w:r>
        <w:rPr/>
        <w:t>⠴</w:t>
      </w:r>
      <w:r>
        <w:rPr/>
        <w:t>䲵⺱猲⍪⒣䰯♩칀煘㜦剴䔳燂捈⛂⧎瘩吴猰朥숦썩쉘⸪䴮牵晩쏎䥄煤淂潕仂炿㐻</w:t>
      </w:r>
      <w:r>
        <w:rPr/>
        <w:t>ꕟ</w:t>
      </w:r>
      <w:r>
        <w:rPr/>
        <w:t>㎣뾥泂䅤츲㵴曂슿捓彾⩈䏂囂숣䤦⶘催愣딊塕輣</w:t>
      </w:r>
      <w:r>
        <w:rPr/>
        <w:t>ꥐ</w:t>
      </w:r>
      <w:r>
        <w:rPr/>
        <w:t>帪晵䀻䡪潬䭖㙠僂⑇</w:t>
      </w:r>
      <w:r>
        <w:rPr/>
        <w:t>ꦥ⩆</w:t>
      </w:r>
      <w:r>
        <w:rPr/>
        <w:t>擂潆충䍦䭤欴</w:t>
      </w:r>
      <w:r>
        <w:rPr/>
        <w:t>Ⳃ</w:t>
      </w:r>
      <w:r>
        <w:rPr/>
        <w:t>儨倫뽙㑞毂쵬颣㥎丶㙈␪娤慍䙨䌣</w:t>
      </w:r>
      <w:r>
        <w:rPr/>
        <w:t>ⷂ</w:t>
      </w:r>
      <w:r>
        <w:rPr/>
        <w:t>瀽숵숻䩢쉤싂⒘猦</w:t>
      </w:r>
      <w:r>
        <w:rPr/>
        <w:t>ꕍ</w:t>
      </w:r>
      <w:r>
        <w:rPr/>
        <w:t>쉇ㅵ弱灬卺䫂숩䵙䮡棂矂椰䩄⦘촥柂뭟禘洷ꎿꥦ珍帺쉹琬걋弮䅓慉珂扅깲㕮瀬넹慶ꥸ仂牬浵싂ꍴ㍂䜪녏</w:t>
      </w:r>
      <w:r>
        <w:rPr/>
        <w:t>ꕴ</w:t>
      </w:r>
      <w:r>
        <w:rPr/>
        <w:t>넪欩䙂쉬剹㷂晗頫绂堣乐㍶쉖挭偸쉧杀</w:t>
      </w:r>
      <w:r>
        <w:rPr/>
        <w:t>ꤪ</w:t>
      </w:r>
      <w:r>
        <w:rPr/>
        <w:t>扳氲找⩵㤯瑐侵ꍖ숻</w:t>
      </w:r>
    </w:p>
    <w:p>
      <w:pPr>
        <w:pStyle w:val="PreformattedText"/>
        <w:bidi w:val="0"/>
        <w:spacing w:before="0" w:after="0"/>
        <w:jc w:val="left"/>
        <w:rPr/>
      </w:pPr>
      <w:r>
        <w:rPr/>
        <w:t>漥䈭䉀嘦秂쉀係㩰桒渥参债潳凂쉘刹쉄祢뭶潧绎</w:t>
      </w:r>
      <w:r>
        <w:rPr/>
        <w:t>ꕲꔭ</w:t>
      </w:r>
      <w:r>
        <w:rPr/>
        <w:t>걂꥞湃ꍥ쉁㧂扆쎮庣剀⩌ꌺꅍ顉쉀⩱楑쉏쉴栱䈪ㄽ汵㌹焩㡷䌺싂壂칙慄壎⤺爽墻</w:t>
      </w:r>
      <w:r>
        <w:rPr/>
        <w:t>꧂</w:t>
      </w:r>
      <w:r>
        <w:rPr/>
        <w:t>輶潱䭵嫂抱녙輱柍䴦⭵㜺常䀯쉍♍䘤쵾磂僂㭉剢㏂祑쉳칆</w:t>
      </w:r>
      <w:r>
        <w:rPr/>
        <w:t>ⷂ</w:t>
      </w:r>
      <w:r>
        <w:rPr/>
        <w:t>䴲ꥩ䜥㬰獅瘯㫂</w:t>
      </w:r>
      <w:r>
        <w:rPr/>
        <w:t>ꥀ</w:t>
      </w:r>
      <w:r>
        <w:rPr/>
        <w:t>數⿂掩쉋女㔳砸塭顭ꥦ⤻払桥䩁㐥潊带䔣偢썞⩦⩔洪㕇</w:t>
      </w:r>
      <w:r>
        <w:rPr/>
        <w:t>⠷</w:t>
      </w:r>
      <w:r>
        <w:rPr/>
        <w:t>땋쉆㕇偑穀⽦懂時䕔슱⤷⍲纏ꅱ偋ꏂ枘䉨⦻칖滎教灘</w:t>
      </w:r>
      <w:r>
        <w:rPr/>
        <w:t>Ⳃ</w:t>
      </w:r>
      <w:r>
        <w:rPr/>
        <w:t>ⶩ</w:t>
      </w:r>
      <w:r>
        <w:rPr/>
        <w:t>㕈乬敍䀺啍渱ヂ佂뭙改确牬啢⑈乓䨷婕纏砬呉怯쉦辮䩕吪믂␰瑟䘱㩁㘰础쉑䑆䅶慤楇冻抏䧂䭠㏃樨䔭毂䝠숨쉏煫株⽨歊木㩉燂匬冻彾渪㭌꺘噴㵀兴</w:t>
      </w:r>
      <w:r>
        <w:rPr/>
        <w:t>Ɽ</w:t>
      </w:r>
      <w:r>
        <w:rPr/>
        <w:t>煕쉉╩뼰䭇穠갬究⵴⼬徻獃숰庣쉒辬浭熩呲䅳⌰縻栫恗ヂ㑶</w:t>
      </w:r>
      <w:r>
        <w:rPr/>
        <w:t>ꥇ</w:t>
      </w:r>
      <w:r>
        <w:rPr/>
        <w:t>塢䉰ィ畳</w:t>
      </w:r>
      <w:r>
        <w:rPr/>
        <w:t>ꗂ</w:t>
      </w:r>
      <w:r>
        <w:rPr/>
        <w:t>娽輱参</w:t>
      </w:r>
      <w:r>
        <w:rPr/>
        <w:t>ⰲ</w:t>
      </w:r>
      <w:r>
        <w:rPr/>
        <w:t>猣ꅙ晆梘䥀顩녡꥖扩仂</w:t>
      </w:r>
      <w:r>
        <w:rPr/>
        <w:t>ꥃ</w:t>
      </w:r>
      <w:r>
        <w:rPr/>
        <w:t>轠䲵㕤瀭땪漲</w:t>
      </w:r>
      <w:r>
        <w:rPr/>
        <w:t>Ⱡ</w:t>
      </w:r>
      <w:r>
        <w:rPr/>
        <w:t>媻祟</w:t>
      </w:r>
      <w:r>
        <w:rPr/>
        <w:t>ⱪ</w:t>
      </w:r>
      <w:r>
        <w:rPr/>
        <w:t>奷瑟妩圷㉅Ⓧ㎱椩녲⚣싂䁣搥痎氪硴廍咡瑴䜫擎婏䗍䧍轮昭⩆녮啹玥欳㧂슣癢땵樵츣瞿䀭땩㝣祏⾩㍲⽢剟㝮ꆱ㊡婉◂幱깞ꍘ䑖䩂惂뽺窻恁斩⽕뽊暩彴殣刪䔱彦牊숷쉩䥲묳뭏</w:t>
      </w:r>
      <w:r>
        <w:rPr/>
        <w:t>ꗂ</w:t>
      </w:r>
      <w:r>
        <w:rPr/>
        <w:t>뽾愺氪垥顥㙙呙奬⥵㑙穂䉚杳쉆䠬⥠汬獾싂긦㔷户㠽㵸</w:t>
      </w:r>
      <w:r>
        <w:rPr/>
        <w:t>ꥑ</w:t>
      </w:r>
      <w:r>
        <w:rPr/>
        <w:t>輦╥㌹慚䥳걱癐瓍䚿䡌愥挹爭㕏ꍦ售䭄䭏䭷昽兹䷂쉑獥㭌⵷⬊⍴冬滂䗂</w:t>
      </w:r>
      <w:r>
        <w:rPr/>
        <w:t>⣂</w:t>
      </w:r>
      <w:r>
        <w:rPr/>
        <w:t>ꤳ</w:t>
      </w:r>
      <w:r>
        <w:rPr/>
        <w:t>㙞䵐睩ꌳ硥飂⨹싍♺曂䵄䊬煔㉔ꍉ㉂桒㨴琭䅟慷䙊幌숲漵숸䬴示佘쉑瓎쉤乓奐ꅇ䭊椳䕢䔪⌬ガ顦쉗䉋灎杞䷂ꥴ</w:t>
      </w:r>
      <w:r>
        <w:rPr/>
        <w:t>⡌</w:t>
      </w:r>
      <w:r>
        <w:rPr/>
        <w:t>剴爴싂歱㡰䒵炏牶㴳䤣ꌸꌬ辘</w:t>
      </w:r>
      <w:r>
        <w:rPr/>
        <w:t>⣂</w:t>
      </w:r>
      <w:r>
        <w:rPr/>
        <w:t>ⶵ</w:t>
      </w:r>
      <w:r>
        <w:rPr/>
        <w:t>獵⩉捉칐ꌲ⹄䍈䥘㬦䐹껎勂水쉸걆䅖歍煔걷뭘佺潷걘썾毂刲摁썵獬䙤⽣唰⑋슘棂ꄪ격⽣な櫂䨦㩴椣쉃⹄ꥹ㇂䜸</w:t>
      </w:r>
      <w:r>
        <w:rPr/>
        <w:t>ꗂ</w:t>
      </w:r>
      <w:r>
        <w:rPr/>
        <w:t>佌瑱䨪湨繨䱞뿂⩖佮ꅔ䬺䝷⑌䱃穖慀䡦⹚㥦䖮땏⑱拍촩䱾懂䑒╋뽈䔳䔦</w:t>
      </w:r>
      <w:r>
        <w:rPr/>
        <w:t>ꕟ</w:t>
      </w:r>
      <w:r>
        <w:rPr/>
        <w:t>揂咘忍囂積攨具☮扨쉥咮</w:t>
      </w:r>
      <w:r>
        <w:rPr/>
        <w:t>⢘</w:t>
      </w:r>
      <w:r>
        <w:rPr/>
        <w:t>徘쉞⽞摩쉵煂癡䌶</w:t>
      </w:r>
      <w:r>
        <w:rPr/>
        <w:t>ꦥ</w:t>
      </w:r>
      <w:r>
        <w:rPr/>
        <w:t>㠭楴䝺땗쏂䰹珂㞥㢩䶵⩌輩勂䀩䴹⩊⤳⮩晾㈯祦쵂剾슮╰㉓灋剕싂믂猴䦥슘숸䀮쉁䡥輵숰ㄽィ</w:t>
      </w:r>
      <w:r>
        <w:rPr/>
        <w:t>ⲻ</w:t>
      </w:r>
      <w:r>
        <w:rPr/>
        <w:t>쉍刣쉀哂䉐汅祂쏂싂⍺操轫ꥡㄸ浖卢离柂浉⭳懂㵋</w:t>
      </w:r>
      <w:r>
        <w:rPr/>
        <w:t>ⳍ</w:t>
      </w:r>
      <w:r>
        <w:rPr/>
        <w:t>쉂禵㚻녖걵畹ꄵ娮灚㕡椪稭䁬</w:t>
      </w:r>
      <w:r>
        <w:rPr/>
        <w:t>꧂</w:t>
      </w:r>
      <w:r>
        <w:rPr/>
        <w:t>㙡䷂奂䍂㒮窻慢湱䱓䐬㉆䨥䕀栺告긪僂⭚</w:t>
      </w:r>
      <w:r>
        <w:rPr/>
        <w:t>ⰹ</w:t>
      </w:r>
      <w:r>
        <w:rPr/>
        <w:t>奡捁娶싂⹨습䩂䤬쉪츤녩䁋灤⩬微쉬彯坵㕡뽦珂䆿㉖</w:t>
      </w:r>
      <w:r>
        <w:rPr/>
        <w:t>ⲥ</w:t>
      </w:r>
      <w:r>
        <w:rPr/>
        <w:t>쵎潰⌵⦵侩䶥燂䚮깋㧂쉔녺⏎〷뭋䩠瓂쉌넨䍷䀨彃縫偍㝔</w:t>
      </w:r>
      <w:r>
        <w:rPr/>
        <w:t>ꥁ</w:t>
      </w:r>
      <w:r>
        <w:rPr/>
        <w:t>欣欪쉾慨㢻</w:t>
      </w:r>
      <w:r>
        <w:rPr/>
        <w:t>⠩</w:t>
      </w:r>
      <w:r>
        <w:rPr/>
        <w:t>ꅡ掘싂뮘捋䩖塊睒깗刷儭⥨ヂ悡숮呌睕礤壂㐫汮唯䱋</w:t>
      </w:r>
      <w:r>
        <w:rPr/>
        <w:t>ⱈ</w:t>
      </w:r>
      <w:r>
        <w:rPr/>
        <w:t>쉊題琯깓쉗㩕쉺⽚┯爭䅾扯뼬卸㑪煠깕硄欫㖬䲡乌䩎슱呣䨭쉃晭轐硤⸶⍫䩗⧍╋漰쉒㵲㒿</w:t>
      </w:r>
      <w:r>
        <w:rPr/>
        <w:t>ꗂ</w:t>
      </w:r>
      <w:r>
        <w:rPr/>
        <w:t>桯䧂敚桰庿⪮媮杊灎䁤긮숩獫灔彾䁏䵈槂뾡⧂⵮㵑䑹㉊测歸슡痎轭쎱⩌㵱쉷⌮◃땍</w:t>
      </w:r>
      <w:r>
        <w:rPr/>
        <w:t>ꕲ</w:t>
      </w:r>
      <w:r>
        <w:rPr/>
        <w:t>磂剰㢵佐琨睪汑噵睈쏂㩙깒凍㑤姍싂⍬䈫䡭倹䖬帣摏쉠硐児슮쉬歶璡쉪⹵쉴欵䮘⥫</w:t>
      </w:r>
      <w:r>
        <w:rPr/>
        <w:t>ⱸ</w:t>
      </w:r>
      <w:r>
        <w:rPr/>
        <w:t>㵀奢⑙⩧⸤⏍쉥漪姃愭딦ィ轟뽰ꍩ</w:t>
      </w:r>
      <w:r>
        <w:rPr/>
        <w:t>꧂</w:t>
      </w:r>
      <w:r>
        <w:rPr/>
        <w:t>쉟申倪㬪</w:t>
      </w:r>
      <w:r>
        <w:rPr/>
        <w:t>ꔨ</w:t>
      </w:r>
      <w:r>
        <w:rPr/>
        <w:t>偪眮烂㒱婟ꍨ⬨扣祖潵䅔⽘땊쉩㡟뽾凂</w:t>
      </w:r>
      <w:r>
        <w:rPr/>
        <w:t>⡲</w:t>
      </w:r>
      <w:r>
        <w:rPr/>
        <w:t>庩汮畅㡦뗂뼺猱䵷</w:t>
      </w:r>
      <w:r>
        <w:rPr/>
        <w:t>ꤊ</w:t>
      </w:r>
      <w:r>
        <w:rPr/>
        <w:t>쉰扚䔨噾倮卅梵佒슱珂時⥍싂ꄤ斩牥飂걈㉇炣窏㍡♫숦禥싂쉏颥㑃䉓䡠儮䔫㚬ㅇ晞呠䑾숳瑅⬤匪걸╱숯뽧楃晸䑌汦睰顙㥌㢱⥇㭙兄矃⭠顨꺩칉㥮转繤⭖쉖숶䑟㕨걟뭟ぱ汐兏㤷숨挦晳╗䩩㶏嗂숮쉾潰╡匳戹眪狂ꅈ桩祓쉟꺡䥯潏껂柂堣㨷</w:t>
      </w:r>
      <w:r>
        <w:rPr/>
        <w:t>ꕱ</w:t>
      </w:r>
      <w:r>
        <w:rPr/>
        <w:t>潍⑈썄呶㉈摱曂悬央幆ꎡ㉮믂ㆱ䥌䥕坹䥠⥭京숲쉖ꏂ潀⯂瑨㑾橏㥗堯档婗㌷</w:t>
      </w:r>
      <w:r>
        <w:rPr/>
        <w:t>ꕒ</w:t>
      </w:r>
      <w:r>
        <w:rPr/>
        <w:t>䉇搪䖱涻扗勃䙪轹桕杷칎䢱쉚⿂琹䤹䬯㥪楲</w:t>
      </w:r>
      <w:r>
        <w:rPr/>
        <w:t>ⰳ</w:t>
      </w:r>
      <w:r>
        <w:rPr/>
        <w:t>恗䴤⍧獢ꥹ祍剸坏欻䝅</w:t>
      </w:r>
      <w:r>
        <w:rPr/>
        <w:t>ꕐ</w:t>
      </w:r>
      <w:r>
        <w:rPr/>
        <w:t>념䬥⯂卡쉙갪歈睤ꅃ㉅䠮</w:t>
      </w:r>
      <w:r>
        <w:rPr/>
        <w:t>ꕲ</w:t>
      </w:r>
      <w:r>
        <w:rPr/>
        <w:t>㗃獚쉴⽤䁐㦏䄴䛂곂祗潞昪绂</w:t>
      </w:r>
      <w:r>
        <w:rPr/>
        <w:t>ꖩ</w:t>
      </w:r>
      <w:r>
        <w:rPr/>
        <w:t>㟂䌴忂ㆣ弬䮬繴䡓摵曃⩮煷噕㴴⤻䉀쎩啞䣎㜪灶坳幠⽡庘煍녦䁕睊⎱㪵〤䦩榱竂</w:t>
      </w:r>
      <w:r>
        <w:rPr/>
        <w:t>ꤽ</w:t>
      </w:r>
      <w:r>
        <w:rPr/>
        <w:t>潥썊挱䁾⾩剫庣컃佃㖘♤坢䩡圳瑤剣쵳矂癲呦츮</w:t>
      </w:r>
      <w:r>
        <w:rPr/>
        <w:t>Ⳃ</w:t>
      </w:r>
      <w:r>
        <w:rPr/>
        <w:t>乗゘䛂㴶䵎㖵䭮痂惂祔圫쉣婗瘤㬦쉱湍䛂䯂倽</w:t>
      </w:r>
      <w:r>
        <w:rPr/>
        <w:t>ⰺ</w:t>
      </w:r>
      <w:r>
        <w:rPr/>
        <w:t>쉬♳斏牱⩹㕰〥凂灟樸</w:t>
      </w:r>
      <w:r>
        <w:rPr/>
        <w:t>Ⳃ⥂</w:t>
      </w:r>
      <w:r>
        <w:rPr/>
        <w:t>祎⏂⥕婰쉱海乐灡묥灋⥁쉕頪</w:t>
      </w:r>
      <w:r>
        <w:rPr/>
        <w:t>ꕙ</w:t>
      </w:r>
      <w:r>
        <w:rPr/>
        <w:t>뗂츮슿䍰습충縲呷䅧쉕啵㡫兩㬬쉈쉠歑恳갨䃂札䱚椰癯呣瑂禿⨰⬺㔥쉓긵쉍㗍婑╷껂〥䷂䉾旂䬫婩捙塾쌲▬깸</w:t>
      </w:r>
      <w:r>
        <w:rPr/>
        <w:t>Ⱛ</w:t>
      </w:r>
      <w:r>
        <w:rPr/>
        <w:t>呏싂칚湏䍥㨪轵☰뗂浱捚숯숥䵑摕撡묪瞩⽏䩇戥땄䚱쉋⩱㗂截</w:t>
      </w:r>
      <w:r>
        <w:rPr/>
        <w:t>ꔹ</w:t>
      </w:r>
      <w:r>
        <w:rPr/>
        <w:t>塡棂䙡迂穘䝄치稩戮쉫硔佬䕲繅숰䇂幠纮⹣䳂㉏䕡㩞김䱅燂㩉뭳㕴坫偗뽀⭇梱충顴</w:t>
      </w:r>
      <w:r>
        <w:rPr/>
        <w:t>⠨</w:t>
      </w:r>
      <w:r>
        <w:rPr/>
        <w:t>輣㴫ꄤ쉋썘頳ㅎ栶촯ㅴ疡晸场䏂䘷噺歨䓂求杅獑奯畞䨮嗂슻䙎刴쉢䭧斩썳稫싂䑾兟潙갺灮⼽獗敀繞殣祒剤</w:t>
      </w:r>
      <w:r>
        <w:rPr/>
        <w:t>Ⱟ⸥</w:t>
      </w:r>
      <w:r>
        <w:rPr/>
        <w:t>昲杘㩇协棂䙊㷂㭚䩡悩</w:t>
      </w:r>
      <w:r>
        <w:rPr/>
        <w:t>ꤦ</w:t>
      </w:r>
      <w:r>
        <w:rPr/>
        <w:t>颮硬呷煎㬨狂습숳潀兔쉯썖</w:t>
      </w:r>
      <w:r>
        <w:rPr/>
        <w:t>ⴽ⫂</w:t>
      </w:r>
      <w:r>
        <w:rPr/>
        <w:t>㕰㑑䜨湴⹬〭␪捘⯂숮㉌䩚깸긽嗂祣乆䕱䬣漺庱幁繗剕扳猊䡷旂䁾기쉱䠽</w:t>
      </w:r>
      <w:r>
        <w:rPr/>
        <w:t>ⲥ</w:t>
      </w:r>
      <w:r>
        <w:rPr/>
        <w:t>潯뽱㣂⯎瑧</w:t>
      </w:r>
      <w:r>
        <w:rPr/>
        <w:t>ⴣ</w:t>
      </w:r>
      <w:r>
        <w:rPr/>
        <w:t>朸곂썗싂攪쉳넹꤮㕕奍惂㥊値⽌瀷숰婗娪⬦佇窥扴䱖땙쉠侬싎㥵總䉣晍滂숬〻슩걒硌塹쌭쉯浊뭴佥慃矂㈯櫂步⥨椮痂滂䕧╵⻂昦ꥸ쉂썶䀺ꍤて㩣轑䘵䃂ㅤ䶮</w:t>
      </w:r>
      <w:r>
        <w:rPr/>
        <w:t>⢵</w:t>
      </w:r>
      <w:r>
        <w:rPr/>
        <w:t>䂩쉡祭⫂牕ㅸ樳恕㥸䘵买䩬㍗⩁忂┳ㅟ䢻所拂㠶憱瘰㔷슬丮䡨潯</w:t>
      </w:r>
      <w:r>
        <w:rPr/>
        <w:t>ꕨ</w:t>
      </w:r>
      <w:r>
        <w:rPr/>
        <w:t>権쉵⽌卡焬瀴㩱</w:t>
      </w:r>
      <w:r>
        <w:rPr/>
        <w:t>ⶣ</w:t>
      </w:r>
      <w:r>
        <w:rPr/>
        <w:t>濂쉓杕⨦䯂㴥㞮癲䨲弬ꅣ弸묭⴨ガ慕卒擂쉭啓䉲微儰숺妡瓂춡䵩</w:t>
      </w:r>
      <w:r>
        <w:rPr/>
        <w:t>ⴸ⫂</w:t>
      </w:r>
      <w:r>
        <w:rPr/>
        <w:t>㙢□椣眯㯂</w:t>
      </w:r>
      <w:r>
        <w:rPr/>
        <w:t>ꦏ</w:t>
      </w:r>
      <w:r>
        <w:rPr/>
        <w:t>숩ꅳ湴㶣ꍤ穙狂侩假剌势슣熩樸橶</w:t>
      </w:r>
      <w:r>
        <w:rPr/>
        <w:t>ⱙ</w:t>
      </w:r>
      <w:r>
        <w:rPr/>
        <w:t>쉴길槂䡹浕栳㕵空歘㩢摭㙮丽氮쉸㴳轸䔯⬱숥</w:t>
      </w:r>
      <w:r>
        <w:rPr/>
        <w:t>⡑⬩</w:t>
      </w:r>
      <w:r>
        <w:rPr/>
        <w:t>扵쉺䩐</w:t>
      </w:r>
      <w:r>
        <w:rPr/>
        <w:t>ꔹ</w:t>
      </w:r>
      <w:r>
        <w:rPr/>
        <w:t>䇂砰杨⒣䅒炵딣晫</w:t>
      </w:r>
      <w:r>
        <w:rPr/>
        <w:t>⢩</w:t>
      </w:r>
      <w:r>
        <w:rPr/>
        <w:t>忂䄳䰤ꥳ┥江渻縥쵲䛂⍗䁨숴䥖</w:t>
      </w:r>
      <w:r>
        <w:rPr/>
        <w:t>ꖩ⭄</w:t>
      </w:r>
      <w:r>
        <w:rPr/>
        <w:t>湫캡♂啭礵㭳숴䵅拃噾䀥剐憱㶮頯숺䅍婲숺䡚⑾灰숲⒵含砳穎穎吨瑴쵄佷塎촭쉈绂╵儻曂숴庡뼺妩⥱挪乂쉠쉦㥊癀竂沬偖縷穱灸슩믂⎬湰帽</w:t>
      </w:r>
      <w:r>
        <w:rPr/>
        <w:t>ꦣ</w:t>
      </w:r>
      <w:r>
        <w:rPr/>
        <w:t>숫♍強归쉁⤯숥ꍋ숨入춥</w:t>
      </w:r>
      <w:r>
        <w:rPr/>
        <w:t>ⲿ</w:t>
      </w:r>
      <w:r>
        <w:rPr/>
        <w:t>숷瀵䘭湠柂ꄳ湖䌵䤷㌪쉠칌〪勂仃坳䝖强㛂匮슮䵩縪睏녵쉙䟂疩⑥丵平쉤䙹櫂㨻歲⥾搱繴㡵⦘䡰穮䩱</w:t>
      </w:r>
      <w:r>
        <w:rPr/>
        <w:t>ꔰ</w:t>
      </w:r>
      <w:r>
        <w:rPr/>
        <w:t>숪쉔촣瞮ꎥ䱘卋晈彏쉬盂ꥧ숣呹녤쌦䷂䱣⨳㐪⑃卯灰뽇쉁䎣걥숽뇂䅇ꍉ㉖슩ꄬ긲手㤽噰怯</w:t>
      </w:r>
      <w:r>
        <w:rPr/>
        <w:t>꤭</w:t>
      </w:r>
      <w:r>
        <w:rPr/>
        <w:t>㙱䬮剨ㅖ炩砩䝉☻쉍⩆禥딨㴣壂</w:t>
      </w:r>
      <w:r>
        <w:rPr/>
        <w:t>ꦩ</w:t>
      </w:r>
      <w:r>
        <w:rPr/>
        <w:t>⡀</w:t>
      </w:r>
      <w:r>
        <w:rPr/>
        <w:t>揂㝰㈪넮晩伬猪繺牸슻桹촺썙넩뽙䨪뽠睒櫃뾘搴숶촪⯂ꏎ땁瀦거</w:t>
      </w:r>
      <w:r>
        <w:rPr/>
        <w:t>ꤷ</w:t>
      </w:r>
      <w:r>
        <w:rPr/>
        <w:t>疣漥꺻☲쉕癰淂妡䁧漽並殩쉖╡祕栬挹슩촯</w:t>
      </w:r>
      <w:r>
        <w:rPr/>
        <w:t>⣍</w:t>
      </w:r>
      <w:r>
        <w:rPr/>
        <w:t>姂싃䇂쉬噾땑</w:t>
      </w:r>
      <w:r>
        <w:rPr/>
        <w:t>ꕇ</w:t>
      </w:r>
      <w:r>
        <w:rPr/>
        <w:t>憻걙睐擂⑌⩷睩칒땅勎㇂㙏㞏쉴嗍</w:t>
      </w:r>
      <w:r>
        <w:rPr/>
        <w:t>ꕆ</w:t>
      </w:r>
      <w:r>
        <w:rPr/>
        <w:t>쉺撬梥츷懎㫂䱎娱湨㜽⽳쌸⪩䊩剤塈㈪</w:t>
      </w:r>
      <w:r>
        <w:rPr/>
        <w:t>꧍</w:t>
      </w:r>
      <w:r>
        <w:rPr/>
        <w:t>浅⩎顮湭淂딥긽欤牑츹쉰硯쉐</w:t>
      </w:r>
      <w:r>
        <w:rPr/>
        <w:t>⡗</w:t>
      </w:r>
      <w:r>
        <w:rPr/>
        <w:t>兏愯</w:t>
      </w:r>
      <w:r>
        <w:rPr/>
        <w:t>ꦡ</w:t>
      </w:r>
      <w:r>
        <w:rPr/>
        <w:t>䁦幊쉇潵ꍆ猸걭䔊</w:t>
      </w:r>
      <w:r>
        <w:rPr/>
        <w:t>ⱃ</w:t>
      </w:r>
      <w:r>
        <w:rPr/>
        <w:t>录湧睈숪橢佶숳⦿쉫Ⓙ呃浩牁㉃㋂操晚垿㕡嗂啓슏未ꍨꅠ㝲㌸绂呷剤ꅬ꥚束㓎扣塒녔䣂뇂摘쉣㖏塐㡢䉆⽲ㄯ夦楫䆱</w:t>
      </w:r>
      <w:r>
        <w:rPr/>
        <w:t>⡑</w:t>
      </w:r>
      <w:r>
        <w:rPr/>
        <w:t>吹♫呱䙋甴元飂丰═囂㩫쉏거䎣⭞憩幓堰灢</w:t>
      </w:r>
      <w:r>
        <w:rPr/>
        <w:t>Ɐ</w:t>
      </w:r>
      <w:r>
        <w:rPr/>
        <w:t>睒䨮꥔礸⭺⬳搥⨷礸쉰䙕⨰烍싂妏뽳㑆棂煅␺㍆呋㮩⥸뽃坐䵱䭱偟쉂䝆긥⌨㡋</w:t>
      </w:r>
      <w:r>
        <w:rPr/>
        <w:t>ⲩ</w:t>
      </w:r>
      <w:r>
        <w:rPr/>
        <w:t>ꤪ</w:t>
      </w:r>
      <w:r>
        <w:rPr/>
        <w:t>櫂ꎥ</w:t>
      </w:r>
      <w:r>
        <w:rPr/>
        <w:t>ꔱ</w:t>
      </w:r>
      <w:r>
        <w:rPr/>
        <w:t>慺쉪䈵䄥澵䍠䭱懂昣䧂㐨쉳搻繶슬㎩쉪繖輫쉭칆涻㉂䕇擂ꅥ斻䙑埍ꆮ穃⽔⍩徘㑅渤㜫纩♙硁木堯础在쉪뽹恴潬橐</w:t>
      </w:r>
      <w:r>
        <w:rPr/>
        <w:t>⡷</w:t>
      </w:r>
      <w:r>
        <w:rPr/>
        <w:t>䐽恇쉶칯쉎䴥숲扺ギꄦ습⍌幹祄櫎⾘⌮揍ず敺♄⍞攪⭒㌥숺䰳㔣橃窵쌩桁䜮䵾飂临咮响□挩娣启均䨹ㅃ縭⤱쉚䛂㗎璏朸睋獟뽍</w:t>
      </w:r>
      <w:r>
        <w:rPr/>
        <w:t>ⵡ</w:t>
      </w:r>
      <w:r>
        <w:rPr/>
        <w:t>숯䥀嫂쉚琭㧂䲮⎣슮⭈溩쌴쉔娪晅䑍儮壂乾㞩촦䝇獔ふ橷疡啸䃂┳␤⧂繶숽뽏㚣뽹䠭①䙪敶灷촩⩊恃㉬쉉ꥳ䎿墻盂䩋䦡걠戵杊瘥硩䑳捩숺숩♟猪轹昪厮厘녪猬</w:t>
      </w:r>
      <w:r>
        <w:rPr/>
        <w:t>ⱺ</w:t>
      </w:r>
      <w:r>
        <w:rPr/>
        <w:t>冩숨쉏쉑決媵牞쉑从嚮⌲彬䝟疿囎䃍妿싂䕃쉨湍⮣汰건珃煘쉾啗姂칡囂恺쉰幮녭뾮⦿搦쉋汬䠫⸳║츺숦湢</w:t>
      </w:r>
      <w:r>
        <w:rPr/>
        <w:t>ꦘ</w:t>
      </w:r>
      <w:r>
        <w:rPr/>
        <w:t>丮㑣슣♂殥獞⼸顤湶擎☥뿃쉖挳䵍氤쉌皩䕐싂㉕輬㡀⑂搮</w:t>
      </w:r>
      <w:r>
        <w:rPr/>
        <w:t>⣂</w:t>
      </w:r>
      <w:r>
        <w:rPr/>
        <w:t>猷硇条䡊噊</w:t>
      </w:r>
      <w:r>
        <w:rPr/>
        <w:t>Ⱔ</w:t>
      </w:r>
      <w:r>
        <w:rPr/>
        <w:t>땴⑏仂汹</w:t>
      </w:r>
      <w:r>
        <w:rPr/>
        <w:t>⡏</w:t>
      </w:r>
      <w:r>
        <w:rPr/>
        <w:t>眫ꄨꏂ猬暡슩묪眮칾睚ꇂ쉑</w:t>
      </w:r>
      <w:r>
        <w:rPr/>
        <w:t>ꥍ</w:t>
      </w:r>
      <w:r>
        <w:rPr/>
        <w:t>슬焥㈲䝡䐥④〷圶䅖䭊⼰砩氪娥䑘㇎繑盂檥⼥쉫歧摈敃乏硲춻䵳枡滂瑈⑍䡪</w:t>
      </w:r>
      <w:r>
        <w:rPr/>
        <w:t>ꥍ</w:t>
      </w:r>
      <w:r>
        <w:rPr/>
        <w:t>䉓㥙漶⩭秂췂뭆䊣甩䏍⩠뮻칮䤫挨橳摯쵏</w:t>
      </w:r>
      <w:r>
        <w:rPr/>
        <w:t>ⱱ</w:t>
      </w:r>
      <w:r>
        <w:rPr/>
        <w:t>杄牏㉺瑠偭帩䴯㑲䬮껂兔뗂넳걱</w:t>
      </w:r>
      <w:r>
        <w:rPr/>
        <w:t>꧂</w:t>
      </w:r>
      <w:r>
        <w:rPr/>
        <w:t>㎩捍쉱䁾⻂☻並쉑</w:t>
      </w:r>
      <w:r>
        <w:rPr/>
        <w:t>⣎</w:t>
      </w:r>
      <w:r>
        <w:rPr/>
        <w:t>㶥숰微縥敓㑨⥓㘨煂쉀ꌶꅣ嚱␨噑㎻硋欭뭫⩤㑹⍭㝫㝈뗂⥙㥊갬幠㑎㭠壂㶮兏숨䅟⭚ꥡ슮⮩</w:t>
      </w:r>
      <w:r>
        <w:rPr/>
        <w:t>⣂</w:t>
      </w:r>
      <w:r>
        <w:rPr/>
        <w:t>撏浰숲ざ氹䥳녏뽧⭃娊佉幘뭹䝞坃쉡ꅓ䟂礪䬽ざ칑拂輹噩但㇂硋ꎮ⽋瑸┣丰</w:t>
      </w:r>
      <w:r>
        <w:rPr/>
        <w:t>ꤪ</w:t>
      </w:r>
      <w:r>
        <w:rPr/>
        <w:t>썗㜨縻쉙썹䯂㗃轥㠹⽶暩啑⺮盂䴶⦬檥쉃愱╪噓喻塣㬶塓楀ꥢ嗂繩碱癦僎䙀㕳㍳瀩␰숫㡃쉮砳♌拂嘹걙扰䊿</w:t>
      </w:r>
      <w:r>
        <w:rPr/>
        <w:t>꤫</w:t>
      </w:r>
      <w:r>
        <w:rPr/>
        <w:t>䠨濂印夦㥏䭠潬䝚ㄱ㝷⑈⿂䶮汞漪䥎⥙컍䑕ꍷ㏂奞䖩⪬祅硰㐨溣⨬噆徵獸땔䢘㕒琽⤪牍戭</w:t>
      </w:r>
      <w:r>
        <w:rPr/>
        <w:t>ꕦ</w:t>
      </w:r>
      <w:r>
        <w:rPr/>
        <w:t>칪塩껂㪩䅐싂㮏쉞䅭剀딶婮숻繯䩣浬乞䉒䂩兙楓塂⼭</w:t>
      </w:r>
      <w:r>
        <w:rPr/>
        <w:t>ⱈ</w:t>
      </w:r>
      <w:r>
        <w:rPr/>
        <w:t>倪녥ꅄ⧂䫂㉆싍眩䂩枘ど硦격습䌫䅳砱춮輽⌰☹滂숳䵾呱쉊뿍ぞ噴煖ぢ瀣</w:t>
      </w:r>
      <w:r>
        <w:rPr/>
        <w:t>ꥏ</w:t>
      </w:r>
      <w:r>
        <w:rPr/>
        <w:t>圯ꅗ䕰넲轸久漯毂㥤䥂抵䁋䱮㌩悿汀頫⻎潉橔扭䤩䭞䑥⑌輵ぺ瀳⩣⨺揍燂쉾⹞쉮癒绂焥序썄䑆숫楩党儰⽸穒噟噯㡘㍠땵圮女輸⥨呕㥘惍䑭坳癡廂敷䚱伲</w:t>
      </w:r>
      <w:r>
        <w:rPr/>
        <w:t>ꦬ</w:t>
      </w:r>
      <w:r>
        <w:rPr/>
        <w:t>숵ꍵꄲ컍</w:t>
      </w:r>
      <w:r>
        <w:rPr/>
        <w:t>ꥇ</w:t>
      </w:r>
      <w:r>
        <w:rPr/>
        <w:t>㖵娥䣂穗ꍋ</w:t>
      </w:r>
      <w:r>
        <w:rPr/>
        <w:t>⠤</w:t>
      </w:r>
      <w:r>
        <w:rPr/>
        <w:t>䀨⩫洷慩歅畆圣株䝁ㄷ㠨◂䩌彐ㅎ䱱婳坔顷䔽깒偨㉃</w:t>
      </w:r>
      <w:r>
        <w:rPr/>
        <w:t>Ɫ</w:t>
      </w:r>
      <w:r>
        <w:rPr/>
        <w:t>ㅬ습塸瑀祍唥ㅟ㵟轄䵦灯囂뽔濂䝘瘮싂湅徘껂冥⑀䓂潆꤮쉥䌭㙘쉤</w:t>
      </w:r>
      <w:r>
        <w:rPr/>
        <w:t>ꔴ</w:t>
      </w:r>
      <w:r>
        <w:rPr/>
        <w:t>䍨噋䍤싂쌥怭灊轄凂橳棂䕯䭨买걑긮䅑䭌◂⧂숱䜴凂㶱䬳쉤ヂ㥤㍰䟂싂㭊獎</w:t>
      </w:r>
      <w:r>
        <w:rPr/>
        <w:t>ꥏ</w:t>
      </w:r>
      <w:r>
        <w:rPr/>
        <w:t>ꅥ⑈㤪쉃具䱯䓂塣癸쉡焥쌹뭌䉃䭎す伸浬䴵习甩촥⭋其ꄮ灑습</w:t>
      </w:r>
      <w:r>
        <w:rPr/>
        <w:t>ꔷ</w:t>
      </w:r>
      <w:r>
        <w:rPr/>
        <w:t>뭸䰮琳</w:t>
      </w:r>
      <w:r>
        <w:rPr/>
        <w:t>⡊</w:t>
      </w:r>
      <w:r>
        <w:rPr/>
        <w:t>晋顟偪䰪爦硚牧丳㡓䒱♇⍙⍄䕞户䑈㏂쉬䬥愹顰灆⭈畅乮刦䊘剭䗂␻⹞愨䩁䱁숰⼪朱乘瑢쉩㙚썆彴轒⹈丩쉆㩺焽乥㥩㴫抻敾申兎⥒堤㡤辘潥䱬乣䕚쵵쉮灘穮䵹癠㬽椦㭡敀칸拃橔嘳ꎡ轗쉶쉠獠䓎묵쉺싂㑌冥磂悬㈹䱰춡ꍰ䄽㷂䋃䅵玩睠娪䡉燂㵬㶵</w:t>
      </w:r>
      <w:r>
        <w:rPr/>
        <w:t>Ⱜ</w:t>
      </w:r>
      <w:r>
        <w:rPr/>
        <w:t>灢</w:t>
      </w:r>
      <w:r>
        <w:rPr/>
        <w:t>ⲿ</w:t>
      </w:r>
      <w:r>
        <w:rPr/>
        <w:t>慈潸숸䤯爪剁䍏爪♖慒</w:t>
      </w:r>
      <w:r>
        <w:rPr/>
        <w:t>Ⳃ</w:t>
      </w:r>
      <w:r>
        <w:rPr/>
        <w:t>惂녹杙숮쎿咥灱幈繀⫂熿㴣辘</w:t>
      </w:r>
      <w:r>
        <w:rPr/>
        <w:t>ꖣ⩟</w:t>
      </w:r>
      <w:r>
        <w:rPr/>
        <w:t>潓煬捍獗熱湂揂占싂樊쉡싎硢砦澡땀灵桷浌窥⹫圣쉙繴嚘漥仂슡坚睯才㵒ヂ䢻末垱쉙飂䤩</w:t>
      </w:r>
      <w:r>
        <w:rPr/>
        <w:t>Ɱ</w:t>
      </w:r>
      <w:r>
        <w:rPr/>
        <w:t>기堶幄参⎥⑚儮䠶㙩⼥䱯千䩬쉇洨㩲⨣䱹㎱卉㘳涿</w:t>
      </w:r>
      <w:r>
        <w:rPr/>
        <w:t>ⱞ</w:t>
      </w:r>
      <w:r>
        <w:rPr/>
        <w:t>걆㑈淂䝅煒挵扗䱞䅕㵡焥긽䵧祟</w:t>
      </w:r>
      <w:r>
        <w:rPr/>
        <w:t>ꕲ</w:t>
      </w:r>
      <w:r>
        <w:rPr/>
        <w:t>卂떡ꥡ㒏䒵뭣殮䡹垩䜽㔹䎣并숶ㅨ乩儮㭞㡶す䠻迂汧祧剚䝴뭓⹦䄮幅わ輩彣칪䓂〰獇䅙뗂㋃넪顦쉒彠숹挪㍬㭵硙싂쉊伱摄弨䵂</w:t>
      </w:r>
      <w:r>
        <w:rPr/>
        <w:t>ꥋ</w:t>
      </w:r>
      <w:r>
        <w:rPr/>
        <w:t>僂</w:t>
      </w:r>
      <w:r>
        <w:rPr/>
        <w:t>꧂</w:t>
      </w:r>
      <w:r>
        <w:rPr/>
        <w:t>䝦䩸迂</w:t>
      </w:r>
      <w:r>
        <w:rPr/>
        <w:t>ꤵ꧂</w:t>
      </w:r>
      <w:r>
        <w:rPr/>
        <w:t>䈨歚䞘噤땮뽄숪䴳息㧍杭⪱娰숰싂뽓쎬쉚桋숥㤦䓍㗂砵⭪슬焦㍹睘晴戺夯䭠秂ꄩ燂ꍸ숺</w:t>
      </w:r>
      <w:r>
        <w:rPr/>
        <w:t>꧂</w:t>
      </w:r>
      <w:r>
        <w:rPr/>
        <w:t>じ⑱䍷쉷儹坅츣幧样</w:t>
      </w:r>
      <w:r>
        <w:rPr/>
        <w:t>Ⱜ</w:t>
      </w:r>
      <w:r>
        <w:rPr/>
        <w:t>⽢⑅═숴⫂慾땸䙥扈晕㝯䕭刻䕵㥬䕥싂㇂▣迂</w:t>
      </w:r>
      <w:r>
        <w:rPr/>
        <w:t>ꔩ</w:t>
      </w:r>
      <w:r>
        <w:rPr/>
        <w:t>깇쉥䉳剤姂㭬圩꥔쉞슩䟂㛂슡슘㩄㜺㍪</w:t>
      </w:r>
      <w:r>
        <w:rPr/>
        <w:t>ⱂ</w:t>
      </w:r>
      <w:r>
        <w:rPr/>
        <w:t>泎숩ꅋ瞿亘亩㕑汆歳딶쉲䊥ㅤ㥊⹂爸歉坾撩犻攴쉌싂⎻쉖㍣猹⹩쉙뽈帯딭⸦癒呈쉗ꆩ秂䵅숺頴捱斩㥌坷练</w:t>
      </w:r>
      <w:r>
        <w:rPr/>
        <w:t>ꤩ</w:t>
      </w:r>
      <w:r>
        <w:rPr/>
        <w:t>믍㕏獙櫂䭭圤㙷䰰顯湬伬狍숻</w:t>
      </w:r>
      <w:r>
        <w:rPr/>
        <w:t>⡄</w:t>
      </w:r>
      <w:r>
        <w:rPr/>
        <w:t>灯䨰痎㧂</w:t>
      </w:r>
      <w:r>
        <w:rPr/>
        <w:t>ⵓ</w:t>
      </w:r>
      <w:r>
        <w:rPr/>
        <w:t>熵䶱㗂☵</w:t>
      </w:r>
      <w:r>
        <w:rPr/>
        <w:t>ꦵ</w:t>
      </w:r>
      <w:r>
        <w:rPr/>
        <w:t>ㆩ㛎</w:t>
      </w:r>
      <w:r>
        <w:rPr/>
        <w:t>ꤺ</w:t>
      </w:r>
      <w:r>
        <w:rPr/>
        <w:t>恵桐숸숩欪⩔墬⥵</w:t>
      </w:r>
      <w:r>
        <w:rPr/>
        <w:t>ⵑ</w:t>
      </w:r>
      <w:r>
        <w:rPr/>
        <w:t>凃䵬⨽쉔乘㕢㕟</w:t>
      </w:r>
      <w:r>
        <w:rPr/>
        <w:t>⡊</w:t>
      </w:r>
      <w:r>
        <w:rPr/>
        <w:t>⽣䮩柂㐶幙樷呺棃槂照顱곃轐晩嘬塴倣㦏兦疘䐥抵㡘倯冥两係썳딺숻䞩厱썎␻뮥꺥쉆橒싂摒⩹</w:t>
      </w:r>
      <w:r>
        <w:rPr/>
        <w:t>ꕘ⌷</w:t>
      </w:r>
      <w:r>
        <w:rPr/>
        <w:t>捰㴱祡땭頱㍟爮</w:t>
      </w:r>
      <w:r>
        <w:rPr/>
        <w:t>ⶱ</w:t>
      </w:r>
      <w:r>
        <w:rPr/>
        <w:t>敇汐컂㙤辿昬㖘㡶䙣䏂⼣</w:t>
      </w:r>
      <w:r>
        <w:rPr/>
        <w:t>ⱀ</w:t>
      </w:r>
      <w:r>
        <w:rPr/>
        <w:t>獋㤹쏎晳圱⺥㉨쉈煋걦䕒恟뽉◂玻뮵塺䲱夥⵹䅀㯂쉵갪㑷炬␲敃嘹椮␶硑剫숲東眲⸤⽚⒮뽎䩤拂䈯䙱杌穫拂</w:t>
      </w:r>
      <w:r>
        <w:rPr/>
        <w:t>꤭</w:t>
      </w:r>
      <w:r>
        <w:rPr/>
        <w:t>楊㝣䓎儯ꅞ칧唬嚵䉇묫楳刱捂祯䆿樯湦ꌷ楐飂䁶輻䝫浤뼥㞵娲埂ꍙ䏂㝎䐻兏迃䤩瑥䇂</w:t>
      </w:r>
      <w:r>
        <w:rPr/>
        <w:t>⠥⥾</w:t>
      </w:r>
      <w:r>
        <w:rPr/>
        <w:t>佷椴䂱숷潱</w:t>
      </w:r>
      <w:r>
        <w:rPr/>
        <w:t>ⴲ</w:t>
      </w:r>
      <w:r>
        <w:rPr/>
        <w:t>䔫卬戩</w:t>
      </w:r>
      <w:r>
        <w:rPr/>
        <w:t>ⱀ</w:t>
      </w:r>
      <w:r>
        <w:rPr/>
        <w:t>네眣忂칸䠵挲땂界焲뽔쉓䡟䝲뽹橰쉄싂ꎩꥫ䔶</w:t>
      </w:r>
      <w:r>
        <w:rPr/>
        <w:t>Ⱖ</w:t>
      </w:r>
      <w:r>
        <w:rPr/>
        <w:t>伩쵄婬⹹䍣숥璣땚⩴甦ㅩ匳扇匹䑅溿㠷䦘䥺쏂昊畦싍䤫껃䄳슻쉴䝙䉏⍀쵫健娶䨣瑥⿂땉䙈싎숳쌲䋍ꅲ䣃恘傻浪㩊堳と곂焭숬呤▿䱆坸␮擂〷敷⩗⮮䱕顨㐬搳ケ걌㋂놵恾䓂揂凂쉏</w:t>
      </w:r>
      <w:r>
        <w:rPr/>
        <w:t>ⰻ</w:t>
      </w:r>
      <w:r>
        <w:rPr/>
        <w:t>䞬</w:t>
      </w:r>
      <w:r>
        <w:rPr/>
        <w:t>ꤻ</w:t>
      </w:r>
      <w:r>
        <w:rPr/>
        <w:t>愩㝄㫂仃⥾畊硂</w:t>
      </w:r>
      <w:r>
        <w:rPr/>
        <w:t>ⰶ</w:t>
      </w:r>
      <w:r>
        <w:rPr/>
        <w:t>䈥䭎沮</w:t>
      </w:r>
      <w:r>
        <w:rPr/>
        <w:t>ꤲꦥ</w:t>
      </w:r>
      <w:r>
        <w:rPr/>
        <w:t>ㆥ긽䪻免手넲恐노쉙䊱ꌩ䡥갭呶ヂ㉦偎숶奨䵅摭뽢䱴䵨刵쉟猤暩刺⍐쉱潈煚싍頯煘䯂迂</w:t>
      </w:r>
      <w:r>
        <w:rPr/>
        <w:t>⠲</w:t>
      </w:r>
      <w:r>
        <w:rPr/>
        <w:t>轡쉢湎畗䅸쉫曂뼻圣项ꅴ㋂橪䘦ꍉ砮촥㩎녇繬쉶䴪숵⍮묥㠦⿎汾汩뽚싍숵䮡䑦</w:t>
      </w:r>
      <w:r>
        <w:rPr/>
        <w:t>ⱺ</w:t>
      </w:r>
      <w:r>
        <w:rPr/>
        <w:t>㝬㶘숪稵꥔带믃㤳䭉烂桃쌥⹍哂㎬촴</w:t>
      </w:r>
      <w:r>
        <w:rPr/>
        <w:t>⡕</w:t>
      </w:r>
      <w:r>
        <w:rPr/>
        <w:t>ㆡ迂乚坒婘檩뾬願帬ꥯ轱㡘洲⩾奭⤶割幦稽獇奓朦㜦慸싂幐⑭皩⌸䃂灓䁫쉸䰻弱㑥昮</w:t>
      </w:r>
      <w:r>
        <w:rPr/>
        <w:t>Ⲯ</w:t>
      </w:r>
      <w:r>
        <w:rPr/>
        <w:t>吭⹌䣍湕煚䝪㛂癤䙚眻䥵</w:t>
      </w:r>
      <w:r>
        <w:rPr/>
        <w:t>ꕴ</w:t>
      </w:r>
      <w:r>
        <w:rPr/>
        <w:t>娫滂帶슩歧칵㐣穑</w:t>
      </w:r>
      <w:r>
        <w:rPr/>
        <w:t>Ⳃ⒡⪣</w:t>
      </w:r>
      <w:r>
        <w:rPr/>
        <w:t>땩磂洬⯂毂噾甹╰䴰歴兪䉷쉟埂</w:t>
      </w:r>
      <w:r>
        <w:rPr/>
        <w:t>ⶏ</w:t>
      </w:r>
      <w:r>
        <w:rPr/>
        <w:t>䲘绂犵⪱摠癗坮侱⸤卥썴쉦</w:t>
      </w:r>
      <w:r>
        <w:rPr/>
        <w:t>ꤣ⨸</w:t>
      </w:r>
      <w:r>
        <w:rPr/>
        <w:t>㯂晋쉾搭繭坓</w:t>
      </w:r>
      <w:r>
        <w:rPr/>
        <w:t>Ⱔ</w:t>
      </w:r>
      <w:r>
        <w:rPr/>
        <w:t>㙖洪␮噗䧂꥔轀䱒⽟滂䁦庱秃쉬兖䤥健啣㑢묥剫⥫癬㭏싎啍て䑬偞쉅摁别ꄩ呠䍕侏曂婌䩧</w:t>
      </w:r>
      <w:r>
        <w:rPr/>
        <w:t>ꕦ</w:t>
      </w:r>
      <w:r>
        <w:rPr/>
        <w:t>땾⩭䵢䓎奢廂㫂쉾何숸坔䐪싂</w:t>
      </w:r>
      <w:r>
        <w:rPr/>
        <w:t>ꕏ</w:t>
      </w:r>
      <w:r>
        <w:rPr/>
        <w:t>쉔쉅</w:t>
      </w:r>
      <w:r>
        <w:rPr/>
        <w:t>⡙</w:t>
      </w:r>
      <w:r>
        <w:rPr/>
        <w:t>싍業</w:t>
      </w:r>
      <w:r>
        <w:rPr/>
        <w:t>ꥂ</w:t>
      </w:r>
      <w:r>
        <w:rPr/>
        <w:t>㍆뭁㶱穢輫砦㤱</w:t>
      </w:r>
      <w:r>
        <w:rPr/>
        <w:t>⡱</w:t>
      </w:r>
      <w:r>
        <w:rPr/>
        <w:t>ꦥ</w:t>
      </w:r>
      <w:r>
        <w:rPr/>
        <w:t>壂㢱奪捳쉁䨷捵硬걐砶⑾迂仂兎㐷牮彬쵫娷椮硇儰硸싃⨪숵轴녃欺瘨槃쉾㞡⍶</w:t>
      </w:r>
      <w:r>
        <w:rPr/>
        <w:t>ꥒ</w:t>
      </w:r>
      <w:r>
        <w:rPr/>
        <w:t>灹숵㉊⒣떿㥱儦竂㢻䱡䡊┳⑋㔪䬻쉂䙀</w:t>
      </w:r>
      <w:r>
        <w:rPr/>
        <w:t>ꥋ</w:t>
      </w:r>
      <w:r>
        <w:rPr/>
        <w:t>㩨偕忂㧂兮싍木佴ꌳ椹䑠䭃⥧攮繙쉐䉚⫃轫쉬㑥슱딵㮬⩄轳暏堲玩⥚歾䩃媥煓⍴䕗燂쉒獢乶땘䭺㕈</w:t>
      </w:r>
      <w:r>
        <w:rPr/>
        <w:t>ꕮ</w:t>
      </w:r>
      <w:r>
        <w:rPr/>
        <w:t>싂穉墮挺㠣敄숮楥㩫㔲福ぎ</w:t>
      </w:r>
      <w:r>
        <w:rPr/>
        <w:t>Ⱔ</w:t>
      </w:r>
      <w:r>
        <w:rPr/>
        <w:t>吱싃䅦썅琹쉒⒣伤哂䝙䞮䩶睙桄㊬숣숪ꍳ뽧쉅嗂併㩶䍹浞숸</w:t>
      </w:r>
      <w:r>
        <w:rPr/>
        <w:t>ⲻ</w:t>
      </w:r>
      <w:r>
        <w:rPr/>
        <w:t>㵲떣䠶爤ㅉ繨싂本䁺祑狎쉴䨫㡹⒏伵䁤㢩ꥹ뭥勂⵫</w:t>
      </w:r>
      <w:r>
        <w:rPr/>
        <w:t>⡳⍕</w:t>
      </w:r>
      <w:r>
        <w:rPr/>
        <w:t>䱈焫캮朰倳偆쵫倷噖칯⾮刻嘪䷂䉭숬䤪쉕⍌橳</w:t>
      </w:r>
      <w:r>
        <w:rPr/>
        <w:t>꧂</w:t>
      </w:r>
      <w:r>
        <w:rPr/>
        <w:t>Ⰺ</w:t>
      </w:r>
      <w:r>
        <w:rPr/>
        <w:t>㪩剸쉇녃晰딳</w:t>
      </w:r>
      <w:r>
        <w:rPr/>
        <w:t>⵰</w:t>
      </w:r>
      <w:r>
        <w:rPr/>
        <w:t>颿뽪洮悱瞿畆뽟䬳礥㭾뿂縨뼤刽㑱㡇␯칞슘桤</w:t>
      </w:r>
      <w:r>
        <w:rPr/>
        <w:t>⡸⡾</w:t>
      </w:r>
      <w:r>
        <w:rPr/>
        <w:t>쉦쉠毂楠䌶⵪捆灕卅싂㠬坦氮颥䕂冩擂牮䊏걣獙쉏㗂싂♐潹갹쉱칂싂㥅䠶帺捪卹㙡婓頥席禡儨伱숲䡰㵈╫㕵潸穱塢䕥匯眸昳쉖㠽▮攰桭㕕涵싂楁攻稪奁쌭쉎扆쉂䎥䐬숪䡙っ漺她噷촹汐촣弥㉰땙潇〱朻䵏숮ꍹ睪ꍊ䙊쉉橾竂ꏂꅾ癸㑃⨥䠮汥塲㷂㞩⩠灒䩊깄♦顟䄻㬵榘㝮奶䎱济슻㝺橚徻㈷穰剥쉑契䑔杢䩵㒣</w:t>
      </w:r>
      <w:r>
        <w:rPr/>
        <w:t>ⵒ⨳</w:t>
      </w:r>
      <w:r>
        <w:rPr/>
        <w:t>佫䝧습歺梱禡숸は奓</w:t>
      </w:r>
      <w:r>
        <w:rPr/>
        <w:t>ꗂ</w:t>
      </w:r>
      <w:r>
        <w:rPr/>
        <w:t>楆☤捳呵䨪瑤い⻂䡉辱灄⒬穨㧂椥夲壂</w:t>
      </w:r>
      <w:r>
        <w:rPr/>
        <w:t>ⷂ</w:t>
      </w:r>
      <w:r>
        <w:rPr/>
        <w:t>쵦⬶㜥扏䅢畉䜪</w:t>
      </w:r>
      <w:r>
        <w:rPr/>
        <w:t>ꥍ</w:t>
      </w:r>
      <w:r>
        <w:rPr/>
        <w:t>ꅗ슡慥㮩⬯垥䶬</w:t>
      </w:r>
      <w:r>
        <w:rPr/>
        <w:t>ⵡ</w:t>
      </w:r>
      <w:r>
        <w:rPr/>
        <w:t>癄捇㝏숻䑡촹ꄨ숨颣㑣ꎵ</w:t>
      </w:r>
      <w:r>
        <w:rPr/>
        <w:t>ⵞ</w:t>
      </w:r>
      <w:r>
        <w:rPr/>
        <w:t>㨮</w:t>
      </w:r>
      <w:r>
        <w:rPr/>
        <w:t>ꕌ</w:t>
      </w:r>
      <w:r>
        <w:rPr/>
        <w:t>祸砫춵숦繊䓂唭</w:t>
      </w:r>
      <w:r>
        <w:rPr/>
        <w:t>꧂</w:t>
      </w:r>
      <w:r>
        <w:rPr/>
        <w:t>晐쉾䗎ご</w:t>
      </w:r>
      <w:r>
        <w:rPr/>
        <w:t>꤯</w:t>
      </w:r>
      <w:r>
        <w:rPr/>
        <w:t>祧繾媮</w:t>
      </w:r>
      <w:r>
        <w:rPr/>
        <w:t>ꥃ⭯</w:t>
      </w:r>
      <w:r>
        <w:rPr/>
        <w:t>䪵뽩磂劬숪睍쉉㢻슱囂쉣쉱⩐佐쵖䴫繦쉖桐坧睷싍㨳슩⩇繁勃⧂꥕墿쉘</w:t>
      </w:r>
      <w:r>
        <w:rPr/>
        <w:t>ⱚ</w:t>
      </w:r>
      <w:r>
        <w:rPr/>
        <w:t>吤六熣䩤渪燂㭖㠨뭕甩쉾共坉末暥慧歶㥰䯍沘</w:t>
      </w:r>
      <w:r>
        <w:rPr/>
        <w:t>ⱌ</w:t>
      </w:r>
      <w:r>
        <w:rPr/>
        <w:t>㠱桴⬨洺츯抡츻桐顕瑉컂슬ꎮ㞩卖甥⭲숫쉱ぺ乨㑶晓㫂⫂</w:t>
      </w:r>
      <w:r>
        <w:rPr/>
        <w:t>Ⱞ⪬</w:t>
      </w:r>
      <w:r>
        <w:rPr/>
        <w:t>捨瀩慯⹕ど〶潕♫☬䒥䅣佳㋂瀪挽⎻㏂中嫂丳걧␴</w:t>
      </w:r>
      <w:r>
        <w:rPr/>
        <w:t>ꦬ</w:t>
      </w:r>
      <w:r>
        <w:rPr/>
        <w:t>硹㝘弬猴轾兮⍖潱汏ꅊꎣ揂硠㵯㉾汹싂堹㕦儹摆⍔숻㑅楀䅳╸묵〴畍</w:t>
      </w:r>
      <w:r>
        <w:rPr/>
        <w:t>ꦡ</w:t>
      </w:r>
      <w:r>
        <w:rPr/>
        <w:t>ꥸ</w:t>
      </w:r>
      <w:r>
        <w:rPr/>
        <w:t>ꦵ</w:t>
      </w:r>
      <w:r>
        <w:rPr/>
        <w:t>牊儱긩歸쉴瑷吮汌䵸百⍠꥔幣䕉稴뼣㍉木甲拂ꎘ</w:t>
      </w:r>
      <w:r>
        <w:rPr/>
        <w:t>⡊</w:t>
      </w:r>
      <w:r>
        <w:rPr/>
        <w:t>䡠</w:t>
      </w:r>
      <w:r>
        <w:rPr/>
        <w:t>Ⲭ</w:t>
      </w:r>
      <w:r>
        <w:rPr/>
        <w:t>匱뽔㕧呧써剹極</w:t>
      </w:r>
      <w:r>
        <w:rPr/>
        <w:t>ꕯ</w:t>
      </w:r>
      <w:r>
        <w:rPr/>
        <w:t>玬숷䭙拂漷뾡⫂Ⓜㄴ㙧瘺숣쵬噠吺彟顫㩡瓂㦘츽⑌㶏♯䝫싂␲◍䗂䍙婔⏂䝏娰♚晶⥡쉣怨攤硚桎奧晑橺</w:t>
      </w:r>
      <w:r>
        <w:rPr/>
        <w:t>ꥊ</w:t>
      </w:r>
      <w:r>
        <w:rPr/>
        <w:t>ㄨ牬斱쉙恫䵰啨祦썔▿嫎㵤㕘捱啉䅒飂䵐啎曂슱䬪Ⓧ兏坍㨸䇂瓍땗獾呰歚况⑘牨灇긹ꥪ嗂⍲☬恕䢘⫂㕧瀷汘숫㋍敁뗍奆숪牧㕌</w:t>
      </w:r>
      <w:r>
        <w:rPr/>
        <w:t>ⵂ</w:t>
      </w:r>
      <w:r>
        <w:rPr/>
        <w:t>깡긬</w:t>
      </w:r>
      <w:r>
        <w:rPr/>
        <w:t>ꤊ♐</w:t>
      </w:r>
      <w:r>
        <w:rPr/>
        <w:t>恬段</w:t>
      </w:r>
      <w:r>
        <w:rPr/>
        <w:t>⡌</w:t>
      </w:r>
      <w:r>
        <w:rPr/>
        <w:t>㐩乁묽깞瑄硟녩⸱무㍥⨱䘲噏</w:t>
      </w:r>
      <w:r>
        <w:rPr/>
        <w:t>⣂</w:t>
      </w:r>
      <w:r>
        <w:rPr/>
        <w:t>䜭摌긱潏抵倹㕫批숱犬啋湹煔㉇䙊兯淂纬쉤숲</w:t>
      </w:r>
      <w:r>
        <w:rPr/>
        <w:t>ꕎ꥙</w:t>
      </w:r>
      <w:r>
        <w:rPr/>
        <w:t>つ瞣乪䙾뽘樥ꅂ썏轩슏▘◂䲣</w:t>
      </w:r>
      <w:r>
        <w:rPr/>
        <w:t>ꕘ</w:t>
      </w:r>
      <w:r>
        <w:rPr/>
        <w:t>繄⩶啡䱖䙗숦捣䁫潾䱩淂뮱╤㝚塖稻汲⥕⪻뽶싂㡉浶ꥭ㭖㑮㈲㭲╌睇⬮㯂ㄬ䝅祔</w:t>
      </w:r>
      <w:r>
        <w:rPr/>
        <w:t>⣂</w:t>
      </w:r>
      <w:r>
        <w:rPr/>
        <w:t>넵眰쉸숳攮瀬곃爴挳歹</w:t>
      </w:r>
      <w:r>
        <w:rPr/>
        <w:t>꧃</w:t>
      </w:r>
      <w:r>
        <w:rPr/>
        <w:t>潯微柂励썭㡳冻䙷묦瘸姂⾬愤噭촷敾㤭┱⩗瑞⑧烂</w:t>
      </w:r>
      <w:r>
        <w:rPr/>
        <w:t>⡫</w:t>
      </w:r>
      <w:r>
        <w:rPr/>
        <w:t>参㑚쉆抻⒩ォ</w:t>
      </w:r>
      <w:r>
        <w:rPr/>
        <w:t>ⱉ</w:t>
      </w:r>
      <w:r>
        <w:rPr/>
        <w:t>슮</w:t>
      </w:r>
      <w:r>
        <w:rPr/>
        <w:t>⠶</w:t>
      </w:r>
      <w:r>
        <w:rPr/>
        <w:t>㵔쉥⫍㌫</w:t>
      </w:r>
      <w:r>
        <w:rPr/>
        <w:t>ꔹ</w:t>
      </w:r>
      <w:r>
        <w:rPr/>
        <w:t>걾쉬涡烂ㄲ䣂竂洩呑滂秂砯敊㎩浐깣漯漤㩓坧兌㋂녒曂獩惎숣丰噟䵀⏂瀦┥㬷佅쉷䐪䬬漪슬畇싂呱㉙㐪⌰</w:t>
      </w:r>
      <w:r>
        <w:rPr/>
        <w:t>ⱶ</w:t>
      </w:r>
      <w:r>
        <w:rPr/>
        <w:t>割⛂䞩奰潳䮘撿硲ꍸ㎿樺并⨤╯⯂뼲䂩ꥤ㈰歑뭬㑱晆㛎頦题睺偍積</w:t>
      </w:r>
      <w:r>
        <w:rPr/>
        <w:t>ꔦ</w:t>
      </w:r>
      <w:r>
        <w:rPr/>
        <w:t>坌㑴轳뮘䅣干祯獧⭓⸪㔴䌪쉚儫쉂具ꄻ歋</w:t>
      </w:r>
      <w:r>
        <w:rPr/>
        <w:t>ⵅ</w:t>
      </w:r>
      <w:r>
        <w:rPr/>
        <w:t>䛂䟂쉖쉦牀晴主呍乢㝧䯂皥止吽扸輣呢쉕凂歺刻깉㵸厬祤㋂䘪㍙㩶㝧䀨⥵ヂ쏂촦⨱</w:t>
      </w:r>
      <w:r>
        <w:rPr/>
        <w:t>ꗃ</w:t>
      </w:r>
      <w:r>
        <w:rPr/>
        <w:t>椥䭡ꥩ䥂쉾祟싂⺡䬲䩮浵㕩⽉⭗숷烂녯⭀</w:t>
      </w:r>
      <w:r>
        <w:rPr/>
        <w:t>ⲩ</w:t>
      </w:r>
      <w:r>
        <w:rPr/>
        <w:t>捡䝆䚵㔽ꅾ睱숽娦䆡堭ꅵ克뽍</w:t>
      </w:r>
      <w:r>
        <w:rPr/>
        <w:t>⢮</w:t>
      </w:r>
      <w:r>
        <w:rPr/>
        <w:t>뼨䓍瑒坄䅗㩖獮䬭</w:t>
      </w:r>
      <w:r>
        <w:rPr/>
        <w:t>ꔨ</w:t>
      </w:r>
      <w:r>
        <w:rPr/>
        <w:t>䊻墮㉢⎡䉗晤䚘䅧儽숥䎱⹚溻ꥬ㝟뭥⩴䌭䧂䑓䡋</w:t>
      </w:r>
      <w:r>
        <w:rPr/>
        <w:t>⢩⠽</w:t>
      </w:r>
      <w:r>
        <w:rPr/>
        <w:t>畕迂歯</w:t>
      </w:r>
      <w:r>
        <w:rPr/>
        <w:t>Ⱞ</w:t>
      </w:r>
      <w:r>
        <w:rPr/>
        <w:t>뿂縫뽟汑猫숭䑓幚┪敦㇂乹辿땄쉕⍍壂뽵儣뼨堥㵹㙪濂汮ㆩ湯쉥䐥䨳ㅧ슏啧幉꥞幵佰畚䉸⽟楸焫</w:t>
      </w:r>
      <w:r>
        <w:rPr/>
        <w:t>꤭</w:t>
      </w:r>
      <w:r>
        <w:rPr/>
        <w:t>掻⽔쉈䁸쉣ꥭ檣纩奌䂩婶㝉捞滂</w:t>
      </w:r>
      <w:r>
        <w:rPr/>
        <w:t>⡘</w:t>
      </w:r>
      <w:r>
        <w:rPr/>
        <w:t>䘥䮿⪣淂땅䥤촸㖣扄䔨㕫⍥⽫硎搩㮡⎥堸顾灺畆婓噁畔⩶습쉏䉾싍睲╦노</w:t>
      </w:r>
      <w:r>
        <w:rPr/>
        <w:t>⡤</w:t>
      </w:r>
      <w:r>
        <w:rPr/>
        <w:t>숫㴪剪쉘ꌯ䔲ㅐ㔲㵹桡橐숦</w:t>
      </w:r>
      <w:r>
        <w:rPr/>
        <w:t>ⱳ</w:t>
      </w:r>
      <w:r>
        <w:rPr/>
        <w:t>婊䕞浈문쉨㇂伵哂呃⥅칆湤䄺歟䀳ぇ춏㘶涣쉬樺啾싃㵶汆痂浳婷珂뽳顕⾬潮䡫儥쉓ꍊ㋂噕毃故嚡疻甪</w:t>
      </w:r>
      <w:r>
        <w:rPr/>
        <w:t>ꤥ</w:t>
      </w:r>
      <w:r>
        <w:rPr/>
        <w:t>橹轢쉩걡懂窩⹍撘幍곂捆㖩㗂䅸癶剃㥇Ⓜ睯顷甮燂</w:t>
      </w:r>
      <w:r>
        <w:rPr/>
        <w:t>Ⰺ</w:t>
      </w:r>
      <w:r>
        <w:rPr/>
        <w:t>砽ㅣꅊ䝙뇎梱嘴東䠺盂⸣涡伪呉숬㕍쉊囂칕慂嘤暩㭍㬩칃㩓ㆣ坒愪噎싃游⩾榿幢싃싂敾⩪䌫ꆿ䩀</w:t>
      </w:r>
      <w:r>
        <w:rPr/>
        <w:t>⠻</w:t>
      </w:r>
      <w:r>
        <w:rPr/>
        <w:t>⼮⥇습䕷穋쉷䉎坓③啲关湹쉂迃䤭玣佞</w:t>
      </w:r>
      <w:r>
        <w:rPr/>
        <w:t>ꕘ</w:t>
      </w:r>
      <w:r>
        <w:rPr/>
        <w:t>晬桭숪║䑎彲场塎⵩圯ꍰ焪㥊</w:t>
      </w:r>
      <w:r>
        <w:rPr/>
        <w:t>Ⱚ</w:t>
      </w:r>
      <w:r>
        <w:rPr/>
        <w:t>杬捉甭然晨갴䉄愲숦쉊眦埂캏婳⥑憥绂䅂帲</w:t>
      </w:r>
      <w:r>
        <w:rPr/>
        <w:t>ꥉ</w:t>
      </w:r>
      <w:r>
        <w:rPr/>
        <w:t>嘪呩ꍀ敯</w:t>
      </w:r>
      <w:r>
        <w:rPr/>
        <w:t>ⵔ</w:t>
      </w:r>
      <w:r>
        <w:rPr/>
        <w:t>扪仃欯敬嚿㒣刨⽓쵗攪晉䑗╬湗䩶獖幉䱶㩭轟䝣忂㙱䅆⴮칃嘮㙚戱㦬쉤싃硂╉⫍啔潌숦䈫⽅瘻</w:t>
      </w:r>
      <w:r>
        <w:rPr/>
        <w:t>꤫</w:t>
      </w:r>
      <w:r>
        <w:rPr/>
        <w:t>焫ぃ땖斮⪘⽾儫⵬싂倽儣ㅫ슿䞵▣亵㌩쉏瑔㦩氶漱䳂⹭뼨癊侬䋂⨬䕗杅숤瞬潆瘥祠㉠娦斮坔숳灶嗂쉧眲</w:t>
      </w:r>
      <w:r>
        <w:rPr/>
        <w:t>ⰰ</w:t>
      </w:r>
      <w:r>
        <w:rPr/>
        <w:t>䣂抻쉰剉</w:t>
      </w:r>
      <w:r>
        <w:rPr/>
        <w:t>ⶏ⧂</w:t>
      </w:r>
      <w:r>
        <w:rPr/>
        <w:t>ⱐ</w:t>
      </w:r>
      <w:r>
        <w:rPr/>
        <w:t>䩓敡칦촫䊩怤ꎡ啃䊿䕄咻ヂ昤ꍯ걟瞩穘⥒瞏䱹畨♭ㆩ攵䵋㇂卋掮녳</w:t>
      </w:r>
      <w:r>
        <w:rPr/>
        <w:t>⡨</w:t>
      </w:r>
      <w:r>
        <w:rPr/>
        <w:t>믂땶쉠⫂⽘</w:t>
      </w:r>
      <w:r>
        <w:rPr/>
        <w:t>ⱔ</w:t>
      </w:r>
      <w:r>
        <w:rPr/>
        <w:t>单⨫䄽㩊么㙭獧轖䓂䴷䢵瑋㑡⹅啋숤顂琲呬晏㙁⍍䵠쉑轹♲䀴⩮䁉슿㷂㉓洽⭂惂恒杅쎣嘬뼴佱㛃싂╸㒩췂ꥢ</w:t>
      </w:r>
      <w:r>
        <w:rPr/>
        <w:t>ⳃ</w:t>
      </w:r>
      <w:r>
        <w:rPr/>
        <w:t>㈸頱䭀쉯⸭丱剟</w:t>
      </w:r>
      <w:r>
        <w:rPr/>
        <w:t>ꤨ</w:t>
      </w:r>
      <w:r>
        <w:rPr/>
        <w:t>獣</w:t>
      </w:r>
      <w:r>
        <w:rPr/>
        <w:t>꧂</w:t>
      </w:r>
      <w:r>
        <w:rPr/>
        <w:t>뭠椺牺暣序⹓輯㙁</w:t>
      </w:r>
      <w:r>
        <w:rPr/>
        <w:t>ⷂ</w:t>
      </w:r>
      <w:r>
        <w:rPr/>
        <w:t>繂䵃抿㣍牋뮩䡵㩃朴⽤你煈칪婞椰껂湟婒뽦㑳恈夺⩅䭎愶숽썹櫃敷⺿䀹⸣</w:t>
      </w:r>
      <w:r>
        <w:rPr/>
        <w:t>ꦮ</w:t>
      </w:r>
      <w:r>
        <w:rPr/>
        <w:t>獃弣求圻欩쉉㥫䀥䁩癤桌</w:t>
      </w:r>
      <w:r>
        <w:rPr/>
        <w:t>⣍</w:t>
      </w:r>
      <w:r>
        <w:rPr/>
        <w:t>廂䇂䁪廂种㓍樬▬</w:t>
      </w:r>
      <w:r>
        <w:rPr/>
        <w:t>Ⱜ</w:t>
      </w:r>
      <w:r>
        <w:rPr/>
        <w:t>걯쉮埂眳⍎㕅䁲䘤頷浌╧쉪愹⦵㧎</w:t>
      </w:r>
      <w:r>
        <w:rPr/>
        <w:t>⡈</w:t>
      </w:r>
      <w:r>
        <w:rPr/>
        <w:t>噪녅墥睟她썯싍칋걢</w:t>
      </w:r>
      <w:r>
        <w:rPr/>
        <w:t>ꤪ</w:t>
      </w:r>
      <w:r>
        <w:rPr/>
        <w:t>淂㝐頣⯂㠤쉘旂䊱㏂썲</w:t>
      </w:r>
      <w:r>
        <w:rPr/>
        <w:t>ꕉ</w:t>
      </w:r>
      <w:r>
        <w:rPr/>
        <w:t>숴猵瘩䑀뽆녘椱쉟夽彅䶵扵䝺涮㬥卌㡃啦煡怺⚮</w:t>
      </w:r>
      <w:r>
        <w:rPr/>
        <w:t>ꦵ</w:t>
      </w:r>
      <w:r>
        <w:rPr/>
        <w:t>珂ꅳ恢꺻佑污쉅杁兗幹ꍚ个⍋彈㩇歾呋쉥杷冮믂쉇䈫捒垩䟂ꥠ⑸쉊䕱ꥡ恃偧浇䥉㤤㕭擎兣쉋␫䭴⹡敓ꍅ쉶</w:t>
      </w:r>
      <w:r>
        <w:rPr/>
        <w:t>ꤴ</w:t>
      </w:r>
      <w:r>
        <w:rPr/>
        <w:t>쉹䊩䠩砪烂眦縤佣숳녵牊畮㭚싃癳숴㵨灇䕡녧挱砨扇쉋䥣썗㶥溘䐩</w:t>
      </w:r>
      <w:r>
        <w:rPr/>
        <w:t>ꤤ</w:t>
      </w:r>
      <w:r>
        <w:rPr/>
        <w:t>䱌ꎏ숸輲輬⹂獟焸㘴瑃毂䁊</w:t>
      </w:r>
      <w:r>
        <w:rPr/>
        <w:t>꥓</w:t>
      </w:r>
      <w:r>
        <w:rPr/>
        <w:t>⽂ꍣ澻</w:t>
      </w:r>
      <w:r>
        <w:rPr/>
        <w:t>ꔣ</w:t>
      </w:r>
      <w:r>
        <w:rPr/>
        <w:t>塚⍭愭买攬樴䔊쉫쉘愸畔ァ녏䍒䫍⒩㑪猷祚䏂꥘晹ㅵ⤮싂</w:t>
      </w:r>
      <w:r>
        <w:rPr/>
        <w:t>ⶏ</w:t>
      </w:r>
      <w:r>
        <w:rPr/>
        <w:t>㟂␫磂</w:t>
      </w:r>
      <w:r>
        <w:rPr/>
        <w:t>ꔶ</w:t>
      </w:r>
      <w:r>
        <w:rPr/>
        <w:t>㤫㌳㓃灳⥹帪濂穭儨</w:t>
      </w:r>
      <w:r>
        <w:rPr/>
        <w:t>ꕋ♁</w:t>
      </w:r>
      <w:r>
        <w:rPr/>
        <w:t>䯍䥎</w:t>
      </w:r>
      <w:r>
        <w:rPr/>
        <w:t>Ⳃ</w:t>
      </w:r>
      <w:r>
        <w:rPr/>
        <w:t>䵤穨䏂〰弰棎唳呑楔漪恬⫂⥗痂ꍎ䥥숬偞슏</w:t>
      </w:r>
      <w:r>
        <w:rPr/>
        <w:t>ꕤ⚵</w:t>
      </w:r>
      <w:r>
        <w:rPr/>
        <w:t>㗃숣吹숺单轩傘㥪껂慙是ィ뽴伻⴬녚㥾䱕睹슻썁㗂䜩欳꺵改⥶楊⹍걭癷挲䠯</w:t>
      </w:r>
      <w:r>
        <w:rPr/>
        <w:t>ꖮ</w:t>
      </w:r>
      <w:r>
        <w:rPr/>
        <w:t>ㄨ땀䁞狂⺣弫穰⹌洪彗樬娪</w:t>
      </w:r>
      <w:r>
        <w:rPr/>
        <w:t>ⱪ</w:t>
      </w:r>
      <w:r>
        <w:rPr/>
        <w:t>쉢䀨䩷䞥숶囂婞材䕌䱒슘㠺슻췂⚱顂⭸橨쵑乁浪㡥깵淂瑉㩳典梻熩숶獳杢㭠焷뾬慰⭰ㅡ䌱皱䡎</w:t>
      </w:r>
      <w:r>
        <w:rPr/>
        <w:t>ꦮ</w:t>
      </w:r>
      <w:r>
        <w:rPr/>
        <w:t>晸ꥶ㉒斱㕔썄稲丽欭쉋⥈䒥稰晠皻⵱쉦䢩쵶깭䅒뽭儶䁄煅偰啭娸轩琭䜥橒䉘쉸걾㩃㉋朹敫⩆桋䆬㋂㉦呴䁴숳其啖娤瑲桓妩쉨ꥷ轠┹摾⥕㛂싂䵳䝱쉀㎩㵆杢뭰숪灕䨻睭哂晹主갨幋䃂㛍榱䉯㑧㭙묥稥海㍄轋㭁㤨抩摠湸</w:t>
      </w:r>
      <w:r>
        <w:rPr/>
        <w:t>⠪</w:t>
      </w:r>
      <w:r>
        <w:rPr/>
        <w:t>슏〷䅱</w:t>
      </w:r>
      <w:r>
        <w:rPr/>
        <w:t>ꕄ</w:t>
      </w:r>
      <w:r>
        <w:rPr/>
        <w:t>䕉촯癔쉡㡓咻䕤椩轀䑧쉡垬䙄倪澣祖쵚㓂䙾뇂砶ꅔ橰䖏吤縥坟䅩㑺曂ㅐ顬姂⒥쉇ꌥ䭸剋ꌳ⩢㭄坆쉃ꅶ┷区숮扐뼬弭쉄摳幾呌␭䮣䙒汑䔰㥵⼬숽瑳</w:t>
      </w:r>
      <w:r>
        <w:rPr/>
        <w:t>ⱺ</w:t>
      </w:r>
      <w:r>
        <w:rPr/>
        <w:t>꺡獅깇䩤䉖䬥圪噵㑯⩨儫䩬彸㝋獖㑥䍚뭢熬뾮睢䆣㭵䰪䴵榩慎뽠係쉌積瑟걳枏欳䨺匨晩</w:t>
      </w:r>
      <w:r>
        <w:rPr/>
        <w:t>ⵣ</w:t>
      </w:r>
      <w:r>
        <w:rPr/>
        <w:t>兵㩵兊숪쉄樤堷숷桕䝴꥖⤴쉈㨩䅋殬徵㥓㊡걹쉟㑉뇂熣报欴牢숳囂彧う氨㐤㵇䥗싂樸䛂㕺吨쉏偸땧⑭焥䕔슥僂⿂⌵䑶㈴歪奍쉏䍈䞩頵⹰싂㍊恦묣師</w:t>
      </w:r>
      <w:r>
        <w:rPr/>
        <w:t>ⴸ</w:t>
      </w:r>
      <w:r>
        <w:rPr/>
        <w:t>䴪⩪参숷䨰愵燂㈻䏂⾱干弶숬쉒슿扠材瓂眻ꥰ묻촴┶扇㥌幥츥습獸㫂洴☽楤싂嫂䝙彇楁쉓뗎㩤䑬瑲㨹䑤ꅗ〫佑⛂汗</w:t>
      </w:r>
      <w:r>
        <w:rPr/>
        <w:t>꧂</w:t>
      </w:r>
      <w:r>
        <w:rPr/>
        <w:t>堯捡椱佱믃晸쎬懂穲䀦⹋䩟汉싂帤湊걧噞⩀㇂䃂㕷걡⸵权晪盍㶬㫂ꇂ숣쉑婫汩畊㤺</w:t>
      </w:r>
      <w:r>
        <w:rPr/>
        <w:t>ꖩ</w:t>
      </w:r>
      <w:r>
        <w:rPr/>
        <w:t>뽸䥔뽘⍸넷䍋㝴㩁縵⑶攊⥾湞</w:t>
      </w:r>
      <w:r>
        <w:rPr/>
        <w:t>ꖏ</w:t>
      </w:r>
      <w:r>
        <w:rPr/>
        <w:t>㥫䬺㜱儹皩橵栭幕毂流婀䁾䶿礦</w:t>
      </w:r>
      <w:r>
        <w:rPr/>
        <w:t>⡢</w:t>
      </w:r>
      <w:r>
        <w:rPr/>
        <w:t>䣂</w:t>
      </w:r>
      <w:r>
        <w:rPr/>
        <w:t>ⱦ</w:t>
      </w:r>
      <w:r>
        <w:rPr/>
        <w:t>睨坍漱两싂歂垏걊䂬땵쉗쉱ㅟ⭂㦣䭹慄橊꥘䍄</w:t>
      </w:r>
      <w:r>
        <w:rPr/>
        <w:t>ꔪ</w:t>
      </w:r>
      <w:r>
        <w:rPr/>
        <w:t>塦䇂쉚ꎩ㍯橨</w:t>
      </w:r>
      <w:r>
        <w:rPr/>
        <w:t>ꗂ▱</w:t>
      </w:r>
      <w:r>
        <w:rPr/>
        <w:t>洣쉭栴䙡㥾㭉敫녨䥔㩯쉭丰䡡㵲懂硳䍤癴쉀㩵쉾歖慭爲⼭ꍨ쉎楢꺣싍㕔썆捅숣塐⩨汵</w:t>
      </w:r>
      <w:r>
        <w:rPr/>
        <w:t>⡃</w:t>
      </w:r>
      <w:r>
        <w:rPr/>
        <w:t>䱣䫂䝮⤳䬱栳票䍏</w:t>
      </w:r>
      <w:r>
        <w:rPr/>
        <w:t>ꤲ</w:t>
      </w:r>
      <w:r>
        <w:rPr/>
        <w:t>䌤婈㩆獹뽙㞩䱶㥂柂揂轆㕲䨪〸湖䅰揂歶呹</w:t>
      </w:r>
      <w:r>
        <w:rPr/>
        <w:t>ⴽ</w:t>
      </w:r>
      <w:r>
        <w:rPr/>
        <w:t>ꍠ뇂</w:t>
      </w:r>
      <w:r>
        <w:rPr/>
        <w:t>ⷂ</w:t>
      </w:r>
      <w:r>
        <w:rPr/>
        <w:t>뭀쉱练</w:t>
      </w:r>
      <w:r>
        <w:rPr/>
        <w:t>ꖮ</w:t>
      </w:r>
      <w:r>
        <w:rPr/>
        <w:t>匷烂</w:t>
      </w:r>
      <w:r>
        <w:rPr/>
        <w:t>꧂</w:t>
      </w:r>
      <w:r>
        <w:rPr/>
        <w:t>ㆬ⻂助漦쉒㌱</w:t>
      </w:r>
      <w:r>
        <w:rPr/>
        <w:t>ꤹ</w:t>
      </w:r>
      <w:r>
        <w:rPr/>
        <w:t>㡥㘭⑋婱⍖撘㶏奥囂嘮牁弽䬨穂輫⥖抮걥ꌽ敌쌶竎슻畧爣쉪榬ꏂ啯㈲칡㜭㕬⩟슩敯䛂ㅔ㩅祮䱯㨯爫쉸轃</w:t>
      </w:r>
      <w:r>
        <w:rPr/>
        <w:t>ⱒ</w:t>
      </w:r>
      <w:r>
        <w:rPr/>
        <w:t>礹娯书䁍싂噡繬矂睥迂恵쉣쉢</w:t>
      </w:r>
      <w:r>
        <w:rPr/>
        <w:t>ⶱ</w:t>
      </w:r>
      <w:r>
        <w:rPr/>
        <w:t>潆䔺뭰お쉦ꌳ㯃칄쉎깉㕚⴫㑤杌秂싂畗玥匰桑櫂ꍫ樶ꇂ䇂爭⹪㐪收䄪坰慔㡯</w:t>
      </w:r>
      <w:r>
        <w:rPr/>
        <w:t>ⵓ</w:t>
      </w:r>
      <w:r>
        <w:rPr/>
        <w:t>䣎穁㵢䥇䗍縫攦쉯㞏숲촵䱴潫㵅嫂捓캣䌤䑹頵䉎䱐圭㵸幯⪮奖⎣㪵</w:t>
      </w:r>
      <w:r>
        <w:rPr/>
        <w:t>⠵</w:t>
      </w:r>
      <w:r>
        <w:rPr/>
        <w:t>쉀⍖</w:t>
      </w:r>
      <w:r>
        <w:rPr/>
        <w:t>ꕟ</w:t>
      </w:r>
      <w:r>
        <w:rPr/>
        <w:t>頫㡫㝊䉔숸䱎弩⥃㈪䡤쉢温㉫礭䕵祒懎</w:t>
      </w:r>
      <w:r>
        <w:rPr/>
        <w:t>ꕓ</w:t>
      </w:r>
      <w:r>
        <w:rPr/>
        <w:t>㤩쉁䴩䭧疏桅渥啅䚬勎徥䭐⥭ㄵ縣㐨䉺攴扄䕀⑹쉘牴揂㮱싂硸쉴싂摖潎숲⍖䔰⑔燎꥙</w:t>
      </w:r>
      <w:r>
        <w:rPr/>
        <w:t>Ⱝ</w:t>
      </w:r>
      <w:r>
        <w:rPr/>
        <w:t>珃ㅑ싂戺⯃危绂싃爸彚偃頪纻穯⼨䝬㍺⵾㵋うꌭ뽪墏櫍氤お믂橃</w:t>
      </w:r>
      <w:r>
        <w:rPr/>
        <w:t>⡵䷂</w:t>
      </w:r>
      <w:r>
        <w:rPr/>
        <w:t>숳琯兮畵䇂⪘⾬頬䇂⩐䰯改뽾坐</w:t>
      </w:r>
      <w:r>
        <w:rPr/>
        <w:t>ꥒ</w:t>
      </w:r>
      <w:r>
        <w:rPr/>
        <w:t>晢ꇂ乥⦩眷䡹塞桘㍏瑈秂怳㟂傿䩉⩯滂橄䙸㠯㣂皱塴䈣쉁㈩䚣奁廂믎剫場䲮</w:t>
      </w:r>
      <w:r>
        <w:rPr/>
        <w:t>ⱴ</w:t>
      </w:r>
      <w:r>
        <w:rPr/>
        <w:t>䕆⭓쉤걇</w:t>
      </w:r>
      <w:r>
        <w:rPr/>
        <w:t>ⱉ</w:t>
      </w:r>
      <w:r>
        <w:rPr/>
        <w:t>숮쉵㵸⩔슮ィ睚顓</w:t>
      </w:r>
      <w:r>
        <w:rPr/>
        <w:t>⡓⪱</w:t>
      </w:r>
      <w:r>
        <w:rPr/>
        <w:t>楟숰⩂㙣䡮壂䠦땋灰䝚灟쉘ꥢね묺䗂쉌熡坖㙾愩坨殏䑳썮乴匯摺놡⨯橡숫ご噶쉌年䕏㟂䡵䖵䈱彚싂湆硁冣轨㝶擂⽀䕤⎘䃂䰶싃䥲쌷쉧剕⩷坖汵牶穘睥墿ꎘ⫂⩱乑楌쵟♑㡈廂슻奕뇂䭟쉮쉓ꍵ窏幺淂幤뽃♃⮿믂到⫂公⍆⯂䎥</w:t>
      </w:r>
      <w:r>
        <w:rPr/>
        <w:t>⠺</w:t>
      </w:r>
      <w:r>
        <w:rPr/>
        <w:t>䡖⩶⻂晇瀊ꍔ㘯䱯噡</w:t>
      </w:r>
      <w:r>
        <w:rPr/>
        <w:t>ꥀ</w:t>
      </w:r>
      <w:r>
        <w:rPr/>
        <w:t>吭쉌깑窡坶</w:t>
      </w:r>
      <w:r>
        <w:rPr/>
        <w:t>ⵊ</w:t>
      </w:r>
      <w:r>
        <w:rPr/>
        <w:t>슱뾬⬺⥤</w:t>
      </w:r>
      <w:r>
        <w:rPr/>
        <w:t>ⵞ</w:t>
      </w:r>
      <w:r>
        <w:rPr/>
        <w:t>牥ぺꍣ坲땂⍠䕚匪䐪⩗牗㝦숺檩㍭싂栤ꍍ긤㔺쉙渴噾橌䎩偱䑟瞩桱㙐块瑵猪ㅔ뭾䄳슩ㅥけ갥⭕</w:t>
      </w:r>
      <w:r>
        <w:rPr/>
        <w:t>꧂</w:t>
      </w:r>
      <w:r>
        <w:rPr/>
        <w:t>轤䅊呞썈㧂矃침</w:t>
      </w:r>
      <w:r>
        <w:rPr/>
        <w:t>ⵞ</w:t>
      </w:r>
      <w:r>
        <w:rPr/>
        <w:t>徿㝑㵸瀶㩏⽖假怩奞獰◎彍⬵俎縻㚩繫䩨칚夵곃쉆컍⵨뽎♥⿍㖥겥礤奶ꄣꏂ頤㕅갨湪䉧䩾⥘楲싎㉋⩫⭓⨣⎿畲⚏</w:t>
      </w:r>
      <w:r>
        <w:rPr/>
        <w:t>ⷂ</w:t>
      </w:r>
      <w:r>
        <w:rPr/>
        <w:t>䢩䱶䌫畢⹦幆슏氬枵쉯칙뗍慟㈭溮輸牚⧂</w:t>
      </w:r>
      <w:r>
        <w:rPr/>
        <w:t>Ⱕ</w:t>
      </w:r>
      <w:r>
        <w:rPr/>
        <w:t>啕䱳欯쉱䏂僃婏ꎵ商湤㔵拂䀺異䭊穹쉐⭧噸䃂䉷㖬暵呴朲싂쉭㍑䲵栵轄㭃䴽偸圳썃焽㕑⽑祥㙯焷츪㭄眩</w:t>
      </w:r>
      <w:r>
        <w:rPr/>
        <w:t>⠨</w:t>
      </w:r>
      <w:r>
        <w:rPr/>
        <w:t>浮瑕盂ꍇ欵た秂놣⵭坉쉨ꅶ廂䑏슱䙆숣唣뇃㬸焯幞甥쵢冏쉦</w:t>
      </w:r>
      <w:r>
        <w:rPr/>
        <w:t>⡭</w:t>
      </w:r>
      <w:r>
        <w:rPr/>
        <w:t>擂⿍슘♍佲썸乘</w:t>
      </w:r>
      <w:r>
        <w:rPr/>
        <w:t>ⱃ</w:t>
      </w:r>
      <w:r>
        <w:rPr/>
        <w:t>䵎䡵伫彃瑾磂ꍗサ䴹犿猯⩫칗</w:t>
      </w:r>
      <w:r>
        <w:rPr/>
        <w:t>ⱃ</w:t>
      </w:r>
      <w:r>
        <w:rPr/>
        <w:t>䄴啫彸</w:t>
      </w:r>
      <w:r>
        <w:rPr/>
        <w:t>ꕭ</w:t>
      </w:r>
      <w:r>
        <w:rPr/>
        <w:t>六</w:t>
      </w:r>
      <w:r>
        <w:rPr/>
        <w:t>ⱎ</w:t>
      </w:r>
      <w:r>
        <w:rPr/>
        <w:t>丷갪╟⧂䅲⨱쉕ㄽ䉕椤칭䜦畠☮⭌䇍昨滂䡾撩숺䀴稲啮䌪槂곂湾㵘擂轄䎻⹁녂䯃ꍓ㩣䝋塏䳎䍉灙녈⫃쉊⹕渤坅쉯⽔</w:t>
      </w:r>
      <w:r>
        <w:rPr/>
        <w:t>ⶥ</w:t>
      </w:r>
      <w:r>
        <w:rPr/>
        <w:t>瘵歬潾</w:t>
      </w:r>
      <w:r>
        <w:rPr/>
        <w:t>ꕢ</w:t>
      </w:r>
      <w:r>
        <w:rPr/>
        <w:t>獸캮愦亱敟輲쉐䈩⭫凃穠䃂㤬犬恐焪㬤牪疘䵊ꥷ砫哂㶩딫畔噲땠䵶曂灮㋂</w:t>
      </w:r>
      <w:r>
        <w:rPr/>
        <w:t>ⱬ</w:t>
      </w:r>
      <w:r>
        <w:rPr/>
        <w:t>刣祎溩殿䎥</w:t>
      </w:r>
      <w:r>
        <w:rPr/>
        <w:t>ⵉ</w:t>
      </w:r>
      <w:r>
        <w:rPr/>
        <w:t>浘㡴扐㋂쉖㗂╄繳杭⩹椯쉒</w:t>
      </w:r>
      <w:r>
        <w:rPr/>
        <w:t>Ⱨ</w:t>
      </w:r>
      <w:r>
        <w:rPr/>
        <w:t>ꍡ놮䇃䑚懂㵈嚘獫䘨숲䵴겘空祇⥹扬</w:t>
      </w:r>
      <w:r>
        <w:rPr/>
        <w:t>ꔻ</w:t>
      </w:r>
      <w:r>
        <w:rPr/>
        <w:t>婖娩ꄫ쉂竂頭栭焽깓㇂뗎畏ꅞꥤ땞獩幩㵘䆥䱫癒⍤䝱칱䬬㶬곂㴯</w:t>
      </w:r>
      <w:r>
        <w:rPr/>
        <w:t>꧂⫎</w:t>
      </w:r>
      <w:r>
        <w:rPr/>
        <w:t>ꄸ놮怨쉦◂批숦慨硓漴塳吺⑧坅䍲녪䤯橦꥚楂⩊㝰㙅쉮囂숣썶祑捖焰⬮㏂央睱癳杋牙䍐㐥氫ꅭ獒檏깙䙭땤櫂뭴轨⫎恃숴ㅢ啩婭⭤慟⼱쉨㦩砰䅲㉬㙩橙挸挦䤹渳㙘怮偐뽍迃땧燎⍸轌恱쉬厵쉺⥌䞘싂숰㵩歔瑒縨</w:t>
      </w:r>
      <w:r>
        <w:rPr/>
        <w:t>⡌</w:t>
      </w:r>
      <w:r>
        <w:rPr/>
        <w:t>兣剗썶숩係쉵瑘祔䥧礶쉵</w:t>
      </w:r>
      <w:r>
        <w:rPr/>
        <w:t>ⱔ</w:t>
      </w:r>
      <w:r>
        <w:rPr/>
        <w:t>歁瑵彪瘬穠묪쉭딮橀㶥슱疘媮媵⩑榥꺬㵢쌊湲䑔濂싂㗂쉳</w:t>
      </w:r>
      <w:r>
        <w:rPr/>
        <w:t>ꕧ</w:t>
      </w:r>
      <w:r>
        <w:rPr/>
        <w:t>䣂暘슡⾥倵剘䋂剞㡱쉮決纥</w:t>
      </w:r>
      <w:r>
        <w:rPr/>
        <w:t>ⱔ</w:t>
      </w:r>
      <w:r>
        <w:rPr/>
        <w:t>吭摪繁乂〶䴴</w:t>
      </w:r>
      <w:r>
        <w:rPr/>
        <w:t>ⱙ</w:t>
      </w:r>
      <w:r>
        <w:rPr/>
        <w:t>㕰뽅穱䥀渦쉘</w:t>
      </w:r>
      <w:r>
        <w:rPr/>
        <w:t>ꔶ</w:t>
      </w:r>
      <w:r>
        <w:rPr/>
        <w:t>嗂灪숤㟂焦뿂䩲晚囂利塊䭪竎㥣춬ꥫꍗ夭슏氱睃吵祚숹汈썥煔♢♉칭䰣䘣㶱䐪䱍ꥠ䨪ㅅ䜴␰슣䤥偀ꄩ䴣扏汾兣摒땯썥偠伬塇幱슿皘憩숭䬤煖䡉祵䕕㑖抻숺ꇂ琺⽋䁦塣ꎬ㑔亥⽁歡櫂瀣睤┱泂㕄朱塞쉄숴潾噠䣂唦뾿䨨〣⼰堽쉡</w:t>
      </w:r>
      <w:r>
        <w:rPr/>
        <w:t>Ⱕ</w:t>
      </w:r>
      <w:r>
        <w:rPr/>
        <w:t>塠禣쵉䋂숲⩚㉓牣數◎捖</w:t>
      </w:r>
      <w:r>
        <w:rPr/>
        <w:t>ⴳ</w:t>
      </w:r>
      <w:r>
        <w:rPr/>
        <w:t>杉쉋䀤南氦摉呈꧎卒数ꥲ</w:t>
      </w:r>
      <w:r>
        <w:rPr/>
        <w:t>⡺</w:t>
      </w:r>
      <w:r>
        <w:rPr/>
        <w:t>僂偉桟櫍彙䙐勍嘳㐬祺㕍神橨廂䥹䍬捳㩍⒘噉숣幆捐眣仂ㆱ쉮橐숷䕞숯噺椰媘ㅢ㩒潌䑸湏⹤䙇憱┽칥䘭칕뾵娴㗂⻂䥫䁲녉㏂䟂썳䭦숱⽁䉤㭌♮猬顫䕲㥌治⫎拎츨䥫䉌⤥䈰殻旂杵ꍌ䥤摶⑱䞣畾墩倮朳놩</w:t>
      </w:r>
      <w:r>
        <w:rPr/>
        <w:t>ꕠ⤶</w:t>
      </w:r>
      <w:r>
        <w:rPr/>
        <w:t>睮摟湮拂䥩繥䫂쏃쉥畦噒⤺⫎⭧揂佧⩏灐</w:t>
      </w:r>
      <w:r>
        <w:rPr/>
        <w:t>Ⳃ</w:t>
      </w:r>
      <w:r>
        <w:rPr/>
        <w:t>썗⦬䑶땞䟃乴吩玏携漨䴽㙐숨㡪㍂焨䔳㚱⩰䜨奭㑣㩶䕔䰷⩒䜪㞘儻砳汭怫䤱き숨玻䅉穤仂泂㟂捳潙숣⴪協⴩硡瓍䭍⽧䐣☸䩏칂⌱睡瘯뽑딮䵙</w:t>
      </w:r>
      <w:r>
        <w:rPr/>
        <w:t>Ɱ</w:t>
      </w:r>
      <w:r>
        <w:rPr/>
        <w:t>橩体攬祓◂忎呋싂砽吨╤窩睱뿃瑋サ潹序숪쉁地泃깍숺ꇂ䆘娸晢쉬쉚㉅瘣쌹浩⨸슥쉩繡䰫쉄쉬</w:t>
      </w:r>
      <w:r>
        <w:rPr/>
        <w:t>ꕑ</w:t>
      </w:r>
      <w:r>
        <w:rPr/>
        <w:t>걕㡾슏㴨⩟⭮抻煾칋繞⿂╈⩪顮츩습㬹쉏싂檣泂顷儺</w:t>
      </w:r>
      <w:r>
        <w:rPr/>
        <w:t>ꤴ</w:t>
      </w:r>
      <w:r>
        <w:rPr/>
        <w:t>狂츰沬㥳깨⯂ꍡ㈲ꅱ⯂堵勂ぉ慲剟⏂䕕㉸㛂ꍊ䄫⻂췂㩄嘶楚玵嫂ꎣ䔺</w:t>
      </w:r>
      <w:r>
        <w:rPr/>
        <w:t>ꔪ</w:t>
      </w:r>
      <w:r>
        <w:rPr/>
        <w:t>お떱牾兡ꆿ歟が⨪㩞⨽㡸歎桵㌴伦⩤䁫꺩㒵㒬瓂剅</w:t>
      </w:r>
      <w:r>
        <w:rPr/>
        <w:t>ꔲꥒ</w:t>
      </w:r>
      <w:r>
        <w:rPr/>
        <w:t>砩㔽瑪㑡숳栬皩䘬擂兪㔰ꆩ떮썺</w:t>
      </w:r>
      <w:r>
        <w:rPr/>
        <w:t>ꤪ</w:t>
      </w:r>
      <w:r>
        <w:rPr/>
        <w:t>嫂嚩璵䰰睮㡭ꌸ䛂습슿㚘て겣⛂㬹</w:t>
      </w:r>
      <w:r>
        <w:rPr/>
        <w:t>ꤹ⎣</w:t>
      </w:r>
      <w:r>
        <w:rPr/>
        <w:t>쉪䶩䑌稬</w:t>
      </w:r>
      <w:r>
        <w:rPr/>
        <w:t>ⵑ</w:t>
      </w:r>
      <w:r>
        <w:rPr/>
        <w:t>离㈪㕲䐫湶辩쉾⩄由㍵</w:t>
      </w:r>
      <w:r>
        <w:rPr/>
        <w:t>ⱬ</w:t>
      </w:r>
      <w:r>
        <w:rPr/>
        <w:t>桯쉖捥獅偦恆갫摂沩睄㐪堳䞘숻䩋獦䈊싂⥠庱㭔恢䯂〉瓂䋍頭懂숬☦扢禣노䱣牣悘㦬愰樽</w:t>
      </w:r>
      <w:r>
        <w:rPr/>
        <w:t>ⱸ</w:t>
      </w:r>
      <w:r>
        <w:rPr/>
        <w:t>떬盂搹쉶쉤瑌</w:t>
      </w:r>
      <w:r>
        <w:rPr/>
        <w:t>ꦱ</w:t>
      </w:r>
      <w:r>
        <w:rPr/>
        <w:t>徣싂㝞习稯玻녤</w:t>
      </w:r>
      <w:r>
        <w:rPr/>
        <w:t>ⵧ</w:t>
      </w:r>
      <w:r>
        <w:rPr/>
        <w:t>䢥材ꄩ⍠坒冥曃捤칂旂믂걖晑戭湋剭☷朦歔申뼶恚春넭䡬片뗂</w:t>
      </w:r>
      <w:r>
        <w:rPr/>
        <w:t>⡃⡧</w:t>
      </w:r>
      <w:r>
        <w:rPr/>
        <w:t>圻潏쉖癳싂电杙쵩⿂⤹䉸涡危窩纵啇⑂䈤爬頳ㅡ쉧塱坮瀤榥슩</w:t>
      </w:r>
      <w:r>
        <w:rPr/>
        <w:t>ꥑ</w:t>
      </w:r>
      <w:r>
        <w:rPr/>
        <w:t>偁也쉭獈䌶</w:t>
      </w:r>
      <w:r>
        <w:rPr/>
        <w:t>Ⱖ</w:t>
      </w:r>
      <w:r>
        <w:rPr/>
        <w:t>㍟⩨껂</w:t>
      </w:r>
      <w:r>
        <w:rPr/>
        <w:t>⡔</w:t>
      </w:r>
      <w:r>
        <w:rPr/>
        <w:t>払㝈촺畇桇⨪攫㵉</w:t>
      </w:r>
      <w:r>
        <w:rPr/>
        <w:t>Ⱚ</w:t>
      </w:r>
      <w:r>
        <w:rPr/>
        <w:t>㉰捐歺乎娹⸹妿沩䑏䙵쉥啧슣呷</w:t>
      </w:r>
      <w:r>
        <w:rPr/>
        <w:t>ⵣ</w:t>
      </w:r>
      <w:r>
        <w:rPr/>
        <w:t>瑘숰㡩䘰ㅚ슥㍅</w:t>
      </w:r>
      <w:r>
        <w:rPr/>
        <w:t>ꤳ䷂</w:t>
      </w:r>
      <w:r>
        <w:rPr/>
        <w:t>串硆瓂⾡琪땇㙮⨺놩摬掘⭄獹깡⭩帻䧂槃操䀭稭捧슩⭏媩</w:t>
      </w:r>
      <w:r>
        <w:rPr/>
        <w:t>ⲿ</w:t>
      </w:r>
      <w:r>
        <w:rPr/>
        <w:t>呞츪놵幋⼯䩲䤥煁䇎沏썾繺㵳乇彥楸縨㙇쉰䩰噅뮣楱曂쉮佶슻祔딳繕䬪</w:t>
      </w:r>
      <w:r>
        <w:rPr/>
        <w:t>⠶</w:t>
      </w:r>
      <w:r>
        <w:rPr/>
        <w:t>䈯숹术漽歋䷂祱傻啂廂琴⹍彈깖所촽㌮楴⩲쏂쉳硂넥䁥⮵쉊呮쉡晓䲻</w:t>
      </w:r>
      <w:r>
        <w:rPr/>
        <w:t>⠣</w:t>
      </w:r>
      <w:r>
        <w:rPr/>
        <w:t>濂彄剆䠫慒瀵⬤떵쉦獇숩哂ぇ쉰彤猽싂쉙╚걯걎㞵桉ꎣ⩬䒘㡧轥圷따ꎥ楠䯎仂揂ㅆ땯㔪䈩噁幉쉭䎡吽ꎩ坪</w:t>
      </w:r>
      <w:r>
        <w:rPr/>
        <w:t>ꦩ</w:t>
      </w:r>
      <w:r>
        <w:rPr/>
        <w:t>㯂쉈䰯噠獹꺥睵⩴⽵挶癏䅰꤮急䨹硂坭洯슡䜷걇걯ㅪ쉤숵ㅠ杗숳㕀硘弻䅲⸥奞杷焵纣쉅숹뽷湋搶兎썅䁍쉺奶䴬怨긤⨯䳂걧㑲癤午㍋䙲㥦싂</w:t>
      </w:r>
      <w:r>
        <w:rPr/>
        <w:t>⡔</w:t>
      </w:r>
      <w:r>
        <w:rPr/>
        <w:t>슻悥徬轨쉒䈺辱ぶ塐䈷㙤均卤剘숲䊱⾣숤쉕䈪╧炻⨮墥咣</w:t>
      </w:r>
      <w:r>
        <w:rPr/>
        <w:t>ꔽ</w:t>
      </w:r>
      <w:r>
        <w:rPr/>
        <w:t>䙭扙⩪쉅㕥</w:t>
      </w:r>
      <w:r>
        <w:rPr/>
        <w:t>ꤹ⏂</w:t>
      </w:r>
      <w:r>
        <w:rPr/>
        <w:t>椬湊䳂堪ꎘ瑊슡欹偘浞浶甤奅ꅱ</w:t>
      </w:r>
      <w:r>
        <w:rPr/>
        <w:t>ꗂ</w:t>
      </w:r>
      <w:r>
        <w:rPr/>
        <w:t>皮䡃洷具䙬</w:t>
      </w:r>
      <w:r>
        <w:rPr/>
        <w:t>⡂</w:t>
      </w:r>
      <w:r>
        <w:rPr/>
        <w:t>녾⸨ꅶ塞쎘䉤</w:t>
      </w:r>
      <w:r>
        <w:rPr/>
        <w:t>⡾</w:t>
      </w:r>
      <w:r>
        <w:rPr/>
        <w:t>〣쉧䚘婙䚩䕁浴</w:t>
      </w:r>
      <w:r>
        <w:rPr/>
        <w:t>ⱆ</w:t>
      </w:r>
      <w:r>
        <w:rPr/>
        <w:t>祓挰쉠浡轗瑮䉔夺⫂⬲</w:t>
      </w:r>
      <w:r>
        <w:rPr/>
        <w:t>ꕧ</w:t>
      </w:r>
      <w:r>
        <w:rPr/>
        <w:t>뼵뽇敇</w:t>
      </w:r>
      <w:r>
        <w:rPr/>
        <w:t>ꥉ</w:t>
      </w:r>
      <w:r>
        <w:rPr/>
        <w:t>扆唪</w:t>
      </w:r>
      <w:r>
        <w:rPr/>
        <w:t>ꤥ</w:t>
      </w:r>
      <w:r>
        <w:rPr/>
        <w:t>ꍎ쉊㓍姂䝉绍橌ꅸ㌮㝦呭꺿땒⍊ꅴ숪␬汎</w:t>
      </w:r>
      <w:r>
        <w:rPr/>
        <w:t>ⲥ</w:t>
      </w:r>
      <w:r>
        <w:rPr/>
        <w:t>皿楖㑖嚿숮ꅭ숮垻稱놬乩┵么㡫⍌恀쉎䙚榥繎獉樦伪璡쉦勂刽潆쉳䵴㕀べꍮ䲡♂떡</w:t>
      </w:r>
      <w:r>
        <w:rPr/>
        <w:t>⠸⯂</w:t>
      </w:r>
      <w:r>
        <w:rPr/>
        <w:t>썒</w:t>
      </w:r>
      <w:r>
        <w:rPr/>
        <w:t>ꤷ</w:t>
      </w:r>
      <w:r>
        <w:rPr/>
        <w:t>縮쉁挪㑟塸ꅥ幒⒵㨻䷂⻂꺻颿吮㎣晅剴♠쉞眹㩣乳긲쉯쉾奟䱧쉡㉦穐儊熩癚䭊╖겘㗂乞偃湧㑭㇂囂딫柍녱爺搭噫爬瑃晘庮걨깐晉싂</w:t>
      </w:r>
      <w:r>
        <w:rPr/>
        <w:t>ꖣ</w:t>
      </w:r>
      <w:r>
        <w:rPr/>
        <w:t>匮搰┺뽏乭偌숨䳂桂㵃昺갣⩬뽄斬恷婔敃轐瀤㕧㙎깡⍦啭畾䌯겘쉣恪杋捕뭔愶竃ꥺ⮩彥슥䵐㩩⍷唩楔쵗佊桚숯㴫쉇疣漪奆㔽Ⓙ坤涵檵䮣顰⼤㕲恡⯃숥䩇輽昽婢剨⍨싂쉩뽂䁂</w:t>
      </w:r>
      <w:r>
        <w:rPr/>
        <w:t>ꕧ</w:t>
      </w:r>
      <w:r>
        <w:rPr/>
        <w:t>啎〷䤶帥</w:t>
      </w:r>
      <w:r>
        <w:rPr/>
        <w:t>ꥉ</w:t>
      </w:r>
      <w:r>
        <w:rPr/>
        <w:t>䅩䚻䩨か瓂婍䊿㔵塾숺㍊ꄪ坔䰳䥚沱♪ꅨ伯⯂☹◍㙖怦䜰쉗거</w:t>
      </w:r>
      <w:r>
        <w:rPr/>
        <w:t>꧍</w:t>
      </w:r>
      <w:r>
        <w:rPr/>
        <w:t>浌쉈믂䑮슿ㅚㅗ䕴慀䴹汰쉔砣轑毃桒京側쉬ㆬ숭㬮</w:t>
      </w:r>
      <w:r>
        <w:rPr/>
        <w:t>ꦣ</w:t>
      </w:r>
      <w:r>
        <w:rPr/>
        <w:t>쏂</w:t>
      </w:r>
      <w:r>
        <w:rPr/>
        <w:t>ꔳ</w:t>
      </w:r>
      <w:r>
        <w:rPr/>
        <w:t>ㅨ婃</w:t>
      </w:r>
      <w:r>
        <w:rPr/>
        <w:t>ⱸ</w:t>
      </w:r>
      <w:r>
        <w:rPr/>
        <w:t>畲塱</w:t>
      </w:r>
      <w:r>
        <w:rPr/>
        <w:t>Ⱖ</w:t>
      </w:r>
      <w:r>
        <w:rPr/>
        <w:t>歨싍⍚쉀믍숮潭䜦瘱⫂쉥㝊</w:t>
      </w:r>
      <w:r>
        <w:rPr/>
        <w:t>ⴣ</w:t>
      </w:r>
      <w:r>
        <w:rPr/>
        <w:t>ぶ</w:t>
      </w:r>
      <w:r>
        <w:rPr/>
        <w:t>ꤩ</w:t>
      </w:r>
      <w:r>
        <w:rPr/>
        <w:t>塏槂牆</w:t>
      </w:r>
      <w:r>
        <w:rPr/>
        <w:t>ꔪ</w:t>
      </w:r>
      <w:r>
        <w:rPr/>
        <w:t>婰乥潶싍奫㕑弶飂滂뇍</w:t>
      </w:r>
      <w:r>
        <w:rPr/>
        <w:t>⢬</w:t>
      </w:r>
      <w:r>
        <w:rPr/>
        <w:t>ꕖ</w:t>
      </w:r>
      <w:r>
        <w:rPr/>
        <w:t>갺쉓ꅁ숵</w:t>
      </w:r>
      <w:r>
        <w:rPr/>
        <w:t>ꕡ</w:t>
      </w:r>
      <w:r>
        <w:rPr/>
        <w:t>伩畢条晀</w:t>
      </w:r>
      <w:r>
        <w:rPr/>
        <w:t>⠲</w:t>
      </w:r>
      <w:r>
        <w:rPr/>
        <w:t>倪⎮煈쉒务▘녚넮漽幪橎㴱㭲깏ぶ眦츴氺♃㥢睖洯쵟⑁썙幣⭃氤㣂䑲皥楂䞩㵭⯂⛂</w:t>
      </w:r>
      <w:r>
        <w:rPr/>
        <w:t>ꖻ</w:t>
      </w:r>
      <w:r>
        <w:rPr/>
        <w:t>묳彤ꄶ칋溻⯂쉙㈽僂쉂湙塓쉔䤹㊮䝰⭧汞啨䨦㤯䂱䱏싂妩⥖슩㝱娵县轃⦻꥗兎晋ꄨ䦘瑸쉇ꇂ⑷曂橔焣唨轳晍瑱뾿獄썧浩긵卆쉑塾乤㢩稵</w:t>
      </w:r>
      <w:r>
        <w:rPr/>
        <w:t>ꤸ</w:t>
      </w:r>
      <w:r>
        <w:rPr/>
        <w:t>㝲埂䵇牗㥬䱙䵏搽皬⻃딮넽</w:t>
      </w:r>
      <w:r>
        <w:rPr/>
        <w:t>Ⱶ</w:t>
      </w:r>
      <w:r>
        <w:rPr/>
        <w:t>ꅾ</w:t>
      </w:r>
      <w:r>
        <w:rPr/>
        <w:t>ꦮ⒬</w:t>
      </w:r>
      <w:r>
        <w:rPr/>
        <w:t>催捇⼰呀坓倲倹甤</w:t>
      </w:r>
      <w:r>
        <w:rPr/>
        <w:t>ⴺ</w:t>
      </w:r>
      <w:r>
        <w:rPr/>
        <w:t>땒⽉恋⬫㬶愵倸唲搳쉚倬永㉞䅘㍥싂䁑杚</w:t>
      </w:r>
      <w:r>
        <w:rPr/>
        <w:t>⡖</w:t>
      </w:r>
      <w:r>
        <w:rPr/>
        <w:t>坟⌹兑깏㉄廂걩</w:t>
      </w:r>
      <w:r>
        <w:rPr/>
        <w:t>ꕳ</w:t>
      </w:r>
      <w:r>
        <w:rPr/>
        <w:t>妡妩⫂㯍噩慧敢呴輶쉃㦻䥵싂⛍싂쉪㜪㩫潓捐⤳⹸숺㵴</w:t>
      </w:r>
      <w:r>
        <w:rPr/>
        <w:t>⢥╭</w:t>
      </w:r>
      <w:r>
        <w:rPr/>
        <w:t>㎵晈</w:t>
      </w:r>
      <w:r>
        <w:rPr/>
        <w:t>ꤽ</w:t>
      </w:r>
      <w:r>
        <w:rPr/>
        <w:t>ꅉ췂䎻䵤☨㮩㴳䩡䄦䀬쉴䵄</w:t>
      </w:r>
      <w:r>
        <w:rPr/>
        <w:t>ⲥ</w:t>
      </w:r>
      <w:r>
        <w:rPr/>
        <w:t>ꇂ쉷晡䑆쉫⒡␥슘摴㝂⥳玡挽畈縣䕢坢塱杓㷎⾥걮濎뇃䝔걡칳땶놿噂⧂獹㈦祣婾䄱樶♫䵁电哂䌵</w:t>
      </w:r>
      <w:r>
        <w:rPr/>
        <w:t>ꤰ</w:t>
      </w:r>
      <w:r>
        <w:rPr/>
        <w:t>㙶걃㐩녔党癙飂帽常并坔䃂穏쉫猹柂쉈숰幇╋潱佬燂䠳갵ꥤ係쉬걎뮣껂㨶싂䱁ꥪ䱉卷♀畉〲䍮桶㟍势⩗ꅌ䔯쉾숥车幥</w:t>
      </w:r>
      <w:r>
        <w:rPr/>
        <w:t>⠪</w:t>
      </w:r>
      <w:r>
        <w:rPr/>
        <w:t>偖⏂敦婍䴸䟂┪偌䉎⵲㔦䚩깶轌棂慏ꅰ䴊䍎顱ぱ䙀┷檿</w:t>
      </w:r>
      <w:r>
        <w:rPr/>
        <w:t>ⱳ⍷♸</w:t>
      </w:r>
      <w:r>
        <w:rPr/>
        <w:t>䅬㧎뼻剞夤㍹숹呅㭤偢瞿쉊숰䵰䥺朹⸩뽍숵⽷偡歮ꅕ촽啷卋⥣㑇쉲䉢协슻뮿⨲ꥥ䅬</w:t>
      </w:r>
      <w:r>
        <w:rPr/>
        <w:t>ⱍ</w:t>
      </w:r>
      <w:r>
        <w:rPr/>
        <w:t>汆睸毂⹦橋ꏍ㤦䉏氤ꆘ㭇偡榵뮬㥶뇂⭋땉㞘뽙</w:t>
      </w:r>
      <w:r>
        <w:rPr/>
        <w:t>ⵗꤽ⩱</w:t>
      </w:r>
      <w:r>
        <w:rPr/>
        <w:t>쉾㬰撣墿乄䅘木潈㌶繊딤頰獲숱䖵梬</w:t>
      </w:r>
      <w:r>
        <w:rPr/>
        <w:t>ⱳ</w:t>
      </w:r>
      <w:r>
        <w:rPr/>
        <w:t>顶煎㙂㡓玻⨹㑓䬬㩕쉰㍲싎彩嗂㉹搫湒⮱㨴晠幁⑖㡚䥬摂ꌤだ뭐넮㇂쉡깲⨺㊘湤숥ꅕ盃䁇爲䩹䮱싂倯숱땂曂䑨䐶숤噑刻扐ꅕ</w:t>
      </w:r>
      <w:r>
        <w:rPr/>
        <w:t>ⷂ</w:t>
      </w:r>
      <w:r>
        <w:rPr/>
        <w:t>䭾卉瑟塒ꥳ㭸걓䂵㝍䈰쉖浫쉗剺⥰㴫枏䱞参쉢刭烂绂氯䑖쉊ꥳ㊡숥顔碮걚쏂썄뗂穳⭍䵞桸桩⹞灟⾿䍎珂쉚䑓穵⾿夭숪䀳⩙쉞偤璿奆㇂숣⩱쉕榩⸨浞䠯瘳乤癰</w:t>
      </w:r>
      <w:r>
        <w:rPr/>
        <w:t>ⵠ</w:t>
      </w:r>
      <w:r>
        <w:rPr/>
        <w:t>숺⾏欨쉏磂쉰飂師슿烂慌ざ恤妩係拂숴着䵠猩瘪뿂</w:t>
      </w:r>
      <w:r>
        <w:rPr/>
        <w:t>ⴥ</w:t>
      </w:r>
      <w:r>
        <w:rPr/>
        <w:t>ぁ뽵㙵츹焰</w:t>
      </w:r>
      <w:r>
        <w:rPr/>
        <w:t>ⱕ</w:t>
      </w:r>
      <w:r>
        <w:rPr/>
        <w:t>싍충儹뾻庣싃</w:t>
      </w:r>
      <w:r>
        <w:rPr/>
        <w:t>꧂꥓</w:t>
      </w:r>
      <w:r>
        <w:rPr/>
        <w:t>旃獙汯䩘䥕䥚䵁䳂潲㜱䉤仂䜲轖伱慣㭌睤㥪潆兇煺柂曂弳</w:t>
      </w:r>
      <w:r>
        <w:rPr/>
        <w:t>ⵋ</w:t>
      </w:r>
      <w:r>
        <w:rPr/>
        <w:t>썀㎵뾻䥚놣썡顺牭䴮䭐촺桪汓椦ꥺ뭃╥슬긤参䒏摣坊偫找歩丷⑟⨬䂻晋拂⬱顖伱⩯䱗㑘싂</w:t>
      </w:r>
      <w:r>
        <w:rPr/>
        <w:t>꤯</w:t>
      </w:r>
      <w:r>
        <w:rPr/>
        <w:t>쉯⭑䕤싂䔴쉲禩㔯䓂眲倭⥹뭬녪繍纡쉭쉈</w:t>
      </w:r>
      <w:r>
        <w:rPr/>
        <w:t>Ⳃ</w:t>
      </w:r>
      <w:r>
        <w:rPr/>
        <w:t>쉠䨴扁慥㊘䝗싂䒩癒砽䱟䷂㑯噍䡩䓂숲太㑊슱㘷ぃ祙숭甪䚘⿍却⹉쉺㓃⧂㝞嘪䭓㷎┽</w:t>
      </w:r>
      <w:r>
        <w:rPr/>
        <w:t>ⱴ</w:t>
      </w:r>
      <w:r>
        <w:rPr/>
        <w:t>ꅮ呞挫煋㑚咣䜩瑵敃⩟쉓䋂췂⯍ꍍ⽧睞㩫䕘䨩佃䥠檿启</w:t>
      </w:r>
      <w:r>
        <w:rPr/>
        <w:t>ⱘ</w:t>
      </w:r>
      <w:r>
        <w:rPr/>
        <w:t>䡯呺㑘䂱䭾䂿슮剈坕䵖厏</w:t>
      </w:r>
      <w:r>
        <w:rPr/>
        <w:t>ⰵ</w:t>
      </w:r>
      <w:r>
        <w:rPr/>
        <w:t>疣ꅕ扸䙖ꥧ济⍨</w:t>
      </w:r>
      <w:r>
        <w:rPr/>
        <w:t>ꤤ</w:t>
      </w:r>
      <w:r>
        <w:rPr/>
        <w:t>䎩村◂晦獈㍪浩⽩轕剥摊塮녍䍮</w:t>
      </w:r>
      <w:r>
        <w:rPr/>
        <w:t>ꤺ</w:t>
      </w:r>
      <w:r>
        <w:rPr/>
        <w:t>汏㍦숸</w:t>
      </w:r>
      <w:r>
        <w:rPr/>
        <w:t>ꥁ</w:t>
      </w:r>
      <w:r>
        <w:rPr/>
        <w:t>穬灓癷扠䡳䅖媬슮⪻숵╥㭾池䉇楠뭅㌽쉹愸嗂敚땚䱷딸묪㥹싂卙埂愫㋂拂牲瞣숺淂䎿乁怪榘쉇䯂뿂飂⭶扭ꍋ䱃䡑⭏⍓轌㌭碡⍌参꺮㣍堲僂㍸䵖澬㡗䍄〵圵쉖眶桁瑓癴题挭湧娹뼭爊㵹⴮㑠汳枘</w:t>
      </w:r>
      <w:r>
        <w:rPr/>
        <w:t>ꦣ⬪</w:t>
      </w:r>
      <w:r>
        <w:rPr/>
        <w:t>㜨洸⤰揂䑁挦곂桪㙰瑈甴숲</w:t>
      </w:r>
      <w:r>
        <w:rPr/>
        <w:t>꤬</w:t>
      </w:r>
      <w:r>
        <w:rPr/>
        <w:t>商갳</w:t>
      </w:r>
      <w:r>
        <w:rPr/>
        <w:t>ⱖ</w:t>
      </w:r>
      <w:r>
        <w:rPr/>
        <w:t>䘤㭇◍뽑朣싂獏瑇慥⍺쉮믃숪乘</w:t>
      </w:r>
      <w:r>
        <w:rPr/>
        <w:t>꧂</w:t>
      </w:r>
      <w:r>
        <w:rPr/>
        <w:t>㌪㵈懃嗂쌪稸㩍偈䓂䨣䩳怮颩汱睡爬㟂㧃頣㙯⥙땎┤㌴䞥华</w:t>
      </w:r>
      <w:r>
        <w:rPr/>
        <w:t>ꤵ</w:t>
      </w:r>
      <w:r>
        <w:rPr/>
        <w:t>種竃싂䝳쉙輪洵싃ꅃ楇啒旂</w:t>
      </w:r>
      <w:r>
        <w:rPr/>
        <w:t>ꔪ</w:t>
      </w:r>
      <w:r>
        <w:rPr/>
        <w:t>夲⍯깨桓꺿潱ꎵ쵘쉌祏싂焲녬</w:t>
      </w:r>
      <w:r>
        <w:rPr/>
        <w:t>ꤱ</w:t>
      </w:r>
      <w:r>
        <w:rPr/>
        <w:t>썦畅灢摌堤㵹瑎椳㴣永䍑⎿숦뼷</w:t>
      </w:r>
      <w:r>
        <w:rPr/>
        <w:t>ⱞ</w:t>
      </w:r>
      <w:r>
        <w:rPr/>
        <w:t>傩楃㕹</w:t>
      </w:r>
      <w:r>
        <w:rPr/>
        <w:t>ꤱ</w:t>
      </w:r>
      <w:r>
        <w:rPr/>
        <w:t>숯쉔汹穅䰽넭</w:t>
      </w:r>
      <w:r>
        <w:rPr/>
        <w:t>ꖘ</w:t>
      </w:r>
      <w:r>
        <w:rPr/>
        <w:t>憡颵摮⧂浔⹡娭儺彺䁰氯쉌礪捄㬫噄䜺⨽晃㑸⹅輻⩇嚩椫〈</w:t>
      </w:r>
      <w:r>
        <w:rPr/>
        <w:t>ꕃ</w:t>
      </w:r>
      <w:r>
        <w:rPr/>
        <w:t>奔汍</w:t>
      </w:r>
      <w:r>
        <w:rPr/>
        <w:t>꥓</w:t>
      </w:r>
      <w:r>
        <w:rPr/>
        <w:t>㖘砵瀹깾䠦㕒쉕숫剓祗㝞枻䤯㜯祤太灶䝰朹灎</w:t>
      </w:r>
      <w:r>
        <w:rPr/>
        <w:t>ⱈ╟</w:t>
      </w:r>
      <w:r>
        <w:rPr/>
        <w:t>뭱㛃兔㈰浯㤪㝾쉗呥⴫汯㭟䉖⥌獶䝚秂夤晚슥㉐桑呂⍰燂⤸㗃坢㴹⒩䥉䍌䨳츨䵣쌬⥱乣祎䅪땕癩㕗ꥬ䕊眨怩弯㒱䱞䵖숪땱操㵍⸲捨슏溱噓▻㭵弩扺䳂</w:t>
      </w:r>
      <w:r>
        <w:rPr/>
        <w:t>ⵁ</w:t>
      </w:r>
      <w:r>
        <w:rPr/>
        <w:t>뮱⦱䯎㠺Ⓜ稱㐺涣쉍⽪忂쉢浩ꍧ쉒幸䪱烂睌ぐ䆵樽㚱䉂⤲昴繷</w:t>
      </w:r>
      <w:r>
        <w:rPr/>
        <w:t>⡄</w:t>
      </w:r>
      <w:r>
        <w:rPr/>
        <w:t>瑯ꎿ慶썊甶祥⽍慴歷婊㘤栦玏컎曂伭</w:t>
      </w:r>
      <w:r>
        <w:rPr/>
        <w:t>ⵖ</w:t>
      </w:r>
      <w:r>
        <w:rPr/>
        <w:t>皩愶顲拃썯땬夥〣縬㍖㍄䈯㉏䑖䩦栭仂싂愪슥琲⨸</w:t>
      </w:r>
      <w:r>
        <w:rPr/>
        <w:t>ⱈ</w:t>
      </w:r>
      <w:r>
        <w:rPr/>
        <w:t>㑪恱䑣떩圻奐䅡乘牵塷쉍祙恪묷</w:t>
      </w:r>
      <w:r>
        <w:rPr/>
        <w:t>ꥄ</w:t>
      </w:r>
      <w:r>
        <w:rPr/>
        <w:t>柂轨啐牆ぁ垮摐촵䑴㑔⩡䉨坄슻䝘喩捤쉾どꍀ埂幦㮵灓䵁⧂⪱献坄⪮瑤汾䀤爹滂昷浏䄴画㈳楕썕䬴⑙㭡時牟☫桧㦩䝔ぃ떮瀽</w:t>
      </w:r>
      <w:r>
        <w:rPr/>
        <w:t>ꦮ</w:t>
      </w:r>
      <w:r>
        <w:rPr/>
        <w:t>殮厥䝰㍀</w:t>
      </w:r>
      <w:r>
        <w:rPr/>
        <w:t>⡙</w:t>
      </w:r>
      <w:r>
        <w:rPr/>
        <w:t>깨癇숪毂單湇쉬檩쉎싂幂쉮䕙⬷嘥奏珍뭭㛂깩⛂ꅀ⯃㖮煦䈹슩盂㕞玩輣䩦䫂뾮곂轌숣慀⾥䵢幹䍓敠䬭奾縫堸玩䃂癦</w:t>
      </w:r>
      <w:r>
        <w:rPr/>
        <w:t>ꕙ</w:t>
      </w:r>
      <w:r>
        <w:rPr/>
        <w:t>슬땓ꅳ搶砩呔杲畖湩盂</w:t>
      </w:r>
      <w:r>
        <w:rPr/>
        <w:t>ꕊ</w:t>
      </w:r>
      <w:r>
        <w:rPr/>
        <w:t>䀺頤慥党睄뿎杙杹䷂畚挸쵵䑒쉱焳湎┪㩌</w:t>
      </w:r>
      <w:r>
        <w:rPr/>
        <w:t>ⱍ</w:t>
      </w:r>
      <w:r>
        <w:rPr/>
        <w:t>婲彶㭍뗂哃濂</w:t>
      </w:r>
      <w:r>
        <w:rPr/>
        <w:t>ⷂ</w:t>
      </w:r>
      <w:r>
        <w:rPr/>
        <w:t>瓂輱汨湺䭍䜣㭸癙橌㜦⑳䅷㩕㏂䄲唣쉚쉫⸮䈪♅伪奵㭡Ⓜ主㩙灞⛂繈繐쉁쉴搤칍束㙱潗㙓珂梻堳ꎩ亥䠊刨托瑃ぅ纩〬䠶辻숱</w:t>
      </w:r>
      <w:r>
        <w:rPr/>
        <w:t>ꤣ</w:t>
      </w:r>
      <w:r>
        <w:rPr/>
        <w:t>啍䤳쉦畦卑卂䝢縸唤䭴敲摇⿂止朤뭩䎿⨣⑆⚮䅵䄲圪轣掬椥竂晬㡏戶参걑䄭竂⩡灞⽨禱␣䝌頪</w:t>
      </w:r>
      <w:r>
        <w:rPr/>
        <w:t>ⵄ</w:t>
      </w:r>
      <w:r>
        <w:rPr/>
        <w:t>繅瞱稸瑴뭚㘭克ꍯ媩灅♢慏╈桞穀䦏뾡橶깳숣憡딪㌸쉎杌甲䝴松싂⭺뼶싂슻扤촫〰恰凂㴩祯儻숰⩡쉡䭡䨷撿摵楷㩅䕾⭠䴭慙숴眯牨䉣㟎灂迃䝠㈨땮숶싂塤汦⍆컂䈷䚘晟䦣⾩쉬壂걂柍걙猱挽䶬ヂ偩⑯뼪⺵䑭汞猴怭坔쏃쌨挵㪮䎻쉤亻䫎갪ㅠ殿歰买䁬싂枥憩畎</w:t>
      </w:r>
      <w:r>
        <w:rPr/>
        <w:t>ⱺ⸹╣</w:t>
      </w:r>
      <w:r>
        <w:rPr/>
        <w:t>쉃椶敮䵰焣ⸯ竎㔹䓂浠캣婍戳㎩㍌⹭䝾顸扭啄⸸㝪畎㪏쉄슩殱츦塣녋彤</w:t>
      </w:r>
      <w:r>
        <w:rPr/>
        <w:t>ꕴꤽ</w:t>
      </w:r>
      <w:r>
        <w:rPr/>
        <w:t>䔭㩹奺ꎣ⹕は义偲幡硈⭠ꅏㅅ䁓橠䩶䅓佃쵚䆣禮㜫奟頯怬幗氰썟䥭㭕桥彎䳂쉱獭摱ꍎ䫍컍棂꺏幦猲囍潞⮱昽っ䇂썷㘻䔥歇뇂迂캵㓎禡⵶窡癙䌸杰䝪쉯剳杭䡚䕊㒘涏䫂猩疵傣轃滂⩦⌨䚬㌥</w:t>
      </w:r>
      <w:r>
        <w:rPr/>
        <w:t>ⱏ</w:t>
      </w:r>
      <w:r>
        <w:rPr/>
        <w:t>潮⽒쉶㑉勂儳숸쉒呹䆿杕쉦潡ꍠ㘸㍮㓂慵片嚏</w:t>
      </w:r>
      <w:r>
        <w:rPr/>
        <w:t>ꕇ</w:t>
      </w:r>
      <w:r>
        <w:rPr/>
        <w:t>㟂䢵呰敩</w:t>
      </w:r>
      <w:r>
        <w:rPr/>
        <w:t>ⱌ</w:t>
      </w:r>
      <w:r>
        <w:rPr/>
        <w:t>渹桉㨺啡㖿䞵⤻风㍥䯃唴也싂埂䂮淂㍐㡸桏⭑쉾橔呁␵㛂爯䟂</w:t>
      </w:r>
      <w:r>
        <w:rPr/>
        <w:t>⠵</w:t>
      </w:r>
      <w:r>
        <w:rPr/>
        <w:t>厩稫丵㡘畞㩚潪⭮攰♦摔丮扚딻쉴竂畯숵䝡䞡쉙묻┭</w:t>
      </w:r>
      <w:r>
        <w:rPr/>
        <w:t>ꤪ</w:t>
      </w:r>
      <w:r>
        <w:rPr/>
        <w:t>깱ꥱ歓儦楃姂允兘竂㯂椤步呠䭾〵伩䙬숽㦩獮쉙쉡싂䈩䬨㉣牶쵎嚵</w:t>
      </w:r>
      <w:r>
        <w:rPr/>
        <w:t>ⴽ</w:t>
      </w:r>
      <w:r>
        <w:rPr/>
        <w:t>係</w:t>
      </w:r>
    </w:p>
    <w:p>
      <w:pPr>
        <w:pStyle w:val="PreformattedText"/>
        <w:bidi w:val="0"/>
        <w:spacing w:before="0" w:after="0"/>
        <w:jc w:val="left"/>
        <w:rPr/>
      </w:pPr>
      <w:r>
        <w:rPr/>
        <w:t>ꤴ</w:t>
      </w:r>
      <w:r>
        <w:rPr/>
        <w:t>爽⨸뼨歐獖䚻䅮捯⮩斏⽟슣瑆瑕呧숻牷婷䕹⮱쵐숪촪䧂戸뾣㵮攽氤쉃</w:t>
      </w:r>
      <w:r>
        <w:rPr/>
        <w:t>⠰</w:t>
      </w:r>
      <w:r>
        <w:rPr/>
        <w:t>扆吰䐥畚쉌汀⎮촵숩싂㵫杙♩춣栳⨦쉭䁦剹偵▱睴乖瑫畒⼲恇慘煇쵔╲嗂쵁캩顰㖥碡䴪汰뭇쉴䢩⸲㍁⫂棂㉌熡樬숪卐㗂䭺⥁걒剔搫儴䇂뽥呥䑖쉘嗂畤顃煩</w:t>
      </w:r>
      <w:r>
        <w:rPr/>
        <w:t>ꥃ</w:t>
      </w:r>
      <w:r>
        <w:rPr/>
        <w:t>繁渺ꎬ싂⾵⨴擂幔♨畲伤䓎숽㍋깑슥晠灁㌦偰⏂츊⥎株洺</w:t>
      </w:r>
      <w:r>
        <w:rPr/>
        <w:t>ꕰ</w:t>
      </w:r>
      <w:r>
        <w:rPr/>
        <w:t>䡳䘳砷걧縺㯃穹煑쎥⿂</w:t>
      </w:r>
      <w:r>
        <w:rPr/>
        <w:t>ꥃ</w:t>
      </w:r>
      <w:r>
        <w:rPr/>
        <w:t>珎싂</w:t>
      </w:r>
      <w:r>
        <w:rPr/>
        <w:t>ꤨ</w:t>
      </w:r>
      <w:r>
        <w:rPr/>
        <w:t>㡹楘樥⍍焻咡摍幟ꥶ繄ꄨ痂晇䷂⥏祥ꅞ䠤㡎兊숪ど値搹䝗싂ꥪ墵䰸쉵ひ睄쉶</w:t>
      </w:r>
      <w:r>
        <w:rPr/>
        <w:t>⢩</w:t>
      </w:r>
      <w:r>
        <w:rPr/>
        <w:t>佂迍숽⿎⫃겵奎녅桮住㈪䝁</w:t>
      </w:r>
      <w:r>
        <w:rPr/>
        <w:t>ꤸ</w:t>
      </w:r>
      <w:r>
        <w:rPr/>
        <w:t>䶩牐쉎②瑪慫썣嚥걗頫㣂쉒在㕌䰯㦘唣㤲숴敁卣⾱灙婔歰⒏䎥偣⩮塋카䘣숻⭩唵㠩䝾㘨쵍璿㝐숻</w:t>
      </w:r>
      <w:r>
        <w:rPr/>
        <w:t>ꤽ</w:t>
      </w:r>
      <w:r>
        <w:rPr/>
        <w:t>敪뮬꥔吲쉳圪ㄲㅲ硟㩨琽㨣梣䱊▬噍</w:t>
      </w:r>
      <w:r>
        <w:rPr/>
        <w:t>ⲱ</w:t>
      </w:r>
      <w:r>
        <w:rPr/>
        <w:t>㡄걡녢顑</w:t>
      </w:r>
      <w:r>
        <w:rPr/>
        <w:t>⠤</w:t>
      </w:r>
      <w:r>
        <w:rPr/>
        <w:t>に⍯㩷圭绂匩凂숭숰䅆䜷卉</w:t>
      </w:r>
      <w:r>
        <w:rPr/>
        <w:t>ꤩ⨲</w:t>
      </w:r>
      <w:r>
        <w:rPr/>
        <w:t>ꅳ䁬ꅶ</w:t>
      </w:r>
      <w:r>
        <w:rPr/>
        <w:t>ꥎ</w:t>
      </w:r>
      <w:r>
        <w:rPr/>
        <w:t>㦩땣⮩</w:t>
      </w:r>
      <w:r>
        <w:rPr/>
        <w:t>ꤵ</w:t>
      </w:r>
      <w:r>
        <w:rPr/>
        <w:t>䉤쉚슣顫睩䡒⥇刲䅫숸縵문</w:t>
      </w:r>
      <w:r>
        <w:rPr/>
        <w:t>꥓</w:t>
      </w:r>
      <w:r>
        <w:rPr/>
        <w:t>䴺捍䁊迂</w:t>
      </w:r>
      <w:r>
        <w:rPr/>
        <w:t>ꕹ</w:t>
      </w:r>
      <w:r>
        <w:rPr/>
        <w:t>숵拂쉧び堪䑔䇂뽗溩땡徿慗㝃⹎⑋煇슏栲㝆厱牅瀻䕅桊</w:t>
      </w:r>
      <w:r>
        <w:rPr/>
        <w:t>ⵕ</w:t>
      </w:r>
      <w:r>
        <w:rPr/>
        <w:t>乕쉀녱恏纘⿂戺娸姂䍵㥟欮꺵睰㫃⫂灗䜦⩘숬㌪ꍶ쉇䕔</w:t>
      </w:r>
      <w:r>
        <w:rPr/>
        <w:t>⡦</w:t>
      </w:r>
      <w:r>
        <w:rPr/>
        <w:t>㖬壂剾㥱䭔㟎칅卷炬ꍏ怪ぶ㤺゘瘪縪⽇♰塯制猵硕楳⪬</w:t>
      </w:r>
      <w:r>
        <w:rPr/>
        <w:t>ꤶ</w:t>
      </w:r>
      <w:r>
        <w:rPr/>
        <w:t>䓂쉄넽梩敠䡎쉍䠷㥹䃂癚㑊⛂ꥧ辬㇂넷</w:t>
      </w:r>
      <w:r>
        <w:rPr/>
        <w:t>ⱸ</w:t>
      </w:r>
      <w:r>
        <w:rPr/>
        <w:t>癟縥㝔丣묹殮싎䭇牦穎</w:t>
      </w:r>
      <w:r>
        <w:rPr/>
        <w:t>ꥇ</w:t>
      </w:r>
      <w:r>
        <w:rPr/>
        <w:t>䭴歖긤忂穅慫촪呯坵䗂䕤ガ坟卓䎻琩窩뾮䲥㍖煬쉒⹧뽱湲段䉗攪漷⾣䩙槂歾呶砵旂⩩䷎ㅫ採慐숱䗂瀫兓噯剄썫䲏熮圦穢쉁쵟㯃楫䅱⸴䅆䧂玏ꎬ⺥幞砺䝸녢㠰煢硶媮繎睨⌣挱</w:t>
      </w:r>
      <w:r>
        <w:rPr/>
        <w:t>Ⱞ</w:t>
      </w:r>
      <w:r>
        <w:rPr/>
        <w:t>㐽䨻助爥</w:t>
      </w:r>
      <w:r>
        <w:rPr/>
        <w:t>ꗂ</w:t>
      </w:r>
      <w:r>
        <w:rPr/>
        <w:t>摕</w:t>
      </w:r>
      <w:r>
        <w:rPr/>
        <w:t>⡗</w:t>
      </w:r>
      <w:r>
        <w:rPr/>
        <w:t>습溘</w:t>
      </w:r>
      <w:r>
        <w:rPr/>
        <w:t>ꔯ</w:t>
      </w:r>
      <w:r>
        <w:rPr/>
        <w:t>싂晅囃輲ㆱ꥙츫쉶债申偖牠疏땚橫獧딱䐩唪땭</w:t>
      </w:r>
      <w:r>
        <w:rPr/>
        <w:t>ꥃ☵</w:t>
      </w:r>
      <w:r>
        <w:rPr/>
        <w:t>㑸琪</w:t>
      </w:r>
      <w:r>
        <w:rPr/>
        <w:t>ⴭ</w:t>
      </w:r>
      <w:r>
        <w:rPr/>
        <w:t>㏍쉦参摖⹂䙦숦瑰但䜪䬫습⺩偒쎵泂㩠皬⭫㙊䢱兩棂⑶浱䏂⹔瑡⨩쉪㭪췂쉍숱ㄪ轎ꅉ쵵䘳㉟丬㤷</w:t>
      </w:r>
      <w:r>
        <w:rPr/>
        <w:t>ⰸ</w:t>
      </w:r>
      <w:r>
        <w:rPr/>
        <w:t>礹恕</w:t>
      </w:r>
      <w:r>
        <w:rPr/>
        <w:t>ⰵ</w:t>
      </w:r>
      <w:r>
        <w:rPr/>
        <w:t>䗃唵廂畹⑌媏㤬弲猩睗ㅶ슿㧂瞱䥷慣悬擂</w:t>
      </w:r>
      <w:r>
        <w:rPr/>
        <w:t>ⲩ</w:t>
      </w:r>
      <w:r>
        <w:rPr/>
        <w:t>磃即摚攲㷃匣媬㓂ꅌ⵳쉉</w:t>
      </w:r>
      <w:r>
        <w:rPr/>
        <w:t>⠷</w:t>
      </w:r>
      <w:r>
        <w:rPr/>
        <w:t>ꍫ⴦㴫쉃ꆻ㊘湀싍㣂捰䕏䘪ヂ幧慕쵒祋깎彙淂</w:t>
      </w:r>
      <w:r>
        <w:rPr/>
        <w:t>ⴰ</w:t>
      </w:r>
      <w:r>
        <w:rPr/>
        <w:t>쵾㈶敠㎥眴灥쉬㍧</w:t>
      </w:r>
      <w:r>
        <w:rPr/>
        <w:t>ꕙ</w:t>
      </w:r>
      <w:r>
        <w:rPr/>
        <w:t>强浨⾘䱙倦뽕嚬칦⛂뽾楪쉮㩚窩뭃幯兾ꍇ䷂䄊欽夣</w:t>
      </w:r>
      <w:r>
        <w:rPr/>
        <w:t>ꕰ</w:t>
      </w:r>
      <w:r>
        <w:rPr/>
        <w:t>着頩춡轞⍁懂䕶呇瑋㑏⩟숦䩓믂婷⩖⌬湩晠칕總㬥喻刭㝄㠳瑏⩀ꆬ슿撿⨨怽㦬䥟⏂䥯싂爲牟繴枻</w:t>
      </w:r>
      <w:r>
        <w:rPr/>
        <w:t>ꦬ</w:t>
      </w:r>
      <w:r>
        <w:rPr/>
        <w:t>쉤쌨╎䥀䃂</w:t>
      </w:r>
      <w:r>
        <w:rPr/>
        <w:t>⡡</w:t>
      </w:r>
      <w:r>
        <w:rPr/>
        <w:t>ꤱ</w:t>
      </w:r>
      <w:r>
        <w:rPr/>
        <w:t>伦庻畯䙀⹐숬报쉹㪻깐儷녨␻埂溬礬⎘㬪䝰啭갻춮妱⍙吻䁅䥠橵歶䉃゘槂顑稹〻啃⭕</w:t>
      </w:r>
      <w:r>
        <w:rPr/>
        <w:t>ⲻ</w:t>
      </w:r>
      <w:r>
        <w:rPr/>
        <w:t>燂슏㏂숥䙤慉◎ꥬ┵卵恠猫뽁쉖橄㝊⵵倰념㣂숵湀</w:t>
      </w:r>
      <w:r>
        <w:rPr/>
        <w:t>ⶡ</w:t>
      </w:r>
      <w:r>
        <w:rPr/>
        <w:t>〹愭幏彉沮凂㑆䁣䡇䋂뗂獅矂愰彡넣⑎䶘䷂煮슩䩘㢡泂䚡瑴㫃䘹潍砩싂䍅㍧숶䅤栲</w:t>
      </w:r>
      <w:r>
        <w:rPr/>
        <w:t>ꦵ</w:t>
      </w:r>
      <w:r>
        <w:rPr/>
        <w:t>婗칩⽒⭞㛂䇂</w:t>
      </w:r>
      <w:r>
        <w:rPr/>
        <w:t>⢏</w:t>
      </w:r>
      <w:r>
        <w:rPr/>
        <w:t>䡠穱䫂⼳瑑玱獈캵偣䶏㌫顪쉉儫兢㍵僂䍌卧</w:t>
      </w:r>
      <w:r>
        <w:rPr/>
        <w:t>⡘</w:t>
      </w:r>
      <w:r>
        <w:rPr/>
        <w:t>迂湥烂獯⿂ㅪ</w:t>
      </w:r>
      <w:r>
        <w:rPr/>
        <w:t>ꥆ</w:t>
      </w:r>
      <w:r>
        <w:rPr/>
        <w:t>㙫䰷녡㧂畦偓扨悮䌱⾬╗쉦묤橱煖穭긴淂剾塱牔哂椦匩卟渲쵁긴숷숤</w:t>
      </w:r>
      <w:r>
        <w:rPr/>
        <w:t>Ⱶ</w:t>
      </w:r>
      <w:r>
        <w:rPr/>
        <w:t>쉑堬㵤뼳涮瀮瑒㭡车깉⻂椻ꍪ乁櫂</w:t>
      </w:r>
      <w:r>
        <w:rPr/>
        <w:t>ⵓ</w:t>
      </w:r>
      <w:r>
        <w:rPr/>
        <w:t>⢩</w:t>
      </w:r>
      <w:r>
        <w:rPr/>
        <w:t>抩撘</w:t>
      </w:r>
      <w:r>
        <w:rPr/>
        <w:t>⣍</w:t>
      </w:r>
      <w:r>
        <w:rPr/>
        <w:t>䩀㠫楋싂乬潙땔癯偍슡晒愻䄨㑓㓂</w:t>
      </w:r>
      <w:r>
        <w:rPr/>
        <w:t>ꦥ</w:t>
      </w:r>
      <w:r>
        <w:rPr/>
        <w:t>⡸</w:t>
      </w:r>
      <w:r>
        <w:rPr/>
        <w:t>濂쉶따熥㯂쉹숵睧参④⏎</w:t>
      </w:r>
      <w:r>
        <w:rPr/>
        <w:t>⢱</w:t>
      </w:r>
      <w:r>
        <w:rPr/>
        <w:t>䟂恬禿呫栥恏剎숹슣쎱걲</w:t>
      </w:r>
      <w:r>
        <w:rPr/>
        <w:t>Ⳃ</w:t>
      </w:r>
      <w:r>
        <w:rPr/>
        <w:t>䈹슬䤷ꥥ</w:t>
      </w:r>
      <w:r>
        <w:rPr/>
        <w:t>ꖻ</w:t>
      </w:r>
      <w:r>
        <w:rPr/>
        <w:t>煙戸ㄷ␬䳂쉔婟춵瘣♤瓂敃ꄣ捸땪깈癄슿슘婴䥵甽怳뼲쉕䵚䂡뽑쵘㶻㡐땪䭌啠瑅⵱쉹頪晖湔攣呺㵐쉒ざ㣂别ꌤ숯⭺</w:t>
      </w:r>
      <w:r>
        <w:rPr/>
        <w:t>⡥</w:t>
      </w:r>
      <w:r>
        <w:rPr/>
        <w:t>䙁䑏䝢䓂珂癉뽐坎떿䬪쉀弳뇂䝵</w:t>
      </w:r>
      <w:r>
        <w:rPr/>
        <w:t>ⱂ</w:t>
      </w:r>
      <w:r>
        <w:rPr/>
        <w:t>䘩夻쉎扳ま쉁</w:t>
      </w:r>
      <w:r>
        <w:rPr/>
        <w:t>⡈</w:t>
      </w:r>
      <w:r>
        <w:rPr/>
        <w:t>䨩쉓武呠氮♖⩂䈰㵂쵏</w:t>
      </w:r>
      <w:r>
        <w:rPr/>
        <w:t>⡲</w:t>
      </w:r>
      <w:r>
        <w:rPr/>
        <w:t>灤떱</w:t>
      </w:r>
      <w:r>
        <w:rPr/>
        <w:t>ⵇ</w:t>
      </w:r>
      <w:r>
        <w:rPr/>
        <w:t>潚䭉本칆愱䄱烍瞣扖䩏㖬㖻怷㫂奡▱呕칶淂걓⹓捉䙆徏樨⑮奈</w:t>
      </w:r>
      <w:r>
        <w:rPr/>
        <w:t>⡉Ⳃ</w:t>
      </w:r>
      <w:r>
        <w:rPr/>
        <w:t>땓슥灱瘩⛂촤壂媏䅑</w:t>
      </w:r>
      <w:r>
        <w:rPr/>
        <w:t>ꥁ</w:t>
      </w:r>
      <w:r>
        <w:rPr/>
        <w:t>䙘氵䂩믂湢䪮쉍</w:t>
      </w:r>
      <w:r>
        <w:rPr/>
        <w:t>⠩</w:t>
      </w:r>
      <w:r>
        <w:rPr/>
        <w:t>獄䥍䙫槎쉹쉳睌扆䝪儸獹獸ꍔ串䢵㔯䰸䫂氻硏칯夥千搵쉓湲뽹䶡画䆡㢬湂䜤䥣깹參䡇坭栶뮡ꥬ啪㔨촶喡丯垡氶㓂毂㑳弫땴桒㭮⤭䔪湐䉰儳</w:t>
      </w:r>
      <w:r>
        <w:rPr/>
        <w:t>ꦮ</w:t>
      </w:r>
      <w:r>
        <w:rPr/>
        <w:t>ꥦ녇測┨䲏ꅣ쉏</w:t>
      </w:r>
      <w:r>
        <w:rPr/>
        <w:t>⠪</w:t>
      </w:r>
      <w:r>
        <w:rPr/>
        <w:t>懂ꆻ⪩</w:t>
      </w:r>
      <w:r>
        <w:rPr/>
        <w:t>⡗</w:t>
      </w:r>
      <w:r>
        <w:rPr/>
        <w:t>㞣㮩㬽㕯</w:t>
      </w:r>
      <w:r>
        <w:rPr/>
        <w:t>ꦵ♵</w:t>
      </w:r>
      <w:r>
        <w:rPr/>
        <w:t>晌歺硊⭤⪩歲쵵器縨卉渣㬸呣纮㡹녅䴊쌳栶灮쉖塔⬮⩅摣쉴礭㣂牰㉒㙀冡</w:t>
      </w:r>
      <w:r>
        <w:rPr/>
        <w:t>⡉⥆</w:t>
      </w:r>
      <w:r>
        <w:rPr/>
        <w:t>頦前畮冩悥䅎쎮潐䅶䅈慄⹪札쉊쎮쉋摾⌹㡏䂡땢㛃䘥꺡周칳䌣婁幀垮䐣㩍촥恞权祡땬쉦㙐</w:t>
      </w:r>
      <w:r>
        <w:rPr/>
        <w:t>꧂</w:t>
      </w:r>
      <w:r>
        <w:rPr/>
        <w:t>浾⽞楁呹䵑䕥楱⭱⩑獣썒帵놿⭌뽶㨮斡珎䝚♴</w:t>
      </w:r>
      <w:r>
        <w:rPr/>
        <w:t>ꤪ</w:t>
      </w:r>
      <w:r>
        <w:rPr/>
        <w:t>楆㩫䁞쌦숣㩌刬</w:t>
      </w:r>
      <w:r>
        <w:rPr/>
        <w:t>⠩</w:t>
      </w:r>
      <w:r>
        <w:rPr/>
        <w:t>숳䆏ㄲ㣂㡶礪濂焴걥倶</w:t>
      </w:r>
      <w:r>
        <w:rPr/>
        <w:t>⣂</w:t>
      </w:r>
      <w:r>
        <w:rPr/>
        <w:t>䔩⽣츣頪뾩䍰</w:t>
      </w:r>
      <w:r>
        <w:rPr/>
        <w:t>ꤣ</w:t>
      </w:r>
      <w:r>
        <w:rPr/>
        <w:t>䤵漭懂䎮ꍯ싂숥炩椯畈咣敫倸轊楫彤㯂泍ꌹ搪䙉奢亣ꎣ畢楅싂癵</w:t>
      </w:r>
      <w:r>
        <w:rPr/>
        <w:t>Ɽ</w:t>
      </w:r>
      <w:r>
        <w:rPr/>
        <w:t>㭃䴺㉾뭂ꍧ믎㈦걐牂偦⹫〱숦塙匱</w:t>
      </w:r>
      <w:r>
        <w:rPr/>
        <w:t>ⲿ</w:t>
      </w:r>
      <w:r>
        <w:rPr/>
        <w:t>甦㉅彴挰彣</w:t>
      </w:r>
      <w:r>
        <w:rPr/>
        <w:t>ⵡ</w:t>
      </w:r>
      <w:r>
        <w:rPr/>
        <w:t>獐爻슣彊뭑떣⍵㝨媡埂畭䩚겿뾏숬畴輵㍅ꅊ瑰썯杶⩁八뿃朮䂱繨畉㭇</w:t>
      </w:r>
      <w:r>
        <w:rPr/>
        <w:t>⣂</w:t>
      </w:r>
      <w:r>
        <w:rPr/>
        <w:t>갽夭弮㝅睧㥍偱桌縷㙕⽬츲焮슣浯未촥䕩煊녆</w:t>
      </w:r>
      <w:r>
        <w:rPr/>
        <w:t>ⰹ</w:t>
      </w:r>
      <w:r>
        <w:rPr/>
        <w:t>狂旃塠</w:t>
      </w:r>
      <w:r>
        <w:rPr/>
        <w:t>꧍</w:t>
      </w:r>
      <w:r>
        <w:rPr/>
        <w:t>ㅙ咩楺⑌沥䧂牋兵䭐瑳怷쵮⥍睪ㅓ䞣㟂쉦⩦</w:t>
      </w:r>
      <w:r>
        <w:rPr/>
        <w:t>꥓</w:t>
      </w:r>
      <w:r>
        <w:rPr/>
        <w:t>婳眴殻⸹祉偡搷洦䍔䶻浀煲</w:t>
      </w:r>
      <w:r>
        <w:rPr/>
        <w:t>ꦩ</w:t>
      </w:r>
      <w:r>
        <w:rPr/>
        <w:t>䭱䬪戫⛂㏍㒥䕺䝨〰䘹䡠䵀珂⮵偔縲ꏂ歭쉸扃轟춡⦻썉吲猻㑨䨤숽凂杔卯갩稬녅䭍䥢땀䥴浚쉣呩</w:t>
      </w:r>
      <w:r>
        <w:rPr/>
        <w:t>ⵠ</w:t>
      </w:r>
      <w:r>
        <w:rPr/>
        <w:t>쉀偮쉂唩⥂婋磂㢱㔱䦻㞩剚깧爽㚬杋㐴䭦</w:t>
      </w:r>
      <w:r>
        <w:rPr/>
        <w:t>⡒</w:t>
      </w:r>
      <w:r>
        <w:rPr/>
        <w:t>㥟㴨㕶洴</w:t>
      </w:r>
      <w:r>
        <w:rPr/>
        <w:t>ꥍ♰</w:t>
      </w:r>
      <w:r>
        <w:rPr/>
        <w:t>癹惂晖⩔칾㎻걂</w:t>
      </w:r>
      <w:r>
        <w:rPr/>
        <w:t>ⵌ</w:t>
      </w:r>
      <w:r>
        <w:rPr/>
        <w:t>㜥▬쉢⯎㡥숺⍓䁾頸촩幘</w:t>
      </w:r>
      <w:r>
        <w:rPr/>
        <w:t>ꔩ</w:t>
      </w:r>
      <w:r>
        <w:rPr/>
        <w:t>偔啫繫㠻䵠䲥</w:t>
      </w:r>
      <w:r>
        <w:rPr/>
        <w:t>ⱀ</w:t>
      </w:r>
      <w:r>
        <w:rPr/>
        <w:t>䑂暘硗桗숬╢䜱㏂⨬揂썏▿收扱㐫晋묷⪥뽠绂숣璡縩␸傿쉋☫㬭琯〺⑱⥀吪扠飂敨</w:t>
      </w:r>
      <w:r>
        <w:rPr/>
        <w:t>⡷</w:t>
      </w:r>
      <w:r>
        <w:rPr/>
        <w:t>ꅤ촪슏迍쉓桉兤稭䘶顁暻䟍⌻頥뮥頺矂㶿囎幖汥咡ꅡ㐷煙</w:t>
      </w:r>
      <w:r>
        <w:rPr/>
        <w:t>ⴤ⪡</w:t>
      </w:r>
      <w:r>
        <w:rPr/>
        <w:t>䔽洱䱒李㍗⭅㗂哂噡晘甶绂칋숵片堺⩡╳⨰㡄뽐嘪湓⼷桏䍞</w:t>
      </w:r>
      <w:r>
        <w:rPr/>
        <w:t>⡁</w:t>
      </w:r>
      <w:r>
        <w:rPr/>
        <w:t>䭐䖏歃柂樵㑱䘰慨兩挲䄪쉓쉢昪頲李凂䱊穞爳</w:t>
      </w:r>
      <w:r>
        <w:rPr/>
        <w:t>Ɱ⫂</w:t>
      </w:r>
      <w:r>
        <w:rPr/>
        <w:t>믂</w:t>
      </w:r>
      <w:r>
        <w:rPr/>
        <w:t>ꕉ</w:t>
      </w:r>
      <w:r>
        <w:rPr/>
        <w:t>橞昳桨䜫쉆顗䡮䩥杈楹砨楟뼣떥㤸慙㭸뾿杖㊏妻䕨妱悮숱쉂⮵氷뇂檮烂䐣礨扺⹠⤦媣㌤⚩䎻幌쉲</w:t>
      </w:r>
      <w:r>
        <w:rPr/>
        <w:t>ꖿꥑ⭺</w:t>
      </w:r>
      <w:r>
        <w:rPr/>
        <w:t>䦥繵弴쉯싂䭀㑱쉕㥞参歯ꆵ䬊圷㧂䞵砺깹倪䚩穤䃂⭠摮⭤♭</w:t>
      </w:r>
      <w:r>
        <w:rPr/>
        <w:t>꤯</w:t>
      </w:r>
      <w:r>
        <w:rPr/>
        <w:t>佤뾩氪慴彫愹⹤습쉵♐뭷긯攤ꏂ磂撱甯獹쵡个㬷걉恵쉣㵏硂</w:t>
      </w:r>
      <w:r>
        <w:rPr/>
        <w:t>ꤤ</w:t>
      </w:r>
      <w:r>
        <w:rPr/>
        <w:t>칌昭┸걁堵쵑쉐슣灩塥쉬㩬⪣뾩樣涻櫎⼮兮繚숨癯䝷㒡싂皩䕎煥㯍䥤㡀칙湌瀩灖䱬</w:t>
      </w:r>
      <w:r>
        <w:rPr/>
        <w:t>ⵌ</w:t>
      </w:r>
      <w:r>
        <w:rPr/>
        <w:t>⡃</w:t>
      </w:r>
      <w:r>
        <w:rPr/>
        <w:t>椻숹眹牚敗惎㉅晐썸挲쉹⹮</w:t>
      </w:r>
      <w:r>
        <w:rPr/>
        <w:t>꤯</w:t>
      </w:r>
      <w:r>
        <w:rPr/>
        <w:t>眩숹䈬⭊歾䕭䁡幤硾䔹촴뾥牄숭㘥博售㭵㥺医㉖坐圫由⍯㝷ㄲ穊佺슱⤲剌ꥥ爺䁊毂䈹싂ꥭ㑉顙껂ꍟ쉯祊⨷飂䳍睃側쉏뽨㵃ꇎ凂⩡䴦砮眮戭㍞其亡쉬熱癄쌬睦睔敢こꍚ帺싃䥀㗂䳂䙧硟뮣甴㡸槂</w:t>
      </w:r>
      <w:r>
        <w:rPr/>
        <w:t>ꦣ☰</w:t>
      </w:r>
      <w:r>
        <w:rPr/>
        <w:t>䉣䉆쉙⧂禘뼪ꍚ䕞╆㵾</w:t>
      </w:r>
      <w:r>
        <w:rPr/>
        <w:t>ꖏ</w:t>
      </w:r>
      <w:r>
        <w:rPr/>
        <w:t>獰㑊䪩矂</w:t>
      </w:r>
      <w:r>
        <w:rPr/>
        <w:t>Ɱ</w:t>
      </w:r>
      <w:r>
        <w:rPr/>
        <w:t>幯♄斬慉慡偁庣숽瀬塙伩㫂偔깪乀⪱쉈㑂畍╥祰䑸妣⑴쉮漦奱</w:t>
      </w:r>
      <w:r>
        <w:rPr/>
        <w:t>ⶥ</w:t>
      </w:r>
      <w:r>
        <w:rPr/>
        <w:t>幘촵彉甬幅⪻夦</w:t>
      </w:r>
      <w:r>
        <w:rPr/>
        <w:t>ꥅ⤹</w:t>
      </w:r>
      <w:r>
        <w:rPr/>
        <w:t>⡰</w:t>
      </w:r>
      <w:r>
        <w:rPr/>
        <w:t>껂㔴㎱娦쉔뽍礶뭅땊</w:t>
      </w:r>
      <w:r>
        <w:rPr/>
        <w:t>ꔷ</w:t>
      </w:r>
      <w:r>
        <w:rPr/>
        <w:t>充뗂ꆏ䟍稥浵硔쉎㵩</w:t>
      </w:r>
      <w:r>
        <w:rPr/>
        <w:t>꧂⭃</w:t>
      </w:r>
      <w:r>
        <w:rPr/>
        <w:t>帹䕯眶⭀橲玻汪偒惂슬䜣捂参牌㐲╸汫걏墵凂␤</w:t>
      </w:r>
      <w:r>
        <w:rPr/>
        <w:t>ⷂ</w:t>
      </w:r>
      <w:r>
        <w:rPr/>
        <w:t>쉁숨쉌纬呦숦挳숭瑾强䙡⽣뭾쵸㌪壂쉞奫⑵♸Ⓜ潧싃뭒䉞䑔砳轱㕰撩晷㠸偌⌹⽈摚ㅡ⪘氦扖</w:t>
      </w:r>
      <w:r>
        <w:rPr/>
        <w:t>ꥀ</w:t>
      </w:r>
      <w:r>
        <w:rPr/>
        <w:t>旂丮Ⓙ卦쉘渱쉕뭶挺迂㥟圲没싎㛂䊩椺㖵㡎╊쌦쉆䡹⭞㉬墘䵭⍕㤪뮣段強䡅焽珂塾⽓歠渨㍪䝀쉑뽟</w:t>
      </w:r>
      <w:r>
        <w:rPr/>
        <w:t>ꥁ</w:t>
      </w:r>
      <w:r>
        <w:rPr/>
        <w:t>弯吰㘫ㆣ慹䲱淂囂䝔䢿㡮䯃亻㍢걤辮祐ꍒ癑쉵⹠婺⩺燂⥚剁녍</w:t>
      </w:r>
      <w:r>
        <w:rPr/>
        <w:t>ꕓ</w:t>
      </w:r>
      <w:r>
        <w:rPr/>
        <w:t>晾係쉀硭</w:t>
      </w:r>
      <w:r>
        <w:rPr/>
        <w:t>ꦏ</w:t>
      </w:r>
      <w:r>
        <w:rPr/>
        <w:t>狂⫍</w:t>
      </w:r>
      <w:r>
        <w:rPr/>
        <w:t>Ⱚ</w:t>
      </w:r>
      <w:r>
        <w:rPr/>
        <w:t>慎ꅷ⏂㑚뼪⵵坒ㆱ㷂㍐焺窥Ⓜ汊曂䕴刲䰱伴䀫奫꥕犬囂⫂獏欤ꅃꄤ⍨父癉懂嫃潉痍樲䑪⬻䵙疏㑀㩱</w:t>
      </w:r>
      <w:r>
        <w:rPr/>
        <w:t>ⶮ</w:t>
      </w:r>
      <w:r>
        <w:rPr/>
        <w:t>㠪䴪⼲ㅳ䏂㞵㥩⫂勎☳〮狃</w:t>
      </w:r>
      <w:r>
        <w:rPr/>
        <w:t>ꦿ</w:t>
      </w:r>
      <w:r>
        <w:rPr/>
        <w:t>懂摆</w:t>
      </w:r>
      <w:r>
        <w:rPr/>
        <w:t>ꤩ②</w:t>
      </w:r>
      <w:r>
        <w:rPr/>
        <w:t>㩧利쉱㵣偌磃扠澡숲</w:t>
      </w:r>
      <w:r>
        <w:rPr/>
        <w:t>ꥑ</w:t>
      </w:r>
      <w:r>
        <w:rPr/>
        <w:t>깔䷃桷</w:t>
      </w:r>
      <w:r>
        <w:rPr/>
        <w:t>ꤳ</w:t>
      </w:r>
      <w:r>
        <w:rPr/>
        <w:t>棂煹㠣⽎帵汴つ彉晥樬栭䁢녬䥢⩮祐䘸瑟⨱슏楶䥶棂쉪堷痂㮬䕧㑕堶䇂媵㌪两숩䚏䣂噱氥砯单帊㥬</w:t>
      </w:r>
      <w:r>
        <w:rPr/>
        <w:t>ꕍ</w:t>
      </w:r>
      <w:r>
        <w:rPr/>
        <w:t>䀣珂扑仂숯㶿稽䚬牒숸ꍯ㊩쉉焬⑰뾏┮汥う㚩⒡뗍泎㵎</w:t>
      </w:r>
      <w:r>
        <w:rPr/>
        <w:t>ꖣ</w:t>
      </w:r>
      <w:r>
        <w:rPr/>
        <w:t>ㅑ⑪䔬㗃佞瑀磂쉔䍰츫⵳쉄⵷ꌷ슱灷泃㭓媻㍐뭩ꄲ轥廂ꌵ扤颩썬焰䖬䢻竃싂쉘牋㩯⮩</w:t>
      </w:r>
      <w:r>
        <w:rPr/>
        <w:t>⡫</w:t>
      </w:r>
      <w:r>
        <w:rPr/>
        <w:t>捋⩍湟窱杀憣䞣숰䱟䝉僂堰⫂礵쉧깋㢵녑氷旍ꄬ㘻纡컃䐤⼶輺梥囃㷂䱖䐨췍哂㎮㴸琶㕩䟂㕓</w:t>
      </w:r>
      <w:r>
        <w:rPr/>
        <w:t>⣂</w:t>
      </w:r>
      <w:r>
        <w:rPr/>
        <w:t>梣䯂磂쵓剁䐦慠瑭愪䨨⌳ꥬ곍䀺䁳놵港썫懂乯㛂걀츩䤵⭙⽌睮煷촳싂㙢慢轀剬⥦䇍㭱넷⌺뗂癀</w:t>
      </w:r>
      <w:r>
        <w:rPr/>
        <w:t>ⵅ</w:t>
      </w:r>
      <w:r>
        <w:rPr/>
        <w:t>䍾硾ち싂</w:t>
      </w:r>
      <w:r>
        <w:rPr/>
        <w:t>ꕦ</w:t>
      </w:r>
      <w:r>
        <w:rPr/>
        <w:t>梣幾⒬긤䢱꥾갴旂幒㴳</w:t>
      </w:r>
      <w:r>
        <w:rPr/>
        <w:t>⡦</w:t>
      </w:r>
      <w:r>
        <w:rPr/>
        <w:t>㍃〣⑬僂偍璬婵䪏㍤枘뾣뼨ざ归梏㘭㙍䐻㙔⮏眥긻ㄪ䧂쉯ꥨ쉔</w:t>
      </w:r>
      <w:r>
        <w:rPr/>
        <w:t>ꤰ⍦</w:t>
      </w:r>
      <w:r>
        <w:rPr/>
        <w:t>揃갥䨯慧딭䬸䵣ノ煭♤嚣憏⾻⪻倮䇂㵍䭢挪㕌挮슘숫畉奆剚ꆱ䝹䆻穃䝱</w:t>
      </w:r>
      <w:r>
        <w:rPr/>
        <w:t>⡖</w:t>
      </w:r>
      <w:r>
        <w:rPr/>
        <w:t>忂</w:t>
      </w:r>
      <w:r>
        <w:rPr/>
        <w:t>ⷃ</w:t>
      </w:r>
      <w:r>
        <w:rPr/>
        <w:t>呠䣂뽧䉥䩙쉴䇂晓夣⩶媻䂡焪䆩橑敏㝾帱⤪긷⍫繍␲뾩㒣祂⦘欲쉧反㔻曍顶婦稣凂㤽买捷ꍠ䈽噒煔㍦慉恍</w:t>
      </w:r>
      <w:r>
        <w:rPr/>
        <w:t>ꕩ</w:t>
      </w:r>
      <w:r>
        <w:rPr/>
        <w:t>䍨㍹䉞秂ꆱ싂穯쉥搹浳걊땸⽪檏濂㑵㜳뭁佪ꆩ쉟㬪ꅫ優⸫깊吥㭫勍杗攨ꅚ䌸</w:t>
      </w:r>
      <w:r>
        <w:rPr/>
        <w:t>꧍</w:t>
      </w:r>
      <w:r>
        <w:rPr/>
        <w:t>䭭䃂䐬䥔涡슬␦杹䉴奯㍮嘱兰卬䭑䑨㑦☵㭚奬숪㴥欤녨ざ䬣</w:t>
      </w:r>
      <w:r>
        <w:rPr/>
        <w:t>ꤦ</w:t>
      </w:r>
      <w:r>
        <w:rPr/>
        <w:t>ꅸ㇃婭</w:t>
      </w:r>
      <w:r>
        <w:rPr/>
        <w:t>ⰹ</w:t>
      </w:r>
      <w:r>
        <w:rPr/>
        <w:t>犣썚禮썘䍠怨倪杖噢</w:t>
      </w:r>
      <w:r>
        <w:rPr/>
        <w:t>꧍</w:t>
      </w:r>
      <w:r>
        <w:rPr/>
        <w:t>偌䟂埃顤슩쉟懂剸㑡䥹㭰쉖祄浑㵱㚿䈥㩊㵪听䠶㙳焹쉮숭⹺숩⩦⼹呫⹩뼱층쉍垏칤煥숹畫癈砲㉯廂㭀</w:t>
      </w:r>
      <w:r>
        <w:rPr/>
        <w:t>⡳</w:t>
      </w:r>
      <w:r>
        <w:rPr/>
        <w:t>矃숲祠숹坁㥢䔰</w:t>
      </w:r>
      <w:r>
        <w:rPr/>
        <w:t>ꔷ</w:t>
      </w:r>
      <w:r>
        <w:rPr/>
        <w:t>䉟⭾冿摧㓂江瑔泂⹄印⑓⫂摄卒뽣깘䥔㮩䍣슱⤵氤쉙汥⌱䁂䥒㩶辣쉄ㅳ묹숽⩒䃂쉑䁩啊頯璵⤶䛂轅①䑥坎⥣浳婄做㔰剀睞係㵅摨쉪칖ㅂ晹䉯뭮瓂뼨畁廂塯㭫ꄽ㔱땨걊</w:t>
      </w:r>
      <w:r>
        <w:rPr/>
        <w:t>ꤺ</w:t>
      </w:r>
      <w:r>
        <w:rPr/>
        <w:t>けꍷ◂丷單숦䥾⿂柍䶬梣㌯偒䩫숪䝓㧂倭潇卹妻埂䈥㗂䮬廂썀ㆵ甪䢡煮妥ㅷ</w:t>
      </w:r>
      <w:r>
        <w:rPr/>
        <w:t>ⲵ꥾</w:t>
      </w:r>
      <w:r>
        <w:rPr/>
        <w:t>剹稊䋂剞깳从캘쉠攬㒡⩳䘣䔨쉏䙌㙅쉥㑬眷潂쉑愽伯个╬潸㘺칚쉡㍪繗ㅖ䭔圣泎忎吥㉥䁬歠琺딵</w:t>
      </w:r>
      <w:r>
        <w:rPr/>
        <w:t>ⰰ</w:t>
      </w:r>
      <w:r>
        <w:rPr/>
        <w:t>층䑩伸勂⪩⹎顪숨轧瓃礷辵䨪㒣䭏⩕睊슣␤漺숱㖻⪻㐬쉁柂㝯숻䘥媮㵮뾿㈥冮婔䫂쉮컃㍈乺걨桴冡吱暩쉑埂关뭷⨩</w:t>
      </w:r>
      <w:r>
        <w:rPr/>
        <w:t>ⵦ</w:t>
      </w:r>
      <w:r>
        <w:rPr/>
        <w:t>迍</w:t>
      </w:r>
      <w:r>
        <w:rPr/>
        <w:t>ⱞ⥗</w:t>
      </w:r>
      <w:r>
        <w:rPr/>
        <w:t>灨嘲乊</w:t>
      </w:r>
      <w:r>
        <w:rPr/>
        <w:t>ꦵ</w:t>
      </w:r>
      <w:r>
        <w:rPr/>
        <w:t>땭쉺뗂㠷뭗轶䏂䍰㥵䫂㚬㉯顙挻쵊㙧迂癉㡺㟂嚱扎쉩楣⪡⹷䭘坖玵쉎녹뼨徬⚘숳攪쉂畸版숹顕杤沏旂췂</w:t>
      </w:r>
      <w:r>
        <w:rPr/>
        <w:t>ꗂ</w:t>
      </w:r>
      <w:r>
        <w:rPr/>
        <w:t>平彊曂</w:t>
      </w:r>
      <w:r>
        <w:rPr/>
        <w:t>ⴵ</w:t>
      </w:r>
      <w:r>
        <w:rPr/>
        <w:t>쵩畏㉮䬰兊쉈扣♨淍䡚㍴噙䕬䅗漶皣㥃긪싍ゥ䉬춿㥏쵂呖ㅊ吺䵸惂儬䙥쉫砻勃싂欩全㥥䕱슻䩎딹㶏㵪촺숦䛂㉙㫂슡厏庘䝙爵싂煄</w:t>
      </w:r>
      <w:r>
        <w:rPr/>
        <w:t>ꤸ</w:t>
      </w:r>
      <w:r>
        <w:rPr/>
        <w:t>庡쉟뭺爫湌╪區㵵忂녹䍟</w:t>
      </w:r>
      <w:r>
        <w:rPr/>
        <w:t>⡌</w:t>
      </w:r>
      <w:r>
        <w:rPr/>
        <w:t>姂娲琲䥔</w:t>
      </w:r>
      <w:r>
        <w:rPr/>
        <w:t>ꕠ</w:t>
      </w:r>
      <w:r>
        <w:rPr/>
        <w:t>焤娸䁥ꅔ㗂㑪믂㔲ㄽ⩴⵴瑨㵷䉺㌰噭䍾⩊㝄㉏捒敳䏍瑙⻂呞싂辣䝵㕓搸㊱슣숱쵉</w:t>
      </w:r>
      <w:r>
        <w:rPr/>
        <w:t>Ⱘ</w:t>
      </w:r>
      <w:r>
        <w:rPr/>
        <w:t>啘捄쉯䇂瓂뿂浓暥⥮伸묪杉䓂瑑瀸</w:t>
      </w:r>
      <w:r>
        <w:rPr/>
        <w:t>ⷂ</w:t>
      </w:r>
      <w:r>
        <w:rPr/>
        <w:t>䅂睩帹ꍳ恚묹こ狂숹㜭쌶䥨熩쌭丽쎻㵓ォ票쉓礶灀껂䥨皮敷⍄쉕痃㉁縬硊棂♈⍖儹⤴깁廂楌☷䘶憡廂欶牞㌯仂</w:t>
      </w:r>
      <w:r>
        <w:rPr/>
        <w:t>ꤳ</w:t>
      </w:r>
      <w:r>
        <w:rPr/>
        <w:t>쉌捆㵋䠩㡆輥칪┨쉘녎奩汔⬣氷⽭녳婇癸啚긲⍁쵘汘䴭汰沘ꥳ彤ꅙ숮⌺用煔礷晌䋂ィꥣ纏澵婲␴束眨㥀楕ꅮ牗㙹</w:t>
      </w:r>
      <w:r>
        <w:rPr/>
        <w:t>ꦥ</w:t>
      </w:r>
      <w:r>
        <w:rPr/>
        <w:t>㬺㐲批㋂搷碮僂⥚╧슮恫</w:t>
      </w:r>
      <w:r>
        <w:rPr/>
        <w:t>ⲿ</w:t>
      </w:r>
      <w:r>
        <w:rPr/>
        <w:t>䖵⑈⫂⸮걘畸⛍칟슥㡢⑙쉓㶮䉡呵啓䵟縰㙅却ㅎ⍖席橒颬丳</w:t>
      </w:r>
      <w:r>
        <w:rPr/>
        <w:t>ꕓ</w:t>
      </w:r>
      <w:r>
        <w:rPr/>
        <w:t>㔰杸䱄卬噎煭婫⌲</w:t>
      </w:r>
      <w:r>
        <w:rPr/>
        <w:t>⡣⥡</w:t>
      </w:r>
      <w:r>
        <w:rPr/>
        <w:t>䕠ꌵ物䉟쉍幖䵞㝅牔</w:t>
      </w:r>
      <w:r>
        <w:rPr/>
        <w:t>ⱨ</w:t>
      </w:r>
      <w:r>
        <w:rPr/>
        <w:t>栩쉍</w:t>
      </w:r>
      <w:r>
        <w:rPr/>
        <w:t>ⵌ</w:t>
      </w:r>
      <w:r>
        <w:rPr/>
        <w:t>剑딭㙳쉑</w:t>
      </w:r>
      <w:r>
        <w:rPr/>
        <w:t>ꥒ</w:t>
      </w:r>
      <w:r>
        <w:rPr/>
        <w:t>ㅅ㍠깑ㆻ慘⸰㥤</w:t>
      </w:r>
      <w:r>
        <w:rPr/>
        <w:t>ꖮ</w:t>
      </w:r>
      <w:r>
        <w:rPr/>
        <w:t>焨쉊爹⨸묦婃썘갤慊书敶⑯</w:t>
      </w:r>
      <w:r>
        <w:rPr/>
        <w:t>⢵</w:t>
      </w:r>
      <w:r>
        <w:rPr/>
        <w:t>涬</w:t>
      </w:r>
      <w:r>
        <w:rPr/>
        <w:t>Ⱘ</w:t>
      </w:r>
      <w:r>
        <w:rPr/>
        <w:t>晭䆘쉥䉅⍇</w:t>
      </w:r>
      <w:r>
        <w:rPr/>
        <w:t>ꥉꕸ</w:t>
      </w:r>
      <w:r>
        <w:rPr/>
        <w:t>卦싂</w:t>
      </w:r>
      <w:r>
        <w:rPr/>
        <w:t>Ⱶ⯂</w:t>
      </w:r>
      <w:r>
        <w:rPr/>
        <w:t>煏긶杢⑇䵡㊱◍㵷ꅠ燎Ⓜ婧䉀⨬ㅏ䉴煙噧뽤숷㵘⯂䨶㑬</w:t>
      </w:r>
      <w:r>
        <w:rPr/>
        <w:t>ⰵ</w:t>
      </w:r>
      <w:r>
        <w:rPr/>
        <w:t>㬩楉牚뽉熘勂墻䁁䌩幅쉯ꌊ쉌䕖繗썈旂癚䉭焥⹣Ⓜ灵殿㕳杊뭷估㟂칸㩈惂뼴ㆵ乍揂愮⪏响慖恗估樳䢮⏂</w:t>
      </w:r>
      <w:r>
        <w:rPr/>
        <w:t>ꖣ</w:t>
      </w:r>
      <w:r>
        <w:rPr/>
        <w:t>獖쉑塦励썅〮䍋뭨沘扎䠫뿂䉟䭁焴煏揂䒻楨慰䙧庘佳䴷湅婂⴪갵⥩⽏䀰煇</w:t>
      </w:r>
      <w:r>
        <w:rPr/>
        <w:t>Ɑ</w:t>
      </w:r>
      <w:r>
        <w:rPr/>
        <w:t>噊飂깶据中⫂㤪っ淂湮␥⩞ꍄㄪ⪮伽까攪䛂㔤晟楫㕒劮稺圵ꥣ걆⤸㫂쉣唸깂㚱怨묽숩牐㑳㕌㭋넷숸䂿쉓</w:t>
      </w:r>
      <w:r>
        <w:rPr/>
        <w:t>꧂</w:t>
      </w:r>
      <w:r>
        <w:rPr/>
        <w:t>媻扪塺</w:t>
      </w:r>
      <w:r>
        <w:rPr/>
        <w:t>⡚</w:t>
      </w:r>
      <w:r>
        <w:rPr/>
        <w:t>ꖱ</w:t>
      </w:r>
      <w:r>
        <w:rPr/>
        <w:t>离噮妏싎䙤䰤䝪ꇎ㬭㤤伵㑸䌭愫㎩䅶煊㡌䖥嫂畬⼪弩</w:t>
      </w:r>
      <w:r>
        <w:rPr/>
        <w:t>⡆</w:t>
      </w:r>
      <w:r>
        <w:rPr/>
        <w:t>桯㝴橸</w:t>
      </w:r>
      <w:r>
        <w:rPr/>
        <w:t>⠸</w:t>
      </w:r>
      <w:r>
        <w:rPr/>
        <w:t>縤꥚⥌滂匳숰輩⪡㑨具猻쉭췂쉂쉖汑컂摳挤⹑楳㏂橮䁱⹎쉾뽥婃◍樯獘督浦</w:t>
      </w:r>
      <w:r>
        <w:rPr/>
        <w:t>ꤽ</w:t>
      </w:r>
      <w:r>
        <w:rPr/>
        <w:t>㆘䭦洭敨止⍁㌥깇睗劏嘲ꅕ䱭숸ꍊ䈦敒轠䑬네䱫睪㌶晙坹㎱暘祔わ쉏츬숤咱ꆏ顔捲撏刷勂汐䱪뽋炣싂䍥㝔䄶㟂▥癐</w:t>
      </w:r>
      <w:r>
        <w:rPr/>
        <w:t>⠷</w:t>
      </w:r>
      <w:r>
        <w:rPr/>
        <w:t>䅱䄪츲㞥넯ꅆ㕩楮睗㌫슱颩♀쵒祕</w:t>
      </w:r>
      <w:r>
        <w:rPr/>
        <w:t>⠶</w:t>
      </w:r>
      <w:r>
        <w:rPr/>
        <w:t>癫揂䀥䉌憵夬睑싂촪㕤쉬쵔</w:t>
      </w:r>
      <w:r>
        <w:rPr/>
        <w:t>ꤪ</w:t>
      </w:r>
      <w:r>
        <w:rPr/>
        <w:t>ꥪ桍슩䐬쌽怴怱걧⩗뗂娸弦⭉業辘㉬畎癌㖩䝙쉌奡偰扯乷䙺儳䁰ㅂ嘬ꍑ♠䙺촽슬⬣慠ⓂⓂ녱⥟啘㘪㛎쉾僂䋂則䨷桁捐瓂䭏ꏂ숰弸沘楱惂</w:t>
      </w:r>
      <w:r>
        <w:rPr/>
        <w:t>ⶱ</w:t>
      </w:r>
      <w:r>
        <w:rPr/>
        <w:t>皮㒮唸䕭㡑反涩뼫䨬쉮츱浙㮵焤娽皡슥轰칐录睺䂵淎쉋噰䅾牴猩⼷妩䨷침灏䃃갭╨偢暏倸ꍏ䣍愲湩습惃頪슬偧</w:t>
      </w:r>
      <w:r>
        <w:rPr/>
        <w:t>꧂</w:t>
      </w:r>
      <w:r>
        <w:rPr/>
        <w:t>㑖</w:t>
      </w:r>
      <w:r>
        <w:rPr/>
        <w:t>ꕕ</w:t>
      </w:r>
      <w:r>
        <w:rPr/>
        <w:t>楠榵䧂충㖘年갬</w:t>
      </w:r>
      <w:r>
        <w:rPr/>
        <w:t>ꕾ</w:t>
      </w:r>
      <w:r>
        <w:rPr/>
        <w:t>㠪㡮쉋怸</w:t>
      </w:r>
      <w:r>
        <w:rPr/>
        <w:t>ꕌ</w:t>
      </w:r>
      <w:r>
        <w:rPr/>
        <w:t>繎䡹믂䰨瀪㖬癷偤䴩⼬係严⪵顣숨㩚㞬䱎䁞ꍃ䦣燂ㅉ캘扢딬㜣歋璱캻弩揂䈲⛂佧彞厬㨥㍬晸싍䱗倬♰甽璿쉩ꅒ塷扯㈫⸫㞬ぉ昹氤漨뽳皡䱓쉗䙃咿㌵㐨痂䡸㩆⚮址⨬䭓㬶⾵瑫猰婅䍃眣䥁꥞䑥䘸㑭</w:t>
      </w:r>
      <w:r>
        <w:rPr/>
        <w:t>ꤺ</w:t>
      </w:r>
      <w:r>
        <w:rPr/>
        <w:t>숪뮡쉁橌啹싎㜸⪿垏쉄⌦숵唷㡕ㆡ╥⨷깑杬䤰〹䵓⩕顰</w:t>
      </w:r>
      <w:r>
        <w:rPr/>
        <w:t>ꔸ</w:t>
      </w:r>
      <w:r>
        <w:rPr/>
        <w:t>顲쉣ね垿片㉓쉖䄣㙑〴慲㉋♭ꇂ猩</w:t>
      </w:r>
      <w:r>
        <w:rPr/>
        <w:t>ꗂ</w:t>
      </w:r>
      <w:r>
        <w:rPr/>
        <w:t>秂眊㭐佃䗂⛂⑥뽩쉲ꍊꆿ埂唺氻恢ꥰ繫숨池숯䬭辩彚轸</w:t>
      </w:r>
      <w:r>
        <w:rPr/>
        <w:t>ꕄ</w:t>
      </w:r>
      <w:r>
        <w:rPr/>
        <w:t>瞻䊻㚏托璱䠱敌䕑䀫뽯乏椸ꅀ捉䱥弯</w:t>
      </w:r>
      <w:r>
        <w:rPr/>
        <w:t>⢵</w:t>
      </w:r>
      <w:r>
        <w:rPr/>
        <w:t>⻂牊楬刻</w:t>
      </w:r>
      <w:r>
        <w:rPr/>
        <w:t>ꦩ</w:t>
      </w:r>
      <w:r>
        <w:rPr/>
        <w:t>䅰䈤顶䙍⎻쉆</w:t>
      </w:r>
      <w:r>
        <w:rPr/>
        <w:t>ⵅ</w:t>
      </w:r>
      <w:r>
        <w:rPr/>
        <w:t>쉔幺걃碥쉂嫂塯垥娤佷汱潎優炵슘껂䑧</w:t>
      </w:r>
      <w:r>
        <w:rPr/>
        <w:t>ⱄ</w:t>
      </w:r>
      <w:r>
        <w:rPr/>
        <w:t>䱹⧂⑄匹呐숫佰슮䚣姎걕幁쉂쉲䱫㔣爩쉋圲ㅐ卺▬旍긭⑑⑀䡋撩楙┭긤輦轏搻䩥습㝖帯啸䌯⤦噀潭㭩㥠慳ꥨㅩ㐭まㄹ朱债桎㵪硂䀣䙓䅚╣⧂슻轥潘縮堩넳櫂</w:t>
      </w:r>
      <w:r>
        <w:rPr/>
        <w:t>Ⱪ</w:t>
      </w:r>
      <w:r>
        <w:rPr/>
        <w:t>䠣捯徱殣䤦杗涏ぃ㕫㕆牤쵕彧䉥焷怨䏃㴹㤸㙓㶿</w:t>
      </w:r>
      <w:r>
        <w:rPr/>
        <w:t>ꥍ</w:t>
      </w:r>
      <w:r>
        <w:rPr/>
        <w:t>恠㕨㘭슡弮冘</w:t>
      </w:r>
      <w:r>
        <w:rPr/>
        <w:t>꧃</w:t>
      </w:r>
      <w:r>
        <w:rPr/>
        <w:t>㔦ꥲ噉䯍剎싂䍴쉐攱</w:t>
      </w:r>
      <w:r>
        <w:rPr/>
        <w:t>ꥈ</w:t>
      </w:r>
      <w:r>
        <w:rPr/>
        <w:t>轎뭁⯂睐䗂礤囃䘹慶睶彑싂⼲촪ꅒ幌⭈瘯싂呹嚩别漺츯</w:t>
      </w:r>
      <w:r>
        <w:rPr/>
        <w:t>⡆</w:t>
      </w:r>
      <w:r>
        <w:rPr/>
        <w:t>硭渷쉹㪿慈䵶㫍穓걯煬究숷⎱㍌뽭壂㨬卓佹⏂䌣䰳⹂汮⦬㦻滂䭬숯䦬䩍獟圽窥漬ꥣ⻃辩긳埂뽬椳顳쉟넷䵹㑕㥭頻ㆬ⨲⎥硳响☪䱋䕚项숵佅橥橑캘䙶싍噄䥥䘣㬴札䀴䵘毂溵뭃㭀ꅆ숵煱ꅩ㠯湩穕刺쵍⽑</w:t>
      </w:r>
      <w:r>
        <w:rPr/>
        <w:t>ꔱ</w:t>
      </w:r>
      <w:r>
        <w:rPr/>
        <w:t>ꆿ땋㜳䕳攻桢杬侏涵㤰啠抮쉾摐奂丫洲</w:t>
      </w:r>
      <w:r>
        <w:rPr/>
        <w:t>ꤳ</w:t>
      </w:r>
      <w:r>
        <w:rPr/>
        <w:t>ꌻ䕦썞ㅇ窡⫂㶬偃㧂⶘㓂憮厵㕟泂㉄⥳ꥲ╉숣싂啃</w:t>
      </w:r>
      <w:r>
        <w:rPr/>
        <w:t>⡾</w:t>
      </w:r>
      <w:r>
        <w:rPr/>
        <w:t>䡣슘潰㍤╙┣湑깡䩆䝟⸻畕㈵䭍췂┥ㅲ䉞歚猥牱愮䙕䑥䐵</w:t>
      </w:r>
      <w:r>
        <w:rPr/>
        <w:t>⡦</w:t>
      </w:r>
      <w:r>
        <w:rPr/>
        <w:t>㶱偟撻顚煎䐥䅔♬ㆱ洹⮻㚡뭚걏縹⯃歫⬺䵏묱烂ꅤ㩴㑹慍</w:t>
      </w:r>
      <w:r>
        <w:rPr/>
        <w:t>Ɐ⹔</w:t>
      </w:r>
      <w:r>
        <w:rPr/>
        <w:t>硏媬䀪歪婈䆿㭟숪楅䔥⑙煗恈瑤䀹⥫썪숪쉇侮ㄻ</w:t>
      </w:r>
      <w:r>
        <w:rPr/>
        <w:t>ⰴ⴪</w:t>
      </w:r>
      <w:r>
        <w:rPr/>
        <w:t>晨㦵䵭갪䩓懂ッ䙦帵</w:t>
      </w:r>
      <w:r>
        <w:rPr/>
        <w:t>ꕈ</w:t>
      </w:r>
      <w:r>
        <w:rPr/>
        <w:t>偆绂䡫쉅愽䤷쉌涮㪣㵓〦⻂溵묫姂祋⩪頴颩땾㍘걊睆䑸栯潥땃Ⓧ⻂彣㉠깓百㵦焩㕫昮榘슻䦱쉘㧂呬쉓쉷Ⓜ⽆慊䟂剾卫㉌睇ꄰ济⛂顙땈⭷硦뽈燂䩨䑂呶呯夤䍫痂〻秂</w:t>
      </w:r>
      <w:r>
        <w:rPr/>
        <w:t>⡉</w:t>
      </w:r>
      <w:r>
        <w:rPr/>
        <w:t>䒬䃃剳칑轳湓沮</w:t>
      </w:r>
      <w:r>
        <w:rPr/>
        <w:t>ꤵ</w:t>
      </w:r>
      <w:r>
        <w:rPr/>
        <w:t>は煹疱⧂쉳ꅵ</w:t>
      </w:r>
      <w:r>
        <w:rPr/>
        <w:t>ⲥ</w:t>
      </w:r>
      <w:r>
        <w:rPr/>
        <w:t>㨮㞘晪斬潟㫂⑁뼊偪㕉湖⌰뼮摤䪏䕚쉯漩呗꺏稸䉅걃䵩绂䡇쉖洳䕈杀ㅨ䌸걶瞏쉹㭄㓍</w:t>
      </w:r>
      <w:r>
        <w:rPr/>
        <w:t>ꕌ⍏</w:t>
      </w:r>
      <w:r>
        <w:rPr/>
        <w:t>쉾쉉睪㮻奫敗㍢䄤숫恵物</w:t>
      </w:r>
      <w:r>
        <w:rPr/>
        <w:t>ꗂ⭕</w:t>
      </w:r>
      <w:r>
        <w:rPr/>
        <w:t>㢬⥖쉔獳㴲♣卪</w:t>
      </w:r>
      <w:r>
        <w:rPr/>
        <w:t>ꔱ</w:t>
      </w:r>
      <w:r>
        <w:rPr/>
        <w:t>䙧潭╅ꥧ㠤㝥䞩⸹㑤䲏㬪쉏剚䢡⑉风慴쉨婰⩑</w:t>
      </w:r>
      <w:r>
        <w:rPr/>
        <w:t>ꖩ</w:t>
      </w:r>
      <w:r>
        <w:rPr/>
        <w:t>捵뇂⒵响㇂䥬䫍䝄뮱</w:t>
      </w:r>
      <w:r>
        <w:rPr/>
        <w:t>ⰺ␴</w:t>
      </w:r>
      <w:r>
        <w:rPr/>
        <w:t>칣뿂水ꌴ㉃䡒쉟뼽㑋</w:t>
      </w:r>
      <w:r>
        <w:rPr/>
        <w:t>ꕩ</w:t>
      </w:r>
      <w:r>
        <w:rPr/>
        <w:t>辥癵䁒슡婙䕀⏂ꍘ촪瀤쉰淂沥</w:t>
      </w:r>
      <w:r>
        <w:rPr/>
        <w:t>⠩⭬</w:t>
      </w:r>
      <w:r>
        <w:rPr/>
        <w:t>印䮮쉨㕋䅍䍩猩掮祂쉩숦슥</w:t>
      </w:r>
      <w:r>
        <w:rPr/>
        <w:t>⢩⤣</w:t>
      </w:r>
      <w:r>
        <w:rPr/>
        <w:t>偷颵挬湉卮冩䥹擂⩨㑗슡䞱</w:t>
      </w:r>
      <w:r>
        <w:rPr/>
        <w:t>⠽</w:t>
      </w:r>
      <w:r>
        <w:rPr/>
        <w:t>桭纏欳⭩漻佐汕겵椮眺昳琨止싂瀹卥儭穹辡䬮淂䕴땇欪㵙㑰剩녡頴氬䁱癄塟쌥䶻眲숽竃桃潫慁䙢㍎䔪礩轟繳浸☻䅑牱捄槍䓍ꎿ吥䑆숮彧迂捉瑋슥䮵洶䮻睆⩌숲祢䡫勎칶坤뽐繇䉑㬣慉⌱圪顖玻쌭劬湆뗎䰤㙳亵무뮣㫂썯打仂敄桺卯⹙乃㉰䅉滎⍊䓂亏</w:t>
      </w:r>
      <w:r>
        <w:rPr/>
        <w:t>ⶡ</w:t>
      </w:r>
      <w:r>
        <w:rPr/>
        <w:t>㙗䭤录卞捒䣂朶址祂묪奮칪⹙坠슣┶睸湰ꆘ渥쉆㭮祏㟂獄顠䒱ォꥲ㪩쵞䱧⎏偍⨥䶿깱䌶干㙄愪慵⌻戸</w:t>
      </w:r>
      <w:r>
        <w:rPr/>
        <w:t>ꥒ</w:t>
      </w:r>
      <w:r>
        <w:rPr/>
        <w:t>夨竂䌦㥧⩒呎⍒숦ꌳ긶顓圬倱뽔轏쉠㧃瑓頶䱇㕨ㄷ磂䝟卩烂庣㉒轨숥⻂䑩⌦⻂쉠祆忂欻帣穔轵ꌻ</w:t>
      </w:r>
      <w:r>
        <w:rPr/>
        <w:t>ⵦ</w:t>
      </w:r>
      <w:r>
        <w:rPr/>
        <w:t>礦㠬䂬剕</w:t>
      </w:r>
      <w:r>
        <w:rPr/>
        <w:t>Ɱ</w:t>
      </w:r>
      <w:r>
        <w:rPr/>
        <w:t>칋㌳濂熩扱呡甸忂ꅷ凂ㅍ稩쵅佗犻</w:t>
      </w:r>
      <w:r>
        <w:rPr/>
        <w:t>ⵏ</w:t>
      </w:r>
      <w:r>
        <w:rPr/>
        <w:t>ꥱ㉙㟂䱦癙숪慁㕾츷䀤姂䕤╚䱘䟂䌬</w:t>
      </w:r>
      <w:r>
        <w:rPr/>
        <w:t>Ⱨ</w:t>
      </w:r>
      <w:r>
        <w:rPr/>
        <w:t>灭⪬⥭숥䰸畘쵂㇎䴶⥉欴煢檡穳光쵐奌ꅷ仂煢⍬⩥偈䠲쉩⩺╘㑡쉀쉳售䍠㵖䋂쉳쉃攻䥋㕡帷晇䍴</w:t>
      </w:r>
      <w:r>
        <w:rPr/>
        <w:t>⡏</w:t>
      </w:r>
      <w:r>
        <w:rPr/>
        <w:t>㜪稹呭㠴瑌⒱㍹녉繉㌤쉭㩁㬪㵀␪ꍣ㑢쉈剠㍬⼻⛂煂⩰稴祴吱쵋䤹ꎥ⴦</w:t>
      </w:r>
      <w:r>
        <w:rPr/>
        <w:t>ⶡ</w:t>
      </w:r>
      <w:r>
        <w:rPr/>
        <w:t>ꎣ急녑췂垣䕸㍁瘣瀭䒏숮榻⯂☦婊뽹稴쉮숫晭쉚噌焰⼥쉘䪏䩣䝙♄⽑䴭䝞갴扺⍸䅂咏㭸㵏捲䩟堳㑎</w:t>
      </w:r>
      <w:r>
        <w:rPr/>
        <w:t>Ɽ</w:t>
      </w:r>
      <w:r>
        <w:rPr/>
        <w:t>칊樯䝁中楰戻쉫깗殱奸顯</w:t>
      </w:r>
      <w:r>
        <w:rPr/>
        <w:t>ꔩ</w:t>
      </w:r>
      <w:r>
        <w:rPr/>
        <w:t>琵顭녑祟睄濂䩩䍇牵䮣␊卙凂昨㜷녏㏂坏㤪㭵眦㙢䅬쉚믂쉆㋂橏뽍憣⨳䥅穷張枘㍯</w:t>
      </w:r>
      <w:r>
        <w:rPr/>
        <w:t>ⴷ</w:t>
      </w:r>
      <w:r>
        <w:rPr/>
        <w:t>噣䕷슣䇂췂</w:t>
      </w:r>
      <w:r>
        <w:rPr/>
        <w:t>꧂</w:t>
      </w:r>
      <w:r>
        <w:rPr/>
        <w:t>⽕뭰毂걔焵楨慮䛂爮쉮쉵溿娶仃㕀㘸䩃丵敥橮摆㝗氪䥎쉞呫䃂太獭偳扈繫</w:t>
      </w:r>
      <w:r>
        <w:rPr/>
        <w:t>ⷂ⤯</w:t>
      </w:r>
      <w:r>
        <w:rPr/>
        <w:t>玵춱歱뭏땩㟃ㅶ扟</w:t>
      </w:r>
      <w:r>
        <w:rPr/>
        <w:t>Ɱ</w:t>
      </w:r>
      <w:r>
        <w:rPr/>
        <w:t>촩搨す걑</w:t>
      </w:r>
      <w:r>
        <w:rPr/>
        <w:t>ꖩ</w:t>
      </w:r>
      <w:r>
        <w:rPr/>
        <w:t>乤䠯䦘⫂壂䝠⻂瘱싂땡恭䙢㈮㙇愻䩊걶佡㠸楄㍄⽃朹䋂⨸⼳棎穐歓쉺㵯氭ꌩ熻⨵洣湀</w:t>
      </w:r>
      <w:r>
        <w:rPr/>
        <w:t>꧂</w:t>
      </w:r>
      <w:r>
        <w:rPr/>
        <w:t>幙⮥嫂땵⑰婖⛍䄥</w:t>
      </w:r>
      <w:r>
        <w:rPr/>
        <w:t>⣎</w:t>
      </w:r>
      <w:r>
        <w:rPr/>
        <w:t>牅惂걨㵶䄸砺쉎⌵䧍琰츰庩坖뽪</w:t>
      </w:r>
      <w:r>
        <w:rPr/>
        <w:t>ⲣ</w:t>
      </w:r>
      <w:r>
        <w:rPr/>
        <w:t>㩵쉦</w:t>
      </w:r>
      <w:r>
        <w:rPr/>
        <w:t>⡯</w:t>
      </w:r>
      <w:r>
        <w:rPr/>
        <w:t>뾿䑃⬽楋㑰쉷嫂⭇扣瓂牭敱浺쉬쉮깕┩㇂⯂煑</w:t>
      </w:r>
      <w:r>
        <w:rPr/>
        <w:t>⠪</w:t>
      </w:r>
      <w:r>
        <w:rPr/>
        <w:t>쉠䱲</w:t>
      </w:r>
      <w:r>
        <w:rPr/>
        <w:t>ⲥ</w:t>
      </w:r>
      <w:r>
        <w:rPr/>
        <w:t>ㅐ㵮櫎捣敉㏎슏ォ쉞疮噮㍦戨</w:t>
      </w:r>
      <w:r>
        <w:rPr/>
        <w:t>ⷂ</w:t>
      </w:r>
      <w:r>
        <w:rPr/>
        <w:t>Ɫ</w:t>
      </w:r>
      <w:r>
        <w:rPr/>
        <w:t>쉫㵨</w:t>
      </w:r>
      <w:r>
        <w:rPr/>
        <w:t>꥓</w:t>
      </w:r>
      <w:r>
        <w:rPr/>
        <w:t>呏奌㡦䑯晟弲츭䝡␴땕廂䱍㕏癪晉숳估슻쌽桍뽅䮿䌯㩠칏쉾䡱兎쵞껎䁠塳슩捗暬칺硊癯쉴</w:t>
      </w:r>
      <w:r>
        <w:rPr/>
        <w:t>ꦩ</w:t>
      </w:r>
      <w:r>
        <w:rPr/>
        <w:t>쉚䁬呈㢣쉢穾癸넪쉄싂싃捸㬦䱊捄䥚栮썫㐰佌칡丰猨㨹湑䥐凎歗㦱敹걏슱쉑祖瀮㈥䕋㔩슥⑎渰悏核䢩␲䕢⸵쉘硅坤彋䥵洱습㝍幊穂氫䅢⼪汍夺㭳ㅑ扡漨顨椴塎氨㡨儣㭆걃䝏㥞꺘灠딣촩樨䓂涩㐦슥⹄啦橀</w:t>
      </w:r>
      <w:r>
        <w:rPr/>
        <w:t>⡅</w:t>
      </w:r>
      <w:r>
        <w:rPr/>
        <w:t>䕾</w:t>
      </w:r>
      <w:r>
        <w:rPr/>
        <w:t>ⵖ</w:t>
      </w:r>
      <w:r>
        <w:rPr/>
        <w:t>斮ㄴ곂浊␥盂쉭兴䅖싂奫⯂〈繋╦⵸剢䩩ꅭ瞩涏뽞啲㒡扔</w:t>
      </w:r>
      <w:r>
        <w:rPr/>
        <w:t>ꤵ</w:t>
      </w:r>
      <w:r>
        <w:rPr/>
        <w:t>幠係㒿数㝠䱨䑙䨨긵䉋晕</w:t>
      </w:r>
      <w:r>
        <w:rPr/>
        <w:t>Ⳃ</w:t>
      </w:r>
      <w:r>
        <w:rPr/>
        <w:t>싍縣彆惂挤啍㎡秂⩃剈</w:t>
      </w:r>
      <w:r>
        <w:rPr/>
        <w:t>ꦩ⌸</w:t>
      </w:r>
      <w:r>
        <w:rPr/>
        <w:t>僂版㢮뿂坋</w:t>
      </w:r>
      <w:r>
        <w:rPr/>
        <w:t>ꤰ</w:t>
      </w:r>
      <w:r>
        <w:rPr/>
        <w:t>䩈辿癋䉱卯畘㝖攴僂瞘㔨숪촺껎剑傥슘歋♡わ숲슩ꥺ</w:t>
      </w:r>
      <w:r>
        <w:rPr/>
        <w:t>꤭</w:t>
      </w:r>
      <w:r>
        <w:rPr/>
        <w:t>汎惂숣㛂뮬乃䝱㵩㕟숰杩䥍婾</w:t>
      </w:r>
      <w:r>
        <w:rPr/>
        <w:t>Ⳃ</w:t>
      </w:r>
      <w:r>
        <w:rPr/>
        <w:t>䦮伹⺩걏扵썙䡉㋂㝟顁</w:t>
      </w:r>
      <w:r>
        <w:rPr/>
        <w:t>ꕊ</w:t>
      </w:r>
      <w:r>
        <w:rPr/>
        <w:t>⡁</w:t>
      </w:r>
      <w:r>
        <w:rPr/>
        <w:t>棂䮵癨㭧杊䓂㩏䕚ꍸ㝕⩲煠䪩䈴⤰☻呠䩦楴⺵弣祔䈰绂䌰圽畍㴫欺畳嗂깵쉭畟剟숤㔯奕熱쉉倽剕㝱쉫啾⩣䱀</w:t>
      </w:r>
      <w:r>
        <w:rPr/>
        <w:t>꧂</w:t>
      </w:r>
      <w:r>
        <w:rPr/>
        <w:t>啍剶婟牁歰滂쵱䗂枡揂淂烂瀳父㘪浩獏</w:t>
      </w:r>
      <w:r>
        <w:rPr/>
        <w:t>ꖵ</w:t>
      </w:r>
      <w:r>
        <w:rPr/>
        <w:t>焫싂坡♟斏쉸</w:t>
      </w:r>
      <w:r>
        <w:rPr/>
        <w:t>⠻</w:t>
      </w:r>
      <w:r>
        <w:rPr/>
        <w:t>暡瑶暩飂슣ꥢ个卡녩硠⵴곍⹐儽숊煃㤱奦䡗ꄦ⨨禩⨬優ㅠ獹꺏㴮扮博歵쉂呸䌦슿㠽㙃欣汳嘪眴䑙䅶昮䒏獚䭪穠쉄㫂딶浞硌ㅤ䤳剠</w:t>
      </w:r>
      <w:r>
        <w:rPr/>
        <w:t>ꕤ</w:t>
      </w:r>
      <w:r>
        <w:rPr/>
        <w:t>睲矂숨攷슏쵑汀긴㢥汍橪䡲⸬唭녬睈歷栫▘潴祰汓歹뮮䁆쉦⹐潅偪䡪㤽⧂⹑㵮䆡</w:t>
      </w:r>
      <w:r>
        <w:rPr/>
        <w:t>ꤪ</w:t>
      </w:r>
      <w:r>
        <w:rPr/>
        <w:t>猣칪칫㩩⑺奨㕎祉䠴⍒슩䟍悿䔣㥇녢갱繂쉔㢣偧㙔䲏硲摸습㙷쉚⤬滍渴淂輶⩐奤㓂쉙㑘䝁㭗嘹䩲繂捑ꏂ晁㕟汶奧⪵唨掻冥偖慰䁩␤땙廃佶</w:t>
      </w:r>
      <w:r>
        <w:rPr/>
        <w:t>ⵌ</w:t>
      </w:r>
      <w:r>
        <w:rPr/>
        <w:t>쉾䱩㞥汔</w:t>
      </w:r>
      <w:r>
        <w:rPr/>
        <w:t>ⴱ</w:t>
      </w:r>
      <w:r>
        <w:rPr/>
        <w:t>ⱁ</w:t>
      </w:r>
      <w:r>
        <w:rPr/>
        <w:t>漣卐㕚䥴䌮煴烎旂䌺欲濂䑹強싂䅌瀱殘穓䭔禩쏂깍弭㍔浖椭顁䈶㤭噧쉘쉔</w:t>
      </w:r>
      <w:r>
        <w:rPr/>
        <w:t>ⲩ</w:t>
      </w:r>
      <w:r>
        <w:rPr/>
        <w:t>杧牳忂䲩㭩숮估䅈기皡䥸䊥犘㢣塑䡧습彠㟂ꏂ橂濂䑠汊搨▥쉸쉕捊㤳⍟㪩쉁㔱頳㡶㥣⨥囍吷倽卥顉㘩</w:t>
      </w:r>
      <w:r>
        <w:rPr/>
        <w:t>ꤲ</w:t>
      </w:r>
      <w:r>
        <w:rPr/>
        <w:t>ㄹ煇숴</w:t>
      </w:r>
      <w:r>
        <w:rPr/>
        <w:t>ꦩ</w:t>
      </w:r>
      <w:r>
        <w:rPr/>
        <w:t>녃쉰숦⍾坄쉋쉣䩗뗎</w:t>
      </w:r>
      <w:r>
        <w:rPr/>
        <w:t>꤬</w:t>
      </w:r>
      <w:r>
        <w:rPr/>
        <w:t>扫</w:t>
      </w:r>
      <w:r>
        <w:rPr/>
        <w:t>⢡</w:t>
      </w:r>
      <w:r>
        <w:rPr/>
        <w:t>澩呪⻂싎ぐ㡥</w:t>
      </w:r>
      <w:r>
        <w:rPr/>
        <w:t>ꕓ</w:t>
      </w:r>
      <w:r>
        <w:rPr/>
        <w:t>佨〉㔻卌猪⯂␲䚵仂桬걟㥒撿䰪穨䘬晭䅍ꅠ䬦洤숹湃㞱뮵㚵䅴㠻繞숣䮱슱晍침朳助䱩㓂䖬促녟敎⥾犻牨书ぞ쉰ꍀꥥ稬숬揂㪏촯恮䳂⏂嗂匴쉚뭟渣䂥䱋摏敺埍塶㖡⥣䄴⚿촽䲱碡⩡㧂䁟㏂琻㩡묵ꍈ䫂焪浴呾丰췂噐걩䁕塹겵쉷氹嗍啡㤣欪䠹㯂䩯催潹汈朵㋂⩩⭏轣</w:t>
      </w:r>
      <w:r>
        <w:rPr/>
        <w:t>ⴥ⡋</w:t>
      </w:r>
      <w:r>
        <w:rPr/>
        <w:t>㝈⩬슮㤯㴻⽠塕硟㉾䘣싍곂怲ꍌ㑑敗午飂숰䨬⩨扤䉭僂硔㵲칄⫂⥦ꍓ</w:t>
      </w:r>
      <w:r>
        <w:rPr/>
        <w:t>ⱓ</w:t>
      </w:r>
      <w:r>
        <w:rPr/>
        <w:t>츮慤싂秂쉏捆쉠样숬縣䍸㙁╊䙃䥆䤻걠䋍涬㩐쉊桀彁㕔♱숬䈫ꄷ牆쉖怫䐴浏땬祹⩚顂橘䀰⍄㕎⭩卞⮱㈣晵䘷䣂幥촪㵙捚촳眥⼵摧㈻幈恎⚮녑</w:t>
      </w:r>
      <w:r>
        <w:rPr/>
        <w:t>ⱪ</w:t>
      </w:r>
      <w:r>
        <w:rPr/>
        <w:t>䤲焲䙭쉦疡炻江⑩㉊뭹쉪辣㬽䨨䅥뮵䥮䤴桄拂쏂䡭噣漯䩹晨愪㉴摔</w:t>
      </w:r>
      <w:r>
        <w:rPr/>
        <w:t>ꤽ</w:t>
      </w:r>
      <w:r>
        <w:rPr/>
        <w:t>깙睤䮮</w:t>
      </w:r>
      <w:r>
        <w:rPr/>
        <w:t>ⴥ</w:t>
      </w:r>
      <w:r>
        <w:rPr/>
        <w:t>쉈丩噘㡶浗磂걬ㅠ䄥㖬幯䕤㝪㝓깧敹ꇂ㝲輦申濎䟂쉩넭딊숦扤爪奏⥬䅂뾏㷂ㅓ䩈䙕燍㉃煔恪㭤㤬来쉚</w:t>
      </w:r>
      <w:r>
        <w:rPr/>
        <w:t>ⴻ</w:t>
      </w:r>
      <w:r>
        <w:rPr/>
        <w:t>䭴⥤穀祡걀</w:t>
      </w:r>
      <w:r>
        <w:rPr/>
        <w:t>ⶏ</w:t>
      </w:r>
      <w:r>
        <w:rPr/>
        <w:t>⺿流輨䝬⭺〻뼤숮㥭帱洰堳曂깺⽲㓂쉧祯⥌畓啦橗䃂싂垏矍㉈滍</w:t>
      </w:r>
      <w:r>
        <w:rPr/>
        <w:t>ⶣ</w:t>
      </w:r>
      <w:r>
        <w:rPr/>
        <w:t>숥杠灳䊩</w:t>
      </w:r>
      <w:r>
        <w:rPr/>
        <w:t>꧂</w:t>
      </w:r>
      <w:r>
        <w:rPr/>
        <w:t>祾祅湕ꅍ㉪珂煮縩</w:t>
      </w:r>
      <w:r>
        <w:rPr/>
        <w:t>⡐</w:t>
      </w:r>
      <w:r>
        <w:rPr/>
        <w:t>呤␶쉎櫂㵢슻獬㜳㯃幤牧橬扊窏넶顓껂䱠轆뽢쉇操朥䩰꤮徱</w:t>
      </w:r>
      <w:r>
        <w:rPr/>
        <w:t>⠬</w:t>
      </w:r>
      <w:r>
        <w:rPr/>
        <w:t>墩⩂㡘⛂坎</w:t>
      </w:r>
      <w:r>
        <w:rPr/>
        <w:t>⡷</w:t>
      </w:r>
      <w:r>
        <w:rPr/>
        <w:t>轰뼲琸皏</w:t>
      </w:r>
      <w:r>
        <w:rPr/>
        <w:t>ⴸ</w:t>
      </w:r>
      <w:r>
        <w:rPr/>
        <w:t>䅁䌲믂㋂⽋剗</w:t>
      </w:r>
      <w:r>
        <w:rPr/>
        <w:t>ⵖ</w:t>
      </w:r>
      <w:r>
        <w:rPr/>
        <w:t>㚥奐</w:t>
      </w:r>
      <w:r>
        <w:rPr/>
        <w:t>ꥇ</w:t>
      </w:r>
      <w:r>
        <w:rPr/>
        <w:t>쉱ば㐥⧂サ幟䬣䥉㡚伩涮㝚昬쉅따儮䡂쵓摩瀪偶♍㢩怺晰剨债䝂㝹权쉨匷</w:t>
      </w:r>
      <w:r>
        <w:rPr/>
        <w:t>ꤴ</w:t>
      </w:r>
      <w:r>
        <w:rPr/>
        <w:t>넦婙싂땶ꇂ昦䁾㩄測</w:t>
      </w:r>
      <w:r>
        <w:rPr/>
        <w:t>ꤰ</w:t>
      </w:r>
      <w:r>
        <w:rPr/>
        <w:t>㟃갫겻唶冡卋㤸꥚녒䔴穱㶘쉄䕶ㅓ硏頩氣㈨堸슻幟慴吭㡵㠩㉊圴䅫ꄱ扵愶楣싂晤剘쉨쉲쉵㉂⩁╟</w:t>
      </w:r>
      <w:r>
        <w:rPr/>
        <w:t>⡠</w:t>
      </w:r>
      <w:r>
        <w:rPr/>
        <w:t>堽⨲猲櫂繃뇍獢憻獗뽵썣启慨츬⨱⭏</w:t>
      </w:r>
      <w:r>
        <w:rPr/>
        <w:t>ꕣ⍮</w:t>
      </w:r>
      <w:r>
        <w:rPr/>
        <w:t>煙꥖楉爽ꍨ갱⽲</w:t>
      </w:r>
      <w:r>
        <w:rPr/>
        <w:t>꧍꤮⵲</w:t>
      </w:r>
      <w:r>
        <w:rPr/>
        <w:t>뭟搽瘫䑵숯쉅</w:t>
      </w:r>
      <w:r>
        <w:rPr/>
        <w:t>⡋</w:t>
      </w:r>
      <w:r>
        <w:rPr/>
        <w:t>䡁</w:t>
      </w:r>
      <w:r>
        <w:rPr/>
        <w:t>ꤦ</w:t>
      </w:r>
      <w:r>
        <w:rPr/>
        <w:t>쉋슡呢氶</w:t>
      </w:r>
      <w:r>
        <w:rPr/>
        <w:t>ꕓ</w:t>
      </w:r>
      <w:r>
        <w:rPr/>
        <w:t>砬넱</w:t>
      </w:r>
      <w:r>
        <w:rPr/>
        <w:t>Ⱕ</w:t>
      </w:r>
      <w:r>
        <w:rPr/>
        <w:t>쉘晞⨪硶䙔뿂쉌㭠놬싂⬲椯쉚轱畆㝅⍤乣⍞䵸䭓䫍幒</w:t>
      </w:r>
      <w:r>
        <w:rPr/>
        <w:t>ꦱ</w:t>
      </w:r>
      <w:r>
        <w:rPr/>
        <w:t>䁒㦵䆏抮啙쉱</w:t>
      </w:r>
      <w:r>
        <w:rPr/>
        <w:t>ꤵ</w:t>
      </w:r>
      <w:r>
        <w:rPr/>
        <w:t>㙃䙾㕊纡楰橷杆㋂壂䚬숤䍅</w:t>
      </w:r>
      <w:r>
        <w:rPr/>
        <w:t>⠥</w:t>
      </w:r>
      <w:r>
        <w:rPr/>
        <w:t>䬲㕺숰ㄦ䍕婊硰堮癬卫㔻乌⽆㤸♂쉐땫潀</w:t>
      </w:r>
      <w:r>
        <w:rPr/>
        <w:t>ꕬ</w:t>
      </w:r>
      <w:r>
        <w:rPr/>
        <w:t>劵䫂쉬偓㉬剏ㅋ䌻촭㋂</w:t>
      </w:r>
      <w:r>
        <w:rPr/>
        <w:t>ꗃ⸴</w:t>
      </w:r>
      <w:r>
        <w:rPr/>
        <w:t>癰㔪딺浆㩣䒱⽔䓂쉰뭖幠딬敎⍓ꌣ㎩吣湋갸ꅶ穫쉇祲</w:t>
      </w:r>
      <w:r>
        <w:rPr/>
        <w:t>꧂</w:t>
      </w:r>
      <w:r>
        <w:rPr/>
        <w:t>冣췂慖㍭䐪</w:t>
      </w:r>
      <w:r>
        <w:rPr/>
        <w:t>Ⱚ</w:t>
      </w:r>
      <w:r>
        <w:rPr/>
        <w:t>䕴佊䣃攣䝏묩䍍啡⤸㡅栲癑땥칮䥢睯䑋䠩</w:t>
      </w:r>
      <w:r>
        <w:rPr/>
        <w:t>Ⳃ</w:t>
      </w:r>
      <w:r>
        <w:rPr/>
        <w:t>䶣䁋愦汅ꥰ䉪ꥣ䍺嘳䉌噋晩咏쵯儽</w:t>
      </w:r>
      <w:r>
        <w:rPr/>
        <w:t>ⱌ║</w:t>
      </w:r>
      <w:r>
        <w:rPr/>
        <w:t>偒┵池娴딸汤썮穱眴呂⸪⬤쉵숹灑佈做⹹</w:t>
      </w:r>
      <w:r>
        <w:rPr/>
        <w:t>ꖩ</w:t>
      </w:r>
      <w:r>
        <w:rPr/>
        <w:t>弯あ顬쉃칡㡲㛂眦剤䔦쉓枵ꍬ쉧싂䈰氣瀨뭰䒏䩯</w:t>
      </w:r>
      <w:r>
        <w:rPr/>
        <w:t>⣍⠰</w:t>
      </w:r>
      <w:r>
        <w:rPr/>
        <w:t>桸竂걃</w:t>
      </w:r>
      <w:r>
        <w:rPr/>
        <w:t>ⴴ</w:t>
      </w:r>
      <w:r>
        <w:rPr/>
        <w:t>㬭숵弫窮⥖收䑇쉕⩓焸捴슬䏂勂ꅧ숳쉤爫ㆻ䭘坺睔佧쉟䄽䉅䵮杠轐⑪넨䑌繕㕹㐪숫싂竎亣䆏</w:t>
      </w:r>
      <w:r>
        <w:rPr/>
        <w:t>⢩</w:t>
      </w:r>
      <w:r>
        <w:rPr/>
        <w:t>ⵦ꧂</w:t>
      </w:r>
      <w:r>
        <w:rPr/>
        <w:t>ꅧ쉀空淂㜫㌵収숣䓍痂㭁眲硑唳慺ꅠ戥瘪犡䱍婬䙖㧎䑅㤵斬쉳⸭焴쉹␬勎㕐匊癡땰⭩䩌抻㌸嘨迂숭슏亏쉫㘰㉹ゥꥴ䆣싂横걧놻㭮牆⾬쉟噯㭺㘶京䁃⿂⩫堰䀰绂㑯䙚츺㖣歶㉲쉏畒⥴欲杢긮轅䨴</w:t>
      </w:r>
      <w:r>
        <w:rPr/>
        <w:t>⡖⑦</w:t>
      </w:r>
      <w:r>
        <w:rPr/>
        <w:t>颩♦⚡卖㉏컍뮬ꥱ抩搪⨫⍃ꍍ㜫繘䡰</w:t>
      </w:r>
      <w:r>
        <w:rPr/>
        <w:t>ⷎ</w:t>
      </w:r>
      <w:r>
        <w:rPr/>
        <w:t>㟃怨敨愥媻싂济ず睁幮幟춣⏂ㆥ祤쉘倦瀮␳填뽄礪䥺䨨煓嗂곃恳뽸⭩杈矂㭳㦱彡ꄽき㚡쉾⥬쵅</w:t>
      </w:r>
      <w:r>
        <w:rPr/>
        <w:t>ⱹ</w:t>
      </w:r>
      <w:r>
        <w:rPr/>
        <w:t>曂쉣塀睨쉹滂슥䝨獰燂갺䉘쏂楣䤰䵈춣栭䅇</w:t>
      </w:r>
      <w:r>
        <w:rPr/>
        <w:t>⣂</w:t>
      </w:r>
      <w:r>
        <w:rPr/>
        <w:t>浫嘷卾싂䅁쉟琥</w:t>
      </w:r>
      <w:r>
        <w:rPr/>
        <w:t>ꦡ</w:t>
      </w:r>
      <w:r>
        <w:rPr/>
        <w:t>乨墏⹸숮</w:t>
      </w:r>
      <w:r>
        <w:rPr/>
        <w:t>ⷂ</w:t>
      </w:r>
      <w:r>
        <w:rPr/>
        <w:t>㍯</w:t>
      </w:r>
      <w:r>
        <w:rPr/>
        <w:t>ⰷ</w:t>
      </w:r>
      <w:r>
        <w:rPr/>
        <w:t>싂䑓唪뭦기转怮긯긣䬯㌷쉌㭎湚摌畖䇎硯㨱뭂決걣⥄㇂층</w:t>
      </w:r>
      <w:r>
        <w:rPr/>
        <w:t>ⰳ</w:t>
      </w:r>
      <w:r>
        <w:rPr/>
        <w:t>싂换゘癁穬瑙㘱朴景楊䁧䩍橲氻䃂偺暱䡃⑌쉦㬱两⽭㊵周슱䀷䕪䉹쉏숳㐳刱쉡お껂晨싍숫㇂ꍷ㥩㉲㡃繈け䐽繌奟⩁쉣䙾潆悬啮恘奈横旂俍灀㭒숩垣</w:t>
      </w:r>
      <w:r>
        <w:rPr/>
        <w:t>ꔽ</w:t>
      </w:r>
      <w:r>
        <w:rPr/>
        <w:t>䕾䁋⺻猤䱄搶䞏갯撏㵌媣ꥶ쉌숮牯敶獕㤪䕱싎扶䒱柃</w:t>
      </w:r>
      <w:r>
        <w:rPr/>
        <w:t>⡾</w:t>
      </w:r>
      <w:r>
        <w:rPr/>
        <w:t>칆媱䒿쉭갳⌦歋䲮浇캘㵘㷂</w:t>
      </w:r>
      <w:r>
        <w:rPr/>
        <w:t>꧂⫂</w:t>
      </w:r>
      <w:r>
        <w:rPr/>
        <w:t>춮☤ꅯ╵㉉싂湟⿃</w:t>
      </w:r>
      <w:r>
        <w:rPr/>
        <w:t>ꔩ⩂</w:t>
      </w:r>
      <w:r>
        <w:rPr/>
        <w:t>ꥤ獨ㅣ煱⍈睏甩㜲㛂䭀╆頦쉕㕭橅넪戫㏎歆顏垩䍠损쉖숪뼦뽞㎥쵋䝣洭숭轇쉈㩨璏勎♙䛂⪡し䫂䗂稫辻뼸懍㍫㬨ㅄ輳参敋츩쉙쉉奨쉵㙔䛂딭쉐</w:t>
      </w:r>
      <w:r>
        <w:rPr/>
        <w:t>⡵</w:t>
      </w:r>
      <w:r>
        <w:rPr/>
        <w:t>晬㕤ꍦ䥣煎睐⑀婈䧂ꍟ</w:t>
      </w:r>
      <w:r>
        <w:rPr/>
        <w:t>ꕊ</w:t>
      </w:r>
      <w:r>
        <w:rPr/>
        <w:t>㔸⍢母</w:t>
      </w:r>
      <w:r>
        <w:rPr/>
        <w:t>ꥎ</w:t>
      </w:r>
      <w:r>
        <w:rPr/>
        <w:t>䧂숯⭭숶⽊猤쉰剦洤墣睦⼣哃杳扤托쌻着</w:t>
      </w:r>
      <w:r>
        <w:rPr/>
        <w:t>⠵⍾</w:t>
      </w:r>
      <w:r>
        <w:rPr/>
        <w:t>顆䃂쉚쉇熩칵깠梘䩀㞿싂湾䄣䋃뿂摬碩攴</w:t>
      </w:r>
      <w:r>
        <w:rPr/>
        <w:t>⡆</w:t>
      </w:r>
      <w:r>
        <w:rPr/>
        <w:t>䍭⦘男喘ㅊ䉬숯겱颥猭⽬넰㞥䇂슥쉍昸쉤쉦썍係␬癃쉖䱺䶘㢣묪倦嚻</w:t>
      </w:r>
      <w:r>
        <w:rPr/>
        <w:t>ꕭ</w:t>
      </w:r>
      <w:r>
        <w:rPr/>
        <w:t>긤䵳砪泂뭹埂煵䬣╈兎䴪</w:t>
      </w:r>
      <w:r>
        <w:rPr/>
        <w:t>⠺</w:t>
      </w:r>
      <w:r>
        <w:rPr/>
        <w:t>攦䑨䙐쉷쌯</w:t>
      </w:r>
      <w:r>
        <w:rPr/>
        <w:t>⢩</w:t>
      </w:r>
      <w:r>
        <w:rPr/>
        <w:t>⿂쉠顾</w:t>
      </w:r>
      <w:r>
        <w:rPr/>
        <w:t>ꤳ</w:t>
      </w:r>
      <w:r>
        <w:rPr/>
        <w:t>䄬硆䕑⎿</w:t>
      </w:r>
      <w:r>
        <w:rPr/>
        <w:t>ⰵ</w:t>
      </w:r>
      <w:r>
        <w:rPr/>
        <w:t>熘</w:t>
      </w:r>
      <w:r>
        <w:rPr/>
        <w:t>ꤴ</w:t>
      </w:r>
      <w:r>
        <w:rPr/>
        <w:t>忍纩呫啢呡⩔儹䐳숳㭡䍔싃쉎湖뇂捗煱㩴琻⽃夭䲬唪⩲㥬類嘣煬⯂ꆘ쉫䳂攱捬싂磂㤰咱濃昫㐣쉖惂䆬卯㝢氫</w:t>
      </w:r>
      <w:r>
        <w:rPr/>
        <w:t>ꕾ</w:t>
      </w:r>
      <w:r>
        <w:rPr/>
        <w:t>眩㖡漊䅓♁䔭䭒</w:t>
      </w:r>
      <w:r>
        <w:rPr/>
        <w:t>ⲩ</w:t>
      </w:r>
      <w:r>
        <w:rPr/>
        <w:t>䉷顄橙쉾슡㜭䌣⿂놩싂乄欭칓⦩佑䥴捀氬绍祑숮婗♌焵縱쉵勃俎쉔䵤へ쉳矂䀣顬坙췂䍷獁갬뾻䉧㜬컂⨪㙦類</w:t>
      </w:r>
      <w:r>
        <w:rPr/>
        <w:t>⡈</w:t>
      </w:r>
      <w:r>
        <w:rPr/>
        <w:t>顤䠷⺱幂磂呎쉷깺</w:t>
      </w:r>
      <w:r>
        <w:rPr/>
        <w:t>⠰</w:t>
      </w:r>
      <w:r>
        <w:rPr/>
        <w:t>哂柂䉨渳칤楮⽮夫㨶ꥳ辬쉯㭇啳䩕儺⩬畯杀╡浙슿땇ぞ숫⯂싂刮濍呧斬ꇂ쉴╚刦㧂䯂</w:t>
      </w:r>
      <w:r>
        <w:rPr/>
        <w:t>ⱌ</w:t>
      </w:r>
      <w:r>
        <w:rPr/>
        <w:t>ꎥ呎촬䫂╶佅쉱椭捆쉟乲唪쉰싃晒卉幦娥㵋㌶睢ꥨ╺쉉琽⛂弤㜨卓桐䜩䜣䔵걤㥖쉈㍭䙋⽬䉴杧䎡毂䍶塍◂祋⽪䙔獀祢顠</w:t>
      </w:r>
      <w:r>
        <w:rPr/>
        <w:t>ꗂ</w:t>
      </w:r>
      <w:r>
        <w:rPr/>
        <w:t>扲况悡湰礹乤쉘⩤쉐睵㝓圲携㌮礽哎⒣䱌싂瓂㵷䥵슡쉞쉋㮩匤㌱攤⭎䰹ㄦ쉷䓂뼥慥桸쉥縰儷</w:t>
      </w:r>
      <w:r>
        <w:rPr/>
        <w:t>⡗</w:t>
      </w:r>
      <w:r>
        <w:rPr/>
        <w:t>뭒塾껂뼵㵆倮쉙㕰슩쉹숮恚슣橎</w:t>
      </w:r>
      <w:r>
        <w:rPr/>
        <w:t>Ᵽ</w:t>
      </w:r>
      <w:r>
        <w:rPr/>
        <w:t>獌䧂떱땠盂⥃⩴⍫⚵㇂ꥹ㫃습妵㝖厡卹繑╳捃扌䏂쉱긤伬깖匮䑄楷⬽컂䭞横䪿癊甮穓桖祦硗㢏礵쉚</w:t>
      </w:r>
      <w:r>
        <w:rPr/>
        <w:t>ꖘ</w:t>
      </w:r>
      <w:r>
        <w:rPr/>
        <w:t>䭍㈱汾싂瑬㠶愫塡愩쉲쉓硊㙐걈⺡ꏂꆩ惂烂⵲剎㬪瀺囂堪䭥杹摞顡䱴䔴䥩硣촥倳根婅愪卍숯쉏숳晅싂ꅪ</w:t>
      </w:r>
      <w:r>
        <w:rPr/>
        <w:t>ⶵ</w:t>
      </w:r>
      <w:r>
        <w:rPr/>
        <w:t>칸쉉츺湭啎祧捰佤濎祦桹</w:t>
      </w:r>
      <w:r>
        <w:rPr/>
        <w:t>⢥</w:t>
      </w:r>
      <w:r>
        <w:rPr/>
        <w:t>䑧䎘咵⭣슩䠵㙳䲏べ䑡⯂祁椨别戫䚡迍쉖㭵쉪窱礲嫂朱坸㎘땓䡴⫂䵳頸澣摏㭌敕業땃걳뿂犡䍹撘숨㈪幦䑕컍業숫榏杭繫灭</w:t>
      </w:r>
      <w:r>
        <w:rPr/>
        <w:t>Ⳏ⯂</w:t>
      </w:r>
      <w:r>
        <w:rPr/>
        <w:t>ꍏ숬砸涱祺뭋㈨쉬彇啹ぉ</w:t>
      </w:r>
      <w:r>
        <w:rPr/>
        <w:t>Ⱬ⡉⛃</w:t>
      </w:r>
      <w:r>
        <w:rPr/>
        <w:t>䭹⩧䭮樷礪侣츣</w:t>
      </w:r>
      <w:r>
        <w:rPr/>
        <w:t>꧃</w:t>
      </w:r>
      <w:r>
        <w:rPr/>
        <w:t>稫䧂꺵쉬</w:t>
      </w:r>
      <w:r>
        <w:rPr/>
        <w:t>ⵖ</w:t>
      </w:r>
      <w:r>
        <w:rPr/>
        <w:t>걙</w:t>
      </w:r>
      <w:r>
        <w:rPr/>
        <w:t>ꕥ</w:t>
      </w:r>
      <w:r>
        <w:rPr/>
        <w:t>ꍳ⩊╌桮祣疥樷煈⺿슩か㝨숻参漫歟ꍋ㢣칒愩╤橑㩺㓂⫂㘹佀竂彮숴䖩䩈♤㥲㌨䚣匽㨯囍녺媿䅯啕⩵婤批⬹쉙녗㕕䨫穒磂䡀䍨</w:t>
      </w:r>
      <w:r>
        <w:rPr/>
        <w:t>ⵆ</w:t>
      </w:r>
      <w:r>
        <w:rPr/>
        <w:t>ち쏂泂쉱亩䎮乩㯂䁖</w:t>
      </w:r>
      <w:r>
        <w:rPr/>
        <w:t>ⱂ</w:t>
      </w:r>
      <w:r>
        <w:rPr/>
        <w:t>卾獪</w:t>
      </w:r>
      <w:r>
        <w:rPr/>
        <w:t>ꥑ</w:t>
      </w:r>
      <w:r>
        <w:rPr/>
        <w:t>䝁䅢刯䍰滂녢琪潖睏呤</w:t>
      </w:r>
      <w:r>
        <w:rPr/>
        <w:t>ꦩ</w:t>
      </w:r>
      <w:r>
        <w:rPr/>
        <w:t>슘券佇숦촳怪슬</w:t>
      </w:r>
      <w:r>
        <w:rPr/>
        <w:t>ꥂ</w:t>
      </w:r>
      <w:r>
        <w:rPr/>
        <w:t>楟숱䤶⩔⭑㷂쉖呢婁⹚놱⦵숦ꅰ䶿쉺楌䡥㒮⏂爯ꅾ杞啮⨰浺⩸畂瘊啌떿砤</w:t>
      </w:r>
      <w:r>
        <w:rPr/>
        <w:t>⠳</w:t>
      </w:r>
      <w:r>
        <w:rPr/>
        <w:t>슏吪ㄶ樥呈⧂쉆쉠걘擂㩐䧃游⦻轣⍘焬繑汤洫</w:t>
      </w:r>
      <w:r>
        <w:rPr/>
        <w:t>ꕐ</w:t>
      </w:r>
      <w:r>
        <w:rPr/>
        <w:t>睹未䉋⸰䥨杀갪⽡⩂㵳撱⥃</w:t>
      </w:r>
      <w:r>
        <w:rPr/>
        <w:t>⠨</w:t>
      </w:r>
      <w:r>
        <w:rPr/>
        <w:t>䔬癪슩㫂⛂穳⨫뭺⫂懂颩㢬쉇⚱祆⯂ꥩ뽪晍兤䢵栰ꇂ恌㉊朮䍇䆥癍⥬칑商숰①奭礶쉏싂</w:t>
      </w:r>
      <w:r>
        <w:rPr/>
        <w:t>ꥐ</w:t>
      </w:r>
      <w:r>
        <w:rPr/>
        <w:t>㭙妡䀺杰⭈땗♲楆썩㐵䱕䨪</w:t>
      </w:r>
      <w:r>
        <w:rPr/>
        <w:t>ꤽ</w:t>
      </w:r>
      <w:r>
        <w:rPr/>
        <w:t>쉇兏썟㘰穏딬쵶㐪쉫㙟쉳⭱䫎㬯ㅍㅒ坠쉦㭂⩷本窻␭捃庬塅꺩磂㴹ꎏ畯䮏扷步컂ꅤ싂㵺䱲䱍䁾썈朥⭮炩䉣䕷</w:t>
      </w:r>
      <w:r>
        <w:rPr/>
        <w:t>ꕶ</w:t>
      </w:r>
      <w:r>
        <w:rPr/>
        <w:t>쉳㕄怽㍚绂牵秂걕嫂顢乬⭬쵇愤걸猸぀쉠斬싂氶</w:t>
      </w:r>
      <w:r>
        <w:rPr/>
        <w:t>Ⱖ</w:t>
      </w:r>
      <w:r>
        <w:rPr/>
        <w:t>䈽䩒</w:t>
      </w:r>
      <w:r>
        <w:rPr/>
        <w:t>ⵉ</w:t>
      </w:r>
      <w:r>
        <w:rPr/>
        <w:t>뽾慾楮妿㑹䎣♴㘭숺剗㥋界恥쉰汋恕奤睮ォ⤶⨽祋⫂ꌱ╕㉦깓䔪䭏春噉啪㉟숶쉋⽞䲬숲싂⌯⥰汷婺匶♯瘥ㅷ盂⍖惂柃떻걟㑭떏겘⽙幸</w:t>
      </w:r>
      <w:r>
        <w:rPr/>
        <w:t>ⴸ</w:t>
      </w:r>
      <w:r>
        <w:rPr/>
        <w:t>䭩繾偃朥惂畘穯㩉幤촰玮摁땎灚䴺歋⒮䝘쉉</w:t>
      </w:r>
      <w:r>
        <w:rPr/>
        <w:t>ⷂꤥ</w:t>
      </w:r>
      <w:r>
        <w:rPr/>
        <w:t>奸녞쉤ㆣ報㌫䍒别묯䥗疬뽾硏淎⩎쉸⹥쉖뗂煃佯焽ꅾ潾杬놬슿㈨ꥪ䭁㤨ㅹ</w:t>
      </w:r>
      <w:r>
        <w:rPr/>
        <w:t>ⲱ⑍</w:t>
      </w:r>
      <w:r>
        <w:rPr/>
        <w:t>顠⥇⛂㭍杠䥅⺏乆係瞏␷撵噀ㅤ湵숻䭪㙁ォ</w:t>
      </w:r>
      <w:r>
        <w:rPr/>
        <w:t>ꕵ</w:t>
      </w:r>
      <w:r>
        <w:rPr/>
        <w:t>뇂숮䑣勎싃獤숹係佳䑋旂䱄㜵칌橢⼲䩶㷂媣此㘰皡썔⾩浲╇吲䛂㛂⭦渲漵㠪⧂ㅩ桪䩹㚿숦ꌴ爺溻丷ㅖ惎砩扄䦻渭⫂㠰</w:t>
      </w:r>
      <w:r>
        <w:rPr/>
        <w:t>ⱐ</w:t>
      </w:r>
      <w:r>
        <w:rPr/>
        <w:t>烂〪싂噧〦形</w:t>
      </w:r>
      <w:r>
        <w:rPr/>
        <w:t>ꕙ</w:t>
      </w:r>
      <w:r>
        <w:rPr/>
        <w:t>澥싂</w:t>
      </w:r>
      <w:r>
        <w:rPr/>
        <w:t>ꕺ</w:t>
      </w:r>
      <w:r>
        <w:rPr/>
        <w:t>쉰㩇㑒掬㤶摅侬⩒㖻쉰檻㩷㩢劘猯㑸彈㥥㏂㗂兖갳楮⸱㮵䊥쉗栽ꍃ刵別ꆵ㎵䑴⥺䭞⿂갰⩢漦㥐獆</w:t>
      </w:r>
      <w:r>
        <w:rPr/>
        <w:t>ꖘ</w:t>
      </w:r>
      <w:r>
        <w:rPr/>
        <w:t>䐵⤺䂿⍢獭吱</w:t>
      </w:r>
      <w:r>
        <w:rPr/>
        <w:t>ⲵ</w:t>
      </w:r>
      <w:r>
        <w:rPr/>
        <w:t>넰숶橫숬瘪偭䅆깟㇍㌮橈쉸숴췂⹱䤵㑲㡌䅚⨸</w:t>
      </w:r>
      <w:r>
        <w:rPr/>
        <w:t>ꖬ</w:t>
      </w:r>
      <w:r>
        <w:rPr/>
        <w:t>쉞뾡㡎瑊⤤顭䍗彅呈⹕칬㝖穁쉚⽖䍞墩쉧㕔勂쉕뽊䈷㤺穑彙㙟⍱昹ㅾ婤彉嘦噭湂</w:t>
      </w:r>
      <w:r>
        <w:rPr/>
        <w:t>ꤩ</w:t>
      </w:r>
      <w:r>
        <w:rPr/>
        <w:t>묥畸嘲楒⑨㵘县極噘䜨갪⒘䰦㞩☭顓♩뭏䯂丬</w:t>
      </w:r>
      <w:r>
        <w:rPr/>
        <w:t>ꤨ</w:t>
      </w:r>
      <w:r>
        <w:rPr/>
        <w:t>喵ꥺꅍ쉀䁰扁䝕牺뭳쉅瑎숽係싂矎䉀捍䓂기녑ㅩ窘싂漪甊公桂器枬⩞㈹ぴ嫂㴺뾏㩰䨴촶楶嗍䙈䊩㨮嘳槂㥂浑</w:t>
      </w:r>
      <w:r>
        <w:rPr/>
        <w:t>⡨</w:t>
      </w:r>
      <w:r>
        <w:rPr/>
        <w:t>爯㑎⾩</w:t>
      </w:r>
      <w:r>
        <w:rPr/>
        <w:t>ⶏ</w:t>
      </w:r>
      <w:r>
        <w:rPr/>
        <w:t>㶵獌炬⩖쵲</w:t>
      </w:r>
      <w:r>
        <w:rPr/>
        <w:t>⠱</w:t>
      </w:r>
      <w:r>
        <w:rPr/>
        <w:t>ⴹ</w:t>
      </w:r>
      <w:r>
        <w:rPr/>
        <w:t>剚⎏ꥸ⭹䙥숸쵴쵰슣澻뼥䕬ㄪ燂㤤瑸䰤쉲䕞㐯</w:t>
      </w:r>
      <w:r>
        <w:rPr/>
        <w:t>ꥉ</w:t>
      </w:r>
      <w:r>
        <w:rPr/>
        <w:t>䙪㤦猥쉩⫃渫竂걭琽橢⩴瘶挴㢥䍟쉣䋂娪㘫㗂迂쉇灥쉈컃敮⥎䠯싂</w:t>
      </w:r>
      <w:r>
        <w:rPr/>
        <w:t>ⱸ</w:t>
      </w:r>
      <w:r>
        <w:rPr/>
        <w:t>丣䉅硘弮彮幾썀䴻㉨⩓疿犣ꍍ뽁㝢⹕卯촸庻婂䢡䩦暩纩䕥⍭䳂ꅥ弦㵢畡樶殮䈮埂캮쉶䎮⪥㪱䁣뽤悮쉅겿숸捄潐꺏ㆡ䑔</w:t>
      </w:r>
      <w:r>
        <w:rPr/>
        <w:t>꧂</w:t>
      </w:r>
      <w:r>
        <w:rPr/>
        <w:t>塩</w:t>
      </w:r>
      <w:r>
        <w:rPr/>
        <w:t>ꕢ</w:t>
      </w:r>
      <w:r>
        <w:rPr/>
        <w:t>䡂晗䋍숸䕅頬⴩⌻갸獔㨹䙕뭚䧃忂久塩洣睗때㢩由㏂顡噏幘쉫牗瑨窬穉楃浕갦武庮㐣㥩⦮䒿甭䭖圱⯍彞幞橷칒⩌쉰䷂⨣甭并顲䅆ㅊ䩶剧㌲㭂뿍썪䕖焤係剤녥쉩㢻噇幆偙橤䩆噴噟ꥭ縤</w:t>
      </w:r>
      <w:r>
        <w:rPr/>
        <w:t>ꦘ</w:t>
      </w:r>
      <w:r>
        <w:rPr/>
        <w:t>껃쵕썒顚</w:t>
      </w:r>
      <w:r>
        <w:rPr/>
        <w:t>ꤻ</w:t>
      </w:r>
      <w:r>
        <w:rPr/>
        <w:t>䜦⼽칔뽴⩡祠么未숺㡟穤竂町恧栭䇂矂瑢䰭䕯㞱깓⒡氳祲捆갵辩㜦挱䲮狂칢廂䅄䱎숫轤㑲灔쉎㊩扠뮻䙷捷</w:t>
      </w:r>
      <w:r>
        <w:rPr/>
        <w:t>ⰹ</w:t>
      </w:r>
      <w:r>
        <w:rPr/>
        <w:t>样숪숳䅷㕉㷍歈兾潡珃噁숫뽁呾⨥繃㥅偲呉㔤㩤牠轅䯃깢㍪㥗</w:t>
      </w:r>
      <w:r>
        <w:rPr/>
        <w:t>ⲩ</w:t>
      </w:r>
      <w:r>
        <w:rPr/>
        <w:t>繈內⨫⹩쉄썤㑡</w:t>
      </w:r>
      <w:r>
        <w:rPr/>
        <w:t>ⲿ</w:t>
      </w:r>
      <w:r>
        <w:rPr/>
        <w:t>䓂塬땕忂熣⥫娵䏂┯幧䒣湱瑺쉊쉵慶</w:t>
      </w:r>
      <w:r>
        <w:rPr/>
        <w:t>ꥄ</w:t>
      </w:r>
      <w:r>
        <w:rPr/>
        <w:t>ꄨ䁕繷杯呯</w:t>
      </w:r>
      <w:r>
        <w:rPr/>
        <w:t>ꤤ</w:t>
      </w:r>
      <w:r>
        <w:rPr/>
        <w:t>숽⬰⭐㖮쉡乙乪奷测쉵㭴嘹㧂桧乄匵</w:t>
      </w:r>
      <w:r>
        <w:rPr/>
        <w:t>ꦩ</w:t>
      </w:r>
      <w:r>
        <w:rPr/>
        <w:t>帴獙埂㩘癮硳쉞⏂䡪偾扒珃痂怴ꎩ㑲⏂䕴圲灈权쉷眱嘨瑵礽丷㕬</w:t>
      </w:r>
      <w:r>
        <w:rPr/>
        <w:t>ꤨ</w:t>
      </w:r>
      <w:r>
        <w:rPr/>
        <w:t>兇硾䉯摊畹㈽䑯懂匦汏皣繮泎쉚捧廂䩹嘱ꇂ煑獾啔湅䜯晟</w:t>
      </w:r>
      <w:r>
        <w:rPr/>
        <w:t>ⶣ</w:t>
      </w:r>
      <w:r>
        <w:rPr/>
        <w:t>杢쉲⯂쉹乥界奣琦⍉㑂瞬⸪瀳拂⽀㧂㙡㍌⼪숹䅀圪囂倮彵쉕總⎡쉹奀愩깁슥쉵䡥</w:t>
      </w:r>
      <w:r>
        <w:rPr/>
        <w:t>ꕱ</w:t>
      </w:r>
      <w:r>
        <w:rPr/>
        <w:t>䌪決楃㮩噖╩ꆩ걭礮쉟烎塘硪颿</w:t>
      </w:r>
      <w:r>
        <w:rPr/>
        <w:t>ꦵ</w:t>
      </w:r>
      <w:r>
        <w:rPr/>
        <w:t>浗ꍹ䜻䠴皏瀲ㅰ辘䵁圮癌㉡</w:t>
      </w:r>
      <w:r>
        <w:rPr/>
        <w:t>ꥌ</w:t>
      </w:r>
      <w:r>
        <w:rPr/>
        <w:t>嫂櫂䔣쎡䷂㭟쉬歒㙷뭳㭲녺敗</w:t>
      </w:r>
      <w:r>
        <w:rPr/>
        <w:t>ꕋ</w:t>
      </w:r>
      <w:r>
        <w:rPr/>
        <w:t>桔넪㉦参곂⨷䤸뽒捰㏂渮</w:t>
      </w:r>
      <w:r>
        <w:rPr/>
        <w:t>Ⱔ┱</w:t>
      </w:r>
      <w:r>
        <w:rPr/>
        <w:t>긨偈扐⽀슻咬쵏썤攵磂㔶湸땑ꅘ♤촪쉀㡘츊璘㕄颥㉅츻䛂䉞</w:t>
      </w:r>
      <w:r>
        <w:rPr/>
        <w:t>ⲥ</w:t>
      </w:r>
      <w:r>
        <w:rPr/>
        <w:t>椵䜽煆烂숻䉴</w:t>
      </w:r>
      <w:r>
        <w:rPr/>
        <w:t>ⱶ</w:t>
      </w:r>
      <w:r>
        <w:rPr/>
        <w:t>䄦杵擂㦵禵쉞忍싂뽦恕睰璿䁁珂木쏂溮嗂⹸橣歲咻㪻繒穭쉚儵夶擃⨭器夵⛂先爽䚵촩乔祺⭖䵣凂䖱倥硔搦縩廍㉡쉪掏獓頪♇䝪焯</w:t>
      </w:r>
      <w:r>
        <w:rPr/>
        <w:t>ⲣ</w:t>
      </w:r>
      <w:r>
        <w:rPr/>
        <w:t>揎㥺곂剗攬刮䪥未呾汋䑹穔</w:t>
      </w:r>
      <w:r>
        <w:rPr/>
        <w:t>ꦬ</w:t>
      </w:r>
      <w:r>
        <w:rPr/>
        <w:t>听땧⩳</w:t>
      </w:r>
      <w:r>
        <w:rPr/>
        <w:t>ꦩ</w:t>
      </w:r>
      <w:r>
        <w:rPr/>
        <w:t>ㆩ㯂磂䝀쉆⹳</w:t>
      </w:r>
      <w:r>
        <w:rPr/>
        <w:t>Ⱚ</w:t>
      </w:r>
      <w:r>
        <w:rPr/>
        <w:t>塟濂畀♋礩⛂䴳⽮䱞䜦炿㣂婚㬷췂⍷䱗䇂⨦瑍憥楓䀤氥썠딦杈깃싂楀䱖䍧⽫桍㍀䝣䬨츴쉧䐭</w:t>
      </w:r>
      <w:r>
        <w:rPr/>
        <w:t>ⱀ</w:t>
      </w:r>
      <w:r>
        <w:rPr/>
        <w:t>澮瘫妱区칳桚⍴婄殻搸恌㝳쉫㝊稬녞橙匰嚮浲⎥畑쉴惃佉꥘穳瓂搦協祗쉵䅋剦淂畭䥳䤵싃䪬剌坯倬晧㋃穊숥㐭䑓払杈㢮쉁噘ㅤ恐쉺╅⩤橚쵳쉩䟂幐杚</w:t>
      </w:r>
      <w:r>
        <w:rPr/>
        <w:t>ꕬ</w:t>
      </w:r>
      <w:r>
        <w:rPr/>
        <w:t>溵쉟灃숭䙋⵪㙟싂㖣</w:t>
      </w:r>
      <w:r>
        <w:rPr/>
        <w:t>ꖵ⤷ꕊ</w:t>
      </w:r>
      <w:r>
        <w:rPr/>
        <w:t>㐬㓂㉍쉞슿습㌹惃ぢ穋䉊偓乮䱯璏⩠⑺쉌㡋垥⨣浸</w:t>
      </w:r>
      <w:r>
        <w:rPr/>
        <w:t>ⶏ⸭</w:t>
      </w:r>
      <w:r>
        <w:rPr/>
        <w:t>炮奐㩒⸭ꌭ㭱游䙆渰婚焭䁋⪵晩쉓猩呰決⤴半帥沘奅⨩勂</w:t>
      </w:r>
      <w:r>
        <w:rPr/>
        <w:t>⡯⌮</w:t>
      </w:r>
      <w:r>
        <w:rPr/>
        <w:t>嘽</w:t>
      </w:r>
      <w:r>
        <w:rPr/>
        <w:t>ꕟꤴ</w:t>
      </w:r>
      <w:r>
        <w:rPr/>
        <w:t>睏</w:t>
      </w:r>
      <w:r>
        <w:rPr/>
        <w:t>⠷</w:t>
      </w:r>
      <w:r>
        <w:rPr/>
        <w:t>깱카컂块䩸禵쌳㡥䔪卸슘</w:t>
      </w:r>
      <w:r>
        <w:rPr/>
        <w:t>꧂</w:t>
      </w:r>
      <w:r>
        <w:rPr/>
        <w:t>칉䭰⑉숷灮뭥慘侩칋弸楃⍇搯欣䤭쉳穎爵犏涩쉉뾏⪡奱哂灶祁걶瑄ㅳ杔ꆬ珂椺彵╩뾮焬⵪睴쉑숬ꎱ烂싂⺵轊繉く硙猦䰻⥥㋂潌娸偩祊ꅣ摮嘪ㄹ獸倯幨硑歍쎵䨦硹䴨啸</w:t>
      </w:r>
      <w:r>
        <w:rPr/>
        <w:t>⠫</w:t>
      </w:r>
      <w:r>
        <w:rPr/>
        <w:t>刷</w:t>
      </w:r>
      <w:r>
        <w:rPr/>
        <w:t>꧂</w:t>
      </w:r>
      <w:r>
        <w:rPr/>
        <w:t>ざꌨ硊쉦썶呋暻剃䚡嗎⚻瘨啍싂堬严媻縸扡⥀쏂䉍瞩䕭湠瓍橗吶啺㎬䏂䃍縺⽟矂物纱⭊긵ꍎ猳꥘汦◂⭋</w:t>
      </w:r>
      <w:r>
        <w:rPr/>
        <w:t>⡂</w:t>
      </w:r>
      <w:r>
        <w:rPr/>
        <w:t>呭含塦亻⩺깐숣轒湚깞䗂坒輫歞䱹䌸療쉆猩쉺㊣俎䠣硚촰幱⍯灆䉫⌷穉㵤숹♎㑀稩ㅉ䩵쉊癚懃挭樱乲灕猵싂噎楮㈱牨礯ꄵ捈剓橤쉂卖摳뽈狂뗂䄤獐睋⯂㓍쉙塚䵨晤睨䎬␻ꅅ払瘯ㄵ䡩恂顕㉴埂媡散窥恴숭噬썥⹢㵶⴪積炵녶㇂竂洤㌪쉘ꅥ◂潵祢</w:t>
      </w:r>
      <w:r>
        <w:rPr/>
        <w:t>꧂⨣</w:t>
      </w:r>
      <w:r>
        <w:rPr/>
        <w:t>㬊刭䑖噱땺쏃네Ⓜ⫂쉃쉇兪町㥵䝫太㏂䔪児싂쉒䡆숣껂⥠컃廎戹믂搰䔭</w:t>
      </w:r>
      <w:r>
        <w:rPr/>
        <w:t>ꖵ</w:t>
      </w:r>
      <w:r>
        <w:rPr/>
        <w:t>㄰녱瀴ꥰ㩺㙥頳硴漶瘸☴칰亘╸</w:t>
      </w:r>
      <w:r>
        <w:rPr/>
        <w:t>ⲏ</w:t>
      </w:r>
      <w:r>
        <w:rPr/>
        <w:t>ꥭ䬯呍슮桕뮬倦汋䱒轢伲啉쉯㊥⮩㍦欵뭁喬砩弮瑗뽺칗珂긭</w:t>
      </w:r>
      <w:r>
        <w:rPr/>
        <w:t>ⴱ⯂⹓</w:t>
      </w:r>
      <w:r>
        <w:rPr/>
        <w:t>ⱪ</w:t>
      </w:r>
      <w:r>
        <w:rPr/>
        <w:t>䰩싂颿璮깭所価⩊睋轶䦩噕扸쉸䚥㔤⫎輪⩁</w:t>
      </w:r>
      <w:r>
        <w:rPr/>
        <w:t>ꕑꦬ</w:t>
      </w:r>
      <w:r>
        <w:rPr/>
        <w:t>쉫㥣⨸䌸杓䟍渷欱⪡㕩기䅊猴쉺뿂숦떏⮬숨硦㶥ꄷ忂㐫ꄲ☱⧃</w:t>
      </w:r>
      <w:r>
        <w:rPr/>
        <w:t>Ⱚ</w:t>
      </w:r>
      <w:r>
        <w:rPr/>
        <w:t>〯⩀獆漲딻伪奋㙖慳㓂쉄쉰♤⚥啣썧心䅷쉓䁁㒣⨴숫</w:t>
      </w:r>
      <w:r>
        <w:rPr/>
        <w:t>Ⱬ</w:t>
      </w:r>
      <w:r>
        <w:rPr/>
        <w:t>䗂⽾愣⍫猺㌴摚县㗃䙄帽光☣㍊</w:t>
      </w:r>
      <w:r>
        <w:rPr/>
        <w:t>Ⳃ</w:t>
      </w:r>
      <w:r>
        <w:rPr/>
        <w:t>晔ケ瑩䍂ㅠ睉啞⥓쉳㓂穢去䜵摔氯䱧㤽䅆䨬弻</w:t>
      </w:r>
      <w:r>
        <w:rPr/>
        <w:t>ꥑ⬵</w:t>
      </w:r>
      <w:r>
        <w:rPr/>
        <w:t>潤䨶睄䂩牃</w:t>
      </w:r>
      <w:r>
        <w:rPr/>
        <w:t>ⱎ</w:t>
      </w:r>
      <w:r>
        <w:rPr/>
        <w:t>傘斿뽷</w:t>
      </w:r>
      <w:r>
        <w:rPr/>
        <w:t>Ⱨ</w:t>
      </w:r>
      <w:r>
        <w:rPr/>
        <w:t>숽瓂䵭䍹塲㨳抩쵵쉫⍃쉌䄪숩牪偪睭㫎䕐䝐䝧䉧쉁쉐亱恗ㄪ焣⒘剦㠤쵗瀺䥶渫帶䁚뿂囂噬䪣夻疘깣㕎숣幟㉣卞쉦水慢⭒番剷⥬䐮㕏瀮㊣壂圪睗穎擂싍幏ꍠ呄猪⑄</w:t>
      </w:r>
      <w:r>
        <w:rPr/>
        <w:t>Ⱝ</w:t>
      </w:r>
      <w:r>
        <w:rPr/>
        <w:t>쉦噔䡵쉍䕰兵쉩</w:t>
      </w:r>
      <w:r>
        <w:rPr/>
        <w:t>꧂</w:t>
      </w:r>
      <w:r>
        <w:rPr/>
        <w:t>忂ꥥ䵍㍤ꍍ繩䤮⥓兄⽙⹱捳杂佔걸杓畳奱ꍂ坌婷䉢氪⽦喣껃쉴쉀栥䰺䟂晉䭣㌵怽쉬칎珂⫎㩁숰㵮琱睐기쌲㟂瞮ꌽ충卋숪丶氽쉙滂䕕ㅺ䜺츭⯂쉞獷怳⨹⍹쉍〯㑦卦稰㶥迂煙⩫⨪꺱卐䝯輶</w:t>
      </w:r>
      <w:r>
        <w:rPr/>
        <w:t>⡄</w:t>
      </w:r>
      <w:r>
        <w:rPr/>
        <w:t>搪㵔扰㪡坷숪牣禱⩌䌻轇煶⑅쉔숪䍸㮣倻浦䛂嘩╪盂绂扂컂쏂쉷戯兤㵆潅獭嘽噋</w:t>
      </w:r>
      <w:r>
        <w:rPr/>
        <w:t>⠩</w:t>
      </w:r>
      <w:r>
        <w:rPr/>
        <w:t>썈浾쉹浓숦⻂┲䃂␬剴쉩擃摙轙걉㏂块㌱䙍싂乀</w:t>
      </w:r>
      <w:r>
        <w:rPr/>
        <w:t>ⵇ</w:t>
      </w:r>
      <w:r>
        <w:rPr/>
        <w:t>辩㆘摔츥썎䤪睢斣깄㧂瞵狂爪暘숩惂汏䯂硢쉕긬坐㪿忂䍙쉁⌬輻迎撿塨슣畦杁婞㠤䍯쉀쉄㔹싂く걗书㟂䢿ぅ㊏䲮㬻䤫䗂瑉曃夵晄だꍢ걄㯂䁤䜪员⍺栫稬壂땸ㄴꆥ</w:t>
      </w:r>
      <w:r>
        <w:rPr/>
        <w:t>⠩</w:t>
      </w:r>
      <w:r>
        <w:rPr/>
        <w:t>兩浗ꍣ</w:t>
      </w:r>
      <w:r>
        <w:rPr/>
        <w:t>ⲣⰰ</w:t>
      </w:r>
      <w:r>
        <w:rPr/>
        <w:t>䕔䫂䭎싃欽쉧偨㝘숰䱦╄䵔싂</w:t>
      </w:r>
      <w:r>
        <w:rPr/>
        <w:t>ⷂ</w:t>
      </w:r>
      <w:r>
        <w:rPr/>
        <w:t>味숮玿㴣啱⩳瀳䤊뭺㉾뗂䠲녭沏䙤书䩚䌴塯쉇⺮穹惂⽟塰⹟䍗咬⼦兾㑏숨쉡슩慓䁖㭦厩넫稥⩖㭀墘썵⒩恾瑬歚听㤤䙅䰶帵楅㕇컂⑏杦쉭⫍⼭䁟痂</w:t>
      </w:r>
      <w:r>
        <w:rPr/>
        <w:t>ⵅ</w:t>
      </w:r>
      <w:r>
        <w:rPr/>
        <w:t>凂녁槂婏噑潨秂敬ꄽ슘琴伵柍쵓倲㤺츽껂丽숹䌤㵦⌳獦䛂䳂㨫ꆩ䠳䁥乘䅍吱䢣䬩唣㑏㕦㔵╏⩖枩䦬ꅨ㠭牯瘪捞쉕畀塢</w:t>
      </w:r>
      <w:r>
        <w:rPr/>
        <w:t>ꤰ</w:t>
      </w:r>
      <w:r>
        <w:rPr/>
        <w:t>倱扚廎䶘㚣䀫㐣⮥⩗㩑䒏离ꍊ摴쉶牡ꌭ摠繈⹆</w:t>
      </w:r>
      <w:r>
        <w:rPr/>
        <w:t>ꔨ</w:t>
      </w:r>
      <w:r>
        <w:rPr/>
        <w:t>ꄬ⩟欵</w:t>
      </w:r>
      <w:r>
        <w:rPr/>
        <w:t>ⶩ</w:t>
      </w:r>
      <w:r>
        <w:rPr/>
        <w:t>硞迃</w:t>
      </w:r>
      <w:r>
        <w:rPr/>
        <w:t>ꦘ</w:t>
      </w:r>
      <w:r>
        <w:rPr/>
        <w:t>ㅰ瑎顀썵常㞏쏂</w:t>
      </w:r>
      <w:r>
        <w:rPr/>
        <w:t>⡦</w:t>
      </w:r>
      <w:r>
        <w:rPr/>
        <w:t>ꥦ楰뽹묬塙㌨숳칱슩⹩슻䐵睌┥㡥숺殣ꄶけ걨숨恮瑟넫琩㩨칂滂䡢⹶숮ꅏ㵙歎唻⹸嘳幖⎿怹㉖⿂䥩㡰壂ꎱ囂쉉</w:t>
      </w:r>
      <w:r>
        <w:rPr/>
        <w:t>ꕮ</w:t>
      </w:r>
      <w:r>
        <w:rPr/>
        <w:t>矂慶汲睪㡆䡴䵑</w:t>
      </w:r>
      <w:r>
        <w:rPr/>
        <w:t>꧂</w:t>
      </w:r>
      <w:r>
        <w:rPr/>
        <w:t>㝔慫甽獖</w:t>
      </w:r>
      <w:r>
        <w:rPr/>
        <w:t>ꦘ</w:t>
      </w:r>
      <w:r>
        <w:rPr/>
        <w:t>轗⭌쉚㶥倳녅漤</w:t>
      </w:r>
      <w:r>
        <w:rPr/>
        <w:t>ꤦ</w:t>
      </w:r>
      <w:r>
        <w:rPr/>
        <w:t>买⫂杘毂敁䗂⥋促湫べ摏䉟녦ꅋ쉚噌䥃㐶ꥠ晟儭깢凂䀰䴷穂窻奓婩䂣쉳浉灘</w:t>
      </w:r>
      <w:r>
        <w:rPr/>
        <w:t>ⴲ</w:t>
      </w:r>
      <w:r>
        <w:rPr/>
        <w:t>䡷䬯ꅌ潱⌳ぴ睴牏䕎☹䧂輽杞쉏庣䗂㑗䵑煖㌮⺥乳恾潧⭵㥕橄慍楷⎥䔮彑䉉䝬䁗䃂癟䮏係쉔썖乴䪿濂㴦</w:t>
      </w:r>
      <w:r>
        <w:rPr/>
        <w:t>ⱆ</w:t>
      </w:r>
      <w:r>
        <w:rPr/>
        <w:t>唨놻깱췂繇쏂䓂뼽乹㣃塚橍㨺煞⥘땴浠へ䉮䥚矃婟瑞⨮灇坳慀䁷䡤椪ㅭ쵭껂暻棂椬㉰礶凂勂㏂㌭㈪憩煡䑵</w:t>
      </w:r>
      <w:r>
        <w:rPr/>
        <w:t>ⱃ</w:t>
      </w:r>
      <w:r>
        <w:rPr/>
        <w:t>渷♙㭐㡍ꅎ</w:t>
      </w:r>
      <w:r>
        <w:rPr/>
        <w:t>ꥈ</w:t>
      </w:r>
      <w:r>
        <w:rPr/>
        <w:t>檻䵎磍⨻㡦숽焺⌦습䥚쉈乞轁⹇깃匩垩洲窬촮┱䅞⏂䪥䮱ꥬ╀䘶㥈挣깷㥆⑆帽싂灠盂ぇ嫂瑸춬⑟㘷䡭礭收믎䇂갶⹖♨㩱뭂瞡猺て⨸㠬甭圮쉕ꥬ奫䞬䜨䱃⫂쉠攮⪏彀潏㪡珂뭟乸璡殱䅀璻쉣䩧慫┤健慅橥別婏㑾㆘▻徥쉒숽斘獬␹쉎쉇圪썐䐷쉑쉙暥穹䁭☻䣂</w:t>
      </w:r>
      <w:r>
        <w:rPr/>
        <w:t>ⶣ</w:t>
      </w:r>
      <w:r>
        <w:rPr/>
        <w:t>⽄䡙䔸㌫㔳㎩怸由牌칰慊呸轊⼥ま㍣㷂䙘</w:t>
      </w:r>
      <w:r>
        <w:rPr/>
        <w:t>ꕋ</w:t>
      </w:r>
      <w:r>
        <w:rPr/>
        <w:t>Ⳃ</w:t>
      </w:r>
      <w:r>
        <w:rPr/>
        <w:t>ⷂ</w:t>
      </w:r>
      <w:r>
        <w:rPr/>
        <w:t>槂懂쉊䀲攲䍴嚥</w:t>
      </w:r>
      <w:r>
        <w:rPr/>
        <w:t>ꦻ</w:t>
      </w:r>
      <w:r>
        <w:rPr/>
        <w:t>媣딥唶</w:t>
      </w:r>
      <w:r>
        <w:rPr/>
        <w:t>ꕗ</w:t>
      </w:r>
      <w:r>
        <w:rPr/>
        <w:t>偄磂䋂싂⥶嘤顃哂㧂㑯䁒㙯녱⺥䵇숴ぇ썲쉕ꄻ숊曂쉅쉏䣃⹟摭䕫갷⩍䗎车</w:t>
      </w:r>
      <w:r>
        <w:rPr/>
        <w:t>ⵆ</w:t>
      </w:r>
      <w:r>
        <w:rPr/>
        <w:t>䔰兗</w:t>
      </w:r>
      <w:r>
        <w:rPr/>
        <w:t>ꕷ</w:t>
      </w:r>
      <w:r>
        <w:rPr/>
        <w:t>⢏</w:t>
      </w:r>
      <w:r>
        <w:rPr/>
        <w:t>瑭쌭ꍀ妬ㆣ穢싂㔳⩙禱ꍇ塁뽧び␩妵䉕䉓示剮쵹䒮㌹喩噹呯縪쉉䭭橑ꌫ</w:t>
      </w:r>
      <w:r>
        <w:rPr/>
        <w:t>ꦮ</w:t>
      </w:r>
      <w:r>
        <w:rPr/>
        <w:t>땍⏂䊬乳疻穬煢碡浓⑹丮灪</w:t>
      </w:r>
      <w:r>
        <w:rPr/>
        <w:t>꧂</w:t>
      </w:r>
      <w:r>
        <w:rPr/>
        <w:t>泂辘區⍒⥙海䅯楮☪쉓㛂纏겣杉䭩漸⽲</w:t>
      </w:r>
      <w:r>
        <w:rPr/>
        <w:t>ꕅ</w:t>
      </w:r>
      <w:r>
        <w:rPr/>
        <w:t>싂䘮祾祦싂㵎嘣囂煵ヂ㥬카쉟圪ꏂꇂ䕗䈴숳슩㖿</w:t>
      </w:r>
      <w:r>
        <w:rPr/>
        <w:t>ꕔ⎩</w:t>
      </w:r>
      <w:r>
        <w:rPr/>
        <w:t>縥坶恧ꌻ㨷央瀷⬭帵娯猫硃걍㖘狂䝬쉎畎漤硁쉐⤭㤥ㅄ⽎㫂慦佫⑳琲䠬ㄯ</w:t>
      </w:r>
      <w:r>
        <w:rPr/>
        <w:t>꧂</w:t>
      </w:r>
      <w:r>
        <w:rPr/>
        <w:t>쉶ね呲⛂繑딥㩕矂놱ꅪ敮婯⧂쉾</w:t>
      </w:r>
    </w:p>
    <w:p>
      <w:pPr>
        <w:pStyle w:val="PreformattedText"/>
        <w:bidi w:val="0"/>
        <w:spacing w:before="0" w:after="0"/>
        <w:jc w:val="left"/>
        <w:rPr/>
      </w:pPr>
      <w:r>
        <w:rPr/>
        <w:t>ㅺ㝞煙䫂䣂䑃쉪ヂ䥊㕏剂〽䒬㙆♦揂参캣㙙氬带䥟污⩟搷⥓席噃扁☮ꄦ溏敁摙ㅷ␶뇂㘵䊬쉨⼪䄤悩䯂뾵弻穘놡⿂뗂쉮㠯꧎捶쉭깕숷⬣걗쉞癠呇橢坏㑘楒止瞵ꍴ숺厥怪页ㅃ兤睐戣䙹슏䬸掩杗㓂쉸瓂焰겡乵녨䭒숴幹洭쌨쉫潹䎏畤奎䘩㭪圯⬬걇䅑䉰儲䍗偦搭楚쉘⥎䥞</w:t>
      </w:r>
      <w:r>
        <w:rPr/>
        <w:t>ꥍ♒</w:t>
      </w:r>
      <w:r>
        <w:rPr/>
        <w:t>⽘숬숴䁃揂呎⪻⼩區㵵㏂佡轗쉂쉸</w:t>
      </w:r>
      <w:r>
        <w:rPr/>
        <w:t>⡾</w:t>
      </w:r>
      <w:r>
        <w:rPr/>
        <w:t>匪姂녾桹녡</w:t>
      </w:r>
      <w:r>
        <w:rPr/>
        <w:t>ꤦ</w:t>
      </w:r>
      <w:r>
        <w:rPr/>
        <w:t>⽎㕯ꇂ㥡䩷漪뮻猣慤㇂圲⭷机䬪奨꺮稹㨺⨳䈬嘪怶㈶佖瑥뽷樯繠충䖬䱾䛂廂活㊡沮睵⹈廂永卟묭㟂瀦</w:t>
      </w:r>
      <w:r>
        <w:rPr/>
        <w:t>ꗂ</w:t>
      </w:r>
      <w:r>
        <w:rPr/>
        <w:t>䡁㏂</w:t>
      </w:r>
      <w:r>
        <w:rPr/>
        <w:t>ⶣ</w:t>
      </w:r>
      <w:r>
        <w:rPr/>
        <w:t>煨땾</w:t>
      </w:r>
      <w:r>
        <w:rPr/>
        <w:t>⡤</w:t>
      </w:r>
      <w:r>
        <w:rPr/>
        <w:t>熱杁⹠쉇禩匮슘㍹暱炣䗂晥</w:t>
      </w:r>
      <w:r>
        <w:rPr/>
        <w:t>⡁</w:t>
      </w:r>
      <w:r>
        <w:rPr/>
        <w:t>ꥴ埂挮쌤떥氪㌪㥰㭉㈷⹬㩯歪䳂뼮싍繸搨㩾捖숰並㴶乆汯쉞橣炏㭓橫橇쉕䵈䪿灓슩⴪捐檩⹈</w:t>
      </w:r>
      <w:r>
        <w:rPr/>
        <w:t>ꥋ</w:t>
      </w:r>
      <w:r>
        <w:rPr/>
        <w:t>熩䁣坢堬䂵䰽楏檘浺瀵輴灶歗潴뼮쉁㈯긫숯傡ꥫ爪</w:t>
      </w:r>
      <w:r>
        <w:rPr/>
        <w:t>ⵍ</w:t>
      </w:r>
      <w:r>
        <w:rPr/>
        <w:t>輰奖癘瀤焫び兵䐴☬㝏☷㨶䥧⪻婡⭳⩅挺枵⦿慇涘⽪飂䵷䉁き㯂䩭ㅕ癶穘愵</w:t>
      </w:r>
      <w:r>
        <w:rPr/>
        <w:t>ꦮ</w:t>
      </w:r>
      <w:r>
        <w:rPr/>
        <w:t>ꥰ渫幙깇拎ꍱ䙯䰽쉕縪碬㡑㭹娴䂘瘸浙㈺䙂玡깦攩汃瘻帴〩숪㍑䖣</w:t>
      </w:r>
      <w:r>
        <w:rPr/>
        <w:t>ꤰ</w:t>
      </w:r>
      <w:r>
        <w:rPr/>
        <w:t>牲嫂</w:t>
      </w:r>
      <w:r>
        <w:rPr/>
        <w:t>⢮</w:t>
      </w:r>
      <w:r>
        <w:rPr/>
        <w:t>䔽⽟⎮썦ꍹノ塲숪ㄺ䑖䴲䋂䄤㕩긦碩桰싂䤮歹恅ꍢじ⑇塢</w:t>
      </w:r>
      <w:r>
        <w:rPr/>
        <w:t>ꕱ</w:t>
      </w:r>
      <w:r>
        <w:rPr/>
        <w:t>䉕瀭쉭묊</w:t>
      </w:r>
      <w:r>
        <w:rPr/>
        <w:t>꤫</w:t>
      </w:r>
      <w:r>
        <w:rPr/>
        <w:t>擂漵⒡숰婸唪氺㕆斵䑸䚵拂䵭稺슣䜶䡬넪䡦牅伥</w:t>
      </w:r>
      <w:r>
        <w:rPr/>
        <w:t>ⴹ</w:t>
      </w:r>
      <w:r>
        <w:rPr/>
        <w:t>参媥場梬磃쉹⛂濂䝎䔰礳♦獴</w:t>
      </w:r>
      <w:r>
        <w:rPr/>
        <w:t>⠱</w:t>
      </w:r>
      <w:r>
        <w:rPr/>
        <w:t>南쉑⩎㕢슩㋃ꅘ挷</w:t>
      </w:r>
      <w:r>
        <w:rPr/>
        <w:t>ⱈ</w:t>
      </w:r>
      <w:r>
        <w:rPr/>
        <w:t>䱭쉧泂救畈匪儷쉹哂ꍈ⨤時⾩正</w:t>
      </w:r>
      <w:r>
        <w:rPr/>
        <w:t>ⵯ</w:t>
      </w:r>
      <w:r>
        <w:rPr/>
        <w:t>걠內䐬긻쉕愲㡫㨦쉣⭟㏂狂䄵ꥧ瀦风晸狃渣䩎뮩⦏쉲旂ㄵ⍣顅䅷䣂䡡欶䵄쉞繚泂㉢偲ꥩ떻䌬稰掬朲䮩</w:t>
      </w:r>
      <w:r>
        <w:rPr/>
        <w:t>ꔹ⑚</w:t>
      </w:r>
      <w:r>
        <w:rPr/>
        <w:t>旂쉗窡싂汊漸ぁ쉶火洩喏徵癹劣弥⑁䱳㝓ꅘ橲㗂恅ꅎ䁔</w:t>
      </w:r>
      <w:r>
        <w:rPr/>
        <w:t>⢿</w:t>
      </w:r>
      <w:r>
        <w:rPr/>
        <w:t>㴦쉦䳂〻辘㩷☩ꌵ숤当㫂彉柍㐩浠䌷⨦䵎췃ㅤ쉁</w:t>
      </w:r>
      <w:r>
        <w:rPr/>
        <w:t>ꕍ</w:t>
      </w:r>
      <w:r>
        <w:rPr/>
        <w:t>䥦绂㭆䘮癈⪩碻╭偤栭夺㩭張否兲摄쉢㍍奲쉪ꌤ亘発㍆䒏㭄輯⨫瓂婳㵵쏂</w:t>
      </w:r>
      <w:r>
        <w:rPr/>
        <w:t>ꤤ</w:t>
      </w:r>
      <w:r>
        <w:rPr/>
        <w:t>息睯幍徿奣䕷쏂徬⍠桕灤ッ⑸䜩椣根㔵朣칾㝐⤵문</w:t>
      </w:r>
      <w:r>
        <w:rPr/>
        <w:t>ꦣ</w:t>
      </w:r>
      <w:r>
        <w:rPr/>
        <w:t>㉃勂䱴칮呹ꅭ䊮䕹⩞쵬海칈䜣剘濍⥴뽚녪䘫㨱ꥸ䈩ꌹ息㌲</w:t>
      </w:r>
      <w:r>
        <w:rPr/>
        <w:t>⣃</w:t>
      </w:r>
      <w:r>
        <w:rPr/>
        <w:t>䡠⼥癭╖卞㵞灸唨烃䕭ぐ습忂䀱偹㥱</w:t>
      </w:r>
      <w:r>
        <w:rPr/>
        <w:t>ꤥ</w:t>
      </w:r>
      <w:r>
        <w:rPr/>
        <w:t>숦坶ꌫ뼶が䬭䴽睳洭쉅갴䐶䴳坖槂쉀摚㬪㕩呰噲挤硳숥楍匶汧乘숨庡獧䁢㝐浀</w:t>
      </w:r>
      <w:r>
        <w:rPr/>
        <w:t>ꖮⴸ⥭</w:t>
      </w:r>
      <w:r>
        <w:rPr/>
        <w:t>浲㵋䞩</w:t>
      </w:r>
      <w:r>
        <w:rPr/>
        <w:t>ⵀ</w:t>
      </w:r>
      <w:r>
        <w:rPr/>
        <w:t>牮琵䥶⹎쌻쉖㎏呾⛍뽱㤰⼸슱㵵⩇쉒䍙</w:t>
      </w:r>
      <w:r>
        <w:rPr/>
        <w:t>ⷂ</w:t>
      </w:r>
      <w:r>
        <w:rPr/>
        <w:t>⡱</w:t>
      </w:r>
      <w:r>
        <w:rPr/>
        <w:t>촨ꌴ</w:t>
      </w:r>
      <w:r>
        <w:rPr/>
        <w:t>⠩</w:t>
      </w:r>
      <w:r>
        <w:rPr/>
        <w:t>楴窱䵙張걁斬嘥</w:t>
      </w:r>
      <w:r>
        <w:rPr/>
        <w:t>⣂</w:t>
      </w:r>
      <w:r>
        <w:rPr/>
        <w:t>䁊ㅗ쉶扸歪넹⯎焹㡪䶥䙱䡉瘱杢깗</w:t>
      </w:r>
      <w:r>
        <w:rPr/>
        <w:t>⡟</w:t>
      </w:r>
      <w:r>
        <w:rPr/>
        <w:t>灬䩬䙸싂䩩녧慣</w:t>
      </w:r>
      <w:r>
        <w:rPr/>
        <w:t>ꦵ</w:t>
      </w:r>
      <w:r>
        <w:rPr/>
        <w:t>痂⥵쉰䠪㵘㌨쉰슿擂偩治쉹㭉浰싂뽆썥偓敉癫顆眨眹㉗ㄦ婯쉔䡎砲漸ꄳ⫃ꍊネ㢻琽䙃畈䭗顮㓂轏ヂ噴塧䤣</w:t>
      </w:r>
      <w:r>
        <w:rPr/>
        <w:t>꤫</w:t>
      </w:r>
      <w:r>
        <w:rPr/>
        <w:t>燍䑙疩</w:t>
      </w:r>
      <w:r>
        <w:rPr/>
        <w:t>ⵕ</w:t>
      </w:r>
      <w:r>
        <w:rPr/>
        <w:t>痂繄惂瞩睶炵畮秂ꍯ</w:t>
      </w:r>
      <w:r>
        <w:rPr/>
        <w:t>⡵</w:t>
      </w:r>
      <w:r>
        <w:rPr/>
        <w:t>㑷瞬泂㭳┮杲䉚彍ꅀ栯</w:t>
      </w:r>
      <w:r>
        <w:rPr/>
        <w:t>⡖</w:t>
      </w:r>
      <w:r>
        <w:rPr/>
        <w:t>쉑惂呦䑳쉷╌窬ꇂ뭧檵⩓㝫爥协瘭</w:t>
      </w:r>
      <w:r>
        <w:rPr/>
        <w:t>꧂</w:t>
      </w:r>
      <w:r>
        <w:rPr/>
        <w:t>稻輸㦮類顤睱繞䰹愷</w:t>
      </w:r>
      <w:r>
        <w:rPr/>
        <w:t>ꤥ</w:t>
      </w:r>
      <w:r>
        <w:rPr/>
        <w:t>䶏氲坣뽊恫穅믍彊㭾숪坶</w:t>
      </w:r>
      <w:r>
        <w:rPr/>
        <w:t>ⲣ</w:t>
      </w:r>
      <w:r>
        <w:rPr/>
        <w:t>딳䯂쉥</w:t>
      </w:r>
      <w:r>
        <w:rPr/>
        <w:t>ꤺ</w:t>
      </w:r>
      <w:r>
        <w:rPr/>
        <w:t>咩剗</w:t>
      </w:r>
      <w:r>
        <w:rPr/>
        <w:t>ꤴ</w:t>
      </w:r>
      <w:r>
        <w:rPr/>
        <w:t>䩅</w:t>
      </w:r>
      <w:r>
        <w:rPr/>
        <w:t>⡢</w:t>
      </w:r>
      <w:r>
        <w:rPr/>
        <w:t>㌵㬻獯칞䥩略쉗싂䙅晈椫ꅷ</w:t>
      </w:r>
      <w:r>
        <w:rPr/>
        <w:t>ꥊ</w:t>
      </w:r>
      <w:r>
        <w:rPr/>
        <w:t>ꅧ슡㝸頤슏㊱癩繱⤳礰䔰矂䕓⩘㘪頻榬⥌堹쉙Ⓜ쉠䑉毂睄㩠塺싂辱乄㩵攊䜱떩갥瑉価悡䠭㑐䥯䝆串㪿顋䩺敟쉉긱灹䁎㑓狂佉猩摋</w:t>
      </w:r>
      <w:r>
        <w:rPr/>
        <w:t>ꤣ</w:t>
      </w:r>
      <w:r>
        <w:rPr/>
        <w:t>뭠㮣㞩㉢牢坌昶秂倪㵭睈䉘칾䉘湭⽳䕞숯瓂㍤⧎⩋䙀ㄤ睰烂颩쉡ꍑ</w:t>
      </w:r>
      <w:r>
        <w:rPr/>
        <w:t>ꕭ⨫</w:t>
      </w:r>
      <w:r>
        <w:rPr/>
        <w:t>㎥婞땑噸慵䶡婁汢썒䴱劏滂㴪춻⭰㡬㐳</w:t>
      </w:r>
      <w:r>
        <w:rPr/>
        <w:t>ꤤ</w:t>
      </w:r>
      <w:r>
        <w:rPr/>
        <w:t>倵ゥ啑䁐⑪倸煂绂怤刵撱い◂摙㌫䊥䝪㭁㒻㙏걥䭳媏ꄣ猲ꥡ呃塃㙰䱴炩썱녾䐵싂녤㑶佃㩦䉁㋂济坮䙍깭䩲䖿楏</w:t>
      </w:r>
      <w:r>
        <w:rPr/>
        <w:t>ꔶ</w:t>
      </w:r>
      <w:r>
        <w:rPr/>
        <w:t>⣂</w:t>
      </w:r>
      <w:r>
        <w:rPr/>
        <w:t>晭깒㈺稰兠坥╞딳炵擂噱ꍱ䘹䛂䭬</w:t>
      </w:r>
      <w:r>
        <w:rPr/>
        <w:t>ꕓ</w:t>
      </w:r>
      <w:r>
        <w:rPr/>
        <w:t>獇爤癩浰彧뇃쉺呡敌橊佷㓂䠫娸㭺䡹祪</w:t>
      </w:r>
      <w:r>
        <w:rPr/>
        <w:t>ꦩ</w:t>
      </w:r>
      <w:r>
        <w:rPr/>
        <w:t>싍噶倻㡑示サ칍塀丶悿쉪뿂ꌮ啪弻䅩横</w:t>
      </w:r>
      <w:r>
        <w:rPr/>
        <w:t>⣂</w:t>
      </w:r>
      <w:r>
        <w:rPr/>
        <w:t>庘繎숴慗昫䒮깵쉆瀳▵쉐瘪⍴䡷摪㙹캘狂䵃匷䛃兙朻㉀啔䭮畟䊮珂뽤촴彾⪩숳믂儺㥒㍰㝕㑡㥅祲쉈䁹</w:t>
      </w:r>
      <w:r>
        <w:rPr/>
        <w:t>ⵁ</w:t>
      </w:r>
      <w:r>
        <w:rPr/>
        <w:t>ㅫ㙳䁓㒩⍈</w:t>
      </w:r>
      <w:r>
        <w:rPr/>
        <w:t>⠦</w:t>
      </w:r>
      <w:r>
        <w:rPr/>
        <w:t>弪奺晡썀慩䁚</w:t>
      </w:r>
      <w:r>
        <w:rPr/>
        <w:t>ⱍ</w:t>
      </w:r>
      <w:r>
        <w:rPr/>
        <w:t>걶戶伥眹椪塳㙂牔숮煶縤</w:t>
      </w:r>
      <w:r>
        <w:rPr/>
        <w:t>ꤩ</w:t>
      </w:r>
      <w:r>
        <w:rPr/>
        <w:t>⽾㭚啔╇䃂稷</w:t>
      </w:r>
      <w:r>
        <w:rPr/>
        <w:t>ꕘ⯂</w:t>
      </w:r>
      <w:r>
        <w:rPr/>
        <w:t>쵱녒</w:t>
      </w:r>
      <w:r>
        <w:rPr/>
        <w:t>ⶏ</w:t>
      </w:r>
      <w:r>
        <w:rPr/>
        <w:t>쉚〲户浑까惂穊剗쉁ㄯ扱⹕쉚쉺숤捬</w:t>
      </w:r>
      <w:r>
        <w:rPr/>
        <w:t>ⷂ</w:t>
      </w:r>
      <w:r>
        <w:rPr/>
        <w:t>坯㥔攦竂슥쉐形䁄</w:t>
      </w:r>
      <w:r>
        <w:rPr/>
        <w:t>ꦬ</w:t>
      </w:r>
      <w:r>
        <w:rPr/>
        <w:t>㩈桺䩏</w:t>
      </w:r>
      <w:r>
        <w:rPr/>
        <w:t>ꗍ</w:t>
      </w:r>
      <w:r>
        <w:rPr/>
        <w:t>ꌤ姂攴奧眱㩷堽⭎䵊ꎩ숤䯂嚩睂䗃参</w:t>
      </w:r>
      <w:r>
        <w:rPr/>
        <w:t>ꔸ</w:t>
      </w:r>
      <w:r>
        <w:rPr/>
        <w:t>䅅㭕兂慦숺㉰㥭桮㔩䂬姂䄺</w:t>
      </w:r>
      <w:r>
        <w:rPr/>
        <w:t>ꦥ</w:t>
      </w:r>
      <w:r>
        <w:rPr/>
        <w:t>曂ㄮ⿂轺䁁ꥤ涻疿嘪㓂</w:t>
      </w:r>
      <w:r>
        <w:rPr/>
        <w:t>ⶵ</w:t>
      </w:r>
      <w:r>
        <w:rPr/>
        <w:t>䡟㴦숣犥潠쉅ぐ橲帨哎쉰飍떏揂ꥳ奰㑌剎䀮栮㕠춻㠻䱩轠擂㕸㑪惎栥슩깱曂捱璘㝲㧂㪮晥坔䃂整䩢湗㢩⩡⤪噓싂橱</w:t>
      </w:r>
      <w:r>
        <w:rPr/>
        <w:t>Ȿ</w:t>
      </w:r>
      <w:r>
        <w:rPr/>
        <w:t>숩싂瘷顤㵠欣堽㩆숲垏潯넸⹡⵮䁣灃㭤僂恷磍갦慱洬游⩱㨪䦻䞮쉇廂</w:t>
      </w:r>
      <w:r>
        <w:rPr/>
        <w:t>ꕖ</w:t>
      </w:r>
      <w:r>
        <w:rPr/>
        <w:t>䱫쉏⭚칔䌶硷畳㛂슥䟂쉒偙䑦湶걆牑ꇂ꺿偯硆걞깧辏</w:t>
      </w:r>
      <w:r>
        <w:rPr/>
        <w:t>ⱨ⵴</w:t>
      </w:r>
      <w:r>
        <w:rPr/>
        <w:t>슏</w:t>
      </w:r>
      <w:r>
        <w:rPr/>
        <w:t>ⰴ</w:t>
      </w:r>
      <w:r>
        <w:rPr/>
        <w:t>睡繪椰挸䅥京</w:t>
      </w:r>
      <w:r>
        <w:rPr/>
        <w:t>ꤻ</w:t>
      </w:r>
      <w:r>
        <w:rPr/>
        <w:t>쉍ꅊ㚩颬穩畟㕩쉒숽㥩た楰싍숫䈭꥕㔣⻂쉋挶슣煂栩㎣滂뭉땹㙋场</w:t>
      </w:r>
      <w:r>
        <w:rPr/>
        <w:t>⡴</w:t>
      </w:r>
      <w:r>
        <w:rPr/>
        <w:t>瘯䅙㑤産⭋繾㕢㊡界ꆮ怣</w:t>
      </w:r>
      <w:r>
        <w:rPr/>
        <w:t>⡍</w:t>
      </w:r>
      <w:r>
        <w:rPr/>
        <w:t>怪婊係倲캥忍슩灺婒⑗쉷꥚췂䯂佔圻⾡䈺㌷櫃潾캬凍뭨录朊싂⩋</w:t>
      </w:r>
      <w:r>
        <w:rPr/>
        <w:t>⣂</w:t>
      </w:r>
      <w:r>
        <w:rPr/>
        <w:t>棎硰</w:t>
      </w:r>
      <w:r>
        <w:rPr/>
        <w:t>ⳍ</w:t>
      </w:r>
      <w:r>
        <w:rPr/>
        <w:t>彚殬䦩搴䩁⭆煦㠳厥妵㬽㜹⩇</w:t>
      </w:r>
      <w:r>
        <w:rPr/>
        <w:t>ꕄ</w:t>
      </w:r>
      <w:r>
        <w:rPr/>
        <w:t>呃究轓璏䗂ㅕ뽓䄦㨽숰湀ㄫ㜣</w:t>
      </w:r>
      <w:r>
        <w:rPr/>
        <w:t>⡍</w:t>
      </w:r>
      <w:r>
        <w:rPr/>
        <w:t>쉁挥쉘癱扉습庿頴帽氹䣂㇂繱⫂偄㛂㡴嚏뮮儵㌰☳숹塴懃┰晧숴쉥刣쉒ㄦ頳杴♺穢䥹</w:t>
      </w:r>
      <w:r>
        <w:rPr/>
        <w:t>ꗂ⨬</w:t>
      </w:r>
      <w:r>
        <w:rPr/>
        <w:t>敦싂氱剃기拂㒘ꄲ䱊效㍑䙩塂婎숭段圷䱙ꅠ</w:t>
      </w:r>
      <w:r>
        <w:rPr/>
        <w:t>⡏</w:t>
      </w:r>
      <w:r>
        <w:rPr/>
        <w:t>橴总砪ㅪ息渣ꍹ晁㙩㠯䖥㬷䁌佾䖮ㅊ갭敔╇컂埂⾿䨨䉪⍢嚬㫂此㵐佋숮</w:t>
      </w:r>
      <w:r>
        <w:rPr/>
        <w:t>꤭</w:t>
      </w:r>
      <w:r>
        <w:rPr/>
        <w:t>栣⩵썑攩墥䡯兯䌱慵⼸▮䑱博䡯</w:t>
      </w:r>
      <w:r>
        <w:rPr/>
        <w:t>ꖵ</w:t>
      </w:r>
      <w:r>
        <w:rPr/>
        <w:t>祇䫂싂灞塔然㵦쉙</w:t>
      </w:r>
      <w:r>
        <w:rPr/>
        <w:t>ⴴ</w:t>
      </w:r>
      <w:r>
        <w:rPr/>
        <w:t>恨允嘪㥆卾瑺땷㯂䧂勂䑀ꌴ婡佺</w:t>
      </w:r>
      <w:r>
        <w:rPr/>
        <w:t>⣂</w:t>
      </w:r>
      <w:r>
        <w:rPr/>
        <w:t>婚䌴쉙唫棂凂䓍噦㡃䥯绂䥥䂩願浹塙싂剩⑹㩐㄰瘰䅫⬻뽪쉹㙴繨㣂㨹単</w:t>
      </w:r>
      <w:r>
        <w:rPr/>
        <w:t>ⵆ</w:t>
      </w:r>
      <w:r>
        <w:rPr/>
        <w:t>묷ꥰ䜫㵸충⵹浕</w:t>
      </w:r>
      <w:r>
        <w:rPr/>
        <w:t>ⴰ</w:t>
      </w:r>
      <w:r>
        <w:rPr/>
        <w:t>悏ꌬ숪敔⩥쉧슡꥖⭧숷쉮⌦쉢썧戮⼨⨺겏싃♰墘炿⧂숹ꇂ杨息撘㑍</w:t>
      </w:r>
      <w:r>
        <w:rPr/>
        <w:t>ꤪ</w:t>
      </w:r>
      <w:r>
        <w:rPr/>
        <w:t>兠ꍞ啥걦畭䍨卟氭䁗䀮⚱摃瞿</w:t>
      </w:r>
      <w:r>
        <w:rPr/>
        <w:t>ꥀ⑧</w:t>
      </w:r>
      <w:r>
        <w:rPr/>
        <w:t>涏偣嗂쉫睉</w:t>
      </w:r>
      <w:r>
        <w:rPr/>
        <w:t>ⵗ</w:t>
      </w:r>
      <w:r>
        <w:rPr/>
        <w:t>쉲顥牍ꍣ彾愪獠쉋杳歨䄮ꏂ傿䩁噴</w:t>
      </w:r>
      <w:r>
        <w:rPr/>
        <w:t>ꔻ</w:t>
      </w:r>
      <w:r>
        <w:rPr/>
        <w:t>㐱⻂땷卟䁳쉂ヂ晖姂놮썇꥞컂辱䖥㗂祰䖘婨䭯쉩ッ申曍〭颬測䵉瑸⭕충埂</w:t>
      </w:r>
      <w:r>
        <w:rPr/>
        <w:t>ꥄ</w:t>
      </w:r>
      <w:r>
        <w:rPr/>
        <w:t>䱰䩄뽃㘹뭵䕥泂攱祊䰶쉾䐱婏顯顫ꎬ쵍捣㝹丽㙣卓歄〭쉒</w:t>
      </w:r>
      <w:r>
        <w:rPr/>
        <w:t>⠲</w:t>
      </w:r>
      <w:r>
        <w:rPr/>
        <w:t>牨썎</w:t>
      </w:r>
      <w:r>
        <w:rPr/>
        <w:t>ꥊ</w:t>
      </w:r>
      <w:r>
        <w:rPr/>
        <w:t>쉦参䭍뮮牋숷澻䬽洺䩡敔⪵슬䕠迂⭮慚촲灆⨦協딥杺炘㨲쉠煭㊡⭐녮杉潁䱸⽐䡭塢쉣</w:t>
      </w:r>
      <w:r>
        <w:rPr/>
        <w:t>⡁</w:t>
      </w:r>
      <w:r>
        <w:rPr/>
        <w:t>ず偂㥂</w:t>
      </w:r>
      <w:r>
        <w:rPr/>
        <w:t>ꥃ</w:t>
      </w:r>
      <w:r>
        <w:rPr/>
        <w:t>姂쉒㥷慡怤歺쉙⭓凂㡄슣破숸䤦쉢か</w:t>
      </w:r>
      <w:r>
        <w:rPr/>
        <w:t>⡙</w:t>
      </w:r>
      <w:r>
        <w:rPr/>
        <w:t>睤穅此轧쉧懂獬⩴뽗깺쉗⩳ꌰ檡䱤势焷녔捪쉡꥘딬♅䙀氹땬猵䙓抣䨱戹椦쉟㖘坹囂徿匥濂由埂䑃䱮煞畴ꏂ濂汫ꇂ딮䫂堮갶딩桨⍾㥩扏䈬砲樯刦녪</w:t>
      </w:r>
      <w:r>
        <w:rPr/>
        <w:t>ꗎ</w:t>
      </w:r>
      <w:r>
        <w:rPr/>
        <w:t>슥欬奤改歹</w:t>
      </w:r>
      <w:r>
        <w:rPr/>
        <w:t>ⴺ</w:t>
      </w:r>
      <w:r>
        <w:rPr/>
        <w:t>剞⹎垏쉃濂幬䍩㈦假㥳䜲쉈㫂ꄷ쉯祤㘻쵦뭺幬놬縹福䵸恦䥌ꅬꥱ슬輯焤⑓奀䍺枡住ꌣ䡣꥕噏抏⹐卓⫂剨쉫싂牆</w:t>
      </w:r>
      <w:r>
        <w:rPr/>
        <w:t>ꥐ</w:t>
      </w:r>
      <w:r>
        <w:rPr/>
        <w:t>⠊</w:t>
      </w:r>
      <w:r>
        <w:rPr/>
        <w:t>匭凂瓂긳瑁ㄹ献畬䀻参㬤</w:t>
      </w:r>
      <w:r>
        <w:rPr/>
        <w:t>ⷂ</w:t>
      </w:r>
      <w:r>
        <w:rPr/>
        <w:t>擂䠳硱</w:t>
      </w:r>
      <w:r>
        <w:rPr/>
        <w:t>ⷂꕤ</w:t>
      </w:r>
      <w:r>
        <w:rPr/>
        <w:t>쉨滂淂ち稶轊☨灅쉖砪뽑䣂攱꥔䩆焽㌩⥘䅓弦摁⎮숶凂싂㈸壂슥㥦䩘弤䝴漳쉳樶䂻⥉璿㬲㴫⌷껃䈬揎䘵䜩穵㎿쉱䔱湮呒㡅䶩뿂繍㡙㊩숨こ숵嘭䌰⭙⸨摲</w:t>
      </w:r>
      <w:r>
        <w:rPr/>
        <w:t>⠯</w:t>
      </w:r>
      <w:r>
        <w:rPr/>
        <w:t>숮쉭働ꌤ彸坸쉟汌䱀恚㆘含棃䉴⺥쏂⸰숯</w:t>
      </w:r>
      <w:r>
        <w:rPr/>
        <w:t>ꤻ</w:t>
      </w:r>
      <w:r>
        <w:rPr/>
        <w:t>怮歠슏묫⭑焰彟⯍忂堣</w:t>
      </w:r>
      <w:r>
        <w:rPr/>
        <w:t>꧍</w:t>
      </w:r>
      <w:r>
        <w:rPr/>
        <w:t>㟂⼦疵떥건彰竂灆輥婗ꥤ⤺丮楧迂⩣攷圮扅狂癀⴨圮ꌫ䇂䩬ぢ㉚楮㥆</w:t>
      </w:r>
      <w:r>
        <w:rPr/>
        <w:t>⠬</w:t>
      </w:r>
      <w:r>
        <w:rPr/>
        <w:t>㐩彑ꅖ怲䵊汞䷃爻碡帪⽚啅㤫캱橏╩䵵뭡썆⩄㧂咩⹐䪩┶壂♖딶묨ꍂ㍬沬䁖춻쉧㠰뽇䵉싂焯땖기泂携⩅湀幁埂䡆䩅ꍢ煂凂</w:t>
      </w:r>
      <w:r>
        <w:rPr/>
        <w:t>⢏</w:t>
      </w:r>
      <w:r>
        <w:rPr/>
        <w:t>긷橃卄愪乞䕊◍塬⥈슏슬橊㐩瀳倪䭑晅䥆㡍쉲硖</w:t>
      </w:r>
      <w:r>
        <w:rPr/>
        <w:t>ꖮ</w:t>
      </w:r>
      <w:r>
        <w:rPr/>
        <w:t>㝥놘〣쉯眥浊摀䕁☩쉱坬绂烂样瀶桪㭺幏쉗⺵根⾵橗췂⏂쉵㥰前顇땪爺䃂䷂ㅷ캿습畖湣땇딬츴싎䕍촤䊡娨ま䌹⵱</w:t>
      </w:r>
      <w:r>
        <w:rPr/>
        <w:t>⠤</w:t>
      </w:r>
      <w:r>
        <w:rPr/>
        <w:t>填摦䅀䯂㒏榏䌳⒥⎩祧㉺榣</w:t>
      </w:r>
      <w:r>
        <w:rPr/>
        <w:t>ꤳ</w:t>
      </w:r>
      <w:r>
        <w:rPr/>
        <w:t>柂夨䱉䩤</w:t>
      </w:r>
      <w:r>
        <w:rPr/>
        <w:t>ꕘ⤣</w:t>
      </w:r>
      <w:r>
        <w:rPr/>
        <w:t>眲戣縺橹幭䂥煠⩚頮戳뭹汣⬪쉳䙋</w:t>
      </w:r>
      <w:r>
        <w:rPr/>
        <w:t>ⶻꕭꕟ⒬</w:t>
      </w:r>
      <w:r>
        <w:rPr/>
        <w:t>橄牃쉴쉊숸繯</w:t>
      </w:r>
      <w:r>
        <w:rPr/>
        <w:t>Ⱝ</w:t>
      </w:r>
      <w:r>
        <w:rPr/>
        <w:t>㙋搸䩧땫縴숻㝦迂漮僂쉡普⨺頲璩⦘煮媮佤奰숨뭥䤵歚僂焹槂䑌湶利歏䳂♑⥬뿂乴</w:t>
      </w:r>
      <w:r>
        <w:rPr/>
        <w:t>ⰹ</w:t>
      </w:r>
      <w:r>
        <w:rPr/>
        <w:t>欰⩨颏ㄣꌵ磂╚刭갻┩瘪䑔仂去숹灇⹢䱱ㅕ睰涡祺㤨昫</w:t>
      </w:r>
      <w:r>
        <w:rPr/>
        <w:t>ꕠ</w:t>
      </w:r>
      <w:r>
        <w:rPr/>
        <w:t>纵穩煟䷂決썚兤</w:t>
      </w:r>
      <w:r>
        <w:rPr/>
        <w:t>꧂</w:t>
      </w:r>
      <w:r>
        <w:rPr/>
        <w:t>ㄤ숺喣숥皵⽟</w:t>
      </w:r>
      <w:r>
        <w:rPr/>
        <w:t>⡷</w:t>
      </w:r>
      <w:r>
        <w:rPr/>
        <w:t>䤨⌥䷃秂</w:t>
      </w:r>
      <w:r>
        <w:rPr/>
        <w:t>ꦬ</w:t>
      </w:r>
      <w:r>
        <w:rPr/>
        <w:t>礳呥땳䧎싂檡꥗涬䑲ꏍ⨣ꅏ쉘䁲輵搫㈨㝓猫㝀ㆥ恭㉶摨슣砳剐㫂䙀佴㈥敘倹</w:t>
      </w:r>
      <w:r>
        <w:rPr/>
        <w:t>⡊</w:t>
      </w:r>
      <w:r>
        <w:rPr/>
        <w:t>序㨷⾘㡚㬪Ⓜ싂儴칹뭤㷂㈥⩇枮㝐⥵㡆㭺㉌㯂䚵╄噗由奚쉡뇂仂櫂即䵃欯썘⑦䡫⪬⮩⽴浐☷</w:t>
      </w:r>
      <w:r>
        <w:rPr/>
        <w:t>Ɑ</w:t>
      </w:r>
      <w:r>
        <w:rPr/>
        <w:t>浾㝔䙸䁖⹺</w:t>
      </w:r>
      <w:r>
        <w:rPr/>
        <w:t>ꦥ╉</w:t>
      </w:r>
      <w:r>
        <w:rPr/>
        <w:t>䍅䵎슿嚡牭㝴厮ㄺ晃刲㷃쉬␤噯</w:t>
      </w:r>
      <w:r>
        <w:rPr/>
        <w:t>ꕃꕏ</w:t>
      </w:r>
      <w:r>
        <w:rPr/>
        <w:t>氪䇂䀥쉓㜶⭨䈺浬</w:t>
      </w:r>
      <w:r>
        <w:rPr/>
        <w:t>ⵗ</w:t>
      </w:r>
      <w:r>
        <w:rPr/>
        <w:t>壂ꥢ㴶卐㩨乫眊噶⌱쵀噍ꌮ칬珂쉵ꅊ쉂涿⍖䭺剈㩷⥕熱沮桵樽吷汑㧂┻ㅸ㙥ヂ</w:t>
      </w:r>
      <w:r>
        <w:rPr/>
        <w:t>ⱸ</w:t>
      </w:r>
      <w:r>
        <w:rPr/>
        <w:t>攤䬰橒췂灯㕀慔獶뮱쉒䜰슱㥠⴯⩯쉑颱湃獔녹㪬㌽걹䃂ꅧ슬拎쉐畯橦㤻㍎䙦婊숳⭆繖煖䯂㍪숨偒쉱ㅺ⪩䄰⯂䵎轇㩃瑡契䥁檡硩匳숫扡㥓뼺䁴㌱쉃떡⽌洹怲㑶㪏숤漹쉂轹㩊䪘偟淂⍆뭈顔帽</w:t>
      </w:r>
      <w:r>
        <w:rPr/>
        <w:t>꧂⮩</w:t>
      </w:r>
      <w:r>
        <w:rPr/>
        <w:t>瑲戯恂棂㍞䁋末偅⽊搥飂慊쉫</w:t>
      </w:r>
      <w:r>
        <w:rPr/>
        <w:t>ⱒ</w:t>
      </w:r>
      <w:r>
        <w:rPr/>
        <w:t>묰숰䰬漶걪쉷㔴硄橪䜨捖况繸婉䠶䛂䁐⑳췂⬴挤쵷숫廂攪啐쉍繌쉯否ꍂ漥扮䑊㒬琨ケ뽔斵㑫䍡嫃슘㶱䤺㴩</w:t>
      </w:r>
      <w:r>
        <w:rPr/>
        <w:t>ⱬ</w:t>
      </w:r>
      <w:r>
        <w:rPr/>
        <w:t>슥⽾칙䶩</w:t>
      </w:r>
      <w:r>
        <w:rPr/>
        <w:t>⣍</w:t>
      </w:r>
      <w:r>
        <w:rPr/>
        <w:t>瑃⭉刨溻⎻渮䔣㑹ヂ겻䬨疩넯쉃䒡䀥繕</w:t>
      </w:r>
      <w:r>
        <w:rPr/>
        <w:t>ꗂ</w:t>
      </w:r>
      <w:r>
        <w:rPr/>
        <w:t>飂䇂乏疿榩쵳楞䮥ꌳ問㞩⺮顇瀫겱칩搸僎</w:t>
      </w:r>
      <w:r>
        <w:rPr/>
        <w:t>ꕾ</w:t>
      </w:r>
      <w:r>
        <w:rPr/>
        <w:t>旂䠳㍗捳깷獳慴</w:t>
      </w:r>
      <w:r>
        <w:rPr/>
        <w:t>ꕗ</w:t>
      </w:r>
      <w:r>
        <w:rPr/>
        <w:t>ꅬ偳쉒ㆻ猷卵䑆涮숦浂㭳瑟乁慫䉥㵏㟂䉙㘹⺱祍䘦곎輮䉑捾呠뭀䱋弽쉩㈸凎걏䪮ㅁ⑭硂䗍煨い㵌㛂ㄺ㊥ㅬ〫橖㜱떱쉃</w:t>
      </w:r>
      <w:r>
        <w:rPr/>
        <w:t>⣂</w:t>
      </w:r>
      <w:r>
        <w:rPr/>
        <w:t>㝎弤㶣璬㉫犩ꄹ⽓侥恺䝳⩪竂毂棂싎恺䑭痂㤻䠲狂쉇㥑숦呸ꍍ䒿你堺ꥧ䉵뽑쉗쌱⾡煒싂洲浩䇂摨⭶旎쉞䨬扏印ㅶ睵㨩㥢啊䵊숪焤乚侣쉚</w:t>
      </w:r>
      <w:r>
        <w:rPr/>
        <w:t>ꗂ</w:t>
      </w:r>
      <w:r>
        <w:rPr/>
        <w:t>擂未晙㴬䔯湠侏偞썄⩧硢싂穀갦숻</w:t>
      </w:r>
      <w:r>
        <w:rPr/>
        <w:t>ⵠ</w:t>
      </w:r>
      <w:r>
        <w:rPr/>
        <w:t>쉊秎⤶슿㴹⪻깏癖焰⑔づ</w:t>
      </w:r>
      <w:r>
        <w:rPr/>
        <w:t>ꖩ</w:t>
      </w:r>
      <w:r>
        <w:rPr/>
        <w:t>䵨嚿䏂祥煟奄奦祈灺彯䋎扊ꍃ噺平⥨䝯恺ꄥ煰唫ꥤ怭嫂歉슣幁ど⨶</w:t>
      </w:r>
      <w:r>
        <w:rPr/>
        <w:t>Ȿ</w:t>
      </w:r>
      <w:r>
        <w:rPr/>
        <w:t>㥮㈰ㆮ뗂奇㠹捺昽䣂䠹惍慤⽨幤땔睐槂毂䨱䅣숯判ꅣ呢䱌䱋媣㵵杇䮱㕬갵⌳쉄㏂칷桔浦⧂걋㮩灆淍㌣⾮橞⍊䡤恃</w:t>
      </w:r>
      <w:r>
        <w:rPr/>
        <w:t>ꥌ</w:t>
      </w:r>
      <w:r>
        <w:rPr/>
        <w:t>慐깯顟剩牙佾昷⌳㝏徥甩噴禮祾ꍃ畊</w:t>
      </w:r>
      <w:r>
        <w:rPr/>
        <w:t>ꔸ</w:t>
      </w:r>
      <w:r>
        <w:rPr/>
        <w:t>〦㝍奸꺏硏杯晕츱愩╆䝡쉌⸪䍂</w:t>
      </w:r>
      <w:r>
        <w:rPr/>
        <w:t>ꔪ</w:t>
      </w:r>
      <w:r>
        <w:rPr/>
        <w:t>浰슘ꆩ濂柂䴰纬榱♂痃楁䭒䈬㬪</w:t>
      </w:r>
      <w:r>
        <w:rPr/>
        <w:t>ꦬ</w:t>
      </w:r>
      <w:r>
        <w:rPr/>
        <w:t>녪㔩</w:t>
      </w:r>
      <w:r>
        <w:rPr/>
        <w:t>⡕</w:t>
      </w:r>
      <w:r>
        <w:rPr/>
        <w:t>㭳䃃쉤䒘窮쉊䅙㧂䱁橣㕺뽗煎싂幫䄪쉩䉗</w:t>
      </w:r>
      <w:r>
        <w:rPr/>
        <w:t>ꕨ</w:t>
      </w:r>
      <w:r>
        <w:rPr/>
        <w:t>䰊⧂㓃㜰䌸⹹㡓焦扏䉬㢵㍳洮渪噪깘긥䱥杔㥕</w:t>
      </w:r>
      <w:r>
        <w:rPr/>
        <w:t>ⵀ</w:t>
      </w:r>
      <w:r>
        <w:rPr/>
        <w:t>㭦침珂ꥴ㈦䄽瑡䕍甪⩙⸳슥⩇䩹㉈硩츥㈲녯繚숬꧎皡摡煾䥄潸ꅅ刺땓㪱⍈潬♍幐칸⬳쉺쉚⿂땵쵹깊쵭辩汁玿㠵㐷쉖幁䎵</w:t>
      </w:r>
      <w:r>
        <w:rPr/>
        <w:t>ⶣ</w:t>
      </w:r>
      <w:r>
        <w:rPr/>
        <w:t>失数嘫扬晁쉑싂싎倵灆⯍䤷걵䩺奭癵懍埂轎쉩㩵㠪⌭眪戸祸</w:t>
      </w:r>
      <w:r>
        <w:rPr/>
        <w:t>ꔪ</w:t>
      </w:r>
      <w:r>
        <w:rPr/>
        <w:t>썶⥾瑒傣䯂꥖뿂ꅶ䵄넦坥憩灑禣♕㥈䕤彔⎻⤸琱⬷쉅椻礶嫂㈤㙍⥥䢵쉩⌭</w:t>
      </w:r>
      <w:r>
        <w:rPr/>
        <w:t>ⵃ</w:t>
      </w:r>
      <w:r>
        <w:rPr/>
        <w:t>䭐쉔牓뽰喿⬻숵㉡䝋䡈쉎쉺眪扷獅穅歔䭦噴습怣䍳䉷㉌싂⍴㭰揍剨佯</w:t>
      </w:r>
      <w:r>
        <w:rPr/>
        <w:t>ꥈ⍔</w:t>
      </w:r>
      <w:r>
        <w:rPr/>
        <w:t>㝚⩀穆杕偬䧂뽞挭䡌䥢轏쉆</w:t>
      </w:r>
      <w:r>
        <w:rPr/>
        <w:t>⠻</w:t>
      </w:r>
      <w:r>
        <w:rPr/>
        <w:t>核繯攴媩掻匱</w:t>
      </w:r>
      <w:r>
        <w:rPr/>
        <w:t>⢩</w:t>
      </w:r>
      <w:r>
        <w:rPr/>
        <w:t>樣쉮꥕슥〯</w:t>
      </w:r>
      <w:r>
        <w:rPr/>
        <w:t>꧃</w:t>
      </w:r>
      <w:r>
        <w:rPr/>
        <w:t>湋癆㪻䝎䴱䦻</w:t>
      </w:r>
      <w:r>
        <w:rPr/>
        <w:t>⡱</w:t>
      </w:r>
      <w:r>
        <w:rPr/>
        <w:t>ⴽ䷂</w:t>
      </w:r>
      <w:r>
        <w:rPr/>
        <w:t>ꏂね╙刦䂮熩뽵쌸⩫칢惂⪮瞩煩䒻䬹숤燎桇䜮彡轊搥䷃祴긵쉬池⽶⌽쉍䮡䰹⛂</w:t>
      </w:r>
      <w:r>
        <w:rPr/>
        <w:t>ⰲ</w:t>
      </w:r>
      <w:r>
        <w:rPr/>
        <w:t>쵬煣䋍숣䁪朲牺㠽숻䝚㭌</w:t>
      </w:r>
      <w:r>
        <w:rPr/>
        <w:t>ꥆꥍ</w:t>
      </w:r>
      <w:r>
        <w:rPr/>
        <w:t>㭋뭖땵㚻繆搭渤㵆䵌⹟ꌲ쉆心ꅴㅱ参栦㏂䝺眩噡㝏畡湀䴨桃뇂㍁猪硂⬫犿當㌺뭶쉫㙦䨲ꍇ牄永兙桄泍橦겵䜷쉀㙅挬⌶券䝚⪣兖磂⥕湉匥䉮㉨杉쉄䏂䔩䙂彇稱쉸싎⎵</w:t>
      </w:r>
      <w:r>
        <w:rPr/>
        <w:t>ꤴ</w:t>
      </w:r>
      <w:r>
        <w:rPr/>
        <w:t>싂栶䌪㉰썙䱖桟㩬內瀬⽈穏㊻沣ꌩ䱌쉘扳䍊頳䁾穆止没䍐쉞燎ㅧ彘㈽㍴禥凂걲ぅ䉕⯎䯂盂轴竂䁺桪㨰묲焯䙇䱗並걵䡦䕆汇幾ꥧ╊쎮㑌㥴ꄤ⵱竂䑒⫎</w:t>
      </w:r>
      <w:r>
        <w:rPr/>
        <w:t>ꤣ</w:t>
      </w:r>
      <w:r>
        <w:rPr/>
        <w:t>쉬</w:t>
      </w:r>
      <w:r>
        <w:rPr/>
        <w:t>ⵊ</w:t>
      </w:r>
      <w:r>
        <w:rPr/>
        <w:t>桔啳繣顅⭬址㍔ꥶ䤯</w:t>
      </w:r>
      <w:r>
        <w:rPr/>
        <w:t>ꤦ</w:t>
      </w:r>
      <w:r>
        <w:rPr/>
        <w:t>칙㚏攪教昪┯塄捶凂煌䕞⬶䕳曂㨲</w:t>
      </w:r>
      <w:r>
        <w:rPr/>
        <w:t>Ⱨ</w:t>
      </w:r>
      <w:r>
        <w:rPr/>
        <w:t>㟂攳占猤촪咻洪믂䬤汵亿栤砤꥔泂慁玘㨷〦⍗쉸뭕숱䥙ꄦ區䍦橎垱䄩⽋䖩摎⽥ꥠ椰쉒硐䄸棂乶旂獗║쉖㖣橈</w:t>
      </w:r>
      <w:r>
        <w:rPr/>
        <w:t>ⵠ</w:t>
      </w:r>
      <w:r>
        <w:rPr/>
        <w:t>恈䥕潂杄砭佾䝸瘩♡㤯⽀畤獆噓䉾䟍䅨ヂ⭒녯㙑埍⩠숣뼪썾</w:t>
      </w:r>
      <w:r>
        <w:rPr/>
        <w:t>Ⲙ</w:t>
      </w:r>
      <w:r>
        <w:rPr/>
        <w:t>柂湟㵖捅䅠䕌</w:t>
      </w:r>
      <w:r>
        <w:rPr/>
        <w:t>ꕌ</w:t>
      </w:r>
      <w:r>
        <w:rPr/>
        <w:t>佤㠤숩庥㖡쉀滂儹쉟磂枮猦搸瑞檥㚡䤊䐦ㅫ⽙⹱瘷併믂輶䡲갪幖㷂恢牲쉳쉐怤䮬딨ꥫ䎿긻睚䥓番㜤쉾䀰㡐</w:t>
      </w:r>
      <w:r>
        <w:rPr/>
        <w:t>⡮</w:t>
      </w:r>
      <w:r>
        <w:rPr/>
        <w:t>关砭␩㕑㨴숳䔷</w:t>
      </w:r>
      <w:r>
        <w:rPr/>
        <w:t>⡍</w:t>
      </w:r>
      <w:r>
        <w:rPr/>
        <w:t>夷⹁挪䧂柂㴸䡤昲獫磂穫橬⨪䣂䬸㉣灾堽竂땪电噅眴츰㞱甭숴焲슣딱潢侮䥡땑穧焪䨭汧繢⎥숭烂⍏啎⫂當乔冻뽆杂㵗栥䥱╰ꥢ烂녏坮湸겣ꇂ摏</w:t>
      </w:r>
      <w:r>
        <w:rPr/>
        <w:t>⢮⩾</w:t>
      </w:r>
      <w:r>
        <w:rPr/>
        <w:t>煬戤뇂䰪츬</w:t>
      </w:r>
      <w:r>
        <w:rPr/>
        <w:t>ꤩ</w:t>
      </w:r>
      <w:r>
        <w:rPr/>
        <w:t>䮩烍樷䡑秂㌮㕯⬭숳吳㔭㫎復扨숬갶쉾㭭眲㇂⩥㔸⤲⥒䫂♯歋䶣</w:t>
      </w:r>
      <w:r>
        <w:rPr/>
        <w:t>ⶩ</w:t>
      </w:r>
      <w:r>
        <w:rPr/>
        <w:t>恟䮡畵숯癌顣䃂乃䕺弶㥩䠪柂╡┪轹㙖걷区⑾敔䇎桒珂扫助긦瑴噏ち亵䥙긬䬬䥂⽊⯂檡梱땲䉡</w:t>
      </w:r>
      <w:r>
        <w:rPr/>
        <w:t>ꕥ</w:t>
      </w:r>
      <w:r>
        <w:rPr/>
        <w:t>딥쉨⹀뭈猩䤨㯂䍨㒮浲硬㔸㮣璩㕨⎥卉쉔杙捡䐪轊産㜺秂㌫숥剕繳找沥牚</w:t>
      </w:r>
      <w:r>
        <w:rPr/>
        <w:t>ⱅ</w:t>
      </w:r>
      <w:r>
        <w:rPr/>
        <w:t>㫂圪㙚牳䡄</w:t>
      </w:r>
      <w:r>
        <w:rPr/>
        <w:t>ⱍ</w:t>
      </w:r>
      <w:r>
        <w:rPr/>
        <w:t>㭕報優</w:t>
      </w:r>
      <w:r>
        <w:rPr/>
        <w:t>ꦩ</w:t>
      </w:r>
      <w:r>
        <w:rPr/>
        <w:t>灬⨯㖩琥㐵痂畂숳厩堦⭋䰪ㅎ輰썆奉⭂䭍쉦啐┯帻㠽泂싍쉪暻畋潨彵썥╶</w:t>
      </w:r>
      <w:r>
        <w:rPr/>
        <w:t>⣂</w:t>
      </w:r>
      <w:r>
        <w:rPr/>
        <w:t>䡎積⨥㫎䁪싂쉗侬䭦䀸㩷猤㬨⍤琣夫傥堦</w:t>
      </w:r>
      <w:r>
        <w:rPr/>
        <w:t>ꤨ</w:t>
      </w:r>
      <w:r>
        <w:rPr/>
        <w:t>뽺䩲땀勂쉐浥珂参㬤␰싂⥟琰⽫恣쉑歭䩧넦쉍</w:t>
      </w:r>
      <w:r>
        <w:rPr/>
        <w:t>⡓</w:t>
      </w:r>
      <w:r>
        <w:rPr/>
        <w:t>あ䱳쉖녷匪쉭噾䘽⑘䥶㋃떬呚㋂狂䁳䖥쉙숪㕏穔桲㶩슮瀦깨⽲쉐㬵燂澮ꅬꍎ⩫燎㊵匥슥哂槎㜴䩰㨶憻</w:t>
      </w:r>
      <w:r>
        <w:rPr/>
        <w:t>ⴱ</w:t>
      </w:r>
      <w:r>
        <w:rPr/>
        <w:t>싂䙩畣彦쉓㎣儷䥔㥅䑵ㅰ䠥瀳⩐捑㐬䴪쉋㎱お䰷땭灴쉾숦竂ꥥ</w:t>
      </w:r>
      <w:r>
        <w:rPr/>
        <w:t>ꦏ</w:t>
      </w:r>
      <w:r>
        <w:rPr/>
        <w:t>䁳</w:t>
      </w:r>
      <w:r>
        <w:rPr/>
        <w:t>ꕵ</w:t>
      </w:r>
      <w:r>
        <w:rPr/>
        <w:t>녩싍ꏎⓃ㩦微潑숽뗂숪㝓쌤䑵捤䅆⼽걎偈婚彣ꏎ是㙬䌬神敲杰⩋泃两繵啑犩녭摥獘桷咩津伪㡗ㄻ쉷칲併</w:t>
      </w:r>
      <w:r>
        <w:rPr/>
        <w:t>ꕄ</w:t>
      </w:r>
      <w:r>
        <w:rPr/>
        <w:t>穌䕱桴깭牰旃弭춘쉪偄灺序⌽쉐㵤䧃㑒뮱䀸䅞</w:t>
      </w:r>
      <w:r>
        <w:rPr/>
        <w:t>ꕌ</w:t>
      </w:r>
      <w:r>
        <w:rPr/>
        <w:t>砯숩뾵녪⽷쉥瑴慗⩇⑶⥚쌥坍ꇃ穀㡸쉔쉑牺</w:t>
      </w:r>
      <w:r>
        <w:rPr/>
        <w:t>ꕃ⦵</w:t>
      </w:r>
      <w:r>
        <w:rPr/>
        <w:t>㚩ꍂ穠쉨䱙啳카䐩妵╣噣奥厣剭</w:t>
      </w:r>
      <w:r>
        <w:rPr/>
        <w:t>ꕠ⑋</w:t>
      </w:r>
      <w:r>
        <w:rPr/>
        <w:t>슩獚</w:t>
      </w:r>
      <w:r>
        <w:rPr/>
        <w:t>⡂</w:t>
      </w:r>
      <w:r>
        <w:rPr/>
        <w:t>歠㵋쉂⪿灄㵱╺畩䙌瑯縥咩ㄫ係瑥⭒兩敫埂쉞妩戹쉬쉏⑟숴㴮梱橡淍硑㙳厮瑃礊㉅呉ㄳ啪⭶搸䠪幱</w:t>
      </w:r>
      <w:r>
        <w:rPr/>
        <w:t>ꕴ</w:t>
      </w:r>
      <w:r>
        <w:rPr/>
        <w:t>渵㛂圪ㄮ䱓顗㍖⭅劬숶⤽炬慦╾㡏♳䉤</w:t>
      </w:r>
      <w:r>
        <w:rPr/>
        <w:t>⡗</w:t>
      </w:r>
      <w:r>
        <w:rPr/>
        <w:t>却煠咻䩱䙰뽂䎿⛂⩀촤㗂</w:t>
      </w:r>
      <w:r>
        <w:rPr/>
        <w:t>⠣</w:t>
      </w:r>
      <w:r>
        <w:rPr/>
        <w:t>嚘灳灎煖㘵没梘싂⽖ꅸ䄵䡴싂杓䀫䉔╲㚿ꥹ</w:t>
      </w:r>
      <w:r>
        <w:rPr/>
        <w:t>⡁</w:t>
      </w:r>
      <w:r>
        <w:rPr/>
        <w:t>旂頦⥀剌䴻噊晩㋂䬦⭚쉍噺㗂祎在㆘淂栮偈䕟ꅊ畃啍㴯</w:t>
      </w:r>
      <w:r>
        <w:rPr/>
        <w:t>⡍</w:t>
      </w:r>
      <w:r>
        <w:rPr/>
        <w:t>偭桄楌淂氮쉍</w:t>
      </w:r>
      <w:r>
        <w:rPr/>
        <w:t>⣂╍</w:t>
      </w:r>
      <w:r>
        <w:rPr/>
        <w:t>䱆㑐ꄩ坲圫㙠弦⩮璬㩐䈭晊浶啡奖汞稸啐彎쉄珂⥢쉨琻㍣걮慦싂♁畋䉇㐹睈栯깐穬䉆杗瑪矎⥗㉂㵬灃愽깭墻昪業싂싂扨䥾煄䈤磂乺唱䡓琴灁뾏䅗乾㘶潯嘽庩䐵硋㎩⩄ꍤ㬦瞥쉘䠮쉗뮣并弦忎焱⬵⤲㒩</w:t>
      </w:r>
      <w:r>
        <w:rPr/>
        <w:t>ꦮ☸</w:t>
      </w:r>
      <w:r>
        <w:rPr/>
        <w:t>㠨⑩硕橀䕠쉘恌娦狂숻湈⫂춮坘</w:t>
      </w:r>
      <w:r>
        <w:rPr/>
        <w:t>ꦬꕄ</w:t>
      </w:r>
      <w:r>
        <w:rPr/>
        <w:t>奀숱〰倫숪颩彏堺䑋惂幍怵偒슘쉃⸭䄰唭⽧犿忂Ⓧ㝷庡澮輦愴䠩곂</w:t>
      </w:r>
      <w:r>
        <w:rPr/>
        <w:t>꤯</w:t>
      </w:r>
      <w:r>
        <w:rPr/>
        <w:t>ꥳ䩮㑔碻湤쉠쉖䠱卺♁䩸䙎〺䡈ꎏ恴佰夻恖곎睹琪⭨渺昳㷂㵌</w:t>
      </w:r>
      <w:r>
        <w:rPr/>
        <w:t>ꖮ</w:t>
      </w:r>
      <w:r>
        <w:rPr/>
        <w:t>穌싂〶㕩䬬썍漨佡摞숮畧䞘ぉ悮撘僂飂婭扏乚쵊撘쉧煵㕈幂걸꥖䋂◂⿎倩놻컂췂썲㧂⥋㈲琰剠⎵⩇⨣㕧⑯㘨ꎱ싂楥䀤丶奕撩䫂慈♧慤䳂㇂㕯獎숳慷ㅄ婭书</w:t>
      </w:r>
      <w:r>
        <w:rPr/>
        <w:t>ⱁ⍣</w:t>
      </w:r>
      <w:r>
        <w:rPr/>
        <w:t>嘭捙爲挮恁畴埂璮⬺す슥噄医县妩佴䌯쉲쉧搮剾녗㬨睄⹲⼳淂冏伲⥍ㅍ㔮獕</w:t>
      </w:r>
      <w:r>
        <w:rPr/>
        <w:t>ꥇ</w:t>
      </w:r>
      <w:r>
        <w:rPr/>
        <w:t>슘</w:t>
      </w:r>
      <w:r>
        <w:rPr/>
        <w:t>⡫</w:t>
      </w:r>
      <w:r>
        <w:rPr/>
        <w:t>䩬礱换䣂樽亩䤵泃汨ꌭ숸걟숵煠卵슮噓啂뭈㡓潒뼵㝯䴴䱃轚堹䡏숱</w:t>
      </w:r>
      <w:r>
        <w:rPr/>
        <w:t>꧂</w:t>
      </w:r>
      <w:r>
        <w:rPr/>
        <w:t>繕療녾䈻呍敟㠣㕴䕣恅顩⭁뿂딻捚佡숷⑚檮杈싂ヂ佪</w:t>
      </w:r>
      <w:r>
        <w:rPr/>
        <w:t>ꕁ</w:t>
      </w:r>
      <w:r>
        <w:rPr/>
        <w:t>怲싂껂㒻漬捈檮䢿㭵㴶⏂䥎散檵㡋晰䠹ꅥ㠻㡫⥷㥷璩쉃煲⩲晧숮稴쉊</w:t>
      </w:r>
      <w:r>
        <w:rPr/>
        <w:t>ꦩ</w:t>
      </w:r>
      <w:r>
        <w:rPr/>
        <w:t>朲뽧쉃쉾操쉴쉍捧㬥칏쉞怴狂쉇咘勂⦥顭⽒祈硱曂湉䍁焹汃噢䥾⬬䀰깃ꥭ㩪䩒浮慵汱␺ꄪ칱䠮塾䉏兔⸽꧎佧彵辿╌輣숷犻迂祦</w:t>
      </w:r>
      <w:r>
        <w:rPr/>
        <w:t>ⶮ</w:t>
      </w:r>
      <w:r>
        <w:rPr/>
        <w:t>⼦绍䇂䑎䛂쉏갹轥ぷ싎</w:t>
      </w:r>
      <w:r>
        <w:rPr/>
        <w:t>꤯</w:t>
      </w:r>
      <w:r>
        <w:rPr/>
        <w:t>䄊⍳恢⨥桗塷쉉</w:t>
      </w:r>
      <w:r>
        <w:rPr/>
        <w:t>Ⱘ</w:t>
      </w:r>
      <w:r>
        <w:rPr/>
        <w:t>䅣깙썁䁸煈彯犿塌之⑰潀痂쉟쉉亣禬⚥汄숦㍗쉥掣㥾䥏㑤䉺繇뿍悻炵</w:t>
      </w:r>
      <w:r>
        <w:rPr/>
        <w:t>꥓</w:t>
      </w:r>
      <w:r>
        <w:rPr/>
        <w:t>䍾䢡浊匨涏祋⎏뗂⾡砰쉡⭁쉗숣</w:t>
      </w:r>
      <w:r>
        <w:rPr/>
        <w:t>ⱑ</w:t>
      </w:r>
      <w:r>
        <w:rPr/>
        <w:t>䢏㍬䡂⍉厏迃ㅧ㚡晉汴㑲숴⨬㍚慺싍쉨㦥䤬敋剭禿㌶ㄣ꥔瑏⹸敶睘㬦顀嗂桘䑥싂뭘⭫愺땃쉷䁲䀽撵桰慥繟壂獚⩚忂湉땶䅵吸橶渥㇂゘䁫썁飂♙⧂䬻㜺㯃穗</w:t>
      </w:r>
      <w:r>
        <w:rPr/>
        <w:t>ꤱ</w:t>
      </w:r>
      <w:r>
        <w:rPr/>
        <w:t>稭㴣칹偤⥑䩐娷佪깆촺䔪娭⩗儽숪呵㭵㕾慎</w:t>
      </w:r>
      <w:r>
        <w:rPr/>
        <w:t>ꔪ</w:t>
      </w:r>
      <w:r>
        <w:rPr/>
        <w:t>㥥췂娫挴瀹漦䑋쉉㕈</w:t>
      </w:r>
      <w:r>
        <w:rPr/>
        <w:t>ꤹ</w:t>
      </w:r>
      <w:r>
        <w:rPr/>
        <w:t>숤妥땾欵倦猨䓂轃䖿厥䱕뭃▩伬剷楌砵媿獁䵉쉸깊凂溩䯂䡨䬽쉚戺䱀⥘</w:t>
      </w:r>
      <w:r>
        <w:rPr/>
        <w:t>⡆</w:t>
      </w:r>
      <w:r>
        <w:rPr/>
        <w:t>ꅢ䃂㤳砲庘吹쉵㑫㵤㩮祕䥔㤸癖扫刳汋殥炏唤欤楘扢摭㌻㉟뭖䌤楉╫梏㐯䨭㈳쉥䍞係䩅眳獉㙋猣摥䞘㇎じ쉟硪슻吮伭奴쉒橞空ꥸ㛂☳쉚싂ꇍ渵セ嘪㢻⪩</w:t>
      </w:r>
      <w:r>
        <w:rPr/>
        <w:t>ꤪ</w:t>
      </w:r>
      <w:r>
        <w:rPr/>
        <w:t>牞</w:t>
      </w:r>
      <w:r>
        <w:rPr/>
        <w:t>ꗂ</w:t>
      </w:r>
      <w:r>
        <w:rPr/>
        <w:t>䆏沏㡙頤ㄶ奁瞏㩘轪⹩⽈灞䈴뮬倪湌♹穹䓂秃䊩䉁ꅘ朱䝤⑗⬬㏎쵵ꇂ㥶彠츦깸⫂䉌䲿</w:t>
      </w:r>
      <w:r>
        <w:rPr/>
        <w:t>ⵡ</w:t>
      </w:r>
      <w:r>
        <w:rPr/>
        <w:t>쎣꧎㙡正숳欬猪䣍獤ㆮ㜷轱䡥㴭쉬拂竂儳浅뽴灎猽䭵攴㭬掣䱫⍀ㄮ□</w:t>
      </w:r>
      <w:r>
        <w:rPr/>
        <w:t>Ⱔ</w:t>
      </w:r>
      <w:r>
        <w:rPr/>
        <w:t>걪㔶敶</w:t>
      </w:r>
      <w:r>
        <w:rPr/>
        <w:t>ꤷ</w:t>
      </w:r>
      <w:r>
        <w:rPr/>
        <w:t>걄慏⍒</w:t>
      </w:r>
      <w:r>
        <w:rPr/>
        <w:t>ⰴ</w:t>
      </w:r>
      <w:r>
        <w:rPr/>
        <w:t>꤯</w:t>
      </w:r>
      <w:r>
        <w:rPr/>
        <w:t>毂㍧桶潅㨷㊩⯂瘣겻灌顯ㅟ撿䱩哂㋂䩓娨〷旂喬䛂㫎ㅹ扎漷☬皡숬숳獤␲</w:t>
      </w:r>
      <w:r>
        <w:rPr/>
        <w:t>ⱄ</w:t>
      </w:r>
      <w:r>
        <w:rPr/>
        <w:t>꺣</w:t>
      </w:r>
      <w:r>
        <w:rPr/>
        <w:t>ꕲ</w:t>
      </w:r>
      <w:r>
        <w:rPr/>
        <w:t>뇂允潌⤣妮熩㉉썢䬬汉潩武䐫쉃䝙쉟䕎</w:t>
      </w:r>
      <w:r>
        <w:rPr/>
        <w:t>ⵂ</w:t>
      </w:r>
      <w:r>
        <w:rPr/>
        <w:t>猣䭥極뇃楪㌬㈺䰭ꍪ숺⏂䁔쉗敚汔埂쉗┲썫乓敥싂濂땖㭐晟쉏㑏飂㥹⨣癨焺獠惃瘽捤㩕</w:t>
      </w:r>
      <w:r>
        <w:rPr/>
        <w:t>ꕅ</w:t>
      </w:r>
      <w:r>
        <w:rPr/>
        <w:t>㨪啄㉃◂숵</w:t>
      </w:r>
      <w:r>
        <w:rPr/>
        <w:t>ꥁ</w:t>
      </w:r>
      <w:r>
        <w:rPr/>
        <w:t>恾启㒻䉪帰〴⭔穋截穳圭佞勂刦惍セ卶僃⥀Ⓜ䠵쵺呱쉈㶬彍ㅭ쉉㥨摞뭭䰬湫瑦佸㘯떣繎愤␤啞␺쉪슣㡱䏂ꍤ숮勍仂ꄦ弩습䔤뭾䵈滂䱥㮬頳拂椪睗䑬檮摾为</w:t>
      </w:r>
      <w:r>
        <w:rPr/>
        <w:t>ⷎ</w:t>
      </w:r>
      <w:r>
        <w:rPr/>
        <w:t>獭徬渺㜨卥⨰䉅⩅␴沬柂柍䦩啊桀㨊檮睶䰹敢濂㈬挨歷卭⽠参潄⩮⥳博礭敥飂㤹呥浏䀦慲㟎戱兌堻깱┷㝙숩뽐䑤瑵啑㔽甤势㠯抡颮</w:t>
      </w:r>
      <w:r>
        <w:rPr/>
        <w:t>ꦏ</w:t>
      </w:r>
      <w:r>
        <w:rPr/>
        <w:t>쉺㞻佁楎싂䉡ꅫ쉖䥗吷㝥剧懂⫂⮘砦潰奀걺畾㙁轂栺䪮䥈ヂ畧敪嫃⭳塶ば</w:t>
      </w:r>
      <w:r>
        <w:rPr/>
        <w:t>ⴥ</w:t>
      </w:r>
      <w:r>
        <w:rPr/>
        <w:t>㭾㑐䈪剙겏쉴䮱栦恒걃愬싎彆归㇂䜫橆쉖㞘睟⺏㥑㔰佖뇂便桰灄쉦ꏂ晫㕭剀슘넯瘱㫂焪썞偳뾩쵨슱쉉䭳㚱煗坅▣▻坾勂㵞ꅓꅧ瑱樳昪氬朦攻⸻═祂恁揂挭剚녧䓂類呲䄷卭</w:t>
      </w:r>
      <w:r>
        <w:rPr/>
        <w:t>⣍</w:t>
      </w:r>
      <w:r>
        <w:rPr/>
        <w:t>⿂䯍䕀畠橤㎬樣♅矂╓♧</w:t>
      </w:r>
      <w:r>
        <w:rPr/>
        <w:t>ꤤ</w:t>
      </w:r>
      <w:r>
        <w:rPr/>
        <w:t>彅녗嗂楗婟濂繍〨桒㤣奘恰⛂幤佗䆩奩㵉䏂쉳㩅⩖꥗ꥫ</w:t>
      </w:r>
      <w:r>
        <w:rPr/>
        <w:t>⡋</w:t>
      </w:r>
      <w:r>
        <w:rPr/>
        <w:t>놬偂겘䌪쉭⺏◂楠⩪猸䅳佴䠫䁆乎㖵䕆奤顫㩘滍煁澣⪩슘㯃</w:t>
      </w:r>
      <w:r>
        <w:rPr/>
        <w:t>ꥄ</w:t>
      </w:r>
      <w:r>
        <w:rPr/>
        <w:t>側겿칏参⥧煥䵸歑䤽䐷㙫橈棂㝏飃彖椹㩦潯庩媵幫便獙懂氺湸牺슣杕痂啅姂忂梏⭺쉎晉䭯⽕辵㇂溬걑亩晋啥势皣슡䌭갰㈨䥱䰭睯</w:t>
      </w:r>
      <w:r>
        <w:rPr/>
        <w:t>ⱒ</w:t>
      </w:r>
      <w:r>
        <w:rPr/>
        <w:t>椫䱅礬潉据幐㕞呧♟槂浂숪㦡ㅵ剘녖绂喩</w:t>
      </w:r>
      <w:r>
        <w:rPr/>
        <w:t>ꕁ</w:t>
      </w:r>
      <w:r>
        <w:rPr/>
        <w:t>疡椳离冣ꍷ쵅怳噕</w:t>
      </w:r>
      <w:r>
        <w:rPr/>
        <w:t>⠸</w:t>
      </w:r>
      <w:r>
        <w:rPr/>
        <w:t>숶轥⼵숳窘⍢前㵳츶淂䉯쉨╕⨬甮䑹쉀橙뼽㵒쉷쉴瑢⏂圱쉤顭䴬㥠眹⍸</w:t>
      </w:r>
      <w:r>
        <w:rPr/>
        <w:t>⠭⍴</w:t>
      </w:r>
      <w:r>
        <w:rPr/>
        <w:t>柂䀷樵氥硫䩉䶱䑰佑啱弣桬䉕吹㡌䌫☺⪮熻⦩顋⸭做⽡穈枘戺㬸</w:t>
      </w:r>
      <w:r>
        <w:rPr/>
        <w:t>ꦩ</w:t>
      </w:r>
      <w:r>
        <w:rPr/>
        <w:t>嘰䭦瞿⸪</w:t>
      </w:r>
      <w:r>
        <w:rPr/>
        <w:t>ꕍ</w:t>
      </w:r>
      <w:r>
        <w:rPr/>
        <w:t>쉋䫎䂏嘥슘뗂</w:t>
      </w:r>
      <w:r>
        <w:rPr/>
        <w:t>ꕘ</w:t>
      </w:r>
      <w:r>
        <w:rPr/>
        <w:t>吪⹾䵷♧嚡瘫熡쉴⥆唳쉮䁍㝗㈱摃严楴㵲栲</w:t>
      </w:r>
      <w:r>
        <w:rPr/>
        <w:t>⠶</w:t>
      </w:r>
      <w:r>
        <w:rPr/>
        <w:t>쉱㨯牘꥘쉱惂⎬숺</w:t>
      </w:r>
      <w:r>
        <w:rPr/>
        <w:t>ꤽ</w:t>
      </w:r>
      <w:r>
        <w:rPr/>
        <w:t>䱌换㑯桹땯㙗ꎩ偰</w:t>
      </w:r>
      <w:r>
        <w:rPr/>
        <w:t>Ⲯ</w:t>
      </w:r>
      <w:r>
        <w:rPr/>
        <w:t>ꍺ숥歓彰厩圲뮣涬曂偒㌭⨥숰参⥥嘰凂</w:t>
      </w:r>
      <w:r>
        <w:rPr/>
        <w:t>ꔻ</w:t>
      </w:r>
      <w:r>
        <w:rPr/>
        <w:t>ⰸ</w:t>
      </w:r>
      <w:r>
        <w:rPr/>
        <w:t>湉쉆灸숽⽌㪣䑶㉋䪥怩札㭄숨㥬顚칃撿㝴䋂</w:t>
      </w:r>
      <w:r>
        <w:rPr/>
        <w:t>ꕊ</w:t>
      </w:r>
      <w:r>
        <w:rPr/>
        <w:t>顤묲敟⩫싂硐带䡦걲썚噆깗顩넷㴱땋僂䅤柃㵶䲣䙙眱矎畆㬦暏桓倶慯濂仂係쉾輷䫍䃂癑串乍楆㷂</w:t>
      </w:r>
      <w:r>
        <w:rPr/>
        <w:t>ꗎꗍ</w:t>
      </w:r>
      <w:r>
        <w:rPr/>
        <w:t>剩塯⥹㵵䙥橍⨴檿慮긥䡀嫂湚䴨燂弮㓃</w:t>
      </w:r>
      <w:r>
        <w:rPr/>
        <w:t>Ⰺ</w:t>
      </w:r>
      <w:r>
        <w:rPr/>
        <w:t>婴濂晘ꌯ摣䑕松䴸䉞焸</w:t>
      </w:r>
      <w:r>
        <w:rPr/>
        <w:t>⣂</w:t>
      </w:r>
      <w:r>
        <w:rPr/>
        <w:t>奊뭆套懂扶</w:t>
      </w:r>
      <w:r>
        <w:rPr/>
        <w:t>⣂</w:t>
      </w:r>
      <w:r>
        <w:rPr/>
        <w:t>掣걆Ⓜ啃憡摂彇獱楚〶녤栤슮걷쉠輣淍幄䑵勂䵷儻㉨䪥轮怸숯婍塌敃昽䜤췂⵫숬廂倱冥柂㏂㑕此㦻㈨祓㦻␹㈦䘩偠슘氲兟晲䛂䌩具</w:t>
      </w:r>
      <w:r>
        <w:rPr/>
        <w:t>ⵚ</w:t>
      </w:r>
      <w:r>
        <w:rPr/>
        <w:t>禡</w:t>
      </w:r>
      <w:r>
        <w:rPr/>
        <w:t>ⲻ</w:t>
      </w:r>
      <w:r>
        <w:rPr/>
        <w:t>䨻㨸</w:t>
      </w:r>
      <w:r>
        <w:rPr/>
        <w:t>⡯</w:t>
      </w:r>
      <w:r>
        <w:rPr/>
        <w:t>ꥧ</w:t>
      </w:r>
      <w:r>
        <w:rPr/>
        <w:t>ꦘ</w:t>
      </w:r>
      <w:r>
        <w:rPr/>
        <w:t>嫂礱煷毂瑮婦쵦〪䥵칎╴浳欲氤剑䚵숭氶浖숩攰츩Ⓜ뽪框颮㵑ね㍊긪뽟懂䜹</w:t>
      </w:r>
      <w:r>
        <w:rPr/>
        <w:t>꤭␺</w:t>
      </w:r>
      <w:r>
        <w:rPr/>
        <w:t>⽦땕呫㑥神䏂갪浺⍉썍湂娷璱䉶轱唣쉄桡桥偕㵖礷煐䀳榮</w:t>
      </w:r>
      <w:r>
        <w:rPr/>
        <w:t>ⰳ</w:t>
      </w:r>
      <w:r>
        <w:rPr/>
        <w:t>싂凂⨩⑍姂쉤</w:t>
      </w:r>
      <w:r>
        <w:rPr/>
        <w:t>⣂</w:t>
      </w:r>
      <w:r>
        <w:rPr/>
        <w:t>캻㭩촣瓂쉅㯂⿂╷桨뾥⍣攰㩒䉆圷慺♣숱䅯♀㧂쉏</w:t>
      </w:r>
      <w:r>
        <w:rPr/>
        <w:t>꧂</w:t>
      </w:r>
      <w:r>
        <w:rPr/>
        <w:t>繗ㅆ㥙묤츮䑷眳塾杨懂㴫呂獱疬싂ꍚ呧啠㭪캣㔶撏稨숶⾏ㅎ⥌婶Ⓜ卂畎慗輦兪⸷슬꥚㥖单嫂䑀颏剎㌵╰瑁癳挣攴䠤碩塟곂煆䉱슩穸㨻딻⍨⩲煋夥䴨㕃⒩操㈤挣</w:t>
      </w:r>
      <w:r>
        <w:rPr/>
        <w:t>ꔹ</w:t>
      </w:r>
      <w:r>
        <w:rPr/>
        <w:t>瀰쉔쉞碩䯍떏㖬戥䙇棎泂ꎏ䔤摃睯묺浸</w:t>
      </w:r>
      <w:r>
        <w:rPr/>
        <w:t>ꕢ</w:t>
      </w:r>
      <w:r>
        <w:rPr/>
        <w:t>쉪쉈뭏ꇍ쉕ꄤ☦頻</w:t>
      </w:r>
      <w:r>
        <w:rPr/>
        <w:t>⣂</w:t>
      </w:r>
      <w:r>
        <w:rPr/>
        <w:t>긮內㨥䁉湫繩匥皡䮘</w:t>
      </w:r>
      <w:r>
        <w:rPr/>
        <w:t>ⵈ</w:t>
      </w:r>
      <w:r>
        <w:rPr/>
        <w:t>繎싂傘䵞㗍㍉⭍뭱䵀悏㯂䶥</w:t>
      </w:r>
      <w:r>
        <w:rPr/>
        <w:t>ꥑ</w:t>
      </w:r>
      <w:r>
        <w:rPr/>
        <w:t>㞏璿␮쉳恞廂㭔䙞拂㤵晔䈬顒弱弽恨晴畊⹭</w:t>
      </w:r>
      <w:r>
        <w:rPr/>
        <w:t>ꕂ</w:t>
      </w:r>
      <w:r>
        <w:rPr/>
        <w:t>灦쉁긳뽌焳䧂じ电啄扯ㅄ晉쉪庱㑬껂㛂搲旂汑伵顧뿃䥦爮㍐뽀⯂쉅㉥塬畣뼽</w:t>
      </w:r>
      <w:r>
        <w:rPr/>
        <w:t>Ⱚ▩</w:t>
      </w:r>
      <w:r>
        <w:rPr/>
        <w:t>曂츭쉱⯂쌩挰兮쉗걃兣稥歇⪘쌣並䐦婳⚻싃別潍愪⩔㜪ꄽ묷쉕</w:t>
      </w:r>
      <w:r>
        <w:rPr/>
        <w:t>ⵚ</w:t>
      </w:r>
      <w:r>
        <w:rPr/>
        <w:t>灠㘰ㅷ噇⥩䮬싍㑦䠩時忂礽㭖唷⒱体䉦䔥㝔쉙塃⫂瀭凂갨浾発氥曂娷搦⑭䵮㵞⥾쉹璬㊘⏂湫昷숮</w:t>
      </w:r>
      <w:r>
        <w:rPr/>
        <w:t>ꤪ</w:t>
      </w:r>
      <w:r>
        <w:rPr/>
        <w:t>ㄮ싂뽞杯猦彺쉂幟壂轮渱略ꅯ⥨䔦睧䡲슻愩슘椬䛂祔쉑佭汘</w:t>
      </w:r>
      <w:r>
        <w:rPr/>
        <w:t>ꥂ</w:t>
      </w:r>
      <w:r>
        <w:rPr/>
        <w:t>㑀晀匸䉥睑쵌砮䖥凂쉖⸫㘤䩫쉉杳帥绂癑䫂䤩橉䫍싂䴥</w:t>
      </w:r>
      <w:r>
        <w:rPr/>
        <w:t>ⴣ</w:t>
      </w:r>
      <w:r>
        <w:rPr/>
        <w:t>⽍䠤♭▩呁ꅋ瀯䣂숸䍉樯䱖♂⨶걁⥪㍡夰婍䩋숹恍䡦쉘噞攤啥⻂ㅞ啬쏂싂쉙</w:t>
      </w:r>
      <w:r>
        <w:rPr/>
        <w:t>ꦩ</w:t>
      </w:r>
      <w:r>
        <w:rPr/>
        <w:t>灋쉃ꍰ櫂㵨灶숊썍㍉䩹䕲⹤⧎ꎘ坯皥楱䵏俍晌噹佧䴯㭯槂쉇䵕睂⺡欮唺⍁쏂㴭惂䢘濂橂数넶桍</w:t>
      </w:r>
      <w:r>
        <w:rPr/>
        <w:t>Ⳃ</w:t>
      </w:r>
      <w:r>
        <w:rPr/>
        <w:t>杋♋牠깋㝗瞣쉗䕨䖥⍈㶱쉔땪䍕塔䱬浤쌪娬幤썗潯䕲뽟攷浤冩㙄㐺믂獫乵琯斩塭ꍗ썚╦渪礵뭓땸ぬ摞倻㩵싂┳곂⭊牕믂師栦쵬쵉䑓㨮숪椦⑗塏䊵毂⏂塅㡾㒬⭸㚏殘䮮䐮扴くꄮ⩥숲㤪㒩桔⍞䈥␤⽑⩷땮⥆抱挶䱘繷杀㑑繍䥋绎拂煮八䱢쉎⍅⹋塷晕䑂㠲</w:t>
      </w:r>
      <w:r>
        <w:rPr/>
        <w:t>ꥇ</w:t>
      </w:r>
      <w:r>
        <w:rPr/>
        <w:t>奦숤畬⤴</w:t>
      </w:r>
      <w:r>
        <w:rPr/>
        <w:t>ꦥ</w:t>
      </w:r>
      <w:r>
        <w:rPr/>
        <w:t>숤⾩獕ꥮ栳㉶⤫卞彊繖恄搱㕨䬷㕎</w:t>
      </w:r>
      <w:r>
        <w:rPr/>
        <w:t>ꤲ</w:t>
      </w:r>
      <w:r>
        <w:rPr/>
        <w:t>眨䵲䁉伸あ┸啠쉷⬯䖿♐䰶啕烂땫幭⹃㥈枱숫呁䡊⭁楶┽朴湒扶⍘轨呓栱晫打㑄㕘</w:t>
      </w:r>
      <w:r>
        <w:rPr/>
        <w:t>ꥅ</w:t>
      </w:r>
      <w:r>
        <w:rPr/>
        <w:t>汗꥔긯䲣㩗⩨䁔ꅊ䊘⫂⻂滂剬䎵瀦捧⬯숤汁䄲䙈</w:t>
      </w:r>
      <w:r>
        <w:rPr/>
        <w:t>ⲵ</w:t>
      </w:r>
      <w:r>
        <w:rPr/>
        <w:t>슥</w:t>
      </w:r>
      <w:r>
        <w:rPr/>
        <w:t>⣍</w:t>
      </w:r>
      <w:r>
        <w:rPr/>
        <w:t>㵯照㚬⾱쵑啃</w:t>
      </w:r>
      <w:r>
        <w:rPr/>
        <w:t>ⵑ</w:t>
      </w:r>
      <w:r>
        <w:rPr/>
        <w:t>扬幤刨㥴⭏愦癩〻깍汬爱䐮体쉆</w:t>
      </w:r>
      <w:r>
        <w:rPr/>
        <w:t>ⱥ</w:t>
      </w:r>
      <w:r>
        <w:rPr/>
        <w:t>녃㣂瀤愻愻녴䈪䙷뮥뭰뽚⩎夶␱㩖䓂獴欵捁⹲偪扰佁䝐ふ숩゘⨨┱佘嘦圦告습㴻埂ッ橺扫츪╹䡹䲏</w:t>
      </w:r>
      <w:r>
        <w:rPr/>
        <w:t>ⱊ</w:t>
      </w:r>
      <w:r>
        <w:rPr/>
        <w:t>玻㭒怳䭭㡤쵡刱乕㉳숩쵮塉䀳슘砫睨썵囂䬻컎辩㵕쉞奔携哃ꆱ㉫쉂穎쉌乷╂⨮搶参轭䑺</w:t>
      </w:r>
      <w:r>
        <w:rPr/>
        <w:t>ꕺ</w:t>
      </w:r>
      <w:r>
        <w:rPr/>
        <w:t>㌸㆘奤䕡啄吻瘹極싂䩂晧쵨⎣お㠸┺啉ꥤ咬妘긮쉮伴㥄갯敄呴쵕㴩灃輭숳恂狂㦩䩁幆灯⹰ꎬ</w:t>
      </w:r>
      <w:r>
        <w:rPr/>
        <w:t>⣂</w:t>
      </w:r>
      <w:r>
        <w:rPr/>
        <w:t>婗捙祍汸쉦⼻唭㑖⤥췃䕄杈깉ꅆ☶Ⓜ䙢务䷂畳쉷偐櫎츩걍슻滃쉶</w:t>
      </w:r>
      <w:r>
        <w:rPr/>
        <w:t>ꦩ</w:t>
      </w:r>
      <w:r>
        <w:rPr/>
        <w:t>䁟摂쉹㍣쉇㑇㬷땑䩅纩乹䁸ꍯ沥⨬䜯㩆䭦彆燂⪩깩슮㝭㐤</w:t>
      </w:r>
      <w:r>
        <w:rPr/>
        <w:t>ꔽ</w:t>
      </w:r>
      <w:r>
        <w:rPr/>
        <w:t>湃呱庵⬰䃂뇂⽺䙱捀池㤬帴挱䩑慮呂</w:t>
      </w:r>
      <w:r>
        <w:rPr/>
        <w:t>⡬⨳</w:t>
      </w:r>
      <w:r>
        <w:rPr/>
        <w:t>参噋뼪堺㍡㭡숱坂㢵焻条燂♠쉕⽲㥩⥲⎬婎揎熩</w:t>
      </w:r>
      <w:r>
        <w:rPr/>
        <w:t>ⰳ</w:t>
      </w:r>
      <w:r>
        <w:rPr/>
        <w:t>懂䰭숻渫쉑灸牨숩䱫溬쉤顮땲쉩</w:t>
      </w:r>
      <w:r>
        <w:rPr/>
        <w:t>Ⱶ</w:t>
      </w:r>
      <w:r>
        <w:rPr/>
        <w:t>칙契⫃⑱潇묻熿輣쉐ꥷ䑳숪숪㏂㝉뼳ㅫꥴ癐橘䩡싂呪渹㴸쉢坕颏珎娊</w:t>
      </w:r>
      <w:r>
        <w:rPr/>
        <w:t>Ⳃ</w:t>
      </w:r>
      <w:r>
        <w:rPr/>
        <w:t>水쌸썪떡⦩殩묦坷념痂辻輱杖⩈</w:t>
      </w:r>
      <w:r>
        <w:rPr/>
        <w:t>⡐</w:t>
      </w:r>
      <w:r>
        <w:rPr/>
        <w:t>꧂ⵔ</w:t>
      </w:r>
      <w:r>
        <w:rPr/>
        <w:t>쉬祂穮</w:t>
      </w:r>
      <w:r>
        <w:rPr/>
        <w:t>꧂</w:t>
      </w:r>
      <w:r>
        <w:rPr/>
        <w:t>䍵䙣쉔燂噸塺〪䞏恟묪㭃슬䁳⨯숭녊畧䖘潔⩶䑈楩䪏ꅋ坹걈쉾係뭥栴⍁䙐顭桸偾㙑⑦ひ䄫</w:t>
      </w:r>
      <w:r>
        <w:rPr/>
        <w:t>⡉</w:t>
      </w:r>
      <w:r>
        <w:rPr/>
        <w:t>ꤦ</w:t>
      </w:r>
      <w:r>
        <w:rPr/>
        <w:t>쉐洽䩆ꥲ䶡⹐幤浢쵰獕⌤㩵ꥵ슱딪漸䇂僂樸廂숬┩坋쉭夦頳䉫濂땡⩪ꅯ恤숺</w:t>
      </w:r>
      <w:r>
        <w:rPr/>
        <w:t>ꕙ</w:t>
      </w:r>
      <w:r>
        <w:rPr/>
        <w:t>㧂⩹쉔㟂㩏灙帰浃㡔暘䵲瑡檡㠶㢿ꅌ쉏쉣녔囂㗂奬숨ㆩ㩊欸䁉묻圭绎㓂歱슱䩂㙶싂楮侘䩸⍯䱞ꄰ泂冣녴썩╈瘪坲ꍾ</w:t>
      </w:r>
      <w:r>
        <w:rPr/>
        <w:t>Ɽ</w:t>
      </w:r>
      <w:r>
        <w:rPr/>
        <w:t>姂剀琪幥獩啍獍縤쉍슱澮</w:t>
      </w:r>
      <w:r>
        <w:rPr/>
        <w:t>ⶻ♇</w:t>
      </w:r>
      <w:r>
        <w:rPr/>
        <w:t>瓂弴桙瑺㍷㥯싂㝏噧睗塡奢뮣ꍳ甲穟䝾깩䩁䅣噀칵쉸䒣</w:t>
      </w:r>
      <w:r>
        <w:rPr/>
        <w:t>ꖿ</w:t>
      </w:r>
      <w:r>
        <w:rPr/>
        <w:t>ꍓ噆䩠ꇂ㵏䒱ꍳ恱ꅉ偠쌺㚿塂兀嘨牵␺嘬啎煠♡幦쎬姂쉊䎿栭頺</w:t>
      </w:r>
      <w:r>
        <w:rPr/>
        <w:t>꥟</w:t>
      </w:r>
      <w:r>
        <w:rPr/>
        <w:t>쉒㶥⽊庿㓂剃㦣때</w:t>
      </w:r>
      <w:r>
        <w:rPr/>
        <w:t>ꥊ</w:t>
      </w:r>
      <w:r>
        <w:rPr/>
        <w:t>䭤㡤瀲噎䠴槂䱯䝲쉳慟旂湩⹫烎换祵朩塖</w:t>
      </w:r>
      <w:r>
        <w:rPr/>
        <w:t>ꤴꔴ</w:t>
      </w:r>
      <w:r>
        <w:rPr/>
        <w:t>겣㝋塣涱뼹䙶㷂癮枥䱤穀䮣쌪숨洹㛂䜯뭶樣㦻췃㜦痃숣㥧橖싂䰲쉘㶻䠫侘欨⍑歫</w:t>
      </w:r>
      <w:r>
        <w:rPr/>
        <w:t>ⱳ</w:t>
      </w:r>
      <w:r>
        <w:rPr/>
        <w:t>懂䴣垣</w:t>
      </w:r>
      <w:r>
        <w:rPr/>
        <w:t>ꕬꖩ</w:t>
      </w:r>
      <w:r>
        <w:rPr/>
        <w:t>䩷㭸拂⩪갽櫂硈㷂썰</w:t>
      </w:r>
      <w:r>
        <w:rPr/>
        <w:t>⠯ⱕⓂ</w:t>
      </w:r>
      <w:r>
        <w:rPr/>
        <w:t>〳枥僂瘤</w:t>
      </w:r>
      <w:r>
        <w:rPr/>
        <w:t>⠪</w:t>
      </w:r>
      <w:r>
        <w:rPr/>
        <w:t>桁婥䳂䌤奡䮩싂</w:t>
      </w:r>
      <w:r>
        <w:rPr/>
        <w:t>⢩</w:t>
      </w:r>
      <w:r>
        <w:rPr/>
        <w:t>ㅲ颥㴰⨸敨敌㵺⻂㍹㙏摗㑸슥兇㔸⛂獲㈥쉫⭇照甶</w:t>
      </w:r>
      <w:r>
        <w:rPr/>
        <w:t>ꥃ</w:t>
      </w:r>
      <w:r>
        <w:rPr/>
        <w:t>噲携瑆ㅁ南┣▣㡠扨呐쉓뭁䅥殮⬨㦮偀쉇䥾뼻</w:t>
      </w:r>
      <w:r>
        <w:rPr/>
        <w:t>꧂</w:t>
      </w:r>
      <w:r>
        <w:rPr/>
        <w:t>埂㑰쉨氩썅祰㔻⌴彤砥申쉖쉷㔫澵玩䉅숪兵桃灩ꥮ걠⩄姃䅡顱쉳⺮捣眫濂殘䚬䐸煕㖩嚬姃┶㵐恩䁢疘⨲嘹</w:t>
      </w:r>
      <w:r>
        <w:rPr/>
        <w:t>ꤰ</w:t>
      </w:r>
      <w:r>
        <w:rPr/>
        <w:t>㡭⩁㡘托⏂⭌쉣싂㔰呴⭾떣㉢칯쉫啭輣㈲쉱撩乘礽故瀣䕈㈪廂䬦并歹슥껂绂瘹䁍슏췂쌣Ⓜ恱☻䱍쉇歏▏縣걄䈹䦘䝒ㅔ䮿䄬</w:t>
      </w:r>
      <w:r>
        <w:rPr/>
        <w:t>⡰</w:t>
      </w:r>
      <w:r>
        <w:rPr/>
        <w:t>싃硺</w:t>
      </w:r>
      <w:r>
        <w:rPr/>
        <w:t>ⰸ╤</w:t>
      </w:r>
      <w:r>
        <w:rPr/>
        <w:t>숣棂쉓氬洲㤱䁩嫂窩轀䑳㪬䡏쉌䨮䅳쉣椮稫䘳</w:t>
      </w:r>
      <w:r>
        <w:rPr/>
        <w:t>ꤪ</w:t>
      </w:r>
      <w:r>
        <w:rPr/>
        <w:t>㏂쵪䱁䑺㉂潋恑䨺쵩慳槂晑㙓숭쉞梿쉰帣쵴⺩焪숱帰╞帵仃睂楺迂䨳㶏숊⯂殩⩎떏뭚䏃欦ꍲ뭹朦拂㫂䪩䓂䡭ꅱ☵乓싂䖏体顫기㤩䀺뽥⽃炏慯坅긴啂憩ꄰ㗂䵤儮䝅煱㕶䔰⽗卧祶㥠뇂噟晫氭뿂慸摏⍴䑘䩇繨瑌橫䣂쉎䴶녭쉍뗂⹓䟂痂彴䑸⬪塾辮氪硓璩奇㥙参䡈彗圽䈸㑪㴸䱺捅㬣䧎컂睮䅴䀶싂쉄楙䨥㙈╰楡旂䵦</w:t>
      </w:r>
      <w:r>
        <w:rPr/>
        <w:t>꧂</w:t>
      </w:r>
      <w:r>
        <w:rPr/>
        <w:t>ざ扩燂恪㟂纘硶㑱䵩此輶奚癉截</w:t>
      </w:r>
      <w:r>
        <w:rPr/>
        <w:t>ꗂ</w:t>
      </w:r>
      <w:r>
        <w:rPr/>
        <w:t>䪮Ⓕ歉劵䟂彇杦㞩か湴抿彔㥺쉶Ⓜ归獤</w:t>
      </w:r>
      <w:r>
        <w:rPr/>
        <w:t>꤬</w:t>
      </w:r>
      <w:r>
        <w:rPr/>
        <w:t>畑樣⌽숻椨木晴榬輯싂䁖䑭쉅╤</w:t>
      </w:r>
      <w:r>
        <w:rPr/>
        <w:t>꧃</w:t>
      </w:r>
      <w:r>
        <w:rPr/>
        <w:t>녠㢿⩂佑㭫쌽☯쉋춱拂숩ꅷ껂祡⤳쉇睠⤵㕳䱅⩶礬揂㭸漰砩갶䄻扱䊵顮</w:t>
      </w:r>
      <w:r>
        <w:rPr/>
        <w:t>Ⱚ</w:t>
      </w:r>
      <w:r>
        <w:rPr/>
        <w:t>쉆漱㨵桏㵉䨪쉄숦䜽숪ꍚ掱칓乏䩅ㅰ焬潂猥뭙槂╶埃漱ꥩ땋惂櫃浟灕兟伪싂犱쵗䑵䬱싂</w:t>
      </w:r>
      <w:r>
        <w:rPr/>
        <w:t>⠽</w:t>
      </w:r>
      <w:r>
        <w:rPr/>
        <w:t>彞</w:t>
      </w:r>
      <w:r>
        <w:rPr/>
        <w:t>ⴷ␲</w:t>
      </w:r>
      <w:r>
        <w:rPr/>
        <w:t>幠慫㩵䡕䭰쉅慪</w:t>
      </w:r>
      <w:r>
        <w:rPr/>
        <w:t>ꗂ</w:t>
      </w:r>
      <w:r>
        <w:rPr/>
        <w:t>穉䙯㡹灉圣슏䥐啤⿂쉙卓棂塊㡚㥰淂숻싎쉃뼪숲뭱瞘顲Ⓕ싂䈴</w:t>
      </w:r>
      <w:r>
        <w:rPr/>
        <w:t>ⶬ</w:t>
      </w:r>
      <w:r>
        <w:rPr/>
        <w:t>姂壂平㝀䅑猭摍惂挪썏싂䷂슡쉚㍈匽庮ꍟ䧂㎡灘</w:t>
      </w:r>
      <w:r>
        <w:rPr/>
        <w:t>ꦥ▿⤶</w:t>
      </w:r>
      <w:r>
        <w:rPr/>
        <w:t>ꌴ⩮漥㊏彘㕞䲱兤灞祑땋昫</w:t>
      </w:r>
      <w:r>
        <w:rPr/>
        <w:t>ꗂ</w:t>
      </w:r>
      <w:r>
        <w:rPr/>
        <w:t>䟂捪⭹扷喩琨捭♡太묬挷洷怪乯䅫슻唴㮬洩䤲♗䧂前慪姂也⍍攺숩冱啑숸뾻佣お쉕녍㙑積獦ꥸ䥀摙轀来堨䡊璡祗漨剃쉁㏂䥣㴣쉋漰䱩쵃칃㡞穄㉫卍㡩㜦㬥뽊뾮녫슬䤩뭱䱁싂獧桤쉆步獊畗뭶強祾⚩瞘</w:t>
      </w:r>
      <w:r>
        <w:rPr/>
        <w:t>ⵤ</w:t>
      </w:r>
      <w:r>
        <w:rPr/>
        <w:t>⣂</w:t>
      </w:r>
      <w:r>
        <w:rPr/>
        <w:t>扑싂埂䃃䑡櫂杳乀瑖祪偗⬪痂쉚朥挹支쉭戻癃㍯睌⽧㩒쉯乮Ⓧ싂幟娲秂畁卲䩘깆塉♔㌩⍈깏刨瓂渽╇未⮡</w:t>
      </w:r>
      <w:r>
        <w:rPr/>
        <w:t>⠱</w:t>
      </w:r>
      <w:r>
        <w:rPr/>
        <w:t>묩䥶⭆儥畱䍎ꥵ殣㑤⑆䰷⌨䜫沏椷ㅀ前唬洴㙳撩</w:t>
      </w:r>
      <w:r>
        <w:rPr/>
        <w:t>ꤸ</w:t>
      </w:r>
      <w:r>
        <w:rPr/>
        <w:t>あ⩹㘺⛂癪啷偄㴲縻䋂쉱帽⥑惂䜦伴ꅆ涮㍱劣㙵䱃䰪뽍뭎䥕啱⶿䄶昱䕐겘猱慢㉑⪩묤㓂㉦塄曂痎㏂┷惂㭵ꍸ뾱樹㬭墱㍢㍟䧂ㅕ㬦辥숊橬扲䈫춏숶⑦쉴碻嚘啧䄳㣃싂㶩劻⩆祱噥㥷灌䌷穃㓂ㆻ쉴䦱䒻祭煠쉄刵뼴꥙쉑㜷䡕晃ꆩ牃䱧</w:t>
      </w:r>
      <w:r>
        <w:rPr/>
        <w:t>꧂</w:t>
      </w:r>
      <w:r>
        <w:rPr/>
        <w:t>ꥴ妵╺僂睮顀싍婵㑹橚䵙▻瓍喬彮㝡촸湔㔶䭦⩁⍏婰故佯쉬橮䋂慱䟎炮㝥榩痂慎땫</w:t>
      </w:r>
      <w:r>
        <w:rPr/>
        <w:t>ꕾ</w:t>
      </w:r>
      <w:r>
        <w:rPr/>
        <w:t>䳂丩䅹楸뇍戭卧⌯䁍片⥳頴</w:t>
      </w:r>
      <w:r>
        <w:rPr/>
        <w:t>⣂⨪</w:t>
      </w:r>
      <w:r>
        <w:rPr/>
        <w:t>䉳</w:t>
      </w:r>
      <w:r>
        <w:rPr/>
        <w:t>ⵐ</w:t>
      </w:r>
      <w:r>
        <w:rPr/>
        <w:t>쉒㕅浵祗乺싂潱싂싂싃</w:t>
      </w:r>
      <w:r>
        <w:rPr/>
        <w:t>ⰽ</w:t>
      </w:r>
      <w:r>
        <w:rPr/>
        <w:t>ꍲ䁤䵎쉎䳂쉂㭅牨㑫⺵䅶辣彰㙓㆘橈び欷ㄪ吲噦灾㩧祲呚╪䭋縥뼭쉉瀫㟎㝡摒ㆡ灀䣃濂쵃슮㕤栯⑖㕯♸搶췂㉁썩</w:t>
      </w:r>
      <w:r>
        <w:rPr/>
        <w:t>ꕮ</w:t>
      </w:r>
      <w:r>
        <w:rPr/>
        <w:t>楇㩞䡘㠦兦戣㵣㣂⪩枥⨤慉泂♵</w:t>
      </w:r>
      <w:r>
        <w:rPr/>
        <w:t>ꕚ</w:t>
      </w:r>
      <w:r>
        <w:rPr/>
        <w:t>㥅⦘浣슏뽲㯂㝏⩗橵ぢ埂窿㤹凂ぱ숹䰱땒딹彺뾡䪘佂浣쌳䥡⨹塉䕋썧㙏塥㎵쉳嫂据칦</w:t>
      </w:r>
      <w:r>
        <w:rPr/>
        <w:t>ꦻ</w:t>
      </w:r>
      <w:r>
        <w:rPr/>
        <w:t>厡奓걍</w:t>
      </w:r>
      <w:r>
        <w:rPr/>
        <w:t>ⷍ</w:t>
      </w:r>
      <w:r>
        <w:rPr/>
        <w:t>灱乎桏偯쉙穉㌪慷슥䍃⬴濂縹</w:t>
      </w:r>
      <w:r>
        <w:rPr/>
        <w:t>ꕢ</w:t>
      </w:r>
      <w:r>
        <w:rPr/>
        <w:t>竂勂쉂㬭奐嘯쉒㉉癶迂쉦䬶</w:t>
      </w:r>
      <w:r>
        <w:rPr/>
        <w:t>Ɑ</w:t>
      </w:r>
      <w:r>
        <w:rPr/>
        <w:t>ㆬ쌤䡥ꍢ㣃䡴啪佳瑔㪩㵍</w:t>
      </w:r>
      <w:r>
        <w:rPr/>
        <w:t>ⱴ</w:t>
      </w:r>
      <w:r>
        <w:rPr/>
        <w:t>椮瓂弻㭕䋂♾䭇䒡쉩侩䩺⯂䣂䯂摐䱵佶㋍䅭䌳题兵㠬㉕⸶卡倶⥘㉍䙌瑃䇂䓂套䉺湰剀䭇唹␶䗃㬽⩀숪㈥쵒쉔숲ꆬ</w:t>
      </w:r>
      <w:r>
        <w:rPr/>
        <w:t>ꥅ</w:t>
      </w:r>
      <w:r>
        <w:rPr/>
        <w:t>Ⳃ</w:t>
      </w:r>
      <w:r>
        <w:rPr/>
        <w:t>劥숯␫땎</w:t>
      </w:r>
      <w:r>
        <w:rPr/>
        <w:t>ⵊ⬭ꖥ</w:t>
      </w:r>
      <w:r>
        <w:rPr/>
        <w:t>䰴摆㝬싂䱘깥⾿⩾圬뽤穎쉦甽扦顬牏匪硟癠歂㙕橵⨭싍灋癸䟂慤䏂㊻欷ヂ睍沩洬䲵匷恘㝨材䠬昷쎬歚⭪䀳敓旂㌣뭩숫奖利廂⒣癋䅮溱컂숱卷截◃梩ㅔ㎬쉠걸爪戲恳䈲쉳㭂⸬瀸欴捏쵇歋숺癵컂</w:t>
      </w:r>
      <w:r>
        <w:rPr/>
        <w:t>ꤲ</w:t>
      </w:r>
      <w:r>
        <w:rPr/>
        <w:t>扁㛂딸轇砶싂㑬慉⾩싃츶婦땤⛃</w:t>
      </w:r>
      <w:r>
        <w:rPr/>
        <w:t>Ⱛ</w:t>
      </w:r>
      <w:r>
        <w:rPr/>
        <w:t>㞩汍䬪⨶ꥹ쉠䀲䈣㋂䏂擂䰨㝐䭏기쉬⛂瘩旂ꍳㄣ呆⌹싂佥刦猨䈨恡⾿愱쉨쉇숴쉯䙥칈ꎩ䠥䢩㟂喩楍輺╔䕸슡㝢祒洰싃刻싂湋桡女㡙咡䑲▮㫂췂숱摄⌺</w:t>
      </w:r>
      <w:r>
        <w:rPr/>
        <w:t>Ⱜ</w:t>
      </w:r>
      <w:r>
        <w:rPr/>
        <w:t>垵犱皥숴摒㑣奔㘨㚩彐⸪纱㶣滎쉗쉪⑍⥷</w:t>
      </w:r>
      <w:r>
        <w:rPr/>
        <w:t>ꥄ</w:t>
      </w:r>
      <w:r>
        <w:rPr/>
        <w:t>쉕媣䰶╨쉘瑨쉕㥉㓃摀건珂쉭칑睱</w:t>
      </w:r>
      <w:r>
        <w:rPr/>
        <w:t>ꥒ</w:t>
      </w:r>
      <w:r>
        <w:rPr/>
        <w:t>顖</w:t>
      </w:r>
      <w:r>
        <w:rPr/>
        <w:t>ⵓ</w:t>
      </w:r>
      <w:r>
        <w:rPr/>
        <w:t>匊祺噴㑌갪伪㴪洩칏㗎橧瑀瓂捂顭歄䙬⹔灮い䁚䍏瀭⭗㨷쉒欻㐹쏂䔰梻䁠媘歙绍〉冘轁⼫昽䢮⑵</w:t>
      </w:r>
      <w:r>
        <w:rPr/>
        <w:t>ꦿ</w:t>
      </w:r>
      <w:r>
        <w:rPr/>
        <w:t>껃㥕쉉壂㕍ꍴ婢憩걚礣彡ꥢ〻迂佺쉞瘻扪㡾濂䭙啅拍傏㨺愪촭뭉╳䤵夷椴秂ꌩ昦楢뼪楃뿂긶獧恔煶栫䕹佚</w:t>
      </w:r>
      <w:r>
        <w:rPr/>
        <w:t>ꔥ</w:t>
      </w:r>
      <w:r>
        <w:rPr/>
        <w:t>圪숹晗杉㐤獸溩䊥䇃え橙䄷쉙䙏㭘ㆥ硘䴲⎻쉂ꌬ쌲⹡㵶㏂쉑╵䥵ꥩ橫⩬㦘係幐严嫃츫剪祑䑚秂䣂⩵㚻䝸熱杋䫎欽啴䁶㓂ㆩ㡚ꏂ䗂ꥱꅷ㥆摰</w:t>
      </w:r>
      <w:r>
        <w:rPr/>
        <w:t>꤫</w:t>
      </w:r>
      <w:r>
        <w:rPr/>
        <w:t>纵幱⨰㬲剷숺숪庱报㨽䈽朹⍅䱰䈭녢╠摬恫䁩쉰䫃쉫썴⍄ꍣ呅咱㉊晫쉺歲쵂䁷摙쉷形傮⩔숬⨻</w:t>
      </w:r>
      <w:r>
        <w:rPr/>
        <w:t>ꕵ</w:t>
      </w:r>
      <w:r>
        <w:rPr/>
        <w:t>䥊狂偁⨱걮숤땆츫榮灹⹅瓍㔷嗍楷䁺橑卐欵猹㙹떬①ꆣ乓䝲痂盂㝨䛂</w:t>
      </w:r>
      <w:r>
        <w:rPr/>
        <w:t>ꥎ</w:t>
      </w:r>
      <w:r>
        <w:rPr/>
        <w:t>潏扵坢杢䅠㥇曂朲儥⾮橯帨♴䘯坌婯⹦乏⭳浗申啨睞䔽숣歬穅격戵敀兑⵹㙤サ⨨뇂⸦牄㥂♵癦剪楣獠</w:t>
      </w:r>
      <w:r>
        <w:rPr/>
        <w:t>ꕌ</w:t>
      </w:r>
      <w:r>
        <w:rPr/>
        <w:t>步幞㕮吺쉂㝦쉍祒</w:t>
      </w:r>
      <w:r>
        <w:rPr/>
        <w:t>⡫</w:t>
      </w:r>
      <w:r>
        <w:rPr/>
        <w:t>䣂⹅䥅썄媣䕣奱啒╯䙷쎬䭱⍩䘷넰쉾挴歧稬硵剪䁡칢䉀䒱矂瘤琭䨺汷쉐睥穠㷂쵈種瘪き㤯㙮긭彭⤶涩깷⚡摅싂淂婓猤쉱戺姃䋃⬨㙍䩌䡄넽⨤䨻㐦瘩嫎⩒칊⛂歸繭</w:t>
      </w:r>
      <w:r>
        <w:rPr/>
        <w:t>ꕆ</w:t>
      </w:r>
      <w:r>
        <w:rPr/>
        <w:t>渷㒻칠걓氤쉾瘤㡂呀䳂䬬쉃敃烂싃떡</w:t>
      </w:r>
      <w:r>
        <w:rPr/>
        <w:t>꧃</w:t>
      </w:r>
      <w:r>
        <w:rPr/>
        <w:t>깖넦㪬疿⼭䥭䐯쎩牳捺砶⪣瓂⤫䕘穄匤䭈焭湏擂䤰硊걚竂㙉畸〺⪩〸ꌳ礫䡳嫂ㄳ숶䈰ㄪ㞮쉯숻扶ꍞ浧坕⾩睵㯂卂</w:t>
      </w:r>
      <w:r>
        <w:rPr/>
        <w:t>ꖩ▘</w:t>
      </w:r>
      <w:r>
        <w:rPr/>
        <w:t>뮡</w:t>
      </w:r>
      <w:r>
        <w:rPr/>
        <w:t>⡡</w:t>
      </w:r>
      <w:r>
        <w:rPr/>
        <w:t>䛂硊⤷뮘㘸꺬쉒㓎쉗⨤獋ꍙ硗</w:t>
      </w:r>
      <w:r>
        <w:rPr/>
        <w:t>ⱸ</w:t>
      </w:r>
      <w:r>
        <w:rPr/>
        <w:t>氥䮥䙓喩柃䚣갪⩄녒轋倲㙖䟂䕳숪灕䶡쎮佫</w:t>
      </w:r>
      <w:r>
        <w:rPr/>
        <w:t>ⷂ</w:t>
      </w:r>
      <w:r>
        <w:rPr/>
        <w:t>㔪獧儽넱畅卩ꎬꥧ쉆䭾뽏䭕湱畅Ⓜ㝤札ꥬ☪獑땋⦱牾煂길⺩⵮쌣</w:t>
      </w:r>
      <w:r>
        <w:rPr/>
        <w:t>ꖮ</w:t>
      </w:r>
      <w:r>
        <w:rPr/>
        <w:t>츳湯䶿╔쉲싂夨ꥴ䰭슩繷煮㐥㨹</w:t>
      </w:r>
      <w:r>
        <w:rPr/>
        <w:t>ꔦ</w:t>
      </w:r>
      <w:r>
        <w:rPr/>
        <w:t>啅쉌狃䩩恅㙴䡱磂</w:t>
      </w:r>
      <w:r>
        <w:rPr/>
        <w:t>⠪</w:t>
      </w:r>
      <w:r>
        <w:rPr/>
        <w:t>㙂쵫倬쉞㉙㩋䘊捩䧎竂汓瑑欳䲡뼻牎牡㝸</w:t>
      </w:r>
      <w:r>
        <w:rPr/>
        <w:t>ⱔ</w:t>
      </w:r>
      <w:r>
        <w:rPr/>
        <w:t>弮抡쉴总喱숻딥稶⩞欥슮䫃</w:t>
      </w:r>
      <w:r>
        <w:rPr/>
        <w:t>⡺</w:t>
      </w:r>
      <w:r>
        <w:rPr/>
        <w:t>㦘䭂ꄹ</w:t>
      </w:r>
      <w:r>
        <w:rPr/>
        <w:t>ⱅ</w:t>
      </w:r>
      <w:r>
        <w:rPr/>
        <w:t>慎뭳</w:t>
      </w:r>
      <w:r>
        <w:rPr/>
        <w:t>ꥒ</w:t>
      </w:r>
      <w:r>
        <w:rPr/>
        <w:t>㇂㡸ꍇ朷칯彇剋쉕淂堦㐽䕴䁹䙵쉯⨱祡噑畯乏</w:t>
      </w:r>
      <w:r>
        <w:rPr/>
        <w:t>ꥎ</w:t>
      </w:r>
      <w:r>
        <w:rPr/>
        <w:t>瓎숫</w:t>
      </w:r>
      <w:r>
        <w:rPr/>
        <w:t>ꔳ</w:t>
      </w:r>
      <w:r>
        <w:rPr/>
        <w:t>㙸깬⸪幍숨㷃䅟쉇辩幏侩瞥獙潸䴩䑮穓䭬㐳䃂쵤媏숰勂䅡㜽</w:t>
      </w:r>
      <w:r>
        <w:rPr/>
        <w:t>ⶱ</w:t>
      </w:r>
      <w:r>
        <w:rPr/>
        <w:t>䏎䉭琵쉢乖䘦쏂⍞䇂㭨硆㭅⬮数彔⩰뿂扢婀쉍眯</w:t>
      </w:r>
      <w:r>
        <w:rPr/>
        <w:t>⡘</w:t>
      </w:r>
      <w:r>
        <w:rPr/>
        <w:t>뮮懂塟◂睊䋂⺿公悿㙞电䩖⨥奾扭剸昬竂皮噾轙䅯쉲⩷䳂㥣婂砫슣썀䍶숱匱숯挷牁ꇂ轾䈵썵捏슘㬰긺뼪搩轋ꍓ䑬넹溘⪥獑晎挬沘祥䙐</w:t>
      </w:r>
      <w:r>
        <w:rPr/>
        <w:t>ꥌ</w:t>
      </w:r>
      <w:r>
        <w:rPr/>
        <w:t>㎩椺㜽ㆵ䐤㷂䜨䧍慪꥚咏桁獾슥改䔵呹㩆ꍁꇎ쉑偷煅卣䅭슩䛂匽䗂㙒쉒䩳㔩略撏嘪ㅯ⩏䈩愣⭅䜦䪣㡘⬨싂债␪牯⻂㭺</w:t>
      </w:r>
      <w:r>
        <w:rPr/>
        <w:t>ⵏ</w:t>
      </w:r>
      <w:r>
        <w:rPr/>
        <w:t>䍖</w:t>
      </w:r>
      <w:r>
        <w:rPr/>
        <w:t>ꔨ</w:t>
      </w:r>
      <w:r>
        <w:rPr/>
        <w:t>炣㝺䦡䍪ꌸ믂橚偏潾牭辏⪻刨殩⩆喿繢숣쉳뾻眦彇彟䁾䡆㞵炮숳䓍婏</w:t>
      </w:r>
      <w:r>
        <w:rPr/>
        <w:t>⡞</w:t>
      </w:r>
      <w:r>
        <w:rPr/>
        <w:t>猣껂䝇戴婩势䳂䅳娸轭⩂㮵汯㙮㑔牵伲丯쉌堳娽⹅㐰〵㝠輰䩵剗딷摇晈㜮嚩ㅙ㭦䐨僂</w:t>
      </w:r>
      <w:r>
        <w:rPr/>
        <w:t>ꕞ╚</w:t>
      </w:r>
      <w:r>
        <w:rPr/>
        <w:t>㏂䡢</w:t>
      </w:r>
      <w:r>
        <w:rPr/>
        <w:t>ꦮ</w:t>
      </w:r>
      <w:r>
        <w:rPr/>
        <w:t>测㩒橴숵㤸橰ヂ곎橹捙뮵䐱ㅑ뗎佇Ⓧ唽쉌캘ꍆ迂歅㈣䂣係칰깒頩瓂⥃㗂ㅄ噈㵦澩琭㑯싂畯ꥶ扶⥟爤卟眪슏⎻磂䥪뽍䉑夲쉬犣㛂殻겡㖱⑁奌믂촸⭂┸刲䰭䭂놥侩</w:t>
      </w:r>
      <w:r>
        <w:rPr/>
        <w:t>⡠</w:t>
      </w:r>
      <w:r>
        <w:rPr/>
        <w:t>㕷䉚祇摭쵘</w:t>
      </w:r>
      <w:r>
        <w:rPr/>
        <w:t>⣂</w:t>
      </w:r>
      <w:r>
        <w:rPr/>
        <w:t>畔栶泂甮啎神ꅢ⮘欮뮥盂㵴䘪숻</w:t>
      </w:r>
      <w:r>
        <w:rPr/>
        <w:t>ꗎ</w:t>
      </w:r>
      <w:r>
        <w:rPr/>
        <w:t>㉧⤺佥⒩㥙䂩摚斿쉔㩩泂眹繧䜴塰佧☥匭歆╂싂榱숴吸㒵녏睃彈⩦슱싂쉷䝆縬歘㭀焱쉹䑡橰숲쉧轇㈶敂㉮癞䦮晃싂슮伫㘳怯䥁啈땘歴轥</w:t>
      </w:r>
      <w:r>
        <w:rPr/>
        <w:t>ꖏ</w:t>
      </w:r>
      <w:r>
        <w:rPr/>
        <w:t>캱異㕞㕳⹁䘸癮䊵깣ㅇ쉈䙫䜫䭤塢␵⯂녫呯☰䔤쉸扅汦朷</w:t>
      </w:r>
      <w:r>
        <w:rPr/>
        <w:t>ꕭ</w:t>
      </w:r>
      <w:r>
        <w:rPr/>
        <w:t>卣㙵奇ꏍ瑕䙵쉸쉟梻䔫㤹繖䑋⹰棍窩ꍎ怮쌷䓍숰쵐㘽숯浈</w:t>
      </w:r>
      <w:r>
        <w:rPr/>
        <w:t>꤯</w:t>
      </w:r>
      <w:r>
        <w:rPr/>
        <w:t>䌦</w:t>
      </w:r>
      <w:r>
        <w:rPr/>
        <w:t>ⱎ</w:t>
      </w:r>
      <w:r>
        <w:rPr/>
        <w:t>硙쵨⩩嘪묭攸枡♺穁䱄믍猭ꎻ祙䨶縊瞩⨽뼽</w:t>
      </w:r>
      <w:r>
        <w:rPr/>
        <w:t>ꥑ</w:t>
      </w:r>
      <w:r>
        <w:rPr/>
        <w:t>슮㑾壂쉮幨</w:t>
      </w:r>
      <w:r>
        <w:rPr/>
        <w:t>ꕇ♘</w:t>
      </w:r>
      <w:r>
        <w:rPr/>
        <w:t>支䵹㉎㜥伮爥ꌨ㡲恒丳깏</w:t>
      </w:r>
      <w:r>
        <w:rPr/>
        <w:t>Ⳃ</w:t>
      </w:r>
      <w:r>
        <w:rPr/>
        <w:t>뇂쉑䡕⤹埍⛂숵轑愮䍢歑啹撩燃㩰ㅪ愥䝢㐪ㄱ歹䭨䜪쉤癮湟숰</w:t>
      </w:r>
      <w:r>
        <w:rPr/>
        <w:t>ꤻ</w:t>
      </w:r>
      <w:r>
        <w:rPr/>
        <w:t>拂䵗깕뿂썹牸窱権昮</w:t>
      </w:r>
      <w:r>
        <w:rPr/>
        <w:t>⡃</w:t>
      </w:r>
      <w:r>
        <w:rPr/>
        <w:t>䝙㌸潏幘ꍂ嫂⽰슿⽎</w:t>
      </w:r>
      <w:r>
        <w:rPr/>
        <w:t>ⶩ</w:t>
      </w:r>
      <w:r>
        <w:rPr/>
        <w:t>八⩁䱴獒晶懂숽뽏砷晹썦쉭╖䱒ⸯ牘ㅎ佳窣⭄扌忂旂涬毂슣佋䁯╅갥㌴㵟</w:t>
      </w:r>
      <w:r>
        <w:rPr/>
        <w:t>ⵟ</w:t>
      </w:r>
      <w:r>
        <w:rPr/>
        <w:t>祌炱晐䭬牳뭂劏쉁穒䉂輮㥮潠娹촥㔦琰쉌牌①纘㩢쌪땵슩⏂</w:t>
      </w:r>
      <w:r>
        <w:rPr/>
        <w:t>ⳍ</w:t>
      </w:r>
      <w:r>
        <w:rPr/>
        <w:t>癦㉹焴숫숰げ息渶䕦祏半ꅟッ㩨夹嘵䀳偾㦵纘슩朩㠯堹妡硒⪿㐭䱵㋎㩙싂婠⑹輥獃㑦</w:t>
      </w:r>
      <w:r>
        <w:rPr/>
        <w:t>ⱀ</w:t>
      </w:r>
      <w:r>
        <w:rPr/>
        <w:t>䭆떏뼯⺩㇂쌪╎㉧噔帲숮꥞㥲⥪沵⌴숽䭑浂机걠촮攽䓎싂迂숻窩긥</w:t>
      </w:r>
      <w:r>
        <w:rPr/>
        <w:t>ꤴ♕</w:t>
      </w:r>
      <w:r>
        <w:rPr/>
        <w:t>ⱇ</w:t>
      </w:r>
      <w:r>
        <w:rPr/>
        <w:t>촮</w:t>
      </w:r>
      <w:r>
        <w:rPr/>
        <w:t>ꥀ</w:t>
      </w:r>
      <w:r>
        <w:rPr/>
        <w:t>楔ꅕ挮䡺</w:t>
      </w:r>
      <w:r>
        <w:rPr/>
        <w:t>ⰽ</w:t>
      </w:r>
      <w:r>
        <w:rPr/>
        <w:t>塧ꏎ갰㡗䥃㡪浙嫂㕣䒬⽘땳⑳媱䐪쉲䙱坍㏂核昭㌱坦㑚쉵毂㣃伥</w:t>
      </w:r>
      <w:r>
        <w:rPr/>
        <w:t>ⵙ</w:t>
      </w:r>
      <w:r>
        <w:rPr/>
        <w:t>숮⥡</w:t>
      </w:r>
      <w:r>
        <w:rPr/>
        <w:t>⡬</w:t>
      </w:r>
      <w:r>
        <w:rPr/>
        <w:t>沩汅啕轳䩅䂻仍숺睯ꏂ桂奧㦩顯擂䒩卷婢䦩숽湰埂娸牡䀽氥</w:t>
      </w:r>
      <w:r>
        <w:rPr/>
        <w:t>⡙</w:t>
      </w:r>
      <w:r>
        <w:rPr/>
        <w:t>㮣癏⾩坺卧桗併놘娨</w:t>
      </w:r>
      <w:r>
        <w:rPr/>
        <w:t>꤫</w:t>
      </w:r>
      <w:r>
        <w:rPr/>
        <w:t>辘夲쉕坆쉒싂溡乳ヂ痃磂깐⽹㑤楠꺘뭌슩숯䜳溻武攫걃떥싍榏䃂㭮摟</w:t>
      </w:r>
      <w:r>
        <w:rPr/>
        <w:t>ꦩ□꧂ꥑ</w:t>
      </w:r>
      <w:r>
        <w:rPr/>
        <w:t>繀촬쉊</w:t>
      </w:r>
      <w:r>
        <w:rPr/>
        <w:t>⠶</w:t>
      </w:r>
      <w:r>
        <w:rPr/>
        <w:t>춣쵰㙭樻㥯䇂曂묰䞮奚</w:t>
      </w:r>
      <w:r>
        <w:rPr/>
        <w:t>꧂</w:t>
      </w:r>
      <w:r>
        <w:rPr/>
        <w:t>䥋噃⤪溥슏썮㓂〶橣㟂乤晦硘䎥쏂割㫂ㆵ䔽噧欩ꍅ䡴托뭂쵘仂ꅎ쉢磍㭑㦥숰䢩灤䌻慆啕㘩婶⹳ㆿ係楧깭믂䮏摈</w:t>
      </w:r>
      <w:r>
        <w:rPr/>
        <w:t>ꗂ</w:t>
      </w:r>
      <w:r>
        <w:rPr/>
        <w:t>怯걑斣硶☺껃惂扭扣⼴弥쉵믃⛂獏桺橡穣뽌彑㘨⩌䵥噓㡟癉捫䱡噋뗂㎩猥쉅䍸抬朲㙱⭑㭶潉╥春쉏㤯㣂㕬㔱杶♁ꥸ䐦㜳歺⿃깤窩㵒牆⨶ꌴ쉉繇싂㙑矂䩵ꎡ绎此䠷숦憥숲㑅㣂楶灠칟䡇湆敐嘮曎㉯䏂뽪頵뗂쉳쉟ㅚ彉揎⨥㕭⫃䙈쉋漰㙹㌥⍶䙍䣎剤溬敘癣ꇂ縻䝦劏</w:t>
      </w:r>
      <w:r>
        <w:rPr/>
        <w:t>ꥅ</w:t>
      </w:r>
      <w:r>
        <w:rPr/>
        <w:t>䱳슻㷂쉫䤽磂</w:t>
      </w:r>
      <w:r>
        <w:rPr/>
        <w:t>ⱋ</w:t>
      </w:r>
      <w:r>
        <w:rPr/>
        <w:t>栯⩸⦿畚</w:t>
      </w:r>
      <w:r>
        <w:rPr/>
        <w:t>ꔣ</w:t>
      </w:r>
      <w:r>
        <w:rPr/>
        <w:t>䭬</w:t>
      </w:r>
      <w:r>
        <w:rPr/>
        <w:t>ꗂ</w:t>
      </w:r>
      <w:r>
        <w:rPr/>
        <w:t>啊⭳橖畳恧뿍慩䁕泂《䶬쉯帩沣뿂쏂䭤㙹⚏⧂潪䀦瘵绂⍩䱉璣嘭䎿䥵飍</w:t>
      </w:r>
      <w:r>
        <w:rPr/>
        <w:t>ꥄ</w:t>
      </w:r>
      <w:r>
        <w:rPr/>
        <w:t>ꅠ瓍氪뽫䝹祎쉔唫ꍋ⽞㠰怲</w:t>
      </w:r>
      <w:r>
        <w:rPr/>
        <w:t>Ⳏ</w:t>
      </w:r>
      <w:r>
        <w:rPr/>
        <w:t>㥵浑䐷쵌䆵磍썸䨵</w:t>
      </w:r>
      <w:r>
        <w:rPr/>
        <w:t>ꦣ</w:t>
      </w:r>
      <w:r>
        <w:rPr/>
        <w:t>爨슥숩⹆䠱矂䅾까杨갪쎥</w:t>
      </w:r>
      <w:r>
        <w:rPr/>
        <w:t>ⰲ</w:t>
      </w:r>
      <w:r>
        <w:rPr/>
        <w:t>慠쉡싂㛂䎩忂쉋帩㊻晶⹀㧂吨㠨</w:t>
      </w:r>
      <w:r>
        <w:rPr/>
        <w:t>ꕩ⵵</w:t>
      </w:r>
      <w:r>
        <w:rPr/>
        <w:t>題䍍倨掿僂焻㑈乏撥⩨幠束晰棃쉨䴶䀷嚱</w:t>
      </w:r>
      <w:r>
        <w:rPr/>
        <w:t>ꥅ</w:t>
      </w:r>
      <w:r>
        <w:rPr/>
        <w:t>獋╳杲싂夳⥫⾏浖⭞◂晉껂睕뽶浘㙖倪煩녥畧䌰憱䱉浲坎㡕묭㉵걋♱䉃汲呫扇檏촻㎬䵾洸䭁嚿牓扚곍㑄㩔깵㤨⩟煫䜬兲Ⓜ습稯轸卮⸵㥉</w:t>
      </w:r>
      <w:r>
        <w:rPr/>
        <w:t>ꥍ</w:t>
      </w:r>
      <w:r>
        <w:rPr/>
        <w:t>摹噃摸桎夲⭥쌳뽦琬䝨⨱䁪䅫ꌶ䉥ꅵꍧ湚䅋썬㔤䓂匤ㄳ火帴䬽温硎쉋恍숣碘卪倵㜤䔷묳땂䪬㐤橭싂䠽幆澱㴬㴷恧</w:t>
      </w:r>
      <w:r>
        <w:rPr/>
        <w:t>ⵐ</w:t>
      </w:r>
      <w:r>
        <w:rPr/>
        <w:t>杰</w:t>
      </w:r>
      <w:r>
        <w:rPr/>
        <w:t>ꥍ</w:t>
      </w:r>
      <w:r>
        <w:rPr/>
        <w:t>䟎浀䄪ꏎ坱䶻也㎮ꥢ奵䙢眹⍃颥쉬슻昤皡䊻⑫ꇂ</w:t>
      </w:r>
      <w:r>
        <w:rPr/>
        <w:t>ⶥ</w:t>
      </w:r>
      <w:r>
        <w:rPr/>
        <w:t>㘺䬭䟂䍫愸瑕쉅獅쉤쉈捸갪걕塔申⥭枏䩹幤썹呵乂啪浊き䝷䁍䅗ꍔ</w:t>
      </w:r>
      <w:r>
        <w:rPr/>
        <w:t>ꦩ⹘⍄</w:t>
      </w:r>
      <w:r>
        <w:rPr/>
        <w:t>䵋숰쉹懂摒㧂▱䑲浑榮쉴椬沵┸껂楧櫂婐慁揂슣顗䝇牀杞숣圭칚輻䉡</w:t>
      </w:r>
      <w:r>
        <w:rPr/>
        <w:t>ꦵⶮ</w:t>
      </w:r>
      <w:r>
        <w:rPr/>
        <w:t>毂呦⨴参⽔輱㑹硋坲恱幱捔㔻ꄥ灦썈焸㝦</w:t>
      </w:r>
      <w:r>
        <w:rPr/>
        <w:t>ꗂ</w:t>
      </w:r>
      <w:r>
        <w:rPr/>
        <w:t>녟氨湋灾╊ꅲ瀰⥰ぃ婖泎⍃쉃怩搰䨶硇⩥弮頴</w:t>
      </w:r>
      <w:r>
        <w:rPr/>
        <w:t>ꕬ</w:t>
      </w:r>
      <w:r>
        <w:rPr/>
        <w:t>㤸术秂䗃媏焪♴㋂歐㥟㶻㷂唭⵩⩔祆䖬ㅟ⭑漩㬽慴◂朹</w:t>
      </w:r>
      <w:r>
        <w:rPr/>
        <w:t>꤬</w:t>
      </w:r>
      <w:r>
        <w:rPr/>
        <w:t>曃慹䓂떻兑ㅚ쉨㨮</w:t>
      </w:r>
      <w:r>
        <w:rPr/>
        <w:t>⠤</w:t>
      </w:r>
      <w:r>
        <w:rPr/>
        <w:t>㑪䅲㠵숨ㄸ痍伸</w:t>
      </w:r>
      <w:r>
        <w:rPr/>
        <w:t>ꗂ</w:t>
      </w:r>
      <w:r>
        <w:rPr/>
        <w:t>睗䳎숽猵灒⒬⪩晅啸⌳</w:t>
      </w:r>
      <w:r>
        <w:rPr/>
        <w:t>ꤨ</w:t>
      </w:r>
      <w:r>
        <w:rPr/>
        <w:t>쉱⏃タ縺</w:t>
      </w:r>
      <w:r>
        <w:rPr/>
        <w:t>⡆</w:t>
      </w:r>
      <w:r>
        <w:rPr/>
        <w:t>湬杦걚⤥墘憩愷숶䗂㕢⻂䍕敃䙗硶숵檡습晊䴰㠨㡓瀷堫癉⤪瀰㷂ꅐ</w:t>
      </w:r>
      <w:r>
        <w:rPr/>
        <w:t>ꦮ</w:t>
      </w:r>
      <w:r>
        <w:rPr/>
        <w:t>䕤乁䱀</w:t>
      </w:r>
    </w:p>
    <w:p>
      <w:pPr>
        <w:pStyle w:val="PreformattedText"/>
        <w:bidi w:val="0"/>
        <w:spacing w:before="0" w:after="0"/>
        <w:jc w:val="left"/>
        <w:rPr/>
      </w:pPr>
      <w:r>
        <w:rPr/>
        <w:t>楙敀䭦㉁〮걩䖮睟䏂潹睪떱⹶偄녨쌵</w:t>
      </w:r>
      <w:r>
        <w:rPr/>
        <w:t>⡩</w:t>
      </w:r>
      <w:r>
        <w:rPr/>
        <w:t>甮걠摗轮爽渮哂桢⬲㘫碥總㒬眫ꏂ슘轀乶㜯䠯䁬㝌㬴㉘⬪녃瑟⏂</w:t>
      </w:r>
      <w:r>
        <w:rPr/>
        <w:t>ꦏ</w:t>
      </w:r>
      <w:r>
        <w:rPr/>
        <w:t>㍷湦䑗␭걦㝤稳嘣ꇂ♈ꄻ놿栽㡈顀긺꤮噥ꍸ奯恆摓⌮漪浟썢싂奡疬䂬䘷㌯夭ㆱ䭐䑳渮睫䶘囂繬䏂堸晙⌫䔊싂㊮扫䑄䬲</w:t>
      </w:r>
      <w:r>
        <w:rPr/>
        <w:t>ꖩ</w:t>
      </w:r>
      <w:r>
        <w:rPr/>
        <w:t>깧</w:t>
      </w:r>
      <w:r>
        <w:rPr/>
        <w:t>꥓</w:t>
      </w:r>
      <w:r>
        <w:rPr/>
        <w:t>숽橱깴䦱㉸ꌬ쉭㥾牁頰侮怭呍偄㦏㑠瑟ꥷ獕ㅔ㠩瘻⵹쉱쉢ꅾ浯</w:t>
      </w:r>
      <w:r>
        <w:rPr/>
        <w:t>ⶮ</w:t>
      </w:r>
      <w:r>
        <w:rPr/>
        <w:t>䙍ㄪ桑樳摐쵆㮘剅嚬䖬촨颻䴷</w:t>
      </w:r>
      <w:r>
        <w:rPr/>
        <w:t>ⱒ</w:t>
      </w:r>
      <w:r>
        <w:rPr/>
        <w:t>婕廂輤慘㑵敟穯ꍵ䈵幞숺쉯䔸⩠櫂⹾㐳⛂仂뽐䄤䭶ꅺ偙歔ꆩ䈨垵⩾䅤⩵☦瘫䡍뭫딺䩇畱숶辬恡権坬䉙禩쉶䬽싎䀱䡁獭⥫║䑄</w:t>
      </w:r>
      <w:r>
        <w:rPr/>
        <w:t>Ⱙ</w:t>
      </w:r>
      <w:r>
        <w:rPr/>
        <w:t>츩摄彭㐬盂㩔</w:t>
      </w:r>
      <w:r>
        <w:rPr/>
        <w:t>ꕴ</w:t>
      </w:r>
      <w:r>
        <w:rPr/>
        <w:t>弨䘺㴸⑁爩廃曃憏哂噫轹涘婑㇎嘺쌳⩆䥤塋⧍ꎬ䛂壂뗂꺩</w:t>
      </w:r>
      <w:r>
        <w:rPr/>
        <w:t>ⵕ</w:t>
      </w:r>
      <w:r>
        <w:rPr/>
        <w:t>晨⌣瘻⍐㭱恬쉋眦剑杭䥶污㏂⒩剓吭쉟妡㩃允칊斩焫썟梬껎獩樮焱失䠫恢漰愭♎㈪㜪숹坴徬幞㈥獶㨱깔䡂⒏祖ꥸ牃䵬㫂恉䎱奴쉮捶㧂〉㵙</w:t>
      </w:r>
      <w:r>
        <w:rPr/>
        <w:t>⡠</w:t>
      </w:r>
      <w:r>
        <w:rPr/>
        <w:t>奒㈰䓍桞曂棂䉨瓂㵨傘呐〉뮘숻䚵슏숽㭺殣灔ㄤ䕈⭐炥救偡썉쉈긣瑍偘䥤眶略橄硧ㅑ卒⺬歖㗂瀪䬲숮䵴窿䅃걆䰫슣⩀䙗</w:t>
      </w:r>
      <w:r>
        <w:rPr/>
        <w:t>⢣</w:t>
      </w:r>
      <w:r>
        <w:rPr/>
        <w:t>癋숪</w:t>
      </w:r>
      <w:r>
        <w:rPr/>
        <w:t>⡧</w:t>
      </w:r>
      <w:r>
        <w:rPr/>
        <w:t>쉒䃂싍╆癐싂⽙畬吩晅稺䵌㭪併婓⥸慌眰䨱㮥</w:t>
      </w:r>
      <w:r>
        <w:rPr/>
        <w:t>ⵯꕟ⩮</w:t>
      </w:r>
      <w:r>
        <w:rPr/>
        <w:t>䤴⩁剧泎猲䫂⤽䌮浹슿䋃</w:t>
      </w:r>
      <w:r>
        <w:rPr/>
        <w:t>ⶬ⭂⵮</w:t>
      </w:r>
      <w:r>
        <w:rPr/>
        <w:t>떏겿愰浩扑彭⺡䀰⬳穫㴭㝠頪颿埂涥뽏溮瘯걯ꅹ汲愰⤹砩쉫纻侬幷䥶╯呇┭䧂⹫堽䙳䥟쵴塤</w:t>
      </w:r>
      <w:r>
        <w:rPr/>
        <w:t>꧂</w:t>
      </w:r>
      <w:r>
        <w:rPr/>
        <w:t>ꥠ숣䵖뇂䗃╏轠桬氮㡨幷朷䝾祴쉘</w:t>
      </w:r>
      <w:r>
        <w:rPr/>
        <w:t>⡓</w:t>
      </w:r>
      <w:r>
        <w:rPr/>
        <w:t>瘰㥖牒䷂䘮䈸渦匨杅杮칪땗噮㙵㶻촦쉆쉬伲쉎橮캩숳㙍숻㌹슩㬮╆愬⨹潲㵗갳僂繮挪ㅖ毂䉓殥䩉橬ㅤ恕祵嚬㜫橾淂僂窬㐭晌獭슱㈹</w:t>
      </w:r>
      <w:r>
        <w:rPr/>
        <w:t>ꦬ</w:t>
      </w:r>
      <w:r>
        <w:rPr/>
        <w:t>橰㭔䪬彾眱搣</w:t>
      </w:r>
      <w:r>
        <w:rPr/>
        <w:t>⡤⡙</w:t>
      </w:r>
      <w:r>
        <w:rPr/>
        <w:t>恗䥇塔쉁㙌㥡廂뭖㒩㵕䉀牸</w:t>
      </w:r>
      <w:r>
        <w:rPr/>
        <w:t>Ⱕ</w:t>
      </w:r>
      <w:r>
        <w:rPr/>
        <w:t>뗂촸뽇攰⬴画ꌷ䙡⿂幮ꆏ쵢䁚扈娫놏䱔☮奧渭剐晧攨싂떥獰ぷ쌽漲湲杔䡞卒杅⭢⽓䝡喱⹾싂䩬涥</w:t>
      </w:r>
      <w:r>
        <w:rPr/>
        <w:t>ꔹ</w:t>
      </w:r>
      <w:r>
        <w:rPr/>
        <w:t>䑢甶畦亩쉠⩄ㄲ呙湦卾漩숦숪眽ꅴ딪㤷껂촷ㅭ䈯숯쉄竍㇂</w:t>
      </w:r>
      <w:r>
        <w:rPr/>
        <w:t>ꥒ</w:t>
      </w:r>
      <w:r>
        <w:rPr/>
        <w:t>땶㛂婰ぱ곃䁉噚㥪淍䞬嘴㤯旂は爊䐽䩤稥懂쉒╡曂祯堪縩䆩ꌬ촪쉶匷睆䋎䏂㩵숽㝞奷⪣䜨</w:t>
      </w:r>
      <w:r>
        <w:rPr/>
        <w:t>ꕨ</w:t>
      </w:r>
      <w:r>
        <w:rPr/>
        <w:t>〷</w:t>
      </w:r>
      <w:r>
        <w:rPr/>
        <w:t>ⵙ</w:t>
      </w:r>
      <w:r>
        <w:rPr/>
        <w:t>⡒</w:t>
      </w:r>
      <w:r>
        <w:rPr/>
        <w:t>繂共숶役猻</w:t>
      </w:r>
      <w:r>
        <w:rPr/>
        <w:t>ⵒ</w:t>
      </w:r>
      <w:r>
        <w:rPr/>
        <w:t>塌ァ뽭ꏍ뮏潀颏⩯숯㋃䴴슡싂숨ヂ⹮쉺</w:t>
      </w:r>
      <w:r>
        <w:rPr/>
        <w:t>ꤺ</w:t>
      </w:r>
      <w:r>
        <w:rPr/>
        <w:t>䁡쉏疣昤⥠䋂剷깷濂칁䣍獨硬㞘</w:t>
      </w:r>
      <w:r>
        <w:rPr/>
        <w:t>ꕳ</w:t>
      </w:r>
      <w:r>
        <w:rPr/>
        <w:t>ꄥ딪头썖쉶</w:t>
      </w:r>
      <w:r>
        <w:rPr/>
        <w:t>ꦮ</w:t>
      </w:r>
      <w:r>
        <w:rPr/>
        <w:t>㋂稵歞칭姂狂䉲䉦獡춘沵⵺婗쉚恡⑪祆卲䯂婡塂椭䦻⩐㉭侘</w:t>
      </w:r>
      <w:r>
        <w:rPr/>
        <w:t>ꥏ</w:t>
      </w:r>
      <w:r>
        <w:rPr/>
        <w:t>슬⩚䦮漶</w:t>
      </w:r>
      <w:r>
        <w:rPr/>
        <w:t>Ⲙ</w:t>
      </w:r>
      <w:r>
        <w:rPr/>
        <w:t>頲顐渫␳䅹拂百딲</w:t>
      </w:r>
      <w:r>
        <w:rPr/>
        <w:t>ꤶ</w:t>
      </w:r>
      <w:r>
        <w:rPr/>
        <w:t>毂剸㘨㒵婀숣쉤䳎燂啟싃塘睳敟⌴捭塰</w:t>
      </w:r>
      <w:r>
        <w:rPr/>
        <w:t>ꖥ⒣ꔩ</w:t>
      </w:r>
      <w:r>
        <w:rPr/>
        <w:t>飃晤扫刵㧂깋♭㓃⭧䭄㔭㡥䇂⌰凂䙣㭇ぱ狍匪恾䁴쉤㝺湚盃</w:t>
      </w:r>
      <w:r>
        <w:rPr/>
        <w:t>ꕡ</w:t>
      </w:r>
      <w:r>
        <w:rPr/>
        <w:t>偎䉭⸭抱佩㉂숻써䭰唩㘨뭣恐⼲癈</w:t>
      </w:r>
      <w:r>
        <w:rPr/>
        <w:t>ⴰ</w:t>
      </w:r>
      <w:r>
        <w:rPr/>
        <w:t>䙱</w:t>
      </w:r>
      <w:r>
        <w:rPr/>
        <w:t>ⴰ</w:t>
      </w:r>
      <w:r>
        <w:rPr/>
        <w:t>쵭숣橲쉚䅈㵲坏⫂祷癒⹓</w:t>
      </w:r>
      <w:r>
        <w:rPr/>
        <w:t>ꗂ</w:t>
      </w:r>
      <w:r>
        <w:rPr/>
        <w:t>獇估㩋䧂伺棂Ⓜ獘㟂頴쉪牡ꇂ免痂暵ꄨ䨹栯扈숬瘪卂슬䝒喱㩊抩癅彪坘쉎凂쎏녦</w:t>
      </w:r>
      <w:r>
        <w:rPr/>
        <w:t>ꤩ</w:t>
      </w:r>
      <w:r>
        <w:rPr/>
        <w:t>噉瀯숺䄴숶礴㩅汳긥䫂⑅</w:t>
      </w:r>
      <w:r>
        <w:rPr/>
        <w:t>ꕦ⩩</w:t>
      </w:r>
      <w:r>
        <w:rPr/>
        <w:t>揂坬偕쉉轐晔쉭澵</w:t>
      </w:r>
      <w:r>
        <w:rPr/>
        <w:t>⡣</w:t>
      </w:r>
      <w:r>
        <w:rPr/>
        <w:t>㵠뗂⹲䕚䈪</w:t>
      </w:r>
      <w:r>
        <w:rPr/>
        <w:t>ꥁ</w:t>
      </w:r>
      <w:r>
        <w:rPr/>
        <w:t>懂</w:t>
      </w:r>
      <w:r>
        <w:rPr/>
        <w:t>⠳</w:t>
      </w:r>
      <w:r>
        <w:rPr/>
        <w:t>숱䆿憩慪庮ち䘮涩⩮㔵䱾䝵䥕ꍏ䎮䚬걡㎵煆稤䃂╫扶橥썎䅕迃ㆵ䥥</w:t>
      </w:r>
      <w:r>
        <w:rPr/>
        <w:t>⠥</w:t>
      </w:r>
      <w:r>
        <w:rPr/>
        <w:t>弸</w:t>
      </w:r>
      <w:r>
        <w:rPr/>
        <w:t>⣂</w:t>
      </w:r>
      <w:r>
        <w:rPr/>
        <w:t>頶扎녅쉖㠪⩉㕩쵞怭琨뼥땶</w:t>
      </w:r>
      <w:r>
        <w:rPr/>
        <w:t>ⱺ</w:t>
      </w:r>
      <w:r>
        <w:rPr/>
        <w:t>㕦</w:t>
      </w:r>
      <w:r>
        <w:rPr/>
        <w:t>ꕀ</w:t>
      </w:r>
      <w:r>
        <w:rPr/>
        <w:t>쌤啒⥲숵厩⺻煴浩⩂㛂湶縦싂숣剠쉥䕈稱堨㝮⑩㭲䚘</w:t>
      </w:r>
      <w:r>
        <w:rPr/>
        <w:t>⡟</w:t>
      </w:r>
      <w:r>
        <w:rPr/>
        <w:t>딳娲睺ꍅꥪ爲怵䉌咿卩煵⨽⹧떮㮥쉂䙥쉱斿ꎿ佱奐憣師塤㐺媩坎榵싂轹䗂䑭쏂墥硸核⍒㙰칟숷䩐㢻♔炵穴㍧꺻惂</w:t>
      </w:r>
      <w:r>
        <w:rPr/>
        <w:t>ⵅ</w:t>
      </w:r>
      <w:r>
        <w:rPr/>
        <w:t>䉈扵㕅儵申䌬顗ꇂ</w:t>
      </w:r>
      <w:r>
        <w:rPr/>
        <w:t>ⴣ</w:t>
      </w:r>
      <w:r>
        <w:rPr/>
        <w:t>常旂</w:t>
      </w:r>
      <w:r>
        <w:rPr/>
        <w:t>ꗂ⵬</w:t>
      </w:r>
      <w:r>
        <w:rPr/>
        <w:t>柂䛂</w:t>
      </w:r>
      <w:r>
        <w:rPr/>
        <w:t>ⵀ</w:t>
      </w:r>
      <w:r>
        <w:rPr/>
        <w:t>㫂뭾槂彴畫庣慯辣깧悬卯砬硶彈싂컂쉦䎮숻㩗穁杙딻炘䨨䞥</w:t>
      </w:r>
      <w:r>
        <w:rPr/>
        <w:t>⢏</w:t>
      </w:r>
      <w:r>
        <w:rPr/>
        <w:t>哂椦쉰뽑偒佖겱噗煉㦵矂桷싍숬⭄숭獧硓⥐䥰⩏</w:t>
      </w:r>
      <w:r>
        <w:rPr/>
        <w:t>ꔰ</w:t>
      </w:r>
      <w:r>
        <w:rPr/>
        <w:t>갫欱</w:t>
      </w:r>
      <w:r>
        <w:rPr/>
        <w:t>ꔰ</w:t>
      </w:r>
      <w:r>
        <w:rPr/>
        <w:t>瑒녔걒䋂㡧夣싂㬶怽ㄷ䴶ꌻ</w:t>
      </w:r>
      <w:r>
        <w:rPr/>
        <w:t>ꦘ</w:t>
      </w:r>
      <w:r>
        <w:rPr/>
        <w:t>卪⏂䘴び쉯</w:t>
      </w:r>
      <w:r>
        <w:rPr/>
        <w:t>⡀</w:t>
      </w:r>
      <w:r>
        <w:rPr/>
        <w:t>扈때嗂묮瑫츬塘琯斘쉂㑥ꥮ潠栶쉒슘䕶㷂揂潏싂묲䲥总轕싂㑅䡫묨ꍆ區䅭䩨ꄸ㡑䑶</w:t>
      </w:r>
      <w:r>
        <w:rPr/>
        <w:t>⢱</w:t>
      </w:r>
      <w:r>
        <w:rPr/>
        <w:t>䍧㥭싂㑬〬樣</w:t>
      </w:r>
      <w:r>
        <w:rPr/>
        <w:t>⢿</w:t>
      </w:r>
      <w:r>
        <w:rPr/>
        <w:t>毂숻縊㍣딯懃䍭啴썌撮呀䑭</w:t>
      </w:r>
      <w:r>
        <w:rPr/>
        <w:t>ⰰ</w:t>
      </w:r>
      <w:r>
        <w:rPr/>
        <w:t>䭡䆬潸璻땃㔫㡳瀪牭ꥬ䑃ꅁ⤯㬩敹숳</w:t>
      </w:r>
      <w:r>
        <w:rPr/>
        <w:t>ꗎ</w:t>
      </w:r>
      <w:r>
        <w:rPr/>
        <w:t>剞숺婅뽵쉹⩧숳搪⾬啉祍⫂ꌭ⌶硙ㅙ⹙溡兎转弰♃瘶啙縯恢땷タ瀶숣帱丷㑳檻㵌牾悱奩</w:t>
      </w:r>
      <w:r>
        <w:rPr/>
        <w:t>ꖿ</w:t>
      </w:r>
      <w:r>
        <w:rPr/>
        <w:t>祮畚ꌯ㊵♎縬亮캬犥ꌽ圴礨浺쉁ゥ㨰刷</w:t>
      </w:r>
      <w:r>
        <w:rPr/>
        <w:t>ⱊ</w:t>
      </w:r>
      <w:r>
        <w:rPr/>
        <w:t>䙕全䑘䵗枵껍㉹窥┷穟뾿⴮ꥵ灑顐摖ㄸ뭃瀱싃坖䭎⵬摶桠⭠潀㉴硵숨녭싂䓂䵖⽳捨쉗愩唭㥺疻쉅䒣媘囂쎬ꅓ僂숩勂䵤瓎支</w:t>
      </w:r>
      <w:r>
        <w:rPr/>
        <w:t>꧂</w:t>
      </w:r>
      <w:r>
        <w:rPr/>
        <w:t>ꄰ⩫ゥ㭅婪䙤椬뭉</w:t>
      </w:r>
      <w:r>
        <w:rPr/>
        <w:t>⡤⩄</w:t>
      </w:r>
      <w:r>
        <w:rPr/>
        <w:t>숦単攲礳슮</w:t>
      </w:r>
      <w:r>
        <w:rPr/>
        <w:t>ⱺ</w:t>
      </w:r>
      <w:r>
        <w:rPr/>
        <w:t>塸兎ꌦ䄹쉨䔭숭⯂晀쉁䵄쉂뾻꥗稥慳楌</w:t>
      </w:r>
      <w:r>
        <w:rPr/>
        <w:t>ⵄ</w:t>
      </w:r>
      <w:r>
        <w:rPr/>
        <w:t>쉔祹佦灔⪡쉳䏂繖숰摤恭쉍䠶䩅</w:t>
      </w:r>
      <w:r>
        <w:rPr/>
        <w:t>ꕀ</w:t>
      </w:r>
      <w:r>
        <w:rPr/>
        <w:t>彆䀽쉙估䡰砪⧃扅땾墩䐸㉍쉵㷂橎ꅒ⍥칀칗䵤ꅶ橖厡猽䶮㉊摸ㅄ彌畖嫂皡䥃汇桹乨繏繒ㄤ슬㙺⩨縳㜶柂╬䔲秂♞</w:t>
      </w:r>
      <w:r>
        <w:rPr/>
        <w:t>ꥎ</w:t>
      </w:r>
      <w:r>
        <w:rPr/>
        <w:t>㥁浃䵀杗溱쉴摦껂瓂怱믂쉳瀳䕧楨㍦쉣旂嚱爱顱僂깯ꏂ庥仃㔴奊揂竂爨ꄨ弬ꥴ䜺乆ꥷ呕⽉녈깇㙪䥢䗂칟洯塠䔪⩵漶儶⍕惂乐纮깂뭙䊿轈冬充欰愸ㅈ䬬쵥硕㥕㌵顡⬴橴습䬵灄⽃辮䪥獵䵒㞬</w:t>
      </w:r>
      <w:r>
        <w:rPr/>
        <w:t>⠤</w:t>
      </w:r>
      <w:r>
        <w:rPr/>
        <w:t>彦䐲矂䝱輰㥁긶来䂣熻⍘갤穫䞏媱⥎⪱</w:t>
      </w:r>
      <w:r>
        <w:rPr/>
        <w:t>꧂♍</w:t>
      </w:r>
      <w:r>
        <w:rPr/>
        <w:t>噾秂뮻떩</w:t>
      </w:r>
      <w:r>
        <w:rPr/>
        <w:t>꧂</w:t>
      </w:r>
      <w:r>
        <w:rPr/>
        <w:t>ꅄ㢡窻淂獭╨歘江㝭땗織뽖쉒歾皩㝌湑轤主</w:t>
      </w:r>
      <w:r>
        <w:rPr/>
        <w:t>ꤰ</w:t>
      </w:r>
      <w:r>
        <w:rPr/>
        <w:t>슿䬹㴳橾䑠숸㥌숤倪䝬飂⾣猱嗎걅쉘</w:t>
      </w:r>
      <w:r>
        <w:rPr/>
        <w:t>ꦬ</w:t>
      </w:r>
      <w:r>
        <w:rPr/>
        <w:t>硲塅珂末ㅒサ浃戽榮</w:t>
      </w:r>
      <w:r>
        <w:rPr/>
        <w:t>ꦮ</w:t>
      </w:r>
      <w:r>
        <w:rPr/>
        <w:t>噖㡃⥪渺類쉺呙㴱爨⺏獚䙔瘲兦걫뿂眵猽⭲</w:t>
      </w:r>
      <w:r>
        <w:rPr/>
        <w:t>Ⱛ</w:t>
      </w:r>
      <w:r>
        <w:rPr/>
        <w:t>夤犵洺쵔㶮汕破呷숪慃獧呈쉖⨲帪㴪晑硟堭쉐恍畋頹平▬뭙は깔稲</w:t>
      </w:r>
      <w:r>
        <w:rPr/>
        <w:t>ⱁ</w:t>
      </w:r>
      <w:r>
        <w:rPr/>
        <w:t>汑䅕壂쉀橙㭎䁵</w:t>
      </w:r>
      <w:r>
        <w:rPr/>
        <w:t>⡣</w:t>
      </w:r>
      <w:r>
        <w:rPr/>
        <w:t>ꕶ⫎</w:t>
      </w:r>
      <w:r>
        <w:rPr/>
        <w:t>숦⚻湄䆿拂썇뭯幚⸪쉦</w:t>
      </w:r>
      <w:r>
        <w:rPr/>
        <w:t>ⱞ</w:t>
      </w:r>
      <w:r>
        <w:rPr/>
        <w:t>쉚睵땘繚琪檵悡瑢썙䷂䑂숣㵃总䍙捑晌䖡彄</w:t>
      </w:r>
      <w:r>
        <w:rPr/>
        <w:t>Ⳃ</w:t>
      </w:r>
      <w:r>
        <w:rPr/>
        <w:t>㎩䥺ꏂ睠呴眴䍃敥ꄫ숭칂⨥祠拂㝉婌唩숫김컂㚩轌振纱</w:t>
      </w:r>
      <w:r>
        <w:rPr/>
        <w:t>ꤪ</w:t>
      </w:r>
      <w:r>
        <w:rPr/>
        <w:t>⼷搸ꌴ癍姃⨊瑀䉆</w:t>
      </w:r>
      <w:r>
        <w:rPr/>
        <w:t>ꦥ</w:t>
      </w:r>
      <w:r>
        <w:rPr/>
        <w:t>䢏䜭㋂ㅢ䩾轕꥗氱쉕⍏㏍繣⨰じ</w:t>
      </w:r>
      <w:r>
        <w:rPr/>
        <w:t>ꕈ</w:t>
      </w:r>
      <w:r>
        <w:rPr/>
        <w:t>杲祤칑ず飂⩸싂歷⹎煍䵾楚㜥슣䵪梣换촹擂뮩</w:t>
      </w:r>
      <w:r>
        <w:rPr/>
        <w:t>ꗂ</w:t>
      </w:r>
      <w:r>
        <w:rPr/>
        <w:t>ꅞ⹉楗坅汚㕂柂♈別㒩쉢晟䡳쉋ꎘ䫂飂䵾뭫㟂㛂牃䚏㬨㗂㥤쉥眦恮슿瓎㜫䑍㌫嫂味坬瑇ꌨ♆䵱䵅㡎넸㌸横⑑쉀朥</w:t>
      </w:r>
      <w:r>
        <w:rPr/>
        <w:t>⡉</w:t>
      </w:r>
      <w:r>
        <w:rPr/>
        <w:t>䁍⹌숱焲伮劻着㐪䩤輨</w:t>
      </w:r>
      <w:r>
        <w:rPr/>
        <w:t>ꔪ</w:t>
      </w:r>
      <w:r>
        <w:rPr/>
        <w:t>穥䧂䐲땋佲㓂矂습땠뽙␬獣䡮㉸쉰䬦⬤奩桏㝶䕁갦妏㯂☺咏汷䉲⼬噆畧氷쉠獳汢깑塉倰湫䉖漰瑢㏂⮻⭂頨夻凂游</w:t>
      </w:r>
      <w:r>
        <w:rPr/>
        <w:t>ⴱ</w:t>
      </w:r>
      <w:r>
        <w:rPr/>
        <w:t>믂〷偑⥍뾩</w:t>
      </w:r>
      <w:r>
        <w:rPr/>
        <w:t>ⴸ</w:t>
      </w:r>
      <w:r>
        <w:rPr/>
        <w:t>ꥯ⾥숯숲⛂㕮</w:t>
      </w:r>
      <w:r>
        <w:rPr/>
        <w:t>ꕉ</w:t>
      </w:r>
      <w:r>
        <w:rPr/>
        <w:t>䔸偭슥♂癨瑧呅䙎</w:t>
      </w:r>
      <w:r>
        <w:rPr/>
        <w:t>ꕏ</w:t>
      </w:r>
      <w:r>
        <w:rPr/>
        <w:t>伪奚쉆⩏㙄깄츺땓䗂僂䡾礯㍀执倩夺剴昺飂㬳슩飂䝟숲侵䭢批塅쉩瀰弬破怹卤</w:t>
      </w:r>
      <w:r>
        <w:rPr/>
        <w:t>⡸</w:t>
      </w:r>
      <w:r>
        <w:rPr/>
        <w:t>䭇넦</w:t>
      </w:r>
      <w:r>
        <w:rPr/>
        <w:t>ⴵ</w:t>
      </w:r>
      <w:r>
        <w:rPr/>
        <w:t>繓橊䉭뼫㉃墡祆瑯祎倴礳칣湳䩫䙫春䍣榘奄깡컂䝰䩡</w:t>
      </w:r>
      <w:r>
        <w:rPr/>
        <w:t>ⰻ</w:t>
      </w:r>
      <w:r>
        <w:rPr/>
        <w:t>眻슏</w:t>
      </w:r>
      <w:r>
        <w:rPr/>
        <w:t>ⳃ</w:t>
      </w:r>
      <w:r>
        <w:rPr/>
        <w:t>礶䱑㊩煗䀭畸盂숵⏂塵㉋䲩</w:t>
      </w:r>
      <w:r>
        <w:rPr/>
        <w:t>ꔽ</w:t>
      </w:r>
      <w:r>
        <w:rPr/>
        <w:t>ヂ⺣奓⪱쉈㋂㚣⨷戦䊬匨僎㗂䃂〭浓幱汓䵥瀦쉑と쉱輸䁚䡑㙔狂䙍뗎柂⥶깟뮵墘쉙䁌♄瑆</w:t>
      </w:r>
      <w:r>
        <w:rPr/>
        <w:t>ꔦ</w:t>
      </w:r>
      <w:r>
        <w:rPr/>
        <w:t>濂녳⼣窵稱㙑㙡㧂焵䱷呤ꍩ</w:t>
      </w:r>
      <w:r>
        <w:rPr/>
        <w:t>ꤪ</w:t>
      </w:r>
      <w:r>
        <w:rPr/>
        <w:t>䀳䍩坷⽰걾⭋癎改撣殡刭㵔泂㶏╎⨷䝮◂㊿噂辮</w:t>
      </w:r>
      <w:r>
        <w:rPr/>
        <w:t>ꖘ⑬</w:t>
      </w:r>
      <w:r>
        <w:rPr/>
        <w:t>塑㵬滂係欭걧숸긹昵칮쉣ꍕ䊣칪氻㭍剋㖮</w:t>
      </w:r>
      <w:r>
        <w:rPr/>
        <w:t>ⱐ☵</w:t>
      </w:r>
      <w:r>
        <w:rPr/>
        <w:t>怽ガ㷂䖩坮㥲㨨ꆡ㦵印摥扤歈买쉡쉁⼫瑣깦⹔㡃숬扃涻䍷㕊敤싂䴶䤪潀塷䵯</w:t>
      </w:r>
      <w:r>
        <w:rPr/>
        <w:t>ⵖ</w:t>
      </w:r>
      <w:r>
        <w:rPr/>
        <w:t>㘬媣凂亘쉅䅔頽⨷㔻禬攻儯仂漤㵤</w:t>
      </w:r>
      <w:r>
        <w:rPr/>
        <w:t>ⲻ</w:t>
      </w:r>
      <w:r>
        <w:rPr/>
        <w:t>烂⭤假楇瘲⩋䁹격ꅶ</w:t>
      </w:r>
      <w:r>
        <w:rPr/>
        <w:t>ⷂ</w:t>
      </w:r>
      <w:r>
        <w:rPr/>
        <w:t>쎮⹊㩍樸幰硶␭窻숵嗎슿뽑佌惂묤슩䆿ꄪ뽠穮喬딬䉸슏</w:t>
      </w:r>
      <w:r>
        <w:rPr/>
        <w:t>ꕋ</w:t>
      </w:r>
      <w:r>
        <w:rPr/>
        <w:t>㠬唤㘣搲倬泂樦ㅄ䳂墬㩷⑖採疻䵠䝈恴㵾㭨穲뭡걒浞硗婾╅冘기곂䡋</w:t>
      </w:r>
      <w:r>
        <w:rPr/>
        <w:t>ⱞ</w:t>
      </w:r>
      <w:r>
        <w:rPr/>
        <w:t>䯂쌬걄慐猽슩</w:t>
      </w:r>
      <w:r>
        <w:rPr/>
        <w:t>ⱎ</w:t>
      </w:r>
      <w:r>
        <w:rPr/>
        <w:t>漣洹礻㥣䵙䕂傩⍆浥㶮祑䑄䵦噒硂ꅎ썖뿂洦䄫皬숱쉖㭩䵯轋䥓爪䢡係㨸⫂</w:t>
      </w:r>
      <w:r>
        <w:rPr/>
        <w:t>ⵏ</w:t>
      </w:r>
      <w:r>
        <w:rPr/>
        <w:t>娳싂⍭勂촫슣元恾煀帊瘵噉湀⸶</w:t>
      </w:r>
      <w:r>
        <w:rPr/>
        <w:t>⢘</w:t>
      </w:r>
      <w:r>
        <w:rPr/>
        <w:t>ㄫ儰竂숳畸⬴슻</w:t>
      </w:r>
      <w:r>
        <w:rPr/>
        <w:t>ⴣ</w:t>
      </w:r>
      <w:r>
        <w:rPr/>
        <w:t>繠橦䲡稻쉖冡</w:t>
      </w:r>
      <w:r>
        <w:rPr/>
        <w:t>Ⱙ</w:t>
      </w:r>
      <w:r>
        <w:rPr/>
        <w:t>쉮쉐䭾꥾</w:t>
      </w:r>
      <w:r>
        <w:rPr/>
        <w:t>ⵀ</w:t>
      </w:r>
      <w:r>
        <w:rPr/>
        <w:t>迂淂繟◂偏숭</w:t>
      </w:r>
      <w:r>
        <w:rPr/>
        <w:t>ⰱ</w:t>
      </w:r>
      <w:r>
        <w:rPr/>
        <w:t>䥯䚏␶厩猳櫍乡輯匸敗版灮傏睤╚朰ꅲ츳洭촨촰뭒䡈⩾幣䵞䁠䬹繩熬뭑獔潚辵</w:t>
      </w:r>
      <w:r>
        <w:rPr/>
        <w:t>ꥏ</w:t>
      </w:r>
      <w:r>
        <w:rPr/>
        <w:t>垬䑌녵⑸琥㵢숪癤䱩䍀滂⧂䔱浊쉇꥕塴녯</w:t>
      </w:r>
      <w:r>
        <w:rPr/>
        <w:t>ⵒ</w:t>
      </w:r>
      <w:r>
        <w:rPr/>
        <w:t>㑇佌쉬슩☵䄭╔痂纘汨쉀轨㞏㫂儮䛂</w:t>
      </w:r>
      <w:r>
        <w:rPr/>
        <w:t>⣂</w:t>
      </w:r>
      <w:r>
        <w:rPr/>
        <w:t>꤯</w:t>
      </w:r>
      <w:r>
        <w:rPr/>
        <w:t>甬噴쉄숨㍯祾㐨</w:t>
      </w:r>
      <w:r>
        <w:rPr/>
        <w:t>ꕡ</w:t>
      </w:r>
      <w:r>
        <w:rPr/>
        <w:t>ꌱ⫂숩㡯怤㐭㥅墘숪嗎쉺彦嘥婥䓂㨲䱟숲扮㕄긣숰竂䝐⼳⑒ꅬ洵碩灲摘睈檱礹䧂뇎⧎</w:t>
      </w:r>
      <w:r>
        <w:rPr/>
        <w:t>ꦡ</w:t>
      </w:r>
      <w:r>
        <w:rPr/>
        <w:t>啇쉃呁䌳꥚䁈䒩纏䥕噹䎻潆彄漶䅀</w:t>
      </w:r>
      <w:r>
        <w:rPr/>
        <w:t>ⴷ</w:t>
      </w:r>
      <w:r>
        <w:rPr/>
        <w:t>余捖栦⫂녕ꍾ珂䉟縸歷㉌え뭗潋欬쉊冘啭楮㴲쉵湬⥳쉙㕺盎믂洽ꅆ䌥㞵猵썠䩕㍱䄲싂颩南瑏䵒䠲祢癃䖥츯硑</w:t>
      </w:r>
      <w:r>
        <w:rPr/>
        <w:t>ꤨ</w:t>
      </w:r>
      <w:r>
        <w:rPr/>
        <w:t>塅䄣┹浚컂㟂넫頣湑买䩓牊㝱⨱呞怹砯顁⭁幆</w:t>
      </w:r>
      <w:r>
        <w:rPr/>
        <w:t>ꖩ</w:t>
      </w:r>
      <w:r>
        <w:rPr/>
        <w:t>땍㴰숳昩戱ふ⵺⩞砬咏潄㗂慇獔䄵╣彷㛂庘捘墻뮩䀦촮晟畵䕖琨卯䥋㏂뽬偸쉈슩ꎿ쉃恪啃涱䀲汄浃⎏瑀妡⤲숦㣂숵祥绂⹇䙋䃍㓂뽃춬ꅀ⹸幚䱴숰䍓呇긪䟎⹷⨳㋎䛂晥⧂横汫</w:t>
      </w:r>
      <w:r>
        <w:rPr/>
        <w:t>ꤺ</w:t>
      </w:r>
      <w:r>
        <w:rPr/>
        <w:t>촣슥㣎㈲恪㡢ヂ夥吰</w:t>
      </w:r>
      <w:r>
        <w:rPr/>
        <w:t>⢏</w:t>
      </w:r>
      <w:r>
        <w:rPr/>
        <w:t>潆㠸窿怮㘸母甦㦻炘噢땊捹恰䩾䊻⨥뼪㝚儳⽎埂☲⬬㕞暘땵㙚總䮏狃䑙㥍嚡</w:t>
      </w:r>
      <w:r>
        <w:rPr/>
        <w:t>ꕺ</w:t>
      </w:r>
      <w:r>
        <w:rPr/>
        <w:t>䡭♬輳촸盂䁋숦ꍨ狎䤺䚡䈳ㄭ案⹯頪⿎轋ꍒㅈ㵓楐㋎頩땭㉵拂싂迂䑍慯泂獎껂攲杞癌⨩㮣祵ꅷ儻晱䅧习扱幪⑭嫍</w:t>
      </w:r>
      <w:r>
        <w:rPr/>
        <w:t>ꕩ⥩</w:t>
      </w:r>
      <w:r>
        <w:rPr/>
        <w:t>㙸搦湠瓂盂숪녘䑆〨湢⨴癕乒奴帰⤵䱱拂樭塅批狍䇍묥午奭嚻⌳⍕湵瓂䲬⪮妣뮬㕑兊쉢敯⭎㝧</w:t>
      </w:r>
      <w:r>
        <w:rPr/>
        <w:t>ⵅ꧂</w:t>
      </w:r>
      <w:r>
        <w:rPr/>
        <w:t>깖䁇內䝦숸ꥰꥸ쉈滂땈徵焰떩㡔湁坈慚伻㩟갲싂⽖⤤䗂塺䡎쉐걩⼺敚頸㝈䤦⹅뇃湧ꍅ녔땈顬猺䉟㩯怶敒䀮숺♒썎</w:t>
      </w:r>
      <w:r>
        <w:rPr/>
        <w:t>ꕏ⭓</w:t>
      </w:r>
      <w:r>
        <w:rPr/>
        <w:t>穉쉞煄敪쉄甫☮泂걵</w:t>
      </w:r>
      <w:r>
        <w:rPr/>
        <w:t>⡪</w:t>
      </w:r>
      <w:r>
        <w:rPr/>
        <w:t>㊣猊堤㥲㍗䀴쉫</w:t>
      </w:r>
      <w:r>
        <w:rPr/>
        <w:t>⣎</w:t>
      </w:r>
      <w:r>
        <w:rPr/>
        <w:t>榘暡쉦⩒䤬晀啸䭖㩰╃偰쉸瑢쉲슿殣⩴䪘佫썃⩹㐤砮䱶㬯嫂⩞丣䍨䝔㕧乹䤷呂㑠㉭㩟㠴乚숽⸵告洪슥棂䤴㭘歒挪洦⌶橺곍咮㌵松㡉䰫䉷쉅ꥶ</w:t>
      </w:r>
      <w:r>
        <w:rPr/>
        <w:t>ꕆ</w:t>
      </w:r>
      <w:r>
        <w:rPr/>
        <w:t>䈺⑯牠䤫瀴쉥딱晙渣夶</w:t>
      </w:r>
      <w:r>
        <w:rPr/>
        <w:t>ꕀ</w:t>
      </w:r>
      <w:r>
        <w:rPr/>
        <w:t>幵䩌⨭숸⽠䠳䮻</w:t>
      </w:r>
      <w:r>
        <w:rPr/>
        <w:t>ⰻ</w:t>
      </w:r>
      <w:r>
        <w:rPr/>
        <w:t>顺漻쉌⹨噬㐳썪浹䙕뗂ꅥ歃⵱쉱⯂촩䞬卣懂⍢樬敃⑇쉗剴幰塷晓╥⥀䡅ꍇ橯</w:t>
      </w:r>
      <w:r>
        <w:rPr/>
        <w:t>Ɒ</w:t>
      </w:r>
      <w:r>
        <w:rPr/>
        <w:t>㑞ꇎ㜱</w:t>
      </w:r>
      <w:r>
        <w:rPr/>
        <w:t>ꦘ</w:t>
      </w:r>
      <w:r>
        <w:rPr/>
        <w:t>啙敡景柂</w:t>
      </w:r>
      <w:r>
        <w:rPr/>
        <w:t>ꥆ</w:t>
      </w:r>
      <w:r>
        <w:rPr/>
        <w:t>免其啒梩㡩䖮䟂䁈㡎쉇䘶⵶仂慔숣均冬溻恈種怷婒㉹⩪杊槂깾⾩杧穁㡺幊쉖繺ꄸ慠奓繚䑲쉐吭</w:t>
      </w:r>
      <w:r>
        <w:rPr/>
        <w:t>ꦵ</w:t>
      </w:r>
      <w:r>
        <w:rPr/>
        <w:t>뭧畈止⍒촻婆뗂ꅩ㬳怴爴颬䀪믂⬮玘敚뮿猷疬抡쉩칳婷朦縹䝐䘷쉔歀㩙璘숰⎩迃穸䎱깟橡㴽㌲爺⻂㌫旂쉋婤숪敠灆쵄偦㔩놬未㥗◂氪櫃恂㡓걚周⹕뭗㴣갣先㐷</w:t>
      </w:r>
      <w:r>
        <w:rPr/>
        <w:t>Ⱬ</w:t>
      </w:r>
      <w:r>
        <w:rPr/>
        <w:t>㑮╏㛂쌹愰</w:t>
      </w:r>
      <w:r>
        <w:rPr/>
        <w:t>ⲩ</w:t>
      </w:r>
      <w:r>
        <w:rPr/>
        <w:t>걭顒圮슱㤣쉍</w:t>
      </w:r>
      <w:r>
        <w:rPr/>
        <w:t>ⱂ</w:t>
      </w:r>
      <w:r>
        <w:rPr/>
        <w:t>䓂禥䱋嫃濂硶味㍒癥猸吴쉶ㅋ습䭄⽫⑫䴲㥎</w:t>
      </w:r>
      <w:r>
        <w:rPr/>
        <w:t>ꥒ</w:t>
      </w:r>
      <w:r>
        <w:rPr/>
        <w:t>太乀숪倴纥숪厩촵⩣</w:t>
      </w:r>
      <w:r>
        <w:rPr/>
        <w:t>ⵂ</w:t>
      </w:r>
      <w:r>
        <w:rPr/>
        <w:t>熱洪浦쉌㩣䅓剂洤㥆轂쉳夫彤␳猶㝮繦쉋䜦㉚</w:t>
      </w:r>
      <w:r>
        <w:rPr/>
        <w:t>ⱪ</w:t>
      </w:r>
      <w:r>
        <w:rPr/>
        <w:t>桗쉌⥹</w:t>
      </w:r>
      <w:r>
        <w:rPr/>
        <w:t>⡀</w:t>
      </w:r>
      <w:r>
        <w:rPr/>
        <w:t>疩㝅颻楶㩟猥격췃敋潒轾슩皥畍㈴禣</w:t>
      </w:r>
      <w:r>
        <w:rPr/>
        <w:t>꧂</w:t>
      </w:r>
      <w:r>
        <w:rPr/>
        <w:t>넺䍱㝗㘳䛂숸爸喩䵂⍮㞣啣瑡坚썔ꆩ뼦煕繠噌⾿癥䌲嗍싂儩䁹깧剌碿⑗㞡떻儣摕挬圫穹元暩樨渷轍䏂槂软䴻癔兕ꆿ䝨㬵쉵弽㨷㟎扩暩╌䱷楲⭭숶㝷</w:t>
      </w:r>
      <w:r>
        <w:rPr/>
        <w:t>⢘</w:t>
      </w:r>
      <w:r>
        <w:rPr/>
        <w:t>炵睮ꍭ䭹뭈䍷⑓浍촽杠睭㉥ꇂ潘⩡㫂湆智橢潠渱⏂皮㡱⥑潧땹䛂彫㥦썴秂Ⓜ楲⽷㓂撻㍰⽃뼴㖬䝘幂浶灍ㅳ你</w:t>
      </w:r>
      <w:r>
        <w:rPr/>
        <w:t>ꖩ</w:t>
      </w:r>
      <w:r>
        <w:rPr/>
        <w:t>䠣☶敶㡰⒩㑷睴㪵䴭廂뼦匭䭪漵ꥪ瀩䭲牏恬楏䛂䍴え㯂뭵䙐睉♳㵺竂䑚撿稫绂ꆥ</w:t>
      </w:r>
      <w:r>
        <w:rPr/>
        <w:t>ⱪ</w:t>
      </w:r>
      <w:r>
        <w:rPr/>
        <w:t>썉숲礩癃⩫槂怤柂橉䄣䵲漩㘱畁斩碏㍟╗橒㢻䡃녾</w:t>
      </w:r>
      <w:r>
        <w:rPr/>
        <w:t>ⵆ</w:t>
      </w:r>
      <w:r>
        <w:rPr/>
        <w:t>偕䎘匦䯂㥅江灸䕩䷂쉟쉨喵戊䰱䩒咩㙎䍘쌪漴惍숳⑖㈻䍴ꄶ쉞䪩</w:t>
      </w:r>
      <w:r>
        <w:rPr/>
        <w:t>ꥐ</w:t>
      </w:r>
      <w:r>
        <w:rPr/>
        <w:t>䵇楉颩썇䷃恓⑩縬╄礰獫縹敃䩅쉪海浬㉵儩啌䭟겿㤯쉆슡ꍯ枱䶮偦报걺攪㭾欷⴯佋圽㑥揂ꌥ</w:t>
      </w:r>
      <w:r>
        <w:rPr/>
        <w:t>ꗎ</w:t>
      </w:r>
      <w:r>
        <w:rPr/>
        <w:t>剂⹖㷂쉓瀤쉳佯䠸㥙梩⾮瀣硦獴䱫숳汘輭瑠杚轴췍깋欤ꥹ敥共畤</w:t>
      </w:r>
      <w:r>
        <w:rPr/>
        <w:t>ꗂ</w:t>
      </w:r>
      <w:r>
        <w:rPr/>
        <w:t>坷乮渶焤磃䫎</w:t>
      </w:r>
      <w:r>
        <w:rPr/>
        <w:t>ꕭ⹋</w:t>
      </w:r>
      <w:r>
        <w:rPr/>
        <w:t>숨㑌ㄹ䚱琬㑒㥐⩭昩港䑏呅奌䤰땢呁梥갹</w:t>
      </w:r>
      <w:r>
        <w:rPr/>
        <w:t>Ᵽ</w:t>
      </w:r>
      <w:r>
        <w:rPr/>
        <w:t>ꔤ</w:t>
      </w:r>
      <w:r>
        <w:rPr/>
        <w:t>䴩䥚癴숬㏍摨칖딣繩䥄㡬㭍䍸ꥤ쉌淂弩㉨癣칏㟂弶⧂䁖</w:t>
      </w:r>
      <w:r>
        <w:rPr/>
        <w:t>⡪⵸</w:t>
      </w:r>
      <w:r>
        <w:rPr/>
        <w:t>깐ꌻ</w:t>
      </w:r>
      <w:r>
        <w:rPr/>
        <w:t>ⵔ</w:t>
      </w:r>
      <w:r>
        <w:rPr/>
        <w:t>睧䩵</w:t>
      </w:r>
      <w:r>
        <w:rPr/>
        <w:t>ⵥ</w:t>
      </w:r>
      <w:r>
        <w:rPr/>
        <w:t>㕓쉃䬩⽤瘯ꆿ䡬姂䲻啋䗎唽</w:t>
      </w:r>
      <w:r>
        <w:rPr/>
        <w:t>⡋</w:t>
      </w:r>
      <w:r>
        <w:rPr/>
        <w:t>깷슿竂땯⾏娶䑁婺㉋煋컂☲嘽坍슩䕐녁捠㭃쉠䕤䕒旂祋棂칙㵇䦻㓍┦瑦乇塋⩶吤び㉬⥠䪱擂곎싃啍䩨슩칍彚㈭⭭쉅ㄭꌪ䯂꥔㢘祎冘쉋䥕欥轒杫瓂圱㑓⭳瑋頩땄煄⍦松</w:t>
      </w:r>
      <w:r>
        <w:rPr/>
        <w:t>ⵎ</w:t>
      </w:r>
      <w:r>
        <w:rPr/>
        <w:t>敖</w:t>
      </w:r>
      <w:r>
        <w:rPr/>
        <w:t>ꔷ</w:t>
      </w:r>
      <w:r>
        <w:rPr/>
        <w:t>䀲敟䖏剁㙪㬪㵹呯央⍈浵ꆏ项爫썗싂嘶⹪⍍厣劬㖣桯牬㍱穡ざ歲楪㮩稷煈䅱뽔슿灡噸걸⿂扐戬슣啲癶㘽杪츰祯쉡牠伴⚘깣奢쉬숣</w:t>
      </w:r>
      <w:r>
        <w:rPr/>
        <w:t>ꥒ</w:t>
      </w:r>
      <w:r>
        <w:rPr/>
        <w:t>ꄦ䉡쉇⭌㉊㝫쉄歖敥奚偊柍⚻㥱뽳弪湤婫頯竂⼣</w:t>
      </w:r>
      <w:r>
        <w:rPr/>
        <w:t>⣂</w:t>
      </w:r>
      <w:r>
        <w:rPr/>
        <w:t>쉋䡬㝔⩧刳杗呈♃ギ䳃⑸슣쵎㥚怪쉇ꆥ圤거䡃쏂싂</w:t>
      </w:r>
      <w:r>
        <w:rPr/>
        <w:t>ⴱ</w:t>
      </w:r>
      <w:r>
        <w:rPr/>
        <w:t>습</w:t>
      </w:r>
      <w:r>
        <w:rPr/>
        <w:t>ꕥ</w:t>
      </w:r>
      <w:r>
        <w:rPr/>
        <w:t>㝁〱〪⼰▩깵숺た㢏祺扖牳⮬갤婍娹䍟䑆㩰걘㟎㘬쉚䝆㴵弸䜵㵉丬潬⪱⧂坋迂乤뼹㬹╊놏곂楥⨤捒頪䵦㝯ꥺ쉥枩䭺刮檡䫂䮘䕍捷</w:t>
      </w:r>
      <w:r>
        <w:rPr/>
        <w:t>ꖻ</w:t>
      </w:r>
      <w:r>
        <w:rPr/>
        <w:t>쉳柂촬䝶⥧繶⍌栫걂挺惂潅參䤤ꇂ穌慖㉞嗂㥭⼰獞㏎칳䂡䓂爺橏恙⑏埂싂慘䩾㮱췂兲춮吪㵥潾硧睖沩晑걠ꌮ䶥䦬瞱圴傩䵗ꍵ劻幔䙐⽢㟂愻녠繊噱䬪杚晠婫</w:t>
      </w:r>
      <w:r>
        <w:rPr/>
        <w:t>꧂</w:t>
      </w:r>
      <w:r>
        <w:rPr/>
        <w:t>䅶䅳칷塲쉔쉵䍵璘殣畳ꏂ㜹䅵欶灙頦硩⑍妮樵䭇轭䅞㭁核쉉䆵␴磍圱䵅㝐噈쉏琲捒嘹䞩쵾⭴숣㑰쉚啑剩繧瑮묱</w:t>
      </w:r>
      <w:r>
        <w:rPr/>
        <w:t>ꔊ</w:t>
      </w:r>
      <w:r>
        <w:rPr/>
        <w:t>歎넫枵歃牲摐浑穌睠쉋䨤딭䁲纥넮灑悥圻ㄲ╣湑幖ꇃ뭂塞ꅒ䥔湗☥숥璥쉏슬煦㕂⩅</w:t>
      </w:r>
      <w:r>
        <w:rPr/>
        <w:t>ꥈ</w:t>
      </w:r>
      <w:r>
        <w:rPr/>
        <w:t>촻堪䭩㭹呉떥믍攬杠汲⚘潨甪䌮⑙</w:t>
      </w:r>
      <w:r>
        <w:rPr/>
        <w:t>ⱟ</w:t>
      </w:r>
      <w:r>
        <w:rPr/>
        <w:t>橋乵ꄨ坒徬㎣楒</w:t>
      </w:r>
      <w:r>
        <w:rPr/>
        <w:t>ꥑ</w:t>
      </w:r>
      <w:r>
        <w:rPr/>
        <w:t>䫂㉅㝩段뽂斩抏ꎱ瀲伳亣揂㓂믂纮桺</w:t>
      </w:r>
      <w:r>
        <w:rPr/>
        <w:t>ⵒ</w:t>
      </w:r>
      <w:r>
        <w:rPr/>
        <w:t>埂</w:t>
      </w:r>
      <w:r>
        <w:rPr/>
        <w:t>ꕔ</w:t>
      </w:r>
      <w:r>
        <w:rPr/>
        <w:t>싂㥕杒汗␻䪱⸦⽁恆칬攩</w:t>
      </w:r>
      <w:r>
        <w:rPr/>
        <w:t>ꥌ꤭</w:t>
      </w:r>
      <w:r>
        <w:rPr/>
        <w:t>縲煑漸呭嫂砪㇃쉐⍏刮놡뭫漩睫㥵壂摤䎥慐烎쏂ꥯ题穹㗂䛂繣㡧䡞怸⻂厮쉢幆칱参쉓⍨浗倪懍⧂꥗惍执䃃扇쉆灢숬竂㕄䱂牟歹䢩乒䶣䅚䑒䫂쉰昺㈭㭾쉾轺뾘숴⥯怽楤㘵顅㦥쌭꥔参渲싂煫䠷</w:t>
      </w:r>
      <w:r>
        <w:rPr/>
        <w:t>꧂</w:t>
      </w:r>
      <w:r>
        <w:rPr/>
        <w:t>琫璣숭潹䍑ㄳ奡地썒䂻</w:t>
      </w:r>
      <w:r>
        <w:rPr/>
        <w:t>⡰</w:t>
      </w:r>
      <w:r>
        <w:rPr/>
        <w:t>漥슱䦿厩㙠</w:t>
      </w:r>
      <w:r>
        <w:rPr/>
        <w:t>ⷂꦬ</w:t>
      </w:r>
      <w:r>
        <w:rPr/>
        <w:t>牸迎坢畯습</w:t>
      </w:r>
      <w:r>
        <w:rPr/>
        <w:t>ⱗ⹃</w:t>
      </w:r>
      <w:r>
        <w:rPr/>
        <w:t>쉡㕳⑖挰卯쉭쉱扡晱轗で畄䵇㴬稻녊䕴槂䜩쵺숷噧輷썟쉩㉱땫쉠渭潖⑂亣츰煟敎⍓슥⪵汊攸戱樶癢쉥칅娺㬦㢵쉈匹僎</w:t>
      </w:r>
      <w:r>
        <w:rPr/>
        <w:t>ⰴ</w:t>
      </w:r>
      <w:r>
        <w:rPr/>
        <w:t>癦칇숭쉇⽺㮘⪬涏煲칱믂侘剳䡋</w:t>
      </w:r>
      <w:r>
        <w:rPr/>
        <w:t>ⵏ</w:t>
      </w:r>
      <w:r>
        <w:rPr/>
        <w:t>档䀴睄幔䏂놣캣䜥乺</w:t>
      </w:r>
      <w:r>
        <w:rPr/>
        <w:t>ꦿ</w:t>
      </w:r>
      <w:r>
        <w:rPr/>
        <w:t>䑁坸湘┩⭳矂쉍甥惂彃츪츫浾</w:t>
      </w:r>
      <w:r>
        <w:rPr/>
        <w:t>꧂</w:t>
      </w:r>
      <w:r>
        <w:rPr/>
        <w:t>嚿숲㐫澮⛂쉨煷</w:t>
      </w:r>
      <w:r>
        <w:rPr/>
        <w:t>ⷂ</w:t>
      </w:r>
      <w:r>
        <w:rPr/>
        <w:t>䕶넻侩묱瑯ꍀ⭅朥㧂쉕松䉙儥ッ숪㑯숹</w:t>
      </w:r>
      <w:r>
        <w:rPr/>
        <w:t>ⰲ</w:t>
      </w:r>
      <w:r>
        <w:rPr/>
        <w:t>꧂</w:t>
      </w:r>
      <w:r>
        <w:rPr/>
        <w:t>싂兴樴栨䲣</w:t>
      </w:r>
      <w:r>
        <w:rPr/>
        <w:t>⣂</w:t>
      </w:r>
      <w:r>
        <w:rPr/>
        <w:t>ㄮ僂搲ꍫ塎╪䯂쉄칳䅒㩧嫂ꍔ煳♑㍧櫂序㵈项쵹㵦塸纘㭚넣乂䝕慇䓂㨯奧䑏쉰竂뗂敍係剩</w:t>
      </w:r>
      <w:r>
        <w:rPr/>
        <w:t>ꕧ</w:t>
      </w:r>
      <w:r>
        <w:rPr/>
        <w:t>䄬乴㡖숮砳</w:t>
      </w:r>
      <w:r>
        <w:rPr/>
        <w:t>ꕅ</w:t>
      </w:r>
      <w:r>
        <w:rPr/>
        <w:t>䍾癴桂년쉫兊</w:t>
      </w:r>
      <w:r>
        <w:rPr/>
        <w:t>ꖥ</w:t>
      </w:r>
      <w:r>
        <w:rPr/>
        <w:t>쉈囂橋숵䞿쎵嘵䉰漪⬭녍嫂䭰䬰彂䉮격摉䩃䥆㐰啤쉓䍱⪩䝹㴩쏂剎挽惂믎幮㜪䁲䍎䴯况㥠ꄴ</w:t>
      </w:r>
      <w:r>
        <w:rPr/>
        <w:t>Ⳏ</w:t>
      </w:r>
      <w:r>
        <w:rPr/>
        <w:t>捂숻杀十欫兗⫂弩⯍噶䄺猬걓璵쌫兦婠숣카殮䮵䱘䟂獣楾奀磂㮩顈夷쌴</w:t>
      </w:r>
      <w:r>
        <w:rPr/>
        <w:t>ꕣ</w:t>
      </w:r>
      <w:r>
        <w:rPr/>
        <w:t>쉡싂偶쉸</w:t>
      </w:r>
      <w:r>
        <w:rPr/>
        <w:t>ꤦ</w:t>
      </w:r>
      <w:r>
        <w:rPr/>
        <w:t>촭⯃抣穖</w:t>
      </w:r>
      <w:r>
        <w:rPr/>
        <w:t>⡈⩯⑷</w:t>
      </w:r>
      <w:r>
        <w:rPr/>
        <w:t>獭쉲轆</w:t>
      </w:r>
      <w:r>
        <w:rPr/>
        <w:t>ꦣꕵ</w:t>
      </w:r>
      <w:r>
        <w:rPr/>
        <w:t>堦⥇</w:t>
      </w:r>
      <w:r>
        <w:rPr/>
        <w:t>Ⱪ</w:t>
      </w:r>
      <w:r>
        <w:rPr/>
        <w:t>㤭嫂塶幹氦夺⯂线䍢쉳䉔刳㭎渳恩橣䪥⹩┭┫⍪䳂</w:t>
      </w:r>
      <w:r>
        <w:rPr/>
        <w:t>Ⲙ⨹</w:t>
      </w:r>
      <w:r>
        <w:rPr/>
        <w:t>扇䦮</w:t>
      </w:r>
      <w:r>
        <w:rPr/>
        <w:t>⠳</w:t>
      </w:r>
      <w:r>
        <w:rPr/>
        <w:t>啨㬥┦炣⩋㝔썔繷圳␻㇂숭␪㔊䅢ꍪ㥤⛂⌳䞡呂㑃璏䦩䅹歸婩攤摦壂⽞⧂ꥯ娩轾慹걯甹㔦䱏削쉵쉐璩捸䚿牘㒡繨⴩슏敵䍇⒩頩庿癹迂塘㭦歔뼰뾩楾㑵壎⽗倸㌽녉殣榘サ汊楁㨺⩙乐슡䥔浺䥕딪㙌睱仂싃仂搦</w:t>
      </w:r>
      <w:r>
        <w:rPr/>
        <w:t>ⵙ</w:t>
      </w:r>
      <w:r>
        <w:rPr/>
        <w:t>个쉣珂꺻眻奺ぞ㥃ꄦ椳渶⯎⹧㉌晭䴻⍀䉓㜮</w:t>
      </w:r>
      <w:r>
        <w:rPr/>
        <w:t>ꤴ</w:t>
      </w:r>
      <w:r>
        <w:rPr/>
        <w:t>춘</w:t>
      </w:r>
      <w:r>
        <w:rPr/>
        <w:t>ꔥ</w:t>
      </w:r>
      <w:r>
        <w:rPr/>
        <w:t>㍣⹱傘㵀吣捁琣慨滂䁹㕴湈〻歺璡偍椷⬥畗潹偳瘣甴◎惂磂媏噭⽡呦灃䛍쉣䠶塊灷婅䜴場⤪剺匶숹䀻쉇㠪쉗깨㝌</w:t>
      </w:r>
      <w:r>
        <w:rPr/>
        <w:t>ꦮ</w:t>
      </w:r>
      <w:r>
        <w:rPr/>
        <w:t>拂䛂╾⩋摃䕉㴩匣矂獎깓䈬呬琺确做쉱爪湬娽秂쉐䭯쉳㍞の焰Ⓧ歄矂奈搥灑潌偄䦩땉뽧녎匳恄䥁뼪敀숨⴪牅㌴䰽柂뭇䄤吹떻䨤␺㕃╄橺題擂獬䙫䉐⤩쉚ꍺ猯线슡䃃썇䑳捁</w:t>
      </w:r>
      <w:r>
        <w:rPr/>
        <w:t>ⱂ</w:t>
      </w:r>
      <w:r>
        <w:rPr/>
        <w:t>⽔쉥칮恧傱ヂ畅⍷氫瑅祀琲㎵䕠⩺ꌫ䆻㆘剉汵쉠眫余⒮ꆵ꥔깤♀槂</w:t>
      </w:r>
      <w:r>
        <w:rPr/>
        <w:t>ⰴ</w:t>
      </w:r>
      <w:r>
        <w:rPr/>
        <w:t>璩㙯桷걯幚㵁癗慪瘱兏乂揍</w:t>
      </w:r>
      <w:r>
        <w:rPr/>
        <w:t>Ɱ</w:t>
      </w:r>
      <w:r>
        <w:rPr/>
        <w:t>㩚</w:t>
      </w:r>
      <w:r>
        <w:rPr/>
        <w:t>Ⲯ</w:t>
      </w:r>
      <w:r>
        <w:rPr/>
        <w:t>䭇쉥轘싂숮䧃</w:t>
      </w:r>
      <w:r>
        <w:rPr/>
        <w:t>ꤪ</w:t>
      </w:r>
      <w:r>
        <w:rPr/>
        <w:t>䝶䩾䑱㭳㍇뭏幫輰敗矂숯婶䵌슱旍땒쉆䭃偖숵䝇し</w:t>
      </w:r>
      <w:r>
        <w:rPr/>
        <w:t>⠣</w:t>
      </w:r>
      <w:r>
        <w:rPr/>
        <w:t>㴽呩捡唵쉯䘽⹭娪⥓牾</w:t>
      </w:r>
      <w:r>
        <w:rPr/>
        <w:t>ꦏ</w:t>
      </w:r>
      <w:r>
        <w:rPr/>
        <w:t>䘩璩㥬쵓칆숭걭椰䣂㵇沿檥썮캮牪긽个䉅뼶飂潀땆무</w:t>
      </w:r>
      <w:r>
        <w:rPr/>
        <w:t>ꤽ</w:t>
      </w:r>
      <w:r>
        <w:rPr/>
        <w:t>䧂쉥쉲╫㜪쉢묷겿㑋瑓╖剐쵫㵖挪婮猷潙獍株渳㝔搽</w:t>
      </w:r>
      <w:r>
        <w:rPr/>
        <w:t>⣍⴨</w:t>
      </w:r>
      <w:r>
        <w:rPr/>
        <w:t>걁昮前偙昶䁓敭㊩㭴傮碘</w:t>
      </w:r>
      <w:r>
        <w:rPr/>
        <w:t>⠹</w:t>
      </w:r>
      <w:r>
        <w:rPr/>
        <w:t>뭔彙㬽䖩㝯䬪濂琨쌰湵主窱秂꺣㞩彊싃瘳牪瀨䵭⽂彁㘤⹏卙슩썬㊩䨽曂쉦娶걥</w:t>
      </w:r>
      <w:r>
        <w:rPr/>
        <w:t>꧂</w:t>
      </w:r>
      <w:r>
        <w:rPr/>
        <w:t>쉗䰵柂⹍煋兟䊩湠嘺╢塨㍓싂幪</w:t>
      </w:r>
      <w:r>
        <w:rPr/>
        <w:t>ⴺ</w:t>
      </w:r>
      <w:r>
        <w:rPr/>
        <w:t>潴半䬥</w:t>
      </w:r>
      <w:r>
        <w:rPr/>
        <w:t>Ⱘ</w:t>
      </w:r>
      <w:r>
        <w:rPr/>
        <w:t>떏係価咻杣䐺䅧湒ꥪ슬䥪䡁☶牾潴뽌䜮걥浳쉕㨨꧎牲湖祹㋂⭨穂ꥵ쎮穀ꎩ숪坯䭮뭒湧쉦㐬</w:t>
      </w:r>
      <w:r>
        <w:rPr/>
        <w:t>ⵈ</w:t>
      </w:r>
      <w:r>
        <w:rPr/>
        <w:t>玵儳슬䑖撣摫瑴쵄떘츰╉ꌯ갪㍪顥ꎵ⛎쉺싂⹲⩒⽳쉤拂吻⥈</w:t>
      </w:r>
      <w:r>
        <w:rPr/>
        <w:t>ꤣ</w:t>
      </w:r>
      <w:r>
        <w:rPr/>
        <w:t>쉣쵱뽒㡬坸䠦㘻䉵䤷䱫䫂䈪㍪</w:t>
      </w:r>
      <w:r>
        <w:rPr/>
        <w:t>⡬⚩⥓꧎⡢</w:t>
      </w:r>
      <w:r>
        <w:rPr/>
        <w:t>畺禬숊뽗瘪畉堬䍞䙏⍠♕칷꥚䙾숴泂㝨뿂䎵沩纻椲⨱╢䛂熩午</w:t>
      </w:r>
      <w:r>
        <w:rPr/>
        <w:t>⢬</w:t>
      </w:r>
      <w:r>
        <w:rPr/>
        <w:t>쉑䔪午㓂瘮쉒剉쉯卞䍳䕴쉬쉓䗂漰當쉎䱮礲䙑㭦娴䉐伻辮⩦䳂扑㡄砳澡剧떡ꏂ慡싂⩚䉙橣䣂爱㵣⩶쉎䱇浴契瑑癁⬣䛂⍳묶쉄䶱쉩숺漨䩴쉴䍎椲䰦啸쵤녖䫂䝌뗂䖮쉐걦歱偉떘칮㷂㒣╤枥怺歋⯂燂璡쉺乢庱ꥧ湎䝱䱴䃂숺⮩楍㝾쉖爨否䵴迂朽뿂ぢ欨墡ㆱ䩢䕕濂枡伳䁵伱⍆칾畣枣辿⩮䝎㐱ꆮ䢻쵔歏㧃쉙⬥슥迂潚ꅉ싍歈㥦쉩㨥橌捊ば딨쵦乵汗癯㛂慃㙘䣂弱癡쉫形슿☹噓痂牁⾬獶딪⹈晊忂쉡ꥢ⩆숵晪㔭泂쉺輦䄽⥐匹啉氽</w:t>
      </w:r>
      <w:r>
        <w:rPr/>
        <w:t>꧃</w:t>
      </w:r>
      <w:r>
        <w:rPr/>
        <w:t>埂畆䟂〉쉎䈭䍔숤쉷慢潊噁䍶晋䵏枥춵숴뽱䝨灦呐믍</w:t>
      </w:r>
      <w:r>
        <w:rPr/>
        <w:t>ⵀ</w:t>
      </w:r>
      <w:r>
        <w:rPr/>
        <w:t>痎爬堰刷烂⍐䞵ꏂ쉬슘礣䭊彀坠㘶礤긥操剭㈩슏⛂橈칍㌥쉃쉔彠攽䫂㡶쉙⸳ꏂ卩㍭㬭扱嫂斻飂ち䒿䝂灹戴咵堯輱熿㉯渪⩦⨪顕劮ꍎ䝤⍖⌨匩帤쉠쉣癗吴쉄䉬汧楙═㋎太</w:t>
      </w:r>
      <w:r>
        <w:rPr/>
        <w:t>ꤰ</w:t>
      </w:r>
      <w:r>
        <w:rPr/>
        <w:t>숯区机畵憥扏싍떵灭</w:t>
      </w:r>
      <w:r>
        <w:rPr/>
        <w:t>ꕍ⏂</w:t>
      </w:r>
      <w:r>
        <w:rPr/>
        <w:t>䙑咣敃㑸䥡搪稳晨䋂摾懂樯</w:t>
      </w:r>
      <w:r>
        <w:rPr/>
        <w:t>ꦮ</w:t>
      </w:r>
      <w:r>
        <w:rPr/>
        <w:t>卞쉗䶩䒣䌴樣⯂䱃䉹쎘縫秂䰷㭗㭹䐪싂䥔䩯瞩彊ꎱ硆㴥樣䑵癙慴呩枏䒬긩啀獌参䅣䴣</w:t>
      </w:r>
      <w:r>
        <w:rPr/>
        <w:t>ⵘ</w:t>
      </w:r>
      <w:r>
        <w:rPr/>
        <w:t>䌥斻쎩兦⫍䩵嘪⴪槂⽓渪㙚丶堥ꅒ顸㕮坒쉺灬쉩扨숣쉷ヂ쎻곎㠥圸瑕격쉎䑳汎㩎涥⼵⩍皮䩊幣쉯␭画䵆橩㐨奨ꥸ楯쉍䩾偋㍍떵뮻坘▥쉑幺㣂ꥵ숫숪契怰싂輨䄬슘呮䭣칡䯂浆ꥳ泍歷ㅾ걐杲걃깡瑭㝗䂏縷㣂</w:t>
      </w:r>
      <w:r>
        <w:rPr/>
        <w:t>ꥂ</w:t>
      </w:r>
      <w:r>
        <w:rPr/>
        <w:t>䙆伹眫㯂儫쵋㑏숻媩갵溣⹧杌扂淂漱㫂걄彳갪偹婲䢏숫畸娽⵾併⑊㷂䙐뮵칂獂塆쎩輶䒮硭㴱</w:t>
      </w:r>
      <w:r>
        <w:rPr/>
        <w:t>⡟</w:t>
      </w:r>
      <w:r>
        <w:rPr/>
        <w:t>쉯畯싃</w:t>
      </w:r>
      <w:r>
        <w:rPr/>
        <w:t>ꥉ</w:t>
      </w:r>
      <w:r>
        <w:rPr/>
        <w:t>揂扵廎䑂瀶樣玻넭歾⍌⍏</w:t>
      </w:r>
      <w:r>
        <w:rPr/>
        <w:t>ⴊ</w:t>
      </w:r>
      <w:r>
        <w:rPr/>
        <w:t>뭸懂㍭牣怮獸数捆平㝩濂쉔刦뗂璱⥌</w:t>
      </w:r>
      <w:r>
        <w:rPr/>
        <w:t>ꕙ</w:t>
      </w:r>
      <w:r>
        <w:rPr/>
        <w:t>䩔⌷㋂圶쉏䁔⩤◂歸癐灏噮樱灳</w:t>
      </w:r>
      <w:r>
        <w:rPr/>
        <w:t>ꕺ</w:t>
      </w:r>
      <w:r>
        <w:rPr/>
        <w:t>庘믃㉟坴⩅⴩猻矂숷⦣⽳㉅㋃⨬柍滎쉡쌲쎩挺怮溩狂Ⓜ㡄㉂昫䍢杌晦欶僂㌵◂⯂灷疣癈뭍╡㠰椣䵬</w:t>
      </w:r>
      <w:r>
        <w:rPr/>
        <w:t>꧃</w:t>
      </w:r>
      <w:r>
        <w:rPr/>
        <w:t>ㄩ깣뿂칟⭂☫治汋滂児㗂㉺⑉</w:t>
      </w:r>
      <w:r>
        <w:rPr/>
        <w:t>꤭</w:t>
      </w:r>
      <w:r>
        <w:rPr/>
        <w:t>䆩</w:t>
      </w:r>
      <w:r>
        <w:rPr/>
        <w:t>Ⲯ</w:t>
      </w:r>
      <w:r>
        <w:rPr/>
        <w:t>疿偳穸剨祤␣穏券䱨穕䙴卹♷䤲䯂䡭涡捓╒ꄫ걡単憩䢘漬楕써猪쉡쉦睮奘垵伨㊡걨⒮浰⩊⍓扊䧎歳䙄䣂䥰䟍⍙卤圫硒䟂獵㉸㑒埃깱</w:t>
      </w:r>
      <w:r>
        <w:rPr/>
        <w:t>ꦱ</w:t>
      </w:r>
      <w:r>
        <w:rPr/>
        <w:t>繠쵉獴㉏優揃潧榡㫂䵺唤⩮嗂恀슻䡚晣牕㙊輭偊깑䥐⑊桦卲칲䱴⭾뇂</w:t>
      </w:r>
      <w:r>
        <w:rPr/>
        <w:t>꤫</w:t>
      </w:r>
      <w:r>
        <w:rPr/>
        <w:t>ꌫ洹䄩뽺氦窣㌣썭火䉈噓䑐␳ꎡ䚣⛂桕싂땏㙬쉘ꅞ辿卹牟吥瓂慚穐䲡牁◂⩗⤤撿꥘땚⛂㭱땍</w:t>
      </w:r>
      <w:r>
        <w:rPr/>
        <w:t>ꦻꕃ⧂</w:t>
      </w:r>
      <w:r>
        <w:rPr/>
        <w:t>倴⑨愵䲡㢘㝾깦顳숻暣剞䵧噍枩⏃佫䵊쉫䭫䡎頰쉤쎘썹溣斩갫癴숰婒垥䤵쎬䈰떏辻纱컂睱䑣㈷桮ꥳ䁊琻砯樻輭쉢憡걩轶吹䱞⹂</w:t>
      </w:r>
      <w:r>
        <w:rPr/>
        <w:t>ꤪ</w:t>
      </w:r>
      <w:r>
        <w:rPr/>
        <w:t>ⰵ</w:t>
      </w:r>
      <w:r>
        <w:rPr/>
        <w:t>ꕯ</w:t>
      </w:r>
      <w:r>
        <w:rPr/>
        <w:t>獵澿椫녢丨壂䥗䥒땣恂儶㍃쉪슡곂夫써⩏싃</w:t>
      </w:r>
      <w:r>
        <w:rPr/>
        <w:t>ꕺ</w:t>
      </w:r>
      <w:r>
        <w:rPr/>
        <w:t>癈共づ㋃칭⼣</w:t>
      </w:r>
      <w:r>
        <w:rPr/>
        <w:t>ⵀ</w:t>
      </w:r>
      <w:r>
        <w:rPr/>
        <w:t>戲嘪⹒䙦ꥡ䱑딥奆刨쉲穩劵浆걦⍙칤쉘⪥橀繋怵⩺㙔㥲䢥䐬墵獞啒</w:t>
      </w:r>
      <w:r>
        <w:rPr/>
        <w:t>ꕕ</w:t>
      </w:r>
      <w:r>
        <w:rPr/>
        <w:t>癞偬⩖</w:t>
      </w:r>
      <w:r>
        <w:rPr/>
        <w:t>ꥃ</w:t>
      </w:r>
      <w:r>
        <w:rPr/>
        <w:t>쉅㧂␯녒䉤婺繍繞灔</w:t>
      </w:r>
      <w:r>
        <w:rPr/>
        <w:t>꧂</w:t>
      </w:r>
      <w:r>
        <w:rPr/>
        <w:t>䡶繂슣㟂녅▥頣땙㨳乃</w:t>
      </w:r>
      <w:r>
        <w:rPr/>
        <w:t>ꥊ</w:t>
      </w:r>
      <w:r>
        <w:rPr/>
        <w:t>樤䌸奶싂捙䮩硳卲祥愫挺쏎晵砷ぢ儽쉫⭊愯䉊刬樳烂䍖⍏䉘娭〳㧂긳牊㠫⦡⭃槂㆘䅋㉏썩倬忂싃쉏슡䣎毃福櫍㫂䁃◃⻎뽴摕所琲壂㯂促㝾싂坢ꏍ圷⥚㥸硸焲걊䁦橀䀱爺슱캮甸牗场깤㕖쉚妮樰쉓昦㇂</w:t>
      </w:r>
      <w:r>
        <w:rPr/>
        <w:t>ⱕ</w:t>
      </w:r>
      <w:r>
        <w:rPr/>
        <w:t>김㪡㐺䝵愸瑉繣搶칬⌭㕊幞恬䟂쉟숳暻╾啁琰쵆䌨칦纘</w:t>
      </w:r>
      <w:r>
        <w:rPr/>
        <w:t>ⵥ</w:t>
      </w:r>
      <w:r>
        <w:rPr/>
        <w:t>瑧믎攱挪䝓倨圣ㅏ吮儽숭䇃縹</w:t>
      </w:r>
      <w:r>
        <w:rPr/>
        <w:t>ⵉ</w:t>
      </w:r>
      <w:r>
        <w:rPr/>
        <w:t>濂冻忂䁠牳䕯瑫</w:t>
      </w:r>
      <w:r>
        <w:rPr/>
        <w:t>ⴻ</w:t>
      </w:r>
      <w:r>
        <w:rPr/>
        <w:t>坪⨶䙢帵癔洺啤</w:t>
      </w:r>
      <w:r>
        <w:rPr/>
        <w:t>ⳃ</w:t>
      </w:r>
      <w:r>
        <w:rPr/>
        <w:t>䍺놿樽쉤怯圊㵸싃⩃䩶䍁に쉟ꥦ呠㜳㌩湮뿂㕅곂쵦ꍳ娯利䦣䡭䭓㠨䥬⬤㚻⴫ㅥ乧</w:t>
      </w:r>
      <w:r>
        <w:rPr/>
        <w:t>Ⱙ</w:t>
      </w:r>
      <w:r>
        <w:rPr/>
        <w:t>洮㥎䟂숷儷頳琣㫂ㅖ稶䰷⍐廂⏂洷幠㥺纻智⒣癦숭敷幹磍娳㔪梩㙁겏棂発쉧䊘犮䊘䁞㢡ꄱ촹杴䘮䤪䁱牣曂㐲╏牗涬쉷</w:t>
      </w:r>
      <w:r>
        <w:rPr/>
        <w:t>ⵓ</w:t>
      </w:r>
      <w:r>
        <w:rPr/>
        <w:t>쉭⥘슣爸媿㨩頦痂쉱剰幊⤪摡唨䍰噴溬癁䩬깃⩦痂긪슩䴭沏뼴⫂佑䥸㞮넫灀幀濎♥渮䥠쉟쵄⿂吴䀯♁㊏㪿⴪穩欽杀捫㝗㔶쉚㩑⥣睫䥩係䙆敎桖嚡住刮뭄꺥䕹㟂썥批㍦</w:t>
      </w:r>
      <w:r>
        <w:rPr/>
        <w:t>ꗂ</w:t>
      </w:r>
      <w:r>
        <w:rPr/>
        <w:t>슩楊쉙슮洸䶣㙉뽨㑪슣ꅓ䔻㭸柃䝹뽐츦䌫扚땟噤쉄䚥㡫䵾剴㝭頯㗂䩡䁂汋땂顠幰曂槂䕚⨯姂珂䠳渲幩䩊⤭斣䷂⽦䒡烂㝀⤻쉶</w:t>
      </w:r>
      <w:r>
        <w:rPr/>
        <w:t>ꕫⓂ</w:t>
      </w:r>
      <w:r>
        <w:rPr/>
        <w:t>㨰숲媩携숻⨶䙐歕쵂㝦쉶쉧㐪ㆩ䡈慨娱恹㝂朵쉤硤뽤숹</w:t>
      </w:r>
      <w:r>
        <w:rPr/>
        <w:t>ꦩ</w:t>
      </w:r>
      <w:r>
        <w:rPr/>
        <w:t>䐽땗䬽䙓痂朥쉖㑞뗃⬲㥓♨余䔬㚵卞넥池숸숮⾏係</w:t>
      </w:r>
      <w:r>
        <w:rPr/>
        <w:t>꧂</w:t>
      </w:r>
      <w:r>
        <w:rPr/>
        <w:t>긴坵帤徣㫂⩮⌹扊氯䈺兇⍾㭈싂恅毃爥渹惂幞洹㚮쉅僂欽䵆佶⨤쉆♒挩깆꺱甤䦬㠣쉬噲瞱ꍃ</w:t>
      </w:r>
      <w:r>
        <w:rPr/>
        <w:t>ꕴ</w:t>
      </w:r>
      <w:r>
        <w:rPr/>
        <w:t>浒꺥┲斻硱廂ꅙ뭚㍥轍䅊噸쉮䝸榏睡䊩넭⪡瞿䝍ヂ橁睥爩扵浂㐪佨暡啬晚憘奥⏂㝢㭢呾哂㣂株싂습숥⴪埂灂쵍ꍲ旂址攬</w:t>
      </w:r>
      <w:r>
        <w:rPr/>
        <w:t>Ⳃ</w:t>
      </w:r>
      <w:r>
        <w:rPr/>
        <w:t>朶偓迃㔪쉉쉱떥ꏂ伨㙭쏂쉒摕㩫㥐쵃䥍</w:t>
      </w:r>
      <w:r>
        <w:rPr/>
        <w:t>ꤱ</w:t>
      </w:r>
      <w:r>
        <w:rPr/>
        <w:t>稥ꅁ縵</w:t>
      </w:r>
      <w:r>
        <w:rPr/>
        <w:t>ꥐ</w:t>
      </w:r>
      <w:r>
        <w:rPr/>
        <w:t>쉎十摪곍䴯獹䭷婱楍硋</w:t>
      </w:r>
      <w:r>
        <w:rPr/>
        <w:t>Ⱓ</w:t>
      </w:r>
      <w:r>
        <w:rPr/>
        <w:t>捪䕤硔쉭瞵쉑䍑캱⑁慦汍煘숳嘩숷䁭徥숻恤䵀牢瑦⩲在⴦噔ㅸ䚿䉘䱀</w:t>
      </w:r>
      <w:r>
        <w:rPr/>
        <w:t>꧂</w:t>
      </w:r>
      <w:r>
        <w:rPr/>
        <w:t>廂䮮숲亘敇</w:t>
      </w:r>
      <w:r>
        <w:rPr/>
        <w:t>ⰴ</w:t>
      </w:r>
      <w:r>
        <w:rPr/>
        <w:t>䱳┱칞숤츨䣎㭢㘺묺䅙呆曂䡖乡捣塉タ㷂칉狍熿╣楷坰瓂䡞</w:t>
      </w:r>
      <w:r>
        <w:rPr/>
        <w:t>ꤨ</w:t>
      </w:r>
      <w:r>
        <w:rPr/>
        <w:t>㍗⶿渮乤쵧䜴浐㋃숮ꌦ珂䝌쉣汄㕡꥔在爳獕僂咬㕤瓂␱㵱⒣䤪畱い彊㷂⵲䝦勂䟍楱</w:t>
      </w:r>
      <w:r>
        <w:rPr/>
        <w:t>⡸</w:t>
      </w:r>
      <w:r>
        <w:rPr/>
        <w:t>啯氦恚樦䖥</w:t>
      </w:r>
      <w:r>
        <w:rPr/>
        <w:t>ⱶ</w:t>
      </w:r>
      <w:r>
        <w:rPr/>
        <w:t>慳浶싂츩숳썚뇂扯</w:t>
      </w:r>
      <w:r>
        <w:rPr/>
        <w:t>ꕠ</w:t>
      </w:r>
      <w:r>
        <w:rPr/>
        <w:t>⡺⭡꥾</w:t>
      </w:r>
      <w:r>
        <w:rPr/>
        <w:t>쉯淂㜪䤲偱坌焊</w:t>
      </w:r>
      <w:r>
        <w:rPr/>
        <w:t>⣂</w:t>
      </w:r>
      <w:r>
        <w:rPr/>
        <w:t>桚뭠</w:t>
      </w:r>
      <w:r>
        <w:rPr/>
        <w:t>⢥</w:t>
      </w:r>
      <w:r>
        <w:rPr/>
        <w:t>넮䍙玵䕀灑瑊믂㷂畎쉺ꅓ堬쉴⤸㙄쉕⨷䭢眪쉕뭖硣㔽㣂塎仃栵个䦬쉧抵뭖眮ご磂쉥㙾⻍幪攪䗍盂奖</w:t>
      </w:r>
      <w:r>
        <w:rPr/>
        <w:t>ⶵ</w:t>
      </w:r>
      <w:r>
        <w:rPr/>
        <w:t>⽃숱猲桬⸱嫎䗂磂圽剷䭔兞稵横쉄剺</w:t>
      </w:r>
      <w:r>
        <w:rPr/>
        <w:t>ꖩ</w:t>
      </w:r>
      <w:r>
        <w:rPr/>
        <w:t>剳僂慔쉁坤杫暘</w:t>
      </w:r>
      <w:r>
        <w:rPr/>
        <w:t>⠤</w:t>
      </w:r>
      <w:r>
        <w:rPr/>
        <w:t>坭숪䆱牔쉘祏⮻㴥</w:t>
      </w:r>
      <w:r>
        <w:rPr/>
        <w:t>⡟</w:t>
      </w:r>
      <w:r>
        <w:rPr/>
        <w:t>㭲⤻礷㘬睞뾵⍈⨷⦘溵⨪</w:t>
      </w:r>
      <w:r>
        <w:rPr/>
        <w:t>Ⳃ⑦</w:t>
      </w:r>
      <w:r>
        <w:rPr/>
        <w:t>恐쵗此㬻갤㩁繘⑶㵣䰳칾㮬㝲頪㞻慅琶䵘䭑桹珂欻⎱杧ヂ支慡弭瑭쉧朹硊媿따쉗㉈⒮塓偮縰婳⩧瑆䎡䯂〽窮䡡瘴䍖䀳獥⪮輯当汆뼴䊿㙶廂㛂</w:t>
      </w:r>
      <w:r>
        <w:rPr/>
        <w:t>ꥄ</w:t>
      </w:r>
      <w:r>
        <w:rPr/>
        <w:t>䱡灂거瘬捷爮嘴䭒뽕常㍇</w:t>
      </w:r>
      <w:r>
        <w:rPr/>
        <w:t>ꕒ</w:t>
      </w:r>
      <w:r>
        <w:rPr/>
        <w:t>㕈싂搦泎扸恾斥幚疵㯂쉒㉟僂쌭㭯⭳쵓琥゘㛂㐵䏂县䍅瘦㨮漥䜽穳①䰺㉨䀰丣穉쉆㩒걇䐶唬뗃䖩爦ꅾ</w:t>
      </w:r>
      <w:r>
        <w:rPr/>
        <w:t>ⵍ⩮</w:t>
      </w:r>
      <w:r>
        <w:rPr/>
        <w:t>쉇⹄幭뽬뗍⑉䢘㢏䰭䕎䨪浒婥쎏坒⿂瑰㐯⑔꥕╷⒣슘㉚┳顾</w:t>
      </w:r>
      <w:r>
        <w:rPr/>
        <w:t>ⷍ</w:t>
      </w:r>
      <w:r>
        <w:rPr/>
        <w:t>ぺ</w:t>
      </w:r>
      <w:r>
        <w:rPr/>
        <w:t>ⵣ</w:t>
      </w:r>
      <w:r>
        <w:rPr/>
        <w:t>憮⏂協慍⦿䁣砣獌䬯䄳晢㤥㑦傱䖬䟂뿂쉯㥺嘹悮噴䏂㭃稤㭬棂싂</w:t>
      </w:r>
      <w:r>
        <w:rPr/>
        <w:t>ⷂ</w:t>
      </w:r>
      <w:r>
        <w:rPr/>
        <w:t>癭輵㫂쉹⩷愩獾䮩썯槂割䠰ㅔꅟꥱ䡗⫂㙳䅘惂⨩쉣繡ㄵ奪佸</w:t>
      </w:r>
      <w:r>
        <w:rPr/>
        <w:t>ꤷ</w:t>
      </w:r>
      <w:r>
        <w:rPr/>
        <w:t>껂ꍧ㝚쉌</w:t>
      </w:r>
      <w:r>
        <w:rPr/>
        <w:t>ꤦ</w:t>
      </w:r>
      <w:r>
        <w:rPr/>
        <w:t>硱䉲걅夵숱昫⫂䤩轀숱썙䥇䡖版춿ꆡ朻㕳㡂䦏潹偘ꥵ㣂䋂㏂奖슿搶輥廂䭅☲䁯⛂껂卮焩뽂</w:t>
      </w:r>
      <w:r>
        <w:rPr/>
        <w:t>꤫</w:t>
      </w:r>
      <w:r>
        <w:rPr/>
        <w:t>矍춿悵䍸䇂狂噅ꄶ⽧뿂焹縻⩫归㕈</w:t>
      </w:r>
      <w:r>
        <w:rPr/>
        <w:t>ⵘ</w:t>
      </w:r>
      <w:r>
        <w:rPr/>
        <w:t>焻땯穾灞䬫⨻扴뼲╳뭶䭬匷뿂稳么䕅䌭斏塹㊥</w:t>
      </w:r>
      <w:r>
        <w:rPr/>
        <w:t>ⵕ</w:t>
      </w:r>
      <w:r>
        <w:rPr/>
        <w:t>㑃繧縲㘫唦㉹썦暩疩ꥷ顂だ杌㐤⬨䘪甴ꅀ숶쉧깵㙥幯䇂칸㑳㞡櫍䆮婈㡶썵儨坉⩊⽴慐⩁뾮䔫쉨㏂敪僎㑚슻塨協뽱␫摬冿㙺⨳㓂⑔嗂䭁㇃彎</w:t>
      </w:r>
      <w:r>
        <w:rPr/>
        <w:t>ⵉ</w:t>
      </w:r>
      <w:r>
        <w:rPr/>
        <w:t>㯂猺뽖坊窣塦㡋繙恘㛂깄쉳晙䕹啥慌杏숤</w:t>
      </w:r>
      <w:r>
        <w:rPr/>
        <w:t>ⴽ</w:t>
      </w:r>
      <w:r>
        <w:rPr/>
        <w:t>た㌭湓浵ꆏ⯂㊩䠪䥡仍祺㙊</w:t>
      </w:r>
      <w:r>
        <w:rPr/>
        <w:t>ꤴ</w:t>
      </w:r>
      <w:r>
        <w:rPr/>
        <w:t>札䕉燎湐卡䁄긣扊䵃⹨奙百兊䄫ち</w:t>
      </w:r>
      <w:r>
        <w:rPr/>
        <w:t>Ⱔ</w:t>
      </w:r>
      <w:r>
        <w:rPr/>
        <w:t>佅슻佶㓂娲祩祊⼽䄶</w:t>
      </w:r>
      <w:r>
        <w:rPr/>
        <w:t>ꦏ</w:t>
      </w:r>
      <w:r>
        <w:rPr/>
        <w:t>땷䵵庩㔷뼱繍⩺⤷䦬欷礊䝖</w:t>
      </w:r>
      <w:r>
        <w:rPr/>
        <w:t>ⵐ</w:t>
      </w:r>
      <w:r>
        <w:rPr/>
        <w:t>쉾ꍾ顫ㅤ䐤ㅄ㉥婓㚬坙㥂칥獩뮩瞩⍸頨뽃㑲歵煾㉰㭶呬╄㉂ꅠ㌪氱㑪싂</w:t>
      </w:r>
      <w:r>
        <w:rPr/>
        <w:t>ꥍ</w:t>
      </w:r>
      <w:r>
        <w:rPr/>
        <w:t>額佷</w:t>
      </w:r>
      <w:r>
        <w:rPr/>
        <w:t>ⰨⓃ</w:t>
      </w:r>
      <w:r>
        <w:rPr/>
        <w:t>䝣녀싎⩏栯煑桍㬱숺걎쉑契╙⍒䕋ꍇ㚘㍫㡷昵竂䥱噾侣䴴쉴扨㶻䲣㡦쉘⬸発숺侱⩊㠦乞㦮녀쉀숮剬兠橹쵓究浨㕃䰴㘶恳쉠</w:t>
      </w:r>
      <w:r>
        <w:rPr/>
        <w:t>ꕦ</w:t>
      </w:r>
      <w:r>
        <w:rPr/>
        <w:t>䭵뽌쉶ꏂ瑸桲㯂摹쉉ㄪ䐥㌤䡗䂡扷㕇㋂딺슘久⥋兮䫂㉓숦奅慊뗃十䵷⸨㡃⍎㑓╀浥䁡央⬣쉩㴽祂</w:t>
      </w:r>
      <w:r>
        <w:rPr/>
        <w:t>ⱕ</w:t>
      </w:r>
      <w:r>
        <w:rPr/>
        <w:t>䤪稺瀽敓汞欦㌽ꍒ䄨婃〥싂捓捸꤮╥景昳䝡숪桄煨䉋㩧㍔乞瑘兒숳㙕渤㨴㔥䥉⹏撬묺晦樥</w:t>
      </w:r>
      <w:r>
        <w:rPr/>
        <w:t>ⵓ</w:t>
      </w:r>
      <w:r>
        <w:rPr/>
        <w:t>䑋楅昲烂䉧祶싍朤䗂땊潴沥怪㊘卙癮催⼸䫂⹥싍䪘츫玮礫⌮</w:t>
      </w:r>
      <w:r>
        <w:rPr/>
        <w:t>ⱍ</w:t>
      </w:r>
      <w:r>
        <w:rPr/>
        <w:t>癄뾩쉂⍟싍㵘슘瘵싂䯂쉟㌮漱䲬慍捍쉧쉕咩〸栳㐥갵㵁浭╃ꆏ噍滂敮剓呺忂◂쉏浌땱쉄棂숤뇎쉬⩮쉺⚡桨辏쉱䥗</w:t>
      </w:r>
      <w:r>
        <w:rPr/>
        <w:t>Ⱞ</w:t>
      </w:r>
      <w:r>
        <w:rPr/>
        <w:t>楃塴歈䗂싂㶡あ枿垏淂椦䍫樺촨䬺昬猪ꇂ穠䩥</w:t>
      </w:r>
      <w:r>
        <w:rPr/>
        <w:t>ꦏ</w:t>
      </w:r>
      <w:r>
        <w:rPr/>
        <w:t>杊♪呚슿▩쉗檱䦵⩬犘呃㴺摘</w:t>
      </w:r>
      <w:r>
        <w:rPr/>
        <w:t>ⷍ⥑</w:t>
      </w:r>
      <w:r>
        <w:rPr/>
        <w:t>塹仂䑂㨬걃睕㙡䴽ㅸ꺥浸捘䭒䅏쉠䩆뭫䆘摅넥睤㏂쉥姂䩫颩瀴䵦䜩䑄떩</w:t>
      </w:r>
      <w:r>
        <w:rPr/>
        <w:t>ⱐ</w:t>
      </w:r>
      <w:r>
        <w:rPr/>
        <w:t>わ彎</w:t>
      </w:r>
      <w:r>
        <w:rPr/>
        <w:t>ꥉꕚ</w:t>
      </w:r>
      <w:r>
        <w:rPr/>
        <w:t>㏂䳂悮⽈</w:t>
      </w:r>
      <w:r>
        <w:rPr/>
        <w:t>ⰽ⭩</w:t>
      </w:r>
      <w:r>
        <w:rPr/>
        <w:t>䨥捋쵀긶橓啊猵䈬칤幮꺣仂䍯㡈䣂꤮쵭묤䂱╊縰庡縵旎殩椰䡆乀楏〤㕊ꎡ㈣⿂숱䅠汩乫涿楇</w:t>
      </w:r>
      <w:r>
        <w:rPr/>
        <w:t>ꥄ</w:t>
      </w:r>
      <w:r>
        <w:rPr/>
        <w:t>뼪촲㡀輰ꍃ硡쵫体䜤票</w:t>
      </w:r>
      <w:r>
        <w:rPr/>
        <w:t>Ⱝ</w:t>
      </w:r>
      <w:r>
        <w:rPr/>
        <w:t>祔뭡呆⬱</w:t>
      </w:r>
      <w:r>
        <w:rPr/>
        <w:t>ⴥ</w:t>
      </w:r>
      <w:r>
        <w:rPr/>
        <w:t>쵆敤⩷礫煁쉊㵫歊漲椵</w:t>
      </w:r>
      <w:r>
        <w:rPr/>
        <w:t>ⳍ</w:t>
      </w:r>
      <w:r>
        <w:rPr/>
        <w:t>啂摳余⨥砦䅬轶㐬뮩⪵꧎斩㈫䬱慭슱圹皥⏂㨶垮溣⚻㩐佔썒숤縵㑑녾睖摮呞⵩欦슥穋湙婫⫂橋㏎兠⴨</w:t>
      </w:r>
      <w:r>
        <w:rPr/>
        <w:t>ⱃ</w:t>
      </w:r>
      <w:r>
        <w:rPr/>
        <w:t>檿⩰晄믃㩾匯</w:t>
      </w:r>
      <w:r>
        <w:rPr/>
        <w:t>ⱙ</w:t>
      </w:r>
      <w:r>
        <w:rPr/>
        <w:t>㍾塔ひ婡坭춏怫恌䝶䍹♾䟂歁슮特奙ꥳ䄬渪쉃䍁仂⨽歇</w:t>
      </w:r>
      <w:r>
        <w:rPr/>
        <w:t>⡚</w:t>
      </w:r>
      <w:r>
        <w:rPr/>
        <w:t>獲</w:t>
      </w:r>
      <w:r>
        <w:rPr/>
        <w:t>ⰺ</w:t>
      </w:r>
      <w:r>
        <w:rPr/>
        <w:t>ꅠ晑濂牠⻂侱ꇂ숯䜦塡迂</w:t>
      </w:r>
      <w:r>
        <w:rPr/>
        <w:t>Ⱙ</w:t>
      </w:r>
      <w:r>
        <w:rPr/>
        <w:t>剩떩</w:t>
      </w:r>
      <w:r>
        <w:rPr/>
        <w:t>ⱀ</w:t>
      </w:r>
      <w:r>
        <w:rPr/>
        <w:t>幁⪬쉵넵悘佃쉍㌦뭆瀬壃</w:t>
      </w:r>
      <w:r>
        <w:rPr/>
        <w:t>ꦡ</w:t>
      </w:r>
      <w:r>
        <w:rPr/>
        <w:t>獬츣ㅨ⹤㥲塕眲⨊恈ぐ슩⭗奉䵃ꌩ䦬㜸쉣燂淂恾呰</w:t>
      </w:r>
      <w:r>
        <w:rPr/>
        <w:t>ⴷ</w:t>
      </w:r>
      <w:r>
        <w:rPr/>
        <w:t>⽧歌䨩砣轺</w:t>
      </w:r>
      <w:r>
        <w:rPr/>
        <w:t>ⱗ〉</w:t>
      </w:r>
      <w:r>
        <w:rPr/>
        <w:t>怬뭀填숮硨啫未쉪④┸</w:t>
      </w:r>
      <w:r>
        <w:rPr/>
        <w:t>ꔭ</w:t>
      </w:r>
      <w:r>
        <w:rPr/>
        <w:t>䈪␪⍫㍁⼽䑰穹䥬呈㴰䂣呡牆撱頹灏辘䴺匣柂쉅땒칤痂摸䁶殡忂汚椩欯朤</w:t>
      </w:r>
      <w:r>
        <w:rPr/>
        <w:t>⠣ⱟ</w:t>
      </w:r>
      <w:r>
        <w:rPr/>
        <w:t>啈犥澻╂䢮깎䡤㭀묱坷떮浶䂱䉳</w:t>
      </w:r>
      <w:r>
        <w:rPr/>
        <w:t>ꖻ</w:t>
      </w:r>
      <w:r>
        <w:rPr/>
        <w:t>爻</w:t>
      </w:r>
      <w:r>
        <w:rPr/>
        <w:t>⡁</w:t>
      </w:r>
      <w:r>
        <w:rPr/>
        <w:t>畲滂ꍬ坷㊘忂䠥此쉧溘砮䤪渪䵫쉑偨ꅵ曂旂슬碵啊</w:t>
      </w:r>
      <w:r>
        <w:rPr/>
        <w:t>ꕲ</w:t>
      </w:r>
      <w:r>
        <w:rPr/>
        <w:t>쏂慤偏⺏◂偔涿煯娤祵䉥彭瑖쉔畸뽬㕳䅲䈰昪싂拃땊䝍쉫礭슮恆㕧☸</w:t>
      </w:r>
      <w:r>
        <w:rPr/>
        <w:t>⣂</w:t>
      </w:r>
      <w:r>
        <w:rPr/>
        <w:t>㝋꧎⍾捗⩥㮡</w:t>
      </w:r>
      <w:r>
        <w:rPr/>
        <w:t>⡂</w:t>
      </w:r>
      <w:r>
        <w:rPr/>
        <w:t>湯撬啨쉎啄⑹</w:t>
      </w:r>
      <w:r>
        <w:rPr/>
        <w:t>Ⱞ</w:t>
      </w:r>
      <w:r>
        <w:rPr/>
        <w:t>䩏丮쌹竂㚥獥䉭숭燂歴礦㭖樫䴯숷刮湈睨匮</w:t>
      </w:r>
      <w:r>
        <w:rPr/>
        <w:t>⡁</w:t>
      </w:r>
      <w:r>
        <w:rPr/>
        <w:t>䝈㬸昦䔻疩盂슿싍收啢걭슮两슥⥡⵨䑐窵碣뼳瓂⮣</w:t>
      </w:r>
      <w:r>
        <w:rPr/>
        <w:t>ⵉ</w:t>
      </w:r>
      <w:r>
        <w:rPr/>
        <w:t>⽲쉶夹䍺夰毂呾숮轣</w:t>
      </w:r>
      <w:r>
        <w:rPr/>
        <w:t>Ⳏ</w:t>
      </w:r>
      <w:r>
        <w:rPr/>
        <w:t>㪬</w:t>
      </w:r>
      <w:r>
        <w:rPr/>
        <w:t>ⱬ</w:t>
      </w:r>
      <w:r>
        <w:rPr/>
        <w:t>㕥㍏깅쉉숥䵾⽟쉊䪬匩</w:t>
      </w:r>
      <w:r>
        <w:rPr/>
        <w:t>ꦵ</w:t>
      </w:r>
      <w:r>
        <w:rPr/>
        <w:t>啥㙙숪⌥䙺乔싂⻂뭀겵獤決ㆡ⴨ㅄ⹇䕁塘䁀싂⥧쉤쉠戸捳睴淂긶灵㵯싎</w:t>
      </w:r>
      <w:r>
        <w:rPr/>
        <w:t>ꕈ</w:t>
      </w:r>
      <w:r>
        <w:rPr/>
        <w:t>歖洴兴彩吸䵆㫂䚩牙녰扂껂묺晊㬰愫么ꌦ洷촵⌸悵숪䵈幇ㅡ煫窏偸숥㑗뗍넱琰氫컎♨仂깣啙쌯㔮㜤浄⩗扸숰乌</w:t>
      </w:r>
      <w:r>
        <w:rPr/>
        <w:t>꤯</w:t>
      </w:r>
      <w:r>
        <w:rPr/>
        <w:t>垘㍩쉁䙏睳◂畯㡢쉐䭏⮿彆欲⩩咵ꅰ쌮䐺딤♖⧃㨴㑎㡓⼫顸</w:t>
      </w:r>
      <w:r>
        <w:rPr/>
        <w:t>ꔬ</w:t>
      </w:r>
      <w:r>
        <w:rPr/>
        <w:t>녭걊쉨べ</w:t>
      </w:r>
      <w:r>
        <w:rPr/>
        <w:t>ꥒ</w:t>
      </w:r>
      <w:r>
        <w:rPr/>
        <w:t>癴녫㩱癟䩹뽃業湩姎㡘㍞碻슿剖朮쉹㩥㡺瑁</w:t>
      </w:r>
      <w:r>
        <w:rPr/>
        <w:t>ꥒ</w:t>
      </w:r>
      <w:r>
        <w:rPr/>
        <w:t>싎䤷䨽㘶ꥳ㝋⏂佭䆏䚱㩪倶畕슮䄺狂楲뭀</w:t>
      </w:r>
      <w:r>
        <w:rPr/>
        <w:t>ⵞ</w:t>
      </w:r>
      <w:r>
        <w:rPr/>
        <w:t>嚵歓㥗䧍噑凂奖䩦ꅍ睺偺噪㩠⭑ッ䝂囂숵獔딩顟</w:t>
      </w:r>
      <w:r>
        <w:rPr/>
        <w:t>꤭</w:t>
      </w:r>
      <w:r>
        <w:rPr/>
        <w:t>侥塖偊䏂椯爫䕬䉄猵楷爴绂没楣氩楹⹤乪㝲氶㵘</w:t>
      </w:r>
      <w:r>
        <w:rPr/>
        <w:t>ꗂ</w:t>
      </w:r>
      <w:r>
        <w:rPr/>
        <w:t>撣碥䏂╓町椬托䐬싂䟂썺쉫걃쉄獃㏂</w:t>
      </w:r>
      <w:r>
        <w:rPr/>
        <w:t>Ɐ╢</w:t>
      </w:r>
      <w:r>
        <w:rPr/>
        <w:t>汩쉃쉗䉙ꥡ励㝅慰捩欶祳戺復⪏䵵䈲䲻ꍧ䭓穉숫뇂숬䡱幦毂獒䡅接橴溩㷂乹佂⻂に棂琵슻</w:t>
      </w:r>
      <w:r>
        <w:rPr/>
        <w:t>ⱎ</w:t>
      </w:r>
      <w:r>
        <w:rPr/>
        <w:t>싂枩ㅒ⭹썔梮뗂渹ぶ⥧껂畇愫瑴彊䍋框拂彣㴪佳䅀䐩挵兀熵뾻奏汵杙楖㙥畕</w:t>
      </w:r>
      <w:r>
        <w:rPr/>
        <w:t>꧂</w:t>
      </w:r>
      <w:r>
        <w:rPr/>
        <w:t>䨮楒</w:t>
      </w:r>
      <w:r>
        <w:rPr/>
        <w:t>⡉</w:t>
      </w:r>
      <w:r>
        <w:rPr/>
        <w:t>䖡㌪輊쌤ꥱ啾示倻䙵磍漪츪䕙䩪⹩汚灶싃烂偳庻浱䅪熩䁩싂걑㥋昪㮱쉭䡆畅뇂ꍸ壂匦頵䳂梱숬栲剗</w:t>
      </w:r>
      <w:r>
        <w:rPr/>
        <w:t>ꥎ</w:t>
      </w:r>
      <w:r>
        <w:rPr/>
        <w:t>슏㈪䢣⬬彚⭰婮ꆩ港䭊䖿㷂쉃顂꧎①⨤䍫</w:t>
      </w:r>
      <w:r>
        <w:rPr/>
        <w:t>ⰽ</w:t>
      </w:r>
      <w:r>
        <w:rPr/>
        <w:t>䱦槎⌸Ⓜ⭟练頻沥䡇䍴顆纻焩</w:t>
      </w:r>
      <w:r>
        <w:rPr/>
        <w:t>ⱋ</w:t>
      </w:r>
      <w:r>
        <w:rPr/>
        <w:t>ㆩ싂⹬갭숱杗児숹싍䑗䇂卭卫優医歁♣䝌幈䵖呣㈨⹕䱒ꍇ潅伮䯂䁦ㆱ⑩⨦⫂깣뿂㫂䞿䤽呖䏎⑚㭴纥♊敨</w:t>
      </w:r>
      <w:r>
        <w:rPr/>
        <w:t>ꦣ</w:t>
      </w:r>
      <w:r>
        <w:rPr/>
        <w:t>⡨</w:t>
      </w:r>
      <w:r>
        <w:rPr/>
        <w:t>쵟㝓긮숰樲磂漴梏⩡䱲奾쉊㨣悵㗂ㅥ㩈㴻㥁䍑湊梩</w:t>
      </w:r>
      <w:r>
        <w:rPr/>
        <w:t>ⱁ</w:t>
      </w:r>
      <w:r>
        <w:rPr/>
        <w:t>恈숰䝡䥆ㅄ䀸</w:t>
      </w:r>
      <w:r>
        <w:rPr/>
        <w:t>ⵒ</w:t>
      </w:r>
      <w:r>
        <w:rPr/>
        <w:t>輹츷㩅㊿쌷쵶喩㭏⪱츤䅁촥</w:t>
      </w:r>
      <w:r>
        <w:rPr/>
        <w:t>ꥐ</w:t>
      </w:r>
      <w:r>
        <w:rPr/>
        <w:t>⠤</w:t>
      </w:r>
      <w:r>
        <w:rPr/>
        <w:t>猳歮㍋습稰堪ꅾぴ垻绎瓂녤䅄</w:t>
      </w:r>
      <w:r>
        <w:rPr/>
        <w:t>ⵔ</w:t>
      </w:r>
      <w:r>
        <w:rPr/>
        <w:t>瑨扨つひ츻꥚奐㖵䑩灾⚿挹参祇潟䵀䴴⩇무⩊倽怣涱㝹灔슱㍟┦敬쉨⬽坫䝋⑉滂幔甲竂⽠淂剺䕢㵸㡦⧂潉쉮촬媵べ뾩⩋슏⌣䬱싃㐨쉑⻂숯♎쉭뮻楂㛂쉵⥓穪쉎氱愪슱埂ꍁ猦橚⥹爫㷂䭗捷䙎忎䁋긣旂㉣㨪쉥佮杸ㅓ⩇쉍㔪ㅙ浕곂⨷剺칬㈪頭喏녺걭쉁䕾頹硶㕉</w:t>
      </w:r>
      <w:r>
        <w:rPr/>
        <w:t>⠪</w:t>
      </w:r>
      <w:r>
        <w:rPr/>
        <w:t>슮丮乱㭶獟♧슻깢⑈㕨쉐妮슏촬싂䅴䵠쉠⥨꺣㴱⌬䠱㭅祋煸䧂刬漥ꍰ扦䲩넹</w:t>
      </w:r>
      <w:r>
        <w:rPr/>
        <w:t>꧂</w:t>
      </w:r>
      <w:r>
        <w:rPr/>
        <w:t>樤咡</w:t>
      </w:r>
      <w:r>
        <w:rPr/>
        <w:t>⡁</w:t>
      </w:r>
      <w:r>
        <w:rPr/>
        <w:t>顱썓幈灰싂ㅍ싂䲬攺쌣彴歚飂뽊晔㝣䍆</w:t>
      </w:r>
      <w:r>
        <w:rPr/>
        <w:t>ꕨ</w:t>
      </w:r>
      <w:r>
        <w:rPr/>
        <w:t>껂쌲ꥬ㠹杘㝋ꍋ䗂㔰煴䱩䁖湶ぺ</w:t>
      </w:r>
      <w:r>
        <w:rPr/>
        <w:t>꧂</w:t>
      </w:r>
      <w:r>
        <w:rPr/>
        <w:t>쉮壎牰숪䩠廂凂硒쵓䍫题㍞辩Ⓕ⏂匽䴽憵犣矎쉗倬⪬灍怬䑤ネ㝫숫㝩彳氲䝗깍㘴〶恰숨珂䃂ꅉ焬䵙硆癮⨩숫ꄷ숶</w:t>
      </w:r>
      <w:r>
        <w:rPr/>
        <w:t>⡩</w:t>
      </w:r>
      <w:r>
        <w:rPr/>
        <w:t>ꅓ㝩⧂佚眤쉢⬷沮潥뽦媘刷䵁欣䥨炩묨㔭䢮稱ꍖ</w:t>
      </w:r>
      <w:r>
        <w:rPr/>
        <w:t>ꥆ</w:t>
      </w:r>
      <w:r>
        <w:rPr/>
        <w:t>뭄䙞⫂썗䅷⦡塠녔㍬祘깊䧎桩卒礰眥て슮䄫佁슩쉐</w:t>
      </w:r>
      <w:r>
        <w:rPr/>
        <w:t>⢏</w:t>
      </w:r>
      <w:r>
        <w:rPr/>
        <w:t>쉕㦏䍔彞氩绂瘸쉬</w:t>
      </w:r>
      <w:r>
        <w:rPr/>
        <w:t>ⱇ</w:t>
      </w:r>
      <w:r>
        <w:rPr/>
        <w:t>숷卡幞湵⤪⑒㙀傏♎⨵㝅⨮䌸哂⭦쉅숰␫䥙</w:t>
      </w:r>
      <w:r>
        <w:rPr/>
        <w:t>ꔦꔪ⹣</w:t>
      </w:r>
      <w:r>
        <w:rPr/>
        <w:t>䵙ꅴ睁桱竂⩭䳂嘴痂쉎ꌤꌳ硴朵걖堮⺻夹穘䁷㜦昺爸枻頊栭睄</w:t>
      </w:r>
      <w:r>
        <w:rPr/>
        <w:t>ꔬ</w:t>
      </w:r>
      <w:r>
        <w:rPr/>
        <w:t>櫂싎奔썷瀦땤䘹㋂䲏쵋吸祌㝧깆烂⬪⨽싂塮穡堯넵睅䥰쉟瘮⩨冡灺幤猬⨲ꥲ栨녋普圤灧␭</w:t>
      </w:r>
      <w:r>
        <w:rPr/>
        <w:t>⣎</w:t>
      </w:r>
      <w:r>
        <w:rPr/>
        <w:t>쉟乷걃넸⽬䔺⩳熻⌱</w:t>
      </w:r>
      <w:r>
        <w:rPr/>
        <w:t>ꕄ</w:t>
      </w:r>
      <w:r>
        <w:rPr/>
        <w:t>彙晖땭牮捯숽넮⩾䍫쉶</w:t>
      </w:r>
      <w:r>
        <w:rPr/>
        <w:t>ⵄ⥷</w:t>
      </w:r>
      <w:r>
        <w:rPr/>
        <w:t>䉾╳响礲</w:t>
      </w:r>
      <w:r>
        <w:rPr/>
        <w:t>⠶</w:t>
      </w:r>
      <w:r>
        <w:rPr/>
        <w:t>ꤹ</w:t>
      </w:r>
      <w:r>
        <w:rPr/>
        <w:t>湤婠輯嘮瑚⌨㨪歃</w:t>
      </w:r>
      <w:r>
        <w:rPr/>
        <w:t>ꥍ</w:t>
      </w:r>
      <w:r>
        <w:rPr/>
        <w:t>祊塒㑢伯ㅹ卂캏ꎏ㍥㬷啰歃犿廂⩗㜨忂癅䪣淂ぞ╷㭡䵃爭ㅾ坭娺</w:t>
      </w:r>
      <w:r>
        <w:rPr/>
        <w:t>ꖿ</w:t>
      </w:r>
      <w:r>
        <w:rPr/>
        <w:t>灒ꅳ嗃攰⍶싂抬☻窱</w:t>
      </w:r>
      <w:r>
        <w:rPr/>
        <w:t>⢵</w:t>
      </w:r>
      <w:r>
        <w:rPr/>
        <w:t>쉳埂䷎⨶㕬숬ㅆ䤩獔㥰券煭礪⑶㤭뽪④䜳廂숬潖⦥栥쵬걹⶘긫轂猪쉩䱚㑎収䄽침⭕憿㘵儨爸╫㬤ヂ檵╈⥊㬱頵䑴奴捑哎⎏⫂敥埃䡈┸繣⥢⎥彚䵀橤治⌲呬♮汣哂뼵㤦싂곂싂浴乣汢䟂溵</w:t>
      </w:r>
      <w:r>
        <w:rPr/>
        <w:t>ꤣ</w:t>
      </w:r>
      <w:r>
        <w:rPr/>
        <w:t>쉱</w:t>
      </w:r>
      <w:r>
        <w:rPr/>
        <w:t>ꔮ</w:t>
      </w:r>
      <w:r>
        <w:rPr/>
        <w:t>噮싂扱飂之䉤㫂纻뽭쉙⍟싂䝑⨫䍀橍滂䃂澘걷㔥컂숺</w:t>
      </w:r>
      <w:r>
        <w:rPr/>
        <w:t>ꦩ⦡</w:t>
      </w:r>
      <w:r>
        <w:rPr/>
        <w:t>춬噓컎卨癁㴪䵠㥟睕䩈</w:t>
      </w:r>
      <w:r>
        <w:rPr/>
        <w:t>꥓</w:t>
      </w:r>
      <w:r>
        <w:rPr/>
        <w:t>숪ꥯ㍖㕮挳숥禬쉷竂쉩唱啳痂䉨㤳⍧⽅</w:t>
      </w:r>
      <w:r>
        <w:rPr/>
        <w:t>ⱶ</w:t>
      </w:r>
      <w:r>
        <w:rPr/>
        <w:t>穵⸦吪㠨쉬厩</w:t>
      </w:r>
      <w:r>
        <w:rPr/>
        <w:t>ꔰ</w:t>
      </w:r>
      <w:r>
        <w:rPr/>
        <w:t>㍣䀨깉妡⚥컎⍦䩃쉬䝓숳㬺⦵숩㡖㛂彥㛍䵘뇂桭䥧⭤弬녁㈮䃂</w:t>
      </w:r>
      <w:r>
        <w:rPr/>
        <w:t>ꥌ</w:t>
      </w:r>
      <w:r>
        <w:rPr/>
        <w:t>烂䁂쉏嚏繖㖩⹚卧儻㉷⭨䳂磍䋂䭪㙒侩썖冩曂䭙</w:t>
      </w:r>
      <w:r>
        <w:rPr/>
        <w:t>⡏</w:t>
      </w:r>
      <w:r>
        <w:rPr/>
        <w:t>摕┩疱佒䵥拂</w:t>
      </w:r>
      <w:r>
        <w:rPr/>
        <w:t>ⰹ⑂</w:t>
      </w:r>
      <w:r>
        <w:rPr/>
        <w:t>걏쉱偕癃쉺쉏⍂</w:t>
      </w:r>
      <w:r>
        <w:rPr/>
        <w:t>ⱄ⌥</w:t>
      </w:r>
      <w:r>
        <w:rPr/>
        <w:t>ꄣ戣䕍ㅏ池쵔</w:t>
      </w:r>
      <w:r>
        <w:rPr/>
        <w:t>⡈</w:t>
      </w:r>
      <w:r>
        <w:rPr/>
        <w:t>쉡</w:t>
      </w:r>
      <w:r>
        <w:rPr/>
        <w:t>ⰹ</w:t>
      </w:r>
      <w:r>
        <w:rPr/>
        <w:t>䙵⍔♤䥳搴╮㵔쉺싂⩆柂␫奊噬ㄽ⍞㡤焥渮숱䁉㭱檣</w:t>
      </w:r>
      <w:r>
        <w:rPr/>
        <w:t>ꥋ</w:t>
      </w:r>
      <w:r>
        <w:rPr/>
        <w:t>㮱녭╚坦毂慓䂩彔丯侥⪣抱轰䑎偣幮歧⬵彰䱃ꥵ牔睎䮩䬷婴䥐睚䐶싂㞬辣⩚쉌㭪⥙썥参</w:t>
      </w:r>
      <w:r>
        <w:rPr/>
        <w:t>ꤦ</w:t>
      </w:r>
      <w:r>
        <w:rPr/>
        <w:t>컂炻⴩帨纡䭁쉧ꄸ疏㑖灶穮숪㒏帻쎵䷂</w:t>
      </w:r>
      <w:r>
        <w:rPr/>
        <w:t>ⵟ</w:t>
      </w:r>
      <w:r>
        <w:rPr/>
        <w:t>牠⹍劥쉭侩昭剷</w:t>
      </w:r>
      <w:r>
        <w:rPr/>
        <w:t>ꦻ</w:t>
      </w:r>
      <w:r>
        <w:rPr/>
        <w:t>殻䞩䵥숹⬶슘䨮䉏㉣⾩㑮㞡㇂绎쉉싂⵴潑癔⥡땘唷囂䜻숣⬹獙晃</w:t>
      </w:r>
      <w:r>
        <w:rPr/>
        <w:t>꧍</w:t>
      </w:r>
      <w:r>
        <w:rPr/>
        <w:t>媣䜳쉑晤⴬숫䉩䪮ꅆ睵䕡啡樱㥔怸쌬睈떿牔</w:t>
      </w:r>
      <w:r>
        <w:rPr/>
        <w:t>⡀</w:t>
      </w:r>
      <w:r>
        <w:rPr/>
        <w:t>牚揂䝐ꏂ杊뾵뿂숫敖兣壍깫㨤〪滂䵊쌲哂⏂갪㷍听啀⫂扈</w:t>
      </w:r>
      <w:r>
        <w:rPr/>
        <w:t>ꥂ</w:t>
      </w:r>
      <w:r>
        <w:rPr/>
        <w:t>䀽㙂쉟窬平</w:t>
      </w:r>
      <w:r>
        <w:rPr/>
        <w:t>ⰸ</w:t>
      </w:r>
      <w:r>
        <w:rPr/>
        <w:t>䲩ㅈ權⥎祾呇䍘㊬䁱䔶颏⼣竂슬沥恌姂杤㩉狂繄祳⾥㬤뾬䕍㬴猵欻╸㡕塯뮣</w:t>
      </w:r>
      <w:r>
        <w:rPr/>
        <w:t>ꗍ</w:t>
      </w:r>
      <w:r>
        <w:rPr/>
        <w:t>쉡쉲䶮㵧䧍뼴亻</w:t>
      </w:r>
      <w:r>
        <w:rPr/>
        <w:t>⡦</w:t>
      </w:r>
      <w:r>
        <w:rPr/>
        <w:t>輵噲숴넪橀佐偪깗쵧煕瑊㙉丬嗂辿拂呴싂忂圯습</w:t>
      </w:r>
      <w:r>
        <w:rPr/>
        <w:t>ꤴ</w:t>
      </w:r>
      <w:r>
        <w:rPr/>
        <w:t>䝖쉯䴲嫂꧎㭁傣皩䝗⦘칣㉒灌䦏⽙㛂夹㝕슿䦮쎥浺卣⼭䝙塒䅷坢◂田</w:t>
      </w:r>
      <w:r>
        <w:rPr/>
        <w:t>ⰹ</w:t>
      </w:r>
      <w:r>
        <w:rPr/>
        <w:t>䜦乂</w:t>
      </w:r>
      <w:r>
        <w:rPr/>
        <w:t>ⵉ</w:t>
      </w:r>
      <w:r>
        <w:rPr/>
        <w:t>䍆쵓琵⿂畟⹊㝫偬㎻⹧灍末㥄쉕ꅂ쉀䠪䁴㉺쉔ヂ㩢⍯祖䟂搮㜽垩쉮싂ꍹ䰣㔪</w:t>
      </w:r>
      <w:r>
        <w:rPr/>
        <w:t>ⴷ</w:t>
      </w:r>
      <w:r>
        <w:rPr/>
        <w:t>䅣쉣噹恭扥䑺쉯禩㞡湰浊嚻佢썁椳쵮潭㴣ꥲ姂浹敹⎩穯轂</w:t>
      </w:r>
      <w:r>
        <w:rPr/>
        <w:t>ⱀ╤</w:t>
      </w:r>
      <w:r>
        <w:rPr/>
        <w:t>컂쉹㔸㙦䩢稭䬻</w:t>
      </w:r>
      <w:r>
        <w:rPr/>
        <w:t>ꤨ</w:t>
      </w:r>
      <w:r>
        <w:rPr/>
        <w:t>쉭䍡침䑮칡ꅏ㝞穢떘氤椫꺥輭⩟啮来㷂</w:t>
      </w:r>
      <w:r>
        <w:rPr/>
        <w:t>ⷂꤤ</w:t>
      </w:r>
      <w:r>
        <w:rPr/>
        <w:t>쉯䕕㍩쉠䊘瑀燂䏍急䥘ꌦ춡栲䐸㗃싂幣썐⤪곂쉎䭧ꍕ怵姂쉯쉂싍㕐䚩쉋㥎獉佇楚ヂ兗㙱師怱䀪갥㨺䵠싂䉮ꥱ㡂긥㙌╚墡流䃂⺱숮绂긽坃뮩숴⤵䂩甦ㅑ䲵栥癳木⼨卐晢毂硭碩あ묭稸ꏍ㒻嫃⯂䔣䥰쉲䩷䅉⏃┪ㅕ泂倰깢剒⭔⽃椻栩㘬⩆辩䑷숵</w:t>
      </w:r>
      <w:r>
        <w:rPr/>
        <w:t>⡘</w:t>
      </w:r>
      <w:r>
        <w:rPr/>
        <w:t>㡢乴⪣偱塷伮쉃㩴奢槂橌땅牲ꄺ㈽痃ꅁ䘹ㅦ楤⨻桠玬慂⒣噠⩦味噠揂火⩦澬㚻琭䝌攩啟䩓넽桃煗穞뭗ꥧ线株㍤곂</w:t>
      </w:r>
      <w:r>
        <w:rPr/>
        <w:t>Ɐ</w:t>
      </w:r>
      <w:r>
        <w:rPr/>
        <w:t>쉾䠻檮컂쉨恌嗂쉈䋂棂䎡ꍥ슩</w:t>
      </w:r>
      <w:r>
        <w:rPr/>
        <w:t>ꤩ⚻</w:t>
      </w:r>
      <w:r>
        <w:rPr/>
        <w:t>繗♵剖슮㞩걺颮利晬村囂頸㢏</w:t>
      </w:r>
      <w:r>
        <w:rPr/>
        <w:t>ꦻ</w:t>
      </w:r>
      <w:r>
        <w:rPr/>
        <w:t>䔻쉖ㅖ쉡㡱뭠珂䱏넷縬漥乑硎</w:t>
      </w:r>
      <w:r>
        <w:rPr/>
        <w:t>ꕐ</w:t>
      </w:r>
      <w:r>
        <w:rPr/>
        <w:t>䁄⫂䩠쉋杪쵾庻쵲</w:t>
      </w:r>
      <w:r>
        <w:rPr/>
        <w:t>ꤨ</w:t>
      </w:r>
      <w:r>
        <w:rPr/>
        <w:t>숤瘦汭縤㑡佲ㄤ䡃숯칲䅮걒浵⪥冘䍑쉅墡䝩迂⚘쉩㩅旍汥㌯⥧佅潰㔴掘뭐㊱唸㉚疵⩮潦秂ガ▻䄮䅋⿂뭹唶漲䉉顎抮䕠⺻剧呆㍖</w:t>
      </w:r>
      <w:r>
        <w:rPr/>
        <w:t>Ⲙ</w:t>
      </w:r>
      <w:r>
        <w:rPr/>
        <w:t>ꕙ</w:t>
      </w:r>
      <w:r>
        <w:rPr/>
        <w:t>挪潅⿂쉅</w:t>
      </w:r>
      <w:r>
        <w:rPr/>
        <w:t>ꕀ</w:t>
      </w:r>
      <w:r>
        <w:rPr/>
        <w:t>戯怤깷刷㛂녧瑣걣</w:t>
      </w:r>
      <w:r>
        <w:rPr/>
        <w:t>⠻</w:t>
      </w:r>
      <w:r>
        <w:rPr/>
        <w:t>欴轱嗂쉌啵爣娱䄶䱍</w:t>
      </w:r>
      <w:r>
        <w:rPr/>
        <w:t>ⰹ꥞</w:t>
      </w:r>
      <w:r>
        <w:rPr/>
        <w:t>户겣㤨䒩橔숣澏격櫂쉬ヂ䒏氨塈玘䡴ㅲ婱䵢轊㑗◍揎繳䑀偍ⸯ㐭硸☶⮿</w:t>
      </w:r>
      <w:r>
        <w:rPr/>
        <w:t>⡎</w:t>
      </w:r>
      <w:r>
        <w:rPr/>
        <w:t>輩禩숲䱡穖숶숳㕒瀊슱㙋獶兀乔䑒</w:t>
      </w:r>
      <w:r>
        <w:rPr/>
        <w:t>ⳃ</w:t>
      </w:r>
      <w:r>
        <w:rPr/>
        <w:t>祍吵⤥灏噁桚ꍆ䕒䎱祓䩬樭畠</w:t>
      </w:r>
      <w:r>
        <w:rPr/>
        <w:t>⣃</w:t>
      </w:r>
      <w:r>
        <w:rPr/>
        <w:t>浶䆮ꍰ洤⮬㦥ꍦ䙞싂쉞컂浳㍎砶⧂甪ꄺ㎘呇檡⹣</w:t>
      </w:r>
      <w:r>
        <w:rPr/>
        <w:t>ꕀⷂ</w:t>
      </w:r>
      <w:r>
        <w:rPr/>
        <w:t>父䜪栨㠺䵺숷啶㚩䍸⸬徱䲩杩㍗⼹⩠摢</w:t>
      </w:r>
      <w:r>
        <w:rPr/>
        <w:t>⡹</w:t>
      </w:r>
      <w:r>
        <w:rPr/>
        <w:t>顅顊㯂㞮</w:t>
      </w:r>
      <w:r>
        <w:rPr/>
        <w:t>ⵥ</w:t>
      </w:r>
      <w:r>
        <w:rPr/>
        <w:t>땸㘲⌶⹊琪䅋偒⥕序佖啤摳欬樰⩞⒵留嚱묳⛂쉬⫂뭇啚</w:t>
      </w:r>
      <w:r>
        <w:rPr/>
        <w:t>ⴴ</w:t>
      </w:r>
      <w:r>
        <w:rPr/>
        <w:t>卍⍞櫂機炣쉺橍췍盂㌮㭦娦ꍁ싂杶숤䱅㡩㉊䭺穑夤㩵⌤悻扷㩹疘商幓⵮昸潆⌬灤倹瑖쉙⿂쉪戣⧎祐쉚瑣梏☱⹒</w:t>
      </w:r>
      <w:r>
        <w:rPr/>
        <w:t>ⵟ</w:t>
      </w:r>
      <w:r>
        <w:rPr/>
        <w:t>匱啓䉪㬦摒ッ㩚㨯䠸失敱뗂</w:t>
      </w:r>
      <w:r>
        <w:rPr/>
        <w:t>꥟</w:t>
      </w:r>
      <w:r>
        <w:rPr/>
        <w:t>彠ꍐ䚬㑳㤪䅫䙎忎䌸⪥䵤塴넬슩딱땗潤丹㭒縳숩㜫ど欬彠倽⫂儮쉗㎱</w:t>
      </w:r>
      <w:r>
        <w:rPr/>
        <w:t>Ⱕ</w:t>
      </w:r>
      <w:r>
        <w:rPr/>
        <w:t>깲䁖쉓㓂㌵</w:t>
      </w:r>
      <w:r>
        <w:rPr/>
        <w:t>ꤲ</w:t>
      </w:r>
      <w:r>
        <w:rPr/>
        <w:t>䄪ꥴ쉆땵扉汕㩆ꅨ</w:t>
      </w:r>
      <w:r>
        <w:rPr/>
        <w:t>ꕃ</w:t>
      </w:r>
      <w:r>
        <w:rPr/>
        <w:t>䋂䜯㛂뭺␶⦬䙬奴獪ꍤ晫쉦炡ㅉꄣ歓佅佅䥙穱쉪縪싃</w:t>
      </w:r>
      <w:r>
        <w:rPr/>
        <w:t>⠦</w:t>
      </w:r>
      <w:r>
        <w:rPr/>
        <w:t>䌯䀣䝎杴녃⥩浒橴쉾刦㚻⩹塂</w:t>
      </w:r>
      <w:r>
        <w:rPr/>
        <w:t>ⱏ</w:t>
      </w:r>
      <w:r>
        <w:rPr/>
        <w:t>䉳怲</w:t>
      </w:r>
      <w:r>
        <w:rPr/>
        <w:t>꧍</w:t>
      </w:r>
      <w:r>
        <w:rPr/>
        <w:t>쉏슻㨲祏딹扲䀪傻砩摳곂ㄲ兑䘵皡╰㍈狂愪꥕䡬坍⍑</w:t>
      </w:r>
      <w:r>
        <w:rPr/>
        <w:t>Ⱟ</w:t>
      </w:r>
      <w:r>
        <w:rPr/>
        <w:t>䅨싂坷䈴共⮿倮㤭ꅶ슩ㅓ⹰煯쉏呣塙华婄</w:t>
      </w:r>
      <w:r>
        <w:rPr/>
        <w:t>ꦩ</w:t>
      </w:r>
      <w:r>
        <w:rPr/>
        <w:t>썓숶䝕⺥穙㡪깭頮⭚⮣뽢楱楰㗂㜦棂䳎쉠㥒건止쉣숰澏慞甬㩗긪</w:t>
      </w:r>
      <w:r>
        <w:rPr/>
        <w:t>꧂</w:t>
      </w:r>
      <w:r>
        <w:rPr/>
        <w:t>뼶䝩桏⻂倨擂栺傩淂䝶쉣淃啎썂侱墻祁灂깢慕狂䱠灴颩掏桷瑰䘱姎쉉⏃숶⪱싍⩚彁ㅎ쵄䅠⍾䶘⨦㐤橸䉊煁愷㉬뽹쉋䁤潔漵⻂滂뾮穢湾內捩䡒犏祎睅窵哂迂䕺겮刱㜦쉰쎬㙟梬竎숽彘㴷捯汯彈땹奋湔䆏칃뼹슿顶⭨⹚柂⌱㑙䑸橆ꥩ㙉䅏䏂쌣湧䑭숭木卑睩猬⬭쉟⑺숲녶溘䱉甪辬呕涩⹅䝸쉍숩⥴严䝥쉱䱑싂쏂쉾娨☥喩炬쉹䲏</w:t>
      </w:r>
      <w:r>
        <w:rPr/>
        <w:t>ꔬ</w:t>
      </w:r>
      <w:r>
        <w:rPr/>
        <w:t>轗䔣浳哂中╸␪盂䶮轨䌳㩠녲呅顖숨ꆣ偅쉶⩑縰轟䍣晇䑘䭬䥟輷嫂䔻쉠祙㙘䶱쉰ぁ♱</w:t>
      </w:r>
      <w:r>
        <w:rPr/>
        <w:t>ⱏ</w:t>
      </w:r>
      <w:r>
        <w:rPr/>
        <w:t>ⵀ</w:t>
      </w:r>
      <w:r>
        <w:rPr/>
        <w:t>쉇栲츶</w:t>
      </w:r>
      <w:r>
        <w:rPr/>
        <w:t>ꔵ</w:t>
      </w:r>
      <w:r>
        <w:rPr/>
        <w:t>倨渵庥橌녢柂</w:t>
      </w:r>
      <w:r>
        <w:rPr/>
        <w:t>ⴽ</w:t>
      </w:r>
      <w:r>
        <w:rPr/>
        <w:t>桗깄┣⚘桌悮幮┶轃</w:t>
      </w:r>
      <w:r>
        <w:rPr/>
        <w:t>⠊</w:t>
      </w:r>
      <w:r>
        <w:rPr/>
        <w:t>烍숺恐轓뭉㚣썡顊숩攰딪欤쉩⍣</w:t>
      </w:r>
      <w:r>
        <w:rPr/>
        <w:t>ꕬ</w:t>
      </w:r>
      <w:r>
        <w:rPr/>
        <w:t>娮哂未⮥썔㌯幄搳獘歍⑲楖㢿⍸坡☴숲묮</w:t>
      </w:r>
      <w:r>
        <w:rPr/>
        <w:t>꥟</w:t>
      </w:r>
      <w:r>
        <w:rPr/>
        <w:t>숭呟敚</w:t>
      </w:r>
      <w:r>
        <w:rPr/>
        <w:t>⢩⍨</w:t>
      </w:r>
      <w:r>
        <w:rPr/>
        <w:t>㝀飂</w:t>
      </w:r>
      <w:r>
        <w:rPr/>
        <w:t>ⱓ</w:t>
      </w:r>
      <w:r>
        <w:rPr/>
        <w:t>㡣䓎뽾㗍祙畔杀健⬽獤顂啖⌲畮捭歂揂䱩䝇䣂䔶禬⍟啯畞䁱慊摘搷歱䁑촶堮歒䝪䵑䶏⩟䲘깟匦瀪拂癱㓂⽔华싂䋂啞떿숷玘杅睒㈽礨썓</w:t>
      </w:r>
      <w:r>
        <w:rPr/>
        <w:t>ꖩ</w:t>
      </w:r>
      <w:r>
        <w:rPr/>
        <w:t>秂⯂楃䶡쉰启꥚</w:t>
      </w:r>
      <w:r>
        <w:rPr/>
        <w:t>꤭</w:t>
      </w:r>
      <w:r>
        <w:rPr/>
        <w:t>獅捕洪☱쉉뭁쉓迍㊩䤰</w:t>
      </w:r>
      <w:r>
        <w:rPr/>
        <w:t>ꕠ</w:t>
      </w:r>
      <w:r>
        <w:rPr/>
        <w:t>쉚嗂ꌦ壂㬨氽牴繄䉀⩑卶싂堸㜨䏃㡉呟쉤楶</w:t>
      </w:r>
      <w:r>
        <w:rPr/>
        <w:t>⡅</w:t>
      </w:r>
      <w:r>
        <w:rPr/>
        <w:t>걠쉖㊘匪컃</w:t>
      </w:r>
      <w:r>
        <w:rPr/>
        <w:t>꧂</w:t>
      </w:r>
      <w:r>
        <w:rPr/>
        <w:t>䵞싂狃捱䎣㠽㝄싂䠲䠮캩厵⑉긲♓</w:t>
      </w:r>
      <w:r>
        <w:rPr/>
        <w:t>⡳</w:t>
      </w:r>
      <w:r>
        <w:rPr/>
        <w:t>䭅㍏䑲䙍</w:t>
      </w:r>
      <w:r>
        <w:rPr/>
        <w:t>ꤨ⦻</w:t>
      </w:r>
      <w:r>
        <w:rPr/>
        <w:t>䏂爦伨䫂쉎彸⛂䟎⪣⑈</w:t>
      </w:r>
      <w:r>
        <w:rPr/>
        <w:t>ⶡ</w:t>
      </w:r>
    </w:p>
    <w:p>
      <w:pPr>
        <w:pStyle w:val="PreformattedText"/>
        <w:bidi w:val="0"/>
        <w:spacing w:before="0" w:after="0"/>
        <w:jc w:val="left"/>
        <w:rPr/>
      </w:pPr>
      <w:r>
        <w:rPr/>
        <w:t>㎱漥獆⹂╆䑓梵䜽楆潑て䉳唦甩⽪</w:t>
      </w:r>
      <w:r>
        <w:rPr/>
        <w:t>ⵋ</w:t>
      </w:r>
      <w:r>
        <w:rPr/>
        <w:t>獔澱歇楂捣⍐䱠礸栻睴넮哂쎘껂쉙穭杙攣ꥴ㖬穧繖䪥扖䱠⭙⯎儰㤷뽤썈㈬쌨䬮㉭〤砬␺烂ぴ软輱</w:t>
      </w:r>
      <w:r>
        <w:rPr/>
        <w:t>ⰵ</w:t>
      </w:r>
      <w:r>
        <w:rPr/>
        <w:t>檣江彂捋䛂繘⬳▩컂쉔</w:t>
      </w:r>
      <w:r>
        <w:rPr/>
        <w:t>ⷂ</w:t>
      </w:r>
      <w:r>
        <w:rPr/>
        <w:t>浗㩇쉷歠䩡兓쉏伪墮偫䄦䄣䡁</w:t>
      </w:r>
      <w:r>
        <w:rPr/>
        <w:t>Ⱙ</w:t>
      </w:r>
      <w:r>
        <w:rPr/>
        <w:t>檥ꄫ⹗煬䙲츺㠰潢</w:t>
      </w:r>
      <w:r>
        <w:rPr/>
        <w:t>ⶻ</w:t>
      </w:r>
      <w:r>
        <w:rPr/>
        <w:t>숯揂汀쉵☤츦⬲⍍䉍</w:t>
      </w:r>
      <w:r>
        <w:rPr/>
        <w:t>⡅⭊</w:t>
      </w:r>
      <w:r>
        <w:rPr/>
        <w:t>橠쉒绂ㄷ㭁㥬쉣慨숬㙔溻殥슣慇겮䅗忂兹縸⭏캣愰㧂䉶刺煓獳瞣뗎뽭㍠顭</w:t>
      </w:r>
      <w:r>
        <w:rPr/>
        <w:t>Ⳏ</w:t>
      </w:r>
      <w:r>
        <w:rPr/>
        <w:t>㉅칣硫긺䨩㵔坁枡칲ꍐ숸捓㩇뭉땏啶剭沮깊何彯䞬┥숩嘶슏췍슿䁞偑쵁뽳㵱啦破뭯㕯浳㶩</w:t>
      </w:r>
      <w:r>
        <w:rPr/>
        <w:t>Ⱪ</w:t>
      </w:r>
      <w:r>
        <w:rPr/>
        <w:t>걕婌쉠录㦿偭걘⯂䵒幉⭷싃澱ꄮ瑖⭗깑녋奂牎䭑㞥㉸焩疥⭒彩啀</w:t>
      </w:r>
      <w:r>
        <w:rPr/>
        <w:t>⡯</w:t>
      </w:r>
      <w:r>
        <w:rPr/>
        <w:t>硲是㡱漹恨⹒浯ㅓ䱶뭖싂橡슿曂犱칫⵷睹橯煦쉸焤뽂儽쵩ㅄ摂乓毂녧横窣㫎扊ꌵ䮩瀰䡲竃潖⨳㬩⵫</w:t>
      </w:r>
      <w:r>
        <w:rPr/>
        <w:t>ⵗ</w:t>
      </w:r>
      <w:r>
        <w:rPr/>
        <w:t>숮嘥슩ꆩ獓㉎姃否</w:t>
      </w:r>
      <w:r>
        <w:rPr/>
        <w:t>ꤨ</w:t>
      </w:r>
      <w:r>
        <w:rPr/>
        <w:t>뼭묲㩁娰츬癊칦浦氩뼸䴦</w:t>
      </w:r>
      <w:r>
        <w:rPr/>
        <w:t>ⰻ</w:t>
      </w:r>
      <w:r>
        <w:rPr/>
        <w:t>䡰┮盂㕠浂禿쉃煖䑴桮숩쵮瑮皮䥌䬣稰捂砥顙渪䍐湋条癳⑉쉐捇ꌬ惃渺⹱캥垵ㅣ숫湈쵵숯㩥橸悡䑱┥煷枬쉵쏂焣婖顮湮噤兆㵸潂扗戥䥙갺儳갊</w:t>
      </w:r>
      <w:r>
        <w:rPr/>
        <w:t>⡬</w:t>
      </w:r>
      <w:r>
        <w:rPr/>
        <w:t>幥䱓쉵⼤숥婾깩剟䑃㥲ㅭ䡈睾亏噓䑧唹⩥亥檡顗䉧璣卯柂⹲䤺⩀汞冬澻⍡숮◂䅚ㅓ쉖玬䬯湆㐰壂焥䝟⼵촴㌩뿂</w:t>
      </w:r>
      <w:r>
        <w:rPr/>
        <w:t>ꕦ</w:t>
      </w:r>
      <w:r>
        <w:rPr/>
        <w:t>⡓</w:t>
      </w:r>
      <w:r>
        <w:rPr/>
        <w:t>幇䙋墱疥兾㘬䍱䭮咏畹ꌽ輴ㅈ⹱⥠娱㩆꤮╈哂恟츳㑃뗂쉵䦮㩋숪땪</w:t>
      </w:r>
      <w:r>
        <w:rPr/>
        <w:t>ꤦ⛂</w:t>
      </w:r>
      <w:r>
        <w:rPr/>
        <w:t>⡮</w:t>
      </w:r>
      <w:r>
        <w:rPr/>
        <w:t>轁磂䥣㘲犘⩴숥爬挪⩀督㤳숶椵ㄵ䱾幭숣숻쉉ㅣ硶䱸뽤涥쉇</w:t>
      </w:r>
      <w:r>
        <w:rPr/>
        <w:t>ꥏ</w:t>
      </w:r>
      <w:r>
        <w:rPr/>
        <w:t>转㠽⨶숤価御磂抬㘬杇⨸桠娥쉃浄⭺䑷噂쉫㍗㵄㨪だ쉕믂矂傘帨䴥㌽塓䘦嫂扺⩕칸䥀⧂挣呤䶻</w:t>
      </w:r>
      <w:r>
        <w:rPr/>
        <w:t>ꦡ</w:t>
      </w:r>
      <w:r>
        <w:rPr/>
        <w:t>䄪嘤卖㩾汇충涬〥㤺⨻</w:t>
      </w:r>
      <w:r>
        <w:rPr/>
        <w:t>ⵁ</w:t>
      </w:r>
      <w:r>
        <w:rPr/>
        <w:t>剤㭉歍唻</w:t>
      </w:r>
      <w:r>
        <w:rPr/>
        <w:t>ꗂ</w:t>
      </w:r>
      <w:r>
        <w:rPr/>
        <w:t>쉲䤵</w:t>
      </w:r>
      <w:r>
        <w:rPr/>
        <w:t>ⵔ</w:t>
      </w:r>
      <w:r>
        <w:rPr/>
        <w:t>⿎祦㤪瑪㥋帰枿▻싂捁촴䍲猨䴶䋂摇쉾嚬╥橠䝘ꍤ珂憘䰸녨곂㩵⩀쉪</w:t>
      </w:r>
      <w:r>
        <w:rPr/>
        <w:t>ⴷ</w:t>
      </w:r>
      <w:r>
        <w:rPr/>
        <w:t>幪㠳梣颏眩䚏쉌竂꧎丯璱敩潺</w:t>
      </w:r>
      <w:r>
        <w:rPr/>
        <w:t>⡢</w:t>
      </w:r>
      <w:r>
        <w:rPr/>
        <w:t>硺欱♱瘴䕲㠣䪩㉯氨┺凂奂⹉䍀圻煬믎䨺</w:t>
      </w:r>
      <w:r>
        <w:rPr/>
        <w:t>ⱘ</w:t>
      </w:r>
      <w:r>
        <w:rPr/>
        <w:t>け㭚㬯猽뭄唶十捦氱ㆻ⩗恏⽨㑹䩧恦爲瑈灂쉋潷쉂启墮숳썖偏깞穐体奆扨咿</w:t>
      </w:r>
      <w:r>
        <w:rPr/>
        <w:t>꧂</w:t>
      </w:r>
      <w:r>
        <w:rPr/>
        <w:t>䦱磂숬⚘殡䱤禿杞彶颵䅦慩싃☵ꍧ竍숮䉏瘸쉮樳뽆㍔♬␩</w:t>
      </w:r>
      <w:r>
        <w:rPr/>
        <w:t>ⵢ</w:t>
      </w:r>
      <w:r>
        <w:rPr/>
        <w:t>楙垩礱곃㑅竂璬칥儶㘺╇卧녊썰숴쉕</w:t>
      </w:r>
      <w:r>
        <w:rPr/>
        <w:t>⠺</w:t>
      </w:r>
      <w:r>
        <w:rPr/>
        <w:t>껂廂㴭卍䌪㠮弽㩫㇂녬砪畘쉪쌷戶쉭䍱땤健╔뾩쉡싂慔쉎䔨쉬쉠␲癤瘽倣輺䅌帣⥩畬挭朣⩧洷轮䁠浉轌励啈녞䊵喡潥㏂䭑</w:t>
      </w:r>
      <w:r>
        <w:rPr/>
        <w:t>ꥁ</w:t>
      </w:r>
      <w:r>
        <w:rPr/>
        <w:t>祷楥⸳橔搶䕧役꥞⹚</w:t>
      </w:r>
      <w:r>
        <w:rPr/>
        <w:t>꧂</w:t>
      </w:r>
      <w:r>
        <w:rPr/>
        <w:t>ꥭ兣㤻祈〈揂</w:t>
      </w:r>
      <w:r>
        <w:rPr/>
        <w:t>ꗂ</w:t>
      </w:r>
      <w:r>
        <w:rPr/>
        <w:t>칔㈴㟂</w:t>
      </w:r>
      <w:r>
        <w:rPr/>
        <w:t>⢱</w:t>
      </w:r>
      <w:r>
        <w:rPr/>
        <w:t>쵊쵔轚䐽燂⽳梮搵㐫乊㐥伪㝠␰嘭頱깕䲵獁併琶砳㉋쉰啌娬ꍠ楟歩䭆惂樳䢵䱤祠塋䕥挲♄⽌䠷䌽⥥㉐㠣轂⨵䗂䨣갻䩆⹦僂䥑껎뿎捆㉤⩎</w:t>
      </w:r>
      <w:r>
        <w:rPr/>
        <w:t>ⲏ</w:t>
      </w:r>
      <w:r>
        <w:rPr/>
        <w:t>촨뽺熥䥨</w:t>
      </w:r>
      <w:r>
        <w:rPr/>
        <w:t>ꤴ</w:t>
      </w:r>
      <w:r>
        <w:rPr/>
        <w:t>歔楉晚ꌭ䅶뭈⹇䌥ごㅙꅆ쉱쉬싂쉯堪쉌딫橉㒮䥐摞垻칄睰䱏灅暥㝚싂皱睱쉬쉴쉆䕎땣摨⭠숴㶣吴㝕䕚</w:t>
      </w:r>
      <w:r>
        <w:rPr/>
        <w:t>ꦏ</w:t>
      </w:r>
      <w:r>
        <w:rPr/>
        <w:t>㜱㭕숥湟㊵䜳슩潃䶱싂䋂偑⾩幑䬊꺿㩆湪䑁禱</w:t>
      </w:r>
      <w:r>
        <w:rPr/>
        <w:t>ⰸ</w:t>
      </w:r>
      <w:r>
        <w:rPr/>
        <w:t>枘灚䵣䒩ぐ䣂쉐扣긦䭔</w:t>
      </w:r>
      <w:r>
        <w:rPr/>
        <w:t>ꤲ</w:t>
      </w:r>
      <w:r>
        <w:rPr/>
        <w:t>匸瀽⒵⽟彃挱秂떻奨庱判㡾扪ꇂ㍸橵冘迂䨨㓂轍촮噕榻喿䡊</w:t>
      </w:r>
      <w:r>
        <w:rPr/>
        <w:t>⠥╤</w:t>
      </w:r>
      <w:r>
        <w:rPr/>
        <w:t>杞췂䵨</w:t>
      </w:r>
      <w:r>
        <w:rPr/>
        <w:t>⡾</w:t>
      </w:r>
      <w:r>
        <w:rPr/>
        <w:t>瑆眺䡟촮啗瑚敏㣂</w:t>
      </w:r>
      <w:r>
        <w:rPr/>
        <w:t>ꔵ</w:t>
      </w:r>
      <w:r>
        <w:rPr/>
        <w:t>䢻겱㥐枥䰪⥠祯⬻歈㖻ꥬ⥡캮䨨啸숳榿춮싂晚电顆쉾榩㭒痂칈㝌숻䬳⍴䱉煞扄狍</w:t>
      </w:r>
      <w:r>
        <w:rPr/>
        <w:t>⢘</w:t>
      </w:r>
      <w:r>
        <w:rPr/>
        <w:t>⾣捎䁅瘳싂桰卐百⩊⮵㦘</w:t>
      </w:r>
      <w:r>
        <w:rPr/>
        <w:t>ⶏ☶</w:t>
      </w:r>
      <w:r>
        <w:rPr/>
        <w:t>捥숦婠㥦䱙妻</w:t>
      </w:r>
      <w:r>
        <w:rPr/>
        <w:t>⠪⍎</w:t>
      </w:r>
      <w:r>
        <w:rPr/>
        <w:t>ⴸ</w:t>
      </w:r>
      <w:r>
        <w:rPr/>
        <w:t>㥒县㍡憩슘浥癉</w:t>
      </w:r>
      <w:r>
        <w:rPr/>
        <w:t>⠣</w:t>
      </w:r>
      <w:r>
        <w:rPr/>
        <w:t>䜽숪汥㍤畚婥⤣쉴ꅚ</w:t>
      </w:r>
      <w:r>
        <w:rPr/>
        <w:t>ꦻ</w:t>
      </w:r>
      <w:r>
        <w:rPr/>
        <w:t>倥䷂䩘</w:t>
      </w:r>
      <w:r>
        <w:rPr/>
        <w:t>ꦘ</w:t>
      </w:r>
      <w:r>
        <w:rPr/>
        <w:t>䐵⬯쉃楲媡㑅䩱吴䅡卍갯挮材䭲橇甪⽌圪⌵癘ㅒ轴恪煮睫⼽갹슿</w:t>
      </w:r>
      <w:r>
        <w:rPr/>
        <w:t>ⱋ</w:t>
      </w:r>
      <w:r>
        <w:rPr/>
        <w:t>䲬</w:t>
      </w:r>
      <w:r>
        <w:rPr/>
        <w:t>ꤤ</w:t>
      </w:r>
      <w:r>
        <w:rPr/>
        <w:t>䱒칐䡀轮ꄯ殬卐㩅䥘⩔奠彥䪿䩾⹶癬녊亩煖숻㍑曂㍰㈬丱쉧䐺牌싂楐㜣煋䲏⬶㭁乗榿㝊쉍ꍫ⮣䑢来埃⍔幱彬顩〭嚩╢池癫㕍㉍獓廂</w:t>
      </w:r>
      <w:r>
        <w:rPr/>
        <w:t>⡯</w:t>
      </w:r>
      <w:r>
        <w:rPr/>
        <w:t>奫ꅟ煮䍯勃佋潳⽎轾婆㍧䈣刭쌸슏┪䁲㵙畆斣呴橇쉵㑵揂纩暣䘤嘶⑋숷쉚淂노硘䰸嚏城䱚뽋</w:t>
      </w:r>
      <w:r>
        <w:rPr/>
        <w:t>ⱚ</w:t>
      </w:r>
      <w:r>
        <w:rPr/>
        <w:t>㘯牰쵂暣䆡愤㩙攵껍抬姍넳</w:t>
      </w:r>
      <w:r>
        <w:rPr/>
        <w:t>⡊</w:t>
      </w:r>
      <w:r>
        <w:rPr/>
        <w:t>煕걈쉯쉯浉ꄹ쉠杳弱㕎㕪⩈⹤䄣慳</w:t>
      </w:r>
      <w:r>
        <w:rPr/>
        <w:t>ⱨ</w:t>
      </w:r>
      <w:r>
        <w:rPr/>
        <w:t>꧂</w:t>
      </w:r>
      <w:r>
        <w:rPr/>
        <w:t>坄䉷⍚㑂⑴㝐吨</w:t>
      </w:r>
      <w:r>
        <w:rPr/>
        <w:t>ⵄ</w:t>
      </w:r>
      <w:r>
        <w:rPr/>
        <w:t>䁷甸汭뼸싂彆⨴䕖슩⫂䔦쉐칮漨䑏檣⤵쉄癴幹녦桘땾渴敃献뽁⑐䛂䡌瘱轉湲烍⥍䕱䅮䝵傮噴氹㨭쉭愣働啹轂쉃㴽卭촷㬳幂㕚电塟</w:t>
      </w:r>
      <w:r>
        <w:rPr/>
        <w:t>ꥏ</w:t>
      </w:r>
      <w:r>
        <w:rPr/>
        <w:t>睪縰桭奦⩀温㝫</w:t>
      </w:r>
      <w:r>
        <w:rPr/>
        <w:t>ⵢ</w:t>
      </w:r>
      <w:r>
        <w:rPr/>
        <w:t>秂汌䡅恖汦䑈☰㭾꥘칩朶⸪猳䤨⻂걁슩猲桁㐬輨䡾꺡쏂偀䱙瑕ꍬ楆칁顓</w:t>
      </w:r>
      <w:r>
        <w:rPr/>
        <w:t>ⱖ</w:t>
      </w:r>
      <w:r>
        <w:rPr/>
        <w:t>潎쉸槂搭䵄숵㔪㑶吩깶㬥漯⑄䡣쌻쉂쉂找た卉噆䭶礷⥉灄噎啂㡉䵱匵</w:t>
      </w:r>
      <w:r>
        <w:rPr/>
        <w:t>Ⱛ</w:t>
      </w:r>
      <w:r>
        <w:rPr/>
        <w:t>晋␤敾䁘칞㭾楯㌪䴱䌤杬氪潗㣂</w:t>
      </w:r>
      <w:r>
        <w:rPr/>
        <w:t>ꕣ</w:t>
      </w:r>
      <w:r>
        <w:rPr/>
        <w:t>ꍙ䰽輪冘摀쉲幬祚獴瑭偊⩘</w:t>
      </w:r>
      <w:r>
        <w:rPr/>
        <w:t>꤯</w:t>
      </w:r>
      <w:r>
        <w:rPr/>
        <w:t>畘慙</w:t>
      </w:r>
      <w:r>
        <w:rPr/>
        <w:t>Ȿ</w:t>
      </w:r>
      <w:r>
        <w:rPr/>
        <w:t>숻쉟⭤獕伵싂쉕摚ꄰ瘤⍹뼴泂轱</w:t>
      </w:r>
      <w:r>
        <w:rPr/>
        <w:t>ⷂ</w:t>
      </w:r>
      <w:r>
        <w:rPr/>
        <w:t>潾뭤彂婢㌸썎⪩畍쉈䩀牯滂숫ꅌ砸稫癆㘭뭅碩奈슱嗂슩睗䥐쉠䭘㊵圲杭上쉦涬妩搰歙禮☶걥䁤䌪</w:t>
      </w:r>
      <w:r>
        <w:rPr/>
        <w:t>ꖮ</w:t>
      </w:r>
      <w:r>
        <w:rPr/>
        <w:t>䱗㩧奷睱幥帰湹畏兑怯ꍡ⩮燂䡢쉤址塅겥ꅕ㎮炬匸믂卷輩乣汬゘䊣뭘晳㑉晤义㡈瀵櫂쉶쉨⥥劻䱳䵩彅䬱〲䍕况爬迂⥕灮楊剫딶ꄪ母戣⥵喩⹮ꎩ凎塷䁴礭媥瀴싂⬺싍沩㝀瞩⥤潺䕀滂䐨쉦穅䤷</w:t>
      </w:r>
      <w:r>
        <w:rPr/>
        <w:t>ꔵ</w:t>
      </w:r>
      <w:r>
        <w:rPr/>
        <w:t>㩍伱吥䄷묽㠰奦싂㩦㒵ꥢ⍖썸䴴厏男</w:t>
      </w:r>
      <w:r>
        <w:rPr/>
        <w:t>ꕯ</w:t>
      </w:r>
      <w:r>
        <w:rPr/>
        <w:t>幫㐦匳깣核汁슻䟂㢱쉡⼯걕䀫⽞癬떡쉓깾䍎㑉彂噠栮믂⽔䉞䡆泂凂煩뾱湠瘹⩞⩅⥗㔮潈䰥㑩㬳㝚⎣쉤呤䞥療걂깆儯獶ㅂ┨㘻块䵬぀慵穖ꅵ넮繍숹䈫卄녚灚⺩攥⹫슮橊獁숳燂쉴뿎㒘轸条㝰땒♒吪䩒带呔輰沩奫䁟䙸桩㜬䗃桳㯂숽⩣ㄥ䥃ぃ眨㥣䭳䞻撘兵礨顣</w:t>
      </w:r>
      <w:r>
        <w:rPr/>
        <w:t>ꤷ</w:t>
      </w:r>
      <w:r>
        <w:rPr/>
        <w:t>ꍳ〪쉓䥞剮発溩쉷뇃쉈쉊匩㑈䄫㙸沬焤礮㤳棂䆩佹ꎘ</w:t>
      </w:r>
      <w:r>
        <w:rPr/>
        <w:t>ⵏ</w:t>
      </w:r>
      <w:r>
        <w:rPr/>
        <w:t>畅슱슘牸冿䑱쉶㕋녪桱㕅湎쉘凂㍭橘ꥳ劵쉴橤⥪䠷⨭⭢琮⑯墿䲿毂숸祚䐵⭺䢬쉸㒣员㨹⹭甲㥖㋍쉂䠤嗎偃䗂⥸슩</w:t>
      </w:r>
      <w:r>
        <w:rPr/>
        <w:t>ꤤ</w:t>
      </w:r>
      <w:r>
        <w:rPr/>
        <w:t>礪뼰䝩怳䤯㗂╘⨪曂䔲⩣ꥵㅕ㝎伱㐵硫싃⩳䥨뮩ㄺ捲</w:t>
      </w:r>
      <w:r>
        <w:rPr/>
        <w:t>ⱌ</w:t>
      </w:r>
      <w:r>
        <w:rPr/>
        <w:t>䚥ꍏ쎬吪偹⭠ꅆ〽搹祪横쵳쵦쵏周瘣</w:t>
      </w:r>
      <w:r>
        <w:rPr/>
        <w:t>ꕚ</w:t>
      </w:r>
      <w:r>
        <w:rPr/>
        <w:t>攩稶瑋</w:t>
      </w:r>
      <w:r>
        <w:rPr/>
        <w:t>ꕑ</w:t>
      </w:r>
      <w:r>
        <w:rPr/>
        <w:t>妩凂쉤猴婐묹쉡咬恍儥䍠睉㇂㨻皡㉎却偧숮忂塠㍟ㄽ</w:t>
      </w:r>
      <w:r>
        <w:rPr/>
        <w:t>ꔴꤴ②</w:t>
      </w:r>
      <w:r>
        <w:rPr/>
        <w:t>儵轍攮亡ꆩ换捐䝅挭쉵깱祤掱栫촵㌵쉔撵䇍</w:t>
      </w:r>
      <w:r>
        <w:rPr/>
        <w:t>ꤪ</w:t>
      </w:r>
      <w:r>
        <w:rPr/>
        <w:t>毂頴㡟㩕䙸⑧</w:t>
      </w:r>
      <w:r>
        <w:rPr/>
        <w:t>⠥</w:t>
      </w:r>
      <w:r>
        <w:rPr/>
        <w:t>劻ꍺ䂵뭞</w:t>
      </w:r>
      <w:r>
        <w:rPr/>
        <w:t>꤬</w:t>
      </w:r>
      <w:r>
        <w:rPr/>
        <w:t>곂儫䚥╧为嫂♱슣噭쌣欴奄彳幏繥㧂砫ㅵ䄭恲</w:t>
      </w:r>
      <w:r>
        <w:rPr/>
        <w:t>ꥋ</w:t>
      </w:r>
      <w:r>
        <w:rPr/>
        <w:t>䭱숶갹懂숤晒憡栬疮</w:t>
      </w:r>
      <w:r>
        <w:rPr/>
        <w:t>Ⱞ</w:t>
      </w:r>
      <w:r>
        <w:rPr/>
        <w:t>稺㢣㵙쉙癇걗䓂歵垻丱⼩䞩敯쉧싂㴳呍䅳ㅲ眮㭦㷂乍睚瞩杰䐹嗃疥䡄啂獑⻍ꅟ灧灔䑞䣂恸汉문깎ㄨ䵯弮</w:t>
      </w:r>
      <w:r>
        <w:rPr/>
        <w:t>ⱃ</w:t>
      </w:r>
      <w:r>
        <w:rPr/>
        <w:t>깧浮潷䭹䁈䙋愮弳䇍숮츽뗂剔숽캵塋潟湨扥千쵥숩創殩</w:t>
      </w:r>
      <w:r>
        <w:rPr/>
        <w:t>ⴵ</w:t>
      </w:r>
      <w:r>
        <w:rPr/>
        <w:t>沮瑏숺婍쉶䕵旍碵丶天頊깂婁穦㜮㌬渱兘쌦䣂䵡뗂㑲啸瑒伽䝒氵㎮싂쉮惂⩾쉩摁쵸幗䥤╫⍠땷쉚쌪쉄挳㕃做䦮滍䊘䔽硚㜰㍞灗敋牙顩䵨哂䍺睢朩硢㝟秂녰싂冣쉆♇㴮╗柂쉧㷎爺剤ィ습剣뭗㑮砷懍䗍繑슬飂</w:t>
      </w:r>
      <w:r>
        <w:rPr/>
        <w:t>ⵈ</w:t>
      </w:r>
      <w:r>
        <w:rPr/>
        <w:t>顚</w:t>
      </w:r>
      <w:r>
        <w:rPr/>
        <w:t>ⷂ</w:t>
      </w:r>
      <w:r>
        <w:rPr/>
        <w:t>顀䘵䭲ꍏ㡧婈橬䅎숯꥙</w:t>
      </w:r>
      <w:r>
        <w:rPr/>
        <w:t>ⷃ</w:t>
      </w:r>
      <w:r>
        <w:rPr/>
        <w:t>㭐⍮泂㉭繠㍺晈柂⹷町㧃〲䢣䂬⼹췂央⸷垮⩴才싂쉟繺奶䈣䱗㵚㈹♊㩆檥桰䁀ꍈ⨲䧍恆䡮渨⬨⍁⿂슏☽ㅕ⪩䵺䳂彦♐㑇슏슿匰䄻禡㠤睋敘竂⯎ꥭ晫땹橾棂栵婸쉚⎣슣ㅡ楎쉄㥄琦幞충幌</w:t>
      </w:r>
      <w:r>
        <w:rPr/>
        <w:t>⡬</w:t>
      </w:r>
      <w:r>
        <w:rPr/>
        <w:t>癟槂氤숹䋂樸昷䁧㌷敌堮澥⼳㕨瓂ꍥ棂숵竂檩奆繭究桌䤻쉒숱곂濂㤮┦㓂㡎软쉣싂纩숬⦩䲿㝺㞻棂砵숩쎿╅㷂㝊㙨乧牐슣㉉슻妿绂쌯촣쉀歵䉆媩氬䐣䅟䍚겣쉷兀⤪네ꍔ敪쉄㘴匣坱녹偉㕭䆿뮏伮硳獨㭯㩩㉬彟㜷䡖뾥甴뼦㜴眭쉁楣慶⽁勂㦩䙌滃╎</w:t>
      </w:r>
      <w:r>
        <w:rPr/>
        <w:t>ꤳ</w:t>
      </w:r>
      <w:r>
        <w:rPr/>
        <w:t>位걅湱爹㡪㊥枻䁗楆⺬㨬傩</w:t>
      </w:r>
      <w:r>
        <w:rPr/>
        <w:t>⡋</w:t>
      </w:r>
      <w:r>
        <w:rPr/>
        <w:t>싂矂</w:t>
      </w:r>
      <w:r>
        <w:rPr/>
        <w:t>Ⱙ</w:t>
      </w:r>
      <w:r>
        <w:rPr/>
        <w:t>熩</w:t>
      </w:r>
      <w:r>
        <w:rPr/>
        <w:t>ⱍ</w:t>
      </w:r>
      <w:r>
        <w:rPr/>
        <w:t>燃偂쵤㞣礮䍤⦏긪縫껂믂⹍䊱䅐숲</w:t>
      </w:r>
      <w:r>
        <w:rPr/>
        <w:t>⣂</w:t>
      </w:r>
      <w:r>
        <w:rPr/>
        <w:t>㘩伴強杔ꍨ歯摴㣂䡑㓎㯎敩㣂䡴㍚뮱礭䑄</w:t>
      </w:r>
      <w:r>
        <w:rPr/>
        <w:t>⠹</w:t>
      </w:r>
      <w:r>
        <w:rPr/>
        <w:t>乞䵉祡ㅇ主⌳⛂塆䁡⥑甫墥䪩顸槂ꍂ⩎썣渤䱾숷䊬⬳䮥咩䅅牂㑹並欽㡏摅吨祒</w:t>
      </w:r>
      <w:r>
        <w:rPr/>
        <w:t>ⰻ</w:t>
      </w:r>
      <w:r>
        <w:rPr/>
        <w:t>剢◂</w:t>
      </w:r>
      <w:r>
        <w:rPr/>
        <w:t>ⴳ</w:t>
      </w:r>
      <w:r>
        <w:rPr/>
        <w:t>瀸㌷䑹</w:t>
      </w:r>
      <w:r>
        <w:rPr/>
        <w:t>ⱐ</w:t>
      </w:r>
      <w:r>
        <w:rPr/>
        <w:t>喏䭍頪㭊乧卄쉵敟敩煓汍䝭⌽坅杭쉆楩埂偠⾬具</w:t>
      </w:r>
      <w:r>
        <w:rPr/>
        <w:t>ꖩꥏ</w:t>
      </w:r>
      <w:r>
        <w:rPr/>
        <w:t>쉉썐칓딬䵖榱䩯㮩楬㥉㵕⿂㑞㥋湡辵䄳☹</w:t>
      </w:r>
      <w:r>
        <w:rPr/>
        <w:t>ⷃ☱␱</w:t>
      </w:r>
      <w:r>
        <w:rPr/>
        <w:t>䅗썵걶겡た⼲</w:t>
      </w:r>
      <w:r>
        <w:rPr/>
        <w:t>⠹</w:t>
      </w:r>
      <w:r>
        <w:rPr/>
        <w:t>㪩瞵╺夰顕湸쉆㕥畴祖㯂</w:t>
      </w:r>
      <w:r>
        <w:rPr/>
        <w:t>ꤨ</w:t>
      </w:r>
      <w:r>
        <w:rPr/>
        <w:t>吳縺稻滍⸤</w:t>
      </w:r>
      <w:r>
        <w:rPr/>
        <w:t>ⶻ</w:t>
      </w:r>
      <w:r>
        <w:rPr/>
        <w:t>眬縪攮氮䚩䅯掘剨⤭惂㋂㧂곎幖⑇쉟倦敢</w:t>
      </w:r>
      <w:r>
        <w:rPr/>
        <w:t>⠱</w:t>
      </w:r>
      <w:r>
        <w:rPr/>
        <w:t>浇䡳瓂䊩䍋䋎睔顰쉚但⥸䡪〵숥쉥숽猤㕠䕳춵㵰乥쎵㜷䁴是檬☴唲扚</w:t>
      </w:r>
      <w:r>
        <w:rPr/>
        <w:t>Ⱪ</w:t>
      </w:r>
      <w:r>
        <w:rPr/>
        <w:t>쉣</w:t>
      </w:r>
      <w:r>
        <w:rPr/>
        <w:t>⡟♰</w:t>
      </w:r>
      <w:r>
        <w:rPr/>
        <w:t>湮</w:t>
      </w:r>
      <w:r>
        <w:rPr/>
        <w:t>ⲩ</w:t>
      </w:r>
      <w:r>
        <w:rPr/>
        <w:t>乣⽐畩䜵㙱光潥䍑竂쉘뭷欬倊琪䟎犥⿂癒㯂忂뇂桲싂坮⩷着</w:t>
      </w:r>
      <w:r>
        <w:rPr/>
        <w:t>⣂</w:t>
      </w:r>
      <w:r>
        <w:rPr/>
        <w:t>伨䁵佈⨯⥵딪㌰ꥡ㍅녍彞♳⫍㙏싎电帪③轱䥳䉸뭐木䡭뇂䐰呂긺⌫浸깔슩♠橵</w:t>
      </w:r>
      <w:r>
        <w:rPr/>
        <w:t>ⵤ</w:t>
      </w:r>
      <w:r>
        <w:rPr/>
        <w:t>䁾呥쉟㗎䱸⾱ㅄ땩㙸⩐窩秂圬丱戯ㄭ곂</w:t>
      </w:r>
      <w:r>
        <w:rPr/>
        <w:t>ꔻ</w:t>
      </w:r>
      <w:r>
        <w:rPr/>
        <w:t>轠</w:t>
      </w:r>
      <w:r>
        <w:rPr/>
        <w:t>ꕺ</w:t>
      </w:r>
      <w:r>
        <w:rPr/>
        <w:t>칾ꄬ婦䨴嘵㭸㠪奺㭲뽈啷</w:t>
      </w:r>
      <w:r>
        <w:rPr/>
        <w:t>ⴵ⑉</w:t>
      </w:r>
      <w:r>
        <w:rPr/>
        <w:t>头싂璮㙺樻㑟爬㠯㍥幫㭯㝴쉴슥ㄯ惂㬱禵▩頤㩊녘ꄮ瘪は轳搱媱兰㉉䐪瀦扉柂깬⾏䜵侥䵐恁쌬캥☬怳轲柂泂梬⩉</w:t>
      </w:r>
      <w:r>
        <w:rPr/>
        <w:t>ꕑ</w:t>
      </w:r>
      <w:r>
        <w:rPr/>
        <w:t>䭌⹹輻칟뼯뭚悘唨⥕顋♅䂩</w:t>
      </w:r>
      <w:r>
        <w:rPr/>
        <w:t>ꕺ</w:t>
      </w:r>
      <w:r>
        <w:rPr/>
        <w:t>䈥쉬濂乾䴸䐫攪咵卙쉢䱚㤨幱싂깱ꎻ䏂磂습㟂䭅⍀⨻伺畾汱汫</w:t>
      </w:r>
      <w:r>
        <w:rPr/>
        <w:t>ꔥ</w:t>
      </w:r>
      <w:r>
        <w:rPr/>
        <w:t>呋慏썂☷㔰䲵呴彳㩁</w:t>
      </w:r>
      <w:r>
        <w:rPr/>
        <w:t>ⲡ</w:t>
      </w:r>
      <w:r>
        <w:rPr/>
        <w:t>毂犮楓⍇顉꥾⽇䱆뭍㥧♪䉢夥妡恠䘪䵱繳猰⥩䒥쉐瑋</w:t>
      </w:r>
      <w:r>
        <w:rPr/>
        <w:t>Ⳃ</w:t>
      </w:r>
      <w:r>
        <w:rPr/>
        <w:t>㈭</w:t>
      </w:r>
      <w:r>
        <w:rPr/>
        <w:t>Ᵽ</w:t>
      </w:r>
      <w:r>
        <w:rPr/>
        <w:t>渲뭊㦥圤礪牌㏂繁帻噎䨵⬪⫃㌱慌獄梮䃂䭓丫噮䵯뭄</w:t>
      </w:r>
      <w:r>
        <w:rPr/>
        <w:t>ⵚ</w:t>
      </w:r>
      <w:r>
        <w:rPr/>
        <w:t>灓␽슡婧ㆮ㡭䭨⵺㉡</w:t>
      </w:r>
      <w:r>
        <w:rPr/>
        <w:t>ꔰ</w:t>
      </w:r>
      <w:r>
        <w:rPr/>
        <w:t>䴣畵玡⬶彖䌥ぁ硄灴洪숤</w:t>
      </w:r>
      <w:r>
        <w:rPr/>
        <w:t>ⵂ⭸</w:t>
      </w:r>
      <w:r>
        <w:rPr/>
        <w:t>兒⺡쵚㔷眹縨䩖䝓繰䪣쉙ㅢ숳娴祔뽋䥚䄶㠮㕉뭬⨬椵瑵怵縹炬믃㩰䡃␥盂䱆剹㙙녰啴栯</w:t>
      </w:r>
      <w:r>
        <w:rPr/>
        <w:t>⠮⡖</w:t>
      </w:r>
      <w:r>
        <w:rPr/>
        <w:t>畢啵싂潔㧍</w:t>
      </w:r>
      <w:r>
        <w:rPr/>
        <w:t>⡸</w:t>
      </w:r>
      <w:r>
        <w:rPr/>
        <w:t>婚伴具숩䅕畧뼱㵥礣愹䑕淃橃䅋刴獹䶩暘則⍪쉂㶣깂䐤쉘⼲쉸䥃㏂䉣</w:t>
      </w:r>
      <w:r>
        <w:rPr/>
        <w:t>ⰲ</w:t>
      </w:r>
      <w:r>
        <w:rPr/>
        <w:t>癣㵗䰸十쉎썮額䡯䝞⛂䭧⩸⑳䩃⌽㜰싂슥故未啷쉦긣䥖싍ꍥ䅥뭓꺿⫂ꍅ䙒</w:t>
      </w:r>
      <w:r>
        <w:rPr/>
        <w:t>ꔤ</w:t>
      </w:r>
      <w:r>
        <w:rPr/>
        <w:t>癷整䡤毂刹呯숪擃焯</w:t>
      </w:r>
      <w:r>
        <w:rPr/>
        <w:t>ꥒ</w:t>
      </w:r>
      <w:r>
        <w:rPr/>
        <w:t>쉵灾㙃⑀썒꺥擂ꅗ뼶帥</w:t>
      </w:r>
      <w:r>
        <w:rPr/>
        <w:t>Ⳃ</w:t>
      </w:r>
      <w:r>
        <w:rPr/>
        <w:t>䝓穨쉥〪㏂ゥ쉨㐭兓</w:t>
      </w:r>
      <w:r>
        <w:rPr/>
        <w:t>ꔽ</w:t>
      </w:r>
      <w:r>
        <w:rPr/>
        <w:t>朳傏㵄歵</w:t>
      </w:r>
      <w:r>
        <w:rPr/>
        <w:t>ꕤ</w:t>
      </w:r>
      <w:r>
        <w:rPr/>
        <w:t>ꍚ⤳⹸頦恍橷祃輨䠦婓场朻乬䝁卬㏂狂⻂汋숲睢杅㜪磂剚䠣</w:t>
      </w:r>
      <w:r>
        <w:rPr/>
        <w:t>⢱</w:t>
      </w:r>
      <w:r>
        <w:rPr/>
        <w:t>㍖愴奇㍅쉓敧䤬쉑秂桉潾묱ꍣ㣃뭹傘䙩汯묣ꅙ吴恳쉔⫂呥䭇</w:t>
      </w:r>
      <w:r>
        <w:rPr/>
        <w:t>ꕉ</w:t>
      </w:r>
      <w:r>
        <w:rPr/>
        <w:t>敳哎䨰卅</w:t>
      </w:r>
      <w:r>
        <w:rPr/>
        <w:t>ⶩ</w:t>
      </w:r>
      <w:r>
        <w:rPr/>
        <w:t>穕猪䵀쉋㡂㩷</w:t>
      </w:r>
      <w:r>
        <w:rPr/>
        <w:t>ꗂ</w:t>
      </w:r>
      <w:r>
        <w:rPr/>
        <w:t>儹槂㥂煕摪欫ㄸ坁洴坊</w:t>
      </w:r>
      <w:r>
        <w:rPr/>
        <w:t>ⶵ</w:t>
      </w:r>
      <w:r>
        <w:rPr/>
        <w:t>湊숷㭞⩯禵搥숰䙍걔╮㥔灏潯㥎싂䅲쉦硸숥咣睲Ⓧ滂⫎呵畦⍰⽙奆䀹祉没㴊婶䯂顚㪘洫⽆橡伤</w:t>
      </w:r>
      <w:r>
        <w:rPr/>
        <w:t>ⷂ</w:t>
      </w:r>
      <w:r>
        <w:rPr/>
        <w:t>彇㤭恖숸㬲ꍋ捚촪栻䅬썓顣Ⓜ㭭</w:t>
      </w:r>
      <w:r>
        <w:rPr/>
        <w:t>⡎</w:t>
      </w:r>
      <w:r>
        <w:rPr/>
        <w:t>쉵䴣⵴㣂딨朵潄凂촫㥠ꅫ瓂쉵硌쉙㘣晄㓂⮩㝺⭶別䥉劻걟걥疮媿䉦㐱䵥ꥣ쌬묫潣瞥쉵㤪瘶</w:t>
      </w:r>
      <w:r>
        <w:rPr/>
        <w:t>ⵈꥄ</w:t>
      </w:r>
      <w:r>
        <w:rPr/>
        <w:t>牺㉅略ꍟ瘫♳㝎</w:t>
      </w:r>
      <w:r>
        <w:rPr/>
        <w:t>ꦣ</w:t>
      </w:r>
      <w:r>
        <w:rPr/>
        <w:t>敉噟⏂扮쵾坅桭塪䨦㊏汧</w:t>
      </w:r>
      <w:r>
        <w:rPr/>
        <w:t>⡦</w:t>
      </w:r>
      <w:r>
        <w:rPr/>
        <w:t>呉冣檥䡨杈卍傮⫂☵쉚兆</w:t>
      </w:r>
      <w:r>
        <w:rPr/>
        <w:t>⠱⹎</w:t>
      </w:r>
      <w:r>
        <w:rPr/>
        <w:t>煣售쉱㟍㌦㓍싂␰⩱究扁剷墩㡀轪썰氨</w:t>
      </w:r>
      <w:r>
        <w:rPr/>
        <w:t>꧂</w:t>
      </w:r>
      <w:r>
        <w:rPr/>
        <w:t>夳娯毂⎩㢱䩣⹆栩帷츸硤䠴潶晕⚵漬䎱吩싂⍘坭夺춣䠳朤⤰</w:t>
      </w:r>
      <w:r>
        <w:rPr/>
        <w:t>Ⱶ</w:t>
      </w:r>
      <w:r>
        <w:rPr/>
        <w:t>싂睕쉩䩩杬晚㎡⍸슥洰쉫슿╙祟䕺숤뮘⌻剗</w:t>
      </w:r>
      <w:r>
        <w:rPr/>
        <w:t>Ȿ</w:t>
      </w:r>
      <w:r>
        <w:rPr/>
        <w:t>떻뭷暩呡걄㍟囂壎ィ䝉숤숣晤猯䥶⩟ꄺ</w:t>
      </w:r>
      <w:r>
        <w:rPr/>
        <w:t>ꤤ</w:t>
      </w:r>
      <w:r>
        <w:rPr/>
        <w:t>뭒敔䩔怨牉珂挫숪</w:t>
      </w:r>
      <w:r>
        <w:rPr/>
        <w:t>꥓</w:t>
      </w:r>
      <w:r>
        <w:rPr/>
        <w:t>懂숽슱忂Ⓝ㥬坙⹅㊵⹨塰卧⩄컎ꌥ朷癦</w:t>
      </w:r>
      <w:r>
        <w:rPr/>
        <w:t>Ⱕ</w:t>
      </w:r>
      <w:r>
        <w:rPr/>
        <w:t>䴬匭塄숻䉀⒮旂䈺漮歍灯㑵싃숺㕯싂杹䝐敉頺㆏厮櫂</w:t>
      </w:r>
      <w:r>
        <w:rPr/>
        <w:t>ⱦ♆</w:t>
      </w:r>
      <w:r>
        <w:rPr/>
        <w:t>啸ヂ敦癘滃슘쉄ꄥꍦ춱䜭墥顨坍쉚㝕慩㙶쉧汫熘싂奕쏂䭗泂</w:t>
      </w:r>
      <w:r>
        <w:rPr/>
        <w:t>ⷂ</w:t>
      </w:r>
      <w:r>
        <w:rPr/>
        <w:t>뼵焤灹⴦숮㷃땪ヂ来⤺敤厡楋顺䌥娬┵숺ㅁ䅮㊩딳칆싎䱅煨㡓䁌唳痂縬硡䭤睱獯乭硖昭漬㣂쌸氳䁢歷溩⺥䡶</w:t>
      </w:r>
      <w:r>
        <w:rPr/>
        <w:t>ⱷ</w:t>
      </w:r>
      <w:r>
        <w:rPr/>
        <w:t>䁪㶡ꥡ╌䅙칃䜷䱅縷䱗畄</w:t>
      </w:r>
      <w:r>
        <w:rPr/>
        <w:t>ⱨ</w:t>
      </w:r>
      <w:r>
        <w:rPr/>
        <w:t>圲迃㐭쉅쉋뼰僂숯뽰⹥漻</w:t>
      </w:r>
      <w:r>
        <w:rPr/>
        <w:t>Ⱛ</w:t>
      </w:r>
      <w:r>
        <w:rPr/>
        <w:t>杢갳伫慌㙭䊏꥕䑇哂㩳溵⽷䧂启숺䷍㐳䆱爪슬去䯂㝦칯쉌깦㠻挬卨⺮㵨⑯㌸绂彌捈桘⪡ㆡ갯㐱숺㕕㡆㜺䃂獗嚵뭰㐣</w:t>
      </w:r>
      <w:r>
        <w:rPr/>
        <w:t>ꗂ</w:t>
      </w:r>
      <w:r>
        <w:rPr/>
        <w:t>搳⭪䇍䵺ꍷ䑯묨㐱깟㉉슬</w:t>
      </w:r>
      <w:r>
        <w:rPr/>
        <w:t>⣂⹶</w:t>
      </w:r>
      <w:r>
        <w:rPr/>
        <w:t>佚걱歊떣報ꥵ户焮걘瓂㡪嘭썟⮩硚晅┷浟滂禥싂張䵦뽯</w:t>
      </w:r>
      <w:r>
        <w:rPr/>
        <w:t>⡥</w:t>
      </w:r>
      <w:r>
        <w:rPr/>
        <w:t>未⭇輽䄱溘쉐唰內硘挶⽁亱斥輰儭瑐䁧쉆故㈽䄥슘焫嗂⺡瓂썡䶣氮꥕䉨놣秂欮㵆䆘爸䍌</w:t>
      </w:r>
      <w:r>
        <w:rPr/>
        <w:t>⠻⩅┭</w:t>
      </w:r>
      <w:r>
        <w:rPr/>
        <w:t>쏂䉙顳師漭卉䭤⒬俎砸ㆻ顊㑖冩穣剙쉕䡤濂쵑轲杺係伺쉩禡슘㇍츸묩榘厣㵰ノ嚥⹮㩦煋偵쉭嚿♸㍕楑숨湀ァ桶ꏂ숊䙙䅶숹꥔쵔弤⨵䭰囂哂䖩ꅞ轺㑃⍗쵹噆㝕♠狂祺㥱祎哂쉥㭲瀺慚梮灰烂呖㵨怴</w:t>
      </w:r>
      <w:r>
        <w:rPr/>
        <w:t>ⱇ⴪</w:t>
      </w:r>
      <w:r>
        <w:rPr/>
        <w:t>숪뾬塐깪硕檩睦갴䌥컂뼱䙾칷奾⹭䱑⤦橺䝱</w:t>
      </w:r>
      <w:r>
        <w:rPr/>
        <w:t>ꦣ</w:t>
      </w:r>
      <w:r>
        <w:rPr/>
        <w:t>焯땉⹩啎⸴桖繩츹Ⓜ涬䄬剕愻瑧ぃ</w:t>
      </w:r>
      <w:r>
        <w:rPr/>
        <w:t>ꕐ</w:t>
      </w:r>
      <w:r>
        <w:rPr/>
        <w:t>⠥</w:t>
      </w:r>
      <w:r>
        <w:rPr/>
        <w:t>䍙畏泎繅损杶硤㍤⚘轘摏䍧䁆拂瑙䮬컃</w:t>
      </w:r>
      <w:r>
        <w:rPr/>
        <w:t>Ⳃ</w:t>
      </w:r>
      <w:r>
        <w:rPr/>
        <w:t>兒꥗狂塊煵濂䉍珂䔣㵉售䘽斏⻂</w:t>
      </w:r>
      <w:r>
        <w:rPr/>
        <w:t>ⱙ</w:t>
      </w:r>
      <w:r>
        <w:rPr/>
        <w:t>浑䑃㪵쉫땞䬥瑡㙨㒻쉁䂥洪㙔灢喡丨⩥⨺溡</w:t>
      </w:r>
      <w:r>
        <w:rPr/>
        <w:t>ꔳ</w:t>
      </w:r>
      <w:r>
        <w:rPr/>
        <w:t>䃂迂츹燂繐奢䅏䧂顥头⍃</w:t>
      </w:r>
      <w:r>
        <w:rPr/>
        <w:t>ꕗ</w:t>
      </w:r>
      <w:r>
        <w:rPr/>
        <w:t>琥幁⩁쉷卪擂⍕積硬挽㣂쉟㡭瀹슱⩂嫂楐ꥯ쉩䀽숬ㄳ</w:t>
      </w:r>
      <w:r>
        <w:rPr/>
        <w:t>⠪</w:t>
      </w:r>
      <w:r>
        <w:rPr/>
        <w:t>䑁塤䉰䡣撩䳂⫂咩汚슏愪䕌橆㘮⚬磂땞쉯㘪此矍⽱噬쉩猲噙㮩恧ꄣ卡㈸囂싂庻牪桑潉乊嘭梏딭칷㭧栱稣唷氬숸眥♋啳䍶咮嘳⽹汶썈㐭⍇䬤⪡漪⪡㭳幕䁧䡋噧쉍改繃㨶㠰竂뿂싂娥㭗喥棂祪娣癋썅噚㜪潥䑓娪쉧浅쉄</w:t>
      </w:r>
      <w:r>
        <w:rPr/>
        <w:t>ꔵ</w:t>
      </w:r>
      <w:r>
        <w:rPr/>
        <w:t>䀶쏂╮䈳ꥤ党僃汍嘱㢥沥伽싃㤮ㄺ☷</w:t>
      </w:r>
      <w:r>
        <w:rPr/>
        <w:t>⡕▬</w:t>
      </w:r>
      <w:r>
        <w:rPr/>
        <w:t>쉫㬫佒칋㭬眷䉚♓頯捌⛂煬쉁㖮⨷潫춻㮱⩎</w:t>
      </w:r>
      <w:r>
        <w:rPr/>
        <w:t>꧂</w:t>
      </w:r>
      <w:r>
        <w:rPr/>
        <w:t>塲溻噘⛂竂乣痂判海呟㕱ꏂ⤴唸摇悩</w:t>
      </w:r>
      <w:r>
        <w:rPr/>
        <w:t>⡯</w:t>
      </w:r>
      <w:r>
        <w:rPr/>
        <w:t>ꕣ</w:t>
      </w:r>
      <w:r>
        <w:rPr/>
        <w:t>攴⫂䅧丽</w:t>
      </w:r>
      <w:r>
        <w:rPr/>
        <w:t>ꕓ</w:t>
      </w:r>
      <w:r>
        <w:rPr/>
        <w:t>㵃䥔걒ꥷ䠥ꅤ稺楇䫂쉤猪穞걞汆佄䞮䷂搲撩썾敆㋃桯嫂슥迂쵩ꏂ⮱頫欰䅰猥患숹</w:t>
      </w:r>
      <w:r>
        <w:rPr/>
        <w:t>ꦣ</w:t>
      </w:r>
      <w:r>
        <w:rPr/>
        <w:t>䫂瑔䑎䚘慣䉞䕷⨴㤷싃㩯兞䕞扺囂呪窏瀪挷杓䵹깾睥頸䣂瑾슻丹掱⍅䠤氫幌</w:t>
      </w:r>
      <w:r>
        <w:rPr/>
        <w:t>ⰴ</w:t>
      </w:r>
      <w:r>
        <w:rPr/>
        <w:t>䗂놩칣⽯겵矂䷂㙱獏숵㙩⪮摇晲㡦幠ぅ㓂쉑悩㜣㓃浔䓂啮</w:t>
      </w:r>
      <w:r>
        <w:rPr/>
        <w:t>ⱴ</w:t>
      </w:r>
      <w:r>
        <w:rPr/>
        <w:t>ꎿ╥쉥쎻挵〵</w:t>
      </w:r>
      <w:r>
        <w:rPr/>
        <w:t>Ɒ</w:t>
      </w:r>
      <w:r>
        <w:rPr/>
        <w:t>㙡晔秂쉸</w:t>
      </w:r>
      <w:r>
        <w:rPr/>
        <w:t>⡋</w:t>
      </w:r>
      <w:r>
        <w:rPr/>
        <w:t>녹㠪縶뼰浆伽揂㋂瑤☪숶横傡쉉쉆穐泂嗂㆘华숥싂쵀쉲徵冥渱晣㝈깁꺬㵯ꍂ㙸兟䅞⩗㵡⑋朳彵㉦卲て杯䮏䲿浾湚</w:t>
      </w:r>
      <w:r>
        <w:rPr/>
        <w:t>ꕫ</w:t>
      </w:r>
      <w:r>
        <w:rPr/>
        <w:t>ꍇ啸䈽㡩</w:t>
      </w:r>
      <w:r>
        <w:rPr/>
        <w:t>⡵</w:t>
      </w:r>
      <w:r>
        <w:rPr/>
        <w:t>㝗</w:t>
      </w:r>
      <w:r>
        <w:rPr/>
        <w:t>⡡</w:t>
      </w:r>
      <w:r>
        <w:rPr/>
        <w:t>䑌濂䥙儱쉵奏⑔師琴</w:t>
      </w:r>
      <w:r>
        <w:rPr/>
        <w:t>Ⱟ</w:t>
      </w:r>
      <w:r>
        <w:rPr/>
        <w:t>田澣㉟業ꍓ캩㮘灨쉲璩습䵂䅰顙ッ♴禡슡灵稫ꄊ㠤啨啥싃⸶䁢㝴泂轋땯啴椹ㅖ䍟숦㢮</w:t>
      </w:r>
      <w:r>
        <w:rPr/>
        <w:t>ⲥ</w:t>
      </w:r>
      <w:r>
        <w:rPr/>
        <w:t>뽱彩♀呸䙃ㅟꎩꄺ倴玿걒㝃♒稽㷂⹏쉁獓当㝵㓂嚥⸫䕶毂佁숪⹗徣印䕞㜲彥䑞</w:t>
      </w:r>
      <w:r>
        <w:rPr/>
        <w:t>ⷃ</w:t>
      </w:r>
      <w:r>
        <w:rPr/>
        <w:t>ꥬ䔩㙢乾渪匥淂睎슩䠬太⎘硔奷洫煌颩╁칮埂癟</w:t>
      </w:r>
      <w:r>
        <w:rPr/>
        <w:t>ⱚ⯂</w:t>
      </w:r>
      <w:r>
        <w:rPr/>
        <w:t>䑆烍汎㐹쵑ꅧ婎겱䖵뾵旃㙸䀽㝕썹〫㠨㌳쉪䮘穃싂썏輱盃䁔</w:t>
      </w:r>
      <w:r>
        <w:rPr/>
        <w:t>Ɒ</w:t>
      </w:r>
      <w:r>
        <w:rPr/>
        <w:t>ꌦ浶挽䓂恟♑煈䠷剚숫믎㨮氫獉⏂攲♳쉟㷎⭖䙊戴輪戶⪵栴숵椱⤸纵슬㉪䄯䷎怽갨伣㵣歘ꅾ⑞㭢䴴긥⑱╄浫⹶协䑡吲淂䔭堺⹕爻灌参䕟㠪礬椶歇飂㕞獭슥쉺䨷湎啪쉱牒敡㕮繺⍟砣摔㞬輵쉞汤⽫깟瘦⥖</w:t>
      </w:r>
      <w:r>
        <w:rPr/>
        <w:t>ꕴ</w:t>
      </w:r>
      <w:r>
        <w:rPr/>
        <w:t>뇂♋䩬澏뿃伵煍䳂䉊쉘⮩乖䵐숮呗⽢</w:t>
      </w:r>
      <w:r>
        <w:rPr/>
        <w:t>꧂</w:t>
      </w:r>
      <w:r>
        <w:rPr/>
        <w:t>竂䖣쉉䱳숬쌭戤攫神㘽摯爯轚风砯牐㵮剐쏃䅧形㙧놬㑁吶</w:t>
      </w:r>
      <w:r>
        <w:rPr/>
        <w:t>ⲩ⸷</w:t>
      </w:r>
      <w:r>
        <w:rPr/>
        <w:t>涩㚿</w:t>
      </w:r>
      <w:r>
        <w:rPr/>
        <w:t>⠪</w:t>
      </w:r>
      <w:r>
        <w:rPr/>
        <w:t>䛂稲牒⬹숮싂쉊䓂쉈挷乏殏ひ꥾걚妬焸㭔睧潹㵊䚮긥剐㞻廂䄳揂숮槃嫎⽒⹮뽾ꅧ⹨墣䜱凂⏃欨</w:t>
      </w:r>
      <w:r>
        <w:rPr/>
        <w:t>⣂</w:t>
      </w:r>
      <w:r>
        <w:rPr/>
        <w:t>琵슡</w:t>
      </w:r>
      <w:r>
        <w:rPr/>
        <w:t>Ⳃ</w:t>
      </w:r>
      <w:r>
        <w:rPr/>
        <w:t>轹</w:t>
      </w:r>
      <w:r>
        <w:rPr/>
        <w:t>⡔</w:t>
      </w:r>
      <w:r>
        <w:rPr/>
        <w:t>晪䯂輭㷍砭幈繕㙤㠲桉䨩ꥰ千朷쌮輽吵䖘⽒汀⫂穑坾숪숲浰</w:t>
      </w:r>
      <w:r>
        <w:rPr/>
        <w:t>ꕣ⹫</w:t>
      </w:r>
      <w:r>
        <w:rPr/>
        <w:t>䕓妥㵄玩뿃睾</w:t>
      </w:r>
      <w:r>
        <w:rPr/>
        <w:t>꤬</w:t>
      </w:r>
      <w:r>
        <w:rPr/>
        <w:t>㞘䑏숬⍇ꎬ⧍⨶炩㈯攨獋쉎◂춿</w:t>
      </w:r>
      <w:r>
        <w:rPr/>
        <w:t>ꦻ</w:t>
      </w:r>
      <w:r>
        <w:rPr/>
        <w:t>쌯杙쉈쉖⨬쉥녫偙䘵쉋玬氩繯支ꆩ⹨쉵쉲祭㝁硩拂焪䡦썃焪캩睭</w:t>
      </w:r>
      <w:r>
        <w:rPr/>
        <w:t>ꔳ</w:t>
      </w:r>
      <w:r>
        <w:rPr/>
        <w:t>嘪긺췂♨䄤⍧だ忍쉤㥪搮걚地掣㨰싂㷂충挥①싂䂿뮡⨷䝍</w:t>
      </w:r>
      <w:r>
        <w:rPr/>
        <w:t>꧂</w:t>
      </w:r>
      <w:r>
        <w:rPr/>
        <w:t>떩ヂ</w:t>
      </w:r>
      <w:r>
        <w:rPr/>
        <w:t>꧍</w:t>
      </w:r>
      <w:r>
        <w:rPr/>
        <w:t>㉪㍫⍈儮ꥦ㈨칪橮猣顎浯汵숣쉇슿뇂뽹氮垥싂㩆抱煓⼬啗⽖⹘㙉煐⥄磂坓슻㕲棂ꅐꄥ煠浠䕌⩆昪꥘撡녫喿쉭쉩瀵穐싂顳䝵桋乚毂쉪䭂捠愲갰䝐狎놻싂</w:t>
      </w:r>
      <w:r>
        <w:rPr/>
        <w:t>Ⱜ⌶⛍</w:t>
      </w:r>
      <w:r>
        <w:rPr/>
        <w:t>숯䑬㖵汋</w:t>
      </w:r>
      <w:r>
        <w:rPr/>
        <w:t>ⱨ</w:t>
      </w:r>
      <w:r>
        <w:rPr/>
        <w:t>穊婸⛂幣獢</w:t>
      </w:r>
      <w:r>
        <w:rPr/>
        <w:t>ⱹ</w:t>
      </w:r>
      <w:r>
        <w:rPr/>
        <w:t>䳂기쉣숲烂䭡烂슘焥쉯亡䴹潁楕剴歊塁啃䖩䴶眪ꅬ䴷</w:t>
      </w:r>
      <w:r>
        <w:rPr/>
        <w:t>⡓</w:t>
      </w:r>
      <w:r>
        <w:rPr/>
        <w:t>뭌䱩칒슩슱昬坙뼲♆䭞떏晨䬨㟂䠱걌⬊</w:t>
      </w:r>
      <w:r>
        <w:rPr/>
        <w:t>⢱</w:t>
      </w:r>
      <w:r>
        <w:rPr/>
        <w:t>扐夹䜽党쉪瞵</w:t>
      </w:r>
      <w:r>
        <w:rPr/>
        <w:t>ꤣ</w:t>
      </w:r>
      <w:r>
        <w:rPr/>
        <w:t>숳匣쉂</w:t>
      </w:r>
      <w:r>
        <w:rPr/>
        <w:t>⠤</w:t>
      </w:r>
      <w:r>
        <w:rPr/>
        <w:t>漯㥏㬹伷숥創拂䨵ꌣꌵ㔷䠯䉤抵䜵㈥䝠湵海磃が䚿䵐䋂昲䁣㡎坨갣뽨吻⏂⭖</w:t>
      </w:r>
      <w:r>
        <w:rPr/>
        <w:t>⡟</w:t>
      </w:r>
      <w:r>
        <w:rPr/>
        <w:t>㭋幇슘쉟䁶塣칥泂吣</w:t>
      </w:r>
      <w:r>
        <w:rPr/>
        <w:t>⡆</w:t>
      </w:r>
      <w:r>
        <w:rPr/>
        <w:t>湶塅습쉟쉵걆䵔䨫⯂숵긽뮿㈪㔳껂䙠⥷灋揃湧䵑썔䎥㗂㘣숰呦뽈穯种橗ꆩ曂</w:t>
      </w:r>
      <w:r>
        <w:rPr/>
        <w:t>Ⱕⰲ</w:t>
      </w:r>
      <w:r>
        <w:rPr/>
        <w:t>灬쉀䟂ꥵ獗䡸焩卖悬ꍐ獾拂卣싍挲㩏㴫㨪쉁</w:t>
      </w:r>
      <w:r>
        <w:rPr/>
        <w:t>ꦩ</w:t>
      </w:r>
      <w:r>
        <w:rPr/>
        <w:t>䱮쉀剮⚣欴愵顒曍朲侥ꅀ祹样槍슩췂</w:t>
      </w:r>
      <w:r>
        <w:rPr/>
        <w:t>ꖘ</w:t>
      </w:r>
      <w:r>
        <w:rPr/>
        <w:t>淂卶㥫䩘樭硫䝒幱쵧唬넬쵲슮␯싂㡪儳慑⭆䍰㍤㘭礸㛂京쉱㐸</w:t>
      </w:r>
      <w:r>
        <w:rPr/>
        <w:t>ⴺ</w:t>
      </w:r>
      <w:r>
        <w:rPr/>
        <w:t>歐慷恁旍栨㉓廂悏㷂䗂低㕠갶䣂㍈묲</w:t>
      </w:r>
      <w:r>
        <w:rPr/>
        <w:t>ⱀ</w:t>
      </w:r>
      <w:r>
        <w:rPr/>
        <w:t>刻╱渣悡硾䉠㕒⼥ㄯꍴ⌲ꌪ싂깷ꍵ海㙙</w:t>
      </w:r>
      <w:r>
        <w:rPr/>
        <w:t>ꖡ</w:t>
      </w:r>
      <w:r>
        <w:rPr/>
        <w:t>䵔摓憡奩夶块숫</w:t>
      </w:r>
      <w:r>
        <w:rPr/>
        <w:t>⡆⍧⠥</w:t>
      </w:r>
      <w:r>
        <w:rPr/>
        <w:t>佡䝕쵴噲仂꥾숵쉤쉤췂䍦梱〯彟煴㔩懂㵥㡎顉倨䍋㡄擂懍</w:t>
      </w:r>
      <w:r>
        <w:rPr/>
        <w:t>⡔</w:t>
      </w:r>
      <w:r>
        <w:rPr/>
        <w:t>䁠䅄磍轃쉶秎</w:t>
      </w:r>
      <w:r>
        <w:rPr/>
        <w:t>Ⱡ</w:t>
      </w:r>
      <w:r>
        <w:rPr/>
        <w:t>爸⥖噅⩗攦⴬搣浅枮吻砶幕⦬㥗뾥⥑硱洺㞬⨵⿂慯坸䦬</w:t>
      </w:r>
      <w:r>
        <w:rPr/>
        <w:t>ⵌ</w:t>
      </w:r>
      <w:r>
        <w:rPr/>
        <w:t>쉠䝮⌷䘤轀껂漨焬㩲柍ꍄ址⽘䈨⚵曂슡⨣䝣䠻땁┳旂쉰믎剭摙⥋</w:t>
      </w:r>
      <w:r>
        <w:rPr/>
        <w:t>ꥃ</w:t>
      </w:r>
      <w:r>
        <w:rPr/>
        <w:t>썕⭖⌫晈촣坐ㆵ懃歖稦卯婒熻礤㢻䉁</w:t>
      </w:r>
      <w:r>
        <w:rPr/>
        <w:t>⡬</w:t>
      </w:r>
      <w:r>
        <w:rPr/>
        <w:t>䍏♹䢱썳澮䅫ꌸ婶禿㴻幎쉘歐眶갮쵅洪⨽⩭㠣癸瑃䢱쉦湃뽫갣䝩⑩飂㦘剂䩟盃⽵╖㩂㪩煖䥧录쉃㒩楏瘥扨ꄬ穙춘㙘</w:t>
      </w:r>
      <w:r>
        <w:rPr/>
        <w:t>ꔤ</w:t>
      </w:r>
      <w:r>
        <w:rPr/>
        <w:t>⡴</w:t>
      </w:r>
      <w:r>
        <w:rPr/>
        <w:t>樤</w:t>
      </w:r>
      <w:r>
        <w:rPr/>
        <w:t>ⵧ</w:t>
      </w:r>
      <w:r>
        <w:rPr/>
        <w:t>슱䍯拂䱄㡭뼲轓겣㴰摊㭑쵑㏎쵐</w:t>
      </w:r>
      <w:r>
        <w:rPr/>
        <w:t>⠻</w:t>
      </w:r>
      <w:r>
        <w:rPr/>
        <w:t>卆⪏㢻飂䑮偺咵䉐穞ꇂ⹓湓╧⽳⵬佧⥃뿂偑ꅠ玱扚㡧劣欰㬰</w:t>
      </w:r>
      <w:r>
        <w:rPr/>
        <w:t>ꕗ</w:t>
      </w:r>
      <w:r>
        <w:rPr/>
        <w:t>乬쉃畧㩗숤⹋⩓⥇儤䍱煏椦㜽坭</w:t>
      </w:r>
      <w:r>
        <w:rPr/>
        <w:t>꧃</w:t>
      </w:r>
      <w:r>
        <w:rPr/>
        <w:t>쉢繮ㅈ숻쉚汆㊘顑╨㨮㘣搷湣쉂亏㍟㢱䚩猹쵨</w:t>
      </w:r>
      <w:r>
        <w:rPr/>
        <w:t>ꤪ</w:t>
      </w:r>
      <w:r>
        <w:rPr/>
        <w:t>䜱㑠挽㧎㑄⵬⯂쉵뭬浶뼴優쉭慷䁷捙嘨♏ふ</w:t>
      </w:r>
      <w:r>
        <w:rPr/>
        <w:t>ⵤ⬳</w:t>
      </w:r>
      <w:r>
        <w:rPr/>
        <w:t>䍘㔣挺樳亩쉶顰⩭穆倷숦䠪㕊䭷瑵쉆䱦畾싂䖵摪⏂믎睩㩟䤹吰彰䅭悮㡞畐杵싂⭬㶻⽧潧♴佧숹席〫煌⩭╤䤶뽚쉣䀨喿⯂䡧㴊䥠</w:t>
      </w:r>
      <w:r>
        <w:rPr/>
        <w:t>ꕂ</w:t>
      </w:r>
      <w:r>
        <w:rPr/>
        <w:t>숺걂橞乃瑤瀰䠺乏䦿朲⌽</w:t>
      </w:r>
      <w:r>
        <w:rPr/>
        <w:t>⣂</w:t>
      </w:r>
      <w:r>
        <w:rPr/>
        <w:t>剰憿ꥦ灯㣂쌹摄㭹䉴畹䝬畃橑猵ꆱ槂乔扌쏂쉕痂懂堣䓍眻卥〨䬩츰稽⩡쵄쉁ㄴ䉑㵦灩땇乐㒏쏂牪㟂畵恍ㄩ怺䪩⏂쉹妏扈</w:t>
      </w:r>
      <w:r>
        <w:rPr/>
        <w:t>⢥</w:t>
      </w:r>
      <w:r>
        <w:rPr/>
        <w:t>㗎䭾칐偘甹뗂圷</w:t>
      </w:r>
      <w:r>
        <w:rPr/>
        <w:t>ꕧ</w:t>
      </w:r>
      <w:r>
        <w:rPr/>
        <w:t>껂쉉绍㐦㝓ァ喥㎥쉌䱰䆣嘬澡䱧껃㵎</w:t>
      </w:r>
      <w:r>
        <w:rPr/>
        <w:t>ꥇ</w:t>
      </w:r>
      <w:r>
        <w:rPr/>
        <w:t>噎⨽唣奞橅ꅧ⌹劻乏⿂楚勂囂㇎扆䧃숥癫슥</w:t>
      </w:r>
      <w:r>
        <w:rPr/>
        <w:t>ꥃ</w:t>
      </w:r>
      <w:r>
        <w:rPr/>
        <w:t>䥴㕔灗⼭썇轞㡃䏂쉺煾堤㭢䅣顟呰䮏濂医ぁ氲六♊싂匦㩫乢㴶␪㩟剪〸憱쉌扭捇췂纱摣助숴䥳璩⹋堰ꅳ头弭垬⛃砺㍅숫䁩爭쉢숤숱盂㵳年ꥫ曂䉟⍚畖⍊稪桦㙣⩶杺⽃䵩슡쵑瑣</w:t>
      </w:r>
      <w:r>
        <w:rPr/>
        <w:t>ⵅ</w:t>
      </w:r>
      <w:r>
        <w:rPr/>
        <w:t>瘹ꍱ⩊㟂쉢椱哃뽺췂塏怺ㄷ</w:t>
      </w:r>
      <w:r>
        <w:rPr/>
        <w:t>ⵦ</w:t>
      </w:r>
      <w:r>
        <w:rPr/>
        <w:t>㥬欫쉁쉃兡㑦弽呒呋⪻䙒听䤬牣汣女䳍焸橞坵칤媻睟</w:t>
      </w:r>
      <w:r>
        <w:rPr/>
        <w:t>Ⲙ</w:t>
      </w:r>
      <w:r>
        <w:rPr/>
        <w:t>㜸柂䝩圣슮帴飃슬㞮晐䘦ꅏ勂쉭♐쉔슱㗂䮮堳瑎㤱瀸单潋⨯㡧②彑昦夻♰㓂ぴ爹쉾㩯칞浌柎怹扗쉅䁢⩴汖㉍吪㥱幧쉯珍싍迂㕸䑊然⿂䘴穄揂伳쉉㨳쉌</w:t>
      </w:r>
      <w:r>
        <w:rPr/>
        <w:t>ꖮ</w:t>
      </w:r>
      <w:r>
        <w:rPr/>
        <w:t>乀㥠皩冣䅀</w:t>
      </w:r>
      <w:r>
        <w:rPr/>
        <w:t>꧂</w:t>
      </w:r>
      <w:r>
        <w:rPr/>
        <w:t>炩摖슬♀冬쉕毂</w:t>
      </w:r>
      <w:r>
        <w:rPr/>
        <w:t>ꥎ</w:t>
      </w:r>
      <w:r>
        <w:rPr/>
        <w:t>窬頮㍖倣뗂剒䟂悏ꥬ项</w:t>
      </w:r>
      <w:r>
        <w:rPr/>
        <w:t>ⱆ</w:t>
      </w:r>
      <w:r>
        <w:rPr/>
        <w:t>桉願桌䁦⻍猪獧뼦ꍲ칒倵㤽ꏂ숭⿂縱湥女넻췍䄸栻</w:t>
      </w:r>
      <w:r>
        <w:rPr/>
        <w:t>⢡</w:t>
      </w:r>
      <w:r>
        <w:rPr/>
        <w:t>倹㍧㭕形䀪⩡═긬⥠긹㔤椹瀬煗䮿촭歩稥숴瑹礽睨䠪皻愽唯奍帯剏獭넷㡗䈮㵚朵楲敵凂昵숵䝓咩占땐</w:t>
      </w:r>
      <w:r>
        <w:rPr/>
        <w:t>ꕈ⭙</w:t>
      </w:r>
      <w:r>
        <w:rPr/>
        <w:t>槂惂녦</w:t>
      </w:r>
      <w:r>
        <w:rPr/>
        <w:t>ꕵ</w:t>
      </w:r>
      <w:r>
        <w:rPr/>
        <w:t>㣃暡硆乫旂歵狂憥㙲矂睮毂眳Ⓧ兮걺堹꺱內䬵䵈䔻凂硠噠㧍塙塬쉚녯</w:t>
      </w:r>
      <w:r>
        <w:rPr/>
        <w:t>ⰻ</w:t>
      </w:r>
      <w:r>
        <w:rPr/>
        <w:t>礳䥏梻썱ꅒ氹뭏쵈㢬뽀䪮䱟儵⴮㙯숴礤䍕쉠卢⵹带</w:t>
      </w:r>
      <w:r>
        <w:rPr/>
        <w:t>Ⱳ</w:t>
      </w:r>
      <w:r>
        <w:rPr/>
        <w:t>뽱瞥倻碬䕅塅캣挴캻稶땊䗂⌽䆵䷂</w:t>
      </w:r>
      <w:r>
        <w:rPr/>
        <w:t>⡹</w:t>
      </w:r>
      <w:r>
        <w:rPr/>
        <w:t>啞䥤㑥潚갮剕序總촬▮</w:t>
      </w:r>
      <w:r>
        <w:rPr/>
        <w:t>ⲩ</w:t>
      </w:r>
      <w:r>
        <w:rPr/>
        <w:t>䔣恀捖䉌穊ヂ♎⼻穈灳⤳㎩灥쉕㉪洪╋⽶녏睺╱쌪琹椴纮䤰⨮㍘뭉쉦犣悻矃㣂㦱숣숰䕃乊扅焊匴㬣復촷쉟ꅲ쉄</w:t>
      </w:r>
      <w:r>
        <w:rPr/>
        <w:t>ⰰ</w:t>
      </w:r>
      <w:r>
        <w:rPr/>
        <w:t>火琮嘷ꥡ櫎慫쉊싂は</w:t>
      </w:r>
      <w:r>
        <w:rPr/>
        <w:t>⡲⩮</w:t>
      </w:r>
      <w:r>
        <w:rPr/>
        <w:t>迂㕡䅯䡃橞⽆⹖楾恊甯咬澵딲繫썎뽍쉶</w:t>
      </w:r>
      <w:r>
        <w:rPr/>
        <w:t>ⱕ</w:t>
      </w:r>
      <w:r>
        <w:rPr/>
        <w:t>쉄㠪䥶䉄猽戬㝳</w:t>
      </w:r>
      <w:r>
        <w:rPr/>
        <w:t>ⵁ</w:t>
      </w:r>
      <w:r>
        <w:rPr/>
        <w:t>党⫍ㄮ⍧塸煡넭呤㡂쉌숸</w:t>
      </w:r>
      <w:r>
        <w:rPr/>
        <w:t>ꦻ</w:t>
      </w:r>
      <w:r>
        <w:rPr/>
        <w:t>ꥳ뽑挦䁊䝹幕땺쉁朽㤮㍍擎췂柂⍗㩆㭲ꌦ䙫愬绂乆ꍌ䙃㴪쉖䳍䰪쉮뽵⽃쉑㈯伨㔫䙺牟땏썗湲獆뇂숴⭓䋂␩睒츹촦⤹妬뗃听漲뽙澘䧂瑺⨯숰木䦩渦쉶爷䡟</w:t>
      </w:r>
      <w:r>
        <w:rPr/>
        <w:t>꤯</w:t>
      </w:r>
      <w:r>
        <w:rPr/>
        <w:t>敺㭺싍夲盂쉚ㄯ憣嫂瑟쉁슿瑍䄴㑃ㆵ癀橳㈦㥉硕扔㴵祖擂牙</w:t>
      </w:r>
      <w:r>
        <w:rPr/>
        <w:t>⣍</w:t>
      </w:r>
      <w:r>
        <w:rPr/>
        <w:t>촹걺⿍獗깵影こ桏⑎䭒颡㚮牙㉱熬抏땆㭊猦剬</w:t>
      </w:r>
      <w:r>
        <w:rPr/>
        <w:t>ꔤ</w:t>
      </w:r>
      <w:r>
        <w:rPr/>
        <w:t>ꥭ奸䱒쉭橥䙒竂싂䵬㕳㡬</w:t>
      </w:r>
      <w:r>
        <w:rPr/>
        <w:t>ⷂ</w:t>
      </w:r>
      <w:r>
        <w:rPr/>
        <w:t>숯⿂쌲㴵摏숨슏땑嗂捘뽋쉡䘹縱兎潾㦱싎⨥扪䁁㩞殡슩⎣硞凂䊏刴穞䱳䉐䑐슿琣〳港컂塌췎旂你轁㕞ㆥ佾䵍䭧坑彰꺬亡檱쉄㋂싎䩞뭠䙙健</w:t>
      </w:r>
      <w:r>
        <w:rPr/>
        <w:t>ꕩ</w:t>
      </w:r>
      <w:r>
        <w:rPr/>
        <w:t>㠹뽔入⩃⭮ꥣ⯂潏䙄疬ꅋ쉮⩪飂顊</w:t>
      </w:r>
      <w:r>
        <w:rPr/>
        <w:t>ⲩ</w:t>
      </w:r>
      <w:r>
        <w:rPr/>
        <w:t>⿍㙵挦挣䊬櫃⚥⸦佱치繌䕸⮏䅡䍠☥쉾</w:t>
      </w:r>
      <w:r>
        <w:rPr/>
        <w:t>ⱥ</w:t>
      </w:r>
      <w:r>
        <w:rPr/>
        <w:t>뇂氪믂繖浣㵩␪䭴〉␴㝚癮⽦活塗䨬湀䂩偅瑶䝪檵쉤㘥⥆旎⻂猪縬湊憣塗塃</w:t>
      </w:r>
      <w:r>
        <w:rPr/>
        <w:t>ⶮ</w:t>
      </w:r>
      <w:r>
        <w:rPr/>
        <w:t>恊䱱顲歸䁵琻묳漶燂帬渫⸣</w:t>
      </w:r>
      <w:r>
        <w:rPr/>
        <w:t>꧃</w:t>
      </w:r>
      <w:r>
        <w:rPr/>
        <w:t>䁺㍙晥垮</w:t>
      </w:r>
      <w:r>
        <w:rPr/>
        <w:t>Ⳃ</w:t>
      </w:r>
      <w:r>
        <w:rPr/>
        <w:t>쵥㖵쉵䪥题劮䠩䩔睐㭚ꅊ숷䇂桸ꥣ⒩娨坺唯湑슻恠䩩╘치⍶祊㉉</w:t>
      </w:r>
      <w:r>
        <w:rPr/>
        <w:t>ꕫ</w:t>
      </w:r>
      <w:r>
        <w:rPr/>
        <w:t>뾻桍䬯砽⤶䑺煙</w:t>
      </w:r>
      <w:r>
        <w:rPr/>
        <w:t>ⷂ</w:t>
      </w:r>
      <w:r>
        <w:rPr/>
        <w:t>慸㘹䩅扂懂㥲⽍쉯丬㵌㬣䩫⩺挦넬╷숪幱夶㙅扬接䲱楤摭㏂乧ꄺ倭弯泎䭂䝥杈</w:t>
      </w:r>
      <w:r>
        <w:rPr/>
        <w:t>ꥄ</w:t>
      </w:r>
      <w:r>
        <w:rPr/>
        <w:t>ㅢ</w:t>
      </w:r>
      <w:r>
        <w:rPr/>
        <w:t>Ⱔ␨</w:t>
      </w:r>
      <w:r>
        <w:rPr/>
        <w:t>坶䟍⨬╵仂瑢爩⤪硫晑偀幭㟍祚睲쌸眹㘬ㅺ楺ꍈ扏긪慂</w:t>
      </w:r>
      <w:r>
        <w:rPr/>
        <w:t>ꕏ</w:t>
      </w:r>
      <w:r>
        <w:rPr/>
        <w:t>䱣슩墥机㥥傡</w:t>
      </w:r>
      <w:r>
        <w:rPr/>
        <w:t>⡩</w:t>
      </w:r>
      <w:r>
        <w:rPr/>
        <w:t>眬쉗牥厥㜪皘</w:t>
      </w:r>
      <w:r>
        <w:rPr/>
        <w:t>ⶬ</w:t>
      </w:r>
      <w:r>
        <w:rPr/>
        <w:t>䓂넺㬵婀䚵◂⩤䡞⌻䙴숴搱䅅癙㈰桮没庩彦쌣칦周㕹컃祠歬</w:t>
      </w:r>
      <w:r>
        <w:rPr/>
        <w:t>ⷂ</w:t>
      </w:r>
      <w:r>
        <w:rPr/>
        <w:t>넭䟂╉湙朽숽싂枘毂촦忂ㄮ쉁깬⭋쉶垡숱╃剷쉄ꄳ㤥浄ꥤ䥭儮⨪幀䟂捓窩狂框껍♓㙁㥮瞵䈊㡡㡤矂剑</w:t>
      </w:r>
      <w:r>
        <w:rPr/>
        <w:t>⠵</w:t>
      </w:r>
      <w:r>
        <w:rPr/>
        <w:t>㴳䙩束쉩娪堮橓剃䵯㡟廃倰摒楈㨣癘쉂⩁⥏ꅤ樨娫啡䉾㘺杦穹䞵挹넩仂䩐숲亿㉑␦涿</w:t>
      </w:r>
      <w:r>
        <w:rPr/>
        <w:t>ꕀ</w:t>
      </w:r>
      <w:r>
        <w:rPr/>
        <w:t>猲竂关勂栶䑴썶쉰牤걆녉㩀쉰쉎⽬偘⪵塎啅㴳⫂⯂繌걶徱啲牱</w:t>
      </w:r>
      <w:r>
        <w:rPr/>
        <w:t>ⱎ</w:t>
      </w:r>
      <w:r>
        <w:rPr/>
        <w:t>㙾⍱쉺䯂倨愥⿃䱚쉗</w:t>
      </w:r>
      <w:r>
        <w:rPr/>
        <w:t>ⰶ</w:t>
      </w:r>
      <w:r>
        <w:rPr/>
        <w:t>剀</w:t>
      </w:r>
      <w:r>
        <w:rPr/>
        <w:t>Ⱘ</w:t>
      </w:r>
      <w:r>
        <w:rPr/>
        <w:t>畢丮숲琷瀪쉺</w:t>
      </w:r>
      <w:r>
        <w:rPr/>
        <w:t>ꕍ</w:t>
      </w:r>
      <w:r>
        <w:rPr/>
        <w:t>撥</w:t>
      </w:r>
      <w:r>
        <w:rPr/>
        <w:t>⠷</w:t>
      </w:r>
      <w:r>
        <w:rPr/>
        <w:t>䔺</w:t>
      </w:r>
      <w:r>
        <w:rPr/>
        <w:t>⡱</w:t>
      </w:r>
      <w:r>
        <w:rPr/>
        <w:t>杁䑂쉲噭쉭◂楧呀ꍪ⧂␴嗂採硁湆㵒没辏㉐⧂煗♗硂㜪숵숴䷂漳䭅摩⥊呯슏晟䌪䭡쉲⚩帽䑺喏숲</w:t>
      </w:r>
      <w:r>
        <w:rPr/>
        <w:t>⢬</w:t>
      </w:r>
      <w:r>
        <w:rPr/>
        <w:t>啓㉙⼴쉎䮱㋂㇂촩恥쉀䁍</w:t>
      </w:r>
      <w:r>
        <w:rPr/>
        <w:t>ꕸ</w:t>
      </w:r>
      <w:r>
        <w:rPr/>
        <w:t>㉹䥈⪬摉䟂楕恋杗⤲顃䍰湘♘</w:t>
      </w:r>
      <w:r>
        <w:rPr/>
        <w:t>ꦻ</w:t>
      </w:r>
      <w:r>
        <w:rPr/>
        <w:t>Ⱶ</w:t>
      </w:r>
      <w:r>
        <w:rPr/>
        <w:t>汖墏숯瘰</w:t>
      </w:r>
      <w:r>
        <w:rPr/>
        <w:t>ⱅ</w:t>
      </w:r>
      <w:r>
        <w:rPr/>
        <w:t>ⶩ</w:t>
      </w:r>
      <w:r>
        <w:rPr/>
        <w:t>煓</w:t>
      </w:r>
      <w:r>
        <w:rPr/>
        <w:t>ꔽ</w:t>
      </w:r>
      <w:r>
        <w:rPr/>
        <w:t>硯助也䑁偙춏㎘㝚朻瘪ꏂ쉈吷忂䵠㥍䉒뭩瀥去썔䈮磂嘰땚츹㑷㥎渷䝶呐䉣樥余ご燂怫㚻䱆㴲䥎偪슥佷㎩㔱婧亵䄪先╙摇䓂䀱堪</w:t>
      </w:r>
      <w:r>
        <w:rPr/>
        <w:t>ⵂ</w:t>
      </w:r>
      <w:r>
        <w:rPr/>
        <w:t>㍓呡㵇숹倴ィ♂迂쉐墮顉繴䵸桴칖꥾숱쵖汉䡸沏땭숴㑦⌻▩깬绎♮ꎵ⻃⤣슏冣⩞乎㔯稳坷싎㑌⮮倭</w:t>
      </w:r>
      <w:r>
        <w:rPr/>
        <w:t>ⷂ</w:t>
      </w:r>
      <w:r>
        <w:rPr/>
        <w:t>煍ꄣ</w:t>
      </w:r>
      <w:r>
        <w:rPr/>
        <w:t>ꕺ</w:t>
      </w:r>
      <w:r>
        <w:rPr/>
        <w:t>塢主뇂亣憣㡦廂沘䇍䥴쉪乌㩰坦</w:t>
      </w:r>
      <w:r>
        <w:rPr/>
        <w:t>ⱪ</w:t>
      </w:r>
      <w:r>
        <w:rPr/>
        <w:t>澿쉔㭏⭖恄쉴슣娳䗂䯂슥穢攫瀥壂䴨뿂㗂庿剕乆儹啟⨬䷂伱摘ꍹ痂朳墬撮迎窿㕍㑡㏂땟䑣扈䨨慓㔩ꅾ겏瑩䝦묫棂숶쉪督㠶卐䉍㐬㑐䉢㦡깚橵</w:t>
      </w:r>
      <w:r>
        <w:rPr/>
        <w:t>ⱚ</w:t>
      </w:r>
      <w:r>
        <w:rPr/>
        <w:t>典吲⤪숵</w:t>
      </w:r>
      <w:r>
        <w:rPr/>
        <w:t>ꔩ</w:t>
      </w:r>
      <w:r>
        <w:rPr/>
        <w:t>儱㩔</w:t>
      </w:r>
      <w:r>
        <w:rPr/>
        <w:t>⡘</w:t>
      </w:r>
      <w:r>
        <w:rPr/>
        <w:t>䑅汄砭ꆥ㉌橭咬矂潗稱␷䜮埃娴쉎㍰爭쉹氳栴矂</w:t>
      </w:r>
      <w:r>
        <w:rPr/>
        <w:t>ⶏ</w:t>
      </w:r>
      <w:r>
        <w:rPr/>
        <w:t>乏썁佭㵷쉇澱繗┷ヂ乇啇䤫⧂␸危椲숨쉦긻頲쉪捬恍숫䞵ꇂ䎵湶⨪칂⯍쉬꥘녢塀䍬</w:t>
      </w:r>
      <w:r>
        <w:rPr/>
        <w:t>ⶣ⪩</w:t>
      </w:r>
      <w:r>
        <w:rPr/>
        <w:t>垬勂걏撡╠瑐呪</w:t>
      </w:r>
      <w:r>
        <w:rPr/>
        <w:t>꧂</w:t>
      </w:r>
      <w:r>
        <w:rPr/>
        <w:t>畯㏂싂玣憬</w:t>
      </w:r>
      <w:r>
        <w:rPr/>
        <w:t>⠪</w:t>
      </w:r>
      <w:r>
        <w:rPr/>
        <w:t>곃Ⓜ呅㘥㵞⥱痂殬㝔⩟杤洯㛃숬煎何坟伨祕楈欷㜶佧渰稱슩劬㢿瑄䇂䖱畍䅴佢␽㭟晲곂顶</w:t>
      </w:r>
      <w:r>
        <w:rPr/>
        <w:t>Ⱬ</w:t>
      </w:r>
      <w:r>
        <w:rPr/>
        <w:t>쉇サ㔰江싂썑ꍶさ숣姂墡떬䅖潨䊻㭥弹䅋煣ㅁ楸녇啈幓놵⦩焰䉎迂뿍</w:t>
      </w:r>
      <w:r>
        <w:rPr/>
        <w:t>⡓</w:t>
      </w:r>
      <w:r>
        <w:rPr/>
        <w:t>繾顔煵ꥣ檩伫숊㵣</w:t>
      </w:r>
      <w:r>
        <w:rPr/>
        <w:t>ꖱ</w:t>
      </w:r>
      <w:r>
        <w:rPr/>
        <w:t>乴儷䡗智噶㒵䈱塠䭀싂쉹㕌䙎䭳歒⺘䭶⚩쉐嫎戹毂ꥺ嗂牳쉂⥓</w:t>
      </w:r>
      <w:r>
        <w:rPr/>
        <w:t>ⵂ</w:t>
      </w:r>
      <w:r>
        <w:rPr/>
        <w:t>ㅮ쉔琸偒弯</w:t>
      </w:r>
      <w:r>
        <w:rPr/>
        <w:t>⢣</w:t>
      </w:r>
      <w:r>
        <w:rPr/>
        <w:t>礽啾煄땘</w:t>
      </w:r>
      <w:r>
        <w:rPr/>
        <w:t>ꖡ</w:t>
      </w:r>
      <w:r>
        <w:rPr/>
        <w:t>彌칅绂㡺⩚煃獋</w:t>
      </w:r>
      <w:r>
        <w:rPr/>
        <w:t>ꤶ</w:t>
      </w:r>
      <w:r>
        <w:rPr/>
        <w:t>䀷刬媩侮玿㑦츹⭋쉹쉵溡㩈쉘儽䅦㝂뇍䵡싂猪♗佯뭦</w:t>
      </w:r>
      <w:r>
        <w:rPr/>
        <w:t>ꗂ</w:t>
      </w:r>
      <w:r>
        <w:rPr/>
        <w:t>ꏂ⩲䵵迍㜷澬ㅋガ㍾╈쉃栶呶㐭喩䝄妏䵖牪䙦껎桚</w:t>
      </w:r>
      <w:r>
        <w:rPr/>
        <w:t>ꔭ</w:t>
      </w:r>
      <w:r>
        <w:rPr/>
        <w:t>䎮쉄묤係⨥穅卡怨쵕泂㊡優潬썃溬뼬뭉猵刺彞뼻⽩</w:t>
      </w:r>
      <w:r>
        <w:rPr/>
        <w:t>ꤱ⪬</w:t>
      </w:r>
      <w:r>
        <w:rPr/>
        <w:t>䵨晉䁗皡吥䍴竂⼴싂싂婲⬦숽䡥嫂</w:t>
      </w:r>
      <w:r>
        <w:rPr/>
        <w:t>ⱘ</w:t>
      </w:r>
      <w:r>
        <w:rPr/>
        <w:t>塪까㥞칧䱓</w:t>
      </w:r>
      <w:r>
        <w:rPr/>
        <w:t>ꕚ</w:t>
      </w:r>
      <w:r>
        <w:rPr/>
        <w:t>㡢疻穤쵨䩊</w:t>
      </w:r>
      <w:r>
        <w:rPr/>
        <w:t>꧂</w:t>
      </w:r>
      <w:r>
        <w:rPr/>
        <w:t>싂㤮뭟堭婷</w:t>
      </w:r>
      <w:r>
        <w:rPr/>
        <w:t>ⱄ</w:t>
      </w:r>
      <w:r>
        <w:rPr/>
        <w:t>㌹畀숥李습乴弮䕫⬣毎纡ぶ숤獲숭䡾䩇묪乸쉤䁣憡爻䘲긤⽹場悥稶</w:t>
      </w:r>
      <w:r>
        <w:rPr/>
        <w:t>⡪</w:t>
      </w:r>
      <w:r>
        <w:rPr/>
        <w:t>㑚澏啵⦘쉑쉔쎻♉轏ꥷ睠殘畷⹧穒啞</w:t>
      </w:r>
      <w:r>
        <w:rPr/>
        <w:t>⡉</w:t>
      </w:r>
      <w:r>
        <w:rPr/>
        <w:t>䱹♖狂쌥칡汈숣爩砯䩾䭨⍵숭楧漩灉</w:t>
      </w:r>
      <w:r>
        <w:rPr/>
        <w:t>꧂</w:t>
      </w:r>
      <w:r>
        <w:rPr/>
        <w:t>䐽批湯忂䮩땮恞洯ㅓ㘯㏂㩖ꇎ㝁⸻扊</w:t>
      </w:r>
      <w:r>
        <w:rPr/>
        <w:t>ⱆ</w:t>
      </w:r>
      <w:r>
        <w:rPr/>
        <w:t>ⵙ</w:t>
      </w:r>
      <w:r>
        <w:rPr/>
        <w:t>户斏땓䥫温杸◂</w:t>
      </w:r>
      <w:r>
        <w:rPr/>
        <w:t>ⲏ</w:t>
      </w:r>
      <w:r>
        <w:rPr/>
        <w:t>쉌你⬪䀰䓂뭢쉓昱癗</w:t>
      </w:r>
      <w:r>
        <w:rPr/>
        <w:t>ꥆ</w:t>
      </w:r>
      <w:r>
        <w:rPr/>
        <w:t>䍡䝺슩캵濎⵳砪㥅昦煸彏싂⥶</w:t>
      </w:r>
      <w:r>
        <w:rPr/>
        <w:t>ꕈ</w:t>
      </w:r>
      <w:r>
        <w:rPr/>
        <w:t>䲏匳ꅐ顸썪椲ꆡ㏂⤱깙䀣㐺䍬䕴䘹㬪㈷頦炘䴶뿂噇ꅱ硾⒵쎮⧂㕗뼫⑶住䄳濂⫂彍쉏쉉⧂쉏兞畈瑺䄵뭩⑩欬딣摍䡘</w:t>
      </w:r>
      <w:r>
        <w:rPr/>
        <w:t>ꕅ</w:t>
      </w:r>
      <w:r>
        <w:rPr/>
        <w:t>瘩ꄻ㔷㣂땹瑌⭐㵎</w:t>
      </w:r>
      <w:r>
        <w:rPr/>
        <w:t>Ⲯ</w:t>
      </w:r>
      <w:r>
        <w:rPr/>
        <w:t>䡂䅘浥⿂煔慧婉쉵치禥匵숹</w:t>
      </w:r>
      <w:r>
        <w:rPr/>
        <w:t>ⱶ⑭</w:t>
      </w:r>
      <w:r>
        <w:rPr/>
        <w:t>ヂ녶걘擂㣃剥坏썈쉓䨮놩땟⛂ꅰ</w:t>
      </w:r>
      <w:r>
        <w:rPr/>
        <w:t>꥟</w:t>
      </w:r>
      <w:r>
        <w:rPr/>
        <w:t>숲䁒坏䠲呪㯂旂싃䜲弥쉊潭쉗柂싂깊坺サ佳噀亵⭲唵㋂䈺녤幾否浵㙁灳珃穫䍌䔥䁣㔦㐵땋䝞숩쉌湡儫</w:t>
      </w:r>
      <w:r>
        <w:rPr/>
        <w:t>ⵧ</w:t>
      </w:r>
      <w:r>
        <w:rPr/>
        <w:t>䘨썐ꍃ쉂ꇂ쉒潌啔㑄䔪⴫䰪⴪䭾슥乗畂竂稴枡쉰种뭀䫂漴뽷戦깆⭣⥂묵飂䅮뗂喣⽟⹂숱숴䠹旂夸扪쉅䩖숱숹唪㦮撡쉟卹祢祆唷䑤</w:t>
      </w:r>
      <w:r>
        <w:rPr/>
        <w:t>Ⱬ</w:t>
      </w:r>
      <w:r>
        <w:rPr/>
        <w:t>䉀</w:t>
      </w:r>
      <w:r>
        <w:rPr/>
        <w:t>ⷎ</w:t>
      </w:r>
      <w:r>
        <w:rPr/>
        <w:t>䃎㨺匳㴪決䋍</w:t>
      </w:r>
      <w:r>
        <w:rPr/>
        <w:t>ꗃ</w:t>
      </w:r>
      <w:r>
        <w:rPr/>
        <w:t>㴣⛂ㅰ갻姂䑾⎿㝃슿쉞㜴</w:t>
      </w:r>
      <w:r>
        <w:rPr/>
        <w:t>ⴭ</w:t>
      </w:r>
      <w:r>
        <w:rPr/>
        <w:t>働帤槂╖쉌쉇婴㭘挪⨺䆩摬煷䝓伩㟂歳</w:t>
      </w:r>
      <w:r>
        <w:rPr/>
        <w:t>⠬</w:t>
      </w:r>
      <w:r>
        <w:rPr/>
        <w:t>橳⏎懂濂뗂㓂⩍勂䤰⍊ꏂ埂☴㙫숊긨〱⬲漷㉯矍涬┮昶瑹길唨</w:t>
      </w:r>
      <w:r>
        <w:rPr/>
        <w:t>ꥉ</w:t>
      </w:r>
      <w:r>
        <w:rPr/>
        <w:t>䞩쉐쉕슬天㡐</w:t>
      </w:r>
      <w:r>
        <w:rPr/>
        <w:t>꥓</w:t>
      </w:r>
      <w:r>
        <w:rPr/>
        <w:t>싂㡨塓汎뾣繫慥戯埂織놣䌻㯂㵑㵵昵㬲쌲祖楦땰䍇晨恓䞵䭙䄪剪⨹䜫㠩瑖欦䆮⍇ꥫ䟂攭颿㐮噮䙫卲㫂䭕䩮</w:t>
      </w:r>
      <w:r>
        <w:rPr/>
        <w:t>ꤸ</w:t>
      </w:r>
      <w:r>
        <w:rPr/>
        <w:t>偃쏂㭘䠺噭砽機坬쉫穅㔴呭싂⑥쉸頥瘮橂☬攽浑塯⥮彉晷权恵</w:t>
      </w:r>
      <w:r>
        <w:rPr/>
        <w:t>⠣</w:t>
      </w:r>
      <w:r>
        <w:rPr/>
        <w:t>䜮⥓딱塴㦩뇂㵞吽</w:t>
      </w:r>
      <w:r>
        <w:rPr/>
        <w:t>ꖏ</w:t>
      </w:r>
      <w:r>
        <w:rPr/>
        <w:t>㑾囂㥴⑵뽸ㅇ숻쎩瞵쵩</w:t>
      </w:r>
      <w:r>
        <w:rPr/>
        <w:t>꧂</w:t>
      </w:r>
      <w:r>
        <w:rPr/>
        <w:t>涣</w:t>
      </w:r>
      <w:r>
        <w:rPr/>
        <w:t>ⵆ</w:t>
      </w:r>
      <w:r>
        <w:rPr/>
        <w:t>䑋䄨</w:t>
      </w:r>
      <w:r>
        <w:rPr/>
        <w:t>ⲡ</w:t>
      </w:r>
      <w:r>
        <w:rPr/>
        <w:t>伵츤妘Ⓜ晑쉣䪘䘯㑍녓穡껂單纬獆⭮楕칟ꎩ䜰祎售㊩</w:t>
      </w:r>
      <w:r>
        <w:rPr/>
        <w:t>ꗂ</w:t>
      </w:r>
      <w:r>
        <w:rPr/>
        <w:t>슱䢘桓㴭敭捃䝠㔯䙋싍捈稤楢갬녀淂긨ㅯ슿</w:t>
      </w:r>
      <w:r>
        <w:rPr/>
        <w:t>ꦡ</w:t>
      </w:r>
      <w:r>
        <w:rPr/>
        <w:t>캮㡂灗噀沘捸廂婓㡟橭㕊卙䩟㠽ꥵ吥</w:t>
      </w:r>
      <w:r>
        <w:rPr/>
        <w:t>⠮</w:t>
      </w:r>
      <w:r>
        <w:rPr/>
        <w:t>싂媿</w:t>
      </w:r>
      <w:r>
        <w:rPr/>
        <w:t>ꤽ⩑</w:t>
      </w:r>
      <w:r>
        <w:rPr/>
        <w:t>弭剡썌⑬徻䍞悿㐶稥牠村奤兗⎬縩쉐㣃㵟⾡㧂偅녷</w:t>
      </w:r>
      <w:r>
        <w:rPr/>
        <w:t>꧂</w:t>
      </w:r>
      <w:r>
        <w:rPr/>
        <w:t>칸慠⒩䱃쉆疱䈸䡔</w:t>
      </w:r>
      <w:r>
        <w:rPr/>
        <w:t>Ⳃⱳ</w:t>
      </w:r>
      <w:r>
        <w:rPr/>
        <w:t>瑙値ㄵ〨㭊㠣临浟ꍙ쎻췂柂䉔䱬슥ꅨ뭪牬甪</w:t>
      </w:r>
      <w:r>
        <w:rPr/>
        <w:t>Ɽ◂</w:t>
      </w:r>
      <w:r>
        <w:rPr/>
        <w:t>썴䑸깟江匽䥁癮뇃顩ꥴ慆싂潴呤塂</w:t>
      </w:r>
      <w:r>
        <w:rPr/>
        <w:t>⡾</w:t>
      </w:r>
      <w:r>
        <w:rPr/>
        <w:t>㙫喏手♮䭠痂夶䓂䉺夨檡䀪㡤稽䭊䥬敠睾䉧겏䧂㍘㍹⹂⦵熮䳂墵┩湳㋂攸슻촯涮悻䢱焱ꍦ숮♩䁦慬瘻璮㑶쉄⬮眪쉚慉稦厣轑磂剪㊮癶⩊捣숤杴促禣⺵稯㓃㭥</w:t>
      </w:r>
      <w:r>
        <w:rPr/>
        <w:t>ꕍ</w:t>
      </w:r>
      <w:r>
        <w:rPr/>
        <w:t>怪㥾ꥺ쉍玿⩚慂⮮</w:t>
      </w:r>
      <w:r>
        <w:rPr/>
        <w:t>⡠</w:t>
      </w:r>
      <w:r>
        <w:rPr/>
        <w:t>슏ꥸꥮ⽧䕤䑹丳꺱쉮뽂桎䱱ꍨ습㎿歖㉋깒쏂ㅪ⨩녬ꏂ幐溮䩖䎿㭶⍅哂夥ㅞꏂ䨰娫䨱땓䩺㕦⚱㭢슱䅂㪏㵠瑆㨽獳䍩ぬ祵숤剶</w:t>
      </w:r>
      <w:r>
        <w:rPr/>
        <w:t>ⱈ</w:t>
      </w:r>
      <w:r>
        <w:rPr/>
        <w:t>䉷噶乕䔨싂쉫숫曂䉞浑熘梻滃礰穴⧃恲弸䭨딹伸頤喻㙟쉊稶묰쉒</w:t>
      </w:r>
      <w:r>
        <w:rPr/>
        <w:t>ꤱ</w:t>
      </w:r>
      <w:r>
        <w:rPr/>
        <w:t>㵵⒩녚吪歎ꍁ⒱硵싂땈矂縩⴬쉍椺爻䅱썺輭䥯幃뭾㘯㐲䪩⨤壂</w:t>
      </w:r>
      <w:r>
        <w:rPr/>
        <w:t>Ⳃ</w:t>
      </w:r>
      <w:r>
        <w:rPr/>
        <w:t>㉞慖刪䥪㩧쏂挪싂</w:t>
      </w:r>
      <w:r>
        <w:rPr/>
        <w:t>Ⱔ</w:t>
      </w:r>
      <w:r>
        <w:rPr/>
        <w:t>㍆欯恤䭘垘䇎썌䉅漤쉱⹔桑녂쉙乣坵儩㉾昶堪慨婧単狂㠰⫂慴뭖년坢㨥䜭扏㥉㚩勃꥖쉶癗ㅊ柍積ꅴ瞮䉚숰户兄䍷⩌녟堨뿂묪ꍷ㵊</w:t>
      </w:r>
      <w:r>
        <w:rPr/>
        <w:t>⠸</w:t>
      </w:r>
      <w:r>
        <w:rPr/>
        <w:t>쉩吊ꥡ䏍垥숻睵쉱㘪䨸礤稲㥡䈽愷⥕盎档剑埂墵串䌵㝟ꥪ眣㈷儤껂庱╪ꎥ땄畭癒䯂땤狂ꍚ⥣㑨⚵ꍑ</w:t>
      </w:r>
      <w:r>
        <w:rPr/>
        <w:t>ⱀ</w:t>
      </w:r>
      <w:r>
        <w:rPr/>
        <w:t>囂涥据䵮䅒♹숴숬뽫</w:t>
      </w:r>
      <w:r>
        <w:rPr/>
        <w:t>ⱞ</w:t>
      </w:r>
      <w:r>
        <w:rPr/>
        <w:t>䬮걄橸夸츲⥓숴싂摀䟂坺⭓䑦䱯慏甤欮묤⴪숲智䠽갶쉩彁숯</w:t>
      </w:r>
      <w:r>
        <w:rPr/>
        <w:t>⠬</w:t>
      </w:r>
      <w:r>
        <w:rPr/>
        <w:t>ꅫ뿂墘牊睱</w:t>
      </w:r>
      <w:r>
        <w:rPr/>
        <w:t>꧂</w:t>
      </w:r>
      <w:r>
        <w:rPr/>
        <w:t>繚䃂숣슏㑸㎵㝑顦견債㈥䉭⭉煢걤抩爴兩㩣䇂㙩㩨灶悿姎噢㒵畁㙶塣䱌슥數漽䏂㵞㴬汉㍨썺疩⥟皩番쉣㜽嫃㔮딸彍쉑걙땓盂獀ꅷ녹숤䚮쉗묭疡濍쉤ꆩ厏쎱쉴䘸晋싂쉳橌顕椲橘轲氷橈䍔䛂슣癟⍹悩栴⌤䍶䝪⌹塍創佬呈䥠썆牁싍繓쉶参曂⭆礴쉍㠺䢵唽쉥申곂⌺䩔㉳䎿潡渻╚쉸䗎䛂䝉㉐疮牲繠彞㮩습⑦걫쵏䚮</w:t>
      </w:r>
      <w:r>
        <w:rPr/>
        <w:t>ꕰ</w:t>
      </w:r>
      <w:r>
        <w:rPr/>
        <w:t>奒㝫싂⸳顋縲桄妮캻刬쵃믎澿쉣破</w:t>
      </w:r>
      <w:r>
        <w:rPr/>
        <w:t>Ⱛ</w:t>
      </w:r>
      <w:r>
        <w:rPr/>
        <w:t>䕥晞䱢║숮呃欲⵵倣塋䭊〨搨凍⽅┺䠳묭嘣梩湒頱䕵ꆿ슥㥴秂딤瘣숲땒桚⚩毂獯쏂⩃숺㐶㷂倩噀繶杰䦻汎싂煘㨷湯♅猣쉶估砦復㌳彐슏塔䕰癵┬噙⺿쉟挶묳쵋㷂䣃儵㥲乀倥䭴쉍쉖춣숪㵵㥭庿䁹癌泂稹淎木</w:t>
      </w:r>
      <w:r>
        <w:rPr/>
        <w:t>ꥂ</w:t>
      </w:r>
      <w:r>
        <w:rPr/>
        <w:t>䁁恄夬┪轠슩ꄪ种껂橑㨤ꅀ츨帷参䵳儣汙⪥꥖氩抩き䜺䩣暩喿㥹⵵</w:t>
      </w:r>
      <w:r>
        <w:rPr/>
        <w:t>ꕄ</w:t>
      </w:r>
      <w:r>
        <w:rPr/>
        <w:t>旂䝀眩뭒갨䗂佀愻㥠洵碱辩쵚㷂婔ꅨ䘥獖樵樦滃塒稸㥩녞쉆쉇쉷ꍃ㋃싂绂洹⍀摱㭵䲿㡓晭깳䵦ꍦ䭸摚㴥䜻⸱㵾㣂츦쉗㍾</w:t>
      </w:r>
      <w:r>
        <w:rPr/>
        <w:t>⠥</w:t>
      </w:r>
      <w:r>
        <w:rPr/>
        <w:t>ꥁ</w:t>
      </w:r>
      <w:r>
        <w:rPr/>
        <w:t>㗂㥏楟</w:t>
      </w:r>
      <w:r>
        <w:rPr/>
        <w:t>⡲</w:t>
      </w:r>
      <w:r>
        <w:rPr/>
        <w:t>㴨否䷎⤦愦</w:t>
      </w:r>
      <w:r>
        <w:rPr/>
        <w:t>꧂</w:t>
      </w:r>
      <w:r>
        <w:rPr/>
        <w:t>橥䕃偅灢佃頸䲣䚵灴쉣ち⎮⽰䑅摅顪报丬㜤䉄偵侣쉈넹咵狂긫ꍦ䖻ꅟ牅纬뭈㥕</w:t>
      </w:r>
      <w:r>
        <w:rPr/>
        <w:t>ꤱ╪</w:t>
      </w:r>
      <w:r>
        <w:rPr/>
        <w:t>戻歆忂䏂숤煭朣싂漶圦슥</w:t>
      </w:r>
      <w:r>
        <w:rPr/>
        <w:t>Ⱓ⩪</w:t>
      </w:r>
      <w:r>
        <w:rPr/>
        <w:t>䰤乌⮣塅昽潟儷ㅈ瑰</w:t>
      </w:r>
      <w:r>
        <w:rPr/>
        <w:t>Ⲭ</w:t>
      </w:r>
      <w:r>
        <w:rPr/>
        <w:t>䭔昶⑳拃䡉䰵</w:t>
      </w:r>
      <w:r>
        <w:rPr/>
        <w:t>ⱏ</w:t>
      </w:r>
      <w:r>
        <w:rPr/>
        <w:t>睹쉄㔦疬湭</w:t>
      </w:r>
      <w:r>
        <w:rPr/>
        <w:t>ꦻꤽ</w:t>
      </w:r>
      <w:r>
        <w:rPr/>
        <w:t>凃倦溻쌣匹坤嗂캩슡娨剮☫䅏숶㭷㵕</w:t>
      </w:r>
      <w:r>
        <w:rPr/>
        <w:t>⢩</w:t>
      </w:r>
      <w:r>
        <w:rPr/>
        <w:t>숱轄䴊ㄤㆡ療ꍣ㫂剙⭂稽愴╬묫┴촹昱⒩♓</w:t>
      </w:r>
      <w:r>
        <w:rPr/>
        <w:t>ⵊ</w:t>
      </w:r>
      <w:r>
        <w:rPr/>
        <w:t>眬畄掱桐ォ⩹숶칏</w:t>
      </w:r>
      <w:r>
        <w:rPr/>
        <w:t>⡦</w:t>
      </w:r>
      <w:r>
        <w:rPr/>
        <w:t>稪㥓㵈繶䒥䈨싍㒘轤欦⨵擂幀恋쉦䁮슥呀砰兎⯂利뽨旃쉡㦣ꥯ㡐佧⥃庥䝁䂵</w:t>
      </w:r>
      <w:r>
        <w:rPr/>
        <w:t>ꗂ</w:t>
      </w:r>
      <w:r>
        <w:rPr/>
        <w:t>琭ꍃ䕍䫂旂塢쵳☯♞别朶䬶欴䳂䩎恪塏䶻䮩쉲땒彪搽⻂</w:t>
      </w:r>
      <w:r>
        <w:rPr/>
        <w:t>ⴸ</w:t>
      </w:r>
      <w:r>
        <w:rPr/>
        <w:t>㌰㙒瑾</w:t>
      </w:r>
      <w:r>
        <w:rPr/>
        <w:t>Ⱞ</w:t>
      </w:r>
      <w:r>
        <w:rPr/>
        <w:t>杓䶿䭯䘯睷쉱转숤㡲ꥥ㩙䊘干㜭䡁㚩并싂⪱䈪䔵卒쉬枥杧┸㝒乚䈭桒㪏썭禱ꎏ╸溵㩆㓃祇⭭猹剞燃攪浺奘䀸恓㪘悮輺硯뽴珂䖩穙湯徻</w:t>
      </w:r>
      <w:r>
        <w:rPr/>
        <w:t>ꕮ</w:t>
      </w:r>
      <w:r>
        <w:rPr/>
        <w:t>ひ㙗⩂쉞㝊䋍⼯埂泂畍灷䶣녞㚡♮慧뮻慆ヂ穲欲兺庵灯ꥡ떻⨴䥥㵌슩㬥쉁䅴숽勂倷</w:t>
      </w:r>
      <w:r>
        <w:rPr/>
        <w:t>ⲡ⬮</w:t>
      </w:r>
      <w:r>
        <w:rPr/>
        <w:t>쵏ぃ䀪뼺싂殩澮㇂硶眻楘吽䑡毎녉坸㡉칣㞣嘪䨪辩숫凂彡⭾䉁⑶ㄲ捦⍍</w:t>
      </w:r>
      <w:r>
        <w:rPr/>
        <w:t>ⵈ</w:t>
      </w:r>
      <w:r>
        <w:rPr/>
        <w:t>敩슩浖栶獗兯浇㝃塴䖩㝫忂☫⥦⩦⭩슻숫쉸숸坍桪框⦵䑬玵䡢洽剞㉾촥㌭䍖컂顯깎奢兢乁㒣佺捌</w:t>
      </w:r>
      <w:r>
        <w:rPr/>
        <w:t>ꕇ</w:t>
      </w:r>
      <w:r>
        <w:rPr/>
        <w:t>䡋</w:t>
      </w:r>
      <w:r>
        <w:rPr/>
        <w:t>⡯</w:t>
      </w:r>
      <w:r>
        <w:rPr/>
        <w:t>奨窬䩾</w:t>
      </w:r>
      <w:r>
        <w:rPr/>
        <w:t>ⰴ</w:t>
      </w:r>
      <w:r>
        <w:rPr/>
        <w:t>䎥녪毂㧎쉰</w:t>
      </w:r>
      <w:r>
        <w:rPr/>
        <w:t>꧂</w:t>
      </w:r>
      <w:r>
        <w:rPr/>
        <w:t>剌朣䘭瞿焣戨쉞㈲娻愪嚻䯃歕⩑㵳쉆䥗㤦땰歏捵┭坢녯캡쉘뼱勂獕戨⨣繎䏂♀湱縹䙲</w:t>
      </w:r>
      <w:r>
        <w:rPr/>
        <w:t>ⲿ</w:t>
      </w:r>
      <w:r>
        <w:rPr/>
        <w:t>硏彅숬⧂柂秂쉷쉲㩷⾘쉐䍵囍갤䖿⪘硁㍲竂⒬け慂㡆恀䍏㈤䍑摍䅮撬䝶樻傘弮槃䙕慟䠱畗㟂穕榻땬⤴榮凂塖칇㴳㍡檬べ싂⼪炮⑙䍮䰥㘳攻噦䊩䡃슮嗂숦ꍆ뗂玻昱뼪╖㕌き幖⸫眹䅉套⨶㩤噞䏃娯╶浞堯ㅀ䔶恊ꥨ싂</w:t>
      </w:r>
      <w:r>
        <w:rPr/>
        <w:t>Ⱨ</w:t>
      </w:r>
      <w:r>
        <w:rPr/>
        <w:t>䵌㇂깞䘪奦幾숷⨽浀捫冡싎⻂䱦畵䱵䁔坊惂噥傩䯂㥆佣䕸⿂슮婬쵦숻깟帩䌱撩忂숽숥恘繆㙶ꎵ䶩奕媿爲⹙⭌僂ꏂꥪ䁄䝬毂䥟쉤쉬뽚⸶䩀⩓帺䍐칬㭨礬礽顾倥桰塇썭</w:t>
      </w:r>
      <w:r>
        <w:rPr/>
        <w:t>ⵍ</w:t>
      </w:r>
      <w:r>
        <w:rPr/>
        <w:t>救佃䅳쉴稹㴹썙久䅨呸噊纩쉧博뭱뇂䐱否ㄸ녎㝏싂쏂숥䋂坤卨晞橑┩焯슩䉆숭彗㴊䅤썭㥾䘨ꇎ㙓慸䩷玣쉉啥┵摢⍢싃㞥塎䘭䱑彋杵䆩䡲㍫䬪⩣強뭗ヂ柂걦䒬쉣湇㌣溮⍭ꎏ╴亘</w:t>
      </w:r>
      <w:r>
        <w:rPr/>
        <w:t>⡤</w:t>
      </w:r>
      <w:r>
        <w:rPr/>
        <w:t>爨睡⎏橦䞥輪怯縨塕欻䚣䩩쉷썱炵䑷呗淃쉧搷穾</w:t>
      </w:r>
      <w:r>
        <w:rPr/>
        <w:t>ⵠ</w:t>
      </w:r>
      <w:r>
        <w:rPr/>
        <w:t>뭠䏂男╠㕉㝀쉍埂乧嘵⥣썫其獓쉓囂깒䶥♮䜦浃彠嚱䦏ꍲ㖿㜥ꎱ杊깗斘놿♷哂倱㑚⩲喩䝑磂⑄뽑儲婟硱硁幌婪濍线憱묨灱⛂䕎噚檮ꅊ瑗歵滂뗍</w:t>
      </w:r>
      <w:r>
        <w:rPr/>
        <w:t>ꕲ</w:t>
      </w:r>
      <w:r>
        <w:rPr/>
        <w:t>攫쉇幑숽弫⒡</w:t>
      </w:r>
      <w:r>
        <w:rPr/>
        <w:t>꧂</w:t>
      </w:r>
      <w:r>
        <w:rPr/>
        <w:t>칈琤戲㚿搸飂繇昷稲놥磂怩⧂뭆䜻穤䥷䙫楒⤦杞痎煌甯㭍湄䀯</w:t>
      </w:r>
      <w:r>
        <w:rPr/>
        <w:t>ꤳ</w:t>
      </w:r>
      <w:r>
        <w:rPr/>
        <w:t>〪⵹䅫䬫硸</w:t>
      </w:r>
      <w:r>
        <w:rPr/>
        <w:t>ⴣ</w:t>
      </w:r>
      <w:r>
        <w:rPr/>
        <w:t>助㕡⴩槂夬〴⵴檵㩺䱩⦣嚵煤樴痎泃亣⥰╣꺬㓂䍾</w:t>
      </w:r>
      <w:r>
        <w:rPr/>
        <w:t>ꕤ⦡</w:t>
      </w:r>
      <w:r>
        <w:rPr/>
        <w:t>⠹</w:t>
      </w:r>
      <w:r>
        <w:rPr/>
        <w:t>瑈澿쉸磎奘为ꅏ䔴╒䩕쉈顃摖쉩潓破牯㉢</w:t>
      </w:r>
      <w:r>
        <w:rPr/>
        <w:t>Ⱜ</w:t>
      </w:r>
      <w:r>
        <w:rPr/>
        <w:t>뗂㉩꤮⫂漣⽴䘵塨か娫䮮傿淂깨漻泂䨮反㡴깠棃습뽣⯍㥬숭슩긩坒땘쉺䕏䯂兗偰기轖佡䱁䕪⪮扡穣⩵炘</w:t>
      </w:r>
      <w:r>
        <w:rPr/>
        <w:t>ꤪ</w:t>
      </w:r>
      <w:r>
        <w:rPr/>
        <w:t>朶숣煾䑳숻夹轁䙄繡습쉮㟂牆</w:t>
      </w:r>
      <w:r>
        <w:rPr/>
        <w:t>ꔳꥃ</w:t>
      </w:r>
      <w:r>
        <w:rPr/>
        <w:t>칊呢쉃捭묦榱汫뿂땰倦倯뭪뿂⪮☦</w:t>
      </w:r>
      <w:r>
        <w:rPr/>
        <w:t>ꕆ</w:t>
      </w:r>
      <w:r>
        <w:rPr/>
        <w:t>挺쉈䩱䗂쉟♢</w:t>
      </w:r>
      <w:r>
        <w:rPr/>
        <w:t>⠶</w:t>
      </w:r>
      <w:r>
        <w:rPr/>
        <w:t>䩸ꆬ숰恮㩧㠶⌻嚿焨</w:t>
      </w:r>
      <w:r>
        <w:rPr/>
        <w:t>ꕲ</w:t>
      </w:r>
      <w:r>
        <w:rPr/>
        <w:t>䟂烂컂쵪녙䥪╋渥⩲ꥰ</w:t>
      </w:r>
      <w:r>
        <w:rPr/>
        <w:t>ꕸ</w:t>
      </w:r>
      <w:r>
        <w:rPr/>
        <w:t>熩䨰轐䅃眰ね쉵携㖣쉬敉슻溣⩇婸灥澱杺卓甴⍠参췎晰䁨瀴걄㧎嗎슱묣允䮿䤩㪵㥾䝆뇍轺瑑쉈皥䙖충做노꺥⍏쉾㙧⩕쉰戥䉟䥉⩳</w:t>
      </w:r>
      <w:r>
        <w:rPr/>
        <w:t>ꥂ</w:t>
      </w:r>
      <w:r>
        <w:rPr/>
        <w:t>憏杺彌患넹䀮婚噔湋圤払쉂䵴㦻㕞숱捵⍷呣捡ㅬ㡭㩦禿䁕숪䃂穬敓塆⑧</w:t>
      </w:r>
      <w:r>
        <w:rPr/>
        <w:t>⡠</w:t>
      </w:r>
      <w:r>
        <w:rPr/>
        <w:t>塂䘲僂䌲兣硔㢩걙䍓打夹兕眪䌴♟杫発潉ꄹ之㭠顳歟呓╔哂♯楑䘶係㢏䭉偶⹓㕕牊畃㟂䭨䝅乸䘸䝋촪穙갹浅㝨究숪⩵</w:t>
      </w:r>
      <w:r>
        <w:rPr/>
        <w:t>ꔨ</w:t>
      </w:r>
      <w:r>
        <w:rPr/>
        <w:t>僂ㅡ稪쉞쌫칙顣</w:t>
      </w:r>
      <w:r>
        <w:rPr/>
        <w:t>꧂</w:t>
      </w:r>
      <w:r>
        <w:rPr/>
        <w:t>㵺㑎㍂唣橬⿂槂♯䵬灈숽堷묱쉣盂牡쉶楲칦呖儹暘縱縣</w:t>
      </w:r>
      <w:r>
        <w:rPr/>
        <w:t>ⵏ</w:t>
      </w:r>
      <w:r>
        <w:rPr/>
        <w:t>쏂柂⌥슩着䉢熿彟䕈厩摧䈴潬汍슮쎏㧂㦻圣䰰⺏砊䖻桷⮮⸳녟啤쉹䘺ꅐ쉸䩧땎当昪ꥠꥥ촪칤啣녍⤺猷ꅕ䔽쉎㡌㌮潙癯뮻桺䩊⽯执䓂䕳쵳䩦⎣瑹〉癧䵸</w:t>
      </w:r>
      <w:r>
        <w:rPr/>
        <w:t>ꕺ</w:t>
      </w:r>
      <w:r>
        <w:rPr/>
        <w:t>쉴㩞搪⺥桚뿂䄽㌴穄⛂㊣⍥⍄뿂䎩갷煕瓂㨨乑煈쉸쵊㖮쉒㥌썒쉍䧂㠩伨넸瑱㔪쉟쉄䔮䴤杍㉪奌䰽⩧轕睈䌪Ⓨ䖱繒䴩쉹䃎④䙣顄슣싂橫싂氲樦</w:t>
      </w:r>
      <w:r>
        <w:rPr/>
        <w:t>ꕕꤤ</w:t>
      </w:r>
      <w:r>
        <w:rPr/>
        <w:t>徘㑌㕋祭乬⼣슘⨺憩乀싂㑏杹</w:t>
      </w:r>
      <w:r>
        <w:rPr/>
        <w:t>ꔻ</w:t>
      </w:r>
      <w:r>
        <w:rPr/>
        <w:t>ヂ䰽⸫쵬彔⩔딭沵쵵䪿</w:t>
      </w:r>
      <w:r>
        <w:rPr/>
        <w:t>꤫</w:t>
      </w:r>
      <w:r>
        <w:rPr/>
        <w:t>슩♞晨涩汘甽뽗摉뭪硢㘪傣䏂슏㋂쉁挴甪⨨䄤䶿쉎桋圻䞥</w:t>
      </w:r>
      <w:r>
        <w:rPr/>
        <w:t>ⵆ</w:t>
      </w:r>
      <w:r>
        <w:rPr/>
        <w:t>䑈䒵숶即湱</w:t>
      </w:r>
      <w:r>
        <w:rPr/>
        <w:t>꤯</w:t>
      </w:r>
      <w:r>
        <w:rPr/>
        <w:t>晰ꥹ之灩磂딴䨹⬶㜴⬤手堣檿䟂䝺䂩棂걬⽱슿쉉ㄳ녲辩♦</w:t>
      </w:r>
      <w:r>
        <w:rPr/>
        <w:t>ꖡⵋ</w:t>
      </w:r>
      <w:r>
        <w:rPr/>
        <w:t>䝯磂䴭繎⤴㤭䡥⤻䝷扗ㅥ⩰츷噬瘫슻㍲恣䩄걃〶啶䞩㡒뽓狃飂刦桪숹佯坉㧃璘슩묻</w:t>
      </w:r>
      <w:r>
        <w:rPr/>
        <w:t>Ⱜ</w:t>
      </w:r>
      <w:r>
        <w:rPr/>
        <w:t>䠹㵭璘⍐ㄸ䵪◂⸲滎쉅쵘噗㤮녂橸乧㑅灔ꌪ獒䔽싂숹곂䔱䝳殻㘤</w:t>
      </w:r>
      <w:r>
        <w:rPr/>
        <w:t>ꤤ</w:t>
      </w:r>
      <w:r>
        <w:rPr/>
        <w:t>䔹</w:t>
      </w:r>
      <w:r>
        <w:rPr/>
        <w:t>ⰺ</w:t>
      </w:r>
      <w:r>
        <w:rPr/>
        <w:t>ꄭ喬恹痂癧ꄨ䪬坙䙖㈽쉃溮呣⹘⩆癌㈭</w:t>
      </w:r>
      <w:r>
        <w:rPr/>
        <w:t>ꦱ</w:t>
      </w:r>
      <w:r>
        <w:rPr/>
        <w:t>捤欤</w:t>
      </w:r>
      <w:r>
        <w:rPr/>
        <w:t>ⱦ</w:t>
      </w:r>
      <w:r>
        <w:rPr/>
        <w:t>긨㩶쉅挽㝥䌩牏敱嘨㘲栭ㅸ浕⭬㩗咡汍┽넩戣슩求⍭橠쉬弰㙓䅙싂䪩싂烂瀰䴪⚘顫斘♩潖걞䧍摚⵨浂㵑⽘略癎嚿爺</w:t>
      </w:r>
      <w:r>
        <w:rPr/>
        <w:t>Ȿ</w:t>
      </w:r>
      <w:r>
        <w:rPr/>
        <w:t>숽牳䴶扶慌쉑嫂⹅⹆猦甪╇⼪癁顥㜬汷갴懂奐⸰䡔伭ㅐ玘䩳杴⍈曂噔摀⶿썶櫍䵨楦㑺秂晸㒵㠻噞뭴繃녩瘺婁偋칆㋂䝉扺慂㡒㗂瑴捨頶摲總櫂漬䣂숩⪥꥔噏㟃參䵉㕄彾畟㭏灥彤乭庩䥃穏手숱瓂䣂ꏂ湳⾘仂晢</w:t>
      </w:r>
      <w:r>
        <w:rPr/>
        <w:t>ꔩ</w:t>
      </w:r>
      <w:r>
        <w:rPr/>
        <w:t>祮</w:t>
      </w:r>
      <w:r>
        <w:rPr/>
        <w:t>꧍</w:t>
      </w:r>
      <w:r>
        <w:rPr/>
        <w:t>穞⍫쉸㊏┥⥳䔹浮扖</w:t>
      </w:r>
      <w:r>
        <w:rPr/>
        <w:t>ⱦ</w:t>
      </w:r>
      <w:r>
        <w:rPr/>
        <w:t>㩆싂ヂㅒ</w:t>
      </w:r>
      <w:r>
        <w:rPr/>
        <w:t>ꤽ</w:t>
      </w:r>
      <w:r>
        <w:rPr/>
        <w:t>杏头䥂䗂㒏䜰便〳扭穓⿍穱땸ㅭ厣</w:t>
      </w:r>
      <w:r>
        <w:rPr/>
        <w:t>⠨</w:t>
      </w:r>
      <w:r>
        <w:rPr/>
        <w:t>瘫榵╂橬쵖쉂쌬숴갷숤侵⭱쉐䕅⹒☱䤮㎮瀪城㭇牁</w:t>
      </w:r>
      <w:r>
        <w:rPr/>
        <w:t>⢱</w:t>
      </w:r>
      <w:r>
        <w:rPr/>
        <w:t>떿慑䘭旂師촵㵰⹲⼫♇䝆ꅦわ㡀㑀䟂숬勂颩㥡䔹䶵⮱て⫂슥㙣</w:t>
      </w:r>
      <w:r>
        <w:rPr/>
        <w:t>ꥇ</w:t>
      </w:r>
      <w:r>
        <w:rPr/>
        <w:t>㖱䯂⍤淂婫䍮⬊껂惎嚵圪懂癱椫슬奸⨭猶쉗쉑</w:t>
      </w:r>
      <w:r>
        <w:rPr/>
        <w:t>Ⱜⴥ</w:t>
      </w:r>
      <w:r>
        <w:rPr/>
        <w:t>杓纬坺愶㠲㌦숥䴳깡깬猻䅤숽煢啘땦쉹婡䝈쉠牠숲漳匮츣䛂ꄦ칅䔥숤싍⬱</w:t>
      </w:r>
      <w:r>
        <w:rPr/>
        <w:t>ꖿ</w:t>
      </w:r>
      <w:r>
        <w:rPr/>
        <w:t>뾩ꅫ䴽䅶⽒正扔幾睫急乗熵싂촪㪩杤晵䓂䔫깶轊츤㞏煲慴㡭㤵땀档♞佴㫃橥䰨</w:t>
      </w:r>
      <w:r>
        <w:rPr/>
        <w:t>Ⱳ</w:t>
      </w:r>
      <w:r>
        <w:rPr/>
        <w:t>幾</w:t>
      </w:r>
      <w:r>
        <w:rPr/>
        <w:t>ⰹ</w:t>
      </w:r>
      <w:r>
        <w:rPr/>
        <w:t>㠬木婚㚱⥴</w:t>
      </w:r>
      <w:r>
        <w:rPr/>
        <w:t>ⴣ</w:t>
      </w:r>
      <w:r>
        <w:rPr/>
        <w:t>㵅榘㩶㚘卑</w:t>
      </w:r>
      <w:r>
        <w:rPr/>
        <w:t>ꥒ</w:t>
      </w:r>
      <w:r>
        <w:rPr/>
        <w:t>常䖻캬㥭杍깲</w:t>
      </w:r>
      <w:r>
        <w:rPr/>
        <w:t>ⴲ</w:t>
      </w:r>
      <w:r>
        <w:rPr/>
        <w:t>㍠幋幓烂㮏澬⹙璣㇂䣂顓犡瀳患頬䝁漱⾥恵奾敎浬䍯楾轢뾬䈸幡㉨揎漥磃児걱婸䠽书〽仂䔮㕄恅劥杊㌦祐氤⭁꺵欱⨬拂녣浄垥쉄♥</w:t>
      </w:r>
      <w:r>
        <w:rPr/>
        <w:t>ꦥ</w:t>
      </w:r>
      <w:r>
        <w:rPr/>
        <w:t>摮䩵ꅁ䕂쉋偷盂壂쉏싂</w:t>
      </w:r>
      <w:r>
        <w:rPr/>
        <w:t>ꕠ</w:t>
      </w:r>
      <w:r>
        <w:rPr/>
        <w:t>䞻䠫⹖橧⵹䭁曂䈨壂</w:t>
      </w:r>
      <w:r>
        <w:rPr/>
        <w:t>ⵯ</w:t>
      </w:r>
      <w:r>
        <w:rPr/>
        <w:t>彙潗숪</w:t>
      </w:r>
      <w:r>
        <w:rPr/>
        <w:t>ꥅ▿</w:t>
      </w:r>
      <w:r>
        <w:rPr/>
        <w:t>ꍲ⒬㢩칃㝖ㅵ⻂灭彏ㆬ⑨顰縱⩰栳煘</w:t>
      </w:r>
      <w:r>
        <w:rPr/>
        <w:t>⡙</w:t>
      </w:r>
      <w:r>
        <w:rPr/>
        <w:t>㍔췂㢘轆</w:t>
      </w:r>
      <w:r>
        <w:rPr/>
        <w:t>ⰸ⸣</w:t>
      </w:r>
      <w:r>
        <w:rPr/>
        <w:t>坡쏂灉睱恱쉢顈䈳ㄨ㑀걙싂⑙慴㫂氻旂㑒䑭㦵쉊唫⬸┤桌䥚㉸䬥넰呮㡐␬妏捂獈塨㥑㩮匵摗㛂敍利唰䒩ꥴ縨슿汊⸬촮┩敤쉸係恠쉰㥣盂㝏睗杠⯂뽄䛃冿⥫</w:t>
      </w:r>
      <w:r>
        <w:rPr/>
        <w:t>ꔹ</w:t>
      </w:r>
      <w:r>
        <w:rPr/>
        <w:t>婀䃂䄬䩏嘪䯂⪥攲敾堥⪏싂瀨⑅땓㐩싂彣坕쉋곎㵕淂䨰뭪슿䤷촤䥱徥呉祏㫎⹖㍍䝖址氺砥瑳㎮慠䝲浫츹ㅸ䰻䍨䙑쉆灆慓樭檻䊩玥撬</w:t>
      </w:r>
      <w:r>
        <w:rPr/>
        <w:t>ꤻ</w:t>
      </w:r>
      <w:r>
        <w:rPr/>
        <w:t>㨺캬쉹䁕䷂煀㵄淃亩㝠硺㯂株普偦뼮뮣⛂䔲㑨濂㑙匫</w:t>
      </w:r>
      <w:r>
        <w:rPr/>
        <w:t>⡍</w:t>
      </w:r>
      <w:r>
        <w:rPr/>
        <w:t>浈䄶㙵⍺㉠浓顪놥㮩櫂䑄憵ꅵ㬷狍柂╰꥖庿┱쉷</w:t>
      </w:r>
      <w:r>
        <w:rPr/>
        <w:t>ꥌ</w:t>
      </w:r>
      <w:r>
        <w:rPr/>
        <w:t>䍊ꄸ燂捴䛂숸</w:t>
      </w:r>
      <w:r>
        <w:rPr/>
        <w:t>Ⳃ</w:t>
      </w:r>
      <w:r>
        <w:rPr/>
        <w:t>㈲乀ꥯ䒥喱</w:t>
      </w:r>
      <w:r>
        <w:rPr/>
        <w:t>ⲿ</w:t>
      </w:r>
      <w:r>
        <w:rPr/>
        <w:t>撱싂숹绂㩡橯䱾参䔺묹捥┪爥乬⫃</w:t>
      </w:r>
      <w:r>
        <w:rPr/>
        <w:t>⡳</w:t>
      </w:r>
      <w:r>
        <w:rPr/>
        <w:t>珃晠颿榡捠쏂䷂♂睙剅瞘卮㚩毂⵸兴楯猲䨴瀸</w:t>
      </w:r>
      <w:r>
        <w:rPr/>
        <w:t>꧃Ⓜ</w:t>
      </w:r>
      <w:r>
        <w:rPr/>
        <w:t>㭭穹䴵䄵⩕뭱</w:t>
      </w:r>
      <w:r>
        <w:rPr/>
        <w:t>⡆</w:t>
      </w:r>
      <w:r>
        <w:rPr/>
        <w:t>冿敷⑕䝋ꏂ</w:t>
      </w:r>
      <w:r>
        <w:rPr/>
        <w:t>ⵁ</w:t>
      </w:r>
      <w:r>
        <w:rPr/>
        <w:t>곃䝗쉡</w:t>
      </w:r>
    </w:p>
    <w:p>
      <w:pPr>
        <w:pStyle w:val="PreformattedText"/>
        <w:bidi w:val="0"/>
        <w:spacing w:before="0" w:after="0"/>
        <w:jc w:val="left"/>
        <w:rPr/>
      </w:pPr>
      <w:r>
        <w:rPr/>
        <w:t>煊╃慠頳䑏숬堤呁⑲⥆庱獟䕉䈷偩쏂숤⍬꥘材槂⩍扁䉔彋⩏単⪿刨き甮穯疡깇㈣쉯轇㮵捀摞쉠䆘塅磂佃</w:t>
      </w:r>
      <w:r>
        <w:rPr/>
        <w:t>Ⳃ</w:t>
      </w:r>
      <w:r>
        <w:rPr/>
        <w:t>䭦硌떻顑欪땆堶䰷</w:t>
      </w:r>
      <w:r>
        <w:rPr/>
        <w:t>ⴻ</w:t>
      </w:r>
      <w:r>
        <w:rPr/>
        <w:t>⽐⩄株瀨枿杣ꄊ䁐坡硦ꄦ〽顂싂⏂㤱卫䜮䥬춱숳奚뼷町全濂㑺慥棂㘽쉦儫䵑춘敡慡슬</w:t>
      </w:r>
      <w:r>
        <w:rPr/>
        <w:t>ꤲ</w:t>
      </w:r>
      <w:r>
        <w:rPr/>
        <w:t>獪坎亱庩冱ꅖ甽㧎幩쉟ꅈ兲轾䍞䴬</w:t>
      </w:r>
      <w:r>
        <w:rPr/>
        <w:t>ꕹꦮ⭂</w:t>
      </w:r>
      <w:r>
        <w:rPr/>
        <w:t>扫</w:t>
      </w:r>
      <w:r>
        <w:rPr/>
        <w:t>⢻⨨</w:t>
      </w:r>
      <w:r>
        <w:rPr/>
        <w:t>㌲⭷斬㈹檬瀩⍹䚡偰穞ㄤ娨⭌</w:t>
      </w:r>
      <w:r>
        <w:rPr/>
        <w:t>꧃</w:t>
      </w:r>
      <w:r>
        <w:rPr/>
        <w:t>쉾䡷㔥묱쉃</w:t>
      </w:r>
      <w:r>
        <w:rPr/>
        <w:t>⣂</w:t>
      </w:r>
      <w:r>
        <w:rPr/>
        <w:t>㝶䥑权㡶䣂录啐䘮</w:t>
      </w:r>
      <w:r>
        <w:rPr/>
        <w:t>ꕵ</w:t>
      </w:r>
      <w:r>
        <w:rPr/>
        <w:t>쉒싍㑊坺싂⨯偶毂⬺啤⩉䑱慹坺剷穑欴䃃숱獩內煴쵗景♍炿뭱䄲㭫凂浘磎</w:t>
      </w:r>
      <w:r>
        <w:rPr/>
        <w:t>ꤣ</w:t>
      </w:r>
      <w:r>
        <w:rPr/>
        <w:t>숭坚顕숶㭨䖘囂堮樥湗ꥱ啥</w:t>
      </w:r>
      <w:r>
        <w:rPr/>
        <w:t>ꕒ</w:t>
      </w:r>
      <w:r>
        <w:rPr/>
        <w:t>㌷쵖쌰爮䫍䧂猳긣썲⵳䡌</w:t>
      </w:r>
      <w:r>
        <w:rPr/>
        <w:t>ꥉ</w:t>
      </w:r>
      <w:r>
        <w:rPr/>
        <w:t>쉮㵡坲싍漵佪䅗쵢쉰挣</w:t>
      </w:r>
      <w:r>
        <w:rPr/>
        <w:t>ⴤ</w:t>
      </w:r>
      <w:r>
        <w:rPr/>
        <w:t>繩頦佢捁䭒晠␥弱毂矂ꆏꌹ榿숻浔㋂櫂쉳ꥵ婖䱏縨놻擂㵈㐲떏숽㤵づ싂祧卆煐潉숺숣䦩숻侘杺</w:t>
      </w:r>
      <w:r>
        <w:rPr/>
        <w:t>ⱌ⩋</w:t>
      </w:r>
      <w:r>
        <w:rPr/>
        <w:t>猸時䅬繓䍯</w:t>
      </w:r>
      <w:r>
        <w:rPr/>
        <w:t>⡃</w:t>
      </w:r>
      <w:r>
        <w:rPr/>
        <w:t>ꍨ뼻놥</w:t>
      </w:r>
      <w:r>
        <w:rPr/>
        <w:t>ⴱ</w:t>
      </w:r>
      <w:r>
        <w:rPr/>
        <w:t>砨颮冘洨啟쉱묣ꥯ嘩砸漩㩅⦘煫딬偺瑣⍉</w:t>
      </w:r>
      <w:r>
        <w:rPr/>
        <w:t>Ⱖ</w:t>
      </w:r>
      <w:r>
        <w:rPr/>
        <w:t>㡟坸磂䧂쉌噞ꇂ슘㕡쉍⵮</w:t>
      </w:r>
      <w:r>
        <w:rPr/>
        <w:t>⣂</w:t>
      </w:r>
      <w:r>
        <w:rPr/>
        <w:t>쉩焬♶⾿ꌴ</w:t>
      </w:r>
      <w:r>
        <w:rPr/>
        <w:t>Ᵽ</w:t>
      </w:r>
      <w:r>
        <w:rPr/>
        <w:t>偞뽬썆偙䡅䟃穧朦憻묣쉎䤩畤㴦䔩伬쉄卯朵㠫搯摡♇数㥣碥彺惃⹶곂</w:t>
      </w:r>
      <w:r>
        <w:rPr/>
        <w:t>⡲</w:t>
      </w:r>
      <w:r>
        <w:rPr/>
        <w:t>泂䥲䙇灠佒獦곂夳晎䍰䴽澵㭩㑖㘹♉숮係㝾潓啭嘭쉃⵮㔬勃唰抩⑁㉂슿쉉䅈</w:t>
      </w:r>
      <w:r>
        <w:rPr/>
        <w:t>ⵦ</w:t>
      </w:r>
      <w:r>
        <w:rPr/>
        <w:t>哎啪긲稻珂繈컂</w:t>
      </w:r>
      <w:r>
        <w:rPr/>
        <w:t>Ⱛ</w:t>
      </w:r>
      <w:r>
        <w:rPr/>
        <w:t>슘숰㷍㵡⨴杄㑱塄村숪㉀쉤⨲䷎쉹沩⴨䨪ꥪ傘略㝊⑙佔砪</w:t>
      </w:r>
      <w:r>
        <w:rPr/>
        <w:t>ⰷ</w:t>
      </w:r>
      <w:r>
        <w:rPr/>
        <w:t>其佡␷儤䥔┭匤㭳扪썫㕎灒㠶抣丮帨硁깾쉃</w:t>
      </w:r>
      <w:r>
        <w:rPr/>
        <w:t>ꤣ</w:t>
      </w:r>
      <w:r>
        <w:rPr/>
        <w:t>㙠帨</w:t>
      </w:r>
      <w:r>
        <w:rPr/>
        <w:t>ꔥ</w:t>
      </w:r>
      <w:r>
        <w:rPr/>
        <w:t>礮彑歡⪏㕙⑌璡儦娯幤ㅑ㣂㩒䰪樱摧亡摑晅㜦녎ꍲ犱⎱</w:t>
      </w:r>
      <w:r>
        <w:rPr/>
        <w:t>Ⳃ</w:t>
      </w:r>
      <w:r>
        <w:rPr/>
        <w:t>칈曎䩄睰顔䥳材⑩␦놬</w:t>
      </w:r>
      <w:r>
        <w:rPr/>
        <w:t>ⲩ</w:t>
      </w:r>
      <w:r>
        <w:rPr/>
        <w:t>栳椸㵾슡幏捸쉄췎䝲恷䘭㛂勂습牅獯㩶숬砫㓂儴歏獩犮䝺⼶싂㩳煋桗傩迂⽞㥴橫</w:t>
      </w:r>
      <w:r>
        <w:rPr/>
        <w:t>ꤸꤪ</w:t>
      </w:r>
      <w:r>
        <w:rPr/>
        <w:t>硐╒䙶楑刭</w:t>
      </w:r>
      <w:r>
        <w:rPr/>
        <w:t>꧂</w:t>
      </w:r>
      <w:r>
        <w:rPr/>
        <w:t>皿潁兓琻㥭敲圽硇⯃离땁⩤䯎攦쉱긮겿憵㵠瀺汏绂쉮䄸䁀Ⓝ秎땹䧂쉞敬䅧滂界㭺晚㵹⽓숣佑⬳畦ꇃ㑕戩婷㩯䀱湉╫싍摦⩠⿂祦⭍녦攫땇繒渽佳帳䵀䕲扭䩍否䄪嘨爊쉷㒿窏쉆癙敌⌥株睮弪쉊頷</w:t>
      </w:r>
      <w:r>
        <w:rPr/>
        <w:t>ꥃ</w:t>
      </w:r>
      <w:r>
        <w:rPr/>
        <w:t>儬汇㨱汗㥀睕㝥</w:t>
      </w:r>
      <w:r>
        <w:rPr/>
        <w:t>ꥐ</w:t>
      </w:r>
      <w:r>
        <w:rPr/>
        <w:t>欭癲摄硇췍⍗浄㍥땱┫갯슱惂싂ざ䷂殻꥘슬♺⵵瀬㉟䉪漪걥⥕㠽䉌慃係婘칹穭䗍⹬슮灃곂朱䵏촸啡</w:t>
      </w:r>
      <w:r>
        <w:rPr/>
        <w:t>ⱉ</w:t>
      </w:r>
      <w:r>
        <w:rPr/>
        <w:t>用㏂䝴갤㒣庩绂硔㑚揂敶砸浩磂杺뽎</w:t>
      </w:r>
      <w:r>
        <w:rPr/>
        <w:t>ꥅ</w:t>
      </w:r>
      <w:r>
        <w:rPr/>
        <w:t>䐸瑳燂ꍦ쉹</w:t>
      </w:r>
      <w:r>
        <w:rPr/>
        <w:t>ꕢ</w:t>
      </w:r>
      <w:r>
        <w:rPr/>
        <w:t>㤸剁杺婑灙ꥢ猽䬷捆睇䐲顰珎칤䵟唻䇂쉟漣ㄫ百癏払슏䴷䬴ꍑ㡐㗂凂Ⓕ䴩</w:t>
      </w:r>
      <w:r>
        <w:rPr/>
        <w:t>Ⲭ</w:t>
      </w:r>
      <w:r>
        <w:rPr/>
        <w:t>繴け杢㬭捥슥烂倰懂㝏坑䭌掘䐴숫ㆱ歪溡㊏㔫䠮</w:t>
      </w:r>
      <w:r>
        <w:rPr/>
        <w:t>ⵐ</w:t>
      </w:r>
      <w:r>
        <w:rPr/>
        <w:t>쎥牍灄剁뽔戦い쵒反⪏뼬儭䥕☱⑀幯灯캥溱㦿瑁⛂쉓汆䵙ㄫ勂甯扩爽灲啙숱㐷潂쉴啋瓂꺩㝓䏂卌㓂悵橮♾䕧⻂䱌</w:t>
      </w:r>
      <w:r>
        <w:rPr/>
        <w:t>ⲥ</w:t>
      </w:r>
      <w:r>
        <w:rPr/>
        <w:t>禩敱⼪晑爮橍슏䭹璣뗂⍸匦彦</w:t>
      </w:r>
      <w:r>
        <w:rPr/>
        <w:t>ⷂ</w:t>
      </w:r>
      <w:r>
        <w:rPr/>
        <w:t>껂慄頪摅䁩⯂䔻⤪敮䱃썵㘻䇂䈯迍敡ꌬꍾ㤻츰湳넸凎녧숣㵕湄깧쉰곍潀昭䱴恞⯂뼪뽅쉙숪䘮숥걶갦渽숳⭬幁硰㉳眦ꥣ싂꺩ꥠサ</w:t>
      </w:r>
      <w:r>
        <w:rPr/>
        <w:t>ⱃ</w:t>
      </w:r>
      <w:r>
        <w:rPr/>
        <w:t>녍䬥恪啙ꏂ禩╈㐥婤ꥬ氮幤壂ꥶ湯</w:t>
      </w:r>
      <w:r>
        <w:rPr/>
        <w:t>ⱹ</w:t>
      </w:r>
      <w:r>
        <w:rPr/>
        <w:t>桂뼪䭯牨䨫츳熿癨숳坥朰쉙䥱</w:t>
      </w:r>
      <w:r>
        <w:rPr/>
        <w:t>ⱨ</w:t>
      </w:r>
      <w:r>
        <w:rPr/>
        <w:t>쉈</w:t>
      </w:r>
      <w:r>
        <w:rPr/>
        <w:t>ꕭ</w:t>
      </w:r>
      <w:r>
        <w:rPr/>
        <w:t>숨쉡㑘刲奐㉔츤瑥櫂䥷칍摁䊮숤숸晡湩쉟勍쉩㊩⩦췂啡ꍒ</w:t>
      </w:r>
      <w:r>
        <w:rPr/>
        <w:t>⡢</w:t>
      </w:r>
      <w:r>
        <w:rPr/>
        <w:t>숨쉣段睹杤㵈䝮</w:t>
      </w:r>
      <w:r>
        <w:rPr/>
        <w:t>⢥</w:t>
      </w:r>
      <w:r>
        <w:rPr/>
        <w:t>㥾瑸⵸䪣쉕딱숪楊칶㉊拂嚿갨㜮䙃䷂㇂幣⫂倰睢㣂砱沱뽲瑎轣숤瀺丰樺⍤껂輤습㐦쉕⹂㗂땋땫歵凂칍污療䰷쉎燂ꥹ佩칙</w:t>
      </w:r>
      <w:r>
        <w:rPr/>
        <w:t>꧂</w:t>
      </w:r>
      <w:r>
        <w:rPr/>
        <w:t>䰻㤬䇂瑲矂䵞</w:t>
      </w:r>
      <w:r>
        <w:rPr/>
        <w:t>ꤰ</w:t>
      </w:r>
      <w:r>
        <w:rPr/>
        <w:t>杣晴䩦㓂⥙猰捑⩆숮싂㑡ꍏ䅎庩繗깙甯䝰㟂煨</w:t>
      </w:r>
      <w:r>
        <w:rPr/>
        <w:t>ꤴ</w:t>
      </w:r>
      <w:r>
        <w:rPr/>
        <w:t>싂桫⒘칢爤⭥橢䥶</w:t>
      </w:r>
      <w:r>
        <w:rPr/>
        <w:t>ⱡ</w:t>
      </w:r>
      <w:r>
        <w:rPr/>
        <w:t>㝴㙯温䒵僂噠䧂䟃矂睆쉑㧂㜮칋潊녫㭁㈽䖱㋂祳迂坒숳稬示쵮♘猦녷녬뽂堵⌹⍣俎칙辩剦쉓㩬쉴⥣䕏</w:t>
      </w:r>
      <w:r>
        <w:rPr/>
        <w:t>ⷂ</w:t>
      </w:r>
      <w:r>
        <w:rPr/>
        <w:t>㑑牑␦槂싂갮⬵砳쉃㊵捡灭呑唯輴칓助盂⯂坈癑⪿㙁⽤</w:t>
      </w:r>
      <w:r>
        <w:rPr/>
        <w:t>ⵧⵘ</w:t>
      </w:r>
      <w:r>
        <w:rPr/>
        <w:t>僂</w:t>
      </w:r>
      <w:r>
        <w:rPr/>
        <w:t>ꥋ</w:t>
      </w:r>
      <w:r>
        <w:rPr/>
        <w:t>㤷</w:t>
      </w:r>
      <w:r>
        <w:rPr/>
        <w:t>⵰⩒⮏</w:t>
      </w:r>
      <w:r>
        <w:rPr/>
        <w:t>瑍抩쉎⸹쉒⩁犏瑄湬뾮摸</w:t>
      </w:r>
      <w:r>
        <w:rPr/>
        <w:t>ꤪ</w:t>
      </w:r>
      <w:r>
        <w:rPr/>
        <w:t>礻煔姍栊⺣땇㇂쉺㑘⒣ꍵ</w:t>
      </w:r>
      <w:r>
        <w:rPr/>
        <w:t>ꤸ</w:t>
      </w:r>
      <w:r>
        <w:rPr/>
        <w:t>썱䯂牲쉀</w:t>
      </w:r>
      <w:r>
        <w:rPr/>
        <w:t>⠽</w:t>
      </w:r>
      <w:r>
        <w:rPr/>
        <w:t>牮㨣⩸丩쉏⵱䈬猣䩐懂⌻〈㓂憏숺䑪梩颱ꍫ싂⩟㜻硅䙠潂味匦䍋㵃熩쵏</w:t>
      </w:r>
      <w:r>
        <w:rPr/>
        <w:t>Ɽ</w:t>
      </w:r>
      <w:r>
        <w:rPr/>
        <w:t>怸쉦礪ネ樫♺㙅䝡扇갺奰싃㔪⍀奋㥥</w:t>
      </w:r>
      <w:r>
        <w:rPr/>
        <w:t>Ᵽ</w:t>
      </w:r>
      <w:r>
        <w:rPr/>
        <w:t>㴶杉䡊</w:t>
      </w:r>
      <w:r>
        <w:rPr/>
        <w:t>ꕳ</w:t>
      </w:r>
      <w:r>
        <w:rPr/>
        <w:t>䑮塋</w:t>
      </w:r>
      <w:r>
        <w:rPr/>
        <w:t>⡙</w:t>
      </w:r>
      <w:r>
        <w:rPr/>
        <w:t>㙨奨汎忂걙歷㵎噇姂種䛂璘欦旂⚣㈯䭉橫㡍顑ㅇ㉐쉺넽妮䪱祔焽礩助ꍎ㭱㈰⭁哂쉟祕恸縶쉰䝑숥쉚놿彘椸は乹촨汥쏂䀵⑃㯂㙙숹숩欳䱬䱰䡒쉧싂煞㵰싍轷庵䁭玥꥖晟㊻</w:t>
      </w:r>
      <w:r>
        <w:rPr/>
        <w:t>⣂</w:t>
      </w:r>
      <w:r>
        <w:rPr/>
        <w:t>縣泂싂㜥ㅋ畎㵊稬测☹슩쉭쉀땟䋂쉲で捚숰猱汎坏橏失祚堭⩖痂䚿偰⩦曎</w:t>
      </w:r>
      <w:r>
        <w:rPr/>
        <w:t>ⵓ</w:t>
      </w:r>
      <w:r>
        <w:rPr/>
        <w:t>杣攸輯懂㡭㔽琣쵕睱晾㷃杶</w:t>
      </w:r>
      <w:r>
        <w:rPr/>
        <w:t>ꦥ</w:t>
      </w:r>
      <w:r>
        <w:rPr/>
        <w:t>䡄卾㯂㭠绂숨㈦㙷걃穂繄坏숲挪畒伮쉃숣䌳婂䲡睊ㅋ㔪偠쉂湠涥썪기쉵湰걧彦牓쉪汞暻썅繴灎禬恹쉑顧䂩妬䐱灍䕐䑍⹹ꍘ⼺</w:t>
      </w:r>
      <w:r>
        <w:rPr/>
        <w:t>⣂⩇</w:t>
      </w:r>
      <w:r>
        <w:rPr/>
        <w:t>ꄦ</w:t>
      </w:r>
      <w:r>
        <w:rPr/>
        <w:t>ⱳ</w:t>
      </w:r>
      <w:r>
        <w:rPr/>
        <w:t>쉶㥥䐮㭞杶갶䬸넺䝈珍ㄪ떣䲥길깍䥦㨺칢</w:t>
      </w:r>
      <w:r>
        <w:rPr/>
        <w:t>⡃⸤</w:t>
      </w:r>
      <w:r>
        <w:rPr/>
        <w:t>ꗂ</w:t>
      </w:r>
      <w:r>
        <w:rPr/>
        <w:t>썚䕌㐶辵橐칫㒱걱剁녶橇倹ꄱ勂㴲瞥䜪顺恀⦮嘪슏</w:t>
      </w:r>
      <w:r>
        <w:rPr/>
        <w:t>ⳍ</w:t>
      </w:r>
      <w:r>
        <w:rPr/>
        <w:t>偤쉉</w:t>
      </w:r>
      <w:r>
        <w:rPr/>
        <w:t>ꕳ</w:t>
      </w:r>
      <w:r>
        <w:rPr/>
        <w:t>焤䰶㬽畅呎쉏쉳䞮橵祈愷䄭呺䉯嗎氥숺㑀堶吵夵杷敠쉊奤䄸⾿숴䲏求圶䤴偫깸䒏煾쉫懂䁴츪</w:t>
      </w:r>
      <w:r>
        <w:rPr/>
        <w:t>ꥌ</w:t>
      </w:r>
      <w:r>
        <w:rPr/>
        <w:t>슣睯쌬桄洯氫䭦瑭厡䥩</w:t>
      </w:r>
      <w:r>
        <w:rPr/>
        <w:t>ⵀ</w:t>
      </w:r>
      <w:r>
        <w:rPr/>
        <w:t>䶣쉈橃汔썟㘮敢玵剮嗂㍠嘹䆿凂䤬䍵쉪微㩱䃂ꍍ啗呍㌵牋⹊烂優呡䝂</w:t>
      </w:r>
      <w:r>
        <w:rPr/>
        <w:t>ꦱ</w:t>
      </w:r>
      <w:r>
        <w:rPr/>
        <w:t>㇂伲쉏♨⮣㑉条⛍쉹灥灎瑞穪兦싂眥⑊ㅉ숱畱ꥪ䋃挰㪥㴪䥕땍䱇촸呦䅊囍캱吪唬䬷땹䉕⾻䴱弦까渫⵵稰䀽秂湾녤頶噤싂搽⥏゘匭佔</w:t>
      </w:r>
      <w:r>
        <w:rPr/>
        <w:t>ⱃ</w:t>
      </w:r>
      <w:r>
        <w:rPr/>
        <w:t>싎숱琣녲싂晖潯긫ㅈ㍐啷塹壍氨깶깋╮䍤</w:t>
      </w:r>
      <w:r>
        <w:rPr/>
        <w:t>ⷍ</w:t>
      </w:r>
      <w:r>
        <w:rPr/>
        <w:t>燂䁟뽐愽迂䢥疱昨扙䕲䖵畃娷䁅炥⭧穦敩싎䝶剞祥犩ㄻ㐴썲Ⓜ繒㙩딨䒩杞☻䭺㙘䙪攺嚻浏⨴䴺婈䁍땄兴䜵뽋䇂僂乑穫䡑塏顈췍</w:t>
      </w:r>
      <w:r>
        <w:rPr/>
        <w:t>ꤨ</w:t>
      </w:r>
      <w:r>
        <w:rPr/>
        <w:t>숽</w:t>
      </w:r>
      <w:r>
        <w:rPr/>
        <w:t>ꤊ</w:t>
      </w:r>
      <w:r>
        <w:rPr/>
        <w:t>㥗圩䑷接⨫窩깣숷䈫딪䱃䆮싂☦숦呴潙敟棂䮣䱑긱⹃╫恦ꄹ⥇抱슘</w:t>
      </w:r>
      <w:r>
        <w:rPr/>
        <w:t>Ⱶ</w:t>
      </w:r>
      <w:r>
        <w:rPr/>
        <w:t>깑♎ꅰ녩稵奺⌳㇍ꍗ䭱暣皬乣땞㒬녍磂⧂㴩따깑쉫祸슡숪侘拂</w:t>
      </w:r>
      <w:r>
        <w:rPr/>
        <w:t>ꤣ</w:t>
      </w:r>
      <w:r>
        <w:rPr/>
        <w:t>睔⭧䞵旂牱啡扷儷弭偢䗂挹匪⍵瘶琤</w:t>
      </w:r>
      <w:r>
        <w:rPr/>
        <w:t>꧂</w:t>
      </w:r>
      <w:r>
        <w:rPr/>
        <w:t>ꌴ桔穈仍恬깥㡾⥖䀭埂䅋㨶帬㚩╀頽넰땙숶</w:t>
      </w:r>
      <w:r>
        <w:rPr/>
        <w:t>⡘</w:t>
      </w:r>
      <w:r>
        <w:rPr/>
        <w:t>깫ꥵ䕲☪䠮甮⼳伳啊䜸슣㇂槂煅礷꺻䭭䥂㐳䭱嚡㥘奮䞮娪其싂漷䴥低⭃田洱쉘</w:t>
      </w:r>
      <w:r>
        <w:rPr/>
        <w:t>ⱚ</w:t>
      </w:r>
      <w:r>
        <w:rPr/>
        <w:t>婾䬳佭딦숨ꅖ칙숦来쉥쉈畒</w:t>
      </w:r>
      <w:r>
        <w:rPr/>
        <w:t>ⱌ</w:t>
      </w:r>
      <w:r>
        <w:rPr/>
        <w:t>쉘♪啭ㅉ杮偠⽹伪牖圽兄慾쉾秂浏步甤쉍慃</w:t>
      </w:r>
      <w:r>
        <w:rPr/>
        <w:t>ꤹ</w:t>
      </w:r>
      <w:r>
        <w:rPr/>
        <w:t>湙旂㜱楁䩅넬晳숴䊡ㅶ갽㉘</w:t>
      </w:r>
      <w:r>
        <w:rPr/>
        <w:t>ꖡ</w:t>
      </w:r>
      <w:r>
        <w:rPr/>
        <w:t>䗎卭慠䍍ㆿ</w:t>
      </w:r>
      <w:r>
        <w:rPr/>
        <w:t>ⵯ⭄</w:t>
      </w:r>
      <w:r>
        <w:rPr/>
        <w:t>싂슣扱悮</w:t>
      </w:r>
      <w:r>
        <w:rPr/>
        <w:t>ꥃ</w:t>
      </w:r>
      <w:r>
        <w:rPr/>
        <w:t>磂穚㓂で갨䁣䡑墮幒␽㵏㠳숸ꎏ뇍쉊牴輴⎿嘶⾮祘쉞㩆</w:t>
      </w:r>
      <w:r>
        <w:rPr/>
        <w:t>⡇</w:t>
      </w:r>
      <w:r>
        <w:rPr/>
        <w:t>恓稸ㅬ뾘⩍彩幒曂긨䆩㡫◂㭗쉰樵㥓⼷쉦⼫祧䌳琳</w:t>
      </w:r>
      <w:r>
        <w:rPr/>
        <w:t>ꕓ</w:t>
      </w:r>
      <w:r>
        <w:rPr/>
        <w:t>杁䟂榻숭㕚稲燂摂殥깷</w:t>
      </w:r>
      <w:r>
        <w:rPr/>
        <w:t>⣂</w:t>
      </w:r>
      <w:r>
        <w:rPr/>
        <w:t>녥刳㍉㝢㤤㕉䅢</w:t>
      </w:r>
      <w:r>
        <w:rPr/>
        <w:t>ⵯ</w:t>
      </w:r>
      <w:r>
        <w:rPr/>
        <w:t>㗍婄斥⥵係䥁㐬噍惂癠긭ぷ䩯㐬</w:t>
      </w:r>
      <w:r>
        <w:rPr/>
        <w:t>꧂</w:t>
      </w:r>
      <w:r>
        <w:rPr/>
        <w:t>攷㕾ꅭ숴썞淂㧂䑦牐䣂漨湦頯穯</w:t>
      </w:r>
      <w:r>
        <w:rPr/>
        <w:t>꤫</w:t>
      </w:r>
      <w:r>
        <w:rPr/>
        <w:t>䕯</w:t>
      </w:r>
      <w:r>
        <w:rPr/>
        <w:t>ꦮ</w:t>
      </w:r>
      <w:r>
        <w:rPr/>
        <w:t>긨佮灣쎬浇氯☶朲㉤ꍶ</w:t>
      </w:r>
      <w:r>
        <w:rPr/>
        <w:t>ꥂ⨥</w:t>
      </w:r>
      <w:r>
        <w:rPr/>
        <w:t>砲汆硶䎱뭪殿卢숻䍞㭹쉑噥佦␰烂䥓♕偊晟飂猸㤮</w:t>
      </w:r>
      <w:r>
        <w:rPr/>
        <w:t>ꥅ⮱</w:t>
      </w:r>
      <w:r>
        <w:rPr/>
        <w:t>䯂恗噞磍뭳㩟</w:t>
      </w:r>
      <w:r>
        <w:rPr/>
        <w:t>ⵣ</w:t>
      </w:r>
      <w:r>
        <w:rPr/>
        <w:t>㩚겿槂䂩穀晟쉨䂿䄲が䭞䰻싂䍔⍐녕숽싂⭄숫䟂숭渻泂䬶㩍⩘㨫效挮䀤彖긺辣槂⥦⏂싃琽匸灖숳晗숪ㆬ参㑹㡙쉚匰燂媮䍘係䅷䬵뭎兌栥䧂⩎䱵쵀♕쌺ㅕ摃勂䐷祊坑檩ꥬ偁㨵奅顚敐숪䘮偄⺱쉙</w:t>
      </w:r>
      <w:r>
        <w:rPr/>
        <w:t>ꤵ</w:t>
      </w:r>
      <w:r>
        <w:rPr/>
        <w:t>숯淂갶扌啸</w:t>
      </w:r>
      <w:r>
        <w:rPr/>
        <w:t>ⱗ♤</w:t>
      </w:r>
      <w:r>
        <w:rPr/>
        <w:t>㭑䍥슩슘깷䈮䝨纩⼰仂갴瑔㧂㙖眥㑩ꅐ쌮ꥫ䱵䬰쉸</w:t>
      </w:r>
      <w:r>
        <w:rPr/>
        <w:t>ⷂ⍙</w:t>
      </w:r>
      <w:r>
        <w:rPr/>
        <w:t>繎</w:t>
      </w:r>
      <w:r>
        <w:rPr/>
        <w:t>⣂</w:t>
      </w:r>
      <w:r>
        <w:rPr/>
        <w:t>抿婆</w:t>
      </w:r>
      <w:r>
        <w:rPr/>
        <w:t>⡥</w:t>
      </w:r>
      <w:r>
        <w:rPr/>
        <w:t>猹溬㖡㇂獾撿䈪㦿櫂⏍奧眤⥺晉砱싎넬占쉞斩煐捖䮡书珂⹑땘</w:t>
      </w:r>
      <w:r>
        <w:rPr/>
        <w:t>ꥆ</w:t>
      </w:r>
      <w:r>
        <w:rPr/>
        <w:t>㙹䑍桫扥㘺쵆</w:t>
      </w:r>
      <w:r>
        <w:rPr/>
        <w:t>ⰵ</w:t>
      </w:r>
      <w:r>
        <w:rPr/>
        <w:t>䣂冱䡹긩䜹案꺣治숹⍞堺뿎⥐䰪</w:t>
      </w:r>
      <w:r>
        <w:rPr/>
        <w:t>ꕂ</w:t>
      </w:r>
      <w:r>
        <w:rPr/>
        <w:t>㐭䩶捞冬顠扷╈ぅ䠮⹑欦娊窱䉸痂瀣浗ꎵ䟂</w:t>
      </w:r>
      <w:r>
        <w:rPr/>
        <w:t>ꤪ</w:t>
      </w:r>
      <w:r>
        <w:rPr/>
        <w:t>愪⍤濎⹠㯂쉺堣쉅㦬礨汥쉨畊煓刪㴭畣㈬杳㭐淂쌯숩ヂ싍禘参╮捧䍎㌳</w:t>
      </w:r>
      <w:r>
        <w:rPr/>
        <w:t>ꗂ</w:t>
      </w:r>
      <w:r>
        <w:rPr/>
        <w:t>䔬㟂ꆻ烃娥䰶淂ꄮ晦珂䝑幱촰땪㩣䀨繡梿剌㬪碩祆ꅚ䝗ꌪ扱搶〵싂畷싂啱</w:t>
      </w:r>
      <w:r>
        <w:rPr/>
        <w:t>ⵟ</w:t>
      </w:r>
      <w:r>
        <w:rPr/>
        <w:t>睙⼥璩⤲⩒䔫┣䦘⑗柍⩭⨵㎮믍숥恕ㅦ쉭䄹偮澩泂秎噺㵍ꥤꅌ싂橗쉏䄰䛂䭦춻䩠敎숭칧㪱嘳楁協漮䵁쏂㜪扃ꅂ垩敉싂湘숤桒쉟晥⽐㖻뽷숩쉶묩癰瑬ꎥ潕䋂䒣朤䡱儽㮩飂쉞⩨꺬殣</w:t>
      </w:r>
      <w:r>
        <w:rPr/>
        <w:t>⡞</w:t>
      </w:r>
      <w:r>
        <w:rPr/>
        <w:t>癸偾塑숽慡矎稹⸣쉸摉⤻禱佗걁杮找녠掣㤳㌨</w:t>
      </w:r>
      <w:r>
        <w:rPr/>
        <w:t>ⱄ</w:t>
      </w:r>
      <w:r>
        <w:rPr/>
        <w:t>䑘숥涣獊幃儤䯂妩淃辱䝵뮡昣䓃欳쉉䖵机ね椶ꅢ䱲쉇⤨㴫㌯溮暥</w:t>
      </w:r>
      <w:r>
        <w:rPr/>
        <w:t>ⷎ</w:t>
      </w:r>
      <w:r>
        <w:rPr/>
        <w:t>噗㩂䠯쉆䕱泂ꍓ櫂ꅡ卣䌭ꅊ瘵뭮</w:t>
      </w:r>
      <w:r>
        <w:rPr/>
        <w:t>ⴣ</w:t>
      </w:r>
      <w:r>
        <w:rPr/>
        <w:t>礪睊煃쉌갩奣㗎칲녈촮뿂临䅎䍋⵳穦⌶眨恂䁐歸㙦獍</w:t>
      </w:r>
      <w:r>
        <w:rPr/>
        <w:t>ⱌ</w:t>
      </w:r>
      <w:r>
        <w:rPr/>
        <w:t>辡挥⤮䙀㐯碻偋彥儷쉇挴㥑轪땟稷瑲숵㭂㕵䅦ㆮ㕠쵷摤幒䱕츳⩅猴䔽吲䝱㑇搯潴쵾쉾䜰㢱䩅幟칡싃督塹䁳뼩碣硵⦵唵湃捖숳㥠怯灂庥ㅕ癙䝁⥍攰浯挭䩐礰帬㠬</w:t>
      </w:r>
      <w:r>
        <w:rPr/>
        <w:t>⡂⤽</w:t>
      </w:r>
      <w:r>
        <w:rPr/>
        <w:t>喏兾礯⹒攱啕繕싂⸶濂堦ㅴ庘䉟츹扲쉟숨桲뾻숱㴺優午璥゘䁴危辮</w:t>
      </w:r>
      <w:r>
        <w:rPr/>
        <w:t>꧃</w:t>
      </w:r>
      <w:r>
        <w:rPr/>
        <w:t>祮晃</w:t>
      </w:r>
      <w:r>
        <w:rPr/>
        <w:t>⡐</w:t>
      </w:r>
      <w:r>
        <w:rPr/>
        <w:t>슘恃㖡䓂傏で眦⩰婰顅깥⭞</w:t>
      </w:r>
      <w:r>
        <w:rPr/>
        <w:t>ⷂ</w:t>
      </w:r>
      <w:r>
        <w:rPr/>
        <w:t>䜲싂搲쎏礩뗃爫</w:t>
      </w:r>
      <w:r>
        <w:rPr/>
        <w:t>⡉</w:t>
      </w:r>
      <w:r>
        <w:rPr/>
        <w:t>暻䭌ꌰ灗떬⵴圫椱欥⥉ꏂ津樦礱䍋参怽䜩䋂潟牨燂숮꥞坓♸敊ꅕぬ</w:t>
      </w:r>
      <w:r>
        <w:rPr/>
        <w:t>ꗃ</w:t>
      </w:r>
      <w:r>
        <w:rPr/>
        <w:t>숰獃倴愭吴晡䕬姂넮쉏噰扭츦䙸斘惂睁⛂䍰쉶넵か䅄⥵涩숩䂣㝂쉥⍋슘땊捧壂⩑슬嫂쉸瑙㑓Ⓜ䜻⑒쉾〳顯쉠乱梏숱わ䝒橮片漮㍵㵥样䐸⴬常</w:t>
      </w:r>
      <w:r>
        <w:rPr/>
        <w:t>ꥏ</w:t>
      </w:r>
      <w:r>
        <w:rPr/>
        <w:t>쉾皬䜷ꍣ幆吺숸噾떏칩ㅵ䰪䩲䵥潍㍭┬〲椷圳㐴쉃㘱묪⌣噴◂眬硗쉵畄믂框슡㩺祆䑦</w:t>
      </w:r>
      <w:r>
        <w:rPr/>
        <w:t>⡥</w:t>
      </w:r>
      <w:r>
        <w:rPr/>
        <w:t>に싂쌻㵥╆㏂⒮堽哂뽇⒬⪩㔯恤助㋂樊硓柂佂⭓ひ汶畴畓쉺垏갪䙙⹃녰⏂獳㜣積숵뭰敗</w:t>
      </w:r>
      <w:r>
        <w:rPr/>
        <w:t>⡏</w:t>
      </w:r>
      <w:r>
        <w:rPr/>
        <w:t>倥洦쉆勂祱㐱恒徬ㅋ</w:t>
      </w:r>
      <w:r>
        <w:rPr/>
        <w:t>ⱀ</w:t>
      </w:r>
      <w:r>
        <w:rPr/>
        <w:t>숶庵쉦栣妵䅂梩⧍顣䩾䑀呌樵佄⹍ꥤ䢬㥅⩳⫂㍓㍖쉕䍡㝣숮痂㥘⧂뽸䜰䅷㈥⥧쵓숬㥷怮깾㕫㥫ꅙ㞩䕤䢱㵹㑥澣捉쉱煨</w:t>
      </w:r>
      <w:r>
        <w:rPr/>
        <w:t>ꔸ</w:t>
      </w:r>
      <w:r>
        <w:rPr/>
        <w:t>桲㯍垩獏䦮㡴湺灡㕟따㠴⸨捰숦杏畦洹쵳ꏂ습⬦썎슏쉣䉸⩎浘䩟쵳浡䭾噯是싂㑖ゥ숻彁䒮⸳穕⬲掩泂剰⪬㟂暣␺슩㪬⸰輴兊</w:t>
      </w:r>
      <w:r>
        <w:rPr/>
        <w:t>⣂</w:t>
      </w:r>
      <w:r>
        <w:rPr/>
        <w:t>䕖⍄⬪뮣係쉁㬦㩧숵⚡䨬㬯媱熡썙╤䀪惂㤶䁞乧쉉䭵啗杷帴䊣摇뽒東ꎘ婅쉆갹쉭⥟獴䗂㏂⨥㘩깶礱㴲䑶ꆩ儤㥒㔹싂㘳쉃漴┣奃䈪捫묥㔤䏃砩轎䯂榡㕞⥋漭쉧幨</w:t>
      </w:r>
      <w:r>
        <w:rPr/>
        <w:t>ꤤ</w:t>
      </w:r>
      <w:r>
        <w:rPr/>
        <w:t>땎囍珂슩漫泂㍎凃攫䂥⎥㑋丳嗎輩㊣㕳쉾㑭捦㝹쉱碻싂䤱松擂橅쉫⌲坫眫䰱唷ㅃ⩓㕈歺䡉</w:t>
      </w:r>
      <w:r>
        <w:rPr/>
        <w:t>⢩</w:t>
      </w:r>
      <w:r>
        <w:rPr/>
        <w:t>徻捺嘳煒敯轢风湪숭䨥╘歺⽷⭏⎡뭷䎮眮␰䆩协婂猻㑯</w:t>
      </w:r>
      <w:r>
        <w:rPr/>
        <w:t>ꤸ</w:t>
      </w:r>
      <w:r>
        <w:rPr/>
        <w:t>㝾畕橸廂䬤瑕帤숵㥁䅹</w:t>
      </w:r>
      <w:r>
        <w:rPr/>
        <w:t>Ⱕ</w:t>
      </w:r>
      <w:r>
        <w:rPr/>
        <w:t>㦣</w:t>
      </w:r>
      <w:r>
        <w:rPr/>
        <w:t>Ⳃ</w:t>
      </w:r>
      <w:r>
        <w:rPr/>
        <w:t>뿂䞬쉆</w:t>
      </w:r>
      <w:r>
        <w:rPr/>
        <w:t>ⱃ</w:t>
      </w:r>
      <w:r>
        <w:rPr/>
        <w:t>婩唨ꥡ䉞䞩灍㭮䰴뗃┺</w:t>
      </w:r>
      <w:r>
        <w:rPr/>
        <w:t>⡧</w:t>
      </w:r>
      <w:r>
        <w:rPr/>
        <w:t>渪䰶쉵ꍉ滂婃䝳䵀济救佤㙪㭂뽃㑟</w:t>
      </w:r>
      <w:r>
        <w:rPr/>
        <w:t>ꖩ</w:t>
      </w:r>
      <w:r>
        <w:rPr/>
        <w:t>厩摍䐤</w:t>
      </w:r>
      <w:r>
        <w:rPr/>
        <w:t>ꖡ</w:t>
      </w:r>
      <w:r>
        <w:rPr/>
        <w:t>彘㖡⸪娸⭵쉤恸싂塃癓昵⭕厱扎浑╮䞮劬瘻䅄⾥㪮獖㐫칷㩇쉠漹쉏䗃涣づ琮싂凂숸怲</w:t>
      </w:r>
      <w:r>
        <w:rPr/>
        <w:t>ⲩ</w:t>
      </w:r>
      <w:r>
        <w:rPr/>
        <w:t>ꇂ癎걙琸潧恱牢䏍繂縸쉃洨</w:t>
      </w:r>
      <w:r>
        <w:rPr/>
        <w:t>ꔤ</w:t>
      </w:r>
      <w:r>
        <w:rPr/>
        <w:t>칔惂㉷做☳乊楺熡⹾</w:t>
      </w:r>
      <w:r>
        <w:rPr/>
        <w:t>⡂⦻</w:t>
      </w:r>
      <w:r>
        <w:rPr/>
        <w:t>戤㊿ꎬ⹾쵮瀹쉍</w:t>
      </w:r>
      <w:r>
        <w:rPr/>
        <w:t>Ⳃ</w:t>
      </w:r>
      <w:r>
        <w:rPr/>
        <w:t>獷뽎睙煱ㄣ㠻쉅녫캏⹧砰⏂⨨컂嫍坆獱徻숩汍页㙰何顨匪䥥扳㌱쉄</w:t>
      </w:r>
      <w:r>
        <w:rPr/>
        <w:t>ꕵ</w:t>
      </w:r>
      <w:r>
        <w:rPr/>
        <w:t>䥘䯂睙⪡┫䡍㞥瑁攦帨圸쵓懍刬畃걐쉢㖥敠弪兂</w:t>
      </w:r>
      <w:r>
        <w:rPr/>
        <w:t>ⱏ⭧</w:t>
      </w:r>
      <w:r>
        <w:rPr/>
        <w:t>뽩挥䱰쉕녴깺⨪䅟煤癔썗䤳䫂䩪硩妱⎩ꅲ丫⥭渪땓児婺습猳</w:t>
      </w:r>
      <w:r>
        <w:rPr/>
        <w:t>⢏</w:t>
      </w:r>
      <w:r>
        <w:rPr/>
        <w:t>竂敊噤慪쉖吣ど㝦䒘䀰䎡槂㩔椷⥅⤯晲㥯瑒颏╚㊥繧⨤潦㖮捥쉠⥬♯橵瀴쉳⵨</w:t>
      </w:r>
      <w:r>
        <w:rPr/>
        <w:t>Ⱳ</w:t>
      </w:r>
      <w:r>
        <w:rPr/>
        <w:t>畨椲硂䑀㜊啳싂쎮倥䁗ꌹ幗㈮⼩䪏숸䬦䈶쵭橁ぎ䝏牒싂㟂䭓削㑴</w:t>
      </w:r>
      <w:r>
        <w:rPr/>
        <w:t>⡥</w:t>
      </w:r>
      <w:r>
        <w:rPr/>
        <w:t>塠</w:t>
      </w:r>
      <w:r>
        <w:rPr/>
        <w:t>ꔪ</w:t>
      </w:r>
      <w:r>
        <w:rPr/>
        <w:t>숫⪬桍䝯㗂㴤嘪ㄸ兕穹氮猪㙐츩瑋硑쉠뭮䀤弴꥚ꏂ䩤숻츭么柂쉰睸噞䩅ꍐ㈵ꥨ</w:t>
      </w:r>
      <w:r>
        <w:rPr/>
        <w:t>ꥈⶬ</w:t>
      </w:r>
      <w:r>
        <w:rPr/>
        <w:t>걵⿂㑒</w:t>
      </w:r>
      <w:r>
        <w:rPr/>
        <w:t>ꤻ</w:t>
      </w:r>
      <w:r>
        <w:rPr/>
        <w:t>숸息慬楷㙚ꄸ稭瘳橯亵쉹䕐䡏ꎣ숬祊갹㌲坚䝱偎㙥攲兕땖뭋싍㙣硪ㅨ瑕⥞ぎ⏎♬䢮썙槂伦㩭稬</w:t>
      </w:r>
      <w:r>
        <w:rPr/>
        <w:t>⠰</w:t>
      </w:r>
      <w:r>
        <w:rPr/>
        <w:t>㡑纮慇</w:t>
      </w:r>
      <w:r>
        <w:rPr/>
        <w:t>꧂</w:t>
      </w:r>
      <w:r>
        <w:rPr/>
        <w:t>妣炱쉔䞡</w:t>
      </w:r>
      <w:r>
        <w:rPr/>
        <w:t>⡉</w:t>
      </w:r>
      <w:r>
        <w:rPr/>
        <w:t>喱楆㘤太䥞촸츽啀긻䝡⽕儦䇂溱㘽永煎璏⫃ヂ䯂쉲쉐祹楡䝾</w:t>
      </w:r>
      <w:r>
        <w:rPr/>
        <w:t>ꕓ</w:t>
      </w:r>
      <w:r>
        <w:rPr/>
        <w:t>穦㤮佥牊䕴惍㘶䑂濂敘䱡搣皮幎彆硰欩姂張㭘䉲깸剘恃癤쉒浑⩰䐦㉋沣坍썉㣃㵆컂䜲㙈䁘橔⭵쉵쉮穠疵壂䫂圻䫂悮㵍畬穃䆮狂彳숦䧂싃汄뾩湋쉌怸딴䱰녑〭乊湐슮摣县䁤ꎣ晅砪彡㓂䉳㬥乀乎쌬㩌轌뭠◂伩儤汋쉑ご⾩悮뾩測┬묷╰歋꺣䐷擂⸸颩呬ㆥ</w:t>
      </w:r>
      <w:r>
        <w:rPr/>
        <w:t>ꥅ</w:t>
      </w:r>
      <w:r>
        <w:rPr/>
        <w:t>奰稭挰ぷ輺䆣慱漯䡩彦媵敥帱硈쉺睂숮갤拂幏⩘촮圤恥쵷</w:t>
      </w:r>
      <w:r>
        <w:rPr/>
        <w:t>⢱</w:t>
      </w:r>
      <w:r>
        <w:rPr/>
        <w:t>싂쉪⵮</w:t>
      </w:r>
      <w:r>
        <w:rPr/>
        <w:t>⡒</w:t>
      </w:r>
      <w:r>
        <w:rPr/>
        <w:t>쵈⍕獨灃숷⍇夶彗묷걡托쉉硫숹</w:t>
      </w:r>
      <w:r>
        <w:rPr/>
        <w:t>꧍</w:t>
      </w:r>
      <w:r>
        <w:rPr/>
        <w:t>漦쉫琭仂䅆䚵瘴䒩䡑쉳쉾頸㬫傥猫桁㒮擂䩡攺䥹娪氭뽗辩䇂䉒縭습㌳䶥迂猨뽢⨨㫎</w:t>
      </w:r>
      <w:r>
        <w:rPr/>
        <w:t>ꤱ</w:t>
      </w:r>
      <w:r>
        <w:rPr/>
        <w:t>까湳福殥㩲䵴슏⏍䑭숵慓玥欰繖爰䱀坦栳쉥뭬䬨秂쉏</w:t>
      </w:r>
      <w:r>
        <w:rPr/>
        <w:t>ꖿ</w:t>
      </w:r>
      <w:r>
        <w:rPr/>
        <w:t>ꥤ縭습䭢쌲倵슻╥썚㡅䭔싂溬때䙐ㅁ䥭敊칍嘬䅸</w:t>
      </w:r>
      <w:r>
        <w:rPr/>
        <w:t>ⷂ</w:t>
      </w:r>
      <w:r>
        <w:rPr/>
        <w:t>頴冥</w:t>
      </w:r>
      <w:r>
        <w:rPr/>
        <w:t>ꥁ</w:t>
      </w:r>
      <w:r>
        <w:rPr/>
        <w:t>䡈楞묤䥉牀⺬㕦▩뽭쉥</w:t>
      </w:r>
      <w:r>
        <w:rPr/>
        <w:t>ⵙ</w:t>
      </w:r>
      <w:r>
        <w:rPr/>
        <w:t>䍬桠㉎쉘싂촦㡴넦☦쉒颏⩦꺏夺䢿㌦⨣ꅪ㞏䶥澱卢㮥癞⮡䡟歩咩ꍶ呦⭕轘呠㙟㴪嚮⌷</w:t>
      </w:r>
      <w:r>
        <w:rPr/>
        <w:t>⢩</w:t>
      </w:r>
      <w:r>
        <w:rPr/>
        <w:t>甩</w:t>
      </w:r>
      <w:r>
        <w:rPr/>
        <w:t>ⱡ</w:t>
      </w:r>
      <w:r>
        <w:rPr/>
        <w:t>䯃坕彷걃갵碘ꥶ䣂쉤濂惂⚥欵</w:t>
      </w:r>
      <w:r>
        <w:rPr/>
        <w:t>ꔱ</w:t>
      </w:r>
      <w:r>
        <w:rPr/>
        <w:t>琴뭡㉸</w:t>
      </w:r>
      <w:r>
        <w:rPr/>
        <w:t>ꕯ</w:t>
      </w:r>
      <w:r>
        <w:rPr/>
        <w:t>㚡춣쉕⮱쉵栩䕍㝦穸瘱⹏㑂䕆╯顶敵䥯⏂⒩㩨䜵丩㖵썾㍓哎깄旂琰壂䄯杷扵ꅾ䛃촻㥔⌷⨺쉘墻渰</w:t>
      </w:r>
      <w:r>
        <w:rPr/>
        <w:t>⡹</w:t>
      </w:r>
      <w:r>
        <w:rPr/>
        <w:t>棂싂슿伨⽶숣漰欰</w:t>
      </w:r>
      <w:r>
        <w:rPr/>
        <w:t>ⱔ</w:t>
      </w:r>
      <w:r>
        <w:rPr/>
        <w:t>썫唸㇂녈䝚䧂䈊番</w:t>
      </w:r>
      <w:r>
        <w:rPr/>
        <w:t>Ⱘ</w:t>
      </w:r>
      <w:r>
        <w:rPr/>
        <w:t>斥婣싃捂硏抬Ⓜ輻瓍瀳傩獺㇍䝟䨷彁습쉵斣⬶儣㠭</w:t>
      </w:r>
      <w:r>
        <w:rPr/>
        <w:t>ꔶ</w:t>
      </w:r>
      <w:r>
        <w:rPr/>
        <w:t>摭眣㓂㊵</w:t>
      </w:r>
      <w:r>
        <w:rPr/>
        <w:t>ꕰ</w:t>
      </w:r>
      <w:r>
        <w:rPr/>
        <w:t>琻杞⩹狎〪假⪏乊㖿僃㏂塁⵲⮩灂辏器囂떩ㅖ쉌쉃稬㜩珂䱃儺剠獸噦啥慷☱盂䅧朻⬭灋奱樴ꄱ泂묵䱀䏂쉒䃂⨥⹇㌤쵹㑡깣偈쉡㍞䄶䡬䉪䍧㎘녴⥤搫特Ⓧ瀵沣칤䱄畋匣㭳晏슡쌪呵噵뇂戴䏍녰⩟㬸扢張㝾䰩䏍⑘쎥䚡忍䉀䔥</w:t>
      </w:r>
      <w:r>
        <w:rPr/>
        <w:t>ⰸ</w:t>
      </w:r>
      <w:r>
        <w:rPr/>
        <w:t>츪敒頶汘㵲烂兑⮘䭕䢿敟쉷瞿뭉㡱瑆⾮</w:t>
      </w:r>
      <w:r>
        <w:rPr/>
        <w:t>⡢</w:t>
      </w:r>
      <w:r>
        <w:rPr/>
        <w:t>勂祡㭋㦮卍쵟爥橡䐪숮䭄轢䵹㛂敨</w:t>
      </w:r>
      <w:r>
        <w:rPr/>
        <w:t>ꦩ</w:t>
      </w:r>
      <w:r>
        <w:rPr/>
        <w:t>슡彯祃祎䙱托掵⸷幁썆殥떡丹깉䲬␦坨㧂熬狂䘵쉇慮⌯ㆵ까쉠ぱ㧂䭌쉐◂伪䮩쏂畯傮欨竂</w:t>
      </w:r>
      <w:r>
        <w:rPr/>
        <w:t>ꗂ</w:t>
      </w:r>
      <w:r>
        <w:rPr/>
        <w:t>쉙余갲夳惂</w:t>
      </w:r>
      <w:r>
        <w:rPr/>
        <w:t>ⱞ</w:t>
      </w:r>
      <w:r>
        <w:rPr/>
        <w:t>擂</w:t>
      </w:r>
      <w:r>
        <w:rPr/>
        <w:t>ꦥ</w:t>
      </w:r>
      <w:r>
        <w:rPr/>
        <w:t>걟祄</w:t>
      </w:r>
      <w:r>
        <w:rPr/>
        <w:t>⡬</w:t>
      </w:r>
      <w:r>
        <w:rPr/>
        <w:t>㝱砦扣䟂刹㬻楊䡱个熘䀥䙡洴圥恇숪깵䅫焭偱㝤딸顚琴灏䑾呠牤㭟畋漮摚婥卑竂渪놥擂栥䑒쉤楈☪橠煘쉞扔촣牅畲꥙ば盍䯂扲䓂䝡䑑硘⹔㴺䙐䵚漵䝕㕆㍴匫姂溵╈┤㭋噏䔰潇悩䉲쉢뽟싂ㅦ䙒㫂姂榡슱佨幯頦䝦杀싃땠焫⩴批⑌朳땦걁弸㠺뼳䉮啭Ⓧ飂瑬</w:t>
      </w:r>
      <w:r>
        <w:rPr/>
        <w:t>ꖘ</w:t>
      </w:r>
      <w:r>
        <w:rPr/>
        <w:t>쉔䩙ㄹ딥녁쉚轏땩浔埂畞㥁晾♗穨땘䘰疻嗃쉾㎡䩧䝓夳</w:t>
      </w:r>
      <w:r>
        <w:rPr/>
        <w:t>꧂</w:t>
      </w:r>
      <w:r>
        <w:rPr/>
        <w:t>⽖쎬倯娨毎剫쉃썆牍弸浺</w:t>
      </w:r>
      <w:r>
        <w:rPr/>
        <w:t>ⰱ</w:t>
      </w:r>
      <w:r>
        <w:rPr/>
        <w:t>濂⬷䅏</w:t>
      </w:r>
      <w:r>
        <w:rPr/>
        <w:t>ꦩ☯</w:t>
      </w:r>
      <w:r>
        <w:rPr/>
        <w:t>쉷╪䃂嫂ꅈ㘺媵ぅ◂㒡ꄤ䵐긪愻千扠숦䝾啟쉊╡愪땴䟂偠숲⍋㋍</w:t>
      </w:r>
      <w:r>
        <w:rPr/>
        <w:t>⡄</w:t>
      </w:r>
      <w:r>
        <w:rPr/>
        <w:t>彣䩢썀곃</w:t>
      </w:r>
      <w:r>
        <w:rPr/>
        <w:t>ꥁ</w:t>
      </w:r>
      <w:r>
        <w:rPr/>
        <w:t>搮囂田⭆瀯䑄쵆儰渱쉥松櫂冘촶⸮哂㡪⤱猸넻㔪恱䉏㝷뭉⤯憮뼪䵍ㅳ</w:t>
      </w:r>
      <w:r>
        <w:rPr/>
        <w:t>ⱸ</w:t>
      </w:r>
      <w:r>
        <w:rPr/>
        <w:t>땖⍒囂愤㮻㕌쵺⥰썚呠摘䔷</w:t>
      </w:r>
      <w:r>
        <w:rPr/>
        <w:t>꧂ꤪ</w:t>
      </w:r>
      <w:r>
        <w:rPr/>
        <w:t>䩟䕄囂⌭뽃卸㩹</w:t>
      </w:r>
      <w:r>
        <w:rPr/>
        <w:t>ⱞ</w:t>
      </w:r>
      <w:r>
        <w:rPr/>
        <w:t>쉠</w:t>
      </w:r>
      <w:r>
        <w:rPr/>
        <w:t>ⲩ</w:t>
      </w:r>
      <w:r>
        <w:rPr/>
        <w:t>㔪剶⥲⑙潣쉫◃㜯컃玵欭쵄商쉇㎥汬쵎</w:t>
      </w:r>
      <w:r>
        <w:rPr/>
        <w:t>ꕗ</w:t>
      </w:r>
      <w:r>
        <w:rPr/>
        <w:t>Ⳃ</w:t>
      </w:r>
      <w:r>
        <w:rPr/>
        <w:t>습墬磂쉄獉㝐╈⑩輵╋㜺婺䏃塨쉉啬䩳⭤싂畟湑㝕</w:t>
      </w:r>
      <w:r>
        <w:rPr/>
        <w:t>ꔵ</w:t>
      </w:r>
      <w:r>
        <w:rPr/>
        <w:t>숵儶쉰⚩堺唸埂协株潹䙀⏂☣猴껂쉠쉉礊⩋싂偓쉵ꥸ䬱晲塤坤숺䑂䯂㙱</w:t>
      </w:r>
      <w:r>
        <w:rPr/>
        <w:t>⡖</w:t>
      </w:r>
      <w:r>
        <w:rPr/>
        <w:t>䣂慐䄥䛂䝤佀ꄬ뼽恀넭榮䷂湐걏숶䉦䞵숴䑓</w:t>
      </w:r>
      <w:r>
        <w:rPr/>
        <w:t>ⲩ</w:t>
      </w:r>
      <w:r>
        <w:rPr/>
        <w:t>棍轔嚩窣㍬瑫땭쉐䘭㭕繶楌㶩䄱䡪弶㵖㩕暣숪佟瀰ꥠ㘲呆㚻繳灧♈䀫⥉撮숹窩⺿</w:t>
      </w:r>
      <w:r>
        <w:rPr/>
        <w:t>Ⱞ</w:t>
      </w:r>
      <w:r>
        <w:rPr/>
        <w:t>䏂䍡楬刭愵</w:t>
      </w:r>
      <w:r>
        <w:rPr/>
        <w:t>ⰹ</w:t>
      </w:r>
      <w:r>
        <w:rPr/>
        <w:t>ꔲ</w:t>
      </w:r>
      <w:r>
        <w:rPr/>
        <w:t>瑺⩶싍뽰쎏⺵䜷㙏斩灚潔䩄䃎呐汢矂乣焪䅊⨶风쉔㎏硑⏍坶偅厩떩쉬ꍂ䵶뭅瀵扁㈯啈瞩洷쉐瓂慇⩮睬뗂⸥⼲䵋䈰惂칠뿂숨쵔ば䝯愽쉡</w:t>
      </w:r>
      <w:r>
        <w:rPr/>
        <w:t>ⵂ</w:t>
      </w:r>
      <w:r>
        <w:rPr/>
        <w:t>捍㝬湕⸪湡㙞⹰㙭矂쉖묨숳瑟썺䅮</w:t>
      </w:r>
      <w:r>
        <w:rPr/>
        <w:t>ꗂ</w:t>
      </w:r>
      <w:r>
        <w:rPr/>
        <w:t>睡ꌴ兊⍠䵶䥤瑓類漣佳㉓䑞┻榏䑦싃㶥쉖䕵㩃潇砺畎塚橡祾徱幀碿쉟ㅒ煤컂瘬㓂ꥰㅪ䵲埂䜻牶摊⭙䕞瑬䞡朲䫍繄估싍䁞㙮④㋂振䚣ꍌ㤺扪</w:t>
      </w:r>
      <w:r>
        <w:rPr/>
        <w:t>ꥆ</w:t>
      </w:r>
      <w:r>
        <w:rPr/>
        <w:t>撡桧弬係吨夯쉥䑦㢩㜯楙顊썓ꅔ偩⚻眫㭌末繋䮩싂쉘</w:t>
      </w:r>
      <w:r>
        <w:rPr/>
        <w:t>ꦩ</w:t>
      </w:r>
      <w:r>
        <w:rPr/>
        <w:t>숪㦱쉚塀ㅟ슱乍⨨噦㯂祭䠸䢬⑹执奃佶櫍숤ꏂ柂깳潏◂쌹穏傩䒩潰砤奵쉂敲啙ꥤ捐䩤숳敎ꅀ娤䑓쉑䤣汙歷⥦쉣繕䒩測쉣懂搬煚녓溱ㅺ䕟⥲䞡瑅䵈娻슩磍㉡쉃꺿┣い⑬梏朴椫睫疬䲮睓䁘⫂⽍⩆垥顺啹쉹㝂싂䩨䪻뽌뽏株垵怳癩⛂</w:t>
      </w:r>
      <w:r>
        <w:rPr/>
        <w:t>ⰸ</w:t>
      </w:r>
      <w:r>
        <w:rPr/>
        <w:t>幾搸쉡兪</w:t>
      </w:r>
      <w:r>
        <w:rPr/>
        <w:t>ꕂ</w:t>
      </w:r>
      <w:r>
        <w:rPr/>
        <w:t>⣂</w:t>
      </w:r>
      <w:r>
        <w:rPr/>
        <w:t>爫兖氭呂丫類輤憥⪵</w:t>
      </w:r>
      <w:r>
        <w:rPr/>
        <w:t>⡱</w:t>
      </w:r>
      <w:r>
        <w:rPr/>
        <w:t>쉰圵帵쉧䕺柍슥</w:t>
      </w:r>
      <w:r>
        <w:rPr/>
        <w:t>Ɽ</w:t>
      </w:r>
      <w:r>
        <w:rPr/>
        <w:t>싂穦牥洺㕍숪慗䵑杶쏂싂㵮쉣쉯彑晒㙁涱祈믂睆䀳傥䃂卯</w:t>
      </w:r>
      <w:r>
        <w:rPr/>
        <w:t>Ⱪ</w:t>
      </w:r>
      <w:r>
        <w:rPr/>
        <w:t>憩光〵㕆䒩껂垮噁永㭙쉂숱</w:t>
      </w:r>
      <w:r>
        <w:rPr/>
        <w:t>⢻⤪</w:t>
      </w:r>
      <w:r>
        <w:rPr/>
        <w:t>䙣䫂慺浪態춮㏂朦昷炣슿㭺卆</w:t>
      </w:r>
      <w:r>
        <w:rPr/>
        <w:t>ꤹ</w:t>
      </w:r>
      <w:r>
        <w:rPr/>
        <w:t>㴱桔呱挦곃</w:t>
      </w:r>
      <w:r>
        <w:rPr/>
        <w:t>ꥄ</w:t>
      </w:r>
      <w:r>
        <w:rPr/>
        <w:t>숯湧땢ㆬ딣딫牂</w:t>
      </w:r>
      <w:r>
        <w:rPr/>
        <w:t>ꥃ</w:t>
      </w:r>
      <w:r>
        <w:rPr/>
        <w:t>が咿슮䃍떥㞩䳍仂偢⯂⍌쉀樷걌⸥⌭⚮橹䥗㡹㐸ꅱ䱚卄䢻슩欬䱟獩쎵䋂놮㩈樰砽夸⩘쉬怱⬽唩䝎㥲癧噫琱뼰廂失䉩戯㡫쉍⛂儯爮⛍⬰넪楘爴浏䥮⭐䑎䄮䕀撱䐬歘祑☱䱵</w:t>
      </w:r>
      <w:r>
        <w:rPr/>
        <w:t>ⵖ⏂</w:t>
      </w:r>
      <w:r>
        <w:rPr/>
        <w:t>慸숳䘫╍䎣쉹㕅㭆眊㮵㩱㝗䥌晱䇂祧愤⵲㗂걊奊쉲痃㔹ㅡ⹓硲</w:t>
      </w:r>
      <w:r>
        <w:rPr/>
        <w:t>⠩</w:t>
      </w:r>
      <w:r>
        <w:rPr/>
        <w:t>廎恞뇂〯瀬杲㑗㐽䥪佑⬳</w:t>
      </w:r>
      <w:r>
        <w:rPr/>
        <w:t>ꕹ</w:t>
      </w:r>
      <w:r>
        <w:rPr/>
        <w:t>뽢究懂㒮暡⹤ꆏ쵷タ㡟剙彏轋湚南戲ꍦ䴱</w:t>
      </w:r>
      <w:r>
        <w:rPr/>
        <w:t>ꕬ</w:t>
      </w:r>
      <w:r>
        <w:rPr/>
        <w:t>㫂犩兔⑳擎㗂䘺쵚穲쉢照⩈썌桚싂⵷牶칲ㅚ暱뭓</w:t>
      </w:r>
      <w:r>
        <w:rPr/>
        <w:t>ꥃ</w:t>
      </w:r>
      <w:r>
        <w:rPr/>
        <w:t>圩䵈쉭惂瘵⑌䃍祟䜰摑⩒⹰䭇彦묮</w:t>
      </w:r>
      <w:r>
        <w:rPr/>
        <w:t>⡋</w:t>
      </w:r>
      <w:r>
        <w:rPr/>
        <w:t>숪쏂佅</w:t>
      </w:r>
      <w:r>
        <w:rPr/>
        <w:t>ⶩ♨</w:t>
      </w:r>
      <w:r>
        <w:rPr/>
        <w:t>㙓䡫怸坱싂潃⹏땱㝶㕃</w:t>
      </w:r>
      <w:r>
        <w:rPr/>
        <w:t>ꔵ</w:t>
      </w:r>
      <w:r>
        <w:rPr/>
        <w:t>塠⿂䌲㓂丱⤳煥潕쵃숨類呸㔸旂ㅒ믂畯ぬ⩩澵䩍ꄩ場䡦步獪쉶弯坈숤⥊㒣空潁♗⵹䝟啇⸳㭇䀵⩟䆩刵䜮樯</w:t>
      </w:r>
      <w:r>
        <w:rPr/>
        <w:t>⠦</w:t>
      </w:r>
      <w:r>
        <w:rPr/>
        <w:t>瑟쌵꺿⪣</w:t>
      </w:r>
      <w:r>
        <w:rPr/>
        <w:t>ꕡ</w:t>
      </w:r>
      <w:r>
        <w:rPr/>
        <w:t>憩䁡뿂转⹲䍑䬥ꍊ뭸䉎캩ꇂㅚ欮挤嘯睱务싂쉘礬녮枮瓂塸佁㒡뼷쉇㞘怸㙉쉯땯ꏂ煅㤴⍙ꥭ㔫炮ヂ䆩쉁瘮㎮穬⾘䴪剸딩⨩坈浳뽳乗啴夣找⼶坚圱䢥頳碘濎獑싂瘤깴㵦</w:t>
      </w:r>
      <w:r>
        <w:rPr/>
        <w:t>ⴭ</w:t>
      </w:r>
      <w:r>
        <w:rPr/>
        <w:t>㬪稻䱆ꇂ〴悮瑡牤</w:t>
      </w:r>
      <w:r>
        <w:rPr/>
        <w:t>ꕷ</w:t>
      </w:r>
      <w:r>
        <w:rPr/>
        <w:t>撿㑥꤮忂쉵幣䁗䍴▘㉗獮爭쉬䌤⥹䇂쵗愸楡⽑⍨㍸祊ま祵☶汨牦칧珂兌딯췃</w:t>
      </w:r>
      <w:r>
        <w:rPr/>
        <w:t>Ⳏ</w:t>
      </w:r>
      <w:r>
        <w:rPr/>
        <w:t>㪵潎╡</w:t>
      </w:r>
      <w:r>
        <w:rPr/>
        <w:t>ꤪ</w:t>
      </w:r>
      <w:r>
        <w:rPr/>
        <w:t>畡쉾利땎⩑㝚恐申づ숹쉃䭑燂敒浚⼴卡歲숳䘪㝷㍞䑠十御슏</w:t>
      </w:r>
      <w:r>
        <w:rPr/>
        <w:t>⢿⡡</w:t>
      </w:r>
      <w:r>
        <w:rPr/>
        <w:t>䑴슮썬쉖숱坎㥞⻂슡숭䭋믂杰㢡䝗稻灟彴愪㩊暿ꎘ椻䣂꥗伪泂</w:t>
      </w:r>
      <w:r>
        <w:rPr/>
        <w:t>ꕑ</w:t>
      </w:r>
      <w:r>
        <w:rPr/>
        <w:t>潇䤲䟂싃揎䯂甶㉉瓎㍂䝹䘹溘硙摺夯捁걃牫ꏂ灯쉐杁㈴䩕㏎쉍쉐䩨灯䑓煰♺奶睋䅂䡐숲飂⿂乊䴺䞵柂⫂究轍扃䙚싂⫎丫㚩䑘</w:t>
      </w:r>
      <w:r>
        <w:rPr/>
        <w:t>ꗂ</w:t>
      </w:r>
      <w:r>
        <w:rPr/>
        <w:t>ⱙ</w:t>
      </w:r>
      <w:r>
        <w:rPr/>
        <w:t>㧂璘煣瑹海ꏂ䭃捈䫂㊘正曂啭</w:t>
      </w:r>
      <w:r>
        <w:rPr/>
        <w:t>ꥄ⭴</w:t>
      </w:r>
      <w:r>
        <w:rPr/>
        <w:t>䗂㘽䅚愽㴣䰤⩁狂ꍋ⏍呦쉵숮噯</w:t>
      </w:r>
      <w:r>
        <w:rPr/>
        <w:t>Ɐ</w:t>
      </w:r>
      <w:r>
        <w:rPr/>
        <w:t>쉆あ㏂쉥繺坐ぶ쵶毂橃村晥䛍촸숪䌮䲥⮿䁡</w:t>
      </w:r>
      <w:r>
        <w:rPr/>
        <w:t>⡏</w:t>
      </w:r>
      <w:r>
        <w:rPr/>
        <w:t>뿂㔶囂걮䉌欹棂祬⚿</w:t>
      </w:r>
      <w:r>
        <w:rPr/>
        <w:t>ⴥ</w:t>
      </w:r>
      <w:r>
        <w:rPr/>
        <w:t>췂㐸侵⌶</w:t>
      </w:r>
      <w:r>
        <w:rPr/>
        <w:t>ⵈ</w:t>
      </w:r>
      <w:r>
        <w:rPr/>
        <w:t>㍟⏂캩硇⽫䣂㍸盃本嚿ㄦ쎡</w:t>
      </w:r>
      <w:r>
        <w:rPr/>
        <w:t>ꥆ⧂</w:t>
      </w:r>
      <w:r>
        <w:rPr/>
        <w:t>輩쵨瑸垻┬縭帳塟収ꥱ⦩싃䵱㴶⸸㝉㉬갽摟깤⽍䝱䍊塭뭐♥㢣狂䐩⨦⼭䨽㐳</w:t>
      </w:r>
      <w:r>
        <w:rPr/>
        <w:t>⠷</w:t>
      </w:r>
      <w:r>
        <w:rPr/>
        <w:t>깉슥呙㍸䝥摓</w:t>
      </w:r>
      <w:r>
        <w:rPr/>
        <w:t>ꤥ⑖</w:t>
      </w:r>
      <w:r>
        <w:rPr/>
        <w:t>獷⯂숽갊橋䰩㵘䝴琮⥈ꥪ걯䅱欲慍慁㞩쉕뭳䁊椴犩㝒澩䀫甪牠㨱䌯扪睥㨺숭䈥숪</w:t>
      </w:r>
      <w:r>
        <w:rPr/>
        <w:t>ꤱ</w:t>
      </w:r>
      <w:r>
        <w:rPr/>
        <w:t>禩䷂奄ꎱ④桤㒻걗</w:t>
      </w:r>
      <w:r>
        <w:rPr/>
        <w:t>ꖥ</w:t>
      </w:r>
      <w:r>
        <w:rPr/>
        <w:t>縱烂灧ꍴ☲榩嗍旂싂쉩䜳⏍才婮숮瑞숷硘쉺䔷恂爫䧂쉲캣⥦ꌩ숨匩稷</w:t>
      </w:r>
      <w:r>
        <w:rPr/>
        <w:t>ꔳ</w:t>
      </w:r>
      <w:r>
        <w:rPr/>
        <w:t>넷⍺㍲㫃庩㉞⌥껃숤獂涻㦣浨㡮㕭䚣㉮煚敔☺埃㚏砹焣绂⹶泂ꍌ㏂숸犡쉥♪婤渫슮걣▘桡땮䨶儽◂ꏍ⌴䨭ꍠ숪싂┻ォㅥ〨㵢䭮乯ㅓ㝆묰㥥眶瑯⬤녒싃㓂䁴⦱䝰칓䛂쉫歲숮</w:t>
      </w:r>
      <w:r>
        <w:rPr/>
        <w:t>ꤴ</w:t>
      </w:r>
      <w:r>
        <w:rPr/>
        <w:t>ㅅ癭⌦ꏂ晤䲡⨦涘싍䉮㍅⹦숪幔迂轂㕮䁩䱘椥䑴洺㉢╚坖浰⪬捴轢</w:t>
      </w:r>
      <w:r>
        <w:rPr/>
        <w:t>⡙</w:t>
      </w:r>
      <w:r>
        <w:rPr/>
        <w:t>떩䜻轆棍⭢뽒쉠⩞쉒㤷⤱䌸獍眨瘫슩桂儸싃砺䅫쉟揂桴</w:t>
      </w:r>
      <w:r>
        <w:rPr/>
        <w:t>⡰</w:t>
      </w:r>
      <w:r>
        <w:rPr/>
        <w:t>㕉顩⨪㍥⭏凂꥖⍣쵤煁彠䥠南ヂ숦숹䩏</w:t>
      </w:r>
      <w:r>
        <w:rPr/>
        <w:t>ⰴ</w:t>
      </w:r>
      <w:r>
        <w:rPr/>
        <w:t>뽡幌䈭䀦哂걱凂轭壂뭑⺱朳㣍츸⽖䩳㵐⚩슩⭺硴䋎晲撵桘숨</w:t>
      </w:r>
      <w:r>
        <w:rPr/>
        <w:t>Ɐ</w:t>
      </w:r>
      <w:r>
        <w:rPr/>
        <w:t>䜪䉳䁴汦嘨㝢毂挸慷⽉썰砷ꅏ参眫⹈㙩䋎啂</w:t>
      </w:r>
      <w:r>
        <w:rPr/>
        <w:t>ⱨ</w:t>
      </w:r>
      <w:r>
        <w:rPr/>
        <w:t>쉨썗뼯奙싂来劘坺琫暩꥖扚</w:t>
      </w:r>
      <w:r>
        <w:rPr/>
        <w:t>Ⳃ</w:t>
      </w:r>
      <w:r>
        <w:rPr/>
        <w:t>䄲㐭쵭땹◂䅦쉪㥔に债瞥潒㇂榥␴杵瓂桤겥⥄䠶偋瞵灭匽╦帥㑴机쵞敲</w:t>
      </w:r>
      <w:r>
        <w:rPr/>
        <w:t>⡕</w:t>
      </w:r>
      <w:r>
        <w:rPr/>
        <w:t>䋂兒䃂⧂均</w:t>
      </w:r>
      <w:r>
        <w:rPr/>
        <w:t>ⵗ</w:t>
      </w:r>
      <w:r>
        <w:rPr/>
        <w:t>ꏂ㙬걯桇䮿䈻穃ꅶ楃</w:t>
      </w:r>
      <w:r>
        <w:rPr/>
        <w:t>ꕋ</w:t>
      </w:r>
      <w:r>
        <w:rPr/>
        <w:t>晈슮顯睾灹嗂繪慑牎녥</w:t>
      </w:r>
      <w:r>
        <w:rPr/>
        <w:t>Ⱚ</w:t>
      </w:r>
      <w:r>
        <w:rPr/>
        <w:t>樵录偲䡢깹澥敃偗⿂咡㙰癁⩸䷂⌹椱朴㞻싂㴪䔲썵匳䱊煌</w:t>
      </w:r>
      <w:r>
        <w:rPr/>
        <w:t>ꕧ</w:t>
      </w:r>
      <w:r>
        <w:rPr/>
        <w:t>ㆬ㍀쉶쉁据繃煱埂ꅱ싍痂뭱健䍔仂瑢䅌教</w:t>
      </w:r>
      <w:r>
        <w:rPr/>
        <w:t>ꔭ</w:t>
      </w:r>
      <w:r>
        <w:rPr/>
        <w:t>煹슩㡶㜱か瑔䍺녓묷㴭숺┵偌烂练㍥</w:t>
      </w:r>
      <w:r>
        <w:rPr/>
        <w:t>⠦</w:t>
      </w:r>
      <w:r>
        <w:rPr/>
        <w:t>劻㉡䈮涱숸䡇挺㕨ꍕ䕓㕶狎縬㡦䡴么ꅡ</w:t>
      </w:r>
      <w:r>
        <w:rPr/>
        <w:t>꧂Ⓙ</w:t>
      </w:r>
      <w:r>
        <w:rPr/>
        <w:t>歞潺㭾牪꺿晞奉佸䤸倫墡䱷㋃갽癞穬</w:t>
      </w:r>
      <w:r>
        <w:rPr/>
        <w:t>ⴭ</w:t>
      </w:r>
      <w:r>
        <w:rPr/>
        <w:t>슡㴽夲栭塀쉒㔸幄師숪偁</w:t>
      </w:r>
      <w:r>
        <w:rPr/>
        <w:t>ꔸ</w:t>
      </w:r>
      <w:r>
        <w:rPr/>
        <w:t>桅ꍯ硢썥</w:t>
      </w:r>
      <w:r>
        <w:rPr/>
        <w:t>ⷂ</w:t>
      </w:r>
      <w:r>
        <w:rPr/>
        <w:t>㑕㣂䙉䩫橊</w:t>
      </w:r>
      <w:r>
        <w:rPr/>
        <w:t>ⲱ</w:t>
      </w:r>
      <w:r>
        <w:rPr/>
        <w:t>塡㡡</w:t>
      </w:r>
      <w:r>
        <w:rPr/>
        <w:t>꧂</w:t>
      </w:r>
      <w:r>
        <w:rPr/>
        <w:t>㙢㡖♪</w:t>
      </w:r>
      <w:r>
        <w:rPr/>
        <w:t>ꕙ</w:t>
      </w:r>
      <w:r>
        <w:rPr/>
        <w:t>垵⍓╩㘬敤숣♒⭤櫂辬ꇎ䰻汓갹쉁</w:t>
      </w:r>
      <w:r>
        <w:rPr/>
        <w:t>ꗂ</w:t>
      </w:r>
      <w:r>
        <w:rPr/>
        <w:t>柂㤰参淍䑱䙆慶걬䐪䁮中쉗슩彖ㅚ</w:t>
      </w:r>
      <w:r>
        <w:rPr/>
        <w:t>ꦵ</w:t>
      </w:r>
      <w:r>
        <w:rPr/>
        <w:t>싂쉯壂轪㮬슏뼰쉲⽄⎬䌦珂䨊㟎</w:t>
      </w:r>
      <w:r>
        <w:rPr/>
        <w:t>ꕇ☳</w:t>
      </w:r>
      <w:r>
        <w:rPr/>
        <w:t>ꅐ䍒怺</w:t>
      </w:r>
      <w:r>
        <w:rPr/>
        <w:t>⡃</w:t>
      </w:r>
      <w:r>
        <w:rPr/>
        <w:t>㥗㧂</w:t>
      </w:r>
      <w:r>
        <w:rPr/>
        <w:t>ⵢ</w:t>
      </w:r>
      <w:r>
        <w:rPr/>
        <w:t>䙱顫㕸묻䂏䫂숸쉘硗䥅繌䃂⭪㉈乷⹂樷▵䠶嫂夤땏䂱䁩微灃䖵㙢ꇂ䈪䉃갨┰珂吤뼵撘䱟ꥣ⨻娦䔩␣ꥩ祦</w:t>
      </w:r>
      <w:r>
        <w:rPr/>
        <w:t>⡢</w:t>
      </w:r>
      <w:r>
        <w:rPr/>
        <w:t>㵣歾輷㩸䑫頸긳♢䙴</w:t>
      </w:r>
      <w:r>
        <w:rPr/>
        <w:t>ꗃ</w:t>
      </w:r>
      <w:r>
        <w:rPr/>
        <w:t>穟쉂㒬䑵쉸湧顢䦡슿뮩㙋㚘숬슩拂か겱乬搷伨祥㜤璡犥⥷澵秂捥䭸癧쉓㉾幉⬩⹳樶昦啙在攨歹䅓轹呣浸潴繞슥潩偒싎</w:t>
      </w:r>
      <w:r>
        <w:rPr/>
        <w:t>ⰱ</w:t>
      </w:r>
      <w:r>
        <w:rPr/>
        <w:t>㌪㵤牁浯싂쵴쉓쉉䁹㩧兀庵皬炣擃쉓깗Ⓜ⺵凍縦總⹭ꄨ瑫瑗縬⨫⪡쉢꥘겮⼯㡇䃂淎卧㥐䣂㉢煡迃㕁땎師⧍싂坶檱牖䉢쎮촺⽗曂抩眵浳⿂扤窥</w:t>
      </w:r>
      <w:r>
        <w:rPr/>
        <w:t>ꕲ</w:t>
      </w:r>
      <w:r>
        <w:rPr/>
        <w:t>슡燂捗땱쉣参⑟</w:t>
      </w:r>
      <w:r>
        <w:rPr/>
        <w:t>꤯</w:t>
      </w:r>
      <w:r>
        <w:rPr/>
        <w:t>励繲◎ꍇ⎱땨ㅣ坷㠺佧冣渣幵싂㣂숱쉖㵤䈪湕犱ꍃ䧂淂佥杹쉐㭳⥧쉊穟䤯爪晬敚⩯깲㘽揂瑌쉨晫夫漰걠</w:t>
      </w:r>
      <w:r>
        <w:rPr/>
        <w:t>⡎</w:t>
      </w:r>
      <w:r>
        <w:rPr/>
        <w:t>梣</w:t>
      </w:r>
      <w:r>
        <w:rPr/>
        <w:t>ꖮ</w:t>
      </w:r>
      <w:r>
        <w:rPr/>
        <w:t>㘪숯☪丶깫숬䵥뼲⬽쉪䁭氪版帵濂䦥倻⩤╌啥쉏橡椨疬戰䇂㥨◍썲⎬䱕塈愲睶啠捰倩禘쉎㙁㌩㵒䤥촵㘻쉥冣㍱⫂瑪渪쉣櫂㵙⸥쉭갪</w:t>
      </w:r>
      <w:r>
        <w:rPr/>
        <w:t>ⴻ</w:t>
      </w:r>
      <w:r>
        <w:rPr/>
        <w:t>䗂㠤㑯䣂序獭䥦懂䑍㦥쌪⍺</w:t>
      </w:r>
      <w:r>
        <w:rPr/>
        <w:t>ⱇ</w:t>
      </w:r>
      <w:r>
        <w:rPr/>
        <w:t>㠤䯂煕</w:t>
      </w:r>
      <w:r>
        <w:rPr/>
        <w:t>ꦩ</w:t>
      </w:r>
      <w:r>
        <w:rPr/>
        <w:t>彠</w:t>
      </w:r>
      <w:r>
        <w:rPr/>
        <w:t>Ɐ</w:t>
      </w:r>
      <w:r>
        <w:rPr/>
        <w:t>㦻繕㉰娮㉖儲呠숭椪쉩噓椷䑐䅵꺡㗂䜶</w:t>
      </w:r>
      <w:r>
        <w:rPr/>
        <w:t>ⱪ</w:t>
      </w:r>
      <w:r>
        <w:rPr/>
        <w:t>쉁坔㩓䒿槂㕹勂쉡确⌣긣獁䤦曂槂䁂爷参䁲䙟炏䑵価숺썬</w:t>
      </w:r>
      <w:r>
        <w:rPr/>
        <w:t>ꕹ</w:t>
      </w:r>
      <w:r>
        <w:rPr/>
        <w:t>Ȿ⪥</w:t>
      </w:r>
      <w:r>
        <w:rPr/>
        <w:t>煷挺깙㐲牉ꍷ䰳⩄썦슱徣壃㵌䤩</w:t>
      </w:r>
      <w:r>
        <w:rPr/>
        <w:t>Ɐ</w:t>
      </w:r>
      <w:r>
        <w:rPr/>
        <w:t>摀春䠦㬨塢㭑晎恰⥧㈥吥䙷参䁙넨䰬狃䮘去爺慌佋⪿䵨숨뼥恾㆏繥뽩䘨瘥圦㞵㑖晡썣쉓僂쉎⹧⍲䍏</w:t>
      </w:r>
      <w:r>
        <w:rPr/>
        <w:t>ꦵ╌</w:t>
      </w:r>
      <w:r>
        <w:rPr/>
        <w:t>彊婬썘窬⭐繣㶮⹫쉱呋ꏂ仂⌹ㄥ磎뭚卒單쉑㙋㭋氯タ</w:t>
      </w:r>
      <w:r>
        <w:rPr/>
        <w:t>ⶩ</w:t>
      </w:r>
      <w:r>
        <w:rPr/>
        <w:t>쉈墘䔰㑒楶ꏂ⹋㗂⻂</w:t>
      </w:r>
      <w:r>
        <w:rPr/>
        <w:t>ꥄ</w:t>
      </w:r>
      <w:r>
        <w:rPr/>
        <w:t>硣묲쉪㘨慠儰␣㕒츳漳杅⽧失璵呂樷太</w:t>
      </w:r>
      <w:r>
        <w:rPr/>
        <w:t>⠷</w:t>
      </w:r>
      <w:r>
        <w:rPr/>
        <w:t>䑶来</w:t>
      </w:r>
      <w:r>
        <w:rPr/>
        <w:t>ꤤ</w:t>
      </w:r>
      <w:r>
        <w:rPr/>
        <w:t>ꅯ䥧柃⛍땍촹檥却</w:t>
      </w:r>
      <w:r>
        <w:rPr/>
        <w:t>⡵</w:t>
      </w:r>
      <w:r>
        <w:rPr/>
        <w:t>ꤲ⬷</w:t>
      </w:r>
      <w:r>
        <w:rPr/>
        <w:t>摦㡪싎</w:t>
      </w:r>
      <w:r>
        <w:rPr/>
        <w:t>ꕍ⍄</w:t>
      </w:r>
      <w:r>
        <w:rPr/>
        <w:t>印쉢묹숩さ助䅾⩨쉔穗㇂槂轪牪⵹潦䅚区㭠瀮⹀츊⚥ꥧ</w:t>
      </w:r>
      <w:r>
        <w:rPr/>
        <w:t>⡣⪮</w:t>
      </w:r>
      <w:r>
        <w:rPr/>
        <w:t>ꖮ</w:t>
      </w:r>
      <w:r>
        <w:rPr/>
        <w:t>䆏⭱彇矂㎏㡶矂䈬塺걘桁圳㐱轏栣䱳佱秂뭹湒</w:t>
      </w:r>
      <w:r>
        <w:rPr/>
        <w:t>꤯</w:t>
      </w:r>
      <w:r>
        <w:rPr/>
        <w:t>䌸</w:t>
      </w:r>
      <w:r>
        <w:rPr/>
        <w:t>ⱕ</w:t>
      </w:r>
      <w:r>
        <w:rPr/>
        <w:t>⾩썰깎㔽⸺䤺㢏晴숭</w:t>
      </w:r>
      <w:r>
        <w:rPr/>
        <w:t>ⵎ</w:t>
      </w:r>
      <w:r>
        <w:rPr/>
        <w:t>㍥쏂瑇⮘珍塸啭䰫㑣参⤻⮬䕌숮此㙟㐣쉮墵灢츻㑄杋轎⍖慺䭵契㑅䁳爳楱㪬参숹㭒呟╶剃⵺뿂㕍犿盂呷</w:t>
      </w:r>
      <w:r>
        <w:rPr/>
        <w:t>⡗</w:t>
      </w:r>
      <w:r>
        <w:rPr/>
        <w:t>乣䡦砻棂潓硏</w:t>
      </w:r>
      <w:r>
        <w:rPr/>
        <w:t>ꗂ╴</w:t>
      </w:r>
      <w:r>
        <w:rPr/>
        <w:t>㢱⤲桑䈽〉ㆩ幋䄭帺ㅲ㉒걊췍㥀䞩䬽</w:t>
      </w:r>
      <w:r>
        <w:rPr/>
        <w:t>ꕱ</w:t>
      </w:r>
      <w:r>
        <w:rPr/>
        <w:t>久㝓䕃未䭒숷犿㏂慐⼩礻池梻숹⨲㭧噬╳㖡秂牤姂♀䋍깧坬䍾碻辘十洽䒬숷䨱敆뗍睁⼪恅䡢</w:t>
      </w:r>
      <w:r>
        <w:rPr/>
        <w:t>Ⱶ</w:t>
      </w:r>
      <w:r>
        <w:rPr/>
        <w:t>㥤癖〲優ヂ㡖倻敍슩剋썧</w:t>
      </w:r>
      <w:r>
        <w:rPr/>
        <w:t>ⱇ</w:t>
      </w:r>
      <w:r>
        <w:rPr/>
        <w:t>畓䴲쉢硗⩎係껃顡숸䜰挱쉵칶硬⫂㪣顪쉨</w:t>
      </w:r>
      <w:r>
        <w:rPr/>
        <w:t>⡠</w:t>
      </w:r>
      <w:r>
        <w:rPr/>
        <w:t>燂</w:t>
      </w:r>
      <w:r>
        <w:rPr/>
        <w:t>⠩</w:t>
      </w:r>
      <w:r>
        <w:rPr/>
        <w:t>쉖欱穢⸱乌汎慶摺祓쉨⦡獾춬⭮䜪뭭㵺失穷㵵盎涬⪱找䬯⭎⿂쉖湀</w:t>
      </w:r>
      <w:r>
        <w:rPr/>
        <w:t>ⱉ</w:t>
      </w:r>
      <w:r>
        <w:rPr/>
        <w:t>恑뮣卅</w:t>
      </w:r>
      <w:r>
        <w:rPr/>
        <w:t>ꕬ</w:t>
      </w:r>
      <w:r>
        <w:rPr/>
        <w:t>䉢㑎</w:t>
      </w:r>
      <w:r>
        <w:rPr/>
        <w:t>ⱐ</w:t>
      </w:r>
      <w:r>
        <w:rPr/>
        <w:t>칌䥐ㅾけ캩线싍摚捞䛃䡳槂䩦䨣␻⩎</w:t>
      </w:r>
      <w:r>
        <w:rPr/>
        <w:t>꤫</w:t>
      </w:r>
      <w:r>
        <w:rPr/>
        <w:t>怨⵭</w:t>
      </w:r>
      <w:r>
        <w:rPr/>
        <w:t>ꔯ</w:t>
      </w:r>
      <w:r>
        <w:rPr/>
        <w:t>幑⨽㠪쉏䄤㑳淂佧㬪⨭녃㮥䂣</w:t>
      </w:r>
      <w:r>
        <w:rPr/>
        <w:t>ꖣ</w:t>
      </w:r>
      <w:r>
        <w:rPr/>
        <w:t>彑뼸쌬쉄⸺걨쉬⎩掿쉦桍⩰扑⭃䕾偑⹧쉶癸㉞獄㕔偤㜤穆숱㠳惂쉢榵쎿颥栥쉘爰촬⼥</w:t>
      </w:r>
      <w:r>
        <w:rPr/>
        <w:t>ⵦ</w:t>
      </w:r>
      <w:r>
        <w:rPr/>
        <w:t>쉥칔숦硁敂쉘ꎩ影⹕䁍㐭懃㮩ꍦ⭂숲쉈婔兣祋쉘ꅡ摡浮搶䅔㋎癚쉨迂</w:t>
      </w:r>
      <w:r>
        <w:rPr/>
        <w:t>ꕵ</w:t>
      </w:r>
      <w:r>
        <w:rPr/>
        <w:t>㊡㤵䉩硬頲歍唶䐫뇂䧂䫂뗂杢睟</w:t>
      </w:r>
      <w:r>
        <w:rPr/>
        <w:t>꧂</w:t>
      </w:r>
      <w:r>
        <w:rPr/>
        <w:t>惂㕔ꇂ</w:t>
      </w:r>
      <w:r>
        <w:rPr/>
        <w:t>ⱥ</w:t>
      </w:r>
      <w:r>
        <w:rPr/>
        <w:t>頶쉔깒</w:t>
      </w:r>
      <w:r>
        <w:rPr/>
        <w:t>Ɑ</w:t>
      </w:r>
      <w:r>
        <w:rPr/>
        <w:t>穬䡪㒡䩵椰㠭灢</w:t>
      </w:r>
      <w:r>
        <w:rPr/>
        <w:t>ꦱ</w:t>
      </w:r>
      <w:r>
        <w:rPr/>
        <w:t>䁧牚╡㗃║</w:t>
      </w:r>
      <w:r>
        <w:rPr/>
        <w:t>⡎</w:t>
      </w:r>
      <w:r>
        <w:rPr/>
        <w:t>窘䱺</w:t>
      </w:r>
      <w:r>
        <w:rPr/>
        <w:t>ⴤ</w:t>
      </w:r>
      <w:r>
        <w:rPr/>
        <w:t>婁慍묦惂䙅汭䤩뽁弴슮飍䂣⏂轒煉彔瀨쉈癁쉐䅨䁢歂懃㨤칦䧃䥌춮</w:t>
      </w:r>
      <w:r>
        <w:rPr/>
        <w:t>⡂</w:t>
      </w:r>
      <w:r>
        <w:rPr/>
        <w:t>歸쉄썙橂䙵坁炩协네歹㣃参畍䜦泃</w:t>
      </w:r>
      <w:r>
        <w:rPr/>
        <w:t>꧃</w:t>
      </w:r>
      <w:r>
        <w:rPr/>
        <w:t>坯싂京쉁⽡⵸婯㇂㭆淂噓겮帺깇㑒㥴쌨숻姍兲땲䉹숳쉴椹숻䢻쉆┥⽶뽒┩</w:t>
      </w:r>
      <w:r>
        <w:rPr/>
        <w:t>⡵</w:t>
      </w:r>
      <w:r>
        <w:rPr/>
        <w:t>玘㨫灖㦻䜣態䉋⬸䉎䡐숪䕕瘪습株癤ꅉ䎘뭮歾⽚촱琷暮潀⴪⍩䩒䩹쉳輰⨪㙊㉬䭏◂塑潎克戯佭걡惍⼤戹堦ォ獩㉘ꅍ⭣䒩牷飂</w:t>
      </w:r>
      <w:r>
        <w:rPr/>
        <w:t>ꤷ</w:t>
      </w:r>
      <w:r>
        <w:rPr/>
        <w:t>㙈恂</w:t>
      </w:r>
      <w:r>
        <w:rPr/>
        <w:t>ꤤ</w:t>
      </w:r>
      <w:r>
        <w:rPr/>
        <w:t>㌹慌쉲㈴呕쉀塲걫㜴潺婤刊뮡捕壃쉵彫値祥䴵캮故숽㕲슥さ繷戯瘳倸恐ꌰ卆辮〺Ⓜ䁖</w:t>
      </w:r>
      <w:r>
        <w:rPr/>
        <w:t>ꥇ</w:t>
      </w:r>
      <w:r>
        <w:rPr/>
        <w:t>싂昹捆㡩╎癒塴䌫厥凂⽗㤣뭖垩䊏숮</w:t>
      </w:r>
      <w:r>
        <w:rPr/>
        <w:t>꥓⭕</w:t>
      </w:r>
      <w:r>
        <w:rPr/>
        <w:t>⡬⢻</w:t>
      </w:r>
      <w:r>
        <w:rPr/>
        <w:t>쉥梻绂帬쉁싂嚏爸䝩녵燂晣땳帶</w:t>
      </w:r>
      <w:r>
        <w:rPr/>
        <w:t>⡢</w:t>
      </w:r>
      <w:r>
        <w:rPr/>
        <w:t>媬곎栩㭃呗</w:t>
      </w:r>
      <w:r>
        <w:rPr/>
        <w:t>Ⳏ</w:t>
      </w:r>
      <w:r>
        <w:rPr/>
        <w:t>掻繌걪㘺戵</w:t>
      </w:r>
      <w:r>
        <w:rPr/>
        <w:t>Ⳃ</w:t>
      </w:r>
      <w:r>
        <w:rPr/>
        <w:t>伨䤺䈤䕬♖単棂쉣婖</w:t>
      </w:r>
      <w:r>
        <w:rPr/>
        <w:t>Ⱬ</w:t>
      </w:r>
      <w:r>
        <w:rPr/>
        <w:t>쉬㶵悩Ⓝ獲쉮甮⤣悡䱩땔剏穱摬杯숩敌㊘㨭沣숰曃伥堮厩係</w:t>
      </w:r>
      <w:r>
        <w:rPr/>
        <w:t>ꦩ</w:t>
      </w:r>
      <w:r>
        <w:rPr/>
        <w:t>煅⭀</w:t>
      </w:r>
      <w:r>
        <w:rPr/>
        <w:t>ꦬ</w:t>
      </w:r>
      <w:r>
        <w:rPr/>
        <w:t>㙊㋂쉄剧恉榩擂敖瑩슱坐桫栺剥쉡穣挬庥칱긩쉙吻繎琭⏂</w:t>
      </w:r>
      <w:r>
        <w:rPr/>
        <w:t>ꔹ</w:t>
      </w:r>
      <w:r>
        <w:rPr/>
        <w:t>〷十䕫䱤啒侱哂쉢窩㵮㔹㊿㛂걡䁸橅쉬瞵뗎弣㘤㝃ꄩ넽</w:t>
      </w:r>
      <w:r>
        <w:rPr/>
        <w:t>ꖘ♏</w:t>
      </w:r>
      <w:r>
        <w:rPr/>
        <w:t>圫</w:t>
      </w:r>
      <w:r>
        <w:rPr/>
        <w:t>ⴷ</w:t>
      </w:r>
      <w:r>
        <w:rPr/>
        <w:t>桴䉱뼪㪥䦿帪顧危충乕⦻㦥㉠쉾땳㡇㡅䉚瘵娣</w:t>
      </w:r>
      <w:r>
        <w:rPr/>
        <w:t>ꤴ</w:t>
      </w:r>
      <w:r>
        <w:rPr/>
        <w:t>쉾䎩瑊偋沵樹녤嫎楸䢮楾땱䈥砺㥴걒毂䭊뭦佡㵙洸믂⥎䄷煠䝘捒晐㩃⦏쉖춿杣㕘浠礴到偞㝸</w:t>
      </w:r>
      <w:r>
        <w:rPr/>
        <w:t>ꥌ</w:t>
      </w:r>
      <w:r>
        <w:rPr/>
        <w:t>㌷犱汄䪏䵞ㅬꎏ</w:t>
      </w:r>
      <w:r>
        <w:rPr/>
        <w:t>ⱑ</w:t>
      </w:r>
      <w:r>
        <w:rPr/>
        <w:t>晕潟뽔쉉塍쵍㵢쉚匴</w:t>
      </w:r>
      <w:r>
        <w:rPr/>
        <w:t>ꔩ</w:t>
      </w:r>
      <w:r>
        <w:rPr/>
        <w:t>㉶卌䙆</w:t>
      </w:r>
      <w:r>
        <w:rPr/>
        <w:t>⡺</w:t>
      </w:r>
      <w:r>
        <w:rPr/>
        <w:t>䉰槂潑牨뽆걉燂牆</w:t>
      </w:r>
      <w:r>
        <w:rPr/>
        <w:t>ꤥ</w:t>
      </w:r>
      <w:r>
        <w:rPr/>
        <w:t>洬毂㴪砸橢䱘</w:t>
      </w:r>
      <w:r>
        <w:rPr/>
        <w:t>꧂</w:t>
      </w:r>
      <w:r>
        <w:rPr/>
        <w:t>揎䭟挸ネ⫍䩠牔扁䑙轒숵䩺</w:t>
      </w:r>
      <w:r>
        <w:rPr/>
        <w:t>⠭</w:t>
      </w:r>
      <w:r>
        <w:rPr/>
        <w:t>弭窱컍깤썐䈦噔ꌩ晍</w:t>
      </w:r>
      <w:r>
        <w:rPr/>
        <w:t>ꤸ</w:t>
      </w:r>
      <w:r>
        <w:rPr/>
        <w:t>ㅤ䁷컂瑣네썢⬸榩秂</w:t>
      </w:r>
      <w:r>
        <w:rPr/>
        <w:t>ꕒ</w:t>
      </w:r>
      <w:r>
        <w:rPr/>
        <w:t>煌걡┰䐬쉾癒妱묦쉾牫숹悡禬</w:t>
      </w:r>
      <w:r>
        <w:rPr/>
        <w:t>ⵊ</w:t>
      </w:r>
      <w:r>
        <w:rPr/>
        <w:t>습⮻婈恨▱摃䇂쎩佤㑞庩煂参旂㆘뭠㈴憱쉵〽忂쌣䭍슘㝶唺⥍꥖倵彏彨䴱</w:t>
      </w:r>
      <w:r>
        <w:rPr/>
        <w:t>ꦣ╬</w:t>
      </w:r>
      <w:r>
        <w:rPr/>
        <w:t>䉪쉱</w:t>
      </w:r>
      <w:r>
        <w:rPr/>
        <w:t>ꥒ</w:t>
      </w:r>
      <w:r>
        <w:rPr/>
        <w:t>捍㜪</w:t>
      </w:r>
      <w:r>
        <w:rPr/>
        <w:t>ⵌ</w:t>
      </w:r>
      <w:r>
        <w:rPr/>
        <w:t>䥥飂ꅒ䁥沵頽䈸䵭ꥪ係⛂擂숳䨽䑇前쉃䨥</w:t>
      </w:r>
      <w:r>
        <w:rPr/>
        <w:t>⡠</w:t>
      </w:r>
      <w:r>
        <w:rPr/>
        <w:t>㴹䍘帺渷䴳旂ꄳ깓ꍃ㢩뼱契숸쌬걓繤습⭳圪晊剫廂㈴繉⍏轇㥎氣䅓縪썕㝷䜯坤壂甸壂</w:t>
      </w:r>
      <w:r>
        <w:rPr/>
        <w:t>ꦮ</w:t>
      </w:r>
      <w:r>
        <w:rPr/>
        <w:t>帬祾浶澥䈪硋晕滂쉉牟슮怽숥皿収㡚䄳搴㏂悡䵡</w:t>
      </w:r>
      <w:r>
        <w:rPr/>
        <w:t>Ⱚ</w:t>
      </w:r>
      <w:r>
        <w:rPr/>
        <w:t>塁䪿奒だ숭煐⎩싂恡憻浄뭈숰䍸䍙땀쵧䱨䉗奭⏂⩹汮稪朷摡</w:t>
      </w:r>
      <w:r>
        <w:rPr/>
        <w:t>ⶣ</w:t>
      </w:r>
      <w:r>
        <w:rPr/>
        <w:t>摫晘㡶啱勂斩傻곂楺癡厩串丮</w:t>
      </w:r>
      <w:r>
        <w:rPr/>
        <w:t>ꕱ</w:t>
      </w:r>
      <w:r>
        <w:rPr/>
        <w:t>걋氮숫畟䕆ꄳ嗎種ꌥ圭䴸擂ㄪ兒泂쉸</w:t>
      </w:r>
      <w:r>
        <w:rPr/>
        <w:t>ꤤ</w:t>
      </w:r>
      <w:r>
        <w:rPr/>
        <w:t>圲ㄦ慌ꍕ䤻䕱뇂博㵩用</w:t>
      </w:r>
      <w:r>
        <w:rPr/>
        <w:t>꧍</w:t>
      </w:r>
      <w:r>
        <w:rPr/>
        <w:t>슘う캣쉏濂噏뼦쎩㦱ꌊ琴噭天㤵穘쉔焨숬丳녑敤㕄⨫㘮슻煃쉢⍡楪严␰䪱걕㘴扴买긫꺻婔畱彔㦩彋캩㥇爻⽤祓䑕啢꥔喵溥⸭䊘뭂惂ꍃ싍匱輦獪䕔땢湫뽨</w:t>
      </w:r>
      <w:r>
        <w:rPr/>
        <w:t>ꔩ</w:t>
      </w:r>
      <w:r>
        <w:rPr/>
        <w:t>奲䍄敕擂纘쉭䝇摀뮱⹕⩑</w:t>
      </w:r>
      <w:r>
        <w:rPr/>
        <w:t>Ⲙ</w:t>
      </w:r>
      <w:r>
        <w:rPr/>
        <w:t>轹浞숦</w:t>
      </w:r>
      <w:r>
        <w:rPr/>
        <w:t>ꕦ</w:t>
      </w:r>
      <w:r>
        <w:rPr/>
        <w:t>ꅇ儥쉩獸凂恧繸惂頴쉐恪䑺쉙傻睖橌걓숴㎏㤴㔺纡幹晇奯坅㔮䁥汞䅬乁焤썵㵺숯ꌱ顡ꎻ毂彴䫎쉺⹖㛍整␤䥶쌽券⩚㡗깐⍗⭒⩫⫂뼬␵橥╳㬫䑌㵍亻</w:t>
      </w:r>
      <w:r>
        <w:rPr/>
        <w:t>ꕏ</w:t>
      </w:r>
      <w:r>
        <w:rPr/>
        <w:t>숪㬩爤顫䅨슩欨睇卙暏쉀㡈殩쉉濂㝋슮煌爦囎彤꥾䉺쉫頪挣넦礲䵸䑭층䥃㌪暻桌䌹싂䃎숶硁슬⸶쉘▩⑯⹰ァ㷂⑙묪숯慠⵳汌쉣</w:t>
      </w:r>
      <w:r>
        <w:rPr/>
        <w:t>⡤</w:t>
      </w:r>
      <w:r>
        <w:rPr/>
        <w:t>䍗</w:t>
      </w:r>
      <w:r>
        <w:rPr/>
        <w:t>ⴱ</w:t>
      </w:r>
      <w:r>
        <w:rPr/>
        <w:t>攮䧂癕歡㝪㤮걓䁕曂껂췂煣䩎뿃싂</w:t>
      </w:r>
      <w:r>
        <w:rPr/>
        <w:t>ꕚ</w:t>
      </w:r>
      <w:r>
        <w:rPr/>
        <w:t>噯⤲搳㷂睖숪破䱊갴啳⯎坊</w:t>
      </w:r>
      <w:r>
        <w:rPr/>
        <w:t>⣎</w:t>
      </w:r>
      <w:r>
        <w:rPr/>
        <w:t>슣㡮⌸兤檮穉杷栻╅㵮㷂쉒䔭쉰䃂⚏べ禵</w:t>
      </w:r>
      <w:r>
        <w:rPr/>
        <w:t>ꤹ</w:t>
      </w:r>
      <w:r>
        <w:rPr/>
        <w:t>刲䡰숳䙘⹊숮숵琳猯⨩瑥▩㑐幺㢘</w:t>
      </w:r>
      <w:r>
        <w:rPr/>
        <w:t>꥟</w:t>
      </w:r>
      <w:r>
        <w:rPr/>
        <w:t>厥䭩䎱쉔佴깬硊氫ꍾ歅숭⨤敨穎ヂ歴쉧墣껂扩⚣쉇쉣噯㯂뮱ꎩ㧂䱴橔乳甯㴴夻墬슩扲쉓樦㣂婱╭㜣쉍䃂埂滂璵潞噲㉹繌⮘㍠</w:t>
      </w:r>
      <w:r>
        <w:rPr/>
        <w:t>ꔯ</w:t>
      </w:r>
      <w:r>
        <w:rPr/>
        <w:t>䉓䗂咿ヂ컂숩睯</w:t>
      </w:r>
      <w:r>
        <w:rPr/>
        <w:t>꥓</w:t>
      </w:r>
      <w:r>
        <w:rPr/>
        <w:t>朴㈦畐唶湔긪祎쵧砣刹ꥨ盂敋头㐩獤겘걺匬䝈㌶㛍㕁顮娫愳넣숴祤</w:t>
      </w:r>
      <w:r>
        <w:rPr/>
        <w:t>ⱖ</w:t>
      </w:r>
      <w:r>
        <w:rPr/>
        <w:t>녂</w:t>
      </w:r>
      <w:r>
        <w:rPr/>
        <w:t>ꤳ⨩</w:t>
      </w:r>
      <w:r>
        <w:rPr/>
        <w:t>䕪励剾願숬硉㍕嗂佹捁䁾礯䕓싂묨ꄺ뭴넥</w:t>
      </w:r>
      <w:r>
        <w:rPr/>
        <w:t>ⱷⴤ</w:t>
      </w:r>
      <w:r>
        <w:rPr/>
        <w:t>싂㖵䁊숦娱쉗㑋乷싃㥄睔迂疻䙀昫뭘뽮捖⽃县뗂幵䓂ꥲ㘳ꍋ沿쉋땤㇂</w:t>
      </w:r>
      <w:r>
        <w:rPr/>
        <w:t>ꥁ</w:t>
      </w:r>
      <w:r>
        <w:rPr/>
        <w:t>婎兗㭤顐奌栩ㄵ㝫</w:t>
      </w:r>
      <w:r>
        <w:rPr/>
        <w:t>⡮⑏</w:t>
      </w:r>
      <w:r>
        <w:rPr/>
        <w:t>撬쉇䉏繩照悥㡸乤ꅯ穋갳亻瞬儨䩶녷場</w:t>
      </w:r>
      <w:r>
        <w:rPr/>
        <w:t>ⵦ</w:t>
      </w:r>
      <w:r>
        <w:rPr/>
        <w:t>獐⪿橶</w:t>
      </w:r>
      <w:r>
        <w:rPr/>
        <w:t>ⵅ⭭</w:t>
      </w:r>
      <w:r>
        <w:rPr/>
        <w:t>礯噰㉰婫ぞ⫂顟㭷榩愣</w:t>
      </w:r>
      <w:r>
        <w:rPr/>
        <w:t>ꕔ</w:t>
      </w:r>
      <w:r>
        <w:rPr/>
        <w:t>ッ垏춵䭣쌭⽙曂</w:t>
      </w:r>
      <w:r>
        <w:rPr/>
        <w:t>ⵀ⸪</w:t>
      </w:r>
      <w:r>
        <w:rPr/>
        <w:t>촮㑟쉱榏쉉⑈넬ꥱ帪꥞从䟂焺㡆癏숽떬姍䩺噋㩲憱慎</w:t>
      </w:r>
      <w:r>
        <w:rPr/>
        <w:t>ⷂ</w:t>
      </w:r>
      <w:r>
        <w:rPr/>
        <w:t>ヂァ彅⾡丮</w:t>
      </w:r>
      <w:r>
        <w:rPr/>
        <w:t>ꔷⵢ</w:t>
      </w:r>
      <w:r>
        <w:rPr/>
        <w:t>䠭坃싍㕍畟桨ꍏ⹐兴兗칠癥㡨⫂⹈쉬䑘싂⼲䃂吊ꌪ걵숷⑁䬥㌳쉺奁塬帽싂㕐砤뽵敡挸䰦橱䪵䉲㭱晘偖뼻係㙣恡畍㥇题쉙㵤㟎礻伲㉶牧䤷䮘皡⩐땞問⥖剶㜰湤䝅牘䩃恧䝂⬦䴰㥸㥳䣂㭐숺㊣捥㤭䭖쉭䉫▩숴슿瘩頹촶佬촻幈伦啧⩕쉵♃瀦</w:t>
      </w:r>
      <w:r>
        <w:rPr/>
        <w:t>⠲</w:t>
      </w:r>
      <w:r>
        <w:rPr/>
        <w:t>숩⽚</w:t>
      </w:r>
      <w:r>
        <w:rPr/>
        <w:t>ꥌ</w:t>
      </w:r>
      <w:r>
        <w:rPr/>
        <w:t>癭䴭땠伹⹰乹債㮬䜱䝪╧㨤习木䑑뼪쉾⩴呱㤻噥橷⍀䙕吸八슻䔬⩋㫂䒻㢻䉃숯慘㠬〬祦㉖㘵牕䤥⨦佉氣睤⭅⬥䋂優窿숦딳娶穚瘪辏촸䭙捸㍾䥲晪⼫炮硂辥</w:t>
      </w:r>
      <w:r>
        <w:rPr/>
        <w:t>⡟</w:t>
      </w:r>
      <w:r>
        <w:rPr/>
        <w:t>彧䁧歁挣쉳傣갦싂浂겱嫂䵯䩌⼫ꅕ呋弻쉬䄱⍊电䤬䕢潒杴㥍</w:t>
      </w:r>
      <w:r>
        <w:rPr/>
        <w:t>ⲩ</w:t>
      </w:r>
      <w:r>
        <w:rPr/>
        <w:t>쉆畄쉂㕪䍀橌佒ꥲ䵮扃熵坱洦</w:t>
      </w:r>
      <w:r>
        <w:rPr/>
        <w:t>Ⱞ⯂</w:t>
      </w:r>
      <w:r>
        <w:rPr/>
        <w:t>奖㭹塄칲쉋录炻橧瑕漥喡抻</w:t>
      </w:r>
      <w:r>
        <w:rPr/>
        <w:t>ꥄ</w:t>
      </w:r>
      <w:r>
        <w:rPr/>
        <w:t>杨숯轹佌걆싂杘䰻は슻瑶唭䝯涣쉕⑯䴮뼳쉎쉖䍓촲搸㉴穾㍞瘰塇ㅀ偆㡷嘻狂슏㐮㦡ꎘ䅙쉁䝾䠨欤㭥</w:t>
      </w:r>
      <w:r>
        <w:rPr/>
        <w:t>ⱍ</w:t>
      </w:r>
      <w:r>
        <w:rPr/>
        <w:t>㝚䁥㙏呟ꍮꍒ♦䝒竎契欻䝑숨㴽稸婅礦㞱儶忎ꥪ桌⺘䅎ㄯ슏獊䑓쉉䥩帱癥╮焰歋</w:t>
      </w:r>
      <w:r>
        <w:rPr/>
        <w:t>꤫</w:t>
      </w:r>
      <w:r>
        <w:rPr/>
        <w:t>㑟㑟幙슩硣╭卖쉊氶到䥈⼥숶</w:t>
      </w:r>
      <w:r>
        <w:rPr/>
        <w:t>ꥃ</w:t>
      </w:r>
      <w:r>
        <w:rPr/>
        <w:t>숥⫂䙴숣吷╢㪘丣剃⤤䀤手桀轫㦵摋惃䠣⍐㉙幷ず칁乌쉾歂녚轵椳㩞兡믂⹦땩敭僂䛂</w:t>
      </w:r>
      <w:r>
        <w:rPr/>
        <w:t>Ⱘ⡳</w:t>
      </w:r>
      <w:r>
        <w:rPr/>
        <w:t>桯싂꤮</w:t>
      </w:r>
      <w:r>
        <w:rPr/>
        <w:t>ⴶ</w:t>
      </w:r>
      <w:r>
        <w:rPr/>
        <w:t>⻂䍫吴⩶灂ꅈ堰䭙⨸玿</w:t>
      </w:r>
      <w:r>
        <w:rPr/>
        <w:t>ⵤ</w:t>
      </w:r>
      <w:r>
        <w:rPr/>
        <w:t>숣걷杸쏂⭧䉑䀮牃뼥쵗坍痂䳂⭇䀯䭅溬䍗祧녪當㑮晎瑯䁾䐪㕸⧂亣电㥱纬깪畃杰瘮숻垬涬⿂㘶쌫䨲扄㥧䥀ㄸ塯晧╞硳繮㥎共쉵嘹쉀轥㟂곂煌쉒县爣</w:t>
      </w:r>
      <w:r>
        <w:rPr/>
        <w:t>ⰴ⥴</w:t>
      </w:r>
      <w:r>
        <w:rPr/>
        <w:t>啱浾穲㫍䀱歾쉄䙒깍쏂䚬碬䬬녘䚱浨䕲㉹こ㌨</w:t>
      </w:r>
      <w:r>
        <w:rPr/>
        <w:t>ꤪ</w:t>
      </w:r>
      <w:r>
        <w:rPr/>
        <w:t>徵偁숯勂뽊䣂컂稬噊捊쉒⪘</w:t>
      </w:r>
      <w:r>
        <w:rPr/>
        <w:t>Ⲙ</w:t>
      </w:r>
      <w:r>
        <w:rPr/>
        <w:t>ꦱ</w:t>
      </w:r>
      <w:r>
        <w:rPr/>
        <w:t>睭猰坫滂</w:t>
      </w:r>
      <w:r>
        <w:rPr/>
        <w:t>ꕔ</w:t>
      </w:r>
      <w:r>
        <w:rPr/>
        <w:t>砽煮쉹祺塰桶䵰棎槂</w:t>
      </w:r>
      <w:r>
        <w:rPr/>
        <w:t>ꤰ</w:t>
      </w:r>
      <w:r>
        <w:rPr/>
        <w:t>㔵숸瑦싂쉩眦硪焫獔⒬攨숹䙐땴兇싂㛂쉘偕梮擂⥕⭭犩╁䫂炬숪唩㡎</w:t>
      </w:r>
      <w:r>
        <w:rPr/>
        <w:t>ꕠ</w:t>
      </w:r>
      <w:r>
        <w:rPr/>
        <w:t>㍀쉈뽠</w:t>
      </w:r>
      <w:r>
        <w:rPr/>
        <w:t>⡙</w:t>
      </w:r>
      <w:r>
        <w:rPr/>
        <w:t>쵞䵭乴⫂뽢㔊䇍숬⥤僂ㅟ⽪</w:t>
      </w:r>
      <w:r>
        <w:rPr/>
        <w:t>꤯</w:t>
      </w:r>
      <w:r>
        <w:rPr/>
        <w:t>㝬㡩个␣轮慠卺䟂欮</w:t>
      </w:r>
      <w:r>
        <w:rPr/>
        <w:t>ꦥ</w:t>
      </w:r>
      <w:r>
        <w:rPr/>
        <w:t>㦻걬涬毂术焺념쉔汙䄱乭稤頣䅖㡙</w:t>
      </w:r>
      <w:r>
        <w:rPr/>
        <w:t>ⷃꦡ</w:t>
      </w:r>
      <w:r>
        <w:rPr/>
        <w:t>华捰쉰</w:t>
      </w:r>
      <w:r>
        <w:rPr/>
        <w:t>⠩</w:t>
      </w:r>
      <w:r>
        <w:rPr/>
        <w:t>䡹斥畚乊뽩飂婕숣㝋떩祂䙨擂佸体㙯⼪囂坤硤汑숦䵺⌺坵扪ꅎ㢻⩯㘶繡辣䣂畣</w:t>
      </w:r>
      <w:r>
        <w:rPr/>
        <w:t>Ɒ</w:t>
      </w:r>
      <w:r>
        <w:rPr/>
        <w:t>䰪灧㭣쉤</w:t>
      </w:r>
      <w:r>
        <w:rPr/>
        <w:t>ꔭ</w:t>
      </w:r>
      <w:r>
        <w:rPr/>
        <w:t>㑘怵슡杯⵫⥐쉔捥夲땭쉯쉖숺떵䟂繊칉嗂㡍㵂</w:t>
      </w:r>
      <w:r>
        <w:rPr/>
        <w:t>ⱦ⥩</w:t>
      </w:r>
      <w:r>
        <w:rPr/>
        <w:t>䤪</w:t>
      </w:r>
      <w:r>
        <w:rPr/>
        <w:t>⠷</w:t>
      </w:r>
      <w:r>
        <w:rPr/>
        <w:t>쉌⩮숸녧损쉣㑋싂㑦◂㞏⽭숻璡</w:t>
      </w:r>
      <w:r>
        <w:rPr/>
        <w:t>ꖩ</w:t>
      </w:r>
      <w:r>
        <w:rPr/>
        <w:t>ガ畈▿㵧쉟Ⓜ噣樽쉄窏䧂癘啗杇瀵䬽䕵偉⮣堽</w:t>
      </w:r>
      <w:r>
        <w:rPr/>
        <w:t>ꦩ꥕</w:t>
      </w:r>
      <w:r>
        <w:rPr/>
        <w:t>嘽圭녂柂圪</w:t>
      </w:r>
      <w:r>
        <w:rPr/>
        <w:t>꧂</w:t>
      </w:r>
      <w:r>
        <w:rPr/>
        <w:t>汎쉩㓂〫䝷쉇㍾拃橀惂橞㇂頳䧂</w:t>
      </w:r>
      <w:r>
        <w:rPr/>
        <w:t>⡓</w:t>
      </w:r>
      <w:r>
        <w:rPr/>
        <w:t>묭毎牂䵅㡉䫂䬺庩뭋㷂</w:t>
      </w:r>
      <w:r>
        <w:rPr/>
        <w:t>ꤳ</w:t>
      </w:r>
      <w:r>
        <w:rPr/>
        <w:t>뼰楫춿㵚츤</w:t>
      </w:r>
      <w:r>
        <w:rPr/>
        <w:t>꥟</w:t>
      </w:r>
      <w:r>
        <w:rPr/>
        <w:t>畹♑칙䗂䠣偍䙩櫂땒쵮䊏땡䔤檡䠥쉥쉀뼲碵砵绂컂浅칭忂쉉㍙溥</w:t>
      </w:r>
      <w:r>
        <w:rPr/>
        <w:t>ꦿ</w:t>
      </w:r>
      <w:r>
        <w:rPr/>
        <w:t>稪啾뽤숽圥在䅑◂癧</w:t>
      </w:r>
      <w:r>
        <w:rPr/>
        <w:t>ⰸ</w:t>
      </w:r>
      <w:r>
        <w:rPr/>
        <w:t>頥䃂奓棂偠顚쎮㐦并兢③숣䅘</w:t>
      </w:r>
      <w:r>
        <w:rPr/>
        <w:t>⢮</w:t>
      </w:r>
      <w:r>
        <w:rPr/>
        <w:t>䰵灕⥪㨺獹埂㵅溮䁯⛂䉓䕾懂⍙</w:t>
      </w:r>
      <w:r>
        <w:rPr/>
        <w:t>⡯</w:t>
      </w:r>
      <w:r>
        <w:rPr/>
        <w:t>牁㉳숤ꄬ攵썰</w:t>
      </w:r>
      <w:r>
        <w:rPr/>
        <w:t>ꥋ</w:t>
      </w:r>
      <w:r>
        <w:rPr/>
        <w:t>桯劻㭰녉唳쉋⍎擂㵘⹈䙊睃</w:t>
      </w:r>
      <w:r>
        <w:rPr/>
        <w:t>⠻</w:t>
      </w:r>
      <w:r>
        <w:rPr/>
        <w:t>땯㝫晔슡㉗⭇땆⵳땂뾥</w:t>
      </w:r>
      <w:r>
        <w:rPr/>
        <w:t>⡵</w:t>
      </w:r>
      <w:r>
        <w:rPr/>
        <w:t>浀恚潸쉊䀩㧂⮡싃깵ꍡ佮㚩攳㈽喱쉮琨砤檬㐭硥爰슬棂塃兠唬⍌番쉀犘䅶挻礸쉎숨楳䱱䵌繮噧㝥䭎싂搸쉀⸪頭灂唣繰ꥨ숮䬣爽漸庩收⫂稤睰숰倱쉯㴬瑤놮䭏ꍲ搦磎긵</w:t>
      </w:r>
      <w:r>
        <w:rPr/>
        <w:t>ꦮ</w:t>
      </w:r>
      <w:r>
        <w:rPr/>
        <w:t>㙖埂㟂傡嗂쉭佡瑞抩弶晲쉐䠯㉦䛂迂㏃㜦扩佅</w:t>
      </w:r>
      <w:r>
        <w:rPr/>
        <w:t>ꤹ⑖</w:t>
      </w:r>
      <w:r>
        <w:rPr/>
        <w:t>쌪ꍄ䊩礷⨦㑑䙘戹쉡猽县斩딷幤ꥵ摹輸儲䨻습獌㈪潞凂兦䤨坪⥟坹坤</w:t>
      </w:r>
      <w:r>
        <w:rPr/>
        <w:t>Ⳃ</w:t>
      </w:r>
      <w:r>
        <w:rPr/>
        <w:t>徿녕⩴殣严㡌䭩繉칸盎秂䑵⩈㉠潟獯爦线⪣곂塆뗂偸뗂癭硆景剘㣂녉䈳䵎쉲桸㝃烂䌣㙥圭愦㛂䦘橀㭴媘䙯搣捣睍䭪</w:t>
      </w:r>
      <w:r>
        <w:rPr/>
        <w:t>ꥑ</w:t>
      </w:r>
      <w:r>
        <w:rPr/>
        <w:t>娵</w:t>
      </w:r>
      <w:r>
        <w:rPr/>
        <w:t>ⰴ</w:t>
      </w:r>
      <w:r>
        <w:rPr/>
        <w:t>癋睩澩灆㍧녶⭇幫穆氬</w:t>
      </w:r>
      <w:r>
        <w:rPr/>
        <w:t>ⶣ</w:t>
      </w:r>
      <w:r>
        <w:rPr/>
        <w:t>愻㊏쉑쉔싂</w:t>
      </w:r>
      <w:r>
        <w:rPr/>
        <w:t>ⲡ</w:t>
      </w:r>
      <w:r>
        <w:rPr/>
        <w:t>䥕坢䒩佦嘮⽐㝸캩嗂均숤戮橇ꍟ癳쵄⵷㩫䂬刹㕬싎☥숷瘫券</w:t>
      </w:r>
      <w:r>
        <w:rPr/>
        <w:t>ⷎ</w:t>
      </w:r>
      <w:r>
        <w:rPr/>
        <w:t>䧂䰵急ꅗ♥</w:t>
      </w:r>
      <w:r>
        <w:rPr/>
        <w:t>ꤣ</w:t>
      </w:r>
      <w:r>
        <w:rPr/>
        <w:t>䕬㌰䡄䃂쉸ぱ堊兀숩⼹썇㘯碮昣㚡䥨禘㗂灍䡬䝃⑷硲</w:t>
      </w:r>
      <w:r>
        <w:rPr/>
        <w:t>꧂</w:t>
      </w:r>
      <w:r>
        <w:rPr/>
        <w:t>灸乞氦䑴は栴啰</w:t>
      </w:r>
      <w:r>
        <w:rPr/>
        <w:t>ⷂ</w:t>
      </w:r>
      <w:r>
        <w:rPr/>
        <w:t>歆⤦뭘ꅥ䙦</w:t>
      </w:r>
      <w:r>
        <w:rPr/>
        <w:t>ⴭ</w:t>
      </w:r>
      <w:r>
        <w:rPr/>
        <w:t>䖩떮긩♆䁌埂楍㣂䭱橎ヂ救欨㊩㙈쉬溮瘫㕠걐숺㥆⍡ㆩ㵭呐㵧</w:t>
      </w:r>
      <w:r>
        <w:rPr/>
        <w:t>⢻</w:t>
      </w:r>
      <w:r>
        <w:rPr/>
        <w:t>奴䠲㷃橤卯扰悻㌮넳쵖⩾弽䍩迂揂権唯禱堪吨禱摀䉾쉖咩䝤恗꺥秎⛍彗거⭋</w:t>
      </w:r>
      <w:r>
        <w:rPr/>
        <w:t>ⵙ</w:t>
      </w:r>
      <w:r>
        <w:rPr/>
        <w:t>曃氥㞬쉄祸爩⩭</w:t>
      </w:r>
      <w:r>
        <w:rPr/>
        <w:t>ⴺ</w:t>
      </w:r>
      <w:r>
        <w:rPr/>
        <w:t>䠻穎䀯䕵㛍橕疣乎ぱ</w:t>
      </w:r>
      <w:r>
        <w:rPr/>
        <w:t>ⵑ</w:t>
      </w:r>
      <w:r>
        <w:rPr/>
        <w:t>吰乢쉵浄쎘</w:t>
      </w:r>
      <w:r>
        <w:rPr/>
        <w:t>ꦘ</w:t>
      </w:r>
      <w:r>
        <w:rPr/>
        <w:t>娱䔰顬喬煡剓⸵䭺䙀硘Ⓜ坠</w:t>
      </w:r>
      <w:r>
        <w:rPr/>
        <w:t>ꖿ</w:t>
      </w:r>
      <w:r>
        <w:rPr/>
        <w:t>쏂佋㉾㉴掏牡爣</w:t>
      </w:r>
      <w:r>
        <w:rPr/>
        <w:t>ⱱ</w:t>
      </w:r>
      <w:r>
        <w:rPr/>
        <w:t>儰摰믂亻싎뼵榵慱畁癎彃啐斏</w:t>
      </w:r>
      <w:r>
        <w:rPr/>
        <w:t>ⵃ</w:t>
      </w:r>
      <w:r>
        <w:rPr/>
        <w:t>捳숶䱹ꌯ煆㔯獉䣂넻剪歃쉰が所桊쉕㝐겵毂帽䕖쉄硩㐺祀䝌⮿䆻䬮칐ꅏ</w:t>
      </w:r>
      <w:r>
        <w:rPr/>
        <w:t>ⷎ꥕</w:t>
      </w:r>
      <w:r>
        <w:rPr/>
        <w:t>海枘ꍯ⿂倮嘵⥰教扣</w:t>
      </w:r>
      <w:r>
        <w:rPr/>
        <w:t>⠹</w:t>
      </w:r>
      <w:r>
        <w:rPr/>
        <w:t>䉧䀽</w:t>
      </w:r>
      <w:r>
        <w:rPr/>
        <w:t>ꕅ</w:t>
      </w:r>
      <w:r>
        <w:rPr/>
        <w:t>䎣䑣呒걒畱昵쉶슘偌熏ꍅ</w:t>
      </w:r>
      <w:r>
        <w:rPr/>
        <w:t>ꗂ</w:t>
      </w:r>
      <w:r>
        <w:rPr/>
        <w:t>頪⨳쉧湚攷ㅠ浗</w:t>
      </w:r>
      <w:r>
        <w:rPr/>
        <w:t>ⱳ</w:t>
      </w:r>
      <w:r>
        <w:rPr/>
        <w:t>쉤</w:t>
      </w:r>
      <w:r>
        <w:rPr/>
        <w:t>ꤳ</w:t>
      </w:r>
      <w:r>
        <w:rPr/>
        <w:t>婢乄떩噍焪⭄묫禵㥴㙫⬮슡䬰㕲㠳敫轂쉯䕗匪⸭㴵㧂㷃쉶妩䙲썭䩓轮塥㍸顐⵱斩䈱䯂⌲刮쉍䋂湙敢㎏盂싂穟숭斩㨫⮬浺慙썉䤵쉣</w:t>
      </w:r>
      <w:r>
        <w:rPr/>
        <w:t>⡢</w:t>
      </w:r>
      <w:r>
        <w:rPr/>
        <w:t>佟彶⚣싃땗</w:t>
      </w:r>
      <w:r>
        <w:rPr/>
        <w:t>⠦</w:t>
      </w:r>
      <w:r>
        <w:rPr/>
        <w:t>瘪景櫂䐣ꌥ</w:t>
      </w:r>
      <w:r>
        <w:rPr/>
        <w:t>ⱋ⩹</w:t>
      </w:r>
      <w:r>
        <w:rPr/>
        <w:t>教슬煦⩓㴴倥泃䐲㌴녡㕁畔쉃숪材☨挻䑘摯㤭碱㵑䩚牦晱</w:t>
      </w:r>
      <w:r>
        <w:rPr/>
        <w:t>ꦩ</w:t>
      </w:r>
      <w:r>
        <w:rPr/>
        <w:t>縥싂潍晬慉椥啍樭頱㋂伫橳</w:t>
      </w:r>
      <w:r>
        <w:rPr/>
        <w:t>ꔱ</w:t>
      </w:r>
      <w:r>
        <w:rPr/>
        <w:t>숤䕧䨽䉚吪帻떬啀慯쉃绂뮘땘㑐쉖䥙㬰瑫䭘灤⸮扰恅堤☦⛂卂뿂㤽䰫ꅲ允礻ꌲ畏䅩</w:t>
      </w:r>
      <w:r>
        <w:rPr/>
        <w:t>ꤷ</w:t>
      </w:r>
      <w:r>
        <w:rPr/>
        <w:t>硅싎뇂畇倨朣挰⩋♍畴㣂촽㥙浶飂喻䦥澩眰欰癎攬싂</w:t>
      </w:r>
      <w:r>
        <w:rPr/>
        <w:t>ꕲ</w:t>
      </w:r>
      <w:r>
        <w:rPr/>
        <w:t>噞橂壂</w:t>
      </w:r>
      <w:r>
        <w:rPr/>
        <w:t>ꦡ</w:t>
      </w:r>
      <w:r>
        <w:rPr/>
        <w:t>幎</w:t>
      </w:r>
      <w:r>
        <w:rPr/>
        <w:t>⡓⍾</w:t>
      </w:r>
      <w:r>
        <w:rPr/>
        <w:t>ꕪ</w:t>
      </w:r>
      <w:r>
        <w:rPr/>
        <w:t>破呃慉轤椴슩幢汄湏䜹㑏䥪</w:t>
      </w:r>
      <w:r>
        <w:rPr/>
        <w:t>Ⱞ</w:t>
      </w:r>
      <w:r>
        <w:rPr/>
        <w:t>庡散츯汶숭䄪游摖恥䞵싂쉫呶⼴祏⭭樸㩶㭘ꍹ塈皘㵫㡉㩂䀯璘갪䀵쉎㈭㛂坑⹉숱㍣辵쉹剤潡稯䜫す穕녪䕎⚱갽쉴奈剒浗숷幂쉞쉮⹞怲䌴犵慑⛂䙂⽚⸱䊱䄨㈴ㄯ㩺⌨夷辏氰♘坡ꌭ䉩厵獲繪慫䉙咿夦埂倦⭙ꍉ弤䕨쉏쌯뽮뭟獭偪䴥⭨䠮㜊뭃㩾㖿沩恍煫猯煃㉫愣䡌疮⍌㨰䭏稹ㅅ䑗晀쉬쉵榿슣</w:t>
      </w:r>
      <w:r>
        <w:rPr/>
        <w:t>ꔰ⨴</w:t>
      </w:r>
      <w:r>
        <w:rPr/>
        <w:t>䝥湷橤㝯㉐䭅쉳積썍咻渽쉸ㅶꆣ摢噷䄣奎</w:t>
      </w:r>
      <w:r>
        <w:rPr/>
        <w:t>⡴</w:t>
      </w:r>
      <w:r>
        <w:rPr/>
        <w:t>㚏㩪祸㴰墘繘唳뇂慨搷歧䉇쉔䘪숮쉢偌戤浏儰녣䩦</w:t>
      </w:r>
      <w:r>
        <w:rPr/>
        <w:t>ꦘ</w:t>
      </w:r>
      <w:r>
        <w:rPr/>
        <w:t>煌奂ㅁ浧䝓乔洦轘啮樫䦏爽슘⤹䀭剥숲슮徱暘戣뿂琪亡㋂慎슩썁슣쉨痂㥭껂攥瑶楧渽扅䎏䉘㣂ꍢꅕ떿琪</w:t>
      </w:r>
      <w:r>
        <w:rPr/>
        <w:t>⡚</w:t>
      </w:r>
      <w:r>
        <w:rPr/>
        <w:t>案䔦㩇쉭硄樬汧爩㩚⸨䅑⥁弨懂䑈䥸䤰摺纩녘곂䡒奍숭佾敮䙯弪쉫牡䕥슱䭸ヂ软疏뽩䀽깭쉟䒿佂愱縫㍠堣쵐땅⭶⬱癉⽈㘺幪伫浌겡睟扟序⭟㊻獓쌴柂</w:t>
      </w:r>
      <w:r>
        <w:rPr/>
        <w:t>⣂</w:t>
      </w:r>
      <w:r>
        <w:rPr/>
        <w:t>偋頯䝴⹰瘦惂猶厩匬瞘噠▿쏂姂煠䭣㩐⭸㓂녫싂</w:t>
      </w:r>
      <w:r>
        <w:rPr/>
        <w:t>ꕕ</w:t>
      </w:r>
      <w:r>
        <w:rPr/>
        <w:t>ꏂ爴뗂珂區牮睸뼮ㄽ싂懎썔歮㭺쉷쏂圪㡐䦵䡋惂䐯</w:t>
      </w:r>
      <w:r>
        <w:rPr/>
        <w:t>ꕈ</w:t>
      </w:r>
      <w:r>
        <w:rPr/>
        <w:t>䧎䅣쵩긳♹㥞潀Ⓜ怳䎩⩍矎睩걫禬⮮㔪机䙖䝘伵噆䵁묱浰⬣䕘䄫㞮뽐㤱뇂攨숴숳㐩げ㧃〦㭉䩰㐸垘匹⩰䉹䪥슡働楅䭞卟⨩깳え嘰</w:t>
      </w:r>
      <w:r>
        <w:rPr/>
        <w:t>ꔳꦏ</w:t>
      </w:r>
      <w:r>
        <w:rPr/>
        <w:t>뭅슣ꌤ걖숨</w:t>
      </w:r>
      <w:r>
        <w:rPr/>
        <w:t>ꤺ</w:t>
      </w:r>
      <w:r>
        <w:rPr/>
        <w:t>塚婚䍁䤺㨥쉱摶싃ㅨ塲슩旃碥睚硷걤潂ㆬ딪栨㩺쉁は㑨繙疿ꌪ싎弥啥⌺⻂뭍㊩</w:t>
      </w:r>
      <w:r>
        <w:rPr/>
        <w:t>Ⱘ</w:t>
      </w:r>
      <w:r>
        <w:rPr/>
        <w:t>忂抩呇뮮杸㨰奙슬</w:t>
      </w:r>
      <w:r>
        <w:rPr/>
        <w:t>⡢</w:t>
      </w:r>
      <w:r>
        <w:rPr/>
        <w:t>ꌥ⮱</w:t>
      </w:r>
      <w:r>
        <w:rPr/>
        <w:t>⢩⵬</w:t>
      </w:r>
      <w:r>
        <w:rPr/>
        <w:t>쵬垘ꅺ⺥칒窥쉪塐侻묦㔥쉓숺㢿⬫곎㝍㋂䊱⑆汩⬪䥎⼶㗍䝁朵╦䵡⍗畞仂稸楐숺⎥甸神犩吭쉑☳恖䡸땓녥䄮㬲쉄⫂䵠〤悱桔깔ꌴ</w:t>
      </w:r>
      <w:r>
        <w:rPr/>
        <w:t>ⳍ</w:t>
      </w:r>
      <w:r>
        <w:rPr/>
        <w:t>㙗⸫䁉堣⻂㝓</w:t>
      </w:r>
      <w:r>
        <w:rPr/>
        <w:t>⡨</w:t>
      </w:r>
      <w:r>
        <w:rPr/>
        <w:t>싂㐮㝊呖凂瑅숰겡쉮㥆⥗쉶㨷䶡䏂䒬㈹숪佤ㄤ</w:t>
      </w:r>
      <w:r>
        <w:rPr/>
        <w:t>⠯</w:t>
      </w:r>
      <w:r>
        <w:rPr/>
        <w:t>濂桾忎杘啲쉇呹쎵</w:t>
      </w:r>
      <w:r>
        <w:rPr/>
        <w:t>⡾</w:t>
      </w:r>
      <w:r>
        <w:rPr/>
        <w:t>塰唵䃂</w:t>
      </w:r>
      <w:r>
        <w:rPr/>
        <w:t>ⱉ</w:t>
      </w:r>
      <w:r>
        <w:rPr/>
        <w:t>䍭挻</w:t>
      </w:r>
      <w:r>
        <w:rPr/>
        <w:t>ꦩ</w:t>
      </w:r>
      <w:r>
        <w:rPr/>
        <w:t>䱓땷㪘㇂懂庘</w:t>
      </w:r>
      <w:r>
        <w:rPr/>
        <w:t>ꕄ</w:t>
      </w:r>
      <w:r>
        <w:rPr/>
        <w:t>刳⒵橠⏂㭅쉑쉙䇂㞣娰㠭硞攱畂㝥瘬䓂쉧狂</w:t>
      </w:r>
      <w:r>
        <w:rPr/>
        <w:t>ꦘ⪏</w:t>
      </w:r>
      <w:r>
        <w:rPr/>
        <w:t>㙉丱縬挱㍉噩써纵卬☰姂单拂</w:t>
      </w:r>
      <w:r>
        <w:rPr/>
        <w:t>ⱴ</w:t>
      </w:r>
      <w:r>
        <w:rPr/>
        <w:t>眭顖琺䱦⸪礫瑌␦呾稲䃂樦㩞婠䔣捶숪꤮奣쵌슿僂㥚懂㭂汬㐷从冥</w:t>
      </w:r>
      <w:r>
        <w:rPr/>
        <w:t>꧂</w:t>
      </w:r>
      <w:r>
        <w:rPr/>
        <w:t>㭏㛂夊쉓쵲掬桦숷숫쉚㉯晧幒焨䚡呬千ㄲ䕶灓췂ꌽ坃숪偱㯎癔숻</w:t>
      </w:r>
      <w:r>
        <w:rPr/>
        <w:t>ꔶ</w:t>
      </w:r>
      <w:r>
        <w:rPr/>
        <w:t>椲⍯歅♊啭熡걊汹吭慵⎬漶汣瑃⹡媡㘵䕤</w:t>
      </w:r>
      <w:r>
        <w:rPr/>
        <w:t>ꕟ</w:t>
      </w:r>
      <w:r>
        <w:rPr/>
        <w:t>顷琻卆檡䵔㔩偀祉轈测娽㕔硢㝉㴨싎桸橵䴥◂⨪椷竂汅갴싂嗂唭㑦䤪瘤</w:t>
      </w:r>
      <w:r>
        <w:rPr/>
        <w:t>꧂</w:t>
      </w:r>
      <w:r>
        <w:rPr/>
        <w:t>奐⩴暩⎱䔻㡶쉴お싍兇硒折啑橓稴轴녥칔땢恺걦㙖䗂㜩厏㑱쵅㨯㝅⍂㡎딳䡞央㏂㤹䡔婆⬱噁琪쉍㜯允溏ꍫ쉁催䧂</w:t>
      </w:r>
      <w:r>
        <w:rPr/>
        <w:t>ꤪ</w:t>
      </w:r>
      <w:r>
        <w:rPr/>
        <w:t>ꆘ</w:t>
      </w:r>
      <w:r>
        <w:rPr/>
        <w:t>⡲</w:t>
      </w:r>
      <w:r>
        <w:rPr/>
        <w:t>ㆡ</w:t>
      </w:r>
      <w:r>
        <w:rPr/>
        <w:t>⠸</w:t>
      </w:r>
      <w:r>
        <w:rPr/>
        <w:t>쌵㭵猪</w:t>
      </w:r>
      <w:r>
        <w:rPr/>
        <w:t>⠤</w:t>
      </w:r>
      <w:r>
        <w:rPr/>
        <w:t>ꄳ㓂⌵⼤㉡䷂瑉怴橭⤸晎쉺㖡䡾姂晾瓂噥</w:t>
      </w:r>
      <w:r>
        <w:rPr/>
        <w:t>ꥐ</w:t>
      </w:r>
      <w:r>
        <w:rPr/>
        <w:t>㑱填䤸ꅋ㴳땁뭘숪吶㉲곃⺥炥쉫⪏繵쉴㢮晪䒻橺佗ꌮ쌣楖⛍쉶溣纡ㆥすꇂㅺ㍭ꅳ슻燃⑚湺칶䒱扂㔯슥㕒漪쉘䴯兪堤⧂穒㑂슥췂</w:t>
      </w:r>
    </w:p>
    <w:p>
      <w:pPr>
        <w:pStyle w:val="PreformattedText"/>
        <w:bidi w:val="0"/>
        <w:spacing w:before="0" w:after="0"/>
        <w:jc w:val="left"/>
        <w:rPr/>
      </w:pPr>
      <w:r>
        <w:rPr/>
        <w:t>쉨彺洭坞䠪何潘椪⸤䡀㨫䌨</w:t>
      </w:r>
      <w:r>
        <w:rPr/>
        <w:t>ꔰ</w:t>
      </w:r>
      <w:r>
        <w:rPr/>
        <w:t>䀮</w:t>
      </w:r>
      <w:r>
        <w:rPr/>
        <w:t>ꖬ</w:t>
      </w:r>
      <w:r>
        <w:rPr/>
        <w:t>㶩慲咘墿⽕潫쉕㥣䉎䥅뽗숭凂轌㤹杂杙御弳含㓍栽</w:t>
      </w:r>
      <w:r>
        <w:rPr/>
        <w:t>⡦</w:t>
      </w:r>
      <w:r>
        <w:rPr/>
        <w:t>朱㑷㕹摙玱㈯異ㅡ啉㏂㩃琶佰瓂弻䔪撡㘩⸰扫䣂숷⒏⩖䅀嘸▩썋嘮쵷녭⸣㐶戯쉩敾焫䵍슘ꍾ媡晀䁑漱⵨㜹䀷懂쌪쉈澘櫍␹冿㭨漰㝆怹㙙䂥㐸瑍⩾忍♞⑬潓祑潨匰겿䩢庣湣넽䞡問싎曂穒</w:t>
      </w:r>
      <w:r>
        <w:rPr/>
        <w:t>ⲣ</w:t>
      </w:r>
      <w:r>
        <w:rPr/>
        <w:t>飍㍮깂쉵曂⍋磍湓㪱♲䋂奞䕰뭗繬⨽뼹汳噏䂥⛂칰⼶䍑㨨砭㐹㙈쌽係牯</w:t>
      </w:r>
      <w:r>
        <w:rPr/>
        <w:t>⡈</w:t>
      </w:r>
      <w:r>
        <w:rPr/>
        <w:t>무⨪⤯뗂唳㕒〷⍮䂩異祮搫⪮碮ㅒ</w:t>
      </w:r>
      <w:r>
        <w:rPr/>
        <w:t>⡧</w:t>
      </w:r>
      <w:r>
        <w:rPr/>
        <w:t>㐳㡔怩㛂煆畆晾煹⬸啙썩㥄睨特獀偅</w:t>
      </w:r>
      <w:r>
        <w:rPr/>
        <w:t>⠴⚡</w:t>
      </w:r>
      <w:r>
        <w:rPr/>
        <w:t>䐱쉒恢哂⧂兔▩▥哂潀暿䌷䬰ꥵ곂堪⏂⸬睕</w:t>
      </w:r>
      <w:r>
        <w:rPr/>
        <w:t>⡄</w:t>
      </w:r>
      <w:r>
        <w:rPr/>
        <w:t>祶⮩匪숭⬴挣숦걄녩㦩㤪ㄬ⪩獪쌴飂柂</w:t>
      </w:r>
      <w:r>
        <w:rPr/>
        <w:t>ⴸ</w:t>
      </w:r>
      <w:r>
        <w:rPr/>
        <w:t>姂潕哂ꍺ</w:t>
      </w:r>
      <w:r>
        <w:rPr/>
        <w:t>ⰽ⨥</w:t>
      </w:r>
      <w:r>
        <w:rPr/>
        <w:t>䉰쉨㪿싂眻뼦깏⸫슩䑠漮䋂⥔橩歂</w:t>
      </w:r>
      <w:r>
        <w:rPr/>
        <w:t>ꔥ</w:t>
      </w:r>
      <w:r>
        <w:rPr/>
        <w:t>慗槂梻琫☹汔ヂ䃃㓂쵨⬵愰숽浨</w:t>
      </w:r>
      <w:r>
        <w:rPr/>
        <w:t>ⵧ</w:t>
      </w:r>
      <w:r>
        <w:rPr/>
        <w:t>䡬☴뽧橇㜮䎡쉡쉔䡸娩轀䄴斱㡆仍</w:t>
      </w:r>
      <w:r>
        <w:rPr/>
        <w:t>⠣</w:t>
      </w:r>
      <w:r>
        <w:rPr/>
        <w:t>摴</w:t>
      </w:r>
      <w:r>
        <w:rPr/>
        <w:t>꤬</w:t>
      </w:r>
      <w:r>
        <w:rPr/>
        <w:t>歱愣彯䍖偃眤夰</w:t>
      </w:r>
      <w:r>
        <w:rPr/>
        <w:t>ⵦ⩴</w:t>
      </w:r>
      <w:r>
        <w:rPr/>
        <w:t>뭳撵奾녾ㅱ䭥䳂犿쉱䡾⩹쉘쉅䕅嫂砊䬤戰㴲뮬㪥栺싂轖氦⭸⬦</w:t>
      </w:r>
      <w:r>
        <w:rPr/>
        <w:t>ꥁ╄</w:t>
      </w:r>
      <w:r>
        <w:rPr/>
        <w:t>䉢縶核楍潚噌县⩶採摁␵䞡㢮</w:t>
      </w:r>
      <w:r>
        <w:rPr/>
        <w:t>ꕨ</w:t>
      </w:r>
      <w:r>
        <w:rPr/>
        <w:t>ⲻ</w:t>
      </w:r>
      <w:r>
        <w:rPr/>
        <w:t>愦䙬睧窡⥟䈻眽繞縬╷</w:t>
      </w:r>
      <w:r>
        <w:rPr/>
        <w:t>ⵏ</w:t>
      </w:r>
      <w:r>
        <w:rPr/>
        <w:t>㚬慨㡬癳슡䰤瑒祥깥쉁㞮剬ꅑ숬</w:t>
      </w:r>
      <w:r>
        <w:rPr/>
        <w:t>꧂</w:t>
      </w:r>
      <w:r>
        <w:rPr/>
        <w:t>쉋䑓뽍⩦</w:t>
      </w:r>
      <w:r>
        <w:rPr/>
        <w:t>ꕮ⚿⹵</w:t>
      </w:r>
      <w:r>
        <w:rPr/>
        <w:t>滂捉戬㝬㍁䋂䝪特ㅇ浵쉤常佧䋂ꍤ娻㕀繧痂䉔槂㉍愸佞歉㡚⩪帰療╾⛍</w:t>
      </w:r>
      <w:r>
        <w:rPr/>
        <w:t>⡏</w:t>
      </w:r>
      <w:r>
        <w:rPr/>
        <w:t>歺佋⭶䰳㧂쉭⽷⴪㔪숻祵</w:t>
      </w:r>
      <w:r>
        <w:rPr/>
        <w:t>ⱚ</w:t>
      </w:r>
      <w:r>
        <w:rPr/>
        <w:t>숴㙎乗</w:t>
      </w:r>
      <w:r>
        <w:rPr/>
        <w:t>ꕈ</w:t>
      </w:r>
      <w:r>
        <w:rPr/>
        <w:t>칥칁㕢☤⩨⴪欴㭷컃䙄슣䦻숤䮘㒵</w:t>
      </w:r>
      <w:r>
        <w:rPr/>
        <w:t>ꔭ</w:t>
      </w:r>
      <w:r>
        <w:rPr/>
        <w:t>⠬⨷</w:t>
      </w:r>
      <w:r>
        <w:rPr/>
        <w:t>㍓偍獱畣䀰失瀰⽘否樶숣◂⨻㕞⽮칖䥘瓍슬ꎥ䁶煉</w:t>
      </w:r>
      <w:r>
        <w:rPr/>
        <w:t>ꦥ</w:t>
      </w:r>
      <w:r>
        <w:rPr/>
        <w:t>狂⽊숮</w:t>
      </w:r>
      <w:r>
        <w:rPr/>
        <w:t>ꗂ</w:t>
      </w:r>
      <w:r>
        <w:rPr/>
        <w:t>㑎偭幷䝋剢瀸뽃⹴轨떩擂㬸咣쉕獀医煠땖っ啴⤻㋂婡剧祀긴竃걦쉃捓ꥵ⽕株䖩噪吵稩떩嗂㵺㤭땎싂纥싂⑆䲵婯熏숥ꇂ迍入⥶녘⪮㐽眳扥顂御渪㇂侏晾矂吭秂⨯㙴⹇싃煠㭈滂瓂噪㮣㕉떣쎵녪扺敎䰪䴹☦☮轩恙䀶쉌迂奂ꅧ䔺⥀頶䀪怤杈쉈啍껂桉걆ꆡ㐷</w:t>
      </w:r>
      <w:r>
        <w:rPr/>
        <w:t>꧂</w:t>
      </w:r>
      <w:r>
        <w:rPr/>
        <w:t>쉔␪</w:t>
      </w:r>
      <w:r>
        <w:rPr/>
        <w:t>ꥑ</w:t>
      </w:r>
      <w:r>
        <w:rPr/>
        <w:t>㯍䀯帹瓃ꅚ㘽浏歊敀湦噚䫂奩塎呓떮样竂긵つ偡</w:t>
      </w:r>
      <w:r>
        <w:rPr/>
        <w:t>ꕟ</w:t>
      </w:r>
      <w:r>
        <w:rPr/>
        <w:t>歺䑓㯃㉨克싂㈭䋃〉㍸幢捓所慉뭩㷂㜶⿂쵡⤽㡸껂䧂捖⩩墩干爹⹾䥊ꄴ쉐氳땎塞</w:t>
      </w:r>
      <w:r>
        <w:rPr/>
        <w:t>ⵧ</w:t>
      </w:r>
      <w:r>
        <w:rPr/>
        <w:t>䛂⺏</w:t>
      </w:r>
      <w:r>
        <w:rPr/>
        <w:t>꧂</w:t>
      </w:r>
      <w:r>
        <w:rPr/>
        <w:t>儯璻颬숺䙕䎵</w:t>
      </w:r>
      <w:r>
        <w:rPr/>
        <w:t>ꕰ</w:t>
      </w:r>
      <w:r>
        <w:rPr/>
        <w:t>䵵⮿挥숪䫂⌷婌轟딷扶㨣㵬쉕樱싂</w:t>
      </w:r>
      <w:r>
        <w:rPr/>
        <w:t>ꥀ⏂</w:t>
      </w:r>
      <w:r>
        <w:rPr/>
        <w:t>獀썮繴쉬</w:t>
      </w:r>
      <w:r>
        <w:rPr/>
        <w:t>ⷎ</w:t>
      </w:r>
      <w:r>
        <w:rPr/>
        <w:t>쉕䶩摄娽걉嚥䱉牾꥖瘦숦䵏쉾䟂䕟䵬䭡뾘</w:t>
      </w:r>
      <w:r>
        <w:rPr/>
        <w:t>ꕊ</w:t>
      </w:r>
      <w:r>
        <w:rPr/>
        <w:t>㝍癢浵软杤ꌣ쉴㍂쉋捹扙</w:t>
      </w:r>
      <w:r>
        <w:rPr/>
        <w:t>ⱏ</w:t>
      </w:r>
      <w:r>
        <w:rPr/>
        <w:t>婖ꍕ</w:t>
      </w:r>
      <w:r>
        <w:rPr/>
        <w:t>ꕸ</w:t>
      </w:r>
      <w:r>
        <w:rPr/>
        <w:t>轞嚿剘캘垡乄㕬쉀瘳硙ꥲ숷噯歸</w:t>
      </w:r>
      <w:r>
        <w:rPr/>
        <w:t>ⷂ⛍</w:t>
      </w:r>
      <w:r>
        <w:rPr/>
        <w:t>긪뮬</w:t>
      </w:r>
      <w:r>
        <w:rPr/>
        <w:t>ꦮ⑟</w:t>
      </w:r>
      <w:r>
        <w:rPr/>
        <w:t>㌵瘲䄸ꍏ瑷乕숴숻쉫뭞䚣噋偊싂涏礯䎘汃뿂⭺㠩䢻敕ꌱ숴吤浊副劮췎㡪캱⚿抏쉂</w:t>
      </w:r>
      <w:r>
        <w:rPr/>
        <w:t>ⱦ</w:t>
      </w:r>
      <w:r>
        <w:rPr/>
        <w:t>ꕂꗂ⸰</w:t>
      </w:r>
      <w:r>
        <w:rPr/>
        <w:t>쵅ꥬ潙欥䷍歵㠸싂㥉㉘温书䕘㩫䓂慂湞㠵慥凂䥄併䉬䥶瘫呗娽壂쉔硅匯슣⼸顴썡濂놘⹗⼬쎱颵쉄믂땯硈䒱</w:t>
      </w:r>
      <w:r>
        <w:rPr/>
        <w:t>ⴥ</w:t>
      </w:r>
      <w:r>
        <w:rPr/>
        <w:t>⽎⵨潹祬갽獙䭫䧂瘱ꅥ쌳轩潩⩷婹숊轴싍煆狂穃㭤⨸咘輪噷쉔싂</w:t>
      </w:r>
      <w:r>
        <w:rPr/>
        <w:t>ꥊ</w:t>
      </w:r>
      <w:r>
        <w:rPr/>
        <w:t>摲幗摞怶㵮砶쉫桂㑳剆䑡先優⬤湆斏係䑹ꥦ딣⦥⧂䢮濂쌯䑶</w:t>
      </w:r>
      <w:r>
        <w:rPr/>
        <w:t>ⷂ</w:t>
      </w:r>
      <w:r>
        <w:rPr/>
        <w:t>㡨恈츰癚慀傮獒Ⓜ㯂㩚䩣炡根⺩熩儶囂촩彲挤摠䵖걓⛂婞뾘䰳瑺櫂㙏숭仂㣂딣</w:t>
      </w:r>
      <w:r>
        <w:rPr/>
        <w:t>ⷂ</w:t>
      </w:r>
      <w:r>
        <w:rPr/>
        <w:t>䡕쉮䉹䱂䳂㙀僎杴⚣八汵礽⍆機噆䥖払㒩⩕竂䱘㮥礵毂獵穆㜺坎穷颮䶏汀㠮ご녉쵱楔住숰顔摵㩪㞏䝂㯂夰癵嘶榣砸睨땋㇂숺杒⯂⹹撣淂ꥦ녍䟎丷㙕唺㈪䒻⍚</w:t>
      </w:r>
      <w:r>
        <w:rPr/>
        <w:t>ꗃ</w:t>
      </w:r>
      <w:r>
        <w:rPr/>
        <w:t>瀨㭲쉆䁷䅚습칣쉉桠☲昱㙞김</w:t>
      </w:r>
      <w:r>
        <w:rPr/>
        <w:t>ꗎ</w:t>
      </w:r>
      <w:r>
        <w:rPr/>
        <w:t>刳</w:t>
      </w:r>
      <w:r>
        <w:rPr/>
        <w:t>ꕄ</w:t>
      </w:r>
      <w:r>
        <w:rPr/>
        <w:t>㦩嘪畧䝍滎깥䧂믂坖䍶縨户쉃祉塉䅕剸䵪䂡㊘㭖ꥮ轄徣䲻偡癑挰췂歎垩㘬妏晲橚⏂㐬桭涻칏⫂♚㡮숫䡔懂煙⸻㨱썀싍甯뽚╣⸤歺佶㉋扂㝯㠪䔲伶␴摋瘩䫍␩</w:t>
      </w:r>
      <w:r>
        <w:rPr/>
        <w:t>ꦘ</w:t>
      </w:r>
      <w:r>
        <w:rPr/>
        <w:t>睃牏頯慖⨻땰䌹㭎숦</w:t>
      </w:r>
      <w:r>
        <w:rPr/>
        <w:t>ⶩ</w:t>
      </w:r>
      <w:r>
        <w:rPr/>
        <w:t>松슏쵟㑐剾숣䈦</w:t>
      </w:r>
      <w:r>
        <w:rPr/>
        <w:t>ꦬ</w:t>
      </w:r>
      <w:r>
        <w:rPr/>
        <w:t>칃朵浪澘丰ヂ⥕쉐匲⼭⥇㔽輬ꎏ問쉰⴩쉞슡♆䢿桨쉕恞砥圪挵쉱쵉䅌㭗櫂껎☮溩煔췂㥮幈</w:t>
      </w:r>
      <w:r>
        <w:rPr/>
        <w:t>Ⳃ</w:t>
      </w:r>
      <w:r>
        <w:rPr/>
        <w:t>汚硋䭨☥⌷畵⤵㍖坎</w:t>
      </w:r>
      <w:r>
        <w:rPr/>
        <w:t>ⱎ</w:t>
      </w:r>
      <w:r>
        <w:rPr/>
        <w:t>瑈塕噈</w:t>
      </w:r>
      <w:r>
        <w:rPr/>
        <w:t>⡮</w:t>
      </w:r>
      <w:r>
        <w:rPr/>
        <w:t>쉢刭彵瘭⵭䅒眫⾘</w:t>
      </w:r>
      <w:r>
        <w:rPr/>
        <w:t>ⱃ</w:t>
      </w:r>
      <w:r>
        <w:rPr/>
        <w:t>䱺瀰浱煖愴까ヂ䎻싂㡱乙晳奍䮱灷䉫砬楩禮㝙㦬呤䉤㎮盂싎㍲帤ꎬ쉒涣⩚煾䰰ㆬ㍮埂⻎䈱뭆㵞䓂惂帨昫㉏⽌欰儱㥞㭈势䥮</w:t>
      </w:r>
      <w:r>
        <w:rPr/>
        <w:t>ꕲ♞</w:t>
      </w:r>
      <w:r>
        <w:rPr/>
        <w:t>㜬⭺뭈损⬥䘪쉶䆿㍑䉮繕睡䡄쉱슱䵆杋楮촬睶塓䋂쉨㈱쉕疣歧塙㡰做긽⤣浢걄烂彋渶盂쌵㌪桋슩伱췃䭑침䙑硇⑘數暱牫䑘쵒療怹싂榿旂</w:t>
      </w:r>
      <w:r>
        <w:rPr/>
        <w:t>ⷂ⩦</w:t>
      </w:r>
      <w:r>
        <w:rPr/>
        <w:t>垩㭉㕔彈뭓傡慎䈽䅞ㄺ卨睕싂캻䍄獂硴슥컂䩎䄦땩쉉⽄ㄨ烂쉴뽃㤹떏弰⾿慢琵ㄳ㐺┤</w:t>
      </w:r>
      <w:r>
        <w:rPr/>
        <w:t>ꕙ</w:t>
      </w:r>
      <w:r>
        <w:rPr/>
        <w:t>䘻昩䁖쉵慞쌲㑷녴ꥠ♮冥杒☷⽮갫恢婬쉑⽤捘勎睹歹㏃딯⩀澮碬伯䈬㥑ꏂ摖쉣䩣⵴ꅴ믂坮垻⵺⍆癦</w:t>
      </w:r>
      <w:r>
        <w:rPr/>
        <w:t>ⵐ</w:t>
      </w:r>
      <w:r>
        <w:rPr/>
        <w:t>걔</w:t>
      </w:r>
      <w:r>
        <w:rPr/>
        <w:t>ⷂ</w:t>
      </w:r>
      <w:r>
        <w:rPr/>
        <w:t>䅞瘊硪숯瑺畈⥵噐䵊⩣ꄩ⼰㖏숵ꍾ彵媡癯呗㉰焸</w:t>
      </w:r>
      <w:r>
        <w:rPr/>
        <w:t>ꕳ</w:t>
      </w:r>
      <w:r>
        <w:rPr/>
        <w:t>딭㒣䑚橧歃慂</w:t>
      </w:r>
      <w:r>
        <w:rPr/>
        <w:t>꧂</w:t>
      </w:r>
      <w:r>
        <w:rPr/>
        <w:t>⾵揂╔熣炬슏櫂⑦刭奟⬽⭳숱㡆쉚畇束扔䉦쉔</w:t>
      </w:r>
      <w:r>
        <w:rPr/>
        <w:t>ⱺ⩦</w:t>
      </w:r>
      <w:r>
        <w:rPr/>
        <w:t>숲厱㢵䍩迂彲ㆡ♂칋辥ꆏ</w:t>
      </w:r>
      <w:r>
        <w:rPr/>
        <w:t>ꕣ</w:t>
      </w:r>
      <w:r>
        <w:rPr/>
        <w:t>幓㍮ꎩ轕㖏</w:t>
      </w:r>
      <w:r>
        <w:rPr/>
        <w:t>꧂</w:t>
      </w:r>
      <w:r>
        <w:rPr/>
        <w:t>昱頪슬쉟嘹ㅴ瀲㠰쎏⩬썞潶䂻琬䀸㨤䡆뗎䰲칾숱佌㈨슮䷂䏍体畺䝑䉴䬶異榏싂报乬眻彳步暡啖珂住ꆣ䁡</w:t>
      </w:r>
      <w:r>
        <w:rPr/>
        <w:t>ⴽ</w:t>
      </w:r>
      <w:r>
        <w:rPr/>
        <w:t>䔸㠯侥⨬⍹滍穃顶숸桡딣슩⨶灭㠬⥁敺⭩占輣㨩䄤칦䁺숩숳幋㕞⍋㵌䏎擂皮娶걠偷⨯榡縱♒㓂傩磂セ攱厬⪿걾ぶ</w:t>
      </w:r>
      <w:r>
        <w:rPr/>
        <w:t>꧂</w:t>
      </w:r>
      <w:r>
        <w:rPr/>
        <w:t>僃㋂㓂</w:t>
      </w:r>
      <w:r>
        <w:rPr/>
        <w:t>ꤪ</w:t>
      </w:r>
      <w:r>
        <w:rPr/>
        <w:t>䴶칗㘪瑬䍩쉸㥀⧂彦歠쉌㥱刬弮啔䝱ꎮ㴭썦㚡積䔳㙍♂싂わ轎䥰싃塳䄣㶱䝈䍌</w:t>
      </w:r>
      <w:r>
        <w:rPr/>
        <w:t>ꥊ</w:t>
      </w:r>
      <w:r>
        <w:rPr/>
        <w:t>㍈庻싃숦⫍睈㗂颥㩅凂䱔숸㩈⒩쉐쉋恁塎⽀獑濂쉾쏂步싂䱹唵숯渫曂㄰べ狂갫䚿䦡딴輽㢵婖ꥭ牟뭗敂쉤轉⴯㝐쉳永싂か䟂占類琮촷</w:t>
      </w:r>
      <w:r>
        <w:rPr/>
        <w:t>ꔶ</w:t>
      </w:r>
      <w:r>
        <w:rPr/>
        <w:t>珂⫂</w:t>
      </w:r>
      <w:r>
        <w:rPr/>
        <w:t>ꔱ</w:t>
      </w:r>
      <w:r>
        <w:rPr/>
        <w:t>捒绂숽쉖㶩ヂ步呴畤</w:t>
      </w:r>
      <w:r>
        <w:rPr/>
        <w:t>ⵏꖣ</w:t>
      </w:r>
      <w:r>
        <w:rPr/>
        <w:t>䕞⭷癶䯂싍싂飂䉉쉷쉄촰歠掿䴽哂떵繇晢┬牷牟슩묫捄䡶⫂泂⺱촲⽰摗ꍠ䬬⭎乪䜰꧎</w:t>
      </w:r>
      <w:r>
        <w:rPr/>
        <w:t>ꕈ⫂</w:t>
      </w:r>
      <w:r>
        <w:rPr/>
        <w:t>䣂佐欷癗</w:t>
      </w:r>
      <w:r>
        <w:rPr/>
        <w:t>ꦥ</w:t>
      </w:r>
      <w:r>
        <w:rPr/>
        <w:t>⿂䚘澡㉰敘□뼽</w:t>
      </w:r>
      <w:r>
        <w:rPr/>
        <w:t>ꦩ</w:t>
      </w:r>
      <w:r>
        <w:rPr/>
        <w:t>助칣纥㷂䥶⍾绍轌汳䱤嫎佪㧂쉣㌩뭤</w:t>
      </w:r>
      <w:r>
        <w:rPr/>
        <w:t>ꥒ</w:t>
      </w:r>
      <w:r>
        <w:rPr/>
        <w:t>塉칮㠣</w:t>
      </w:r>
      <w:r>
        <w:rPr/>
        <w:t>⡁</w:t>
      </w:r>
      <w:r>
        <w:rPr/>
        <w:t>ꍨ䱶㥰䙹抩媵쉁椮숻</w:t>
      </w:r>
      <w:r>
        <w:rPr/>
        <w:t>ꤪ</w:t>
      </w:r>
      <w:r>
        <w:rPr/>
        <w:t>䭦楘爤嫂㙦顡摃싃캥쉾㒣⹴睉櫂硏슥㷂海䱹奶䧂⑚楟壂⒏⨪䙆墿䱷掩䦩杈䁎㥊帰쉟厥땰迂帪扵偓歏쉦滂禣⭫⭏此㡙犮竂</w:t>
      </w:r>
      <w:r>
        <w:rPr/>
        <w:t>ꤲ</w:t>
      </w:r>
      <w:r>
        <w:rPr/>
        <w:t>䛂剩㵭弸浑⤻䙸♔䐨歚㚘牋䩾⩗湒浞쉅쎡쉫䌪励䙣㩧㥹偹⫂唸䭇栰⥥⼥㡂⾵⼮䱮顚求ꍳ場䉉迂䙇넺牥</w:t>
      </w:r>
      <w:r>
        <w:rPr/>
        <w:t>ꕟ</w:t>
      </w:r>
      <w:r>
        <w:rPr/>
        <w:t>쉵㡶</w:t>
      </w:r>
      <w:r>
        <w:rPr/>
        <w:t>ꕎ</w:t>
      </w:r>
      <w:r>
        <w:rPr/>
        <w:t>獈〤甯繩况攻普祑䉦煥숷穕㍒扭</w:t>
      </w:r>
      <w:r>
        <w:rPr/>
        <w:t>ꕯ⩳</w:t>
      </w:r>
      <w:r>
        <w:rPr/>
        <w:t>桅㛂坫係㡦</w:t>
      </w:r>
      <w:r>
        <w:rPr/>
        <w:t>ꕖ</w:t>
      </w:r>
      <w:r>
        <w:rPr/>
        <w:t>嘭噺さ쉞瓂晎㝧扬䮘ꏍ⼳瑅꥔</w:t>
      </w:r>
      <w:r>
        <w:rPr/>
        <w:t>⡂</w:t>
      </w:r>
      <w:r>
        <w:rPr/>
        <w:t>抵숷䔽兠䵰潊䌫㭘呧䨯⧂䈺垩䡐椷⑙塾挊뮏䡂猭㉉뽡偯㖻숵䌤칀뽬根䣂番ꥹꆥ檱㪮䬰湢兠慟쉀爷琭걡氦䨨但丷쉪숵䍱昻╋숣浗숳싃乕뽃掘싂兠녂塴㪏⽘坟뭾䝊숪㉎쉦梏盂쉙쉇쉌䍔晁慅䘦桯汅㥤恂</w:t>
      </w:r>
      <w:r>
        <w:rPr/>
        <w:t>ⵌ♹</w:t>
      </w:r>
      <w:r>
        <w:rPr/>
        <w:t>캏穆㴯⺏뭡⩴㴯歙煴⎡嫃ꅵ愮⺩⺻轲㍗⏂┨슬쉆䕥⛂땦</w:t>
      </w:r>
      <w:r>
        <w:rPr/>
        <w:t>ꗂ⫂</w:t>
      </w:r>
      <w:r>
        <w:rPr/>
        <w:t>猩偆</w:t>
      </w:r>
      <w:r>
        <w:rPr/>
        <w:t>⡹⵮</w:t>
      </w:r>
      <w:r>
        <w:rPr/>
        <w:t>礹▩㥸㵨浡畷妱칷쉩뼪婧瀽唶彑ꌰ䖘䇂⹞椽싎⯂⴪싂䩹⩢祄株奈剡䱱</w:t>
      </w:r>
      <w:r>
        <w:rPr/>
        <w:t>⠥</w:t>
      </w:r>
      <w:r>
        <w:rPr/>
        <w:t>썤ꍤ쉵䈵㍂숻</w:t>
      </w:r>
      <w:r>
        <w:rPr/>
        <w:t>ꤦ</w:t>
      </w:r>
      <w:r>
        <w:rPr/>
        <w:t>䡷滂傩睕朩牋摢㑉뭀坌쵇▣爲췂딳녩ㅣ╉瑷⥾쌪␸囂䍌歃抩㜭㨶ꇍ桲繋⑦䕎楐祏憻䖩瞩뮻利건⪡帷祢⚘津ꥸ쉴캮싂挰垣땘쉨쎥ぷ奀쉯䷂㍣治䐸剐䍗噏딦傘숴湥⩋吸䑢㙐晏懂繋䅅摉绂矍㨯숹掘쉀嫂㩋游⑔捯㭥깖쉲浰啶䅵村㩡幸䊣䴤輰〉㒣瞩⩸╗斩凂嚩ꅷ縬묬乆坫剆瀯㓂㗂ꅰ쉶汧㠴깇䱾然捕啦繠㔱싃쉾䍟㫂ꎏ</w:t>
      </w:r>
      <w:r>
        <w:rPr/>
        <w:t>ⲱⱾ</w:t>
      </w:r>
      <w:r>
        <w:rPr/>
        <w:t>ꍭ♣湃</w:t>
      </w:r>
      <w:r>
        <w:rPr/>
        <w:t>ⱺ</w:t>
      </w:r>
      <w:r>
        <w:rPr/>
        <w:t>恘슿䯂棂䅄獣䊩歟塌祹昨慌歡쉰䥍쵢瀵㉳干쉶㢏欲塧ㄴ湲쉯뮮畉示䡘</w:t>
      </w:r>
      <w:r>
        <w:rPr/>
        <w:t>ꤹ⑉</w:t>
      </w:r>
      <w:r>
        <w:rPr/>
        <w:t>땄⺬⥟쉒繓䃂煶⪬彌暵㡆椷浫㊮䝷쉡⩓啩㙃䝹䥔걖쉐䂥⤻こ轔唸숪楠숪廂▱╁㕂㙗ㄫ㊱걪摏䉉㝬䩄恀呕䲻木焦⍉柂轰㵎楐⎣曂싂땋䴲⽃偮䁌</w:t>
      </w:r>
      <w:r>
        <w:rPr/>
        <w:t>ⲥ</w:t>
      </w:r>
      <w:r>
        <w:rPr/>
        <w:t>㟂汬祠ꍭ싂猩䒬幹녬䔮㭍䧎䦥㭨㕘祉楃⑳ㅰ뭡潄䕋熥唤吵⤭慸恰溿顪꧎</w:t>
      </w:r>
      <w:r>
        <w:rPr/>
        <w:t>Ⱚ</w:t>
      </w:r>
      <w:r>
        <w:rPr/>
        <w:t>唻婪礫䫂橪啫</w:t>
      </w:r>
      <w:r>
        <w:rPr/>
        <w:t>⠻</w:t>
      </w:r>
      <w:r>
        <w:rPr/>
        <w:t>殩⤺煉쉎쉩机뭷圪㉫㔪亘</w:t>
      </w:r>
      <w:r>
        <w:rPr/>
        <w:t>⡋</w:t>
      </w:r>
      <w:r>
        <w:rPr/>
        <w:t>숣琤挽⩥□剞䯂昷慯䧂噟噴</w:t>
      </w:r>
      <w:r>
        <w:rPr/>
        <w:t>⡣</w:t>
      </w:r>
      <w:r>
        <w:rPr/>
        <w:t>潵㮬扞昮䡢떏祺숥쉾殩瘫懂</w:t>
      </w:r>
      <w:r>
        <w:rPr/>
        <w:t>ⱊ</w:t>
      </w:r>
      <w:r>
        <w:rPr/>
        <w:t>䨭㐮卲</w:t>
      </w:r>
      <w:r>
        <w:rPr/>
        <w:t>ꕁ</w:t>
      </w:r>
      <w:r>
        <w:rPr/>
        <w:t>䥡栬圯牊ꍕ畧汧ꏂ</w:t>
      </w:r>
      <w:r>
        <w:rPr/>
        <w:t>ꤺ</w:t>
      </w:r>
      <w:r>
        <w:rPr/>
        <w:t>㫂禩뼣슬塗䍬䉋亘䄺䉵꧎⦬榮㕶䉡</w:t>
      </w:r>
      <w:r>
        <w:rPr/>
        <w:t>⡍</w:t>
      </w:r>
      <w:r>
        <w:rPr/>
        <w:t>婚⭳䪏煷桐㩕煂戥颏⍮瘦갳䧂뭹奕懂</w:t>
      </w:r>
      <w:r>
        <w:rPr/>
        <w:t>Ⱓ</w:t>
      </w:r>
      <w:r>
        <w:rPr/>
        <w:t>卮癤犥</w:t>
      </w:r>
      <w:r>
        <w:rPr/>
        <w:t>ꗂ</w:t>
      </w:r>
      <w:r>
        <w:rPr/>
        <w:t>唸⸤쉺渪䡉疩</w:t>
      </w:r>
      <w:r>
        <w:rPr/>
        <w:t>꤬</w:t>
      </w:r>
      <w:r>
        <w:rPr/>
        <w:t>㠮盂㑉〉쉵㉧帊䉤幦쉎盂䭕쉑坘䙔牢ㅞ䑶싂쉙砩⮱뼵숵摪㥾䀰쌰䑒擂숫で㖮繶䠭</w:t>
      </w:r>
      <w:r>
        <w:rPr/>
        <w:t>ꕉ⨴</w:t>
      </w:r>
      <w:r>
        <w:rPr/>
        <w:t>쉨㥯憏华顁쉆쉖䙢囂싂녾佗쉘쉓䥘䘱瘷</w:t>
      </w:r>
      <w:r>
        <w:rPr/>
        <w:t>ꤳ▩</w:t>
      </w:r>
      <w:r>
        <w:rPr/>
        <w:t>㑌㭷ꍀ</w:t>
      </w:r>
      <w:r>
        <w:rPr/>
        <w:t>Ⳃ</w:t>
      </w:r>
      <w:r>
        <w:rPr/>
        <w:t>獙曂坡働㴱䶏硕</w:t>
      </w:r>
      <w:r>
        <w:rPr/>
        <w:t>ꖿ</w:t>
      </w:r>
      <w:r>
        <w:rPr/>
        <w:t>圶㔦㍢⵩쉋洷ꌪ䅘硘⻂桑㡉뭈祦参⽓땶慞杁毂㜳⩭縭噠瞻녀䅸来䗃彡䵫栥㭦㍟ぎ컂捐㑨剢縲礹숷쉖뭈쵑쉖忂䧂悩睱䟂硐⿂싃睏䥈淂摥쉩タ氣䡠獶때뭟깧㌹㕰뼣쏂딬係㐵煑摟嘩煀⫂䘶땴싎䑩呧禣眪ꇃ䭪㪡慏顒扠癈灅䌦枥⤣涻숨넶乨䈯걦㌰⻂쉫斮쉘ㄨ</w:t>
      </w:r>
      <w:r>
        <w:rPr/>
        <w:t>⡪</w:t>
      </w:r>
      <w:r>
        <w:rPr/>
        <w:t>䉚겣县㊵㮱숳ふ璣ㅌ⴬堹廂祡佲䕏긶╨뇂⮬쉚即祦</w:t>
      </w:r>
      <w:r>
        <w:rPr/>
        <w:t>ⷂ</w:t>
      </w:r>
      <w:r>
        <w:rPr/>
        <w:t>礪垘卒䊱싂迂栤砭眬⑉捊깙眷呮垩單昴⫎䑡瑢揂ㅸ刮㴪漦煷繋娸煭쉌</w:t>
      </w:r>
      <w:r>
        <w:rPr/>
        <w:t>ꕡ</w:t>
      </w:r>
      <w:r>
        <w:rPr/>
        <w:t>皱䭅</w:t>
      </w:r>
      <w:r>
        <w:rPr/>
        <w:t>ⵔ</w:t>
      </w:r>
      <w:r>
        <w:rPr/>
        <w:t>ⱃ</w:t>
      </w:r>
      <w:r>
        <w:rPr/>
        <w:t>槂쵄倮牭⎩싂쉱쉔喏䆏㡁ꆩ쉞煓扭甤澩偲纬䱯</w:t>
      </w:r>
      <w:r>
        <w:rPr/>
        <w:t>ⰳ⠽</w:t>
      </w:r>
      <w:r>
        <w:rPr/>
        <w:t>싎</w:t>
      </w:r>
      <w:r>
        <w:rPr/>
        <w:t>ꕊ</w:t>
      </w:r>
      <w:r>
        <w:rPr/>
        <w:t>슩</w:t>
      </w:r>
      <w:r>
        <w:rPr/>
        <w:t>⡅</w:t>
      </w:r>
      <w:r>
        <w:rPr/>
        <w:t>싂갪䍭䦘㡺Ⓜ┳䬺㝦ꄳ쉘䈻泂╨洱輪⹭樰割兙嘦㵈㡌䅔奢⭴䁫嘯㨪擂坈䁹떘⿂껂棂タ</w:t>
      </w:r>
      <w:r>
        <w:rPr/>
        <w:t>ⷂ</w:t>
      </w:r>
      <w:r>
        <w:rPr/>
        <w:t>䢣쏂㋂池摭⽊숮꺵丣묻怬㬰</w:t>
      </w:r>
      <w:r>
        <w:rPr/>
        <w:t>ꤲ</w:t>
      </w:r>
      <w:r>
        <w:rPr/>
        <w:t>朳楠顟搪⤺奤⩌䚏▥䕐捠幱⸸㉬畁仂焹兄⑰捸涏嗂쉪䁞ㅷ딷お䪡촸㙉洨䙓䋍掘</w:t>
      </w:r>
      <w:r>
        <w:rPr/>
        <w:t>ⰯⓍ</w:t>
      </w:r>
      <w:r>
        <w:rPr/>
        <w:t>쉎㉑匴䀹姃땘穪</w:t>
      </w:r>
      <w:r>
        <w:rPr/>
        <w:t>ꔤ</w:t>
      </w:r>
      <w:r>
        <w:rPr/>
        <w:t>ꄴ쉐幕ㅅ块䭣游撣〷䇂┰皵⩹癒䜣㉚䄯噉㨻䱈㜤㠹⩑漤㐦乞冡䵑剬町ꏂ쉂⑭쵎䅋⦵㤴梩氺歸机湆慘䋂牟㍧⏂쉆㍆䁉奩숴긶榣楡쉧䟂숻泂磂䝃싂特卺䕞䥆䗎⬷뽾䪻桷</w:t>
      </w:r>
      <w:r>
        <w:rPr/>
        <w:t>ⰮⳂ</w:t>
      </w:r>
      <w:r>
        <w:rPr/>
        <w:t>갯奧㧂</w:t>
      </w:r>
      <w:r>
        <w:rPr/>
        <w:t>⠩</w:t>
      </w:r>
      <w:r>
        <w:rPr/>
        <w:t>싂獵숦颥㙆睶㧂</w:t>
      </w:r>
      <w:r>
        <w:rPr/>
        <w:t>⠰</w:t>
      </w:r>
      <w:r>
        <w:rPr/>
        <w:t>㉄摕썸䑥ぺ컂偸꤮凂쉯氳㡫灄捉利欫╦即싃㍨䪥녳</w:t>
      </w:r>
      <w:r>
        <w:rPr/>
        <w:t>⡑</w:t>
      </w:r>
      <w:r>
        <w:rPr/>
        <w:t>繹긹穵嘯猲佌䔪破彈吽⍋䍦曂쉭㡄全呈걶ꏂ楉㴪婧䌴䙑䱨걾扠䶮싂ㅔ촺楾恎썓</w:t>
      </w:r>
      <w:r>
        <w:rPr/>
        <w:t>ꤶ⥯</w:t>
      </w:r>
      <w:r>
        <w:rPr/>
        <w:t>싂딺拍㥍⨬牖㶻㥳땟洯㘣侱纩</w:t>
      </w:r>
      <w:r>
        <w:rPr/>
        <w:t>ⱁ</w:t>
      </w:r>
      <w:r>
        <w:rPr/>
        <w:t>兲䐻⽟</w:t>
      </w:r>
      <w:r>
        <w:rPr/>
        <w:t>ⱪ</w:t>
      </w:r>
      <w:r>
        <w:rPr/>
        <w:t>ꄊ異扊䕪⨪瑹슩㤹㟂捱㙧櫃╓嫃㗎⒡沣땃쉣頶䅁丨숲穚碮辿㘪嘵곂⼬쉄睴⩄绂䭭쉐瑦圬䢣슘숩⸣⥘㨯䱞㢣䫂㕞걕濂쉞㍐ㅩ⨷楺伽</w:t>
      </w:r>
      <w:r>
        <w:rPr/>
        <w:t>Ⱟ⑍</w:t>
      </w:r>
      <w:r>
        <w:rPr/>
        <w:t>숷♑噅⽏塕㝚䟂㍭╍祁夨䯂㐺䙸擂䭐뼦繏助殮圭⽕숤칑쉕妮ꌪ啾䈬쉏渶숯㡾쉌䃂歆</w:t>
      </w:r>
      <w:r>
        <w:rPr/>
        <w:t>ꕵ</w:t>
      </w:r>
      <w:r>
        <w:rPr/>
        <w:t>칳瑤슩㉭깮㬮⥋㝷㣂㡦ꥩ숰쌺張炣湢</w:t>
      </w:r>
      <w:r>
        <w:rPr/>
        <w:t>ꤺꗂ</w:t>
      </w:r>
      <w:r>
        <w:rPr/>
        <w:t>쉠슡恾㭆昮</w:t>
      </w:r>
      <w:r>
        <w:rPr/>
        <w:t>⢱⠸</w:t>
      </w:r>
      <w:r>
        <w:rPr/>
        <w:t>䑙⏂깆길⾘噯呦</w:t>
      </w:r>
      <w:r>
        <w:rPr/>
        <w:t>ꕃ</w:t>
      </w:r>
      <w:r>
        <w:rPr/>
        <w:t>啐㐩操爬朹숶顶碡싍습砳쉺橂硪칐㈽瀨繐柂凂煆畍䰲ㅅ琰㩷슥슻딭摳캻睖</w:t>
      </w:r>
      <w:r>
        <w:rPr/>
        <w:t>ꦘ</w:t>
      </w:r>
      <w:r>
        <w:rPr/>
        <w:t>ꍗ촵猰稩⩡☹婳焯</w:t>
      </w:r>
      <w:r>
        <w:rPr/>
        <w:t>ꦱ</w:t>
      </w:r>
      <w:r>
        <w:rPr/>
        <w:t>⽶쉌㍲浴乲汗慭</w:t>
      </w:r>
      <w:r>
        <w:rPr/>
        <w:t>ꤲ</w:t>
      </w:r>
      <w:r>
        <w:rPr/>
        <w:t>繳丮穈뗂㘰顤㩙汋頣秂摂潋⽆⿂冡䯃乬㤲塵殿傱優ㆩ걡싂ㅶ⾩㬭䅮쉬䭐◂歉淂坹噫傩▩坞䧂䉎戳</w:t>
      </w:r>
      <w:r>
        <w:rPr/>
        <w:t>Ⱓ</w:t>
      </w:r>
      <w:r>
        <w:rPr/>
        <w:t>潒쉣㌳协噤</w:t>
      </w:r>
      <w:r>
        <w:rPr/>
        <w:t>ꔤ</w:t>
      </w:r>
      <w:r>
        <w:rPr/>
        <w:t>歄</w:t>
      </w:r>
      <w:r>
        <w:rPr/>
        <w:t>⠮</w:t>
      </w:r>
      <w:r>
        <w:rPr/>
        <w:t>扌⑪䙅␴♄뽦③匣嫂庩勃䵮슿숷◂䁧穁皱슿䕆䑤䱦㠽㡆ꇎ類䮩䅍ꥹ畦떩恊墡眻⩥浬⥰〷</w:t>
      </w:r>
      <w:r>
        <w:rPr/>
        <w:t>ⶩ</w:t>
      </w:r>
      <w:r>
        <w:rPr/>
        <w:t>帴琪輣⼦䱋깇㉾싂匲扁</w:t>
      </w:r>
      <w:r>
        <w:rPr/>
        <w:t>ⱥ</w:t>
      </w:r>
      <w:r>
        <w:rPr/>
        <w:t>䟍숸</w:t>
      </w:r>
      <w:r>
        <w:rPr/>
        <w:t>⡘</w:t>
      </w:r>
      <w:r>
        <w:rPr/>
        <w:t>睱囂⨹䨲壂檡넱⭕轳㴸⪻瑍媩捭⩘失犮扫싂䡂㐣湚⦿㐴ꅫ楬⩓⥀</w:t>
      </w:r>
      <w:r>
        <w:rPr/>
        <w:t>ꗂ</w:t>
      </w:r>
      <w:r>
        <w:rPr/>
        <w:t>뭋갯輪</w:t>
      </w:r>
      <w:r>
        <w:rPr/>
        <w:t>⡆</w:t>
      </w:r>
      <w:r>
        <w:rPr/>
        <w:t>唤埂⩰佒檩渲㑁䨳칭㑡囃椨䙓䥫爽㈥䭏䩙ꏂ啂卢숺䕮竂⬦⨣겘숺爪烂♥㝖䡲숬◂塕칇䃂╬䴩䔤垵縬灦汾垘숹飂䜷┦⨽䍞숳쵴㧂䓂䶮吸⥱놡♪㡄摵숽榬⩌啥硳顂启傣싂땩쉮</w:t>
      </w:r>
      <w:r>
        <w:rPr/>
        <w:t>ⵤ</w:t>
      </w:r>
      <w:r>
        <w:rPr/>
        <w:t>㍨堦숴㎵</w:t>
      </w:r>
      <w:r>
        <w:rPr/>
        <w:t>Ⲭ</w:t>
      </w:r>
      <w:r>
        <w:rPr/>
        <w:t>㥺お副쉓䀤</w:t>
      </w:r>
      <w:r>
        <w:rPr/>
        <w:t>ꤲ⴫</w:t>
      </w:r>
      <w:r>
        <w:rPr/>
        <w:t>䅯椩충긯㵫皡䁕坲顊偂杁㠻焤䡈쵳♐搪佳䯂摣⩋䅋ㅡ䙪㧂썎娴쉀깹䭲塾䩢捕䙒숷슮祱䑔厩䑷䑸䭄⑉啂쎥圽ㅊㅢ걪ꍓ硯摋奴⩄䰻ㅮ喿</w:t>
      </w:r>
      <w:r>
        <w:rPr/>
        <w:t>ꦩ</w:t>
      </w:r>
      <w:r>
        <w:rPr/>
        <w:t>画䑷⨫捧睨顩敬⩧䌮䳂䅬恎㯂䜮扭䟂橬䧂灚䕤潦塰檵䂱䙟弱䃂盎允剐㛎䴻⽧싂䈪媩瀰捆쎬㐻癌ꥭ硴楪쵹潅</w:t>
      </w:r>
      <w:r>
        <w:rPr/>
        <w:t>ꕔ</w:t>
      </w:r>
      <w:r>
        <w:rPr/>
        <w:t>睸䲩뽥</w:t>
      </w:r>
      <w:r>
        <w:rPr/>
        <w:t>ꤪ⍷</w:t>
      </w:r>
      <w:r>
        <w:rPr/>
        <w:t>挊쉁싂慆硬儩쉋㔪杙䘦ꍣ晌淂眪㍵</w:t>
      </w:r>
      <w:r>
        <w:rPr/>
        <w:t>ⵙ</w:t>
      </w:r>
      <w:r>
        <w:rPr/>
        <w:t>싂슏⍡攲嗂㥶兦䌰</w:t>
      </w:r>
      <w:r>
        <w:rPr/>
        <w:t>ꤶ</w:t>
      </w:r>
      <w:r>
        <w:rPr/>
        <w:t>䱞捾㚮机䰵쉖⽄⩙晚걌楂塣幖タ癪䘶汹擂뇂砬猩ꥶ傩捍</w:t>
      </w:r>
      <w:r>
        <w:rPr/>
        <w:t>Ⱜ⫂</w:t>
      </w:r>
      <w:r>
        <w:rPr/>
        <w:t>숸㘻㨱げ쉖㙶䈮䩋杪쉑桺㘬Ⓜ央䱨싂</w:t>
      </w:r>
      <w:r>
        <w:rPr/>
        <w:t>ꥃ</w:t>
      </w:r>
      <w:r>
        <w:rPr/>
        <w:t>ꅮ䁲买䀨牂湷ꥩ仍쉠儻</w:t>
      </w:r>
      <w:r>
        <w:rPr/>
        <w:t>Ⱖ⠭</w:t>
      </w:r>
      <w:r>
        <w:rPr/>
        <w:t>쉺礫䕵ꍍ숪櫂⿂磍㣂</w:t>
      </w:r>
      <w:r>
        <w:rPr/>
        <w:t>ⵄ</w:t>
      </w:r>
      <w:r>
        <w:rPr/>
        <w:t>扰煐䝘祓쉲旂숽㌦쉩半禱쉦싂瓂〈㵉㥳</w:t>
      </w:r>
      <w:r>
        <w:rPr/>
        <w:t>ꔷ⩊</w:t>
      </w:r>
      <w:r>
        <w:rPr/>
        <w:t>歯繚繟䉏⽨䜨䡳濂쉘獇慺㕺쌲佂쵊㭒縸Ⓜ䌲煤㌺畣䭒䕲杫橇⑶墮怶㵃</w:t>
      </w:r>
      <w:r>
        <w:rPr/>
        <w:t>⡥</w:t>
      </w:r>
      <w:r>
        <w:rPr/>
        <w:t>뭥坠㇂숽壂숯奟烂辩湊琫揂⽷㠥䓂ꍆ⼴䩂攤潂䍑쉕懂ꥧ䂣狂䑋숷딮類쉦⍰参敀呕═歴䝃무繭正䘪个</w:t>
      </w:r>
      <w:r>
        <w:rPr/>
        <w:t>ⵃ</w:t>
      </w:r>
      <w:r>
        <w:rPr/>
        <w:t>㬺쉢晷㭲曂攱⬤ぐ싂⫂㵀</w:t>
      </w:r>
      <w:r>
        <w:rPr/>
        <w:t>ꕉ</w:t>
      </w:r>
      <w:r>
        <w:rPr/>
        <w:t>넴슮껂䲿⹗싃䌩⥤棂攻劵㕘嚻䗂쉊䵱硢⵾Ⓜ숳甽塥ꍀ♯劵쉮惂晾㵡張瑭楨쵎뼸幣颮㭎摯然칸䒥쉇㙦싂숫女㧂䁡䤷⾡뭦쉠㞮祬숲婩恓剦浳畏奢瘭⻍础坍娪灵輳뭯瀭洲⚏䠪奇껂瀶칥촷땏淂杲</w:t>
      </w:r>
      <w:r>
        <w:rPr/>
        <w:t>ꕢ</w:t>
      </w:r>
      <w:r>
        <w:rPr/>
        <w:t>牪묪獳滂</w:t>
      </w:r>
      <w:r>
        <w:rPr/>
        <w:t>ꗂ</w:t>
      </w:r>
      <w:r>
        <w:rPr/>
        <w:t>썐╍</w:t>
      </w:r>
      <w:r>
        <w:rPr/>
        <w:t>Ⳏ</w:t>
      </w:r>
      <w:r>
        <w:rPr/>
        <w:t>쉩</w:t>
      </w:r>
      <w:r>
        <w:rPr/>
        <w:t>ⵊ</w:t>
      </w:r>
      <w:r>
        <w:rPr/>
        <w:t>ノ睋</w:t>
      </w:r>
      <w:r>
        <w:rPr/>
        <w:t>ꔥ</w:t>
      </w:r>
      <w:r>
        <w:rPr/>
        <w:t>⻂⨽彖惂䑾瀨氱䰻伶毂晦</w:t>
      </w:r>
      <w:r>
        <w:rPr/>
        <w:t>ⴺ</w:t>
      </w:r>
      <w:r>
        <w:rPr/>
        <w:t>䆱ㄴ渲깁搸䱫♈祒뮡療䴰恵䩌杭⨪恪䷂祗썾⤪㶩⼣㍩撥皵淂疻⍇䩯㡠쌹㵌杕썟挭㦡䴪穊슻ꍠ橦칐</w:t>
      </w:r>
      <w:r>
        <w:rPr/>
        <w:t>⡠</w:t>
      </w:r>
      <w:r>
        <w:rPr/>
        <w:t>檿䭑懃쉕啎轖捾슩ꥩ挰㔪煯坵썍㕫䔤䡓뇂晭뭔㨩数</w:t>
      </w:r>
      <w:r>
        <w:rPr/>
        <w:t>⣂</w:t>
      </w:r>
      <w:r>
        <w:rPr/>
        <w:t>䝗教汌㔻婰</w:t>
      </w:r>
      <w:r>
        <w:rPr/>
        <w:t>⡷</w:t>
      </w:r>
      <w:r>
        <w:rPr/>
        <w:t>穋䍴噣쉈쉇뭐쵀칞亿飍䅵摺녎ꄬご䄦惂⨪㉗뽓癸湴⩒㮬噚</w:t>
      </w:r>
      <w:r>
        <w:rPr/>
        <w:t>ꖩ</w:t>
      </w:r>
      <w:r>
        <w:rPr/>
        <w:t>Ⱪ⦬</w:t>
      </w:r>
      <w:r>
        <w:rPr/>
        <w:t>㌸䝠窿媱瑧</w:t>
      </w:r>
      <w:r>
        <w:rPr/>
        <w:t>ꔪ</w:t>
      </w:r>
      <w:r>
        <w:rPr/>
        <w:t>녢摏⏂쉔</w:t>
      </w:r>
      <w:r>
        <w:rPr/>
        <w:t>⡷⶿ⲡ</w:t>
      </w:r>
      <w:r>
        <w:rPr/>
        <w:t>塱⺬ꄴ幑捐畫堲畲彇京㕓求쉧⺿⌰㭞걡穚쉮</w:t>
      </w:r>
      <w:r>
        <w:rPr/>
        <w:t>ⱱ</w:t>
      </w:r>
      <w:r>
        <w:rPr/>
        <w:t>㕋⍇楙烂䩅係⑲噺䔩▩䠭䭸塲婭帨䵕⥺潌</w:t>
      </w:r>
      <w:r>
        <w:rPr/>
        <w:t>ⵒ</w:t>
      </w:r>
      <w:r>
        <w:rPr/>
        <w:t>ꍮ┬⫂</w:t>
      </w:r>
      <w:r>
        <w:rPr/>
        <w:t>ⷃ</w:t>
      </w:r>
      <w:r>
        <w:rPr/>
        <w:t>湗ꥫ䈨奍晥쉶쉙洱땍</w:t>
      </w:r>
      <w:r>
        <w:rPr/>
        <w:t>ⱓ</w:t>
      </w:r>
      <w:r>
        <w:rPr/>
        <w:t>瘴漨硏㉡儭ㅾ栴䕯䁑汬싂</w:t>
      </w:r>
      <w:r>
        <w:rPr/>
        <w:t>ꖱ</w:t>
      </w:r>
      <w:r>
        <w:rPr/>
        <w:t>媻䑲⍉稲ꅯ㩀嚻䑞⎵沥⩉䞥烍슱〥庩唪뼪⽦湎쉣弨♭♅⍄溬䦱㗂⸩㊡杠頊煔䕬涵㡍㥺㑨捓甮䡳쉖㕁免싂ꥯ쉎兎ꅫ츪晰㌪呅硩璩㵌땧䐽㑰쉹兢ꥳ䵎䈽灞쉁痎电㙣䓂克</w:t>
      </w:r>
      <w:r>
        <w:rPr/>
        <w:t>⠤</w:t>
      </w:r>
      <w:r>
        <w:rPr/>
        <w:t>当彅쵱堯</w:t>
      </w:r>
      <w:r>
        <w:rPr/>
        <w:t>ꖏ</w:t>
      </w:r>
      <w:r>
        <w:rPr/>
        <w:t>礬噉㙵僂쉈</w:t>
      </w:r>
      <w:r>
        <w:rPr/>
        <w:t>ꥌ</w:t>
      </w:r>
      <w:r>
        <w:rPr/>
        <w:t>⠤</w:t>
      </w:r>
      <w:r>
        <w:rPr/>
        <w:t>矂㭊䡟ꍬ懂扑⩊椸갲</w:t>
      </w:r>
      <w:r>
        <w:rPr/>
        <w:t>꧍</w:t>
      </w:r>
      <w:r>
        <w:rPr/>
        <w:t>ꎬꌬ쵅佈总㶣瘦娻㝰灉썪숭庱か㌫싂㑉弪扷潰䈽쉔쌦</w:t>
      </w:r>
      <w:r>
        <w:rPr/>
        <w:t>ⵏ</w:t>
      </w:r>
      <w:r>
        <w:rPr/>
        <w:t>⾩穢抻恹照橆凍쉤쉷欮묲숲慉㭌柎䁙싂뼣싂땮樭㉲</w:t>
      </w:r>
      <w:r>
        <w:rPr/>
        <w:t>⣂</w:t>
      </w:r>
      <w:r>
        <w:rPr/>
        <w:t>㌰㛂쉗슱搬昣ꅗ砤슱䦩桚仂</w:t>
      </w:r>
      <w:r>
        <w:rPr/>
        <w:t>ꔪ⩀⑍</w:t>
      </w:r>
      <w:r>
        <w:rPr/>
        <w:t>䫂䑋之㋂繯뭰绂䅵⑎쵪碩䍙穳䝊⿂䷂뭨い䥏硄ꅮ噟㕮硅◍⭂㵃쉰儴浌啄㪮⧂橀⵲䁑䭴䜩獸ꏂ掣㠭쉒頣敠穔婩⎩奦珂칷帪梵숰⭧恇뇂ꅘ╬⿂顺侘㢬㷂揂晔ꌬ슘车繅噳⭊썇㌽煟⍸獃</w:t>
      </w:r>
      <w:r>
        <w:rPr/>
        <w:t>ꥁ</w:t>
      </w:r>
      <w:r>
        <w:rPr/>
        <w:t>佅䡩⦱珍横</w:t>
      </w:r>
      <w:r>
        <w:rPr/>
        <w:t>ⰺ</w:t>
      </w:r>
      <w:r>
        <w:rPr/>
        <w:t>䝞䋂呲䭶〰뽁契뭃㣍䡫쉵</w:t>
      </w:r>
      <w:r>
        <w:rPr/>
        <w:t>⡨</w:t>
      </w:r>
      <w:r>
        <w:rPr/>
        <w:t>䘮쉃唫〱슏婔⨺䎮亩削兆㧂瘬埂⯂䐨㕆쉣柂炘湭こ</w:t>
      </w:r>
      <w:r>
        <w:rPr/>
        <w:t>ꕢ</w:t>
      </w:r>
      <w:r>
        <w:rPr/>
        <w:t>㵏斥⥂㈣㩔潔䕤戮樨</w:t>
      </w:r>
      <w:r>
        <w:rPr/>
        <w:t>ꖬ</w:t>
      </w:r>
      <w:r>
        <w:rPr/>
        <w:t>㒩ꥴ呟숹稪갵繩截⍬䴱㈭桸瞬煵縰䴹唪摮㩟깕㥊싂䭦檱</w:t>
      </w:r>
      <w:r>
        <w:rPr/>
        <w:t>ⱟ</w:t>
      </w:r>
      <w:r>
        <w:rPr/>
        <w:t>땚慄䵊뇍杗녏爷䥞㡖䡬</w:t>
      </w:r>
      <w:r>
        <w:rPr/>
        <w:t>ⵎꖮ</w:t>
      </w:r>
      <w:r>
        <w:rPr/>
        <w:t>姂䐮惂㴳氻頽슬놵쉡䉌婪칄⍎煲丹ꍉ갩慨恗걇櫂橯䠽楕剈倴佷ㄪ柂つ搶싂쵘⪩숵쏂숺春䕃싂䅶㍳⭘绂䝭久ㄯ彭㴤㉄㥂⛂玩㙦乐䄨父䈰恐䐦卋炏䗂</w:t>
      </w:r>
      <w:r>
        <w:rPr/>
        <w:t>ⱆ⭴</w:t>
      </w:r>
      <w:r>
        <w:rPr/>
        <w:t>煓⨴썏䉰禿슿⥗敓浑⩒쌳䩮㜺썋の⑘根썅捩噶晖칆刪칰匥䙬炵湫칎儹竂帻⿎䙒䘮䨬愤▣⩩⽩</w:t>
      </w:r>
      <w:r>
        <w:rPr/>
        <w:t>ꤽꤶ</w:t>
      </w:r>
      <w:r>
        <w:rPr/>
        <w:t>䬷⽴⨬㢣狂䠳縲ꄽ敫慁瓂欳</w:t>
      </w:r>
      <w:r>
        <w:rPr/>
        <w:t>ꕯ</w:t>
      </w:r>
      <w:r>
        <w:rPr/>
        <w:t>㙌䠦녀晉뼯</w:t>
      </w:r>
      <w:r>
        <w:rPr/>
        <w:t>ꔴ</w:t>
      </w:r>
      <w:r>
        <w:rPr/>
        <w:t>啍䬲歺渣숲ꍬ瑯숺枮썫╅壂坭倭礶㍺呧뿂炵뇂灊眮⑷䏂䠦李쉏撱써嗂㙋⬪恂싂슮䕸杂㘣挻㴩奏䵮쉦び⽠昪敇깤呌⍹䵥爻␦숰欲焸⽟呈캏⩠垏쉷䝐ꅔ䍚䅦䷂䚣瑉</w:t>
      </w:r>
      <w:r>
        <w:rPr/>
        <w:t>ꦬ</w:t>
      </w:r>
      <w:r>
        <w:rPr/>
        <w:t>忂써</w:t>
      </w:r>
      <w:r>
        <w:rPr/>
        <w:t>ⱒ</w:t>
      </w:r>
      <w:r>
        <w:rPr/>
        <w:t>숪딷뾬묲䕒亮⌷㩴儤乖坃쉦쉷㭩瀸摺祑兹娸뾱䜷㴫《彦숪欺䑐兔烂㙰썓〦禬숱놥⒬믂彀㕞뭺䉺佄╈㕳⩔䓂⭔㪬冘⍃〉</w:t>
      </w:r>
      <w:r>
        <w:rPr/>
        <w:t>ꤽ</w:t>
      </w:r>
      <w:r>
        <w:rPr/>
        <w:t>쉄</w:t>
      </w:r>
      <w:r>
        <w:rPr/>
        <w:t>ⶩ</w:t>
      </w:r>
      <w:r>
        <w:rPr/>
        <w:t>䱬</w:t>
      </w:r>
      <w:r>
        <w:rPr/>
        <w:t>ⷂ</w:t>
      </w:r>
      <w:r>
        <w:rPr/>
        <w:t>숷䅒땠彈彶숯㝶穹⩟␣䪏剐㬦숩년䩺슣ꆬ놿坕顣剳瀬쉎摾䑏⨤敖䛂灖</w:t>
      </w:r>
      <w:r>
        <w:rPr/>
        <w:t>ꦣ</w:t>
      </w:r>
      <w:r>
        <w:rPr/>
        <w:t>쉵㘶懂</w:t>
      </w:r>
      <w:r>
        <w:rPr/>
        <w:t>ꕱ⩄</w:t>
      </w:r>
      <w:r>
        <w:rPr/>
        <w:t>㎮㠲㵡㯂╮◂침剺䏎뭆縩㣃뼪</w:t>
      </w:r>
      <w:r>
        <w:rPr/>
        <w:t>ⲩ</w:t>
      </w:r>
      <w:r>
        <w:rPr/>
        <w:t>쉚穸㩺뇍싂㤤唸싂⩙張䩃秂걅係뿂瞬촫煠硈㉾ㅺ</w:t>
      </w:r>
      <w:r>
        <w:rPr/>
        <w:t>ꥀ</w:t>
      </w:r>
      <w:r>
        <w:rPr/>
        <w:t>乴쉩囂橭微武攦⩰〮㥤厣垮礩䃂⤦琬⩦浚╳唫㓂乕㭙쉁䁫ㄨ媻扨剱汊</w:t>
      </w:r>
      <w:r>
        <w:rPr/>
        <w:t>⠫</w:t>
      </w:r>
      <w:r>
        <w:rPr/>
        <w:t>㥱⿂穣䩖桎</w:t>
      </w:r>
      <w:r>
        <w:rPr/>
        <w:t>ꕀ</w:t>
      </w:r>
      <w:r>
        <w:rPr/>
        <w:t>猤ㅀ噋</w:t>
      </w:r>
      <w:r>
        <w:rPr/>
        <w:t>ⶩ</w:t>
      </w:r>
      <w:r>
        <w:rPr/>
        <w:t>䕨彳㜻⽱</w:t>
      </w:r>
      <w:r>
        <w:rPr/>
        <w:t>ꗎ</w:t>
      </w:r>
      <w:r>
        <w:rPr/>
        <w:t>⼸㩚收썶晢싂瀨쉫ヂ慕㨯捥杭䭨⌹䱸䌪春歘䃂彆䛃ꄪ쌵䩅浃坷浞숴吨玘⌭䥒稶</w:t>
      </w:r>
      <w:r>
        <w:rPr/>
        <w:t>ꤻ⩞</w:t>
      </w:r>
      <w:r>
        <w:rPr/>
        <w:t>㩍㙫渨ㆥ熵⎮瀺千槂⨴녴녦偹乹曂♄扣㝡⛂쵄␫淂卲숣硱穥까㩠㵒畃</w:t>
      </w:r>
      <w:r>
        <w:rPr/>
        <w:t>ⱁ</w:t>
      </w:r>
      <w:r>
        <w:rPr/>
        <w:t>穃⹬⹃䩑䅑姃瑄칢壂</w:t>
      </w:r>
      <w:r>
        <w:rPr/>
        <w:t>ꥏ</w:t>
      </w:r>
      <w:r>
        <w:rPr/>
        <w:t>池晩䁹䗂걮禩斣⭑搽癡녖㶣⽔㵇漦쉅ぬ◂㝕㮡䁀瞱㑮睬싂⺘摏喬潨䡨厱旂犱㫎摮㝬쵮㩲⨵敇儰僂湵桗穳獱轌㑡徵䪿⨰窻乆㤦ꅫ㵪畢뼱婾⩋䡟档쉍皏㵂呪ꄳ</w:t>
      </w:r>
      <w:r>
        <w:rPr/>
        <w:t>ꦣ</w:t>
      </w:r>
      <w:r>
        <w:rPr/>
        <w:t>䙈♖愶쉠桮硶⤷忂䡅槂扥敺迂㊘壂朶깃䕁⩩슘媵ꍬ㥕決䧃㘶恬獁䥣갤㤷䏂側顑慪숭咘わ狂汐旂䄰偗昣氬在믂濂㐦圲뿂畹噙쉂扳煨煭⫃넳䥮硑挥겣㑒䖱⾮瑚灠䁚稤杯塓⍋摬넸恍慧椭硓㕀䭦睔㣂뼮牡渤敍⸹奙쉙</w:t>
      </w:r>
      <w:r>
        <w:rPr/>
        <w:t>ꥂ</w:t>
      </w:r>
      <w:r>
        <w:rPr/>
        <w:t>偎㡪䍑琸䜫塗濂杷䯂걹瀦♤ㄮ⭧쉅㍌</w:t>
      </w:r>
      <w:r>
        <w:rPr/>
        <w:t>ⱁ</w:t>
      </w:r>
      <w:r>
        <w:rPr/>
        <w:t>㨹昵㡐㙣潕쉐㩍搶啋穀泍秂넣愽䕑싂犻桁⩺䙂뿂桱쉯쉱瀬䴨㨻㖥</w:t>
      </w:r>
      <w:r>
        <w:rPr/>
        <w:t>ⱦ</w:t>
      </w:r>
      <w:r>
        <w:rPr/>
        <w:t>佯煢춱슡쉱䳃⒵쉶</w:t>
      </w:r>
      <w:r>
        <w:rPr/>
        <w:t>ꕗ⶘</w:t>
      </w:r>
      <w:r>
        <w:rPr/>
        <w:t>걥啯伬⭰拂</w:t>
      </w:r>
      <w:r>
        <w:rPr/>
        <w:t>Ⱚ⹶</w:t>
      </w:r>
      <w:r>
        <w:rPr/>
        <w:t>싂ꥪ⽡싂䄺</w:t>
      </w:r>
      <w:r>
        <w:rPr/>
        <w:t>ꦣ</w:t>
      </w:r>
      <w:r>
        <w:rPr/>
        <w:t>兆䓂㐪佐슣䅆轵橖唦曃昷⭫</w:t>
      </w:r>
      <w:r>
        <w:rPr/>
        <w:t>⡘</w:t>
      </w:r>
      <w:r>
        <w:rPr/>
        <w:t>墣땄倪⑱⿂桃瘷㗂眹╲숱祆╰숲支䚥</w:t>
      </w:r>
      <w:r>
        <w:rPr/>
        <w:t>⡅⍎</w:t>
      </w:r>
      <w:r>
        <w:rPr/>
        <w:t>竂♔彀汣쉂䝧</w:t>
      </w:r>
      <w:r>
        <w:rPr/>
        <w:t>⡹</w:t>
      </w:r>
      <w:r>
        <w:rPr/>
        <w:t>搪杂㭗㚘䕮긨乢</w:t>
      </w:r>
      <w:r>
        <w:rPr/>
        <w:t>ꖩ</w:t>
      </w:r>
      <w:r>
        <w:rPr/>
        <w:t>뗂⩬偯䐪沮姂㈰</w:t>
      </w:r>
      <w:r>
        <w:rPr/>
        <w:t>Ⱶ</w:t>
      </w:r>
      <w:r>
        <w:rPr/>
        <w:t>潁洊咮㫎⩡㌽䵎쉱卶㊣䑠⭄쉗㧃㩴䙂썩숶䧍潞㡠塨塺䠯싂槂䝖䤬숸쉴甬䁐呏午⺘숲䀵噊佃祎䃂썖捓䷂瘥婚쉧</w:t>
      </w:r>
      <w:r>
        <w:rPr/>
        <w:t>⠦</w:t>
      </w:r>
      <w:r>
        <w:rPr/>
        <w:t>⻂䁴ㅨ頳꺡㴴䜦㑱扴㜤椣䗂㕰♬</w:t>
      </w:r>
      <w:r>
        <w:rPr/>
        <w:t>ⱪ</w:t>
      </w:r>
      <w:r>
        <w:rPr/>
        <w:t>測깗ꥵ㥮</w:t>
      </w:r>
      <w:r>
        <w:rPr/>
        <w:t>ⶵ</w:t>
      </w:r>
      <w:r>
        <w:rPr/>
        <w:t>쉬䵎</w:t>
      </w:r>
      <w:r>
        <w:rPr/>
        <w:t>⢮</w:t>
      </w:r>
      <w:r>
        <w:rPr/>
        <w:t>癷⚘慱뾮碣剸㥘</w:t>
      </w:r>
      <w:r>
        <w:rPr/>
        <w:t>Ⳃ</w:t>
      </w:r>
      <w:r>
        <w:rPr/>
        <w:t>䝧䭠潕㍆穋塊㠱숤猳딩묣竂</w:t>
      </w:r>
      <w:r>
        <w:rPr/>
        <w:t>ꔬ</w:t>
      </w:r>
      <w:r>
        <w:rPr/>
        <w:t>쉊坮燂儱슏⪬琮䥏䎥ㅑ窘厣楖湔癖撣璡쵵</w:t>
      </w:r>
      <w:r>
        <w:rPr/>
        <w:t>ⰷ</w:t>
      </w:r>
      <w:r>
        <w:rPr/>
        <w:t>樴栬촬匥硏砪䉲婲湦桫癶恸䱂년弥猱彷⴩ꌰ䝹敾す䆵区牉쉯쉘梩瘦㵢⍕䌤㌱潋䭤㡱捋礬㤸쉔灅썙뮮깟匭䂿㈰呑䩇澣枻兔犥쉇</w:t>
      </w:r>
      <w:r>
        <w:rPr/>
        <w:t>Ȿ</w:t>
      </w:r>
      <w:r>
        <w:rPr/>
        <w:t>䰺㉬䑃䁯硇⧃⤫숩䐽䙋漱숭⩑䨵䡩⺱䥌⍳瑋⮱䵮</w:t>
      </w:r>
      <w:r>
        <w:rPr/>
        <w:t>⡃</w:t>
      </w:r>
      <w:r>
        <w:rPr/>
        <w:t>㭆⩢</w:t>
      </w:r>
      <w:r>
        <w:rPr/>
        <w:t>ⵁ</w:t>
      </w:r>
      <w:r>
        <w:rPr/>
        <w:t>䐸</w:t>
      </w:r>
      <w:r>
        <w:rPr/>
        <w:t>ꗂ⭱</w:t>
      </w:r>
      <w:r>
        <w:rPr/>
        <w:t>搪彟旍</w:t>
      </w:r>
      <w:r>
        <w:rPr/>
        <w:t>ⱸ</w:t>
      </w:r>
      <w:r>
        <w:rPr/>
        <w:t>噔컍쉶㛎㞮が</w:t>
      </w:r>
      <w:r>
        <w:rPr/>
        <w:t>꤭</w:t>
      </w:r>
      <w:r>
        <w:rPr/>
        <w:t>愩啯唬听辏쉐꥚⼣</w:t>
      </w:r>
      <w:r>
        <w:rPr/>
        <w:t>ꥒ</w:t>
      </w:r>
      <w:r>
        <w:rPr/>
        <w:t>걨榘ぇ</w:t>
      </w:r>
      <w:r>
        <w:rPr/>
        <w:t>ⱹ</w:t>
      </w:r>
      <w:r>
        <w:rPr/>
        <w:t>泂습땓⯂⛂캿捂沏䍵牎晩璘㨥題⑩凂뼣壂䭂촸칳祍䕄</w:t>
      </w:r>
      <w:r>
        <w:rPr/>
        <w:t>⡌</w:t>
      </w:r>
      <w:r>
        <w:rPr/>
        <w:t>ꥃ</w:t>
      </w:r>
      <w:r>
        <w:rPr/>
        <w:t>ㅗ⭂╵優摕顖帰彪灭숬婊く単榻⥃摘◍⩠瀵灴朹⬶祄⿂⵲칡珂坳砯</w:t>
      </w:r>
      <w:r>
        <w:rPr/>
        <w:t>⡯</w:t>
      </w:r>
      <w:r>
        <w:rPr/>
        <w:t>䭦ꍯ牃癨〷佒⨥䅦♦ꥲ婈䝏쵲婰澮䝞㮣䨰⭧橋漩침猨敢噷ㄤ㎥싃㝘湣卺搬㶱㭇</w:t>
      </w:r>
      <w:r>
        <w:rPr/>
        <w:t>⠦</w:t>
      </w:r>
      <w:r>
        <w:rPr/>
        <w:t>桰㯂兏畚Ⓜ儱䄸タ⨻稲⑲辥䍣ꅏ偟숸轞敵囎汰칀炱㍆⽤㡁카딸묲㝴㯂㕃塅奎㨳啨</w:t>
      </w:r>
      <w:r>
        <w:rPr/>
        <w:t>ꕐ</w:t>
      </w:r>
      <w:r>
        <w:rPr/>
        <w:t>䚩쉭祍瘰ゥ⍄畺䉞辵⸩毂⭫䷂</w:t>
      </w:r>
      <w:r>
        <w:rPr/>
        <w:t>Ⱔ</w:t>
      </w:r>
      <w:r>
        <w:rPr/>
        <w:t>쏂勃在䞿㏂</w:t>
      </w:r>
      <w:r>
        <w:rPr/>
        <w:t>ⴸ</w:t>
      </w:r>
      <w:r>
        <w:rPr/>
        <w:t>呮</w:t>
      </w:r>
      <w:r>
        <w:rPr/>
        <w:t>⢥</w:t>
      </w:r>
      <w:r>
        <w:rPr/>
        <w:t>桉い浇㈫礣ㆡ㢣슥㑩䜬䋂숴♎坱値睵數싂쉏뽪䱗ギ䵶깁䱊去棂⨹썘瀤䥑䙖⍍繢䱁祗⒏擂竍灐托╶氤䔩⴪㍋숦捯䄲⩏母ꥦ䭞縣噺㔯睠兴炩妩厥㉖싂業넶慰㯂憻</w:t>
      </w:r>
      <w:r>
        <w:rPr/>
        <w:t>ꕈ</w:t>
      </w:r>
      <w:r>
        <w:rPr/>
        <w:t>쉓떣橃⑳㩉䫂</w:t>
      </w:r>
      <w:r>
        <w:rPr/>
        <w:t>ꗂ</w:t>
      </w:r>
      <w:r>
        <w:rPr/>
        <w:t>洭偏彯猨⍦竍츰爥卐婁</w:t>
      </w:r>
      <w:r>
        <w:rPr/>
        <w:t>ⱕ</w:t>
      </w:r>
      <w:r>
        <w:rPr/>
        <w:t>奞椭睾⍀쉉걮긦䭟쉈㬯걘㐶䣂쉬</w:t>
      </w:r>
      <w:r>
        <w:rPr/>
        <w:t>ꥊ⥴⤻ꤨ</w:t>
      </w:r>
      <w:r>
        <w:rPr/>
        <w:t>砯</w:t>
      </w:r>
      <w:r>
        <w:rPr/>
        <w:t>ꦡ</w:t>
      </w:r>
      <w:r>
        <w:rPr/>
        <w:t>嚩㉄쉭嫂㞡녩捭扙ヂ畐䑕䭌칹櫂倵걊</w:t>
      </w:r>
      <w:r>
        <w:rPr/>
        <w:t>ⵤ</w:t>
      </w:r>
      <w:r>
        <w:rPr/>
        <w:t>〭犡</w:t>
      </w:r>
      <w:r>
        <w:rPr/>
        <w:t>Ⱙ☻</w:t>
      </w:r>
      <w:r>
        <w:rPr/>
        <w:t>⽆⧂坟䵃싎숩嘪뮩싂썘䩚뽶洤奔⑶䑦뽢樦晤䔊슣帣癶甮绍䢩牳琱婐숤쉕侩㩸去⩑繙炩摓圩쉅渲恂潩䥟㣂쉑摧䥱兪䙥⑍쉺㡲矂㩆摌⬶슏</w:t>
      </w:r>
      <w:r>
        <w:rPr/>
        <w:t>⡍</w:t>
      </w:r>
      <w:r>
        <w:rPr/>
        <w:t>奣</w:t>
      </w:r>
      <w:r>
        <w:rPr/>
        <w:t>ⴽ</w:t>
      </w:r>
      <w:r>
        <w:rPr/>
        <w:t>䐣妩歵佉灩쉈烂㘴䍰싂䂥싂ぴ幕掬쵍村塘갦啷칢搮⬩剧吳㪘〰轲摎墮䳂㗍숬쉳䁓扨獪繤冱牑뗍庣䵷慉慮║繱朷墮㚡숩꥞⌬䍎癶䕤〤㫂㇂ꥺ昽땘놥䉒䩚頱户㑈稣뇎挺㙏瑥쉙ꄴ橩滂瑳</w:t>
      </w:r>
      <w:r>
        <w:rPr/>
        <w:t>Ⱪ</w:t>
      </w:r>
      <w:r>
        <w:rPr/>
        <w:t>숲䈬眹㕂噺檿汑ꍊ춵슩쵳憮칬슩㜲攩䬹䑂⤻녾呹⩉嫂⼲猤싍츴係칪慠㍨慖撬딻⩇嗂땒矂参倣⨸幚땬教䵶义㍁䭔䦥垬睵썤捶⏂䔺⫂䞬뽶歚ꅊ硲姂</w:t>
      </w:r>
      <w:r>
        <w:rPr/>
        <w:t>ⱓ</w:t>
      </w:r>
      <w:r>
        <w:rPr/>
        <w:t>긯</w:t>
      </w:r>
      <w:r>
        <w:rPr/>
        <w:t>ⱕ</w:t>
      </w:r>
      <w:r>
        <w:rPr/>
        <w:t>㥬⽍㙱瑦溻⺥숳䟂䬥恑溏礦䉔慑쉤桋晖歈싍㉄堪㫎</w:t>
      </w:r>
      <w:r>
        <w:rPr/>
        <w:t>⣂</w:t>
      </w:r>
      <w:r>
        <w:rPr/>
        <w:t>칃轺쉆䍅欭⽌㬴ꏂ䅈쉷棂䙴姂쉲ど㛂堤숻칗⨽槂䤰땕彁䥓⽗匶쉓⦘䐲爬縫杊彷㨻摟ふ</w:t>
      </w:r>
      <w:r>
        <w:rPr/>
        <w:t>ꥋ</w:t>
      </w:r>
      <w:r>
        <w:rPr/>
        <w:t>숩㩥㈵ꥠ숣⍉垡怱琽颬</w:t>
      </w:r>
      <w:r>
        <w:rPr/>
        <w:t>ꔴꗂ</w:t>
      </w:r>
      <w:r>
        <w:rPr/>
        <w:t>幟乍僂㊡㡎咘䥺匳潅敯汸参㐻乚╳쎬が猸⭎䲬</w:t>
      </w:r>
      <w:r>
        <w:rPr/>
        <w:t>⣂</w:t>
      </w:r>
      <w:r>
        <w:rPr/>
        <w:t>皻潐橖涩䃂眷⥡璣穚숥㊩桖楹傡硕⭭숷泂丩灅걖刻곂涩塧⌤猶쵱愪奎쉢轫䲮啴睮䉅佂户걇숴칯</w:t>
      </w:r>
      <w:r>
        <w:rPr/>
        <w:t>ⵄ</w:t>
      </w:r>
      <w:r>
        <w:rPr/>
        <w:t>䍫䁨</w:t>
      </w:r>
      <w:r>
        <w:rPr/>
        <w:t>ⵒ</w:t>
      </w:r>
      <w:r>
        <w:rPr/>
        <w:t>本稣䒱㏂扗妥䆩䩬䥕습㪡⪡竂䴸싂쉙丬⹯㗂숽숵㍟㩵⹁ꎬ母⽊숯樲㩬平刱畗ㅤ싂</w:t>
      </w:r>
      <w:r>
        <w:rPr/>
        <w:t>ꔣ</w:t>
      </w:r>
      <w:r>
        <w:rPr/>
        <w:t>晪潐㇂愩輮挪捠浮숩狂㨨曂ギ◎②┴㵲숰슩䭥㭒倪潟灘㘴ㅡ仂숫䵖轾㶩</w:t>
      </w:r>
      <w:r>
        <w:rPr/>
        <w:t>⠥</w:t>
      </w:r>
      <w:r>
        <w:rPr/>
        <w:t>慡穀ꎥ슱</w:t>
      </w:r>
      <w:r>
        <w:rPr/>
        <w:t>⢿⩹⩪</w:t>
      </w:r>
      <w:r>
        <w:rPr/>
        <w:t>묱睄墿⩖뮣쵖歬瑀夹兟㍲㔩㡡싍</w:t>
      </w:r>
      <w:r>
        <w:rPr/>
        <w:t>Ⱜ</w:t>
      </w:r>
      <w:r>
        <w:rPr/>
        <w:t>㎘땐轅Ⓜ䗂䤤숪쉘뼰䴣滂⩚ㄪ浸㉚슥㫂䜵㑋幦䅙杕㟂䐸䜫⤣瓂㐵役䴬컂昫䳂忂슬䡬⍶숱敤癤䌦扟㭩慁毂䧂⨮䀬쉖╾擂卓㵾깺秂</w:t>
      </w:r>
      <w:r>
        <w:rPr/>
        <w:t>ꥀ</w:t>
      </w:r>
      <w:r>
        <w:rPr/>
        <w:t>㦘碵␥쉗歁㝃츭梱슿䩲숦䝷祮弮䙪</w:t>
      </w:r>
      <w:r>
        <w:rPr/>
        <w:t>ꤨ</w:t>
      </w:r>
      <w:r>
        <w:rPr/>
        <w:t>湺便⥸껂뽠捑䥮颿쉒싂쉒廂㑉捀㭑噯㣂刬㩞㒥搤⩑悡摱</w:t>
      </w:r>
      <w:r>
        <w:rPr/>
        <w:t>⠩</w:t>
      </w:r>
      <w:r>
        <w:rPr/>
        <w:t>圊堵剫⑥痂⽞澩䭳㭏㶏䷂⥖灐侩濂㍳睟憏숳ㆿ⩏䪬㒵䄬瑥㫂싂㙕ꥷ쉊쵉焸㬵湐䇂磂洩쉌併䐽い滂㝵灭䑩숰棂</w:t>
      </w:r>
      <w:r>
        <w:rPr/>
        <w:t>ꗂ</w:t>
      </w:r>
      <w:r>
        <w:rPr/>
        <w:t>恂넪弪뗂䕆塭㙍쉞タ╍㡰顆㥫</w:t>
      </w:r>
      <w:r>
        <w:rPr/>
        <w:t>ⴺ</w:t>
      </w:r>
      <w:r>
        <w:rPr/>
        <w:t>浚䉇슻瘴넳⹣쉂쉾愵⭣꥖꺡䁎捵爩㡚㡌汸转汵쉘沬㩎埂〉俎㴵㓂湓</w:t>
      </w:r>
      <w:r>
        <w:rPr/>
        <w:t>⢩</w:t>
      </w:r>
      <w:r>
        <w:rPr/>
        <w:t>뼬坶瞱슏场枡揂䨤䐬䙧㖥扸숸䜷쉓䷂쵠䙆⌹㥸丬瓂噤</w:t>
      </w:r>
      <w:r>
        <w:rPr/>
        <w:t>ⷂ</w:t>
      </w:r>
      <w:r>
        <w:rPr/>
        <w:t>ꍐ㩤쉾徻彄걵㩈䕊䵟ね뭎ꅫ弪쎮澮入祢䈹☭乓쉨␮⑒㢻⹏싂㎘愵쉑♙㥠䐽䍢⎥ㆩ帶獰</w:t>
      </w:r>
      <w:r>
        <w:rPr/>
        <w:t>ꕹ</w:t>
      </w:r>
      <w:r>
        <w:rPr/>
        <w:t>㡀䬯彷</w:t>
      </w:r>
      <w:r>
        <w:rPr/>
        <w:t>ꖵ</w:t>
      </w:r>
      <w:r>
        <w:rPr/>
        <w:t>顎슻慇戦汆䷂䱆剸㭄乶쉊憮坤쉩⩪㐩⹟奄걙┫滂㠱摭㯍ㅊ繪頩估懂㑞숹곂亩㵔辬啃妣繱禿磂싂㦥ꅕ</w:t>
      </w:r>
      <w:r>
        <w:rPr/>
        <w:t>Ⱪ</w:t>
      </w:r>
      <w:r>
        <w:rPr/>
        <w:t>쵄㋂㭞婥伩䒘煅ㅍ㷂뭊辡䥬䔺却</w:t>
      </w:r>
      <w:r>
        <w:rPr/>
        <w:t>ꥋ</w:t>
      </w:r>
      <w:r>
        <w:rPr/>
        <w:t>䆻㭆칍楙뗂썡㉊䛂株数伶㉹祳朻䝑帤</w:t>
      </w:r>
      <w:r>
        <w:rPr/>
        <w:t>⡴</w:t>
      </w:r>
      <w:r>
        <w:rPr/>
        <w:t>깐䡎呪摘ず쉨䙨⺘꥗</w:t>
      </w:r>
      <w:r>
        <w:rPr/>
        <w:t>ⶏ</w:t>
      </w:r>
      <w:r>
        <w:rPr/>
        <w:t>숶彳䝴䉏穉ꍶ迂뼺瞩떡硸洺祦⨯䰰쉐䨬权칹싍坶光䨥</w:t>
      </w:r>
      <w:r>
        <w:rPr/>
        <w:t>⡚</w:t>
      </w:r>
      <w:r>
        <w:rPr/>
        <w:t>灺Ⓜ㗂</w:t>
      </w:r>
      <w:r>
        <w:rPr/>
        <w:t>ꦵ</w:t>
      </w:r>
      <w:r>
        <w:rPr/>
        <w:t>怴旂숺儫쏎䀤均</w:t>
      </w:r>
      <w:r>
        <w:rPr/>
        <w:t>⡅</w:t>
      </w:r>
      <w:r>
        <w:rPr/>
        <w:t>汣位䰥匮쎮ㆿ쉣䷎걔숣彞摀㨫乂村秂丩䙍쵷</w:t>
      </w:r>
      <w:r>
        <w:rPr/>
        <w:t>⡁</w:t>
      </w:r>
      <w:r>
        <w:rPr/>
        <w:t>曃썶乒⩎쉶꺣毂⩴㭣歪常</w:t>
      </w:r>
      <w:r>
        <w:rPr/>
        <w:t>ⵁ</w:t>
      </w:r>
      <w:r>
        <w:rPr/>
        <w:t>参䝲祾潴漬晴숲䜪</w:t>
      </w:r>
      <w:r>
        <w:rPr/>
        <w:t>⣂</w:t>
      </w:r>
      <w:r>
        <w:rPr/>
        <w:t>뼰쵂㊬⪘⬮⩚吤㍶⯃㷂숦㬽䙊䭹䐴種뭇㈳槂숱椭㈵穥恍参䠸牟愹쎩뽊剺偁个썢묽噙榩⼽晕췂摘뾡⸭⍦묣䙲⼣橺㯂䒬嚮矂窩縰㴴䵳䥶ぺ嘩碏䇃쉀收㘤硠牶⵲䐹⭉灯睌嘵硷癄䥾博牺䴱쉤枩┸燂嘷쉋땑ㅓ䕯晀뾵啉救</w:t>
      </w:r>
      <w:r>
        <w:rPr/>
        <w:t>Ⳃ</w:t>
      </w:r>
      <w:r>
        <w:rPr/>
        <w:t>㥉牎乱뾬惃䤴숨䜭桹婔玣䙋䜴佨㕯╱繣眳♳晓乄쉎䑆</w:t>
      </w:r>
      <w:r>
        <w:rPr/>
        <w:t>ꕴ</w:t>
      </w:r>
      <w:r>
        <w:rPr/>
        <w:t>쉘숤枮歂쉹⩯恴圯뗂⥹뽄瑑╾쵖恧掱슩䌤싂婇畱㷂㵎⤥</w:t>
      </w:r>
      <w:r>
        <w:rPr/>
        <w:t>ⰸ</w:t>
      </w:r>
      <w:r>
        <w:rPr/>
        <w:t>求㍪㢱稥ꄦ⭕搻쉬瘤䟂䠴忎噇坷⩇슩䩖凂娩썥䞩싍</w:t>
      </w:r>
      <w:r>
        <w:rPr/>
        <w:t>ꥁ</w:t>
      </w:r>
      <w:r>
        <w:rPr/>
        <w:t>味⤴摭㜩サ⽞兙䏎⩸䩳꺩彷┷皵뿂形숻頲⵪䉃恩</w:t>
      </w:r>
      <w:r>
        <w:rPr/>
        <w:t>Ⱚ</w:t>
      </w:r>
      <w:r>
        <w:rPr/>
        <w:t>潞琶暻䡁쉆</w:t>
      </w:r>
      <w:r>
        <w:rPr/>
        <w:t>ꤊ</w:t>
      </w:r>
      <w:r>
        <w:rPr/>
        <w:t>ꄥ</w:t>
      </w:r>
      <w:r>
        <w:rPr/>
        <w:t>ꤨ</w:t>
      </w:r>
      <w:r>
        <w:rPr/>
        <w:t>佖毂埂숱癓䕧䍤뗍숭⿍䬩⑰徬</w:t>
      </w:r>
      <w:r>
        <w:rPr/>
        <w:t>ꔴ</w:t>
      </w:r>
      <w:r>
        <w:rPr/>
        <w:t>쌱潢䕆㘪恉싂ギ瓍칗斏余뇂䆻顟捓颬쉩⪿槂坩慦⴬숶繺䐪䉥䩎捦颏㭘쉕獈偤숷琪䥁⩎煹⨸榣張숻긳哂ぎ⦩夯慁녙奋䠫㉄敬숸㖩㍘⍦噬숷夦䥐濍辡捖六묵㍭坄촽䬵숬冱䛂祅숶〵䕪㉡⩺啷䉏娳㊏숬</w:t>
      </w:r>
      <w:r>
        <w:rPr/>
        <w:t>ꕒ</w:t>
      </w:r>
      <w:r>
        <w:rPr/>
        <w:t>浒⫂㑑獹帮彞拂㕑均쏍恸⽷务㐯剉㡯쉮컂瑘癆뭍썥督쉟彯䍸쵠㝰䖏怦惂顓前敶漴슩슣䡦楀⛂╾硹녉伦睸嘩</w:t>
      </w:r>
      <w:r>
        <w:rPr/>
        <w:t>⡖</w:t>
      </w:r>
      <w:r>
        <w:rPr/>
        <w:t>䩔灄</w:t>
      </w:r>
      <w:r>
        <w:rPr/>
        <w:t>ⴱ</w:t>
      </w:r>
      <w:r>
        <w:rPr/>
        <w:t>⢻</w:t>
      </w:r>
      <w:r>
        <w:rPr/>
        <w:t>厡䁍ꥤ쉑쉥毂幌쉏礻쵷</w:t>
      </w:r>
      <w:r>
        <w:rPr/>
        <w:t>꧂</w:t>
      </w:r>
      <w:r>
        <w:rPr/>
        <w:t>걅搫䳂숵琬奧뇂㡏Ⓜ攷塃利㥪卟䴩䁁搤歶⩵ひ桸⩅哂楠쉺⍀䛂殩獀䠭쉃건塡嘺䕺⑱縹쉴杅쉭汰쉴硣灺䠮琲嘪卤帲숤쉩걌⍟䝖⦡䝭潾▩顐╠刬瀷䩳⨪쉩쉴⪿刲캱攰⸪</w:t>
      </w:r>
      <w:r>
        <w:rPr/>
        <w:t>ⱂ</w:t>
      </w:r>
      <w:r>
        <w:rPr/>
        <w:t>䭗嘰顺</w:t>
      </w:r>
      <w:r>
        <w:rPr/>
        <w:t>⡍ⲵ</w:t>
      </w:r>
      <w:r>
        <w:rPr/>
        <w:t>ꥨ轉牦奀砸쉰狍浬䵅戽淂䪥桔䡃洶汙㩗캩輽桲␳睄ㅠ獟桅깪㭨</w:t>
      </w:r>
      <w:r>
        <w:rPr/>
        <w:t>Ⱙ⥮</w:t>
      </w:r>
      <w:r>
        <w:rPr/>
        <w:t>彯樨䏂⼴捶⬫汤쉭㇂猸⏃⍡〉⹗⤭䩾杤⴯ㄹ슩㥺⻂䃎㐩⭱</w:t>
      </w:r>
      <w:r>
        <w:rPr/>
        <w:t>ⵦ</w:t>
      </w:r>
      <w:r>
        <w:rPr/>
        <w:t>䭮싂㡸栭晳〺䁇敀拂幗䎡䥊䜳㴯</w:t>
      </w:r>
      <w:r>
        <w:rPr/>
        <w:t>ⱞ</w:t>
      </w:r>
      <w:r>
        <w:rPr/>
        <w:t>券洪쌪牆栻欷䀥帷獦彘▻焳</w:t>
      </w:r>
      <w:r>
        <w:rPr/>
        <w:t>ⱙ</w:t>
      </w:r>
      <w:r>
        <w:rPr/>
        <w:t>겮㷂壂彸슻걘쉞쉶倩䉐걋橒뇂묥然쉹㥭顀〸떡㘽⽐ꍯ〷싂皱测싂</w:t>
      </w:r>
      <w:r>
        <w:rPr/>
        <w:t>ⷂꦩ</w:t>
      </w:r>
      <w:r>
        <w:rPr/>
        <w:t>歳쉸䍑⥎㝣㓂狂啇㜯</w:t>
      </w:r>
      <w:r>
        <w:rPr/>
        <w:t>ꔩ</w:t>
      </w:r>
      <w:r>
        <w:rPr/>
        <w:t>ㄷ䵇䁍噾ㅦ穡䝳</w:t>
      </w:r>
      <w:r>
        <w:rPr/>
        <w:t>ꦬ</w:t>
      </w:r>
      <w:r>
        <w:rPr/>
        <w:t>걊媱攴猴祠ㅾ䅅䭫</w:t>
      </w:r>
      <w:r>
        <w:rPr/>
        <w:t>ꤰ</w:t>
      </w:r>
      <w:r>
        <w:rPr/>
        <w:t>㐰愤⴯婓⹲㒮䭅䝊剗䔤で縷颩狂</w:t>
      </w:r>
      <w:r>
        <w:rPr/>
        <w:t>ꔷ</w:t>
      </w:r>
      <w:r>
        <w:rPr/>
        <w:t>ꌮ歫債쌴挳䗃慧숩洺㖻璘牗员쉰栥椩견漳摳眨㉡娻焣䇂㢱⹗㉞煏潄놩쉩幰䄲묭숯䅞㑓揎嘪쵌䭧䆣놩䑔</w:t>
      </w:r>
      <w:r>
        <w:rPr/>
        <w:t>ꤺ⍕</w:t>
      </w:r>
      <w:r>
        <w:rPr/>
        <w:t>奊㋂㬷쉈櫂㥪䧂卫吤쉞䦮㙄갦ꥷ䏍䱆娯獂쉣挳놩啇㠷뼭䵐哂☨㵑䁔南渥䄷⚩</w:t>
      </w:r>
      <w:r>
        <w:rPr/>
        <w:t>Ⳃ</w:t>
      </w:r>
      <w:r>
        <w:rPr/>
        <w:t>쉹⥫䪩獯숮뭄楈灊唻⍃㑍싂佖癏쎘䴥獵掩毃總墱㦱䄲敷쉕걗갨⎏旂⨲칸ㅭ毂쉷䫂恈촊剑灱啺㍠慹頻㔪稽啧거坐싂牉慸ꍐ쉴䀹瀩癪犬参숩测獚⿂쉱歍쵁㭎欯揂䶏乏뾿☲녭繁⫂唭匣江榬倴洽彃噥啭悮㯂캻穣싂偶嫂湬䏂㴣깭충㋂㗂矃僂⹲싍畈か⑨牎神味忂㈷䮣幅湭圹棂椱顔쵗</w:t>
      </w:r>
      <w:r>
        <w:rPr/>
        <w:t>⣂</w:t>
      </w:r>
      <w:r>
        <w:rPr/>
        <w:t>곂㔶洷呰䠸숶숷飂彗䩺恦숹싂㚻숪쉙⌤磂䝮晟싃䑃竂瓂䝉㤭㡰兘㕘숯䳍䮮쉪ꎥ䴻婰烎숪泂敠爩䙉䠸照晡䋂칡䎻싂ㄲ뼨쉡⽩顨刳灃⭦䝤掩䮿挨쉙땷䘶⍍걒䗂じ뼬轞쉺쵺</w:t>
      </w:r>
      <w:r>
        <w:rPr/>
        <w:t>⢮</w:t>
      </w:r>
      <w:r>
        <w:rPr/>
        <w:t>쉲辏㓂슥榣玘歨頫㈶걩쉒凂杈뽟唽旃杵㠸䐹䴨쌪洬唺쉁佘쵃燎秂炣搣憘㵍㪏慱䑫㓃⮿溥쉴枏䥥噘牡</w:t>
      </w:r>
      <w:r>
        <w:rPr/>
        <w:t>꧂</w:t>
      </w:r>
      <w:r>
        <w:rPr/>
        <w:t>땠䟍縤倭页싂亡㵧숻격뮿숽〈琩싂</w:t>
      </w:r>
      <w:r>
        <w:rPr/>
        <w:t>ꕲ</w:t>
      </w:r>
      <w:r>
        <w:rPr/>
        <w:t>佧本煁쎩䭶冱</w:t>
      </w:r>
      <w:r>
        <w:rPr/>
        <w:t>ꕯ</w:t>
      </w:r>
      <w:r>
        <w:rPr/>
        <w:t>숪⭑窏㥱㊘晨劥ㅤ輨㍢䰦稤汸㍆숸杆偠㢡䉆䑰儣刲⹟権䎩廂牸げ쉂煂倬⽱⩺㘶挰卭싂侱啂び</w:t>
      </w:r>
      <w:r>
        <w:rPr/>
        <w:t>ⱱ</w:t>
      </w:r>
      <w:r>
        <w:rPr/>
        <w:t>榥伣긤♬渽珍栭熘⚥⩺㨷숪旂页㕶쉵匱뼹癨捗噬슩㓂믂奒晳牦⥳뽓䷃⌹䜣漰婾眤恕䔹慥睑䭈撵剧睏䰮偀⑩梣䳂睋㥟亵濂㝰欥恑㝄昪廂穾슬곂睂쉑䍄扱⹃䅈㩆⨺츻썙䀦仂㔩</w:t>
      </w:r>
      <w:r>
        <w:rPr/>
        <w:t>ⵘ</w:t>
      </w:r>
      <w:r>
        <w:rPr/>
        <w:t>凂䝱ㅱ쌣横帤ㅀ繅䬽歔啔싂恲摖㎱捞㩗㋂⯂圱⻍촫張⥤歱⽞㍷噙乱⩉슮眳겏䤩祄⵶</w:t>
      </w:r>
      <w:r>
        <w:rPr/>
        <w:t>ꗃ</w:t>
      </w:r>
      <w:r>
        <w:rPr/>
        <w:t>捾䨭晎䑰㵁忂慕厡捸曂䡢㝃䨦幨焳⨺扁䱳灉䏎뇂䋂ꅾ半恈桬⽴숱獟嘮ꏂ숳쉸숹숣⩴ꥤ矃囍</w:t>
      </w:r>
      <w:r>
        <w:rPr/>
        <w:t>ꦘ</w:t>
      </w:r>
      <w:r>
        <w:rPr/>
        <w:t>猴⽙⹪䰺㩫恲晤쉵䑡⽀焣坓患㕑㤨凂숪㌯幏假䭙幅ꅓ轰놿䥦彰圻㝺㗂庻</w:t>
      </w:r>
      <w:r>
        <w:rPr/>
        <w:t>ꕸ♊</w:t>
      </w:r>
      <w:r>
        <w:rPr/>
        <w:t>ㄷ湳ギ瑆濎䍦倵㩏컂䑒⨥</w:t>
      </w:r>
      <w:r>
        <w:rPr/>
        <w:t>꧂</w:t>
      </w:r>
      <w:r>
        <w:rPr/>
        <w:t>뽡桊汦</w:t>
      </w:r>
      <w:r>
        <w:rPr/>
        <w:t>ⱙ</w:t>
      </w:r>
      <w:r>
        <w:rPr/>
        <w:t>㍇䂩癞쉌牣盎潑枏⺏䗂</w:t>
      </w:r>
      <w:r>
        <w:rPr/>
        <w:t>⡮⫂</w:t>
      </w:r>
      <w:r>
        <w:rPr/>
        <w:t>쌽匦线当⾿塍깥璩棎僂䕳䶏㙱㕧昨係뇂⫂乲呌婰</w:t>
      </w:r>
      <w:r>
        <w:rPr/>
        <w:t>Ⳃ</w:t>
      </w:r>
      <w:r>
        <w:rPr/>
        <w:t>㙣爩䌦徘砱캵漽넰쉶숪㙃癦㴹ㄊ쉮䡋㒘汚㍐싂畩⍹</w:t>
      </w:r>
      <w:r>
        <w:rPr/>
        <w:t>ꔪ⩌</w:t>
      </w:r>
      <w:r>
        <w:rPr/>
        <w:t>⽡䍫쌥湘挫㇍ꏂ倣㝡䑖䭔</w:t>
      </w:r>
      <w:r>
        <w:rPr/>
        <w:t>ⱳ⹫</w:t>
      </w:r>
      <w:r>
        <w:rPr/>
        <w:t>恔䵮ぉ療㛂啲췂䶩숲乭䙈儨〷䯂廂哂啚幘㙠响</w:t>
      </w:r>
      <w:r>
        <w:rPr/>
        <w:t>⠦</w:t>
      </w:r>
      <w:r>
        <w:rPr/>
        <w:t>䱢傏⵴</w:t>
      </w:r>
      <w:r>
        <w:rPr/>
        <w:t>ꦮ</w:t>
      </w:r>
      <w:r>
        <w:rPr/>
        <w:t>䩂䝪究浑춵䓂뼥싂⫂伤奤わ땀䀲䌶䡐습썤䓂祀녾穵㕗啒습땩即刳弯걔漵剀쉬橩扐㦱㴺䂡뽓祤쵡惂䏂桋体쉅啎瑵䡢䴸稦风䙡飂碮稤䌣佨⽖涬坙</w:t>
      </w:r>
      <w:r>
        <w:rPr/>
        <w:t>ⶩ</w:t>
      </w:r>
      <w:r>
        <w:rPr/>
        <w:t>䊬</w:t>
      </w:r>
      <w:r>
        <w:rPr/>
        <w:t>ꤺ</w:t>
      </w:r>
      <w:r>
        <w:rPr/>
        <w:t>株呠쉨</w:t>
      </w:r>
      <w:r>
        <w:rPr/>
        <w:t>ꥉ</w:t>
      </w:r>
      <w:r>
        <w:rPr/>
        <w:t>묥剺쉂捶乡倵싂쌨䀤晗싂㔫个</w:t>
      </w:r>
      <w:r>
        <w:rPr/>
        <w:t>ⴭ</w:t>
      </w:r>
      <w:r>
        <w:rPr/>
        <w:t>票ㅬ⩔祡扖㙏㉇䩇潳轐弫猳⚡灉⭂煡㵓杉俍䱠㡱侻㴪懂쵥㪵䱸嚥癋媘깆ꎘ恕塬頽佊倪숫</w:t>
      </w:r>
      <w:r>
        <w:rPr/>
        <w:t>⣃</w:t>
      </w:r>
      <w:r>
        <w:rPr/>
        <w:t>戽歳傱呧쉘⍥悿ꥱ䀵坂呦숦廂䞱썷湥쎻倷橱㵩没唨慏쉓埃⭚쉷损㙺䃎搣</w:t>
      </w:r>
      <w:r>
        <w:rPr/>
        <w:t>꤫</w:t>
      </w:r>
      <w:r>
        <w:rPr/>
        <w:t>㝃䑙쉪슥</w:t>
      </w:r>
      <w:r>
        <w:rPr/>
        <w:t>⣃</w:t>
      </w:r>
      <w:r>
        <w:rPr/>
        <w:t>彠娤斬뽙</w:t>
      </w:r>
      <w:r>
        <w:rPr/>
        <w:t>⡅</w:t>
      </w:r>
      <w:r>
        <w:rPr/>
        <w:t>祤牎祳縮儭婥숭ꅨ쵌⩂匮ꆏ꥙㍴瀹츳쉷偶朵⥘쵳媣䐸⺡㚮췂祒䵸砲伥㡬妮穨껎</w:t>
      </w:r>
      <w:r>
        <w:rPr/>
        <w:t>ⵥ</w:t>
      </w:r>
      <w:r>
        <w:rPr/>
        <w:t>⡇</w:t>
      </w:r>
      <w:r>
        <w:rPr/>
        <w:t>殩뿂塚矂싍⮻ꅐ⭯歱㮿䩆ꍊ殩弱묨㵎啡䍖㩸勂ㅈ沿㮏㙡佉夲扊灈頣쉡㊥牡슩숨䩟獯뭧슏</w:t>
      </w:r>
      <w:r>
        <w:rPr/>
        <w:t>ⷂ</w:t>
      </w:r>
      <w:r>
        <w:rPr/>
        <w:t>썁睌猱싎⑂䕉칕ㅄ䀶朥㬩⩯恲숹硔</w:t>
      </w:r>
      <w:r>
        <w:rPr/>
        <w:t>⡈</w:t>
      </w:r>
      <w:r>
        <w:rPr/>
        <w:t>沩患夺噃㕵恂椣傘椴땾桨䡴㐽㄰㉴璏숳氶⥷癯剗偊쉬䠳牲㉐㑁쏂슩㏂娲轫恔彧截朥䱬㬥濂ꥥ숵㝌呐䖏䱬穢ꥢ唵쉙</w:t>
      </w:r>
      <w:r>
        <w:rPr/>
        <w:t>ꤶ</w:t>
      </w:r>
      <w:r>
        <w:rPr/>
        <w:t>㕮䋂ꥫ쉡䦡痎侻硦〹䜥埂略扌㡡䘫䨺祋춿ꍳ⨹쉣瑴獘㤽幸湲稺束㝕</w:t>
      </w:r>
      <w:r>
        <w:rPr/>
        <w:t>ꕶ</w:t>
      </w:r>
      <w:r>
        <w:rPr/>
        <w:t>깷⩷䆣䵳繂惂♭㋂砳⏎僂⤩쉔╩㍡庻娣ꍶ땴䱘楷㑧㥘收栥</w:t>
      </w:r>
      <w:r>
        <w:rPr/>
        <w:t>ⵏ</w:t>
      </w:r>
      <w:r>
        <w:rPr/>
        <w:t>晭㍄ꅸ</w:t>
      </w:r>
      <w:r>
        <w:rPr/>
        <w:t>ꗍ</w:t>
      </w:r>
      <w:r>
        <w:rPr/>
        <w:t>繚䱆</w:t>
      </w:r>
      <w:r>
        <w:rPr/>
        <w:t>ⴥ</w:t>
      </w:r>
      <w:r>
        <w:rPr/>
        <w:t>ⵥ</w:t>
      </w:r>
      <w:r>
        <w:rPr/>
        <w:t>嗎椸摌梣쉱癣噅썰㜻奕㓂歓䰪傏䩗녇䤬剣싂숦䐰縸凂깲㛂쉦쏂ゥ倻䓃捍奯㍍㔲</w:t>
      </w:r>
      <w:r>
        <w:rPr/>
        <w:t>⣃</w:t>
      </w:r>
      <w:r>
        <w:rPr/>
        <w:t>危쉌扬㭚☫汎㥑⿂䉒⼶珂䅊痃䵐佬啧긻♮⼫噌捷㔭⫎灵换䡦瑔怩⪣㉂☪</w:t>
      </w:r>
      <w:r>
        <w:rPr/>
        <w:t>⠻</w:t>
      </w:r>
      <w:r>
        <w:rPr/>
        <w:t>䨲㡐숯橉䑮畁乺슘䕲圲㕂⹦㝣㊥ꍶ䒱瑒뭃㶱뽇䭃쉱쉧♎䭣堲</w:t>
      </w:r>
      <w:r>
        <w:rPr/>
        <w:t>⣂</w:t>
      </w:r>
      <w:r>
        <w:rPr/>
        <w:t>숻䐊确숫塌吺ꍣ獵䱙</w:t>
      </w:r>
      <w:r>
        <w:rPr/>
        <w:t>ꕪ</w:t>
      </w:r>
      <w:r>
        <w:rPr/>
        <w:t>迂숺㏍硓剫擂쉭䭹⬯䭤樳쉵④猪䵟牱⨶㴤慂㶏拎桀楟쉪㉚</w:t>
      </w:r>
      <w:r>
        <w:rPr/>
        <w:t>꧂</w:t>
      </w:r>
      <w:r>
        <w:rPr/>
        <w:t>䙧潕쉷뽡䘤䥇辩䥩뽫嗂숪歒숻頲㑣礹⫂䉬係쉅㋃싂ꆵ⛂洯瑖㝂㍆⹱矂矍Ⓜ녥䁯汵䖣♙</w:t>
      </w:r>
      <w:r>
        <w:rPr/>
        <w:t>Ⳃ</w:t>
      </w:r>
      <w:r>
        <w:rPr/>
        <w:t>격㉗濂䜴썥咩</w:t>
      </w:r>
      <w:r>
        <w:rPr/>
        <w:t>ꕢ</w:t>
      </w:r>
      <w:r>
        <w:rPr/>
        <w:t>硨畀㓂繥䁦䁠</w:t>
      </w:r>
      <w:r>
        <w:rPr/>
        <w:t>ⱬ</w:t>
      </w:r>
      <w:r>
        <w:rPr/>
        <w:t>扣䲻㕖㑌깐ꥲ㥞椯쉺숣潑氫奷砪뽍뽄硒ꇂ⥡睲樳呁쉾䭲祫곃縰䕂</w:t>
      </w:r>
      <w:r>
        <w:rPr/>
        <w:t>ⶻ</w:t>
      </w:r>
      <w:r>
        <w:rPr/>
        <w:t>㡨㠴⒏桭ㄮ⨸䉢껂숱䗂쉂顃㵬檿捡䡸㙀䔫港䅷⚘噷깆縪㤭然祚灒畫䥂슥晟䑅癗촮䠥⺣⨲숭灰⽀䚩숺廂㶮祓녅剳纻拎⑉卡垏婴</w:t>
      </w:r>
      <w:r>
        <w:rPr/>
        <w:t>Ⱔ⍟⛂</w:t>
      </w:r>
      <w:r>
        <w:rPr/>
        <w:t>땎⼺垩嘯玬䇂ꥫ砲侩橙䤪</w:t>
      </w:r>
      <w:r>
        <w:rPr/>
        <w:t>ⴴ</w:t>
      </w:r>
      <w:r>
        <w:rPr/>
        <w:t>全</w:t>
      </w:r>
      <w:r>
        <w:rPr/>
        <w:t>ⵣ</w:t>
      </w:r>
      <w:r>
        <w:rPr/>
        <w:t>瑙䠩ꅹ䡲䢵嫍廂帰瘷㕳썱</w:t>
      </w:r>
      <w:r>
        <w:rPr/>
        <w:t>⢱</w:t>
      </w:r>
      <w:r>
        <w:rPr/>
        <w:t>穤儱</w:t>
      </w:r>
      <w:r>
        <w:rPr/>
        <w:t>⠥ⰶ╓</w:t>
      </w:r>
      <w:r>
        <w:rPr/>
        <w:t>䅤㠦䅃墻〪䇎潉䝙弳싂抵坈轁曂溥䌰厘兀戩帹淍顖㷃橺呶呁쉯⹫䍁呏㉒塨乥壍坦╏ㅢ⥕嘨敃䤩顷┣彦元숴걠␻頯㐬ォ䣂㉕쉈浟㝦쉗䊘顠睄䥡ꆣ쉯㌫䪵ꅎ㕭쉴⩵쉖穩潖晏⭇彄╸䍋슩쌰썾啙周깧⑒睤祘戳瀣ㄷ</w:t>
      </w:r>
      <w:r>
        <w:rPr/>
        <w:t>ⱞ</w:t>
      </w:r>
      <w:r>
        <w:rPr/>
        <w:t>䊏⩹卪㡍㩹䬪㊱</w:t>
      </w:r>
      <w:r>
        <w:rPr/>
        <w:t>ꗂ⑎⍩⵬</w:t>
      </w:r>
      <w:r>
        <w:rPr/>
        <w:t>㥵拂佦꧎䁄⪣獺县䩅ㄫ쉢猶晘癠噰㝫㬨恘爺⍋磂穁숩〰攰캣瘯呆ꌫ睵旂槂䁏䪿㕔䝟⩦슘啞爯⥧쏂否ち夶⩐쌳皣䜮뭚檬础⏂恁㴫⬶晞ꍅ塇抡슣⦿䱮싎丣縻쉱䴽澬䂿永ㄻ쉎潊䉕쉒䱡㧎睫뭑슮쉍뼽㙁䷂䪩⹹佧⦻琮榿뽋썙</w:t>
      </w:r>
      <w:r>
        <w:rPr/>
        <w:t>⠹┯</w:t>
      </w:r>
      <w:r>
        <w:rPr/>
        <w:t>츳⩙ㅌ쉔坈朷填睇啣幭╌⨰쉠凂啺㉵䅪㷂쉪䕢㭇塑䩏숮幥⹥余僂戣攰兘⩺㛂쌥쉯꺩䖿㒡⩄坹쉁咘窩䕟㙳秂卓所쉘䥡朶塟䁌呟녡㋍䛂咻㝾┲㏂쉸묭婈䩶奟촪㖥娯⬱⹍㗂컂疘쉲ꅒ奫劻㮻港</w:t>
      </w:r>
      <w:r>
        <w:rPr/>
        <w:t>Ⱘ␪</w:t>
      </w:r>
      <w:r>
        <w:rPr/>
        <w:t>싂⨴亿⥙晞ꅔ깩䲱ꅳ池䘹剰녯쉁飂㪩启숻扬䎩㔳嫂땎穟⹌䍵慓檻뽔싍숊칶竂녁㡪싃摦弨䤲湨칈</w:t>
      </w:r>
      <w:r>
        <w:rPr/>
        <w:t>ꥎ</w:t>
      </w:r>
      <w:r>
        <w:rPr/>
        <w:t>䍅恐⛂瀲竂呍뭾何</w:t>
      </w:r>
      <w:r>
        <w:rPr/>
        <w:t>⠩</w:t>
      </w:r>
      <w:r>
        <w:rPr/>
        <w:t>㭾桀輺쉑</w:t>
      </w:r>
      <w:r>
        <w:rPr/>
        <w:t>⠤</w:t>
      </w:r>
      <w:r>
        <w:rPr/>
        <w:t>䍾敭긬⭞䩎焵㜶⍖婶呏쉍♋쉒婨⍖眣椯④⻂䁶窩䒵卲싍幙淂쉌剸⥇丹㉁潫眩嚬촺砩瓂긪疵⍫䰵땷쌪䇂娤ꥪぅ弲䩙扦恉</w:t>
      </w:r>
      <w:r>
        <w:rPr/>
        <w:t>ꕥ</w:t>
      </w:r>
      <w:r>
        <w:rPr/>
        <w:t>깺</w:t>
      </w:r>
      <w:r>
        <w:rPr/>
        <w:t>ꥅ</w:t>
      </w:r>
      <w:r>
        <w:rPr/>
        <w:t>싎숸睂狂䵲캥㣂ꌥ唸掣泂䉓楇䌫</w:t>
      </w:r>
      <w:r>
        <w:rPr/>
        <w:t>ꤰꔻ</w:t>
      </w:r>
      <w:r>
        <w:rPr/>
        <w:t>㨫䝎禮䄭歐⩂숲䡈甦祖桯墱戯係㝍㡊䄵儥偷⩸撩㭀㍆䉘乬䎏녮盂䵹父埂녖␰瑳딯硠뽆쌽쉟版깦瑞䀵⥑쉘癲娥䝃䧂搸兢搪䉳ꆿ䤺⍌凂</w:t>
      </w:r>
      <w:r>
        <w:rPr/>
        <w:t>ꦡ</w:t>
      </w:r>
      <w:r>
        <w:rPr/>
        <w:t>獓祥刪싂⹖싃佲춣塮⩴䱶斏㗂츸㑣⫎恶땞䍥䠺幥⭈縮穦뽪㑭♯ㅒ确栵祦煳䥓곂㡃䆘䞮男녭漩掘癮䂻敶╂癶␭슣慎䑨氳쵘</w:t>
      </w:r>
      <w:r>
        <w:rPr/>
        <w:t>ⲱ</w:t>
      </w:r>
      <w:r>
        <w:rPr/>
        <w:t>숱淂뽂伨</w:t>
      </w:r>
      <w:r>
        <w:rPr/>
        <w:t>ꦩ</w:t>
      </w:r>
      <w:r>
        <w:rPr/>
        <w:t>〶浚㥑㥇娲</w:t>
      </w:r>
      <w:r>
        <w:rPr/>
        <w:t>꧂</w:t>
      </w:r>
      <w:r>
        <w:rPr/>
        <w:t>껂泂歔乕嘴䅂뮻춏㡶燂婚㩒癣ꄱ繈湺䡄⍙싂</w:t>
      </w:r>
      <w:r>
        <w:rPr/>
        <w:t>ꗎ</w:t>
      </w:r>
      <w:r>
        <w:rPr/>
        <w:t>㐴⥖츯침曂呒剔灢걧쉐㗂䑹썖</w:t>
      </w:r>
      <w:r>
        <w:rPr/>
        <w:t>꧂</w:t>
      </w:r>
      <w:r>
        <w:rPr/>
        <w:t>⠺</w:t>
      </w:r>
      <w:r>
        <w:rPr/>
        <w:t>쉫묱㝞䭊䝭午䊮⌽數쉳㴽ㅴ癮</w:t>
      </w:r>
      <w:r>
        <w:rPr/>
        <w:t>Ⳃ⑶</w:t>
      </w:r>
      <w:r>
        <w:rPr/>
        <w:t>ⵡ</w:t>
      </w:r>
      <w:r>
        <w:rPr/>
        <w:t>ㅋ圳긤䅠猯⥲☦䀪睨䡑爹</w:t>
      </w:r>
      <w:r>
        <w:rPr/>
        <w:t>⡭</w:t>
      </w:r>
      <w:r>
        <w:rPr/>
        <w:t>䓂츲江䁀숱䝭喿꤮⑳썳쉤穷畔딨⺣杓煍㍈摕䙵婆ㅏ甲洣㣃呂뽎㕁</w:t>
      </w:r>
      <w:r>
        <w:rPr/>
        <w:t>Ⱝ</w:t>
      </w:r>
      <w:r>
        <w:rPr/>
        <w:t>流搪㕢浥睭狂쉄兰ㆣꥲ儦㣍煓摠䍴幤剱浏ꇂ柂擂칫썱轍믃</w:t>
      </w:r>
      <w:r>
        <w:rPr/>
        <w:t>꧂</w:t>
      </w:r>
      <w:r>
        <w:rPr/>
        <w:t>吵㎱䍺䭃쉵穉⩺扬ꆬ녮乆捨旂䅮砣쌯搶䑰歖넰䧍顉칔潚匯ㅩ䬰汳㟂⻂촨㋂</w:t>
      </w:r>
      <w:r>
        <w:rPr/>
        <w:t>ꥑ</w:t>
      </w:r>
      <w:r>
        <w:rPr/>
        <w:t>砫⍦ꍢ䩳㑂䏃圫梵扪止恉䠻殘㩮汧⍠㝂䭩믂㵣㡏硞⬤</w:t>
      </w:r>
      <w:r>
        <w:rPr/>
        <w:t>⡴</w:t>
      </w:r>
      <w:r>
        <w:rPr/>
        <w:t>䀣</w:t>
      </w:r>
      <w:r>
        <w:rPr/>
        <w:t>ⷂ</w:t>
      </w:r>
      <w:r>
        <w:rPr/>
        <w:t>偖咱恩惎䭈껂슣佉琮唸㍒啩䁚佲⴮</w:t>
      </w:r>
      <w:r>
        <w:rPr/>
        <w:t>⠯</w:t>
      </w:r>
      <w:r>
        <w:rPr/>
        <w:t>쵲ꌳ䋂捥</w:t>
      </w:r>
      <w:r>
        <w:rPr/>
        <w:t>ⲵ</w:t>
      </w:r>
      <w:r>
        <w:rPr/>
        <w:t>䮏奮套愤桌奵甭䑑쉏</w:t>
      </w:r>
      <w:r>
        <w:rPr/>
        <w:t>ꗂ</w:t>
      </w:r>
      <w:r>
        <w:rPr/>
        <w:t>噊⨥匩南</w:t>
      </w:r>
      <w:r>
        <w:rPr/>
        <w:t>ꦡ</w:t>
      </w:r>
      <w:r>
        <w:rPr/>
        <w:t>䭔汵䊮䳎㊵㢱츰䵱⽷礽涣劘䍬</w:t>
      </w:r>
      <w:r>
        <w:rPr/>
        <w:t>꧃</w:t>
      </w:r>
      <w:r>
        <w:rPr/>
        <w:t>ざ䤳◍晌䟂䁒䑬窡㛂坖ꅫ곂敗繫┫충㪩䙁歃㙁㭉⌴䙯段䳂㩵奊</w:t>
      </w:r>
      <w:r>
        <w:rPr/>
        <w:t>ꕄ</w:t>
      </w:r>
      <w:r>
        <w:rPr/>
        <w:t>䦡⽚⌬炏싂侩</w:t>
      </w:r>
      <w:r>
        <w:rPr/>
        <w:t>ⱃ</w:t>
      </w:r>
      <w:r>
        <w:rPr/>
        <w:t>沵畧쉇</w:t>
      </w:r>
      <w:r>
        <w:rPr/>
        <w:t>꤭</w:t>
      </w:r>
      <w:r>
        <w:rPr/>
        <w:t>杳顮侻轵㭵뭬걮⨸八䄻㉢츰䩇狂㵟㤬⩃⨯뭇盂搫ꄨ穚爯攥恙斘⽌䰊刱슡⾮⽾瑨灃乧</w:t>
      </w:r>
      <w:r>
        <w:rPr/>
        <w:t>ꔵ</w:t>
      </w:r>
      <w:r>
        <w:rPr/>
        <w:t>ꍴ숦쵹䩄兲촵捪䝄焣流䁳癈㭗歒婴矂兌㒣</w:t>
      </w:r>
      <w:r>
        <w:rPr/>
        <w:t>ⲥ</w:t>
      </w:r>
      <w:r>
        <w:rPr/>
        <w:t>䭘ꥷ쉤噂⍙剥㝄繸쉩䩀숶⧂꥔</w:t>
      </w:r>
      <w:r>
        <w:rPr/>
        <w:t>⠶</w:t>
      </w:r>
      <w:r>
        <w:rPr/>
        <w:t>扆</w:t>
      </w:r>
      <w:r>
        <w:rPr/>
        <w:t>ⱎ</w:t>
      </w:r>
      <w:r>
        <w:rPr/>
        <w:t>㥭⭁抿き塒습쉄숬㈪毂㜻</w:t>
      </w:r>
      <w:r>
        <w:rPr/>
        <w:t>ꕷ</w:t>
      </w:r>
      <w:r>
        <w:rPr/>
        <w:t>穯ꇍて쉫悵優㨷畸匪싂䝎珂煫</w:t>
      </w:r>
      <w:r>
        <w:rPr/>
        <w:t>⡢</w:t>
      </w:r>
      <w:r>
        <w:rPr/>
        <w:t>쉀⼭弨䔱䕞</w:t>
      </w:r>
      <w:r>
        <w:rPr/>
        <w:t>⡕</w:t>
      </w:r>
      <w:r>
        <w:rPr/>
        <w:t>圯䡉䝔긺彍䉆䵅扺</w:t>
      </w:r>
      <w:r>
        <w:rPr/>
        <w:t>ⲵ</w:t>
      </w:r>
      <w:r>
        <w:rPr/>
        <w:t>幡佭㚮⫂</w:t>
      </w:r>
      <w:r>
        <w:rPr/>
        <w:t>ꕁ</w:t>
      </w:r>
      <w:r>
        <w:rPr/>
        <w:t>洰狂썳뮮䡯婵묥泂뭘瞣⨹땹쌣숩劮洯椱</w:t>
      </w:r>
      <w:r>
        <w:rPr/>
        <w:t>⠴</w:t>
      </w:r>
      <w:r>
        <w:rPr/>
        <w:t>灏싎뽞깩㭙쉪㙸墻숨쉲곍깡榬癢䯃礫煕坔䩢瀲㙴怮</w:t>
      </w:r>
      <w:r>
        <w:rPr/>
        <w:t>Ⱓ⭱</w:t>
      </w:r>
      <w:r>
        <w:rPr/>
        <w:t>뭆㍱넦扗㑰뭉焽㵆秎♇低숫䜫䋂㥋⿂⥐䣂쉑㡣䀻珂埂걨䞥⍀䘭咻䡥㵯㔬摀獀幏輣繃祶⧂㢻敘僂桖껂埂呁⭚卲㑸</w:t>
      </w:r>
      <w:r>
        <w:rPr/>
        <w:t>ꔪ</w:t>
      </w:r>
      <w:r>
        <w:rPr/>
        <w:t>榻슡㷂䕅䉍땳ㅣ轟䁢朰犣㖣娫숥숬싂椸숫潄嚱渻哂檿♦竂炣测㓂痂녘呒䙳쉘偐╵栤滂ㅶ䅗潱佔쵢쉋轤㩃쏂痃䥕ꆘ䖱⍞㝗䩊獺㑗入숮꥘啖愤쉴楪⦿☷㕍幵⹩书晭灋砶氲洩捓뭆䶡쉥</w:t>
      </w:r>
      <w:r>
        <w:rPr/>
        <w:t>ꕸ</w:t>
      </w:r>
      <w:r>
        <w:rPr/>
        <w:t>慪뭑ㅌ⻃습呥쉵땀♄䆻䶵쉒⏂煖瑌⮮扆슱䙂넷睯쉣改䌨⩦䀺坪䈯⍧갷</w:t>
      </w:r>
      <w:r>
        <w:rPr/>
        <w:t>ꥇ</w:t>
      </w:r>
      <w:r>
        <w:rPr/>
        <w:t>㓂슿湲橯김碬뽷네⍤䅗汁煑杏嚬ꌫ⑮䅵槂⮮畑쉅㥲걪깘輩撿繑⥊湨恐䳂䰯轌偶勂汞⥑숨써</w:t>
      </w:r>
      <w:r>
        <w:rPr/>
        <w:t>ⱀ</w:t>
      </w:r>
      <w:r>
        <w:rPr/>
        <w:t>汤䱧礣ꍆ⴦睵䱀潎ꍴ쉳♔쉾慳ꍩ㜶쵅ꅦ卷⼣㖿⹖瀰硏墩䕺扏㕣쉑奤伪䙺微슱</w:t>
      </w:r>
      <w:r>
        <w:rPr/>
        <w:t>ⵊ</w:t>
      </w:r>
      <w:r>
        <w:rPr/>
        <w:t>숭⥫婇쉓녋幙㭀츻㐱</w:t>
      </w:r>
      <w:r>
        <w:rPr/>
        <w:t>⠤⫂</w:t>
      </w:r>
      <w:r>
        <w:rPr/>
        <w:t>뽤䐮剐奍秂䣂</w:t>
      </w:r>
      <w:r>
        <w:rPr/>
        <w:t>ꔯ⯂⍗</w:t>
      </w:r>
      <w:r>
        <w:rPr/>
        <w:t>ば䝅䃂쉠摅숮☦쉷㴣輯呐噕捱圯幈</w:t>
      </w:r>
      <w:r>
        <w:rPr/>
        <w:t>ⱙ</w:t>
      </w:r>
      <w:r>
        <w:rPr/>
        <w:t>㐽株</w:t>
      </w:r>
      <w:r>
        <w:rPr/>
        <w:t>ⱚ⨦</w:t>
      </w:r>
      <w:r>
        <w:rPr/>
        <w:t>쉺☴㙉䩷狂㑡淍꥚썮瘬砯⏂偀楸쉲</w:t>
      </w:r>
      <w:r>
        <w:rPr/>
        <w:t>ꦩ</w:t>
      </w:r>
      <w:r>
        <w:rPr/>
        <w:t>捐슻棂</w:t>
      </w:r>
      <w:r>
        <w:rPr/>
        <w:t>ⴹ</w:t>
      </w:r>
      <w:r>
        <w:rPr/>
        <w:t>묳⼫溥뼱ㅟ㍹썥쉰묽弥䘶榘䍊忂딩믂뽳皵潺긲䍌楘</w:t>
      </w:r>
      <w:r>
        <w:rPr/>
        <w:t>ꤲ</w:t>
      </w:r>
      <w:r>
        <w:rPr/>
        <w:t>䩤氣疘뽡㐥轀ꌩ乱硶⭫曂䥁⒩橴⿎䱰癪攰</w:t>
      </w:r>
      <w:r>
        <w:rPr/>
        <w:t>Ⳃ</w:t>
      </w:r>
      <w:r>
        <w:rPr/>
        <w:t>仂愸啑呏㜺뽉摲坤兖뼸㪘쉑煪繮冿畸㙢</w:t>
      </w:r>
      <w:r>
        <w:rPr/>
        <w:t>ꕃ</w:t>
      </w:r>
      <w:r>
        <w:rPr/>
        <w:t>쉡䥔숬ꅦ䭩啷瓂䍓塀姂樷係떡㩟㠪싂</w:t>
      </w:r>
      <w:r>
        <w:rPr/>
        <w:t>ꥄ</w:t>
      </w:r>
      <w:r>
        <w:rPr/>
        <w:t>獺쉔쉇夯㷂㒩</w:t>
      </w:r>
      <w:r>
        <w:rPr/>
        <w:t>ⱎ</w:t>
      </w:r>
      <w:r>
        <w:rPr/>
        <w:t>偍떩⭕㑥䤊䡤쉋</w:t>
      </w:r>
      <w:r>
        <w:rPr/>
        <w:t>⠵</w:t>
      </w:r>
      <w:r>
        <w:rPr/>
        <w:t>㠯㒬갫䁭쉅洣ꅑ輴쉢啡態싂䬤煥嗃숷㐫뮵灖䘫䰮泃奎</w:t>
      </w:r>
      <w:r>
        <w:rPr/>
        <w:t>ⵖ</w:t>
      </w:r>
      <w:r>
        <w:rPr/>
        <w:t>䈫䩷姍ꍎ</w:t>
      </w:r>
      <w:r>
        <w:rPr/>
        <w:t>꧂</w:t>
      </w:r>
      <w:r>
        <w:rPr/>
        <w:t>恥㩗뮮瑕㡺恗䷂㩁㍕捸ꥣ懂椦쌭⧂䈸截䩢幓楹ꥳ╥橶だ炮뭑⍷뼵奈䰰塠発澬㑹捪⸵扩ꍩ䭧堫棂칂䩦⻂杙</w:t>
      </w:r>
      <w:r>
        <w:rPr/>
        <w:t>ꦵ</w:t>
      </w:r>
      <w:r>
        <w:rPr/>
        <w:t>塢睏긲畎穧슩䥙顓恖恥쉚〯么⶘䭦쵖숵◎䥥神⯃㮥凂쉪煳䋂땓离♩䯂乾瀶䭣⭆슥䣂䡺獊</w:t>
      </w:r>
      <w:r>
        <w:rPr/>
        <w:t>ꥂ</w:t>
      </w:r>
      <w:r>
        <w:rPr/>
        <w:t>离⭡昱땦繲䤽䀵伸⩣쉡</w:t>
      </w:r>
      <w:r>
        <w:rPr/>
        <w:t>ⲿ</w:t>
      </w:r>
      <w:r>
        <w:rPr/>
        <w:t>攽敤쉯쉬숺</w:t>
      </w:r>
      <w:r>
        <w:rPr/>
        <w:t>ⰹ</w:t>
      </w:r>
      <w:r>
        <w:rPr/>
        <w:t>煟硭䢡昵믂兣㥲猰</w:t>
      </w:r>
      <w:r>
        <w:rPr/>
        <w:t>⠻</w:t>
      </w:r>
      <w:r>
        <w:rPr/>
        <w:t>〬깍</w:t>
      </w:r>
      <w:r>
        <w:rPr/>
        <w:t>꥓</w:t>
      </w:r>
      <w:r>
        <w:rPr/>
        <w:t>勂㦱櫂䤤眣䇂碻⌭䊏浪♋㓂啩剧㢱㉭ꍊ歾숭싂싎䤸</w:t>
      </w:r>
      <w:r>
        <w:rPr/>
        <w:t>ⰲ</w:t>
      </w:r>
      <w:r>
        <w:rPr/>
        <w:t>녑ㅱ喵㈪桂ꍌ싎녊갹㡎顖䁰塆兖慮㐳凂匫㔨檡火ꄤ♆⥌抬㝢䷂暬婳㑅繵숺儫刬䋂懎䀱䦮榮㐳佾乤穷♟䙦땆䝺噑뮥캻偦숭ㄳ捰䅇♪汤쉰㘴䅬〩瀭咥쉞凃摸䁡憵烂䕮题䉄狂싂㣂砱椣䨬捺䍍⨥㕥瘩皿づ䖩桹䞮厱숻ꎬ⥌牓쉯숺擃瑧뽯剡禿俎奇啁纵䁶썤쉞獤</w:t>
      </w:r>
      <w:r>
        <w:rPr/>
        <w:t>ⱚ</w:t>
      </w:r>
      <w:r>
        <w:rPr/>
        <w:t>㜤</w:t>
      </w:r>
      <w:r>
        <w:rPr/>
        <w:t>ⲏ⩬</w:t>
      </w:r>
      <w:r>
        <w:rPr/>
        <w:t>싂獓㵲숹㵢浸</w:t>
      </w:r>
      <w:r>
        <w:rPr/>
        <w:t>⢵</w:t>
      </w:r>
      <w:r>
        <w:rPr/>
        <w:t>슬싂恆䱳䅳娨昩㕇숩⸪歟땸歺㩧欯⽩</w:t>
      </w:r>
      <w:r>
        <w:rPr/>
        <w:t>ꤹ</w:t>
      </w:r>
      <w:r>
        <w:rPr/>
        <w:t>싍硖㩫뮩楎䳍쉍깤㠣䘲</w:t>
      </w:r>
      <w:r>
        <w:rPr/>
        <w:t>ⵏ</w:t>
      </w:r>
      <w:r>
        <w:rPr/>
        <w:t>吩슱</w:t>
      </w:r>
      <w:r>
        <w:rPr/>
        <w:t>ⵁ</w:t>
      </w:r>
      <w:r>
        <w:rPr/>
        <w:t>嫂䨪䷂컂믂彸洨숽浇懎硣照㴴㡏氭⸰刣⍌ノ繃兎묱䝖뇍곂慟쌲䞩쉌塍繒걑瑇꺡숻䄵穚祉쉲㏂㩊庿䩭☲繟㞻</w:t>
      </w:r>
      <w:r>
        <w:rPr/>
        <w:t>⡁</w:t>
      </w:r>
      <w:r>
        <w:rPr/>
        <w:t>乁땄䞣彯쉒⹌側쉶喿㇂坌䱗㜦㨵㍒硙ꇎ厣椴숪浘䩂</w:t>
      </w:r>
      <w:r>
        <w:rPr/>
        <w:t>Ⱨ</w:t>
      </w:r>
      <w:r>
        <w:rPr/>
        <w:t>㝺⑾춘⌨䉠♒歊싎楚썞뇂桴♵⍲别猦恙旂⍂前橀䑸戰搻숮䤩䝳匸☱吥癢朳琪갣╺槂䔤⽂䵎뽧깔彮參淂く伷䜮䙡쉕쵀欽꥚嚥僃轴땬瑥仂꥖캩ꄻ䨩昺㏂瞬恹䝮꥔⮘儵㏍슩灖睶殩⨤䅧慂㢬䡷㎻䌷⭇䣂䀳恓桨汾</w:t>
      </w:r>
      <w:r>
        <w:rPr/>
        <w:t>ꔰ</w:t>
      </w:r>
      <w:r>
        <w:rPr/>
        <w:t>潘䈴</w:t>
      </w:r>
    </w:p>
    <w:p>
      <w:pPr>
        <w:pStyle w:val="PreformattedText"/>
        <w:bidi w:val="0"/>
        <w:spacing w:before="0" w:after="0"/>
        <w:jc w:val="left"/>
        <w:rPr/>
      </w:pPr>
      <w:r>
        <w:rPr/>
        <w:t>습啁䡧䝔슩䁦♲땯따牙公䪏却倲㥑塊걁慫╬呐싍㬰懂䁭싂氣ꍒ係쉺</w:t>
      </w:r>
      <w:r>
        <w:rPr/>
        <w:t>ꕒ</w:t>
      </w:r>
      <w:r>
        <w:rPr/>
        <w:t>㮣挊쉠稰偘幈㡲⨷쉷⍦滃슿㬲榡쌪扙⩥⥍幥牎숽琬䁦姃♂䑏⍋㢬␻</w:t>
      </w:r>
      <w:r>
        <w:rPr/>
        <w:t>ⰲ⑺</w:t>
      </w:r>
      <w:r>
        <w:rPr/>
        <w:t>眱迃䵅칯뾘䜻縩䬸湳䵬呉昳檩딶썥</w:t>
      </w:r>
      <w:r>
        <w:rPr/>
        <w:t>ⵞ</w:t>
      </w:r>
      <w:r>
        <w:rPr/>
        <w:t>杷偎쉥徻</w:t>
      </w:r>
      <w:r>
        <w:rPr/>
        <w:t>ꦿ</w:t>
      </w:r>
      <w:r>
        <w:rPr/>
        <w:t>偘⌰啱䬮涮摯ꥢ磂瀶戶神潴橮挹輲쉑츬걨䩵</w:t>
      </w:r>
      <w:r>
        <w:rPr/>
        <w:t>ꔶ</w:t>
      </w:r>
      <w:r>
        <w:rPr/>
        <w:t>쉃컂囍㟂⬱婂媡⮣奨礤⩧䰴怷㍣珂噘㈮檿슩숰䵔佞溩柃狂䅷恑싃煯⑅牧癕扩勂彲㝉䁗칌㌹숵⤰숥♁慺녉쉙兙斵</w:t>
      </w:r>
      <w:r>
        <w:rPr/>
        <w:t>ⵇ</w:t>
      </w:r>
      <w:r>
        <w:rPr/>
        <w:t>楀淎䡠쵙爻懂顏</w:t>
      </w:r>
      <w:r>
        <w:rPr/>
        <w:t>⠯</w:t>
      </w:r>
      <w:r>
        <w:rPr/>
        <w:t>싃㐶䉁厣颣猪瑾숩꺩깫摺㩡濎吪슥㝷圷琯쉯㡏㙰掵쵍숪櫂㩢桄䩧䯃坕纥㝫⨦弽惂䋂䈺쉚嫎쉖╪匪喱晙숦깤춣煦戲꺩䜪剣扫圴吲㨫㨦㇂住</w:t>
      </w:r>
      <w:r>
        <w:rPr/>
        <w:t>⢵</w:t>
      </w:r>
      <w:r>
        <w:rPr/>
        <w:t>滂扷琳쉀彠堬䨥佭乡俍칦촰ㄩ칮嘸촷轑쵪쉞⨴</w:t>
      </w:r>
      <w:r>
        <w:rPr/>
        <w:t>ꗂ</w:t>
      </w:r>
      <w:r>
        <w:rPr/>
        <w:t>⾻ㄺ牘摸걑뼥䳂칡뭹照䰫塆숹뇂穏ꅥ㣂㩌彑夫쉙㝂⎏塃䦡琬冱恬</w:t>
      </w:r>
      <w:r>
        <w:rPr/>
        <w:t>ꤤ</w:t>
      </w:r>
      <w:r>
        <w:rPr/>
        <w:t>㕂䅢䉦⫂溱㗂丰캱⭷</w:t>
      </w:r>
      <w:r>
        <w:rPr/>
        <w:t>⡡</w:t>
      </w:r>
      <w:r>
        <w:rPr/>
        <w:t>允偡剔啹숦ꅾ⭓⛃⭆矂瑟ꌪ捯垥⼽뾏䬺싂㠦뽮囂땋쉋猨塾䙆쉀⪘╷䌨슘춿潧懂쵆慕ま㫂穙奯㩣숣湅䜪瑂㶿泂瑆獕쉃⑬쵌䩕▮㊡㭎氹烂</w:t>
      </w:r>
      <w:r>
        <w:rPr/>
        <w:t>ⵈ⭯⩳</w:t>
      </w:r>
      <w:r>
        <w:rPr/>
        <w:t>瞻䡪桹牪畉䲿佪싂䍃䗂䍗楓䴩婘⻂쉐썯</w:t>
      </w:r>
      <w:r>
        <w:rPr/>
        <w:t>ⱡ</w:t>
      </w:r>
      <w:r>
        <w:rPr/>
        <w:t>䦿㎥ꎿ眬刪挶况椪渶⥨䈹夥睧╀哂啫䝯捹싂燂䛂䭳撏獤浡䘺浚슩쉗㠪䮩㝈睺⺥濂䪵稦뿂䑗痂捎딺㍏⬣判坕䬦桗恐祈啬䁠뼻䍺塔쏂楶䚿涣뼭癨⺻숲쉥甽⑪ㆱ穀轘┹櫂⨪辵喵㍁쉁㜳䱏쉲熵抏㥅㌳땤怺</w:t>
      </w:r>
      <w:r>
        <w:rPr/>
        <w:t>ꤴ</w:t>
      </w:r>
      <w:r>
        <w:rPr/>
        <w:t>墏㝵䁖迂乸촵㍫卉楁牉弨傡橇쵆䄻杸潭庘</w:t>
      </w:r>
      <w:r>
        <w:rPr/>
        <w:t>ⱖ</w:t>
      </w:r>
      <w:r>
        <w:rPr/>
        <w:t>告䔭潸ギ䠩纥㉚㡢걓쉖⤷㦻旂㜨䮏偎壂</w:t>
      </w:r>
      <w:r>
        <w:rPr/>
        <w:t>⡢</w:t>
      </w:r>
      <w:r>
        <w:rPr/>
        <w:t>㕀䝪</w:t>
      </w:r>
      <w:r>
        <w:rPr/>
        <w:t>⢵</w:t>
      </w:r>
      <w:r>
        <w:rPr/>
        <w:t>뽾쉐夰㝨䈬숳쉒칦╩䁯┷슥何㜻ꥩは䀪獓䩟玬⨷뇂쉧䡅挱㤨啈牦慧쉚帯从儸쉴獷獦싂썘⩈쉱㑩슣</w:t>
      </w:r>
      <w:r>
        <w:rPr/>
        <w:t>⡁</w:t>
      </w:r>
      <w:r>
        <w:rPr/>
        <w:t>땩勂</w:t>
      </w:r>
      <w:r>
        <w:rPr/>
        <w:t>ꤹ</w:t>
      </w:r>
      <w:r>
        <w:rPr/>
        <w:t>䥟쉋⥳乒갬쉹唩癬쉶攱㉸쵾杀촊櫍囂㭺祋슬♱숦呭棂敀参瑶╘뭉槂숯═⽃䁠䥚슣☺輷쉾单掻䰬⛂䁲扣䍁뭡操癅숶匳纥唸怬顸用㝩濂숳㙋恍㗃숭㏂춣┣坎싂</w:t>
      </w:r>
      <w:r>
        <w:rPr/>
        <w:t>ⱁ</w:t>
      </w:r>
      <w:r>
        <w:rPr/>
        <w:t>㯃㓂䂮썑⩉⩅Ⓜ渽槂顃䔥湱晏㋂婥㵩쉡煖칯獬慰숪</w:t>
      </w:r>
      <w:r>
        <w:rPr/>
        <w:t>ⱚ</w:t>
      </w:r>
      <w:r>
        <w:rPr/>
        <w:t>奴녞ꅹ繆㷃ꥳ뽐柂䵚瞩⻂傥싂⧃栵機愥悮澘쉘쵠喩⯂쉟潂ꌵ㍔䓃쉡</w:t>
      </w:r>
      <w:r>
        <w:rPr/>
        <w:t>ⱹ</w:t>
      </w:r>
      <w:r>
        <w:rPr/>
        <w:t>뮩桉䁯</w:t>
      </w:r>
      <w:r>
        <w:rPr/>
        <w:t>⡬</w:t>
      </w:r>
      <w:r>
        <w:rPr/>
        <w:t>ꤸ</w:t>
      </w:r>
      <w:r>
        <w:rPr/>
        <w:t>촯燂⥶⿂</w:t>
      </w:r>
      <w:r>
        <w:rPr/>
        <w:t>ꔫ</w:t>
      </w:r>
      <w:r>
        <w:rPr/>
        <w:t>䕏넺숸쉠渶佌䥄〹轀南䝴埂畟杩</w:t>
      </w:r>
      <w:r>
        <w:rPr/>
        <w:t>ⱺ⡒</w:t>
      </w:r>
      <w:r>
        <w:rPr/>
        <w:t>쉩㇂漷♺䭴숻搣⽢役䕃ꇃ쉥ㆿ䝯쉫帲䅕桉숪</w:t>
      </w:r>
      <w:r>
        <w:rPr/>
        <w:t>ꕨ</w:t>
      </w:r>
      <w:r>
        <w:rPr/>
        <w:t>祾偠䌯秂☵쉹썙ꥡ漣䉋咡倶㜬숹쵸慬넩츮侩徣ㄷ떩</w:t>
      </w:r>
      <w:r>
        <w:rPr/>
        <w:t>ⵗ</w:t>
      </w:r>
      <w:r>
        <w:rPr/>
        <w:t>ㆬ䉃⻂㩸堤䐣슣쉟瀭桁</w:t>
      </w:r>
      <w:r>
        <w:rPr/>
        <w:t>ꥉ</w:t>
      </w:r>
      <w:r>
        <w:rPr/>
        <w:t>歭帴</w:t>
      </w:r>
      <w:r>
        <w:rPr/>
        <w:t>꧂⦣</w:t>
      </w:r>
      <w:r>
        <w:rPr/>
        <w:t>쉞㇂ァ桀칗</w:t>
      </w:r>
      <w:r>
        <w:rPr/>
        <w:t>⠥</w:t>
      </w:r>
      <w:r>
        <w:rPr/>
        <w:t>婃㭩懂湞㓎쉡쉫祂㋂呋捧䂏</w:t>
      </w:r>
      <w:r>
        <w:rPr/>
        <w:t>ꖥ</w:t>
      </w:r>
      <w:r>
        <w:rPr/>
        <w:t>쎵䉴轰㉎</w:t>
      </w:r>
      <w:r>
        <w:rPr/>
        <w:t>⡸</w:t>
      </w:r>
      <w:r>
        <w:rPr/>
        <w:t>匹睮烂稪䁌慪悬匬쉮埂컂滂晎凂斩洯☭瑗轨떻</w:t>
      </w:r>
      <w:r>
        <w:rPr/>
        <w:t>ꦿ</w:t>
      </w:r>
      <w:r>
        <w:rPr/>
        <w:t>䭏䥠绎穫⩌䴥浌깭뾮䭆䌺䩓㭳칆揂㪿形긲</w:t>
      </w:r>
      <w:r>
        <w:rPr/>
        <w:t>ꥀ</w:t>
      </w:r>
      <w:r>
        <w:rPr/>
        <w:t>䭗痎쉉⸳牮뗂㷂穲숨砲流啨倱洰畾䱢佂頨㦵潅啄⫍</w:t>
      </w:r>
      <w:r>
        <w:rPr/>
        <w:t>⠯⸽♘⎵</w:t>
      </w:r>
      <w:r>
        <w:rPr/>
        <w:t>칌硙⭦⨮䇃㍞깩儩뭗噶畐ꅹ䌸橤畂瑐匪쉧쉟䕩◂勃敾칄녟걌䌶癢⨤쵌轉쉪燂啍项㙁海㚩뼲숵乶╵놮嘻뭷囂슿</w:t>
      </w:r>
      <w:r>
        <w:rPr/>
        <w:t>ꥌ</w:t>
      </w:r>
      <w:r>
        <w:rPr/>
        <w:t>祸쉖捰呅㤹獱唶ꇂ慒쉊⛂券⑨</w:t>
      </w:r>
      <w:r>
        <w:rPr/>
        <w:t>ꦻ</w:t>
      </w:r>
      <w:r>
        <w:rPr/>
        <w:t>攦숫睞㐴䙐抻</w:t>
      </w:r>
      <w:r>
        <w:rPr/>
        <w:t>ꤵ</w:t>
      </w:r>
      <w:r>
        <w:rPr/>
        <w:t>䨨惃뭑伵␤旂摦뽎⭊㭀䉦뽵搫㵖숤ꏂ㭈瀱硷伪䝈穚⏎⵭畮䁯束䎩숪䵘</w:t>
      </w:r>
      <w:r>
        <w:rPr/>
        <w:t>ⱏ</w:t>
      </w:r>
      <w:r>
        <w:rPr/>
        <w:t>浓漻奞礦㩹묯</w:t>
      </w:r>
      <w:r>
        <w:rPr/>
        <w:t>ⲵ⬵</w:t>
      </w:r>
      <w:r>
        <w:rPr/>
        <w:t>离睐案煵캻ꅥ䅪睅磂㠪䅫婾㵰爽뮏䁾磂⭑㤪ꥤ</w:t>
      </w:r>
      <w:r>
        <w:rPr/>
        <w:t>ⰶ</w:t>
      </w:r>
      <w:r>
        <w:rPr/>
        <w:t>東奶焰뽋幰敪唥堪쌷穓凂㯂城呗⛂奃硓䫂</w:t>
      </w:r>
      <w:r>
        <w:rPr/>
        <w:t>ⷂ</w:t>
      </w:r>
      <w:r>
        <w:rPr/>
        <w:t>兾噂</w:t>
      </w:r>
      <w:r>
        <w:rPr/>
        <w:t>ꗂ</w:t>
      </w:r>
      <w:r>
        <w:rPr/>
        <w:t>牘⭫䝎妮⹈挥侮挲〦兟眥썸슿䁇灈䅰瀱栯㉕婹彉</w:t>
      </w:r>
      <w:r>
        <w:rPr/>
        <w:t>ⷃ</w:t>
      </w:r>
      <w:r>
        <w:rPr/>
        <w:t>幀氲뿂꥚묪〵顚捣畋ꌯ쉒佣䁞䴪䤬넫⵺祸殬㈮扔䭖帥㒿츬⍑䰵印⹥潠塡⸩獥䮘塺䟂摫슬⭘䥮盂䬸년㇂싂㴸畊슮䲿䍋歳敄싂灆ね싃犮䄊㠮喱쉤딯♾뗍䲻숸惃쉰䛍㡍乧䃂㣃滂뽱⮥땡쉃嘲뽷厡Ⓜ䀳敂䛂뽥呚ꥦ戲</w:t>
      </w:r>
      <w:r>
        <w:rPr/>
        <w:t>Ⱚ</w:t>
      </w:r>
      <w:r>
        <w:rPr/>
        <w:t>䝕掻䘮灶徻⭏㩏攻壂晑䭩㝰䩈東噩䉩⹐歔ォ挲姂丳䡈꺥㯂塬硙献弴㐶</w:t>
      </w:r>
      <w:r>
        <w:rPr/>
        <w:t>ⵠ</w:t>
      </w:r>
      <w:r>
        <w:rPr/>
        <w:t>네眴칲䉉辡坊깖뗂ォ䭬塸㑪檵⨬冿쉙橭楂╶⧃䲏ꇂ搰⩚儹稣桋並杈浓兓琪묳顙䰭浆祵晟⹢슏쉊䙫栰</w:t>
      </w:r>
      <w:r>
        <w:rPr/>
        <w:t>ꥀ</w:t>
      </w:r>
      <w:r>
        <w:rPr/>
        <w:t>쉆䌺眺盍䥮祟捆땱㥾</w:t>
      </w:r>
      <w:r>
        <w:rPr/>
        <w:t>ꦵ</w:t>
      </w:r>
      <w:r>
        <w:rPr/>
        <w:t>痂晘쉍⵲澣쵖煷녥㑕䩋繢떿⭊⌴晗䭋ꅌ兴㵶䥋噷츯슮檻⫍⻂썸⛂䙦で䱸숲ꥠ</w:t>
      </w:r>
      <w:r>
        <w:rPr/>
        <w:t>ꦏ</w:t>
      </w:r>
      <w:r>
        <w:rPr/>
        <w:t>䕐㡈䥆䐸뼯㠱摒㫃놱쉌㡷</w:t>
      </w:r>
      <w:r>
        <w:rPr/>
        <w:t>ⱗ</w:t>
      </w:r>
      <w:r>
        <w:rPr/>
        <w:t>㨣栫ぐꏂ겘其숻숯䩱뼤ꥷ㤵䡭⽌䭴껂堪싎쉶瓎橨窏婦ꍉ╰惃晞숷攬떘湌♯</w:t>
      </w:r>
      <w:r>
        <w:rPr/>
        <w:t>ꤹ</w:t>
      </w:r>
      <w:r>
        <w:rPr/>
        <w:t>拂歄䰫뭒摀啙圵ㅕ숳晦⍢磂ガꌬ滂婾숷灱䤨ꅃ䵘㝯坂쉯썘㑃⵭便쉂匪쉃楟株쉱⿃偯⼻⨦皮䜩幷买⤺版ꍶ</w:t>
      </w:r>
      <w:r>
        <w:rPr/>
        <w:t>ⱌ</w:t>
      </w:r>
      <w:r>
        <w:rPr/>
        <w:t>䠵㜪煚塧桪쉙쉺汅⤪䅎䴱ꇂ⑲ぱ㠸뿂捡㝂琩䍸瓂椵㵥</w:t>
      </w:r>
      <w:r>
        <w:rPr/>
        <w:t>ꕳ</w:t>
      </w:r>
      <w:r>
        <w:rPr/>
        <w:t>뿂厣⥬䵰㈨牫썉剕啦ギ桃狂㑴亮煅㤣㈻⹹嘻㏎쉍桫䉳恧扸浔딭㩪溬쉀係쉗也睸㑞썗숷쵟䵄⯃ㄮ쉅擂</w:t>
      </w:r>
      <w:r>
        <w:rPr/>
        <w:t>꤫</w:t>
      </w:r>
      <w:r>
        <w:rPr/>
        <w:t>슥剣嫎癡쉡깫灋</w:t>
      </w:r>
      <w:r>
        <w:rPr/>
        <w:t>꥟</w:t>
      </w:r>
      <w:r>
        <w:rPr/>
        <w:t>䥰쉏♱⩅恏䟂猬浺녭ꄭ⹘㵢渳愽慌╒㝨␬癐杫숫卍硸癎</w:t>
      </w:r>
      <w:r>
        <w:rPr/>
        <w:t>ꖵ⥋╀</w:t>
      </w:r>
      <w:r>
        <w:rPr/>
        <w:t>塬坍慕싍숱栱␤</w:t>
      </w:r>
      <w:r>
        <w:rPr/>
        <w:t>ⱞ</w:t>
      </w:r>
      <w:r>
        <w:rPr/>
        <w:t>顧㕬癡桀⮥戲扮싂顠䎥奦뼪䨷⧂織池㐪皱癅穂䛂䅳쉖⒱䤥梘求㭚</w:t>
      </w:r>
      <w:r>
        <w:rPr/>
        <w:t>ꕬ</w:t>
      </w:r>
      <w:r>
        <w:rPr/>
        <w:t>䥬㦮恢⩔숰⧂䡗ぃ㩌媵ꍄ址塥䶬穞久㘦畚㡐⭒㵳椹轍깓繍</w:t>
      </w:r>
      <w:r>
        <w:rPr/>
        <w:t>ꕵ</w:t>
      </w:r>
      <w:r>
        <w:rPr/>
        <w:t>捱吳ㅰ儮临</w:t>
      </w:r>
      <w:r>
        <w:rPr/>
        <w:t>ꦥ</w:t>
      </w:r>
      <w:r>
        <w:rPr/>
        <w:t>昴戥奖㥀䔸⭱䒣澥╘걦埍싍輮䙒슮橣㙚싃睒墮焦츷</w:t>
      </w:r>
      <w:r>
        <w:rPr/>
        <w:t>⡫</w:t>
      </w:r>
      <w:r>
        <w:rPr/>
        <w:t>彳堶쉰㶡槂䇂煺⻍恂⹓ꅢ䍷頯⩘䙮竂橲婌瘯⼶⼫愭⹲飂딸䖱旂㭍╵⩴⽘憮숸⯂㑺硌㥔䄲喩⺵啈갦桀</w:t>
      </w:r>
      <w:r>
        <w:rPr/>
        <w:t>ꔳ</w:t>
      </w:r>
      <w:r>
        <w:rPr/>
        <w:t>㩕睸놥숬帴⍖⯎뽪넬殮ꅒ䥰쉃婚姂⨵疱煁㬺昪摬塌쉺쵸쉬䑱숲숣쉸␣眊顾⩨ꆩ싂▩祌걮ꥮ⥏쉶믂䌩嗂牠乱⒱때嘴묻䩚</w:t>
      </w:r>
      <w:r>
        <w:rPr/>
        <w:t>ⲿ</w:t>
      </w:r>
      <w:r>
        <w:rPr/>
        <w:t>杤㗂⩗㉙┦樥싎測䥳母晳摓㦏묤ꌱ숥啥땈帬㵾洵슏繳䈵숽ꌥ奤썆䵭牊⑈뽾걋眦久쉲쎬洯盃柂쉵땡唳슥䥾䙱</w:t>
      </w:r>
      <w:r>
        <w:rPr/>
        <w:t>ꔯ</w:t>
      </w:r>
      <w:r>
        <w:rPr/>
        <w:t>㪘娪뽰ꅚ桂䪡싂堻┣⹢㬳汎㌳</w:t>
      </w:r>
      <w:r>
        <w:rPr/>
        <w:t>ꔹ</w:t>
      </w:r>
      <w:r>
        <w:rPr/>
        <w:t>쉔払急⩇竂佌㝨帽眸牴䍲ず㌸츳戶瞥쉉䣃칂媱扦夫㮘쉉橁杰䝪慀</w:t>
      </w:r>
      <w:r>
        <w:rPr/>
        <w:t>Ⱔ</w:t>
      </w:r>
      <w:r>
        <w:rPr/>
        <w:t>䁾丱く㪏⹆⼽轠禬䅢免熥⒬╸䥔ꇂ嘨䌩㕁긺䡺樣ꎮ穈⽢橂▩之杍琸㗂껂盂쉏䌹⒏恴瀤ꥥ</w:t>
      </w:r>
      <w:r>
        <w:rPr/>
        <w:t>ⱏ</w:t>
      </w:r>
      <w:r>
        <w:rPr/>
        <w:t>祌녵獤㡐⫂⌰촨猸ꎡ找땫嫂楊充番ꍁ凎䵓䬨搶㢏ㄵ㧂㉱</w:t>
      </w:r>
      <w:r>
        <w:rPr/>
        <w:t>ꤤ</w:t>
      </w:r>
      <w:r>
        <w:rPr/>
        <w:t>䅤溘㩂琤幸懎뼯潆㓂楺栤곎习</w:t>
      </w:r>
      <w:r>
        <w:rPr/>
        <w:t>ⱌ</w:t>
      </w:r>
      <w:r>
        <w:rPr/>
        <w:t>矂珃㑄勂啯彇秂쉞䝣媮儭睱슡祚势넳◂⩒礫歞쉰祠繳祾䩠歶䔸娽桰穔瑑䠻侵㙂乌眽株癑꧎眪䭗뭬</w:t>
      </w:r>
      <w:r>
        <w:rPr/>
        <w:t>ꤩ</w:t>
      </w:r>
      <w:r>
        <w:rPr/>
        <w:t>ꄻ숻㑭⩫쉪⮡습</w:t>
      </w:r>
      <w:r>
        <w:rPr/>
        <w:t>ꕄ</w:t>
      </w:r>
      <w:r>
        <w:rPr/>
        <w:t>싂礽걷⬲啱쉏顏ꄪㅷ䉶땞偪</w:t>
      </w:r>
      <w:r>
        <w:rPr/>
        <w:t>ⲩ</w:t>
      </w:r>
      <w:r>
        <w:rPr/>
        <w:t>쉐偡灂畴珂㩐憮烂乔晷偳秃祵侩盂쌮堩믂轵拂␽⨥䍨ꥵ犘ꥤ⹵☮쉢噩坩偕쵮䇂ꄳ</w:t>
      </w:r>
      <w:r>
        <w:rPr/>
        <w:t>ⷂ</w:t>
      </w:r>
      <w:r>
        <w:rPr/>
        <w:t>넴⵺焭칑㉫䕢썶瑧䩢</w:t>
      </w:r>
      <w:r>
        <w:rPr/>
        <w:t>ꕓ</w:t>
      </w:r>
      <w:r>
        <w:rPr/>
        <w:t>䱄㙞칅妏彂坏樤쵀怺瑾슘쉮䵍</w:t>
      </w:r>
      <w:r>
        <w:rPr/>
        <w:t>ⱆ</w:t>
      </w:r>
      <w:r>
        <w:rPr/>
        <w:t>쉶旂⥐ꥰ圱Ⓜ췂碥啗氫䠽年正で稪戴싂慘獗偪♷晸긭㴹㙮掩幌卬癣촮</w:t>
      </w:r>
      <w:r>
        <w:rPr/>
        <w:t>ꔫ</w:t>
      </w:r>
      <w:r>
        <w:rPr/>
        <w:t>橄硓倮䙸䜺挰㨤䍺㥥⥱숰♹搷땋쉒獶㵕婯勂거숳춮凍伳䨤㑲슮썚慧</w:t>
      </w:r>
      <w:r>
        <w:rPr/>
        <w:t>ⵁ</w:t>
      </w:r>
      <w:r>
        <w:rPr/>
        <w:t>呌洲</w:t>
      </w:r>
      <w:r>
        <w:rPr/>
        <w:t>⣂⨥</w:t>
      </w:r>
      <w:r>
        <w:rPr/>
        <w:t>싂싍뼹硌뼩⮡煍渵䌻媱䩃杮⩷搲쉺䈬숴畾㥯╆ㆣ倲睳쉑疥幎偹ꅪ灾㝐畒䲡硎㢘ㆻ떘뼩㩂⹚䨶灏ね輮숯䰱曂䕯畃繐楍⸶瑨ꆿ優歹䭑깴兏摟䱱䵊䈻ㅮ䥚⹁ꥲ㘫砸澣儭攣䕏塒⬵攪牴꥖輨漨汣㔩枬</w:t>
      </w:r>
      <w:r>
        <w:rPr/>
        <w:t>ꤺ</w:t>
      </w:r>
      <w:r>
        <w:rPr/>
        <w:t>䁇汨⩕侘싂㷃煅㪿睸奞〲奞㥪橍녇</w:t>
      </w:r>
      <w:r>
        <w:rPr/>
        <w:t>⠦</w:t>
      </w:r>
      <w:r>
        <w:rPr/>
        <w:t>挺呰〉㦬睄㍹걾캻慗杠쉞숤䲩䕎据堵쉧뭕收</w:t>
      </w:r>
      <w:r>
        <w:rPr/>
        <w:t>ⲣ</w:t>
      </w:r>
      <w:r>
        <w:rPr/>
        <w:t>繠療㶱㩸숱⭧䢻轆牦쉤㈹楟煒喩愊㡉㥾⩂佔넰咵䕪⾬㐻噤숫슥</w:t>
      </w:r>
      <w:r>
        <w:rPr/>
        <w:t>ⷎ</w:t>
      </w:r>
      <w:r>
        <w:rPr/>
        <w:t>项瞡僂䉋弰숹㕈䘥넯⛂♦䨪晋⚬え쉃쉹慀</w:t>
      </w:r>
      <w:r>
        <w:rPr/>
        <w:t>ꕔ</w:t>
      </w:r>
      <w:r>
        <w:rPr/>
        <w:t>ꎻ嫂幁恑㬥⩷ꥥ쉄</w:t>
      </w:r>
      <w:r>
        <w:rPr/>
        <w:t>ⴵ</w:t>
      </w:r>
      <w:r>
        <w:rPr/>
        <w:t>塪噫䌰◂치숶㵍ꥧ㭺쉚숨썊捳牯穒䭀⮮䨮䥗⽬</w:t>
      </w:r>
      <w:r>
        <w:rPr/>
        <w:t>ⱟ</w:t>
      </w:r>
      <w:r>
        <w:rPr/>
        <w:t>助殮呤杤ꄹ㞏祂然⌱⽣忂汇㉮攽欨卑䝌堭恎䖣</w:t>
      </w:r>
      <w:r>
        <w:rPr/>
        <w:t>ⴽ</w:t>
      </w:r>
      <w:r>
        <w:rPr/>
        <w:t>湉㗂䤲䲿㑗⿂だ䰫䇂潱</w:t>
      </w:r>
      <w:r>
        <w:rPr/>
        <w:t>ꔱ</w:t>
      </w:r>
      <w:r>
        <w:rPr/>
        <w:t>厵炱㟂䙄쉞꺱䡊㗃坈쉕걆㡨뽘嘭偘䙕㮱䧂摍</w:t>
      </w:r>
      <w:r>
        <w:rPr/>
        <w:t>Ɫ</w:t>
      </w:r>
      <w:r>
        <w:rPr/>
        <w:t>橫습瑘㞬䅓㭴娣䑫┲㶩싂慗惂쉉꥚槍㕳彔硠唴塅仂䐩䪥㴹</w:t>
      </w:r>
      <w:r>
        <w:rPr/>
        <w:t>ꥌ⑥</w:t>
      </w:r>
      <w:r>
        <w:rPr/>
        <w:t>ꏂ⑇渺頹太案⩂⒘兕쉙</w:t>
      </w:r>
      <w:r>
        <w:rPr/>
        <w:t>ꗂ</w:t>
      </w:r>
      <w:r>
        <w:rPr/>
        <w:t>Ⱜ</w:t>
      </w:r>
      <w:r>
        <w:rPr/>
        <w:t>긵䭍䅖ㄭ㔦祥㒱关䢵㵧前</w:t>
      </w:r>
      <w:r>
        <w:rPr/>
        <w:t>ⵁ</w:t>
      </w:r>
      <w:r>
        <w:rPr/>
        <w:t>녋⭲ꆥ滂噺潅彭췂뭔쉥迂敆딱䘪澬䦩㍠</w:t>
      </w:r>
      <w:r>
        <w:rPr/>
        <w:t>⡇</w:t>
      </w:r>
      <w:r>
        <w:rPr/>
        <w:t>捴䳎弴攪⩾</w:t>
      </w:r>
      <w:r>
        <w:rPr/>
        <w:t>ꕏ</w:t>
      </w:r>
      <w:r>
        <w:rPr/>
        <w:t>橫爫䘪朴梡䭪浬쉐⨯껂朤祵⯂愩䭠㩓</w:t>
      </w:r>
      <w:r>
        <w:rPr/>
        <w:t>꧍</w:t>
      </w:r>
      <w:r>
        <w:rPr/>
        <w:t>啓䩇깍싂凂櫂싂䓂쌩䅹桤싂亵⿂쉸쵇ꍩ⾏数깕顣奲㌸瀳矂㭄獘㝯煐䪵㭪䈸⨭傣⍢㥸乴噌䭥欤⭱槂噾恱䗂㗍⩸憻⎿塵悬祱㞻歌䵹珂湾㣂栲깥ォ敨싎䘣䗂条ꅅ䆬灌奧楥灂捠╏係散䆏㈩쉏患偃䭅測凂䃂</w:t>
      </w:r>
      <w:r>
        <w:rPr/>
        <w:t>ꕴ</w:t>
      </w:r>
      <w:r>
        <w:rPr/>
        <w:t>昨묵江⥘湔싂挺놥ㅣ其䁮뾮⮥㊡朩牢䥅</w:t>
      </w:r>
      <w:r>
        <w:rPr/>
        <w:t>ꥂ</w:t>
      </w:r>
      <w:r>
        <w:rPr/>
        <w:t>䥗截쉵㈵㯂</w:t>
      </w:r>
      <w:r>
        <w:rPr/>
        <w:t>⡾</w:t>
      </w:r>
      <w:r>
        <w:rPr/>
        <w:t>䙏⤳ꥴ긲㥢싃晋♡㵴塚슬쉟䉗䱞숩䍠뭟㉗쉠곂㡀䩓⹉䝹晑╴䘨䜶ꅺ쉺꧎㨯㙦眤䙬朥⭫㡰䖿恴牖⑒䉢䉇轐뗂㙰畭敞쉫塡</w:t>
      </w:r>
      <w:r>
        <w:rPr/>
        <w:t>⡹⣂</w:t>
      </w:r>
      <w:r>
        <w:rPr/>
        <w:t>恦獊뽪⽇毂硞ꍁ슏繮뼲䬭䐹䰭㋎쉗슩潇뼲伴기㑖ㄭꄶ쉯潳㬤䙹㒵繧㵴剘ꅢ扠冮硦单橉村硠쉪</w:t>
      </w:r>
      <w:r>
        <w:rPr/>
        <w:t>ꔸ</w:t>
      </w:r>
      <w:r>
        <w:rPr/>
        <w:t>顠灞⻂㵮䭅㠵桚飂占㕣츨䍁</w:t>
      </w:r>
      <w:r>
        <w:rPr/>
        <w:t>Ⱜ</w:t>
      </w:r>
      <w:r>
        <w:rPr/>
        <w:t>否䙮䌣쉶楬䡦坓땫恨쉫</w:t>
      </w:r>
      <w:r>
        <w:rPr/>
        <w:t>ⵋ</w:t>
      </w:r>
      <w:r>
        <w:rPr/>
        <w:t>洫쉫⨸顬㝒ꍐ䌯⸪橖玩係氱䗂숶쉏兑⤭挥琳␨燂棂村磂浏Ⓜ䅰녫畱滂爥䀥䔫쵯䩰慷砫쉘ꅠ숶㗂煦⩔湌匥쉥갲ꅯ瞿㣎砸䊱兗뗂ꍍ轍天♵㙃久뭅쉞彺䕚䭲礤⼪䬶獇䬪慖啬䉹欵汩汎쉳瀊瑔꥗䂥</w:t>
      </w:r>
      <w:r>
        <w:rPr/>
        <w:t>ⱅ</w:t>
      </w:r>
      <w:r>
        <w:rPr/>
        <w:t>哂☸拂㐸慔畸⥬숷䮘乍껍堮反彵䭃㐵걗녦栩</w:t>
      </w:r>
      <w:r>
        <w:rPr/>
        <w:t>⡊⬣⍒</w:t>
      </w:r>
      <w:r>
        <w:rPr/>
        <w:t>奠䰥曍ぅ㵭쉟⴮䅄敐坩轐⍯싂唲甴呹쉧飂⩬땰숣ꥠ愷㔭勂䃂䘳컂瑙〈싂睶啘ꄸ哂╂磂㵆䲏䚣杉쉁惂塦㥑썖睞剋넷摴佋榩辮亩습╣庩塨㧎并쉞쉅걍</w:t>
      </w:r>
      <w:r>
        <w:rPr/>
        <w:t>⡑</w:t>
      </w:r>
      <w:r>
        <w:rPr/>
        <w:t>湪Ⓜ楬䓍撬쉗쉆⹪㩑嚡䅲⭢䄮쉘ㅡ쉧幭썺䀣㨳㤨⩆憻桡秂슡圸幂ꥤ慃䍧</w:t>
      </w:r>
      <w:r>
        <w:rPr/>
        <w:t>꥟┲</w:t>
      </w:r>
      <w:r>
        <w:rPr/>
        <w:t>杖穹⥎䅑轄㥴걇⽉儬敂㤤깔䓂仂倪滂䍢⬪䝧幚㘰쉊</w:t>
      </w:r>
      <w:r>
        <w:rPr/>
        <w:t>꤭</w:t>
      </w:r>
      <w:r>
        <w:rPr/>
        <w:t>ㄸ御⏂㥖吵婫浈䝦㴨⍗㐲뭉伫桺恨炱</w:t>
      </w:r>
      <w:r>
        <w:rPr/>
        <w:t>ⶮ</w:t>
      </w:r>
      <w:r>
        <w:rPr/>
        <w:t>䊩쉙㪮址㩣〭偮䥠浞⹒䢥숫稰㬳캏焯楗優썌噩瘪䙧쉫㈨쵘㔭쉌㎬厥飂⩅</w:t>
      </w:r>
      <w:r>
        <w:rPr/>
        <w:t>꤫⩏</w:t>
      </w:r>
      <w:r>
        <w:rPr/>
        <w:t>㵶塾쎻㎩ꏂ㍸礳䢏昵♾쉫⥰쉣⸶奸烍쉕忂䩂⸵畂⎬䣂垮㌸傣报乺䩒偰倬딭쉎椸愷惂去㩘湸ꅮ璩</w:t>
      </w:r>
      <w:r>
        <w:rPr/>
        <w:t>ⱂ</w:t>
      </w:r>
      <w:r>
        <w:rPr/>
        <w:t>礷</w:t>
      </w:r>
      <w:r>
        <w:rPr/>
        <w:t>⡓</w:t>
      </w:r>
      <w:r>
        <w:rPr/>
        <w:t>걁쉳潅</w:t>
      </w:r>
      <w:r>
        <w:rPr/>
        <w:t>⢮</w:t>
      </w:r>
      <w:r>
        <w:rPr/>
        <w:t>呩弻癙廃䆱楳쉨␫灋䬳ꏃ쉋種坡╫㨥教⩒捊湩㍋㩮扳天呚⤺煅䞿습㕾杁☰</w:t>
      </w:r>
      <w:r>
        <w:rPr/>
        <w:t>꧂</w:t>
      </w:r>
      <w:r>
        <w:rPr/>
        <w:t>㦥挦㮻允汖썏깚䕨洶杸⭊⥔洶渥即顎瑢쉦┫稰쎿忍繩ꌭ椻止杫杭獔⭩㭺迂健㑨㝖䱉輯柂樶泃䟂</w:t>
      </w:r>
      <w:r>
        <w:rPr/>
        <w:t>ⰶ</w:t>
      </w:r>
      <w:r>
        <w:rPr/>
        <w:t>擂焫぀♣㝮㞵堵</w:t>
      </w:r>
      <w:r>
        <w:rPr/>
        <w:t>ꦘ⵸</w:t>
      </w:r>
      <w:r>
        <w:rPr/>
        <w:t>ꄱ偌牴䕯쉾⨮썲쉱⭐싂䦏轍㩣汑쵪ꅙ䍀슡ㅭ긵ㅾ櫍輪䁂䨴砷㡂偑呃㚥燂䐹呹췂싂쉪癵ꄴ쉅歉妏煢䵬⥖倦灃轥싃쉇぀䕫ꅟ漱刵扂녲䩵⩣渵䃂䵟㣂땓⭦敾</w:t>
      </w:r>
      <w:r>
        <w:rPr/>
        <w:t>⡕</w:t>
      </w:r>
      <w:r>
        <w:rPr/>
        <w:t>㌪ꍄ殬慾ㅎ弴湾㉉쉨쌬塈橪圱쉈숹墩督硭䝲剬숲摈䔮澵䟂⨭煊㐶╰ꌻ촭싂優쉗狃쏂</w:t>
      </w:r>
      <w:r>
        <w:rPr/>
        <w:t>ꗂ</w:t>
      </w:r>
      <w:r>
        <w:rPr/>
        <w:t>ꄪ땯淂쉡兞쉃쵑곂唤싂䵂汢슘</w:t>
      </w:r>
      <w:r>
        <w:rPr/>
        <w:t>ⵍ</w:t>
      </w:r>
      <w:r>
        <w:rPr/>
        <w:t>䐭믂⺬奲斣ꅫ輦愳㤪㡑娨䕑뾩</w:t>
      </w:r>
      <w:r>
        <w:rPr/>
        <w:t>ꔫ</w:t>
      </w:r>
      <w:r>
        <w:rPr/>
        <w:t>捵묭쉤⥄</w:t>
      </w:r>
      <w:r>
        <w:rPr/>
        <w:t>ꗂ</w:t>
      </w:r>
      <w:r>
        <w:rPr/>
        <w:t>申☬⥦殱䴣슻숹⾩伮ꅉっ칥昲쉥⹢㧂㖬ㅗ⩅쵓⭑쉴慷繵ꥳ楾㈪奣呀⌰橬㡈⪱㨲䩲乓⩖湥㨲愺唻숩楁</w:t>
      </w:r>
      <w:r>
        <w:rPr/>
        <w:t>ꦏ</w:t>
      </w:r>
      <w:r>
        <w:rPr/>
        <w:t>礰娰侘唊싎癰숸捧囂숹穘␫氫㑤摾硺扸⸪琵♍偾攳</w:t>
      </w:r>
      <w:r>
        <w:rPr/>
        <w:t>ꥆ</w:t>
      </w:r>
      <w:r>
        <w:rPr/>
        <w:t>塶䑨⸦乚截瑳䚿䫂㝵曃쉣㭂杗싂쉧怹䟃䱂쉹䏂싂䝵썰湁⫂㑄</w:t>
      </w:r>
      <w:r>
        <w:rPr/>
        <w:t>ⲩ</w:t>
      </w:r>
      <w:r>
        <w:rPr/>
        <w:t>㤲䴨㉐旂颏䑟쉪츦숦쉄䄷쉣쉶硾偀땗ꍓ焩</w:t>
      </w:r>
      <w:r>
        <w:rPr/>
        <w:t>ꕅⴺ</w:t>
      </w:r>
      <w:r>
        <w:rPr/>
        <w:t>⿃쵁⻂狂ぐ㠴뇂敤奢쉳剮㩗땑儹儱╎♒㠲⻂쉖偕慈뮡ꌶ轮</w:t>
      </w:r>
      <w:r>
        <w:rPr/>
        <w:t>⡹Ⳃ</w:t>
      </w:r>
      <w:r>
        <w:rPr/>
        <w:t>橊匵㬮睁쵅⭌╲迂ㄹ⴬⫂䮡뗂㣂係澵剧娤樲䵞併쉟牟秂䅄䱨掵쉠猤䑚⹉漮娥쉩䢿녳</w:t>
      </w:r>
      <w:r>
        <w:rPr/>
        <w:t>ⵗ</w:t>
      </w:r>
      <w:r>
        <w:rPr/>
        <w:t>圪秂祺に♣㭎䍈ꅷ横搸迎坋ꌸ䄸攬畄䛂㍥轳澮䰪繫祘⑩亿깓㩲㙟싍㥹㩮埂</w:t>
      </w:r>
      <w:r>
        <w:rPr/>
        <w:t>⡨</w:t>
      </w:r>
      <w:r>
        <w:rPr/>
        <w:t>啕䑮쉸䰥넸愪偈㖻栥挻쉩겵僂슏㠵쉲슡⑏ㄮ窮祢啘┰䔱櫂擂渤쉺쉰顋</w:t>
      </w:r>
      <w:r>
        <w:rPr/>
        <w:t>ⷂ┻</w:t>
      </w:r>
      <w:r>
        <w:rPr/>
        <w:t>琨㵺愯䕶</w:t>
      </w:r>
      <w:r>
        <w:rPr/>
        <w:t>꧂</w:t>
      </w:r>
      <w:r>
        <w:rPr/>
        <w:t>䰰坬竂歁뮏䥓⭞灋額縷䌻슩澩쉰皥歸獞⍠䔦</w:t>
      </w:r>
      <w:r>
        <w:rPr/>
        <w:t>ꦏ</w:t>
      </w:r>
      <w:r>
        <w:rPr/>
        <w:t>曂癀廂劘</w:t>
      </w:r>
      <w:r>
        <w:rPr/>
        <w:t>ꦩ</w:t>
      </w:r>
      <w:r>
        <w:rPr/>
        <w:t>숺㭬恪礻ꆿ摧⍉㡇</w:t>
      </w:r>
      <w:r>
        <w:rPr/>
        <w:t>ⱐ</w:t>
      </w:r>
      <w:r>
        <w:rPr/>
        <w:t>㠦숮嚩竂問슩攲♭灐坾慔㥍睰⾱幤㉪劘敠䕶氤䴲㥨橵㍹</w:t>
      </w:r>
      <w:r>
        <w:rPr/>
        <w:t>ⵂ</w:t>
      </w:r>
      <w:r>
        <w:rPr/>
        <w:t>坉桺湘杹縵껃䐫普ネ숪昫搫㝂쉃␬敶炵囍뽯灯䙡㉭猴懃〶ꍃ污䑊슿獭溻뽗澡쉐깬斣⍹买獆⿂稣㘽⥣⭁㑷䎻숤淂⭯㖥꺩뽧渪㩸⬮䁦昦㝹搶㶱ꄬ澿ꇂ単ㄻ쉋⑐㩲硊弯㓂</w:t>
      </w:r>
      <w:r>
        <w:rPr/>
        <w:t>ⴣ</w:t>
      </w:r>
      <w:r>
        <w:rPr/>
        <w:t>做䤹䇎桷</w:t>
      </w:r>
      <w:r>
        <w:rPr/>
        <w:t>ꕠ</w:t>
      </w:r>
      <w:r>
        <w:rPr/>
        <w:t>睉녔ꍆ㎣⴩쉥</w:t>
      </w:r>
      <w:r>
        <w:rPr/>
        <w:t>ⱎ</w:t>
      </w:r>
      <w:r>
        <w:rPr/>
        <w:t>竂⥑塄ꍥ槂</w:t>
      </w:r>
      <w:r>
        <w:rPr/>
        <w:t>ꕞ</w:t>
      </w:r>
      <w:r>
        <w:rPr/>
        <w:t>禥㵋拂彔吮㙢啷쉎玥嗂漥⹙♔뇎摵捺姎特䃂䇂槂뇍啨䝺昴⍥礫䍉</w:t>
      </w:r>
      <w:r>
        <w:rPr/>
        <w:t>ꔳ</w:t>
      </w:r>
      <w:r>
        <w:rPr/>
        <w:t>㤵䝈恥ㅞ礬䥧副㨽䀷呴싂煤싂䍆㡟넸戳䦥济弪倥䴸䡾䤣</w:t>
      </w:r>
      <w:r>
        <w:rPr/>
        <w:t>⠹</w:t>
      </w:r>
      <w:r>
        <w:rPr/>
        <w:t>㙅㥍</w:t>
      </w:r>
      <w:r>
        <w:rPr/>
        <w:t>⡫</w:t>
      </w:r>
      <w:r>
        <w:rPr/>
        <w:t>湨㩇勂汅㍅怴杏⭤㌰佷坉숩婞ꥮ거⏃礤痂䕐딮暥㐴㒬칢摾睶橁顰䇂轸乲畨伳䅞⑸颏㩰⹵潚潢㊿浤䊏⭡嚮⑋穅潀务熘杴礹ꍌ걞♍⑮䥫⒣扈긫⍲䄬厩溱䥒㫂⨽坷䣂瀻剮䈽梘剐い츩嫃䃂쉶⩤</w:t>
      </w:r>
      <w:r>
        <w:rPr/>
        <w:t>ꕬ</w:t>
      </w:r>
      <w:r>
        <w:rPr/>
        <w:t>놵祮縳컎橉ꍶ橷䑺祾녔刪⑮⺡쉶⼫땎쉌敦숹獵䬬넣吣䍒昊㈻⽾椴㬤䯍층쉭뗎쉵桸㘭㵢飂顾㭩摓呠숦⌵祫䑣䩖湶ꆬ壂䑾䥷걃乇壂䈤湸睩䵥睴싂칍伶秂潷촰歶칞㟂〴츴吤〰坌睭긥䭧㑹䔺⩸ꄫ偳ꌸ썋촪뭹㘽쉓ꆡ横噺塕쉆걙桖潔뭠</w:t>
      </w:r>
      <w:r>
        <w:rPr/>
        <w:t>ⴭ</w:t>
      </w:r>
      <w:r>
        <w:rPr/>
        <w:t>ㄦ繀硬껂㋂垵</w:t>
      </w:r>
      <w:r>
        <w:rPr/>
        <w:t>⠣</w:t>
      </w:r>
      <w:r>
        <w:rPr/>
        <w:t>穴칞ꍢ싂䬲㕸懂壂䢿嗂捹䩺㘣걪뇂扳썚쉴⥩奋丳쉤䭃捑╋㙊位䝌쉖㛎⭚摕㛂쉁䕋䙏楹䌷捣楓깆攬䟃潤㙎ꥨ穱晫⪘䑾쉉⩯䥀</w:t>
      </w:r>
      <w:r>
        <w:rPr/>
        <w:t>꤯</w:t>
      </w:r>
      <w:r>
        <w:rPr/>
        <w:t>杧瓂슻潴⻂⑮㭅樥歳轫㬹䛎뭀ㅳ噍捤顀쉦怸㎵堲泂愳畸쉍晟唰慡</w:t>
      </w:r>
      <w:r>
        <w:rPr/>
        <w:t>ꦣ</w:t>
      </w:r>
      <w:r>
        <w:rPr/>
        <w:t>ㅢ⵷汐컂㋂☣潾䭵晑쉗噞</w:t>
      </w:r>
      <w:r>
        <w:rPr/>
        <w:t>ꤷ</w:t>
      </w:r>
      <w:r>
        <w:rPr/>
        <w:t>婚㋎䌶䜸⩸沱厣扖걑䚱暡漹橖湱㝤슱嗂癧咩䀻朲婤欹⺱䥖呒䝱㗂썡䅉╃쉡恹䔽煟恇㴶樸爷⩇嘤〣⪩卪扃썪싍䗂ㆩ쉞猱䄨뾡쉷숸㙙〰㥡㛃㘯䠱伴뽺䉋扔⥉깞䖻囂ꅸ㤤ꍰꆣ䜦磂⚩떬穉焽㝥㍩쉇危깤땱瘰ㅔ坵㪏䭄穤嘻╬䜥婐煆挤啂⹲숸帬⾘칖硦獮⧍⑹氫놱椭䩞玵칷獑숺呍㶡搦쉟⨪䌪䱶颮扒稯睅칖頦␮哂䭍浆ず뽾⑳쉋⽡䭶婧ㅫ傻⿂漸⿂汱䛂塦癘숹顗䵪녚긨幍숵睫쉮癁獮쉒側숽祾╩䵭깱㜩繨歨</w:t>
      </w:r>
      <w:r>
        <w:rPr/>
        <w:t>⡴</w:t>
      </w:r>
      <w:r>
        <w:rPr/>
        <w:t>묺䰯牕捃㙚⹲䷂喥憩当䣂㡆㟂ꥷ顅楪矍㕪曂깔敊怱催凂穔穢敮ꄸ뾿牢䝢㍋椶湪玩㈳㵙䏎嘭䝾䝺ꅟ▘ㄥ쉮㍪燂䩫⮿灷㡘㡢卹㘳票┪묶</w:t>
      </w:r>
      <w:r>
        <w:rPr/>
        <w:t>ꤤ</w:t>
      </w:r>
      <w:r>
        <w:rPr/>
        <w:t>䑃⭁迂桮煮塎깮匷⏎묩쉚浩䐸㈤</w:t>
      </w:r>
      <w:r>
        <w:rPr/>
        <w:t>ꥑ</w:t>
      </w:r>
      <w:r>
        <w:rPr/>
        <w:t>䵪斻㭕ꥣ䍘㘫刪呣旂칤䅧录ꏂ쉤떻坱쉩㬶䍳䣂䁣①妡쵌⽈奬廂〽歇㵢䠵伲暵唪⑮卮⩾⫂ㆿ딳싂싂⩂偱汑ㄭ杇兯⒘䁠⻂洹⛂뗂敀娫싂汍</w:t>
      </w:r>
      <w:r>
        <w:rPr/>
        <w:t>ꗎ</w:t>
      </w:r>
      <w:r>
        <w:rPr/>
        <w:t>⠭</w:t>
      </w:r>
      <w:r>
        <w:rPr/>
        <w:t>啮䝫䭔䕒싂딩㕲⽲</w:t>
      </w:r>
      <w:r>
        <w:rPr/>
        <w:t>⡖</w:t>
      </w:r>
      <w:r>
        <w:rPr/>
        <w:t>砹䈶挤싍疬彩彮쉮㧂淂係轠扎☬╘潧洮睾⼨♹깕氰녎⮡⼊䕀咮␸㉈</w:t>
      </w:r>
      <w:r>
        <w:rPr/>
        <w:t>⣂</w:t>
      </w:r>
      <w:r>
        <w:rPr/>
        <w:t>䫎쉶剏卦㏂䌨癷□光㉇㗎教潗녗渴杗祣䑵嚣䑶堥䕾숥䡷쵰䅀晋摖슿堣</w:t>
      </w:r>
      <w:r>
        <w:rPr/>
        <w:t>⡣</w:t>
      </w:r>
      <w:r>
        <w:rPr/>
        <w:t>䁤䭣뗍썀助搨涿澩礹Ⓜ㇂㜴欶컂꥖橪㦣㞘浃싂摆弪⪣穾㍑歫繨啗쉞〦䥐㘭㉑ꍘ爣㬯榿扡㬻캏瑚䟂睟ギ</w:t>
      </w:r>
      <w:r>
        <w:rPr/>
        <w:t>⡺</w:t>
      </w:r>
      <w:r>
        <w:rPr/>
        <w:t>㟂⨣싂区㧍믂失㩺걳浦僂煌姂歊歎쉮뾩䥺⛂</w:t>
      </w:r>
      <w:r>
        <w:rPr/>
        <w:t>ꕸ</w:t>
      </w:r>
      <w:r>
        <w:rPr/>
        <w:t>晉뿂潴땠恒㴤慧</w:t>
      </w:r>
      <w:r>
        <w:rPr/>
        <w:t>ⵉ</w:t>
      </w:r>
      <w:r>
        <w:rPr/>
        <w:t>㙎쵫䍞潎呴⵨Ⓧ䇃숪쉉摤쉵뼴</w:t>
      </w:r>
      <w:r>
        <w:rPr/>
        <w:t>⡗</w:t>
      </w:r>
      <w:r>
        <w:rPr/>
        <w:t>啸场믂塗쉢꺮숨㕯䧂喩䔽썂幔焰唥坑湆木㛂䄪싍皩竃欮㕤숷楇쉪伪ꅨ㵺⩉㠪䜪뮮⩇然䝋⾘녀塡瑪䕃彰枱乺㔣眻㍣䝹䫃纏桧攣</w:t>
      </w:r>
      <w:r>
        <w:rPr/>
        <w:t>ⵖ</w:t>
      </w:r>
      <w:r>
        <w:rPr/>
        <w:t>橊숸䌺瑒␥땭㕕뇂䉟깒싂橌楰圯숺</w:t>
      </w:r>
      <w:r>
        <w:rPr/>
        <w:t>ⵇꗂ</w:t>
      </w:r>
      <w:r>
        <w:rPr/>
        <w:t>숨擎ꅷ涩숤㡑</w:t>
      </w:r>
      <w:r>
        <w:rPr/>
        <w:t>ⵚ</w:t>
      </w:r>
      <w:r>
        <w:rPr/>
        <w:t>汧䥲瀶쏍䉣♕秂歴垵쉃⩾㙱䋃쉎⍴딪劻묽擃䁅傻呗弨坱浍䵶</w:t>
      </w:r>
      <w:r>
        <w:rPr/>
        <w:t>꥓</w:t>
      </w:r>
      <w:r>
        <w:rPr/>
        <w:t>戸쉮䝨숬숮畤澮丰棂姂欵殮桐椴겿쉤숶⸰㩺걡墿欭晗䗍刱捠쉒⸤</w:t>
      </w:r>
      <w:r>
        <w:rPr/>
        <w:t>ꔨ</w:t>
      </w:r>
      <w:r>
        <w:rPr/>
        <w:t>䛂樳</w:t>
      </w:r>
      <w:r>
        <w:rPr/>
        <w:t>ꤥ</w:t>
      </w:r>
      <w:r>
        <w:rPr/>
        <w:t>㕚쵬漣ぃ㊵긲쉵쉒㉥癉㌹䉪</w:t>
      </w:r>
      <w:r>
        <w:rPr/>
        <w:t>ⵠ</w:t>
      </w:r>
      <w:r>
        <w:rPr/>
        <w:t>숽䪻⩬ㅠ乺㥙쉀示扞冏䘹㡋⎮⩩捓숶⿎䉠</w:t>
      </w:r>
      <w:r>
        <w:rPr/>
        <w:t>ꗍ☱</w:t>
      </w:r>
      <w:r>
        <w:rPr/>
        <w:t>璩</w:t>
      </w:r>
      <w:r>
        <w:rPr/>
        <w:t>ⱃ</w:t>
      </w:r>
      <w:r>
        <w:rPr/>
        <w:t>癫쉷唪녏䍎ꅗ㕈쌳⤴祗䩤飃倶〣싃砺嚩쌴걑쵍㝺⭞汸稺숵쵷⥥쉨⤪걦棂쉨楠쉭愪㨬䤺纘㭃摨슮䕋浮⽌暵坪䊵⼮湪牗顋칭쉇칂␲놬</w:t>
      </w:r>
      <w:r>
        <w:rPr/>
        <w:t>ꥒ</w:t>
      </w:r>
      <w:r>
        <w:rPr/>
        <w:t>ꅸ婁㔰䆻䍧僂⤶싎塌椤ꅥ煪䡞失䱾㍷彵⬭⩓슩䄽䭒䮘쉕梿㭡캩䇂乓㵉㘭ꥺ놘뿂䝇拂깰浵칫彧숤恓ㅙ긮㈻䮩㥪怽㭮⹌쉲瀰␻⬬ꅢ硊瑎숸</w:t>
      </w:r>
      <w:r>
        <w:rPr/>
        <w:t>ⷂ</w:t>
      </w:r>
      <w:r>
        <w:rPr/>
        <w:t>噤⥥</w:t>
      </w:r>
      <w:r>
        <w:rPr/>
        <w:t>ⳃ</w:t>
      </w:r>
      <w:r>
        <w:rPr/>
        <w:t>㨩䦮컂瓂䒩숺乤ꍹ兟땶㞻㩐㕺坖煠汳扷쉍゘颩쉧긻</w:t>
      </w:r>
      <w:r>
        <w:rPr/>
        <w:t>ꕢ</w:t>
      </w:r>
      <w:r>
        <w:rPr/>
        <w:t>个潡愪輮㦏㥯䣂兓偦숣喱汀癉湒䃂뭘⸩儥쉾⨯姂䉂煐弪婺䙧숣楺晐幙妡㬮⹋瀥敲␴뭸</w:t>
      </w:r>
      <w:r>
        <w:rPr/>
        <w:t>ꦥ</w:t>
      </w:r>
      <w:r>
        <w:rPr/>
        <w:t>㍆⭧⭣</w:t>
      </w:r>
      <w:r>
        <w:rPr/>
        <w:t>⡮</w:t>
      </w:r>
      <w:r>
        <w:rPr/>
        <w:t>欸╫狍㥔ㄥ㫃⑮礽淂␷䜶쉧㕀琬坘䜲뭲䨱䰨朲哃奊⥃飂㔦汩㒩皏䆵쉅䅪</w:t>
      </w:r>
      <w:r>
        <w:rPr/>
        <w:t>ꔊ</w:t>
      </w:r>
      <w:r>
        <w:rPr/>
        <w:t>깔儵劬年䀮䍧⩋熥浑숻歲㭯あ䱠奋硍ㄭ獓</w:t>
      </w:r>
      <w:r>
        <w:rPr/>
        <w:t>ꤪ</w:t>
      </w:r>
      <w:r>
        <w:rPr/>
        <w:t>네幞⪮睃瑨浒ㄤ䁅ㅧ兩夬睕ꅹ䕰囂娯</w:t>
      </w:r>
      <w:r>
        <w:rPr/>
        <w:t>⡶</w:t>
      </w:r>
      <w:r>
        <w:rPr/>
        <w:t>뿍⨯⬽縱╡匤㍹朩佾</w:t>
      </w:r>
      <w:r>
        <w:rPr/>
        <w:t>⡹</w:t>
      </w:r>
      <w:r>
        <w:rPr/>
        <w:t>顲㞿棍輷녅㔳渹䬸槂攩㞬㡐⽖쉙⑵㎵顀</w:t>
      </w:r>
      <w:r>
        <w:rPr/>
        <w:t>Ⱚ</w:t>
      </w:r>
      <w:r>
        <w:rPr/>
        <w:t>꧂</w:t>
      </w:r>
      <w:r>
        <w:rPr/>
        <w:t>䄹摖ヂ扪垡犥숣幣♺쉄⚻䡯䊿넵摟䉲杸橩뗂彂䷂䒣쉔뽟㑚㊩칮</w:t>
      </w:r>
      <w:r>
        <w:rPr/>
        <w:t>ꤣ</w:t>
      </w:r>
      <w:r>
        <w:rPr/>
        <w:t>呂庱湚슥䙰땧㌦䨪捍╱⨶穁兣⩫祦</w:t>
      </w:r>
      <w:r>
        <w:rPr/>
        <w:t>⡣</w:t>
      </w:r>
      <w:r>
        <w:rPr/>
        <w:t>넹⩗佔煌ꌹ녤䅙磂걧䌦瞱</w:t>
      </w:r>
      <w:r>
        <w:rPr/>
        <w:t>ⱡ</w:t>
      </w:r>
      <w:r>
        <w:rPr/>
        <w:t>㥪䟂㎱䖏䙃唴䑩婤䕘婓秂楺奯磂䘥쉏䐽䁵穢先姂猪Ⓨ滂</w:t>
      </w:r>
      <w:r>
        <w:rPr/>
        <w:t>⡙◂</w:t>
      </w:r>
      <w:r>
        <w:rPr/>
        <w:t>䯂╧冱싂傡츽껂䗂쉂瑧渲獸쵶畊슿㜯硄㉖捒汁牓硍繶䘵浞䵥婭⼵秂뼫獋⚩惂싂⥟樳娭牆슥㩃姂乘汕</w:t>
      </w:r>
      <w:r>
        <w:rPr/>
        <w:t>ꥂ</w:t>
      </w:r>
      <w:r>
        <w:rPr/>
        <w:t>싂止㵘</w:t>
      </w:r>
      <w:r>
        <w:rPr/>
        <w:t>ⵂ</w:t>
      </w:r>
      <w:r>
        <w:rPr/>
        <w:t>梏恉婀こ䏂穲⍵乊㥵溏牊慚稣積彈㨮䈹㬳炵뽘쉲剐칱숴瘩䗂쉆奋顲땀쉆썈뮘廂뮏亩澻㪩伪䍶뼥柂噏佔枻喏欪傣㭄佤쉓呆⨽갰迂⛂싂啒䔴焫긻珂쏂窩⭕珂ば</w:t>
      </w:r>
      <w:r>
        <w:rPr/>
        <w:t>ꕙ</w:t>
      </w:r>
      <w:r>
        <w:rPr/>
        <w:t>⡀</w:t>
      </w:r>
      <w:r>
        <w:rPr/>
        <w:t>怯㩠橓숨⼺䵖䫂圳컎ꅚ㋂</w:t>
      </w:r>
      <w:r>
        <w:rPr/>
        <w:t>⡰⹷</w:t>
      </w:r>
      <w:r>
        <w:rPr/>
        <w:t>ꥧ걶㵢</w:t>
      </w:r>
      <w:r>
        <w:rPr/>
        <w:t>ꦿ</w:t>
      </w:r>
      <w:r>
        <w:rPr/>
        <w:t>쌱䅰⭀樶濂䙡橅稫㭓⪏刭</w:t>
      </w:r>
      <w:r>
        <w:rPr/>
        <w:t>ꤽ⭗</w:t>
      </w:r>
      <w:r>
        <w:rPr/>
        <w:t>녮堫墱싂䥟䴫㡣启夶♂奙㙌廂迂숬</w:t>
      </w:r>
      <w:r>
        <w:rPr/>
        <w:t>ꕩ</w:t>
      </w:r>
      <w:r>
        <w:rPr/>
        <w:t>Ⱨ</w:t>
      </w:r>
      <w:r>
        <w:rPr/>
        <w:t>柎䁯瑀睦䥓딻歙偭佲㑫橷她坆坤燎㨳湅歐</w:t>
      </w:r>
      <w:r>
        <w:rPr/>
        <w:t>ⴥ</w:t>
      </w:r>
      <w:r>
        <w:rPr/>
        <w:t>疮ꄽ숭㯂⌣⩥顣썈啾뇂怹伪</w:t>
      </w:r>
      <w:r>
        <w:rPr/>
        <w:t>ⵇ</w:t>
      </w:r>
      <w:r>
        <w:rPr/>
        <w:t>晏娽婍Ⓜ⫂ꥥ濂ㅬ碣갴㉆搯</w:t>
      </w:r>
      <w:r>
        <w:rPr/>
        <w:t>꧂</w:t>
      </w:r>
      <w:r>
        <w:rPr/>
        <w:t>潡⪿쵹悬畇甭쉘恨⸰男쉲偸䥶怷䱢轎硖猰숶⵷昹䌵䱾硯츷ꥴ슡칄┭뭰䔲漪段㑌㭘쌴轊塗歵梩䩃摫業甩뇃桩⨷矂㬫㒩깫㐲䉤啳乺㕴輩祶汹牪桀┶穾㟂㝘頹ꍶ⩤㶩</w:t>
      </w:r>
      <w:r>
        <w:rPr/>
        <w:t>⡲</w:t>
      </w:r>
      <w:r>
        <w:rPr/>
        <w:t>넻ㄪ쉃ꥳ繊㏂䉟煟䩩걕숳㥠冿㩕ꄲ䘷⩰圪쉾ꏂ橺㦮瘳</w:t>
      </w:r>
      <w:r>
        <w:rPr/>
        <w:t>ꖵ</w:t>
      </w:r>
      <w:r>
        <w:rPr/>
        <w:t>䱥搭噡</w:t>
      </w:r>
      <w:r>
        <w:rPr/>
        <w:t>ⰱ</w:t>
      </w:r>
      <w:r>
        <w:rPr/>
        <w:t>硵㗃䁘ꆱ参</w:t>
      </w:r>
      <w:r>
        <w:rPr/>
        <w:t>⡄</w:t>
      </w:r>
      <w:r>
        <w:rPr/>
        <w:t>扂䠦婖㉪拎싎䤻游</w:t>
      </w:r>
      <w:r>
        <w:rPr/>
        <w:t>ꤺ</w:t>
      </w:r>
      <w:r>
        <w:rPr/>
        <w:t>湬걦쉑弽涬夨ꎱ侵䆮⹾獂⚱긹⧍䮥埂溮䑣</w:t>
      </w:r>
      <w:r>
        <w:rPr/>
        <w:t>ꥃ</w:t>
      </w:r>
      <w:r>
        <w:rPr/>
        <w:t>斩䵲뗃칞㩣⭂䒵</w:t>
      </w:r>
      <w:r>
        <w:rPr/>
        <w:t>ꖮ꤮</w:t>
      </w:r>
      <w:r>
        <w:rPr/>
        <w:t>氥樶쉳따弫塩</w:t>
      </w:r>
      <w:r>
        <w:rPr/>
        <w:t>ⱘ</w:t>
      </w:r>
      <w:r>
        <w:rPr/>
        <w:t>顎뮘깍幵昻ꍚ亻숊쉑곃䩢瑎焲帹뿂</w:t>
      </w:r>
      <w:r>
        <w:rPr/>
        <w:t>꤬</w:t>
      </w:r>
      <w:r>
        <w:rPr/>
        <w:t>佴䨺Ⓜ漤╟䭃╳뇍攬玏䭯楔⭰呢쉦噩䣂朥瘳뾡칞ꍡ⩂䇂㔶숻輱竂䅌ㄮ쎱쉳쉺戮煤䁸㬳垩轖界〯娶䱩㑎洴ꅘ攱㭂⩲擂썰瀶㡲匣</w:t>
      </w:r>
      <w:r>
        <w:rPr/>
        <w:t>ꕯ</w:t>
      </w:r>
      <w:r>
        <w:rPr/>
        <w:t>扡ㅥ参ヂ摃♣挹催</w:t>
      </w:r>
      <w:r>
        <w:rPr/>
        <w:t>ꕹ</w:t>
      </w:r>
      <w:r>
        <w:rPr/>
        <w:t>睋扁⪻ꍉ䙬깍딩</w:t>
      </w:r>
      <w:r>
        <w:rPr/>
        <w:t>ꦱ</w:t>
      </w:r>
      <w:r>
        <w:rPr/>
        <w:t>彨䣂츪⛂㍓偬砯</w:t>
      </w:r>
      <w:r>
        <w:rPr/>
        <w:t>ꗂ</w:t>
      </w:r>
      <w:r>
        <w:rPr/>
        <w:t>䭬쏃㬶㍞㩖䐽硉</w:t>
      </w:r>
      <w:r>
        <w:rPr/>
        <w:t>ⷂ</w:t>
      </w:r>
      <w:r>
        <w:rPr/>
        <w:t>㧃⸴䠤睥⪥⹰伷</w:t>
      </w:r>
      <w:r>
        <w:rPr/>
        <w:t>ꔱ</w:t>
      </w:r>
      <w:r>
        <w:rPr/>
        <w:t>浺䰩㉉顏</w:t>
      </w:r>
      <w:r>
        <w:rPr/>
        <w:t>ⷂ</w:t>
      </w:r>
      <w:r>
        <w:rPr/>
        <w:t>呲⹪撮硐䇂丵♃歪捺㊘頺歴彥噑뭊䝚夫歰伭婣숸浓䩪숦⨪琰ꥬ旃時䅭䥃癁</w:t>
      </w:r>
      <w:r>
        <w:rPr/>
        <w:t>ⵥ</w:t>
      </w:r>
      <w:r>
        <w:rPr/>
        <w:t>땖䃎䗂숮⸻本瘲琴䈬䭇䩸慣ㅑ恦싂⹬窥偳䙥묰疥辮啪愱圶곂㍚竂㉾婭♱奣㩠䶱瘩橳剷捖䉃䡚㙔숷氮噲⵬剾䕋汘㮘顾呀㑵땓顰焷㙦奢慠䭍꺩稲◂乐疡並ꄫꥢ䋂쉂⽾쉹⭬橐썫쉣쉩偌圲◍慺焦</w:t>
      </w:r>
      <w:r>
        <w:rPr/>
        <w:t>ⵯ⨨╌</w:t>
      </w:r>
      <w:r>
        <w:rPr/>
        <w:t>䥭獧ぉ呅뮻柂欶柂䱆쉇偔硺垏㕥뇂湍擂⩋쉥┽䁨狃瘬榥潔猯㡺쎱婧㍮㨽ㄤ歍䤱迎㝫顋漽䴤浘晒</w:t>
      </w:r>
      <w:r>
        <w:rPr/>
        <w:t>ⵔ</w:t>
      </w:r>
      <w:r>
        <w:rPr/>
        <w:t>䁱뗎拂恰</w:t>
      </w:r>
      <w:r>
        <w:rPr/>
        <w:t>ⱏ</w:t>
      </w:r>
      <w:r>
        <w:rPr/>
        <w:t>㔷숥쉳整㭭㝟┻슩⎵托껃썫䥢깦숱</w:t>
      </w:r>
      <w:r>
        <w:rPr/>
        <w:t>⡬⯂</w:t>
      </w:r>
      <w:r>
        <w:rPr/>
        <w:t>恕촯䄷⮮㊻晋䴽ꥺ</w:t>
      </w:r>
      <w:r>
        <w:rPr/>
        <w:t>ⵅ⎏</w:t>
      </w:r>
      <w:r>
        <w:rPr/>
        <w:t>嘺놻숫牴卆⽨轆쉹儹칐싂摕煦䨴㥾㜵ꌸ彯䕈猸㙴쉢杞傱さ桕㈲亥坕ꇂ䰥挰㭘村輥惂奊숳숸兺♘摪䘳</w:t>
      </w:r>
      <w:r>
        <w:rPr/>
        <w:t>ꥏ</w:t>
      </w:r>
      <w:r>
        <w:rPr/>
        <w:t>䂻㩩䥙㓂扥</w:t>
      </w:r>
      <w:r>
        <w:rPr/>
        <w:t>⡄</w:t>
      </w:r>
      <w:r>
        <w:rPr/>
        <w:t>쉬偪⹔楖</w:t>
      </w:r>
      <w:r>
        <w:rPr/>
        <w:t>ⵈ</w:t>
      </w:r>
      <w:r>
        <w:rPr/>
        <w:t>疏㏂숷摔䊡㛂뿍㢩轚쉡坲湥䜦숰꺡㝳㞻珂縪숲嫂塎䕡ꍲ檣㝩⩄獓然婮㍵긺繓䕾収┩〷㐻믂䍘믍唬扭博ꅆ垬숩涬牏떘숤乞쉷슣⥟쉮숶</w:t>
      </w:r>
      <w:r>
        <w:rPr/>
        <w:t>Ⱨ</w:t>
      </w:r>
      <w:r>
        <w:rPr/>
        <w:t>㑾奵橚쉀恒⪬湙䮮攺쉎㠫飂偲楊泂潸⨶梏㇂⑊㌥뾘娥</w:t>
      </w:r>
      <w:r>
        <w:rPr/>
        <w:t>⢩</w:t>
      </w:r>
      <w:r>
        <w:rPr/>
        <w:t>繠歎乚쌵쌴竂咩쎱⸣▵䩚쉋迂砪⯎䎿숦欶䌳琰깮㑈㘸묣婊歐穵偳썍坴祀딹幬䯂䭣娱쉋彍佗⏃獄䕯쉁禬</w:t>
      </w:r>
      <w:r>
        <w:rPr/>
        <w:t>⡋</w:t>
      </w:r>
      <w:r>
        <w:rPr/>
        <w:t>硹穚쵄輬氷㷂䫎숽噃圲쉗캿껂㏃橷♓畫䥴甸琲櫂쉤䑞幁偮颏⑑䍉杸숊浃皱硳땭땚䕞䵵쌺㡞㔯㶮ꌫ</w:t>
      </w:r>
      <w:r>
        <w:rPr/>
        <w:t>ꕃ╰</w:t>
      </w:r>
      <w:r>
        <w:rPr/>
        <w:t>橤慞砳촹㘥瘽漱䔽咩뭔♂㧂䱫婁䜷䚵顄佖榿䡭䤱煌曍딷숷矃頵㛂㴭쉴긯⒥쉞㉙恱穘䥪睹⧂ꅟ畎灵䣎奪癁</w:t>
      </w:r>
      <w:r>
        <w:rPr/>
        <w:t>ⵎ</w:t>
      </w:r>
      <w:r>
        <w:rPr/>
        <w:t>㓍ꅆ땘㑇匪兟⩀◂眮摉슬㉨㣂䏂걚汙歟⹣瓍顳깧晈珂㗂䍺浲帻㕣徻慓㉢㗂䀨涡潡働뿂⩬</w:t>
      </w:r>
      <w:r>
        <w:rPr/>
        <w:t>ꔷ</w:t>
      </w:r>
      <w:r>
        <w:rPr/>
        <w:t>癑땡䴰顓瑂扰숮夥狂⹣뇎쉶䔥啙掏쉖㵠숴</w:t>
      </w:r>
      <w:r>
        <w:rPr/>
        <w:t>ⱴ</w:t>
      </w:r>
      <w:r>
        <w:rPr/>
        <w:t>卷栰啑㉴㩚ꌳ</w:t>
      </w:r>
      <w:r>
        <w:rPr/>
        <w:t>Ⱛ</w:t>
      </w:r>
      <w:r>
        <w:rPr/>
        <w:t>㵺嘺澵䳂咩爷㬭슬幇긹噹昺䥒烎칗⩵깉咏싂䃂兠櫂㯂旂⾘祌げ痂</w:t>
      </w:r>
      <w:r>
        <w:rPr/>
        <w:t>⡺</w:t>
      </w:r>
      <w:r>
        <w:rPr/>
        <w:t>硓</w:t>
      </w:r>
      <w:r>
        <w:rPr/>
        <w:t>⡸</w:t>
      </w:r>
      <w:r>
        <w:rPr/>
        <w:t>⼪坈⤩걨空獕滂칩䎱⑾乌쵤䖩数煵녇⛎狂싂䉺껎</w:t>
      </w:r>
      <w:r>
        <w:rPr/>
        <w:t>ⱴ</w:t>
      </w:r>
      <w:r>
        <w:rPr/>
        <w:t>戤싂숳쵫⩧</w:t>
      </w:r>
      <w:r>
        <w:rPr/>
        <w:t>ꗂ</w:t>
      </w:r>
      <w:r>
        <w:rPr/>
        <w:t>⼳</w:t>
      </w:r>
      <w:r>
        <w:rPr/>
        <w:t>⡕</w:t>
      </w:r>
      <w:r>
        <w:rPr/>
        <w:t>硞촨㓂쉵㠺⦡摴</w:t>
      </w:r>
      <w:r>
        <w:rPr/>
        <w:t>Ⲯ</w:t>
      </w:r>
      <w:r>
        <w:rPr/>
        <w:t>噯칀杭杲䭓쉬獂悵痂쉢潙扮쉈懃⽸䃍䅑䝵轙䡗䌣숱㙳剏渪쉲쉓㪏癇묣繑檮䙣䐵</w:t>
      </w:r>
      <w:r>
        <w:rPr/>
        <w:t>ꕄ┴ⵃ</w:t>
      </w:r>
      <w:r>
        <w:rPr/>
        <w:t>㝙托㈻棂敌捶坟䦱牧䤶爷桞䔩뿂姂⬬쉬䯂甪劻愺╏䅨祐녁類쌳擃숮淍偘䵞熣⽄湍䔨ꄤ硈敌⍊稪硌⩁湴䩰껂曂楐搲땞</w:t>
      </w:r>
      <w:r>
        <w:rPr/>
        <w:t>ⰰ</w:t>
      </w:r>
      <w:r>
        <w:rPr/>
        <w:t>떱㞱浙弮䫂牙╚嚩䝣゘晶恈㥢䘦⑑刭劥塧暵╹녊곂䓂㐪ㄮ硎个䁚ꅓ婲㌴㕰找숩놱㘹䈪쉫㯂輥灯睅슻뮘杊輭⻍嘭䕾䘣䇂獴쉞뼬쉮㛍㥫䭞⥞슬摘┥㷂卩䰣싂㯂種漫숸㵠츫撬䆮</w:t>
      </w:r>
      <w:r>
        <w:rPr/>
        <w:t>ꤣ</w:t>
      </w:r>
      <w:r>
        <w:rPr/>
        <w:t>坹뽞䕆䌥吪곂㭙牔杂時潀栰⩳쉸䅁つ쵂쉘걁枻瀮硗⽶㍉廂⛂唵䭆슩奭杲桑牥碱◍쉟</w:t>
      </w:r>
      <w:r>
        <w:rPr/>
        <w:t>⡚</w:t>
      </w:r>
      <w:r>
        <w:rPr/>
        <w:t>숪⬲潸⽍轇橑㙩싃坅晚具쉩硒田欷嘴䉾㡃圩掵␹橁㵉䌭亥橄㥒囍䵢䑑䎡䥐〮佲瓃䥂占䊬䚬潹顪믎橖穇㥡牓쵕╣츻</w:t>
      </w:r>
      <w:r>
        <w:rPr/>
        <w:t>꤫</w:t>
      </w:r>
      <w:r>
        <w:rPr/>
        <w:t>坙摤ꥮ楥手䫂䐺</w:t>
      </w:r>
      <w:r>
        <w:rPr/>
        <w:t>ⱈ</w:t>
      </w:r>
      <w:r>
        <w:rPr/>
        <w:t>䙭戱究슮扢唯쉃췃潊浡⮣淂奮䤸塁</w:t>
      </w:r>
      <w:r>
        <w:rPr/>
        <w:t>⢩</w:t>
      </w:r>
      <w:r>
        <w:rPr/>
        <w:t>놮䕹ㅤ␽쏂栳椻㬽䙺呙</w:t>
      </w:r>
      <w:r>
        <w:rPr/>
        <w:t>ꥁ</w:t>
      </w:r>
      <w:r>
        <w:rPr/>
        <w:t>搹顸㧍杩皩怦樨匯顆䑠쉁⍫䵐淃㌽䬶轳当숵슩㥹䩬</w:t>
      </w:r>
      <w:r>
        <w:rPr/>
        <w:t>ⵦ</w:t>
      </w:r>
      <w:r>
        <w:rPr/>
        <w:t>扳樹嘷</w:t>
      </w:r>
      <w:r>
        <w:rPr/>
        <w:t>⡾</w:t>
      </w:r>
      <w:r>
        <w:rPr/>
        <w:t>牥</w:t>
      </w:r>
      <w:r>
        <w:rPr/>
        <w:t>ⵧ</w:t>
      </w:r>
      <w:r>
        <w:rPr/>
        <w:t>牥㓃긭쌊獨ㄴ旂슬繇쌷⯂촫伫弲䋂桒繄⦏䝋浯긩䩆匨轃呢숰䐶</w:t>
      </w:r>
      <w:r>
        <w:rPr/>
        <w:t>ⰽ</w:t>
      </w:r>
      <w:r>
        <w:rPr/>
        <w:t>㷎潅䶿碡䉫涻</w:t>
      </w:r>
      <w:r>
        <w:rPr/>
        <w:t>⡤</w:t>
      </w:r>
      <w:r>
        <w:rPr/>
        <w:t>뗃⍯壃眶싂歞䌵뽇쉃倯煷壍䑷埂뇂效쉹⪥쌵愬䘪숹뿍椯烍꤮⽳祁橵㘺〲䅂䩸㥗帪頥欫嘮繎湪癀ꍋ䱏숳埂⑖摪쉧숣ꥴ楘穯轣㊏⧂彖</w:t>
      </w:r>
      <w:r>
        <w:rPr/>
        <w:t>Ɒ</w:t>
      </w:r>
      <w:r>
        <w:rPr/>
        <w:t>姂琦</w:t>
      </w:r>
      <w:r>
        <w:rPr/>
        <w:t>꤯</w:t>
      </w:r>
      <w:r>
        <w:rPr/>
        <w:t>넱湸䵃刦枩祔噕㍨痂믂歍⪮䫂⩥㥦䑯㡒乗矂㵉勂⨴偑敤搥</w:t>
      </w:r>
      <w:r>
        <w:rPr/>
        <w:t>ꥑ</w:t>
      </w:r>
      <w:r>
        <w:rPr/>
        <w:t>쉩㡷晈</w:t>
      </w:r>
      <w:r>
        <w:rPr/>
        <w:t>Ⲙ</w:t>
      </w:r>
      <w:r>
        <w:rPr/>
        <w:t>恧⩘琶㉊쉓놩睈┪繥䉕乐㍂幭湟䑐癚楨슡䙇忂瑾</w:t>
      </w:r>
      <w:r>
        <w:rPr/>
        <w:t>ꔨ</w:t>
      </w:r>
      <w:r>
        <w:rPr/>
        <w:t>圤㤬</w:t>
      </w:r>
      <w:r>
        <w:rPr/>
        <w:t>ꥌ</w:t>
      </w:r>
      <w:r>
        <w:rPr/>
        <w:t>噕㡗ꅈ⏂☱発个䁪捧彡溩쉂㬸⬽卦倪摶橳㫃欯䑌</w:t>
      </w:r>
      <w:r>
        <w:rPr/>
        <w:t>ꥀ</w:t>
      </w:r>
      <w:r>
        <w:rPr/>
        <w:t>⡢</w:t>
      </w:r>
      <w:r>
        <w:rPr/>
        <w:t>杓숮┻橏숲䕏䓍ꥵ</w:t>
      </w:r>
      <w:r>
        <w:rPr/>
        <w:t>ⷂ</w:t>
      </w:r>
      <w:r>
        <w:rPr/>
        <w:t>㷂⽹⍕쉖⩳繥乊㧂迂歒♘</w:t>
      </w:r>
      <w:r>
        <w:rPr/>
        <w:t>ꔻ</w:t>
      </w:r>
      <w:r>
        <w:rPr/>
        <w:t>슱毎愣㷃摔</w:t>
      </w:r>
      <w:r>
        <w:rPr/>
        <w:t>ⲩ</w:t>
      </w:r>
      <w:r>
        <w:rPr/>
        <w:t>ꥧ慫슻横숶剁⫂</w:t>
      </w:r>
      <w:r>
        <w:rPr/>
        <w:t>⢩</w:t>
      </w:r>
      <w:r>
        <w:rPr/>
        <w:t>祴电剈⥐쉰㋍⍊潤숪恔涩䘷ꇍ恏㩲▥⦏攲䭬㑰슩쉒깧畺㝙</w:t>
      </w:r>
      <w:r>
        <w:rPr/>
        <w:t>ⱬ</w:t>
      </w:r>
      <w:r>
        <w:rPr/>
        <w:t>徻ꄥ䱹녦ꍩ癓沵奣幦狂⤫⩢슏䵔ㄲ札塚乓㠥숹砺╤</w:t>
      </w:r>
      <w:r>
        <w:rPr/>
        <w:t>ꥂ</w:t>
      </w:r>
      <w:r>
        <w:rPr/>
        <w:t>Ⱓ⠸</w:t>
      </w:r>
      <w:r>
        <w:rPr/>
        <w:t>뭓癈畺〈</w:t>
      </w:r>
      <w:r>
        <w:rPr/>
        <w:t>ꕁ</w:t>
      </w:r>
      <w:r>
        <w:rPr/>
        <w:t>쉧㥈숯䄴潁帲拂ぱた夭⍘숣䕵刵</w:t>
      </w:r>
      <w:r>
        <w:rPr/>
        <w:t>ꕖ</w:t>
      </w:r>
      <w:r>
        <w:rPr/>
        <w:t>摠琥ꥬ煂朦㌰敓繓玵</w:t>
      </w:r>
      <w:r>
        <w:rPr/>
        <w:t>ⷂ</w:t>
      </w:r>
      <w:r>
        <w:rPr/>
        <w:t>畕樣╗㍭깖⩳</w:t>
      </w:r>
      <w:r>
        <w:rPr/>
        <w:t>ⵡ</w:t>
      </w:r>
      <w:r>
        <w:rPr/>
        <w:t>䌻쉃⼶瀫㠰圽瘪卲捍扷쉐䩠묪쉓䭺䕕坉쉸歞佫쉅싍ㅱ⏎㉎䭶⍵冘걭숲輨䵔⽎뾏뭫뽎⩃䭅䍞</w:t>
      </w:r>
      <w:r>
        <w:rPr/>
        <w:t>ⷂ⫂</w:t>
      </w:r>
      <w:r>
        <w:rPr/>
        <w:t>擂䝶䏂䂩頩劬ꄳ⎱쉷䞏爳穸兩冬㙡偨쉙敋煹ꌱꍥ䷃⹥뽉㮮</w:t>
      </w:r>
      <w:r>
        <w:rPr/>
        <w:t>ⱌ</w:t>
      </w:r>
      <w:r>
        <w:rPr/>
        <w:t>㭉ꄳ穱弮숰瑫䅺⭳䁳捃숺㪬䝧㑧쉏떿⨳洰♁ꅘ⭏</w:t>
      </w:r>
      <w:r>
        <w:rPr/>
        <w:t>ⰹ</w:t>
      </w:r>
      <w:r>
        <w:rPr/>
        <w:t>娹㙙畏㞵䭠售䍡痃窥뽃熩㥥쉤斬䂩㝒亱묩㍵䝶㍢㩾䁾뼸瑑砥輳匥煎㥗깟깁ꇂ갫㔦㨺㵧믂帨䍦⬬쵆⮻㉭嘫姂㌶亩佗⩃恧䩑䁲偗泃呌숮㨭뮏㌪䮩䁊⻂㠪悬⭞</w:t>
      </w:r>
      <w:r>
        <w:rPr/>
        <w:t>ⵍ</w:t>
      </w:r>
      <w:r>
        <w:rPr/>
        <w:t>䊏狂⽙轋㤩摒䩋か稴毂⹠䵖㵔㍲獄桶␪䬪櫂啞걲牶䉒晏䥐쉥▏䙋䏂旂橊帺ꥩꍇ숲⪮琱숫秂ぅ杂挬塔㵀泂噺㔤氥⪡梻頵琣䡹놏䐨컂꥙儽劥攷숻痂䴰숊顢겮浌囂⩘儽祚䲩㡒䙆쉨㫎⹑ꌪ濃㉄䡥䙰庱晕⹇쉘洽矂濍ꍅ纮硭⬩畭塯殬䕬滂低뿂塱帣숳灶싂䗍싂支⏂奩</w:t>
      </w:r>
      <w:r>
        <w:rPr/>
        <w:t>⡵</w:t>
      </w:r>
      <w:r>
        <w:rPr/>
        <w:t>ㅌ畢竂㉚涩⹫䩦숳晹길♆싂</w:t>
      </w:r>
      <w:r>
        <w:rPr/>
        <w:t>ꤻ</w:t>
      </w:r>
      <w:r>
        <w:rPr/>
        <w:t>䰦쉡갬婣⌲㐽쵴枡䜹嗍⩓慰晉</w:t>
      </w:r>
      <w:r>
        <w:rPr/>
        <w:t>⠤</w:t>
      </w:r>
      <w:r>
        <w:rPr/>
        <w:t>숱噐ㅩ싂⭨啾佧땺</w:t>
      </w:r>
      <w:r>
        <w:rPr/>
        <w:t>ꥅ</w:t>
      </w:r>
      <w:r>
        <w:rPr/>
        <w:t>恕嗃╬ꅶ</w:t>
      </w:r>
      <w:r>
        <w:rPr/>
        <w:t>ꔷ</w:t>
      </w:r>
      <w:r>
        <w:rPr/>
        <w:t>뗎⺵♅숮刮恕䤩佬桢泂敱纵⮻㮬潞녘숽㡣⿂弴乹⧂ꎡ煨㮡</w:t>
      </w:r>
      <w:r>
        <w:rPr/>
        <w:t>⢡</w:t>
      </w:r>
      <w:r>
        <w:rPr/>
        <w:t>橭⑔믂㭋䑐橤싂牣瀥潍扮ꄮ䭤橕ㅔ丣ㄩ쉢쵞怰癡쉬䨽㉲㫂슡숽亮穔숮䅘쉎樽쉄㝡䪥䡕娵煆䵇ㅄ</w:t>
      </w:r>
      <w:r>
        <w:rPr/>
        <w:t>ꥈ</w:t>
      </w:r>
      <w:r>
        <w:rPr/>
        <w:t>冱牠㑪眲싂썁䐫恮⪱䡨쉈</w:t>
      </w:r>
      <w:r>
        <w:rPr/>
        <w:t>ⲥ</w:t>
      </w:r>
      <w:r>
        <w:rPr/>
        <w:t>쉚慅䁴圸縰껂㑓牄昶慔슩⎣㝺╦帯㥢뮮ギ摀滍⼯硕乷㈥漹넴쉯䩴䙒佊㵯</w:t>
      </w:r>
      <w:r>
        <w:rPr/>
        <w:t>ꕡ</w:t>
      </w:r>
      <w:r>
        <w:rPr/>
        <w:t>㤣뽳䓃숬䍓</w:t>
      </w:r>
      <w:r>
        <w:rPr/>
        <w:t>ꦥꗂ</w:t>
      </w:r>
      <w:r>
        <w:rPr/>
        <w:t>쉷呢ㆥ杇烂唭熥噃十晩繒繪␶ㅖ㵋⸴懂䇂쉀㩪瘰㘱帥爵嗂弪卺Ⓜ䨮䰸⿂땖츦㙋烂扶ㅕあ䤭숯偉䀱樱橀쉚帹</w:t>
      </w:r>
      <w:r>
        <w:rPr/>
        <w:t>ⱺ</w:t>
      </w:r>
      <w:r>
        <w:rPr/>
        <w:t>牰⩬䡣汇갩쉣潪숴址癱佹칤컂癸ㅍꍌ橡⎡乆</w:t>
      </w:r>
      <w:r>
        <w:rPr/>
        <w:t>Ⱨ</w:t>
      </w:r>
      <w:r>
        <w:rPr/>
        <w:t>쉤䉃摍杂㭂敁䚮潦䍧⑶摠梣啣畚</w:t>
      </w:r>
      <w:r>
        <w:rPr/>
        <w:t>ⵍ</w:t>
      </w:r>
      <w:r>
        <w:rPr/>
        <w:t>炘䵔䍊ꍕ湐熱し硩䜱㚵㉈⑾圷⹒杤</w:t>
      </w:r>
      <w:r>
        <w:rPr/>
        <w:t>ⵖ⫂</w:t>
      </w:r>
      <w:r>
        <w:rPr/>
        <w:t>䕍䐤祘쉆䡯╧䡎凂깺磂⍯瑰帵⩮䵵㉉牸䡎䨳壂㠻怳牐쉨穰⦣⩙㥄䦩䔮</w:t>
      </w:r>
      <w:r>
        <w:rPr/>
        <w:t>ꦩ</w:t>
      </w:r>
      <w:r>
        <w:rPr/>
        <w:t>晩浇堳啰ㆵ㑉畊〱넹㝓斣勂</w:t>
      </w:r>
      <w:r>
        <w:rPr/>
        <w:t>⡀⭒</w:t>
      </w:r>
      <w:r>
        <w:rPr/>
        <w:t>搯ꍾ䪵숨㨸廂䝊廃넻幙䀤쉡挩竂쏂㦿飃쉃䄷</w:t>
      </w:r>
      <w:r>
        <w:rPr/>
        <w:t>ⱞ</w:t>
      </w:r>
      <w:r>
        <w:rPr/>
        <w:t>廂촴䉈㠦㵱怴繠䌨┭珂㵭꺻洣俍㉺獥縨偱浘슘塡싂穌㥈勎沏束愪劻⹐㩸煪久㡔煐꥾</w:t>
      </w:r>
      <w:r>
        <w:rPr/>
        <w:t>⣂</w:t>
      </w:r>
      <w:r>
        <w:rPr/>
        <w:t>㏃㥌僎긲儷睗悻㙱㖥䍡㷂㝥</w:t>
      </w:r>
      <w:r>
        <w:rPr/>
        <w:t>⣂</w:t>
      </w:r>
      <w:r>
        <w:rPr/>
        <w:t>䰰</w:t>
      </w:r>
      <w:r>
        <w:rPr/>
        <w:t>ꥌ</w:t>
      </w:r>
      <w:r>
        <w:rPr/>
        <w:t>婑疩墱枥ꅔ⑐ぁ䡑獢倻硯唯⥁⥯〨忎歄繱漹佖㘸矍䑺㙠㕪碿猭嫍輮ㅏ汆䉄</w:t>
      </w:r>
      <w:r>
        <w:rPr/>
        <w:t>꧂⩭</w:t>
      </w:r>
      <w:r>
        <w:rPr/>
        <w:t>毂倶⼲⾱⏂爱䥵</w:t>
      </w:r>
      <w:r>
        <w:rPr/>
        <w:t>ꤻ</w:t>
      </w:r>
      <w:r>
        <w:rPr/>
        <w:t>뭆幀塆쉁땉卦칩㩌䀫枘喻</w:t>
      </w:r>
      <w:r>
        <w:rPr/>
        <w:t>ⱴ</w:t>
      </w:r>
      <w:r>
        <w:rPr/>
        <w:t>摡䡩ㄬ歺愪⥖숪ꎩ塸⥫⩞兘ꌪ䙖⽓潑ㆥ敘숨扙캏숸干䑦걃愪扺␺</w:t>
      </w:r>
      <w:r>
        <w:rPr/>
        <w:t>⡖␴⡃</w:t>
      </w:r>
      <w:r>
        <w:rPr/>
        <w:t>繲慹쉾숊숵淎㩑曂強獚弹㐪⭄畲浥</w:t>
      </w:r>
      <w:r>
        <w:rPr/>
        <w:t>ⵊ</w:t>
      </w:r>
      <w:r>
        <w:rPr/>
        <w:t>栬㑅癧彮牑싂㔮淂桪櫎榥㈴株㧂㙉瘹䷃숪亻숺놬㙴ꏂ╓桟䱩埂噆⍒懂硁깭塺촲䲡竂迂㬺穣썸㥯徱炵礪충顰꥘怤䩭䳂칃⴨㖿卮</w:t>
      </w:r>
      <w:r>
        <w:rPr/>
        <w:t>ⵢ</w:t>
      </w:r>
      <w:r>
        <w:rPr/>
        <w:t>ギ壂</w:t>
      </w:r>
      <w:r>
        <w:rPr/>
        <w:t>⡨</w:t>
      </w:r>
      <w:r>
        <w:rPr/>
        <w:t>溘欦檮橲㝁橕⹯档敖䴴䜪㉱숣地稯繾嘶㩈㟍撬洦㚩彅썉婴䭋浉䕤窡칙쉍眯全桙⭠䂣焪䙞싂慑憻</w:t>
      </w:r>
      <w:r>
        <w:rPr/>
        <w:t>ⴥ</w:t>
      </w:r>
      <w:r>
        <w:rPr/>
        <w:t>刱싂惂㮩乨쉹</w:t>
      </w:r>
      <w:r>
        <w:rPr/>
        <w:t>꧂</w:t>
      </w:r>
      <w:r>
        <w:rPr/>
        <w:t>敞䣂噖輹⦱砯</w:t>
      </w:r>
      <w:r>
        <w:rPr/>
        <w:t>ꕣ</w:t>
      </w:r>
      <w:r>
        <w:rPr/>
        <w:t>䜣䦥祇涻李弪ꏎ擂ꄶ椫⬴挲쉗椥㘪㐪</w:t>
      </w:r>
      <w:r>
        <w:rPr/>
        <w:t>ⱳ</w:t>
      </w:r>
      <w:r>
        <w:rPr/>
        <w:t>숨奵顠걅摈㑾싂癙朮慧⼴㢘䜣䷂⑋幦⥹깕쉸奭飂颣㑆䕢穵싂ꆻ瓎乄⍁㏎穃㥍쉟甪쵢滂楚슥⩟</w:t>
      </w:r>
      <w:r>
        <w:rPr/>
        <w:t>⠩</w:t>
      </w:r>
      <w:r>
        <w:rPr/>
        <w:t>瓂氭⹚</w:t>
      </w:r>
      <w:r>
        <w:rPr/>
        <w:t>ⴤ⠴</w:t>
      </w:r>
      <w:r>
        <w:rPr/>
        <w:t>갦唭摅潪塹춏⌽쉓䷂㵏悵⭦썟燃䉧쉊䞏숤뮱땫歍␣攪斣橵禬垬秂ㅥ䙮㎱垮⵵쉺쉁⩅⽵業꥔䴶仂煾쏂䝠쉦湢睚쉄</w:t>
      </w:r>
      <w:r>
        <w:rPr/>
        <w:t>Ⱚ</w:t>
      </w:r>
      <w:r>
        <w:rPr/>
        <w:t>盂畀儸畹싍怷爣敞㮱槂㕺摮攮敵恇䩟⹪吵⬺칾䯂癓慏䑏䗂癈乵ꇍ⬤ち⥮㌩株墻㉳噦榩用轉싂♁僂㷂樬갲슩⪣곎䤶弻</w:t>
      </w:r>
      <w:r>
        <w:rPr/>
        <w:t>ꕴ</w:t>
      </w:r>
      <w:r>
        <w:rPr/>
        <w:t>㟂쉸穲䅣滍先㭏然呍</w:t>
      </w:r>
      <w:r>
        <w:rPr/>
        <w:t>꧂</w:t>
      </w:r>
      <w:r>
        <w:rPr/>
        <w:t>恘凍⼱⚏䴱⭪䣂先뽡뗂䵧啭쉙ꥸ䲡ꍢ搸⥀</w:t>
      </w:r>
      <w:r>
        <w:rPr/>
        <w:t>⣃</w:t>
      </w:r>
      <w:r>
        <w:rPr/>
        <w:t>싂攸갩싂슻䱹뭫</w:t>
      </w:r>
      <w:r>
        <w:rPr/>
        <w:t>ꤲꕐ</w:t>
      </w:r>
      <w:r>
        <w:rPr/>
        <w:t>쵗⪿</w:t>
      </w:r>
      <w:r>
        <w:rPr/>
        <w:t>⡥</w:t>
      </w:r>
      <w:r>
        <w:rPr/>
        <w:t>敢浧急㯂猨揂䏂吳爵숦㙘堪㙥吪琭啀呭睵뽥䉌塈쉏⍞쉎癍쉴ꅅ伵쉉㋂녎抩皡怭⭙䓂啊剄⭳䅡</w:t>
      </w:r>
      <w:r>
        <w:rPr/>
        <w:t>ꥈ</w:t>
      </w:r>
      <w:r>
        <w:rPr/>
        <w:t>ꥮ挤䎿㵫唻슏㕢⽂猱倰㭘⭈地抱桶繉戸嘷ꄲꆣ갳盂䁗畡㙺灢彙湄伸勍㥣楂䞡䗂ꇂꅚ䔵쉃슩㈨</w:t>
      </w:r>
      <w:r>
        <w:rPr/>
        <w:t>ⶩ</w:t>
      </w:r>
      <w:r>
        <w:rPr/>
        <w:t>㕐뮣쉣쉰䌮㓂䅱⽞䄪掬쉢煥묩爭嘬汗墵걚쉅㶩㭏㇂</w:t>
      </w:r>
      <w:r>
        <w:rPr/>
        <w:t>ꕩ</w:t>
      </w:r>
      <w:r>
        <w:rPr/>
        <w:t>걘숻䩕</w:t>
      </w:r>
      <w:r>
        <w:rPr/>
        <w:t>⣂</w:t>
      </w:r>
      <w:r>
        <w:rPr/>
        <w:t>㤹ꍓ燂⬥灥㨱⬣숫㕐䏂썮卐䙳䁓⹟俎瀮势浄䅙浮걦</w:t>
      </w:r>
      <w:r>
        <w:rPr/>
        <w:t>ꤻ</w:t>
      </w:r>
      <w:r>
        <w:rPr/>
        <w:t>䁏䮵硖㎻噘㥦圲偵桮䳂䙱䷎䩦⩄슘꥕湐滂溿婚녎捐爻싂獁깗䞿帲</w:t>
      </w:r>
      <w:r>
        <w:rPr/>
        <w:t>ꔸ</w:t>
      </w:r>
      <w:r>
        <w:rPr/>
        <w:t>⽌ㅀ츤땩礴㝤䯂吱晫㓂</w:t>
      </w:r>
      <w:r>
        <w:rPr/>
        <w:t>⠬</w:t>
      </w:r>
      <w:r>
        <w:rPr/>
        <w:t>슬</w:t>
      </w:r>
      <w:r>
        <w:rPr/>
        <w:t>ⷂ</w:t>
      </w:r>
      <w:r>
        <w:rPr/>
        <w:t>繋슡╸⫍㧂䱴桚䠊灪敂䶣뽸繧껃㡑</w:t>
      </w:r>
      <w:r>
        <w:rPr/>
        <w:t>⢻</w:t>
      </w:r>
      <w:r>
        <w:rPr/>
        <w:t>쉆쉳㘱쉂䧂輫䎮䉌吺싂呥慧䱉扌䵫㜩⍴玬兀捷伴</w:t>
      </w:r>
      <w:r>
        <w:rPr/>
        <w:t>ꕰ</w:t>
      </w:r>
      <w:r>
        <w:rPr/>
        <w:t>䞿䲩칤칸䙡⬮倰湶⹙㛂橉劥㙈ꌸ䨱桶䳂㑫⥀〉硧⭹歧樺䛂⩌</w:t>
      </w:r>
      <w:r>
        <w:rPr/>
        <w:t>⢘</w:t>
      </w:r>
      <w:r>
        <w:rPr/>
        <w:t>噌쉺땞琻꤮櫂뼤ㆵ檩甮㝗⾮䐫㕶싂牓㥴瀽圣䝇〱从轞㭥ꥮ썐挽츶縵⩡쉋뽭䑮䇂噞╖眵䍐쉪䃂稪橉は㤪棂憿仃顃彅種⮥奫祬묬䱨焪쉦痃奫㙎䣂䥕┫⍢呲䓂㘹싂助㉆咿䉃</w:t>
      </w:r>
      <w:r>
        <w:rPr/>
        <w:t>ⱗ</w:t>
      </w:r>
      <w:r>
        <w:rPr/>
        <w:t>奋칯塕</w:t>
      </w:r>
      <w:r>
        <w:rPr/>
        <w:t>ꤳ</w:t>
      </w:r>
      <w:r>
        <w:rPr/>
        <w:t>婤朱㣂싂⸽녔숤樲㯂䝲</w:t>
      </w:r>
      <w:r>
        <w:rPr/>
        <w:t>ꤣ</w:t>
      </w:r>
      <w:r>
        <w:rPr/>
        <w:t>杣</w:t>
      </w:r>
      <w:r>
        <w:rPr/>
        <w:t>ꕉ</w:t>
      </w:r>
      <w:r>
        <w:rPr/>
        <w:t>㡄⬻싂で頷⥂槎녣䫂츣쉳</w:t>
      </w:r>
      <w:r>
        <w:rPr/>
        <w:t>ⵄ</w:t>
      </w:r>
      <w:r>
        <w:rPr/>
        <w:t>桱슿ꥪ⮡쉴넽슣䙊娶㍀숹╰䎣</w:t>
      </w:r>
      <w:r>
        <w:rPr/>
        <w:t>ꦣ</w:t>
      </w:r>
      <w:r>
        <w:rPr/>
        <w:t>礤捶禮啶㗂埃栻⤰兟䙲ꍏ䥘</w:t>
      </w:r>
      <w:r>
        <w:rPr/>
        <w:t>ꤻ</w:t>
      </w:r>
      <w:r>
        <w:rPr/>
        <w:t>㕾㢣ぇ䙏녞在碡ꄲ㡑⭡㔬欫啣卟㩃櫂걷㐱秂☽숻䥟ꆏ䑗⼪䭶썁恂䃎弹뭾뾵が쎘칭歖灸契僂⹀ꌭ슻敃㕥輭ꎿ쉠牱惂⛂姂㤽ꎱ䒣⩳〉恵♭湁慏潩싂橒䂩㙩칩夸䐷攻繸뇂效</w:t>
      </w:r>
      <w:r>
        <w:rPr/>
        <w:t>ⵃ</w:t>
      </w:r>
      <w:r>
        <w:rPr/>
        <w:t>슩攲啷㭩갰㊬⧂싂⌫䍴䥆潫憥䱌⽐⥆갫欯쉆刦䝔弶쉧楌䕌⭋噉从칳怩숴从歞湎畠氲䙇㧂쉡䙮넯泂轙뇂䱭</w:t>
      </w:r>
      <w:r>
        <w:rPr/>
        <w:t>ꤦ</w:t>
      </w:r>
      <w:r>
        <w:rPr/>
        <w:t>Ɑ</w:t>
      </w:r>
      <w:r>
        <w:rPr/>
        <w:t>仍兙䈻</w:t>
      </w:r>
      <w:r>
        <w:rPr/>
        <w:t>⡉</w:t>
      </w:r>
      <w:r>
        <w:rPr/>
        <w:t>截⸨㵤扰儦塓쉁督敫싂轄碬⪻䗂⪮䬮㬶幷</w:t>
      </w:r>
      <w:r>
        <w:rPr/>
        <w:t>ꥍ</w:t>
      </w:r>
      <w:r>
        <w:rPr/>
        <w:t>쉘ぷ䋎䊩纘캻姎㈣怨梬劏浦㬳㬩⤣䌥㴪뇃⭕禵捥⭰䢻걕슣䷂㕶㡔䐲㭋♌쉖</w:t>
      </w:r>
      <w:r>
        <w:rPr/>
        <w:t>⢬</w:t>
      </w:r>
      <w:r>
        <w:rPr/>
        <w:t>䞏⼥㝘兌문皻⛂⍩⍒㉄⤻捖灈ꅀ殣畅䑾姂凂楂嫂쵠┹</w:t>
      </w:r>
      <w:r>
        <w:rPr/>
        <w:t>ꦵ</w:t>
      </w:r>
      <w:r>
        <w:rPr/>
        <w:t>쉫役䝎䉪竃뿂畃繥싂搩ꌮ㤦灰拂⽤楋</w:t>
      </w:r>
      <w:r>
        <w:rPr/>
        <w:t>ꕷ</w:t>
      </w:r>
      <w:r>
        <w:rPr/>
        <w:t>㊏Ⓜ灩걞䉨䑄迂</w:t>
      </w:r>
      <w:r>
        <w:rPr/>
        <w:t>⢣</w:t>
      </w:r>
      <w:r>
        <w:rPr/>
        <w:t>匪⤨䐬湕傱䅕㑔吻쉍⩰뭱⒩㣂呆㶿䩏㔪㩶塕歄쉺䄭〭疏儴栽㤸㍱슩</w:t>
      </w:r>
      <w:r>
        <w:rPr/>
        <w:t>ꕅ</w:t>
      </w:r>
      <w:r>
        <w:rPr/>
        <w:t>恕㵲浳꥞㩚捄</w:t>
      </w:r>
      <w:r>
        <w:rPr/>
        <w:t>ꥂ</w:t>
      </w:r>
      <w:r>
        <w:rPr/>
        <w:t>縤拂츲믂棂焯辿拍㍲␦갫쌬㯃扦礷⩫㋂煸䥖㜺⹷쉎眤싂溩ꅌ啡䰦숪庻嘪序䝹娰쵨䅹䵌㵖ꍄ禥夦쵷쉞䚘偊壂숻樽</w:t>
      </w:r>
      <w:r>
        <w:rPr/>
        <w:t>ⶥ</w:t>
      </w:r>
      <w:r>
        <w:rPr/>
        <w:t>〦䵪幞煓㩟皿㧎쵃䯎䀯䉴㥱㵘㍃㈊</w:t>
      </w:r>
      <w:r>
        <w:rPr/>
        <w:t>ꥒ</w:t>
      </w:r>
      <w:r>
        <w:rPr/>
        <w:t>斩穈纏㛂晏焣恢ꇎ噚䄻㵢歸瀽숴㙯㝓</w:t>
      </w:r>
      <w:r>
        <w:rPr/>
        <w:t>꧂⩇</w:t>
      </w:r>
      <w:r>
        <w:rPr/>
        <w:t>ꏂ犥⵵窘梵ꥤ䵏柂段〬枬硺⻍싂佥甪⹹轗繥</w:t>
      </w:r>
      <w:r>
        <w:rPr/>
        <w:t>⵰</w:t>
      </w:r>
      <w:r>
        <w:rPr/>
        <w:t>㩳恟㎩썴轎㍅晤楠甯뭾슿쉍䑆묣썥扈⽉彭㈹䛂顸杄狂ㄬ搦囂㊣䅶쵠㥪쉩묪檏湢⹯㡐祹</w:t>
      </w:r>
      <w:r>
        <w:rPr/>
        <w:t>ꕾ</w:t>
      </w:r>
      <w:r>
        <w:rPr/>
        <w:t>쉂䴹㊩塾楒⼺㞩栮㔺╹쵑⪬歧뾩⬴疩敢㊵䄽</w:t>
      </w:r>
      <w:r>
        <w:rPr/>
        <w:t>ⱥ⑵</w:t>
      </w:r>
      <w:r>
        <w:rPr/>
        <w:t>싍㯃</w:t>
      </w:r>
      <w:r>
        <w:rPr/>
        <w:t>ⷎ</w:t>
      </w:r>
      <w:r>
        <w:rPr/>
        <w:t>梿㋂⍤敲</w:t>
      </w:r>
      <w:r>
        <w:rPr/>
        <w:t>⡪</w:t>
      </w:r>
      <w:r>
        <w:rPr/>
        <w:t>쉹晨䔺犘光挪楣眲䊮슏슡㨽䑔</w:t>
      </w:r>
      <w:r>
        <w:rPr/>
        <w:t>ꕁ</w:t>
      </w:r>
      <w:r>
        <w:rPr/>
        <w:t>거䒿献勍瀥琵珃旂坑纩囎䮩携繀ꌦ愮䵏㩨</w:t>
      </w:r>
      <w:r>
        <w:rPr/>
        <w:t>ⶱ</w:t>
      </w:r>
      <w:r>
        <w:rPr/>
        <w:t>甯渥㊩䛂顠䭙泂㬭奷䊵硪긪䉭夯쉣㔩쉤갩䱘</w:t>
      </w:r>
      <w:r>
        <w:rPr/>
        <w:t>Ⱞ</w:t>
      </w:r>
      <w:r>
        <w:rPr/>
        <w:t>ꕀ</w:t>
      </w:r>
      <w:r>
        <w:rPr/>
        <w:t>は⨤㩧甫</w:t>
      </w:r>
      <w:r>
        <w:rPr/>
        <w:t>ꤤ⥥⥭</w:t>
      </w:r>
      <w:r>
        <w:rPr/>
        <w:t>㭶썺塒䥟听㭱乯ꍲ⛂쉠⽤쉅숩绂칁춻쉯愺潱썱幔녭ꍋ恅捉䤯䐽칀⽷硵䤵컍쉏녩䏂圥弱㝯녌䙾䴺桮㉀ꄻ땧⩉</w:t>
      </w:r>
      <w:r>
        <w:rPr/>
        <w:t>ꥀ</w:t>
      </w:r>
      <w:r>
        <w:rPr/>
        <w:t>㗂轟춱♀恰繞瑥㝗縱㭵ꥲ䝂⽒燂㘶갫奨껂填칹ꆡ⹇烂쉄ꥪ㍙䱙歩㉵゘狂剔썱땲㈪⭮㦻</w:t>
      </w:r>
      <w:r>
        <w:rPr/>
        <w:t>⠯</w:t>
      </w:r>
      <w:r>
        <w:rPr/>
        <w:t>䜵㙥漰泂橒⍮堰숺䜰䄫䍑㍔弬쉭界繅㌬♷</w:t>
      </w:r>
      <w:r>
        <w:rPr/>
        <w:t>ꤪ</w:t>
      </w:r>
      <w:r>
        <w:rPr/>
        <w:t>倶㷎믂싂䥞⫂ꅩ걖ヂ쉁徘皥娩穎测怷瑹纻슏擂決剐䀹剓協泂橋⏂繵쉂䝀쉅⨲偱슱⽦哂</w:t>
      </w:r>
      <w:r>
        <w:rPr/>
        <w:t>ꔤ</w:t>
      </w:r>
      <w:r>
        <w:rPr/>
        <w:t>杔㝞畖숶⨱漥</w:t>
      </w:r>
      <w:r>
        <w:rPr/>
        <w:t>ꥈ</w:t>
      </w:r>
      <w:r>
        <w:rPr/>
        <w:t>扁䊘䠮걘㥓⥒숹⪣㕗뿂䕳㤭쉊䤫獍牄♐⾣㋂㬸楅놩䉕⦵⩰땎놘佾깇呴欦⒩俍版汰슩넪䁷溩</w:t>
      </w:r>
      <w:r>
        <w:rPr/>
        <w:t>⠤</w:t>
      </w:r>
      <w:r>
        <w:rPr/>
        <w:t>㑓카䟂頺椶</w:t>
      </w:r>
      <w:r>
        <w:rPr/>
        <w:t>ꕫ</w:t>
      </w:r>
      <w:r>
        <w:rPr/>
        <w:t>儺쉐敦╒촪녠┮汳娲烂头䰳爸㝊⎡⽈쉲췍䙨숺⧂捀䕔쉰</w:t>
      </w:r>
      <w:r>
        <w:rPr/>
        <w:t>⣃</w:t>
      </w:r>
      <w:r>
        <w:rPr/>
        <w:t>汷㴻</w:t>
      </w:r>
      <w:r>
        <w:rPr/>
        <w:t>ⱑ</w:t>
      </w:r>
      <w:r>
        <w:rPr/>
        <w:t>ㅩㅋ〰祎⍙䁠뽷纵䅴䁤䜨싂㵶칟䁧噩䶮溬슻숸匰</w:t>
      </w:r>
      <w:r>
        <w:rPr/>
        <w:t>ꖵ</w:t>
      </w:r>
      <w:r>
        <w:rPr/>
        <w:t>뭈煋쉋㭢뗂</w:t>
      </w:r>
      <w:r>
        <w:rPr/>
        <w:t>⢥</w:t>
      </w:r>
      <w:r>
        <w:rPr/>
        <w:t>ꅵ煬恐瘬唪⏂䰩挦轺녋焺眴칵ぎ◂旂案䵫曂</w:t>
      </w:r>
      <w:r>
        <w:rPr/>
        <w:t>⠳ⲣ</w:t>
      </w:r>
      <w:r>
        <w:rPr/>
        <w:t>瘷</w:t>
      </w:r>
      <w:r>
        <w:rPr/>
        <w:t>ⲵ</w:t>
      </w:r>
      <w:r>
        <w:rPr/>
        <w:t>䆿</w:t>
      </w:r>
      <w:r>
        <w:rPr/>
        <w:t>ꖬ</w:t>
      </w:r>
      <w:r>
        <w:rPr/>
        <w:t>䵩湶婺炮쉩顗⩱搴婢䨽䵍뮥嫂쵆幄唳싍啃㏂空숷숲곂䌫穎䵅㶣⽠傥䓂㙖㝦숯輬뼽㉳䑇⚵㇂숶潶ㄨ</w:t>
      </w:r>
      <w:r>
        <w:rPr/>
        <w:t>ꔤ⩖</w:t>
      </w:r>
      <w:r>
        <w:rPr/>
        <w:t>䇂뭪䔲쉱㎣딥毎弦㠹嫎⼪啫슩⽎쉍⥩䢘乱癵䁞④䙷效偁숊㶏㝴⥇쉎永圴㥍</w:t>
      </w:r>
      <w:r>
        <w:rPr/>
        <w:t>ⶱ</w:t>
      </w:r>
      <w:r>
        <w:rPr/>
        <w:t>彨婎걒飂児ꥤ䑺⍀䋂儸媿壂슣ꄤ䲮습毂慰껍쉱</w:t>
      </w:r>
      <w:r>
        <w:rPr/>
        <w:t>ꕂ</w:t>
      </w:r>
      <w:r>
        <w:rPr/>
        <w:t>㭂땙ㅶ晅琭睢㍸</w:t>
      </w:r>
      <w:r>
        <w:rPr/>
        <w:t>ꥄ</w:t>
      </w:r>
      <w:r>
        <w:rPr/>
        <w:t>攣╱㍱䌯㈭䙯슱忎</w:t>
      </w:r>
      <w:r>
        <w:rPr/>
        <w:t>⢿</w:t>
      </w:r>
      <w:r>
        <w:rPr/>
        <w:t>㴯噴劵</w:t>
      </w:r>
      <w:r>
        <w:rPr/>
        <w:t>⡇</w:t>
      </w:r>
      <w:r>
        <w:rPr/>
        <w:t>ꔩ</w:t>
      </w:r>
      <w:r>
        <w:rPr/>
        <w:t>㋎牧⽥㈽䑅瓂</w:t>
      </w:r>
      <w:r>
        <w:rPr/>
        <w:t>ꕕ</w:t>
      </w:r>
      <w:r>
        <w:rPr/>
        <w:t>摬㨫</w:t>
      </w:r>
      <w:r>
        <w:rPr/>
        <w:t>Ⳃ</w:t>
      </w:r>
      <w:r>
        <w:rPr/>
        <w:t>㡦窻婕⪻慄椭匰眯䵰璻愳⼶㎩扤쉩숶⽁渤䧃主兩⍨は㠪願䁈㕖</w:t>
      </w:r>
      <w:r>
        <w:rPr/>
        <w:t>⡑</w:t>
      </w:r>
      <w:r>
        <w:rPr/>
        <w:t>敘</w:t>
      </w:r>
      <w:r>
        <w:rPr/>
        <w:t>ꔫ⚱</w:t>
      </w:r>
      <w:r>
        <w:rPr/>
        <w:t>넪䴱ㅡ䞘敮浨㔦彈猪㌴䅱从浉悱係伫뗂습〮⸹땈⦿⥷</w:t>
      </w:r>
      <w:r>
        <w:rPr/>
        <w:t>ⱋ</w:t>
      </w:r>
      <w:r>
        <w:rPr/>
        <w:t>瀬⥢⩡䭣㍳뽺䅧쉂倪⨥轑庘兣䘦쉩거䅑浄懂楏収깰媩⏂瘬仂匦䴪䰶걪㩾䝟䏂쉍磂棂</w:t>
      </w:r>
      <w:r>
        <w:rPr/>
        <w:t>ꦬ</w:t>
      </w:r>
      <w:r>
        <w:rPr/>
        <w:t>㍣䜦㑬䠨ꇂ呷眣썕┸礳쌭塡丵璥ꌪ</w:t>
      </w:r>
      <w:r>
        <w:rPr/>
        <w:t>⡇</w:t>
      </w:r>
      <w:r>
        <w:rPr/>
        <w:t>倩ꇃ㑡硢〹迂䀮ギ㥨卨숬ꄮꌪ㝊樴䱍㍕栽㎬氰儣婇숩⥵甲杄딱溬싂슱穤㓂</w:t>
      </w:r>
      <w:r>
        <w:rPr/>
        <w:t>ꔨꦩ⤤</w:t>
      </w:r>
      <w:r>
        <w:rPr/>
        <w:t>橍睥썹淂扯䱀秂敀䙞㮱䐪⥲潮溿ꆿ獶卙쉐쉆껂뗂弣廂⍇⸮稽</w:t>
      </w:r>
      <w:r>
        <w:rPr/>
        <w:t>ⰱ</w:t>
      </w:r>
      <w:r>
        <w:rPr/>
        <w:t>帻牪徏㙹住坍䅉쉘╡ぷ숹㜪ㅶ䓂ꍖ䯂䉈栨㩐卌숪單⭯呢슿쉪⾡洳彘睍則㓃⩮睐楤㭖挶⩌슡습眥긻牳枬뽱嫂딶㌳숲佮♋쉟쵉곂轏去淎櫂쉢⏂玮</w:t>
      </w:r>
      <w:r>
        <w:rPr/>
        <w:t>⠫☺</w:t>
      </w:r>
      <w:r>
        <w:rPr/>
        <w:t>쉹灀冘䀱䥺掏捬硉亘㡢妩嘷싂㵩쉅ꌱ渪颵♱</w:t>
      </w:r>
      <w:r>
        <w:rPr/>
        <w:t>⡶</w:t>
      </w:r>
      <w:r>
        <w:rPr/>
        <w:t>歎싂汫㐪抬㉫喩穄</w:t>
      </w:r>
      <w:r>
        <w:rPr/>
        <w:t>ꥄ</w:t>
      </w:r>
      <w:r>
        <w:rPr/>
        <w:t>潞㌩煕瑈긭䂵ꌦ쉮债瑠懂쉥䚡䢮쉱庩棃⬳㈷</w:t>
      </w:r>
      <w:r>
        <w:rPr/>
        <w:t>ꥄ</w:t>
      </w:r>
      <w:r>
        <w:rPr/>
        <w:t>略</w:t>
      </w:r>
      <w:r>
        <w:rPr/>
        <w:t>ꤦ</w:t>
      </w:r>
      <w:r>
        <w:rPr/>
        <w:t>쉙숥到♕슿쉭攣繂츪⹭㦬⛂䒡珂슻扳ꥠ㯂戴㤷㑖䭵䈱炥</w:t>
      </w:r>
      <w:r>
        <w:rPr/>
        <w:t>ꤦ</w:t>
      </w:r>
      <w:r>
        <w:rPr/>
        <w:t>㪬垵썭䝀儹硺㝖礭㖩ꄲ敂晟晾橍숭庿爪䭦杗⥴戴恖⒘曂䧍걕歘塢媿䵮쉞啑浄娦告</w:t>
      </w:r>
      <w:r>
        <w:rPr/>
        <w:t>꧂</w:t>
      </w:r>
      <w:r>
        <w:rPr/>
        <w:t>쉊㢮䍊뾘桫怷숷▱灞䄭</w:t>
      </w:r>
      <w:r>
        <w:rPr/>
        <w:t>ꤻ</w:t>
      </w:r>
      <w:r>
        <w:rPr/>
        <w:t>ꅤ숪辏礣礬烂圽坎쉹汑싂瓂쉴狂奶䒥䩸㐲㙀숣周坲㍠딣땹䥚刬捡硧碻</w:t>
      </w:r>
      <w:r>
        <w:rPr/>
        <w:t>ꥃ</w:t>
      </w:r>
      <w:r>
        <w:rPr/>
        <w:t>婡ꥧꍡ䕊皵伻摣쏂洩⌣捆䯍䰭恳숵扬奆⸩</w:t>
      </w:r>
      <w:r>
        <w:rPr/>
        <w:t>ꤤ</w:t>
      </w:r>
      <w:r>
        <w:rPr/>
        <w:t>㬪轕砵棂뮿癃㎥碵⯂ꄰ顊稲뽹咡㡴磂㨱奔싂墿뾵⨪幪縨歂䘱䌷꥙ꥬ橩ꎩ㴣깔⛂〩㍟㝏㉱</w:t>
      </w:r>
      <w:r>
        <w:rPr/>
        <w:t>ꔵ</w:t>
      </w:r>
      <w:r>
        <w:rPr/>
        <w:t>䔫싂頨顂㑲⌊슿活ㅒ⦿</w:t>
      </w:r>
      <w:r>
        <w:rPr/>
        <w:t>⡞</w:t>
      </w:r>
      <w:r>
        <w:rPr/>
        <w:t>哂頯嗂쉀</w:t>
      </w:r>
      <w:r>
        <w:rPr/>
        <w:t>ⰴ</w:t>
      </w:r>
      <w:r>
        <w:rPr/>
        <w:t>묪땅숥땟湬稫⸫㘺츸ꅩ㩲⪱塪ꄯ瘫儹䑈</w:t>
      </w:r>
      <w:r>
        <w:rPr/>
        <w:t>ꕫ</w:t>
      </w:r>
      <w:r>
        <w:rPr/>
        <w:t>쉹扤쉋䥚⭚걫〪嚏买슘⌶呇愴迎⩩氱炩光㎬塪眨쉤䙘</w:t>
      </w:r>
      <w:r>
        <w:rPr/>
        <w:t>⡲</w:t>
      </w:r>
      <w:r>
        <w:rPr/>
        <w:t>ꖘ</w:t>
      </w:r>
      <w:r>
        <w:rPr/>
        <w:t>슥⪻슡禮浐㔲噲쉀쉐╧忂쵞熏걐戸뭥䇎</w:t>
      </w:r>
      <w:r>
        <w:rPr/>
        <w:t>ꥀ</w:t>
      </w:r>
      <w:r>
        <w:rPr/>
        <w:t>딨⛃䨻䑏矃哂〷愶쉳䚿䴷쉃⦵毂懂㉃甮䁫塯</w:t>
      </w:r>
      <w:r>
        <w:rPr/>
        <w:t>ⵧ♰</w:t>
      </w:r>
      <w:r>
        <w:rPr/>
        <w:t>㤺ㄸ䝚氣땪犣呙縵䕦抵ꍗ睑䣂䂡</w:t>
      </w:r>
      <w:r>
        <w:rPr/>
        <w:t>ⵥ</w:t>
      </w:r>
      <w:r>
        <w:rPr/>
        <w:t>ꅨ䑃슣䨪兂張땾䑚穧뼬殣乃⤹泂쌴땬╰㤹숫杣</w:t>
      </w:r>
      <w:r>
        <w:rPr/>
        <w:t>ⱏ</w:t>
      </w:r>
      <w:r>
        <w:rPr/>
        <w:t>쉗ꅙ</w:t>
      </w:r>
      <w:r>
        <w:rPr/>
        <w:t>ꦥ</w:t>
      </w:r>
      <w:r>
        <w:rPr/>
        <w:t>슿渽⽁怪</w:t>
      </w:r>
      <w:r>
        <w:rPr/>
        <w:t>⡍</w:t>
      </w:r>
      <w:r>
        <w:rPr/>
        <w:t>燂凂彂쉩汶窡煕䁬埂煉䩱佤係䲱乄⹀慌漶汘娣晹▿쉐ㅰ㫂</w:t>
      </w:r>
      <w:r>
        <w:rPr/>
        <w:t>⡄</w:t>
      </w:r>
      <w:r>
        <w:rPr/>
        <w:t>䌤땤吽썚䈳땫㙾扉痂</w:t>
      </w:r>
      <w:r>
        <w:rPr/>
        <w:t>ⵗ⍷</w:t>
      </w:r>
      <w:r>
        <w:rPr/>
        <w:t>傩곂刭䅯硔桖祤뽮溣</w:t>
      </w:r>
      <w:r>
        <w:rPr/>
        <w:t>⠫</w:t>
      </w:r>
      <w:r>
        <w:rPr/>
        <w:t>䝪䕡싂偱슿㴨浸⫂礴슮桰쉹摯䐥晩時壂㍶칦</w:t>
      </w:r>
      <w:r>
        <w:rPr/>
        <w:t>ꦬ</w:t>
      </w:r>
      <w:r>
        <w:rPr/>
        <w:t>쉴䉐䐥녏啾쉗㭩兰㘱䉹쉟畣竂ㄯꄣ쉆轺姂申</w:t>
      </w:r>
      <w:r>
        <w:rPr/>
        <w:t>Ⳃ</w:t>
      </w:r>
      <w:r>
        <w:rPr/>
        <w:t>쌫扗娴㥚桧⼴⿂</w:t>
      </w:r>
      <w:r>
        <w:rPr/>
        <w:t>ꥆ</w:t>
      </w:r>
      <w:r>
        <w:rPr/>
        <w:t>橴㕟卸剏㝚剀ꥶ쵬䡚㖻偐杉뮿奧녣盂幩땋犱㭎佯쌭㜩㈤顪뼳牶竂敬쉍䊱婑淂ヂ⽬癲⫂㩩㑲㬱䐶숩ㅫꥢ㣂剸副㧍꧎卫땠䰸</w:t>
      </w:r>
      <w:r>
        <w:rPr/>
        <w:t>⡓</w:t>
      </w:r>
      <w:r>
        <w:rPr/>
        <w:t>婅傻旂檮카刯扃쉥参쉎䕧츮窡㎮硤㒿걺숸灳婧䌤⨽戫⧎㉱䨭矂㵫濂⩱䛂㮩潩䶏䵬</w:t>
      </w:r>
      <w:r>
        <w:rPr/>
        <w:t>ⱳ</w:t>
      </w:r>
      <w:r>
        <w:rPr/>
        <w:t>歞⪣䦩嗂帻쏂⸨睇㕆䅱⨭숦畴♑㍃쎬쉈幣捅男슩䝦㪏姂</w:t>
      </w:r>
      <w:r>
        <w:rPr/>
        <w:t>ⴵ</w:t>
      </w:r>
      <w:r>
        <w:rPr/>
        <w:t>㝚슩䭀걕埂䵎礭</w:t>
      </w:r>
      <w:r>
        <w:rPr/>
        <w:t>꥟┴┲</w:t>
      </w:r>
      <w:r>
        <w:rPr/>
        <w:t>摞쉐櫂繪㓎廎坐ꅱ畮剑城縵剐松䍉撣帴穫쉩硯⹢䱆쉢䴪숯넦扷癄煩奘쉌穟㎮繉딪昨ꆮ䥧▘㩆</w:t>
      </w:r>
      <w:r>
        <w:rPr/>
        <w:t>ⴥ</w:t>
      </w:r>
      <w:r>
        <w:rPr/>
        <w:t>㝬櫂卨晖畮ꥨ䳎也䥷䃂㏎㈤㶩뽈习숲浱䝚慎䍃⥷獱捙顶슣煗䙵뽞ㄮ숣戳䵨⨦痂歊摵㶥捕炩⏂䶥泂楚傣㩵쉀놮⩰ま썔䭎席슱쉇倷긽</w:t>
      </w:r>
      <w:r>
        <w:rPr/>
        <w:t>⢱</w:t>
      </w:r>
      <w:r>
        <w:rPr/>
        <w:t>榘⼺獑┭䍓䌽㷂䧂⨯⭪캬건地녃淂礹⍨䑖╡暿癷⵹硑歲橥ꏎ僂奔煸㵎唨격㜳迂剖姂쉣</w:t>
      </w:r>
      <w:r>
        <w:rPr/>
        <w:t>⠴</w:t>
      </w:r>
      <w:r>
        <w:rPr/>
        <w:t>䵕囂딪ꇂ彠쉴汇帪摙㜮伯쵈쉇⩰ꄸ싍숷婵䋂呠挊氪儭飂㟂䳂栺㩠炿畯潢쉤縭쉊䩁繶</w:t>
      </w:r>
      <w:r>
        <w:rPr/>
        <w:t>ⴥ</w:t>
      </w:r>
      <w:r>
        <w:rPr/>
        <w:t>㯂䡅㭁畎㩦䒣䥮㑀</w:t>
      </w:r>
      <w:r>
        <w:rPr/>
        <w:t>ꕸ</w:t>
      </w:r>
      <w:r>
        <w:rPr/>
        <w:t>傻⮵</w:t>
      </w:r>
      <w:r>
        <w:rPr/>
        <w:t>ꥒ</w:t>
      </w:r>
      <w:r>
        <w:rPr/>
        <w:t>漭㙹㬦믂숬佶싎啊灏摘♃◂㶥彶婭슣焰뾵⒩䴷玩焴獈嚡佬걷</w:t>
      </w:r>
      <w:r>
        <w:rPr/>
        <w:t>꧂</w:t>
      </w:r>
      <w:r>
        <w:rPr/>
        <w:t>㵮㣃曂ㅂ夷깑䵎䡎氬䥧⦩쉐兴〷〬㥧숪䮿㭑쉇</w:t>
      </w:r>
      <w:r>
        <w:rPr/>
        <w:t>꧂⛎</w:t>
      </w:r>
      <w:r>
        <w:rPr/>
        <w:t>惂</w:t>
      </w:r>
      <w:r>
        <w:rPr/>
        <w:t>Ⳃ⨻</w:t>
      </w:r>
      <w:r>
        <w:rPr/>
        <w:t>婩䚘ꍉ忍䀣䠨썅慺┪捗⩱玮䭉塬⍍矂櫂稶噚⩩嘲侵掱曎⭣쉰㫍⫂㕔⬬⨨┲␫⴪牒╱⌣</w:t>
      </w:r>
      <w:r>
        <w:rPr/>
        <w:t>Ᵽ</w:t>
      </w:r>
      <w:r>
        <w:rPr/>
        <w:t>㈽쵾⽞䷂砥䅋쵒媬걆绂猹穠㦡⍀顃땘♁桵䝍䑇顠捞⍺䟂䤳怺匸敟</w:t>
      </w:r>
      <w:r>
        <w:rPr/>
        <w:t>ⴵ</w:t>
      </w:r>
      <w:r>
        <w:rPr/>
        <w:t>婧灓㩺捅㙦䕢⩴㙎깟땐㥈㘬㭘吨⑫숭嚮</w:t>
      </w:r>
      <w:r>
        <w:rPr/>
        <w:t>ⴣ</w:t>
      </w:r>
      <w:r>
        <w:rPr/>
        <w:t>㉍優柂䁚㡳䴽穢硱㩬牬뼽싂䅪┶印㤰凂숷䋂㐰䜯㪩乕㤸礸改쉑䕈쵏㵩瑥煃ꅴ砹呠坈漺祓⭥弬猶츴㥹奐䍓偄㭷싂妻㉹⩾䌰䓂繂桟㭴䩢浐⸫㘶瀳뭸㥔</w:t>
      </w:r>
      <w:r>
        <w:rPr/>
        <w:t>ꔻ</w:t>
      </w:r>
      <w:r>
        <w:rPr/>
        <w:t>幄䝐泎♀쉄匽輩ꅸ䋂㐳</w:t>
      </w:r>
    </w:p>
    <w:p>
      <w:pPr>
        <w:pStyle w:val="PreformattedText"/>
        <w:bidi w:val="0"/>
        <w:spacing w:before="0" w:after="0"/>
        <w:jc w:val="left"/>
        <w:rPr/>
      </w:pPr>
      <w:r>
        <w:rPr/>
        <w:t>㍈㵨珂輫㍖</w:t>
      </w:r>
      <w:r>
        <w:rPr/>
        <w:t>ⷃ</w:t>
      </w:r>
      <w:r>
        <w:rPr/>
        <w:t>숸⩸⵲䠶</w:t>
      </w:r>
      <w:r>
        <w:rPr/>
        <w:t>ꥇ</w:t>
      </w:r>
      <w:r>
        <w:rPr/>
        <w:t>䍹⩁顁秂硊佌䁴㑙쉬쉕恂恅녚励凂䉅</w:t>
      </w:r>
      <w:r>
        <w:rPr/>
        <w:t>ⲏ</w:t>
      </w:r>
      <w:r>
        <w:rPr/>
        <w:t>愣㡹杭䄮䝮漳灯쉦顒渲㙠浤</w:t>
      </w:r>
      <w:r>
        <w:rPr/>
        <w:t>ⲱ</w:t>
      </w:r>
      <w:r>
        <w:rPr/>
        <w:t>吥䉳卅䤦</w:t>
      </w:r>
      <w:r>
        <w:rPr/>
        <w:t>⡂</w:t>
      </w:r>
      <w:r>
        <w:rPr/>
        <w:t>棂</w:t>
      </w:r>
      <w:r>
        <w:rPr/>
        <w:t>ⰺ⩘</w:t>
      </w:r>
      <w:r>
        <w:rPr/>
        <w:t>䤪桶㇂</w:t>
      </w:r>
      <w:r>
        <w:rPr/>
        <w:t>ⷂ</w:t>
      </w:r>
      <w:r>
        <w:rPr/>
        <w:t>䀹渹椪㪻砵뽑咱㄰ꍅ软䧂栽僂㉖䌶䢻</w:t>
      </w:r>
      <w:r>
        <w:rPr/>
        <w:t>ⴴ⍀</w:t>
      </w:r>
      <w:r>
        <w:rPr/>
        <w:t>繅慳껍䉑婖楪쉈㑴婩㬪㝵쉲걏숵彰䝑六ㆡ婊쉊伸</w:t>
      </w:r>
      <w:r>
        <w:rPr/>
        <w:t>ⶻ</w:t>
      </w:r>
      <w:r>
        <w:rPr/>
        <w:t>䙏样疡䒵</w:t>
      </w:r>
      <w:r>
        <w:rPr/>
        <w:t>ꕕ</w:t>
      </w:r>
      <w:r>
        <w:rPr/>
        <w:t>슿疩䆣㉠弸♣써仂뽅彺딶別犏ꥷ妱껂쉶䗂싍卆㐮쉥婌敶㑗恭灷䥆뼵懂⥄㉧䉖걄熘䫂쉸쉸싂㜶꺮睁뭮灲挩㑠䙴灓㉦轰毂捒漥㍲敡囂⩓䀯斮䷎ꆩ䣂쉯㢡⌣愫繯浉兰넮쉘⸭슏䚵坚轓Ⓜ係辿녖佅䴫楶啗㨹熮땧榩䙟湴䉘嘯⹕顓剨</w:t>
      </w:r>
      <w:r>
        <w:rPr/>
        <w:t>ꔨ</w:t>
      </w:r>
      <w:r>
        <w:rPr/>
        <w:t>㵠숳彄う娬쉅獵⥴</w:t>
      </w:r>
      <w:r>
        <w:rPr/>
        <w:t>⵰</w:t>
      </w:r>
      <w:r>
        <w:rPr/>
        <w:t>歪繁哂洵倸䵨繸촴䷂ㄮꌰ⨤穏歠凎䡊兠礮䮩塾싂ꌨ⦩沩㡂싍⹲䱍杣飂頳㗂⸱뽖㦣瑁穬슡秃⍴扮判㥆否</w:t>
      </w:r>
      <w:r>
        <w:rPr/>
        <w:t>ꕮ</w:t>
      </w:r>
      <w:r>
        <w:rPr/>
        <w:t>换悿ㅨ㩦睮煣䞱䥩⨷䔫쵊桑숻䠲䍆䑭쉱쉶彁㜻埂棂吩ꥦ帊楕䡬썭版湴㥊⏂塯夽䀬汓䝨숱檩爷〽㙃搪杍䕄匳げ繳轢嘽㩅䩚煓䅒칎㑭녺俍歰</w:t>
      </w:r>
      <w:r>
        <w:rPr/>
        <w:t>⡇</w:t>
      </w:r>
      <w:r>
        <w:rPr/>
        <w:t>㈦㕥牾숫卋啚숺㍨啹瞡</w:t>
      </w:r>
      <w:r>
        <w:rPr/>
        <w:t>Ⲭ</w:t>
      </w:r>
      <w:r>
        <w:rPr/>
        <w:t>堨漲╒獘哂睷儵狂眯슿牳獤溱盃匭쵄景瓍ꆩ㍀쉲┭</w:t>
      </w:r>
      <w:r>
        <w:rPr/>
        <w:t>꤯</w:t>
      </w:r>
      <w:r>
        <w:rPr/>
        <w:t>檱</w:t>
      </w:r>
      <w:r>
        <w:rPr/>
        <w:t>⡠</w:t>
      </w:r>
      <w:r>
        <w:rPr/>
        <w:t>㵈┽슥晉䭮숺怩㋂楌潀帯灟</w:t>
      </w:r>
      <w:r>
        <w:rPr/>
        <w:t>ꕆ┰</w:t>
      </w:r>
      <w:r>
        <w:rPr/>
        <w:t>놻嘮硘煨⽮㗍⦬䧂婋</w:t>
      </w:r>
      <w:r>
        <w:rPr/>
        <w:t>ⵖꔫ</w:t>
      </w:r>
      <w:r>
        <w:rPr/>
        <w:t>㭱佱칠䏂걾䣂깸朸㩴㑮暮쉘뭫쉍橦收䜴凂乡◂照乕偣</w:t>
      </w:r>
      <w:r>
        <w:rPr/>
        <w:t>Ⳏ</w:t>
      </w:r>
      <w:r>
        <w:rPr/>
        <w:t>嘨㥇쉘䱇쉪琯숳坡礭噱佯幏摐怬㒬䥖塄機캘㥡繶슘ㅳㄪ</w:t>
      </w:r>
      <w:r>
        <w:rPr/>
        <w:t>ꥍ</w:t>
      </w:r>
      <w:r>
        <w:rPr/>
        <w:t>啧祧⭎녫</w:t>
      </w:r>
      <w:r>
        <w:rPr/>
        <w:t>ꕸ</w:t>
      </w:r>
      <w:r>
        <w:rPr/>
        <w:t>㨵䍏㉀䩃汾佤뼭䵧䔥椻硷ꎩ㝧䁷乑效䔬氵則㫂숰瞿▣</w:t>
      </w:r>
      <w:r>
        <w:rPr/>
        <w:t>ⴻꤳ</w:t>
      </w:r>
      <w:r>
        <w:rPr/>
        <w:t>䥡㛂</w:t>
      </w:r>
      <w:r>
        <w:rPr/>
        <w:t>ⷂ</w:t>
      </w:r>
      <w:r>
        <w:rPr/>
        <w:t>깲健뭆⭠⩕債⩑묯但擂浊党땓䝖㩵쉠卲㯍皏쉐睎䉅氯楇칂싍迂䅴쉥噹쉳뾘㠱䝨╢䪬柂杆掵⍰媩核숩却⼺䐷뮘浸썄㉺挣嫂⭴⨶焪⭄녀䀽츣庬쉯瑴愨䡂땂ꍓ杸쵘⹮愣儴㤰偅긯䡔⾻橰싂걩때汭䵠깑祰캻ㄪ걙슱⍋䩮㟂湹슥澿䖥쉀烂娷칟輰剹쉥</w:t>
      </w:r>
      <w:r>
        <w:rPr/>
        <w:t>⠪</w:t>
      </w:r>
      <w:r>
        <w:rPr/>
        <w:t>湀⑵칓㝆䰸䜻浓椪沥灢穖祒桌䈽此䝟⏂偆墿</w:t>
      </w:r>
      <w:r>
        <w:rPr/>
        <w:t>꤯</w:t>
      </w:r>
      <w:r>
        <w:rPr/>
        <w:t>쎏깨欮뽍⩗⨤ꌯ㬫╥칫眭噕坣帥琰⽓⎩ゥ쎣쵚洶繆㝹⹪ꅆ櫂敒쌴偃䕫쵨呟歭䒩䎱䯂⭴㙚焩숯䩀</w:t>
      </w:r>
      <w:r>
        <w:rPr/>
        <w:t>⣂</w:t>
      </w:r>
      <w:r>
        <w:rPr/>
        <w:t>暵⭆䙕吩䪮捑晉煣땞〉噱쉷佬뾩⍩⛂떩걥奂繚⼫슻類杩츺㴪</w:t>
      </w:r>
      <w:r>
        <w:rPr/>
        <w:t>꤬</w:t>
      </w:r>
      <w:r>
        <w:rPr/>
        <w:t>䩰穏塬쉷溣㠱殿佋幠礪</w:t>
      </w:r>
      <w:r>
        <w:rPr/>
        <w:t>꧍</w:t>
      </w:r>
      <w:r>
        <w:rPr/>
        <w:t>啵</w:t>
      </w:r>
      <w:r>
        <w:rPr/>
        <w:t>ꔨ</w:t>
      </w:r>
      <w:r>
        <w:rPr/>
        <w:t>묳쉧䂡쉹栻㠮ꅊ冮繤潹湎㊡弳⩭橠㜷䄥⹑煗督䝈슿쏂쵒樻扮␽琵狂숩뭁慧兗䡠坘</w:t>
      </w:r>
      <w:r>
        <w:rPr/>
        <w:t>ⰴ</w:t>
      </w:r>
      <w:r>
        <w:rPr/>
        <w:t>ⴶ⬰Ⓜ</w:t>
      </w:r>
      <w:r>
        <w:rPr/>
        <w:t>练橥墻쉌⍃潁她牟啤䅃楐獴揂뽬␽玩㈰</w:t>
      </w:r>
      <w:r>
        <w:rPr/>
        <w:t>ⱊ</w:t>
      </w:r>
      <w:r>
        <w:rPr/>
        <w:t>瘨穾湶佟䱠쵺顪䙐⭈穑ꅣ䬯䲩倴썹漦싂颻㩌䫂圣獄㈯硚瀷쉤慍쎩溱쉥敠幇䲵썩塒㉐乓楖쵆䱃쵳澬瑧澱쉎⽂┰㉟煡楎嚩䚘䡖墩䚿썺擂獙幪㬬濂㙟걶轾朻灺ꌺ慸㓂䁄뼣숊ォ숸㨻江칆꧎ꅲ☷</w:t>
      </w:r>
      <w:r>
        <w:rPr/>
        <w:t>⡥</w:t>
      </w:r>
      <w:r>
        <w:rPr/>
        <w:t>之㌲⑘숭</w:t>
      </w:r>
      <w:r>
        <w:rPr/>
        <w:t>ꗂ</w:t>
      </w:r>
      <w:r>
        <w:rPr/>
        <w:t>㥘㙈쉷䪮캬</w:t>
      </w:r>
      <w:r>
        <w:rPr/>
        <w:t>ⰺ</w:t>
      </w:r>
      <w:r>
        <w:rPr/>
        <w:t>飃啎睺晞䂻瀽喿</w:t>
      </w:r>
      <w:r>
        <w:rPr/>
        <w:t>ⶥ</w:t>
      </w:r>
      <w:r>
        <w:rPr/>
        <w:t>숶漹숽帥䎱㏎㘣㕖땃桉啳繅뽦扑汍싂춮갶呩呆獋䃂숨㝱䑸摪䀥㢥☤䛂⚘쉒繢䩷⩭ꎣ슩哎窥兙㘣숦碥㉭숯ꅥ⹩⥀䭐幃繤歓拍捋榵㙬姎畋ꆩ熥硗숽㍎䂡긽勂噒䌯健䨩瑮柂</w:t>
      </w:r>
      <w:r>
        <w:rPr/>
        <w:t>ꥈ</w:t>
      </w:r>
      <w:r>
        <w:rPr/>
        <w:t>䉢扬䚮⿂䚣칦쉍⎣溬</w:t>
      </w:r>
      <w:r>
        <w:rPr/>
        <w:t>ꕣ</w:t>
      </w:r>
      <w:r>
        <w:rPr/>
        <w:t>ꄭꥶ刭㍀⽌䨳煈頵㥦⩦쉖㑧ꅨ␯쵮睊璏晱䮵払嘥싂䝍숵䜶쉣㣂뽌䀬쉈㓂嘩⿂䅋䝊</w:t>
      </w:r>
      <w:r>
        <w:rPr/>
        <w:t>Ⳃ</w:t>
      </w:r>
      <w:r>
        <w:rPr/>
        <w:t>갱㕅䨳㥡⺵╯凂쉅步段ꍤ丳敫憥祋䨲</w:t>
      </w:r>
      <w:r>
        <w:rPr/>
        <w:t>⡆</w:t>
      </w:r>
      <w:r>
        <w:rPr/>
        <w:t>猩▿ㅗ拍坰犮偬슩⍈剆㵑䤫颏넶썇㨹묩晟䉁넸䞵儰揂睔䛃湅䡄砰所뿂숦祮璿숴䓂栰⿂숳㤥뮱仂塌㉴ㅵ쉧䑀働ㅰ㍇䙍珃⤫㕲仂녦㟎쉚╅㝓</w:t>
      </w:r>
      <w:r>
        <w:rPr/>
        <w:t>ⲣ</w:t>
      </w:r>
      <w:r>
        <w:rPr/>
        <w:t>ꖩ</w:t>
      </w:r>
      <w:r>
        <w:rPr/>
        <w:t>㑢⬰䑹믂祏晔촦橊縴쉢だ</w:t>
      </w:r>
      <w:r>
        <w:rPr/>
        <w:t>⡇</w:t>
      </w:r>
      <w:r>
        <w:rPr/>
        <w:t>窣쉶ꏂ半ず瞏╱淂䌮썸싂슣廂</w:t>
      </w:r>
      <w:r>
        <w:rPr/>
        <w:t>ꔤ</w:t>
      </w:r>
      <w:r>
        <w:rPr/>
        <w:t>昲栽싂⵾睍捃伷晎噴䉟걄榩呪녴</w:t>
      </w:r>
      <w:r>
        <w:rPr/>
        <w:t>ⰲ</w:t>
      </w:r>
      <w:r>
        <w:rPr/>
        <w:t>䉇し䡤쉡□䄭慒䵒塣</w:t>
      </w:r>
      <w:r>
        <w:rPr/>
        <w:t>ⴽꦣ</w:t>
      </w:r>
      <w:r>
        <w:rPr/>
        <w:t>奞旂싂쵙琪ㅩ佺哂⿂췂偘⮥쉬汦祯弱拍弬</w:t>
      </w:r>
      <w:r>
        <w:rPr/>
        <w:t>꤯</w:t>
      </w:r>
      <w:r>
        <w:rPr/>
        <w:t>䩰䋍偢㝸㈪뿂繀猪숩⪡♱㴪䝓◂涩</w:t>
      </w:r>
      <w:r>
        <w:rPr/>
        <w:t>ꤣ</w:t>
      </w:r>
      <w:r>
        <w:rPr/>
        <w:t>救ꥬ吵协檘뭃싂䵒⨱䝔彪ㆱ䨷〪◂僂濂猯溬⭆쉃㠽烂䄫ご䱂縫礣㮬숨컂湚쉖</w:t>
      </w:r>
      <w:r>
        <w:rPr/>
        <w:t>ꦘ▣</w:t>
      </w:r>
      <w:r>
        <w:rPr/>
        <w:t>⼴</w:t>
      </w:r>
      <w:r>
        <w:rPr/>
        <w:t>ꤩ</w:t>
      </w:r>
      <w:r>
        <w:rPr/>
        <w:t>前页彤䂥㢣佺캏쌹슩㠥쉘㍟⫃䐭</w:t>
      </w:r>
      <w:r>
        <w:rPr/>
        <w:t>ⲡ</w:t>
      </w:r>
      <w:r>
        <w:rPr/>
        <w:t>䩏㓂䥨䕨繮䚣礫쵌땙顏慘뿂獯⒵幮┩檩싂쉇䝖숱唥␺䗂☽䉡敀㍮䠲䵢⭸</w:t>
      </w:r>
      <w:r>
        <w:rPr/>
        <w:t>⡖⍱</w:t>
      </w:r>
      <w:r>
        <w:rPr/>
        <w:t>쉟㈦㍁硊畒뼬漪婫</w:t>
      </w:r>
      <w:r>
        <w:rPr/>
        <w:t>ꖡ</w:t>
      </w:r>
      <w:r>
        <w:rPr/>
        <w:t>截灏瘰㭆㜪轖顶䠣顁䥍䥉쉪ꥠ⭴䨹娥㓂䔨札쉦慃湴煸숫㝵携쉪㙷⫃椺⨻</w:t>
      </w:r>
      <w:r>
        <w:rPr/>
        <w:t>⣂</w:t>
      </w:r>
      <w:r>
        <w:rPr/>
        <w:t>땨슿瀭癰㖏</w:t>
      </w:r>
      <w:r>
        <w:rPr/>
        <w:t>ꥒ</w:t>
      </w:r>
      <w:r>
        <w:rPr/>
        <w:t>瘻塑繤塈杈徵㯂숥슻䀦䬫㍲晴㝯ㅑ䱠䕴煙쉧䂣䉖楘儤桃깄䬴癕洭癅</w:t>
      </w:r>
      <w:r>
        <w:rPr/>
        <w:t>ꥌ</w:t>
      </w:r>
      <w:r>
        <w:rPr/>
        <w:t>辬癏斘穬瞡㥶戨⹁祓䁯温㮻顶䩾갻썆敩歟剐긺発燂䉾瀶媥ꍓ층⨦穒杬</w:t>
      </w:r>
      <w:r>
        <w:rPr/>
        <w:t>ꗂ</w:t>
      </w:r>
      <w:r>
        <w:rPr/>
        <w:t>煦⛂싂獙⑦栲숊塔睶䪵</w:t>
      </w:r>
      <w:r>
        <w:rPr/>
        <w:t>⡄⢬</w:t>
      </w:r>
      <w:r>
        <w:rPr/>
        <w:t>슏묽潒</w:t>
      </w:r>
      <w:r>
        <w:rPr/>
        <w:t>ꕃ</w:t>
      </w:r>
      <w:r>
        <w:rPr/>
        <w:t>繦啄垻渵畺</w:t>
      </w:r>
      <w:r>
        <w:rPr/>
        <w:t>ꗂ</w:t>
      </w:r>
      <w:r>
        <w:rPr/>
        <w:t>い飂㕁쉯╞啘恁䔫兀为䭣珂䱄卮ꅡ灹</w:t>
      </w:r>
      <w:r>
        <w:rPr/>
        <w:t>⡒</w:t>
      </w:r>
      <w:r>
        <w:rPr/>
        <w:t>棂䧂娦獦㩫昭┤㴰湉婺ォ㵋年슏冥㌸帪彗쉣㌴丩啞숭杀묦杦縩敦㐻쵕뼥넥䰮桶呓爥녂㉍</w:t>
      </w:r>
      <w:r>
        <w:rPr/>
        <w:t>ꕋ</w:t>
      </w:r>
      <w:r>
        <w:rPr/>
        <w:t>⺘⪩癣쉟珃䖬㛂千꥞ヂ摄はㅧꅁ䧂斏姂㡡ぬ穡塣㯂水湑㘷⭒췂ꆮ녎䕴ꌺ攭歞</w:t>
      </w:r>
      <w:r>
        <w:rPr/>
        <w:t>ⷂ</w:t>
      </w:r>
      <w:r>
        <w:rPr/>
        <w:t>轎</w:t>
      </w:r>
      <w:r>
        <w:rPr/>
        <w:t>ⱗ</w:t>
      </w:r>
      <w:r>
        <w:rPr/>
        <w:t>ꗍ</w:t>
      </w:r>
      <w:r>
        <w:rPr/>
        <w:t>㡮䍠刬乁╏傩갪婇椶㠫╅⑺慙㓂䍳䯂噭䱰揂南⩳噬쉗潍坊캘</w:t>
      </w:r>
      <w:r>
        <w:rPr/>
        <w:t>ⱕ</w:t>
      </w:r>
      <w:r>
        <w:rPr/>
        <w:t>并㕂쉤䵺⦵㤬칥믎偬撩轷쉔离堶佌숷⭣亵⹧と僂傮걪挨㘴䱷㝯硒彪癌䩄敇堯佧疩澣狂㜱䗂獆杊轺쉳智⌮搨湪숸䏂䡒츻䅰媬睯剮슡⦮</w:t>
      </w:r>
      <w:r>
        <w:rPr/>
        <w:t>ꦮ</w:t>
      </w:r>
      <w:r>
        <w:rPr/>
        <w:t>樨겣机旃歩溬슡쉺녦㍘縹쉧亘슣䰫♈떮쉳ⓂⓎ쉄㙏▏祷쉟丮佱迂煂攬㙤祲쉪瘭係淂䅀츽깧恵汋컂썒侩</w:t>
      </w:r>
      <w:r>
        <w:rPr/>
        <w:t>ⰵ</w:t>
      </w:r>
      <w:r>
        <w:rPr/>
        <w:t>䝖晁婸숭㦵灈䁺쎿꥕⿂숨츻</w:t>
      </w:r>
      <w:r>
        <w:rPr/>
        <w:t>⠷</w:t>
      </w:r>
      <w:r>
        <w:rPr/>
        <w:t>畞䡙畷⼭昽㚻쉫祀㗎奙㧎⭊轖歮瘽琵櫂䵈奍⭷玮⩱棂牤䰩</w:t>
      </w:r>
      <w:r>
        <w:rPr/>
        <w:t>ꤪ</w:t>
      </w:r>
      <w:r>
        <w:rPr/>
        <w:t>牺扞숬䉎庮恄婀嘷㙁숦뼩⏎捗刵쉡愱祹渲䔰ヂ슏䉶ꍀ䍭漷恈参싂쉕따숣䁖瘣⤭╃渷墥ꍺ桔㷃䂵䟍깰樴╡侏剖⩞쎿勂⥀㝩杗硔潷䠵ꆬ䄪⩘숴쉘轺숶䚏쉆䑙숫ꍌ檩㭆漯㥳녘ꇂ숽姂犻ꆡ公傘昽慬녱恞곂汧쉟▥춿쵕䁱⽅䙠欹塰杴煚</w:t>
      </w:r>
      <w:r>
        <w:rPr/>
        <w:t>Ⳃ</w:t>
      </w:r>
      <w:r>
        <w:rPr/>
        <w:t>杯炱輹숦碩塗⽷圻쉇刴圻슘瑠㐴䌴慄夯娩뭣춬泂⦵弪ㄫ煀싂戨䛂싂⵳櫂㉮뼥⨰⥧疱䥄穩き卪㉺ꍚ䲩梮幒乤䑃䭀攨杄捙</w:t>
      </w:r>
      <w:r>
        <w:rPr/>
        <w:t>꥟</w:t>
      </w:r>
      <w:r>
        <w:rPr/>
        <w:t>걶欫</w:t>
      </w:r>
      <w:r>
        <w:rPr/>
        <w:t>ꤱ⵩</w:t>
      </w:r>
      <w:r>
        <w:rPr/>
        <w:t>싂䒡ꥹ⹄쉣뽶氣슘劵ぱ札洦顙瀲䬩숰牦橰昶祱灵吩싂④䝃洬朣浱䰳䄦歸痂⽏쵆┲幺뭹슱犥</w:t>
      </w:r>
      <w:r>
        <w:rPr/>
        <w:t>ⱥ</w:t>
      </w:r>
      <w:r>
        <w:rPr/>
        <w:t>瞬</w:t>
      </w:r>
      <w:r>
        <w:rPr/>
        <w:t>⢘</w:t>
      </w:r>
      <w:r>
        <w:rPr/>
        <w:t>湕䅥晱</w:t>
      </w:r>
      <w:r>
        <w:rPr/>
        <w:t>ꔬⶵ</w:t>
      </w:r>
      <w:r>
        <w:rPr/>
        <w:t>䡵〭㝢땶柂䊬兌竂⸫怷睱愷䥇眪썌⭈䐳쉧昵깬䙚ꎏ껃繰</w:t>
      </w:r>
      <w:r>
        <w:rPr/>
        <w:t>ꥉ</w:t>
      </w:r>
      <w:r>
        <w:rPr/>
        <w:t>牫☬䠽徬呢瘪剨瘷甊氯捷灵</w:t>
      </w:r>
      <w:r>
        <w:rPr/>
        <w:t>ꤣ</w:t>
      </w:r>
      <w:r>
        <w:rPr/>
        <w:t>究⩀伶쉘瑈弶穄⩥쉬㉁쵾卐⬵쉯䑆倽㐱㙇</w:t>
      </w:r>
      <w:r>
        <w:rPr/>
        <w:t>꤬</w:t>
      </w:r>
      <w:r>
        <w:rPr/>
        <w:t>녓⩤ꍐ䗂⒣쉥䩥㞩♧佊⬬廂ꍮ周㭎汧㍞㝷彷硙깡䫂确⥭弬瀲䝎硄䓂</w:t>
      </w:r>
      <w:r>
        <w:rPr/>
        <w:t>ⳃ</w:t>
      </w:r>
      <w:r>
        <w:rPr/>
        <w:t>塑</w:t>
      </w:r>
      <w:r>
        <w:rPr/>
        <w:t>ⱱ</w:t>
      </w:r>
      <w:r>
        <w:rPr/>
        <w:t>愯숻</w:t>
      </w:r>
      <w:r>
        <w:rPr/>
        <w:t>ⶱ</w:t>
      </w:r>
      <w:r>
        <w:rPr/>
        <w:t>竍⽘煠</w:t>
      </w:r>
      <w:r>
        <w:rPr/>
        <w:t>ⵈ</w:t>
      </w:r>
      <w:r>
        <w:rPr/>
        <w:t>厱떣湄⽗㶱</w:t>
      </w:r>
      <w:r>
        <w:rPr/>
        <w:t>⣂</w:t>
      </w:r>
      <w:r>
        <w:rPr/>
        <w:t>厬캮㑏桐皡䡢⽘咻</w:t>
      </w:r>
      <w:r>
        <w:rPr/>
        <w:t>ⵔ</w:t>
      </w:r>
      <w:r>
        <w:rPr/>
        <w:t>쉓䉎⭙쉗⪣琱殏彯祥燂</w:t>
      </w:r>
      <w:r>
        <w:rPr/>
        <w:t>ⵠ</w:t>
      </w:r>
      <w:r>
        <w:rPr/>
        <w:t>䥂癠慍㭌歾㵢㘥ꎣ⩥洦渷䠪轹㙉夵♶懂⿂祥捃㍏怩儲媣樳恬坠㝊무獭츤뭎슮쉱㡟㍕渱繃슡⩬⍳剃숽䢘䑐⸨湧碱䅋ヂ牞뽩穩癆夣</w:t>
      </w:r>
      <w:r>
        <w:rPr/>
        <w:t>ꔣ</w:t>
      </w:r>
      <w:r>
        <w:rPr/>
        <w:t>櫃㝇㙨幦쉾效椱瑁⩙㜫㐩숤䡗䕫쉍䍅</w:t>
      </w:r>
      <w:r>
        <w:rPr/>
        <w:t>ꕡ</w:t>
      </w:r>
      <w:r>
        <w:rPr/>
        <w:t>쉱兊椪㭤</w:t>
      </w:r>
      <w:r>
        <w:rPr/>
        <w:t>ꤴ</w:t>
      </w:r>
      <w:r>
        <w:rPr/>
        <w:t>⾵瘮佊㠵买彥㉾繴瑹㠭睙婟♋㣂顩㢵扡㵣噳싂据䮬穀乡촫飂䍩㥲浄㔵托ㅪ㪬帵곂楏㭳췂♅䲘슏쉺⍒</w:t>
      </w:r>
      <w:r>
        <w:rPr/>
        <w:t>⠷⡩</w:t>
      </w:r>
      <w:r>
        <w:rPr/>
        <w:t>敕殩䍭癌㵸놩㙀縰獫㔦</w:t>
      </w:r>
      <w:r>
        <w:rPr/>
        <w:t>⡐</w:t>
      </w:r>
      <w:r>
        <w:rPr/>
        <w:t>畋橷䕀䫃㑨癋抱숲瀯来秂纡슡涏硔ㅙ쉃㤽呱゘撱慵䕹顴辩县쉡䏂手</w:t>
      </w:r>
      <w:r>
        <w:rPr/>
        <w:t>ꕯ</w:t>
      </w:r>
      <w:r>
        <w:rPr/>
        <w:t>䨶뾏渻㊏曂渨쉥쉣楨䳍쵉浩</w:t>
      </w:r>
      <w:r>
        <w:rPr/>
        <w:t>⣍</w:t>
      </w:r>
      <w:r>
        <w:rPr/>
        <w:t>堤쵴ꥢ쵂쉈呡㭮湊㒬磂▿ꅢ䚩䡴揂浥</w:t>
      </w:r>
      <w:r>
        <w:rPr/>
        <w:t>ꦱ</w:t>
      </w:r>
      <w:r>
        <w:rPr/>
        <w:t>䁒焹쉘䵧枡弴帶䵑㜸堤獎牫⿂晶㨨⤣礸惂㣂</w:t>
      </w:r>
      <w:r>
        <w:rPr/>
        <w:t>Ɑ</w:t>
      </w:r>
      <w:r>
        <w:rPr/>
        <w:t>䉏䭴╱眦䛂义獠⩪ㄫ</w:t>
      </w:r>
      <w:r>
        <w:rPr/>
        <w:t>ⷂ</w:t>
      </w:r>
      <w:r>
        <w:rPr/>
        <w:t>勂䯍䱆祱슘瑕䧂榮䙠◂</w:t>
      </w:r>
      <w:r>
        <w:rPr/>
        <w:t>ꤹ</w:t>
      </w:r>
      <w:r>
        <w:rPr/>
        <w:t>㒬傡</w:t>
      </w:r>
      <w:r>
        <w:rPr/>
        <w:t>꧂</w:t>
      </w:r>
      <w:r>
        <w:rPr/>
        <w:t>㦩㣂⨩潩⎘</w:t>
      </w:r>
      <w:r>
        <w:rPr/>
        <w:t>Ⱓ</w:t>
      </w:r>
      <w:r>
        <w:rPr/>
        <w:t>捍䴦땨㴪쉂㝙椹繥⦡妮슣⌰顔碣坭橆㍏습⩚灋瞩慘䩡橭㷂쉉輹䫃堽䲻㛂䰻㍤䨩歀</w:t>
      </w:r>
      <w:r>
        <w:rPr/>
        <w:t>ꦬ</w:t>
      </w:r>
      <w:r>
        <w:rPr/>
        <w:t>摃刬䱹ㅎ奍㩞숵⸶⌯䝯⨹十⼺㍣弮御촬䁟癀쌶숩彉塈頰㉞䀣</w:t>
      </w:r>
      <w:r>
        <w:rPr/>
        <w:t>ꦩ</w:t>
      </w:r>
      <w:r>
        <w:rPr/>
        <w:t>䁗磃䓂嗂</w:t>
      </w:r>
      <w:r>
        <w:rPr/>
        <w:t>⣂</w:t>
      </w:r>
      <w:r>
        <w:rPr/>
        <w:t>숣떿</w:t>
      </w:r>
      <w:r>
        <w:rPr/>
        <w:t>ꕋ</w:t>
      </w:r>
      <w:r>
        <w:rPr/>
        <w:t>䞱祀숩滃껂坊╸捩쉡呅뭷浆⹪昵塱滂戽⭅奈縸弴㥒숣敮䔩⸭轃⒥㏂噔㵓汏떘栫幎扣숵䵩煂稫癘坐ꍉꇂ瞥䥐剾樣彷噋슏漲⹸十仂ꌭ쵕伸</w:t>
      </w:r>
      <w:r>
        <w:rPr/>
        <w:t>Ⱔ</w:t>
      </w:r>
      <w:r>
        <w:rPr/>
        <w:t>䬤夭槂幧兀쉠扁㘪♪䶿稫⿂倶䜵伷㧂䂏檿啭呍㑠䮏ㅗ䜸</w:t>
      </w:r>
      <w:r>
        <w:rPr/>
        <w:t>ⲏ</w:t>
      </w:r>
      <w:r>
        <w:rPr/>
        <w:t>硡拂ㅨ漤挦쉊</w:t>
      </w:r>
      <w:r>
        <w:rPr/>
        <w:t>ⷂ┪</w:t>
      </w:r>
      <w:r>
        <w:rPr/>
        <w:t>湵佄뼻畾격숮礭坠丽摔癑福쉧㡠卢僂倊䱹獨숥婩쉲濂썠䧂慡㩑㙹轵쵣幢歗숬懂</w:t>
      </w:r>
      <w:r>
        <w:rPr/>
        <w:t>ꥒ</w:t>
      </w:r>
      <w:r>
        <w:rPr/>
        <w:t>怯⩵棂憻㌪⹆䃂䉆田占〶彣䬣</w:t>
      </w:r>
      <w:r>
        <w:rPr/>
        <w:t>Ⳃ</w:t>
      </w:r>
      <w:r>
        <w:rPr/>
        <w:t>싎噢湫歉儹</w:t>
      </w:r>
      <w:r>
        <w:rPr/>
        <w:t>⢩</w:t>
      </w:r>
      <w:r>
        <w:rPr/>
        <w:t>䗂煣仂ㅴ惃⦥칓칠㠩伴䖮擂颣╱쉰䤲圽䉦晉녖⛂쉱쉳ꅐ슬估⒏㬲♺㣂恊쉟稵汍䅅㗂</w:t>
      </w:r>
      <w:r>
        <w:rPr/>
        <w:t>ꕑ</w:t>
      </w:r>
      <w:r>
        <w:rPr/>
        <w:t>⼱䵖䩙♚뼻⩲坞♆딳묪厘奊壃䈷숬쉓⾘䪱睋䍑쉍步克坹갪㍲潒㕡敬⩖慡䙰</w:t>
      </w:r>
      <w:r>
        <w:rPr/>
        <w:t>⡂</w:t>
      </w:r>
      <w:r>
        <w:rPr/>
        <w:t>䩘䈰䯎䣂睩㒩⪻⪻</w:t>
      </w:r>
      <w:r>
        <w:rPr/>
        <w:t>ꔣ</w:t>
      </w:r>
      <w:r>
        <w:rPr/>
        <w:t>棍ㅣ楥瀺碿噧쉸ꍔꍲ亿㙸琱쉩</w:t>
      </w:r>
      <w:r>
        <w:rPr/>
        <w:t>⢥</w:t>
      </w:r>
      <w:r>
        <w:rPr/>
        <w:t>滂⨥悘䱵䥸䵅䵭䗂晞䘽쉲쉬㉫㩦塆╇慱涡㦥恴弱뼷넴留⹃抵弯坑听⪮劘挪歂㩶毎噞싂ꇂ碩嘪䐵㵫㕫偳暏匨敒㕆⑗슮䥙㘪䡂歹ꥶ栤䨵ꥶ㎬숫⒩䍸烂</w:t>
      </w:r>
      <w:r>
        <w:rPr/>
        <w:t>꧂</w:t>
      </w:r>
      <w:r>
        <w:rPr/>
        <w:t>癮辱⽾ね㑙땭䉩㍫穋㵪싂嘬榻昳</w:t>
      </w:r>
      <w:r>
        <w:rPr/>
        <w:t>⡋</w:t>
      </w:r>
      <w:r>
        <w:rPr/>
        <w:t>橥깢ㄸ␩ⸯ绂</w:t>
      </w:r>
      <w:r>
        <w:rPr/>
        <w:t>ⱥ</w:t>
      </w:r>
      <w:r>
        <w:rPr/>
        <w:t>软䠸썊㬰㩎匬洨䅭䈹睤쉉㪣䄬츣眥⫃쉕⿂䥓ꅯ枏㕦⚣轚䩠婹塹潌䅦⭋轸敉⤻幃伤晶⫍彋䧎牣䡚㕵偲飃싂怮壂䁲ひ◂弮㍗⩀䥇桮␲쉖琻䙺溡싂쉨숻</w:t>
      </w:r>
      <w:r>
        <w:rPr/>
        <w:t>⠨</w:t>
      </w:r>
      <w:r>
        <w:rPr/>
        <w:t>썆㘽㎵⽓慦戣做䲣䖣ꌰ㑏䵍쉉祀⩵妡슿䗂療忂朲䖮䥲䁴顱楗㉫䁕係仂㏂㢻漥㌭ꌵ摵桫</w:t>
      </w:r>
      <w:r>
        <w:rPr/>
        <w:t>ꕇ</w:t>
      </w:r>
      <w:r>
        <w:rPr/>
        <w:t>쌫哂亻在秂眵娪区戩辮幄浰␲橔呃婅⩇뽦搸⽍쉈接督♧썍浅숤竂슥걵㉮幁厏걏顗싂숮㕞䕯䶣煾♒䈴㞬⍂槂渪び颣晳攲䱲쉉煟⩇獦⼮戱亘䜹䮮㝞頪⪥ㅒ掬㴨싂䉾뗂칢灀瑕䮏뭅␱䈴轀숯㖣婹䶬禣⽈創䤭輰묪⎡㥙䄩亣⩧</w:t>
      </w:r>
      <w:r>
        <w:rPr/>
        <w:t>ꕏ</w:t>
      </w:r>
      <w:r>
        <w:rPr/>
        <w:t>䉦ꏂ</w:t>
      </w:r>
      <w:r>
        <w:rPr/>
        <w:t>ꕀ</w:t>
      </w:r>
      <w:r>
        <w:rPr/>
        <w:t>倽땏剱぀쉲⧂㖘ꍣ湉䠣㟂㠮㩳牑㥋㩸⤭⥫㝇穾儯炬⑙曍湞⨱形ꅈ뼽㘲</w:t>
      </w:r>
      <w:r>
        <w:rPr/>
        <w:t>ⰳ</w:t>
      </w:r>
      <w:r>
        <w:rPr/>
        <w:t>쉵塡低潵斏稪땂兔䤴䄪䂻쉲扪뮬矂숪㭸㭦瘻烂⨺ꅌ即哂쵷硲璻牴南䀪쉆㭍潺塈啳숰쉸쏂旂ꍅ猸⤫氶䅧䍭䫂쉨쉆</w:t>
      </w:r>
      <w:r>
        <w:rPr/>
        <w:t>ⱉ</w:t>
      </w:r>
      <w:r>
        <w:rPr/>
        <w:t>䑄</w:t>
      </w:r>
      <w:r>
        <w:rPr/>
        <w:t>ꕵ</w:t>
      </w:r>
      <w:r>
        <w:rPr/>
        <w:t>毂癊썪☹䩍〮坅┣♺</w:t>
      </w:r>
      <w:r>
        <w:rPr/>
        <w:t>ⴲ</w:t>
      </w:r>
      <w:r>
        <w:rPr/>
        <w:t>갤僂呩⸊䥬⵱䋂癫⏂恋接瑤徏伯埂勂ꆣ㭪捁㍉놻䈸牣咬⭱䉌㥊飂</w:t>
      </w:r>
      <w:r>
        <w:rPr/>
        <w:t>ꥃ</w:t>
      </w:r>
      <w:r>
        <w:rPr/>
        <w:t>媮녬䙊</w:t>
      </w:r>
      <w:r>
        <w:rPr/>
        <w:t>ꥎ</w:t>
      </w:r>
      <w:r>
        <w:rPr/>
        <w:t>䥾㵱灱⨥䐤䍆曂撩촻⨻凂滂幰瑓숣橺偁ꥤ쉃쉣祸쉦䁥쉳⾘燂칞␽復ꆬ䈭剟뭩捤⭀疩繒㬲乙琪䁅湀㶩縲떥숪♸䝩싃挷轚癟䩾╔稪㊮婤</w:t>
      </w:r>
      <w:r>
        <w:rPr/>
        <w:t>ꤥ</w:t>
      </w:r>
      <w:r>
        <w:rPr/>
        <w:t>灁偾쉧㤶⒩癐⭙㴰⍉䭋壂뽬癈숻걏繸熿쉡䕞㉥쉌⭖㩺滂晕䡬穌熥杬딨瑞呥縷姂슮涬䙺쉪⍘뽕⾏㵧㶩晱⽨쉗䜺斡⍅깃⬨摱㝞柂◂忂㩘䭓⚥䩲싂憬㌶灭㡢쵩秂슩乑夤浏䭳슣轱쉗復┤숪潗牡⑎쉀땣牋桖柂惂穐歟䎬㙵兪勎䪩쉨浑㕯䤫憘䭕坵䈮垡䭂숪</w:t>
      </w:r>
      <w:r>
        <w:rPr/>
        <w:t>⢻</w:t>
      </w:r>
      <w:r>
        <w:rPr/>
        <w:t>穕䖮㕉澬婯摤畲㍟썔⩒깉幠惍婧㚣땈쏂噚睯䣂䓂橲촨㮱䅎椪걥吺喵猤㌺住</w:t>
      </w:r>
      <w:r>
        <w:rPr/>
        <w:t>ⲩ</w:t>
      </w:r>
      <w:r>
        <w:rPr/>
        <w:t>汧</w:t>
      </w:r>
      <w:r>
        <w:rPr/>
        <w:t>ꕰ</w:t>
      </w:r>
      <w:r>
        <w:rPr/>
        <w:t>숽浚唨ꄪ忂㩳䑙䐱뼷䄷㵢佳쉮쉗㛂㭢㥡棃⫍凂딪仂轾뿃嗃䁀ꍄ殏嘱⽐绂</w:t>
      </w:r>
      <w:r>
        <w:rPr/>
        <w:t>⡺</w:t>
      </w:r>
      <w:r>
        <w:rPr/>
        <w:t>整湺쉏슮♃乘</w:t>
      </w:r>
      <w:r>
        <w:rPr/>
        <w:t>Ⳃ</w:t>
      </w:r>
      <w:r>
        <w:rPr/>
        <w:t>㍫⹬撥纱穏㡎슩䑡塰䵎吩䮬㄰類氨⌵濂⥬启彌싂㡹㬹쉁畮仂딴浂㊩싂㜸砲㡄㭍쉔슥䅫捔棎偯慣</w:t>
      </w:r>
      <w:r>
        <w:rPr/>
        <w:t>⣂</w:t>
      </w:r>
      <w:r>
        <w:rPr/>
        <w:t>䁅㜲</w:t>
      </w:r>
      <w:r>
        <w:rPr/>
        <w:t>ꔮ</w:t>
      </w:r>
      <w:r>
        <w:rPr/>
        <w:t>넥祈⨦榘廂칐噑呃偍武㡡␫䌵唳楇땏땢皮</w:t>
      </w:r>
      <w:r>
        <w:rPr/>
        <w:t>⡌</w:t>
      </w:r>
      <w:r>
        <w:rPr/>
        <w:t>묭毂㐽뭎车⍟竂깕녥⾿싂쉳쉮</w:t>
      </w:r>
      <w:r>
        <w:rPr/>
        <w:t>⡗</w:t>
      </w:r>
      <w:r>
        <w:rPr/>
        <w:t>䅗渷뇂縱䃂繤㗃슿測樥믂㖵⿂㒬넷䄷㌷睐輽</w:t>
      </w:r>
      <w:r>
        <w:rPr/>
        <w:t>ꥐ⩨⭓</w:t>
      </w:r>
      <w:r>
        <w:rPr/>
        <w:t>穯䗃뼨䮩剕䢡町歔啇쉲싎奷彅</w:t>
      </w:r>
      <w:r>
        <w:rPr/>
        <w:t>ꦩ⥲</w:t>
      </w:r>
      <w:r>
        <w:rPr/>
        <w:t>ⳍ</w:t>
      </w:r>
      <w:r>
        <w:rPr/>
        <w:t>녬</w:t>
      </w:r>
      <w:r>
        <w:rPr/>
        <w:t>ꥑ</w:t>
      </w:r>
      <w:r>
        <w:rPr/>
        <w:t>輥⽘浳⼹</w:t>
      </w:r>
      <w:r>
        <w:rPr/>
        <w:t>ꤸ</w:t>
      </w:r>
      <w:r>
        <w:rPr/>
        <w:t>轕䣂剃䡰轗칵꥘橫汑㉇䌨飂琴琩ㆬ坮㟎仂숷䡸轪⑀权숷</w:t>
      </w:r>
      <w:r>
        <w:rPr/>
        <w:t>⠸</w:t>
      </w:r>
      <w:r>
        <w:rPr/>
        <w:t>㝰墘</w:t>
      </w:r>
      <w:r>
        <w:rPr/>
        <w:t>ⴤ</w:t>
      </w:r>
      <w:r>
        <w:rPr/>
        <w:t>쉲㤣橎䁦汕杧㵄瓂쉦恤⏂깟걦洫場卩껂戭㦣깇澩祷吭坯慟㡔婤ꌱ畆㮱䋂촮晉㩞⧃䊮欴쏃轑쉓⨪슘⑵瑶䲡䅌</w:t>
      </w:r>
      <w:r>
        <w:rPr/>
        <w:t>꧂</w:t>
      </w:r>
      <w:r>
        <w:rPr/>
        <w:t>秂㬷숨䁨兤쉍쉵琭⩧䱶쉈♥ㅓ</w:t>
      </w:r>
      <w:r>
        <w:rPr/>
        <w:t>ꕱ</w:t>
      </w:r>
      <w:r>
        <w:rPr/>
        <w:t>䝗杘没楩⬱中浊䱐棃妡꺮輳㡺彺䄮䕌䬲怬䞏ㆥ</w:t>
      </w:r>
      <w:r>
        <w:rPr/>
        <w:t>ꦡ</w:t>
      </w:r>
      <w:r>
        <w:rPr/>
        <w:t>ꏍ丱⭑歌渦汸摕塨庱睠㍘䜊卦䅸䅠</w:t>
      </w:r>
      <w:r>
        <w:rPr/>
        <w:t>꧂</w:t>
      </w:r>
      <w:r>
        <w:rPr/>
        <w:t>丰䡗䬥䕲㢿砯樷烂⌲操䙯쉰㵭犣㞡惍</w:t>
      </w:r>
      <w:r>
        <w:rPr/>
        <w:t>⡋</w:t>
      </w:r>
      <w:r>
        <w:rPr/>
        <w:t>딨囂桘ꅃ噋</w:t>
      </w:r>
      <w:r>
        <w:rPr/>
        <w:t>ⱴ</w:t>
      </w:r>
      <w:r>
        <w:rPr/>
        <w:t>熮扳⨨䝠㙫庩牐冏璏窩弹奵䭰揂瘫摯ꏂ䈥뮩塾</w:t>
      </w:r>
      <w:r>
        <w:rPr/>
        <w:t>ⱏ</w:t>
      </w:r>
      <w:r>
        <w:rPr/>
        <w:t>幧꥕曂敩凂땘噁䩠乢⸸ꄳ▮恎礨䜮怩쉄䲥⍷쌣⩕㤤歲䝟坟떡橖땚伷묯녟습擃㝤煊偨帪㍩吹</w:t>
      </w:r>
      <w:r>
        <w:rPr/>
        <w:t>ꥌ</w:t>
      </w:r>
      <w:r>
        <w:rPr/>
        <w:t>딴묻唪슣畒䱃숦</w:t>
      </w:r>
      <w:r>
        <w:rPr/>
        <w:t>ꤵ</w:t>
      </w:r>
      <w:r>
        <w:rPr/>
        <w:t>獋椮歆䵾⽉</w:t>
      </w:r>
      <w:r>
        <w:rPr/>
        <w:t>ⰷ</w:t>
      </w:r>
      <w:r>
        <w:rPr/>
        <w:t>务슣⪏땹桦偕吤◂┯⽓垱㝤⑈㖥穣쉐</w:t>
      </w:r>
      <w:r>
        <w:rPr/>
        <w:t>Ⲙ</w:t>
      </w:r>
      <w:r>
        <w:rPr/>
        <w:t>穂係♤⑞</w:t>
      </w:r>
      <w:r>
        <w:rPr/>
        <w:t>ⱸ</w:t>
      </w:r>
      <w:r>
        <w:rPr/>
        <w:t>䈩䦩㩲䧂歘儲䶻䡑呕瀩㕀Ⓨꥬ恘畅㵾勂恍䙎ⸯ⤸枵</w:t>
      </w:r>
      <w:r>
        <w:rPr/>
        <w:t>꧂</w:t>
      </w:r>
      <w:r>
        <w:rPr/>
        <w:t>䥅婫顫欽땄琣戱塧刪㕂奔穰쉉晏⑖ꅹ숮ꅹ䑐泂测</w:t>
      </w:r>
      <w:r>
        <w:rPr/>
        <w:t>ꤨ</w:t>
      </w:r>
      <w:r>
        <w:rPr/>
        <w:t>캿㡃쉈넵ꅥ䝰䱗泎淂椥⴫䁋丰㡞숶否礶櫂䱂夤庱㝣䬶슏⥋洯쉹䌽效⫂㇃㡭䩘婒㎘쉏┰棂쉊唯䰳曂恷꧎ꥭ</w:t>
      </w:r>
      <w:r>
        <w:rPr/>
        <w:t>⠤</w:t>
      </w:r>
      <w:r>
        <w:rPr/>
        <w:t>廂㥅浠奙⽱ㅮ숶狂儺忍뮩帩䥷䥁橭㉲晴㕺柂繹䁐娪䪮쉸歙疱숦普䳍飃뼬獊녓䥮偰刬쉥␹䀩㡙⚏瘹悥⛂刭湏晪顥殱煺</w:t>
      </w:r>
      <w:r>
        <w:rPr/>
        <w:t>⡩┵</w:t>
      </w:r>
      <w:r>
        <w:rPr/>
        <w:t>㊱</w:t>
      </w:r>
      <w:r>
        <w:rPr/>
        <w:t>ⰰ</w:t>
      </w:r>
      <w:r>
        <w:rPr/>
        <w:t>㔪땖숳⭭䎩な玏璬䡖攪쉌煙輥䧂㥞楁灗截燂㫂䅤⑈㥣䜶仂ㅩ恵輯幗쉷ヂ浚䕓穪報歸䥺䅙녗숭䕱瘱䁴㍹ꍃ갤失毂㭦ㅣ딪숵㡃뾩쉷넪슏獱㙩佲㥘入ㅒ</w:t>
      </w:r>
      <w:r>
        <w:rPr/>
        <w:t>ⶬ</w:t>
      </w:r>
      <w:r>
        <w:rPr/>
        <w:t>㡮ꌯꥪ淂㭫潒捡穳繋㭸뼤参쉸䉭獴슿爭洱㓍乳㣂䄫㩕쉨䋂ち殏쉫</w:t>
      </w:r>
      <w:r>
        <w:rPr/>
        <w:t>ꖱ</w:t>
      </w:r>
      <w:r>
        <w:rPr/>
        <w:t>䑳깊参㠦뭒묥〭济砬坍⩔搬ꍗ㔩칀堸庩啓枩쉚堥纩硌䍅㭲</w:t>
      </w:r>
      <w:r>
        <w:rPr/>
        <w:t>ꤴ</w:t>
      </w:r>
      <w:r>
        <w:rPr/>
        <w:t>䀮獌淂⨪䑗婗水㇂㯂딦塑쉎⹪ꍋ䁟</w:t>
      </w:r>
      <w:r>
        <w:rPr/>
        <w:t>⣂ⱖ</w:t>
      </w:r>
      <w:r>
        <w:rPr/>
        <w:t>녃㝗智焬浸昹쵾慵琯쉟犻땘摧</w:t>
      </w:r>
      <w:r>
        <w:rPr/>
        <w:t>ꗂ</w:t>
      </w:r>
      <w:r>
        <w:rPr/>
        <w:t>ꏂꅳ</w:t>
      </w:r>
      <w:r>
        <w:rPr/>
        <w:t>ꖿ</w:t>
      </w:r>
      <w:r>
        <w:rPr/>
        <w:t>煁쉹畦䥯㠣牫쉭轈摎拂</w:t>
      </w:r>
      <w:r>
        <w:rPr/>
        <w:t>ꥇ</w:t>
      </w:r>
      <w:r>
        <w:rPr/>
        <w:t>具⍆癧㙩㤫⥲♂傩⒏檮㘯涏卆瀴祒灣眶焤㤦ꥱ슣喡砩瑧쌮갰⑏晭䍫獃⨫쉪礰뾩塷䀮曂偘忂⩸潞썌뇂㉬썋㒥㐤晔櫂杰坎㡕硰楶灺뽺礣憘䅢噕婨杚奶</w:t>
      </w:r>
      <w:r>
        <w:rPr/>
        <w:t>ⱓ</w:t>
      </w:r>
      <w:r>
        <w:rPr/>
        <w:t>쉱壂⽮庮磂恣晖쉎溩쉏呫㗂桩櫂숊숭㢡</w:t>
      </w:r>
      <w:r>
        <w:rPr/>
        <w:t>ⱳ</w:t>
      </w:r>
      <w:r>
        <w:rPr/>
        <w:t>숱╘䝺幉ㄷ</w:t>
      </w:r>
      <w:r>
        <w:rPr/>
        <w:t>⡪⸬</w:t>
      </w:r>
      <w:r>
        <w:rPr/>
        <w:t>狂갥歑兩뽑熿䵓숷婐町⫂때겱偫垡捴</w:t>
      </w:r>
      <w:r>
        <w:rPr/>
        <w:t>ꥑ</w:t>
      </w:r>
      <w:r>
        <w:rPr/>
        <w:t>痂眪䙀䉙뼷슥㐶쉚欷佈畲帺但柂佨㚣楌轺</w:t>
      </w:r>
      <w:r>
        <w:rPr/>
        <w:t>⣂</w:t>
      </w:r>
      <w:r>
        <w:rPr/>
        <w:t>ꍖ忂暣擂丷䡧</w:t>
      </w:r>
      <w:r>
        <w:rPr/>
        <w:t>꧃</w:t>
      </w:r>
      <w:r>
        <w:rPr/>
        <w:t>㍆䙅䕏窱쎩样禿숥擃㪏╴歭怪㈯健硈怱깮⭄畞獔゘务挺⫂戥烂医⵶啟福济嫃㜰䡹䕤爣潰瑨땐ꅠ仂㡀嘩쉏묽瑥뭗⹌橖幍呶⏂떱㡹敋⍌坆迎檩獄唷窿䄭灳</w:t>
      </w:r>
      <w:r>
        <w:rPr/>
        <w:t>ꥊ</w:t>
      </w:r>
      <w:r>
        <w:rPr/>
        <w:t>㑧㈷썾</w:t>
      </w:r>
      <w:r>
        <w:rPr/>
        <w:t>ꥇ</w:t>
      </w:r>
      <w:r>
        <w:rPr/>
        <w:t>托䴤컃䎣剏♇䮩쉚牶칃勂쉎敤䵖䵐䔰倳䛂䭹婪䵭慍싂쉬⬩㝐摈㝲呬坭兵伯㇂囂쵡딪厏썖啗䡸則轇堸䒻ㄭ留쵧䱀頥䮩㠱洳㉊</w:t>
      </w:r>
      <w:r>
        <w:rPr/>
        <w:t>ꥑ</w:t>
      </w:r>
      <w:r>
        <w:rPr/>
        <w:t>쵚쉎썫䉓䪣辻䳂슮♯璩곂瘲쉈⥨伺欽弨晭剬⌺䙺⥬Ⓜ⬯嗂ㅫ</w:t>
      </w:r>
      <w:r>
        <w:rPr/>
        <w:t>ⰰ</w:t>
      </w:r>
      <w:r>
        <w:rPr/>
        <w:t>椬</w:t>
      </w:r>
      <w:r>
        <w:rPr/>
        <w:t>Ɒ</w:t>
      </w:r>
      <w:r>
        <w:rPr/>
        <w:t>獸媡ꅗ溡繚繄쉒쉐捵睅繍復湹捥堦夷低⤣쉁塖㍁깒꥙眭⨦塌洣繀畉㩸⨴参灋擂幤爷桃勎쉣㙹⑕顚␳绎唳帶枩甹</w:t>
      </w:r>
      <w:r>
        <w:rPr/>
        <w:t>꧍</w:t>
      </w:r>
      <w:r>
        <w:rPr/>
        <w:t>䵱滂晒␺═响䕲쉘啎쉐煤⺬涡䛂䳂䕳Ⓜ⬦쉢컂╕佦繘쉓꧎⩋⽰⩙丬椷뗎悩䋃</w:t>
      </w:r>
      <w:r>
        <w:rPr/>
        <w:t>⡄</w:t>
      </w:r>
      <w:r>
        <w:rPr/>
        <w:t>吸㣂䳂</w:t>
      </w:r>
      <w:r>
        <w:rPr/>
        <w:t>ⴤ</w:t>
      </w:r>
      <w:r>
        <w:rPr/>
        <w:t>㘣㵱㙁彯䊿䛂⽥䵪슡쉌顱⩀㝟</w:t>
      </w:r>
      <w:r>
        <w:rPr/>
        <w:t>ⷂꥋ</w:t>
      </w:r>
      <w:r>
        <w:rPr/>
        <w:t>촱㠳汫燂ꇂ⩨㚡⩮䕞噈輣㵹</w:t>
      </w:r>
      <w:r>
        <w:rPr/>
        <w:t>ꥂ⹨</w:t>
      </w:r>
      <w:r>
        <w:rPr/>
        <w:t>쉑惂㎵桏䝰兙礱奤㤦</w:t>
      </w:r>
      <w:r>
        <w:rPr/>
        <w:t>ⱷ</w:t>
      </w:r>
      <w:r>
        <w:rPr/>
        <w:t>碘捯숻晘儩乘㐰䓂㙑竂礪噈썏ꅌ䖻㔬祕䝭♓媿㕢䉘杉兗洱㑊ヂ⩍⮩嗃䭋繐⨵榱뽳捡歨ꇃ嚻丶坨縤獀䝁䝏甤春뿃痂ㅖꍹ煑䝲넵땮礱癇녱嘽兏슿쵔ꅚ뭱奈♫呁⤣⏂쉓婞恔秂촵䝕吮晳</w:t>
      </w:r>
      <w:r>
        <w:rPr/>
        <w:t>Ȿ</w:t>
      </w:r>
      <w:r>
        <w:rPr/>
        <w:t>쎱偋兘砵婞⌺弨䑵䉫ꅳ♢眹뭗㜽딮⍾┯摗繑畋썅뭩撩</w:t>
      </w:r>
      <w:r>
        <w:rPr/>
        <w:t>⢿</w:t>
      </w:r>
      <w:r>
        <w:rPr/>
        <w:t>쉅帲繯뭩䍄兖䧂瞩欵伸ꄤ桚焽</w:t>
      </w:r>
      <w:r>
        <w:rPr/>
        <w:t>ꕴꕅ</w:t>
      </w:r>
      <w:r>
        <w:rPr/>
        <w:t>⼻炩⩥싂㑚䵪㝱쉶劮䫂䜫た䭠奔顢㐽묣䁟䬶㤯氭㙾炩嗂塂뭩㕉平䕭穌뭶쵟㭾</w:t>
      </w:r>
      <w:r>
        <w:rPr/>
        <w:t>ꥈ</w:t>
      </w:r>
      <w:r>
        <w:rPr/>
        <w:t>桌걧䡦껂牨㔸쵃㗂催</w:t>
      </w:r>
      <w:r>
        <w:rPr/>
        <w:t>⠶ⴣ</w:t>
      </w:r>
      <w:r>
        <w:rPr/>
        <w:t>顒쉾乣攥⹨徵⌭恷쉞䷎㴱爰⼰懂䕁塍咘椊䦮䆏彋☰Ⓕ慅</w:t>
      </w:r>
      <w:r>
        <w:rPr/>
        <w:t>ⵌ</w:t>
      </w:r>
      <w:r>
        <w:rPr/>
        <w:t>숨橨䨹獷嘩圵爷祀氦</w:t>
      </w:r>
      <w:r>
        <w:rPr/>
        <w:t>ꤲ</w:t>
      </w:r>
      <w:r>
        <w:rPr/>
        <w:t>䅸쉨</w:t>
      </w:r>
      <w:r>
        <w:rPr/>
        <w:t>ⰰ</w:t>
      </w:r>
      <w:r>
        <w:rPr/>
        <w:t>瞿弥瑯쉹</w:t>
      </w:r>
      <w:r>
        <w:rPr/>
        <w:t>ⴳ</w:t>
      </w:r>
      <w:r>
        <w:rPr/>
        <w:t>慡㵳坅䡙幂渮敷疿뭡쉄轖輵椶晄䁓싂䐴䊵权넻쉢痂傥쉆⏂쉭쉄ㅗ뽒㘮꺣皩⨪䅆⨫绎䷂ꅆ协妩䕁⹬썠牱䑘숻⽩뮘㑞痂喏畮⼯䅢╧幪顕㍢겮㝊䕄勂싂涻⹟쌩䠫ㄸ땹쵌欹桫ㄻ숱䯂䙁䵫</w:t>
      </w:r>
      <w:r>
        <w:rPr/>
        <w:t>ꗂ</w:t>
      </w:r>
      <w:r>
        <w:rPr/>
        <w:t>桢年⍗窬湌뿂㮘쉍塲䍋䑪슘싂幗㙗㑚轰뮵슻</w:t>
      </w:r>
      <w:r>
        <w:rPr/>
        <w:t>꧍</w:t>
      </w:r>
      <w:r>
        <w:rPr/>
        <w:t>徿䝦熵♴╤뽌偕撱楦瀣땈딽싂璵庵</w:t>
      </w:r>
      <w:r>
        <w:rPr/>
        <w:t>ⷍ</w:t>
      </w:r>
      <w:r>
        <w:rPr/>
        <w:t>슘칎硭⪮硇♶刹쉄䱪녖幉平⛂䒿쉮穃㍱⼭慾쉄繈汫濂떏撿깮⑞쉑ꏍ㤦撏쉊⪘䨹䈭싂슬慤剹呌⯂楔穔硒婧싂䈶ꥣ㙈놏滂帬洸싂塒搨썘曂㍊汏</w:t>
      </w:r>
      <w:r>
        <w:rPr/>
        <w:t>ꤪ</w:t>
      </w:r>
      <w:r>
        <w:rPr/>
        <w:t>䥆</w:t>
      </w:r>
      <w:r>
        <w:rPr/>
        <w:t>Ɐ</w:t>
      </w:r>
      <w:r>
        <w:rPr/>
        <w:t>壂梿啚⬹睯걶婀</w:t>
      </w:r>
      <w:r>
        <w:rPr/>
        <w:t>꧂</w:t>
      </w:r>
      <w:r>
        <w:rPr/>
        <w:t>㙒╱㨰ㄪ㵅橥㐷숯䁋쉪⪘弯ꄰ娻㥺䲮⬯毎坆瞻歔슩</w:t>
      </w:r>
      <w:r>
        <w:rPr/>
        <w:t>ꤷ</w:t>
      </w:r>
      <w:r>
        <w:rPr/>
        <w:t>ⱦ</w:t>
      </w:r>
      <w:r>
        <w:rPr/>
        <w:t>䁇滂䏂睙繃䅢ㄮ숴䨥儺夦숩娨䢱喥⨳總쉟䓂⥫汄</w:t>
      </w:r>
      <w:r>
        <w:rPr/>
        <w:t>⡔</w:t>
      </w:r>
      <w:r>
        <w:rPr/>
        <w:t>噋ꥢ湔쉠敬㠲挷꺿洭♁京쵒漱幇썲㌭쉢礣䝢橘䐥䑓殘偦䁠쉀椩セ睐恪䳃泂剩숬⌲</w:t>
      </w:r>
      <w:r>
        <w:rPr/>
        <w:t>Ⱘ</w:t>
      </w:r>
      <w:r>
        <w:rPr/>
        <w:t>䃂슬묹䜲眥⩷쉧獇</w:t>
      </w:r>
      <w:r>
        <w:rPr/>
        <w:t>ⴲ</w:t>
      </w:r>
      <w:r>
        <w:rPr/>
        <w:t>깺㍀⻍瑵务瑚嚻㚮⤫</w:t>
      </w:r>
      <w:r>
        <w:rPr/>
        <w:t>ꤨ</w:t>
      </w:r>
      <w:r>
        <w:rPr/>
        <w:t>츻쉈</w:t>
      </w:r>
      <w:r>
        <w:rPr/>
        <w:t>ⷍ</w:t>
      </w:r>
      <w:r>
        <w:rPr/>
        <w:t>䡍䭱䖡丬⭍숹穃⍡挰梥䜷㜬曂槂</w:t>
      </w:r>
      <w:r>
        <w:rPr/>
        <w:t>⡀</w:t>
      </w:r>
      <w:r>
        <w:rPr/>
        <w:t>싂䶡縪濂ㆥ乾啯쉩呇乐厵帳㐵噦乪䅳据つ䱞硁䠩䗎㵑㨹녔</w:t>
      </w:r>
      <w:r>
        <w:rPr/>
        <w:t>⠪</w:t>
      </w:r>
      <w:r>
        <w:rPr/>
        <w:t>繊槂彃㍚禵䊵⵳歹憬㧂슘瀲┻⩳治幇ꅋ걄쏂暣땋䭐</w:t>
      </w:r>
      <w:r>
        <w:rPr/>
        <w:t>ⴳ</w:t>
      </w:r>
      <w:r>
        <w:rPr/>
        <w:t>䞥쉔燂ㅥ栽眬玻祺⼰㦩䑊惂䉱ꥧ䁴恓氺ꥨ繺敵係呣帴녶</w:t>
      </w:r>
      <w:r>
        <w:rPr/>
        <w:t>ꤹ</w:t>
      </w:r>
      <w:r>
        <w:rPr/>
        <w:t>䂵</w:t>
      </w:r>
      <w:r>
        <w:rPr/>
        <w:t>ⴣ</w:t>
      </w:r>
      <w:r>
        <w:rPr/>
        <w:t>兆슣⍚婀敂氤⿂㶬⬶㭣獷桹쉲晇漱浞䉦拃煷⍓姃枘</w:t>
      </w:r>
      <w:r>
        <w:rPr/>
        <w:t>⢩</w:t>
      </w:r>
      <w:r>
        <w:rPr/>
        <w:t>뼵쉅㙫꥔䡧为䥮쉓㙰堬剏頪炘㉁刬硢</w:t>
      </w:r>
      <w:r>
        <w:rPr/>
        <w:t>ꕵ</w:t>
      </w:r>
      <w:r>
        <w:rPr/>
        <w:t>恦㩒瑕吪␫쉵桅싂獲橬㩘숴㪻쉩䑳眦㡮㐣䕴熏冩稷拂⤦㉂堭攺뗂捩</w:t>
      </w:r>
      <w:r>
        <w:rPr/>
        <w:t>ꤽ⩉</w:t>
      </w:r>
      <w:r>
        <w:rPr/>
        <w:t>坺亵汔</w:t>
      </w:r>
      <w:r>
        <w:rPr/>
        <w:t>ꦿ</w:t>
      </w:r>
      <w:r>
        <w:rPr/>
        <w:t>췂奲⍌뽘噆⭶剌獄깎㦬轐</w:t>
      </w:r>
      <w:r>
        <w:rPr/>
        <w:t>ꦵ</w:t>
      </w:r>
      <w:r>
        <w:rPr/>
        <w:t>㮬㜳숹</w:t>
      </w:r>
      <w:r>
        <w:rPr/>
        <w:t>ꗂ</w:t>
      </w:r>
      <w:r>
        <w:rPr/>
        <w:t>칮䂮坒扏㡤呣䘮슩쉥㠫䢮樷걣睹</w:t>
      </w:r>
      <w:r>
        <w:rPr/>
        <w:t>Ⳃ</w:t>
      </w:r>
      <w:r>
        <w:rPr/>
        <w:t>㐊♊甥츻噊⹎卍싂㑶呸勂呠㇂쉢殻뼸㩣깟柎佭㝞꥙㞡婑싂싃䬹쏂䅒녒狂⍏㭒畇쉴带칗ㄶ嘰⩐彘㢩奕깗ⸯ偞㬮</w:t>
      </w:r>
      <w:r>
        <w:rPr/>
        <w:t>ꔱ</w:t>
      </w:r>
      <w:r>
        <w:rPr/>
        <w:t>挨潵⩊묳칮䭺顶塴晤湯䞵</w:t>
      </w:r>
      <w:r>
        <w:rPr/>
        <w:t>ⵥꥇ</w:t>
      </w:r>
      <w:r>
        <w:rPr/>
        <w:t>儯㫂狂扎仂し⹐彸䌲惃疱딸㒥参䲿䒡싃싂⭆梱乩煚딭ꄨ⽀吹恍䑫烂愵轕땨ꥫ哂睇걹</w:t>
      </w:r>
      <w:r>
        <w:rPr/>
        <w:t>⢿</w:t>
      </w:r>
      <w:r>
        <w:rPr/>
        <w:t>컂娸汵</w:t>
      </w:r>
      <w:r>
        <w:rPr/>
        <w:t>ⶮꤤ╯</w:t>
      </w:r>
      <w:r>
        <w:rPr/>
        <w:t>⠭</w:t>
      </w:r>
      <w:r>
        <w:rPr/>
        <w:t>㓂䡔숶杹┤稣壂㝘弹䁣繧䝂⒬礣夬䔮收䵉㙨奆僂⤺䐩杍縶煇㌫呎䕰轥</w:t>
      </w:r>
      <w:r>
        <w:rPr/>
        <w:t>ꗂ</w:t>
      </w:r>
      <w:r>
        <w:rPr/>
        <w:t>Ⱔ</w:t>
      </w:r>
      <w:r>
        <w:rPr/>
        <w:t>㢏쉘㏂딥捤姂唲佁⩣숭⍖顙ꅯ个쉒擂獈䪩扸㐨形걟☻ㅏま츪桔捞眣㚘甶숰嫂☸곂칣쉉⹴轮䇂</w:t>
      </w:r>
      <w:r>
        <w:rPr/>
        <w:t>Ⱚ</w:t>
      </w:r>
      <w:r>
        <w:rPr/>
        <w:t>熡쏂뇂猫壃わ⹈</w:t>
      </w:r>
      <w:r>
        <w:rPr/>
        <w:t>ꥀ</w:t>
      </w:r>
      <w:r>
        <w:rPr/>
        <w:t>㚩㍋枣䅳㝍⺻怸䱫⨣싃쉏⼮뭴帹低떣쉮溿걒剌凎秂䶘뭐硉䢩㭺桾㔨</w:t>
      </w:r>
      <w:r>
        <w:rPr/>
        <w:t>ꔽ</w:t>
      </w:r>
      <w:r>
        <w:rPr/>
        <w:t>㐶싂穚⥍⾱祒庱穑땰뼵녯卙⩁⥸啄⑮妿㍦⸤╚〶♑땋㋂㔹妿倹湡牋쉸㵔頰帮</w:t>
      </w:r>
      <w:r>
        <w:rPr/>
        <w:t>⡈</w:t>
      </w:r>
      <w:r>
        <w:rPr/>
        <w:t>䥁ꎡ呱繐旂輶䪻礴偒顨걯琺穤쉀橱䡐⭴䜤晀廎奘瘪穬㭒쉶敹䱉쉺뽭夹壂歧楟싂싃喱眲㵗䟂ꥳ呵ㄺ슮⿂㷂兖嫂⥢슘桠⭅汊쉥沿䕚㉍槂䬬䁩轭焵뽣壂䑇䛂捎싂䟂㌹䙚</w:t>
      </w:r>
      <w:r>
        <w:rPr/>
        <w:t>꧂</w:t>
      </w:r>
      <w:r>
        <w:rPr/>
        <w:t>搵泂⩣䆮欬偰椺告䉆敹瞱䥖격쉧砰</w:t>
      </w:r>
      <w:r>
        <w:rPr/>
        <w:t>ꕉ</w:t>
      </w:r>
      <w:r>
        <w:rPr/>
        <w:t>瑌⴩쉄偃甽瑎쉰ꥠ⍔奬싂溥捞ぷ幢⹑㍷⪣摲껍噱戲玻砹㡊稣久偷湓㨵夦㭄璥䨩䵱潾塠</w:t>
      </w:r>
      <w:r>
        <w:rPr/>
        <w:t>Ⱚ</w:t>
      </w:r>
      <w:r>
        <w:rPr/>
        <w:t>掬睙☺숨題䮩</w:t>
      </w:r>
      <w:r>
        <w:rPr/>
        <w:t>ⵖ</w:t>
      </w:r>
      <w:r>
        <w:rPr/>
        <w:t>係禘婄汋숬侥潴町玣ꅔ⬵㥏慈坉숰⽅彈슥穋甬노㪘ꅑꥴ</w:t>
      </w:r>
      <w:r>
        <w:rPr/>
        <w:t>⡀</w:t>
      </w:r>
      <w:r>
        <w:rPr/>
        <w:t>乗걩</w:t>
      </w:r>
      <w:r>
        <w:rPr/>
        <w:t>⡇</w:t>
      </w:r>
      <w:r>
        <w:rPr/>
        <w:t>卉杕剡燂컍⯂晕〬⬸겏畡䡇光䟂乀轱⹭䭦</w:t>
      </w:r>
      <w:r>
        <w:rPr/>
        <w:t>ꕃ</w:t>
      </w:r>
      <w:r>
        <w:rPr/>
        <w:t>㣂淂䠴之쉤彋▥摔歘㉖楋撩╒睴氰硃습旂䠬䱖杈煙灈穡繵瘽怣砭祏쉄䑬婶喻㍣䭩䱐</w:t>
      </w:r>
      <w:r>
        <w:rPr/>
        <w:t>ⲥ</w:t>
      </w:r>
      <w:r>
        <w:rPr/>
        <w:t>쉆깆㔬元濎㉐䍌쉢樨獨숪㜭㕉숭池넲싂旃㓂⍓</w:t>
      </w:r>
      <w:r>
        <w:rPr/>
        <w:t>ꖮ</w:t>
      </w:r>
      <w:r>
        <w:rPr/>
        <w:t>繾溵歚숪゘㩧礪뼽뽀싂绂䡮묹癲䑸쉸欹佂塥칩䷂쉖⨫㥳㤤㤊䝎㬱⪏␳묹壂欳⪘䶻땺捗⹑琮ꍥ㍹쌽쉋뭙⎬佐㥚頲弨㚏拂걯幖啬䜭傏卄♳墱塏䬱剓ㆱ쵷垩④ㅵ⎻㤨柂歳操愨썌걀晌䔬哂⴮㫎佥䄻䙡숶㝷廎㛂䥵</w:t>
      </w:r>
      <w:r>
        <w:rPr/>
        <w:t>Ⱡ</w:t>
      </w:r>
      <w:r>
        <w:rPr/>
        <w:t>夹ㄻ</w:t>
      </w:r>
      <w:r>
        <w:rPr/>
        <w:t>ꤵ</w:t>
      </w:r>
      <w:r>
        <w:rPr/>
        <w:t>䱀䖘㝣歂㨯獫⼱숰傥ꇎ偒⛎䊻䕹䵧쌭乕</w:t>
      </w:r>
      <w:r>
        <w:rPr/>
        <w:t>⡭</w:t>
      </w:r>
      <w:r>
        <w:rPr/>
        <w:t>題䇂奅䍫彪㕅辻갨䄰捕ꥬ䲵摎䨽쉤䑮때䴬㊿杗畒ꄱ⯂䩰뗂䡟⦵噢싂쉷忂淂禩ㅄ狂儤썌녟牑湍♵丰깞噒䝵⍚睞슣긷㣂㟃</w:t>
      </w:r>
      <w:r>
        <w:rPr/>
        <w:t>⡺</w:t>
      </w:r>
      <w:r>
        <w:rPr/>
        <w:t>ⵌ</w:t>
      </w:r>
      <w:r>
        <w:rPr/>
        <w:t>䑹䷂琵碿숥湔⹫獩泂烍楷幏权쉨㝪搻⑫䉡擂噚燂슮뭎쉟彳⩾슥꥙⪡뇂슣悏桧穵䄮䥋歍뽞扠恇渮쉭숫㝢쵁汁쉧㵑숩⭕쉌⫂猶쵩쉖쏂㕄䣂㗂㥐祃祢歀촹싂⫂呌䍱燂轐</w:t>
      </w:r>
      <w:r>
        <w:rPr/>
        <w:t>ꕭ</w:t>
      </w:r>
      <w:r>
        <w:rPr/>
        <w:t>뭵婵㵀네</w:t>
      </w:r>
      <w:r>
        <w:rPr/>
        <w:t>ꥋ</w:t>
      </w:r>
      <w:r>
        <w:rPr/>
        <w:t>咥厥츣湊</w:t>
      </w:r>
      <w:r>
        <w:rPr/>
        <w:t>ꥇ</w:t>
      </w:r>
      <w:r>
        <w:rPr/>
        <w:t>䘶熱扮⹃㮩㑳圱ꄳ彙ꆥ匸뼮싂桚轄㒬겣ꅒꇍㅗ穅⫎㌸捙湪숶숫</w:t>
      </w:r>
      <w:r>
        <w:rPr/>
        <w:t>ꗍ</w:t>
      </w:r>
      <w:r>
        <w:rPr/>
        <w:t>彞㮻녗⨤깈䄱⤰皘쉘⽈쉵婒珂ꥦ稭쉘</w:t>
      </w:r>
      <w:r>
        <w:rPr/>
        <w:t>ꖱ</w:t>
      </w:r>
      <w:r>
        <w:rPr/>
        <w:t>伲⹀⎥係㝬䳂卾㞘숪⑟녺㑁䁶太伺㨫浬㡔妩ど숸ㅤ</w:t>
      </w:r>
      <w:r>
        <w:rPr/>
        <w:t>ꥎ</w:t>
      </w:r>
      <w:r>
        <w:rPr/>
        <w:t>䓂盂슩獷焥䱃╘区㒡戺</w:t>
      </w:r>
      <w:r>
        <w:rPr/>
        <w:t>ꕍ</w:t>
      </w:r>
      <w:r>
        <w:rPr/>
        <w:t>㌮扤⑩䍷䮣䍙⽳憥弶幚넥璿</w:t>
      </w:r>
      <w:r>
        <w:rPr/>
        <w:t>ⱇ⩦</w:t>
      </w:r>
      <w:r>
        <w:rPr/>
        <w:t>壂窻䂬昳囃轆䍯╴</w:t>
      </w:r>
      <w:r>
        <w:rPr/>
        <w:t>ⵔ</w:t>
      </w:r>
      <w:r>
        <w:rPr/>
        <w:t>汯䐺欣䮩</w:t>
      </w:r>
      <w:r>
        <w:rPr/>
        <w:t>꧂</w:t>
      </w:r>
      <w:r>
        <w:rPr/>
        <w:t>㜴〰쉇牦䍶䠤䟂愺杄㉀敦橸辣쉴⪻</w:t>
      </w:r>
      <w:r>
        <w:rPr/>
        <w:t>ⶮ</w:t>
      </w:r>
      <w:r>
        <w:rPr/>
        <w:t>습䱪硫⌰涘憩惂䦩奍㐤敆潺煑㦥汄숪뽰䝅椬⫂晙伷䣂轥掬</w:t>
      </w:r>
      <w:r>
        <w:rPr/>
        <w:t>ꦏ⴪</w:t>
      </w:r>
      <w:r>
        <w:rPr/>
        <w:t>浏奢吺硓쉨㇂午潢㘷쉄协⍙轟쉌䅃숴껍⿃轊恪ㄴ瑅刪幦兩灣쉨⍾倦⤣橊㇍撏抻⍷䡦㦣䑑⌦싂ォ쉫㩥序疮彚頥䡢灋</w:t>
      </w:r>
      <w:r>
        <w:rPr/>
        <w:t>Ⳃ</w:t>
      </w:r>
      <w:r>
        <w:rPr/>
        <w:t>딷测乙哂숩畃ꅡ汹䅸䋎⍨슿㐺♡狃权矎썢狂桌䄲倪桩匤燎쉦棂㡓</w:t>
      </w:r>
      <w:r>
        <w:rPr/>
        <w:t>ⲵⱨ</w:t>
      </w:r>
      <w:r>
        <w:rPr/>
        <w:t>숷㶩⑍㵆顊吨皏䝚汨</w:t>
      </w:r>
      <w:r>
        <w:rPr/>
        <w:t>ꔷ</w:t>
      </w:r>
      <w:r>
        <w:rPr/>
        <w:t>坕㈥䦻穬升帰쵸믂칏奅뭌쎵䢏顣ꥸ㵉깙奚砤싎估啁⽬</w:t>
      </w:r>
      <w:r>
        <w:rPr/>
        <w:t>ꥒ♃ꤴ</w:t>
      </w:r>
      <w:r>
        <w:rPr/>
        <w:t>䫂ㅸ汚숴乨쉀渽嘽㥍碮噬䀽坈뗂忎䨩矎쉰㍗廂瀯畱嘱稵噕懂㡡㤊畒㍀洸幾걓怤漹⹚禿꥔䝉梿</w:t>
      </w:r>
      <w:r>
        <w:rPr/>
        <w:t>⡗</w:t>
      </w:r>
      <w:r>
        <w:rPr/>
        <w:t>㜴穂恑⍘㩸⥧쉍竂䘪嚘勂砷卦猴</w:t>
      </w:r>
      <w:r>
        <w:rPr/>
        <w:t>Ⱕ⭑</w:t>
      </w:r>
      <w:r>
        <w:rPr/>
        <w:t>坯⥵숥</w:t>
      </w:r>
      <w:r>
        <w:rPr/>
        <w:t>ꗂ</w:t>
      </w:r>
      <w:r>
        <w:rPr/>
        <w:t>쉐┥忂㗂Ⓜ쏂攺깗䅹쉄滂㥄灧뮿棂溱慂겻杩㝣楊揎刷䙢⤬♟ꎵ⥐幖쉕托㝺㘷▿彸吥䖘넽쉺廂㒻刳䕁飂漰쉇쉖姎塄婉扁␳畹堫種爹⑅⹴컂⵩⾏妩㕤丬从촨숽␣쏍偖싂뮥汎癇㡏䑯겣嘩癖坭쉢摱忂⩚佷숨䱇䍷繢悘亘坴쉇겏刪托㟂㵀</w:t>
      </w:r>
      <w:r>
        <w:rPr/>
        <w:t>⢻⯂</w:t>
      </w:r>
      <w:r>
        <w:rPr/>
        <w:t>忂昩䉗牔♒眤㫂䅣㕱㍦偘㨨頣㍀穨偮䞻뽷樹⑔</w:t>
      </w:r>
      <w:r>
        <w:rPr/>
        <w:t>ⵁ</w:t>
      </w:r>
      <w:r>
        <w:rPr/>
        <w:t>䔰橕</w:t>
      </w:r>
      <w:r>
        <w:rPr/>
        <w:t>ꦱ</w:t>
      </w:r>
      <w:r>
        <w:rPr/>
        <w:t>쉑祈숶䯂숹の숤⦱ꅂ넱ꅵ쉆溬顤⭙輵슱⧂佷瑦</w:t>
      </w:r>
      <w:r>
        <w:rPr/>
        <w:t>⡩</w:t>
      </w:r>
      <w:r>
        <w:rPr/>
        <w:t>梿〹煁ꥴ㔥勂搱⸪繎ㆿ晎獚쎏묷唣繖쉃澩潂卍啧燂䝭敦杷침쉾棂桹瑂㥅㉬격믂疱쉳습ㅫ㎱㐽⫍싂乕쎏匪깇摀淃싂䅗畕繳焺杌㠵⑙欮杷㑣싂併썞杴奰쵋浑䰰幐畇</w:t>
      </w:r>
      <w:r>
        <w:rPr/>
        <w:t>ⳃ</w:t>
      </w:r>
      <w:r>
        <w:rPr/>
        <w:t>畐塟놘弯ꍺ㵟伫䨬䴲꥕惂㭕顗祌迂煈㡂䋂㷂乾爰䥑估㘪煱瞥㑉뗂灋╪㩳䙁쉮숫祫숻㍚⫂䰨轳䋂숲太쉡田㔺敾䫂婬쉩壂땩㣂껂怳喡づ쉮숲쉎氲奪㕒佸䱱焪拃䖩쉩煢輫쉋余</w:t>
      </w:r>
      <w:r>
        <w:rPr/>
        <w:t>⢏</w:t>
      </w:r>
      <w:r>
        <w:rPr/>
        <w:t>濂恤ꍡꇂ慤</w:t>
      </w:r>
      <w:r>
        <w:rPr/>
        <w:t>ⵍ</w:t>
      </w:r>
      <w:r>
        <w:rPr/>
        <w:t>쉚┲싂⑶㠨녨뼺䭚䡒걸싂녒䥡坊畐⨨堶숷싃啗숦敀䒿ぴ㙕쉬摦䡤쉯歲繱昳池꥞濍怺婨㥴樻先慗禩㚮㐶⯃桹</w:t>
      </w:r>
      <w:r>
        <w:rPr/>
        <w:t>ꦏ</w:t>
      </w:r>
      <w:r>
        <w:rPr/>
        <w:t>顚村坷걇쉄ㄺ</w:t>
      </w:r>
      <w:r>
        <w:rPr/>
        <w:t>ꥂ</w:t>
      </w:r>
      <w:r>
        <w:rPr/>
        <w:t>䅙㝨䕚吺䱧숯㞣乓ꍨ⨶슱卺䌬╋딸䝊㑎末쉆泂䅱╊㐩㘰歕味傡쵕땮㞏㪘忂斬剦</w:t>
      </w:r>
      <w:r>
        <w:rPr/>
        <w:t>Ⳃ</w:t>
      </w:r>
      <w:r>
        <w:rPr/>
        <w:t>쉔䅈㎏쉭⍲煮ㅃ䅶</w:t>
      </w:r>
      <w:r>
        <w:rPr/>
        <w:t>ꕭ</w:t>
      </w:r>
      <w:r>
        <w:rPr/>
        <w:t>䱍촸亻㈤輮⥋</w:t>
      </w:r>
      <w:r>
        <w:rPr/>
        <w:t>ⱚ</w:t>
      </w:r>
      <w:r>
        <w:rPr/>
        <w:t>㦵彷潯祹㞥쉑棂樴告悏値ꆩ浄</w:t>
      </w:r>
      <w:r>
        <w:rPr/>
        <w:t>ꥈ</w:t>
      </w:r>
      <w:r>
        <w:rPr/>
        <w:t>睮⹆ォ쉲쎥쉏ꍇ떣숭숸甴◃╈が쉤祡뿂</w:t>
      </w:r>
      <w:r>
        <w:rPr/>
        <w:t>ꕇ</w:t>
      </w:r>
      <w:r>
        <w:rPr/>
        <w:t>쵑祈ぞ拂張㔩⭹䜦☩숷䵞쉒㈶晞甹뼽㍅⑖╠櫂渭恏頨䷍樨恈껂㠻</w:t>
      </w:r>
      <w:r>
        <w:rPr/>
        <w:t>⡮</w:t>
      </w:r>
      <w:r>
        <w:rPr/>
        <w:t>숷쉰</w:t>
      </w:r>
      <w:r>
        <w:rPr/>
        <w:t>⣂</w:t>
      </w:r>
      <w:r>
        <w:rPr/>
        <w:t>뽭姃儺畷偕係䛂㫃</w:t>
      </w:r>
      <w:r>
        <w:rPr/>
        <w:t>ꥏ</w:t>
      </w:r>
      <w:r>
        <w:rPr/>
        <w:t>弻憬㩅㙠숴䘊칤䥞洮潉泂⩍杙䡇䕣㵆䈭</w:t>
      </w:r>
      <w:r>
        <w:rPr/>
        <w:t>ⵒ</w:t>
      </w:r>
      <w:r>
        <w:rPr/>
        <w:t>쉏扣稸咱牆⩟弰两祠き捡繓䩐兕憥땯歹稲뽍忍땩쉮㕺祬迃伩⥄墮</w:t>
      </w:r>
      <w:r>
        <w:rPr/>
        <w:t>ꗂ</w:t>
      </w:r>
      <w:r>
        <w:rPr/>
        <w:t>䎣㝓䉞䕵⤵佰┻숰ꄲ싂䣂㝖㴯䷍㯂㮱づ</w:t>
      </w:r>
      <w:r>
        <w:rPr/>
        <w:t>⣂</w:t>
      </w:r>
      <w:r>
        <w:rPr/>
        <w:t>䁌奘怳㝮櫂㔭껂栽㑬</w:t>
      </w:r>
      <w:r>
        <w:rPr/>
        <w:t>⡵</w:t>
      </w:r>
      <w:r>
        <w:rPr/>
        <w:t>矂垮䜻갲⬹습㙱櫍◂슥捣毂쉮湐牡慠㈯㑵╙⸦숸癏䝺戻㴲檡嘫ꆩ汀촵晨慺㕒㛂⹋뇂걶皿猫㥭썘堦灐繆䱌搹쉥熩䃂飂穯稤⑬⹕䠫灚떩㚡㴭䉏</w:t>
      </w:r>
      <w:r>
        <w:rPr/>
        <w:t>ꦵ</w:t>
      </w:r>
      <w:r>
        <w:rPr/>
        <w:t>嘳䕎갯㓂㙊摶痂恗惂䕃㵙婭㍤⯂숳欷䷂媘쵐䝺ⸯ䬪㑨普帥쉐쉺㷃䄷䷂䢻쉷䘶䘮呦묷痂吪쉧祏睋ꥶ쉲⎩䓂䉟穞嘴쏍殩秂椯䭗ꇂ⵹⭏泂䎬칵⩈䱄柂暩슿䄮祒쉌禩뭮甬</w:t>
      </w:r>
      <w:r>
        <w:rPr/>
        <w:t>ꦩ</w:t>
      </w:r>
      <w:r>
        <w:rPr/>
        <w:t>塳摰玡奾</w:t>
      </w:r>
      <w:r>
        <w:rPr/>
        <w:t>ꥍ</w:t>
      </w:r>
      <w:r>
        <w:rPr/>
        <w:t>桃㢩䱃均奁겘䰬䧂儯硰猹挦</w:t>
      </w:r>
      <w:r>
        <w:rPr/>
        <w:t>ꤨ</w:t>
      </w:r>
      <w:r>
        <w:rPr/>
        <w:t>夷뇍媬䱒쉠ꥪ䤪</w:t>
      </w:r>
      <w:r>
        <w:rPr/>
        <w:t>꥟</w:t>
      </w:r>
      <w:r>
        <w:rPr/>
        <w:t>洫矂颵쉌㞱獊쌲焪</w:t>
      </w:r>
      <w:r>
        <w:rPr/>
        <w:t>⡐</w:t>
      </w:r>
      <w:r>
        <w:rPr/>
        <w:t>㔲畕牭⹣椴㊩䠬㥵췂㖣爸䉍쉋晳떘㨻汫①쉞뭰瑣뽌습</w:t>
      </w:r>
      <w:r>
        <w:rPr/>
        <w:t>ꔰ</w:t>
      </w:r>
      <w:r>
        <w:rPr/>
        <w:t>單䠷뇂栩㵇⺡ꥥ⪿땴呭⸰䄸쉰뇂숹濂㵖칁ㅖ繂䀹做㩹䎿䵧柎쉞</w:t>
      </w:r>
      <w:r>
        <w:rPr/>
        <w:t>ⵆ</w:t>
      </w:r>
      <w:r>
        <w:rPr/>
        <w:t>産䜱汁㵂嘮㚵㌶捹㏂匪⩃䉶㬰⼪⥟⩄⧍搽晓쉂숪╃ꥺ㡋</w:t>
      </w:r>
      <w:r>
        <w:rPr/>
        <w:t>ⵦ</w:t>
      </w:r>
      <w:r>
        <w:rPr/>
        <w:t>夫歧䤩⹔浥婹⑈煾㴸ノ싂氬坔嘮뽲う轹偾⪱唷偶獍놏⍔爫슩</w:t>
      </w:r>
      <w:r>
        <w:rPr/>
        <w:t>ꥄ</w:t>
      </w:r>
      <w:r>
        <w:rPr/>
        <w:t>睄坢轈숪㦩뭬숫㵞浟毂쉱땘啬悵汱珍眻슿㢣뭪㣂⫂戤乇䩈挱䭥乶㡙ꍣ剥숲㪮㭕ㅃヂ嗂㷂㢩䙳䕄딪녅慀唣搯뭘숰쉳䁩柂㘣ぴ沵啡⽰䯂傘璬卣⭡ꅉ甭☸</w:t>
      </w:r>
      <w:r>
        <w:rPr/>
        <w:t>ꥄ</w:t>
      </w:r>
      <w:r>
        <w:rPr/>
        <w:t>圣㨳獱䝓䙌⥴</w:t>
      </w:r>
      <w:r>
        <w:rPr/>
        <w:t>⡅</w:t>
      </w:r>
      <w:r>
        <w:rPr/>
        <w:t>쎻繗痂츪⤯쉄</w:t>
      </w:r>
      <w:r>
        <w:rPr/>
        <w:t>⠭</w:t>
      </w:r>
      <w:r>
        <w:rPr/>
        <w:t>瞏걢呬녉⽋氪㣂㥦敖津䵓塏䃂㏂兊竂恓玻䨱曂㓂攣묬儰槂睟⹂囂沿㤦⌦숤橸</w:t>
      </w:r>
      <w:r>
        <w:rPr/>
        <w:t>ꤲ</w:t>
      </w:r>
      <w:r>
        <w:rPr/>
        <w:t>失匴癏飂䄲啨佪牑剦㩞▱䩁⼥煐</w:t>
      </w:r>
      <w:r>
        <w:rPr/>
        <w:t>ꔵ</w:t>
      </w:r>
      <w:r>
        <w:rPr/>
        <w:t>潣橾쉌넺硕䐶쉋灧䐱塮湮轭숪⥚걢弰⑵</w:t>
      </w:r>
      <w:r>
        <w:rPr/>
        <w:t>ꦿ</w:t>
      </w:r>
      <w:r>
        <w:rPr/>
        <w:t>槂</w:t>
      </w:r>
      <w:r>
        <w:rPr/>
        <w:t>ꤱ⩺</w:t>
      </w:r>
      <w:r>
        <w:rPr/>
        <w:t>䅩딭䩱䠪朷挸⑁㉣</w:t>
      </w:r>
      <w:r>
        <w:rPr/>
        <w:t>꥟</w:t>
      </w:r>
      <w:r>
        <w:rPr/>
        <w:t>妱뭙轢⼺垻䑏ⸯ췃㍨嗂䀥息灟昊⑆믂숮⴬뮩쉃捚䉹杵楥䉁⎿⹕偈灚⽑乌㒥偕⹫牣狂剑弯㒡꺱䌹飍숺楐懂噇</w:t>
      </w:r>
      <w:r>
        <w:rPr/>
        <w:t>⢬</w:t>
      </w:r>
      <w:r>
        <w:rPr/>
        <w:t>꧂</w:t>
      </w:r>
      <w:r>
        <w:rPr/>
        <w:t>뿂뼤㗂숲䝙㵙噴슱瑅攳硑䀩礦䨰ね搬飂輥留땫溬</w:t>
      </w:r>
      <w:r>
        <w:rPr/>
        <w:t>ꥂ</w:t>
      </w:r>
      <w:r>
        <w:rPr/>
        <w:t>告䃂琷䊥㵖⬹幟杨橹槃䴷㆘⫍숥싂䧂坮呆</w:t>
      </w:r>
      <w:r>
        <w:rPr/>
        <w:t>⡪</w:t>
      </w:r>
      <w:r>
        <w:rPr/>
        <w:t>싂夽쉉圵묩⒡㘲ꍹ怵걂숰湙촦敱㭏㏂ꅠ泂圬ꌵ悿偶깊焪䱈揂䩊쵍⍭촪숤䗂吸쉱ꥯ㝣긯㍢と爭塬ꍩ㞬灗숫塒繨慅</w:t>
      </w:r>
      <w:r>
        <w:rPr/>
        <w:t>ⱊ</w:t>
      </w:r>
      <w:r>
        <w:rPr/>
        <w:t>숽婶で</w:t>
      </w:r>
      <w:r>
        <w:rPr/>
        <w:t>ⱕ</w:t>
      </w:r>
      <w:r>
        <w:rPr/>
        <w:t>䝟汲딥牄Ⓜ㡢䪱</w:t>
      </w:r>
      <w:r>
        <w:rPr/>
        <w:t>ꤹ</w:t>
      </w:r>
      <w:r>
        <w:rPr/>
        <w:t>煮숱㝩싂橎䡞狎⽄坙⭨效㈥堵䢿䆮숺唷뇂습</w:t>
      </w:r>
      <w:r>
        <w:rPr/>
        <w:t>⣂Ⳏ</w:t>
      </w:r>
      <w:r>
        <w:rPr/>
        <w:t>顲⑏⼻㌦硃桃슮洹挨啬㝉匤녋䬬甪䝎冬⩹偐轷䀪슱슏楑╇ꅁ㝣狂⫂⹇㵭挪惂顴堬晰㬸쌯瀰ꍴ뽨싍䵕녲슡彌싂䱸幌佡垻纮印㩮넲ꏂ桶┲쌵繚䍩</w:t>
      </w:r>
      <w:r>
        <w:rPr/>
        <w:t>ⰸ</w:t>
      </w:r>
      <w:r>
        <w:rPr/>
        <w:t>㣍㘺䭊깭䐭㑕쉤ꌤ牢乭䍂㘪㬪치숵⥞輤打⎬稥䝨浨</w:t>
      </w:r>
      <w:r>
        <w:rPr/>
        <w:t>꧂</w:t>
      </w:r>
      <w:r>
        <w:rPr/>
        <w:t>쉪슩┲磂⧂䩇吽䩞䘲㑸</w:t>
      </w:r>
      <w:r>
        <w:rPr/>
        <w:t>ꔶ</w:t>
      </w:r>
      <w:r>
        <w:rPr/>
        <w:t>彘檱迂湙⧂츳떩ㅕ穩⿂禵싂싂䑍䏂꺵䗂쉟疏檥暬戩纩䩩♞䍖떬ꥭ꺵㬺ꅘ呔⭕啶亩쉨ㅦ䌩쉇浵灵楣⻂恮祶兕</w:t>
      </w:r>
      <w:r>
        <w:rPr/>
        <w:t>⡊</w:t>
      </w:r>
      <w:r>
        <w:rPr/>
        <w:t>噾䳍䒘숪슮填䂘捶硩䙴畊뭘⹬剕扔煇敺猵뗂䝷㴱䕃涏</w:t>
      </w:r>
      <w:r>
        <w:rPr/>
        <w:t>ⰰ</w:t>
      </w:r>
      <w:r>
        <w:rPr/>
        <w:t>쉗東겣㭔涬㑑</w:t>
      </w:r>
      <w:r>
        <w:rPr/>
        <w:t>ꤳ</w:t>
      </w:r>
      <w:r>
        <w:rPr/>
        <w:t>从砪쉕䔴倵繈硘⭁까ꇂ⹃뽹㥢彚숬嚣묮輥㴺朰楁䶏湅⑹⼪⫂圵䐥䁚个⫂栳쉚㣂ꍉ丸딽輻唽</w:t>
      </w:r>
      <w:r>
        <w:rPr/>
        <w:t>ⱷ</w:t>
      </w:r>
      <w:r>
        <w:rPr/>
        <w:t>摄乎㴣澩싂⴮㐩㌽に㍘⹓⑮쉓㍓䬹걈㡌䰫䴥⯂쉑乴獣쉞쉠奤걸䅏땄䩫埂坶꥚悥忂</w:t>
      </w:r>
      <w:r>
        <w:rPr/>
        <w:t>꧂</w:t>
      </w:r>
      <w:r>
        <w:rPr/>
        <w:t>扃偃⨴슡슱</w:t>
      </w:r>
      <w:r>
        <w:rPr/>
        <w:t>꧂</w:t>
      </w:r>
      <w:r>
        <w:rPr/>
        <w:t>㑶恸슩助否♏弹晘留␵恋扒ꍫ䁩圵䍖㡩纮䕚お䒩䗂쉍䩵幐䍌嘷灔剂㥘㉷숹呆</w:t>
      </w:r>
      <w:r>
        <w:rPr/>
        <w:t>ⳃ</w:t>
      </w:r>
      <w:r>
        <w:rPr/>
        <w:t>噣㉭⽀⩇癏㙞</w:t>
      </w:r>
      <w:r>
        <w:rPr/>
        <w:t>ꕦ</w:t>
      </w:r>
      <w:r>
        <w:rPr/>
        <w:t>䠰汚恵䑕㐪顩쉂焪牱㥉便禩枮暩</w:t>
      </w:r>
      <w:r>
        <w:rPr/>
        <w:t>Ⱝ</w:t>
      </w:r>
      <w:r>
        <w:rPr/>
        <w:t>㍄ㅔ繣뭑㡶汚湶㡡塲瀦㍄⩊歅ꏂ썸㉠촤</w:t>
      </w:r>
      <w:r>
        <w:rPr/>
        <w:t>ꔹ</w:t>
      </w:r>
      <w:r>
        <w:rPr/>
        <w:t>䊥濂㣂穏愮숣춏⹯侩煘〪☹墿坵穾따䂻䅖쉧怷媥堫埂쉺䠊刺玬㍰겏ꎣ桥梿⹶硙㵪㤫刮凂㑎</w:t>
      </w:r>
      <w:r>
        <w:rPr/>
        <w:t>Ⳃ</w:t>
      </w:r>
      <w:r>
        <w:rPr/>
        <w:t>稣╟坒睦煱炿</w:t>
      </w:r>
      <w:r>
        <w:rPr/>
        <w:t>ⵌ</w:t>
      </w:r>
      <w:r>
        <w:rPr/>
        <w:t>徘긱㈮浕촫㜱挦䬯㭥爷佡쉁怷䔦㨻懂䇍떣⨫䤥ꍌ䎬杪숬숺丵洯礰䋂쉘半⴨䵥䉉㧂䛂슣啾ꅬ犣䌻⧂</w:t>
      </w:r>
      <w:r>
        <w:rPr/>
        <w:t>ꥒ</w:t>
      </w:r>
      <w:r>
        <w:rPr/>
        <w:t>扴坫숫숺</w:t>
      </w:r>
      <w:r>
        <w:rPr/>
        <w:t>ⲻ</w:t>
      </w:r>
      <w:r>
        <w:rPr/>
        <w:t>砩ꌱ媥灘猰倥䱑</w:t>
      </w:r>
      <w:r>
        <w:rPr/>
        <w:t>⡴</w:t>
      </w:r>
      <w:r>
        <w:rPr/>
        <w:t>긣湸歮땶◂畮╺庘㨩쉌숻▏琦穆硬䇎䩙啚䱑䙈䉂氪㔰숣䰸椹䙧⹧佤䳂剔䱓ꌴ숦┥㟂䨻烂瞱婰</w:t>
      </w:r>
      <w:r>
        <w:rPr/>
        <w:t>⠷</w:t>
      </w:r>
      <w:r>
        <w:rPr/>
        <w:t>㵷쉈⪿睗攰쉨徻깂⴩뽏汇䨪疱습䥄壂䜸橭㙪㉸쉩皵㕖夦忂婂숤爨⽌뭋</w:t>
      </w:r>
      <w:r>
        <w:rPr/>
        <w:t>꥟</w:t>
      </w:r>
      <w:r>
        <w:rPr/>
        <w:t>䐵䤩硕祌㌤湁뽙념挮挫佚ꇂ棂悻쵊쉳</w:t>
      </w:r>
      <w:r>
        <w:rPr/>
        <w:t>ⶥ</w:t>
      </w:r>
      <w:r>
        <w:rPr/>
        <w:t>䭸㌵獵쉈</w:t>
      </w:r>
      <w:r>
        <w:rPr/>
        <w:t>ꦏ</w:t>
      </w:r>
      <w:r>
        <w:rPr/>
        <w:t>ꇂ쉟椹慈㫃갺䎩䉉碻ꆿ걲ꌩ摹</w:t>
      </w:r>
      <w:r>
        <w:rPr/>
        <w:t>ꤽ</w:t>
      </w:r>
      <w:r>
        <w:rPr/>
        <w:t>猤⨭䅙䡌䙙슻䮮瘪䝴쉹慯♈楩ㅑ兯칒ネ幨䏍䨬噁妏딷栥㩀ꍴ湐䬬牕滂겏</w:t>
      </w:r>
      <w:r>
        <w:rPr/>
        <w:t>ⱐ</w:t>
      </w:r>
      <w:r>
        <w:rPr/>
        <w:t>䨺껂半廂㐳桊琰숺䩆쉤䄥㭸硭⥠卒뿂倬坆係摋㭇㵮典숻㍪呯眹갹㩫敯⌦㌪塱숰</w:t>
      </w:r>
      <w:r>
        <w:rPr/>
        <w:t>ꕑ</w:t>
      </w:r>
      <w:r>
        <w:rPr/>
        <w:t>畓㜭숵物㵾</w:t>
      </w:r>
      <w:r>
        <w:rPr/>
        <w:t>ꔪ</w:t>
      </w:r>
      <w:r>
        <w:rPr/>
        <w:t>ⳃ</w:t>
      </w:r>
      <w:r>
        <w:rPr/>
        <w:t>갭啚䅤⍮䠽갶싂氵</w:t>
      </w:r>
      <w:r>
        <w:rPr/>
        <w:t>ⶩ</w:t>
      </w:r>
      <w:r>
        <w:rPr/>
        <w:t>䨷충</w:t>
      </w:r>
      <w:r>
        <w:rPr/>
        <w:t>꧂</w:t>
      </w:r>
      <w:r>
        <w:rPr/>
        <w:t>柂⹥矎圮깁⛂ぞꥩ皩剈摏厩㝄</w:t>
      </w:r>
      <w:r>
        <w:rPr/>
        <w:t>⣂</w:t>
      </w:r>
      <w:r>
        <w:rPr/>
        <w:t>硥</w:t>
      </w:r>
      <w:r>
        <w:rPr/>
        <w:t>Ⲭ</w:t>
      </w:r>
      <w:r>
        <w:rPr/>
        <w:t>싂䑲殱䞵썙櫂䕳</w:t>
      </w:r>
      <w:r>
        <w:rPr/>
        <w:t>ꥇ</w:t>
      </w:r>
      <w:r>
        <w:rPr/>
        <w:t>䵮쉖䐴愪숪땴涻⿂灶ꥶ쉙⏂</w:t>
      </w:r>
      <w:r>
        <w:rPr/>
        <w:t>ꦘ⭩꧂</w:t>
      </w:r>
      <w:r>
        <w:rPr/>
        <w:t>㵨挻⍂倮㊮〰瞿칹슥敱〭땰䭞溡兾眦䥦㣂猤칹깧版㭍佄숫恑믂剣橳买瀮䝕煞嫂⩊㤪洹剪칐쉅顳㝡灘塁䕄㮘硪楁璩㥊凂煙</w:t>
      </w:r>
      <w:r>
        <w:rPr/>
        <w:t>ꔳ</w:t>
      </w:r>
      <w:r>
        <w:rPr/>
        <w:t>平</w:t>
      </w:r>
      <w:r>
        <w:rPr/>
        <w:t>ⴲ</w:t>
      </w:r>
      <w:r>
        <w:rPr/>
        <w:t>䟂礯毂呫瑐煴洨⩟㠹僂㙂㞻䱞煈慨츤椲䥥숪⹉楙倪㡧柂揂輪癋挶ㄲ쉆⨲顄ꏂ㌴枣습歉쉭뗂㘳녢쉔☽ㅖ䐣卷</w:t>
      </w:r>
      <w:r>
        <w:rPr/>
        <w:t>ꗍ</w:t>
      </w:r>
      <w:r>
        <w:rPr/>
        <w:t>樺辱쉲塡䪿쵮쵹䍧煃檻桯畦㶻䩺</w:t>
      </w:r>
      <w:r>
        <w:rPr/>
        <w:t>ⰸ</w:t>
      </w:r>
      <w:r>
        <w:rPr/>
        <w:t>䑴䡔常䱱⩲卍㤣♍╒䏍䉆뗂稺쉥걖㐨却䵂浉⽦凃䬲쉓</w:t>
      </w:r>
      <w:r>
        <w:rPr/>
        <w:t>ⷂ</w:t>
      </w:r>
      <w:r>
        <w:rPr/>
        <w:t>카쉷</w:t>
      </w:r>
      <w:r>
        <w:rPr/>
        <w:t>ꗎ⮥</w:t>
      </w:r>
      <w:r>
        <w:rPr/>
        <w:t>䚬䃂砳彔숥⭅㵋牭</w:t>
      </w:r>
      <w:r>
        <w:rPr/>
        <w:t>ⰹⱅ</w:t>
      </w:r>
      <w:r>
        <w:rPr/>
        <w:t>㢥뭱硇桋◍睤㤮瑠⍂㶱昲䆿桾쉯息兢⸷땮</w:t>
      </w:r>
      <w:r>
        <w:rPr/>
        <w:t>ꤥ</w:t>
      </w:r>
      <w:r>
        <w:rPr/>
        <w:t>坴の彏楨摩浸䔲⭠橈㭍㫂奎</w:t>
      </w:r>
      <w:r>
        <w:rPr/>
        <w:t>ꖡ</w:t>
      </w:r>
      <w:r>
        <w:rPr/>
        <w:t>쉲甽㛂</w:t>
      </w:r>
      <w:r>
        <w:rPr/>
        <w:t>ꕈ</w:t>
      </w:r>
      <w:r>
        <w:rPr/>
        <w:t>㈪넽䚬ꥫ楣쉒䜰奸纥怊싂ㄩ숣ㅐ숯夨敪숭땂牚梵畀슩㕗</w:t>
      </w:r>
      <w:r>
        <w:rPr/>
        <w:t>⡋</w:t>
      </w:r>
      <w:r>
        <w:rPr/>
        <w:t>摸쉶甹癸傘Ⓜ瑞┴癵⭅㛂㗂〷湳⒵㵅믃搱䭟䱰徣㍰元ꍑ깋䉺瑠䈱烂숪剁쵅墿充</w:t>
      </w:r>
      <w:r>
        <w:rPr/>
        <w:t>ꔪ</w:t>
      </w:r>
      <w:r>
        <w:rPr/>
        <w:t>⽕硓⌹搳꥞撱䙹⍑奷ꅪ䉙䝲泂</w:t>
      </w:r>
      <w:r>
        <w:rPr/>
        <w:t>꤯</w:t>
      </w:r>
      <w:r>
        <w:rPr/>
        <w:t>쉓浺싂璘轚焱</w:t>
      </w:r>
      <w:r>
        <w:rPr/>
        <w:t>ꕳ</w:t>
      </w:r>
      <w:r>
        <w:rPr/>
        <w:t>뗎歈쉉숲䵌䍅ꆣ⒘䌪囂⬳畸轢䑎䕍獧幷</w:t>
      </w:r>
      <w:r>
        <w:rPr/>
        <w:t>ⵎ</w:t>
      </w:r>
      <w:r>
        <w:rPr/>
        <w:t>䔰祐뼭⎘稳숥Ⓜ깾㵌㫂瑗넪卹㜮榣㩓溻뭹䵌</w:t>
      </w:r>
      <w:r>
        <w:rPr/>
        <w:t>ⵤ</w:t>
      </w:r>
      <w:r>
        <w:rPr/>
        <w:t>瘱묨椽쉮쉹⌻獖㖬瀸䍰㥘</w:t>
      </w:r>
      <w:r>
        <w:rPr/>
        <w:t>꤫</w:t>
      </w:r>
      <w:r>
        <w:rPr/>
        <w:t>ꅮ恲頨倣ざ䇂껂䅭⑫쉐〭橦㥤䅠</w:t>
      </w:r>
      <w:r>
        <w:rPr/>
        <w:t>ⴰ</w:t>
      </w:r>
      <w:r>
        <w:rPr/>
        <w:t>兾晄䅟楖灮弫慦你欩勎␦쉌奏뭄採⭠⩃䫂桕弦末㍂扔⫂牕㵬</w:t>
      </w:r>
      <w:r>
        <w:rPr/>
        <w:t>⠫</w:t>
      </w:r>
      <w:r>
        <w:rPr/>
        <w:t>䄭獢⭴⨣捏걆䷂쉣㨲⻂掘◍竂쉚礭슘슿␫쉆⪣乙싂땆俍獨穑쉸戱堨㷂煭㭁ꄣ숦瞵䑋걥䄨꥞瘷恦䕋昺䡡䈣朲禵슥䵫挰䑠橘㤫欷쉞㉯さ犘㤻噐㬯䀥扗쉠숮Ⓜ䅩㝾神䑋㌪⩈㭄䕥㘺焨놮䄩쉶⭅䀣浒䞣条쉣瀭캱숦杋䱱䅔拎㵘桞佮♕砶楍믂㭐塯♹⧂♕張뮱䙒帥㕬㭙</w:t>
      </w:r>
      <w:r>
        <w:rPr/>
        <w:t>ⷂ</w:t>
      </w:r>
      <w:r>
        <w:rPr/>
        <w:t>祎깂具顨쉤</w:t>
      </w:r>
      <w:r>
        <w:rPr/>
        <w:t>ꥇ</w:t>
      </w:r>
      <w:r>
        <w:rPr/>
        <w:t>氪㢩겵瀶辩售䝟䭥櫍⥔半吳쵕쵭</w:t>
      </w:r>
      <w:r>
        <w:rPr/>
        <w:t>ꕄ</w:t>
      </w:r>
      <w:r>
        <w:rPr/>
        <w:t>咱⿂⍰劻䆵喡塊平焳轨㡲䙋</w:t>
      </w:r>
      <w:r>
        <w:rPr/>
        <w:t>ⰺ▩</w:t>
      </w:r>
      <w:r>
        <w:rPr/>
        <w:t>⼩䞻╹䑸奇䕲顬慇䃎摏爴ㅁ⽦乂䆘區䟂㬯</w:t>
      </w:r>
      <w:r>
        <w:rPr/>
        <w:t>⡗</w:t>
      </w:r>
      <w:r>
        <w:rPr/>
        <w:t>䗂㬵♏顩捳뽦⨪䞱䌺飂묱쉣涩䜰洣쉥☯偾⧃ⓎⓂ⬫焪䕳瓂眦䊩卷䊵숽呢␱뼯琸奱男⥚畲㝰쉌剡⍯</w:t>
      </w:r>
      <w:r>
        <w:rPr/>
        <w:t>⡺</w:t>
      </w:r>
      <w:r>
        <w:rPr/>
        <w:t>曂傥딤稻祃に睇췂廂㩔䅴㚬㴳뭥뭤轃剋㷂⽨쉁⹉䰯磎漽⹦㠷䱳煀╩㙫溱싂쉅夭侏猪녘⪘牓㕈旂㉮䀣䕏柂噟呹佾䭔顠</w:t>
      </w:r>
      <w:r>
        <w:rPr/>
        <w:t>ꕪ</w:t>
      </w:r>
      <w:r>
        <w:rPr/>
        <w:t>ꎏ⨴㫂칇卋㯂뿂嚻쉉⍕깠婀⸽挲녂䱷䬻棂</w:t>
      </w:r>
      <w:r>
        <w:rPr/>
        <w:t>⢩</w:t>
      </w:r>
      <w:r>
        <w:rPr/>
        <w:t>䍯䥷뗂㕵⥈ꌵ椽榡癳♌숥呏㉺싂䰬슏旂庮丰䩪灯栦坠㓂㵑쉬敍쉎暡⬴顨</w:t>
      </w:r>
      <w:r>
        <w:rPr/>
        <w:t>ⱄ</w:t>
      </w:r>
      <w:r>
        <w:rPr/>
        <w:t>戳灙桶恠</w:t>
      </w:r>
      <w:r>
        <w:rPr/>
        <w:t>Ⳃ</w:t>
      </w:r>
      <w:r>
        <w:rPr/>
        <w:t>딮䑅㌦긨桲拂쉧⭾⩊㩐彴딳匰⦡뭁⴦攦㵑㡹䊵爦捑녉</w:t>
      </w:r>
      <w:r>
        <w:rPr/>
        <w:t>ꖥ</w:t>
      </w:r>
      <w:r>
        <w:rPr/>
        <w:t>䍢⩲⹱畧亘幫䑓㊻頫䄊幍땉䉳杢湄竂縨䆬䠲┯敂倯ꄻ㑈㭘䇍슘까斿䱐奲玏稫⍀䥈吨쌳敖䅆뭟쉡䈴穋쉬姂楋桪㭦㈻⨱縭⑲煎┫䱫숶칣ꥮ敪쉙춿匩洽䠷塵쉗䱾㉁猯⸸⭐た振慒桸呁歞</w:t>
      </w:r>
      <w:r>
        <w:rPr/>
        <w:t>⡳</w:t>
      </w:r>
      <w:r>
        <w:rPr/>
        <w:t>顬뽳⍆漷䡭뭟┩ꏂ竂䀶幈㭠纡숵瓂硎쉌栬䉋땐奪⬫</w:t>
      </w:r>
      <w:r>
        <w:rPr/>
        <w:t>⡍</w:t>
      </w:r>
      <w:r>
        <w:rPr/>
        <w:t>㡌恭祯㵦㯂南䪮칇䀵</w:t>
      </w:r>
      <w:r>
        <w:rPr/>
        <w:t>⡑</w:t>
      </w:r>
      <w:r>
        <w:rPr/>
        <w:t>㙏⽁㑈卲</w:t>
      </w:r>
      <w:r>
        <w:rPr/>
        <w:t>⠯</w:t>
      </w:r>
      <w:r>
        <w:rPr/>
        <w:t>녂卋江ꍓ쉺愣恀棂嗂䠩싂塇㕂숦䝟㝓恋昰쉃쉊놩祅兊硇⭳桷겱년櫃ひ숤㏂乁倷禿愷兾</w:t>
      </w:r>
      <w:r>
        <w:rPr/>
        <w:t>ꔽ</w:t>
      </w:r>
      <w:r>
        <w:rPr/>
        <w:t>䥞</w:t>
      </w:r>
      <w:r>
        <w:rPr/>
        <w:t>ꥏ</w:t>
      </w:r>
      <w:r>
        <w:rPr/>
        <w:t>祷啰</w:t>
      </w:r>
      <w:r>
        <w:rPr/>
        <w:t>ꥌ</w:t>
      </w:r>
      <w:r>
        <w:rPr/>
        <w:t>䜫⍱濂癈皿瞏杷捕捫䭉뭠䱂싂灉璬䁈灡㉑婷琽쉭田杙숰搸稤㐪⭳⽀窘琮䤹ヂ⽳⦬偫⥅潶勂䫂뭥숪땯㍈촬兡灔㥬䕟싎繁厵뭕婞䩎䄤㠺㷃</w:t>
      </w:r>
      <w:r>
        <w:rPr/>
        <w:t>ꤷ</w:t>
      </w:r>
      <w:r>
        <w:rPr/>
        <w:t>ꥡ塢㌴祴潷숭䅧ꍒ癤㥕才癨</w:t>
      </w:r>
      <w:r>
        <w:rPr/>
        <w:t>ⰽ</w:t>
      </w:r>
      <w:r>
        <w:rPr/>
        <w:t>碏</w:t>
      </w:r>
      <w:r>
        <w:rPr/>
        <w:t>ⲩ</w:t>
      </w:r>
      <w:r>
        <w:rPr/>
        <w:t>䂵⽈䥁䫂呀㋂㕴⨹㪣</w:t>
      </w:r>
      <w:r>
        <w:rPr/>
        <w:t>ꥏ</w:t>
      </w:r>
      <w:r>
        <w:rPr/>
        <w:t>㙔牷침쉲㊩婬⦣㥰㑢쵃딪椳厥慖杌䷍桾晃㩾癗未托䏎䓂兏⹉乀䙸假畬숻츮㌺匯瑅㵓塆ꅏ㦩⹵刨갫娳焨</w:t>
      </w:r>
      <w:r>
        <w:rPr/>
        <w:t>ⵤ</w:t>
      </w:r>
      <w:r>
        <w:rPr/>
        <w:t>睈䡶숫㐸겡䩀弱⥧慡䭵潸</w:t>
      </w:r>
      <w:r>
        <w:rPr/>
        <w:t>ⶮ</w:t>
      </w:r>
      <w:r>
        <w:rPr/>
        <w:t>姂㝭枣䔨䍱顧湅㈥⚩⽌뽫넩쉬㤵窘吳びサ氷</w:t>
      </w:r>
      <w:r>
        <w:rPr/>
        <w:t>ꥄ⩨</w:t>
      </w:r>
      <w:r>
        <w:rPr/>
        <w:t>䰪啁奶䐮숷쉒輥⼲♲䅏䴫䥹檿ꌷ婩扗敓敯깠灌䗂</w:t>
      </w:r>
      <w:r>
        <w:rPr/>
        <w:t>ꖩ</w:t>
      </w:r>
      <w:r>
        <w:rPr/>
        <w:t>썲뽬⥒슮㵦칁昰⭩汌ꍹ숽潷㟂</w:t>
      </w:r>
      <w:r>
        <w:rPr/>
        <w:t>ⱈ</w:t>
      </w:r>
      <w:r>
        <w:rPr/>
        <w:t>념吸䍴䑬뭊䥠扞⭉獪ㅈ䙈玩㭋쉏顈䙣濂묱䠥塘⮏懂桠到ꥵ╍㩸䭒春숱ꥱ牋뿂⭎♟㓂㩅㦵盂䵾㙣㡸⭍吺瀤桍䛃①㇂獺佞窩슘䓂⺥□眶䗂녰ꌹ슣</w:t>
      </w:r>
      <w:r>
        <w:rPr/>
        <w:t>ⳍ</w:t>
      </w:r>
      <w:r>
        <w:rPr/>
        <w:t>䉰敌㋂兠挨櫂䈵去哂컂┭奭㵭뭒嘵ꅄ戨ㄭ䕣⩡顰⹎䕩촰♶숨㙷䅐搱ꅚ䍱桱玩딥採泃楚</w:t>
      </w:r>
      <w:r>
        <w:rPr/>
        <w:t>ⵏ</w:t>
      </w:r>
      <w:r>
        <w:rPr/>
        <w:t>쵗猰숣破淍⏂⭴慚琮숲䋂夻Ⓜ浄伻碩婳쉆昩淂숲䬨┷⨬넺</w:t>
      </w:r>
      <w:r>
        <w:rPr/>
        <w:t>⡭</w:t>
      </w:r>
      <w:r>
        <w:rPr/>
        <w:t>囂癓瑐画</w:t>
      </w:r>
      <w:r>
        <w:rPr/>
        <w:t>ⰴ</w:t>
      </w:r>
      <w:r>
        <w:rPr/>
        <w:t>繱畴</w:t>
      </w:r>
      <w:r>
        <w:rPr/>
        <w:t>Ⱚ⡭</w:t>
      </w:r>
      <w:r>
        <w:rPr/>
        <w:t>숲◃幡쉡畑の⥩⥘甬䥒⨱숦創女琱쵎쉪平⽗参䑞㖻搥쉹숷㴦䨨㵮棃ꌊ捭䊥㭆䤩珂䝈睓璥⸷所깏穷년噬㕹䁍匤磂㏂䁣⽍凂剏媡⤦奆〭숮啤婔㙔璡磂쉍橣㡞䁇갹䡮뽶扗瘳噸揂</w:t>
      </w:r>
      <w:r>
        <w:rPr/>
        <w:t>ꤳ</w:t>
      </w:r>
      <w:r>
        <w:rPr/>
        <w:t>廎擂瑊⼤␶湈吽堰</w:t>
      </w:r>
      <w:r>
        <w:rPr/>
        <w:t>ⱃ</w:t>
      </w:r>
      <w:r>
        <w:rPr/>
        <w:t>ⷍ</w:t>
      </w:r>
      <w:r>
        <w:rPr/>
        <w:t>瑚伪쉃硚䦣墩딵⛂堵氣쉩䭩뽯㍕恭䲿玿反츱扔汦</w:t>
      </w:r>
      <w:r>
        <w:rPr/>
        <w:t>⡸</w:t>
      </w:r>
      <w:r>
        <w:rPr/>
        <w:t>㎣奋灥숪癯䉩쉙略⬽쉬捎㕍ꍄ㨮䵦ꍲ䦘숳䈻愦䡯칠⭳拂䏂ꍭ参僎牍㋃啪䉷</w:t>
      </w:r>
      <w:r>
        <w:rPr/>
        <w:t>ꤷ</w:t>
      </w:r>
      <w:r>
        <w:rPr/>
        <w:t>䙸㉮㊱昶쵺穱乱싍墩슩슡䉵啫皱昤㵠땦곂呶⼺埂乺</w:t>
      </w:r>
      <w:r>
        <w:rPr/>
        <w:t>⡗⩈</w:t>
      </w:r>
      <w:r>
        <w:rPr/>
        <w:t>橰䠺쉁杣䃂顕癀ㅷ憱㞘楀⫍갯䅙념쉘恫䤽㜷浘䋎怯䍓涵䡬</w:t>
      </w:r>
      <w:r>
        <w:rPr/>
        <w:t>ꔭ</w:t>
      </w:r>
      <w:r>
        <w:rPr/>
        <w:t>䳂쉣ꏍ쉸䝰쵙㫂ㅹ洲辱氤哂쉕刪䅇頲⤫⩨슩䌹⥂캩甮枣硙㛂뭘䱩쉏し놱哎仂充쉸카挹쉓ㅦ汌潑</w:t>
      </w:r>
      <w:r>
        <w:rPr/>
        <w:t>ꦡ</w:t>
      </w:r>
      <w:r>
        <w:rPr/>
        <w:t>싃⩉䪩슥桠槎䡪♀쏂慩堮쉱㜦挩䕊떵䭹䨩卨</w:t>
      </w:r>
      <w:r>
        <w:rPr/>
        <w:t>ꔹ</w:t>
      </w:r>
      <w:r>
        <w:rPr/>
        <w:t>怶晲樫䙙顂䮣</w:t>
      </w:r>
      <w:r>
        <w:rPr/>
        <w:t>ⲻ</w:t>
      </w:r>
      <w:r>
        <w:rPr/>
        <w:t>啥䄻⽘숪㙪뇎䵯漰猹⑉㭥娶䠶坉겿䀣神䐪⎿⸸ꥳ煗嘯惂夻촭㭑⒘녋뭰⯂땕썱⵩쵭椬渫</w:t>
      </w:r>
      <w:r>
        <w:rPr/>
        <w:t>ⶮ</w:t>
      </w:r>
      <w:r>
        <w:rPr/>
        <w:t>堤쉓溘瘷剰扖⍱佰手䴥칐兵恏뼲㞥츫歔䕲癢剡瘤惃싂</w:t>
      </w:r>
      <w:r>
        <w:rPr/>
        <w:t>Ⳃ</w:t>
      </w:r>
      <w:r>
        <w:rPr/>
        <w:t>䬥车ꅘꍅ䭔㏂留ꅲ䝈奡갮</w:t>
      </w:r>
      <w:r>
        <w:rPr/>
        <w:t>ⱞ</w:t>
      </w:r>
      <w:r>
        <w:rPr/>
        <w:t>抬䘨</w:t>
      </w:r>
      <w:r>
        <w:rPr/>
        <w:t>ꕁ</w:t>
      </w:r>
      <w:r>
        <w:rPr/>
        <w:t>ꎮ䨲싂擃䑺숹쉎㥂挪吸⍆燂⑇⍬手噹쉁怤稽䝀淃佞摤㭧䟂䅨쉎ㄴ矂넻ッ纘搸⏂䝥塤掩啯䬺繸쉉땋㭔⩍㮣憡幥恺쉕祵漭쉵捾挤딩슱䥹땦唦扊唹▘㭥㈳㜩싂䙇ꌦ뿂썣</w:t>
      </w:r>
      <w:r>
        <w:rPr/>
        <w:t>꧂</w:t>
      </w:r>
      <w:r>
        <w:rPr/>
        <w:t>무弥칳⹭㑣</w:t>
      </w:r>
      <w:r>
        <w:rPr/>
        <w:t>⣃</w:t>
      </w:r>
      <w:r>
        <w:rPr/>
        <w:t>ꖥ</w:t>
      </w:r>
      <w:r>
        <w:rPr/>
        <w:t>灖䒬㬴䳃捄䫂獵땴㐲⩰內⍦⭎㮩婣浅ꍲ䉒㘻숨溏쉥⼶캩⤭컂櫂㊣⛂顎潁㭃拎녗뼸啗쉘╖洦⎩䕷椲뼺䥷</w:t>
      </w:r>
      <w:r>
        <w:rPr/>
        <w:t>ⱴ</w:t>
      </w:r>
      <w:r>
        <w:rPr/>
        <w:t>뾵갬⌮숽窿㉋㵧湵柂癳</w:t>
      </w:r>
      <w:r>
        <w:rPr/>
        <w:t>ꦬ</w:t>
      </w:r>
      <w:r>
        <w:rPr/>
        <w:t>彐噶畹呙楉䬲㮮녾䜪⭴䈫⨺刣기琳㍦燂噠券煎债档⸸</w:t>
      </w:r>
      <w:r>
        <w:rPr/>
        <w:t>ꥆ</w:t>
      </w:r>
      <w:r>
        <w:rPr/>
        <w:t>狂숻欺䁪䭳䨲㍟㓂䵁곂歖⼵䢱䍸䉆쉲厬恴⤮迍匹煰礶湩猽杨戩儫捒싎깐㧂싂挥偒⭩汀刱䨨戣烂灑캥啮牥⭣噀䔊㑯뾿塩睖焻㩯䏂숶畮㵥춥湘딸穕祲⭮揃쌣䭂愯⭤ꥱㅵ䳂싎欲呧䦏砵頳㨯愳쉌쉭慮ꄵ☺⽫颩</w:t>
      </w:r>
      <w:r>
        <w:rPr/>
        <w:t>ⲡ</w:t>
      </w:r>
      <w:r>
        <w:rPr/>
        <w:t>䬦╧来쎣〩쉺㙄轄䴹兺녘싂伯쉴슡묵捡⼶ㅌ火⩌ꅚ㉫쉁拂〤쉣⽒祊</w:t>
      </w:r>
      <w:r>
        <w:rPr/>
        <w:t>ⷂ</w:t>
      </w:r>
      <w:r>
        <w:rPr/>
        <w:t>沮䍯佟㵄䙕䳂㖱⽫⚩从ꥲꍅ⹈汢灬썁协䨷숦쵨漬浄杍㌻癌⺩㑂佗椻楖煕桟쉟싂煑</w:t>
      </w:r>
      <w:r>
        <w:rPr/>
        <w:t>Ⲭ</w:t>
      </w:r>
      <w:r>
        <w:rPr/>
        <w:t>걕灩幔傩幕瘻묨쏂䎩爷䉗슏獖쉳싂䱅渱栴ꇂꄪ쉴歺䣎愸곂뽂</w:t>
      </w:r>
      <w:r>
        <w:rPr/>
        <w:t>⠦⍵</w:t>
      </w:r>
      <w:r>
        <w:rPr/>
        <w:t>䥨䙺别</w:t>
      </w:r>
      <w:r>
        <w:rPr/>
        <w:t>ꥍ⹷</w:t>
      </w:r>
      <w:r>
        <w:rPr/>
        <w:t>䁡檬╎숻놵顀⩐未䅇㈪⒘</w:t>
      </w:r>
      <w:r>
        <w:rPr/>
        <w:t>Ⱘ</w:t>
      </w:r>
      <w:r>
        <w:rPr/>
        <w:t>뽍焪揃棂吭㙹䭓</w:t>
      </w:r>
      <w:r>
        <w:rPr/>
        <w:t>Ⳃ</w:t>
      </w:r>
      <w:r>
        <w:rPr/>
        <w:t>䉭儣㘺츥牋即穥瘩숸冡幞牂㥃땚婪㡐</w:t>
      </w:r>
      <w:r>
        <w:rPr/>
        <w:t>꤬</w:t>
      </w:r>
      <w:r>
        <w:rPr/>
        <w:t>唣</w:t>
      </w:r>
      <w:r>
        <w:rPr/>
        <w:t>ꗎ</w:t>
      </w:r>
      <w:r>
        <w:rPr/>
        <w:t>䜯廍剎썈獵椩츹㘫辵ꍀ恅顓瀺</w:t>
      </w:r>
      <w:r>
        <w:rPr/>
        <w:t>ꕯ</w:t>
      </w:r>
      <w:r>
        <w:rPr/>
        <w:t>珂䬭䵐쉲ꅢ㕹㐪㔶睃䛂姂縶献깱愰</w:t>
      </w:r>
      <w:r>
        <w:rPr/>
        <w:t>ꦣ</w:t>
      </w:r>
      <w:r>
        <w:rPr/>
        <w:t>坴㝈株㝮怪쉷뿍</w:t>
      </w:r>
      <w:r>
        <w:rPr/>
        <w:t>ꥈ</w:t>
      </w:r>
      <w:r>
        <w:rPr/>
        <w:t>쉰嚮区匪轚슣</w:t>
      </w:r>
      <w:r>
        <w:rPr/>
        <w:t>Ⱚ</w:t>
      </w:r>
      <w:r>
        <w:rPr/>
        <w:t>⽔㝴㊘䪵</w:t>
      </w:r>
      <w:r>
        <w:rPr/>
        <w:t>⡷</w:t>
      </w:r>
      <w:r>
        <w:rPr/>
        <w:t>䊏偨뭞꥞婴칇⥕놮</w:t>
      </w:r>
      <w:r>
        <w:rPr/>
        <w:t>ⵦ</w:t>
      </w:r>
      <w:r>
        <w:rPr/>
        <w:t>殩〹湪䠸兞湙춵瑔浣擂䱰攬柂숭撡旍䩳</w:t>
      </w:r>
      <w:r>
        <w:rPr/>
        <w:t>Ⱚ</w:t>
      </w:r>
      <w:r>
        <w:rPr/>
        <w:t>쉔冡䑷煫䑣긤㜪玣㡇渳唣뿂之갯㥂敃쉎⫂䙧</w:t>
      </w:r>
      <w:r>
        <w:rPr/>
        <w:t>Ⱕ</w:t>
      </w:r>
      <w:r>
        <w:rPr/>
        <w:t>轟条쉭灋칐䅄厵婠飂㓂灆含뽮뮥敇池䍳䵧⎥䑷㎘䣂㙨㈯쉮ㅍ䦱䑢住⥉</w:t>
      </w:r>
      <w:r>
        <w:rPr/>
        <w:t>ꕂ☩</w:t>
      </w:r>
      <w:r>
        <w:rPr/>
        <w:t>示敶䝷䋂긦</w:t>
      </w:r>
      <w:r>
        <w:rPr/>
        <w:t>⢵</w:t>
      </w:r>
      <w:r>
        <w:rPr/>
        <w:t>䌶摚⑓땩玬⦬쉓䊥깓㕾彳瑆쌬㍈債⭘恌晘㕪剧犘</w:t>
      </w:r>
      <w:r>
        <w:rPr/>
        <w:t>ꥊ</w:t>
      </w:r>
      <w:r>
        <w:rPr/>
        <w:t>㑩佚桌彸㑺浈쉔幺坩㈺敡싂ꆏ縥ꆏ뼶織⭐</w:t>
      </w:r>
      <w:r>
        <w:rPr/>
        <w:t>꥟⥤</w:t>
      </w:r>
      <w:r>
        <w:rPr/>
        <w:t>睷㉐♦⩪帺啮挭夭⥳ㄨ믂ぢ䶱䮘⽯搫䨪䥢䨩숸䭚哂噇怪䥴쉳넽걲惂㐭前冥ꎩ偤䱳䔴㡈係</w:t>
      </w:r>
      <w:r>
        <w:rPr/>
        <w:t>ꤥ</w:t>
      </w:r>
      <w:r>
        <w:rPr/>
        <w:t>坷썊㝶䩅ꏂ⩆⼪澵␥䴪䥅沣䵠欮㉒㍥迂䶘媮恏婂恎䕲揂弭䪡䬵</w:t>
      </w:r>
      <w:r>
        <w:rPr/>
        <w:t>Ⳃ⬻</w:t>
      </w:r>
      <w:r>
        <w:rPr/>
        <w:t>辣䡞洬け</w:t>
      </w:r>
      <w:r>
        <w:rPr/>
        <w:t>⡸</w:t>
      </w:r>
      <w:r>
        <w:rPr/>
        <w:t>슮琴涵㧃挩Ⓨ습砵其呹歅</w:t>
      </w:r>
      <w:r>
        <w:rPr/>
        <w:t>ꕉ</w:t>
      </w:r>
      <w:r>
        <w:rPr/>
        <w:t>楌梣卞㤩⩙㯂剎묻侩ꅷ</w:t>
      </w:r>
      <w:r>
        <w:rPr/>
        <w:t>ⱍ</w:t>
      </w:r>
      <w:r>
        <w:rPr/>
        <w:t>䤭</w:t>
      </w:r>
      <w:r>
        <w:rPr/>
        <w:t>ꥆ</w:t>
      </w:r>
      <w:r>
        <w:rPr/>
        <w:t>䡐䞿녵樮杋畘硌쉣쉌⭎㥗䈯㈵掩뽊䀵뽈ꍣ숪䴽싂䕳숴㕒㉋䦘㬪═쉅쌷弦♯䗃楮╠顇㫃繾璮숷檏뭍獡䱵囂쉵䇂渨㝮䥯⑏</w:t>
      </w:r>
      <w:r>
        <w:rPr/>
        <w:t>ꗂ</w:t>
      </w:r>
      <w:r>
        <w:rPr/>
        <w:t>氰</w:t>
      </w:r>
      <w:r>
        <w:rPr/>
        <w:t>ꔴ</w:t>
      </w:r>
      <w:r>
        <w:rPr/>
        <w:t>係⌽ꅉ</w:t>
      </w:r>
    </w:p>
    <w:p>
      <w:pPr>
        <w:pStyle w:val="PreformattedText"/>
        <w:bidi w:val="0"/>
        <w:spacing w:before="0" w:after="0"/>
        <w:jc w:val="left"/>
        <w:rPr/>
      </w:pPr>
      <w:r>
        <w:rPr/>
        <w:t>ꥤ⬊갪ꥵ깆䋂潺츪损刪䋎⸱㡰␪漪㉀쵩䮣䍇ㅳ㙴⍩敯偈噵쎡牑亱⑰刹놣</w:t>
      </w:r>
      <w:r>
        <w:rPr/>
        <w:t>ꥏ</w:t>
      </w:r>
      <w:r>
        <w:rPr/>
        <w:t>煬夸物㐽ㄦ䡪搲吴슮癉썷</w:t>
      </w:r>
      <w:r>
        <w:rPr/>
        <w:t>ⱂ⢩</w:t>
      </w:r>
      <w:r>
        <w:rPr/>
        <w:t>ꥍ┰</w:t>
      </w:r>
      <w:r>
        <w:rPr/>
        <w:t>뾿正扯䟂怫쉨牧㤴숸䤤欨⤹䕵攰㧂숦㎬쉹穭䅱ꇂ쉃䕃⩦싂ぱ摉偵</w:t>
      </w:r>
      <w:r>
        <w:rPr/>
        <w:t>ⵆ</w:t>
      </w:r>
      <w:r>
        <w:rPr/>
        <w:t>湧⚩썟╥쉥㵂</w:t>
      </w:r>
      <w:r>
        <w:rPr/>
        <w:t>ⳃ⤰</w:t>
      </w:r>
      <w:r>
        <w:rPr/>
        <w:t>祢⍳ꥧ꥚녡塰䥸</w:t>
      </w:r>
      <w:r>
        <w:rPr/>
        <w:t>ⵞ</w:t>
      </w:r>
      <w:r>
        <w:rPr/>
        <w:t>圷桕쉒佯猰漲䀴繄佲䍟⹔ꥺꍆ塸</w:t>
      </w:r>
      <w:r>
        <w:rPr/>
        <w:t>ⴲ</w:t>
      </w:r>
      <w:r>
        <w:rPr/>
        <w:t>숺딫ꅃ䀩㩓격</w:t>
      </w:r>
      <w:r>
        <w:rPr/>
        <w:t>ⷂ</w:t>
      </w:r>
      <w:r>
        <w:rPr/>
        <w:t>㏃㋃⿂</w:t>
      </w:r>
      <w:r>
        <w:rPr/>
        <w:t>Ⱝ</w:t>
      </w:r>
      <w:r>
        <w:rPr/>
        <w:t>㟂懂숰㨨䐺帲숮砷䥵⩓⴩념祓⑷䁓쉶뽚摭用㝙参噩㈰确ㄭ乫〭㥌穑뽨亩㉉垩䍁墡椯</w:t>
      </w:r>
      <w:r>
        <w:rPr/>
        <w:t>꥓</w:t>
      </w:r>
      <w:r>
        <w:rPr/>
        <w:t>磂숬姂奂睎숱㡠⩨禮擂숰⪬쉧䀦潖⌥쉪扣ꅌ쏂싎쉤걚煫瑄栩쉗㦩捖싂춏⸵皣㑶嫎搨</w:t>
      </w:r>
      <w:r>
        <w:rPr/>
        <w:t>Ⳃ</w:t>
      </w:r>
      <w:r>
        <w:rPr/>
        <w:t>数昸䴯⩑㥚</w:t>
      </w:r>
      <w:r>
        <w:rPr/>
        <w:t>ⵢ</w:t>
      </w:r>
      <w:r>
        <w:rPr/>
        <w:t>䓂ꍳ㝋</w:t>
      </w:r>
      <w:r>
        <w:rPr/>
        <w:t>ꤰ</w:t>
      </w:r>
      <w:r>
        <w:rPr/>
        <w:t>朸숺싂쉘</w:t>
      </w:r>
      <w:r>
        <w:rPr/>
        <w:t>⠸</w:t>
      </w:r>
      <w:r>
        <w:rPr/>
        <w:t>歺뽥㉏쉂幾슘썬弴䉕㝞䑡숸㈳疥湈녮깑㭕䝊竂⹷㩒婈然圩姂䡎捖参歸╕⩪</w:t>
      </w:r>
      <w:r>
        <w:rPr/>
        <w:t>꥓</w:t>
      </w:r>
      <w:r>
        <w:rPr/>
        <w:t>싂쉊⥠㖣䩥惎숫슩眨傡橣쉚恓싂㐻琰㌱ꍬ係췂潧숬瑶欣煂偈걧⩀硋瑰奌녦䅉⩠䥢⩥辱쉅</w:t>
      </w:r>
      <w:r>
        <w:rPr/>
        <w:t>꧍</w:t>
      </w:r>
      <w:r>
        <w:rPr/>
        <w:t>땦쉂䥥숸ヂ격녉䪻䄩숻</w:t>
      </w:r>
      <w:r>
        <w:rPr/>
        <w:t>ⲿ⍏⨪</w:t>
      </w:r>
      <w:r>
        <w:rPr/>
        <w:t>圴ㅺꄳ㉧⹯摟㭭㏂倫渤ㄦ穢啒㠦㘣ꌽ㝸⛂洪婤仂擃歰摁〲潵扤擂縭穗깔漺泂娵</w:t>
      </w:r>
      <w:r>
        <w:rPr/>
        <w:t>꤭</w:t>
      </w:r>
      <w:r>
        <w:rPr/>
        <w:t>㍈吹㦱㭵婹坮⨽ぉ㵴ꅫ梣</w:t>
      </w:r>
      <w:r>
        <w:rPr/>
        <w:t>꤭</w:t>
      </w:r>
      <w:r>
        <w:rPr/>
        <w:t>秂</w:t>
      </w:r>
      <w:r>
        <w:rPr/>
        <w:t>ⵦ</w:t>
      </w:r>
      <w:r>
        <w:rPr/>
        <w:t>恀䛂頦㬤츸琦쵨㑤㡎슮♩⭋쉂</w:t>
      </w:r>
      <w:r>
        <w:rPr/>
        <w:t>ⷂ</w:t>
      </w:r>
      <w:r>
        <w:rPr/>
        <w:t>弮싃輺㝧㠵</w:t>
      </w:r>
      <w:r>
        <w:rPr/>
        <w:t>ꕳ</w:t>
      </w:r>
      <w:r>
        <w:rPr/>
        <w:t>㬽㭠숣䍸儨ヂ祟䶵껂洺绂㈰䊻傱敟厩惂慨숲츮祲坅癕㝚□</w:t>
      </w:r>
      <w:r>
        <w:rPr/>
        <w:t>ꕩ╦</w:t>
      </w:r>
      <w:r>
        <w:rPr/>
        <w:t>㘨穲稲乐碣쉷㌪䀷䚣橶礤⸵쉫楴特烂숳姂稽㥲쎥</w:t>
      </w:r>
      <w:r>
        <w:rPr/>
        <w:t>ⲡ</w:t>
      </w:r>
      <w:r>
        <w:rPr/>
        <w:t>顳⑪䕃㖿擎求洩㷂㮣䪱䏍ㅾ搦싂婪瑢牲㪵Ⓜ싂</w:t>
      </w:r>
      <w:r>
        <w:rPr/>
        <w:t>꤭</w:t>
      </w:r>
      <w:r>
        <w:rPr/>
        <w:t>䈳</w:t>
      </w:r>
      <w:r>
        <w:rPr/>
        <w:t>ꖩ</w:t>
      </w:r>
      <w:r>
        <w:rPr/>
        <w:t>偀䡊戸⌹漫婮숪柂ꏂ潡潆扒圻顖獀⬫䄹浳煖㑙稴䐰剘癯숣숪硆熏伹竂㠦</w:t>
      </w:r>
      <w:r>
        <w:rPr/>
        <w:t>ⱬ</w:t>
      </w:r>
      <w:r>
        <w:rPr/>
        <w:t>瘣䅱⪻弹啨湶曂攤啮皵뼮䞣䭭䯂㮏䥫넯礪啹╮繐兮쉙㚏欹剉穳ꅘ⹡桏毂癚슩뿍ㆩ䕫</w:t>
      </w:r>
      <w:r>
        <w:rPr/>
        <w:t>Ⱖ⫂</w:t>
      </w:r>
      <w:r>
        <w:rPr/>
        <w:t>㒬斡呓燍洪⩔㚡⼲䔺⽳ꌊ䔬</w:t>
      </w:r>
      <w:r>
        <w:rPr/>
        <w:t>ⵍ</w:t>
      </w:r>
      <w:r>
        <w:rPr/>
        <w:t>曂䆘墿㘪桀뮘뽂橍썖䩋숤扇痂歃┫╭숶㕂䙊嚻顬塗繟䱞㘲癏㬤撿⦏꺵㙈梣挫</w:t>
      </w:r>
      <w:r>
        <w:rPr/>
        <w:t>ꖏ</w:t>
      </w:r>
      <w:r>
        <w:rPr/>
        <w:t>㉸绎惂漱桲</w:t>
      </w:r>
      <w:r>
        <w:rPr/>
        <w:t>⠣</w:t>
      </w:r>
      <w:r>
        <w:rPr/>
        <w:t>毎⭑䂡婄砬</w:t>
      </w:r>
      <w:r>
        <w:rPr/>
        <w:t>ꦣ</w:t>
      </w:r>
      <w:r>
        <w:rPr/>
        <w:t>圤싂䀻䐫ꏍ縰숩</w:t>
      </w:r>
      <w:r>
        <w:rPr/>
        <w:t>⣂</w:t>
      </w:r>
      <w:r>
        <w:rPr/>
        <w:t>奒㌱潘╞啠圭숱漻椴⥠☶㴦畄湓㜬彊㩳ㅑ瘱慵䨪湏⚱帮轒⹟皬婚杧晧幞氮⑶䥕䛂轩伫に゘쉦䡌㥊숦矂묨偪쉬䏂녔숲繏彺㍣汫䋂썏㏎滂橅␰䄵녀䱅</w:t>
      </w:r>
      <w:r>
        <w:rPr/>
        <w:t>ⴽ</w:t>
      </w:r>
      <w:r>
        <w:rPr/>
        <w:t>ꏂ冩쉅獊╭㩱䅍</w:t>
      </w:r>
      <w:r>
        <w:rPr/>
        <w:t>꧂</w:t>
      </w:r>
      <w:r>
        <w:rPr/>
        <w:t>乒숰</w:t>
      </w:r>
      <w:r>
        <w:rPr/>
        <w:t>ꔭ</w:t>
      </w:r>
      <w:r>
        <w:rPr/>
        <w:t>杭睞願顑泃㠭㖵숺㙺䥍칈</w:t>
      </w:r>
      <w:r>
        <w:rPr/>
        <w:t>꧂</w:t>
      </w:r>
      <w:r>
        <w:rPr/>
        <w:t>㇂秂牷婃䥰ㅺ欺⦮欪⎣熱䍉겏㟂⌨煴慾⸽뭅쉂槂琪⿂ㅋ瀭쉀걳싃洺땋歇坯쉕⺿恧㜰숮쉎割囍숬䈮摵쵲氤绂쉧亮䂏넥걾䡀彲䛂夤쉖㵖䕰㝇㐷䝩䅁䤭딷㝦䲵㫍쉂異㩺ꅆ䒬慐㉘塓갥窡盂쉪┹临塬漫琵⽆쉂ꄱ쵰疩촷頣㉴⫎㑭⚩晷慟楌杲娲㕫숲쉒䕈ꍉ坒⨥䀬</w:t>
      </w:r>
      <w:r>
        <w:rPr/>
        <w:t>Ⱳ</w:t>
      </w:r>
      <w:r>
        <w:rPr/>
        <w:t>䥌晬싂ꇂ砩쉑뭀딷㒬兰쉡땄䪥㯂序漪兇숮⽭䝙嘻楗儮ㅐ㍅⫂썉氰칷怯싂䍘쉎睱</w:t>
      </w:r>
      <w:r>
        <w:rPr/>
        <w:t>ꔭ</w:t>
      </w:r>
      <w:r>
        <w:rPr/>
        <w:t>滂㩩䬶㵆樯쉸㔷涥啷㥣쉘䭫穀땾숬⩮祳⏂梘뭫숳숰硴墻ぐ칸⥦쉖瘴㙭䵀䊿㩭뭞櫂䭨⨶千숤㑳慆䄸䙌䔺橾塄䡤砨圥카勂拂穊⩟뭦䵄뭊楆</w:t>
      </w:r>
      <w:r>
        <w:rPr/>
        <w:t>⣂</w:t>
      </w:r>
      <w:r>
        <w:rPr/>
        <w:t>松숸슿摨厩숬츲㵇斵穓楙㭗䕺潷氲截輷庥䙸垻湶偤䀻〉썌⥄쉌睑仍嗎넮煈쉉ㄹ颩婀楙徵摖倷⍙朻摬묣뇍䡑㒘</w:t>
      </w:r>
      <w:r>
        <w:rPr/>
        <w:t>꧂</w:t>
      </w:r>
      <w:r>
        <w:rPr/>
        <w:t>숫ꅈ湯쉂슿吵䡅㒻쉘⪵㉫伱流䨥毂牦嚱䁈牖슮䈸摏癠潓䡈⹭顂榩쎡槂䅫轁湀飂쉄갮婕㈮㍦潾</w:t>
      </w:r>
      <w:r>
        <w:rPr/>
        <w:t>⣂</w:t>
      </w:r>
      <w:r>
        <w:rPr/>
        <w:t>繆漽䘩栫슩촯湾の캩佋쵳縶呖䵥ㅃ犱⼩㵠뾬爩㵯싂쉉딦幱㫂녺䌮䗂别橍恘楓焣䰻䢣䭥촰䀯쉅㢱潁淂坤䝦恚颬꥘橹㧂쉭田朻䉓</w:t>
      </w:r>
      <w:r>
        <w:rPr/>
        <w:t>⠸</w:t>
      </w:r>
      <w:r>
        <w:rPr/>
        <w:t>恕塑쉨⩹㡐祘捧戲䅠갽睬滂枏顤癄扦䚩뼫也쉒칚긊洰ꥣ㔴䔺汙䑹扎쉘〷</w:t>
      </w:r>
      <w:r>
        <w:rPr/>
        <w:t>ⴵ</w:t>
      </w:r>
      <w:r>
        <w:rPr/>
        <w:t>㍥慶牭幈䄭癆뿂噡⭔碘杌㧂お當楐⑦恁</w:t>
      </w:r>
      <w:r>
        <w:rPr/>
        <w:t>ꕁ</w:t>
      </w:r>
      <w:r>
        <w:rPr/>
        <w:t>ꍯ瓂畾䱳倸</w:t>
      </w:r>
      <w:r>
        <w:rPr/>
        <w:t>ꤦ</w:t>
      </w:r>
      <w:r>
        <w:rPr/>
        <w:t>䧎欲攥䉆埂䬬◍嗂䁷彋歾싂⸴䭍ꥰ欭捙牱䥨⿂</w:t>
      </w:r>
      <w:r>
        <w:rPr/>
        <w:t>ꤽ</w:t>
      </w:r>
      <w:r>
        <w:rPr/>
        <w:t>冻ꥣ䱒牟⭍촩</w:t>
      </w:r>
      <w:r>
        <w:rPr/>
        <w:t>ꥐ</w:t>
      </w:r>
      <w:r>
        <w:rPr/>
        <w:t>吴쉗쉸꥾䩺毂磂㘥ꥹ숣縨儷뭲ㅊ⍾</w:t>
      </w:r>
      <w:r>
        <w:rPr/>
        <w:t>⡩⥆</w:t>
      </w:r>
      <w:r>
        <w:rPr/>
        <w:t>睏幰嚵㩋㝱礱䉲⥔悩쉥爳㨳</w:t>
      </w:r>
      <w:r>
        <w:rPr/>
        <w:t>Ɒ</w:t>
      </w:r>
      <w:r>
        <w:rPr/>
        <w:t>㋂⩨䴤칋昤깴딩娪喩뭹弭㒡⏍張愪⽪⹣唯䏂嚥囂숨ꌶ숽礪ꥯ剤ꇂ⩉</w:t>
      </w:r>
      <w:r>
        <w:rPr/>
        <w:t>Ⳃ</w:t>
      </w:r>
      <w:r>
        <w:rPr/>
        <w:t>㟂츣兘埂츻煩꺻确㡺繉䵘넵偾䑓⼪♋䠤䊩㏂</w:t>
      </w:r>
      <w:r>
        <w:rPr/>
        <w:t>ꥃ</w:t>
      </w:r>
      <w:r>
        <w:rPr/>
        <w:t>息䅅⍃稭瘦獷い癓琶⤣火呴浧녤㙙</w:t>
      </w:r>
      <w:r>
        <w:rPr/>
        <w:t>ꥋ</w:t>
      </w:r>
      <w:r>
        <w:rPr/>
        <w:t>㌽</w:t>
      </w:r>
      <w:r>
        <w:rPr/>
        <w:t>ⱎ</w:t>
      </w:r>
      <w:r>
        <w:rPr/>
        <w:t>歮媥깸⿃恺顫䵹숰뭉戲슮숦㉲煗侱㭌偨䓂て칟㙩氹拂싎瘩⦬㭸</w:t>
      </w:r>
      <w:r>
        <w:rPr/>
        <w:t>⡃</w:t>
      </w:r>
      <w:r>
        <w:rPr/>
        <w:t>坂縭楶㍙愪浴㡨摙䒏硎灮</w:t>
      </w:r>
      <w:r>
        <w:rPr/>
        <w:t>ꥂ</w:t>
      </w:r>
      <w:r>
        <w:rPr/>
        <w:t>䇂㝲춘⬲䕘䱥砤䕳⼰杧䏂彥嘻뇂幮優╄⥟瑑싂ꥶ㍘쉹潋䥞쉒⑐剦⒬䛂棂䡊枵슩仂煓䑾桰㛂檣숵</w:t>
      </w:r>
      <w:r>
        <w:rPr/>
        <w:t>ꥇ</w:t>
      </w:r>
      <w:r>
        <w:rPr/>
        <w:t>딽敖ꍾ㑘숶㶵䝫噹⬺䬦⎣塀ꅏ枿卡敡걯䥳棂ꍏ歷碿祑犏㜭塈⾬䥅伺쉢埃숬嘻ぅ戤橥灺彏숰⑘⵨츶</w:t>
      </w:r>
      <w:r>
        <w:rPr/>
        <w:t>ⴳ</w:t>
      </w:r>
      <w:r>
        <w:rPr/>
        <w:t>熩⏂쉣䕭即硋嚻䁉䌶䊬淂㍧㕒㠬捡◂䞵主</w:t>
      </w:r>
      <w:r>
        <w:rPr/>
        <w:t>Ⱚ</w:t>
      </w:r>
      <w:r>
        <w:rPr/>
        <w:t>娱㙞怶쉙䐲⪘녶㯂⽬ꅱ晧싂</w:t>
      </w:r>
      <w:r>
        <w:rPr/>
        <w:t>⡄</w:t>
      </w:r>
      <w:r>
        <w:rPr/>
        <w:t>겵⹪厱뽇囎ㅶ</w:t>
      </w:r>
      <w:r>
        <w:rPr/>
        <w:t>ⵕ</w:t>
      </w:r>
      <w:r>
        <w:rPr/>
        <w:t>쉲츳♁⽭周顗炣獬㘤晵䱎卷顺媩놥䷂枣뭎쉫⏂⸽㘹嗎䧂묲割ㅬ┴へ妻愸暻廎ꏂじ䈱⭤樻㵷ꆬ㯎묻竂棂㠱猳吵</w:t>
      </w:r>
      <w:r>
        <w:rPr/>
        <w:t>ꕘ</w:t>
      </w:r>
      <w:r>
        <w:rPr/>
        <w:t>咡⹚숤乨烂伳깒硗䌲桰圥碥淂䇎⥖ㅶ쉙煟쌯潯뾣䭅䩁♓灸䑣轖숵㭰촪쉲</w:t>
      </w:r>
      <w:r>
        <w:rPr/>
        <w:t>ꕮ</w:t>
      </w:r>
      <w:r>
        <w:rPr/>
        <w:t>獷ꅁ⹙슣睧坸⪡ꅆ곂輮숣焤⴩甬䰻ꎩ䁰割숸顲⥏䂣뇂慒믂☥䉷⨮㝤捗竂⦿䉖묺瘺牬㟂쌲〮䐱⽖쵭券⑊勂慖わ㒮顤焻껂㝙슡⸦噦轠亡㌱穤偞沮犘ㅪ轚땍쉲擂뼺䝚</w:t>
      </w:r>
      <w:r>
        <w:rPr/>
        <w:t>ꦬ</w:t>
      </w:r>
      <w:r>
        <w:rPr/>
        <w:t>慵婢㜸䩈䉂榘</w:t>
      </w:r>
      <w:r>
        <w:rPr/>
        <w:t>ꤵ</w:t>
      </w:r>
      <w:r>
        <w:rPr/>
        <w:t>怺뭆䞿ꄮ싂灥딩쵞佀偊</w:t>
      </w:r>
      <w:r>
        <w:rPr/>
        <w:t>⣂</w:t>
      </w:r>
      <w:r>
        <w:rPr/>
        <w:t>䝒녋䜹㝥ꄤ⤶쵇슩䃂恁灣䥃⩥곍뽣층䡅쉶숣稊㤳䈪⽚穋㍳㠴걢⩸쵦䡡福潑␦쉱倸䝶⑟捋焫幢た堮䞬䨥劻䫂ざ䔬㕫彂쉓癞厘捈⒏吥㴪唬䅾숣冏㩦땱</w:t>
      </w:r>
      <w:r>
        <w:rPr/>
        <w:t>Ɒ</w:t>
      </w:r>
      <w:r>
        <w:rPr/>
        <w:t>䕒쉎⍘穦奍쉢ㄶ⹘</w:t>
      </w:r>
      <w:r>
        <w:rPr/>
        <w:t>꤬</w:t>
      </w:r>
      <w:r>
        <w:rPr/>
        <w:t>㔳쵞┭쉦⍤㥳䉏㔬璡⽖⸦㑤㍯䰭灊侘碵숮硧轵쉷纥剈轺碮惂䠪妬伥숮暩䉓畮灣晾䩥⚘㔦</w:t>
      </w:r>
      <w:r>
        <w:rPr/>
        <w:t>ⱐ</w:t>
      </w:r>
      <w:r>
        <w:rPr/>
        <w:t>槂猤慉䜲⛂卟稯㟂燂䂬ㅔ⥶⨫㙤䴭楗偯嚵偎뭕恈쏂氶</w:t>
      </w:r>
      <w:r>
        <w:rPr/>
        <w:t>ꤷ</w:t>
      </w:r>
      <w:r>
        <w:rPr/>
        <w:t>㢣뿃뭲깬剖㈴祤Ⓕ克⤺祦儵稯䭗憩녞橶杨쉗㔸彠㌻쉔䯂㘱䰱潈㥚娩捱啣㏂</w:t>
      </w:r>
      <w:r>
        <w:rPr/>
        <w:t>ꦏ⑺</w:t>
      </w:r>
      <w:r>
        <w:rPr/>
        <w:t>긻</w:t>
      </w:r>
      <w:r>
        <w:rPr/>
        <w:t>ꕴ</w:t>
      </w:r>
      <w:r>
        <w:rPr/>
        <w:t>쉯她♒⽷싂幡뿍佞쉾췂捖쉭硚䫂䉄ꎩ깡塧⪩䕓╄橵伬㈵䬹䥴娪䞻㑏惃ㅚ癉晋椩⫂쉏⻂</w:t>
      </w:r>
      <w:r>
        <w:rPr/>
        <w:t>ⷂ</w:t>
      </w:r>
      <w:r>
        <w:rPr/>
        <w:t>愻⨱畏婐썡▵塮乀㠩䦵画俍徘轃栣磂䁷칯쉢恎㷂숩晦⼪␹쉴</w:t>
      </w:r>
      <w:r>
        <w:rPr/>
        <w:t>ꥁ</w:t>
      </w:r>
      <w:r>
        <w:rPr/>
        <w:t>捯䕅瓂㍹畾㵊</w:t>
      </w:r>
      <w:r>
        <w:rPr/>
        <w:t>ⴺ</w:t>
      </w:r>
      <w:r>
        <w:rPr/>
        <w:t>歉</w:t>
      </w:r>
      <w:r>
        <w:rPr/>
        <w:t>ⵢ</w:t>
      </w:r>
      <w:r>
        <w:rPr/>
        <w:t>㶘䙪煯礦橒洸ꎩ䨶㉅녃癞䀩╱♉杇충慒쉭⨳匹㠷묤幔欩㭄瀰숭濎漵轋䭔ꥢ┷〉䄲彃琪㉉囂噰珂渹㤫碬㴨⩱</w:t>
      </w:r>
      <w:r>
        <w:rPr/>
        <w:t>ⱏ</w:t>
      </w:r>
      <w:r>
        <w:rPr/>
        <w:t>汰䙇⽁㦵⮮</w:t>
      </w:r>
      <w:r>
        <w:rPr/>
        <w:t>ꔬ</w:t>
      </w:r>
      <w:r>
        <w:rPr/>
        <w:t>䩊땷确슩壃䱩뽢泃䑎⌬䉃싂嚏噚㷂쉇싂䅡㨹䍉灳冘硏慰愥穾穁挦爮乱䈲㒣쌳桒䐳⹍숫깦㧃爬皣樮扒恅</w:t>
      </w:r>
      <w:r>
        <w:rPr/>
        <w:t>ꗂ☶</w:t>
      </w:r>
      <w:r>
        <w:rPr/>
        <w:t>稫橋暻㘲匱쉆甩焹繧前䵨㏂伶氳⍵敠偊祑㡰愫┪皥惂攨⹯硃佹䝧쉈䩊婪䙊橺娨㑪坮⦱䅗塳ぎ슏䥆╰偍悵溬춥津眪쉑䁃傥ⸯ䈵䜰㥈◃⥈偖㇂橘听禩䥓쵩牐椤嗂竂慾妣晚</w:t>
      </w:r>
      <w:r>
        <w:rPr/>
        <w:t>ꕱ</w:t>
      </w:r>
      <w:r>
        <w:rPr/>
        <w:t>槂繉佚櫂䫂䩂楉춥徿ㅓ䏎卓☬硋奬瀬쉶塳㉮</w:t>
      </w:r>
      <w:r>
        <w:rPr/>
        <w:t>ⲏ</w:t>
      </w:r>
      <w:r>
        <w:rPr/>
        <w:t>稳⎩⸹㴸뮮繤噅䔨슱潉参䍊彭斱䠲⸱熿䔯夳䓂침껂䴱塵䡄椰㌴礫숶態竂ꍵ皣걶䨳栬䃂㏂⥾儱녺</w:t>
      </w:r>
      <w:r>
        <w:rPr/>
        <w:t>ꔷ⦩</w:t>
      </w:r>
      <w:r>
        <w:rPr/>
        <w:t>幑갥瘪</w:t>
      </w:r>
      <w:r>
        <w:rPr/>
        <w:t>ꤪ</w:t>
      </w:r>
      <w:r>
        <w:rPr/>
        <w:t>쉔습兒惂桑厮囂濃洭䨪焨㑰</w:t>
      </w:r>
      <w:r>
        <w:rPr/>
        <w:t>ꥂ</w:t>
      </w:r>
      <w:r>
        <w:rPr/>
        <w:t>쉞⾮넳ꄹ曂㩣䀺䱍塰䤽係熩쉅㭡㥡捺녘⸶渨䩎窏ꄴ쉌⫃濂べ쉴畋㜣堤⺿乁珂猊䜹歶恁㴳䜽伮⤹䅋䙈㊻歓痂挰䀳</w:t>
      </w:r>
      <w:r>
        <w:rPr/>
        <w:t>⠺</w:t>
      </w:r>
      <w:r>
        <w:rPr/>
        <w:t>櫂㋂捃縵歓究⭠憻顒䉖걆䙖樲槎땤捍╪</w:t>
      </w:r>
      <w:r>
        <w:rPr/>
        <w:t>⠪</w:t>
      </w:r>
      <w:r>
        <w:rPr/>
        <w:t>歲皥㬴氻恰䙢乨睷浈쉯圩䵥䥨㠹녚⨱濂㡴偾</w:t>
      </w:r>
      <w:r>
        <w:rPr/>
        <w:t>ⴱ</w:t>
      </w:r>
      <w:r>
        <w:rPr/>
        <w:t>睅璮ꎩ㑄뭃䔬</w:t>
      </w:r>
      <w:r>
        <w:rPr/>
        <w:t>ꔻ</w:t>
      </w:r>
      <w:r>
        <w:rPr/>
        <w:t>䟎까쉧뽃榥汘扫支┰顒䙷䋂䆿⍆ꅐ瘳슩碩◂</w:t>
      </w:r>
      <w:r>
        <w:rPr/>
        <w:t>Ɱ</w:t>
      </w:r>
      <w:r>
        <w:rPr/>
        <w:t>쎘⪏䙬숩呾쉚㭘䎮䆩窥쉩</w:t>
      </w:r>
      <w:r>
        <w:rPr/>
        <w:t>⠸</w:t>
      </w:r>
      <w:r>
        <w:rPr/>
        <w:t>劻싎㈹㋂썫烂䙓轋䉂䈤슱숩㕴倻繤偞⑐噂쵯敤堪노ꍆ숸䒩䡸䐪偧숭⨺싂畒媡䌯坵⪩슏牷湄眵侏䔹牥彁쉃쌯</w:t>
      </w:r>
      <w:r>
        <w:rPr/>
        <w:t>ꕏ</w:t>
      </w:r>
      <w:r>
        <w:rPr/>
        <w:t>幸䰲◂걸眶坪佯渹슱碵顾걃쉑⩬妬⭙湭쉣⼯㌨捫䙞☱</w:t>
      </w:r>
      <w:r>
        <w:rPr/>
        <w:t>ꔷ⑇</w:t>
      </w:r>
      <w:r>
        <w:rPr/>
        <w:t>䎡乖仂ぷ쉭偫噹숶⭶쉆獯칺燃쵱刦倦뼪</w:t>
      </w:r>
      <w:r>
        <w:rPr/>
        <w:t>ꥈ</w:t>
      </w:r>
      <w:r>
        <w:rPr/>
        <w:t>娦</w:t>
      </w:r>
      <w:r>
        <w:rPr/>
        <w:t>⡖</w:t>
      </w:r>
      <w:r>
        <w:rPr/>
        <w:t>뭈祲</w:t>
      </w:r>
      <w:r>
        <w:rPr/>
        <w:t>ꖮ</w:t>
      </w:r>
      <w:r>
        <w:rPr/>
        <w:t>幫楺㡺䈴橱未塈恺⭀쉍ꥯ㕬䤯倩䡓습㝥楧䩮⚱䁱⥂摨㷂渣♡呤慞㯂琪睥⿂礪畕갽땫┵䀩▥呂繭ꌽ땀毎樵칶姂숴</w:t>
      </w:r>
      <w:r>
        <w:rPr/>
        <w:t>ⳍ</w:t>
      </w:r>
      <w:r>
        <w:rPr/>
        <w:t>뭱町숷⼶⿂䬽兄剀瑘縫婯䬬猵</w:t>
      </w:r>
      <w:r>
        <w:rPr/>
        <w:t>ⴣ</w:t>
      </w:r>
      <w:r>
        <w:rPr/>
        <w:t>桐⑏쉟敺</w:t>
      </w:r>
      <w:r>
        <w:rPr/>
        <w:t>⠯</w:t>
      </w:r>
      <w:r>
        <w:rPr/>
        <w:t>琯稪繋轷奌ꥨ</w:t>
      </w:r>
      <w:r>
        <w:rPr/>
        <w:t>Ȿ</w:t>
      </w:r>
      <w:r>
        <w:rPr/>
        <w:t>䎏棎㎿䁏⽅싎幷犩柃⽥㉱伺ꇂ煰婪潈区瘲潺塺촦숳癤䌭썹뇂⌥</w:t>
      </w:r>
      <w:r>
        <w:rPr/>
        <w:t>ꔯ</w:t>
      </w:r>
      <w:r>
        <w:rPr/>
        <w:t>㝂拂䁖繢迍兡獋싂㡐䝟깈䭮弣</w:t>
      </w:r>
      <w:r>
        <w:rPr/>
        <w:t>ꥆ</w:t>
      </w:r>
      <w:r>
        <w:rPr/>
        <w:t>奍璘㥤畫㩖䅸㩃䍁况椶숯疬犱潰쉳쉒딭桓╂乚婱䍾枘칐싂婶갣갴敒숲䩷扖⩉痂딫炩づ쉙瞱</w:t>
      </w:r>
      <w:r>
        <w:rPr/>
        <w:t>⠷</w:t>
      </w:r>
      <w:r>
        <w:rPr/>
        <w:t>硙圥㬦勂䱆䯍</w:t>
      </w:r>
      <w:r>
        <w:rPr/>
        <w:t>ⵖ</w:t>
      </w:r>
      <w:r>
        <w:rPr/>
        <w:t>㥟⍃惂㌵숪</w:t>
      </w:r>
      <w:r>
        <w:rPr/>
        <w:t>ⵊ</w:t>
      </w:r>
      <w:r>
        <w:rPr/>
        <w:t>㝊伪渲쉭檩뇂丽瑒⩣ꥢ轈</w:t>
      </w:r>
      <w:r>
        <w:rPr/>
        <w:t>ꕘ⹃</w:t>
      </w:r>
      <w:r>
        <w:rPr/>
        <w:t>厡쌬㥶䱄⏃恸坍ꆘ쉂ꏂ䑈楞焹㬷毂</w:t>
      </w:r>
      <w:r>
        <w:rPr/>
        <w:t>ⰵ</w:t>
      </w:r>
      <w:r>
        <w:rPr/>
        <w:t>䂥僂㑚么轕幸ꍘ牢瘽矂㔮ꥷ摡㜸䧂睷帯깭参权灳⫍湪冩싂뮮⽶⨴眣浃ꥭ㙸㵏㠪礥</w:t>
      </w:r>
      <w:r>
        <w:rPr/>
        <w:t>⠲⩶⭘⍳</w:t>
      </w:r>
      <w:r>
        <w:rPr/>
        <w:t>歱⼹</w:t>
      </w:r>
      <w:r>
        <w:rPr/>
        <w:t>ꗎ</w:t>
      </w:r>
      <w:r>
        <w:rPr/>
        <w:t>㈺䱧䝁쉖Ⓜ㉳楠⍊ꇂ㑲璏睋슡䔱ꅪ㍁婣䴩湮秂仂楲湲</w:t>
      </w:r>
      <w:r>
        <w:rPr/>
        <w:t>ⵄ</w:t>
      </w:r>
      <w:r>
        <w:rPr/>
        <w:t>禮╈撡氹塹䱳</w:t>
      </w:r>
      <w:r>
        <w:rPr/>
        <w:t>ꔨ</w:t>
      </w:r>
      <w:r>
        <w:rPr/>
        <w:t>卖ㆬ쉣쉡⨪쵆䢬弣浖뇂녹橚썂飂䕄쉳厏⹂㊬の塾䑫숱樵丽楃楎獑欻䙸㝦槃顋깢煤歠搻潹嫂⑒㗂╞婟ㅏ忂ꅡ轩穕婮䉑갶䁳䠊瑴坊䐨匳䅩姂捅䢥䡶㢣洯繥㑧</w:t>
      </w:r>
      <w:r>
        <w:rPr/>
        <w:t>ꥃ</w:t>
      </w:r>
      <w:r>
        <w:rPr/>
        <w:t>噃</w:t>
      </w:r>
      <w:r>
        <w:rPr/>
        <w:t>꧂</w:t>
      </w:r>
      <w:r>
        <w:rPr/>
        <w:t>癇쉘䆣ꅍ깈輹⼪슱报</w:t>
      </w:r>
      <w:r>
        <w:rPr/>
        <w:t>Ɒ</w:t>
      </w:r>
      <w:r>
        <w:rPr/>
        <w:t>畤䓂칟烂呴破效녤檱捁</w:t>
      </w:r>
      <w:r>
        <w:rPr/>
        <w:t>ꤶ</w:t>
      </w:r>
      <w:r>
        <w:rPr/>
        <w:t>噎䝳揂쉢㙥牗뗂䝑榻쉌穈噇㕘뾣啷䨨义姂⩎㛂椸⍣슏</w:t>
      </w:r>
      <w:r>
        <w:rPr/>
        <w:t>ꔴ␺</w:t>
      </w:r>
      <w:r>
        <w:rPr/>
        <w:t>此涩竂싂┣쉴傡넭愹框䵪琦쉥噫儨摈撩弦幵숽</w:t>
      </w:r>
      <w:r>
        <w:rPr/>
        <w:t>ⱇ</w:t>
      </w:r>
      <w:r>
        <w:rPr/>
        <w:t>瓎䜰䜦䎡쉃噊畐䉋彤浬否ㅖ䥓坟☯䨤塉䐬摾渨䓂ꍙ彯摣歃砪癪䨶슿氻</w:t>
      </w:r>
      <w:r>
        <w:rPr/>
        <w:t>ⵥ</w:t>
      </w:r>
      <w:r>
        <w:rPr/>
        <w:t>䙏剃㇂ふ焲⚵⻂慧匲⾿䕣セ勂温⫂뽞䔵슱☣쉘</w:t>
      </w:r>
      <w:r>
        <w:rPr/>
        <w:t>ꥍ⩄</w:t>
      </w:r>
      <w:r>
        <w:rPr/>
        <w:t>㥩灞睤⧂䵵♣곍堯싂쉯楠⨴窬〳䵶춿昹ꌴ乍견⽧㚻⩭츩手飂숸干숫繃斣</w:t>
      </w:r>
      <w:r>
        <w:rPr/>
        <w:t>⢘</w:t>
      </w:r>
      <w:r>
        <w:rPr/>
        <w:t>ꅚ쉯⨵⎬䡙⦥䒩츳啖慂견ㅲ制手㙂歬㉺㓂䜷搨眳橨轸쉧숰㜴녘㞥䒩</w:t>
      </w:r>
      <w:r>
        <w:rPr/>
        <w:t>ⵎ</w:t>
      </w:r>
      <w:r>
        <w:rPr/>
        <w:t>玥槂촪㧂㬯</w:t>
      </w:r>
      <w:r>
        <w:rPr/>
        <w:t>ⱔ</w:t>
      </w:r>
      <w:r>
        <w:rPr/>
        <w:t>슩兇슩啔㠫⭣䩙優</w:t>
      </w:r>
      <w:r>
        <w:rPr/>
        <w:t>ⵐ</w:t>
      </w:r>
      <w:r>
        <w:rPr/>
        <w:t>슻걆癫</w:t>
      </w:r>
      <w:r>
        <w:rPr/>
        <w:t>ꦮ</w:t>
      </w:r>
      <w:r>
        <w:rPr/>
        <w:t>촲䃃슿歡欥セ扮슬⽚樱䜱⑏슻畊㢥쉺楱㝥</w:t>
      </w:r>
      <w:r>
        <w:rPr/>
        <w:t>ꥏ</w:t>
      </w:r>
      <w:r>
        <w:rPr/>
        <w:t>拂役쵶䵭失ꅷꥪ⩗灬礰瑰焯湈癪楔砳䁑咏㥔䮡㡈쉇䗃嘩⿎쉴떵業婒灭辥쉥亩秂桨拂䑃쉎䉒㐶㴫倸쏂歫濂䔣㔨걒쉱썂䎥䕉绂슮亿䁔땙㔭儴漪曂參䊡쉾䤨⚣泂倥㐲깹婢쌳긫即䂣瘪瀺쉏帵牘つ凂刯䍌竂榘䑊칩な㬲坍⽥濂轭杠䪩佫䥲쉏㡑쉘彪桙呸睌浾</w:t>
      </w:r>
      <w:r>
        <w:rPr/>
        <w:t>ꦘ</w:t>
      </w:r>
      <w:r>
        <w:rPr/>
        <w:t>に⩮⥊⩱</w:t>
      </w:r>
      <w:r>
        <w:rPr/>
        <w:t>⢬</w:t>
      </w:r>
      <w:r>
        <w:rPr/>
        <w:t>哂䅭䱓⾩쉷榩怤츽쉁䑆⤣쵢㍐⩀啴ꅊ祢捗㊮㴫㦏㒵</w:t>
      </w:r>
      <w:r>
        <w:rPr/>
        <w:t>ⰳ</w:t>
      </w:r>
      <w:r>
        <w:rPr/>
        <w:t>朳䓂弣⿎风墻刱</w:t>
      </w:r>
      <w:r>
        <w:rPr/>
        <w:t>ꕚ</w:t>
      </w:r>
      <w:r>
        <w:rPr/>
        <w:t>挦琷╇嘳偔堷쉔썙싂嚡㴱숦♂숽⴪⨴乃煓坒碬긨춥廂䘷쉰쏂㛂栮媡祮兇쵅䱆橙㮮氻┨쉶䉆䙱⥠쉗䲩쏂盂晅䩤䍊♱噅唪瑂稣䅣咘⦻绂㉅숪伯⩱穾␥깊⸻㡙䩦汷䜰潎塐⩷䖮㙈癘爩㩲毂心㝰쉘咱䭰奺ㆥ塃⿂숰瘰界儤녢</w:t>
      </w:r>
      <w:r>
        <w:rPr/>
        <w:t>ꤤ</w:t>
      </w:r>
      <w:r>
        <w:rPr/>
        <w:t>娯丫♦乆瞡쉥䝢甲㙢</w:t>
      </w:r>
      <w:r>
        <w:rPr/>
        <w:t>ⱋ⡑</w:t>
      </w:r>
      <w:r>
        <w:rPr/>
        <w:t>ꔻ</w:t>
      </w:r>
      <w:r>
        <w:rPr/>
        <w:t>炵医노戶乮厮勃㓂氫쉌桢椹㟎㩣桮쉱⤬䀱䑬␤泂繋帬噎⨦㪩敋夊嗃</w:t>
      </w:r>
      <w:r>
        <w:rPr/>
        <w:t>꤯</w:t>
      </w:r>
      <w:r>
        <w:rPr/>
        <w:t>堫쉐㤪漵䵚뽀丩怮氩槂湓⽁䶡侱摱䀯♕牨娳㙩녷㥀㙎</w:t>
      </w:r>
      <w:r>
        <w:rPr/>
        <w:t>ꥅ</w:t>
      </w:r>
      <w:r>
        <w:rPr/>
        <w:t>놬繊眹뭞㑭㵆쉱슬</w:t>
      </w:r>
      <w:r>
        <w:rPr/>
        <w:t>⠻</w:t>
      </w:r>
      <w:r>
        <w:rPr/>
        <w:t>䤩㬫䄷</w:t>
      </w:r>
      <w:r>
        <w:rPr/>
        <w:t>ꗃ</w:t>
      </w:r>
      <w:r>
        <w:rPr/>
        <w:t>슻⍗櫂恞㕶欥㵀⭷⤪瑡⫂㵭飂暬桶凃㘵⼥硪⌵숥埂䬺碩녅た䂣넹뾡洤盂䉢婄썸䁧㑲桒䟂䅷㠱</w:t>
      </w:r>
      <w:r>
        <w:rPr/>
        <w:t>ⱐ</w:t>
      </w:r>
      <w:r>
        <w:rPr/>
        <w:t>뗂㚥ヂ䁣潒쉸쉞㤪</w:t>
      </w:r>
      <w:r>
        <w:rPr/>
        <w:t>ꥆ</w:t>
      </w:r>
      <w:r>
        <w:rPr/>
        <w:t>轳潹眹촪⨹ゥ弳匫椥컂睊盎礣䕶숷㩯쵺컎㟎㍳瑦爬숲癡㚻磍奡쵂砶㙣⏂숩뮣ꇂ埂搥抩慸㡆淂滎亮ꥭ땾</w:t>
      </w:r>
      <w:r>
        <w:rPr/>
        <w:t>ꕬ</w:t>
      </w:r>
      <w:r>
        <w:rPr/>
        <w:t>슩癑煖㝑䝣偺䠳灱㵞⭃䥕㔩䯂攷㕚䱦쉠疩⥤걔祯䴣迂欣颱丮㓂㝦넵伳卒ꥹ呎穉䅬쉒〉啋싂⯂吮䫂ㄩ汷〬㈴歐Ⓕ쉞䡫⩁奐ꥫ쉑廂믂숥憬㴦樭숯㫂쉢兓♹</w:t>
      </w:r>
      <w:r>
        <w:rPr/>
        <w:t>ⱏ⠴</w:t>
      </w:r>
      <w:r>
        <w:rPr/>
        <w:t>泂㉌숱摱娪䱗刹㇂쉄㣂싃兞㚿숩싍싂⭪穃䙡⍃⥲㚩쉅숺顕쉮夦䕶ꅓ갶砻쉫䬨㋎</w:t>
      </w:r>
      <w:r>
        <w:rPr/>
        <w:t>ⵙ</w:t>
      </w:r>
      <w:r>
        <w:rPr/>
        <w:t>䥭之㐪㙒坺⼶숹幷⫂犻</w:t>
      </w:r>
      <w:r>
        <w:rPr/>
        <w:t>⡀</w:t>
      </w:r>
      <w:r>
        <w:rPr/>
        <w:t>숲슩哂刪슥戯䦩䍭䕓漭쉖녾㔽顶쏃种숬浚䉘濂쵖</w:t>
      </w:r>
      <w:r>
        <w:rPr/>
        <w:t>Ⱖ</w:t>
      </w:r>
      <w:r>
        <w:rPr/>
        <w:t>䵮쉆栭䅪公渮痂⥸뭆呴爥勂䉑⸳搹桊쉪쉁慖凂檵쉒깕睤搴촺汧䱗绂楎は녲⭹㋂ㅮっ兌쉡㨪炬쉩睅嫂婶</w:t>
      </w:r>
      <w:r>
        <w:rPr/>
        <w:t>ꔭ</w:t>
      </w:r>
      <w:r>
        <w:rPr/>
        <w:t>博⹭慾僂䌱쉾㖘輷䑪녆姂䝓噱䥅欪숸㊣ぶ竂桙㙇撱믃⹴녑噢뮩济⪘땘渲䝤Ⓜ狂稬䠩栫땵싂㐰⪿⛂奚㔫⸽氮</w:t>
      </w:r>
      <w:r>
        <w:rPr/>
        <w:t>ⲣ</w:t>
      </w:r>
      <w:r>
        <w:rPr/>
        <w:t>쉓湥⭲ꄺ숳瀹♒⤺圭⤵㒱恠</w:t>
      </w:r>
      <w:r>
        <w:rPr/>
        <w:t>ꦮ</w:t>
      </w:r>
      <w:r>
        <w:rPr/>
        <w:t>㞏⧂畲㬩硶繀♉盂㥞쉊쉓木啡㨮뭁⩗潄丰쉫</w:t>
      </w:r>
      <w:r>
        <w:rPr/>
        <w:t>ⵌ</w:t>
      </w:r>
      <w:r>
        <w:rPr/>
        <w:t>珂䞿卍咣䨲䰪䍰繂坔泂湯땃做吩⨪䕇䍍㡳䍸塉䡪⽌數쌽活쉫㤤䍸슻倲䉲긱ꏂ湣싂杉䝦䉰飂ㄨ쵏⹏帻</w:t>
      </w:r>
      <w:r>
        <w:rPr/>
        <w:t>ⱳ</w:t>
      </w:r>
      <w:r>
        <w:rPr/>
        <w:t>猽飂쉊싂㈪灶㌴復</w:t>
      </w:r>
      <w:r>
        <w:rPr/>
        <w:t>ⵂ</w:t>
      </w:r>
      <w:r>
        <w:rPr/>
        <w:t>쉑␪ꅈ塧⧂㬥䀭쉈壂㨻쵏⌰⩴쉞城쉩</w:t>
      </w:r>
      <w:r>
        <w:rPr/>
        <w:t>ꔱ</w:t>
      </w:r>
      <w:r>
        <w:rPr/>
        <w:t>䉌쉐渵㬪婤㍢싎带⺣瘷扚㔥偲矂䁒戱컂慮싂땐烍슣堦䱯㡍婚쉀硅䴪䯃</w:t>
      </w:r>
      <w:r>
        <w:rPr/>
        <w:t>ꤽ</w:t>
      </w:r>
      <w:r>
        <w:rPr/>
        <w:t>㨥싂颩</w:t>
      </w:r>
      <w:r>
        <w:rPr/>
        <w:t>⡮</w:t>
      </w:r>
      <w:r>
        <w:rPr/>
        <w:t>促썫긳ꌨ㎩쉲田쉴刷瀤숱숮</w:t>
      </w:r>
      <w:r>
        <w:rPr/>
        <w:t>ⴊ</w:t>
      </w:r>
      <w:r>
        <w:rPr/>
        <w:t>廂숦꺱搤匬呹橵䑶ꍘ쉷夺㵆ぱ癞칕⩷焳䜲䧍婤⩫塙╮竂欰洱</w:t>
      </w:r>
      <w:r>
        <w:rPr/>
        <w:t>ꗎ</w:t>
      </w:r>
      <w:r>
        <w:rPr/>
        <w:t>噲ꥶ奰䩖瘩㡵쉊뭙꺩䖏湲㝵</w:t>
      </w:r>
      <w:r>
        <w:rPr/>
        <w:t>ꦩ</w:t>
      </w:r>
      <w:r>
        <w:rPr/>
        <w:t>の桱㟂㝫ꄪ쵑갲砶싂䙾奪싂潭䙕䵊噠㜸칑啵顅繂撵⩹痂쉊䍚㴨㷃婑쉸瘵摌坩坘嫍杚</w:t>
      </w:r>
      <w:r>
        <w:rPr/>
        <w:t>ⷂ</w:t>
      </w:r>
      <w:r>
        <w:rPr/>
        <w:t>乔갷昶䤪㏃癩祔忂乡숭녨妱㵇入忂츥⬲托칃吴슿䬻㵬潀愵塄彾깒畹关昱⹋偨氤侱攱磂嗂䢏넪䙸䁨⩀㋂䋂칐参㝠</w:t>
      </w:r>
      <w:r>
        <w:rPr/>
        <w:t>ⵌ</w:t>
      </w:r>
      <w:r>
        <w:rPr/>
        <w:t>㍘慷쵵㶿ꥤ挭䡯歞慷拂䁷㌲ꎏ녧슱숰澣㵳䥐呔睟兹㉵梿㡔啋接祘檵冥畭兮믂穄㜤顨晗땰쉟㨻擂쉪䰶녡灥㘲껂㙇樰幃㎏꥞桄⵩䠴歈淂숰㇂㩁颩㙾㨦쉱쉧⥰彃⼹⾥戻幀ㄫ㕊坈磂槃╡頺乗洶繏輴汍䤪⭍ふ婘㗂樵剟⥓ꇂ瑨呵煍䉩挴䜯眷㝥澵딱㓂穌牎昰ㅤ쉄氹䙏䏂牀칥㒩쉙䰯强㘷务顴䲵ꥲ䱘╃╾⽡祫壂⨥悏ꥣ䁡䥏䁡䝬곂⭡썄숵䥩뭄</w:t>
      </w:r>
      <w:r>
        <w:rPr/>
        <w:t>⡧</w:t>
      </w:r>
      <w:r>
        <w:rPr/>
        <w:t>䇎呖湥桕セ穱ꄶ吴惂牦땒朮</w:t>
      </w:r>
      <w:r>
        <w:rPr/>
        <w:t>⣂</w:t>
      </w:r>
      <w:r>
        <w:rPr/>
        <w:t>䱾⛎⸪䀭쉆㙞悘䖘⎵딪戳㍈㬪時勂瀴癀춥席杍㵗⽳컎祪埂煶纬椦硠僂纡曂䥬⪩⩗䣂⫂쉧烃</w:t>
      </w:r>
      <w:r>
        <w:rPr/>
        <w:t>Ⳃ</w:t>
      </w:r>
      <w:r>
        <w:rPr/>
        <w:t>卥凂兇敕묹숸㔵栥</w:t>
      </w:r>
      <w:r>
        <w:rPr/>
        <w:t>ꗂ</w:t>
      </w:r>
      <w:r>
        <w:rPr/>
        <w:t>䭴⽰</w:t>
      </w:r>
      <w:r>
        <w:rPr/>
        <w:t>ꔶ</w:t>
      </w:r>
      <w:r>
        <w:rPr/>
        <w:t>䂬摶뇂뼷䙷䨳ꍫ䌪썏ꥯ弹</w:t>
      </w:r>
      <w:r>
        <w:rPr/>
        <w:t>ꕚ</w:t>
      </w:r>
      <w:r>
        <w:rPr/>
        <w:t>捱椹䭐䭦⥚搹</w:t>
      </w:r>
      <w:r>
        <w:rPr/>
        <w:t>ꥍ</w:t>
      </w:r>
      <w:r>
        <w:rPr/>
        <w:t>㣂㵥㉒╞춥抩噫㭴뽊勂迍拂⥐䚩唬ꥠ故믂曂䳂</w:t>
      </w:r>
      <w:r>
        <w:rPr/>
        <w:t>ꗂ</w:t>
      </w:r>
      <w:r>
        <w:rPr/>
        <w:t>僃滂车暣未䙆쉊杮焥ꏂ縳盂깮믂⥸䡔欰偂疿顴湬㑕摌싎扟甮넴캩煭㬶⨣뇂桀썏厩摋潇䯂㷂参꥖〰习瑅栱灉潎姂㖥佾䥾깩놬稪긦쉌䡑剫顸⑮슏祳</w:t>
      </w:r>
      <w:r>
        <w:rPr/>
        <w:t>ⵕ</w:t>
      </w:r>
      <w:r>
        <w:rPr/>
        <w:t>剭䭲輻燂呬䁕</w:t>
      </w:r>
      <w:r>
        <w:rPr/>
        <w:t>⣂</w:t>
      </w:r>
      <w:r>
        <w:rPr/>
        <w:t>入쉣쉾眲喿啣汩㧂䭒匨걓䠷塖</w:t>
      </w:r>
      <w:r>
        <w:rPr/>
        <w:t>ꤩ</w:t>
      </w:r>
      <w:r>
        <w:rPr/>
        <w:t>쉩焲뇂轷䅇칰繱⭠乲⨩⫂⺏橶敫⤬潃쉣枏狂癦漽쉴㒩䇂뭱わ䈭싂〸䭎㡑㉵㡨ꆬ⩳硭呖噂畠栽祵뼫琯</w:t>
      </w:r>
      <w:r>
        <w:rPr/>
        <w:t>ꤤ</w:t>
      </w:r>
      <w:r>
        <w:rPr/>
        <w:t>扙䔤㝆乚帽㏂츶彟쉺焳攊畯䩓㕃꤮</w:t>
      </w:r>
      <w:r>
        <w:rPr/>
        <w:t>⡁</w:t>
      </w:r>
      <w:r>
        <w:rPr/>
        <w:t>摒䱈䎣쉣㚮嘷♃䱑獆⸭쉪갮䧂䳂ㅈ飂</w:t>
      </w:r>
      <w:r>
        <w:rPr/>
        <w:t>ⵈ</w:t>
      </w:r>
      <w:r>
        <w:rPr/>
        <w:t>㗂슿夳㨸</w:t>
      </w:r>
      <w:r>
        <w:rPr/>
        <w:t>Ⳃ</w:t>
      </w:r>
      <w:r>
        <w:rPr/>
        <w:t>噶㈥♂戩溩剒喏匭眦쉑</w:t>
      </w:r>
      <w:r>
        <w:rPr/>
        <w:t>⣂⩮</w:t>
      </w:r>
      <w:r>
        <w:rPr/>
        <w:t>楫癓婵婄器㯎灯癇⑰改㛂</w:t>
      </w:r>
      <w:r>
        <w:rPr/>
        <w:t>⡁</w:t>
      </w:r>
      <w:r>
        <w:rPr/>
        <w:t>涥</w:t>
      </w:r>
      <w:r>
        <w:rPr/>
        <w:t>ⶡ</w:t>
      </w:r>
      <w:r>
        <w:rPr/>
        <w:t>䜸갨砷췂꺬䝈☳ꍪ题伣挣㙵䗂䌳浢䠲㜬睳슏喘䥎䥭⺻啊㡹♰⹕繖ㄻꅣ浅椴猪촦潺뿂</w:t>
      </w:r>
      <w:r>
        <w:rPr/>
        <w:t>ꔫ</w:t>
      </w:r>
      <w:r>
        <w:rPr/>
        <w:t>싎潟䋃㡑쉑绎汉纱䘷♴壂䅈估㥂瑋辏旂⯂卆카⿂쵥浲滂㑧磂祁슻癍䉘</w:t>
      </w:r>
      <w:r>
        <w:rPr/>
        <w:t>⣂</w:t>
      </w:r>
      <w:r>
        <w:rPr/>
        <w:t>洬㵦灚⥉뭞</w:t>
      </w:r>
      <w:r>
        <w:rPr/>
        <w:t>⡑</w:t>
      </w:r>
      <w:r>
        <w:rPr/>
        <w:t>熡䝏櫃</w:t>
      </w:r>
      <w:r>
        <w:rPr/>
        <w:t>⡵</w:t>
      </w:r>
      <w:r>
        <w:rPr/>
        <w:t>䱠䵓쉑欰떵皥䋂枻쉗㩠低桱ㅸ癖啋䭳䡩⍺숤㫍ꌲ啙圮揃⭴祙㈪灕㛂楨땅</w:t>
      </w:r>
      <w:r>
        <w:rPr/>
        <w:t>ⵔ</w:t>
      </w:r>
      <w:r>
        <w:rPr/>
        <w:t>噐⵩㡁㜴穖</w:t>
      </w:r>
      <w:r>
        <w:rPr/>
        <w:t>ⲣ</w:t>
      </w:r>
      <w:r>
        <w:rPr/>
        <w:t>쵖潀⸳䀰</w:t>
      </w:r>
      <w:r>
        <w:rPr/>
        <w:t>⢡</w:t>
      </w:r>
      <w:r>
        <w:rPr/>
        <w:t>焺頱쉰╆ㆣ㘰䙍轸㒩쉟操硬슿츰㕫涮撡偙⹘㌶</w:t>
      </w:r>
      <w:r>
        <w:rPr/>
        <w:t>ꤻ</w:t>
      </w:r>
      <w:r>
        <w:rPr/>
        <w:t>䰪窣慾땥숪㗂䟂땺䀺䐥题採䝦㝕父坳㥬㥥捄䀥瓍狂⥓㒿剢ꥢ</w:t>
      </w:r>
      <w:r>
        <w:rPr/>
        <w:t>⡔</w:t>
      </w:r>
      <w:r>
        <w:rPr/>
        <w:t>窥䅌⨭숸ꥭ╎幖㦵䐨㥸禩층</w:t>
      </w:r>
      <w:r>
        <w:rPr/>
        <w:t>ꥒ</w:t>
      </w:r>
      <w:r>
        <w:rPr/>
        <w:t>춏䝹㵣瘥呉⩶䭉쎮猷쉈硺뇎슬깸砤娣濂뼨ㅷ䖮컂땧</w:t>
      </w:r>
      <w:r>
        <w:rPr/>
        <w:t>꧂</w:t>
      </w:r>
      <w:r>
        <w:rPr/>
        <w:t>憬㚩㡫㖘塶䘲뭧䙍瓂숹쉮䬺</w:t>
      </w:r>
      <w:r>
        <w:rPr/>
        <w:t>ꕞ</w:t>
      </w:r>
      <w:r>
        <w:rPr/>
        <w:t>攭爨祑숩䱃쉖</w:t>
      </w:r>
      <w:r>
        <w:rPr/>
        <w:t>ⱕ</w:t>
      </w:r>
      <w:r>
        <w:rPr/>
        <w:t>䏂싃妩쉇㡚⥞敉汦汊쉠彶습╎䙹恐䅵婮녥䓂촹</w:t>
      </w:r>
      <w:r>
        <w:rPr/>
        <w:t>ⰵ</w:t>
      </w:r>
      <w:r>
        <w:rPr/>
        <w:t>䱟摸쉎숷䘬獖桇䌨쉳刴⹷頷祺␪朵幷♸兪暥敏噢㑵⭥䑪捃뇂疡㴲겮䪩숷堥썘䱶偞싂䭄䅕炡斥꺮╳䋂敱彏</w:t>
      </w:r>
      <w:r>
        <w:rPr/>
        <w:t>ⵙ</w:t>
      </w:r>
      <w:r>
        <w:rPr/>
        <w:t>坖ꅸ쉍兊슥䆘睨䝾떏刱渣㢵健棂乴</w:t>
      </w:r>
      <w:r>
        <w:rPr/>
        <w:t>⵰</w:t>
      </w:r>
      <w:r>
        <w:rPr/>
        <w:t>ㆬ祺佋㩶䑡쉤䰳㉺㑷漶兑晴</w:t>
      </w:r>
      <w:r>
        <w:rPr/>
        <w:t>ꖩ</w:t>
      </w:r>
      <w:r>
        <w:rPr/>
        <w:t>強㇍桐槂㯂拂埂輵⒬♇쉲놵撿乯婖ꎻ뿎煂㶏區灹顬㘬搦</w:t>
      </w:r>
      <w:r>
        <w:rPr/>
        <w:t>⠣</w:t>
      </w:r>
      <w:r>
        <w:rPr/>
        <w:t>걅</w:t>
      </w:r>
      <w:r>
        <w:rPr/>
        <w:t>ꔸ</w:t>
      </w:r>
      <w:r>
        <w:rPr/>
        <w:t>灓⫂뇂䐥썌⩳ㅋ䋂숮爨㝭瓂畩楓싂疻㑒瘦䍓慇⍘䎩ꍀ⿂䕭仂⥠坸䅇㟂县潖猺琪㥇楋味癸〷</w:t>
      </w:r>
      <w:r>
        <w:rPr/>
        <w:t>ⱀ</w:t>
      </w:r>
      <w:r>
        <w:rPr/>
        <w:t>櫂曍玘䩮て画믂傮泂瑵捭墮쉲ㅢ恐쉇</w:t>
      </w:r>
      <w:r>
        <w:rPr/>
        <w:t>ⱊ</w:t>
      </w:r>
      <w:r>
        <w:rPr/>
        <w:t>䵋뇂㒣輫祕愪걾슿䅏㌶桇쉫뼽杗㑤祤㉶쉆쉆䉀⤤䛍窮浪侏噒♉影⪏쎵縩숳礯⺮걒㕂湂쉨쵭桚㝹潠⮻㬰쉏爱겏䉭㕣捤숭卶怬숊⹒㇂췂繨噳㭬쉱獃쉔煨曂ㅓ츻㛂中敧ッ䝋奂乄愲䱮愤⩓싂㑄쉙쉖顇敀䖻쉗㒡㉐⹺扰低⩙</w:t>
      </w:r>
      <w:r>
        <w:rPr/>
        <w:t>ꕸꦡ</w:t>
      </w:r>
      <w:r>
        <w:rPr/>
        <w:t>쵂嫂洣깣뭑㟍飂轹硭ㅏ䭤礻꥙</w:t>
      </w:r>
      <w:r>
        <w:rPr/>
        <w:t>꥟</w:t>
      </w:r>
      <w:r>
        <w:rPr/>
        <w:t>묦灘䢬昳딯</w:t>
      </w:r>
      <w:r>
        <w:rPr/>
        <w:t>꧂</w:t>
      </w:r>
      <w:r>
        <w:rPr/>
        <w:t>礮⍉⭣澣⨸乮㐥畍㡁ꄣ扦㡮報㴸⪻煟䖩⌱敵㑡䩠슣숨ꍇ帤偹䑂넥㡪䔴晱婂慷넺䤸櫎쉉뿂</w:t>
      </w:r>
      <w:r>
        <w:rPr/>
        <w:t>ꤥ</w:t>
      </w:r>
      <w:r>
        <w:rPr/>
        <w:t>촻칚땘摱쉲婋楔쉠顪쵆㞏╭쉫在乧뭩硎ꆵ㎱慯牣湺䑣穤偪䦵獇椶捞㥾⽃␲䙺㉄썠</w:t>
      </w:r>
      <w:r>
        <w:rPr/>
        <w:t>ⰳ</w:t>
      </w:r>
      <w:r>
        <w:rPr/>
        <w:t>呥乑敍炵㉱㟂</w:t>
      </w:r>
      <w:r>
        <w:rPr/>
        <w:t>ꕕ</w:t>
      </w:r>
      <w:r>
        <w:rPr/>
        <w:t>㠫뭳砺땟琥쉯⥑䰻䥹㡙깐ꍈ㪿祑숳繷㝐㥤䥨盂䧂⹡㛃쉙垩격⧂</w:t>
      </w:r>
      <w:r>
        <w:rPr/>
        <w:t>ⵔ</w:t>
      </w:r>
      <w:r>
        <w:rPr/>
        <w:t>쉧⺘놬牱䥙쉵媱柂洵渴她쵵婬亵晾摍㞡涮判</w:t>
      </w:r>
      <w:r>
        <w:rPr/>
        <w:t>ⷃ</w:t>
      </w:r>
      <w:r>
        <w:rPr/>
        <w:t>㊵焤倴숨䁢䜮떩㉶帲㑎样灖┱摕婁刪桍席幉硃熮役㉊☬津䓂</w:t>
      </w:r>
      <w:r>
        <w:rPr/>
        <w:t>ꖘ⛂</w:t>
      </w:r>
      <w:r>
        <w:rPr/>
        <w:t>啴쉃숤컂娻呠噓싂싎椥㚮⭆悩創参灉♺</w:t>
      </w:r>
      <w:r>
        <w:rPr/>
        <w:t>ꤵ</w:t>
      </w:r>
      <w:r>
        <w:rPr/>
        <w:t>婌晵싃獄栺</w:t>
      </w:r>
      <w:r>
        <w:rPr/>
        <w:t>ꤷ</w:t>
      </w:r>
      <w:r>
        <w:rPr/>
        <w:t>槂䉁獖㠯녔䃂⑙祾㩧奄歑⼬쉤쉾䙮余㦩䉓忂⭹䍨쉒佈扖숽戱夬輹껂䅞</w:t>
      </w:r>
      <w:r>
        <w:rPr/>
        <w:t>ⷂ</w:t>
      </w:r>
      <w:r>
        <w:rPr/>
        <w:t>眮䵾澩栰╔䥐㫂ꆵ䱬繖匳㛎숴潄⩊硷⥌숴쉚桎伦쉅䄯㩈䵟䉩쉹㴳쉨䐮轠墩䡘㛂晏⩮쉆</w:t>
      </w:r>
      <w:r>
        <w:rPr/>
        <w:t>⡮</w:t>
      </w:r>
      <w:r>
        <w:rPr/>
        <w:t>櫃梥㛂呥⬺뼶瘴冬䁗땣⬱⩙䄽ㅂ䫎㔱녣㕉婱쉡偒㥎슘</w:t>
      </w:r>
      <w:r>
        <w:rPr/>
        <w:t>ⱍ</w:t>
      </w:r>
      <w:r>
        <w:rPr/>
        <w:t>䍄嚬飂椸告</w:t>
      </w:r>
      <w:r>
        <w:rPr/>
        <w:t>ꕩ</w:t>
      </w:r>
      <w:r>
        <w:rPr/>
        <w:t>け䥮</w:t>
      </w:r>
      <w:r>
        <w:rPr/>
        <w:t>⡟</w:t>
      </w:r>
      <w:r>
        <w:rPr/>
        <w:t>瘯稹樷幀槂</w:t>
      </w:r>
      <w:r>
        <w:rPr/>
        <w:t>⡾</w:t>
      </w:r>
      <w:r>
        <w:rPr/>
        <w:t>欤坺⭃䄲佦㔺江偖쉣䉎⍟䤫啨촫婎䤷뇂坒硗〵䩭䵤뾿䙾散湠㪩灚曂睁</w:t>
      </w:r>
      <w:r>
        <w:rPr/>
        <w:t>ⱅ</w:t>
      </w:r>
      <w:r>
        <w:rPr/>
        <w:t>佴ꅰ攲㟂䒻呅暱申楥甩넹午㉙</w:t>
      </w:r>
      <w:r>
        <w:rPr/>
        <w:t>Ⱚ</w:t>
      </w:r>
      <w:r>
        <w:rPr/>
        <w:t>ꕮ</w:t>
      </w:r>
      <w:r>
        <w:rPr/>
        <w:t>圳员⏍숱ㆻ䭠䥕䩡</w:t>
      </w:r>
      <w:r>
        <w:rPr/>
        <w:t>ꕯ</w:t>
      </w:r>
      <w:r>
        <w:rPr/>
        <w:t>䭉䍉</w:t>
      </w:r>
      <w:r>
        <w:rPr/>
        <w:t>ⷂ</w:t>
      </w:r>
      <w:r>
        <w:rPr/>
        <w:t>牬橦쉢슩쉁뽟乨⍆眵氶㩑厵쉓硔佧噆㑞넴ꥲ쉊迂梱뿂썯㓂㭾⼦囍</w:t>
      </w:r>
      <w:r>
        <w:rPr/>
        <w:t>ꥐ</w:t>
      </w:r>
      <w:r>
        <w:rPr/>
        <w:t>䌯欻畫繌慅倴敕縬䝍游䱪䵁⭎偒慁硅㡴癟쉖㩥뭇恞嘳ㄵ啧瀷坑橄戵썭瘹歸姂繘㌶쉚녧幓䂘㣂⍃숬〩廂䕈哂垱獴枩⍂颣扯顬䵚偙䢬쉖컃㌬䳂瑬㑲⭓㡶쏂⭣刲杂噢ꅲ橠滎쉂뮏숊瞥☩煐窬湯뭗⩂묤檥㙰澿㐰㏂柂晱⑆楐愷</w:t>
      </w:r>
      <w:r>
        <w:rPr/>
        <w:t>Ⲙ</w:t>
      </w:r>
      <w:r>
        <w:rPr/>
        <w:t>䌹厵穮㩔兲䭖湂瀤䵀</w:t>
      </w:r>
      <w:r>
        <w:rPr/>
        <w:t>⡈</w:t>
      </w:r>
      <w:r>
        <w:rPr/>
        <w:t>쉁╥棎硥칲牖扆帬偆煒</w:t>
      </w:r>
      <w:r>
        <w:rPr/>
        <w:t>ꥀ</w:t>
      </w:r>
      <w:r>
        <w:rPr/>
        <w:t>쉖䝰桟깸깒穮쉾呰⤱牕砪疥ꄥ乡杯ㆱ</w:t>
      </w:r>
      <w:r>
        <w:rPr/>
        <w:t>⠲</w:t>
      </w:r>
      <w:r>
        <w:rPr/>
        <w:t>㌪榻㘪슬礶椰㭊止숣䩅穒削㏂⚿䙐啭㡠깄㝡顨圫湫乫䑏</w:t>
      </w:r>
      <w:r>
        <w:rPr/>
        <w:t>Ᵽ</w:t>
      </w:r>
      <w:r>
        <w:rPr/>
        <w:t>硯斬㐰ㅐ櫎伵⨥⫂싍楓潣ヂ깶썴摱惂愦斩㙣쉷싂ㆩ䊻硕㇂埂橀惂杹攵灌䪱䮘췂奆繅轥숵操兑㭐噴㷂ご</w:t>
      </w:r>
      <w:r>
        <w:rPr/>
        <w:t>ⴺ</w:t>
      </w:r>
      <w:r>
        <w:rPr/>
        <w:t>쉖倦桔㵤</w:t>
      </w:r>
      <w:r>
        <w:rPr/>
        <w:t>ꥄ</w:t>
      </w:r>
      <w:r>
        <w:rPr/>
        <w:t>䩰㇂쉫䋂⭡䬳숬䍯⍃滂湈넦婥煤囂숷</w:t>
      </w:r>
      <w:r>
        <w:rPr/>
        <w:t>ꥃ</w:t>
      </w:r>
      <w:r>
        <w:rPr/>
        <w:t>걀꺏橗㙔嘥䵀䠴땯⬲䶱㑣땨⹇䕇䋂彚獸姂㛎硌㙺䑙뽶䘬睊㌽秂辩杤爪䡔ひ畸䉦潇䥍枻桩㩆숥㍹硱㢘䗂さ慠䱍湙顉쉕숬㌲㭀晨</w:t>
      </w:r>
      <w:r>
        <w:rPr/>
        <w:t>ꕒ</w:t>
      </w:r>
      <w:r>
        <w:rPr/>
        <w:t>祫䝓敍⨥䒿㍍啢敨厩䅑⩴湵䘤坕泂搵申쉾坾年摲䩄䥸睑䕺䵊촪獖嚮쉌捏숭樬搯㌻澱吺㡌䧎乭䡦桏汴쌭穕䉠獾撩穔ㄱ塮㝈皻䍙</w:t>
      </w:r>
      <w:r>
        <w:rPr/>
        <w:t>ꕩ</w:t>
      </w:r>
      <w:r>
        <w:rPr/>
        <w:t>䵥畨㥴㵔幊⩈怴爬뗎슩ꍑ礴冣쏃䨩戫软슱</w:t>
      </w:r>
      <w:r>
        <w:rPr/>
        <w:t>ꖬ</w:t>
      </w:r>
      <w:r>
        <w:rPr/>
        <w:t>Ᵽ</w:t>
      </w:r>
      <w:r>
        <w:rPr/>
        <w:t>幪⑨</w:t>
      </w:r>
      <w:r>
        <w:rPr/>
        <w:t>ⴹ</w:t>
      </w:r>
      <w:r>
        <w:rPr/>
        <w:t>㠵硦㧃츹睔免轠⩗圣䕟䀻坄걚䭙㋃䠹ꥫ쉔嗂轟</w:t>
      </w:r>
      <w:r>
        <w:rPr/>
        <w:t>꤯</w:t>
      </w:r>
      <w:r>
        <w:rPr/>
        <w:t>습쉪繷佞</w:t>
      </w:r>
      <w:r>
        <w:rPr/>
        <w:t>ⲩ</w:t>
      </w:r>
      <w:r>
        <w:rPr/>
        <w:t>刪滂歕䎮</w:t>
      </w:r>
      <w:r>
        <w:rPr/>
        <w:t>⡰</w:t>
      </w:r>
      <w:r>
        <w:rPr/>
        <w:t>숻圪쉞⏂顫恣䭞</w:t>
      </w:r>
      <w:r>
        <w:rPr/>
        <w:t>ⵉ</w:t>
      </w:r>
      <w:r>
        <w:rPr/>
        <w:t>咏</w:t>
      </w:r>
      <w:r>
        <w:rPr/>
        <w:t>ꔮ</w:t>
      </w:r>
      <w:r>
        <w:rPr/>
        <w:t>넰全促揂䍏伪杈夫拃捡䩺숲畒습䅯쵕㴫㙒啲䩧쉳湺⽯皵婚凃䉈睡싂</w:t>
      </w:r>
      <w:r>
        <w:rPr/>
        <w:t>ⱃ</w:t>
      </w:r>
      <w:r>
        <w:rPr/>
        <w:t>撻꥗</w:t>
      </w:r>
      <w:r>
        <w:rPr/>
        <w:t>⡃</w:t>
      </w:r>
      <w:r>
        <w:rPr/>
        <w:t>剺㩺꺩慨쉪䉷갦温䰫뮮晉쉅║幈挨慪싂슱䶘壂싂╏㤵</w:t>
      </w:r>
      <w:r>
        <w:rPr/>
        <w:t>ꥒ</w:t>
      </w:r>
      <w:r>
        <w:rPr/>
        <w:t>唶南칄슿㖩놩奖녳涣炩⨥숵䪮╵獠桅佫ㆥ利癯瀺㓂喬獙䱎怴ꎱ㵪煫췍楐⥍楱숮礴⽁媬獺쵒㕗ꄯ㙦⹉瀳칊摕搫⼦숮楠稦⪥潾儲⹍㙳㉩ぺ噀獉㥎囂뿃슥䕙⽰䜤쉐严넻㈴䅯⸺䵭䜤睾䌲ヂ礲쵧眳噓ꅗ彬䛂쉙䔹ぎ숪⩭急뭀깠横䍱ꏂ㥏瘸</w:t>
      </w:r>
      <w:r>
        <w:rPr/>
        <w:t>⢏</w:t>
      </w:r>
      <w:r>
        <w:rPr/>
        <w:t>ㅀ繪ꅬ쉸숻╟窻䉥쉉◂숲䭬㭷䥓╸⿂䣂⥕朩昽砻⥾쵊琷㤻㎩ㄣ硱啮桑煡숨漊㙢칐땞</w:t>
      </w:r>
      <w:r>
        <w:rPr/>
        <w:t>ꖬ</w:t>
      </w:r>
      <w:r>
        <w:rPr/>
        <w:t>쉪슣뭉䵭䃂慩뿍</w:t>
      </w:r>
      <w:r>
        <w:rPr/>
        <w:t>ⳃ</w:t>
      </w:r>
      <w:r>
        <w:rPr/>
        <w:t>쉠숲兯⹨䍊䢩慁䘹䝒㡞奺ꄱꍱ彮</w:t>
      </w:r>
      <w:r>
        <w:rPr/>
        <w:t>ꤥ</w:t>
      </w:r>
      <w:r>
        <w:rPr/>
        <w:t>擃㊏⍄窩べ顅〉碏쉄⩎䙋哃⫂⍘䁆싂睅쉲顁坹灒碿穢厩搯䕊歐敩㦥兎갫䙴</w:t>
      </w:r>
      <w:r>
        <w:rPr/>
        <w:t>⠴⌲</w:t>
      </w:r>
      <w:r>
        <w:rPr/>
        <w:t>佳坂㴦渴캩</w:t>
      </w:r>
      <w:r>
        <w:rPr/>
        <w:t>Ⳃ</w:t>
      </w:r>
      <w:r>
        <w:rPr/>
        <w:t>噕땗啦睱搪彤䴱睠쌪㵹䑶䰣冱䢩</w:t>
      </w:r>
      <w:r>
        <w:rPr/>
        <w:t>ⵁ</w:t>
      </w:r>
      <w:r>
        <w:rPr/>
        <w:t>湲㶬슬</w:t>
      </w:r>
      <w:r>
        <w:rPr/>
        <w:t>ⵢ</w:t>
      </w:r>
      <w:r>
        <w:rPr/>
        <w:t>䙅</w:t>
      </w:r>
      <w:r>
        <w:rPr/>
        <w:t>ⴤ</w:t>
      </w:r>
      <w:r>
        <w:rPr/>
        <w:t>と䝚촻頺╈掮歺</w:t>
      </w:r>
      <w:r>
        <w:rPr/>
        <w:t>ꥐ</w:t>
      </w:r>
      <w:r>
        <w:rPr/>
        <w:t>商쵣⬨坃扅䍴縤坈庵</w:t>
      </w:r>
      <w:r>
        <w:rPr/>
        <w:t>⡷</w:t>
      </w:r>
      <w:r>
        <w:rPr/>
        <w:t>㵧殬坤慨顑祚ꥫ榿⹃嫂ㅩ딮顸牬杰</w:t>
      </w:r>
      <w:r>
        <w:rPr/>
        <w:t>ꤥ</w:t>
      </w:r>
      <w:r>
        <w:rPr/>
        <w:t>㑒兌䭒傏촪쉄싃䭖墥䁨㐵♏㍅嫂䡄磂⭚㩕♏楃慠⒘믂쉾潍쉥치头伫ッ剦⧂슿祆彭쎮䱂깊偺⤦恕種㝂⑾稩潵灎싃╡㥨곎⨴〩晵硔⼱</w:t>
      </w:r>
      <w:r>
        <w:rPr/>
        <w:t>꤫</w:t>
      </w:r>
      <w:r>
        <w:rPr/>
        <w:t>橥캿媿㜷漦汁뭄숻⩧⨱䵸琫㝡案㐩㵀琳⥘⺘椴䌳⼳琴䙮㫂武辩批坾쉫本꥙㠵⛂嫂㑗浫⺵껍◂㐻㙹噾쉊䁎轢勂嘹⨹瀶烂猣䔪⤶넻剙妩昻浗싂</w:t>
      </w:r>
      <w:r>
        <w:rPr/>
        <w:t>ꔺ</w:t>
      </w:r>
      <w:r>
        <w:rPr/>
        <w:t>䰽䋂㌶恱牁쉭瘩뗂䂥㯂㩘湨垏㑨斻杆⭑涥⤷⑟畲쉔䪱慫瘦뿍쵌兊漸䩗뼫䵷噕䙗䡦㡆</w:t>
      </w:r>
      <w:r>
        <w:rPr/>
        <w:t>⠱</w:t>
      </w:r>
      <w:r>
        <w:rPr/>
        <w:t>稤剨窏슿桌⨨輬㨲剋뽺⽖帶䁙쉺쉾瑢긦껍兞瘺揂⹥㨭禿䙕题䦱숲啧㑐ㄵ乹㠽䕺썀⌴䥑걖</w:t>
      </w:r>
      <w:r>
        <w:rPr/>
        <w:t>ꖮ</w:t>
      </w:r>
      <w:r>
        <w:rPr/>
        <w:t>䆩顯偖琰숮싂捨䛂汫畵㈺㙐礵䥬⩳딵</w:t>
      </w:r>
      <w:r>
        <w:rPr/>
        <w:t>ⶡ</w:t>
      </w:r>
      <w:r>
        <w:rPr/>
        <w:t>㐣硷滂硾恵㑯㴥</w:t>
      </w:r>
      <w:r>
        <w:rPr/>
        <w:t>⡍</w:t>
      </w:r>
      <w:r>
        <w:rPr/>
        <w:t>捡琯⑵뽾</w:t>
      </w:r>
      <w:r>
        <w:rPr/>
        <w:t>⣂⨴</w:t>
      </w:r>
      <w:r>
        <w:rPr/>
        <w:t>ꅖ싂㍑⍎顲䝄匲㔱쏂桬氹旂츱㒥숪䑉迂彔뿂潵⏂眳⽎擂㪏</w:t>
      </w:r>
      <w:r>
        <w:rPr/>
        <w:t>ꤱ</w:t>
      </w:r>
      <w:r>
        <w:rPr/>
        <w:t>珂剬墥</w:t>
      </w:r>
      <w:r>
        <w:rPr/>
        <w:t>ꕳ</w:t>
      </w:r>
      <w:r>
        <w:rPr/>
        <w:t>儲⵩圤䍑牳瑄⌯䙄㒵깂⹤暥祢㔥㨤쉆슮쉌怳묽㉺䄬眽뭪⩤彟眲ꅂ輹쉘칚攰猣슩噆㵟圱潒</w:t>
      </w:r>
      <w:r>
        <w:rPr/>
        <w:t>ꥂ</w:t>
      </w:r>
      <w:r>
        <w:rPr/>
        <w:t>ォ㕃湖牬绂䨤参㟂놵Ⓜ繤桏䩌뭎癧깔獨䍬朰㑄</w:t>
      </w:r>
      <w:r>
        <w:rPr/>
        <w:t>꤬</w:t>
      </w:r>
      <w:r>
        <w:rPr/>
        <w:t>獍캡氤⸹儻伪㌥㝀싂戶슣⹄쉬싍슩쵫㙴깫瞵旂䌱参쉓⌰⵲☣⮻⪵ꇂ敢呐㩖淂싂欯柂䝐숻ꆥ姂敦顥噈싃춥摥⧂⦬문⭨땪啷克䅏佺汏딨珂⩾顁㑘壂⩎䀯呣䭊幰떥啎㕠攭䧂⑰嫂眊⽬䡙溩쵰</w:t>
      </w:r>
      <w:r>
        <w:rPr/>
        <w:t>Ɫ</w:t>
      </w:r>
      <w:r>
        <w:rPr/>
        <w:t>换冮縹圸습넰</w:t>
      </w:r>
      <w:r>
        <w:rPr/>
        <w:t>ꤴ</w:t>
      </w:r>
      <w:r>
        <w:rPr/>
        <w:t>惎佚</w:t>
      </w:r>
      <w:r>
        <w:rPr/>
        <w:t>ꤪ</w:t>
      </w:r>
      <w:r>
        <w:rPr/>
        <w:t>摣畸㥗穰瘲䒩呗⹺恍涡㕢쉀싂</w:t>
      </w:r>
      <w:r>
        <w:rPr/>
        <w:t>⣂</w:t>
      </w:r>
      <w:r>
        <w:rPr/>
        <w:t>숫墿⩈然</w:t>
      </w:r>
      <w:r>
        <w:rPr/>
        <w:t>ⲿ</w:t>
      </w:r>
      <w:r>
        <w:rPr/>
        <w:t>潍戬ꥦ湪恲䙥ꄲ挵仂ꥴ</w:t>
      </w:r>
      <w:r>
        <w:rPr/>
        <w:t>⡒⪬</w:t>
      </w:r>
      <w:r>
        <w:rPr/>
        <w:t>輳노痂牰㋂坷⛂䤲噧䍬啟ぷ⭋</w:t>
      </w:r>
      <w:r>
        <w:rPr/>
        <w:t>ⷂ</w:t>
      </w:r>
      <w:r>
        <w:rPr/>
        <w:t>愻㵞㠨亩抱숪⩋痂䙾䃂婑噮㔥䉠䩥焭杵䵃幒呭娽䨺㑯㜳癢䉟疡䢿숯ꥱ㞬獔㑲穔灈剸啵⤣⩵쉌輺輰橗噅恭䰣犬쉹睃獆㤷溩噶뽠輩㬩汌兦潶丳嘳㎩䭱쉰숱轠䥵칏䍬겥숫柂村㥅ꍉ䤤⩘摃䵘杈䈶쉥稻싂㴱潋껍彲喬獬⑊쵉㕤쉭噌毂쏍告瘪㏃⩷愯</w:t>
      </w:r>
      <w:r>
        <w:rPr/>
        <w:t>ꦻ</w:t>
      </w:r>
      <w:r>
        <w:rPr/>
        <w:t>滂塋㵙䥏攵␱깧⫂轉⩄帯呚橩쉆</w:t>
      </w:r>
      <w:r>
        <w:rPr/>
        <w:t>ꥏ</w:t>
      </w:r>
      <w:r>
        <w:rPr/>
        <w:t>갽潂쵶楅촳憱㥨慄畔싂湤頤癪䁠쉃싂ꆏ焣为딲〯䕠⥌䃃厵╌䃂溣⭍뽸歆슱⩵ꥲ땟勎┳呪⭗䥈炡⍄椻㞏㏂匦ふ协形撘渤娭땦♾㍞婗쉙㬷浊ㄳ⹯偅싂頦湉썁숨╣㬣뭁㕏㉇껃湣ꍯ숪繞⽀㖣꥖橧杭棂甴硚</w:t>
      </w:r>
      <w:r>
        <w:rPr/>
        <w:t>⠮</w:t>
      </w:r>
      <w:r>
        <w:rPr/>
        <w:t>场杰輶牔겡㋃⼲㩏捰㙕噧暿깊塇な썸圪㡣싂炱灎뗂쌹⤴쉭迂</w:t>
      </w:r>
      <w:r>
        <w:rPr/>
        <w:t>ⲣ</w:t>
      </w:r>
      <w:r>
        <w:rPr/>
        <w:t>砭䨩䍸祷䏍佣</w:t>
      </w:r>
      <w:r>
        <w:rPr/>
        <w:t>ꕈ</w:t>
      </w:r>
      <w:r>
        <w:rPr/>
        <w:t>惂숪㠯⬦䙭牤㈪䓂湷ㅥ夭ꌰ捙⌮䔫绂㫂쉩憮㛂㢡扥嚻浌坊盂쉾佬숽塚恹摓癍犩숭嗍彊⭎쉮슡䞏╣㖣㉔摒☣戰뼻숳繇扲␤商뮿㣂</w:t>
      </w:r>
      <w:r>
        <w:rPr/>
        <w:t>ⶮ</w:t>
      </w:r>
      <w:r>
        <w:rPr/>
        <w:t>싂╍煲⥪䱊湔毃䓂佥䶻쉞䡷ꏂ쏂㓂</w:t>
      </w:r>
      <w:r>
        <w:rPr/>
        <w:t>⡶</w:t>
      </w:r>
      <w:r>
        <w:rPr/>
        <w:t>噂仂畨潁煍奃䊘㜩皮䬯쎥⵺쉸㢿姂뗂剳㍐㥗吳嗂⼯刭捞䝁彗쎿䤺張숵玩</w:t>
      </w:r>
      <w:r>
        <w:rPr/>
        <w:t>ꕣ</w:t>
      </w:r>
      <w:r>
        <w:rPr/>
        <w:t>棂熘쉶㷂♇숭参婒䣂㠳숨〷牠旎摇檩橸㍃䧂辘䇂싂嘽숮繴</w:t>
      </w:r>
      <w:r>
        <w:rPr/>
        <w:t>ꖥꤲ</w:t>
      </w:r>
      <w:r>
        <w:rPr/>
        <w:t>頴쉞⩩练⑨堵瀪⑰䁦䩬</w:t>
      </w:r>
      <w:r>
        <w:rPr/>
        <w:t>ꤱ</w:t>
      </w:r>
      <w:r>
        <w:rPr/>
        <w:t>䁾곂湭쉾繣♶弸摾</w:t>
      </w:r>
      <w:r>
        <w:rPr/>
        <w:t>⡆</w:t>
      </w:r>
      <w:r>
        <w:rPr/>
        <w:t>㡠쵧濃⌷걁慘쉪奠㝳⛂ꌶ뼫伤⭘㖏숬楶⩂呕촰썡顃琳㙲扎飂畉쉯輩䑂穬欪ㄣ潩澱垮戳摮⭾</w:t>
      </w:r>
      <w:r>
        <w:rPr/>
        <w:t>꧂</w:t>
      </w:r>
      <w:r>
        <w:rPr/>
        <w:t>圫轶椻⽣⥷硂쉒㈥</w:t>
      </w:r>
      <w:r>
        <w:rPr/>
        <w:t>ꕀ</w:t>
      </w:r>
      <w:r>
        <w:rPr/>
        <w:t>䁴廍浍⮵</w:t>
      </w:r>
      <w:r>
        <w:rPr/>
        <w:t>ꖿ</w:t>
      </w:r>
      <w:r>
        <w:rPr/>
        <w:t>땢頵싂㫎⮿䵊楥歰瘊磂㨳쉮⹃⹂㣂榏じ截颿숺勎烂晳칁琯㍩␫쉔䝂ꆩ⹎䜽佔</w:t>
      </w:r>
      <w:r>
        <w:rPr/>
        <w:t>ꔪ</w:t>
      </w:r>
      <w:r>
        <w:rPr/>
        <w:t>坳</w:t>
      </w:r>
      <w:r>
        <w:rPr/>
        <w:t>ꥆ</w:t>
      </w:r>
      <w:r>
        <w:rPr/>
        <w:t>뗂ㅅ棂歂熣싂썶䵬吪슡权扱瓂求僂䵖⥦䉓䐪剞坩⍧</w:t>
      </w:r>
      <w:r>
        <w:rPr/>
        <w:t>ꦥ</w:t>
      </w:r>
      <w:r>
        <w:rPr/>
        <w:t>ꌸ뭆쉌塧庻摥䵲呆潐넰⭺恤䴽汸㔨栤塦쵖ꄮ쉦窥欱槂瑁䒡啠⥗浳숲㭃橠땢쉵♴澣獈歖⨲兇㵓啤</w:t>
      </w:r>
      <w:r>
        <w:rPr/>
        <w:t>Ɽ</w:t>
      </w:r>
      <w:r>
        <w:rPr/>
        <w:t>쉈盂䝣묣⨶⩥⹰⬻偘⩒╃慈敕걦契㕧牠⼶潴䰥砸⽂䲘呤硢嘪窿ꅠ献梣䛃㮬啪湧杹摣⑃坄䛂ㅪ狂婰種뽮ꄲ뭥㙩䱈⩎禿偟䀦싂츴쉾치㕴긮䳂</w:t>
      </w:r>
      <w:r>
        <w:rPr/>
        <w:t>⠵</w:t>
      </w:r>
      <w:r>
        <w:rPr/>
        <w:t>ꦘ</w:t>
      </w:r>
      <w:r>
        <w:rPr/>
        <w:t>㑮湩嘺器㥶唭⽇㐩ぅ嚩쉩檏습㙕頶쉴刲숦␣唯慌칯呁夹浅壂숣䴫㡞汣忂</w:t>
      </w:r>
      <w:r>
        <w:rPr/>
        <w:t>ⵑ</w:t>
      </w:r>
      <w:r>
        <w:rPr/>
        <w:t>渮扟喣쉇䙀걯呁橤攳</w:t>
      </w:r>
      <w:r>
        <w:rPr/>
        <w:t>ⱗ</w:t>
      </w:r>
      <w:r>
        <w:rPr/>
        <w:t>쉇쉾䕷侘⽳辱</w:t>
      </w:r>
      <w:r>
        <w:rPr/>
        <w:t>ꤻ</w:t>
      </w:r>
      <w:r>
        <w:rPr/>
        <w:t>椸㊡熬䕨煆㨨煒轢놡噌磂䠪〳欷싂⸥摺噣歋䖥彮塖㭷㴩䷍瞱㵮啙</w:t>
      </w:r>
      <w:r>
        <w:rPr/>
        <w:t>ꕧ</w:t>
      </w:r>
      <w:r>
        <w:rPr/>
        <w:t>港唺商楒쉚吥䂬㔷扠㉅⎣砪橉</w:t>
      </w:r>
      <w:r>
        <w:rPr/>
        <w:t>ⵉ</w:t>
      </w:r>
      <w:r>
        <w:rPr/>
        <w:t>秂倷⼺潪</w:t>
      </w:r>
      <w:r>
        <w:rPr/>
        <w:t>ꔶ</w:t>
      </w:r>
      <w:r>
        <w:rPr/>
        <w:t>攳迎⧂㞮晓⨥숣伲伪쉇楦䬳⍢䡪쉚뭠</w:t>
      </w:r>
      <w:r>
        <w:rPr/>
        <w:t>ⷃ</w:t>
      </w:r>
      <w:r>
        <w:rPr/>
        <w:t>슿堥䡗娴灃깔䐻쉉숬儨╷䫂噯平䠪楦䍕剕嘪坮䠳畴⩍獄暘疘呥猱䉖窬</w:t>
      </w:r>
      <w:r>
        <w:rPr/>
        <w:t>ⵢ</w:t>
      </w:r>
      <w:r>
        <w:rPr/>
        <w:t>剅슩⦥䆩呰晭묤眹瀣迎슥뗂⥟纡㤶盂縦깶琯奔</w:t>
      </w:r>
      <w:r>
        <w:rPr/>
        <w:t>⡧</w:t>
      </w:r>
      <w:r>
        <w:rPr/>
        <w:t>渹䁓</w:t>
      </w:r>
      <w:r>
        <w:rPr/>
        <w:t>⣂</w:t>
      </w:r>
      <w:r>
        <w:rPr/>
        <w:t>栫쉨呔凂吥㡈䱲뿂奖춘㨦棂Ⓜ剆硶獋瑯噎睪産㥳⺻</w:t>
      </w:r>
      <w:r>
        <w:rPr/>
        <w:t>Ⱕ</w:t>
      </w:r>
      <w:r>
        <w:rPr/>
        <w:t>揍㑗光숫ꌦㆱ␺쌬唹穴촨ㄽ㑕漽䛎㑠晫</w:t>
      </w:r>
      <w:r>
        <w:rPr/>
        <w:t>⣂꥖</w:t>
      </w:r>
      <w:r>
        <w:rPr/>
        <w:t>㭪⭄繎䥴쉭瀶扲忂㑖䝮䵈</w:t>
      </w:r>
      <w:r>
        <w:rPr/>
        <w:t>ꖥ</w:t>
      </w:r>
      <w:r>
        <w:rPr/>
        <w:t>晹杓㕱싂쉰匬告⏂甤䓂兔썟슿轋</w:t>
      </w:r>
      <w:r>
        <w:rPr/>
        <w:t>ꥏ</w:t>
      </w:r>
      <w:r>
        <w:rPr/>
        <w:t>䄶䟎䮏⭢漪슥숲</w:t>
      </w:r>
      <w:r>
        <w:rPr/>
        <w:t>ⰵ⹉⪩</w:t>
      </w:r>
      <w:r>
        <w:rPr/>
        <w:t>슘</w:t>
      </w:r>
      <w:r>
        <w:rPr/>
        <w:t>ꖿ</w:t>
      </w:r>
      <w:r>
        <w:rPr/>
        <w:t>㘦䵓毂牊껎쌪䡢启</w:t>
      </w:r>
      <w:r>
        <w:rPr/>
        <w:t>ꕌ⹈</w:t>
      </w:r>
      <w:r>
        <w:rPr/>
        <w:t>縸囂⦩乳呮僂♳啀乷㎏䑯</w:t>
      </w:r>
      <w:r>
        <w:rPr/>
        <w:t>ꔫ</w:t>
      </w:r>
      <w:r>
        <w:rPr/>
        <w:t>䩉⩹頪橮▬숣</w:t>
      </w:r>
      <w:r>
        <w:rPr/>
        <w:t>ⵃ</w:t>
      </w:r>
      <w:r>
        <w:rPr/>
        <w:t>⡺</w:t>
      </w:r>
      <w:r>
        <w:rPr/>
        <w:t>슥纩썲稤컂⩣瑲稺</w:t>
      </w:r>
      <w:r>
        <w:rPr/>
        <w:t>ꥇ</w:t>
      </w:r>
      <w:r>
        <w:rPr/>
        <w:t>䴪깬晑⍕넥숳壂쉬㔯壃㴹䝷⤤慡䭹輭喩⮩썩瓂슿㴮䩒敺숥㑷䖩쉩偢䟂⍦䩏녃湱噸稥⥯⩂⌲⑎爻⥹슮眦晟쉂⼱䙴쉇纘䐴쉳⭮䜦未嫍瑁轤碻娴㚩䵉犻㝨卯㥖垡쉄婒稊긽漷칺桡ꥷ䵈硔塥䨮憩砰䅯庮䀱㑕숷㙯係瞣㤩쉃㘨깺</w:t>
      </w:r>
      <w:r>
        <w:rPr/>
        <w:t>ⱳ</w:t>
      </w:r>
      <w:r>
        <w:rPr/>
        <w:t>㕖䨨슘顴싂癩揂♚쉫㊥獷㞏瑳仂杅</w:t>
      </w:r>
      <w:r>
        <w:rPr/>
        <w:t>ꕥ</w:t>
      </w:r>
      <w:r>
        <w:rPr/>
        <w:t>뿂䒱杭个숨깄呆佢䃂刲⩓썉⑷恡吱穒숳撥禥幄檬嘤㍦扎⍊싂숦⽧柎悵䈺柂剩灶弨瘴쉁䤨쉬䞬溿歈䱦熩㫃䕇廂녕㵫슬</w:t>
      </w:r>
      <w:r>
        <w:rPr/>
        <w:t>꥓</w:t>
      </w:r>
      <w:r>
        <w:rPr/>
        <w:t>쉃䰱灷䴮꺻䰬熿ꥥ⥺㭸剰乖穰䠣⫂䌪び䩇敶ꄪ㴦匰땗䁊쉷䭕넳㘮⩑⹉剪⑘伽坥땨</w:t>
      </w:r>
      <w:r>
        <w:rPr/>
        <w:t>꤭</w:t>
      </w:r>
      <w:r>
        <w:rPr/>
        <w:t>敩焴쵄剬䅱旂㙨樱杯戻䚣</w:t>
      </w:r>
      <w:r>
        <w:rPr/>
        <w:t>ꦵ</w:t>
      </w:r>
      <w:r>
        <w:rPr/>
        <w:t>畚䁬冬穥曂剪畕䐵싂숨暬䙮礸帺殱䍬拍칇奧勍쉁䣂䭫⮩䑭쵧䭶</w:t>
      </w:r>
      <w:r>
        <w:rPr/>
        <w:t>ⱺ</w:t>
      </w:r>
      <w:r>
        <w:rPr/>
        <w:t>묣甥쉞⍪숨㍹剋녕傻칩㔬椹㊥㷂㩕䩓녪걍涱싂啭嫃ꥨ╂冏걚</w:t>
      </w:r>
      <w:r>
        <w:rPr/>
        <w:t>⢮</w:t>
      </w:r>
      <w:r>
        <w:rPr/>
        <w:t>䅄㡄숹迂稳쵂乇무帺偬渰橸婲戱獯䨶䱵顟ꄳ也䥃녍佤䑒煑祠摒칠恶摒ꍥ䖥琪硺쉪㙫硬䩕슿숶穖仃溘輴㉩坆</w:t>
      </w:r>
      <w:r>
        <w:rPr/>
        <w:t>⡆⑦</w:t>
      </w:r>
      <w:r>
        <w:rPr/>
        <w:t>界⹈桚</w:t>
      </w:r>
      <w:r>
        <w:rPr/>
        <w:t>⣂</w:t>
      </w:r>
      <w:r>
        <w:rPr/>
        <w:t>䭳␶⫂夰换㝕㡧뾬沿쏂䈱슬ㅊ呀䅏淂㣂佣晔䝌䩟幎</w:t>
      </w:r>
      <w:r>
        <w:rPr/>
        <w:t>ⱆ</w:t>
      </w:r>
      <w:r>
        <w:rPr/>
        <w:t>乒儺晑摖걦꥚╣숪愤慳䝬䜭⭗疬桃⵶硎纱⎮슱䍧穭珃捄塶쉤䐰㕢⨱內姂棂␫쉂숴쉳ꇂ琮㕋㠤䭣넱獚坍⽇昩核숱癒灉꥚</w:t>
      </w:r>
      <w:r>
        <w:rPr/>
        <w:t>ꗂ</w:t>
      </w:r>
      <w:r>
        <w:rPr/>
        <w:t>싃⩶䕂싂桱僃慺⵷깩겱쉄晐媵싂ꎵ</w:t>
      </w:r>
      <w:r>
        <w:rPr/>
        <w:t>ⱈ</w:t>
      </w:r>
      <w:r>
        <w:rPr/>
        <w:t>㝳㍮顑穟⍑浖媵啱㐴묷䝂ꄯ㈳쉶뽨㠤ㅷ</w:t>
      </w:r>
      <w:r>
        <w:rPr/>
        <w:t>ꕳ</w:t>
      </w:r>
      <w:r>
        <w:rPr/>
        <w:t>㥁⩂쌩㇂⬩䩶飂亡쉀칔幘쉡䨥て㝑⩄䣂繱桕昤䢏⚮埂㛎偕㒿㙚竂剨䍈넺呙喘䕌쉨녉搴쉆</w:t>
      </w:r>
      <w:r>
        <w:rPr/>
        <w:t>ⰻ</w:t>
      </w:r>
      <w:r>
        <w:rPr/>
        <w:t>㕋⭷湘쏃쉞습繅쉡㙘恳㞘剣嗂㢘痂祊뼨噢</w:t>
      </w:r>
      <w:r>
        <w:rPr/>
        <w:t>ꕬ</w:t>
      </w:r>
      <w:r>
        <w:rPr/>
        <w:t>楱穦㭰쉲⭰䀥쵎奠슩쉐獥┱숩椭欻祑恓轸楅䤻녶⪻ㄫ쉦䅲迂斣䂻扪숹ꍫ⪘䨨㭵䤱の奫穰</w:t>
      </w:r>
      <w:r>
        <w:rPr/>
        <w:t>⡎</w:t>
      </w:r>
      <w:r>
        <w:rPr/>
        <w:t>洽挴䍒燂牃⭺묶䕹䡙癑歆忂怰昩䇂쵁恈㍂╌쵳◂䓂䀷㡦題繏쌲捹㘶숬敇䋃䴪癄</w:t>
      </w:r>
      <w:r>
        <w:rPr/>
        <w:t>⠬</w:t>
      </w:r>
      <w:r>
        <w:rPr/>
        <w:t>灞甪䡆矂䆡佰硐⏂⌫䙷㚱⩪䭊䉃瑒睅偯䵟冩</w:t>
      </w:r>
      <w:r>
        <w:rPr/>
        <w:t>⡍</w:t>
      </w:r>
      <w:r>
        <w:rPr/>
        <w:t>懂玣촰쌽圊䋍乣쌹䉁㡰㏂䙄捣쉏</w:t>
      </w:r>
      <w:r>
        <w:rPr/>
        <w:t>꧂</w:t>
      </w:r>
      <w:r>
        <w:rPr/>
        <w:t>夣</w:t>
      </w:r>
      <w:r>
        <w:rPr/>
        <w:t>ⰽ</w:t>
      </w:r>
      <w:r>
        <w:rPr/>
        <w:t>䍶촻㙥쉁捤勂걂唣奾歟剓⛂唸儲亥㭶硾</w:t>
      </w:r>
      <w:r>
        <w:rPr/>
        <w:t>ꤣ</w:t>
      </w:r>
      <w:r>
        <w:rPr/>
        <w:t>燂䀭判浣</w:t>
      </w:r>
      <w:r>
        <w:rPr/>
        <w:t>ꤵ</w:t>
      </w:r>
      <w:r>
        <w:rPr/>
        <w:t>煠껂㩘⹔싂䵘⧂㣂넳충껂긵抡뿂恬癁匲썘汍뭫⩓楋壍뭥㑣䵑╁㍷슱䟂免㉮쉯䁠帲슮朻⍡땚䇂쉢ꅊ乷␶䜵杆礱㭀坵숸嘽倮彚剹녖녶刣쉬ㅵ⍩㑹咩䠳ꄻ权拂䩫亿⹡扣獄뼪摪♾㷃剘⪮に숪갩帱婄疘抱⑘㍕䵔恲</w:t>
      </w:r>
      <w:r>
        <w:rPr/>
        <w:t>꤯♍</w:t>
      </w:r>
      <w:r>
        <w:rPr/>
        <w:t>䛂쉕污䍥噑㑆</w:t>
      </w:r>
      <w:r>
        <w:rPr/>
        <w:t>ꕒ</w:t>
      </w:r>
      <w:r>
        <w:rPr/>
        <w:t>㭵曂⼦僂㭥䋎界쉐슡偂䀥繗䟂䜫쉍⯂檥⑰湐⹧空儲畅싎녔</w:t>
      </w:r>
      <w:r>
        <w:rPr/>
        <w:t>ꕒ</w:t>
      </w:r>
      <w:r>
        <w:rPr/>
        <w:t>슿䱮畹㍉擎恸쉑繚剱㊩湬썅瑢㕩┳╒㷍挺㴦㙄쉅⥫촯땐䩵ぇ畊䥰䭏䙕껃瑋顡㔨썬爨㵲ㆣ塲ꥤ⩯ヂ</w:t>
      </w:r>
      <w:r>
        <w:rPr/>
        <w:t>ꕱ</w:t>
      </w:r>
      <w:r>
        <w:rPr/>
        <w:t>䖱儴癙녺燃⹎慓ꥥ橲溘쉊⸷䯍쌲</w:t>
      </w:r>
      <w:r>
        <w:rPr/>
        <w:t>ⷂ</w:t>
      </w:r>
      <w:r>
        <w:rPr/>
        <w:t>輶쉌礴堮瘻轪圤쉸慳䝑⫂딻旂⬭䀶䥙㩔ꏂ䑠䓃쉊剋㥍睐슘槍䃍㚩塁息숴档⍥佊圻⼣彰幮癊湘楢┲て䡴煌┪牰꥙㡓偑쉵桄縻璮</w:t>
      </w:r>
      <w:r>
        <w:rPr/>
        <w:t>Ⱨ</w:t>
      </w:r>
      <w:r>
        <w:rPr/>
        <w:t>㷂狂㕯숩輮繍슡⽋彦唯牉</w:t>
      </w:r>
      <w:r>
        <w:rPr/>
        <w:t>ꖬ</w:t>
      </w:r>
      <w:r>
        <w:rPr/>
        <w:t>䕊㑢ꥡ䳃矍偀㋎㖡㥁〪</w:t>
      </w:r>
      <w:r>
        <w:rPr/>
        <w:t>⢩⭆</w:t>
      </w:r>
      <w:r>
        <w:rPr/>
        <w:t>䤮摒땯慠㥪恥帣顉䇂朰뮻쉌</w:t>
      </w:r>
      <w:r>
        <w:rPr/>
        <w:t>ⰲ</w:t>
      </w:r>
      <w:r>
        <w:rPr/>
        <w:t>䡐楃ꅠ쉨꧎砦攸ㄦ㬤</w:t>
      </w:r>
      <w:r>
        <w:rPr/>
        <w:t>⡰</w:t>
      </w:r>
      <w:r>
        <w:rPr/>
        <w:t>ꌪ땢㍒撥⩎风䩌숦顓</w:t>
      </w:r>
      <w:r>
        <w:rPr/>
        <w:t>ⲡ</w:t>
      </w:r>
      <w:r>
        <w:rPr/>
        <w:t>洶輣⽠쉈⑗塾稳㕹偭〉㍉桖⼮穁猨녖擂琴㘥畤㌪♨剉쉪䴮</w:t>
      </w:r>
      <w:r>
        <w:rPr/>
        <w:t>ꦏ</w:t>
      </w:r>
      <w:r>
        <w:rPr/>
        <w:t>쉱砺</w:t>
      </w:r>
      <w:r>
        <w:rPr/>
        <w:t>ⲵ</w:t>
      </w:r>
      <w:r>
        <w:rPr/>
        <w:t>㎥楑幕ꍅ淂㘮㘩╏顴䙾䵀♘싂轡⹞⵺㓂</w:t>
      </w:r>
      <w:r>
        <w:rPr/>
        <w:t>Ⱓ</w:t>
      </w:r>
      <w:r>
        <w:rPr/>
        <w:t>咮싂㣃楯顪⍳츰啎숳ざ磂䦻쉢쉶漱畯쉶⩁⹄ꄴ梥쉯념ꍊ䈷</w:t>
      </w:r>
      <w:r>
        <w:rPr/>
        <w:t>ⵆ</w:t>
      </w:r>
      <w:r>
        <w:rPr/>
        <w:t>献䉠ふ犿幨녹䡇츥㝑⩚쉔吻恆㙎琤ꥶ楘搽捶⍞⌬縵㑓䙏싎佀癧泂佱뗂㑱䬺飂⩐쉄⥂䁧璮뇂䣂扴㇂奥츶杵</w:t>
      </w:r>
      <w:r>
        <w:rPr/>
        <w:t>ꕟ</w:t>
      </w:r>
      <w:r>
        <w:rPr/>
        <w:t>栳睱⎏庮쉑쉑兞䊘彅쎩</w:t>
      </w:r>
      <w:r>
        <w:rPr/>
        <w:t>⡀⡨</w:t>
      </w:r>
      <w:r>
        <w:rPr/>
        <w:t>ゥ睕杪◂䍐歀숳숱</w:t>
      </w:r>
      <w:r>
        <w:rPr/>
        <w:t>ⴶ</w:t>
      </w:r>
      <w:r>
        <w:rPr/>
        <w:t>琦汯쉐嗂ꅭ걡츻単쉢</w:t>
      </w:r>
      <w:r>
        <w:rPr/>
        <w:t>ꥒ</w:t>
      </w:r>
      <w:r>
        <w:rPr/>
        <w:t>桵塉瑟浺격潣숺</w:t>
      </w:r>
      <w:r>
        <w:rPr/>
        <w:t>ⷂ</w:t>
      </w:r>
      <w:r>
        <w:rPr/>
        <w:t>敎噄</w:t>
      </w:r>
      <w:r>
        <w:rPr/>
        <w:t>ꔷ</w:t>
      </w:r>
      <w:r>
        <w:rPr/>
        <w:t>㕌殡㇂汨숦㥢㵙䕤漥㉈睉〦穯</w:t>
      </w:r>
      <w:r>
        <w:rPr/>
        <w:t>ꔳ</w:t>
      </w:r>
      <w:r>
        <w:rPr/>
        <w:t>睲攵囂浫쉕恇〲쉚㬊噳㭖ꥺ쉣┤츲昣扱歱ꌽ接⥋煱失녫䱧ꌬ땶桀쉊楏兙狂慱煅䩬顥嚬⽢㉥㵂넥㡁瑯걃祵垘佹뗍䨷⪘噤惂㚮쉓䀪哂䑏潤恥쉢䩥</w:t>
      </w:r>
      <w:r>
        <w:rPr/>
        <w:t>ꤱ</w:t>
      </w:r>
      <w:r>
        <w:rPr/>
        <w:t>䩦䱘侻썰瓍塮녏⵵쉏戸칎</w:t>
      </w:r>
      <w:r>
        <w:rPr/>
        <w:t>ꥍ</w:t>
      </w:r>
      <w:r>
        <w:rPr/>
        <w:t>㜻卶슥洺쎣種䑥旂╗⵳䐫쉧顈樫땦㩗</w:t>
      </w:r>
      <w:r>
        <w:rPr/>
        <w:t>꧂</w:t>
      </w:r>
      <w:r>
        <w:rPr/>
        <w:t>弱へ畩䌸걺恰䩞⪥䁠쉧캏兴ꅴ煕儸㤣睹䭣旂䩕祮焪숨倴幀怩庩싍㶬秂䋂䬮⛂쉧䩏</w:t>
      </w:r>
      <w:r>
        <w:rPr/>
        <w:t>ꕚ</w:t>
      </w:r>
      <w:r>
        <w:rPr/>
        <w:t>坲썾穬柍敭㉐兙숲㍬썡搣䰰</w:t>
      </w:r>
      <w:r>
        <w:rPr/>
        <w:t>ꥊ</w:t>
      </w:r>
      <w:r>
        <w:rPr/>
        <w:t>䞩䷂╌汙眰숦㝗쉩ꄺ奱㩴㥦㮣顦쉨ㄬ癙䷂歠⛂㕥〉圹㤸</w:t>
      </w:r>
      <w:r>
        <w:rPr/>
        <w:t>ⱔ</w:t>
      </w:r>
      <w:r>
        <w:rPr/>
        <w:t>愭䭒⩕焫砷녡╁䂱磂♊珂썃㙆</w:t>
      </w:r>
      <w:r>
        <w:rPr/>
        <w:t>꧂</w:t>
      </w:r>
      <w:r>
        <w:rPr/>
        <w:t>爺䰮껂䕠슮⹊췂㨪䝬光䚱䰽슱⍲䗃吽</w:t>
      </w:r>
      <w:r>
        <w:rPr/>
        <w:t>⠥</w:t>
      </w:r>
      <w:r>
        <w:rPr/>
        <w:t>걖쉐걣猦뭄䛂癕縦坊䐹ㅂ㘤攩촽堵䱍</w:t>
      </w:r>
      <w:r>
        <w:rPr/>
        <w:t>ⱥ</w:t>
      </w:r>
      <w:r>
        <w:rPr/>
        <w:t>昲幓뼲轟㯂撵䟂摪㝞슥㵖㚥㉆쉬渣⺮礨╫싃参太櫂怪娤쉫⥪呣䍖䨬⥾숦⩫╬泂恌皣녣磂睏歓奐佉硉潓䑆</w:t>
      </w:r>
      <w:r>
        <w:rPr/>
        <w:t>ꥁ</w:t>
      </w:r>
      <w:r>
        <w:rPr/>
        <w:t>䱆䥈硑渺쉀穪瀬敶녇滂䷂穹쉷丷칅墩䑧⏂灚┯祏潉䙅佱札䜶灮</w:t>
      </w:r>
      <w:r>
        <w:rPr/>
        <w:t>ꤤ☤⌶</w:t>
      </w:r>
      <w:r>
        <w:rPr/>
        <w:t>슱䅱갨兹</w:t>
      </w:r>
      <w:r>
        <w:rPr/>
        <w:t>ꥆ</w:t>
      </w:r>
      <w:r>
        <w:rPr/>
        <w:t>頵슡쉕쉄彤췂숬</w:t>
      </w:r>
      <w:r>
        <w:rPr/>
        <w:t>⠣</w:t>
      </w:r>
      <w:r>
        <w:rPr/>
        <w:t>녃欳䆩㶿⵫甥縺㝥♰㬵痂幬穃㯂⤱㈣硞轳楣䲥漲媘縳㯂哂</w:t>
      </w:r>
      <w:r>
        <w:rPr/>
        <w:t>ⵄ</w:t>
      </w:r>
      <w:r>
        <w:rPr/>
        <w:t>㑅숩</w:t>
      </w:r>
      <w:r>
        <w:rPr/>
        <w:t>Ⱚ</w:t>
      </w:r>
      <w:r>
        <w:rPr/>
        <w:t>㍴숪䱊숺♤슘坳뼳纬</w:t>
      </w:r>
      <w:r>
        <w:rPr/>
        <w:t>ꕃ</w:t>
      </w:r>
      <w:r>
        <w:rPr/>
        <w:t>쉕┪偺珂숪갸瘱ꥡ</w:t>
      </w:r>
      <w:r>
        <w:rPr/>
        <w:t>꧂</w:t>
      </w:r>
      <w:r>
        <w:rPr/>
        <w:t>땅㥢⨩쵰぀䠸偤潳㍐⫎娽䠲夻硋祤扩挩쉤䨴⸫儬㩎纬㡲㵌湪䙬㆏㵺㝄䍷㵋䥳뽬숶灎迃婙灬墩숪敌晅♧⹩優䌸瑯氰畹㑢灇㍴싂</w:t>
      </w:r>
      <w:r>
        <w:rPr/>
        <w:t>ꖘ</w:t>
      </w:r>
      <w:r>
        <w:rPr/>
        <w:t>Ⳃ</w:t>
      </w:r>
      <w:r>
        <w:rPr/>
        <w:t>쉟噃埂슩䴣敷뭇⭓砸㓂딱♱圶着㨪婦电祰捧焸ꥲ숸䝵灂㯍䄲亥畎쉁㔥伶䍦㇂䩴쉋瓂偧츪</w:t>
      </w:r>
      <w:r>
        <w:rPr/>
        <w:t>ꤶ</w:t>
      </w:r>
      <w:r>
        <w:rPr/>
        <w:t>唯潡彙輨㠮溻뭶劵暱彘久怽瑗撘슘䭸垬쉥彭䠪洭쌶啶歨⴪슬깗쉉眰恩⍉畸秂杞〨嘪潄㭀㧂싂乏恷圵깳</w:t>
      </w:r>
      <w:r>
        <w:rPr/>
        <w:t>ꥊ</w:t>
      </w:r>
      <w:r>
        <w:rPr/>
        <w:t>係</w:t>
      </w:r>
      <w:r>
        <w:rPr/>
        <w:t>ꗂ</w:t>
      </w:r>
      <w:r>
        <w:rPr/>
        <w:t>弰</w:t>
      </w:r>
      <w:r>
        <w:rPr/>
        <w:t>⠰</w:t>
      </w:r>
      <w:r>
        <w:rPr/>
        <w:t>澣楇䃂㵱쉮⭦⭕쉣녰瘣䑰畞</w:t>
      </w:r>
      <w:r>
        <w:rPr/>
        <w:t>Ⱨ</w:t>
      </w:r>
      <w:r>
        <w:rPr/>
        <w:t>䱑䵨⻂쉌쉠堻쉍䅗秂㵌䞡䑬砪搊洵慇收䙍㤱⩞땆갺歱ㆩ熥䁮畦츥䬽祚促숪㭟檱㉒礻癈⽋숤⥦橴竂杩旂䮻繮</w:t>
      </w:r>
      <w:r>
        <w:rPr/>
        <w:t>ꕎ</w:t>
      </w:r>
      <w:r>
        <w:rPr/>
        <w:t>洶땬ㅁ夰썹摚칇奩ꍯ汩㉓쵾㯂䕕瀬䤹䊘㯂⪬쉵췃㉰䀴䁋桟乣䍮坯⤬灯⍷䛎</w:t>
      </w:r>
      <w:r>
        <w:rPr/>
        <w:t>ꥒ</w:t>
      </w:r>
      <w:r>
        <w:rPr/>
        <w:t>盍頴燂䑶⑶㉡䅵䔬⍾轔㑡</w:t>
      </w:r>
      <w:r>
        <w:rPr/>
        <w:t>ⷂ▮</w:t>
      </w:r>
      <w:r>
        <w:rPr/>
        <w:t>働ꌹ毂䙫㝱䱔坟㓂夽內砪廂싎怵繮촹堬䌵炣剭䥴⻂縬弭枣걤㧂侥剈柂숷ㅗ</w:t>
      </w:r>
      <w:r>
        <w:rPr/>
        <w:t>ꥍ</w:t>
      </w:r>
      <w:r>
        <w:rPr/>
        <w:t>墥⻂</w:t>
      </w:r>
      <w:r>
        <w:rPr/>
        <w:t>꧂☲</w:t>
      </w:r>
      <w:r>
        <w:rPr/>
        <w:t>㋂녞偗☣숣깭䐮䘪쉀쵖⤻彉쉙䀺쉐眪炬쉞奙弨療숤楎⨳卍健슱恲枩噟䅑儮⑴儣潨味㞻</w:t>
      </w:r>
      <w:r>
        <w:rPr/>
        <w:t>꥓</w:t>
      </w:r>
      <w:r>
        <w:rPr/>
        <w:t>佢싂穭湃땣숸去갰캥ꍰ穢擂䱥禩䡰䍖敹帱琤숣슩㙋湥匮⥓㡃뽰썐㩳ꍒ氭촹慶䩂區畁捲㏂숦Ⓜ稤眨祔捙穵㙊䥱恍䘻単䱶ꅑ汱擂⮣甴숵쉹땂㵇ꍃ⍗伩疘呷숲㋂圫䥲愰恀浣拂䨣琻♢燂乸</w:t>
      </w:r>
      <w:r>
        <w:rPr/>
        <w:t>⡮</w:t>
      </w:r>
      <w:r>
        <w:rPr/>
        <w:t>牮㓂睐뼵䘽⩢䍪竂쉋넮䥞ꥳ쉌㵃䱈匨泎㶩䘵手䉉汁晹</w:t>
      </w:r>
      <w:r>
        <w:rPr/>
        <w:t>ꥅ⪩</w:t>
      </w:r>
      <w:r>
        <w:rPr/>
        <w:t>㵉埂⺬健깅縮䌽洺</w:t>
      </w:r>
      <w:r>
        <w:rPr/>
        <w:t>⡀</w:t>
      </w:r>
      <w:r>
        <w:rPr/>
        <w:t>싃䀶偞〶숥欺싂伺뭡傥厣挹䝵輳杌嗂⩤頷</w:t>
      </w:r>
      <w:r>
        <w:rPr/>
        <w:t>⡭</w:t>
      </w:r>
      <w:r>
        <w:rPr/>
        <w:t>掱犩顆坒뽌⩀穈</w:t>
      </w:r>
      <w:r>
        <w:rPr/>
        <w:t>ꦵ╈</w:t>
      </w:r>
      <w:r>
        <w:rPr/>
        <w:t>䄩⥃䰬揂湮呃</w:t>
      </w:r>
      <w:r>
        <w:rPr/>
        <w:t>ⵙ</w:t>
      </w:r>
      <w:r>
        <w:rPr/>
        <w:t>朷潏摦</w:t>
      </w:r>
      <w:r>
        <w:rPr/>
        <w:t>⡷</w:t>
      </w:r>
      <w:r>
        <w:rPr/>
        <w:t>깩㙓稨瑉</w:t>
      </w:r>
      <w:r>
        <w:rPr/>
        <w:t>Ⱕ</w:t>
      </w:r>
      <w:r>
        <w:rPr/>
        <w:t>㏍┬匨兦㙂慄帤</w:t>
      </w:r>
      <w:r>
        <w:rPr/>
        <w:t>ꥏ</w:t>
      </w:r>
      <w:r>
        <w:rPr/>
        <w:t>䔸⭍猳㕡싂示쉒쉕⨸䘫慍쉙䔲㍗瓂皩</w:t>
      </w:r>
      <w:r>
        <w:rPr/>
        <w:t>ⰶ</w:t>
      </w:r>
      <w:r>
        <w:rPr/>
        <w:t>健䔯슥爱칰⵪䰴ざ⦻</w:t>
      </w:r>
      <w:r>
        <w:rPr/>
        <w:t>ꥋ</w:t>
      </w:r>
      <w:r>
        <w:rPr/>
        <w:t>磂然䒻㚩穒佯弦䏎</w:t>
      </w:r>
      <w:r>
        <w:rPr/>
        <w:t>ⳍ⹚</w:t>
      </w:r>
      <w:r>
        <w:rPr/>
        <w:t>ぢꅔ숸묯䝴</w:t>
      </w:r>
      <w:r>
        <w:rPr/>
        <w:t>⡆</w:t>
      </w:r>
      <w:r>
        <w:rPr/>
        <w:t>䥶奟⺡㙨㒿┪繢싂㜸杳</w:t>
      </w:r>
      <w:r>
        <w:rPr/>
        <w:t>ꔱ⧂♢⩃</w:t>
      </w:r>
      <w:r>
        <w:rPr/>
        <w:t>并塱愬淍迂硃䍅쉲</w:t>
      </w:r>
      <w:r>
        <w:rPr/>
        <w:t>ⱄ</w:t>
      </w:r>
      <w:r>
        <w:rPr/>
        <w:t>㍩쉀た䁶⽃䍑汇忂樹♋䧂嫂</w:t>
      </w:r>
      <w:r>
        <w:rPr/>
        <w:t>ⳍ</w:t>
      </w:r>
      <w:r>
        <w:rPr/>
        <w:t>땔숫滂</w:t>
      </w:r>
      <w:r>
        <w:rPr/>
        <w:t>ꥉ</w:t>
      </w:r>
      <w:r>
        <w:rPr/>
        <w:t>㮵敆㕳䯍㨭癉䴩敂扖㋂쉾땶太㮩䳂㓂䝌眮䝥敥桴彎伳ꎻ桔땺繢浪楏㡋梏ꏂ⨶㧂숤까砦컍偾칤嘥嗂╵伸䟂⪮㙮微숦걔攸䉖擂稲쉙攳⬰癃䧂嘺츽楯쉓⪘煒쉾ち祆쉒浒㜦噁桊囂쵀桂瞮숵걾놘慩燂䜯㭨㩧稽㤺䝖숳䱶祉截䵭</w:t>
      </w:r>
      <w:r>
        <w:rPr/>
        <w:t>⠥</w:t>
      </w:r>
      <w:r>
        <w:rPr/>
        <w:t>싂憮砬朸㭓憬姂ꥱ睥挻㵍䭃</w:t>
      </w:r>
      <w:r>
        <w:rPr/>
        <w:t>ꔨ</w:t>
      </w:r>
      <w:r>
        <w:rPr/>
        <w:t>䰺⥟䘊딯숮⎘䉺㩦㈭䷂㉴捤㴻숪㫂梥㜥唨㠰쉣瘹④捹뭢䤪싂⴪</w:t>
      </w:r>
      <w:r>
        <w:rPr/>
        <w:t>ꕆ</w:t>
      </w:r>
      <w:r>
        <w:rPr/>
        <w:t>䩡帩爬쉖㝅뭃䱈洱治帮吷转㥨盂䝾⥡㜹窬䡮柍Ⓜ硎뾥参杍⍱䙖婎⪥唰獢畞涱犬杳⩖戳祈㕔䷂瑍婂⵱쵰䫍啪ꏍ깃䷂숦쉤㠪橣⩰橱瀺䡇灾桠迍弬㤹䱘⩵慈쉋匵</w:t>
      </w:r>
      <w:r>
        <w:rPr/>
        <w:t>ꥄ</w:t>
      </w:r>
      <w:r>
        <w:rPr/>
        <w:t>걂⥇⭀䕨天爯숥歘捞塶Ⓜ⩾땳䈶獔</w:t>
      </w:r>
      <w:r>
        <w:rPr/>
        <w:t>Ȿ</w:t>
      </w:r>
      <w:r>
        <w:rPr/>
        <w:t>橺㕖♋걏⤭祡昨䢘쉲쉁䙖歲㈩剰扤瘽睎㣂㵐</w:t>
      </w:r>
      <w:r>
        <w:rPr/>
        <w:t>ꥆ</w:t>
      </w:r>
      <w:r>
        <w:rPr/>
        <w:t>畢天帻䩋傱녩⩇</w:t>
      </w:r>
      <w:r>
        <w:rPr/>
        <w:t>ⰳ</w:t>
      </w:r>
      <w:r>
        <w:rPr/>
        <w:t>漶灐辵䰫桀䑚㭩␦숳⌲걣</w:t>
      </w:r>
      <w:r>
        <w:rPr/>
        <w:t>ⱖ</w:t>
      </w:r>
      <w:r>
        <w:rPr/>
        <w:t>盂劘슮䴷꧎⨪䦘␳깮놥깤㶏刷⬭䙭剙ㆩ㑆轭⑭䅘䩟慚恦ね换ꥡ넹⻎썒㬯娫摕㑍⽪䲵汅⒣欬瀫ㄩ杄瑑깫싂免楯</w:t>
      </w:r>
      <w:r>
        <w:rPr/>
        <w:t>ꖮ</w:t>
      </w:r>
      <w:r>
        <w:rPr/>
        <w:t>䚿卫㮬䬳썘ꥶ扉䳂丳打爥扅䇍☴♄午硣쵙䄥䁘輽</w:t>
      </w:r>
      <w:r>
        <w:rPr/>
        <w:t>ꕭ</w:t>
      </w:r>
      <w:r>
        <w:rPr/>
        <w:t>쵀ꅅ쉊䴦숵⥲㣂倦縶浐쉵썯쉆⬽걩橹╯䀭火䀴칓奷싂걙䬭⮣⤱싂檮쉮矂接㘮⪡땏</w:t>
      </w:r>
      <w:r>
        <w:rPr/>
        <w:t>⡎</w:t>
      </w:r>
      <w:r>
        <w:rPr/>
        <w:t>㉑棂䡣影奌㉮╦砽⭥㡆⪩呤㷂㠤㩚</w:t>
      </w:r>
      <w:r>
        <w:rPr/>
        <w:t>Ɫ</w:t>
      </w:r>
      <w:r>
        <w:rPr/>
        <w:t>ꅒ硡녍ꥸ䩱淎숥痂ꍙ劻枿슣怶썅枻䭤刳睵恈䠯⥄</w:t>
      </w:r>
      <w:r>
        <w:rPr/>
        <w:t>ꗂ</w:t>
      </w:r>
      <w:r>
        <w:rPr/>
        <w:t>牣⤪⬶㡲瑢⒩䈱癏쉆碩쉚獥潎ꄫ숹㘳딳䥬煮恇归幘㟂啅桳䬰縷涮쉐歎⒩숻⏎䥸礭濂睷썖助坉뽊쉬㪩浡䵘습ㅰ榩睯樽㑮慙橆绂슘⥷仂◎攳乺⥤敥琮</w:t>
      </w:r>
      <w:r>
        <w:rPr/>
        <w:t>ꤪ⥵</w:t>
      </w:r>
      <w:r>
        <w:rPr/>
        <w:t>싂周曂㍤</w:t>
      </w:r>
      <w:r>
        <w:rPr/>
        <w:t>ⶣ</w:t>
      </w:r>
      <w:r>
        <w:rPr/>
        <w:t>땅熬参䕪埂땣顲䡉䄪噴呃噧怸晰瑪⺿硴㕥쉮숵땙繰ꇂ⤸攴槂䌳☯⥍傿쌻㘵ꄫ䑓䁯䦻싎䁑䡐</w:t>
      </w:r>
      <w:r>
        <w:rPr/>
        <w:t>ⱁ⩒⸷</w:t>
      </w:r>
      <w:r>
        <w:rPr/>
        <w:t>旂䩚쉔村</w:t>
      </w:r>
      <w:r>
        <w:rPr/>
        <w:t>ꤰ</w:t>
      </w:r>
      <w:r>
        <w:rPr/>
        <w:t>㥁ㅂ썊䟂쉬슱塸夸⭦杫凂啷だ牞捚涏겿䩷畨슥쏍温㩎䜩稷㙟兡╇偂縯撡惂썒⽡뼶쉨⥬呋恩</w:t>
      </w:r>
      <w:r>
        <w:rPr/>
        <w:t>ⱇ</w:t>
      </w:r>
      <w:r>
        <w:rPr/>
        <w:t>䁭⍧⹀</w:t>
      </w:r>
      <w:r>
        <w:rPr/>
        <w:t>ⱺ</w:t>
      </w:r>
      <w:r>
        <w:rPr/>
        <w:t>剓☱⑷쉅썘颥䪿匣咩䧂츫䇍뗂뗂④䋍ꆿ⪘썁剢㩭䑹ꥴ棂♒䝌ꍅ⬷ꌺ쉐憬쉰슥♎䍏䁱䬬伮挬깾</w:t>
      </w:r>
      <w:r>
        <w:rPr/>
        <w:t>ⱚ</w:t>
      </w:r>
      <w:r>
        <w:rPr/>
        <w:t>䅺頺䕞㙞僂晢⥱㌸乌獊熱冻獩㉨䑤两숊噕㈴ꏂ䦏獅顯浩☻䵘ꄰ⻂搵䠥㤬</w:t>
      </w:r>
      <w:r>
        <w:rPr/>
        <w:t>ꤵ</w:t>
      </w:r>
      <w:r>
        <w:rPr/>
        <w:t>걂樣㍪朸䙾䜭⥄㡾桃㉰㵢佊䕒曂㩁づ柂칡딳䴴╘佦䧂㵖核뿂姂楃뽳㉡穲䢣㉡灅縣潁뽲갹㜭숺奃琱㑇쉑辣杔뽥卖䉲が㕮慎坟〯冥灷╚硅䡟䅡쉀㝭쉶슻⪬ꄱ⎬긬摗㯂㵚恤촩♖떿盂ㄶ八眷灰䇂瞩〉㮏슻竂礦偷⒮潕㇂燂係쉙㭤㦿썾췂廂㭣䡎쉖㉵㬵伬숥澩쉶숻奊洪勂澡㙥厱숸⩅㷃⤲刦ꄱ㢬쌯</w:t>
      </w:r>
      <w:r>
        <w:rPr/>
        <w:t>ꥐ</w:t>
      </w:r>
      <w:r>
        <w:rPr/>
        <w:t>穰</w:t>
      </w:r>
      <w:r>
        <w:rPr/>
        <w:t>ꤨ</w:t>
      </w:r>
      <w:r>
        <w:rPr/>
        <w:t>淂숭쉠숱䩨</w:t>
      </w:r>
      <w:r>
        <w:rPr/>
        <w:t>ⵘ</w:t>
      </w:r>
      <w:r>
        <w:rPr/>
        <w:t>㖥仂婷⺩䔭椱</w:t>
      </w:r>
      <w:r>
        <w:rPr/>
        <w:t>Ⳃ</w:t>
      </w:r>
      <w:r>
        <w:rPr/>
        <w:t>㨸灁땠癥⍋犱㕕䨱촴ꥴ㚩係偫ꍱ棎慫䙷츲쉔⮬숵ネ⤽䧂</w:t>
      </w:r>
      <w:r>
        <w:rPr/>
        <w:t>ꥑ</w:t>
      </w:r>
      <w:r>
        <w:rPr/>
        <w:t>믂柍䬪쉢</w:t>
      </w:r>
      <w:r>
        <w:rPr/>
        <w:t>ⰹ</w:t>
      </w:r>
      <w:r>
        <w:rPr/>
        <w:t>쉆䈣坵坈妬넳♹쉊䭎썠楚⭗싂슿椲佢ꎻ⽤</w:t>
      </w:r>
      <w:r>
        <w:rPr/>
        <w:t>꤯</w:t>
      </w:r>
      <w:r>
        <w:rPr/>
        <w:t>南㦩堭磂恌⩊껂ꍨ杂꺩☽幕暏슮걆縮쉇쉞嫂㉆ㅀ神敶㡂敀⍐汹ꥸ</w:t>
      </w:r>
      <w:r>
        <w:rPr/>
        <w:t>⣂</w:t>
      </w:r>
      <w:r>
        <w:rPr/>
        <w:t>䠺㟂</w:t>
      </w:r>
      <w:r>
        <w:rPr/>
        <w:t>⢻</w:t>
      </w:r>
      <w:r>
        <w:rPr/>
        <w:t>㗎怪乴㏂</w:t>
      </w:r>
      <w:r>
        <w:rPr/>
        <w:t>ꔽ</w:t>
      </w:r>
      <w:r>
        <w:rPr/>
        <w:t>㘦䷂剾啕ꎡ㙹㠶싂</w:t>
      </w:r>
      <w:r>
        <w:rPr/>
        <w:t>ⰶ</w:t>
      </w:r>
      <w:r>
        <w:rPr/>
        <w:t>㈴䥵㭕╩参扐繐╳</w:t>
      </w:r>
      <w:r>
        <w:rPr/>
        <w:t>⠳</w:t>
      </w:r>
      <w:r>
        <w:rPr/>
        <w:t>祲뭌</w:t>
      </w:r>
      <w:r>
        <w:rPr/>
        <w:t>ⵅ</w:t>
      </w:r>
      <w:r>
        <w:rPr/>
        <w:t>墬䤮</w:t>
      </w:r>
      <w:r>
        <w:rPr/>
        <w:t>ꤸ</w:t>
      </w:r>
      <w:r>
        <w:rPr/>
        <w:t>穤ꍄ乡䕧坚</w:t>
      </w:r>
    </w:p>
    <w:p>
      <w:pPr>
        <w:pStyle w:val="PreformattedText"/>
        <w:bidi w:val="0"/>
        <w:spacing w:before="0" w:after="0"/>
        <w:jc w:val="left"/>
        <w:rPr/>
      </w:pPr>
      <w:r>
        <w:rPr/>
        <w:t>㴱ꏂ椪縴噐皵싂⹢妩轔䵑牸</w:t>
      </w:r>
      <w:r>
        <w:rPr/>
        <w:t>ⵖ</w:t>
      </w:r>
      <w:r>
        <w:rPr/>
        <w:t>璻쉓</w:t>
      </w:r>
      <w:r>
        <w:rPr/>
        <w:t>ꥍ</w:t>
      </w:r>
      <w:r>
        <w:rPr/>
        <w:t>떵</w:t>
      </w:r>
      <w:r>
        <w:rPr/>
        <w:t>⠯</w:t>
      </w:r>
      <w:r>
        <w:rPr/>
        <w:t>坃儸</w:t>
      </w:r>
      <w:r>
        <w:rPr/>
        <w:t>⣂</w:t>
      </w:r>
      <w:r>
        <w:rPr/>
        <w:t>촫땶椪ぅ싂䧂㴭剒昴塯㯎슮灅㔳건㥍䭭椴折㕅ꅵ뾿偫숦搵㑂쉊쉱璘䕹츩慠殣⬪棍沏摗浄圤畡矂兴㕥眯뾮带城㵭㒏</w:t>
      </w:r>
      <w:r>
        <w:rPr/>
        <w:t>ꔥ</w:t>
      </w:r>
      <w:r>
        <w:rPr/>
        <w:t>䛂乊쌪⼺㩪瞘䌣獫㫂⸥䑰╏쉵奲彎갷䩪녺升䯂懂䱪怽盃쉗挰⑬嗎䕵幹眯쌹䕆칶忂习</w:t>
      </w:r>
      <w:r>
        <w:rPr/>
        <w:t>ꕪ</w:t>
      </w:r>
      <w:r>
        <w:rPr/>
        <w:t>㜤⪮参否䔪攨歐쉇쉾㌥쌫睄䒬婗⑞慘쵤で녱㥪噄⎏㐸땖컂⩷奣䍀獕╵橸쉄깈䤨䅭夷㑎䡀칇⏂こ⎬㠷彗捈稳浴忂☬檡塃攥쏂扊쉪㡡쉤妣ꅂ㵅婐媡⺏쉂碬楏兺畉係总偢搯摀</w:t>
      </w:r>
      <w:r>
        <w:rPr/>
        <w:t>ꔬ</w:t>
      </w:r>
      <w:r>
        <w:rPr/>
        <w:t>松쉨怱꥗迂汧䑨䠯㷂協㍉桦쉅⵴⬵쉋乯䍇쉸啇꤮</w:t>
      </w:r>
      <w:r>
        <w:rPr/>
        <w:t>ꥊ</w:t>
      </w:r>
      <w:r>
        <w:rPr/>
        <w:t>㌸玩掩䲏窡扇뭅繪⬮㡃넥쉬</w:t>
      </w:r>
      <w:r>
        <w:rPr/>
        <w:t>ꤻ</w:t>
      </w:r>
      <w:r>
        <w:rPr/>
        <w:t>쉬漦숨뽔䠯㌫捾㵭쉒⾥⩷旂츪䪿壂⩠启噪棂꺡㌷穄⵭뿎ꥦ㌊숹땉呇쵙㕊⩁欲婡싂㠬쉖땞뼻乳奙슣扯숪汷䑧强䫂壂併ꍲ捎㙊浒䙳纘䝅㵣幰癱眥</w:t>
      </w:r>
      <w:r>
        <w:rPr/>
        <w:t>ꤪ</w:t>
      </w:r>
      <w:r>
        <w:rPr/>
        <w:t>乭⸰潥救㡎惂㔸㧂砶杤曂㟂剚썪</w:t>
      </w:r>
      <w:r>
        <w:rPr/>
        <w:t>Ᵽ</w:t>
      </w:r>
      <w:r>
        <w:rPr/>
        <w:t>倫幖쉲燂棂쉑䌩쉒⽲㤹㉤乁疥췎轪쉍㫂㓂슣㉈⭷強츲䵒츽쉁숣⑭㝊䠹㩙䕱塴扈浤煋䦡Ⓕꥩ牌▩殥㖮</w:t>
      </w:r>
      <w:r>
        <w:rPr/>
        <w:t>⠵</w:t>
      </w:r>
      <w:r>
        <w:rPr/>
        <w:t>뼹彸쉓습祹敖䵌濂塡揂祖轕쉦繶⬸唬㴲潂䪏䏂娱晌␱⌰渻䯂䥅煣䝧슬꥾⭾ꥺ稫穃恸页流倷㗂╯咩姍瑆惂╔溘剄稳슘煮㬹顋쉠啍穎牙칖䛂㷂쉃ㅋ뭵戩숫䕢䯂쌥䩯㵗䦘媻横</w:t>
      </w:r>
      <w:r>
        <w:rPr/>
        <w:t>ꥐ</w:t>
      </w:r>
      <w:r>
        <w:rPr/>
        <w:t>⡧</w:t>
      </w:r>
      <w:r>
        <w:rPr/>
        <w:t>䆻潲琵硹僂洹슩䛂뇂䣂坩時睕㘱犣쉱䕘</w:t>
      </w:r>
      <w:r>
        <w:rPr/>
        <w:t>꤯⸫</w:t>
      </w:r>
      <w:r>
        <w:rPr/>
        <w:t>묤癑夽⑩氫媣瓂</w:t>
      </w:r>
      <w:r>
        <w:rPr/>
        <w:t>ꗎ</w:t>
      </w:r>
      <w:r>
        <w:rPr/>
        <w:t>슡圷쉏瓂㦻ぉㅬ㍦숭恸쉊</w:t>
      </w:r>
      <w:r>
        <w:rPr/>
        <w:t>ꤣ</w:t>
      </w:r>
      <w:r>
        <w:rPr/>
        <w:t>挭⩋싂䕥⭹㕎獫䴯殩塢樴䱊䭉䩃繏䱚䕦焪컍깩</w:t>
      </w:r>
      <w:r>
        <w:rPr/>
        <w:t>ⲡ</w:t>
      </w:r>
      <w:r>
        <w:rPr/>
        <w:t>䑑拂傿⪱囂쵚は뽐倪ꌥ</w:t>
      </w:r>
      <w:r>
        <w:rPr/>
        <w:t>ⷂ</w:t>
      </w:r>
      <w:r>
        <w:rPr/>
        <w:t>琯쉭㐻쉑㥎桊꺩朷䝙堬洨⽋摩係潂㥃뾮獪⺮⩙숨㓎抏숵婌幊㡶⭰갵깆</w:t>
      </w:r>
      <w:r>
        <w:rPr/>
        <w:t>ꤩ</w:t>
      </w:r>
      <w:r>
        <w:rPr/>
        <w:t>焥㚣畃쉓䒣ㅵ⚡䉘淂楸浙渹两怬⭴㘶⩵䋂稸颣䱢噗⭍숭숰瑴뼽䄨煵繃托恆䡲┰な䂮䈪䋂が넩쉵桸奖幗␻剑</w:t>
      </w:r>
      <w:r>
        <w:rPr/>
        <w:t>ꖮ⥬</w:t>
      </w:r>
      <w:r>
        <w:rPr/>
        <w:t>桧䠯敢瘩䊩</w:t>
      </w:r>
      <w:r>
        <w:rPr/>
        <w:t>⢻</w:t>
      </w:r>
      <w:r>
        <w:rPr/>
        <w:t>搳戵숫䥫䨭쉶礮畫믂䑲䆥슬烂긽</w:t>
      </w:r>
      <w:r>
        <w:rPr/>
        <w:t>ꥋ</w:t>
      </w:r>
      <w:r>
        <w:rPr/>
        <w:t>繴숱⼰䣂啘㥡숳瀴漻橔恬믂琴쉆灄㚩깓僎쉊ꆮ</w:t>
      </w:r>
      <w:r>
        <w:rPr/>
        <w:t>ꕴ</w:t>
      </w:r>
      <w:r>
        <w:rPr/>
        <w:t>䨮熿佢♁㑪硱塡欷㩌塹乨⥲瑊伨㕐塹㑺숺敩쉸☫歨湑猷㥤⤺慑䄰숪夤숺䄤䕔婯썫䏃㍉輥⩂幒칞쉭⫂⑑㭋歸㜬㴫땰机䌯습㓂潤䝙㣍做杂㥞こ削숱ꥩ⬴ꥳ绂䅤칮㔵䗂傏㑋㵑숸棎㨽佣䉭擂嗂癆</w:t>
      </w:r>
      <w:r>
        <w:rPr/>
        <w:t>⡋</w:t>
      </w:r>
      <w:r>
        <w:rPr/>
        <w:t>䝂䨻⫂䴪썭洫싂庱㥰쉢轭棂䕞⵮㘥㷎슻</w:t>
      </w:r>
      <w:r>
        <w:rPr/>
        <w:t>ⷂ</w:t>
      </w:r>
      <w:r>
        <w:rPr/>
        <w:t>桮呎奡侱ꆩꅆ晫䥍杢盂捑噱倮ꆩ⥸ꄻ㣃䭹⑑䔸煁</w:t>
      </w:r>
      <w:r>
        <w:rPr/>
        <w:t>꤯</w:t>
      </w:r>
      <w:r>
        <w:rPr/>
        <w:t>杠晐쉴㔰숯㣂숮瞣⑸捏슻喻</w:t>
      </w:r>
      <w:r>
        <w:rPr/>
        <w:t>ⶻ</w:t>
      </w:r>
      <w:r>
        <w:rPr/>
        <w:t>噃懂숰䐴슏딶禩娸迂⵾恹乴䍇硚伊싂갱숳녷愥普娳縨䯂쉠ヂ습㨴슮뽰夳睶숤</w:t>
      </w:r>
      <w:r>
        <w:rPr/>
        <w:t>ⰳ</w:t>
      </w:r>
      <w:r>
        <w:rPr/>
        <w:t>睠塉싂䅮礨弭彯숰燂浇㞥甭⭯ꍒ䥞椪쉲檻䅃숹㦩竂긪倻⩌夷</w:t>
      </w:r>
      <w:r>
        <w:rPr/>
        <w:t>ⱨ</w:t>
      </w:r>
      <w:r>
        <w:rPr/>
        <w:t>ꆡ潳地⥆숬湄㭸壃煤飂쉏伹</w:t>
      </w:r>
      <w:r>
        <w:rPr/>
        <w:t>ꦻ</w:t>
      </w:r>
      <w:r>
        <w:rPr/>
        <w:t>䙏슻껂</w:t>
      </w:r>
      <w:r>
        <w:rPr/>
        <w:t>ⵅ</w:t>
      </w:r>
      <w:r>
        <w:rPr/>
        <w:t>昴⩡</w:t>
      </w:r>
      <w:r>
        <w:rPr/>
        <w:t>ꔪ</w:t>
      </w:r>
      <w:r>
        <w:rPr/>
        <w:t>炏睅杹刦</w:t>
      </w:r>
      <w:r>
        <w:rPr/>
        <w:t>ⱙ</w:t>
      </w:r>
      <w:r>
        <w:rPr/>
        <w:t>炱䪏슩쉂娰䄷䞱ꇂ㏂촲㕀堷湰⭫⌤쉩汣䞱</w:t>
      </w:r>
      <w:r>
        <w:rPr/>
        <w:t>ⵉ</w:t>
      </w:r>
      <w:r>
        <w:rPr/>
        <w:t>煸쉕湮숶敐椨㢥칺厘拎噐晎㜯圳㊮慗싂⑉壂帨䘸嚮僂갥ꎡ䭒匨䝠</w:t>
      </w:r>
      <w:r>
        <w:rPr/>
        <w:t>ⵥ⛂ⷍ⥲</w:t>
      </w:r>
      <w:r>
        <w:rPr/>
        <w:t>涩쉈顀⩊㩒䆣剒敤弹칞䝡칁摅䌹束飃塺⺘</w:t>
      </w:r>
      <w:r>
        <w:rPr/>
        <w:t>ⷂ</w:t>
      </w:r>
      <w:r>
        <w:rPr/>
        <w:t>쉤㬰䑵쉘䋂뽸ꏎ样桇㧂祒숮㤽䥉쌤朹眯㬪걇⎡슣嘺㕹숨쉣숮䡇⫂㘴㧂녭ぺ╓塦ꥴ昴呒쌦曂繅갨穂⩄䫂쉺㴤쉄呞쉋㨱⹁㯂瑾㑒䬳桚㙅⹋煒睳</w:t>
      </w:r>
      <w:r>
        <w:rPr/>
        <w:t>ꥌ</w:t>
      </w:r>
      <w:r>
        <w:rPr/>
        <w:t>㛂건稦뼵祀渱숺灧뮥䚿⩰债柂㪵⩉奋쎻⑨⭩⭋櫂彊쉉曎뗂䉄ㅒ攺䆡婯礭㙟쉍깞딸칸乞⮻㤷數仍挰撿䍒숦咣炿幮牲昭玮樣숴㤬걢䅟⥘</w:t>
      </w:r>
      <w:r>
        <w:rPr/>
        <w:t>Ⳃ</w:t>
      </w:r>
      <w:r>
        <w:rPr/>
        <w:t>幯憱㑋⦥摏ꍩ柂頴╾偙슏眨ㅨ栲䍡奴搱啩琭報曃矂橒ꥢ㜪</w:t>
      </w:r>
      <w:r>
        <w:rPr/>
        <w:t>Ⱖ</w:t>
      </w:r>
      <w:r>
        <w:rPr/>
        <w:t>塯⹩슩䡊䵀☤쉳䴶係偈潴恲兑⑸廂硷◂搭㤫晆갱싂쉲睥㉮⨱洺奅䕖䭐</w:t>
      </w:r>
      <w:r>
        <w:rPr/>
        <w:t>ꔸ</w:t>
      </w:r>
      <w:r>
        <w:rPr/>
        <w:t>숳</w:t>
      </w:r>
      <w:r>
        <w:rPr/>
        <w:t>ꦱ</w:t>
      </w:r>
      <w:r>
        <w:rPr/>
        <w:t>京</w:t>
      </w:r>
      <w:r>
        <w:rPr/>
        <w:t>⡞</w:t>
      </w:r>
      <w:r>
        <w:rPr/>
        <w:t>偀⩅┦炿盂喏칇䨫딶欽ㅍ쉐숳䥅弲⧎〽硁쉦땇甴獂䙱㯍偣㶮슬ꍧꏂ㟍䦬䥅啳懂项䀪㥆</w:t>
      </w:r>
      <w:r>
        <w:rPr/>
        <w:t>ꦩ</w:t>
      </w:r>
      <w:r>
        <w:rPr/>
        <w:t>婔䰪㠽潲㛂㍈쵪坚⺥癏祏쉖⑒⨻廃㝊묬⵩掵䝟䩑此䩯ㅗ⍸</w:t>
      </w:r>
      <w:r>
        <w:rPr/>
        <w:t>꧂</w:t>
      </w:r>
      <w:r>
        <w:rPr/>
        <w:t>亣쏂썵牣椹⑙掣匩瘰䊥싎</w:t>
      </w:r>
      <w:r>
        <w:rPr/>
        <w:t>⡣</w:t>
      </w:r>
      <w:r>
        <w:rPr/>
        <w:t>瞿슣浨砯惂⩱⺻뽳繓ꅞ⩲潡㫂땉決縮橢熩깲뽮㑊䡪</w:t>
      </w:r>
      <w:r>
        <w:rPr/>
        <w:t>Ⱘ</w:t>
      </w:r>
      <w:r>
        <w:rPr/>
        <w:t>겣掘劬彖숷㤥⸹彂劮癦</w:t>
      </w:r>
      <w:r>
        <w:rPr/>
        <w:t>Ⳃ</w:t>
      </w:r>
      <w:r>
        <w:rPr/>
        <w:t>嘯뗍숭쌵⩠◂㡬忂숤䕉䛂㥈䥖⥸숹ꌲ盂剓㝀㉚⩬喻䈤愮捯轗挴碬婢癏煨吥牀ꍬ慅</w:t>
      </w:r>
      <w:r>
        <w:rPr/>
        <w:t>ꕫ⑄␰</w:t>
      </w:r>
      <w:r>
        <w:rPr/>
        <w:t>쉥拃丱⽙䔴朸⍟穂祙䢣䘱넰䠻</w:t>
      </w:r>
      <w:r>
        <w:rPr/>
        <w:t>ⱁ</w:t>
      </w:r>
      <w:r>
        <w:rPr/>
        <w:t>壂⵱곂辥参⿎ꏎ喏⑘쉫쉯㥭彲⭥慭⹔싂携楫䙙묻倬埂盂</w:t>
      </w:r>
      <w:r>
        <w:rPr/>
        <w:t>꧃</w:t>
      </w:r>
      <w:r>
        <w:rPr/>
        <w:t>숥</w:t>
      </w:r>
      <w:r>
        <w:rPr/>
        <w:t>⡒</w:t>
      </w:r>
      <w:r>
        <w:rPr/>
        <w:t>㉲頊煙║种걵⩘橄敋儱㐯墵輸⍚㷂婰界灗⭡儰⺘牌割㣂婩恌䥐抮䵸䁒掬砪轳疘歏㩵쉅执淂啰㖿䘳权梮卄獣쉴李곂楄噫</w:t>
      </w:r>
      <w:r>
        <w:rPr/>
        <w:t>ⱊ</w:t>
      </w:r>
      <w:r>
        <w:rPr/>
        <w:t>䵅</w:t>
      </w:r>
      <w:r>
        <w:rPr/>
        <w:t>ꕨ</w:t>
      </w:r>
      <w:r>
        <w:rPr/>
        <w:t>案吥䆏</w:t>
      </w:r>
      <w:r>
        <w:rPr/>
        <w:t>ꔰ</w:t>
      </w:r>
      <w:r>
        <w:rPr/>
        <w:t>顯癱㍢䷂</w:t>
      </w:r>
      <w:r>
        <w:rPr/>
        <w:t>ⴺ</w:t>
      </w:r>
      <w:r>
        <w:rPr/>
        <w:t>슻⑮煔䖣煌컃⯂㬻</w:t>
      </w:r>
      <w:r>
        <w:rPr/>
        <w:t>ꤣ</w:t>
      </w:r>
      <w:r>
        <w:rPr/>
        <w:t>ꍫ甪坅兗啳䱵칁疩슥硢㭑䍯璩佚뭰슩꥕ㅯ㊬</w:t>
      </w:r>
      <w:r>
        <w:rPr/>
        <w:t>ⲡ⹦⫂</w:t>
      </w:r>
      <w:r>
        <w:rPr/>
        <w:t>奦獙晄싂ꅮ䭇书䱣갵싂潗䉞숣</w:t>
      </w:r>
      <w:r>
        <w:rPr/>
        <w:t>ⵗ②</w:t>
      </w:r>
      <w:r>
        <w:rPr/>
        <w:t>剺⵬䜲䯂㌽囂樯爱쉂꥙㬮䜽濂⩨쌲☶睂瑤㡡兯狂㎻ꌺ烂䵟</w:t>
      </w:r>
      <w:r>
        <w:rPr/>
        <w:t>ꗂ</w:t>
      </w:r>
      <w:r>
        <w:rPr/>
        <w:t>쉐숨摮單佹矂矎炵딫桅䷂ㄲ牓幈幱歯辏썬⹆頲쵭싂⍠䡈걘竂</w:t>
      </w:r>
      <w:r>
        <w:rPr/>
        <w:t>꧂</w:t>
      </w:r>
      <w:r>
        <w:rPr/>
        <w:t>佇旂㍑晈两┤쉸䝯칖歄숥劥⺡彘⩗䭢搸䉠숺橊쉇츣横숽믂㣂㉆⬵睬뭩쉴</w:t>
      </w:r>
      <w:r>
        <w:rPr/>
        <w:t>ꦣ␬</w:t>
      </w:r>
      <w:r>
        <w:rPr/>
        <w:t>䱖浩</w:t>
      </w:r>
      <w:r>
        <w:rPr/>
        <w:t>⠻</w:t>
      </w:r>
      <w:r>
        <w:rPr/>
        <w:t>㌱彆</w:t>
      </w:r>
      <w:r>
        <w:rPr/>
        <w:t>⡫</w:t>
      </w:r>
      <w:r>
        <w:rPr/>
        <w:t>캏橇牘㡄뾿瘻땢䭩何</w:t>
      </w:r>
      <w:r>
        <w:rPr/>
        <w:t>ⱎ</w:t>
      </w:r>
      <w:r>
        <w:rPr/>
        <w:t>幒杊墡⍘쉺숤绂堲獾頵棎伶䵨걯깨╲㞮偓坘ꥩ⿂琪䁑뽅숭침</w:t>
      </w:r>
      <w:r>
        <w:rPr/>
        <w:t>ꤷ</w:t>
      </w:r>
      <w:r>
        <w:rPr/>
        <w:t>䚘⤹頣橃䈱牗쉈㎱䘳㨮⮻⥠뾻㙺숷摂䍅⽪⤶㖬숭徿䡤䍨慬췂⽯ꅣ揍坘晪ヂ㒬恐敋ꏂ㭆</w:t>
      </w:r>
      <w:r>
        <w:rPr/>
        <w:t>ⰴ⎏┹</w:t>
      </w:r>
      <w:r>
        <w:rPr/>
        <w:t>ꥰ䁸泂偀绂仂劮攫ꥪ썴玱乀飂啮싂䭪ꅰ䡄㷂╦渦놣䴦周灇䵲쉸扨㒏卓㙠䨵歟㗂䢡桡瘰⑐⤹⨳乓嫂兲绂䏂稩䷂䪮乂犣뾘㈲땃䊵⼻䠳⑺쉢僂믂攵싂⦬勂⺣㝲䝠摄暮倷帨슩电䡌暻쉕숭쉀䩔⯍煆轠睂⍈浈㕏漲婌뗂敇潶砯㵑珂恳砳</w:t>
      </w:r>
      <w:r>
        <w:rPr/>
        <w:t>⡟⢩</w:t>
      </w:r>
      <w:r>
        <w:rPr/>
        <w:t>飂痂捍弣㴪쉇剉⹸摮⵶䘤㕯桩辥塉䞣搪㍞</w:t>
      </w:r>
      <w:r>
        <w:rPr/>
        <w:t>ꦿ</w:t>
      </w:r>
      <w:r>
        <w:rPr/>
        <w:t>䱚뼤乮捶쉦㶥쉳䔽㍠啰슿⑒땀⼴ヂ氦㑓唯뭍⴩睚믂⵶㡊塇擂쉉㋂</w:t>
      </w:r>
      <w:r>
        <w:rPr/>
        <w:t>⡶</w:t>
      </w:r>
      <w:r>
        <w:rPr/>
        <w:t>ꥦㅣ</w:t>
      </w:r>
      <w:r>
        <w:rPr/>
        <w:t>ꥊ</w:t>
      </w:r>
      <w:r>
        <w:rPr/>
        <w:t>渭楾䄶晘쉍</w:t>
      </w:r>
      <w:r>
        <w:rPr/>
        <w:t>ꦵ〉</w:t>
      </w:r>
      <w:r>
        <w:rPr/>
        <w:t>㑦晡楑俍湪牖枩촷</w:t>
      </w:r>
      <w:r>
        <w:rPr/>
        <w:t>⠷</w:t>
      </w:r>
      <w:r>
        <w:rPr/>
        <w:t>瀬窮㡭儨㕯戮癔쉅〽摗欨쉦ㅥ喘⛂ꥯ轵绂眪欽辘䭀穫⩐ㄫ娸琨땢⾡꺱甮渣칕ꥳ쉞넯奌슘牞䞬</w:t>
      </w:r>
      <w:r>
        <w:rPr/>
        <w:t>ꥑ</w:t>
      </w:r>
      <w:r>
        <w:rPr/>
        <w:t>澬噴걹睡稰숰</w:t>
      </w:r>
      <w:r>
        <w:rPr/>
        <w:t>ꤳ</w:t>
      </w:r>
      <w:r>
        <w:rPr/>
        <w:t>㯂敉䀤挵㍴㭴盂숴쉢繉츣ꥧ싂썋瓂䂩㮻╋걖쉦ㅷ礣숊䙣⻎칟◂䱓潉싂顴㙀䞘㙡塋㑴樣獚棂☽冡噌牬⹖甦숬⪱슮辡灧頣충</w:t>
      </w:r>
      <w:r>
        <w:rPr/>
        <w:t>ꕤ</w:t>
      </w:r>
      <w:r>
        <w:rPr/>
        <w:t>썓</w:t>
      </w:r>
      <w:r>
        <w:rPr/>
        <w:t>ꤲ</w:t>
      </w:r>
      <w:r>
        <w:rPr/>
        <w:t>敶刪獑쉎剣㠮剞䷍㚬㩷䁭</w:t>
      </w:r>
      <w:r>
        <w:rPr/>
        <w:t>ⱋ</w:t>
      </w:r>
      <w:r>
        <w:rPr/>
        <w:t>破긬䥊⽪⥋竂⫂ꏂ䤻䛂摺㭥䩓䓂㴹䈰曂㡬庘겡坊䵒灖숪姂␤䈣⧂㔪噯奥䭎健⩰未쉞欭䴷捥硅琮㦬녔冘쉳ゥ䥌숹쉱⒡㬸秃伺凂繰뽔扇批䨳䑌쉉칙獡㔺奄㑑</w:t>
      </w:r>
      <w:r>
        <w:rPr/>
        <w:t>⡆</w:t>
      </w:r>
      <w:r>
        <w:rPr/>
        <w:t>涱亏揂砤⹴扗⧂썔긷李넬猬㉗癇株㞬顙㬣䥤</w:t>
      </w:r>
      <w:r>
        <w:rPr/>
        <w:t>ⱎ</w:t>
      </w:r>
      <w:r>
        <w:rPr/>
        <w:t>飂慃㑐</w:t>
      </w:r>
      <w:r>
        <w:rPr/>
        <w:t>⡴</w:t>
      </w:r>
      <w:r>
        <w:rPr/>
        <w:t>겥쌪䬩畣皩㜶彉㵮㐲☣樯⑤싂⍢쉣繬䰺睳婀檡な摙浥ꌱ娷䩢烂潥牵녆沏祢坙숩穮⯂竂潘㕚䑱噬깺㭞숪䘽㉇偠쉸⽵颬瑳厘塦꺬뮏</w:t>
      </w:r>
      <w:r>
        <w:rPr/>
        <w:t>ⱬ</w:t>
      </w:r>
      <w:r>
        <w:rPr/>
        <w:t>㩑垥뽟竂幉☻</w:t>
      </w:r>
      <w:r>
        <w:rPr/>
        <w:t>ⴲ</w:t>
      </w:r>
      <w:r>
        <w:rPr/>
        <w:t>欵䇂煌䄩䢱딣싂싂捺夣뽙䏂幦㠬坎唶剒並䂡쉕傘瑬噎曂洰䌰㪬未畟㑣傡</w:t>
      </w:r>
      <w:r>
        <w:rPr/>
        <w:t>ꕕ</w:t>
      </w:r>
      <w:r>
        <w:rPr/>
        <w:t>쉥䕑㝱䟂⩃琮╖䷂쉟牘⼳瑷쉳䎿刺乖썩氹轕敬䙍⽉㵈㘱䊘壃㙪乡托⯍潀迂숭涩帮</w:t>
      </w:r>
      <w:r>
        <w:rPr/>
        <w:t>ⵥ␻</w:t>
      </w:r>
      <w:r>
        <w:rPr/>
        <w:t>ꅗ㑗啗硃㵟㥋뮿</w:t>
      </w:r>
      <w:r>
        <w:rPr/>
        <w:t>ꖩ⌳</w:t>
      </w:r>
      <w:r>
        <w:rPr/>
        <w:t>䦘⌫塲纡츫ꆣ䗂㓂䴯懂쉘獂</w:t>
      </w:r>
      <w:r>
        <w:rPr/>
        <w:t>ꤺ</w:t>
      </w:r>
      <w:r>
        <w:rPr/>
        <w:t>瑌䍳䥙㙳祇</w:t>
      </w:r>
      <w:r>
        <w:rPr/>
        <w:t>ꖘ</w:t>
      </w:r>
      <w:r>
        <w:rPr/>
        <w:t>䨺磍䵲숪㡎恢恅쵁㯂水⹊浴</w:t>
      </w:r>
      <w:r>
        <w:rPr/>
        <w:t>ꗍ</w:t>
      </w:r>
      <w:r>
        <w:rPr/>
        <w:t>敳썞杗⩧촰쉯㔩佪猯湘⍤䎩汰洵縭⪏廃츳颮촵춬</w:t>
      </w:r>
      <w:r>
        <w:rPr/>
        <w:t>ⵓ</w:t>
      </w:r>
      <w:r>
        <w:rPr/>
        <w:t>䏂㪘䉟䁊䔣써煟긹ꥮ⯂䗂</w:t>
      </w:r>
      <w:r>
        <w:rPr/>
        <w:t>ⱃ</w:t>
      </w:r>
      <w:r>
        <w:rPr/>
        <w:t>佥쉘剹⽫䦬㥬呒璱䙲橓祂쏂䀴圳㝮쉺慣䤸䈭䵋</w:t>
      </w:r>
      <w:r>
        <w:rPr/>
        <w:t>ⱸ</w:t>
      </w:r>
      <w:r>
        <w:rPr/>
        <w:t>칌憩싂潒榮ꍖ烂捦汱塎坲桰싂佢쉉⨰묪桲獮噦䜮䞩쉡サ椫椱</w:t>
      </w:r>
      <w:r>
        <w:rPr/>
        <w:t>⢥</w:t>
      </w:r>
      <w:r>
        <w:rPr/>
        <w:t>縨璬獨㖣⌮딲䨸癸믂朶뿂縪⵾촩灟땵썉ꍱ뼹촭싂幕彚쉞䥚䂩쉬쉥湆ꥦ녤敥䒥癌涮積繞橫╲偗</w:t>
      </w:r>
      <w:r>
        <w:rPr/>
        <w:t>⠸</w:t>
      </w:r>
      <w:r>
        <w:rPr/>
        <w:t>㊡爯쉔刭椦쉰伵㴮뼯爴䗂⹥儮슩</w:t>
      </w:r>
      <w:r>
        <w:rPr/>
        <w:t>ⵯ</w:t>
      </w:r>
      <w:r>
        <w:rPr/>
        <w:t>쉚绂ꍟ坫㴵⥚啓渣쉕⏎䕭싂쵓㏂卸뭇嗍㇂歕丶쉲䡐䭨츻䕤硣⌭测녞㐯䍶桟卋㉥桙꺣婪嫂</w:t>
      </w:r>
      <w:r>
        <w:rPr/>
        <w:t>⠰</w:t>
      </w:r>
      <w:r>
        <w:rPr/>
        <w:t>䅎긨</w:t>
      </w:r>
      <w:r>
        <w:rPr/>
        <w:t>⣂</w:t>
      </w:r>
      <w:r>
        <w:rPr/>
        <w:t>㙌樮晈祾㪩䅣乢慥</w:t>
      </w:r>
      <w:r>
        <w:rPr/>
        <w:t>Ɑ</w:t>
      </w:r>
      <w:r>
        <w:rPr/>
        <w:t>桐싂䊩穭迂绂啡睐⹒伬穴盂に瑩⌊並⨦㠭㝩넯⩬⤻㫂繾夲㪏䱞潓</w:t>
      </w:r>
      <w:r>
        <w:rPr/>
        <w:t>ꕹ</w:t>
      </w:r>
      <w:r>
        <w:rPr/>
        <w:t>쉹执쉆䥶婨杲䵄ꆱ娳</w:t>
      </w:r>
      <w:r>
        <w:rPr/>
        <w:t>⢿</w:t>
      </w:r>
      <w:r>
        <w:rPr/>
        <w:t>呸쉄뮏繈깎沥朻⩅숪⹂</w:t>
      </w:r>
      <w:r>
        <w:rPr/>
        <w:t>Ⳃ</w:t>
      </w:r>
      <w:r>
        <w:rPr/>
        <w:t>橵婠䌩⩴獦컂捦⎮刮橥佒慮쉢</w:t>
      </w:r>
      <w:r>
        <w:rPr/>
        <w:t>ⶩ</w:t>
      </w:r>
      <w:r>
        <w:rPr/>
        <w:t>䡭</w:t>
      </w:r>
      <w:r>
        <w:rPr/>
        <w:t>ⱚ</w:t>
      </w:r>
      <w:r>
        <w:rPr/>
        <w:t>䥱⸳⩇捏䢣㌣㟂㧂傥㛂</w:t>
      </w:r>
      <w:r>
        <w:rPr/>
        <w:t>ꕡ</w:t>
      </w:r>
      <w:r>
        <w:rPr/>
        <w:t>㴸㊵扊妻㝱⨹佧礶婊堳挹㥖㡰塦</w:t>
      </w:r>
      <w:r>
        <w:rPr/>
        <w:t>ꥈ</w:t>
      </w:r>
      <w:r>
        <w:rPr/>
        <w:t>깄긹쵊㥧넰張瀥景</w:t>
      </w:r>
      <w:r>
        <w:rPr/>
        <w:t>꧂</w:t>
      </w:r>
      <w:r>
        <w:rPr/>
        <w:t>㵒婓窡婩㡃摾㈯걑⨲쉍䚣係䰪礤땍㤪ꍓ勃伶项橁堯織煅컂䀰䣂懂㩡숮助⪘焽禥녂微깈㭲⽍汫弽玥䑲擂杀㔷绂眺瀻쌸砦搲</w:t>
      </w:r>
      <w:r>
        <w:rPr/>
        <w:t>ꖩ</w:t>
      </w:r>
      <w:r>
        <w:rPr/>
        <w:t>䂣氲琮慎桊슏䞿槂㡳縱媘⾻煎땢掵⥤砬摆做䃂灲栰䡱㎱㵬㜯穨썕ꥶ䝠䠤㝀畋⒘才晔㍢戴숳硱깰㝘杞䕒䪣㈩쉴⭨恃攮슣쉶ꍭ㣂㈨䈲恰숦䝶轶ノ㙾</w:t>
      </w:r>
      <w:r>
        <w:rPr/>
        <w:t>⡳</w:t>
      </w:r>
      <w:r>
        <w:rPr/>
        <w:t>㵲李䃂杷瘭䔳轙</w:t>
      </w:r>
      <w:r>
        <w:rPr/>
        <w:t>꧂</w:t>
      </w:r>
      <w:r>
        <w:rPr/>
        <w:t>㛂囂䡖繂⍴滂쉫䦥塭扔쉌</w:t>
      </w:r>
      <w:r>
        <w:rPr/>
        <w:t>ⷂ</w:t>
      </w:r>
      <w:r>
        <w:rPr/>
        <w:t>䅏祯慁橫係칀㈭摤쉱싂</w:t>
      </w:r>
      <w:r>
        <w:rPr/>
        <w:t>⡞</w:t>
      </w:r>
      <w:r>
        <w:rPr/>
        <w:t>兢</w:t>
      </w:r>
      <w:r>
        <w:rPr/>
        <w:t>ꤽ</w:t>
      </w:r>
      <w:r>
        <w:rPr/>
        <w:t>쉗呩䕾橲椥别⯂뾏㩀䙭숱숯싂唳顅噀撿搵췂嫂哂㘸ꍊ㟂믂䔬ぢ䡉改䱷㟂摧㭑坵瓂</w:t>
      </w:r>
      <w:r>
        <w:rPr/>
        <w:t>ⰵ</w:t>
      </w:r>
      <w:r>
        <w:rPr/>
        <w:t>璩呎愥䳍坚㍖䍟橵㵘쉴䤻䑺썫쵹㔨</w:t>
      </w:r>
      <w:r>
        <w:rPr/>
        <w:t>ꕅ♆</w:t>
      </w:r>
      <w:r>
        <w:rPr/>
        <w:t>擃㙘㉓晉ㅑ捆医博⒣뮥㝏澩슿쉨㊻扏婐싂渴琳䡥㠱䕗쉠䱔⌷䩷呵Ⓨ托敠⵴奶䨵穵愮♕炵</w:t>
      </w:r>
      <w:r>
        <w:rPr/>
        <w:t>ⰳ</w:t>
      </w:r>
      <w:r>
        <w:rPr/>
        <w:t>⼲걥輨捒䑭⽚敶夬瀩啃湅뗂特䎻晄㍏</w:t>
      </w:r>
      <w:r>
        <w:rPr/>
        <w:t>⠥</w:t>
      </w:r>
      <w:r>
        <w:rPr/>
        <w:t>佈슩딶機⥫ㄭ櫂〳쉩㩣㭱洨に奞㯂䲘䠶盂㥴䥸</w:t>
      </w:r>
      <w:r>
        <w:rPr/>
        <w:t>ⵗ</w:t>
      </w:r>
      <w:r>
        <w:rPr/>
        <w:t>伫潰烂걮劥</w:t>
      </w:r>
      <w:r>
        <w:rPr/>
        <w:t>Ɱ</w:t>
      </w:r>
      <w:r>
        <w:rPr/>
        <w:t>䉆携ㄪ⽣涡奉㑷䍭慰ꆣ婌案㉱䵔煸㇂쉐硲䤭䬱숲⹐㟂쉗쉚⽥疮㘨呮煚썚猸䱡扵넵䤸眳瘭㩎촸⵷䭑㇂奃啌华洫奶ㅠ걍淂싃㡷쉃㤵ꍅ⑀⍗癇⯂쉓㝰쉴싂圤欬䍢녈輱戱ꏂ쉵⩆䈰呪条櫂㑖䁲㵭恙습楎⩦呀渪갷ㅮ䅃㑯ꍆ⑸䉭䒩쉃轃灈ㅙ䴥㝦ꄵ幅쉘穢睨捥亩甤绂㈯偒燂ꍞ天喘壎塗䄨歊⤸넽噫䉣㯂汵충癓橓㙅慤㤶祥╎썳</w:t>
      </w:r>
      <w:r>
        <w:rPr/>
        <w:t>ꕇ</w:t>
      </w:r>
      <w:r>
        <w:rPr/>
        <w:t>槎漨窘♂轮渊㡖</w:t>
      </w:r>
      <w:r>
        <w:rPr/>
        <w:t>꤯</w:t>
      </w:r>
      <w:r>
        <w:rPr/>
        <w:t>桎䬬慥壂䝣匵⑖땐浭彲</w:t>
      </w:r>
      <w:r>
        <w:rPr/>
        <w:t>⡳</w:t>
      </w:r>
      <w:r>
        <w:rPr/>
        <w:t>礫绂⩒燂彎⴨套倫⫃娯扗숦倬噇㥅ꆣ⤻瘵䗂㍨╟杕抩딩┪獓㝘弮恰ざ㏂禮쉭瘵㩾쉸擃呠䧍堷╋檿䖬</w:t>
      </w:r>
      <w:r>
        <w:rPr/>
        <w:t>ꗂ</w:t>
      </w:r>
      <w:r>
        <w:rPr/>
        <w:t>祡ꍂ⪻杵懂绂繡暬啠䈴⍂睸䥤䡭⥍⭢轂뭧칯쵋ꥫ♕ꥠ佃㢵皩湸뼯啉䮬幫䉌䉩놡ㅰ吹㖵体갶ꄪ佧倵</w:t>
      </w:r>
      <w:r>
        <w:rPr/>
        <w:t>ꕹ</w:t>
      </w:r>
      <w:r>
        <w:rPr/>
        <w:t>䯂〽⾥</w:t>
      </w:r>
      <w:r>
        <w:rPr/>
        <w:t>꥟</w:t>
      </w:r>
      <w:r>
        <w:rPr/>
        <w:t>ⱗ</w:t>
      </w:r>
      <w:r>
        <w:rPr/>
        <w:t>㨻츶⤷稬甩⌴싍佌뾘㙎滂栽䩬䍔ꄪ쉴쉇슿烂轑┽婯⼯牸潈쎵⸱䅆숶싂焫煖슩兀竂欵梮촹뿃擂璘㔶쉃䅟ㆱ爮긬扠汅㒏ㄨ䁥䄸礸ꏂ坘⚬䳂穂烂⦣焳숳┴䑄嚱쉒싍彃癵컂칡䜩㤵師䜷깶狂㕁⽢숵걐㑸㉏灢싂쉫㐷㑩皡浳䘣䭫截곂㥩椴⑤獄剪숮柂佫佐畤䨮㭎刷쉐佤쉲帩㋃♞㜥㞵䷂쉡坉䡑썇仂卅뮏㥑塷癭歖䈳繌厘ꥡ啈矂汖㉓뼲爸㝆栭歮♡컎</w:t>
      </w:r>
      <w:r>
        <w:rPr/>
        <w:t>Ⳃ</w:t>
      </w:r>
      <w:r>
        <w:rPr/>
        <w:t>剠깲奫㩆仂利⨣⩑汐</w:t>
      </w:r>
      <w:r>
        <w:rPr/>
        <w:t>ⶵ</w:t>
      </w:r>
      <w:r>
        <w:rPr/>
        <w:t>具쉠平忂瘭</w:t>
      </w:r>
      <w:r>
        <w:rPr/>
        <w:t>ⶡ</w:t>
      </w:r>
      <w:r>
        <w:rPr/>
        <w:t>숰╹㕊縫㍂</w:t>
      </w:r>
      <w:r>
        <w:rPr/>
        <w:t>ⱃ</w:t>
      </w:r>
      <w:r>
        <w:rPr/>
        <w:t>刲揂湹汥숮갶䐲䫂珂긻㡙䒵쉳쉵⎩玬颱㦡儽轵걔娭ꇂ㑋繄㕳槂䐽啴潹傣䐩쎥쉡뼴牒梬潪ꇍ</w:t>
      </w:r>
      <w:r>
        <w:rPr/>
        <w:t>ꗂ</w:t>
      </w:r>
      <w:r>
        <w:rPr/>
        <w:t>恡┣┺⩺縶玩걧姍썖</w:t>
      </w:r>
      <w:r>
        <w:rPr/>
        <w:t>ⵟ</w:t>
      </w:r>
      <w:r>
        <w:rPr/>
        <w:t>㑸横놏䩓쏂</w:t>
      </w:r>
      <w:r>
        <w:rPr/>
        <w:t>ꦣ⮡</w:t>
      </w:r>
      <w:r>
        <w:rPr/>
        <w:t>䝅呗溩╨숴⹱楬⌱硏ꇂ⍪⵪揂츦䭟圥㭟쉰ꍗ竂숷汕公⨦䀩䩙ꏂ묯昤涩呬쉈㚩歞瓂䅮彉䘦깎</w:t>
      </w:r>
      <w:r>
        <w:rPr/>
        <w:t>꧂</w:t>
      </w:r>
      <w:r>
        <w:rPr/>
        <w:t>쉠偷睆珂슱⨹⫂䱴숱夵獀㍮硞幒칧㬶깫神咘轰䝩쉚乒䭠猳䝉〸砩䷂쉭츪娱숩쉢愪쉕껎昫ꄱ㍭䚱뽾⭩</w:t>
      </w:r>
      <w:r>
        <w:rPr/>
        <w:t>ꤹ</w:t>
      </w:r>
      <w:r>
        <w:rPr/>
        <w:t>숲㈯쉠媬㖻䙡顂偞曍㥢獞吥숲쉔琺䍙䶬伪歺㝲伬慩セ永␱と〥堽礪㨦獗䭨填썹町抱夭渺㕠滂䅙稩싂硳쉋儹挲桟䰸捡䙇싂㈴㠩䨲⭑⑞怯㉑顟뾮竎䯂年璥堻飃䨸佡⩍十猥枥獅ꄨ刳쵆㎬皵⯂㝏⩉竂剱甶睭⥫숤恡湖砹狂䈦㜪䒱䐺狂柂</w:t>
      </w:r>
      <w:r>
        <w:rPr/>
        <w:t>ꗂ</w:t>
      </w:r>
      <w:r>
        <w:rPr/>
        <w:t>㌊㉶</w:t>
      </w:r>
      <w:r>
        <w:rPr/>
        <w:t>ꦬ꥟</w:t>
      </w:r>
      <w:r>
        <w:rPr/>
        <w:t>䚘歴塞䅇숹爤⨳睑夰別⨨祲㜮숮䨪㇃嘯싂砷뭾㙯䗂䡯匰癬が祟湐卡걒噷夰ꎘ恎央촪㬺怬剢湎⹀穒䲩䬽煓㵴治㎮䭫塀⑆㡕⥒䆬歫瓃竎䈲㝇呐</w:t>
      </w:r>
      <w:r>
        <w:rPr/>
        <w:t>ⲏ</w:t>
      </w:r>
      <w:r>
        <w:rPr/>
        <w:t>뗂滂挸걯쉃塱丶狃砸뇍캱䀶쉶쉅㐴딭痂쎩浗뭭⽕ꌽ堥쉠땹唤䱸䡦걯녡扔戬쉥恏ꄱ䕖싂噹㊩䴰坮剳繨䄪</w:t>
      </w:r>
      <w:r>
        <w:rPr/>
        <w:t>Ⳃ</w:t>
      </w:r>
      <w:r>
        <w:rPr/>
        <w:t>周磂朤┯긬꥙瑤</w:t>
      </w:r>
      <w:r>
        <w:rPr/>
        <w:t>꧂</w:t>
      </w:r>
      <w:r>
        <w:rPr/>
        <w:t>䱥桂췂倥슏䀳㍤灃戫</w:t>
      </w:r>
      <w:r>
        <w:rPr/>
        <w:t>⢡</w:t>
      </w:r>
      <w:r>
        <w:rPr/>
        <w:t>㊵捶⽀촤䜬㇎侏㡄⺮ꎮ숭摋䝓껂ꌱ숭싂㩁䮥숻䉬䙳갨砨佮剚㈶窘熱䬣瀴湀㵐捺䋂묺쉂</w:t>
      </w:r>
      <w:r>
        <w:rPr/>
        <w:t>ꕬ</w:t>
      </w:r>
      <w:r>
        <w:rPr/>
        <w:t>䉈䦩呰乵㭀䵍坪㨮䉤剐塈⍨⿎祉伯㪱⩐桘汫ㅃ땖ꍾ帯묣参婕⾮䥕걏뾩漯穬歎㭳쉗椱戰쉔垥忂</w:t>
      </w:r>
      <w:r>
        <w:rPr/>
        <w:t>ⴽ</w:t>
      </w:r>
      <w:r>
        <w:rPr/>
        <w:t>㫎瑂伸纩췂剂桮参숦䢩捍扟㩲䣍⥯橲</w:t>
      </w:r>
      <w:r>
        <w:rPr/>
        <w:t>⡊</w:t>
      </w:r>
      <w:r>
        <w:rPr/>
        <w:t>䭖勂栥㘹嗂숪呑娻䩍ⸯ䳃뮡캥獖쉅噎䷍媵秎搵婒牭瀰싍暡坃犣墩悥♠슱⭰쉋묺福䠹唷싂㚻乤카汰愮珂戣䣂㍂乬扥穓녗ꍏ⍧⼪싂輥숪㩤㔸䴴㨺轰䞥䕹⨥漳쉅が㕉楮⥙流갷㈵杁煌♋婢</w:t>
      </w:r>
      <w:r>
        <w:rPr/>
        <w:t>ⱆ</w:t>
      </w:r>
      <w:r>
        <w:rPr/>
        <w:t>桒幺</w:t>
      </w:r>
      <w:r>
        <w:rPr/>
        <w:t>ꕡꕡ</w:t>
      </w:r>
      <w:r>
        <w:rPr/>
        <w:t>帱䱰砸倪갨剎硌樥㨪偦⭄之偂㔨婹䙧㐳搩</w:t>
      </w:r>
      <w:r>
        <w:rPr/>
        <w:t>ⴱ</w:t>
      </w:r>
      <w:r>
        <w:rPr/>
        <w:t>㬪㕖纥땦녧┷桙䰸㔵爴뭠毃扙晸☴쉮䥙庩㦮믂㍚ギ</w:t>
      </w:r>
      <w:r>
        <w:rPr/>
        <w:t>ꕋ</w:t>
      </w:r>
      <w:r>
        <w:rPr/>
        <w:t>Ɱ</w:t>
      </w:r>
      <w:r>
        <w:rPr/>
        <w:t>뭪溿䵤䙩</w:t>
      </w:r>
      <w:r>
        <w:rPr/>
        <w:t>ꥈ</w:t>
      </w:r>
      <w:r>
        <w:rPr/>
        <w:t>弰摒</w:t>
      </w:r>
      <w:r>
        <w:rPr/>
        <w:t>ꦡ</w:t>
      </w:r>
      <w:r>
        <w:rPr/>
        <w:t>䭣繘땔쉵쉙</w:t>
      </w:r>
      <w:r>
        <w:rPr/>
        <w:t>ⱚ</w:t>
      </w:r>
      <w:r>
        <w:rPr/>
        <w:t>䇃녘滂䙉厏</w:t>
      </w:r>
      <w:r>
        <w:rPr/>
        <w:t>ꤤ</w:t>
      </w:r>
      <w:r>
        <w:rPr/>
        <w:t>촭칌딥⥅䓂㩇䵚䡨⒡䭃歕쉨捰숨栶䮡㵡瘴슩㕅䳂䕖䏂⽍䝣넶쌷穌繬䇎步迍恩쌤漳㩾⭧쉐⥾숭㫂攺䤷</w:t>
      </w:r>
      <w:r>
        <w:rPr/>
        <w:t>⢩</w:t>
      </w:r>
      <w:r>
        <w:rPr/>
        <w:t>敹瘮潡焷㟃췂┷㷎㉃쉶䴯恮䙣㑗땵惂⍏쉴桾沘恌睶砹⌻竃晪杘㕒⌰幢䝫稲廎⑍㭔幨橁婪㬱冱䂏䥐ꅩ竍娴䕟⍆⥇佮</w:t>
      </w:r>
      <w:r>
        <w:rPr/>
        <w:t>ⵔ</w:t>
      </w:r>
      <w:r>
        <w:rPr/>
        <w:t>㩤焱彠㑏坃婧浉䅀幣╏숷걕ꄤ婒卡穔啨쉨ꄶ⼱䅫슘녶♍圥쵾ㅖ⍸쏂쉩ꌥ琽䓃卩劥㵢⩺㤪渭䥱㙀涩燂썣⹎䝊磂뿂䈊쌨쉪뽇⍔䅇♚顣쵰塾ꥬ乶畉慀䣎繵飂⤰婈敲㬺칆䱡坘┸橮숯䖩瓂숫</w:t>
      </w:r>
      <w:r>
        <w:rPr/>
        <w:t>⡹</w:t>
      </w:r>
      <w:r>
        <w:rPr/>
        <w:t>皱㥨뗂わ쉭ぉ璥拂唺轖㭂玵깶㍋㙡惂</w:t>
      </w:r>
      <w:r>
        <w:rPr/>
        <w:t>ⵒ</w:t>
      </w:r>
      <w:r>
        <w:rPr/>
        <w:t>杣砰ꅒ䥃ꅐ㡒㨯搷収䉬甴㙬□긨䭾媣딺슮櫂䍎녢牬쉨浑畔潇幸楓穬</w:t>
      </w:r>
      <w:r>
        <w:rPr/>
        <w:t>⣂</w:t>
      </w:r>
      <w:r>
        <w:rPr/>
        <w:t>㈳琮숯捁横</w:t>
      </w:r>
      <w:r>
        <w:rPr/>
        <w:t>ꗂ⨪</w:t>
      </w:r>
      <w:r>
        <w:rPr/>
        <w:t>婭噩┣갳城⸱硴뭒⍇꧎樺彥䟂彁繌㭖吺슡轳夹ㅣ㋍䝏ꅞ拎䘱接捁쉷繞枣昹䭶슡䒵㓂◎䪏䁎杣楑⪥去倴쉩⌽㜶뭖癄噱捖婮匶吪漹手ㄱꄭ</w:t>
      </w:r>
      <w:r>
        <w:rPr/>
        <w:t>ⵦ</w:t>
      </w:r>
      <w:r>
        <w:rPr/>
        <w:t>뽶촤慄</w:t>
      </w:r>
      <w:r>
        <w:rPr/>
        <w:t>ꤽ</w:t>
      </w:r>
      <w:r>
        <w:rPr/>
        <w:t>搴뿂眫敀坖癙</w:t>
      </w:r>
      <w:r>
        <w:rPr/>
        <w:t>ꕳ</w:t>
      </w:r>
      <w:r>
        <w:rPr/>
        <w:t>礥摆쉷漭䥫쉆偬瑍畴╀ꌹ恸㡙䨶ㅓ玡䀥</w:t>
      </w:r>
      <w:r>
        <w:rPr/>
        <w:t>⡙</w:t>
      </w:r>
      <w:r>
        <w:rPr/>
        <w:t>昵卡墱ㅧꥱ㖩숫쉡稫䥪♉䱈折믂걈⹀㨵㝣潅坦呟칆䥥漫걹</w:t>
      </w:r>
      <w:r>
        <w:rPr/>
        <w:t>ꔭ</w:t>
      </w:r>
      <w:r>
        <w:rPr/>
        <w:t>搫物숻⑈⭟娹䏂뼤䅂塳甲囂哂</w:t>
      </w:r>
      <w:r>
        <w:rPr/>
        <w:t>ⰽ</w:t>
      </w:r>
      <w:r>
        <w:rPr/>
        <w:t>猣䓂晐쉚⽱浨湧夭⩳⥍歰㛂쉒</w:t>
      </w:r>
      <w:r>
        <w:rPr/>
        <w:t>꤬</w:t>
      </w:r>
      <w:r>
        <w:rPr/>
        <w:t>ぐ⸵姂긱⪘縨䅲棂牃㘣棍ㅎ颱싂㵘憘漻뭪圫</w:t>
      </w:r>
      <w:r>
        <w:rPr/>
        <w:t>ꕏ</w:t>
      </w:r>
      <w:r>
        <w:rPr/>
        <w:t>ひ땬䝶幾ꅋ〺㌽㑞㩥⩋慲촷呰⵾瀸쉒䁁兘⩴⛂䡑狎☶攫ꍪ</w:t>
      </w:r>
      <w:r>
        <w:rPr/>
        <w:t>ꕟ</w:t>
      </w:r>
      <w:r>
        <w:rPr/>
        <w:t>ꥲ愩쉮浓숫깁쉆䇍쉾녃氫䞵挭칫뽑싂쉶畏㚵佷⭌㩨煶曂䍎甩惃뭌顨뽂䏂⩸獂</w:t>
      </w:r>
      <w:r>
        <w:rPr/>
        <w:t>ꦩ</w:t>
      </w:r>
      <w:r>
        <w:rPr/>
        <w:t>쌹堮䁏䴺歱┶⼽녹䕔䰫杌婡㮡砺</w:t>
      </w:r>
      <w:r>
        <w:rPr/>
        <w:t>ꔫ</w:t>
      </w:r>
      <w:r>
        <w:rPr/>
        <w:t>扡䙏煮㮡㍴挦杊딪瑖겣⫂ꄮ꥕䡊瑖⨬㡺</w:t>
      </w:r>
      <w:r>
        <w:rPr/>
        <w:t>ꕲ</w:t>
      </w:r>
      <w:r>
        <w:rPr/>
        <w:t>呸樮乤㴦䥦䶮嘩쉀</w:t>
      </w:r>
      <w:r>
        <w:rPr/>
        <w:t>ꥂ</w:t>
      </w:r>
      <w:r>
        <w:rPr/>
        <w:t>쌻䣂⥣ꍺ믍쉡然噟쉚</w:t>
      </w:r>
      <w:r>
        <w:rPr/>
        <w:t>ꦩ</w:t>
      </w:r>
      <w:r>
        <w:rPr/>
        <w:t>曂瑳桨砳眵砯畳㦮쉴呰</w:t>
      </w:r>
      <w:r>
        <w:rPr/>
        <w:t>Ⲯ</w:t>
      </w:r>
      <w:r>
        <w:rPr/>
        <w:t>穥䑞汋䨶㙫䕥剋䉙劻爯嚮숻⎣䕥뼴剡㠰玮쉄碡⥥埂媩쉵䪡☱⩇䝬䑈扸䑙䍢縴䪩╒坾歭䕢瞬쉣쉐䰱싂䖻副䩐䅔㡒㮏桫た牊숯嘳剃拂쉐棂뾏溩灑䑡</w:t>
      </w:r>
      <w:r>
        <w:rPr/>
        <w:t>ⵓ⵬</w:t>
      </w:r>
      <w:r>
        <w:rPr/>
        <w:t>숩뼶쉱䤺夰轥⶘⤻⚱뼯溡呃㴨䕴쵚椥嫂卬哃佰쉀眹뭶䐸䣂悡砪㴫窩⩎싂㝍⨮竂ꄵ싂깋䌬楑숩唭儥</w:t>
      </w:r>
      <w:r>
        <w:rPr/>
        <w:t>ꦏ</w:t>
      </w:r>
      <w:r>
        <w:rPr/>
        <w:t>呵奏䙵窘쉦걐</w:t>
      </w:r>
      <w:r>
        <w:rPr/>
        <w:t>⠤</w:t>
      </w:r>
      <w:r>
        <w:rPr/>
        <w:t>䧂㘮땺用噬報櫂䍀支㇂嘸瀤걳캩곂繎숩地䁖硵㥀爦剬묱ꇃ⩂硺眩넊䡦婈쏂幘쉸㥰睞쉰㞡㙤六㩉숻竂싎겡䥃眯颿弳⤨곂斵李㇂獒⦘䩪瀽땪揂瘺䈫焯偯걯偢쉴䉠䁍䉦浚㘤帬갸癳ㅺ춥꧎ꌬ</w:t>
      </w:r>
      <w:r>
        <w:rPr/>
        <w:t>ⷂ</w:t>
      </w:r>
      <w:r>
        <w:rPr/>
        <w:t>猰㧂䳂㵎䣂廍䅅䉋啚㘭ㅧ噫쉑⼽쉀呥</w:t>
      </w:r>
      <w:r>
        <w:rPr/>
        <w:t>⡢</w:t>
      </w:r>
      <w:r>
        <w:rPr/>
        <w:t>숷䕭㡓ㅁ楨쉆깶싂쵕磍願ꍌ⴯쉕悬輨䑢⽌뼱䱊輺嫂䶿歀</w:t>
      </w:r>
      <w:r>
        <w:rPr/>
        <w:t>ꤽ</w:t>
      </w:r>
      <w:r>
        <w:rPr/>
        <w:t>幧梡䮱쉓</w:t>
      </w:r>
      <w:r>
        <w:rPr/>
        <w:t>ꥋ</w:t>
      </w:r>
      <w:r>
        <w:rPr/>
        <w:t>勎⩊䨯쉺湍琨⛂깏治摌穤</w:t>
      </w:r>
      <w:r>
        <w:rPr/>
        <w:t>Ⱛ</w:t>
      </w:r>
      <w:r>
        <w:rPr/>
        <w:t>窡矂䩑渵丷䥆쉢女ざ㑁⚩砫晟썦⩾䔺癴啣浹䁈畃槂ꌪ頳ꅳ博깷殩숴庩輹깘瑾⵴⩚⻂呹䈺⧂敏匰쉺⽡㍏绂僂♂쎡睢㨺顦碱ㅐ〥痂</w:t>
      </w:r>
      <w:r>
        <w:rPr/>
        <w:t>ꤸ</w:t>
      </w:r>
      <w:r>
        <w:rPr/>
        <w:t>숣⭰眳䡯灐ꅘ</w:t>
      </w:r>
      <w:r>
        <w:rPr/>
        <w:t>ⱏ</w:t>
      </w:r>
      <w:r>
        <w:rPr/>
        <w:t>剩깱繷楚㟂塵칣</w:t>
      </w:r>
      <w:r>
        <w:rPr/>
        <w:t>ꔱ</w:t>
      </w:r>
      <w:r>
        <w:rPr/>
        <w:t>ꌤ쉞婚⤦쉍涬傩䗎숣칇</w:t>
      </w:r>
      <w:r>
        <w:rPr/>
        <w:t>ꥄ⬹</w:t>
      </w:r>
      <w:r>
        <w:rPr/>
        <w:t>䍏稴㡂颡㴨偐擂灒♵쉰㩚㭱▿栱⴩䡮欪輬</w:t>
      </w:r>
      <w:r>
        <w:rPr/>
        <w:t>ꥆ</w:t>
      </w:r>
      <w:r>
        <w:rPr/>
        <w:t>痎㙇辘淂托넺꥗題⫂숵偷彇㮘呵⬯凂쉳浅슬</w:t>
      </w:r>
      <w:r>
        <w:rPr/>
        <w:t>ꗂ</w:t>
      </w:r>
      <w:r>
        <w:rPr/>
        <w:t>뇂戨췎䜲夤숨猲츪뇂</w:t>
      </w:r>
      <w:r>
        <w:rPr/>
        <w:t>ꤷ␦</w:t>
      </w:r>
      <w:r>
        <w:rPr/>
        <w:t>瑖䵶橪⬻⾡쉸梿</w:t>
      </w:r>
      <w:r>
        <w:rPr/>
        <w:t>ⴷꔮ</w:t>
      </w:r>
      <w:r>
        <w:rPr/>
        <w:t>恳獕繲㝨獉쉔</w:t>
      </w:r>
      <w:r>
        <w:rPr/>
        <w:t>⡷</w:t>
      </w:r>
      <w:r>
        <w:rPr/>
        <w:t>慶䝄縨⾩㈣潗숭넬␥⌸楘㴰</w:t>
      </w:r>
      <w:r>
        <w:rPr/>
        <w:t>ꕳ</w:t>
      </w:r>
      <w:r>
        <w:rPr/>
        <w:t>啗쉎㵫䨨湘╶◂捣╆楤槂剎顒쉱町䱘숪䵒獶쉤千沱⼵쵦䱭恁潕⬹埂◂⑂</w:t>
      </w:r>
      <w:r>
        <w:rPr/>
        <w:t>⵰</w:t>
      </w:r>
      <w:r>
        <w:rPr/>
        <w:t>䝵ꆣ皡卵</w:t>
      </w:r>
      <w:r>
        <w:rPr/>
        <w:t>ⷂ</w:t>
      </w:r>
      <w:r>
        <w:rPr/>
        <w:t>扠䟂숥晵瀨潣浃䥟䑙⍃僎䐥瓂垥㓃偾쉕쉘㭨</w:t>
      </w:r>
      <w:r>
        <w:rPr/>
        <w:t>ꕤ</w:t>
      </w:r>
      <w:r>
        <w:rPr/>
        <w:t>촤⨣䮿</w:t>
      </w:r>
      <w:r>
        <w:rPr/>
        <w:t>ꥅ</w:t>
      </w:r>
      <w:r>
        <w:rPr/>
        <w:t>兎쉄⭭樶♶刪潒딵⬮恂╋㥩믂为彡䷂挹⯂盂攤ꎻ㙰桒竂洮䅞㝌瀮桗浤䁐뽆깠䠹숤뭞乔㨰㵹숪唩촨惂硎㵉♶놘䁷쉩媥䨳Ⓙ䍋绂䆘쏂嘦⍉숴段뾥夨獞쉓␴呌塳⥬</w:t>
      </w:r>
      <w:r>
        <w:rPr/>
        <w:t>⡇</w:t>
      </w:r>
      <w:r>
        <w:rPr/>
        <w:t>䨱숳䱍䜹슿彊䷂ꆵ깏⥍噏䙉Ⓜ꧎䕋숸</w:t>
      </w:r>
      <w:r>
        <w:rPr/>
        <w:t>ⰽ</w:t>
      </w:r>
      <w:r>
        <w:rPr/>
        <w:t>ꦱ</w:t>
      </w:r>
      <w:r>
        <w:rPr/>
        <w:t>䧂썍㉉吲序椪㉶烂穫㉪楗幥湇숶걟僂廂긷㧂冩㮥⴯䈦狂煩汁딣歙䕌璮偈神㚩쉤去䤵㬯潍䵗</w:t>
      </w:r>
      <w:r>
        <w:rPr/>
        <w:t>ꗂ</w:t>
      </w:r>
      <w:r>
        <w:rPr/>
        <w:t>捎뽺晧剳斬㉨</w:t>
      </w:r>
      <w:r>
        <w:rPr/>
        <w:t>ꤶ⵱╷</w:t>
      </w:r>
      <w:r>
        <w:rPr/>
        <w:t>䊮幁瑳⹟䩁쉡슥쉦癁슮䁯⽢㩨拍䁢湠⹖쉮匽涡洰䘻煚瘬</w:t>
      </w:r>
      <w:r>
        <w:rPr/>
        <w:t>⡖</w:t>
      </w:r>
      <w:r>
        <w:rPr/>
        <w:t>炘</w:t>
      </w:r>
      <w:r>
        <w:rPr/>
        <w:t>꧂</w:t>
      </w:r>
      <w:r>
        <w:rPr/>
        <w:t>牊䨸琺つ搬摳뭆</w:t>
      </w:r>
      <w:r>
        <w:rPr/>
        <w:t>⡔</w:t>
      </w:r>
      <w:r>
        <w:rPr/>
        <w:t>瑏滂㎿祒獁䍂帪숊䕅瀯㘬䩙僂╱繚뽌幨据兇싂䀴㡠䆱抬灣㩾䘨㒡奄넲쉪㥾⨪栰뭌眣擂䣂숣漪瑵秎牚數参歹痂偍묥ꎱ亡</w:t>
      </w:r>
      <w:r>
        <w:rPr/>
        <w:t>ꕞ</w:t>
      </w:r>
      <w:r>
        <w:rPr/>
        <w:t>椹噚㙩猥㥑犡숹뿍爹噎煙</w:t>
      </w:r>
      <w:r>
        <w:rPr/>
        <w:t>⡢</w:t>
      </w:r>
      <w:r>
        <w:rPr/>
        <w:t>晐⭠녎夷浏呣夳嚩⛂䚘</w:t>
      </w:r>
      <w:r>
        <w:rPr/>
        <w:t>ⲻ</w:t>
      </w:r>
      <w:r>
        <w:rPr/>
        <w:t>숮䝫䰵佟⸻䉠썞嚣</w:t>
      </w:r>
      <w:r>
        <w:rPr/>
        <w:t>ⵤ</w:t>
      </w:r>
      <w:r>
        <w:rPr/>
        <w:t>ォ땂⽟</w:t>
      </w:r>
      <w:r>
        <w:rPr/>
        <w:t>ⵘ</w:t>
      </w:r>
      <w:r>
        <w:rPr/>
        <w:t>ꥱ䅨ꅦㅅㅥ烂⵫䎥⬫煀暏㴺䄬氻넣浩䣂⸳⤱娪睧輺㌴煁숺椷깙恪嗂䨨嘦硞숻㩈䍖⥢꥕⹒硱딣㏂▣堹娭ꏂㅹ畠懂ꍓ㶱㭰恭⥵轉愷湫뭞떩桷材⵭牐㭈걱㙂䅟稫啉깯쉚쉡椭㌽</w:t>
      </w:r>
      <w:r>
        <w:rPr/>
        <w:t>ꕦ</w:t>
      </w:r>
      <w:r>
        <w:rPr/>
        <w:t>杒⩠䓂䏂컂厥櫂䱈焴깏䱧旂슻樯咩⍟㴥倭幯㌯ꥡ㍾㩅唨㑐怴㍣伪길礤礮쉢</w:t>
      </w:r>
      <w:r>
        <w:rPr/>
        <w:t>ⲥ</w:t>
      </w:r>
      <w:r>
        <w:rPr/>
        <w:t>剶◎佺⍟싂䁕怱堮堤쉃</w:t>
      </w:r>
      <w:r>
        <w:rPr/>
        <w:t>ꦬ</w:t>
      </w:r>
      <w:r>
        <w:rPr/>
        <w:t>슬㓂⹠煢곂걺</w:t>
      </w:r>
      <w:r>
        <w:rPr/>
        <w:t>⡹</w:t>
      </w:r>
      <w:r>
        <w:rPr/>
        <w:t>슻㡥춵剧ꍚ偎堦抩奕碏싂䘭玡⽗さ</w:t>
      </w:r>
      <w:r>
        <w:rPr/>
        <w:t>꧍</w:t>
      </w:r>
      <w:r>
        <w:rPr/>
        <w:t>癔㨫䕎墡ㆻ搶㣎瘬婾丱⸪硇⥆顆䅥쉔⨬䕳⥶녓쉇䭭歲怪쎩淂㉵䄤䍘憱슿぀侬搪窣㝡䩹떏㕨</w:t>
      </w:r>
      <w:r>
        <w:rPr/>
        <w:t>ⰴ</w:t>
      </w:r>
      <w:r>
        <w:rPr/>
        <w:t>稪쵖你䃂硚潎ㅵ欩䇂彰橢뽵긤で⹖晅愦</w:t>
      </w:r>
      <w:r>
        <w:rPr/>
        <w:t>ꤽ</w:t>
      </w:r>
      <w:r>
        <w:rPr/>
        <w:t>㡰ꌰ伻塐顧彵깸㏍쉎㴭桟塩㨦㤷转拂녵啨幨䍧</w:t>
      </w:r>
      <w:r>
        <w:rPr/>
        <w:t>Ⳃ⎘</w:t>
      </w:r>
      <w:r>
        <w:rPr/>
        <w:t>㬶楅妱柂숹佟纵瀽숨敯帲祄쉎悵㝎潚㢣㯂䥗晎塟䍦쉋숮⭈甯愭僂䉵杄</w:t>
      </w:r>
      <w:r>
        <w:rPr/>
        <w:t>ⶣ</w:t>
      </w:r>
      <w:r>
        <w:rPr/>
        <w:t>穟稤䉴⫂参㵧㑑刷䥚⤩층곍</w:t>
      </w:r>
      <w:r>
        <w:rPr/>
        <w:t>ⱂ</w:t>
      </w:r>
      <w:r>
        <w:rPr/>
        <w:t>頲쉮┺侩⻂㕳㉤母熘䭕㤩걓甬犮㴺䬦偔⹰</w:t>
      </w:r>
      <w:r>
        <w:rPr/>
        <w:t>ⲏ</w:t>
      </w:r>
      <w:r>
        <w:rPr/>
        <w:t>ꕍ</w:t>
      </w:r>
      <w:r>
        <w:rPr/>
        <w:t>䝳䉌呏愨丽灠㡞刦ㅌ廂㣃</w:t>
      </w:r>
      <w:r>
        <w:rPr/>
        <w:t>ⱊ⨹</w:t>
      </w:r>
      <w:r>
        <w:rPr/>
        <w:t>洦㕷愹넭欷㯃쉇⹐捑㯂㶣</w:t>
      </w:r>
      <w:r>
        <w:rPr/>
        <w:t>ꥃ</w:t>
      </w:r>
      <w:r>
        <w:rPr/>
        <w:t>煹㥎丬渷⹦瑶습䟃䢵㜪㤲곂硬䏂汭祦㍧曂刬䘳㇂䘰柂橴넰㥓噾걸䨹㠥桀䒩</w:t>
      </w:r>
      <w:r>
        <w:rPr/>
        <w:t>ⲿ</w:t>
      </w:r>
      <w:r>
        <w:rPr/>
        <w:t>넪搶ꅧ輳歫丮噈⩈⾣㒘䕲⯂숦楉卧甪打䯂쉰偷幠顀썟</w:t>
      </w:r>
      <w:r>
        <w:rPr/>
        <w:t>Ⳃ</w:t>
      </w:r>
      <w:r>
        <w:rPr/>
        <w:t>䱺劵兔乆乭硞拂瑋儵煮숷쵺敕촭츭嫂摣歠䍮쉠㓂怲㥰⾵⵷</w:t>
      </w:r>
      <w:r>
        <w:rPr/>
        <w:t>ⵃ</w:t>
      </w:r>
      <w:r>
        <w:rPr/>
        <w:t>㶡未싂硯䔥摙㕮㣂쉾⽧깰뾮</w:t>
      </w:r>
      <w:r>
        <w:rPr/>
        <w:t>⡀</w:t>
      </w:r>
      <w:r>
        <w:rPr/>
        <w:t>繍⭢</w:t>
      </w:r>
      <w:r>
        <w:rPr/>
        <w:t>ꕗⷃ</w:t>
      </w:r>
      <w:r>
        <w:rPr/>
        <w:t>㙲</w:t>
      </w:r>
      <w:r>
        <w:rPr/>
        <w:t>ꤹꥎ</w:t>
      </w:r>
      <w:r>
        <w:rPr/>
        <w:t>捺╱䉘內⯎䤣穥吽</w:t>
      </w:r>
      <w:r>
        <w:rPr/>
        <w:t>⢿</w:t>
      </w:r>
      <w:r>
        <w:rPr/>
        <w:t>剉丱楾⚣쉟値坌䝞뽰刊╧</w:t>
      </w:r>
      <w:r>
        <w:rPr/>
        <w:t>⠶</w:t>
      </w:r>
      <w:r>
        <w:rPr/>
        <w:t>䟂㠲攥䭭⤷칦䍉㬸⪩轉䄣楱믂牺灔ꥸ䭱䈳촸쉗쵣湂癡</w:t>
      </w:r>
      <w:r>
        <w:rPr/>
        <w:t>ꤩ</w:t>
      </w:r>
      <w:r>
        <w:rPr/>
        <w:t>泂숵㜨僂</w:t>
      </w:r>
      <w:r>
        <w:rPr/>
        <w:t>Ⳃ</w:t>
      </w:r>
      <w:r>
        <w:rPr/>
        <w:t>숵쉵슿搲숵珂㑧묵ꍺ浍</w:t>
      </w:r>
      <w:r>
        <w:rPr/>
        <w:t>⣂</w:t>
      </w:r>
      <w:r>
        <w:rPr/>
        <w:t>昤췂偲催⦘쉡ꥥ獎⹵潨⑚쉟</w:t>
      </w:r>
      <w:r>
        <w:rPr/>
        <w:t>ꥎ</w:t>
      </w:r>
      <w:r>
        <w:rPr/>
        <w:t>겏墏懂濂쉧顴弳優棂</w:t>
      </w:r>
      <w:r>
        <w:rPr/>
        <w:t>ꕥ</w:t>
      </w:r>
      <w:r>
        <w:rPr/>
        <w:t>晃潐땫硳</w:t>
      </w:r>
      <w:r>
        <w:rPr/>
        <w:t>ⱄ</w:t>
      </w:r>
      <w:r>
        <w:rPr/>
        <w:t>啦橧⭧㭔札㢡쉞噑扎乺</w:t>
      </w:r>
      <w:r>
        <w:rPr/>
        <w:t>꤬</w:t>
      </w:r>
      <w:r>
        <w:rPr/>
        <w:t>楷뮩⹟⥲㕂祏硗</w:t>
      </w:r>
      <w:r>
        <w:rPr/>
        <w:t>Ⳃ</w:t>
      </w:r>
      <w:r>
        <w:rPr/>
        <w:t>嘫獳⾬恱硾⨤ㄽ곂焴⌻殬佭</w:t>
      </w:r>
      <w:r>
        <w:rPr/>
        <w:t>ⵈ</w:t>
      </w:r>
      <w:r>
        <w:rPr/>
        <w:t>汆걩㡹쉪䥧쌸</w:t>
      </w:r>
      <w:r>
        <w:rPr/>
        <w:t>⣂</w:t>
      </w:r>
      <w:r>
        <w:rPr/>
        <w:t>ꕅ</w:t>
      </w:r>
      <w:r>
        <w:rPr/>
        <w:t>츲彪瀰渭⼹䡹矂婂熥帰㜽땡漬㭖歞슬ㅀ㵡燂땚倭㫂쉁␥汫佪浒啦䪘慹挶떵㩮㡸䓂䕂쉦싂儯싃㢩渲㩺㑺乮ㆿ㶘䙃圱쉨砪䡫佮〥쉔침䍷噳繈㪮뭳</w:t>
      </w:r>
      <w:r>
        <w:rPr/>
        <w:t>ꦣ</w:t>
      </w:r>
      <w:r>
        <w:rPr/>
        <w:t>쉈䝣惂⽲뽌㐬晈䅡㍍㵭</w:t>
      </w:r>
      <w:r>
        <w:rPr/>
        <w:t>ⴭ</w:t>
      </w:r>
      <w:r>
        <w:rPr/>
        <w:t>쉪⩸뭀祂䑯ⸯ伭␨숣䝹乭⒏晆⥎渥轩兀地嫂썱싂恂ꍩ䉪⍔绂⭠㡄쉣⩴䍒㡲㭐쉰䝄總ꍒ⨯</w:t>
      </w:r>
      <w:r>
        <w:rPr/>
        <w:t>ꔵ</w:t>
      </w:r>
      <w:r>
        <w:rPr/>
        <w:t>晒⺻슣硥</w:t>
      </w:r>
      <w:r>
        <w:rPr/>
        <w:t>ꕥ</w:t>
      </w:r>
      <w:r>
        <w:rPr/>
        <w:t>㈩뽺숯䛂쉷牬깘ꍋ⩳䯂쉂櫂䩸걲参繬</w:t>
      </w:r>
      <w:r>
        <w:rPr/>
        <w:t>ⱚ</w:t>
      </w:r>
      <w:r>
        <w:rPr/>
        <w:t>㬺숪䉫噤</w:t>
      </w:r>
      <w:r>
        <w:rPr/>
        <w:t>ⷂ</w:t>
      </w:r>
      <w:r>
        <w:rPr/>
        <w:t>䡪啇</w:t>
      </w:r>
      <w:r>
        <w:rPr/>
        <w:t>꤯</w:t>
      </w:r>
      <w:r>
        <w:rPr/>
        <w:t>橄慂䑵껂扊畄昽䬪㍄獧婰㍾ꍔ㮮</w:t>
      </w:r>
      <w:r>
        <w:rPr/>
        <w:t>ⵙ</w:t>
      </w:r>
      <w:r>
        <w:rPr/>
        <w:t>깪㕊㑸䶬</w:t>
      </w:r>
      <w:r>
        <w:rPr/>
        <w:t>ⵙ</w:t>
      </w:r>
      <w:r>
        <w:rPr/>
        <w:t>䄺獫숳䁟楶怱慡녒甦ㅍ⤪儻썃慚檻呅</w:t>
      </w:r>
      <w:r>
        <w:rPr/>
        <w:t>ⰸ</w:t>
      </w:r>
      <w:r>
        <w:rPr/>
        <w:t>䑳쉳瑗놻츩凂쉟녯奪㔰冻쵳</w:t>
      </w:r>
      <w:r>
        <w:rPr/>
        <w:t>ꕂ</w:t>
      </w:r>
      <w:r>
        <w:rPr/>
        <w:t>㍱䄪쉥毂楩녀框扗湆㭪</w:t>
      </w:r>
      <w:r>
        <w:rPr/>
        <w:t>ꤤ</w:t>
      </w:r>
      <w:r>
        <w:rPr/>
        <w:t>䕨</w:t>
      </w:r>
      <w:r>
        <w:rPr/>
        <w:t>ꤲ</w:t>
      </w:r>
      <w:r>
        <w:rPr/>
        <w:t>嫂䂥싃㟍슬┨⿂</w:t>
      </w:r>
      <w:r>
        <w:rPr/>
        <w:t>ꔯ</w:t>
      </w:r>
      <w:r>
        <w:rPr/>
        <w:t>䐲縴</w:t>
      </w:r>
      <w:r>
        <w:rPr/>
        <w:t>ꖩ</w:t>
      </w:r>
      <w:r>
        <w:rPr/>
        <w:t>額쉦帪쉩惂㢩䍷㦥㡃杩䁅睉畘䘨칀⫂쉱婺䕺녳瑗⼫幱督噀ꄽ浂穭쉋刪杇㭉䲏╋ꄭ墿䝞潗⑪埂㩪㣂</w:t>
      </w:r>
      <w:r>
        <w:rPr/>
        <w:t>⡲</w:t>
      </w:r>
      <w:r>
        <w:rPr/>
        <w:t>䊥뽂䁡ꍁ毎煢䙅⹠㍳啹싂乞匪⍥捩㏂䙭䧎⩂㕡⩎㧂歄獑济⩑⭴⭦䕦㎥浶㍑츻䠤䒱⧂ꌪ䅍숯獑䫍㙨彺楉㍺ꅆꌤ瑢児</w:t>
      </w:r>
      <w:r>
        <w:rPr/>
        <w:t>ꥒ</w:t>
      </w:r>
      <w:r>
        <w:rPr/>
        <w:t>䥷卣常纣䎘㨪轆䍭朥䑀䱗䀨㵹吲쉖숺啅㙮琤湟汥쉆䄣欹䭱乖彗䕕㨥恖녳癶촴㋂顧揎启숶䱀歇㉲乒</w:t>
      </w:r>
      <w:r>
        <w:rPr/>
        <w:t>꧂꥙</w:t>
      </w:r>
      <w:r>
        <w:rPr/>
        <w:t>车嫂牊䅨噱僂椥傿⏂䰶쌲╖绂㕫㜨焹輪松㡢畑へ橲杤擂噠㠷</w:t>
      </w:r>
      <w:r>
        <w:rPr/>
        <w:t>ꥄ</w:t>
      </w:r>
      <w:r>
        <w:rPr/>
        <w:t>扥ꥩ摔儮侵</w:t>
      </w:r>
      <w:r>
        <w:rPr/>
        <w:t>ⴣ</w:t>
      </w:r>
      <w:r>
        <w:rPr/>
        <w:t>恞曂㬯佃슿疿牔ꄪ斩㤪嗍摏</w:t>
      </w:r>
      <w:r>
        <w:rPr/>
        <w:t>ⵘ</w:t>
      </w:r>
      <w:r>
        <w:rPr/>
        <w:t>숳猪숊⯂䌫䚩쉑촭攴侘摱桉淎㙸㝎㠺䝶♉䏂쉋⍴㥣祫ㅷ摧抣㷂뮡䌣䙙㚩㥡㙠◂亩幩眩灔剪㠯䭌伳</w:t>
      </w:r>
      <w:r>
        <w:rPr/>
        <w:t>ⱘ</w:t>
      </w:r>
      <w:r>
        <w:rPr/>
        <w:t>슮쉎坓慢</w:t>
      </w:r>
      <w:r>
        <w:rPr/>
        <w:t>⡙⣎</w:t>
      </w:r>
      <w:r>
        <w:rPr/>
        <w:t>扉ど卐呔卵䞘숽䮻橨盂ㄬ䨳盎슮䪵俎伱硗㍋幰呪⚻⩐癐湱瑠⩡쎩</w:t>
      </w:r>
      <w:r>
        <w:rPr/>
        <w:t>ꦵ</w:t>
      </w:r>
      <w:r>
        <w:rPr/>
        <w:t>믂煩橬乚⩾瘶婏썌슡硸味╺䭓쉮斱杁䚱㞵◂煷洦㓂⯂渥浌眩⑁㍌⥈椽䰦䂮숮歙坂</w:t>
      </w:r>
      <w:r>
        <w:rPr/>
        <w:t>ꥉ</w:t>
      </w:r>
      <w:r>
        <w:rPr/>
        <w:t>ꎡ</w:t>
      </w:r>
      <w:r>
        <w:rPr/>
        <w:t>ⵧ</w:t>
      </w:r>
      <w:r>
        <w:rPr/>
        <w:t>卅渥ꍙ㯂⍃潸圶쉒媿㨹瑗歙穸ㅲ썳㝑㉥㓂⯂</w:t>
      </w:r>
      <w:r>
        <w:rPr/>
        <w:t>ꥁ</w:t>
      </w:r>
      <w:r>
        <w:rPr/>
        <w:t>绂卸穞沏栬䅘噗慎숩頹兴匪</w:t>
      </w:r>
      <w:r>
        <w:rPr/>
        <w:t>⡏ⲱ◂</w:t>
      </w:r>
      <w:r>
        <w:rPr/>
        <w:t>㬥㉱卒参쉈橵䇂顐쉊帥乎癷敍㤣琺쉨刷歚╌㉐猣殱숷⼲⿂穹攵</w:t>
      </w:r>
      <w:r>
        <w:rPr/>
        <w:t>Ⲯ</w:t>
      </w:r>
      <w:r>
        <w:rPr/>
        <w:t>갸䅖칌㩁硕䊮⭾쉄㖮圩㣂㏂䑴⵭숮恔戩挺ギꅳ亥슏칸恬䱔䑱녋擂咿㍴㙡ㅢ㖘쉈楸⨱䜷啒숥ㄹꍏ㈮噅参恘歺坌瑓欬晙剔⑎䁗六氩뭒⑱埂硧失瀺쵋倱㪡</w:t>
      </w:r>
      <w:r>
        <w:rPr/>
        <w:t>ꦣ</w:t>
      </w:r>
      <w:r>
        <w:rPr/>
        <w:t>拂䠷硨乒䍶⫍帲䭪ꅇ愯싂</w:t>
      </w:r>
      <w:r>
        <w:rPr/>
        <w:t>⣂Ȿ⍎</w:t>
      </w:r>
      <w:r>
        <w:rPr/>
        <w:t>㊡当</w:t>
      </w:r>
      <w:r>
        <w:rPr/>
        <w:t>ⱁ</w:t>
      </w:r>
      <w:r>
        <w:rPr/>
        <w:t>狂瑎䥓</w:t>
      </w:r>
      <w:r>
        <w:rPr/>
        <w:t>⢩</w:t>
      </w:r>
      <w:r>
        <w:rPr/>
        <w:t>슩땗뿂塸깖乖쉫♙䉁㧂爺䝌⍡䶘쉠䋂帱䣂캡</w:t>
      </w:r>
      <w:r>
        <w:rPr/>
        <w:t>ꕏ</w:t>
      </w:r>
      <w:r>
        <w:rPr/>
        <w:t>㞻欨湬佺䌶䕯平㵊捎</w:t>
      </w:r>
      <w:r>
        <w:rPr/>
        <w:t>ꦣ</w:t>
      </w:r>
      <w:r>
        <w:rPr/>
        <w:t>轁쉡恌䛍㵃曂伵猪冬쏂⾱쉴堺涱䵁奕㝋뭡佚뇂㷂䡦㙹縤㴤땪兯樽⯂仃땬쉎⑦暬㘴瘳䨪䤶뭶갴㉦歉㔴㵸捖䅞䵭懂깮</w:t>
      </w:r>
      <w:r>
        <w:rPr/>
        <w:t>ꥄ</w:t>
      </w:r>
      <w:r>
        <w:rPr/>
        <w:t>惂搳슱㥊楖⭒⼪唱䧂丣䥪嘫摇礷</w:t>
      </w:r>
      <w:r>
        <w:rPr/>
        <w:t>ⴲ</w:t>
      </w:r>
      <w:r>
        <w:rPr/>
        <w:t>烂䕇썣䙾煵⩠煖櫂顥桬厘䠶숱쉨䍨</w:t>
      </w:r>
      <w:r>
        <w:rPr/>
        <w:t>ⱂ⥔</w:t>
      </w:r>
      <w:r>
        <w:rPr/>
        <w:t>㧂숲噲偞㥭畄倮뽴숶玏垬杗䨤瀺灶쉢䒻瀽啄싂丷</w:t>
      </w:r>
      <w:r>
        <w:rPr/>
        <w:t>⣃⍵</w:t>
      </w:r>
      <w:r>
        <w:rPr/>
        <w:t>勂洨扰散縰槂埂싂愺䘨楂伨䩕⎬ꅮ칸噖걌わ䉅毎瑓숬㩥烂㡢佚娮㏍䡹佅</w:t>
      </w:r>
      <w:r>
        <w:rPr/>
        <w:t>ꔫ</w:t>
      </w:r>
      <w:r>
        <w:rPr/>
        <w:t>灰⩮㪵</w:t>
      </w:r>
      <w:r>
        <w:rPr/>
        <w:t>ꦮ</w:t>
      </w:r>
      <w:r>
        <w:rPr/>
        <w:t>穂㍅⹮䢱敂䩗呓䕚</w:t>
      </w:r>
      <w:r>
        <w:rPr/>
        <w:t>ꤨ</w:t>
      </w:r>
      <w:r>
        <w:rPr/>
        <w:t>쉾兏轵剾捡◎곎ꍞ</w:t>
      </w:r>
      <w:r>
        <w:rPr/>
        <w:t>꧂</w:t>
      </w:r>
      <w:r>
        <w:rPr/>
        <w:t>놵卷쏂⬳䙌슩倴顊넹祵墿顃ꅁ瞘姃쉯㡸ꥭ⎻仂䟂㩌숫⿂恓</w:t>
      </w:r>
      <w:r>
        <w:rPr/>
        <w:t>⢮</w:t>
      </w:r>
      <w:r>
        <w:rPr/>
        <w:t>璘㊏縹姂쉇ꄮ睙頴䑥⩂塑①㜮ꅠ漯用漦䨭匲</w:t>
      </w:r>
      <w:r>
        <w:rPr/>
        <w:t>⠰</w:t>
      </w:r>
      <w:r>
        <w:rPr/>
        <w:t>橳晸哂凂皱츶㓂╩玵垬祵䋂䉴ꆬ稊☱쉏摭㩸㭢슻惂</w:t>
      </w:r>
      <w:r>
        <w:rPr/>
        <w:t>Ⳃ</w:t>
      </w:r>
      <w:r>
        <w:rPr/>
        <w:t>ꥳ</w:t>
      </w:r>
      <w:r>
        <w:rPr/>
        <w:t>⢘♰</w:t>
      </w:r>
      <w:r>
        <w:rPr/>
        <w:t>歩㚮㟂㨴숸걸䡐숲澥䙌녦㓍䆵唹瑞쉕獺ꇂ怸颏䀬ㄴ䙥뭣쉢琷노쉱㉣䢏⮩擂㑔棂䅆祔䵮祦⍏入쉍㐸ꅱ䙳摞獳</w:t>
      </w:r>
      <w:r>
        <w:rPr/>
        <w:t>ꔳ</w:t>
      </w:r>
      <w:r>
        <w:rPr/>
        <w:t>勂擂⹶㉟儨䡢绂⾱参顄쉦╖䑬癯佂び頱㨱牶兙숤㭈䎬䀤瘷㝘啄䣂歭晄⥬㌹⦣䨬㙴쉆䦩氭숱쉵䵱䉵</w:t>
      </w:r>
      <w:r>
        <w:rPr/>
        <w:t>ꔪ</w:t>
      </w:r>
      <w:r>
        <w:rPr/>
        <w:t>辘木昸</w:t>
      </w:r>
      <w:r>
        <w:rPr/>
        <w:t>⡀</w:t>
      </w:r>
      <w:r>
        <w:rPr/>
        <w:t>슩䝡䥍㣂優䭵</w:t>
      </w:r>
      <w:r>
        <w:rPr/>
        <w:t>ꤳ</w:t>
      </w:r>
      <w:r>
        <w:rPr/>
        <w:t>婴攨썢熥䀫슩拂槎晫㶻ꅳ썄⾡㐥숻⤳獬ꌣ⦮灹⽰枿湟摏딬畓摪싎祯⹅놘䥎ざ㋂⩚頤</w:t>
      </w:r>
      <w:r>
        <w:rPr/>
        <w:t>ꕃ</w:t>
      </w:r>
      <w:r>
        <w:rPr/>
        <w:t>刺㍈渣坎뼷ꎏ⍐〱슩丱⩦년</w:t>
      </w:r>
      <w:r>
        <w:rPr/>
        <w:t>ⷂ</w:t>
      </w:r>
      <w:r>
        <w:rPr/>
        <w:t>䖩㛂塴Ⓜ䑰攷潦顢榡</w:t>
      </w:r>
      <w:r>
        <w:rPr/>
        <w:t>ꤱ⹳</w:t>
      </w:r>
      <w:r>
        <w:rPr/>
        <w:t>兵쉢쉒⽹䨭䜶灨墿ꎻ懂㨩判睫䴮䥐</w:t>
      </w:r>
      <w:r>
        <w:rPr/>
        <w:t>ⱁ⹞⍾</w:t>
      </w:r>
      <w:r>
        <w:rPr/>
        <w:t>녖歓촩놱呩畃墣抱긫捩䢻夫⹾䔷敪䙆㭂唶恅⩏믎桯ꆩ</w:t>
      </w:r>
      <w:r>
        <w:rPr/>
        <w:t>⡾</w:t>
      </w:r>
      <w:r>
        <w:rPr/>
        <w:t>咣皘뼮啄歅</w:t>
      </w:r>
      <w:r>
        <w:rPr/>
        <w:t>⡀</w:t>
      </w:r>
      <w:r>
        <w:rPr/>
        <w:t>縺쉚然⹁⩕싃匪奯偀轲⹑싎湩頯</w:t>
      </w:r>
      <w:r>
        <w:rPr/>
        <w:t>ⲿ</w:t>
      </w:r>
      <w:r>
        <w:rPr/>
        <w:t>슮呣轓䆘晇ꥨㅎけ䵖</w:t>
      </w:r>
      <w:r>
        <w:rPr/>
        <w:t>ꥒ</w:t>
      </w:r>
      <w:r>
        <w:rPr/>
        <w:t>Ⳃ☴</w:t>
      </w:r>
      <w:r>
        <w:rPr/>
        <w:t>庩儲䩮ꥰ⩥숮숮㌩슻䩦깋硲頷⩸湑照쉂顉㭎㨵剒幯⬻쉬戴⩔匫佷쉕⿃갨숶卪㕳⯂彐䍢⥬⽵㙥싂싂摗㴪怰뼶ꥣ쉢쉎䑑뾮숸⑪操㝊攣擂坫</w:t>
      </w:r>
      <w:r>
        <w:rPr/>
        <w:t>ꕸ</w:t>
      </w:r>
      <w:r>
        <w:rPr/>
        <w:t>ꆮ숻妵塏戫稭怳勍繇灂坣㕲晑⭃䝶乡戫倸⨯㍟䳂䌱</w:t>
      </w:r>
      <w:r>
        <w:rPr/>
        <w:t>ꖣ</w:t>
      </w:r>
      <w:r>
        <w:rPr/>
        <w:t>智⿍刳</w:t>
      </w:r>
      <w:r>
        <w:rPr/>
        <w:t>ꕢ</w:t>
      </w:r>
      <w:r>
        <w:rPr/>
        <w:t>ㆱ䡃⨪玬⍹쉋呑</w:t>
      </w:r>
      <w:r>
        <w:rPr/>
        <w:t>Ⱝ</w:t>
      </w:r>
      <w:r>
        <w:rPr/>
        <w:t>ꥌ</w:t>
      </w:r>
      <w:r>
        <w:rPr/>
        <w:t>䁔쉎穁칤썾⎥淍滂쉀偘䉲效슏ꆥ㑣䟂灱獳輯딪썖쉴ㅟꅈ쉳</w:t>
      </w:r>
      <w:r>
        <w:rPr/>
        <w:t>Ⱪ</w:t>
      </w:r>
      <w:r>
        <w:rPr/>
        <w:t>噊恐ㅊ倷뽏颿〻</w:t>
      </w:r>
      <w:r>
        <w:rPr/>
        <w:t>ꗂ</w:t>
      </w:r>
      <w:r>
        <w:rPr/>
        <w:t>堹㈯숮磂숣恏뽣唫庿慔含繵ㅮ呾檵䡬⤯츯瑢㤰㡃啱輪套奀坧</w:t>
      </w:r>
      <w:r>
        <w:rPr/>
        <w:t>⡵</w:t>
      </w:r>
      <w:r>
        <w:rPr/>
        <w:t>㭭㤦嘴捦㎘쉯땺뾻煠䍖⍡갽䙶㭋啎⹌堳桮㡵㡡⬩ㆮ撱⹷幉䍋㝩</w:t>
      </w:r>
      <w:r>
        <w:rPr/>
        <w:t>⣍</w:t>
      </w:r>
      <w:r>
        <w:rPr/>
        <w:t>灗㙥厏쉬嚬煬䗂</w:t>
      </w:r>
      <w:r>
        <w:rPr/>
        <w:t>꤯</w:t>
      </w:r>
      <w:r>
        <w:rPr/>
        <w:t>偗八棂⥕瀰㑐灶椣恩♖呕怰渴扉뽳썹䎩畡く䥗䘪쉘敒䝏便䐥濂珂元뭑⴯摉憣䶏숲캡獠绂䵕⸪䃂匩㆏楱毂숰浕摃捃슘䝡걾㕘硚ꅤ⼯㙃㗂慰转㘸凃㥁㥡眨噑䜶</w:t>
      </w:r>
      <w:r>
        <w:rPr/>
        <w:t>ꕁ</w:t>
      </w:r>
      <w:r>
        <w:rPr/>
        <w:t>쉥㙵췂唊䭰⥩ꄶ녤䡮㩴䅙楇쏂쉩</w:t>
      </w:r>
      <w:r>
        <w:rPr/>
        <w:t>ꦩ</w:t>
      </w:r>
      <w:r>
        <w:rPr/>
        <w:t>畹埂⫂㝚</w:t>
      </w:r>
      <w:r>
        <w:rPr/>
        <w:t>ꕞ</w:t>
      </w:r>
      <w:r>
        <w:rPr/>
        <w:t>㴪䄴숪潏쵧哎楠⌬矂쵵纩䝤䳂䡁㝲</w:t>
      </w:r>
      <w:r>
        <w:rPr/>
        <w:t>ꦬ</w:t>
      </w:r>
      <w:r>
        <w:rPr/>
        <w:t>숴祃㞡㋍뗎㒮쵬撩ꅟ厱喩⩟긪轹柂㭵ꅋ땦坶</w:t>
      </w:r>
      <w:r>
        <w:rPr/>
        <w:t>ꔺ</w:t>
      </w:r>
      <w:r>
        <w:rPr/>
        <w:t>ꏂ氨埂迂</w:t>
      </w:r>
      <w:r>
        <w:rPr/>
        <w:t>ⵓ</w:t>
      </w:r>
      <w:r>
        <w:rPr/>
        <w:t>癵⥚쉚汣췂潇쉭漻숷쉷慐睔䨱瑕⭃久뿂┶䱌套⨻柂啪캏쉴竍</w:t>
      </w:r>
      <w:r>
        <w:rPr/>
        <w:t>ꖥ</w:t>
      </w:r>
      <w:r>
        <w:rPr/>
        <w:t>䬹硂뽩⻂ꏂ</w:t>
      </w:r>
      <w:r>
        <w:rPr/>
        <w:t>ꦣ</w:t>
      </w:r>
      <w:r>
        <w:rPr/>
        <w:t>皬彘剮뭶</w:t>
      </w:r>
      <w:r>
        <w:rPr/>
        <w:t>ꕑ</w:t>
      </w:r>
      <w:r>
        <w:rPr/>
        <w:t>䛎轷칚숩憻䕱彬匴춥컂櫍窵噂桡녑㘥</w:t>
      </w:r>
      <w:r>
        <w:rPr/>
        <w:t>ꔵ</w:t>
      </w:r>
      <w:r>
        <w:rPr/>
        <w:t>쉚슩갶⨷숥⾮⸸窩䴥䙍쉍㗂⯂䝩</w:t>
      </w:r>
      <w:r>
        <w:rPr/>
        <w:t>ꦬ</w:t>
      </w:r>
      <w:r>
        <w:rPr/>
        <w:t>唰䡈伷쉤弩究ꅳ믎걐쉍</w:t>
      </w:r>
      <w:r>
        <w:rPr/>
        <w:t>ꤱ</w:t>
      </w:r>
      <w:r>
        <w:rPr/>
        <w:t>湘楊쉦쉆佫㍥睒姂㡭洪싂뼵⼣景촳ㅑ祮</w:t>
      </w:r>
      <w:r>
        <w:rPr/>
        <w:t>⡫</w:t>
      </w:r>
      <w:r>
        <w:rPr/>
        <w:t>李칱噲㙗㝒㍃厬兾깴㭭⑥煙숨䄪쉺囂䝂渽썋末칙猩桶慥숤습摃▱湆橮쉦唬㎵숰暻璏뼹堪䠪▥咩啙㈭䘦␮扒獶杰㫂╔</w:t>
      </w:r>
      <w:r>
        <w:rPr/>
        <w:t>ⵄ</w:t>
      </w:r>
      <w:r>
        <w:rPr/>
        <w:t>쵀ꥴ玘숵⩣旂湴㉥儺瀻䝗㬵娣䍞ㆮ䜫輶쵗䅕厬畭堬㊻埂啹뇂⍚做㩬䡇</w:t>
      </w:r>
      <w:r>
        <w:rPr/>
        <w:t>ꦩ</w:t>
      </w:r>
      <w:r>
        <w:rPr/>
        <w:t>䠻䙖숪撘砯숴䩁䫂뽈</w:t>
      </w:r>
      <w:r>
        <w:rPr/>
        <w:t>⡟</w:t>
      </w:r>
      <w:r>
        <w:rPr/>
        <w:t>楂硎㣂䅡⍣ꅍ</w:t>
      </w:r>
      <w:r>
        <w:rPr/>
        <w:t>ꕈ</w:t>
      </w:r>
      <w:r>
        <w:rPr/>
        <w:t>㡌⑩⍑彚慅愬걒㉋䡑숽쉆怷쵟畺吪넪晖㋂澿ㅖ礪䅐숲뽍潉曂嚬䁭奇䷍偍厡</w:t>
      </w:r>
      <w:r>
        <w:rPr/>
        <w:t>⡖</w:t>
      </w:r>
      <w:r>
        <w:rPr/>
        <w:t>쎩懂㭂兯佅Ⓜ녾猫ꅡ㑉⩶䕩欶</w:t>
      </w:r>
      <w:r>
        <w:rPr/>
        <w:t>ꕙ</w:t>
      </w:r>
      <w:r>
        <w:rPr/>
        <w:t>俍쉍慳刭偨썟쉷瘮潐䦬乯싂晤ꍋ䳂洫畘㛍㷎⽬Ⓜ䭞㡶넶ꌳ別숶</w:t>
      </w:r>
      <w:r>
        <w:rPr/>
        <w:t>ꤦ</w:t>
      </w:r>
      <w:r>
        <w:rPr/>
        <w:t>㕴ꎩ浩昣帹并㜰㶣숺캬꥕炣挨顅挷⥁畒㥘䍠湬땳婍뾏怣㊣䱾Ⓜ㢿뮣坷慴쉡녆쉴彑䥫䚩땐啂⑲년⪩䱆迎╴깠剄䑧轘⭓☱彣㔷偃⵱恷啌浀桘꺩㖘</w:t>
      </w:r>
      <w:r>
        <w:rPr/>
        <w:t>ꥐ⑦</w:t>
      </w:r>
      <w:r>
        <w:rPr/>
        <w:t>㩌獹偩땇㤹歘䉋⭲쉒䴥卑湰場┮</w:t>
      </w:r>
      <w:r>
        <w:rPr/>
        <w:t>⡚</w:t>
      </w:r>
      <w:r>
        <w:rPr/>
        <w:t>긦剪癴睯䬫뼨佉䩂瑓䩇噖⼭壂䥀慀㌥顦⼯쉞晶믂䱍瑀卞㝰䵹⏍격䅋扡畴ꌽ▿</w:t>
      </w:r>
      <w:r>
        <w:rPr/>
        <w:t>⡍╢</w:t>
      </w:r>
      <w:r>
        <w:rPr/>
        <w:t>뽡桮䚩넭</w:t>
      </w:r>
      <w:r>
        <w:rPr/>
        <w:t>ꥂ</w:t>
      </w:r>
      <w:r>
        <w:rPr/>
        <w:t>繳擂⭅囂넪穇呀堤⥦湚뭔偙묥♑晇⾿䠪ꥧ祫㭏䚻匶焺⾮썹䐹䉆숬祂偀慭슿䍲껂囃牰㍰測문畁暩湥繊䕇穂畑睩灪歈沱ㅟꅵ숫奇烂挲畵䤶穸潧硈쉉䛂戊権칌㖱쉳怦厣䬶圪坫䉠</w:t>
      </w:r>
      <w:r>
        <w:rPr/>
        <w:t>꧍</w:t>
      </w:r>
      <w:r>
        <w:rPr/>
        <w:t>弳汕瘩塪걮썓쉬쉢⯂橸彂獊仂깹</w:t>
      </w:r>
      <w:r>
        <w:rPr/>
        <w:t>ꦿ</w:t>
      </w:r>
      <w:r>
        <w:rPr/>
        <w:t>땞彣슱⭢</w:t>
      </w:r>
      <w:r>
        <w:rPr/>
        <w:t>ꖣ⵪</w:t>
      </w:r>
      <w:r>
        <w:rPr/>
        <w:t>湦㑒堤摷걩支冱⽳楬깣浉녱츬轏术䘻畷廍䑷숫㭇䵩セ窱垻幃⿂싂彳</w:t>
      </w:r>
      <w:r>
        <w:rPr/>
        <w:t>ꤷ</w:t>
      </w:r>
      <w:r>
        <w:rPr/>
        <w:t>㍓忂埂⩪숳쌪⪵楁拂桱뽷쵪炬く䭁懂䱩桵䅫⩟⌨頻䌶奐慱剤殿⿂檡쉘䭵坔䕧촴☳㝍깣⌷⽕轡쉭뇂</w:t>
      </w:r>
      <w:r>
        <w:rPr/>
        <w:t>ⶡ</w:t>
      </w:r>
      <w:r>
        <w:rPr/>
        <w:t>頪灹䝚啊繩썗㡥干ꏃ</w:t>
      </w:r>
      <w:r>
        <w:rPr/>
        <w:t>ꦻ⩵</w:t>
      </w:r>
      <w:r>
        <w:rPr/>
        <w:t>橞걘佱㛂烂넥䈱촲쉩电ꄪ溿婤㏂⼲ꍓ꥕晷䗂嗂時婔⽂㕯⽫</w:t>
      </w:r>
      <w:r>
        <w:rPr/>
        <w:t>ꕬ</w:t>
      </w:r>
      <w:r>
        <w:rPr/>
        <w:t>䮡䕄㝧樻祋⩀䡉癀痂檱</w:t>
      </w:r>
      <w:r>
        <w:rPr/>
        <w:t>ꕖ</w:t>
      </w:r>
      <w:r>
        <w:rPr/>
        <w:t>䍭硠㖩</w:t>
      </w:r>
      <w:r>
        <w:rPr/>
        <w:t>ⲩ</w:t>
      </w:r>
      <w:r>
        <w:rPr/>
        <w:t>癢榬㙋猸仂ㆩ뿂愭线⴪桕攪䴫䑒杸页嘦焷⥏湖飂슻晥噂䘲娣♲㵓伻渵佇</w:t>
      </w:r>
      <w:r>
        <w:rPr/>
        <w:t>ⱅ</w:t>
      </w:r>
      <w:r>
        <w:rPr/>
        <w:t>㊡幆뮡㑱쉵⹵涻塞嘻渨䩱垻檮땘㔣뭒楰㙧淂㆘瀶師딪㌹僂何嘽쉳⦏츦</w:t>
      </w:r>
      <w:r>
        <w:rPr/>
        <w:t>ⵀ</w:t>
      </w:r>
      <w:r>
        <w:rPr/>
        <w:t>䬪숴쉗䌺칳쉈⎵婌潭硡塉㕗⩩쉑判䍭⒩녦뭇㬥睔ヂ亻뗂䅉晉뭟곂噤昬示넶</w:t>
      </w:r>
      <w:r>
        <w:rPr/>
        <w:t>⢩</w:t>
      </w:r>
      <w:r>
        <w:rPr/>
        <w:t>浔畯䈲氺さ㇍潡</w:t>
      </w:r>
      <w:r>
        <w:rPr/>
        <w:t>ⵑ</w:t>
      </w:r>
      <w:r>
        <w:rPr/>
        <w:t>㠪㇂쉁뭑〮⴮㴮懂㔣ꍐ頻株浓㮵樦</w:t>
      </w:r>
      <w:r>
        <w:rPr/>
        <w:t>ⵁ</w:t>
      </w:r>
      <w:r>
        <w:rPr/>
        <w:t>咻輶슡뭟瑺㠲숱穊兊㯎晡祁㥸녏숳</w:t>
      </w:r>
      <w:r>
        <w:rPr/>
        <w:t>⡈</w:t>
      </w:r>
      <w:r>
        <w:rPr/>
        <w:t>吽䪡ꏍ磂楏殻⯂슱先䬻祱䉆㟎捱坱숻䏂偠깦㉌</w:t>
      </w:r>
      <w:r>
        <w:rPr/>
        <w:t>ⵟ⩳</w:t>
      </w:r>
      <w:r>
        <w:rPr/>
        <w:t>쎩繨싂㥍♪梥慉쵋劘䩯䃂晇煃㕙樥䅁摉爱뼪⥓䩐䩹쉤攭廂㯂썩䩸櫂ヂ奥潢獭⿃䒬䤯䙹</w:t>
      </w:r>
      <w:r>
        <w:rPr/>
        <w:t>ⶱ</w:t>
      </w:r>
      <w:r>
        <w:rPr/>
        <w:t>燂ꍎ쉑䩸䩊쉠䩚穑䉕쵮浴⹾软䅶䉥撏숬</w:t>
      </w:r>
      <w:r>
        <w:rPr/>
        <w:t>ꤰ</w:t>
      </w:r>
      <w:r>
        <w:rPr/>
        <w:t>츽슬䢬绂穮䜯䉣婧뭌洸</w:t>
      </w:r>
      <w:r>
        <w:rPr/>
        <w:t>ⶵ</w:t>
      </w:r>
      <w:r>
        <w:rPr/>
        <w:t>⠣</w:t>
      </w:r>
      <w:r>
        <w:rPr/>
        <w:t>窩</w:t>
      </w:r>
      <w:r>
        <w:rPr/>
        <w:t>꧂</w:t>
      </w:r>
      <w:r>
        <w:rPr/>
        <w:t>싍彣攮⛂怽⩢⯂咩極뇂惍</w:t>
      </w:r>
      <w:r>
        <w:rPr/>
        <w:t>⠱</w:t>
      </w:r>
      <w:r>
        <w:rPr/>
        <w:t>촭㚱䑗숨䡴卆쉶㌰䔵剮떬䒏ꌴ係␤橓㷂㡦䧂䶣㬲祥䫂憱珂⩆싎迍卞奾쉐䉓슿丳䙀怣恾愱弳睳꥔杯䠤嚩⹖摈唫ꍋ䑎䚩嚩犵祭婀儹땧乹㶱숷ꍍ湨㵫쵞潳欣</w:t>
      </w:r>
      <w:r>
        <w:rPr/>
        <w:t>⡩</w:t>
      </w:r>
      <w:r>
        <w:rPr/>
        <w:t>쉗噓䁑栱住殱磍悻㵥ㄯ䙠⥯</w:t>
      </w:r>
      <w:r>
        <w:rPr/>
        <w:t>ꔲ</w:t>
      </w:r>
      <w:r>
        <w:rPr/>
        <w:t>発泎牭ꄮ㌥瘰穴穲珂批㉑♠걙圸〲䁨쉚⽫䉂捫敤圪扃梩</w:t>
      </w:r>
      <w:r>
        <w:rPr/>
        <w:t>ⴣ</w:t>
      </w:r>
      <w:r>
        <w:rPr/>
        <w:t>숳䙏⵫穳儩番偖㬣⨸歍┊Ⓝㄥ쉳⑍긩㕱쉶⨴㟍㍙㡈떮棂䥡䞩</w:t>
      </w:r>
      <w:r>
        <w:rPr/>
        <w:t>Ⱨ</w:t>
      </w:r>
      <w:r>
        <w:rPr/>
        <w:t>썧쉺奦僂⩆庘歑㩯䤪뽋氪뽣慚噖쉯걔瓂仂䡑쉏䋂䥖⨪用㡹숪ꅣ䰴潧偬ꥢ쉲䂮か䕃㊩伳꤮縶癌䑘牙ꍪ倨</w:t>
      </w:r>
      <w:r>
        <w:rPr/>
        <w:t>ꖵ</w:t>
      </w:r>
      <w:r>
        <w:rPr/>
        <w:t>쉀椭懃쉵摠硯町䎘걈⪵⭪嗍眬㩖슮㥢没칺墏橅䮮ꍗ⤶䳂⽣싂縴</w:t>
      </w:r>
      <w:r>
        <w:rPr/>
        <w:t>ꗂ</w:t>
      </w:r>
      <w:r>
        <w:rPr/>
        <w:t>䁟恨弪ꥱ䘴繳⩧㤷兀抿䱇杵祄縸瑯㈹슬⥘쉹ꍞ</w:t>
      </w:r>
      <w:r>
        <w:rPr/>
        <w:t>꧂</w:t>
      </w:r>
      <w:r>
        <w:rPr/>
        <w:t>⽡</w:t>
      </w:r>
      <w:r>
        <w:rPr/>
        <w:t>ꥃ</w:t>
      </w:r>
      <w:r>
        <w:rPr/>
        <w:t>㩍</w:t>
      </w:r>
      <w:r>
        <w:rPr/>
        <w:t>⠦</w:t>
      </w:r>
      <w:r>
        <w:rPr/>
        <w:t>쉂㭈䝮呴婯㝄お㢮슡婓佺㠻㵤煉漱㯂</w:t>
      </w:r>
      <w:r>
        <w:rPr/>
        <w:t>ꤸ</w:t>
      </w:r>
      <w:r>
        <w:rPr/>
        <w:t>柃厩䄶⩟弨䉌숪⩰奋焬坄</w:t>
      </w:r>
      <w:r>
        <w:rPr/>
        <w:t>ꦵ</w:t>
      </w:r>
      <w:r>
        <w:rPr/>
        <w:t>弦╩슻㎏쉱뭋⨭</w:t>
      </w:r>
      <w:r>
        <w:rPr/>
        <w:t>ꥒ</w:t>
      </w:r>
      <w:r>
        <w:rPr/>
        <w:t>쉾癪桋暿䄬極敕䲡쉡숫┥╡ㅇ뇃㝌</w:t>
      </w:r>
      <w:r>
        <w:rPr/>
        <w:t>ꥂ</w:t>
      </w:r>
      <w:r>
        <w:rPr/>
        <w:t>牎痂</w:t>
      </w:r>
      <w:r>
        <w:rPr/>
        <w:t>ꕅ</w:t>
      </w:r>
      <w:r>
        <w:rPr/>
        <w:t>쉁㴺㞻恩싂컂㕲啃⏂쉓땪槂䵌떻奒丽楩ꥳ⩍⧂䕭䮱쉉䠪窿亏㍙畧䍞克꺏橘繪숴怣曂쉷剉⯃玿㦘汱쉑긭䵮숮㬪쉁礯䑠⫍忂睥㝰깰기숣䁬飃潊獓噟硗</w:t>
      </w:r>
      <w:r>
        <w:rPr/>
        <w:t>ⵅ</w:t>
      </w:r>
      <w:r>
        <w:rPr/>
        <w:t>縹츪彾㙳娪摫偦╲燃ㆣꌨ桄ꥰ䵪敂丫⨬彥喱杶⾩嘻䁲歳牗♮潠슣其桨ば剄</w:t>
      </w:r>
      <w:r>
        <w:rPr/>
        <w:t>⠽</w:t>
      </w:r>
      <w:r>
        <w:rPr/>
        <w:t>獅䲮╬䛂⻍炱쵏䉲堳칟䭌䓍燂悻䩆ꥡ捅䵱숸숣歴㫂敠숴⧎題쉳䣎煾</w:t>
      </w:r>
      <w:r>
        <w:rPr/>
        <w:t>ꔶ⮵</w:t>
      </w:r>
      <w:r>
        <w:rPr/>
        <w:t>Ⱖ</w:t>
      </w:r>
      <w:r>
        <w:rPr/>
        <w:t>䑶倦噌噉</w:t>
      </w:r>
      <w:r>
        <w:rPr/>
        <w:t>ꕓ</w:t>
      </w:r>
      <w:r>
        <w:rPr/>
        <w:t>䳃摗啲ㅶ汰婭晱垣恴</w:t>
      </w:r>
      <w:r>
        <w:rPr/>
        <w:t>ꕇ</w:t>
      </w:r>
      <w:r>
        <w:rPr/>
        <w:t>䕤汮㣍㤶⼪朲琫瘣㩚㕷塭梘愮繉弽㐽</w:t>
      </w:r>
      <w:r>
        <w:rPr/>
        <w:t>ꤥ</w:t>
      </w:r>
      <w:r>
        <w:rPr/>
        <w:t>敄</w:t>
      </w:r>
      <w:r>
        <w:rPr/>
        <w:t>⠦</w:t>
      </w:r>
      <w:r>
        <w:rPr/>
        <w:t>䕲⵱䕂景䁆걍䠸칂匣漬礪걪숹呆⾿땾⸵㙵彵㝅䋂ヂ⨪獧䑬䣂싂圱㋎㕌숺꺱浳區支␬쉾晣䬹佐쉟㖡䐦槍沏嗂摚傱숤⪻♇⭔㌨㕱숻猽改촪넶⹱歔떡灺슻습쉶㑵帹呵仂</w:t>
      </w:r>
      <w:r>
        <w:rPr/>
        <w:t>ꥋⵈ</w:t>
      </w:r>
      <w:r>
        <w:rPr/>
        <w:t>噞⸪竂䑥樤쉇曂娻⴬뗂畢仂席獸帳匽婐儸摲禥祩䭑畓啕껂쉙⫂桴汯䢡牢橡扇禣祡┭䤲⸤</w:t>
      </w:r>
      <w:r>
        <w:rPr/>
        <w:t>ꕁ┴</w:t>
      </w:r>
      <w:r>
        <w:rPr/>
        <w:t>汲瘪牥䱒歬껂㔵㜫䗂垻⑥긺걋伷懂㣃凂䵗║䕾䎩轩彞䛍쉔⬷㉷垡猥숮쉧쉴슩숲促⴬뽌瀤䭔栻潸Ⓜ熥쉁嘺睹槂湏煣䴮</w:t>
      </w:r>
      <w:r>
        <w:rPr/>
        <w:t>⡕</w:t>
      </w:r>
      <w:r>
        <w:rPr/>
        <w:t>繤깭⌫恟偒で슿</w:t>
      </w:r>
      <w:r>
        <w:rPr/>
        <w:t>ꥋ</w:t>
      </w:r>
      <w:r>
        <w:rPr/>
        <w:t>畵ㄤ散嫂쉌樶䁃娊㩗歾숺캬挰〨㡂㉔頴쵸硋䉇㷂澱䀫♂幇◂电偏攣穄䙭歏⸸沮儵ぐ㙒敒㊩䐪㮩걠⴮潾睹쌶㌣숨漯䈣ㅏ♤歇⪥㷂㜻丬牢⽶摎⍉前쉾ꥣ䜸뾡申뽶昽䵄楔渦炮⭃敍礱믍습皡㉘䝧玻땶</w:t>
      </w:r>
      <w:r>
        <w:rPr/>
        <w:t>⡬</w:t>
      </w:r>
      <w:r>
        <w:rPr/>
        <w:t>깧숽</w:t>
      </w:r>
      <w:r>
        <w:rPr/>
        <w:t>Ⳃ</w:t>
      </w:r>
      <w:r>
        <w:rPr/>
        <w:t>䙁⍢瑟</w:t>
      </w:r>
      <w:r>
        <w:rPr/>
        <w:t>ꥁ</w:t>
      </w:r>
      <w:r>
        <w:rPr/>
        <w:t>勂껂㑩嘵ㅢ䍳瑓杄塬奇秂숦䁖摣믃㑃숦䥸♘㝐㭋㩚㑫쉠恐嘤頽堪恰棂帯唥⩎汎䴯⸪娱总捫墮㶥帪夯䕬</w:t>
      </w:r>
      <w:r>
        <w:rPr/>
        <w:t>ⶩ</w:t>
      </w:r>
      <w:r>
        <w:rPr/>
        <w:t>䡩楉</w:t>
      </w:r>
      <w:r>
        <w:rPr/>
        <w:t>ⰱ</w:t>
      </w:r>
      <w:r>
        <w:rPr/>
        <w:t>丶攨쉁祱瀳潪攽숺婅塈潆頣⍆뭑整穬〫⎏戣䯂㇂땹䔮斮湵夶㵚債㐫琰礶䋎䱶긭绍갱輱숷嘸颵꺣뼽쉐璥浑ㅓ㙎</w:t>
      </w:r>
      <w:r>
        <w:rPr/>
        <w:t>ꗂ⭗</w:t>
      </w:r>
      <w:r>
        <w:rPr/>
        <w:t>塢</w:t>
      </w:r>
      <w:r>
        <w:rPr/>
        <w:t>ⵓ</w:t>
      </w:r>
      <w:r>
        <w:rPr/>
        <w:t>別⹋⩱哂瀫纮䩥㥣숣彇䛂䁃㕀ꅋ噃敔䍔噚컂⿂縺券⩪䙠癇㷂넮ꄷ輶獷䝔䕊淂</w:t>
      </w:r>
      <w:r>
        <w:rPr/>
        <w:t>꧂</w:t>
      </w:r>
      <w:r>
        <w:rPr/>
        <w:t>爣敗䧂睑乲쉲썔噁䩒⑟剳址繀ヂ廂㠳</w:t>
      </w:r>
      <w:r>
        <w:rPr/>
        <w:t>ꦡ⍏</w:t>
      </w:r>
      <w:r>
        <w:rPr/>
        <w:t>婃伬頴⍯⌱㉚癧㛂曂♨㯂쉣䤳䝷敘썎䩺瀸⩭汬頩㉬싂䔭吻⨻縷⽉焵</w:t>
      </w:r>
      <w:r>
        <w:rPr/>
        <w:t>꧃</w:t>
      </w:r>
      <w:r>
        <w:rPr/>
        <w:t>〶</w:t>
      </w:r>
      <w:r>
        <w:rPr/>
        <w:t>⣂</w:t>
      </w:r>
      <w:r>
        <w:rPr/>
        <w:t>晥佯繯䉔弭㴶ꆱ枣䚿㋂뽕숹䕗䝐땴弭ꥳ⍗깔䁕싎츺㤱捊㦵兑䙍긹䡨㙸䁄䀯䌫⿂ꍩ㭙彧庵䵧䉬믃걨に쉶僂並䡁䀯⬹</w:t>
      </w:r>
      <w:r>
        <w:rPr/>
        <w:t>ⱹ</w:t>
      </w:r>
      <w:r>
        <w:rPr/>
        <w:t>呤充椺濂た焥슻剣瑦嘻⩮潧し氹숤桯⩌轾슡䲏栤뽠噺廍牥䉉</w:t>
      </w:r>
      <w:r>
        <w:rPr/>
        <w:t>ꕸ</w:t>
      </w:r>
      <w:r>
        <w:rPr/>
        <w:t>僂噳丫片幹☽쉅뾏〹䙞顖玵奈슻㉊颩㡮彔恢䤲䅍效놩塵乷刣辬枬⹆뇎쌸쉘穭䉂汩睋䍊쉠䵕桐䉙類⩤뼳</w:t>
      </w:r>
      <w:r>
        <w:rPr/>
        <w:t>ⴷ</w:t>
      </w:r>
      <w:r>
        <w:rPr/>
        <w:t>뽘癖⭯䉤䝉眤卩⪩剓浹愴彺땡ꅯ쉐</w:t>
      </w:r>
      <w:r>
        <w:rPr/>
        <w:t>ⷎ</w:t>
      </w:r>
      <w:r>
        <w:rPr/>
        <w:t>념⨱쏂〴칀㬫曃廂帵</w:t>
      </w:r>
      <w:r>
        <w:rPr/>
        <w:t>ⵁ╡</w:t>
      </w:r>
      <w:r>
        <w:rPr/>
        <w:t>쉚슿⪵</w:t>
      </w:r>
      <w:r>
        <w:rPr/>
        <w:t>ⵏ</w:t>
      </w:r>
      <w:r>
        <w:rPr/>
        <w:t>䚬坳㔰䝙悱䷎쉠숸⑮⩌灆쉉⥘</w:t>
      </w:r>
      <w:r>
        <w:rPr/>
        <w:t>ꔺ</w:t>
      </w:r>
      <w:r>
        <w:rPr/>
        <w:t>쉡䑖䬴</w:t>
      </w:r>
      <w:r>
        <w:rPr/>
        <w:t>꧂⩡</w:t>
      </w:r>
      <w:r>
        <w:rPr/>
        <w:t>㵥숹㪿숭뼫䥹轉弩놡䭔妱쉧䤰〫</w:t>
      </w:r>
      <w:r>
        <w:rPr/>
        <w:t>ⱁ</w:t>
      </w:r>
      <w:r>
        <w:rPr/>
        <w:t>敀㩁</w:t>
      </w:r>
      <w:r>
        <w:rPr/>
        <w:t>ꥁ</w:t>
      </w:r>
      <w:r>
        <w:rPr/>
        <w:t>桳㙠晐㐲偋㔪䟂嫂䀮칰㡄癃倭쉉뿎㡉⦩伤싂싎确桞쉚⛂瀵ㄥ坔悵幬쵐晅⎏畸╫夥㷍⫂㜨癎⍨⤷柂☴㴽瀺潟쉭㩺</w:t>
      </w:r>
      <w:r>
        <w:rPr/>
        <w:t>Ɒ</w:t>
      </w:r>
      <w:r>
        <w:rPr/>
        <w:t>쉀⥟刬洩㔻뽨稊獸㵪灐칌⦩슮嘥吣啈䑪䬰숻娴㬪㗂넬杩䩨扖砤䨵</w:t>
      </w:r>
      <w:r>
        <w:rPr/>
        <w:t>ꕉ</w:t>
      </w:r>
      <w:r>
        <w:rPr/>
        <w:t>쵘뭑</w:t>
      </w:r>
      <w:r>
        <w:rPr/>
        <w:t>ꔰ</w:t>
      </w:r>
      <w:r>
        <w:rPr/>
        <w:t>改徥䵏㭰㵖妱埂⩯矂╓</w:t>
      </w:r>
      <w:r>
        <w:rPr/>
        <w:t>ꕧ</w:t>
      </w:r>
      <w:r>
        <w:rPr/>
        <w:t>뿂潚汁㠴╴쉍囂畸⹚偍컂ぅ牡娪獕噦䉂卵㤯슿⥒</w:t>
      </w:r>
      <w:r>
        <w:rPr/>
        <w:t>ⱁ</w:t>
      </w:r>
      <w:r>
        <w:rPr/>
        <w:t>斥轖迂㑘⑚⫎⿂剪楳䑆灪杬輽䷂去埂긫睩ネ㭳秂싂䥂獎じ㭯⹧쉸帽썬㍓睚㏂䬹摮슩轴繧伳</w:t>
      </w:r>
      <w:r>
        <w:rPr/>
        <w:t>⣂⩋</w:t>
      </w:r>
      <w:r>
        <w:rPr/>
        <w:t>憡㠷칊扴⩟仂</w:t>
      </w:r>
      <w:r>
        <w:rPr/>
        <w:t>꧂</w:t>
      </w:r>
      <w:r>
        <w:rPr/>
        <w:t>츹</w:t>
      </w:r>
      <w:r>
        <w:rPr/>
        <w:t>Ɑ</w:t>
      </w:r>
      <w:r>
        <w:rPr/>
        <w:t>긥䚡戮㥧穥用䑕㋂侬㨫泂⬨棎彂썡⤽䔫繣灔</w:t>
      </w:r>
      <w:r>
        <w:rPr/>
        <w:t>ꕅ</w:t>
      </w:r>
      <w:r>
        <w:rPr/>
        <w:t>滂瀤毂䲩嚵恨䎬쵞쉲畺䉬啵쉍⩘</w:t>
      </w:r>
      <w:r>
        <w:rPr/>
        <w:t>ꔺ</w:t>
      </w:r>
      <w:r>
        <w:rPr/>
        <w:t>嫂숱숹曂瘵䤪䲱ꅲ</w:t>
      </w:r>
      <w:r>
        <w:rPr/>
        <w:t>ꥌ</w:t>
      </w:r>
      <w:r>
        <w:rPr/>
        <w:t>㖬⩊츪⑂걉硶숦䨣縸ꎵ⨺㛂昻晤㜤䅳器熥⍾挱쉱뭈⨹怬슘姂슻싂䤯塃䫂</w:t>
      </w:r>
      <w:r>
        <w:rPr/>
        <w:t>ⵅ</w:t>
      </w:r>
      <w:r>
        <w:rPr/>
        <w:t>恹瑶건揂䔷樱硟썾쉙뼤䍆㑅佋㦱壃咩</w:t>
      </w:r>
      <w:r>
        <w:rPr/>
        <w:t>ⵁ</w:t>
      </w:r>
      <w:r>
        <w:rPr/>
        <w:t>뽪</w:t>
      </w:r>
      <w:r>
        <w:rPr/>
        <w:t>ⱅ</w:t>
      </w:r>
      <w:r>
        <w:rPr/>
        <w:t>ヂ䩕䉗徿</w:t>
      </w:r>
      <w:r>
        <w:rPr/>
        <w:t>ⴴ</w:t>
      </w:r>
      <w:r>
        <w:rPr/>
        <w:t>洤灉头ꅔ떻싂祓棍纩䇂夺⩯</w:t>
      </w:r>
      <w:r>
        <w:rPr/>
        <w:t>⢵</w:t>
      </w:r>
      <w:r>
        <w:rPr/>
        <w:t>睅㬣槂</w:t>
      </w:r>
      <w:r>
        <w:rPr/>
        <w:t>꤭</w:t>
      </w:r>
      <w:r>
        <w:rPr/>
        <w:t>뭤扠䥅</w:t>
      </w:r>
      <w:r>
        <w:rPr/>
        <w:t>ⰵ</w:t>
      </w:r>
      <w:r>
        <w:rPr/>
        <w:t>兵戱녲넹뼯䅴䍃⾮䤱갯ꄣ拂桫긫䅯쉄㋂幗䍋绂⩔숪⍠뗂갭矎泃椫</w:t>
      </w:r>
      <w:r>
        <w:rPr/>
        <w:t>꥓</w:t>
      </w:r>
      <w:r>
        <w:rPr/>
        <w:t>址轣倰獊犏䈩䌶⍱垿</w:t>
      </w:r>
      <w:r>
        <w:rPr/>
        <w:t>ꕭⶩ</w:t>
      </w:r>
      <w:r>
        <w:rPr/>
        <w:t>磂橋⩰畡⩧㯎ꏂ浔灉摩䕓厮杉癣獞㟎</w:t>
      </w:r>
      <w:r>
        <w:rPr/>
        <w:t>⡢</w:t>
      </w:r>
      <w:r>
        <w:rPr/>
        <w:t>到奎숤嗂刪睃破㑠㝥썙庻쉗⽏厬犩堬㩨䵾帱쉾獡摰䦥걅䙱긮㛍㖮ꍹ彥媮ノ</w:t>
      </w:r>
      <w:r>
        <w:rPr/>
        <w:t>ⱳ</w:t>
      </w:r>
      <w:r>
        <w:rPr/>
        <w:t>쉹沘摅┽쉱쉈是塧䦿暡媵땨輦╠灊卥숹欨剺潵묺╧㑡拂䫂䝨</w:t>
      </w:r>
      <w:r>
        <w:rPr/>
        <w:t>ⱓ</w:t>
      </w:r>
      <w:r>
        <w:rPr/>
        <w:t>ㅂ慭呧仃ꌲ⭇쉒</w:t>
      </w:r>
      <w:r>
        <w:rPr/>
        <w:t>ⶩ</w:t>
      </w:r>
      <w:r>
        <w:rPr/>
        <w:t>潘剐偢彦疮漯㌽숽㙁녪辡</w:t>
      </w:r>
      <w:r>
        <w:rPr/>
        <w:t>ⶬ</w:t>
      </w:r>
      <w:r>
        <w:rPr/>
        <w:t>䘺</w:t>
      </w:r>
      <w:r>
        <w:rPr/>
        <w:t>Ⱕ</w:t>
      </w:r>
      <w:r>
        <w:rPr/>
        <w:t>䭁깪っ溏眳䵭습䜽婥녀충</w:t>
      </w:r>
      <w:r>
        <w:rPr/>
        <w:t>ꤱ</w:t>
      </w:r>
      <w:r>
        <w:rPr/>
        <w:t>敭㥘䭶滂㵐町</w:t>
      </w:r>
      <w:r>
        <w:rPr/>
        <w:t>ꦣ</w:t>
      </w:r>
      <w:r>
        <w:rPr/>
        <w:t>漭싂䝭쉡쏂匴癕쉕⑑땇旂</w:t>
      </w:r>
      <w:r>
        <w:rPr/>
        <w:t>ⵘ⹵</w:t>
      </w:r>
      <w:r>
        <w:rPr/>
        <w:t>廂㕹깓⽥秂䓂䧂⩡剮畈䙲긱䕴쵕䭆</w:t>
      </w:r>
      <w:r>
        <w:rPr/>
        <w:t>꤬</w:t>
      </w:r>
      <w:r>
        <w:rPr/>
        <w:t>썀啮믂♾㘬썥䎩㭘촽숨쉡䶡㩤䛃쌤漭捤彤⥒뼴戩ꥲ㝑⹆儵繇斣</w:t>
      </w:r>
      <w:r>
        <w:rPr/>
        <w:t>ꖩ</w:t>
      </w:r>
      <w:r>
        <w:rPr/>
        <w:t>㑢묽哂䋂晫㈦ꅥ⨥ꥰ⥒㩔⭙䷂窏撩</w:t>
      </w:r>
      <w:r>
        <w:rPr/>
        <w:t>ⰻ</w:t>
      </w:r>
      <w:r>
        <w:rPr/>
        <w:t>堣㩌묲⩲㜯瑩樹㐺甬塚⺘牷磂⬲湡⛂轳吱⮘啗匤⦵䕕뽡싂껂</w:t>
      </w:r>
      <w:r>
        <w:rPr/>
        <w:t>ꕭ</w:t>
      </w:r>
      <w:r>
        <w:rPr/>
        <w:t>䵦朹뽮ꅇ</w:t>
      </w:r>
      <w:r>
        <w:rPr/>
        <w:t>ꦮ</w:t>
      </w:r>
      <w:r>
        <w:rPr/>
        <w:t>㡳住栨ヂ䩵䇎쉍妮摸奲㭃䎬灙⪱쉂儲숩琯</w:t>
      </w:r>
      <w:r>
        <w:rPr/>
        <w:t>⢡</w:t>
      </w:r>
      <w:r>
        <w:rPr/>
        <w:t>묊묪㍵싂佄䯂⩪卮⩔쉦䭲슡䉺슱僂믍扡婐싂临佑獂さ䶱堰忂㡆䵘厩㙲垿뭪彉㭋毃怣쉗㞩쉶儯㨪숭⏂⥱⹯啑</w:t>
      </w:r>
      <w:r>
        <w:rPr/>
        <w:t>⠩</w:t>
      </w:r>
      <w:r>
        <w:rPr/>
        <w:t>婔</w:t>
      </w:r>
      <w:r>
        <w:rPr/>
        <w:t>ⴵ</w:t>
      </w:r>
      <w:r>
        <w:rPr/>
        <w:t>䍱从䗂珂㍘쉊꥖</w:t>
      </w:r>
      <w:r>
        <w:rPr/>
        <w:t>ⷂ</w:t>
      </w:r>
      <w:r>
        <w:rPr/>
        <w:t>彧纮溮汤ㄨ묽斏䩍䤤敀쉟佈灱쉴⽣捆勂䡕幡ꍌ䥪㈮倯쌮坠䛂嫂쉢瞩氭䝨싂楟汒</w:t>
      </w:r>
      <w:r>
        <w:rPr/>
        <w:t>⡷</w:t>
      </w:r>
      <w:r>
        <w:rPr/>
        <w:t>橖㟂䶩䵬慎囍爻숶쉹䭊㢻瘷䟂㝋ꆬ町㵞</w:t>
      </w:r>
      <w:r>
        <w:rPr/>
        <w:t>ꕩ⫂</w:t>
      </w:r>
      <w:r>
        <w:rPr/>
        <w:t>磂⏂뼻琱㭁⥂㊩숱濍浀捥땎皻녠</w:t>
      </w:r>
      <w:r>
        <w:rPr/>
        <w:t>ꗂ</w:t>
      </w:r>
      <w:r>
        <w:rPr/>
        <w:t>僂睰睖癀䝉숳牟쵓</w:t>
      </w:r>
      <w:r>
        <w:rPr/>
        <w:t>ꖘ</w:t>
      </w:r>
      <w:r>
        <w:rPr/>
        <w:t>厣媿싂⬵㏂㝢</w:t>
      </w:r>
      <w:r>
        <w:rPr/>
        <w:t>ꗂ</w:t>
      </w:r>
      <w:r>
        <w:rPr/>
        <w:t>痂녒ꍇ煬캣瑲斡ꥡꍥ㗂ꍏ稬캬夵䑤썏䱂쉳䨤䍗䙓歳卷뾻睎칦㏎ꅀ噒⫂稸䆩䕓㒣䜭幮䉧䧂쉃숪</w:t>
      </w:r>
      <w:r>
        <w:rPr/>
        <w:t>⡍</w:t>
      </w:r>
      <w:r>
        <w:rPr/>
        <w:t>冡숨栺녢</w:t>
      </w:r>
      <w:r>
        <w:rPr/>
        <w:t>ꖮ┨</w:t>
      </w:r>
      <w:r>
        <w:rPr/>
        <w:t>澡뭍</w:t>
      </w:r>
      <w:r>
        <w:rPr/>
        <w:t>⡔</w:t>
      </w:r>
      <w:r>
        <w:rPr/>
        <w:t>숦但ㅗ楫琬恗</w:t>
      </w:r>
      <w:r>
        <w:rPr/>
        <w:t>⡊</w:t>
      </w:r>
      <w:r>
        <w:rPr/>
        <w:t>ⷂ</w:t>
      </w:r>
      <w:r>
        <w:rPr/>
        <w:t>뿍朶딥瑺揂</w:t>
      </w:r>
      <w:r>
        <w:rPr/>
        <w:t>ꔵ</w:t>
      </w:r>
      <w:r>
        <w:rPr/>
        <w:t>乭싂겘⥵䘹㧍㄰睲摎슮썖倫</w:t>
      </w:r>
      <w:r>
        <w:rPr/>
        <w:t>⢱⩃</w:t>
      </w:r>
      <w:r>
        <w:rPr/>
        <w:t>춱㑸滂㙤넱캡歖㉄떬䑓便䡇⾣制牡㝠ꌰ竂䤩</w:t>
      </w:r>
      <w:r>
        <w:rPr/>
        <w:t>ⱺ┣</w:t>
      </w:r>
      <w:r>
        <w:rPr/>
        <w:t>ㅹ硇뽃슘쉊湾</w:t>
      </w:r>
      <w:r>
        <w:rPr/>
        <w:t>ⱔ</w:t>
      </w:r>
      <w:r>
        <w:rPr/>
        <w:t>䦩䩁妵쉨깚␻⭳呡㒘⎘勂숯硪䯂摎彮┱惂㉤쉬䒥甦ꄷ顺⺬숫淂浡瘴걥숨倶⨴璻ㅾ爪獍䦱䡹ꥩⓂ㙍氷弸⭹㌱㙏嗂싂帴♳䤤⻂恗䴰晸毂橍㜷䵷朲䙘쉹ざ優ꥥ冻쉑瀷⽬促だ⍎坷奕뽔䵨䛂晱楨ꆱ</w:t>
      </w:r>
      <w:r>
        <w:rPr/>
        <w:t>꧂</w:t>
      </w:r>
      <w:r>
        <w:rPr/>
        <w:t>숭䂡싃塂뾏窡ꆮ䁦쉤⌹凂坪栯礫쉉㉌瀦甽♹싃極</w:t>
      </w:r>
      <w:r>
        <w:rPr/>
        <w:t>⡂</w:t>
      </w:r>
      <w:r>
        <w:rPr/>
        <w:t>眴ㄦꎵ⨸쵣幧䇂佭⍥朴摒♘⸵啋獨轲殻打⺵䨱㬩숺䵪梏</w:t>
      </w:r>
      <w:r>
        <w:rPr/>
        <w:t>Ⱚ</w:t>
      </w:r>
      <w:r>
        <w:rPr/>
        <w:t>电ㄷ顫廂祐幮偄渲剺慐⦿煄㥞⸸ꄳ佶䥥楳潅䑌㡆䅃埂䵠廂杪坺彩復捒癠摤⍀䑶쉤♃숭轧䝶栣쉓噙싂幁䜯䘷瞡숩㢏걆⧂숺⥊輴澩</w:t>
      </w:r>
      <w:r>
        <w:rPr/>
        <w:t>ⰹ</w:t>
      </w:r>
      <w:r>
        <w:rPr/>
        <w:t>쉾燂畸㤮坯</w:t>
      </w:r>
      <w:r>
        <w:rPr/>
        <w:t>ꦥ</w:t>
      </w:r>
      <w:r>
        <w:rPr/>
        <w:t>瞿奷摷숬䝪祎噤顖假繃㩋礯⎣睅</w:t>
      </w:r>
      <w:r>
        <w:rPr/>
        <w:t>⠪</w:t>
      </w:r>
      <w:r>
        <w:rPr/>
        <w:t>潢갦</w:t>
      </w:r>
      <w:r>
        <w:rPr/>
        <w:t>ꖥ</w:t>
      </w:r>
      <w:r>
        <w:rPr/>
        <w:t>穯纣⽷</w:t>
      </w:r>
      <w:r>
        <w:rPr/>
        <w:t>Ɐ</w:t>
      </w:r>
      <w:r>
        <w:rPr/>
        <w:t>吻䅆걚町歀椳㍄⿃⥾䡉㭩䭑䵅</w:t>
      </w:r>
      <w:r>
        <w:rPr/>
        <w:t>ⷃ</w:t>
      </w:r>
      <w:r>
        <w:rPr/>
        <w:t>辏숹䮏䝟⹮숪뗂䩮♋勂楑爨硂汆弲浺㒿ꌸ琻こ纏啙嘭뽨⼰珂桞儬쉗⸽⩭弣捠깮뾬你쉋爊⿎娽쵆圦沮쉘歒娩禮吸咿稸溘浢숭♚珂怩烂䭔㖩⥓烂㉹</w:t>
      </w:r>
      <w:r>
        <w:rPr/>
        <w:t>꧂</w:t>
      </w:r>
      <w:r>
        <w:rPr/>
        <w:t>⢣</w:t>
      </w:r>
      <w:r>
        <w:rPr/>
        <w:t>⽠쉈</w:t>
      </w:r>
    </w:p>
    <w:p>
      <w:pPr>
        <w:pStyle w:val="PreformattedText"/>
        <w:bidi w:val="0"/>
        <w:spacing w:before="0" w:after="0"/>
        <w:jc w:val="left"/>
        <w:rPr/>
      </w:pPr>
      <w:r>
        <w:rPr/>
        <w:t>碿쌶㩀楉싂捴倣곃㠨䁑☣喬䈬假⺵♧⧂㥹ギ橆⩬쉋䍅</w:t>
      </w:r>
      <w:r>
        <w:rPr/>
        <w:t>ꤪ</w:t>
      </w:r>
      <w:r>
        <w:rPr/>
        <w:t>剪佦枣䨴䓃奱숶珂堷甬쉮⸳쉷牷張㶬幁榘㵄氦瘰偊㚵╾䥎㧎쉥敹⮥烂䨯슻췂橧뗂擂橚湰痂䠦䝄埂㑾玡쉟塹</w:t>
      </w:r>
      <w:r>
        <w:rPr/>
        <w:t>⠥</w:t>
      </w:r>
      <w:r>
        <w:rPr/>
        <w:t>壂捄眸딻슥歑㡺杓⦵㠩</w:t>
      </w:r>
      <w:r>
        <w:rPr/>
        <w:t>ⵊ</w:t>
      </w:r>
      <w:r>
        <w:rPr/>
        <w:t>挴愶汆ꍪ⫎段슩潋朥㕔䣂깒싎硷╳㙡幭穖搹</w:t>
      </w:r>
      <w:r>
        <w:rPr/>
        <w:t>ꕠ□</w:t>
      </w:r>
      <w:r>
        <w:rPr/>
        <w:t>へ싍걩ぁ硶⬸</w:t>
      </w:r>
      <w:r>
        <w:rPr/>
        <w:t>⣂</w:t>
      </w:r>
      <w:r>
        <w:rPr/>
        <w:t>쉖弣⺩彎獢䕞㐣彌쉣╪䑺䈪갣ꏂ硓儣쉟䴪抻⑴촫縭〷敃䦣琫⽰㶣桠㈦</w:t>
      </w:r>
      <w:r>
        <w:rPr/>
        <w:t>ꕯⴳ</w:t>
      </w:r>
      <w:r>
        <w:rPr/>
        <w:t>捩䚣㟃⼨䒻畢砦쉙啢쉳䩞轚</w:t>
      </w:r>
      <w:r>
        <w:rPr/>
        <w:t>⠥</w:t>
      </w:r>
      <w:r>
        <w:rPr/>
        <w:t>⽀숳䕐쉁쉙썂硅⥓卌撣䬪卷칹ꍺ䷂</w:t>
      </w:r>
      <w:r>
        <w:rPr/>
        <w:t>ꥐ</w:t>
      </w:r>
      <w:r>
        <w:rPr/>
        <w:t>㥘ㅳ뾥灡垬䬭囂䓂瓎⭶숣䨴晨楙갪⩧硚⴫겱漯汷听偁</w:t>
      </w:r>
      <w:r>
        <w:rPr/>
        <w:t>ⶣ⹇</w:t>
      </w:r>
      <w:r>
        <w:rPr/>
        <w:t>쉙瑅⵵獙伶䝃䁂婗⩣</w:t>
      </w:r>
      <w:r>
        <w:rPr/>
        <w:t>ꤺ</w:t>
      </w:r>
      <w:r>
        <w:rPr/>
        <w:t>⡍</w:t>
      </w:r>
      <w:r>
        <w:rPr/>
        <w:t>뮣⩏ꄯ唨숣⪘⬥⫎㊡噈哂瑐眽뾘嘬떩ꅀ</w:t>
      </w:r>
      <w:r>
        <w:rPr/>
        <w:t>ꥏ</w:t>
      </w:r>
      <w:r>
        <w:rPr/>
        <w:t>䘲䯃桫乺凂碩쉩슮桭偆䔽㨯싍䥣쉨ꎩぺ秂煆╁ꥯ⒥⭫㩡曂毂칂䟂桍⺵灾쵆㥢숦㋂癌恀䁟쉉싂⮡㜣쉲⧃㤱썵绂癐슥쌣忂㒩免╍慌⭦뽍㒮ヂ䋂洳獀塇淂愱</w:t>
      </w:r>
      <w:r>
        <w:rPr/>
        <w:t>ⵢ</w:t>
      </w:r>
      <w:r>
        <w:rPr/>
        <w:t>쉱戳◃䖥쉥㵪</w:t>
      </w:r>
      <w:r>
        <w:rPr/>
        <w:t>ⱓ⡀♤</w:t>
      </w:r>
      <w:r>
        <w:rPr/>
        <w:t>售갭䨻쵸晗䐪䍢⍲珂响숹⚵쉂쉑殏䷂딥橖싂</w:t>
      </w:r>
      <w:r>
        <w:rPr/>
        <w:t>Ⱪ</w:t>
      </w:r>
      <w:r>
        <w:rPr/>
        <w:t>⾩깡⴨㬪녊䑍겵쉠㠴䎩</w:t>
      </w:r>
      <w:r>
        <w:rPr/>
        <w:t>ꤸ</w:t>
      </w:r>
      <w:r>
        <w:rPr/>
        <w:t>扲撻爬슘슮䡧飂⥘⩄ꅫ㭒䨺䱱</w:t>
      </w:r>
      <w:r>
        <w:rPr/>
        <w:t>⠶</w:t>
      </w:r>
      <w:r>
        <w:rPr/>
        <w:t>砶ꅢⓃ毂⥩⫂憿䟂슏䊘煗숶☪焦奇敀睙㫂摄㈫䲘뗂ꥧ䫍㭃敨┥卂繞칄㭆䛂敄충뇂坌⨹䢩圹昩獭쉢⑸穈囂牲㝠瀺奊汊겣㣂兑쉉捯㵚㉱扶瓂乶</w:t>
      </w:r>
      <w:r>
        <w:rPr/>
        <w:t>⣂⩤</w:t>
      </w:r>
      <w:r>
        <w:rPr/>
        <w:t>恏爩卺㝅쉹ꄺ⧂⻂炩優㕃싂⤴轇㠽佮囂㔻䟂⥭䫂䷎⤹剄轑慵僂㗂梮싂儵畉䒻祀眨뼯迂</w:t>
      </w:r>
      <w:r>
        <w:rPr/>
        <w:t>⠪</w:t>
      </w:r>
      <w:r>
        <w:rPr/>
        <w:t>桖㭴斵奐㤮係</w:t>
      </w:r>
      <w:r>
        <w:rPr/>
        <w:t>꧂</w:t>
      </w:r>
      <w:r>
        <w:rPr/>
        <w:t>넽淂桾据䅰걸奆教恶㙣怱顖쉪払窘㨪ꅮ⯎䠳纮惂⩦朸</w:t>
      </w:r>
      <w:r>
        <w:rPr/>
        <w:t>ꦬ⒵</w:t>
      </w:r>
      <w:r>
        <w:rPr/>
        <w:t>쉩榣⍷䱸</w:t>
      </w:r>
      <w:r>
        <w:rPr/>
        <w:t>⠬</w:t>
      </w:r>
      <w:r>
        <w:rPr/>
        <w:t>棃瀊㇂䭅㈵쉥啙⸭洪滂숺㙓楖⹶쵚䭺劮</w:t>
      </w:r>
      <w:r>
        <w:rPr/>
        <w:t>꤫</w:t>
      </w:r>
      <w:r>
        <w:rPr/>
        <w:t>䭑噫㎏</w:t>
      </w:r>
      <w:r>
        <w:rPr/>
        <w:t>⡕</w:t>
      </w:r>
      <w:r>
        <w:rPr/>
        <w:t>㵃ꍞ席戦輩쉎潥╰곃뭱⩅㙓䭤傿礲컂癓瑵揂䲱녠ㄮ숴栮姂樳掩摖灱焨숹⨥捗坬</w:t>
      </w:r>
      <w:r>
        <w:rPr/>
        <w:t>ꕢ</w:t>
      </w:r>
      <w:r>
        <w:rPr/>
        <w:t>㡉㕉㙉啔㗎時ㅊ㐶⩾</w:t>
      </w:r>
      <w:r>
        <w:rPr/>
        <w:t>ꔨ◎</w:t>
      </w:r>
      <w:r>
        <w:rPr/>
        <w:t>㏂</w:t>
      </w:r>
      <w:r>
        <w:rPr/>
        <w:t>⢵</w:t>
      </w:r>
      <w:r>
        <w:rPr/>
        <w:t>싂숲伪䱀꥙땅吪㝇坤癨獥㭾庡⍠</w:t>
      </w:r>
      <w:r>
        <w:rPr/>
        <w:t>ⵘ</w:t>
      </w:r>
      <w:r>
        <w:rPr/>
        <w:t>摔쉨땋扙姂쉭瀩䙹䉁㞘쎩䈩刨숶싂</w:t>
      </w:r>
      <w:r>
        <w:rPr/>
        <w:t>ꦩ</w:t>
      </w:r>
      <w:r>
        <w:rPr/>
        <w:t>㑧㖩ꥱ䈪升爪䅃唰个䥶沥</w:t>
      </w:r>
      <w:r>
        <w:rPr/>
        <w:t>⠪</w:t>
      </w:r>
      <w:r>
        <w:rPr/>
        <w:t>琽뭺䑓桙㭆圯</w:t>
      </w:r>
      <w:r>
        <w:rPr/>
        <w:t>ⱦ</w:t>
      </w:r>
      <w:r>
        <w:rPr/>
        <w:t>啘偌㇃쉗䡪䣂녈㭬㜹</w:t>
      </w:r>
      <w:r>
        <w:rPr/>
        <w:t>⡍</w:t>
      </w:r>
      <w:r>
        <w:rPr/>
        <w:t>놱쉡汊整ꄸ</w:t>
      </w:r>
      <w:r>
        <w:rPr/>
        <w:t>ꦩ</w:t>
      </w:r>
      <w:r>
        <w:rPr/>
        <w:t>木칶⨰焽쉺厩ㅪ뭖牷楴迃䃂䭰䜽쵇䣎</w:t>
      </w:r>
      <w:r>
        <w:rPr/>
        <w:t>⣍</w:t>
      </w:r>
      <w:r>
        <w:rPr/>
        <w:t>稬땫㠵싂瀭츣璱愨㍦偎穕ꇂ⍂⑁猥ꍇ啷슱⻂㥑溵㙷係䡄㞩쉩椹䙅頬ꍘ㙈橦㔽⩳ぐ㎩슥䵰怫桄㦱湫䅦쉄䍠煍ꥦ帤檘ꍕ卡䍄갨숩䯂毂滂儹㵣纵</w:t>
      </w:r>
      <w:r>
        <w:rPr/>
        <w:t>ꥃ</w:t>
      </w:r>
      <w:r>
        <w:rPr/>
        <w:t>牅幊枵怮슱倽쉢轍</w:t>
      </w:r>
      <w:r>
        <w:rPr/>
        <w:t>ꥄ</w:t>
      </w:r>
      <w:r>
        <w:rPr/>
        <w:t>믂狃숸쉹傩傏沿婚杤暣썭쉷堲쉧㥁⭍䥾卒瑌</w:t>
      </w:r>
      <w:r>
        <w:rPr/>
        <w:t>ⰵ</w:t>
      </w:r>
      <w:r>
        <w:rPr/>
        <w:t>眣</w:t>
      </w:r>
      <w:r>
        <w:rPr/>
        <w:t>Ⱪ</w:t>
      </w:r>
      <w:r>
        <w:rPr/>
        <w:t>㉧䰺⩢吵⑟灠㴣㚿〲넱⤻⩔槍婂捾伻䰴㊘슥㈽</w:t>
      </w:r>
      <w:r>
        <w:rPr/>
        <w:t>ꔸ</w:t>
      </w:r>
      <w:r>
        <w:rPr/>
        <w:t>汓丶䖱슘⩒꥘㉠嘳⏍塐ꌰ汊摩㡪繚䵱쉨偠딱瑎桹䑴</w:t>
      </w:r>
      <w:r>
        <w:rPr/>
        <w:t>ꥋ</w:t>
      </w:r>
      <w:r>
        <w:rPr/>
        <w:t>灧♑〱柂</w:t>
      </w:r>
      <w:r>
        <w:rPr/>
        <w:t>ꖵ</w:t>
      </w:r>
      <w:r>
        <w:rPr/>
        <w:t>矂䭙䢵琬⹟晬祆㥳떿佢㙁ㆡ䖡⍃믂</w:t>
      </w:r>
      <w:r>
        <w:rPr/>
        <w:t>ꔴ</w:t>
      </w:r>
      <w:r>
        <w:rPr/>
        <w:t>䙈媩恖剭瑤顡⧂컂璻煘쉠⨺</w:t>
      </w:r>
      <w:r>
        <w:rPr/>
        <w:t>ꥅ</w:t>
      </w:r>
      <w:r>
        <w:rPr/>
        <w:t>쉀㐵猭憵쉱⩌歭⑍</w:t>
      </w:r>
      <w:r>
        <w:rPr/>
        <w:t>ꔪ</w:t>
      </w:r>
      <w:r>
        <w:rPr/>
        <w:t>祷䪿㝖佧卉</w:t>
      </w:r>
      <w:r>
        <w:rPr/>
        <w:t>ꖩ</w:t>
      </w:r>
      <w:r>
        <w:rPr/>
        <w:t>갫䜩슡坃㭡汏摱싂⛃⍎촩圪穁㓂</w:t>
      </w:r>
      <w:r>
        <w:rPr/>
        <w:t>ⷍ</w:t>
      </w:r>
      <w:r>
        <w:rPr/>
        <w:t>뼭㵧싂仂瘮䁬㘽㟂㕔뼤硷䫂쉇쉮㕚㨻祮桨⩖条⽸슿</w:t>
      </w:r>
      <w:r>
        <w:rPr/>
        <w:t>ꥏ</w:t>
      </w:r>
      <w:r>
        <w:rPr/>
        <w:t>〻欸䀴噙㵂␬ㅋ</w:t>
      </w:r>
      <w:r>
        <w:rPr/>
        <w:t>ꥋ</w:t>
      </w:r>
      <w:r>
        <w:rPr/>
        <w:t>䤨礴䈨䱯ⸯ⦡徿池朲瑒〭摢䍁砰楰㍌懂擃㛂</w:t>
      </w:r>
      <w:r>
        <w:rPr/>
        <w:t>ꤻ</w:t>
      </w:r>
      <w:r>
        <w:rPr/>
        <w:t>넨丯哂䒻繋擎橕棂盂⪏硊숴埃</w:t>
      </w:r>
      <w:r>
        <w:rPr/>
        <w:t>ⱦ⸵</w:t>
      </w:r>
      <w:r>
        <w:rPr/>
        <w:t>灱숨</w:t>
      </w:r>
      <w:r>
        <w:rPr/>
        <w:t>ⵂ</w:t>
      </w:r>
      <w:r>
        <w:rPr/>
        <w:t>䴮伤䥁熏쉎䎡⌶</w:t>
      </w:r>
      <w:r>
        <w:rPr/>
        <w:t>ꥒ</w:t>
      </w:r>
      <w:r>
        <w:rPr/>
        <w:t>㴳採漭㭬⸳䫂婑</w:t>
      </w:r>
      <w:r>
        <w:rPr/>
        <w:t>ꥋ</w:t>
      </w:r>
      <w:r>
        <w:rPr/>
        <w:t>椦쉨땺据㉫싃熩䕙搤恷琸繑뽙颵報쉨廂䡡獎䏃枱慄쉯</w:t>
      </w:r>
      <w:r>
        <w:rPr/>
        <w:t>ꥏ</w:t>
      </w:r>
      <w:r>
        <w:rPr/>
        <w:t>쌳䁖撏柂ꍇ䀥⫂⭭慳䞣呔假轾䣂䨰廂げ딯㗃㌹슱頶쌩牤櫂慍㉶䎵吹䕆⹈</w:t>
      </w:r>
      <w:r>
        <w:rPr/>
        <w:t>ꕦ</w:t>
      </w:r>
      <w:r>
        <w:rPr/>
        <w:t>稳猯湮噔㡭⫎奭놩⵩䶬써砱㌻Ⓙ츶┽瑤㓂爵縊☪䩫㵚㝂洮䵹梩㵚慣煤쉒⌽㋂偊潤禮</w:t>
      </w:r>
      <w:r>
        <w:rPr/>
        <w:t>ⰱ</w:t>
      </w:r>
      <w:r>
        <w:rPr/>
        <w:t>冘</w:t>
      </w:r>
      <w:r>
        <w:rPr/>
        <w:t>ⷂ</w:t>
      </w:r>
      <w:r>
        <w:rPr/>
        <w:t>칐쉮濎䕌䃂겥땢瑄쉞兓쉡煷䠬曂卉껍</w:t>
      </w:r>
      <w:r>
        <w:rPr/>
        <w:t>⠯</w:t>
      </w:r>
      <w:r>
        <w:rPr/>
        <w:t>硘纻匬払哎갨䍷䅶⥂캵䅃</w:t>
      </w:r>
      <w:r>
        <w:rPr/>
        <w:t>꤫</w:t>
      </w:r>
      <w:r>
        <w:rPr/>
        <w:t>氫祈䘨㈯♗夺칆</w:t>
      </w:r>
      <w:r>
        <w:rPr/>
        <w:t>ꥒ⥇</w:t>
      </w:r>
      <w:r>
        <w:rPr/>
        <w:t>係佂ꆵ䔫㩰湞숲媱煆汶㝧</w:t>
      </w:r>
      <w:r>
        <w:rPr/>
        <w:t>ꕺ⯂</w:t>
      </w:r>
      <w:r>
        <w:rPr/>
        <w:t>컂껍쉕偒숻䍐⹉佭伩숤棂</w:t>
      </w:r>
      <w:r>
        <w:rPr/>
        <w:t>ꔮ</w:t>
      </w:r>
      <w:r>
        <w:rPr/>
        <w:t>䢏䓂壂壂㖩숷晟䆱汭쉔牉䘨</w:t>
      </w:r>
      <w:r>
        <w:rPr/>
        <w:t>ꤺ</w:t>
      </w:r>
      <w:r>
        <w:rPr/>
        <w:t>䡸悡⚵♂唸싂</w:t>
      </w:r>
      <w:r>
        <w:rPr/>
        <w:t>⢬</w:t>
      </w:r>
      <w:r>
        <w:rPr/>
        <w:t>拂</w:t>
      </w:r>
      <w:r>
        <w:rPr/>
        <w:t>ⱓ</w:t>
      </w:r>
      <w:r>
        <w:rPr/>
        <w:t>쉞剐쉅</w:t>
      </w:r>
      <w:r>
        <w:rPr/>
        <w:t>ꕢ</w:t>
      </w:r>
      <w:r>
        <w:rPr/>
        <w:t>걏㩫䲡㡗䟂묥松具썳</w:t>
      </w:r>
      <w:r>
        <w:rPr/>
        <w:t>ꔤ</w:t>
      </w:r>
      <w:r>
        <w:rPr/>
        <w:t>獷숨䬦㌯䵃扷쉴ꆏ⬦䲏卥쉃奧⥖㍑参䅚獸♳⸻穥┴睄㐯䗂䕠⴨쉄쉌⸥歩唳슮愤塗䈪⸵偋㞬㛂䌯䈺振䉦썥쉠</w:t>
      </w:r>
      <w:r>
        <w:rPr/>
        <w:t>ꕡ</w:t>
      </w:r>
      <w:r>
        <w:rPr/>
        <w:t>딽⵬佺숱乲⦘噫潵所칆练呅⽢⒬䰮周놥忂쉁畊甮꥕쉾枡夲녘䵷畣숶숴兞쵷瑷㩑形㕐㕠呺⑓䭨壂㥟啨⩭㵭櫂츪飃氣嘦搲旍晃㢮䰣䬨楉슏⥑쉳徵䍎楯숣깸潒婍숰彟䴵昨ꅪ䥧疵殬䝖灵䛂䁞쉾곍熿桫㐮䦣卸┷넩⤮瑣扤傱⥑쎬슥슿䁡⭵갹慎숫⭐獘뭍䑞渺㶣칡숮슩徘</w:t>
      </w:r>
      <w:r>
        <w:rPr/>
        <w:t>꤬</w:t>
      </w:r>
      <w:r>
        <w:rPr/>
        <w:t>싂</w:t>
      </w:r>
      <w:r>
        <w:rPr/>
        <w:t>ꗂ</w:t>
      </w:r>
      <w:r>
        <w:rPr/>
        <w:t>쉨䬮묳㕤塶쉡剱䅗♑幹칔㐪即湞촻뭨⻂晡쉁强싃깞</w:t>
      </w:r>
      <w:r>
        <w:rPr/>
        <w:t>ꥄ</w:t>
      </w:r>
      <w:r>
        <w:rPr/>
        <w:t>桤獧⸸浌䥌ꌹ㌯由㔭㑡䩁䱅堶慬椬橲츫</w:t>
      </w:r>
      <w:r>
        <w:rPr/>
        <w:t>ꕆ╰</w:t>
      </w:r>
      <w:r>
        <w:rPr/>
        <w:t>㬹橥儤숷썀㍪䳂숣楓믂䂥㕺縦操걂싂㡲쉡偫⒵漷侮</w:t>
      </w:r>
      <w:r>
        <w:rPr/>
        <w:t>ꕱ</w:t>
      </w:r>
      <w:r>
        <w:rPr/>
        <w:t>扸憮婎淃㊏摷娽繧␴ꅊ䉺┹磃㦥숹</w:t>
      </w:r>
      <w:r>
        <w:rPr/>
        <w:t>꧂</w:t>
      </w:r>
      <w:r>
        <w:rPr/>
        <w:t>勂㝲祶爴佞痂繺砯唥⩕뭗䪬轞批午췂桕⾻</w:t>
      </w:r>
      <w:r>
        <w:rPr/>
        <w:t>ⵇ</w:t>
      </w:r>
      <w:r>
        <w:rPr/>
        <w:t>扮䆏啹ㅖ噩厱</w:t>
      </w:r>
      <w:r>
        <w:rPr/>
        <w:t>ꕢ</w:t>
      </w:r>
      <w:r>
        <w:rPr/>
        <w:t>捾뽋牺䃂쌪濂䘲숷䩈杠뿂湐佪쌪㭍</w:t>
      </w:r>
      <w:r>
        <w:rPr/>
        <w:t>Ⱕ</w:t>
      </w:r>
      <w:r>
        <w:rPr/>
        <w:t>ꆱ奬杂婩唭⥗朻空硢ㆿげ㵳榱扌⹬噞╈═⩟ꅏ帪⽃偋걵쉀汍漪슩䅀慣㒵♌䵖┰癤췂뭬搮戲뿂晪㯎뭈䨴땉쉷棂㗍纘ㅣ塹瘷뽢瑾</w:t>
      </w:r>
      <w:r>
        <w:rPr/>
        <w:t>꥟</w:t>
      </w:r>
      <w:r>
        <w:rPr/>
        <w:t>礭슣戨夥╟䤨⑷㪩⩟影吭炥朩匴焦啯杠㙦㡌숭㙍榩眲呙묰杴㥏䯎슥ꎘ</w:t>
      </w:r>
      <w:r>
        <w:rPr/>
        <w:t>ⲡ</w:t>
      </w:r>
      <w:r>
        <w:rPr/>
        <w:t>の塌⑂坚弣㠽晟뼪㑱⨰⯎뿃憩걒輮沩轏㵊</w:t>
      </w:r>
      <w:r>
        <w:rPr/>
        <w:t>꧂</w:t>
      </w:r>
      <w:r>
        <w:rPr/>
        <w:t>㙷⪩⥤숫㜊係㥄</w:t>
      </w:r>
      <w:r>
        <w:rPr/>
        <w:t>ⵯ</w:t>
      </w:r>
      <w:r>
        <w:rPr/>
        <w:t>䍸䙥䒿浢奘倸䎱</w:t>
      </w:r>
      <w:r>
        <w:rPr/>
        <w:t>ꕵ</w:t>
      </w:r>
      <w:r>
        <w:rPr/>
        <w:t>恭ꄣ㕰皻⩤쉋䍆⽫灊ꇂ瀩ㅃ浆쉗泂呱슮㦱☵歳녆楘쉶㝀깐嗂乄潐㨭㝺乲睌䩔숺㉈</w:t>
      </w:r>
      <w:r>
        <w:rPr/>
        <w:t>ꕊ</w:t>
      </w:r>
      <w:r>
        <w:rPr/>
        <w:t>顺扔炥숭</w:t>
      </w:r>
      <w:r>
        <w:rPr/>
        <w:t>ꖩ</w:t>
      </w:r>
      <w:r>
        <w:rPr/>
        <w:t>䑤䘵</w:t>
      </w:r>
      <w:r>
        <w:rPr/>
        <w:t>ⱴ⏎</w:t>
      </w:r>
      <w:r>
        <w:rPr/>
        <w:t>㕥忎礪䱷䚩扅</w:t>
      </w:r>
      <w:r>
        <w:rPr/>
        <w:t>꧂</w:t>
      </w:r>
      <w:r>
        <w:rPr/>
        <w:t>烂㤦灍幨ꌳ痂쉁♆丽땪</w:t>
      </w:r>
      <w:r>
        <w:rPr/>
        <w:t>⡌</w:t>
      </w:r>
      <w:r>
        <w:rPr/>
        <w:t>ⴵ</w:t>
      </w:r>
      <w:r>
        <w:rPr/>
        <w:t>克숽䊱쉋徻棂怭㇂걠溣⍅盂轧敘栨⭘迂ꅢ녊歗漩湖䩘䭧걣瓂䁬塯</w:t>
      </w:r>
      <w:r>
        <w:rPr/>
        <w:t>⡷</w:t>
      </w:r>
      <w:r>
        <w:rPr/>
        <w:t>슩㈩啩슿剹䅶녑ꍧ伷䕏挮殘숭䕀墏㜣秎末栽㑳♱</w:t>
      </w:r>
      <w:r>
        <w:rPr/>
        <w:t>ꤨ</w:t>
      </w:r>
      <w:r>
        <w:rPr/>
        <w:t>䉤䵢塐㑫㦵칓㩘䐹놥쉑䨨厱繱濃</w:t>
      </w:r>
      <w:r>
        <w:rPr/>
        <w:t>⡵</w:t>
      </w:r>
      <w:r>
        <w:rPr/>
        <w:t>湢┳曂숨佮亻䧂㙟澱卲䥶爷㍁쉞⍈㩞砽桥盂⪩☹㨤焬奬你恴䡔</w:t>
      </w:r>
      <w:r>
        <w:rPr/>
        <w:t>⢬</w:t>
      </w:r>
      <w:r>
        <w:rPr/>
        <w:t>烂䥇幒싃⪥暬嗃繵䠬顏䊣㈥挸樤䝵ノ㉈晾獐숳〩咿⵶쵓⍏㡖슱껂쉶刣⪡㉶堩쉁䲻┪㘪喣㏃捸⚘쉠㇂练ꍩ䕨숶啙⪵㇃㪡쉣䛂琬䈺礱㢣嗂挰稨朻◂ꌲ䠻瑶㉂숪䝎飂㌻溱愱싂㚘</w:t>
      </w:r>
      <w:r>
        <w:rPr/>
        <w:t>⠯</w:t>
      </w:r>
      <w:r>
        <w:rPr/>
        <w:t>뽚扇婏噲</w:t>
      </w:r>
      <w:r>
        <w:rPr/>
        <w:t>⠱</w:t>
      </w:r>
      <w:r>
        <w:rPr/>
        <w:t>颵쉾㭖ꥩ偡⹉佞쉊礴⩟㉥぀没넫␮噧灹庿砪飂灷敆䘷弽쉭곂⥌쵵⽈淂╄刱滍ㄻ爷㡶〴뇍⺏䤷〽潣㙐◂癌椪</w:t>
      </w:r>
      <w:r>
        <w:rPr/>
        <w:t>ꕡ</w:t>
      </w:r>
      <w:r>
        <w:rPr/>
        <w:t>况涬⍖戱䙵䝆䡔刵길嘻凂桟䶻歠㙚⹭磂撮匩쉇⩗擂썎╠ㄯ칰념恤未幈䡃땑슮⮮㭞</w:t>
      </w:r>
      <w:r>
        <w:rPr/>
        <w:t>ꥆ</w:t>
      </w:r>
      <w:r>
        <w:rPr/>
        <w:t>爭係呣♾䕲䋂昱쉄⽳睨獕惍숥甩っ纏参칍束嚥哂䕑츯쵑流쉉䷃썊ㅑ䬫⪱깇</w:t>
      </w:r>
      <w:r>
        <w:rPr/>
        <w:t>ꗂ</w:t>
      </w:r>
      <w:r>
        <w:rPr/>
        <w:t>䁦䍶木㐺辮佅♓ꅹ瑲㩋悘䵰䑩㕣┴恄灱⥤䩌㟂썶䉾ぞ䶿淂僂栰딪쉑瞣숤繀顆녋獴췂啌뗂쉬㡇倨瓎摕䔩慐</w:t>
      </w:r>
      <w:r>
        <w:rPr/>
        <w:t>⡂</w:t>
      </w:r>
      <w:r>
        <w:rPr/>
        <w:t>䊬繆⑋塴癹䝌㥗氬걌剳爫싂奰牷뼶쉇쉂儽</w:t>
      </w:r>
      <w:r>
        <w:rPr/>
        <w:t>ꤱ</w:t>
      </w:r>
      <w:r>
        <w:rPr/>
        <w:t>歍㵴㠺䥀睦쉞戭塟뗎奴⿂眦녑帶싃帨頲䅇坡操깫ケ슮쉮焷杶样싂恁塶㝵秂♊埂䭆쉴䕅坺獖慲숫쉶䙕ㅅ⽺쉥䡕춏䙢</w:t>
      </w:r>
      <w:r>
        <w:rPr/>
        <w:t>ꗂ</w:t>
      </w:r>
      <w:r>
        <w:rPr/>
        <w:t>稬칳硂ㅩ⸻⩞쉮恌焸싃넲則幁禱㩸睗晍夶呆婣渻뭢쉒䡒</w:t>
      </w:r>
      <w:r>
        <w:rPr/>
        <w:t>⡤</w:t>
      </w:r>
      <w:r>
        <w:rPr/>
        <w:t>洮坦榡椳㈨娨딊灲쉨⩵</w:t>
      </w:r>
      <w:r>
        <w:rPr/>
        <w:t>ⱸ</w:t>
      </w:r>
      <w:r>
        <w:rPr/>
        <w:t>壂䆵倳截敒㍉쉩ꌣ幺䒿彌쉡䭥⹨呤쉮婥嫂㙃㡠橐숣숬</w:t>
      </w:r>
      <w:r>
        <w:rPr/>
        <w:t>ⴻ</w:t>
      </w:r>
      <w:r>
        <w:rPr/>
        <w:t>싂⽎洩楴䭢䔪眭砨㏂截皮嚵◃촸婞습潰䬻╉</w:t>
      </w:r>
      <w:r>
        <w:rPr/>
        <w:t>ꥑ</w:t>
      </w:r>
      <w:r>
        <w:rPr/>
        <w:t>浌圬䙵㡞䧂췂据⩮牾焹슩梘㗂㧎忂⍰뭭䗂祎剎娻䗂䑋껂浣惂쉨噂倸幾礨囂칉</w:t>
      </w:r>
      <w:r>
        <w:rPr/>
        <w:t>ꕳ</w:t>
      </w:r>
      <w:r>
        <w:rPr/>
        <w:t>带䁦녦쌯唩璏卹捨弭淂剩䓂眥塟⍧廂</w:t>
      </w:r>
      <w:r>
        <w:rPr/>
        <w:t>⡥</w:t>
      </w:r>
      <w:r>
        <w:rPr/>
        <w:t>匹淂敁㉂畏矂皿祎祀⌵瘸╸쉫津슡걣瘵祍</w:t>
      </w:r>
      <w:r>
        <w:rPr/>
        <w:t>ⱅ</w:t>
      </w:r>
      <w:r>
        <w:rPr/>
        <w:t>䄸稬卌깓慵⽳☳㍏⦩䡞朩繱⫂</w:t>
      </w:r>
      <w:r>
        <w:rPr/>
        <w:t>⠪⌫</w:t>
      </w:r>
      <w:r>
        <w:rPr/>
        <w:t>昶</w:t>
      </w:r>
      <w:r>
        <w:rPr/>
        <w:t>꧂</w:t>
      </w:r>
      <w:r>
        <w:rPr/>
        <w:t>ⱔ</w:t>
      </w:r>
      <w:r>
        <w:rPr/>
        <w:t>槂䔨⽞兂㒻顡⨸圹쉟⭑㍲꺥숪斬㘤硗䱗쉩䅚</w:t>
      </w:r>
      <w:r>
        <w:rPr/>
        <w:t>ⴴ</w:t>
      </w:r>
      <w:r>
        <w:rPr/>
        <w:t>牙㥲㍉㬤䐸搦딦⍞뽵⽙⴨㥢傘坡仂䷂␬穭摞濂䀭恈氶圻ꥤ璬潸⒮砩窡参昶쉑쉵揎湲</w:t>
      </w:r>
      <w:r>
        <w:rPr/>
        <w:t>ꕕ</w:t>
      </w:r>
      <w:r>
        <w:rPr/>
        <w:t>椤嚏꤮㠰咥ꥪ爸獀긱┻䗃䱣彆槂伦</w:t>
      </w:r>
      <w:r>
        <w:rPr/>
        <w:t>⠤⩌</w:t>
      </w:r>
      <w:r>
        <w:rPr/>
        <w:t>桪癆獕䇂뭰䁅堫璱쉨痂䅇轳坲樭㍆뭔ꇂ䁍瑶磂ꌩ䝷䴽硗</w:t>
      </w:r>
      <w:r>
        <w:rPr/>
        <w:t>꧂</w:t>
      </w:r>
      <w:r>
        <w:rPr/>
        <w:t>쵐ㄳ믂慪教䣎ゥ썔獲숴⍨㉮㕱칊兓犬㩓呠ꅵ枱佟㥆汆</w:t>
      </w:r>
      <w:r>
        <w:rPr/>
        <w:t>ꦩ</w:t>
      </w:r>
      <w:r>
        <w:rPr/>
        <w:t>䍔縥癵쉘쌬⫍숪㕁㦻⥘癌慳숰䷂䞮䦮⩮倳㑶㕑슏㕫䶘㕃뮩䅭㌱繭朩䅡깋⥘䑷㩰烂杹쉮扄穘楺츣䜺䌹췃湃楈畔䂮쉭㧃圮祸彳쉑쉤か촻슩獎⽐渷╯昫쏎싃䏂厱槂쵗⍦瑠츲㗂⪻쵙愽夤ꥪ坔뭉㞻뮮䭗䱺⧂㭳妡囂싂ꍧ剪睷슮숳㔨䂡㘩乭䞵</w:t>
      </w:r>
      <w:r>
        <w:rPr/>
        <w:t>ꦩ</w:t>
      </w:r>
      <w:r>
        <w:rPr/>
        <w:t>䀪</w:t>
      </w:r>
      <w:r>
        <w:rPr/>
        <w:t>ꖵ</w:t>
      </w:r>
      <w:r>
        <w:rPr/>
        <w:t>主</w:t>
      </w:r>
      <w:r>
        <w:rPr/>
        <w:t>ꦩ</w:t>
      </w:r>
      <w:r>
        <w:rPr/>
        <w:t>亘敓乢惂伶썐䏂⼶⧂燂⤸</w:t>
      </w:r>
      <w:r>
        <w:rPr/>
        <w:t>Ⲯ</w:t>
      </w:r>
      <w:r>
        <w:rPr/>
        <w:t>䓂䴥䏂噶㙟欥쉀㶿淂輱墻橓䍌칊氺␭儣쉵쉡㮩欻囂幄</w:t>
      </w:r>
      <w:r>
        <w:rPr/>
        <w:t>ⰳⱵ</w:t>
      </w:r>
      <w:r>
        <w:rPr/>
        <w:t>칪捯㷂䝙墩廃喬䤪圥偋幚撱呶☦牘牷抡汓⨪쉹썵㑡숺㥨</w:t>
      </w:r>
      <w:r>
        <w:rPr/>
        <w:t>ꕇ</w:t>
      </w:r>
      <w:r>
        <w:rPr/>
        <w:t>㡅</w:t>
      </w:r>
      <w:r>
        <w:rPr/>
        <w:t>ꔷ</w:t>
      </w:r>
      <w:r>
        <w:rPr/>
        <w:t>瑚慌쌪뼵楒神癥땲䉘㑕坌숤쉅媡⩋猨橺갽㍬⩫䏂㉄嚏㈲ㆣ癔숫ꍏ汖祈癵쉎硺䑗剄㐥䉇堽到㭢幔ㄪ㷂싂⑗摔塋칋㥺昩呴碣卧揂猫灟싂抩</w:t>
      </w:r>
      <w:r>
        <w:rPr/>
        <w:t>ꦵ</w:t>
      </w:r>
      <w:r>
        <w:rPr/>
        <w:t>瑔頳曂形摚中껂⭀ꄻ슩㵵䵕䢬嘴悮塺田䥰</w:t>
      </w:r>
      <w:r>
        <w:rPr/>
        <w:t>ꔤꔹ</w:t>
      </w:r>
      <w:r>
        <w:rPr/>
        <w:t>䭴噦傥硃摪䘊呥</w:t>
      </w:r>
      <w:r>
        <w:rPr/>
        <w:t>Ȿ</w:t>
      </w:r>
      <w:r>
        <w:rPr/>
        <w:t>떱걹穭硃쉒쉟㭣㬸</w:t>
      </w:r>
      <w:r>
        <w:rPr/>
        <w:t>꧂</w:t>
      </w:r>
      <w:r>
        <w:rPr/>
        <w:t>䑲噥슮숥棂뇎칶컎坨㓂扵걪爺兹搬儬⪡</w:t>
      </w:r>
      <w:r>
        <w:rPr/>
        <w:t>ꥅ</w:t>
      </w:r>
      <w:r>
        <w:rPr/>
        <w:t>䉰煂淂呞揂樦漰ꄻ</w:t>
      </w:r>
      <w:r>
        <w:rPr/>
        <w:t>ꕊ</w:t>
      </w:r>
      <w:r>
        <w:rPr/>
        <w:t>怨摗䥂싂⩈숻</w:t>
      </w:r>
      <w:r>
        <w:rPr/>
        <w:t>ⱳ</w:t>
      </w:r>
      <w:r>
        <w:rPr/>
        <w:t>扄怽ꍳ뼪㦵䈶㭠䵵䒮</w:t>
      </w:r>
      <w:r>
        <w:rPr/>
        <w:t>꧂</w:t>
      </w:r>
      <w:r>
        <w:rPr/>
        <w:t>煮䭂䑋㘳剺칶祂䕏쉷⑉㗂呍楔兟窮珂</w:t>
      </w:r>
      <w:r>
        <w:rPr/>
        <w:t>꧂⴮</w:t>
      </w:r>
      <w:r>
        <w:rPr/>
        <w:t>へ母䪩㉁⪥숲縮凍ꏍ</w:t>
      </w:r>
      <w:r>
        <w:rPr/>
        <w:t>ⷂ</w:t>
      </w:r>
      <w:r>
        <w:rPr/>
        <w:t>僂ね厘甹깇䜲㡭䉨悏ㅱ潉稶䂮䜴呣橑㍈쉈슣쉙슘媱싂撩浅捕썚噣幵쉷</w:t>
      </w:r>
      <w:r>
        <w:rPr/>
        <w:t>ⵋ</w:t>
      </w:r>
      <w:r>
        <w:rPr/>
        <w:t>繨숰⺘㉹彨䁊湒쉧㠴䃂䶻嗂却灭쉄摆ꥳ쉊㙌昱⩏⹠䭎⒡쉺敩疏쉳䅪㠰㭍㔱才槂⬰县녘䰨㷂땡窱㉰焹栫瘩쉠</w:t>
      </w:r>
      <w:r>
        <w:rPr/>
        <w:t>Ⱚ⍎</w:t>
      </w:r>
      <w:r>
        <w:rPr/>
        <w:t>䁑ꍡ</w:t>
      </w:r>
      <w:r>
        <w:rPr/>
        <w:t>ⱅ</w:t>
      </w:r>
      <w:r>
        <w:rPr/>
        <w:t>獮厵⨩煕</w:t>
      </w:r>
      <w:r>
        <w:rPr/>
        <w:t>Ⱨ</w:t>
      </w:r>
      <w:r>
        <w:rPr/>
        <w:t>弨뭩⼶桾╦彭⑗넵嘶⩏摌딪窘仂晳ꎡ⹹縥瞻磂숽쉈慳硨䌦懂쉍</w:t>
      </w:r>
      <w:r>
        <w:rPr/>
        <w:t>ꕀ</w:t>
      </w:r>
      <w:r>
        <w:rPr/>
        <w:t>쌰瘪䤨矂숪쉷睇玩硠㝐确숳칲</w:t>
      </w:r>
      <w:r>
        <w:rPr/>
        <w:t>ⱔ</w:t>
      </w:r>
      <w:r>
        <w:rPr/>
        <w:t>쉉㎘⭎彠傘</w:t>
      </w:r>
      <w:r>
        <w:rPr/>
        <w:t>⠽</w:t>
      </w:r>
      <w:r>
        <w:rPr/>
        <w:t>㖡䬬䳎썸⮿湉牖杋顖㒡敷침칪㬳剄烂⭙䭂䔻㉯䐪㨪♧숦轒㝭䁦㡧扁</w:t>
      </w:r>
      <w:r>
        <w:rPr/>
        <w:t>ⱔ</w:t>
      </w:r>
      <w:r>
        <w:rPr/>
        <w:t>測놣숨뽚쉮땥侩怺潵</w:t>
      </w:r>
      <w:r>
        <w:rPr/>
        <w:t>ꥇ</w:t>
      </w:r>
      <w:r>
        <w:rPr/>
        <w:t>겡㠥⫂㕧塀畤숪ꅨ㍌杹穥狍噸쉥異畓춬⩸</w:t>
      </w:r>
      <w:r>
        <w:rPr/>
        <w:t>⢡</w:t>
      </w:r>
      <w:r>
        <w:rPr/>
        <w:t>칬䡎瘵쉩䅁쉒</w:t>
      </w:r>
      <w:r>
        <w:rPr/>
        <w:t>⡮</w:t>
      </w:r>
      <w:r>
        <w:rPr/>
        <w:t>瘴徏⩫剣㍥乪㮣楤녀優剂昺獃㍀䀰棂てづ⥷湪⍈恾⴪椭㪩顺噉뽇洲凂㋂㤭冩掘怵浪숵偅⫂啣ㅈ䱑㝭抻싂</w:t>
      </w:r>
      <w:r>
        <w:rPr/>
        <w:t>⠩</w:t>
      </w:r>
      <w:r>
        <w:rPr/>
        <w:t>凂楊卷恞껂漭倸䌰矂湒껂䰹㯃汦烍捹共轲㬴숭婖㍓梥⥳卧⤸ꄫ䨤煪儤碿⨰␽䍌┥塀쉃煆斘뭸勃止伱⿂牪⪡䎬汱䵩悬楎㷍氪㛎츨쉞ꍶ⬶摹䈴썊轱쉵㶱숷歧灳慃㌪㇍繟㶵ㅟ匦戥쉶䈳併栻⩭獄漳䕄숪슡硒捰</w:t>
      </w:r>
      <w:r>
        <w:rPr/>
        <w:t>ꦥ</w:t>
      </w:r>
      <w:r>
        <w:rPr/>
        <w:t>䔫</w:t>
      </w:r>
      <w:r>
        <w:rPr/>
        <w:t>ⲻ</w:t>
      </w:r>
      <w:r>
        <w:rPr/>
        <w:t>獡</w:t>
      </w:r>
      <w:r>
        <w:rPr/>
        <w:t>⡮</w:t>
      </w:r>
      <w:r>
        <w:rPr/>
        <w:t>㭆ꏂ쉆㡵溏싂潳剱</w:t>
      </w:r>
      <w:r>
        <w:rPr/>
        <w:t>⡙</w:t>
      </w:r>
      <w:r>
        <w:rPr/>
        <w:t>ꥑ</w:t>
      </w:r>
      <w:r>
        <w:rPr/>
        <w:t>坪</w:t>
      </w:r>
      <w:r>
        <w:rPr/>
        <w:t>꧂ꕍ</w:t>
      </w:r>
      <w:r>
        <w:rPr/>
        <w:t>쏂䈫쉵僂쉺노夣䉶撘慲頸슮䦱摔㕢쉱䥞숬㍩ꌭ湶呢꧎味畸杙䳂濂㡂㵪敀䜩䥶㵲쉾䝘㥄爯嘨輷뿂㖿䤽侩슏塩滂㓍䦿㕶䨯䟍녠瑏扴䙯⥌乶輬⽀䡪杚䭏⭟ⸯ뭕㵞挽㝚㍺污쉯眴晌䩑縸</w:t>
      </w:r>
      <w:r>
        <w:rPr/>
        <w:t>ⴊ</w:t>
      </w:r>
      <w:r>
        <w:rPr/>
        <w:t>飂堩浟</w:t>
      </w:r>
      <w:r>
        <w:rPr/>
        <w:t>ꕞ</w:t>
      </w:r>
      <w:r>
        <w:rPr/>
        <w:t>眶䒮殡撵婆䤪㯂쉁儤㪏燂玵啘⚬祣䤪ぅ欭ㄯ癀</w:t>
      </w:r>
      <w:r>
        <w:rPr/>
        <w:t>ꤶ</w:t>
      </w:r>
      <w:r>
        <w:rPr/>
        <w:t>숳漪䡚擂싂䱸䵪녲</w:t>
      </w:r>
      <w:r>
        <w:rPr/>
        <w:t>ꦏ</w:t>
      </w:r>
      <w:r>
        <w:rPr/>
        <w:t>쉷畫숵깈帤弨湸뭚お堰㍤婏啑ㄤ悩㙸偘╶佔㒿뿂╲⛂眻㊣뭤쌩睐喵內婁䘨係㵴桪㜹ꍎ⏂揂擂晠숻恍</w:t>
      </w:r>
      <w:r>
        <w:rPr/>
        <w:t>ꕶ⥧</w:t>
      </w:r>
      <w:r>
        <w:rPr/>
        <w:t>깒䷂</w:t>
      </w:r>
      <w:r>
        <w:rPr/>
        <w:t>ⱙ⥎</w:t>
      </w:r>
      <w:r>
        <w:rPr/>
        <w:t>幹䝬囂뿂싎杺游洷㕡뭹㫂穧樵⤪畍䭐沩슱㡋䡶慌昽䙮䵢땲瑆朩檏썧</w:t>
      </w:r>
      <w:r>
        <w:rPr/>
        <w:t>⡩</w:t>
      </w:r>
      <w:r>
        <w:rPr/>
        <w:t>橱칉桒䉰䍥杵㶿痂潆䩄⸭坄塖睇楔䝟녵佨榱琦쉩噺䯂쵪㜰뮻슻湗猻單甶싂橤堩㎬</w:t>
      </w:r>
      <w:r>
        <w:rPr/>
        <w:t>꧂</w:t>
      </w:r>
      <w:r>
        <w:rPr/>
        <w:t>ꄪ啈㝩扄あ潋畯╨略戵壎⑧䑊畄⪣쉎</w:t>
      </w:r>
      <w:r>
        <w:rPr/>
        <w:t>ꥈ</w:t>
      </w:r>
      <w:r>
        <w:rPr/>
        <w:t>㭚쉦輳촣쉶ㆱ顧〸䘦佥䘸燎␨兤猽堻㜯慖噱㙐㧃竂獥䙑婢㑸〉暵輮⩷</w:t>
      </w:r>
      <w:r>
        <w:rPr/>
        <w:t>ꗂ</w:t>
      </w:r>
      <w:r>
        <w:rPr/>
        <w:t>䴹䅆䉭쵊㈣쉰㵈싂䌤婢㶘獄㩬悘噵ꅤ䡣浘㍶㦥癔쉢疬椬ケ땊</w:t>
      </w:r>
      <w:r>
        <w:rPr/>
        <w:t>ꤶ</w:t>
      </w:r>
      <w:r>
        <w:rPr/>
        <w:t>䩪灗═䋂</w:t>
      </w:r>
      <w:r>
        <w:rPr/>
        <w:t>꧂ꕑ</w:t>
      </w:r>
      <w:r>
        <w:rPr/>
        <w:t>番믂쉩䝢玡ヂ䍇哂</w:t>
      </w:r>
      <w:r>
        <w:rPr/>
        <w:t>ꗂ</w:t>
      </w:r>
      <w:r>
        <w:rPr/>
        <w:t>㠣녫搻쉈쉢䑲뽃堪뽫䡹圸棎⏂㥦쉷㞱剖⥄쉌꺩ꎬ种瑊ꥥ慇깲쉸╷㚏숬</w:t>
      </w:r>
      <w:r>
        <w:rPr/>
        <w:t>ⱑ</w:t>
      </w:r>
      <w:r>
        <w:rPr/>
        <w:t>㢱걎⽌쉟璬䞥恨愺刻ꥨ竂扺슣椬⍞ꅤ穕㙫㕯䱆堩싎䈤䙂池䑒価礹⩎䘦溮㶿桓硕㍑숪䵺ꏂ㑂⤲弳䡮䤥祷伬㡥ꅁ㮻嚩倽犣稰琪썶眵걩洫庻坦痃呵椶╩ꏂ摒쉂傡硫灚敭祒迂晕숷奱慆畬枩쉆䐴昱䵲䑷奥楪燂倹䷎淂捘쉁</w:t>
      </w:r>
      <w:r>
        <w:rPr/>
        <w:t>ⱱ</w:t>
      </w:r>
      <w:r>
        <w:rPr/>
        <w:t>ヂ쉤硵浯⹤䥵</w:t>
      </w:r>
      <w:r>
        <w:rPr/>
        <w:t>ⴸ</w:t>
      </w:r>
      <w:r>
        <w:rPr/>
        <w:t>坥䉯</w:t>
      </w:r>
      <w:r>
        <w:rPr/>
        <w:t>ⷃ</w:t>
      </w:r>
      <w:r>
        <w:rPr/>
        <w:t>祐ꅧ傻绂䅱걾娥깂刪㝂</w:t>
      </w:r>
      <w:r>
        <w:rPr/>
        <w:t>ⵇ</w:t>
      </w:r>
      <w:r>
        <w:rPr/>
        <w:t>㭔䝃䯂╗㥟僂딸䣂⭺柂琯숺烂浴樹䰽冩꥘싂奨</w:t>
      </w:r>
      <w:r>
        <w:rPr/>
        <w:t>ⱡ</w:t>
      </w:r>
      <w:r>
        <w:rPr/>
        <w:t>㕣⏂琩⼪</w:t>
      </w:r>
      <w:r>
        <w:rPr/>
        <w:t>ⲥ</w:t>
      </w:r>
      <w:r>
        <w:rPr/>
        <w:t>敎⍩촶橗桮慱灦㠻剔杓ꎣ戻楘갬䶏廂㔪卄䠵捧嚩怣쉪㜱㑮⸶</w:t>
      </w:r>
      <w:r>
        <w:rPr/>
        <w:t>Ⱬ</w:t>
      </w:r>
      <w:r>
        <w:rPr/>
        <w:t>䌦洴熱슬ꥴ噁䛂〰츺쉋䝃庩㵣彩䠻땱奉摊幎煲椱싎橋䙮</w:t>
      </w:r>
      <w:r>
        <w:rPr/>
        <w:t>⡓</w:t>
      </w:r>
      <w:r>
        <w:rPr/>
        <w:t>⽅㒻ꍔ⽓쉷辬칧秂䕶㡮杫⒬敯縹牐䍰㉈琪</w:t>
      </w:r>
      <w:r>
        <w:rPr/>
        <w:t>꥓</w:t>
      </w:r>
      <w:r>
        <w:rPr/>
        <w:t>甴╧獨쉍睃뭧</w:t>
      </w:r>
      <w:r>
        <w:rPr/>
        <w:t>ꤨ</w:t>
      </w:r>
      <w:r>
        <w:rPr/>
        <w:t>硘딻䖩海灔牾昣願摠㠲⽾⍔珂䡚♇墱ꌹ묻뭧䊵漸迂澣摱焊彖넱䝭♃㢡㨪歩壂吳ㆬ牫촱</w:t>
      </w:r>
      <w:r>
        <w:rPr/>
        <w:t>⡭</w:t>
      </w:r>
      <w:r>
        <w:rPr/>
        <w:t>慎╥剹숭纘</w:t>
      </w:r>
      <w:r>
        <w:rPr/>
        <w:t>ⱶ</w:t>
      </w:r>
      <w:r>
        <w:rPr/>
        <w:t>떵쉥⽩쉫쉮拂䩬꥚縳⪥勂깱䅈⍲</w:t>
      </w:r>
      <w:r>
        <w:rPr/>
        <w:t>⠽</w:t>
      </w:r>
      <w:r>
        <w:rPr/>
        <w:t>堪⩰⫂癆뭮⾥녁⽈춣瑇䶥潀䵣깚ㅺ㙟䱱瑅䐻䅹䉲戴ヂ㉚恲竂쉤⎬㩇슬恒偾潅䡖숥䕥橐䜰숪뽾㡶䱌싂⒱幠倹</w:t>
      </w:r>
      <w:r>
        <w:rPr/>
        <w:t>ꥎꤳ</w:t>
      </w:r>
      <w:r>
        <w:rPr/>
        <w:t>⽎擂슱쌷癒乔橰檿㷎䴯슮쉳爭殱甪柂甲煔ㅒ慄位杖◂癄卂智䨹啈뭌㓂숮⑲⍴쉞桔䂣쵓걗幁䦡㭣噑摇㉥䥮祭辡啪ꍑ繎㩦橏塦浥뽺彍곂쉄䥵啷〴ꅕ䯂呀礻㥏扆㵹묰</w:t>
      </w:r>
      <w:r>
        <w:rPr/>
        <w:t>ꤨ</w:t>
      </w:r>
      <w:r>
        <w:rPr/>
        <w:t>䅦䥨壂愲</w:t>
      </w:r>
      <w:r>
        <w:rPr/>
        <w:t>ⴹ</w:t>
      </w:r>
      <w:r>
        <w:rPr/>
        <w:t>䱸䅢╘晷깇仃ㅴ抿䉩哂畈捾扳獳䠩썍숽ぉㅇ摬㜩䠩䑾䝳湴㡂䓂㨬湊쉉숽兲却쉉繄畦</w:t>
      </w:r>
      <w:r>
        <w:rPr/>
        <w:t>⡧</w:t>
      </w:r>
      <w:r>
        <w:rPr/>
        <w:t>悮묥匱䕂歰㏂</w:t>
      </w:r>
      <w:r>
        <w:rPr/>
        <w:t>⡊</w:t>
      </w:r>
      <w:r>
        <w:rPr/>
        <w:t>갱䱥侏偧⴬塗ㅬ挤圪嘨숫䓂㜦䩲</w:t>
      </w:r>
      <w:r>
        <w:rPr/>
        <w:t>ⴺ</w:t>
      </w:r>
      <w:r>
        <w:rPr/>
        <w:t>捏ꇂ⬣쌪⿃债侣㡅묬⸴䭏䕓汨숽쉈⤶⏂劘뭤毂䱹䅋睹</w:t>
      </w:r>
      <w:r>
        <w:rPr/>
        <w:t>ꕶ</w:t>
      </w:r>
      <w:r>
        <w:rPr/>
        <w:t>쉌썏栦䖥姍㥗䭫庻愪渷〲䅂塾穏慶뾣氹䍞窘慎伥題䀮◂临㑠滂ꅨ䱴◃噔扅䕙慄녚䆱⼭슻礴䜫긯呵⍍珃뽢㘷믃兊牯쉷䜬块削湩砹䍞绂撏㠦슬숪祺싂セ畦捲⩄婑묨墥㑣</w:t>
      </w:r>
      <w:r>
        <w:rPr/>
        <w:t>ⱟ</w:t>
      </w:r>
      <w:r>
        <w:rPr/>
        <w:t>氹奴係싍慏䱙刪䢣걊숪쵗刨㨷轘乡怰怪ꍮ呣싂卯獾搶䄹㵌㉥쉵촵쉫숵本ぁ廂</w:t>
      </w:r>
      <w:r>
        <w:rPr/>
        <w:t>ꕕ</w:t>
      </w:r>
      <w:r>
        <w:rPr/>
        <w:t>쉄晳甭</w:t>
      </w:r>
      <w:r>
        <w:rPr/>
        <w:t>ꕄ┨</w:t>
      </w:r>
      <w:r>
        <w:rPr/>
        <w:t>斿䘦㑣칧⨬</w:t>
      </w:r>
      <w:r>
        <w:rPr/>
        <w:t>ⵍꦥ</w:t>
      </w:r>
      <w:r>
        <w:rPr/>
        <w:t>⽲싂椣⒏㮘匸䱣歎橷싂㷂檵䝹汐䟍╭㵆숫ꅋ숳⌲祎␹쉧惂䥏쉖䉄洩㓍쉤ꇂ併怣悘⥍灬皥婟㜭徣恅䥧捱恞</w:t>
      </w:r>
      <w:r>
        <w:rPr/>
        <w:t>⢩</w:t>
      </w:r>
      <w:r>
        <w:rPr/>
        <w:t>ꤴ</w:t>
      </w:r>
      <w:r>
        <w:rPr/>
        <w:t>朥梘癈</w:t>
      </w:r>
      <w:r>
        <w:rPr/>
        <w:t>⡖⥔</w:t>
      </w:r>
      <w:r>
        <w:rPr/>
        <w:t>쉕柂䚩溩숪捵瑆睄䱱ㄦ凂ꍑ㡉㦘깵╄恓乴</w:t>
      </w:r>
      <w:r>
        <w:rPr/>
        <w:t>ⲥ</w:t>
      </w:r>
      <w:r>
        <w:rPr/>
        <w:t>䅕䣃樳繇味</w:t>
      </w:r>
      <w:r>
        <w:rPr/>
        <w:t>ꤱ</w:t>
      </w:r>
      <w:r>
        <w:rPr/>
        <w:t>녶㡳繺ꆘ걘瓎恉允쵔䟂슿쉞䙧䜻췂</w:t>
      </w:r>
      <w:r>
        <w:rPr/>
        <w:t>ꥈ</w:t>
      </w:r>
      <w:r>
        <w:rPr/>
        <w:t>⽗汣轸슥ꄻ杯㍍殏睟䭑뼳㣂</w:t>
      </w:r>
      <w:r>
        <w:rPr/>
        <w:t>ⷃ</w:t>
      </w:r>
      <w:r>
        <w:rPr/>
        <w:t>じ疩쉙ꄮ쉰煥뭲</w:t>
      </w:r>
      <w:r>
        <w:rPr/>
        <w:t>⠶</w:t>
      </w:r>
      <w:r>
        <w:rPr/>
        <w:t>畾盂湫呈쉏䍣摏㤰䕖畺䱫㒣⌫䨬窏戬噏擂ㄨ乊檱䙹狂䁖썬촰ꅥ獏치䠹⭎娪晑浒쏃懂轷쉪橭縊</w:t>
      </w:r>
      <w:r>
        <w:rPr/>
        <w:t>ⶮ</w:t>
      </w:r>
      <w:r>
        <w:rPr/>
        <w:t>揂쉙⍱瞬搷䶣沣☦ꄭ拂⩦쉟轟쉬깔㭈⫂攤⽹䭭参카奦䙵礯숤䧍瓎㜹ㄸ䵊敤땃䩮恨䭡⩡ⸯ顈䃃</w:t>
      </w:r>
      <w:r>
        <w:rPr/>
        <w:t>ⷂ</w:t>
      </w:r>
      <w:r>
        <w:rPr/>
        <w:t>幢싂轩朰䤶彅扉慷걙睞坥瑵潇䴤婘灹칧䢏䥑䐻㯂쉕䅫슮顰칦䢱쉱瘥䡤卬㭧湞畊䁶撻쉭㤵佈倲稶汋뇎쉗㍇㘯칋塲㭣</w:t>
      </w:r>
      <w:r>
        <w:rPr/>
        <w:t>ꦣ</w:t>
      </w:r>
      <w:r>
        <w:rPr/>
        <w:t>䢵灀犡뽏⛂癉쉴넭싂御掩껂</w:t>
      </w:r>
      <w:r>
        <w:rPr/>
        <w:t>ꦘ</w:t>
      </w:r>
      <w:r>
        <w:rPr/>
        <w:t>浰㓂쉉呪癧㧍慆숲䑏ꥰ㡅슣䞘夦墮頥㐹쉳</w:t>
      </w:r>
      <w:r>
        <w:rPr/>
        <w:t>ⱪ</w:t>
      </w:r>
      <w:r>
        <w:rPr/>
        <w:t>㵤温瘬㕹焯勂杔冏걸扈焴ば㙁ꅆ⚘쉧池㡦쉰刷偣䅱⩁⤷䈱敐䭒㷃輰쉣ꍋ〪汥癨⪻繺䷍┴쵈稪㙒戴祪幞㭤䙡夫껂仂瓂瞘㠻摯䥏攷瘸獺ꎻ㡢呩捥挺䴦䡗⌲倨恹㮏氽쉺거㤨㉮</w:t>
      </w:r>
      <w:r>
        <w:rPr/>
        <w:t>ꤰ</w:t>
      </w:r>
      <w:r>
        <w:rPr/>
        <w:t>쉷䥷⭋䏂쵟㨶䥰迃爦</w:t>
      </w:r>
      <w:r>
        <w:rPr/>
        <w:t>⣂</w:t>
      </w:r>
      <w:r>
        <w:rPr/>
        <w:t>쉋ぐ纩㔴쉐슬䨲櫂歖䷂㝥怦佊╣⺬䝴凂敓</w:t>
      </w:r>
      <w:r>
        <w:rPr/>
        <w:t>ꖩ</w:t>
      </w:r>
      <w:r>
        <w:rPr/>
        <w:t>㭐娤䵈㭨쉈䝠⾘洬䝏穁ㅷ䉔䥍썵☳㒏ギⓂ㭥㤰⤴쵹숻⩆坐</w:t>
      </w:r>
      <w:r>
        <w:rPr/>
        <w:t>ꔨ</w:t>
      </w:r>
      <w:r>
        <w:rPr/>
        <w:t>䅶扗䴥⪱夺健庮⩴煗輩㤯쉬뽆㩞恕뮣䫂疏䓂㑢⭵쉅癮勂项</w:t>
      </w:r>
      <w:r>
        <w:rPr/>
        <w:t>⢮⡟</w:t>
      </w:r>
      <w:r>
        <w:rPr/>
        <w:t>㪏䢱嘦</w:t>
      </w:r>
      <w:r>
        <w:rPr/>
        <w:t>ꥊ</w:t>
      </w:r>
      <w:r>
        <w:rPr/>
        <w:t>煱啷乣䉇㝯딷ㆡ꤮Ⓨ쉲쉟⩧掿㶏华</w:t>
      </w:r>
      <w:r>
        <w:rPr/>
        <w:t>ꤱ</w:t>
      </w:r>
      <w:r>
        <w:rPr/>
        <w:t>뽓♃棂쉑ꍡ䴺썉䩌㥎쉴⹫捕숲뇂</w:t>
      </w:r>
      <w:r>
        <w:rPr/>
        <w:t>ꖿ</w:t>
      </w:r>
      <w:r>
        <w:rPr/>
        <w:t>怽♢泂欽仂瑙</w:t>
      </w:r>
      <w:r>
        <w:rPr/>
        <w:t>Ⱪ</w:t>
      </w:r>
      <w:r>
        <w:rPr/>
        <w:t>灪惂硗⵮厏㉐䡩⾱</w:t>
      </w:r>
      <w:r>
        <w:rPr/>
        <w:t>ⴹ</w:t>
      </w:r>
      <w:r>
        <w:rPr/>
        <w:t>捆灢</w:t>
      </w:r>
      <w:r>
        <w:rPr/>
        <w:t>ⵙ⹬</w:t>
      </w:r>
      <w:r>
        <w:rPr/>
        <w:t>潆渹⭌⬲稻璵쉠䵷湙⌻佞殮</w:t>
      </w:r>
      <w:r>
        <w:rPr/>
        <w:t>ꤹ</w:t>
      </w:r>
      <w:r>
        <w:rPr/>
        <w:t>䤷㑾쉾㑷땶佾乂業煖츽䘪䱩⻂㕎䥂歒䰣攮婩䙆⩌㥯扣㜶烂〵노瞵땵敌넥⭗뽄漭䱲⑄形帺桖獴⶿楏爴晃䡄祳瑃乲긤庻ꥨ②⍦ꅎ硍</w:t>
      </w:r>
      <w:r>
        <w:rPr/>
        <w:t>⣂</w:t>
      </w:r>
      <w:r>
        <w:rPr/>
        <w:t>か縱ꅃ㯂ㄵ⪡쉒仍</w:t>
      </w:r>
      <w:r>
        <w:rPr/>
        <w:t>ⵋ⥚</w:t>
      </w:r>
      <w:r>
        <w:rPr/>
        <w:t>䝄</w:t>
      </w:r>
      <w:r>
        <w:rPr/>
        <w:t>ꤥ</w:t>
      </w:r>
      <w:r>
        <w:rPr/>
        <w:t>繉쉏쉥束棂◎╂坋犬汯╶䱆㴭⧂係㐹␫䉐</w:t>
      </w:r>
      <w:r>
        <w:rPr/>
        <w:t>ꦬ</w:t>
      </w:r>
      <w:r>
        <w:rPr/>
        <w:t>堸勂桺息</w:t>
      </w:r>
      <w:r>
        <w:rPr/>
        <w:t>ꔦ</w:t>
      </w:r>
      <w:r>
        <w:rPr/>
        <w:t>砶␰晳㡫䮩썏␷ㅖ䧎⤲甶⼫⨴敳쉖⧍溻⩖天☺㌶㭓䙣橺㩢哂⒬㭊쉫歹䯂꺿ꅄ䩉啯쉭潘䍫傩楟⹯㭬甪䱲彦슡⽌⑒䡟뇎컍圣用倻䉒穗쉳奬毃僂쉤䴪磂⽕㈤䩹呞쉨쉠믎쉴琊咡忂颏☫♈䙷楒倣</w:t>
      </w:r>
      <w:r>
        <w:rPr/>
        <w:t>ꤪ</w:t>
      </w:r>
      <w:r>
        <w:rPr/>
        <w:t>噬䩍䴭</w:t>
      </w:r>
      <w:r>
        <w:rPr/>
        <w:t>ⱈ</w:t>
      </w:r>
      <w:r>
        <w:rPr/>
        <w:t>꧂</w:t>
      </w:r>
      <w:r>
        <w:rPr/>
        <w:t>딵쉆쉾繷噏촽뗂╵㡳쉥♋敎拂じ窩♩啇煚䖱㐬浭걶㠣⏎㝠〹땲時坾⧂䰭⚥彺숷⩚쵐欰䍙乍䭐瑴싂㕍⮘숮ぉ洳㡲央剹㈪⤴堵뗂噋쏂䑬睱㟍狂䭃䨹嚵㡥쉨⤯㥬琷䩸卬</w:t>
      </w:r>
      <w:r>
        <w:rPr/>
        <w:t>ꕡ</w:t>
      </w:r>
      <w:r>
        <w:rPr/>
        <w:t>稱縱䍰쉩溡뭐ひ䵹까䱊轫䚥澘싃칎쉩ꄣ䖏</w:t>
      </w:r>
      <w:r>
        <w:rPr/>
        <w:t>ꖥ</w:t>
      </w:r>
      <w:r>
        <w:rPr/>
        <w:t>䒥㙴␤㄰쉉쉦썕ꏂ슩䍙쉧㍳獓硄㥠搳桒橶橡墡</w:t>
      </w:r>
      <w:r>
        <w:rPr/>
        <w:t>ꤵ</w:t>
      </w:r>
      <w:r>
        <w:rPr/>
        <w:t>嗂䁈煾㕥쉅硁㝉䁠猷춥㡇</w:t>
      </w:r>
      <w:r>
        <w:rPr/>
        <w:t>⡶</w:t>
      </w:r>
      <w:r>
        <w:rPr/>
        <w:t>轱木⪥㗂걯㟂头싂窱䡍</w:t>
      </w:r>
      <w:r>
        <w:rPr/>
        <w:t>ꤩ⎩</w:t>
      </w:r>
      <w:r>
        <w:rPr/>
        <w:t>⽄硩⮣땩썁⵬ⸯ〬䙪輱쉔쉒活㈳ꥥ棂倹뼺挲⚩⹪뽫勂湘숭⹐</w:t>
      </w:r>
      <w:r>
        <w:rPr/>
        <w:t>ꕷ⹗</w:t>
      </w:r>
      <w:r>
        <w:rPr/>
        <w:t>澱琸琣쉔凂䤯쉨繭㤷슮繘쉪樺⩯瑵歰樻䵕슣㕵澮ꅢ㷂䒘㥠秃硗⩞淂㡾䡋厱熩顷戤쉕⍑祗</w:t>
      </w:r>
      <w:r>
        <w:rPr/>
        <w:t>ꥊ</w:t>
      </w:r>
      <w:r>
        <w:rPr/>
        <w:t>畳䨵匴轏䌸熥夦神纘䵮쉋猯걀㔮䫂橎⶿甤㝺杹䅎숭磂利㘯啷濂挵⩔祬橆幌㕏⴪熱敋</w:t>
      </w:r>
      <w:r>
        <w:rPr/>
        <w:t>⠤</w:t>
      </w:r>
      <w:r>
        <w:rPr/>
        <w:t>皿䡉牢怴秂庱㍊敄캏䙂挬〽슡示圹唤〥掩ㅳ帯䶣䕧⍏庣쉥♥슣</w:t>
      </w:r>
      <w:r>
        <w:rPr/>
        <w:t>ꦩ</w:t>
      </w:r>
      <w:r>
        <w:rPr/>
        <w:t>䦿</w:t>
      </w:r>
      <w:r>
        <w:rPr/>
        <w:t>ⶡ</w:t>
      </w:r>
      <w:r>
        <w:rPr/>
        <w:t>煨㷂勂姍⍘</w:t>
      </w:r>
      <w:r>
        <w:rPr/>
        <w:t>꧂</w:t>
      </w:r>
      <w:r>
        <w:rPr/>
        <w:t>橁牶⧂䐫歔刳捨숩媡쉲曂䵠㛂䑅兪㓎췂촳灬겮⩊䤥偐</w:t>
      </w:r>
      <w:r>
        <w:rPr/>
        <w:t>ꦏ⍶</w:t>
      </w:r>
      <w:r>
        <w:rPr/>
        <w:t>潫䭮</w:t>
      </w:r>
      <w:r>
        <w:rPr/>
        <w:t>ⷂ</w:t>
      </w:r>
      <w:r>
        <w:rPr/>
        <w:t>帮平婉涩䕫㕧礪懃恵쉅㥔恡扃係⸬皥䋂惂䉍捙瓂異칱ꍋ㩧숮擂瑂</w:t>
      </w:r>
      <w:r>
        <w:rPr/>
        <w:t>ꕙꤺ</w:t>
      </w:r>
      <w:r>
        <w:rPr/>
        <w:t>硗䲘泂婠┤䶵桯䜽擂楈곂猺쉾㝳⩪扒⬥⫂䉲䍇䵃磂敪슿㜽䪱ꌸ傡㑾쉦</w:t>
      </w:r>
      <w:r>
        <w:rPr/>
        <w:t>⡹</w:t>
      </w:r>
      <w:r>
        <w:rPr/>
        <w:t>䝄</w:t>
      </w:r>
      <w:r>
        <w:rPr/>
        <w:t>ⱺ</w:t>
      </w:r>
      <w:r>
        <w:rPr/>
        <w:t>놵牢硭頰景ꥹ쉦碻敕纩潐땍⪡숹䄺숰숹䉲</w:t>
      </w:r>
      <w:r>
        <w:rPr/>
        <w:t>ⷂ</w:t>
      </w:r>
      <w:r>
        <w:rPr/>
        <w:t>䡊㛂䉭칦숵歞䓂쉂㜷䴯顡뿂쉙䅐꺣瘩啘坧晄獣칦䈳㙑썭㇂䕮串穸祄徱彯㔪䅫扸噾慎顊쉰瑲䉅⨨䍀䜳縫⩑䨪䳂颮㠺넸㫃杶ꥪ䡢幥⹦䅂漶猳ざ⭲䐹㭚ㅒ싂㥑ꌥ恡</w:t>
      </w:r>
      <w:r>
        <w:rPr/>
        <w:t>ꕡ</w:t>
      </w:r>
      <w:r>
        <w:rPr/>
        <w:t>䞣怮瘯䅰䲩恦䐦砬</w:t>
      </w:r>
      <w:r>
        <w:rPr/>
        <w:t>꧂</w:t>
      </w:r>
      <w:r>
        <w:rPr/>
        <w:t>쉅敯䜺戳楥㘹挱帣で椹ꅎ曂頪繒玩⽤⩗拂獘幵廂⫂湯⫂稣</w:t>
      </w:r>
      <w:r>
        <w:rPr/>
        <w:t>ⲱ</w:t>
      </w:r>
      <w:r>
        <w:rPr/>
        <w:t>싎싂瓂</w:t>
      </w:r>
      <w:r>
        <w:rPr/>
        <w:t>⡖</w:t>
      </w:r>
      <w:r>
        <w:rPr/>
        <w:t>슩칟⑳</w:t>
      </w:r>
      <w:r>
        <w:rPr/>
        <w:t>ꔴ</w:t>
      </w:r>
      <w:r>
        <w:rPr/>
        <w:t>䨊문</w:t>
      </w:r>
      <w:r>
        <w:rPr/>
        <w:t>⡌</w:t>
      </w:r>
      <w:r>
        <w:rPr/>
        <w:t>圱⌦厩뾥䔣㐤䛂㫂䅩㨥轘넲䕶截숪斱⹾㙴汬뾮썘슱䭇瀯⵺⩠煦碩渥呺䯂⽶〱㝞</w:t>
      </w:r>
      <w:r>
        <w:rPr/>
        <w:t>⡅</w:t>
      </w:r>
      <w:r>
        <w:rPr/>
        <w:t>䕟㡺⿂쉖䁅媣晳㌤㜰畸깢◎쉣砥恒䍒挹搨</w:t>
      </w:r>
      <w:r>
        <w:rPr/>
        <w:t>Ⳃ</w:t>
      </w:r>
      <w:r>
        <w:rPr/>
        <w:t>漲䅥噷啍⩑ꆱ춘䥐槎칵㇍갰䙷뽁땕䡍弤僂촥獣䠭瘺䦬ꥰ䡅偠⹥慧</w:t>
      </w:r>
      <w:r>
        <w:rPr/>
        <w:t>ⲣ</w:t>
      </w:r>
      <w:r>
        <w:rPr/>
        <w:t>摓㝙쉎㐴묰㋂♃쉚䕂㤭䁬쉐硨䱪漫坺勂㭓㕾䆿꥕啵䝾猷牯捍떡晙쵀䄨걱뽍쉫㖩縷</w:t>
      </w:r>
      <w:r>
        <w:rPr/>
        <w:t>⡳</w:t>
      </w:r>
      <w:r>
        <w:rPr/>
        <w:t>묭컂깖剾㑣儷떡剋帶㭞䈲帵奋婒긮嚩칙珂딲䡬绎</w:t>
      </w:r>
      <w:r>
        <w:rPr/>
        <w:t>ⷂ⑯</w:t>
      </w:r>
      <w:r>
        <w:rPr/>
        <w:t>曂湸⸦⏃쉬爪㡘䁟烂颣</w:t>
      </w:r>
      <w:r>
        <w:rPr/>
        <w:t>ꤽ</w:t>
      </w:r>
      <w:r>
        <w:rPr/>
        <w:t>据쉚䙸⺵杓</w:t>
      </w:r>
      <w:r>
        <w:rPr/>
        <w:t>ꕐ</w:t>
      </w:r>
      <w:r>
        <w:rPr/>
        <w:t>弲㉍믎</w:t>
      </w:r>
      <w:r>
        <w:rPr/>
        <w:t>ⴱ</w:t>
      </w:r>
      <w:r>
        <w:rPr/>
        <w:t>焥嗂</w:t>
      </w:r>
      <w:r>
        <w:rPr/>
        <w:t>Ɽ</w:t>
      </w:r>
      <w:r>
        <w:rPr/>
        <w:t>估厩潰兰싂䂏</w:t>
      </w:r>
      <w:r>
        <w:rPr/>
        <w:t>꥟</w:t>
      </w:r>
      <w:r>
        <w:rPr/>
        <w:t>ꄯ昹栻牾橷㬴汧湞剅熿쉓☰뭱䑨嘳癢剱䠪䙨硓쌦惂瑊参⽈</w:t>
      </w:r>
      <w:r>
        <w:rPr/>
        <w:t>ⷂ</w:t>
      </w:r>
      <w:r>
        <w:rPr/>
        <w:t>걶坱⍚䜴用⭩㩳涬䑨ꌯ㝥ㅌꇂ䕆쉍</w:t>
      </w:r>
      <w:r>
        <w:rPr/>
        <w:t>ⰴ</w:t>
      </w:r>
      <w:r>
        <w:rPr/>
        <w:t>牰녵恣♙싂䱵쉃㨭⦣杞⬣䆩䁒涮橱䭯숪䆣柂䙑</w:t>
      </w:r>
      <w:r>
        <w:rPr/>
        <w:t>ⶥ╗</w:t>
      </w:r>
      <w:r>
        <w:rPr/>
        <w:t>潥䐦넯㡋놣楀칲슬牉ꅢ䩐卞쉞숪䍍㌱参</w:t>
      </w:r>
      <w:r>
        <w:rPr/>
        <w:t>⡪</w:t>
      </w:r>
      <w:r>
        <w:rPr/>
        <w:t>걡䋂禬숰祈扨⪏녍⒡땮</w:t>
      </w:r>
      <w:r>
        <w:rPr/>
        <w:t>⠻</w:t>
      </w:r>
      <w:r>
        <w:rPr/>
        <w:t>䪱䑾따㙁晁䄳椤汈䥕싂쉆</w:t>
      </w:r>
      <w:r>
        <w:rPr/>
        <w:t>⠮</w:t>
      </w:r>
      <w:r>
        <w:rPr/>
        <w:t>쏂奖殬祋</w:t>
      </w:r>
      <w:r>
        <w:rPr/>
        <w:t>ꕲ</w:t>
      </w:r>
      <w:r>
        <w:rPr/>
        <w:t>渤㶡슿䧂桠䳎⥗奡䑶恰뭲⥞轉쉊毂䂥倪吤⫂</w:t>
      </w:r>
      <w:r>
        <w:rPr/>
        <w:t>ⶣ</w:t>
      </w:r>
      <w:r>
        <w:rPr/>
        <w:t>㍐㔨灭뽶숬쉃么䦏</w:t>
      </w:r>
      <w:r>
        <w:rPr/>
        <w:t>ⴰ</w:t>
      </w:r>
      <w:r>
        <w:rPr/>
        <w:t>䝦䩠㌥懂</w:t>
      </w:r>
      <w:r>
        <w:rPr/>
        <w:t>ꤰ</w:t>
      </w:r>
      <w:r>
        <w:rPr/>
        <w:t>昻싂稱恢</w:t>
      </w:r>
      <w:r>
        <w:rPr/>
        <w:t>⡇</w:t>
      </w:r>
      <w:r>
        <w:rPr/>
        <w:t>幑卵쉟桁朸슏녒礽䭙⸸ぃ깁뽄⎮⩬熬牆쉀䤶梏썌漬쉔♵촴녣ꥬꌳ爮卑䯂燂津⽖</w:t>
      </w:r>
      <w:r>
        <w:rPr/>
        <w:t>ꤤ╵</w:t>
      </w:r>
      <w:r>
        <w:rPr/>
        <w:t>ꅺ갺쉖♺갨漣㵁</w:t>
      </w:r>
      <w:r>
        <w:rPr/>
        <w:t>⡇</w:t>
      </w:r>
      <w:r>
        <w:rPr/>
        <w:t>殣㉟䩍䵑佪桓ꏂ旂</w:t>
      </w:r>
      <w:r>
        <w:rPr/>
        <w:t>ꕖ</w:t>
      </w:r>
      <w:r>
        <w:rPr/>
        <w:t>畒꥚㘦䰷乆纘砷獱劻ㅦ㶿쉩否㐨䯍뼷쵂㨨③㵷佹㙈坷⧃䞣彖䉴硗瞡潍</w:t>
      </w:r>
      <w:r>
        <w:rPr/>
        <w:t>⠫</w:t>
      </w:r>
      <w:r>
        <w:rPr/>
        <w:t>㉧ꆘ⩄쉳</w:t>
      </w:r>
      <w:r>
        <w:rPr/>
        <w:t>ꔥ</w:t>
      </w:r>
      <w:r>
        <w:rPr/>
        <w:t>땅橭㪡꥖桲ꅉ頰䶮⽑㍞哂칊䏂欪ꥨ䔶淃⦩兕김</w:t>
      </w:r>
      <w:r>
        <w:rPr/>
        <w:t>ⴴ䷂</w:t>
      </w:r>
      <w:r>
        <w:rPr/>
        <w:t>绂妘⭸숤彎煌剗쉸灮匣猶㠽䉕숷</w:t>
      </w:r>
      <w:r>
        <w:rPr/>
        <w:t>ꕁ</w:t>
      </w:r>
      <w:r>
        <w:rPr/>
        <w:t>䒡偢爩戭繷吩쉂䓍㭶扤㝤䨻䡢</w:t>
      </w:r>
      <w:r>
        <w:rPr/>
        <w:t>ꤰ</w:t>
      </w:r>
      <w:r>
        <w:rPr/>
        <w:t>䃂숪䣂⚣䖩栺䬴印쉕</w:t>
      </w:r>
      <w:r>
        <w:rPr/>
        <w:t>ⰳ</w:t>
      </w:r>
      <w:r>
        <w:rPr/>
        <w:t>佚쉮湫朣┻潳㔥渽긦獧欥朲ꅢ쉦</w:t>
      </w:r>
      <w:r>
        <w:rPr/>
        <w:t>Ⱪ</w:t>
      </w:r>
      <w:r>
        <w:rPr/>
        <w:t>测恠椰ꌫ婒卤⌨Ⓜ佫摈</w:t>
      </w:r>
      <w:r>
        <w:rPr/>
        <w:t>ꤰ</w:t>
      </w:r>
      <w:r>
        <w:rPr/>
        <w:t>漣㭹手頤뭏㬵㣂磂畄갬슬䨊烂뭡캩㫂睄ㅌ╉瘻略畱ꄳ浵⥱⮵㪩渨㥉䥐剔獧넨뭍ꍶ夵숬캬䭟⨪칤쉠䩓䗂┩硍坰癧䅐婟</w:t>
      </w:r>
      <w:r>
        <w:rPr/>
        <w:t>ꥃ</w:t>
      </w:r>
      <w:r>
        <w:rPr/>
        <w:t>焳壂뭏梬㩠䧂䩨ꍺꥦ毂浆㝥뽤㍌Ⓜ䕸㵦ꍫ㑬</w:t>
      </w:r>
      <w:r>
        <w:rPr/>
        <w:t>ꕐ</w:t>
      </w:r>
      <w:r>
        <w:rPr/>
        <w:t>畵⤷弮⩯䭶⪡㉨ꎘ㉠㍊⎱縦㝍</w:t>
      </w:r>
      <w:r>
        <w:rPr/>
        <w:t>ꥃ</w:t>
      </w:r>
      <w:r>
        <w:rPr/>
        <w:t>焪失</w:t>
      </w:r>
      <w:r>
        <w:rPr/>
        <w:t>ꦩ</w:t>
      </w:r>
      <w:r>
        <w:rPr/>
        <w:t>䅦剾䭨숴싎彂컂廂ㆿ㭈㦻ꌨ湉总瑇旂싂⼲ꎵ䉎쉗㛂㄰뾿㉃㌫습</w:t>
      </w:r>
      <w:r>
        <w:rPr/>
        <w:t>ⱋ</w:t>
      </w:r>
      <w:r>
        <w:rPr/>
        <w:t>㥦쉯惂⯂獙䘰淂ꅨ兠盂䠳潞敬嫎㑋濍㭫쉖呑制䱥矍⽶潳캡煋촥슘䉔皵剮</w:t>
      </w:r>
      <w:r>
        <w:rPr/>
        <w:t>ꥃⷎ</w:t>
      </w:r>
      <w:r>
        <w:rPr/>
        <w:t>뽢潬싂썃싂奙ꍍ榡涻쉺枻쉆㊬埃뿂灕</w:t>
      </w:r>
      <w:r>
        <w:rPr/>
        <w:t>ꕤ</w:t>
      </w:r>
      <w:r>
        <w:rPr/>
        <w:t>䡣敄ꍡ栩李栯⑱戸</w:t>
      </w:r>
      <w:r>
        <w:rPr/>
        <w:t>ꤹ</w:t>
      </w:r>
      <w:r>
        <w:rPr/>
        <w:t>湡쉡뭐㤻栮呈숦唭煵⩮⛂㞏⻂쉂桃싂녇櫂딮撩뽩㷂녫䰮䥰⫂㙉捌䩨幟쉂䍍</w:t>
      </w:r>
      <w:r>
        <w:rPr/>
        <w:t>⢿</w:t>
      </w:r>
      <w:r>
        <w:rPr/>
        <w:t>쉣㉹⭐䩗摡嗂뭇乯橉圫焳딫懂敳㪻䡷灸咘癢깧쉔杷噒</w:t>
      </w:r>
      <w:r>
        <w:rPr/>
        <w:t>꥟</w:t>
      </w:r>
      <w:r>
        <w:rPr/>
        <w:t>湂と䛂㑨썋乺슿㛂싂숯ꄭ媘䱅呞勃颏슻乱⼦儦㍰楶瘮ㄹ猣佂䁠쉳来⑚ꌭ扎ꍢ占</w:t>
      </w:r>
      <w:r>
        <w:rPr/>
        <w:t>⡩</w:t>
      </w:r>
      <w:r>
        <w:rPr/>
        <w:t>㥣吶ぴ坆䵰噞潷汧朹⥤奍産⿂⹣睆ꍞ䬫獘䜤걸圶秂げ뭉㙂䨦櫂▬쵠</w:t>
      </w:r>
      <w:r>
        <w:rPr/>
        <w:t>ꕳ⩗</w:t>
      </w:r>
      <w:r>
        <w:rPr/>
        <w:t>䩎囂슮㔤秂䖩癋拂弭堩㵃싂㉟顧䩧쉴슩㉖㉖敧松䍖桵珂숱徬䠶朤凂䖣辩쵕彲匣瘴態眳쵣쉧淎敌ꅾ䁶優슘㮏剾畗癷獍쉎㵨쵠慚싂婞</w:t>
      </w:r>
      <w:r>
        <w:rPr/>
        <w:t>ⱱ</w:t>
      </w:r>
      <w:r>
        <w:rPr/>
        <w:t>頥㑶</w:t>
      </w:r>
      <w:r>
        <w:rPr/>
        <w:t>⢩</w:t>
      </w:r>
      <w:r>
        <w:rPr/>
        <w:t>片埂縸故䈹摦⛂穵浘캏獸⼽啩楑䋂稭䯍쉶䀥컃颩儺飂깡㩘䕓</w:t>
      </w:r>
      <w:r>
        <w:rPr/>
        <w:t>ꥀ</w:t>
      </w:r>
      <w:r>
        <w:rPr/>
        <w:t>慈漪皮楨流侻繏䛂</w:t>
      </w:r>
      <w:r>
        <w:rPr/>
        <w:t>ꤶ⩘</w:t>
      </w:r>
      <w:r>
        <w:rPr/>
        <w:t>畵☳䎩顷楺堵畧㙯㉪灷</w:t>
      </w:r>
      <w:r>
        <w:rPr/>
        <w:t>⡃</w:t>
      </w:r>
      <w:r>
        <w:rPr/>
        <w:t>坹晏攻燂슣湲䍳긪丨䩷礻楉땴䕮犘溘䫍싂曎䍗榿挹癩晃䉪싎杳숸䆵㣃䩬㠷乊坭偰所䔫獡겏瘦桓父儯䌻ㄪ</w:t>
      </w:r>
      <w:r>
        <w:rPr/>
        <w:t>ⵃ</w:t>
      </w:r>
      <w:r>
        <w:rPr/>
        <w:t>顰쉏♣⩵</w:t>
      </w:r>
      <w:r>
        <w:rPr/>
        <w:t>ⷂ</w:t>
      </w:r>
      <w:r>
        <w:rPr/>
        <w:t>뾬쉹侵䑔㍢뮘䩚幪쉒⨷ㄹ繭偹ꍂ⨵特漻畫ꇂ䈦ぃ涿쉢</w:t>
      </w:r>
      <w:r>
        <w:rPr/>
        <w:t>ꔷ</w:t>
      </w:r>
      <w:r>
        <w:rPr/>
        <w:t>쉠敢䅞쌪橕ꄦ未朦仍牬㙗</w:t>
      </w:r>
      <w:r>
        <w:rPr/>
        <w:t>ⴷ</w:t>
      </w:r>
      <w:r>
        <w:rPr/>
        <w:t>獩䑺劘㷂櫎玱偡灪뽧㋂坮⭁琺䮻㌬㣂숺䒿廂쉉槎轃摕橧晱㑯瘰싂啣㗂娊슱녑싂</w:t>
      </w:r>
      <w:r>
        <w:rPr/>
        <w:t>ꖿ⩥</w:t>
      </w:r>
      <w:r>
        <w:rPr/>
        <w:t>㒩剓⍐쉄깱㵣䕩睐</w:t>
      </w:r>
      <w:r>
        <w:rPr/>
        <w:t>ⱦ</w:t>
      </w:r>
      <w:r>
        <w:rPr/>
        <w:t>숹㊬䙍樷쎣</w:t>
      </w:r>
      <w:r>
        <w:rPr/>
        <w:t>⡴</w:t>
      </w:r>
      <w:r>
        <w:rPr/>
        <w:t>癙浶甤</w:t>
      </w:r>
      <w:r>
        <w:rPr/>
        <w:t>ⱪ</w:t>
      </w:r>
      <w:r>
        <w:rPr/>
        <w:t>싂뭘扵䴭埂⩗拂숶</w:t>
      </w:r>
      <w:r>
        <w:rPr/>
        <w:t>Ⱳ</w:t>
      </w:r>
      <w:r>
        <w:rPr/>
        <w:t>䄬䑵ㄫ娰㛂桸䞿䘭㕷甪敓⥁䔺㣂䊱䉓䁄䙎洹眵싂쉵ꏂ⭄䶬슬橎싂繒㢣</w:t>
      </w:r>
      <w:r>
        <w:rPr/>
        <w:t>ⴺ</w:t>
      </w:r>
      <w:r>
        <w:rPr/>
        <w:t>䰶⍦䇂Ⓜ健濍쉉㍧⽲甪ꄯ뼫⫂</w:t>
      </w:r>
      <w:r>
        <w:rPr/>
        <w:t>ⱏ</w:t>
      </w:r>
      <w:r>
        <w:rPr/>
        <w:t>쉈</w:t>
      </w:r>
      <w:r>
        <w:rPr/>
        <w:t>ꕹꤸ</w:t>
      </w:r>
      <w:r>
        <w:rPr/>
        <w:t>⼶䇃</w:t>
      </w:r>
      <w:r>
        <w:rPr/>
        <w:t>ⰷ</w:t>
      </w:r>
      <w:r>
        <w:rPr/>
        <w:t>㟎煮呐慯暻倯╟徣稴䡰咮╭繂쵃橞彖飂쉩㉸辣獘칾坃⸹六녹剑畘㡫쉵嚘♅</w:t>
      </w:r>
      <w:r>
        <w:rPr/>
        <w:t>⡰</w:t>
      </w:r>
      <w:r>
        <w:rPr/>
        <w:t>徏盂</w:t>
      </w:r>
      <w:r>
        <w:rPr/>
        <w:t>ⱑ</w:t>
      </w:r>
      <w:r>
        <w:rPr/>
        <w:t>摁⭷㩆쉎软梣뭐㉊</w:t>
      </w:r>
      <w:r>
        <w:rPr/>
        <w:t>꤬</w:t>
      </w:r>
      <w:r>
        <w:rPr/>
        <w:t>숷䤦⑟⫂</w:t>
      </w:r>
      <w:r>
        <w:rPr/>
        <w:t>ꥌ⩚</w:t>
      </w:r>
      <w:r>
        <w:rPr/>
        <w:t>欥疣䂬썚쉩穦싂枘㉑습䀳〦栣噤冣╱奊㝋摏䗂煴딽⏍꺘숫摮ィ䥥猭恦</w:t>
      </w:r>
      <w:r>
        <w:rPr/>
        <w:t>ꔰ</w:t>
      </w:r>
      <w:r>
        <w:rPr/>
        <w:t>슡䝰쉤爫獱䥖♮숶瑺睄佱춵</w:t>
      </w:r>
      <w:r>
        <w:rPr/>
        <w:t>ⱕ</w:t>
      </w:r>
      <w:r>
        <w:rPr/>
        <w:t>뇂뽴棂氣숤</w:t>
      </w:r>
      <w:r>
        <w:rPr/>
        <w:t>ꕁ</w:t>
      </w:r>
      <w:r>
        <w:rPr/>
        <w:t>偦拂㥩㯎怦䣂硪䑤⭱獯⾮깾䝫㵞꥙숷睹灟主〥넦㔮扦⼨漺딶䗎刺扊쉥</w:t>
      </w:r>
      <w:r>
        <w:rPr/>
        <w:t>ꥑ</w:t>
      </w:r>
      <w:r>
        <w:rPr/>
        <w:t>暣瑊㷂剾䅩⼨湔洤伫严갬皥區㵟걉洨穰攱</w:t>
      </w:r>
      <w:r>
        <w:rPr/>
        <w:t>꧂</w:t>
      </w:r>
      <w:r>
        <w:rPr/>
        <w:t>凂圩汐ꥦ㜫㵳淎睳畂</w:t>
      </w:r>
      <w:r>
        <w:rPr/>
        <w:t>ⵑ</w:t>
      </w:r>
      <w:r>
        <w:rPr/>
        <w:t>슱歞⾡䵘呖칸恘䱈愰䑲渤썉坠䁏⩟橡濎硇ꍆ싂䩱㔽獘♙㭇싂쌬䶩兪</w:t>
      </w:r>
      <w:r>
        <w:rPr/>
        <w:t>꧂</w:t>
      </w:r>
      <w:r>
        <w:rPr/>
        <w:t>ꌦ쉸皡깾槂匪繳穔촩晩㉗捎䕧楡穬</w:t>
      </w:r>
      <w:r>
        <w:rPr/>
        <w:t>⣃</w:t>
      </w:r>
      <w:r>
        <w:rPr/>
        <w:t>涵犻쉒䩀矃眣⸪䡗ꆩ䡮䪿繆婔갥绎嫂</w:t>
      </w:r>
      <w:r>
        <w:rPr/>
        <w:t>꤯</w:t>
      </w:r>
      <w:r>
        <w:rPr/>
        <w:t>ꎏ⭖놣参쉳䩺䅇숪쉾䕄딤㡾ぁ启亥䐽숪埂嗂</w:t>
      </w:r>
      <w:r>
        <w:rPr/>
        <w:t>Ⳃ</w:t>
      </w:r>
      <w:r>
        <w:rPr/>
        <w:t>忂喘깶ꄤ썏慯痃㛂夷㉞怳歚䀨숣䂵捙싂⩭⹍汱䤱┬숲⚩㓂䭚縫祹⥪㝓㨲┣睗䅩愪䱎捺쉯夥占㵏떥摥쉥䥵⭫瑯测ꍎ儰⑤氺䩄</w:t>
      </w:r>
      <w:r>
        <w:rPr/>
        <w:t>ꔯ</w:t>
      </w:r>
      <w:r>
        <w:rPr/>
        <w:t>㷎ぇ㔷桺쵚歖㩏싂놣䕍㍃噘</w:t>
      </w:r>
      <w:r>
        <w:rPr/>
        <w:t>⡺⑒</w:t>
      </w:r>
      <w:r>
        <w:rPr/>
        <w:t>い㒥䕫㐥啧疣</w:t>
      </w:r>
      <w:r>
        <w:rPr/>
        <w:t>Ⱘ</w:t>
      </w:r>
      <w:r>
        <w:rPr/>
        <w:t>ꥐ</w:t>
      </w:r>
      <w:r>
        <w:rPr/>
        <w:t>拂啵偰䩔揂</w:t>
      </w:r>
      <w:r>
        <w:rPr/>
        <w:t>ⵐ</w:t>
      </w:r>
      <w:r>
        <w:rPr/>
        <w:t>㬤</w:t>
      </w:r>
      <w:r>
        <w:rPr/>
        <w:t>ⱁ</w:t>
      </w:r>
      <w:r>
        <w:rPr/>
        <w:t>쉴淂쉲汧䍺景瑸쉕슘⺩⽃칫</w:t>
      </w:r>
      <w:r>
        <w:rPr/>
        <w:t>ꤷ</w:t>
      </w:r>
      <w:r>
        <w:rPr/>
        <w:t>兾敎㵊㈭轶꥚惂</w:t>
      </w:r>
      <w:r>
        <w:rPr/>
        <w:t>ꥃ</w:t>
      </w:r>
      <w:r>
        <w:rPr/>
        <w:t>獱⑸딩坊쉭</w:t>
      </w:r>
      <w:r>
        <w:rPr/>
        <w:t>ⵠ</w:t>
      </w:r>
      <w:r>
        <w:rPr/>
        <w:t>曂䱕㭘亱捇埂숽敨㘭⍹ꅫ䤻썈캡㢥畉積녚</w:t>
      </w:r>
      <w:r>
        <w:rPr/>
        <w:t>⡗</w:t>
      </w:r>
      <w:r>
        <w:rPr/>
        <w:t>슥싂ꍵ</w:t>
      </w:r>
      <w:r>
        <w:rPr/>
        <w:t>⡔</w:t>
      </w:r>
      <w:r>
        <w:rPr/>
        <w:t>樴⩕䀷㴪썋䉈畍</w:t>
      </w:r>
      <w:r>
        <w:rPr/>
        <w:t>⣂</w:t>
      </w:r>
      <w:r>
        <w:rPr/>
        <w:t>䥕㉋䊵顟卍䚥╨拃䉆뼫䕱琵</w:t>
      </w:r>
      <w:r>
        <w:rPr/>
        <w:t>ⴤ</w:t>
      </w:r>
      <w:r>
        <w:rPr/>
        <w:t>煺ꥭ꥚䀭坅睭숵</w:t>
      </w:r>
      <w:r>
        <w:rPr/>
        <w:t>ⴴ⥸</w:t>
      </w:r>
      <w:r>
        <w:rPr/>
        <w:t>ㆡ䴣咮따䈰轸婚</w:t>
      </w:r>
      <w:r>
        <w:rPr/>
        <w:t>ⱐ⤺</w:t>
      </w:r>
      <w:r>
        <w:rPr/>
        <w:t>뼻㡅狎頪窻</w:t>
      </w:r>
      <w:r>
        <w:rPr/>
        <w:t>ⲻ</w:t>
      </w:r>
      <w:r>
        <w:rPr/>
        <w:t>㞮숤癔幅樊ま㛎⭍昸䥄瑓槂쉄卢☳碘쵬䂱啴慲䨳㨬뭪〱搪䥪칀啄䏍砷䆿稹싃呰䕑幄揂癖</w:t>
      </w:r>
      <w:r>
        <w:rPr/>
        <w:t>ⱈ</w:t>
      </w:r>
      <w:r>
        <w:rPr/>
        <w:t>㡙⽤ㅯ灁だ係⭟䝊쉠嚿假⒵㡶딦港桘⩢⧂㌲╴쉢䵮㈪䓎㗂圦失ㅭ轱橲</w:t>
      </w:r>
      <w:r>
        <w:rPr/>
        <w:t>ꥅ</w:t>
      </w:r>
      <w:r>
        <w:rPr/>
        <w:t>戣櫎垡祓晟␩呅坊습䔩穢瘵☺輬烍㝺</w:t>
      </w:r>
      <w:r>
        <w:rPr/>
        <w:t>ꗂ</w:t>
      </w:r>
      <w:r>
        <w:rPr/>
        <w:t>她恖䖬㴴䎵쉰㛂㵬攣㗂㋂녓쉪扌⥦</w:t>
      </w:r>
      <w:r>
        <w:rPr/>
        <w:t>ⵣ</w:t>
      </w:r>
      <w:r>
        <w:rPr/>
        <w:t>夯ꅕ숱㙐潶戻灖쉒</w:t>
      </w:r>
      <w:r>
        <w:rPr/>
        <w:t>ⲣ</w:t>
      </w:r>
      <w:r>
        <w:rPr/>
        <w:t>呢䜫⤽牲ꎏ㶮㗂䁍穢쉮꥾㥞啤皵䐲兹桑杫坚払携쉗⬵㘣┵慇傩眴ㄱ</w:t>
      </w:r>
      <w:r>
        <w:rPr/>
        <w:t>ꕊ</w:t>
      </w:r>
      <w:r>
        <w:rPr/>
        <w:t>걎ォ숵⚡숭㵃偎砭儯숬䅁㝀恹桖眽橁ね乃⌳㙟</w:t>
      </w:r>
      <w:r>
        <w:rPr/>
        <w:t>꧂</w:t>
      </w:r>
      <w:r>
        <w:rPr/>
        <w:t>桷쉇쉏⥘숰礲㩹橄⨨싃슿걅㧂䆩摭硊㴩</w:t>
      </w:r>
      <w:r>
        <w:rPr/>
        <w:t>ꦻ</w:t>
      </w:r>
      <w:r>
        <w:rPr/>
        <w:t>䐬ꥭ㙮㵧㯍슩쉫㍕슡㨵⩨捱彡琺㉱㤤李䠶㨨灅ꄳ땄㵋䎵䓍믂墏乺楫杙쉨ꍮ䶣㫂琷慵瘤</w:t>
      </w:r>
      <w:r>
        <w:rPr/>
        <w:t>ꔻ</w:t>
      </w:r>
      <w:r>
        <w:rPr/>
        <w:t>䚿쉐睷㉗슬奖祌摘㔷땘</w:t>
      </w:r>
      <w:r>
        <w:rPr/>
        <w:t>꧂</w:t>
      </w:r>
      <w:r>
        <w:rPr/>
        <w:t>睪⹡⍐츹</w:t>
      </w:r>
      <w:r>
        <w:rPr/>
        <w:t>⠤</w:t>
      </w:r>
      <w:r>
        <w:rPr/>
        <w:t>儩넭쉘㬺樳䏂㙎坩㣂縥쉮爨佌牌砳⴮彋坤슘◍</w:t>
      </w:r>
      <w:r>
        <w:rPr/>
        <w:t>Ⱙ⢱</w:t>
      </w:r>
      <w:r>
        <w:rPr/>
        <w:t>ꥳ싂쉖쉾役⸥</w:t>
      </w:r>
      <w:r>
        <w:rPr/>
        <w:t>ꥒ⵹</w:t>
      </w:r>
      <w:r>
        <w:rPr/>
        <w:t>潷䏂轖㉶슮汍䚻쉮戺㥨␻䦩挣㥵坞㐸㮵쉁側掣걆⤲汲⽍촶쉕컂⌮슏㭵⎱䝺䒮稺</w:t>
      </w:r>
      <w:r>
        <w:rPr/>
        <w:t>⡑♥</w:t>
      </w:r>
      <w:r>
        <w:rPr/>
        <w:t>믂帽刬嘽偡恨繺㙹䱌䩦く稰뼭싃숽䑮棂ꥠ攻㉁쵸㬨㐹촩ꍩ佱獶⑵숽䕁땒쵶偅䁴焨</w:t>
      </w:r>
      <w:r>
        <w:rPr/>
        <w:t>ⱬ</w:t>
      </w:r>
      <w:r>
        <w:rPr/>
        <w:t>堲梏䅷忎潊䨤췂ꅪ싂뮏슿桎싂烂</w:t>
      </w:r>
      <w:r>
        <w:rPr/>
        <w:t>ꤷ</w:t>
      </w:r>
      <w:r>
        <w:rPr/>
        <w:t>畘ꆿ</w:t>
      </w:r>
      <w:r>
        <w:rPr/>
        <w:t>ⶏ</w:t>
      </w:r>
      <w:r>
        <w:rPr/>
        <w:t>㉉周⻂呁桯猳䭋䀰淂㙗⹹段슡愳⹥䭃걀쉂獶쉯啱唵䱁媵칯䵩䈭䭖瘷瓂塔獢쉸栱</w:t>
      </w:r>
      <w:r>
        <w:rPr/>
        <w:t>⢥</w:t>
      </w:r>
      <w:r>
        <w:rPr/>
        <w:t>湕礸⑱ㅃ穧畘瑨琬녎슣䝑瑫昱偢⼳猨硊䁩쉾ꄽ卤녑䖩晰㔶싎⭳뼨昪䭵</w:t>
      </w:r>
      <w:r>
        <w:rPr/>
        <w:t>Ⱓ</w:t>
      </w:r>
      <w:r>
        <w:rPr/>
        <w:t>呅橞䕴♺㜲欳杦恃㤱⸺灴児䊬偁坊䱧㟂轊携恚妿啋䗂䥬䱡䡎㛂쉱묶䘲伴係슩慌넣⩌䕦华䣂⍮䁞</w:t>
      </w:r>
      <w:r>
        <w:rPr/>
        <w:t>ꔩ</w:t>
      </w:r>
      <w:r>
        <w:rPr/>
        <w:t>乃氹㥔汗싂▥㑉㒩坲䝃摭쉧╃漨쵀㡏싂仂⌶畩⏂뽞䝗㕤䵀橐倰</w:t>
      </w:r>
      <w:r>
        <w:rPr/>
        <w:t>ꖱ</w:t>
      </w:r>
      <w:r>
        <w:rPr/>
        <w:t>쉢⚱⽠〳㍊吸朤則ꥲ懂乃䕲녯畫쉚㜹</w:t>
      </w:r>
      <w:r>
        <w:rPr/>
        <w:t>Ᵽ</w:t>
      </w:r>
      <w:r>
        <w:rPr/>
        <w:t>쉌株瑑쉐㕖娥辬㩗</w:t>
      </w:r>
      <w:r>
        <w:rPr/>
        <w:t>ꔊ</w:t>
      </w:r>
      <w:r>
        <w:rPr/>
        <w:t>珂㫂僂秂녨娨슬㩷汍溡⬴堤倯꺱쉞◂⿂硷싃䨳깤쉋</w:t>
      </w:r>
      <w:r>
        <w:rPr/>
        <w:t>ⷂ</w:t>
      </w:r>
      <w:r>
        <w:rPr/>
        <w:t>뭩㙧䕙坯슱懂</w:t>
      </w:r>
      <w:r>
        <w:rPr/>
        <w:t>⡸</w:t>
      </w:r>
      <w:r>
        <w:rPr/>
        <w:t>唪瑏䱐건쉐㩄术㕗㯂楗恮煣⛂</w:t>
      </w:r>
      <w:r>
        <w:rPr/>
        <w:t>ꕬ</w:t>
      </w:r>
      <w:r>
        <w:rPr/>
        <w:t>敉뽄桲挪榩ꥫ柂其渪숥塈㣂患㒱轁㉮ꍌ湣瑁쉗갦姂弶숦⒵⨮숷뼤䥯剓썟升祧㭪</w:t>
      </w:r>
      <w:r>
        <w:rPr/>
        <w:t>ꤹ</w:t>
      </w:r>
      <w:r>
        <w:rPr/>
        <w:t>䩸쉌〭畕啧摌ꍗ员⏂⛂ꅖ塳䚏</w:t>
      </w:r>
      <w:r>
        <w:rPr/>
        <w:t>ⱓ</w:t>
      </w:r>
      <w:r>
        <w:rPr/>
        <w:t>倯♫睓</w:t>
      </w:r>
      <w:r>
        <w:rPr/>
        <w:t>ꕹ</w:t>
      </w:r>
      <w:r>
        <w:rPr/>
        <w:t>仂⭍挳憵睒㭦㕓⩥㢵뽯</w:t>
      </w:r>
      <w:r>
        <w:rPr/>
        <w:t>ꕈ</w:t>
      </w:r>
      <w:r>
        <w:rPr/>
        <w:t>ㅬ쵴ㅦ㥢딺垬䤰㕚㭧땷⥾摴扑쵖暿䭞䥮ꅘ䛂椪轱慦奊恑䕦丵摉슣昮</w:t>
      </w:r>
      <w:r>
        <w:rPr/>
        <w:t>ꔷ</w:t>
      </w:r>
      <w:r>
        <w:rPr/>
        <w:t>彘쉓淂ꄦ濂溥瑉瀷ꄮ㍑䍧ꎮ䕋椩圪嘥囂䙕琷⑺㉳쎵噢歐걵偱㣎캵㍠瑈년숣쉤渪㥣椩刬䔷䥾亩硉桭㠨䜮깱歎牫捗⿂</w:t>
      </w:r>
      <w:r>
        <w:rPr/>
        <w:t>Ⱪ</w:t>
      </w:r>
      <w:r>
        <w:rPr/>
        <w:t>獑愤亩䨭偤⹢嗂祣①慐挪擂䬺偅呒숩䘳깈㉊⑁뽍浤勂磂㵉癁䩎⎥㷍恈埂</w:t>
      </w:r>
      <w:r>
        <w:rPr/>
        <w:t>ⵏ</w:t>
      </w:r>
      <w:r>
        <w:rPr/>
        <w:t>滂칤㭩</w:t>
      </w:r>
      <w:r>
        <w:rPr/>
        <w:t>ꕥ</w:t>
      </w:r>
      <w:r>
        <w:rPr/>
        <w:t>呩䚩煃㑓唪䜩䙃摞纬녃朹塬渤⨲</w:t>
      </w:r>
      <w:r>
        <w:rPr/>
        <w:t>⡋</w:t>
      </w:r>
      <w:r>
        <w:rPr/>
        <w:t>桷䳂⽯ꏂ뽶橸㐹檥⍐暿然庩숲쉀㝔普半乀</w:t>
      </w:r>
      <w:r>
        <w:rPr/>
        <w:t>ꥌ</w:t>
      </w:r>
      <w:r>
        <w:rPr/>
        <w:t>䓃浈挽敤瑾ꍚ㗂ꅏ散塅䅬栦乁礲뽺싂卷쉹⮏洮⨪䁥쌱까畴媩拂轂慔漪桗奇㡚㙐뽌츲兡ㅑ坚</w:t>
      </w:r>
      <w:r>
        <w:rPr/>
        <w:t>꥓</w:t>
      </w:r>
      <w:r>
        <w:rPr/>
        <w:t>ꥳ攭ㅁ兯땘敢</w:t>
      </w:r>
      <w:r>
        <w:rPr/>
        <w:t>ꤻ</w:t>
      </w:r>
      <w:r>
        <w:rPr/>
        <w:t>썅⪬つ枩⍮测奉匵楄㡟䤥䀳獌⩅弶㪻価쉣到쉵⵮⽑顔䁸숳ぬ쉦쉙</w:t>
      </w:r>
      <w:r>
        <w:rPr/>
        <w:t>ⲩ</w:t>
      </w:r>
      <w:r>
        <w:rPr/>
        <w:t>㌹剷杋假뇂슩到婚㝌偮㴤ㅎ䛂㉆儭䀪녤ヂ쉆冩瀲</w:t>
      </w:r>
      <w:r>
        <w:rPr/>
        <w:t>⡎</w:t>
      </w:r>
      <w:r>
        <w:rPr/>
        <w:t>숴焯噹嘴澥쉂㥒䡣硞敊슮稽㭗炬㜥窩彅⩩礴쉦偠坶䑒넬歂䍧쉘ꅅ쉃쉨硩싂⩂⽍싍⭎슱橣捸発祓揂쌯뭚啬㕚段쉨㵹싂壂爳橚䙐璬睠䡩㑞⏂ⸯ煶秂걤噆汬⦮洷厮輶</w:t>
      </w:r>
      <w:r>
        <w:rPr/>
        <w:t>⢣</w:t>
      </w:r>
      <w:r>
        <w:rPr/>
        <w:t>䍄〱䥺</w:t>
      </w:r>
      <w:r>
        <w:rPr/>
        <w:t>Ⱚ</w:t>
      </w:r>
      <w:r>
        <w:rPr/>
        <w:t>䭐쉳⵶セ䅥恦眽㦘摃⍍敶숬硃녘춱榻㈶㌣쉭浗犡矂忂痂ふ敭睗攦䩨ㅘ</w:t>
      </w:r>
      <w:r>
        <w:rPr/>
        <w:t>ꕂ⹉</w:t>
      </w:r>
      <w:r>
        <w:rPr/>
        <w:t>奥</w:t>
      </w:r>
      <w:r>
        <w:rPr/>
        <w:t>ꥍ</w:t>
      </w:r>
      <w:r>
        <w:rPr/>
        <w:t>㡏땫媥뽩恬넲쉐䝭ꌽ싍䷂</w:t>
      </w:r>
      <w:r>
        <w:rPr/>
        <w:t>꧂</w:t>
      </w:r>
      <w:r>
        <w:rPr/>
        <w:t>敢ꥪ쉺瑞숶塹ꍐ㠻㝂圣塔뭄婀圤棂䙚땫獙쉒캏쉤坫䵳ㄫ稵</w:t>
      </w:r>
      <w:r>
        <w:rPr/>
        <w:t>ꤱ</w:t>
      </w:r>
      <w:r>
        <w:rPr/>
        <w:t>㝾盂䞮</w:t>
      </w:r>
      <w:r>
        <w:rPr/>
        <w:t>ꥌ</w:t>
      </w:r>
      <w:r>
        <w:rPr/>
        <w:t>桯䭵洦烍獊帊슬㘪掱玮曂妵건畦䍳彘쉇곂걓넯喥烂扱測煅㩷⿂뮬猨㝑弮繭婇쏂橄䄫뭄</w:t>
      </w:r>
      <w:r>
        <w:rPr/>
        <w:t>ꕀ</w:t>
      </w:r>
      <w:r>
        <w:rPr/>
        <w:t>⡢</w:t>
      </w:r>
      <w:r>
        <w:rPr/>
        <w:t>ꍁ磂숲㖩䥢쏂♇ꥨ</w:t>
      </w:r>
      <w:r>
        <w:rPr/>
        <w:t>ꤺ</w:t>
      </w:r>
      <w:r>
        <w:rPr/>
        <w:t>숯</w:t>
      </w:r>
      <w:r>
        <w:rPr/>
        <w:t>ꥊ</w:t>
      </w:r>
      <w:r>
        <w:rPr/>
        <w:t>祴浢썶摵㨸⯃摲⚱숪焵拂⭶⩳쉒䘭洨扢쌨╁㏂뗂灘</w:t>
      </w:r>
      <w:r>
        <w:rPr/>
        <w:t>ꤽꤵ</w:t>
      </w:r>
      <w:r>
        <w:rPr/>
        <w:t>琺㭨助쌻䧍◎䮱䉣</w:t>
      </w:r>
      <w:r>
        <w:rPr/>
        <w:t>⡬</w:t>
      </w:r>
      <w:r>
        <w:rPr/>
        <w:t>轴䜰녇㟍楚㔹䤺땶숽슿圶瀵⍰幩刱⥀佷㑌啍⨤㥔冩輱懃煅㩯⿂丨</w:t>
      </w:r>
      <w:r>
        <w:rPr/>
        <w:t>ꤪ</w:t>
      </w:r>
      <w:r>
        <w:rPr/>
        <w:t>ꍦ걙㧂싂佊坁汍湗Ⓙ樶䍰♲轸</w:t>
      </w:r>
      <w:r>
        <w:rPr/>
        <w:t>ꤪ</w:t>
      </w:r>
      <w:r>
        <w:rPr/>
        <w:t>㑖捫◂</w:t>
      </w:r>
      <w:r>
        <w:rPr/>
        <w:t>ꕪ</w:t>
      </w:r>
      <w:r>
        <w:rPr/>
        <w:t>晈㌳曂忎♸㝉牒斬桩</w:t>
      </w:r>
      <w:r>
        <w:rPr/>
        <w:t>ꤷ</w:t>
      </w:r>
      <w:r>
        <w:rPr/>
        <w:t>塄ꥸ㝕塃炘扢</w:t>
      </w:r>
      <w:r>
        <w:rPr/>
        <w:t>⢡</w:t>
      </w:r>
      <w:r>
        <w:rPr/>
        <w:t>숨</w:t>
      </w:r>
      <w:r>
        <w:rPr/>
        <w:t>ⱗ</w:t>
      </w:r>
      <w:r>
        <w:rPr/>
        <w:t>杍㵃䉬ꇂ兕侩깑撩䣂慌䁏偲个㍀伷汆灡匬</w:t>
      </w:r>
      <w:r>
        <w:rPr/>
        <w:t>⡲</w:t>
      </w:r>
      <w:r>
        <w:rPr/>
        <w:t>婎懂</w:t>
      </w:r>
      <w:r>
        <w:rPr/>
        <w:t>Ɫ</w:t>
      </w:r>
      <w:r>
        <w:rPr/>
        <w:t>佋ꆣ痂쉺傮㬶頰㘯桕쉗㘶䂩㩳칑摪杠쉺꥖绂</w:t>
      </w:r>
      <w:r>
        <w:rPr/>
        <w:t>ⴳ</w:t>
      </w:r>
      <w:r>
        <w:rPr/>
        <w:t>⽔㥇嚡榘凃棂睚⴦䬪ꆡ긪犩䶮稶碻埂硲卢ꍨ䩾湹椦걞硉⭌슘ꌷ숰污塀┳䵈⵬潟뮮㑌숸敯䚏朶ꌨ睉乓ꍃ煕䖱뽒爪⼳믂䙆뾮乥䷂敃땭催⨶⍞ㅐ彯㣂</w:t>
      </w:r>
      <w:r>
        <w:rPr/>
        <w:t>ꕥ</w:t>
      </w:r>
      <w:r>
        <w:rPr/>
        <w:t>숣쉩伭쉖劘抡䕴橘㭎썤⸴䈪㭳䁦㋂僂⭖橱䷂쉅⧂琺堹殣</w:t>
      </w:r>
      <w:r>
        <w:rPr/>
        <w:t>⣂</w:t>
      </w:r>
      <w:r>
        <w:rPr/>
        <w:t>敺敂癱㶩㌭뭾燂䃂㕧숫漱땕爪啂习뽇㐱䯂⩧坾兰⹐睾恳狂癅㷃싂䙃汸⩾칣⵹䠯땍甪쉫獕㐽䙡싂䏂쌯⩎䎮㷂乔姂扨材爫녺剹㒏䙴쉥帩㕂戰칀쉀쉫숰塱瞩婾䩃⥐⒣呍♲歫偅</w:t>
      </w:r>
      <w:r>
        <w:rPr/>
        <w:t>ꤤ⹺</w:t>
      </w:r>
      <w:r>
        <w:rPr/>
        <w:t>偅⩥쉔㤵숣㤩⯂숭彏ꄣ㉁㡮瑯愫䮏뼯噞뿂⽁捚⹤煀具</w:t>
      </w:r>
      <w:r>
        <w:rPr/>
        <w:t>ꗂ</w:t>
      </w:r>
      <w:r>
        <w:rPr/>
        <w:t>썷㯂⑄䡃뭀뼶떮圥㭹츦㉫䥒倥喿㩧㪬灴瘽牪燂⻂㭥긴昭ꌨ塈⤫싃夲烂栬䭂쉊</w:t>
      </w:r>
      <w:r>
        <w:rPr/>
        <w:t>꤯</w:t>
      </w:r>
      <w:r>
        <w:rPr/>
        <w:t>彭橸ꥭ쉾横睕灱廃싂ꏃ牒⽶湋浺僂硧㬴⧂췍딺⩋懂玩ꅣ⹕坈</w:t>
      </w:r>
      <w:r>
        <w:rPr/>
        <w:t>꧂</w:t>
      </w:r>
      <w:r>
        <w:rPr/>
        <w:t>쉠爣乇䭯䥒ㅋ偸슘䒩䑠</w:t>
      </w:r>
      <w:r>
        <w:rPr/>
        <w:t>ꥈ</w:t>
      </w:r>
      <w:r>
        <w:rPr/>
        <w:t>牦㑳煖畂䌯橣쉄</w:t>
      </w:r>
      <w:r>
        <w:rPr/>
        <w:t>ⴤ</w:t>
      </w:r>
      <w:r>
        <w:rPr/>
        <w:t>㝀⏂株뭊숰穹싂쉅긺ꍴ쉭㑍뮏㩡卲䓂暘㥷繵垣⑇쵺婔畭栫쉹싂椲㝷ご猤⽎啣땥㈰䔷牙扺仂㙘⩄䒵硸奇兕䉺습䁔쵍琣嚩埃쉤뭢冡癍ㅬ⥑㡹뼊㍍䱶顷쉂瓂溣匴慔䥧晙嘤佂扎埂</w:t>
      </w:r>
      <w:r>
        <w:rPr/>
        <w:t>⡀</w:t>
      </w:r>
      <w:r>
        <w:rPr/>
        <w:t>䕸ꍥ檘䭓佨洮樳㔭䧂务縨ヂ곎ꇃ</w:t>
      </w:r>
      <w:r>
        <w:rPr/>
        <w:t>꧂</w:t>
      </w:r>
      <w:r>
        <w:rPr/>
        <w:t>侮㭴䙥欣淂昳㑯⍥쉂䇂쉾쉀槎摪쉫칗怶㙁丽썴숶㕐䐯噐姂꺿䁤䕦╄⒱个渶숥㑞䙮整⽰䔶⻃䨣ꏂ擃㋂⫂䨣塂侬低沿䁗倦縶䎏䴲捋썎溩㫂㛂싃⥰挺䪻쉲枬⨸疩獱䴮戮㓎䱕偗圽恲礵㕌硩犩쉂⥪쉕뭰䴦啀</w:t>
      </w:r>
      <w:r>
        <w:rPr/>
        <w:t>ꕥꕉ⥋</w:t>
      </w:r>
      <w:r>
        <w:rPr/>
        <w:t>恖偐</w:t>
      </w:r>
      <w:r>
        <w:rPr/>
        <w:t>⣂</w:t>
      </w:r>
      <w:r>
        <w:rPr/>
        <w:t>棂</w:t>
      </w:r>
      <w:r>
        <w:rPr/>
        <w:t>⡘</w:t>
      </w:r>
      <w:r>
        <w:rPr/>
        <w:t>焱硄ㅄ䉮䘳穣㟂㬰㥢⾣䄩㙧捔冱숲㐩쉙㆘⩃摳仂禩䝁숹ꍾ쉀</w:t>
      </w:r>
      <w:r>
        <w:rPr/>
        <w:t>ⱙ</w:t>
      </w:r>
      <w:r>
        <w:rPr/>
        <w:t>璬⩲楯䆩⿂숮땪뽵婚睎汳滂䁋砰㋂䁩㕹姂啋㊻擂놩⨴璵칯㍊洦㥎쉱堪䝕伸汖䑴䌪㒩䐰浐灵垏㍎┹숥頸瑁㙃䟂睚幋妘墡╆敢䱯輹⩚幟넪䵒㩹䑬係㙒슘䴽迂獎⍇쉔䕰깱꺣失䏍忍㘮椲㭊숫痂뮩⹅</w:t>
      </w:r>
      <w:r>
        <w:rPr/>
        <w:t>ꗂ</w:t>
      </w:r>
      <w:r>
        <w:rPr/>
        <w:t>䕂類ꥵ㣂숬䔻싂彺浃毂⫂ꅙ⸷〉幍恶쉔弶坨쉇㑁禿䥕晧杧沱㍧♶쵴ꍭ⽀獳婞캩ꅯ쌰㵲剢Ⓙ䶬⥺數硩乐浃쉌⑳䩞싍␭㵞睚欲␪㗍瞬䱧婣墵䀤愷쉍ꄩ⹮ꅫ쉨煠栥⨤晓畘捍숻㭃歌䝠╡兙輥⽂硾救쵱䲮◂丮楟株悥䵈긪疣唣䩢祵숪洪썄䠹杍僂뭇쌳숻䲣䐥쉩獹攳⨱涩纥迂</w:t>
      </w:r>
      <w:r>
        <w:rPr/>
        <w:t>⡥</w:t>
      </w:r>
      <w:r>
        <w:rPr/>
        <w:t>扺숮氻㵏㉢穖ㅹ슩</w:t>
      </w:r>
      <w:r>
        <w:rPr/>
        <w:t>⡯</w:t>
      </w:r>
      <w:r>
        <w:rPr/>
        <w:t>쉖湁뾥塞杙唩딴슘ꍆ䘲熏⑍ꍨ偭쉠뗂敆填쉌輶싂㙠眱〵硹捈쉒歉䅃쉷⭪㤯䑄佖⚱㩳숪䤳淂쉦넬炿㥡㯂䀮爳㙲땇⹆倭捂摬卧䣂顑ꥮ</w:t>
      </w:r>
      <w:r>
        <w:rPr/>
        <w:t>ꕰ</w:t>
      </w:r>
      <w:r>
        <w:rPr/>
        <w:t>싂恬</w:t>
      </w:r>
      <w:r>
        <w:rPr/>
        <w:t>Ⳃ</w:t>
      </w:r>
      <w:r>
        <w:rPr/>
        <w:t>淂䍍禥䪵摡⍦穞걏䁁潊䎩瀪쉋䛂㝂愩但╪桅匳䡾硔㞻义坨琽⹹䁟⨪쏂⩮抩助轍砵輣束坪츦㐰稤䭘쉸쉯쉀縬檿㍡攷䪩係㕵㕷怴硦⍅䙱窿㝤</w:t>
      </w:r>
      <w:r>
        <w:rPr/>
        <w:t>ⱌ</w:t>
      </w:r>
      <w:r>
        <w:rPr/>
        <w:t>쵳ꄷ厩싂塚睨쉭㤰䁅こ犩습䒩Ⓕ搫䕗숦ꅧ伳猭侵儯顾洴䩗挥싂숹䩬颵䙪湬弲⭌涡㬊숩♄圪甬䴺㷂眤╙⩍塗婰㑕〦啊㘭彀ぶ略</w:t>
      </w:r>
      <w:r>
        <w:rPr/>
        <w:t>꥓</w:t>
      </w:r>
      <w:r>
        <w:rPr/>
        <w:t>ꥶ땙健썎剈牐㍷</w:t>
      </w:r>
      <w:r>
        <w:rPr/>
        <w:t>⣎</w:t>
      </w:r>
      <w:r>
        <w:rPr/>
        <w:t>幊爭⤣넺㵌玣未⭺擂췂癕㚬獥⨻뼺䚣㨩Ⓝ㡆뭁但⸪䕆䑩戵䉰拂佨숪䀵噶眨汄奂娩㔣凎뿂⭅쉢䁡サ㥉걶抩男焫喩㉂㚬桟⸶䤪㘻䙭䝶㭭썟썍䭓辏擎䭅扆弤丯劣⩧㣂呶彙猳ꎏ⭷쉹剕╶⮏⭰抿瑘⑳项ꇂ㙋㝂轪ꥩ侬䢻⑍畳瑌䕭祇슿싂南䅓䰻畧쉥彴㠪轋쉰䕭摨쉖兙䉐㵕쉈䁏怮䶮㑳㡏瑙쉂瑡䈩㒮䍒丰煕쌬䉂䟂㥆琰帺佰㈺瓂쉶꥖拃䤮瘲廂採◂窬⥄䕁䞏兒⭢橈盂䝋ㅒ䯃漩瘷䣂싃弽杭塗㞩䣎㒩ぐ</w:t>
      </w:r>
      <w:r>
        <w:rPr/>
        <w:t>ⵐ</w:t>
      </w:r>
      <w:r>
        <w:rPr/>
        <w:t>䆵ㅓ뭺亥</w:t>
      </w:r>
      <w:r>
        <w:rPr/>
        <w:t>Ⱞ</w:t>
      </w:r>
      <w:r>
        <w:rPr/>
        <w:t>㑵慦牫쉬㝙슥㍖</w:t>
      </w:r>
      <w:r>
        <w:rPr/>
        <w:t>ꥇ</w:t>
      </w:r>
      <w:r>
        <w:rPr/>
        <w:t>煲㡃㙹截땞숪㤷숮娬位숵썸♅⌨圫坧恮瓃슻䕈頹䎩㋂轡⍾⽖㜬슬癐穱と席⽨ㅄ椪汪깾㛂걍⯂乂輱㶿</w:t>
      </w:r>
      <w:r>
        <w:rPr/>
        <w:t>⡧</w:t>
      </w:r>
      <w:r>
        <w:rPr/>
        <w:t>攪則啗咩썳숰硔䱠湎䍁녣硨㥥汲⩕䪿䰸歄掩摀轉盎斮놣侩쉭为걩㙚䉕䩧䡢彸杇摌䡢泎䱥楒</w:t>
      </w:r>
      <w:r>
        <w:rPr/>
        <w:t>Ⱚ</w:t>
      </w:r>
      <w:r>
        <w:rPr/>
        <w:t>숪杶㙭䝱幹ꇂ숸</w:t>
      </w:r>
      <w:r>
        <w:rPr/>
        <w:t>⡳</w:t>
      </w:r>
      <w:r>
        <w:rPr/>
        <w:t>쉥泂䭘欨</w:t>
      </w:r>
      <w:r>
        <w:rPr/>
        <w:t>ꕫ</w:t>
      </w:r>
      <w:r>
        <w:rPr/>
        <w:t>捫⑩汃쉓䥸슡⹦⫂恟佩呢牕轥㠰㨶〲쉨匹䵔惃卂쉔쉳⩥ㆩ偲뮻䕑</w:t>
      </w:r>
      <w:r>
        <w:rPr/>
        <w:t>ⱴ</w:t>
      </w:r>
      <w:r>
        <w:rPr/>
        <w:t>哂㨩</w:t>
      </w:r>
      <w:r>
        <w:rPr/>
        <w:t>ⰹ</w:t>
      </w:r>
      <w:r>
        <w:rPr/>
        <w:t>䥔旃⾱뗍</w:t>
      </w:r>
      <w:r>
        <w:rPr/>
        <w:t>⠬⩠</w:t>
      </w:r>
      <w:r>
        <w:rPr/>
        <w:t>곎矍歕쉸䧂쉪兯쉡쉢⤤氩焰偶ꥡ沮숫幙坣⤥县䩐堣挮湦⧂䵃彮⨽쌺瞮䧂洦촲┤纩禣縣煆㥒♫乯</w:t>
      </w:r>
      <w:r>
        <w:rPr/>
        <w:t>ꥌ</w:t>
      </w:r>
      <w:r>
        <w:rPr/>
        <w:t>攬ꥴ员</w:t>
      </w:r>
      <w:r>
        <w:rPr/>
        <w:t>ꕄ</w:t>
      </w:r>
      <w:r>
        <w:rPr/>
        <w:t>樨䪘㔵♺䁨</w:t>
      </w:r>
      <w:r>
        <w:rPr/>
        <w:t>⠮</w:t>
      </w:r>
      <w:r>
        <w:rPr/>
        <w:t>녂姂辱䵌쉰</w:t>
      </w:r>
      <w:r>
        <w:rPr/>
        <w:t>Ⱚ</w:t>
      </w:r>
      <w:r>
        <w:rPr/>
        <w:t>쉱痍祟쉢嗂㜪</w:t>
      </w:r>
      <w:r>
        <w:rPr/>
        <w:t>Ⳏ</w:t>
      </w:r>
      <w:r>
        <w:rPr/>
        <w:t>쏂뾘䝌瀰녈⤱䙙쉒啳摢쉬畀떏녘繵㮡㝔瑨䔵쉡盂盂庣䠪怣뭔ㄷ偖쉠⥳楷</w:t>
      </w:r>
      <w:r>
        <w:rPr/>
        <w:t>Ⱞ</w:t>
      </w:r>
      <w:r>
        <w:rPr/>
        <w:t>湔拂䫂싂拂䑬㍈焰卡伻싎偷壂穁ꅾぐ촹ꌣ촤硑쉞ㅕ㢩㟍㙃汇습⽋焦伦敖숬쉔勎甫</w:t>
      </w:r>
      <w:r>
        <w:rPr/>
        <w:t>⡡</w:t>
      </w:r>
      <w:r>
        <w:rPr/>
        <w:t>䅅쉤ꅮ婢ㅨ䭗夤뼶쉧㡺㶏ꅤ杷⻂썍䅫╥䭷杹吷</w:t>
      </w:r>
      <w:r>
        <w:rPr/>
        <w:t>Ⱝ</w:t>
      </w:r>
      <w:r>
        <w:rPr/>
        <w:t>슮녆娻华繡뼸绂㔲칰⑉楡䱌浓欻⾮嘶匊㞮兙沣浰ㅧ췂揂㡪䳂彄敂䙟⍏琻摴땑녺癹兢ꅺ彙轞⴪숩徥㌵捪嚩쉙晹쉪</w:t>
      </w:r>
      <w:r>
        <w:rPr/>
        <w:t>ⱕ</w:t>
      </w:r>
      <w:r>
        <w:rPr/>
        <w:t>㋂掣⺮牓獴槂繃睞ꎻ顱滎쉕</w:t>
      </w:r>
      <w:r>
        <w:rPr/>
        <w:t>ⱖ</w:t>
      </w:r>
      <w:r>
        <w:rPr/>
        <w:t>䥑瑵砲⏂奄␪컂</w:t>
      </w:r>
      <w:r>
        <w:rPr/>
        <w:t>⡔</w:t>
      </w:r>
      <w:r>
        <w:rPr/>
        <w:t>뇂甪⍵숯嫂㵙걉깑摱⵺㶻쉒琥㝡</w:t>
      </w:r>
      <w:r>
        <w:rPr/>
        <w:t>ꦣ</w:t>
      </w:r>
      <w:r>
        <w:rPr/>
        <w:t>䑚慚恗ꥤ⩅</w:t>
      </w:r>
      <w:r>
        <w:rPr/>
        <w:t>ⷂ⹉</w:t>
      </w:r>
      <w:r>
        <w:rPr/>
        <w:t>匩⻂슩⌦拂瘥쉟ꅅ떣嘻쉫䩐쉴剔燍春쉥㊏싃칠噦</w:t>
      </w:r>
      <w:r>
        <w:rPr/>
        <w:t>⠺⢩♨꥖</w:t>
      </w:r>
      <w:r>
        <w:rPr/>
        <w:t>澱</w:t>
      </w:r>
      <w:r>
        <w:rPr/>
        <w:t>ⴱ</w:t>
      </w:r>
      <w:r>
        <w:rPr/>
        <w:t>祴⫍斿礰⼺丵⨫㡭⽪</w:t>
      </w:r>
      <w:r>
        <w:rPr/>
        <w:t>ꤽ</w:t>
      </w:r>
      <w:r>
        <w:rPr/>
        <w:t>繶扇㜩ꅩ硠祺⹐䩌湢⑘楄䵨⦱参焻兴쉞仂</w:t>
      </w:r>
      <w:r>
        <w:rPr/>
        <w:t>ⱇ</w:t>
      </w:r>
      <w:r>
        <w:rPr/>
        <w:t>깨⥯싎ㅭ䕲桴楯䴴뭔〴䎻쉱츲깨瑹</w:t>
      </w:r>
      <w:r>
        <w:rPr/>
        <w:t>ꦩ</w:t>
      </w:r>
      <w:r>
        <w:rPr/>
        <w:t>걷</w:t>
      </w:r>
      <w:r>
        <w:rPr/>
        <w:t>ⶬ</w:t>
      </w:r>
      <w:r>
        <w:rPr/>
        <w:t>磂쉎浗摕䜴썮꥖䆻</w:t>
      </w:r>
      <w:r>
        <w:rPr/>
        <w:t>ꖩ</w:t>
      </w:r>
      <w:r>
        <w:rPr/>
        <w:t>뭌拂⶘쉏㍪쉥⹂♗桚測㵞䪣妬扑楺癬瀯埂땶╔⍔凂櫂쉫⌰丷숤掿⑶ꅫㅮ千凂⹆䅄녰婢祁濂녅瑰慎</w:t>
      </w:r>
      <w:r>
        <w:rPr/>
        <w:t>Ⱕ</w:t>
      </w:r>
      <w:r>
        <w:rPr/>
        <w:t>獦偃쉗䢿佶䠶干瘹ꌲ㭥轓㦩䅷为㜩㤹㠦⩞澩숷놘偲⮩ꏂ歟丵뾣䣂㥪숴㑂敬䓍戱䖏㉋咱ꌱ䵴䊏揂숦嗂擂②쉳扲뽸칙츯䉀飂㑟ꎩ⍅坷쉬⦵唯</w:t>
      </w:r>
      <w:r>
        <w:rPr/>
        <w:t>ⶮ</w:t>
      </w:r>
      <w:r>
        <w:rPr/>
        <w:t>㐤뭞怽뗃顑숰䡘彊䊱啧⽡怨灍䍮쎥幔眮漭㩺㨮␶佭䅘㯂슏♘츬縯䙨</w:t>
      </w:r>
      <w:r>
        <w:rPr/>
        <w:t>ⶮ</w:t>
      </w:r>
      <w:r>
        <w:rPr/>
        <w:t>心慢㬮砮⨤塬⏂⑶⑆</w:t>
      </w:r>
      <w:r>
        <w:rPr/>
        <w:t>⢩</w:t>
      </w:r>
      <w:r>
        <w:rPr/>
        <w:t>歹⩏쉍睉乍㦿轋䓂帤쉤䙘䙵ꏂ썢䕓䜺頪츸呀畣㩄洮䜽딣걞垻灏㭩才ꍍ싂也淂쉨母䞵⑋䱾䵙캿㤺㝺摞쉫癍甮㗂瞩</w:t>
      </w:r>
      <w:r>
        <w:rPr/>
        <w:t>꧍</w:t>
      </w:r>
      <w:r>
        <w:rPr/>
        <w:t>䁗칙뭩쉬㵷⭹䓂溵喩䡮⨬♭桮숮塖偭楩⌤浗㦣庩伪夫뭄汒</w:t>
      </w:r>
      <w:r>
        <w:rPr/>
        <w:t>⠰</w:t>
      </w:r>
      <w:r>
        <w:rPr/>
        <w:t>뇂批ぷ▥奏뽴</w:t>
      </w:r>
      <w:r>
        <w:rPr/>
        <w:t>ⷂ</w:t>
      </w:r>
      <w:r>
        <w:rPr/>
        <w:t>田䥭⌶氶</w:t>
      </w:r>
      <w:r>
        <w:rPr/>
        <w:t>⡍</w:t>
      </w:r>
      <w:r>
        <w:rPr/>
        <w:t>晭摶呙䕣숭</w:t>
      </w:r>
      <w:r>
        <w:rPr/>
        <w:t>⠩⬰</w:t>
      </w:r>
      <w:r>
        <w:rPr/>
        <w:t>ꅄ⺮摚</w:t>
      </w:r>
      <w:r>
        <w:rPr/>
        <w:t>ⱄ</w:t>
      </w:r>
      <w:r>
        <w:rPr/>
        <w:t>歘</w:t>
      </w:r>
      <w:r>
        <w:rPr/>
        <w:t>Ⱨ</w:t>
      </w:r>
      <w:r>
        <w:rPr/>
        <w:t>涵礵ど夫掻摑兌뭣쉔捉</w:t>
      </w:r>
      <w:r>
        <w:rPr/>
        <w:t>ꕑ</w:t>
      </w:r>
      <w:r>
        <w:rPr/>
        <w:t>欸坠␫佊⑀⑊㟂憵쌥⪮뭾潓儩⩈슣穌㥥奐♴癉迂䳂卵㍒轸뽬縸櫂⽰偊䡫瑖垩⩫頬㯂㠲檱䅧影䵞╆帽쵷恍歀嘵佡⒮쉶滂沥埂☹离깭쉯䄸ㅆ䝞쵑쉴䜳幱噥涘㍮뾵泂瘪㈰쉳⛂徥啮栦䖩顾湙쵾╞</w:t>
      </w:r>
      <w:r>
        <w:rPr/>
        <w:t>⢻⩆</w:t>
      </w:r>
      <w:r>
        <w:rPr/>
        <w:t>䧂瑏䕢⽎⫍☺쉚䬥㍊愰洬</w:t>
      </w:r>
      <w:r>
        <w:rPr/>
        <w:t>ⱸ</w:t>
      </w:r>
      <w:r>
        <w:rPr/>
        <w:t>䕉徿</w:t>
      </w:r>
      <w:r>
        <w:rPr/>
        <w:t>ꕵ</w:t>
      </w:r>
      <w:r>
        <w:rPr/>
        <w:t>넮┊㩓轂㋎걲⹇䱲䡸暡</w:t>
      </w:r>
      <w:r>
        <w:rPr/>
        <w:t>ꤲ</w:t>
      </w:r>
      <w:r>
        <w:rPr/>
        <w:t>㷂揂⑚涩쉇㙎ぐ㉃䱈㶘但桄䉗㝲싂긫</w:t>
      </w:r>
      <w:r>
        <w:rPr/>
        <w:t>ꕎ⭆</w:t>
      </w:r>
      <w:r>
        <w:rPr/>
        <w:t>䙉㉓祀⨰扅慲灁楫⿂懍湗⨳◃渶杌䤰摺ㄨ〉欤痍䨸⍒危䢿䜨䌬䚱㕟硂熱汲䅨떡숮噁輣촮䵈の睯␥儤婍判椴뭍潄〰竂칏싃幭쉋恊</w:t>
      </w:r>
      <w:r>
        <w:rPr/>
        <w:t>Ⱟ</w:t>
      </w:r>
      <w:r>
        <w:rPr/>
        <w:t>䡆</w:t>
      </w:r>
      <w:r>
        <w:rPr/>
        <w:t>⠨</w:t>
      </w:r>
      <w:r>
        <w:rPr/>
        <w:t>껂㬱神噸朻洬쵅䙑쉸厥奤ꍬꄪ啤㤪伶䩍ㅍ灢竍⏂숺㍈쉯쉅슬绂⎮ま猷煚䵆敺䠨䅥稰㎱</w:t>
      </w:r>
      <w:r>
        <w:rPr/>
        <w:t>꧂</w:t>
      </w:r>
      <w:r>
        <w:rPr/>
        <w:t>䲩숲繦슩嗂怱싃䕧浶汕䖩ꥤ偪⪣ㅰ㙵摰侬浺䑋滂㵈㝘춿㣂啔䱭⤽㚻攰姂彯墘婬彩믍摒圱彞傩慦䙁건♃栴珂畟搷╦琯숷㜳숮爫⨦婥堲⸹⼩㛍</w:t>
      </w:r>
      <w:r>
        <w:rPr/>
        <w:t>ꦥ</w:t>
      </w:r>
      <w:r>
        <w:rPr/>
        <w:t>輲⹷梵</w:t>
      </w:r>
      <w:r>
        <w:rPr/>
        <w:t>⢬</w:t>
      </w:r>
      <w:r>
        <w:rPr/>
        <w:t>뽨琺␨䝁㭈⍊嫎癀♦䒿窩倹䡵凍斿煙쉪祓午匲쌳搹㗂獅췂估깉湀㚱景숻놏┮㔭飍暵沣⍔ꍡ樽縸橚곂⒣扄</w:t>
      </w:r>
      <w:r>
        <w:rPr/>
        <w:t>ꕯ</w:t>
      </w:r>
      <w:r>
        <w:rPr/>
        <w:t>습录묥煟뼷歟戵灑촪湘椰噄捌獳䩵瀩晇㧂㝟츭朮榬슘剹</w:t>
      </w:r>
      <w:r>
        <w:rPr/>
        <w:t>Ⳃ</w:t>
      </w:r>
      <w:r>
        <w:rPr/>
        <w:t>쉨嚘牢㯂猥敯輴쉠䝸쉑䆘䊘穨䠬婉</w:t>
      </w:r>
      <w:r>
        <w:rPr/>
        <w:t>⡀</w:t>
      </w:r>
      <w:r>
        <w:rPr/>
        <w:t>숪</w:t>
      </w:r>
      <w:r>
        <w:rPr/>
        <w:t>ꦥ</w:t>
      </w:r>
      <w:r>
        <w:rPr/>
        <w:t>單創⩹瑀㬬깢⏂ꍲ澬⹧氳뗂⽖瀪</w:t>
      </w:r>
      <w:r>
        <w:rPr/>
        <w:t>⡘</w:t>
      </w:r>
      <w:r>
        <w:rPr/>
        <w:t>唶䉂㭪㋂沱䆱</w:t>
      </w:r>
      <w:r>
        <w:rPr/>
        <w:t>Ⳃ</w:t>
      </w:r>
    </w:p>
    <w:p>
      <w:pPr>
        <w:pStyle w:val="PreformattedText"/>
        <w:bidi w:val="0"/>
        <w:spacing w:before="0" w:after="0"/>
        <w:jc w:val="left"/>
        <w:rPr/>
      </w:pPr>
      <w:r>
        <w:rPr/>
        <w:t>⮬</w:t>
      </w:r>
      <w:r>
        <w:rPr/>
        <w:t>ⶣ</w:t>
      </w:r>
      <w:r>
        <w:rPr/>
        <w:t>䂵㡉⽂ꅬㅂ䦩㑎썌㜤汆싂元椤辻㍇쵤㚘卙䐮剢䜭䤴稪桍溿㵞숭ふꆩ䮬싎㐵싂놻싂嚱娫㠲牧꥖䨷䃍썒慙캱弴묱㓂爨</w:t>
      </w:r>
      <w:r>
        <w:rPr/>
        <w:t>ⵥ</w:t>
      </w:r>
      <w:r>
        <w:rPr/>
        <w:t>圣㬪丨넻慀㥊瞩攬깗쵫奆놮偰椸⹆她仂扁兾⽴⧂㵌哂╗顔꤮㙬⽥偭怨쉇烂氽剭䊏⍘뽕㛂싂쉳灧⽩溩⨴歎㑒㦣ꅀ攭쉲㝤瑖䙤塬놱쉲䩘㕁媥禬⭶䐩稽</w:t>
      </w:r>
      <w:r>
        <w:rPr/>
        <w:t>⡒</w:t>
      </w:r>
      <w:r>
        <w:rPr/>
        <w:t>㯂䁃橖庣獵⻂숪䠽㏂慯䙾슩☥ꅪ촩㚥煨呱</w:t>
      </w:r>
      <w:r>
        <w:rPr/>
        <w:t>⠶</w:t>
      </w:r>
      <w:r>
        <w:rPr/>
        <w:t>丶慺顫䡰</w:t>
      </w:r>
      <w:r>
        <w:rPr/>
        <w:t>ꦮⵘ</w:t>
      </w:r>
      <w:r>
        <w:rPr/>
        <w:t>坉슡⬬奁儬刬焯䙑┬⨮⪻㈣ꅋ㩗奫뽒⩌䁩⩘䑕眩ꥰ䊩弪彨䊩㞿椦揂녒䱡堰墿㣂㕧䳂夤⛎䐰숨쉞⩩㏂售桡⹹⬮竂믂浪檩Ⓜ瑩싂䩖썘垮瑸뇂㥆僂싂伽쉟녅別㪩</w:t>
      </w:r>
      <w:r>
        <w:rPr/>
        <w:t>⡌</w:t>
      </w:r>
      <w:r>
        <w:rPr/>
        <w:t>䜴䮮䩓圊㝉㙙㬭桇傱ㆥ촩㕺垬䐸</w:t>
      </w:r>
      <w:r>
        <w:rPr/>
        <w:t>⠸</w:t>
      </w:r>
      <w:r>
        <w:rPr/>
        <w:t>㜺䖿쉡쏎廍瑠䥆桮⚿京䌣숴癔〉摔⾡</w:t>
      </w:r>
      <w:r>
        <w:rPr/>
        <w:t>ꥆ</w:t>
      </w:r>
      <w:r>
        <w:rPr/>
        <w:t>曂䢬뽤癷ꅸ㡒뼨⸱檡䴽</w:t>
      </w:r>
      <w:r>
        <w:rPr/>
        <w:t>⡌</w:t>
      </w:r>
      <w:r>
        <w:rPr/>
        <w:t>戬㮡䝧⽍捥䂿呐ꅣ㏃䕍춮獴喥桘啮火䭁歄啒䕤槍㝈祳ぐ砦뽯㧂燂氺輰礸㈭憮䍑乹♓싂䔩⸭ꥰ瘴儵畴ꇂ畵區떏睘쉁漺朸⹩扶埂濎䉆⼹梿福캱ㆵ䬽䈤塵伴슩瑉</w:t>
      </w:r>
      <w:r>
        <w:rPr/>
        <w:t>⡆</w:t>
      </w:r>
      <w:r>
        <w:rPr/>
        <w:t>쉘牄煬淂⚱治繙劵夤㐴㵺깏⬥䥉ꅑ</w:t>
      </w:r>
      <w:r>
        <w:rPr/>
        <w:t>ⵙ</w:t>
      </w:r>
      <w:r>
        <w:rPr/>
        <w:t>桦층漺禩캬幊긪塙숴湺戬싂婱녩㝫亩咻噓け⩉䜺⪿䐶嘬㖻䍄擂繬깢⚬熏匶偊䜭煰㍔楡師䩨㉓填皩䔸斱猷咩⯂칏媿䕉䌫쉚갬䕴쉷幉</w:t>
      </w:r>
      <w:r>
        <w:rPr/>
        <w:t>⣂</w:t>
      </w:r>
      <w:r>
        <w:rPr/>
        <w:t>刪슏▥쉹♦썥㷂湗⸣☬䢡慁뭧⍁ㄶ䥋쉴傮㕦䰪ꍓ슏䀽⬲僂뭉</w:t>
      </w:r>
      <w:r>
        <w:rPr/>
        <w:t>꤯</w:t>
      </w:r>
      <w:r>
        <w:rPr/>
        <w:t>숤쵪匲묻妣䉙싂穧뽳憩欱棎揂숹䨶쉹潖祬硁佧䙘帷湅䷂♣歃㈱⪡䩢┶쎿ㆣ쉏䁱</w:t>
      </w:r>
      <w:r>
        <w:rPr/>
        <w:t>⣂</w:t>
      </w:r>
      <w:r>
        <w:rPr/>
        <w:t>숯懂</w:t>
      </w:r>
      <w:r>
        <w:rPr/>
        <w:t>ꤽ⬩</w:t>
      </w:r>
      <w:r>
        <w:rPr/>
        <w:t>숹㡶彋哂勃ꥶ쉅祣䴯槃㉘婖値⪮䠻卸싂ꇎ갱쉠걶䀲猺㔺⹗숭櫎慀坡䒱瀵敢役滂쵃</w:t>
      </w:r>
      <w:r>
        <w:rPr/>
        <w:t>ⱌ</w:t>
      </w:r>
      <w:r>
        <w:rPr/>
        <w:t>怯쵒촮䖿⪵⸩ㄯ擂⭑潕慦䨦㵅</w:t>
      </w:r>
      <w:r>
        <w:rPr/>
        <w:t>ꔪ</w:t>
      </w:r>
      <w:r>
        <w:rPr/>
        <w:t>敆䒿輤㵮呔权乇㉯쉳숻漪顄㨽䑔㉢礪㥴⥇塱</w:t>
      </w:r>
      <w:r>
        <w:rPr/>
        <w:t>ꕍ</w:t>
      </w:r>
      <w:r>
        <w:rPr/>
        <w:t>奠爤轷枬䠲瀳</w:t>
      </w:r>
      <w:r>
        <w:rPr/>
        <w:t>ꔽ</w:t>
      </w:r>
      <w:r>
        <w:rPr/>
        <w:t>㥬ꥤ⪵〭栶噶ꍭ</w:t>
      </w:r>
      <w:r>
        <w:rPr/>
        <w:t>ⲱ⤣</w:t>
      </w:r>
      <w:r>
        <w:rPr/>
        <w:t>潤橰佘㵢塠깈捑坙呉䂩⑤ꆩ媵䓃껂濂ꎣ쉧싂䉢뽶⾡㩷摱澵쏍</w:t>
      </w:r>
      <w:r>
        <w:rPr/>
        <w:t>⡘</w:t>
      </w:r>
      <w:r>
        <w:rPr/>
        <w:t>䒩䁃慫䉭椶珂棂뭔杗䡌䩒禬숤楮년쎩</w:t>
      </w:r>
      <w:r>
        <w:rPr/>
        <w:t>ⱑ</w:t>
      </w:r>
      <w:r>
        <w:rPr/>
        <w:t>ꄽ⩣狂䀰湶췂캘搣쏂䗂甭⑓夸櫂畘佊晍</w:t>
      </w:r>
      <w:r>
        <w:rPr/>
        <w:t>ⵞ</w:t>
      </w:r>
      <w:r>
        <w:rPr/>
        <w:t>轒ぢ睬䑖瞱껍㍮港爫㝴뮱暏쉔坕⮡⒡癎睹ネ瑂晘㈯䵩攪싃㈣쉮싍曃⿂갳瘷</w:t>
      </w:r>
      <w:r>
        <w:rPr/>
        <w:t>ⱋ</w:t>
      </w:r>
      <w:r>
        <w:rPr/>
        <w:t>깔뗂䘬倹숺倴穰偌썗쉚䍆砸攤䱭圳勎䭭䡵繐㖩㝎⵷ꥯ䑆卸╏㩍ㄬ〨毂呱堻噑嚩䁔⥋瞮쉹㨫攣爪帱䫂㥄婔ꄨ㬬싃婂䠹딫眰扊⮥佒喻兪䅍妘䱑䉾癩挹䠽桵⧂ꅉ挪䉣䱩⍟</w:t>
      </w:r>
      <w:r>
        <w:rPr/>
        <w:t>꧂</w:t>
      </w:r>
      <w:r>
        <w:rPr/>
        <w:t>䀵깎</w:t>
      </w:r>
      <w:r>
        <w:rPr/>
        <w:t>ꤸ</w:t>
      </w:r>
      <w:r>
        <w:rPr/>
        <w:t>㨲㑫⩪轥娸㟂</w:t>
      </w:r>
      <w:r>
        <w:rPr/>
        <w:t>⠽</w:t>
      </w:r>
      <w:r>
        <w:rPr/>
        <w:t>殩㍋刊侩⼨暻垩湙㉥勂祅숶ꅮ☰쉘㫂⨬㢵슮⭂䅟輱辥ꌱ䵣顗⸮</w:t>
      </w:r>
      <w:r>
        <w:rPr/>
        <w:t>ⵌ</w:t>
      </w:r>
      <w:r>
        <w:rPr/>
        <w:t>䑰淂慥升坰㡯剧䍬湖潔瘵獳㊩䜽燂拂㡓쉩ꥹ칣暮繰</w:t>
      </w:r>
      <w:r>
        <w:rPr/>
        <w:t>⢮</w:t>
      </w:r>
      <w:r>
        <w:rPr/>
        <w:t>堳婒噴䨬穳碿䉇堶桂獊</w:t>
      </w:r>
      <w:r>
        <w:rPr/>
        <w:t>⡔</w:t>
      </w:r>
      <w:r>
        <w:rPr/>
        <w:t>쉎䵀쉁樹火</w:t>
      </w:r>
      <w:r>
        <w:rPr/>
        <w:t>Ⱘ⡅</w:t>
      </w:r>
      <w:r>
        <w:rPr/>
        <w:t>䙋䋂猰価⽙稪䡵愲堽쵡䍯캥焽䭸ꍗ櫂猪䝯䱏㕥廂♏䩶쉹㑄놩싂㐬ꄸ쵊뭉婇⌹㕍繠㒘焥䉌势娭渣び䷂厏딦</w:t>
      </w:r>
      <w:r>
        <w:rPr/>
        <w:t>ⰶ</w:t>
      </w:r>
      <w:r>
        <w:rPr/>
        <w:t>灯</w:t>
      </w:r>
      <w:r>
        <w:rPr/>
        <w:t>ꕖ</w:t>
      </w:r>
      <w:r>
        <w:rPr/>
        <w:t>器杄</w:t>
      </w:r>
      <w:r>
        <w:rPr/>
        <w:t>ⳍ</w:t>
      </w:r>
      <w:r>
        <w:rPr/>
        <w:t>顅㍃猰煚</w:t>
      </w:r>
      <w:r>
        <w:rPr/>
        <w:t>꤬</w:t>
      </w:r>
      <w:r>
        <w:rPr/>
        <w:t>䴬쉱䅪浮幙塟숦浯</w:t>
      </w:r>
      <w:r>
        <w:rPr/>
        <w:t>ꕬ</w:t>
      </w:r>
      <w:r>
        <w:rPr/>
        <w:t>橇䭗㍯䍦牍獒懍䬨瑾딬游瑲☮䳂츪숩則碬穟쵀⩖싂쉸呚㭡煮辡㢱畦㔽⎥帹咏겏䩐㈯㴦㨹㇃♴牾䙢䌰싂哂┥圽녉僂⚣呁</w:t>
      </w:r>
      <w:r>
        <w:rPr/>
        <w:t>⢿</w:t>
      </w:r>
      <w:r>
        <w:rPr/>
        <w:t>䪏칗䑵꺡⹾䗂梵楏斣囂男凃桒種뽂딭瑎䌵㩊昳⎏⍳反繎䗎挶㊥☭칇坮嫂쉾쌬灠橹</w:t>
      </w:r>
      <w:r>
        <w:rPr/>
        <w:t>ꥋ</w:t>
      </w:r>
      <w:r>
        <w:rPr/>
        <w:t>뭀坮䉭䵅頫痂㣂懂䡭ꥶꍣ兯婮쉡习䀳䗂皩ꍁ㔤䊵恭䝲</w:t>
      </w:r>
      <w:r>
        <w:rPr/>
        <w:t>Ⱶ</w:t>
      </w:r>
      <w:r>
        <w:rPr/>
        <w:t>㩓긭䁕眺攴뿂强涩뭂</w:t>
      </w:r>
      <w:r>
        <w:rPr/>
        <w:t>ⷃ</w:t>
      </w:r>
      <w:r>
        <w:rPr/>
        <w:t>䩧겮╖</w:t>
      </w:r>
      <w:r>
        <w:rPr/>
        <w:t>꧂</w:t>
      </w:r>
      <w:r>
        <w:rPr/>
        <w:t>癑娫杕畔䭴뭭㈹䱁坢恏⍌毂祊ㅗ杍佢⪏㐵当擂</w:t>
      </w:r>
      <w:r>
        <w:rPr/>
        <w:t>⡎</w:t>
      </w:r>
      <w:r>
        <w:rPr/>
        <w:t>䶵挹쵣礤轨䅧浣㩨놥♅揂䅖灚걞쉨쉭䭹㝘余轷眨剘㭂捃澵</w:t>
      </w:r>
      <w:r>
        <w:rPr/>
        <w:t>ꔴ</w:t>
      </w:r>
      <w:r>
        <w:rPr/>
        <w:t>氪㣂浳숴偞쉕㙖촵䈺䨷쉫싂㗂긲㭕沣숰忂슣歾䕯녾╂恬</w:t>
      </w:r>
      <w:r>
        <w:rPr/>
        <w:t>ꕗ</w:t>
      </w:r>
      <w:r>
        <w:rPr/>
        <w:t>傣</w:t>
      </w:r>
      <w:r>
        <w:rPr/>
        <w:t>ꦡ</w:t>
      </w:r>
      <w:r>
        <w:rPr/>
        <w:t>㗂ꄰ楑䅧⥣撱숶䯂䡸</w:t>
      </w:r>
      <w:r>
        <w:rPr/>
        <w:t>⠪</w:t>
      </w:r>
      <w:r>
        <w:rPr/>
        <w:t>炬瘳숰⌽숸窵兘싍䁦灈啭䩵뇂乱␯卺煉ꆮ</w:t>
      </w:r>
      <w:r>
        <w:rPr/>
        <w:t>ꥑ</w:t>
      </w:r>
      <w:r>
        <w:rPr/>
        <w:t>㕌쉫┥숵䐷䁫稫桋䱠摩幆쉂啑㉙佷㴪</w:t>
      </w:r>
      <w:r>
        <w:rPr/>
        <w:t>⠩</w:t>
      </w:r>
      <w:r>
        <w:rPr/>
        <w:t>帷瞥믂睭潮瑦㩀싃⨶숱版槂쉶洰檥쌫橘櫍癨六污⽲界⍋頫瀴⸥扷轥㨴奵싂擂杈䖮겮绂㑋吨ꅱ䡢䤯漤쉤ꄪ桬纏牘⵾슩㝸쉩捸⺩ꍮ畐顇䏂넪</w:t>
      </w:r>
      <w:r>
        <w:rPr/>
        <w:t>ꖮ</w:t>
      </w:r>
      <w:r>
        <w:rPr/>
        <w:t>竂㨯剪㴽</w:t>
      </w:r>
      <w:r>
        <w:rPr/>
        <w:t>ⵗ</w:t>
      </w:r>
      <w:r>
        <w:rPr/>
        <w:t>䅩䬭䀬䕘싂〣㒿⩷㉡幋亿眮䥲灬츲碡</w:t>
      </w:r>
      <w:r>
        <w:rPr/>
        <w:t>ꤪ</w:t>
      </w:r>
      <w:r>
        <w:rPr/>
        <w:t>〮睇</w:t>
      </w:r>
      <w:r>
        <w:rPr/>
        <w:t>꧂</w:t>
      </w:r>
      <w:r>
        <w:rPr/>
        <w:t>倷㬯녬⥏穡⬴奁쉒獣彃⥅쉡㔯䁑唳乒</w:t>
      </w:r>
      <w:r>
        <w:rPr/>
        <w:t>ꤶ</w:t>
      </w:r>
      <w:r>
        <w:rPr/>
        <w:t>晘沿⑰挷䭐奭怤䧂쉃㧃劮淍쉟歘⌴灺⵱䬸單猫硊湫⭅媩숵歞庿ꆡ怯穚䨨牓椊婏♞嫂㝭灊呪⬪썫栮꺵㎵敊╌슩扳灡</w:t>
      </w:r>
      <w:r>
        <w:rPr/>
        <w:t>ꕖ</w:t>
      </w:r>
      <w:r>
        <w:rPr/>
        <w:t>呏㩋砯䬬拂媱制噔乑炮噴洲泂獓砲⩃凂㈻㥟㛂슿幕䉣까⑒</w:t>
      </w:r>
      <w:r>
        <w:rPr/>
        <w:t>⠵⵶</w:t>
      </w:r>
      <w:r>
        <w:rPr/>
        <w:t>然䝄恢棎⭃㤣숪捑⩐癮쉹䐶㝬枿昩匳숷숶䢩婵䉮䥏╗䩁囂䶱焮汭♔쉍㛍䃂</w:t>
      </w:r>
      <w:r>
        <w:rPr/>
        <w:t>ꤸ</w:t>
      </w:r>
      <w:r>
        <w:rPr/>
        <w:t>栻䏂娪숯揂⸣녹㕣摔</w:t>
      </w:r>
      <w:r>
        <w:rPr/>
        <w:t>ⷂ</w:t>
      </w:r>
      <w:r>
        <w:rPr/>
        <w:t>㧎칺嘰湄⦏参唸猪㭺䑙슏户츱㊏带䞿쉢깍녩㙘䙑습煆疩輵녚稵䉅䑂浘㬪癳싂㭩浉縤䌶⼮偨뼸㑥䩱睘单轺き⦿䁪䥓扠嘲▱吨枏䉷奭쉄ꥹ侥〪汯뭂㙇㥞㠫彪恏⩢</w:t>
      </w:r>
      <w:r>
        <w:rPr/>
        <w:t>ꕁ</w:t>
      </w:r>
      <w:r>
        <w:rPr/>
        <w:t>並怪湖爲摩兡㥹㤸ꅒ䭧䫂攤㣂䊥⧂欽䃂㔻撮漥⩩噫⍪㎵䭧㴮갽焩穇㕨년쉎ㄬ硒⨽걋ꅦ㤽搵捥獇晱┪䆣㉕㙋瑶䑶숯㕱⤪㑅佅꺣䫂欯⧂坧䙂쉪㩡瀪쉞䃂扨沣땶ꍠ</w:t>
      </w:r>
      <w:r>
        <w:rPr/>
        <w:t>ꤴ</w:t>
      </w:r>
      <w:r>
        <w:rPr/>
        <w:t>䭘깨⛂♞䉇┽칺ꅂ平瘩㡾녏㛂⽩没䗂㚬쉏乲㮡䕩硹斩烃健挽䑒쉪㉵䰴슩灴뭮怮쉂</w:t>
      </w:r>
      <w:r>
        <w:rPr/>
        <w:t>⠪</w:t>
      </w:r>
      <w:r>
        <w:rPr/>
        <w:t>何呶쉎歓㚩楀竂㘵쵷㭀╨쏂䔥뽉䵍㣃拂㡏恄쉪庘戻쵎격쉇䀦䄪ッ뭰ꥬ㕵楇</w:t>
      </w:r>
      <w:r>
        <w:rPr/>
        <w:t>ꕅ</w:t>
      </w:r>
      <w:r>
        <w:rPr/>
        <w:t>問砺禱楃焻瑤参䑄⚱玥唥쵒婏쉳⥾掻㒡辬㵡湭啠懍⑦牵歹ꌪ쉉䥄⽤繉睗囂泍乧쉕濂슿㍏㘭䕠㟂徏㘽㑂䩥昣瑮쵂</w:t>
      </w:r>
      <w:r>
        <w:rPr/>
        <w:t>ⷂ</w:t>
      </w:r>
      <w:r>
        <w:rPr/>
        <w:t>넹嚻⭆弲绂꺘⭟⼺</w:t>
      </w:r>
      <w:r>
        <w:rPr/>
        <w:t>⣂</w:t>
      </w:r>
      <w:r>
        <w:rPr/>
        <w:t>ㅹ輪撡灇決戽숤습슱싃䑭歇쎬爤꧎僃숺╲佑땍䙷숺싃</w:t>
      </w:r>
      <w:r>
        <w:rPr/>
        <w:t>꧂</w:t>
      </w:r>
      <w:r>
        <w:rPr/>
        <w:t>㊡䝅䁫쵾穂迂䄯癃</w:t>
      </w:r>
      <w:r>
        <w:rPr/>
        <w:t>⡇</w:t>
      </w:r>
      <w:r>
        <w:rPr/>
        <w:t>ꔮ</w:t>
      </w:r>
      <w:r>
        <w:rPr/>
        <w:t>䳂쉾瑯樦숰换䝙涬牚噏䤵㥘剋澮䀶爯晩栤硂䑈㴨幞슘⪮猻䝃杇䐶䍂㫂쉂컍♅偟楔瑅畕䭩恪犿㩣⩗㩯敨</w:t>
      </w:r>
      <w:r>
        <w:rPr/>
        <w:t>⡭</w:t>
      </w:r>
      <w:r>
        <w:rPr/>
        <w:t>潰⎥娻</w:t>
      </w:r>
      <w:r>
        <w:rPr/>
        <w:t>ⴥ</w:t>
      </w:r>
      <w:r>
        <w:rPr/>
        <w:t>㩓恀뾬㠪㩞쉥歍㩈</w:t>
      </w:r>
      <w:r>
        <w:rPr/>
        <w:t>ⶩ</w:t>
      </w:r>
      <w:r>
        <w:rPr/>
        <w:t>惂婬쎬넺䁡彉疡㌰戸埂彫愮㥢頻癶</w:t>
      </w:r>
      <w:r>
        <w:rPr/>
        <w:t>ꕳ</w:t>
      </w:r>
      <w:r>
        <w:rPr/>
        <w:t>쉟灵夺䲿㍒㝋갩䗂䔵쉕쉕拂㍕㭪䋂瑖㙆썋湃ぱ곃妩漷乲뾱捷煎元摺晈⬴摸⹁剨썬ㄺ㩔쉬庵ꅦ촤璩潕墘ꎡ灙㇎礥垣⨩뽖儊㙸㉇柂溣呒쉏ぱ䭆</w:t>
      </w:r>
      <w:r>
        <w:rPr/>
        <w:t>⡱</w:t>
      </w:r>
      <w:r>
        <w:rPr/>
        <w:t>䭫〸輬烂䱮刪婸슻㯂땖놵禩揂슬瀸嫂㝨椱ㆥ싂摢뽑䅉啡⭡畐癸</w:t>
      </w:r>
      <w:r>
        <w:rPr/>
        <w:t>Ⱟ</w:t>
      </w:r>
      <w:r>
        <w:rPr/>
        <w:t>䘫㜲⸤╠纻嘳쉤숲ひ</w:t>
      </w:r>
      <w:r>
        <w:rPr/>
        <w:t>⠸</w:t>
      </w:r>
      <w:r>
        <w:rPr/>
        <w:t>榡쉟㫂氥瑭⭠督䙋</w:t>
      </w:r>
      <w:r>
        <w:rPr/>
        <w:t>ⴥ</w:t>
      </w:r>
      <w:r>
        <w:rPr/>
        <w:t>獡捂㖵㛂쉴潐䵾㕯⿂垬桭甲䅳厩櫂㌩㙄슥ꍓ䙫䧂嗂佞湪</w:t>
      </w:r>
      <w:r>
        <w:rPr/>
        <w:t>ⶩ</w:t>
      </w:r>
      <w:r>
        <w:rPr/>
        <w:t>쉬彠⿂⥴춏䐪쉨硤ꍯꥹ싂燂䑨婶㩤倫乍匪丫䑭湪</w:t>
      </w:r>
      <w:r>
        <w:rPr/>
        <w:t>ⱨ</w:t>
      </w:r>
      <w:r>
        <w:rPr/>
        <w:t>扃싂딦怪縯烍쉧숩喿쉩⭹</w:t>
      </w:r>
      <w:r>
        <w:rPr/>
        <w:t>Ⳏ</w:t>
      </w:r>
      <w:r>
        <w:rPr/>
        <w:t>さ㞮␪〪䠦甶䳂䡣</w:t>
      </w:r>
      <w:r>
        <w:rPr/>
        <w:t>ꔣꦡ⥺</w:t>
      </w:r>
      <w:r>
        <w:rPr/>
        <w:t>捀卟慓슩⒬긶潀慴伪⌮①⩄稦⤶坟쉌穇牯檬딪渮晭㈺⨦㌴敦す㬱ㅋ쵚䵦畇穴</w:t>
      </w:r>
      <w:r>
        <w:rPr/>
        <w:t>Ⱘ</w:t>
      </w:r>
      <w:r>
        <w:rPr/>
        <w:t>ꌣ㉩㮏컍쉘숹佰ꇂ癕滂楄쉴䄰ꅇ䥅㔷</w:t>
      </w:r>
      <w:r>
        <w:rPr/>
        <w:t>ꤥ</w:t>
      </w:r>
      <w:r>
        <w:rPr/>
        <w:t>䍘ㅖ쉦玩䒩㐭╵䚿剧敐㍶㭓쉅ꆥ畗㵷徬伸쉚浌⬷澣⨳⩤쉟磎㑡쉾㴫싍ꍗꄷ卐嫂桐숴⌴浘李숯컂䑡썏⼪⹵Ⓕꅁ㈭皣痂␺匫쉰疿槂慢悿偬䙗㖣꥚匬⹵咬숪싂瀤奠╣㬪⩰쉮⭔甶⩎獾稫</w:t>
      </w:r>
      <w:r>
        <w:rPr/>
        <w:t>⣂⬣</w:t>
      </w:r>
      <w:r>
        <w:rPr/>
        <w:t>堷쉢싍뽱搳뗂曂⍘愺</w:t>
      </w:r>
      <w:r>
        <w:rPr/>
        <w:t>⡀Ⓙ</w:t>
      </w:r>
      <w:r>
        <w:rPr/>
        <w:t>卌伻窿灅纵㗎䑩㑶⤣⬦</w:t>
      </w:r>
      <w:r>
        <w:rPr/>
        <w:t>ꕹ</w:t>
      </w:r>
      <w:r>
        <w:rPr/>
        <w:t>求畄䓂㑎뇂捥⮥쉊</w:t>
      </w:r>
      <w:r>
        <w:rPr/>
        <w:t>ⱶ</w:t>
      </w:r>
      <w:r>
        <w:rPr/>
        <w:t>噴稳㮿</w:t>
      </w:r>
      <w:r>
        <w:rPr/>
        <w:t>Ɑ</w:t>
      </w:r>
      <w:r>
        <w:rPr/>
        <w:t>熩숯⧂춵㉖剫뇃</w:t>
      </w:r>
      <w:r>
        <w:rPr/>
        <w:t>ⵐ</w:t>
      </w:r>
      <w:r>
        <w:rPr/>
        <w:t>硍佣땓獊䬺⍃㧂</w:t>
      </w:r>
      <w:r>
        <w:rPr/>
        <w:t>ꕗ</w:t>
      </w:r>
      <w:r>
        <w:rPr/>
        <w:t>뽷ꅎ䌨瞏㡨毂呀☲帺⤹칐㭂桓凂</w:t>
      </w:r>
      <w:r>
        <w:rPr/>
        <w:t>ꕎ</w:t>
      </w:r>
      <w:r>
        <w:rPr/>
        <w:t>慑䡾싂㤦</w:t>
      </w:r>
      <w:r>
        <w:rPr/>
        <w:t>ꥋ</w:t>
      </w:r>
      <w:r>
        <w:rPr/>
        <w:t>⽳䵐䨵穐걚䑠㵭䵣奵⍯玡ꍦ쵰氷䝂昽䙲瑙攪烂㩬쉴뽡䪥츩⿂╮坶瑰救䉤皻唫告㵂숭쉕䡩娫쎣楷硢禣橉抩</w:t>
      </w:r>
      <w:r>
        <w:rPr/>
        <w:t>⠤</w:t>
      </w:r>
      <w:r>
        <w:rPr/>
        <w:t>갨彣娹剓桤쉍ㆵ瑎歶㇍棂獤䳎畆</w:t>
      </w:r>
      <w:r>
        <w:rPr/>
        <w:t>Ⱳ</w:t>
      </w:r>
      <w:r>
        <w:rPr/>
        <w:t>灗뭉</w:t>
      </w:r>
      <w:r>
        <w:rPr/>
        <w:t>⡙</w:t>
      </w:r>
      <w:r>
        <w:rPr/>
        <w:t>輦瞏獰㭘䬭묫㉧幭湯싂助㩰쉰偯㩇쉀横䗂潢㑸䅄太佯額㑈㑀偣⑹楙㊬樭䠶뽦犘飂瑡塓琮숩焸刵☮澩参汸顚縯䱇쵆㭥烃⹗䬭ォ壂䕘窣촦牮娻쉰擂쉬땾火廃⪮䍶癅䍐幙㓂晁商촳㶵⩙䥥喻匸盂⌹碩殩敷卺摦㌪㫂焻辘頬潙幖瘩痂칵匪㩶㭟슿䍒畯⵺⨣쌴㕎䟂䅖歩䱒</w:t>
      </w:r>
      <w:r>
        <w:rPr/>
        <w:t>ꕴ⴨</w:t>
      </w:r>
      <w:r>
        <w:rPr/>
        <w:t>乥梱䴽劏㩤榮態㴊ꍾ炿⫎呚</w:t>
      </w:r>
      <w:r>
        <w:rPr/>
        <w:t>⠷</w:t>
      </w:r>
      <w:r>
        <w:rPr/>
        <w:t>洮堮刷楩♚깫晋䠥摇氻懂쉾㈪汓汈쉱䌩穞싂䊩溥弦싂䁚䈩䔻摗⑈䱬獇숤䠷䭑卫坲껂䥌㵹쉨⑶슏㭥뭷愥䢱쉂婉䝫㥂⸽楟슱뽾㜥거摳焤䄳琨繭㩁슬楦奮␣䈸㎿⦬䩂뭧扰</w:t>
      </w:r>
      <w:r>
        <w:rPr/>
        <w:t>ⵊ</w:t>
      </w:r>
      <w:r>
        <w:rPr/>
        <w:t>쌣䑅ヂ숥⼱⩏坫</w:t>
      </w:r>
      <w:r>
        <w:rPr/>
        <w:t>ꖩ</w:t>
      </w:r>
      <w:r>
        <w:rPr/>
        <w:t>婐</w:t>
      </w:r>
      <w:r>
        <w:rPr/>
        <w:t>⡌</w:t>
      </w:r>
      <w:r>
        <w:rPr/>
        <w:t>牔</w:t>
      </w:r>
      <w:r>
        <w:rPr/>
        <w:t>ꥎ</w:t>
      </w:r>
      <w:r>
        <w:rPr/>
        <w:t>橵녱⫂⬳숫繗ㅥ뽇捺⽀晶⩔䵇砬䝉㖿䱹坳䪣ꥮ깊䝷⺩⿂싎汨幆쉒♸⫎佷䍈刳</w:t>
      </w:r>
      <w:r>
        <w:rPr/>
        <w:t>ꥍ</w:t>
      </w:r>
      <w:r>
        <w:rPr/>
        <w:t>扮⥕癹믃㵦㡗ꅬ䵎焽</w:t>
      </w:r>
      <w:r>
        <w:rPr/>
        <w:t>ꥒ</w:t>
      </w:r>
      <w:r>
        <w:rPr/>
        <w:t>캡爻汚</w:t>
      </w:r>
      <w:r>
        <w:rPr/>
        <w:t>Ⳃ</w:t>
      </w:r>
      <w:r>
        <w:rPr/>
        <w:t>㡔犏쉮㉆㭣帪</w:t>
      </w:r>
      <w:r>
        <w:rPr/>
        <w:t>ꕋ</w:t>
      </w:r>
      <w:r>
        <w:rPr/>
        <w:t>挬嗂╧딽接昩繒䤴䙇硥싂㠭깥〬奧庱쉑뽵⹹⍔懍抿夽기㨭扣ど</w:t>
      </w:r>
      <w:r>
        <w:rPr/>
        <w:t>⢣</w:t>
      </w:r>
      <w:r>
        <w:rPr/>
        <w:t>䙈愷瀱쉓칖뽸쉃彙쉧轰㌩숲</w:t>
      </w:r>
      <w:r>
        <w:rPr/>
        <w:t>ⱥ</w:t>
      </w:r>
      <w:r>
        <w:rPr/>
        <w:t>砶</w:t>
      </w:r>
      <w:r>
        <w:rPr/>
        <w:t>ꖵ</w:t>
      </w:r>
      <w:r>
        <w:rPr/>
        <w:t>㉂䛂㏂칡䍶奏쉳垡쉠㐳䁠た䉤泂쉅쵠䉫睞䁅䣍뮥稴꺡숭䱘▮㜹朣冏戨䍍治礯⥺묥䔦癱䆣칅䙬쉓瀪⺡⨣뽱⻂⥵숪愸</w:t>
      </w:r>
      <w:r>
        <w:rPr/>
        <w:t>ⴱ</w:t>
      </w:r>
      <w:r>
        <w:rPr/>
        <w:t>灭挫쉍払䒡쉸숨癍싃囂ꄨ䔦거癷爻쵙穗⽇㈺璩坲ꄲ晣ꅭ瘭ꍞ彏䱾깧䁷揍䒣〉娷栽穈参䀭쉚뭊啬껂䑦䝆牌쉣晩╦䩏ꌲ獹攰㝲딫⴪祭䓂濂㡨慾㩱爹䅨㡓쵏瀸䵫ꏂ堨㠴䫃䱱㉉䱨偦是슥⽩摣⩐滂橪爣畏ꅟ稽睙片獖竂娪慕ꄳ㕟䝘䠷㍃</w:t>
      </w:r>
      <w:r>
        <w:rPr/>
        <w:t>ꦵ</w:t>
      </w:r>
      <w:r>
        <w:rPr/>
        <w:t>깶⨦䔪䌯䵅㝴숦</w:t>
      </w:r>
      <w:r>
        <w:rPr/>
        <w:t>ꕒ</w:t>
      </w:r>
      <w:r>
        <w:rPr/>
        <w:t>献頸癒㝪呠つ쉕깖卯㟂狂曂瀨帶泂䩐⽀㍚挣狂単㊵㕮䰬潰㋂眫盍䍷</w:t>
      </w:r>
      <w:r>
        <w:rPr/>
        <w:t>ⵌ</w:t>
      </w:r>
      <w:r>
        <w:rPr/>
        <w:t>㑚싎瑎</w:t>
      </w:r>
      <w:r>
        <w:rPr/>
        <w:t>⠤</w:t>
      </w:r>
      <w:r>
        <w:rPr/>
        <w:t>渻䥯殮♷呇栳䠪砰䦣쉋</w:t>
      </w:r>
      <w:r>
        <w:rPr/>
        <w:t>ꥅ</w:t>
      </w:r>
      <w:r>
        <w:rPr/>
        <w:t>繍</w:t>
      </w:r>
      <w:r>
        <w:rPr/>
        <w:t>ⱅ</w:t>
      </w:r>
      <w:r>
        <w:rPr/>
        <w:t>㵌懂깅娸칥晖㧃椣녟愥椩窡쉌䇂</w:t>
      </w:r>
      <w:r>
        <w:rPr/>
        <w:t>ꗍ</w:t>
      </w:r>
      <w:r>
        <w:rPr/>
        <w:t>懂慕뿂敎皩彋</w:t>
      </w:r>
      <w:r>
        <w:rPr/>
        <w:t>ⳃ</w:t>
      </w:r>
      <w:r>
        <w:rPr/>
        <w:t>椦朲帳쏂㩬㇎슣毂뭓楔䰸慰着</w:t>
      </w:r>
      <w:r>
        <w:rPr/>
        <w:t>ꖩ</w:t>
      </w:r>
      <w:r>
        <w:rPr/>
        <w:t>䬦㪻秎䗍桭쉣⽢歓넰쉟⴬┹⹬改䡫畮獀惎轰숰嘪㚩潸攪䭥务뗂䤸砳⪡歀⩮浊쉡츴䀹䦣</w:t>
      </w:r>
      <w:r>
        <w:rPr/>
        <w:t>ⱀ⑤</w:t>
      </w:r>
      <w:r>
        <w:rPr/>
        <w:t>犥⽃숤㵫⹬噈敎쉊춬洵夹坬㍄ꥫ㙂庮땂嚱彸뼴晱㭋棂猩煅琪㜭辻⪩睺⩣沥浧顑쵦쉗䂵ꄷ슩㩟侩춻䏂습녨煓넊슘䁸㡳捥䧍顗杓뽦䡠쉁䳂濃㡓╸⛂뽇旍セ墘㔶塓个癸幥奨┸〶佃嚵㭚灲□椰炻焬⧂杶䄰㟂慨㥐櫂埂畔㙣쉮啺</w:t>
      </w:r>
      <w:r>
        <w:rPr/>
        <w:t>ꕋ</w:t>
      </w:r>
      <w:r>
        <w:rPr/>
        <w:t>燂癞扈㕩桂画쉰潗噮辩总软常칸盂焦怯䦩晑㘪䠲圵殿䀵</w:t>
      </w:r>
      <w:r>
        <w:rPr/>
        <w:t>⠴</w:t>
      </w:r>
      <w:r>
        <w:rPr/>
        <w:t>䲩幔礯쉀놩⹅</w:t>
      </w:r>
      <w:r>
        <w:rPr/>
        <w:t>꧂</w:t>
      </w:r>
      <w:r>
        <w:rPr/>
        <w:t>뭐뗂匪洴剫쉦凂⥙㫂㇂慆勂㡸䱇飂䨩奟个䈨傿ꍫ땆畞숦</w:t>
      </w:r>
      <w:r>
        <w:rPr/>
        <w:t>Ȿ</w:t>
      </w:r>
      <w:r>
        <w:rPr/>
        <w:t>ꆵ汬쉹╾䌣塦ꇂ⥟Ⓨ캬䍀╥恹㉨쵬</w:t>
      </w:r>
      <w:r>
        <w:rPr/>
        <w:t>ⵌ</w:t>
      </w:r>
      <w:r>
        <w:rPr/>
        <w:t>㥄쉃⹺呮⽤撣狂剠飂쌽塄硺礨⹘⍪</w:t>
      </w:r>
      <w:r>
        <w:rPr/>
        <w:t>ꕕ</w:t>
      </w:r>
      <w:r>
        <w:rPr/>
        <w:t>䪥㔬㢮潥䅫䐳稲⌤捂ㄥ楫擂㉊싎猻楰</w:t>
      </w:r>
      <w:r>
        <w:rPr/>
        <w:t>ꔬ</w:t>
      </w:r>
      <w:r>
        <w:rPr/>
        <w:t>싂⍍瀳割硆䕢塤橁椪ꌳ㴺쎣侏橉穨吩橊⦥横곂쎘녥䴪囂㋂</w:t>
      </w:r>
      <w:r>
        <w:rPr/>
        <w:t>ꔽꤲ␪</w:t>
      </w:r>
      <w:r>
        <w:rPr/>
        <w:t>䓂煊呯</w:t>
      </w:r>
      <w:r>
        <w:rPr/>
        <w:t>ꦘꤨ</w:t>
      </w:r>
      <w:r>
        <w:rPr/>
        <w:t>彌ꍳ慌깏ⸯ穷汐悘⩚桟匤땓竂⤰汾ㅣ彯䕥㌹㞬潌汖⨤䩁媮ꥳ떻噍あ슻슘恖奥䄸眻㏂䕆⤱䰥숱㵥恅녨㭊쵱ぉ矎숱潲灦</w:t>
      </w:r>
      <w:r>
        <w:rPr/>
        <w:t>ꤵ</w:t>
      </w:r>
      <w:r>
        <w:rPr/>
        <w:t>漩剋㈻嫂垏⥵㐵◃䗂楉긦㒘⨤</w:t>
      </w:r>
      <w:r>
        <w:rPr/>
        <w:t>ꕏꕒ</w:t>
      </w:r>
      <w:r>
        <w:rPr/>
        <w:t>愥旎䙑牖报欦긻</w:t>
      </w:r>
      <w:r>
        <w:rPr/>
        <w:t>ꥌ</w:t>
      </w:r>
      <w:r>
        <w:rPr/>
        <w:t>権䬰塔獌扈䴮啸慷슣걒墘䙵硄偖⧂灀㤹㇂⥑䭇颡瑈涩쵎䁦㛎㙡ㅒ⩁恮漪⚩漪䆬쉹䷂祮ꄫ</w:t>
      </w:r>
      <w:r>
        <w:rPr/>
        <w:t>ꤰ</w:t>
      </w:r>
      <w:r>
        <w:rPr/>
        <w:t>싂㩸녔갶꺮瀶嘫睟쉢極╾쵪䟂淃겱檩睙塌疏ㅔ쉗婈ꍤ⺱坬</w:t>
      </w:r>
      <w:r>
        <w:rPr/>
        <w:t>꤭</w:t>
      </w:r>
      <w:r>
        <w:rPr/>
        <w:t>溣쉟䝫優㗂卖⽒䰣嘫洭吪䱾江㪮쉰䍁䧂싂걎䉢쌫潺挤쉐썭歮㉘⽭殩兵侣畟뿃⚡⸻캏뿂넵숰⮩愸㆘쉵祬婒㩠㨳걃幟䙂婙湊媏㤱彘䅓瑩숺⵹싂潐华浂싂瘷</w:t>
      </w:r>
      <w:r>
        <w:rPr/>
        <w:t>ꥍ</w:t>
      </w:r>
      <w:r>
        <w:rPr/>
        <w:t>㡺쉧Ⓜ睟拂佋㞡玩摒</w:t>
      </w:r>
      <w:r>
        <w:rPr/>
        <w:t>Ⳃ</w:t>
      </w:r>
      <w:r>
        <w:rPr/>
        <w:t>略䌩ꄶ쉷䰮瑄싃뼪剕㦮㋂⥭㉟㕞橥顎㩺畩㍣숣ㅑ瓂瘬矍匰썟桃䩳䝸⬣촹稴숳圤堺顑㖘侏쉃䰱촰氽싍쉨瘭␷則䭖氺쌯䈯㙪㍚䮩烂㭡繞䍑쉞㕇污쉕挪⭣異Ⓜ쉣</w:t>
      </w:r>
      <w:r>
        <w:rPr/>
        <w:t>ꤺ</w:t>
      </w:r>
      <w:r>
        <w:rPr/>
        <w:t>겘渷佣⥴彺瑨</w:t>
      </w:r>
      <w:r>
        <w:rPr/>
        <w:t>ꖘ</w:t>
      </w:r>
      <w:r>
        <w:rPr/>
        <w:t>疘唩刱㥢割</w:t>
      </w:r>
      <w:r>
        <w:rPr/>
        <w:t>꧂</w:t>
      </w:r>
      <w:r>
        <w:rPr/>
        <w:t>㡹⾩쉮싂扸庡繐䝔쉉쉯␫쉳湾噓</w:t>
      </w:r>
      <w:r>
        <w:rPr/>
        <w:t>꧂</w:t>
      </w:r>
      <w:r>
        <w:rPr/>
        <w:t>摖㵤癊䉾䬪㍱⩸ꍕ湟㤵噍凎䡓洊乄┫䲥숯ꅚ걍쉂㩭㉫眰塖掣潓</w:t>
      </w:r>
      <w:r>
        <w:rPr/>
        <w:t>ⵁ</w:t>
      </w:r>
      <w:r>
        <w:rPr/>
        <w:t>ꏂ㐪</w:t>
      </w:r>
      <w:r>
        <w:rPr/>
        <w:t>Ⱕ</w:t>
      </w:r>
      <w:r>
        <w:rPr/>
        <w:t>懂䢻</w:t>
      </w:r>
      <w:r>
        <w:rPr/>
        <w:t>ꔱ</w:t>
      </w:r>
      <w:r>
        <w:rPr/>
        <w:t>煇</w:t>
      </w:r>
      <w:r>
        <w:rPr/>
        <w:t>⡸</w:t>
      </w:r>
      <w:r>
        <w:rPr/>
        <w:t>磂뭠睥컂呕楂瘱敨呵묻슿収轀悻ꅡ</w:t>
      </w:r>
      <w:r>
        <w:rPr/>
        <w:t>⠩</w:t>
      </w:r>
      <w:r>
        <w:rPr/>
        <w:t>쉚潁㡡ㅰꌲ䬸癒歬懂숥恫쉎縻슮桭㛂䋂㑣縹쎮彠⬴㕹걃珍⌲☮㎬䊱</w:t>
      </w:r>
      <w:r>
        <w:rPr/>
        <w:t>ⷂ</w:t>
      </w:r>
      <w:r>
        <w:rPr/>
        <w:t>䥯㎩䭕⭪瑀穷쉅䀭䥰猽䊩⾮晦⨪敡啙䂿㛂煊厮㡰숻頲吹摖쏂깟灾ꎻ⑾怩䴣楉깴䁈䤻숭漲楔⽇䐫떡䩄숣殱</w:t>
      </w:r>
      <w:r>
        <w:rPr/>
        <w:t>ⱗ⫂</w:t>
      </w:r>
      <w:r>
        <w:rPr/>
        <w:t>䑃뮩種╔㌯微</w:t>
      </w:r>
      <w:r>
        <w:rPr/>
        <w:t>⡋</w:t>
      </w:r>
      <w:r>
        <w:rPr/>
        <w:t>灪⶿穋</w:t>
      </w:r>
      <w:r>
        <w:rPr/>
        <w:t>⡦⹇</w:t>
      </w:r>
      <w:r>
        <w:rPr/>
        <w:t>묭怮歀쉡㘵䑎㜶呔敊㝃묻擂穘쉖쉎匱⛂㚩건卫眭딨캱柂♡슩ꍫ卢뽰幾╚嫂湮⻂⵭橘迂䍾楍恇䙅僂春戱꤮ꄵ婕娷</w:t>
      </w:r>
      <w:r>
        <w:rPr/>
        <w:t>꤭</w:t>
      </w:r>
      <w:r>
        <w:rPr/>
        <w:t>歠乊ꥱ繷⽯싂䱙</w:t>
      </w:r>
      <w:r>
        <w:rPr/>
        <w:t>⡮</w:t>
      </w:r>
      <w:r>
        <w:rPr/>
        <w:t>㉀썱櫂晖䰩强㕑쉚患祐偃䩄㤣擂復坁뭠穈쉶⶘嫂⛂㈩㯍⩖㜸䧂噌䃂⍑썊瑃ꥲ㔫䬱倩啵ㆣ쉍㝓焥劏䌪扷砣╎爲</w:t>
      </w:r>
      <w:r>
        <w:rPr/>
        <w:t>ꤤ</w:t>
      </w:r>
      <w:r>
        <w:rPr/>
        <w:t>쉚ヂ桗㵠ㆵ䦵떩瑫欨畮⽆涣뇂颱杚䥏갪㔥焨擂灣嫂㋍㥌㨸☶圲㡏䨤컂輳</w:t>
      </w:r>
      <w:r>
        <w:rPr/>
        <w:t>ⰺ</w:t>
      </w:r>
      <w:r>
        <w:rPr/>
        <w:t>쵹兾⹵坊ㅖ熵檱</w:t>
      </w:r>
      <w:r>
        <w:rPr/>
        <w:t>ⷂ</w:t>
      </w:r>
      <w:r>
        <w:rPr/>
        <w:t>唦砳☳ㆿ딬测兔캱뭤</w:t>
      </w:r>
      <w:r>
        <w:rPr/>
        <w:t>ꕈ</w:t>
      </w:r>
      <w:r>
        <w:rPr/>
        <w:t>쉔䤲㴺㡵䉊쉢䑧</w:t>
      </w:r>
      <w:r>
        <w:rPr/>
        <w:t>꥓</w:t>
      </w:r>
      <w:r>
        <w:rPr/>
        <w:t>汭⸪渣昨剢欨쉐狂侣긳⥤㪱恶灤之䙇丫싂繳싂⩊쉰⛂恰䋂䶡位檡ㅙ帪愱确</w:t>
      </w:r>
      <w:r>
        <w:rPr/>
        <w:t>⡁</w:t>
      </w:r>
      <w:r>
        <w:rPr/>
        <w:t>顶╱㤫启촵</w:t>
      </w:r>
      <w:r>
        <w:rPr/>
        <w:t>ꔩ</w:t>
      </w:r>
      <w:r>
        <w:rPr/>
        <w:t>䩦你㣂녁썫뼥姂姂㶩ꅕ攺ぎ挬㉐▥</w:t>
      </w:r>
      <w:r>
        <w:rPr/>
        <w:t>ꦘ</w:t>
      </w:r>
      <w:r>
        <w:rPr/>
        <w:t>奵并㩊婰娲硅䁈嫂䡌⑌橺㇍堮入⏂壃䂩</w:t>
      </w:r>
      <w:r>
        <w:rPr/>
        <w:t>Ⳃ⹱</w:t>
      </w:r>
      <w:r>
        <w:rPr/>
        <w:t>塺敕ꌩ哂걬ば쉅轣嘮勂㕏摒栰娶旂츪쌦⭣繥䅒㙱숶挶㎘䧂䳂港ㅾ䄻佨촪⏎⑃⨺</w:t>
      </w:r>
      <w:r>
        <w:rPr/>
        <w:t>ꤺ</w:t>
      </w:r>
      <w:r>
        <w:rPr/>
        <w:t>汕婮ㄲ⹫嘻䑫归䓎瑂煒싂呀畬ꅆ⹸吶価佨僂竎떏ꅯ牙竂싎⴫䈶뾩稺狎暻䑋䍊啹㵦惂泂㵞䵕偗睵䗂畖濂揂摚憡㨥歏䕘侏䚿䂡獐囂싂䢥灓斻戴兾㵂쉐䑀꤮偄䱦㉏厩亮喵䩲火㡴숴</w:t>
      </w:r>
      <w:r>
        <w:rPr/>
        <w:t>ⰺ</w:t>
      </w:r>
      <w:r>
        <w:rPr/>
        <w:t>곂⼯㙈㎥</w:t>
      </w:r>
      <w:r>
        <w:rPr/>
        <w:t>ꔶ</w:t>
      </w:r>
      <w:r>
        <w:rPr/>
        <w:t>ꎩ剴꧎晡啯쵣桢䑐䝶</w:t>
      </w:r>
      <w:r>
        <w:rPr/>
        <w:t>ⱙ</w:t>
      </w:r>
      <w:r>
        <w:rPr/>
        <w:t>毂祠䉑汉䡯啭係潡싃䴫⭌瞩㌮攪楢掘䐴뭶津斵쌹츊啣棂䊵烂束⑞쌲⸪凎뼣⤪丳䔩쉱䲡潳</w:t>
      </w:r>
      <w:r>
        <w:rPr/>
        <w:t>ꦩ</w:t>
      </w:r>
      <w:r>
        <w:rPr/>
        <w:t>쵟痃⪡⥧乎</w:t>
      </w:r>
      <w:r>
        <w:rPr/>
        <w:t>ꕓ</w:t>
      </w:r>
      <w:r>
        <w:rPr/>
        <w:t>쉉ꄪ唺㴺㪥婉䔻幗槂盂䑗捙䘰ヂ땚䅢⵬䪮痃쉎㮡癰칀窬갹䨺䝗㑦浙婐㈻䥹乢滂歾숬㫂쉴杀幥扯쉓㙵冻⻂䩮坅㩠⬮㘵䬯ꏃ煾熩䉊ꥨ</w:t>
      </w:r>
      <w:r>
        <w:rPr/>
        <w:t>ꕪ</w:t>
      </w:r>
      <w:r>
        <w:rPr/>
        <w:t>숮䡨繸〽戰慱䤶慉㩤坊智䚿⭫䪱䨪䪿䁁朴쉲曂姂⹔框</w:t>
      </w:r>
      <w:r>
        <w:rPr/>
        <w:t>ⳍ</w:t>
      </w:r>
      <w:r>
        <w:rPr/>
        <w:t>㙩太깗懂뽏顢숽⩣が溱䙴䇂偔䗂慹辵⤽</w:t>
      </w:r>
      <w:r>
        <w:rPr/>
        <w:t>⡄</w:t>
      </w:r>
      <w:r>
        <w:rPr/>
        <w:t>繾怱䉱싎무棃填㗂炿㌴쉭숥坖繗窩뭉澣砽壂칙숥サ⑹搽녩㉾습瑢⽄彇⪵춘辡瑶㙯쉀╉㝌쉁懂</w:t>
      </w:r>
      <w:r>
        <w:rPr/>
        <w:t>ꥃ</w:t>
      </w:r>
      <w:r>
        <w:rPr/>
        <w:t>䰺吥焨ꥳ㦏捣䝟啋婊㌱樮깕づ抮吰䱉恹⍉</w:t>
      </w:r>
      <w:r>
        <w:rPr/>
        <w:t>⡔</w:t>
      </w:r>
      <w:r>
        <w:rPr/>
        <w:t>习婒꺿汤慨照䄲칥⨴癯쉤潺弤</w:t>
      </w:r>
      <w:r>
        <w:rPr/>
        <w:t>ⱂ</w:t>
      </w:r>
      <w:r>
        <w:rPr/>
        <w:t>窏摧縮㢥樶䶱輽</w:t>
      </w:r>
      <w:r>
        <w:rPr/>
        <w:t>ꗂ⤣ꖱ</w:t>
      </w:r>
      <w:r>
        <w:rPr/>
        <w:t>䃂砺⿂秃뼦兴䅶쉸橭䭞婪材슩卾쵱쉩</w:t>
      </w:r>
      <w:r>
        <w:rPr/>
        <w:t>ⲱ⎮</w:t>
      </w:r>
      <w:r>
        <w:rPr/>
        <w:t>刵㧂꥞㔮⥄㍭싂㤳㍔</w:t>
      </w:r>
      <w:r>
        <w:rPr/>
        <w:t>꧂</w:t>
      </w:r>
      <w:r>
        <w:rPr/>
        <w:t>則땶昮㠭㝊</w:t>
      </w:r>
      <w:r>
        <w:rPr/>
        <w:t>ꕱ</w:t>
      </w:r>
      <w:r>
        <w:rPr/>
        <w:t>橐쉮櫂䬰晨</w:t>
      </w:r>
      <w:r>
        <w:rPr/>
        <w:t>ⵧ</w:t>
      </w:r>
      <w:r>
        <w:rPr/>
        <w:t>쵷숦渷⹆牠䙡瘲</w:t>
      </w:r>
      <w:r>
        <w:rPr/>
        <w:t>꧂</w:t>
      </w:r>
      <w:r>
        <w:rPr/>
        <w:t>乸</w:t>
      </w:r>
      <w:r>
        <w:rPr/>
        <w:t>ⰴ</w:t>
      </w:r>
      <w:r>
        <w:rPr/>
        <w:t>湸쉲吳싂捯䓎浏䀬獀塇噮뿂뮘</w:t>
      </w:r>
      <w:r>
        <w:rPr/>
        <w:t>⢣⡡</w:t>
      </w:r>
      <w:r>
        <w:rPr/>
        <w:t>歯摌⧂噾懎煟眵䁓㩭煇去쎩쌭堶╯䑨ꅩ洸㙚慂䘷⩡딶焸</w:t>
      </w:r>
      <w:r>
        <w:rPr/>
        <w:t>⡣</w:t>
      </w:r>
      <w:r>
        <w:rPr/>
        <w:t>㙂</w:t>
      </w:r>
      <w:r>
        <w:rPr/>
        <w:t>ꕸ</w:t>
      </w:r>
      <w:r>
        <w:rPr/>
        <w:t>灓懂◂썖柂㘥䈺</w:t>
      </w:r>
      <w:r>
        <w:rPr/>
        <w:t>⠲</w:t>
      </w:r>
      <w:r>
        <w:rPr/>
        <w:t>曂瑙쌪䤭싂䗂쉓</w:t>
      </w:r>
      <w:r>
        <w:rPr/>
        <w:t>ⱚ</w:t>
      </w:r>
      <w:r>
        <w:rPr/>
        <w:t>彮쵠썧灱秂䉐㚱▩䇂垣㩗䪩ㄣ䭰䵺秂㭳슩塌晃갣拃怺癥呓恰姂㫂晩倲䧍䭙쉠ꄪㅖ輺㨮䵀佚䐬㥒䡑뾮坫╇</w:t>
      </w:r>
      <w:r>
        <w:rPr/>
        <w:t>Ⱓ</w:t>
      </w:r>
      <w:r>
        <w:rPr/>
        <w:t>㨸</w:t>
      </w:r>
      <w:r>
        <w:rPr/>
        <w:t>ꕕ</w:t>
      </w:r>
      <w:r>
        <w:rPr/>
        <w:t>컂㭀갤潎䝣囂朶庩쉈坟䆩怲塞瑞㌣䜹㋂㟂숸玏㈯䘹㩉</w:t>
      </w:r>
      <w:r>
        <w:rPr/>
        <w:t>ꤨ</w:t>
      </w:r>
      <w:r>
        <w:rPr/>
        <w:t>쉑뇂</w:t>
      </w:r>
      <w:r>
        <w:rPr/>
        <w:t>꧂⍑</w:t>
      </w:r>
      <w:r>
        <w:rPr/>
        <w:t>埂㌵䅴杺ㆮ晴㉗칫摸깕廂繶썬슘㝰㍋梣㣂쏂䜯乳塲♏轆伽䛂煾偊숨䕫晢甽㩋猵㍮⥐㡃㬱</w:t>
      </w:r>
      <w:r>
        <w:rPr/>
        <w:t>ⰵ</w:t>
      </w:r>
      <w:r>
        <w:rPr/>
        <w:t>捡㣍唤捯㍋</w:t>
      </w:r>
      <w:r>
        <w:rPr/>
        <w:t>⡙⏂</w:t>
      </w:r>
      <w:r>
        <w:rPr/>
        <w:t>塘㫂堻汸啄妣捷幚㑤噶썖渻祺僂辥김㡚婑뭃䐯干숷㦏潰䩷灧⹾䖩겻䘬땞싃彥㭖匮㩔쉢</w:t>
      </w:r>
      <w:r>
        <w:rPr/>
        <w:t>ⱸ⏍⒬</w:t>
      </w:r>
      <w:r>
        <w:rPr/>
        <w:t>䫍䏂⾱㗂䤭炡玏硤숯䕮拂ꍃ⛃⏍呪꥚칎迎⵷啉晟␷侣朵卩彯汕㋂ꄸ䈨㉲堥輬橷뮻搊ꇂ畡婴</w:t>
      </w:r>
      <w:r>
        <w:rPr/>
        <w:t>ꤩ</w:t>
      </w:r>
      <w:r>
        <w:rPr/>
        <w:t>剨</w:t>
      </w:r>
      <w:r>
        <w:rPr/>
        <w:t>ꕀ</w:t>
      </w:r>
      <w:r>
        <w:rPr/>
        <w:t>榘吷獪埍㝏猹潟呮儦쉇员䅫㩉쉨呎徏焲痂辱㴰⩯攱璱⍸숶⭏㙞溩盂㌸캩䉕㡑䁖㴲係囂╋参⩄卋뿂㯂熮坦넬迍㜱乯</w:t>
      </w:r>
      <w:r>
        <w:rPr/>
        <w:t>ꥌ</w:t>
      </w:r>
      <w:r>
        <w:rPr/>
        <w:t>ⱬ</w:t>
      </w:r>
      <w:r>
        <w:rPr/>
        <w:t>摭囂䕗깖恦牥슮彲甪ꥣ䏍ㅍ䥑</w:t>
      </w:r>
      <w:r>
        <w:rPr/>
        <w:t>⣂</w:t>
      </w:r>
      <w:r>
        <w:rPr/>
        <w:t>擂汊싂惂⫍쉳全乁哂⑩숲쉾瀺⑂徻걟縲딶癥묦넱煯烂⸽兕</w:t>
      </w:r>
      <w:r>
        <w:rPr/>
        <w:t>ꖬ</w:t>
      </w:r>
      <w:r>
        <w:rPr/>
        <w:t>洲〶硳</w:t>
      </w:r>
      <w:r>
        <w:rPr/>
        <w:t>ꕄ</w:t>
      </w:r>
      <w:r>
        <w:rPr/>
        <w:t>癲⤨䢮䈬捓佬䡪뽑⨳䟂㏂癒嘪㝘⚥煗숴䩤␪檣搲넨㭔殻═⌶癴刽慞瘪㌹物嫂ㅭ䵸칤㙹㩠㙄绂☶橚卺绂は湯ꌽ傿扡兞䥈灨숣塘戳愹杪杦礣ꥷ</w:t>
      </w:r>
      <w:r>
        <w:rPr/>
        <w:t>ꤹ</w:t>
      </w:r>
      <w:r>
        <w:rPr/>
        <w:t>搹杫旂⾘彺繒甮䙱㒮쉂쉷㘻</w:t>
      </w:r>
      <w:r>
        <w:rPr/>
        <w:t>ⱘ</w:t>
      </w:r>
      <w:r>
        <w:rPr/>
        <w:t>김</w:t>
      </w:r>
      <w:r>
        <w:rPr/>
        <w:t>⡷</w:t>
      </w:r>
      <w:r>
        <w:rPr/>
        <w:t>ꏎ㣂㵮畮</w:t>
      </w:r>
      <w:r>
        <w:rPr/>
        <w:t>ꦿ</w:t>
      </w:r>
      <w:r>
        <w:rPr/>
        <w:t>伣呍顇习呦⌥㈱灆䊡烂頩砪晤䢏⤬䱾⽵畋㪘</w:t>
      </w:r>
      <w:r>
        <w:rPr/>
        <w:t>ꕊ</w:t>
      </w:r>
      <w:r>
        <w:rPr/>
        <w:t>硄夲䕠乑頺獅坦쉃纵㙏⨭繷</w:t>
      </w:r>
      <w:r>
        <w:rPr/>
        <w:t>ꦿ</w:t>
      </w:r>
      <w:r>
        <w:rPr/>
        <w:t>煘ꎻ⨲奟⩾帥犘⑊⿂姂灗⸪㙲眬昨慘㭅䏂憮쎘畞嚿塌睎瑀㍡扂囂쉅╶䳂㑵䳂吽ㄱ橦䝔넯딦⩩顭痍싎쉢⍁묦奐⥓겮椹捁噀㑦쵣슏匨꥚爲숤灢轚뗂ꎩ窣湔珂㌥쉕㕂悬㣂慢輬쉺灷暬䒬炏쉯⧂츽䱹坌</w:t>
      </w:r>
      <w:r>
        <w:rPr/>
        <w:t>ⲣ</w:t>
      </w:r>
      <w:r>
        <w:rPr/>
        <w:t>숫轌썦⯂깵婴ꅇ硌⥴用癠ꥣ⥎柂㏂ꌷ摢夳쉎㭯平䡏厵均傿㔻쉩彡穷窬⪘䥶灃䫍繹瀪㡈㷂卯轵뗂畾憘쎮㍯䐰牡顦瑶顎㭕⨫⽺啕㝌㠱썷南樨盂䗍㍢眹䤳磍⹸⹳顐弭汚価㙱汥ꥯ걉槂祍穪⽍痂䘸ㄴ堮</w:t>
      </w:r>
      <w:r>
        <w:rPr/>
        <w:t>ⶬ</w:t>
      </w:r>
      <w:r>
        <w:rPr/>
        <w:t>䥂杀傡盂牎䘭嗂䩧托⽱啒䪩䀥呐䩡쉬쉬땔惂䟂瘻は䙵扫쏂⩋싂⫂㜮桌穩歗㥲⩦ꅣ圳䍇썞⭪䪻쉈☺弥ꅾ捣䅦⩥樰穆獰넺</w:t>
      </w:r>
      <w:r>
        <w:rPr/>
        <w:t>ꗂⷂ</w:t>
      </w:r>
      <w:r>
        <w:rPr/>
        <w:t>ⱈ</w:t>
      </w:r>
      <w:r>
        <w:rPr/>
        <w:t>䡘⽞⽌⽮奴㭐㢥쉚</w:t>
      </w:r>
      <w:r>
        <w:rPr/>
        <w:t>ꤶⵇ</w:t>
      </w:r>
      <w:r>
        <w:rPr/>
        <w:t>橳䭧㦵敱匬⫂㕣㌰㘨睆䡫拂矂忂䩙⑇湨䉓爫烂⭶㕊垏뗂头ㄶ</w:t>
      </w:r>
      <w:r>
        <w:rPr/>
        <w:t>Ɒ</w:t>
      </w:r>
      <w:r>
        <w:rPr/>
        <w:t>浭⵫쉠啪䤸㙚䕉䙰牗놘䇍捲悩㵯㭪䜪뾿䄪晁啍쉰吻䜲Ⓜ乫归䈱幬쉺带圫反걌♃䄲摲ㅷ夊⑳晦⑵杅慆쉏쉘무轮䱅祕偰祮癔⎵䬭ぢ㑒参ㅧ뇃⎣슻ꍺ橇㕈</w:t>
      </w:r>
      <w:r>
        <w:rPr/>
        <w:t>ⲵ</w:t>
      </w:r>
      <w:r>
        <w:rPr/>
        <w:t>䑟ꄥ㜺</w:t>
      </w:r>
      <w:r>
        <w:rPr/>
        <w:t>⡗</w:t>
      </w:r>
      <w:r>
        <w:rPr/>
        <w:t>ㆩ穡㌸啕쌰竂梩獄⤬㉤傏暘灟䙒橞䑯꺮ꥯ纩㘦땗㝀슣䬯昦㵭懂帴⑁祌頴ꌶ婋묯䥆琱⑥ꇂ穨겏䅅拂㖮婩䄽歬⩏慓㤥光Ⓜ瑉쉟䁈쉸쉷噕柂썆係甲쉴凍㩆쉟</w:t>
      </w:r>
      <w:r>
        <w:rPr/>
        <w:t>⡬</w:t>
      </w:r>
      <w:r>
        <w:rPr/>
        <w:t>䝶睚爤쉀䥶彥⫂⍊쉣来祅␫㒏䥾穯싎呒</w:t>
      </w:r>
      <w:r>
        <w:rPr/>
        <w:t>Ⳃ</w:t>
      </w:r>
      <w:r>
        <w:rPr/>
        <w:t>扴</w:t>
      </w:r>
      <w:r>
        <w:rPr/>
        <w:t>⡙</w:t>
      </w:r>
      <w:r>
        <w:rPr/>
        <w:t>슿䩋慍⹇㩬䜲칈儮漣䙉녂걎桑轠⑆帪㑑梣⬸楡潖梘㧂煀ぎ⸬갬恬긤㵄顫潔⶘侮愦䂩㍸</w:t>
      </w:r>
      <w:r>
        <w:rPr/>
        <w:t>ꔯ</w:t>
      </w:r>
      <w:r>
        <w:rPr/>
        <w:t>䨫䁚싂墱걠湲꥚</w:t>
      </w:r>
      <w:r>
        <w:rPr/>
        <w:t>ꤵ</w:t>
      </w:r>
      <w:r>
        <w:rPr/>
        <w:t>쌩ㆬ쵱児歩㜰뭖㢿㬽瀻</w:t>
      </w:r>
      <w:r>
        <w:rPr/>
        <w:t>Ⳃ</w:t>
      </w:r>
      <w:r>
        <w:rPr/>
        <w:t>矂싍쉧㑇庻棂砬刮썫싂户䱷♟え周䬩</w:t>
      </w:r>
      <w:r>
        <w:rPr/>
        <w:t>ⰰ</w:t>
      </w:r>
      <w:r>
        <w:rPr/>
        <w:t>忂砽䱰썓㝒娱</w:t>
      </w:r>
      <w:r>
        <w:rPr/>
        <w:t>ⵐ</w:t>
      </w:r>
      <w:r>
        <w:rPr/>
        <w:t>䭬싍祯梬側뭖䡨ㅆ轓䱎彉娻倱刣┮숪硓吶</w:t>
      </w:r>
      <w:r>
        <w:rPr/>
        <w:t>ⵓ♩</w:t>
      </w:r>
      <w:r>
        <w:rPr/>
        <w:t>㞏劥⫂彶獥唹瑱넱甸䁱棂幤╘써幉䴮쵂磂䋃杕榩㞘㜷皻䄮⥷䤽㙢儯⑉싂</w:t>
      </w:r>
      <w:r>
        <w:rPr/>
        <w:t>⣂</w:t>
      </w:r>
      <w:r>
        <w:rPr/>
        <w:t>㕚圲䔲쉡⻂㭮㌭櫂녚湞樯슿物슬檮⨨䑍숤䑁瑷ꌥ摊轆츹땏繬媬䙴뮿숰</w:t>
      </w:r>
      <w:r>
        <w:rPr/>
        <w:t>ⰻ</w:t>
      </w:r>
      <w:r>
        <w:rPr/>
        <w:t>硗歙悵䧂㝺䖿汅怭烂梡⭧牑氻쉡䙒塯쉨⥙㴮䔷ㅵ䙷숴⑦硶걇㗂偟䁀ꍶ쉒稵</w:t>
      </w:r>
      <w:r>
        <w:rPr/>
        <w:t>ꤻ</w:t>
      </w:r>
      <w:r>
        <w:rPr/>
        <w:t>㔹䁫㴩㌭슻剸</w:t>
      </w:r>
      <w:r>
        <w:rPr/>
        <w:t>⣃</w:t>
      </w:r>
      <w:r>
        <w:rPr/>
        <w:t>湆⑀礤䔤ꅁ䄵䕗兣旂⬬⹥⩚뼰㵐숸㉚䨺䂘싂唫歰</w:t>
      </w:r>
      <w:r>
        <w:rPr/>
        <w:t>ⶩ</w:t>
      </w:r>
      <w:r>
        <w:rPr/>
        <w:t>䜵版〸㙭</w:t>
      </w:r>
      <w:r>
        <w:rPr/>
        <w:t>ꗃ</w:t>
      </w:r>
      <w:r>
        <w:rPr/>
        <w:t>頤싂䄱㑳㍐㑚煶檩懍䉂숵쉲幞矎迃ꅠ栮佃㫂繩憱㟂슣⩱䝍</w:t>
      </w:r>
      <w:r>
        <w:rPr/>
        <w:t>ꗃ</w:t>
      </w:r>
      <w:r>
        <w:rPr/>
        <w:t>啦楮㙩朶⽧⭥꺘獩䉫㈮励</w:t>
      </w:r>
      <w:r>
        <w:rPr/>
        <w:t>꧂</w:t>
      </w:r>
      <w:r>
        <w:rPr/>
        <w:t>汶쉩䙷㭯쉨㔯㑁歞㊿暥㵭ㅯ䃍䵫ケ⥙쉺㒏瑕睌쉤㍭塏넻䐪㑸쉎⽶쉇</w:t>
      </w:r>
      <w:r>
        <w:rPr/>
        <w:t>꤭</w:t>
      </w:r>
      <w:r>
        <w:rPr/>
        <w:t>䣃婨畃겥숴습䴪숤䙳癤湯䜵쉂熩꥞盂䫂槂걵슿磍炱䵱뽧䄩</w:t>
      </w:r>
      <w:r>
        <w:rPr/>
        <w:t>꧂⵲</w:t>
      </w:r>
      <w:r>
        <w:rPr/>
        <w:t>칕晞⦿渺쉒塦⸳娦쉩┪숽ꥧ쉱扚㥈⧃⬮溩쵑攵ꅺ⹆漷숦畔땤⎘柂捬㊮䡞⩐⮩丮䲘竂⥺䕘숪璏䝸슻吽稥瑅柂슘矂敖䅱⦣뼫싍䐣䡇⩇ㅦ㵲싂ꍷ䀩䕥䥾瞥儭牗敡湁츊塚걚싂堻术瀱武㠻伨⑾爲摍⥠㥘ⸯ偟祷獴卺㭱䵭䡫슮呇弳兦</w:t>
      </w:r>
      <w:r>
        <w:rPr/>
        <w:t>ⵃ</w:t>
      </w:r>
      <w:r>
        <w:rPr/>
        <w:t>穴䘪쉓䫂뿂縶摶乖㕋瑇爪땭ㄥㆬ䑧媮</w:t>
      </w:r>
      <w:r>
        <w:rPr/>
        <w:t>⡤</w:t>
      </w:r>
      <w:r>
        <w:rPr/>
        <w:t>扑燎믂㥗䱯癷漩湐싂⌸㇂┻⮩쉃</w:t>
      </w:r>
      <w:r>
        <w:rPr/>
        <w:t>ꔻ</w:t>
      </w:r>
      <w:r>
        <w:rPr/>
        <w:t>䥔⥗瑞唨컂䘹</w:t>
      </w:r>
      <w:r>
        <w:rPr/>
        <w:t>ꔦ</w:t>
      </w:r>
      <w:r>
        <w:rPr/>
        <w:t>佨䙃丸⽨䘥瘱䭢⹶䠽穠玿㌵儸㍫塎匩쉲녬╤</w:t>
      </w:r>
      <w:r>
        <w:rPr/>
        <w:t>⡠</w:t>
      </w:r>
      <w:r>
        <w:rPr/>
        <w:t>畤佫偡䑏歘⨬칪</w:t>
      </w:r>
      <w:r>
        <w:rPr/>
        <w:t>ꕴ</w:t>
      </w:r>
      <w:r>
        <w:rPr/>
        <w:t>ꥪ䩣⤩㵑숦숶㜪揃唬ꄵ⹾睗䛂塘꺩</w:t>
      </w:r>
      <w:r>
        <w:rPr/>
        <w:t>꥟</w:t>
      </w:r>
      <w:r>
        <w:rPr/>
        <w:t>势⥠摚땤牀</w:t>
      </w:r>
      <w:r>
        <w:rPr/>
        <w:t>ꖘ⫂</w:t>
      </w:r>
      <w:r>
        <w:rPr/>
        <w:t>ꍋ湅湓䨥숷昱潨前㍊祑㠣摃쉟剱㍦儯㝁⌮䕯㝾쉔쉗쉹㔽帱慮硔⨱딹嚩碮倬슮佉眯溣潥쵘슩睫㡁洫氪숷瑙䅌㠤</w:t>
      </w:r>
      <w:r>
        <w:rPr/>
        <w:t>⡲</w:t>
      </w:r>
      <w:r>
        <w:rPr/>
        <w:t>橨暬杩顆㗂┤䍟燂殮땸⤥兙䙢毂䄹䱒습䙎潤〽啉ꥦ</w:t>
      </w:r>
      <w:r>
        <w:rPr/>
        <w:t>ꗂ⮿</w:t>
      </w:r>
      <w:r>
        <w:rPr/>
        <w:t>稬뇂䤱ヂ쉤걔㝪걞景幠㯂싂狂䭣썁┵䍶睢䰮摟㬶ꅓꥡ总㇂䉥奌숤敺쉘㉰䭕♃㢩⨮䳂㡠奯潳</w:t>
      </w:r>
      <w:r>
        <w:rPr/>
        <w:t>ⱉ</w:t>
      </w:r>
      <w:r>
        <w:rPr/>
        <w:t>䅂厩楔䙐啴㶡瀷쉷㕥共췂犘䍗쉀⥘攵术係⯂⩯땄딴䶡껂珂毂뼶깘禩䵁</w:t>
      </w:r>
      <w:r>
        <w:rPr/>
        <w:t>ⴷ</w:t>
      </w:r>
      <w:r>
        <w:rPr/>
        <w:t>깴䈶䎡슱⩏䝘佌쉵凂깙</w:t>
      </w:r>
      <w:r>
        <w:rPr/>
        <w:t>ꦵ</w:t>
      </w:r>
      <w:r>
        <w:rPr/>
        <w:t>幠</w:t>
      </w:r>
      <w:r>
        <w:rPr/>
        <w:t>ꥆ</w:t>
      </w:r>
      <w:r>
        <w:rPr/>
        <w:t>䑰灀썇洣奆묮쉃䉤炮쉖ꥤꏃ㉑⥟攽⚿䁪敤地惂녕轥勂係坋㙂☥곎쵙놩獚頵ꍌ攨眪뿂瑷敫揎쌶㟂⍠桞噇슮兲幢祑吣싂䔪娭婆쉫춥甸쌵㚥ㅘ憻썦抬䉎琩眽쉸珂䍕先槂抡곂滃祩ꅟ破倻㭆弻걌婸㌳幡吷顭ꥤ兘堹╂囂</w:t>
      </w:r>
      <w:r>
        <w:rPr/>
        <w:t>⡅</w:t>
      </w:r>
      <w:r>
        <w:rPr/>
        <w:t>歩㜯⩢〉塊晧걔㝸顕町䁾繡幟啵뮿ꏂ쉬쉳㚬乴</w:t>
      </w:r>
      <w:r>
        <w:rPr/>
        <w:t>ꕇ</w:t>
      </w:r>
      <w:r>
        <w:rPr/>
        <w:t>䵌쉗䦬忂</w:t>
      </w:r>
      <w:r>
        <w:rPr/>
        <w:t>⡳</w:t>
      </w:r>
      <w:r>
        <w:rPr/>
        <w:t>䰯䵷䯂䘭</w:t>
      </w:r>
      <w:r>
        <w:rPr/>
        <w:t>ꥍ</w:t>
      </w:r>
      <w:r>
        <w:rPr/>
        <w:t>獘㮬䏂稬幊獾</w:t>
      </w:r>
      <w:r>
        <w:rPr/>
        <w:t>ⱔ␱</w:t>
      </w:r>
      <w:r>
        <w:rPr/>
        <w:t>쉕匸ヂ伤䁱瑆숭怸⧂氹◎숯湭쉕倳䀷晄瘰쉗穚㙪</w:t>
      </w:r>
      <w:r>
        <w:rPr/>
        <w:t>ꕰ</w:t>
      </w:r>
      <w:r>
        <w:rPr/>
        <w:t>숲呭쉄䉾噕傘咣㩞䟂㝉</w:t>
      </w:r>
      <w:r>
        <w:rPr/>
        <w:t>⡱</w:t>
      </w:r>
      <w:r>
        <w:rPr/>
        <w:t>䌰◂╍慏쉱磎ꍒ㙚但싍㉂숻⩵睢桄껂穮敃呌吹攷┹</w:t>
      </w:r>
      <w:r>
        <w:rPr/>
        <w:t>⡆</w:t>
      </w:r>
      <w:r>
        <w:rPr/>
        <w:t>憿也槂⦱焪ꍃ쌴慥슩洵厮睸☱숲</w:t>
      </w:r>
      <w:r>
        <w:rPr/>
        <w:t>ꖵ</w:t>
      </w:r>
      <w:r>
        <w:rPr/>
        <w:t>儻㈱☱眸牯䅭婡싍䎮ꅑ㬹쉣涩禩숥傏䪘䳂微쉔懂건⮡〵㚩氮쉈㒻䩪쉺</w:t>
      </w:r>
      <w:r>
        <w:rPr/>
        <w:t>ꕂ</w:t>
      </w:r>
      <w:r>
        <w:rPr/>
        <w:t>䍌戺㏃</w:t>
      </w:r>
      <w:r>
        <w:rPr/>
        <w:t>ꦩ</w:t>
      </w:r>
      <w:r>
        <w:rPr/>
        <w:t>嗂쉦</w:t>
      </w:r>
      <w:r>
        <w:rPr/>
        <w:t>⠊</w:t>
      </w:r>
      <w:r>
        <w:rPr/>
        <w:t>㊏㨳瑪晤渣轟녒쉧敩갩商嘺顥췂칫⫂⪱컂䑌슏쉸䙺来伴숳칳唯欳숦䬮忂㕠</w:t>
      </w:r>
      <w:r>
        <w:rPr/>
        <w:t>ꦏ</w:t>
      </w:r>
      <w:r>
        <w:rPr/>
        <w:t>题컍⸨쉳橕㵤䎩嗂㍗皮䡢㬫⽒勂慨㦘㒱뼹睅쉵轞䧂冩猴믂썥㩑窩焣♤</w:t>
      </w:r>
      <w:r>
        <w:rPr/>
        <w:t>⠪</w:t>
      </w:r>
      <w:r>
        <w:rPr/>
        <w:t>係쉣</w:t>
      </w:r>
      <w:r>
        <w:rPr/>
        <w:t>ⱈ</w:t>
      </w:r>
      <w:r>
        <w:rPr/>
        <w:t>橢╎䪩쉅⫂</w:t>
      </w:r>
      <w:r>
        <w:rPr/>
        <w:t>Ⱝ</w:t>
      </w:r>
      <w:r>
        <w:rPr/>
        <w:t>彥</w:t>
      </w:r>
      <w:r>
        <w:rPr/>
        <w:t>⠭</w:t>
      </w:r>
      <w:r>
        <w:rPr/>
        <w:t>썒㉆䩾戤䥃揂㴶䕺</w:t>
      </w:r>
      <w:r>
        <w:rPr/>
        <w:t>Ⱚⱓ</w:t>
      </w:r>
      <w:r>
        <w:rPr/>
        <w:t>充矂久䅅偒繡䩪ꅍ쌱䏍㵸忂嫂쉵컂项欶䡰숷穎盂顾呂砸懂ィ㩕港㷎棂掩⨭싂抩湦稽㡥慈⨻㇂⨷긭澩뭩杺剬彋瞩䭠㥸佀쉡卦䙈슣</w:t>
      </w:r>
      <w:r>
        <w:rPr/>
        <w:t>ⱅ</w:t>
      </w:r>
      <w:r>
        <w:rPr/>
        <w:t>繡治圭汳╔츭</w:t>
      </w:r>
      <w:r>
        <w:rPr/>
        <w:t>ⲩ</w:t>
      </w:r>
      <w:r>
        <w:rPr/>
        <w:t>쉰</w:t>
      </w:r>
      <w:r>
        <w:rPr/>
        <w:t>⡑</w:t>
      </w:r>
      <w:r>
        <w:rPr/>
        <w:t>䜥卤睕低㘺꺡䩙⼳䐳假頺猻䭭忂䦮㑆</w:t>
      </w:r>
      <w:r>
        <w:rPr/>
        <w:t>꧂</w:t>
      </w:r>
      <w:r>
        <w:rPr/>
        <w:t>㌹䁓浣瘹慱겣ꍭ晚⬱截硱煂歶搫牞癩</w:t>
      </w:r>
      <w:r>
        <w:rPr/>
        <w:t>ꕾ</w:t>
      </w:r>
      <w:r>
        <w:rPr/>
        <w:t>㕩䐱䡎灱欦顆䜻䈺╲彥뗂䌴斘乤</w:t>
      </w:r>
      <w:r>
        <w:rPr/>
        <w:t>ꤦ</w:t>
      </w:r>
      <w:r>
        <w:rPr/>
        <w:t>彷晤쉌界쉵ꍲ썠⽪㘥眥⿂䄳䛂晔囂汕杈砩䍹㔯䕲⩺煠媩彵穭⌬杶깏塪婾겏ㄽ欴쉢싂睬冿⽮䎡爳䵋恵壂쉀㩏砻桃㙯㡒쵚䨩喱㏃顧䭔暡⨱材䥷갻</w:t>
      </w:r>
      <w:r>
        <w:rPr/>
        <w:t>ⱸ⑓</w:t>
      </w:r>
      <w:r>
        <w:rPr/>
        <w:t>䊩쏂⼰溱扄癍㶥圹㵠뿂쉫昵춥</w:t>
      </w:r>
      <w:r>
        <w:rPr/>
        <w:t>ⵥ┨</w:t>
      </w:r>
      <w:r>
        <w:rPr/>
        <w:t>쉉⴪湸礤婁䟂뮻傻</w:t>
      </w:r>
      <w:r>
        <w:rPr/>
        <w:t>ⵤ</w:t>
      </w:r>
      <w:r>
        <w:rPr/>
        <w:t>捆숱慚䠶㤯ꎘ䅮穠䁪䞬⹋츭栤⫂</w:t>
      </w:r>
      <w:r>
        <w:rPr/>
        <w:t>ⰽ</w:t>
      </w:r>
      <w:r>
        <w:rPr/>
        <w:t>序暬쵗桳娹쉈☲숺慣矂剟怬⭰㉀췂灯橭땖㥁轖乧轣⥡啓♒戳뽴灎ꆬ</w:t>
      </w:r>
      <w:r>
        <w:rPr/>
        <w:t>ꕫ</w:t>
      </w:r>
      <w:r>
        <w:rPr/>
        <w:t>娫쵬뭷囎╢夦뭕彨숺涿칶떥쉉の留ꎥ</w:t>
      </w:r>
      <w:r>
        <w:rPr/>
        <w:t>ꦏ</w:t>
      </w:r>
      <w:r>
        <w:rPr/>
        <w:t>盂⿍껃⮮쉌</w:t>
      </w:r>
      <w:r>
        <w:rPr/>
        <w:t>ⱕ</w:t>
      </w:r>
      <w:r>
        <w:rPr/>
        <w:t>싂㪿埍</w:t>
      </w:r>
      <w:r>
        <w:rPr/>
        <w:t>ꕭ</w:t>
      </w:r>
      <w:r>
        <w:rPr/>
        <w:t>䡅沮㵆坚䡃숮辩</w:t>
      </w:r>
      <w:r>
        <w:rPr/>
        <w:t>Ⱙ</w:t>
      </w:r>
      <w:r>
        <w:rPr/>
        <w:t>婧쉇㪱뗂單䓂䍍㩁䉥塊ꍣ伣쉰뮱㞿浧抩呬ꍡ⨲獟獀灈塰㭁䍅偯乩囂片깟晲㡇娩뽟倮싂轆剉婞⩴嫂倥滍습넪䮵㑡奈嘶㒏카䍂ィ妵湑⽯頯棂⩎徣卞깘呆氪䑫灄⭠䢣捂癩皿㓂㡹媣</w:t>
      </w:r>
      <w:r>
        <w:rPr/>
        <w:t>ꗂ</w:t>
      </w:r>
      <w:r>
        <w:rPr/>
        <w:t>䂿쉨슻㡙欨ꅞ幇棎숰</w:t>
      </w:r>
      <w:r>
        <w:rPr/>
        <w:t>⡇</w:t>
      </w:r>
      <w:r>
        <w:rPr/>
        <w:t>楹</w:t>
      </w:r>
      <w:r>
        <w:rPr/>
        <w:t>⡢</w:t>
      </w:r>
      <w:r>
        <w:rPr/>
        <w:t>婟䈫殮㪩ヂ剕쉺</w:t>
      </w:r>
      <w:r>
        <w:rPr/>
        <w:t>⢩</w:t>
      </w:r>
      <w:r>
        <w:rPr/>
        <w:t>䨥㑡㥅穖䤶甪䅳㭰쉱㕑싃䏎䳂偷䢥⏂숦묰硙숩㝐䋎䀵垩䨮敐呣奺䭁⨸䩹塌䦣浰䍢┨䶮뾻ꏂ㠶딽磂⩬用祭䰣奾枵䩑</w:t>
      </w:r>
      <w:r>
        <w:rPr/>
        <w:t>Ⰺ</w:t>
      </w:r>
      <w:r>
        <w:rPr/>
        <w:t>幩価⤯⨮磂㍳拂淂批쉡㩒</w:t>
      </w:r>
      <w:r>
        <w:rPr/>
        <w:t>⡴</w:t>
      </w:r>
      <w:r>
        <w:rPr/>
        <w:t>幥改䵆京䭾㕧暣兰严䁐㩩㵄걎䠪椪䌦숨㉀㥆㝲す汎捞</w:t>
      </w:r>
      <w:r>
        <w:rPr/>
        <w:t>ꥈ</w:t>
      </w:r>
      <w:r>
        <w:rPr/>
        <w:t>畔쉖컂걠瑎㕲䩥䨩儦䐬癕浓歋숴⏂慧╊쉠㭙䎏슣椤嚱㐬檿祶喩採⭡坉猵祶싂慙뭘硑悥颏쉐扖숦</w:t>
      </w:r>
      <w:r>
        <w:rPr/>
        <w:t>⢥</w:t>
      </w:r>
      <w:r>
        <w:rPr/>
        <w:t>癒숪䒮뭩淂</w:t>
      </w:r>
      <w:r>
        <w:rPr/>
        <w:t>⡾</w:t>
      </w:r>
      <w:r>
        <w:rPr/>
        <w:t>䧂扠䰺䕦汌⭥ꥪ楯槍ꥳ</w:t>
      </w:r>
      <w:r>
        <w:rPr/>
        <w:t>⡃</w:t>
      </w:r>
      <w:r>
        <w:rPr/>
        <w:t>頪硎湐ꅙ穹␸獍䀭숰厡⭶싂噈䕦⩚湀갸ꅨ땔㕍狂㋃牂呱⹳㤶瘪纥떿♏䍹쉳ㅄ쉀忂쵲</w:t>
      </w:r>
      <w:r>
        <w:rPr/>
        <w:t>ⱗ</w:t>
      </w:r>
      <w:r>
        <w:rPr/>
        <w:t>㙾뽆湑긵⑑⭎뽥쉂싎쏂悩䌹汅婚㐪檡</w:t>
      </w:r>
      <w:r>
        <w:rPr/>
        <w:t>ꗍ</w:t>
      </w:r>
      <w:r>
        <w:rPr/>
        <w:t>㌪㤹깘⌰啇潒畤汞쏂䩑䕄夨䒩⌽䭤敐슘ㄱ숳䭓췂迎䚿싂奀싍䄸漵ㅐ係縪쵺が숰㌪佉呚囂倦䲿杞冮◂쉕</w:t>
      </w:r>
      <w:r>
        <w:rPr/>
        <w:t>ꔻ</w:t>
      </w:r>
      <w:r>
        <w:rPr/>
        <w:t>珃恄␪杘嚣뿃㭔㙃夯⮩㪵䢱숪壂쉩呠㙐묽쉺癇㜣</w:t>
      </w:r>
      <w:r>
        <w:rPr/>
        <w:t>ꔶ</w:t>
      </w:r>
      <w:r>
        <w:rPr/>
        <w:t>䃃䂘番㤻㒻砪㵰䱮쉙凂䑴⧂쉯딴栫愩䀪帵印ꇍ㛂䵍弤꥖┩䝬䩗촪싂䛂♭⵨뇂窥乬䷂㉹爭㝳䋎</w:t>
      </w:r>
      <w:r>
        <w:rPr/>
        <w:t>⡢</w:t>
      </w:r>
      <w:r>
        <w:rPr/>
        <w:t>旂恙㵡숦䢱㮏걔汢</w:t>
      </w:r>
      <w:r>
        <w:rPr/>
        <w:t>꤭</w:t>
      </w:r>
      <w:r>
        <w:rPr/>
        <w:t>㛂</w:t>
      </w:r>
      <w:r>
        <w:rPr/>
        <w:t>ꥍ</w:t>
      </w:r>
      <w:r>
        <w:rPr/>
        <w:t>潏㝂獩쉍</w:t>
      </w:r>
      <w:r>
        <w:rPr/>
        <w:t>ⱨ☵</w:t>
      </w:r>
      <w:r>
        <w:rPr/>
        <w:t>䴳䵚㞬쉠䦩뽾땊䔶⩊쉩㭴ꅡ쉾䝌愪⎩曂㢮䒵뮡幥礥䕪ㅣ㡨烍画⽊</w:t>
      </w:r>
      <w:r>
        <w:rPr/>
        <w:t>꤯⍨</w:t>
      </w:r>
      <w:r>
        <w:rPr/>
        <w:t>㝑</w:t>
      </w:r>
      <w:r>
        <w:rPr/>
        <w:t>ꗂ</w:t>
      </w:r>
      <w:r>
        <w:rPr/>
        <w:t>僂毂겵轭懍琥䙑</w:t>
      </w:r>
      <w:r>
        <w:rPr/>
        <w:t>⠱</w:t>
      </w:r>
      <w:r>
        <w:rPr/>
        <w:t>噑䱘싂쉚⼭싃榘䍄穕</w:t>
      </w:r>
      <w:r>
        <w:rPr/>
        <w:t>ꦣ</w:t>
      </w:r>
      <w:r>
        <w:rPr/>
        <w:t>숺页敤䅘깑姂╮䓂侩䭃乺䌮癰汨泂䨰╣朤</w:t>
      </w:r>
      <w:r>
        <w:rPr/>
        <w:t>ꕊ</w:t>
      </w:r>
      <w:r>
        <w:rPr/>
        <w:t>놣뽬晲栵幟䔷永煱䉙♤⥭갯쉏䒏䭠穪爵⹾ꅱ䉏幒奓습桮穒恡到㭪獔⸶썔䊵㌲뽸瘳渮顖琪䑅晃쉱㥋⭥婕幵祍獐숰祴䧂⒮凂뽹䰥妻丨쌫䃂灥坟ꌫ쉤獵숳뽞哂⨻쉐⧂冩䊩䠥悱ꍖ</w:t>
      </w:r>
      <w:r>
        <w:rPr/>
        <w:t>꤭⦩</w:t>
      </w:r>
      <w:r>
        <w:rPr/>
        <w:t>炻晕ㅌ㐯㠫礯䕩⩸欤湡佬ꌴ䬥漦꥘㖻슥縣기畆繺⍈䱯䄦갭池喩潀楷牓뼯庵䟎ㅹㅡ捲쉵꥾㟎슩憮쉚漯佳浈⽒䋂⴯顕䅔獖숵쉱깳妩땣㵣슡ꏂ猷䂻轺澡値䓂拂奣䬥摰쉙숳縪楟뼶呟橈⹳ㄷ쉈㌪㠻纵䉍坚础䍶催촪칸則쉆稥樊仂䌶䍕⩳獣깨椪栤濂穰넨긬⩓䜨슿</w:t>
      </w:r>
      <w:r>
        <w:rPr/>
        <w:t>ꕹ</w:t>
      </w:r>
      <w:r>
        <w:rPr/>
        <w:t>娸堦칤煈䳂硭䁗欹普⹡䉲穁㔺獱䠷䱟㚵慍平㝈伤⭫灷▩煏㕰숬䩑쉄䭖乑䱆</w:t>
      </w:r>
      <w:r>
        <w:rPr/>
        <w:t>ⱎ</w:t>
      </w:r>
      <w:r>
        <w:rPr/>
        <w:t>潓䱎㝈춵沘⵾</w:t>
      </w:r>
      <w:r>
        <w:rPr/>
        <w:t>ⱄ</w:t>
      </w:r>
      <w:r>
        <w:rPr/>
        <w:t>쉾㥺弤磃⯂㚬䀮欰礴</w:t>
      </w:r>
      <w:r>
        <w:rPr/>
        <w:t>ꤥ</w:t>
      </w:r>
      <w:r>
        <w:rPr/>
        <w:t>땘扯쉡癍⥬沿垮♃썐敲⧂숫</w:t>
      </w:r>
      <w:r>
        <w:rPr/>
        <w:t>ꕍ</w:t>
      </w:r>
      <w:r>
        <w:rPr/>
        <w:t>뼤☭䴦扒쉓杷쉹復䬷䣂灁슻숤截乱丸牑槂噷癕쉈洸燂쉨癁ꍕ䮬쉯쉘쉯</w:t>
      </w:r>
      <w:r>
        <w:rPr/>
        <w:t>ⱺ</w:t>
      </w:r>
      <w:r>
        <w:rPr/>
        <w:t>爣쌴䤦埂뭇䙁均桍숷⩚㜤䕤煆畷捈⒬䄦桯숺쉅⍤ꇍ揃슩犻䊩긮췂쉂风땀㢵爯母⫂䁹傿捭兪⩢眰깏潲弦쉓䓃価㮘䙈烂繄獪ꥱ뽘슬</w:t>
      </w:r>
      <w:r>
        <w:rPr/>
        <w:t>ⲿ</w:t>
      </w:r>
      <w:r>
        <w:rPr/>
        <w:t>䫂䔫㞬썸练╓땊㝯㦻猰桍⯂䜪轑슩⏃㭱㜱䡬⯂桧믂慦숰걩갪쉸埂녁䓂⭞䃂獗칫吮뼰䜷匭</w:t>
      </w:r>
      <w:r>
        <w:rPr/>
        <w:t>ꕨ</w:t>
      </w:r>
      <w:r>
        <w:rPr/>
        <w:t>㩳優䁵⽈⯂愯濂䢮⵾␻䩅䡕쉈䰻촶嫂슻橭쉰乳繗唵깘㥏悘쉧뽓恥旂쵭⪣惂⥈碻⩏卧쉶喩쉌쉥♴숶噁㙉⤣</w:t>
      </w:r>
      <w:r>
        <w:rPr/>
        <w:t>ꥅ</w:t>
      </w:r>
      <w:r>
        <w:rPr/>
        <w:t>怣◂戳え㥢ꄦ朥幢뭎匪⮻㤶쉉⯂影놏ꅡ쉬㨬⹟ꄩ</w:t>
      </w:r>
      <w:r>
        <w:rPr/>
        <w:t>ꥋ</w:t>
      </w:r>
      <w:r>
        <w:rPr/>
        <w:t>风䊏師流公</w:t>
      </w:r>
      <w:r>
        <w:rPr/>
        <w:t>꧂</w:t>
      </w:r>
      <w:r>
        <w:rPr/>
        <w:t>桺硲䆮뼮⛎䵐䤬江㐪ꥤ䵬䔮㥹㑾묰癦ㄶ洳攺督</w:t>
      </w:r>
      <w:r>
        <w:rPr/>
        <w:t>ꤲ</w:t>
      </w:r>
      <w:r>
        <w:rPr/>
        <w:t>夲勃歎喘轖䰹頴濂㎡㈭싂⬨⹅嘱湣㴹㡗ぷ幈쉕ꍶ妥⺘兀</w:t>
      </w:r>
      <w:r>
        <w:rPr/>
        <w:t>ꤷꕤ╳</w:t>
      </w:r>
      <w:r>
        <w:rPr/>
        <w:t>⣂</w:t>
      </w:r>
      <w:r>
        <w:rPr/>
        <w:t>㞬</w:t>
      </w:r>
      <w:r>
        <w:rPr/>
        <w:t>⡯⨳</w:t>
      </w:r>
      <w:r>
        <w:rPr/>
        <w:t>㊥쉷䌲竍⨭ꍉ⩑甹㌪琷炥佥㍚瑱㩹䐤</w:t>
      </w:r>
      <w:r>
        <w:rPr/>
        <w:t>ꦿ</w:t>
      </w:r>
      <w:r>
        <w:rPr/>
        <w:t>橄䔱䅱爩㖘䰱뾩⭎楆䒡嫂⽶╈欶煭㭙쌥㍟㙩습凂䕦䘣轔你䲘患䡭悬땎捯</w:t>
      </w:r>
      <w:r>
        <w:rPr/>
        <w:t>ꖱ</w:t>
      </w:r>
      <w:r>
        <w:rPr/>
        <w:t>頪숫싂ꄶ繑乘ꅉ繦吱땸琪쉍㡄圤㠴啍㗂頭뽣␫䲬⦣潘愫쉀촪⩟</w:t>
      </w:r>
      <w:r>
        <w:rPr/>
        <w:t>ꕴ</w:t>
      </w:r>
      <w:r>
        <w:rPr/>
        <w:t>䋂杩祷⍏橀檻㵓䅊숻眴ㅏ</w:t>
      </w:r>
      <w:r>
        <w:rPr/>
        <w:t>ꖬ</w:t>
      </w:r>
      <w:r>
        <w:rPr/>
        <w:t>繐쉢숱癪䑗뿂窬顑䄴䰰湒</w:t>
      </w:r>
      <w:r>
        <w:rPr/>
        <w:t>ⴥ</w:t>
      </w:r>
      <w:r>
        <w:rPr/>
        <w:t>版绍爽硪䕾栩⩟奩숽恶晫⩘쏎⤯䝙彵싃⌬쉌乃味噺样㕆㖿硄⵵敾煖祤払</w:t>
      </w:r>
      <w:r>
        <w:rPr/>
        <w:t>ⱊ</w:t>
      </w:r>
      <w:r>
        <w:rPr/>
        <w:t>彡顐䆵䨮怪攰◂</w:t>
      </w:r>
      <w:r>
        <w:rPr/>
        <w:t>ꕬ</w:t>
      </w:r>
      <w:r>
        <w:rPr/>
        <w:t>睷⭑焥쉮稳旎塃縥媵ㅕ普兮ꌷ㴫뽬奌塾䍀敋쌽㑒輴僂矂</w:t>
      </w:r>
      <w:r>
        <w:rPr/>
        <w:t>ꔴ</w:t>
      </w:r>
      <w:r>
        <w:rPr/>
        <w:t>垩矂嘵擂걤ꏂ츴数敕䐷竂恠쉉뇂椊⹆癕㝆칲䅔坋前⨵⤯婶ㅉ⎻⍨䝎쉅剨䱚㡀⩾啲穏㭱䁹컂뭭怸㚣刪䝦⸣伣䤶獯㬦扭싂䜳僂䱉潤係㥾㬰䝙䝊懍숩넲呪썚繦쉭ꄫ儦꤮傮숺䆮幱㨳⼪坧狂䅗㍭㊥轄䱖⩋쉇刬䑾溣穪쉧䁆砰橱䴸쉑挦쉍瑍䍴李㘺竃㇂썄縷浰㬻딣⨲쉶䉊浂쉎칣呸ㆱ⩈쉦輩캮妻⫂䶡䱫勍汗娯뇂⥖⩾䍊㝺睅眪䱎㐣昷싂祶窱慬䐱㎡瑮湕꧎妏㉓</w:t>
      </w:r>
      <w:r>
        <w:rPr/>
        <w:t>ⵀ⌦ꥇ</w:t>
      </w:r>
      <w:r>
        <w:rPr/>
        <w:t>祸嗂</w:t>
      </w:r>
      <w:r>
        <w:rPr/>
        <w:t>Ⱔ</w:t>
      </w:r>
      <w:r>
        <w:rPr/>
        <w:t>꤭</w:t>
      </w:r>
      <w:r>
        <w:rPr/>
        <w:t>瑢橭暡䑇繆⍵⽞兇䅺柎</w:t>
      </w:r>
      <w:r>
        <w:rPr/>
        <w:t>⡕</w:t>
      </w:r>
      <w:r>
        <w:rPr/>
        <w:t>瘪㝘橌뽄쉴⌸挽⑈ぎ䤦潺⨰湢さ⩣뽕卯伨枵썙㫂婘渲顙㭐䜺痂嫂╯䞣ꇂ栵ꥢ樦物柂⪥䖬欥儣疘䆮</w:t>
      </w:r>
      <w:r>
        <w:rPr/>
        <w:t>⡣</w:t>
      </w:r>
      <w:r>
        <w:rPr/>
        <w:t>쵕䕟儨永匵⼻洷捾獔乾畲넽㍚朱슩疻繌숶㈲숰㯂喣倨漥参䁉挭祷飂⍊敗堳⨴眸䴸摲圣Ⓜ⒱⽪츪癧眯⨹</w:t>
      </w:r>
      <w:r>
        <w:rPr/>
        <w:t>ꤩ</w:t>
      </w:r>
      <w:r>
        <w:rPr/>
        <w:t>猸挴뭂単制㵚숷璬ぉ礪㍊煰</w:t>
      </w:r>
      <w:r>
        <w:rPr/>
        <w:t>ꕗ</w:t>
      </w:r>
      <w:r>
        <w:rPr/>
        <w:t>抩싂쉟㜪㮩剥걋䌵䉴䁳◂</w:t>
      </w:r>
      <w:r>
        <w:rPr/>
        <w:t>ⴰ</w:t>
      </w:r>
      <w:r>
        <w:rPr/>
        <w:t>뾏䱀쉉쉑其╍칲侻渺㉆か땤ꌪ摺㟎</w:t>
      </w:r>
      <w:r>
        <w:rPr/>
        <w:t>Ⱶ</w:t>
      </w:r>
      <w:r>
        <w:rPr/>
        <w:t>槂中甩</w:t>
      </w:r>
      <w:r>
        <w:rPr/>
        <w:t>꧂</w:t>
      </w:r>
      <w:r>
        <w:rPr/>
        <w:t>夦㇎掬呵圸쉕⛂䰮橁</w:t>
      </w:r>
      <w:r>
        <w:rPr/>
        <w:t>ⱚ</w:t>
      </w:r>
      <w:r>
        <w:rPr/>
        <w:t>壂湍숹㮥怫攵桄牰습㨦쉅穮歈繥扟</w:t>
      </w:r>
      <w:r>
        <w:rPr/>
        <w:t>ꖻ</w:t>
      </w:r>
      <w:r>
        <w:rPr/>
        <w:t>㝔瑏俍⿂싂〷㵠⵷䭨潑捭繤䭮䔬怹쌨楀挵㵸獙扷⌽쉍⫂</w:t>
      </w:r>
      <w:r>
        <w:rPr/>
        <w:t>⡎</w:t>
      </w:r>
      <w:r>
        <w:rPr/>
        <w:t>䢱䮣瀫彪㡢佴䃂䀤僎䝏竂땮슬⩹䟂狂</w:t>
      </w:r>
      <w:r>
        <w:rPr/>
        <w:t>ꕟⷂ</w:t>
      </w:r>
      <w:r>
        <w:rPr/>
        <w:t>뭶⑪朸㓂䉵皻兘䪻㇂墩轟欣奬圱ꅣ슣</w:t>
      </w:r>
      <w:r>
        <w:rPr/>
        <w:t>Ȿ␭</w:t>
      </w:r>
      <w:r>
        <w:rPr/>
        <w:t>숶散垿숥漱䊻⩺斮䘦婓喬兞䧂淂䱐湓䠵싂䖱偐䩐皵</w:t>
      </w:r>
      <w:r>
        <w:rPr/>
        <w:t>ⱳ</w:t>
      </w:r>
      <w:r>
        <w:rPr/>
        <w:t>숭䞣奺쉡ꏂ㙧䎻䙐䙤眥㝡戳슥偅汬睲滂층뭙橅㵥꺱㞿祅眻攪⽒⻂浣㏂嫂乞쉾칖慆</w:t>
      </w:r>
      <w:r>
        <w:rPr/>
        <w:t>ꤹ</w:t>
      </w:r>
      <w:r>
        <w:rPr/>
        <w:t>焰믃⹋䘮ꍙ㩖⨯䎬⍴쉺㍪쉨䑖佌煚숭숩璣슬㵚汆涬搲杌堫愵䠥</w:t>
      </w:r>
      <w:r>
        <w:rPr/>
        <w:t>ⱃ</w:t>
      </w:r>
      <w:r>
        <w:rPr/>
        <w:t>쉂愺盂⑞根쉾䃂捺㩲뾩☯佶걏숣⑀焭⨻执杌牙⒡兇</w:t>
      </w:r>
      <w:r>
        <w:rPr/>
        <w:t>ⶡ</w:t>
      </w:r>
      <w:r>
        <w:rPr/>
        <w:t>㪩禩쉴썷⽋㡒╴䏃㌽☦凂祣渹䑱樰灖䜪슘쉠牷栶썴쉁䳂</w:t>
      </w:r>
      <w:r>
        <w:rPr/>
        <w:t>ꔯ</w:t>
      </w:r>
      <w:r>
        <w:rPr/>
        <w:t>弨氵</w:t>
      </w:r>
      <w:r>
        <w:rPr/>
        <w:t>ꥑ</w:t>
      </w:r>
      <w:r>
        <w:rPr/>
        <w:t>䳂牐椊䓂⴪</w:t>
      </w:r>
      <w:r>
        <w:rPr/>
        <w:t>Ⱕ</w:t>
      </w:r>
      <w:r>
        <w:rPr/>
        <w:t>媿</w:t>
      </w:r>
      <w:r>
        <w:rPr/>
        <w:t>ꕎ</w:t>
      </w:r>
      <w:r>
        <w:rPr/>
        <w:t>轺顸涬櫂浱㡦犻╅汢떩뭟滂촥쉸촻쵁⚮</w:t>
      </w:r>
      <w:r>
        <w:rPr/>
        <w:t>⠲</w:t>
      </w:r>
      <w:r>
        <w:rPr/>
        <w:t>ㄽ䡵楤Ⓜ㩲⍠卶䪮숲奾⒩べ劏潐숪圻ꌩ頳뮮㌰砺⸵</w:t>
      </w:r>
      <w:r>
        <w:rPr/>
        <w:t>ⰵ</w:t>
      </w:r>
      <w:r>
        <w:rPr/>
        <w:t>䇂惂㵵婸䜣⑇</w:t>
      </w:r>
      <w:r>
        <w:rPr/>
        <w:t>꤬⤬</w:t>
      </w:r>
      <w:r>
        <w:rPr/>
        <w:t>砮恒幈獈术ꆿ硱䕦⽈㉓汕幫⾏䪬썇㝖䛂</w:t>
      </w:r>
      <w:r>
        <w:rPr/>
        <w:t>ⱃ</w:t>
      </w:r>
      <w:r>
        <w:rPr/>
        <w:t>䀷畴頴暩</w:t>
      </w:r>
      <w:r>
        <w:rPr/>
        <w:t>ꕧ</w:t>
      </w:r>
      <w:r>
        <w:rPr/>
        <w:t>䶮⚩獭녇灀숺刬睗䘩吸㔮䛂㪩坬䶬㭨曂牌쉥㶵⹅磂痃䥥桌㎏썯揂琷⹭滂啧頩繸䤪呅啹煩㉬쉞昩넽㕚勂催疘⼪窵呏껂唫疱쉁溿깦쉦쏂卷呣溱硏쉥쉘砯쉺拂숰卨쉬䕐⥆䰴췂䭖㝙操煞呪⭒묪뇎䮵䆱殏渴뼷朰勂쉫敯곂婂撻煌瘭䡏䪱䐺憵╂慅掩쉒澻䉮쉾ꍴ㕃慸䋂쉙㞬䱊숦呦䟃瓂</w:t>
      </w:r>
      <w:r>
        <w:rPr/>
        <w:t>꧂</w:t>
      </w:r>
      <w:r>
        <w:rPr/>
        <w:t>轃溿습奘싂杌㉟䬥祔單㥷牺伮</w:t>
      </w:r>
      <w:r>
        <w:rPr/>
        <w:t>ⴴ</w:t>
      </w:r>
      <w:r>
        <w:rPr/>
        <w:t>纱묦疱偎⨺煑⩓⪩濂熏迂灷橗呲捅灲⸦硦쉣䅳쉊瘶</w:t>
      </w:r>
      <w:r>
        <w:rPr/>
        <w:t>ꕘꗂ</w:t>
      </w:r>
      <w:r>
        <w:rPr/>
        <w:t>ⱅ</w:t>
      </w:r>
      <w:r>
        <w:rPr/>
        <w:t>繣犱卺爪纩瘶깅梻♋扴썁䳂숽</w:t>
      </w:r>
      <w:r>
        <w:rPr/>
        <w:t>ⱹ⵵</w:t>
      </w:r>
      <w:r>
        <w:rPr/>
        <w:t>㝬꧎㌬匮쵇걚㪡숶㊡숨塏戽䉚灦浀䉟쉖䑒ꥱ</w:t>
      </w:r>
      <w:r>
        <w:rPr/>
        <w:t>ꦡ</w:t>
      </w:r>
      <w:r>
        <w:rPr/>
        <w:t>습</w:t>
      </w:r>
      <w:r>
        <w:rPr/>
        <w:t>ⵒ</w:t>
      </w:r>
      <w:r>
        <w:rPr/>
        <w:t>ꥪ䘲㍲硥瓂迂꥞䩯⍁狂쉒纡椴湂涿瑬汖슘彭焺㡓顢娪轚⪬㙨徵穵氻䭘夣湑뽀癑숺䭀䘤杷김䚻쏍ꅬ쉗携杧ꍬ夦慰摆濂뾱頦栬숺珂겱䊱땰뽅㈷䉦⥍뭖⮮玏쵴〣瑑䎡優摗吥殱䮱숹┱摁祥徘漥扒㩅⥟</w:t>
      </w:r>
      <w:r>
        <w:rPr/>
        <w:t>ꔯ</w:t>
      </w:r>
      <w:r>
        <w:rPr/>
        <w:t>牲㍋䕌䯂䁉쉸</w:t>
      </w:r>
      <w:r>
        <w:rPr/>
        <w:t>ꖵ</w:t>
      </w:r>
      <w:r>
        <w:rPr/>
        <w:t>彴숬枏㍔村╩散㨫楸㠤楘吭쉬쵓弥␰쉠㌬䌸䵺⥄啅㉰㙖⹹潎摮걕ꥲ쉂䬥䥘숮걐䵒祺쉬稫㕕礸牑幩</w:t>
      </w:r>
      <w:r>
        <w:rPr/>
        <w:t>⢻</w:t>
      </w:r>
      <w:r>
        <w:rPr/>
        <w:t>扟</w:t>
      </w:r>
      <w:r>
        <w:rPr/>
        <w:t>⢣</w:t>
      </w:r>
      <w:r>
        <w:rPr/>
        <w:t>秃纘▥㑥啅砭䳂䡰㩏쉋湵琯穰⩹촨⿍轢⬦䥖습</w:t>
      </w:r>
      <w:r>
        <w:rPr/>
        <w:t>⣃</w:t>
      </w:r>
      <w:r>
        <w:rPr/>
        <w:t>깧永瓎㦵䡥䧂⤲并䀸ㄱ溡暩䕃彈恠䈮䴪判ㄲ柍</w:t>
      </w:r>
      <w:r>
        <w:rPr/>
        <w:t>꧂</w:t>
      </w:r>
      <w:r>
        <w:rPr/>
        <w:t>あ噷媡땦䡹〉♭</w:t>
      </w:r>
      <w:r>
        <w:rPr/>
        <w:t>ꖱ</w:t>
      </w:r>
      <w:r>
        <w:rPr/>
        <w:t>杓琫⽚⒬搣⾮癎쉓灕縭썈㭒⼸⹍堫略䏃㐭넭</w:t>
      </w:r>
      <w:r>
        <w:rPr/>
        <w:t>ꥌ</w:t>
      </w:r>
      <w:r>
        <w:rPr/>
        <w:t>秂쉲䘸浧恒䭆祐摮睄슥╃彬䟍楔硓桥</w:t>
      </w:r>
      <w:r>
        <w:rPr/>
        <w:t>⠱</w:t>
      </w:r>
      <w:r>
        <w:rPr/>
        <w:t>쉒剪㵮㔤䏂䙉椷㩢案</w:t>
      </w:r>
      <w:r>
        <w:rPr/>
        <w:t>ꤥ</w:t>
      </w:r>
      <w:r>
        <w:rPr/>
        <w:t>栫ꎣ潡ꆏ輪䅪䪥숊ꄥ䘳</w:t>
      </w:r>
      <w:r>
        <w:rPr/>
        <w:t>⠹</w:t>
      </w:r>
      <w:r>
        <w:rPr/>
        <w:t>꧍</w:t>
      </w:r>
      <w:r>
        <w:rPr/>
        <w:t>⠽</w:t>
      </w:r>
      <w:r>
        <w:rPr/>
        <w:t>숩싂</w:t>
      </w:r>
      <w:r>
        <w:rPr/>
        <w:t>ꥐ</w:t>
      </w:r>
      <w:r>
        <w:rPr/>
        <w:t>껂䯂敔晵㴪慁䷂汲쉄慞뗍䊮䌱恒䒬䱯</w:t>
      </w:r>
      <w:r>
        <w:rPr/>
        <w:t>ꥃ</w:t>
      </w:r>
      <w:r>
        <w:rPr/>
        <w:t>쵐塉氮</w:t>
      </w:r>
      <w:r>
        <w:rPr/>
        <w:t>ꤣ</w:t>
      </w:r>
      <w:r>
        <w:rPr/>
        <w:t>쉡㠹煈滃</w:t>
      </w:r>
      <w:r>
        <w:rPr/>
        <w:t>⠫</w:t>
      </w:r>
      <w:r>
        <w:rPr/>
        <w:t>䯃䝚긴싂䉐瀻㐬窘ㄽ♀橪甬畢妘ㄴ⽌䒥磂氨㥭惂숸⤲敕ィ⸮</w:t>
      </w:r>
      <w:r>
        <w:rPr/>
        <w:t>ꕊ⹒ꕬ</w:t>
      </w:r>
      <w:r>
        <w:rPr/>
        <w:t>归恟숪䵩숣輤쵉楪묣⦘瀮夯浨搽㘣뼽楩녺ꍬ睥眺楀쉾湺䵑뽪ꥡ迂┦컎⫂</w:t>
      </w:r>
      <w:r>
        <w:rPr/>
        <w:t>Ᵽ</w:t>
      </w:r>
      <w:r>
        <w:rPr/>
        <w:t>滂걎冩䙚쉩䞱䪱眰玩쉏꧎쵫抿恌乵煸</w:t>
      </w:r>
      <w:r>
        <w:rPr/>
        <w:t>⡆</w:t>
      </w:r>
      <w:r>
        <w:rPr/>
        <w:t>㙊偾␵쉚䦩佐哂싂갣噙겮昣欫椺幥橥쉢獟㐥뿂싂灳䘫丮堽╀䒩걾䵯ꄪ녧曂ꎏㅟ婒頦⽂슣䝄杋炮穖櫂轧땞</w:t>
      </w:r>
      <w:r>
        <w:rPr/>
        <w:t>Ᵽ▵</w:t>
      </w:r>
      <w:r>
        <w:rPr/>
        <w:t>㭹묥澿洪坊</w:t>
      </w:r>
      <w:r>
        <w:rPr/>
        <w:t>ꕌ</w:t>
      </w:r>
      <w:r>
        <w:rPr/>
        <w:t>⽷녩뼬뗂渳⽷獘娫圥颱</w:t>
      </w:r>
      <w:r>
        <w:rPr/>
        <w:t>꤯</w:t>
      </w:r>
      <w:r>
        <w:rPr/>
        <w:t>䱒嘯슬⭯堳澘敍顴㙪痎汎⍁ㄴ䌵쉕싃㠦숴쉋㍤抱</w:t>
      </w:r>
      <w:r>
        <w:rPr/>
        <w:t>ꥑ</w:t>
      </w:r>
      <w:r>
        <w:rPr/>
        <w:t>埂ꅖ㑀쉸䑇⵶䱠⪩却奵䡞곂迂걅꺡쉒䍔걂䂩呒怳梣긹堽䩘伴쵗湁批캵뇂呰䰦偄╤쉒女䝃䄭╍깺쉡䁄塙ヂ拂儷䉢捏縵싃</w:t>
      </w:r>
      <w:r>
        <w:rPr/>
        <w:t>Ⱟ</w:t>
      </w:r>
      <w:r>
        <w:rPr/>
        <w:t>婸珂놏刯䜶橁⨤무淂杤䰨硭涩㥟</w:t>
      </w:r>
      <w:r>
        <w:rPr/>
        <w:t>ꤣꥌ</w:t>
      </w:r>
      <w:r>
        <w:rPr/>
        <w:t>걓쉶䫎㇂싂䙗ꅵ恤㥥椳캩㭍숰</w:t>
      </w:r>
      <w:r>
        <w:rPr/>
        <w:t>꧂</w:t>
      </w:r>
      <w:r>
        <w:rPr/>
        <w:t>参쉾繳♷쉈湥</w:t>
      </w:r>
      <w:r>
        <w:rPr/>
        <w:t>⣂</w:t>
      </w:r>
      <w:r>
        <w:rPr/>
        <w:t>ㆣ䡟繑칰你⽕⹄䝊</w:t>
      </w:r>
      <w:r>
        <w:rPr/>
        <w:t>ⳃ</w:t>
      </w:r>
      <w:r>
        <w:rPr/>
        <w:t>ꔷ</w:t>
      </w:r>
      <w:r>
        <w:rPr/>
        <w:t>噙⵹꥖ꍎ摐칪⹷</w:t>
      </w:r>
      <w:r>
        <w:rPr/>
        <w:t>ⴴ</w:t>
      </w:r>
      <w:r>
        <w:rPr/>
        <w:t>扑곂樵颣⿂牎匣楩䓃䇂爺婠塧慉㠤슘┣ꅔ惎▩㋂䤨㜹싂䁪슣쌱녱뼦䥬佇䕬⭂眪⨷쉙䍱</w:t>
      </w:r>
      <w:r>
        <w:rPr/>
        <w:t>ⵕ</w:t>
      </w:r>
      <w:r>
        <w:rPr/>
        <w:t>칃쉅쉑</w:t>
      </w:r>
      <w:r>
        <w:rPr/>
        <w:t>꧂◂</w:t>
      </w:r>
      <w:r>
        <w:rPr/>
        <w:t>乩깖䛂繺庵樳げ㥸츳쵊墬湲䌱䬺㞥烂獢곂뮩╕濂歴⺥쉌┳습䕴䜷⹙뗎㨺䕰♐卂쏂幍곃皻䯂⸹깍䴮</w:t>
      </w:r>
      <w:r>
        <w:rPr/>
        <w:t>ꦣ</w:t>
      </w:r>
      <w:r>
        <w:rPr/>
        <w:t>㉱剞ꅶ卟瞡䠤㷂䡄㑟烃쉕</w:t>
      </w:r>
      <w:r>
        <w:rPr/>
        <w:t>⡯⭔</w:t>
      </w:r>
      <w:r>
        <w:rPr/>
        <w:t>炬⭩☣嗂믃噟</w:t>
      </w:r>
      <w:r>
        <w:rPr/>
        <w:t>ⱍ</w:t>
      </w:r>
      <w:r>
        <w:rPr/>
        <w:t>恷痂캩⽁㍾쉈녦兔⍄恪쉦䰪칖杣겱椥佌녺쉉凂딦獤栮숶숥╥♩揎圹恙⑄㍃뼬⾮㍃</w:t>
      </w:r>
      <w:r>
        <w:rPr/>
        <w:t>ⱉ</w:t>
      </w:r>
      <w:r>
        <w:rPr/>
        <w:t>獭ꄯ榏㙲쉘獗㩳쵙埂쉌唽橙偊䜺䉮㘹形㥤꺬参䁔稴⮏깾䝾䡔娴쉳</w:t>
      </w:r>
      <w:r>
        <w:rPr/>
        <w:t>⠫</w:t>
      </w:r>
      <w:r>
        <w:rPr/>
        <w:t>券別禥䉗坉슘漪穮춵ꅓ繚携䩴兦넥敆갽♁⫂繍燂煘渭뭧忂窩</w:t>
      </w:r>
      <w:r>
        <w:rPr/>
        <w:t>ⵞ</w:t>
      </w:r>
      <w:r>
        <w:rPr/>
        <w:t>걂杭䃃</w:t>
      </w:r>
      <w:r>
        <w:rPr/>
        <w:t>ⴹ</w:t>
      </w:r>
      <w:r>
        <w:rPr/>
        <w:t>곂棃界䳂⌊ꍏ쉫⑵䕴⩶⮻猵䁚⚱〪慭䤽싂⩚奂㴴㡺穬穬滂妏䖱㯎䙓兦㌤猤煅飍ꥬ숬摰慊敲兕䁆㵸⩫땱兏</w:t>
      </w:r>
      <w:r>
        <w:rPr/>
        <w:t>ꦻ</w:t>
      </w:r>
      <w:r>
        <w:rPr/>
        <w:t>娮婰辻㪱噣ォ頸㕠</w:t>
      </w:r>
      <w:r>
        <w:rPr/>
        <w:t>⡂</w:t>
      </w:r>
      <w:r>
        <w:rPr/>
        <w:t>쉢攣噚碿㈹㖬惂榩灸묥쉃匲兇丷쉚䌪䰪습ꍰ숹兘쉯⫂轮⹄啢璣</w:t>
      </w:r>
      <w:r>
        <w:rPr/>
        <w:t>⡂</w:t>
      </w:r>
      <w:r>
        <w:rPr/>
        <w:t>睬␺杴뗎뗎⚿</w:t>
      </w:r>
      <w:r>
        <w:rPr/>
        <w:t>ꔻ</w:t>
      </w:r>
      <w:r>
        <w:rPr/>
        <w:t>䜻㉮繲樥副城㥪窵싂뾮䅂痂瘪䣃뼥瑢㵁晍쉣㭷츣╌썳㤳壂쉡婦㭟界⿂⹞䈭⪡㇂㌱嚮䊵㋍㞡ꍂ犘恅㟂顥쉗⨯婩杗쉔繄乶췂슬慆栬䏃ꏃ떻两惂춮楆眬䨽╏纻晭弽칵榣倭㑣係時杪㙕묷ㄤ♨武懂⩋〲庻擎䂣꥞䉀䅗㥑깤氰恳쉞쉢慚㶱灸楀权컂煸懎稺迂挷</w:t>
      </w:r>
      <w:r>
        <w:rPr/>
        <w:t>⣂</w:t>
      </w:r>
      <w:r>
        <w:rPr/>
        <w:t>縲ꅘ入䌥惃</w:t>
      </w:r>
      <w:r>
        <w:rPr/>
        <w:t>⡩</w:t>
      </w:r>
      <w:r>
        <w:rPr/>
        <w:t>穏撱呬収㕡䝾楺⑙汍</w:t>
      </w:r>
      <w:r>
        <w:rPr/>
        <w:t>ⴣ</w:t>
      </w:r>
      <w:r>
        <w:rPr/>
        <w:t>㣂ぁ쉩䐪捤㡮眪⪮숦䁭吰캘㡖䝘䕣敓</w:t>
      </w:r>
      <w:r>
        <w:rPr/>
        <w:t>Ⱡ</w:t>
      </w:r>
      <w:r>
        <w:rPr/>
        <w:t>췂㘻⩷썍</w:t>
      </w:r>
      <w:r>
        <w:rPr/>
        <w:t>ꥅ</w:t>
      </w:r>
      <w:r>
        <w:rPr/>
        <w:t>⡕</w:t>
      </w:r>
      <w:r>
        <w:rPr/>
        <w:t>潅稻繧싂淎颮ㅾ떻砷瑩劏䀺䕇뽊风䩠숪牯两䶱朤䱲乞朦㡟⽯帣䶩</w:t>
      </w:r>
      <w:r>
        <w:rPr/>
        <w:t>ⵏ</w:t>
      </w:r>
      <w:r>
        <w:rPr/>
        <w:t>僃긨願噴博畢猫慃䶡䅀眳뭎湢䢵</w:t>
      </w:r>
      <w:r>
        <w:rPr/>
        <w:t>ꕣ</w:t>
      </w:r>
      <w:r>
        <w:rPr/>
        <w:t>狎偯灋쉷淂嫂㷂数䜹溥呷壂䑏녖⹐䊿帶摂潖眫㔰䦥䅉㥫㕬숽쉚優⵨슥煆䖩繥ꅪ☺</w:t>
      </w:r>
      <w:r>
        <w:rPr/>
        <w:t>ꤣ</w:t>
      </w:r>
      <w:r>
        <w:rPr/>
        <w:t>춬䵬㵡焬甹쌫䭍䛂뽓㨣獍㊩愮稶捞믂恐녮滎뇂㠶振㝨㎬歹㝢㤫嚩穤報潔潩創顡歲繀㉢䲬礹㉙䁫캏슣姂换ヂ儶⭶溱⩤꥚㊏歆깟猻㙅쉷ꥫ쉎澏癄怨瓂⥓穞걉繑彯㘤싂</w:t>
      </w:r>
      <w:r>
        <w:rPr/>
        <w:t>ⱷ</w:t>
      </w:r>
      <w:r>
        <w:rPr/>
        <w:t>彤奈⚡㣂妘痂泂⩁놡歟㖩䡋㐺摅㡅祐椦牏塹怰쉺䍣ꎡ갲㙑깬橴</w:t>
      </w:r>
      <w:r>
        <w:rPr/>
        <w:t>Ⱪ</w:t>
      </w:r>
      <w:r>
        <w:rPr/>
        <w:t>㝏䪻䅊桭䜤瑅穱顷⤨ꅓ쉴反</w:t>
      </w:r>
      <w:r>
        <w:rPr/>
        <w:t>ꦱ</w:t>
      </w:r>
      <w:r>
        <w:rPr/>
        <w:t>䵓</w:t>
      </w:r>
      <w:r>
        <w:rPr/>
        <w:t>ꤦ</w:t>
      </w:r>
      <w:r>
        <w:rPr/>
        <w:t>䍏擂唫煋欤晶揂꥚䁸㑄㌰숺㈳쉡숵漬檡抏䬥슬숳</w:t>
      </w:r>
      <w:r>
        <w:rPr/>
        <w:t>ⱦ</w:t>
      </w:r>
      <w:r>
        <w:rPr/>
        <w:t>춿畚枬숭␪쉎氹㮵婴炩恎쉹杬戱䌹칐瘪䙲埂㢏惂㡓輱쉑瘰⬬췂楴⭬呫녆㨺炡兰体긽⩪匥깚㡅䑵坰䬨쉴딶捘夦烂䪵▩䩐싂癕剤䰴爭⑮䍱䁹瘯䫂痂幄꺡甊並哂⚩眦⥴繞瞵㩥싂判䦘</w:t>
      </w:r>
      <w:r>
        <w:rPr/>
        <w:t>ⵍ</w:t>
      </w:r>
      <w:r>
        <w:rPr/>
        <w:t>倭泂佦畖癧슩ご䁈䨴帹䡤揍䯂祂廂</w:t>
      </w:r>
      <w:r>
        <w:rPr/>
        <w:t>ꔪ</w:t>
      </w:r>
      <w:r>
        <w:rPr/>
        <w:t>恈㭌⫂숥祑㴵쉍걓쉊쉪噐㶘〶櫂⥭◂⹉坈숣彋偐顦砶</w:t>
      </w:r>
      <w:r>
        <w:rPr/>
        <w:t>ⶥ</w:t>
      </w:r>
      <w:r>
        <w:rPr/>
        <w:t>婢瘷㑋圴幫㌪媱幔犩妣갬꺮䌳뗂꥞塮睊灘싂敃㶩䑖瑎湴牱嘯呭婔䶏믂♹剦껂슱⤩숬彳曂䄺길擂厬祐祊</w:t>
      </w:r>
      <w:r>
        <w:rPr/>
        <w:t>Ɱ</w:t>
      </w:r>
      <w:r>
        <w:rPr/>
        <w:t>䀳祋恅䖻稣之塂▥碣梵㊏㙨땉䰬춥싂儳癡晊쏂깐ꄲ숪땠</w:t>
      </w:r>
      <w:r>
        <w:rPr/>
        <w:t>ⱴ</w:t>
      </w:r>
      <w:r>
        <w:rPr/>
        <w:t>澿</w:t>
      </w:r>
      <w:r>
        <w:rPr/>
        <w:t>ⱋ</w:t>
      </w:r>
      <w:r>
        <w:rPr/>
        <w:t>氯頤쉄婲⑕숯摤㡀济싂䝷䥮숭ぐ㭚䱄㥥區坃⩦畭㡄㘬姃卙</w:t>
      </w:r>
      <w:r>
        <w:rPr/>
        <w:t>ꕇ</w:t>
      </w:r>
      <w:r>
        <w:rPr/>
        <w:t>Ⳃ</w:t>
      </w:r>
      <w:r>
        <w:rPr/>
        <w:t>䩎甫暘煞㕳⫂쉤쉋噀ꌤ㴷</w:t>
      </w:r>
      <w:r>
        <w:rPr/>
        <w:t>ꥉ</w:t>
      </w:r>
      <w:r>
        <w:rPr/>
        <w:t>䞬㐲㯍幫슘猪䡣她넭</w:t>
      </w:r>
      <w:r>
        <w:rPr/>
        <w:t>ꤨ</w:t>
      </w:r>
      <w:r>
        <w:rPr/>
        <w:t>까䨪䱎㕐㍈♌쌯깢</w:t>
      </w:r>
      <w:r>
        <w:rPr/>
        <w:t>ꗂ♫⩥</w:t>
      </w:r>
      <w:r>
        <w:rPr/>
        <w:t>朣祔깮쉸焲眩輫䥆啤쉲䑗睟⍃畎</w:t>
      </w:r>
      <w:r>
        <w:rPr/>
        <w:t>ꕞ</w:t>
      </w:r>
      <w:r>
        <w:rPr/>
        <w:t>ꅣ呺놏㍑伶畖晨㥰䱍坺⮣礱갴檵긫슏╠䅆縲穵䖵ꍁ⦣쉣ꥰ殡瀻쉠䍑彮恤⍶䅰숭殩␤⩨⼵堺瘯㙥嚮杷祳쉌⫂獱恙쉚塀</w:t>
      </w:r>
      <w:r>
        <w:rPr/>
        <w:t>⣂</w:t>
      </w:r>
      <w:r>
        <w:rPr/>
        <w:t>囍梩庿矂坋넯砱槂</w:t>
      </w:r>
      <w:r>
        <w:rPr/>
        <w:t>ꕖ</w:t>
      </w:r>
      <w:r>
        <w:rPr/>
        <w:t>䩫眸쉲䍂乬瑏</w:t>
      </w:r>
      <w:r>
        <w:rPr/>
        <w:t>ꕓ</w:t>
      </w:r>
      <w:r>
        <w:rPr/>
        <w:t>憥疏ꆻꌶ剄凂숮䔺ꅂ䷃䋂晋㑔䥮繎濂狂걮䩡轈幦㩞⤴噧曂◂吭䮣歀晉灸煘琸숳抡㥥为쉂憿꺵䑊슱禥Ⓜ⍬슘⩩ꅀ㈽㎣䣂奦쉯煮徵捦頤戵晵敤淂灔쉉숥</w:t>
      </w:r>
      <w:r>
        <w:rPr/>
        <w:t>ⱬ⨶</w:t>
      </w:r>
      <w:r>
        <w:rPr/>
        <w:t>쉆㑎쉢쉡싂숫쉵ꄲꅉ㦿㋍싂䡥榏呄剕ꇂ繯쉳畁㔵숴♡汙숪㠯搰轕䁾氵畴彩놻灗⑇埍暥お䚻뽂幁㖘䅳着㬩䷂题彋⍍捱殩ぬ슩漵塈捊쏍愮橬侻刵㉈欴␸囂乖㖩⽱潙싍쉟슬娳䱀䡎슬㑹䙟䤫㑣彧㉦囂秂㑐拂飂ꄪ쉹쉋櫂⩍䟂싂暘䫂䝐浂旂</w:t>
      </w:r>
      <w:r>
        <w:rPr/>
        <w:t>ⶏ</w:t>
      </w:r>
      <w:r>
        <w:rPr/>
        <w:t>㞱䣂</w:t>
      </w:r>
      <w:r>
        <w:rPr/>
        <w:t>ꥂ</w:t>
      </w:r>
      <w:r>
        <w:rPr/>
        <w:t>㐵た㉖쉟檮接眷놏⹩걘橉瘣氩輸浤⧂呡周心摞╳숨偔䩥⾣晙⬶㙓怴⽑ずꍸ碩</w:t>
      </w:r>
      <w:r>
        <w:rPr/>
        <w:t>ⵣ</w:t>
      </w:r>
      <w:r>
        <w:rPr/>
        <w:t>昫┮⨺⍓䙅畡┥咥歋敚淂夵녥䩑坣䵐슮Ⓜ縤砨淂䝇楐畎뽓八숸䱌䎿뇂穇숪彉卟幔㶏係䬹⫂쉯礹瀲㴊浆녹䴬嘱⹈숫卬Ⓙ滂╡䉂슣䰰◂穘</w:t>
      </w:r>
      <w:r>
        <w:rPr/>
        <w:t>ꔸ</w:t>
      </w:r>
      <w:r>
        <w:rPr/>
        <w:t>䬰㞿呭⎩橸쉭㥮ꥠ敍撥滂ꇂ㥟딫㟂무劬慂⭃㉠汌ㅮ䁋千쉟⨳㨳歔⽂呉㛂⹓噧兦畊江㔯녷䎣杺䟂㞿</w:t>
      </w:r>
    </w:p>
    <w:p>
      <w:pPr>
        <w:pStyle w:val="PreformattedText"/>
        <w:bidi w:val="0"/>
        <w:spacing w:before="0" w:after="0"/>
        <w:jc w:val="left"/>
        <w:rPr/>
      </w:pPr>
      <w:r>
        <w:rPr/>
        <w:t>㥉灦㭩珂㉞䨺璱䤫⥆䵄䍳쉠⥱쉭囂睩䴹⒵⥵睮乢⤥噞榬⿃㙟癙숭싂摈</w:t>
      </w:r>
      <w:r>
        <w:rPr/>
        <w:t>ꤵ</w:t>
      </w:r>
      <w:r>
        <w:rPr/>
        <w:t>顒ꌪ㟂僂䃎䡵殩唽␬瘲쵤걭㷂쉯掏捦⿍녶惂䍴⦮㚣㦿㠤佱</w:t>
      </w:r>
      <w:r>
        <w:rPr/>
        <w:t>⢿</w:t>
      </w:r>
      <w:r>
        <w:rPr/>
        <w:t>ず烂딶슬托撱牋抏汞칋䢏俎┨ꍘ繖㍭倦伵桢</w:t>
      </w:r>
      <w:r>
        <w:rPr/>
        <w:t>ⱂ</w:t>
      </w:r>
      <w:r>
        <w:rPr/>
        <w:t>숳颣录⽟匦種呲揂祤쉖</w:t>
      </w:r>
      <w:r>
        <w:rPr/>
        <w:t>⡾</w:t>
      </w:r>
      <w:r>
        <w:rPr/>
        <w:t>泎믂呑쉑䄹䑁</w:t>
      </w:r>
      <w:r>
        <w:rPr/>
        <w:t>⢣</w:t>
      </w:r>
      <w:r>
        <w:rPr/>
        <w:t>捇⼸쉹敍椹兗䡷䗍祯椶乚㉲♖暿㮣樷乕儲숺깬⥸㫂瑳焳慉䑖䁹䥨䭃攻⽨顥碘僎樨䩂げ䩋슩따䉰睨亘쉣☲㥎⍘䅠㴭杩쉑啊空滂䝥쉤䚻㕱</w:t>
      </w:r>
      <w:r>
        <w:rPr/>
        <w:t>ꥎ</w:t>
      </w:r>
      <w:r>
        <w:rPr/>
        <w:t>牙㭷</w:t>
      </w:r>
      <w:r>
        <w:rPr/>
        <w:t>⡹</w:t>
      </w:r>
      <w:r>
        <w:rPr/>
        <w:t>숵洲♊㖥쉙暥噧扌⤺䝕湍䨷䴪塒쉘⨭숪싂撘傘稳슻拂</w:t>
      </w:r>
      <w:r>
        <w:rPr/>
        <w:t>ⵞ</w:t>
      </w:r>
      <w:r>
        <w:rPr/>
        <w:t>쉐䙾♢⌻㐷䨲뭪愸滂憻兎浍顨吨牦䕺ぅ⥕䔺긴恀㭖繐㥾怷くㆵ懍곂楒</w:t>
      </w:r>
      <w:r>
        <w:rPr/>
        <w:t>⡃</w:t>
      </w:r>
      <w:r>
        <w:rPr/>
        <w:t>户㦿䦱㡹⭑</w:t>
      </w:r>
      <w:r>
        <w:rPr/>
        <w:t>⢵╢꥔</w:t>
      </w:r>
      <w:r>
        <w:rPr/>
        <w:t>ㅷ䉸稽묨颬┷칧춡倸䎩䅗歀协뗂畹넫␤㏂呦䳂⹲愽爪䊡祷⾏㋃噉걾ꍥ⸬㤨徥䓂䭐</w:t>
      </w:r>
      <w:r>
        <w:rPr/>
        <w:t>ꤵ</w:t>
      </w:r>
      <w:r>
        <w:rPr/>
        <w:t>椬汕哂滂兏剕ꇂ␸쉇쉗㡂䙣㩋朸습頨楸敩⌶싂扆⎩捯睲匫啤쌯轣㍣쉍冬乙</w:t>
      </w:r>
      <w:r>
        <w:rPr/>
        <w:t>ꗎ</w:t>
      </w:r>
      <w:r>
        <w:rPr/>
        <w:t>쉟噒⩈棂싂뭮숦䜳幱斥ꥰ㣂䍏䅗祈숮㑓뭕ꄰ걶桲䁩乴뽚쉍牟⹌㄰攤쉀묯吣㐱䭃䭪婨⽘癉佳⿂갦걞澮儴题쉍싎帤㨱䏂⿂桤㷂䌭촻刽䄺㤫䘨㍢䔹樸䠸㑰伪쉮䙱盂묺◂ꏂ浪츹㝴機竂幹瑷㉑䊻䡰根睯关䙤⩷⑴轅婙妵싂懂䓂湣깤匹䅵㫂␻䟂㴷洹㛃僂걥쉍┫깲䱏䦏㊘幐쉬묮乯㉆ꥠ㎩佨捫湔䅰╱촳뿂⨻丬♰槎颵㚡ꆩ㭏깮☽兾땎㵔䠺䱲쉭⥪㝂婩睂쉋ꥵ剢䥨〶㵰僂䇎♵쉹摥㣂㍘䌴剚䐯漤塈㨤堊⹆㭖녦ꅤ瑔⹠杷潦</w:t>
      </w:r>
      <w:r>
        <w:rPr/>
        <w:t>ⵌ</w:t>
      </w:r>
      <w:r>
        <w:rPr/>
        <w:t>뗎硬㥖䪩땡塡⫂兙桫嗎轡쉎⼪䀩䰥⨪畹㘸煑쉷栨슻歅兙ꅥ煚㥲싂⥀惂䍒㉇쉟恌䆘쉋佩煸</w:t>
      </w:r>
      <w:r>
        <w:rPr/>
        <w:t>⡵</w:t>
      </w:r>
      <w:r>
        <w:rPr/>
        <w:t>権</w:t>
      </w:r>
      <w:r>
        <w:rPr/>
        <w:t>ꖣ</w:t>
      </w:r>
      <w:r>
        <w:rPr/>
        <w:t>쉏ꍒ녦䝴⭉咩噗䳂</w:t>
      </w:r>
      <w:r>
        <w:rPr/>
        <w:t>⡃</w:t>
      </w:r>
      <w:r>
        <w:rPr/>
        <w:t>哂䕖┺狂眥潚瀳忂䣍㍬纏狂犵畡싎⩷瑆伦뽘</w:t>
      </w:r>
      <w:r>
        <w:rPr/>
        <w:t>ꖵ</w:t>
      </w:r>
      <w:r>
        <w:rPr/>
        <w:t>恪癇偃깆牣걌攲眸㡑坭쉌컂⑥싂枻슩</w:t>
      </w:r>
      <w:r>
        <w:rPr/>
        <w:t>ꥆ</w:t>
      </w:r>
      <w:r>
        <w:rPr/>
        <w:t>帯榵儥硴䨻曂䓂睉뿂㐽儽⩷䔦㍡뼵睈磂喘兾漫㝷䍚䏃⥙숪⥹矂쉹捱뭾쉀奟㩃싂㖻焦卞ꄬ活쉃㝱</w:t>
      </w:r>
      <w:r>
        <w:rPr/>
        <w:t>ꔴ</w:t>
      </w:r>
      <w:r>
        <w:rPr/>
        <w:t>愳瑅</w:t>
      </w:r>
      <w:r>
        <w:rPr/>
        <w:t>Ⱓ</w:t>
      </w:r>
      <w:r>
        <w:rPr/>
        <w:t>썾頭剴帮响☫쉴扱獨쉤䱒溡㘺</w:t>
      </w:r>
      <w:r>
        <w:rPr/>
        <w:t>ꖵ</w:t>
      </w:r>
      <w:r>
        <w:rPr/>
        <w:t>넳咿盂愲㦬弫쉊亮㬩序㉍绂煲潔싂飂䜥单뭦╦䬯瘭</w:t>
      </w:r>
      <w:r>
        <w:rPr/>
        <w:t>ꕭ</w:t>
      </w:r>
      <w:r>
        <w:rPr/>
        <w:t>嫂꤮悡㝶쉯⩗娰숨츪灡㤶䱅䋂䶡轤䨻ヂ숰頣䙐䈺獋䙉䩥頳夵挽浏妿浆甪╪䠽䷂쉖偖灭檥뇂勂㌦Ⓜ⭺灠슡⭐㕟㭹憏♸秂꺻묻⒣쉴딨</w:t>
      </w:r>
      <w:r>
        <w:rPr/>
        <w:t>Ɽ</w:t>
      </w:r>
      <w:r>
        <w:rPr/>
        <w:t>浭⽚㴯湴쵢쉾⹓懂畊瞏瘻</w:t>
      </w:r>
      <w:r>
        <w:rPr/>
        <w:t>Ⳃ</w:t>
      </w:r>
      <w:r>
        <w:rPr/>
        <w:t>䄯䭘嫂佥◂⑪ꆩ䡹㚿究勂檱留ㄬ䩳䶏佮⒡佘䭺欵쉋겿䑓䤽</w:t>
      </w:r>
      <w:r>
        <w:rPr/>
        <w:t>ⵅ</w:t>
      </w:r>
      <w:r>
        <w:rPr/>
        <w:t>㍢焱䅲圻</w:t>
      </w:r>
      <w:r>
        <w:rPr/>
        <w:t>꧂</w:t>
      </w:r>
      <w:r>
        <w:rPr/>
        <w:t>䍆硭晉睙倬便棂硒⴬灄⌴滂䙃硹桍牥䍊⩤쉴橩㑺ꍚ䰰䍬캩㐤厣䗂婘䜬쉸墱ꍭ廂⧂⌣櫍㍢幂╠棂묻</w:t>
      </w:r>
      <w:r>
        <w:rPr/>
        <w:t>ⴴ</w:t>
      </w:r>
      <w:r>
        <w:rPr/>
        <w:t>ⲩ</w:t>
      </w:r>
      <w:r>
        <w:rPr/>
        <w:t>㙳塈幵坈畞캣浄参轊䏂㏎㥴在䑅쉵桉싂㋂渱</w:t>
      </w:r>
      <w:r>
        <w:rPr/>
        <w:t>ꕱ</w:t>
      </w:r>
      <w:r>
        <w:rPr/>
        <w:t>⡕</w:t>
      </w:r>
      <w:r>
        <w:rPr/>
        <w:t>妿</w:t>
      </w:r>
      <w:r>
        <w:rPr/>
        <w:t>ꗂꕢ</w:t>
      </w:r>
      <w:r>
        <w:rPr/>
        <w:t>汔</w:t>
      </w:r>
      <w:r>
        <w:rPr/>
        <w:t>⡥</w:t>
      </w:r>
      <w:r>
        <w:rPr/>
        <w:t>슬䡹究⹧䠯促숷䁳何刯숦汧桋疩桔쉔䖣䟂쉓畮瑴㍕步丬⪬⽚忂싂䃂숳轙痎䳃㧂癷彡뽘</w:t>
      </w:r>
      <w:r>
        <w:rPr/>
        <w:t>ꗂ</w:t>
      </w:r>
      <w:r>
        <w:rPr/>
        <w:t>쉦呢⩇</w:t>
      </w:r>
      <w:r>
        <w:rPr/>
        <w:t>ⱓ</w:t>
      </w:r>
      <w:r>
        <w:rPr/>
        <w:t>쉬⍭┨⑩ざ〲廂嫃</w:t>
      </w:r>
      <w:r>
        <w:rPr/>
        <w:t>⢩</w:t>
      </w:r>
      <w:r>
        <w:rPr/>
        <w:t>뽶䁤䰷㝗桋슣⑥仂䉎穲㴱䮱泂ꄺ楠塡瑰䒣捭参乮㥅縶氤䉮牰⍤䥩쉸걏쉬㨲勂忂</w:t>
      </w:r>
      <w:r>
        <w:rPr/>
        <w:t>ꕌ</w:t>
      </w:r>
      <w:r>
        <w:rPr/>
        <w:t>浗獱洩⍋⽤壂쉵硄䉵晃쉲㑒숹</w:t>
      </w:r>
      <w:r>
        <w:rPr/>
        <w:t>ꖻ</w:t>
      </w:r>
      <w:r>
        <w:rPr/>
        <w:t>璩쎘睱쉎ㄣ颻쉸勂朹䣎䱋꤮湌䭄</w:t>
      </w:r>
      <w:r>
        <w:rPr/>
        <w:t>ⵃ</w:t>
      </w:r>
      <w:r>
        <w:rPr/>
        <w:t>㔣癧⩕ㅺ娮睞⹡庿乂睁싂슩</w:t>
      </w:r>
      <w:r>
        <w:rPr/>
        <w:t>ꥆ</w:t>
      </w:r>
      <w:r>
        <w:rPr/>
        <w:t>싂숫奓쵑桡깞◂爨硨券쉳憘녟汃묣惂䝹ꄩ䡤匬楢湣뽙칲乗場䜶</w:t>
      </w:r>
      <w:r>
        <w:rPr/>
        <w:t>ꗂ</w:t>
      </w:r>
      <w:r>
        <w:rPr/>
        <w:t>妩穘쉍槂</w:t>
      </w:r>
      <w:r>
        <w:rPr/>
        <w:t>ⲥ</w:t>
      </w:r>
      <w:r>
        <w:rPr/>
        <w:t>㍋쉑嘊淎牺꥕愤梱싂乔뗂ꄫꅕ⍀㝥䭏䯂扥睄</w:t>
      </w:r>
      <w:r>
        <w:rPr/>
        <w:t>ꔶ</w:t>
      </w:r>
      <w:r>
        <w:rPr/>
        <w:t>牱㨣⹙⧂沱剹쉩獏灸焸숱ꏂ氳䌰뇂뭮卺壂焥湠╾嚱┱䡡坣⽞뭬⨬潬⩺▱⏂㕍</w:t>
      </w:r>
      <w:r>
        <w:rPr/>
        <w:t>ꕢ</w:t>
      </w:r>
      <w:r>
        <w:rPr/>
        <w:t>濂넱牲쉆㫂穅숺뭦⧂樯畭瘯충樶価矂쉚쌳㔵묪怪晢슬癳ꍌ䑣㪘十扩䩊㙅䁢넲Ⓜ湺橕攵숭獹怭㥨听椽ꌷ拂␯秂䝪䅧儰칆⵲뮱쉬滂숪䱰㡞畴槂䅧⽄敬眲渱獤䱞⵴뽹怽㙀彗穱쉉效㥰싂浣䭯䙂</w:t>
      </w:r>
      <w:r>
        <w:rPr/>
        <w:t>ꔭ</w:t>
      </w:r>
      <w:r>
        <w:rPr/>
        <w:t>쉮걀䪵橳녃쉂싂懃㟂</w:t>
      </w:r>
      <w:r>
        <w:rPr/>
        <w:t>ⱌ</w:t>
      </w:r>
      <w:r>
        <w:rPr/>
        <w:t>敦檩煔曍갪♐䔩숰⻂特呢⑪쉤⫂뭈㴹쉃䵬硳숰歫싃㵱ꅏ憥暵焹湄㕌っ뽅媵歋칃䊏㝒ꥮ㑸䵎拎㠥⦥潥磂橭势⭞晄妥痂꥔╘㜤偍䝐灭冣칩䶱㤺㘣凍쉦뽋癟嘴㏂瑯穣⏂獂绂숤漫쉍⩕囍⩰瑚癃卥彋慀硦⽞쉲㔰䉅健怣䅔♚种╓</w:t>
      </w:r>
      <w:r>
        <w:rPr/>
        <w:t>ⷂ</w:t>
      </w:r>
      <w:r>
        <w:rPr/>
        <w:t>塗쉩치썘呡㭍側䁹呩匳檻⸱䓂轑㍃浕䭭쉓쉺繗顫恖幍佮櫂晤꥘渨䝊ㆵ圯갺⍓䶬뽍儩</w:t>
      </w:r>
      <w:r>
        <w:rPr/>
        <w:t>ꗂ</w:t>
      </w:r>
      <w:r>
        <w:rPr/>
        <w:t>晠쉦숯ꥦ氪췂哂</w:t>
      </w:r>
      <w:r>
        <w:rPr/>
        <w:t>ꔣ</w:t>
      </w:r>
      <w:r>
        <w:rPr/>
        <w:t>쉺⬺숰⩕⑄春䍚</w:t>
      </w:r>
      <w:r>
        <w:rPr/>
        <w:t>ꤥ</w:t>
      </w:r>
      <w:r>
        <w:rPr/>
        <w:t>㕨䖡枮牮䟂椱垿㕆捧呫嘫皮敢싂╨撥䃂债剔썒乊獢污⹯潲숭䊿믎</w:t>
      </w:r>
      <w:r>
        <w:rPr/>
        <w:t>꥟</w:t>
      </w:r>
      <w:r>
        <w:rPr/>
        <w:t>壃䕅憩뭞硏칍参꤮係㨷㌵㩅前㖮卯汴摔彋䍤乱䳍漷쉲⩊䅋煵呈㘬搷㭹抏뽨㥌믂㡄䐤呧根瘦䬣⛂卸倬杀슩⹍ㆩ擂娮쉤啢恃恪愷慵</w:t>
      </w:r>
      <w:r>
        <w:rPr/>
        <w:t>꧂</w:t>
      </w:r>
      <w:r>
        <w:rPr/>
        <w:t>煖楨恡</w:t>
      </w:r>
      <w:r>
        <w:rPr/>
        <w:t>ⲡ</w:t>
      </w:r>
      <w:r>
        <w:rPr/>
        <w:t>䑢뽧칚뼯轸쉘䈻ꅚ报쉈婦慈松坯⩐㤶♒渭埂㍤椷⑷湂椳啩溱楇捫漫䉥畕丷촭䨶睈쉵⨦挺姂슱奮禡㭑㄰㗂땏</w:t>
      </w:r>
      <w:r>
        <w:rPr/>
        <w:t>ⱨ</w:t>
      </w:r>
      <w:r>
        <w:rPr/>
        <w:t>㈲䯂嗂㍯쉾숫</w:t>
      </w:r>
      <w:r>
        <w:rPr/>
        <w:t>ꤤ</w:t>
      </w:r>
      <w:r>
        <w:rPr/>
        <w:t>숽漳區噔噇㜪</w:t>
      </w:r>
      <w:r>
        <w:rPr/>
        <w:t>ꥍ</w:t>
      </w:r>
      <w:r>
        <w:rPr/>
        <w:t>媩婊⽠榿㙠嘲䡏䉁䰩곂䱧䘱⸬㡚畊呱䡮搬潎䵯啯唰㩏漥숸뭨硫딤ㄭ</w:t>
      </w:r>
      <w:r>
        <w:rPr/>
        <w:t>꤯</w:t>
      </w:r>
      <w:r>
        <w:rPr/>
        <w:t>獴췂쉘橙泂뭩坱䍡뭤悥轅</w:t>
      </w:r>
      <w:r>
        <w:rPr/>
        <w:t>ꔷ☮⫂</w:t>
      </w:r>
      <w:r>
        <w:rPr/>
        <w:t>眵顤繊䴲汘㥰倷⨱晑숻癔琦ꍉ䤪祟♣䑵慭整煴숣⽉싂㫂㑷⩨婠搊兖顢杬⼽㐲쉦楁땷</w:t>
      </w:r>
      <w:r>
        <w:rPr/>
        <w:t>ꔥ</w:t>
      </w:r>
      <w:r>
        <w:rPr/>
        <w:t>쉞畩쉙浾婏</w:t>
      </w:r>
      <w:r>
        <w:rPr/>
        <w:t>ꥀ</w:t>
      </w:r>
      <w:r>
        <w:rPr/>
        <w:t>採㝑䌬䑷疏㩨啐䨵┱⌥愹禣さ榏♌슩㵰嗂䉙⩵ꆏ洯穉䩢毂㕺歃玡䁀䔱䢵全㣂獅ꥵ夸欨ꄳ皬唪㝰쉔彫㡵徵䄷슘</w:t>
      </w:r>
      <w:r>
        <w:rPr/>
        <w:t>⡯</w:t>
      </w:r>
      <w:r>
        <w:rPr/>
        <w:t>䁺〸撩쉶촹㩞</w:t>
      </w:r>
      <w:r>
        <w:rPr/>
        <w:t>ꕪ</w:t>
      </w:r>
      <w:r>
        <w:rPr/>
        <w:t>썇⧂㈫極恺繞啚쉈䀱쉂㡤彭煦歶</w:t>
      </w:r>
      <w:r>
        <w:rPr/>
        <w:t>ⱇ</w:t>
      </w:r>
      <w:r>
        <w:rPr/>
        <w:t>쉢䑏瘶┷䴯殩牠슮䇂焵숬嗂딳칠坯쉸㥵輦坐湺</w:t>
      </w:r>
      <w:r>
        <w:rPr/>
        <w:t>ⵢ</w:t>
      </w:r>
      <w:r>
        <w:rPr/>
        <w:t>璩狂⩴扢杵刯䁵</w:t>
      </w:r>
      <w:r>
        <w:rPr/>
        <w:t>ꗂ</w:t>
      </w:r>
      <w:r>
        <w:rPr/>
        <w:t>쉴婃슩㉢㩔뭈㥰</w:t>
      </w:r>
      <w:r>
        <w:rPr/>
        <w:t>꤭</w:t>
      </w:r>
      <w:r>
        <w:rPr/>
        <w:t>姂硤畋⹁⹔</w:t>
      </w:r>
      <w:r>
        <w:rPr/>
        <w:t>⠬</w:t>
      </w:r>
      <w:r>
        <w:rPr/>
        <w:t>硠䉦䌦⍓爺␪禥</w:t>
      </w:r>
      <w:r>
        <w:rPr/>
        <w:t>⠯</w:t>
      </w:r>
      <w:r>
        <w:rPr/>
        <w:t>す</w:t>
      </w:r>
      <w:r>
        <w:rPr/>
        <w:t>⡪</w:t>
      </w:r>
      <w:r>
        <w:rPr/>
        <w:t>㈺⻂䥫漬恣⹳</w:t>
      </w:r>
      <w:r>
        <w:rPr/>
        <w:t>ⰽ</w:t>
      </w:r>
      <w:r>
        <w:rPr/>
        <w:t>䙶䅴䛂믂犱橙䡋ㅰ㵬㌺㛂睧⬥㑖䉙쵍쉧輭㙫</w:t>
      </w:r>
      <w:r>
        <w:rPr/>
        <w:t>⡄䷂▿</w:t>
      </w:r>
      <w:r>
        <w:rPr/>
        <w:t>攻櫂嘬칯쉖㇂㘻쉕♗摭</w:t>
      </w:r>
      <w:r>
        <w:rPr/>
        <w:t>ⵠ</w:t>
      </w:r>
      <w:r>
        <w:rPr/>
        <w:t>愵</w:t>
      </w:r>
      <w:r>
        <w:rPr/>
        <w:t>ⱎ</w:t>
      </w:r>
      <w:r>
        <w:rPr/>
        <w:t>灐⮬䄩児</w:t>
      </w:r>
      <w:r>
        <w:rPr/>
        <w:t>꥟</w:t>
      </w:r>
      <w:r>
        <w:rPr/>
        <w:t>湃걶彡䰨슘썮浡䡃桗幀瞬숹戻啰楤㠹슩㚻</w:t>
      </w:r>
      <w:r>
        <w:rPr/>
        <w:t>ꖣ</w:t>
      </w:r>
      <w:r>
        <w:rPr/>
        <w:t>䕰⩮倫⦱卅旂䔬싍湂㩅㬣搣偖䧂</w:t>
      </w:r>
      <w:r>
        <w:rPr/>
        <w:t>ⱙ</w:t>
      </w:r>
      <w:r>
        <w:rPr/>
        <w:t>ꕞ</w:t>
      </w:r>
      <w:r>
        <w:rPr/>
        <w:t>瑀ꍈ報㝆迂㙤쉱숩⼣䍡묮飂䬤쉹幅吱숰佱啶祕쉯숦⎬䭁⼱癀关䒣凂ꇂ⒡╇攩ꄪ䤥</w:t>
      </w:r>
      <w:r>
        <w:rPr/>
        <w:t>ꥅ</w:t>
      </w:r>
      <w:r>
        <w:rPr/>
        <w:t>䔶澘傮㤰㡩愭䶩㵢㐻㡪⹸㞩ㅈ㇂㨸♍◎啟瓂敔䉌癴⨨츥塚▥㘶걧猻썧㉍憱祶悻㵹恄畵쉅</w:t>
      </w:r>
      <w:r>
        <w:rPr/>
        <w:t>ꥅ</w:t>
      </w:r>
      <w:r>
        <w:rPr/>
        <w:t>昤믂</w:t>
      </w:r>
      <w:r>
        <w:rPr/>
        <w:t>Ⳃ</w:t>
      </w:r>
      <w:r>
        <w:rPr/>
        <w:t>䔯䘮砶ꍔ㡦壂疏䧎갺땒楳卦恂㡶</w:t>
      </w:r>
      <w:r>
        <w:rPr/>
        <w:t>ꦩ</w:t>
      </w:r>
      <w:r>
        <w:rPr/>
        <w:t>倣╋穓㌪㭕◂㥾䅸䩾㐩슱䩞渽辩䙞쉓㴳磂슥睳氪溮嚮彊뼤⹳䤰녖㉧繸债쵆</w:t>
      </w:r>
      <w:r>
        <w:rPr/>
        <w:t>ꕏ</w:t>
      </w:r>
      <w:r>
        <w:rPr/>
        <w:t>䆩廍烂⸱瘮⑹奢恊쉩䁦獔㧂ぱ숮檩歟塇呪␦숫쉶㩸㕀轅熏ꄨ䯂ꍱ楆㉒焤⿂乗湊桧浑쉃䟂灳䦿뿂깇伤䐱╈숲걵뗂桰썍杍슩㩕轭⍪抱쉅ꌺ冘䁁昣⨶癥䊿剋彉硋ㅃ場怽抡摾橪</w:t>
      </w:r>
      <w:r>
        <w:rPr/>
        <w:t>Ⱕ</w:t>
      </w:r>
      <w:r>
        <w:rPr/>
        <w:t>슬䵲癫圫穅㜵瑃娸썏斱싎湡浬䀦坔味䱈顚顏⎮睖督汮䱘╥碻㵥숱딬㵱⥇䭏췃瀬奷䐮㴲숪</w:t>
      </w:r>
      <w:r>
        <w:rPr/>
        <w:t>ꤺ</w:t>
      </w:r>
      <w:r>
        <w:rPr/>
        <w:t>恣辏敡澣捎ꅏ충䬷咱⭔頵쉅╫歏무㝥⧂䀯䬲ꍦ櫂敩㉊⹓京䝭吻⫂믎汈え♎僂♉딱唶辮硭䑎쎥祭呉꺱䏂い娪칄뭄걄爯獞䘯栊䣂祷⿂湰㩂⨱㡾摲䭏桄㷂숭긲㕵㖩뮥숥䠲煕</w:t>
      </w:r>
      <w:r>
        <w:rPr/>
        <w:t>ꕫ</w:t>
      </w:r>
      <w:r>
        <w:rPr/>
        <w:t>㈯竂䩴癯涏㶘䡗奴瓂杲㑭乌垡㐪숦勃彳奒榘㭷塭⚵㭞⤩㟃</w:t>
      </w:r>
      <w:r>
        <w:rPr/>
        <w:t>ꥄ</w:t>
      </w:r>
      <w:r>
        <w:rPr/>
        <w:t>汊徣뽖溻㎣㭢</w:t>
      </w:r>
      <w:r>
        <w:rPr/>
        <w:t>ⵋ</w:t>
      </w:r>
      <w:r>
        <w:rPr/>
        <w:t>䕇쉒挽䑉免⧃숽</w:t>
      </w:r>
      <w:r>
        <w:rPr/>
        <w:t>꧂</w:t>
      </w:r>
      <w:r>
        <w:rPr/>
        <w:t>쉊㇂婶⸤䥮區瞿캩싍䬪繖䘤㭄渨猪㝔䑤攩╰頫칏侩䢮䇂ふ쉏ꅢ湸숷佸え湣爫慲㍴䉀僂◂╊뇂ㄮ櫂畤拂揃堫⒩▣癵偸㮻䠬ꅴ啄㭞④</w:t>
      </w:r>
      <w:r>
        <w:rPr/>
        <w:t>ꤩ</w:t>
      </w:r>
      <w:r>
        <w:rPr/>
        <w:t>〩㍑숫뼪㩱欪⸸䑩㠮뭞轴땉</w:t>
      </w:r>
      <w:r>
        <w:rPr/>
        <w:t>ꤻ</w:t>
      </w:r>
      <w:r>
        <w:rPr/>
        <w:t>电㙩係輻徣砽〨唵璻㌸畡姂녋㪵繣⸷乕瘱杢呢⻂⴪쌮浂〮칔打䍢券⨰彥⤰</w:t>
      </w:r>
      <w:r>
        <w:rPr/>
        <w:t>ꤺ</w:t>
      </w:r>
      <w:r>
        <w:rPr/>
        <w:t>幣싃넷䍡⩂㖮䧂</w:t>
      </w:r>
      <w:r>
        <w:rPr/>
        <w:t>ⱗ</w:t>
      </w:r>
      <w:r>
        <w:rPr/>
        <w:t>乆㭓獸幙⏂啃圱Ⓜꥨ顄쏂佾䥌䱏挪싂渰頥堮捫䯂扮㚡⹨䐷偑슏쉚灄盎뽲숤帯曎䖿妣廎넴⏂㈤숥쉎滂禮䀴㍁洪䯂匩㚮䵳슩㢩㞮♏瑂⨽㉚쉦獠쵌楘佱㔷</w:t>
      </w:r>
      <w:r>
        <w:rPr/>
        <w:t>ⷂ</w:t>
      </w:r>
      <w:r>
        <w:rPr/>
        <w:t>涏䝪煵眩浯癏〩㉡䵯┣兕奴温싂唵♤숶싂</w:t>
      </w:r>
      <w:r>
        <w:rPr/>
        <w:t>ⶥ</w:t>
      </w:r>
      <w:r>
        <w:rPr/>
        <w:t>伲凂啅縪쉞暿</w:t>
      </w:r>
      <w:r>
        <w:rPr/>
        <w:t>ⴤ</w:t>
      </w:r>
      <w:r>
        <w:rPr/>
        <w:t>佯湚柂焭</w:t>
      </w:r>
      <w:r>
        <w:rPr/>
        <w:t>ⰻ</w:t>
      </w:r>
      <w:r>
        <w:rPr/>
        <w:t>䥉濂⚘녇꥕冣◂䈪穪揂乤⩳넶晦摕此侥癰噆䬱周挭お⬫楉⿂䡁╄夨幔⑹쉳떱珂歔恞䩰朰潮离繚쌽灍淂縸顫旂渭䭁䍭⎬杁吪栥唱唩슥뼽쉎䕲⑺䵌嘵幐</w:t>
      </w:r>
      <w:r>
        <w:rPr/>
        <w:t>ꗂ</w:t>
      </w:r>
      <w:r>
        <w:rPr/>
        <w:t>넸䄦测㩞㗂Ⓜ䜵彂楐㍨쉐剠</w:t>
      </w:r>
      <w:r>
        <w:rPr/>
        <w:t>ꖣ</w:t>
      </w:r>
      <w:r>
        <w:rPr/>
        <w:t>懂ち椰此䠻㍉㕯숤䑗뭾쉇妏쉧址线璥</w:t>
      </w:r>
      <w:r>
        <w:rPr/>
        <w:t>ꤩ</w:t>
      </w:r>
      <w:r>
        <w:rPr/>
        <w:t>숹婫么弯슿廂姂</w:t>
      </w:r>
      <w:r>
        <w:rPr/>
        <w:t>ⵦ</w:t>
      </w:r>
      <w:r>
        <w:rPr/>
        <w:t>噗</w:t>
      </w:r>
      <w:r>
        <w:rPr/>
        <w:t>ꥊ</w:t>
      </w:r>
      <w:r>
        <w:rPr/>
        <w:t>湯㝪傩쉥兲䱤䱨呎䌶ꌺ撏쉷杳拂绍㵎㌯⛂넫煺⍎华</w:t>
      </w:r>
      <w:r>
        <w:rPr/>
        <w:t>ꤪ</w:t>
      </w:r>
      <w:r>
        <w:rPr/>
        <w:t>湎㵸喻㭇煁匳넴扗</w:t>
      </w:r>
      <w:r>
        <w:rPr/>
        <w:t>꧂</w:t>
      </w:r>
      <w:r>
        <w:rPr/>
        <w:t>䉳⭯깰싂殮矂悡㉳숮쵯据墣卙猷뭟촰庻潅㣂쉷氪⩠썣⤨浰坌㥹⽣瓂湷</w:t>
      </w:r>
      <w:r>
        <w:rPr/>
        <w:t>⢩</w:t>
      </w:r>
      <w:r>
        <w:rPr/>
        <w:t>㷂搰딺㬨灪剑佫散摍噔轫⍯倨숲噴䇂䧂녞㇂㴫氮橌䡦춥搰⽥婬쵸ꎥ숳燂㨪礸戹쉚礯㤸걖㥥徱♄亣獭</w:t>
      </w:r>
      <w:r>
        <w:rPr/>
        <w:t>ⷂ</w:t>
      </w:r>
      <w:r>
        <w:rPr/>
        <w:t>刽淂竃勂何</w:t>
      </w:r>
      <w:r>
        <w:rPr/>
        <w:t>ⵙ</w:t>
      </w:r>
      <w:r>
        <w:rPr/>
        <w:t>礴</w:t>
      </w:r>
      <w:r>
        <w:rPr/>
        <w:t>ⱙ</w:t>
      </w:r>
      <w:r>
        <w:rPr/>
        <w:t>洮洩㍃㠪姂㏂㵯쌵䳂灪瓃砶</w:t>
      </w:r>
      <w:r>
        <w:rPr/>
        <w:t>ꕹ</w:t>
      </w:r>
      <w:r>
        <w:rPr/>
        <w:t>帪埍⥆㉙䁳䁶⭏旂玻쉣䐊啰ヂ猶⹤䥭쉌㭵恄橐㍾条啶䈬⏂捈䪬恮䰶꧎⩔쉥棂깧</w:t>
      </w:r>
      <w:r>
        <w:rPr/>
        <w:t>⡆</w:t>
      </w:r>
      <w:r>
        <w:rPr/>
        <w:t>숩祔㬲址쉌歆窩㕭啎䩫쉧쉨숮⥫㡅슥녓䕒甪橧싎畸䵺㜵迃坞땔⯂煊㣎촫습쉨슡摟숨뼱嗍쉷攦祋慇䑮あま朤猲彏⫃兂洤⛂曎</w:t>
      </w:r>
      <w:r>
        <w:rPr/>
        <w:t>ꔻ</w:t>
      </w:r>
      <w:r>
        <w:rPr/>
        <w:t>呾䥕埂䑪㥳䁖㭙츰欶敔쉙</w:t>
      </w:r>
      <w:r>
        <w:rPr/>
        <w:t>ꕔ</w:t>
      </w:r>
      <w:r>
        <w:rPr/>
        <w:t>槂㓎거쉾䍋㢣䄸䷂枵矂睾廂囂婖䌣싂倭층쉮⎩⺘埂䠲녁慔쉉䘫숪䄻㤳쉗㨦싃捠䝳䧂囍ꍴ䩁ㅲ晐䇎㡰塖塦疩硗䁥숬飂묫敷㉰䩄㘮ㆩ辡坄㵀主⯃慙㨶樯熩㙏쉵她䭵</w:t>
      </w:r>
      <w:r>
        <w:rPr/>
        <w:t>ꔶ</w:t>
      </w:r>
      <w:r>
        <w:rPr/>
        <w:t>湎勂瞮뭸江卑劏癖摳㈴湈</w:t>
      </w:r>
      <w:r>
        <w:rPr/>
        <w:t>ꕘ</w:t>
      </w:r>
      <w:r>
        <w:rPr/>
        <w:t>숪偊</w:t>
      </w:r>
      <w:r>
        <w:rPr/>
        <w:t>⡌</w:t>
      </w:r>
      <w:r>
        <w:rPr/>
        <w:t>坏涵檣䦡㉹剔㑠瑧兞煫겮伥⩴䴬獘㵫㡠⥙㪣未쵳奲ꆡ偀㙊琥</w:t>
      </w:r>
      <w:r>
        <w:rPr/>
        <w:t>⣎</w:t>
      </w:r>
      <w:r>
        <w:rPr/>
        <w:t>㡞⍖䄤獷䁍片쉀쉸啢⽈䙑繞汎</w:t>
      </w:r>
      <w:r>
        <w:rPr/>
        <w:t>ꕣ</w:t>
      </w:r>
      <w:r>
        <w:rPr/>
        <w:t>捞</w:t>
      </w:r>
      <w:r>
        <w:rPr/>
        <w:t>꥓</w:t>
      </w:r>
      <w:r>
        <w:rPr/>
        <w:t>㤵澮카䔺励㝓싎㬺</w:t>
      </w:r>
      <w:r>
        <w:rPr/>
        <w:t>ꗂ</w:t>
      </w:r>
      <w:r>
        <w:rPr/>
        <w:t>媩潄㉹쉮彵걂汯轕</w:t>
      </w:r>
      <w:r>
        <w:rPr/>
        <w:t>ꕖ</w:t>
      </w:r>
      <w:r>
        <w:rPr/>
        <w:t>㭸⵱ㅵ싃瞿恥眺䤪☲暣呷䰫㠤㓂呚䭱縯琮⑄쌣쉧썎䑄떘僂䕶瓂顊伪⨰瑟乌丯뗂䩢墘癏䤲⑘獲녒洹穩参깞䧂썧걾쉀妱땡㉢䴭</w:t>
      </w:r>
      <w:r>
        <w:rPr/>
        <w:t>ꤺ</w:t>
      </w:r>
      <w:r>
        <w:rPr/>
        <w:t>捸佬쉆䌭杠佣囃挥</w:t>
      </w:r>
      <w:r>
        <w:rPr/>
        <w:t>ⶩ</w:t>
      </w:r>
      <w:r>
        <w:rPr/>
        <w:t>濂䴶ꌶ極ꌪ㍒䩳䱒뾏幾侵</w:t>
      </w:r>
      <w:r>
        <w:rPr/>
        <w:t>ꤤ</w:t>
      </w:r>
      <w:r>
        <w:rPr/>
        <w:t>슩穧抬㆘㑇뽖</w:t>
      </w:r>
      <w:r>
        <w:rPr/>
        <w:t>ꤹ</w:t>
      </w:r>
      <w:r>
        <w:rPr/>
        <w:t>顁슩뗍䕩ꥰㅋ깪숺㥲琤䥹扏숨昶焤婣稳쉟迂婲捸橀救ㅣ傿싂慹渤싍ꇂ松癃</w:t>
      </w:r>
      <w:r>
        <w:rPr/>
        <w:t>⡤</w:t>
      </w:r>
      <w:r>
        <w:rPr/>
        <w:t>쉸㨭㉯榮佤横埂ㄲ쉄䩗뭠㊬勂</w:t>
      </w:r>
      <w:r>
        <w:rPr/>
        <w:t>ꥇ</w:t>
      </w:r>
      <w:r>
        <w:rPr/>
        <w:t>싃춬䱞珂㕀吺쉣ꄵ㬲捏楏㴪㡢땣䳂칮椷濂䈦㛂戥숱熩惂畸憩㌭示幏㥑卸捀㠤疻乹숱ꅘ숨뽕爩悵祠畇泂⍰쵣䜨氺啒慷㪘뽣セ㡾迃彾摇搪怹슿㵄ぇ⪡숭朴</w:t>
      </w:r>
      <w:r>
        <w:rPr/>
        <w:t>⣂</w:t>
      </w:r>
      <w:r>
        <w:rPr/>
        <w:t>硆</w:t>
      </w:r>
      <w:r>
        <w:rPr/>
        <w:t>ⶩ</w:t>
      </w:r>
      <w:r>
        <w:rPr/>
        <w:t>硑炏傏딸⩈♐㍧晴慆灠竂㨬싂㵰䆱⽡猥淂쉱㡍㈸婮厣쉥쉞汢彸㦏㑔ぞ摲칊轷⍞㩩湫剹博慕䁭㨪㥎婡晾桺⨳慀⑮㑲캣⪻⨱땨㧂걑깥숭䨱慧ꥠ乱믂䢡泃Ⓜ걵䠦</w:t>
      </w:r>
      <w:r>
        <w:rPr/>
        <w:t>Ⲯ</w:t>
      </w:r>
      <w:r>
        <w:rPr/>
        <w:t>所䑥㓍戨怦䍦礨煁吳⶿㴊灺ꌭ录㜫쉆싂戮乎圯恾欪幖竂噞囂㙪싂쉲碏䁥뮥䐫䈩㠶な嫂囂ꍢ伦倮䰰숸䡬䝖䬥⏂뮩奫甯⩟</w:t>
      </w:r>
      <w:r>
        <w:rPr/>
        <w:t>ⵅ</w:t>
      </w:r>
      <w:r>
        <w:rPr/>
        <w:t>䅇㉨杲</w:t>
      </w:r>
      <w:r>
        <w:rPr/>
        <w:t>ꦬ</w:t>
      </w:r>
      <w:r>
        <w:rPr/>
        <w:t>穄㖮⍙⭣ꍇ爺妡輷⍐幣獐ꍨ⩁檣稫묩</w:t>
      </w:r>
      <w:r>
        <w:rPr/>
        <w:t>ⴥ</w:t>
      </w:r>
      <w:r>
        <w:rPr/>
        <w:t>땹㡚</w:t>
      </w:r>
      <w:r>
        <w:rPr/>
        <w:t>ꔳ</w:t>
      </w:r>
      <w:r>
        <w:rPr/>
        <w:t>숴⨪啇戽榮⬲</w:t>
      </w:r>
      <w:r>
        <w:rPr/>
        <w:t>ⰲ</w:t>
      </w:r>
      <w:r>
        <w:rPr/>
        <w:t>稸啴敉橋㥷걅頪녾䵱桒⏃⨸䝹⩇㑢쵞珂䃂䜳凂窡㕄䭕</w:t>
      </w:r>
      <w:r>
        <w:rPr/>
        <w:t>ꖿ</w:t>
      </w:r>
      <w:r>
        <w:rPr/>
        <w:t>쉅㘨䐳♠焮畳び瓂丹䙠㙫桭䗂⬪儶硣쉠䁳嚥䈲眭습昫쉴㕏湳뇂摒╌牅⨣偠牳硹ꄨ슱啐슘歆㎡</w:t>
      </w:r>
      <w:r>
        <w:rPr/>
        <w:t>⢏</w:t>
      </w:r>
      <w:r>
        <w:rPr/>
        <w:t>뭓扦ㅱ땐浌쉓䩲䯂⚱䯂頺檻穷</w:t>
      </w:r>
      <w:r>
        <w:rPr/>
        <w:t>Ɫ</w:t>
      </w:r>
      <w:r>
        <w:rPr/>
        <w:t>䍶䙠쉎䍦숰⨷슩썀⎩넦䝎⧂쉍琽皱쉅傏瞥扃걉瑧㡤쉰칧䵃䵾츻䕋㧂╮溩쉊琺䐭䩁䐤숥婈桾ꎿ剞さㅏ唭⺡䤣捣奧숷䉄쉧玡싍椵秂땀桢辬偃埂㵢礴玱촺㑞㑧浄⵶祸佈瑗刱㔵껂櫂ㄷ㚿圬敺</w:t>
      </w:r>
      <w:r>
        <w:rPr/>
        <w:t>ⴰ</w:t>
      </w:r>
      <w:r>
        <w:rPr/>
        <w:t>畤㦩컂吱䨴占♑睫狍ꥸ䅒乣猺奖掱䙇卍숦噺机惂</w:t>
      </w:r>
      <w:r>
        <w:rPr/>
        <w:t>ⴰ</w:t>
      </w:r>
      <w:r>
        <w:rPr/>
        <w:t>슡䱣䱃쉏⧂꥾㑊敖쌴剅怣뭱⯂唸䕃折䑭礱믃煉旂⹚㵤婅땖</w:t>
      </w:r>
      <w:r>
        <w:rPr/>
        <w:t>⠪</w:t>
      </w:r>
      <w:r>
        <w:rPr/>
        <w:t>⽓ꌷ㟃椴⍄彬牰普㌫쉎⫂♵⥭</w:t>
      </w:r>
      <w:r>
        <w:rPr/>
        <w:t>ⶬ</w:t>
      </w:r>
      <w:r>
        <w:rPr/>
        <w:t>溿堳춻刪㉢</w:t>
      </w:r>
      <w:r>
        <w:rPr/>
        <w:t>ꦵ</w:t>
      </w:r>
      <w:r>
        <w:rPr/>
        <w:t>哂猶猷轖喣꥞瑋숪仂충歪ꍟ슻ꍕ挨䙡䣂娹</w:t>
      </w:r>
      <w:r>
        <w:rPr/>
        <w:t>꧂</w:t>
      </w:r>
      <w:r>
        <w:rPr/>
        <w:t>忂䩲䤫䃂⿃슥</w:t>
      </w:r>
      <w:r>
        <w:rPr/>
        <w:t>ꥎ</w:t>
      </w:r>
      <w:r>
        <w:rPr/>
        <w:t>戵숲䤪灕⨴걇㋂倳䯎숽㤯噤彣偟믂灹摥圪㐺䞣挻</w:t>
      </w:r>
      <w:r>
        <w:rPr/>
        <w:t>ꤳ⚏ꤳ⩊</w:t>
      </w:r>
      <w:r>
        <w:rPr/>
        <w:t>䱉</w:t>
      </w:r>
      <w:r>
        <w:rPr/>
        <w:t>Ⳃ</w:t>
      </w:r>
      <w:r>
        <w:rPr/>
        <w:t>桐爣佔幰㡩潪⫂轪쉡癰슿廂媏睵㤷噉䌣㥈⩅⩞⻂溬걃忂欯乹⭯</w:t>
      </w:r>
      <w:r>
        <w:rPr/>
        <w:t>ⶩ</w:t>
      </w:r>
      <w:r>
        <w:rPr/>
        <w:t>ꍌ싂樵矂쏂礳奧御扟忂嗂䬸췎䑌썊⛍硈</w:t>
      </w:r>
      <w:r>
        <w:rPr/>
        <w:t>ꥐ</w:t>
      </w:r>
      <w:r>
        <w:rPr/>
        <w:t>㐯숲嚣彺쉘곃挺瘪丨</w:t>
      </w:r>
      <w:r>
        <w:rPr/>
        <w:t>⡪</w:t>
      </w:r>
      <w:r>
        <w:rPr/>
        <w:t>浕썖櫂ꇂ栻</w:t>
      </w:r>
      <w:r>
        <w:rPr/>
        <w:t>⣂</w:t>
      </w:r>
      <w:r>
        <w:rPr/>
        <w:t>숪⬷</w:t>
      </w:r>
      <w:r>
        <w:rPr/>
        <w:t>ꕚ</w:t>
      </w:r>
      <w:r>
        <w:rPr/>
        <w:t>쉄䝤挫</w:t>
      </w:r>
      <w:r>
        <w:rPr/>
        <w:t>ꔴ</w:t>
      </w:r>
      <w:r>
        <w:rPr/>
        <w:t>癟块煃媱⦣䨸㕔㉮椴幚媥え㈽圱猥睰ね⨽䭭썓㜸歳</w:t>
      </w:r>
      <w:r>
        <w:rPr/>
        <w:t>ⶮ</w:t>
      </w:r>
      <w:r>
        <w:rPr/>
        <w:t>䠳㕥牕싂깉剓쉭㩱</w:t>
      </w:r>
      <w:r>
        <w:rPr/>
        <w:t>⢥</w:t>
      </w:r>
      <w:r>
        <w:rPr/>
        <w:t>祃稫ꥮ㴶潹兪積떘</w:t>
      </w:r>
      <w:r>
        <w:rPr/>
        <w:t>ꥆ</w:t>
      </w:r>
      <w:r>
        <w:rPr/>
        <w:t>浕칃⼯쉣㩮嗂⨸佐敮⿍祧㠲갴柂繗兘㈸⍾쉩桱쉔깄㭔旍</w:t>
      </w:r>
      <w:r>
        <w:rPr/>
        <w:t>⣂</w:t>
      </w:r>
      <w:r>
        <w:rPr/>
        <w:t>歸圱漴㴨幔晫⥹祥䚡夭뽊깊⽔䛂┣䅁桢ꍚ뭩⮥썲쉎弦☻嘊味橔䴣뭏竎</w:t>
      </w:r>
      <w:r>
        <w:rPr/>
        <w:t>ꕨ</w:t>
      </w:r>
      <w:r>
        <w:rPr/>
        <w:t>晙儳挰</w:t>
      </w:r>
      <w:r>
        <w:rPr/>
        <w:t>꧂</w:t>
      </w:r>
      <w:r>
        <w:rPr/>
        <w:t>䛂䥘昨橃佩煭礣</w:t>
      </w:r>
      <w:r>
        <w:rPr/>
        <w:t>ꔹ⨬</w:t>
      </w:r>
      <w:r>
        <w:rPr/>
        <w:t>쉀㠪彗暩焺晩싂楧ꅓ輵칎숫</w:t>
      </w:r>
      <w:r>
        <w:rPr/>
        <w:t>Ⱛ</w:t>
      </w:r>
      <w:r>
        <w:rPr/>
        <w:t>捙剤䰪슥圪楒憩砹묷䡆噗瑰䡨싂</w:t>
      </w:r>
      <w:r>
        <w:rPr/>
        <w:t>ⵉ</w:t>
      </w:r>
      <w:r>
        <w:rPr/>
        <w:t>녩㑙啂榥뾩䠷凂㭚迂</w:t>
      </w:r>
      <w:r>
        <w:rPr/>
        <w:t>ⱎ</w:t>
      </w:r>
      <w:r>
        <w:rPr/>
        <w:t>墩䎏潒灠捪䌯쉄뽊晃彐䌫噧瑙땷繴녌徥凂瑋嘷题䵑숸␦窣䦮畒呤䅫含悿䅴</w:t>
      </w:r>
      <w:r>
        <w:rPr/>
        <w:t>Ⱳ</w:t>
      </w:r>
      <w:r>
        <w:rPr/>
        <w:t>싂⬣⿂습㵡失竂硫纘埂숽⌣⬷䠩圦椽⭉厘䴥瑣癗⍉彩⻂</w:t>
      </w:r>
      <w:r>
        <w:rPr/>
        <w:t>ꗂ</w:t>
      </w:r>
      <w:r>
        <w:rPr/>
        <w:t>愰䁘갷禮场刲䡬畞獎쉌䱧㜴④体儯均㩥쉆祫䮏搮⨳㝍窱ㆩ</w:t>
      </w:r>
      <w:r>
        <w:rPr/>
        <w:t>Ⱝ</w:t>
      </w:r>
      <w:r>
        <w:rPr/>
        <w:t>捒ꌭ뾘쉎凎쉎</w:t>
      </w:r>
      <w:r>
        <w:rPr/>
        <w:t>ⵍ</w:t>
      </w:r>
      <w:r>
        <w:rPr/>
        <w:t>갭숴䍟</w:t>
      </w:r>
      <w:r>
        <w:rPr/>
        <w:t>Ⲙ</w:t>
      </w:r>
      <w:r>
        <w:rPr/>
        <w:t>㵎䙣</w:t>
      </w:r>
      <w:r>
        <w:rPr/>
        <w:t>ⵆ</w:t>
      </w:r>
      <w:r>
        <w:rPr/>
        <w:t>奀頲쉍䕌漨䭦穚䇂睑佑䭄</w:t>
      </w:r>
      <w:r>
        <w:rPr/>
        <w:t>ꕂ</w:t>
      </w:r>
      <w:r>
        <w:rPr/>
        <w:t>쉭쉵滂뇂䬥숺쉢䉬冮僂䨥╗⫂橄쉺㪻楄眬䧂楦㓂汇㊬</w:t>
      </w:r>
      <w:r>
        <w:rPr/>
        <w:t>ꕲ</w:t>
      </w:r>
      <w:r>
        <w:rPr/>
        <w:t>佃䵲彈</w:t>
      </w:r>
      <w:r>
        <w:rPr/>
        <w:t>ꔩ</w:t>
      </w:r>
      <w:r>
        <w:rPr/>
        <w:t>쉳轌渮溿⫂夨熱㵅斘꥔㟂丰共灧䕪䪱䙞쉘癆䜴䂏本</w:t>
      </w:r>
      <w:r>
        <w:rPr/>
        <w:t>ꔷ</w:t>
      </w:r>
      <w:r>
        <w:rPr/>
        <w:t>쵆싂煍</w:t>
      </w:r>
      <w:r>
        <w:rPr/>
        <w:t>ꖮ</w:t>
      </w:r>
      <w:r>
        <w:rPr/>
        <w:t>㙙樣┰㐪⥷䢻煸䅸姂恙䤫ꏂ浂㌴⭒⹺江</w:t>
      </w:r>
      <w:r>
        <w:rPr/>
        <w:t>ꕾ</w:t>
      </w:r>
      <w:r>
        <w:rPr/>
        <w:t>彴ꌣ쵶⫂㙐徻숣輯杷㤦곎乬总烂揎渫捆䅌</w:t>
      </w:r>
      <w:r>
        <w:rPr/>
        <w:t>⢘</w:t>
      </w:r>
      <w:r>
        <w:rPr/>
        <w:t>噀⩸䑥恏㚣䄹软硰姂⨭䣂朩頬煗眽䏂獶㑓塯啘啍壍⸪䩸敪顺♟⪡⑲䔹汐쵓氱敫㟂橾址</w:t>
      </w:r>
      <w:r>
        <w:rPr/>
        <w:t>ꔩ</w:t>
      </w:r>
      <w:r>
        <w:rPr/>
        <w:t>頫彏뽡煯⍴쉇㑶佘敵䉯䐯㵁숭썌稥堬怱䅯㵲瀶䟂䩰숣䭗깣穀층洲㏂浑⥤顴䌽徵瞩䧂</w:t>
      </w:r>
      <w:r>
        <w:rPr/>
        <w:t>Ⳏ⤮</w:t>
      </w:r>
      <w:r>
        <w:rPr/>
        <w:t>걳⥮㷂숥숺䇂涬㋂噔儩嗍栬悘숳䛃쉉䑷㈷硰⚩䡺櫃㢡佹㣂</w:t>
      </w:r>
      <w:r>
        <w:rPr/>
        <w:t>ⱸ</w:t>
      </w:r>
      <w:r>
        <w:rPr/>
        <w:t>捔爵숤幅偘깘⭮</w:t>
      </w:r>
      <w:r>
        <w:rPr/>
        <w:t>ꤴ</w:t>
      </w:r>
      <w:r>
        <w:rPr/>
        <w:t>迂忂</w:t>
      </w:r>
      <w:r>
        <w:rPr/>
        <w:t>Ⱜ⑫</w:t>
      </w:r>
      <w:r>
        <w:rPr/>
        <w:t>㈸猯乑䞘㕡潒婓婟⽲頯偬⑯⎏獈呡瞩⫂㇂穀婥넳剆㵌㥩䵑⑃⪬⮏牡杧쏂夻特</w:t>
      </w:r>
      <w:r>
        <w:rPr/>
        <w:t>꥓</w:t>
      </w:r>
      <w:r>
        <w:rPr/>
        <w:t>썪伤潳쉒㵂稷窡숭䁓䉗♮䌤幪⑪쉫㨪䐹洸뭘䀻⸳礽燂朮繄绎⩬⏎兤숵쎩忂╕档ꅢ</w:t>
      </w:r>
      <w:r>
        <w:rPr/>
        <w:t>⣂</w:t>
      </w:r>
      <w:r>
        <w:rPr/>
        <w:t>炥杶䵨쵲浸싂㜤丩繍櫂䉇圯쉞烂긶뭧䠽걗㕭썕䬥䩤彐䴰</w:t>
      </w:r>
      <w:r>
        <w:rPr/>
        <w:t>ꤽ</w:t>
      </w:r>
      <w:r>
        <w:rPr/>
        <w:t>⼺湪䉆䓂䅺⦮䞻</w:t>
      </w:r>
      <w:r>
        <w:rPr/>
        <w:t>ꥃ</w:t>
      </w:r>
      <w:r>
        <w:rPr/>
        <w:t>汱呺㡁〤쉒扩呹䝧僎挤䉹쉙娦䙞割橓슏쵺䙾갤숫杫䵵⸺䞿啅唨溩掿슿睁</w:t>
      </w:r>
      <w:r>
        <w:rPr/>
        <w:t>ⷂ⑐</w:t>
      </w:r>
      <w:r>
        <w:rPr/>
        <w:t>畟畆伊塺⪩䑖嚏晞匸壂썗潳㚩顦쉨厮ꍅ睇哂で쏂땗㍣뭴厩㍨㕥䙞彆䑕</w:t>
      </w:r>
      <w:r>
        <w:rPr/>
        <w:t>ꔵ</w:t>
      </w:r>
      <w:r>
        <w:rPr/>
        <w:t>뼹䍐捏扐炿湘䅳</w:t>
      </w:r>
      <w:r>
        <w:rPr/>
        <w:t>ꕡ</w:t>
      </w:r>
      <w:r>
        <w:rPr/>
        <w:t>呄㌫佴⌯梱슣싂嗂㔲漨뭾榮⭣ꎬ땲⤥儤䈹搶济煭癚敨瑧䠯矃䑩㩵⩟▵頥㝠眨쉳슥⍓곃槎</w:t>
      </w:r>
      <w:r>
        <w:rPr/>
        <w:t>⠪</w:t>
      </w:r>
      <w:r>
        <w:rPr/>
        <w:t>㩆繏걐␵㪵⹖楾㗂㑎昷칬䀪걺婕⚱㙬䕅䵧⦏䥶⮬ꄸ녉囂㙰䅨䙭㣍䫂⹄剋癨橍頰晹漷灾䱊▻恷</w:t>
      </w:r>
      <w:r>
        <w:rPr/>
        <w:t>ꔪ</w:t>
      </w:r>
      <w:r>
        <w:rPr/>
        <w:t>纏㉅㊣⬪⛂걧佞恟画勂㍄眰竂㌱疏揂䉭칱ㅭ㍾頻곂啨뭶华녉佢桷⨫䵀癲奺䯂</w:t>
      </w:r>
      <w:r>
        <w:rPr/>
        <w:t>⡋</w:t>
      </w:r>
      <w:r>
        <w:rPr/>
        <w:t>碵䓂㎣㇂照祗皬朦㜣畊䭙歹彎丩浈뽲婅䄦䆡傏쉃⵨싂⨵煘のꇂ扟车깴礻庮轨来弪쉹쵕╣ㅗ㟂습⩴轎ꅩ梱悿☰僂湱⭨쉕䧂㇂쉬싎伸㨦頶塩䛂뿂樵쉄牨浯䕶숭䩲⍺辣ꄫ〬칊갰ꍹ쉒숻㡀㗂⩤搩卩⹦灴싂碘㡨乴妥䁔┥呀摃䂥癡슱쉫桴⩥䁶飂牱㆘剀㯂獤顨ㄤꅢꅞ汤瘴숱捙䁱슱</w:t>
      </w:r>
      <w:r>
        <w:rPr/>
        <w:t>⡤</w:t>
      </w:r>
      <w:r>
        <w:rPr/>
        <w:t>洷㜪⿂⮿坞㭷摇㡩䕪⩾捘䩈䬦嗂쉴</w:t>
      </w:r>
      <w:r>
        <w:rPr/>
        <w:t>ꗂ</w:t>
      </w:r>
      <w:r>
        <w:rPr/>
        <w:t>슩圭壂溿쉗싂京㌶䇂恧</w:t>
      </w:r>
      <w:r>
        <w:rPr/>
        <w:t>ꕂ</w:t>
      </w:r>
      <w:r>
        <w:rPr/>
        <w:t>싂넶</w:t>
      </w:r>
      <w:r>
        <w:rPr/>
        <w:t>ⴱ</w:t>
      </w:r>
      <w:r>
        <w:rPr/>
        <w:t>窱ㅩ숮⍈䇍⪘㝐凂妮쵄兺楢</w:t>
      </w:r>
      <w:r>
        <w:rPr/>
        <w:t>ⱎ</w:t>
      </w:r>
      <w:r>
        <w:rPr/>
        <w:t>㩅⿂奓倷</w:t>
      </w:r>
      <w:r>
        <w:rPr/>
        <w:t>꧍</w:t>
      </w:r>
      <w:r>
        <w:rPr/>
        <w:t>⢬</w:t>
      </w:r>
      <w:r>
        <w:rPr/>
        <w:t>湭㡈뭌䙇へ呆哃塂䭨⑞⥩儬洩긴晰쉖廂쉆滂秂䑭祖去뿎猶扺哂奇幠癁㐳▏䄥쉬싂縤渭쉏춵䝧ꅟ坷㩟⎱䑩戥穥뽐顇摗迂㔻뼸幄忎仂䁕</w:t>
      </w:r>
      <w:r>
        <w:rPr/>
        <w:t>ⱋ</w:t>
      </w:r>
      <w:r>
        <w:rPr/>
        <w:t>믂숴츬曂斿睕呍ꌫ뾡䩍即</w:t>
      </w:r>
      <w:r>
        <w:rPr/>
        <w:t>⡂⮩</w:t>
      </w:r>
      <w:r>
        <w:rPr/>
        <w:t>㫂塓</w:t>
      </w:r>
      <w:r>
        <w:rPr/>
        <w:t>ⱂ</w:t>
      </w:r>
      <w:r>
        <w:rPr/>
        <w:t>㍀噲⥹㵪欳䐵쉷圸⎿繍嘷橓嘥戳所䯂촷捭</w:t>
      </w:r>
      <w:r>
        <w:rPr/>
        <w:t>⡊</w:t>
      </w:r>
      <w:r>
        <w:rPr/>
        <w:t>枡渴售兓䬪⬲㥡婴츱椻싍涣牺畣曂㘳て㙢䵯㡶쉶歚촴㔣쏂쉑뽩怰剳㈵㉏䱱牆獲楘痂煞⑀穠〨汆</w:t>
      </w:r>
      <w:r>
        <w:rPr/>
        <w:t>⡫</w:t>
      </w:r>
      <w:r>
        <w:rPr/>
        <w:t>瓂帵摞斩公㔫䡭硅丱劬總仂䍵獅䘶</w:t>
      </w:r>
      <w:r>
        <w:rPr/>
        <w:t>ⶱ</w:t>
      </w:r>
      <w:r>
        <w:rPr/>
        <w:t>ⱈ</w:t>
      </w:r>
      <w:r>
        <w:rPr/>
        <w:t>獓縥呾쉶뭹坥怹焨쌸㥶烂</w:t>
      </w:r>
      <w:r>
        <w:rPr/>
        <w:t>⠯</w:t>
      </w:r>
      <w:r>
        <w:rPr/>
        <w:t>䱮</w:t>
      </w:r>
      <w:r>
        <w:rPr/>
        <w:t>⡀</w:t>
      </w:r>
      <w:r>
        <w:rPr/>
        <w:t>弭䶥㕚玏슏顙壂栺䒩⤺挦睋ㅪ㬲⽱⑞碿㫃땃殥牘沘瑎瑒녹剉唰圪</w:t>
      </w:r>
      <w:r>
        <w:rPr/>
        <w:t>꤫ꤊ</w:t>
      </w:r>
      <w:r>
        <w:rPr/>
        <w:t>䠪</w:t>
      </w:r>
      <w:r>
        <w:rPr/>
        <w:t>ꤲ</w:t>
      </w:r>
      <w:r>
        <w:rPr/>
        <w:t>춵琽偁⩆쉁䈳婞乊⻂癚ꅍ쵂䕺㭎䭦갶</w:t>
      </w:r>
      <w:r>
        <w:rPr/>
        <w:t>ⴷ</w:t>
      </w:r>
      <w:r>
        <w:rPr/>
        <w:t>칔㖿ꄩ婡临䝆쉶燃㧃쵃싎兀溮唸╵㡸砦뭌瘥倹囍啣稹싂䀤쏂涥ぁ땀</w:t>
      </w:r>
      <w:r>
        <w:rPr/>
        <w:t>Ⱪ</w:t>
      </w:r>
      <w:r>
        <w:rPr/>
        <w:t>숳⩸卙㴽쉖㍶㛎㕁樥䑆杋건噢䅰㑗䤨匸뭧╦쉄㯂촬⨷ꍟ枵녦愯쉌畒揂礴愻焭偣牴昪慳媥</w:t>
      </w:r>
      <w:r>
        <w:rPr/>
        <w:t>⡂</w:t>
      </w:r>
      <w:r>
        <w:rPr/>
        <w:t>飂쵬⩞剋偦♒桷뇎形꺏쉙⬶뾮㝴䨦쉶䜶䱣뽂䪮쉳쉑楨恌㖘䡤녺䆿卋</w:t>
      </w:r>
      <w:r>
        <w:rPr/>
        <w:t>ⱐ</w:t>
      </w:r>
      <w:r>
        <w:rPr/>
        <w:t>ꅥ</w:t>
      </w:r>
      <w:r>
        <w:rPr/>
        <w:t>ꤻ</w:t>
      </w:r>
      <w:r>
        <w:rPr/>
        <w:t>狂癎㑀문䈱杷呭ꌣ슬㠱占쉀䟂뽂䙳厏ꅞꌹ㔨⫂囂浧ꅉ</w:t>
      </w:r>
      <w:r>
        <w:rPr/>
        <w:t>ⴣ</w:t>
      </w:r>
      <w:r>
        <w:rPr/>
        <w:t>ㅋ쵥稫僂珂找뮻걑縯</w:t>
      </w:r>
      <w:r>
        <w:rPr/>
        <w:t>ꥇ</w:t>
      </w:r>
      <w:r>
        <w:rPr/>
        <w:t>슣䎩⭭슱捔旂扭䰬쉖书呟䵐祕</w:t>
      </w:r>
      <w:r>
        <w:rPr/>
        <w:t>Ⳃ</w:t>
      </w:r>
      <w:r>
        <w:rPr/>
        <w:t>穑撱숪刯숪뮡夶爯</w:t>
      </w:r>
      <w:r>
        <w:rPr/>
        <w:t>ꥈ☹</w:t>
      </w:r>
      <w:r>
        <w:rPr/>
        <w:t>싂떩쉸㉭숷坳楦顧䅆剦숦儹䔴㍄䩥⨶슡䟂摦䱴磂晄潗卺숪柎旂쉸慸ꥲ뭤啮䕔浀Ⓝ弮攥</w:t>
      </w:r>
      <w:r>
        <w:rPr/>
        <w:t>ꥌ</w:t>
      </w:r>
      <w:r>
        <w:rPr/>
        <w:t>쵠䙓恇晇在쉵䱃</w:t>
      </w:r>
      <w:r>
        <w:rPr/>
        <w:t>ⲏ</w:t>
      </w:r>
      <w:r>
        <w:rPr/>
        <w:t>癎䪡숲䑘獃╍</w:t>
      </w:r>
      <w:r>
        <w:rPr/>
        <w:t>ⲵ</w:t>
      </w:r>
      <w:r>
        <w:rPr/>
        <w:t>뽱곂╟桥䗃棍癓䐱⫂炩⩚⨯䙢湧䍅㶻쉱촱녑⩩橁썊剎</w:t>
      </w:r>
      <w:r>
        <w:rPr/>
        <w:t>⡫</w:t>
      </w:r>
      <w:r>
        <w:rPr/>
        <w:t>쉤婋䠪捣男佐幺妡䡈湥璵䩓⏂䩪湘쉈뽏⩃汏呥쉁⼷㐻䜭灊숸琯쉊싂婾⏃惂扰䀤ꌰ卹䨸堨槂</w:t>
      </w:r>
      <w:r>
        <w:rPr/>
        <w:t>ⷂ</w:t>
      </w:r>
      <w:r>
        <w:rPr/>
        <w:t>㯃愵湄漦⭳㈭뽃⥑⹱썾然䱓㭔䙬慥绍㡯噟繵㤮歂䕋焩癹場깖㢘㵋疬歙穐牫帷嚥䝓쉌十⿂樺䑒癥弬䉄䜶匥ꇃ湭䩾䵠线쵎䩭㙢昬圭縦堮こ♖瞥喥繤唯슻Ⓜ倱楥䔽穀傣啍縨䠯긴䥕䅄ㆣ橦㵋扫칺ㅭ共䷂䅕뭋꺏亥㏂潐帺琻ꅅ䈳⩁䬸畐乁奺䆏㝄轣㎩繑䐫갳ㅁ婶啤썺쌫ꅪ窻〣彡䃂㝡䦱滂䝮咣쉔慤㙌Ⓜ춏䍟⹸㕀숨숫櫂싂뭨価䥊┵⽠禵獙㫂⨵</w:t>
      </w:r>
      <w:r>
        <w:rPr/>
        <w:t>ꤨ</w:t>
      </w:r>
      <w:r>
        <w:rPr/>
        <w:t>猪㥥ꆻ淃癙⑐ꆏ百之穨犿毂关⨹⑾扭숥颵顥呰䘴歷嚏뽳⥟疿栭땅硞쉚ㅉ쵷㑪忍勂쌤䱯奩싍쉍쉙佂䱍顴䢿旂平묵湘ꅾ쉟㘩숻恢噅칃顥浡</w:t>
      </w:r>
      <w:r>
        <w:rPr/>
        <w:t>Ⳃ</w:t>
      </w:r>
      <w:r>
        <w:rPr/>
        <w:t>䴪璘畈余㕫䲻稸㓎뽪椥슱㵧ꥣ倱渊쉁</w:t>
      </w:r>
      <w:r>
        <w:rPr/>
        <w:t>ⵥ</w:t>
      </w:r>
      <w:r>
        <w:rPr/>
        <w:t>䅊</w:t>
      </w:r>
      <w:r>
        <w:rPr/>
        <w:t>꧍</w:t>
      </w:r>
      <w:r>
        <w:rPr/>
        <w:t>䅆搹盂異䭚頤䙢偏⩶硣갨㥈硂弩洷辮㤱㕏䦥妘⽥牖쉳♟</w:t>
      </w:r>
      <w:r>
        <w:rPr/>
        <w:t>ꥍ</w:t>
      </w:r>
      <w:r>
        <w:rPr/>
        <w:t>呣っ쉳쉐吷稸䑑䁃乑砺剎獁嘫穷</w:t>
      </w:r>
      <w:r>
        <w:rPr/>
        <w:t>꧂</w:t>
      </w:r>
      <w:r>
        <w:rPr/>
        <w:t>㖩칒ㅘ从桉㫎</w:t>
      </w:r>
      <w:r>
        <w:rPr/>
        <w:t>ⵍ</w:t>
      </w:r>
      <w:r>
        <w:rPr/>
        <w:t>㦮㤤皏抏轩</w:t>
      </w:r>
      <w:r>
        <w:rPr/>
        <w:t>ꕑ</w:t>
      </w:r>
      <w:r>
        <w:rPr/>
        <w:t>㥪惂⨸埍㴪灆묨區枵䓍</w:t>
      </w:r>
      <w:r>
        <w:rPr/>
        <w:t>⢏</w:t>
      </w:r>
      <w:r>
        <w:rPr/>
        <w:t>瘣┫婋坃</w:t>
      </w:r>
      <w:r>
        <w:rPr/>
        <w:t>⡓</w:t>
      </w:r>
      <w:r>
        <w:rPr/>
        <w:t>潭뽓丨玏呱⽴智뭷䘣洯㓎楣㇂㘻ꇃ䅵쉊啞슻뭩丩兩䱔摳슱㉖㨺╏竂顴摶汯機㊩숭捬쉉ㅂ砵䴨灤楊眵兯礽뮩䇂쉟⪬挤꥗穰㝾⾩硵䯂쏂</w:t>
      </w:r>
      <w:r>
        <w:rPr/>
        <w:t>ꥃ</w:t>
      </w:r>
      <w:r>
        <w:rPr/>
        <w:t>恞</w:t>
      </w:r>
      <w:r>
        <w:rPr/>
        <w:t>ⵟ</w:t>
      </w:r>
      <w:r>
        <w:rPr/>
        <w:t>䩗樮䷂䚣⩣毃⏂⦡ꍑ猫捥싂䁍顆䵬㐴⽳⥉⵸칭父㌻味㙬玏䩎숪迂숤䬫漴礻⪘쉠뿂㙹㐶毂悩檮⾿무堮呃䠩琽浢䔮깎娨潭傣⥌冣为䮘坺晹玩奍姂䀩깲繾先⯃㨶깍瀫濂</w:t>
      </w:r>
      <w:r>
        <w:rPr/>
        <w:t>ⴹ⍎</w:t>
      </w:r>
      <w:r>
        <w:rPr/>
        <w:t>ヂ㮱⬦땊䗂栻깈磂瘦〣ㆩ쉆쉤썇㝾⴮瑅</w:t>
      </w:r>
      <w:r>
        <w:rPr/>
        <w:t>ⱂ</w:t>
      </w:r>
      <w:r>
        <w:rPr/>
        <w:t>攴쉦⏂〳㍆欴ꍹ䎿䉈搣떩</w:t>
      </w:r>
      <w:r>
        <w:rPr/>
        <w:t>ⳍ</w:t>
      </w:r>
      <w:r>
        <w:rPr/>
        <w:t>汸</w:t>
      </w:r>
      <w:r>
        <w:rPr/>
        <w:t>ꤰ</w:t>
      </w:r>
      <w:r>
        <w:rPr/>
        <w:t>敡썺挣慠獫椬⍢䑍䓂湀券未幤圷烂桑䙺曎焽썃滎숤顬慤숥</w:t>
      </w:r>
      <w:r>
        <w:rPr/>
        <w:t>⡨</w:t>
      </w:r>
      <w:r>
        <w:rPr/>
        <w:t>䍄溱穷䲣⩙䱩獋⭰㙇䡫妻妩啸⑮䌦䖿浏㙋操쉘剫㊵슮戲슣䰤殏㝷唫</w:t>
      </w:r>
      <w:r>
        <w:rPr/>
        <w:t>ⱷ</w:t>
      </w:r>
      <w:r>
        <w:rPr/>
        <w:t>겱컂欲쉦頪檣싂뽣久</w:t>
      </w:r>
      <w:r>
        <w:rPr/>
        <w:t>⢩</w:t>
      </w:r>
      <w:r>
        <w:rPr/>
        <w:t>辱</w:t>
      </w:r>
      <w:r>
        <w:rPr/>
        <w:t>⡃</w:t>
      </w:r>
      <w:r>
        <w:rPr/>
        <w:t>䙍썥䭞琰彪勂뭥䠵㭆칟炮廂⭇恣礷煷㋍槂⨽娺◂竂獓偌啋睤┥憻㵡ㄭ쉅㭬窬䕟严婢慕湉⩟㍏戬买㢏쉾슮쉄⍌숷涩⹕婊䨲幑畀匫头扊쉓枡㵖</w:t>
      </w:r>
      <w:r>
        <w:rPr/>
        <w:t>⠯</w:t>
      </w:r>
      <w:r>
        <w:rPr/>
        <w:t>瓂摩噠汆琸⤯뽷㤮䩈㜬䮘㍧㞱輩煦ㄳ㑊橣숱</w:t>
      </w:r>
      <w:r>
        <w:rPr/>
        <w:t>Ⳃ</w:t>
      </w:r>
      <w:r>
        <w:rPr/>
        <w:t>䦘煪䅮㑀쉈彧</w:t>
      </w:r>
      <w:r>
        <w:rPr/>
        <w:t>ꦏ</w:t>
      </w:r>
      <w:r>
        <w:rPr/>
        <w:t>㑖稯쉉参矍烃쵋縺</w:t>
      </w:r>
      <w:r>
        <w:rPr/>
        <w:t>ⲵ</w:t>
      </w:r>
      <w:r>
        <w:rPr/>
        <w:t>ⶣ⑈</w:t>
      </w:r>
      <w:r>
        <w:rPr/>
        <w:t>癃㥥㌦㮥碣</w:t>
      </w:r>
      <w:r>
        <w:rPr/>
        <w:t>꧂</w:t>
      </w:r>
      <w:r>
        <w:rPr/>
        <w:t>䨮㔵⹞礭뭮㕀䆮沣夰긬㥅ど㡪案彶灑澡氺倻圥♢塬䡥䠮椩伶䥅揂⬷곃繂</w:t>
      </w:r>
      <w:r>
        <w:rPr/>
        <w:t>ⱈ</w:t>
      </w:r>
      <w:r>
        <w:rPr/>
        <w:t>㥄긪洫떬녫猣묪儯㋂此</w:t>
      </w:r>
      <w:r>
        <w:rPr/>
        <w:t>ⵉ</w:t>
      </w:r>
      <w:r>
        <w:rPr/>
        <w:t>轵稺쉺</w:t>
      </w:r>
      <w:r>
        <w:rPr/>
        <w:t>ꖮ</w:t>
      </w:r>
      <w:r>
        <w:rPr/>
        <w:t>긴禱曂䥒䎣佟땬⭄伴爴椭䲱슏轰䅟祸㟃役㥨到땨硅恌㣂漮춮皬卶㮣患绂潫㘨坂攻䴦넵㑀平抵瀴䛂檱桔쉮</w:t>
      </w:r>
      <w:r>
        <w:rPr/>
        <w:t>ꥑ</w:t>
      </w:r>
      <w:r>
        <w:rPr/>
        <w:t>숩믂㉅꥙俎怮숤╌焊♥檩촩澵㑶堲䉦燂繮꥗灤痂ꎥ轲晞稶㖘숳攭氱偕㈣婒托権⪬樭㡑䨷洵穓</w:t>
      </w:r>
      <w:r>
        <w:rPr/>
        <w:t>ꕱ</w:t>
      </w:r>
      <w:r>
        <w:rPr/>
        <w:t>묷쉳㑔䗍䭩橵呉㙾쉭ꥶ獱쉖</w:t>
      </w:r>
      <w:r>
        <w:rPr/>
        <w:t>ꤴ</w:t>
      </w:r>
      <w:r>
        <w:rPr/>
        <w:t>슮⑎呾瑐㫂쉲곂</w:t>
      </w:r>
      <w:r>
        <w:rPr/>
        <w:t>ꦩⷎ</w:t>
      </w:r>
      <w:r>
        <w:rPr/>
        <w:t>㵴智奁獧䘲捥兒</w:t>
      </w:r>
      <w:r>
        <w:rPr/>
        <w:t>⠶⹔</w:t>
      </w:r>
      <w:r>
        <w:rPr/>
        <w:t>嘫쉶湞⧂㐭㈩㘸痂剧敒캩䔸䙱쉐⼸惂</w:t>
      </w:r>
      <w:r>
        <w:rPr/>
        <w:t>ⶬꤽ</w:t>
      </w:r>
      <w:r>
        <w:rPr/>
        <w:t>恒汏㠬숯䒥쉉⩃墥䋍汖㩢愶ㅐ걓䑪卥䵋折塬癓枏싂䴥晨仂</w:t>
      </w:r>
      <w:r>
        <w:rPr/>
        <w:t>ⵏ</w:t>
      </w:r>
      <w:r>
        <w:rPr/>
        <w:t>悵</w:t>
      </w:r>
      <w:r>
        <w:rPr/>
        <w:t>⠫</w:t>
      </w:r>
      <w:r>
        <w:rPr/>
        <w:t>呧榏改䱤剨㉊䱫㉃ꥴ␬㨲㉦</w:t>
      </w:r>
      <w:r>
        <w:rPr/>
        <w:t>⣂</w:t>
      </w:r>
      <w:r>
        <w:rPr/>
        <w:t>䦏吲祠䩐做燂㕪顠습쉁숸䝆싂䱟参슩ꅉ</w:t>
      </w:r>
      <w:r>
        <w:rPr/>
        <w:t>ⵗ</w:t>
      </w:r>
      <w:r>
        <w:rPr/>
        <w:t>渪걚숸〹硫嘽䗂䡖쉭剖嚬䙀┥伥䕟㴷숤ㅑ</w:t>
      </w:r>
      <w:r>
        <w:rPr/>
        <w:t>ꦿ</w:t>
      </w:r>
      <w:r>
        <w:rPr/>
        <w:t>컂暿颩獉咵撿㵮潡뇂竂嘥㛂갰⦘☻쉷矍㗂戫挲㴪쉏</w:t>
      </w:r>
      <w:r>
        <w:rPr/>
        <w:t>ⲣ</w:t>
      </w:r>
      <w:r>
        <w:rPr/>
        <w:t>㜻湄歳쵓桎</w:t>
      </w:r>
      <w:r>
        <w:rPr/>
        <w:t>ⱍ</w:t>
      </w:r>
      <w:r>
        <w:rPr/>
        <w:t>璻㑔겏䦩땾ㅕ丹</w:t>
      </w:r>
      <w:r>
        <w:rPr/>
        <w:t>ꤴ</w:t>
      </w:r>
      <w:r>
        <w:rPr/>
        <w:t>数灊戥揂堨䁚䔦⽵猪䋂⸻걞⹀侏곂⫂ꥣ춏悡㌽걆㜫쉉ꅯ䵾祧␮⮣砩␨楘啄媘䰺塑䥶呺⒣䒿㘶奚䁅佦㕗⩧䏂唰쉵偭慡쉐䊡⨣숭㯂땰쉉枩㝎䴥◂皩깘㍮쉦㍕㋂</w:t>
      </w:r>
      <w:r>
        <w:rPr/>
        <w:t>ꦵ</w:t>
      </w:r>
      <w:r>
        <w:rPr/>
        <w:t>쉁椺刹숺걧쉩䚿㮱彁숩㝣쉉⭐忎䩒噡畁盂瑔摍扑⩶뼥繇㫂⥵堶䥇呙瞘湄⽰⥊⫂⧂棂呀捗坟䣂⹂䕟狂潴竂숱쉴㇃徵犱痂え塳㝧撏⤪礳刯睾摏</w:t>
      </w:r>
      <w:r>
        <w:rPr/>
        <w:t>⢣</w:t>
      </w:r>
      <w:r>
        <w:rPr/>
        <w:t>湗꤮㑍昬値之杧焲煦䏂佋碘挺伻</w:t>
      </w:r>
      <w:r>
        <w:rPr/>
        <w:t>ꕞ</w:t>
      </w:r>
      <w:r>
        <w:rPr/>
        <w:t>囂潤㷎䈬⽺㔩夯繆쉱杙뾻⾏쉺컂敯剩녅佅桸슻䃂慠숩ꥢ夻⿂㎥䴣⨨頪䴲捫쵇</w:t>
      </w:r>
      <w:r>
        <w:rPr/>
        <w:t>ⵙ</w:t>
      </w:r>
      <w:r>
        <w:rPr/>
        <w:t>싂㋂㤣湑┵㐶</w:t>
      </w:r>
      <w:r>
        <w:rPr/>
        <w:t>⠰⩢</w:t>
      </w:r>
      <w:r>
        <w:rPr/>
        <w:t>䵳숩攺㮣꺩슘廂ㅕ㥐긹砺晉ꅬ柂걗暘</w:t>
      </w:r>
      <w:r>
        <w:rPr/>
        <w:t>ⵟ</w:t>
      </w:r>
      <w:r>
        <w:rPr/>
        <w:t>쉎㕾敊䈷</w:t>
      </w:r>
      <w:r>
        <w:rPr/>
        <w:t>⣂</w:t>
      </w:r>
      <w:r>
        <w:rPr/>
        <w:t>核汰뽤</w:t>
      </w:r>
      <w:r>
        <w:rPr/>
        <w:t>꧍</w:t>
      </w:r>
      <w:r>
        <w:rPr/>
        <w:t>ꍖ轃䝵쉲惂ㅊ洮䕰乷颮놩坫쉾䶱夶噎⨶䮥儭迂摣슮㬮縪⼰㯂䉹癚</w:t>
      </w:r>
      <w:r>
        <w:rPr/>
        <w:t>⣂</w:t>
      </w:r>
      <w:r>
        <w:rPr/>
        <w:t>桰睁⽊嚣瑊䘩㬮쏂㠪⸮⪡숤繍숴倪祥欷劬㩏噙䥒</w:t>
      </w:r>
      <w:r>
        <w:rPr/>
        <w:t>ꕇ</w:t>
      </w:r>
      <w:r>
        <w:rPr/>
        <w:t>䭆䠷湊⸥楕ぷ顀牅⭏슮뿂싂う쉬伽摷䱐깢⹨쉂싂擂廂⹫䈪顪千숭爯䵓䞿䨰</w:t>
      </w:r>
      <w:r>
        <w:rPr/>
        <w:t>ꕣ</w:t>
      </w:r>
      <w:r>
        <w:rPr/>
        <w:t>妩쉾䓂張㙋捁숶杩汮敞啞⭙㉶吺慊稣车⫂⥠묊䑈䉱樳땯㝨쉋勂싃䳂◂恪㨴先兢㵷嚿産녔䵫슱숽뇂㕩ꥵ頲佮㡵儽瑸쉗칫ꅶ뼳슥⏂䂮掻䵏飂뭩楀ꅲ爮⍦⍀ꆩ뽦⭨ㅶ뭷㉎墩慔梡</w:t>
      </w:r>
      <w:r>
        <w:rPr/>
        <w:t>⣂⶘</w:t>
      </w:r>
      <w:r>
        <w:rPr/>
        <w:t>ꤴ</w:t>
      </w:r>
      <w:r>
        <w:rPr/>
        <w:t>潲䤷乌㙤䶱癅含뾡䍔牢㭸轞슏싂䭸ꄻ♥넰㑃㗂</w:t>
      </w:r>
      <w:r>
        <w:rPr/>
        <w:t>ⴥ䷍</w:t>
      </w:r>
      <w:r>
        <w:rPr/>
        <w:t>侣⑁쵸獧恣働呩칒伩</w:t>
      </w:r>
      <w:r>
        <w:rPr/>
        <w:t>ꔲ</w:t>
      </w:r>
      <w:r>
        <w:rPr/>
        <w:t>쉫積晬敓䯂浈▩啣㚩〵쉣捪㥞</w:t>
      </w:r>
      <w:r>
        <w:rPr/>
        <w:t>⡐</w:t>
      </w:r>
      <w:r>
        <w:rPr/>
        <w:t>偢ꅒ焽쉌埂䠹㜩䝅瑇縴吹橳쉙㡱ꏂ㉁汈칃㴸⹂䕘⍦뾩昪㧂剄䆬〴癠숣⹆숵仂싍獏だ╀ꇍ䋂캡ꥡ䍫㴪⩏䥤攥䥱䖻㐫⹓磂烂椩껂祊塏戴䳂㊩䩦唫쉡쉙煬䴭☺搭頺싂狂</w:t>
      </w:r>
      <w:r>
        <w:rPr/>
        <w:t>ꥈ</w:t>
      </w:r>
      <w:r>
        <w:rPr/>
        <w:t>牨뭔쉟柂獡ꍑ㉬갹츷♕䭃汖뾬捍⯎숳䝞⺣捂</w:t>
      </w:r>
      <w:r>
        <w:rPr/>
        <w:t>ⵈ</w:t>
      </w:r>
      <w:r>
        <w:rPr/>
        <w:t>兎䱵쉤㉳扐炬䉦썮㜵术畚共슩숯뭷뾘偹埂㥋䎩楶싃쉓䑣潬ㅧ䕫倨仃浉㉢頮去晇䡴⥢㒩䅗捕</w:t>
      </w:r>
      <w:r>
        <w:rPr/>
        <w:t>Ȿ</w:t>
      </w:r>
      <w:r>
        <w:rPr/>
        <w:t>摱쵠ㅍ乓旂䡈⸱帷䝰╇싃쉕強爹䩅쉤⥷⨫쉌彴顠輻⨫牯캵Ⓜ걾쎥쵩㍁夹</w:t>
      </w:r>
      <w:r>
        <w:rPr/>
        <w:t>ⶻ</w:t>
      </w:r>
      <w:r>
        <w:rPr/>
        <w:t>刮焦柂숭桵碻㦻숵汫㡱单瑅䄯䵪썮ꆩ⹗⵵ꅸ믍浣쉧ꏂ</w:t>
      </w:r>
      <w:r>
        <w:rPr/>
        <w:t>Ⱚ</w:t>
      </w:r>
      <w:r>
        <w:rPr/>
        <w:t>곂ꍫ쉑쉉廂狂䑷썷⭰睕怣䯂接栰伶䙱䝡楞쎩䵾</w:t>
      </w:r>
      <w:r>
        <w:rPr/>
        <w:t>ⵧ</w:t>
      </w:r>
      <w:r>
        <w:rPr/>
        <w:t>곃䦻硢쉅瞩䩤竂습쵙䡧捣却八♸䕸曂겮㪻碩䥏⬵뭳뭈슡ꅷ⭢쉅彸뼱㣂復晰㖵</w:t>
      </w:r>
      <w:r>
        <w:rPr/>
        <w:t>⣂</w:t>
      </w:r>
      <w:r>
        <w:rPr/>
        <w:t>ⷂ</w:t>
      </w:r>
      <w:r>
        <w:rPr/>
        <w:t>朶ꅞ썧⾮䍓䕥辡䓂걺曂㥷ヂꍶ暻慒쉟䩊ꄷ偾䭚婨䱯깸䑧稳䥴䉌</w:t>
      </w:r>
      <w:r>
        <w:rPr/>
        <w:t>ⷃ⵶</w:t>
      </w:r>
      <w:r>
        <w:rPr/>
        <w:t>慨由㬪坢쌨썫搷⩊熿⏂繙슡煙썩牭乀㐷幬㖥参輯桯恶䝩伦⨮뽎琹桯抿佂䍇杂㞡㐮㓂㝱䱍䡶긻埂潞䙕슮♙晬㟂䨭硍䥟桮慲칣㝴⤳뗂灎⤪卦砱桄䱲顱㏎獉墬灬ꅆ⹱ꎘꄶ㥏⽌剅ꅹ獄疵捪뭎쉧</w:t>
      </w:r>
      <w:r>
        <w:rPr/>
        <w:t>꧂</w:t>
      </w:r>
      <w:r>
        <w:rPr/>
        <w:t>撻ꎡ䡑ㅐㄷ呯슥亘こ嚬䇂⥫뽉뽁仂쉫楡橺⩍特぀╲桭甲竂㵊弮⽭濂쉇穵湠⬣쉄䏂睐䝱奠䎣䅅⯎</w:t>
      </w:r>
      <w:r>
        <w:rPr/>
        <w:t>ⲿ⡵</w:t>
      </w:r>
      <w:r>
        <w:rPr/>
        <w:t>ⵖ</w:t>
      </w:r>
      <w:r>
        <w:rPr/>
        <w:t>櫂슿䖻㯂⵩䍈墻砬㏂朲쉅樊㑤쌥嘫摇琸煤噮썾䁓恬据◂顗</w:t>
      </w:r>
      <w:r>
        <w:rPr/>
        <w:t>ⰹ</w:t>
      </w:r>
      <w:r>
        <w:rPr/>
        <w:t>怱뭲⩆輴숪串</w:t>
      </w:r>
      <w:r>
        <w:rPr/>
        <w:t>ꕐ</w:t>
      </w:r>
      <w:r>
        <w:rPr/>
        <w:t>䄬咩걄㥟檿沿圵獦ꍓ扪曂硟䙃䒿輽呰㇂㟂体琲慯憵⸮딺檣瞻䗂⧂</w:t>
      </w:r>
      <w:r>
        <w:rPr/>
        <w:t>ꕢ</w:t>
      </w:r>
      <w:r>
        <w:rPr/>
        <w:t>쉍⭘睵쉶祥㑺걩㫃浔䠮뽬顷䠣嚬柂擂슣扫㉹積♆녧쉈</w:t>
      </w:r>
      <w:r>
        <w:rPr/>
        <w:t>ꕗ</w:t>
      </w:r>
      <w:r>
        <w:rPr/>
        <w:t>慗擃ぞ䍕䆻浣偘갮㔹쉧厬숰䡀㎩怩㩳⥾慮⩔兒䁖㬦☬</w:t>
      </w:r>
      <w:r>
        <w:rPr/>
        <w:t>ⶬ</w:t>
      </w:r>
      <w:r>
        <w:rPr/>
        <w:t>슩年쉒㩚⑷㐴仂痂砺쉈剥婕뭐㉡偄何牸䅙쉊䨪㑲⽑쉶㵯⍈昫쉥⹞埃䬺堨ㄯ橒喏뮩䭐纵太掿ꌱ獊㧂</w:t>
      </w:r>
      <w:r>
        <w:rPr/>
        <w:t>ꖩ</w:t>
      </w:r>
      <w:r>
        <w:rPr/>
        <w:t>䈳</w:t>
      </w:r>
      <w:r>
        <w:rPr/>
        <w:t>⡚⑉</w:t>
      </w:r>
      <w:r>
        <w:rPr/>
        <w:t>쉗놣⩪圷梱갻ㄮ澵婎佤⏂䚮㐵䐮拂へ坑桗숪乁囂卓䁘䰽슘恟楉穔䩆桏味</w:t>
      </w:r>
      <w:r>
        <w:rPr/>
        <w:t>Ⳃ</w:t>
      </w:r>
      <w:r>
        <w:rPr/>
        <w:t>顋㑍㠬䉓䨪併䮘祆쌻䕢쉹彯圪怪컂琣瀴쉨쉦㧂땾⍧㢱⻂㵟滃礦懂ꥶ㐫ゥ䅈䙔</w:t>
      </w:r>
      <w:r>
        <w:rPr/>
        <w:t>ꦬ</w:t>
      </w:r>
      <w:r>
        <w:rPr/>
        <w:t>䀱䁂</w:t>
      </w:r>
      <w:r>
        <w:rPr/>
        <w:t>ꤴꖻ</w:t>
      </w:r>
      <w:r>
        <w:rPr/>
        <w:t>瑏暥뗂䫂⧃䌲囃⫂䊬卙眨㎣匸䑲坴숩⩄砪恄</w:t>
      </w:r>
      <w:r>
        <w:rPr/>
        <w:t>ⵦ</w:t>
      </w:r>
      <w:r>
        <w:rPr/>
        <w:t>便決怶숵矂〲正䷂ㅬ歖样杷㐮煗㌷ひ</w:t>
      </w:r>
      <w:r>
        <w:rPr/>
        <w:t>Ⱙ</w:t>
      </w:r>
      <w:r>
        <w:rPr/>
        <w:t>歸쉷䡖㪏깅</w:t>
      </w:r>
      <w:r>
        <w:rPr/>
        <w:t>ⲡ</w:t>
      </w:r>
      <w:r>
        <w:rPr/>
        <w:t>䦿䋂썙塸稶坩⹆⍹䶬쉅䑲頵쉗깸☮歹㥨싂健ꥲ</w:t>
      </w:r>
      <w:r>
        <w:rPr/>
        <w:t>ꕉ</w:t>
      </w:r>
      <w:r>
        <w:rPr/>
        <w:t>恟㡣⩯슡噹뭙畢椦꺡录믃忂쉯⤣ꏂ带㝅捁祯城</w:t>
      </w:r>
      <w:r>
        <w:rPr/>
        <w:t>ꕵ</w:t>
      </w:r>
      <w:r>
        <w:rPr/>
        <w:t>⡱</w:t>
      </w:r>
      <w:r>
        <w:rPr/>
        <w:t>녑圻灗轂睂뽮㥲쉬烂ㅌ슮婟⨹쌸⤪项颿㒥睍㩇匶㥞桫杨䟂弽ꄭ碘숨䩦쉦壍樽⦘㤽怣塑</w:t>
      </w:r>
      <w:r>
        <w:rPr/>
        <w:t>ꤷ</w:t>
      </w:r>
      <w:r>
        <w:rPr/>
        <w:t>쉴瞿帶⨫⭂㩎滂녞쵂橮祣</w:t>
      </w:r>
      <w:r>
        <w:rPr/>
        <w:t>ⵡ</w:t>
      </w:r>
      <w:r>
        <w:rPr/>
        <w:t>杷淍숩利쎥녩祒兟昷쉋썞繶䇂关坷殩壂⯂숲晦潣쉩숩燂㡴䕍呩剙亩</w:t>
      </w:r>
      <w:r>
        <w:rPr/>
        <w:t>ⴭ</w:t>
      </w:r>
      <w:r>
        <w:rPr/>
        <w:t>㢱ꅋ曂兘싂熻湪⩁橑乆捭⩄⒣噡仂숤뽧漭㝄㨺迂</w:t>
      </w:r>
      <w:r>
        <w:rPr/>
        <w:t>⡒</w:t>
      </w:r>
      <w:r>
        <w:rPr/>
        <w:t>で㌦䱭뭞䩭뾮⪘䎵㨭숴渦当㈴쉋䔶⹍䶬婸佫吴竂潒樨䩹忍琮⏂⹉佔硳쉫췍塡</w:t>
      </w:r>
      <w:r>
        <w:rPr/>
        <w:t>ꤪ</w:t>
      </w:r>
      <w:r>
        <w:rPr/>
        <w:t>抿炱</w:t>
      </w:r>
      <w:r>
        <w:rPr/>
        <w:t>ꥁ</w:t>
      </w:r>
      <w:r>
        <w:rPr/>
        <w:t>㒿晞쉮䁲싂顙飂촻坩</w:t>
      </w:r>
      <w:r>
        <w:rPr/>
        <w:t>⡃</w:t>
      </w:r>
      <w:r>
        <w:rPr/>
        <w:t>乐⤦噭偈㣂⽄墿䩸ぢ</w:t>
      </w:r>
      <w:r>
        <w:rPr/>
        <w:t>ꕕ</w:t>
      </w:r>
      <w:r>
        <w:rPr/>
        <w:t>ꌲ轳뼻ꌭ䡀墩傥彫䷂⥍礹戻眱幑숽喵</w:t>
      </w:r>
      <w:r>
        <w:rPr/>
        <w:t>⢮</w:t>
      </w:r>
      <w:r>
        <w:rPr/>
        <w:t>癆⸵匩⩖捣䉨帰昫吻⻍쉹扔炿桴㡚㯂</w:t>
      </w:r>
      <w:r>
        <w:rPr/>
        <w:t>ꕸ</w:t>
      </w:r>
      <w:r>
        <w:rPr/>
        <w:t>숱渭</w:t>
      </w:r>
      <w:r>
        <w:rPr/>
        <w:t>ⰽ</w:t>
      </w:r>
      <w:r>
        <w:rPr/>
        <w:t>䕋汪牍攴㈪內䙨枩쉫払쵒䬩㠦䌷暮頊慒輬㥄乔怭</w:t>
      </w:r>
      <w:r>
        <w:rPr/>
        <w:t>ꔸ</w:t>
      </w:r>
      <w:r>
        <w:rPr/>
        <w:t>⣂</w:t>
      </w:r>
      <w:r>
        <w:rPr/>
        <w:t>ㅘ⩯㵱땫쉲䜯䥆슱쉱偨䶬䉈⤹璱쉚䨶椳䌵䌱氺⨸磃䊱</w:t>
      </w:r>
      <w:r>
        <w:rPr/>
        <w:t>ⴲ</w:t>
      </w:r>
      <w:r>
        <w:rPr/>
        <w:t>뾮䉹䕳幣縣⽣盂⩓⨬㡇穢呲煖㵈⩔◂㩙掱㩮渦福딪ꄪ숨獰灆瞡挫⭠</w:t>
      </w:r>
      <w:r>
        <w:rPr/>
        <w:t>ⷃ</w:t>
      </w:r>
      <w:r>
        <w:rPr/>
        <w:t>⿂轑塇枱洺慦硌䳂祑煒瀯榡䯂␱쉞匬佺ꎻ㉎欤捞썰䰣硞獊걪呥ꅓ梮뇍䷎ꥢ〻㦥⩁佰쉎ꍫ顟轞뭠㬪숽ꍸ</w:t>
      </w:r>
      <w:r>
        <w:rPr/>
        <w:t>ꥉ</w:t>
      </w:r>
      <w:r>
        <w:rPr/>
        <w:t>㶩䝶即托㩁깾嚩畈怰歸쎮䝄⿂払쉊⚥㈳⺮潒⩏獰䣂在桬獒⬹녤根繐剔⵾䨱輷㣂</w:t>
      </w:r>
      <w:r>
        <w:rPr/>
        <w:t>⠦</w:t>
      </w:r>
      <w:r>
        <w:rPr/>
        <w:t>兟彧扅⭠쉉偄態⭭䋎圯䡌슩쉣䁵䐴㜦칄㡏䡱⥕媻畇䉰㡆ꄫ繤⩌秂奙⫂佷煆福슮噍皏绂슱쉷⬸盂숽汓㭩輸㵂䱑숦杉땀顑飍畉쏂깲䭑涵썤숫㙷싍硨渣剒</w:t>
      </w:r>
      <w:r>
        <w:rPr/>
        <w:t>ⰲ</w:t>
      </w:r>
      <w:r>
        <w:rPr/>
        <w:t>溏⬪佶渰♆湐⍪梱㕒倣狂况嗂恳兙ꍫ뇎弬╍③獵쉁佧ꍓ캩ꇍ楒摍汇㝢潠汅쉈录瞥庘杇ꍆ㥲숵</w:t>
      </w:r>
      <w:r>
        <w:rPr/>
        <w:t>ꥈ</w:t>
      </w:r>
      <w:r>
        <w:rPr/>
        <w:t>쉰䌽싂戫堲睤숦楌꥔䭯㕶</w:t>
      </w:r>
      <w:r>
        <w:rPr/>
        <w:t>ⱨ</w:t>
      </w:r>
      <w:r>
        <w:rPr/>
        <w:t>쉨祉縭䛂쉾䮡橤䬶坤稪숣</w:t>
      </w:r>
      <w:r>
        <w:rPr/>
        <w:t>ꤹ</w:t>
      </w:r>
      <w:r>
        <w:rPr/>
        <w:t>奎꥕瑷拂っ뿂㛂奤㕏济</w:t>
      </w:r>
      <w:r>
        <w:rPr/>
        <w:t>ꤤ</w:t>
      </w:r>
      <w:r>
        <w:rPr/>
        <w:t>㡹⹣瑞参墿噇繫穷睢딴亘晳幆瞿矂슮꥙獣⭂吣╫留噴쉶㍐♬榬쉄婂䱨淃㡵㣂㞩牯殣慞儫쉶쉗㵙呪</w:t>
      </w:r>
      <w:r>
        <w:rPr/>
        <w:t>⣂</w:t>
      </w:r>
      <w:r>
        <w:rPr/>
        <w:t>슥䐭⵹䦱㴵㬷䔪䵠㈤ㅹ쉃쉨㊩啄瑙㓂</w:t>
      </w:r>
      <w:r>
        <w:rPr/>
        <w:t>⡗</w:t>
      </w:r>
      <w:r>
        <w:rPr/>
        <w:t>칰低슮浦确祪䠣쉺䕪伹澡攰䱠♌癡煵ꌬ㨦㥸⑶瑁噖楟婣塇㏂泂䴱슻敩䕅䐰甮婖ꄤ穱卧㍂樵㭩슱挲䉳兏䇂廂吪塷㵕砶⸴䩂佑估䅞</w:t>
      </w:r>
      <w:r>
        <w:rPr/>
        <w:t>ꖬ</w:t>
      </w:r>
      <w:r>
        <w:rPr/>
        <w:t>ꥵ쉘㴣扷숵漮ꅞ땏焱⹀ㅴ轡┦漰슩桱䣎촰뮬乗橙녡</w:t>
      </w:r>
      <w:r>
        <w:rPr/>
        <w:t>ⵯ</w:t>
      </w:r>
      <w:r>
        <w:rPr/>
        <w:t>춡祄摢뭍⪻㵂ꍵ췂썯煯喩纡◃潅믂⵨灵쉈充</w:t>
      </w:r>
      <w:r>
        <w:rPr/>
        <w:t>ꤵ</w:t>
      </w:r>
      <w:r>
        <w:rPr/>
        <w:t>琯圴牷瘨䵋䭏㭞䥴쉊걋뭇</w:t>
      </w:r>
      <w:r>
        <w:rPr/>
        <w:t>ꤰ␷</w:t>
      </w:r>
      <w:r>
        <w:rPr/>
        <w:t>⻂숲弩振啹숮ꄷ䩔㡥슱恪䏂☫쉟긭쉺伲䴦⭗皵⴮㭐摹쉲쉄쵐湬禬桕㘰믂㯂䭈熬轐숳⹇匪</w:t>
      </w:r>
      <w:r>
        <w:rPr/>
        <w:t>ꦬ</w:t>
      </w:r>
      <w:r>
        <w:rPr/>
        <w:t>匲琬</w:t>
      </w:r>
      <w:r>
        <w:rPr/>
        <w:t>⵰</w:t>
      </w:r>
      <w:r>
        <w:rPr/>
        <w:t>湦厣轪䃂䎏⧂䱍瑌燂</w:t>
      </w:r>
      <w:r>
        <w:rPr/>
        <w:t>⣂</w:t>
      </w:r>
      <w:r>
        <w:rPr/>
        <w:t>䀤뼺喻撮쉂爊䁦瞮ㅉ儺㡆祱䆻</w:t>
      </w:r>
      <w:r>
        <w:rPr/>
        <w:t>ⱋ</w:t>
      </w:r>
      <w:r>
        <w:rPr/>
        <w:t>㬭ㆱ䧂爴卐⛂숱쉂晰剋▱櫂⌦碮扎㦵㪡勂䥵</w:t>
      </w:r>
      <w:r>
        <w:rPr/>
        <w:t>ꦵ</w:t>
      </w:r>
      <w:r>
        <w:rPr/>
        <w:t>㙂뽮幚咘干㥴縤榱䁔杅뭌⿂䩊圫♖偒支㴪㕥㑳涩顋</w:t>
      </w:r>
      <w:r>
        <w:rPr/>
        <w:t>Ⳃ</w:t>
      </w:r>
      <w:r>
        <w:rPr/>
        <w:t>㪬쉅싂汇敌⑉硾⼶넯瑮䂿橎쎬㧂檩测뽏剓</w:t>
      </w:r>
      <w:r>
        <w:rPr/>
        <w:t>꤬</w:t>
      </w:r>
      <w:r>
        <w:rPr/>
        <w:t>䙥䭘瓂䘴㬮</w:t>
      </w:r>
      <w:r>
        <w:rPr/>
        <w:t>ꥍ</w:t>
      </w:r>
      <w:r>
        <w:rPr/>
        <w:t>福땦䝇伦桗⨯쵃쉊獋ꅚ帳㥍彮</w:t>
      </w:r>
      <w:r>
        <w:rPr/>
        <w:t>ⲻ</w:t>
      </w:r>
      <w:r>
        <w:rPr/>
        <w:t>습㝸仃䉖搸ガ砽숪拂妿惂㠲⩍⽌珂〯</w:t>
      </w:r>
      <w:r>
        <w:rPr/>
        <w:t>Ⳃ</w:t>
      </w:r>
      <w:r>
        <w:rPr/>
        <w:t>䴱瑃䱐汯䥌ꏂ戳祪穞⑁庻䠪癫쉁䷂녖ㅘ䣂ㄽ㑃쉀㥑䁂㣂慨䍩</w:t>
      </w:r>
      <w:r>
        <w:rPr/>
        <w:t>ꔶ</w:t>
      </w:r>
      <w:r>
        <w:rPr/>
        <w:t>㡚疮쉹在婦㐹滂坞╪懂歁空徻믂갭</w:t>
      </w:r>
      <w:r>
        <w:rPr/>
        <w:t>ⰹ</w:t>
      </w:r>
      <w:r>
        <w:rPr/>
        <w:t>䡓넻</w:t>
      </w:r>
      <w:r>
        <w:rPr/>
        <w:t>Ⱬ</w:t>
      </w:r>
      <w:r>
        <w:rPr/>
        <w:t>颬慢楢ꅓ盂彭繳獢쵰䁯넺㦏懂啃㡭⍔</w:t>
      </w:r>
      <w:r>
        <w:rPr/>
        <w:t>⡧</w:t>
      </w:r>
      <w:r>
        <w:rPr/>
        <w:t>슏ꥥ䁤싍顾⼱⬷䵣愻汯쉎㍠楁毂桵䮩眪㙗⬽卺恕⥞娫㴩扶㮬㩗杰뭷ㅒㄻ⽰繞⩳光㜫䂱殻汪穐弱</w:t>
      </w:r>
      <w:r>
        <w:rPr/>
        <w:t>꧂</w:t>
      </w:r>
      <w:r>
        <w:rPr/>
        <w:t>ⱹ</w:t>
      </w:r>
      <w:r>
        <w:rPr/>
        <w:t>牷㡐땭䓂녂摯啾捥桾䩌칚</w:t>
      </w:r>
      <w:r>
        <w:rPr/>
        <w:t>⡃</w:t>
      </w:r>
      <w:r>
        <w:rPr/>
        <w:t>䕺焪怳盂帥슩㘱旂쉎勂怵츪䒱</w:t>
      </w:r>
      <w:r>
        <w:rPr/>
        <w:t>⡓</w:t>
      </w:r>
      <w:r>
        <w:rPr/>
        <w:t>䔨牪ꥭ</w:t>
      </w:r>
      <w:r>
        <w:rPr/>
        <w:t>⡈</w:t>
      </w:r>
      <w:r>
        <w:rPr/>
        <w:t>䧎䜲㮘洬㘺垬</w:t>
      </w:r>
      <w:r>
        <w:rPr/>
        <w:t>ꦬ</w:t>
      </w:r>
      <w:r>
        <w:rPr/>
        <w:t>傏녇䇎攦䕱洱쉣䕉卶砵쉸쏎哂湯ꥣ幫喿</w:t>
      </w:r>
      <w:r>
        <w:rPr/>
        <w:t>ꦬ</w:t>
      </w:r>
      <w:r>
        <w:rPr/>
        <w:t>婩勂䕂欵揂슡煥깞乲お</w:t>
      </w:r>
      <w:r>
        <w:rPr/>
        <w:t>ꔦ</w:t>
      </w:r>
      <w:r>
        <w:rPr/>
        <w:t>㧂넺䐴抣滃</w:t>
      </w:r>
      <w:r>
        <w:rPr/>
        <w:t>⡅</w:t>
      </w:r>
      <w:r>
        <w:rPr/>
        <w:t>畔⻂硉䳎畁㭚潰☺倽◂㘪䭓䐷깆塆塣滂曂伵䙂뇂䉎쉌쉵</w:t>
      </w:r>
      <w:r>
        <w:rPr/>
        <w:t>ꥈ</w:t>
      </w:r>
      <w:r>
        <w:rPr/>
        <w:t>浡奍但㕹䙰牨䉚娺꤮䡏憩䝦瑦係슡梩㑱樤潍唻갬</w:t>
      </w:r>
      <w:r>
        <w:rPr/>
        <w:t>Ⱬ</w:t>
      </w:r>
      <w:r>
        <w:rPr/>
        <w:t>䥨㥱址䖵╶쉄㚥㌵䵳ꥹ╭쉴䞱獥偈畗㢵⸤⌯顦炩쉀쉪</w:t>
      </w:r>
      <w:r>
        <w:rPr/>
        <w:t>ꤶ</w:t>
      </w:r>
      <w:r>
        <w:rPr/>
        <w:t>䃂礸䘳츬睆䩌㍦恹숷⹴敞쉧䪩숭넦㪿㴲刴㬭湒轌扂㛂顓刣溬甪⾡㑙䦡</w:t>
      </w:r>
      <w:r>
        <w:rPr/>
        <w:t>ꕾ</w:t>
      </w:r>
      <w:r>
        <w:rPr/>
        <w:t>咘⌣恇杮⪮涣䤵㙥䕁숭礥嚘淂剎⽣㝟练愲慐硵⥢猱癴䩴繠쉋婨⨲⨯⥆恖䳂噰쉾</w:t>
      </w:r>
      <w:r>
        <w:rPr/>
        <w:t>ⱊ⤫</w:t>
      </w:r>
      <w:r>
        <w:rPr/>
        <w:t>숦</w:t>
      </w:r>
      <w:r>
        <w:rPr/>
        <w:t>ꕣ</w:t>
      </w:r>
      <w:r>
        <w:rPr/>
        <w:t>療噌敠䳂䍕慯位猤伪兘焪椤㵖䱶㶮⨪畟灭怤硏堺㨤慗쵪熘䋂繒䡁佡䥨㕺쉦숹①塠永㡙⍂煟</w:t>
      </w:r>
      <w:r>
        <w:rPr/>
        <w:t>ⶩ</w:t>
      </w:r>
      <w:r>
        <w:rPr/>
        <w:t>偷碡㛂愬ㄸ쉑祈⩎噎⭮烂婾飂싍깥㑳桫澏慶帣䤲쉁</w:t>
      </w:r>
      <w:r>
        <w:rPr/>
        <w:t>ⵓ</w:t>
      </w:r>
      <w:r>
        <w:rPr/>
        <w:t>㉳㇍慒㭮╩朷Ⓜ슥湊㴸䭰녲䵄</w:t>
      </w:r>
      <w:r>
        <w:rPr/>
        <w:t>⡊</w:t>
      </w:r>
      <w:r>
        <w:rPr/>
        <w:t>㕇촴쉍䍹爪⭗噕⨵곂栊乲칆窬⑍쉙摏⥸恖⩾ꥡ쌸琫漭걗獴憩灳싂㋍쉱硅췍깞㉳⩢♡瑶㕗㬩恘숫愩䑁彨䌭〱慏〦</w:t>
      </w:r>
      <w:r>
        <w:rPr/>
        <w:t>ⱐ</w:t>
      </w:r>
      <w:r>
        <w:rPr/>
        <w:t>믂㵹媵儽㜶싂殩쵞㉘穰灓乬딪</w:t>
      </w:r>
      <w:r>
        <w:rPr/>
        <w:t>ⴳ</w:t>
      </w:r>
      <w:r>
        <w:rPr/>
        <w:t>啊쏃弶祴㉫㥤쉩琱뭎깈㣂狂</w:t>
      </w:r>
      <w:r>
        <w:rPr/>
        <w:t>ꤦ</w:t>
      </w:r>
      <w:r>
        <w:rPr/>
        <w:t>䁸䥈协䯂뭁䅲䓂斮䟂䜨녟䙐䕞泍쉪楗ꥢ丫穾䐻ꥮ⵷䲘呣䍾쉦쉬ꥧ⽈轕牤临䩑쉗숺䞬㐻瘬吷긮쎵ꇂ娲⧂烃嫎橸䕘䪘䑏숲晴僂䵵颡癀斘䑥</w:t>
      </w:r>
      <w:r>
        <w:rPr/>
        <w:t>ꕑ</w:t>
      </w:r>
      <w:r>
        <w:rPr/>
        <w:t>뇂㣂洰䈤輳瀪灵㵯媏䢩긮딬䐶땰츽◂꺥慍炥洫싂䵩♍⴮氨燃쉅ꍀㅚ䱅♷㍲澻䉩숽㠺⼲畐冿冥␯</w:t>
      </w:r>
      <w:r>
        <w:rPr/>
        <w:t>ⱅ</w:t>
      </w:r>
      <w:r>
        <w:rPr/>
        <w:t>숨⚱⨩慒깪竂倪爺䙗</w:t>
      </w:r>
      <w:r>
        <w:rPr/>
        <w:t>⡒</w:t>
      </w:r>
      <w:r>
        <w:rPr/>
        <w:t>癅烂潾䱎渤쉃呋䡋쉄弨漬⹦凂갺墏⹐ㅏ呺쵷疏쉞牤剩㙮慅曎䕔쏂啃⼮漥檣顧潾쉕亥咮ꅍ乞桖䮩쉒䈲䈰㉄䭏ㄱ㉢甹⵬携㟂딪껂儩剎㭈㨱⩚顣丵⥠塯䑰쉙穾潎쉣☯摀偘瘴㉷淂⹺쌴슩䰭쉴</w:t>
      </w:r>
      <w:r>
        <w:rPr/>
        <w:t>꧂</w:t>
      </w:r>
      <w:r>
        <w:rPr/>
        <w:t>恖怬䵊祅戫뾏㌩</w:t>
      </w:r>
      <w:r>
        <w:rPr/>
        <w:t>⠲⍩⢻</w:t>
      </w:r>
      <w:r>
        <w:rPr/>
        <w:t>盂塙彚㥂晇</w:t>
      </w:r>
      <w:r>
        <w:rPr/>
        <w:t>⠰</w:t>
      </w:r>
      <w:r>
        <w:rPr/>
        <w:t>㥠</w:t>
      </w:r>
      <w:r>
        <w:rPr/>
        <w:t>ⲩ</w:t>
      </w:r>
      <w:r>
        <w:rPr/>
        <w:t>繡㮿츪瓂敊獣槍㉖쉡〹♭䤭扟歍䴨噒剩扔执╡㇎㵎漫㉇⥞슥瑪嘫㉵顴搱</w:t>
      </w:r>
      <w:r>
        <w:rPr/>
        <w:t>ꤦ</w:t>
      </w:r>
      <w:r>
        <w:rPr/>
        <w:t>㭌쉇ぱ䅇敠洱䏍쵔䙫䳃輨敎</w:t>
      </w:r>
      <w:r>
        <w:rPr/>
        <w:t>ꗂ</w:t>
      </w:r>
      <w:r>
        <w:rPr/>
        <w:t>癒㢱따凂獣哎칁牳徻⏍匽땲㨽㵬瘬䟂</w:t>
      </w:r>
      <w:r>
        <w:rPr/>
        <w:t>ⶡ</w:t>
      </w:r>
      <w:r>
        <w:rPr/>
        <w:t>ぅ砺ꏍ堻杹⹭⯂擂㵑Ⓕ</w:t>
      </w:r>
      <w:r>
        <w:rPr/>
        <w:t>ꔯ</w:t>
      </w:r>
      <w:r>
        <w:rPr/>
        <w:t>濂慦穰⮱ꥫ㎘䣂㡆숨䮱쉓潂琴癏歘晫侬</w:t>
      </w:r>
      <w:r>
        <w:rPr/>
        <w:t>ⶥ</w:t>
      </w:r>
      <w:r>
        <w:rPr/>
        <w:t>教쉯晲쉲瑑싂쉒슏㤲噴牟栣걧噩걒潠䥖믂硯뿂㨷兇甽疻䐦竂ꅔ㶣橹䱁</w:t>
      </w:r>
      <w:r>
        <w:rPr/>
        <w:t>ⴶ▘</w:t>
      </w:r>
      <w:r>
        <w:rPr/>
        <w:t>싂츺㩚쉐湫</w:t>
      </w:r>
      <w:r>
        <w:rPr/>
        <w:t>ꤷ</w:t>
      </w:r>
      <w:r>
        <w:rPr/>
        <w:t>䵢쉞噯쉄绂㐯뭗</w:t>
      </w:r>
      <w:r>
        <w:rPr/>
        <w:t>ꤵ⵷</w:t>
      </w:r>
      <w:r>
        <w:rPr/>
        <w:t>嘲ꅥ汃穟喘⬨싂搻⍘긬湫쉔㐽礸⑶怮佌澿彮兊楙䌴ꇂ갱╫쉴福</w:t>
      </w:r>
      <w:r>
        <w:rPr/>
        <w:t>ꤲ</w:t>
      </w:r>
      <w:r>
        <w:rPr/>
        <w:t>㐩숥昬⩉穈숦쉇桍欩</w:t>
      </w:r>
      <w:r>
        <w:rPr/>
        <w:t>ⷃ</w:t>
      </w:r>
      <w:r>
        <w:rPr/>
        <w:t>⡀</w:t>
      </w:r>
      <w:r>
        <w:rPr/>
        <w:t>딩轮ꍰ䶵煓䍙䣂䣎偤⭖烂婎⹖ꥨ畄唺橣䕱攪㝒슣迂卶氪欸䩘숬牙녧睙㩞嫂䱨嘮⎩砶쉺癸</w:t>
      </w:r>
      <w:r>
        <w:rPr/>
        <w:t>Ⱡ</w:t>
      </w:r>
      <w:r>
        <w:rPr/>
        <w:t>䵯柂娩桘㇂涏啢䌱欦</w:t>
      </w:r>
      <w:r>
        <w:rPr/>
        <w:t>ⵖ</w:t>
      </w:r>
      <w:r>
        <w:rPr/>
        <w:t>ꍙ</w:t>
      </w:r>
      <w:r>
        <w:rPr/>
        <w:t>Ᵽ</w:t>
      </w:r>
      <w:r>
        <w:rPr/>
        <w:t>捶㍡䕧幐轍師䵴娮ꄊ</w:t>
      </w:r>
      <w:r>
        <w:rPr/>
        <w:t>ꕯ⩹</w:t>
      </w:r>
      <w:r>
        <w:rPr/>
        <w:t>칬㴫䎘兲䱅⦏깐歐婆灧䱟㈭쉀唻児</w:t>
      </w:r>
      <w:r>
        <w:rPr/>
        <w:t>ꤻ</w:t>
      </w:r>
      <w:r>
        <w:rPr/>
        <w:t>坕㍐㝨䠹슥睫哂秂◂㍸示搴䠹쉶拂슡䑃柂썃栩㮡攻歷䂬묲猬ꥪ숦㏂걏⑎ォ䍦㕂櫎⪻㮥⮏</w:t>
      </w:r>
      <w:r>
        <w:rPr/>
        <w:t>ꗍ</w:t>
      </w:r>
      <w:r>
        <w:rPr/>
        <w:t>拃녉䍺瓍슩濂墏兤딯唸㥲獅倥숱넨栥䎡眩쉘쉓噒㡢숳䰵獊쉮晅⚮坣㠬䍄캻</w:t>
      </w:r>
      <w:r>
        <w:rPr/>
        <w:t>ⵉ</w:t>
      </w:r>
      <w:r>
        <w:rPr/>
        <w:t>쉤뽘⍋ꍥ狂㊏⺵ㄨ樲쉺顅♬묩쉅䅓⍃⤰숫甴夶橢⩨㑒婏⿂儦쉢顬쉇失帤㛂쉭擂숻利㩷䁴⭥坔쉈㍨睰䚵쵒拂㙫㒏漩</w:t>
      </w:r>
      <w:r>
        <w:rPr/>
        <w:t>ꕙ</w:t>
      </w:r>
      <w:r>
        <w:rPr/>
        <w:t>沿杉勂걎䝤恠딳㍥ꥬ呑⥡㥰⭶攮娥奦䖩⛂딫⥴嘦㜦䁂捸睔稵䝮癒彪伩ꍌ轾奆슻䙵幨彗뮏歾婭彑䬷⥆顠恍輪뾬</w:t>
      </w:r>
      <w:r>
        <w:rPr/>
        <w:t>ꖻ</w:t>
      </w:r>
      <w:r>
        <w:rPr/>
        <w:t>サ况婊嘯쉯扪녚劮竂献灈⫂숨颏〰堰⺩䏂燂栬愲晒⨤㩬㥙睕禵㗂䘵㜭参楬樫</w:t>
      </w:r>
      <w:r>
        <w:rPr/>
        <w:t>ⴽ</w:t>
      </w:r>
      <w:r>
        <w:rPr/>
        <w:t>⽑汘员㝖⥳⫂瘫圪⩢곂칫㉵╆⍧爯⩂⒣ꌴ⥆㮿㫂쉱改䩔녨</w:t>
      </w:r>
      <w:r>
        <w:rPr/>
        <w:t>ꕞ</w:t>
      </w:r>
      <w:r>
        <w:rPr/>
        <w:t>卸ꅖ挭⹌싂拂㐽⑇姂縳숺㧂䜦㫂</w:t>
      </w:r>
      <w:r>
        <w:rPr/>
        <w:t>ⴵ</w:t>
      </w:r>
      <w:r>
        <w:rPr/>
        <w:t>뮮䡊㊩堰쉒녟獨圵慈䌬뽄ꥶ껍敎淂쉡摵䓂啑</w:t>
      </w:r>
      <w:r>
        <w:rPr/>
        <w:t>ⵇ</w:t>
      </w:r>
      <w:r>
        <w:rPr/>
        <w:t>䱨ꅾ佬稸䅒땢䍗彭浃쉏殮嘺䲏晪颥杦싂癭쌪⹣慵敏⬭ぅ䅏䍩縯⭶浯〴浬녺潕㜦쉱橯㥘䃂柂䡺ㄤ⽎烂周㍐乁</w:t>
      </w:r>
      <w:r>
        <w:rPr/>
        <w:t>⠩</w:t>
      </w:r>
      <w:r>
        <w:rPr/>
        <w:t>擂潡ꍊ싃㙂♦⏂㜱⹃쎻珂佾깁곂㬬䙸楐焹䦮㘮䩾䁞⑎沿轇呖놱僂焹⬹㙃숪촥䋂煇噖颱쉁</w:t>
      </w:r>
      <w:r>
        <w:rPr/>
        <w:t>ⵟ</w:t>
      </w:r>
      <w:r>
        <w:rPr/>
        <w:t>쏂녋⩞숤쉊쉕纡싂嚱咡</w:t>
      </w:r>
      <w:r>
        <w:rPr/>
        <w:t>⡷</w:t>
      </w:r>
      <w:r>
        <w:rPr/>
        <w:t>㙙걁䝸⩺㦻吨숰⹉싎猫䝶戳㶘䵂㙫泎㵦</w:t>
      </w:r>
      <w:r>
        <w:rPr/>
        <w:t>ꦬ</w:t>
      </w:r>
      <w:r>
        <w:rPr/>
        <w:t>佈未督䌪牷⥉⹀㫂싂朹㚥煭乹⑆捤狂⭵急杬⹉㕖딸也桮买猹桰꥔⑃쉷숴灇弯千숥싂츨깟佶轱숵컂䨽〮</w:t>
      </w:r>
      <w:r>
        <w:rPr/>
        <w:t>ꥑ</w:t>
      </w:r>
      <w:r>
        <w:rPr/>
        <w:t>恥嗂ꍇ썑慮夸㛂慵⑨祶所穧徣睯촪繐</w:t>
      </w:r>
      <w:r>
        <w:rPr/>
        <w:t>⡱</w:t>
      </w:r>
      <w:r>
        <w:rPr/>
        <w:t>쉒㐤浡䅂䭚塭楏쉱⑀挩煩扺</w:t>
      </w:r>
      <w:r>
        <w:rPr/>
        <w:t>ⵄ</w:t>
      </w:r>
      <w:r>
        <w:rPr/>
        <w:t>欪杞䥗⥍䁰浪┲⸩剞空剅穦䅤漤乾僃槍祉参⻂</w:t>
      </w:r>
      <w:r>
        <w:rPr/>
        <w:t>⡦</w:t>
      </w:r>
      <w:r>
        <w:rPr/>
        <w:t>攣</w:t>
      </w:r>
      <w:r>
        <w:rPr/>
        <w:t>ꗂ</w:t>
      </w:r>
      <w:r>
        <w:rPr/>
        <w:t>助썁⥙㓂뇂䵁攩繺晫썺쉤㎵⯂</w:t>
      </w:r>
      <w:r>
        <w:rPr/>
        <w:t>ⰺ</w:t>
      </w:r>
      <w:r>
        <w:rPr/>
        <w:t>㙘㘊쵍⤩㩮啓㩙쉡硳</w:t>
      </w:r>
      <w:r>
        <w:rPr/>
        <w:t>ꤵ⑖⩴</w:t>
      </w:r>
      <w:r>
        <w:rPr/>
        <w:t>싂ꥦ湢摓Ⓜ操☬彟飂䅉⍩䙧쉖䕳⹒汍睷쌴⬨䝸䉔偡䟂녣䁠⍶平畚壂㋂꥚</w:t>
      </w:r>
      <w:r>
        <w:rPr/>
        <w:t>ꕘ</w:t>
      </w:r>
      <w:r>
        <w:rPr/>
        <w:t>䥋㊻</w:t>
      </w:r>
      <w:r>
        <w:rPr/>
        <w:t>ⵁ</w:t>
      </w:r>
      <w:r>
        <w:rPr/>
        <w:t>䊩</w:t>
      </w:r>
      <w:r>
        <w:rPr/>
        <w:t>⠦</w:t>
      </w:r>
      <w:r>
        <w:rPr/>
        <w:t>숪怴칶幟佺땦┨숮긭♾䟂抵䙟숷傻쵒䋂攣깾嗎</w:t>
      </w:r>
      <w:r>
        <w:rPr/>
        <w:t>⡊⹋</w:t>
      </w:r>
      <w:r>
        <w:rPr/>
        <w:t>戶洪⾱唥捆㬰䪱䭊ꅘ┥녗瞬浓段戵ꅕ⏂䝘촻乪縰묽숣乺竍</w:t>
      </w:r>
      <w:r>
        <w:rPr/>
        <w:t>꧂</w:t>
      </w:r>
      <w:r>
        <w:rPr/>
        <w:t>䑂걊眲础</w:t>
      </w:r>
      <w:r>
        <w:rPr/>
        <w:t>ꕁ</w:t>
      </w:r>
      <w:r>
        <w:rPr/>
        <w:t>癢</w:t>
      </w:r>
      <w:r>
        <w:rPr/>
        <w:t>ⵯꦡ</w:t>
      </w:r>
      <w:r>
        <w:rPr/>
        <w:t>䩵獯绂硷㕇㌱欬瞣㩲畁牙䃍䑣䬲쉓ꥰ牭濃爮갺ꅘꅢ땳䕫旂呑乞⤵쉏匭㴪榱쉇숴⼲┥⹬飂庿⴪甬犣刨뭅癊獃쉥뾮輲癍㠭㨭㤰⹖숶樺灅帰沩뿂⹔䄵坣</w:t>
      </w:r>
      <w:r>
        <w:rPr/>
        <w:t>⡪</w:t>
      </w:r>
      <w:r>
        <w:rPr/>
        <w:t>긹矂⥋</w:t>
      </w:r>
      <w:r>
        <w:rPr/>
        <w:t>ⶥ</w:t>
      </w:r>
      <w:r>
        <w:rPr/>
        <w:t>䠽幂쉯獇숮뼪쉇绂摫偏轧㉎썁砪卞</w:t>
      </w:r>
      <w:r>
        <w:rPr/>
        <w:t>ⰺ</w:t>
      </w:r>
      <w:r>
        <w:rPr/>
        <w:t>樽潠䵯愶偔坐ㄪ</w:t>
      </w:r>
      <w:r>
        <w:rPr/>
        <w:t>ꤺ</w:t>
      </w:r>
      <w:r>
        <w:rPr/>
        <w:t>媏䇃㈫侬摱㡦彺믍瑗瓂橵딣㚥䙉頶歖係㨺乌圤橉䜦䍞穴⧂噴䵲⼯呙㉗숳숸㜴矂䀯걧㕭㑯쉉⚵㧂</w:t>
      </w:r>
      <w:r>
        <w:rPr/>
        <w:t>ꥀ</w:t>
      </w:r>
      <w:r>
        <w:rPr/>
        <w:t>稴ㅞ숰䈦伫题彮칑敎⴯癎㑔딴奐㙴㙆獳♓뭆⪡渮쉌剡槂㉌䆱祔</w:t>
      </w:r>
      <w:r>
        <w:rPr/>
        <w:t>꤭</w:t>
      </w:r>
      <w:r>
        <w:rPr/>
        <w:t>䠷ㅍ</w:t>
      </w:r>
      <w:r>
        <w:rPr/>
        <w:t>ⱱ</w:t>
      </w:r>
      <w:r>
        <w:rPr/>
        <w:t>犱欴</w:t>
      </w:r>
      <w:r>
        <w:rPr/>
        <w:t>⠺⑎⑎┱</w:t>
      </w:r>
      <w:r>
        <w:rPr/>
        <w:t>䂱뽠噲㪥쵺头䱒兯⭫쉟渴숳䑦♲烂ㅐ搭ꍠこ䑃飂畧噘㡲⯂扦椵䰯婄沘溏凂䤣癹䄽㡣㛂㯂灆䵁칩積㵈晀浤奬瘪輣⹥弸濂敖䓂䅳슮㫂㤰㤪㕋䅏特睫顉㔽</w:t>
      </w:r>
      <w:r>
        <w:rPr/>
        <w:t>⠺ⱱ</w:t>
      </w:r>
      <w:r>
        <w:rPr/>
        <w:t>숰⾡쉥吰깁暡쉡瞩</w:t>
      </w:r>
      <w:r>
        <w:rPr/>
        <w:t>ⷂ</w:t>
      </w:r>
      <w:r>
        <w:rPr/>
        <w:t>怭痂嚬╄⨥숰促</w:t>
      </w:r>
      <w:r>
        <w:rPr/>
        <w:t>ꤩ</w:t>
      </w:r>
      <w:r>
        <w:rPr/>
        <w:t>ꅃ頽쉃噒습祚顆⌭㐷䏍䥆槂㌥깳㕚䴫녥䩍湉繬奩䷍칥</w:t>
      </w:r>
      <w:r>
        <w:rPr/>
        <w:t>ⴱ</w:t>
      </w:r>
      <w:r>
        <w:rPr/>
        <w:t>䕪슣⥗憬橳搨⦩⾱濂</w:t>
      </w:r>
      <w:r>
        <w:rPr/>
        <w:t>Ⱜ</w:t>
      </w:r>
      <w:r>
        <w:rPr/>
        <w:t>㉉䊵⥯繓噣䇂䒬慯㚣뽢禿獶嚩ꇂ숵橳帮䧂焪䭅奍顕뽴拎䜯剺㞣⨬䱞Ⓕ䒣摈⻂洸瑺㙬싂扪䳂䜭夫澩</w:t>
      </w:r>
      <w:r>
        <w:rPr/>
        <w:t>ꥐ</w:t>
      </w:r>
      <w:r>
        <w:rPr/>
        <w:t>顇䐤㡟偉狂㇍</w:t>
      </w:r>
      <w:r>
        <w:rPr/>
        <w:t>꧂⬹</w:t>
      </w:r>
      <w:r>
        <w:rPr/>
        <w:t>伪吻杒梏繢硌䵙뇂剒渣㜸僎椮</w:t>
      </w:r>
      <w:r>
        <w:rPr/>
        <w:t>꧍⪏</w:t>
      </w:r>
      <w:r>
        <w:rPr/>
        <w:t>卙㏂쉘㥩⍖㤳⑴㥤싂楘쉀墿걍쉊殩怨洦㡠㵴乙湫桴佌⌷乹瀭쉰슩琥婅㈥㯃卬쉬公⑄땇⽅偣</w:t>
      </w:r>
      <w:r>
        <w:rPr/>
        <w:t>ꥑ</w:t>
      </w:r>
      <w:r>
        <w:rPr/>
        <w:t>厵䝆䭪땈泂㪵檿䥁啦㔮悻婎濂獫䐊꥞慟䟂숻</w:t>
      </w:r>
      <w:r>
        <w:rPr/>
        <w:t>ꤦ</w:t>
      </w:r>
      <w:r>
        <w:rPr/>
        <w:t>⠳</w:t>
      </w:r>
      <w:r>
        <w:rPr/>
        <w:t>ꥳ⽤䦱䅒츴㍗䰩ꍥ뮿物숮⹞䕆</w:t>
      </w:r>
      <w:r>
        <w:rPr/>
        <w:t>ꖩ꥗</w:t>
      </w:r>
      <w:r>
        <w:rPr/>
        <w:t>焮爭佀橉夣⪬旂术䡲ꥠꍆ婙⽥迂䀭硾⨸䤱恓歌䯂걑䙏煮幀䳂싂䘮ꏂ⤵䋂䉟䟂桀㉃窿</w:t>
      </w:r>
      <w:r>
        <w:rPr/>
        <w:t>ꔯ</w:t>
      </w:r>
      <w:r>
        <w:rPr/>
        <w:t>쉺䖡⚥摔묨╓뽔協촰縲㉰乾ꍸ䑘䭏䒻䕲犵카䃂썀䥘</w:t>
      </w:r>
      <w:r>
        <w:rPr/>
        <w:t>⡱</w:t>
      </w:r>
      <w:r>
        <w:rPr/>
        <w:t>態癨䝟佑⭵挪ꅦ䍖淂堦㉴</w:t>
      </w:r>
      <w:r>
        <w:rPr/>
        <w:t>⡩</w:t>
      </w:r>
      <w:r>
        <w:rPr/>
        <w:t>夻唯숩걅婣輮买쉗㮮슮掘숦䌨洰卣縺ꅆ剩</w:t>
      </w:r>
      <w:r>
        <w:rPr/>
        <w:t>ⲣ</w:t>
      </w:r>
      <w:r>
        <w:rPr/>
        <w:t>ꕔ</w:t>
      </w:r>
      <w:r>
        <w:rPr/>
        <w:t>Ⳃ</w:t>
      </w:r>
      <w:r>
        <w:rPr/>
        <w:t>佭䃂扐䍚ꍡ灑쉢愭숽剓슱堽猲係礪楰ㄱꍊ轞轪䬩⭏㷍䒡슿䵵걭婟슥䆿뼳坪꥚쉶쉄硄䙏顉煒婁弰婓⚣▏</w:t>
      </w:r>
      <w:r>
        <w:rPr/>
        <w:t>꧂</w:t>
      </w:r>
      <w:r>
        <w:rPr/>
        <w:t>彈⸮晡㊬쉌琨䇍껂偕쉂欸䡰딳뭊⧂咩⩄뗂⶘垩迂ㅋ癚癯灹湵␵儻㎏ꎿ噗걑䅹⭂䘹輪瑙춮兖꺩㨣꥔䴪싎䫂␳ꄪ㫍</w:t>
      </w:r>
      <w:r>
        <w:rPr/>
        <w:t>ⰴ</w:t>
      </w:r>
      <w:r>
        <w:rPr/>
        <w:t>충䱓㕹㇂涏柍념ㅚ坭䟂ꌦ夵瘩晚㮱冱歐䭤檏猵깳娲⥖㕥␺婲숹㥊睡煣싂김橊咱쉯믂檵涬䴰娱牘坞⤹䜱昦㵵彏췎ヂ睑ㅗ쉫</w:t>
      </w:r>
      <w:r>
        <w:rPr/>
        <w:t>ⱖ</w:t>
      </w:r>
      <w:r>
        <w:rPr/>
        <w:t>顷숮⥪숲偷畀㥦ꍫ午縺拂瘳穤싎쉦摂㜴숬版呑樲戽ꍞ뭢</w:t>
      </w:r>
      <w:r>
        <w:rPr/>
        <w:t>ꤨ</w:t>
      </w:r>
      <w:r>
        <w:rPr/>
        <w:t>瑈輪橾昫䍹畣杉夭畠怮쉄疬焯숲䭺䍵瑗佤䱊⩉⸥</w:t>
      </w:r>
      <w:r>
        <w:rPr/>
        <w:t>ꗂ</w:t>
      </w:r>
      <w:r>
        <w:rPr/>
        <w:t>슘⽋为⵨쉣弯㬲㔫녰猰眪쉈娴ꍞ婄㡫⍖⥩쉾䊡⵴</w:t>
      </w:r>
    </w:p>
    <w:p>
      <w:pPr>
        <w:pStyle w:val="PreformattedText"/>
        <w:bidi w:val="0"/>
        <w:spacing w:before="0" w:after="0"/>
        <w:jc w:val="left"/>
        <w:rPr/>
      </w:pPr>
      <w:r>
        <w:rPr/>
        <w:t>敋㉳⻂㥵ꎡ녦喘춮瘸슥䠮䥀搵⤫㏂⩆</w:t>
      </w:r>
      <w:r>
        <w:rPr/>
        <w:t>ⵖ</w:t>
      </w:r>
      <w:r>
        <w:rPr/>
        <w:t>ꍷ숣汱捡戫兦㯂䍀䷂璻轈娸輸숰潤쉮⩂䱱㏂歚</w:t>
      </w:r>
      <w:r>
        <w:rPr/>
        <w:t>ⵔ</w:t>
      </w:r>
      <w:r>
        <w:rPr/>
        <w:t>嚬瀫쉘</w:t>
      </w:r>
      <w:r>
        <w:rPr/>
        <w:t>ⵟ</w:t>
      </w:r>
      <w:r>
        <w:rPr/>
        <w:t>䥴䴸㵖癰⻃㕙洤杂墘쉆杪姂☳僂㔪喬겏쉌㩌歧䓂⑓뭪轢㙒嫂㯂㩰췂摶쉯갨놻䣂婙슬礲ꇂ㩤㕥㉑䞩祭㑾䋂㋍쉒⵵䓂䁥㔶</w:t>
      </w:r>
      <w:r>
        <w:rPr/>
        <w:t>⠵⩍</w:t>
      </w:r>
      <w:r>
        <w:rPr/>
        <w:t>ㅥ䩀浉⿎噷䭋쉦뼪⽩㍷⍗怦</w:t>
      </w:r>
      <w:r>
        <w:rPr/>
        <w:t>ꕵ</w:t>
      </w:r>
      <w:r>
        <w:rPr/>
        <w:t>洶슣</w:t>
      </w:r>
      <w:r>
        <w:rPr/>
        <w:t>ⰻ</w:t>
      </w:r>
      <w:r>
        <w:rPr/>
        <w:t>㉄唣横矃祖㩄吸⭺㙚☹丽</w:t>
      </w:r>
      <w:r>
        <w:rPr/>
        <w:t>꤭</w:t>
      </w:r>
      <w:r>
        <w:rPr/>
        <w:t>⽮숬枻顢䞡슬칬䭮奤땈执敹䡗⭁㵍췍⹗뮩䉅婙슣庥娰⸽散䏃䙷㠵䩐轨嫂숥妵숵矂숯꺮䵔⑴価캩刳뾏溣▵係㵚瑍㡯⩷ㅍ</w:t>
      </w:r>
      <w:r>
        <w:rPr/>
        <w:t>⡈</w:t>
      </w:r>
      <w:r>
        <w:rPr/>
        <w:t>쉞璏숩땮あ扬⼯┊숨潅ㆣ⫂澩䅳㢡뼤숤쉦瑆煙卖☩䑨㜫旎愫쉨晋柂</w:t>
      </w:r>
      <w:r>
        <w:rPr/>
        <w:t>ꥂ</w:t>
      </w:r>
      <w:r>
        <w:rPr/>
        <w:t>⽶쉠숭䑸䕅걪劣ぷ</w:t>
      </w:r>
      <w:r>
        <w:rPr/>
        <w:t>ⱁ</w:t>
      </w:r>
      <w:r>
        <w:rPr/>
        <w:t>煫⾩啴浴⵭숪</w:t>
      </w:r>
      <w:r>
        <w:rPr/>
        <w:t>ꖿ</w:t>
      </w:r>
      <w:r>
        <w:rPr/>
        <w:t>䬥㨶䴲懂녉灦슣噶绂숨佇쉋埂⩞礱㞘晱堬塥牄⥈獭発㶥椤牅䉓</w:t>
      </w:r>
      <w:r>
        <w:rPr/>
        <w:t>ⱌ</w:t>
      </w:r>
      <w:r>
        <w:rPr/>
        <w:t>쉪뇂칟樸〳㭰硗刣ꅞ⹵噁圩뼦╫㕬纏怨</w:t>
      </w:r>
      <w:r>
        <w:rPr/>
        <w:t>ꥅ⥱</w:t>
      </w:r>
      <w:r>
        <w:rPr/>
        <w:t>㖬쉺佘㨩싂浤㓂烂䏂甤쉏彖怮습☽䤽扗瑾䉯㕬坏㘬슏</w:t>
      </w:r>
      <w:r>
        <w:rPr/>
        <w:t>ⵒ</w:t>
      </w:r>
      <w:r>
        <w:rPr/>
        <w:t>ⱄ</w:t>
      </w:r>
      <w:r>
        <w:rPr/>
        <w:t>牘⹅싂画晆昲㴱瓂彌焥쉏ꥭ嗂漸㈩㩗敱报倥쉟ꥡ⤷䔭</w:t>
      </w:r>
      <w:r>
        <w:rPr/>
        <w:t>ꥋ</w:t>
      </w:r>
      <w:r>
        <w:rPr/>
        <w:t>穔䲡䬰㙤僂ꥡ䵊䤷獣쉤䉦뼸뗂䄦숵⍇⩬⸶竎뭴</w:t>
      </w:r>
      <w:r>
        <w:rPr/>
        <w:t>⡈</w:t>
      </w:r>
      <w:r>
        <w:rPr/>
        <w:t>㍷䒣呖␺䝎䟂硆幾떱␰䡀숽㪵卬卋忎旂浱</w:t>
      </w:r>
      <w:r>
        <w:rPr/>
        <w:t>ꗂ</w:t>
      </w:r>
      <w:r>
        <w:rPr/>
        <w:t>睩쉢唣⿂泎</w:t>
      </w:r>
      <w:r>
        <w:rPr/>
        <w:t>ⵠ</w:t>
      </w:r>
      <w:r>
        <w:rPr/>
        <w:t>惃╣乢㍔禱</w:t>
      </w:r>
      <w:r>
        <w:rPr/>
        <w:t>ⲱ</w:t>
      </w:r>
      <w:r>
        <w:rPr/>
        <w:t>㑁숽咵䁂礪㆏搯걣싂矂僂쉅䉡쉦惂她洺싂渴㕍⎏䂡쉗싂䂣╶患狍㩃깺浀稨넲愸浬杆恷㍥䥾녃痂싍䑳쌲䅚眶輪楹⵱㤴쉤斮㜲ꅠ眦扗迂쉨㭙⑐竃㭃쏂㑟㝹쵡⮣㴩氳㘶䜵⽎걥稫떥㫂⩌</w:t>
      </w:r>
      <w:r>
        <w:rPr/>
        <w:t>ꕣ</w:t>
      </w:r>
      <w:r>
        <w:rPr/>
        <w:t>㥳⭵氬䡳䭠쉍医卆䭵⽲婢內卣浨</w:t>
      </w:r>
      <w:r>
        <w:rPr/>
        <w:t>Ⱜ</w:t>
      </w:r>
      <w:r>
        <w:rPr/>
        <w:t>戽숮㵟敠㭭ꄻ栶䬽祖眫妵扱䵆곂쉏捵</w:t>
      </w:r>
      <w:r>
        <w:rPr/>
        <w:t>⣂</w:t>
      </w:r>
      <w:r>
        <w:rPr/>
        <w:t>橗圯憵玻灹輨填漱弽뿍伲뭷숮廍傡䤮牏慴瘪癫泂疬橉㑎䷂ꍕ깦㞣䋍◂㌰ꥴ䒥別竂⍊㕙⩺揂壂䆩㵍㵸㨲㚩佈쉴䑾徣뮣眫쉘쌬砪灅柍绂⸮仂㣂쉥</w:t>
      </w:r>
      <w:r>
        <w:rPr/>
        <w:t>꧂</w:t>
      </w:r>
      <w:r>
        <w:rPr/>
        <w:t>㈬廂桳恣眰噉䌲</w:t>
      </w:r>
      <w:r>
        <w:rPr/>
        <w:t>ꕞ</w:t>
      </w:r>
      <w:r>
        <w:rPr/>
        <w:t>玵猲䉳䨽쏂娺睴숩扫毂慥㮱숣녺㙃摩슡䋂桃䕮⯂嘰媮彰㡵</w:t>
      </w:r>
      <w:r>
        <w:rPr/>
        <w:t>ⵡ</w:t>
      </w:r>
      <w:r>
        <w:rPr/>
        <w:t>欱ꍚ奵䣂</w:t>
      </w:r>
      <w:r>
        <w:rPr/>
        <w:t>꧂</w:t>
      </w:r>
      <w:r>
        <w:rPr/>
        <w:t>䭓嗂䁵</w:t>
      </w:r>
      <w:r>
        <w:rPr/>
        <w:t>ꤺ</w:t>
      </w:r>
      <w:r>
        <w:rPr/>
        <w:t>䵹쉨뭤뼮㐵垡湶긲䍋딶╷⩳橃쉈⪱佄쉊䨸쉳坧쵱佯䎻楒쉉嗂⍸㩲쉕嚣頻潾㢣♗㌰廂쉔쉩暻娹嚏憮뭯캘䡎㢡</w:t>
      </w:r>
      <w:r>
        <w:rPr/>
        <w:t>⡔</w:t>
      </w:r>
      <w:r>
        <w:rPr/>
        <w:t>唰楰㡧ꏂ갷偙牞祇䉟㠮</w:t>
      </w:r>
      <w:r>
        <w:rPr/>
        <w:t>ꕅ</w:t>
      </w:r>
      <w:r>
        <w:rPr/>
        <w:t>⼥歠㈸</w:t>
      </w:r>
      <w:r>
        <w:rPr/>
        <w:t>⠣</w:t>
      </w:r>
      <w:r>
        <w:rPr/>
        <w:t>䁣䱤ⸯ</w:t>
      </w:r>
      <w:r>
        <w:rPr/>
        <w:t>ⱌ⴮</w:t>
      </w:r>
      <w:r>
        <w:rPr/>
        <w:t>슡쏂椷祓惎李睳䑡떩㐻佖꺣</w:t>
      </w:r>
      <w:r>
        <w:rPr/>
        <w:t>ꕋ</w:t>
      </w:r>
      <w:r>
        <w:rPr/>
        <w:t>쉣슮</w:t>
      </w:r>
      <w:r>
        <w:rPr/>
        <w:t>ⷂ</w:t>
      </w:r>
      <w:r>
        <w:rPr/>
        <w:t>䵐㥾敇区쌶畐獌ㆿ숽쉎捥亣轌䡚쉯싎䝴㨷輪⨦쉫⚏⽓䥍濂묲伤戊區⫂숳是桀䤷쉀煀勂忎㕉㐽뽭ꅎ곂숴㑞區硤掩ㅳ쉀㭥㏂츪唷ꅕ煲꥙⪬⒬煪⽍婌␱焷收쉟獟湮〦㵀捕침祅䐯㟃珂쉴숦俍䭷ㅠ</w:t>
      </w:r>
      <w:r>
        <w:rPr/>
        <w:t>ꥏ</w:t>
      </w:r>
      <w:r>
        <w:rPr/>
        <w:t>䣂䓂偵摒捶奏⫂쎿廎临圯㝈䀵ぅ쵁䡋烃꥞乘</w:t>
      </w:r>
      <w:r>
        <w:rPr/>
        <w:t>ⱙ</w:t>
      </w:r>
      <w:r>
        <w:rPr/>
        <w:t>此ㅩ嘨䎘癩㨱睖杨乃싂걘쉍⽱倮迃㠹䉾傻橚〵灺䜳╸檻쉍番뇂쉧丣䯂告䅟杌쉦㘵轾䰵캣㥺䕸⭨橵盂⨹㒘捫싂쉎癢攳怱䝂晵</w:t>
      </w:r>
      <w:r>
        <w:rPr/>
        <w:t>ꔪ</w:t>
      </w:r>
      <w:r>
        <w:rPr/>
        <w:t>畾摂搭슬活橤暬畔㨭千㕱䉮區碡</w:t>
      </w:r>
      <w:r>
        <w:rPr/>
        <w:t>Ⱚ</w:t>
      </w:r>
      <w:r>
        <w:rPr/>
        <w:t>⽖凂⤷伸䄵欻䁧琪䕓뽩깕䩩捣⯂哃杣ꌴ쉡㜸䰭䥧頹椪①捫癠塣畁歪湐ꎮ䞻㝚쉃뿍椬杹䜷敮癍権樷</w:t>
      </w:r>
      <w:r>
        <w:rPr/>
        <w:t>ⵇ</w:t>
      </w:r>
      <w:r>
        <w:rPr/>
        <w:t>弻㇃⻂쉍湧畅攬怪뇂晤匥塗䐲扳뭙⒱婄칑媵ꅌ⫂</w:t>
      </w:r>
      <w:r>
        <w:rPr/>
        <w:t>ꔽ</w:t>
      </w:r>
      <w:r>
        <w:rPr/>
        <w:t>唻椴㐪㵳쉷昱䐵㫎䶘吳煰䀸䡮⥎太㑁숭劏癑</w:t>
      </w:r>
      <w:r>
        <w:rPr/>
        <w:t>ꕞ</w:t>
      </w:r>
      <w:r>
        <w:rPr/>
        <w:t>䌣⏂ꎵ杵偗坁サꥳ柂弥넥숴䱴癸辵䧍㛂弲뼱夨ꄫ浇硗䙕渺汀媘숪깞扙噆牖ノ轴䩯㯂汊㥴⏂㴰녔纏㴲捒䝔堭彃슻慍楷䵅숬渤噩幘쉐塀听嘤槂⛂呂捷䀨⥒㠰剧婇曂畔䵅㨬恃숪䈴䤺溩䩶쉺䱖</w:t>
      </w:r>
      <w:r>
        <w:rPr/>
        <w:t>ⷂ</w:t>
      </w:r>
      <w:r>
        <w:rPr/>
        <w:t>䜨㯂ꅐㅵ硓磂㤸硺䴭</w:t>
      </w:r>
      <w:r>
        <w:rPr/>
        <w:t>ꖩ</w:t>
      </w:r>
      <w:r>
        <w:rPr/>
        <w:t>湣기뾥睆⪏焨숯㝰쉺꥞쉣쉑땺䀩딭灉䟂慾⌸䡲〉㇂⎩</w:t>
      </w:r>
      <w:r>
        <w:rPr/>
        <w:t>ⵂ</w:t>
      </w:r>
      <w:r>
        <w:rPr/>
        <w:t>禬流発燂㑺噮쵖䭶╗쉞⑷敢쉶ま</w:t>
      </w:r>
      <w:r>
        <w:rPr/>
        <w:t>ⱴ</w:t>
      </w:r>
      <w:r>
        <w:rPr/>
        <w:t>浒䡍쉩㈺뇂ꆩ卯⑬䅤␭晶䚻䩀婀畎㛂슮</w:t>
      </w:r>
      <w:r>
        <w:rPr/>
        <w:t>ꥐꔱ♑┷</w:t>
      </w:r>
      <w:r>
        <w:rPr/>
        <w:t>怷㍪頪穙㉷</w:t>
      </w:r>
      <w:r>
        <w:rPr/>
        <w:t>꧍</w:t>
      </w:r>
      <w:r>
        <w:rPr/>
        <w:t>水⸭㡞ㅹ䡾牊报ㅅ兡䯂䏂䡌䕹搮</w:t>
      </w:r>
      <w:r>
        <w:rPr/>
        <w:t>ⱡ</w:t>
      </w:r>
      <w:r>
        <w:rPr/>
        <w:t>噥噾渦⑩쉤⼥㐸䁢쉃㩯玬僂牓畎嘷㥙氥啷㬷⾏䥞녆깡</w:t>
      </w:r>
      <w:r>
        <w:rPr/>
        <w:t>ꤹ</w:t>
      </w:r>
      <w:r>
        <w:rPr/>
        <w:t>湬걊䝡暿産娴뇂⌳䥃䪵쉦灵</w:t>
      </w:r>
      <w:r>
        <w:rPr/>
        <w:t>ⵔ⩂</w:t>
      </w:r>
      <w:r>
        <w:rPr/>
        <w:t>㝨</w:t>
      </w:r>
      <w:r>
        <w:rPr/>
        <w:t>ꖮ</w:t>
      </w:r>
      <w:r>
        <w:rPr/>
        <w:t>䀽䡐㔵㭓櫂칮</w:t>
      </w:r>
      <w:r>
        <w:rPr/>
        <w:t>ꥄ</w:t>
      </w:r>
      <w:r>
        <w:rPr/>
        <w:t>圮⫂䰫輳䝉ꅧ䵄╌牊⥇含䍙쉩㍈楱땙渪</w:t>
      </w:r>
      <w:r>
        <w:rPr/>
        <w:t>ꦮ</w:t>
      </w:r>
      <w:r>
        <w:rPr/>
        <w:t>쉞㈣坞㝣秃⩾捥숪</w:t>
      </w:r>
      <w:r>
        <w:rPr/>
        <w:t>ꥅ</w:t>
      </w:r>
      <w:r>
        <w:rPr/>
        <w:t>䅰䴥恉⾻枿곂怪縳慡㑬䝭彎⏂</w:t>
      </w:r>
      <w:r>
        <w:rPr/>
        <w:t>ⵠ</w:t>
      </w:r>
      <w:r>
        <w:rPr/>
        <w:t>睫揂慥䍮뭃廂</w:t>
      </w:r>
      <w:r>
        <w:rPr/>
        <w:t>꧂</w:t>
      </w:r>
      <w:r>
        <w:rPr/>
        <w:t>吥숺䵬㕙奱⨺窩竂쉸䩶煷働攬瘶䙤⵷礊⨩参깱喿剔弶⤸싂</w:t>
      </w:r>
      <w:r>
        <w:rPr/>
        <w:t>⡇</w:t>
      </w:r>
      <w:r>
        <w:rPr/>
        <w:t>㐥</w:t>
      </w:r>
      <w:r>
        <w:rPr/>
        <w:t>ⱔ</w:t>
      </w:r>
      <w:r>
        <w:rPr/>
        <w:t>㉤쉈く싎塬睊㵟⼰癡쉺쉫ꥤ懎彉♑湀㟂䐽ぬ쉸䱥싂䈫琪츱㜨瞣搶ꎬ偉䩊毂땒䉘</w:t>
      </w:r>
      <w:r>
        <w:rPr/>
        <w:t>ꦮ</w:t>
      </w:r>
      <w:r>
        <w:rPr/>
        <w:t>㣂凂礬玘⹕쉖뼽뮏復ㄵ♖㝣䩦䈹愥瑧쉯琪싎㚏㎏㌶乚顧⯂ꇍ収噁敭㨺⺵挬습兄㑘㚻歄⯂</w:t>
      </w:r>
      <w:r>
        <w:rPr/>
        <w:t>⡴</w:t>
      </w:r>
      <w:r>
        <w:rPr/>
        <w:t>떩摘穄㐳쉚䥚싃䥫</w:t>
      </w:r>
      <w:r>
        <w:rPr/>
        <w:t>⡂</w:t>
      </w:r>
      <w:r>
        <w:rPr/>
        <w:t>슡敱䰩盂〉䩲潰⏂⒮倲物彊⵪뗍䑂牮恉㕋</w:t>
      </w:r>
      <w:r>
        <w:rPr/>
        <w:t>⡌</w:t>
      </w:r>
      <w:r>
        <w:rPr/>
        <w:t>慊䙩瀺呬걤䩰숻䘹䑆帵</w:t>
      </w:r>
      <w:r>
        <w:rPr/>
        <w:t>⢘</w:t>
      </w:r>
      <w:r>
        <w:rPr/>
        <w:t>穣걖♴噅ꥬ䉧恡묻⨦䱲秃⹇窏兒</w:t>
      </w:r>
      <w:r>
        <w:rPr/>
        <w:t>⡏</w:t>
      </w:r>
      <w:r>
        <w:rPr/>
        <w:t>䁄梘沣㧍幸㝳ꅞ㕋쉁歧㙂挮夻坥癩䥲繋⑰槂唬㩶愺ꅗ磂㭵⌰숭◂杖祉擂</w:t>
      </w:r>
      <w:r>
        <w:rPr/>
        <w:t>ⵊ</w:t>
      </w:r>
      <w:r>
        <w:rPr/>
        <w:t>硅㯂</w:t>
      </w:r>
      <w:r>
        <w:rPr/>
        <w:t>ꦩꕸ</w:t>
      </w:r>
      <w:r>
        <w:rPr/>
        <w:t>갪欦습꺩ꅬꅹ冡뗎牒匹싍숽</w:t>
      </w:r>
      <w:r>
        <w:rPr/>
        <w:t>ⴸ</w:t>
      </w:r>
      <w:r>
        <w:rPr/>
        <w:t>㵱쉀䕶⭰쉞杔殩顺彂䏍厏㏂ꏂ慈␴煁顣奌憣㝣洱䮘ꍭ⫂瓂吴六獙窩㍡䊥縪桟䅇뇂⭰⭖</w:t>
      </w:r>
      <w:r>
        <w:rPr/>
        <w:t>ꕡ</w:t>
      </w:r>
      <w:r>
        <w:rPr/>
        <w:t>囂㔺⨮╉祱䵺元换쉀䭡轵㭇晤歡숨砫㚩곂㖏싂㥄丫䊮栶圷穥</w:t>
      </w:r>
      <w:r>
        <w:rPr/>
        <w:t>ꔲ</w:t>
      </w:r>
      <w:r>
        <w:rPr/>
        <w:t>倳ㄫ㣂</w:t>
      </w:r>
      <w:r>
        <w:rPr/>
        <w:t>ⱘ</w:t>
      </w:r>
      <w:r>
        <w:rPr/>
        <w:t>輰矂䁑쉂务㍲⭟垬칡奔瑔ꆵ㙪쉾⾣搤䎥榵䰲㍠係녢䅫⩐㡔쉧坈掻ㄱ걓䭍塮ㄸ䡍⭶䁈슩┽䁅</w:t>
      </w:r>
      <w:r>
        <w:rPr/>
        <w:t>ꖮ</w:t>
      </w:r>
      <w:r>
        <w:rPr/>
        <w:t>父硍娺亻暵썊놬頭瀸太㝔䆱⑐参쉋♎疿ꍱ㐳睷哂긦刲</w:t>
      </w:r>
      <w:r>
        <w:rPr/>
        <w:t>⡖</w:t>
      </w:r>
      <w:r>
        <w:rPr/>
        <w:t>㈨슿媿僂伸喬┽嗂⿂䱥꺵倫䋂丸뾿晑䀮슩丮숥渭慾겏梥㙎湴䙋瑂ㅉ汱뿂싃␸榮坉믂縵獔⩗㣂䝔壎㉂㓂瀶㜨깣撮楾侩戱깓䱎稹獶䴪</w:t>
      </w:r>
      <w:r>
        <w:rPr/>
        <w:t>ꕄ</w:t>
      </w:r>
      <w:r>
        <w:rPr/>
        <w:t>㕁⭸奙澣쉩曎橇妿쉹㝉␷輩뭴佒拂쉌䈨</w:t>
      </w:r>
      <w:r>
        <w:rPr/>
        <w:t>ꥈ</w:t>
      </w:r>
      <w:r>
        <w:rPr/>
        <w:t>땱⒣뭖烂⌦⑯⩺쉮쉟壂呄灐測⽄</w:t>
      </w:r>
      <w:r>
        <w:rPr/>
        <w:t>⠪</w:t>
      </w:r>
      <w:r>
        <w:rPr/>
        <w:t>䐸垿㧂㗂揂桉㘺䇎ㅖ䕵浀</w:t>
      </w:r>
      <w:r>
        <w:rPr/>
        <w:t>ꕔ</w:t>
      </w:r>
      <w:r>
        <w:rPr/>
        <w:t>숴⥴숦侻⿂牵凂㉒숥捱㦮뽵뭸⻂녾깣⸮⽢轱獋凂</w:t>
      </w:r>
      <w:r>
        <w:rPr/>
        <w:t>⠦</w:t>
      </w:r>
      <w:r>
        <w:rPr/>
        <w:t>뽰摑㓂ꍶ䉩套㊣㥌쉊歡囂帽⭋☤䩹樭䰵㕗싂ꅖ弸䎘睴뭢㟂栫䵴ꌹ䩰㒻㙉優쉠揂䫂ꥸ싍幺ꍨ癱㡇㵀㥓濎杏쉫숣䉍갦㭁擂顙剞儭䜶ꥦꄳ쉖牌䇂칀촸쉅棂囂갲㈊</w:t>
      </w:r>
      <w:r>
        <w:rPr/>
        <w:t>⡶</w:t>
      </w:r>
      <w:r>
        <w:rPr/>
        <w:t>숶⫂㴪ꌶ〉忂枏땴偠潓偵</w:t>
      </w:r>
      <w:r>
        <w:rPr/>
        <w:t>ⵊ</w:t>
      </w:r>
      <w:r>
        <w:rPr/>
        <w:t>䭃圪</w:t>
      </w:r>
      <w:r>
        <w:rPr/>
        <w:t>ⵆ</w:t>
      </w:r>
      <w:r>
        <w:rPr/>
        <w:t>坎⭚뾏숯愱⩎淂⹓䧂⍣㡸槂慬婾숣䉠㉦扯쉟쉮숰썑璩슏啧毎쉫婉琵㩵⍙숮义樳䑞쉑</w:t>
      </w:r>
      <w:r>
        <w:rPr/>
        <w:t>ꕖ⨯</w:t>
      </w:r>
      <w:r>
        <w:rPr/>
        <w:t>朱睰</w:t>
      </w:r>
      <w:r>
        <w:rPr/>
        <w:t>꤫ꤴ⹯⤭</w:t>
      </w:r>
      <w:r>
        <w:rPr/>
        <w:t>牨琣녰灤ꅙえ弥扣넩揂뭨䵷橨咡砤</w:t>
      </w:r>
      <w:r>
        <w:rPr/>
        <w:t>ꦘ⩓ꖩꦣ</w:t>
      </w:r>
      <w:r>
        <w:rPr/>
        <w:t>渱䉸䥴숳媩슱䭚칅吰䡞繅址䏂뼭㋂숭枏ꥺ䪡㙲㕹䩨딬橹♎♊䪩㠭卅繊깗商쉅싂娬堽쉈쉦숶숪睚顯뽤</w:t>
      </w:r>
      <w:r>
        <w:rPr/>
        <w:t>ꦵ</w:t>
      </w:r>
      <w:r>
        <w:rPr/>
        <w:t>쏂㩄婴쉨桅幾㬨眺浈歏㯂癇숪㡱祉䉵㷂挸參⽭塾㥰⽙쉪숲し义</w:t>
      </w:r>
      <w:r>
        <w:rPr/>
        <w:t>ⱋ</w:t>
      </w:r>
      <w:r>
        <w:rPr/>
        <w:t>뽘兩</w:t>
      </w:r>
      <w:r>
        <w:rPr/>
        <w:t>ⴭ</w:t>
      </w:r>
      <w:r>
        <w:rPr/>
        <w:t>爰㵠䧂顗쉮噫㫃呓ꥥ㩟⺻쉸깾㩇쉎疮収㌤쉑⫎㝒晇煘䌪䬦㦏쉃ꄶ乀漬䙘⭬䅁瑊䚵浅⦿湲⧂뽢役晖儰䣂敗稽匪娽轷⼱ꇂ쉑</w:t>
      </w:r>
      <w:r>
        <w:rPr/>
        <w:t>ꖏ</w:t>
      </w:r>
      <w:r>
        <w:rPr/>
        <w:t>쉠䩄䛂쉶呟㩯넯숯⫂쉩梿㶵沩쉁침窩氭넶䧂灄꥾쉗哂樸樹ꅤ儻牃繄秃㍙껂썾埂壃㋂喣䥅㦬⪬䅪顃䍨</w:t>
      </w:r>
      <w:r>
        <w:rPr/>
        <w:t>ꥁ</w:t>
      </w:r>
      <w:r>
        <w:rPr/>
        <w:t>䦡漶䙪㑨煙南慮氺穦瀷⽢搳慥婆쉩溱撩⩲㡓㜭橘긪⽘䉅稥썯扔常癏甬䙉潯晖枬쉺卪漷䵨쉁洫斱㕘圷길쉵媿칺䈻䄪塑䐺繪頹散唻傏썌塅⭥牘䡡䙇쉹橒㝋⵭伵䭣䌺䶮瞬傏祵</w:t>
      </w:r>
      <w:r>
        <w:rPr/>
        <w:t>ⵥ</w:t>
      </w:r>
      <w:r>
        <w:rPr/>
        <w:t>弽獇十</w:t>
      </w:r>
      <w:r>
        <w:rPr/>
        <w:t>ꕤ</w:t>
      </w:r>
      <w:r>
        <w:rPr/>
        <w:t>뼱烂瀳瑪㜩畀灒幈쉃슩ꎻ놩瀶</w:t>
      </w:r>
      <w:r>
        <w:rPr/>
        <w:t>ⷂ</w:t>
      </w:r>
      <w:r>
        <w:rPr/>
        <w:t>㏂쉆쉅⹓淂⬰⹴橥怪</w:t>
      </w:r>
      <w:r>
        <w:rPr/>
        <w:t>⡾</w:t>
      </w:r>
      <w:r>
        <w:rPr/>
        <w:t>녟숣愨췂</w:t>
      </w:r>
      <w:r>
        <w:rPr/>
        <w:t>⡎</w:t>
      </w:r>
      <w:r>
        <w:rPr/>
        <w:t>是株㤷噟쉟潷⬱庩䱮숰歋頦깟ꅀ</w:t>
      </w:r>
      <w:r>
        <w:rPr/>
        <w:t>ꦣ</w:t>
      </w:r>
      <w:r>
        <w:rPr/>
        <w:t>쉪参ꅞ牯ꄬ墣☫磂央</w:t>
      </w:r>
      <w:r>
        <w:rPr/>
        <w:t>ꖏ</w:t>
      </w:r>
      <w:r>
        <w:rPr/>
        <w:t>瘭婗딳呸轚敇婔䜨砤⛂㑙쌷乘啬ꥩ渤ꄶ幓䑞煶㭁⩘堲䙔扗썓</w:t>
      </w:r>
      <w:r>
        <w:rPr/>
        <w:t>ꦩ</w:t>
      </w:r>
      <w:r>
        <w:rPr/>
        <w:t>숫</w:t>
      </w:r>
      <w:r>
        <w:rPr/>
        <w:t>ꕧ</w:t>
      </w:r>
      <w:r>
        <w:rPr/>
        <w:t>業䰦㬪潭硾坵棂쉄獊塑敚㥐㩔䙶㕠娬曃녫䑫⨴묬繫칑㝹嫍顖</w:t>
      </w:r>
      <w:r>
        <w:rPr/>
        <w:t>ꗃ</w:t>
      </w:r>
      <w:r>
        <w:rPr/>
        <w:t>磂涮쉔㞥쉹䢘浥㯂ꅞ쉀涡摠쵄䮵乚쉎䉫</w:t>
      </w:r>
      <w:r>
        <w:rPr/>
        <w:t>⡨</w:t>
      </w:r>
      <w:r>
        <w:rPr/>
        <w:t>䜹瀥催兊╥깞偊坰吱傻싂싂彮炥㑌</w:t>
      </w:r>
      <w:r>
        <w:rPr/>
        <w:t>ꔫ</w:t>
      </w:r>
      <w:r>
        <w:rPr/>
        <w:t>䵅塓싂熱쵗쉚㥥⑁繫䩉녣頳숥敹桚䴵ꍐ澻歬と㘶䆱佩瀸쉆쉪段</w:t>
      </w:r>
      <w:r>
        <w:rPr/>
        <w:t>ꕩ</w:t>
      </w:r>
      <w:r>
        <w:rPr/>
        <w:t>灖쏂⿂㜺吨⵱</w:t>
      </w:r>
      <w:r>
        <w:rPr/>
        <w:t>ⰻ</w:t>
      </w:r>
      <w:r>
        <w:rPr/>
        <w:t>个⑎活䔊桙ㅞ杳睍轄烂圣憏㑃䭬䊥견敪急╉㊘䯂飂牞潐燂싂쉏쉌椩ꇂ帰楎䍲煀ꥤ泍</w:t>
      </w:r>
      <w:r>
        <w:rPr/>
        <w:t>Ⱘ</w:t>
      </w:r>
      <w:r>
        <w:rPr/>
        <w:t>䳎⻂</w:t>
      </w:r>
      <w:r>
        <w:rPr/>
        <w:t>ⵡ</w:t>
      </w:r>
      <w:r>
        <w:rPr/>
        <w:t>卒䩋쉪㫂䕠ㆩ⌣⍷夸㉡㨬䰥哂砲䐨䲩猣쉙堨桦⴦埂濎頫䵾彋夯䪏싂䉯幥捊⨴㕎兺뭎갱쵒☴┲땞쉆㭵㈦䝅硲깴捈䬸愥⩒쉊컂穬ㄬ㭩你恃濂쉵桾㉑䈺卺欵쉭䉲娽晄쉨슡㉹┪婓ꅟꅹⓂ䥦倫癷墬吺숮兙⬥偪썖쉆捂焲㨹䱦</w:t>
      </w:r>
      <w:r>
        <w:rPr/>
        <w:t>⢩</w:t>
      </w:r>
      <w:r>
        <w:rPr/>
        <w:t>剠歠䍓婤쎣싂辘煨桦◍⩞䅱깴⿂쉚摨燂彴幇産⩳幯⧂䙩</w:t>
      </w:r>
      <w:r>
        <w:rPr/>
        <w:t>ⱹ♏</w:t>
      </w:r>
      <w:r>
        <w:rPr/>
        <w:t>枵䵾㭦㠭甽樽땮ꍭ쌺㆏兺㙦쉐奙塪䅏싂楅坕쉓⑗숱癕瘲䷂</w:t>
      </w:r>
      <w:r>
        <w:rPr/>
        <w:t>ꤣ</w:t>
      </w:r>
      <w:r>
        <w:rPr/>
        <w:t>㭅挸塅⯂</w:t>
      </w:r>
      <w:r>
        <w:rPr/>
        <w:t>ⶬ</w:t>
      </w:r>
      <w:r>
        <w:rPr/>
        <w:t>쉇썰嘻䘶⴪</w:t>
      </w:r>
      <w:r>
        <w:rPr/>
        <w:t>ⵆ</w:t>
      </w:r>
      <w:r>
        <w:rPr/>
        <w:t>硳卺塗繦瑭牊쉸琺䰥쉩겣繏숩䋍盎找佷硩暣䮥</w:t>
      </w:r>
      <w:r>
        <w:rPr/>
        <w:t>ⴤ</w:t>
      </w:r>
      <w:r>
        <w:rPr/>
        <w:t>癳愣䚿䵩漷甪䵄숦㍸ㄨ獠剴㝈幎䎥圹㍫䒱쉋燂ㅠ⻂㡠櫂㝏⑌輯㩭顥慺⮘㩟甥幒䅍噮┰来眦堳</w:t>
      </w:r>
      <w:r>
        <w:rPr/>
        <w:t>꧂ꕨ</w:t>
      </w:r>
      <w:r>
        <w:rPr/>
        <w:t>顱깠⑹㈤갳</w:t>
      </w:r>
      <w:r>
        <w:rPr/>
        <w:t>ⰺ</w:t>
      </w:r>
      <w:r>
        <w:rPr/>
        <w:t>䁘潦⤦쉪슻杤塤쉩倸䀷쵷㇂㮻傥㕟樻㍕⻂眰䔤╬쉃佐恶㝆쉘㕥偄䏂Ⓜ惂䱁쉔䤩ꥷ㍃圵ヂ쉁</w:t>
      </w:r>
      <w:r>
        <w:rPr/>
        <w:t>ꦏ</w:t>
      </w:r>
      <w:r>
        <w:rPr/>
        <w:t>竂牀䭹㜦儶䎿㛂숫䡯䵈顥佫</w:t>
      </w:r>
      <w:r>
        <w:rPr/>
        <w:t>ⱇ</w:t>
      </w:r>
      <w:r>
        <w:rPr/>
        <w:t>䁸ꅒ䱳乞䊬⩹</w:t>
      </w:r>
      <w:r>
        <w:rPr/>
        <w:t>ⱡ</w:t>
      </w:r>
      <w:r>
        <w:rPr/>
        <w:t>땈䪣硪숨灧䍀㈳묤瞣页兲猲从</w:t>
      </w:r>
      <w:r>
        <w:rPr/>
        <w:t>ꔲ</w:t>
      </w:r>
      <w:r>
        <w:rPr/>
        <w:t>놿쏂쉳䯂䮡ㅃ礨睾⑇␰◂쉂䬪⬵䍎⑹쉰窩剔䐭㩟捏쉬뇂輷⏂姂쉩갽㉚⭫쉇</w:t>
      </w:r>
      <w:r>
        <w:rPr/>
        <w:t>⡮</w:t>
      </w:r>
      <w:r>
        <w:rPr/>
        <w:t>쉢憻烂䉈㩂啫껂瀷⍭售갸䚬关轫煚礱ꅾ穔䄲</w:t>
      </w:r>
      <w:r>
        <w:rPr/>
        <w:t>ꦏ</w:t>
      </w:r>
      <w:r>
        <w:rPr/>
        <w:t>뽁습싂쵔瑑揃䵌쉉⻂獓幩䔭圱걉떩쉈䄩숳䡇䅶顤⪱彎쉭兓䉌䞣啷烂䌥干䘲깬泂②䊏䍯竃䧍⧂⭓浀쉌ꌴ光灭땫췂捷긭숳䱍獧匣⭡䐳ꥰ伨㥸圯䡊䏍杀恮ꌽ穢慷⫂䡢숴⼣슩쉳썄棂䤹⺩㭸컃㉃琯偑瑚礬㎩䄫总갭浐焹汩搹㡓煈渺쉈煩癮ꥣ⮱</w:t>
      </w:r>
      <w:r>
        <w:rPr/>
        <w:t>ꕘꤦ</w:t>
      </w:r>
      <w:r>
        <w:rPr/>
        <w:t>睔㓂セ㓃슮㙶ꅏꍯ쉐㬺쉷⮡㗍样걕⎡媘숩쉀漭數⨊响ꄪ</w:t>
      </w:r>
      <w:r>
        <w:rPr/>
        <w:t>ꗎ</w:t>
      </w:r>
      <w:r>
        <w:rPr/>
        <w:t>싂쉟墻䏂</w:t>
      </w:r>
      <w:r>
        <w:rPr/>
        <w:t>⡶</w:t>
      </w:r>
      <w:r>
        <w:rPr/>
        <w:t>〥ㅫ䔦⭓땶츴係</w:t>
      </w:r>
      <w:r>
        <w:rPr/>
        <w:t>⡒</w:t>
      </w:r>
      <w:r>
        <w:rPr/>
        <w:t>ꕚ</w:t>
      </w:r>
      <w:r>
        <w:rPr/>
        <w:t>⼮╗圭⭏獾쉠⍳伻╩걃䣂倱榥冬歂呫⾮堽吭놣亘兟쉙睯畄䪥㑄䜦㝤債冩抡믂伨犣㉱</w:t>
      </w:r>
      <w:r>
        <w:rPr/>
        <w:t>ꥍ</w:t>
      </w:r>
      <w:r>
        <w:rPr/>
        <w:t>䡪呰奎㬪刺牓顧쉌偍쉐숭䱕쉨睫睖橫ꅥ</w:t>
      </w:r>
      <w:r>
        <w:rPr/>
        <w:t>ⵕ</w:t>
      </w:r>
      <w:r>
        <w:rPr/>
        <w:t>䵑獂䌦呆〪獵悩⎘걳债⦥㡟쉒婤</w:t>
      </w:r>
      <w:r>
        <w:rPr/>
        <w:t>꧂</w:t>
      </w:r>
      <w:r>
        <w:rPr/>
        <w:t>칍㨮</w:t>
      </w:r>
      <w:r>
        <w:rPr/>
        <w:t>ⰷ</w:t>
      </w:r>
      <w:r>
        <w:rPr/>
        <w:t>泍</w:t>
      </w:r>
      <w:r>
        <w:rPr/>
        <w:t>Ⳃ</w:t>
      </w:r>
      <w:r>
        <w:rPr/>
        <w:t>슩쎘䪥喬㴰㴳쉢숺㍱㤸넮숤睸</w:t>
      </w:r>
      <w:r>
        <w:rPr/>
        <w:t>ꔳ</w:t>
      </w:r>
      <w:r>
        <w:rPr/>
        <w:t>櫂伴瘱쉹ꍟ쉶⸥游歱嘴煑猩墮슏䥺쉬暡쉱懍츹垿껂⎥啟䱗睅</w:t>
      </w:r>
      <w:r>
        <w:rPr/>
        <w:t>ꤪ♇</w:t>
      </w:r>
      <w:r>
        <w:rPr/>
        <w:t>睷뮘⬬垩啺䷂</w:t>
      </w:r>
      <w:r>
        <w:rPr/>
        <w:t>ⵦ⩐</w:t>
      </w:r>
      <w:r>
        <w:rPr/>
        <w:t>䅡畕ꥴ䬳䕟䡉⥸瞮椩쉒眸⍹㑌㵊爪畟务</w:t>
      </w:r>
      <w:r>
        <w:rPr/>
        <w:t>ꤲ</w:t>
      </w:r>
      <w:r>
        <w:rPr/>
        <w:t>穖噩灹쉡゘眬⫂瓂숰슘ꥱ圯䦵爴兦䝹晗睨啅楋䅥㩌넽橗ꄻ䝬뽚噬䄮쉋╖嫂夶䅦犿夹畁猤迂劵칢䡇扑⩣庱뼪⬷㩧㘰䝸伳摀쉵ꅰ⥀䅅皬斻㌰喿刯弪殏숯㌷卭⭫勍辏瀣쉴㷂쉘橢츹뼰祱⑓⩢㬨숮嘥</w:t>
      </w:r>
      <w:r>
        <w:rPr/>
        <w:t>ꤺ</w:t>
      </w:r>
      <w:r>
        <w:rPr/>
        <w:t>剡쉹灣ㄶ敘䙧佈㴲猫壂书㕶硉䕤┲쉎睺䩐幧抣</w:t>
      </w:r>
      <w:r>
        <w:rPr/>
        <w:t>ꔺ</w:t>
      </w:r>
      <w:r>
        <w:rPr/>
        <w:t>悏猷녪枡䕓㪏츨挷迂瑓櫎카漳♷捖唴㎻⵹丸숮컂⩐憡ꏂ䟂녦㉅䥥兣佺夷彸⸲揃슏砽㎣꺱㭊噺畖卑</w:t>
      </w:r>
      <w:r>
        <w:rPr/>
        <w:t>ⵕ</w:t>
      </w:r>
      <w:r>
        <w:rPr/>
        <w:t>㶩䨰싂碮畾ꅏ</w:t>
      </w:r>
      <w:r>
        <w:rPr/>
        <w:t>ⲣ</w:t>
      </w:r>
      <w:r>
        <w:rPr/>
        <w:t>稩</w:t>
      </w:r>
      <w:r>
        <w:rPr/>
        <w:t>Ⱡ</w:t>
      </w:r>
      <w:r>
        <w:rPr/>
        <w:t>楣瀩潩旂⨰①毂⩠湵</w:t>
      </w:r>
      <w:r>
        <w:rPr/>
        <w:t>⠽</w:t>
      </w:r>
      <w:r>
        <w:rPr/>
        <w:t>숱嗂⵶</w:t>
      </w:r>
      <w:r>
        <w:rPr/>
        <w:t>ⵡ</w:t>
      </w:r>
      <w:r>
        <w:rPr/>
        <w:t>吴朵辱曂㝸䝄瑳輸㕠</w:t>
      </w:r>
      <w:r>
        <w:rPr/>
        <w:t>⠻</w:t>
      </w:r>
      <w:r>
        <w:rPr/>
        <w:t>坥繟⭇㤪⑧䅰䑘긺싍䄰⩶殱딨斱쉱㕴歪桪슏쎿痂瀦싂䞡氬琺煙⺣卂녦</w:t>
      </w:r>
      <w:r>
        <w:rPr/>
        <w:t>⡆</w:t>
      </w:r>
      <w:r>
        <w:rPr/>
        <w:t>쉹</w:t>
      </w:r>
      <w:r>
        <w:rPr/>
        <w:t>ꦣ</w:t>
      </w:r>
      <w:r>
        <w:rPr/>
        <w:t>幂啐噂䵃䥘䜵帪滂⬬칶숳㍯뭇䭓癀拂⍃싃숴汥⩥硗</w:t>
      </w:r>
      <w:r>
        <w:rPr/>
        <w:t>ⱕ</w:t>
      </w:r>
      <w:r>
        <w:rPr/>
        <w:t>꧂</w:t>
      </w:r>
      <w:r>
        <w:rPr/>
        <w:t>䫂㉺燂</w:t>
      </w:r>
      <w:r>
        <w:rPr/>
        <w:t>ⵒ</w:t>
      </w:r>
      <w:r>
        <w:rPr/>
        <w:t>䤬挳儶㜪㝀㷂녖噴䁳唻⵷嫂슬㠳◂䱺瑉㕖⚣┨䘮쉖╾恡操</w:t>
      </w:r>
      <w:r>
        <w:rPr/>
        <w:t>ꦡ╉</w:t>
      </w:r>
      <w:r>
        <w:rPr/>
        <w:t>㈩㩳啩坺䝪曂稶桾♚겣</w:t>
      </w:r>
      <w:r>
        <w:rPr/>
        <w:t>꤭</w:t>
      </w:r>
      <w:r>
        <w:rPr/>
        <w:t>䣂쉏坏其晭欭慊ㄤㄨ걞썦싂㍗</w:t>
      </w:r>
      <w:r>
        <w:rPr/>
        <w:t>Ⳏ⡭</w:t>
      </w:r>
      <w:r>
        <w:rPr/>
        <w:t>眲춮䍸쉕煭扃懂测␯㭊究甥攺䑤츽㧂</w:t>
      </w:r>
      <w:r>
        <w:rPr/>
        <w:t>ꔯ</w:t>
      </w:r>
      <w:r>
        <w:rPr/>
        <w:t>뭷㐱瑃쵗䴱쉫㢘딤⿂咩⌴쉧澿</w:t>
      </w:r>
      <w:r>
        <w:rPr/>
        <w:t>ꕈ</w:t>
      </w:r>
      <w:r>
        <w:rPr/>
        <w:t>쎬頯牒伳矍䐸䨸쵧牾쉰㝓䗃㡉乮㍫䝙쵙㚱獍⮘꥞婚뽉㎘纻䧂娊窏㬨揂ꅤ㧂쉤䬵㵖乘㝣ㆡ洴┭歅呣䡧썸慑厵堥䱠暩쉔燂塠쉉轢ㆥ䬱瑌⩉瑊⩌痂倮ꍖ吭榩晘橫㙪뽶숩窘轲柂啩婷楺걍礮颡</w:t>
      </w:r>
      <w:r>
        <w:rPr/>
        <w:t>ⱚ</w:t>
      </w:r>
      <w:r>
        <w:rPr/>
        <w:t>穤䤻䷂⽞⽠爯全卂숸⨴睡婲兺쉲⨷㥈扫⽹碥땓癷噑䳂摮㶏⥹が焣䙞朦硈싍栻噔塈䍪䐴꺣橶繲曎꥙䩒桖䭊㡮⩌뿂⛂칦</w:t>
      </w:r>
      <w:r>
        <w:rPr/>
        <w:t>⡀</w:t>
      </w:r>
      <w:r>
        <w:rPr/>
        <w:t>㉳攣㑵ㅵ乡滂㩀䱏景갨㥓参摣쎮</w:t>
      </w:r>
      <w:r>
        <w:rPr/>
        <w:t>ⵗ</w:t>
      </w:r>
      <w:r>
        <w:rPr/>
        <w:t>ㅖ玱攮뮣轙束곍輤♥顟䴱녏깓㥄帷潌楲⩅㕍숫獨均湥橎㥪뭨穔㐽䫂柂瓂䵑䭣䓂</w:t>
      </w:r>
      <w:r>
        <w:rPr/>
        <w:t>⡸</w:t>
      </w:r>
      <w:r>
        <w:rPr/>
        <w:t>玬쉴稺</w:t>
      </w:r>
      <w:r>
        <w:rPr/>
        <w:t>ⶥ</w:t>
      </w:r>
      <w:r>
        <w:rPr/>
        <w:t>冏桨⽟</w:t>
      </w:r>
      <w:r>
        <w:rPr/>
        <w:t>ꕍ</w:t>
      </w:r>
      <w:r>
        <w:rPr/>
        <w:t>䍊㇂潫湑쉳ꎩ⭊傮活⌲甴䈰産⑗䵾㵄庘䇂㍔㍡恪估㌩厏ꥥ㙰桁睋灩쵠潅乲㟂넩濂</w:t>
      </w:r>
      <w:r>
        <w:rPr/>
        <w:t>ⱀ</w:t>
      </w:r>
      <w:r>
        <w:rPr/>
        <w:t>关眷䎡ꅚ䢬⏎⍋</w:t>
      </w:r>
      <w:r>
        <w:rPr/>
        <w:t>ꕢ</w:t>
      </w:r>
      <w:r>
        <w:rPr/>
        <w:t>李</w:t>
      </w:r>
      <w:r>
        <w:rPr/>
        <w:t>ꕚ</w:t>
      </w:r>
      <w:r>
        <w:rPr/>
        <w:t>摳췂쉡꥞妱坬숨넥偾㟂剠쏂怯싂</w:t>
      </w:r>
      <w:r>
        <w:rPr/>
        <w:t>⡀</w:t>
      </w:r>
      <w:r>
        <w:rPr/>
        <w:t>ꕵ</w:t>
      </w:r>
      <w:r>
        <w:rPr/>
        <w:t>뽍䕒䗂顙歚촥彪숤焥檱ꥱ</w:t>
      </w:r>
      <w:r>
        <w:rPr/>
        <w:t>꧃</w:t>
      </w:r>
      <w:r>
        <w:rPr/>
        <w:t>쉳ꍬ㜽쉣㔷塟浒员컂剸⮏걣瑰坃轅䤶슱癘쉕䠪䷂㙊榘䔻〽未쎱㥺⩟녣㈮睯樤䙸</w:t>
      </w:r>
      <w:r>
        <w:rPr/>
        <w:t>⡃</w:t>
      </w:r>
      <w:r>
        <w:rPr/>
        <w:t>ꤴ</w:t>
      </w:r>
      <w:r>
        <w:rPr/>
        <w:t>䌷穟参亡뭫橪扒䰳䃂犱榥㕩祈䄰䀤漩숪奶ꏂ噓䍞礭⺣䩒녩⼽咿쉍䴰㤲㐸娷녎䏂類塵䵷湟橲뾱␶쌩</w:t>
      </w:r>
      <w:r>
        <w:rPr/>
        <w:t>ⱞ</w:t>
      </w:r>
      <w:r>
        <w:rPr/>
        <w:t>吥佹滂価劥䗂䀺숷湸⼫掮楠斬伽楨㝵䋂幰總縰땸쉵盂깵杔物湧촫䃂瀭䰥繆</w:t>
      </w:r>
      <w:r>
        <w:rPr/>
        <w:t>ⱪ</w:t>
      </w:r>
      <w:r>
        <w:rPr/>
        <w:t>쉏癦繟䧍䕃㕩⸺忂㑣瀭㕟頤䵊䡪㭚䀳</w:t>
      </w:r>
      <w:r>
        <w:rPr/>
        <w:t>ꔨ</w:t>
      </w:r>
      <w:r>
        <w:rPr/>
        <w:t>䶩쉞␴⤴呯噈딸夣</w:t>
      </w:r>
      <w:r>
        <w:rPr/>
        <w:t>ꥁ</w:t>
      </w:r>
      <w:r>
        <w:rPr/>
        <w:t>摘樣䉱䩎⩏浩㕐숴唥쉯幹顉㷂</w:t>
      </w:r>
      <w:r>
        <w:rPr/>
        <w:t>⡇</w:t>
      </w:r>
      <w:r>
        <w:rPr/>
        <w:t>㡺繷忂싎瑳熏㭒澬拂╏⹚䚥슬싂晊渽썮噎㏂㊱甯呔剎穌䰷傻呫幦偄婇浌啾䥭쉺䍀㩉걠⭨玻幾쉶땃묩憩坍쉃䑚╷⽊獾믂ꥢ㢩䰶䫃뾏ꍂ仂⛂쵴숤祋㎬쉓쉨⼱</w:t>
      </w:r>
      <w:r>
        <w:rPr/>
        <w:t>ꤣ</w:t>
      </w:r>
      <w:r>
        <w:rPr/>
        <w:t>佀ㅧ♏灖呢딶䁒䩙湷쉚抬䟂㥩㗃橄灂呰否䥌橍塞</w:t>
      </w:r>
      <w:r>
        <w:rPr/>
        <w:t>ꤩ</w:t>
      </w:r>
      <w:r>
        <w:rPr/>
        <w:t>⠨</w:t>
      </w:r>
      <w:r>
        <w:rPr/>
        <w:t>怶桹係爣㵤싃䟂庩싂놻曎参ぁ쏂畓杹숲扙睟橉な쎣䀶䓂긺湠㭬潷ꥦ⏎ꆻ</w:t>
      </w:r>
      <w:r>
        <w:rPr/>
        <w:t>⣂</w:t>
      </w:r>
      <w:r>
        <w:rPr/>
        <w:t>䗂䬊㭷濂辏䕮僃焬㉠伣恥⑶쉲㑃塋恮潸穚改쉂慃车⵳彨썷ꥪ敡皱彖ꎡ⥔毂㇂깢偆爱숪㕲洪⸤ふ倰㏍穠䡂僂꺣쉴瓂ꥨ⭫뽦슏呚敔楈區㩬穬橴䥚쉶䯂楑䱞녟䁎⩆伸</w:t>
      </w:r>
      <w:r>
        <w:rPr/>
        <w:t>ꕁ</w:t>
      </w:r>
      <w:r>
        <w:rPr/>
        <w:t>䌨睉歞瀽彯쵤ꏃ瘸䄽쉰껎䭌㗂佑縥璏⍧祏係敁塥싃并祋䵚</w:t>
      </w:r>
      <w:r>
        <w:rPr/>
        <w:t>ⷂ</w:t>
      </w:r>
      <w:r>
        <w:rPr/>
        <w:t>컂갩</w:t>
      </w:r>
      <w:r>
        <w:rPr/>
        <w:t>⠴</w:t>
      </w:r>
      <w:r>
        <w:rPr/>
        <w:t>晴囂繕潎ꥡ싂磂敢쉨掵乞슏塈㄰剬枱斮㡁坄숷䭗獘숣꥙㞘䣂⏂⑌潚숩怹슿健숰禣⸥䱖⩤㕇㋂睔⭙湀㶬坚㙵䔮㟂塮╉ꏂ旂녦⥇壍剕땥쉰⭹煕㡲潎</w:t>
      </w:r>
      <w:r>
        <w:rPr/>
        <w:t>Ɱ</w:t>
      </w:r>
      <w:r>
        <w:rPr/>
        <w:t>㋍䳂浞摆参⮡䤦믂慳嚣⩞썹亱⭸녠㔸뿂⨷瘰祈쉫싂偡偯㎘窥♡칗㩯俎辣㫃</w:t>
      </w:r>
      <w:r>
        <w:rPr/>
        <w:t>ⵥ</w:t>
      </w:r>
      <w:r>
        <w:rPr/>
        <w:t>塚痂쉕汩攬</w:t>
      </w:r>
      <w:r>
        <w:rPr/>
        <w:t>ⳃ</w:t>
      </w:r>
      <w:r>
        <w:rPr/>
        <w:t>캵䉓쉏㍦奘쉰┵機䵢ꎬ頮ꥯ势䕑䅺츩䘯</w:t>
      </w:r>
      <w:r>
        <w:rPr/>
        <w:t>ꕪ⫂</w:t>
      </w:r>
      <w:r>
        <w:rPr/>
        <w:t>怣丹䥱䵐</w:t>
      </w:r>
      <w:r>
        <w:rPr/>
        <w:t>ⱆ</w:t>
      </w:r>
      <w:r>
        <w:rPr/>
        <w:t>䬽숪唹墣⭏╇摉ꥶ싂檬⥭⩚㚡核吥旍獖䌹걷仂쉞</w:t>
      </w:r>
      <w:r>
        <w:rPr/>
        <w:t>Ⱟ</w:t>
      </w:r>
      <w:r>
        <w:rPr/>
        <w:t>쉅掘奘䂻奧㒻숩㍢⹯䅸扰䰦爽싂츯慁慗串奃䱟䟍⴦䖘䬬奷</w:t>
      </w:r>
      <w:r>
        <w:rPr/>
        <w:t>ꕇ</w:t>
      </w:r>
      <w:r>
        <w:rPr/>
        <w:t>㧂╉꥕갽䀱䁷⹌㜲⩫</w:t>
      </w:r>
      <w:r>
        <w:rPr/>
        <w:t>ⱖ</w:t>
      </w:r>
      <w:r>
        <w:rPr/>
        <w:t>楨楁桌숵뭕꺩</w:t>
      </w:r>
      <w:r>
        <w:rPr/>
        <w:t>ꕆ</w:t>
      </w:r>
      <w:r>
        <w:rPr/>
        <w:t>뿂⑳㐹촨渣婌斣ꄸꄯ䍈縸矂矂䄯♣싂</w:t>
      </w:r>
      <w:r>
        <w:rPr/>
        <w:t>ꥇ⩎</w:t>
      </w:r>
      <w:r>
        <w:rPr/>
        <w:t>夬ꅓ奭祕柂硘仃攳刣䙤㊣掻瑦䙃뽄썒쉫嚩⸦</w:t>
      </w:r>
      <w:r>
        <w:rPr/>
        <w:t>ꔥ</w:t>
      </w:r>
      <w:r>
        <w:rPr/>
        <w:t>浢剃㭀克숰ꄤ䲿牞汄坃烂㡖㵃겣</w:t>
      </w:r>
      <w:r>
        <w:rPr/>
        <w:t>⠻</w:t>
      </w:r>
      <w:r>
        <w:rPr/>
        <w:t>㭪嫃䒮㔦坪싂䏂곂浹乗氻㡤</w:t>
      </w:r>
      <w:r>
        <w:rPr/>
        <w:t>ⶵ⨯</w:t>
      </w:r>
      <w:r>
        <w:rPr/>
        <w:t>⢬</w:t>
      </w:r>
      <w:r>
        <w:rPr/>
        <w:t>捧쉀䡬浐⥮걧㠤潢⭲ꆥ싂奉쉰咏呲⬮䙾</w:t>
      </w:r>
      <w:r>
        <w:rPr/>
        <w:t>ꕓ</w:t>
      </w:r>
      <w:r>
        <w:rPr/>
        <w:t>ォ琪ゥ䙁㉲ꅆ婞㵗</w:t>
      </w:r>
      <w:r>
        <w:rPr/>
        <w:t>ꕢ</w:t>
      </w:r>
      <w:r>
        <w:rPr/>
        <w:t>瑟瀥䋂椶갪禮쉤〷⑗䅹獂⵵걢</w:t>
      </w:r>
      <w:r>
        <w:rPr/>
        <w:t>Ⱘ</w:t>
      </w:r>
      <w:r>
        <w:rPr/>
        <w:t>㋂噵噲捩쉶椩幠䩯砲佭畬氰潭뾩썇뭡慙넰</w:t>
      </w:r>
      <w:r>
        <w:rPr/>
        <w:t>ꥃ</w:t>
      </w:r>
      <w:r>
        <w:rPr/>
        <w:t>唪ꌴ䍚쉱穡㥚獴</w:t>
      </w:r>
      <w:r>
        <w:rPr/>
        <w:t>ⵋ</w:t>
      </w:r>
      <w:r>
        <w:rPr/>
        <w:t>偡佞㭁쉮轫区⩹琦㔩쉢乶䩂浭숦彨슮㕂樮辻庡轈♠唩夯灭숽狂㊮䕴奇꥗ꥺ漬♦㘬㠫瑄硶恌♾呧幄塏刪睖숯䮣㍯䱓⾬睋橐ꥰ坴쉫⯂懃捳歎凂㕚䱁砷쉮圣쵚昺쉬ꥲ딷숦倰㥾뿂쉆恤⼬㏎扖䯎</w:t>
      </w:r>
      <w:r>
        <w:rPr/>
        <w:t>⡡</w:t>
      </w:r>
      <w:r>
        <w:rPr/>
        <w:t>六㕊䍫刵⑉䁄唊伸⾩슏楣⸣䵣쉋顉㤯싂⽯㩑圣☣</w:t>
      </w:r>
      <w:r>
        <w:rPr/>
        <w:t>ⶬ</w:t>
      </w:r>
      <w:r>
        <w:rPr/>
        <w:t>协쏂ㅠ</w:t>
      </w:r>
      <w:r>
        <w:rPr/>
        <w:t>ⱳ</w:t>
      </w:r>
      <w:r>
        <w:rPr/>
        <w:t>椹烂畦佬쵁뾿䡁䥋걥촬恣䑙縹扷庱摑쉶狂䱆䭢穒㛂㥾晆㕯슻䥋偘㔪슥㶬橐繵쉨呖偾潁䇍㕰桹㩍卙뭣⑈</w:t>
      </w:r>
      <w:r>
        <w:rPr/>
        <w:t>⡆</w:t>
      </w:r>
      <w:r>
        <w:rPr/>
        <w:t>㝯㙣ꎬ䙂⏍晣牎䵵쉋擂⹕慉⽓놵䑍楅㋂ㅱ扥⤦唥♨痂〤業潉㉮求뭚恕䞏倶䱓긮ꇍ녴厬嘹嫍숲썒婨唶㕠㮿晠</w:t>
      </w:r>
      <w:r>
        <w:rPr/>
        <w:t>ꦥ</w:t>
      </w:r>
      <w:r>
        <w:rPr/>
        <w:t>礫⤤拃슻捆䭁䌵劥⑇</w:t>
      </w:r>
      <w:r>
        <w:rPr/>
        <w:t>꧂⬪</w:t>
      </w:r>
      <w:r>
        <w:rPr/>
        <w:t>扩兵䗂灒쉣쉅걈梩뽄䑵㯂晀盎⑑놻伸ꆻ㤩牨䋂쉠䣂㯂剑䁞輽廂쉥橕⍒ぺ敩摬稻㝉쉓桂㖬剺桉㵋燍</w:t>
      </w:r>
      <w:r>
        <w:rPr/>
        <w:t>ⷂ</w:t>
      </w:r>
      <w:r>
        <w:rPr/>
        <w:t>唣睖瞏幟做깧枘转쉆䩈♶숨伬栫놮</w:t>
      </w:r>
      <w:r>
        <w:rPr/>
        <w:t>⠬⡊</w:t>
      </w:r>
      <w:r>
        <w:rPr/>
        <w:t>刯牥慪咮슬浂湖䠽䁇</w:t>
      </w:r>
      <w:r>
        <w:rPr/>
        <w:t>ꤽ</w:t>
      </w:r>
      <w:r>
        <w:rPr/>
        <w:t>䕞滂䒵彶穫㣂愳숴쉩䭌晫녩挰ꥤ㷂䳂漨싂㇂㡂䃂칐䍯慨뇂制⾱礶㭆摯</w:t>
      </w:r>
      <w:r>
        <w:rPr/>
        <w:t>ⱅ</w:t>
      </w:r>
      <w:r>
        <w:rPr/>
        <w:t>칅灦眹䍚獦䶘⤥㮥渽䌷妥㩈啖⥺쉏湲㓂䕚쉰⩢幁毂</w:t>
      </w:r>
      <w:r>
        <w:rPr/>
        <w:t>⠦</w:t>
      </w:r>
      <w:r>
        <w:rPr/>
        <w:t>涣杙敉偺</w:t>
      </w:r>
      <w:r>
        <w:rPr/>
        <w:t>⢣⥀</w:t>
      </w:r>
      <w:r>
        <w:rPr/>
        <w:t>樨慾戤⏎</w:t>
      </w:r>
      <w:r>
        <w:rPr/>
        <w:t>Ⱓ</w:t>
      </w:r>
      <w:r>
        <w:rPr/>
        <w:t>숪歌璻䑷京⹉䡭䭁⾡⏂㭐瞩味䵭奀殘琽忂㨷佘牁㤴</w:t>
      </w:r>
      <w:r>
        <w:rPr/>
        <w:t>ꖣ</w:t>
      </w:r>
      <w:r>
        <w:rPr/>
        <w:t>쎩쉓걷硶搱䧂⥯䁥䱁啾獠⏂칹濂숨捌位⬺湹㮻⩊깢㵮帤坷獺煱쉯免婡廍䭄怷䑺슥伥桊䙎䳂䱊쉌䚣ㅁ織쉤㨥庩吮㍄疵쉩朹䇃䕁땉䑂</w:t>
      </w:r>
      <w:r>
        <w:rPr/>
        <w:t>ꕣ</w:t>
      </w:r>
      <w:r>
        <w:rPr/>
        <w:t>㘰砨⭲の颡㣂汶纵䍬</w:t>
      </w:r>
      <w:r>
        <w:rPr/>
        <w:t>Ⱓ</w:t>
      </w:r>
      <w:r>
        <w:rPr/>
        <w:t>䎡슮쉶檮頪䱋瑕瓂䩉㑳숪ꍗ쉬摆ㄭ灤⤱놿싂ꥳ</w:t>
      </w:r>
      <w:r>
        <w:rPr/>
        <w:t>ꤨ</w:t>
      </w:r>
      <w:r>
        <w:rPr/>
        <w:t>牄䄮㕗㤪㑩䡊숮뮩췂ꍵ슬゘祇㘺䐻㚩䝙㥕眺杯嫎⵴塘썍息卺盎㭊晅楷竂斣㩏䭸녑䄷氹煡剑㏂䭟汎涩佱ꆻ䴵呒砦數毂洺穢媻♪礬ꅞ恞䙀䀨땱칓촬걗稶싍䌷쉌䤱昮支颩奾</w:t>
      </w:r>
      <w:r>
        <w:rPr/>
        <w:t>ꗂ</w:t>
      </w:r>
      <w:r>
        <w:rPr/>
        <w:t>䪩碡Ⓜ颮䥠썚곂瘨슥瑳⎏ꅌ杙垿⛂くㅖ磂䥋쉤䵤矂祓숪禱睾뼣ꌵ凂⩧숳玵䮻彅츦啘⸬仂㬯丣哂塨뼮㑑겵⑔</w:t>
      </w:r>
      <w:r>
        <w:rPr/>
        <w:t>⠩</w:t>
      </w:r>
      <w:r>
        <w:rPr/>
        <w:t>戬匰䡯쉨堰䡐</w:t>
      </w:r>
      <w:r>
        <w:rPr/>
        <w:t>ꦏ</w:t>
      </w:r>
      <w:r>
        <w:rPr/>
        <w:t>神幘◃婞쉌녵渷噂䬩걆㑱⤸☪槂浔</w:t>
      </w:r>
      <w:r>
        <w:rPr/>
        <w:t>Ⱟ</w:t>
      </w:r>
      <w:r>
        <w:rPr/>
        <w:t>《ꍫ䲏</w:t>
      </w:r>
      <w:r>
        <w:rPr/>
        <w:t>ꕂ</w:t>
      </w:r>
      <w:r>
        <w:rPr/>
        <w:t>癐畯挴摾㪬⸲津㉩뽙眵猻䐹⩙燂曂戮洷㐮煫</w:t>
      </w:r>
      <w:r>
        <w:rPr/>
        <w:t>ⱹ</w:t>
      </w:r>
      <w:r>
        <w:rPr/>
        <w:t>幅䤪晌</w:t>
      </w:r>
      <w:r>
        <w:rPr/>
        <w:t>⣂</w:t>
      </w:r>
      <w:r>
        <w:rPr/>
        <w:t>뭵㩅┣幁</w:t>
      </w:r>
      <w:r>
        <w:rPr/>
        <w:t>ⵍ</w:t>
      </w:r>
      <w:r>
        <w:rPr/>
        <w:t>呈漷啦磂潨煒䕍⨥걙싂㙨䱕怪瀪焴く䂘殬쉦䕾숭券瑥泂◂</w:t>
      </w:r>
      <w:r>
        <w:rPr/>
        <w:t>ⴶ</w:t>
      </w:r>
      <w:r>
        <w:rPr/>
        <w:t>帪䅺縨⍣곂♞</w:t>
      </w:r>
      <w:r>
        <w:rPr/>
        <w:t>ⳍ</w:t>
      </w:r>
      <w:r>
        <w:rPr/>
        <w:t>迂☺걆쉹改繇䑋漩轀潹☷幄珂⑴쎩䑡䕗</w:t>
      </w:r>
      <w:r>
        <w:rPr/>
        <w:t>ⰱ</w:t>
      </w:r>
      <w:r>
        <w:rPr/>
        <w:t>䩫䤪㨨㕦摦瀱ㅚ⑬䬽挶숪盎偓슩穑⑞⩘</w:t>
      </w:r>
      <w:r>
        <w:rPr/>
        <w:t>꧂⩵⹔</w:t>
      </w:r>
      <w:r>
        <w:rPr/>
        <w:t>묦䉬偀夽⨶渱⸫╣⯃╠啹싂⸪뽟倴䑀扟╇╰</w:t>
      </w:r>
      <w:r>
        <w:rPr/>
        <w:t>ⵍ</w:t>
      </w:r>
      <w:r>
        <w:rPr/>
        <w:t>吵㦏秂啇歶慃겻</w:t>
      </w:r>
      <w:r>
        <w:rPr/>
        <w:t>⡔</w:t>
      </w:r>
      <w:r>
        <w:rPr/>
        <w:t>焺堸㡞</w:t>
      </w:r>
      <w:r>
        <w:rPr/>
        <w:t>⣂</w:t>
      </w:r>
      <w:r>
        <w:rPr/>
        <w:t>쉫ꄣ捇捧頰橾敪摃㢵㮏ꍫ</w:t>
      </w:r>
      <w:r>
        <w:rPr/>
        <w:t>ⴵ</w:t>
      </w:r>
      <w:r>
        <w:rPr/>
        <w:t>㍇싃ꅺ澥楩瞥偧氽㡡⪱녵녨싃烂刯䘻䱞땲쉺쉚卙怲潊⨹</w:t>
      </w:r>
      <w:r>
        <w:rPr/>
        <w:t>ꕯ</w:t>
      </w:r>
      <w:r>
        <w:rPr/>
        <w:t>⼤偍</w:t>
      </w:r>
      <w:r>
        <w:rPr/>
        <w:t>ⱡ</w:t>
      </w:r>
      <w:r>
        <w:rPr/>
        <w:t>偀䥱愶ꏂ⨫䕰㌭㍔㍪숦畈①슩ꌹ䪘땰䩍쉀煀긵쉎ꥦ䁄䜹塑⫂⽄쉬煪䴮嘨쉢內楘㘣奏䳂颱</w:t>
      </w:r>
      <w:r>
        <w:rPr/>
        <w:t>⡰</w:t>
      </w:r>
      <w:r>
        <w:rPr/>
        <w:t>걋桰䒮撵儯坍㶵禱檡㧂⫂䆘扱⽅獨</w:t>
      </w:r>
      <w:r>
        <w:rPr/>
        <w:t>ꕓ</w:t>
      </w:r>
      <w:r>
        <w:rPr/>
        <w:t>ㄳ嘱䍑쉘㪏凂眱捱</w:t>
      </w:r>
      <w:r>
        <w:rPr/>
        <w:t>ⱐ⍱</w:t>
      </w:r>
      <w:r>
        <w:rPr/>
        <w:t>啨㙦䘩놻癹斩碩ㄮ㩗浊垥嗂</w:t>
      </w:r>
      <w:r>
        <w:rPr/>
        <w:t>⠲⭐</w:t>
      </w:r>
      <w:r>
        <w:rPr/>
        <w:t>悿潶愬⧂슥⭃敲㕚捯商楏슬ꅴ摵땐勍時剄㕬癸扺⸷祏䏂⯂䡍眤♥⦵歋숥䑣쉟䵥㤣圷⥂뽏散ぁ䀵⽃晖㋂㧂䔨摄ꎩ⼵碻攦㵦睑淂㗂⦥숪匶㚥浌걔䵄畡ꅶ榩䎡卹䭬⏂睅坁轖慰쉣㌤售頷姍⭄⩨渰㒻祅䡍漻㔬♲獟㡗摯◂숨䍑䭥썊㕢⦮椤⥔⴪칢䭲冏숣䰯硸頣晈捫긪⒥⪣㍑㡱じ䄻</w:t>
      </w:r>
      <w:r>
        <w:rPr/>
        <w:t>ꔪ╊</w:t>
      </w:r>
      <w:r>
        <w:rPr/>
        <w:t>묮♇䕓䣍䅕䕁繃쉢</w:t>
      </w:r>
      <w:r>
        <w:rPr/>
        <w:t>ⵠ</w:t>
      </w:r>
      <w:r>
        <w:rPr/>
        <w:t>坓㬤憡啠㝖縦㵔</w:t>
      </w:r>
      <w:r>
        <w:rPr/>
        <w:t>⡕</w:t>
      </w:r>
      <w:r>
        <w:rPr/>
        <w:t>沮쎬걑딳婃䗂婦슮彳娳䯃摄剅亥⨥</w:t>
      </w:r>
      <w:r>
        <w:rPr/>
        <w:t>ⱷ</w:t>
      </w:r>
      <w:r>
        <w:rPr/>
        <w:t>摹䅨乴䱖氷噐匯숺촷桓戫뾩慵杇浬칾〦物⽹䁉助㍒⑐숱眥牁⭖쌱碘㑙吵猦斣䈻琴갵奪䄰癆瀹䑢⩲祕奓㊡杬⺬眪飂歏㠶伮憘㡩깖睘恃걔㌱䉤㑎⯂䉖ㅺ㖣슮</w:t>
      </w:r>
      <w:r>
        <w:rPr/>
        <w:t>ꕺ</w:t>
      </w:r>
      <w:r>
        <w:rPr/>
        <w:t>绂睤偣㡾쉐嗎싂ㄻ㫃噪ㅃ㵕煔梣䌬辿⼵㟎䩣</w:t>
      </w:r>
      <w:r>
        <w:rPr/>
        <w:t>ꗂ</w:t>
      </w:r>
      <w:r>
        <w:rPr/>
        <w:t>㪵⑴瞵㊥樵쉗朲畤廂竂쵨甴猬恄䙹扒䵳㡇䡑숊狂坢傡剷㙾䠤깏⑺䍆㒡奈㴩弻楅ꆻ쉘䨴뽳䣂橺噚㌪䙢</w:t>
      </w:r>
      <w:r>
        <w:rPr/>
        <w:t>⡗</w:t>
      </w:r>
      <w:r>
        <w:rPr/>
        <w:t>眪䙘廂쉁⽺灀㍈畹◂坟䐹숮</w:t>
      </w:r>
      <w:r>
        <w:rPr/>
        <w:t>ꤣ</w:t>
      </w:r>
      <w:r>
        <w:rPr/>
        <w:t>〲◂⸽橎䅔礤㌴칁㗃殩㤵㞬噊쉋䑺婁쉅橅毂깦⹢싂䯎쉢곂캱繓쉤쵎떿㠵㔱</w:t>
      </w:r>
      <w:r>
        <w:rPr/>
        <w:t>ꔩ</w:t>
      </w:r>
      <w:r>
        <w:rPr/>
        <w:t>쉸勂硋⽄㝈쵓㟂復晌䛍湗窿쉧걧㑟䱃䆬ꅗ汥䍀瘦⽔ꥣ쉕쉈䕵쉓枬⑫ㄭ습㤣㴥溏㡊㍺㤶畧噢썑琭婩숱䂩⪻ꏂ쉕싂⹐冱煡싂㡗浦㙆甲䅋嘵伮숤睸쉥失㥚㜤⍶磃汦뽦匭㍭佫⴦娤幭쉅ꌦ싂櫂쉊〫桬긻쉵幦╢杕䉌䑈◃䱯ꥵ칉竂番䡰㣎唣浡娭噖喿氮単㴰禱児캱助帺쉲睇⨶术濎</w:t>
      </w:r>
      <w:r>
        <w:rPr/>
        <w:t>ⴷ</w:t>
      </w:r>
      <w:r>
        <w:rPr/>
        <w:t>䝳쉷䕡灭⯂住戽彈礹㙙攲楥氰癔䱋栯ꥶ睂湶煐䵚</w:t>
      </w:r>
      <w:r>
        <w:rPr/>
        <w:t>꧂</w:t>
      </w:r>
      <w:r>
        <w:rPr/>
        <w:t>䙒坋㝏쉱樵ず輯溻</w:t>
      </w:r>
      <w:r>
        <w:rPr/>
        <w:t>ⷃ</w:t>
      </w:r>
      <w:r>
        <w:rPr/>
        <w:t>婴朤埂쏂楎啰㬨㡉塕</w:t>
      </w:r>
      <w:r>
        <w:rPr/>
        <w:t>⡗</w:t>
      </w:r>
      <w:r>
        <w:rPr/>
        <w:t>牢幪桋䡭癇⯃촬柍⹠票ㄯ䭋摕㣃쏂䍠幅</w:t>
      </w:r>
      <w:r>
        <w:rPr/>
        <w:t>ⵌ</w:t>
      </w:r>
      <w:r>
        <w:rPr/>
        <w:t>쉙쉓슮䁀浧㑋쉢檥吹</w:t>
      </w:r>
      <w:r>
        <w:rPr/>
        <w:t>⢡</w:t>
      </w:r>
      <w:r>
        <w:rPr/>
        <w:t>쉹橍</w:t>
      </w:r>
      <w:r>
        <w:rPr/>
        <w:t>ꕤ</w:t>
      </w:r>
      <w:r>
        <w:rPr/>
        <w:t>㆏皡싂䩒媵갵楁⹱䙾湹〉啦轶㉸슮㙱慟噲쉞⹋뽘欵ꇂ䩦뽔숪晌䁞焬帪䋂썲㙷뭷떡㦱</w:t>
      </w:r>
      <w:r>
        <w:rPr/>
        <w:t>ꦩ</w:t>
      </w:r>
      <w:r>
        <w:rPr/>
        <w:t>ㅤ绂걓敐狃弭싂컂슱㑲㩥칀确㎡슘䍾痂䍈뾻㝲䭏⭥瞥据桾畷織摂么숱슘㩸䛂卨㙐숪츩㙎溻㤸♕䉃☻ㄺ䵭슿싂咻슘䕎뭊橄㬪䐥娪迂⍱</w:t>
      </w:r>
      <w:r>
        <w:rPr/>
        <w:t>⵰</w:t>
      </w:r>
      <w:r>
        <w:rPr/>
        <w:t>䛂⑆㌯⼪㮩</w:t>
      </w:r>
      <w:r>
        <w:rPr/>
        <w:t>ꤪ</w:t>
      </w:r>
      <w:r>
        <w:rPr/>
        <w:t>ꌪ썃桩䑹</w:t>
      </w:r>
      <w:r>
        <w:rPr/>
        <w:t>⠽</w:t>
      </w:r>
      <w:r>
        <w:rPr/>
        <w:t>猱帬咩슡湙㘲扣㭕</w:t>
      </w:r>
      <w:r>
        <w:rPr/>
        <w:t>ⱺ</w:t>
      </w:r>
      <w:r>
        <w:rPr/>
        <w:t>瓂㉒奡橖䭏瀹⭨꺣灮슮䭾桔딶戣栤疣勎㕌啂癥礨稽⫂柍奆쉸琩窣䇎辱⌭싂瀦䚵嫂呃쉆兇杩⫂忂ꅅ㗂숣傘䯍廂䟂㷂硑ꏂ쉑徣湗摡䔸卥绍顾截䔭뾣긦倲⯂⑞松㉭䈥</w:t>
      </w:r>
      <w:r>
        <w:rPr/>
        <w:t>⠫</w:t>
      </w:r>
      <w:r>
        <w:rPr/>
        <w:t>쉢䷂䲏恖硞厘쉒帰珎쉱淂␫㥯䑹㙌♣妬쉌쉐䵖</w:t>
      </w:r>
      <w:r>
        <w:rPr/>
        <w:t>ꕲ</w:t>
      </w:r>
      <w:r>
        <w:rPr/>
        <w:t>潨来ꍤ㨳䔫㭈吨쉞撮煤䘩㑊⥖䬸株뽸颣⑟晞ꌤ獭扦畤ꄪ䭄䵁汍䭶稳㙵颩歔䵢╺浮梱䛂汖칠眻</w:t>
      </w:r>
      <w:r>
        <w:rPr/>
        <w:t>⡌⹊</w:t>
      </w:r>
      <w:r>
        <w:rPr/>
        <w:t>溩땺갷쏃灱</w:t>
      </w:r>
      <w:r>
        <w:rPr/>
        <w:t>ꔊ</w:t>
      </w:r>
      <w:r>
        <w:rPr/>
        <w:t>㑆칂祁眪칊捕兒䅖䔴⍴쉫䭥䍨㥩欯䆬㥒砷䉣均쉦쏃쉇숶䍮⩒싎⬩䍚潏䌭汮䔴䇂숳</w:t>
      </w:r>
      <w:r>
        <w:rPr/>
        <w:t>ⴣ</w:t>
      </w:r>
      <w:r>
        <w:rPr/>
        <w:t>ꅶ쉎楌␤䙫뼲쉑떥䝏딲昫棍⥹佸땤壂㡈⦩千揂쉎㎏涵쉘㡣爩偠獈〨숯㙸꺿䙊伭쉒扁甭㫂氹桥싂㝯浗쉒洲쉈숮꥔숴椮䝑砨㉭쉙㥤奈숽䱊쉎䱲⩫</w:t>
      </w:r>
      <w:r>
        <w:rPr/>
        <w:t>ꕖ⏂</w:t>
      </w:r>
      <w:r>
        <w:rPr/>
        <w:t>㉮彟噾䵎䬱㇂⚥㙵㝫忂硠瑰쉢玻桘</w:t>
      </w:r>
      <w:r>
        <w:rPr/>
        <w:t>ꔨ</w:t>
      </w:r>
      <w:r>
        <w:rPr/>
        <w:t>䂿</w:t>
      </w:r>
      <w:r>
        <w:rPr/>
        <w:t>⢡⪥</w:t>
      </w:r>
      <w:r>
        <w:rPr/>
        <w:t>㈽拂넺摄縤뼦㥴㏂祁発쉔슥溣摫獋ꅂ㌯⹥뽦믂㩩ꥡꆩ쉑噺쉉㌶┬쉲冡䅀瘨煖ꍴ꥚浗⑟㝍碬㝱䈩獊䆱盂囂썴㡶뗂슱湞㥨桘䈨⨪</w:t>
      </w:r>
      <w:r>
        <w:rPr/>
        <w:t>⠭</w:t>
      </w:r>
      <w:r>
        <w:rPr/>
        <w:t>灇숭潠曂睥넪쵫슏</w:t>
      </w:r>
      <w:r>
        <w:rPr/>
        <w:t>⡅</w:t>
      </w:r>
      <w:r>
        <w:rPr/>
        <w:t>汅숨牍䙴␪䋃珎뭇싂슿䐬凂딨⩐偁䑞䫂쉦⍅䰥䅉슮䭀呭</w:t>
      </w:r>
      <w:r>
        <w:rPr/>
        <w:t>ⵍ</w:t>
      </w:r>
      <w:r>
        <w:rPr/>
        <w:t>啫㚘</w:t>
      </w:r>
      <w:r>
        <w:rPr/>
        <w:t>⡯⩌</w:t>
      </w:r>
      <w:r>
        <w:rPr/>
        <w:t>睓嚱彃쉠䭰㘬撩싂䔥嘸偫猨䍩▱뭕⩸깟婔煲뽹쌽䓂卥廂㤳뽓珂撻쉇奒⚿⩃佥つ佚睯㖩뮡◂䭯䰦没ꅂ䴳慌깙썦獠徣슥쵮䓃ꍥ싂녧썉楾㭤䜺癹稺⭤숮乮⌨是촩넬쉮땪</w:t>
      </w:r>
      <w:r>
        <w:rPr/>
        <w:t>ⱅ</w:t>
      </w:r>
      <w:r>
        <w:rPr/>
        <w:t>焽㥎♗갺</w:t>
      </w:r>
      <w:r>
        <w:rPr/>
        <w:t>⡭</w:t>
      </w:r>
      <w:r>
        <w:rPr/>
        <w:t>뽔㝌</w:t>
      </w:r>
      <w:r>
        <w:rPr/>
        <w:t>⡓</w:t>
      </w:r>
      <w:r>
        <w:rPr/>
        <w:t>摣깤疏쉕⻂縤彠슻쉱忂堺쉍䐮䮏纱㥕戭쉤䭐⽚⨸杹싂㚏썍썇嚿摁쉶瑌刣唸督畋☵璻纻췂硈</w:t>
      </w:r>
      <w:r>
        <w:rPr/>
        <w:t>ⱐ</w:t>
      </w:r>
      <w:r>
        <w:rPr/>
        <w:t>浳坵뭗弣쏂㔷囃滂䲮婺쉬⾿䝃슬㡰긺煨숳䑰扟汅길瑁柂楈㍊澡濂䭞礷㭟䪩캬</w:t>
      </w:r>
      <w:r>
        <w:rPr/>
        <w:t>ꕫ</w:t>
      </w:r>
      <w:r>
        <w:rPr/>
        <w:t>ꇍ⸸녀瘣㭤⽕긴啢쏂䵸숥㨫䭟橱繒⛂僂넻癉報쉤⪣焫㝦</w:t>
      </w:r>
      <w:r>
        <w:rPr/>
        <w:t>ꥎ⭉</w:t>
      </w:r>
      <w:r>
        <w:rPr/>
        <w:t>斵涻獄煫顫ꎣ▥♸</w:t>
      </w:r>
      <w:r>
        <w:rPr/>
        <w:t>ꕬ</w:t>
      </w:r>
      <w:r>
        <w:rPr/>
        <w:t>彁欻㑋ꌳ顇㧂㞿䔲싂烂⿎梩ꅳ䉸䋍</w:t>
      </w:r>
      <w:r>
        <w:rPr/>
        <w:t>ꥃ</w:t>
      </w:r>
      <w:r>
        <w:rPr/>
        <w:t>䌣䩯㨪슻㉃瘳塵쉺楊㴸䖣杞⥍ㅟꥮ拂⥓썉㏂㝴䕀昵戲幷╡穲⸨ꍤ呟싂</w:t>
      </w:r>
      <w:r>
        <w:rPr/>
        <w:t>ꕵ</w:t>
      </w:r>
      <w:r>
        <w:rPr/>
        <w:t>塇塏숪伶</w:t>
      </w:r>
      <w:r>
        <w:rPr/>
        <w:t>ꤹ</w:t>
      </w:r>
      <w:r>
        <w:rPr/>
        <w:t>杚쉪慑䔴纣㌮㏂䆬슱繾⿂䣂⮩깶㉥䍇颮ꍮ殣썕⥢喏牀䝷睠咱⩪⵷싎唷♃걶廂ꎱ楣⭚컂ㅚ敨</w:t>
      </w:r>
      <w:r>
        <w:rPr/>
        <w:t>ꤣ</w:t>
      </w:r>
      <w:r>
        <w:rPr/>
        <w:t>牎ꌯ獍쵂轏㤩슥⪻㕨娨坔␣䱶䒣福⹲搩䍥䝊坣昊갪づ䁨</w:t>
      </w:r>
      <w:r>
        <w:rPr/>
        <w:t>ꖣ</w:t>
      </w:r>
      <w:r>
        <w:rPr/>
        <w:t>硚䭥㋂㨪㥐ㅾ绂兊</w:t>
      </w:r>
      <w:r>
        <w:rPr/>
        <w:t>ꥒ</w:t>
      </w:r>
      <w:r>
        <w:rPr/>
        <w:t>ケ썣坱徥걤칃着뭎䪡⬰㝄橮♌깐剉婪繌捔䇂楕␽瞣浗䴸昬땸⚩뇂쉭칊扂繗⩺兗⽨䀫쉱吸䘶䚥䔮玮ꄩ⛎⭥㐸咮䕠</w:t>
      </w:r>
      <w:r>
        <w:rPr/>
        <w:t>ꦵ</w:t>
      </w:r>
      <w:r>
        <w:rPr/>
        <w:t>䁤幥䉫牄啅昪⩙⹚쉡싂ꥫ뗍䠮싂搲壎뼱穱쉫긩쵀♥轃뼥呂⤮塷機此椪咘喩昨痂彘䱃䢘ま塱祹捒呧婪槂</w:t>
      </w:r>
      <w:r>
        <w:rPr/>
        <w:t>ꕋ</w:t>
      </w:r>
      <w:r>
        <w:rPr/>
        <w:t>搮桯慓ꎣ礰溩㎮䡘㈣懂䀻♯㭁繌䱉싂슩숫摠䓂奟愹䁸숺쉂쉖⴪奦伭幱♨照뗃桸놩⩓瀲桩歓쉚嘨╶辵䷂╃縵쉰쉐繗㖩挸惂슣䅋辿㶡楃欩⵸⬫杚䴮칔</w:t>
      </w:r>
      <w:r>
        <w:rPr/>
        <w:t>꧂</w:t>
      </w:r>
      <w:r>
        <w:rPr/>
        <w:t>迂牋兰㓂弹瀹伪䙗倪슏쎻顒쉺凂䘥ꅄ楴䭘潷顡㴴〫⿂㉀扨쉓䔨䝙</w:t>
      </w:r>
      <w:r>
        <w:rPr/>
        <w:t>ⵒꤰ</w:t>
      </w:r>
      <w:r>
        <w:rPr/>
        <w:t>瑚垏⾩圦漦牍恆栩呵淂㙧禡擂㓂쵮긯挭勂到쉡偯⸸杀特䥚녩䈯桠〺</w:t>
      </w:r>
      <w:r>
        <w:rPr/>
        <w:t>ꕗ</w:t>
      </w:r>
      <w:r>
        <w:rPr/>
        <w:t>䑠컍敾⍒姂兠쉅捅䅺歍╯乏㴩挩숨숯䡷캵⑟쉰吲㕅淂</w:t>
      </w:r>
      <w:r>
        <w:rPr/>
        <w:t>ⵂ</w:t>
      </w:r>
      <w:r>
        <w:rPr/>
        <w:t>牙뽭묬䙧쉗偵漷㥗䍳㭐䐤쉋⦡칸뭱네搯烂〪頫场쉇걟朦쌨汘䕶뼯䙁轴싂䭦슘敩㒩搪ꏂ⩶뾮㉒彯䱏轪㇂</w:t>
      </w:r>
      <w:r>
        <w:rPr/>
        <w:t>ꤣ</w:t>
      </w:r>
      <w:r>
        <w:rPr/>
        <w:t>瀶砨䑰轓ꍈ婞㉓捄</w:t>
      </w:r>
      <w:r>
        <w:rPr/>
        <w:t>Ɫ</w:t>
      </w:r>
      <w:r>
        <w:rPr/>
        <w:t>슩⩵㝧㗂稥捭娩桋䩃湙㜳㉲㩺娫䯂ㅤ弥飂</w:t>
      </w:r>
      <w:r>
        <w:rPr/>
        <w:t>ⱁ</w:t>
      </w:r>
      <w:r>
        <w:rPr/>
        <w:t>顕嗂ꎬぷ숶⍒睖⩧쉮㇂䉈䜷침殣䷂坄㕊♁䁸깱☻슏</w:t>
      </w:r>
      <w:r>
        <w:rPr/>
        <w:t>ⵌ</w:t>
      </w:r>
      <w:r>
        <w:rPr/>
        <w:t>伴猶㭤㕇㭣ꄹ碡潐䱎瘨</w:t>
      </w:r>
      <w:r>
        <w:rPr/>
        <w:t>ꔳ</w:t>
      </w:r>
      <w:r>
        <w:rPr/>
        <w:t>싂쉓䔤戩搳㷂噐쉰癶⽉ꄸ埂㘰숭ꅩ㬹쉤쉥⩫㥋兓⩦朽㑵깇䍒뽞琯⦏稽塃歃䏂䱊㄰쉌뾬泍攪極殻彈卦</w:t>
      </w:r>
      <w:r>
        <w:rPr/>
        <w:t>ꔺ</w:t>
      </w:r>
      <w:r>
        <w:rPr/>
        <w:t>潭ꎩ庘Ⓜ㭪歅</w:t>
      </w:r>
      <w:r>
        <w:rPr/>
        <w:t>ꦥ</w:t>
      </w:r>
      <w:r>
        <w:rPr/>
        <w:t>夯놱䅋捭倲楨쉊쉗濂䪥╦䯂☰䊣ね䧂歳◂㯃</w:t>
      </w:r>
      <w:r>
        <w:rPr/>
        <w:t>ⵧ</w:t>
      </w:r>
      <w:r>
        <w:rPr/>
        <w:t>썱焯㉐剤⨹輺氱숬彶掮녘咬떬ꅱ썏楚澱㞵䑑䁉</w:t>
      </w:r>
      <w:r>
        <w:rPr/>
        <w:t>ꕌ</w:t>
      </w:r>
      <w:r>
        <w:rPr/>
        <w:t>睘ふ䡢</w:t>
      </w:r>
      <w:r>
        <w:rPr/>
        <w:t>꧃</w:t>
      </w:r>
      <w:r>
        <w:rPr/>
        <w:t>숸쉯쉋ꥢ㍦䬻⹩㬦娭⬱浸䍡扱칱沬熏㍒䉃欺㕂㐳偐瘲恚䢣녙滎걙氬슮卾땔顕♔㴦砫䑶⺡♤쉒玱䑣쉲穳摎恠⩍슩溘村䑄㵦㥎숊⑋⍤慧轲䱩숮穕忂啞䙄쉲瓃ꥸ顦숽䅑䮱녯깡摗䠫䁤䈳㑚汋</w:t>
      </w:r>
      <w:r>
        <w:rPr/>
        <w:t>ⵔ</w:t>
      </w:r>
      <w:r>
        <w:rPr/>
        <w:t>쉾ꅢ쉢顑쉶昺䍈䊡睒</w:t>
      </w:r>
      <w:r>
        <w:rPr/>
        <w:t>ꖩ</w:t>
      </w:r>
      <w:r>
        <w:rPr/>
        <w:t>䵡湗땥䍞ꍀ뗂汋嘥꺬楯甬ㅟ⤹幥⭋梣滃旍ㄺ㥒䉒硄쉳⵵䱟㉵ꥭ㠺ꍥ恆썚뽫瑃</w:t>
      </w:r>
      <w:r>
        <w:rPr/>
        <w:t>Ɑ</w:t>
      </w:r>
      <w:r>
        <w:rPr/>
        <w:t>䦬쎣督싂砪⥙㕮稥剨녠䞘</w:t>
      </w:r>
      <w:r>
        <w:rPr/>
        <w:t>⡉</w:t>
      </w:r>
      <w:r>
        <w:rPr/>
        <w:t>䍕䋂框捺䭇䡇佗䔲⩸䝇熮⨭㉢泂ヂ獋砥稻劣敔昲究嗂段滂췂쉰숥捩싍哂㭤攵䡙묣쉗祥瑋搬㑧涬杷牮⭵⩐쉡晤䔫쉥找⑾숤㯂싃䴽</w:t>
      </w:r>
      <w:r>
        <w:rPr/>
        <w:t>ꗂ⵶</w:t>
      </w:r>
      <w:r>
        <w:rPr/>
        <w:t>䉑潅㝶摢洴쉚䡱獺払䰥浭迂灈숴껂毂弦䵣䔹</w:t>
      </w:r>
      <w:r>
        <w:rPr/>
        <w:t>Ⱝ⤥</w:t>
      </w:r>
      <w:r>
        <w:rPr/>
        <w:t>埂櫂砲兒⭡埂扳佡䔸彡汾砣⭟潏浍㐽㡬猯⾘ꌽ撱拂桫嫂썦啰썕슮썳户溥㏍堥䝉䉵纩痂䧂싂槂樶樻⼵呉ꅈ估书浍㍐⦿싂땆临쉵숤歭쉞序牅㩯쉰慕夣㑵朶☽쉺⩟甬촹刵</w:t>
      </w:r>
      <w:r>
        <w:rPr/>
        <w:t>ⶣ</w:t>
      </w:r>
      <w:r>
        <w:rPr/>
        <w:t>折뭋뇂䷂暏깾憬㟂䠪쉖愪序兖㭸㬫慸爰</w:t>
      </w:r>
      <w:r>
        <w:rPr/>
        <w:t>ꥅ</w:t>
      </w:r>
      <w:r>
        <w:rPr/>
        <w:t>嫂슏娯䮵婾攷儷橢挱参㕱슩␦䃂쉴숤匨쉀슏恩参㫂캩⭃癦숮⒏</w:t>
      </w:r>
      <w:r>
        <w:rPr/>
        <w:t>ⱴ</w:t>
      </w:r>
      <w:r>
        <w:rPr/>
        <w:t>扤⽵䞻</w:t>
      </w:r>
      <w:r>
        <w:rPr/>
        <w:t>ꕁꕓ⬦</w:t>
      </w:r>
      <w:r>
        <w:rPr/>
        <w:t>輪弯溥曂ꇂ⍀䞏伤䁂䁦偧㊘杍晊ꅍ橡穉啫䝕⍣㐳棂ꅏ</w:t>
      </w:r>
      <w:r>
        <w:rPr/>
        <w:t>ꥁ</w:t>
      </w:r>
      <w:r>
        <w:rPr/>
        <w:t>걎坾祲楎䍟䁢皥坒䙱礱쵘癧䤻䩌䀣</w:t>
      </w:r>
      <w:r>
        <w:rPr/>
        <w:t>⣂</w:t>
      </w:r>
      <w:r>
        <w:rPr/>
        <w:t>뽵測칬秂</w:t>
      </w:r>
      <w:r>
        <w:rPr/>
        <w:t>ꕶ</w:t>
      </w:r>
      <w:r>
        <w:rPr/>
        <w:t>祗녂幌꥙</w:t>
      </w:r>
      <w:r>
        <w:rPr/>
        <w:t>ⵑ</w:t>
      </w:r>
      <w:r>
        <w:rPr/>
        <w:t>⡓</w:t>
      </w:r>
      <w:r>
        <w:rPr/>
        <w:t>熩䗂彾恣칡⩵깈쉡⵺㓎橞䧂㋂䑑暻爳쉐숹⧂凂㐭獑☺숨ꍺ╧㭉渦㴱䬴曂</w:t>
      </w:r>
      <w:r>
        <w:rPr/>
        <w:t>ꕵ</w:t>
      </w:r>
      <w:r>
        <w:rPr/>
        <w:t>䣂樳䙔뼰▿ㄹ椥佥頣硈ꍨ抏쉤㝧䡦さꥴ싂㑫硦䉺瑄唥轇儷⼸⬽䧂䚮</w:t>
      </w:r>
      <w:r>
        <w:rPr/>
        <w:t>Ⱓ</w:t>
      </w:r>
      <w:r>
        <w:rPr/>
        <w:t>䡾汀恹浘拂㥷禮䩅伷┪獆穐</w:t>
      </w:r>
      <w:r>
        <w:rPr/>
        <w:t>⠸</w:t>
      </w:r>
      <w:r>
        <w:rPr/>
        <w:t>숮䝶</w:t>
      </w:r>
      <w:r>
        <w:rPr/>
        <w:t>꤯</w:t>
      </w:r>
      <w:r>
        <w:rPr/>
        <w:t>㡞䈪䔴뽪䰦㘫촫煯扲敬쉥싂硳</w:t>
      </w:r>
      <w:r>
        <w:rPr/>
        <w:t>ꖱ</w:t>
      </w:r>
      <w:r>
        <w:rPr/>
        <w:t>栯漤样딨樹檣쉫䥁쌪幣潐䙫㯍慑坐갹㉸楣损婸싂촲轨싂捖䵡乙剃ꥥ쉾㩒䁺싂愯ꅩ깔桳㠰幢┭滂䡒䠮橰汎啴ꅨ䈮〵㘻ꌮ楳轏쌬旂倪</w:t>
      </w:r>
      <w:r>
        <w:rPr/>
        <w:t>ⵀ</w:t>
      </w:r>
      <w:r>
        <w:rPr/>
        <w:t>杕㵰⻃塓걩ㅩ䩶抮圭瑇䱾儣뿂䡮☸杂䕎⴮䴪炬쉋깄㵥灄燂䳂㩅權⨤㔩㵒㙗穆슡䲿⍘⧂䥭散獱</w:t>
      </w:r>
      <w:r>
        <w:rPr/>
        <w:t>ⵏ</w:t>
      </w:r>
      <w:r>
        <w:rPr/>
        <w:t>牟匪卆㩯拍甪쉖쉮칚녟武쉄쉀嫂⹣녹ㄦ㙐䐩숪</w:t>
      </w:r>
      <w:r>
        <w:rPr/>
        <w:t>ⰲ</w:t>
      </w:r>
      <w:r>
        <w:rPr/>
        <w:t>瘶쉤掩⥦城敌坁⸻椬䂏☫쵤ォ炥</w:t>
      </w:r>
      <w:r>
        <w:rPr/>
        <w:t>ⱉ</w:t>
      </w:r>
      <w:r>
        <w:rPr/>
        <w:t>睮迂䀶㕰</w:t>
      </w:r>
      <w:r>
        <w:rPr/>
        <w:t>Ⱶ</w:t>
      </w:r>
      <w:r>
        <w:rPr/>
        <w:t>䨻御挫䅡忍挱湙皩熘乇숽樳숷숻ꏂ磂ꍌ☣䱡塨圬灎祘㈮潖坕쉊딱㵤景杓櫂㛂嚬㢱숲槂泂㐳䵗噢午䉵칲強쉡싂怭晊乞ㄲ녵뽸㟂</w:t>
      </w:r>
      <w:r>
        <w:rPr/>
        <w:t>꧂⛂</w:t>
      </w:r>
      <w:r>
        <w:rPr/>
        <w:t>걢惂檏숶</w:t>
      </w:r>
      <w:r>
        <w:rPr/>
        <w:t>ⱱ</w:t>
      </w:r>
      <w:r>
        <w:rPr/>
        <w:t>瀭ㄭ⭘祖係쉤㓍숭쉚䄻杦瘣╮呒ꍳ疱쉵묵晍䈪暏煸轄輺仂呮뼥婦쉩㙆搩썦䩹晏常녱⿂媏稨呶⑥쉭婷㬭剕稶偙㞏䊡䁱㵖꥘摇潒싂슏礭䭧䏂灵Ⓜ⬸窱ꅵ畡쉈㨩禘쉎</w:t>
      </w:r>
      <w:r>
        <w:rPr/>
        <w:t>Ɒ</w:t>
      </w:r>
      <w:r>
        <w:rPr/>
        <w:t>쉏䥩⍎䘭窻桵ꥴ쉔쌦楉旂珂才놿ꅖ䄸䆥⪮䉋䅡▏</w:t>
      </w:r>
      <w:r>
        <w:rPr/>
        <w:t>ꕯ</w:t>
      </w:r>
      <w:r>
        <w:rPr/>
        <w:t>毂歊쉸䑪</w:t>
      </w:r>
      <w:r>
        <w:rPr/>
        <w:t>⣎</w:t>
      </w:r>
      <w:r>
        <w:rPr/>
        <w:t>㥲㍑⹯숱啡散땶</w:t>
      </w:r>
      <w:r>
        <w:rPr/>
        <w:t>꧂ꖮ</w:t>
      </w:r>
      <w:r>
        <w:rPr/>
        <w:t>㐲숣浀䱣犩숭쉳晖照壍桡彉녀쉦쉕⑞暩䄰㴴轗⹃歐係祕⫎丬敲刳璏싂潕䵞숺䈻䎿枮彸⩴㤪♇湡眰輣啠爽佤䮥䥖⹡嘪⎘쉕㍰瀳⥣佁晌檏瑵⴬䀲숹偊䩢歉䚻擂氤燂䕶瞩旂穔숽䪩木㇂奍撩㮩偫轅墏䙗䙸穊㍳㇂㝩埂☥僂걒䵠쉞儸猭䬶䴥噃稤쉂칒묳䉣壂㙯杓䯂偩</w:t>
      </w:r>
      <w:r>
        <w:rPr/>
        <w:t>⠪</w:t>
      </w:r>
      <w:r>
        <w:rPr/>
        <w:t>潘㏂䐭祖䱂䈫湐㘻㪬♗淎噘夤⽭碬䅚㌲敲彅稹</w:t>
      </w:r>
      <w:r>
        <w:rPr/>
        <w:t>⠫⸸</w:t>
      </w:r>
      <w:r>
        <w:rPr/>
        <w:t>磂◂畔摈愰ヂ</w:t>
      </w:r>
      <w:r>
        <w:rPr/>
        <w:t>⡵</w:t>
      </w:r>
      <w:r>
        <w:rPr/>
        <w:t>扶䝅畬⭤ꇂ쉂汐쵾䅖兒쉳窡㨦䧂灍숹䡘盂㡃⩶䱃睑䑂⻂㬺氲灉楾樨╡썅┦㜨㍎⨦</w:t>
      </w:r>
      <w:r>
        <w:rPr/>
        <w:t>ⵆ</w:t>
      </w:r>
      <w:r>
        <w:rPr/>
        <w:t>獡㑩쉉涣敍썯숽⍓䁡暩焤쉋松偑쵗吤ぎ㵩欽味朮湣輱슮浈ㅞ㝾奵숳갳슬爪뗂쌽㬫剡剟숽濂땏杣皡쉙䄨䉡</w:t>
      </w:r>
      <w:r>
        <w:rPr/>
        <w:t>ⰺ</w:t>
      </w:r>
      <w:r>
        <w:rPr/>
        <w:t>囂쉏噳㉉婲䜳칍卺썊▵㙔晇曃卋딣皵땑㩪皿䗂桲湣ヂ澿䤩汖䃍쉚歯琲⼺㓂⶿願迂카愸䉩㑪楘싂塬ぴ䑇惂㍮倩縷⪥㏂䧂柍㝘⽎㥺ㅘ</w:t>
      </w:r>
      <w:r>
        <w:rPr/>
        <w:t>꧂</w:t>
      </w:r>
      <w:r>
        <w:rPr/>
        <w:t>剕⬮纱믎眹潒걸㐳㠴쉆䪬␊㯂츲⽇</w:t>
      </w:r>
      <w:r>
        <w:rPr/>
        <w:t>⣂</w:t>
      </w:r>
      <w:r>
        <w:rPr/>
        <w:t>穧橆䉥倯歯洩꤮壂慸떥椵珂⨣뮡沿䛂⩵煓唱㓂唲</w:t>
      </w:r>
      <w:r>
        <w:rPr/>
        <w:t>ꖏ⍅</w:t>
      </w:r>
      <w:r>
        <w:rPr/>
        <w:t>卮捎㍒⍗䥚㙤⩺娽</w:t>
      </w:r>
      <w:r>
        <w:rPr/>
        <w:t>ꖵ</w:t>
      </w:r>
      <w:r>
        <w:rPr/>
        <w:t>㝊싂췂欯칓⥎ꍄ䀣</w:t>
      </w:r>
      <w:r>
        <w:rPr/>
        <w:t>ⵐ</w:t>
      </w:r>
      <w:r>
        <w:rPr/>
        <w:t>弬硦䱶䜤╂敋⦱㵅柃슘㑣䅰彄婂쉌숻⩯丨싂썎擂栳䬮燂繏汀⮿숫뭕瑌䉨☷㤦䉸싂太⩥硸禿</w:t>
      </w:r>
      <w:r>
        <w:rPr/>
        <w:t>ꖮ</w:t>
      </w:r>
      <w:r>
        <w:rPr/>
        <w:t>狍땉숪䩮啭䚘쉶䍄㓂ꏂ䈴㙘䱨쉩位䴶硘㮩뽺䬽㈴쉀乣췂搯浇⿂㝫⩌砰䎩为わ坖摢칊繷䡹伸䌴䭁썐㙂</w:t>
      </w:r>
      <w:r>
        <w:rPr/>
        <w:t>ⱒ</w:t>
      </w:r>
      <w:r>
        <w:rPr/>
        <w:t>頦♹썃渦灞卩슬憿⽤䗂厮弸伩氷抬ㄭ祳⽆䁲뾏䄰⯂㙆乫⑬噎⨶婉싃瀯</w:t>
      </w:r>
      <w:r>
        <w:rPr/>
        <w:t>꥟</w:t>
      </w:r>
      <w:r>
        <w:rPr/>
        <w:t>숣悱敩煂䥄</w:t>
      </w:r>
      <w:r>
        <w:rPr/>
        <w:t>⡡</w:t>
      </w:r>
      <w:r>
        <w:rPr/>
        <w:t>칉쉠瘺噌桑䥈济싂坊く䡆칰顺呵㔻欻쉏瑮ꥪ桃싂暣磂牨儲䉞䁺案⿎轮顾</w:t>
      </w:r>
      <w:r>
        <w:rPr/>
        <w:t>ⰹ</w:t>
      </w:r>
      <w:r>
        <w:rPr/>
        <w:t>뽫</w:t>
      </w:r>
      <w:r>
        <w:rPr/>
        <w:t>ꔮ</w:t>
      </w:r>
      <w:r>
        <w:rPr/>
        <w:t>棂线⽂뽴㶣祘輹쉕숯哂䜦儳涩橉㕴〲硏䅡囂榵</w:t>
      </w:r>
      <w:r>
        <w:rPr/>
        <w:t>ꦬ</w:t>
      </w:r>
      <w:r>
        <w:rPr/>
        <w:t>庣ヂ칍♰砳䥱䷂媱뾩쉰滂爮⨦窵⯎䳂わ幭⴪儭껂呈⎥樨沣䜯浌唫䯂湔</w:t>
      </w:r>
      <w:r>
        <w:rPr/>
        <w:t>ꥑ</w:t>
      </w:r>
      <w:r>
        <w:rPr/>
        <w:t>瑮㒱渥撻뭋儰戬䁞歭匭兓檡</w:t>
      </w:r>
      <w:r>
        <w:rPr/>
        <w:t>⣂</w:t>
      </w:r>
      <w:r>
        <w:rPr/>
        <w:t>权</w:t>
      </w:r>
      <w:r>
        <w:rPr/>
        <w:t>⠣</w:t>
      </w:r>
      <w:r>
        <w:rPr/>
        <w:t>棂坭싂♞ㄽ츪獩䩐싃䥥㚥┳癕枘榻⌰䥫婴㍢㐲顩ꍀ纩兢쉃礯㨷塥沩싃</w:t>
      </w:r>
      <w:r>
        <w:rPr/>
        <w:t>ꕦ</w:t>
      </w:r>
      <w:r>
        <w:rPr/>
        <w:t>㑀轘⫂㵑㔪⻃堹슱偦䲵壎䮵까涿㷂묺긺亩楦礳燂㣎歯毂㵦딥䍬吣堤䴫⽭</w:t>
      </w:r>
      <w:r>
        <w:rPr/>
        <w:t>ⷂ</w:t>
      </w:r>
      <w:r>
        <w:rPr/>
        <w:t>㍣䵡癦⼺㥹䌦⿂⻍㍌츴슡夨枥潹〸迂昺㖬坤囎㟂祱轍꥘柂㜹㙄哂削㌰扚썉檬收㩦呩捁</w:t>
      </w:r>
      <w:r>
        <w:rPr/>
        <w:t>ꔩ</w:t>
      </w:r>
      <w:r>
        <w:rPr/>
        <w:t>䴩壍癐畒ノ뗂㚥歳弳䴯㑚夶⿍慐㉶橈繲弴惂㈽昸⽟</w:t>
      </w:r>
      <w:r>
        <w:rPr/>
        <w:t>ⷂ</w:t>
      </w:r>
      <w:r>
        <w:rPr/>
        <w:t>畨兠浣䈤⩶</w:t>
      </w:r>
      <w:r>
        <w:rPr/>
        <w:t>ⱑ</w:t>
      </w:r>
      <w:r>
        <w:rPr/>
        <w:t>殡㑙⥂⺡杀⩄䷂쌩瑣⺻䓎婆습땫杚⥍␤煵呫㥊䇂燂䉥䝮쌭ꄲ</w:t>
      </w:r>
      <w:r>
        <w:rPr/>
        <w:t>ꕺ</w:t>
      </w:r>
      <w:r>
        <w:rPr/>
        <w:t>칀㩷䗂灋㘥樤偉넪偅김疡</w:t>
      </w:r>
      <w:r>
        <w:rPr/>
        <w:t>⠻</w:t>
      </w:r>
      <w:r>
        <w:rPr/>
        <w:t>㌯牉ㅪ쉥䠶灾</w:t>
      </w:r>
      <w:r>
        <w:rPr/>
        <w:t>ⷂ</w:t>
      </w:r>
      <w:r>
        <w:rPr/>
        <w:t>呬ꎩ䩃㈷䏂洵幖㫂썡噤숪⹞⥧啸㉮슩</w:t>
      </w:r>
      <w:r>
        <w:rPr/>
        <w:t>ꥄ</w:t>
      </w:r>
      <w:r>
        <w:rPr/>
        <w:t>䗂⒘輤쵏扊숲顯术䑶甮⥱敪ㅧㅬㅴ吱䅸⍠昮塌쉦甭辣圴숳㤵</w:t>
      </w:r>
      <w:r>
        <w:rPr/>
        <w:t>ꦥ⑥</w:t>
      </w:r>
      <w:r>
        <w:rPr/>
        <w:t>坣歯㵩朹㝏煀䃂湐珂쉑ꅆ辥䅃挪䐸⧂慆碥砫浃긻⫍盂伊썘坍떵湺㎮桬幥偁䒩抩</w:t>
      </w:r>
      <w:r>
        <w:rPr/>
        <w:t>ꕷ⑄</w:t>
      </w:r>
      <w:r>
        <w:rPr/>
        <w:t>㌪ㄤ぀숲桮싂庮䖮ㄫ꥕摁䵗牁㥗무깸슡䀲㓂啮卪呶싂뽪獂ㅭ숺썘扭䅞塚⻍ꥦ</w:t>
      </w:r>
      <w:r>
        <w:rPr/>
        <w:t>ⴵ</w:t>
      </w:r>
      <w:r>
        <w:rPr/>
        <w:t>燂獷湥겣</w:t>
      </w:r>
      <w:r>
        <w:rPr/>
        <w:t>⡰</w:t>
      </w:r>
      <w:r>
        <w:rPr/>
        <w:t>抡⫂⦿</w:t>
      </w:r>
      <w:r>
        <w:rPr/>
        <w:t>Ⱔ</w:t>
      </w:r>
      <w:r>
        <w:rPr/>
        <w:t>䱫쉶汾䉕汘⌬浅쉓氩ꅎ坒</w:t>
      </w:r>
      <w:r>
        <w:rPr/>
        <w:t>ⵗ</w:t>
      </w:r>
      <w:r>
        <w:rPr/>
        <w:t>녁㜭쉐㓂</w:t>
      </w:r>
      <w:r>
        <w:rPr/>
        <w:t>ⱴ</w:t>
      </w:r>
      <w:r>
        <w:rPr/>
        <w:t>숬㑂츤⭺獗䬲⨳堻䙾꺡忂埂㩨</w:t>
      </w:r>
      <w:r>
        <w:rPr/>
        <w:t>⠤</w:t>
      </w:r>
      <w:r>
        <w:rPr/>
        <w:t>ꍖ䐪</w:t>
      </w:r>
      <w:r>
        <w:rPr/>
        <w:t>ⶥ</w:t>
      </w:r>
      <w:r>
        <w:rPr/>
        <w:t>㇂睡朣瑋婘纘싂뮡숪氰</w:t>
      </w:r>
      <w:r>
        <w:rPr/>
        <w:t>ⳃ</w:t>
      </w:r>
      <w:r>
        <w:rPr/>
        <w:t>潃剖杗땏掏䥶桬䀮쉔㍪⼵䵄ꆣ숯쉧浀</w:t>
      </w:r>
      <w:r>
        <w:rPr/>
        <w:t>꧃</w:t>
      </w:r>
      <w:r>
        <w:rPr/>
        <w:t>캱䅂⼹츤彪眪쉾恏杨Ⓜ䴥挶橑⹷欯㧂䑌挮参䔶タ뼥㝟䴶纵坉圭⸸囂橰긳歰쉴녔车倶썞儹㘯⏂쉦〻ꍧ當겱掮㒱慂㔯ꅂ㴸⫂䍗㥌照竎䌻ꅭ梱ꍦꍆ塋硷噫灋㩣㑾欣뮿〭剶䐵墩습撩䵾ꆻ</w:t>
      </w:r>
      <w:r>
        <w:rPr/>
        <w:t>꤬</w:t>
      </w:r>
      <w:r>
        <w:rPr/>
        <w:t>ꅷ婘묳幰ꥢ斩䥀怬㉬䅬㷍痂并橨</w:t>
      </w:r>
      <w:r>
        <w:rPr/>
        <w:t>ꖵ</w:t>
      </w:r>
      <w:r>
        <w:rPr/>
        <w:t>뭢珃깑쉆塚㝟숫쉎뽏前轕涮</w:t>
      </w:r>
      <w:r>
        <w:rPr/>
        <w:t>⡾</w:t>
      </w:r>
      <w:r>
        <w:rPr/>
        <w:t>䵋슮均祹䚥⯂檿믃㨽땴嫂楅欪圮獬䒡坎乐祠㥲夳婃繗儹倰呕깍燂⥫⑟祎䐪㏂䊱す沩瀫拂繺ㅋ⾣䄥祗⥹婃䁷偾琰ꥳ䫂㬭椯䁁㡐瑙晕摖擂〯盂卪츷湗쉒流뾥哂</w:t>
      </w:r>
      <w:r>
        <w:rPr/>
        <w:t>⡔</w:t>
      </w:r>
      <w:r>
        <w:rPr/>
        <w:t>樹깶㌲</w:t>
      </w:r>
      <w:r>
        <w:rPr/>
        <w:t>⡃</w:t>
      </w:r>
      <w:r>
        <w:rPr/>
        <w:t>ꍖ㙒欦冡颣䛃뭠儱䔫牢敋뽖쉓䞣顥걦⹱湚儳搳兀㛂䙍ざ쉐䍈浃摔⨪㓂碡渲䕓</w:t>
      </w:r>
      <w:r>
        <w:rPr/>
        <w:t>ⴰ⍈</w:t>
      </w:r>
      <w:r>
        <w:rPr/>
        <w:t>嗎轠슩㝷⌹樻く攨彨兂顦␩쉖뭑坅긺쉾浏쉔㎵</w:t>
      </w:r>
      <w:r>
        <w:rPr/>
        <w:t>ⵔ</w:t>
      </w:r>
      <w:r>
        <w:rPr/>
        <w:t>䕔䍯▬╃䝸乸깲坃僂响</w:t>
      </w:r>
      <w:r>
        <w:rPr/>
        <w:t>Ȿ</w:t>
      </w:r>
      <w:r>
        <w:rPr/>
        <w:t>녬福恀䫂樹瑎湕俎呶습</w:t>
      </w:r>
      <w:r>
        <w:rPr/>
        <w:t>ꖘ</w:t>
      </w:r>
      <w:r>
        <w:rPr/>
        <w:t>稽浳숪ꏂ</w:t>
      </w:r>
      <w:r>
        <w:rPr/>
        <w:t>ⴵ</w:t>
      </w:r>
      <w:r>
        <w:rPr/>
        <w:t>䑅걞㥤뾣儻燎轾㑾氮䝾垮☪涡㛂</w:t>
      </w:r>
      <w:r>
        <w:rPr/>
        <w:t>ꦥ</w:t>
      </w:r>
      <w:r>
        <w:rPr/>
        <w:t>婴慏唦䇂싂㊣⍠盂䄯椥쉒址⥴ꍰ元⩑〻딤印⥁⒘㛎琦䫂わ습⩯䀵毂䡄䁷烂ꄫ繠痎⯂⩲⹲硁ㅶ灞濎瀲⹵く污彶瀮员뮣奒쉊㥞䜪⩉匯嘱녊㙄頤敇玻唪㑁帬汈佬倫䄤搫偗怲㭶摷楸扗甽㋂炩珍뽇뾱㝊⑐䳂⽠轃歋쵡澣㑱占뽰畣廂쉞洴뮿䰪썒䤨䵄睘⨪쉳</w:t>
      </w:r>
      <w:r>
        <w:rPr/>
        <w:t>ⱎ</w:t>
      </w:r>
      <w:r>
        <w:rPr/>
        <w:t>㦡泍睚申轢僂䔤숫䵨숲</w:t>
      </w:r>
      <w:r>
        <w:rPr/>
        <w:t>ꤹ</w:t>
      </w:r>
      <w:r>
        <w:rPr/>
        <w:t>䝏딊搣攲╏汚</w:t>
      </w:r>
      <w:r>
        <w:rPr/>
        <w:t>⡡</w:t>
      </w:r>
      <w:r>
        <w:rPr/>
        <w:t>塵撡占쉓숬쉆㡰䣂ꅏ㔴</w:t>
      </w:r>
      <w:r>
        <w:rPr/>
        <w:t>꧍</w:t>
      </w:r>
      <w:r>
        <w:rPr/>
        <w:t>갩⨷쵥噎걘顔煰漶偄砣㙉瑂썲湕杆㯂願刵塢㦵挳倬眻矂潤甶뭗⹕墬埂䴫嘣</w:t>
      </w:r>
      <w:r>
        <w:rPr/>
        <w:t>ꕅꕘ</w:t>
      </w:r>
      <w:r>
        <w:rPr/>
        <w:t>泂슏獳䩴뭴桌䠶䡠爪畎示啢浔昦쉡婅〨㎵䭞칰氮갸</w:t>
      </w:r>
      <w:r>
        <w:rPr/>
        <w:t>⠪</w:t>
      </w:r>
      <w:r>
        <w:rPr/>
        <w:t>슩挸ㄫ硎䪣☲堪恔噥▥ꅮ쉵쉊ㄮ甬煢䡀⌫㍯惂楫渳뗂挪怶浊뽆秃㍃淂硂娥て㔬兇斩掩ꥮ朩䥐</w:t>
      </w:r>
      <w:r>
        <w:rPr/>
        <w:t>ꦏⵞ꧂</w:t>
      </w:r>
      <w:r>
        <w:rPr/>
        <w:t>䙟柂斩⤰㩷澱剭泎瀨걙ㅍ元䁦椨쉴䴫囂儷䜩㩾꥙之杘㩗兎䃃ꅥ侬쉭䗂串嫂㞿梵婟䥉☭⻍支䄪剰⹢숴溣兊숱爬</w:t>
      </w:r>
      <w:r>
        <w:rPr/>
        <w:t>ꕘ</w:t>
      </w:r>
      <w:r>
        <w:rPr/>
        <w:t>噳个水樤쉧뽺뾘쉗塗쉗</w:t>
      </w:r>
      <w:r>
        <w:rPr/>
        <w:t>ꦣ</w:t>
      </w:r>
      <w:r>
        <w:rPr/>
        <w:t>㴺땟쉢녅ꇂ㭇쏂唶⍌敭癧䃂쉦⨣㍇䝸幤爳烂⩃獸䡊쵇碬娪⹗灶숱</w:t>
      </w:r>
      <w:r>
        <w:rPr/>
        <w:t>Ⱔ</w:t>
      </w:r>
      <w:r>
        <w:rPr/>
        <w:t>뽐뇂恊뼽꺵㜭樭睈睢㨹䕘☴じ쉴桄쌪価䀹牁⍊㉭䱚㏂痂ꥷ墣ㅴ瑡䰩湎洽慆歬</w:t>
      </w:r>
      <w:r>
        <w:rPr/>
        <w:t>⡖</w:t>
      </w:r>
      <w:r>
        <w:rPr/>
        <w:t>壂剐㑀땟땧츥沩⫂㵥扆⫂숴⨬䭌䅭婺别块剑㭈濂伺䍱</w:t>
      </w:r>
      <w:r>
        <w:rPr/>
        <w:t>ⱟ</w:t>
      </w:r>
      <w:r>
        <w:rPr/>
        <w:t>⼣㍾塵컂䈰䝍慷㍵堩㡫祣䃂ㄻ⤻坵갺帱⽪楇煐栯打놣⹈갶㥶</w:t>
      </w:r>
      <w:r>
        <w:rPr/>
        <w:t>Ɑ</w:t>
      </w:r>
      <w:r>
        <w:rPr/>
        <w:t>参ꍄ⫂敲㝴䕄⵩呫⑑䥱䡲單싂溩坘䈰盂㝔廂쉦⑎穕弪䏂健琴숩彵ꍌ䄶㤳䉍걱皻䏂縪㫂㘲칦摙哂♃漳帴㕺兇깎숸㑊轚ㄥ㝉쉞㭀쉓ㅋ╡福㈲彂帶父㵴恐⍔㙩䩾썌払쎩㍎墩碣</w:t>
      </w:r>
      <w:r>
        <w:rPr/>
        <w:t>ⱸ</w:t>
      </w:r>
      <w:r>
        <w:rPr/>
        <w:t>䭏卟珂ぬ㠰㟂奐䅗⪣楌䥟〺ꇂ楚䭀娻</w:t>
      </w:r>
      <w:r>
        <w:rPr/>
        <w:t>ꔥ</w:t>
      </w:r>
      <w:r>
        <w:rPr/>
        <w:t>䨤䝢긽塳ㅗ墩顔쉥㓂ꅃꄻ䵷뇂佲췂䁢幥極⭃㉁昮硈⑖쉠习싎쉱癪〯泂숶婹䅃繅㷂⭶䛂쉓㛂쉚길挫琶㈮깲ㅂ仂䩊坡杣朮繴楞䍶桊⻂</w:t>
      </w:r>
      <w:r>
        <w:rPr/>
        <w:t>ꥆ</w:t>
      </w:r>
      <w:r>
        <w:rPr/>
        <w:t>儫䕭乣浫㌩쎥䊿啄匮䩕杦</w:t>
      </w:r>
      <w:r>
        <w:rPr/>
        <w:t>ⵗ</w:t>
      </w:r>
      <w:r>
        <w:rPr/>
        <w:t>未滂幗䵫㭥呤呂硅䈥</w:t>
      </w:r>
      <w:r>
        <w:rPr/>
        <w:t>ⷂ〉</w:t>
      </w:r>
      <w:r>
        <w:rPr/>
        <w:t>窵⮡汄䱡䈰㜮敊幌䡃䇂ꥣ㥓摵쉋ꍐ쌱䟂埂㩩</w:t>
      </w:r>
      <w:r>
        <w:rPr/>
        <w:t>ꔪ</w:t>
      </w:r>
      <w:r>
        <w:rPr/>
        <w:t>惂坈樶発싂浵噠슬칣橋㓂噣礰破쉌⹮桷卵╵⴪烂걘쉖㙦</w:t>
      </w:r>
      <w:r>
        <w:rPr/>
        <w:t>ꦥ</w:t>
      </w:r>
      <w:r>
        <w:rPr/>
        <w:t>卒か涿䅉硧녔㨊潴疱渵</w:t>
      </w:r>
      <w:r>
        <w:rPr/>
        <w:t>ⵔ</w:t>
      </w:r>
      <w:r>
        <w:rPr/>
        <w:t>䭗⤳</w:t>
      </w:r>
      <w:r>
        <w:rPr/>
        <w:t>ꤦ</w:t>
      </w:r>
      <w:r>
        <w:rPr/>
        <w:t>캱椺⏃싂</w:t>
      </w:r>
      <w:r>
        <w:rPr/>
        <w:t>⠳</w:t>
      </w:r>
      <w:r>
        <w:rPr/>
        <w:t>湟</w:t>
      </w:r>
      <w:r>
        <w:rPr/>
        <w:t>⠽</w:t>
      </w:r>
      <w:r>
        <w:rPr/>
        <w:t>㝧獑㡣㙈浔㡁⽹廃甽う徘䋂⿂쉳佤硹唻䩆䆘㤳⧂⦵곂</w:t>
      </w:r>
      <w:r>
        <w:rPr/>
        <w:t>ⴷ</w:t>
      </w:r>
      <w:r>
        <w:rPr/>
        <w:t>楚徵睖</w:t>
      </w:r>
      <w:r>
        <w:rPr/>
        <w:t>Ⱔ</w:t>
      </w:r>
      <w:r>
        <w:rPr/>
        <w:t>呂戳昹㭬놱㝱牺㩒촸彰昳⺏쉔㡀⭓棂彉澬砸䡡煬㵷♭䡅⥃昭䳍╡䁑⯂焵䭀祥ꅎ</w:t>
      </w:r>
      <w:r>
        <w:rPr/>
        <w:t>ⰹ</w:t>
      </w:r>
      <w:r>
        <w:rPr/>
        <w:t>ꤷ</w:t>
      </w:r>
      <w:r>
        <w:rPr/>
        <w:t>瑨싂媻Ⓙ弮䷎晷穈㯂㈪㣍ㅋ歘璘⬰婄奠硱쉚氪⎣넮츶䑮旂쎏窣伹갳숷㵦毂碻䱊㍉䝠扣䍲吹㓍壂▱兇睕⺿炣⍙恨汒㴦ꍀ拂쉎區辱瘻</w:t>
      </w:r>
      <w:r>
        <w:rPr/>
        <w:t>Ⱟ</w:t>
      </w:r>
      <w:r>
        <w:rPr/>
        <w:t>ꥸ㕟쉨</w:t>
      </w:r>
      <w:r>
        <w:rPr/>
        <w:t>Ⱳ</w:t>
      </w:r>
      <w:r>
        <w:rPr/>
        <w:t>楸䑟⩔楶⼯䚬と洮懂떿烂쉡究♞獢䳎䰮䟂⥹㔱⫃꥕</w:t>
      </w:r>
      <w:r>
        <w:rPr/>
        <w:t>꧂</w:t>
      </w:r>
      <w:r>
        <w:rPr/>
        <w:t>穏洯爨㩔䀶敢땐䢮〪楘춘卞ꥮ畆ꅮ督〥숻⬣彂璻惃圷卧쉀쉵狂䘰䀵乱渻繡墬㜶ꎻ䰪습㘦</w:t>
      </w:r>
      <w:r>
        <w:rPr/>
        <w:t>ⴵ⩊</w:t>
      </w:r>
      <w:r>
        <w:rPr/>
        <w:t>歕㨩湧</w:t>
      </w:r>
      <w:r>
        <w:rPr/>
        <w:t>Ⱖ</w:t>
      </w:r>
      <w:r>
        <w:rPr/>
        <w:t>ⴱ</w:t>
      </w:r>
      <w:r>
        <w:rPr/>
        <w:t>㬦숯䍪䱢潲绍䑈弤쉀㙰</w:t>
      </w:r>
      <w:r>
        <w:rPr/>
        <w:t>ꥐ</w:t>
      </w:r>
      <w:r>
        <w:rPr/>
        <w:t>뭅婹榡䩨⭤偰떏쵣䥨묽䡎砸䙙彍ꍇ㘦揂堤䫂칖ꍵ䨬</w:t>
      </w:r>
      <w:r>
        <w:rPr/>
        <w:t>ꥋ</w:t>
      </w:r>
      <w:r>
        <w:rPr/>
        <w:t>숦㣂㝟♗䓂㴶噸⌲歭轗椯뽴䬵剤䴪悻䱓倭杮漯</w:t>
      </w:r>
      <w:r>
        <w:rPr/>
        <w:t>⣂</w:t>
      </w:r>
      <w:r>
        <w:rPr/>
        <w:t>塡ご侮쉡㤨哂䁑쉮歬䑤捴⩑䯂</w:t>
      </w:r>
      <w:r>
        <w:rPr/>
        <w:t>⡚⚥</w:t>
      </w:r>
      <w:r>
        <w:rPr/>
        <w:t>㭑걲㑢깴焮空</w:t>
      </w:r>
      <w:r>
        <w:rPr/>
        <w:t>ꥐ</w:t>
      </w:r>
      <w:r>
        <w:rPr/>
        <w:t>磂楍渭摶彣뭣乎乗灔㗎䩫夲楐䮘쵲瑠燃牓啰惂拂䜰깚딪⹃쌺␰녌斘쌨歟䱥珂琬恗슘榏燂璵ꎿ뽄ꥨ숯㡶噩暮伥䱁斩穅扮⏂싂⍷䥧습칒㟂䲿皡䍒ㆡ⭗숪摭呥慭쉏슏煇睢숥禱䅕ꌴ幠숳垵䤱伶䡷砽⨱灳⩧夷煨浡⩃䈥挰别睞⩏摒牒</w:t>
      </w:r>
      <w:r>
        <w:rPr/>
        <w:t>ⴤ</w:t>
      </w:r>
      <w:r>
        <w:rPr/>
        <w:t>䉘偯㔣䍯偯㜪⼬⑘☱䅏ㄻ匫䠤⩾䁆㯎㫂㍇䥳烂䠫䱷汲潷愯䱤灸ば捅㷂啮偩䔹汲婮♒㭈숰轆싂勂쉘떡㈩⬮뭴旂漱㉲㙯</w:t>
      </w:r>
      <w:r>
        <w:rPr/>
        <w:t>ⱍ</w:t>
      </w:r>
      <w:r>
        <w:rPr/>
        <w:t>止썷깯恡媣⫃㬭녗쉄刪梣㍵纏碩</w:t>
      </w:r>
      <w:r>
        <w:rPr/>
        <w:t>ꔬ⩤</w:t>
      </w:r>
      <w:r>
        <w:rPr/>
        <w:t>噇輯浔믃畾䷂に뮣摨쉇䁦㈩氺㗂潚穗㦥숸⯎䅄佌湁ㅧ祥뽳䄥木甤⒩숦Ⓜ䱴䞏到嚡城摎䝅쉊唶⽮䐬焪勍䡃⽘䑘灀晸电熩ꅎ싂椰땗弶塷䀻慘楖丱噦猭䔊潰㵕꥘䦻余晞⥓ꅂ䣂旂救⸺奡</w:t>
      </w:r>
      <w:r>
        <w:rPr/>
        <w:t>ⵒ</w:t>
      </w:r>
      <w:r>
        <w:rPr/>
        <w:t>㑟숸浪슡㍭つ睈澏숦긮⩲摬㭳䧂쉀疬丣䫂䄩摍깵ㅨ䨣ꥥ晆單畬畔䯂㖘䨭쉆䠰氣獴凃ꄵ</w:t>
      </w:r>
      <w:r>
        <w:rPr/>
        <w:t>ꤺ</w:t>
      </w:r>
      <w:r>
        <w:rPr/>
        <w:t>뭩곃㬱</w:t>
      </w:r>
      <w:r>
        <w:rPr/>
        <w:t>ⱙ</w:t>
      </w:r>
      <w:r>
        <w:rPr/>
        <w:t>睡ꇂ晬묥</w:t>
      </w:r>
      <w:r>
        <w:rPr/>
        <w:t>⡫</w:t>
      </w:r>
      <w:r>
        <w:rPr/>
        <w:t>䲿嫂䵖쉍곂洳塟ㅙ쉮敉㒡䘷슩揂걶ꌽ年쉨轮樤녇乖殻牵剁兟札</w:t>
      </w:r>
    </w:p>
    <w:p>
      <w:pPr>
        <w:pStyle w:val="PreformattedText"/>
        <w:bidi w:val="0"/>
        <w:spacing w:before="0" w:after="0"/>
        <w:jc w:val="left"/>
        <w:rPr/>
      </w:pPr>
      <w:r>
        <w:rPr/>
        <w:t>쉫檣甬</w:t>
      </w:r>
      <w:r>
        <w:rPr/>
        <w:t>⡢</w:t>
      </w:r>
      <w:r>
        <w:rPr/>
        <w:t>칢繅浳歮狍戺剀楕⪬枿婱嚩쉃㍢吪믂䱒䩙촹䂥䭆䱥兂癈梏睋㟂湇碣⽺轐梮穴녾♂呷깣稲䙟⍫番</w:t>
      </w:r>
      <w:r>
        <w:rPr/>
        <w:t>ⵃ⹪♙</w:t>
      </w:r>
      <w:r>
        <w:rPr/>
        <w:t>㉴䨰畂楪㕁䁉潂幘⹵묷㙞뽊슡愫浣숯쉪偠做佴걒朹</w:t>
      </w:r>
      <w:r>
        <w:rPr/>
        <w:t>ꦮ</w:t>
      </w:r>
      <w:r>
        <w:rPr/>
        <w:t>㕔䱬</w:t>
      </w:r>
      <w:r>
        <w:rPr/>
        <w:t>⣂</w:t>
      </w:r>
      <w:r>
        <w:rPr/>
        <w:t>쉞䋂䡬㍊喡쉹瑬睭牅吹⤵㞘㎩獊煗⺡偍眥⵶쉺</w:t>
      </w:r>
      <w:r>
        <w:rPr/>
        <w:t>ⱚ</w:t>
      </w:r>
      <w:r>
        <w:rPr/>
        <w:t>捏슩䩹婵儮倹</w:t>
      </w:r>
      <w:r>
        <w:rPr/>
        <w:t>ꖮ</w:t>
      </w:r>
      <w:r>
        <w:rPr/>
        <w:t>摂⬨拂檻쵪洪슩┭昶</w:t>
      </w:r>
      <w:r>
        <w:rPr/>
        <w:t>ꤨ</w:t>
      </w:r>
      <w:r>
        <w:rPr/>
        <w:t>ㅋ㷂㵬䥯䵷䇂䁀</w:t>
      </w:r>
      <w:r>
        <w:rPr/>
        <w:t>ꥂ</w:t>
      </w:r>
      <w:r>
        <w:rPr/>
        <w:t>ⱙ</w:t>
      </w:r>
      <w:r>
        <w:rPr/>
        <w:t>ꤳ</w:t>
      </w:r>
      <w:r>
        <w:rPr/>
        <w:t>扌걏촴㍚ꏃ颬吻㦏㬩療꺩┩猱㘩痂弻剟</w:t>
      </w:r>
      <w:r>
        <w:rPr/>
        <w:t>ꥀ</w:t>
      </w:r>
      <w:r>
        <w:rPr/>
        <w:t>㥢⩅䶻啵拂숶뭸烂쉂쉯瘷侩⫂㜬쏂瀯䉀㵢欹噈㞣䀶깳浬扯ꅗ勂갦䄴汨싂〻⹏旂枵縺㫂♢濂⪵⽷幧㕪曂䉌숻뗂</w:t>
      </w:r>
      <w:r>
        <w:rPr/>
        <w:t>ꔱ</w:t>
      </w:r>
      <w:r>
        <w:rPr/>
        <w:t>㶵㟂숥獠쉨弸ꍋ</w:t>
      </w:r>
      <w:r>
        <w:rPr/>
        <w:t>꧂</w:t>
      </w:r>
      <w:r>
        <w:rPr/>
        <w:t>䴮噪橀兌飂䤪偬轇戽숬슿拂곂憻橱䁒刵兴乃슥</w:t>
      </w:r>
      <w:r>
        <w:rPr/>
        <w:t>꧃</w:t>
      </w:r>
      <w:r>
        <w:rPr/>
        <w:t>칪汒</w:t>
      </w:r>
      <w:r>
        <w:rPr/>
        <w:t>꤬</w:t>
      </w:r>
      <w:r>
        <w:rPr/>
        <w:t>敗⥵猱愺쉲異摁㵯㮱轁㭲</w:t>
      </w:r>
      <w:r>
        <w:rPr/>
        <w:t>ⱘ</w:t>
      </w:r>
      <w:r>
        <w:rPr/>
        <w:t>䠻</w:t>
      </w:r>
      <w:r>
        <w:rPr/>
        <w:t>ꦱ</w:t>
      </w:r>
      <w:r>
        <w:rPr/>
        <w:t>Ⱞ</w:t>
      </w:r>
      <w:r>
        <w:rPr/>
        <w:t>倮㍮咘쉢医싂湕側ꥦ卯攲ㅴ숥㗎쉕뮩弻땱晑쉺潁㏂䖱仂繦浅䄹憩䃂慰竂搽䕅칔쉱ꥨ攺㑫⪏♥</w:t>
      </w:r>
      <w:r>
        <w:rPr/>
        <w:t>꧍</w:t>
      </w:r>
      <w:r>
        <w:rPr/>
        <w:t>䇂怸놡欹朮</w:t>
      </w:r>
      <w:r>
        <w:rPr/>
        <w:t>⠤꧎</w:t>
      </w:r>
      <w:r>
        <w:rPr/>
        <w:t>啘䰯狂彖⩃圴쉅硍䔮旂䁷煚</w:t>
      </w:r>
      <w:r>
        <w:rPr/>
        <w:t>⡬</w:t>
      </w:r>
      <w:r>
        <w:rPr/>
        <w:t>쉤♾灂揂㭶䉸杢ず긶偮繏뽾嫂㶡濂뽤嫂柂⻂␣㛂깞圮幱깘ꌣ〽⫂柂乊곂㩪硨䤰奄뼪猪渷婠潑摍沬⫃䡠惎揂機栱</w:t>
      </w:r>
      <w:r>
        <w:rPr/>
        <w:t>Ⳃ</w:t>
      </w:r>
      <w:r>
        <w:rPr/>
        <w:t>䔨繰塶⌣の㟂㬤疻♎千⹭ㅁ恚䱐쉈埂婇깉㘷</w:t>
      </w:r>
      <w:r>
        <w:rPr/>
        <w:t>ⵐ</w:t>
      </w:r>
      <w:r>
        <w:rPr/>
        <w:t>䕁♸洭䥘乏槂노䆩㨽⯂劵걨硃啘田⍯咏쵈㔯欺䡯典䝸쉣洮樱硁捐㙥꺻</w:t>
      </w:r>
      <w:r>
        <w:rPr/>
        <w:t>⡓</w:t>
      </w:r>
      <w:r>
        <w:rPr/>
        <w:t>믂䀻⥠㭴冣儵沿㝭㔱</w:t>
      </w:r>
      <w:r>
        <w:rPr/>
        <w:t>ⴥ</w:t>
      </w:r>
      <w:r>
        <w:rPr/>
        <w:t>啥瑬塈⪻䍕掩⪥瀥䥃숹䖬</w:t>
      </w:r>
      <w:r>
        <w:rPr/>
        <w:t>ꕯ</w:t>
      </w:r>
      <w:r>
        <w:rPr/>
        <w:t>扫湀帴⿂湒戊⩦ヂ㛂㭖挻뮣噅䫂㞣拂넴㭋싍湂䰥㇂춬숽㘩㔬쉡强〭轪숣㙾슥걘䧂傿숺䖮塮꥘쉲⩂瀹杫쉘ㅫ⍥</w:t>
      </w:r>
      <w:r>
        <w:rPr/>
        <w:t>ꦬ</w:t>
      </w:r>
      <w:r>
        <w:rPr/>
        <w:t>だ⌲⥢眪㭯攤촭넫獙摂慙媻祖剟䮘뽍쎥癯唬轷♁佊컂橶숫⸹熣䭈慆㘳樶䲩䁁</w:t>
      </w:r>
      <w:r>
        <w:rPr/>
        <w:t>꥓</w:t>
      </w:r>
      <w:r>
        <w:rPr/>
        <w:t>㑌竂</w:t>
      </w:r>
      <w:r>
        <w:rPr/>
        <w:t>ꔥ</w:t>
      </w:r>
      <w:r>
        <w:rPr/>
        <w:t>煡瓂晌</w:t>
      </w:r>
      <w:r>
        <w:rPr/>
        <w:t>ꔥ</w:t>
      </w:r>
      <w:r>
        <w:rPr/>
        <w:t>兾꥖栭䑭㉆⥏뭱琵⤸걌漻丩㡀祧縶</w:t>
      </w:r>
      <w:r>
        <w:rPr/>
        <w:t>ⱘ</w:t>
      </w:r>
      <w:r>
        <w:rPr/>
        <w:t>㡯璮〸畃穀嘷矍ꍂ迂搪뾻쉰垡湰〱⩣䠯㩙䵳떩슿䶘癵ꍴ㙯촪瞘</w:t>
      </w:r>
      <w:r>
        <w:rPr/>
        <w:t>ⱞ</w:t>
      </w:r>
      <w:r>
        <w:rPr/>
        <w:t>婉掵彫⵸⥔熩䱡猷㵆咣楱䥺倯剞싂䄬♥娪湸吲㩫剷䈶㍹啟恘Ⓜㅶ걃䵏狍侣⦘슩녆걅瀷㉗</w:t>
      </w:r>
      <w:r>
        <w:rPr/>
        <w:t>ⵀ</w:t>
      </w:r>
      <w:r>
        <w:rPr/>
        <w:t>䅬煶겻⩍ヂ畏ㅡ깨⧂쵁幂䵎欻ꌹ圥䙁摏飂곃婳쵓㙣㖩煓毂쉡㌱楴瓎넶긣썎嘽䨥㥩轉쉬愳漷癭昫칓杰癔坉砸刮硌惂뗂纣畾橋竃䐲爵견琲橑㥆땾쉪츶㘮䈥恲摠乏心䱃玩</w:t>
      </w:r>
      <w:r>
        <w:rPr/>
        <w:t>ⴹ</w:t>
      </w:r>
      <w:r>
        <w:rPr/>
        <w:t>幫彷凂㬦塉獥숭楔㉀滂썭䘷䉧昨拂窘㪩⫂슮洶⬪㵺桁物⾮㬷뾿⸭漪畆쉣쉹䤩䶡梮㠯栯奺濍猤繉쉠⿂⑀</w:t>
      </w:r>
      <w:r>
        <w:rPr/>
        <w:t>ꦡ</w:t>
      </w:r>
      <w:r>
        <w:rPr/>
        <w:t>輨촪㵘浵</w:t>
      </w:r>
      <w:r>
        <w:rPr/>
        <w:t>ꤻ</w:t>
      </w:r>
      <w:r>
        <w:rPr/>
        <w:t>栥穫쉾ꆣ溱뼱⪩䜨甦晖恑䙗温戮渨뼫姂磂싂쉀煚䉦䌱瑋⑮䎻⹁弥嗂眬妱䝥佃䙠爵䒏뼨⾮⩢䬦䣂共숹뾻が煮䗂䱓睎䥪煍妬浠쉲呬䋂㍧딤╨槂支扚伪轒쉳轘䙎佪獑䱸싂囂䵺ꅭ爮輲ꥡ䙋㑙抩恶〩</w:t>
      </w:r>
      <w:r>
        <w:rPr/>
        <w:t>ⴻ</w:t>
      </w:r>
      <w:r>
        <w:rPr/>
        <w:t>싂슘归㓂⨦妘厣偊⫂湍獯䵊晓刳獠ꥦ擂洣㑈坲싂⒬眰ㄻ恸淂桯攰컂癄䉷䱔㌮䔯㙃僂痂㠰㛂啊傣嘱嘦縳숬奴♾窡牞壃滃硠㘷桄⥒呮⹢䥃恭⛂䍧慵숩嘦㛂ㅱ뭬渴疮䱢</w:t>
      </w:r>
      <w:r>
        <w:rPr/>
        <w:t>ꤺ</w:t>
      </w:r>
      <w:r>
        <w:rPr/>
        <w:t>晧쏂ꥵ</w:t>
      </w:r>
      <w:r>
        <w:rPr/>
        <w:t>ꕈ⪵</w:t>
      </w:r>
      <w:r>
        <w:rPr/>
        <w:t>츻啣놻컂垡䔲䀬慢䟍숤摈灖䑨乣</w:t>
      </w:r>
      <w:r>
        <w:rPr/>
        <w:t>꧂</w:t>
      </w:r>
      <w:r>
        <w:rPr/>
        <w:t>걀瑐夳䶮捡伵倷숪敔稤こ깓瑾硭칓燂䙉䐣晄뭡쉘⌯⩙湶믂䱞ꥮ딸埂</w:t>
      </w:r>
      <w:r>
        <w:rPr/>
        <w:t>ꕥ</w:t>
      </w:r>
      <w:r>
        <w:rPr/>
        <w:t>믍矂쉄绍썅⌬ꌦ昴䇂䵍</w:t>
      </w:r>
      <w:r>
        <w:rPr/>
        <w:t>ꖡ</w:t>
      </w:r>
      <w:r>
        <w:rPr/>
        <w:t>柃침슥䈲칔礷畯춣挊㑭싂싂佉噬睉偰㈥啡㐫♰걅ノ砨弣</w:t>
      </w:r>
      <w:r>
        <w:rPr/>
        <w:t>⡞</w:t>
      </w:r>
      <w:r>
        <w:rPr/>
        <w:t>灮㶵뽚夤깘坄壎壂嫂╃츶쉊狎啙木坌嘶김癉晢煴㡷庮㩞彴䉰䱟췂㬹싂㊮㑹摏祔拂ㅈ禣乳特牁⩦榥ㅳ梏쉙䵯◂쉂ꥤ顄␪硭媮顕牍䅉슮淂枥땷歡䲬䢣㩟帪㧂쏂㘴噁挳</w:t>
      </w:r>
      <w:r>
        <w:rPr/>
        <w:t>ꕧ</w:t>
      </w:r>
      <w:r>
        <w:rPr/>
        <w:t>㍊㵌</w:t>
      </w:r>
      <w:r>
        <w:rPr/>
        <w:t>ⴲ</w:t>
      </w:r>
      <w:r>
        <w:rPr/>
        <w:t>㎻㴣ꆵ쉘塶轡䕴枥䉵嗂</w:t>
      </w:r>
      <w:r>
        <w:rPr/>
        <w:t>ꤲ</w:t>
      </w:r>
      <w:r>
        <w:rPr/>
        <w:t>問捭顺╩</w:t>
      </w:r>
      <w:r>
        <w:rPr/>
        <w:t>ꕭ⹈</w:t>
      </w:r>
      <w:r>
        <w:rPr/>
        <w:t>ぃ䅮輶㪣歆ꄦ㍟幷戲䝇救㪱숳绂㊩슩呌䩯汧녩</w:t>
      </w:r>
      <w:r>
        <w:rPr/>
        <w:t>ⵄ</w:t>
      </w:r>
      <w:r>
        <w:rPr/>
        <w:t>⡋</w:t>
      </w:r>
      <w:r>
        <w:rPr/>
        <w:t>㇂浤迂歡儶曂쉹䜻캱䕭㜴⹕ㆿ</w:t>
      </w:r>
      <w:r>
        <w:rPr/>
        <w:t>꧃</w:t>
      </w:r>
      <w:r>
        <w:rPr/>
        <w:t>㏂摷⚡䲏䌪걏䙀㝴き</w:t>
      </w:r>
      <w:r>
        <w:rPr/>
        <w:t>⠲</w:t>
      </w:r>
      <w:r>
        <w:rPr/>
        <w:t>癳摚傥敄숪砸㴲</w:t>
      </w:r>
      <w:r>
        <w:rPr/>
        <w:t>ꔺ⩟⵲</w:t>
      </w:r>
      <w:r>
        <w:rPr/>
        <w:t>橗爤䂘⥦䝡⑗ꅹ䬱䞬檩㵪⸶湇稶⨹⦮싃㙾㕯乕怳挽쉞뼯癊</w:t>
      </w:r>
      <w:r>
        <w:rPr/>
        <w:t>ⱈ</w:t>
      </w:r>
      <w:r>
        <w:rPr/>
        <w:t>搱摯숻</w:t>
      </w:r>
      <w:r>
        <w:rPr/>
        <w:t>⠷</w:t>
      </w:r>
      <w:r>
        <w:rPr/>
        <w:t>싎繥슣猰顊顆칡廃堭牉㈣♋昳澩䔵撩晋䱦坹婴㜲쉃ꍒ㦣</w:t>
      </w:r>
      <w:r>
        <w:rPr/>
        <w:t>ⱗ</w:t>
      </w:r>
      <w:r>
        <w:rPr/>
        <w:t>⾡砥</w:t>
      </w:r>
      <w:r>
        <w:rPr/>
        <w:t>ꗂ</w:t>
      </w:r>
      <w:r>
        <w:rPr/>
        <w:t>㘲濂〯쉰弱㈶滂ꥯ╪쉮噚䅭쉬揂瀲</w:t>
      </w:r>
      <w:r>
        <w:rPr/>
        <w:t>⡕</w:t>
      </w:r>
      <w:r>
        <w:rPr/>
        <w:t>仂㇂♋⽞楾婉杅䵣ぐ㙟쉲땡</w:t>
      </w:r>
      <w:r>
        <w:rPr/>
        <w:t>ꦱ</w:t>
      </w:r>
      <w:r>
        <w:rPr/>
        <w:t>䩥嚥婗ꥫ䰻噶</w:t>
      </w:r>
      <w:r>
        <w:rPr/>
        <w:t>ⴭ</w:t>
      </w:r>
      <w:r>
        <w:rPr/>
        <w:t>䠳拂⨵っ匮썘皬丽爬奰길슱繗眽䁱礮㠫愺汘䁅⑪圫䱶䐮倨숥狂㝚关㛂</w:t>
      </w:r>
      <w:r>
        <w:rPr/>
        <w:t>Ⲙ</w:t>
      </w:r>
      <w:r>
        <w:rPr/>
        <w:t>㏂禿쉓卹扖湎싂乚䌤⦵⺩䫂䜽㑇㪮漰쉌曂晌⻎㋂꥞ꥳ帶ꥭ⬪飂⭋敌䄻㭶捶圻䡵</w:t>
      </w:r>
      <w:r>
        <w:rPr/>
        <w:t>Ɒ</w:t>
      </w:r>
      <w:r>
        <w:rPr/>
        <w:t>뽠栥敳䉦倯쉍딤剑쵐佡⩤쉕䵩㨳쌨樣</w:t>
      </w:r>
      <w:r>
        <w:rPr/>
        <w:t>ⱈ</w:t>
      </w:r>
      <w:r>
        <w:rPr/>
        <w:t>쵾⥕㗂⼺䤻昻䅂䍳㠬穈㤳姂獖</w:t>
      </w:r>
      <w:r>
        <w:rPr/>
        <w:t>ⲏ</w:t>
      </w:r>
      <w:r>
        <w:rPr/>
        <w:t>奶쉺숵媡夦繺〬⭓獄㚩癊ꍇ㥷竂う쉙碩녗灏쵋쉹戵珎췂庿睌</w:t>
      </w:r>
      <w:r>
        <w:rPr/>
        <w:t>ꕷ</w:t>
      </w:r>
      <w:r>
        <w:rPr/>
        <w:t>潴㍆琰㩀慱匭쉞㡭㝇澥歲䭅䌹䝰㟂偠浒싂扈ꥤ쉇싂栤䥒䱨㝎漩䗂⭆䪘啸䙒캵⥈燂瘨년瀸䕍⥯䢬嘻넲䮣</w:t>
      </w:r>
      <w:r>
        <w:rPr/>
        <w:t>꤯</w:t>
      </w:r>
      <w:r>
        <w:rPr/>
        <w:t>案个猣싂걞机穙武⑊슻浾扷破乞촹</w:t>
      </w:r>
      <w:r>
        <w:rPr/>
        <w:t>ⷍ</w:t>
      </w:r>
      <w:r>
        <w:rPr/>
        <w:t>繲쏂額㉠뇂喵偙硠쉙啸</w:t>
      </w:r>
      <w:r>
        <w:rPr/>
        <w:t>ꕞ</w:t>
      </w:r>
      <w:r>
        <w:rPr/>
        <w:t>嘰䝖渶偊嘦垏兔땓悱瞻幒쉕䜻ꄵ⧍</w:t>
      </w:r>
      <w:r>
        <w:rPr/>
        <w:t>ꤱ</w:t>
      </w:r>
      <w:r>
        <w:rPr/>
        <w:t>칤㠥</w:t>
      </w:r>
      <w:r>
        <w:rPr/>
        <w:t>ꥊ</w:t>
      </w:r>
      <w:r>
        <w:rPr/>
        <w:t>桊쉗㉆丹欲䉶强쉁㤨슻〉楶恀東㑍⴦囂稪䋂晢啍䢻슬匬ꥺ갥䥇䥏䱳쉚伤恓㨯</w:t>
      </w:r>
      <w:r>
        <w:rPr/>
        <w:t>⡣</w:t>
      </w:r>
      <w:r>
        <w:rPr/>
        <w:t>爤浇窵䐪浪긊樳뭸䥴㬩쉳ꅒ幉儩绂쌨奆㛂츸㯂卌㬳女쉕⒥㈨其琫搯䌽㵎쉔쉡㊣丩숳婏曂稻攴䡧啘⍀搲숻智噊祎싂祇偢汸⥃</w:t>
      </w:r>
      <w:r>
        <w:rPr/>
        <w:t>ꦡ</w:t>
      </w:r>
      <w:r>
        <w:rPr/>
        <w:t>慟┵</w:t>
      </w:r>
      <w:r>
        <w:rPr/>
        <w:t>ꕘ</w:t>
      </w:r>
      <w:r>
        <w:rPr/>
        <w:t>畕긫棂⪡犿妬撻奱㚥⨥轴櫂纏⥣䙎</w:t>
      </w:r>
      <w:r>
        <w:rPr/>
        <w:t>ꔺ</w:t>
      </w:r>
      <w:r>
        <w:rPr/>
        <w:t>檻쉎ꄻ䴰ꅀㄸ幩㚵㝾⍠⏂춥㨰䡙痂뮘六器洯♩䅎⩺捧㐭擃곂䚻晠ꥺ䓂쉕㭋䱗</w:t>
      </w:r>
      <w:r>
        <w:rPr/>
        <w:t>ⰶ</w:t>
      </w:r>
      <w:r>
        <w:rPr/>
        <w:t>ⵍ</w:t>
      </w:r>
      <w:r>
        <w:rPr/>
        <w:t>䠶⺩轨䣍⍎忂</w:t>
      </w:r>
      <w:r>
        <w:rPr/>
        <w:t>ꕶ</w:t>
      </w:r>
      <w:r>
        <w:rPr/>
        <w:t>䒩</w:t>
      </w:r>
      <w:r>
        <w:rPr/>
        <w:t>ꥑ</w:t>
      </w:r>
      <w:r>
        <w:rPr/>
        <w:t>敡촴쉫⩲쉎坈숪㟂あ輪</w:t>
      </w:r>
      <w:r>
        <w:rPr/>
        <w:t>⠷</w:t>
      </w:r>
      <w:r>
        <w:rPr/>
        <w:t>瀽</w:t>
      </w:r>
      <w:r>
        <w:rPr/>
        <w:t>ꕞ</w:t>
      </w:r>
      <w:r>
        <w:rPr/>
        <w:t>婔깣㑇潄䅙䡍猵캱慀</w:t>
      </w:r>
      <w:r>
        <w:rPr/>
        <w:t>ꥁ</w:t>
      </w:r>
      <w:r>
        <w:rPr/>
        <w:t>쉳쉎夦ゥ⮘繙</w:t>
      </w:r>
      <w:r>
        <w:rPr/>
        <w:t>ꔪ</w:t>
      </w:r>
      <w:r>
        <w:rPr/>
        <w:t>㈦慰⹕砸䉣뇂坧湍潗幡캿⑇⯂矂㝞䊵뽙깕敫刻ㄤ坦浞㴺礣◂쉇ꍷ㵳䩶⎿迂㕢梮뽖</w:t>
      </w:r>
      <w:r>
        <w:rPr/>
        <w:t>⠮</w:t>
      </w:r>
      <w:r>
        <w:rPr/>
        <w:t>洤쉊盂숸쉃渺╪쉥䱾㝮䅨䉏숽⍾憵偱깚弬縻䑖啋숲婎牑申숻⩇넸佟彂灔䤱㎏纥瑓疘湙</w:t>
      </w:r>
      <w:r>
        <w:rPr/>
        <w:t>ⴴ</w:t>
      </w:r>
      <w:r>
        <w:rPr/>
        <w:t>깧猦쉙愬睧䵅숷偢쉈썖畡獩쏃塍稶☣猫堽㐽䱢⤰滂救쉗㑅⸹ꄫ⥡䵋硱轍</w:t>
      </w:r>
      <w:r>
        <w:rPr/>
        <w:t>ꤱ</w:t>
      </w:r>
      <w:r>
        <w:rPr/>
        <w:t>땀咏彐쉳숻䋃廂쉂䆻䡒떥婀晀썒䙋爷潘⻂砪쉇摇䖩䤳啮⍉浄琵抵佷婇䅰瑋⚮ꅵ㬪桟쉆瑒㡅</w:t>
      </w:r>
      <w:r>
        <w:rPr/>
        <w:t>ⷂ</w:t>
      </w:r>
      <w:r>
        <w:rPr/>
        <w:t>䡁佪䓃杉⭐㑲칄숰搬䲡坖䥾欪頷媬쉙渱</w:t>
      </w:r>
      <w:r>
        <w:rPr/>
        <w:t>ꕙ</w:t>
      </w:r>
      <w:r>
        <w:rPr/>
        <w:t>䵉䬭咘け䶥去⿂䵂㵅㙭佈奏⨳吮凂䯂슥佡獫嚘츶ꄭ䎡卐㡣㍧颥搹頥㵭彴睗쉍㩫㡏쉷丳ㅴ⨸椦ㅸ♐녈쉊䅢㜶塧⩾彆ㅧ楰ꍬ琰⹟堺桲灣潎淎个斮䵒썁䪵桔窘㝥坶景㥶쉇츩䙴㓂灭剉믂䂱㥰䇂ꌵꅒ撩쉁䡟䢩㑈꥘싂软猹瀹쉑䐵썕恌稱榏</w:t>
      </w:r>
      <w:r>
        <w:rPr/>
        <w:t>ꤽ</w:t>
      </w:r>
      <w:r>
        <w:rPr/>
        <w:t>걅䍵硢癌搳뭊䱋</w:t>
      </w:r>
      <w:r>
        <w:rPr/>
        <w:t>ⱚ</w:t>
      </w:r>
      <w:r>
        <w:rPr/>
        <w:t>㝩㌸쉱勂稯灏갥갺凂㤳㵖癩ㆵꥺ攺⪵歧甦⑸츲쉯䣂潊</w:t>
      </w:r>
      <w:r>
        <w:rPr/>
        <w:t>ⱄ</w:t>
      </w:r>
      <w:r>
        <w:rPr/>
        <w:t>䕄䖘半栻숶绂뭧숦塙</w:t>
      </w:r>
      <w:r>
        <w:rPr/>
        <w:t>ꤦ</w:t>
      </w:r>
      <w:r>
        <w:rPr/>
        <w:t>并敒땨抬ㆥ眽瑩깍扄係⪵䠪䨮乺氫쉸っ⧂歐⍄価犿쉹쉵</w:t>
      </w:r>
      <w:r>
        <w:rPr/>
        <w:t>⡶</w:t>
      </w:r>
      <w:r>
        <w:rPr/>
        <w:t>묦숩朸婗彪㉇ꇂ琣摔䤹⽍ꍰ╓瑆煋슿彐繭숴㫂䀻㎏츸뾘</w:t>
      </w:r>
      <w:r>
        <w:rPr/>
        <w:t>Ⱚ║</w:t>
      </w:r>
      <w:r>
        <w:rPr/>
        <w:t>㑒畴㥮ごꅁ兎⨺焪偏䥍坒普留眭戊㡹种ꅈ瀤쉺</w:t>
      </w:r>
      <w:r>
        <w:rPr/>
        <w:t>ꥅ</w:t>
      </w:r>
      <w:r>
        <w:rPr/>
        <w:t>噡䨬치춥슘楗偳㷎㵰뽂灷⹒垏祳䄳测뾣爱憻㐱⑷␸떬쉅⹷슥</w:t>
      </w:r>
      <w:r>
        <w:rPr/>
        <w:t>ꦡ</w:t>
      </w:r>
      <w:r>
        <w:rPr/>
        <w:t>种걱䋎夥恺쉥⏎撩쉔싂瑹呤␪␭䁨䡡땵攷擂쌽쉋牐䩳秂晒愷싃捰</w:t>
      </w:r>
      <w:r>
        <w:rPr/>
        <w:t>ⵊ</w:t>
      </w:r>
      <w:r>
        <w:rPr/>
        <w:t>㉬䅬刲㒏䙖橰ꌬ扟晢吱슘䫍瘤啦갬䝐썎</w:t>
      </w:r>
      <w:r>
        <w:rPr/>
        <w:t>⠥</w:t>
      </w:r>
      <w:r>
        <w:rPr/>
        <w:t>䚵坔䨨ㆡ婰䱏ㅆ䀵⭓㤱繳从憡ꍇ穗晋䍐⍴⭓偬轥㖿</w:t>
      </w:r>
      <w:r>
        <w:rPr/>
        <w:t>⡺</w:t>
      </w:r>
      <w:r>
        <w:rPr/>
        <w:t>䮩焬繁㶘䥅旃啵䌷琩䵭琲硵䁡㜫ꄺ乧縻䕩꧎䫂</w:t>
      </w:r>
      <w:r>
        <w:rPr/>
        <w:t>Ⳃ</w:t>
      </w:r>
      <w:r>
        <w:rPr/>
        <w:t>仂䐭稺硉싂哂偂䀺뭰숨䥸</w:t>
      </w:r>
      <w:r>
        <w:rPr/>
        <w:t>ⴱ</w:t>
      </w:r>
      <w:r>
        <w:rPr/>
        <w:t>깳㠫걹穵煆彤녕䖥⑴恐㨰䙗縪楱改憵墮䥨潅䅡╪户橨⨴꺻슩</w:t>
      </w:r>
      <w:r>
        <w:rPr/>
        <w:t>ⱘ</w:t>
      </w:r>
      <w:r>
        <w:rPr/>
        <w:t>橙碵呁╨⹗瘺収剢掩彪ꍯ⪱</w:t>
      </w:r>
      <w:r>
        <w:rPr/>
        <w:t>ꤳ</w:t>
      </w:r>
      <w:r>
        <w:rPr/>
        <w:t>瀪╳뽺穓깒偳氬扵䕣䩕澻噲㭫穇垩砻뼰</w:t>
      </w:r>
      <w:r>
        <w:rPr/>
        <w:t>ⴻ</w:t>
      </w:r>
      <w:r>
        <w:rPr/>
        <w:t>쉁轮䙎칍夬㡱顧恸⮩幑뽋녌쉊뼳剆唭壂▩愤뾡㩚숤㏂䟂썭嘶掩䭲䈵걱䫂窥搬습呠㗂䥏쉉ㄨ㍒</w:t>
      </w:r>
      <w:r>
        <w:rPr/>
        <w:t>ꖱ</w:t>
      </w:r>
      <w:r>
        <w:rPr/>
        <w:t>太곂㙚</w:t>
      </w:r>
      <w:r>
        <w:rPr/>
        <w:t>ꕹ</w:t>
      </w:r>
      <w:r>
        <w:rPr/>
        <w:t>쉒咮䕁걱ꥲ쉁牢灖촻圬乁毂悘싂頪纮癩䛂息쉯婱埂⼨癄⥢싂卂䄦䠵䓂䴴╤</w:t>
      </w:r>
      <w:r>
        <w:rPr/>
        <w:t>ⲱ</w:t>
      </w:r>
      <w:r>
        <w:rPr/>
        <w:t>ꍏ竃潣佣␫䩯숸㨽顈⦵璱睄ꥨ</w:t>
      </w:r>
      <w:r>
        <w:rPr/>
        <w:t>ⱋ</w:t>
      </w:r>
      <w:r>
        <w:rPr/>
        <w:t>獁幢㥤㵷㙏瑵ꎡ㣂幺妮妿⍧䝀嗂쉲ㄴ䩌䋂⨦偧䑌쌱楹娷䱰坾䷂䙺</w:t>
      </w:r>
      <w:r>
        <w:rPr/>
        <w:t>ꕏ⵹</w:t>
      </w:r>
      <w:r>
        <w:rPr/>
        <w:t>쉓㭓㏂䬣㭅뭉㑎敶暩䡕䏂硩쉢⸦╯䯂婊갲슩恃䯂□⨨滂怩칀쉑獴㍾㈻䵉瑟暥䴩轧䉹碮╡뾏楰天牊딴祠쉁揂넥幄쉧숤東拂摺䱫ꅅ抩쉯⥭땸摢쉕싂割摺䓂㐦㠰灄眹灱䍵䙕䌲犻焥枏橉㉤쉖檥䇂</w:t>
      </w:r>
      <w:r>
        <w:rPr/>
        <w:t>⡋</w:t>
      </w:r>
      <w:r>
        <w:rPr/>
        <w:t>쌮</w:t>
      </w:r>
      <w:r>
        <w:rPr/>
        <w:t>⠮</w:t>
      </w:r>
      <w:r>
        <w:rPr/>
        <w:t>쉏瞿瑄숬犵响쉪⍶帩㈣㍏棂㥴쉯䡵㯂⧂슥㩏㈳奲䓂䝕僂朹䠯ぇ咣樸倶䲩㚘塃䑂</w:t>
      </w:r>
      <w:r>
        <w:rPr/>
        <w:t>ꦩ</w:t>
      </w:r>
      <w:r>
        <w:rPr/>
        <w:t>㇂깳⤵쉱⩒爭⯂䪩䠦偭免墡催䅒䚥쏂쉏㡶◂楋╩</w:t>
      </w:r>
      <w:r>
        <w:rPr/>
        <w:t>⡾</w:t>
      </w:r>
      <w:r>
        <w:rPr/>
        <w:t>猨㯂ㅴ噉祯爵⽡숰⎩㤨쉣㉰⥄⾮䅳华祰쵱녭㕘㫂庱湱ㅗ</w:t>
      </w:r>
      <w:r>
        <w:rPr/>
        <w:t>ⴣ</w:t>
      </w:r>
      <w:r>
        <w:rPr/>
        <w:t>扎頷溥싂澱汅佅牨쵑繚婵䩏奚ꌣ獀冘ꌩ㣂礰娷漯㑰獅숸뮻㩈┳氵祠넊捳伣㥺煶碿쌮㝬枩쉒杏獣쉀䵫楅쵇㩰噉㇂夯噇䇂슏䵬ㄨ䍋썁輮쉔敟쉅木塏乡ㅮ歺쌺╯繸☳冬恉啇쵟</w:t>
      </w:r>
      <w:r>
        <w:rPr/>
        <w:t>ꥉ</w:t>
      </w:r>
      <w:r>
        <w:rPr/>
        <w:t>㥚繄檥歔㩈剢ㅘ㬳捌⽨㈪栺健怮쉳</w:t>
      </w:r>
      <w:r>
        <w:rPr/>
        <w:t>ꕂ</w:t>
      </w:r>
      <w:r>
        <w:rPr/>
        <w:t>㊬唫窵洰顃癟熩窬㭑俎㦿㘩깬晪厱䜺ꎵ⵵晾䍭猹歓墣</w:t>
      </w:r>
      <w:r>
        <w:rPr/>
        <w:t>ꤰ</w:t>
      </w:r>
      <w:r>
        <w:rPr/>
        <w:t>꺏숭╗䑈楂ꍏ绂䞩㵣㥩⍨슡汘ꇂ轅ꥪ女㏂녈硧姂搣妡祡に汸抱㝺埂㴣䉾쉴熣②㬵礪⮩䵋숤䩲</w:t>
      </w:r>
      <w:r>
        <w:rPr/>
        <w:t>Ⱶ</w:t>
      </w:r>
      <w:r>
        <w:rPr/>
        <w:t>䙖㭘</w:t>
      </w:r>
      <w:r>
        <w:rPr/>
        <w:t>ⷂ</w:t>
      </w:r>
      <w:r>
        <w:rPr/>
        <w:t>昹</w:t>
      </w:r>
      <w:r>
        <w:rPr/>
        <w:t>ꕋ</w:t>
      </w:r>
      <w:r>
        <w:rPr/>
        <w:t>㧎ㆿ쉡⍐楱뭴☽㡲䵖帪渲末璡䵢㧂䪥潦㞏䵶歐癓潠剺⩞柎⑃敇癲䘬숺⑗䝅敮숰奚恤㋂䲱㕎槂瑺㜨㖣䅂怲</w:t>
      </w:r>
      <w:r>
        <w:rPr/>
        <w:t>Ⱕ</w:t>
      </w:r>
      <w:r>
        <w:rPr/>
        <w:t>䁩爨撻ꅮ⚣頺</w:t>
      </w:r>
      <w:r>
        <w:rPr/>
        <w:t>ꤥ</w:t>
      </w:r>
      <w:r>
        <w:rPr/>
        <w:t>帯轷</w:t>
      </w:r>
      <w:r>
        <w:rPr/>
        <w:t>ꗂ</w:t>
      </w:r>
      <w:r>
        <w:rPr/>
        <w:t>썷懂</w:t>
      </w:r>
      <w:r>
        <w:rPr/>
        <w:t>ꤴ</w:t>
      </w:r>
      <w:r>
        <w:rPr/>
        <w:t>䲩瑡쉐녳朱뇃颥䝷╊㣂䰱硫软⩋⩑穱攥䕢䩅쎘纱ꏂ</w:t>
      </w:r>
      <w:r>
        <w:rPr/>
        <w:t>⠲</w:t>
      </w:r>
      <w:r>
        <w:rPr/>
        <w:t>线眳㵡</w:t>
      </w:r>
      <w:r>
        <w:rPr/>
        <w:t>⠺</w:t>
      </w:r>
      <w:r>
        <w:rPr/>
        <w:t>䀥⹌乺灇杄촽▥輤渣䞿싃灔놘䭐奷뭡떵ꌣ㑈뭊㫂䵵椭</w:t>
      </w:r>
      <w:r>
        <w:rPr/>
        <w:t>ꥍ</w:t>
      </w:r>
      <w:r>
        <w:rPr/>
        <w:t>ꍆ숬쉖☪Ⓜ乶轁䉺頶⩭澥싂㷂䑠瑳⍍쉱</w:t>
      </w:r>
      <w:r>
        <w:rPr/>
        <w:t>⡈</w:t>
      </w:r>
      <w:r>
        <w:rPr/>
        <w:t>ꗎ</w:t>
      </w:r>
      <w:r>
        <w:rPr/>
        <w:t>⡔</w:t>
      </w:r>
      <w:r>
        <w:rPr/>
        <w:t>놩쉌⑺</w:t>
      </w:r>
      <w:r>
        <w:rPr/>
        <w:t>ⰲ</w:t>
      </w:r>
      <w:r>
        <w:rPr/>
        <w:t>迂㟂煤㡅坺揂硦旂䫂㋂彍⻂㆏⯃澥浚桊䷍㟂㥁樣べ晍⤸</w:t>
      </w:r>
      <w:r>
        <w:rPr/>
        <w:t>ꕩ┱⥣</w:t>
      </w:r>
      <w:r>
        <w:rPr/>
        <w:t>婧⭣䬵珂䶩参㑄딳畱汑父浊쉋䃃梱쉱딵㘺㧂䩌䴪㤪幸娱栵敤쌽쉪煵ヂ걾㠱僂⽷</w:t>
      </w:r>
      <w:r>
        <w:rPr/>
        <w:t>ꕔ</w:t>
      </w:r>
      <w:r>
        <w:rPr/>
        <w:t>祐摖䵫㖩㵒橦祦</w:t>
      </w:r>
      <w:r>
        <w:rPr/>
        <w:t>ꕟ</w:t>
      </w:r>
      <w:r>
        <w:rPr/>
        <w:t>뭰䕤썭湱剤輨쉗町슘놡쉅剁쉫䁇促係⿂焦</w:t>
      </w:r>
      <w:r>
        <w:rPr/>
        <w:t>⢏</w:t>
      </w:r>
      <w:r>
        <w:rPr/>
        <w:t>䝉幥㵄漲楟쉗硸뿂ぐ</w:t>
      </w:r>
      <w:r>
        <w:rPr/>
        <w:t>⠶</w:t>
      </w:r>
      <w:r>
        <w:rPr/>
        <w:t>湒幱琵ꎻ⨲䥤扁㌨䅕</w:t>
      </w:r>
      <w:r>
        <w:rPr/>
        <w:t>ꥁ</w:t>
      </w:r>
      <w:r>
        <w:rPr/>
        <w:t>嘬硏柂永僂渭㝏爪⭒姂㤪敚㑫猯쉭卑㑳긯녍㠶橩嫂辮䒘顤即䩁㶱呯燂奞祒䟎咩䑍繶䮻⵬偷㓂㡭⩟㝰䡩㟂爰싂䴷硗⬽㡈坴頯⹕숳</w:t>
      </w:r>
      <w:r>
        <w:rPr/>
        <w:t>ꗂ</w:t>
      </w:r>
      <w:r>
        <w:rPr/>
        <w:t>庩燂繱</w:t>
      </w:r>
      <w:r>
        <w:rPr/>
        <w:t>ꤪ</w:t>
      </w:r>
      <w:r>
        <w:rPr/>
        <w:t>硌癋倯禿쉱㒿╨勍㈱㭩▱癵核ꏂ滂慱</w:t>
      </w:r>
      <w:r>
        <w:rPr/>
        <w:t>ꕔ</w:t>
      </w:r>
      <w:r>
        <w:rPr/>
        <w:t>䍹╱㵺渱㤪拂墩숺楶嫂瑭ꅵ숬亩♇䤪싂쉡剸♋싎⽀㕑䎬欦◂캵攪转乩깈칶㭙凂쉕坎㓎恞䱅⥳⫍矍䙊挰坣녬쉩瘬昣ꥴ</w:t>
      </w:r>
      <w:r>
        <w:rPr/>
        <w:t>⡔</w:t>
      </w:r>
      <w:r>
        <w:rPr/>
        <w:t>卙㕳ㅤ㆘쉬垬廂⒮刽湹㠊卥畣奥牁쌽硏汞湥楬㍀⸹쌴爯</w:t>
      </w:r>
      <w:r>
        <w:rPr/>
        <w:t>ⱗ</w:t>
      </w:r>
      <w:r>
        <w:rPr/>
        <w:t>顾슿繨쉧彨捶氺䭰迂敲깤獭䯂䐪勃䵐⽐걄⨴쉍䙖㈥⼯歏쵈</w:t>
      </w:r>
      <w:r>
        <w:rPr/>
        <w:t>ꕩ⪵</w:t>
      </w:r>
      <w:r>
        <w:rPr/>
        <w:t>싂놘</w:t>
      </w:r>
      <w:r>
        <w:rPr/>
        <w:t>⢡</w:t>
      </w:r>
      <w:r>
        <w:rPr/>
        <w:t>湪숥歒伩呈佥쉶獓呴䷂⌰䅓愺㑰栭⛂乡㬵칓睈쉬㘬橢숤</w:t>
      </w:r>
      <w:r>
        <w:rPr/>
        <w:t>⣂</w:t>
      </w:r>
      <w:r>
        <w:rPr/>
        <w:t>猽䳍摊</w:t>
      </w:r>
      <w:r>
        <w:rPr/>
        <w:t>⣂</w:t>
      </w:r>
      <w:r>
        <w:rPr/>
        <w:t>倽⫂䉄</w:t>
      </w:r>
      <w:r>
        <w:rPr/>
        <w:t>ꕾ</w:t>
      </w:r>
      <w:r>
        <w:rPr/>
        <w:t>㑞咣惂恄㕅싂⍭偊橎哂㠥츴堰末</w:t>
      </w:r>
      <w:r>
        <w:rPr/>
        <w:t>ꖮ</w:t>
      </w:r>
      <w:r>
        <w:rPr/>
        <w:t>갶쏃䬶☳琦磍䒩싂싂</w:t>
      </w:r>
      <w:r>
        <w:rPr/>
        <w:t>ⱘ</w:t>
      </w:r>
      <w:r>
        <w:rPr/>
        <w:t>偀弭杆㒘㢡乶桯桸塃䌫⪩䔦㑉⭚迃㟂䳂䥷뽨梬繈汰ㅺ弩┳唱纮䩸擂瑈칤㭃ㅃ內넦㵫噶商懂쉁쉯䀸썗⑙㕤슏⑨愦숺쉏㭲穮습싂㡰佂奄뽐灨䍟䨫◂⸮쌰␲湍毂姂䵮깴䘪㈹쉞娭嫂</w:t>
      </w:r>
      <w:r>
        <w:rPr/>
        <w:t>ꥌ</w:t>
      </w:r>
      <w:r>
        <w:rPr/>
        <w:t>瑐㥇⧂纥⮻唷捺兰슏炩勂껂숳瑋䌬潂䶘</w:t>
      </w:r>
      <w:r>
        <w:rPr/>
        <w:t>꧂</w:t>
      </w:r>
      <w:r>
        <w:rPr/>
        <w:t>쉹⿂Ⓜ炩䜴恍䭪䋂㭘洬䮏䋂噁ㅉ걯燃参䗂㌬</w:t>
      </w:r>
      <w:r>
        <w:rPr/>
        <w:t>ꖥ⹹</w:t>
      </w:r>
      <w:r>
        <w:rPr/>
        <w:t>㙲䗂甴</w:t>
      </w:r>
      <w:r>
        <w:rPr/>
        <w:t>ꥏ⩃</w:t>
      </w:r>
      <w:r>
        <w:rPr/>
        <w:t>䵞縭び操㨱뽔▘䩬穵刱</w:t>
      </w:r>
      <w:r>
        <w:rPr/>
        <w:t>ꕃ</w:t>
      </w:r>
      <w:r>
        <w:rPr/>
        <w:t>딳䬳⪬숽䂩堥捒煮畅쉑摴䯂䱁忂㝍䜦灄㙡⹥䅠</w:t>
      </w:r>
      <w:r>
        <w:rPr/>
        <w:t>ⱦ</w:t>
      </w:r>
      <w:r>
        <w:rPr/>
        <w:t>ꤹ</w:t>
      </w:r>
      <w:r>
        <w:rPr/>
        <w:t>仂⒡杣䙟㥡</w:t>
      </w:r>
      <w:r>
        <w:rPr/>
        <w:t>⢩</w:t>
      </w:r>
      <w:r>
        <w:rPr/>
        <w:t>汄繮智㍯慸怨呲긷剗帪쉣怰奾佃䕟䅵䍷瑚㍁䵔㕩撿桠▿묰땨쉪砤⻂□㍂佦渫じ䵡眹捋㛍ィ</w:t>
      </w:r>
      <w:r>
        <w:rPr/>
        <w:t>ꥁ</w:t>
      </w:r>
      <w:r>
        <w:rPr/>
        <w:t>㍖╉浥恠</w:t>
      </w:r>
      <w:r>
        <w:rPr/>
        <w:t>ⱨ</w:t>
      </w:r>
      <w:r>
        <w:rPr/>
        <w:t>坆濂椻䱰湨䕷殻哂庱囂ケ㶩硖쉘㍆땺⑟딩嗍⌦眮畅ㅧ䱀⭋숭共浰㍶䅷녯祍♬椷싂棎ꍰ䝞싃컂䊱䌦昫幋쵺刱奓䝙㩶煓椨뽂⭗⩖♃㝕쉎廂灦</w:t>
      </w:r>
      <w:r>
        <w:rPr/>
        <w:t>⡨</w:t>
      </w:r>
      <w:r>
        <w:rPr/>
        <w:t>找䁹㡟⤵皩䝞徻딽</w:t>
      </w:r>
      <w:r>
        <w:rPr/>
        <w:t>ⵉ</w:t>
      </w:r>
      <w:r>
        <w:rPr/>
        <w:t>甽灤⥉娵楢䭱玘⩠㘷칑㨹㖻弨欳깩幃</w:t>
      </w:r>
      <w:r>
        <w:rPr/>
        <w:t>⠰</w:t>
      </w:r>
      <w:r>
        <w:rPr/>
        <w:t>㡩汹兮碮쉐㊣瑪劘䜪䵐偨㤰쉊乸쉓牂쉞⭎禡㘦偅㵲㵤㭲剶堯恪딽ㅰ榏ꌲ恸숶싂とぶ㑧煘䅯庥睧</w:t>
      </w:r>
      <w:r>
        <w:rPr/>
        <w:t>꧂</w:t>
      </w:r>
      <w:r>
        <w:rPr/>
        <w:t>煣싃쉔優啶䠲䬬轏ꍍ♌泂깐땓㒬</w:t>
      </w:r>
      <w:r>
        <w:rPr/>
        <w:t>ⴣ</w:t>
      </w:r>
      <w:r>
        <w:rPr/>
        <w:t>㥀地磂녾㉘凂걵瑟ꍴ塗剎㑾ꅴ吪䓎䣂炣湱⥀</w:t>
      </w:r>
      <w:r>
        <w:rPr/>
        <w:t>ꖻ</w:t>
      </w:r>
      <w:r>
        <w:rPr/>
        <w:t>硫㮩⌷숸</w:t>
      </w:r>
      <w:r>
        <w:rPr/>
        <w:t>ꗂ</w:t>
      </w:r>
      <w:r>
        <w:rPr/>
        <w:t>熘痂⫂숨</w:t>
      </w:r>
      <w:r>
        <w:rPr/>
        <w:t>ꦱ</w:t>
      </w:r>
      <w:r>
        <w:rPr/>
        <w:t>侩䀤洩睆繯䶿浊摭㈴晏檿䁋兑쉙</w:t>
      </w:r>
      <w:r>
        <w:rPr/>
        <w:t>ⲵ</w:t>
      </w:r>
      <w:r>
        <w:rPr/>
        <w:t>䲩䁃䩒挪卵噈偳쉵ꅙ惂㩱ꅚ⩬ꥨ恏䄴太㐊䧂</w:t>
      </w:r>
      <w:r>
        <w:rPr/>
        <w:t>ꥈ</w:t>
      </w:r>
      <w:r>
        <w:rPr/>
        <w:t>뇎</w:t>
      </w:r>
      <w:r>
        <w:rPr/>
        <w:t>ꤦ</w:t>
      </w:r>
      <w:r>
        <w:rPr/>
        <w:t>癉灾捦</w:t>
      </w:r>
      <w:r>
        <w:rPr/>
        <w:t>⡬</w:t>
      </w:r>
      <w:r>
        <w:rPr/>
        <w:t>橨</w:t>
      </w:r>
      <w:r>
        <w:rPr/>
        <w:t>⡰</w:t>
      </w:r>
      <w:r>
        <w:rPr/>
        <w:t>췂患〨琦㝚뮣딪ヂ䌪쵉㷂汘䪩愻㵋썺瀭믂眥竍徏癅䷂朹㚱뭐渵숮秂䝸곂汆췂슏䍔녪䒵땴⥊䡆䊱当</w:t>
      </w:r>
      <w:r>
        <w:rPr/>
        <w:t>⡺</w:t>
      </w:r>
      <w:r>
        <w:rPr/>
        <w:t>湉갥恀䕾穾ꅨ</w:t>
      </w:r>
      <w:r>
        <w:rPr/>
        <w:t>ⵅ</w:t>
      </w:r>
      <w:r>
        <w:rPr/>
        <w:t>㋂礪乚心猦㤪䅩⭋参唽ㅥ䙧䞬佳洪⬣硓쉗硆輲䅟摱ㄴ灈殡㍇쉈숶☪兓뽴で㉥婓穥㥌䋂㉸焵쉩</w:t>
      </w:r>
      <w:r>
        <w:rPr/>
        <w:t>ⷂ</w:t>
      </w:r>
      <w:r>
        <w:rPr/>
        <w:t>瘽⫂ꥹ〭</w:t>
      </w:r>
      <w:r>
        <w:rPr/>
        <w:t>꧂</w:t>
      </w:r>
      <w:r>
        <w:rPr/>
        <w:t>憱硙쉀녟뇂뽷걒쉪暿⩂参皩썉딨坌偠쉶皻䩐䨻⭆泂弭╾慞徬輮㈮潭剖⏂微㗂㦻樬㕗扁⩂弯㡴슮䑴䡙</w:t>
      </w:r>
      <w:r>
        <w:rPr/>
        <w:t>ꦣ␩</w:t>
      </w:r>
      <w:r>
        <w:rPr/>
        <w:t>城奥䐸炏輽㑪敱則㤣䰩夰뽮撮彷獅⥥⹍咩䅸㑥䆻⭆쉖싂䔫゘堶旂㍄⬤⽵䑱㵯甩뽈⫂猤칀洺녒刺숫⽓</w:t>
      </w:r>
      <w:r>
        <w:rPr/>
        <w:t>ꤻ</w:t>
      </w:r>
      <w:r>
        <w:rPr/>
        <w:t>쉬嫃娺䑲칪公쉁</w:t>
      </w:r>
      <w:r>
        <w:rPr/>
        <w:t>⣂</w:t>
      </w:r>
      <w:r>
        <w:rPr/>
        <w:t>渪⹅揂㉲⽵瑑䑦頬唲癭ꄶ슡ꏂ扗癒</w:t>
      </w:r>
      <w:r>
        <w:rPr/>
        <w:t>꥓</w:t>
      </w:r>
      <w:r>
        <w:rPr/>
        <w:t>䱔癥촪숺슩奏獖㗂僂侘䁢㯍묣扸⺩䱀侮쉣ꥣ䐻庩夭ㅖ圸㊬乳娹柂㜴啮䋂佨</w:t>
      </w:r>
      <w:r>
        <w:rPr/>
        <w:t>ⵯ</w:t>
      </w:r>
      <w:r>
        <w:rPr/>
        <w:t>㢘㪣䅀涘숮氬媩䥺戸㣂</w:t>
      </w:r>
      <w:r>
        <w:rPr/>
        <w:t>ⵢ</w:t>
      </w:r>
      <w:r>
        <w:rPr/>
        <w:t>䊥瑷丸偙乂㭟쌳䱬뽉깦敗㡱䍈啵츹樬䓂ぶ䱎牘䅫〪쉄㵥爣疻㫂⾵䠴穟䁳灰輮楯暏쉇伬╋㯂㫂泂䡲牡轫乣⍌碵浙澿睷딥⥠㍎幙ㄬ숱搸夤䁊材㪿쉹啾갯昱剰抩⵱㝵琽界⏂⌲个슥䡱䵈桂䥲獒⫃桅㵨乹侩汴슬丵쌩げ쉄ꅰ奯⪻扊彯樽東묤싂䵂䐦辿떥㕍㦡㭬싂♅砥轖彂穠㨮녰浂煐楔杤䁖卙廂惃⑇浄仂係╭嚻揂</w:t>
      </w:r>
      <w:r>
        <w:rPr/>
        <w:t>⠲</w:t>
      </w:r>
      <w:r>
        <w:rPr/>
        <w:t>乖䚻栺䕒媏轰쉷쉂㉈〶䝹䍏睗ꄫ牚</w:t>
      </w:r>
      <w:r>
        <w:rPr/>
        <w:t>ꤳ</w:t>
      </w:r>
      <w:r>
        <w:rPr/>
        <w:t>啁瘭⽪ꅂ⌬㩄怴㥪卑敨♐顐</w:t>
      </w:r>
      <w:r>
        <w:rPr/>
        <w:t>ꥍ</w:t>
      </w:r>
      <w:r>
        <w:rPr/>
        <w:t>㉺湯䜭䭞恂䰵煡䉫㕏쉞扺傿⬷⑾界歍⭀横뿂垥슡牲桺䊘쉧愶䕠頯싂欺䍌</w:t>
      </w:r>
      <w:r>
        <w:rPr/>
        <w:t>ꕭ</w:t>
      </w:r>
      <w:r>
        <w:rPr/>
        <w:t>䭁碩컂㩷䵟</w:t>
      </w:r>
      <w:r>
        <w:rPr/>
        <w:t>⠲</w:t>
      </w:r>
      <w:r>
        <w:rPr/>
        <w:t>깂䥟爲繡쉅噳䩄娯䝮넨㏂繐⵪祤偏栱繃㊥걢獚活</w:t>
      </w:r>
      <w:r>
        <w:rPr/>
        <w:t>⡷</w:t>
      </w:r>
      <w:r>
        <w:rPr/>
        <w:t>숦地撱癐䭮穀弪⨰깯䯂辣歕뮮䉇䁂纏儨奟♗쉐</w:t>
      </w:r>
      <w:r>
        <w:rPr/>
        <w:t>꤬</w:t>
      </w:r>
      <w:r>
        <w:rPr/>
        <w:t>㨳쉩㵴㶏㕂灲睠朊桢䔱縫䀵쉑숹䣂㋍磂牀牸♳⭙숹咬슻幾爲顓쵇</w:t>
      </w:r>
      <w:r>
        <w:rPr/>
        <w:t>ꕠꦥ</w:t>
      </w:r>
      <w:r>
        <w:rPr/>
        <w:t>㧂㢮硞ꅈ旂뭴☲㊣澥値䑖捪搦쉧圤쉕椲木㑟</w:t>
      </w:r>
      <w:r>
        <w:rPr/>
        <w:t>ꗂ</w:t>
      </w:r>
      <w:r>
        <w:rPr/>
        <w:t>䟂敶걈ꅕ㩑</w:t>
      </w:r>
      <w:r>
        <w:rPr/>
        <w:t>ⱓ⍺</w:t>
      </w:r>
      <w:r>
        <w:rPr/>
        <w:t>瘽ㄷ쉥▬⵾祴㭭싎㝔售辣䀩</w:t>
      </w:r>
      <w:r>
        <w:rPr/>
        <w:t>ꤷ</w:t>
      </w:r>
      <w:r>
        <w:rPr/>
        <w:t>畹祏剥䤮쉂뾮辡㭅</w:t>
      </w:r>
      <w:r>
        <w:rPr/>
        <w:t>ꥐ</w:t>
      </w:r>
      <w:r>
        <w:rPr/>
        <w:t>쵈繟</w:t>
      </w:r>
      <w:r>
        <w:rPr/>
        <w:t>ꕖ</w:t>
      </w:r>
      <w:r>
        <w:rPr/>
        <w:t>땓㝥縦别Ⓝ슿♂숷呫眥ヂ妡䵷䀮撏쉾</w:t>
      </w:r>
      <w:r>
        <w:rPr/>
        <w:t>ꥏ</w:t>
      </w:r>
      <w:r>
        <w:rPr/>
        <w:t>쉤⽨穹곂瘰칓땲楕潢⫂⩏恉걈怲摓秂兎昫딳㕬䱊䘺渵狂檏惂㕳⹵䰹㓂晟⨨歁㤱쉡갲깞쉌䣂奷넵畎䑗묷䚩䮩㚡䞻쉦偒乩䩏뽉吰慷挫䤳漰딪긻</w:t>
      </w:r>
      <w:r>
        <w:rPr/>
        <w:t>ꦡ⍋</w:t>
      </w:r>
      <w:r>
        <w:rPr/>
        <w:t>懂獳丽穰爹ꥤ塤뽺</w:t>
      </w:r>
      <w:r>
        <w:rPr/>
        <w:t>ꔬ</w:t>
      </w:r>
      <w:r>
        <w:rPr/>
        <w:t>㦏쉉♳㥱뭗</w:t>
      </w:r>
      <w:r>
        <w:rPr/>
        <w:t>꧂⑺</w:t>
      </w:r>
      <w:r>
        <w:rPr/>
        <w:t>녓</w:t>
      </w:r>
      <w:r>
        <w:rPr/>
        <w:t>ꥍ</w:t>
      </w:r>
      <w:r>
        <w:rPr/>
        <w:t>䕃ㅇ╩ㅹ怤睩쉓佁の㕊䖱洷測⻂쌯捣辥쉒⮣全㡇牸䥁㣂쉦</w:t>
      </w:r>
      <w:r>
        <w:rPr/>
        <w:t>ⶥ</w:t>
      </w:r>
      <w:r>
        <w:rPr/>
        <w:t>뗂炱庿彨瑹쉓杕幐慟⛎⫂䡮㥍冿帻䥆쉾㉟싂橱쉪恇</w:t>
      </w:r>
      <w:r>
        <w:rPr/>
        <w:t>⡀</w:t>
      </w:r>
      <w:r>
        <w:rPr/>
        <w:t>挤田埍ꍱ놩떣敎医긯潨娵ꥣ積䑧䬫獤슿潭쉦兡晅⥠顷딭츣杄⨨䪡〱迂偠⩷涥吶㤸䖣습䝹䭱쉂殩楑♊⧃䉵栴⍉⪮幩㚩뭌䝌䃂擂㤹⑐汔걀整뽪⽃㭲狂ぃ捾㩖嗂捀䎵参쉯猳皘奈漳剤䷂㑾ㅷ揂숶깩ꍟ䚩汾믂䝤</w:t>
      </w:r>
      <w:r>
        <w:rPr/>
        <w:t>ⵌ⩵</w:t>
      </w:r>
      <w:r>
        <w:rPr/>
        <w:t>眪⏂畋걎杚쉗⵩쉢캵䆻⪵冮慁⍹⸤ꍧ佡嫂㍅ヂ쉠埂썲颵䅠皘䃂卦幁昪中渶㕇⽊垱猪䵍⹩癖⽆頰䞬竍ꄪ캩䝰祴癶쉏넣䘰矎䜱쉇㵋帳㊘⽮偐쌵ꅱ妥␫泂뽖䛂</w:t>
      </w:r>
      <w:r>
        <w:rPr/>
        <w:t>⡳</w:t>
      </w:r>
      <w:r>
        <w:rPr/>
        <w:t>氲쉒穵ㅔ癵딮䝸䵫칗㬪ꅲ䍫疿槃慬朰噕㠳쉁㵣䟂쉵쉳㌶⌵祑唯䐶临㗂ꄻ呫ꌵ쉥䝧▩䁰</w:t>
      </w:r>
      <w:r>
        <w:rPr/>
        <w:t>ꥃ</w:t>
      </w:r>
      <w:r>
        <w:rPr/>
        <w:t>佉煷뭙啒祱ꥡ塆帣깗⺵剅</w:t>
      </w:r>
      <w:r>
        <w:rPr/>
        <w:t>ⷂ</w:t>
      </w:r>
      <w:r>
        <w:rPr/>
        <w:t>恞䜳슮뽡䥬⦬勂쏎</w:t>
      </w:r>
      <w:r>
        <w:rPr/>
        <w:t>ꤽ⩧</w:t>
      </w:r>
      <w:r>
        <w:rPr/>
        <w:t>⣂</w:t>
      </w:r>
      <w:r>
        <w:rPr/>
        <w:t>參佡攬㋂</w:t>
      </w:r>
      <w:r>
        <w:rPr/>
        <w:t>⣂</w:t>
      </w:r>
      <w:r>
        <w:rPr/>
        <w:t>쉞癓⍐䐹㉧녩碏煎</w:t>
      </w:r>
      <w:r>
        <w:rPr/>
        <w:t>ⳍ</w:t>
      </w:r>
      <w:r>
        <w:rPr/>
        <w:t>矃㝬䪘츸卨湉礮뼨塈걐썙뭢敧牎爻䎩捘⼲柂摍砭슱癎⹥硚㢮쉥㘪制癥䯂䙎슘呍䠪䝢⥕㠴⑏䅗厬〴根슣㛂䕮쉦뗂䥵⻂☹묪싂桚噵곃匵숺獍숸爊輯䱣顃䀴♸辥硘皻抩┻⑟䴺㩬婭䷂숨⸲슘⬸䉆⚣╧嚡猪⍥呐쉒痂弱㑖券㨬뭏쌬渲ꅗ㟂灊斱撵䷂䍱㙃祇⽶숳싂愪췂塁买쵱欺殻晸朥兎桀䝳㠻ㆮ쌰偁ꏂ䌫㒿核汳숭ㅨ䱾㩈깴⍘ꅋ稩洱㎣䙗㭢穩䠪啤䙎㴪䁐獆䅎唰ꌩ額䍴䊩䆵硓彚奇杚斩浧䬸奤浺땚丩쉀슣幦斵</w:t>
      </w:r>
      <w:r>
        <w:rPr/>
        <w:t>Ⱕ</w:t>
      </w:r>
      <w:r>
        <w:rPr/>
        <w:t>숱</w:t>
      </w:r>
      <w:r>
        <w:rPr/>
        <w:t>⠴</w:t>
      </w:r>
      <w:r>
        <w:rPr/>
        <w:t>癧뭏㡴幇슏쉑䉱轓㙷ꥭ㉁┪㔰⪡灱位爨䭉쉙浃婃唵쉦걘慫父</w:t>
      </w:r>
      <w:r>
        <w:rPr/>
        <w:t>ꤴⷃ</w:t>
      </w:r>
      <w:r>
        <w:rPr/>
        <w:t>廂娯⑲㍊戵묵㠷</w:t>
      </w:r>
      <w:r>
        <w:rPr/>
        <w:t>ꤱ</w:t>
      </w:r>
      <w:r>
        <w:rPr/>
        <w:t>旂</w:t>
      </w:r>
      <w:r>
        <w:rPr/>
        <w:t>ꦬ</w:t>
      </w:r>
      <w:r>
        <w:rPr/>
        <w:t>땊뭗㗂幔坡夹⤴塏ね䂮⦵⬻僂㬨漸樤䅋况彶唣幵ㅱ쉬ヂ꥕⏂칂橶숪䕣딽</w:t>
      </w:r>
      <w:r>
        <w:rPr/>
        <w:t>⠨</w:t>
      </w:r>
      <w:r>
        <w:rPr/>
        <w:t>頱습═剰穏䝪㭸쉠秂戲玮㥵澘汓䁒</w:t>
      </w:r>
      <w:r>
        <w:rPr/>
        <w:t>ꥃ</w:t>
      </w:r>
      <w:r>
        <w:rPr/>
        <w:t>䁃ば犻䱏䲣䑸싂䭰䑠쉂싂偲㴺슻焩噫䬷䕄濍쵗沵琮쉆䜮偨䄥썍敘猣ꄣ쉵博窏沬䀬䙘栯㍓슬䧂湱矂止櫃⼹傘싂㑈歌╪㝞꺩⽶抵湍顊捕繪瀵琲㡬䱳䅊숲厬녘烂樱䍊颱廂嗂썓䘨</w:t>
      </w:r>
      <w:r>
        <w:rPr/>
        <w:t>ⱏ</w:t>
      </w:r>
      <w:r>
        <w:rPr/>
        <w:t>壍숪硆䱞弪䙰䛂琱䝙슬䢏儳奉싂⭮䃎㝤礥㛂婟걙㙘⹗求橈썚䉄뗂甪쉙嘫捏傮皩獍쉸䠨쉅䉇療徻숦漷繲慤㝗㵦</w:t>
      </w:r>
      <w:r>
        <w:rPr/>
        <w:t>ⵊ</w:t>
      </w:r>
      <w:r>
        <w:rPr/>
        <w:t>㦣슩塱砬熻彃䔬䱀妏㔬睷牶쵘䉬坩吪兔䈤繞穳뽬桄务䙗㧂横獘㑤䭭䐥숯䁓䗂枣뽙䳂睇㭾⩱숱⩡䐪杺䘽ꅾ敲慉⍏숣乘쉚偷婌츺⭶洰Ⓜ㉞␱櫂㤶汖㉗뽴⺵䙨㘳牤숮쌲獫㙌䩖츰桵걷煄䣂</w:t>
      </w:r>
      <w:r>
        <w:rPr/>
        <w:t>ꔣ</w:t>
      </w:r>
      <w:r>
        <w:rPr/>
        <w:t>㊬䈮獮湗뽴㈲⴦ご뽖숸剤숱쉏焦毂懂</w:t>
      </w:r>
      <w:r>
        <w:rPr/>
        <w:t>ꦣ</w:t>
      </w:r>
      <w:r>
        <w:rPr/>
        <w:t>㉤</w:t>
      </w:r>
      <w:r>
        <w:rPr/>
        <w:t>ⷎ</w:t>
      </w:r>
      <w:r>
        <w:rPr/>
        <w:t>쉋♘繄畬䘶䏂琽敚ぶ塁㈬况⼪潪恏䵯쉲슥参手噠扵ꌪ䵕㭙䬬㐻ꅬ쉴幋庵䱳働䥞繖縲쵒㝇浪쉞쉺獷⑹啙</w:t>
      </w:r>
      <w:r>
        <w:rPr/>
        <w:t>ⴰ</w:t>
      </w:r>
      <w:r>
        <w:rPr/>
        <w:t>숦䍳倸焳싃⹍偢</w:t>
      </w:r>
      <w:r>
        <w:rPr/>
        <w:t>ꔹ</w:t>
      </w:r>
      <w:r>
        <w:rPr/>
        <w:t>瀰⮮伲㍁嘯♚䖿</w:t>
      </w:r>
      <w:r>
        <w:rPr/>
        <w:t>ꔭ</w:t>
      </w:r>
      <w:r>
        <w:rPr/>
        <w:t>娵㝀捷떥⩰䎬䢥䙗㙤轾佴뽠汈滂幥䴻㟂㔯⩀⩖묭眰촤⸨帷婔♺禵䭲㕬唭渊㕀慇䙪䵵䐮嫂廂쉅㥁숻⸫쉘㝸슥偓⪣䤺</w:t>
      </w:r>
      <w:r>
        <w:rPr/>
        <w:t>ⴶ</w:t>
      </w:r>
      <w:r>
        <w:rPr/>
        <w:t>㎥䉗</w:t>
      </w:r>
      <w:r>
        <w:rPr/>
        <w:t>ꦡ</w:t>
      </w:r>
      <w:r>
        <w:rPr/>
        <w:t>쉖あ弬䍣坾千䧂쉰㵩婏怬숵煲쉫畮怲숪温煒䩓묪㣂㑊䐪땀椩颩겘㠻欮䢱兘䴶숳䤶갲匦䈤凂⩧橶䄴晰녙㕗ꍤ⻂䡃䲻곂猶歪扵</w:t>
      </w:r>
      <w:r>
        <w:rPr/>
        <w:t>ⵁ</w:t>
      </w:r>
      <w:r>
        <w:rPr/>
        <w:t>쉃딫▬䝈㈺彄縱癗⼨䱇㵘㝌⩹쉠縺桑㑒儷⸤</w:t>
      </w:r>
      <w:r>
        <w:rPr/>
        <w:t>ꥌ</w:t>
      </w:r>
      <w:r>
        <w:rPr/>
        <w:t>䰷⻂뽯䌽牣畣汖넪</w:t>
      </w:r>
      <w:r>
        <w:rPr/>
        <w:t>⠤</w:t>
      </w:r>
      <w:r>
        <w:rPr/>
        <w:t>싎槂塒뮿祭⩅氻濂慔⥱</w:t>
      </w:r>
      <w:r>
        <w:rPr/>
        <w:t>ꕾ</w:t>
      </w:r>
      <w:r>
        <w:rPr/>
        <w:t>䦱⎵⽐㧂긲䪩䂘摃佒硒睍숴⭆</w:t>
      </w:r>
      <w:r>
        <w:rPr/>
        <w:t>ꕁ</w:t>
      </w:r>
      <w:r>
        <w:rPr/>
        <w:t>敪㉹忂㝰⭵墬䡘廂轸㤮⩵䀸쉳壂灤祐兟僂㵔␽ㆥ㡟㭕挪〽</w:t>
      </w:r>
      <w:r>
        <w:rPr/>
        <w:t>꧂</w:t>
      </w:r>
      <w:r>
        <w:rPr/>
        <w:t>㫂爫썮喬橰딬獉媱彫撩⹵쉶柂婭⒵⑸쉰㈺䙃뭄⪥䬫顲䕍彉杅⨥彨䚥惍捑煑䐳㣂椻㉾睁桑绂꺩쌪恭䥏礷矂념弰땉䃂煫칕</w:t>
      </w:r>
      <w:r>
        <w:rPr/>
        <w:t>꥟⩙</w:t>
      </w:r>
      <w:r>
        <w:rPr/>
        <w:t>焣㚘䀲杸圲㭥䦱㜻浒</w:t>
      </w:r>
      <w:r>
        <w:rPr/>
        <w:t>ⱉ</w:t>
      </w:r>
      <w:r>
        <w:rPr/>
        <w:t>ꖵ</w:t>
      </w:r>
      <w:r>
        <w:rPr/>
        <w:t>凂䜪嘲</w:t>
      </w:r>
      <w:r>
        <w:rPr/>
        <w:t>⠮</w:t>
      </w:r>
      <w:r>
        <w:rPr/>
        <w:t>숥䣂</w:t>
      </w:r>
      <w:r>
        <w:rPr/>
        <w:t>⡌</w:t>
      </w:r>
      <w:r>
        <w:rPr/>
        <w:t>稩㍋珍櫂䱲뭣㈭慠㝦焹礤丮쉦用숪灒䆱獆㡴伹㪏攴湤⏂歄幃稲瑈䙧埂숶戹僂층滂頲熵썃潱슮⻂吷䙱갲炥뼫娣忍╄䈲挦쉗뿂쉄</w:t>
      </w:r>
      <w:r>
        <w:rPr/>
        <w:t>⣂</w:t>
      </w:r>
      <w:r>
        <w:rPr/>
        <w:t>촮㦘び啳乾뭬⥑漽䚻싂䛂䡢</w:t>
      </w:r>
      <w:r>
        <w:rPr/>
        <w:t>ꖬ</w:t>
      </w:r>
      <w:r>
        <w:rPr/>
        <w:t>硪迍뭯㞏捐</w:t>
      </w:r>
      <w:r>
        <w:rPr/>
        <w:t>꤭</w:t>
      </w:r>
      <w:r>
        <w:rPr/>
        <w:t>瘴ꥸꆿ㡁㬬㬯敾䒻쉒个썋䁃䙍㞻乐愩䩍꺵塹⯂浑㯂㘻儯뭞쉃轴绂䁗㷂</w:t>
      </w:r>
      <w:r>
        <w:rPr/>
        <w:t>ꥌ</w:t>
      </w:r>
      <w:r>
        <w:rPr/>
        <w:t>⡎</w:t>
      </w:r>
      <w:r>
        <w:rPr/>
        <w:t>썴</w:t>
      </w:r>
      <w:r>
        <w:rPr/>
        <w:t>ꤨ</w:t>
      </w:r>
      <w:r>
        <w:rPr/>
        <w:t>䒩湆歋⸽卧숱䍎쉾僂攺⭳딥䔲䠰</w:t>
      </w:r>
      <w:r>
        <w:rPr/>
        <w:t>ꕯ</w:t>
      </w:r>
      <w:r>
        <w:rPr/>
        <w:t>쉓숨㉡⸪㉞뼮</w:t>
      </w:r>
      <w:r>
        <w:rPr/>
        <w:t>꥟</w:t>
      </w:r>
      <w:r>
        <w:rPr/>
        <w:t>啷矂浫층◍繀辡▱녘焫</w:t>
      </w:r>
      <w:r>
        <w:rPr/>
        <w:t>꧍</w:t>
      </w:r>
      <w:r>
        <w:rPr/>
        <w:t>넳捐쉩</w:t>
      </w:r>
      <w:r>
        <w:rPr/>
        <w:t>ꥏ</w:t>
      </w:r>
      <w:r>
        <w:rPr/>
        <w:t>咱奷쉧卌熡㏂剓埂硏썒毂硐땔⨸呃瘵⩅╸㦿⍴浟쉱飂掩㵅桕濂湈晐</w:t>
      </w:r>
      <w:r>
        <w:rPr/>
        <w:t>⡥</w:t>
      </w:r>
      <w:r>
        <w:rPr/>
        <w:t>㟂垥䂩䁁ꅠ稲쉲噷庮</w:t>
      </w:r>
      <w:r>
        <w:rPr/>
        <w:t>⠽</w:t>
      </w:r>
      <w:r>
        <w:rPr/>
        <w:t>㐽嚡숹긥</w:t>
      </w:r>
      <w:r>
        <w:rPr/>
        <w:t>ꦏ</w:t>
      </w:r>
      <w:r>
        <w:rPr/>
        <w:t>弪</w:t>
      </w:r>
      <w:r>
        <w:rPr/>
        <w:t>ⰷ</w:t>
      </w:r>
      <w:r>
        <w:rPr/>
        <w:t>썂桉囂穃⚮䄨녩츥㝞⾡䨲昭쉵쉁쉠头牢㝸쉹</w:t>
      </w:r>
      <w:r>
        <w:rPr/>
        <w:t>꤫</w:t>
      </w:r>
      <w:r>
        <w:rPr/>
        <w:t>恫橆ㅌ</w:t>
      </w:r>
      <w:r>
        <w:rPr/>
        <w:t>ꕺ</w:t>
      </w:r>
      <w:r>
        <w:rPr/>
        <w:t>䨣숯쉒䓂伫奬䁀晶⫂</w:t>
      </w:r>
      <w:r>
        <w:rPr/>
        <w:t>⡆⑭</w:t>
      </w:r>
      <w:r>
        <w:rPr/>
        <w:t>暬䦩</w:t>
      </w:r>
      <w:r>
        <w:rPr/>
        <w:t>ꗃ</w:t>
      </w:r>
      <w:r>
        <w:rPr/>
        <w:t>숥橗㉘㥱</w:t>
      </w:r>
      <w:r>
        <w:rPr/>
        <w:t>Ⳃ</w:t>
      </w:r>
      <w:r>
        <w:rPr/>
        <w:t>竂㥊䐷步⹟砵슣摍</w:t>
      </w:r>
      <w:r>
        <w:rPr/>
        <w:t>ꔯ</w:t>
      </w:r>
      <w:r>
        <w:rPr/>
        <w:t>煭㉳⌮</w:t>
      </w:r>
      <w:r>
        <w:rPr/>
        <w:t>ⵒ⦣</w:t>
      </w:r>
      <w:r>
        <w:rPr/>
        <w:t>ꍏ摎㠽䀽轠䕏揎⛂㶘橒侻奷䍶⵨奎奦䥇汵佯吣╩</w:t>
      </w:r>
      <w:r>
        <w:rPr/>
        <w:t>⣂</w:t>
      </w:r>
      <w:r>
        <w:rPr/>
        <w:t>㉠썺썒ꥸꅕ㵧稣䱯숽着偭琣嗂㑄䌊ꄺ숶숽噯䩠㑂畧뼷⥤䓂ꍣㄳ䴰傱㐩㌤㐤䵪杺㢬浬꥖癠䊵♫</w:t>
      </w:r>
      <w:r>
        <w:rPr/>
        <w:t>ꥃ</w:t>
      </w:r>
      <w:r>
        <w:rPr/>
        <w:t>橅쉞睠たぞ䑢㥯㥌收⩙睨⽶橣쉟卍澘怰甴㴯䖥걔⩴䨵䑯塲䨲</w:t>
      </w:r>
      <w:r>
        <w:rPr/>
        <w:t>ⱍ</w:t>
      </w:r>
      <w:r>
        <w:rPr/>
        <w:t>쉶⩓桔숥繃幁朶⹰湉숶⭪䙕쉊煱呮⑁繨⭒쉠倦쉌惂㉋灎渱祳䡀㡫㐺썎뇂ꌸ沥놥乫㐯坃긩楞䋂숨䴳剈ꇂ总⥑猫쉦〽傮숰窻塵繎䨻땗祶쉩</w:t>
      </w:r>
      <w:r>
        <w:rPr/>
        <w:t>꧂</w:t>
      </w:r>
      <w:r>
        <w:rPr/>
        <w:t>彊唳슿䎩找㗂쉳轈㙑⧂戨㠣汶塔</w:t>
      </w:r>
      <w:r>
        <w:rPr/>
        <w:t>⡑</w:t>
      </w:r>
      <w:r>
        <w:rPr/>
        <w:t>幗䊡쉀棂슿啐㌥桺⭒</w:t>
      </w:r>
      <w:r>
        <w:rPr/>
        <w:t>Ⱟ</w:t>
      </w:r>
      <w:r>
        <w:rPr/>
        <w:t>楓窏견뭘睃ㅰ佒㑋녣扅垏</w:t>
      </w:r>
      <w:r>
        <w:rPr/>
        <w:t>⡀</w:t>
      </w:r>
      <w:r>
        <w:rPr/>
        <w:t>㬺╭㜵䏂㣍潙廂䈦␺楌␯⪬</w:t>
      </w:r>
      <w:r>
        <w:rPr/>
        <w:t>ꥅ</w:t>
      </w:r>
      <w:r>
        <w:rPr/>
        <w:t>恃쉷窩뼨橙⌷摎縶䉌⭫ㅩ䍔☭海㝃顧</w:t>
      </w:r>
      <w:r>
        <w:rPr/>
        <w:t>꧂</w:t>
      </w:r>
      <w:r>
        <w:rPr/>
        <w:t>佒칊頪걌㌫촱⼩</w:t>
      </w:r>
      <w:r>
        <w:rPr/>
        <w:t>ⱦ</w:t>
      </w:r>
      <w:r>
        <w:rPr/>
        <w:t>瑕汆싂㠵灂⑒椩畘</w:t>
      </w:r>
      <w:r>
        <w:rPr/>
        <w:t>ꕸ</w:t>
      </w:r>
      <w:r>
        <w:rPr/>
        <w:t>桃</w:t>
      </w:r>
      <w:r>
        <w:rPr/>
        <w:t>ꕢ</w:t>
      </w:r>
      <w:r>
        <w:rPr/>
        <w:t>唹㩾㩓</w:t>
      </w:r>
      <w:r>
        <w:rPr/>
        <w:t>ꕏ</w:t>
      </w:r>
      <w:r>
        <w:rPr/>
        <w:t>猸</w:t>
      </w:r>
      <w:r>
        <w:rPr/>
        <w:t>ꤷ</w:t>
      </w:r>
      <w:r>
        <w:rPr/>
        <w:t>떥牗䅳䅌瑞쉯䖿剅䱃♱┳撿瘪欳佊渦扸䍨넰浪뇂⛂硥♏猫</w:t>
      </w:r>
      <w:r>
        <w:rPr/>
        <w:t>ꥑ</w:t>
      </w:r>
      <w:r>
        <w:rPr/>
        <w:t>땞ꥴꆱ㏂䭃兵婆喩永쉙匱⯎盂쉅娲濂䍢呪幩圹녮ㄤ䚵⽳序깊䫂䌨䱷乯⹥橓곂싂坤䠷埂䬳따</w:t>
      </w:r>
      <w:r>
        <w:rPr/>
        <w:t>ⵙ</w:t>
      </w:r>
      <w:r>
        <w:rPr/>
        <w:t>奍싂㍺ꍁ晃婆䵤⹤楈쉂牢偺딸匷넩婖⩦矂杣瀯轗憬繇⌺攪倪䦻䩑祂䉀䬦祷異䭯쉙ㅱ繢睁㌩严ꎡ䮵繐썳쉹慈湡爺励㝳䱖⧂儭ꅑꇂ쉙廂䡹礫䁫爬뽾䦥幑旂䉌㣂쉌ꍶ橄䀨뼭窘⸹뽐儱悏唨넣</w:t>
      </w:r>
      <w:r>
        <w:rPr/>
        <w:t>ꖏ</w:t>
      </w:r>
      <w:r>
        <w:rPr/>
        <w:t>⣂</w:t>
      </w:r>
      <w:r>
        <w:rPr/>
        <w:t>娬㑶썷칊⸻⩁漳㬫䍋⹟彖彺穭椪獱⩗剙䀮⭤穾唪䲮壂㩅䵸旂♱䁅懂䗂桾瑵쉧琤猳婷㡕䃂慵㋂徿쉍쉞䨣㗂圷獄䰵灇䘽捔朸⧃湑䱫杴</w:t>
      </w:r>
      <w:r>
        <w:rPr/>
        <w:t>ꕊ</w:t>
      </w:r>
      <w:r>
        <w:rPr/>
        <w:t>卮塂쉶卐♯娲뽤☣願썥操네ꄹ挤䆥泂橣㜳⭳쉶넫煱╋睾唪恊曂橾塶兙呉⯂湴숲䑟뇎</w:t>
      </w:r>
      <w:r>
        <w:rPr/>
        <w:t>ꥍ</w:t>
      </w:r>
      <w:r>
        <w:rPr/>
        <w:t>睉测녍ㄳ嫂慲烃洪坸欪䐣㜹┻ノ♨ꍭ㭯癭〲柂繅㉹啠捪䈽숮䐭</w:t>
      </w:r>
      <w:r>
        <w:rPr/>
        <w:t>꧂</w:t>
      </w:r>
      <w:r>
        <w:rPr/>
        <w:t>췍坏썹넸侮쉒㭑슣嗂繮ꄥ⌸澱䨫뭡䑱撣⑂轁扎睎㍤걥䀩숲⼪媻㚵灖䣂噊祒㷂⥊縴⧂嫂攬夊뼰癪⼱㭈㐯㨶⍦㏂獴䙒㭘䁢斘卫</w:t>
      </w:r>
      <w:r>
        <w:rPr/>
        <w:t>ⲣ</w:t>
      </w:r>
      <w:r>
        <w:rPr/>
        <w:t>㪣迂扗䠯硭勂欰㥒焴⾵晇敠⴬㡓啳⥥⽩쉺ㅍ쵹繹儣쉋숴積넩䨣睺捲═뽤떩玵</w:t>
      </w:r>
      <w:r>
        <w:rPr/>
        <w:t>⠲</w:t>
      </w:r>
      <w:r>
        <w:rPr/>
        <w:t>김繯</w:t>
      </w:r>
      <w:r>
        <w:rPr/>
        <w:t>ꤶ</w:t>
      </w:r>
      <w:r>
        <w:rPr/>
        <w:t>쉃帻喏序⦻䍪䙂摘歠쉰佨檩⩢䝋쉈瘯没쉃椷쉊携㒣㢬恓ꅘ╅쉬㙊쉇桮⎮㧃剠䴶⶘灒䇂楔㩋ꥳ䑱恠憮겥ꄺ凂矂泂⽥㢩</w:t>
      </w:r>
      <w:r>
        <w:rPr/>
        <w:t>ꥀ</w:t>
      </w:r>
      <w:r>
        <w:rPr/>
        <w:t>㦻쉃槃橫摭⪿栮歘䣂哃礳㝓漱圸䡟䖩쉟⪬幬⛂炏幧⫃쉴쏂㒬쌬싂슡</w:t>
      </w:r>
      <w:r>
        <w:rPr/>
        <w:t>ⱹ</w:t>
      </w:r>
      <w:r>
        <w:rPr/>
        <w:t>绂桍긶╩穓숱䥪㧂夣奏柂佰橍♞喬偧⨴⎿숸㵢칎厘숪杬춻汥扥獏뮡␦喿♟㩷祶쉦싂⸵䧂슏ꅂ啺䅓⩆呢⑍ꅁ䐻䭔쉍쉒愺㔴곃柍祢슿灎⬻㨤晟</w:t>
      </w:r>
      <w:r>
        <w:rPr/>
        <w:t>ꔦ</w:t>
      </w:r>
      <w:r>
        <w:rPr/>
        <w:t>敢⤨ㅫ瘺䴵</w:t>
      </w:r>
      <w:r>
        <w:rPr/>
        <w:t>ꗂ</w:t>
      </w:r>
      <w:r>
        <w:rPr/>
        <w:t>晒슥䗂敪슣쏃竃䩬걤橆祾桃礰㉭祈㮱䭩㙈</w:t>
      </w:r>
      <w:r>
        <w:rPr/>
        <w:t>ⴸ</w:t>
      </w:r>
      <w:r>
        <w:rPr/>
        <w:t>櫂偟㨥䢣癗㩨긴佒⯂朮⨴㉏塴瞏楂卪ꥸ穴敭暻⬪䉳吨녃⹙뽬囃搪〥䱑䧂匬嘽㜤땎䭫滂쌻幀サ㑞㵞ㅤ剀ꎩ捾갽䑒쉢牌㟃䝐䱰⾏潘歉榘乑祚㒻숫</w:t>
      </w:r>
      <w:r>
        <w:rPr/>
        <w:t>ꔯ</w:t>
      </w:r>
      <w:r>
        <w:rPr/>
        <w:t>天㦿치㩨쎩扄䍫뽯ꥴ摥弣⤷ㄹ垡</w:t>
      </w:r>
      <w:r>
        <w:rPr/>
        <w:t>ꦻ♀</w:t>
      </w:r>
      <w:r>
        <w:rPr/>
        <w:t>쉢嫍</w:t>
      </w:r>
      <w:r>
        <w:rPr/>
        <w:t>ⲵ</w:t>
      </w:r>
      <w:r>
        <w:rPr/>
        <w:t>ꕹ</w:t>
      </w:r>
      <w:r>
        <w:rPr/>
        <w:t>䀪䀲┶䵖幉穇慴슿焹㝕参㤶彡頽</w:t>
      </w:r>
      <w:r>
        <w:rPr/>
        <w:t>ⲣ</w:t>
      </w:r>
      <w:r>
        <w:rPr/>
        <w:t>䅇⮣幃㘭祙뭵堦晉噠憬桀쉷</w:t>
      </w:r>
      <w:r>
        <w:rPr/>
        <w:t>ⲿ</w:t>
      </w:r>
      <w:r>
        <w:rPr/>
        <w:t>庥䐪슩쉉轓⑋ꍱ㩆浺戹숪偄쉦眫汴䇍挣</w:t>
      </w:r>
      <w:r>
        <w:rPr/>
        <w:t>ⵓ</w:t>
      </w:r>
      <w:r>
        <w:rPr/>
        <w:t>䆏甩砲䔫从쉌떘憱␣뭒绂堳⽢眫壂〉堷⧂梱긱䵯쉨槂湚⸥䂥⍱窩┥獮䉐쵳칃䁎䥇䄳㧎顒摢㕢眽㦬㕫⹙䟍汩桉樣⽥숵䕗䤷吩氻敀瑵䝲棂◃噴⬳긭偑┤坅</w:t>
      </w:r>
      <w:r>
        <w:rPr/>
        <w:t>⠬</w:t>
      </w:r>
      <w:r>
        <w:rPr/>
        <w:t>顪㕄䝧着껂発坈쉤䴤䉵啢㵟奶⯂彅슥浔睇㛂灙洪긩䞥⑥倷녾矂㓂ꅖ婂縶樨쉊㵃洬刬撱䅢쉟䱰䅠⑅䍖软㈲杇汙ㅱ⛂놻䖡슮쉔䐹儣顲輸뽾頸숫⑅昸癮噩䍳吶䒬㙀氪烃㬬㝟湓</w:t>
      </w:r>
      <w:r>
        <w:rPr/>
        <w:t>ꥁ</w:t>
      </w:r>
      <w:r>
        <w:rPr/>
        <w:t>睆扳㑏乤煄䥔쉕쉓㡄吭㝡琲㪻쉴♘㕑彧瘹긪㝡席剪ꥫ㨷뼊쉪땦䕒㏃㙬堸媱ꄲ⽏㩓琯咏숦碡䜵恞㕱獭埂뭍䔪輽⽞噋뭱䌸깐狂珃⴪欵輵楳垬䅾呟熩䍠千칭⑟</w:t>
      </w:r>
      <w:r>
        <w:rPr/>
        <w:t>ⰷ</w:t>
      </w:r>
      <w:r>
        <w:rPr/>
        <w:t>倪灬쉶</w:t>
      </w:r>
      <w:r>
        <w:rPr/>
        <w:t>꧃</w:t>
      </w:r>
      <w:r>
        <w:rPr/>
        <w:t>䵗㑕䅆幆</w:t>
      </w:r>
      <w:r>
        <w:rPr/>
        <w:t>⡭</w:t>
      </w:r>
      <w:r>
        <w:rPr/>
        <w:t>㝙</w:t>
      </w:r>
      <w:r>
        <w:rPr/>
        <w:t>Ⲯ</w:t>
      </w:r>
      <w:r>
        <w:rPr/>
        <w:t>攦礻⩴⨬兯㘲獎揂㜤⬩敎䕒留幁떘墬</w:t>
      </w:r>
      <w:r>
        <w:rPr/>
        <w:t>ⱚ</w:t>
      </w:r>
      <w:r>
        <w:rPr/>
        <w:t>숰싂ぬ</w:t>
      </w:r>
      <w:r>
        <w:rPr/>
        <w:t>ꥎ⯂</w:t>
      </w:r>
      <w:r>
        <w:rPr/>
        <w:t>긥긦摐幐⥈㢡嘳㭈썯걨䑔⚥焵쵚숬㙋頪䩵쉱丸獰慒但磂뗂쉄䩧⤱敊층憥勍澥</w:t>
      </w:r>
      <w:r>
        <w:rPr/>
        <w:t>ⵅ</w:t>
      </w:r>
      <w:r>
        <w:rPr/>
        <w:t>硁숲슡쉳싂桎祫娥㌻埂砽琻癌䙀묺硂䫂堹戥憬兀祰抬쌴╹숺</w:t>
      </w:r>
      <w:r>
        <w:rPr/>
        <w:t>ꔤ</w:t>
      </w:r>
      <w:r>
        <w:rPr/>
        <w:t>乗票彴㴪氩⧃䜪ꥤ塢姎橊竃慯㩓䉧微瑅䐨櫂뭇</w:t>
      </w:r>
      <w:r>
        <w:rPr/>
        <w:t>ⵚꥊ</w:t>
      </w:r>
      <w:r>
        <w:rPr/>
        <w:t>硙쉀숥⑱숹买㑧</w:t>
      </w:r>
      <w:r>
        <w:rPr/>
        <w:t>ⶡ</w:t>
      </w:r>
      <w:r>
        <w:rPr/>
        <w:t>㭤␷Ⓜ╖恺廃獇猫깯祀쉠땸䭪㭋ꏂ녵坹櫂㮥쉯슘䨵쉗㧂汀쉎吲</w:t>
      </w:r>
      <w:r>
        <w:rPr/>
        <w:t>ⵂ</w:t>
      </w:r>
      <w:r>
        <w:rPr/>
        <w:t>㝠绂ꎡ⩭썅숥⭹捌</w:t>
      </w:r>
      <w:r>
        <w:rPr/>
        <w:t>ⶡ</w:t>
      </w:r>
      <w:r>
        <w:rPr/>
        <w:t>쉏숪ꥨ刪䭸䘨쵪㤦</w:t>
      </w:r>
      <w:r>
        <w:rPr/>
        <w:t>ꕕ</w:t>
      </w:r>
      <w:r>
        <w:rPr/>
        <w:t>硴欲</w:t>
      </w:r>
      <w:r>
        <w:rPr/>
        <w:t>ꦿ</w:t>
      </w:r>
      <w:r>
        <w:rPr/>
        <w:t>ꅏ畢佂戬쉀敥瑨㎱</w:t>
      </w:r>
      <w:r>
        <w:rPr/>
        <w:t>Ⱔ</w:t>
      </w:r>
      <w:r>
        <w:rPr/>
        <w:t>촥捶捵쵀䃃瓂儦溩姂</w:t>
      </w:r>
      <w:r>
        <w:rPr/>
        <w:t>ꕎ</w:t>
      </w:r>
      <w:r>
        <w:rPr/>
        <w:t>噲㠬捺晦䙷癕烂倪䎣喩슘摏洬䅶濍硐갤㵾㌴쉲㝄渷湾넮偰묳㕅婍䆵썳穊吵䕊䀴幩</w:t>
      </w:r>
      <w:r>
        <w:rPr/>
        <w:t>⡇</w:t>
      </w:r>
      <w:r>
        <w:rPr/>
        <w:t>塷獃杷쉷楱幉祴숨ㅁ癒廂䜥㐭ㅎ䧂㙧幍⩨䃂繘咮㑀뭯쉗係쉂䉶敾瑨摺</w:t>
      </w:r>
      <w:r>
        <w:rPr/>
        <w:t>ⱆ</w:t>
      </w:r>
      <w:r>
        <w:rPr/>
        <w:t>숳㭋䧂㝡⩐땖䳂슻䠭䬪恵쌰㥒</w:t>
      </w:r>
      <w:r>
        <w:rPr/>
        <w:t>⢡</w:t>
      </w:r>
      <w:r>
        <w:rPr/>
        <w:t>ㄬ싂뮣뽫䛂教擎쉩⩋㭎</w:t>
      </w:r>
      <w:r>
        <w:rPr/>
        <w:t>ꤷ</w:t>
      </w:r>
      <w:r>
        <w:rPr/>
        <w:t>쉦ꥴ䥢灎슮쉃眱扤⥫㝹⼫뽏ꌥ穄桁湰㇂卒恬걙噔♓㓂㘫掮䙋㠨㠺䅟㯃溻潰싃睳ㄲ딤⺡땉婅䑘䬣瘱稦浓甭䏎㞘湮䅆䷂</w:t>
      </w:r>
      <w:r>
        <w:rPr/>
        <w:t>ⴳ</w:t>
      </w:r>
      <w:r>
        <w:rPr/>
        <w:t>拂䀪䬥깺硶瀣㤣參㬳쉗䰮싂㉴◂摑㗂牪㐦浗ꥷ䱁徬곂네呚䅹</w:t>
      </w:r>
      <w:r>
        <w:rPr/>
        <w:t>ꔤ◍⦣</w:t>
      </w:r>
      <w:r>
        <w:rPr/>
        <w:t>쉳䝌䄷溿숻搪武䍓栴僃兒쉪恇㯂땤㭭⑁녠⸣柎숽㭨烂ꆿꌨ⍏캮橠杢Ⓧ縨⹞</w:t>
      </w:r>
      <w:r>
        <w:rPr/>
        <w:t>ⶬ</w:t>
      </w:r>
      <w:r>
        <w:rPr/>
        <w:t>悱싂䀯녥䍴汯㙖塯딻漥䉒곂䮩榥䍌싂츺窵楪摲顢㜦䯃쉄呓汩婳䱕⫃摩磂숤䥸⩤</w:t>
      </w:r>
      <w:r>
        <w:rPr/>
        <w:t>⡁</w:t>
      </w:r>
      <w:r>
        <w:rPr/>
        <w:t>숪㭶㛃㇂乴갦啀垻뼭松杺䁧啙奟⪬䬦┩⮬癩偐뮩轀쉄爵楊뮩䡃☬䕶䕥䘺䐯걙⭺슮숬厣甊⹖㑖⪡긣ㆣ溥洩㗂琪⩨ㅾ傱摡슻畁뽉䐺櫂㐨渻戳眹盂걯祃䐣슘䨲㈫◂䙳湇⹫轏橂噪㌣⭕숭⑖숣獁䑏䃂ぶヂ穃䭲嗂䥄딯⦘䭧䱲숮촤㤪</w:t>
      </w:r>
      <w:r>
        <w:rPr/>
        <w:t>⡏⭖</w:t>
      </w:r>
      <w:r>
        <w:rPr/>
        <w:t>恱쉭</w:t>
      </w:r>
      <w:r>
        <w:rPr/>
        <w:t>ⵊ</w:t>
      </w:r>
      <w:r>
        <w:rPr/>
        <w:t>넺슩㉴ꅵ䖵䁂婢歫杒憵抏晤숹녇ꍲ戳在繍䁌䵄숴␲剫</w:t>
      </w:r>
      <w:r>
        <w:rPr/>
        <w:t>ꥉ</w:t>
      </w:r>
      <w:r>
        <w:rPr/>
        <w:t>轹ꍥ䐫⨮뭭ぷ䁂숹</w:t>
      </w:r>
      <w:r>
        <w:rPr/>
        <w:t>ⵅⵯ⩇</w:t>
      </w:r>
      <w:r>
        <w:rPr/>
        <w:t>呞䯂㩃捊䢏瘤숳숤坃⹌㍱禱堲轣扙쵺䍡㤱⩊奏晕刱䯎瞥싂</w:t>
      </w:r>
      <w:r>
        <w:rPr/>
        <w:t>ⵊⴱ</w:t>
      </w:r>
      <w:r>
        <w:rPr/>
        <w:t>쉗ㅳ姃</w:t>
      </w:r>
      <w:r>
        <w:rPr/>
        <w:t>ⱇ</w:t>
      </w:r>
      <w:r>
        <w:rPr/>
        <w:t>祫䅡绂ꥭꥤ旂硨䧂컎煶슻㈳쉥</w:t>
      </w:r>
      <w:r>
        <w:rPr/>
        <w:t>ꥍ</w:t>
      </w:r>
      <w:r>
        <w:rPr/>
        <w:t>枻ꍲⓃ숪⩩咮慟깁坖匶輳╫ㅐ슥䵢ꌽ쉅桹伱偭⨶呲⵬</w:t>
      </w:r>
      <w:r>
        <w:rPr/>
        <w:t>ꥐ</w:t>
      </w:r>
      <w:r>
        <w:rPr/>
        <w:t>싂礪䖣浖慧㜯捠敢碏쉴䥸䡔ꄣ䯃归眶넯쉾洮䖮⪿唤숹땐넭溱쉓㔫슘痍쉀煌䍡╹嗂쉷♞䆱䘵싂恣扮刮╄畃顱슿</w:t>
      </w:r>
      <w:r>
        <w:rPr/>
        <w:t>ꕡ</w:t>
      </w:r>
      <w:r>
        <w:rPr/>
        <w:t>唷唴㴯㔨㈫晢珂帤䌲䱭싍걁╵갥顮䠳坚╭摍䴭䘹呭僂つ焱ꅄ싂뭡⨩깅啤㭆曂썒</w:t>
      </w:r>
      <w:r>
        <w:rPr/>
        <w:t>⡁</w:t>
      </w:r>
      <w:r>
        <w:rPr/>
        <w:t>慭㦬ꅵ剧</w:t>
      </w:r>
      <w:r>
        <w:rPr/>
        <w:t>꧂</w:t>
      </w:r>
      <w:r>
        <w:rPr/>
        <w:t>偭繤刹㡣뼽숰㝳沿瑶䭾壂⹓숱皵嗂</w:t>
      </w:r>
      <w:r>
        <w:rPr/>
        <w:t>ⵌ⎿</w:t>
      </w:r>
      <w:r>
        <w:rPr/>
        <w:t>て勍⥕潡䆱獒깁㔸쵳싂⪻打넫欪뭣ꍈ癫呧㈬⍔祶恣ꎘ갪瀯㎣◂牓♇㭟乎䡉扐♾偧⩸梡땦㍈싃㛂쉸㠽</w:t>
      </w:r>
      <w:r>
        <w:rPr/>
        <w:t>Ɽⱓ</w:t>
      </w:r>
      <w:r>
        <w:rPr/>
        <w:t>딨潤䜨䥠復项唲⤳㟂⼳습갰幢坑ꅶ癴晥垬埂便顪㓍塵㓂偞⩹</w:t>
      </w:r>
      <w:r>
        <w:rPr/>
        <w:t>ꖮ</w:t>
      </w:r>
      <w:r>
        <w:rPr/>
        <w:t>ꌮ㣂灘晎쉫쵊攫溥⫂歀渫</w:t>
      </w:r>
      <w:r>
        <w:rPr/>
        <w:t>⠣⨪</w:t>
      </w:r>
      <w:r>
        <w:rPr/>
        <w:t>顖쉐噂浄슻睵⑵쏂癲䂬㭶ㄵ⭐恙穚ꏂ◂</w:t>
      </w:r>
      <w:r>
        <w:rPr/>
        <w:t>ⵠ</w:t>
      </w:r>
      <w:r>
        <w:rPr/>
        <w:t>歮</w:t>
      </w:r>
      <w:r>
        <w:rPr/>
        <w:t>ꖩ</w:t>
      </w:r>
      <w:r>
        <w:rPr/>
        <w:t>㫂瑀▵䠦䚿㵓偊䋍</w:t>
      </w:r>
      <w:r>
        <w:rPr/>
        <w:t>ⰽ</w:t>
      </w:r>
      <w:r>
        <w:rPr/>
        <w:t>ꕫ</w:t>
      </w:r>
      <w:r>
        <w:rPr/>
        <w:t>玏⼯⩉塪䡨娺</w:t>
      </w:r>
      <w:r>
        <w:rPr/>
        <w:t>⠲</w:t>
      </w:r>
      <w:r>
        <w:rPr/>
        <w:t>㕘挴㮱夶㥕䑌㴪㑆䌮㩧⵳䑯䭋婆땄偐温涱⸪恣㜨圸촰奦숤䎏껂儫繯壂焷頹晨櫂婐淂畸偰䆵截㠵瑞쉥</w:t>
      </w:r>
      <w:r>
        <w:rPr/>
        <w:t>ⱨ⍶</w:t>
      </w:r>
      <w:r>
        <w:rPr/>
        <w:t>㕄쉙긫戹쉂⼭쉬䂻患녂厵㥏딦斮䯎恟捹歮䩕뗍仂䉬琭繹枻牦⿂㉥穭㢘䈦쌩枡䇍轠뭪栭◂⫂╵싂疿氹浧牚灀娳噀婌䵙㐸쵱⫂枱䬻㉈칧㕪溣䶱颮癞묬㜫济</w:t>
      </w:r>
      <w:r>
        <w:rPr/>
        <w:t>꧂</w:t>
      </w:r>
      <w:r>
        <w:rPr/>
        <w:t>渭</w:t>
      </w:r>
      <w:r>
        <w:rPr/>
        <w:t>ⱇⓂ</w:t>
      </w:r>
      <w:r>
        <w:rPr/>
        <w:t>爽쉆㝾뭃쌊㏂㇎갶䝡㟎</w:t>
      </w:r>
      <w:r>
        <w:rPr/>
        <w:t>ꥏ♸⫃</w:t>
      </w:r>
      <w:r>
        <w:rPr/>
        <w:t>泂捃ヂ搯棂㤻쉸⬤⥤甬㵂㙙ꏂ䮣夲⍉嚮㥾畃땋⼵轔⻃♁쉃帹噈渨⩫汉懃䕤牚뭋㙠뿂飂ま</w:t>
      </w:r>
      <w:r>
        <w:rPr/>
        <w:t>ꦻ</w:t>
      </w:r>
      <w:r>
        <w:rPr/>
        <w:t>쵾㟎啡奓梘㧂抣扸兮곂쉖㡕奩彆爨偳百</w:t>
      </w:r>
      <w:r>
        <w:rPr/>
        <w:t>ꤲ</w:t>
      </w:r>
      <w:r>
        <w:rPr/>
        <w:t>쉱恮佚</w:t>
      </w:r>
      <w:r>
        <w:rPr/>
        <w:t>⡾</w:t>
      </w:r>
      <w:r>
        <w:rPr/>
        <w:t>挦汊쉋떿轳뗂⩚</w:t>
      </w:r>
      <w:r>
        <w:rPr/>
        <w:t>Ⱚ</w:t>
      </w:r>
      <w:r>
        <w:rPr/>
        <w:t>칫㶘⽤⍱ぶ깉㉆①㆘䉲넻煞永绂┣땏䵚갦吷쉬癁䮬竂頱숷슡爱뼯㜺긪䈨娺搪瘳땗ꄵ㉓㴩싂伺㓂㩴䈮慃晦숬䩊ꌲ♵</w:t>
      </w:r>
      <w:r>
        <w:rPr/>
        <w:t>⡭</w:t>
      </w:r>
      <w:r>
        <w:rPr/>
        <w:t>呥</w:t>
      </w:r>
      <w:r>
        <w:rPr/>
        <w:t>ⰳ⣂</w:t>
      </w:r>
      <w:r>
        <w:rPr/>
        <w:t>㣂㖡䀬⽍卶䗂◃슻猳㎣嫂싎稵洪⽭颿烂묶䍱뭹䙈㏃䌻넸㩸ꇍ</w:t>
      </w:r>
      <w:r>
        <w:rPr/>
        <w:t>ⰱ</w:t>
      </w:r>
      <w:r>
        <w:rPr/>
        <w:t>ꕖ</w:t>
      </w:r>
      <w:r>
        <w:rPr/>
        <w:t>塎嘣쉂䍄嚩瓂슘걥㴺겏潖䮡땣♆伵䝞ㄺ幋橃優奈瑃䡍㉪♫墬⫂썓껂⩆䍇獊敡洤呟伦슱砺㑘椰㈩숤</w:t>
      </w:r>
      <w:r>
        <w:rPr/>
        <w:t>ⵁ</w:t>
      </w:r>
      <w:r>
        <w:rPr/>
        <w:t>숲漻쏂卍䐴祋⛂辥欺犥獄杂ꍋ瞩╲⽇㙂㝟㭄拂쉗彪顒㡖づ顂쵓⽪吻澿甦劬充兴㵬䵘匰␲딳倮쉟樱ꌷ溿捆</w:t>
      </w:r>
      <w:r>
        <w:rPr/>
        <w:t>ⵕ</w:t>
      </w:r>
      <w:r>
        <w:rPr/>
        <w:t>硋䚩쉚獾獒偙쉐㗃係쵲⧂썆긷숲眶刴數栯セ숹琦㤴䱖쉌⍶彎䁂揂䇍纥迂払⨳⺬㞩橢劵⵪歞</w:t>
      </w:r>
      <w:r>
        <w:rPr/>
        <w:t>ⷃ</w:t>
      </w:r>
      <w:r>
        <w:rPr/>
        <w:t>쉞壂㢵</w:t>
      </w:r>
      <w:r>
        <w:rPr/>
        <w:t>ⷂ</w:t>
      </w:r>
      <w:r>
        <w:rPr/>
        <w:t>㊘╰甲䥧穖敯슘睡懂啳秂땍硤楷껂堬儹⽥急焪녎쉆珂挫栳䑣楁歁</w:t>
      </w:r>
      <w:r>
        <w:rPr/>
        <w:t>ⵘ</w:t>
      </w:r>
      <w:r>
        <w:rPr/>
        <w:t>쉰칎㩫煞䙅</w:t>
      </w:r>
      <w:r>
        <w:rPr/>
        <w:t>Ⱳ</w:t>
      </w:r>
      <w:r>
        <w:rPr/>
        <w:t>싂⦥쉓䜯縸汨쉣楲</w:t>
      </w:r>
      <w:r>
        <w:rPr/>
        <w:t>ⱸ</w:t>
      </w:r>
      <w:r>
        <w:rPr/>
        <w:t>吺倹畅㩴砪恁扡栰뽚싂剋㫂瘻坞㴪摀슱놮怽洹揂䭚ぺ㠬</w:t>
      </w:r>
      <w:r>
        <w:rPr/>
        <w:t>ⲏ</w:t>
      </w:r>
      <w:r>
        <w:rPr/>
        <w:t>깗乣漣汔숮䥹녳歆颬䙎촫桢</w:t>
      </w:r>
      <w:r>
        <w:rPr/>
        <w:t>ⷂ</w:t>
      </w:r>
      <w:r>
        <w:rPr/>
        <w:t>秂</w:t>
      </w:r>
      <w:r>
        <w:rPr/>
        <w:t>⵰</w:t>
      </w:r>
      <w:r>
        <w:rPr/>
        <w:t>䫃忂</w:t>
      </w:r>
      <w:r>
        <w:rPr/>
        <w:t>ⶏ</w:t>
      </w:r>
      <w:r>
        <w:rPr/>
        <w:t>灓坲狂쉇垵</w:t>
      </w:r>
      <w:r>
        <w:rPr/>
        <w:t>ⱄ</w:t>
      </w:r>
      <w:r>
        <w:rPr/>
        <w:t>뽕呺禵쵊㝒䨴⭖䪵④숯</w:t>
      </w:r>
      <w:r>
        <w:rPr/>
        <w:t>ⲩ</w:t>
      </w:r>
      <w:r>
        <w:rPr/>
        <w:t>東㚻㕸癮♲쉥㥹头䨺䠴㍳疬썊㎻쉚礳䩣湴幩ㄪ剕㛂㉬</w:t>
      </w:r>
      <w:r>
        <w:rPr/>
        <w:t>ꕀ</w:t>
      </w:r>
      <w:r>
        <w:rPr/>
        <w:t>녬祉긤ㅭ〶挽䤶䡷坱쉇♒⩍欩恅䕁滂㎏</w:t>
      </w:r>
      <w:r>
        <w:rPr/>
        <w:t>⣂</w:t>
      </w:r>
      <w:r>
        <w:rPr/>
        <w:t>扇夲㮩⽢쉟漴䉶溘캬♣쉓쉥弲摁⚮䑇媮⹯眴唳䕱꥞剋</w:t>
      </w:r>
      <w:r>
        <w:rPr/>
        <w:t>Ɑ</w:t>
      </w:r>
      <w:r>
        <w:rPr/>
        <w:t>渭</w:t>
      </w:r>
      <w:r>
        <w:rPr/>
        <w:t>ꕊ</w:t>
      </w:r>
      <w:r>
        <w:rPr/>
        <w:t>杬弴禥녶挥甲啄穩⏂哂恍獍䐤㇂煍折晲㭵䰫留䶥㑧顇晪娬䘽嗂䶱Ⓜ剄硯整輦䇂</w:t>
      </w:r>
      <w:r>
        <w:rPr/>
        <w:t>ⶬ</w:t>
      </w:r>
      <w:r>
        <w:rPr/>
        <w:t>頸托当㐻넻吸磂楪僂题ꍵ쌸䈨숊皻佱顄</w:t>
      </w:r>
      <w:r>
        <w:rPr/>
        <w:t>ꤽ</w:t>
      </w:r>
      <w:r>
        <w:rPr/>
        <w:t>깓⹇⑥䝈ォ䰽䮿䩐⑾瀪쉂墩뽮</w:t>
      </w:r>
      <w:r>
        <w:rPr/>
        <w:t>Ⱨ</w:t>
      </w:r>
      <w:r>
        <w:rPr/>
        <w:t>쉓炻㘱流ꇂ녷橓浧쉋⥫䋂㍖숣숫樽䍶婚株㤵䔮㴻瑓㙚ꏂ牪攳祊旂⭂兗呠厩䉙믂總䊵挳</w:t>
      </w:r>
      <w:r>
        <w:rPr/>
        <w:t>⣂</w:t>
      </w:r>
      <w:r>
        <w:rPr/>
        <w:t>갪䅲堯㝒䁂</w:t>
      </w:r>
      <w:r>
        <w:rPr/>
        <w:t>ꕵ</w:t>
      </w:r>
      <w:r>
        <w:rPr/>
        <w:t>㤣㤩⑶歙칈穇瘪╘稤彁㵠㵂곃均쉯㍥㩰犩殩숥婁⑲</w:t>
      </w:r>
      <w:r>
        <w:rPr/>
        <w:t>ⷎ</w:t>
      </w:r>
      <w:r>
        <w:rPr/>
        <w:t>쉙噐숫</w:t>
      </w:r>
      <w:r>
        <w:rPr/>
        <w:t>ꕢ</w:t>
      </w:r>
      <w:r>
        <w:rPr/>
        <w:t>亵䆏썌쵦쉑츭쉣䟂橔䶿䭱</w:t>
      </w:r>
      <w:r>
        <w:rPr/>
        <w:t>ⴺ</w:t>
      </w:r>
      <w:r>
        <w:rPr/>
        <w:t>婞ㄹ▘瞘歔ꏂ獒牔쉋䝓乩幃彾䉢楞䁠♢䉳숩窥䡤嘺땯爯䍬◂䱭䕏䠰⩁恍埂瑖奘╥塴⍟숪⽙漪녨摕勍䭢땚䉫◃砽瑣▻橧産♬㵾⭑债户剄䜲輦䍡</w:t>
      </w:r>
      <w:r>
        <w:rPr/>
        <w:t>꧍</w:t>
      </w:r>
      <w:r>
        <w:rPr/>
        <w:t>浇勃怨捩搻䷃숣䭺眩祤妩啌瑌婞殩浓䕵㙁噗樲싎姂쉷䴵漮ꅂ⮏乫晦ꎣ柂㜥櫃⹊◂书⏂䭺䰳ㄪ숻空瘺㶿䍵⽪♧쵴㍣䥧熮偰䡞喥㵎稥湢琽堹쉠㌪</w:t>
      </w:r>
      <w:r>
        <w:rPr/>
        <w:t>ꕥ</w:t>
      </w:r>
      <w:r>
        <w:rPr/>
        <w:t>쉹쉞悥砭䶮㙆㑚椣稲窩⍬䭏挻卥╫潴䙷瞩쵫䌫䠥兹쉳㵯甴떩嫂洽杙晢숲ㅓ㑄活</w:t>
      </w:r>
      <w:r>
        <w:rPr/>
        <w:t>ꕦ</w:t>
      </w:r>
      <w:r>
        <w:rPr/>
        <w:t>伬㘦繚⴫憏⫂橨쉯牙獓㉹숯克澡內䕔瀶䠤䎬㠺쉒彤㗍</w:t>
      </w:r>
      <w:r>
        <w:rPr/>
        <w:t>ꥒ</w:t>
      </w:r>
      <w:r>
        <w:rPr/>
        <w:t>繭扅の숬⎘䋂㖩呚樤䁁㕭湇묷⛃숱⮩䌬㋂厣秂╢攬㨽怳恸⑑싂뼳㴹㎮⾘剒颮秂灞┣夯쉋걲浮ꆣ坙⵫ꆘ噮껂㴸</w:t>
      </w:r>
      <w:r>
        <w:rPr/>
        <w:t>ⱳ</w:t>
      </w:r>
      <w:r>
        <w:rPr/>
        <w:t>䊥剖⽈灌뭥슿唲潗뽖匰渣㶱焸㑑廂⹤쵅㉉轲乁꺬䵅⍐楺盃䲻䭨扅喥믎塟䡓㴥愣ꥴ</w:t>
      </w:r>
      <w:r>
        <w:rPr/>
        <w:t>ꕱ</w:t>
      </w:r>
      <w:r>
        <w:rPr/>
        <w:t>颩깔灟濂⼨瑅㭨⪡故ꅫ싂傩꺡</w:t>
      </w:r>
      <w:r>
        <w:rPr/>
        <w:t>ꕱ</w:t>
      </w:r>
      <w:r>
        <w:rPr/>
        <w:t>기䁹ꍸ䀪䵳딻</w:t>
      </w:r>
      <w:r>
        <w:rPr/>
        <w:t>ⵃ</w:t>
      </w:r>
      <w:r>
        <w:rPr/>
        <w:t>权㈰灃⭴Ⓜ⥹漳䑃슱갱ꌪ쉾⥾塖⼫⴦啀▬슩♷췂⴪坊☳습싂冘숨帹䓂㤭て啪ꎱ쉒쉵憏敀瘫倣氻넪⩖⍂㶱䄪䉕⹢깴딯扭ꆻ偹咿뭯慂浲䍞쉭쉯</w:t>
      </w:r>
      <w:r>
        <w:rPr/>
        <w:t>ꦡ</w:t>
      </w:r>
      <w:r>
        <w:rPr/>
        <w:t>ㄶ땟ꍬ쉕ꅏ殏稪㩙㕣歬䅐숵쉈䙒㵋䯂䃂樮⩬캣獭⍺席繊捩㩰쉃䝋恧㇂偄擂玩啋곂瘴乺</w:t>
      </w:r>
      <w:r>
        <w:rPr/>
        <w:t>ꤺ</w:t>
      </w:r>
      <w:r>
        <w:rPr/>
        <w:t>惂煳兘뼴⴮쉹洶⮻䂵깚礪컂版㍕晪梵橈㙗䉯</w:t>
      </w:r>
      <w:r>
        <w:rPr/>
        <w:t>ꖘ</w:t>
      </w:r>
      <w:r>
        <w:rPr/>
        <w:t>辿䴯汾怊㡨ㅭ潩</w:t>
      </w:r>
      <w:r>
        <w:rPr/>
        <w:t>⢏</w:t>
      </w:r>
      <w:r>
        <w:rPr/>
        <w:t>녔匣㨪杪㉾ㅶ癃깵⨺</w:t>
      </w:r>
      <w:r>
        <w:rPr/>
        <w:t>⡙⸨</w:t>
      </w:r>
      <w:r>
        <w:rPr/>
        <w:t>㫂뽣祎䭞╬㈸뭠⭆놘煖湨䅓恄繕桀슻컂䯂噘ㅹ夯⿍쉃ぬ䤪晗傥磂⌳刦⤣穳䰦浮ち汤ꥴ⽵敨무</w:t>
      </w:r>
      <w:r>
        <w:rPr/>
        <w:t>ꔣ</w:t>
      </w:r>
      <w:r>
        <w:rPr/>
        <w:t>礲狂쎩썸⌥湢</w:t>
      </w:r>
      <w:r>
        <w:rPr/>
        <w:t>ꦿ</w:t>
      </w:r>
      <w:r>
        <w:rPr/>
        <w:t>ⰰ␶</w:t>
      </w:r>
      <w:r>
        <w:rPr/>
        <w:t>㙉测䥵䅹쉦幾惂汸截散啊㔴恴䪩䵦䭷㝫㍫㤵䣂埂敄剂帹偉쉸땀偣娦彗噺쉎攪싎塅庵焻</w:t>
      </w:r>
      <w:r>
        <w:rPr/>
        <w:t>ꔬ</w:t>
      </w:r>
      <w:r>
        <w:rPr/>
        <w:t>撿瑰䨪琱ꥩ慢쉥䤹뽇╠</w:t>
      </w:r>
      <w:r>
        <w:rPr/>
        <w:t>⢩</w:t>
      </w:r>
      <w:r>
        <w:rPr/>
        <w:t>佤긺㯂䔫淎겘坉</w:t>
      </w:r>
      <w:r>
        <w:rPr/>
        <w:t>⡇</w:t>
      </w:r>
      <w:r>
        <w:rPr/>
        <w:t>ꥐ</w:t>
      </w:r>
      <w:r>
        <w:rPr/>
        <w:t>䭌⥥뭭⭸㬹⸪념偤縵㉡꥙氰㇂㐵潖곎䩱摌⭡쉭쉎꺬佴쵴勂숭佊辻枮摔栥傩䃂椹㍹獘숭睸</w:t>
      </w:r>
      <w:r>
        <w:rPr/>
        <w:t>ꤺ</w:t>
      </w:r>
      <w:r>
        <w:rPr/>
        <w:t>喬⌯뼵㇂㐳㉊ꅘ坄쉪깂䲥弳僂塟砷毂仍㵸</w:t>
      </w:r>
      <w:r>
        <w:rPr/>
        <w:t>⣂</w:t>
      </w:r>
      <w:r>
        <w:rPr/>
        <w:t>싂⵳⫂瓂碿쉯칩潋㙃䑹䱴呰欥娺湩⍑朰匯뼶숣</w:t>
      </w:r>
      <w:r>
        <w:rPr/>
        <w:t>ⱈ</w:t>
      </w:r>
      <w:r>
        <w:rPr/>
        <w:t>癱떿⨲擂礤</w:t>
      </w:r>
      <w:r>
        <w:rPr/>
        <w:t>ꤷ</w:t>
      </w:r>
      <w:r>
        <w:rPr/>
        <w:t>䩭䢩啮</w:t>
      </w:r>
      <w:r>
        <w:rPr/>
        <w:t>ꥇ</w:t>
      </w:r>
      <w:r>
        <w:rPr/>
        <w:t>偷녃숳港景䭹쏂水坪敒</w:t>
      </w:r>
      <w:r>
        <w:rPr/>
        <w:t>ⵡ</w:t>
      </w:r>
      <w:r>
        <w:rPr/>
        <w:t>湷操儲百卹</w:t>
      </w:r>
      <w:r>
        <w:rPr/>
        <w:t>꧂</w:t>
      </w:r>
      <w:r>
        <w:rPr/>
        <w:t>濂汅掬㥧䃂䫃偙ㅗ䔣戶瑀䗂쉊ㅎ싂椸圥쵤쉲㣍㍺쉮頭쉸쌮㢿額怪惂⹣</w:t>
      </w:r>
      <w:r>
        <w:rPr/>
        <w:t>ꤰ</w:t>
      </w:r>
      <w:r>
        <w:rPr/>
        <w:t>쉬</w:t>
      </w:r>
      <w:r>
        <w:rPr/>
        <w:t>ⱔ</w:t>
      </w:r>
      <w:r>
        <w:rPr/>
        <w:t>弲䡞卶ぱ摈쉫䉎䭢䉞扬犿亮⨴땶䉞</w:t>
      </w:r>
      <w:r>
        <w:rPr/>
        <w:t>⡐</w:t>
      </w:r>
      <w:r>
        <w:rPr/>
        <w:t>㭍犱惂떡兘㈽琬┪뮣쉱㋂火쉙溬♔⨹甫</w:t>
      </w:r>
      <w:r>
        <w:rPr/>
        <w:t>ⰻ</w:t>
      </w:r>
      <w:r>
        <w:rPr/>
        <w:t>㉊㑥晌</w:t>
      </w:r>
      <w:r>
        <w:rPr/>
        <w:t>ⰳ⩥</w:t>
      </w:r>
      <w:r>
        <w:rPr/>
        <w:t>竂㕵㑋㥈ꍍ녣眪⭈剮䏂坉捧扙컍娻墏쉯ꍰ⑌橞疻☺</w:t>
      </w:r>
      <w:r>
        <w:rPr/>
        <w:t>ꖩ</w:t>
      </w:r>
      <w:r>
        <w:rPr/>
        <w:t>㵀噥䒬两䇎㑡⑉썶깕怳晳쉯楲䉒⚩伯䰯쉦枏毂䱌敚収⻂澡瑒ꍀ䠣湺㖏摐䈹彇盂쉬ꏎ뽑橮㬵祬睭䅷偩ㄺ슬</w:t>
      </w:r>
      <w:r>
        <w:rPr/>
        <w:t>⣂</w:t>
      </w:r>
      <w:r>
        <w:rPr/>
        <w:t>慵坮柍剨具兇쉞浣婚쉦㠳晦唹뽺顬橄㏎㩢樷슣♇廂⍞쏂䋃侻媡卋⍱숩㬭欱⍭쉊祚☽㐪礪ㆥ彵暬숫㙠卹嘹</w:t>
      </w:r>
      <w:r>
        <w:rPr/>
        <w:t>ꕑ</w:t>
      </w:r>
      <w:r>
        <w:rPr/>
        <w:t>㝺氻塐䔯ꅹ彀뭲敳硍浢㍋</w:t>
      </w:r>
      <w:r>
        <w:rPr/>
        <w:t>ꕏ</w:t>
      </w:r>
      <w:r>
        <w:rPr/>
        <w:t>슩䮿亻</w:t>
      </w:r>
      <w:r>
        <w:rPr/>
        <w:t>ⱟ</w:t>
      </w:r>
      <w:r>
        <w:rPr/>
        <w:t>㡒싂⤹漮硩⭀쌮⚻硙⫂乯䴫♚㫂䑺幸걆䁨칎습캿普㩄⫂灺췎懂䂩쉵揎〨婒汊뭹し䩒捠弻㚣碡썠硓畢慞ꎡ壂椵⥰漳喥㩚䊵吣숵琣煹쉂숳坧쉓燂</w:t>
      </w:r>
      <w:r>
        <w:rPr/>
        <w:t>ꤪ</w:t>
      </w:r>
      <w:r>
        <w:rPr/>
        <w:t>塗影⪥䷂䤶㐹䭃쉠쉢佂뭯♃㈳뗂쉢⬱并쌊ꌷ璣⨩㵯李㩥⎩⽨쉉꺱♸畏쉆╗뽒㡗硄⩪ㅘ쉉㨹浊捣书㪩瞡䡎⎡갭쉓껃獨</w:t>
      </w:r>
      <w:r>
        <w:rPr/>
        <w:t>Ⱖ</w:t>
      </w:r>
      <w:r>
        <w:rPr/>
        <w:t>ⵂ</w:t>
      </w:r>
      <w:r>
        <w:rPr/>
        <w:t>숱顥습녾婬瑊愨灘숦坣㠽䰲싍奢䀦啸娱㋎区吪␪쉀汞㗃쉟숲姂⥂䘥彈愵슱㥚䑵</w:t>
      </w:r>
      <w:r>
        <w:rPr/>
        <w:t>ꤪ</w:t>
      </w:r>
      <w:r>
        <w:rPr/>
        <w:t>捭厡㙶剨뇍奊磂쉠䧃㯂쉳⻎싂격껂⽤</w:t>
      </w:r>
      <w:r>
        <w:rPr/>
        <w:t>ⶩ</w:t>
      </w:r>
      <w:r>
        <w:rPr/>
        <w:t>毂㑘⭩쉃癀䙃㗂猵⍷⍲䉣⑌숱츨쉐䔭넥偏桮牄繴䑮噊쉖堯歠쉬⤺㍸砶</w:t>
      </w:r>
      <w:r>
        <w:rPr/>
        <w:t>꧂</w:t>
      </w:r>
      <w:r>
        <w:rPr/>
        <w:t>䪬䱬⥥破癔썧╰皵䮥涱</w:t>
      </w:r>
      <w:r>
        <w:rPr/>
        <w:t>Ⲙ</w:t>
      </w:r>
      <w:r>
        <w:rPr/>
        <w:t>楣䙐쵣㑤咿숪株怰숬眨䙷⥵쉖頯⑨</w:t>
      </w:r>
      <w:r>
        <w:rPr/>
        <w:t>⡆</w:t>
      </w:r>
      <w:r>
        <w:rPr/>
        <w:t>㒩奏䶵갨쉳⍁哂杬쉙灪瑌喣ꅊ牺䭃쉋칱⤩숦㙕㡟䞩呈㐳㍁⫂幕♣侏䠶⹟칌书䄫摚숨惂䤹䧍숻㥶扏儩쎵塰穵⚿췎盂倮磂␥썬䭮睶犩橫숺顶樶㑡䕡썂쉏摠</w:t>
      </w:r>
      <w:r>
        <w:rPr/>
        <w:t>ꦏ</w:t>
      </w:r>
      <w:r>
        <w:rPr/>
        <w:t>ㆩ깬쉰愰䘵쌬汉䍱쵆쉶願䉋⹃㡢㥍싂桂칤䱐椮㈵塳䥧⥡䥅㈬堷싂딫㞩싂춬ꅁ眣ꍨ⽟쉐촳橮쵙䍷껂䳂⨹썁绍</w:t>
      </w:r>
      <w:r>
        <w:rPr/>
        <w:t>ⱑ</w:t>
      </w:r>
      <w:r>
        <w:rPr/>
        <w:t>㬸⑩睌党䉴㜩숣垘䕣㩏䆏敏⵩뽸洣⽇琵⽮殿칄炬㵏䐱</w:t>
      </w:r>
      <w:r>
        <w:rPr/>
        <w:t>⣂</w:t>
      </w:r>
      <w:r>
        <w:rPr/>
        <w:t>扏⹄䭇甪⴮盂䍮偧슏堩⩬畲健䬸朤啧榬⍖⑊矂ㆱ⚘</w:t>
      </w:r>
      <w:r>
        <w:rPr/>
        <w:t>⣂</w:t>
      </w:r>
      <w:r>
        <w:rPr/>
        <w:t>슣♂슬⭑㷂</w:t>
      </w:r>
      <w:r>
        <w:rPr/>
        <w:t>Ⱚ⩘</w:t>
      </w:r>
      <w:r>
        <w:rPr/>
        <w:t>㘤䕉壂쉪㵟⤺⦮卂㫍倸쉮걊㙙⌨㨫娴㞮咬顆杸㨶煰쉊㵩</w:t>
      </w:r>
      <w:r>
        <w:rPr/>
        <w:t>꤭</w:t>
      </w:r>
      <w:r>
        <w:rPr/>
        <w:t>쉐栱协挸⬷呰潲숷㨦</w:t>
      </w:r>
      <w:r>
        <w:rPr/>
        <w:t>ⷂ</w:t>
      </w:r>
      <w:r>
        <w:rPr/>
        <w:t>侩싂弦㓂㵩쉹㍪╞丱儳㍳썘㍈䢏䨫劵嘻숹♱䝳䙄婰␺㵗瀮礣</w:t>
      </w:r>
      <w:r>
        <w:rPr/>
        <w:t>꥟</w:t>
      </w:r>
      <w:r>
        <w:rPr/>
        <w:t>剤疱滂䄳帣䬳숮皩彑쉸</w:t>
      </w:r>
      <w:r>
        <w:rPr/>
        <w:t>⢘</w:t>
      </w:r>
      <w:r>
        <w:rPr/>
        <w:t>쉰䉅숶긳兀╮㉰颱⺿其쉠擂☵䕨厩⹦䀫⩔쌵ꎥ㕟乏嘰㥄僂묰땐♉⑔</w:t>
      </w:r>
      <w:r>
        <w:rPr/>
        <w:t>꧂</w:t>
      </w:r>
      <w:r>
        <w:rPr/>
        <w:t>쉩㕢磂塉</w:t>
      </w:r>
      <w:r>
        <w:rPr/>
        <w:t>⡴</w:t>
      </w:r>
      <w:r>
        <w:rPr/>
        <w:t>쵦ꍬ</w:t>
      </w:r>
      <w:r>
        <w:rPr/>
        <w:t>ꥐ</w:t>
      </w:r>
      <w:r>
        <w:rPr/>
        <w:t>䡴⫂㘷䍲⩾盂呖싂并漱縴㉕倻㐣㍖ꥡ쵕塕쉠偪佢숦異쵙숦뿂樭㷂</w:t>
      </w:r>
      <w:r>
        <w:rPr/>
        <w:t>ⱋ</w:t>
      </w:r>
      <w:r>
        <w:rPr/>
        <w:t>厮</w:t>
      </w:r>
      <w:r>
        <w:rPr/>
        <w:t>⡵</w:t>
      </w:r>
      <w:r>
        <w:rPr/>
        <w:t>娳恰㠱栮櫎兾稷䑞浸噀瘣䥑顀䉔㎣싃싂⥹녀䬵濂ォ煭걳扶㗂쉌礬辻渨幌浨칰㒵楇硵숲㕓垘畲侏쉐걾☷㐫䭠慰柃㞘歷晅㵅숱噗쉎</w:t>
      </w:r>
      <w:r>
        <w:rPr/>
        <w:t>ꔨ</w:t>
      </w:r>
      <w:r>
        <w:rPr/>
        <w:t>䰶슡긊偖纏湡嘪佣噢䆩㑥䐸</w:t>
      </w:r>
      <w:r>
        <w:rPr/>
        <w:t>⠻</w:t>
      </w:r>
      <w:r>
        <w:rPr/>
        <w:t>녏䐣䉳䬳桕槂太뭹娻슡䚱栨幐쉇㍢浟Ⓜ煌圩偸瞬楡圦</w:t>
      </w:r>
      <w:r>
        <w:rPr/>
        <w:t>ꖏ</w:t>
      </w:r>
      <w:r>
        <w:rPr/>
        <w:t>䪩㟂垵湙帥㞥⹈⍃㥑獰潡뭤쉔楁</w:t>
      </w:r>
      <w:r>
        <w:rPr/>
        <w:t>ꕥ</w:t>
      </w:r>
      <w:r>
        <w:rPr/>
        <w:t>칢楥木ꥤ떩敧䗂㭾婲唱습䨸䵚漷体䮩㙚总副쵸㈪わ녡牎ꅏ䓂䢬坕䍕伪䘭</w:t>
      </w:r>
      <w:r>
        <w:rPr/>
        <w:t>ⵡ</w:t>
      </w:r>
      <w:r>
        <w:rPr/>
        <w:t>㟂뿎ㄷ䑎呃找㤱䍪䒥㕏䍦㫂剡临獷쵭参㍦</w:t>
      </w:r>
      <w:r>
        <w:rPr/>
        <w:t>ꤰ</w:t>
      </w:r>
      <w:r>
        <w:rPr/>
        <w:t>쉓䨬參怽䉙⽉慠쉷摨䊩숻쉾⽬擂晏껃㩥䌸</w:t>
      </w:r>
      <w:r>
        <w:rPr/>
        <w:t>ꗂ</w:t>
      </w:r>
      <w:r>
        <w:rPr/>
        <w:t>呌奒奦땎䧂哃總䞣㐶䡡⩳</w:t>
      </w:r>
      <w:r>
        <w:rPr/>
        <w:t>ꕹ</w:t>
      </w:r>
      <w:r>
        <w:rPr/>
        <w:t>兇轄ꍂ䠽汕싂㍖儷숴䊮け摓䨤央㥲쉩썱栱ꥩ怵쉓</w:t>
      </w:r>
      <w:r>
        <w:rPr/>
        <w:t>Ɒ⫂</w:t>
      </w:r>
      <w:r>
        <w:rPr/>
        <w:t>捂噄㨣㝮皥猰繫놥こ㩑ꇂ</w:t>
      </w:r>
      <w:r>
        <w:rPr/>
        <w:t>ⲏ</w:t>
      </w:r>
      <w:r>
        <w:rPr/>
        <w:t>转▱卺䭓</w:t>
      </w:r>
      <w:r>
        <w:rPr/>
        <w:t>⡥</w:t>
      </w:r>
      <w:r>
        <w:rPr/>
        <w:t>㕘♧䈨䰫湩䤫㝂獣쵡슻싂余䩆璩䓂쌻飂礤쉮䑂</w:t>
      </w:r>
      <w:r>
        <w:rPr/>
        <w:t>ꦘ</w:t>
      </w:r>
      <w:r>
        <w:rPr/>
        <w:t>갮竂䧎呅ꆬꥺ乣滍永칲쵺⩪繶瀮쉠⤵쉢㥗礸㏂</w:t>
      </w:r>
      <w:r>
        <w:rPr/>
        <w:t>ⲏ</w:t>
      </w:r>
      <w:r>
        <w:rPr/>
        <w:t>숻兯䛂㝃硊㗃呗䀴◂쉧獉숵</w:t>
      </w:r>
      <w:r>
        <w:rPr/>
        <w:t>ꗂ</w:t>
      </w:r>
      <w:r>
        <w:rPr/>
        <w:t>숭塬琬㑵㨽</w:t>
      </w:r>
      <w:r>
        <w:rPr/>
        <w:t>ⳍ</w:t>
      </w:r>
      <w:r>
        <w:rPr/>
        <w:t>核䜩㟂嘴⥶䩙䦩殮橚呩犱쉳뽀穹㥟ぞ▥津燂쉷䝮넪沣㄰溡煄秂瓂幾㩞浵总猴稹</w:t>
      </w:r>
      <w:r>
        <w:rPr/>
        <w:t>꧂</w:t>
      </w:r>
      <w:r>
        <w:rPr/>
        <w:t>㥋⤹쉺眸⩧炥⥌㡱彙呔␥㝖究뇂擂</w:t>
      </w:r>
      <w:r>
        <w:rPr/>
        <w:t>ꤣ</w:t>
      </w:r>
      <w:r>
        <w:rPr/>
        <w:t>摓丷啒싎楍扐썎典⵴䔫⼤呢싂欱䱞♑㋂烂묲䱲敥숷㇂歑顔녏⤵⯍㩲皘䝎惂滂䧂㍉㵮䊘盍㐲祑쉌桖걲쉇쉣⩡쉃캻灥懂曂眹朳싂쉘揍</w:t>
      </w:r>
      <w:r>
        <w:rPr/>
        <w:t>ꤤ</w:t>
      </w:r>
      <w:r>
        <w:rPr/>
        <w:t>ㄯ猻瞵繕繖깱츰欪䁨⛂倴丸牒䱫</w:t>
      </w:r>
      <w:r>
        <w:rPr/>
        <w:t>Ⳏ⪻</w:t>
      </w:r>
      <w:r>
        <w:rPr/>
        <w:t>狂爹㙞</w:t>
      </w:r>
    </w:p>
    <w:p>
      <w:pPr>
        <w:pStyle w:val="PreformattedText"/>
        <w:bidi w:val="0"/>
        <w:spacing w:before="0" w:after="0"/>
        <w:jc w:val="left"/>
        <w:rPr/>
      </w:pPr>
      <w:r>
        <w:rPr/>
        <w:t>깣风兞㴮挩晤쉐쉠ꥩ擂㜶绂砩楰㛂姎徬刷帴쉅噉▥⵹穴◂숸啄樳쉀毂捃浵㝆䖥桘쉏⸹旂䝸槂奍칒⭐⻂</w:t>
      </w:r>
      <w:r>
        <w:rPr/>
        <w:t>ꥌ</w:t>
      </w:r>
      <w:r>
        <w:rPr/>
        <w:t>㔦⥖쎏吷濂奟┭折杹</w:t>
      </w:r>
      <w:r>
        <w:rPr/>
        <w:t>ⱂ</w:t>
      </w:r>
      <w:r>
        <w:rPr/>
        <w:t>ꍰ䠶䳂㕥⩭쉤싂䬤묷睩⹙慯ㅆ祱䡕琷䘻⩵灄眽携⬵싂㙭숮숮㚮剙⫂睎㒩걖ぬ숷帵嘽녍勂敡䋂</w:t>
      </w:r>
      <w:r>
        <w:rPr/>
        <w:t>ꤤⷂ</w:t>
      </w:r>
      <w:r>
        <w:rPr/>
        <w:t>吽ꥰ僂牊眩슿猤㩢瑍儷兪㥒싂橣之帣绎쉏따埍뿃슡捘皘뭌뇂쉠婹</w:t>
      </w:r>
      <w:r>
        <w:rPr/>
        <w:t>꥟</w:t>
      </w:r>
      <w:r>
        <w:rPr/>
        <w:t>䩶䈭㐪숴确憵꺻슱縴⭶⑌䒮㙑</w:t>
      </w:r>
      <w:r>
        <w:rPr/>
        <w:t>꤬</w:t>
      </w:r>
      <w:r>
        <w:rPr/>
        <w:t>掿ケ쵴쉤</w:t>
      </w:r>
      <w:r>
        <w:rPr/>
        <w:t>ꦣ</w:t>
      </w:r>
      <w:r>
        <w:rPr/>
        <w:t>䅌硳わ睚ꍰ䞬㔸樊敔迂繅숺輪ꅋ坅칤琳㭣㉠搷⥁灘坔쉺쉬弻墱溱浈劏╵☥♓쉙煩塍湫묫ⓂⒻ䕂䥵컃渳☹啣穑⼨ꄷ扶䪬塊䈣昪뿂쉉䕭䒥䅚て쉟숬䄻扚ふ쉵☣㇎⺻뭇瘴摨流剶幓⎬柂䧂奖䫃冥⼪싂仂쉤㔷㭋쉭쉑䶩떵䡡카囂亣夫㴪泂뿂㘮㴨䝕楖呡ㅖ利畃슥쌱䙈</w:t>
      </w:r>
      <w:r>
        <w:rPr/>
        <w:t>ⵣ</w:t>
      </w:r>
      <w:r>
        <w:rPr/>
        <w:t>卺帪ꅬ呌支灠쉇琪칖䯂幀⩌庻⏂坂㬴녠〦칃⸬긬ꍱ㉙녣彾슡煄余</w:t>
      </w:r>
      <w:r>
        <w:rPr/>
        <w:t>⠫</w:t>
      </w:r>
      <w:r>
        <w:rPr/>
        <w:t>慱㘷敵效췂㑵㉏呃걖</w:t>
      </w:r>
      <w:r>
        <w:rPr/>
        <w:t>꧃</w:t>
      </w:r>
      <w:r>
        <w:rPr/>
        <w:t>쵺녖睪晱걣䀰砭⧂⩡⬩兘䜪欫⹥縣轺䡸呞嫂㕳枮</w:t>
      </w:r>
      <w:r>
        <w:rPr/>
        <w:t>ꖥ</w:t>
      </w:r>
      <w:r>
        <w:rPr/>
        <w:t>䵒礭桏㬲汐摬숶슣瘹㌮쉲䙅쉹桐㭄갳婹〈껂㢏</w:t>
      </w:r>
      <w:r>
        <w:rPr/>
        <w:t>ꦩ</w:t>
      </w:r>
      <w:r>
        <w:rPr/>
        <w:t>狂䫂䕏ꥬ灓쌻瓂⭄朳쉪䧍辘㙪䫂╉쉢轈皩╫䵤轄䄽奠截䁎吵兯㵋熣枬穴♺歌㡫敁䥑佥䈻⤩忂䪮㮿䂵⪘ꌶ敇琣숥瞩䙢쉧꥖玬喱氦塍뽣彸䤸깎挫⥎슣晈吹ꥴ⬪灓</w:t>
      </w:r>
      <w:r>
        <w:rPr/>
        <w:t>ꕩ</w:t>
      </w:r>
      <w:r>
        <w:rPr/>
        <w:t>畍뼮捆떬䌤呅습䩭擂狎㯂</w:t>
      </w:r>
      <w:r>
        <w:rPr/>
        <w:t>Ⳃ</w:t>
      </w:r>
      <w:r>
        <w:rPr/>
        <w:t>吺䙸畘䮵㥊♇숩捡ㅟ斏戱ꇂㅅ侣㔷䠻绂䞘⮩煪申⏂쉑䮬䈣怨䅅⑥㷂㡲䜤佳僂꺩⨭⹷깣䁀廎䵐⩎㌻⩍穮</w:t>
      </w:r>
      <w:r>
        <w:rPr/>
        <w:t>ⴺ</w:t>
      </w:r>
      <w:r>
        <w:rPr/>
        <w:t>䏂捕偄⹮眸쵶</w:t>
      </w:r>
      <w:r>
        <w:rPr/>
        <w:t>ꤱ</w:t>
      </w:r>
      <w:r>
        <w:rPr/>
        <w:t>䩮⼩秂顮飂㵫䍉ㄮ顇䨷캘晰뇂┤畤⬦쉒ꅐ瓂⑀깕檣숶뭑敱쉷</w:t>
      </w:r>
      <w:r>
        <w:rPr/>
        <w:t>ⴹ</w:t>
      </w:r>
      <w:r>
        <w:rPr/>
        <w:t>熻娥㘱頽⮣쉓磂뼭扯暩쏎㑱䅟䥷숽</w:t>
      </w:r>
      <w:r>
        <w:rPr/>
        <w:t>ꥃ</w:t>
      </w:r>
      <w:r>
        <w:rPr/>
        <w:t>泂奮刺썲奡슏烂</w:t>
      </w:r>
      <w:r>
        <w:rPr/>
        <w:t>ꦵ</w:t>
      </w:r>
      <w:r>
        <w:rPr/>
        <w:t>䩖䵐㬪⼷總㩓恇⩎乒䵠뿂쉥䌲⥭</w:t>
      </w:r>
      <w:r>
        <w:rPr/>
        <w:t>ꕎ</w:t>
      </w:r>
      <w:r>
        <w:rPr/>
        <w:t>佧儺幾䔫쉑♭㵯擂橮燍燂숳橲</w:t>
      </w:r>
      <w:r>
        <w:rPr/>
        <w:t>ꖩ</w:t>
      </w:r>
      <w:r>
        <w:rPr/>
        <w:t>䵓ㅄ</w:t>
      </w:r>
      <w:r>
        <w:rPr/>
        <w:t>ꕃ</w:t>
      </w:r>
      <w:r>
        <w:rPr/>
        <w:t>㑌潨㑹の㊘㘭圶佪啟㝾梥楑쉮㥫쎥䥪ꅸ夣䱺义幮뭷癍䁸䊡坴䝌扠</w:t>
      </w:r>
      <w:r>
        <w:rPr/>
        <w:t>⠪</w:t>
      </w:r>
      <w:r>
        <w:rPr/>
        <w:t>圬츶㕧穤着촰뭪⹪뽯殻汉顯牋뭁㩌浶⑸廂⍊佟礦䤪爪⹴㝷뗂幀纏</w:t>
      </w:r>
      <w:r>
        <w:rPr/>
        <w:t>⡈⭊</w:t>
      </w:r>
      <w:r>
        <w:rPr/>
        <w:t>썔瓂☸쉘츻긪걯㉡穪䅳偌吳憘깤숶敂ㅢ뽲칏乨㙄쉯唥搯◂⾱瞘樴晇牲쉑㌯䰥瑭瀣摭㵁촱䵖匯侩㑵ꍰ뼪㘲</w:t>
      </w:r>
      <w:r>
        <w:rPr/>
        <w:t>ꤰ</w:t>
      </w:r>
      <w:r>
        <w:rPr/>
        <w:t>㝥瞏</w:t>
      </w:r>
      <w:r>
        <w:rPr/>
        <w:t>ꥍ</w:t>
      </w:r>
      <w:r>
        <w:rPr/>
        <w:t>쉨並㤊橦쉄杄썬썴⩔橄澩ꥦ쉒畨쵳땃㐦嘪㡢傘</w:t>
      </w:r>
      <w:r>
        <w:rPr/>
        <w:t>Ɑ</w:t>
      </w:r>
      <w:r>
        <w:rPr/>
        <w:t>噆싂辏慵恲呂哂佅弸뼤碣</w:t>
      </w:r>
      <w:r>
        <w:rPr/>
        <w:t>ⲡ</w:t>
      </w:r>
      <w:r>
        <w:rPr/>
        <w:t>쉨㨺㔳㍑䝡䥞숩捞獵걩◍쌺</w:t>
      </w:r>
      <w:r>
        <w:rPr/>
        <w:t>ⵐ</w:t>
      </w:r>
      <w:r>
        <w:rPr/>
        <w:t>슱掏쵣婱塔꥗武숷恆쉶焵䉴頩⪮䑘敚犵睦</w:t>
      </w:r>
      <w:r>
        <w:rPr/>
        <w:t>ꥐꕎ</w:t>
      </w:r>
      <w:r>
        <w:rPr/>
        <w:t>匹圷넷녥頳⏂⥒쌯兕瑇博獗䵅㖱␸秂捂⩤扵織稲䣂掏㉕ꥸ㍚㕴夵畯祵砽抬㨬伫⩖♗务猽ㅆ╎</w:t>
      </w:r>
      <w:r>
        <w:rPr/>
        <w:t>ⶬ</w:t>
      </w:r>
      <w:r>
        <w:rPr/>
        <w:t>䝒坣灣奨䵘媏癮</w:t>
      </w:r>
      <w:r>
        <w:rPr/>
        <w:t>ꦏ</w:t>
      </w:r>
      <w:r>
        <w:rPr/>
        <w:t>晧彾托槂䅉啊垻䫂䉕㥇獮䡑捱硌偋⵩␵䉙畂伨弩숴繑咥汧㕴㡲剢쵮呱穎䚩겵㩎楐爥⼣⌹㠪ꍏ䙑</w:t>
      </w:r>
      <w:r>
        <w:rPr/>
        <w:t>ⱖ</w:t>
      </w:r>
      <w:r>
        <w:rPr/>
        <w:t>噠䤪皱轄䶻슻楰㐲堶슩恃昷禘橧浊㑄⽓獤奙습䕚充稪畖쉓狂帥䏂倸恞⥀畭夲煈☵쉀</w:t>
      </w:r>
      <w:r>
        <w:rPr/>
        <w:t>ⵆ</w:t>
      </w:r>
      <w:r>
        <w:rPr/>
        <w:t>䭨楕ꆥ廂瀦摮眣썰焽㭧㥑뇂飂</w:t>
      </w:r>
      <w:r>
        <w:rPr/>
        <w:t>⠸</w:t>
      </w:r>
      <w:r>
        <w:rPr/>
        <w:t>묺皏┴㥎</w:t>
      </w:r>
      <w:r>
        <w:rPr/>
        <w:t>ꦿ</w:t>
      </w:r>
      <w:r>
        <w:rPr/>
        <w:t>畳扰〈⩈折橉晭用䘻猣㩣㐩ꄪ䘤㕮䅏㤯⵮⥧㵎⽟朤꺏췍</w:t>
      </w:r>
      <w:r>
        <w:rPr/>
        <w:t>ꥊ</w:t>
      </w:r>
      <w:r>
        <w:rPr/>
        <w:t>칕䥺唺⩈㡹此㑏⽳佩睄⭁㠣ㅚ何剙㌭⽺櫂偟松㧎迂䭾Ⓙ㥊㇍㍙穈㥢歠佮坹楒⍫矂煁㘫노扣潈□⨱扤쉎兓潺〹♓愮▘ꥰ㠪头격䩉䴽健䝇昶⫍渻呥㷂ꄸ焣䥄啘</w:t>
      </w:r>
      <w:r>
        <w:rPr/>
        <w:t>⢣</w:t>
      </w:r>
      <w:r>
        <w:rPr/>
        <w:t>㥧頤獠꥔繃䕙숯</w:t>
      </w:r>
      <w:r>
        <w:rPr/>
        <w:t>ⵠ⑗♅</w:t>
      </w:r>
      <w:r>
        <w:rPr/>
        <w:t>瑤쉆䎻숰㵙⑎櫂㙳싂⵭牮步싂</w:t>
      </w:r>
      <w:r>
        <w:rPr/>
        <w:t>ꤣ</w:t>
      </w:r>
      <w:r>
        <w:rPr/>
        <w:t>ㅭ츲凂憱漲ꇂ朳灖瑪扇㜪䓂</w:t>
      </w:r>
      <w:r>
        <w:rPr/>
        <w:t>⡍⒘</w:t>
      </w:r>
      <w:r>
        <w:rPr/>
        <w:t>歎搯瑕⹍뽆</w:t>
      </w:r>
      <w:r>
        <w:rPr/>
        <w:t>꧂⏂</w:t>
      </w:r>
      <w:r>
        <w:rPr/>
        <w:t>斿⪵娷</w:t>
      </w:r>
      <w:r>
        <w:rPr/>
        <w:t>Ɫ</w:t>
      </w:r>
      <w:r>
        <w:rPr/>
        <w:t>䄫칈極㭂ガ㭷䬻쉍刽쉷䧃䰽働碿穙吭㭲䞻楸㭈㖣㣎啎摵噂깚氺䈪暏㓂⩰</w:t>
      </w:r>
      <w:r>
        <w:rPr/>
        <w:t>ꕊ</w:t>
      </w:r>
      <w:r>
        <w:rPr/>
        <w:t>剉䱈桅ぞꍲ싃攪숦쉈䳂㍾焩煎帶啠便슮䙐牯抻ぱ㤪뭔☶䄨⩬澵坆䱡利⽁潷祆䡸ㅶ싂숵檘⌤䅌⽌扲⥖眯咏⩳櫂㑥の숣嫂촬쉾㋂捇䠭</w:t>
      </w:r>
      <w:r>
        <w:rPr/>
        <w:t>⡋</w:t>
      </w:r>
      <w:r>
        <w:rPr/>
        <w:t>㙟晍</w:t>
      </w:r>
      <w:r>
        <w:rPr/>
        <w:t>ⵉ</w:t>
      </w:r>
      <w:r>
        <w:rPr/>
        <w:t>顠砶땲侣䣂㩋䇂丯〶</w:t>
      </w:r>
      <w:r>
        <w:rPr/>
        <w:t>ꕃ</w:t>
      </w:r>
      <w:r>
        <w:rPr/>
        <w:t>痂䑦畡恆㩓顷橹昻〹娵쉬煸㓍敡깟桌⹅瘬媿</w:t>
      </w:r>
      <w:r>
        <w:rPr/>
        <w:t>ⵟ</w:t>
      </w:r>
      <w:r>
        <w:rPr/>
        <w:t>㩘뽊쉥焩乶セ妱晃〻㓂쉢湍䐪뼶剧䔤䀪㠰㇂礻然숻䱺畷瑓顴潟捐⸫瑄唳潘奍숰㡭辵偦䤊从⬲╥캣渺䴶⺡歚癡嫂祐뽢兆八㛃嗂囂慎䗃넥圳歳煏⹨仍</w:t>
      </w:r>
      <w:r>
        <w:rPr/>
        <w:t>ꔯ</w:t>
      </w:r>
      <w:r>
        <w:rPr/>
        <w:t>걕䠴⩪䴯따䥨쉘䔻飂⎥故睫倳婈㜮㕡</w:t>
      </w:r>
      <w:r>
        <w:rPr/>
        <w:t>ⵇ</w:t>
      </w:r>
      <w:r>
        <w:rPr/>
        <w:t>숳</w:t>
      </w:r>
      <w:r>
        <w:rPr/>
        <w:t>⣍</w:t>
      </w:r>
      <w:r>
        <w:rPr/>
        <w:t>ㅃ䵁縤</w:t>
      </w:r>
      <w:r>
        <w:rPr/>
        <w:t>⠲</w:t>
      </w:r>
      <w:r>
        <w:rPr/>
        <w:t>촭凂䘲轏㜫쉍乥䍤繫妘啠ㅑ쉦㔣䍸䵌뿂畄椭檘⌺殩쏂拂䉂䝨け䙎䅕剙⚻㏂畡㨱偘卩쉥⑾쉣盂剒毃䝋췂斡䴩</w:t>
      </w:r>
      <w:r>
        <w:rPr/>
        <w:t>Ⱜ</w:t>
      </w:r>
      <w:r>
        <w:rPr/>
        <w:t>兎濂澬殡ㅁ牚숹䙸侩䂩</w:t>
      </w:r>
      <w:r>
        <w:rPr/>
        <w:t>Ⳃ</w:t>
      </w:r>
      <w:r>
        <w:rPr/>
        <w:t>ⵉ</w:t>
      </w:r>
      <w:r>
        <w:rPr/>
        <w:t>癣氹</w:t>
      </w:r>
      <w:r>
        <w:rPr/>
        <w:t>ꕀ</w:t>
      </w:r>
      <w:r>
        <w:rPr/>
        <w:t>썎浂䁬穌⹃戶〬䭯䵳㩄彧䵺⦥磍</w:t>
      </w:r>
      <w:r>
        <w:rPr/>
        <w:t>ⷂ</w:t>
      </w:r>
      <w:r>
        <w:rPr/>
        <w:t>䱩싂뭐뭐係㵰幺嘺땾</w:t>
      </w:r>
      <w:r>
        <w:rPr/>
        <w:t>ꥌ</w:t>
      </w:r>
      <w:r>
        <w:rPr/>
        <w:t>쵚뭋쉤㘴輹獊긪</w:t>
      </w:r>
      <w:r>
        <w:rPr/>
        <w:t>ꦻ</w:t>
      </w:r>
      <w:r>
        <w:rPr/>
        <w:t>磂ꥭ⺩숻犣⹱쉈硃⿂乨⦱㫂潺朽뭠</w:t>
      </w:r>
      <w:r>
        <w:rPr/>
        <w:t>ⵤ</w:t>
      </w:r>
      <w:r>
        <w:rPr/>
        <w:t>塸游㬻㭱橔㍞䍅䴻䋂Ⓜ斣䈬⨨⫂摄縺恄剏숬쉺쉫⴨ꇃ㎏䤵挣⩖☥碏扏䩋㩀♖咿䡯⯂祺숺㩑噉넬朦</w:t>
      </w:r>
      <w:r>
        <w:rPr/>
        <w:t>ꤣ</w:t>
      </w:r>
      <w:r>
        <w:rPr/>
        <w:t>獏䅪㍹顒ꄩ丸䅦</w:t>
      </w:r>
      <w:r>
        <w:rPr/>
        <w:t>ⴤ</w:t>
      </w:r>
      <w:r>
        <w:rPr/>
        <w:t>쉅⩉⽖㡴⑂</w:t>
      </w:r>
      <w:r>
        <w:rPr/>
        <w:t>ⲣ</w:t>
      </w:r>
      <w:r>
        <w:rPr/>
        <w:t>䫂橫㋂䕨칦单䱗ꥩ</w:t>
      </w:r>
      <w:r>
        <w:rPr/>
        <w:t>ꕑꗂ</w:t>
      </w:r>
      <w:r>
        <w:rPr/>
        <w:t>稩쉲췃</w:t>
      </w:r>
      <w:r>
        <w:rPr/>
        <w:t>⣃</w:t>
      </w:r>
      <w:r>
        <w:rPr/>
        <w:t>슿㤣頤椭Ⓙ婚ま딴摤칩슱迎ꇂ杯㬥㙔徬☦㭷竂収䕙矂쉒怦琣땈䡶牂⺮⤵╦⽏묻汬䅟쌷煟䭎稲䳂匮⥠摑慓桀㨸</w:t>
      </w:r>
      <w:r>
        <w:rPr/>
        <w:t>⠩</w:t>
      </w:r>
      <w:r>
        <w:rPr/>
        <w:t>㏂</w:t>
      </w:r>
      <w:r>
        <w:rPr/>
        <w:t>ꦩ</w:t>
      </w:r>
      <w:r>
        <w:rPr/>
        <w:t>囂坉坒婃䩢憩䛍䲿䡕䘳쉅뽥悏ゥ뮱怨澿쉤䵳䙘渻숨䍕⩢쉋枥皻轕쉮</w:t>
      </w:r>
      <w:r>
        <w:rPr/>
        <w:t>ꕥ</w:t>
      </w:r>
      <w:r>
        <w:rPr/>
        <w:t>暵</w:t>
      </w:r>
      <w:r>
        <w:rPr/>
        <w:t>ⰽ⌨</w:t>
      </w:r>
      <w:r>
        <w:rPr/>
        <w:t>瘬䧃쉲憮</w:t>
      </w:r>
      <w:r>
        <w:rPr/>
        <w:t>ⵉ</w:t>
      </w:r>
      <w:r>
        <w:rPr/>
        <w:t>칒뼨剌曎䌬䧂䞿䙮榩⩨㕇坚割㡏啮㨵皻幄⹩쉎␣숶栩녪㞩⎱风▘輷쌲煰쉏슿䡰睎㴲㡊埂焰乶</w:t>
      </w:r>
      <w:r>
        <w:rPr/>
        <w:t>ꕬ</w:t>
      </w:r>
      <w:r>
        <w:rPr/>
        <w:t>㪣䑘牶癧䬫┤⥬⽕㤳攬쉾破恧儱濂啹吻摲瓂뭆䑌㍢䩦否싂幡쉪쉠悩種칬塡◍ꥴ潇惂䕘嚣䔨楎╷녇</w:t>
      </w:r>
      <w:r>
        <w:rPr/>
        <w:t>ꥁ</w:t>
      </w:r>
      <w:r>
        <w:rPr/>
        <w:t>㉣囃橯橨쌰쉬䑮쉋歟灸煮攭奃䱖㒮恣</w:t>
      </w:r>
      <w:r>
        <w:rPr/>
        <w:t>ꤹꖡ</w:t>
      </w:r>
      <w:r>
        <w:rPr/>
        <w:t>䡈㉥쉷</w:t>
      </w:r>
      <w:r>
        <w:rPr/>
        <w:t>⣍</w:t>
      </w:r>
      <w:r>
        <w:rPr/>
        <w:t>硍칧껍楪癍䍭纡숮썊ꍌ뿂쉃䇂쉲撮슮ㆿ녏爻䖻⌶圱㉞싂瑎䫃숩</w:t>
      </w:r>
      <w:r>
        <w:rPr/>
        <w:t>ꦱ</w:t>
      </w:r>
      <w:r>
        <w:rPr/>
        <w:t>䝪쉷轍㌷㥸숪</w:t>
      </w:r>
      <w:r>
        <w:rPr/>
        <w:t>ꔤꤺ</w:t>
      </w:r>
      <w:r>
        <w:rPr/>
        <w:t>元繚椱敵껂걤㕵䔤束⍣挺슥쉃</w:t>
      </w:r>
      <w:r>
        <w:rPr/>
        <w:t>ⰸ</w:t>
      </w:r>
      <w:r>
        <w:rPr/>
        <w:t>埍来뼵梵⒡싂</w:t>
      </w:r>
      <w:r>
        <w:rPr/>
        <w:t>ꕟ</w:t>
      </w:r>
      <w:r>
        <w:rPr/>
        <w:t>䑆쉈㍾歖搴䅸偉收溣戵뭫뇎䠮☹ꄦ旎슡港汋䙁䉫䑩⪬转슩噬响夸临怊썟㍷捹湹</w:t>
      </w:r>
      <w:r>
        <w:rPr/>
        <w:t>⡇</w:t>
      </w:r>
      <w:r>
        <w:rPr/>
        <w:t>䝤礭灲䋂敚⩦垬쉑栻걾뽍</w:t>
      </w:r>
      <w:r>
        <w:rPr/>
        <w:t>ꖡ</w:t>
      </w:r>
      <w:r>
        <w:rPr/>
        <w:t>칉唫䭩㭅扰⩲딩⹵♪〱嗂딳㵐</w:t>
      </w:r>
      <w:r>
        <w:rPr/>
        <w:t>ⱱ</w:t>
      </w:r>
      <w:r>
        <w:rPr/>
        <w:t>汨쉧㞏䱍⻂朶涿㪏㑬ㅗ쉂䂻䅣摍摣⑍埃䔤矃⿂槂猷摑熏穣싍⯂</w:t>
      </w:r>
      <w:r>
        <w:rPr/>
        <w:t>ꦥ</w:t>
      </w:r>
      <w:r>
        <w:rPr/>
        <w:t>湀㥰㵍♀天䎩輨㡊琵㠫䑖깡伽⤩瑣⾣䦣⯂狂䛂䙬㷂啒㇂㣂䮱慹㭬쉟㍥汯㶵㓃樤窱サ췂⹚乣</w:t>
      </w:r>
      <w:r>
        <w:rPr/>
        <w:t>⠽</w:t>
      </w:r>
      <w:r>
        <w:rPr/>
        <w:t>怵쉸䎥⏍㗃습슩犏瓍礲뮘쉕桰橆㥳䃂ꥪ䏍⦩</w:t>
      </w:r>
      <w:r>
        <w:rPr/>
        <w:t>ⴹ⩦</w:t>
      </w:r>
      <w:r>
        <w:rPr/>
        <w:t>䧎䔫潬㙑ꍁ獌轇곂겻갴쌹㡁佑칏㕥㵬䱏撮묣敨柂掱</w:t>
      </w:r>
      <w:r>
        <w:rPr/>
        <w:t>ꖡ</w:t>
      </w:r>
      <w:r>
        <w:rPr/>
        <w:t>飍⹦⺩獶牲㬷睹利楉쉇</w:t>
      </w:r>
      <w:r>
        <w:rPr/>
        <w:t>ⱇ</w:t>
      </w:r>
      <w:r>
        <w:rPr/>
        <w:t>福쉨䍨⽲싂㦮敫畒쉺쉁䝭迂싃</w:t>
      </w:r>
      <w:r>
        <w:rPr/>
        <w:t>ꔪ</w:t>
      </w:r>
      <w:r>
        <w:rPr/>
        <w:t>㥋味㮩畬ㅸ䶥겏渥㑘瓂걵숷㫂♩繗剭㬯桴匳㣂⯂迂㨨僎쵍戰呩穊㦣쉩牭截轉겣㮡䙔摢쉋긤쉤⚬ⸯ쉮</w:t>
      </w:r>
      <w:r>
        <w:rPr/>
        <w:t>ⷂ</w:t>
      </w:r>
      <w:r>
        <w:rPr/>
        <w:t>畑◂䃂</w:t>
      </w:r>
      <w:r>
        <w:rPr/>
        <w:t>⠷⩣</w:t>
      </w:r>
      <w:r>
        <w:rPr/>
        <w:t>쉐剸凂婫</w:t>
      </w:r>
      <w:r>
        <w:rPr/>
        <w:t>⠭</w:t>
      </w:r>
      <w:r>
        <w:rPr/>
        <w:t>木䫂䕇묩㵣恨婯氣操⒥珂湢⹞幘</w:t>
      </w:r>
      <w:r>
        <w:rPr/>
        <w:t>ⱗ</w:t>
      </w:r>
      <w:r>
        <w:rPr/>
        <w:t>奸㝧䟂䨲噗䃂獎뿂췂䠣䬲넨슏㥰⩬䉐儳債뭢⎩╅</w:t>
      </w:r>
      <w:r>
        <w:rPr/>
        <w:t>ꕺ⩪</w:t>
      </w:r>
      <w:r>
        <w:rPr/>
        <w:t>㙫숱利杏쉅⹴坕곂䘵㐵塤榱淂㩆⽟쉸庩습剡㑑壍牬婑䍒佴木䶏福甦㮱坤氯杠쉱勍곂슻瑱畮⒏䣂깘剎㠯偎顗弤</w:t>
      </w:r>
      <w:r>
        <w:rPr/>
        <w:t>ꥊ</w:t>
      </w:r>
      <w:r>
        <w:rPr/>
        <w:t>橵愷䉗奦䙰玿⪱灲儩楶쉭⩱坢뼨煲캘Ⓜ幫㬵슱樴</w:t>
      </w:r>
      <w:r>
        <w:rPr/>
        <w:t>ⴲ</w:t>
      </w:r>
      <w:r>
        <w:rPr/>
        <w:t>瘦ꅭ婧쉯怲瑣⽍徵㨤㬷娷頫㭭</w:t>
      </w:r>
      <w:r>
        <w:rPr/>
        <w:t>⡡</w:t>
      </w:r>
      <w:r>
        <w:rPr/>
        <w:t>䭉㘽깨㉧싂戤</w:t>
      </w:r>
      <w:r>
        <w:rPr/>
        <w:t>⡨</w:t>
      </w:r>
      <w:r>
        <w:rPr/>
        <w:t>숱뽊䉤싂</w:t>
      </w:r>
      <w:r>
        <w:rPr/>
        <w:t>Ⲭ</w:t>
      </w:r>
      <w:r>
        <w:rPr/>
        <w:t>輴煩⩦㤺ꇂ㡰恷恑揂浴㥺⩒懂깉憥挺縲╾㓂떥䤮쉺䶥쉘ꅦ㍩殿䥇츴⸽쉖牦걪꤮燂䁋䵗兙㝁뮩殥싂慯㉆쉓숳쉑㑍깷</w:t>
      </w:r>
      <w:r>
        <w:rPr/>
        <w:t>ⱋ</w:t>
      </w:r>
      <w:r>
        <w:rPr/>
        <w:t>瓂㚩祥㌶䥀廂桫㔬♬䡐㠸Ⓨ皘嫂堷㭢普琩㴵⤽幣䟎䥋䑑슏녫体瘽㝌潶숳矂癞灈⍉伺㘻Ⓜ</w:t>
      </w:r>
      <w:r>
        <w:rPr/>
        <w:t>ⵥ</w:t>
      </w:r>
      <w:r>
        <w:rPr/>
        <w:t>캬幡物⩡䜴匰⾩㍎⛂八ㅊ穄쉥穣⮣</w:t>
      </w:r>
      <w:r>
        <w:rPr/>
        <w:t>⡣</w:t>
      </w:r>
      <w:r>
        <w:rPr/>
        <w:t>堸</w:t>
      </w:r>
      <w:r>
        <w:rPr/>
        <w:t>꧂</w:t>
      </w:r>
      <w:r>
        <w:rPr/>
        <w:t>싍</w:t>
      </w:r>
      <w:r>
        <w:rPr/>
        <w:t>ꕠ</w:t>
      </w:r>
      <w:r>
        <w:rPr/>
        <w:t>儴녃䪱</w:t>
      </w:r>
      <w:r>
        <w:rPr/>
        <w:t>ꔺ</w:t>
      </w:r>
      <w:r>
        <w:rPr/>
        <w:t>禵숱쵏歙秂转汫䬱⹓䕲㍧싂슱숷깄㴵牃갯廍剱畅䉁</w:t>
      </w:r>
      <w:r>
        <w:rPr/>
        <w:t>ꦥ</w:t>
      </w:r>
      <w:r>
        <w:rPr/>
        <w:t>ⰽ⬺</w:t>
      </w:r>
      <w:r>
        <w:rPr/>
        <w:t>㙢䪡穇㝐支칓碘䶬檣쉏塗㙚ꍖ쉰琩墩幞쌊勂</w:t>
      </w:r>
      <w:r>
        <w:rPr/>
        <w:t>⢱</w:t>
      </w:r>
      <w:r>
        <w:rPr/>
        <w:t>쉥쉞攰</w:t>
      </w:r>
      <w:r>
        <w:rPr/>
        <w:t>ꤵ</w:t>
      </w:r>
      <w:r>
        <w:rPr/>
        <w:t>吩未揂榣扺輬쉁┻愭浊硡⭳爦싃쉒⹨獱슡桪桙妏儸灌祮䣂숷杷쉞瓂⼳컍䱎䭙䑧ꍶ䅬物爯穐</w:t>
      </w:r>
      <w:r>
        <w:rPr/>
        <w:t>ⶱ</w:t>
      </w:r>
      <w:r>
        <w:rPr/>
        <w:t>さ䵕倱⭮呞䏂晟ㅶ⌹殱槂숤숻洭坱瑸⽩䬪⍊숷淂</w:t>
      </w:r>
      <w:r>
        <w:rPr/>
        <w:t>ꔤ</w:t>
      </w:r>
      <w:r>
        <w:rPr/>
        <w:t>䗎轎슡</w:t>
      </w:r>
      <w:r>
        <w:rPr/>
        <w:t>⠸⌽</w:t>
      </w:r>
      <w:r>
        <w:rPr/>
        <w:t>歲牨䩹㐸⭭</w:t>
      </w:r>
      <w:r>
        <w:rPr/>
        <w:t>Ⳏ</w:t>
      </w:r>
      <w:r>
        <w:rPr/>
        <w:t>칌抏繷瀲牧⨪䷂㣂接⚣抵땱뇂幖⹩쉍╶斥浒숨꺘泂䩔⩚쉠⤳䫂秂</w:t>
      </w:r>
      <w:r>
        <w:rPr/>
        <w:t>⠽</w:t>
      </w:r>
      <w:r>
        <w:rPr/>
        <w:t>婞琴숽儴楚뽊ㅒ써栭싍슡⨪</w:t>
      </w:r>
      <w:r>
        <w:rPr/>
        <w:t>ⴳ</w:t>
      </w:r>
      <w:r>
        <w:rPr/>
        <w:t>䳂煗쉬䷂쉹啠</w:t>
      </w:r>
      <w:r>
        <w:rPr/>
        <w:t>ꤩ</w:t>
      </w:r>
      <w:r>
        <w:rPr/>
        <w:t>뽪䙎扷栺䠴䨱捗彧싎啀昽䍃渰輣榡숬싂呹㡯橅㙁ㄬ⭡嫍禥숺剑㍋쉰䩩楕摎㑢㜻䄤矂䉚䅈颏痂⪘䵫塑⨵弫冱京兤䉳湇⨳烎硕武㚡쉭偔</w:t>
      </w:r>
      <w:r>
        <w:rPr/>
        <w:t>ⰶ</w:t>
      </w:r>
      <w:r>
        <w:rPr/>
        <w:t>剰搬圮⑩卶</w:t>
      </w:r>
      <w:r>
        <w:rPr/>
        <w:t>ꦩ</w:t>
      </w:r>
      <w:r>
        <w:rPr/>
        <w:t>烂쉃숭卤楪䤷唥洲輵婫㣍</w:t>
      </w:r>
      <w:r>
        <w:rPr/>
        <w:t>ꔫ</w:t>
      </w:r>
      <w:r>
        <w:rPr/>
        <w:t>뽗</w:t>
      </w:r>
      <w:r>
        <w:rPr/>
        <w:t>ꥇ⩷</w:t>
      </w:r>
      <w:r>
        <w:rPr/>
        <w:t>촰挩䱟䎘ㅾ싂慩畕濂쉂⽟竂均⸫ꅮ뭈竂嫂⩾畵恆坈桶䦩痂</w:t>
      </w:r>
      <w:r>
        <w:rPr/>
        <w:t>⡧</w:t>
      </w:r>
      <w:r>
        <w:rPr/>
        <w:t>額吶绂颻</w:t>
      </w:r>
      <w:r>
        <w:rPr/>
        <w:t>ꕎ</w:t>
      </w:r>
      <w:r>
        <w:rPr/>
        <w:t>稸䬸⽴挬祵䡊嫂歇㵇瘲깤㑶겏昹䥥吵瑍㙌瘶〱숫癩秂숹</w:t>
      </w:r>
      <w:r>
        <w:rPr/>
        <w:t>ⲻ</w:t>
      </w:r>
      <w:r>
        <w:rPr/>
        <w:t>ꥪ浑䂬汯眭睌浬嗂婶㜹숱潋ꎣ撿瀨瑙呭㑈♅</w:t>
      </w:r>
      <w:r>
        <w:rPr/>
        <w:t>⵰</w:t>
      </w:r>
      <w:r>
        <w:rPr/>
        <w:t>㙊䣃쌶♪쵗歎ꆩ轈슥眺汉恤搩⹱쉬</w:t>
      </w:r>
      <w:r>
        <w:rPr/>
        <w:t>⡸</w:t>
      </w:r>
      <w:r>
        <w:rPr/>
        <w:t>彏窿쉇縲㠲쉵頪浬쉨㙙役榬㔱睨싂</w:t>
      </w:r>
      <w:r>
        <w:rPr/>
        <w:t>Ⳃ</w:t>
      </w:r>
      <w:r>
        <w:rPr/>
        <w:t>㑮捋䬳䁘</w:t>
      </w:r>
      <w:r>
        <w:rPr/>
        <w:t>ⰴ</w:t>
      </w:r>
      <w:r>
        <w:rPr/>
        <w:t>㑾䀳ふ♲輶徻싂灃䅴⵴湤ꅀ㵯䭐슣숫쉱皵橤祌浴䘱兣뇂慺婠柂㥯圣쵍쉘囎⥎㬻吶걵前硂䝪低惂䱋沬칦쉕䈻숫番汐㘬㍔䳍⸣婵占㡤⫂䙘勂녞䱕숥辿ꥴ硘ㅶ㗍컂㔹偶깬刺偹杌疬唹慭桤烂潥䥰㐱㯂㒏곎瀥欻犡佞繾頯뗂甥⩪捁뽑⍳ꅘ辿侻飂</w:t>
      </w:r>
      <w:r>
        <w:rPr/>
        <w:t>ꤩ</w:t>
      </w:r>
      <w:r>
        <w:rPr/>
        <w:t>䥉制啂쉪䞬㴥汭걥㇂琨噂㔹癄⦬䡢⌣牄⍙廂</w:t>
      </w:r>
      <w:r>
        <w:rPr/>
        <w:t>ꕖ</w:t>
      </w:r>
      <w:r>
        <w:rPr/>
        <w:t>㕟坒숵恣媘슏䛂슩딩欽䕘⨳汭燃穪奞佁썍㭘쵓⨣쉋쉷⒏䁭痎ꥸ╾卾乱牤쉴뾡稫녖䩹摚☦⍄愵烂採쉡睌朶⑀䵳迎煄</w:t>
      </w:r>
      <w:r>
        <w:rPr/>
        <w:t>ꕅ</w:t>
      </w:r>
      <w:r>
        <w:rPr/>
        <w:t>쉳</w:t>
      </w:r>
      <w:r>
        <w:rPr/>
        <w:t>ꥀ</w:t>
      </w:r>
      <w:r>
        <w:rPr/>
        <w:t>㔩偪쉠没橲쉯⫂뮱䯂땬</w:t>
      </w:r>
      <w:r>
        <w:rPr/>
        <w:t>ꤰ</w:t>
      </w:r>
      <w:r>
        <w:rPr/>
        <w:t>쉡⵬摨䜰뼦⫂┊⍃촩坱奡琤䈦摞칺挹傡㐵湸勂盂</w:t>
      </w:r>
      <w:r>
        <w:rPr/>
        <w:t>ⱃ</w:t>
      </w:r>
      <w:r>
        <w:rPr/>
        <w:t>캏協⍎쉠뭔捶♤呴</w:t>
      </w:r>
      <w:r>
        <w:rPr/>
        <w:t>꥓</w:t>
      </w:r>
      <w:r>
        <w:rPr/>
        <w:t>슩㣂칢⤨烂䣂갵䝄②</w:t>
      </w:r>
      <w:r>
        <w:rPr/>
        <w:t>ⵦ</w:t>
      </w:r>
      <w:r>
        <w:rPr/>
        <w:t>橮窩숳⍕딥獵㙦べ皡싂쎏㡔啴㊩畢城쉨䷂䲡쉫竍眪䍞쉆싂㝄兘坪永⭭춮碮㴭碥ꏎ</w:t>
      </w:r>
      <w:r>
        <w:rPr/>
        <w:t>Ⲯ</w:t>
      </w:r>
      <w:r>
        <w:rPr/>
        <w:t>枬㬤反㡯넱쉒摓싍囂췎啬쉪쉚䤶䃍禘䜷쉊⩓䕶橗䙾畬䢩⭆╅劣䇂媩⩧⩸摧㟍牮幉祐깗悵杲⍢嗃杫쉒⨹嗂煾</w:t>
      </w:r>
      <w:r>
        <w:rPr/>
        <w:t>ꕱ</w:t>
      </w:r>
      <w:r>
        <w:rPr/>
        <w:t>싍搳䅊쉂깊㉑癎幃숪⸩劘㗂幑偵坪㝋歰䟃拂녂⨩扲䥥㑒澻</w:t>
      </w:r>
      <w:r>
        <w:rPr/>
        <w:t>⠦</w:t>
      </w:r>
      <w:r>
        <w:rPr/>
        <w:t>凂㧂㝪兤煙然迂㭳太㑥䳂쉋扩㣎灊㡙嗂洳眹䕫勎⪻繥䓂廂摅쉗㍇츭轫㥉⎥昣徥散뼶</w:t>
      </w:r>
      <w:r>
        <w:rPr/>
        <w:t>ⰴ</w:t>
      </w:r>
      <w:r>
        <w:rPr/>
        <w:t>飂㌥</w:t>
      </w:r>
      <w:r>
        <w:rPr/>
        <w:t>ⷍ</w:t>
      </w:r>
      <w:r>
        <w:rPr/>
        <w:t>슿㙆湯䲿쵓뾻契ꎿ整顤煩슣땩ꥰ㠷</w:t>
      </w:r>
      <w:r>
        <w:rPr/>
        <w:t>ꥉ</w:t>
      </w:r>
      <w:r>
        <w:rPr/>
        <w:t>걑쉯ꏂ䌭ꎣ暬㙤㴥⩆䝖穚楮</w:t>
      </w:r>
      <w:r>
        <w:rPr/>
        <w:t>ⰶ</w:t>
      </w:r>
      <w:r>
        <w:rPr/>
        <w:t>㝣䝌涡枥췂⫂㡁泃문捀楾㡹㋍繢灅싂坆塡儶ꥪ轱㮏⥥㚻輬ꅡ兤☫䁷瘺䮩㝔健녴濎㵔䩺䕷頪㴭⹅ꍰ숬싍㫂츳쉧䵄中⸽涻䝵㏂牉䝍栴祂圲싍슩瑮㪡畒绂촨⚻灞쵏슥칲걤䪏츦ꥠ⾩⥹䵭椶懂╪祏轈甤㊡惍싂䐱兀ꍾ숮祩婨䗂癱䷂싂〶䡏儭窘㝏矎䈨䕯劘</w:t>
      </w:r>
      <w:r>
        <w:rPr/>
        <w:t>ꦮ</w:t>
      </w:r>
      <w:r>
        <w:rPr/>
        <w:t>栣</w:t>
      </w:r>
      <w:r>
        <w:rPr/>
        <w:t>ⵉ</w:t>
      </w:r>
      <w:r>
        <w:rPr/>
        <w:t>湒㕁哂㐨䅪祪뗂剑潫뽟癪</w:t>
      </w:r>
      <w:r>
        <w:rPr/>
        <w:t>⡴</w:t>
      </w:r>
      <w:r>
        <w:rPr/>
        <w:t>䳂䛎眨쉭㍮뗂♘㠪⪡㥣慴깅擂䪣泂顂</w:t>
      </w:r>
      <w:r>
        <w:rPr/>
        <w:t>ꤨ</w:t>
      </w:r>
      <w:r>
        <w:rPr/>
        <w:t>䛃⑊塆쉸⬨疿忂圳䀸祀쉞汙扴温爭兀椫ꆬ뮡녓睹彁⨥䫂⦩穌佴䉅摢쉇堵煷輶㛂䘬숹戰楇♟瓂숸㍸爪濂瓂⥦⤤㤽㨪汋䘭ㄱ㤣慓瑟䱺</w:t>
      </w:r>
      <w:r>
        <w:rPr/>
        <w:t>ꔱ</w:t>
      </w:r>
      <w:r>
        <w:rPr/>
        <w:t>杨怣湮瀨긽㑚杴戣偯⫂頣슩숰컂╩前ꥮ</w:t>
      </w:r>
      <w:r>
        <w:rPr/>
        <w:t>ⱗ</w:t>
      </w:r>
      <w:r>
        <w:rPr/>
        <w:t>㣂瓂㩎䘯䞬숰佊ッ咵汓⌽瓂칑⬩⬬湫</w:t>
      </w:r>
      <w:r>
        <w:rPr/>
        <w:t>ⱀ</w:t>
      </w:r>
      <w:r>
        <w:rPr/>
        <w:t>揃䧂쵄껂숷汄</w:t>
      </w:r>
      <w:r>
        <w:rPr/>
        <w:t>ⲵ</w:t>
      </w:r>
      <w:r>
        <w:rPr/>
        <w:t>彚</w:t>
      </w:r>
      <w:r>
        <w:rPr/>
        <w:t>ꦩ</w:t>
      </w:r>
      <w:r>
        <w:rPr/>
        <w:t>年⬸</w:t>
      </w:r>
      <w:r>
        <w:rPr/>
        <w:t>⢣</w:t>
      </w:r>
      <w:r>
        <w:rPr/>
        <w:t>㠨䇂</w:t>
      </w:r>
      <w:r>
        <w:rPr/>
        <w:t>⡵</w:t>
      </w:r>
      <w:r>
        <w:rPr/>
        <w:t>㟂깖⥫侮噅☦恓⎥吺穐䪿呌彺⹦佸㡁쉢輴淂畺⤰畴樴⚱䌽輰欥쉇㋂쉷⨤</w:t>
      </w:r>
      <w:r>
        <w:rPr/>
        <w:t>⣂⩫</w:t>
      </w:r>
      <w:r>
        <w:rPr/>
        <w:t>㉨ぱ甩놵뗂䅏楴ꍷ</w:t>
      </w:r>
      <w:r>
        <w:rPr/>
        <w:t>⡙</w:t>
      </w:r>
      <w:r>
        <w:rPr/>
        <w:t>喥偞飃⫍</w:t>
      </w:r>
      <w:r>
        <w:rPr/>
        <w:t>ⵞ</w:t>
      </w:r>
      <w:r>
        <w:rPr/>
        <w:t>歺쉧嫂懍넶습㠳啯稊⍫넮㬣쉤浵䉥毃㝳䷂</w:t>
      </w:r>
      <w:r>
        <w:rPr/>
        <w:t>⣂</w:t>
      </w:r>
      <w:r>
        <w:rPr/>
        <w:t>檱祟欮癑帴</w:t>
      </w:r>
      <w:r>
        <w:rPr/>
        <w:t>⡃</w:t>
      </w:r>
      <w:r>
        <w:rPr/>
        <w:t>㟂潷轂쉰䣂⵳깠썍枩슱㉺䘺慖夲㶻싂燎桭䢩쌣♀ㅡ秂䱁칬礫♘㉂碵㌺쎻礣♔㵘㏂녗</w:t>
      </w:r>
      <w:r>
        <w:rPr/>
        <w:t>Ⱔ</w:t>
      </w:r>
      <w:r>
        <w:rPr/>
        <w:t>쉲慈⑭啶泂療灧ꥣ</w:t>
      </w:r>
      <w:r>
        <w:rPr/>
        <w:t>ꥑ</w:t>
      </w:r>
      <w:r>
        <w:rPr/>
        <w:t>种⧂獉</w:t>
      </w:r>
      <w:r>
        <w:rPr/>
        <w:t>ꔦ</w:t>
      </w:r>
      <w:r>
        <w:rPr/>
        <w:t>䕈䡷剔녔♟</w:t>
      </w:r>
      <w:r>
        <w:rPr/>
        <w:t>ꦩ</w:t>
      </w:r>
      <w:r>
        <w:rPr/>
        <w:t>䧂䭾뿂⩗爪싂帪囂</w:t>
      </w:r>
      <w:r>
        <w:rPr/>
        <w:t>⢣</w:t>
      </w:r>
      <w:r>
        <w:rPr/>
        <w:t>䡭뭠喥깣彉䁈㍙䷂䨴㙤⍬⤷慁夲㝧栬싎</w:t>
      </w:r>
      <w:r>
        <w:rPr/>
        <w:t>ⱋ</w:t>
      </w:r>
      <w:r>
        <w:rPr/>
        <w:t>朷婏䝇썋⭧㗎䍤楄䞡妩猪墻숭潍䠰刳⑹爨即轥ꅷ썀哂樻㗂太ꌤ刻</w:t>
      </w:r>
      <w:r>
        <w:rPr/>
        <w:t>ⴷ</w:t>
      </w:r>
      <w:r>
        <w:rPr/>
        <w:t>煪쉐썳㯂咥壂㨭忂䑣ㄸ㌦恱呠놡䥄盂响䍓䍂쉎┣硄獖⹸⩐礫숨㐫䡓⑥嘲慗䯂璏璻墩轔⩧䤩㍩⨲硢倮㙅禥祣⑀纻㝠䦿ꇂ䁢㒏⎡뽨䕪墣</w:t>
      </w:r>
      <w:r>
        <w:rPr/>
        <w:t>Ⱕ</w:t>
      </w:r>
      <w:r>
        <w:rPr/>
        <w:t>䁡</w:t>
      </w:r>
      <w:r>
        <w:rPr/>
        <w:t>ꕧ</w:t>
      </w:r>
      <w:r>
        <w:rPr/>
        <w:t>곂싍Ⓨ㩚潚圩穰䉘䞱␪晇報싂⬪仂㠵眴녔卧捸毎땢決䢣㴬⛂䅮</w:t>
      </w:r>
      <w:r>
        <w:rPr/>
        <w:t>ꦻ</w:t>
      </w:r>
      <w:r>
        <w:rPr/>
        <w:t>쉦⹚⥃浕䭭쉏慔쉳䗂縭쌤婭갽⌽噉뮱彷啅ꇂ杯凂쉎싂吭嗂♭慅쉃䋂痂쉘丹姂䉬䱰</w:t>
      </w:r>
      <w:r>
        <w:rPr/>
        <w:t>ꦿ</w:t>
      </w:r>
      <w:r>
        <w:rPr/>
        <w:t>갸癘楞⫂숵㭘煄䵙</w:t>
      </w:r>
      <w:r>
        <w:rPr/>
        <w:t>ⰵ</w:t>
      </w:r>
      <w:r>
        <w:rPr/>
        <w:t>問䌤␥急癫〸条唴㣂毂忂娯쉷夲깖썩숬䔪湸㎬묬⥙渦쉌</w:t>
      </w:r>
      <w:r>
        <w:rPr/>
        <w:t>꧂</w:t>
      </w:r>
      <w:r>
        <w:rPr/>
        <w:t>㵑䭪䩬㕮긤奉懂⨩繰쉘礳⥈硚⎵☷쉷㘳쵤䱑帮焪딣⥫칚㝦暩쵧⸱⫂繴숤㡏ꥹ昮</w:t>
      </w:r>
      <w:r>
        <w:rPr/>
        <w:t>Ɑ</w:t>
      </w:r>
      <w:r>
        <w:rPr/>
        <w:t>壂楘係姂</w:t>
      </w:r>
      <w:r>
        <w:rPr/>
        <w:t>⡞</w:t>
      </w:r>
      <w:r>
        <w:rPr/>
        <w:t>ⵣ</w:t>
      </w:r>
      <w:r>
        <w:rPr/>
        <w:t>㜮뽱⩗숻縣摲皩␱Ⓙ캣浫㩒㐣滂帺䨨桉㙣橵睸儭畒湖걅쉡䖏偘淂氶欷</w:t>
      </w:r>
      <w:r>
        <w:rPr/>
        <w:t>ꕠ</w:t>
      </w:r>
      <w:r>
        <w:rPr/>
        <w:t>獟쉢穒縷澥</w:t>
      </w:r>
      <w:r>
        <w:rPr/>
        <w:t>ꕸ</w:t>
      </w:r>
      <w:r>
        <w:rPr/>
        <w:t>顇땴쉋䁳칗숤楴橹㇎ꅪ슬怺䝣쉕ㆮ嗂</w:t>
      </w:r>
      <w:r>
        <w:rPr/>
        <w:t>ⵘ</w:t>
      </w:r>
      <w:r>
        <w:rPr/>
        <w:t>器梡䲩㫂쉌䥭乢慄甪輨塾䉳칠겣갷㕳坠㉷䇂</w:t>
      </w:r>
      <w:r>
        <w:rPr/>
        <w:t>ꦿ</w:t>
      </w:r>
      <w:r>
        <w:rPr/>
        <w:t>ぎ땄쉴轒䴣⨦䮘〵噣⒡㭐煬啭뽾녢纩咣쉒敠쉧䓂慪医쉧㭹쉘辵춏ꄸ⦡㵸繳⪏䍮異斵姂⧂側㨨䭈㡁぀쉀睪湩</w:t>
      </w:r>
      <w:r>
        <w:rPr/>
        <w:t>꤬</w:t>
      </w:r>
      <w:r>
        <w:rPr/>
        <w:t>瞣쎘天繘</w:t>
      </w:r>
      <w:r>
        <w:rPr/>
        <w:t>ꥑ</w:t>
      </w:r>
      <w:r>
        <w:rPr/>
        <w:t>ꌨ쉵橶獁⭰桯圵㙄枵稯슱关䙡ꅹㄱ쉐㕠敠㤻䄦瑐쉷乯쉔卥㌴毂梩敥췃㩎쉇䕮썳䜽䍑畬坢濂ꍄ卤礴䘲䏂傩⩚⨬슱㕂爥忂啄숪뭒싂㚮杔㛂䰊녈䌰쉔折슣䡕璮硸䨱⨳䁗牲啔㐱塇䰱画ꏂ祟兏</w:t>
      </w:r>
      <w:r>
        <w:rPr/>
        <w:t>ⱒ</w:t>
      </w:r>
      <w:r>
        <w:rPr/>
        <w:t>갦슱湭</w:t>
      </w:r>
      <w:r>
        <w:rPr/>
        <w:t>⠱</w:t>
      </w:r>
      <w:r>
        <w:rPr/>
        <w:t>甬斏癣娣咻䧎攨걓䌽䁈復䗂슮깴쉔␺㉣楂喻穹㶿漹桬쉚䫂懃橙灶뼲稭췂⩢쉩</w:t>
      </w:r>
      <w:r>
        <w:rPr/>
        <w:t>ꤶ</w:t>
      </w:r>
      <w:r>
        <w:rPr/>
        <w:t>摺仍쌥轋ㆡ墵슣쉦㉈</w:t>
      </w:r>
      <w:r>
        <w:rPr/>
        <w:t>⡏☤</w:t>
      </w:r>
      <w:r>
        <w:rPr/>
        <w:t>ꍞ⛍妱ꥴꆮ竂ꌽ䑒坋땡儵佫瑈䪻坊䵰⌯曂焺꥘佃㇂⽚未</w:t>
      </w:r>
      <w:r>
        <w:rPr/>
        <w:t>ⷂ</w:t>
      </w:r>
      <w:r>
        <w:rPr/>
        <w:t>㍸嘩娸</w:t>
      </w:r>
      <w:r>
        <w:rPr/>
        <w:t>ꤴ</w:t>
      </w:r>
      <w:r>
        <w:rPr/>
        <w:t>칃䡒싂嗃恉싍⍕㕷䝢⽶쉭♎┺瑤免쉪갨쌬㑕晞朱⍴䱪쉲婺顡颬䅕㮘㉑祃嗍㊡깡땘ꍔ頸칮쉤㍉昣哂㴵未㥶╏䠫䵀㙶昽佉剳䑉⪻塮佒犻据啴⩱◂䩱䕶愶頱䕘吸슿漸䏂䍫䝹昨쉂繷ㄴ슏䆱潈根㨬뭍썞倳㤭ꍮ뾻</w:t>
      </w:r>
      <w:r>
        <w:rPr/>
        <w:t>Ⱚ</w:t>
      </w:r>
      <w:r>
        <w:rPr/>
        <w:t>剥쉚䙓㨯쉢捣</w:t>
      </w:r>
      <w:r>
        <w:rPr/>
        <w:t>⢥</w:t>
      </w:r>
      <w:r>
        <w:rPr/>
        <w:t>싍㉴䋃癷㠫輱枿䲩䉈扱쉃䈻㭭獣㇎땐危䞘潀噘飂</w:t>
      </w:r>
      <w:r>
        <w:rPr/>
        <w:t>ꕥ</w:t>
      </w:r>
      <w:r>
        <w:rPr/>
        <w:t>畳⽉⩃쉖濍쵑깠獏攪攻愰桦息汤⽆㊬扠촦奨⩔吪硑匽助䱲焮딽䉳拂넣ㅎ彐◂숸泂쎘㕱␺㉢쵣썦㭺㶡㊬捧쉡抏쉥塵䝠祈捒䍐䮩㧎</w:t>
      </w:r>
      <w:r>
        <w:rPr/>
        <w:t>ꗍ</w:t>
      </w:r>
      <w:r>
        <w:rPr/>
        <w:t>傡䡒⫎ふ䅋ꎵ硃⺿쉣㈺숸奯䴻揂䬦慨㮩⚬傡⩨</w:t>
      </w:r>
      <w:r>
        <w:rPr/>
        <w:t>⢵⩀</w:t>
      </w:r>
      <w:r>
        <w:rPr/>
        <w:t>䠱䁷磂썩摮싎䩠六扂報地╄嘻戭ꥹ㘽</w:t>
      </w:r>
      <w:r>
        <w:rPr/>
        <w:t>⣂</w:t>
      </w:r>
      <w:r>
        <w:rPr/>
        <w:t>쉌숩㉰싂彌</w:t>
      </w:r>
      <w:r>
        <w:rPr/>
        <w:t>Ⳃ</w:t>
      </w:r>
      <w:r>
        <w:rPr/>
        <w:t>슥⩤猥</w:t>
      </w:r>
      <w:r>
        <w:rPr/>
        <w:t>ꤨ</w:t>
      </w:r>
      <w:r>
        <w:rPr/>
        <w:t>敓晹칣剟坒칏䡖呟쎘숸⩎㡒汣䰬숩숬㥓칫쉀䭬촻橪欩䛂頷묰眫㦮뇂乨캥硞㴮⍙숪杈槂淃桂촱뭒⪻曂畡頬愨쉗永ꎱ繙挤쌥䀫呅썥穸</w:t>
      </w:r>
      <w:r>
        <w:rPr/>
        <w:t>꧂</w:t>
      </w:r>
      <w:r>
        <w:rPr/>
        <w:t>䗂땟楏桡㭊䙕瘸汥協嘳弪束塔䍀㭘䛎䦩䅯恔캱挱杅</w:t>
      </w:r>
      <w:r>
        <w:rPr/>
        <w:t>ⳃ</w:t>
      </w:r>
      <w:r>
        <w:rPr/>
        <w:t>示䨳慃䍹뽬湂䱦眲╉㪮轭泂</w:t>
      </w:r>
      <w:r>
        <w:rPr/>
        <w:t>⡊</w:t>
      </w:r>
      <w:r>
        <w:rPr/>
        <w:t>瞩問䳂未煶硉夰圽槎⌣顊䵚</w:t>
      </w:r>
      <w:r>
        <w:rPr/>
        <w:t>ⴸ</w:t>
      </w:r>
      <w:r>
        <w:rPr/>
        <w:t>仂⽨묪仂〭⹺採⧂扤</w:t>
      </w:r>
      <w:r>
        <w:rPr/>
        <w:t>ꔮ</w:t>
      </w:r>
      <w:r>
        <w:rPr/>
        <w:t>쵍䲥瘽쉘◃牮</w:t>
      </w:r>
      <w:r>
        <w:rPr/>
        <w:t>ⴶ</w:t>
      </w:r>
      <w:r>
        <w:rPr/>
        <w:t>Ⱚ</w:t>
      </w:r>
      <w:r>
        <w:rPr/>
        <w:t>ꤵ</w:t>
      </w:r>
      <w:r>
        <w:rPr/>
        <w:t>炣揂쉑桠쎮㉚숶彉</w:t>
      </w:r>
      <w:r>
        <w:rPr/>
        <w:t>ⱎ</w:t>
      </w:r>
      <w:r>
        <w:rPr/>
        <w:t>幫㡗⨹㜮☲䅪쉨估ㄣ숹㖬⹙乤㉰卑</w:t>
      </w:r>
      <w:r>
        <w:rPr/>
        <w:t>ⵇ</w:t>
      </w:r>
      <w:r>
        <w:rPr/>
        <w:t>떱㮵⽗쉟泃⨴噄♯ㄤ䝚쉗硤㝏</w:t>
      </w:r>
      <w:r>
        <w:rPr/>
        <w:t>ꔷ</w:t>
      </w:r>
      <w:r>
        <w:rPr/>
        <w:t>桖숪숦繋숹⩥ㅂ车䩨权匴㭌祎</w:t>
      </w:r>
      <w:r>
        <w:rPr/>
        <w:t>ⵆ</w:t>
      </w:r>
      <w:r>
        <w:rPr/>
        <w:t>䵁㨥瓂㷂搨勍役녁傡뭺䉓汨攊⤨浢偂核䕤㝎佑曂䠮熱僃浏䁠顟䄽㏂싂惂瓍칳ꎩ⍳倵쉎쉴⑲濃ㅂ㵾卐戳ォ숰氤걺</w:t>
      </w:r>
      <w:r>
        <w:rPr/>
        <w:t>ⵉ</w:t>
      </w:r>
      <w:r>
        <w:rPr/>
        <w:t>彌佾煋뽕㶏숽睞噡⥾⩶</w:t>
      </w:r>
      <w:r>
        <w:rPr/>
        <w:t>ꔭ</w:t>
      </w:r>
      <w:r>
        <w:rPr/>
        <w:t>㉄䱰쉵쉥娹䝶珂輪㶱䡉汑繯爹吳恆♹쉄㍈쉙</w:t>
      </w:r>
      <w:r>
        <w:rPr/>
        <w:t>꧂</w:t>
      </w:r>
      <w:r>
        <w:rPr/>
        <w:t>䗂傱瑢照㠨橪撡戹䍅楬汧頱䟂㛂䱳</w:t>
      </w:r>
      <w:r>
        <w:rPr/>
        <w:t>ⷂꤨ</w:t>
      </w:r>
      <w:r>
        <w:rPr/>
        <w:t>滂㯂䥙쉡ꍁ썳넶쵾檣眹㪩쉲쏎䛂樶溻飂</w:t>
      </w:r>
      <w:r>
        <w:rPr/>
        <w:t>ⴱ</w:t>
      </w:r>
      <w:r>
        <w:rPr/>
        <w:t>輭㵑쉮㘮睙䠷㕲□쉡㭒噁</w:t>
      </w:r>
      <w:r>
        <w:rPr/>
        <w:t>ꖘ⫂</w:t>
      </w:r>
      <w:r>
        <w:rPr/>
        <w:t>輻䅳걤歆䉆猭㵩睭䡒깒쉘㘤祴潅塣奃䁲昶䭋繭싂䕢깇啢瑥⥒棂䂬</w:t>
      </w:r>
      <w:r>
        <w:rPr/>
        <w:t>ꔴ</w:t>
      </w:r>
      <w:r>
        <w:rPr/>
        <w:t>祊纣捾晡䉬顷啈</w:t>
      </w:r>
      <w:r>
        <w:rPr/>
        <w:t>ꕆ</w:t>
      </w:r>
      <w:r>
        <w:rPr/>
        <w:t>迂䕙㍈佥뾥㑄⪘䝅坭畕㥓▥婡瘮硒</w:t>
      </w:r>
      <w:r>
        <w:rPr/>
        <w:t>ⱬ</w:t>
      </w:r>
      <w:r>
        <w:rPr/>
        <w:t>ꥉ</w:t>
      </w:r>
      <w:r>
        <w:rPr/>
        <w:t>숦⫂쵖⺬곂</w:t>
      </w:r>
      <w:r>
        <w:rPr/>
        <w:t>ꕪ</w:t>
      </w:r>
      <w:r>
        <w:rPr/>
        <w:t>⠰</w:t>
      </w:r>
      <w:r>
        <w:rPr/>
        <w:t>牫슮뼪䁄ꆬ숤娬媣</w:t>
      </w:r>
      <w:r>
        <w:rPr/>
        <w:t>ꥊ</w:t>
      </w:r>
      <w:r>
        <w:rPr/>
        <w:t>싂</w:t>
      </w:r>
      <w:r>
        <w:rPr/>
        <w:t>ⳃ</w:t>
      </w:r>
      <w:r>
        <w:rPr/>
        <w:t>䫂杳硩㡴슏⌷欰根恙歍걖⤪쉉津䒿</w:t>
      </w:r>
      <w:r>
        <w:rPr/>
        <w:t>ⲵ</w:t>
      </w:r>
      <w:r>
        <w:rPr/>
        <w:t>祑捥㙢慌亻娪攱⎬睤潲㶿ꍨ㯂䀽湞祄뼰⍌彍晸</w:t>
      </w:r>
      <w:r>
        <w:rPr/>
        <w:t>ⴤ</w:t>
      </w:r>
      <w:r>
        <w:rPr/>
        <w:t>参쉑敮싂歟뽪쵃滂쉍╟㪩䰨⩫幬䨽ꥦ⦏䭷㐶싎쉢쉙⌲怫䱗㘬⼣䱷쌸傻伮男乤ㄥ⼷儭干긬ꄨ㦩㝾汱겵쉮</w:t>
      </w:r>
      <w:r>
        <w:rPr/>
        <w:t>ⵧ</w:t>
      </w:r>
      <w:r>
        <w:rPr/>
        <w:t>潦</w:t>
      </w:r>
      <w:r>
        <w:rPr/>
        <w:t>ⵗ</w:t>
      </w:r>
      <w:r>
        <w:rPr/>
        <w:t>琦歬뽾떱榩㴨価埂⹪㛃쉎嚩⽇䍷쉷쉉飂お弻㉆ㅮ땺碩卺癯ず浗⫂⼪쉳灮ㆬ祫⩁䅩슮♚堥쉊뭉썫摖汾쎵䌥녲弭䩭㐩┵츱䭦佣磂숯䩗⑐ヂ纻㇍⥁呎ꏂ⩞焹䥙縩慈㶻渪嘪慷橅╕뭇䃂㭘썴绂䃂숣契⫂欸癩껂숵空䜥</w:t>
      </w:r>
      <w:r>
        <w:rPr/>
        <w:t>ⵊ⌱</w:t>
      </w:r>
      <w:r>
        <w:rPr/>
        <w:t>坁欰⑸쉃敊眴⽯䥱㉀浂</w:t>
      </w:r>
      <w:r>
        <w:rPr/>
        <w:t>⠷</w:t>
      </w:r>
      <w:r>
        <w:rPr/>
        <w:t>㬪걱쉌숪幌㙹案쉁⩴⪿歚摬뽦ꅳ䗂슩쉲쏂췃쉅</w:t>
      </w:r>
      <w:r>
        <w:rPr/>
        <w:t>ꕭ</w:t>
      </w:r>
      <w:r>
        <w:rPr/>
        <w:t>圴싂晈じ┭㬶䍀䥸䉌䬲㥀副碵灖믂촪걹吸冿싃壂火䯃棂</w:t>
      </w:r>
      <w:r>
        <w:rPr/>
        <w:t>꧃</w:t>
      </w:r>
      <w:r>
        <w:rPr/>
        <w:t>㵬쉣긲⑱恶딭硠⹁쉪┴ꅴ买ㅁ쵷係</w:t>
      </w:r>
      <w:r>
        <w:rPr/>
        <w:t>Ɽ</w:t>
      </w:r>
      <w:r>
        <w:rPr/>
        <w:t>牟㭀쉁</w:t>
      </w:r>
      <w:r>
        <w:rPr/>
        <w:t>Ⱙ</w:t>
      </w:r>
      <w:r>
        <w:rPr/>
        <w:t>搴沘㍧䩺忂䑟䔻坔剩갴ㅃ囂轘䇂㭹䀹뼪柍썠㥞杏怶숤⵮뇎䵞娪㤸彴뽱牕奉䱚쉘묽쉷啞浳䟂僂㥺쉙녗縯飂啭㝶싂䭣瑇癕坋㩄▩䇂컎㴭㈺ꌭ歏</w:t>
      </w:r>
      <w:r>
        <w:rPr/>
        <w:t>ⱬ☯</w:t>
      </w:r>
      <w:r>
        <w:rPr/>
        <w:t>숷斥䘷焥漤癀쉞祊䁴敹儊☱ꎬ⥅儸偮ざ㆘㩥癗걡㦥쉓䱎쉧떩頥ㅾ䢬㝨匮参桰煐婱湨䵮顬⨴싂쵓啌䕴剥䍫㤦Ⓙ⹌汒䇂怮㔻搤싂杓㙵睔彳</w:t>
      </w:r>
      <w:r>
        <w:rPr/>
        <w:t>ⴥ</w:t>
      </w:r>
      <w:r>
        <w:rPr/>
        <w:t>潄쉕䥆犥쉤扺暣썞㘦橈灏숦砲싍♳わ殿⽑숭䭌伲뿎㚮껂</w:t>
      </w:r>
      <w:r>
        <w:rPr/>
        <w:t>ⵚ</w:t>
      </w:r>
      <w:r>
        <w:rPr/>
        <w:t>㇎㴯䏂</w:t>
      </w:r>
      <w:r>
        <w:rPr/>
        <w:t>ⲏ</w:t>
      </w:r>
      <w:r>
        <w:rPr/>
        <w:t>ꍖ</w:t>
      </w:r>
      <w:r>
        <w:rPr/>
        <w:t>Ⱪ☹ⱋ⩕</w:t>
      </w:r>
      <w:r>
        <w:rPr/>
        <w:t>堪녫⮘䤩塈쉯䕯</w:t>
      </w:r>
      <w:r>
        <w:rPr/>
        <w:t>ⵦ</w:t>
      </w:r>
      <w:r>
        <w:rPr/>
        <w:t>䕦</w:t>
      </w:r>
      <w:r>
        <w:rPr/>
        <w:t>꧂</w:t>
      </w:r>
      <w:r>
        <w:rPr/>
        <w:t>殩呖츦Ⓜ悿戳绍歫线⪣뼱㝾뮥㍀숭⹧㞻䍖</w:t>
      </w:r>
      <w:r>
        <w:rPr/>
        <w:t>⠥</w:t>
      </w:r>
      <w:r>
        <w:rPr/>
        <w:t>儳숳곂㵄啰啸伭㕗쉭㑠㥩琹嘭㘦朱梻烂⼰撱唤䑆瘤ぶ卸彈♮⥖斵쉖亩䄪⤹䆡</w:t>
      </w:r>
      <w:r>
        <w:rPr/>
        <w:t>⡲</w:t>
      </w:r>
      <w:r>
        <w:rPr/>
        <w:t>ꍹ㥦佩ず쉺㗂楘슣⥎塴睄汫쉊是朸捦땷楬걸⻎住녦㑡拂浶姂뇂乺澩쵢⎡琤䳂⒩倰啟祘갫⤯縣뭍煈哂捠瑶塮쏂㈤</w:t>
      </w:r>
      <w:r>
        <w:rPr/>
        <w:t>ꕀ</w:t>
      </w:r>
      <w:r>
        <w:rPr/>
        <w:t>涿㈫⩱⩒凂⥵ㄶ券呱穧⽌䓂♔求傡圲</w:t>
      </w:r>
      <w:r>
        <w:rPr/>
        <w:t>꥓ⶬ</w:t>
      </w:r>
      <w:r>
        <w:rPr/>
        <w:t>䤽㞱쉕䅄䠥祔辮晐녂</w:t>
      </w:r>
      <w:r>
        <w:rPr/>
        <w:t>ꦥ</w:t>
      </w:r>
      <w:r>
        <w:rPr/>
        <w:t>쏎쉢䡵⯂䙥仂啵唥疡⩸㙠㬫帳숪뗂畷싂丩䎬䚱⦘竂╵쉖癯啾춵⽞晲㢣㫂丰偗奙㯎</w:t>
      </w:r>
      <w:r>
        <w:rPr/>
        <w:t>ⵤ</w:t>
      </w:r>
      <w:r>
        <w:rPr/>
        <w:t>稯ꍠ㕆⿃</w:t>
      </w:r>
      <w:r>
        <w:rPr/>
        <w:t>ꦏꥄ</w:t>
      </w:r>
      <w:r>
        <w:rPr/>
        <w:t>华</w:t>
      </w:r>
      <w:r>
        <w:rPr/>
        <w:t>ⰸ</w:t>
      </w:r>
      <w:r>
        <w:rPr/>
        <w:t>繪㨽燃슩⭔常㪏湩䈷䅵䜣呠普㎿㛃丣䥳南</w:t>
      </w:r>
      <w:r>
        <w:rPr/>
        <w:t>⡶</w:t>
      </w:r>
      <w:r>
        <w:rPr/>
        <w:t>싂㡚네숸쉉漻偭䄹㉙쉞뭦⹫嚵쉐慸祱婠뗂轃㕍㈵</w:t>
      </w:r>
      <w:r>
        <w:rPr/>
        <w:t>Ⱨ</w:t>
      </w:r>
      <w:r>
        <w:rPr/>
        <w:t>녑</w:t>
      </w:r>
      <w:r>
        <w:rPr/>
        <w:t>ⱋ⬦</w:t>
      </w:r>
      <w:r>
        <w:rPr/>
        <w:t>勂갸㭤極㖩囂瑉⩅뽳䥔싃녌䙕칳쉞烂牺䶩呯</w:t>
      </w:r>
      <w:r>
        <w:rPr/>
        <w:t>ⴳ</w:t>
      </w:r>
      <w:r>
        <w:rPr/>
        <w:t>ⱊ</w:t>
      </w:r>
      <w:r>
        <w:rPr/>
        <w:t>恱牓㙢숤숱䍲僂⺣ꌸ䃂겿ꄻ䁂曂䲥廂湸轳</w:t>
      </w:r>
      <w:r>
        <w:rPr/>
        <w:t>ꦘ</w:t>
      </w:r>
      <w:r>
        <w:rPr/>
        <w:t>쵸䁍츳う彅㡡⑐</w:t>
      </w:r>
      <w:r>
        <w:rPr/>
        <w:t>ⳍ</w:t>
      </w:r>
      <w:r>
        <w:rPr/>
        <w:t>䄩䓂刪쉞뾣㡇쉹뽊걱㈺쉴睪犏奸疩걨橚找㕈♊쉹䏂㡱╙</w:t>
      </w:r>
      <w:r>
        <w:rPr/>
        <w:t>ⵄ⩧</w:t>
      </w:r>
      <w:r>
        <w:rPr/>
        <w:t>泂搣畖묰⯂갳</w:t>
      </w:r>
      <w:r>
        <w:rPr/>
        <w:t>⡈</w:t>
      </w:r>
      <w:r>
        <w:rPr/>
        <w:t>숲婡㑶䫂쉱搹渲뿂뭄㯂숳瞱슡쉖⬳䌻䁥⵵䭲㤶㭍</w:t>
      </w:r>
      <w:r>
        <w:rPr/>
        <w:t>꤭</w:t>
      </w:r>
      <w:r>
        <w:rPr/>
        <w:t>潶</w:t>
      </w:r>
      <w:r>
        <w:rPr/>
        <w:t>ꤨ</w:t>
      </w:r>
      <w:r>
        <w:rPr/>
        <w:t>捇湞뭡⨰촷뭋</w:t>
      </w:r>
      <w:r>
        <w:rPr/>
        <w:t>ⰸ⥃</w:t>
      </w:r>
      <w:r>
        <w:rPr/>
        <w:t>녌浐洩囂䵥祖㭞䐰䫂⽔求渹䑟ꍪ㬬区䉡漳쏂뾻쉲婒器瓂ꅤ祱灒瑞恢㉅卸奇汬䑳套㙅佘敔搨⸶捓搱戺䌨䁐깫</w:t>
      </w:r>
      <w:r>
        <w:rPr/>
        <w:t>⣂</w:t>
      </w:r>
      <w:r>
        <w:rPr/>
        <w:t>浟繶䰮숨徻ꍨ⵮瞩㔪䘭儺䮥昽⍢ꥡ儮ꄰ쉹촬⪻橐恟㉌㥤畇쉎䑳琬䙣䪵六瓍츤숷⨲䩰걅䃎劣쵉獥㈊忂核樶Ⓧ汍</w:t>
      </w:r>
      <w:r>
        <w:rPr/>
        <w:t>Ⳃ</w:t>
      </w:r>
      <w:r>
        <w:rPr/>
        <w:t>勂唤캬硆㉗歠嘪攣織轐㝂ㅺ</w:t>
      </w:r>
      <w:r>
        <w:rPr/>
        <w:t>Ɐ</w:t>
      </w:r>
      <w:r>
        <w:rPr/>
        <w:t>넻䍱숰㵗弣♢瑺䝦⥫㥊䱶녯磎滂䥘䴭</w:t>
      </w:r>
      <w:r>
        <w:rPr/>
        <w:t>ꗃꔨ</w:t>
      </w:r>
      <w:r>
        <w:rPr/>
        <w:t>⡢</w:t>
      </w:r>
      <w:r>
        <w:rPr/>
        <w:t>ꥏ</w:t>
      </w:r>
      <w:r>
        <w:rPr/>
        <w:t>矂偑敚䵈儸쉷</w:t>
      </w:r>
      <w:r>
        <w:rPr/>
        <w:t>ꔰ</w:t>
      </w:r>
      <w:r>
        <w:rPr/>
        <w:t>䩴</w:t>
      </w:r>
      <w:r>
        <w:rPr/>
        <w:t>Ⱶ</w:t>
      </w:r>
      <w:r>
        <w:rPr/>
        <w:t>쵯䅆㵮剷쉤녷쉤癫ㅺ徥辬楪犬촩劥⨪⤸슬㍘秂ꆣ枮촹</w:t>
      </w:r>
      <w:r>
        <w:rPr/>
        <w:t>ⵂ</w:t>
      </w:r>
      <w:r>
        <w:rPr/>
        <w:t>壎娰♯㐴娥坅昸獍媿ꍟ轢歆㉕딯癠煀免숳灈⨸▮䭒쉧癳땋쉪䃂娺䔮㏂ぺ⑪숪彇㚩乢캩䝄䌯㕲⽮䨪弮쉊木瑺灘ꆩ쎥쉪㉀獓爲캏䋂䓂숷段慟儵剙⿂桭뗂狎䒩剞䘣</w:t>
      </w:r>
      <w:r>
        <w:rPr/>
        <w:t>⠴</w:t>
      </w:r>
      <w:r>
        <w:rPr/>
        <w:t>㘰䙹杈彌搤㡡</w:t>
      </w:r>
      <w:r>
        <w:rPr/>
        <w:t>⠭</w:t>
      </w:r>
      <w:r>
        <w:rPr/>
        <w:t>숰䤪㡣穒砨乧夦斘縶䴭싂洰卵牨楘噱ꍅ硙녒䶮婃燂搫㇂噥숽佣␪橯⸭딵䌳뼭恡</w:t>
      </w:r>
      <w:r>
        <w:rPr/>
        <w:t>ꔪ</w:t>
      </w:r>
      <w:r>
        <w:rPr/>
        <w:t>祏㕘쉘䣎㡍쉨䵥毂帣⩨䐳⨱쉰嘵ꇂ䒏淂쉔繢癖쉬⥍쉶吣涥㜰</w:t>
      </w:r>
      <w:r>
        <w:rPr/>
        <w:t>ⵚ</w:t>
      </w:r>
      <w:r>
        <w:rPr/>
        <w:t>硢䭳뽥쉚䵏䩟呰漮䴸㩓㩰恧䈬㭉⺮慹䡄⑱녘卥奱坰丫仂楠</w:t>
      </w:r>
      <w:r>
        <w:rPr/>
        <w:t>⡺</w:t>
      </w:r>
      <w:r>
        <w:rPr/>
        <w:t>瀪</w:t>
      </w:r>
      <w:r>
        <w:rPr/>
        <w:t>ⲻ⥄</w:t>
      </w:r>
      <w:r>
        <w:rPr/>
        <w:t>䝰ꥺ㓂╙칇䓂伪湗쌹す獸砰ㅖ䀯</w:t>
      </w:r>
      <w:r>
        <w:rPr/>
        <w:t>⡫</w:t>
      </w:r>
      <w:r>
        <w:rPr/>
        <w:t>仂ご䙔</w:t>
      </w:r>
      <w:r>
        <w:rPr/>
        <w:t>ꤹ⨮</w:t>
      </w:r>
      <w:r>
        <w:rPr/>
        <w:t>⡲</w:t>
      </w:r>
      <w:r>
        <w:rPr/>
        <w:t>䝥슬⒡瀺百쌴洣䟂쵺쵖繀싂쉦⼳奨䚏歨煨ㄭ傏凂び䑢娨ꅹ㕣ㄲ顺㕒쉵ꄸ摑太㡃뇂㑭樴㔸♇⩖⪩樣쉟乑嫂䐹</w:t>
      </w:r>
      <w:r>
        <w:rPr/>
        <w:t>ꔤ</w:t>
      </w:r>
      <w:r>
        <w:rPr/>
        <w:t>污㴷┪㌹湹歃噲숩栩卢║儯㇂䁰䲣秂ꍶ䰤督僂⭗</w:t>
      </w:r>
      <w:r>
        <w:rPr/>
        <w:t>ⵑ</w:t>
      </w:r>
      <w:r>
        <w:rPr/>
        <w:t>燂ꥫ쉊⹙椹㒡쉘슿䭏ㄨ㉟촲唪䵘ꥩ</w:t>
      </w:r>
      <w:r>
        <w:rPr/>
        <w:t>ⲵ</w:t>
      </w:r>
      <w:r>
        <w:rPr/>
        <w:t>柂췂碿땂带䁏껂墻⚥歃㗂㵈㉵⑃㈸〬犻쉷堩╄ꎣ恴炣싂杙쉟㙫♦쉙灞煊슣숩쎬慆瞏긫⻂⏂汹Ⓝ䇎塠䅀䲏</w:t>
      </w:r>
      <w:r>
        <w:rPr/>
        <w:t>ⱳ</w:t>
      </w:r>
      <w:r>
        <w:rPr/>
        <w:t>ご䰨参䱰⪻㡶걐䫃䡫䘹摚㭵〮쵥⬽㤨</w:t>
      </w:r>
      <w:r>
        <w:rPr/>
        <w:t>ꤹ</w:t>
      </w:r>
      <w:r>
        <w:rPr/>
        <w:t>䝗奟㕘湶춻䘣♠ㅴ婞喻ꥨ唱噋쉎쉍ꍒ焬戤摖㍈⼹쉎獷⴪⬳⍮촵砯礰惂쉔䲮竂䕣⺥珂㌮㝲惂㧎딽䝷彏쉚偢刪싂뗍뾮㭊䡚飂㝔䲻搥挱ㅃ䑇ꅧ挤匮檮冬瀪䵢㒬⩴땡⹓䞬숪쉊泎协䓃㨽㍏⨩刽䄮쉎☫㈦歬습㓂炩坟爦╃⦱梻櫂쉒⑆䎩繤䘦枘炬祄䯍뼸愊乒䔲摂利䥷徏촨ぉ轘칅⽲浸儯灷㠣㊏劬</w:t>
      </w:r>
      <w:r>
        <w:rPr/>
        <w:t>꤬⤺⛎␪</w:t>
      </w:r>
      <w:r>
        <w:rPr/>
        <w:t>쉧숲</w:t>
      </w:r>
      <w:r>
        <w:rPr/>
        <w:t>ꕨ</w:t>
      </w:r>
      <w:r>
        <w:rPr/>
        <w:t>㝧䄹⨭쉋땣偙싂⨬榥㒣뽪⩄䕉態숣㗂쉓愬橱係䋍슿漩歈싂⺻輪㭍桶쉧珂捹䨹⸭썡䥔塁风剰乭㥈璩婆쉟ꅐ긷ぐ떮绂숥楗瑱迂⸱栣⫂漹䵡䐩戲⥴䙡숽숰绂汭偌但춣壃刪恥䉙癡彃⽌슿扦뮵䰲䅇ꄭ䍮숱걀樶♰穆ꏂ汶擂⎵幐⨪朥睅夬咣疘</w:t>
      </w:r>
      <w:r>
        <w:rPr/>
        <w:t>ꥀ</w:t>
      </w:r>
      <w:r>
        <w:rPr/>
        <w:t>뽋䑑ꄳ欭⹡潸娰</w:t>
      </w:r>
      <w:r>
        <w:rPr/>
        <w:t>ꕠ</w:t>
      </w:r>
      <w:r>
        <w:rPr/>
        <w:t>䩵䄽쉢㥔䴣杮⬭</w:t>
      </w:r>
      <w:r>
        <w:rPr/>
        <w:t>ⰹ⍈</w:t>
      </w:r>
      <w:r>
        <w:rPr/>
        <w:t>焷烎춻숭幊㠽쉏쉙㭵</w:t>
      </w:r>
      <w:r>
        <w:rPr/>
        <w:t>ⷃ</w:t>
      </w:r>
      <w:r>
        <w:rPr/>
        <w:t>繤皻氮渵㐷幑墏穠</w:t>
      </w:r>
      <w:r>
        <w:rPr/>
        <w:t>ꥋ</w:t>
      </w:r>
      <w:r>
        <w:rPr/>
        <w:t>坢슡</w:t>
      </w:r>
      <w:r>
        <w:rPr/>
        <w:t>Ⳏ</w:t>
      </w:r>
      <w:r>
        <w:rPr/>
        <w:t>竂쉇쉭塗畂䐨剆带燂䩶㕕쉢숤敄녪⮩⼫汐쌺딩乔㞩쉡䭁梿깰䘭♋歳걥</w:t>
      </w:r>
      <w:r>
        <w:rPr/>
        <w:t>ꤨ</w:t>
      </w:r>
      <w:r>
        <w:rPr/>
        <w:t>㉺</w:t>
      </w:r>
      <w:r>
        <w:rPr/>
        <w:t>꧂</w:t>
      </w:r>
      <w:r>
        <w:rPr/>
        <w:t>ゥ쉊⹦佸䝸椺慗拂礣䈩뾵搤</w:t>
      </w:r>
      <w:r>
        <w:rPr/>
        <w:t>⡾</w:t>
      </w:r>
      <w:r>
        <w:rPr/>
        <w:t>湬祾坙ꅵ</w:t>
      </w:r>
      <w:r>
        <w:rPr/>
        <w:t>ⰱ</w:t>
      </w:r>
      <w:r>
        <w:rPr/>
        <w:t>揂暮亡㴻浐瑙쵰洴敩㘰⮮煍焰畁矂ぺ뽆燃䝶但睈夤䡮⩠浥纮쉬䣂劬숵瑱ꆻ顋晗渶쉇烂㖩⿂矂싂䷂⥂煋縬玥뗂灤步冏㚣㝷䙚卢䚱甸汱䘽佁欹佡䪣땒䙇㝄╴奆썍欭㙃槂쉃쵞獤幘慌㙈쵶</w:t>
      </w:r>
      <w:r>
        <w:rPr/>
        <w:t>ⲏ</w:t>
      </w:r>
      <w:r>
        <w:rPr/>
        <w:t>恉䜷쉬슬桦⽇䉅捌䀸捍䱹朸颵⮡捬凍漨硲倷婩쉳䀹堨⌽㉮⭆䝮㧂戦䭟</w:t>
      </w:r>
      <w:r>
        <w:rPr/>
        <w:t>ⴳ</w:t>
      </w:r>
      <w:r>
        <w:rPr/>
        <w:t>䉪妩獮☮潳璣瑔쉋偩䑢촴敚쉃盂䟂橲婴㥟碘唦⩀</w:t>
      </w:r>
      <w:r>
        <w:rPr/>
        <w:t>ⴲ</w:t>
      </w:r>
      <w:r>
        <w:rPr/>
        <w:t>窥頰⍏㍚摡╫獥挶乂ꅤ</w:t>
      </w:r>
      <w:r>
        <w:rPr/>
        <w:t>ꔮ</w:t>
      </w:r>
      <w:r>
        <w:rPr/>
        <w:t>췃딮种䙋</w:t>
      </w:r>
      <w:r>
        <w:rPr/>
        <w:t>⡥</w:t>
      </w:r>
      <w:r>
        <w:rPr/>
        <w:t>䙑䆿</w:t>
      </w:r>
      <w:r>
        <w:rPr/>
        <w:t>Ⳃ</w:t>
      </w:r>
      <w:r>
        <w:rPr/>
        <w:t>㦩檘</w:t>
      </w:r>
      <w:r>
        <w:rPr/>
        <w:t>ⵙ</w:t>
      </w:r>
      <w:r>
        <w:rPr/>
        <w:t>桦⥬㬵⨰㕲䨮숪僂䱣捯</w:t>
      </w:r>
      <w:r>
        <w:rPr/>
        <w:t>ꦵ</w:t>
      </w:r>
      <w:r>
        <w:rPr/>
        <w:t>卞刳</w:t>
      </w:r>
      <w:r>
        <w:rPr/>
        <w:t>ꥄ</w:t>
      </w:r>
      <w:r>
        <w:rPr/>
        <w:t>桸䡳䉯橧繷⭅ꌥ嘤䦘</w:t>
      </w:r>
      <w:r>
        <w:rPr/>
        <w:t>Ⱞ</w:t>
      </w:r>
      <w:r>
        <w:rPr/>
        <w:t>颮特䩵㘩⍢⩮彵浠쉔걚쵱幨癮繨村祺갴犩楁欵</w:t>
      </w:r>
      <w:r>
        <w:rPr/>
        <w:t>⵰</w:t>
      </w:r>
      <w:r>
        <w:rPr/>
        <w:t>칧쉀㣂㤤悡瑵復䁊啂</w:t>
      </w:r>
      <w:r>
        <w:rPr/>
        <w:t>Ⱳ</w:t>
      </w:r>
      <w:r>
        <w:rPr/>
        <w:t>㘰戮䉫䱳傩㢱拂厡䁸湀奓汸땏쵚潭⨱䱩쉏ꥥ싂幣䃂㏂쵋䍑票扱싂皘摶㓎㕾⩘㙧栮㭶쵩扠㴦憡</w:t>
      </w:r>
      <w:r>
        <w:rPr/>
        <w:t>ⷂ</w:t>
      </w:r>
      <w:r>
        <w:rPr/>
        <w:t>깰ꎩ䍹</w:t>
      </w:r>
      <w:r>
        <w:rPr/>
        <w:t>ⰸ</w:t>
      </w:r>
      <w:r>
        <w:rPr/>
        <w:t>瓂頶㡹䨸꺣嗂沱䍒묷쉖偾犵㶬</w:t>
      </w:r>
      <w:r>
        <w:rPr/>
        <w:t>ꦬ</w:t>
      </w:r>
      <w:r>
        <w:rPr/>
        <w:t>뇂쵳䅖숩煘垥㔶焺狂⩘吽ㄤ겏捹㑦ꌸ쉖䑁</w:t>
      </w:r>
      <w:r>
        <w:rPr/>
        <w:t>ꥐ</w:t>
      </w:r>
      <w:r>
        <w:rPr/>
        <w:t>㜩懃숥㉣뭤춵㈬媣轶숰숊⭾딴</w:t>
      </w:r>
      <w:r>
        <w:rPr/>
        <w:t>Ⱝ</w:t>
      </w:r>
      <w:r>
        <w:rPr/>
        <w:t>䐱㉕곂㌭杗䵴䟂搷潴幺⦱㜩뗂땰㮿彟剌</w:t>
      </w:r>
      <w:r>
        <w:rPr/>
        <w:t>꧂</w:t>
      </w:r>
      <w:r>
        <w:rPr/>
        <w:t>辱㤶</w:t>
      </w:r>
      <w:r>
        <w:rPr/>
        <w:t>ⵂ</w:t>
      </w:r>
      <w:r>
        <w:rPr/>
        <w:t>Ⱚ</w:t>
      </w:r>
      <w:r>
        <w:rPr/>
        <w:t>쉹䥃䵠颩┴灉祊幦瞵땵숮쉩㌴⹯瀮䘣盂噋䝬汳쉄㜳偾琦䛂</w:t>
      </w:r>
      <w:r>
        <w:rPr/>
        <w:t>⠻</w:t>
      </w:r>
      <w:r>
        <w:rPr/>
        <w:t>申䈽䛂㘳걦㙵㡌卋怸竂Ⓜ쉄堳⏂⮡㈸쉸⺡瀱䈸用夽⽉㟂썞愥䡶扑슣</w:t>
      </w:r>
      <w:r>
        <w:rPr/>
        <w:t>ꕀ</w:t>
      </w:r>
      <w:r>
        <w:rPr/>
        <w:t>灙䜦쉖䇂煘〤㜴淎♰䥶쉣枏㯂杹㥱딪㩺画庥⒡㋂슬컂</w:t>
      </w:r>
      <w:r>
        <w:rPr/>
        <w:t>ꕰ</w:t>
      </w:r>
      <w:r>
        <w:rPr/>
        <w:t>䏂囂椨沬㡑ㅃ顖㪮䱰ꍵ湫勂ꆵ쉫砸㥗걩⽃穰惂佁嗂猬碿祍兊쉺㚥묱</w:t>
      </w:r>
      <w:r>
        <w:rPr/>
        <w:t>ꔲ╓</w:t>
      </w:r>
      <w:r>
        <w:rPr/>
        <w:t>뭯祈捕呵潇砨炩唬恖瘽濍䈺免</w:t>
      </w:r>
      <w:r>
        <w:rPr/>
        <w:t>ⰸ</w:t>
      </w:r>
      <w:r>
        <w:rPr/>
        <w:t>뽟氥㍍戦刵䧎쉎伻榱㙉傻瑄兪烂⭖姂ꍮ쉓檘䡯䥖䱆澮竃摺獬</w:t>
      </w:r>
      <w:r>
        <w:rPr/>
        <w:t>⡟</w:t>
      </w:r>
      <w:r>
        <w:rPr/>
        <w:t>欣瑫놮⨹</w:t>
      </w:r>
      <w:r>
        <w:rPr/>
        <w:t>Ⱚ</w:t>
      </w:r>
      <w:r>
        <w:rPr/>
        <w:t>땦壂넩⩐䙮挮⩺쉆츸䬣堤</w:t>
      </w:r>
      <w:r>
        <w:rPr/>
        <w:t>⡭</w:t>
      </w:r>
      <w:r>
        <w:rPr/>
        <w:t>佹</w:t>
      </w:r>
      <w:r>
        <w:rPr/>
        <w:t>ⱀ</w:t>
      </w:r>
      <w:r>
        <w:rPr/>
        <w:t>敷歍숦硞䷂娱祂牵숯䴤礬䁍剈奚焬䈶㉾䑅濂げ硙牙捥ㅅ</w:t>
      </w:r>
      <w:r>
        <w:rPr/>
        <w:t>ⲱ</w:t>
      </w:r>
      <w:r>
        <w:rPr/>
        <w:t>䱆⪮䃂ㅶ祄瑋獣灬祪椰匥䁺⹍</w:t>
      </w:r>
      <w:r>
        <w:rPr/>
        <w:t>ꥄ</w:t>
      </w:r>
      <w:r>
        <w:rPr/>
        <w:t>懃</w:t>
      </w:r>
      <w:r>
        <w:rPr/>
        <w:t>⢡</w:t>
      </w:r>
      <w:r>
        <w:rPr/>
        <w:t>䐭숺䰮㥾汘獌격쉾祊枏숳沩䇂쉳䵬쉂嫂쉎⭥췂䵪㬬㬮濂뽠渣毂㙙猬♃穡ꌽ썡䄵䝩䡴ꥮ嗂</w:t>
      </w:r>
      <w:r>
        <w:rPr/>
        <w:t>⢵</w:t>
      </w:r>
      <w:r>
        <w:rPr/>
        <w:t>䡱䑟祦㩪쉔睘ち⑇ꥯ쉃䭄㑲쉬㢿刻亥⪱⭣睢歕唳싂卫睰ꥮ숷⺣彵懂⑇繄⨩条숽촽轓夤쉟䏂숪形㨰뼭</w:t>
      </w:r>
      <w:r>
        <w:rPr/>
        <w:t>ꥂ⍘</w:t>
      </w:r>
      <w:r>
        <w:rPr/>
        <w:t>쵈</w:t>
      </w:r>
      <w:r>
        <w:rPr/>
        <w:t>ꥐ</w:t>
      </w:r>
      <w:r>
        <w:rPr/>
        <w:t>轩婤䵓㡶䞣ꄯ挳</w:t>
      </w:r>
      <w:r>
        <w:rPr/>
        <w:t>Ⱡ</w:t>
      </w:r>
      <w:r>
        <w:rPr/>
        <w:t>囂穔塅帳桱故땁⼪縬숷㚩췂뽙㚩啃癅椫䅃姂剃䱖䇂匣坹㭏</w:t>
      </w:r>
      <w:r>
        <w:rPr/>
        <w:t>ꔨ</w:t>
      </w:r>
      <w:r>
        <w:rPr/>
        <w:t>汣昨䊣捶卹⌣栺쉦瀩浔稴⭎䴦⑨㯂㙳纱㝵睂绎䑯纬ꄴ轭䧂</w:t>
      </w:r>
      <w:r>
        <w:rPr/>
        <w:t>⠪</w:t>
      </w:r>
      <w:r>
        <w:rPr/>
        <w:t>䃃㶬쉆樱㧂쉢奡挤ㅺ쉆㟂쉑╸榻憡ぢ䩑</w:t>
      </w:r>
      <w:r>
        <w:rPr/>
        <w:t>꧂</w:t>
      </w:r>
      <w:r>
        <w:rPr/>
        <w:t>썁瓂啔╪</w:t>
      </w:r>
      <w:r>
        <w:rPr/>
        <w:t>ⶬ</w:t>
      </w:r>
      <w:r>
        <w:rPr/>
        <w:t>ꍹ쉩㙕㦱璻永䍮獠穡╨숮㵾䋂睩쉷扢뮡繇憡썴㩾畩內㨹歖칂쉾</w:t>
      </w:r>
      <w:r>
        <w:rPr/>
        <w:t>⢘⑕</w:t>
      </w:r>
      <w:r>
        <w:rPr/>
        <w:t>ꥺ沩⍃䩹㭥</w:t>
      </w:r>
      <w:r>
        <w:rPr/>
        <w:t>ꥌ</w:t>
      </w:r>
      <w:r>
        <w:rPr/>
        <w:t>旎厬仂乀㖩</w:t>
      </w:r>
      <w:r>
        <w:rPr/>
        <w:t>ⰵ</w:t>
      </w:r>
      <w:r>
        <w:rPr/>
        <w:t>싂㙒써깓䁀䕚湶㵉▵䋂칔䢿뽸戳竂쉨⩭긤唪㭸恀</w:t>
      </w:r>
      <w:r>
        <w:rPr/>
        <w:t>ⵠ</w:t>
      </w:r>
      <w:r>
        <w:rPr/>
        <w:t>䫂䕰ꅂ䔥堻戭쉶쉂㖏ꥴ䩳㓂⬦唰쉋</w:t>
      </w:r>
      <w:r>
        <w:rPr/>
        <w:t>ⵐ</w:t>
      </w:r>
      <w:r>
        <w:rPr/>
        <w:t>樦湧灷♩媿炡恱⨶瑌♧䡦䗂쉅判</w:t>
      </w:r>
      <w:r>
        <w:rPr/>
        <w:t>꤬</w:t>
      </w:r>
      <w:r>
        <w:rPr/>
        <w:t>セ숹䟂긤乄浾숥㥑瑍䵓</w:t>
      </w:r>
      <w:r>
        <w:rPr/>
        <w:t>⡮</w:t>
      </w:r>
      <w:r>
        <w:rPr/>
        <w:t>㴊㑇썱</w:t>
      </w:r>
      <w:r>
        <w:rPr/>
        <w:t>ꤶ</w:t>
      </w:r>
      <w:r>
        <w:rPr/>
        <w:t>捉咻兢㑒癣㡮⛂䒩㉧ギ妘뗍⯃佂䄴ꌵꇂ쵰稵䝞⩚刮倲㣂㷎辣䥡伨</w:t>
      </w:r>
      <w:r>
        <w:rPr/>
        <w:t>ꤸ⭗</w:t>
      </w:r>
      <w:r>
        <w:rPr/>
        <w:t>焰䖩ㅚ纮刳䐥⑭焹㩤俍䩰䳎檣믂㩠⴨怫싃牧檿仍쉫䡨ꄻ㉴䱞捕싂竂练潹</w:t>
      </w:r>
      <w:r>
        <w:rPr/>
        <w:t>⡲</w:t>
      </w:r>
      <w:r>
        <w:rPr/>
        <w:t>硾儫䅷㌬垬</w:t>
      </w:r>
      <w:r>
        <w:rPr/>
        <w:t>⡖</w:t>
      </w:r>
      <w:r>
        <w:rPr/>
        <w:t>갩潰乩쉚憣⸵牤浌땄ね믍╖</w:t>
      </w:r>
      <w:r>
        <w:rPr/>
        <w:t>ⱋ</w:t>
      </w:r>
      <w:r>
        <w:rPr/>
        <w:t>晙柂쉣坷偍䙔♇杞浚䎵쉦</w:t>
      </w:r>
      <w:r>
        <w:rPr/>
        <w:t>ⱆ</w:t>
      </w:r>
      <w:r>
        <w:rPr/>
        <w:t>潨嘣契奤⏂牐濂╷顋熻惍싂숴䗂塓㭇䔰畯쉷㭞䔯㵂㤶</w:t>
      </w:r>
      <w:r>
        <w:rPr/>
        <w:t>Ⱛ</w:t>
      </w:r>
      <w:r>
        <w:rPr/>
        <w:t>彬爴촺䑥扈怸⥗습䩋䴺썤匰쉠</w:t>
      </w:r>
      <w:r>
        <w:rPr/>
        <w:t>⡅</w:t>
      </w:r>
      <w:r>
        <w:rPr/>
        <w:t>㤱싂</w:t>
      </w:r>
      <w:r>
        <w:rPr/>
        <w:t>⢥</w:t>
      </w:r>
      <w:r>
        <w:rPr/>
        <w:t>쉔恮</w:t>
      </w:r>
      <w:r>
        <w:rPr/>
        <w:t>ⵗ</w:t>
      </w:r>
      <w:r>
        <w:rPr/>
        <w:t>쉄癫䡪啑쉦숹쉭</w:t>
      </w:r>
      <w:r>
        <w:rPr/>
        <w:t>ⶣ</w:t>
      </w:r>
      <w:r>
        <w:rPr/>
        <w:t>〸瑵㕺欤婷杨䈹丹䷂杸梬ヂ漦</w:t>
      </w:r>
      <w:r>
        <w:rPr/>
        <w:t>ꤳ</w:t>
      </w:r>
      <w:r>
        <w:rPr/>
        <w:t>㷎</w:t>
      </w:r>
      <w:r>
        <w:rPr/>
        <w:t>Ⲭ⥞</w:t>
      </w:r>
      <w:r>
        <w:rPr/>
        <w:t>䵟깬嫃쉀䁮凂㒩</w:t>
      </w:r>
      <w:r>
        <w:rPr/>
        <w:t>ⷎ</w:t>
      </w:r>
      <w:r>
        <w:rPr/>
        <w:t>䁱穢숷䬪껂畩䩱剁䛂唦䭣</w:t>
      </w:r>
      <w:r>
        <w:rPr/>
        <w:t>ⷂ</w:t>
      </w:r>
      <w:r>
        <w:rPr/>
        <w:t>썅䁵ꥮ潓ꄷ긣▬⩺㤹䵓㨯䥒棂磂幩呯丹坑츺㚩户⹫瓂䯂琪㎩㑺硒琤뭟彈슿ꍍ</w:t>
      </w:r>
      <w:r>
        <w:rPr/>
        <w:t>⡒</w:t>
      </w:r>
      <w:r>
        <w:rPr/>
        <w:t>睏숭盂擂슻숳⥋</w:t>
      </w:r>
      <w:r>
        <w:rPr/>
        <w:t>ꕠ</w:t>
      </w:r>
      <w:r>
        <w:rPr/>
        <w:t>帩㉂砪怹숯쉱潄洲</w:t>
      </w:r>
      <w:r>
        <w:rPr/>
        <w:t>ꤣ◂☮</w:t>
      </w:r>
      <w:r>
        <w:rPr/>
        <w:t>㔲倥辿㧂숭䥷李⼯碮䅂偳栥ば㊻烍呱숨㑗쉣礨牴</w:t>
      </w:r>
      <w:r>
        <w:rPr/>
        <w:t>ꔸ</w:t>
      </w:r>
      <w:r>
        <w:rPr/>
        <w:t>噤⤩嘲ꅊ䨳</w:t>
      </w:r>
      <w:r>
        <w:rPr/>
        <w:t>⡡</w:t>
      </w:r>
      <w:r>
        <w:rPr/>
        <w:t>乄㑓繴쉆䴲</w:t>
      </w:r>
      <w:r>
        <w:rPr/>
        <w:t>ꔬ</w:t>
      </w:r>
      <w:r>
        <w:rPr/>
        <w:t>晒杵畯攨㥵싂砮斥㋂桸伤㝧䥥겘ꆩ</w:t>
      </w:r>
      <w:r>
        <w:rPr/>
        <w:t>ꥁ</w:t>
      </w:r>
      <w:r>
        <w:rPr/>
        <w:t>⡘</w:t>
      </w:r>
      <w:r>
        <w:rPr/>
        <w:t>溏</w:t>
      </w:r>
      <w:r>
        <w:rPr/>
        <w:t>ⰲ</w:t>
      </w:r>
      <w:r>
        <w:rPr/>
        <w:t>氶暥</w:t>
      </w:r>
      <w:r>
        <w:rPr/>
        <w:t>ꔷ</w:t>
      </w:r>
      <w:r>
        <w:rPr/>
        <w:t>ꅭ걗瘷겣</w:t>
      </w:r>
      <w:r>
        <w:rPr/>
        <w:t>ⵉ</w:t>
      </w:r>
      <w:r>
        <w:rPr/>
        <w:t>彨輤䥒⥆쉚㎬㑚楌㌥㧂䅴䁚呬숣扴</w:t>
      </w:r>
      <w:r>
        <w:rPr/>
        <w:t>ꕯ</w:t>
      </w:r>
      <w:r>
        <w:rPr/>
        <w:t>싎숵呟朷⹐㆏佀깰ꄸ䍱쉀幚曂숰䡁싂딦枡뮩뮩た䤯</w:t>
      </w:r>
      <w:r>
        <w:rPr/>
        <w:t>ꔣ</w:t>
      </w:r>
      <w:r>
        <w:rPr/>
        <w:t>儫숤䙇䡉㵁晠侩搤㙕⪘怰佟㕈쉒⩘㙞쉸秂䛎⩀暥싂煢䶘祯廂類캥⵹偳싃䉀入묪㭡썆ꇍ㝴㥒</w:t>
      </w:r>
      <w:r>
        <w:rPr/>
        <w:t>Ɱ</w:t>
      </w:r>
      <w:r>
        <w:rPr/>
        <w:t>쉵</w:t>
      </w:r>
      <w:r>
        <w:rPr/>
        <w:t>ꥈ</w:t>
      </w:r>
      <w:r>
        <w:rPr/>
        <w:t>㔷䝃䘶氭佣쉡䵋♒亮곂儬汵⍤슩係穡教硄䊣〸䁇樻灦偕쉁쉗〹놥㉙䉇쉔</w:t>
      </w:r>
      <w:r>
        <w:rPr/>
        <w:t>꥟</w:t>
      </w:r>
      <w:r>
        <w:rPr/>
        <w:t>琪呁歃ꄪ䐪땶穮쉔㑨쉸⸶渥噦䤮㊩囂坒庮恩䅪㕃妥╠㷂樮슩믂矂싂幢뭙啂晩奺㑱䌸䵃乾䒩坚䶩愭⑚ꅡ洤飂厩扵⭚쉭Ⓜ⩸囂쵯睪忂䮩姂煔秂䩍噎奒㝓入礭塔奀扔⑞䥞汕縣殻浯</w:t>
      </w:r>
      <w:r>
        <w:rPr/>
        <w:t>꧂</w:t>
      </w:r>
      <w:r>
        <w:rPr/>
        <w:t>浥內辡偧杋꥘♔</w:t>
      </w:r>
      <w:r>
        <w:rPr/>
        <w:t>ꗍ</w:t>
      </w:r>
      <w:r>
        <w:rPr/>
        <w:t>㨪礭愪繧潁悥䡖迂乓䥠䅶䅍뽄輥쉔氊凂此汘促</w:t>
      </w:r>
      <w:r>
        <w:rPr/>
        <w:t>⣂</w:t>
      </w:r>
      <w:r>
        <w:rPr/>
        <w:t>긷쉶쉾噗싍ꌨ杠⻂啁璻彴꥔⺩轂䝬⿂歃숪싂熣癈</w:t>
      </w:r>
      <w:r>
        <w:rPr/>
        <w:t>ⶏ</w:t>
      </w:r>
      <w:r>
        <w:rPr/>
        <w:t>倰䭵㝙쉗䡩䘹䭔皩䞬䃃歘佊晟쉘䭅佧桢睩凂珂쉚㕙晧</w:t>
      </w:r>
      <w:r>
        <w:rPr/>
        <w:t>ꔯ</w:t>
      </w:r>
      <w:r>
        <w:rPr/>
        <w:t>⻂扞䲡⹑㭈么溩슩</w:t>
      </w:r>
      <w:r>
        <w:rPr/>
        <w:t>ꗂ</w:t>
      </w:r>
      <w:r>
        <w:rPr/>
        <w:t>뭨쉰搸桢쉉싂㍕繐䱗㏂</w:t>
      </w:r>
      <w:r>
        <w:rPr/>
        <w:t>ꕆ⭖</w:t>
      </w:r>
      <w:r>
        <w:rPr/>
        <w:t>㑞氥썄䵭搵썢祴껂ㄨ戰⥦妘㏎䌥牷樱匱頩䝍ꍠꆬて</w:t>
      </w:r>
      <w:r>
        <w:rPr/>
        <w:t>ꥎ</w:t>
      </w:r>
      <w:r>
        <w:rPr/>
        <w:t>竂灕싂昹ぺ쉘迂썐숯輮倮⾘쌤쉢䛂庡⺥坍뼺㡂㧂ꍫ嗃幘ꥫ䉚剂䫂㡦⩮䵗쎿樸ꥥ⚩</w:t>
      </w:r>
      <w:r>
        <w:rPr/>
        <w:t>ꤱꗂ</w:t>
      </w:r>
      <w:r>
        <w:rPr/>
        <w:t>壂櫂㝎䥇牦奥㉤䗂⏂쉺先ꆡ㘺뽠瑃轆쉎坑欸栫支扲嫍</w:t>
      </w:r>
      <w:r>
        <w:rPr/>
        <w:t>ꕃ</w:t>
      </w:r>
      <w:r>
        <w:rPr/>
        <w:t>乩嫂</w:t>
      </w:r>
      <w:r>
        <w:rPr/>
        <w:t>꧂</w:t>
      </w:r>
      <w:r>
        <w:rPr/>
        <w:t>囍䙐㕔歐䯂页灌顸楌쉥ꍄ串숭申摶浓杁歕顷伻䋍묺㋃瀸㙌珂쎏⍨轲礯┹䤱</w:t>
      </w:r>
      <w:r>
        <w:rPr/>
        <w:t>⢏</w:t>
      </w:r>
      <w:r>
        <w:rPr/>
        <w:t>ꏃ䣂䣍⍔伬⫂秃昪橶䁸祎䤰䎿칖땊췂绂捐⨴圻습⍀仂瑡題桁숱</w:t>
      </w:r>
      <w:r>
        <w:rPr/>
        <w:t>ⱅ␫</w:t>
      </w:r>
      <w:r>
        <w:rPr/>
        <w:t>䛂쉾쉉⑞싃넬쉀栤쉧㭱彾쉟㆏</w:t>
      </w:r>
      <w:r>
        <w:rPr/>
        <w:t>ⵧ</w:t>
      </w:r>
      <w:r>
        <w:rPr/>
        <w:t>扡惂땈쉘걾摍⚮䬳梣瑚頤䄰䘻썁ꥤ繷ㅖ礮煱㑟飃ꌹ</w:t>
      </w:r>
      <w:r>
        <w:rPr/>
        <w:t>ⰵ</w:t>
      </w:r>
      <w:r>
        <w:rPr/>
        <w:t>䆻妥ꥱ깧兆撻㆘㝬⽙櫃楚䭤䍁쉭攰깹쉅嗎桅愪⹏</w:t>
      </w:r>
      <w:r>
        <w:rPr/>
        <w:t>꧂⩂</w:t>
      </w:r>
      <w:r>
        <w:rPr/>
        <w:t>勂偍婔係娺禵纻긲灩䵵毂扳畘䍌姂甪쉙㚻뮮걲뇂쉔癨塂煦顎⨨Ⓧ䰤㤨䣂摵숸⏂䝒前쉨</w:t>
      </w:r>
      <w:r>
        <w:rPr/>
        <w:t>ꔴ⩶</w:t>
      </w:r>
      <w:r>
        <w:rPr/>
        <w:t>欫⩂橃⼲夯㭆侵㒱夺䩏牭</w:t>
      </w:r>
      <w:r>
        <w:rPr/>
        <w:t>꧂</w:t>
      </w:r>
      <w:r>
        <w:rPr/>
        <w:t>啮㩓嫍听漮䍈廎墿为뼩摆涏䔥ꄰ싂ꄪ䐱歷䘮䱖乄꺩伩㑴浅儮䝄䐻딬兙쉫䞘橥ㅤ䅙灍杍쉯灢㠸쉅畑㝵⭠浯伤兇棂祟⺏剆㤹</w:t>
      </w:r>
      <w:r>
        <w:rPr/>
        <w:t>⡕</w:t>
      </w:r>
      <w:r>
        <w:rPr/>
        <w:t>㉊␵類彺䝧瑦䠪쉤깈䅄䩞啞坹䕭灵⫍㍭</w:t>
      </w:r>
      <w:r>
        <w:rPr/>
        <w:t>ⱘ</w:t>
      </w:r>
      <w:r>
        <w:rPr/>
        <w:t>䀩楑昺</w:t>
      </w:r>
      <w:r>
        <w:rPr/>
        <w:t>⡙</w:t>
      </w:r>
      <w:r>
        <w:rPr/>
        <w:t>楟年乯䴭䱲䁕䄱㉮〭䥄湢䝇塖♊稤桶╺숹汄潃⌨쉘곂뭓䩴䚬㑧瀴</w:t>
      </w:r>
      <w:r>
        <w:rPr/>
        <w:t>ⱆ</w:t>
      </w:r>
      <w:r>
        <w:rPr/>
        <w:t>晧䙰汔쉒桯妩轐溿㡦彨⭎照ㅄ瀸离稳氷ꍌ쉵㩈疏캥璥</w:t>
      </w:r>
      <w:r>
        <w:rPr/>
        <w:t>⡱</w:t>
      </w:r>
      <w:r>
        <w:rPr/>
        <w:t>彾㑱睬䦩湍쉵♷⭅兵䘽坋♱쵒牂</w:t>
      </w:r>
      <w:r>
        <w:rPr/>
        <w:t>꤭</w:t>
      </w:r>
      <w:r>
        <w:rPr/>
        <w:t>㦮쉈晦䤳쉏⑊䈵瑲碥癟奵쉴갶</w:t>
      </w:r>
      <w:r>
        <w:rPr/>
        <w:t>ⵔ⑐</w:t>
      </w:r>
      <w:r>
        <w:rPr/>
        <w:t>Ⱡ</w:t>
      </w:r>
      <w:r>
        <w:rPr/>
        <w:t>畊䜮䥨쉏噧걧䠪䶵⭱쉱䛂䅃쉩折䉢婗춘牣䙏䙈弊役潈㕷뽆䠴䰤燂㑕䕞䀮㠫顷瀤燂捀쉷㨷䀦猤떩걍槃摰仂㥳坾㭒♗潹㝕礸ꥣㅦ䚮杖咵뼬⑍稽剤㢻桰呞䁢颿䕎㯃썏劣䣂</w:t>
      </w:r>
      <w:r>
        <w:rPr/>
        <w:t>Ⱓ</w:t>
      </w:r>
      <w:r>
        <w:rPr/>
        <w:t>盂쉂䱲漻匩䴣쉤숨睏㬯盎佯䍠</w:t>
      </w:r>
      <w:r>
        <w:rPr/>
        <w:t>⣂</w:t>
      </w:r>
      <w:r>
        <w:rPr/>
        <w:t>侘ꍳ싂乥⮵ぺ떣</w:t>
      </w:r>
      <w:r>
        <w:rPr/>
        <w:t>ꕧ</w:t>
      </w:r>
      <w:r>
        <w:rPr/>
        <w:t>갺䏂쉢梣楧牰쉶⦥⯂呋咘</w:t>
      </w:r>
      <w:r>
        <w:rPr/>
        <w:t>Ⱓ</w:t>
      </w:r>
      <w:r>
        <w:rPr/>
        <w:t>婋⪏썙㡖뭤垱硢㴪䇂䡞啅䉚싂㝇⩠䕏㔸쉫촳⑤㵚涘⩅彡㡒輳䍓轠匲⸱抱䕁噂彅⹫婹儮輤呫顦桶顾楓悱</w:t>
      </w:r>
      <w:r>
        <w:rPr/>
        <w:t>ⱖ</w:t>
      </w:r>
      <w:r>
        <w:rPr/>
        <w:t>矂슩勂㝮쉧㍗⿂瓂撥쉬숯㭳㙡㛂⬱伯깬撮</w:t>
      </w:r>
      <w:r>
        <w:rPr/>
        <w:t>ꕫ</w:t>
      </w:r>
      <w:r>
        <w:rPr/>
        <w:t>䆩珂轈넳ꌺ䣂⨫㌯⻂뿍杚晦뽎㝗䭬恺䩺썒盂⭍칔㑋딯硾啦橋깧䞻</w:t>
      </w:r>
      <w:r>
        <w:rPr/>
        <w:t>ꥌ</w:t>
      </w:r>
      <w:r>
        <w:rPr/>
        <w:t>쉈槃噅捧丽⩘桁港䱗쉱氰슩ꄱ쉂㜻唴╩쌥参⩋⑃奏</w:t>
      </w:r>
      <w:r>
        <w:rPr/>
        <w:t>ꕮ</w:t>
      </w:r>
      <w:r>
        <w:rPr/>
        <w:t>⡤</w:t>
      </w:r>
      <w:r>
        <w:rPr/>
        <w:t>倱桥晄䜭䤤睃</w:t>
      </w:r>
      <w:r>
        <w:rPr/>
        <w:t>ꕆ</w:t>
      </w:r>
      <w:r>
        <w:rPr/>
        <w:t>⡔╉</w:t>
      </w:r>
      <w:r>
        <w:rPr/>
        <w:t>ꥋ</w:t>
      </w:r>
      <w:r>
        <w:rPr/>
        <w:t>洰㵪꺵繾姂</w:t>
      </w:r>
      <w:r>
        <w:rPr/>
        <w:t>ꖏ</w:t>
      </w:r>
      <w:r>
        <w:rPr/>
        <w:t>䒏愻㗂戳䅸䀽䙮</w:t>
      </w:r>
      <w:r>
        <w:rPr/>
        <w:t>ⵦ</w:t>
      </w:r>
      <w:r>
        <w:rPr/>
        <w:t>⼫剉ꍰ녭䭟埂㝦㌹頳䟂剧⭙⏍栫䝍庿枡迎煢汥쉍汧쵃㙖䝗⍗⩙燂仂츪恑䜥辏⭰슩呖㘺㠶穡䞥⾿⍓䝙埂妮渵뗂硢輻⤮㵧䇍吥㉆츸♁稪⩹嘻㕌䯂獡㥯쌱婨轊◍</w:t>
      </w:r>
      <w:r>
        <w:rPr/>
        <w:t>ꖏ</w:t>
      </w:r>
      <w:r>
        <w:rPr/>
        <w:t>佩⩤䗂と勂呎䴣뾣⮏潶㉲칀㭵⽪奲頬䅍싂卒則䅁숪쉙⴦땕檏栻软条㖵걅쏂怩娦掬敚娶</w:t>
      </w:r>
      <w:r>
        <w:rPr/>
        <w:t>ⵠ</w:t>
      </w:r>
      <w:r>
        <w:rPr/>
        <w:t>砲强捨㮱⑇秂⨩㥋朤䃂氱穲땲窱㮱潺㡀㵾恊敮䭩癥佖奃塣员㉞晠䡥뇂惂⩧넶噺쌸献㒿參⩟♇</w:t>
      </w:r>
      <w:r>
        <w:rPr/>
        <w:t>꧂</w:t>
      </w:r>
      <w:r>
        <w:rPr/>
        <w:t>㚱숵炮䭹徿搬⬵䉫哂뗂燂㕏剘칞쌰䐱顴䙤쉓祹兩␷欻乎ꍈ轂䑶呺縺䳂숴槂쉂婪㉅唲恮杙塓愭⑗䨻弬쉕⍔窿䞿ꌰべ杔⨶⸨뽗慡搻숥䅹佮ꅎ</w:t>
      </w:r>
      <w:r>
        <w:rPr/>
        <w:t>ⱑ</w:t>
      </w:r>
      <w:r>
        <w:rPr/>
        <w:t>㥚槂慑쉒䝫땮䍓塑뇂뭆㡷䁱쵶슣</w:t>
      </w:r>
      <w:r>
        <w:rPr/>
        <w:t>ꤣ</w:t>
      </w:r>
      <w:r>
        <w:rPr/>
        <w:t>参</w:t>
      </w:r>
      <w:r>
        <w:rPr/>
        <w:t>ⱞ</w:t>
      </w:r>
      <w:r>
        <w:rPr/>
        <w:t>ꅀ䔷灗촪牭䩘♁깂</w:t>
      </w:r>
      <w:r>
        <w:rPr/>
        <w:t>ⱕ</w:t>
      </w:r>
      <w:r>
        <w:rPr/>
        <w:t>⺘䜰</w:t>
      </w:r>
      <w:r>
        <w:rPr/>
        <w:t>⠷</w:t>
      </w:r>
      <w:r>
        <w:rPr/>
        <w:t>祓㙹▩ꍂ枥쉄쵱컂㡚顩暣恺杢啑烃䖘䌴䞡丨㉮㍟擎樲⧂庮礳恖祀⛂㍧稹个ㅴ㇍싂〺싂㪮⩩싍싃⥡烂嗂⥈땄⑙䠦湇上元녣쉐║⤤Ⓜ䍨泎㭬⼯弫曂䩪绂캘㌪녭楌䅞▵敭㗂榻◂䕤䣂偵⩍숩が㥅⍭묹䅺摀㝱廍쉶⩀㵱䓂⯃䮥枩愶䇍⶘싃扯뾩䤶揂츰晘⥅滂梘싂杹啸顧瞬扏쉤竂싂⨻싎㝙ㅀ㫂眻쉍</w:t>
      </w:r>
      <w:r>
        <w:rPr/>
        <w:t>ⰴ</w:t>
      </w:r>
      <w:r>
        <w:rPr/>
        <w:t>숱勂춱숳武潙漺搮㗂칸⦥据䏂汨懂獴㤯컂⭸㛂</w:t>
      </w:r>
      <w:r>
        <w:rPr/>
        <w:t>ꤪ</w:t>
      </w:r>
      <w:r>
        <w:rPr/>
        <w:t>顮敹迃塘幙䝾䰵칳噷ꇂ杔쉖捀坹湷彯쉩潐㕆䠣猰뼪ꍴ匫卐杴쉧쉷⎘さ橓䬪㣂㓂䜦兾䕂䞬揂ち䱱ꥵ乯䥨帩硄녠狎晧瑺쉉⎘㖮坦涱磂䫂⌭䭥슩㡓㙕넩㙳숳娷彵⤭䇂쉺櫂睪쉄框㭅䬺㋂䮵灹컂숩晰ㆮ晘伫㟂焩妩뭺㪵支㍙쉺⭖㤱撩䙣⥑⹇楘䔣䍫ㅧ凂楌⨱ꥰ墩䶩䉬츥☤쉙⩬쉞㛎⸪쎱睪嘯撱婖礦剡㧍</w:t>
      </w:r>
      <w:r>
        <w:rPr/>
        <w:t>⡇</w:t>
      </w:r>
      <w:r>
        <w:rPr/>
        <w:t>ㅇ昦湶⾏佦䉶쉖䙴瑚卌쉙㴽쉎갲뾥煺顳煷䙕䭐뮿⎘ꆩ⑩彺留塅㥰飂泃♂祬氳㡙乀呷䌲⽮숭싂쉙</w:t>
      </w:r>
      <w:r>
        <w:rPr/>
        <w:t>ꤦ</w:t>
      </w:r>
      <w:r>
        <w:rPr/>
        <w:t>쎱垮䂻縫⯍㥺俎뭄긱损녊瘽圳뗂싂뭔轈쵺瘪⽂뭣䡯뇂頬춵䁋枣獙쵇繢殮煱䒣䭚畐㴷쉠♯飂昽㜬怴挩示伽畁ꎵ䝓獹䪡稲祔⭆祢䁋さ潸睑捲䵳䘲捓協갯塓⭡Ⓕ걬싂⹕㴤쉉啧へ桅扴䡈⍱쉍輦瑋汇䉃牾깁䒵慊䑒呵潞⺮敒ꆿ쉠殮栽䁕徿䶮슱㡲컂牐쉱轌㑁ꥹ催</w:t>
      </w:r>
      <w:r>
        <w:rPr/>
        <w:t>ꤲ</w:t>
      </w:r>
      <w:r>
        <w:rPr/>
        <w:t>䴩坭ㄴ癹祂畏</w:t>
      </w:r>
      <w:r>
        <w:rPr/>
        <w:t>ⱟⳂ</w:t>
      </w:r>
      <w:r>
        <w:rPr/>
        <w:t>呮堩싂</w:t>
      </w:r>
      <w:r>
        <w:rPr/>
        <w:t>ꕔ</w:t>
      </w:r>
      <w:r>
        <w:rPr/>
        <w:t>㝈卟䗂硯攸埂㢿倭䀨辬䱷싂呇睖⨺泂쉞頨㙬</w:t>
      </w:r>
      <w:r>
        <w:rPr/>
        <w:t>ꕇ</w:t>
      </w:r>
      <w:r>
        <w:rPr/>
        <w:t>婇癃땀㦩⽂㨲毂䡌ꅡ穭碩뿂䍨䑋쉗氱츨漩䈯沩摕슡僂썕ꍕ牖ꌴ쏎㛂⩬磂쉎쎬栭㐣㣂㐴托䧂瀹畞㭫盂㴳⽋䱙䪿㙟煈䠷㭶祘ꅰ牰쉗⵭䩥쵓䯂䩄怯⹃䴸䅆佄</w:t>
      </w:r>
      <w:r>
        <w:rPr/>
        <w:t>ꤣ</w:t>
      </w:r>
      <w:r>
        <w:rPr/>
        <w:t>丸쉷䡔祔唭쉪ꅗ</w:t>
      </w:r>
      <w:r>
        <w:rPr/>
        <w:t>ꔭ</w:t>
      </w:r>
      <w:r>
        <w:rPr/>
        <w:t>ⱷ</w:t>
      </w:r>
      <w:r>
        <w:rPr/>
        <w:t>熣〮㕫潕坷⪿湦祚戫斮抮弰䂥䏂쉺딭</w:t>
      </w:r>
      <w:r>
        <w:rPr/>
        <w:t>ꤤ</w:t>
      </w:r>
      <w:r>
        <w:rPr/>
        <w:t>䬶뽄繏砤㘤곂畔檻</w:t>
      </w:r>
      <w:r>
        <w:rPr/>
        <w:t>ꥎ</w:t>
      </w:r>
      <w:r>
        <w:rPr/>
        <w:t>杪</w:t>
      </w:r>
      <w:r>
        <w:rPr/>
        <w:t>ꕓ</w:t>
      </w:r>
      <w:r>
        <w:rPr/>
        <w:t>皣</w:t>
      </w:r>
      <w:r>
        <w:rPr/>
        <w:t>ⵡ</w:t>
      </w:r>
      <w:r>
        <w:rPr/>
        <w:t>恏싂⼊쉖剋䉷䋂㌯ば唬浵仂쉳ぎ两ꥥ쉣玣刹</w:t>
      </w:r>
      <w:r>
        <w:rPr/>
        <w:t>ⵎ</w:t>
      </w:r>
      <w:r>
        <w:rPr/>
        <w:t>眪숫싂땯幥쉭䵨亮㥠숣䡰䝫쵱僂唦天</w:t>
      </w:r>
      <w:r>
        <w:rPr/>
        <w:t>ꤣ</w:t>
      </w:r>
      <w:r>
        <w:rPr/>
        <w:t>嘥朱ꄪ㭄ꥣ㍐㕷佦砩㡒砫䝥␯兏弪䩣䵪⩯⭮⽈噷浶㏂♁坲䁈⩤楖頷䉸䪩</w:t>
      </w:r>
      <w:r>
        <w:rPr/>
        <w:t>⡗⡦</w:t>
      </w:r>
      <w:r>
        <w:rPr/>
        <w:t>䟍⽀䍘拂㵰쉃媿橈顩猸쉩顺䗃䌪☹卋╴녉썟暮㷂暱䘲캏䏂べ쉥뗂☨⩅戵땱㒡쉫䉏栯皮楮㫂祏슬뭷幙娥䞱숪┭碏칢弯⸨牂묪瑩渻쉶⩃婗敠坔㡋묥쉭╖偘숸猤쌰搲㙑唱灾䞱㙩䝡ꌪ䟍㋂捖瞡쉚</w:t>
      </w:r>
      <w:r>
        <w:rPr/>
        <w:t>ꤷ</w:t>
      </w:r>
      <w:r>
        <w:rPr/>
        <w:t>㭦␬䰭䃂␮ꥣ扊帪䨻㛂㝮兓</w:t>
      </w:r>
      <w:r>
        <w:rPr/>
        <w:t>꧂</w:t>
      </w:r>
      <w:r>
        <w:rPr/>
        <w:t>婘싂</w:t>
      </w:r>
      <w:r>
        <w:rPr/>
        <w:t>⠦</w:t>
      </w:r>
      <w:r>
        <w:rPr/>
        <w:t>싂쉄䱭䓂凎縥⪣㭁☩剀쉁稱쉅䵰抩䙺</w:t>
      </w:r>
      <w:r>
        <w:rPr/>
        <w:t>ꤴ</w:t>
      </w:r>
      <w:r>
        <w:rPr/>
        <w:t>뗂쵴뽸쉹</w:t>
      </w:r>
      <w:r>
        <w:rPr/>
        <w:t>ꥋ</w:t>
      </w:r>
      <w:r>
        <w:rPr/>
        <w:t>玬扗䑨䙵䨵妏潖⨥〻戥䍍⬶桅걹⪱㈬牐儲</w:t>
      </w:r>
      <w:r>
        <w:rPr/>
        <w:t>ꔪ</w:t>
      </w:r>
      <w:r>
        <w:rPr/>
        <w:t>쌺䤪吷쉸䩏潚獧兤쉨繱㝡⑋☪뭮硄欯灆깉昵㙁䜦垏깧䥭奭墩ㆩ塸彗⌳㙪䰬煞慏礯䅈⼩</w:t>
      </w:r>
      <w:r>
        <w:rPr/>
        <w:t>⡙</w:t>
      </w:r>
      <w:r>
        <w:rPr/>
        <w:t>琪␶婏㠨쉟䵩珂쉒倭</w:t>
      </w:r>
      <w:r>
        <w:rPr/>
        <w:t>⡺</w:t>
      </w:r>
      <w:r>
        <w:rPr/>
        <w:t>煌⪥䀭쉓췂眵쉮⹈</w:t>
      </w:r>
      <w:r>
        <w:rPr/>
        <w:t>ⲻ</w:t>
      </w:r>
      <w:r>
        <w:rPr/>
        <w:t>䩢⯂睦捷䤴깆䍃녥숣녚獏祷</w:t>
      </w:r>
      <w:r>
        <w:rPr/>
        <w:t>ⲿ</w:t>
      </w:r>
      <w:r>
        <w:rPr/>
        <w:t>䆏皬从橡恀칍䂬睈㬯䥥䴲</w:t>
      </w:r>
      <w:r>
        <w:rPr/>
        <w:t>Ɱ</w:t>
      </w:r>
      <w:r>
        <w:rPr/>
        <w:t>ꆥ捧┹癃뾘숹縲ꅃ쉟슻参氩券嫂绎癋䅌喩厩䣂煐田싂䩄⭅瀨剟刷䃂頫⻍㐺</w:t>
      </w:r>
      <w:r>
        <w:rPr/>
        <w:t>ⷂ</w:t>
      </w:r>
      <w:r>
        <w:rPr/>
        <w:t>溏㋂ヂ呈畘枿嘪⍎ꇃ⥀橃歕咘杣歟狂쌵恚깦旂㦮숲⏂㤱䥎꧎倴併獞伦⥞焺䄪ꄬ㩞쉢♱츨⑷숣䙦䁣슩晨䃂숦㨭⚿숰獨춿쉩坎㩗⨩穕澿䀴䅗唺摅</w:t>
      </w:r>
      <w:r>
        <w:rPr/>
        <w:t>ꕯ</w:t>
      </w:r>
      <w:r>
        <w:rPr/>
        <w:t>쉢㩫㉠침飍挰唭䂬䔸睉</w:t>
      </w:r>
      <w:r>
        <w:rPr/>
        <w:t>⣍</w:t>
      </w:r>
      <w:r>
        <w:rPr/>
        <w:t>慄쉌洺喘</w:t>
      </w:r>
      <w:r>
        <w:rPr/>
        <w:t>⡵ⳍ</w:t>
      </w:r>
      <w:r>
        <w:rPr/>
        <w:t>桦狂怷䦿瀣뮵쉍썖</w:t>
      </w:r>
      <w:r>
        <w:rPr/>
        <w:t>⡹</w:t>
      </w:r>
      <w:r>
        <w:rPr/>
        <w:t>썶浖╊䵧뼬쉲㑖묥⿂녑䕘礲숶꺻깸壂㏂敉걬ꇍ㗂祃땩⦮䆮㍬걬礦뿂</w:t>
      </w:r>
      <w:r>
        <w:rPr/>
        <w:t>ꥎ⪏</w:t>
      </w:r>
      <w:r>
        <w:rPr/>
        <w:t>手⚏捇稬䳂倪枡䭀녡旂⽹䥁쉊捴搥</w:t>
      </w:r>
      <w:r>
        <w:rPr/>
        <w:t>ⱸ</w:t>
      </w:r>
      <w:r>
        <w:rPr/>
        <w:t>䝤玡䲥倽辵㝥滂쏂じ嗂摉穊쉆㙯忂ꍷ啋⺩걄瀫긯曂敇扺</w:t>
      </w:r>
      <w:r>
        <w:rPr/>
        <w:t>Ⱔ</w:t>
      </w:r>
      <w:r>
        <w:rPr/>
        <w:t>갤䡡䆘瀯冏㉍䭄彯噀⺿䕦䞣督㜲硬橈瑣杮琲㈣</w:t>
      </w:r>
      <w:r>
        <w:rPr/>
        <w:t>ⱊ</w:t>
      </w:r>
      <w:r>
        <w:rPr/>
        <w:t>歈슏</w:t>
      </w:r>
      <w:r>
        <w:rPr/>
        <w:t>ꕭ</w:t>
      </w:r>
      <w:r>
        <w:rPr/>
        <w:t>카㴫ㄭ繙䍂瘶숊畍桕䈳祊쉰僂䡚瑢瑍塆瑂쉦⩺乞橚슘浊</w:t>
      </w:r>
      <w:r>
        <w:rPr/>
        <w:t>ꗂ⩉♚</w:t>
      </w:r>
      <w:r>
        <w:rPr/>
        <w:t>癮癳八䥑쉰洨䶵㨥⥁㞻ꍒ⾩쉬慮硲</w:t>
      </w:r>
      <w:r>
        <w:rPr/>
        <w:t>ꤥ</w:t>
      </w:r>
      <w:r>
        <w:rPr/>
        <w:t>쉇딦浴</w:t>
      </w:r>
      <w:r>
        <w:rPr/>
        <w:t>⡑</w:t>
      </w:r>
      <w:r>
        <w:rPr/>
        <w:t>㔤</w:t>
      </w:r>
      <w:r>
        <w:rPr/>
        <w:t>꧂</w:t>
      </w:r>
      <w:r>
        <w:rPr/>
        <w:t>췂⵭浬깞깞㤩䕦橕氰椹숷义怱杚䜲㥘轞⫂㩪䍓䙟쉥儱唺꺻婄㋂쉆徱⿂ぇ녪朵䱔㭲姎숵⽣户瞻䍧</w:t>
      </w:r>
      <w:r>
        <w:rPr/>
        <w:t>ⵗ</w:t>
      </w:r>
      <w:r>
        <w:rPr/>
        <w:t>卋匥</w:t>
      </w:r>
      <w:r>
        <w:rPr/>
        <w:t>ⲿ⥊</w:t>
      </w:r>
      <w:r>
        <w:rPr/>
        <w:t>㞮</w:t>
      </w:r>
      <w:r>
        <w:rPr/>
        <w:t>⡞</w:t>
      </w:r>
      <w:r>
        <w:rPr/>
        <w:t>깒灯⾏瑍穠쉌㡣兇ㄱ㜤朹媣湠꺿딣硑䧂䁡깑喡拂╎烂㛂圥㙌盂硈ㅀ쵊瑶ば卟呹灰⪥⴪⩔狂䝱ガ浕坌쉠䥃景䩢玘䈤丫䭆</w:t>
      </w:r>
      <w:r>
        <w:rPr/>
        <w:t>ⰹ</w:t>
      </w:r>
      <w:r>
        <w:rPr/>
        <w:t>睖幚㢩帽쵄䙸</w:t>
      </w:r>
      <w:r>
        <w:rPr/>
        <w:t>⡪</w:t>
      </w:r>
      <w:r>
        <w:rPr/>
        <w:t>楅믂兠⩓熏</w:t>
      </w:r>
      <w:r>
        <w:rPr/>
        <w:t>⣂</w:t>
      </w:r>
      <w:r>
        <w:rPr/>
        <w:t>斵╉輯䥴ꆏ쉓⮘椣塨眴婊㐲㉞⸲㎩⍬숴</w:t>
      </w:r>
      <w:r>
        <w:rPr/>
        <w:t>⡞</w:t>
      </w:r>
      <w:r>
        <w:rPr/>
        <w:t>䵢㭱</w:t>
      </w:r>
      <w:r>
        <w:rPr/>
        <w:t>ⱬ</w:t>
      </w:r>
      <w:r>
        <w:rPr/>
        <w:t>㌦㔤䙅㭍딽걸唪䕘商秂厣⬱彃ㅮ冥瀫種擂噉쉾呺</w:t>
      </w:r>
      <w:r>
        <w:rPr/>
        <w:t>⣎</w:t>
      </w:r>
      <w:r>
        <w:rPr/>
        <w:t>啲⪵毂슿㪬枥瘴䴦助</w:t>
      </w:r>
      <w:r>
        <w:rPr/>
        <w:t>ⶬ</w:t>
      </w:r>
      <w:r>
        <w:rPr/>
        <w:t>䙲쉥숮쵪</w:t>
      </w:r>
      <w:r>
        <w:rPr/>
        <w:t>ꔫ</w:t>
      </w:r>
      <w:r>
        <w:rPr/>
        <w:t>摞⹥桑眳欫䠮柍绂㈦婵①⨹쵰║歒╔敮嗃㝆湺楈㧂彴ㅬ䝔⛂㉨ꅈ漸㔩哂顁땩枘숯䠵㑰瑓䙁ꄷ䡕亏䛂䁦꺵偉⑦碱쉩숴슱싂晉㵄轕獵</w:t>
      </w:r>
      <w:r>
        <w:rPr/>
        <w:t>ⵅ</w:t>
      </w:r>
      <w:r>
        <w:rPr/>
        <w:t>쵰ꍬ䕩♒쉞䥾堩昭㙲仂쉱슥撮㙷䅖⩪⨭剒ꎵ⸤彂圹쉢ꄴ쉩㓂㔱䕫㵪晲祕㐵吣䒿ꇂ㠸쉲䡆뼦浴東㓃㡪挣㪮㜰仍땦繩슣깞柂恩싍睙敍潳兲轂樹墩⹘⑪䅍涘䞘Ⓜ願戮硏</w:t>
      </w:r>
      <w:r>
        <w:rPr/>
        <w:t>꧂</w:t>
      </w:r>
      <w:r>
        <w:rPr/>
        <w:t>䩰睒杭㴩싂敯䠳묱乭</w:t>
      </w:r>
      <w:r>
        <w:rPr/>
        <w:t>ꥈ</w:t>
      </w:r>
      <w:r>
        <w:rPr/>
        <w:t>⽏䬹</w:t>
      </w:r>
      <w:r>
        <w:rPr/>
        <w:t>ⱔ</w:t>
      </w:r>
      <w:r>
        <w:rPr/>
        <w:t>焥䏍頪瑗뮵ꅀ灙硶⼷걨氺뭖슱묨䍨⨪坊⭇杓祭뼽</w:t>
      </w:r>
      <w:r>
        <w:rPr/>
        <w:t>ꥂ</w:t>
      </w:r>
      <w:r>
        <w:rPr/>
        <w:t>灯䉀⨤㩲䩈슏卤攽㍑湊摩䱌烂䙋悥⚏㵷狂惂娦</w:t>
      </w:r>
      <w:r>
        <w:rPr/>
        <w:t>ⵒ</w:t>
      </w:r>
      <w:r>
        <w:rPr/>
        <w:t>䚡圴轮ꍖ傡㝺瑩渴捭橧⛃ꌤ幬췂党</w:t>
      </w:r>
      <w:r>
        <w:rPr/>
        <w:t>⢣</w:t>
      </w:r>
      <w:r>
        <w:rPr/>
        <w:t>䕀摩斮䱩뭎顊깣썈汓</w:t>
      </w:r>
      <w:r>
        <w:rPr/>
        <w:t>ⴥ</w:t>
      </w:r>
      <w:r>
        <w:rPr/>
        <w:t>ꅑ佭媩轕秂げ㝸䀮㕐</w:t>
      </w:r>
      <w:r>
        <w:rPr/>
        <w:t>ꦿ</w:t>
      </w:r>
      <w:r>
        <w:rPr/>
        <w:t>슏潹쉅쉷⹧佬杓싂机쉞ꅘ䅒搹嘴䦮狂쉗⹆轐佶Ⓜ숵녇呤搹싂⩯숪䙲</w:t>
      </w:r>
      <w:r>
        <w:rPr/>
        <w:t>ꗂ</w:t>
      </w:r>
      <w:r>
        <w:rPr/>
        <w:t>嘰啺㬰⍅玱쉀㉣녣䅋睵硌姂츬⨤딸幕穰</w:t>
      </w:r>
      <w:r>
        <w:rPr/>
        <w:t>ꖘ</w:t>
      </w:r>
      <w:r>
        <w:rPr/>
        <w:t>硞䕚䯂⭌㝬쉹琱쉭䝍獩</w:t>
      </w:r>
      <w:r>
        <w:rPr/>
        <w:t>ꖬ</w:t>
      </w:r>
      <w:r>
        <w:rPr/>
        <w:t>辱牶䅶칺ヂ넬쉠㵀⭌刴卄╪没睂쉣嘫才㝓㍇츊쉱쉒㨻ㅀ爭䨱딴┩捶墬⌹氪䑠싂曂穧水砵帲쵑恾ꎿ⩓娹㵞㪮춮⨣싂瑆奐땏䇂乍椪</w:t>
      </w:r>
      <w:r>
        <w:rPr/>
        <w:t>ⵓ</w:t>
      </w:r>
      <w:r>
        <w:rPr/>
        <w:t>䔯뭈佪뭎쉚⴪</w:t>
      </w:r>
      <w:r>
        <w:rPr/>
        <w:t>ⵖ</w:t>
      </w:r>
      <w:r>
        <w:rPr/>
        <w:t>㤪싎㝉♱넺轠䞻晓牘啌晲䒡⹕噠⥧恢갪勂╱呞♰眬</w:t>
      </w:r>
      <w:r>
        <w:rPr/>
        <w:t>ⵖ</w:t>
      </w:r>
      <w:r>
        <w:rPr/>
        <w:t>쉫칰䙞偢䨪ꌤ쉘䗂쉶忂伬䔮矂壍栦戻떏㫂哂⿂놵⩺㥺䥃䉗硎挵㘪쏂嗎悥ㅵ㊮枮䕠働넥</w:t>
      </w:r>
      <w:r>
        <w:rPr/>
        <w:t>ꦘ</w:t>
      </w:r>
      <w:r>
        <w:rPr/>
        <w:t>摖奖䵟ꄯ砽⯂泂捙숹쵕杌길㕅坟</w:t>
      </w:r>
    </w:p>
    <w:p>
      <w:pPr>
        <w:pStyle w:val="PreformattedText"/>
        <w:bidi w:val="0"/>
        <w:spacing w:before="0" w:after="0"/>
        <w:jc w:val="left"/>
        <w:rPr/>
      </w:pPr>
      <w:r>
        <w:rPr/>
        <w:t>坄女깆뽓</w:t>
      </w:r>
      <w:r>
        <w:rPr/>
        <w:t>꧂</w:t>
      </w:r>
      <w:r>
        <w:rPr/>
        <w:t>儭㨪硨싂䉃㔱싍쵮乺㝋彁塚柍楡㨳员⭣♚걫歑佧剾ꍕ旂쉆⭴촸焵쉒懂⸣䤪깎䲱煮掘딻伷♐䉔㘮䎩歳뽶䁋딷㊬⺱㜶墏倽츲䐪く硇숪冻⩚暩딩斿⸴⵭と卒婦녀䱮御车撮欤杸捕㵭晖⴩숩す䌭祪潣숶槂仂橳儷呬䋂䩗剚帶쉦</w:t>
      </w:r>
      <w:r>
        <w:rPr/>
        <w:t>⡎</w:t>
      </w:r>
      <w:r>
        <w:rPr/>
        <w:t>煱搪㞣獺䙷ㄫ녵쉠噬癐</w:t>
      </w:r>
      <w:r>
        <w:rPr/>
        <w:t>ꥐ</w:t>
      </w:r>
      <w:r>
        <w:rPr/>
        <w:t>杯烍溣勂딭㘶獶</w:t>
      </w:r>
      <w:r>
        <w:rPr/>
        <w:t>ꤲ</w:t>
      </w:r>
      <w:r>
        <w:rPr/>
        <w:t>쉖숳녀㦮晆⥫煯䚥獟⪘呮</w:t>
      </w:r>
      <w:r>
        <w:rPr/>
        <w:t>⡄</w:t>
      </w:r>
      <w:r>
        <w:rPr/>
        <w:t>䑞䍖搷湷幇겏畈桋싂뭎睓畟禬</w:t>
      </w:r>
      <w:r>
        <w:rPr/>
        <w:t>⡸</w:t>
      </w:r>
      <w:r>
        <w:rPr/>
        <w:t>幔卅扪</w:t>
      </w:r>
      <w:r>
        <w:rPr/>
        <w:t>ꕢ</w:t>
      </w:r>
      <w:r>
        <w:rPr/>
        <w:t>神㝕啇땯砪〥쉔♶䇂쵗</w:t>
      </w:r>
      <w:r>
        <w:rPr/>
        <w:t>ꥀ</w:t>
      </w:r>
      <w:r>
        <w:rPr/>
        <w:t>場떘䕷</w:t>
      </w:r>
      <w:r>
        <w:rPr/>
        <w:t>ⵖ</w:t>
      </w:r>
      <w:r>
        <w:rPr/>
        <w:t>䨹⼽䘤牬䭾쎣摴彺뭵橞㥯扫녀䕡㈮癧뼽幪娬쉌⪬⽁⽘⦩ヂ䡎步</w:t>
      </w:r>
      <w:r>
        <w:rPr/>
        <w:t>⡺</w:t>
      </w:r>
      <w:r>
        <w:rPr/>
        <w:t>頴卣넮䩦䠲⾱䦻䩓瑲彥坴슩敍슏싂</w:t>
      </w:r>
      <w:r>
        <w:rPr/>
        <w:t>ⱆ</w:t>
      </w:r>
      <w:r>
        <w:rPr/>
        <w:t>参サ焬椯싂䍌ꌬ猪ꍾ⽄匱昰䋂䁫␪㎏攤⴩㵭</w:t>
      </w:r>
      <w:r>
        <w:rPr/>
        <w:t>⢡</w:t>
      </w:r>
      <w:r>
        <w:rPr/>
        <w:t>䐣吹児刯庣⩒悬슩⹭烂숹▩䅋牋眰⚏忂⹍懂穨숣畈棂昦䛂䑒썶㑇쉲榵滂슣桞싂昰㢵떡彇㜳䠨걥绂炏悏䉂睘坦器垿槂싂숪券皬攺쉪汯䇃䘷惂辱춿⍑숺喩塟棂⩅쉕呥嘪偺䫂栥䚡䩍樻긤煉敧㔳䑉榿抏奘卣䘮槂⑍⩖숬⫂⾥썰캩湸慬佰䕺녩奯堨庩煷㥵쏂澵㕞㧂⤫䱖땔瞩凂煭爴㵷</w:t>
      </w:r>
      <w:r>
        <w:rPr/>
        <w:t>ⶡ</w:t>
      </w:r>
      <w:r>
        <w:rPr/>
        <w:t>㩞嫃㵓䉫⌦⑀㇂央</w:t>
      </w:r>
      <w:r>
        <w:rPr/>
        <w:t>꥓</w:t>
      </w:r>
      <w:r>
        <w:rPr/>
        <w:t>䡹急塟쉟싂繟⩰㴩뽇쉸╏츽敯徘슬顅숥㑦擂썉ꥫ☺䑦슩奸湑坋싂┫쉵㵒숪숨焨숩㵰䁸쉊晷䐊⤤扖㑔㮱┥剄䌭㬫佰䫂䋂枮♺敊佃榡긮䉡癳偀姂歍㕯橫氷쉫㪻쉔㊣侥繆畬娵䌩쉑쏂⥹</w:t>
      </w:r>
      <w:r>
        <w:rPr/>
        <w:t>ꕙ</w:t>
      </w:r>
      <w:r>
        <w:rPr/>
        <w:t>吪懂⤳⺥噕畣㇂稰垩䴫ꅪ⽉㙱旂</w:t>
      </w:r>
      <w:r>
        <w:rPr/>
        <w:t>ꕥ</w:t>
      </w:r>
      <w:r>
        <w:rPr/>
        <w:t>䈫瑳〽⽮剔䑱숺㝐爭㈶䅊幌夤</w:t>
      </w:r>
      <w:r>
        <w:rPr/>
        <w:t>ꕹ</w:t>
      </w:r>
      <w:r>
        <w:rPr/>
        <w:t>池싂</w:t>
      </w:r>
      <w:r>
        <w:rPr/>
        <w:t>ⶣ</w:t>
      </w:r>
      <w:r>
        <w:rPr/>
        <w:t>漮</w:t>
      </w:r>
      <w:r>
        <w:rPr/>
        <w:t>ⵙ</w:t>
      </w:r>
      <w:r>
        <w:rPr/>
        <w:t>䧎䅠⹩嫍繁䆩晇硰婨揂⌫㉧쉟珂呇䕧䠺䐮䵘</w:t>
      </w:r>
      <w:r>
        <w:rPr/>
        <w:t>ⵈ</w:t>
      </w:r>
      <w:r>
        <w:rPr/>
        <w:t>体⨥卹☻䌯枿煹块</w:t>
      </w:r>
      <w:r>
        <w:rPr/>
        <w:t>⠻</w:t>
      </w:r>
      <w:r>
        <w:rPr/>
        <w:t>䩋乂䨲毃ꄫ쵙䔵䋂恅睓墩㯂쉎믂瀳恸彴⹥䳎㜯㮵ꍊ숪抿⤷彍㐰卫</w:t>
      </w:r>
      <w:r>
        <w:rPr/>
        <w:t>⡍</w:t>
      </w:r>
      <w:r>
        <w:rPr/>
        <w:t>㧂榘恂ㅌ╓䵕숣卌が</w:t>
      </w:r>
      <w:r>
        <w:rPr/>
        <w:t>ꥋ</w:t>
      </w:r>
      <w:r>
        <w:rPr/>
        <w:t>땬卓猯瘹怤㕠洫䓍㭮䵯冿毎皩㌦楆쉐㭇㚩樶攱帹ぉ濂伱䱣噅㡺䭡싃仂剆⩗Ⓙ䥮弤⫂㩴쉆썵䇂㵚깯⸳䪬䄸쉟晣唪杕㥊廂ꥤ煷坴癄殬昰椸쌳⫂뽡쌴桘☫쌰䰽橕⌳칱</w:t>
      </w:r>
      <w:r>
        <w:rPr/>
        <w:t>⠥</w:t>
      </w:r>
      <w:r>
        <w:rPr/>
        <w:t>敆♅瘪◂爪䱦숪숫쉂飍扂晭뭈䢱㛎獞戥쉧商ꎥ쉋轞㜣⭙仂暏札硃</w:t>
      </w:r>
      <w:r>
        <w:rPr/>
        <w:t>ꗍ</w:t>
      </w:r>
      <w:r>
        <w:rPr/>
        <w:t>桱煌╴쌱炡滂㩦⸺杴쉤䶩춏幖䋎㴤㨥䫂칳憡辣䋂칟ꄪ坚춮呰㤵秂♂戻侏䭇</w:t>
      </w:r>
      <w:r>
        <w:rPr/>
        <w:t>ꤤ║⍣┵</w:t>
      </w:r>
      <w:r>
        <w:rPr/>
        <w:t>琸㭬呯娽ぷ쉗晦</w:t>
      </w:r>
      <w:r>
        <w:rPr/>
        <w:t>ꤪ</w:t>
      </w:r>
      <w:r>
        <w:rPr/>
        <w:t>晅兘禡䖿矂䨲</w:t>
      </w:r>
      <w:r>
        <w:rPr/>
        <w:t>ꕹ⑉</w:t>
      </w:r>
      <w:r>
        <w:rPr/>
        <w:t>㡡獘妬㔲㩋庵</w:t>
      </w:r>
      <w:r>
        <w:rPr/>
        <w:t>⠤⧂</w:t>
      </w:r>
      <w:r>
        <w:rPr/>
        <w:t>䜣⨵䕩佣灘⽸擂兇獞凂쉱㉢ㆡ煨敒㉢て촺䙯夺䱱塓⚏ꥮ슣㧂挨汘㈰仂⮥瞣㣍抮繅唸䨭䯂䬱⤫塶塮</w:t>
      </w:r>
      <w:r>
        <w:rPr/>
        <w:t>ⰰ</w:t>
      </w:r>
      <w:r>
        <w:rPr/>
        <w:t>捂掱桩晇卮쉮壂촹䚮䄯橤싂佐긽杔뭹杖쉏畴华</w:t>
      </w:r>
      <w:r>
        <w:rPr/>
        <w:t>ꤳ</w:t>
      </w:r>
      <w:r>
        <w:rPr/>
        <w:t>窣歬</w:t>
      </w:r>
      <w:r>
        <w:rPr/>
        <w:t>ꤦ</w:t>
      </w:r>
      <w:r>
        <w:rPr/>
        <w:t>沥穎敷栣塚暻獑䭎盂幨刦쉁㊬睚쉁硖呃⌳皘㙁愪畐痂䙎䡯䚡㍶枏㆏⺻瞣</w:t>
      </w:r>
      <w:r>
        <w:rPr/>
        <w:t>ⴽ⨶</w:t>
      </w:r>
      <w:r>
        <w:rPr/>
        <w:t>㙗⾥쉬滂汦쉡儻䍾㮵潔轑믍惂橁⩰頻頳繱睊놣䕙䡖쉢畨ッ칧楄쉶⥷桉䱦丸穔卦䢡ꍑ扎为♰盂偒습㞏媬</w:t>
      </w:r>
      <w:r>
        <w:rPr/>
        <w:t>ⴴ</w:t>
      </w:r>
      <w:r>
        <w:rPr/>
        <w:t>㍘䥬穂㝄䥷慥㛂帶乆칾쉲ꍱꇂ偶갥㩫昺伩䒩泂ꍞ潘繳䉟⩆䑀淂</w:t>
      </w:r>
      <w:r>
        <w:rPr/>
        <w:t>ꥒ</w:t>
      </w:r>
      <w:r>
        <w:rPr/>
        <w:t>㯂戲睡咿䄶꥖</w:t>
      </w:r>
      <w:r>
        <w:rPr/>
        <w:t>ⶮ</w:t>
      </w:r>
      <w:r>
        <w:rPr/>
        <w:t>쉷摳姂칂ヂ䵨슩㌰쉙娬睎冏晠갪☶啉杀㝌灷顫싂汥犡捧䅔쉖嚡癔</w:t>
      </w:r>
      <w:r>
        <w:rPr/>
        <w:t>ⷎ</w:t>
      </w:r>
      <w:r>
        <w:rPr/>
        <w:t>录顈칯ꄊ惂ꄦ本숩㓎䭺믂ꥠ♲䭊汅纩奮믎㠣漶乗砹穳禡瑒業稽呂煔䩋勍䦻</w:t>
      </w:r>
      <w:r>
        <w:rPr/>
        <w:t>ꤰ</w:t>
      </w:r>
      <w:r>
        <w:rPr/>
        <w:t>숥</w:t>
      </w:r>
      <w:r>
        <w:rPr/>
        <w:t>ⱟ</w:t>
      </w:r>
      <w:r>
        <w:rPr/>
        <w:t>磂媩体戦ꄽ硄꺩䀯⑇娨䮬䅇窩吨갨숲쎏珎</w:t>
      </w:r>
      <w:r>
        <w:rPr/>
        <w:t>ꕆ</w:t>
      </w:r>
      <w:r>
        <w:rPr/>
        <w:t>䕒녈㇂恇䥒♥剴千떣䩥䍋瘵⑒惍ꥹ䞿숥ぎ㟍〳厮䀺⪱썌彪땴噰乁奦塤깬拃伴禱䑱做䚣ꥸ</w:t>
      </w:r>
      <w:r>
        <w:rPr/>
        <w:t>ꤪ</w:t>
      </w:r>
      <w:r>
        <w:rPr/>
        <w:t>䮱䥦皬啑슩剑牥⛂슩</w:t>
      </w:r>
      <w:r>
        <w:rPr/>
        <w:t>꤭</w:t>
      </w:r>
      <w:r>
        <w:rPr/>
        <w:t>䨭䄽䙠쉕〸坸滂</w:t>
      </w:r>
      <w:r>
        <w:rPr/>
        <w:t>ⱌ</w:t>
      </w:r>
      <w:r>
        <w:rPr/>
        <w:t>쎣⵺危㭞䄺瀭뭤곂幷ꍮ쉶숪䅃㑄〩㝃頥땱㈲迂⼶轋捍䢩䬳⮻㔪刷숯싍繪撵㉇ꅖ歳歂棃樳◃捆⩅奔琯㢏禥┣洺땦䝖忎㉎䍯怫䅒淍ㄶ恓匪椯䁚⍞斡䕮뼱ꍋ䦱恞㩢쉉쉟쌭乀갽杷숸䉤搭䜽쉊彟ヂ匮煺땢呟丮啯琩㩡澿搶쉣婳圪橐䦏䏂汱⪬湍摷㉮圶穥㉹⦥숪總⽫槂祫⚘㭗⩗电楬梣奬堹㖡嘴⺱䨬祢䬲か⽦拂痃捣漪幮㮥㠤呴浓</w:t>
      </w:r>
      <w:r>
        <w:rPr/>
        <w:t>ꥃ</w:t>
      </w:r>
      <w:r>
        <w:rPr/>
        <w:t>じ쉳뮮磂漴眫䛂啡숻썁</w:t>
      </w:r>
      <w:r>
        <w:rPr/>
        <w:t>꧂</w:t>
      </w:r>
      <w:r>
        <w:rPr/>
        <w:t>乬爹盂뭪摞⩰䣎毂</w:t>
      </w:r>
      <w:r>
        <w:rPr/>
        <w:t>ⰺ</w:t>
      </w:r>
      <w:r>
        <w:rPr/>
        <w:t>䕑嫎礩渦婌싂㘵숵䚱㒵汫쉗彧摗㵢䡕乡剚㫂숺佣⑭婇弤疣漵敟</w:t>
      </w:r>
      <w:r>
        <w:rPr/>
        <w:t>ꤸ</w:t>
      </w:r>
      <w:r>
        <w:rPr/>
        <w:t>ꌴ倫权숷绂쵏ꍩ犮慹싂䛂ㄺ</w:t>
      </w:r>
      <w:r>
        <w:rPr/>
        <w:t>ꤪ</w:t>
      </w:r>
      <w:r>
        <w:rPr/>
        <w:t>怦놘婊樳㏂쉺㤨獴⨯掣䩦䳎璬湕䨣ꍶ景嘪搩칥㡫㵎쉓奴ㆣ䥈믂깅墮</w:t>
      </w:r>
      <w:r>
        <w:rPr/>
        <w:t>ⴺ</w:t>
      </w:r>
      <w:r>
        <w:rPr/>
        <w:t>氷牎ꌵ䒱</w:t>
      </w:r>
      <w:r>
        <w:rPr/>
        <w:t>⡡</w:t>
      </w:r>
      <w:r>
        <w:rPr/>
        <w:t>㙢⵨䥳轅㬰湅兎䍃슩╩</w:t>
      </w:r>
      <w:r>
        <w:rPr/>
        <w:t>ꦡ</w:t>
      </w:r>
      <w:r>
        <w:rPr/>
        <w:t>䱀슘沥⑰摦剒婢쵤</w:t>
      </w:r>
      <w:r>
        <w:rPr/>
        <w:t>⡞</w:t>
      </w:r>
      <w:r>
        <w:rPr/>
        <w:t>灡湊䥰䏂䆵拃睏䞘㝩儭㩈昭㠬숬擂⸨슥</w:t>
      </w:r>
      <w:r>
        <w:rPr/>
        <w:t>ꕇ</w:t>
      </w:r>
      <w:r>
        <w:rPr/>
        <w:t>轏숨柂␱碿␪┰숵⫂䈫穒歆㥷캮㩹䥙쉣奁쉠歴乧汫瑵乷㘹숰塚㟂䱎婦湃煙嚬뼷憵し㙡㬭砯싂䍃䁁㎿㡺㕖窩숫啈禬쉈슬䍎捾㘶潬녔㍡쏂副㉉八⚿䒬䍬♬劻䳂习㡧忂䟃䩇烂啩牴竎걷㴸㍹㗂捰ꆥ䕈깩층報穾毂⵬䅰</w:t>
      </w:r>
      <w:r>
        <w:rPr/>
        <w:t>ⵕ</w:t>
      </w:r>
      <w:r>
        <w:rPr/>
        <w:t>匨뭩頲低娱窮挩䉾畈⭎슩頭⍳╦澬묩䭹噙匣獳䛂쉑港䡡䙱䁊溩獈弥쌲⮥䝈䉴숸爵</w:t>
      </w:r>
      <w:r>
        <w:rPr/>
        <w:t>⡴</w:t>
      </w:r>
      <w:r>
        <w:rPr/>
        <w:t>礥瘰깹具쉑刬숊♬廂恌飂汊批焦</w:t>
      </w:r>
      <w:r>
        <w:rPr/>
        <w:t>꧂</w:t>
      </w:r>
      <w:r>
        <w:rPr/>
        <w:t>㙔湾</w:t>
      </w:r>
      <w:r>
        <w:rPr/>
        <w:t>ⵤ</w:t>
      </w:r>
      <w:r>
        <w:rPr/>
        <w:t>䔻燂佉쏂堲쉙縸噬숳歰숽⹠숪⍒歁繲吹썉쉡卩搦䙐쎩洯ꍺ砹唽妣畅</w:t>
      </w:r>
      <w:r>
        <w:rPr/>
        <w:t>⡀</w:t>
      </w:r>
      <w:r>
        <w:rPr/>
        <w:t>塘☺묽旂單</w:t>
      </w:r>
      <w:r>
        <w:rPr/>
        <w:t>⡳</w:t>
      </w:r>
      <w:r>
        <w:rPr/>
        <w:t>卞牒</w:t>
      </w:r>
      <w:r>
        <w:rPr/>
        <w:t>ⰳ</w:t>
      </w:r>
      <w:r>
        <w:rPr/>
        <w:t>㝩堤쉀⮿쉑硘稴㈷숺䤲扢㧃䩔ꇂ朤⨦╺숶婲</w:t>
      </w:r>
      <w:r>
        <w:rPr/>
        <w:t>꤫</w:t>
      </w:r>
      <w:r>
        <w:rPr/>
        <w:t>㙹쉚㗂䔪㉐䵶⬹습쉟䧂㨵嘷ꌹ济疩녵敕䙣㵔昴㞘䆱丨繥</w:t>
      </w:r>
      <w:r>
        <w:rPr/>
        <w:t>⠸</w:t>
      </w:r>
      <w:r>
        <w:rPr/>
        <w:t>畎淂㡐煢楐╡掱愪㡑兯쉈榣숤⤨䠹浓輦슘䘹挥癆弭䭡쉁䩅漵ど䁌斮㙾</w:t>
      </w:r>
      <w:r>
        <w:rPr/>
        <w:t>ⵯ</w:t>
      </w:r>
      <w:r>
        <w:rPr/>
        <w:t>숪娽㕹쉭全太䠳㮣㕩㩞䕈⿂⿍쉢⯂嘤冮䉌긳㝤ꅺ⾮䥆䕫䧂獹欷</w:t>
      </w:r>
      <w:r>
        <w:rPr/>
        <w:t>꤯</w:t>
      </w:r>
      <w:r>
        <w:rPr/>
        <w:t>穵梿伽┬슩摁繹ぷ⩦噰쉘犘땟긷䝯剈煨㕞䚱猩♣歳쉋䩅⩀歫䥟ꥧ䙖췂堻榿捈쉐弮뽂</w:t>
      </w:r>
      <w:r>
        <w:rPr/>
        <w:t>ⱒ</w:t>
      </w:r>
      <w:r>
        <w:rPr/>
        <w:t>佷夭玏汞书圽佈뭑䨺㶡瞬䝡떘勂쉚㝴</w:t>
      </w:r>
      <w:r>
        <w:rPr/>
        <w:t>⡄</w:t>
      </w:r>
      <w:r>
        <w:rPr/>
        <w:t>濂轣所㪵</w:t>
      </w:r>
      <w:r>
        <w:rPr/>
        <w:t>ꕧ</w:t>
      </w:r>
      <w:r>
        <w:rPr/>
        <w:t>啃煁쉄䁨䥔쉊甸녢⭲떥노⼨쉮扉砻淂歋㜲伬睙췃獴숽ヂ</w:t>
      </w:r>
      <w:r>
        <w:rPr/>
        <w:t>꧂</w:t>
      </w:r>
      <w:r>
        <w:rPr/>
        <w:t>㈳넨剌㍹樶숣剋晣⑃琶㔯挣䩁㵀㐱␪㤸眲㜺兡佔쉲쉳祵恰⬬㉷ꍠ杊哂⥇ꅕ楾</w:t>
      </w:r>
      <w:r>
        <w:rPr/>
        <w:t>ⷂ</w:t>
      </w:r>
      <w:r>
        <w:rPr/>
        <w:t>呾硱氽囍兵뿂嫂浶</w:t>
      </w:r>
      <w:r>
        <w:rPr/>
        <w:t>ⵓ</w:t>
      </w:r>
      <w:r>
        <w:rPr/>
        <w:t>㍣乀烂並廂桘䕥ꎱ炏싂坙撣歁婫</w:t>
      </w:r>
      <w:r>
        <w:rPr/>
        <w:t>ꥆ♃</w:t>
      </w:r>
      <w:r>
        <w:rPr/>
        <w:t>歷쉈⼳쉑迂㍓圶㐨勂癅</w:t>
      </w:r>
      <w:r>
        <w:rPr/>
        <w:t>ⱟ</w:t>
      </w:r>
      <w:r>
        <w:rPr/>
        <w:t>㭹乡䐽啴㩹愪㑗䙖㉀㑰睴</w:t>
      </w:r>
      <w:r>
        <w:rPr/>
        <w:t>ꕳ</w:t>
      </w:r>
      <w:r>
        <w:rPr/>
        <w:t>싂㤲㜴毂싂䱲⑲㘩槂Ⓜ㙠杙쉞㵶橊㔯体敕␻窩繈숺</w:t>
      </w:r>
      <w:r>
        <w:rPr/>
        <w:t>꧂⑄</w:t>
      </w:r>
      <w:r>
        <w:rPr/>
        <w:t>僂썩슩숭斵⑙䑇䃂⥵噔䮩线佄䝔쉋咥汩繅瑑〨晹煨ㄵ녪攭슻쉴쉃儥넭疬䈯쵇婙浲싂樽╭㙹助哂쌣ꅤ䦱畓㄰♃칍쉍均⑫썑䢡含呧報辮獄ꎩ瘫쉚㔷┤䅀匨㯂쉋䑬쉆憮旂⥎숴㨲㴽쉂曂㕵椪☲氭㐲㖮쉅捞땱乔乞꥕瘸佥⩕沵숭煏⼣畔쵦䣍㤥獞帯礭䩏汣睆⩅䥨껂卤顳䝄쉅䭃䝶䬣瘫쉯䋂槎䙓据嘶〨䉀亵渥捙瘦ꥵ枩顢ꍮ쉅㫂촳</w:t>
      </w:r>
      <w:r>
        <w:rPr/>
        <w:t>ꥇ</w:t>
      </w:r>
      <w:r>
        <w:rPr/>
        <w:t>㉰永㴲䴷㬮椹</w:t>
      </w:r>
      <w:r>
        <w:rPr/>
        <w:t>꧂</w:t>
      </w:r>
      <w:r>
        <w:rPr/>
        <w:t>庱橌噩扴⍇䤯港⬶形珃쉩♩땕獞</w:t>
      </w:r>
      <w:r>
        <w:rPr/>
        <w:t>ꖿ</w:t>
      </w:r>
      <w:r>
        <w:rPr/>
        <w:t>庩㆘쉍⭹쉗恏桉ꆘ夊瑮ꅐ</w:t>
      </w:r>
      <w:r>
        <w:rPr/>
        <w:t>ꥀ</w:t>
      </w:r>
      <w:r>
        <w:rPr/>
        <w:t>捧ꅚ甦幖枩숩䬽浔䝰犱偆␴㑸氹ꅯ䥇䅷⿂㐪싂⚩䧂䶣䝨</w:t>
      </w:r>
      <w:r>
        <w:rPr/>
        <w:t>ⲩ</w:t>
      </w:r>
      <w:r>
        <w:rPr/>
        <w:t>偑偸啞㐷겮뽕囂灳䈷刺嫂⭰㠭쉴䪡䁕췂㑹瘹뭩㑐㥦䙑䦿灯⹘祓䡕歋쵅⍡ㅯꎻ却䭢䜣</w:t>
      </w:r>
      <w:r>
        <w:rPr/>
        <w:t>⣃</w:t>
      </w:r>
      <w:r>
        <w:rPr/>
        <w:t>䊣㤦殘縰䔩琩㩋쉚楷嘺</w:t>
      </w:r>
      <w:r>
        <w:rPr/>
        <w:t>ⱚ</w:t>
      </w:r>
      <w:r>
        <w:rPr/>
        <w:t>㤮⪡祏渮⫍䣃獈べ䀥扦ꥰ琪橐㡰⦵쉋濂彰㵺乏䵙䝩权곂쉎䕾顮⒩깒</w:t>
      </w:r>
      <w:r>
        <w:rPr/>
        <w:t>ꤤ</w:t>
      </w:r>
      <w:r>
        <w:rPr/>
        <w:t>㝡火犡塈䞥䰨兡壂盂넯帥㉢䴣甥獦</w:t>
      </w:r>
      <w:r>
        <w:rPr/>
        <w:t>ⲥ</w:t>
      </w:r>
      <w:r>
        <w:rPr/>
        <w:t>䘳瞩㥴界幌ㅶ空쉲砹⶘⍓슩䶻⨳썃슩쉂お⽵䓂</w:t>
      </w:r>
      <w:r>
        <w:rPr/>
        <w:t>ꤤ</w:t>
      </w:r>
      <w:r>
        <w:rPr/>
        <w:t>㕧着嫂兙徘ꍖ凂뇂䅙㠹㈮</w:t>
      </w:r>
      <w:r>
        <w:rPr/>
        <w:t>꤫</w:t>
      </w:r>
      <w:r>
        <w:rPr/>
        <w:t>쏂縣㡗䵆烂爪䃎긷穈䪿扨甪뭈水傿灙㝚飂⹬╧</w:t>
      </w:r>
      <w:r>
        <w:rPr/>
        <w:t>ꥐ</w:t>
      </w:r>
      <w:r>
        <w:rPr/>
        <w:t>䇂檮쌸伵坱깡佞뮵</w:t>
      </w:r>
      <w:r>
        <w:rPr/>
        <w:t>ꕖ</w:t>
      </w:r>
      <w:r>
        <w:rPr/>
        <w:t>桘硲梵琳슡䚥壂斱眬⏂ꅍ␯⑄㮿</w:t>
      </w:r>
      <w:r>
        <w:rPr/>
        <w:t>ꔫ</w:t>
      </w:r>
      <w:r>
        <w:rPr/>
        <w:t>껃</w:t>
      </w:r>
      <w:r>
        <w:rPr/>
        <w:t>ꥋ</w:t>
      </w:r>
      <w:r>
        <w:rPr/>
        <w:t>㝴洵묮숸吺䍴恮䅢昸䄲拂⽣䝈創椪祲䤤䬰╞幦勎獚礳䉅绎盂䍄浒숫捅쉭䦿畭呧彮侵輦栲顖걢飂싂⼱憻潶숯轄</w:t>
      </w:r>
      <w:r>
        <w:rPr/>
        <w:t>⡄</w:t>
      </w:r>
      <w:r>
        <w:rPr/>
        <w:t>㉢깯⹺ㅷ䐱願歷愺㜪儭祃滂녪⧍녶悩敟䉖皘織촴䰱⩲潂䢻暡夤싂싎ㅙ制㍓뭑噵</w:t>
      </w:r>
      <w:r>
        <w:rPr/>
        <w:t>꧍</w:t>
      </w:r>
      <w:r>
        <w:rPr/>
        <w:t>긩碘┹ㄹ灄䑟싍⸭㭅恎捙灀䛃幭쉶㎩嫂땡扬喏쉓㌮㯂没䭀瀽䷂⫎⮵活넲⤪䳂吷淂</w:t>
      </w:r>
      <w:r>
        <w:rPr/>
        <w:t>ⲱ⭪</w:t>
      </w:r>
      <w:r>
        <w:rPr/>
        <w:t>浠㑃睰</w:t>
      </w:r>
      <w:r>
        <w:rPr/>
        <w:t>⡈</w:t>
      </w:r>
      <w:r>
        <w:rPr/>
        <w:t>兕㕪</w:t>
      </w:r>
      <w:r>
        <w:rPr/>
        <w:t>⡡⹉</w:t>
      </w:r>
      <w:r>
        <w:rPr/>
        <w:t>깴㡤涵桥䑎撵⍯䭐䩢⹐썕䀲㡾义␽䄦佚佈焬㙒檘㤱玥⹐ㅲ熿㜦琯悩㑗㙄瓂숨䯂⾬㬤教</w:t>
      </w:r>
      <w:r>
        <w:rPr/>
        <w:t>ⰻ</w:t>
      </w:r>
      <w:r>
        <w:rPr/>
        <w:t>凍⵹塗⨯䥩癬⹕␭넫⍁䟍振ꇂ</w:t>
      </w:r>
      <w:r>
        <w:rPr/>
        <w:t>ꖥ</w:t>
      </w:r>
      <w:r>
        <w:rPr/>
        <w:t>剓㕕獯畧娲睬㉫砽</w:t>
      </w:r>
      <w:r>
        <w:rPr/>
        <w:t>꤬</w:t>
      </w:r>
      <w:r>
        <w:rPr/>
        <w:t>サ睎䝯皩湈吮㭃晹ꄩ牶繢╴摬땟恾恪녱䜪ꍖ桪싃䕅䩟祱⩦ㅧ煘瑬칸믍毂쉁⩱瀰乃爸瞡橡曂⎡⽯䖩쉪塭呖吹䩀卄츩숸䌸</w:t>
      </w:r>
      <w:r>
        <w:rPr/>
        <w:t>Ⱳ</w:t>
      </w:r>
      <w:r>
        <w:rPr/>
        <w:t>塖恣쵁坓癡斱⫂䵹뽭題㞻揂䏂쉥甤썬灹꺿쉩刨奢幵</w:t>
      </w:r>
      <w:r>
        <w:rPr/>
        <w:t>⠩</w:t>
      </w:r>
      <w:r>
        <w:rPr/>
        <w:t>㛃恡묯쉌</w:t>
      </w:r>
      <w:r>
        <w:rPr/>
        <w:t>꤯</w:t>
      </w:r>
      <w:r>
        <w:rPr/>
        <w:t>湅半깑幑汬圸␳浶䁓</w:t>
      </w:r>
      <w:r>
        <w:rPr/>
        <w:t>⠴</w:t>
      </w:r>
      <w:r>
        <w:rPr/>
        <w:t>咵穟</w:t>
      </w:r>
      <w:r>
        <w:rPr/>
        <w:t>ⱂ</w:t>
      </w:r>
      <w:r>
        <w:rPr/>
        <w:t>뭠潇䰰䍤䡍汌䉲び佥㙐숤杰歇㴭㝮潂䅐㢩슬硠橾䛂䥐圻䕳穄硖渊䙶</w:t>
      </w:r>
      <w:r>
        <w:rPr/>
        <w:t>ꕪ</w:t>
      </w:r>
      <w:r>
        <w:rPr/>
        <w:t>슩慴㢏㙢䲩䪣䣂昷썞⸩恲⵮唲婲橥䵫␹⬻䐶硃㌪䅠ꥱ灁</w:t>
      </w:r>
      <w:r>
        <w:rPr/>
        <w:t>⠨</w:t>
      </w:r>
      <w:r>
        <w:rPr/>
        <w:t>穄슿㑲ㅊ⨩彗촴朰㍏</w:t>
      </w:r>
      <w:r>
        <w:rPr/>
        <w:t>꤭</w:t>
      </w:r>
      <w:r>
        <w:rPr/>
        <w:t>䬽匤弪员倨㕂户盃슩泂⪥扙呪␴癪捡珂婆䍔㵊䢱쏂㉃딪칏徵捪</w:t>
      </w:r>
      <w:r>
        <w:rPr/>
        <w:t>ꔽ</w:t>
      </w:r>
      <w:r>
        <w:rPr/>
        <w:t>癢つ숯⍟䩈䥔㥭娺䕒슘癌則쉬䅖䔩숵汹㧂칞䔻昪㕓뭌焣祒䲏쵮넥倣夤⹲溩슥歩䜽㕈溡奅㵁䑠㈷猣뽚쵘䄶瀪牺歞┩㈵潹杣</w:t>
      </w:r>
      <w:r>
        <w:rPr/>
        <w:t>ꕐ</w:t>
      </w:r>
      <w:r>
        <w:rPr/>
        <w:t>涡玩仂佯녇쉬轓㦩</w:t>
      </w:r>
      <w:r>
        <w:rPr/>
        <w:t>⠤⭷</w:t>
      </w:r>
      <w:r>
        <w:rPr/>
        <w:t>拂쉣堮乲眤䕬㘣슘噎䯂睊쉄◂䆩㘣ꥡ摴</w:t>
      </w:r>
      <w:r>
        <w:rPr/>
        <w:t>⡞</w:t>
      </w:r>
      <w:r>
        <w:rPr/>
        <w:t>潺⪿ㆥ戴䑠掩⭎頵睷땘橊璩㌨⒱癑佤䝟⽡떿♧前潨ꅳ偨偃䱕녺椻乴㷃숽檥쉘㞩䑚捞甩晊㨪쉸殏䧂嗂</w:t>
      </w:r>
      <w:r>
        <w:rPr/>
        <w:t>ꕞ</w:t>
      </w:r>
      <w:r>
        <w:rPr/>
        <w:t>彄伸녂ꅸ兖녴洫潎⬪뽍樴潭戵淂お奎兤숨㍲䑘扇⹭싂␥⽒ꍱ稹坎亵矂催㠫싂厵祲狃䘤䙋捩Ⓝ⭄⬯怪揂⵪뾏⌵䍵穄뽉슡癰䉍攱椪䌰䝂</w:t>
      </w:r>
      <w:r>
        <w:rPr/>
        <w:t>ꥂ</w:t>
      </w:r>
      <w:r>
        <w:rPr/>
        <w:t>瑺兄뭇ꄥ뽸쉗悘檻⑊㢏䉣싍硇䧂䡲㙯㥐㥪䤱教껂⬱㉌墡㬬顩ꅊ쉷徿ꍚꥯ滍福싂녯夺쉌瑔쉌坆憮䱗⥘䎣癯橊疵䪡瑙뿂썋ꏎ窩繀欸桭枻㉢摩☣哃墏娦</w:t>
      </w:r>
      <w:r>
        <w:rPr/>
        <w:t>⠬</w:t>
      </w:r>
      <w:r>
        <w:rPr/>
        <w:t>恹쉬噹帽惂灳썠乕轒洳♙挶뭔洽┩</w:t>
      </w:r>
      <w:r>
        <w:rPr/>
        <w:t>Ⱚ</w:t>
      </w:r>
      <w:r>
        <w:rPr/>
        <w:t>슡梻硱㡚⑰嫂슩䩅䍋뇍癚睷㥅⬽䚮䘤⑮瞱䤭䩅乵繨㝧兹㐴㪮夰牔垻㍮牐㢥</w:t>
      </w:r>
      <w:r>
        <w:rPr/>
        <w:t>ⵔ</w:t>
      </w:r>
      <w:r>
        <w:rPr/>
        <w:t>堶쉃긥♭歐㷂길䰱쉨汴ꆩヂ쉞㵄㤳숹ㅉ晗挫뽞唬⩺칳歭㛂濂畟썙㵑</w:t>
      </w:r>
      <w:r>
        <w:rPr/>
        <w:t>ⵗ⮡</w:t>
      </w:r>
      <w:r>
        <w:rPr/>
        <w:t>怳渲側畹墵쉨쉚桔◃熩戩캣祧剩厬䝞䍄</w:t>
      </w:r>
      <w:r>
        <w:rPr/>
        <w:t>⢿</w:t>
      </w:r>
      <w:r>
        <w:rPr/>
        <w:t>㐪唬玮숹晅㥉⩁佰땵䉡⩁ㄩ塓恗걈┭䱯牫ㅸ啂儻⚘癱彈卸䜵䵳兑⵸畤湞䤫㏂쉣愴槂ꥠ㦩癱晸놮朹뽍儮刹㘴쉬쉇歴䘭佤側䉤湷</w:t>
      </w:r>
      <w:r>
        <w:rPr/>
        <w:t>⡎⩷</w:t>
      </w:r>
      <w:r>
        <w:rPr/>
        <w:t>捰盎娳睺愬ꌲ煣牫瘨䕂䵄㔬걠奫䑧わ┫꺮⎱␻쉐䡐ケ슘伲</w:t>
      </w:r>
      <w:r>
        <w:rPr/>
        <w:t>ꔻ</w:t>
      </w:r>
      <w:r>
        <w:rPr/>
        <w:t>玏㷂啯䵊哂摊썴〲츲뾣⨦潐䕒䑩</w:t>
      </w:r>
      <w:r>
        <w:rPr/>
        <w:t>ꗂ</w:t>
      </w:r>
      <w:r>
        <w:rPr/>
        <w:t>䩏䥩瘴뭃猊䱡绂男婎煮洴ꏂ␩䍤煅䡇☯晓⍤䕘哂迂깅ꍗ䩲繪㶬䖣㵤⑹塥頩䙊숥㘬䱚槍䕪穆娭䥍秂곂⧂浸轌♮毂毂㉊㍗뽥䌫숨䅲椨숪쵧</w:t>
      </w:r>
      <w:r>
        <w:rPr/>
        <w:t>ꕭ</w:t>
      </w:r>
      <w:r>
        <w:rPr/>
        <w:t>㥐彡뽯㑮厣ㄳ㪏獫㦡㑀噡䷂摣䱥戽哂繲噉꺵啘쵅氱㖥輯参㩅怵ꆿ쉭땍剶⍓瀭촥㴬⨦</w:t>
      </w:r>
      <w:r>
        <w:rPr/>
        <w:t>ꔸ</w:t>
      </w:r>
      <w:r>
        <w:rPr/>
        <w:t>恭䏂䅴♪</w:t>
      </w:r>
      <w:r>
        <w:rPr/>
        <w:t>ⱑ</w:t>
      </w:r>
      <w:r>
        <w:rPr/>
        <w:t>㞩啕싂吸㥊㭤漥뭏䆱忂쉀䙚晔녴⑺㉊⥺</w:t>
      </w:r>
      <w:r>
        <w:rPr/>
        <w:t>ⷂ</w:t>
      </w:r>
      <w:r>
        <w:rPr/>
        <w:t>匭媏쉭䏂㉍</w:t>
      </w:r>
      <w:r>
        <w:rPr/>
        <w:t>⣂</w:t>
      </w:r>
      <w:r>
        <w:rPr/>
        <w:t>䅘슡呣뿂䙐䐪ꍧ쉲娵춬긩敱迂㵶佾禩䨫⭳䭷礨㙃㚿⥨뼤稵泂爱⽪ꅇ朰쉅㛂䖘柎繋轾䉎玻㊬쏃䒻梣梣堹猬窡㐮湙秂쉂捍쉤싂㑑ꅇ毂걧</w:t>
      </w:r>
      <w:r>
        <w:rPr/>
        <w:t>꧂ꥎ</w:t>
      </w:r>
      <w:r>
        <w:rPr/>
        <w:t>䝖攴珍숭䱾䁡旂厮㭅㵢㤭顂琩⨻</w:t>
      </w:r>
      <w:r>
        <w:rPr/>
        <w:t>ꗍ</w:t>
      </w:r>
      <w:r>
        <w:rPr/>
        <w:t>顴愳敞⺿䨲㵪䡅쉹炏⫂</w:t>
      </w:r>
      <w:r>
        <w:rPr/>
        <w:t>ꥁ</w:t>
      </w:r>
      <w:r>
        <w:rPr/>
        <w:t>摊䮱䷂䢬쉖</w:t>
      </w:r>
      <w:r>
        <w:rPr/>
        <w:t>ꤽ╗</w:t>
      </w:r>
      <w:r>
        <w:rPr/>
        <w:t>䊣䡁곂彞繱䚩⏂ꌨ枿剸瘰㔮⭪</w:t>
      </w:r>
      <w:r>
        <w:rPr/>
        <w:t>ⵕ</w:t>
      </w:r>
      <w:r>
        <w:rPr/>
        <w:t>儻並瓂昬㝯㢬㶏恄熘⨵暱</w:t>
      </w:r>
      <w:r>
        <w:rPr/>
        <w:t>⡾</w:t>
      </w:r>
      <w:r>
        <w:rPr/>
        <w:t>ꥌꕲ</w:t>
      </w:r>
      <w:r>
        <w:rPr/>
        <w:t>䌴梥숪䕳奯쉬ギ摂䱹㍮䙢䄹ꄬ汍</w:t>
      </w:r>
      <w:r>
        <w:rPr/>
        <w:t>ꗂ</w:t>
      </w:r>
      <w:r>
        <w:rPr/>
        <w:t>딹畯夰뭙枘楐奏쉵써캩呍縻怣␶瘽慶䱦潱痍땩ノ散当婣⫃䚿䅧숻⭬洦쉥杇掩㔫숪癤㩂秂庣䙨噣灀칖㕙牨㶩爤㍱偪㮥槂揂┨싂䇂넺急</w:t>
      </w:r>
      <w:r>
        <w:rPr/>
        <w:t>Ᵽ</w:t>
      </w:r>
      <w:r>
        <w:rPr/>
        <w:t>乢䅞磂圬</w:t>
      </w:r>
      <w:r>
        <w:rPr/>
        <w:t>ꗂ⩨</w:t>
      </w:r>
      <w:r>
        <w:rPr/>
        <w:t>㍾楸抻䵅炬♨㔨쏂顀뼣瘤㣂浕쉵㕓剥慉献奰싂婀瓂栦橐椶炵末熥䩰碣歲坆线숪슏칉ㅯ庩偘쉁㴰楞卡頦췂慊㭐塣硰믂썗仂䙟녍癭ꥱ뼯猶块珃瑀轥㤹캻晶㥅㙭춻㑰櫂숴쉶㥭甪橥㮻습卶浊</w:t>
      </w:r>
      <w:r>
        <w:rPr/>
        <w:t>ꖱ</w:t>
      </w:r>
      <w:r>
        <w:rPr/>
        <w:t>㭾煶扞㌵뭮槂媩噏稴</w:t>
      </w:r>
      <w:r>
        <w:rPr/>
        <w:t>ꖻ</w:t>
      </w:r>
      <w:r>
        <w:rPr/>
        <w:t>⻂歴慂ㅎ坋㈸䡐숪亵溮哂카祋㞱㍑㥏輬䂬〦廂浕</w:t>
      </w:r>
      <w:r>
        <w:rPr/>
        <w:t>⡫</w:t>
      </w:r>
      <w:r>
        <w:rPr/>
        <w:t>獎</w:t>
      </w:r>
      <w:r>
        <w:rPr/>
        <w:t>ꥑ</w:t>
      </w:r>
      <w:r>
        <w:rPr/>
        <w:t>㈱橧䁨癉⺡</w:t>
      </w:r>
      <w:r>
        <w:rPr/>
        <w:t>ꕒ</w:t>
      </w:r>
      <w:r>
        <w:rPr/>
        <w:t>捩㡮セ믂嘪碿㡏匦㗂汐떬穸轘㡴</w:t>
      </w:r>
      <w:r>
        <w:rPr/>
        <w:t>ꗎ</w:t>
      </w:r>
      <w:r>
        <w:rPr/>
        <w:t>禘敟爭䇂㕩儨怲ネ뭯때</w:t>
      </w:r>
      <w:r>
        <w:rPr/>
        <w:t>ꕫ</w:t>
      </w:r>
      <w:r>
        <w:rPr/>
        <w:t>䛂䱄婩䕴칑祒⬨坮沱兄▬䱵곂⹁䩨䱉戱㠳⍇呙折⿂⽔弩硳爤츪</w:t>
      </w:r>
      <w:r>
        <w:rPr/>
        <w:t>ꖡ</w:t>
      </w:r>
      <w:r>
        <w:rPr/>
        <w:t>䙒㑟䩹뿎傣㉸쌶◂쵈栽噒礦唩쉱⩰걂갫淂椊쏂扟㮣㍈杅⏍⩓</w:t>
      </w:r>
      <w:r>
        <w:rPr/>
        <w:t>꧍</w:t>
      </w:r>
      <w:r>
        <w:rPr/>
        <w:t>䑣庩輣슩뼺ꍏ偯漥泂츯䙖⍳숽匣仂坁䶥컂⭣⬽丱潷䥂♧夣䝷⹃⏂扒㞵㍒㶬楹坙䍠係恖깞䕣깓⩙昭</w:t>
      </w:r>
      <w:r>
        <w:rPr/>
        <w:t>⢱</w:t>
      </w:r>
      <w:r>
        <w:rPr/>
        <w:t>㙀ꍉ㙃ぉ⩦欷ꍌ㮏所梵曂뭠捲偌呕견淂婞烃㉚破卮摟氰䝏㥤瑙뽩顚습䅚ꥨ塭쉓㛍䑔池佀숬썊䂵䜤숪쉭쉇㪱묲牵㔴祍婣呶攰䡈庩䧂剱㬬⽏쵂숨䱦⧂㐭桤灏④略び挤쉐⑸䶣潳搮ㅂ礸剱㢥㥢䬤䥀煂斻䑑温믂幪楞䂩㔲쉖弰⮻⯎搲㶬㨪戻걒ㄳ嫍塶狂䱢汮㝭顂樸㕀숺⾮浱㩏曃뾣瑨◂</w:t>
      </w:r>
      <w:r>
        <w:rPr/>
        <w:t>ⴷ</w:t>
      </w:r>
      <w:r>
        <w:rPr/>
        <w:t>䤨</w:t>
      </w:r>
      <w:r>
        <w:rPr/>
        <w:t>⡹</w:t>
      </w:r>
      <w:r>
        <w:rPr/>
        <w:t>㉁㜴伸⥯含쉠㥶敺瀯奕⑬侱슻깐⵨♞ꥩ㦻㦩⍪找걍獉</w:t>
      </w:r>
      <w:r>
        <w:rPr/>
        <w:t>ⴹ</w:t>
      </w:r>
      <w:r>
        <w:rPr/>
        <w:t>ㆣ䁦㭕堲䡡䵟硂䔥㉋</w:t>
      </w:r>
      <w:r>
        <w:rPr/>
        <w:t>⡀</w:t>
      </w:r>
      <w:r>
        <w:rPr/>
        <w:t>깘뇂떩繱㭑纱⨹䐽睙扱瘫幥㛂㩕䅣䙸松䛍焹埂슬䬨䚩썷䀳熿睮礨⭘斻쉉㉈冩⍔숤슩㩔㵋숹쉗戶亩参쉕ꅾ佲䩦⛎䐪ㅪ佗报戩啞故⎮㟂碻㍃䃃숳䯂び쉲洽ꆡ歍넸⎏伮썳棂礷冘挹湗</w:t>
      </w:r>
      <w:r>
        <w:rPr/>
        <w:t>ꕮ</w:t>
      </w:r>
      <w:r>
        <w:rPr/>
        <w:t>녳攺繰⎥伪祧⥞値</w:t>
      </w:r>
      <w:r>
        <w:rPr/>
        <w:t>ꥒ</w:t>
      </w:r>
      <w:r>
        <w:rPr/>
        <w:t>摥ꅕꥹ겮ꥯ䥎</w:t>
      </w:r>
      <w:r>
        <w:rPr/>
        <w:t>ⵉ</w:t>
      </w:r>
      <w:r>
        <w:rPr/>
        <w:t>獙䎏熮獰쉌䵐徏꺵壎뿂勂ㅑ义愥杇彈晊㕍轈⽳㥺䧎쉟漲獪⍌캘橕頤憿쉒䙬䜹ㅯ䑃㡲淍</w:t>
      </w:r>
      <w:r>
        <w:rPr/>
        <w:t>꧂⦥</w:t>
      </w:r>
      <w:r>
        <w:rPr/>
        <w:t>ꄣ㫂䀽쉉擂娫戲偰䭣ꥬ碣扊帯숵塲㔻婘㵁焺帨問䷂쉊㥋슘쉮䌣䕉䑵塲報兎繪吤橐晲쉞ꄦ奭</w:t>
      </w:r>
      <w:r>
        <w:rPr/>
        <w:t>ⰴ</w:t>
      </w:r>
      <w:r>
        <w:rPr/>
        <w:t>㥴乇搭橇숤禡惂䗎顓숷쉸싂숪塎歠㝷煟滂题㙉㙨䢱侥길彲싃促╪</w:t>
      </w:r>
      <w:r>
        <w:rPr/>
        <w:t>ⶥ</w:t>
      </w:r>
      <w:r>
        <w:rPr/>
        <w:t>䁟彥슘쎿獈瘭柂쉣汤伴⾮썩녢</w:t>
      </w:r>
      <w:r>
        <w:rPr/>
        <w:t>ꤦ</w:t>
      </w:r>
      <w:r>
        <w:rPr/>
        <w:t>⼤湗⹤㝓䑱쉡⍣㑹晩辘㩇</w:t>
      </w:r>
      <w:r>
        <w:rPr/>
        <w:t>ⶩ</w:t>
      </w:r>
      <w:r>
        <w:rPr/>
        <w:t>㊥⹂奟猵곂敟땥뽣琱硊㕤嚱擂煰株䏂㘱쉏汢♄潹摔橂</w:t>
      </w:r>
      <w:r>
        <w:rPr/>
        <w:t>꧂</w:t>
      </w:r>
      <w:r>
        <w:rPr/>
        <w:t>刣⻂쉃㄰熏䰳츺煵瑯뭐⸱䣂楁㭂慠燂䅚奣䩢海弦넻烎⸳㠯䝰</w:t>
      </w:r>
      <w:r>
        <w:rPr/>
        <w:t>⡲</w:t>
      </w:r>
      <w:r>
        <w:rPr/>
        <w:t>坞朶쉳㨽癅怮♀</w:t>
      </w:r>
      <w:r>
        <w:rPr/>
        <w:t>ꔬꔷ</w:t>
      </w:r>
      <w:r>
        <w:rPr/>
        <w:t>疿</w:t>
      </w:r>
      <w:r>
        <w:rPr/>
        <w:t>ꦘ</w:t>
      </w:r>
      <w:r>
        <w:rPr/>
        <w:t>갱곂⹱晟瑸䓃⩙⹎桢爯㉨瑨⨹╦ꏎ氰儊吳㠱畆䱡汩</w:t>
      </w:r>
      <w:r>
        <w:rPr/>
        <w:t>Ⱚ</w:t>
      </w:r>
      <w:r>
        <w:rPr/>
        <w:t>ⵟ</w:t>
      </w:r>
      <w:r>
        <w:rPr/>
        <w:t>䜬涵䕮積긪坓㭎漪ꍧ⑑楬䙹㔦썑䴺쉖睩晷唬爮橩㙤⩂ꆿ傻䨫杈瀪䉞┱♴浆牚⨰位䕘녎䆘䐥쉤䍏橫ꇂꥭ쉠輩坃爥攪슘쉋敥䤫忂照䥐偒ꎿ坲杒樰䁠♶剟徻玻⥏⴯쉧顺伻숣뾏깵쉩歸숶燂㭦넻⒬䅺矂癇塡싂⸺</w:t>
      </w:r>
      <w:r>
        <w:rPr/>
        <w:t>⠨</w:t>
      </w:r>
      <w:r>
        <w:rPr/>
        <w:t>䠺숵珂</w:t>
      </w:r>
      <w:r>
        <w:rPr/>
        <w:t>ⰺ</w:t>
      </w:r>
      <w:r>
        <w:rPr/>
        <w:t>䩲㯂杶瑢칲㉅㡪沱潨뭤䍃橎䤬瑉䁓卾棂汄㬳嚮砰㖥垘⪡彾輱に</w:t>
      </w:r>
      <w:r>
        <w:rPr/>
        <w:t>ⶻ</w:t>
      </w:r>
      <w:r>
        <w:rPr/>
        <w:t>㞘塓⒣넻捀땫쉪╨浆쉃䜪潋䓂㜱숽㥷䨳歋쉎敾㑗싂僎俍䖱轙父整癤숦䰱繋牮숮䁑㡋杬⍬䇂☩㤩㔽汢쉊㴱숷㔳囂劻⭌⫂時稻礮淂彌桟灚剐쉣侩㛂숩㉐橶䊥飂▩䭣熡</w:t>
      </w:r>
      <w:r>
        <w:rPr/>
        <w:t>ⲡ</w:t>
      </w:r>
      <w:r>
        <w:rPr/>
        <w:t>歗숹啉숴㝄쉬嘰쉴婐⻂牆睘곃佌ꌹ玿뼶㯎捖뭐㊬⥬恣〳浙垥숬繒睂⮻厘</w:t>
      </w:r>
      <w:r>
        <w:rPr/>
        <w:t>Ȿ</w:t>
      </w:r>
      <w:r>
        <w:rPr/>
        <w:t>囂坎獢꥖楃繬⽁桁깟뽾㙖䁵㙥忍⪬歃偡⩓뽳㜭乢┺棂柂㮵商临䪱婦捲싂쉔欷</w:t>
      </w:r>
      <w:r>
        <w:rPr/>
        <w:t>ⱇ</w:t>
      </w:r>
      <w:r>
        <w:rPr/>
        <w:t>䍡氣僂幇扢</w:t>
      </w:r>
      <w:r>
        <w:rPr/>
        <w:t>ꤴ</w:t>
      </w:r>
      <w:r>
        <w:rPr/>
        <w:t>㊩兮㍅⎣坠幏枡䛂汲瞘ꍌ極䨹惂䭭슩全橇杺䥳㚵䂩恶㨯獪圬楈㫂晚畱㡵ꍍ係㡑嗃祙礶</w:t>
      </w:r>
      <w:r>
        <w:rPr/>
        <w:t>⠻</w:t>
      </w:r>
      <w:r>
        <w:rPr/>
        <w:t>㉬汦幅檘썒촪⑫쉯䝊区垣䉴䅓瘲</w:t>
      </w:r>
      <w:r>
        <w:rPr/>
        <w:t>ꥑ</w:t>
      </w:r>
      <w:r>
        <w:rPr/>
        <w:t>樴⽣ꍠ䭠䌭㨱東걃쉁㴻檥潎ㄫ儲唵浅㕨䛍</w:t>
      </w:r>
      <w:r>
        <w:rPr/>
        <w:t>ⶩ</w:t>
      </w:r>
      <w:r>
        <w:rPr/>
        <w:t>쉃㙉碵朳烎憩숳╪뭞⽋䠨쉕㇂硂䔱熱堤址䭵六䅁䪘吪ꅯ䄪頶㫂颥</w:t>
      </w:r>
      <w:r>
        <w:rPr/>
        <w:t>ꦩ</w:t>
      </w:r>
      <w:r>
        <w:rPr/>
        <w:t>頱쉲䃂愩껂砤楱㌭쉟깺䵬匽숮</w:t>
      </w:r>
      <w:r>
        <w:rPr/>
        <w:t>ⰳ</w:t>
      </w:r>
      <w:r>
        <w:rPr/>
        <w:t>䝑癋㝾当</w:t>
      </w:r>
      <w:r>
        <w:rPr/>
        <w:t>ⷃ</w:t>
      </w:r>
      <w:r>
        <w:rPr/>
        <w:t>輶걑前␣⩨쌱썠쉗偃ꅖ츯㈵侻</w:t>
      </w:r>
      <w:r>
        <w:rPr/>
        <w:t>⡖</w:t>
      </w:r>
      <w:r>
        <w:rPr/>
        <w:t>쉍皬⥥㓂䋂䮩䢥䦩㭨䭧깶╍䩹桊嘴灾㍆ꍪ⹃⍷䕏㭎侩䑪걂畫㨵䱬䰥欩琥熘噷牖椳㵎姂걶</w:t>
      </w:r>
      <w:r>
        <w:rPr/>
        <w:t>꧃</w:t>
      </w:r>
      <w:r>
        <w:rPr/>
        <w:t>㇃썙囎◂天◂써求栨䱫Ⓜ쉦녒帻쵮浤帪瑱嗂䬥㭯⩂慈칁柂녌䎏忂瑬⦩㑊奥䯂숷⭶狃児帪䅊⥥彦</w:t>
      </w:r>
      <w:r>
        <w:rPr/>
        <w:t>ⵇ</w:t>
      </w:r>
      <w:r>
        <w:rPr/>
        <w:t>擂㧂氽㕥弱擂繟狂ꅈ䨮䀪爨긦幔末숪걣到슻梘䢵晔녡㩤㵣繆儊堫⮥ざ㷂슣沥</w:t>
      </w:r>
      <w:r>
        <w:rPr/>
        <w:t>ꗎ</w:t>
      </w:r>
      <w:r>
        <w:rPr/>
        <w:t>偟梵䖻洱㤳瘬⥥穒卫煟걱갴內漵싂噤飂僂</w:t>
      </w:r>
      <w:r>
        <w:rPr/>
        <w:t>⡃</w:t>
      </w:r>
      <w:r>
        <w:rPr/>
        <w:t>믂뽨數㕺</w:t>
      </w:r>
      <w:r>
        <w:rPr/>
        <w:t>⡵</w:t>
      </w:r>
      <w:r>
        <w:rPr/>
        <w:t>䩎</w:t>
      </w:r>
      <w:r>
        <w:rPr/>
        <w:t>ⵒ</w:t>
      </w:r>
      <w:r>
        <w:rPr/>
        <w:t>橭녩⚿地歴쉬㭔갦쉢樰䤨㥴呢ꥠ㵆㈸欪⩰㭾帵⹸칷넴슬䭕敧꺱水䵂樸义슬槂♑쉓奧祕嘯䀦⹊쉠♧ざ橙깕</w:t>
      </w:r>
      <w:r>
        <w:rPr/>
        <w:t>⡋</w:t>
      </w:r>
      <w:r>
        <w:rPr/>
        <w:t>唳⨵䡕嘣쉩刣ꌭ䵊伣숬䱅檡伲戹길扙㍨眨숺杯쉈㥪楇</w:t>
      </w:r>
      <w:r>
        <w:rPr/>
        <w:t>ꦻ</w:t>
      </w:r>
      <w:r>
        <w:rPr/>
        <w:t>컂猨㠹穄䉌䍘兊䵯⽂뽹ꄤ쉡㐷쉰㫂쉳㡥촣攷⵸灔倱〲㍚떬걹晗唳愮㟂쉏惂䐸숽숬汋ぶ⧂쉭䙍熿沱⤩㪿쉪轅ㄺ㝭녍겮숫晒㎩顤樳揂轩湀煦桃恶礪숦圲楆㴺쉺湲瓂촬</w:t>
      </w:r>
      <w:r>
        <w:rPr/>
        <w:t>ꕶ╇</w:t>
      </w:r>
      <w:r>
        <w:rPr/>
        <w:t>甴轓㶻㏂♔⚏䋍汒䕊㜶畫八圭轊쉯東愻媣顑ꍕ⫍怲汲䱑呌勂</w:t>
      </w:r>
      <w:r>
        <w:rPr/>
        <w:t>ꔫ</w:t>
      </w:r>
      <w:r>
        <w:rPr/>
        <w:t>獣쉔焺迎㝌爦燍쵏匨㴭⮿夬畱쉓媩倪佇䉂슘獆礻</w:t>
      </w:r>
      <w:r>
        <w:rPr/>
        <w:t>ꔩ</w:t>
      </w:r>
      <w:r>
        <w:rPr/>
        <w:t>涵癥쉔</w:t>
      </w:r>
      <w:r>
        <w:rPr/>
        <w:t>ⱱ</w:t>
      </w:r>
      <w:r>
        <w:rPr/>
        <w:t>眸䆡☥佤碮杒㩓쵘䠥溿坳䮬䗂♓猪恳湺䆮䁂慶涡</w:t>
      </w:r>
      <w:r>
        <w:rPr/>
        <w:t>꥓</w:t>
      </w:r>
      <w:r>
        <w:rPr/>
        <w:t>䱵㯃녺恞㔨攵橕⸴슏癌媡杀瓂䍏涩숣䵲딯쉏搪</w:t>
      </w:r>
      <w:r>
        <w:rPr/>
        <w:t>ⷂ</w:t>
      </w:r>
      <w:r>
        <w:rPr/>
        <w:t>共컃싎潴滂嘤䁉嫂쉹婕瑓㎻숭</w:t>
      </w:r>
      <w:r>
        <w:rPr/>
        <w:t>ⷂ</w:t>
      </w:r>
      <w:r>
        <w:rPr/>
        <w:t>䡸슣湯毂儶坴仂攨揎䉄쉺浚条焻숵♋</w:t>
      </w:r>
      <w:r>
        <w:rPr/>
        <w:t>ꔬ</w:t>
      </w:r>
      <w:r>
        <w:rPr/>
        <w:t>強秂矂䗂曂哎㛃쉏眥婺㍢冡砹䉘慾椦瀲婰售桄恣丸숰</w:t>
      </w:r>
      <w:r>
        <w:rPr/>
        <w:t>⠺</w:t>
      </w:r>
      <w:r>
        <w:rPr/>
        <w:t>楍瀳╕㝠䈪晆㕏쉗牸슻湵祾ꥠ䡟㭷瀻煹瘳⌮京拂敤슿䑴䂱쉓牍懂</w:t>
      </w:r>
      <w:r>
        <w:rPr/>
        <w:t>⠥</w:t>
      </w:r>
      <w:r>
        <w:rPr/>
        <w:t>栳煉䉑䍪䝟곂䄲磂칆塩딪祤걈䍾숦쉪捓숭䍑⿂母扗⥣敵䡅걏渲⭘㥢匯</w:t>
      </w:r>
      <w:r>
        <w:rPr/>
        <w:t>ꕐ</w:t>
      </w:r>
      <w:r>
        <w:rPr/>
        <w:t>쌯췂녫␦为</w:t>
      </w:r>
      <w:r>
        <w:rPr/>
        <w:t>ꕭ</w:t>
      </w:r>
      <w:r>
        <w:rPr/>
        <w:t>㭒숽쵙っ쉘ꆬ䡃煱</w:t>
      </w:r>
      <w:r>
        <w:rPr/>
        <w:t>⠳</w:t>
      </w:r>
      <w:r>
        <w:rPr/>
        <w:t>琹쉪煆湹ㆿ甴囃克숣뭤뭢纵漦䑅䅑㑙睧</w:t>
      </w:r>
      <w:r>
        <w:rPr/>
        <w:t>ꖩ</w:t>
      </w:r>
      <w:r>
        <w:rPr/>
        <w:t>縱녬猺</w:t>
      </w:r>
      <w:r>
        <w:rPr/>
        <w:t>ⰳ</w:t>
      </w:r>
      <w:r>
        <w:rPr/>
        <w:t>檬杔</w:t>
      </w:r>
      <w:r>
        <w:rPr/>
        <w:t>ꦡ③</w:t>
      </w:r>
      <w:r>
        <w:rPr/>
        <w:t>쉴䩹䫂轲渰ꥸ祲剫⼥</w:t>
      </w:r>
      <w:r>
        <w:rPr/>
        <w:t>꥓</w:t>
      </w:r>
      <w:r>
        <w:rPr/>
        <w:t>쉚故洶㭶硳兞癫瑱牁哂ꆿ掣爹呇䬩</w:t>
      </w:r>
      <w:r>
        <w:rPr/>
        <w:t>⢏</w:t>
      </w:r>
      <w:r>
        <w:rPr/>
        <w:t>帻睖㥔䙅ㄪ嘹걫믂⍁㍀溏뽎</w:t>
      </w:r>
      <w:r>
        <w:rPr/>
        <w:t>ⱟ</w:t>
      </w:r>
      <w:r>
        <w:rPr/>
        <w:t>湕썸婸䁎䪩슿</w:t>
      </w:r>
      <w:r>
        <w:rPr/>
        <w:t>ⲩ</w:t>
      </w:r>
      <w:r>
        <w:rPr/>
        <w:t>뽟砳㧃슏㵨䡖⿂奭쉢</w:t>
      </w:r>
      <w:r>
        <w:rPr/>
        <w:t>꧂</w:t>
      </w:r>
      <w:r>
        <w:rPr/>
        <w:t>穨䘥䘶砦␷繱ꥯ칀쉷捚牉殣牰曂쉨㩮⩳㭥扳</w:t>
      </w:r>
      <w:r>
        <w:rPr/>
        <w:t>ⱹ⥏</w:t>
      </w:r>
      <w:r>
        <w:rPr/>
        <w:t>넽穚㖘⽾畣</w:t>
      </w:r>
      <w:r>
        <w:rPr/>
        <w:t>⵰</w:t>
      </w:r>
      <w:r>
        <w:rPr/>
        <w:t>ⱃ</w:t>
      </w:r>
      <w:r>
        <w:rPr/>
        <w:t>弊ま䥯獬癳扈晟깳☤勂⭇</w:t>
      </w:r>
      <w:r>
        <w:rPr/>
        <w:t>ꕒ</w:t>
      </w:r>
      <w:r>
        <w:rPr/>
        <w:t>㥓⫂睵洨쉨樸</w:t>
      </w:r>
      <w:r>
        <w:rPr/>
        <w:t>ⵄ</w:t>
      </w:r>
      <w:r>
        <w:rPr/>
        <w:t>⽢澻坶焵偙十㒿싃숥㪻</w:t>
      </w:r>
      <w:r>
        <w:rPr/>
        <w:t>⢩</w:t>
      </w:r>
      <w:r>
        <w:rPr/>
        <w:t>琭獂㑳徵㙔걹뿂熩捫䂏噭禡쎮䩪飂㴷湭ꍭ縣♉䠽扤摁쵬캡땷吲眨恟䉹뗂扆セ숬㘤削⑨捍兺㚥썹穧浩㐯쉇쉕塓</w:t>
      </w:r>
      <w:r>
        <w:rPr/>
        <w:t>ꔣ</w:t>
      </w:r>
      <w:r>
        <w:rPr/>
        <w:t>偍盂単㡦䍵㥑뭍輰佈欷㌣</w:t>
      </w:r>
      <w:r>
        <w:rPr/>
        <w:t>ⱹ</w:t>
      </w:r>
      <w:r>
        <w:rPr/>
        <w:t>拂扁歳ꅔ栭墩慈吤㯂䅎⤰䬮廍歲놵㑅匯썈滂⩨䵢</w:t>
      </w:r>
      <w:r>
        <w:rPr/>
        <w:t>⢻</w:t>
      </w:r>
      <w:r>
        <w:rPr/>
        <w:t>䫃睫쉔</w:t>
      </w:r>
      <w:r>
        <w:rPr/>
        <w:t>꧍</w:t>
      </w:r>
      <w:r>
        <w:rPr/>
        <w:t>埂朶䁅㝔焦</w:t>
      </w:r>
      <w:r>
        <w:rPr/>
        <w:t>ꦩⷂ</w:t>
      </w:r>
      <w:r>
        <w:rPr/>
        <w:t>椹顑䰬硏</w:t>
      </w:r>
      <w:r>
        <w:rPr/>
        <w:t>⡌</w:t>
      </w:r>
      <w:r>
        <w:rPr/>
        <w:t>迂⸵硢㥾旂僂㇂告⩎</w:t>
      </w:r>
      <w:r>
        <w:rPr/>
        <w:t>ⳃ</w:t>
      </w:r>
      <w:r>
        <w:rPr/>
        <w:t>녗晄칷晊䔪䰵帣䲵堩犩促㬳繶䥕쉎㭰亣毂桖灄喵橬䱀㠰柂浊䵤窮ꍓ⭚㍉♳뭨偬쉐䀱繵焩侣轵㒘扠䣂悘녮ꅶ쉵夯㉖⽣슣弻佁晡⍴扫쉄ꍗ侏噧潊쉮圮縱䕢ㄥ䍃役깉乀捇搲弥亱娵⑫彑䘵㘶䀳猦楲竂⩌湖ㄭ䭔湪䝇兂딪優䀮싃쉕⵮地䉡䋂稪匭睖䓂係㑤禩牡䙪㉞䡞㭐佴湶縳뮬ꅪ穚揂ㄦ</w:t>
      </w:r>
      <w:r>
        <w:rPr/>
        <w:t>⡦</w:t>
      </w:r>
      <w:r>
        <w:rPr/>
        <w:t>ㅁ㢬晷겻䴵䑲▣숽奅吤㡋㴬㑡䭵輸䰰倱☺⍓㵡捶轴摋噁悩兤㗍뮬ꥷ싂元冥媱嘺ꍙ眯睪땍쏂㑋㜵砶㘥彵⺡겥쉎䉰歗숮뗂佣淎싂슘氤␤쏂㥊浉浀佗反숺</w:t>
      </w:r>
      <w:r>
        <w:rPr/>
        <w:t>ⰶ</w:t>
      </w:r>
      <w:r>
        <w:rPr/>
        <w:t>ⴵ</w:t>
      </w:r>
      <w:r>
        <w:rPr/>
        <w:t>䂿彉噳憬判潤딳嚬㵷姂㉕绂唫</w:t>
      </w:r>
      <w:r>
        <w:rPr/>
        <w:t>Ⳃ</w:t>
      </w:r>
      <w:r>
        <w:rPr/>
        <w:t>䍴窘焪</w:t>
      </w:r>
      <w:r>
        <w:rPr/>
        <w:t>꥓</w:t>
      </w:r>
      <w:r>
        <w:rPr/>
        <w:t>㭩瀶塁勂⬲洺ꍺ놬單䡎呪곂温⩤쉖佌柍何츦汒♧▱㍺쉸猨䶣ꥯ숦쉐畠婡⭴ꌬ㘽㭐息㣍ㅅ㦏쉧昪楏⩫</w:t>
      </w:r>
      <w:r>
        <w:rPr/>
        <w:t>ꕑ</w:t>
      </w:r>
      <w:r>
        <w:rPr/>
        <w:t>怦☪쉗恮励┣䥌渲갪公뿂䁠瘴喵⨷슡偟⑭뭇桘硅䕍䔪瞮녗㪣䜸甹䳎幺캵䤥䮵쉕쉯呭</w:t>
      </w:r>
      <w:r>
        <w:rPr/>
        <w:t>ⱂ⢵␫</w:t>
      </w:r>
      <w:r>
        <w:rPr/>
        <w:t>敠⪣唭劬䀶䁟䁨歒涮偧⹧</w:t>
      </w:r>
      <w:r>
        <w:rPr/>
        <w:t>ⵙ</w:t>
      </w:r>
      <w:r>
        <w:rPr/>
        <w:t>땤䴤♐㷂晐杶擂쉄攳愻㠨㩏數쉢뽗⨹绂䕬싂긭㥳⭕⨯䡠搳䡌㈨㩓䑑䈲쉓㉯⻍恥㏂煆Ⓜ싂䦻ꥣ㍶慦쉒⵨摍坰掿춘䧍圩噧祾区瘸䠥敷</w:t>
      </w:r>
      <w:r>
        <w:rPr/>
        <w:t>ꕭ</w:t>
      </w:r>
      <w:r>
        <w:rPr/>
        <w:t>넩꺣쉯温繳깢湞炩┴㈻婂剓僂䡄㙸哂卶</w:t>
      </w:r>
      <w:r>
        <w:rPr/>
        <w:t>ꗂ</w:t>
      </w:r>
      <w:r>
        <w:rPr/>
        <w:t>숊㙒ꥠ╆㟂ꥹ</w:t>
      </w:r>
      <w:r>
        <w:rPr/>
        <w:t>⣎</w:t>
      </w:r>
      <w:r>
        <w:rPr/>
        <w:t>䅓쉓欻悩긱㈳潑沱⑆⹁啖㥆䩟兗嗂穫火</w:t>
      </w:r>
      <w:r>
        <w:rPr/>
        <w:t>Ⱪ</w:t>
      </w:r>
      <w:r>
        <w:rPr/>
        <w:t>㉢ꍷ灬䙳</w:t>
      </w:r>
      <w:r>
        <w:rPr/>
        <w:t>ⶏ</w:t>
      </w:r>
      <w:r>
        <w:rPr/>
        <w:t>斩䭞뇂ㄮ㗂⧂栬쉯떘煣ꅆ愮숣䬥煌柂甪ㅍ캱쉫ꆥ쉶⍓楙淂顭쉥쉄⪻佢껂䯃⤪迂癬걌쉶┪슣戫槍汑숹噵</w:t>
      </w:r>
      <w:r>
        <w:rPr/>
        <w:t>⡏</w:t>
      </w:r>
      <w:r>
        <w:rPr/>
        <w:t>䉾</w:t>
      </w:r>
      <w:r>
        <w:rPr/>
        <w:t>ꤱ</w:t>
      </w:r>
      <w:r>
        <w:rPr/>
        <w:t>䑂㝓♀兎쉵沩唦슩습輦긺㷂</w:t>
      </w:r>
      <w:r>
        <w:rPr/>
        <w:t>ꥂ</w:t>
      </w:r>
      <w:r>
        <w:rPr/>
        <w:t>珂ꍐ䱶╣畤쉯㫂画㙩楢䴦⥰㔪┱弪䱗囂彥숩⹎扁⭮쉺捶棍㕲㭍栫쉒猹䅌⸣癴捺吩㝷ꍉ稭慴䁵爸䩄绂㥑㤬䅔</w:t>
      </w:r>
      <w:r>
        <w:rPr/>
        <w:t>Ɐ</w:t>
      </w:r>
      <w:r>
        <w:rPr/>
        <w:t>熡⥋䨰扟㵷䁷㥣숶꥞摾儵슻䱆㧍㫂쉷㉳뽴떵쉘〉渰䔬教栻伳歫䱃穣㘫瑖唸匩⩷恳䖱澏⚱</w:t>
      </w:r>
      <w:r>
        <w:rPr/>
        <w:t>⡧</w:t>
      </w:r>
      <w:r>
        <w:rPr/>
        <w:t>㕫숴祎斩䭅癏</w:t>
      </w:r>
      <w:r>
        <w:rPr/>
        <w:t>⡀</w:t>
      </w:r>
      <w:r>
        <w:rPr/>
        <w:t>땂呟㒡쉈ꌣ쵙⩫扎砺⭄쉣畷칒华㵒幏☽〺⌸⹀⮏挰䚥㭧䑴⨭쉋捘䩘穏䮏ꅱ獃㟂숤渦</w:t>
      </w:r>
      <w:r>
        <w:rPr/>
        <w:t>ꥀ</w:t>
      </w:r>
      <w:r>
        <w:rPr/>
        <w:t>㠣痂托䔭㜤汙摕䁅参</w:t>
      </w:r>
      <w:r>
        <w:rPr/>
        <w:t>ꤪ</w:t>
      </w:r>
      <w:r>
        <w:rPr/>
        <w:t>㷃쏂⦿㬰뭳쉈猥┹쉰夥墮숴䁔慁确쉐㥘琪礨⻍䙦灁頽礣쉏뭅</w:t>
      </w:r>
      <w:r>
        <w:rPr/>
        <w:t>ꥒ</w:t>
      </w:r>
      <w:r>
        <w:rPr/>
        <w:t>煳㥡⹑䄹奎㚻㕹䕴爲䳂㫃䔮䑤汷쉖睪㑊싂焨恗⹾晲뭅</w:t>
      </w:r>
      <w:r>
        <w:rPr/>
        <w:t>ⵖ</w:t>
      </w:r>
      <w:r>
        <w:rPr/>
        <w:t>䊬礱泍㩨瑮契⩃垮洳㠵⪿係䩎㉓獙昮쉪捖䌱</w:t>
      </w:r>
      <w:r>
        <w:rPr/>
        <w:t>Ɽ</w:t>
      </w:r>
      <w:r>
        <w:rPr/>
        <w:t>窩㝈繹㵪辏쏂迂縪⩡睅⑸䕬쵸뭂纵䮻偈뇂㝌♊㫎ㅧ뗂橇琹숻숬仍ꌯ汮洮啅䀪癳㴤⍵楟亻쉰㫂矂㔽噲步嘣숲쉧泂彟㭃쵾땺⽴畅䕰乣濂匪⭥儷䤪㙟戱쉨ㆩ넯칞䈨極拂⥣垏쉗到⩋쉘乶칞牺呆㝓뽵땨⎡㍌╲쉐䙅슱㯂㯂</w:t>
      </w:r>
      <w:r>
        <w:rPr/>
        <w:t>ⱄ</w:t>
      </w:r>
      <w:r>
        <w:rPr/>
        <w:t>椩</w:t>
      </w:r>
      <w:r>
        <w:rPr/>
        <w:t>⵰ⷍ⎿</w:t>
      </w:r>
      <w:r>
        <w:rPr/>
        <w:t>쉗슡泂䥎㵰䱤</w:t>
      </w:r>
      <w:r>
        <w:rPr/>
        <w:t>ⲩ</w:t>
      </w:r>
      <w:r>
        <w:rPr/>
        <w:t>䭰㐬䵥瑶唶노㍑堹癮숫쉒㙘嘷佃뭄⻍攷</w:t>
      </w:r>
      <w:r>
        <w:rPr/>
        <w:t>⠭</w:t>
      </w:r>
      <w:r>
        <w:rPr/>
        <w:t>ꥤ態쌣䁅彮ꇂ猱䇂䫂䀷⛃硹⬪㍭爦숦サ䶣뭗硠㕁䄰掬晋</w:t>
      </w:r>
      <w:r>
        <w:rPr/>
        <w:t>ⵥ</w:t>
      </w:r>
      <w:r>
        <w:rPr/>
        <w:t>㥷抱琫填㬳㍂땃垵⬲浒䱸䅥⑋硚䎣栥긤漭쉗쉊㔨倪晑⹯컎轕⬮쌦娥墱僂쵐并쉲⩭拂䝕뽕㪿燎</w:t>
      </w:r>
      <w:r>
        <w:rPr/>
        <w:t>ꕠ</w:t>
      </w:r>
      <w:r>
        <w:rPr/>
        <w:t>㙃津숳쉣彦䡩㓂┷祯頳渥卒囂⥗憡⏎츲匳炡⚘癉搪橃䰬樊</w:t>
      </w:r>
      <w:r>
        <w:rPr/>
        <w:t>ⵎ╒</w:t>
      </w:r>
      <w:r>
        <w:rPr/>
        <w:t>㕄뭠恖廂㋂桐싂牅깰伮념稹䈲♤慪惂䪥㕖坫깹촲幠쉥䁫塠摞嚥䨱顒♩噌䑕䄱㙆묹帹⥹⽑牾㥺㍗카㮘弯婭攰凂䄫㌣幧㵳ꍂ晎祒幰䕉쉊넹□⼤⥸捹浑㈱瓎轅迃吥⭭䃎ㅈ幐㭠坡䥅䝆싂㍆䍘㑨⪿䪘嘱坭긪숻彗牖䝚⒩橞ꅟ쉇䭲숱㕒係⽤僂녣곂⪡뼹슿⑦哂숩ꅫ㫎䙢額㯂佣楪愤뮘煯ꅭ쉴汧䋃橳</w:t>
      </w:r>
      <w:r>
        <w:rPr/>
        <w:t>ⰱ</w:t>
      </w:r>
      <w:r>
        <w:rPr/>
        <w:t>顀㬩埃湵⑎슻ꍆ뭌呤㵏긵촩촳坯㐪半抏⬫숩䔲ꅶ〱싂묹欵⭧㈪쵄ッ⸰ꥠう稤坘楧瑋㏂䍗㙡㍧╎楱쵨䳍㮘</w:t>
      </w:r>
      <w:r>
        <w:rPr/>
        <w:t>ꥒ⒩</w:t>
      </w:r>
      <w:r>
        <w:rPr/>
        <w:t>飂⼨㠱⑺区묦⫂숰津乙灦ꄪ⹲걁縸걫㇍繘쉇晾쌶썯䛃䥕ㅡ</w:t>
      </w:r>
      <w:r>
        <w:rPr/>
        <w:t>ꦩꕭ</w:t>
      </w:r>
      <w:r>
        <w:rPr/>
        <w:t>㑺녪浹쉟숺㚥楲畷浑䓂쉺佞婒瞮㩬㏂礴彲〵乚ꍙꥵ⍠⎘玡칄版㝶䩕䉈瘤恌椦娽䍶㮘⥎協毂碿䯍뽒䁐䧂畮轨䙘渦毂츯</w:t>
      </w:r>
      <w:r>
        <w:rPr/>
        <w:t>ⰴ</w:t>
      </w:r>
      <w:r>
        <w:rPr/>
        <w:t>긻慏撻琯⍹匨扔</w:t>
      </w:r>
      <w:r>
        <w:rPr/>
        <w:t>ꕡ</w:t>
      </w:r>
      <w:r>
        <w:rPr/>
        <w:t>ぷ䎮捑秃⎮恊繗㯎㨪뽒ㅪ쉚⹦꥙禘穧⭌摈䬵䠤檵摸久迂╙╉幵쉰㇂偑습摆ꥦ䑋稸䧃⼬쉴묦晞⬱爪幰塎슩䴲ꥫ夥䰱뭲쉭琪ꌫ⎵䵟</w:t>
      </w:r>
      <w:r>
        <w:rPr/>
        <w:t>ꤽ⥾</w:t>
      </w:r>
      <w:r>
        <w:rPr/>
        <w:t>权务䱔瘫䮿⪡쉹瘰允뿂顺싂㕗灐坸쉰䡬뇂갣ㅋ皵⤵숣䑢┯坪䕟兯⭯䟂暿㩢坐婱㤶䝘吵⾡呤浌⍨御摊兆㵾具周頺숳廂쉑䥬瘯棂祾晍곂썊垩歵쉠쉚晀㩞♹ㄹ㒩浦ㆻ瑥歊卯㦏奱春瑹奲坵颡塅煮䩷䬸母牘䥕</w:t>
      </w:r>
      <w:r>
        <w:rPr/>
        <w:t>ꤽ</w:t>
      </w:r>
      <w:r>
        <w:rPr/>
        <w:t>ꍆ걅쵱繫␣玻㩭瑘柂䉚顾恫䔸䁸垱㙁愶뼻걣轑潩숺癥娲䉎䞻恘た椶轚⸹땀㞥㞡䐹⯎敳䧎䴣䐯硔㫂숶晤婟⴯</w:t>
      </w:r>
      <w:r>
        <w:rPr/>
        <w:t>ⱘ⥭</w:t>
      </w:r>
      <w:r>
        <w:rPr/>
        <w:t>嘺ꏂꍒ쉔⥭歀祫䋂輸畂䘽⬨奔䑒㭩㍁潱⑐숣쉷숮䉣숮さ稬䀺㴴婭个넲灑殻硵潥꺘⭱䁨㠺摨楞琲奫椯硐</w:t>
      </w:r>
      <w:r>
        <w:rPr/>
        <w:t>ꔸ</w:t>
      </w:r>
      <w:r>
        <w:rPr/>
        <w:t>뽰歁祔␦瑁㉠漰쉅⹖ꥡꥺ䡖㦿㭴剨ち愊戵쉩ꥬ슩◂傩湁쉮湰㍺䌬串썲㭳䩳ヂꌲ漦救걂╚慌弸幃䅴啇쌪恷喩䜬村繧汰꺬⍸牄浉灊牯㴥뿂渪煆땬顧싂塖㗂</w:t>
      </w:r>
      <w:r>
        <w:rPr/>
        <w:t>ꤴ</w:t>
      </w:r>
      <w:r>
        <w:rPr/>
        <w:t>묲ꄹ䥴愽彷䵆⍭匳쌶䞡戥슻〳곂犏睹䝋⬦♆䡈璵쉔껂</w:t>
      </w:r>
      <w:r>
        <w:rPr/>
        <w:t>⡪</w:t>
      </w:r>
      <w:r>
        <w:rPr/>
        <w:t>ꆥ䵰⥇戩矂䙹淍⭍坨弪穗幯</w:t>
      </w:r>
      <w:r>
        <w:rPr/>
        <w:t>⡌</w:t>
      </w:r>
      <w:r>
        <w:rPr/>
        <w:t>瀩깸䌥ꏂ䄺⍢쉹㔶埂슣ㄥ眹幠▻捭䥄䓂꺱亘⩾頦碩ど栨뿂溵桩⍞</w:t>
      </w:r>
      <w:r>
        <w:rPr/>
        <w:t>ⲡ</w:t>
      </w:r>
      <w:r>
        <w:rPr/>
        <w:t>歃係歲扷䖡摸䢥쵞津䡯頺婆䉎睌㫂䐦碿彡쉣狂⬱硥㕦뭎劻</w:t>
      </w:r>
      <w:r>
        <w:rPr/>
        <w:t>⣃</w:t>
      </w:r>
      <w:r>
        <w:rPr/>
        <w:t>輸쉆兰㉌啡硴㠵┭췂⍎䈵攱㕯㕂캏⥢壎딭♈갻ꄪ曂浆</w:t>
      </w:r>
      <w:r>
        <w:rPr/>
        <w:t>ⷂ</w:t>
      </w:r>
      <w:r>
        <w:rPr/>
        <w:t>浪捊漶剸뽄긫栺繇狂慞⩧摖乤凂</w:t>
      </w:r>
      <w:r>
        <w:rPr/>
        <w:t>ꔰ</w:t>
      </w:r>
      <w:r>
        <w:rPr/>
        <w:t>奕圮⌱㕪⥷⦩晪⭁怵</w:t>
      </w:r>
      <w:r>
        <w:rPr/>
        <w:t>ⷂꤣ</w:t>
      </w:r>
      <w:r>
        <w:rPr/>
        <w:t>ㅏ墘⹊竂务顇쉦剹Ⓜ䅥祅㵔녾칣</w:t>
      </w:r>
      <w:r>
        <w:rPr/>
        <w:t>⠥</w:t>
      </w:r>
      <w:r>
        <w:rPr/>
        <w:t>潹祤殥䠹㉓썎⭖碩楈뭐娴䅺卵焪焲幊</w:t>
      </w:r>
      <w:r>
        <w:rPr/>
        <w:t>ꗂ</w:t>
      </w:r>
      <w:r>
        <w:rPr/>
        <w:t>땯橆쉄歵㐤㭨䷂䩺䬲넻挽縯啡捰䝉㜪礵婯皿稫浵掬喡繥啔♑⩰䒣劘僂㍅␴㎵䲵⑲畏婒懂䦏⩊ぱ㵡㦻䥘涩䭠器숩쉆ꌮ⌻䱎⑓䞬ꌺ㉕唰恥⸵싎䞮昸啔칤〪灴听乪뽐捂</w:t>
      </w:r>
      <w:r>
        <w:rPr/>
        <w:t>ꔩ</w:t>
      </w:r>
      <w:r>
        <w:rPr/>
        <w:t>쉶䔮ꅍ뭤帷淂써숯焪䃂</w:t>
      </w:r>
      <w:r>
        <w:rPr/>
        <w:t>ⱂ</w:t>
      </w:r>
      <w:r>
        <w:rPr/>
        <w:t>橔帰ㅦ싂쉫凍穭㟎牪㭂</w:t>
      </w:r>
      <w:r>
        <w:rPr/>
        <w:t>ꦩ</w:t>
      </w:r>
      <w:r>
        <w:rPr/>
        <w:t>㩎㑟惂煃슱汤☭㟍硢쉾⨨影㕷떵佲䐭쉃恔呔䨪ꄻ뇃㋍싂</w:t>
      </w:r>
      <w:r>
        <w:rPr/>
        <w:t>ꦱ</w:t>
      </w:r>
      <w:r>
        <w:rPr/>
        <w:t>䥮ꎮ倯狃䩣奶䅹</w:t>
      </w:r>
      <w:r>
        <w:rPr/>
        <w:t>Ⳃ</w:t>
      </w:r>
      <w:r>
        <w:rPr/>
        <w:t>痍氫儲䩟⛂⾩쉳⬣땘뮬坔剺䔭䥹欤懃潰䤣奏䀸瑒</w:t>
      </w:r>
      <w:r>
        <w:rPr/>
        <w:t>ꦬ</w:t>
      </w:r>
      <w:r>
        <w:rPr/>
        <w:t>ⱸ</w:t>
      </w:r>
      <w:r>
        <w:rPr/>
        <w:t>搮㏂椯㝯烂㡾⬥憬䱨⼩㑋中慔㵊䇂妱</w:t>
      </w:r>
      <w:r>
        <w:rPr/>
        <w:t>ꕖ</w:t>
      </w:r>
      <w:r>
        <w:rPr/>
        <w:t>幅ꎮ䥵싎滍㭃棂츦㚥烂쉣䙉㜬灋숸瑮慀泂</w:t>
      </w:r>
      <w:r>
        <w:rPr/>
        <w:t>Ⳃ⩕</w:t>
      </w:r>
      <w:r>
        <w:rPr/>
        <w:t>㥌捣쉸䍊琵</w:t>
      </w:r>
      <w:r>
        <w:rPr/>
        <w:t>ꕰ</w:t>
      </w:r>
      <w:r>
        <w:rPr/>
        <w:t>氳</w:t>
      </w:r>
      <w:r>
        <w:rPr/>
        <w:t>ⵃ</w:t>
      </w:r>
      <w:r>
        <w:rPr/>
        <w:t>䨪垵</w:t>
      </w:r>
      <w:r>
        <w:rPr/>
        <w:t>ꕮ</w:t>
      </w:r>
      <w:r>
        <w:rPr/>
        <w:t>题</w:t>
      </w:r>
      <w:r>
        <w:rPr/>
        <w:t>ꔷ</w:t>
      </w:r>
      <w:r>
        <w:rPr/>
        <w:t>涻窮歚㉧測婀牒䩩䜽</w:t>
      </w:r>
      <w:r>
        <w:rPr/>
        <w:t>ꕲ</w:t>
      </w:r>
      <w:r>
        <w:rPr/>
        <w:t>况悏塵㣂⭋煈䰲습㙶爭噞杓숰渷숪轲⿃摢</w:t>
      </w:r>
      <w:r>
        <w:rPr/>
        <w:t>ⷂ</w:t>
      </w:r>
      <w:r>
        <w:rPr/>
        <w:t>㋎⪿</w:t>
      </w:r>
      <w:r>
        <w:rPr/>
        <w:t>Ⱡ</w:t>
      </w:r>
      <w:r>
        <w:rPr/>
        <w:t>䁄䕋晩쉤䑹쉊顊攻ꌲ㢿침华♬ꅈ朻ㄦㅂ䁦傿䤸兆⩳</w:t>
      </w:r>
      <w:r>
        <w:rPr/>
        <w:t>ꕲ⑆</w:t>
      </w:r>
      <w:r>
        <w:rPr/>
        <w:t>숪楾썴</w:t>
      </w:r>
      <w:r>
        <w:rPr/>
        <w:t>⢬</w:t>
      </w:r>
      <w:r>
        <w:rPr/>
        <w:t>焰劬슘숹潅㗂⿂疱婬뽆㥟ヂ愽㑌껂싂浖佧㵌倫係佖㐰㪣縫☪㉡숸녋⬊輥숪獫칒䂩긴煹杙係ꅮ䳂䱡廂땧⍦쉲⾬</w:t>
      </w:r>
      <w:r>
        <w:rPr/>
        <w:t>꤫</w:t>
      </w:r>
      <w:r>
        <w:rPr/>
        <w:t>硒煓쉮印⍈쉒栺挰넭깾䴪䍺㉭佒쉞ꥳ☳⤬쉰䝯䦬</w:t>
      </w:r>
      <w:r>
        <w:rPr/>
        <w:t>ⲻ</w:t>
      </w:r>
      <w:r>
        <w:rPr/>
        <w:t>奥硱츳넦呥⽹卌㵓싍</w:t>
      </w:r>
      <w:r>
        <w:rPr/>
        <w:t>ꤪ</w:t>
      </w:r>
      <w:r>
        <w:rPr/>
        <w:t>칓䲩쉞湾䑎⽤欵䯂埃呀⤦矂䝵㉞泂㝘㉳歹껂⽾䥅湁顬⯍唲暮灭瑧珂兑⒡慑稻ꍮ猥䌦兡救睑稯婾</w:t>
      </w:r>
      <w:r>
        <w:rPr/>
        <w:t>ꕠ</w:t>
      </w:r>
      <w:r>
        <w:rPr/>
        <w:t>ⰸ</w:t>
      </w:r>
      <w:r>
        <w:rPr/>
        <w:t>榡㠫熻⽺囂猴乭䅹㶵쉒噘歱䍹步㛂㈴쉶祄☤䭀㈸漫氩☦剬ꎡ숰圴</w:t>
      </w:r>
      <w:r>
        <w:rPr/>
        <w:t>ⱪ</w:t>
      </w:r>
      <w:r>
        <w:rPr/>
        <w:t>幋ꆿ烂뗂吪䨰䵗呠嘲쉚癚슻橥⩗</w:t>
      </w:r>
      <w:r>
        <w:rPr/>
        <w:t>⡸</w:t>
      </w:r>
      <w:r>
        <w:rPr/>
        <w:t>묹䥞⩆䂥楈彎</w:t>
      </w:r>
      <w:r>
        <w:rPr/>
        <w:t>⡴</w:t>
      </w:r>
      <w:r>
        <w:rPr/>
        <w:t>吲䵇슮噃頹瞿⭰쉌斣畔</w:t>
      </w:r>
      <w:r>
        <w:rPr/>
        <w:t>ꕪ</w:t>
      </w:r>
      <w:r>
        <w:rPr/>
        <w:t>䫂슣䗂橾塕塁숮싂勂㩾㗂慥硗乥䥷쉠㉟슻⌱묥ꅞ䝦煎栻嗎嘸剆柂嚡刣䯂縻璩秂喵ꎣ䑆ㆱ⺮䜸㙀䴪ㄺ㕗㧂⎩㕣佂繟伣컎亩⼪泂묰塸穙습㚥串⽪䘱♉凂䔶哂䑡</w:t>
      </w:r>
      <w:r>
        <w:rPr/>
        <w:t>⠶⌮</w:t>
      </w:r>
      <w:r>
        <w:rPr/>
        <w:t>㔸炩</w:t>
      </w:r>
      <w:r>
        <w:rPr/>
        <w:t>⡙</w:t>
      </w:r>
      <w:r>
        <w:rPr/>
        <w:t>㘳䏂奣쉥瘪佉쵩ꍟ䥀绂怺晒参⥞轷潲頽灅쌴含睙畉쉯偩숺㜥㩒旂싂▣㈩栻㑍湮땺捨㧂圱坘乷ꏍ䬲뿂⩕ㅣㄥ㉩䄲㙶䫂䴺䏂伴焭쉠묤䶩쌩勎㟂伺쉄楔ば⨸ㄲ焻䘶轠곂势㊘䑖扡⿂呠⨱䗂묥㵍桳揂彨⚣쉖潣㨱쉢䥮慱䴯亩慣敎</w:t>
      </w:r>
      <w:r>
        <w:rPr/>
        <w:t>꧍</w:t>
      </w:r>
      <w:r>
        <w:rPr/>
        <w:t>⡳</w:t>
      </w:r>
      <w:r>
        <w:rPr/>
        <w:t>㬹轗㥞祖ꅚ䥖쉟穠呵뽡ꄷ깸睥䔥也쉊輮䛂典묰썟勂浘䢵습</w:t>
      </w:r>
      <w:r>
        <w:rPr/>
        <w:t>ⶩ</w:t>
      </w:r>
      <w:r>
        <w:rPr/>
        <w:t>㔭灎</w:t>
      </w:r>
      <w:r>
        <w:rPr/>
        <w:t>⠱</w:t>
      </w:r>
      <w:r>
        <w:rPr/>
        <w:t>灷걦⪬嚻梡煅㑉榘橮䟂䵍旃⾱炩숩佮ꥸ땚䬩쉭顱쉐墩圦⹾숴椰敹䙔敒痃氷䀦㉺燂栦㭤癇扟疩䔸洪㤲䁣</w:t>
      </w:r>
      <w:r>
        <w:rPr/>
        <w:t>⡎</w:t>
      </w:r>
      <w:r>
        <w:rPr/>
        <w:t>幬녁眦쉯轆丮숨쉺쉮⤲쵦⩡兌儵竂ꎬ곂䙥浬쵏숪喱뭃䨳攲浣⨳쉋⩱梵垬䑉潖䴬䵪겘㝐㛂㝑ㄭ넺卐</w:t>
      </w:r>
      <w:r>
        <w:rPr/>
        <w:t>ꤴ</w:t>
      </w:r>
      <w:r>
        <w:rPr/>
        <w:t>抻䭞䷂攳䰳䝯컂䁵佪⤰頣䡑꥖瘺㣂剟뾥</w:t>
      </w:r>
      <w:r>
        <w:rPr/>
        <w:t>ⵁ♠</w:t>
      </w:r>
      <w:r>
        <w:rPr/>
        <w:t>頺뽪䭥숵쉌⩙恲⤬昣⽂彮뾱拂쉇⤮뇂呪㬣窱ば㐤敏漺䲬嗂慟⩴㡬積</w:t>
      </w:r>
      <w:r>
        <w:rPr/>
        <w:t>⠮</w:t>
      </w:r>
      <w:r>
        <w:rPr/>
        <w:t>쉲澬類㠰</w:t>
      </w:r>
      <w:r>
        <w:rPr/>
        <w:t>ⱱ</w:t>
      </w:r>
      <w:r>
        <w:rPr/>
        <w:t>顓獇♭燍権뭢쉓塡쉃⭔䘮瀣㔷灲抻㝧烂숊㢥ꥡ湳䈻楘ꅸ甲嘽制敇㏂䂬ꎮ滂祔⛂失㞘楡唹怪睊쵰녔䱮塊槂砱妬桑決⨥璱輳顰乢䍌䵁顪礯疿⬳슩祀</w:t>
      </w:r>
      <w:r>
        <w:rPr/>
        <w:t>ꤸ</w:t>
      </w:r>
      <w:r>
        <w:rPr/>
        <w:t>㪥亏⼴㩨쌤쉃眮煓</w:t>
      </w:r>
      <w:r>
        <w:rPr/>
        <w:t>Ɑ</w:t>
      </w:r>
      <w:r>
        <w:rPr/>
        <w:t>䅀깂⑰☯㑩</w:t>
      </w:r>
      <w:r>
        <w:rPr/>
        <w:t>ⵎ⑷</w:t>
      </w:r>
      <w:r>
        <w:rPr/>
        <w:t>䴥䈳啟框싂쉂뼦䷃⩾㇂敫⾻ꆩ穟㝒〻ㅂ</w:t>
      </w:r>
      <w:r>
        <w:rPr/>
        <w:t>ⵉ꥕</w:t>
      </w:r>
      <w:r>
        <w:rPr/>
        <w:t>䝞牶す櫂⍣㑄顥ꄺ纵䄱싂뭰怤婐䮱</w:t>
      </w:r>
      <w:r>
        <w:rPr/>
        <w:t>ꤴ</w:t>
      </w:r>
      <w:r>
        <w:rPr/>
        <w:t>ꅭ깁묨繬⩩榿穢桑佒뭗䥪㙓┴䐷㕡洬绍</w:t>
      </w:r>
      <w:r>
        <w:rPr/>
        <w:t>⢱</w:t>
      </w:r>
      <w:r>
        <w:rPr/>
        <w:t>㩒繨栦슮뾮뼺㣂癓浺繑旃塚竂癹晖㕥</w:t>
      </w:r>
      <w:r>
        <w:rPr/>
        <w:t>ꦮ</w:t>
      </w:r>
      <w:r>
        <w:rPr/>
        <w:t>癈䛃껂</w:t>
      </w:r>
      <w:r>
        <w:rPr/>
        <w:t>ꔶ</w:t>
      </w:r>
      <w:r>
        <w:rPr/>
        <w:t>칔ꥩ쎬操䌪믃囍ꥧ긳栨㩔矂㟃婚䘴浙䍣㌽湤窩슥獃㵯椤⤰歗坯摹싂涡归ꥺ䬵숶슏䜴</w:t>
      </w:r>
      <w:r>
        <w:rPr/>
        <w:t>ꥅ</w:t>
      </w:r>
      <w:r>
        <w:rPr/>
        <w:t>칅璬丬ㅪ匦쌮쉩슿繁顯轩쉟窵㑆㑗奡慚♮迂㮩手䷂긶妣纮쉚獒挪弥秃娦</w:t>
      </w:r>
      <w:r>
        <w:rPr/>
        <w:t>Ⱚ</w:t>
      </w:r>
      <w:r>
        <w:rPr/>
        <w:t>쉬뭩⮩䡺橩䵱歰⑞樵䵂嗂棂末偺氮噙㯂獑啪㔪橫淂䵧参㥋뭓㩢㡇㭲넥념ꍐぴ슱䍺户䄱㑧ꥩ稷뗂砭㔳灺곂䇎倵摑⽁㍰兎瑸쉳⫂⍥ꍚ顤灯촦哂㩁桪䉑焰婚㕕⑌䵧갳漫⿂䄰쉦暮</w:t>
      </w:r>
      <w:r>
        <w:rPr/>
        <w:t>ⵖ</w:t>
      </w:r>
      <w:r>
        <w:rPr/>
        <w:t>싃娫㩸繟⿂㨳뾬乯氺썩⨵</w:t>
      </w:r>
      <w:r>
        <w:rPr/>
        <w:t>⠰</w:t>
      </w:r>
      <w:r>
        <w:rPr/>
        <w:t>㊵勂塙䨴採欮䚮坐䅎갽넺轊䍚哂싂⛂狂天慤갳츻䱣侩쵪顠晉奋쉠쉾쎩债夳⑵券쉐㡖㖵㒵쉵뮵䙦㍆䫂뭏䝭녭㵾㍵慥㤦湦㝫剗圸䵑숲坸楊ꍐ촭㨨싂⾱桬干쉥⨹䵔㉺稹額쉳⹔쉴幭⑍墥洮瑕㩁♯☭批掻㈫呥煷䘵㑏䑠杈洬쌨걧癎䁇䘪싎嗎迍䐵䅀㛂㝗ꌪ뿂掘噀狂撩奉㉋싂촲ꍗ숮摑䘬㕬䥌䁏橆㙩◂㍨姂偕䃂뼭疥港</w:t>
      </w:r>
      <w:r>
        <w:rPr/>
        <w:t>ꕵ</w:t>
      </w:r>
      <w:r>
        <w:rPr/>
        <w:t>烂싂憵녳⍴노剳癨슏䰫妵</w:t>
      </w:r>
      <w:r>
        <w:rPr/>
        <w:t>ⱓ</w:t>
      </w:r>
      <w:r>
        <w:rPr/>
        <w:t>䆻佶년婺㩊놩䰫뽒䩊㮮祃⦬꥾⒮츲其坶䔻楋㝇䅚牱悏⒏儤嗎䯂☺潳禥䒡慧敒䝶䰤頱獯걟☪癧㈮獦</w:t>
      </w:r>
      <w:r>
        <w:rPr/>
        <w:t>ⰻ</w:t>
      </w:r>
      <w:r>
        <w:rPr/>
        <w:t>洸䭖</w:t>
      </w:r>
      <w:r>
        <w:rPr/>
        <w:t>ⱅ</w:t>
      </w:r>
      <w:r>
        <w:rPr/>
        <w:t>⼩싃桇歱껂㣂怨䵦啗쉚棂갵櫂䗂ꅋ䵌戳煍뽦쌫摌凂繀ㆿ㕑睢痂⤥卡涱瘊繠㵧椪湕믂澵⸲㟂칀</w:t>
      </w:r>
      <w:r>
        <w:rPr/>
        <w:t>ⲡ</w:t>
      </w:r>
      <w:r>
        <w:rPr/>
        <w:t>㜶湡Ⓜ慺奋浌䵗挶佄歏䡲䓂嫂䢬슱쉺䔭㑉唰䱃</w:t>
      </w:r>
      <w:r>
        <w:rPr/>
        <w:t>ꕌ</w:t>
      </w:r>
      <w:r>
        <w:rPr/>
        <w:t>㬵䩗〉测瑇㵑猩佘佒㕬</w:t>
      </w:r>
      <w:r>
        <w:rPr/>
        <w:t>ꤦ</w:t>
      </w:r>
      <w:r>
        <w:rPr/>
        <w:t>㍓つ殿惂猺匥燂䰵⩚瑪쵩乷㆘咣㩫쉗睎쉘暡椶塌幮习偊樻쏂栨䦵㦬䕨嘣쉠垬⬺ꌣ⼰㍣硖习啖⍎䈯䰯넳㎏輱䕔楊䡊쉷</w:t>
      </w:r>
      <w:r>
        <w:rPr/>
        <w:t>ꥃ⥆</w:t>
      </w:r>
      <w:r>
        <w:rPr/>
        <w:t>へ뭮佨긦䟂䑡ꥪ</w:t>
      </w:r>
      <w:r>
        <w:rPr/>
        <w:t>ꕹ</w:t>
      </w:r>
      <w:r>
        <w:rPr/>
        <w:t>攲汍南츩뗂㙭捒슥桴땒偈┱㒮頻〈⨯啳쉆쉀獘묶┹告泂╊怲㉥弭슏⿂浖䩚恆婤䡠ꌬ䝬䄤숯㑇噮⌨䂿슿숭♃儬䁇頯숲䭹嚣䔶쉀䕺䁧㘰ꏂ㤫⬪祭쉤</w:t>
      </w:r>
      <w:r>
        <w:rPr/>
        <w:t>ꤱ</w:t>
      </w:r>
      <w:r>
        <w:rPr/>
        <w:t>䱾싂穕楔橠圪쉧숬뇂㑧쉐渦轑纱圽圱㙩浅敍쉤⩪싂䋎䆮♖숵싂⽪睹䟃숶䕲牥佚썌浦梡塗䤵⸳䕶估摰䕥</w:t>
      </w:r>
      <w:r>
        <w:rPr/>
        <w:t>ꔭ</w:t>
      </w:r>
      <w:r>
        <w:rPr/>
        <w:t>癲쉧剫丰㫂䓂ꅦ杆⼪⩅슩⹉䰷猶幘칹㑊䩑䀺杕⤰徵슻⵩슣䠫槂䔥呥</w:t>
      </w:r>
      <w:r>
        <w:rPr/>
        <w:t>ꤳ</w:t>
      </w:r>
      <w:r>
        <w:rPr/>
        <w:t>䩾㡧쉳쉊䅍싂儩剂凍嫂窮汶䣂뼳皿⩓⩈㩔쉦䉑祅塣</w:t>
      </w:r>
      <w:r>
        <w:rPr/>
        <w:t>⡫</w:t>
      </w:r>
      <w:r>
        <w:rPr/>
        <w:t>ㅄ⍕곂㝶穪쉬⺱碣囂</w:t>
      </w:r>
      <w:r>
        <w:rPr/>
        <w:t>ꗃ</w:t>
      </w:r>
      <w:r>
        <w:rPr/>
        <w:t>㟂縱뭶礪轮슡䵾䱬꺏书煰⫂㭷浊硯桄旍眺䂻氽⭉쉬樻枥兦儨㭐䔪䭟</w:t>
      </w:r>
      <w:r>
        <w:rPr/>
        <w:t>ꦣ</w:t>
      </w:r>
      <w:r>
        <w:rPr/>
        <w:t>繢슻恉眳䀪煆硟甲䝖㍙彲幹即䟃湦砸䠰㩒搷뭃ㅂ</w:t>
      </w:r>
      <w:r>
        <w:rPr/>
        <w:t>ꤸ</w:t>
      </w:r>
      <w:r>
        <w:rPr/>
        <w:t>䝂卧㛂╄쉯䄲乒畩䤴㎏㕺</w:t>
      </w:r>
      <w:r>
        <w:rPr/>
        <w:t>ⵤ⨱</w:t>
      </w:r>
      <w:r>
        <w:rPr/>
        <w:t>甶㵌漤䡭㝖楚쉎㩴╵슘㘯쉢넶</w:t>
      </w:r>
      <w:r>
        <w:rPr/>
        <w:t>⢩</w:t>
      </w:r>
      <w:r>
        <w:rPr/>
        <w:t>桍疩煒廎ꅊ塹椳㌩䱺繆쉔䍖갻听쉰</w:t>
      </w:r>
      <w:r>
        <w:rPr/>
        <w:t>ꖻ</w:t>
      </w:r>
      <w:r>
        <w:rPr/>
        <w:t>䫂떡ぃ썬숦</w:t>
      </w:r>
      <w:r>
        <w:rPr/>
        <w:t>⡗</w:t>
      </w:r>
      <w:r>
        <w:rPr/>
        <w:t>쵷䕁</w:t>
      </w:r>
      <w:r>
        <w:rPr/>
        <w:t>ⶏ⪩</w:t>
      </w:r>
      <w:r>
        <w:rPr/>
        <w:t>ォ瑵塌⨥敂洺癑⵺쉡㎏噋䆵灞潖畟㌭꥔䑮ㆮ⛂숺싂䬰濂嗂形祧㤪坴⥞㡀䠹煌ばㅦ⽐䏂⥫穩쵎题㓂婹췂⍂汇婷浗獈皻癧Ⓜ䴪䜪䁢䊮⨲촣⤵城⽥숪矃</w:t>
      </w:r>
      <w:r>
        <w:rPr/>
        <w:t>Ⳃ</w:t>
      </w:r>
      <w:r>
        <w:rPr/>
        <w:t>ꕏ</w:t>
      </w:r>
      <w:r>
        <w:rPr/>
        <w:t>愭戲갹䆏轞걲䈣帥䚻⿂瑩欱挥癷橷洪焱⤯〮楸䑒扌劬㢮汏おㅟ櫂䯂呆縯</w:t>
      </w:r>
      <w:r>
        <w:rPr/>
        <w:t>⢬</w:t>
      </w:r>
      <w:r>
        <w:rPr/>
        <w:t>㍍牒⹣㑚颩敒曂摔ꅔ䛎♠洸塒쉩㑴捈㩌⨤泂懂ㅰ倥婫䉷쉎帺䭣椪숺晴穔湲䩡㝾숶</w:t>
      </w:r>
      <w:r>
        <w:rPr/>
        <w:t>ⰽ</w:t>
      </w:r>
      <w:r>
        <w:rPr/>
        <w:t>ꤊ</w:t>
      </w:r>
      <w:r>
        <w:rPr/>
        <w:t>䖡卄</w:t>
      </w:r>
      <w:r>
        <w:rPr/>
        <w:t>ꔥ</w:t>
      </w:r>
      <w:r>
        <w:rPr/>
        <w:t>숪偺攺䩴숰栵䲩땭⌸⼬䙇㘶徣쉃㚩䫂숪♀쉌</w:t>
      </w:r>
      <w:r>
        <w:rPr/>
        <w:t>ꔯ</w:t>
      </w:r>
      <w:r>
        <w:rPr/>
        <w:t>砬瀱⮬꥚橳坎烂쎿뿂獟秂恊湌瀷䟍焺⺣儳䨷䩟⹬痂츩帵䀭⍞勂睾㊩</w:t>
      </w:r>
      <w:r>
        <w:rPr/>
        <w:t>ꥎ</w:t>
      </w:r>
      <w:r>
        <w:rPr/>
        <w:t>氮棍所♹佺⼳쉃깍歾患卨湳깎捵깑䕀㞣㕚⍢㇍䵵㕪䥪䑣⹘⤱썟梮澩슏乥夤吱摡쉓〸繂伯숲獇㯂榘迂垵㧂깡穈冩䍞塰㍖剉㔭畂㮩㑾㩑捘䑚</w:t>
      </w:r>
      <w:r>
        <w:rPr/>
        <w:t>ⴻ</w:t>
      </w:r>
      <w:r>
        <w:rPr/>
        <w:t>姂婵灐㠤㪻䱚쉋뭍坤爥癷獸卄桟</w:t>
      </w:r>
      <w:r>
        <w:rPr/>
        <w:t>⡘</w:t>
      </w:r>
      <w:r>
        <w:rPr/>
        <w:t>ꕱ</w:t>
      </w:r>
      <w:r>
        <w:rPr/>
        <w:t>楢瑆컂㷂捍圻硈㧂칃晐숫盍츮⹳䤣⍾⪘䅇彃뭯矂獒</w:t>
      </w:r>
      <w:r>
        <w:rPr/>
        <w:t>ꔭ</w:t>
      </w:r>
      <w:r>
        <w:rPr/>
        <w:t>盂熮썫䌮ꥲ㩖䤹录畸匵彉땒㴩⬬悡숺繉䓂潋쉬恳䓂幃㈫䝂睳깵嗍爯쉢䤪歏乂接䕂晔卌쵚䥍㍰뽍⽒恮꺱땅樺䡺㈬䁡㘣꥔䴫쉏绂숣慹㵘炿接ꌭ䃂싂皥⸳恡ꅕ뿂樺恊幦摳刴爱㘸믃슿⩭ꍭ咿땱</w:t>
      </w:r>
      <w:r>
        <w:rPr/>
        <w:t>ꥎ⹮</w:t>
      </w:r>
      <w:r>
        <w:rPr/>
        <w:t>摊棂䍑䕍昭妿☶</w:t>
      </w:r>
      <w:r>
        <w:rPr/>
        <w:t>ⵢ</w:t>
      </w:r>
      <w:r>
        <w:rPr/>
        <w:t>晸活䳎썯㡣슻刷숩竂묻嫂㴺厵堽㙙╶瑲캬杴⦡戭奥㥔㙘汀櫍畟떻⨯凂䩍湟慟㠳睰圬</w:t>
      </w:r>
      <w:r>
        <w:rPr/>
        <w:t>ꤴ</w:t>
      </w:r>
      <w:r>
        <w:rPr/>
        <w:t>婄㛎㑺㋂獏㊘⑕頭걤坸⑄䙮䔰欸潠敦츻瞥칺㵷䬺</w:t>
      </w:r>
      <w:r>
        <w:rPr/>
        <w:t>ꕫ</w:t>
      </w:r>
      <w:r>
        <w:rPr/>
        <w:t>凎䁱吪䝘</w:t>
      </w:r>
      <w:r>
        <w:rPr/>
        <w:t>⡊</w:t>
      </w:r>
      <w:r>
        <w:rPr/>
        <w:t>畉㮬穋楓櫂縯䩚걘奙轷㷂놵걂䭌</w:t>
      </w:r>
      <w:r>
        <w:rPr/>
        <w:t>ꤦꕵ</w:t>
      </w:r>
      <w:r>
        <w:rPr/>
        <w:t>㘣걧剧ケ슡쌨䑥ꍀ敐㭢ꍅ⽏쉶</w:t>
      </w:r>
      <w:r>
        <w:rPr/>
        <w:t>ꖩ</w:t>
      </w:r>
      <w:r>
        <w:rPr/>
        <w:t>뽘埍㖣烎</w:t>
      </w:r>
      <w:r>
        <w:rPr/>
        <w:t>ⴤ</w:t>
      </w:r>
      <w:r>
        <w:rPr/>
        <w:t>㝕⚩祹쵷쉧쉬슱뭂㍑䪘慈␩弲呈㮥䥆㡑灀⽐㙅権숳硁旂쉥쌺木姂䈷넪딸ㆬ컂⧃⸸뭊㝍桦痂썡䟍⤲㤸</w:t>
      </w:r>
      <w:r>
        <w:rPr/>
        <w:t>⢱</w:t>
      </w:r>
      <w:r>
        <w:rPr/>
        <w:t>쉾뮡⩠砫俎䍟㥾庻</w:t>
      </w:r>
      <w:r>
        <w:rPr/>
        <w:t>꧂</w:t>
      </w:r>
      <w:r>
        <w:rPr/>
        <w:t>愪灴怨</w:t>
      </w:r>
      <w:r>
        <w:rPr/>
        <w:t>ꦮ</w:t>
      </w:r>
      <w:r>
        <w:rPr/>
        <w:t>썖㡢牎땞䐥㏎䇃撬棂楉㌫쉹穷帨硭埂</w:t>
      </w:r>
      <w:r>
        <w:rPr/>
        <w:t>ꔸ</w:t>
      </w:r>
      <w:r>
        <w:rPr/>
        <w:t>哂犱焦䪣숤숲쉅偄⿂檡㴥땄㛂㥰留⧂咱䑡憣칥偍쉑烂</w:t>
      </w:r>
      <w:r>
        <w:rPr/>
        <w:t>ꦬ</w:t>
      </w:r>
      <w:r>
        <w:rPr/>
        <w:t>㜫</w:t>
      </w:r>
      <w:r>
        <w:rPr/>
        <w:t>ⶡ</w:t>
      </w:r>
      <w:r>
        <w:rPr/>
        <w:t>촴⼨額照䙒㓎䂵摸쉇䐵⴪呚燂樹硩숫♙神佨䍵䍸㡡캵䲮┦顟梡䀯쉷䬶奒㡎摌汶桷挪橗輯뽉쉁瓂぀獄␷⴩欨⹷넰쉚璿㡃喘쉾甪煨拂稦</w:t>
      </w:r>
      <w:r>
        <w:rPr/>
        <w:t>ꗎ</w:t>
      </w:r>
      <w:r>
        <w:rPr/>
        <w:t>쉩楙彈坒浚┯歮咮稪ꅏ䭍</w:t>
      </w:r>
      <w:r>
        <w:rPr/>
        <w:t>ⷃ</w:t>
      </w:r>
      <w:r>
        <w:rPr/>
        <w:t>䤊係潎⩉冣顫㫃畲땇쵳頩껃喩䷃䕌係습伲䘹樯獵썚杺쉪뼶瓂牚䰲丩未穅眻係㑺썮捲䬹歹橣伲걗疻㭠渥</w:t>
      </w:r>
      <w:r>
        <w:rPr/>
        <w:t>ⴷ</w:t>
      </w:r>
      <w:r>
        <w:rPr/>
        <w:t>뇂숲䑂ꍱ⒵⑫䝡祆媩タ离啟䝕슣䬹咵䁱쵈卟뽳뽍冿䌣㉄싂ꎩ獣뇂䝤漫䙘䱡䁩湄熩嘨稳㝆倨嘶烂⑩乮倣쉀䡚䑬⒩橱싂쉍佔㕄术㜵ꆩ潢恒믂䒣ㅗ뽕쉢㔻⩪⪱煦攸呈┫枮啥恫쏎☰</w:t>
      </w:r>
      <w:r>
        <w:rPr/>
        <w:t>ꤱ</w:t>
      </w:r>
      <w:r>
        <w:rPr/>
        <w:t>堶䜴睐當⌻㉒夸싂瞿䥆넩咵⛂䗂爤啩瀱☤䜴⧂䔪㘭ꍞ쉦楦擂쉮䘽嗂欰놥颬㩟㢬</w:t>
      </w:r>
      <w:r>
        <w:rPr/>
        <w:t>⡓</w:t>
      </w:r>
      <w:r>
        <w:rPr/>
        <w:t>㓂兴潣⼺捳獹唱㯂긵䯂</w:t>
      </w:r>
      <w:r>
        <w:rPr/>
        <w:t>ꦬ</w:t>
      </w:r>
      <w:r>
        <w:rPr/>
        <w:t>ㅦ䩌湙温䷂ꥤ숥怺輫㖡旂扱桷牐╞䩥弻報⸱榘㜤䨳</w:t>
      </w:r>
      <w:r>
        <w:rPr/>
        <w:t>ꕊ</w:t>
      </w:r>
      <w:r>
        <w:rPr/>
        <w:t>⾮焬썰椣㑢쉰</w:t>
      </w:r>
      <w:r>
        <w:rPr/>
        <w:t>ⶵ</w:t>
      </w:r>
      <w:r>
        <w:rPr/>
        <w:t>燂繄땞硅숪倳쉊榿</w:t>
      </w:r>
      <w:r>
        <w:rPr/>
        <w:t>Ⳃ</w:t>
      </w:r>
      <w:r>
        <w:rPr/>
        <w:t>坞㙣砪싂⬵</w:t>
      </w:r>
      <w:r>
        <w:rPr/>
        <w:t>⢵</w:t>
      </w:r>
      <w:r>
        <w:rPr/>
        <w:t>썕㙴晲敞⫂</w:t>
      </w:r>
      <w:r>
        <w:rPr/>
        <w:t>ⵖ</w:t>
      </w:r>
      <w:r>
        <w:rPr/>
        <w:t>浫</w:t>
      </w:r>
      <w:r>
        <w:rPr/>
        <w:t>ⲩ</w:t>
      </w:r>
      <w:r>
        <w:rPr/>
        <w:t>ㆿ轒慌䍰湱坖䈰彩쉺⽦䁰쉑Ⓜ彄灤㌭煡䪿噞慃</w:t>
      </w:r>
      <w:r>
        <w:rPr/>
        <w:t>ꤣ</w:t>
      </w:r>
      <w:r>
        <w:rPr/>
        <w:t>㭈숳竂㋂燂滂땲䊩⥄쉤㌬</w:t>
      </w:r>
      <w:r>
        <w:rPr/>
        <w:t>ⵆ</w:t>
      </w:r>
      <w:r>
        <w:rPr/>
        <w:t>歉⦿</w:t>
      </w:r>
      <w:r>
        <w:rPr/>
        <w:t>ꦣ</w:t>
      </w:r>
      <w:r>
        <w:rPr/>
        <w:t>楙䖱縣쉍獗顊쉏쵞쉠坉㕤庻</w:t>
      </w:r>
      <w:r>
        <w:rPr/>
        <w:t>ⳃ</w:t>
      </w:r>
      <w:r>
        <w:rPr/>
        <w:t>㑶獠뭦夽琳穰漴㮣秂㮘껂扳佸ꍬ</w:t>
      </w:r>
      <w:r>
        <w:rPr/>
        <w:t>ꦥ</w:t>
      </w:r>
      <w:r>
        <w:rPr/>
        <w:t>癏쵔㗂煏滂毎촷伩繟燂極捥⵭긲卂匰쉨⸭쉯⩇슘㵃싂睞쉊特杔䩁䡙䋂⤭䨤</w:t>
      </w:r>
      <w:r>
        <w:rPr/>
        <w:t>Ȿ</w:t>
      </w:r>
      <w:r>
        <w:rPr/>
        <w:t>敓祤뼱㎱깾柎⌷⬣顾权㥀摲</w:t>
      </w:r>
      <w:r>
        <w:rPr/>
        <w:t>⡤</w:t>
      </w:r>
      <w:r>
        <w:rPr/>
        <w:t>㍕䥉쉆㍴╃搴⵲䡡䁎總惂</w:t>
      </w:r>
      <w:r>
        <w:rPr/>
        <w:t>ꦡ⩔</w:t>
      </w:r>
      <w:r>
        <w:rPr/>
        <w:t>㦡塵噤</w:t>
      </w:r>
      <w:r>
        <w:rPr/>
        <w:t>ꤣ</w:t>
      </w:r>
      <w:r>
        <w:rPr/>
        <w:t>㕣꥘摺슣䵸⏂晠惂⑬ꎣ桺</w:t>
      </w:r>
      <w:r>
        <w:rPr/>
        <w:t>ꤲ</w:t>
      </w:r>
      <w:r>
        <w:rPr/>
        <w:t>轄㙰㩦佣㦘换睩瑋놣唵䁮挲깞橹숶燂</w:t>
      </w:r>
      <w:r>
        <w:rPr/>
        <w:t>ꥍ</w:t>
      </w:r>
      <w:r>
        <w:rPr/>
        <w:t>䢱砬穧넰㡺촻獰싂漯偊灨潧娦楐䥱쉂恦攪䕀偰◂</w:t>
      </w:r>
      <w:r>
        <w:rPr/>
        <w:t>⠸</w:t>
      </w:r>
      <w:r>
        <w:rPr/>
        <w:t>껂</w:t>
      </w:r>
      <w:r>
        <w:rPr/>
        <w:t>ꤸ</w:t>
      </w:r>
      <w:r>
        <w:rPr/>
        <w:t>灯⍷盂싂敞䔥柂칰氪䩉婰캣␪䦩</w:t>
      </w:r>
      <w:r>
        <w:rPr/>
        <w:t>⡀</w:t>
      </w:r>
      <w:r>
        <w:rPr/>
        <w:t>슿恠檩☴ꥪ췂⩚㡃䁰〬䫂쉑츰煇㋂⽕䁬〪䵡츨擂뼭㍶汌</w:t>
      </w:r>
      <w:r>
        <w:rPr/>
        <w:t>⠰⑟⥔</w:t>
      </w:r>
      <w:r>
        <w:rPr/>
        <w:t>乥⭸䩺ꅠ祖숭⨩效汨淂玥兣⥅쉰컂㙃瑣ꍄ彔䢵繂恂싂洵⩢</w:t>
      </w:r>
      <w:r>
        <w:rPr/>
        <w:t>ⶣꔹ</w:t>
      </w:r>
      <w:r>
        <w:rPr/>
        <w:t>剴䴫쵶狂촦쉉抬䶮愲呟倸瑐歺頳╱⼪卺畅䵌煔扒刳摀츭䑶橾祲䁆쉰砨쉲</w:t>
      </w:r>
      <w:r>
        <w:rPr/>
        <w:t>꥓</w:t>
      </w:r>
      <w:r>
        <w:rPr/>
        <w:t>걈</w:t>
      </w:r>
      <w:r>
        <w:rPr/>
        <w:t>꥓</w:t>
      </w:r>
      <w:r>
        <w:rPr/>
        <w:t>㙹</w:t>
      </w:r>
      <w:r>
        <w:rPr/>
        <w:t>꤭</w:t>
      </w:r>
      <w:r>
        <w:rPr/>
        <w:t>牪搽摂悥⎩㈱䥂䀊栥뽇쉰</w:t>
      </w:r>
      <w:r>
        <w:rPr/>
        <w:t>ꕀ</w:t>
      </w:r>
      <w:r>
        <w:rPr/>
        <w:t>㦡㩖깁捱㩦⩤䵭桙汖쉘㘫㬮繅ꌪ쵶䜲坁꧎杞</w:t>
      </w:r>
      <w:r>
        <w:rPr/>
        <w:t>ꥇ</w:t>
      </w:r>
      <w:r>
        <w:rPr/>
        <w:t>㠺쉖䱆娻</w:t>
      </w:r>
      <w:r>
        <w:rPr/>
        <w:t>Ɑ</w:t>
      </w:r>
      <w:r>
        <w:rPr/>
        <w:t>瀳䕓䍢㴲썥칕◂眽涿〺悻捔塞㤸珂㔮揂싂껍⼦⫂偘</w:t>
      </w:r>
      <w:r>
        <w:rPr/>
        <w:t>ⷂ</w:t>
      </w:r>
      <w:r>
        <w:rPr/>
        <w:t>槂竂朣뭃䝪垩䫂䬱懎䝥Ⓜ盂煩</w:t>
      </w:r>
      <w:r>
        <w:rPr/>
        <w:t>ꔨ</w:t>
      </w:r>
      <w:r>
        <w:rPr/>
        <w:t>嗂磂瑚싂䱭쉭㐤갴䘷癋슬洯䅞ꅆ</w:t>
      </w:r>
      <w:r>
        <w:rPr/>
        <w:t>⡨</w:t>
      </w:r>
      <w:r>
        <w:rPr/>
        <w:t>檩⻂䑷⍡깏숬䪘娮䥉䮩慖쉳幍湮䶻䙥㭫䲣戳婐⨸轚</w:t>
      </w:r>
      <w:r>
        <w:rPr/>
        <w:t>Ⱞⱒ</w:t>
      </w:r>
      <w:r>
        <w:rPr/>
        <w:t>伵矂㎥䱙쉭쉕敃⨪숹歡</w:t>
      </w:r>
      <w:r>
        <w:rPr/>
        <w:t>⡖</w:t>
      </w:r>
      <w:r>
        <w:rPr/>
        <w:t>㘬땯啌갹掿で楆䵕䙃⽵参♩輯埂⩗숱숪ꄹ슮潎煘⍫䕯</w:t>
      </w:r>
      <w:r>
        <w:rPr/>
        <w:t>ꤣ⑺</w:t>
      </w:r>
      <w:r>
        <w:rPr/>
        <w:t>쵁쉦去席漽㭟겡啣彎䭙匸䅗䩧睙䢵</w:t>
      </w:r>
      <w:r>
        <w:rPr/>
        <w:t>ꤱ</w:t>
      </w:r>
      <w:r>
        <w:rPr/>
        <w:t>숸僂刴슏揂梮炥⭯ゥ䵾楖片塣纏繯枣捈敍港䈭♀畬㕓쉒彸썕숩㝵⽾뮡瑆㝠㪻숱䑋顠敓煬束塮⭟砺啒坈佐䱄幫涩牂と䏂䙍操楱숥⍑䍈滂拃畮䎏畷쉞⩀咻㝧㭱啞塠갽㟃츳䩪⪥쉚</w:t>
      </w:r>
      <w:r>
        <w:rPr/>
        <w:t>ⵆ⩗</w:t>
      </w:r>
      <w:r>
        <w:rPr/>
        <w:t>辵땷氷䳎栭㕎爦摘刣</w:t>
      </w:r>
      <w:r>
        <w:rPr/>
        <w:t>ⱄ</w:t>
      </w:r>
      <w:r>
        <w:rPr/>
        <w:t>坉겿싂⬣칷ㄫ牌界瑅칖䖱昹渴䋂喣乡촳硗싂슘猽甪杧슣㐷幱쉤⾡槂便䪬䚏恦狂氶걖숪昷뽤桹싂⤴摫</w:t>
      </w:r>
      <w:r>
        <w:rPr/>
        <w:t>ꕷ</w:t>
      </w:r>
      <w:r>
        <w:rPr/>
        <w:t>昩䫂婌㵥Ⓜ呒㝧湈땟戱砲</w:t>
      </w:r>
      <w:r>
        <w:rPr/>
        <w:t>꧂</w:t>
      </w:r>
      <w:r>
        <w:rPr/>
        <w:t>教歺摅⨥㝙⩹䉙충</w:t>
      </w:r>
      <w:r>
        <w:rPr/>
        <w:t>⣂</w:t>
      </w:r>
      <w:r>
        <w:rPr/>
        <w:t>敄㉉揂</w:t>
      </w:r>
      <w:r>
        <w:rPr/>
        <w:t>⡆</w:t>
      </w:r>
      <w:r>
        <w:rPr/>
        <w:t>坧놏垱뭭瓂䟂쏂ォ䙷嘽슩䥬㓎癡䴸瞘㕷⪥ㄩ漺偌弣傏╉⻍䩠穮䩦깱䑯뭉抮汋獂浺⑎⑏䭴⩉ꅴ㭕偯佬㡃噍㉸滂琣깡頪权㨱</w:t>
      </w:r>
      <w:r>
        <w:rPr/>
        <w:t>Ɫ</w:t>
      </w:r>
      <w:r>
        <w:rPr/>
        <w:t>깲깰亩㐷亮</w:t>
      </w:r>
      <w:r>
        <w:rPr/>
        <w:t>ⵥ</w:t>
      </w:r>
      <w:r>
        <w:rPr/>
        <w:t>ㅴ秂磂皵䈳䑰㛂┲佐</w:t>
      </w:r>
      <w:r>
        <w:rPr/>
        <w:t>ⵠ␲</w:t>
      </w:r>
      <w:r>
        <w:rPr/>
        <w:t>㝂숦形</w:t>
      </w:r>
      <w:r>
        <w:rPr/>
        <w:t>ⱅ⨴</w:t>
      </w:r>
      <w:r>
        <w:rPr/>
        <w:t>摖</w:t>
      </w:r>
    </w:p>
    <w:p>
      <w:pPr>
        <w:pStyle w:val="PreformattedText"/>
        <w:bidi w:val="0"/>
        <w:spacing w:before="0" w:after="0"/>
        <w:jc w:val="left"/>
        <w:rPr/>
      </w:pPr>
      <w:r>
        <w:rPr/>
        <w:t>倯氽轅稣睯㮵䆏쎏⩌뽾㩆䐪塑</w:t>
      </w:r>
      <w:r>
        <w:rPr/>
        <w:t>Ⱪ</w:t>
      </w:r>
      <w:r>
        <w:rPr/>
        <w:t>恧ꍀ㉗⩌䪏㥔컃恔숭㢏</w:t>
      </w:r>
      <w:r>
        <w:rPr/>
        <w:t>ꥇ</w:t>
      </w:r>
      <w:r>
        <w:rPr/>
        <w:t>슻ꌳ扉柂忂毂묲揎楨⦩畫♉楓䩅煹곂瞵㵆</w:t>
      </w:r>
      <w:r>
        <w:rPr/>
        <w:t>ꤲ</w:t>
      </w:r>
      <w:r>
        <w:rPr/>
        <w:t>㠷싂때燎吭㈪咡칪⹟刵쉏十狂轹扶煰抻╁繒朹䕹㤺䓂</w:t>
      </w:r>
      <w:r>
        <w:rPr/>
        <w:t>⡪</w:t>
      </w:r>
      <w:r>
        <w:rPr/>
        <w:t>妩췂무䙶渤</w:t>
      </w:r>
      <w:r>
        <w:rPr/>
        <w:t>ꔥ</w:t>
      </w:r>
      <w:r>
        <w:rPr/>
        <w:t>䣎弳瘭</w:t>
      </w:r>
      <w:r>
        <w:rPr/>
        <w:t>ꔰ</w:t>
      </w:r>
      <w:r>
        <w:rPr/>
        <w:t>㴮楞</w:t>
      </w:r>
      <w:r>
        <w:rPr/>
        <w:t>ꤰ</w:t>
      </w:r>
      <w:r>
        <w:rPr/>
        <w:t>䜩</w:t>
      </w:r>
      <w:r>
        <w:rPr/>
        <w:t>ꤩ</w:t>
      </w:r>
      <w:r>
        <w:rPr/>
        <w:t>潣滂⩄縱䙣䔰㟃剓깓摑憣䈺</w:t>
      </w:r>
      <w:r>
        <w:rPr/>
        <w:t>ꤶ</w:t>
      </w:r>
      <w:r>
        <w:rPr/>
        <w:t>뭀繞堵䈩妩⼩タ創⤬䅅갸♍わ柂㝩㵱䥏숶䡔圬䨻迂煵┫⩹捓夊䁄싂䀯싂⍙碏彵汸䔹摚쉅㧂潎걕슩숪䁡顦㔰獃썶숷싂</w:t>
      </w:r>
      <w:r>
        <w:rPr/>
        <w:t>ꦬ</w:t>
      </w:r>
      <w:r>
        <w:rPr/>
        <w:t>숦Ⓜ⭟奾⨮┵䃂䑖숤㡟〭揂숷慩녹䰰磂♚㐴渣煤彔䟂輳䌵光쉬䐱漪⽹㑅땞妩物䱒╫㬱䁴⾱ㄹ䖿嗂㝍쉮䕟喱倮쵓⨭夳깭뭙幘輬氮뿂撥㗂숪쉨迂ꥡ깱</w:t>
      </w:r>
      <w:r>
        <w:rPr/>
        <w:t>꤭</w:t>
      </w:r>
      <w:r>
        <w:rPr/>
        <w:t>䥓呶ꇎ㩰㨤⨽쉴╾㘲쉌妿帨煀⽮縸促䉅⏂숩帬쉷뽁埂悵牍輫恳㨱晗ꍓ䱆䦬懂榡竂㴪㵰츰散뭺㕆纩쉯偕傣⹯捾걹숩쉨㜷䡀䢻灲圽楧숳獑⧂</w:t>
      </w:r>
      <w:r>
        <w:rPr/>
        <w:t>ⱱ◂⹲</w:t>
      </w:r>
      <w:r>
        <w:rPr/>
        <w:t>㮻䔩ꥥ</w:t>
      </w:r>
      <w:r>
        <w:rPr/>
        <w:t>ꗍ</w:t>
      </w:r>
      <w:r>
        <w:rPr/>
        <w:t>䚥숱㘶湞䐥㥅湙獗쉨㍊⧂♓槂獓ꥵ⩚ꏂ㥪敚禮拂捞湖⫂䈣숻噊䉓뿂䔭㕄</w:t>
      </w:r>
      <w:r>
        <w:rPr/>
        <w:t>ꕇ</w:t>
      </w:r>
      <w:r>
        <w:rPr/>
        <w:t>⻂佱硅숣彑琲쏂⥂呚椻⭳䡢</w:t>
      </w:r>
      <w:r>
        <w:rPr/>
        <w:t>ⶻ</w:t>
      </w:r>
      <w:r>
        <w:rPr/>
        <w:t>㟂㧂漳绂㍭槂</w:t>
      </w:r>
      <w:r>
        <w:rPr/>
        <w:t>ꦬ</w:t>
      </w:r>
      <w:r>
        <w:rPr/>
        <w:t>匽⥫㴥剩㙵⩶䳂갺圳捏슩깸⩃䭟偨䝣嚱恵⌫禮杙㑪渴喬쉭⯂쉶슮⍸晗庡㙒쉙⿍♃㇂뇂橾桰畂溥渺␽⽗姂悬䓍땊䋂㣂㩀瀹倹软ꏂ抏也㠴穩婦⯍杞싂楤츳䅾弣ケ㎏坠䥺ꄻ倰싂쉰䍠湷印⼱㢘┺䇂쏂坧䐹㩄쵈獘㤩</w:t>
      </w:r>
      <w:r>
        <w:rPr/>
        <w:t>ꔤ</w:t>
      </w:r>
      <w:r>
        <w:rPr/>
        <w:t>晉飂싂㬭쉌稴㑁䧂窱归싂䑯杔洦碩焳兹夻䅭䩁⨣离쉞䍧쉌爫䱘</w:t>
      </w:r>
      <w:r>
        <w:rPr/>
        <w:t>⢮</w:t>
      </w:r>
      <w:r>
        <w:rPr/>
        <w:t>쉚恇쉠칷</w:t>
      </w:r>
      <w:r>
        <w:rPr/>
        <w:t>ⷃ</w:t>
      </w:r>
      <w:r>
        <w:rPr/>
        <w:t>㥳䉞㐥瞩噕〮䡥湠☴</w:t>
      </w:r>
      <w:r>
        <w:rPr/>
        <w:t>ꦏ</w:t>
      </w:r>
      <w:r>
        <w:rPr/>
        <w:t>炡숤磂䉺쉴걠</w:t>
      </w:r>
      <w:r>
        <w:rPr/>
        <w:t>⡹</w:t>
      </w:r>
      <w:r>
        <w:rPr/>
        <w:t>䘲</w:t>
      </w:r>
      <w:r>
        <w:rPr/>
        <w:t>꥓</w:t>
      </w:r>
      <w:r>
        <w:rPr/>
        <w:t>顐싂쉪㝳㈮숺灇㵡䅢半桄꺏佑</w:t>
      </w:r>
      <w:r>
        <w:rPr/>
        <w:t>⠪</w:t>
      </w:r>
      <w:r>
        <w:rPr/>
        <w:t>祣窩깸⨫</w:t>
      </w:r>
      <w:r>
        <w:rPr/>
        <w:t>ꦬ</w:t>
      </w:r>
      <w:r>
        <w:rPr/>
        <w:t>幱劬</w:t>
      </w:r>
      <w:r>
        <w:rPr/>
        <w:t>ⴻ</w:t>
      </w:r>
      <w:r>
        <w:rPr/>
        <w:t>぀䍗䄸␺㭇祯噣⥷칪</w:t>
      </w:r>
      <w:r>
        <w:rPr/>
        <w:t>⡓</w:t>
      </w:r>
      <w:r>
        <w:rPr/>
        <w:t>ꍀ㛂쉁辥㵄⽏剙䥞숭矍딤㗂</w:t>
      </w:r>
      <w:r>
        <w:rPr/>
        <w:t>ꥒ</w:t>
      </w:r>
      <w:r>
        <w:rPr/>
        <w:t>畞Ⓜ㜴㜵㪱䝰㝆禮呀</w:t>
      </w:r>
      <w:r>
        <w:rPr/>
        <w:t>꥟</w:t>
      </w:r>
      <w:r>
        <w:rPr/>
        <w:t>揂偓쉏斥䝆夤</w:t>
      </w:r>
      <w:r>
        <w:rPr/>
        <w:t>Ɑ⹆</w:t>
      </w:r>
      <w:r>
        <w:rPr/>
        <w:t>⽲</w:t>
      </w:r>
      <w:r>
        <w:rPr/>
        <w:t>ⵥ</w:t>
      </w:r>
      <w:r>
        <w:rPr/>
        <w:t>が⹚쉂挵啕</w:t>
      </w:r>
      <w:r>
        <w:rPr/>
        <w:t>ꖩ</w:t>
      </w:r>
      <w:r>
        <w:rPr/>
        <w:t>쉃怶䥂⑹夥皣䥐뇃䅂쉨쉟㨶奋䍪呷梿⹉뼳塣怪櫍禬쉤喡匩硵奶〻㌳橊辥㕈숲</w:t>
      </w:r>
      <w:r>
        <w:rPr/>
        <w:t>ꤪ</w:t>
      </w:r>
      <w:r>
        <w:rPr/>
        <w:t>ㅂ潩䝌</w:t>
      </w:r>
      <w:r>
        <w:rPr/>
        <w:t>ⴺ</w:t>
      </w:r>
      <w:r>
        <w:rPr/>
        <w:t>挩弦쉡ꥠ䝖</w:t>
      </w:r>
      <w:r>
        <w:rPr/>
        <w:t>꧂</w:t>
      </w:r>
      <w:r>
        <w:rPr/>
        <w:t>偶쵐㥠ꄭ敞ꍲ숨ㄪ</w:t>
      </w:r>
      <w:r>
        <w:rPr/>
        <w:t>꤯</w:t>
      </w:r>
      <w:r>
        <w:rPr/>
        <w:t>噚瘹效哂㬷ꅸ⬻ꅨ呺⩋䅥⍇娲槂⽅䒏⦩䢡䰹狂쉵颡橓⾩䋃瘣䛂쉚戴䀬ꄶꌽ沱쉃頴䛂匪숣㑶뼊係╚漮쉦略決㚮</w:t>
      </w:r>
      <w:r>
        <w:rPr/>
        <w:t>꤫⚬</w:t>
      </w:r>
      <w:r>
        <w:rPr/>
        <w:t>珂硡琪爵捩䱱頨꥗♒㏂幀倴쉀</w:t>
      </w:r>
      <w:r>
        <w:rPr/>
        <w:t>⡸</w:t>
      </w:r>
      <w:r>
        <w:rPr/>
        <w:t>浃㵡㑗輶睞慆瑚쉟輳獨梩槃挶㠦䗂⭈殡兲決沏㑗츸卺캮䈰磂쉂㉙撥䁭쏂㋂慂匪怶䍪䖻䘯캻ꎩ氯⩕䁦䄳㡾ま쉍땑硣㙫ꍯ刻彭䅥焽睤☭</w:t>
      </w:r>
      <w:r>
        <w:rPr/>
        <w:t>ꕌ</w:t>
      </w:r>
      <w:r>
        <w:rPr/>
        <w:t>医檥ꥴ쵊㝟㩶欴抿ꄬ깯쉕껂浸啳</w:t>
      </w:r>
      <w:r>
        <w:rPr/>
        <w:t>⠪⫂</w:t>
      </w:r>
      <w:r>
        <w:rPr/>
        <w:t>䉘佚洮</w:t>
      </w:r>
      <w:r>
        <w:rPr/>
        <w:t>ꦬ</w:t>
      </w:r>
      <w:r>
        <w:rPr/>
        <w:t>嫂乶</w:t>
      </w:r>
      <w:r>
        <w:rPr/>
        <w:t>ⵘ</w:t>
      </w:r>
      <w:r>
        <w:rPr/>
        <w:t>㕁㤳쉔摩쉳㴵⬲䥫䟂晫ㅞ⩕㓂㵘묯獡쉆슩쉌</w:t>
      </w:r>
      <w:r>
        <w:rPr/>
        <w:t>⡬</w:t>
      </w:r>
      <w:r>
        <w:rPr/>
        <w:t>頣놏┹歇⤴㩍쉚뽂쉶㒬樷ꅾ擂⒡숦测汒徏㭙쉹剋勂깺슥⍭啾歕⥇㡠妵䥟颏㵌쉒東숴⪥숱桥㛂体姂깡帽厵</w:t>
      </w:r>
      <w:r>
        <w:rPr/>
        <w:t>ꕍ</w:t>
      </w:r>
      <w:r>
        <w:rPr/>
        <w:t>氦뭲䉫쉡ㅔ⯂슘䪮䂿䱎䖱淂ꄰ〥꥗癒⨹绂쵍䆿厱ꥪ啓</w:t>
      </w:r>
      <w:r>
        <w:rPr/>
        <w:t>ꕣ</w:t>
      </w:r>
      <w:r>
        <w:rPr/>
        <w:t>丯偌쉗</w:t>
      </w:r>
      <w:r>
        <w:rPr/>
        <w:t>ꔭ</w:t>
      </w:r>
      <w:r>
        <w:rPr/>
        <w:t>ヂ</w:t>
      </w:r>
      <w:r>
        <w:rPr/>
        <w:t>ⷃ</w:t>
      </w:r>
      <w:r>
        <w:rPr/>
        <w:t>妱</w:t>
      </w:r>
      <w:r>
        <w:rPr/>
        <w:t>ⱟ</w:t>
      </w:r>
      <w:r>
        <w:rPr/>
        <w:t>쉎⺮쉊弶녭奒癧漣䡬ꄣ堺⨥癗</w:t>
      </w:r>
      <w:r>
        <w:rPr/>
        <w:t>⡴</w:t>
      </w:r>
      <w:r>
        <w:rPr/>
        <w:t>祥⨪쉎䀥姂煇ꏂ⥀扡慶挲妻㭫喿䝟唬⪮⭡湵싂ꥹ쉄占呫慓䮮捦땒婤愴桷癱껂剖뽣ꏂ㡹猵弱뭤坴楹♗埂⦩㙴쉥灖瓂㈶位㦥慣幂</w:t>
      </w:r>
      <w:r>
        <w:rPr/>
        <w:t>ⷂ</w:t>
      </w:r>
      <w:r>
        <w:rPr/>
        <w:t>奕</w:t>
      </w:r>
      <w:r>
        <w:rPr/>
        <w:t>ⵟⵙ</w:t>
      </w:r>
      <w:r>
        <w:rPr/>
        <w:t>ꄪ䝙侏斬偞䭵⪡禿쉤㍥〈爲䝾亘칥㈭쉒䭒砮싂洸</w:t>
      </w:r>
      <w:r>
        <w:rPr/>
        <w:t>⣎</w:t>
      </w:r>
      <w:r>
        <w:rPr/>
        <w:t>㈩塖걶㢻깄〭쉏珂슏掮睨轐쵁柍堽焥劻껂ꥭ䈪㭮㪏轮</w:t>
      </w:r>
      <w:r>
        <w:rPr/>
        <w:t>ꕡ</w:t>
      </w:r>
      <w:r>
        <w:rPr/>
        <w:t>擎䬸塟桎睯瑖⨱盂捄뭾┺♘쉮</w:t>
      </w:r>
      <w:r>
        <w:rPr/>
        <w:t>⠩Ⓜ</w:t>
      </w:r>
      <w:r>
        <w:rPr/>
        <w:t>쵗璣숲瀮⥋䭍疻䘣歲坺呞쉤쵙싂吤䕊毂䴪彨啬慟⍭煗䱌캩坋䅞瓂䕩䵙晨凂瑐</w:t>
      </w:r>
      <w:r>
        <w:rPr/>
        <w:t>ꥊ</w:t>
      </w:r>
      <w:r>
        <w:rPr/>
        <w:t>埂뼬町挷猹䍴顬悩숨⩌숸건</w:t>
      </w:r>
      <w:r>
        <w:rPr/>
        <w:t>꧍</w:t>
      </w:r>
      <w:r>
        <w:rPr/>
        <w:t>쉧⤪楋䡁⩔剐殩</w:t>
      </w:r>
      <w:r>
        <w:rPr/>
        <w:t>ⵑ</w:t>
      </w:r>
      <w:r>
        <w:rPr/>
        <w:t>绂硎㕵쉴뭡⸫橎櫂稺噧㜫쉮㨰⴨縺唽䙩䭘⨽敧离㄰橗縺帱쵾䏎쉗伲쉖头</w:t>
      </w:r>
      <w:r>
        <w:rPr/>
        <w:t>ⵞ</w:t>
      </w:r>
      <w:r>
        <w:rPr/>
        <w:t>摇㩨</w:t>
      </w:r>
      <w:r>
        <w:rPr/>
        <w:t>⣂</w:t>
      </w:r>
      <w:r>
        <w:rPr/>
        <w:t>걥ぃ뮏佭쉁쉳睖癐쉇쉊⿂쉢쉵숻歔䡡⫂㟂㡆㙒繟䄩倸⼨갮栲썥쉉⫃懂┽㡁楘慂䱨쵒煒䒡쉥橐䧂㭈넻湤旂慖ꅤ眳⩃䏂碮싂敯㥆扮僂숽壃噢⎬ひ倶</w:t>
      </w:r>
      <w:r>
        <w:rPr/>
        <w:t>ꤣ</w:t>
      </w:r>
      <w:r>
        <w:rPr/>
        <w:t>㥰庬숪</w:t>
      </w:r>
      <w:r>
        <w:rPr/>
        <w:t>ꕚ</w:t>
      </w:r>
      <w:r>
        <w:rPr/>
        <w:t>勂┨쉠㝷⍇숩ㅪ䶩摄㍟杏뮿椨獳격썄恂쉍㦿儊㘳⫎湠喣忂㕶唶滂칁唶䤸⍶朤噍쉏</w:t>
      </w:r>
      <w:r>
        <w:rPr/>
        <w:t>ⱋ</w:t>
      </w:r>
      <w:r>
        <w:rPr/>
        <w:t>뭑䕇㉟䒥ㅱ숣䈬瑀뾣⒬癨弨⛂睡╹⍐놬珂녣⹉䠱歡稯쵴戦㝸頹幷晲⒬䡄扠⬤⨵樰쉖㜰冩䠬</w:t>
      </w:r>
      <w:r>
        <w:rPr/>
        <w:t>ꤪ</w:t>
      </w:r>
      <w:r>
        <w:rPr/>
        <w:t>婵穔䱺硋㝒档倶⩺係歾姂뽊⨯딪쉷燂繍⾿飂䂥䔭榻⼪佢㐰灡癶싂뾿吪쉓┲畞䗂溿㍫彥땸癅辬칠걢뾵㉋堬匶걩촷䬱깪쉷뭗輵쵈墩</w:t>
      </w:r>
      <w:r>
        <w:rPr/>
        <w:t>꤯</w:t>
      </w:r>
      <w:r>
        <w:rPr/>
        <w:t>娱柃㛃ꥠ先겥⥪⽒壍幈㑱놻⻎昸盂묰汘넰䍀渣</w:t>
      </w:r>
      <w:r>
        <w:rPr/>
        <w:t>ⷎ</w:t>
      </w:r>
      <w:r>
        <w:rPr/>
        <w:t>䣂쉉╧柂畩년쉡梬牎焥䪣婨晀⭁䜸䭎潨쌤䲡ꥥ숬欨䓂쉂旃灚䱁⪥㴳類쉴浱䇍䄦祤㗂漮䠴湂砫輵㇂䰪㟎捹㩠盂庱碿灷㷎</w:t>
      </w:r>
      <w:r>
        <w:rPr/>
        <w:t>ꦥ</w:t>
      </w:r>
      <w:r>
        <w:rPr/>
        <w:t>쉋捐婑㦏뿂祍䵰當⩺祗컃㝚䶩㑒灞깵썂兔묲쉮</w:t>
      </w:r>
      <w:r>
        <w:rPr/>
        <w:t>⡎</w:t>
      </w:r>
      <w:r>
        <w:rPr/>
        <w:t>穎䞻橔㐮㕑䴶춏徻㑗条瘭䁕⸻㠺煥獴湏㍆슻场숶歘㫂恆漦䍣曂넫싂敓⍕㡤彅</w:t>
      </w:r>
      <w:r>
        <w:rPr/>
        <w:t>Ⱞ</w:t>
      </w:r>
      <w:r>
        <w:rPr/>
        <w:t>쉃瀷縭ꌪ긪䥏䴤娥槂怯幫ꆡ摏쉏䌸㋂稸숯Ⓜ婏쉍哂囂斱才䭔歧噁牣䂮橕㵖⪩</w:t>
      </w:r>
      <w:r>
        <w:rPr/>
        <w:t>ꥈ</w:t>
      </w:r>
      <w:r>
        <w:rPr/>
        <w:t>㷍癯쉇甸䖩⤯뭾乶㖿灨橪痂娮⽗华戺璻ꅷ㬹㨶彡⩋쵢晩䑡坯뿂呁潒搷檡䣃떡㭯㨷溬䙪飃瀽奇쉧恾쉷슡⯃슬깬稻剬</w:t>
      </w:r>
      <w:r>
        <w:rPr/>
        <w:t>ꦿ</w:t>
      </w:r>
      <w:r>
        <w:rPr/>
        <w:t>깍䡉ㅏ걇숫呉硸灆슱숬㡥坳ꥪ暘䌰伭敢敐奕썷㥇佅뭭塵歏걦쉴㇍洩煬䧂㮥ㄽ啀갽㭳䦵䉧喵摞ぅ秎쉑䪡숽樶猬ꄤ扦凍⌲䱍⏃杹潪氩ㅈ晹☫吨渱뾩㙺깪儫僂牤癥慾</w:t>
      </w:r>
      <w:r>
        <w:rPr/>
        <w:t>꤭ⵔ</w:t>
      </w:r>
      <w:r>
        <w:rPr/>
        <w:t>匭ぺ㨴␲ォ偑搶殘╨弳믂穋嚱쎮䔹楃쉺싂슏硹す唰䩮칤氭䮣싂깡㊩橰쉌啞ꌬ쉪獏旍⪡꺘助습뗂</w:t>
      </w:r>
      <w:r>
        <w:rPr/>
        <w:t>ꔮ</w:t>
      </w:r>
      <w:r>
        <w:rPr/>
        <w:t>こ</w:t>
      </w:r>
      <w:r>
        <w:rPr/>
        <w:t>⠲</w:t>
      </w:r>
      <w:r>
        <w:rPr/>
        <w:t>ꔸ</w:t>
      </w:r>
      <w:r>
        <w:rPr/>
        <w:t>煐ぱ㌷廂ꥢ⑬䲩㧂⌤싂ㅏ쉟쉠余䝚⿃㖱츯潡㩪䅣恷싂祀쉨</w:t>
      </w:r>
      <w:r>
        <w:rPr/>
        <w:t>ⱟ</w:t>
      </w:r>
      <w:r>
        <w:rPr/>
        <w:t>⽾⭫犥쉟姂祕뇂䩥䊮獭ꅀ㝰⨰堩뗃쵌妱顈䝲旂㭖㪏硆䮱䕂╳秂涩猫㑚䵮碣损</w:t>
      </w:r>
      <w:r>
        <w:rPr/>
        <w:t>ⵣ</w:t>
      </w:r>
      <w:r>
        <w:rPr/>
        <w:t>䋂忂숲써䭷奡碮</w:t>
      </w:r>
      <w:r>
        <w:rPr/>
        <w:t>꧂</w:t>
      </w:r>
      <w:r>
        <w:rPr/>
        <w:t>丯䴺䠥</w:t>
      </w:r>
      <w:r>
        <w:rPr/>
        <w:t>ⴊ╘</w:t>
      </w:r>
      <w:r>
        <w:rPr/>
        <w:t>㫂䰤挤꤮㕌だ甬棃顮彫楄⺡㦘䉥숰頰䄸䵨繌书곂쉉쉎⻂ㄶ杩䁷㕘녳◂숹䫂奴⩗濂쉖쉴穠묮㨷䰶攪⛂剷㫂稰獾唵倳슘桠㬺쉺㇂䋂焴쉅䳂䝖썄뭗关썐珎녣숴뭡㍎䬥䍀䔫ꆱ氦楃櫂슻땕愷쉰噊</w:t>
      </w:r>
      <w:r>
        <w:rPr/>
        <w:t>ꗂ</w:t>
      </w:r>
      <w:r>
        <w:rPr/>
        <w:t>獌啣奢杄쵧슱숫쉁칮䬱</w:t>
      </w:r>
      <w:r>
        <w:rPr/>
        <w:t>Ⲯ</w:t>
      </w:r>
      <w:r>
        <w:rPr/>
        <w:t>影</w:t>
      </w:r>
      <w:r>
        <w:rPr/>
        <w:t>꤯</w:t>
      </w:r>
      <w:r>
        <w:rPr/>
        <w:t>額㩘㊿顒噅┩欤쏂◍䞥揂䡖㭢猹㈤쉹飂긹繚㝚杓彙潂佈⑔㌤㍴煩甭嚣漨㩮</w:t>
      </w:r>
      <w:r>
        <w:rPr/>
        <w:t>ꕾ⍄</w:t>
      </w:r>
      <w:r>
        <w:rPr/>
        <w:t>䁳䀦␽⽳空昶洫唻치䏂夷ꥧ矎䒣쉏싂䁖漴硗杨쉣⩂⮱쉹儶晢䴶琷祇睯䁞쉥䰬쉴</w:t>
      </w:r>
      <w:r>
        <w:rPr/>
        <w:t>ꤷ</w:t>
      </w:r>
      <w:r>
        <w:rPr/>
        <w:t>洸瀷䅙습⹄儨⥏</w:t>
      </w:r>
      <w:r>
        <w:rPr/>
        <w:t>ⰵ</w:t>
      </w:r>
      <w:r>
        <w:rPr/>
        <w:t>ꅖ刵憥窩땟䅴刵</w:t>
      </w:r>
      <w:r>
        <w:rPr/>
        <w:t>ꔰ⪏⪬</w:t>
      </w:r>
      <w:r>
        <w:rPr/>
        <w:t>敞掵겣⭩檻㷂ぞ䡶슬䘰塵㭩偊䑫䢱쉱갱㬪啦</w:t>
      </w:r>
      <w:r>
        <w:rPr/>
        <w:t>ⴣ</w:t>
      </w:r>
      <w:r>
        <w:rPr/>
        <w:t>搤䭪䕉⍀晕娪盍䑔浴彂쉍슻剪潔쌫氮湵匨繶칰ꅞ䬱卢喱桮硔毃澡漫쉚㭞橦䕥⹳쉰㖩偸䍦⸨뽐녞卬收㫂婨칎晧㗂剩凂塡睉䠬쉐䐬⍭浚녕京㨭特朷獇㩦欮쉄䀱畅侏憩扫廃䵏桮捀</w:t>
      </w:r>
      <w:r>
        <w:rPr/>
        <w:t>⡑</w:t>
      </w:r>
      <w:r>
        <w:rPr/>
        <w:t>㩬숷깵㙬泃穐╔슥⩹쉚汒斥숶嗂㗂컂顣啡</w:t>
      </w:r>
      <w:r>
        <w:rPr/>
        <w:t>ⱅ</w:t>
      </w:r>
      <w:r>
        <w:rPr/>
        <w:t>復轃㋂딹㢬䔪㶩啉</w:t>
      </w:r>
      <w:r>
        <w:rPr/>
        <w:t>ꥅ</w:t>
      </w:r>
      <w:r>
        <w:rPr/>
        <w:t>깖숳</w:t>
      </w:r>
      <w:r>
        <w:rPr/>
        <w:t>ꥊ</w:t>
      </w:r>
      <w:r>
        <w:rPr/>
        <w:t>桔䦱捕乲瘪떻幡炏쉡彫⴮爲瑄轫쉉ꄽ〸晹旂惂</w:t>
      </w:r>
      <w:r>
        <w:rPr/>
        <w:t>ⵘ</w:t>
      </w:r>
      <w:r>
        <w:rPr/>
        <w:t>乒妥컂</w:t>
      </w:r>
      <w:r>
        <w:rPr/>
        <w:t>⡪</w:t>
      </w:r>
      <w:r>
        <w:rPr/>
        <w:t>熘㝉</w:t>
      </w:r>
      <w:r>
        <w:rPr/>
        <w:t>Ⲙ⯂</w:t>
      </w:r>
      <w:r>
        <w:rPr/>
        <w:t>ꍁ磂坚ꅌ╸佡넣땲䞏걏숹ㅅ숥싂橚ꅤ</w:t>
      </w:r>
      <w:r>
        <w:rPr/>
        <w:t>⡎</w:t>
      </w:r>
      <w:r>
        <w:rPr/>
        <w:t>䳃</w:t>
      </w:r>
      <w:r>
        <w:rPr/>
        <w:t>ⶮ</w:t>
      </w:r>
      <w:r>
        <w:rPr/>
        <w:t>ヂ⺣걟떵輴㏂땦瀬䭵쉪禬䣂싎⦩썴䨯債灇ㄪ怹␱旂⍏䉵⺵쉘⭠塅摈꥕敁ꏎ璘琮幆湱侥坹偍⿃촱坭忂截剉橙恔㓃樴斩쌣兖噧㔱⪱棂〉塀ヂ䡤灰쉧⥗奍攻䌲洳牀漶ꌹ깬쉷浂强潶瑬䩴磂倩歊䴪偎녆⧂形圸숸㴪媵䭫쉀百䁵乢偧瞣⤭숦偰䅒䫍⺬挮偈垣牁䉨嘷嗂㗂뇂칚㟂⸻</w:t>
      </w:r>
      <w:r>
        <w:rPr/>
        <w:t>Ⱨ</w:t>
      </w:r>
      <w:r>
        <w:rPr/>
        <w:t>氨쉟⤰䅺⽾沩뇃呙⩠䘹轨깑悿㇂ど㨥坫漫䫂㵅䕩慩㩠曂㙇硫䂩㈳䘪䯂獓⪬塍溿碵䕭쉉殻轣刊☲捏㍒쉨긺╭⥔砬⭺䞘ひ뽹썗쉆㤤숱璻灄䥑搰</w:t>
      </w:r>
      <w:r>
        <w:rPr/>
        <w:t>ⱎ⍅</w:t>
      </w:r>
      <w:r>
        <w:rPr/>
        <w:t>繬⽐摔椺㙡斵祦潆⨨┸坯嗂싍偄䭷浭响攱䥣⩨傩汫Ⓜ娲쉺楌願枬珂䰹䶣䑃廂硆灟쉄克便㤴潯䑤㷍㌰䁐䕥</w:t>
      </w:r>
      <w:r>
        <w:rPr/>
        <w:t>ꔥ</w:t>
      </w:r>
      <w:r>
        <w:rPr/>
        <w:t>稳漳쉒啚䕒摤伬狂瑤⑰⩇싂깳晆┷쏂慧ㄸ䍒</w:t>
      </w:r>
      <w:r>
        <w:rPr/>
        <w:t>ꔱꔨ</w:t>
      </w:r>
      <w:r>
        <w:rPr/>
        <w:t>㗂朱⨥え睊愥䈪쉞쎻◂栬穇婟캵琸祯㑫䭟䭸㨵湦乁㡉弥뾱䌪べ⥐쉚汩㠽坕璘⸷啹쉑뼭쉢打䀱쉍硃슱㵭效㉕㖡썢䕴쉅嘥搦쵚ꥩ쉁顔䘸䭢䡕⩈焫쌮役뇂瑃䧂慱嗃䍣⍤</w:t>
      </w:r>
      <w:r>
        <w:rPr/>
        <w:t>ꔻ</w:t>
      </w:r>
      <w:r>
        <w:rPr/>
        <w:t>佮㥶䗂⑁쉐桫䠨獷숱扚扁嗂痂ㅄ䝩繯䍞潉坎瞏泃灏䔪ㄯ䰯</w:t>
      </w:r>
      <w:r>
        <w:rPr/>
        <w:t>⠲</w:t>
      </w:r>
      <w:r>
        <w:rPr/>
        <w:t>떱揂㩌숨</w:t>
      </w:r>
      <w:r>
        <w:rPr/>
        <w:t>ꕮ⩤</w:t>
      </w:r>
      <w:r>
        <w:rPr/>
        <w:t>쉈穮쉞딯䵹瓂摸갫㖮쏂徬摢㭷㕂⥍䱄煎쉪橊磂湺轏⺘燂⤭縻䁄⿂䁩䘻祙捕窡녵猪匨朴쉉癈捇獾㥰昨晭愮番㵈쉮뽐沥䚮哂칸ヂ獬假玘慂䷂㉥쉨슮伽ꏂ⯃呰ㅥ쵷㝱猫桐槂㬪䁆⮬所こ车⨮녌江쉅枡穴囂氺칬晸㕦砪䈰毃꥞摥⒩놵぀캡쉗坰磂轥敡㵹䋂捑ㄳ潨乏䁮硘掻⬥싃娹㦣坍禿桶繩殻쉔楀ꅾ匹숲灐瘷⼸㉄縳ㅸ䌽怩檱췍琳歵䥀쉀䝒딩</w:t>
      </w:r>
      <w:r>
        <w:rPr/>
        <w:t>ⱨ</w:t>
      </w:r>
      <w:r>
        <w:rPr/>
        <w:t>䥥扇睧쵩㏍彅呧暥䶩燍䭓墱瘵녧</w:t>
      </w:r>
      <w:r>
        <w:rPr/>
        <w:t>꧂</w:t>
      </w:r>
      <w:r>
        <w:rPr/>
        <w:t>䨲䀮䮩뽨参煎测⑾搳迂␭⼷晋䈶㯂㥓劻稻숷</w:t>
      </w:r>
      <w:r>
        <w:rPr/>
        <w:t>ꥋ</w:t>
      </w:r>
      <w:r>
        <w:rPr/>
        <w:t>⡭</w:t>
      </w:r>
      <w:r>
        <w:rPr/>
        <w:t>欨穟⾿颥兹뮱塬お䫂싂硫矂칺㉏輻</w:t>
      </w:r>
      <w:r>
        <w:rPr/>
        <w:t>ꔪ</w:t>
      </w:r>
      <w:r>
        <w:rPr/>
        <w:t>쉪䴳쉮⍞숯䕡㊱슻伪㐱넬癌㜮숯梡敘漺</w:t>
      </w:r>
      <w:r>
        <w:rPr/>
        <w:t>⢵</w:t>
      </w:r>
      <w:r>
        <w:rPr/>
        <w:t>쉵琶껂榥뽴싂撻攥爮싂뼫묵瞩掻䡥灹伣唤灖숷⽸␻氹䁑㛂㵟䪥弲㥞䍬╬⦮㶩썃䕩丷䝾灪剓氻攸兯⭊䁏㌷</w:t>
      </w:r>
      <w:r>
        <w:rPr/>
        <w:t>ⲩ</w:t>
      </w:r>
      <w:r>
        <w:rPr/>
        <w:t>摳쉰묯ㅣ婐㡪싃▣䈭歉䩓〩畤</w:t>
      </w:r>
      <w:r>
        <w:rPr/>
        <w:t>ꥒ</w:t>
      </w:r>
      <w:r>
        <w:rPr/>
        <w:t>㖵ꍓ溵</w:t>
      </w:r>
      <w:r>
        <w:rPr/>
        <w:t>ⱪ</w:t>
      </w:r>
      <w:r>
        <w:rPr/>
        <w:t>䥩䫂磂┣呭榣倩瀸楏䭏䅸㣂庵뽄</w:t>
      </w:r>
      <w:r>
        <w:rPr/>
        <w:t>⡕</w:t>
      </w:r>
      <w:r>
        <w:rPr/>
        <w:t>婉䅙䆘嫂⵱圬爽旍䉥䤸㡣徵ㅢ쉍쉀⎮䵄ヂ㙟䤦恬唺쉔癵慣儩桤倊縦捠祯廂⨭楱</w:t>
      </w:r>
      <w:r>
        <w:rPr/>
        <w:t>ꦩ</w:t>
      </w:r>
      <w:r>
        <w:rPr/>
        <w:t>㡸Ⓜ쉊䀶␸긣㍉睸壂㍡䜪亡煠搵〦⩨婢䡨쉋㑉䥮⵹숤⥅怪╕⹑穁㶏⿂⽴갸擂歹</w:t>
      </w:r>
      <w:r>
        <w:rPr/>
        <w:t>ⱊ</w:t>
      </w:r>
      <w:r>
        <w:rPr/>
        <w:t>䴦◃充欥쉕硘</w:t>
      </w:r>
      <w:r>
        <w:rPr/>
        <w:t>⡢</w:t>
      </w:r>
      <w:r>
        <w:rPr/>
        <w:t>淂氥瑺游煥䵄</w:t>
      </w:r>
      <w:r>
        <w:rPr/>
        <w:t>⡦</w:t>
      </w:r>
      <w:r>
        <w:rPr/>
        <w:t>䩨</w:t>
      </w:r>
      <w:r>
        <w:rPr/>
        <w:t>⢣</w:t>
      </w:r>
      <w:r>
        <w:rPr/>
        <w:t>堹楥杰껂쉙䝭촻栴㤶咏㊩쉡⏂컂㥦栦㚏쉅쉃猩器</w:t>
      </w:r>
      <w:r>
        <w:rPr/>
        <w:t>ꦏ</w:t>
      </w:r>
      <w:r>
        <w:rPr/>
        <w:t>⠩</w:t>
      </w:r>
      <w:r>
        <w:rPr/>
        <w:t>ꍹꅇ廃顀</w:t>
      </w:r>
      <w:r>
        <w:rPr/>
        <w:t>ꔪ</w:t>
      </w:r>
      <w:r>
        <w:rPr/>
        <w:t>ㄯ暘嘩妘壂</w:t>
      </w:r>
      <w:r>
        <w:rPr/>
        <w:t>ⰷ</w:t>
      </w:r>
      <w:r>
        <w:rPr/>
        <w:t>晢轮樨䅱ꅀ㩔㯂沏쉉庡痂䴤纵棂칰㇂䩄挶ꄣ榵洱ㆱ뽗啥䝖穈䂣㕸㩖圽塹㒣䋎捭ꍇ幷恅栮䴸㨸徻⍫厮쉔</w:t>
      </w:r>
      <w:r>
        <w:rPr/>
        <w:t>ꥌ⎿</w:t>
      </w:r>
      <w:r>
        <w:rPr/>
        <w:t>し㡃㜴쉷厱仂䅤瀵쉢</w:t>
      </w:r>
      <w:r>
        <w:rPr/>
        <w:t>ꦣ</w:t>
      </w:r>
      <w:r>
        <w:rPr/>
        <w:t>쉥柂凂飂支睃㓂泂䤱眶斏倷쉔磎䱃ㄬ㇂懂卧⥈ㅨ</w:t>
      </w:r>
      <w:r>
        <w:rPr/>
        <w:t>ꥏ</w:t>
      </w:r>
      <w:r>
        <w:rPr/>
        <w:t>㦿숻䁟獴츬㫂轪猶㈺媮캣㏂帽쉢쉇</w:t>
      </w:r>
      <w:r>
        <w:rPr/>
        <w:t>⠪</w:t>
      </w:r>
      <w:r>
        <w:rPr/>
        <w:t>澏橅吥姂汞</w:t>
      </w:r>
      <w:r>
        <w:rPr/>
        <w:t>ⵎ</w:t>
      </w:r>
      <w:r>
        <w:rPr/>
        <w:t>䋂숹琯䡄慑扢䭷颏ね湲慄繹穊搳⩄幗飂㶱扬朰⍀⑬秂辬兡䅏⯂斣桭と咩汤㌥繵㕯건ꍧ癨⥥ㅭ庘問洫劵乑⹋쉚쉙楸녠繢녒㭱겻䨷癰녓㝎쉧廂挪捃넻硺걧췂숬棂梣䉠楡䁂殩㐯摘景摸ꎩ窘쉟슱ꏂ츴摣祍歋㥠䝑걈ꍠ媱啅</w:t>
      </w:r>
      <w:r>
        <w:rPr/>
        <w:t>꧂</w:t>
      </w:r>
      <w:r>
        <w:rPr/>
        <w:t>䡷畚旂姂䍊敱潗瑶故</w:t>
      </w:r>
      <w:r>
        <w:rPr/>
        <w:t>⠰</w:t>
      </w:r>
      <w:r>
        <w:rPr/>
        <w:t>㥚촦繊䥕㭡堷㥈殿癄輭婇⎩딤毂䑢㍁硢栽佃楠塺쉣䭶쉏倣瀣彠ㅠ췍㝱⿂싂</w:t>
      </w:r>
      <w:r>
        <w:rPr/>
        <w:t>ꔵ</w:t>
      </w:r>
      <w:r>
        <w:rPr/>
        <w:t>截ꍎ䅊䫎⍒ㅠ皿䓂慟䴭녉ㅄ嗂殩䭵䢏䗍䧂㍲㫂捇幎乣⭥㋂</w:t>
      </w:r>
      <w:r>
        <w:rPr/>
        <w:t>ꥏ</w:t>
      </w:r>
      <w:r>
        <w:rPr/>
        <w:t>䎥㘸䩐ꌵ灋</w:t>
      </w:r>
      <w:r>
        <w:rPr/>
        <w:t>꧍</w:t>
      </w:r>
      <w:r>
        <w:rPr/>
        <w:t>㕆熿쉰╏桮⭍⩴煪纱䋂䖥䵴쉦갲♪弤䴷头纘</w:t>
      </w:r>
      <w:r>
        <w:rPr/>
        <w:t>ⱇ</w:t>
      </w:r>
      <w:r>
        <w:rPr/>
        <w:t>䅄爦뭲㑎ꥴ</w:t>
      </w:r>
      <w:r>
        <w:rPr/>
        <w:t>ꕫ</w:t>
      </w:r>
      <w:r>
        <w:rPr/>
        <w:t>㝔㕗㘦⭦㑭ꥡ싂⹲画슏䤲쉶◂</w:t>
      </w:r>
      <w:r>
        <w:rPr/>
        <w:t>Ɽ</w:t>
      </w:r>
      <w:r>
        <w:rPr/>
        <w:t>擂㬴〷睾숮䭂劘㡐놿</w:t>
      </w:r>
      <w:r>
        <w:rPr/>
        <w:t>ⷃ</w:t>
      </w:r>
      <w:r>
        <w:rPr/>
        <w:t>슘繪煆婧睉票橶浰⭇䇂㝓ꆵ燂奞숷㧂䀰穾</w:t>
      </w:r>
      <w:r>
        <w:rPr/>
        <w:t>ꥁ</w:t>
      </w:r>
      <w:r>
        <w:rPr/>
        <w:t>摘⩃搭쵇⹁䑒哂㕣竂뭸㑉係俍だ쵙쉍땑咻숩哂</w:t>
      </w:r>
      <w:r>
        <w:rPr/>
        <w:t>꧂</w:t>
      </w:r>
      <w:r>
        <w:rPr/>
        <w:t>磎晩①轈堦帨㟃䘳</w:t>
      </w:r>
      <w:r>
        <w:rPr/>
        <w:t>ⶻ</w:t>
      </w:r>
      <w:r>
        <w:rPr/>
        <w:t>忂쉔䲣䝣略杷ꅖ澥♵收僂</w:t>
      </w:r>
      <w:r>
        <w:rPr/>
        <w:t>⡙</w:t>
      </w:r>
      <w:r>
        <w:rPr/>
        <w:t>嗂쉉싂恧쉅숻㗂殥䌫䀯㩒䳂値ㅄꇎ㬦⫂疡卬樨繋䬮㝒딪숴喱乎⑾䬣卫숣슿恰䬣眱幄㵳甪噳瀰숊浡⮬硠畀⬩穁⽦㕸勂딨쉹匰揂泂硖傮璮睗惂츤丯䨨坬䥒呣䐮橊申偢숦猩歈⤴㡩扃㛂奶啉䢩</w:t>
      </w:r>
      <w:r>
        <w:rPr/>
        <w:t>⡫</w:t>
      </w:r>
      <w:r>
        <w:rPr/>
        <w:t>싃抩獄婫칬呯䡰ꌨ䌭㶿䨪뭧숭狂頪媥塴戻弰䨬쉉稷ꌳꆿ숰淂竂㭧䅌卲땐汫뭲䠻楷䝐⭶顨瑗슱㡃</w:t>
      </w:r>
      <w:r>
        <w:rPr/>
        <w:t>ꔣ</w:t>
      </w:r>
      <w:r>
        <w:rPr/>
        <w:t>猬숰呃伦땯촨쉑⽳㑔獱⩺牳呱㡑뭮䉩쉡녮慁判⬸뭱洦穲掻쉵쉴晹甭夬묤㍘渷⭢辥넥佀婰壂걤ㆬ欬䚥⽔轐뭞畴녾쉴슩㔪♉䡃㔵氦埂슿⸸穬⵲⚩쉡汬ꍰ㩩䞱⍶슱쉨浅傱뮏⌵幌幉㥬ㅳ焥睠⭲㕬⑷깐문⹴♀껂쉫ꅩ䕶껂捐畖㥡꤮쉕䫂凂䈬⵾噖슬㨸㐹쉃偑⑗㑾</w:t>
      </w:r>
      <w:r>
        <w:rPr/>
        <w:t>ⱚ</w:t>
      </w:r>
      <w:r>
        <w:rPr/>
        <w:t>敯䅓礸剘㦥㡘䩅汗뼬奞쉇洪稥湍㧃</w:t>
      </w:r>
      <w:r>
        <w:rPr/>
        <w:t>ꤵ</w:t>
      </w:r>
      <w:r>
        <w:rPr/>
        <w:t>輦促뾥倴뭋㑃䆡</w:t>
      </w:r>
      <w:r>
        <w:rPr/>
        <w:t>ꦮ</w:t>
      </w:r>
      <w:r>
        <w:rPr/>
        <w:t>湞</w:t>
      </w:r>
      <w:r>
        <w:rPr/>
        <w:t>⣂</w:t>
      </w:r>
      <w:r>
        <w:rPr/>
        <w:t>땬⍖沵嗂橢當顺⍂䄰弳㝵쉺拂䪬싂딴㐮땭東䕇숽挻氳쉰⩁塋카䄨숭슣䄷슮瑩参妿澬</w:t>
      </w:r>
      <w:r>
        <w:rPr/>
        <w:t>ꗂ</w:t>
      </w:r>
      <w:r>
        <w:rPr/>
        <w:t>绂䭌㕡䩗潂㫂⍍儨⭴⯂䲿曂㧂땹떬⭐津쵐쉗㣂牏㭭攭쉉䫂凂ꍢ⑁⤤捹숱</w:t>
      </w:r>
      <w:r>
        <w:rPr/>
        <w:t>ꤷ</w:t>
      </w:r>
      <w:r>
        <w:rPr/>
        <w:t>ꅈ뗃⥺껂⌯楊爲뇂湚歌䥾⍺浧拂⑓싂㑉㕓㷂㴨숷卸</w:t>
      </w:r>
      <w:r>
        <w:rPr/>
        <w:t>ꖘ</w:t>
      </w:r>
      <w:r>
        <w:rPr/>
        <w:t>扵㄰額㭭㮵刦䴵ㄦ澿塺敍栱㉞乺⪘㪿⯎䢏뮮⨱攪땐쉡敇땺㑩幚쉧䧂쉧⎬歓</w:t>
      </w:r>
      <w:r>
        <w:rPr/>
        <w:t>⡙</w:t>
      </w:r>
      <w:r>
        <w:rPr/>
        <w:t>湨桖녮杴</w:t>
      </w:r>
      <w:r>
        <w:rPr/>
        <w:t>⢘</w:t>
      </w:r>
      <w:r>
        <w:rPr/>
        <w:t>猫擂穑砷㵳䊡</w:t>
      </w:r>
      <w:r>
        <w:rPr/>
        <w:t>ꔳ</w:t>
      </w:r>
      <w:r>
        <w:rPr/>
        <w:t>剩晠頴⹋垏湗쉴䵞頷暱썳畅곂숩╢ヂ嘱묥晸燂⸤걦乲䀫㏂槂偧澡幨䑣娳䝣恁넲쉡嫂⍀걨廂嘪⥧乙㠹怳業な勂갹䩏嚡坁晒廂癠슥</w:t>
      </w:r>
      <w:r>
        <w:rPr/>
        <w:t>Ⳃ</w:t>
      </w:r>
      <w:r>
        <w:rPr/>
        <w:t>槂䩤숻汷⹅湲儱숴쉸쉪软婠쉰긨㍢⽸</w:t>
      </w:r>
      <w:r>
        <w:rPr/>
        <w:t>꧂</w:t>
      </w:r>
      <w:r>
        <w:rPr/>
        <w:t>㚬녱◂슬猱⌯㏃彀</w:t>
      </w:r>
      <w:r>
        <w:rPr/>
        <w:t>ꕀ</w:t>
      </w:r>
      <w:r>
        <w:rPr/>
        <w:t>䘨쉳奏䵯㔺⥆⬴瑴숱㌦睲稽當싂夰摸껂슻渨樳⏃廂⺥橧⬳뭣侘◂䍧깪颻䱔捆䞻卸⤲㬺彃䟂䕐㉠㉙⹆瑩싃䡊♶</w:t>
      </w:r>
      <w:r>
        <w:rPr/>
        <w:t>Ⱳ⠱</w:t>
      </w:r>
      <w:r>
        <w:rPr/>
        <w:t>獥嚬掻걲䝇癏䱪ꍫ䎏柎쉍㝆겻潀䄷⹔꺮</w:t>
      </w:r>
      <w:r>
        <w:rPr/>
        <w:t>ⱷ</w:t>
      </w:r>
      <w:r>
        <w:rPr/>
        <w:t>卹永䑤倷쉡䍸晄湉昊硏⩤栥䥏쌮⽌剹⍗걥숪쵡</w:t>
      </w:r>
      <w:r>
        <w:rPr/>
        <w:t>ꔻ</w:t>
      </w:r>
      <w:r>
        <w:rPr/>
        <w:t>䝭⹶癗╬坍姂犣套ㆩ䌹䡱攮</w:t>
      </w:r>
      <w:r>
        <w:rPr/>
        <w:t>ꤽ</w:t>
      </w:r>
      <w:r>
        <w:rPr/>
        <w:t>䒏仂䵳䱤숻䘱䁊硡夰祵슘䍶睭믂桵┱쉲湷㡴뭢场煚㥍ꄪ⸤䍧쉍卬剟塦슱欻╱怷壂彖⨦敲ヂ쵁싂㙴縲춏㔷殮怸</w:t>
      </w:r>
      <w:r>
        <w:rPr/>
        <w:t>⡧╩</w:t>
      </w:r>
      <w:r>
        <w:rPr/>
        <w:t>뇂䉠쉗䠰ꍏ乗숻䙀儵偢딹䁃溘♤欤䨳⴬⬮㖱体⩤ꅢ娶机싂♤쉣쉉㬭働伸卩瑋⍉禥䂬捅娲꧎䱩䙟摰樻⵺琤橀輨㔥꥾쉱ꥺ䤷椮⸪熿뭰겡숯숫䥒㍫깴硵玮㪣剪㷂䡓쉨㝥幩㉐ꏂ凂启㩧轐滂嗂婟⤯欻框䵠坤㙱⩱㦱쉾ㅃㅸ䱷敂⍠숻祶根ꇂ杍碿숪䰮쉅䙇婒倬堹桬顟⯂䄬昵圶</w:t>
      </w:r>
      <w:r>
        <w:rPr/>
        <w:t>ⵧ</w:t>
      </w:r>
      <w:r>
        <w:rPr/>
        <w:t>䅩乶</w:t>
      </w:r>
      <w:r>
        <w:rPr/>
        <w:t>ⱺ</w:t>
      </w:r>
      <w:r>
        <w:rPr/>
        <w:t>挴숳쉦碏畑습稴㛂䱹嚏䁢䅭⭣츬䓂勂咻歪㵹之⌹䪩䁔殩彔슥噔秂歩䙆⵱侬㝘</w:t>
      </w:r>
      <w:r>
        <w:rPr/>
        <w:t>ꦿ</w:t>
      </w:r>
      <w:r>
        <w:rPr/>
        <w:t>汢뭮嗂깋畭㕺䑟</w:t>
      </w:r>
      <w:r>
        <w:rPr/>
        <w:t>ⱉ</w:t>
      </w:r>
      <w:r>
        <w:rPr/>
        <w:t>飂優쉏㭸◍縯싂␨ꅅ뽺</w:t>
      </w:r>
      <w:r>
        <w:rPr/>
        <w:t>ꥄ</w:t>
      </w:r>
      <w:r>
        <w:rPr/>
        <w:t>쏂㵖</w:t>
      </w:r>
      <w:r>
        <w:rPr/>
        <w:t>ꥎ</w:t>
      </w:r>
      <w:r>
        <w:rPr/>
        <w:t>卋㯂㝙刪ㅴ剘朳繶쉦匵㜶까稯䥶䳂춣扊</w:t>
      </w:r>
      <w:r>
        <w:rPr/>
        <w:t>ꕉ</w:t>
      </w:r>
      <w:r>
        <w:rPr/>
        <w:t>㙦刭숦䫂슡㝄䵉剦幣</w:t>
      </w:r>
      <w:r>
        <w:rPr/>
        <w:t>Ⱖ</w:t>
      </w:r>
      <w:r>
        <w:rPr/>
        <w:t>煦䅉뽌穟</w:t>
      </w:r>
      <w:r>
        <w:rPr/>
        <w:t>ꦘ⩘</w:t>
      </w:r>
      <w:r>
        <w:rPr/>
        <w:t>爥䕶氻狂㢵堶넥扉㔮䑕⌫㙶恟㣍䭷숳쏂㝟슱썙眲挫䱖䵘㭃眥瀣䏍숣♟弱썇뭗幒八⥕㷂ꍲ䤺싂㝒</w:t>
      </w:r>
      <w:r>
        <w:rPr/>
        <w:t>⡥</w:t>
      </w:r>
      <w:r>
        <w:rPr/>
        <w:t>㐲㪿呏淂쉮쉁슣乳慘啾猤帬獆칷㑕獯습噟⑅㵯兇在㌮䬸曃쉾쉣긭異ꥯ┪⤶顆垣</w:t>
      </w:r>
      <w:r>
        <w:rPr/>
        <w:t>ⵂ</w:t>
      </w:r>
      <w:r>
        <w:rPr/>
        <w:t>㥢偤奫䎣輪䦩㜶쉕㜺䳂甭䤰쉗䙄㞏䥍燎쉎剩愴槂㬸</w:t>
      </w:r>
      <w:r>
        <w:rPr/>
        <w:t>ꕂ</w:t>
      </w:r>
      <w:r>
        <w:rPr/>
        <w:t>瑟긣쉏ꍐ쉺ㅀ彶种瘨</w:t>
      </w:r>
      <w:r>
        <w:rPr/>
        <w:t>ⵓꤹ⛂</w:t>
      </w:r>
      <w:r>
        <w:rPr/>
        <w:t>瑹⥆轟⾬</w:t>
      </w:r>
      <w:r>
        <w:rPr/>
        <w:t>ⵤ</w:t>
      </w:r>
      <w:r>
        <w:rPr/>
        <w:t>䄺䊱䁙꤮溿坎년器䒱捥쉘偙顡긪柂⽦噉㡞숦䝤㤯徥棂帶栣⌸㩴瘥쉨幆摷</w:t>
      </w:r>
      <w:r>
        <w:rPr/>
        <w:t>⢩</w:t>
      </w:r>
      <w:r>
        <w:rPr/>
        <w:t>烂洽⧎顫䈭堯氵꥕侻䑸䁁杕㴯乘⥐擎颥췂椽䛂䴥汮䌤⑫㖡去健漷껂땧参恒䑂墱⯂稭狂灂橚揂◎㵹㨫⮿숵婊䭟쉧偑桗彾牘⌦⩃䁪佥桙슬啶癩摎卡帳稱皻〹놘㟂奅䜣䊩싂</w:t>
      </w:r>
      <w:r>
        <w:rPr/>
        <w:t>ⴥ</w:t>
      </w:r>
      <w:r>
        <w:rPr/>
        <w:t>欦啧쉗愭⶘瑍ぺ睇㌊䅊璡稻⫃㕯땚偍㙥幁ㆿ㡓晃⨺넩갹擂橦숯⩨夨瓂燍숦栥슱썮㑺쉀㄰橚睃㘷㕪厮椽毂礹쉂㢩呩⽒噏䒘녌쵏硰쉎繟뗃쉚ꏂ欳䄦쉈暏ꄦ卨䁉</w:t>
      </w:r>
      <w:r>
        <w:rPr/>
        <w:t>ꥊ</w:t>
      </w:r>
      <w:r>
        <w:rPr/>
        <w:t>㜭쉶묦⩸摣㷂噳</w:t>
      </w:r>
      <w:r>
        <w:rPr/>
        <w:t>⡤</w:t>
      </w:r>
      <w:r>
        <w:rPr/>
        <w:t>夦绂嗍未瀯婖刣⿂博䩸깪硱嘱燂쉾</w:t>
      </w:r>
      <w:r>
        <w:rPr/>
        <w:t>ꗎ</w:t>
      </w:r>
      <w:r>
        <w:rPr/>
        <w:t>㜹⑕㔶窩싂楏䢮ꥠ倮㥫㌮乑쌲쎻㜨숰</w:t>
      </w:r>
      <w:r>
        <w:rPr/>
        <w:t>ⶩ</w:t>
      </w:r>
      <w:r>
        <w:rPr/>
        <w:t>䅬♸䡙</w:t>
      </w:r>
      <w:r>
        <w:rPr/>
        <w:t>ꦻ</w:t>
      </w:r>
      <w:r>
        <w:rPr/>
        <w:t>疏擂ꌹ头㭨썸䙌㩌䭎啭辵䈲㥩塱゘兊녇</w:t>
      </w:r>
      <w:r>
        <w:rPr/>
        <w:t>ⰱⱣ</w:t>
      </w:r>
      <w:r>
        <w:rPr/>
        <w:t>浦ꍄ㝧</w:t>
      </w:r>
      <w:r>
        <w:rPr/>
        <w:t>ꥋ</w:t>
      </w:r>
      <w:r>
        <w:rPr/>
        <w:t>층洩慥硋ꌩ㐪⌥䑎뭡䬬⺿싂啨塟䍉</w:t>
      </w:r>
      <w:r>
        <w:rPr/>
        <w:t>ꦿ</w:t>
      </w:r>
      <w:r>
        <w:rPr/>
        <w:t>柍</w:t>
      </w:r>
      <w:r>
        <w:rPr/>
        <w:t>ⷂ</w:t>
      </w:r>
      <w:r>
        <w:rPr/>
        <w:t>唪숷걶嚘懂싂⪮甦⵴䩥截⌱刭濃告숣넺㊵埂摮䣂䠥䰩础㔹㦩瘷亩☯㔤춏뾥䭹洯╊땢䭰啩敚깱睢瑲⨮剄⍱</w:t>
      </w:r>
      <w:r>
        <w:rPr/>
        <w:t>ꤺ⌳</w:t>
      </w:r>
      <w:r>
        <w:rPr/>
        <w:t>숶湈䴫滂儤湠楯슮쉯懂杅堥ㅰ⭹廂</w:t>
      </w:r>
      <w:r>
        <w:rPr/>
        <w:t>ꔣ</w:t>
      </w:r>
      <w:r>
        <w:rPr/>
        <w:t>䥧潥䠪牭垮숣濂煟厘㢥殏뽍뽆䙀䶩㠭縪쉁</w:t>
      </w:r>
      <w:r>
        <w:rPr/>
        <w:t>ⴳ</w:t>
      </w:r>
      <w:r>
        <w:rPr/>
        <w:t>洭ꄪ⛂彾⩭窬ꄹㅌ㈴怬⧂煆媏ꍬ奡䙀た武⎻칠⵨步廎숳汭㩋ぃ睨땘쉑갱㋂輻⽲슥盂䁅渶ꥣ싍</w:t>
      </w:r>
      <w:r>
        <w:rPr/>
        <w:t>ꤦ</w:t>
      </w:r>
      <w:r>
        <w:rPr/>
        <w:t>硈䌽未䱳䣂</w:t>
      </w:r>
      <w:r>
        <w:rPr/>
        <w:t>ⱄ</w:t>
      </w:r>
      <w:r>
        <w:rPr/>
        <w:t>촷쉍⥶頨獇䅺倦轌⺻杄轭</w:t>
      </w:r>
      <w:r>
        <w:rPr/>
        <w:t>⡲</w:t>
      </w:r>
      <w:r>
        <w:rPr/>
        <w:t>欪뾱⍒䵚䦡䨭汤顈㖘싂㕾ㅏ</w:t>
      </w:r>
      <w:r>
        <w:rPr/>
        <w:t>ꕩ</w:t>
      </w:r>
      <w:r>
        <w:rPr/>
        <w:t>媩傻榿ㅎ</w:t>
      </w:r>
      <w:r>
        <w:rPr/>
        <w:t>ꔲ</w:t>
      </w:r>
      <w:r>
        <w:rPr/>
        <w:t>뿎睵ꅸ䏎别깪⏍佔긣⯂곂洹</w:t>
      </w:r>
      <w:r>
        <w:rPr/>
        <w:t>ꔦ</w:t>
      </w:r>
      <w:r>
        <w:rPr/>
        <w:t>橶☦㬤癱稸쎘吪숮</w:t>
      </w:r>
      <w:r>
        <w:rPr/>
        <w:t>ꔰ</w:t>
      </w:r>
      <w:r>
        <w:rPr/>
        <w:t>䆬眲剾숮쉍⛍呵⹭㨪剰倫煘八杅復깸楠獰㡉⨪啪㭘⽍㒩樵ꇃ夫㡃쉫棂禵怪㑣ꍁ癋ㄪ⍡ꍏ瞵瘤戽⍙畚瑚夵倣祬扑㶣樲뽷䁸㙭哃ꅠ㴬呺⬫</w:t>
      </w:r>
      <w:r>
        <w:rPr/>
        <w:t>⠱╅</w:t>
      </w:r>
      <w:r>
        <w:rPr/>
        <w:t>㡍偳㜪涬欭劵堳㓂猲쉗䡒뭧䬫䋂绂ど绂熩瑰</w:t>
      </w:r>
      <w:r>
        <w:rPr/>
        <w:t>ⰰ</w:t>
      </w:r>
      <w:r>
        <w:rPr/>
        <w:t>ꇂ别⽚潫쉘쉙넯⩋顴</w:t>
      </w:r>
      <w:r>
        <w:rPr/>
        <w:t>⡓</w:t>
      </w:r>
      <w:r>
        <w:rPr/>
        <w:t>㑍</w:t>
      </w:r>
      <w:r>
        <w:rPr/>
        <w:t>ꥃ</w:t>
      </w:r>
      <w:r>
        <w:rPr/>
        <w:t>恫墵帩㕩⨬⍷摮땑䔺걭㩉⎱瀶뭣漲〶瑸쉗娤</w:t>
      </w:r>
      <w:r>
        <w:rPr/>
        <w:t>⠪</w:t>
      </w:r>
      <w:r>
        <w:rPr/>
        <w:t>博춘㥑癄繄售揂싂轘싂癍쉣</w:t>
      </w:r>
      <w:r>
        <w:rPr/>
        <w:t>꧂</w:t>
      </w:r>
      <w:r>
        <w:rPr/>
        <w:t>斬㕳䙇侵♢湋⹠湒☸</w:t>
      </w:r>
      <w:r>
        <w:rPr/>
        <w:t>ꦱ</w:t>
      </w:r>
      <w:r>
        <w:rPr/>
        <w:t>싂䁌䩦㌮墱慨昺幱녰싂䙁煊嚱渺頪滃㴻愩㭾煦㙒旂〽硐弽</w:t>
      </w:r>
      <w:r>
        <w:rPr/>
        <w:t>⡖Ɒ</w:t>
      </w:r>
      <w:r>
        <w:rPr/>
        <w:t>쵥⭏敱䄩灌</w:t>
      </w:r>
      <w:r>
        <w:rPr/>
        <w:t>ꗂ</w:t>
      </w:r>
      <w:r>
        <w:rPr/>
        <w:t>⠨</w:t>
      </w:r>
      <w:r>
        <w:rPr/>
        <w:t>佋㙤숨秂ㅇ橪춘䡰囂숵当塪戹땦</w:t>
      </w:r>
      <w:r>
        <w:rPr/>
        <w:t>⣂⣂⤊</w:t>
      </w:r>
      <w:r>
        <w:rPr/>
        <w:t>勂⑵⤰剳䍢搲ꍦ湨㔪係</w:t>
      </w:r>
      <w:r>
        <w:rPr/>
        <w:t>ꦵⷂꖱ</w:t>
      </w:r>
      <w:r>
        <w:rPr/>
        <w:t>숸剀숭潺싂䎥捗搮顢쉨♆걈仂䮥㵎㘯儹쌶㙪쎥瑂</w:t>
      </w:r>
      <w:r>
        <w:rPr/>
        <w:t>ꕥ</w:t>
      </w:r>
      <w:r>
        <w:rPr/>
        <w:t>䵉ꌨ瞵溏ㆵ坰</w:t>
      </w:r>
      <w:r>
        <w:rPr/>
        <w:t>ꤺ</w:t>
      </w:r>
      <w:r>
        <w:rPr/>
        <w:t>썗偟䘵쉢梮䪵㚱쵇圫뇂普⍊㴺⩇乑싎㷂䩑务칖ざ㜷䞣㐰䈨嗎婁汤婮捤놬쉟⑑婵⽅埂硺</w:t>
      </w:r>
      <w:r>
        <w:rPr/>
        <w:t>ꕫ</w:t>
      </w:r>
      <w:r>
        <w:rPr/>
        <w:t>噮硍춡顄숣轤䠵畃奯쉦汪껂䡑で卵睘灌䌭䔹㥌䑺䝔风戻庩쉪癀뼸㖬涏橮䥥땘䟍ꥰ</w:t>
      </w:r>
      <w:r>
        <w:rPr/>
        <w:t>ⵥ⥞</w:t>
      </w:r>
      <w:r>
        <w:rPr/>
        <w:t>祥념⤸⑃圮㙇敩뼪た䞘辱㵪⩅捓슿㉷挨䌪坠垩䉌兑欹係椶䩦橃灥囂⽶割싂㙵疥숭湄䡟⨮漺䲩丸墩䉟䴵悏긺棂</w:t>
      </w:r>
      <w:r>
        <w:rPr/>
        <w:t>⣂</w:t>
      </w:r>
      <w:r>
        <w:rPr/>
        <w:t>碿炏繯商璩㉠ꥬ숱</w:t>
      </w:r>
      <w:r>
        <w:rPr/>
        <w:t>ⵥ</w:t>
      </w:r>
      <w:r>
        <w:rPr/>
        <w:t>願쉓쉡偠杬ꏂ⤺㕕獗勂쉈噐祣梮ィ沩湁㝙䝒琻矂⍉쉲뭧䑡⩚⵭</w:t>
      </w:r>
      <w:r>
        <w:rPr/>
        <w:t>ⰽ</w:t>
      </w:r>
      <w:r>
        <w:rPr/>
        <w:t>嫂슥⹷嘸敯䌭㍾㎥ꍓ楌戯䉡갴梿</w:t>
      </w:r>
      <w:r>
        <w:rPr/>
        <w:t>Ⱳ</w:t>
      </w:r>
      <w:r>
        <w:rPr/>
        <w:t>䝇쉠然搲颡뽃뿍祫</w:t>
      </w:r>
      <w:r>
        <w:rPr/>
        <w:t>꧃</w:t>
      </w:r>
      <w:r>
        <w:rPr/>
        <w:t>쉥㩤咻撩礻灀恕电䅢奅넺⭏캡㈷䥅</w:t>
      </w:r>
      <w:r>
        <w:rPr/>
        <w:t>ꕐ</w:t>
      </w:r>
      <w:r>
        <w:rPr/>
        <w:t>쉠⦱슮♺沵だ硶噠⩅⭩ꍌ恵♡秂칹埂瀣厏輲湌⩢冏쉩灀ㄤ䤫䉥ꍎ␮싂竂浩硣暥卬䳂깳捰䊘쉙佤</w:t>
      </w:r>
      <w:r>
        <w:rPr/>
        <w:t>ꦵ</w:t>
      </w:r>
      <w:r>
        <w:rPr/>
        <w:t>뮱㭲〈␦숸ꎥ䕅걣祥婬天湋⽟临洽扟愦㝥䅮䝐㵈殣䥅䋃稹ꥰ癩潥⹕横䗂灍晏䋂䙑漭唫犏佫敠싂싂쉐㕴剶Ⓜ㙲瀪䟂␴䥓㓂숥</w:t>
      </w:r>
      <w:r>
        <w:rPr/>
        <w:t>ⵐⵘ</w:t>
      </w:r>
      <w:r>
        <w:rPr/>
        <w:t>婄㨸⬯湷⑔䐯啲繌恋瑴㵓䐭偔싂☹ꌣ歲⩭亩㑳瀨稲⛎츷攴슬轌柂ꥵ䴬슱칯ꥡ㠩⑟</w:t>
      </w:r>
      <w:r>
        <w:rPr/>
        <w:t>ꔱ</w:t>
      </w:r>
      <w:r>
        <w:rPr/>
        <w:t>参挴硤⽪祉䥥칪㑷楢含牷䭳璡樭〽칥幞䬽歌숯⹭佑柂琵撻敘</w:t>
      </w:r>
      <w:r>
        <w:rPr/>
        <w:t>ⳃ◂</w:t>
      </w:r>
      <w:r>
        <w:rPr/>
        <w:t>䋃</w:t>
      </w:r>
      <w:r>
        <w:rPr/>
        <w:t>ꖩꤱ</w:t>
      </w:r>
      <w:r>
        <w:rPr/>
        <w:t>氷欣唷繗⩒숫祀뭩ꇂ捣⾱쉲晅㴸䘥ㆿ䖮縪噁䩪奟呔佴</w:t>
      </w:r>
      <w:r>
        <w:rPr/>
        <w:t>Ⳃ</w:t>
      </w:r>
      <w:r>
        <w:rPr/>
        <w:t>갥樭暏ꎥ숸瑄䗂숮깅⼯䉗뭮⛂潶敏썆条䲏幒⩸䑑걨㙷숨⭪䵪涏촤䎱⪣䕮숩繺婷뾏㭟䄶繨攬究咩瀩䝊輪쉀䳂搪婪⭭恤嘪⦩걧䈶갣牶㩖땆슩狂塴姃㢡䘪뭬㡔削⹮䫂㉗⎮タ䍥䈯견싂畞㉍㢵噘ꇂ䤊ꥧ䵯桵</w:t>
      </w:r>
      <w:r>
        <w:rPr/>
        <w:t>ꕺ</w:t>
      </w:r>
      <w:r>
        <w:rPr/>
        <w:t>框幎⏂㩣帰拍攳녖矂廂墱⫂癭灭瘸뼴䁗䁚启ꥣ䕣䝳</w:t>
      </w:r>
      <w:r>
        <w:rPr/>
        <w:t>꥟♮</w:t>
      </w:r>
      <w:r>
        <w:rPr/>
        <w:t>㕔숣컂婴⹖轫╚呲䰰숩⩂컂䳂␭楺⚿榱堵晘匰慦浵싂湳⪣扑╘楉杮甶⭂祠偶慀唻ㆥ㙀㝎㚻㝫⼻ㅹ☹畃</w:t>
      </w:r>
      <w:r>
        <w:rPr/>
        <w:t>⡎</w:t>
      </w:r>
      <w:r>
        <w:rPr/>
        <w:t>䦩䡓片춻뼵盂㞱쉰䩪爮⒡녂갳</w:t>
      </w:r>
      <w:r>
        <w:rPr/>
        <w:t>ꤸ</w:t>
      </w:r>
      <w:r>
        <w:rPr/>
        <w:t>㣂숵</w:t>
      </w:r>
      <w:r>
        <w:rPr/>
        <w:t>ⶣ</w:t>
      </w:r>
      <w:r>
        <w:rPr/>
        <w:t>쵪入┣灪䔬⑗睑濎佊쉲盂䗂싂䐩⎻砮役䮡뭣</w:t>
      </w:r>
      <w:r>
        <w:rPr/>
        <w:t>⠵⦏</w:t>
      </w:r>
      <w:r>
        <w:rPr/>
        <w:t>桍煗娥</w:t>
      </w:r>
      <w:r>
        <w:rPr/>
        <w:t>⣂</w:t>
      </w:r>
      <w:r>
        <w:rPr/>
        <w:t>츦曂묰繬뭒獴祇佄⸹䅕〤剟쉬㙊슩⨦煡强恃教숱䍉㉨䉕佪⨦䈩繕</w:t>
      </w:r>
      <w:r>
        <w:rPr/>
        <w:t>ꥌ</w:t>
      </w:r>
      <w:r>
        <w:rPr/>
        <w:t>抩猬뽅哂㍏␳惂媬呏䔪╎䶬㈵땕侘殏넶㡒╥믂⻂䭒칧䡀긪啉杳搬ꆿ楈⥳砰弬䲬칇쉐淂勂䄥つ䝡쉃</w:t>
      </w:r>
      <w:r>
        <w:rPr/>
        <w:t>ꕶꤰ</w:t>
      </w:r>
      <w:r>
        <w:rPr/>
        <w:t>焴兌㍆</w:t>
      </w:r>
      <w:r>
        <w:rPr/>
        <w:t>ⱞ</w:t>
      </w:r>
      <w:r>
        <w:rPr/>
        <w:t>轐⪩撡匱쉒婾쵦㩤敞䙊竂⸴䮮㇂</w:t>
      </w:r>
      <w:r>
        <w:rPr/>
        <w:t>ⵄ⑲</w:t>
      </w:r>
      <w:r>
        <w:rPr/>
        <w:t>䑮뗂摒㙡段㵪䥵</w:t>
      </w:r>
      <w:r>
        <w:rPr/>
        <w:t>ꕑ</w:t>
      </w:r>
      <w:r>
        <w:rPr/>
        <w:t>〷겘겏墱優칐䮿㙉兏檩䷂쉒潏極楦䝰쉪晶弹楄橏告쉫扇恫㙅樹숷갷</w:t>
      </w:r>
      <w:r>
        <w:rPr/>
        <w:t>꧂</w:t>
      </w:r>
      <w:r>
        <w:rPr/>
        <w:t>弣䓂櫍㫂䤣ꇂ</w:t>
      </w:r>
      <w:r>
        <w:rPr/>
        <w:t>ꦮ</w:t>
      </w:r>
      <w:r>
        <w:rPr/>
        <w:t>䛂即畸⍲䦩깙沘欱櫍攱䚿滃</w:t>
      </w:r>
      <w:r>
        <w:rPr/>
        <w:t>ꕖ</w:t>
      </w:r>
      <w:r>
        <w:rPr/>
        <w:t>칫圤妵牧䤭</w:t>
      </w:r>
      <w:r>
        <w:rPr/>
        <w:t>⡷</w:t>
      </w:r>
      <w:r>
        <w:rPr/>
        <w:t>颩敒䡰</w:t>
      </w:r>
      <w:r>
        <w:rPr/>
        <w:t>ꕈ</w:t>
      </w:r>
      <w:r>
        <w:rPr/>
        <w:t>긪嘤⩺䅲刣睔䘳䅷䉶〻㐻顳뽗垡⭙禩倱⹍䙅潬砪睨뗂㥤灏숱숳┭繺墱뽂璣䩳땄掘硈싂猣朤⧂㑔긦噙⨷㍳坪쉕㩁做㌵熩숬슥숭⫂䵬娯쉘㨭慦戵⩃숽塪䊡숤ꅘ</w:t>
      </w:r>
      <w:r>
        <w:rPr/>
        <w:t>Ⱘ⩧⡯</w:t>
      </w:r>
      <w:r>
        <w:rPr/>
        <w:t>䚩쉃䍮椵湈</w:t>
      </w:r>
      <w:r>
        <w:rPr/>
        <w:t>ⱈ</w:t>
      </w:r>
      <w:r>
        <w:rPr/>
        <w:t>弣娪湾䑞뗂忂걑쎥穤㧂떏杦祡䉶棂딹洺䩚䪱璩䁙牲楳⺱瘩⼬伩攤썌뼻呅썾ꍴ⤳♄┤⼯煈淃磂琣奚䭢㷂未濂执坂䧂畫䍅䩂甫㝵</w:t>
      </w:r>
      <w:r>
        <w:rPr/>
        <w:t>꥟</w:t>
      </w:r>
      <w:r>
        <w:rPr/>
        <w:t>䬰猰轷椴桰颩潑㕬슮牃䨥⩓眹䁅╦槂숬</w:t>
      </w:r>
      <w:r>
        <w:rPr/>
        <w:t>ⵙ</w:t>
      </w:r>
      <w:r>
        <w:rPr/>
        <w:t>碏☻䥅枩䑀⩏柃췂ぎㅂ晃濂仃쉯㏂才婤싂癏</w:t>
      </w:r>
      <w:r>
        <w:rPr/>
        <w:t>ꦥ</w:t>
      </w:r>
      <w:r>
        <w:rPr/>
        <w:t>䅪䝒桴何妣淍</w:t>
      </w:r>
      <w:r>
        <w:rPr/>
        <w:t>ꤣ</w:t>
      </w:r>
      <w:r>
        <w:rPr/>
        <w:t>恈丶ㅌ媮㚱쉚㭡戵싂</w:t>
      </w:r>
      <w:r>
        <w:rPr/>
        <w:t>ⱃ</w:t>
      </w:r>
      <w:r>
        <w:rPr/>
        <w:t>䤵䙢긪</w:t>
      </w:r>
      <w:r>
        <w:rPr/>
        <w:t>꧂</w:t>
      </w:r>
      <w:r>
        <w:rPr/>
        <w:t>扤</w:t>
      </w:r>
      <w:r>
        <w:rPr/>
        <w:t>ⶵ</w:t>
      </w:r>
      <w:r>
        <w:rPr/>
        <w:t>爦炵䘣硖싂䵟쉅頶㤳瓂獹䐶估⹆縴繞䖻盂弥쉸悮瀣숥癨쉹쉩⿍ꎱ绂側䅋䝤繍숭</w:t>
      </w:r>
      <w:r>
        <w:rPr/>
        <w:t>ⶏ</w:t>
      </w:r>
      <w:r>
        <w:rPr/>
        <w:t>ⱶ</w:t>
      </w:r>
      <w:r>
        <w:rPr/>
        <w:t>剘轡⽦⭦ꍾ瀲걘ꄊ穊⦱乬塷呙潂っ催╆ꅟ쉸䎘风焽䴪氩</w:t>
      </w:r>
      <w:r>
        <w:rPr/>
        <w:t>ꔩ</w:t>
      </w:r>
      <w:r>
        <w:rPr/>
        <w:t>墥</w:t>
      </w:r>
      <w:r>
        <w:rPr/>
        <w:t>ⱷ</w:t>
      </w:r>
      <w:r>
        <w:rPr/>
        <w:t>浑祷┩片偆쉫뭘彶</w:t>
      </w:r>
      <w:r>
        <w:rPr/>
        <w:t>⡣</w:t>
      </w:r>
      <w:r>
        <w:rPr/>
        <w:t>燂櫂甫⩹땶牥䭳뿎⨬⩬急뽬仂督ꥧ扮淍哃辻⽟䉘䎣敮㩡毂㓂敫⾣珂㩙太싂䁣潲ꍰ㛂㓍捹㉋䈭썮䑡敤㒏⍹痂땆⺵幯⯂恉⍭㌭愺쉕甲쉈긽噲瓂吶㉘䭖ㄮ⩩</w:t>
      </w:r>
      <w:r>
        <w:rPr/>
        <w:t>⠥</w:t>
      </w:r>
      <w:r>
        <w:rPr/>
        <w:t>ㄮ拂㟂慚ꍕ떩窣绂瑘窵睉</w:t>
      </w:r>
      <w:r>
        <w:rPr/>
        <w:t>ꔴ</w:t>
      </w:r>
      <w:r>
        <w:rPr/>
        <w:t>侩浉㍕쉥灃摹偒掮쉉뽦ꌺ嗂</w:t>
      </w:r>
      <w:r>
        <w:rPr/>
        <w:t>ꕚ</w:t>
      </w:r>
      <w:r>
        <w:rPr/>
        <w:t>䭵慒嘴湱⴬疩걥</w:t>
      </w:r>
      <w:r>
        <w:rPr/>
        <w:t>ꖩ</w:t>
      </w:r>
      <w:r>
        <w:rPr/>
        <w:t>栽깡⹙㵄ㅂ盂凂⩣쉸</w:t>
      </w:r>
      <w:r>
        <w:rPr/>
        <w:t>ⱎ</w:t>
      </w:r>
      <w:r>
        <w:rPr/>
        <w:t>뭐傩潆祱⻂╷毂⯂潂㔸題潈䎘坱夺</w:t>
      </w:r>
      <w:r>
        <w:rPr/>
        <w:t>ꤹ</w:t>
      </w:r>
      <w:r>
        <w:rPr/>
        <w:t>㓂桌坰숩䭙⧂漱쉓⼰뽦汌뼻녡剸䁷췂療假ꅭ</w:t>
      </w:r>
      <w:r>
        <w:rPr/>
        <w:t>ⶣ</w:t>
      </w:r>
      <w:r>
        <w:rPr/>
        <w:t>ꍞ扨ꍭ숤</w:t>
      </w:r>
      <w:r>
        <w:rPr/>
        <w:t>⡌</w:t>
      </w:r>
      <w:r>
        <w:rPr/>
        <w:t>灶㉎轪싂⽰参睓뮬畚ㅭ</w:t>
      </w:r>
      <w:r>
        <w:rPr/>
        <w:t>ꥆ</w:t>
      </w:r>
      <w:r>
        <w:rPr/>
        <w:t>姂窥禩捔撥㤪뭈㖩䠰㌨䥤컂獙┩允숯奨㵸쉃頹圽⽪ㆱ猤挦䈽儭츲㩱癨晳乖Ⓜ䀶汨伬뿂䞻繍椤㐻〩䩔쉋㩙믂䣂帨깉습敉㍬</w:t>
      </w:r>
      <w:r>
        <w:rPr/>
        <w:t>ꤦ</w:t>
      </w:r>
      <w:r>
        <w:rPr/>
        <w:t>䬪䝚㈵쉱䙉ヂ쉹췂녢⩅썅浸穲皡捸殻㎿쉨灮㭎幖䥭繕⶿勂⦏彪䕯档㌷㥙䭂땫뼨殘㧎恘娳싍楇䀻㛂伹槎璥슿䉓습潮쉤刲㍹⥫숨⯎쏂哂䂏畕坰畧夥걌乊奠劣係堩</w:t>
      </w:r>
      <w:r>
        <w:rPr/>
        <w:t>ꥐ</w:t>
      </w:r>
      <w:r>
        <w:rPr/>
        <w:t>恫䝹顂乊杚쉴䡎转䝨慶瀯⍐㴽坁걘㝎쉋祬圮숸⑒浠䥩汦뾏唴䐷녕</w:t>
      </w:r>
      <w:r>
        <w:rPr/>
        <w:t>ꕋ</w:t>
      </w:r>
      <w:r>
        <w:rPr/>
        <w:t>啙槃縰汃滂皣弨婩㉃卵쵦⽊习摦䅅晥懂智戨䮻╱</w:t>
      </w:r>
      <w:r>
        <w:rPr/>
        <w:t>ꖬ</w:t>
      </w:r>
      <w:r>
        <w:rPr/>
        <w:t>쉨숦㘵䠳碵晌䑫⩄䔰⭤偳䝒樺矂䅴䍐䢱쉟䵵啴⵪堩㉉晥汎卡䐤瑇쉷썬⍐䷍僂㴬橪㍷촺숳彏</w:t>
      </w:r>
      <w:r>
        <w:rPr/>
        <w:t>ⵆ</w:t>
      </w:r>
      <w:r>
        <w:rPr/>
        <w:t>믂ヂ⑈扔쉯䩕枩桡滃䬽兢</w:t>
      </w:r>
      <w:r>
        <w:rPr/>
        <w:t>ꗂ</w:t>
      </w:r>
      <w:r>
        <w:rPr/>
        <w:t>쉘乄勂⑓妬绂</w:t>
      </w:r>
      <w:r>
        <w:rPr/>
        <w:t>꧂</w:t>
      </w:r>
      <w:r>
        <w:rPr/>
        <w:t>浫㩯쉰灄硏娤䧃桌건恢兒</w:t>
      </w:r>
      <w:r>
        <w:rPr/>
        <w:t>ⱒ</w:t>
      </w:r>
      <w:r>
        <w:rPr/>
        <w:t>숬슮穢界숽슻䝩㞘㩕䱖呡䣍㡐</w:t>
      </w:r>
      <w:r>
        <w:rPr/>
        <w:t>ⵧꦥ</w:t>
      </w:r>
      <w:r>
        <w:rPr/>
        <w:t>䭔佨깟渵䮘沮◂痂㊩繇栮湟姂Ⓙ쵣㡦쵦깭犣眬呄祂츥䘮숤执㋂硐㠳㣂轈ꄰ</w:t>
      </w:r>
      <w:r>
        <w:rPr/>
        <w:t>ⵠ</w:t>
      </w:r>
      <w:r>
        <w:rPr/>
        <w:t>㈵奢獤乖㌸淂煃壂恚澘뭔쉏ꅢ㝣⦣걾佌搪츴枻㛂쉔쉓䪡搣杤</w:t>
      </w:r>
      <w:r>
        <w:rPr/>
        <w:t>⠽</w:t>
      </w:r>
      <w:r>
        <w:rPr/>
        <w:t>晦숰睚☊瑘⹦怩⨩녵凂晲仂쉒潒䓂㵇ㅳ⼶㑬䒮䥹慹曂숵敪딱㑔愵⹕㙟何㦩</w:t>
      </w:r>
      <w:r>
        <w:rPr/>
        <w:t>⡮</w:t>
      </w:r>
      <w:r>
        <w:rPr/>
        <w:t>䀪䝲㍪싂穴曍玵輱녳勂㍮⒮쉇渣婗潷뭯洨搬쉆䙆楪</w:t>
      </w:r>
      <w:r>
        <w:rPr/>
        <w:t>ⷂ꧃</w:t>
      </w:r>
      <w:r>
        <w:rPr/>
        <w:t>牠⼶眤䔩漦쉅㩪숸⨪</w:t>
      </w:r>
      <w:r>
        <w:rPr/>
        <w:t>⠳</w:t>
      </w:r>
      <w:r>
        <w:rPr/>
        <w:t>ⵊ</w:t>
      </w:r>
      <w:r>
        <w:rPr/>
        <w:t>㒩뽑ぞ㉪帺◂帯⦥顕媣婬敾㑍伽갽畾焤⤦䇂딩쌯긹礷땉幺嚥獅迃㉘㉡奊慺싍䗂材療獑䅩숴䰫睳䂏⥟㇂䵣춣ꍈ琲潦癢掮♆⾘㬵䑪䥦갽⧂攸风兂瑉췍恥⎮긥疬健⒩䵸礽</w:t>
      </w:r>
      <w:r>
        <w:rPr/>
        <w:t>ꕃ</w:t>
      </w:r>
      <w:r>
        <w:rPr/>
        <w:t>半剓㡙㘩勂偸</w:t>
      </w:r>
      <w:r>
        <w:rPr/>
        <w:t>⡒</w:t>
      </w:r>
      <w:r>
        <w:rPr/>
        <w:t>뽫뼴쉰숫ꍧ甫슿夦慑煶⼨䕀</w:t>
      </w:r>
      <w:r>
        <w:rPr/>
        <w:t>ⰻ</w:t>
      </w:r>
      <w:r>
        <w:rPr/>
        <w:t>⽑倮䓂㉣汱吵슻⨬沮걫奓㐲癧嘪敲啑㐪⽱⍷숩䥪瑧묦ꅯ汄㫂⼭嫂入⫂潙</w:t>
      </w:r>
      <w:r>
        <w:rPr/>
        <w:t>⡺</w:t>
      </w:r>
      <w:r>
        <w:rPr/>
        <w:t>呉捭䱔┮坥浅䱌㝢슡竂栵</w:t>
      </w:r>
      <w:r>
        <w:rPr/>
        <w:t>ꕊ</w:t>
      </w:r>
      <w:r>
        <w:rPr/>
        <w:t>㌩⹾㔰卨珂癓䑔剅뼩惂칶䭱㡗扡瘨뽈⽇乩佖凂㙣慯懂繪쉵䌻촴䤪싂곂䨬♀⼱䞮䥪戤据啘⑫低楺歗ꌴ䎣쉱㞡丹䘺䯂惂⼭畺䄴㙚殬⤳⥧縩恮䍟㪩</w:t>
      </w:r>
      <w:r>
        <w:rPr/>
        <w:t>ꥊ</w:t>
      </w:r>
      <w:r>
        <w:rPr/>
        <w:t>䅮祦┮幒㡤嘯㨵㏂䡟乴兄焥땳敍睋悬窵䈳㬤ꅨ烂ꅾꎥㅆ䒬땸쉱湐쉴刴䌥剷</w:t>
      </w:r>
      <w:r>
        <w:rPr/>
        <w:t>ⱋ</w:t>
      </w:r>
      <w:r>
        <w:rPr/>
        <w:t>ꥴ䥀⥁爺堥兏㨪轏楦쉑䌦役츮湪卟⹯娹㷂但彭慉⹩䴥嫂䫂甫</w:t>
      </w:r>
      <w:r>
        <w:rPr/>
        <w:t>꧂</w:t>
      </w:r>
      <w:r>
        <w:rPr/>
        <w:t>劥䱾抩췂╪㶣矂㍒婅⩈뮘癳㝈硈뭀㵣杊磂</w:t>
      </w:r>
      <w:r>
        <w:rPr/>
        <w:t>ꗂ</w:t>
      </w:r>
      <w:r>
        <w:rPr/>
        <w:t>〲䀦睾숨轘캡숦忂䝀ꥥ牱ꅊ輥煏쵀㉇轪쉮癹势奆噷牊慊晆瞩䑌毂彴皵䛂垥䌮揂曂杏瞻剘犵䝅숯䍑琭䩔涏嗂䮘迂䐺</w:t>
      </w:r>
      <w:r>
        <w:rPr/>
        <w:t>⢬</w:t>
      </w:r>
      <w:r>
        <w:rPr/>
        <w:t>椤呞搰䡋숫半쉮䡐슘䘭</w:t>
      </w:r>
      <w:r>
        <w:rPr/>
        <w:t>ꦮ</w:t>
      </w:r>
      <w:r>
        <w:rPr/>
        <w:t>䉱⹢戶쉟琱璮갷쉪슥숬偱</w:t>
      </w:r>
      <w:r>
        <w:rPr/>
        <w:t>ꕓ⬣</w:t>
      </w:r>
      <w:r>
        <w:rPr/>
        <w:t>吣〶潬橡䢡頪嘵ꅥ潃儤帻⭓ꅖ坕쉉潬搵㩈㟂</w:t>
      </w:r>
      <w:r>
        <w:rPr/>
        <w:t>⢿</w:t>
      </w:r>
      <w:r>
        <w:rPr/>
        <w:t>你卆扊땨樭敘砻倳䴶䌯쉣䙔倣䑳瑟╳◃掘ぺ䤪⼽슮祎쉠㘽捣婡睗㡄⩀恾╁橁潹㍱瘪浫숲⤹⽭䆣⑙뭌殮⥊㪿싂쉟幠杶儣汈刴䡞慎</w:t>
      </w:r>
      <w:r>
        <w:rPr/>
        <w:t>ꕾ</w:t>
      </w:r>
      <w:r>
        <w:rPr/>
        <w:t>㩍䙧强類垻欤垮䥾㐥ꎏ⴪䢘</w:t>
      </w:r>
      <w:r>
        <w:rPr/>
        <w:t>ꕈ</w:t>
      </w:r>
      <w:r>
        <w:rPr/>
        <w:t>务堯改꥖넪ꅔ썳䤊嚩䊵딷䅄쌻</w:t>
      </w:r>
      <w:r>
        <w:rPr/>
        <w:t>ꖻ</w:t>
      </w:r>
      <w:r>
        <w:rPr/>
        <w:t>歓⽐슏䍮䋂倲扄橑怬焲䵖</w:t>
      </w:r>
      <w:r>
        <w:rPr/>
        <w:t>ⵎ</w:t>
      </w:r>
      <w:r>
        <w:rPr/>
        <w:t>喵</w:t>
      </w:r>
      <w:r>
        <w:rPr/>
        <w:t>ⷂ</w:t>
      </w:r>
      <w:r>
        <w:rPr/>
        <w:t>烂⍣</w:t>
      </w:r>
      <w:r>
        <w:rPr/>
        <w:t>Ⱟ⩃</w:t>
      </w:r>
      <w:r>
        <w:rPr/>
        <w:t>婌橉琱䉍睲埂⵳呌캡摦壂䁵术䨵捗䡮僂㛍䱈츦䑋썰⩔쉷䙞坋⚡䁉쉯卦䕓用斿㔸䱱⏂캣⥄慡㉣ㄤ濂넣扵㬴⫂摋ꍅ컍②揂쉓墮㥣洳估輹稰塺</w:t>
      </w:r>
      <w:r>
        <w:rPr/>
        <w:t>ꤻ⑪</w:t>
      </w:r>
      <w:r>
        <w:rPr/>
        <w:t>恎爳瑓㝚</w:t>
      </w:r>
      <w:r>
        <w:rPr/>
        <w:t>ꕍ</w:t>
      </w:r>
      <w:r>
        <w:rPr/>
        <w:t>㝏쉸䀱璘氩穇瑗䦩숪ꅠ塆墮</w:t>
      </w:r>
      <w:r>
        <w:rPr/>
        <w:t>ꦘ</w:t>
      </w:r>
      <w:r>
        <w:rPr/>
        <w:t>쵞㴺</w:t>
      </w:r>
      <w:r>
        <w:rPr/>
        <w:t>⠻</w:t>
      </w:r>
      <w:r>
        <w:rPr/>
        <w:t>唹櫂㍋桶쉏䪥硗眤䝉⎵껂景偾⽂䨴⵲㨯塠</w:t>
      </w:r>
      <w:r>
        <w:rPr/>
        <w:t>ⵯ</w:t>
      </w:r>
      <w:r>
        <w:rPr/>
        <w:t>때䝤セ촪㨬땤䊣眦꥕揂딲㴹喥㜨挻濍渽슱䕌䍾丨眤⻍㓍繌⽄䞵⥖캮盂⩩╾⬩묪䱉楠ꌬ略梥</w:t>
      </w:r>
      <w:r>
        <w:rPr/>
        <w:t>ꔹ</w:t>
      </w:r>
      <w:r>
        <w:rPr/>
        <w:t>㣂戸收㥷</w:t>
      </w:r>
      <w:r>
        <w:rPr/>
        <w:t>ꤺ</w:t>
      </w:r>
      <w:r>
        <w:rPr/>
        <w:t>뭗⛂倵䀲恭桹ㄴ嘦쉖슘싂ㆩ睡皩㌬</w:t>
      </w:r>
      <w:r>
        <w:rPr/>
        <w:t>⡃</w:t>
      </w:r>
      <w:r>
        <w:rPr/>
        <w:t>쵊껂</w:t>
      </w:r>
      <w:r>
        <w:rPr/>
        <w:t>ⴴ</w:t>
      </w:r>
      <w:r>
        <w:rPr/>
        <w:t>扮溘꥾案硉䱔믎前䴥갵썫䕢卾♟䝾䁙</w:t>
      </w:r>
      <w:r>
        <w:rPr/>
        <w:t>ⱞ</w:t>
      </w:r>
      <w:r>
        <w:rPr/>
        <w:t>睁䐤㭅䠪扨⸰濂啋ꅸ祧갤坩쉬䁧㓂</w:t>
      </w:r>
      <w:r>
        <w:rPr/>
        <w:t>Ⱖ</w:t>
      </w:r>
      <w:r>
        <w:rPr/>
        <w:t>㉳뭶㵲媵祉癑硢</w:t>
      </w:r>
      <w:r>
        <w:rPr/>
        <w:t>Ⱞ⠷</w:t>
      </w:r>
      <w:r>
        <w:rPr/>
        <w:t>礱</w:t>
      </w:r>
      <w:r>
        <w:rPr/>
        <w:t>꧂</w:t>
      </w:r>
      <w:r>
        <w:rPr/>
        <w:t>湊ㅘ쉷⑟㟂䩠盃</w:t>
      </w:r>
      <w:r>
        <w:rPr/>
        <w:t>ⲡ</w:t>
      </w:r>
      <w:r>
        <w:rPr/>
        <w:t>眽숮繡圫坱灔⤷㭘奞敋村</w:t>
      </w:r>
      <w:r>
        <w:rPr/>
        <w:t>ⰶ</w:t>
      </w:r>
      <w:r>
        <w:rPr/>
        <w:t>䎻ꥨ쵴㭙㤪収⨽汨땣瀪煥彑瓂塅뿂䔽佢쉢캡灍䝩䞱禘歴児啹ꄬ</w:t>
      </w:r>
      <w:r>
        <w:rPr/>
        <w:t>ꤻ</w:t>
      </w:r>
      <w:r>
        <w:rPr/>
        <w:t>癸水숫䁦値</w:t>
      </w:r>
      <w:r>
        <w:rPr/>
        <w:t>⣂╤</w:t>
      </w:r>
      <w:r>
        <w:rPr/>
        <w:t>獳㤬剠썏昺䜲奟슣奾쉘撻晷䵧쉙堰桠㗍璱䱓祱Ⓜ兤䥃癸䉣壂楧ꥨ䶻</w:t>
      </w:r>
      <w:r>
        <w:rPr/>
        <w:t>⡯</w:t>
      </w:r>
      <w:r>
        <w:rPr/>
        <w:t>䍟⽾瀭䝩ꅀ⬻䔬䃂ㆱ싂㉵⸮敶䙕歊칫堭䩶쉂痂瀰種숨睰깥㪬⏂㑧㘰㐽䒵슮晲焥婰䱇쏂勍쉲숥器扇╡䉪硞⴮欰娳걖⼪㡌璩夬〪瑯㍉⑪⽗䓂佺柂뮡숸兇愶瑞쉎믂㘹䐨〱㝹숶쉍慭쉍兘澻뾻畒◍ꅪ瀻쉔䫎䀥慡㩸㙉䕕䮩滎漸쉐⤽⬹颿긦칠⤨⍞䔺䪵午╨䟂猦䟂</w:t>
      </w:r>
      <w:r>
        <w:rPr/>
        <w:t>ꕨ</w:t>
      </w:r>
      <w:r>
        <w:rPr/>
        <w:t>畋㒡頪頦䵭쉴</w:t>
      </w:r>
      <w:r>
        <w:rPr/>
        <w:t>ⴤ</w:t>
      </w:r>
      <w:r>
        <w:rPr/>
        <w:t>娮㓃䃂␬潅㨥⥔㩇䴥槍쉠弳⥬㷂</w:t>
      </w:r>
      <w:r>
        <w:rPr/>
        <w:t>ꕲ</w:t>
      </w:r>
      <w:r>
        <w:rPr/>
        <w:t>縶쉷슏枘䡡恲燂䞩⽕元㈰嗂䭡㓂揂⨫辻䮻奅秂Ⓜ싂浤䥌䧂ㅗ氫捺ꍑ㑫⸺村㝡灀쉒顡䀭瀪싂䙴</w:t>
      </w:r>
      <w:r>
        <w:rPr/>
        <w:t>ⷍꖣ</w:t>
      </w:r>
      <w:r>
        <w:rPr/>
        <w:t>ꅖ䆣ㅑ㔰㩑ꄱ⫂슮㠱係恃䅓挨係晸䥊浡⍅㦩⹀樊瞩轊ꌣ⛂숥䞿癢桇東礦䫂砹婴슻颏ꄤ쵧䝩参砪搲䥋쉔츲쏎길盂楋싂恄</w:t>
      </w:r>
      <w:r>
        <w:rPr/>
        <w:t>Ⳃ⨷</w:t>
      </w:r>
      <w:r>
        <w:rPr/>
        <w:t>ꕸ</w:t>
      </w:r>
      <w:r>
        <w:rPr/>
        <w:t>㩦쉍楮뾣싂ㆮ쉉䵺쉐뮵㥉琳슩㜯숣</w:t>
      </w:r>
      <w:r>
        <w:rPr/>
        <w:t>꧂</w:t>
      </w:r>
      <w:r>
        <w:rPr/>
        <w:t>唫</w:t>
      </w:r>
      <w:r>
        <w:rPr/>
        <w:t>ꥆ꥕♊</w:t>
      </w:r>
      <w:r>
        <w:rPr/>
        <w:t>ꎿ䰸烂뭪太슩昪䶩票幗슘瑇칆쉯⌹櫂産灎</w:t>
      </w:r>
      <w:r>
        <w:rPr/>
        <w:t>ⱔ⩗</w:t>
      </w:r>
      <w:r>
        <w:rPr/>
        <w:t>꺻末䑉칇頪숩ㆣ쉱劘㕇敁뭍穤琺煙煃娭䢣㊣</w:t>
      </w:r>
      <w:r>
        <w:rPr/>
        <w:t>ꗂⓂ</w:t>
      </w:r>
      <w:r>
        <w:rPr/>
        <w:t>걤䊏썩䀰侩䨫穊⨫梥㙄䫃숩汭⿂⹆顙쉂ㆮ䌶습뭓捃긷略堥</w:t>
      </w:r>
      <w:r>
        <w:rPr/>
        <w:t>ⴰ</w:t>
      </w:r>
      <w:r>
        <w:rPr/>
        <w:t>䬶㔥ㄪ稱䉀촴恆灗ꄷ幺玻䔤僂瞻Ⓝ㵂俍녂⭘숴ꇍ싂奊坌땳쉅㣂噔沣뭥剱䁒숲긥䧂칆礲狂㨭㡂쉃窬婁撣硎瞣쉃䵖녥䍹츯䍑</w:t>
      </w:r>
      <w:r>
        <w:rPr/>
        <w:t>⡕</w:t>
      </w:r>
      <w:r>
        <w:rPr/>
        <w:t>牰獗슿塍桮欫げ癀㒱싂䶬穣堲㴬㕚硸䡡㡧稻渣弬畦</w:t>
      </w:r>
      <w:r>
        <w:rPr/>
        <w:t>꧂</w:t>
      </w:r>
      <w:r>
        <w:rPr/>
        <w:t>坱ꥢ㡑亿☬쉁䰵⨪顢⯂䠪武녭塉剄睦楃䑣搹쉭働ㄽ呋縮摱</w:t>
      </w:r>
      <w:r>
        <w:rPr/>
        <w:t>ꗂ</w:t>
      </w:r>
      <w:r>
        <w:rPr/>
        <w:t>⻃뿂⪣⭁扂쉆卥佡걀晅⩫潢㮵쉦♾汎坘㉰ふ녳쉯╧䁤毂䬯抵⻂灐䵵縯秃䜲⭵㤹떩皿㓂⹘皵倪⌵䁧癋슥⭬彸ㅧ䥡偪㭲慊渱塷㬶喩頫뼬䵒숹桙䅭쉋쉎竎䴹㡺晈</w:t>
      </w:r>
      <w:r>
        <w:rPr/>
        <w:t>Ⱚ</w:t>
      </w:r>
      <w:r>
        <w:rPr/>
        <w:t>쎣숮攷촨녇朱㜩뭪</w:t>
      </w:r>
      <w:r>
        <w:rPr/>
        <w:t>ⵙ</w:t>
      </w:r>
      <w:r>
        <w:rPr/>
        <w:t>㣂眲㙯䅙湭漷ꏂ瑱畭㍣⬬㉇⑪斱湐恆䒡㈳梩洵咏斏㌮</w:t>
      </w:r>
      <w:r>
        <w:rPr/>
        <w:t>ⰻ</w:t>
      </w:r>
      <w:r>
        <w:rPr/>
        <w:t>쉴㘪瓂幈⹬梏쉡顗〻䡁</w:t>
      </w:r>
      <w:r>
        <w:rPr/>
        <w:t>꧂</w:t>
      </w:r>
      <w:r>
        <w:rPr/>
        <w:t>找㍶㫃쉣ꍫ㍹</w:t>
      </w:r>
      <w:r>
        <w:rPr/>
        <w:t>ꤸ</w:t>
      </w:r>
      <w:r>
        <w:rPr/>
        <w:t>⡓</w:t>
      </w:r>
      <w:r>
        <w:rPr/>
        <w:t>牡娩䑸䜪䋂整䢡쉠搲疬䨹啡䲿〷橄㛂挥迂儷博輫뿃㍌䙚쉨⥷汧敟쉮</w:t>
      </w:r>
      <w:r>
        <w:rPr/>
        <w:t>ꕋ</w:t>
      </w:r>
      <w:r>
        <w:rPr/>
        <w:t>師䓂䡞뇍䀷⭩㐣桗깖⬳쉃썯䑀䉲䌭㭳</w:t>
      </w:r>
      <w:r>
        <w:rPr/>
        <w:t>ꤨ</w:t>
      </w:r>
      <w:r>
        <w:rPr/>
        <w:t>穳⮩䑪吻╍婥呒澵县䭭싍녅䞘⥴䈨뽒㙶湗懍摰㠷╨싂ㆬ悥䌽县⑒㔸顠䵇䕔싂</w:t>
      </w:r>
      <w:r>
        <w:rPr/>
        <w:t>⣃</w:t>
      </w:r>
      <w:r>
        <w:rPr/>
        <w:t>捍塀딲싂ㅲ까祦煴䑈</w:t>
      </w:r>
      <w:r>
        <w:rPr/>
        <w:t>⡥</w:t>
      </w:r>
      <w:r>
        <w:rPr/>
        <w:t>汴敋娫⨤</w:t>
      </w:r>
      <w:r>
        <w:rPr/>
        <w:t>ꕏ</w:t>
      </w:r>
      <w:r>
        <w:rPr/>
        <w:t>㭺噂</w:t>
      </w:r>
      <w:r>
        <w:rPr/>
        <w:t>ⱓ</w:t>
      </w:r>
      <w:r>
        <w:rPr/>
        <w:t>爤</w:t>
      </w:r>
      <w:r>
        <w:rPr/>
        <w:t>ⰰ</w:t>
      </w:r>
      <w:r>
        <w:rPr/>
        <w:t>墘쉟䖣싂嘶奵䑠汆告⵱䋂䶩㝆⵨漽咻嘦⴨丱犘嘻㛍껂썦䷃穸숱洤䑕쏂⭒⸶祺琭燂쉒忂商쉤⍷剈췂盂圲</w:t>
      </w:r>
      <w:r>
        <w:rPr/>
        <w:t>ꦏ</w:t>
      </w:r>
      <w:r>
        <w:rPr/>
        <w:t>㕓쉊㭲䶱쉀搱슬幒䝖䘥</w:t>
      </w:r>
      <w:r>
        <w:rPr/>
        <w:t>ꦏ</w:t>
      </w:r>
      <w:r>
        <w:rPr/>
        <w:t>礱ㅠ⑆楙凎䑨⫎ヂ伪⽍挱㉶氊牍槂匱쉎뼶⼮淍녧ㆬ䳂쉉⫂䥟㡴쵵</w:t>
      </w:r>
      <w:r>
        <w:rPr/>
        <w:t>ⱱ</w:t>
      </w:r>
      <w:r>
        <w:rPr/>
        <w:t>ꖩ</w:t>
      </w:r>
      <w:r>
        <w:rPr/>
        <w:t>䫂⸹䙩쉣쵥⏂䀭⥁⽎믂싂칕쉬硨㕔</w:t>
      </w:r>
      <w:r>
        <w:rPr/>
        <w:t>ⶵ</w:t>
      </w:r>
      <w:r>
        <w:rPr/>
        <w:t>썷쵞⵨쉏꺣쉲⨷딷㩹䞩㵲⫎쉮䉸쉄捶瀷㮻⍠䕓쉸䲩瞮挴湏顷係㙋㐥皩瞱䈶㑾繃녤〵쉘捗⤩䖱江䉫穆⮮쵂摤쉾슿則䨺澻磂滂礸礪琣䗂⒮긥⭭掩坣䍚쉓䂡놣㩅⩚梻⛂穏渪쉾䘮ꅸ⭇歲䱨熮普</w:t>
      </w:r>
      <w:r>
        <w:rPr/>
        <w:t>Ɒ</w:t>
      </w:r>
      <w:r>
        <w:rPr/>
        <w:t>䲬潄彰㌷兒숷쌬⽏䉖숬睂⏂깎淂柂兢땟啫䇂쉁⛂帪ꌪ숩掬⭬ꌥ쵭㌸⩤彘昸噁慁녏湣偈쉨싎ꄵ</w:t>
      </w:r>
      <w:r>
        <w:rPr/>
        <w:t>ⷍ</w:t>
      </w:r>
      <w:r>
        <w:rPr/>
        <w:t>類囍䞩</w:t>
      </w:r>
      <w:r>
        <w:rPr/>
        <w:t>ꕮ</w:t>
      </w:r>
      <w:r>
        <w:rPr/>
        <w:t>䅢煞摦♀䌪</w:t>
      </w:r>
      <w:r>
        <w:rPr/>
        <w:t>⡟</w:t>
      </w:r>
      <w:r>
        <w:rPr/>
        <w:t>坌⸱ꅕ呸㡺뮿</w:t>
      </w:r>
      <w:r>
        <w:rPr/>
        <w:t>ⲿ</w:t>
      </w:r>
      <w:r>
        <w:rPr/>
        <w:t>䣂噃㈳ꄩ</w:t>
      </w:r>
      <w:r>
        <w:rPr/>
        <w:t>ꥇ</w:t>
      </w:r>
      <w:r>
        <w:rPr/>
        <w:t>〯칗恙췂匽朱䖥㷂穲喡楓䵞쉚쉖ꏍ䄳慑橦떮楡◂곂숥甩⫂</w:t>
      </w:r>
      <w:r>
        <w:rPr/>
        <w:t>ⱋ</w:t>
      </w:r>
      <w:r>
        <w:rPr/>
        <w:t>桥硟깊䎩⨨춮⨹䔥橤竎䱫䞿獺戵漮쉭穟㧂幨싂椨슩啖䩮묶숯湭㙴쉉ꇂ걾轅佣呷곍帯㝋奰⩳慴㘥⸪併浧䘱䕉稣슘毂婯妏캬㓂迂幅</w:t>
      </w:r>
      <w:r>
        <w:rPr/>
        <w:t>ꤨ</w:t>
      </w:r>
      <w:r>
        <w:rPr/>
        <w:t>竍⬶眹싃䚥湸싂癨䧂砥⾵⑭쉰呠</w:t>
      </w:r>
      <w:r>
        <w:rPr/>
        <w:t>꤭</w:t>
      </w:r>
      <w:r>
        <w:rPr/>
        <w:t>朣⤸녴</w:t>
      </w:r>
      <w:r>
        <w:rPr/>
        <w:t>ⱙ</w:t>
      </w:r>
      <w:r>
        <w:rPr/>
        <w:t>牬秂⸷⽇䙲烎쉪娶쉫浭债利弬ㆮ⽙正쉲⹋偦氥䒱轥圣璩䤲卓⒵ꅆ顺丬䚡걱堦䭭㧂獱썗숹슥楾暱䜪町䙄쉾</w:t>
      </w:r>
      <w:r>
        <w:rPr/>
        <w:t>ꔪ</w:t>
      </w:r>
      <w:r>
        <w:rPr/>
        <w:t>쉹⨴쌤㮥㤮漭咩쉏倬䧎㧎匵母汹硗뮥婓걞슱恏页싂㭌䭾教厱䄷㭭硋䳂硁慰㵏쉦</w:t>
      </w:r>
      <w:r>
        <w:rPr/>
        <w:t>⠨</w:t>
      </w:r>
      <w:r>
        <w:rPr/>
        <w:t>ꥉ</w:t>
      </w:r>
      <w:r>
        <w:rPr/>
        <w:t>뽠偙䑨画畮쉎䕸㉐僃摙묪䠰㍞䂩整걣睷䧂</w:t>
      </w:r>
      <w:r>
        <w:rPr/>
        <w:t>⠭</w:t>
      </w:r>
      <w:r>
        <w:rPr/>
        <w:t>䴽卨쉵⭑㤭杓捀噈獘</w:t>
      </w:r>
      <w:r>
        <w:rPr/>
        <w:t>ꤣ</w:t>
      </w:r>
      <w:r>
        <w:rPr/>
        <w:t>쉨넩伲⮩ꥵ㍹땠㕀繞弪汈숸䨲䩹⹴쵡堯꥖╓㇂녌쉓偟ㄤ祣啐䕙䱏旂之쉷쉥獁瑣硟䅵噄啄攽</w:t>
      </w:r>
      <w:r>
        <w:rPr/>
        <w:t>ꕵ</w:t>
      </w:r>
      <w:r>
        <w:rPr/>
        <w:t>싂땉塀㓂⥶捳獌縨䨪栯䈤匯㙫攱畖湨㩔䯂쉍係䌱䝒䬶촻飂쉇쉪绂橪顥䀪놵</w:t>
      </w:r>
      <w:r>
        <w:rPr/>
        <w:t>ⱖ</w:t>
      </w:r>
      <w:r>
        <w:rPr/>
        <w:t>渵⍇剢瘽⹇쉩ㅦ╏ꅱ飂쵴䡨唷樺参頳㞩㝺摲彆슣䵏矂</w:t>
      </w:r>
      <w:r>
        <w:rPr/>
        <w:t>⡯</w:t>
      </w:r>
      <w:r>
        <w:rPr/>
        <w:t>烃쉆村䨫轆♠熻揂硷⩥收⴯㈫㮩刻쉊湑瘽塥ㅏ䘵숮⺻瓂䫂攊</w:t>
      </w:r>
      <w:r>
        <w:rPr/>
        <w:t>Ⳏ</w:t>
      </w:r>
      <w:r>
        <w:rPr/>
        <w:t>쌲뭪爲婒湤䩂愷捪彇癐슮㐻幔擂쉞桇妣⼣㵪幮慅⥨佖奵勂䉘숱繘熱淍媩潀㝊㜽顑캥奟毂</w:t>
      </w:r>
      <w:r>
        <w:rPr/>
        <w:t>ⱳ</w:t>
      </w:r>
      <w:r>
        <w:rPr/>
        <w:t>쉤⩁繉싂쉸슣䏃癩辥彭ꅐ摞丶㉹廂</w:t>
      </w:r>
      <w:r>
        <w:rPr/>
        <w:t>ꕎ⩞</w:t>
      </w:r>
      <w:r>
        <w:rPr/>
        <w:t>녀㣍숲歔썎싂坭榥䙚쌽捲쉪㥣떥獑㕵뮵普䝭偫义摰</w:t>
      </w:r>
      <w:r>
        <w:rPr/>
        <w:t>ꦏ</w:t>
      </w:r>
      <w:r>
        <w:rPr/>
        <w:t>牉免쉌☱痂搵</w:t>
      </w:r>
      <w:r>
        <w:rPr/>
        <w:t>ꥎ</w:t>
      </w:r>
      <w:r>
        <w:rPr/>
        <w:t>掱帩滂㩢䜩轎櫂䙆꥾亏浇漫竂⭈컂㵮</w:t>
      </w:r>
      <w:r>
        <w:rPr/>
        <w:t>ⷂ</w:t>
      </w:r>
      <w:r>
        <w:rPr/>
        <w:t>㍣</w:t>
      </w:r>
      <w:r>
        <w:rPr/>
        <w:t>⢮</w:t>
      </w:r>
      <w:r>
        <w:rPr/>
        <w:t>㔫晓䕈ⸯ槂夽坲怫繅⹥췃炻⥧䐭珂潺癠</w:t>
      </w:r>
      <w:r>
        <w:rPr/>
        <w:t>ꕣ</w:t>
      </w:r>
      <w:r>
        <w:rPr/>
        <w:t>슡䜺朱煴쉢唤繭쵗獈슻䩨愷䄭㩋㍨轊</w:t>
      </w:r>
      <w:r>
        <w:rPr/>
        <w:t>⡮</w:t>
      </w:r>
      <w:r>
        <w:rPr/>
        <w:t>偉㨱겘坆슩ꍉ싂䅧쉰ば쉑숫㍾擂쉇䣍携⍞穩䌸漤爻꺡卆曂뽂ꆥ쉶㍅㑐쉣쉯䝢싂</w:t>
      </w:r>
      <w:r>
        <w:rPr/>
        <w:t>ⶏ</w:t>
      </w:r>
      <w:r>
        <w:rPr/>
        <w:t>⾬쉤䕄숤歅潩㕆㥱㥆丣汔庥㍩挰碥䁂稹煋슥䖣땙ꍩ甪㩍㈳栵쉩橰뭥쉄⩱䟂ㆻ洰㭅⨷夹獶破啒</w:t>
      </w:r>
      <w:r>
        <w:rPr/>
        <w:t>⡖</w:t>
      </w:r>
      <w:r>
        <w:rPr/>
        <w:t>ⶥ</w:t>
      </w:r>
      <w:r>
        <w:rPr/>
        <w:t>彋⵷䊻眱♌</w:t>
      </w:r>
      <w:r>
        <w:rPr/>
        <w:t>ꕐ</w:t>
      </w:r>
      <w:r>
        <w:rPr/>
        <w:t>伪䤽猣剀妵呵擃啁灡싂☪癱캥␨ꄫ㙵숣㥭祀슬쉺祈敊唴柎</w:t>
      </w:r>
      <w:r>
        <w:rPr/>
        <w:t>⣂</w:t>
      </w:r>
      <w:r>
        <w:rPr/>
        <w:t>佗쌣ꍡ琷瞣枱쉬帱ぶ绂䑐⑤帵㉗숤盂数⫂桅녆숸⑅繅</w:t>
      </w:r>
      <w:r>
        <w:rPr/>
        <w:t>⡔</w:t>
      </w:r>
      <w:r>
        <w:rPr/>
        <w:t>剀슥㨭숱┽哂ꌰ쉢⸵瑮犻㝸搱숷扷䅉太丨⩵惂拂╤</w:t>
      </w:r>
      <w:r>
        <w:rPr/>
        <w:t>ꦩ</w:t>
      </w:r>
      <w:r>
        <w:rPr/>
        <w:t>ⱗ⩚</w:t>
      </w:r>
      <w:r>
        <w:rPr/>
        <w:t>⼣懂畬⑐땟䚵䷂唲싂㓂䍏⍕䙩瑀刮瓂係숹剒未㕅剂㗂㕎故</w:t>
      </w:r>
      <w:r>
        <w:rPr/>
        <w:t>⠹</w:t>
      </w:r>
      <w:r>
        <w:rPr/>
        <w:t>싂囂쉓◎繥숱㩘㴹⩹ꇂ䕠㝦⴦楓䄯惂㵘䄮䬹녓층捌싂橹㠬㍥礭侱䱉扂東癳쉥㇂煀쉤</w:t>
      </w:r>
      <w:r>
        <w:rPr/>
        <w:t>ⰳ</w:t>
      </w:r>
      <w:r>
        <w:rPr/>
        <w:t>匹㔱挷녩⌱䅶盂盂滂扱껂爤췂烍槂殥䅸奧</w:t>
      </w:r>
      <w:r>
        <w:rPr/>
        <w:t>꧂</w:t>
      </w:r>
      <w:r>
        <w:rPr/>
        <w:t>䔸ㆱ塒쉷ㅑ瘦橵⩤</w:t>
      </w:r>
      <w:r>
        <w:rPr/>
        <w:t>⡚⠫</w:t>
      </w:r>
      <w:r>
        <w:rPr/>
        <w:t>参䟂긪搪뇍瀬飃칲쉠晴瘤睔剸⛂喥숴晞㟂♳</w:t>
      </w:r>
      <w:r>
        <w:rPr/>
        <w:t>Ⱪ</w:t>
      </w:r>
      <w:r>
        <w:rPr/>
        <w:t>㩾顒眣辣塉숣形ざ偆⧂깗淂숹</w:t>
      </w:r>
      <w:r>
        <w:rPr/>
        <w:t>꧂♋ⷂ</w:t>
      </w:r>
      <w:r>
        <w:rPr/>
        <w:t>琲녘뿂㍚参숭梱辥䟂⫂滎⽱뽲</w:t>
      </w:r>
      <w:r>
        <w:rPr/>
        <w:t>ꗂ</w:t>
      </w:r>
      <w:r>
        <w:rPr/>
        <w:t>싂격砣厬뗂⸳剉渭⤱忍織⵶긽믎彙佫愮瞣唣慫䒬䝦㝃址㙣瑌䍧䉓⛂⒡칍斥煺淂㪩歔믂</w:t>
      </w:r>
      <w:r>
        <w:rPr/>
        <w:t>ꥄ</w:t>
      </w:r>
      <w:r>
        <w:rPr/>
        <w:t>䠻炣㥑捕㕮娪</w:t>
      </w:r>
      <w:r>
        <w:rPr/>
        <w:t>꧂</w:t>
      </w:r>
      <w:r>
        <w:rPr/>
        <w:t>摞䅌⑑晳槂ꅱた樽┺痂柂╺⥞柂旂㭇⽡䝯䝥ㅊ顟扚깰䒘睲爊⩁灰㮘⸥恂墘偺㴨뾘摥╥⸪牒㙷塞땐䧂䡁䅯䩙쉆窵㇂ㄤ⮱兏쌻깵湇숻摢晄䙳瀦쉌</w:t>
      </w:r>
      <w:r>
        <w:rPr/>
        <w:t>⡎</w:t>
      </w:r>
      <w:r>
        <w:rPr/>
        <w:t>ⵋ</w:t>
      </w:r>
      <w:r>
        <w:rPr/>
        <w:t>㵾쏂</w:t>
      </w:r>
      <w:r>
        <w:rPr/>
        <w:t>ⰴ</w:t>
      </w:r>
      <w:r>
        <w:rPr/>
        <w:t>穰呲ꍐ厩䆥㪣꥚橥쉉녭乭䄱㔲癈橧껂氺抵垬輮䪬歐㵚夤쉏</w:t>
      </w:r>
      <w:r>
        <w:rPr/>
        <w:t>ⴥ</w:t>
      </w:r>
      <w:r>
        <w:rPr/>
        <w:t>䵓㵚䬱ꅊ朸깉䈳埂㑤뼸썱輱櫂䵀</w:t>
      </w:r>
      <w:r>
        <w:rPr/>
        <w:t>ⷂ</w:t>
      </w:r>
      <w:r>
        <w:rPr/>
        <w:t>㦥失之圱</w:t>
      </w:r>
      <w:r>
        <w:rPr/>
        <w:t>⣂</w:t>
      </w:r>
      <w:r>
        <w:rPr/>
        <w:t>搳싂挪䅎頺繀帬䁗ꍓ▿睺婚겏촬塐⩃䱺娰</w:t>
      </w:r>
      <w:r>
        <w:rPr/>
        <w:t>ꕭ</w:t>
      </w:r>
      <w:r>
        <w:rPr/>
        <w:t>津問</w:t>
      </w:r>
      <w:r>
        <w:rPr/>
        <w:t>ꕃ</w:t>
      </w:r>
      <w:r>
        <w:rPr/>
        <w:t>睔걏㈽䑙㧂쉆㦵</w:t>
      </w:r>
      <w:r>
        <w:rPr/>
        <w:t>ꦬ</w:t>
      </w:r>
      <w:r>
        <w:rPr/>
        <w:t>㣂䩕ꇃ㜮捷倨땹쉘♱㠩㡓☹뭄䄤쉌♡忂⏂걲暡⌻㪬兀䓃</w:t>
      </w:r>
      <w:r>
        <w:rPr/>
        <w:t>ꥂ</w:t>
      </w:r>
      <w:r>
        <w:rPr/>
        <w:t>帥潊氪䍪伽㨤幄촤㈺慦숵冡呎䵓쉌⒱⩑뗂</w:t>
      </w:r>
      <w:r>
        <w:rPr/>
        <w:t>ⵧ</w:t>
      </w:r>
      <w:r>
        <w:rPr/>
        <w:t>怪뭒獋橵破뽚䆩䨰썯⍙㭧煸䬸祚㑫</w:t>
      </w:r>
      <w:r>
        <w:rPr/>
        <w:t>⠭</w:t>
      </w:r>
      <w:r>
        <w:rPr/>
        <w:t>浩</w:t>
      </w:r>
      <w:r>
        <w:rPr/>
        <w:t>ꔻ</w:t>
      </w:r>
      <w:r>
        <w:rPr/>
        <w:t>撿⍨棂江捠㉱기㩬嘵쌭犵슿㶡⧃䡗䭶䙪⩓師戻玩溬䩏䋂潵</w:t>
      </w:r>
      <w:r>
        <w:rPr/>
        <w:t>ꥐ</w:t>
      </w:r>
      <w:r>
        <w:rPr/>
        <w:t>ꍌ⺡䄶쵔瑙䕩䅁杇㡨쉬㕪牦⹀輶㑷䵊奣敹焬䛂抣䬦刦噰䑸⮱㕙숦到楪䗂㫂扸䥺禵쵚㭤䥪㝵憬┦奩녫潈浀偑匪㯂</w:t>
      </w:r>
      <w:r>
        <w:rPr/>
        <w:t>ꗂ</w:t>
      </w:r>
      <w:r>
        <w:rPr/>
        <w:t>爮䵦슏案剪汳彌妿쉆漱獅甪䫂쉈</w:t>
      </w:r>
      <w:r>
        <w:rPr/>
        <w:t>ⷂ♵</w:t>
      </w:r>
      <w:r>
        <w:rPr/>
        <w:t>쉪曎⽉歘地⹋䁨倴䙤濂⑭썦挫⚏캻숽汅界쉁噬촫歟浀桗㑚偓ㄴ㎡㣂ㅭꍹ</w:t>
      </w:r>
      <w:r>
        <w:rPr/>
        <w:t>ꔮ</w:t>
      </w:r>
      <w:r>
        <w:rPr/>
        <w:t>뗃</w:t>
      </w:r>
      <w:r>
        <w:rPr/>
        <w:t>⡙</w:t>
      </w:r>
      <w:r>
        <w:rPr/>
        <w:t>别湷⭊幑䱥ꆘ㟎䟂䉍䑮쉚妡ꅲ㶵䡙湖㒏浾夷㡁뭄䮡☫噡桭偕걄깡㕣쉀洲瀳䑀䚱㬹幃窩唨煭⫂㯂쉞飂쉱</w:t>
      </w:r>
      <w:r>
        <w:rPr/>
        <w:t>꤫</w:t>
      </w:r>
      <w:r>
        <w:rPr/>
        <w:t>浘焥☨⑚䩠印⭐啺슬捺䡰</w:t>
      </w:r>
      <w:r>
        <w:rPr/>
        <w:t>ꤹꤪ</w:t>
      </w:r>
      <w:r>
        <w:rPr/>
        <w:t>晎촺稸㔪牐㥋瀱</w:t>
      </w:r>
      <w:r>
        <w:rPr/>
        <w:t>ⲵ⸪</w:t>
      </w:r>
      <w:r>
        <w:rPr/>
        <w:t>긦뭡稶灍뭸칚浤啗쉧坔堹</w:t>
      </w:r>
      <w:r>
        <w:rPr/>
        <w:t>ꕇ</w:t>
      </w:r>
      <w:r>
        <w:rPr/>
        <w:t>쉟쉲壃塯</w:t>
      </w:r>
      <w:r>
        <w:rPr/>
        <w:t>ꤥ</w:t>
      </w:r>
      <w:r>
        <w:rPr/>
        <w:t>啲Ⓜ썖ꄷ橢櫂문ヂ쉧㠤녢惃춏䦮䱠畧쉭畷깙湧䰰䵅칀偤丵쉯关繾䴻䕰䖣㎿㇍迂숱쵲炘稹㟍亏癤쌪딻朲㶬㗂䝮稴ꍵ牡㜽畬⨨㝎榿䎿灷凂扶厘ꥴ䴰䦵녯䌦侱拂긫扖땵彧ꥯ顲㉾癌䁎뭇숪恐슬䒩쉦䜥쉉〬婇촭息◃䍅⥤じ㎩䝉㑬昷䴹繌䱆</w:t>
      </w:r>
      <w:r>
        <w:rPr/>
        <w:t>ⲩ</w:t>
      </w:r>
      <w:r>
        <w:rPr/>
        <w:t>쉆濂꥘祑ꇂ泍憿㭊恐⭩㘱硷䝇恢炥</w:t>
      </w:r>
      <w:r>
        <w:rPr/>
        <w:t>ꥂ</w:t>
      </w:r>
      <w:r>
        <w:rPr/>
        <w:t>佫싂쌦슩숦䱀㜽䝣儊┪⭞</w:t>
      </w:r>
      <w:r>
        <w:rPr/>
        <w:t>ꗂ</w:t>
      </w:r>
      <w:r>
        <w:rPr/>
        <w:t>Ⳃ</w:t>
      </w:r>
      <w:r>
        <w:rPr/>
        <w:t>啄汙쉅쉲頨婳奥潦狂뽠㜬䨥䊿ㄥ</w:t>
      </w:r>
      <w:r>
        <w:rPr/>
        <w:t>꥟</w:t>
      </w:r>
      <w:r>
        <w:rPr/>
        <w:t>壂</w:t>
      </w:r>
      <w:r>
        <w:rPr/>
        <w:t>⡒⩧</w:t>
      </w:r>
      <w:r>
        <w:rPr/>
        <w:t>䪡숩焸쉊噊㩀䍔쉉㝞濂橣⍄穮媏䙰곂썸砪墥田䵘嘰ヂ㥰焪輦㜸䑈托猭榡䍟뭘䕖煎㨴㡹娨䓂竂⨯䶬⌦䩫숮带䝖忂辡䌽涩婫㙷㝢⥵ꅏ怯쉵眣ꍴ썃</w:t>
      </w:r>
      <w:r>
        <w:rPr/>
        <w:t>ⶱ</w:t>
      </w:r>
      <w:r>
        <w:rPr/>
        <w:t>嘪晉䧂䭖㩀惍挣쵑싂</w:t>
      </w:r>
      <w:r>
        <w:rPr/>
        <w:t>ꗂ</w:t>
      </w:r>
      <w:r>
        <w:rPr/>
        <w:t>䮩⨨喡䕯㖩충㭕浠</w:t>
      </w:r>
      <w:r>
        <w:rPr/>
        <w:t>⢻</w:t>
      </w:r>
      <w:r>
        <w:rPr/>
        <w:t>㏍⥳⑚♖㪡ꅒ칌擂㩯塒䊩縰쎵䦮㭨漻</w:t>
      </w:r>
      <w:r>
        <w:rPr/>
        <w:t>⠳</w:t>
      </w:r>
      <w:r>
        <w:rPr/>
        <w:t>ꥯ䙵녋쉉쵷ㄹ㣎旂싍쉹쉵䬱╓㡗掵⽰乗㝙꥾⵾⿎爭⑲⽓쉔告숥깃㩲㥌在⨰盂⯂漹偫촥爭刳䴲⽦췂䩗쉚㌷긱쉑깞쉔昹⾥埍杗楮瑗⫃廂瑖ꅤ숫☥婷⥕〪帨愲⨨夽⬫넽쉙獎䱰楳쉘㩒浾櫂㐣儭し㋍촨べ慪敒繖쏂쌺䯂堳漫쉠</w:t>
      </w:r>
      <w:r>
        <w:rPr/>
        <w:t>ꗂ</w:t>
      </w:r>
      <w:r>
        <w:rPr/>
        <w:t>䅉䥖쌻㋂彂⭗ꍂゥ顐쉗杗弩ꥬ숴牅쉮ㄥ걳쵪珂䩞礰⹬겏㜨쌣䊩㙁쉌숭䥰뗂䶻싂呡吶瑙슡</w:t>
      </w:r>
      <w:r>
        <w:rPr/>
        <w:t>ⵖꖻ</w:t>
      </w:r>
      <w:r>
        <w:rPr/>
        <w:t>Ⱔ</w:t>
      </w:r>
      <w:r>
        <w:rPr/>
        <w:t>浯哂㘵䎣䥾壂瑂㢿創⏂쎡쉨獧䅋䨶噢숪</w:t>
      </w:r>
      <w:r>
        <w:rPr/>
        <w:t>ⱏ</w:t>
      </w:r>
      <w:r>
        <w:rPr/>
        <w:t>乀ꥩ슬딣㧎橴⵪Ⓜ佋㭅攽쉰灭슬㕈眣㬲뽹恰㌰뼯案䙭晆긺㍙煬⩈櫂ꍈ渪乣싂飂顰卨칌♄數㮣㛂䁟噆⩄䁰⭲㣂넳쉉䮩㥬䔬㙗猪䴽쉙㏎㙍毎㙫⭭䕺츲伦겥兑瘰䊮埂昷뭢㑓轄ꅩ껎숺⦱吨⭟㑂刷慀땏</w:t>
      </w:r>
      <w:r>
        <w:rPr/>
        <w:t>ⵓ</w:t>
      </w:r>
      <w:r>
        <w:rPr/>
        <w:t>㔷䂵慮嗂쉪䎵㭱偢뾻䡖〦⭵抿漸䏂䙓㏂뽳總ꌲ⏂쉅⭗ꍪ칕猳幔썤牖䕮⤮㦏</w:t>
      </w:r>
      <w:r>
        <w:rPr/>
        <w:t>ꥄ</w:t>
      </w:r>
      <w:r>
        <w:rPr/>
        <w:t>㑡⍺⍖硊䱇牅⭨ꍠ쉌ぇ照ꌮ侻㍢歞坶숴湕顸촫澥숽栨硌썑㬰䡟⍺涏뭖㥎㪬䥄潁쉢堨凂㍌抩㛂頺䣂剕特䁕䲣㕆浔䑦䵭슻ꅀꥷ㙣䳂僎䙱㍞漪噪⸺쉳ㅣ俎悿䙸ꍊꆘ摉㡳档쉄圦쉭ꥲ椻⸸숣瞬칂⨻潄䵾渪뭗㬵촯祊爳彯喘⽔渥㔶䙐畩㎱ꥦ坕儲㌫⩎割瞥戥䕍싂洱쉌慮㪬歘婖䕅습䥶噑怶毂套䭚唊䡩搫췂䋂摏瞮䧃긦㴵牢㶵湵濍敢캡穞瓃䷂愱껂숶汗뽉瑤幤幡卬㔰㘷쏂쉁睎恣伶쵬痂䕺痍䣂慇偵狂捸顸⮥祱䬫留倥绂段㑐꤮䵉㆏捃묲凂쌰</w:t>
      </w:r>
      <w:r>
        <w:rPr/>
        <w:t>ⱎ</w:t>
      </w:r>
      <w:r>
        <w:rPr/>
        <w:t>畈걔䙄싂䔱剕䌵뭍</w:t>
      </w:r>
      <w:r>
        <w:rPr/>
        <w:t>ⵎ</w:t>
      </w:r>
      <w:r>
        <w:rPr/>
        <w:t>否䵡櫃충甦呑猥潄싂</w:t>
      </w:r>
      <w:r>
        <w:rPr/>
        <w:t>ꕬ</w:t>
      </w:r>
      <w:r>
        <w:rPr/>
        <w:t>歷哂䁱桹묳⥞瓂攣㑤秎嘣淂欷䙑挪䬶㣎汹쵄땉挽㒿믂㥗䰨偭垿㊩祧倮䍡歁䭞⴪㥩㷂쏂⾩稤䩂儱</w:t>
      </w:r>
      <w:r>
        <w:rPr/>
        <w:t>ⴺ</w:t>
      </w:r>
      <w:r>
        <w:rPr/>
        <w:t>湔吭偔</w:t>
      </w:r>
      <w:r>
        <w:rPr/>
        <w:t>ꤣ</w:t>
      </w:r>
      <w:r>
        <w:rPr/>
        <w:t>㬱歄灨쉱頸♍ꌨ卭捀거煐㨲쉂光㑫琺⍗前넱㡷</w:t>
      </w:r>
      <w:r>
        <w:rPr/>
        <w:t>ꦏ</w:t>
      </w:r>
      <w:r>
        <w:rPr/>
        <w:t>깮先</w:t>
      </w:r>
    </w:p>
    <w:p>
      <w:pPr>
        <w:pStyle w:val="PreformattedText"/>
        <w:bidi w:val="0"/>
        <w:spacing w:before="0" w:after="0"/>
        <w:jc w:val="left"/>
        <w:rPr/>
      </w:pPr>
      <w:r>
        <w:rPr/>
        <w:t>滂䙋䭍ꅡ縷療</w:t>
      </w:r>
      <w:r>
        <w:rPr/>
        <w:t>ꗂ</w:t>
      </w:r>
      <w:r>
        <w:rPr/>
        <w:t>ꍠ숯㒵婌㭘쌫幔ꆻ捄㩠烂숪䱐瞡</w:t>
      </w:r>
      <w:r>
        <w:rPr/>
        <w:t>⠣</w:t>
      </w:r>
      <w:r>
        <w:rPr/>
        <w:t>꧂</w:t>
      </w:r>
      <w:r>
        <w:rPr/>
        <w:t>樫仂䵞숽席㌥项⾡庬燂硂㨷儩㎡濂吮숶爤乌歾䭁칥猦쉠ꍲ䱬佪㬲㝮㵨㬪儩刺喩ꅓ싂䥨敍슡瞩⴮⑗쉠㨮⤷浍쉷盂묲顏㥸뽲땈䘮楄搵䱉⑺入</w:t>
      </w:r>
      <w:r>
        <w:rPr/>
        <w:t>Ⳏ</w:t>
      </w:r>
      <w:r>
        <w:rPr/>
        <w:t>쉯䉒뗂䰣時妩쉖徏쉖䐲촤歠䩔숽</w:t>
      </w:r>
      <w:r>
        <w:rPr/>
        <w:t>ꗂ</w:t>
      </w:r>
      <w:r>
        <w:rPr/>
        <w:t>獘彾䕂㵧䮬䯂딯㩸쉕瞻棂砷</w:t>
      </w:r>
      <w:r>
        <w:rPr/>
        <w:t>ꤹ</w:t>
      </w:r>
      <w:r>
        <w:rPr/>
        <w:t>㩀唪슥碘쉖㏂㶥䅫숲䫃쉂椲쉞䂮땵ꌲꅠ녠숥⩾盍⬹䴫吣䥖ꥳ㥲歳獀汑杫┫挦䂩䭄쉍</w:t>
      </w:r>
      <w:r>
        <w:rPr/>
        <w:t>⡫</w:t>
      </w:r>
      <w:r>
        <w:rPr/>
        <w:t>泃쎥湋㓂⑲</w:t>
      </w:r>
      <w:r>
        <w:rPr/>
        <w:t>⡇♓</w:t>
      </w:r>
      <w:r>
        <w:rPr/>
        <w:t>汵츪佪⍧⪣㜶쉟炿㗂輽㮻ꅋ⌺㍕⨩根涿䉕뭃稽祢䱬涘숳㢣呾䭔操슩䘴䖬䐽㒘⤸쉫썺촯横囃㑢潰爪ꅹ썄㍷䩲捆穂쉅쉶싂撘⩙</w:t>
      </w:r>
      <w:r>
        <w:rPr/>
        <w:t>ⱨ</w:t>
      </w:r>
      <w:r>
        <w:rPr/>
        <w:t>䒬</w:t>
      </w:r>
      <w:r>
        <w:rPr/>
        <w:t>⠪</w:t>
      </w:r>
      <w:r>
        <w:rPr/>
        <w:t>搭亏傣⩆칇瀷晏䭣쉀吭栬嫂␫䫂쉍싂</w:t>
      </w:r>
      <w:r>
        <w:rPr/>
        <w:t>ꥊ</w:t>
      </w:r>
      <w:r>
        <w:rPr/>
        <w:t>伳㝸灈淃떩䅈䂮</w:t>
      </w:r>
      <w:r>
        <w:rPr/>
        <w:t>ꦏꔱ</w:t>
      </w:r>
      <w:r>
        <w:rPr/>
        <w:t>勂飂걟桯ㅫ幵琵嗂䴮숩幑쉸싂儽喩⏎灓⭑숫恹田㡭扃水쉕⽂걞便䡦䂩䐽쉰녦狍怫숵也쉓㜤㖡砮㞮뽪櫂䏂㧂썇殏乨⑮彑</w:t>
      </w:r>
      <w:r>
        <w:rPr/>
        <w:t>ꔪ</w:t>
      </w:r>
      <w:r>
        <w:rPr/>
        <w:t>暮䔹싂喩凂捈䩆껂瀯乳洴ꅂ橎橺倫頵ꆡ쉧瑟ꇂ썕껂䝁䨻瑴搣숤纥⬰暣䉦㗂춥潓䚵亡</w:t>
      </w:r>
      <w:r>
        <w:rPr/>
        <w:t>ⲏ</w:t>
      </w:r>
      <w:r>
        <w:rPr/>
        <w:t>懂땤伪乢墱⮏窩楰焱攩剬</w:t>
      </w:r>
      <w:r>
        <w:rPr/>
        <w:t>ꥃ⫂</w:t>
      </w:r>
      <w:r>
        <w:rPr/>
        <w:t>쉡䂬㴣慡䥲浀쉟⶘⤸䩪⤸⩅硠顫ꍹ䟂쌲䉢묽䐰䕢眳⾵⸪䀊䘦</w:t>
      </w:r>
      <w:r>
        <w:rPr/>
        <w:t>Ⳃ</w:t>
      </w:r>
      <w:r>
        <w:rPr/>
        <w:t>㝍参獾纡嘨砣ぷ偶幒⫂务癢䴷抮转ㄶ單쉶䧂깇盂쉨樬永䓂⥪䥾偵浬佋쵖灑怵䙺毂祊乫畚䕔椽栤戥棂㝲쉑穃桘柂╴整㝅䕏⩟ꇂ쉤灚䩳⻂㏂갸䝍桰䙊㍏轹敚쉢溘</w:t>
      </w:r>
      <w:r>
        <w:rPr/>
        <w:t>⡫</w:t>
      </w:r>
      <w:r>
        <w:rPr/>
        <w:t>啋砥䕯쵇⪘ㄩ湒殱恎⪏㇂䌥䍺⿃氫쌥欱䧃ꅴ걙촤坢嗂斡⫂ꥧ䴩䙞呞䍦㙔䙶報㭐㝙彑婁⻎꥙偕䶏䠲唰碡䀪涬땗</w:t>
      </w:r>
      <w:r>
        <w:rPr/>
        <w:t>⡭</w:t>
      </w:r>
      <w:r>
        <w:rPr/>
        <w:t>⼯剙偃⺣⦻㪻灱㥯⥕熘촹⩧歁坃嗂奉燂睗振䵒ꌮ煨격春쉣根核祉抩㙑넽琵啂䆡㔷⾬</w:t>
      </w:r>
      <w:r>
        <w:rPr/>
        <w:t>⡍</w:t>
      </w:r>
      <w:r>
        <w:rPr/>
        <w:t>㴪晞䵃潧쉙Ⓜ䙋싂慉䚵䀲烂ㅙ妮䢬呚獁瘬猷癃⫂扯槂問㫂䉃欪⩙쉋甮杧숰猬畖㥒뽬⯂犩⦏녋悥쉆南䮡瘱䠺⬫秂咱㤮ꄭ䚩浔飍剀㵨揂竂颵䉋</w:t>
      </w:r>
      <w:r>
        <w:rPr/>
        <w:t>ꥃ</w:t>
      </w:r>
      <w:r>
        <w:rPr/>
        <w:t>熘焲䳂傡搳䑸栭ꅆ弻槂</w:t>
      </w:r>
      <w:r>
        <w:rPr/>
        <w:t>ⷂ</w:t>
      </w:r>
      <w:r>
        <w:rPr/>
        <w:t>䔻沬긱♑礶㥤㤪攮お䍂猽</w:t>
      </w:r>
      <w:r>
        <w:rPr/>
        <w:t>ꕢ♧</w:t>
      </w:r>
      <w:r>
        <w:rPr/>
        <w:t>瑟딶䡴秂</w:t>
      </w:r>
      <w:r>
        <w:rPr/>
        <w:t>⠪</w:t>
      </w:r>
      <w:r>
        <w:rPr/>
        <w:t>瑎瓂䠫촩䘫䬥橲䅊䔺啯䥇ꏂ奰䄻佦丸奠⧂穥汩⫂⸹䭹厵䴥〪が轸⭬㕡</w:t>
      </w:r>
      <w:r>
        <w:rPr/>
        <w:t>ꗂ</w:t>
      </w:r>
      <w:r>
        <w:rPr/>
        <w:t>쉣뿃总仂</w:t>
      </w:r>
      <w:r>
        <w:rPr/>
        <w:t>ꗂ</w:t>
      </w:r>
      <w:r>
        <w:rPr/>
        <w:t>撣⫍㝵盍噫圭圪片飂ꍢ</w:t>
      </w:r>
      <w:r>
        <w:rPr/>
        <w:t>⡲</w:t>
      </w:r>
      <w:r>
        <w:rPr/>
        <w:t>侵爯㝳</w:t>
      </w:r>
      <w:r>
        <w:rPr/>
        <w:t>ꕃ⩔</w:t>
      </w:r>
      <w:r>
        <w:rPr/>
        <w:t>牕㠤䄨╃䵨䖘启啾剹椪숶뭁쉭剡㷂㌨</w:t>
      </w:r>
      <w:r>
        <w:rPr/>
        <w:t>ꤰ</w:t>
      </w:r>
      <w:r>
        <w:rPr/>
        <w:t>땒䉉佡敓漽䝬灬杫へ쉎㔶汃䑘睩㐪徬숬刻㥂⥾拃쉐㓂佒</w:t>
      </w:r>
      <w:r>
        <w:rPr/>
        <w:t>ⵌ</w:t>
      </w:r>
      <w:r>
        <w:rPr/>
        <w:t>婁懂塭札㝄쉚칮吺旂깔摞ꅵ懂쉞쉖ꍃ㥊氷슿忂⑚ꇂ걅</w:t>
      </w:r>
      <w:r>
        <w:rPr/>
        <w:t>ꕂ</w:t>
      </w:r>
      <w:r>
        <w:rPr/>
        <w:t>偠ㄪ䭞汃䘩䁘쉤怬灏沵揂⎻⨬氻쉸昮</w:t>
      </w:r>
      <w:r>
        <w:rPr/>
        <w:t>ⵎ</w:t>
      </w:r>
      <w:r>
        <w:rPr/>
        <w:t>绂挱戮</w:t>
      </w:r>
      <w:r>
        <w:rPr/>
        <w:t>⡱</w:t>
      </w:r>
      <w:r>
        <w:rPr/>
        <w:t>숬숴昦㝁싍搫㩌숯䩥⹉牾䶥</w:t>
      </w:r>
      <w:r>
        <w:rPr/>
        <w:t>ⱥ</w:t>
      </w:r>
      <w:r>
        <w:rPr/>
        <w:t>祘긲欬㝱썆ꍕ礣戺橶㔽칬㠥仂쉖顯槍⩸㐺䱴쉕뿂䕷뭁싂⩍숶㠦싂걕</w:t>
      </w:r>
      <w:r>
        <w:rPr/>
        <w:t>ⴥ</w:t>
      </w:r>
      <w:r>
        <w:rPr/>
        <w:t>䩓泂䖻딫睩㜴䡒狂</w:t>
      </w:r>
      <w:r>
        <w:rPr/>
        <w:t>ꗎ</w:t>
      </w:r>
      <w:r>
        <w:rPr/>
        <w:t>䢻⥡晵殘녃㪱Ⓙ</w:t>
      </w:r>
      <w:r>
        <w:rPr/>
        <w:t>⣂</w:t>
      </w:r>
      <w:r>
        <w:rPr/>
        <w:t>껃㡦繏氫瞩い땡껂䒱穷䊏洺澩ㅱ体輨칓潺㵊轾秂䝖</w:t>
      </w:r>
      <w:r>
        <w:rPr/>
        <w:t>ꥂ</w:t>
      </w:r>
      <w:r>
        <w:rPr/>
        <w:t>숹껃檏卍呔쉹咻䰮䬱⸫繭煅슩싂</w:t>
      </w:r>
      <w:r>
        <w:rPr/>
        <w:t>ꤻ</w:t>
      </w:r>
      <w:r>
        <w:rPr/>
        <w:t>숭⦡♣╈쉡帪캡⑷⑵晦슘㍮辥弦</w:t>
      </w:r>
      <w:r>
        <w:rPr/>
        <w:t>꤫</w:t>
      </w:r>
      <w:r>
        <w:rPr/>
        <w:t>䱪䝍䱣䤶濎恮穚灉깾洦쉊⑁呕䤊敔佉硘纻圮抵딯뭥娷捨堳恵싂根浣⑂幯剎쉙楃땲㞡着䝘숩狂ꥢ煄李晭戯煰ꅉ飂䁒</w:t>
      </w:r>
      <w:r>
        <w:rPr/>
        <w:t>⠭</w:t>
      </w:r>
      <w:r>
        <w:rPr/>
        <w:t>埃숩欷唯琫㩣</w:t>
      </w:r>
      <w:r>
        <w:rPr/>
        <w:t>ꤥ⬹</w:t>
      </w:r>
      <w:r>
        <w:rPr/>
        <w:t>䠹㐷轟㍤㕰⍵䆬슮壂禡剗䙷뿂䱇彠쉅⥠䎵숰㥂ㄹ</w:t>
      </w:r>
      <w:r>
        <w:rPr/>
        <w:t>ꥐⵍ</w:t>
      </w:r>
      <w:r>
        <w:rPr/>
        <w:t>欯睖▩썞슩㑶敲걦浑倨塹싂䡪</w:t>
      </w:r>
      <w:r>
        <w:rPr/>
        <w:t>⡷</w:t>
      </w:r>
      <w:r>
        <w:rPr/>
        <w:t>㔪깍暣繃穇眯犥㉔呂</w:t>
      </w:r>
      <w:r>
        <w:rPr/>
        <w:t>⢣</w:t>
      </w:r>
      <w:r>
        <w:rPr/>
        <w:t>乧쉌⹄濂娩䴰獈䒩浄輮曂婹仂栬瑑쉌땪쉰䫂彫㙂瘩彞╷깺⭋ꍩ㑾繺㌫稹夹皬䲩싎䝀☣쏂䍷浔</w:t>
      </w:r>
      <w:r>
        <w:rPr/>
        <w:t>ⴱ</w:t>
      </w:r>
      <w:r>
        <w:rPr/>
        <w:t>⼪獱悥洦뽢惂⨪噯㠺╗僂</w:t>
      </w:r>
      <w:r>
        <w:rPr/>
        <w:t>⡕</w:t>
      </w:r>
      <w:r>
        <w:rPr/>
        <w:t>〸䈶沏ꏂ슮乩ㅟ㠱焦뇂䆿㭨</w:t>
      </w:r>
      <w:r>
        <w:rPr/>
        <w:t>ꕊ</w:t>
      </w:r>
      <w:r>
        <w:rPr/>
        <w:t>刽⯂捗䵡吣⚬漫㭚䥘쉆歉</w:t>
      </w:r>
      <w:r>
        <w:rPr/>
        <w:t>⢣</w:t>
      </w:r>
      <w:r>
        <w:rPr/>
        <w:t>咮伪╺싂㭗슬眦噕顤뇂瀪♊丵㍬䙾煪⹩づ淂轙곎媥渶</w:t>
      </w:r>
      <w:r>
        <w:rPr/>
        <w:t>ⵙ</w:t>
      </w:r>
      <w:r>
        <w:rPr/>
        <w:t>繐䵶夽</w:t>
      </w:r>
      <w:r>
        <w:rPr/>
        <w:t>⡤</w:t>
      </w:r>
      <w:r>
        <w:rPr/>
        <w:t>䢥乚瓂⭦쉀柂抵쉈쏂㩀昳㉦ㅟ</w:t>
      </w:r>
      <w:r>
        <w:rPr/>
        <w:t>ꔷ</w:t>
      </w:r>
      <w:r>
        <w:rPr/>
        <w:t>倴癆汳杙⨱␰䡥灊䡾넻숳輸ㅧ꥘氪</w:t>
      </w:r>
      <w:r>
        <w:rPr/>
        <w:t>⠫</w:t>
      </w:r>
      <w:r>
        <w:rPr/>
        <w:t>汳䵒쉋⬶傱炥䟂깡ぐ䱧㧍照쉢䵞쉷夹庘憘江揂묭⑘〬僂㙇⭓盂坠싂쉠쉠슩칷牋剖뭧漥㢩슏숯杧帪䍵硧⑰땠㕧땕䁪썅泂煐慮梩捔噩氫⽎뼫</w:t>
      </w:r>
      <w:r>
        <w:rPr/>
        <w:t>ꤦ</w:t>
      </w:r>
      <w:r>
        <w:rPr/>
        <w:t>抮쉾㉏땯㩅┨㭢慏⑩欲竂䙱正㭀㪮煱䠵猶䱃な涡堯㕭쉈슏㵟渫䵹䵶䉷䪵⏂䂣䋂⒥沘潩㌯匲沣╨넵栬塀睌깵祏囃么顆깠쉊橥轐佚潀숱甹⩵뭯䝺숯つ剋〮煠吵꺘呫⑱묭懃洴灚쵥㞻壂칠湞敇挹乔灊僂䞥杔⹮灥</w:t>
      </w:r>
      <w:r>
        <w:rPr/>
        <w:t>ꗂ</w:t>
      </w:r>
      <w:r>
        <w:rPr/>
        <w:t>卢䁟癕縰伽兌⫎㓂땣卬⍣뽓戺㥃姂</w:t>
      </w:r>
      <w:r>
        <w:rPr/>
        <w:t>⠤</w:t>
      </w:r>
      <w:r>
        <w:rPr/>
        <w:t>睫쉂⹣剙㡸桊晬㡡彘춏戻쉐㡔滂땏숷橚슩湉漭剚㊬걘숣儥걢摡睪믂뗂漫⍚⨩灟⍑丸仂戽湥〩㑊묥㇎匨⍂⭥⬦束庩迂䕡公㚵쉔癵쉖療㕑쉎걊癆䓂⪿싂䁕䑀⑧瓂剤⸶㉾渫⼹㯎㩶䤸䄦㙍칆쉊瀭뽞쉩歕壂礤勂吽顥䩯슿坂稻䡕⍮㈮㭷祓㍤츱怮⩥轤㜬熏䐻⥁㋂溱〯婪숲顮췂⥅␫呣⍉娴愊獇椱슻嘰洪뭲쉦捤彔焦坠</w:t>
      </w:r>
      <w:r>
        <w:rPr/>
        <w:t>ⴭ</w:t>
      </w:r>
      <w:r>
        <w:rPr/>
        <w:t>쉑갪睏硓땍숮㯂</w:t>
      </w:r>
      <w:r>
        <w:rPr/>
        <w:t>ꕭ</w:t>
      </w:r>
      <w:r>
        <w:rPr/>
        <w:t>㘭</w:t>
      </w:r>
      <w:r>
        <w:rPr/>
        <w:t>⠫</w:t>
      </w:r>
      <w:r>
        <w:rPr/>
        <w:t>뮮㵤넸갴썖㝌䵰堫塟䁤㷂㮏⌰剚뇂䚵夯幞⩞</w:t>
      </w:r>
      <w:r>
        <w:rPr/>
        <w:t>Ⱚ⩞</w:t>
      </w:r>
      <w:r>
        <w:rPr/>
        <w:t>摆䱃㨦怸싂珂䋂䓎㩨땉塣歘숦䭗歄⨪噾伵䭧⸲䑫为</w:t>
      </w:r>
      <w:r>
        <w:rPr/>
        <w:t>ⴻ⥋</w:t>
      </w:r>
      <w:r>
        <w:rPr/>
        <w:t>熵䁯䕦泂⸸木頪咩敳共䙚毂갱瑊佐㩙繬汁䁑슮帵䔰楩潧桦☭숩뇂㵞놵걈攭䉯惂丳</w:t>
      </w:r>
      <w:r>
        <w:rPr/>
        <w:t>ꕁ</w:t>
      </w:r>
      <w:r>
        <w:rPr/>
        <w:t>깞楰녑繘뮮敇幑汾㣂報冥也桪䱰㔪䡡奁⽡㋂硤</w:t>
      </w:r>
      <w:r>
        <w:rPr/>
        <w:t>⡀</w:t>
      </w:r>
      <w:r>
        <w:rPr/>
        <w:t>坳㖱囂䚵慇癮兂棂녁敟㒩硦津擃</w:t>
      </w:r>
      <w:r>
        <w:rPr/>
        <w:t>ⰲ</w:t>
      </w:r>
      <w:r>
        <w:rPr/>
        <w:t>㑆庩㨷弥⭞⻂㍷璥</w:t>
      </w:r>
      <w:r>
        <w:rPr/>
        <w:t>⡘</w:t>
      </w:r>
      <w:r>
        <w:rPr/>
        <w:t>碬䜲圦ꌶꥠ槂뽖</w:t>
      </w:r>
      <w:r>
        <w:rPr/>
        <w:t>ꔻ</w:t>
      </w:r>
      <w:r>
        <w:rPr/>
        <w:t>硺繢橀썲洬嘣䌤</w:t>
      </w:r>
      <w:r>
        <w:rPr/>
        <w:t>ꔪ</w:t>
      </w:r>
      <w:r>
        <w:rPr/>
        <w:t>摒딱</w:t>
      </w:r>
      <w:r>
        <w:rPr/>
        <w:t>ꕱ</w:t>
      </w:r>
      <w:r>
        <w:rPr/>
        <w:t>깹啩쉪樭渮碵噈㍴껎䋍儬</w:t>
      </w:r>
      <w:r>
        <w:rPr/>
        <w:t>ꕢ</w:t>
      </w:r>
      <w:r>
        <w:rPr/>
        <w:t>獲伯凂⑩㙁뭳䔳㑾䒻㠫䐺䘱슩쵆㜯䥦幂숥顋⥞矂⫂䝁碘쉺㕹ꍀ䍔杕䀱硔숦伮坪睬⹕擂䕵斮䙰䁫轍⽭⮱⌽晶慖슿繍⬪⬤ヂ⩪傿㕞䱨ケ䕨㛂㭾繢椸琸づ㡶⥞輪木稷坕塧㇂咡顫栻场儱㴨戵㩘癎䵅쉟䐨炩⥪⍧潌쉏娽䜲␪檮쵙盂樬숳쉃㏂</w:t>
      </w:r>
      <w:r>
        <w:rPr/>
        <w:t>ⴵꗂ</w:t>
      </w:r>
      <w:r>
        <w:rPr/>
        <w:t>妥䱑㖩あ䙠瑵숳儴촽ꇂ剷䫂甦⑤䘪揂㕍椵䕤ꥨ涵彙⑫⸵癕쌤硈ㅈ숣琺猪䵺㗂獫쉊剦쵲䞏啍櫂櫂</w:t>
      </w:r>
      <w:r>
        <w:rPr/>
        <w:t>ⱹ</w:t>
      </w:r>
      <w:r>
        <w:rPr/>
        <w:t>株涣倦爩址떣槂땡噋牰⿎㢵ㄨ穎檩ꍫ⩾䝅걯쉸瑙숩獎甶幤仂㡬␸䩥澥樶佌⹉復灮㵬뾵偔슱䥳㥸砩浡㈸玩놘㨺</w:t>
      </w:r>
      <w:r>
        <w:rPr/>
        <w:t>Ⱨ</w:t>
      </w:r>
      <w:r>
        <w:rPr/>
        <w:t>参㝢摸숯䯎쉥</w:t>
      </w:r>
      <w:r>
        <w:rPr/>
        <w:t>ꖬ</w:t>
      </w:r>
      <w:r>
        <w:rPr/>
        <w:t>侻껂磂슬㞿氫偾棂䁒䊮䙘洳捇佰獂戫揂䕔㠷㷂ꍉ穳═卆딯</w:t>
      </w:r>
      <w:r>
        <w:rPr/>
        <w:t>ꥋ</w:t>
      </w:r>
      <w:r>
        <w:rPr/>
        <w:t>汥啯䊩䖮ꅡ츬䝴갫湊☦け䦵┻쏂㟂䎩中佣穄浗微庮玮䝍ꍗ䪡桾迂썲潷伪쉧恒搮滂쉦橓䞿帤⼨숴坆싂唱牴祶歐縲㫍偋剚㉊䑩愫땋〴</w:t>
      </w:r>
      <w:r>
        <w:rPr/>
        <w:t>Ⳃ⩑</w:t>
      </w:r>
      <w:r>
        <w:rPr/>
        <w:t>㤨⬦颣湐港摑㵞䁣</w:t>
      </w:r>
      <w:r>
        <w:rPr/>
        <w:t>ꖩ</w:t>
      </w:r>
      <w:r>
        <w:rPr/>
        <w:t>넴쵯痂슬杈♐匪輷恧⻂䩯㩠숯丳</w:t>
      </w:r>
      <w:r>
        <w:rPr/>
        <w:t>⡱</w:t>
      </w:r>
      <w:r>
        <w:rPr/>
        <w:t>㝭㈭繹숪㡢</w:t>
      </w:r>
      <w:r>
        <w:rPr/>
        <w:t>ⵅ</w:t>
      </w:r>
      <w:r>
        <w:rPr/>
        <w:t>싂䁇獉㡋扶礬灙睸瑌㌰横兑싂獍秃䱕殱㉯焣樴娊</w:t>
      </w:r>
      <w:r>
        <w:rPr/>
        <w:t>ⴣ</w:t>
      </w:r>
      <w:r>
        <w:rPr/>
        <w:t>䱅执䭢䆻㉲挻㋎殘㮩礫輲煡癒穬睒㕟뮱颬쉈䨨冣⩺걭卦忍숸</w:t>
      </w:r>
      <w:r>
        <w:rPr/>
        <w:t>Ⱚ⑙</w:t>
      </w:r>
      <w:r>
        <w:rPr/>
        <w:t>啞楲搱䰪桭搮扔佧慞쉅습</w:t>
      </w:r>
      <w:r>
        <w:rPr/>
        <w:t>ꤤ</w:t>
      </w:r>
      <w:r>
        <w:rPr/>
        <w:t>숵湣딲⪱坥柂䱀녲㆘⌨뭓勍杵癧㞥⿃嘩䚏愲촽〶䓂瞿伫唷칤慳</w:t>
      </w:r>
      <w:r>
        <w:rPr/>
        <w:t>⣃</w:t>
      </w:r>
      <w:r>
        <w:rPr/>
        <w:t>硉䁫쉣㡲欫</w:t>
      </w:r>
      <w:r>
        <w:rPr/>
        <w:t>ꤻ</w:t>
      </w:r>
      <w:r>
        <w:rPr/>
        <w:t>쉥甹쵌疡꥕轞㧂曂潨潵呉癀䘲坸</w:t>
      </w:r>
      <w:r>
        <w:rPr/>
        <w:t>⡏</w:t>
      </w:r>
      <w:r>
        <w:rPr/>
        <w:t>穤飂䫂䀺塪牢轍曃⍋㯂♰격㷃⽢顒獥䙨䁯别딹쉘睭딹じ⪵쌩轉ꍍ娰毂䢮</w:t>
      </w:r>
      <w:r>
        <w:rPr/>
        <w:t>ⱌ</w:t>
      </w:r>
      <w:r>
        <w:rPr/>
        <w:t>榬슬㠸晶漪⭖捴갪㠯城㍰㌷歨样塭싂㥥墵䣂报穣卢┫姂</w:t>
      </w:r>
      <w:r>
        <w:rPr/>
        <w:t>⡷</w:t>
      </w:r>
      <w:r>
        <w:rPr/>
        <w:t>ꏂ煚⹱㉓⩺숶玘水숶싂슘正究单ㅄ䗂㇂뗂┪䗂⩱쵕</w:t>
      </w:r>
      <w:r>
        <w:rPr/>
        <w:t>ꖩ</w:t>
      </w:r>
      <w:r>
        <w:rPr/>
        <w:t>쌤㥵쉀㨻┺㍔張뭔塲伽顙䋂슘䥏쉯磂瀭䁄䀵塰儸窥쉷䍆싃싎姂놻▮㕔医䅵挲⯂均涮깧歯㕑㝃滍婰</w:t>
      </w:r>
      <w:r>
        <w:rPr/>
        <w:t>ꕍ</w:t>
      </w:r>
      <w:r>
        <w:rPr/>
        <w:t>뽙䉮쉘噘关㝘㍏彧瘫穎╯窡䚵浅抬欵疩㭡䡠爳漯뮻쉅╤瑌桔⩒珂汎껎硨㩖奰㑬歨啫숷</w:t>
      </w:r>
      <w:r>
        <w:rPr/>
        <w:t>⣃</w:t>
      </w:r>
      <w:r>
        <w:rPr/>
        <w:t>싂㥃䠯㕂</w:t>
      </w:r>
      <w:r>
        <w:rPr/>
        <w:t>ꥍ</w:t>
      </w:r>
      <w:r>
        <w:rPr/>
        <w:t>獺渤䄩뾿싎幖剌</w:t>
      </w:r>
      <w:r>
        <w:rPr/>
        <w:t>⡖</w:t>
      </w:r>
      <w:r>
        <w:rPr/>
        <w:t>䍣捉䙯ㄲ呾</w:t>
      </w:r>
      <w:r>
        <w:rPr/>
        <w:t>Ⳃ</w:t>
      </w:r>
      <w:r>
        <w:rPr/>
        <w:t>䝹灹㩆题⹙⨥协タ쉚⪣䤣䨴䯃╠幓杹䠤⪮㠨⨳㚡䯂惂㭂汄咣</w:t>
      </w:r>
      <w:r>
        <w:rPr/>
        <w:t>ⱶ⥺</w:t>
      </w:r>
      <w:r>
        <w:rPr/>
        <w:t>绂䪬坃㭵卖浈숱砱ㄺ刹㐷ㆣ瘪椶싂㈥䑤䨮炿䡕瘭㋂浪縻氪甲쵹唫橙渣漺쉗医놿摓꧎㩲뭄㝃</w:t>
      </w:r>
      <w:r>
        <w:rPr/>
        <w:t>⡚</w:t>
      </w:r>
      <w:r>
        <w:rPr/>
        <w:t>쉒⫂咿櫃䨯䑎祏刲晖桃䜥䕤⽓쉯㈲䬱Ⓜ껂睫싂㙦捳㔷倭扑</w:t>
      </w:r>
      <w:r>
        <w:rPr/>
        <w:t>꤫</w:t>
      </w:r>
      <w:r>
        <w:rPr/>
        <w:t>盃歪쉶◂场㍑ㅏ⏍䄮䙍㐽㌦幺八橵⵲焽沬兄⽚⑲䡁坺䁀쉕쉤惂妿䫂瓂煀⬩뼳䍫瑏♨뽖</w:t>
      </w:r>
      <w:r>
        <w:rPr/>
        <w:t>⡾</w:t>
      </w:r>
      <w:r>
        <w:rPr/>
        <w:t>ꄺ繧䕭痂呇㘤싂쏂幵儩䪱⍵庩涻</w:t>
      </w:r>
      <w:r>
        <w:rPr/>
        <w:t>⡙</w:t>
      </w:r>
      <w:r>
        <w:rPr/>
        <w:t>輪徏䥗慤瑋婭縰克決汈欣祔縣⹮땴硨쉗殣䑨㝟쉈䡱ꥶ旎┭塄曂ㅕ婩淂䆵埂楇枬杲䈴忂悮쉪쉭坖쉷斥떘숳侻ꍆ</w:t>
      </w:r>
      <w:r>
        <w:rPr/>
        <w:t>ꤩ</w:t>
      </w:r>
      <w:r>
        <w:rPr/>
        <w:t>䖡纡숨㧂㉪坎쉄䌱佲愲䩗澿檩䌽⭕乱強啯䧂挪㵾⍨숦毃㌬卭㍅╋딽⑂ꥬ㑬瀤儣견쉌䪵嘻亿쵐㥀갨⥖䁣⹹ꍮ帊䩁싂瑨䝒是勎穧ꥶ潷奲⤷뽋颱╡窣䉕兰㈴伦</w:t>
      </w:r>
      <w:r>
        <w:rPr/>
        <w:t>Ᵽ</w:t>
      </w:r>
      <w:r>
        <w:rPr/>
        <w:t>㍌딸ꄭ幩싍⦘⹎楢䧍潟</w:t>
      </w:r>
      <w:r>
        <w:rPr/>
        <w:t>ꔦ⒮</w:t>
      </w:r>
      <w:r>
        <w:rPr/>
        <w:t>䌳剆䤶䣂⩱塚敶捅义顦刪䡦촱쉑쉾ꇂ칺全楺淍扁澡洹ギ䉧쉮䪮婅㉘쉷싂⭋び쉩碏</w:t>
      </w:r>
      <w:r>
        <w:rPr/>
        <w:t>꧂</w:t>
      </w:r>
      <w:r>
        <w:rPr/>
        <w:t>攪祏擂卒核値Ⓜ南祬싂쉋쉢卾㥡礲쉉榏佑㦱顈⸮瞮╤厥⸦桔呇㕂堨쉹</w:t>
      </w:r>
      <w:r>
        <w:rPr/>
        <w:t>ⱟ</w:t>
      </w:r>
      <w:r>
        <w:rPr/>
        <w:t>攥畕╟칫䚩⏂桚䶿䝘䉟ꍇ</w:t>
      </w:r>
      <w:r>
        <w:rPr/>
        <w:t>ꥏ</w:t>
      </w:r>
      <w:r>
        <w:rPr/>
        <w:t>ꆩ쉄䨷橭怩⽾썡넭繨畇纱</w:t>
      </w:r>
      <w:r>
        <w:rPr/>
        <w:t>ꕆ</w:t>
      </w:r>
      <w:r>
        <w:rPr/>
        <w:t>愪頳樷䒥⸤␦玵䅗㐴牬ㅮこ漦쉕숨幱繏欭쉧숤걞灐⩱硔檩㝑⼷⚵䁀䨶戫뾩걆扢扒顊䦩쉙㘺싂䈦獗䲏ꍋ矎歐넣绂썧啮㜭㒩恏攬숲牉砻殏ヂ愩䌣䉡澏䦏쉚䥐ꥴꇂㅎ꺱╈幚敚恕灟♧婯渽匩촯惂憏㩇</w:t>
      </w:r>
      <w:r>
        <w:rPr/>
        <w:t>ꦘ</w:t>
      </w:r>
      <w:r>
        <w:rPr/>
        <w:t>彃⥤瑶由折⩹悱䡯㈻䥳托硦䶥딫쉌汁截擎䎣㤭䥑㍚</w:t>
      </w:r>
      <w:r>
        <w:rPr/>
        <w:t>ꕢ</w:t>
      </w:r>
      <w:r>
        <w:rPr/>
        <w:t>㬤䍶싂埂䕡縮䅞㒏Ⓧ⍈㍮欶⬫㶮㝺佐㣂乵⽘硌吲曂쉨㗂싂才</w:t>
      </w:r>
      <w:r>
        <w:rPr/>
        <w:t>ꖥ</w:t>
      </w:r>
      <w:r>
        <w:rPr/>
        <w:t>祟桁扥濂⩐걑곃祓磂쉧쉇橰暡㩁冬촹歞伵▱칟熻療䠳㍣恌㝍㕀㑧㌣䕕╏</w:t>
      </w:r>
      <w:r>
        <w:rPr/>
        <w:t>ⱟ☦</w:t>
      </w:r>
      <w:r>
        <w:rPr/>
        <w:t>걈⩧뽣槂䜪䫃啫ꥫ揂㖣⹘拂秂쉔쵞껂席싂揂땬⛂煚㍱㍆깅㴨⽱䤰䉟ꎡ稩쉤牡㭖㥕䈵⩢쉮쉷䷂㵠䙥殣䍚囃䥕숷䬩깔煓쉲㉁暱쉗⩧佂㥗⾘㩉坤漲㴫椪䌹⤵呀睐恑싂庡ꄱ䰸甭欺ꍸ♸쵌礪輮婷嘴兠乀ぷ姂爦墡䑰</w:t>
      </w:r>
      <w:r>
        <w:rPr/>
        <w:t>ⵌ</w:t>
      </w:r>
      <w:r>
        <w:rPr/>
        <w:t>恤灶♭⌬◂쵓厥䬪䱥걙촣걔噫䑷녤牯쉊噚燂剷⹬洵䬯췂㭃輹燍⦣⩄숩곂䜤扁㚵溩㍍伨碏繫兑䤸깫洦쉕搪溡磂쉒䩾惎</w:t>
      </w:r>
      <w:r>
        <w:rPr/>
        <w:t>ꤽ</w:t>
      </w:r>
      <w:r>
        <w:rPr/>
        <w:t>쌷津쉢㙔䧂쉌ꏍ汅㑆ꥬ⒏䵠兙쉃⹃쉘뭤塾帻뭂䙕繣걸쎩秂⼪䂬ㅈ僂剮欵⩥㩟頵</w:t>
      </w:r>
      <w:r>
        <w:rPr/>
        <w:t>⡌</w:t>
      </w:r>
      <w:r>
        <w:rPr/>
        <w:t>彨繳䠽㡅溱쉩㡭⪏㡆쉧晖潚ꅭ憿쉡놮뾏쵒쌷⦿滂繳ꅶ쉾䕯轰灌쉁䡩⥞卯棂椺䂻殡睚噍깊쉗㋂촤癆祯녷堰権匊㢻䥌⨲䱐ꍪ⥟咬곂惂晉桏숮걂杤㐺㨷歉竂쉙䅂坐뼭썟슻䴸䯂剢帥㡖</w:t>
      </w:r>
      <w:r>
        <w:rPr/>
        <w:t>ⵌ</w:t>
      </w:r>
      <w:r>
        <w:rPr/>
        <w:t>䄱湒쉉礣뭐╉</w:t>
      </w:r>
      <w:r>
        <w:rPr/>
        <w:t>ⱳ</w:t>
      </w:r>
      <w:r>
        <w:rPr/>
        <w:t>䝓䡅畎㩧㬮녢칬☲⬵䔻汀쉐潁並䱆䨣塇䅖㫂塊憡恢䐬䭗⩌轮㍥杒怳숻썚⩪ㄹ呠䰦놘咡⸴ꆱ牴⒡儹ꌪ䵨惂㄰㵚㛂ꌶ唤㥰䉣晧썇楊手숶</w:t>
      </w:r>
      <w:r>
        <w:rPr/>
        <w:t>ⵡ</w:t>
      </w:r>
      <w:r>
        <w:rPr/>
        <w:t>㑎숤堻斣嘮숲쉥䁊娬싂㚏㑏圩슏䱂彋〣쉲恕煋䬥〨恵灯</w:t>
      </w:r>
      <w:r>
        <w:rPr/>
        <w:t>Ɫ⡇⍍⥾</w:t>
      </w:r>
      <w:r>
        <w:rPr/>
        <w:t>거兑侏ꇂ⏃䡫쏂⫂楁쉺䵁甭춬</w:t>
      </w:r>
      <w:r>
        <w:rPr/>
        <w:t>ꕙ</w:t>
      </w:r>
      <w:r>
        <w:rPr/>
        <w:t>ⱟ</w:t>
      </w:r>
      <w:r>
        <w:rPr/>
        <w:t>榱吷穷景㑪ꅇ⬬稤싂㝈뽬䜱ꍠ⨺䍂⍕姎牆컂갦剀顀쵰☯睊愺숭</w:t>
      </w:r>
      <w:r>
        <w:rPr/>
        <w:t>ꕄ</w:t>
      </w:r>
      <w:r>
        <w:rPr/>
        <w:t>桲ꍅ㝨쉠呣捉</w:t>
      </w:r>
      <w:r>
        <w:rPr/>
        <w:t>Ⲙ</w:t>
      </w:r>
      <w:r>
        <w:rPr/>
        <w:t>珂䓂뭵</w:t>
      </w:r>
      <w:r>
        <w:rPr/>
        <w:t>ꥆ</w:t>
      </w:r>
      <w:r>
        <w:rPr/>
        <w:t>㩃쉕䗂䵈甤樱拂窬矂쉧♬䳂磂뮏싂싍⥫㐺뭳</w:t>
      </w:r>
      <w:r>
        <w:rPr/>
        <w:t>⡐</w:t>
      </w:r>
      <w:r>
        <w:rPr/>
        <w:t>㭕䶩潾⽫敋机垩䑭填㯂</w:t>
      </w:r>
      <w:r>
        <w:rPr/>
        <w:t>ꕞ</w:t>
      </w:r>
      <w:r>
        <w:rPr/>
        <w:t>橾䩋⩧幚쉔쉍犏睬亘晹</w:t>
      </w:r>
      <w:r>
        <w:rPr/>
        <w:t>ⱸ</w:t>
      </w:r>
      <w:r>
        <w:rPr/>
        <w:t>ꅺ㞘칣掩浵</w:t>
      </w:r>
      <w:r>
        <w:rPr/>
        <w:t>⠣</w:t>
      </w:r>
      <w:r>
        <w:rPr/>
        <w:t>쉥㝧김瀪㗂繹く⽂溣彣爰特쉃埂恫</w:t>
      </w:r>
      <w:r>
        <w:rPr/>
        <w:t>ⴣ</w:t>
      </w:r>
      <w:r>
        <w:rPr/>
        <w:t>숰啕㑲㍬毂싂顇녲奰쉟Ⓜ㩁机攰䵘쉳窣癳湺媣</w:t>
      </w:r>
      <w:r>
        <w:rPr/>
        <w:t>ꤱ</w:t>
      </w:r>
      <w:r>
        <w:rPr/>
        <w:t>擂拂㧂慦䯂⭞䰮摂묮숶䦿숶</w:t>
      </w:r>
      <w:r>
        <w:rPr/>
        <w:t>ⱪ╕</w:t>
      </w:r>
      <w:r>
        <w:rPr/>
        <w:t>参䫂쉖姍쉔♀䟂䥪坍䠹欴穩砤땗</w:t>
      </w:r>
      <w:r>
        <w:rPr/>
        <w:t>⠭</w:t>
      </w:r>
      <w:r>
        <w:rPr/>
        <w:t>칥䩹꺮兆䁧숳쌦椩숭㜩歉桵쉇䡣넺湚皻煕쉴䙚轈㭒昪䕍犿ꍴ㵳瘤⺩甸䍌幑湘㈻偸塈畟偹氷⧂䱍䥀夫쉲囂㠽渽⍖쉍癹䕍噱⩾汲彵皏</w:t>
      </w:r>
      <w:r>
        <w:rPr/>
        <w:t>⢏</w:t>
      </w:r>
      <w:r>
        <w:rPr/>
        <w:t>戸徏䝰ぷ乨곍녫䍍墬瑂噂녤璏</w:t>
      </w:r>
      <w:r>
        <w:rPr/>
        <w:t>ꤱ</w:t>
      </w:r>
      <w:r>
        <w:rPr/>
        <w:t>慦余⨱숥ꏍ娶䵕公匷썏㑑츦쉇婦☰晗挴숵桴쉙晱䖥椣甦䯂娮畷硏檻⼪썅습넰츽祒べ⩩묬竂稽徘䭟㤭癳猣穎轾</w:t>
      </w:r>
      <w:r>
        <w:rPr/>
        <w:t>⡦</w:t>
      </w:r>
      <w:r>
        <w:rPr/>
        <w:t>딪㩥㑴硓㐷ꍒ湐杪永슻椺숯숱␯㵇睨곂䱊嘦偗⍌⍏杹</w:t>
      </w:r>
      <w:r>
        <w:rPr/>
        <w:t>⡶</w:t>
      </w:r>
      <w:r>
        <w:rPr/>
        <w:t>䑭⼸䅦轩晦䌵仂忎┺</w:t>
      </w:r>
      <w:r>
        <w:rPr/>
        <w:t>⡮</w:t>
      </w:r>
      <w:r>
        <w:rPr/>
        <w:t>窻摉媩渷䋂悮䅟偞榥牬䍀충㩨</w:t>
      </w:r>
      <w:r>
        <w:rPr/>
        <w:t>ꥂ</w:t>
      </w:r>
      <w:r>
        <w:rPr/>
        <w:t>棂䣂䜦嚘䈻睮殬칹⥉䭚汖圻숣㏂敥烂䱨㦱⹀쵉㨵⾘㤺쉵敺垩灚䙎쌽湊쉡洱桊晘쉞幾⍠妿㈭礹呧晬⹸뼮廂堣縥⩁슩禬䭩顊쉾夊슣⥐쉙勂ꅙ捔堯䃂㭢쉬┤쉀䁃洭쉌瑄潘</w:t>
      </w:r>
      <w:r>
        <w:rPr/>
        <w:t>⡀</w:t>
      </w:r>
      <w:r>
        <w:rPr/>
        <w:t>슱㜪⌭㩏恙䲩兰甹쉟檬惃慉刬䱸䥄⧃⌸츹充堩⍤浏츹爲䪘쉔㉵澻⍹嫂泂ㄷ␵攤㇂╢拍⌴磂擂⩓⨰煪濂渳뿍捍繹ꌯ䵌憿猹呥쵟确⺩쉓〺㌲祋</w:t>
      </w:r>
      <w:r>
        <w:rPr/>
        <w:t>Ɱ</w:t>
      </w:r>
      <w:r>
        <w:rPr/>
        <w:t>縪⩌梵⩯ꥱ</w:t>
      </w:r>
      <w:r>
        <w:rPr/>
        <w:t>꤭</w:t>
      </w:r>
      <w:r>
        <w:rPr/>
        <w:t>䘯佧䬪╾쉊灤㙶圽獈畇顳煾䩹䭚䍟</w:t>
      </w:r>
      <w:r>
        <w:rPr/>
        <w:t>꧂</w:t>
      </w:r>
      <w:r>
        <w:rPr/>
        <w:t>숱췃㝙걘僂呵쉚╠刪</w:t>
      </w:r>
      <w:r>
        <w:rPr/>
        <w:t>⡩</w:t>
      </w:r>
      <w:r>
        <w:rPr/>
        <w:t>슱㑇憏</w:t>
      </w:r>
      <w:r>
        <w:rPr/>
        <w:t>ⶻ</w:t>
      </w:r>
      <w:r>
        <w:rPr/>
        <w:t>ㆵ番⩱⩨뽌夭䵭쉓淂狂妵ꥺ橅⽔庻숵㝏㥤쉤啹䭶㑈皩싂⥌顤㴴攣㥞砸쉅䌭戲⮏䭀ꎩ⪏㨵昵䍷佞ꄸ䥔漻樽䍠묯倨㜭䓂煍㩢䍎ꥫ숯枏庩幅칞䑍䱚⽑⚮</w:t>
      </w:r>
      <w:r>
        <w:rPr/>
        <w:t>ꕊ</w:t>
      </w:r>
      <w:r>
        <w:rPr/>
        <w:t>幚戺䙓</w:t>
      </w:r>
      <w:r>
        <w:rPr/>
        <w:t>ⵢ</w:t>
      </w:r>
      <w:r>
        <w:rPr/>
        <w:t>쉣䥸ꄽ拂琪䝇쵌嗂⩵䥟急䡢瘭唣쉇䚻當⩞啰⴯䜨憻偟㪱幒䀹䁂㐴玵춘獶䅃</w:t>
      </w:r>
      <w:r>
        <w:rPr/>
        <w:t>ꖵ</w:t>
      </w:r>
      <w:r>
        <w:rPr/>
        <w:t>ⰻ</w:t>
      </w:r>
      <w:r>
        <w:rPr/>
        <w:t>婩普</w:t>
      </w:r>
      <w:r>
        <w:rPr/>
        <w:t>ꤷ</w:t>
      </w:r>
      <w:r>
        <w:rPr/>
        <w:t>뽫䪡䅋뼲伳あ썺싂傩㣂㝀棂⺘䩮뮿䴵◂瑪晌</w:t>
      </w:r>
      <w:r>
        <w:rPr/>
        <w:t>ꕓ</w:t>
      </w:r>
      <w:r>
        <w:rPr/>
        <w:t>睑楄獏彚쉎味琨愵䫂숬呁㒥䕚祰桘슻奁쉯䛂⧂쉩削겣杲㌷䩫甤쉸⺮摗恂䣂轆䱄䅗つ⑪佭칎睕䡂硥⥵⮣禩䞱佩⭗㤪䍧殡㘲숫犮欪縶䵪游╳㷂</w:t>
      </w:r>
      <w:r>
        <w:rPr/>
        <w:t>⠷</w:t>
      </w:r>
      <w:r>
        <w:rPr/>
        <w:t>疻ꍨ灧䧂扺⩈슡歙恖숨灢㍡牲⹶㍇㡘</w:t>
      </w:r>
      <w:r>
        <w:rPr/>
        <w:t>⢬</w:t>
      </w:r>
      <w:r>
        <w:rPr/>
        <w:t>榥쉌</w:t>
      </w:r>
      <w:r>
        <w:rPr/>
        <w:t>ⴣ</w:t>
      </w:r>
      <w:r>
        <w:rPr/>
        <w:t>쉭瑍㵬爭厣捴뇂䈳捔扇</w:t>
      </w:r>
      <w:r>
        <w:rPr/>
        <w:t>⡋</w:t>
      </w:r>
      <w:r>
        <w:rPr/>
        <w:t>쉘㓂ꍭ슿掮㑪槂悘䁃䴪儯ㄴ싎辵췂꺏怴숵幬剴ꥮ唣쉆唩呉䥚⽬潏甪䓂㉪䥚䈤癶佋儹汇싍痂⸣卞⍸쉺⥶頣╚䵘惃兵슣슮捉썹啅⪬塮깱</w:t>
      </w:r>
      <w:r>
        <w:rPr/>
        <w:t>ⱡ</w:t>
      </w:r>
      <w:r>
        <w:rPr/>
        <w:t>䘨㏂㥟䏍慤⎿</w:t>
      </w:r>
      <w:r>
        <w:rPr/>
        <w:t>⣂</w:t>
      </w:r>
      <w:r>
        <w:rPr/>
        <w:t>䵉㴪折⍳獏枩却곂幧儹䡉ꄫ춥憣竎殩儵䩐剡熡澬╸㍟슘㜯啮甫汾㙤썔숰곂剃</w:t>
      </w:r>
      <w:r>
        <w:rPr/>
        <w:t>Ⳃ</w:t>
      </w:r>
      <w:r>
        <w:rPr/>
        <w:t>㔻⏂㢱灁噷쉠숻兓獦䔱䀣㍄牫뭡쉉䵢썫乁癢⥳싍⺩칭繸</w:t>
      </w:r>
      <w:r>
        <w:rPr/>
        <w:t>ⵠ</w:t>
      </w:r>
      <w:r>
        <w:rPr/>
        <w:t>㬮礵숣㞥䍱썥⪩㍭쉨杗Ⓜ깭禡㦘繶櫂煊愩</w:t>
      </w:r>
      <w:r>
        <w:rPr/>
        <w:t>ⱞ</w:t>
      </w:r>
      <w:r>
        <w:rPr/>
        <w:t>塞뼯砦䙓</w:t>
      </w:r>
      <w:r>
        <w:rPr/>
        <w:t>ꗂ</w:t>
      </w:r>
      <w:r>
        <w:rPr/>
        <w:t>爥䬮氺潟䮩噞扯⾬竂爦桶싂碩⩮坰亏㞏獆敀䧂㉘⩬ꏍ⩴囃㙎楋칍侩睦꧎뼊倪䐳䤨</w:t>
      </w:r>
      <w:r>
        <w:rPr/>
        <w:t>ꦩ</w:t>
      </w:r>
      <w:r>
        <w:rPr/>
        <w:t>㑉⹒斬갤䕒┷슘硔撮挤䰸轮䨽⫂숷砻⵴䰻烂䢮璩䚡쉣숫䖮歠㓂殡帵严䩇⫂⭺깄⸴䍆樨彠瘳㵃숳䥥〲뽑숦㴻奌嗂♂伴뭁㈽ꅠ娯䭋佒捠睷猸喱爭潔硞䟎㪩ꥵ桯敓姂⺩⩔슡㑈卍䉄⩒㙯ㄮ㋂⥳</w:t>
      </w:r>
      <w:r>
        <w:rPr/>
        <w:t>ꔰ</w:t>
      </w:r>
      <w:r>
        <w:rPr/>
        <w:t>柂挪坟獏䈤겱囎쉫㐤湐恉祲䨭䥧塭呾洯ꍹ堽⬪潳䡳灮穄녆呙頵칟橍㏍</w:t>
      </w:r>
      <w:r>
        <w:rPr/>
        <w:t>⢿⩤⏂</w:t>
      </w:r>
      <w:r>
        <w:rPr/>
        <w:t>䢡徘쉆瑗昽㫍橾쉶습묦焰㥵槂愻⥤卋堮⭰䠪潶怸痎楐문쵡♑〳</w:t>
      </w:r>
      <w:r>
        <w:rPr/>
        <w:t>⡡</w:t>
      </w:r>
      <w:r>
        <w:rPr/>
        <w:t>䘺⭚⑷슥쉣䝶牞輵璘쉙甲磂匮斘ㆱ泂㏂뮥繣噲⏂쉤䙷숵</w:t>
      </w:r>
      <w:r>
        <w:rPr/>
        <w:t>ⴵ</w:t>
      </w:r>
      <w:r>
        <w:rPr/>
        <w:t>넺뭰画盂硭</w:t>
      </w:r>
      <w:r>
        <w:rPr/>
        <w:t>ⵈ</w:t>
      </w:r>
      <w:r>
        <w:rPr/>
        <w:t>汀녬╦⍧璻睈䥺</w:t>
      </w:r>
      <w:r>
        <w:rPr/>
        <w:t>ꔷ</w:t>
      </w:r>
      <w:r>
        <w:rPr/>
        <w:t>싂癢㶩㆏䐫傡捏</w:t>
      </w:r>
      <w:r>
        <w:rPr/>
        <w:t>ⵈ⫂</w:t>
      </w:r>
      <w:r>
        <w:rPr/>
        <w:t>穈壍걒⸭쉵瘶䷂</w:t>
      </w:r>
      <w:r>
        <w:rPr/>
        <w:t>Ⲯ</w:t>
      </w:r>
      <w:r>
        <w:rPr/>
        <w:t>ㄴ獰⨴窮噺櫂▩䧃⑎䷂숪癊㬶爰◂놵患⹢ꎏ〱咵硅䇂喿</w:t>
      </w:r>
      <w:r>
        <w:rPr/>
        <w:t>⡴ⱓ</w:t>
      </w:r>
      <w:r>
        <w:rPr/>
        <w:t>晀渴䍂쉹쉈숳쉴숣傱㥢㧂갫卐숷</w:t>
      </w:r>
      <w:r>
        <w:rPr/>
        <w:t>Ⳃ</w:t>
      </w:r>
      <w:r>
        <w:rPr/>
        <w:t>숴갣</w:t>
      </w:r>
      <w:r>
        <w:rPr/>
        <w:t>ⷂ</w:t>
      </w:r>
      <w:r>
        <w:rPr/>
        <w:t>꺬帬⩥䇍쉩䑑⸩쉊㏂䠤㭋떻㉞㚣桷㴭╎啙ㄬ獚</w:t>
      </w:r>
      <w:r>
        <w:rPr/>
        <w:t>ꥃ</w:t>
      </w:r>
      <w:r>
        <w:rPr/>
        <w:t>㠱㙧疣繦썡杪㩸睮䖏⽘싎ꍗ㥮䡈㩌劵㆏㈳⍊倪匫걥쉉숰䯍恱䴺슮姂㘮颮뼸㩎╯稪硕䑷㭉쉢䱃쏂ㆩ㔪숪䭥</w:t>
      </w:r>
      <w:r>
        <w:rPr/>
        <w:t>ꖥ</w:t>
      </w:r>
      <w:r>
        <w:rPr/>
        <w:t>濂ꌽ嘴咱娩栻儯</w:t>
      </w:r>
      <w:r>
        <w:rPr/>
        <w:t>ꤣ⫂</w:t>
      </w:r>
      <w:r>
        <w:rPr/>
        <w:t>㜦䝾</w:t>
      </w:r>
      <w:r>
        <w:rPr/>
        <w:t>ꕉ</w:t>
      </w:r>
      <w:r>
        <w:rPr/>
        <w:t>쌦</w:t>
      </w:r>
      <w:r>
        <w:rPr/>
        <w:t>ⷃ</w:t>
      </w:r>
      <w:r>
        <w:rPr/>
        <w:t>棂だ䕎믂噮쉡偮⤶⩰⥺参ꥰ报䵈渤㔺쵕敦癹♱夤묶妵⩱泂떬汏쉒幤䔹う猯杤畆顤琳呵㬰쉾䩅噉ꄲ唨圦칂灍婈瑹⩁佬嘪䛂㯂奋櫂㣎</w:t>
      </w:r>
      <w:r>
        <w:rPr/>
        <w:t>ꕈ</w:t>
      </w:r>
      <w:r>
        <w:rPr/>
        <w:t>秂晫滂싂䈴灐슥涣쉺楶疻ꌣ䶬䁚䍨婓⦩숲뼯汔睘㙹⪮彺숭䭂㥺⨭サ轩姂㥹扞瑲숪숮ㄩ摋啵䥯䏂䡓㵹㡍⬫㡤㎮쉁昻縸⛂硈슣助깳뮬敓쉆</w:t>
      </w:r>
      <w:r>
        <w:rPr/>
        <w:t>ꤴ</w:t>
      </w:r>
      <w:r>
        <w:rPr/>
        <w:t>녤</w:t>
      </w:r>
      <w:r>
        <w:rPr/>
        <w:t>꧂⸵</w:t>
      </w:r>
      <w:r>
        <w:rPr/>
        <w:t>⡚</w:t>
      </w:r>
      <w:r>
        <w:rPr/>
        <w:t>偙ꄸ汆⩯碘ㅊ㷂</w:t>
      </w:r>
      <w:r>
        <w:rPr/>
        <w:t>ꖵ</w:t>
      </w:r>
      <w:r>
        <w:rPr/>
        <w:t>係䈪</w:t>
      </w:r>
      <w:r>
        <w:rPr/>
        <w:t>⠺</w:t>
      </w:r>
      <w:r>
        <w:rPr/>
        <w:t>夥氳㯂灔쉫湨⭆札걞숷機⺬䉎␨</w:t>
      </w:r>
      <w:r>
        <w:rPr/>
        <w:t>⢬</w:t>
      </w:r>
      <w:r>
        <w:rPr/>
        <w:t>丮輱嚡䉴斵㩅⴬改灇塮倱쉄캮眹㇂</w:t>
      </w:r>
      <w:r>
        <w:rPr/>
        <w:t>ꥒ</w:t>
      </w:r>
      <w:r>
        <w:rPr/>
        <w:t>㘤汬硢㡡㢵涏接싂쉴쉡췂</w:t>
      </w:r>
      <w:r>
        <w:rPr/>
        <w:t>ꗂ</w:t>
      </w:r>
      <w:r>
        <w:rPr/>
        <w:t>쉕婠栩㈳池揂穓⩟딲剮氊獓</w:t>
      </w:r>
      <w:r>
        <w:rPr/>
        <w:t>ⲡ</w:t>
      </w:r>
      <w:r>
        <w:rPr/>
        <w:t>ⴻ</w:t>
      </w:r>
      <w:r>
        <w:rPr/>
        <w:t>曂繃歄쉩㑈橪㣂㵥男썺⨭癊䃂朸캘䵍숳썉䁸杆㛂ꥵ쉑挳䵂쉃䌪甦䔣⩆弳朽単칋昲⩾␵깠塗係猻啌츶쉳唻檻숩쉌熣愳쵥竂㐣☽녩ㅍ捑⭈쉇丷쉊싃浫쉤⹴⍧ヂ䑌떩䙁歮噖䰣㐴㥓곂쵹뽐浄瀺떵权</w:t>
      </w:r>
      <w:r>
        <w:rPr/>
        <w:t>꧂</w:t>
      </w:r>
      <w:r>
        <w:rPr/>
        <w:t>嘬恕繒긻䡂뽥偉敦敕昹坑煯䑳竂急䌲▵⎩熵⭯⬪⛂㶘䑹㍺温䉗ざ㵓䨷걥䩋棂噟쉌슩泂㶏쏂㬨䖵京⩷⑔슡䓂⭇睖땁唫뾵瀳쉑췍桭슿</w:t>
      </w:r>
      <w:r>
        <w:rPr/>
        <w:t>ⱗ</w:t>
      </w:r>
      <w:r>
        <w:rPr/>
        <w:t>丳顱묪㴦猪䑟瓂䩷澣偊䰱</w:t>
      </w:r>
      <w:r>
        <w:rPr/>
        <w:t>⣂</w:t>
      </w:r>
      <w:r>
        <w:rPr/>
        <w:t>慓湃楣礱</w:t>
      </w:r>
      <w:r>
        <w:rPr/>
        <w:t>ⵋ</w:t>
      </w:r>
      <w:r>
        <w:rPr/>
        <w:t>珃嘱䭚㕚冩搤䅴㡆牷갰◂뽢獹煌帲녷祫㵟㟂琸獞㠽憣⪘煓䈸⑰潓</w:t>
      </w:r>
      <w:r>
        <w:rPr/>
        <w:t>ꤣ</w:t>
      </w:r>
      <w:r>
        <w:rPr/>
        <w:t>㭶潖䍓ꄴ</w:t>
      </w:r>
      <w:r>
        <w:rPr/>
        <w:t>⡞</w:t>
      </w:r>
      <w:r>
        <w:rPr/>
        <w:t>㜰檥轥䵸㭬婂䗍칐⵶惎㵠⬽꺩橏숷猣뭠顢剠稦⭦䙰⑑</w:t>
      </w:r>
      <w:r>
        <w:rPr/>
        <w:t>ꤪ</w:t>
      </w:r>
      <w:r>
        <w:rPr/>
        <w:t>杶飂扱樰싂䥗㨵掻쉧〪ꍆ</w:t>
      </w:r>
      <w:r>
        <w:rPr/>
        <w:t>ꦏ</w:t>
      </w:r>
      <w:r>
        <w:rPr/>
        <w:t>倭潦</w:t>
      </w:r>
      <w:r>
        <w:rPr/>
        <w:t>ⴺ</w:t>
      </w:r>
      <w:r>
        <w:rPr/>
        <w:t>㉺坱쉙佣숴健灍䰤ꅉ䭚䭯썥䂵㮵䪬碩ꥣ슣긦呠䀰浟묩㝇劣兎쉄ꍎ䊩杌眸썍걵弣敀䱨땱䫂杌婗噾☷ꆬ桂睶</w:t>
      </w:r>
      <w:r>
        <w:rPr/>
        <w:t>⡢</w:t>
      </w:r>
      <w:r>
        <w:rPr/>
        <w:t>㑐轋㡊</w:t>
      </w:r>
      <w:r>
        <w:rPr/>
        <w:t>ⱄ</w:t>
      </w:r>
      <w:r>
        <w:rPr/>
        <w:t>䙫幦眪繧牭塑䥷煒ꆵ勍搨␥칹䷂堽⩑쉔쉄搯䕭婳猻微⚿㜵</w:t>
      </w:r>
      <w:r>
        <w:rPr/>
        <w:t>ⱑ</w:t>
      </w:r>
      <w:r>
        <w:rPr/>
        <w:t>慁㪻轔䩆狂倷恎</w:t>
      </w:r>
      <w:r>
        <w:rPr/>
        <w:t>ꕺ</w:t>
      </w:r>
      <w:r>
        <w:rPr/>
        <w:t>坯묩</w:t>
      </w:r>
      <w:r>
        <w:rPr/>
        <w:t>⠰</w:t>
      </w:r>
      <w:r>
        <w:rPr/>
        <w:t>䩟湔搷숪</w:t>
      </w:r>
      <w:r>
        <w:rPr/>
        <w:t>⡖</w:t>
      </w:r>
      <w:r>
        <w:rPr/>
        <w:t>〬䥂瀱摫杌쉄瑋</w:t>
      </w:r>
      <w:r>
        <w:rPr/>
        <w:t>ⵌ</w:t>
      </w:r>
      <w:r>
        <w:rPr/>
        <w:t>䤪䩴扐抿僂ꥶ嘲쉰녮淂繟</w:t>
      </w:r>
      <w:r>
        <w:rPr/>
        <w:t>ⰵ</w:t>
      </w:r>
      <w:r>
        <w:rPr/>
        <w:t>奅걪〷⪩䱔䘹怣⌣䰤녬묰⑶쵦旂㛂娵䅶楚䴰瀩</w:t>
      </w:r>
      <w:r>
        <w:rPr/>
        <w:t>ꤩ</w:t>
      </w:r>
      <w:r>
        <w:rPr/>
        <w:t>㕈䥠摬禱뭁㨸牍穵쉭挶⩷偯㨶㍃㭘挷䋂썏녯眬沏쉃匨⮡曂꥖⼺眦湣䥫㜬㝔䱔䭚䱸剞긱秎쉚⭊䴯䡍㙳灀淂쉰曂繒땙⍃숺䈴㴩䉡숳</w:t>
      </w:r>
      <w:r>
        <w:rPr/>
        <w:t>ꦥ</w:t>
      </w:r>
      <w:r>
        <w:rPr/>
        <w:t>쉳车⧂쉁⨻渪䍵ㄦ⩣欰啡常桌欣奏灓╵숲祊㕪㡀䰯칔皩ꅅ栴</w:t>
      </w:r>
      <w:r>
        <w:rPr/>
        <w:t>ꕂ</w:t>
      </w:r>
      <w:r>
        <w:rPr/>
        <w:t>쉐⫂쏂ꍵ⩀慓ㆩ⭅䩙劘朽堽㨭䊬兹䓂㵎焤敁浢㟂䠩䭮걬䑷녚祶戹⛂䚡쉱쉹灩㕗</w:t>
      </w:r>
      <w:r>
        <w:rPr/>
        <w:t>⣂</w:t>
      </w:r>
      <w:r>
        <w:rPr/>
        <w:t>琥䬳䝕땥䡁숺猪⹱⦿</w:t>
      </w:r>
      <w:r>
        <w:rPr/>
        <w:t>ꦿ</w:t>
      </w:r>
      <w:r>
        <w:rPr/>
        <w:t>䭇䱆幔䶱①䝅뾣싃瀥懂喘곂畟숯㐦刹丰搊춬串垣䷍玵숦䵋敇庱⭈兪契</w:t>
      </w:r>
      <w:r>
        <w:rPr/>
        <w:t>ꦘꕇ</w:t>
      </w:r>
      <w:r>
        <w:rPr/>
        <w:t>婕</w:t>
      </w:r>
      <w:r>
        <w:rPr/>
        <w:t>Ⱛ</w:t>
      </w:r>
      <w:r>
        <w:rPr/>
        <w:t>朱쉇㒱䔦父䭪礯䷂쉃奤顩㘪呸뼥慞捯쉍뿂獓㙑彪䥩칚㈹䪿呉摏煨䵂穴쉎獥嫂땓佧て㙦㕎⑷걸䥨⤱噫凂㑅⸺啾坋긷㑊䨦뭂ꅢ</w:t>
      </w:r>
      <w:r>
        <w:rPr/>
        <w:t>Ⱙ</w:t>
      </w:r>
      <w:r>
        <w:rPr/>
        <w:t>疻䘵╁桴</w:t>
      </w:r>
      <w:r>
        <w:rPr/>
        <w:t>Ⲙ</w:t>
      </w:r>
      <w:r>
        <w:rPr/>
        <w:t>싂㡌䡳㕋</w:t>
      </w:r>
      <w:r>
        <w:rPr/>
        <w:t>⠳</w:t>
      </w:r>
      <w:r>
        <w:rPr/>
        <w:t>画㜨걇녧䙯ꎡ天狂圩穩䈷╘婹偃杄儰</w:t>
      </w:r>
      <w:r>
        <w:rPr/>
        <w:t>ꤺ</w:t>
      </w:r>
      <w:r>
        <w:rPr/>
        <w:t>侮渻╣攱⩗喥䱚</w:t>
      </w:r>
      <w:r>
        <w:rPr/>
        <w:t>ⳃ⵮</w:t>
      </w:r>
      <w:r>
        <w:rPr/>
        <w:t>櫂乧捒佟㍫䭓뭧桁稥䥒☷桡㮮勂墱촽숦⑈ꥢ湑帻汨じ숽㍌㑐</w:t>
      </w:r>
      <w:r>
        <w:rPr/>
        <w:t>ⲱ</w:t>
      </w:r>
      <w:r>
        <w:rPr/>
        <w:t>㜪彯</w:t>
      </w:r>
      <w:r>
        <w:rPr/>
        <w:t>ꕱ</w:t>
      </w:r>
      <w:r>
        <w:rPr/>
        <w:t>敵役촻⴬噆䕬갪쉕㉰썞⵹䭑썉媬乊丸彃</w:t>
      </w:r>
      <w:r>
        <w:rPr/>
        <w:t>ꔴ</w:t>
      </w:r>
      <w:r>
        <w:rPr/>
        <w:t>煐쉯⩗싂견㬪ꥲ䕲掩漴挤㭞㒮㢣Ⓜ晞琬</w:t>
      </w:r>
      <w:r>
        <w:rPr/>
        <w:t>ꤱ⑱</w:t>
      </w:r>
      <w:r>
        <w:rPr/>
        <w:t>渲⨸⫂暩杣䍥晵쵣璘㍕畔⥯䕇싎檡祾燎쉴ꆬ䁮䅖歷쵍嗂ꅱ瑸李쉲⩂쉠쉩썇敩</w:t>
      </w:r>
      <w:r>
        <w:rPr/>
        <w:t>ꥏ</w:t>
      </w:r>
      <w:r>
        <w:rPr/>
        <w:t>썍攭㵪歰顋䖘칚䲡仂숺⑔䕷ꌴ䕕繾☩㡴畏쉷婃扙穊녹</w:t>
      </w:r>
      <w:r>
        <w:rPr/>
        <w:t>ꤺ</w:t>
      </w:r>
      <w:r>
        <w:rPr/>
        <w:t>幙呏⿂쉰绂⥂싂縣䷂伹㠭㩕䭵灕氮⮻길</w:t>
      </w:r>
      <w:r>
        <w:rPr/>
        <w:t>ⰸ</w:t>
      </w:r>
      <w:r>
        <w:rPr/>
        <w:t>쉥</w:t>
      </w:r>
      <w:r>
        <w:rPr/>
        <w:t>ꦥ⎬</w:t>
      </w:r>
      <w:r>
        <w:rPr/>
        <w:t>昩瑕䁢枻员轺칢灎穗⭕쉱纘穌掬奋칱劥</w:t>
      </w:r>
      <w:r>
        <w:rPr/>
        <w:t>꧂</w:t>
      </w:r>
      <w:r>
        <w:rPr/>
        <w:t>䲵숨묭싎竂卺쉇橵呐戦匱坞㫎涿楧⭋숪숴쉡㝈䭧桋췃祭椪║嗂婮슿眺䨨쉢쉬婰䍂䥹䘻敨皏䖬◂獃ご䡆獲䥦촵⩎㑲쉟䰶攷畳깰堭抏ꅯ쉺煬⾏潪穆䏂爮⩊숦䩮榘䘺顮깠庵䞩㑨컂潄무숰㬩⨹窣</w:t>
      </w:r>
      <w:r>
        <w:rPr/>
        <w:t>⡚</w:t>
      </w:r>
      <w:r>
        <w:rPr/>
        <w:t>쉅</w:t>
      </w:r>
      <w:r>
        <w:rPr/>
        <w:t>ꤨ</w:t>
      </w:r>
      <w:r>
        <w:rPr/>
        <w:t>奌ꍫ抩⌻⹗䲩⭶깎灰敒暡䝦摎쵆⍩弮䝒㕷扪繰㐦꤮窥坈佱婀뇂땲湆癅쉨䥕楋쵯䲬熡㩰슻⫂ㆥ獢獃慟ꅤ싂䨷攱煺䕚㍳ꆥ䟂ꌦ杌䁸烂뭾숸뭅顸썠䘵慦㟂扊檵쉎䅉⪥滂䵠䝃繢爸䲏儺乚㖻湺⚩ꇃ滂娴</w:t>
      </w:r>
      <w:r>
        <w:rPr/>
        <w:t>⵰ꤣ</w:t>
      </w:r>
      <w:r>
        <w:rPr/>
        <w:t>畆싂뮻쉺⩺偵⵪㵂攪</w:t>
      </w:r>
      <w:r>
        <w:rPr/>
        <w:t>ꕥ</w:t>
      </w:r>
      <w:r>
        <w:rPr/>
        <w:t>䨦䳂澱⫂㵓쉡췂参ꄪ䠰偩쉾숣⑔뼩㇂긶倻斘䅩⍚庣⽳楟䋃䓂獸䃃䑌敱慘㩢太獤橎ヂ䑨呩╮</w:t>
      </w:r>
      <w:r>
        <w:rPr/>
        <w:t>Ⱳ</w:t>
      </w:r>
      <w:r>
        <w:rPr/>
        <w:t>걚䅙䄮쉊〽顴쉌</w:t>
      </w:r>
      <w:r>
        <w:rPr/>
        <w:t>ꦬ⭭</w:t>
      </w:r>
      <w:r>
        <w:rPr/>
        <w:t>忂⩯堪輶檏뽊숳ㅠ礽䂡숱歂幸묊㍮愮쎩㩇牢䛂ゥ뽳催瓂</w:t>
      </w:r>
      <w:r>
        <w:rPr/>
        <w:t>⠲</w:t>
      </w:r>
      <w:r>
        <w:rPr/>
        <w:t>洫惍숣嫂䍪䡣</w:t>
      </w:r>
      <w:r>
        <w:rPr/>
        <w:t>ꕉ</w:t>
      </w:r>
      <w:r>
        <w:rPr/>
        <w:t>乮㷂ꥸ廂㦣䠶婾䱈栬懂榏♓싂悮媮</w:t>
      </w:r>
      <w:r>
        <w:rPr/>
        <w:t>ꥌ</w:t>
      </w:r>
      <w:r>
        <w:rPr/>
        <w:t>卸◂♌뼹䲿㊩旂碩仂啒幌싂䵸福쌲噪㙵毂恾璵㵙沿㌵慘뼯⻂乎쉚ぁ厮獒畱ꌬ潉뭧碮ꍥ쉹촺祣숷㕗漬噲䤹䁎㣂頣쉒</w:t>
      </w:r>
      <w:r>
        <w:rPr/>
        <w:t>ꤺ</w:t>
      </w:r>
      <w:r>
        <w:rPr/>
        <w:t>ㅌ㙥偷ꄨ⍲吥쉬吷硤㍖壂佭扲숽䯂わ傱숱夺琤녀⤪桃땓㥰</w:t>
      </w:r>
      <w:r>
        <w:rPr/>
        <w:t>ⵑ</w:t>
      </w:r>
      <w:r>
        <w:rPr/>
        <w:t>绂䪡㘻⌷幐ㄪ爰䈥䥶㚏祷䜯㙓쏍伪䖻摫䌱却⩰ꅱ吳</w:t>
      </w:r>
      <w:r>
        <w:rPr/>
        <w:t>ꥃ</w:t>
      </w:r>
      <w:r>
        <w:rPr/>
        <w:t>㊮㩉숷剬涡洵땊䦡쉦棂뭑冬숺浠ꎱ啠恱䢵傿䒱믂瀴</w:t>
      </w:r>
      <w:r>
        <w:rPr/>
        <w:t>⡶Ⱕ</w:t>
      </w:r>
      <w:r>
        <w:rPr/>
        <w:t>䀹漫毂싍쉞</w:t>
      </w:r>
      <w:r>
        <w:rPr/>
        <w:t>꧂</w:t>
      </w:r>
      <w:r>
        <w:rPr/>
        <w:t>㣂㞏䀤䨦쉦쉃幞珂氹䀣卢ヂ쉓焪</w:t>
      </w:r>
      <w:r>
        <w:rPr/>
        <w:t>ⶩ⮩</w:t>
      </w:r>
      <w:r>
        <w:rPr/>
        <w:t>싂瀶땯瑧兡吪牘㒵┥湘䎻칟⌺㝆㥕</w:t>
      </w:r>
      <w:r>
        <w:rPr/>
        <w:t>ⴤ</w:t>
      </w:r>
      <w:r>
        <w:rPr/>
        <w:t>㬳渮뽾⭑啑嘰熻⻍䬦㭠焷䡅䐸</w:t>
      </w:r>
      <w:r>
        <w:rPr/>
        <w:t>ⱴ</w:t>
      </w:r>
      <w:r>
        <w:rPr/>
        <w:t>쉋帥㇂瘣⽖</w:t>
      </w:r>
      <w:r>
        <w:rPr/>
        <w:t>⣍</w:t>
      </w:r>
      <w:r>
        <w:rPr/>
        <w:t>飂</w:t>
      </w:r>
      <w:r>
        <w:rPr/>
        <w:t>ⵄ</w:t>
      </w:r>
      <w:r>
        <w:rPr/>
        <w:t>係䥰㡌䅀⍩슮䑣㴯☨⥗燂⮮熱춘硏敌伫▻⩡쉨塈㝪쵞ォ㫎ォ숳猴䗎揃䔰㉈㦡䨬㈰긹䂮딨態ꄶ矂ꅑ㭴䠹㤪㛃儳磍礭轾橕瑯숣幺㡕汃</w:t>
      </w:r>
      <w:r>
        <w:rPr/>
        <w:t>ꗂ</w:t>
      </w:r>
      <w:r>
        <w:rPr/>
        <w:t>迂뮘</w:t>
      </w:r>
      <w:r>
        <w:rPr/>
        <w:t>⡬</w:t>
      </w:r>
      <w:r>
        <w:rPr/>
        <w:t>栬⾘⌨</w:t>
      </w:r>
      <w:r>
        <w:rPr/>
        <w:t>ꕳ</w:t>
      </w:r>
      <w:r>
        <w:rPr/>
        <w:t>庵㍪辩顔떱朮别慞䲥쉑轘⩔䙗亘池焭</w:t>
      </w:r>
      <w:r>
        <w:rPr/>
        <w:t>⡣</w:t>
      </w:r>
      <w:r>
        <w:rPr/>
        <w:t>は㶮䫂汹쏂숮景㙥娭頪뾩䲬澥堳䝃吣㶥湈땩桢繭彋慒㊬䡑⍅</w:t>
      </w:r>
      <w:r>
        <w:rPr/>
        <w:t>ꕖ</w:t>
      </w:r>
      <w:r>
        <w:rPr/>
        <w:t>冱汷婚⭅渨⥭慞䁌係湬戰浺睘ꅸ䕥楇㶻㝚숪繒ㅁ噊㭄㩰刪㵒숮쏃捩☴뽐쉵㥵㤽</w:t>
      </w:r>
      <w:r>
        <w:rPr/>
        <w:t>ⳃ</w:t>
      </w:r>
      <w:r>
        <w:rPr/>
        <w:t>娬⹬䍶毂</w:t>
      </w:r>
      <w:r>
        <w:rPr/>
        <w:t>⠰</w:t>
      </w:r>
      <w:r>
        <w:rPr/>
        <w:t>싍捲咻㕨卩槂䉤䡰䴪쉤煹</w:t>
      </w:r>
      <w:r>
        <w:rPr/>
        <w:t>ⶏ</w:t>
      </w:r>
      <w:r>
        <w:rPr/>
        <w:t>땕싂炱</w:t>
      </w:r>
      <w:r>
        <w:rPr/>
        <w:t>ꕊ☹</w:t>
      </w:r>
      <w:r>
        <w:rPr/>
        <w:t>㓂晄祩㵍쉾슮쵵⾥칌쉊弹焽䱅䙁僂㍡嘵㪩昨⩰䜪梡止뭀敓㖥䄩뽥㕦䕈</w:t>
      </w:r>
      <w:r>
        <w:rPr/>
        <w:t>ꗃ꧂</w:t>
      </w:r>
      <w:r>
        <w:rPr/>
        <w:t>숵⹫畚顥⼪䕟녦쉩吵奷祁⹶㝘歖⫂攰⑤쉀忂繬栴䧂쉀뿂浹㕉牄䱒側繤吽哂摪䭩췎㇂歄㝩컂患湢瑘썵㜲</w:t>
      </w:r>
      <w:r>
        <w:rPr/>
        <w:t>⠳</w:t>
      </w:r>
      <w:r>
        <w:rPr/>
        <w:t>㙐</w:t>
      </w:r>
      <w:r>
        <w:rPr/>
        <w:t>ⵯ</w:t>
      </w:r>
      <w:r>
        <w:rPr/>
        <w:t>㊡䌥怫卓䉅㒡凂칤㵰乹긷婡쉗ꌺ⩉呣ꥳ⭕䰯䘤⍅晌犡嫂噠堮稣殬睉娰痂㉷싂녤抡㴣Ⓜ쉤땓⨻畓슥㥳갯圸㕬朶⬭䱇塎弊ㆵ쉣泂䴽桷侩䤹兂涮㡾슏䭢い⩄㩂⼨汈焷浈猹䉴硳ꅲ忎䁺䇂쉔彅汥깸囂慂祡컂疡뗂쉠璘⩧숱쉱ぬ㡤㙇⭟</w:t>
      </w:r>
      <w:r>
        <w:rPr/>
        <w:t>ⵎꕱ</w:t>
      </w:r>
      <w:r>
        <w:rPr/>
        <w:t>ꌫ㢿幃繺숩ꄽ쉴싂</w:t>
      </w:r>
      <w:r>
        <w:rPr/>
        <w:t>ꕋ</w:t>
      </w:r>
      <w:r>
        <w:rPr/>
        <w:t>涡摥汹嘴迂⍣周摄硃䬦ㅉ烂䦣壂ㅎ썡晞桏㑁⌱䥎㏃兦䀴겡쉏歃갱쏂㵎略⑉盂쉔㌱燂ꌪ䋂㣂牰䁨ㅱ췂⺩摩㗂攺숨ꏂ싂祰⩘䝑徻竎㔪㨸掵숱䁃슻꺮彲넯顷깹偟㤻繩杤呩牸㉉</w:t>
      </w:r>
      <w:r>
        <w:rPr/>
        <w:t>Ⳃ</w:t>
      </w:r>
      <w:r>
        <w:rPr/>
        <w:t>ⵥ</w:t>
      </w:r>
      <w:r>
        <w:rPr/>
        <w:t>䍲呪噉䭪쉳㞣♮㈫습⌨沮쉚♯㜴佂癳晉昤帬汋䙌呪睴剪户ꥵ┺䑸⥨堵땬걀䭁䮱凂辵䤷盂桗佇䷂䵎ㅷ恹幤쵪凂溥쉃啖쵃礯塦歃깲庵惂单碵칵抮䯂棂쉧㨽</w:t>
      </w:r>
      <w:r>
        <w:rPr/>
        <w:t>ꕕ⩹</w:t>
      </w:r>
      <w:r>
        <w:rPr/>
        <w:t>噒㍄怵깊幾恬䐣㙃␦숬劻컂前</w:t>
      </w:r>
      <w:r>
        <w:rPr/>
        <w:t>ⴷ</w:t>
      </w:r>
      <w:r>
        <w:rPr/>
        <w:t>컂⥗</w:t>
      </w:r>
      <w:r>
        <w:rPr/>
        <w:t>Ⱔ</w:t>
      </w:r>
      <w:r>
        <w:rPr/>
        <w:t>䕞㍲ㆩ桱浹쉙╇繪䑎乬㐩</w:t>
      </w:r>
      <w:r>
        <w:rPr/>
        <w:t>ꕧ</w:t>
      </w:r>
      <w:r>
        <w:rPr/>
        <w:t>땭뽗縲쉤䭆㵵⭙畐㕇噊献⭐坓䥔곂眶〹轕㙶㋂</w:t>
      </w:r>
      <w:r>
        <w:rPr/>
        <w:t>ⱖ</w:t>
      </w:r>
      <w:r>
        <w:rPr/>
        <w:t>ꥎ</w:t>
      </w:r>
      <w:r>
        <w:rPr/>
        <w:t>含珂窘䁭쉏⸪숬숪哎㍏佶☴䤽㉡ꅣ䥘偆␤䡣숸숥稤⫂皱滂꥕䎱夺숳겏䍒⪱樰</w:t>
      </w:r>
      <w:r>
        <w:rPr/>
        <w:t>Ⱜ</w:t>
      </w:r>
      <w:r>
        <w:rPr/>
        <w:t>쉅㯂┪挵漲㚥쉅㦥뗂⥬㉯㖘伣獷⑤슻摒㍳ノ</w:t>
      </w:r>
      <w:r>
        <w:rPr/>
        <w:t>ꕠ</w:t>
      </w:r>
      <w:r>
        <w:rPr/>
        <w:t>䍞浕쵆牓</w:t>
      </w:r>
      <w:r>
        <w:rPr/>
        <w:t>ⰱ</w:t>
      </w:r>
      <w:r>
        <w:rPr/>
        <w:t>싂ꍄ䄰⑋䖩쎣㎩⩤</w:t>
      </w:r>
      <w:r>
        <w:rPr/>
        <w:t>⡪</w:t>
      </w:r>
      <w:r>
        <w:rPr/>
        <w:t>祾㇂幄딩強杠噐㉗䀬癩恟⬲刪猣녟搨洯䕗灓歞塋奣쌪旂䛂갪㜫긵噰ꄱ兞番쉲䇍쉃䴦嗂庘</w:t>
      </w:r>
      <w:r>
        <w:rPr/>
        <w:t>꧍</w:t>
      </w:r>
      <w:r>
        <w:rPr/>
        <w:t>瑉㑱㖩夶䙙놬暬⦘숽殥㇂拂䍙揃䙞⩈䝲㝴䆘䀵뭌沮숶摆瀻癌幄溥㝧摓惂┹ㅎ☪쉖⭋猰坧儣䳂啶椳丨⌴䵈癈癟⥍摒㞬䭮䁘㍲ꥠ䭆⏂⹧䙭녆썍꺿㜳⨰椻挱䞵⑁䬣췂㢵琲咿Ⓧ⌶洮楋灚焱䃎딪㩅쉞䉚ꍊ쉲▻侣眹䴽⨵┣媩⽤䷂ꎩ噶䐭쉵녱⽲樲녙㈩◎娷땄</w:t>
      </w:r>
      <w:r>
        <w:rPr/>
        <w:t>ꕇ</w:t>
      </w:r>
      <w:r>
        <w:rPr/>
        <w:t>飂憥䅰恂쵀幆䕨칭쉣</w:t>
      </w:r>
      <w:r>
        <w:rPr/>
        <w:t>ꕕ◂</w:t>
      </w:r>
      <w:r>
        <w:rPr/>
        <w:t>恥⪬顏牪ꍣ㉬曎칗㑬傱机偵╲㌩㥰轘넽搵䃂㩙票偘ꌽ</w:t>
      </w:r>
      <w:r>
        <w:rPr/>
        <w:t>ꗂ</w:t>
      </w:r>
      <w:r>
        <w:rPr/>
        <w:t>쉘䈷甬㡚뭁卌慙幕乃爪吻쉍촤瘊걢轣奲䈨堩畂┦숯ꅾ썞㡚堫獌秃撏믂㟂쉨玘⌮眯灩啄湱䀴떏慦</w:t>
      </w:r>
      <w:r>
        <w:rPr/>
        <w:t>ⵏ⦥ꥑ</w:t>
      </w:r>
      <w:r>
        <w:rPr/>
        <w:t>獢䬫夭獃⑈顰</w:t>
      </w:r>
      <w:r>
        <w:rPr/>
        <w:t>ꕮ</w:t>
      </w:r>
      <w:r>
        <w:rPr/>
        <w:t>슮쌶彾傩까乳숤泂䕚幚䙪梥澮䄱桤⼸췎쵈ꅭ咬扩칃⨤</w:t>
      </w:r>
      <w:r>
        <w:rPr/>
        <w:t>⵰</w:t>
      </w:r>
      <w:r>
        <w:rPr/>
        <w:t>穞싂☪桮兗甭輭⑧뼷さ</w:t>
      </w:r>
      <w:r>
        <w:rPr/>
        <w:t>⡐</w:t>
      </w:r>
      <w:r>
        <w:rPr/>
        <w:t>슱㍏礸䘣勂뭉恵敹쉏䕆卪┤䨤䁭繯쉏敫纥⥫痂璘건砦③쉹䘵䠬䉀⍷轐⥡䊻⦿别告怶숲㈯긩扌䵅⥹⬱⚡卞ㅊ䉪</w:t>
      </w:r>
      <w:r>
        <w:rPr/>
        <w:t>꤯ⶮ</w:t>
      </w:r>
      <w:r>
        <w:rPr/>
        <w:t>䄪乹卤걬媥〯摊믍扪杣숥愻慐㐦㝨桊䃍慇䠳ꅄ⹨嫂湾⍖眬</w:t>
      </w:r>
      <w:r>
        <w:rPr/>
        <w:t>⠤</w:t>
      </w:r>
      <w:r>
        <w:rPr/>
        <w:t>쉏噐㨭䱡쉐⌵橁䍖쉾繬唥摌⭃硾ꍈ</w:t>
      </w:r>
      <w:r>
        <w:rPr/>
        <w:t>ꖘ</w:t>
      </w:r>
      <w:r>
        <w:rPr/>
        <w:t>妏䱺呰坙浤䑺</w:t>
      </w:r>
      <w:r>
        <w:rPr/>
        <w:t>ꤣ</w:t>
      </w:r>
      <w:r>
        <w:rPr/>
        <w:t>숫嘪쉌꺮ꏂ拂ぐ</w:t>
      </w:r>
      <w:r>
        <w:rPr/>
        <w:t>⡄</w:t>
      </w:r>
      <w:r>
        <w:rPr/>
        <w:t>쉴⒣楕䤽婍瑪埍◂쉤㈦浭呦쌻縥嚘亥娮숷㝧쉤㡁勎稵欨㢩㨦挴㘷㬮</w:t>
      </w:r>
      <w:r>
        <w:rPr/>
        <w:t>꧂⩶</w:t>
      </w:r>
      <w:r>
        <w:rPr/>
        <w:t>䭧㨬⩬</w:t>
      </w:r>
      <w:r>
        <w:rPr/>
        <w:t>ꗂ⪘</w:t>
      </w:r>
      <w:r>
        <w:rPr/>
        <w:t>ꄱ摸匣쉱㉀㑖㥉姂칾壂╲䞏榩⬫싂䳎䜭璿쉓⬪㍵癈뿂㟍뾬䎡䴫桸㤤쵩䤩㔮穒堤奤乇焳㋍琶ꥨ⥨</w:t>
      </w:r>
      <w:r>
        <w:rPr/>
        <w:t>⡡</w:t>
      </w:r>
      <w:r>
        <w:rPr/>
        <w:t>桍䨭炩橩浠⹥䜴ヂ⧂䓂놥䶩挬칣䙘㘤祚癇涘䁒䱘柂녢뭯潑슥싃꺿猵㐥䉫까偠敱㥰넩쵢㡒㡮媱縮⩌⭤焲┦楣丶쉹쉈</w:t>
      </w:r>
      <w:r>
        <w:rPr/>
        <w:t>ꦥ</w:t>
      </w:r>
      <w:r>
        <w:rPr/>
        <w:t>汅</w:t>
      </w:r>
      <w:r>
        <w:rPr/>
        <w:t>⡾</w:t>
      </w:r>
      <w:r>
        <w:rPr/>
        <w:t>轍쉣摱橊猨偈殡橐ㄽ噮頳煏⨲刮稻</w:t>
      </w:r>
      <w:r>
        <w:rPr/>
        <w:t>Ⱡ</w:t>
      </w:r>
      <w:r>
        <w:rPr/>
        <w:t>礥⮥䥘䕋</w:t>
      </w:r>
      <w:r>
        <w:rPr/>
        <w:t>ⱪ</w:t>
      </w:r>
      <w:r>
        <w:rPr/>
        <w:t>㣎싂凃啅ご캥숤쉯슡╳슡杍䋂ば㠣䠽걶뗎㤸畳ㅨ撡슮⺻깰曂摹ㅹ溿僂쉪ㅧ戵䖩썅檱␥汔</w:t>
      </w:r>
      <w:r>
        <w:rPr/>
        <w:t>ⱶ</w:t>
      </w:r>
      <w:r>
        <w:rPr/>
        <w:t>츩</w:t>
      </w:r>
      <w:r>
        <w:rPr/>
        <w:t>Ⳃ</w:t>
      </w:r>
      <w:r>
        <w:rPr/>
        <w:t>䕚桡㙁㟂ꅨ쵦瑪㍍䜬琺뗂夦珎쉟廂⹷㇂戤◂繦䵳繂䷂牷⪣⑏㩃㓂牘楴㖩願㐻副哂◂㯂坔仂攨</w:t>
      </w:r>
      <w:r>
        <w:rPr/>
        <w:t>ꕇ</w:t>
      </w:r>
      <w:r>
        <w:rPr/>
        <w:t>䄰呴⽟㕟桭䱲ꥥ婄쉸</w:t>
      </w:r>
      <w:r>
        <w:rPr/>
        <w:t>ꕚ</w:t>
      </w:r>
      <w:r>
        <w:rPr/>
        <w:t>ⲻ</w:t>
      </w:r>
      <w:r>
        <w:rPr/>
        <w:t>掬쉯</w:t>
      </w:r>
      <w:r>
        <w:rPr/>
        <w:t>ꥒ</w:t>
      </w:r>
      <w:r>
        <w:rPr/>
        <w:t>숬庬䛂</w:t>
      </w:r>
      <w:r>
        <w:rPr/>
        <w:t>ꕓ</w:t>
      </w:r>
      <w:r>
        <w:rPr/>
        <w:t>湓딪堲숣슏㩄淎撮䥊態ꥳ呙堳䖬䉤挹쉇婑⽬厏췎䫎녗癏⽘⛎䁉</w:t>
      </w:r>
      <w:r>
        <w:rPr/>
        <w:t>ⶩ</w:t>
      </w:r>
      <w:r>
        <w:rPr/>
        <w:t>㤶⌫싂坐湥圴</w:t>
      </w:r>
      <w:r>
        <w:rPr/>
        <w:t>ⴰ</w:t>
      </w:r>
      <w:r>
        <w:rPr/>
        <w:t>쉃㭋⩴</w:t>
      </w:r>
      <w:r>
        <w:rPr/>
        <w:t>ⱄ</w:t>
      </w:r>
      <w:r>
        <w:rPr/>
        <w:t>ꥀ┺</w:t>
      </w:r>
      <w:r>
        <w:rPr/>
        <w:t>䵈㑱쉑犥㑵숦泍皿뗂뭷숹䕮砮晳쉓ㆡ⼫⩈煓嚏挵䮘□䶿颣噶奘촥껂男긩</w:t>
      </w:r>
      <w:r>
        <w:rPr/>
        <w:t>꤯</w:t>
      </w:r>
      <w:r>
        <w:rPr/>
        <w:t>璩㈸祕슿▏棂䙔扡뭂匊ち⭠ꅸ䱟싍挪䏂ㄵ숮サ挶橩䳂愲佨</w:t>
      </w:r>
      <w:r>
        <w:rPr/>
        <w:t>ꤦ</w:t>
      </w:r>
      <w:r>
        <w:rPr/>
        <w:t>晟츰䃎兤㩯㒥䁥㵊掩쉹㪡숲占䴺</w:t>
      </w:r>
      <w:r>
        <w:rPr/>
        <w:t>ꤩ</w:t>
      </w:r>
      <w:r>
        <w:rPr/>
        <w:t>䉧睇숫㬻儥瑃ꍢ步ꎩ╔祅㙣㍍ヂ䟂䵟껂绎顃ㅅ</w:t>
      </w:r>
      <w:r>
        <w:rPr/>
        <w:t>ꕙ</w:t>
      </w:r>
      <w:r>
        <w:rPr/>
        <w:t>獺䝓ㄸ漷う䎩</w:t>
      </w:r>
      <w:r>
        <w:rPr/>
        <w:t>⠸⭡</w:t>
      </w:r>
      <w:r>
        <w:rPr/>
        <w:t>㝳칐扱劏漲숦䩵猩摎㌶Ⓜ쉟</w:t>
      </w:r>
      <w:r>
        <w:rPr/>
        <w:t>⢩</w:t>
      </w:r>
      <w:r>
        <w:rPr/>
        <w:t>婀䡔䅓穫乄ㅉ䊘䃎䫂䡖슩㏂橘䍢깹䵓⥲㵷塚┲䍀欯ꌥ녌憿녚祦柃硬慍䁐硄圳䁃䉃璱䣂恆숨䥩캩䭹싎礫确썏灲㝄扌걟獁</w:t>
      </w:r>
      <w:r>
        <w:rPr/>
        <w:t>ꥎ</w:t>
      </w:r>
      <w:r>
        <w:rPr/>
        <w:t>쉩쉅썐㥖⩪㵨꺏⩄慡倬㙓</w:t>
      </w:r>
      <w:r>
        <w:rPr/>
        <w:t>⡨</w:t>
      </w:r>
      <w:r>
        <w:rPr/>
        <w:t>싃䡾싂⭗樭䯃䷂䙒煪䖩滂娬⑵吩╓䎱</w:t>
      </w:r>
      <w:r>
        <w:rPr/>
        <w:t>ⱅ♔</w:t>
      </w:r>
      <w:r>
        <w:rPr/>
        <w:t>ꄣ晀啘㉚页숮䊮싂䶣</w:t>
      </w:r>
      <w:r>
        <w:rPr/>
        <w:t>⡁</w:t>
      </w:r>
      <w:r>
        <w:rPr/>
        <w:t>祍塌꥾主⹍㙕瑺㑥瞱慆㭱咩䍁轍</w:t>
      </w:r>
      <w:r>
        <w:rPr/>
        <w:t>꧂</w:t>
      </w:r>
      <w:r>
        <w:rPr/>
        <w:t>㟂䍪礪䐪顷㗂뭆坵䱑礤䩤晔䥢槂䥃꥾</w:t>
      </w:r>
      <w:r>
        <w:rPr/>
        <w:t>꤭</w:t>
      </w:r>
      <w:r>
        <w:rPr/>
        <w:t>㉤쉞갴딤㉋</w:t>
      </w:r>
      <w:r>
        <w:rPr/>
        <w:t>Ⱘ</w:t>
      </w:r>
      <w:r>
        <w:rPr/>
        <w:t>垿淂幰總乮쉅懂灖ꌽ슘㥾쉎</w:t>
      </w:r>
      <w:r>
        <w:rPr/>
        <w:t>ꦘ</w:t>
      </w:r>
      <w:r>
        <w:rPr/>
        <w:t>쉋洣싂䰤卍⪿輬䘲繎㑱녖债用偶⤣㐮㍪⩕⵵㖻숽⽟녠㥐獂ꅈ䥉堥幍⫂㙭朳썫恕瘭䀯栩</w:t>
      </w:r>
      <w:r>
        <w:rPr/>
        <w:t>ꥊ⍤</w:t>
      </w:r>
      <w:r>
        <w:rPr/>
        <w:t>爤</w:t>
      </w:r>
      <w:r>
        <w:rPr/>
        <w:t>꧂╈☪</w:t>
      </w:r>
      <w:r>
        <w:rPr/>
        <w:t>兙堰㘴</w:t>
      </w:r>
      <w:r>
        <w:rPr/>
        <w:t>ꔯ</w:t>
      </w:r>
      <w:r>
        <w:rPr/>
        <w:t>썘祯䣂숴場쉲卶乁㡬</w:t>
      </w:r>
      <w:r>
        <w:rPr/>
        <w:t>ꤺ</w:t>
      </w:r>
      <w:r>
        <w:rPr/>
        <w:t>䅸䷍⺘掱䥺⹖扔䭷祔⛎⫂䬳⼤</w:t>
      </w:r>
      <w:r>
        <w:rPr/>
        <w:t>ꕪ</w:t>
      </w:r>
      <w:r>
        <w:rPr/>
        <w:t>囂卺嚘쉳䡍쉭숺䩺乤썉</w:t>
      </w:r>
      <w:r>
        <w:rPr/>
        <w:t>ꖘ〈</w:t>
      </w:r>
      <w:r>
        <w:rPr/>
        <w:t>쏂偎玘⍎猽䤣습㞏⑧⸩焽㕉㑔㩸㭉务圴塾盍슻╂╖甶슱卫猻썯琯슘偒沿扪㝣㡤兂佱猹犩樶⨴䟃㩇╱䓂쌹䡀濍슻⩨淂傘擂㠵䀪䵒걷睫숱땆浵걖䵦쵺㜺樯䝄䉈䈱樴㉆爤㉗땺呎㈳㡰厩쉖⵪츶轇╎幪ꆵ㝎䶡㡁㉯⍠㠱摊噶輲뭭支盂䭏幦╦</w:t>
      </w:r>
      <w:r>
        <w:rPr/>
        <w:t>ⵓ</w:t>
      </w:r>
      <w:r>
        <w:rPr/>
        <w:t>唦㭎吶싂䐸湆뽫潬祳㋂珃묹╱⩚츪搩</w:t>
      </w:r>
      <w:r>
        <w:rPr/>
        <w:t>ⶩ</w:t>
      </w:r>
      <w:r>
        <w:rPr/>
        <w:t>窡嘬ㅆ</w:t>
      </w:r>
      <w:r>
        <w:rPr/>
        <w:t>⡢</w:t>
      </w:r>
      <w:r>
        <w:rPr/>
        <w:t>氫깁땔塞啂参档⌦滍书쉍⽩⥚凂充⤺䜨繦牯奇䉟㠨뽵⑂⵵穃쉱</w:t>
      </w:r>
      <w:r>
        <w:rPr/>
        <w:t>ⱨ</w:t>
      </w:r>
      <w:r>
        <w:rPr/>
        <w:t>湣佣梱揎슡쉎柂楇杊䩄杆쉺桃쉺</w:t>
      </w:r>
      <w:r>
        <w:rPr/>
        <w:t>ⱚⓂ</w:t>
      </w:r>
      <w:r>
        <w:rPr/>
        <w:t>䌪싂旂㙰挪轀津䡣슬⨱睡疱䁕珂祶ㅧ輺惍牑㡐氳ㅈ䅯䂻繞숩惂漰녵奅咮䰤㟃쉶刮娴㍏曂竂쉈䱑嘶呔〲썍廂</w:t>
      </w:r>
      <w:r>
        <w:rPr/>
        <w:t>Ɐ</w:t>
      </w:r>
      <w:r>
        <w:rPr/>
        <w:t>猊懂毂쉱㯂扄眲埍⬬䅐灃⭷</w:t>
      </w:r>
      <w:r>
        <w:rPr/>
        <w:t>ⲻ</w:t>
      </w:r>
      <w:r>
        <w:rPr/>
        <w:t>撻ꍃ撏惂噪䮿㵁悥畾具⍺䨣喻싃瀣楣卶㉙㑗䤯煴㍺䜷쉯颮㨺圹懂潥歸⹚쎏䠦溏싍杨␶唨此眲㡂䕲슥绂䥩歷爭⍚ꄳ쉂頫淂係걁枵⽒为卬칹杚坐ꅪ녥梮䛂姂㟂䱘刻㑱呞㍮쉤㝉則츪䉅晐く穇ꆻ䡊</w:t>
      </w:r>
      <w:r>
        <w:rPr/>
        <w:t>ꔬ</w:t>
      </w:r>
      <w:r>
        <w:rPr/>
        <w:t>㵀⥴礤쉲썋佄츪恲昣㐪⹂䬸쉖楹掏婆䉾瑍㩓呢繌刷ぅ娻䖬⥴頳獆䭞뭨䁥澣顕␬捒奂楩怳摫獂䆥䥈</w:t>
      </w:r>
      <w:r>
        <w:rPr/>
        <w:t>ⵀ</w:t>
      </w:r>
      <w:r>
        <w:rPr/>
        <w:t>㗎欫㨯煸쉃暻壂櫂呎걊煒ꍦ噎煪슬</w:t>
      </w:r>
      <w:r>
        <w:rPr/>
        <w:t>ꦏ</w:t>
      </w:r>
      <w:r>
        <w:rPr/>
        <w:t>싂卣쉧楧ꅩ쉕쉭숣</w:t>
      </w:r>
      <w:r>
        <w:rPr/>
        <w:t>⣂</w:t>
      </w:r>
      <w:r>
        <w:rPr/>
        <w:t>扶䬪灞橎仂뭖恆畸棂纻㍸쉙祉債䙬硓긳䋂긴癒</w:t>
      </w:r>
      <w:r>
        <w:rPr/>
        <w:t>Ⱪ</w:t>
      </w:r>
      <w:r>
        <w:rPr/>
        <w:t>卹硙偧ㅁ抣輺畘슥䲮㙷灈埃橈㕒姂</w:t>
      </w:r>
      <w:r>
        <w:rPr/>
        <w:t>⢏</w:t>
      </w:r>
      <w:r>
        <w:rPr/>
        <w:t>慔㈵懂核ꆏ㈷䊿术砵⏂坅⹚쉖戩獆놡㡶䍗䔣济溻㵒堷ꌩ愯獱瑆㝓쉨쵶䐲╡暡ꍀあ枥⌷戤歧儭쉃祷⼱轙縩넨曂迍祙쉺䝭쉢䘲弭〪</w:t>
      </w:r>
      <w:r>
        <w:rPr/>
        <w:t>ꥒ</w:t>
      </w:r>
      <w:r>
        <w:rPr/>
        <w:t>斻灦슮쉱</w:t>
      </w:r>
      <w:r>
        <w:rPr/>
        <w:t>Ⱕ</w:t>
      </w:r>
      <w:r>
        <w:rPr/>
        <w:t>顣瑱</w:t>
      </w:r>
      <w:r>
        <w:rPr/>
        <w:t>ⰰ</w:t>
      </w:r>
      <w:r>
        <w:rPr/>
        <w:t>䗂숣轏</w:t>
      </w:r>
      <w:r>
        <w:rPr/>
        <w:t>⡈</w:t>
      </w:r>
      <w:r>
        <w:rPr/>
        <w:t>뽾頥쎬升瓂稳䅄격つ䐽딳壂坉禣</w:t>
      </w:r>
      <w:r>
        <w:rPr/>
        <w:t>Ᵽ</w:t>
      </w:r>
      <w:r>
        <w:rPr/>
        <w:t>憿쌪숤瑑쉍捗㵋</w:t>
      </w:r>
      <w:r>
        <w:rPr/>
        <w:t>ⵞ</w:t>
      </w:r>
      <w:r>
        <w:rPr/>
        <w:t>쉬쵯㑕♭䡇䘫㔬灑畸眽彉쉆</w:t>
      </w:r>
      <w:r>
        <w:rPr/>
        <w:t>ꕳ</w:t>
      </w:r>
      <w:r>
        <w:rPr/>
        <w:t>剒</w:t>
      </w:r>
      <w:r>
        <w:rPr/>
        <w:t>⡀</w:t>
      </w:r>
      <w:r>
        <w:rPr/>
        <w:t>朰숸啋柂</w:t>
      </w:r>
      <w:r>
        <w:rPr/>
        <w:t>ꦵ</w:t>
      </w:r>
      <w:r>
        <w:rPr/>
        <w:t>吴抻㵒畔飂煞敳桊氽䭴긴抩歋牓湉쉆幆㌨⽹桩슩걬ヂ塈珂璻췍䆡䊏硦哂㡨㥣䜺䐻싂䊩畁獚䁌䄭欷쉑撵쉰䝀㪬䨰彂嘷㍡</w:t>
      </w:r>
      <w:r>
        <w:rPr/>
        <w:t>ⶵ꧂</w:t>
      </w:r>
      <w:r>
        <w:rPr/>
        <w:t>䡠幈ꍊ♫頭䙸毂献偀습䕲㝪繀夷煸灵弪顊뽑偆쉶쵑쉒춮㯂揂츥䌯勂祍䵁犱橣㵢晈䅁⧂䃂漭復싂湌䴽쉓桄쉩恣㨩䑰䕤煭⍑⨶</w:t>
      </w:r>
      <w:r>
        <w:rPr/>
        <w:t>ꔥ</w:t>
      </w:r>
      <w:r>
        <w:rPr/>
        <w:t>䙴䊮㑆伭䝬㬵䌺ㆩ㠸䟂㥖倽橧싂睁係䉈䘸敨顀慩戳</w:t>
      </w:r>
      <w:r>
        <w:rPr/>
        <w:t>ⱍ</w:t>
      </w:r>
      <w:r>
        <w:rPr/>
        <w:t>浦䥆飍儦绎楠睡㤩慉匸썞楫暻顊㬣곂䦮獸捊</w:t>
      </w:r>
      <w:r>
        <w:rPr/>
        <w:t>⡌</w:t>
      </w:r>
      <w:r>
        <w:rPr/>
        <w:t>收깫捧䒱搣칸啰숨㞻쉍슥畁㝪呌⥎摲獒剙뽗殿걚㤵Ⓕ䗍ヂ剓佥꥾幥숽彆共ꅬ惂ꥸ殡⑺㖿⥢橠츴㭞哂圣揍쉗쉟ꅌ淂憵伊婪䉸朤㭏쉄稶盃䴵⭊㉑ꌭ☶戤歅딬쉁匫쉟</w:t>
      </w:r>
      <w:r>
        <w:rPr/>
        <w:t>⠪</w:t>
      </w:r>
      <w:r>
        <w:rPr/>
        <w:t>皻⭉吭⨳㍢숻偓捔㙋꺣椶䍐佫忂と쵑旂䆻ㆿ쉇㍦⛍畳㕚춵匵⦡䒩由⩮뽯깪眸敯温䜱</w:t>
      </w:r>
      <w:r>
        <w:rPr/>
        <w:t>Ⲭ</w:t>
      </w:r>
      <w:r>
        <w:rPr/>
        <w:t>쉠歍䩴싃䐸毂쉴牄⽧㢩䅔咘淃칩㋂栰㥔剃갲쉷䵖컂恦⪩슿⥬幒</w:t>
      </w:r>
      <w:r>
        <w:rPr/>
        <w:t>ⴺ⸹</w:t>
      </w:r>
      <w:r>
        <w:rPr/>
        <w:t>匮䨭⩅⍂䀵溱슡䥚</w:t>
      </w:r>
      <w:r>
        <w:rPr/>
        <w:t>ⴴ</w:t>
      </w:r>
      <w:r>
        <w:rPr/>
        <w:t>슣</w:t>
      </w:r>
      <w:r>
        <w:rPr/>
        <w:t>ⵗ</w:t>
      </w:r>
      <w:r>
        <w:rPr/>
        <w:t>㝉伫쉑⫂묨顗뿂⽏捯</w:t>
      </w:r>
      <w:r>
        <w:rPr/>
        <w:t>⠸⪩⧂⑳</w:t>
      </w:r>
      <w:r>
        <w:rPr/>
        <w:t>攻</w:t>
      </w:r>
      <w:r>
        <w:rPr/>
        <w:t>ⵄ</w:t>
      </w:r>
      <w:r>
        <w:rPr/>
        <w:t>쉩䥌䔷睾塾剠穳⽴㙁湥哂坫栵쉃礪⦡恦眤幓㝭彺슣歵㕊痂쵁皻㥦◂啒♍秃畊䉓⪮灴祾⍫⹒晟ꥵ</w:t>
      </w:r>
      <w:r>
        <w:rPr/>
        <w:t>ꕺ</w:t>
      </w:r>
      <w:r>
        <w:rPr/>
        <w:t>堪噯䐷頥㉗婭뭞</w:t>
      </w:r>
      <w:r>
        <w:rPr/>
        <w:t>Ⱪ</w:t>
      </w:r>
      <w:r>
        <w:rPr/>
        <w:t>ㅣ⨳坷⥍瑮</w:t>
      </w:r>
      <w:r>
        <w:rPr/>
        <w:t>꧂⤤</w:t>
      </w:r>
      <w:r>
        <w:rPr/>
        <w:t>偋掘ㅷ橾喿挺ㄵ㬯彚㙎㥪つꥰ歋灀佷昳⩾ㅐ⍞縥縣╹㡟땓獨☨㠽曂搮反⑧杌娣洭녹潨</w:t>
      </w:r>
      <w:r>
        <w:rPr/>
        <w:t>ⱑ⑭</w:t>
      </w:r>
      <w:r>
        <w:rPr/>
        <w:t>牬恰潕⤤楲佳偉㌫⸺⿃搥</w:t>
      </w:r>
      <w:r>
        <w:rPr/>
        <w:t>ꥍ♡</w:t>
      </w:r>
      <w:r>
        <w:rPr/>
        <w:t>砲昵⥢皘㉯䉠䵎쉉失䵣㑈婏杣轑쉇⛂쉧⬽䅥破㞿䉀쉺╚</w:t>
      </w:r>
      <w:r>
        <w:rPr/>
        <w:t>ⰰ</w:t>
      </w:r>
      <w:r>
        <w:rPr/>
        <w:t>愯슩</w:t>
      </w:r>
      <w:r>
        <w:rPr/>
        <w:t>ⵋ</w:t>
      </w:r>
      <w:r>
        <w:rPr/>
        <w:t>㨯ヂ兒놻㌬</w:t>
      </w:r>
      <w:r>
        <w:rPr/>
        <w:t>Ⳃ</w:t>
      </w:r>
      <w:r>
        <w:rPr/>
        <w:t>䓂樮獱䧃묰挨╙䙤䑊ㅉ㉋嘱뽫</w:t>
      </w:r>
      <w:r>
        <w:rPr/>
        <w:t>ⰱ</w:t>
      </w:r>
      <w:r>
        <w:rPr/>
        <w:t>晑깐☪仂橖栣盎䑮央畞皿숬轭껎╷⹱煱两渪㔽ㅋ⍇⫂숮䇂牤⺵㡆㷂숤䱬䭹</w:t>
      </w:r>
      <w:r>
        <w:rPr/>
        <w:t>ꕔ</w:t>
      </w:r>
      <w:r>
        <w:rPr/>
        <w:t>컂澩쉙</w:t>
      </w:r>
      <w:r>
        <w:rPr/>
        <w:t>ꥏ</w:t>
      </w:r>
      <w:r>
        <w:rPr/>
        <w:t>䉪咩婭輶〶숱䒻戶ꅎ</w:t>
      </w:r>
      <w:r>
        <w:rPr/>
        <w:t>꧂</w:t>
      </w:r>
      <w:r>
        <w:rPr/>
        <w:t>㍤썫穂㞡㑨㙬넲</w:t>
      </w:r>
      <w:r>
        <w:rPr/>
        <w:t>⡹</w:t>
      </w:r>
      <w:r>
        <w:rPr/>
        <w:t>ꅮ囂员ㅙ쉵瑠徥</w:t>
      </w:r>
      <w:r>
        <w:rPr/>
        <w:t>Ⱛ</w:t>
      </w:r>
      <w:r>
        <w:rPr/>
        <w:t>㙩礦쵇䴳딬╞嗍硳怵⩾畣Ⓨ숪纮挦쵩䌵潎噱㎮嚏뭱ꥣ磂䵧䙔싂瘻浨㩑彑땾〨▩厣㑍嫂猩扮渤䉁㍤奺㕋嘪淂꤮</w:t>
      </w:r>
      <w:r>
        <w:rPr/>
        <w:t>ꕂ</w:t>
      </w:r>
      <w:r>
        <w:rPr/>
        <w:t>曂䘻</w:t>
      </w:r>
      <w:r>
        <w:rPr/>
        <w:t>ꦬ</w:t>
      </w:r>
      <w:r>
        <w:rPr/>
        <w:t>儫㊘⸭檩슥쉅㧂噌쉓</w:t>
      </w:r>
      <w:r>
        <w:rPr/>
        <w:t>ⵯ</w:t>
      </w:r>
      <w:r>
        <w:rPr/>
        <w:t>걖挬噐姍硶桌믂⽴⥦쉀焨佔塉䝈䕑쵩싂ꥸ伺㡤畳坸</w:t>
      </w:r>
      <w:r>
        <w:rPr/>
        <w:t>ꤸ</w:t>
      </w:r>
      <w:r>
        <w:rPr/>
        <w:t>㭡싂싂珂畣㏂♷쌳慹乲</w:t>
      </w:r>
      <w:r>
        <w:rPr/>
        <w:t>ꦬ</w:t>
      </w:r>
      <w:r>
        <w:rPr/>
        <w:t>쵗쉖</w:t>
      </w:r>
      <w:r>
        <w:rPr/>
        <w:t>⡂</w:t>
      </w:r>
      <w:r>
        <w:rPr/>
        <w:t>咬犩ꄶ澘歫쉸磂䕭䝆偵睱䤽⽏㭯㉄匯ꎵ呶ꍔ쉒ꥫ㪘氥䠰䣂쉧咥㏃䎻슻䉔䵏쎏䅃湇嚡常晉쉖ꅤ橔畐㥁禘㯂犬瑷긱㉏㘴⭡彫</w:t>
      </w:r>
      <w:r>
        <w:rPr/>
        <w:t>ꕉ</w:t>
      </w:r>
      <w:r>
        <w:rPr/>
        <w:t>䕂⌺㦩勂〷䱆쉹器☪</w:t>
      </w:r>
      <w:r>
        <w:rPr/>
        <w:t>ꥈ</w:t>
      </w:r>
      <w:r>
        <w:rPr/>
        <w:t>㙉♀긳幊䍚⦣㉍婯媣慭榥児㗂땫ꥸ슘ガ⺱扞㈊⻂딵뼷䩈숨乃㞮疱</w:t>
      </w:r>
      <w:r>
        <w:rPr/>
        <w:t>⢻</w:t>
      </w:r>
      <w:r>
        <w:rPr/>
        <w:t>㠫挤녤嚻繍繤潒숲ヂ歡컂슩갺⨥⥣丱彚礥⑲㩄④普兮</w:t>
      </w:r>
      <w:r>
        <w:rPr/>
        <w:t>ⷂ⩟</w:t>
      </w:r>
      <w:r>
        <w:rPr/>
        <w:t>彔</w:t>
      </w:r>
      <w:r>
        <w:rPr/>
        <w:t>꤯</w:t>
      </w:r>
      <w:r>
        <w:rPr/>
        <w:t>呶癐数轏䲵딭䃂⥨䭁㟂㠷㤵䃂慪깄繠⤳乯癑瑣␻匬䴴圣参⽓</w:t>
      </w:r>
      <w:r>
        <w:rPr/>
        <w:t>⢘</w:t>
      </w:r>
      <w:r>
        <w:rPr/>
        <w:t>拂</w:t>
      </w:r>
      <w:r>
        <w:rPr/>
        <w:t>Ⱕ</w:t>
      </w:r>
      <w:r>
        <w:rPr/>
        <w:t>㫎㕲쉧頳恶⑳⨲⭵떘쉨䃂칚䋂㑵</w:t>
      </w:r>
      <w:r>
        <w:rPr/>
        <w:t>ꕥ</w:t>
      </w:r>
      <w:r>
        <w:rPr/>
        <w:t>䂵獳넵允煀猻䉞⴮⪮廂䥰搤䄴깚⍡乔뿂䎻䉟恪䔴呱䋂祤쉱뮥썵堷숻䩫噷縯㞿廃慠갰爮슻┪地⪣䕢潉</w:t>
      </w:r>
      <w:r>
        <w:rPr/>
        <w:t>Ⳃ</w:t>
      </w:r>
      <w:r>
        <w:rPr/>
        <w:t>余抩浃쉫䔬䙅疣乭搤滂ꌸ䕡浌䵔轧砻네숯숩숸楀䋍㙊㧍쉃橄쉲捲顃쉌⛂柂⹘녆榩煓⨯㕁淂㩆⨩䵭뽴倬獧嚩㭘娻槂瑵渱곂긴㬪⹏⯍喻⩊ㅈ毂弶嘪⥁⽦䩒㥲睤䥀녒숫싂뭠䙉繚</w:t>
      </w:r>
      <w:r>
        <w:rPr/>
        <w:t>⢣♵</w:t>
      </w:r>
      <w:r>
        <w:rPr/>
        <w:t>ㅔ䩄ꌮ깓</w:t>
      </w:r>
      <w:r>
        <w:rPr/>
        <w:t>⡪</w:t>
      </w:r>
      <w:r>
        <w:rPr/>
        <w:t>䭁뗂⧂</w:t>
      </w:r>
      <w:r>
        <w:rPr/>
        <w:t>ⵄ</w:t>
      </w:r>
      <w:r>
        <w:rPr/>
        <w:t>唪䱯ꎥ玩南㐱</w:t>
      </w:r>
      <w:r>
        <w:rPr/>
        <w:t>ꕊ</w:t>
      </w:r>
      <w:r>
        <w:rPr/>
        <w:t>ⱳ⌻⡇</w:t>
      </w:r>
      <w:r>
        <w:rPr/>
        <w:t>䟎坏扙䪩挬〰枵䭢洷敡⵷㧂椥汁撵刷묱ꥮ슱䜫춻睦숷䣂佔䤷㷂♆梮뭆⪥ㅙ㩨横擂牪</w:t>
      </w:r>
      <w:r>
        <w:rPr/>
        <w:t>ꤨ</w:t>
      </w:r>
      <w:r>
        <w:rPr/>
        <w:t>䱕칉怰숯灷傮攣⭨京䐷恌䉥싂⍫싂啘ꅮ挤㣂䨵垱Ⓨ橧捎央싃䝋歉歕櫂䡒╊칈</w:t>
      </w:r>
      <w:r>
        <w:rPr/>
        <w:t>ꤪ</w:t>
      </w:r>
      <w:r>
        <w:rPr/>
        <w:t>橩硓䙂儭숤禘怶숱⸦㒡祌⴫㛂杆係츸㜥㎿獕䭂⩃䭧瑏㴶婬㕆슱㙩ꄨ㜬㕇</w:t>
      </w:r>
      <w:r>
        <w:rPr/>
        <w:t>ꕪ</w:t>
      </w:r>
      <w:r>
        <w:rPr/>
        <w:t>쌣商䙧噇昳灖㪏㙱</w:t>
      </w:r>
      <w:r>
        <w:rPr/>
        <w:t>⣂</w:t>
      </w:r>
      <w:r>
        <w:rPr/>
        <w:t>䂮側佴놣숪庮微歭⩚䩬义桺杬禬⹃묰其捰┬凂婌厩噡䅋⥧䝎浬燂쎥</w:t>
      </w:r>
      <w:r>
        <w:rPr/>
        <w:t>ⵏ</w:t>
      </w:r>
      <w:r>
        <w:rPr/>
        <w:t>丽据䱍牾⺬哂柂싃彷抱╋⪮㡰㎱䷂呪燂</w:t>
      </w:r>
      <w:r>
        <w:rPr/>
        <w:t>Ⳃ</w:t>
      </w:r>
      <w:r>
        <w:rPr/>
        <w:t>쉕䤤晁⨰瘸危쉯㕡</w:t>
      </w:r>
      <w:r>
        <w:rPr/>
        <w:t>꧂</w:t>
      </w:r>
      <w:r>
        <w:rPr/>
        <w:t>䭏숨䭔儨뭌䠩╣癔幏뽶쉤硱췃썍啀◃乬䨩⫍⑫擂桳湸狂ꥴ</w:t>
      </w:r>
      <w:r>
        <w:rPr/>
        <w:t>ꥆ</w:t>
      </w:r>
      <w:r>
        <w:rPr/>
        <w:t>墩</w:t>
      </w:r>
      <w:r>
        <w:rPr/>
        <w:t>ꤽ</w:t>
      </w:r>
      <w:r>
        <w:rPr/>
        <w:t>䵧恨楃呔狂塠桩⫂顁珂儸わ橩</w:t>
      </w:r>
      <w:r>
        <w:rPr/>
        <w:t>ꔨ</w:t>
      </w:r>
      <w:r>
        <w:rPr/>
        <w:t>穷㜳넺㙶䑭灤澡忂頸婡묤⭩顺䎣⍐쎻䱟兠㶩䡯ꏃ⥴⺡㐭㐨係ꅆ</w:t>
      </w:r>
      <w:r>
        <w:rPr/>
        <w:t>ⱋ</w:t>
      </w:r>
      <w:r>
        <w:rPr/>
        <w:t>ꆘ쉣㉶㑶⵲䇂敔쉪㡵㯂煩呏䕀쉤楄⴩割땅扮攣牋秂窘ꆡ椥單㡾䍁癭堲쉗숪땑♖쉱ꍨ䙶䰥ざ⍧猫い㛂㕢䰮匱卂湱⩳棂䅢숵瞘漊㘱</w:t>
      </w:r>
      <w:r>
        <w:rPr/>
        <w:t>ꕩ</w:t>
      </w:r>
      <w:r>
        <w:rPr/>
        <w:t>睩晶捋䤣䅀㭢彁䱄䁲㬤啅漦</w:t>
      </w:r>
      <w:r>
        <w:rPr/>
        <w:t>⠫</w:t>
      </w:r>
      <w:r>
        <w:rPr/>
        <w:t>㩑䡶㝇恆쉣쉈ヂ穾䫃ꅘ〭睰䁠甬쉩汍收⽈侮盂쉙◎츱挬넣䱺㵗嗂쉞敩颩厡忂쉔녖秂㔲浩⩹樰뽂ꥸ䭱⎘畁䁷煁⩅㕩㌮</w:t>
      </w:r>
      <w:r>
        <w:rPr/>
        <w:t>ⴺ</w:t>
      </w:r>
      <w:r>
        <w:rPr/>
        <w:t>は㦵横䉦␱Ⓜ硄ꍦ㴶쉴凂䡫䁐╙〈煊廂쵪輦⏎⴨슿쉂䴹⒱矂强塤</w:t>
      </w:r>
      <w:r>
        <w:rPr/>
        <w:t>ꦵ</w:t>
      </w:r>
      <w:r>
        <w:rPr/>
        <w:t>㵬쉅恉</w:t>
      </w:r>
      <w:r>
        <w:rPr/>
        <w:t>ꕏ⌣</w:t>
      </w:r>
      <w:r>
        <w:rPr/>
        <w:t>攭숲⫂숣쉄㣍桾⏂啂㊬捧⍪ㅉ焬折䉈뭐幡啥轒㤦渤썎歰ꎣ㍘⫂㔤ꌪ⨱</w:t>
      </w:r>
      <w:r>
        <w:rPr/>
        <w:t>ⱁ</w:t>
      </w:r>
      <w:r>
        <w:rPr/>
        <w:t>㭅剰敎습</w:t>
      </w:r>
      <w:r>
        <w:rPr/>
        <w:t>Ⱪ</w:t>
      </w:r>
      <w:r>
        <w:rPr/>
        <w:t>ꤽ</w:t>
      </w:r>
      <w:r>
        <w:rPr/>
        <w:t>戽娱䠦獬眻埂睖㣂䡫⪣䐲幋偟楩䱕猬䍃悘城㋂⥶땇㵃䧂㭩⼰癖㩘㡾僂佧繅㥸⤹歑捡쉩䭙䅉䝏硰㝟</w:t>
      </w:r>
      <w:r>
        <w:rPr/>
        <w:t>ꥑ</w:t>
      </w:r>
      <w:r>
        <w:rPr/>
        <w:t>䡷ꅄ䑱恍䙔塈柂깒ノ⹃㗂繎걲䰻撻싂甪䵒⾥㵅㝩⤪ヂ櫂ꅔ㴷畂湬쉫☩歄咱䫂</w:t>
      </w:r>
      <w:r>
        <w:rPr/>
        <w:t>ꕟ</w:t>
      </w:r>
      <w:r>
        <w:rPr/>
        <w:t>䂻え垘ꅟ␮쉞</w:t>
      </w:r>
      <w:r>
        <w:rPr/>
        <w:t>ⵇ</w:t>
      </w:r>
      <w:r>
        <w:rPr/>
        <w:t>싍䰬䅗싃ꌮ焬㩗捂游␵势仂妩堩◂庣之㍪</w:t>
      </w:r>
      <w:r>
        <w:rPr/>
        <w:t>ⶵ</w:t>
      </w:r>
      <w:r>
        <w:rPr/>
        <w:t>춵㥃췂썅</w:t>
      </w:r>
      <w:r>
        <w:rPr/>
        <w:t>⡤</w:t>
      </w:r>
      <w:r>
        <w:rPr/>
        <w:t>ꆡ䡾⒩쉵歰嚥⒩ㄶ区垵䵾墥⪥㞡䅇썷顒</w:t>
      </w:r>
      <w:r>
        <w:rPr/>
        <w:t>ⱥ</w:t>
      </w:r>
      <w:r>
        <w:rPr/>
        <w:t>摱䉟䞩棂縳歙䈭摱걨⽰쉖挩奷싃컂</w:t>
      </w:r>
      <w:r>
        <w:rPr/>
        <w:t>⢩</w:t>
      </w:r>
      <w:r>
        <w:rPr/>
        <w:t>丬슥①</w:t>
      </w:r>
      <w:r>
        <w:rPr/>
        <w:t>⡍</w:t>
      </w:r>
      <w:r>
        <w:rPr/>
        <w:t>弪〺剐䊡ㄴ杸놵偳⥂⥉ꍫ걫㥉㉙癒㵠슬瘥妡呃殡</w:t>
      </w:r>
      <w:r>
        <w:rPr/>
        <w:t>ꤺⵀ</w:t>
      </w:r>
      <w:r>
        <w:rPr/>
        <w:t>䱘☽</w:t>
      </w:r>
      <w:r>
        <w:rPr/>
        <w:t>ꦻ</w:t>
      </w:r>
      <w:r>
        <w:rPr/>
        <w:t>春칠⪬㯂占睊쵟㵰桾婍穪ꄫ噰썢䩟春穦⨣</w:t>
      </w:r>
      <w:r>
        <w:rPr/>
        <w:t>ꔷ</w:t>
      </w:r>
      <w:r>
        <w:rPr/>
        <w:t>係橅ㅢ</w:t>
      </w:r>
      <w:r>
        <w:rPr/>
        <w:t>ꥋ</w:t>
      </w:r>
      <w:r>
        <w:rPr/>
        <w:t>뼭歍쉣颥瘰쌤뭒쉵</w:t>
      </w:r>
      <w:r>
        <w:rPr/>
        <w:t>ⶣ</w:t>
      </w:r>
      <w:r>
        <w:rPr/>
        <w:t>䘰卌倣棂㝋</w:t>
      </w:r>
      <w:r>
        <w:rPr/>
        <w:t>Ⲯⱚ</w:t>
      </w:r>
      <w:r>
        <w:rPr/>
        <w:t>묺桶썰挮噀猤兙컂さ憣</w:t>
      </w:r>
      <w:r>
        <w:rPr/>
        <w:t>ⵋ</w:t>
      </w:r>
      <w:r>
        <w:rPr/>
        <w:t>䅋뼣瘪暣奋㉦⹢䐲㣍쉇䟂⩂쉯顏婠╭囍灪⍏偸뽲䔰ㄸ쉁</w:t>
      </w:r>
      <w:r>
        <w:rPr/>
        <w:t>ⷂ</w:t>
      </w:r>
      <w:r>
        <w:rPr/>
        <w:t>煞瞬榮坢噁朤</w:t>
      </w:r>
      <w:r>
        <w:rPr/>
        <w:t>ꤳ</w:t>
      </w:r>
      <w:r>
        <w:rPr/>
        <w:t>呠㢩싂煴⍯渣쉭⩙穣吳䟂⽃쉊쉖쉸땾牔䡾꺩渫毂危竂갣㭴慳</w:t>
      </w:r>
      <w:r>
        <w:rPr/>
        <w:t>⡞</w:t>
      </w:r>
      <w:r>
        <w:rPr/>
        <w:t>䰦泂㌴㌻䀸깚쉭吻䍩◂燂䶿ㆩ슥熬䘰숥濂䉶쉺啉儰攻煍㓂䴣璻캬䥃㑡漶㵗係⥴⸲劻䱴故㕴뾩쉈灏慒䯎妵䇂睎慕摇</w:t>
      </w:r>
      <w:r>
        <w:rPr/>
        <w:t>⡫</w:t>
      </w:r>
      <w:r>
        <w:rPr/>
        <w:t>慤츶权䙓싂攪欸Ⓜ⽍쉳쉟繹櫃뽱⥇偉哃숹厘椸쵦渻氽怽䡸乴딪䴰⹐썕</w:t>
      </w:r>
      <w:r>
        <w:rPr/>
        <w:t>ⱷ</w:t>
      </w:r>
      <w:r>
        <w:rPr/>
        <w:t>⽣ꌷ䘫䰸昴⩂╃ヂ䭑䍄䰪쉓䰊쉶䝚さ佈楠㑂卹쵾扵輬琱쉓夥煶坟䈥偒眩晫썔滂焺㦬戮嗂硖卟⾬⑀碣擎㠹佧桺䫍뮩惂ꄷ睏⫂珂㌲憵㧂䭡⥺쏂橤䜮穠奧숫⪻쉤䍉䐶⹵뗂숷싂献啈䁄␯㔥怪㗍祕⦥</w:t>
      </w:r>
      <w:r>
        <w:rPr/>
        <w:t>ⱈ</w:t>
      </w:r>
      <w:r>
        <w:rPr/>
        <w:t>뭩卌䎿</w:t>
      </w:r>
      <w:r>
        <w:rPr/>
        <w:t>⡣</w:t>
      </w:r>
      <w:r>
        <w:rPr/>
        <w:t>祸⥊㐰</w:t>
      </w:r>
      <w:r>
        <w:rPr/>
        <w:t>ꔸ</w:t>
      </w:r>
      <w:r>
        <w:rPr/>
        <w:t>슏쉀숦㉭瑱炻涵戣奴⤪꺩扳⌰渷梣녏怳噇呪쉏禱㞥矃杂㫎畚슣漩奩炱瑾숹쉚楾싂睲挥</w:t>
      </w:r>
      <w:r>
        <w:rPr/>
        <w:t>ꤩ</w:t>
      </w:r>
      <w:r>
        <w:rPr/>
        <w:t>㙤쉞㉍轠㬪䰯係䖩쉧㙗稣輮煵顮쉧䙁⮩딬㉵支㍖ꏂ䑅䙉⨯갹轓㭧⼤佶轆㵾䱲ꥦꌱ祴⩕戻䚱纬깐柂縱凎ꍏ稶갳䘤䳃彸⬰쵳埂썅⽞♸曎恬轥㴯깳幯轅塦땕囍祲参䵃梏ꅵ싂縴扌剳呍娮㉠⪬쉋穡汣幥뿂㝨칈슣塱婌뽑䉕⸮쉥⹇凂㭅曍飂捍䀺は㝎㵱㭒㛂슥㷂쉚깗䑒楧愰圭䑗갳灘儯䵲頳쉢걳㕲泂瑗嗂瘬싎䢘ꌣ⨮㤬㤽쉕顰⩍깳猫슩䵸㩉</w:t>
      </w:r>
      <w:r>
        <w:rPr/>
        <w:t>ⱐ</w:t>
      </w:r>
      <w:r>
        <w:rPr/>
        <w:t>猹祰煤晋⩧焰㉄⭨猻㟂䙲숪㭖浙瑵䴨煄뿂参珂쉴㡢숵⍏⶿슥췂녲⹨係啾䅏㝾쉰싃╚㵲쵐瑨⤸쉅숸숳긭戹◂⩦䑾ㅫ䡱歯충䡁楸쉁⎏け㖱慡</w:t>
      </w:r>
      <w:r>
        <w:rPr/>
        <w:t>⠨</w:t>
      </w:r>
      <w:r>
        <w:rPr/>
        <w:t>䚿炵匶ꥺ顸䁳㥔㉙療쉷䟂䔮춮扰⍣猩瑥뿂⏂숰矂숶幏塣⫂긳〲焣帪䩔煤⑟楲싂춥䙆坭싎䭧⍢啒쉫湎顫乂⭇ぇ䝴灩䝈牧檵佁冡쵕</w:t>
      </w:r>
      <w:r>
        <w:rPr/>
        <w:t>ꥊ▏</w:t>
      </w:r>
      <w:r>
        <w:rPr/>
        <w:t>㑰⨬㥢⪬㜮쵾ꍰ稬ㆣ墻숹版䕉奾㶩쉡敍넺믍뿂</w:t>
      </w:r>
      <w:r>
        <w:rPr/>
        <w:t>ꔷ</w:t>
      </w:r>
      <w:r>
        <w:rPr/>
        <w:t>뭠呃湋䱬쉖婗噳</w:t>
      </w:r>
      <w:r>
        <w:rPr/>
        <w:t>⠸</w:t>
      </w:r>
      <w:r>
        <w:rPr/>
        <w:t>㡚썪拂⿂츪煗䨫礨欲㭨⩙呡田썯畀⼦</w:t>
      </w:r>
    </w:p>
    <w:p>
      <w:pPr>
        <w:pStyle w:val="PreformattedText"/>
        <w:bidi w:val="0"/>
        <w:spacing w:before="0" w:after="0"/>
        <w:jc w:val="left"/>
        <w:rPr/>
      </w:pPr>
      <w:r>
        <w:rPr/>
        <w:t>匷䝎剌䡑兵佉숵췍呥숽슏温⥺畱彧♑쉇䠺⨷㑨幂</w:t>
      </w:r>
      <w:r>
        <w:rPr/>
        <w:t>ꕱ</w:t>
      </w:r>
      <w:r>
        <w:rPr/>
        <w:t>䝫㨹祕믂䃂쵹뭺勂迂</w:t>
      </w:r>
      <w:r>
        <w:rPr/>
        <w:t>ⵐꥊ</w:t>
      </w:r>
      <w:r>
        <w:rPr/>
        <w:t>汮⬸땡Ⓜ咩㣂唩噸䁡帪㑫㵓兒촹</w:t>
      </w:r>
      <w:r>
        <w:rPr/>
        <w:t>⡎</w:t>
      </w:r>
      <w:r>
        <w:rPr/>
        <w:t>〵⑐献橶轞쉐쉉쉞쎡顔㉩쉡촥㢣顎⩀ꍸ쉈겥뽁潣㛂棂摂숨땃挲⯂䩑䠮쉣␶♸䚿쉞ꌰ娷</w:t>
      </w:r>
      <w:r>
        <w:rPr/>
        <w:t>ⱊ</w:t>
      </w:r>
      <w:r>
        <w:rPr/>
        <w:t>䄯䡆捑楔咵</w:t>
      </w:r>
      <w:r>
        <w:rPr/>
        <w:t>⡗</w:t>
      </w:r>
      <w:r>
        <w:rPr/>
        <w:t>堊柂㑞堪걆슘㛍㕷䜯쉃捏呴皣</w:t>
      </w:r>
      <w:r>
        <w:rPr/>
        <w:t>ꤨ</w:t>
      </w:r>
      <w:r>
        <w:rPr/>
        <w:t>⠭</w:t>
      </w:r>
      <w:r>
        <w:rPr/>
        <w:t>ꕀ</w:t>
      </w:r>
      <w:r>
        <w:rPr/>
        <w:t>ꄮ⏂䤣颩暘ꎩ掏廂쵎썘愬协ㅦ쉷⍲埂慖㉣獊ㅌ乃</w:t>
      </w:r>
      <w:r>
        <w:rPr/>
        <w:t>ꔴ</w:t>
      </w:r>
      <w:r>
        <w:rPr/>
        <w:t>櫍嘰頶㕍佈㞡埍徏剚⚏晩涥勃瘤싂煯⹯쉆䕟숪䑶㵑瑔攫癢싎参睌剋⍃쉄囂䁹긲轐슩䂵剭祂汊䫂抏긵슩余橑㕋ꥫ䧂ㅠ뽋㝔住쏂塠㝣武⍵䱳㯂</w:t>
      </w:r>
      <w:r>
        <w:rPr/>
        <w:t>⠤</w:t>
      </w:r>
      <w:r>
        <w:rPr/>
        <w:t>ꆘ縵晰녆䌲쉶欳䩹쌲쉵숽딤䙷楱䁳숪枩숽쉐橌栺獢</w:t>
      </w:r>
      <w:r>
        <w:rPr/>
        <w:t>ꥁ</w:t>
      </w:r>
      <w:r>
        <w:rPr/>
        <w:t>塓숦壂灎숯ꍱ쉌恘䐲殬쉌뭴彬썑佘䍢싂쌴ㅋ稯⎱ꅨ顚䊱彞嘪呀⭗</w:t>
      </w:r>
      <w:r>
        <w:rPr/>
        <w:t>ꕶ</w:t>
      </w:r>
      <w:r>
        <w:rPr/>
        <w:t>類歵恖쉍歙䵤</w:t>
      </w:r>
      <w:r>
        <w:rPr/>
        <w:t>ꕖ</w:t>
      </w:r>
      <w:r>
        <w:rPr/>
        <w:t>㪱⭄潍⚬㔸䡉㏂ꅓ슬懂꥚练⴩磂꥙㜨唪쉉㔸恷怷浾織彔䕪是녁䈪楣祵婎坦濂䄩꥔슘㕇㉭灵兕穏딨㭭嫎畠⩡欷념䴲瀶䇂␰䙳</w:t>
      </w:r>
      <w:r>
        <w:rPr/>
        <w:t>ⶬ</w:t>
      </w:r>
      <w:r>
        <w:rPr/>
        <w:t>欹╁䍯㜶⑎춻愩ꅶ⮿㉵▱礳輥넬䕹幌潪</w:t>
      </w:r>
      <w:r>
        <w:rPr/>
        <w:t>ꥊ</w:t>
      </w:r>
      <w:r>
        <w:rPr/>
        <w:t>싂⌫敖⾱眰敉䉵┴搨㡉긪顢깆瑖杙势㗂⩧䄮㙮쉡睙愸ノ搪</w:t>
      </w:r>
      <w:r>
        <w:rPr/>
        <w:t>ꦵ</w:t>
      </w:r>
      <w:r>
        <w:rPr/>
        <w:t>㨦숶渭</w:t>
      </w:r>
      <w:r>
        <w:rPr/>
        <w:t>ꕚ</w:t>
      </w:r>
      <w:r>
        <w:rPr/>
        <w:t>㵂쉨Ⓜ䍁䝌꥔凂╘兡嘴濎楺츨术캣거</w:t>
      </w:r>
      <w:r>
        <w:rPr/>
        <w:t>⡳</w:t>
      </w:r>
      <w:r>
        <w:rPr/>
        <w:t>牓捑匯</w:t>
      </w:r>
      <w:r>
        <w:rPr/>
        <w:t>ⷂ</w:t>
      </w:r>
      <w:r>
        <w:rPr/>
        <w:t>䪩䡬偍彎浑㭯쉁契単䦵숭䓂ꥹ輦曂㥮ꌹ슩奓뭦櫂澏䭸獧䞏㙪쎩䥐㠱埃埂溮</w:t>
      </w:r>
      <w:r>
        <w:rPr/>
        <w:t>ꔮ</w:t>
      </w:r>
      <w:r>
        <w:rPr/>
        <w:t>啊塠㩏</w:t>
      </w:r>
      <w:r>
        <w:rPr/>
        <w:t>⠮</w:t>
      </w:r>
      <w:r>
        <w:rPr/>
        <w:t>但䱬物싂竂⻍䤳┪싂颮⹦擎䌦猤匴硂愸祣⎩쉔䁄涩卒湢쉉傣坰珂敨昣〯湸</w:t>
      </w:r>
      <w:r>
        <w:rPr/>
        <w:t>⡤</w:t>
      </w:r>
      <w:r>
        <w:rPr/>
        <w:t>쉑畃䈵쉦牪걎㩱灯㡔婃穹摬礣㑮佅挶㨪쉙쏂⨥怱廍汲슣枮輵䊏塮㡸䰮촴</w:t>
      </w:r>
      <w:r>
        <w:rPr/>
        <w:t>ꖱ</w:t>
      </w:r>
      <w:r>
        <w:rPr/>
        <w:t>䄪堪扉䵱嘬帪㕴㒱숫佶⩎䍅吶쉐ㅦ㨪江␪거ꌴ牞爷</w:t>
      </w:r>
      <w:r>
        <w:rPr/>
        <w:t>Ⱔ</w:t>
      </w:r>
      <w:r>
        <w:rPr/>
        <w:t>喻쉊땞쉦숫眹╉갥⥃眷쵪晥쉔㑋杦쉵걓㊱쉐䱙颩唩睍䩞䷂㙆䥷焬뽎㯂偑㝚浂焲䴣杄춮㗂⨪瑍ど圲⩘⵵轧⑪強輤捱桢媵슥丫番䭺⻂噥㬮橘⭶뽡剚ꥭ瀩컂츨ㅤꌩ</w:t>
      </w:r>
      <w:r>
        <w:rPr/>
        <w:t>ⲥ</w:t>
      </w:r>
      <w:r>
        <w:rPr/>
        <w:t>活쵒顋㛍쉕격堩稥䜪⛂掿庵坹搵硞</w:t>
      </w:r>
      <w:r>
        <w:rPr/>
        <w:t>⣂</w:t>
      </w:r>
      <w:r>
        <w:rPr/>
        <w:t>㩐쉩畚깳⩪㡟䁀あ去⨳뽫⨶㵭汇뭤⥐깉摄㶵㋂䙹伊奶䱉戩묪㆏묺</w:t>
      </w:r>
      <w:r>
        <w:rPr/>
        <w:t>ⶏ</w:t>
      </w:r>
      <w:r>
        <w:rPr/>
        <w:t>搶╰懎睹䕘绂䑭</w:t>
      </w:r>
      <w:r>
        <w:rPr/>
        <w:t>Ⱓ</w:t>
      </w:r>
      <w:r>
        <w:rPr/>
        <w:t>扚䥔</w:t>
      </w:r>
      <w:r>
        <w:rPr/>
        <w:t>ꥂ</w:t>
      </w:r>
      <w:r>
        <w:rPr/>
        <w:t>琤츨档넰轄仂⥂檿橙ꅶ㙓쵤癕繠쵟</w:t>
      </w:r>
      <w:r>
        <w:rPr/>
        <w:t>ꔻ⧂♏</w:t>
      </w:r>
      <w:r>
        <w:rPr/>
        <w:t>겱游瀥䲥畟⶿奆䊵뽩恔⧂⨶㵵濂ꍆ㝟異幁⬸湌牊扏슡暣녇嗂♣䋂杷䓍䷎㒵</w:t>
      </w:r>
      <w:r>
        <w:rPr/>
        <w:t>ⱈ</w:t>
      </w:r>
      <w:r>
        <w:rPr/>
        <w:t>ꄶ▥쉵㵞奄뭥㏍乴䭔⮮慕桘뗍Ⓜ硒璘⍅癚橵獸ㆮ兟稴惂</w:t>
      </w:r>
      <w:r>
        <w:rPr/>
        <w:t>ꔨ</w:t>
      </w:r>
      <w:r>
        <w:rPr/>
        <w:t>慉塡컂뭸♎坱丶䀸㛃</w:t>
      </w:r>
      <w:r>
        <w:rPr/>
        <w:t>ⵎ</w:t>
      </w:r>
      <w:r>
        <w:rPr/>
        <w:t>㤲䤥긦䭙쎻ㅉ䉥䭕〉슱췂쏂䵓琶숳彑⨩啍⥰㣂晏㌴⹗怹숵슬疬㙇쉕䨦盂啷䙏京慤採㤦뾬㒮䎵⦩㕡</w:t>
      </w:r>
      <w:r>
        <w:rPr/>
        <w:t>ꔮ⥢⎱</w:t>
      </w:r>
      <w:r>
        <w:rPr/>
        <w:t>礻榮圪</w:t>
      </w:r>
      <w:r>
        <w:rPr/>
        <w:t>ꤦ⤰</w:t>
      </w:r>
      <w:r>
        <w:rPr/>
        <w:t>湎捤땀㪵뭚〹䝨猫㐥疩☯㙌놱戬⨭甯⦮熘绂쉙䩇㐬䫂떏Ⓜ吤㤣䙾䧂</w:t>
      </w:r>
      <w:r>
        <w:rPr/>
        <w:t>Ⱘ</w:t>
      </w:r>
      <w:r>
        <w:rPr/>
        <w:t>녳</w:t>
      </w:r>
      <w:r>
        <w:rPr/>
        <w:t>ꕱ</w:t>
      </w:r>
      <w:r>
        <w:rPr/>
        <w:t>彎</w:t>
      </w:r>
      <w:r>
        <w:rPr/>
        <w:t>ꗂ</w:t>
      </w:r>
      <w:r>
        <w:rPr/>
        <w:t>櫂뭅噋㘮僂䡪㩔숮灘浉䘯䅺</w:t>
      </w:r>
      <w:r>
        <w:rPr/>
        <w:t>ꥐ</w:t>
      </w:r>
      <w:r>
        <w:rPr/>
        <w:t>⡅</w:t>
      </w:r>
      <w:r>
        <w:rPr/>
        <w:t>睟䶱瑔㇂傣灘⭺愫쉱碻슩灢</w:t>
      </w:r>
      <w:r>
        <w:rPr/>
        <w:t>Ⱙ</w:t>
      </w:r>
      <w:r>
        <w:rPr/>
        <w:t>怪땏ㄪ勂䁐畭긮十灮攫榩疡暵呱斵䉨㵢ꅂ枮卬扮깅⸫뭪唷楃妩琦硐椲婐㎮䗂㙸㔫佮䵣숱◂旎祠</w:t>
      </w:r>
      <w:r>
        <w:rPr/>
        <w:t>ⱃ</w:t>
      </w:r>
      <w:r>
        <w:rPr/>
        <w:t>뽢쉂㦱</w:t>
      </w:r>
      <w:r>
        <w:rPr/>
        <w:t>ⵔ</w:t>
      </w:r>
      <w:r>
        <w:rPr/>
        <w:t>䱞</w:t>
      </w:r>
      <w:r>
        <w:rPr/>
        <w:t>ⵐ</w:t>
      </w:r>
      <w:r>
        <w:rPr/>
        <w:t>癳⭈匳湋쉱斩뭃싍嗍璡⤳┸</w:t>
      </w:r>
      <w:r>
        <w:rPr/>
        <w:t>⣂</w:t>
      </w:r>
      <w:r>
        <w:rPr/>
        <w:t>묶煯弲汓响┴捧昪숺⩇敞⨳긭</w:t>
      </w:r>
      <w:r>
        <w:rPr/>
        <w:t>ⵆ</w:t>
      </w:r>
      <w:r>
        <w:rPr/>
        <w:t>劬摠</w:t>
      </w:r>
      <w:r>
        <w:rPr/>
        <w:t>ⱓ</w:t>
      </w:r>
      <w:r>
        <w:rPr/>
        <w:t>灕䥰⑩숯嘷싂⽹抏塃쉔딲쉟吺䕭촬ꎘ轩奈挦娮坙䬩뽄ꥠ무䑈啘쉵彘써䁵뼻灗숪癤恎쉫⒬╇䭅枿〉⩋杸쵤䮬傘敢㵈癖숥⩮쵆䨭奆ㅇ▘瞘땄ば䱇뽀⵬䥯䷃ヂ攰䬻獯쉮뭡杬倪䕣</w:t>
      </w:r>
      <w:r>
        <w:rPr/>
        <w:t>⠨⌶</w:t>
      </w:r>
      <w:r>
        <w:rPr/>
        <w:t>췂形嚬⛂決갳땈䡸䙉䪩炡瞣䙋轓匯䙓⚿㔲嫎敦</w:t>
      </w:r>
      <w:r>
        <w:rPr/>
        <w:t>ꕧ</w:t>
      </w:r>
      <w:r>
        <w:rPr/>
        <w:t>䴲쉉⥤匸扦桹䥚ꌶ呒墵䙞䠹䡪穈쵰奚⦥쉰慖</w:t>
      </w:r>
      <w:r>
        <w:rPr/>
        <w:t>⡚</w:t>
      </w:r>
      <w:r>
        <w:rPr/>
        <w:t>䱯懃婆ㅵ숷㦱䚬塭堣盂숤塮쉮狂䉞棂쉗怷䎏␭旂䈯捯捉䙫縩怷껂쌭</w:t>
      </w:r>
      <w:r>
        <w:rPr/>
        <w:t>ⵏ⨥</w:t>
      </w:r>
      <w:r>
        <w:rPr/>
        <w:t>堯ꍊ땑惂煣곂⤪ꍂ䉕땬楎䥰轓⼲䳂놬晙컂⑙䝂쉏強䔤彐発䥏婏칡䝠쉷甪慲嘻䬷䅐䋂䕒䕾幟幯㐺녚滂쉗䅆䁮䕧</w:t>
      </w:r>
      <w:r>
        <w:rPr/>
        <w:t>ⴤ</w:t>
      </w:r>
      <w:r>
        <w:rPr/>
        <w:t>癗娯爰凍㕙⬲梵</w:t>
      </w:r>
      <w:r>
        <w:rPr/>
        <w:t>ꦵ</w:t>
      </w:r>
      <w:r>
        <w:rPr/>
        <w:t>沘咵쉁㭢뽧䰤㩢㗂榮畆쉷㜤쌻</w:t>
      </w:r>
      <w:r>
        <w:rPr/>
        <w:t>ꕀ</w:t>
      </w:r>
      <w:r>
        <w:rPr/>
        <w:t>ⴊ⌸</w:t>
      </w:r>
      <w:r>
        <w:rPr/>
        <w:t>畤</w:t>
      </w:r>
      <w:r>
        <w:rPr/>
        <w:t>ⱹ</w:t>
      </w:r>
      <w:r>
        <w:rPr/>
        <w:t>㓂㫂땘쉅乌䫂☸扲䖥ꌭ⼰쉣썫</w:t>
      </w:r>
      <w:r>
        <w:rPr/>
        <w:t>ⰷ</w:t>
      </w:r>
      <w:r>
        <w:rPr/>
        <w:t>吻㵯礶煴⩍縬妩呮ㄻ넰䔪牬쉨쉟쉱</w:t>
      </w:r>
      <w:r>
        <w:rPr/>
        <w:t>꧂</w:t>
      </w:r>
      <w:r>
        <w:rPr/>
        <w:t>歴깺쉨쉑</w:t>
      </w:r>
      <w:r>
        <w:rPr/>
        <w:t>ⵒ</w:t>
      </w:r>
      <w:r>
        <w:rPr/>
        <w:t>㌮깠砣䊿獷顸딺瘯캘〦皬瑮琣唬䄮纘摈扐瑯껂䍢⭡幺便㆘⽵촣徣㍥䉠啕</w:t>
      </w:r>
      <w:r>
        <w:rPr/>
        <w:t>ꔻ</w:t>
      </w:r>
      <w:r>
        <w:rPr/>
        <w:t>㑆㘺瘬걔쏂⭟㭙䍗쉹䐹⩭瀽浫轰垡癹⩘䍱戤칈䁔쉓숵爤숰弮焪걏㶣坬汸啑슥㍐⩹묦洽榵㞵磂唷</w:t>
      </w:r>
      <w:r>
        <w:rPr/>
        <w:t>Ⱳ</w:t>
      </w:r>
      <w:r>
        <w:rPr/>
        <w:t>禩떵㘹㕖㈫咏䂮昹彣㉴Ⓙ儯㮮唴瀵繤灾쉟⭯堯䵾숽㈹嘳싂晲땾智쉤滍仂䑆柂䕄䅰恍嫂势쉲숰뭗⧂殥䑢쵾彶땄슮湶⹋뽨タ㍒殻氰㥣婂䖩瑐䖱晵恶①八武쉥凂숶ꇂ⍶䬵晭喬婞強◂ꎻ묥棂⯎啍怭氥婇캻긩埃쉥䶡䱇딽㡭⼤춘䝁䭎</w:t>
      </w:r>
      <w:r>
        <w:rPr/>
        <w:t>ꕰ</w:t>
      </w:r>
      <w:r>
        <w:rPr/>
        <w:t>繕婆뽪剳ꅷ䝶싂祅⩒繍䬷⤶쉑癕㔻湣秂䂬쉈䈬䅶係╕琬潕漥䦏䉘ゥ䜨欬牃⹊縤䝡슣쉬␰椨湮⮬楣婉쵷䅞癮轳䍓⹧䑴懂佾稫</w:t>
      </w:r>
      <w:r>
        <w:rPr/>
        <w:t>ꖬ</w:t>
      </w:r>
      <w:r>
        <w:rPr/>
        <w:t>㜩畀䟂颱犿䊬쉘䟂㩹㘬</w:t>
      </w:r>
      <w:r>
        <w:rPr/>
        <w:t>ⱥ</w:t>
      </w:r>
      <w:r>
        <w:rPr/>
        <w:t>㕊佦쉓桀䔩繀獑榿䩠䕢扶㵘췂</w:t>
      </w:r>
      <w:r>
        <w:rPr/>
        <w:t>ꕯ</w:t>
      </w:r>
      <w:r>
        <w:rPr/>
        <w:t>䑤帳器湂偫离㌣睶㇂卭㉅牴彂숩奡䬥吳깫䡏⸻䭂瀯儣䶿䴤揎</w:t>
      </w:r>
      <w:r>
        <w:rPr/>
        <w:t>ⱹ</w:t>
      </w:r>
      <w:r>
        <w:rPr/>
        <w:t>㩣縯ꥥ</w:t>
      </w:r>
      <w:r>
        <w:rPr/>
        <w:t>ꦮ</w:t>
      </w:r>
      <w:r>
        <w:rPr/>
        <w:t>轨婴䪱뇍䈣</w:t>
      </w:r>
      <w:r>
        <w:rPr/>
        <w:t>ꕠ</w:t>
      </w:r>
      <w:r>
        <w:rPr/>
        <w:t>檣⌮</w:t>
      </w:r>
      <w:r>
        <w:rPr/>
        <w:t>⡑</w:t>
      </w:r>
      <w:r>
        <w:rPr/>
        <w:t>䄴㨪㌤潢䠩䠭</w:t>
      </w:r>
      <w:r>
        <w:rPr/>
        <w:t>꧂</w:t>
      </w:r>
      <w:r>
        <w:rPr/>
        <w:t>䁢쉯슏칲䴭䅱支걡ꌷ꺱싂㪩亥☯䁊슏ꍱ疱塥䕱敁坭☩䑨</w:t>
      </w:r>
      <w:r>
        <w:rPr/>
        <w:t>⡴</w:t>
      </w:r>
      <w:r>
        <w:rPr/>
        <w:t>숹⤣琪⭒뭹潉睶欴싍帹剀습♱矂⹄硦啴칳犻穐㕟畚㩗䀨侻碩歵颵南䠥┴⥬䩵䧃䅁噂栦嫎</w:t>
      </w:r>
      <w:r>
        <w:rPr/>
        <w:t>ꦩ</w:t>
      </w:r>
      <w:r>
        <w:rPr/>
        <w:t>슱悿㩴⪩♺玩쉇㙙縺㤤瘩汶彅⑮爽䁑깨⨸</w:t>
      </w:r>
      <w:r>
        <w:rPr/>
        <w:t>ꕀ⥡</w:t>
      </w:r>
      <w:r>
        <w:rPr/>
        <w:t>昲⨯싂煲⮩믂悿쉱⧂떡兢썶䴪疿⥘㒿甸味</w:t>
      </w:r>
      <w:r>
        <w:rPr/>
        <w:t>ꥋ</w:t>
      </w:r>
      <w:r>
        <w:rPr/>
        <w:t>⺘棎䰲쉇繌傿婱䍟睅坱</w:t>
      </w:r>
      <w:r>
        <w:rPr/>
        <w:t>ꥐ</w:t>
      </w:r>
      <w:r>
        <w:rPr/>
        <w:t>䡠ꄹ稪䵓숩穹摇怪瘣ㆣ</w:t>
      </w:r>
      <w:r>
        <w:rPr/>
        <w:t>ⷂ</w:t>
      </w:r>
      <w:r>
        <w:rPr/>
        <w:t>煤塇</w:t>
      </w:r>
      <w:r>
        <w:rPr/>
        <w:t>Ⱟ</w:t>
      </w:r>
      <w:r>
        <w:rPr/>
        <w:t>卭䡠丣牁긪䩩吶쵵숱顃㔹㘻梩啸婈焮䝎牳춘䘭⩀轋娻婡䙎楐匥갣轀犣쌦䁈</w:t>
      </w:r>
      <w:r>
        <w:rPr/>
        <w:t>⢱</w:t>
      </w:r>
      <w:r>
        <w:rPr/>
        <w:t>扟싂촸光䯃㌫쉃䀣쉇䨶㭕昹䬲睟伤숊壂皵灰栭こ㊵층係煖䁫♅墱䐮犻䚬偆</w:t>
      </w:r>
      <w:r>
        <w:rPr/>
        <w:t>ⱪ</w:t>
      </w:r>
      <w:r>
        <w:rPr/>
        <w:t>슿⹴㡲仂堹㍠填瀱杞</w:t>
      </w:r>
      <w:r>
        <w:rPr/>
        <w:t>ꔨ⹠</w:t>
      </w:r>
      <w:r>
        <w:rPr/>
        <w:t>悿廂㛂♔㧂幀⏂怦♗浾殩欱䝺纱숱숮䚡䵘曂☩䅧┶쉚⫂碿甮迂㕃潾♃싂⑕畄⿂眪杰䙌眪硺ꌭ塐ꅢ쉲兪楆쉖긤畨顴⎥딫眱夥灏祭汍づ숰♭擂䤪䭆穬捰䙋愶</w:t>
      </w:r>
      <w:r>
        <w:rPr/>
        <w:t>ⷂ</w:t>
      </w:r>
      <w:r>
        <w:rPr/>
        <w:t>쉺쉖湟묩ォ乮㜸䇂숯츩㙙䥠䑤</w:t>
      </w:r>
      <w:r>
        <w:rPr/>
        <w:t>⢵⍰</w:t>
      </w:r>
      <w:r>
        <w:rPr/>
        <w:t>囂䍭㡅⹢飃갲뿎楄</w:t>
      </w:r>
      <w:r>
        <w:rPr/>
        <w:t>ꔴ</w:t>
      </w:r>
      <w:r>
        <w:rPr/>
        <w:t>㙰帬</w:t>
      </w:r>
      <w:r>
        <w:rPr/>
        <w:t>⡇</w:t>
      </w:r>
      <w:r>
        <w:rPr/>
        <w:t>ꅬ⍹⍃欵㕓뽁⹍䵔竂獂쉖⎩㔹</w:t>
      </w:r>
      <w:r>
        <w:rPr/>
        <w:t>꧂</w:t>
      </w:r>
      <w:r>
        <w:rPr/>
        <w:t>ⰺ</w:t>
      </w:r>
      <w:r>
        <w:rPr/>
        <w:t>欤㡚␥䉺쉲곃䜺䲏칒奱圩믂䰽쉶쉮쉑</w:t>
      </w:r>
      <w:r>
        <w:rPr/>
        <w:t>ⰽ</w:t>
      </w:r>
      <w:r>
        <w:rPr/>
        <w:t>婶樽⩩欰冣䝕怬ꍞ㓂励匣估䅂檱怲砬漰繕据♾癍縰㝤砭疬敞仂呫矂頬</w:t>
      </w:r>
      <w:r>
        <w:rPr/>
        <w:t>⡡</w:t>
      </w:r>
      <w:r>
        <w:rPr/>
        <w:t>ꤦ</w:t>
      </w:r>
      <w:r>
        <w:rPr/>
        <w:t>놡䕦輨溡걊ꥢ找池⿂⩖䭵先ヂ</w:t>
      </w:r>
      <w:r>
        <w:rPr/>
        <w:t>ꤽ</w:t>
      </w:r>
      <w:r>
        <w:rPr/>
        <w:t>救쉐⨰㐹䙯䱐䢵ꅚ盂椭昣㑘棂쵂ꥮ剣唺촱幹╅䡅쉏火⻂碵㡶㵧㒣教㐫</w:t>
      </w:r>
      <w:r>
        <w:rPr/>
        <w:t>ꕡ</w:t>
      </w:r>
      <w:r>
        <w:rPr/>
        <w:t>쉫ꍡ㘪쉵煓呆抩㭦瘭쉺天哃⹄塓ㅊ촱㠲㩨䷂浞쉂㉨搴瑤⽊䱡⿂쉹然砻獆㋎땈瘶䌻儣⽲㨤☤潲⎥㛃⹓촩㮿恃⸮䗃娴挥祣</w:t>
      </w:r>
      <w:r>
        <w:rPr/>
        <w:t>Ⱞ</w:t>
      </w:r>
      <w:r>
        <w:rPr/>
        <w:t>攪犻ぬⓂ칶䘩묵儭䬪㍋</w:t>
      </w:r>
      <w:r>
        <w:rPr/>
        <w:t>Ᵽ⡑⡺</w:t>
      </w:r>
      <w:r>
        <w:rPr/>
        <w:t>祙㮵頲嗂숳ꍈ깢棂灋╤栤숶癢</w:t>
      </w:r>
      <w:r>
        <w:rPr/>
        <w:t>Ⱘ⡞</w:t>
      </w:r>
      <w:r>
        <w:rPr/>
        <w:t>㩞壍摯擂⩲㇂坯剒䑡</w:t>
      </w:r>
      <w:r>
        <w:rPr/>
        <w:t>ꕲ</w:t>
      </w:r>
      <w:r>
        <w:rPr/>
        <w:t>ꆩ照䝃㝺塠⬷쵊뽷噖㷂㜵</w:t>
      </w:r>
      <w:r>
        <w:rPr/>
        <w:t>ꕩ</w:t>
      </w:r>
      <w:r>
        <w:rPr/>
        <w:t>悘惂汊쉓矂晃</w:t>
      </w:r>
      <w:r>
        <w:rPr/>
        <w:t>ⱺ</w:t>
      </w:r>
      <w:r>
        <w:rPr/>
        <w:t>廂欲妩绎摦攴㓎煞烂瓃丨縱刦佺䥒㠶灤䍮쉁磂凍⦿晨놵从㥓䡡潣摋</w:t>
      </w:r>
      <w:r>
        <w:rPr/>
        <w:t>ꖡ</w:t>
      </w:r>
      <w:r>
        <w:rPr/>
        <w:t>垵塦摑潆</w:t>
      </w:r>
      <w:r>
        <w:rPr/>
        <w:t>ⷂ</w:t>
      </w:r>
      <w:r>
        <w:rPr/>
        <w:t>焱溥搪䐺滂곂墱☲㘩憩䕥樬쉇걢㩕䈤쉨浫쉩穎愴⤺㭴栵䝐♋쉱柂캬㵀䃎⹰挦辏</w:t>
      </w:r>
      <w:r>
        <w:rPr/>
        <w:t>ꤰ</w:t>
      </w:r>
      <w:r>
        <w:rPr/>
        <w:t>畏쉰놘搨久㑪椸뾡輤慟䀽椪捭ꥨ╾砸擂景顅剆氣㗂爮</w:t>
      </w:r>
      <w:r>
        <w:rPr/>
        <w:t>⠸</w:t>
      </w:r>
      <w:r>
        <w:rPr/>
        <w:t>桇䱾冩䥲⭉␹㕦乤⩥故ꎥ灄싂䭕来婹뾱</w:t>
      </w:r>
      <w:r>
        <w:rPr/>
        <w:t>⡋</w:t>
      </w:r>
      <w:r>
        <w:rPr/>
        <w:t>坙剅촶剘땚橙㚩㉺皡愪恩习ㄵ坉獱敾⍀歾쉀䬥畉䈳슻渤䙗♄㙧</w:t>
      </w:r>
      <w:r>
        <w:rPr/>
        <w:t>ꦣ</w:t>
      </w:r>
      <w:r>
        <w:rPr/>
        <w:t>搷䋂숴券㝪浇夣ꥡ┳㝂녤㚿揂潭⭥䩦の憥ㅋ扔挸発癱䥁塳䀽繏숨怭砨稣㌊ぁ⤶睴녙ꎩ</w:t>
      </w:r>
      <w:r>
        <w:rPr/>
        <w:t>ⵐ</w:t>
      </w:r>
      <w:r>
        <w:rPr/>
        <w:t>促썈䎡扺係欽숪焬쉃纏乖奯楙䔶盂瓎歆㣂䅧圭娣썤䏂䁕㉭╭⭄揂㡙ㆥ㵠숺男䘻ギ쌥䘹㤣╇</w:t>
      </w:r>
      <w:r>
        <w:rPr/>
        <w:t>ⵎ꥓</w:t>
      </w:r>
      <w:r>
        <w:rPr/>
        <w:t>Ⱚ⡱</w:t>
      </w:r>
      <w:r>
        <w:rPr/>
        <w:t>楥┦伴㌣咬繰䍱慇쉃纩</w:t>
      </w:r>
      <w:r>
        <w:rPr/>
        <w:t>ꖏ</w:t>
      </w:r>
      <w:r>
        <w:rPr/>
        <w:t>츳楤쉮䛂㬦숬숷</w:t>
      </w:r>
      <w:r>
        <w:rPr/>
        <w:t>ⱒ</w:t>
      </w:r>
      <w:r>
        <w:rPr/>
        <w:t>彾䩚ふ䱌挵楁慨㌫噓숹稯㑓쉘䆥恃柂쉩ㄪ䆘穢栥숥싃㯂㵃⩎弮㊣彉뽉♈䵫昽涩侵ꍰ獭㛂启卥捃剫橩憘嫂昵礻扊⭲汨炬顱央㉃爲♢⚮㉪㠸䍴杷嫂扸⩙䉩䵂⥠汏䥋兹㓂㏂슮䁟䩏琷⹠㴽〻䅄⩚┦䊱佂숲浸瑱쉟礹숦佑╰ꥰ獢⺣䕰㩗灨煩땄䢬㑈쉱ꏂ印⭚爺淃䑅吸瘳䌥▿浠</w:t>
      </w:r>
      <w:r>
        <w:rPr/>
        <w:t>⵰</w:t>
      </w:r>
      <w:r>
        <w:rPr/>
        <w:t>櫍ꅫ䕯</w:t>
      </w:r>
      <w:r>
        <w:rPr/>
        <w:t>ⶣ</w:t>
      </w:r>
      <w:r>
        <w:rPr/>
        <w:t>䮿〣뭦猲㒿㒩䅧䄯媮擂⨯쵾슬</w:t>
      </w:r>
      <w:r>
        <w:rPr/>
        <w:t>ꖮ</w:t>
      </w:r>
      <w:r>
        <w:rPr/>
        <w:t>汣깲凂係쉚䋂䏂㴪䖿놘걱㵖㍎䬦歗啇䀶䥗⭥揂㡳祵ㅺ뮏</w:t>
      </w:r>
      <w:r>
        <w:rPr/>
        <w:t>ⰷ</w:t>
      </w:r>
      <w:r>
        <w:rPr/>
        <w:t>瑎轚轷氪</w:t>
      </w:r>
      <w:r>
        <w:rPr/>
        <w:t>⠲</w:t>
      </w:r>
      <w:r>
        <w:rPr/>
        <w:t>睙強坶쉧㩡쉀悻Ⓜ狂浏</w:t>
      </w:r>
      <w:r>
        <w:rPr/>
        <w:t>ꕯ</w:t>
      </w:r>
      <w:r>
        <w:rPr/>
        <w:t>獕츬䛂㩏幄⑬飂㟎싂뾩㡈䭯㌯頶䏂洬⥩轀㧂稩丵쉄딥</w:t>
      </w:r>
      <w:r>
        <w:rPr/>
        <w:t>⡾⩡</w:t>
      </w:r>
      <w:r>
        <w:rPr/>
        <w:t>縥灍묯䑕痂䙉㦻䩶瀪眯쉲ㅐ乬恒촰⎣ァ獁歳䁹ꇂ买쉆㴽䯂帳彠ꇂ恏숻䐶㩬</w:t>
      </w:r>
      <w:r>
        <w:rPr/>
        <w:t>ꕌ</w:t>
      </w:r>
      <w:r>
        <w:rPr/>
        <w:t>숦䟂⥉仂</w:t>
      </w:r>
      <w:r>
        <w:rPr/>
        <w:t>ꤦ</w:t>
      </w:r>
      <w:r>
        <w:rPr/>
        <w:t>⽃쉅摕⒏㗂煬䀦㉶顮碵兲䍉㖘뽣㴸쏂歌䢩乩奴쉵ꅖ復䏂䊿乳䑯숱쏂獦⽞轘칷놘♕䐪싃噢䔭壂乖硚㙤畯吺䕈䑉䗂俎坊</w:t>
      </w:r>
      <w:r>
        <w:rPr/>
        <w:t>⢘</w:t>
      </w:r>
      <w:r>
        <w:rPr/>
        <w:t>祘⤶圻丸숬榬㙑ꍥ扡撿畄⩫䩌숸⴩슡坃活彵䰫䨳㕕䇂嚬伹焦쉾剣ꇂ問畤攪吩竂濃捨晒毃㫂䨻䭠㐲朲噗⽐潘㒘㚵桩夵㥩亥嗂캥䴶䏂㙖╾烂捖䅈䱖䜦</w:t>
      </w:r>
      <w:r>
        <w:rPr/>
        <w:t>꧂</w:t>
      </w:r>
      <w:r>
        <w:rPr/>
        <w:t>塈넨쉣啘輴眴䜣乯숥䁴佯戭╦塨欩迂畔瑅彖態乺扞則稺浤╏⭪</w:t>
      </w:r>
      <w:r>
        <w:rPr/>
        <w:t>ꤰ</w:t>
      </w:r>
      <w:r>
        <w:rPr/>
        <w:t>䙪䮣㍇쉓桍䨭㝣牺䕟吶帮컍䨰攱䍱ꌶ</w:t>
      </w:r>
      <w:r>
        <w:rPr/>
        <w:t>꧂</w:t>
      </w:r>
      <w:r>
        <w:rPr/>
        <w:t>冿⽅⑊쉁뇂撩㩭</w:t>
      </w:r>
      <w:r>
        <w:rPr/>
        <w:t>ꤱ</w:t>
      </w:r>
      <w:r>
        <w:rPr/>
        <w:t>쵍⍋倴㜯⨦ꄦ塚焽橐쌪師싂彷帱㤸䆏⍙䐫䰷瘫䝌쵔いⓂ쉎쉙쉊嗂啠쉸乀䄰䅖濂つ倣촪䐭⤊体汹僂浐㩕</w:t>
      </w:r>
      <w:r>
        <w:rPr/>
        <w:t>ⷎ</w:t>
      </w:r>
      <w:r>
        <w:rPr/>
        <w:t>浔</w:t>
      </w:r>
      <w:r>
        <w:rPr/>
        <w:t>ꔥ</w:t>
      </w:r>
      <w:r>
        <w:rPr/>
        <w:t>垩䔪桢뽚卯䥱摬슩땾璩걱⚩㛂㥺䙫싂䖡捸奲쌵㥇竂瞣䊣ぱ歳뽗숹溏쉺▻哂䙄</w:t>
      </w:r>
      <w:r>
        <w:rPr/>
        <w:t>ⱪ</w:t>
      </w:r>
      <w:r>
        <w:rPr/>
        <w:t>侬ヂ兖⩋</w:t>
      </w:r>
      <w:r>
        <w:rPr/>
        <w:t>ꕊ</w:t>
      </w:r>
      <w:r>
        <w:rPr/>
        <w:t>쉉숵쉺塶⍥㋍╵炣㙤㏂Ⓜ싂땕䥒䱎戫믂⍘쉨ꍸ㠮⨳ꥮ歺㵂쉴縣䍰淎쉆烂偑参瀥䃎╳⍌剖睭穨⩫栫䡹淎□ꅙ䔲♘쉈牙슬꥞扉뼫噠⸤掩佂抣숯촵悘ꅃ縫뭒恾쉅䪘橧</w:t>
      </w:r>
      <w:r>
        <w:rPr/>
        <w:t>ⲥ</w:t>
      </w:r>
      <w:r>
        <w:rPr/>
        <w:t>땬㔴㤩彬슮瘲땙</w:t>
      </w:r>
      <w:r>
        <w:rPr/>
        <w:t>ꔦ</w:t>
      </w:r>
      <w:r>
        <w:rPr/>
        <w:t>䱪쉆墘婷刪ꍙ쉾</w:t>
      </w:r>
      <w:r>
        <w:rPr/>
        <w:t>ⱆ</w:t>
      </w:r>
      <w:r>
        <w:rPr/>
        <w:t>싂㙭沵猳⽙숺ꅕ⥭瓂</w:t>
      </w:r>
      <w:r>
        <w:rPr/>
        <w:t>⡴</w:t>
      </w:r>
      <w:r>
        <w:rPr/>
        <w:t>쉭颩慠㗂煒睰弰칧搯ꍭ슻奣⺥걇㢿㈨桁晪ざ䕞뮡㈨獤䪿䠨橾</w:t>
      </w:r>
      <w:r>
        <w:rPr/>
        <w:t>ꦿ</w:t>
      </w:r>
      <w:r>
        <w:rPr/>
        <w:t>㍑쵣䭃㵠㘨檡怴싂䡅灃䉃</w:t>
      </w:r>
      <w:r>
        <w:rPr/>
        <w:t>ꦥ</w:t>
      </w:r>
      <w:r>
        <w:rPr/>
        <w:t>熡ꍅ㋍㇂䝘頫愨砥뼺琬슮乆熱䜩㡺凂㥵根瑧㵖♎汒</w:t>
      </w:r>
      <w:r>
        <w:rPr/>
        <w:t>ⷂ</w:t>
      </w:r>
      <w:r>
        <w:rPr/>
        <w:t>佫䐮㋂瑐⬣抣慸䕳牊摱䱫浪顟唴䑏㉯买䀴䔩捁싃㶿灕뽈뽯刻㔮ぐ슥晗䩆廂䁘ꥢ䑮䟂娪晹</w:t>
      </w:r>
      <w:r>
        <w:rPr/>
        <w:t>ꕬ</w:t>
      </w:r>
      <w:r>
        <w:rPr/>
        <w:t>浧矂⩢䵀㍊</w:t>
      </w:r>
      <w:r>
        <w:rPr/>
        <w:t>ꥃⵅ</w:t>
      </w:r>
      <w:r>
        <w:rPr/>
        <w:t>㟂獹䝣⩱煵㑁⨷䕉䁯숥䱇佰飂乥⩆呒充녶煅㡧圸佄㎘毂㙏뿂瑔숲䭵啚灈</w:t>
      </w:r>
      <w:r>
        <w:rPr/>
        <w:t>ꤻ</w:t>
      </w:r>
      <w:r>
        <w:rPr/>
        <w:t>幈㑋潎䣂ꏂ㨤欯␯쉉䊥䔪㥘砭ꏂ梩刯托し䘪坙뽭ꏂ材䝁⥱ꍠ公깔啍⺬⬸哂ꅄ溮숶恋</w:t>
      </w:r>
      <w:r>
        <w:rPr/>
        <w:t>⣂</w:t>
      </w:r>
      <w:r>
        <w:rPr/>
        <w:t>칹姂⭥磍䮥╖匨⑾梡╬慊䃂婴땴捔䔽奶穇海싂抮쉟憣뭦灥녀䢿ꇂ숱㤽充煞녱䕩䱾眦秂썩컂䤮飂촹슣嚥䈷䷎쉍瘮辩㩍彧瀷䕳깷㠪Ⓜ⼭숳⩯睰㚻浮槂悩쉫㠣祸䄻慱坓娦㙞幖吭干䓂盂㕕桺䑀顪⍨疵剤㩷䂱捾</w:t>
      </w:r>
      <w:r>
        <w:rPr/>
        <w:t>ꥀ⌣</w:t>
      </w:r>
      <w:r>
        <w:rPr/>
        <w:t>슥穟竂併剌</w:t>
      </w:r>
      <w:r>
        <w:rPr/>
        <w:t>⠤⡐</w:t>
      </w:r>
      <w:r>
        <w:rPr/>
        <w:t>桧挬斡숲轂䴺㙯畞支숹떱슿癶塚渲ꥭ煓걧竂硄䚿쉅쉦</w:t>
      </w:r>
      <w:r>
        <w:rPr/>
        <w:t>Ⱓ</w:t>
      </w:r>
      <w:r>
        <w:rPr/>
        <w:t>棂쵎䙈⽫껂싂갵喩戱칋쉸匤䰳싎썖⍬쉔恒桨슬ꆮ午⨱䁘⍣♃吥砥⩊印健睆祀䍗⌻㋃墵昬땱轭數盂睮掏睍㩍숪䕨㕰桌繢⩆磃ㆩ쉦㴲祘㍢㡬츪昬浮</w:t>
      </w:r>
      <w:r>
        <w:rPr/>
        <w:t>ⵧ</w:t>
      </w:r>
      <w:r>
        <w:rPr/>
        <w:t>捀뗍璬싂䁘棎꺩噵䌊㍺穠땁煊쉁⻂汱썣樥琺땒䩅⏃迂쉫犏뗍卪쉋㥪</w:t>
      </w:r>
      <w:r>
        <w:rPr/>
        <w:t>ꥑ</w:t>
      </w:r>
      <w:r>
        <w:rPr/>
        <w:t>悡去㙱愭묤㥋纬畳</w:t>
      </w:r>
      <w:r>
        <w:rPr/>
        <w:t>⡉</w:t>
      </w:r>
      <w:r>
        <w:rPr/>
        <w:t>츥托幾硶ꄨ</w:t>
      </w:r>
      <w:r>
        <w:rPr/>
        <w:t>Ⱳ</w:t>
      </w:r>
      <w:r>
        <w:rPr/>
        <w:t>ꦣ</w:t>
      </w:r>
      <w:r>
        <w:rPr/>
        <w:t>믂깠歖䭯䘣䭠嗂慂㠬瘩灟收뽭幆ꥮ㓂숷䬴匦䡱㬺</w:t>
      </w:r>
      <w:r>
        <w:rPr/>
        <w:t>ꦵ</w:t>
      </w:r>
      <w:r>
        <w:rPr/>
        <w:t>쉎캩恊愵䡊⩑額畕奖䑴쉐勂漣摷㪣◃瑾䤩祋懂</w:t>
      </w:r>
      <w:r>
        <w:rPr/>
        <w:t>Ⲙ</w:t>
      </w:r>
      <w:r>
        <w:rPr/>
        <w:t>摏兹䡫乙㴣슡</w:t>
      </w:r>
      <w:r>
        <w:rPr/>
        <w:t>ⵎ</w:t>
      </w:r>
      <w:r>
        <w:rPr/>
        <w:t>䜥牋瞡䈺숫督숮땳ꄲ瘣痂쉇췂繕㤩䊏犱㑍恢뽑砪琶斮晥⹞绍汯</w:t>
      </w:r>
      <w:r>
        <w:rPr/>
        <w:t>ꦩ</w:t>
      </w:r>
      <w:r>
        <w:rPr/>
        <w:t>椨쵬㥷党⸶숱䨭畩冬杪츯⥞刵塴⭹䍗숪搻十懂䛂㞣硄戲䡡⩭噭桠⩩碩媱</w:t>
      </w:r>
      <w:r>
        <w:rPr/>
        <w:t>꤬</w:t>
      </w:r>
      <w:r>
        <w:rPr/>
        <w:t>捱☳噌㯂ち䍅㔯啵숩摃兇煞柃쉫根쉴瑩⽴</w:t>
      </w:r>
      <w:r>
        <w:rPr/>
        <w:t>ꕹ</w:t>
      </w:r>
      <w:r>
        <w:rPr/>
        <w:t>쉈싂娪숵쌪쉠⹔呭싂썁䍾楸噚ぐ捅뾿♨漽⽤ꌵ㭋䄱䡳䁑⍈唤㊡㑀⦬䖡䜹⨶쉈ꄯ⩐⥰嚮䵊⺡싂佲╆䁍津㷂洩♡슘煘㟂⥚䝞䒡迂㵫歒䕗⴨擂汁⍩녮</w:t>
      </w:r>
      <w:r>
        <w:rPr/>
        <w:t>⠺⦱</w:t>
      </w:r>
      <w:r>
        <w:rPr/>
        <w:t>杆</w:t>
      </w:r>
      <w:r>
        <w:rPr/>
        <w:t>ꖮ</w:t>
      </w:r>
      <w:r>
        <w:rPr/>
        <w:t>接繰匯乲</w:t>
      </w:r>
      <w:r>
        <w:rPr/>
        <w:t>ꕤ</w:t>
      </w:r>
      <w:r>
        <w:rPr/>
        <w:t>ㆬ췂뭷塮䷂䭁咻䛂熩剕挱判묯兾</w:t>
      </w:r>
      <w:r>
        <w:rPr/>
        <w:t>ⵀ</w:t>
      </w:r>
      <w:r>
        <w:rPr/>
        <w:t>炿睐깣縮晡卹穁縷㩙䭐♩墘쏎</w:t>
      </w:r>
      <w:r>
        <w:rPr/>
        <w:t>ꕡ</w:t>
      </w:r>
      <w:r>
        <w:rPr/>
        <w:t>歵仂旂쉏敷⑮</w:t>
      </w:r>
      <w:r>
        <w:rPr/>
        <w:t>ꔹ</w:t>
      </w:r>
      <w:r>
        <w:rPr/>
        <w:t>打塐恨䝹ꅸ繊䵦䵢䎩爪┰撩杊慬싂昶䵓㫎䷂啎祦潲</w:t>
      </w:r>
      <w:r>
        <w:rPr/>
        <w:t>ꖥ</w:t>
      </w:r>
      <w:r>
        <w:rPr/>
        <w:t>濂改氬⏃浣摌䥀⥌䩤弪믂㥘塷恞뮡㞻㘣䡸坏彪츲顠砱懂佖愨硦幎녦氱煈啱칦唪稩伳쉄䇂⩟稦㠸땷撡㞘刽額奷㘵汒ㅲ倱祈捰払傣噄濂浑⍲僂</w:t>
      </w:r>
      <w:r>
        <w:rPr/>
        <w:t>ꗂ</w:t>
      </w:r>
      <w:r>
        <w:rPr/>
        <w:t>ㅑ剞숤㒬眦瀽矎䰱墱恀橫쌫숶倬⮮㥃㏍⍘朱䂏⏂泎泂쉕쉬䳂㭚睚欽䍸쉫䑖묪슮╸㚵ꅈㅍ癒斡唭窣卷兞塒塘㐭奦䌪⑊剾牣兩甪ぅꎩ㑁ꅄ仍婚兦繚싂㟎䝾䔥╕꥞哂稣㑴</w:t>
      </w:r>
      <w:r>
        <w:rPr/>
        <w:t>ꤲ</w:t>
      </w:r>
      <w:r>
        <w:rPr/>
        <w:t>㭆杖牙쉍</w:t>
      </w:r>
      <w:r>
        <w:rPr/>
        <w:t>ⵓ</w:t>
      </w:r>
      <w:r>
        <w:rPr/>
        <w:t>䢩⍹㖻梩쉍</w:t>
      </w:r>
      <w:r>
        <w:rPr/>
        <w:t>ⱄ</w:t>
      </w:r>
      <w:r>
        <w:rPr/>
        <w:t>匣뽹彶稹噠</w:t>
      </w:r>
      <w:r>
        <w:rPr/>
        <w:t>ꤻ</w:t>
      </w:r>
      <w:r>
        <w:rPr/>
        <w:t>숮⹁쉱奴㉥숹ㄺ썲婰師䅃丵灇䥶슡娬</w:t>
      </w:r>
      <w:r>
        <w:rPr/>
        <w:t>ⲿ</w:t>
      </w:r>
      <w:r>
        <w:rPr/>
        <w:t>癑恇㡈摸⩯쉀瑹⼪겥쉬숺쉾쉢㖿㭍塲숱獴칶㟂㴱⩐炵扳眸묨哎穕呃歊䍍潪刵飂䙓㔱奇䗍숩썢쉹</w:t>
      </w:r>
      <w:r>
        <w:rPr/>
        <w:t>ꔵ</w:t>
      </w:r>
      <w:r>
        <w:rPr/>
        <w:t>싂䥗捣깔轈秂縊䤰숴慆쉁昣椳吣⩴</w:t>
      </w:r>
      <w:r>
        <w:rPr/>
        <w:t>꧂</w:t>
      </w:r>
      <w:r>
        <w:rPr/>
        <w:t>槂⻎煕┶縪츱惂䡄㭉䘩昷썐抡쉭僂䵄䂥媩㡓矂╱㯂ꌤ⩷懂䄮䄻슬䤲朹燂卮懂匳췂䟃页颻師乵⤪뽏乗扢ꥴ嫂捬⹖⍠╳깈䟂玬汩䍰</w:t>
      </w:r>
      <w:r>
        <w:rPr/>
        <w:t>ⰸ</w:t>
      </w:r>
      <w:r>
        <w:rPr/>
        <w:t>㡹䥫쉮</w:t>
      </w:r>
      <w:r>
        <w:rPr/>
        <w:t>⡗</w:t>
      </w:r>
      <w:r>
        <w:rPr/>
        <w:t>庬甴걦⎘䴺䴥桯顔쉈地싎呠깵㙎迂塇喘⍱偔䁾氪瓎㍪楨犬烂㫍㜪瑎洸䡺⪿䯂牬</w:t>
      </w:r>
      <w:r>
        <w:rPr/>
        <w:t>ⰲ</w:t>
      </w:r>
      <w:r>
        <w:rPr/>
        <w:t>党亿摷쉓썧湫ꅷ填䝾潫幷⥠</w:t>
      </w:r>
      <w:r>
        <w:rPr/>
        <w:t>⡙</w:t>
      </w:r>
      <w:r>
        <w:rPr/>
        <w:t>欫吪歌厘싃뽐朲攺㚥쉒㑄╌걞敚쉘</w:t>
      </w:r>
      <w:r>
        <w:rPr/>
        <w:t>ⱌ</w:t>
      </w:r>
      <w:r>
        <w:rPr/>
        <w:t>ⶥ</w:t>
      </w:r>
      <w:r>
        <w:rPr/>
        <w:t>뇎琻啾</w:t>
      </w:r>
      <w:r>
        <w:rPr/>
        <w:t>ⱎ</w:t>
      </w:r>
      <w:r>
        <w:rPr/>
        <w:t>ꌪ恃浇䑍幟纱杴㤵⶿縱䗂䑁便炩類땓䡤숶녅쉙쉢彟汓父䙣♴䀳埂䡨幡슮ꏂ䝋ꎮ㕲⎣</w:t>
      </w:r>
      <w:r>
        <w:rPr/>
        <w:t>⡀</w:t>
      </w:r>
      <w:r>
        <w:rPr/>
        <w:t>䈭쉳⩒쉑ꥷꥲ⽰䙣깮拎㭚쌽濍窩圷⸨搳걣亿㒣奋⹡㈩輲㥾숸칋甭䐳祤爦㉎꺡㍴绂䂿牕厮僂咣</w:t>
      </w:r>
      <w:r>
        <w:rPr/>
        <w:t>ꔽ</w:t>
      </w:r>
      <w:r>
        <w:rPr/>
        <w:t>䁍쉃㥯</w:t>
      </w:r>
      <w:r>
        <w:rPr/>
        <w:t>Ⳃ</w:t>
      </w:r>
      <w:r>
        <w:rPr/>
        <w:t>䉳檩嫂䐬䭄㇂⪏犱檮⺻听塆갫爴╾䠸瀬싂坵땖㉯猻⹈撬渻剥</w:t>
      </w:r>
      <w:r>
        <w:rPr/>
        <w:t>ⴻ</w:t>
      </w:r>
      <w:r>
        <w:rPr/>
        <w:t>惂㚮頭</w:t>
      </w:r>
      <w:r>
        <w:rPr/>
        <w:t>ⱄ</w:t>
      </w:r>
      <w:r>
        <w:rPr/>
        <w:t>珃䝄</w:t>
      </w:r>
      <w:r>
        <w:rPr/>
        <w:t>ⶮ</w:t>
      </w:r>
      <w:r>
        <w:rPr/>
        <w:t>뼻썧뭱뽣恅顄㑯煇愥㢵숥뭄䉎䠣녒恈汃奨䂮쉟쉱㇂㑤㝌쉋佀橳琪煕㝈㪻쉵栨슱繲㘹슿</w:t>
      </w:r>
      <w:r>
        <w:rPr/>
        <w:t>ꥌ</w:t>
      </w:r>
      <w:r>
        <w:rPr/>
        <w:t>슏憩捺牢慃숣洪䑡㴺ꍬ癉㗃扄椫ヂ숱쉡묩㵙啥䀦</w:t>
      </w:r>
      <w:r>
        <w:rPr/>
        <w:t>Ᵽ</w:t>
      </w:r>
      <w:r>
        <w:rPr/>
        <w:t>䃂汶⥊㨦쉾繈奢싂用⿂恸⼭㎩盂⍘㬹䳎頪䠥畲婦湏䶏䧂掻刭㩨頴懂녋춏⧍썒</w:t>
      </w:r>
      <w:r>
        <w:rPr/>
        <w:t>Ⱖ</w:t>
      </w:r>
      <w:r>
        <w:rPr/>
        <w:t>療兏쉹넳博㍭摾偮</w:t>
      </w:r>
      <w:r>
        <w:rPr/>
        <w:t>ⴲ</w:t>
      </w:r>
      <w:r>
        <w:rPr/>
        <w:t>䁉숷卧䥵弴愹噏㕘呂也┤⫍殿땳甶な㐯劘걠쉠䪘쉞睤顇劬仂䝯䁓爵琩瀱䤩㙯싂</w:t>
      </w:r>
      <w:r>
        <w:rPr/>
        <w:t>ꕳ</w:t>
      </w:r>
      <w:r>
        <w:rPr/>
        <w:t>견僂う䊱충㆏⍥㵃物橇淎</w:t>
      </w:r>
      <w:r>
        <w:rPr/>
        <w:t>ꕸ</w:t>
      </w:r>
      <w:r>
        <w:rPr/>
        <w:t>扈㈵桱㡶싂ꥳ⾱穠攥㍹㝓㭇䉦㙇깡祓坒槃䷂䘱湮</w:t>
      </w:r>
      <w:r>
        <w:rPr/>
        <w:t>ⵄ</w:t>
      </w:r>
      <w:r>
        <w:rPr/>
        <w:t>숨숻ㅞ</w:t>
      </w:r>
      <w:r>
        <w:rPr/>
        <w:t>ꕮ⹋</w:t>
      </w:r>
      <w:r>
        <w:rPr/>
        <w:t>輲꥗䅙歑쉄䔲捭䘸⫃伸㨣㥳㐹䢩</w:t>
      </w:r>
      <w:r>
        <w:rPr/>
        <w:t>ꥁ</w:t>
      </w:r>
      <w:r>
        <w:rPr/>
        <w:t>㭊때杚桒쉇澻ꍱ璥⩹䯂吪獀</w:t>
      </w:r>
      <w:r>
        <w:rPr/>
        <w:t>⠪</w:t>
      </w:r>
      <w:r>
        <w:rPr/>
        <w:t>娻쉟䔻犡㭴㕲쉲⾵伲⹵ꅈ磂晫䮻挸剓佘䩎换㩷㜯玿㉯䔸澏抱繀뼽⒘䓂噒伯埂싃⤯㷂䅪梵坯䔹㝺쉑煌쉤穳⬯夫琩凂䈫뗍땮숊䙑쉯䕕奍䡨䋎ネ</w:t>
      </w:r>
      <w:r>
        <w:rPr/>
        <w:t>Ⱟ⣂</w:t>
      </w:r>
      <w:r>
        <w:rPr/>
        <w:t>轐幙㦬㕁⩉䉌┳灆䑊┬瀣佑勂剥天⫂㷂焵ꥲ彦瞿权杰ㄣ㝍쉚䝡䕺땱⤰깠塋歔⹯奠頹百㉬䂥䍕輳숹慁摓祺䕺䀪떮쉙払䄺た猳迂整歅浇倫卧䓂僂</w:t>
      </w:r>
      <w:r>
        <w:rPr/>
        <w:t>Ⱘ</w:t>
      </w:r>
      <w:r>
        <w:rPr/>
        <w:t>걠㵨瘦싎璿帰檱⥬猶倫ꍓ瘷坔捩䍩싂係㑣땫契輯</w:t>
      </w:r>
      <w:r>
        <w:rPr/>
        <w:t>ꤶ</w:t>
      </w:r>
      <w:r>
        <w:rPr/>
        <w:t>㠸</w:t>
      </w:r>
      <w:r>
        <w:rPr/>
        <w:t>ꕫ</w:t>
      </w:r>
      <w:r>
        <w:rPr/>
        <w:t>ご쉵卤檏䰤㝇㕥䔰䢏뼱숱╠</w:t>
      </w:r>
      <w:r>
        <w:rPr/>
        <w:t>ꕱ</w:t>
      </w:r>
      <w:r>
        <w:rPr/>
        <w:t>䍰</w:t>
      </w:r>
      <w:r>
        <w:rPr/>
        <w:t>ⴽ</w:t>
      </w:r>
      <w:r>
        <w:rPr/>
        <w:t>숹㐳䠱䱮</w:t>
      </w:r>
      <w:r>
        <w:rPr/>
        <w:t>ⲥ</w:t>
      </w:r>
      <w:r>
        <w:rPr/>
        <w:t>쉱</w:t>
      </w:r>
      <w:r>
        <w:rPr/>
        <w:t>⡂</w:t>
      </w:r>
      <w:r>
        <w:rPr/>
        <w:t>堨縶깈斘䉍歵䁴쉶쉙址厮ꌣ歰뿂武䉈〦暮烂敟㕳祏䙐ꍐ뭐沘넻녩쉎燂깑䝩慗습뼵녁繵꥖漳漱ㅷ磂䵩⏎摱⻂</w:t>
      </w:r>
      <w:r>
        <w:rPr/>
        <w:t>ꦘ</w:t>
      </w:r>
      <w:r>
        <w:rPr/>
        <w:t>㡇旍㥷䵵</w:t>
      </w:r>
      <w:r>
        <w:rPr/>
        <w:t>ꤨ</w:t>
      </w:r>
      <w:r>
        <w:rPr/>
        <w:t>䪩坴橫䕎獲繶氫쉷묰木灋汐</w:t>
      </w:r>
      <w:r>
        <w:rPr/>
        <w:t>ꕱ</w:t>
      </w:r>
      <w:r>
        <w:rPr/>
        <w:t>湈卾ㅰ柂⴯싂♇⪩춥卾䥠癏썬⌲桌噈쉏矂ꇂ뇂䨪쉷䭟㬯㍇ꌺ쉇ㅲ䞡敩凃獀吰⪏䗂愷⍸䮡䑵偈奖恶唴垻넽咩睈쉚婎偋啄失싂勍拂奃䨪䄭姎瀷ꍡ䕥갪狍䱌绂橥亘啭刭깤긷占獁洬桉䭠刦樣㤨癀쌪䱆獡玏然ꆣ㌬搹䋎썂塕乞偦㤶䑒䅖싂灮㐪獓捳役싃⩆䱟塚潓櫂긶卹䅾ꥱぴꍘ浣迍䥧칰界潺娶쉍숮䕦嫂숲쉔㥩⨣瘵㪣ꄫ⸸</w:t>
      </w:r>
      <w:r>
        <w:rPr/>
        <w:t>⡑</w:t>
      </w:r>
      <w:r>
        <w:rPr/>
        <w:t>椲兗幆㏂</w:t>
      </w:r>
      <w:r>
        <w:rPr/>
        <w:t>ⵗ</w:t>
      </w:r>
      <w:r>
        <w:rPr/>
        <w:t>晒╲挲싂爰顨勂湩카廎檡㕑輤䃂쉫⴪쉏⹨恘嘬숣⩩朽㯂睩</w:t>
      </w:r>
      <w:r>
        <w:rPr/>
        <w:t>ꖮ⹟</w:t>
      </w:r>
      <w:r>
        <w:rPr/>
        <w:t>捊㟂㘷숫녏㨰⦥걳䭡傡⩑㍗洳欨쉊</w:t>
      </w:r>
      <w:r>
        <w:rPr/>
        <w:t>ⵙ</w:t>
      </w:r>
      <w:r>
        <w:rPr/>
        <w:t>묱숳䉢䏎捶浧㩨䍶爭䭒嘮樣厱幭䵊浐⹃䉠</w:t>
      </w:r>
      <w:r>
        <w:rPr/>
        <w:t>ⵕ</w:t>
      </w:r>
      <w:r>
        <w:rPr/>
        <w:t>犏窩⬨瘬煑問⿂䌴⍤漽쉠伥⽒桍産⭏彂쉐㍨⨰䀤</w:t>
      </w:r>
      <w:r>
        <w:rPr/>
        <w:t>ⵗ</w:t>
      </w:r>
      <w:r>
        <w:rPr/>
        <w:t>睚슱獆䮻飂꺱枡쉄畓浱㍧㴣䝁匷桅恮捪♨䁭쉅焩櫂潢损䷂⤦♮㌬䉚╂♇촪쉁氤䑳</w:t>
      </w:r>
      <w:r>
        <w:rPr/>
        <w:t>ꦩ</w:t>
      </w:r>
      <w:r>
        <w:rPr/>
        <w:t>硁坑武㝮쉫催桅⫂㕗灌澏母搣澮</w:t>
      </w:r>
      <w:r>
        <w:rPr/>
        <w:t>⡁</w:t>
      </w:r>
      <w:r>
        <w:rPr/>
        <w:t>싂䕩⧂䡃扫␫卖彊盂뭆皡櫂氪</w:t>
      </w:r>
      <w:r>
        <w:rPr/>
        <w:t>⣍</w:t>
      </w:r>
      <w:r>
        <w:rPr/>
        <w:t>뗂䀶ꥥ滂噖碻䫂쉵晢㚡爷쉠浦⤪囂獡⽍倬煣丹㤤䕾촸⍡光均ꆩ</w:t>
      </w:r>
      <w:r>
        <w:rPr/>
        <w:t>ⱘ</w:t>
      </w:r>
      <w:r>
        <w:rPr/>
        <w:t>숷坖捹愩㛂</w:t>
      </w:r>
      <w:r>
        <w:rPr/>
        <w:t>꤫</w:t>
      </w:r>
      <w:r>
        <w:rPr/>
        <w:t>ꄹ㥏拂䟂䕈䔽ㄊ旎䩋䓂䁏㟎啺뽒繎奡⑯爳檱爱䴷穰⦱⻂㡢</w:t>
      </w:r>
      <w:r>
        <w:rPr/>
        <w:t>ꕚ</w:t>
      </w:r>
      <w:r>
        <w:rPr/>
        <w:t>桑뭐呬칈䰽砳伸⨮眫</w:t>
      </w:r>
      <w:r>
        <w:rPr/>
        <w:t>ⳃ</w:t>
      </w:r>
      <w:r>
        <w:rPr/>
        <w:t>꤬</w:t>
      </w:r>
      <w:r>
        <w:rPr/>
        <w:t>䥰竂⽰쉩䐪쉮쏍挣勃晲敡⦣剔㉞㔻玏畠縻炩㉒离ꏃ塩祹쉥䩓杭㣃佌灃숺</w:t>
      </w:r>
      <w:r>
        <w:rPr/>
        <w:t>Ɐ</w:t>
      </w:r>
      <w:r>
        <w:rPr/>
        <w:t>浤毂䶱係䅬ꥨ䵎䌬⼵牯桓쉱堲潉楒촴㖡瑓䠫湰꥚捵摔䫂㖘剗瀴䝚婩⼭瀨숳쉚颵㗎橺</w:t>
      </w:r>
      <w:r>
        <w:rPr/>
        <w:t>꤭</w:t>
      </w:r>
      <w:r>
        <w:rPr/>
        <w:t>攪Ⓙ凂凂걬䃂畀썓싂</w:t>
      </w:r>
      <w:r>
        <w:rPr/>
        <w:t>ꤪ</w:t>
      </w:r>
      <w:r>
        <w:rPr/>
        <w:t>슻⫂</w:t>
      </w:r>
      <w:r>
        <w:rPr/>
        <w:t>⣂</w:t>
      </w:r>
      <w:r>
        <w:rPr/>
        <w:t>㤯⩤⼪㵆娤쵡燂♷填値丽獬㶮䢥</w:t>
      </w:r>
      <w:r>
        <w:rPr/>
        <w:t>ꔩ</w:t>
      </w:r>
      <w:r>
        <w:rPr/>
        <w:t>䝲歆◃塬轸噧⩅喿쉲⍭幨織幗揃唩桅칈㷂橃숽䴨⩤</w:t>
      </w:r>
      <w:r>
        <w:rPr/>
        <w:t>⡔</w:t>
      </w:r>
      <w:r>
        <w:rPr/>
        <w:t>恫㭈⹎側桬嚡氥딳뇂놘埂쉙廂촫쉫嘹䜬⨸顖扭傡⤪</w:t>
      </w:r>
      <w:r>
        <w:rPr/>
        <w:t>⠣</w:t>
      </w:r>
      <w:r>
        <w:rPr/>
        <w:t>䁲呪挦昴损䍘䍟穇戴昻绍䑈爱廂ず⥧싂䟃繺㉮㎥껂娯☶싍先㯂䫂殥楍䨦暵견䕈着묤쉫ꌬ么䈲惎楓畤䭉杇떘抩</w:t>
      </w:r>
      <w:r>
        <w:rPr/>
        <w:t>⡹⥣</w:t>
      </w:r>
      <w:r>
        <w:rPr/>
        <w:t>睱湃曂㇂</w:t>
      </w:r>
      <w:r>
        <w:rPr/>
        <w:t>ꔪ</w:t>
      </w:r>
      <w:r>
        <w:rPr/>
        <w:t>䭵슬囃ꅲ䐬怳焬䜦祘ꄯ效㷂䯂⑂쉹楟㵾祬桅顥䞵栶呓㪿ꅺ卞쉘⤣塺乙嘮噲⚩</w:t>
      </w:r>
      <w:r>
        <w:rPr/>
        <w:t>ⵂ</w:t>
      </w:r>
      <w:r>
        <w:rPr/>
        <w:t>䑀䞡㈫歄쉐癃싂숮⬦䝂㈹氳磂긺䄣</w:t>
      </w:r>
      <w:r>
        <w:rPr/>
        <w:t>ꕇ</w:t>
      </w:r>
      <w:r>
        <w:rPr/>
        <w:t>珂迂ꅓ</w:t>
      </w:r>
      <w:r>
        <w:rPr/>
        <w:t>⡆</w:t>
      </w:r>
      <w:r>
        <w:rPr/>
        <w:t>柂氯㠲擂</w:t>
      </w:r>
      <w:r>
        <w:rPr/>
        <w:t>Ⱛ</w:t>
      </w:r>
      <w:r>
        <w:rPr/>
        <w:t>컂␸獯噸禵颏乊</w:t>
      </w:r>
      <w:r>
        <w:rPr/>
        <w:t>ꥀ⥘</w:t>
      </w:r>
      <w:r>
        <w:rPr/>
        <w:t>㑆쉧圦㴪⬩⻂</w:t>
      </w:r>
      <w:r>
        <w:rPr/>
        <w:t>ꕵ</w:t>
      </w:r>
      <w:r>
        <w:rPr/>
        <w:t>劮牥乄딳戫숪넬⭩檡㑌䨷拂䉇摲帲䴵辿䕓뗂儲硳挷佷</w:t>
      </w:r>
      <w:r>
        <w:rPr/>
        <w:t>ⳃ</w:t>
      </w:r>
      <w:r>
        <w:rPr/>
        <w:t>囂熿ꥸ妥쉠煒睑⻂堵帨녆畷싂匳䘩歺㩖㉙獍</w:t>
      </w:r>
      <w:r>
        <w:rPr/>
        <w:t>ꗃ</w:t>
      </w:r>
      <w:r>
        <w:rPr/>
        <w:t>⿂獔项憡晀⫂믂䥕樽⩢刴</w:t>
      </w:r>
      <w:r>
        <w:rPr/>
        <w:t>ꖡ</w:t>
      </w:r>
      <w:r>
        <w:rPr/>
        <w:t>䕀뿂潱㐥촴㉡쉮䥨繅獣栰쉅㩷䴯슩塡䃂슡䡳汞㙯</w:t>
      </w:r>
      <w:r>
        <w:rPr/>
        <w:t>ꕏ</w:t>
      </w:r>
      <w:r>
        <w:rPr/>
        <w:t>뗂䌪䝍朦〹啄㙶싂㍲槍쉬焳惂䮩㉰歎壂懂⩥䭅㥕</w:t>
      </w:r>
      <w:r>
        <w:rPr/>
        <w:t>ꔸ</w:t>
      </w:r>
      <w:r>
        <w:rPr/>
        <w:t>佩⯎畱㩗员쉗슬䲬㑊䖵汌ㆻ⑲楆牎</w:t>
      </w:r>
      <w:r>
        <w:rPr/>
        <w:t>⠵</w:t>
      </w:r>
      <w:r>
        <w:rPr/>
        <w:t>䁢ㆻ䍰㕁㑊さ숦⛍䘻싂測뾥쉺桲䭑埃⑋狂䅆慉꥘啂参毂塳䚵䑕婴椹汞男榡僃䅨꺩㝶券䋂獪䴷䉲캮兄㩔䋂</w:t>
      </w:r>
      <w:r>
        <w:rPr/>
        <w:t>ꔪ</w:t>
      </w:r>
      <w:r>
        <w:rPr/>
        <w:t>佂祴眪㪿뮩獤晉쉙뭴까뭹쌴栴㥆䩁瑦垩슏싂숵橎뭢컂怶玩⩨쉰숫㣂傱䞘慷䓂⩗顒ꥫ䱍⩫싂䝧盂哂</w:t>
      </w:r>
      <w:r>
        <w:rPr/>
        <w:t>⡀</w:t>
      </w:r>
      <w:r>
        <w:rPr/>
        <w:t>䙊伻</w:t>
      </w:r>
      <w:r>
        <w:rPr/>
        <w:t>ꦣ</w:t>
      </w:r>
      <w:r>
        <w:rPr/>
        <w:t>晆묊</w:t>
      </w:r>
      <w:r>
        <w:rPr/>
        <w:t>ꤸ</w:t>
      </w:r>
      <w:r>
        <w:rPr/>
        <w:t>狍갯㭶顕漹穳</w:t>
      </w:r>
      <w:r>
        <w:rPr/>
        <w:t>Ⳃ</w:t>
      </w:r>
      <w:r>
        <w:rPr/>
        <w:t>操㝦⍗癉皩츮埍</w:t>
      </w:r>
      <w:r>
        <w:rPr/>
        <w:t>꧂</w:t>
      </w:r>
      <w:r>
        <w:rPr/>
        <w:t>槎ꅔ瞱䄽偬瑑䕒┥浭潡걄쉀쉺䥏䑙䒡䶮枩㏂段奬⨤来牕痃뮏痂⍧⑈</w:t>
      </w:r>
      <w:r>
        <w:rPr/>
        <w:t>ⱃ</w:t>
      </w:r>
      <w:r>
        <w:rPr/>
        <w:t>盂숻㯂㝩樲슿獶䮱卋</w:t>
      </w:r>
      <w:r>
        <w:rPr/>
        <w:t>ꥃⴸ⩀</w:t>
      </w:r>
      <w:r>
        <w:rPr/>
        <w:t>䋍⹉㫍低㕇彨</w:t>
      </w:r>
      <w:r>
        <w:rPr/>
        <w:t>⡕</w:t>
      </w:r>
      <w:r>
        <w:rPr/>
        <w:t>쉪〦⽀䬣挻ꅢ㑘쉡⤹呬兤牎恂㥱숪⦮坴⌯涱〭晩暡迂⪣⎩轆놿塺憣쉓儶䁁媿䁥╫䷂溡㬥쉯</w:t>
      </w:r>
      <w:r>
        <w:rPr/>
        <w:t>⣍</w:t>
      </w:r>
      <w:r>
        <w:rPr/>
        <w:t>㝺칙⵲㡦琮穵朮녗瑴⑾썂奣칬ꍱ倱㘤卨盃쉗サ硊䄩䵨㙁촺愽ꍑ㍘戫넨倯偰坖㝧⯂硔쉉洤額櫂⸱え癬祍椬♕㩨橭</w:t>
      </w:r>
      <w:r>
        <w:rPr/>
        <w:t>ꖿ</w:t>
      </w:r>
      <w:r>
        <w:rPr/>
        <w:t>칦䙳⑳䅚录㨣䵨怲칬</w:t>
      </w:r>
      <w:r>
        <w:rPr/>
        <w:t>ꗂ</w:t>
      </w:r>
      <w:r>
        <w:rPr/>
        <w:t>䔬츳场䄲싂☤㐤쉘♮䠥䱦⹅㬨⭐㪣佷㑑㙵㍳瑞촩䵨䵙皻彖㉯潤㒬弻깖쉔컂何쎏䝚뾩숹쉤颣䴲噄呦⌳祇穳䅑걭묫樽䳂⩪㕮䊬츷穧칏ꌹ梣剏䔳䱍狂⩣쵃깯㑍埂朰本ㅌ쌮儵窬䝅칮恲幈彫䅵洷슬熩ꅩ쉉⑆䬨䇂斏숩⬩䭌顢㤳瑺㨵喻⑔忂싂礭숬ㅇ婊珂婇流䓂卑穕⮏啪ぅ畮繆쉆㡯숹慰昭ꥬ㡥Ⓜ䅺奾噠⪵싎⍀縳뭣䔲</w:t>
      </w:r>
      <w:r>
        <w:rPr/>
        <w:t>ⰽ</w:t>
      </w:r>
      <w:r>
        <w:rPr/>
        <w:t>劥眨䜨땇쉰䅗㩞癍噷</w:t>
      </w:r>
      <w:r>
        <w:rPr/>
        <w:t>ⷂ</w:t>
      </w:r>
      <w:r>
        <w:rPr/>
        <w:t>ㆻ焫繐쉙䝙轨桤㓎㉗捨唦伨硟⭤쉇㟂⹌䡐殮瘬祭⚿飍剭☮繟煎䣂㡺〬甦ꅁ癧浩◂稨瘦轧穖⤪칤䠲슥쉾湋繃瘤㡳</w:t>
      </w:r>
      <w:r>
        <w:rPr/>
        <w:t>Ⱶ</w:t>
      </w:r>
      <w:r>
        <w:rPr/>
        <w:t>晦㯂䮥睄癃伺싂睑妡幮䄳촥睭做乐琰䍣</w:t>
      </w:r>
      <w:r>
        <w:rPr/>
        <w:t>ꤹ</w:t>
      </w:r>
      <w:r>
        <w:rPr/>
        <w:t>쉈⧃樬넪걱뽫䘱䡨歯㵷㞬畊⍚싂唺쉾神䅚⼹䡈쉭獑煋◂桢䥡璱㵧뭴冘啍㴨쉐樮䍸㐴哂숭뗂恷㑞媩</w:t>
      </w:r>
      <w:r>
        <w:rPr/>
        <w:t>ꔸ</w:t>
      </w:r>
      <w:r>
        <w:rPr/>
        <w:t>숦㎏♳傣䕑䀤倸쉣㝚㑳꺵年獙䥴佣썊晖쉫煃슏</w:t>
      </w:r>
      <w:r>
        <w:rPr/>
        <w:t>꧍</w:t>
      </w:r>
      <w:r>
        <w:rPr/>
        <w:t>䕮く昻呺⛂</w:t>
      </w:r>
      <w:r>
        <w:rPr/>
        <w:t>ꔳ</w:t>
      </w:r>
      <w:r>
        <w:rPr/>
        <w:t>ꅞ昬奶싂긭갦㍈숵쉤ぷ쏍⬦歾ꅳ晞㫎╉樱䏂⪻칏擂⍖䢩潉걾┯쉧穏窵毃뽡䨺㠪渶쉎䜽洳슩啕㉮⑏쌮副숫汎ꎬ칉䵐ꍮ乫쉧瑐⨸㆘䍃㴽塍쉚ㅃ슣剙㕬쵂㐣⍢溏㧂伊幦㉀牥걷兒뭪녋晌唴</w:t>
      </w:r>
      <w:r>
        <w:rPr/>
        <w:t>Ⱙ</w:t>
      </w:r>
      <w:r>
        <w:rPr/>
        <w:t>坍⪩兾싍⾩㮮垘恮䄵桷潡썥眫偾启⬮뿂䨪壂</w:t>
      </w:r>
      <w:r>
        <w:rPr/>
        <w:t>ꤨ</w:t>
      </w:r>
      <w:r>
        <w:rPr/>
        <w:t>㦡斏뼴떣ꅘ測䙅啷瞘䷍⽘䄹兆額</w:t>
      </w:r>
      <w:r>
        <w:rPr/>
        <w:t>Ⱘ</w:t>
      </w:r>
      <w:r>
        <w:rPr/>
        <w:t>㭘슩癆쵪칈埂〱梮╄겵쉆</w:t>
      </w:r>
      <w:r>
        <w:rPr/>
        <w:t>ꥅ</w:t>
      </w:r>
      <w:r>
        <w:rPr/>
        <w:t>恑瑋㴹⍁轖䩍梵倥쉈쉑⿂挹ꌸ猵䭖ꅃ機⭄⨦</w:t>
      </w:r>
      <w:r>
        <w:rPr/>
        <w:t>ⱑ♲</w:t>
      </w:r>
      <w:r>
        <w:rPr/>
        <w:t>怸쉲浅</w:t>
      </w:r>
      <w:r>
        <w:rPr/>
        <w:t>꤯</w:t>
      </w:r>
      <w:r>
        <w:rPr/>
        <w:t>뽓晃뭠全琸䭕쉩㕷⒱䩊䥳㡑㉊礦摪쉔彁唻⫂婫坎げ⪱榮輹뽳犮祕䬯ꥩ捁椨숷坃ㄪ쉔⭍쌰硘㡧擂砯숬㍁幖⩸ㅯ弫</w:t>
      </w:r>
      <w:r>
        <w:rPr/>
        <w:t>ꔬꕏ</w:t>
      </w:r>
      <w:r>
        <w:rPr/>
        <w:t>㑈娯⹎䁈抏녆뼹놥却参쉥꥕爴稪</w:t>
      </w:r>
      <w:r>
        <w:rPr/>
        <w:t>ꕣ</w:t>
      </w:r>
      <w:r>
        <w:rPr/>
        <w:t>橙㞡싂掩侬浺쉲獐乮奴ぇ磂婐硦䵩뽋盂묤䭹넮깢壂癙慪煌兴䵪牵愫咏䭟䵗轡㩨牥쉉숸썞䦘強戻楾浇扭쉺憩⦵憏䑟뾩晳抩⨦海㑈㬭䀽瘨泂</w:t>
      </w:r>
      <w:r>
        <w:rPr/>
        <w:t>⡞ⳃ</w:t>
      </w:r>
      <w:r>
        <w:rPr/>
        <w:t>땋〷쉭䑭卲婃敓䀴伮䏎睩⥦⍆</w:t>
      </w:r>
      <w:r>
        <w:rPr/>
        <w:t>ꕔ</w:t>
      </w:r>
      <w:r>
        <w:rPr/>
        <w:t>ꅨ䵘帪ꅸ␺剄쉥쵯乑椺쉩㤩牲</w:t>
      </w:r>
      <w:r>
        <w:rPr/>
        <w:t>ꔴ</w:t>
      </w:r>
      <w:r>
        <w:rPr/>
        <w:t>偲慅典</w:t>
      </w:r>
      <w:r>
        <w:rPr/>
        <w:t>ꔴ</w:t>
      </w:r>
      <w:r>
        <w:rPr/>
        <w:t>捂쉌奺쵦</w:t>
      </w:r>
      <w:r>
        <w:rPr/>
        <w:t>ꕁ</w:t>
      </w:r>
      <w:r>
        <w:rPr/>
        <w:t>숽枣睃秂兕䑭⹯</w:t>
      </w:r>
      <w:r>
        <w:rPr/>
        <w:t>ꕹ</w:t>
      </w:r>
      <w:r>
        <w:rPr/>
        <w:t>幱㝧⹤喱㉗䯂瓂劣</w:t>
      </w:r>
      <w:r>
        <w:rPr/>
        <w:t>ꕪ</w:t>
      </w:r>
      <w:r>
        <w:rPr/>
        <w:t>瘫뽘椣济顾楢䞬숫癕䙑㙀烂䕒ꥳ㥸泍参杞垩男恤䝙欯䎵䥺塭㵧숻渰挬剋쉰稦迍㥲僂⪩</w:t>
      </w:r>
      <w:r>
        <w:rPr/>
        <w:t>⠮</w:t>
      </w:r>
      <w:r>
        <w:rPr/>
        <w:t>갩쉹䷂偮愦㉠칯穇</w:t>
      </w:r>
      <w:r>
        <w:rPr/>
        <w:t>ꦩ</w:t>
      </w:r>
      <w:r>
        <w:rPr/>
        <w:t>颏䩵쉬䰦䥧䯂䄣㜴䰦䭆䭋伤牴ヂ쉃㭵竂娱刦䥭썘䭇創忂疮䨭녉瑡䆱칰帴睑攬杧㉤盂䅗䠷싂䝪캻까묬슥껂䐮恌</w:t>
      </w:r>
      <w:r>
        <w:rPr/>
        <w:t>ꦩ</w:t>
      </w:r>
      <w:r>
        <w:rPr/>
        <w:t>琱䝭⸻痂㜬쉋녂㝒뭈牤⭕片煲쉲沩싂⽔쌦婶䕹쵀㎵眩畺쉧䮏㇂橥煉免倴恟杕唱캱뭰捷䑍ꌭ싂⏂稹꤮坬磂䉠䥣㝴塭슻ꅞ긬煅䑩呡쉢㣂倭牐⹩䡮佳쉙</w:t>
      </w:r>
      <w:r>
        <w:rPr/>
        <w:t>ⰸ</w:t>
      </w:r>
      <w:r>
        <w:rPr/>
        <w:t>㙞䵃没輯繙㖩숲⍴䢿㥷䎿竂쉎䅺塷ꥩ恗쉒䉩쉔</w:t>
      </w:r>
      <w:r>
        <w:rPr/>
        <w:t>ⱂ</w:t>
      </w:r>
      <w:r>
        <w:rPr/>
        <w:t>䩰숣♖썓㐱䨹皮䖿㥎⑁♎忂</w:t>
      </w:r>
      <w:r>
        <w:rPr/>
        <w:t>Ⱕ</w:t>
      </w:r>
      <w:r>
        <w:rPr/>
        <w:t>杂숳⽹㙍숫氳쉡畀䱭슥</w:t>
      </w:r>
      <w:r>
        <w:rPr/>
        <w:t>⵰ꥊ⩯</w:t>
      </w:r>
      <w:r>
        <w:rPr/>
        <w:t>泂숫㍎⭎扟</w:t>
      </w:r>
      <w:r>
        <w:rPr/>
        <w:t>⡔</w:t>
      </w:r>
      <w:r>
        <w:rPr/>
        <w:t>쉭昲係䪵槂捏含䝮撻墏걥竂䩱獚◂쉹ꥸ夤株扟♬</w:t>
      </w:r>
      <w:r>
        <w:rPr/>
        <w:t>ꦱ</w:t>
      </w:r>
      <w:r>
        <w:rPr/>
        <w:t>䔨恒ꍣ㴥쉧㜬뽕</w:t>
      </w:r>
      <w:r>
        <w:rPr/>
        <w:t>ꤸ⩩</w:t>
      </w:r>
      <w:r>
        <w:rPr/>
        <w:t>녢쉧唦晑⚩汁䐊捾䀣熩顃迂쉠媱恹挺캏梬噖䔥䐰♀쉠숤嘩塤ꥩ㬺㗃㑷⭡䑦쉟</w:t>
      </w:r>
      <w:r>
        <w:rPr/>
        <w:t>⡯</w:t>
      </w:r>
      <w:r>
        <w:rPr/>
        <w:t>䕮쉕䠽☳圷⍦䦻⭫咵䫂㊬㟎摂帪䲣樻䐯땴⨺梻恊⵸⌭췃〭춡洮参祮妡帪ㅯ╖慏쌲姂딩쉖걱摾숯㦣⦻⍩獩恬䜨꺱⩳煃晰搳歐噡ꍇ歴砲╓⭦㉈喡</w:t>
      </w:r>
      <w:r>
        <w:rPr/>
        <w:t>ꕭ</w:t>
      </w:r>
      <w:r>
        <w:rPr/>
        <w:t>畟琥䕤㍋숹㌭</w:t>
      </w:r>
      <w:r>
        <w:rPr/>
        <w:t>ⵣ</w:t>
      </w:r>
      <w:r>
        <w:rPr/>
        <w:t>㟂╙仂墏棃묫쉬쉄発癁㝚係唭⬻垬슿㠸ね䪮싍쉊卩㬲焤接幃係슻埂繍㩋瑉쌳乊⵪ㄭ氹殘汕⹊姍楹泂穒呗䅵併杵⵴⑙乷彵㘴姃煪娦䷂ㅒ枥勍㉦琵稨昦湂⽰晍穋摃圮唸긫憣伪秂瑍쉈塓㔯扤깖轲扴㫂摈쉟䱧슿쉆繺啒畷璮쉤슱㘣㨻⥒瀩쉞⩁쎿䊬㉔㵬潧帴䤲绂숤啰城넳僂⩦䔽扠昵ꥣ㩁轠</w:t>
      </w:r>
      <w:r>
        <w:rPr/>
        <w:t>ⴽ</w:t>
      </w:r>
      <w:r>
        <w:rPr/>
        <w:t>堮瑣瘻䜪冻佡䙮㩡쉱숤浖漪㘣礪쉞啃쉸㨨升扩区啟⩗奂呌䍐頤噋녒湆㋂挸㶥</w:t>
      </w:r>
      <w:r>
        <w:rPr/>
        <w:t>ꕰ</w:t>
      </w:r>
      <w:r>
        <w:rPr/>
        <w:t>滂䡣⎡㭒㉠䏂싎䙗ꍂ⒮</w:t>
      </w:r>
      <w:r>
        <w:rPr/>
        <w:t>Ⳃ</w:t>
      </w:r>
      <w:r>
        <w:rPr/>
        <w:t>䍥畞灨䡡ꥺ磂堮쵉搽吭潋繐뭨穇礸⪣狂㙦慕娥噹兹燂싃桒剗参䳂⻂</w:t>
      </w:r>
      <w:r>
        <w:rPr/>
        <w:t>⡔</w:t>
      </w:r>
      <w:r>
        <w:rPr/>
        <w:t>睔뭸礸䥥⹲숲쉾갷卖漱晟䍗⑰報祾㡒⥵呇쉺畘⭺캱⪬琥숷㢱縯剌䵀묻</w:t>
      </w:r>
      <w:r>
        <w:rPr/>
        <w:t>ꦮ⩅</w:t>
      </w:r>
      <w:r>
        <w:rPr/>
        <w:t>㩲䍓暵䕏恒磂乩犩싂瑁妻⩕䥶숶佞㭱婱때</w:t>
      </w:r>
      <w:r>
        <w:rPr/>
        <w:t>⠭</w:t>
      </w:r>
      <w:r>
        <w:rPr/>
        <w:t>〱䩒ㅍ年敏녲넩穰她撘冱쉷촫旂呕捔婃棂䀸ꎬ쉗穔拂顃秂乯㔶敭睦</w:t>
      </w:r>
      <w:r>
        <w:rPr/>
        <w:t>Ⱚ</w:t>
      </w:r>
      <w:r>
        <w:rPr/>
        <w:t>帳檵숯슩䵈项㡩㛂噈뾱剃㙆걬⑷㑭伯䑣쉶ꄶ繌䨴兄䵢彺洸乨何祊硫松䬨渳</w:t>
      </w:r>
      <w:r>
        <w:rPr/>
        <w:t>Ⱜ</w:t>
      </w:r>
      <w:r>
        <w:rPr/>
        <w:t>䋍ギ⍒슮㤰숲由噈숸晦剕涻⬺쉸䗂秃╯䨪幷</w:t>
      </w:r>
      <w:r>
        <w:rPr/>
        <w:t>꧃</w:t>
      </w:r>
      <w:r>
        <w:rPr/>
        <w:t>㩱癚␹砽瑡倣쉊煾갫☭䇂㣍⛎氲繆轾乹숯䣃</w:t>
      </w:r>
      <w:r>
        <w:rPr/>
        <w:t>ꦏ</w:t>
      </w:r>
      <w:r>
        <w:rPr/>
        <w:t>쉠桯☰乌幂㴰顯䁆䞻炣숯晄㵨㜣</w:t>
      </w:r>
      <w:r>
        <w:rPr/>
        <w:t>ⵂ</w:t>
      </w:r>
      <w:r>
        <w:rPr/>
        <w:t>쉇⩸僂⮿椤䩩㤻栩纩䙳题쉩⍥㓂</w:t>
      </w:r>
      <w:r>
        <w:rPr/>
        <w:t>ꦵ</w:t>
      </w:r>
      <w:r>
        <w:rPr/>
        <w:t>幯恈啶쉂㘴帻⍂츷唤炿숨産⼨礯䵪㧂段</w:t>
      </w:r>
      <w:r>
        <w:rPr/>
        <w:t>⣂</w:t>
      </w:r>
      <w:r>
        <w:rPr/>
        <w:t>츤䰸䈳瓂쉯䱴恐☳怳窿暱㩷睑⩬쉍⥰⨊䕌겻怷䵇쵙䝸洵䓂判埂ꥫ싂卬塭䥞䅑暮窮獙㏂ꍭ故⎵顏檏⭫港싂䰲쵧呸奍塑沮兒嗂숴㢘桍䝦</w:t>
      </w:r>
      <w:r>
        <w:rPr/>
        <w:t>ꖏ</w:t>
      </w:r>
      <w:r>
        <w:rPr/>
        <w:t>땾お䞩纱䥳夨츥ꎣ⨫㬳ㄻ漦卞⫂灀倰䕯橐⴪䱧␨㤥縴〵桒┣摞䝤頭娻</w:t>
      </w:r>
      <w:r>
        <w:rPr/>
        <w:t>ꗍ</w:t>
      </w:r>
      <w:r>
        <w:rPr/>
        <w:t>稯洹♭䌽䏂㉫╏嗂䬽㩬戽洽</w:t>
      </w:r>
      <w:r>
        <w:rPr/>
        <w:t>ⶮ</w:t>
      </w:r>
      <w:r>
        <w:rPr/>
        <w:t>㙱条唯橀ꏂꆣ僂債</w:t>
      </w:r>
      <w:r>
        <w:rPr/>
        <w:t>ꔸ</w:t>
      </w:r>
      <w:r>
        <w:rPr/>
        <w:t>쉲乓☫쉄䣂㩅纏太</w:t>
      </w:r>
      <w:r>
        <w:rPr/>
        <w:t>ꕪ⑞</w:t>
      </w:r>
      <w:r>
        <w:rPr/>
        <w:t>쉱䀮僂窥湊呞手䑂呩␫⑍潡剺♒瑹䔩䂏拂㑲䂥䙌녔䭕㣂䁈恾쉈</w:t>
      </w:r>
      <w:r>
        <w:rPr/>
        <w:t>ꥀ</w:t>
      </w:r>
      <w:r>
        <w:rPr/>
        <w:t>輷㵦祆쉮亩旂쉂䧂㑂捷숤八况棂⭣匦煴놥元繌浴〶슏뽍䅇祈摃䌻凂焰쉓숽╴㧍⑲㍡䡭䅨熣ꍪ⌮硩⨱⬫</w:t>
      </w:r>
      <w:r>
        <w:rPr/>
        <w:t>ꕖ</w:t>
      </w:r>
      <w:r>
        <w:rPr/>
        <w:t>坷쉡㋂數숴捾뇎䆡刳쉠㍨偰⬭</w:t>
      </w:r>
      <w:r>
        <w:rPr/>
        <w:t>ꥌ</w:t>
      </w:r>
      <w:r>
        <w:rPr/>
        <w:t>쉱ㅳ</w:t>
      </w:r>
      <w:r>
        <w:rPr/>
        <w:t>ꥀ</w:t>
      </w:r>
      <w:r>
        <w:rPr/>
        <w:t>䭍칳㭊땫녎焽爪勎卅年</w:t>
      </w:r>
      <w:r>
        <w:rPr/>
        <w:t>ꕄ</w:t>
      </w:r>
      <w:r>
        <w:rPr/>
        <w:t>ꌪ㋃숪忂垡噚砹樬☺쉌頭䔥⹴</w:t>
      </w:r>
      <w:r>
        <w:rPr/>
        <w:t>⢏</w:t>
      </w:r>
      <w:r>
        <w:rPr/>
        <w:t>슡䥦〩䃂敶汙䩏啖</w:t>
      </w:r>
      <w:r>
        <w:rPr/>
        <w:t>⡌</w:t>
      </w:r>
      <w:r>
        <w:rPr/>
        <w:t>䮥牧칉䐹佲䔶䕄坪桗剏⩡縫去㕉땡䉹啚䝢▱㕁煈灁䎥丰䶩奉堺手㫂睬员浸䌪䵇夻埂䔦놡櫂䇂⏃䷂뽙녹债䠪癭숻畤숴顋쵒䡈䑰犿䡐⩯健㡋䥺쉦╩숣䴫汪獟顾禣潄㎵</w:t>
      </w:r>
      <w:r>
        <w:rPr/>
        <w:t>ꤷ</w:t>
      </w:r>
      <w:r>
        <w:rPr/>
        <w:t>㌽뮣楃㠱⩨쉟桩숪㴳桗⍑칞ぬ〨類璩땐쉁曂䅄睥撿晒䩢䱐숨숥⦡䨶改⮿◍</w:t>
      </w:r>
      <w:r>
        <w:rPr/>
        <w:t>ꔲ</w:t>
      </w:r>
      <w:r>
        <w:rPr/>
        <w:t>祎穃椺煙쉅㪿뼵㈭堯㍯쉞쉸犡歎怸匳縭䅋䥄꥾儲㥸樯扒痂⍥圪嘬㭬来䇂瘭䂱䊩䥞땤僎녆쉷灅氥剳剤쉎狂䁾畩吩穒⽤剾㩋싂溣ㅣ掩쉔嫂䘶⌰ꍃ슩쉷䙌⴦輦恦䅋숨⹹楮祏䷂彟瑎</w:t>
      </w:r>
      <w:r>
        <w:rPr/>
        <w:t>ⲿ</w:t>
      </w:r>
      <w:r>
        <w:rPr/>
        <w:t>쉄䅞딥䭡䘬婍怱쉒婃湣묣㮵쉐꥚楐却愭繙捏瞘晌席충横⻂䒡㙳決煡썫싂숴灉歀</w:t>
      </w:r>
      <w:r>
        <w:rPr/>
        <w:t>⠪</w:t>
      </w:r>
      <w:r>
        <w:rPr/>
        <w:t>䁈䭺坱⛎傩睔⽵녊梡允摒曂䤰婗䝈恈㔷쉘核矃넬</w:t>
      </w:r>
      <w:r>
        <w:rPr/>
        <w:t>ꗂ</w:t>
      </w:r>
      <w:r>
        <w:rPr/>
        <w:t>䘶噃⑀㩊⭥淍⛂橁⪩⺿狂</w:t>
      </w:r>
      <w:r>
        <w:rPr/>
        <w:t>ꤰ</w:t>
      </w:r>
      <w:r>
        <w:rPr/>
        <w:t>슣䭔坶쉤捁睲痂呍땓橈穗溘㜱偶牒愰忂</w:t>
      </w:r>
      <w:r>
        <w:rPr/>
        <w:t>ⴶ</w:t>
      </w:r>
      <w:r>
        <w:rPr/>
        <w:t>䧂喣硃슩奎䈶ꌸ쉊䙌敄썓⼺</w:t>
      </w:r>
      <w:r>
        <w:rPr/>
        <w:t>ⱏ</w:t>
      </w:r>
      <w:r>
        <w:rPr/>
        <w:t>瘶쉓敋琊䑚깁</w:t>
      </w:r>
      <w:r>
        <w:rPr/>
        <w:t>ꦘ</w:t>
      </w:r>
      <w:r>
        <w:rPr/>
        <w:t>⾮⭌媣㨨㤦痂恘쉀䄦杣䕈卐䅦쉚䦡儷땙嘩⍮䆥㉋ꄺ␳</w:t>
      </w:r>
      <w:r>
        <w:rPr/>
        <w:t>⣂</w:t>
      </w:r>
      <w:r>
        <w:rPr/>
        <w:t>ꆩ忂䦏搥ひ汕橁䝺献呠㜺協⼻묯琪坋䅶Ⓜ幗ꄮ쵆坖</w:t>
      </w:r>
      <w:r>
        <w:rPr/>
        <w:t>⠤</w:t>
      </w:r>
      <w:r>
        <w:rPr/>
        <w:t>㩙⍓䝮扰沣獶奃朸꺬䪬싂歅珂쉷奧癓ꍞ华歱쉗侻渤쉖⩈睰塺ꅔ忂싂愬歱숳♸溻圴ꥧ쉔⽡畅쉙堥晍啔潪㪵痂㋂⩾쉇숮癹焤㩌䕡묮츷</w:t>
      </w:r>
      <w:r>
        <w:rPr/>
        <w:t>ⴰ</w:t>
      </w:r>
      <w:r>
        <w:rPr/>
        <w:t>㡍輸㙱㙳皡䙗䩄轍炏㈶숫뮱䵴㷍抮硑牉傘恺慏쉹䘩剣</w:t>
      </w:r>
      <w:r>
        <w:rPr/>
        <w:t>ꔻ</w:t>
      </w:r>
      <w:r>
        <w:rPr/>
        <w:t>䩇썃猩榿⎻侩Ⓕ╁싂㬽礦쉨盂땔京儨㭤倮ꅶ狂滂⩋⎏爹琷㘴䄫㩠杗껃㐹습唸迎㷂䴥껂䝴⤫夯拂町䉂眮䵏㈱䈯彸殩䮣㮩灂㭟㡊卢뽱⭅꥘㵈⩵㛂礬睊䙇漽祋⎬싍㤻煈䑇㡍␪づꇂ䅪ꍬ顢枻</w:t>
      </w:r>
      <w:r>
        <w:rPr/>
        <w:t>ⷂ</w:t>
      </w:r>
      <w:r>
        <w:rPr/>
        <w:t>숫녋空兘灵㠩뽖唨</w:t>
      </w:r>
      <w:r>
        <w:rPr/>
        <w:t>ꕡ</w:t>
      </w:r>
      <w:r>
        <w:rPr/>
        <w:t>攳㬶汢㭁⴯숷扏㡏쉎䡠杆刣佬츶瀮䎮片漬싃㓂飂싂㑤批灒攲伱ꄺ㭏摎ぅ嘥䈨畖槂⩰煙纘祓쉟뽙哂슣䗂㭰묺쉷㌨䨹싃迂嘪숥쉥捺숳䨦㵐숬ꅮ꥕╶䄩奓쉧䫃捔睄横⹄쉮┻䉗뼴扔</w:t>
      </w:r>
      <w:r>
        <w:rPr/>
        <w:t>ⷂ</w:t>
      </w:r>
      <w:r>
        <w:rPr/>
        <w:t>놡搯恙濃䩐땵嫎깕</w:t>
      </w:r>
      <w:r>
        <w:rPr/>
        <w:t>ꤤ</w:t>
      </w:r>
      <w:r>
        <w:rPr/>
        <w:t>䔯㥰숤䁂썠㝫</w:t>
      </w:r>
      <w:r>
        <w:rPr/>
        <w:t>ⷃ</w:t>
      </w:r>
      <w:r>
        <w:rPr/>
        <w:t>ㆻ㉱쉇栣呙◍瘩⩠㦱䠤⪣䓂䁱ㆬ禮碻㙒参婡쵊㩬〵⹑漤炏묷깑乮䖵唹癢牭⛂扙瀷穳</w:t>
      </w:r>
      <w:r>
        <w:rPr/>
        <w:t>ꤨ⬽</w:t>
      </w:r>
      <w:r>
        <w:rPr/>
        <w:t>縱䬮⩟䝓睄⽕灊♥瞡쏂뇎쵓⬲⽋飂种澵㙴⨻</w:t>
      </w:r>
      <w:r>
        <w:rPr/>
        <w:t>ⱐ</w:t>
      </w:r>
      <w:r>
        <w:rPr/>
        <w:t>쉕쉪灐긶⌱㐨浺匰뭂扠灡⪏抵㯂怸䉥㙗</w:t>
      </w:r>
      <w:r>
        <w:rPr/>
        <w:t>⡗</w:t>
      </w:r>
      <w:r>
        <w:rPr/>
        <w:t>ꦩ</w:t>
      </w:r>
      <w:r>
        <w:rPr/>
        <w:t>亏磂㙵牢改㘷싂歾杭⽘쉏⩈娮佉幾硕꤮悩뗂⥉截⑩</w:t>
      </w:r>
      <w:r>
        <w:rPr/>
        <w:t>Ⳃ</w:t>
      </w:r>
      <w:r>
        <w:rPr/>
        <w:t>ꤦ⩰</w:t>
      </w:r>
      <w:r>
        <w:rPr/>
        <w:t>獄唪䫂쉾儽㔳楁㬭䌪䡕슱䭑겘昹곍仍杸ㅐꅍ稸畫ꥬ晱畦燂녤ㄺꅅ㡚땤娤</w:t>
      </w:r>
      <w:r>
        <w:rPr/>
        <w:t>⡑</w:t>
      </w:r>
      <w:r>
        <w:rPr/>
        <w:t>睬ꄽ摧墩䍐瑚泂㙣뽋栱瘻</w:t>
      </w:r>
      <w:r>
        <w:rPr/>
        <w:t>ꤪ</w:t>
      </w:r>
      <w:r>
        <w:rPr/>
        <w:t>㕋</w:t>
      </w:r>
      <w:r>
        <w:rPr/>
        <w:t>ꕎ</w:t>
      </w:r>
      <w:r>
        <w:rPr/>
        <w:t>玣⚡숮ꍶ獈㈹ㄮ갦⯂復䕎睓啬仂䕪깟䙆슏䁀挫䙙婓쉨</w:t>
      </w:r>
      <w:r>
        <w:rPr/>
        <w:t>⡣⠮</w:t>
      </w:r>
      <w:r>
        <w:rPr/>
        <w:t>ꤺ</w:t>
      </w:r>
      <w:r>
        <w:rPr/>
        <w:t>뼲녨扨</w:t>
      </w:r>
      <w:r>
        <w:rPr/>
        <w:t>ꕎ</w:t>
      </w:r>
      <w:r>
        <w:rPr/>
        <w:t>懂㮡狂㠵믃咵⸪㨵滂⨰熡太㖣⚱䰤</w:t>
      </w:r>
      <w:r>
        <w:rPr/>
        <w:t>ⶣ</w:t>
      </w:r>
      <w:r>
        <w:rPr/>
        <w:t>숥</w:t>
      </w:r>
      <w:r>
        <w:rPr/>
        <w:t>⡙</w:t>
      </w:r>
      <w:r>
        <w:rPr/>
        <w:t>䑮⍰瑬㴊</w:t>
      </w:r>
      <w:r>
        <w:rPr/>
        <w:t>Ⱪ</w:t>
      </w:r>
      <w:r>
        <w:rPr/>
        <w:t>攪⍯獅朣䩺䌤갪꥞숹㴴故⍍쉚뭷冱敂䘺䌦쏂쉱ꍬ쉆䄦䱸䡎⨵깨쉾参䥈숸</w:t>
      </w:r>
      <w:r>
        <w:rPr/>
        <w:t>ꥊ⹙</w:t>
      </w:r>
      <w:r>
        <w:rPr/>
        <w:t>硕歍体㇂洤剤轕刹㮘恬깰颩摦땗〩瘸㵵껂弶뼳䑡숵㚱쉈䫂쵷㓂</w:t>
      </w:r>
      <w:r>
        <w:rPr/>
        <w:t>ꕯ</w:t>
      </w:r>
      <w:r>
        <w:rPr/>
        <w:t>支⵵䎻⾩䅋쉹测⯍㬯䕘</w:t>
      </w:r>
      <w:r>
        <w:rPr/>
        <w:t>ꖱꕀ</w:t>
      </w:r>
      <w:r>
        <w:rPr/>
        <w:t>穋⩮◂쉸恕䁾橥迂슩슮獵⭅猤夨㢥㟍</w:t>
      </w:r>
      <w:r>
        <w:rPr/>
        <w:t>⡨</w:t>
      </w:r>
      <w:r>
        <w:rPr/>
        <w:t>匫ㆥ⹈䍣煃婉玏숱潹쉃⩾吣強쉩桳깱숹숮㭄嘵潏湘敎歺⥩懂卲뭈晰껂꺵</w:t>
      </w:r>
      <w:r>
        <w:rPr/>
        <w:t>ꕋ</w:t>
      </w:r>
      <w:r>
        <w:rPr/>
        <w:t>싂唦䶡깡⏂は썱</w:t>
      </w:r>
      <w:r>
        <w:rPr/>
        <w:t>ꦩ</w:t>
      </w:r>
      <w:r>
        <w:rPr/>
        <w:t>摁⹧⩄놡䩒䡣卧䁤奦쉊婞⬯廂䚱㉧瑦浂灓摱灮╣㵞䥚攵瀺ꥺ䈨䚵䡷쉾⼲⍆壂唰</w:t>
      </w:r>
      <w:r>
        <w:rPr/>
        <w:t>ꦥ</w:t>
      </w:r>
      <w:r>
        <w:rPr/>
        <w:t>瑐畄㶏쉺淂娪⑂䅉埂摀⍗潅㔻숨㐪쉖拂숯㔷楎걖入䝐슥濂䡫顭⨤㣍⿂⼫恅捞儳祧쵹㮮쉀⭺䫂棂䀮圱䨪慯쉥治싂䩘䙲㋍幡쉔껂散煬䵇珂䍄栻걚숺杢氣⦮檱晡潦㕟쌣捋㵄䅬</w:t>
      </w:r>
      <w:r>
        <w:rPr/>
        <w:t>ⲿ</w:t>
      </w:r>
      <w:r>
        <w:rPr/>
        <w:t>捡䙞ꇃ슻㝦噖</w:t>
      </w:r>
      <w:r>
        <w:rPr/>
        <w:t>ꥂ</w:t>
      </w:r>
      <w:r>
        <w:rPr/>
        <w:t>狂㴻刣佨㒣䥕湎뗂剕㬩</w:t>
      </w:r>
      <w:r>
        <w:rPr/>
        <w:t>ꥍ</w:t>
      </w:r>
      <w:r>
        <w:rPr/>
        <w:t>䕣硵</w:t>
      </w:r>
      <w:r>
        <w:rPr/>
        <w:t>ꕲ</w:t>
      </w:r>
      <w:r>
        <w:rPr/>
        <w:t>⡀</w:t>
      </w:r>
      <w:r>
        <w:rPr/>
        <w:t>䝘⨹䑴놩䴦쉰氣⽕狂纱㕎扰潹⨭⹑⹀쉟⴮䉤㥱歆䀯禩揂撥塱㝸圴ꄥ灾㨭⥢戳凂截쉚畩</w:t>
      </w:r>
      <w:r>
        <w:rPr/>
        <w:t>ⶻ</w:t>
      </w:r>
      <w:r>
        <w:rPr/>
        <w:t>桑牖傱䟂쉾伩浠繆䥰歐칤</w:t>
      </w:r>
      <w:r>
        <w:rPr/>
        <w:t>ⵢ</w:t>
      </w:r>
      <w:r>
        <w:rPr/>
        <w:t>䰥礪㙀ꆥ⪮䥋쉆揂睂⦵⭗氪䇂䤻搩␳ふ䬺㟂⩳뭥䂻슻츫傩깥쉌췂迂</w:t>
      </w:r>
      <w:r>
        <w:rPr/>
        <w:t>ⵥ</w:t>
      </w:r>
      <w:r>
        <w:rPr/>
        <w:t>숯쉷桖숴⽧⨽㕱着䁔䋎䕀灥숷皱〰瓃㩏ꆬ晶뭋頪⪻⴯杈杈儣싂顐⸪佗ꄬ⌯囎⍾㥨습敦⭂啕杺䝈</w:t>
      </w:r>
      <w:r>
        <w:rPr/>
        <w:t>Ɽ⩙</w:t>
      </w:r>
      <w:r>
        <w:rPr/>
        <w:t>椵䨩⩠㕏䞮灚稦焯敺</w:t>
      </w:r>
      <w:r>
        <w:rPr/>
        <w:t>⡮</w:t>
      </w:r>
      <w:r>
        <w:rPr/>
        <w:t>礲牅摇晅㥆䥦곍壂⥞䉟䃎䥍</w:t>
      </w:r>
      <w:r>
        <w:rPr/>
        <w:t>ꦏ</w:t>
      </w:r>
      <w:r>
        <w:rPr/>
        <w:t>⡌</w:t>
      </w:r>
      <w:r>
        <w:rPr/>
        <w:t>慩뼣㑃汇偗惂</w:t>
      </w:r>
      <w:r>
        <w:rPr/>
        <w:t>ꤹ</w:t>
      </w:r>
      <w:r>
        <w:rPr/>
        <w:t>쵀輫樶彷쉕䕦䱏⚮</w:t>
      </w:r>
      <w:r>
        <w:rPr/>
        <w:t>ꤶ</w:t>
      </w:r>
      <w:r>
        <w:rPr/>
        <w:t>䔥䕓眪㔪瓂䥒捊偟넱伦卵教䗃睍猳暱盂ꥶ况恠쉥瀻响슏䝪썫쉺畺숹</w:t>
      </w:r>
      <w:r>
        <w:rPr/>
        <w:t>ⲏ</w:t>
      </w:r>
      <w:r>
        <w:rPr/>
        <w:t>싂儩쵸⵮䝧⨸硶畇싂㴮濂츰晔响⵺䑨㵏呔頦㕋婙</w:t>
      </w:r>
      <w:r>
        <w:rPr/>
        <w:t>⣂</w:t>
      </w:r>
      <w:r>
        <w:rPr/>
        <w:t>㖩卧숻怷ꅨ甬卉쉙䲻⥳呧㙬㥧殏噱畅䑚瞡쉡丣녭噒썆䵓穔뭃Ⓜ䉃氱䚮㢿뽧㥇</w:t>
      </w:r>
      <w:r>
        <w:rPr/>
        <w:t>⠲</w:t>
      </w:r>
      <w:r>
        <w:rPr/>
        <w:t>ꔊ</w:t>
      </w:r>
      <w:r>
        <w:rPr/>
        <w:t>温㘤⍰㷂㕢晶</w:t>
      </w:r>
      <w:r>
        <w:rPr/>
        <w:t>ꕑ</w:t>
      </w:r>
      <w:r>
        <w:rPr/>
        <w:t>ꍥ쉬숬땠㖻䄱捯昹㥕係壂儭歳㭟䰪㞩瀭쉰</w:t>
      </w:r>
      <w:r>
        <w:rPr/>
        <w:t>⡆</w:t>
      </w:r>
      <w:r>
        <w:rPr/>
        <w:t>쉧㩣㴪⹾泂</w:t>
      </w:r>
      <w:r>
        <w:rPr/>
        <w:t>ⰽ</w:t>
      </w:r>
      <w:r>
        <w:rPr/>
        <w:t>숴焥恪抬港䴬㙋呌⩔畦祆슡쉥㯂睦䩾숳䠥浑녅卆乑㈩毂䅒㉐穊嫂䝢䰴숫㝃㵤㊵싂匩剡湉㨸用轖敫땘䬽⪱녍畓剟顡彎숩啰瘽术㘷뭐㵶乪整</w:t>
      </w:r>
      <w:r>
        <w:rPr/>
        <w:t>ⰽ</w:t>
      </w:r>
      <w:r>
        <w:rPr/>
        <w:t>䣂牒ꍑ煎䐴慸栲砺䤸긦쉯乂䠲呟</w:t>
      </w:r>
      <w:r>
        <w:rPr/>
        <w:t>ꤱ</w:t>
      </w:r>
      <w:r>
        <w:rPr/>
        <w:t>䄤갷䝊商瘸檩榥礯拃ꎬ杆䉉</w:t>
      </w:r>
      <w:r>
        <w:rPr/>
        <w:t>ⱪ⑦</w:t>
      </w:r>
      <w:r>
        <w:rPr/>
        <w:t>轢숸瘴烂뭯癞轟啙輭斮丣뇂♑䵗䁧</w:t>
      </w:r>
      <w:r>
        <w:rPr/>
        <w:t>ꤪ</w:t>
      </w:r>
      <w:r>
        <w:rPr/>
        <w:t>伱奅幟⍏⹮楤숻杆㞬⑃轧⎣顂⩷塔ꥸ䀨愸栵</w:t>
      </w:r>
      <w:r>
        <w:rPr/>
        <w:t>ꤩ</w:t>
      </w:r>
      <w:r>
        <w:rPr/>
        <w:t>㬪奭未椴塟坁⸷⧂</w:t>
      </w:r>
      <w:r>
        <w:rPr/>
        <w:t>ⵤ</w:t>
      </w:r>
      <w:r>
        <w:rPr/>
        <w:t>祳쉏䭙넦㭊烃偯婺丰</w:t>
      </w:r>
      <w:r>
        <w:rPr/>
        <w:t>⠬</w:t>
      </w:r>
      <w:r>
        <w:rPr/>
        <w:t>稴㑗愭嘴⬱墥坐䍯</w:t>
      </w:r>
      <w:r>
        <w:rPr/>
        <w:t>ꕘ꧃</w:t>
      </w:r>
      <w:r>
        <w:rPr/>
        <w:t>㵊頤免ㅨ喵쉭娵呱뮩썈䳂㣂硈材琶걪쉞穃熿⥢彘橱묯쉠湩䖮用毎〪꧎쉕숣ꥷ睢挦輰숫杂浞堫䅑穬숣☬ꍫ乢슡⑈坵㩂礳参䩮쌸拂剐䷂쉂쉕㭨禩쉟</w:t>
      </w:r>
      <w:r>
        <w:rPr/>
        <w:t>⣍</w:t>
      </w:r>
      <w:r>
        <w:rPr/>
        <w:t>䍖㠪뽊刲쉨싍洹橋⤮䡋♁</w:t>
      </w:r>
      <w:r>
        <w:rPr/>
        <w:t>Ⱨ</w:t>
      </w:r>
      <w:r>
        <w:rPr/>
        <w:t>䙶柎</w:t>
      </w:r>
      <w:r>
        <w:rPr/>
        <w:t>꧂</w:t>
      </w:r>
      <w:r>
        <w:rPr/>
        <w:t>夽湐쌭䱂棂桤뭁꥖溵꥖⵴묤䩞⨪慹딪䒩檥ꥲ砨숱椸</w:t>
      </w:r>
      <w:r>
        <w:rPr/>
        <w:t>Ⲯ♵</w:t>
      </w:r>
      <w:r>
        <w:rPr/>
        <w:t>圬</w:t>
      </w:r>
      <w:r>
        <w:rPr/>
        <w:t>ꕧ</w:t>
      </w:r>
      <w:r>
        <w:rPr/>
        <w:t>싂䠷噭稣갣繯ㅘ彡恆㭓癤㕚쉎쉃偤櫂ㄤ걄练佫睾▩⑲쉅㭳䡇䦩摒兾뼰砲싂頱兮⭔牏㤫卋噮由</w:t>
      </w:r>
      <w:r>
        <w:rPr/>
        <w:t>⡥</w:t>
      </w:r>
      <w:r>
        <w:rPr/>
        <w:t>囃潖癹쉶츻呏顾檱쉈⨤䭯璻⨣抿睆숺歷䈵칣戵㌭暥畒</w:t>
      </w:r>
      <w:r>
        <w:rPr/>
        <w:t>ꥅ</w:t>
      </w:r>
      <w:r>
        <w:rPr/>
        <w:t>桶갴ご殱䃂㕂숮㵡敱⍔捖㈶㏂䬹쉾䋂㩫帯슩㡉䏂彔䙖뭲䔦懂礤啢穦䥴숻堪㭘␨扩繀噎䑀啁㵤剥轐劏噟扇硴⏂爤쉁拍䉱怯뭍妏啦䴦慕㌲䵯╁搮</w:t>
      </w:r>
      <w:r>
        <w:rPr/>
        <w:t>ⵚ</w:t>
      </w:r>
      <w:r>
        <w:rPr/>
        <w:t>䱨㘺璬噍托獨柂亿⥃乞䩲妩</w:t>
      </w:r>
      <w:r>
        <w:rPr/>
        <w:t>ⱬ⩳</w:t>
      </w:r>
      <w:r>
        <w:rPr/>
        <w:t>禩쌵</w:t>
      </w:r>
      <w:r>
        <w:rPr/>
        <w:t>ꥈ</w:t>
      </w:r>
      <w:r>
        <w:rPr/>
        <w:t>䱢㎻ꄰ</w:t>
      </w:r>
      <w:r>
        <w:rPr/>
        <w:t>ⵞ</w:t>
      </w:r>
      <w:r>
        <w:rPr/>
        <w:t>瘪摘睨㙶㬵瑌䨬츪摓뿂嗂䄭⼰⹕⥈쉦⩍䭗</w:t>
      </w:r>
      <w:r>
        <w:rPr/>
        <w:t>⣂</w:t>
      </w:r>
      <w:r>
        <w:rPr/>
        <w:t>쉌啑洰싂</w:t>
      </w:r>
      <w:r>
        <w:rPr/>
        <w:t>ꔥ</w:t>
      </w:r>
      <w:r>
        <w:rPr/>
        <w:t>敡㑕璩係兄숺쉋猰㯂쉨湸䕪㵴ꅾ싍䅃</w:t>
      </w:r>
      <w:r>
        <w:rPr/>
        <w:t>ⲱ</w:t>
      </w:r>
      <w:r>
        <w:rPr/>
        <w:t>浏</w:t>
      </w:r>
      <w:r>
        <w:rPr/>
        <w:t>ⵇ</w:t>
      </w:r>
      <w:r>
        <w:rPr/>
        <w:t>ꥤ瑄쉍㔵</w:t>
      </w:r>
      <w:r>
        <w:rPr/>
        <w:t>⠤</w:t>
      </w:r>
      <w:r>
        <w:rPr/>
        <w:t>輬㴻䁉䡔昺</w:t>
      </w:r>
      <w:r>
        <w:rPr/>
        <w:t>ⰹⱊ</w:t>
      </w:r>
      <w:r>
        <w:rPr/>
        <w:t>ⵎ</w:t>
      </w:r>
      <w:r>
        <w:rPr/>
        <w:t>埂</w:t>
      </w:r>
      <w:r>
        <w:rPr/>
        <w:t>ⲿ</w:t>
      </w:r>
      <w:r>
        <w:rPr/>
        <w:t>僂⨶䰬숱嘱扗䩷圱夽⥹㍚乯㩶桨췂縊묵縣䝯燎洰溘婘숪⑺⭶怳煪咿促頪숨摀쵚♓꺘䱙ㅮ䇂枱䉴㝏磂㥕夦⤮敋彊뭳ꌴ</w:t>
      </w:r>
      <w:r>
        <w:rPr/>
        <w:t>ⴤ</w:t>
      </w:r>
      <w:r>
        <w:rPr/>
        <w:t>㙡㵬㕪敱弣牬㐽쌴敁쎱습瘨湶⩈</w:t>
      </w:r>
      <w:r>
        <w:rPr/>
        <w:t>⡪</w:t>
      </w:r>
      <w:r>
        <w:rPr/>
        <w:t>慆뽠</w:t>
      </w:r>
      <w:r>
        <w:rPr/>
        <w:t>꧂</w:t>
      </w:r>
      <w:r>
        <w:rPr/>
        <w:t>䛂侣穵깳婁⥮捔硧㙁摙汉⺣ㅌ쉋ㄪ摍䘳</w:t>
      </w:r>
      <w:r>
        <w:rPr/>
        <w:t>ꦩ</w:t>
      </w:r>
      <w:r>
        <w:rPr/>
        <w:t>䮘쉌㥨樻廂余繍㭡㑄べ特轣㕧Ⓜ敫渨䒿倵婪永츣쉨㜬땰㢬塈㧎瑫嚬䥳</w:t>
      </w:r>
      <w:r>
        <w:rPr/>
        <w:t>⡥</w:t>
      </w:r>
      <w:r>
        <w:rPr/>
        <w:t>ⵚ⤳</w:t>
      </w:r>
      <w:r>
        <w:rPr/>
        <w:t>ㅩ쉫坚㑂䝥</w:t>
      </w:r>
      <w:r>
        <w:rPr/>
        <w:t>ꕫ</w:t>
      </w:r>
      <w:r>
        <w:rPr/>
        <w:t>彷煊浟⛂╱纥嘨㜪⥚䙅瓂쉥牧昽噆剞飂摚䁨惂硚乩呤꺵㩃两楪灧湓ꍈ䍆ヂ洳伵숰䙍충䦘⍮</w:t>
      </w:r>
      <w:r>
        <w:rPr/>
        <w:t>ꥐ</w:t>
      </w:r>
      <w:r>
        <w:rPr/>
        <w:t>㖏祓熩敓乕⭧싂槂⩣㛍숯癉슱쉑쉩猱灁瑭䕅撵株쉣楪걩⨳⑓촺価亻㴯ꅎ穱䏂䳂걞䉩穨㜶䍤榏潴숫갣쉀䓂縤</w:t>
      </w:r>
      <w:r>
        <w:rPr/>
        <w:t>⢻</w:t>
      </w:r>
      <w:r>
        <w:rPr/>
        <w:t>㔵㌱㡷㐬医썭䗂뭉煶䓂䅡ね⛂奟䐲砬扡쉩ꄲ吪⹋畈⧂㖮䢥塙婑녳浑畫녹녁占吨奉畑う㤰墩䆵⥤ㄽ쉊䠦婃䲏</w:t>
      </w:r>
      <w:r>
        <w:rPr/>
        <w:t>ꕢ</w:t>
      </w:r>
      <w:r>
        <w:rPr/>
        <w:t>㭑丫ㅷ⩧촩쉍婹䯂</w:t>
      </w:r>
      <w:r>
        <w:rPr/>
        <w:t>ꕤ</w:t>
      </w:r>
      <w:r>
        <w:rPr/>
        <w:t>⡹</w:t>
      </w:r>
      <w:r>
        <w:rPr/>
        <w:t>쉓땂슏깇椤来湲癋묥濂㯎䄮⹉瘳</w:t>
      </w:r>
      <w:r>
        <w:rPr/>
        <w:t>ꕐ</w:t>
      </w:r>
      <w:r>
        <w:rPr/>
        <w:t>価쉵汱愹䡖쉮䟂梻㧍呞桋儮䒘怶㖥믃䍱␶䱎䁩쉭牕</w:t>
      </w:r>
      <w:r>
        <w:rPr/>
        <w:t>⡕</w:t>
      </w:r>
      <w:r>
        <w:rPr/>
        <w:t>棂杬奎䱬竎⺘㵀ㅞ뭗㗂㑺柃묭浺梮恪睬墥䥘쵰佟噎偲飂쉁ꄯ묷䖥敲卍住汀昳父䥲㑥슡㩷㩒嫂숥卟⺩㠫⽣摘䁇从䤩㡔㭁묪</w:t>
      </w:r>
      <w:r>
        <w:rPr/>
        <w:t>⣂</w:t>
      </w:r>
      <w:r>
        <w:rPr/>
        <w:t>䱗</w:t>
      </w:r>
      <w:r>
        <w:rPr/>
        <w:t>ⷂ</w:t>
      </w:r>
      <w:r>
        <w:rPr/>
        <w:t>䅀慁㝩歍ㅎ</w:t>
      </w:r>
      <w:r>
        <w:rPr/>
        <w:t>Ᵽ</w:t>
      </w:r>
      <w:r>
        <w:rPr/>
        <w:t>䉪쉅瑞汎⩃顏䄤癈⽇䵩</w:t>
      </w:r>
      <w:r>
        <w:rPr/>
        <w:t>ꤪ</w:t>
      </w:r>
      <w:r>
        <w:rPr/>
        <w:t>䰸睒</w:t>
      </w:r>
      <w:r>
        <w:rPr/>
        <w:t>ꦡ</w:t>
      </w:r>
      <w:r>
        <w:rPr/>
        <w:t>ꥰ䜭轧瀵〻捋쉤㴰꺿潆婱⭖썂쉁揂頻庮ꇂ㝇瘺轹칣〴䏃䎡䲮圪圳眵煳て</w:t>
      </w:r>
      <w:r>
        <w:rPr/>
        <w:t>⠮</w:t>
      </w:r>
      <w:r>
        <w:rPr/>
        <w:t>⿂偔䜽뽣쉾㨴托唯琥㫎䡢妥䥠㕙䨦䕇⭦摶쉶婖䆏欣惎</w:t>
      </w:r>
      <w:r>
        <w:rPr/>
        <w:t>⡙</w:t>
      </w:r>
      <w:r>
        <w:rPr/>
        <w:t>ꍉ칶樷⵨▥슿㩯</w:t>
      </w:r>
      <w:r>
        <w:rPr/>
        <w:t>ⷂ</w:t>
      </w:r>
      <w:r>
        <w:rPr/>
        <w:t>桪</w:t>
      </w:r>
      <w:r>
        <w:rPr/>
        <w:t>ꖩ</w:t>
      </w:r>
      <w:r>
        <w:rPr/>
        <w:t>⽉䑤轑㖘匱縸ぴ䥦渷ꎿ湗</w:t>
      </w:r>
      <w:r>
        <w:rPr/>
        <w:t>ꤣ</w:t>
      </w:r>
      <w:r>
        <w:rPr/>
        <w:t>㉤ꍨ⪮啤ꍴ</w:t>
      </w:r>
      <w:r>
        <w:rPr/>
        <w:t>ⱈ</w:t>
      </w:r>
      <w:r>
        <w:rPr/>
        <w:t>揃琩滎浒礷䍌㯂坉쉺㇂䮮妡噟博伺濂獣쵆㡋㙙穎쉐入㪡撮冩熵瑃硙쉡䢩桐勂땚慸ꄱ쵌婅启獓숪㶘堲杺䥰堷㓎晁⽣┨瀪㧂㝈洩晒⌺杔䙮牬ꍪ帊䩎쉡ㅚ疬묬畑惂啹䕅쉑⽱</w:t>
      </w:r>
      <w:r>
        <w:rPr/>
        <w:t>ꤴ</w:t>
      </w:r>
      <w:r>
        <w:rPr/>
        <w:t>潕㨮뗂眪⤪⭈剺慐唳쌲湪敺⺣㕶獲玘䕢⩯噘☽ꍸ扈ꅗ㌭䠶떥⻂汉参奍츥嫂䄯扢橣彫뗍瑋☥制磃椱쉕景ㅩ捊⹢盂数䭌哃徥呶婱㮿</w:t>
      </w:r>
      <w:r>
        <w:rPr/>
        <w:t>ꤪ</w:t>
      </w:r>
      <w:r>
        <w:rPr/>
        <w:t>썃洶昮歶皱畨⍂☤쉇穞睋矂긤</w:t>
      </w:r>
      <w:r>
        <w:rPr/>
        <w:t>⡫</w:t>
      </w:r>
      <w:r>
        <w:rPr/>
        <w:t>渮〈䝪㴱䀷窿䔵姂忂䉩㬱묽쉂癢慒琯숣㕟佱쉆㐲䍭歭獖</w:t>
      </w:r>
      <w:r>
        <w:rPr/>
        <w:t>ⲿ</w:t>
      </w:r>
      <w:r>
        <w:rPr/>
        <w:t>䓂㐣塟㡯位儺⭔쉾</w:t>
      </w:r>
      <w:r>
        <w:rPr/>
        <w:t>ꥎ</w:t>
      </w:r>
      <w:r>
        <w:rPr/>
        <w:t>컂믂</w:t>
      </w:r>
      <w:r>
        <w:rPr/>
        <w:t>⡈</w:t>
      </w:r>
      <w:r>
        <w:rPr/>
        <w:t>祃橃䧂쵟ぱ壂塘</w:t>
      </w:r>
      <w:r>
        <w:rPr/>
        <w:t>⡠</w:t>
      </w:r>
      <w:r>
        <w:rPr/>
        <w:t>슬⴪뭀⴮汈唣縬쉡㥥呎卡ꍟ涘励浾䙪쉘奮磂쉥㬽⮮뗎ㄫ㩣ꅘ㘭兾樹㦡呲懃䷂娨쉫橸</w:t>
      </w:r>
      <w:r>
        <w:rPr/>
        <w:t>ꖩ</w:t>
      </w:r>
      <w:r>
        <w:rPr/>
        <w:t>싂汰싂ㄷ㡪圪繮</w:t>
      </w:r>
      <w:r>
        <w:rPr/>
        <w:t>ꕇ⹖⹶</w:t>
      </w:r>
      <w:r>
        <w:rPr/>
        <w:t>䱁쉳㉺轑剌挪䠱슏숻⑪㨸愣噖瑅㶩⹭奈䁠싂긤⒣穄㝃</w:t>
      </w:r>
      <w:r>
        <w:rPr/>
        <w:t>ꤣ</w:t>
      </w:r>
      <w:r>
        <w:rPr/>
        <w:t>截儳캥怰愹䅔㜶⭶갫㩢咏橩⩣砻稰</w:t>
      </w:r>
      <w:r>
        <w:rPr/>
        <w:t>ⱌ</w:t>
      </w:r>
      <w:r>
        <w:rPr/>
        <w:t>幫</w:t>
      </w:r>
      <w:r>
        <w:rPr/>
        <w:t>Ⱓ</w:t>
      </w:r>
      <w:r>
        <w:rPr/>
        <w:t>浅慥太쉰䔯氹啢亘轮卙参</w:t>
      </w:r>
      <w:r>
        <w:rPr/>
        <w:t>Ⳃ</w:t>
      </w:r>
      <w:r>
        <w:rPr/>
        <w:t>渣䞮圹습矍扖㡉뾱㍵ꍘ㗂땑</w:t>
      </w:r>
      <w:r>
        <w:rPr/>
        <w:t>ⱴ</w:t>
      </w:r>
      <w:r>
        <w:rPr/>
        <w:t>䣂颡㨩颩穤슻佗庣☳歨㥬橙呠딱쉩こ歅䊡幁䤨땐♴ꌪ牑洱쌪쉵䵃䑲숥䉑楌㗂䮣⍨忎㮮䜺洽ず㭔嘰彮煠</w:t>
      </w:r>
      <w:r>
        <w:rPr/>
        <w:t>ꦱ⩆</w:t>
      </w:r>
      <w:r>
        <w:rPr/>
        <w:t>긶攣幮頦穨䷂瞱</w:t>
      </w:r>
      <w:r>
        <w:rPr/>
        <w:t>⣂</w:t>
      </w:r>
      <w:r>
        <w:rPr/>
        <w:t>椯걶材愰啌캩㌶彾䄳ぷꅱ㌣獟⑅</w:t>
      </w:r>
      <w:r>
        <w:rPr/>
        <w:t>ꕒ</w:t>
      </w:r>
      <w:r>
        <w:rPr/>
        <w:t>癹슿灯䚬关佇稣䰵剩窥䵓帴瀲幙숲潗㖻畕쉹╋稣싂䞱顠䘬싍䔶此㫂戶で䪏╹⨭汤睙⑦쵞種捭긶昩噧쉾併捉䬭슥䪵懂㥁쵠⤺㐳</w:t>
      </w:r>
      <w:r>
        <w:rPr/>
        <w:t>⢩⭴</w:t>
      </w:r>
      <w:r>
        <w:rPr/>
        <w:t>㑇ꌤ♠㉇뭂䟂幖゘埂⍄䡀㵭슥㝎偷䍂⧂栱⥐汳廃쉵⹨飂轰浧歍〻쉾當♉頤娣䑙⥌卪썓䉶㥥⩅⑱⑰쉮稱榘晈㒮</w:t>
      </w:r>
      <w:r>
        <w:rPr/>
        <w:t>ⵥ</w:t>
      </w:r>
      <w:r>
        <w:rPr/>
        <w:t>之婊頺曃剋洷咣涩礭弤싃␤恁来ㅋ瘽䑪쵅쉖䄫愤惎䰱䄹皘뽀⽟帱癖</w:t>
      </w:r>
      <w:r>
        <w:rPr/>
        <w:t>ꗂ</w:t>
      </w:r>
      <w:r>
        <w:rPr/>
        <w:t>秂硢楯画凂쉮⍄怺䩤伲用垻⩠</w:t>
      </w:r>
      <w:r>
        <w:rPr/>
        <w:t>ꗂ</w:t>
      </w:r>
      <w:r>
        <w:rPr/>
        <w:t>捕䘩촭㌳ㄬ稫곂뽦╵繖䅾勂浫㨷⩀弲ぎ㩠患哂灁轮⹱ꍆ犱圪䑉䴻㞬䥄㷍㡰灟但슣</w:t>
      </w:r>
      <w:r>
        <w:rPr/>
        <w:t>⡮</w:t>
      </w:r>
      <w:r>
        <w:rPr/>
        <w:t>䟂숨敚</w:t>
      </w:r>
      <w:r>
        <w:rPr/>
        <w:t>Ⱨ</w:t>
      </w:r>
      <w:r>
        <w:rPr/>
        <w:t>熵債㥀䤪擂䝋儭暿슣</w:t>
      </w:r>
      <w:r>
        <w:rPr/>
        <w:t>ⱶ</w:t>
      </w:r>
      <w:r>
        <w:rPr/>
        <w:t>䁆田沣⌊柂睓쉖䮩丨⻂⤫䓂䩘㵖吹뮏坟旂湈副</w:t>
      </w:r>
      <w:r>
        <w:rPr/>
        <w:t>ⵑ</w:t>
      </w:r>
      <w:r>
        <w:rPr/>
        <w:t>㵀悩숷洵䵉正ぱ垩슩繺⛂숱婳쉦慨桯兹ꄴ⯎⩮㏂瞬晓땢⍂쉚ꎥ䍟䉸숩礹싂䱕畆惃癖䥰쉹づ䀮彡ꎩ㕟⍲嘨</w:t>
      </w:r>
      <w:r>
        <w:rPr/>
        <w:t>ꦡ</w:t>
      </w:r>
      <w:r>
        <w:rPr/>
        <w:t>乞촪㍆炩斣傣⴦ㅮ</w:t>
      </w:r>
      <w:r>
        <w:rPr/>
        <w:t>⡌</w:t>
      </w:r>
      <w:r>
        <w:rPr/>
        <w:t>呠栬</w:t>
      </w:r>
      <w:r>
        <w:rPr/>
        <w:t>ⲩ</w:t>
      </w:r>
      <w:r>
        <w:rPr/>
        <w:t>い測⩑㌰슘氰㡞偅⍙녊悡江숨䀴婰㶻棂剖椳㴶숬夨◂冥갰乷숴갽㭁穱呁と睞쉲䁩</w:t>
      </w:r>
      <w:r>
        <w:rPr/>
        <w:t>ꥈ</w:t>
      </w:r>
      <w:r>
        <w:rPr/>
        <w:t>䕶쉨欦⯂㢩촱츺⩸㝬撣슘㝷ㄸ䈴ꅁ䑕쉧썀䝾壂ㅨꎬ昭䝥싂⶘⌲眦稻㭢⩾浑깓뇂꤮칡칉䘲椪䒏㚮⩠슮玮沵㩀湙傩</w:t>
      </w:r>
      <w:r>
        <w:rPr/>
        <w:t>⡀</w:t>
      </w:r>
      <w:r>
        <w:rPr/>
        <w:t>殩숺</w:t>
      </w:r>
      <w:r>
        <w:rPr/>
        <w:t>ꥉ</w:t>
      </w:r>
      <w:r>
        <w:rPr/>
        <w:t>坲뭹⍹䥹䝥壂倥㕺儦캘乙♱撿</w:t>
      </w:r>
      <w:r>
        <w:rPr/>
        <w:t>ꗂ</w:t>
      </w:r>
      <w:r>
        <w:rPr/>
        <w:t>⡦</w:t>
      </w:r>
    </w:p>
    <w:p>
      <w:pPr>
        <w:pStyle w:val="PreformattedText"/>
        <w:bidi w:val="0"/>
        <w:spacing w:before="0" w:after="0"/>
        <w:jc w:val="left"/>
        <w:rPr/>
      </w:pPr>
      <w:r>
        <w:rPr/>
        <w:t>길桪쵟兗ㅔ忂湷核</w:t>
      </w:r>
      <w:r>
        <w:rPr/>
        <w:t>ⷂ</w:t>
      </w:r>
      <w:r>
        <w:rPr/>
        <w:t>㜺硅䫍硡䭸婋灦㭤儥娵䭔奋㠯쵫슬幭㑌쉘쉑䮩琸䮣䱷摑䱙⭥䭰</w:t>
      </w:r>
      <w:r>
        <w:rPr/>
        <w:t>ⴤ</w:t>
      </w:r>
      <w:r>
        <w:rPr/>
        <w:t>㌸曂쉯슩璩쉠쉚歞亱숮⭌㜴뽮卡䙁쉺⭖녵쵘匰弽녣녺ざ吷</w:t>
      </w:r>
      <w:r>
        <w:rPr/>
        <w:t>ⲻ</w:t>
      </w:r>
      <w:r>
        <w:rPr/>
        <w:t>だ廃♺</w:t>
      </w:r>
      <w:r>
        <w:rPr/>
        <w:t>ꖱ⥎</w:t>
      </w:r>
      <w:r>
        <w:rPr/>
        <w:t>㶏⤶쉨穃쉁呣浵</w:t>
      </w:r>
      <w:r>
        <w:rPr/>
        <w:t>ꔪ</w:t>
      </w:r>
      <w:r>
        <w:rPr/>
        <w:t>䭔稨뭦╍땶偅沏䆵㠰㑅녈쉾⩪䭱⮿䋂⸭牚潯濎䊣쉯䄸〬㙁䑵썏旂疣祾犬쉾用♒䘦⭒⍡侥䔪恉䉐숴穫楴潬怭</w:t>
      </w:r>
      <w:r>
        <w:rPr/>
        <w:t>ꥋ</w:t>
      </w:r>
      <w:r>
        <w:rPr/>
        <w:t>煞〬硇⩶癖儭Ⓜ䭱쉥쎻ㄫ杦䚩䨸偉堺㡇㋂䉬䍙슥쉙ꥪ啇晨攺䄷盂楪楕䁡㦵唽㬮挱䃃㭌卸啰</w:t>
      </w:r>
      <w:r>
        <w:rPr/>
        <w:t>ꕘ</w:t>
      </w:r>
      <w:r>
        <w:rPr/>
        <w:t>깗㒣꤮颱⦬뽔弤琱</w:t>
      </w:r>
      <w:r>
        <w:rPr/>
        <w:t>ꕥꕁ</w:t>
      </w:r>
      <w:r>
        <w:rPr/>
        <w:t>瘥勎䥵쉖䋂</w:t>
      </w:r>
      <w:r>
        <w:rPr/>
        <w:t>Ⱳ</w:t>
      </w:r>
      <w:r>
        <w:rPr/>
        <w:t>儮怲狂竂䑭唲䞵⩗奙䌦땯</w:t>
      </w:r>
      <w:r>
        <w:rPr/>
        <w:t>ⱅ⨻</w:t>
      </w:r>
      <w:r>
        <w:rPr/>
        <w:t>熿ꅁ楇厡ㅉ꥕䑞䖣眬䭑㠲䛎佑幒䌬ꥲ䃂牦딪슥捩ꍍ智䉲</w:t>
      </w:r>
      <w:r>
        <w:rPr/>
        <w:t>ⱶ</w:t>
      </w:r>
      <w:r>
        <w:rPr/>
        <w:t>䝉䭸♆睨</w:t>
      </w:r>
      <w:r>
        <w:rPr/>
        <w:t>ꔤ</w:t>
      </w:r>
      <w:r>
        <w:rPr/>
        <w:t>슩ぉ슏墵뾩棂⒩繦猱湣숻塍港渷䒥弲䵙煾╔瀳㆘に⽟䤲뮏框㭫ꅪ㒬⛍䐰彗甶渹㙕浹穁쌶䈯氯炱汁绎⏂䬤售牪穭㉓숨</w:t>
      </w:r>
      <w:r>
        <w:rPr/>
        <w:t>⢬</w:t>
      </w:r>
      <w:r>
        <w:rPr/>
        <w:t>䵯晍颿帷걵䤻玣戰桠祺捆潾歋咩珂瀰㓂䡑</w:t>
      </w:r>
      <w:r>
        <w:rPr/>
        <w:t>⡀⩞</w:t>
      </w:r>
      <w:r>
        <w:rPr/>
        <w:t>潬疩偤晩皮쉈炥䧂楓⫂ㆵ渥쉭牄䈫徻㷂䐪䵡䄩뗂縱⽌じ睷쉲廃㤪癐썗晏숷䡣ぇ䪡癄繕癦母숪䀊繯纏単繬䆮恌␪桬칎癑熏숷䔩畱㦏䑇⚥剒䓂盂侩⩡쉖⥙楚⒩뭢剀㡲顖</w:t>
      </w:r>
      <w:r>
        <w:rPr/>
        <w:t>꧂</w:t>
      </w:r>
      <w:r>
        <w:rPr/>
        <w:t>皏噧汚頻去쉪恓泃</w:t>
      </w:r>
      <w:r>
        <w:rPr/>
        <w:t>ꦩ</w:t>
      </w:r>
      <w:r>
        <w:rPr/>
        <w:t>䛂轰倪䰴歕涮╡⸮澩吺䄪</w:t>
      </w:r>
      <w:r>
        <w:rPr/>
        <w:t>ꖥ</w:t>
      </w:r>
      <w:r>
        <w:rPr/>
        <w:t>爺떻木彐䁺䵺䅀</w:t>
      </w:r>
      <w:r>
        <w:rPr/>
        <w:t>⡇</w:t>
      </w:r>
      <w:r>
        <w:rPr/>
        <w:t>潦</w:t>
      </w:r>
      <w:r>
        <w:rPr/>
        <w:t>ⵯ</w:t>
      </w:r>
      <w:r>
        <w:rPr/>
        <w:t>䵭</w:t>
      </w:r>
      <w:r>
        <w:rPr/>
        <w:t>ⱪ</w:t>
      </w:r>
      <w:r>
        <w:rPr/>
        <w:t>⼤쉘昪咱束睯橁⹺桺䜸⑇쉥穤浊䰥别⩞䌦츩潡㩭塆煨嘰䥫䅖砤扖乮뾿敇놩䁸㛂쉥眳䈭⧍⨲⨺䝐⎩</w:t>
      </w:r>
      <w:r>
        <w:rPr/>
        <w:t>ⱇ</w:t>
      </w:r>
      <w:r>
        <w:rPr/>
        <w:t>䕅弸쉸晉㍘璏╺稪䁋廂뭔싂㙃敌䍞滂丮飂䴤慙㵮䥈灊숭輽㝚ꌳ⍪⧂乹㔵㕲匪䴰牎</w:t>
      </w:r>
      <w:r>
        <w:rPr/>
        <w:t>꥟</w:t>
      </w:r>
      <w:r>
        <w:rPr/>
        <w:t>敪썲幢䔭䝐輸䉟䕞轖犩偷輬쉹㨩掵婄䭑싂䱩瘫䈮㝳婩쉪珂婐㴳幪夬㤩㫂澿渽噬㌦⬥序쉋䐴儯┬㔪⚏䡶堽곎䤭曂桵凂䔬戶夣깅㩃⹭亩㐦惍䝇䟃ㅏ䗂绂</w:t>
      </w:r>
      <w:r>
        <w:rPr/>
        <w:t>ꕅ</w:t>
      </w:r>
      <w:r>
        <w:rPr/>
        <w:t>瘻쉎俍捩䡘爫磂し槂䇃┷㴣뭎散卲碵⭸暘䭌</w:t>
      </w:r>
      <w:r>
        <w:rPr/>
        <w:t>ꕞ</w:t>
      </w:r>
      <w:r>
        <w:rPr/>
        <w:t>湉㞿쉍쉇摳ꅀ⭭䑐欺쉚㬨㙞砣㡷㘭淂洺伦⹆倥까橀杓仂㴵商报獷㒵⭃汥祆扡숱㢡숷恖슣暱擂⪩⹒䅕뇂皩䵲뾩㉅䍚冮䵇슮♷剩녱㉒卹晒祐䡕쉏ネ具꥖쉩</w:t>
      </w:r>
      <w:r>
        <w:rPr/>
        <w:t>ⴱ</w:t>
      </w:r>
      <w:r>
        <w:rPr/>
        <w:t>兆싂ꅠ⮱湥Ⓜ㜯㓂㭙瓂딪物뭎䢿眻剮㈪ꍸ♶䥄㉉䂩颱瞩䰭灧쉹쉒砵䗂䅗쎵㐯</w:t>
      </w:r>
      <w:r>
        <w:rPr/>
        <w:t>ꔳ</w:t>
      </w:r>
      <w:r>
        <w:rPr/>
        <w:t>쉴㙤婆奐⨳㬮偙⬽</w:t>
      </w:r>
      <w:r>
        <w:rPr/>
        <w:t>ⴰ</w:t>
      </w:r>
      <w:r>
        <w:rPr/>
        <w:t>㭆㠪噥䝢烂捘浦硖겥⭧⒩䑋⥡愫轕싎슣圤</w:t>
      </w:r>
      <w:r>
        <w:rPr/>
        <w:t>꧂</w:t>
      </w:r>
      <w:r>
        <w:rPr/>
        <w:t>㗂싂깃硎쵣숭㑫⩱樽愥숲썠敳䵬晪쉡쉆瘯ꄣ뽬唴願㞣欺⥄僂⹕䩠啡曍㜥䓂顋숱栰敤䬯⩵堷奠㍎溘捁捕猺⥏迃㧂칃⸭啄╷ㄯ婬煌㙏숤㍵걉傻칥쉡玱ꇂꅁ祉䥲帶䭪潡쉶㈽㑬㙹晈矂숪厡䱪⸴⍙洷搲晰⯂㉠㣂愨猩术㉨㵪轑䐣㶩⤥㜯㘨</w:t>
      </w:r>
      <w:r>
        <w:rPr/>
        <w:t>ⴥ</w:t>
      </w:r>
      <w:r>
        <w:rPr/>
        <w:t>怤⨳넱朹쵁噳㏂曎⾏ꍺ</w:t>
      </w:r>
      <w:r>
        <w:rPr/>
        <w:t>ꔽ</w:t>
      </w:r>
      <w:r>
        <w:rPr/>
        <w:t>쉟䈺</w:t>
      </w:r>
      <w:r>
        <w:rPr/>
        <w:t>ꔰ</w:t>
      </w:r>
      <w:r>
        <w:rPr/>
        <w:t>䙋焬找坳䤹倮恎ꅀ</w:t>
      </w:r>
      <w:r>
        <w:rPr/>
        <w:t>⡐</w:t>
      </w:r>
      <w:r>
        <w:rPr/>
        <w:t>쉵䱙㡠┨⑁╧⯂灁䑔ꅁ䥑㙟琽㩓务⩢䄥燂</w:t>
      </w:r>
      <w:r>
        <w:rPr/>
        <w:t>⡟</w:t>
      </w:r>
      <w:r>
        <w:rPr/>
        <w:t>쉐뭣僎䙦㍃쉳灩쵧숨䚥뭍啹穣</w:t>
      </w:r>
      <w:r>
        <w:rPr/>
        <w:t>ⱟ</w:t>
      </w:r>
      <w:r>
        <w:rPr/>
        <w:t>縊瘯䌫딹쉸䑟</w:t>
      </w:r>
      <w:r>
        <w:rPr/>
        <w:t>꥟</w:t>
      </w:r>
      <w:r>
        <w:rPr/>
        <w:t>痂䈯攲戽䅒楥悩㒣䑯癬慥揎懂⩂䝞穐幄榱⛂㴭♷곂刻숽乆⦬쉌摃卤敬⸭嘱</w:t>
      </w:r>
      <w:r>
        <w:rPr/>
        <w:t>ꦏ</w:t>
      </w:r>
      <w:r>
        <w:rPr/>
        <w:t>樵橞ㅈ偮副䃂晪渦㡃䊿年쉔婌慔摟쉺狂⹄潷輵</w:t>
      </w:r>
      <w:r>
        <w:rPr/>
        <w:t>⢬</w:t>
      </w:r>
      <w:r>
        <w:rPr/>
        <w:t>弻싍㵣幯쉶칯䝒煤숫㵐侵쉍쉉樥睈䭄伩欲䥕⥦㣃☥捡</w:t>
      </w:r>
      <w:r>
        <w:rPr/>
        <w:t>Ⳃ</w:t>
      </w:r>
      <w:r>
        <w:rPr/>
        <w:t>䥉䜪㉍场㫂쵓䝑绂猱檩偂⭪攥タ䁥쉣畠╖伫㕈䑢쉖敏</w:t>
      </w:r>
      <w:r>
        <w:rPr/>
        <w:t>⡆</w:t>
      </w:r>
      <w:r>
        <w:rPr/>
        <w:t>쉄愻䑹쉶戬쉣卯</w:t>
      </w:r>
      <w:r>
        <w:rPr/>
        <w:t>ⵋ</w:t>
      </w:r>
      <w:r>
        <w:rPr/>
        <w:t>慉帳奭仂╳쉵氻冩猳つ⽂玏䓂</w:t>
      </w:r>
      <w:r>
        <w:rPr/>
        <w:t>Ⱔ</w:t>
      </w:r>
      <w:r>
        <w:rPr/>
        <w:t>呇慞㉁灑쉢晙⵺版乯爨㜻䱒㶮淂⩎㣂⍰믂歡ꎱ癭䘪奒⿂癟땥</w:t>
      </w:r>
      <w:r>
        <w:rPr/>
        <w:t>⡴</w:t>
      </w:r>
      <w:r>
        <w:rPr/>
        <w:t>態瀵䥥瘽硰关婬䅹⩉⼷쉣䂏㓂촭䌣䛃绂之슬唹쉎䌻䱚㭴䵯啰徱杠㉈⽐ꌨ塮숲稭䉁㕪澣⽵渺倸</w:t>
      </w:r>
      <w:r>
        <w:rPr/>
        <w:t>⡬</w:t>
      </w:r>
      <w:r>
        <w:rPr/>
        <w:t>幄炘佐㝮偱斩㤲斬拂彨淎</w:t>
      </w:r>
      <w:r>
        <w:rPr/>
        <w:t>ⵊ</w:t>
      </w:r>
      <w:r>
        <w:rPr/>
        <w:t>夭智敁轰싂墡㝍⑴⨨奣幁</w:t>
      </w:r>
      <w:r>
        <w:rPr/>
        <w:t>Ⳃ</w:t>
      </w:r>
      <w:r>
        <w:rPr/>
        <w:t>礲斥숫瘣甪汎䲩䯂║潱呬恑쉡쌹頲乲ꎬ쉹䄨淂槂쉦숪숭䅶</w:t>
      </w:r>
      <w:r>
        <w:rPr/>
        <w:t>꤫</w:t>
      </w:r>
      <w:r>
        <w:rPr/>
        <w:t>顴〪숯滂穈轙繊祬쉘柂勂坋搤㉮䰪琶䙯겘桚彯睖囂央汮愽뼯揂止潭婸椱</w:t>
      </w:r>
      <w:r>
        <w:rPr/>
        <w:t>ꥃ</w:t>
      </w:r>
      <w:r>
        <w:rPr/>
        <w:t>婊䩔</w:t>
      </w:r>
      <w:r>
        <w:rPr/>
        <w:t>ⵗ</w:t>
      </w:r>
      <w:r>
        <w:rPr/>
        <w:t>䕨祯书ꏎ㢣噵杤ꥹ쉬ꇂ⭨걭ゥ湋㉴슿싍獶狂땑ㅐ㉖쉣╟㍖盃摷顬窻⚩⧂╙晟ㅨ믂䵺⩭ㅚ䢿湎숷㈬剷佫ꥱ匴䍁깆婷橧쉲歺䮻⫂歒㝃ꅠ뭱䝹䍯堺쵟쏂⥕㑮晃습数⭢</w:t>
      </w:r>
      <w:r>
        <w:rPr/>
        <w:t>ꕃ</w:t>
      </w:r>
      <w:r>
        <w:rPr/>
        <w:t>汍</w:t>
      </w:r>
      <w:r>
        <w:rPr/>
        <w:t>ⱀ</w:t>
      </w:r>
      <w:r>
        <w:rPr/>
        <w:t>ꤰ</w:t>
      </w:r>
      <w:r>
        <w:rPr/>
        <w:t>繤⛎땕숦ꅭ繋戣慡쉾촤싂숤䵸灪쌦渽쉗堳凂⩃⨸</w:t>
      </w:r>
      <w:r>
        <w:rPr/>
        <w:t>ⰸ</w:t>
      </w:r>
      <w:r>
        <w:rPr/>
        <w:t>漨䩾믎⤭剅⹦辿ㅾ②촫梣⩳묳⩢秃濂穉嘻滃獨</w:t>
      </w:r>
      <w:r>
        <w:rPr/>
        <w:t>ꕰ</w:t>
      </w:r>
      <w:r>
        <w:rPr/>
        <w:t>䴳颱㑓㙮ꥢ噁숩쉚坪啮愣⍏繀ㅴ䚱슱䙵⽋冻䎥匥彈⽚㜽껂⑖䆿㩃狍澱滂捅䵙䅏姂澏䀤⨽潀뭧䍇䩄丶㔪䭓</w:t>
      </w:r>
      <w:r>
        <w:rPr/>
        <w:t>⡔</w:t>
      </w:r>
      <w:r>
        <w:rPr/>
        <w:t>幉欫쉢歹慮ㅣ䨴깣쉤ꍯ漷깗男搶樺璬擂擎㵴轟⨹녁싎썊啗昺숵칃䥱顭䝮な捗㮘䘴晚厩㥋偄쉓⑀쉃幀㌨믂㩷䵭뽆圬</w:t>
      </w:r>
      <w:r>
        <w:rPr/>
        <w:t>ꕟ</w:t>
      </w:r>
      <w:r>
        <w:rPr/>
        <w:t>䊣牆숭넻䐭䙋昨㕒</w:t>
      </w:r>
      <w:r>
        <w:rPr/>
        <w:t>ⱆ</w:t>
      </w:r>
      <w:r>
        <w:rPr/>
        <w:t>ꄹ拂땠睓⤪幸쉠䄊辻䉴猪匳硗숹㞩쉗딸並⛂䙹恒숪㕔⦬㈴煬</w:t>
      </w:r>
      <w:r>
        <w:rPr/>
        <w:t>ꥂ</w:t>
      </w:r>
      <w:r>
        <w:rPr/>
        <w:t>燂杅숦怶塈ꍊ攮슣捕꺮</w:t>
      </w:r>
      <w:r>
        <w:rPr/>
        <w:t>⢘</w:t>
      </w:r>
      <w:r>
        <w:rPr/>
        <w:t>숶⽰╟恠⭓䡍妻䩅곃숦琽暵㠷幘晗繦漶朵䴮╇兆쉬灢穉䅧䍴⪘䊬</w:t>
      </w:r>
      <w:r>
        <w:rPr/>
        <w:t>ⱹ</w:t>
      </w:r>
      <w:r>
        <w:rPr/>
        <w:t>囂숷獭擂쉧懂㎻椽⛂硦⍚쉐㙖쉃쎥湨浬숥昽桟兟塤怤瑔䔵丸䔹夳촴칯〰쉂椩썆</w:t>
      </w:r>
      <w:r>
        <w:rPr/>
        <w:t>ⱅ</w:t>
      </w:r>
      <w:r>
        <w:rPr/>
        <w:t>辥뽑䕲㭰㬳땙垥嚡⦮犏쉋咣彄갪䖥</w:t>
      </w:r>
      <w:r>
        <w:rPr/>
        <w:t>ꥐ⹧</w:t>
      </w:r>
      <w:r>
        <w:rPr/>
        <w:t>긲㉑⭡瑨䳂䈲晓</w:t>
      </w:r>
      <w:r>
        <w:rPr/>
        <w:t>⠶</w:t>
      </w:r>
      <w:r>
        <w:rPr/>
        <w:t>깎슿穌㭣囂쵫⩐녹稫䯂係䌲걣㤭䔸㬫䉳䀶쉺傣祢恬쉑긥쉣숤灆页敋轌㷎쉟㟂䮘쉆㉫珂輤ヂㄺ㴽</w:t>
      </w:r>
      <w:r>
        <w:rPr/>
        <w:t>⠩</w:t>
      </w:r>
      <w:r>
        <w:rPr/>
        <w:t>슣禮</w:t>
      </w:r>
      <w:r>
        <w:rPr/>
        <w:t>ⱗ</w:t>
      </w:r>
      <w:r>
        <w:rPr/>
        <w:t>䴸迂癋帺숰䳂䬣刮攪╴怣弨䕎煟爤㡲彌쉵⭺顯쉧쉲丫灉㔪焦兩繋쉗牚䈯恺쉑灴杅旍瘻婢䔶갭㘪</w:t>
      </w:r>
      <w:r>
        <w:rPr/>
        <w:t>ꥉ</w:t>
      </w:r>
      <w:r>
        <w:rPr/>
        <w:t>硆磂㑧㙾쉗ꅄ揂搨弪恀硙瀭瓂䯂습䛂漪欤畡幬숪壍ꅠ头睸繷楈绂橊噯⑤ꥡ汔⺻圤㇍彚㟂瑯㉡</w:t>
      </w:r>
      <w:r>
        <w:rPr/>
        <w:t>⠴</w:t>
      </w:r>
      <w:r>
        <w:rPr/>
        <w:t>挪珂䄪奩䄵埂㵄側䗂浔甬琭쵒眦딤塪뗂揂㑷偣숭䡫輭뭔⹐穚쉐걔噌打劥⤤⩪㶮㵎쵆ꅶㅾ癶偩燂㜤杺䌪冻㘩冩⛂</w:t>
      </w:r>
      <w:r>
        <w:rPr/>
        <w:t>ꕌ</w:t>
      </w:r>
      <w:r>
        <w:rPr/>
        <w:t>캱㋂〨怲</w:t>
      </w:r>
      <w:r>
        <w:rPr/>
        <w:t>ꤸ</w:t>
      </w:r>
      <w:r>
        <w:rPr/>
        <w:t>ꆵꍊ긩曂뭟㢡晊䈳⮮ꍇ쉺</w:t>
      </w:r>
      <w:r>
        <w:rPr/>
        <w:t>ꤳ</w:t>
      </w:r>
      <w:r>
        <w:rPr/>
        <w:t>疏⵬쉎塄剬繃獳㑸ꇂ徵爫塈쉃猰吪嘪廂䚱㌪但ꆬꆵ匵疻䰽㥔娪⦩界啑璬춻睹礦싂摁獏걢淂䱸</w:t>
      </w:r>
      <w:r>
        <w:rPr/>
        <w:t>ꤹ</w:t>
      </w:r>
      <w:r>
        <w:rPr/>
        <w:t>漯㋂㨻㑱慷彤㭞䴪〦拂戰顤㭅䎬㝕坖슡</w:t>
      </w:r>
      <w:r>
        <w:rPr/>
        <w:t>ꕡ</w:t>
      </w:r>
      <w:r>
        <w:rPr/>
        <w:t>䉏塎咩縴㝶敹㵀⩢楍싂숴쉮硣⨸</w:t>
      </w:r>
      <w:r>
        <w:rPr/>
        <w:t>ꥏ</w:t>
      </w:r>
      <w:r>
        <w:rPr/>
        <w:t>輮徻祖㝰呀쉸摆権숪</w:t>
      </w:r>
      <w:r>
        <w:rPr/>
        <w:t>⡗</w:t>
      </w:r>
      <w:r>
        <w:rPr/>
        <w:t>㡤夻玮爫까⪏쌵卨㚬婙뾩女澮㩨穩숥沘䎣㣂䌵墮╣䝳桷唶䨽⥷☱瓂磍杳爦⸸汇瘫</w:t>
      </w:r>
      <w:r>
        <w:rPr/>
        <w:t>⠰</w:t>
      </w:r>
      <w:r>
        <w:rPr/>
        <w:t>싂㪻嘬泎䵒撬淂곂⛂ㆿ깬⹯吱쵢䥨</w:t>
      </w:r>
      <w:r>
        <w:rPr/>
        <w:t>ꕾ</w:t>
      </w:r>
      <w:r>
        <w:rPr/>
        <w:t>妏㢘⍦吣㩵勍捬⩁珂䢣仂㢵婭敩潞땇䩅뭰쉕䡈뽍歷塑䡁咩숸⥭匳䃍墥싂䁹䞘ꇂ佗湹땙</w:t>
      </w:r>
      <w:r>
        <w:rPr/>
        <w:t>⠮</w:t>
      </w:r>
      <w:r>
        <w:rPr/>
        <w:t>抻偐㜨겱숺頭Ⓜ唪⼮쵕쉊恸区숥祚㴻</w:t>
      </w:r>
      <w:r>
        <w:rPr/>
        <w:t>ⷂ</w:t>
      </w:r>
      <w:r>
        <w:rPr/>
        <w:t>輸숬平촥䀥䁎㌹㜊常긻亱瘩繕㊵圩䉨⍧딵</w:t>
      </w:r>
      <w:r>
        <w:rPr/>
        <w:t>⡩</w:t>
      </w:r>
      <w:r>
        <w:rPr/>
        <w:t>祵獌轁䁵ꍃ䄫싂쉠㙹⨬쉴</w:t>
      </w:r>
      <w:r>
        <w:rPr/>
        <w:t>⡭</w:t>
      </w:r>
      <w:r>
        <w:rPr/>
        <w:t>娯쉖㉇䑶⒥䙈⥖䠱꺥</w:t>
      </w:r>
      <w:r>
        <w:rPr/>
        <w:t>⡞</w:t>
      </w:r>
      <w:r>
        <w:rPr/>
        <w:t>氻伷䙟싂㙶扖㩆䘭㙺⼯숽泍䖣墻</w:t>
      </w:r>
      <w:r>
        <w:rPr/>
        <w:t>⣂</w:t>
      </w:r>
      <w:r>
        <w:rPr/>
        <w:t>癕桴烂淂祷兆溡숲㍁䤹╟땩숯</w:t>
      </w:r>
      <w:r>
        <w:rPr/>
        <w:t>ꤤ</w:t>
      </w:r>
      <w:r>
        <w:rPr/>
        <w:t>㙘哂燂껂督⍋噞䥅ꄴ䩇匨婸㩅㉌땁뽡촪⧂䁢㉈쉚묤き欪婵␴쉚扦</w:t>
      </w:r>
      <w:r>
        <w:rPr/>
        <w:t>ⴰ</w:t>
      </w:r>
      <w:r>
        <w:rPr/>
        <w:t>权慗偶䔮未㕡숳顈㮬</w:t>
      </w:r>
      <w:r>
        <w:rPr/>
        <w:t>⡖</w:t>
      </w:r>
      <w:r>
        <w:rPr/>
        <w:t>ꥺ汃</w:t>
      </w:r>
      <w:r>
        <w:rPr/>
        <w:t>ꤴ</w:t>
      </w:r>
      <w:r>
        <w:rPr/>
        <w:t>숣ꥺ⤶頩ꆻ珂摟⹹⩅瞱䁕䑒츪뼰슮썦倣䈬坉껂뗂쉵⵫쌶暮싂札晰䙹歍䝺总畩䩠쉑矂┪斵泂쉪䚘캩⵬쉑枵攷片녦丷⹳㉥椦柂恀㨥挱땧긮㣂숻ꍔ冩⮬⭶杠振倵㈤⨶村䱺따䅢䝎⫂䧂璥칳걮祱冣</w:t>
      </w:r>
      <w:r>
        <w:rPr/>
        <w:t>ⴹ</w:t>
      </w:r>
      <w:r>
        <w:rPr/>
        <w:t>뼣䉵稨杠♳쵺䌰奯䵘泂䅗㘭浙</w:t>
      </w:r>
      <w:r>
        <w:rPr/>
        <w:t>ꗂ</w:t>
      </w:r>
      <w:r>
        <w:rPr/>
        <w:t>佇뗂㔣칆棂㑄䀷䮩쉗晇뽉㌩숬㙖딯䢱䆩䨯縰㬥杚녪⴩떣䭋瀪睳䩐㑸䝡슩쉳넣嗃㭗刮樺쉠┳梏檘숳搵〫顮䍩忂⌹䫂䔦参쉤㎩媵䱧歺匶쉓擂堣뭘タ搤쉯灨</w:t>
      </w:r>
      <w:r>
        <w:rPr/>
        <w:t>Ⳃ</w:t>
      </w:r>
      <w:r>
        <w:rPr/>
        <w:t>䙅㵫㡈곂ㅀ㷂춥呗湮㜬恞捡扨囂䎻쉏⵹㐺䈣⍐칑潾瓂坒⑭⩂楆⫂扭싂</w:t>
      </w:r>
      <w:r>
        <w:rPr/>
        <w:t>ꗎ</w:t>
      </w:r>
      <w:r>
        <w:rPr/>
        <w:t>쌴䅹䕺幘噤츲咩堪帮⦥墥</w:t>
      </w:r>
      <w:r>
        <w:rPr/>
        <w:t>ⵈ</w:t>
      </w:r>
      <w:r>
        <w:rPr/>
        <w:t>穁ꥰ敇爪⵸歕畡稥䠯匹摲⬨湦员楗㩑</w:t>
      </w:r>
      <w:r>
        <w:rPr/>
        <w:t>ⰽ</w:t>
      </w:r>
      <w:r>
        <w:rPr/>
        <w:t>숰ㅆ⑌䥲㶵䝞乏쉲⌻穕畺搩칁땣䤣璥┥敹뮵晴彌䔪䴤硌偶숮㤪䑵⩺䤻兒獺⑨梏狎ㄪꥰ㍆椦ꏂ惂썪奯攷긲䗂쎵ꏂ摎癋報儵兓컃摘浍䕔뭪㭹灓㉶╌晃窿숳⨬湚㠴䒵偞顪瑹剈♖쉓쉂</w:t>
      </w:r>
      <w:r>
        <w:rPr/>
        <w:t>ⵍꤶⵂ</w:t>
      </w:r>
      <w:r>
        <w:rPr/>
        <w:t>噢癡婡是㭗眱䚩슱煏囎繩䅁㣂楷婷猣ꅵ晬畃䡢氽䊵숴</w:t>
      </w:r>
      <w:r>
        <w:rPr/>
        <w:t>⡏</w:t>
      </w:r>
      <w:r>
        <w:rPr/>
        <w:t>飃쉥䕚擂䙇枱炻充껂⸪灃䱁繐甮戭橓⵶偹</w:t>
      </w:r>
      <w:r>
        <w:rPr/>
        <w:t>⠬</w:t>
      </w:r>
      <w:r>
        <w:rPr/>
        <w:t>쌤䉓愰쉓쉤숸췂䳂쉭条</w:t>
      </w:r>
      <w:r>
        <w:rPr/>
        <w:t>꧂</w:t>
      </w:r>
      <w:r>
        <w:rPr/>
        <w:t>䭔쉷俍쉨뾘ꏂꥯ亡ꅗ懎ꌶ땑䆩ㄲ㩂眹熘煴䄨䥧깪欬숶⨭㜪칒㉊쉯㗂쉺槍</w:t>
      </w:r>
      <w:r>
        <w:rPr/>
        <w:t>ⳍ</w:t>
      </w:r>
      <w:r>
        <w:rPr/>
        <w:t>츫䆱頹깄徵쉓敱㩪䕣硆渶㙧㚡瀮䙬</w:t>
      </w:r>
      <w:r>
        <w:rPr/>
        <w:t>⠲</w:t>
      </w:r>
      <w:r>
        <w:rPr/>
        <w:t>䐯䡐坨济숊坥睠痂쵚⿃䕶쉷㩐㢩㢩습佃㵧汩癉⤩昴参╰뭖깆婷ふ璣㴨⽗㭢慚쉌⩳吩슣슩갪⫂㐣挩슱䐨숳珂佞겡䅒㍚戣㵪楟쉑捄쉍潶쉬쉚䡸䇂䎿㝀湃㮡㌥穡礸洫쉑䓂⭄䵡橁版折剅㵥甯汣ꌣ庩⽃父</w:t>
      </w:r>
      <w:r>
        <w:rPr/>
        <w:t>ꕶ</w:t>
      </w:r>
      <w:r>
        <w:rPr/>
        <w:t>㝊奊獢숰啺搰穣榏</w:t>
      </w:r>
      <w:r>
        <w:rPr/>
        <w:t>ⵑ</w:t>
      </w:r>
      <w:r>
        <w:rPr/>
        <w:t>㥗䍉佘</w:t>
      </w:r>
      <w:r>
        <w:rPr/>
        <w:t>ꦡ</w:t>
      </w:r>
      <w:r>
        <w:rPr/>
        <w:t>顮㚘␭然㯂</w:t>
      </w:r>
      <w:r>
        <w:rPr/>
        <w:t>ꦣ</w:t>
      </w:r>
      <w:r>
        <w:rPr/>
        <w:t>㔺敐㐫ㄵ幀囃猷䏂偁槎䚿㴺쌤欪</w:t>
      </w:r>
      <w:r>
        <w:rPr/>
        <w:t>ꕓ</w:t>
      </w:r>
      <w:r>
        <w:rPr/>
        <w:t>䊻堯熘䥾⑅깍싂䅨㖬乭刺䝈싂飂繰田녎瑉煾啺繴썖</w:t>
      </w:r>
      <w:r>
        <w:rPr/>
        <w:t>Ⳃ</w:t>
      </w:r>
      <w:r>
        <w:rPr/>
        <w:t>ⷃ</w:t>
      </w:r>
      <w:r>
        <w:rPr/>
        <w:t>晹⍉楥䱥긱䥥</w:t>
      </w:r>
      <w:r>
        <w:rPr/>
        <w:t>ⱗ</w:t>
      </w:r>
      <w:r>
        <w:rPr/>
        <w:t>㙯䥉쉭卟⹳</w:t>
      </w:r>
      <w:r>
        <w:rPr/>
        <w:t>ⱱ</w:t>
      </w:r>
      <w:r>
        <w:rPr/>
        <w:t>惂㡮媻埂㩑ⸯ</w:t>
      </w:r>
      <w:r>
        <w:rPr/>
        <w:t>⠥</w:t>
      </w:r>
      <w:r>
        <w:rPr/>
        <w:t>挱縺쉱䕩䁪玣ꍯ쌪佌㣍健쉏噁걕槂䵅辩</w:t>
      </w:r>
      <w:r>
        <w:rPr/>
        <w:t>ꕏ</w:t>
      </w:r>
      <w:r>
        <w:rPr/>
        <w:t>祂</w:t>
      </w:r>
      <w:r>
        <w:rPr/>
        <w:t>ꤶ</w:t>
      </w:r>
      <w:r>
        <w:rPr/>
        <w:t>슿쉔湒⬰啊攪㡯◂㑏㭲杤䵁氫㠻㩯竃恲⥘畖쉐숮怯剘怺⸱睌晶쏂歌㤥疵浭싂內熱숣摎愭ꅈ癳䷂</w:t>
      </w:r>
      <w:r>
        <w:rPr/>
        <w:t>ⲣ</w:t>
      </w:r>
      <w:r>
        <w:rPr/>
        <w:t>獓㭖숫伷쉭䐻幕憮뽉傏╆晾⽨頵⥏쉈⏂쌽楐䱲卵䂩湑撩碩숹摟㔬뭲쉋婅佲噈쉡橕⥪♩䵍싂嘴습杓㔽☷⩠幊⤦獒㨮㭾슏䢩☣싂稵䥴瘫ꍵ숽楩䋂欵㠵㫂㉳顄⨻쉍䩦䀻榮쉓剨䑲幣攸繀䙉䍡싂愵곂槂㖘呥䭃䠻촨녞浉쉆係旂㡞곂쎣칶瑰ぱ㈩숽掣⥡僂ꏍ歟</w:t>
      </w:r>
      <w:r>
        <w:rPr/>
        <w:t>ⴤ</w:t>
      </w:r>
      <w:r>
        <w:rPr/>
        <w:t>ㅬ儺穀䚘䐵ヂ</w:t>
      </w:r>
      <w:r>
        <w:rPr/>
        <w:t>⣂</w:t>
      </w:r>
      <w:r>
        <w:rPr/>
        <w:t>慁䔬쉈猣卥쉯㉑쉊櫂䌲썷礶䎵牥쉒扵⯂帮㖿䁉偭</w:t>
      </w:r>
      <w:r>
        <w:rPr/>
        <w:t>ꕥ</w:t>
      </w:r>
      <w:r>
        <w:rPr/>
        <w:t>吺⥩</w:t>
      </w:r>
      <w:r>
        <w:rPr/>
        <w:t>꥓</w:t>
      </w:r>
      <w:r>
        <w:rPr/>
        <w:t>䄸⥆愱칟㤣</w:t>
      </w:r>
      <w:r>
        <w:rPr/>
        <w:t>Ⱟ</w:t>
      </w:r>
      <w:r>
        <w:rPr/>
        <w:t>畞湰충癫쉾槂灪䋂ꌳ乸滂泂쌺噘⨫㫂䱺숣懂땄啑忎쵵噱길⩥䭫頳楪儤祱숸㭖⫂거烃숹参瓃業䣎怣䐦쉖牆㭈甽溱怤⽚佳穋쉐䵱␴깥平捌䠥扸共깃杺㭉㶘獲䜰⩖㠽㩬쉒⭤漨㵲婌洽兟栶䎣</w:t>
      </w:r>
      <w:r>
        <w:rPr/>
        <w:t>ꖩ</w:t>
      </w:r>
      <w:r>
        <w:rPr/>
        <w:t>䭚嘽</w:t>
      </w:r>
      <w:r>
        <w:rPr/>
        <w:t>⡹</w:t>
      </w:r>
      <w:r>
        <w:rPr/>
        <w:t>䩹ꌮ䱄숨璿汯䷃塰伭輯⫎쉆汒뭓싂䫎娱⨫╘</w:t>
      </w:r>
      <w:r>
        <w:rPr/>
        <w:t>ꔶ</w:t>
      </w:r>
      <w:r>
        <w:rPr/>
        <w:t>깟␬쵞揂⍬顪㙤丷뮩畊䒡㡤䕯䝦晥歒盂㭟</w:t>
      </w:r>
      <w:r>
        <w:rPr/>
        <w:t>ⱚ</w:t>
      </w:r>
      <w:r>
        <w:rPr/>
        <w:t>桁竂㧂㝑㩃㝩걌쉚䍅⭹㣂㝘啡䠲彥╶迂⺩橞數⦮漮䵳츦洊숭楴皡眣㐬橡䙙</w:t>
      </w:r>
      <w:r>
        <w:rPr/>
        <w:t>ꔺ</w:t>
      </w:r>
      <w:r>
        <w:rPr/>
        <w:t>㙦煡⸪싂숮딻猯⥲뽧亡</w:t>
      </w:r>
      <w:r>
        <w:rPr/>
        <w:t>꧂</w:t>
      </w:r>
      <w:r>
        <w:rPr/>
        <w:t>漣洮洰㩚栭싂瑌쵳⿎䍟夰桪썹⑂䱂⫂妥䭫垡썌녫㭘䜪</w:t>
      </w:r>
      <w:r>
        <w:rPr/>
        <w:t>ⶏ</w:t>
      </w:r>
      <w:r>
        <w:rPr/>
        <w:t>㉡</w:t>
      </w:r>
      <w:r>
        <w:rPr/>
        <w:t>ꖮ</w:t>
      </w:r>
      <w:r>
        <w:rPr/>
        <w:t>뽕䵌뽘㙆쉂墥뭓灨뇂</w:t>
      </w:r>
      <w:r>
        <w:rPr/>
        <w:t>ⲣ</w:t>
      </w:r>
      <w:r>
        <w:rPr/>
        <w:t>瑨唩祩⮵믂䑟㌨⑩슡⩐</w:t>
      </w:r>
      <w:r>
        <w:rPr/>
        <w:t>꧍</w:t>
      </w:r>
      <w:r>
        <w:rPr/>
        <w:t>捠喡㭟漸墵㍑䍎䙑昳頴쉷칏兀橯ㅈ瓃颣䑮⫃幊츲牕㡳僂㍏庩佟迂瞮彎걏楍獦⬶䱏埂湒␸쵟䙉ㅎ싂쉥櫂췂䨯㕩⬩掣稥䠹汈晷</w:t>
      </w:r>
      <w:r>
        <w:rPr/>
        <w:t>ꕗ▏</w:t>
      </w:r>
      <w:r>
        <w:rPr/>
        <w:t>쉢쉘便싂㨽䰭䀲숰㧂</w:t>
      </w:r>
      <w:r>
        <w:rPr/>
        <w:t>ⴻ</w:t>
      </w:r>
      <w:r>
        <w:rPr/>
        <w:t>싂䤬猬♓㭌昣꥕辵걣睨桄甪㴦갺⩚㭫㵐挹婧ㅀ쉩㵊圱晸楯䈶䑮㑈쉬㡯촬㥏机浥晶湢典슿匪砲ꏂ</w:t>
      </w:r>
      <w:r>
        <w:rPr/>
        <w:t>⠹</w:t>
      </w:r>
      <w:r>
        <w:rPr/>
        <w:t>ꔭ</w:t>
      </w:r>
      <w:r>
        <w:rPr/>
        <w:t>㬷ㅍ橲⽠</w:t>
      </w:r>
      <w:r>
        <w:rPr/>
        <w:t>ⴸ</w:t>
      </w:r>
      <w:r>
        <w:rPr/>
        <w:t>殱쉈祀氲㩷싂⺩숥♥㬲㶣棂徬侥佮湳售亱䵭摠㩚噍摧슡䑺疮価기旂䡆ヂ㙂⍘串깪</w:t>
      </w:r>
      <w:r>
        <w:rPr/>
        <w:t>ⲏ</w:t>
      </w:r>
      <w:r>
        <w:rPr/>
        <w:t>゘㖘䥣憵懍䅋佸歒⭑㬳䕖⽕彶㕵湷漩䡅ㄸ</w:t>
      </w:r>
      <w:r>
        <w:rPr/>
        <w:t>ⱨ</w:t>
      </w:r>
      <w:r>
        <w:rPr/>
        <w:t>呴獪沿瑥故焸汱⩄⑳㥶゘⩔㥰滂쉩䕟湂咣㫂慉쉯泂㜻伱ꍞ䵶䝈灌㥏⩠佮槃ㅉ煕⛎䜪厥싂夣伨慭⩂</w:t>
      </w:r>
      <w:r>
        <w:rPr/>
        <w:t>ⵔ</w:t>
      </w:r>
      <w:r>
        <w:rPr/>
        <w:t>睗㙈䔩⦬癵</w:t>
      </w:r>
      <w:r>
        <w:rPr/>
        <w:t>ꦥ</w:t>
      </w:r>
      <w:r>
        <w:rPr/>
        <w:t>颏欵婶䱮묤땣爫䘲숰㵖湨㭢桤汥⍾䆡⺣䠭昣橊湘⏂纥䅳ㅑ◂⥤䐶싂쉸</w:t>
      </w:r>
      <w:r>
        <w:rPr/>
        <w:t>ꕰ</w:t>
      </w:r>
      <w:r>
        <w:rPr/>
        <w:t>爪䝨</w:t>
      </w:r>
      <w:r>
        <w:rPr/>
        <w:t>ⵧ</w:t>
      </w:r>
      <w:r>
        <w:rPr/>
        <w:t>慠⵭㍮癢ꄮ㙰㍡칂㖬긯㕗䍈繬㠨뇂</w:t>
      </w:r>
      <w:r>
        <w:rPr/>
        <w:t>ꕋ</w:t>
      </w:r>
      <w:r>
        <w:rPr/>
        <w:t>겘㍇숺믂䪩元湇忎슩䫂깧ꍅ焪䈱爻颵</w:t>
      </w:r>
      <w:r>
        <w:rPr/>
        <w:t>ꕡ</w:t>
      </w:r>
      <w:r>
        <w:rPr/>
        <w:t>幦参噺䉬촪〉</w:t>
      </w:r>
      <w:r>
        <w:rPr/>
        <w:t>⠱</w:t>
      </w:r>
      <w:r>
        <w:rPr/>
        <w:t>쉕㵤䄭皡숨痂⩰煕玩쌽倰働摚伪䪣㍆㝌䝑⌹⺣썟繇ꍱ⏂ㆡ</w:t>
      </w:r>
      <w:r>
        <w:rPr/>
        <w:t>⡺</w:t>
      </w:r>
      <w:r>
        <w:rPr/>
        <w:t>乇뼰㌹숻渽䑪⪻캩㡄氪㨨</w:t>
      </w:r>
      <w:r>
        <w:rPr/>
        <w:t>ꥐ</w:t>
      </w:r>
      <w:r>
        <w:rPr/>
        <w:t>怤敓佹〯乱뼬깵싂⫂湄䝱剦</w:t>
      </w:r>
      <w:r>
        <w:rPr/>
        <w:t>ꤳ</w:t>
      </w:r>
      <w:r>
        <w:rPr/>
        <w:t>ⲣ</w:t>
      </w:r>
      <w:r>
        <w:rPr/>
        <w:t>汳摱卷䑷毂曂췂橩歇伶⍬畏擂瑔甬ꏍ㆘⨪䋂㧂䂿狂䤷恨㍇䭙뭣쉏㡨猤堤湳쌮夹㈤仂咮쉰䮡歹</w:t>
      </w:r>
      <w:r>
        <w:rPr/>
        <w:t>꧍</w:t>
      </w:r>
      <w:r>
        <w:rPr/>
        <w:t>⡭</w:t>
      </w:r>
      <w:r>
        <w:rPr/>
        <w:t>埂㝲畾㬴婺뼴㵤顚ꅂ潣⛂⵨塱浸㐩係놻䍀㏍繇琶쉒瀣硉縣汆숥</w:t>
      </w:r>
      <w:r>
        <w:rPr/>
        <w:t>ꕣ</w:t>
      </w:r>
      <w:r>
        <w:rPr/>
        <w:t>䄬乴獥</w:t>
      </w:r>
      <w:r>
        <w:rPr/>
        <w:t>⡘</w:t>
      </w:r>
      <w:r>
        <w:rPr/>
        <w:t>礩姍捩儺夶慹禥</w:t>
      </w:r>
      <w:r>
        <w:rPr/>
        <w:t>⡀</w:t>
      </w:r>
      <w:r>
        <w:rPr/>
        <w:t>顾긦㗂縷媘⵴뇂땒쉀떩獂僂䓂쉾ぱ숴潥䙣䑗氳㐊슱쉕䉠卆儭煇⬦瑚䍷뭍딨桙䐱牮牄䭨겮稸䰰㇂卶〺䴪캻恘␶㉹ㅑ佥䄣␪썣䅵ꅉ깘쉘䐣景䐫梿卩뼬㑓㥴</w:t>
      </w:r>
      <w:r>
        <w:rPr/>
        <w:t>ꤷ</w:t>
      </w:r>
      <w:r>
        <w:rPr/>
        <w:t>睡夻幚祔⩐녔䢘弤么漴瑢⬮⹵ꇂ礬櫂區彦</w:t>
      </w:r>
      <w:r>
        <w:rPr/>
        <w:t>꤭</w:t>
      </w:r>
      <w:r>
        <w:rPr/>
        <w:t>斿</w:t>
      </w:r>
      <w:r>
        <w:rPr/>
        <w:t>ꥁ</w:t>
      </w:r>
      <w:r>
        <w:rPr/>
        <w:t>杺沩쉯㮮浰숪⽾</w:t>
      </w:r>
      <w:r>
        <w:rPr/>
        <w:t>ꤳ</w:t>
      </w:r>
      <w:r>
        <w:rPr/>
        <w:t>쌳癌睫璣㩴欬぀忂ꥥ싂䍔䣂婱㵈頶䅱</w:t>
      </w:r>
      <w:r>
        <w:rPr/>
        <w:t>ꥇ</w:t>
      </w:r>
      <w:r>
        <w:rPr/>
        <w:t>琯幺숤숴⹟Ⓝ║떡啹쉡䔮</w:t>
      </w:r>
      <w:r>
        <w:rPr/>
        <w:t>⡏</w:t>
      </w:r>
      <w:r>
        <w:rPr/>
        <w:t>츺搩是呢〺⹕㵲条썭쉬</w:t>
      </w:r>
      <w:r>
        <w:rPr/>
        <w:t>ⵀ</w:t>
      </w:r>
      <w:r>
        <w:rPr/>
        <w:t>䥒参倫問</w:t>
      </w:r>
      <w:r>
        <w:rPr/>
        <w:t>ꦩ</w:t>
      </w:r>
      <w:r>
        <w:rPr/>
        <w:t>ⱥ</w:t>
      </w:r>
      <w:r>
        <w:rPr/>
        <w:t>쉅䈷䘫㍚싂숩䦿啋㬦䍨㎵剖丨</w:t>
      </w:r>
      <w:r>
        <w:rPr/>
        <w:t>⠷</w:t>
      </w:r>
      <w:r>
        <w:rPr/>
        <w:t>京䨩坔係⩇쎿⥥䡤</w:t>
      </w:r>
      <w:r>
        <w:rPr/>
        <w:t>ⵀ</w:t>
      </w:r>
      <w:r>
        <w:rPr/>
        <w:t>숨쌵哂쉀御㣂</w:t>
      </w:r>
      <w:r>
        <w:rPr/>
        <w:t>⡎⡡</w:t>
      </w:r>
      <w:r>
        <w:rPr/>
        <w:t>깬충⨪깋㩒皏頱⵸甽㴰批獀憻啫싂顭塶桎睑㑇쉢瑾깟</w:t>
      </w:r>
      <w:r>
        <w:rPr/>
        <w:t>⠶</w:t>
      </w:r>
      <w:r>
        <w:rPr/>
        <w:t>産䫂⦮悵灂偑㤲㤪橔槂쉏扏뽭ㅕ傩⥔䙚䅧䇂桄슮䡕䭺琯㕳攽抻쵔깫◂㕨쉺穩彍祌쉡帰㠴祩檬橬䧂</w:t>
      </w:r>
      <w:r>
        <w:rPr/>
        <w:t>ꤲ</w:t>
      </w:r>
      <w:r>
        <w:rPr/>
        <w:t>쉭潱剗悡㖩滃湐칉搭⾩묤䝞싍깨歠杩ㅔ椭㩴䩗䅾ꅺ쉞頱ㅧ뮵檻歹捗㑴쉕睺</w:t>
      </w:r>
      <w:r>
        <w:rPr/>
        <w:t>⠪</w:t>
      </w:r>
      <w:r>
        <w:rPr/>
        <w:t>墥㫂䅪</w:t>
      </w:r>
      <w:r>
        <w:rPr/>
        <w:t>ꤨ</w:t>
      </w:r>
      <w:r>
        <w:rPr/>
        <w:t>㥣瀶땹㧂Ⓧ</w:t>
      </w:r>
      <w:r>
        <w:rPr/>
        <w:t>⡺</w:t>
      </w:r>
      <w:r>
        <w:rPr/>
        <w:t>묽抻</w:t>
      </w:r>
      <w:r>
        <w:rPr/>
        <w:t>ꗂꗂ</w:t>
      </w:r>
      <w:r>
        <w:rPr/>
        <w:t>祀땕⩗㏃㥠숽卢ぇ쵺扟⬨슘歆⧂╬こ</w:t>
      </w:r>
      <w:r>
        <w:rPr/>
        <w:t>ⵠ</w:t>
      </w:r>
      <w:r>
        <w:rPr/>
        <w:t>牙瑎촨숰癎숣⺻⹊</w:t>
      </w:r>
      <w:r>
        <w:rPr/>
        <w:t>ꤺ⩋</w:t>
      </w:r>
      <w:r>
        <w:rPr/>
        <w:t>깙䭟캱椭㬲疩猻䚱䪿깰㍂</w:t>
      </w:r>
      <w:r>
        <w:rPr/>
        <w:t>ⱁ</w:t>
      </w:r>
      <w:r>
        <w:rPr/>
        <w:t>㭙獹ꆻ캡ㆿ╵煺窵侻偃무㝢숲♴㐪㈷⍋쉧䍩╏㏂⭰珂污璡뭰盂㝣⩥㒩ꥰ繃침㑧</w:t>
      </w:r>
      <w:r>
        <w:rPr/>
        <w:t>ꔦ</w:t>
      </w:r>
      <w:r>
        <w:rPr/>
        <w:t>呹녑노㭠</w:t>
      </w:r>
      <w:r>
        <w:rPr/>
        <w:t>⠽</w:t>
      </w:r>
      <w:r>
        <w:rPr/>
        <w:t>ꕭ</w:t>
      </w:r>
      <w:r>
        <w:rPr/>
        <w:t>廂䥲燂心斣繰뾘䉞겿汁版䯂䩤⽕⩀⯃折垏</w:t>
      </w:r>
      <w:r>
        <w:rPr/>
        <w:t>ꗃ</w:t>
      </w:r>
      <w:r>
        <w:rPr/>
        <w:t>捸抬췂亩⽏</w:t>
      </w:r>
      <w:r>
        <w:rPr/>
        <w:t>Ⱶ</w:t>
      </w:r>
      <w:r>
        <w:rPr/>
        <w:t>否繕ㄣ湧啂䤰⭴潪⭞淂獩ꏍ</w:t>
      </w:r>
      <w:r>
        <w:rPr/>
        <w:t>⣂</w:t>
      </w:r>
      <w:r>
        <w:rPr/>
        <w:t>㫂䱯瑹啸䥴䑎佰㊿睢穭洹颏쉂㉇⻂㊘쵗싂䠣슥煂盂畔丱具⒵쉸偃䉭㍢廎⩌㭒怱橹㴬帥ꥫ涣숪㓂⚱十扷╺琳䟂뽅佺捂䳂啔㏂椪敇堯뇂哂⥇瘦☴⩶녭忂㝺浠쉷厘쉣噕啢晦㉕㍭쏂⭰櫎쉒庩摅哂쵪쉸浬ꆬ㘪偷扤㩗㦩뭢朻⍳嗂⯂䪿␯</w:t>
      </w:r>
      <w:r>
        <w:rPr/>
        <w:t>ⱕ</w:t>
      </w:r>
      <w:r>
        <w:rPr/>
        <w:t>挭䡹⎩䝮欴癥劬꥔슩䴪氤顁쉵㝙⥷䖘쵠㊿ꌬ飂쉷捎灀燍风㙉濂녚⨣啱</w:t>
      </w:r>
      <w:r>
        <w:rPr/>
        <w:t>ꤊ</w:t>
      </w:r>
      <w:r>
        <w:rPr/>
        <w:t>䙪ど숭쉰㨴</w:t>
      </w:r>
      <w:r>
        <w:rPr/>
        <w:t>ⴥ</w:t>
      </w:r>
      <w:r>
        <w:rPr/>
        <w:t>瀫滂牘쉤⏂顭硘啷䵟塘䘬祤㕂浉倣燂뽀垻㖘㞡か敀干썍㩈䯂氻</w:t>
      </w:r>
      <w:r>
        <w:rPr/>
        <w:t>ꤵ</w:t>
      </w:r>
      <w:r>
        <w:rPr/>
        <w:t>숥濂⺵佗⛂䬪촯昳噳㥊䣂</w:t>
      </w:r>
      <w:r>
        <w:rPr/>
        <w:t>ⱈ</w:t>
      </w:r>
      <w:r>
        <w:rPr/>
        <w:t>ꄭ轮╙单啖䱎場카㧎깥辣䥥恱쉪녾ィ漺懍佺땬䜲⍯㒬燂②㡵</w:t>
      </w:r>
      <w:r>
        <w:rPr/>
        <w:t>ⰴ</w:t>
      </w:r>
      <w:r>
        <w:rPr/>
        <w:t>ⷃ⬤</w:t>
      </w:r>
      <w:r>
        <w:rPr/>
        <w:t>䝳⌵橷ꏂ㩥䕟䂮䌳㑸䡠쉶克歅䁡⪱䘶䮿녹⑮擂橵䀵㙴磂燂強썉坠놣櫂䙂쉟搱㮩충쉁⭲쉉噹甽煸䡣䲩⩈婧稫뼰ꅵ䍖甩主甭彲凂浐流쉋䭸㷃</w:t>
      </w:r>
      <w:r>
        <w:rPr/>
        <w:t>ⰰ╅</w:t>
      </w:r>
      <w:r>
        <w:rPr/>
        <w:t>穒ꏂ晢潠㕷砨싂煕捹䠹帺浕㔺刨偈毂壂搹焽扑녁뗂癴⶘쉊䍆ꄯ▻彠略氭砶㨥쉍滂䴻楅游え睅녔㡷煱갨嫂㧍煫昦䩖縥坪瀮⨰땯彘㙣昰渪쉵㭤頫㭎灊獰䅅ちⒻ╇溱䍙圪㡉땙썙춬儭亏⭄噟戬灶䁣⑐㉺婦뗂♀쉰뽗㝇僂睹卍쉠땚</w:t>
      </w:r>
      <w:r>
        <w:rPr/>
        <w:t>ⴺ</w:t>
      </w:r>
      <w:r>
        <w:rPr/>
        <w:t>懂⺿䬻쵮顸뼱歐へ灙╯쉹䍍劮䵷挹⼶皱掏捣䁕䱐㡩獧䀶㚡愰煔꺩瑞慗⪣䰹绂ꅏ甴㚘뾘놱㯎拂噑䈭洽쉐㵵ㄯ丶⭆겵洱婔⯂숭썄煑</w:t>
      </w:r>
      <w:r>
        <w:rPr/>
        <w:t>Ⳃ</w:t>
      </w:r>
      <w:r>
        <w:rPr/>
        <w:t>㶻䙏ꍕ썖穃弰⩆㚿슮䅹㔩쉘㡪佃␺恨渨䞿朸겻㍗曂㉥䩡䩣썺湒䍒쉊☽偵滃朥ꍭ䐺㙓穾뽍䒣㊩徏촴㤷䈰㕦싎뽦婢칱玱穒쉂竂轖</w:t>
      </w:r>
      <w:r>
        <w:rPr/>
        <w:t>ⱕ</w:t>
      </w:r>
      <w:r>
        <w:rPr/>
        <w:t>轣</w:t>
      </w:r>
      <w:r>
        <w:rPr/>
        <w:t>ꤽ</w:t>
      </w:r>
      <w:r>
        <w:rPr/>
        <w:t>懂쉎㈩捍倪也擂ꍗ⑗凂禩䵓倥橊㬫畦穾</w:t>
      </w:r>
      <w:r>
        <w:rPr/>
        <w:t>ꗂ</w:t>
      </w:r>
      <w:r>
        <w:rPr/>
        <w:t>侮ノ</w:t>
      </w:r>
      <w:r>
        <w:rPr/>
        <w:t>⡐⫂</w:t>
      </w:r>
      <w:r>
        <w:rPr/>
        <w:t>䇂痂牅⩇浺劥夭伸灟</w:t>
      </w:r>
      <w:r>
        <w:rPr/>
        <w:t>ⱍ</w:t>
      </w:r>
      <w:r>
        <w:rPr/>
        <w:t>뽤갪숣硅䕍獮䴵䤯壂㍓땗⺮⬮⩏╗깬⧂ꎘ䉤汱㈪轕栯绂棍獐偋쉏䒿潩伪</w:t>
      </w:r>
      <w:r>
        <w:rPr/>
        <w:t>꧂</w:t>
      </w:r>
      <w:r>
        <w:rPr/>
        <w:t>睾䕠␷恷は</w:t>
      </w:r>
      <w:r>
        <w:rPr/>
        <w:t>꥟⏂⩸</w:t>
      </w:r>
      <w:r>
        <w:rPr/>
        <w:t>쉖⩥䗂㥔牭権슬⍪싂漳捯汫</w:t>
      </w:r>
      <w:r>
        <w:rPr/>
        <w:t>⠺</w:t>
      </w:r>
      <w:r>
        <w:rPr/>
        <w:t>壂㚵睄쉒䰩⌽扯떡協啪恱쌣弫愩䥰硕⥦⍸䇂갫</w:t>
      </w:r>
      <w:r>
        <w:rPr/>
        <w:t>ꤣ</w:t>
      </w:r>
      <w:r>
        <w:rPr/>
        <w:t>朮倩녱助祏㥆朻丰幨䡫慓献ꍍ湧㗂䫂걠杏㩦㥁뼪뭒輥㟂㝉䨶䵪䱌㥭䢡疘갦㥖䵂땎</w:t>
      </w:r>
      <w:r>
        <w:rPr/>
        <w:t>ⴽ</w:t>
      </w:r>
      <w:r>
        <w:rPr/>
        <w:t>䉣슮匥㔲㴳䲘㈸䵇㩫쉁剟辡偩䒩扞╾〽䍖췂⽙澣㥠땯ꇂ唊晓ꥪ싂싍칺</w:t>
      </w:r>
      <w:r>
        <w:rPr/>
        <w:t>ⵈ</w:t>
      </w:r>
      <w:r>
        <w:rPr/>
        <w:t>浡儰癌瑋쉟穸傮䕪䒵쉣呀쵩窡汦⍪啲冏⭪乏昷䡊⍷숱⽯䩑歇嫂䡌䈤㜲橋癍獚㢩㝇숱暩㟂畡硭넲浐煁怪㯂敺</w:t>
      </w:r>
      <w:r>
        <w:rPr/>
        <w:t>꤫</w:t>
      </w:r>
      <w:r>
        <w:rPr/>
        <w:t>愹숺⪮懂恕㵍⤮祆㵾颣촥乐橞偬䷂犻橀秂㘫숤㜲獔㡶唣杕瑑兒恡嗂䐸걾쉅쉷㬤ꎩ쉳䭚坔癎䩡湓浖ꥹ넻♚⨪㥔砥穑㮻䨵䠦</w:t>
      </w:r>
      <w:r>
        <w:rPr/>
        <w:t>ꖘ</w:t>
      </w:r>
      <w:r>
        <w:rPr/>
        <w:t>畗稱係㓂㍙泂쉍뭰䃂㡳</w:t>
      </w:r>
      <w:r>
        <w:rPr/>
        <w:t>ⴰ</w:t>
      </w:r>
      <w:r>
        <w:rPr/>
        <w:t>昦煤瓂㜬梩</w:t>
      </w:r>
      <w:r>
        <w:rPr/>
        <w:t>⡱</w:t>
      </w:r>
      <w:r>
        <w:rPr/>
        <w:t>㐪쵬숲ꍔ䀱桕</w:t>
      </w:r>
      <w:r>
        <w:rPr/>
        <w:t>ⲡ</w:t>
      </w:r>
      <w:r>
        <w:rPr/>
        <w:t>䙫縸儩歒땉⭴甫</w:t>
      </w:r>
      <w:r>
        <w:rPr/>
        <w:t>꥟</w:t>
      </w:r>
      <w:r>
        <w:rPr/>
        <w:t>恀땕䙂땋䝌㗂瑇乹太敍ㅔ摑問欣⹚⌲㤦ꅇ慮硦匴瑃顉녇䩹䲘䱌⩓漴異㎻㨫⸻㍤ꎻ㤩堻䩓┣쉏㕃焪卲䨤쉸걣䤽幬㙐⩶ꍆ䔦呁䥲绂杯砮䌪⥠椫䤱轧䍂伶뽏촥慱煾䍌呐晈䊥⑭攭眰潣㭐坧㤣㭄⼪숭捬兆术㵍㑓䭹浚⭗쉱숶</w:t>
      </w:r>
      <w:r>
        <w:rPr/>
        <w:t>ꤳ</w:t>
      </w:r>
      <w:r>
        <w:rPr/>
        <w:t>呈⨰庵晱頩⯃싂ꥫ䁠⨬夨⚮⻂㝍ꏂ㑟</w:t>
      </w:r>
      <w:r>
        <w:rPr/>
        <w:t>⡥</w:t>
      </w:r>
      <w:r>
        <w:rPr/>
        <w:t>歗瑵奵싍ꌽ松췂ꄪ╙匲窵瀹愳쉌슩⑌㔷㜦⴩愥濂갨凂煔⾣⌶䰺塅癮呃䅅眣</w:t>
      </w:r>
      <w:r>
        <w:rPr/>
        <w:t>ꕴ</w:t>
      </w:r>
      <w:r>
        <w:rPr/>
        <w:t>㇂獶㖡橾䣍朤盂暱狂䍟睧砻㨯䩨揂䅴励晖㐶긨㛂㠬灔䕇掩䨪</w:t>
      </w:r>
      <w:r>
        <w:rPr/>
        <w:t>ⵞ</w:t>
      </w:r>
      <w:r>
        <w:rPr/>
        <w:t>片⩸硠瀵暿㫂找炬ꥭ</w:t>
      </w:r>
      <w:r>
        <w:rPr/>
        <w:t>ⷃ</w:t>
      </w:r>
      <w:r>
        <w:rPr/>
        <w:t>疡㭹冘挷ꅬォ祊쉰物䀯廂瑩乤姂夷凂뿂䡃晤轓ㄭ䀦⸸秂彈汸捘㑯厱平橩町䪘䵾㭞</w:t>
      </w:r>
      <w:r>
        <w:rPr/>
        <w:t>ⷂ</w:t>
      </w:r>
      <w:r>
        <w:rPr/>
        <w:t>熮捉戨債䅐奉圶摇Ⓜ彈琰侏噧</w:t>
      </w:r>
      <w:r>
        <w:rPr/>
        <w:t>⢘</w:t>
      </w:r>
      <w:r>
        <w:rPr/>
        <w:t>估⩉ꄯ뭒㑕쉊樸癋伳칾恶䔽⨳</w:t>
      </w:r>
      <w:r>
        <w:rPr/>
        <w:t>ⲩ</w:t>
      </w:r>
      <w:r>
        <w:rPr/>
        <w:t>쉙绂숸㴵⥆⍉告╠㉄䳂彙쌺</w:t>
      </w:r>
      <w:r>
        <w:rPr/>
        <w:t>ꥒ</w:t>
      </w:r>
      <w:r>
        <w:rPr/>
        <w:t>㗃싂噄슿洲娽</w:t>
      </w:r>
      <w:r>
        <w:rPr/>
        <w:t>꧂</w:t>
      </w:r>
      <w:r>
        <w:rPr/>
        <w:t>婬䕪゘䕙ㄪ坕毂曂㜸㭦걅䰸眥㑞桓쎡偲瑣㉊㕹㍥숻䩠㐴▩忂</w:t>
      </w:r>
      <w:r>
        <w:rPr/>
        <w:t>ⴽ</w:t>
      </w:r>
      <w:r>
        <w:rPr/>
        <w:t>睖欥獊晴䭃湑噥䈲係⥱牴깯싂╏儱繣㙤쉯쉬塥盂顸㔨</w:t>
      </w:r>
      <w:r>
        <w:rPr/>
        <w:t>ꕤ</w:t>
      </w:r>
      <w:r>
        <w:rPr/>
        <w:t>婚彟劘㗂堨塗ꆵ갷圵爷噂婘⏂䉶㙱䕩⍨␮啯堵咥係礽㤳㵭に嘶쉅噬灡䊱偅⹤牪硉盂</w:t>
      </w:r>
      <w:r>
        <w:rPr/>
        <w:t>⢿ⲵ</w:t>
      </w:r>
      <w:r>
        <w:rPr/>
        <w:t>伪쉮㗃⥅条뭌䡳⌭洣手ꌫ穢朱娥㝬练䁶ꇎ⌫䤹猊扸쵸㖥</w:t>
      </w:r>
      <w:r>
        <w:rPr/>
        <w:t>⡔</w:t>
      </w:r>
      <w:r>
        <w:rPr/>
        <w:t>㬣䏂幕걊前䥱䑂쉯쉈縯쉄砨</w:t>
      </w:r>
      <w:r>
        <w:rPr/>
        <w:t>⡑</w:t>
      </w:r>
      <w:r>
        <w:rPr/>
        <w:t>䉴㇂厏戭灯㨮顇䩟㴥卥싂硹捷숰</w:t>
      </w:r>
      <w:r>
        <w:rPr/>
        <w:t>ꥎ</w:t>
      </w:r>
      <w:r>
        <w:rPr/>
        <w:t>ㅐ쉷抡汉㶡梘㑭ィ捉숫⻍顎䓂䠦䡹頪䊥盂뭐䨫䄦䭉偷轨⽙娯䋂쉬䥴厘</w:t>
      </w:r>
      <w:r>
        <w:rPr/>
        <w:t>⡉♢</w:t>
      </w:r>
      <w:r>
        <w:rPr/>
        <w:t>걁ꅋ桌䧂祢쉡쉠页吺⨻䡌櫂煉숨摸䝀欵쉹匤㔮懂촫烂慀摵䡒칔Ⓧ⩍㢬武㉧噕呾剆䥩㩮싎♲숳</w:t>
      </w:r>
      <w:r>
        <w:rPr/>
        <w:t>ꕧ</w:t>
      </w:r>
      <w:r>
        <w:rPr/>
        <w:t>㉸㜹憣┵彀ㅩ偵㍊</w:t>
      </w:r>
      <w:r>
        <w:rPr/>
        <w:t>⡟</w:t>
      </w:r>
      <w:r>
        <w:rPr/>
        <w:t>啨ꥵ</w:t>
      </w:r>
      <w:r>
        <w:rPr/>
        <w:t>⢣╳</w:t>
      </w:r>
      <w:r>
        <w:rPr/>
        <w:t>癧䰩㍒漤싃◂廂啮칲숦ꅫ剘摂꥔슮숤䩾㣂吵</w:t>
      </w:r>
      <w:r>
        <w:rPr/>
        <w:t>ⴵ⭍</w:t>
      </w:r>
      <w:r>
        <w:rPr/>
        <w:t>뭯偘䱶昦啪坷兵䙊⨬췃䵰숨쵀쎘顀쉉ㅅ쉄獖뮿界䄭䩠⑯唤噂쉟䬷玩䕌㴰睏숻呴昨恥쉔滂兖䡤</w:t>
      </w:r>
      <w:r>
        <w:rPr/>
        <w:t>ꕶ</w:t>
      </w:r>
      <w:r>
        <w:rPr/>
        <w:t>擂㩰欺䐲睭牟母䫃㜱뇃싃⥚擂⍨숵砻䑒㥦䭆顕䍾庮塃㋍뭹싍⯂猳辏䉨㨺参䝱䄥桓㕟窩獲欳䕦㥫牱凂奰땋뾘䐨쉓ㄯ坨桞떵ㅲ瘴䝧</w:t>
      </w:r>
      <w:r>
        <w:rPr/>
        <w:t>ꕦ</w:t>
      </w:r>
      <w:r>
        <w:rPr/>
        <w:t>祀⹚㈣愪䟂⌻㷃埂㝷㉹浗埂䤺瞣뼦ꍙ㕘憬⥷㡧䇃暣绂〱嘨</w:t>
      </w:r>
      <w:r>
        <w:rPr/>
        <w:t>Ⳃ</w:t>
      </w:r>
      <w:r>
        <w:rPr/>
        <w:t>䱒淂輣祃刲촨佐塤ꌴ愥颣摃䨥火Ⓜ砪</w:t>
      </w:r>
      <w:r>
        <w:rPr/>
        <w:t>⡥</w:t>
      </w:r>
      <w:r>
        <w:rPr/>
        <w:t>쉪琻①漱弱䝭娹圽⩍捪㙺쉗椪扰塚㑉㭖䭐晐璏䱱啷夦⭡皥䘪⺿</w:t>
      </w:r>
      <w:r>
        <w:rPr/>
        <w:t>ꕩ</w:t>
      </w:r>
      <w:r>
        <w:rPr/>
        <w:t>㊥䅃䁆确</w:t>
      </w:r>
      <w:r>
        <w:rPr/>
        <w:t>ꕡ</w:t>
      </w:r>
      <w:r>
        <w:rPr/>
        <w:t>쵱槂</w:t>
      </w:r>
      <w:r>
        <w:rPr/>
        <w:t>ꔵ</w:t>
      </w:r>
      <w:r>
        <w:rPr/>
        <w:t>穓窩乄칳䑋ネ穭穉㑪㕟硓⽂灇刯纡䍭煚뽟窻婖㕥쉶㑵幏</w:t>
      </w:r>
      <w:r>
        <w:rPr/>
        <w:t>ꤦ</w:t>
      </w:r>
      <w:r>
        <w:rPr/>
        <w:t>뽕㉫啒⍉⍊䰴擂긣樽忂䌫截嘭癫晶㥅㑣抩䱒䌰弮</w:t>
      </w:r>
      <w:r>
        <w:rPr/>
        <w:t>ꦿ</w:t>
      </w:r>
      <w:r>
        <w:rPr/>
        <w:t>䈣摋輹啤佳㩆쉧䥤싂ど⤲䡕䳂彐焺쉏擂⑖咩걬䰥☻칚㝪㒣⥒旎㠬䵋걆뾏穊杓䈪䩙框㚩ꥩ㓂⨤珂쉁ㅑ</w:t>
      </w:r>
      <w:r>
        <w:rPr/>
        <w:t>ꕷ⩁</w:t>
      </w:r>
      <w:r>
        <w:rPr/>
        <w:t>獎癯㬰⤱䮬䁴囂帲㙪䪻쉌桑㙹쌭♉묪䷂츽컃⵸䍣瑱⥶㵬儬濎堲㑗剩䱐놡쉚슻䥯뽯䕪⩁뿂</w:t>
      </w:r>
      <w:r>
        <w:rPr/>
        <w:t>ꔱ⹄</w:t>
      </w:r>
      <w:r>
        <w:rPr/>
        <w:t>昮䰷扆噲㜩瘺㝓◂畯佱㍖䴯ぴ䩃딷䠸楎ざ</w:t>
      </w:r>
      <w:r>
        <w:rPr/>
        <w:t>ꤤ</w:t>
      </w:r>
      <w:r>
        <w:rPr/>
        <w:t>坭䠨뾘掮願숪乏걕⩪削숯桏⩗䥯㕚쉭䑦䜺뼯繪▣뼶쉑쉓湎畧⯂埂㩙䠸䦘㤬噀㓂걪杕걫췂䉨摃皱⏂쉑瀽升瀊㝚典㵧捩⭢桨떻歍썞⤽癮䥺ꇂ癥䑠㝉㍊쉲熘</w:t>
      </w:r>
      <w:r>
        <w:rPr/>
        <w:t>ꖣ</w:t>
      </w:r>
      <w:r>
        <w:rPr/>
        <w:t>넮恹슏䘷䝅䑠癫╀ꄴ숸砱숻깤슮橔ㅲ睂獏</w:t>
      </w:r>
      <w:r>
        <w:rPr/>
        <w:t>⡎</w:t>
      </w:r>
      <w:r>
        <w:rPr/>
        <w:t>厮곍睹嫂幨恎㨻</w:t>
      </w:r>
      <w:r>
        <w:rPr/>
        <w:t>⡤</w:t>
      </w:r>
      <w:r>
        <w:rPr/>
        <w:t>ꍸ㜪쉆硎戦竂ꄤ歁뾩쉡坮线⪻</w:t>
      </w:r>
      <w:r>
        <w:rPr/>
        <w:t>꥓</w:t>
      </w:r>
      <w:r>
        <w:rPr/>
        <w:t>뭊㉅礩쉵嚿堵區숩넬</w:t>
      </w:r>
      <w:r>
        <w:rPr/>
        <w:t>ⴭ⴮</w:t>
      </w:r>
      <w:r>
        <w:rPr/>
        <w:t>쉤䨷䙟琪ㅲ潭百幹䥸㩵浇䁋⒘쵤捲슣轒㋂칱欬쉊潚⻂摸炘㤤轮橐䭈㒻䭋쉂硅曃슥㜬숱瑵⤽暻⩓䉵稥぀塇䄤쉅桡奎쉉瘬呪⵱恓썀⑯咡</w:t>
      </w:r>
      <w:r>
        <w:rPr/>
        <w:t>⡷</w:t>
      </w:r>
      <w:r>
        <w:rPr/>
        <w:t>瑠盂㓍溘㴯㍙딤쉀쉹⥫䆩偭祺⥚</w:t>
      </w:r>
      <w:r>
        <w:rPr/>
        <w:t>꧂</w:t>
      </w:r>
      <w:r>
        <w:rPr/>
        <w:t>姂湮㥟地噄梱⍚</w:t>
      </w:r>
      <w:r>
        <w:rPr/>
        <w:t>ꦡ꥖</w:t>
      </w:r>
      <w:r>
        <w:rPr/>
        <w:t>㉔ꥨ䥎쉕獎</w:t>
      </w:r>
      <w:r>
        <w:rPr/>
        <w:t>ⶮ</w:t>
      </w:r>
      <w:r>
        <w:rPr/>
        <w:t>쉴ꄺ</w:t>
      </w:r>
      <w:r>
        <w:rPr/>
        <w:t>ꖡ</w:t>
      </w:r>
      <w:r>
        <w:rPr/>
        <w:t>瓂</w:t>
      </w:r>
      <w:r>
        <w:rPr/>
        <w:t>ꖻ</w:t>
      </w:r>
      <w:r>
        <w:rPr/>
        <w:t>〦㑷</w:t>
      </w:r>
      <w:r>
        <w:rPr/>
        <w:t>ⵁ</w:t>
      </w:r>
      <w:r>
        <w:rPr/>
        <w:t>侩숯啱灯♆⥑ꍾ丽换䚩췂땖坦껂扇깪䥸湎殮噱슬䬱偷懃亣炣䊣⤲暡挵㩉싂侘쉁㡰㙰놏䩗쉕獏</w:t>
      </w:r>
      <w:r>
        <w:rPr/>
        <w:t>ꕡ</w:t>
      </w:r>
      <w:r>
        <w:rPr/>
        <w:t>挺ꏍ㵸䍤⌰숦楇帺쉖庩㵄旂淂㑷쉴㕘䟂は䩴睱礱╃㈹㒱櫂牂ꅆ玘쉾歉쵨㕗乺쉦䡏弶却䕐乣婱Ⓜꍍ歊㵌头勂ꅏ村祋禣땾参⬮⍎洺圷⍂䨦䨪楩塺汩쉺㒿彁ꍔ凂숰砦䕎䭫쉦⹦䪮㑌倥쉂☲砩儴咡쉃㘸樰浄숭♊䝩㡴╒썡䍺潖길⽪⦿䍟甲땓Ⓕ때</w:t>
      </w:r>
      <w:r>
        <w:rPr/>
        <w:t>꥓ⵒ</w:t>
      </w:r>
      <w:r>
        <w:rPr/>
        <w:t>숮㕹爮슥</w:t>
      </w:r>
      <w:r>
        <w:rPr/>
        <w:t>ꥏ</w:t>
      </w:r>
      <w:r>
        <w:rPr/>
        <w:t>弻橃琻䍳䭡栬치掮䛂䟂橘</w:t>
      </w:r>
      <w:r>
        <w:rPr/>
        <w:t>ꗂ</w:t>
      </w:r>
      <w:r>
        <w:rPr/>
        <w:t>숨乫琨䱙揂⥆䄦椥쉚繳畨⩁⑃なㅑ漹숦恤</w:t>
      </w:r>
      <w:r>
        <w:rPr/>
        <w:t>⢥⤬</w:t>
      </w:r>
      <w:r>
        <w:rPr/>
        <w:t>玣伴䣂䔹뗂깾ぺ㵵⥟䎬䑇⯂䃂劣攤걅穇⸵㟎所㵃迍绂㉶⩕쉁洽㠪滂繃焣竎祺庣妩㢱⭳硣⚡</w:t>
      </w:r>
      <w:r>
        <w:rPr/>
        <w:t>ꤥ</w:t>
      </w:r>
      <w:r>
        <w:rPr/>
        <w:t>䕙䔬䘰㙯獋伳捆䱺⨰ꥯ塏瑨昫湂캘㥎睌ꥱ㪡婠</w:t>
      </w:r>
      <w:r>
        <w:rPr/>
        <w:t>ꥒ</w:t>
      </w:r>
      <w:r>
        <w:rPr/>
        <w:t>桇票⩴ㅶ</w:t>
      </w:r>
      <w:r>
        <w:rPr/>
        <w:t>ⶵ</w:t>
      </w:r>
      <w:r>
        <w:rPr/>
        <w:t>걌♫㯂ꅟ쉕䩈⴪ꥭ䵭㴽</w:t>
      </w:r>
      <w:r>
        <w:rPr/>
        <w:t>ꖵꕘ</w:t>
      </w:r>
      <w:r>
        <w:rPr/>
        <w:t>㘶쉟迂猭䩩㥳圥匰</w:t>
      </w:r>
      <w:r>
        <w:rPr/>
        <w:t>ꕧ</w:t>
      </w:r>
      <w:r>
        <w:rPr/>
        <w:t>啔숮嚘뼬瑙⩮䯃偓⨩呥숭쉩佶숨欫䙡䕱㭟橚</w:t>
      </w:r>
      <w:r>
        <w:rPr/>
        <w:t>ꥆ</w:t>
      </w:r>
      <w:r>
        <w:rPr/>
        <w:t>⽯</w:t>
      </w:r>
      <w:r>
        <w:rPr/>
        <w:t>ꤲ</w:t>
      </w:r>
      <w:r>
        <w:rPr/>
        <w:t>猯抱䩩丸猭晳쎵⥕潋搳㇂</w:t>
      </w:r>
      <w:r>
        <w:rPr/>
        <w:t>ⱋ</w:t>
      </w:r>
      <w:r>
        <w:rPr/>
        <w:t>歉楰憻ꆵ係㑌⤫ꥸ䌰⛍뗂㞡╀ㄹ䙘쉸习쉙怰海⭪㍥㭌杳뇂걆捐枻㩔⥹ꌺ唰嚬䥍믂ꥦ쉨惎㭚썃䨵┊쉅</w:t>
      </w:r>
      <w:r>
        <w:rPr/>
        <w:t>⠷</w:t>
      </w:r>
      <w:r>
        <w:rPr/>
        <w:t>녍</w:t>
      </w:r>
      <w:r>
        <w:rPr/>
        <w:t>ⱌ</w:t>
      </w:r>
      <w:r>
        <w:rPr/>
        <w:t>捏ㅺ呟쉾桍槎쉴䅖竂싂偤땐戶塳</w:t>
      </w:r>
      <w:r>
        <w:rPr/>
        <w:t>Ɫ</w:t>
      </w:r>
      <w:r>
        <w:rPr/>
        <w:t>츩䷂뿍䝆偳堨㪻呴䢻優쉷煇侮灹啫⑏</w:t>
      </w:r>
      <w:r>
        <w:rPr/>
        <w:t>ⵯ</w:t>
      </w:r>
      <w:r>
        <w:rPr/>
        <w:t>싂励煖灮汓䔴桯뮮㈽瘭㨤숲⨳쌥㙂㤪奔</w:t>
      </w:r>
      <w:r>
        <w:rPr/>
        <w:t>ⶩ</w:t>
      </w:r>
      <w:r>
        <w:rPr/>
        <w:t>䝹䑙䉭㠭玘⨶嘻</w:t>
      </w:r>
      <w:r>
        <w:rPr/>
        <w:t>ꤴ⹚</w:t>
      </w:r>
      <w:r>
        <w:rPr/>
        <w:t>懎⽇습⺻♄땴䊩ꌽ洭㝒춏慶仂窏ꥬ쉘輬④柎䍤䝁幦頫橳樤塠쉄穲딶瑙촽䑇捲ꍐ㩱顄渤⯂숪䎿穌♱숮瑞廂唬䖘⩧氩숤䕢摯哂㵢傩쉧偣⌹〭湑兊쉪쉘⽲䭌⽰쉀⽮䕲숣嫍뇍㤶狂婩窏浄㘭桂㉁䠰憱뼹쉕徥㝨㝁䬪쉒䵉㵸䱢㙞䠳썏싃啺쉘㕌㈫걌愱㭋⪡桲견晞勂奆</w:t>
      </w:r>
      <w:r>
        <w:rPr/>
        <w:t>ⴰ</w:t>
      </w:r>
      <w:r>
        <w:rPr/>
        <w:t>㫂䊩昵卖媵넲参걣参</w:t>
      </w:r>
      <w:r>
        <w:rPr/>
        <w:t>ⴶ</w:t>
      </w:r>
      <w:r>
        <w:rPr/>
        <w:t>䶘쉗䑡걙卤摎听⫂슩町뇂뭔剚捫琬䡎䂱㭵뽣灒쉴珃컂싂䢥睴㡳쎻䔻숣汃ㄳ顯⩖囂乃슱噂䑅皥숨슻湱⥭⤮䀻漦㪏套掬땔숣穵㑤䭌便쉯幬怤偺䅎䩶䘹癀玡⛂╁⤪〻玮녶娪䡰⩞周楀䁵네뭉숤滂뮘墏뭗䌽⥺獟桷䐲㝋네坣湃쉡ㆩ䐮⩮ㅥ땵㴯倲硳</w:t>
      </w:r>
      <w:r>
        <w:rPr/>
        <w:t>ⱬ</w:t>
      </w:r>
      <w:r>
        <w:rPr/>
        <w:t>㝍깘뽘ꌵ灕㕃숩幊</w:t>
      </w:r>
      <w:r>
        <w:rPr/>
        <w:t>⣂</w:t>
      </w:r>
      <w:r>
        <w:rPr/>
        <w:t>䵂</w:t>
      </w:r>
      <w:r>
        <w:rPr/>
        <w:t>Ⱪ</w:t>
      </w:r>
      <w:r>
        <w:rPr/>
        <w:t>灒轩긩숽儥숪敃쉏䚣偾⥐㌷깾䴵䨪</w:t>
      </w:r>
      <w:r>
        <w:rPr/>
        <w:t>ꦣ</w:t>
      </w:r>
      <w:r>
        <w:rPr/>
        <w:t>剮⹵䉸恕쵥炮䕁忂䥟幬ꎩ爺䬯숱忂䟂䖮</w:t>
      </w:r>
      <w:r>
        <w:rPr/>
        <w:t>ⱄ</w:t>
      </w:r>
      <w:r>
        <w:rPr/>
        <w:t>倰祡䵗싂쎩商か㍀쉠⍉汔쉔습渻␫偐ꅵ䕸恋啵匲슬ꥨ⩵⫂歕廂╤桷硢焵瞩쉗Ⓧ慈㴳楥⵳☹싃咱欥걏灮쌸녈佾敉䔬㵭぀呃ヂ漹ぎꅑ婁帪礭슩梩䆘</w:t>
      </w:r>
      <w:r>
        <w:rPr/>
        <w:t>ꕇ</w:t>
      </w:r>
      <w:r>
        <w:rPr/>
        <w:t>扊ꎏ䋂쉈䫂쉂㑩㍰忂칟㗃䵵盂슡慴卦䳂쉴쉀긪䶩䤭쉇䚥</w:t>
      </w:r>
      <w:r>
        <w:rPr/>
        <w:t>⠰</w:t>
      </w:r>
      <w:r>
        <w:rPr/>
        <w:t>痂婰晸璡呉䙴䯂昬⨤涿㎣ꅺ摔⥕息⯂쉏䱔䡂䑌⍤⍎䝀帻恇떵쉧唷쉉䰩䟂ꥢ煹㴴倽猱⩾ꅬ煟煺ꍧ涻뮏⩃ぎꎥ䑏晴收㖻쵯⍑䐮玬祍乯䝔䝚䩋䱣㘩㕨瑋浏形湎睰癧眯⛂係䁦椭쉞䩶犩칷䰸圭䃃⧂啍暩╖㙈顾㛎썴乵浴쉙꥾焊⌻䬽爪㍖䠨</w:t>
      </w:r>
      <w:r>
        <w:rPr/>
        <w:t>ꥏ</w:t>
      </w:r>
      <w:r>
        <w:rPr/>
        <w:t>뽧⩆촮浩쵠穫䍢</w:t>
      </w:r>
      <w:r>
        <w:rPr/>
        <w:t>ꥍ</w:t>
      </w:r>
      <w:r>
        <w:rPr/>
        <w:t>堺</w:t>
      </w:r>
      <w:r>
        <w:rPr/>
        <w:t>ⵅ</w:t>
      </w:r>
      <w:r>
        <w:rPr/>
        <w:t>潓滂刹⭍㌱㝢㝸</w:t>
      </w:r>
      <w:r>
        <w:rPr/>
        <w:t>ꔯ</w:t>
      </w:r>
      <w:r>
        <w:rPr/>
        <w:t>⾮炬䨭勂㝍占䡨</w:t>
      </w:r>
      <w:r>
        <w:rPr/>
        <w:t>ꥎ⨣</w:t>
      </w:r>
      <w:r>
        <w:rPr/>
        <w:t>녳쉚㥉깊洴倩昣奧剙ꄯ뼥ね榿기䕒繍㕞硖圽獈㐽噌</w:t>
      </w:r>
      <w:r>
        <w:rPr/>
        <w:t>⠥</w:t>
      </w:r>
      <w:r>
        <w:rPr/>
        <w:t>䌸䪩瑎쉯䙘敚潯浭泎싂숤숲梬桋楆桴</w:t>
      </w:r>
      <w:r>
        <w:rPr/>
        <w:t>ꤤ</w:t>
      </w:r>
      <w:r>
        <w:rPr/>
        <w:t>䣂ꄯ特숱놩┦䎏繣拂博夽䩌ㅭ㵐䨴⸤쉅楔㢡佧⹄夺噂兆</w:t>
      </w:r>
      <w:r>
        <w:rPr/>
        <w:t>⡷</w:t>
      </w:r>
      <w:r>
        <w:rPr/>
        <w:t>숯焣榥㭘檣</w:t>
      </w:r>
      <w:r>
        <w:rPr/>
        <w:t>ⵀ</w:t>
      </w:r>
      <w:r>
        <w:rPr/>
        <w:t>걚扞쉨</w:t>
      </w:r>
      <w:r>
        <w:rPr/>
        <w:t>ⷃ</w:t>
      </w:r>
      <w:r>
        <w:rPr/>
        <w:t>쉹轳溻潄渷浾濂␥幥⦻愤縪ꌺ湥⥭⫂㥫两擂쵇꥕쌹㡾免刹ꍗ</w:t>
      </w:r>
      <w:r>
        <w:rPr/>
        <w:t>꧂</w:t>
      </w:r>
      <w:r>
        <w:rPr/>
        <w:t>䝍揃⩍歘塹湾幊㴬쌽斻歮傩桹楹㑄숮걔쉗ꄦ⒏촪</w:t>
      </w:r>
      <w:r>
        <w:rPr/>
        <w:t>ⵠ</w:t>
      </w:r>
      <w:r>
        <w:rPr/>
        <w:t>睵⪘㑹揂㙏け塸縪瘲쉞썑⵾넨김䬵穬硄䍩奢獋敌轪媿嘸〫歶獟柍十㨰㩲さ</w:t>
      </w:r>
      <w:r>
        <w:rPr/>
        <w:t>ꕮ⹶</w:t>
      </w:r>
      <w:r>
        <w:rPr/>
        <w:t>祋溡䙠썴┨响穇条幢⶘쉭걧␺뽪輣숺⤽⺩㡵쉨㐪䗂硕⮮⼴顓숭漮溱圦숻ꥠ繊䡏栮싂♶怴佈ㅃ旂⛂䴮숶繚⯂梏庻䴯窩㵂琪ォ偕穣⭴伸싂殩牰妱</w:t>
      </w:r>
      <w:r>
        <w:rPr/>
        <w:t>ꦘ</w:t>
      </w:r>
      <w:r>
        <w:rPr/>
        <w:t>ꥳ棂㛂숺㐤慪䭮搳䦘頣掱严ㆱ싂넶</w:t>
      </w:r>
      <w:r>
        <w:rPr/>
        <w:t>⡦</w:t>
      </w:r>
      <w:r>
        <w:rPr/>
        <w:t>弶쉀步</w:t>
      </w:r>
      <w:r>
        <w:rPr/>
        <w:t>꧂⤭</w:t>
      </w:r>
      <w:r>
        <w:rPr/>
        <w:t>䩰瘴기晰劥껂佈ꍾ䡧批䳂▏眫歠樤숸犏楧䙈⽔媻</w:t>
      </w:r>
      <w:r>
        <w:rPr/>
        <w:t>Ⱨ</w:t>
      </w:r>
      <w:r>
        <w:rPr/>
        <w:t>䉍춻쉘</w:t>
      </w:r>
      <w:r>
        <w:rPr/>
        <w:t>ꕅ</w:t>
      </w:r>
      <w:r>
        <w:rPr/>
        <w:t>垬晘䍳朽偢秂䜸吩疻恆厩䥣セ쉗쉃슩礱轨佫⽁畦彠眤㥋ぎ濂幇촬楲</w:t>
      </w:r>
      <w:r>
        <w:rPr/>
        <w:t>⡠</w:t>
      </w:r>
      <w:r>
        <w:rPr/>
        <w:t>光杏⩲恡枱⥇⩨㶻䈦䰵</w:t>
      </w:r>
      <w:r>
        <w:rPr/>
        <w:t>ⱚ</w:t>
      </w:r>
      <w:r>
        <w:rPr/>
        <w:t>묰儷㗎⌴濎䨵쉹硷뼦㩇숮䍱楘⯂檵曎㜲䕳乄杮ノ䍐습㏂뭓涿吸㜬쉵烂촩</w:t>
      </w:r>
      <w:r>
        <w:rPr/>
        <w:t>ꦬ</w:t>
      </w:r>
      <w:r>
        <w:rPr/>
        <w:t>爷⑎쉃偂</w:t>
      </w:r>
      <w:r>
        <w:rPr/>
        <w:t>ⵦ</w:t>
      </w:r>
      <w:r>
        <w:rPr/>
        <w:t>㌪偒싂㭃䩰싂㷍꺱쉆⩾㐺冣敷쉨⍣係硔⾘쉆䜭悩汋灥朳偒輱狂癪噓庩⾩㍊彡䲘婮勂㝅捡Ⓜ㡬㝫⨦擂截礫爨䛃ꌰ洸椻殥䨮넷磂䷂쉄湑湉䡴숱椸ꍄ煖癱噬唶竂啫顸䰨奘㤹秂⹭䕓櫂䙯汧摩♌穢琤磎䨥녙滂〤䕺⎱싂硷爵䴷稫쉖匷</w:t>
      </w:r>
      <w:r>
        <w:rPr/>
        <w:t>ꕴ</w:t>
      </w:r>
      <w:r>
        <w:rPr/>
        <w:t>⢡</w:t>
      </w:r>
      <w:r>
        <w:rPr/>
        <w:t>ぬ灮偕睆嘸숷⩥怸년╓澱汭伺♯湂楏沿儽䉆獘╁倭슏㕤癲</w:t>
      </w:r>
      <w:r>
        <w:rPr/>
        <w:t>⡚</w:t>
      </w:r>
      <w:r>
        <w:rPr/>
        <w:t>䌷朤䄻繲</w:t>
      </w:r>
      <w:r>
        <w:rPr/>
        <w:t>⡩</w:t>
      </w:r>
      <w:r>
        <w:rPr/>
        <w:t>漴ヂ匴嘶㈊䬤䩢䐪圳⮵䉠ꍡ䋂쉚䊘㉵㚡乣呇䟂깁盂썥땢</w:t>
      </w:r>
      <w:r>
        <w:rPr/>
        <w:t>ꔫ</w:t>
      </w:r>
      <w:r>
        <w:rPr/>
        <w:t>曂禿숵ꥸ</w:t>
      </w:r>
      <w:r>
        <w:rPr/>
        <w:t>ꖻ</w:t>
      </w:r>
      <w:r>
        <w:rPr/>
        <w:t>瓂㥀砫⽑䠫䡲♯쉊乏⻎损㡒슻싂玥矂땈쉍児</w:t>
      </w:r>
      <w:r>
        <w:rPr/>
        <w:t>⡟ⲿ</w:t>
      </w:r>
      <w:r>
        <w:rPr/>
        <w:t>恷䌴㠨⭐㠷㈤땄煁ꅹ꥚⬰塭幵놘娥栻氫숬慲じ䏂쉞湫䈲澡䵣㥙㝮㩳懂颩㧂䥳畚墩儷㨺⼦吭辘斿塗⫃敍䙓䵖⑄湌怬匬㘣㛂儬㉆깂丸煮灖칰䣍株䡠䮣䠪숨晘顄夷繷乣쉺䉚㡬ㄪ긵稳숤旂儤㊵␴쉢</w:t>
      </w:r>
      <w:r>
        <w:rPr/>
        <w:t>⢣</w:t>
      </w:r>
      <w:r>
        <w:rPr/>
        <w:t>ꍳ磂捪䵷塃쉌煍戻拂忂坚</w:t>
      </w:r>
      <w:r>
        <w:rPr/>
        <w:t>ꦵ</w:t>
      </w:r>
      <w:r>
        <w:rPr/>
        <w:t>ꍥ쉭쉾쉫榣숷㵕䔳憻稬搭杈䅌㊮ꍔ恳倦彔䗂恺幑迍潂⹣區뽚䙬练꥗兓䩢剆㌤瘫칌쉋㞬夲塄灒쉲瘥싂琤圽뮩쉇쉠㬨呓殿䅤㡳䁡☬╅慇숪獎</w:t>
      </w:r>
      <w:r>
        <w:rPr/>
        <w:t>꧂</w:t>
      </w:r>
      <w:r>
        <w:rPr/>
        <w:t>彯╡兣쉉숰恁①㥅㐹뭞頹곂</w:t>
      </w:r>
      <w:r>
        <w:rPr/>
        <w:t>ⵑ⭩</w:t>
      </w:r>
      <w:r>
        <w:rPr/>
        <w:t>窩汢汖吳묻슥쉨⩲䩎⭊깧</w:t>
      </w:r>
      <w:r>
        <w:rPr/>
        <w:t>ⵍ</w:t>
      </w:r>
      <w:r>
        <w:rPr/>
        <w:t>㵣猤滂狂ㅒ硢敨穨爻㨲㤯⥆㕠䑯㭨睳ㄺ㕶싂ꌤ炡㮡뭠㭭㒵㍧村䝒㶩㙤쉮칹⤩绂싂슮㧂瀨슻⪻ち乘庥眲椤㕲㡯䘭ㅡ偆棎⼤㑚⩾㊵쉃帣싂㴭㡂ꥣⓂ⧂扨㵸戸㉎㌨梣슣㨨吹슩烂焤䱫쉫撮楸╇硇䛂㝱㩯⏂扱灧䥶┯硷⭤묣㩈䴽督瘮啢</w:t>
      </w:r>
      <w:r>
        <w:rPr/>
        <w:t>ⱸ</w:t>
      </w:r>
      <w:r>
        <w:rPr/>
        <w:t>滂⦩桡慑䐭囂㩶爯䙡땧땏뽱䳂灣囂颏</w:t>
      </w:r>
      <w:r>
        <w:rPr/>
        <w:t>⣍</w:t>
      </w:r>
      <w:r>
        <w:rPr/>
        <w:t>쎮䜲歋㜪毃瘴⌰㭢㉵愲穸쉲</w:t>
      </w:r>
      <w:r>
        <w:rPr/>
        <w:t>ꔹ</w:t>
      </w:r>
      <w:r>
        <w:rPr/>
        <w:t>惂썖儷⪡</w:t>
      </w:r>
      <w:r>
        <w:rPr/>
        <w:t>ⵃ</w:t>
      </w:r>
      <w:r>
        <w:rPr/>
        <w:t>卤の⩲㍦硳⏂祚뾏䝆⽵睔뭪</w:t>
      </w:r>
      <w:r>
        <w:rPr/>
        <w:t>⡉⍞</w:t>
      </w:r>
      <w:r>
        <w:rPr/>
        <w:t>쉶뽏떣䑳橴뗂슏썖役䬥帽顟䣂</w:t>
      </w:r>
      <w:r>
        <w:rPr/>
        <w:t>ꔹ</w:t>
      </w:r>
      <w:r>
        <w:rPr/>
        <w:t>쉆⹮敒煾꥚⭸䰪䝖䀰ま吲湤景渭╧幥⻂쵟</w:t>
      </w:r>
      <w:r>
        <w:rPr/>
        <w:t>ⷂⷂ</w:t>
      </w:r>
      <w:r>
        <w:rPr/>
        <w:t>쵪䠯㝱牦爺䞬幓╏慮⧎뽵榱ꅗ䓎䘨♶彐汒䭧⺱柂㊱⥐丱ꥬ㡒췎䍢忂⩺䔽⭓⹏䱠뮡쉖</w:t>
      </w:r>
      <w:r>
        <w:rPr/>
        <w:t>ꤣ</w:t>
      </w:r>
      <w:r>
        <w:rPr/>
        <w:t>䅁䔦潂쉒顓䡨ꇂ㫂뗍䐵㓃轠㨨柍츤쉴䰨ふ㣂橐뾩═睅츬佢卬㎱싂깰䩋匩朱揂㑁㡔뽢㡴깅㬪䏂轸쉊㭣由浐轑㕄摰⍞쉲</w:t>
      </w:r>
      <w:r>
        <w:rPr/>
        <w:t>ꕸ</w:t>
      </w:r>
      <w:r>
        <w:rPr/>
        <w:t>渪싂克걗偺㑦䴬㭾瓂캏坧挱䉎恳埂☊㭸䏂ꍐ쉷⪩倦䉱</w:t>
      </w:r>
      <w:r>
        <w:rPr/>
        <w:t>ⵡ</w:t>
      </w:r>
      <w:r>
        <w:rPr/>
        <w:t>䰵┱⪣⥗儯칂䕬⨤㍸縰ㅞ긪쉕琣캿繕優䝍呣쵺晅㠺䱫숺䪣牉䐦땵싂쉰桷㤤歇ㅘ⍕松偂㎩숨偁㩥潏숻㐦辡⾱殘</w:t>
      </w:r>
      <w:r>
        <w:rPr/>
        <w:t>ꕱ</w:t>
      </w:r>
      <w:r>
        <w:rPr/>
        <w:t>걔縸灮奉ꏂ拍厡瑤盂ꎥ뭨幌쉚④</w:t>
      </w:r>
      <w:r>
        <w:rPr/>
        <w:t>⡖</w:t>
      </w:r>
      <w:r>
        <w:rPr/>
        <w:t>着㑥⻂㉂쌭溣깉氵睃⯂⍙㶘䍅䥲숥㯍畤⾮收硐唻슩乆姂</w:t>
      </w:r>
      <w:r>
        <w:rPr/>
        <w:t>ⰽ</w:t>
      </w:r>
      <w:r>
        <w:rPr/>
        <w:t>쉸癀ꅏ㔪繨</w:t>
      </w:r>
      <w:r>
        <w:rPr/>
        <w:t>ꗍ</w:t>
      </w:r>
      <w:r>
        <w:rPr/>
        <w:t>Ⱓ</w:t>
      </w:r>
      <w:r>
        <w:rPr/>
        <w:t>㖮䡨乏㑂轕繳㝟佄</w:t>
      </w:r>
      <w:r>
        <w:rPr/>
        <w:t>ⱥ</w:t>
      </w:r>
      <w:r>
        <w:rPr/>
        <w:t>㠩䠴⸦췂싂啲庩╥啈숪䒡兹쵴杀偳穣㶏儲汏偶䥥갰乾썋眥彧哃깕囂䫂呭◃쉨뽤癔㎮亻䙆竂佃ふ偅䉸摎漶녍形숩쵌瀫⫂┴Ⓜ⼭涏㣂畍傩橦涻暬嫂䄨묲⍕쉦㑇辩硖쉣</w:t>
      </w:r>
      <w:r>
        <w:rPr/>
        <w:t>ꤥ</w:t>
      </w:r>
      <w:r>
        <w:rPr/>
        <w:t>琩坁땙吲䲣ꄪ漨㯂涵쵲㕯呏䜬♟匪瀪冣坦漹쉘碣⭔楢啮䉲牡歙昷椽㤹䱰㜦䝄⭨㛂劻稱䥀숱넺♰摇渻⛎䫂䉕칖媩슩㉴㡾</w:t>
      </w:r>
      <w:r>
        <w:rPr/>
        <w:t>ꦬ</w:t>
      </w:r>
      <w:r>
        <w:rPr/>
        <w:t>剟걠㐥轮ꎵ뭫燍㨨⍗䙶枱㡧扣欴쉰彖顏坨⧂쉳싂⍉껂⹐ㄥ</w:t>
      </w:r>
      <w:r>
        <w:rPr/>
        <w:t>ꔽ</w:t>
      </w:r>
      <w:r>
        <w:rPr/>
        <w:t>玥땹歗竂쉲瘮⭬敓琬㨫</w:t>
      </w:r>
      <w:r>
        <w:rPr/>
        <w:t>Ɐ</w:t>
      </w:r>
      <w:r>
        <w:rPr/>
        <w:t>斬䫂♨砫</w:t>
      </w:r>
      <w:r>
        <w:rPr/>
        <w:t>ⱁ</w:t>
      </w:r>
      <w:r>
        <w:rPr/>
        <w:t>썳䡟쉀抣憘⏂坾焤썤䏂숯쉪䕩㡱ꄤ廂祺슥倻印㶮畧묥漨坃䃂☦欭佊噯쵵琲繤⩀丰걔礸ꍖ⬪烂䡾氪㕵浑く爮灈</w:t>
      </w:r>
      <w:r>
        <w:rPr/>
        <w:t>ⵃ</w:t>
      </w:r>
      <w:r>
        <w:rPr/>
        <w:t>楍捥畘潃䇂梮쉶婏䍺暣奶牆䱃갶牵⩳䥖칳㨳㔮樸湩亘䱧廂㴲쉩⽨僂䵥䰽绂敞䙠獶偆ꥩ婃椸┰</w:t>
      </w:r>
      <w:r>
        <w:rPr/>
        <w:t>⡨</w:t>
      </w:r>
      <w:r>
        <w:rPr/>
        <w:t>戲嗂⺡飂뽕䵙㩬뭙</w:t>
      </w:r>
      <w:r>
        <w:rPr/>
        <w:t>ꖩ</w:t>
      </w:r>
      <w:r>
        <w:rPr/>
        <w:t>㛂湏幘칾睺뗎㍦漮╓䩷묭⍎ㄳㆡ㵌佃䑒䑂㢻⾵掩㑲숻䶥獓彨松䖿烂匭㩮㕅숲恉싂偄乞㣎洨싎㩥爮榏⽠⎬⎘烂灣䥂䈸ꥸ侮䱺㑱녊䄨㛃懎係庻呀弶⬦迂澬轰㜲懂쉍㵌態☺䵢ㅦ⽈轀䅎䤤☶挺剧穬㥆瑵㉮恋췍啮츮噥䁀幬劏쵲牱㭂䇂䥨睕吭曂⍹䠤⩑⽔뭌䜱ꍬ뽵繎</w:t>
      </w:r>
      <w:r>
        <w:rPr/>
        <w:t>⠰</w:t>
      </w:r>
      <w:r>
        <w:rPr/>
        <w:t>䭘딩㴮挶䨭⛎璻슘畟曂掬䁈㡍걃䱳⨶</w:t>
      </w:r>
      <w:r>
        <w:rPr/>
        <w:t>ꕩ</w:t>
      </w:r>
      <w:r>
        <w:rPr/>
        <w:t>戳捾橨彐頭⭉⧂⩩⼊쉟㙢强矂⦘㨣숶⪻쵨塩沮摶兄兗剐槃楎墱㴮廂凂䤥〫쉮</w:t>
      </w:r>
      <w:r>
        <w:rPr/>
        <w:t>⣂</w:t>
      </w:r>
      <w:r>
        <w:rPr/>
        <w:t>䁫惎㑓슥㉹橙佮뇂材⭦㎏偕眶漶溱쉘㐪싂熱傘䫂☺䎬噈樴㙌㕖飂꺣助㝆㭡砹썩䮱䵶칰癫⼹㌲唹</w:t>
      </w:r>
      <w:r>
        <w:rPr/>
        <w:t>⢘</w:t>
      </w:r>
      <w:r>
        <w:rPr/>
        <w:t>由塤뽢♲䥦硄垮뼬灷㍬埂㋎破㕪</w:t>
      </w:r>
      <w:r>
        <w:rPr/>
        <w:t>ꔰ⥊</w:t>
      </w:r>
      <w:r>
        <w:rPr/>
        <w:t>㭣单婺啑塑ㅚ杈싍⽕</w:t>
      </w:r>
      <w:r>
        <w:rPr/>
        <w:t>ꤹ</w:t>
      </w:r>
      <w:r>
        <w:rPr/>
        <w:t>彌氽婧떏兺医뭊祘⮣믂넫㭴⩞ꍮ临싂ꄭ껂䅌㕙䕶剂ㅊ긬</w:t>
      </w:r>
      <w:r>
        <w:rPr/>
        <w:t>ꔰ</w:t>
      </w:r>
      <w:r>
        <w:rPr/>
        <w:t>숨彃⚥嘫숣恬縨쉸쉄畠뽁剆⛂ꥹ䬱杀ッ泂迂牙歅㧂乡⤲녆浧ㅃ迂㵔걖쉃晔矃弣畨땹䱉땴䙍⻂剷꺥嗂쵙䡨䑺</w:t>
      </w:r>
      <w:r>
        <w:rPr/>
        <w:t>ⷂ</w:t>
      </w:r>
      <w:r>
        <w:rPr/>
        <w:t>儳</w:t>
      </w:r>
      <w:r>
        <w:rPr/>
        <w:t>ⱋ</w:t>
      </w:r>
      <w:r>
        <w:rPr/>
        <w:t>㥔䂥</w:t>
      </w:r>
      <w:r>
        <w:rPr/>
        <w:t>ⱙ</w:t>
      </w:r>
      <w:r>
        <w:rPr/>
        <w:t>䰥㪿夨垘濎䙖印䬩塱當쌻稷硑㠯㊬㍖䨨滂喱埍</w:t>
      </w:r>
      <w:r>
        <w:rPr/>
        <w:t>ꕒ</w:t>
      </w:r>
      <w:r>
        <w:rPr/>
        <w:t>儴獆栯塮眶畀冣쉁熡쉙父ꄫ慌⑔숤㙩묭쏂⩹䵁⯂旂꥕⹤堻繹㕳☴䅀㋂杩쉸䌭䔪㨯⪬顲栥㴨㭋䣂쉁㡓싂</w:t>
      </w:r>
      <w:r>
        <w:rPr/>
        <w:t>ꤦ</w:t>
      </w:r>
      <w:r>
        <w:rPr/>
        <w:t>繭畘츸䄯櫂扢䡮䫂</w:t>
      </w:r>
      <w:r>
        <w:rPr/>
        <w:t>꧂</w:t>
      </w:r>
      <w:r>
        <w:rPr/>
        <w:t>桁⤬婹䀪桅䁺쉦㡭抿䘣啑䁬ꥸ䨻婵噏㈤칩獑歬吣⺱圪敾繡쉪䉑牳セ䯂╁숹轠嘺⼻숭㥰堹숦栽쉎걱潅썎稭⪿䐻ㄬ䕳⫂䕐乷塤炮椬쉂灧䠶싂畺칺㉵슬㌲娯竂瞩櫂丨쉆亱㙌佖奂㩂爱䥳繨긬쉌䕢쉮ヂ敌䈦婌㗂亵改株摓兏佃㶮慣쉧婑刦䶩吥濂浉⤪䅾쉉㙘䁫猸䦱㕠廂숪⽭健㕖瓂㛂깬澏䖮㥫剰眲儩姂┸䈦䷂㥯瑤䷍欰㦱ㄳ㟂穬㵘娺潩硭潕壂充䁑呉념椦焫璮奁潪沏斿䈰녨繳秂刷拃ォ搽䩁</w:t>
      </w:r>
      <w:r>
        <w:rPr/>
        <w:t>꧂</w:t>
      </w:r>
      <w:r>
        <w:rPr/>
        <w:t>頪涿碮놬ꅟ塕㎿䛂䠸輹楺ꥯ扁䥆皮㴳㉐</w:t>
      </w:r>
      <w:r>
        <w:rPr/>
        <w:t>ꗂ</w:t>
      </w:r>
      <w:r>
        <w:rPr/>
        <w:t>긲㉾牍䗂⵶</w:t>
      </w:r>
      <w:r>
        <w:rPr/>
        <w:t>⠶</w:t>
      </w:r>
      <w:r>
        <w:rPr/>
        <w:t>棍䟂慾䔳㑌☭믂⩘㓂典癮ꍦ숮쉘〺煵녣⌭䁚兖娣䍀甲㙓攨偾恸⩃㔦ꎥ㡗㎘弲♙奮渦㙲⏂䉢䤯녵㏍䉒摡㤬䇂㥇싂ꆱヂ⒵兹썉䙨䑓湉㢮⩸䕣╳⻂ꎵ洨爵去祥䭓祠㯂窡땡旂</w:t>
      </w:r>
      <w:r>
        <w:rPr/>
        <w:t>⢡</w:t>
      </w:r>
      <w:r>
        <w:rPr/>
        <w:t>쉟项㡦娵㙉擎挊ꍣ⩰児쵴卅㭬噕㍐싂桁䜹㡅</w:t>
      </w:r>
      <w:r>
        <w:rPr/>
        <w:t>ꦡ</w:t>
      </w:r>
      <w:r>
        <w:rPr/>
        <w:t>恾쉚恺䱣䱀瑯㊣칔뾮儸顀樲䊵婙쉕</w:t>
      </w:r>
      <w:r>
        <w:rPr/>
        <w:t>ꦱ</w:t>
      </w:r>
      <w:r>
        <w:rPr/>
        <w:t>榡⤦啞숹♐䙾⥲䕞灦摄幷纻㝗㶩濂♍䀴揂</w:t>
      </w:r>
      <w:r>
        <w:rPr/>
        <w:t>ⵢ</w:t>
      </w:r>
      <w:r>
        <w:rPr/>
        <w:t>䩒⸺㇂㥉摌숹쉑戥숭晡兙桢넵琶甮呾⵳歱帹㬭㣂뭊⨰㕩㑒ꇂ䬪䨴떩慭橙曂牑⼹츹㥑澏敬偫橰㎮渷㥡眭劘䇎绂特睑䅤琻扶숮洩녓迂株⑓숸ꅘ㭥煷焻⍆潤橧갬穀㭪쵤⴬</w:t>
      </w:r>
      <w:r>
        <w:rPr/>
        <w:t>꥟</w:t>
      </w:r>
      <w:r>
        <w:rPr/>
        <w:t>晘䉓琦䝡䝕ꍃ毂䒱㍐娻㘺单쎮幋⽆砹縩뿍拃㌥䑖昭㝰㥇㷂ㅵ啈湹䘬獘机恃㭏ㅪ嘺㶏㙈갱炩㨤牰䄵☸䝗䨻싂⑲㭠</w:t>
      </w:r>
      <w:r>
        <w:rPr/>
        <w:t>ꕺ</w:t>
      </w:r>
      <w:r>
        <w:rPr/>
        <w:t>㝖㍬쵥礱係墥⹎䶵剗冏䶱</w:t>
      </w:r>
      <w:r>
        <w:rPr/>
        <w:t>ꥎ</w:t>
      </w:r>
      <w:r>
        <w:rPr/>
        <w:t>䅅싂쉚쉪䗍㨫쉁䚏㛂쉯⭮⿂䤲ㅔ⼵撿弭</w:t>
      </w:r>
      <w:r>
        <w:rPr/>
        <w:t>ⱸ</w:t>
      </w:r>
      <w:r>
        <w:rPr/>
        <w:t>瞻⧎䨬㙪㝡渹⫂搸⽍未</w:t>
      </w:r>
      <w:r>
        <w:rPr/>
        <w:t>ꦡ</w:t>
      </w:r>
      <w:r>
        <w:rPr/>
        <w:t>睨㙸⺡壂숪숦땢呒걩彪싂㦡쉥淂䧂⬪䨪䉘싍㕺㕎⩡䤭썎䉠恀숷츣庻떻⚩爯ꥳ嚥堪ꍁ㑃쏍玵礲⭕⮡䥶捾䑣㘺塗䊏湣䈽未숪㬥㭾㨪뇍䥪婱弫</w:t>
      </w:r>
      <w:r>
        <w:rPr/>
        <w:t>ꖏ</w:t>
      </w:r>
      <w:r>
        <w:rPr/>
        <w:t>㵞쉅쉡</w:t>
      </w:r>
      <w:r>
        <w:rPr/>
        <w:t>ⰽ</w:t>
      </w:r>
      <w:r>
        <w:rPr/>
        <w:t>춡栺䑴</w:t>
      </w:r>
      <w:r>
        <w:rPr/>
        <w:t>ⵎ</w:t>
      </w:r>
      <w:r>
        <w:rPr/>
        <w:t>呄䅪㷂挹⤮▣┽潰癭轳⥐┮☵㤦硑楀㋂婁쵉쉠</w:t>
      </w:r>
      <w:r>
        <w:rPr/>
        <w:t>ⷂ</w:t>
      </w:r>
      <w:r>
        <w:rPr/>
        <w:t>堵㴳穧頹ꅎ곂묯⽚쉖⚩䩆ꍫ畆⩳㢬乸㥨媏땲祄噫䐰汪쉊ꥳ⵬䵚栲쉊쉤獀櫂쉂⽩彈媿⥓⽕☬깪묳恊슡⨭当</w:t>
      </w:r>
      <w:r>
        <w:rPr/>
        <w:t>ꦬ</w:t>
      </w:r>
      <w:r>
        <w:rPr/>
        <w:t>伪⼮䭙愹礣쉁ㅆ懂⩈䉍版슩䍃⭃佃䉗桱祐煘湧ꌪ怳㞩婈じ琪㕁圷潑</w:t>
      </w:r>
      <w:r>
        <w:rPr/>
        <w:t>⠶</w:t>
      </w:r>
      <w:r>
        <w:rPr/>
        <w:t>쉲戦佉⬪싂ㅧ狂彐㠷顄當츷䏂䩎䬮皵潎狂䉞祆烃䋂湧䥱숥硳⽋畸㠯瘻䑹䥸䟂쉑⫂</w:t>
      </w:r>
      <w:r>
        <w:rPr/>
        <w:t>꧍</w:t>
      </w:r>
      <w:r>
        <w:rPr/>
        <w:t>췂㪩瀰㕰깞꥙㙷㘤쉀</w:t>
      </w:r>
      <w:r>
        <w:rPr/>
        <w:t>Ⳃ</w:t>
      </w:r>
      <w:r>
        <w:rPr/>
        <w:t>噅</w:t>
      </w:r>
      <w:r>
        <w:rPr/>
        <w:t>ⱓ</w:t>
      </w:r>
      <w:r>
        <w:rPr/>
        <w:t>㵺</w:t>
      </w:r>
      <w:r>
        <w:rPr/>
        <w:t>ꤳ</w:t>
      </w:r>
      <w:r>
        <w:rPr/>
        <w:t>䊘佴</w:t>
      </w:r>
      <w:r>
        <w:rPr/>
        <w:t>ⴽ</w:t>
      </w:r>
      <w:r>
        <w:rPr/>
        <w:t>六㵉칷儵慇㩩皏㵓佔掩䩪</w:t>
      </w:r>
      <w:r>
        <w:rPr/>
        <w:t>⡟</w:t>
      </w:r>
      <w:r>
        <w:rPr/>
        <w:t>㩅</w:t>
      </w:r>
      <w:r>
        <w:rPr/>
        <w:t>ꥇ</w:t>
      </w:r>
      <w:r>
        <w:rPr/>
        <w:t>祍䉗슏䆬戯皏䝧쵤䟎녰匩쉫圤ꥵ傻⽔儲쵹숳싂縳㥈瀭㑉싂樱䥐䥚㩵⥭嘽㠸숣玏獢ꅣ䱵参쏂ꅫ櫂轙☮顯槂⵺쉞숲懂癠慷歌啂獘걤片幦杩繭⒱칔汨ꅯ</w:t>
      </w:r>
      <w:r>
        <w:rPr/>
        <w:t>ꕥ</w:t>
      </w:r>
      <w:r>
        <w:rPr/>
        <w:t>㴫䤻</w:t>
      </w:r>
      <w:r>
        <w:rPr/>
        <w:t>ⵌ</w:t>
      </w:r>
      <w:r>
        <w:rPr/>
        <w:t>䍣숺堊溱伪惂쉱걐</w:t>
      </w:r>
      <w:r>
        <w:rPr/>
        <w:t>ꔨ</w:t>
      </w:r>
      <w:r>
        <w:rPr/>
        <w:t>槂㉇到싃卪䥤页싂쉅걩♳䡃촩轚挪ꅰ洭쉠㡠츯頤獁淂偨穥干榿㉧頻⫂轚숰䁙磂쉅⍨⌹</w:t>
      </w:r>
      <w:r>
        <w:rPr/>
        <w:t>ꔶ</w:t>
      </w:r>
      <w:r>
        <w:rPr/>
        <w:t>眲偨牔䈹⯂㍆祓쉹䉸캿䑾亥뭖圳꥗䁋숯碥䵈⸦</w:t>
      </w:r>
      <w:r>
        <w:rPr/>
        <w:t>ꤸ</w:t>
      </w:r>
      <w:r>
        <w:rPr/>
        <w:t>問伸欱ꍟ牌㓂弲䝲䁷橭䐵颥听걵悱呞摫濂⭩申</w:t>
      </w:r>
      <w:r>
        <w:rPr/>
        <w:t>Ⳃ</w:t>
      </w:r>
      <w:r>
        <w:rPr/>
        <w:t>嫎쉡塎悥渶係⑋㉏䇍쉯帣䙕溣懂ꅍ슣媻싂쉰㠪䠱挹䍘睐稣䍧堹녙</w:t>
      </w:r>
      <w:r>
        <w:rPr/>
        <w:t>ⰽ</w:t>
      </w:r>
      <w:r>
        <w:rPr/>
        <w:t>顚別놬㴱⬣颱堥毃濂뭵丮</w:t>
      </w:r>
      <w:r>
        <w:rPr/>
        <w:t>ꕰ</w:t>
      </w:r>
      <w:r>
        <w:rPr/>
        <w:t>丹䨷㭱浦䕙䑎內슿싂♂쉥䞡◍䉨</w:t>
      </w:r>
      <w:r>
        <w:rPr/>
        <w:t>ꕖ</w:t>
      </w:r>
      <w:r>
        <w:rPr/>
        <w:t>걱渰淂䃂㠣䯂兵婣쉌捉桏㡑䅁㑫ꍑꥵ嗂呗뽋</w:t>
      </w:r>
      <w:r>
        <w:rPr/>
        <w:t>ⴺ</w:t>
      </w:r>
      <w:r>
        <w:rPr/>
        <w:t>⾡썠匶䐣⍖⭢◂쉗</w:t>
      </w:r>
      <w:r>
        <w:rPr/>
        <w:t>ꕫ</w:t>
      </w:r>
      <w:r>
        <w:rPr/>
        <w:t>䑟㕗癑䛂璮栤ꏂ憏</w:t>
      </w:r>
      <w:r>
        <w:rPr/>
        <w:t>⠭</w:t>
      </w:r>
      <w:r>
        <w:rPr/>
        <w:t>䩇슬儱埂儣瑶䅗猣㤨⽕</w:t>
      </w:r>
      <w:r>
        <w:rPr/>
        <w:t>ꕟ</w:t>
      </w:r>
      <w:r>
        <w:rPr/>
        <w:t>祅</w:t>
      </w:r>
      <w:r>
        <w:rPr/>
        <w:t>⢏</w:t>
      </w:r>
      <w:r>
        <w:rPr/>
        <w:t>䁪♪쉾뭹淂榩戭⽘⾮挵氪倨墡⤱惂쵅ꎩ㨶䅫⧂⬻顩쉦穧㕎㕄</w:t>
      </w:r>
      <w:r>
        <w:rPr/>
        <w:t>ⷂ</w:t>
      </w:r>
      <w:r>
        <w:rPr/>
        <w:t>숨燂䲩捺颡㊮⹏均⩗뭶夲南タ疣户⨵쉵归䣂兮泂䥖圱欶㉬㭖橄廎②쉢桐杏䁂슿轇婡숲⩲䋂䈸灞㵧쉐㑉칷潭</w:t>
      </w:r>
      <w:r>
        <w:rPr/>
        <w:t>Ⱳ</w:t>
      </w:r>
      <w:r>
        <w:rPr/>
        <w:t>뮻楋欫㑾츶焭숰숪쉫䀣曂㡩䭱頨䄩灟☤㤲쉕⿂숦祬塍参쌺⻎䭤璵摓幪슻乡彣婐쉪眯び㭒绂吲㕞싂쎥㇂쉺슮扃䞩栩⤳湟㇂㧂╲究习妬旃㡇㡔</w:t>
      </w:r>
      <w:r>
        <w:rPr/>
        <w:t>ꥎ</w:t>
      </w:r>
      <w:r>
        <w:rPr/>
        <w:t>숲摐녌쉶촰뼯栶쉪禱䍲꥔┸繆婴䌫湄깰㘩걐㑃까桃冏쉠⴪乌敩껎䝊种쉒</w:t>
      </w:r>
      <w:r>
        <w:rPr/>
        <w:t>Ⱝ</w:t>
      </w:r>
      <w:r>
        <w:rPr/>
        <w:t>⽡㝵⑷杸参䍇祁䗎䭂싂幾╤忂쵑슮䕠㭢瘰檬䵆顴쉌潊亡⎩쉇⽾┤榩眬憬义伺慚样㠷癎숽潶彊╣父轣싍쉬呔䱐ォ䳂㢩</w:t>
      </w:r>
      <w:r>
        <w:rPr/>
        <w:t>ꔲ</w:t>
      </w:r>
      <w:r>
        <w:rPr/>
        <w:t>佇椱癅瘪庥숮哂扁⾩䴳숷䱰穳긶䡚⦵う㥒쉅堶灑걂偑䱾乙獱쌦쵒伮쉴湇㌱䷂毂睨䬮䩞焤弤칃♋炵㷂横彫㭂䵋畗琨绂央䏂㴭쉁</w:t>
      </w:r>
      <w:r>
        <w:rPr/>
        <w:t>ꔨ</w:t>
      </w:r>
      <w:r>
        <w:rPr/>
        <w:t>乷撥匵⿂⨵♸輶㐩疡⶿氵曂塞</w:t>
      </w:r>
      <w:r>
        <w:rPr/>
        <w:t>ⰻ</w:t>
      </w:r>
      <w:r>
        <w:rPr/>
        <w:t>ꥋ</w:t>
      </w:r>
      <w:r>
        <w:rPr/>
        <w:t>쌮걢칂ㆿ</w:t>
      </w:r>
      <w:r>
        <w:rPr/>
        <w:t>ꤲ</w:t>
      </w:r>
      <w:r>
        <w:rPr/>
        <w:t>ꄲ싂瞥䕙䝱噒㦿櫂㬫檩⥔犩</w:t>
      </w:r>
      <w:r>
        <w:rPr/>
        <w:t>⡠</w:t>
      </w:r>
      <w:r>
        <w:rPr/>
        <w:t>塦啍걚輮ꄺ楺㭕ꄣ婞曂祘位</w:t>
      </w:r>
      <w:r>
        <w:rPr/>
        <w:t>Ⰺ</w:t>
      </w:r>
      <w:r>
        <w:rPr/>
        <w:t>㩕</w:t>
      </w:r>
      <w:r>
        <w:rPr/>
        <w:t>ꔤ</w:t>
      </w:r>
      <w:r>
        <w:rPr/>
        <w:t>佐砣⍐⭦憘硏歴㈵佇걸</w:t>
      </w:r>
      <w:r>
        <w:rPr/>
        <w:t>Ⳃ</w:t>
      </w:r>
      <w:r>
        <w:rPr/>
        <w:t>摺灨堫桓沿깧䵇㣂쉘㝔䬻</w:t>
      </w:r>
      <w:r>
        <w:rPr/>
        <w:t>⠫</w:t>
      </w:r>
      <w:r>
        <w:rPr/>
        <w:t>쉇堻껂揂ꌮ稶睄컂㥸딱⩎췃⼳쵓㟂떩典朤帵楤䶩䭊廂夻䩸딩㉍栯⹕⥍䝺싎匦⨵긦煀挵玵潎柂</w:t>
      </w:r>
      <w:r>
        <w:rPr/>
        <w:t>Ⳃ</w:t>
      </w:r>
      <w:r>
        <w:rPr/>
        <w:t>녟接숺⯂쉥慸匸ꥷ⹀仃楅圹⩣潧弭㎮坧뭉欨뭁歚报믃㡂溥⍒猣扬䵷쉱䚥䅖亮숥癙硆</w:t>
      </w:r>
      <w:r>
        <w:rPr/>
        <w:t>⠮</w:t>
      </w:r>
      <w:r>
        <w:rPr/>
        <w:t>偮捺徬倪</w:t>
      </w:r>
      <w:r>
        <w:rPr/>
        <w:t>Ɫ</w:t>
      </w:r>
      <w:r>
        <w:rPr/>
        <w:t>쌮啫깨㬫㎩㕚䔥輦䉬奤灂戫彪攮</w:t>
      </w:r>
      <w:r>
        <w:rPr/>
        <w:t>ⷂ</w:t>
      </w:r>
      <w:r>
        <w:rPr/>
        <w:t>歃彔쉵戻䥡捺兦朣䝆</w:t>
      </w:r>
      <w:r>
        <w:rPr/>
        <w:t>ꤪ</w:t>
      </w:r>
      <w:r>
        <w:rPr/>
        <w:t>뼩䌺쵲獓걉焳⩏恈仃檥</w:t>
      </w:r>
      <w:r>
        <w:rPr/>
        <w:t>ꤰ</w:t>
      </w:r>
      <w:r>
        <w:rPr/>
        <w:t>幂뭩곂긫㧍ぴ䑖页ぺ㘶砯柂啒卭㉧怯⩲彟슏䀰抿쉖丯䴮䁔瘳때䥨㨻䋍녘䠯竂猫畍</w:t>
      </w:r>
      <w:r>
        <w:rPr/>
        <w:t>Ⲙ</w:t>
      </w:r>
      <w:r>
        <w:rPr/>
        <w:t>ⵇ</w:t>
      </w:r>
      <w:r>
        <w:rPr/>
        <w:t>ꅥ㨳쉏ꅷ倩숦奈恫礭輨攲債㥡긮䅶䜦</w:t>
      </w:r>
      <w:r>
        <w:rPr/>
        <w:t>Ᵽ</w:t>
      </w:r>
      <w:r>
        <w:rPr/>
        <w:t>灭砤䔸愴</w:t>
      </w:r>
      <w:r>
        <w:rPr/>
        <w:t>ꥀ</w:t>
      </w:r>
      <w:r>
        <w:rPr/>
        <w:t>偍곂습䃂䉔딯礲숹갷㧂乂Ⓜ穳카摅㥡杋公⑋싂㍨숯姎畳䑳♓⽶</w:t>
      </w:r>
      <w:r>
        <w:rPr/>
        <w:t>ⴳ</w:t>
      </w:r>
      <w:r>
        <w:rPr/>
        <w:t>轳싂唲梵颮묳䤹☱祱穙縷쉮┮⩠硟澣䱆狂㝳凍檬ㆿ兪⫎㏂㐰剑媿䵗놏⻎さ潰晶兑䙃㵑㉗汨䷂嫂⑃䭃⩩</w:t>
      </w:r>
      <w:r>
        <w:rPr/>
        <w:t>ⲻ</w:t>
      </w:r>
      <w:r>
        <w:rPr/>
        <w:t>䅶瀶ꍈ䥥㑔斣⯂</w:t>
      </w:r>
      <w:r>
        <w:rPr/>
        <w:t>⡯</w:t>
      </w:r>
      <w:r>
        <w:rPr/>
        <w:t>䠤㔨</w:t>
      </w:r>
      <w:r>
        <w:rPr/>
        <w:t>ꥌ</w:t>
      </w:r>
      <w:r>
        <w:rPr/>
        <w:t>䵘㩩倹䴰쉶䜤곂숲祏싎佑䛂ꅾ䝥坕땧⥲䡾慌㌻栻䱑㯂猦瑗</w:t>
      </w:r>
      <w:r>
        <w:rPr/>
        <w:t>Ɱ</w:t>
      </w:r>
      <w:r>
        <w:rPr/>
        <w:t>ⷂⵊ</w:t>
      </w:r>
      <w:r>
        <w:rPr/>
        <w:t>䜫榮㠹㮘쉤뽘췍猭㭇滂䕋ꌪ㦩檣⹗</w:t>
      </w:r>
      <w:r>
        <w:rPr/>
        <w:t>ꗂ</w:t>
      </w:r>
      <w:r>
        <w:rPr/>
        <w:t>檵瑇汾攳⭉┽땲呤歹乷瀶廎心䀪幟㐭佃碥䑱깖瑂癠䋂曂䈥싂㘳⨭扮䁁瀲畆⩭쉥䈤晖싂瑩癁氯</w:t>
      </w:r>
      <w:r>
        <w:rPr/>
        <w:t>ꥋ⛂</w:t>
      </w:r>
      <w:r>
        <w:rPr/>
        <w:t>㭧䮡뼻㜽幖輥㉲平념싂쉄坌灐묩◂ꍁ⺿츣瑹昮Ⓨ</w:t>
      </w:r>
      <w:r>
        <w:rPr/>
        <w:t>ꕢ</w:t>
      </w:r>
      <w:r>
        <w:rPr/>
        <w:t>淂毃䐫</w:t>
      </w:r>
      <w:r>
        <w:rPr/>
        <w:t>꧂</w:t>
      </w:r>
      <w:r>
        <w:rPr/>
        <w:t>ꥱ녏</w:t>
      </w:r>
      <w:r>
        <w:rPr/>
        <w:t>ꤹ</w:t>
      </w:r>
      <w:r>
        <w:rPr/>
        <w:t>䐱獊땭憻畍숵</w:t>
      </w:r>
      <w:r>
        <w:rPr/>
        <w:t>ⵒ</w:t>
      </w:r>
      <w:r>
        <w:rPr/>
        <w:t>嫂牱츲扂쉮煆䱨⥭䥸祀㔹佡䥙㠥睅晳㘷䕭ꍎ</w:t>
      </w:r>
      <w:r>
        <w:rPr/>
        <w:t>ꕲ</w:t>
      </w:r>
      <w:r>
        <w:rPr/>
        <w:t>祟湱楄䙐⩑恸䮱쌩匴昤땷夵獢䁃㕣⛂</w:t>
      </w:r>
      <w:r>
        <w:rPr/>
        <w:t>Ⱞ</w:t>
      </w:r>
      <w:r>
        <w:rPr/>
        <w:t>뇃㏂塂</w:t>
      </w:r>
    </w:p>
    <w:p>
      <w:pPr>
        <w:pStyle w:val="PreformattedText"/>
        <w:bidi w:val="0"/>
        <w:spacing w:before="0" w:after="0"/>
        <w:jc w:val="left"/>
        <w:rPr/>
      </w:pPr>
      <w:r>
        <w:rPr/>
        <w:t>煟灖澥슻塓繙㕉츬汸쉘塣働☺潡礱쉑㑳爱㨰갷潴</w:t>
      </w:r>
      <w:r>
        <w:rPr/>
        <w:t>⡢</w:t>
      </w:r>
      <w:r>
        <w:rPr/>
        <w:t>煖䅮䒡ꅨ䴺</w:t>
      </w:r>
      <w:r>
        <w:rPr/>
        <w:t>⡉</w:t>
      </w:r>
      <w:r>
        <w:rPr/>
        <w:t>眵ꥷ瑦琹뽇㬽쉥䉫⑀딴煮迂拃掵䁫ꆵ┸轸恞ㄯ꥞䐪䆻⩎▿仂渪䏂㙎栯䴸</w:t>
      </w:r>
      <w:r>
        <w:rPr/>
        <w:t>ꦱ</w:t>
      </w:r>
      <w:r>
        <w:rPr/>
        <w:t>뼦火上楒殡䌵䃂묥네녏盎쉺쉉枩숥㷂⸻䵨獊⪩쉐</w:t>
      </w:r>
      <w:r>
        <w:rPr/>
        <w:t>ꦵ⯂</w:t>
      </w:r>
      <w:r>
        <w:rPr/>
        <w:t>拂忂쉍囂昨癋ㆥ灊礥旂쉵ㅷ先怣</w:t>
      </w:r>
      <w:r>
        <w:rPr/>
        <w:t>⡒</w:t>
      </w:r>
      <w:r>
        <w:rPr/>
        <w:t>捈穏㩨ㅂ縤</w:t>
      </w:r>
      <w:r>
        <w:rPr/>
        <w:t>Ⱪ</w:t>
      </w:r>
      <w:r>
        <w:rPr/>
        <w:t>硔橩㍫戴숵摭䌯慯㯂婱⽵厮汕慯㷂㥑ꌫ쉧⥯疱址䁴</w:t>
      </w:r>
      <w:r>
        <w:rPr/>
        <w:t>⢬</w:t>
      </w:r>
      <w:r>
        <w:rPr/>
        <w:t>䂩걳</w:t>
      </w:r>
      <w:r>
        <w:rPr/>
        <w:t>ꕠ</w:t>
      </w:r>
      <w:r>
        <w:rPr/>
        <w:t>刴썓⫂⫂숽쉭㛂楥剚㑘哂칤</w:t>
      </w:r>
      <w:r>
        <w:rPr/>
        <w:t>ⲻⱌ</w:t>
      </w:r>
      <w:r>
        <w:rPr/>
        <w:t>ㅸ䲣幹쉴倬묪㎣坢ꏎ㩧ꅸ歯姂숥垱甪㋂癯</w:t>
      </w:r>
      <w:r>
        <w:rPr/>
        <w:t>ⵃ</w:t>
      </w:r>
      <w:r>
        <w:rPr/>
        <w:t>䋂쉭渹嗂丱ꅶㄲ쏂㑍伶弩䏂ㅵ敘䭾玡╁㑖兪ず䑈⚏䵰뗎䥑辏剫䙈䰳쉠礦쉒桒䥕晬璬쉅</w:t>
      </w:r>
      <w:r>
        <w:rPr/>
        <w:t>ꖩ</w:t>
      </w:r>
      <w:r>
        <w:rPr/>
        <w:t>ㅰ쵷ꏂ껂炮㪩浺䍧捰ꍦ묫⽎匩ꄪ䇂⍍</w:t>
      </w:r>
      <w:r>
        <w:rPr/>
        <w:t>ꥋ</w:t>
      </w:r>
      <w:r>
        <w:rPr/>
        <w:t>呬㍉㙒䇍卫猽畖깳恥꥕伸娣㗃顀㋂䵞勂洶ㅶ祰䡁桩濂㪩⵫庿瘪囂㵢촵㐲倳瑖◂䩟姂뽬㩅숨滂䝺䌱땠㵚坂⑺婏㵭樻繫뽵</w:t>
      </w:r>
      <w:r>
        <w:rPr/>
        <w:t>⡐</w:t>
      </w:r>
      <w:r>
        <w:rPr/>
        <w:t>쉾</w:t>
      </w:r>
      <w:r>
        <w:rPr/>
        <w:t>꧂</w:t>
      </w:r>
      <w:r>
        <w:rPr/>
        <w:t>犘桳㩞⩬奀啟捤䬬⪩剩깍稹汪顤싂縫汰疻䁇</w:t>
      </w:r>
      <w:r>
        <w:rPr/>
        <w:t>ꕤ</w:t>
      </w:r>
      <w:r>
        <w:rPr/>
        <w:t>㴴䱦㩸쉕</w:t>
      </w:r>
      <w:r>
        <w:rPr/>
        <w:t>⡷</w:t>
      </w:r>
      <w:r>
        <w:rPr/>
        <w:t>呪僎䌵椱㐩䥭顭礨썴縭⍀㕓</w:t>
      </w:r>
      <w:r>
        <w:rPr/>
        <w:t>ꗂ</w:t>
      </w:r>
      <w:r>
        <w:rPr/>
        <w:t>䆮灾灹</w:t>
      </w:r>
      <w:r>
        <w:rPr/>
        <w:t>ꤦ</w:t>
      </w:r>
      <w:r>
        <w:rPr/>
        <w:t>序䰱쉒塞兒猴⹣쉺䫂㔳录㴨</w:t>
      </w:r>
      <w:r>
        <w:rPr/>
        <w:t>⠹</w:t>
      </w:r>
      <w:r>
        <w:rPr/>
        <w:t>䈽䨴㭳넪俍⼮噟仂췂⹧⽚쉇쵳㢥湍䉰㢬㊿쌶믂㠻玮䩇</w:t>
      </w:r>
      <w:r>
        <w:rPr/>
        <w:t>ꦻ</w:t>
      </w:r>
      <w:r>
        <w:rPr/>
        <w:t>츫㴪숷洪ꥪ</w:t>
      </w:r>
      <w:r>
        <w:rPr/>
        <w:t>ꕣ</w:t>
      </w:r>
      <w:r>
        <w:rPr/>
        <w:t>쉯欥⽈䩄</w:t>
      </w:r>
      <w:r>
        <w:rPr/>
        <w:t>⠶⭎</w:t>
      </w:r>
      <w:r>
        <w:rPr/>
        <w:t>떣㘤䐸㯂⽒祯噮쉕</w:t>
      </w:r>
      <w:r>
        <w:rPr/>
        <w:t>⡇</w:t>
      </w:r>
      <w:r>
        <w:rPr/>
        <w:t>扳䳂싂</w:t>
      </w:r>
      <w:r>
        <w:rPr/>
        <w:t>ⱥ</w:t>
      </w:r>
      <w:r>
        <w:rPr/>
        <w:t>帺庱姍搩㉀惂泎潩杖瑴狃촱땣㋂煇捌</w:t>
      </w:r>
      <w:r>
        <w:rPr/>
        <w:t>ꥊ</w:t>
      </w:r>
      <w:r>
        <w:rPr/>
        <w:t>쉮䟍녈爻뼸ꍊ슱䔸쉟欪㉰檿⩐顎뭉쉂㔹栨⥬洴敍洭쏎の뗂灊깖▏뽩顚䢿妻咮⹔䱡ㅅ䠺憏穯繂䝍狂幕幯㵨䵺땂싂礵䍵뭒㓂㡦슏婧㉢䭰獯썁⮵</w:t>
      </w:r>
      <w:r>
        <w:rPr/>
        <w:t>ꥁ</w:t>
      </w:r>
      <w:r>
        <w:rPr/>
        <w:t>棂硹東숴䊬碱䪡떮⼪䡺娯숱縵㭦</w:t>
      </w:r>
      <w:r>
        <w:rPr/>
        <w:t>ꤣ</w:t>
      </w:r>
      <w:r>
        <w:rPr/>
        <w:t>塲䦘礦숩栤枣恇湈吣╀슥捥쉴㌣䉉癅⮬啐⭅婯⭚㉩彬歬쉐쉲係場疱朶佟♈窏喱㘥㝎啫棃曂</w:t>
      </w:r>
      <w:r>
        <w:rPr/>
        <w:t>ⷂ</w:t>
      </w:r>
      <w:r>
        <w:rPr/>
        <w:t>瀪뮡䜲쌮輵硾ぃ㵗쉐습睖坤䢘㶡쉌汶灇칳慏쉠숯쵏坨瑊ヂ㍋㜶桙䔯⍎偏㤹帻䅆ꅎ报䱱帹슡㭎쉔쉏䧃㴩呐䴪ꍲ쉦㉍ㅔ쉎撬䓃</w:t>
      </w:r>
      <w:r>
        <w:rPr/>
        <w:t>ⷂ</w:t>
      </w:r>
      <w:r>
        <w:rPr/>
        <w:t>⽉㦡숷믂䨪쉟䅡</w:t>
      </w:r>
      <w:r>
        <w:rPr/>
        <w:t>⡊</w:t>
      </w:r>
      <w:r>
        <w:rPr/>
        <w:t>츬浀</w:t>
      </w:r>
      <w:r>
        <w:rPr/>
        <w:t>ꔮ</w:t>
      </w:r>
      <w:r>
        <w:rPr/>
        <w:t>䬊圭ꌱ㵐僂⥧㕫캿⴫┩㯃뭉⒩䡐穞䙆忍⯎弰</w:t>
      </w:r>
      <w:r>
        <w:rPr/>
        <w:t>⡲</w:t>
      </w:r>
      <w:r>
        <w:rPr/>
        <w:t>치╨껍ꍸ焰搫⌺⥘睉攳쵉䘺ꄭ</w:t>
      </w:r>
      <w:r>
        <w:rPr/>
        <w:t>ⶵ</w:t>
      </w:r>
      <w:r>
        <w:rPr/>
        <w:t>쌣乒瑚⽥栬劵暣땭䑈䝯し㕳㟂剺ꍗ쏂㈹睥栺캘</w:t>
      </w:r>
      <w:r>
        <w:rPr/>
        <w:t>⡳</w:t>
      </w:r>
      <w:r>
        <w:rPr/>
        <w:t>珃䮻묰</w:t>
      </w:r>
      <w:r>
        <w:rPr/>
        <w:t>⡇</w:t>
      </w:r>
      <w:r>
        <w:rPr/>
        <w:t>䁫</w:t>
      </w:r>
      <w:r>
        <w:rPr/>
        <w:t>ⷍ</w:t>
      </w:r>
      <w:r>
        <w:rPr/>
        <w:t>숶땡朷ꅧ⤥䙔</w:t>
      </w:r>
      <w:r>
        <w:rPr/>
        <w:t>⡯</w:t>
      </w:r>
      <w:r>
        <w:rPr/>
        <w:t>뽄䉙㭃竃쉏唫┦</w:t>
      </w:r>
      <w:r>
        <w:rPr/>
        <w:t>꧍</w:t>
      </w:r>
      <w:r>
        <w:rPr/>
        <w:t>썍ㅌ坔狎싃幥갤Ⓜ挦⩊纬⸪公䣂乾参䜶橖祕瀦縵穴甸呩捃秂煠䀩⨲</w:t>
      </w:r>
      <w:r>
        <w:rPr/>
        <w:t>ꤸ</w:t>
      </w:r>
      <w:r>
        <w:rPr/>
        <w:t>嫂偨摦瑚㌫쉅泍礪쉶坏兌⹔䵠彋儩欴쉗獍䡸癉뼪츨㩃⭅庵녀⩩㥓㴨䡦䖮磂堻ぎ숸瑕깋偏쉦䔸䈩㭲쉥ꥫ兏碘洺</w:t>
      </w:r>
      <w:r>
        <w:rPr/>
        <w:t>ⶡ</w:t>
      </w:r>
      <w:r>
        <w:rPr/>
        <w:t>⽕橁䣂夬슥㙂䕆쌻♍숺檬勂墩╤쉘⼽㉂⸬䒡</w:t>
      </w:r>
      <w:r>
        <w:rPr/>
        <w:t>ⱂ</w:t>
      </w:r>
      <w:r>
        <w:rPr/>
        <w:t>泂䉹䜻迂椲゘狂瞮</w:t>
      </w:r>
      <w:r>
        <w:rPr/>
        <w:t>ⱇ</w:t>
      </w:r>
      <w:r>
        <w:rPr/>
        <w:t>楞㔫噊쉈愵㕋⥀䋂⽈녟䛂幠녡숻䩙䇎咻彨呒⤨穧뽋党浦쵇摮⑱䁲䍲䁇㍥ィ뽱睸⨲␯뗂伯䍣䩤쉓呙歈</w:t>
      </w:r>
      <w:r>
        <w:rPr/>
        <w:t>ⰺ</w:t>
      </w:r>
      <w:r>
        <w:rPr/>
        <w:t>㡦⭷礽걢檥䁶㙣凍</w:t>
      </w:r>
      <w:r>
        <w:rPr/>
        <w:t>ꤰ</w:t>
      </w:r>
      <w:r>
        <w:rPr/>
        <w:t>숣쉱䑯㝙搥ꏂ뇂婞狂畺湅颻♵쉗뗂</w:t>
      </w:r>
      <w:r>
        <w:rPr/>
        <w:t>ꤪ</w:t>
      </w:r>
      <w:r>
        <w:rPr/>
        <w:t>뼮儵捎쉮䳂畓㘶쌸</w:t>
      </w:r>
      <w:r>
        <w:rPr/>
        <w:t>⡴</w:t>
      </w:r>
      <w:r>
        <w:rPr/>
        <w:t>䟂</w:t>
      </w:r>
      <w:r>
        <w:rPr/>
        <w:t>ⵎ</w:t>
      </w:r>
      <w:r>
        <w:rPr/>
        <w:t>ꌪ⬤癧䙖⛂쉍焵䠸滎冻䙤쉭㵧컂縷兑伺㐰頲깊竂숹恁⏂繑瑙녷則牔伽慟꤮껂⨱祴摙</w:t>
      </w:r>
      <w:r>
        <w:rPr/>
        <w:t>ⵢꥎ</w:t>
      </w:r>
      <w:r>
        <w:rPr/>
        <w:t>繐杘潠땡䕩欯ꍹ㑡쉗쉕㵬噙矂⌦㍦珃燂╡싂顖獑榣녭⬣䑦䙶</w:t>
      </w:r>
      <w:r>
        <w:rPr/>
        <w:t>⡃⮮</w:t>
      </w:r>
      <w:r>
        <w:rPr/>
        <w:t>갹⻎桱녷╫痃⍁朶啳爨祖䔽绂竂〣䥊캿漺捱怨亣权ㅍㅃ썣껂档깶묹妵潡㌮ꅄ杠剆婑숦橯⥂녱쉧㑄㤸땹䐤煲梣額</w:t>
      </w:r>
      <w:r>
        <w:rPr/>
        <w:t>⢱</w:t>
      </w:r>
      <w:r>
        <w:rPr/>
        <w:t>䝇印걏땑桉湋▏盂</w:t>
      </w:r>
      <w:r>
        <w:rPr/>
        <w:t>Ⱖ</w:t>
      </w:r>
      <w:r>
        <w:rPr/>
        <w:t>㝩싂⬫썂㌫숰쉺㪱</w:t>
      </w:r>
      <w:r>
        <w:rPr/>
        <w:t>ⴣ</w:t>
      </w:r>
      <w:r>
        <w:rPr/>
        <w:t>瀨ㅎ啚祠疣싂灠싂䢣뼦♲欹쵒曂⩗㗂㓂칃䨲넴瘭噢㑏뗂㌰</w:t>
      </w:r>
      <w:r>
        <w:rPr/>
        <w:t>ꕾ</w:t>
      </w:r>
      <w:r>
        <w:rPr/>
        <w:t>䑦练橹栮썳摌</w:t>
      </w:r>
      <w:r>
        <w:rPr/>
        <w:t>⵰</w:t>
      </w:r>
      <w:r>
        <w:rPr/>
        <w:t>䙕</w:t>
      </w:r>
      <w:r>
        <w:rPr/>
        <w:t>ⰶ</w:t>
      </w:r>
      <w:r>
        <w:rPr/>
        <w:t>ꅍ㉷晷숶睯瑴䩹녤⤮攺捚轾啑䝀搴슣떏䡫⑃䰷窏⥯⬭本櫎ㅳ竂栬䜺桦⹚⩂慊쉣噪쉨䕾摋㟃瘥挽堩㙹偩杸獀쉄쉚㝟䤸慡</w:t>
      </w:r>
      <w:r>
        <w:rPr/>
        <w:t>ꤸ</w:t>
      </w:r>
      <w:r>
        <w:rPr/>
        <w:t>娤쉈娸묲</w:t>
      </w:r>
      <w:r>
        <w:rPr/>
        <w:t>⡴</w:t>
      </w:r>
      <w:r>
        <w:rPr/>
        <w:t>硖썥恕獊ꍟ쉓ꌦ佁洶嫎䡦㕸役</w:t>
      </w:r>
      <w:r>
        <w:rPr/>
        <w:t>⠴</w:t>
      </w:r>
      <w:r>
        <w:rPr/>
        <w:t>淂䨬塷쉄幎쉯䵀穧ㅖ㭄搊ꥣ憩攫氰憏䫂潘䨷쵃䚡䙇噺轙㍤冡숤⍯䞻歁뭬슻䊩숬⹕⬲朴䡕刱㉶쉖呌넰搬皬桸숭䱅窵㴨敺䭚烂瘰嗂灡溩䯍氻네딤䉯쉟⩃ꥺ</w:t>
      </w:r>
      <w:r>
        <w:rPr/>
        <w:t>⡞</w:t>
      </w:r>
      <w:r>
        <w:rPr/>
        <w:t>佀凂顪⩭칥⭡噙滂싂栲ヂ潶䆏</w:t>
      </w:r>
      <w:r>
        <w:rPr/>
        <w:t>⡃</w:t>
      </w:r>
      <w:r>
        <w:rPr/>
        <w:t>슥숩◃倱恶</w:t>
      </w:r>
      <w:r>
        <w:rPr/>
        <w:t>ꤰ</w:t>
      </w:r>
      <w:r>
        <w:rPr/>
        <w:t>乔懂帹摎쉯쉊䑋栦숤䧂䗂乴쉯㗂뮘湁獡㥊䉦쉤┨숫녧♔쉗瞵</w:t>
      </w:r>
      <w:r>
        <w:rPr/>
        <w:t>ꖬ</w:t>
      </w:r>
      <w:r>
        <w:rPr/>
        <w:t>싍乱拎갴⥰参숱䡌熡䕩䳎ず䀪ꥩ⹰儦䲿ꅵ呦槂珃剰城矂纘䵷䗂䣂떩棎仂慺쉫㮮⼳㍩</w:t>
      </w:r>
      <w:r>
        <w:rPr/>
        <w:t>⠹</w:t>
      </w:r>
      <w:r>
        <w:rPr/>
        <w:t>䡘ꥩ煓坦숵◂盂厡焥塷뽆䴪䨫穯䨸</w:t>
      </w:r>
      <w:r>
        <w:rPr/>
        <w:t>⵰</w:t>
      </w:r>
      <w:r>
        <w:rPr/>
        <w:t>䤴剅㮮弰뭢䏂ꏂ</w:t>
      </w:r>
      <w:r>
        <w:rPr/>
        <w:t>ꦵ</w:t>
      </w:r>
      <w:r>
        <w:rPr/>
        <w:t>熩㡮㋂㵡㔷썩</w:t>
      </w:r>
      <w:r>
        <w:rPr/>
        <w:t>Ⳃ</w:t>
      </w:r>
      <w:r>
        <w:rPr/>
        <w:t>䈣䡃凂㴹漹主겮湭䑟깙䔦晕瘬窬숪悏숪ꍨꥫ쉧⬲ㅉ伩样⩐쉑쉫婁㏂쉤䭓湑穥칇⽂湸칄뾬掻曂㉨</w:t>
      </w:r>
      <w:r>
        <w:rPr/>
        <w:t>ꕎ</w:t>
      </w:r>
      <w:r>
        <w:rPr/>
        <w:t>녗咵ば⹞쉕忂쉣㩣䠣噭</w:t>
      </w:r>
      <w:r>
        <w:rPr/>
        <w:t>ⱺ</w:t>
      </w:r>
      <w:r>
        <w:rPr/>
        <w:t>뭨깪㡧⤭녏싂䟎櫂⛂㠮怩䵳瞱</w:t>
      </w:r>
      <w:r>
        <w:rPr/>
        <w:t>Ᵽ</w:t>
      </w:r>
      <w:r>
        <w:rPr/>
        <w:t>伭畡ꅅ䉵䩬㡂㩠汪橚䤽쉢頹愨栨彙뼰浑妻燂癘쉭쉥뭴㨪眥娩榣⥃媥捐恭䙉⑅ꅁ乗␺믂䥔迂濂⨫</w:t>
      </w:r>
      <w:r>
        <w:rPr/>
        <w:t>ⵧ</w:t>
      </w:r>
      <w:r>
        <w:rPr/>
        <w:t>㬪䁦슡夹氨吩江克㑯甪啠縪㏂琰庿㭑쉍䵶朩</w:t>
      </w:r>
      <w:r>
        <w:rPr/>
        <w:t>ꥆ</w:t>
      </w:r>
      <w:r>
        <w:rPr/>
        <w:t>묵䖏</w:t>
      </w:r>
      <w:r>
        <w:rPr/>
        <w:t>ꥂ</w:t>
      </w:r>
      <w:r>
        <w:rPr/>
        <w:t>쉰</w:t>
      </w:r>
      <w:r>
        <w:rPr/>
        <w:t>ꦥ</w:t>
      </w:r>
      <w:r>
        <w:rPr/>
        <w:t>催慥쉗弫⵬偷ꍐ쵢㦮⩍츦䵺幊쉶⮡嗂潹䕓츷ꥷ克쉒娱츪噣⮘䁇</w:t>
      </w:r>
      <w:r>
        <w:rPr/>
        <w:t>ꥋ</w:t>
      </w:r>
      <w:r>
        <w:rPr/>
        <w:t>䀨囂啮</w:t>
      </w:r>
      <w:r>
        <w:rPr/>
        <w:t>⡵</w:t>
      </w:r>
      <w:r>
        <w:rPr/>
        <w:t>ꥎ</w:t>
      </w:r>
      <w:r>
        <w:rPr/>
        <w:t>吪䥮燂</w:t>
      </w:r>
      <w:r>
        <w:rPr/>
        <w:t>ꗂ</w:t>
      </w:r>
      <w:r>
        <w:rPr/>
        <w:t>圫⻂䁷䑴䢬惂癚㫂꥙啥獾㩄䍂ꌺ䩊ㅇ숵䢱垵뼪㬩㡭䩰偪呓㟂쉸潏惂卐䱹⨣轵㊩瞡</w:t>
      </w:r>
      <w:r>
        <w:rPr/>
        <w:t>ⵠ</w:t>
      </w:r>
      <w:r>
        <w:rPr/>
        <w:t>䅟䕺番쉴繤⯂䁹牗刨쉆湤㜵놻撡曂杹掣灧ꄽ䩗噞縬歌넸㩇㝮䮘╟䙑숻輶믂⸭뽤넥桃䠻敬㑊䄪啰〽捤䜨礷摚䩪䊬样兪瑦䑯춘燂づ㌲䓂䫂숰游厘彅⹤十걕⬽し痎㭐種䫂琳숨딮徻娳쉦㑺烂쉭炬䆵䑪㈪棂㯂㉗䑣噒ꍐ숫䦣ꍉ⪥優쏂悘⍦ꅃ</w:t>
      </w:r>
      <w:r>
        <w:rPr/>
        <w:t>Ⳃ</w:t>
      </w:r>
      <w:r>
        <w:rPr/>
        <w:t>泂偕싍䑊睠</w:t>
      </w:r>
      <w:r>
        <w:rPr/>
        <w:t>ꕳ</w:t>
      </w:r>
      <w:r>
        <w:rPr/>
        <w:t>毎</w:t>
      </w:r>
      <w:r>
        <w:rPr/>
        <w:t>⡁</w:t>
      </w:r>
      <w:r>
        <w:rPr/>
        <w:t>䆘䁏⩟㎿ㅩⓂ斮땎炩</w:t>
      </w:r>
      <w:r>
        <w:rPr/>
        <w:t>ⴲ</w:t>
      </w:r>
      <w:r>
        <w:rPr/>
        <w:t>䌥⽂噴㝄썡뽥䙚璮</w:t>
      </w:r>
      <w:r>
        <w:rPr/>
        <w:t>ꖥ</w:t>
      </w:r>
      <w:r>
        <w:rPr/>
        <w:t>䓂桧⽮浞</w:t>
      </w:r>
      <w:r>
        <w:rPr/>
        <w:t>ⰰ</w:t>
      </w:r>
      <w:r>
        <w:rPr/>
        <w:t>䖏␭䔊㭘䰶뼩䱨</w:t>
      </w:r>
      <w:r>
        <w:rPr/>
        <w:t>ꕑ</w:t>
      </w:r>
      <w:r>
        <w:rPr/>
        <w:t>礫捲쉲㡤쉴㑬뼫楚뭥쉥ꥹ㛃氶⹑뽳⩸璩曍䉐獀</w:t>
      </w:r>
      <w:r>
        <w:rPr/>
        <w:t>⡶</w:t>
      </w:r>
      <w:r>
        <w:rPr/>
        <w:t>촪</w:t>
      </w:r>
      <w:r>
        <w:rPr/>
        <w:t>ⵐ</w:t>
      </w:r>
      <w:r>
        <w:rPr/>
        <w:t>璏牄슏䣂ꏍ㗂轋⾱쉙쉍慐啪夶</w:t>
      </w:r>
      <w:r>
        <w:rPr/>
        <w:t>꤫</w:t>
      </w:r>
      <w:r>
        <w:rPr/>
        <w:t>촨顑滂┰漪ꥺ恵顸啣㴸彞奱琷䥱䡾춡偊剕㥪䴫쉇穂췂숰묷㜪⭉ꥷ쉓噚숥䩣䒩椴습睞㟂⤸뮥吺恙剢⬪桯쉭ꄹ⨯穨㕏뼣昫⭥曂침</w:t>
      </w:r>
      <w:r>
        <w:rPr/>
        <w:t>ⱷ</w:t>
      </w:r>
      <w:r>
        <w:rPr/>
        <w:t>榩</w:t>
      </w:r>
      <w:r>
        <w:rPr/>
        <w:t>ꤪ</w:t>
      </w:r>
      <w:r>
        <w:rPr/>
        <w:t>㧂걶넪䛂싂쉪煷㬳轌癶桀</w:t>
      </w:r>
      <w:r>
        <w:rPr/>
        <w:t>ꤳ</w:t>
      </w:r>
      <w:r>
        <w:rPr/>
        <w:t>㥶ꍐ쎱뽬竎</w:t>
      </w:r>
      <w:r>
        <w:rPr/>
        <w:t>ⰲ</w:t>
      </w:r>
      <w:r>
        <w:rPr/>
        <w:t>挪䷂뭀湀╵䁈쵧瞵挣䙭䃂⵶⿂奮◂㦻潯쉵㭌㮩⩸昶浚긬</w:t>
      </w:r>
      <w:r>
        <w:rPr/>
        <w:t>ꗂ</w:t>
      </w:r>
      <w:r>
        <w:rPr/>
        <w:t>焮</w:t>
      </w:r>
      <w:r>
        <w:rPr/>
        <w:t>Ⱕ</w:t>
      </w:r>
      <w:r>
        <w:rPr/>
        <w:t>璮䊣</w:t>
      </w:r>
      <w:r>
        <w:rPr/>
        <w:t>Ⳃ</w:t>
      </w:r>
      <w:r>
        <w:rPr/>
        <w:t>䔩瓎歙橵熘쉩檏扭捲쉡싂畣쉘祷뽲湊杓䍢殱顑䵄숣輻暱⍚ꏂ亻䎣⩢堪⍇攵堵⩬⼲쉟煘浘䁍惂䶻㐣呹㥩厬⭇卑묷䊩깅쉬䈺㈭숫杧睪敞绂䱉칌顸䇃昪䩖</w:t>
      </w:r>
      <w:r>
        <w:rPr/>
        <w:t>ꦥ</w:t>
      </w:r>
      <w:r>
        <w:rPr/>
        <w:t>깈熩⮩朵㡃쎡坨뭅婋堸頽⨲썒깯濂潥照걢뭕杵쉂䅡顕쵅怩㈬ꌪ徿末㦏넪䞱곂恮䑫䑶</w:t>
      </w:r>
      <w:r>
        <w:rPr/>
        <w:t>ꕞ</w:t>
      </w:r>
      <w:r>
        <w:rPr/>
        <w:t>䧂땹뿂㥤㨦〫쉣歮♺䨵迂썳玣渷㍊숪㡴슬칇䩄칖敋媥礥敢䥁彮捤쉣♓嘬慴烂쉓䩋</w:t>
      </w:r>
      <w:r>
        <w:rPr/>
        <w:t>ꤦ</w:t>
      </w:r>
      <w:r>
        <w:rPr/>
        <w:t>竂䑋䝃硋㕨啥䷂䦩㡢쉫僂眴佌榱坞晩⥋橬怯樲牳☫⍾䨪奍㜬乲믂繎梱䭎⩸積꥗㍂ꥬ㐥</w:t>
      </w:r>
      <w:r>
        <w:rPr/>
        <w:t>⡂</w:t>
      </w:r>
      <w:r>
        <w:rPr/>
        <w:t>潚碩쉌愵慘䱆溥㇂㞻灮칉쉑庩汥吵꥗ꥦ奅哃擎啈汃䵆䥧㝙⹋秃⼣欪䜦煄佢㇂</w:t>
      </w:r>
      <w:r>
        <w:rPr/>
        <w:t>ⶮ</w:t>
      </w:r>
      <w:r>
        <w:rPr/>
        <w:t>問㵠䅬呔熵洲昬焳捵曂庬⬴㩲</w:t>
      </w:r>
      <w:r>
        <w:rPr/>
        <w:t>ꔤ</w:t>
      </w:r>
      <w:r>
        <w:rPr/>
        <w:t>쉃㨯桗樱쉏⯂쉩䍓㣂捋뽵攴쉰師㝶䝶参⨽獦㠰灪㗂顳㥟⑍쉠癳樶畗䉢乇쉗⌥怴灴䍘亩☸滂싂怳</w:t>
      </w:r>
      <w:r>
        <w:rPr/>
        <w:t>⠱</w:t>
      </w:r>
      <w:r>
        <w:rPr/>
        <w:t>砤껂ꏂ⭃䨪乬旂氹創畾㚻䎏栶甫⌴ꥦ䈮건묶旂彪Ⓜ䵨䱔玩瑈攸㩖쉋彘㩴皏숮쉦㣂②싂癅ㅊ未꧎⽧䭖樨䔱㛂亩⌮梩氥쵄愷灭丷低䵌쉣슩浧圷瀲ꅋ焲♘㙎쌸㚻ォ䝢朵습䍈䉞⩉瀦쉫슏瑵硵</w:t>
      </w:r>
      <w:r>
        <w:rPr/>
        <w:t>ꥋ</w:t>
      </w:r>
      <w:r>
        <w:rPr/>
        <w:t>潗斬싂婬乀擂癥䳎㐤꺩晟轍熻泂桗㛂剹꥔䬊制摯싂⹢匦畏쵂稦무녒秃⥡뾬當偱揂깥枻쵣歭弪◍긱땆庩</w:t>
      </w:r>
      <w:r>
        <w:rPr/>
        <w:t>⡶</w:t>
      </w:r>
      <w:r>
        <w:rPr/>
        <w:t>䋎㧂轋㡆牷瘩婒╂㉈췂뭇倨䐴䜮畅</w:t>
      </w:r>
      <w:r>
        <w:rPr/>
        <w:t>ⵌ</w:t>
      </w:r>
      <w:r>
        <w:rPr/>
        <w:t>㒱繆呣숴頣䈴쉹唤䁳慭</w:t>
      </w:r>
      <w:r>
        <w:rPr/>
        <w:t>ꤵ</w:t>
      </w:r>
      <w:r>
        <w:rPr/>
        <w:t>걟㉄圭帨栭乕捚洬╫쉖破畅㉣♗卤眯꥾믎辵枣㮵⎬獰㑲䙾㡾숸㡑瞿凍◂暵쉞潀㉸걞㉟杵當츮쉓䁦晔則䱞婇繌ꍌ䥠拃╈⍎獨榩勂ꄺ猶⩌䝗捡♘圸뭮쉳权䭰物住瀽䰶幇숵␻⭖㉠쉄⽊㔷䜪甲쉙싂神村硥硙倯婸긣櫎⌦噒側瓂⎣坕煢愮獗놡䲻쉰㢱뽐極呫썅㋂买◂㨬</w:t>
      </w:r>
      <w:r>
        <w:rPr/>
        <w:t>⡬</w:t>
      </w:r>
      <w:r>
        <w:rPr/>
        <w:t>䉣䅡充쉯㈴䃂痎㵪睓啒佩숩㋍婾汆㑂参獦싂爦컂杨쉩唸慍扁⴦싂녁奷燎掘ㅧꍯ뮩畢伽䥷摤숦彠頰</w:t>
      </w:r>
      <w:r>
        <w:rPr/>
        <w:t>⠹</w:t>
      </w:r>
      <w:r>
        <w:rPr/>
        <w:t>슱係乖恹䥫淎吣塈朴楁ꄲ㕔</w:t>
      </w:r>
      <w:r>
        <w:rPr/>
        <w:t>ꤨ</w:t>
      </w:r>
      <w:r>
        <w:rPr/>
        <w:t>ꅷ컂ㅰ睍㍤䴸厬뿂</w:t>
      </w:r>
      <w:r>
        <w:rPr/>
        <w:t>⡎</w:t>
      </w:r>
      <w:r>
        <w:rPr/>
        <w:t>䢵繪煘㧂</w:t>
      </w:r>
      <w:r>
        <w:rPr/>
        <w:t>ꦮ</w:t>
      </w:r>
      <w:r>
        <w:rPr/>
        <w:t>㯂䥒칕⫃걦矂秂䞩摐煺╚彉穦칊婈う迎穑怸䴤彈扡⑟⍲磎㖻瓂췂掩彣촫⍶묳쉏싎춿ㆥꇂ浗쉄伤䡪嗂ㅉ瑇⫂⩚㙇⨮ㄺ佁助曂丸⨷癌䕥颱䩢側쉰층㯂㕷䭞ㅱ滃쉞橄숤癵穹䷃兺暩㝷숺套匬媣㗂煸⪮䤺偩儩ꌸ⩚㍌頰䵡싂嚩䍘⫍䠲擃⎻⑤䥰䕯숩䱵慧쉎싂䉕烂挣㭍〥坆煱쉆娶</w:t>
      </w:r>
      <w:r>
        <w:rPr/>
        <w:t>ⵢ</w:t>
      </w:r>
      <w:r>
        <w:rPr/>
        <w:t>歃畎㡣⛂䁎帺塐쉭</w:t>
      </w:r>
      <w:r>
        <w:rPr/>
        <w:t>⡱</w:t>
      </w:r>
      <w:r>
        <w:rPr/>
        <w:t>偈숵〺啂搤⽶㨨潖쉥䍱丱</w:t>
      </w:r>
      <w:r>
        <w:rPr/>
        <w:t>ꕤ</w:t>
      </w:r>
      <w:r>
        <w:rPr/>
        <w:t>搯顰싂敯㔣땤뽕┵⩡ꥫ䰳⾡ㅙ㐦彷啚</w:t>
      </w:r>
      <w:r>
        <w:rPr/>
        <w:t>ꕤ⭕</w:t>
      </w:r>
      <w:r>
        <w:rPr/>
        <w:t>唩㝆</w:t>
      </w:r>
      <w:r>
        <w:rPr/>
        <w:t>⡫</w:t>
      </w:r>
      <w:r>
        <w:rPr/>
        <w:t>쉋淂㣂堲楁濂䦣싂ꥮ녵噀硩楧䀹츺噺橏㘩桪䡧塇䢱乐숣㣂佲</w:t>
      </w:r>
      <w:r>
        <w:rPr/>
        <w:t>ꦘ</w:t>
      </w:r>
      <w:r>
        <w:rPr/>
        <w:t>瑰㏂抱쉧昰㷍␩䑤楠ꍞ뿂启砳轖숫쉉䍬忂䉈⵩쉺拂</w:t>
      </w:r>
      <w:r>
        <w:rPr/>
        <w:t>⠸</w:t>
      </w:r>
      <w:r>
        <w:rPr/>
        <w:t>倪永矂㩍䬨⥐獣牡</w:t>
      </w:r>
      <w:r>
        <w:rPr/>
        <w:t>⡬⏂</w:t>
      </w:r>
      <w:r>
        <w:rPr/>
        <w:t>쉦患泂걟歍儲猫瀬乳ꆩ慤桔繾㩏㉁깯⛂ヂ䭍硹喩숱䡰䘪奎⪥橱⽘┻⽢䉩搥䅕椨湦晦䙋숤㫂쏂嫂癟橌潮㑸摢璘扷䘪噑泂☪卵㉉㉉䥁楤殩㬊㢣䈹숮噃捃奴ꅎ䥒</w:t>
      </w:r>
      <w:r>
        <w:rPr/>
        <w:t>꧂</w:t>
      </w:r>
      <w:r>
        <w:rPr/>
        <w:t>㜩┤繕浄矎抏숴䅓쉷眸倵</w:t>
      </w:r>
      <w:r>
        <w:rPr/>
        <w:t>ꤳ</w:t>
      </w:r>
      <w:r>
        <w:rPr/>
        <w:t>顄票</w:t>
      </w:r>
      <w:r>
        <w:rPr/>
        <w:t>ⱖ</w:t>
      </w:r>
      <w:r>
        <w:rPr/>
        <w:t>긱㏂丹ꎥ獤䔩碏懂㬰咮娺㥅ꅳ䏃ꅊ⨹吳凂쉉㭬䩟㵃杍䞱淂</w:t>
      </w:r>
      <w:r>
        <w:rPr/>
        <w:t>⠵</w:t>
      </w:r>
      <w:r>
        <w:rPr/>
        <w:t>䒡捬䳍쉓슿丷嘨⑾㩱ꆵ䙘㠳㤭쉬頰杄湌⫂뼰噃⩪깁に灎呾쉱穒献睁犘剴㘨⭱湘쉟廃晱슩츸㈹睒䤪㑬㢻칠汖縪ꌪ⼻쉫物㥧娺秂ꍧ㵞汕뭙㡏쉭ㅆ堽㭏뼤ꍅ년쉍쉵捄吱ꏂ噄䄷쉴</w:t>
      </w:r>
      <w:r>
        <w:rPr/>
        <w:t>ⱙ</w:t>
      </w:r>
      <w:r>
        <w:rPr/>
        <w:t>슏媬飂㡧䣂〩敞倫싂㝱땀留坣깨</w:t>
      </w:r>
      <w:r>
        <w:rPr/>
        <w:t>⠸</w:t>
      </w:r>
      <w:r>
        <w:rPr/>
        <w:t>㍆숪ꥹ杓싃╒쉪쉗쉡椽檥ꅲ頥旂㢿䍒뽂㥉⸦䵇숽䍈桹쉹싂剧佔쉮뼳剂쉯㪣㉗⩤⒱澬䕦쌱쉀ꅒ㴯捋噇⥏䁺睃䉺⍵㝷啰</w:t>
      </w:r>
      <w:r>
        <w:rPr/>
        <w:t>ⵚ⹗</w:t>
      </w:r>
      <w:r>
        <w:rPr/>
        <w:t>䱙⼲ꆩ㡾쉓繫ㅪ樥卪슥⭭乏⺱浤璻潮</w:t>
      </w:r>
      <w:r>
        <w:rPr/>
        <w:t>⢩</w:t>
      </w:r>
      <w:r>
        <w:rPr/>
        <w:t>쉴쉉敢䋂딬뼽縳껂儫瑗</w:t>
      </w:r>
      <w:r>
        <w:rPr/>
        <w:t>Ⱓ⍐</w:t>
      </w:r>
      <w:r>
        <w:rPr/>
        <w:t>牑㎥摂⺻啶呖䛂⻂䍳繋숩顣慶㡳䌫橂繵㊥䒱游쉶</w:t>
      </w:r>
      <w:r>
        <w:rPr/>
        <w:t>ꔱ</w:t>
      </w:r>
      <w:r>
        <w:rPr/>
        <w:t>㕥䝆ꥺ擂癏畔㵓摐沿彀煓汃숥匳噄㤥畬䡊㜨慠╥㩇쉈扯个牞㌬쵗歔䞮琰⩥깒樫숹</w:t>
      </w:r>
      <w:r>
        <w:rPr/>
        <w:t>ꖮ</w:t>
      </w:r>
      <w:r>
        <w:rPr/>
        <w:t>䩑恷ㄻ쉕䠳烍睠佢䫂潷슮捩婊栦欣☪⺮⛂㙨⒩䠫⩏뭦犮뾥쉤⬷㗂皡绂슻潗숮쉰슿숨♩爩䖬칎棂母딩奕㇂潠꥖⽸⍖稫㙢亿昭㶱煐䕁㙨桸䕷䱐媩兢⨳ꍃ칶䙺匫䍫甭媵쉓슻嘤湶吪⍞컂硞ꥷ昹佊⪱쉤券쉂剤剬匶犬깱稵⫎嘰氳䥲坦⭂棂걾畅恳椩窱슏⭉歸쉰</w:t>
      </w:r>
      <w:r>
        <w:rPr/>
        <w:t>⡅⩯╄</w:t>
      </w:r>
      <w:r>
        <w:rPr/>
        <w:t>穌㭚烂䞣㵨湠摉帨</w:t>
      </w:r>
      <w:r>
        <w:rPr/>
        <w:t>ꥍ</w:t>
      </w:r>
      <w:r>
        <w:rPr/>
        <w:t>歍꺻稦</w:t>
      </w:r>
      <w:r>
        <w:rPr/>
        <w:t>⡌</w:t>
      </w:r>
      <w:r>
        <w:rPr/>
        <w:t>氣</w:t>
      </w:r>
      <w:r>
        <w:rPr/>
        <w:t>ⱶ</w:t>
      </w:r>
      <w:r>
        <w:rPr/>
        <w:t>婬㎮⩆⬰㴰怹偡旂捹幨祯촷䂘⏂瑡慕⼯塮㡀澬⹊☸ꇂ♩䪬⩸ㅗ傡偲쉁秂徣頳숶㕇牪杯硙悏⽫슩止噡梩捙番縻祲〹䵥嗍歈㍱㜷抵쉗㬭搹汆稬싂쉫䝏쉗䆵썎⭄㵋㉐䐶剂</w:t>
      </w:r>
      <w:r>
        <w:rPr/>
        <w:t>ꕶ</w:t>
      </w:r>
      <w:r>
        <w:rPr/>
        <w:t>䓍㵔</w:t>
      </w:r>
      <w:r>
        <w:rPr/>
        <w:t>ⱦ</w:t>
      </w:r>
      <w:r>
        <w:rPr/>
        <w:t>ꗂ</w:t>
      </w:r>
      <w:r>
        <w:rPr/>
        <w:t>昰縨㵢슡呁쉞嚱슡璣扵ꥫ歃썈俎</w:t>
      </w:r>
      <w:r>
        <w:rPr/>
        <w:t>ⱈ</w:t>
      </w:r>
      <w:r>
        <w:rPr/>
        <w:t>帹桑⍔弸䕄쌶儤圦쉮䩗㍓㙭䵗摯塉ꅱ縊⫎</w:t>
      </w:r>
      <w:r>
        <w:rPr/>
        <w:t>ꥄ</w:t>
      </w:r>
      <w:r>
        <w:rPr/>
        <w:t>朲敔䶥㕴</w:t>
      </w:r>
      <w:r>
        <w:rPr/>
        <w:t>ⲣ</w:t>
      </w:r>
      <w:r>
        <w:rPr/>
        <w:t>슩㠺믂⨯쉆䕞牟歎婙氩湇祩䌭湾</w:t>
      </w:r>
      <w:r>
        <w:rPr/>
        <w:t>ꕞ</w:t>
      </w:r>
      <w:r>
        <w:rPr/>
        <w:t>帯輪⩳檩╺扶剢穅䵄晹慓囂㤮ꌦ⑯㠬晘ぺこ桭炏䱧⫍곎癧乔吳䛂硧ꌮ㬯䈫</w:t>
      </w:r>
      <w:r>
        <w:rPr/>
        <w:t>ⷂꤸ</w:t>
      </w:r>
      <w:r>
        <w:rPr/>
        <w:t>爲ꅞ溿쉚堺뼪杈晸剞싂秎汤깅쉬ꥱ</w:t>
      </w:r>
      <w:r>
        <w:rPr/>
        <w:t>ⷂ</w:t>
      </w:r>
      <w:r>
        <w:rPr/>
        <w:t>潁〦縷습䵯깏䰫佁㘦权ꥵ⸸嫍㪻䆿뼩㘲辵숦瑕슮偮⒩쉓ꍭ瑩昺싂䂿核復㣂⸤歱㍃樥歖뭅澘숬凂嗂㥅⫎꥕䵋⯂䏎恏♡幋⽊咮玿䥩僂橭㩕䍌楩束䨴〹嫃䭖䉠䵵䊵湓瑾쉇癙剨畟呟</w:t>
      </w:r>
      <w:r>
        <w:rPr/>
        <w:t>⡦</w:t>
      </w:r>
      <w:r>
        <w:rPr/>
        <w:t>묷匭橤쉁栴䕡䵅㉰浶㤪頹侬䢱䁊㵌㴺㡋縵숥癅琫椭䡞噧쉫䌶츸⽳㑁䛂へ轾擂딤畃歴硴㓂䋍睵⏂쉇盂瑦겻♏畠未找䓂彦</w:t>
      </w:r>
      <w:r>
        <w:rPr/>
        <w:t>ꔹ</w:t>
      </w:r>
      <w:r>
        <w:rPr/>
        <w:t>娨勂哂全깬㡇⽂싂⑉녴⑪㩺䈳쉩报睷畾ꅖ婡䤪㩖</w:t>
      </w:r>
      <w:r>
        <w:rPr/>
        <w:t>Ⱡ</w:t>
      </w:r>
      <w:r>
        <w:rPr/>
        <w:t>칓畆癈獧컎☤䛂夰㔮参杚뽏ꎱ䴷╔╧幾䵾徱婙ꅬ梬睍稲灆싎楫彺䎩숩䄺깢⻂슡㔴捋㵫썖佗櫂뇂囂幞䍘煺䁾稶</w:t>
      </w:r>
      <w:r>
        <w:rPr/>
        <w:t>⢱</w:t>
      </w:r>
      <w:r>
        <w:rPr/>
        <w:t>쌸</w:t>
      </w:r>
      <w:r>
        <w:rPr/>
        <w:t>꧂</w:t>
      </w:r>
      <w:r>
        <w:rPr/>
        <w:t>牪ꅁ싃浬睪敒㷂ꅘ칁뇂♟慤㝢穄摥싂猷瑗搸夶甤硚甲䰣㉟擎㓂婣囂묨쏎䞘縣슣乷瓂숬⽚㵪⴪䘺㭅扷乒湟싂䥴ꅴ䑕㵊兕썯慞㉌</w:t>
      </w:r>
      <w:r>
        <w:rPr/>
        <w:t>꧂</w:t>
      </w:r>
      <w:r>
        <w:rPr/>
        <w:t>ㅳ쉯싂繹넪⧂繈䤦懍䉃䡸䅴䋂㥅⪩</w:t>
      </w:r>
      <w:r>
        <w:rPr/>
        <w:t>⡈꥔</w:t>
      </w:r>
      <w:r>
        <w:rPr/>
        <w:t>㍔煄⤪瑘㫍珂䱨䩳浓潸昹䪥⩷礸쉍嘥敂䦡⩊剏偋碡幩䁡吣⑒㍈䉫䅉厩믂㏂</w:t>
      </w:r>
      <w:r>
        <w:rPr/>
        <w:t>ꤰ⨬</w:t>
      </w:r>
      <w:r>
        <w:rPr/>
        <w:t>쉫깰潹㈽깏⬵숻숺♉걇奦弮䑂뽪繯浖♹慒去㓂痂⛂╔效祹</w:t>
      </w:r>
      <w:r>
        <w:rPr/>
        <w:t>⠥</w:t>
      </w:r>
      <w:r>
        <w:rPr/>
        <w:t>啞獎卮숹㍉⽵塞⵸쉞♆䅓㘭瘭彙㉈圻</w:t>
      </w:r>
      <w:r>
        <w:rPr/>
        <w:t>ꔪ</w:t>
      </w:r>
      <w:r>
        <w:rPr/>
        <w:t>昻⹮捎䕖</w:t>
      </w:r>
      <w:r>
        <w:rPr/>
        <w:t>ⱃ</w:t>
      </w:r>
      <w:r>
        <w:rPr/>
        <w:t>塋嘻꤮砸瘳䟂숺䇂</w:t>
      </w:r>
      <w:r>
        <w:rPr/>
        <w:t>ꕧ</w:t>
      </w:r>
      <w:r>
        <w:rPr/>
        <w:t>憵癠쉚縸ㅩ䠥剮熏甬彔쉕쉄䅾뽰憏⪻⩅㡍ꅴ㡹ꅥ懂眳煲碿땓彚䰭檩뼰쉳㍲㴭猱뼦噑숷帺⥔⒥⫃栱反㡇슏䡤䁁凂儩䍷쉟桃쵉䅃参ꍉ䙅㊬슏</w:t>
      </w:r>
      <w:r>
        <w:rPr/>
        <w:t>ⷂ</w:t>
      </w:r>
      <w:r>
        <w:rPr/>
        <w:t>깉瑧婩</w:t>
      </w:r>
      <w:r>
        <w:rPr/>
        <w:t>ꤽ</w:t>
      </w:r>
      <w:r>
        <w:rPr/>
        <w:t>슱䟎䷂쉶潮橾칋㡔깵楃彫狃㐊㤲瀨쉪㉹潢捤呢玥ꍹ</w:t>
      </w:r>
      <w:r>
        <w:rPr/>
        <w:t>ꦥ</w:t>
      </w:r>
      <w:r>
        <w:rPr/>
        <w:t>顗旂㬨䑠怬䒏轁㙦䱔煖⬲넹恒版㝘⹥䬺싂汌␹搻녾晀쉉땒搴◂㇂剅㵹</w:t>
      </w:r>
      <w:r>
        <w:rPr/>
        <w:t>ꦱ</w:t>
      </w:r>
      <w:r>
        <w:rPr/>
        <w:t>勂</w:t>
      </w:r>
      <w:r>
        <w:rPr/>
        <w:t>ꕀ</w:t>
      </w:r>
      <w:r>
        <w:rPr/>
        <w:t>啞兩㝪</w:t>
      </w:r>
      <w:r>
        <w:rPr/>
        <w:t>ꦬ꥙⹹</w:t>
      </w:r>
      <w:r>
        <w:rPr/>
        <w:t>瓂䭫긤け</w:t>
      </w:r>
      <w:r>
        <w:rPr/>
        <w:t>ⵐ</w:t>
      </w:r>
      <w:r>
        <w:rPr/>
        <w:t>㙦쉠㡍搥숯</w:t>
      </w:r>
      <w:r>
        <w:rPr/>
        <w:t>ⱹ</w:t>
      </w:r>
      <w:r>
        <w:rPr/>
        <w:t>䊱쉒䙃硱♯汨佚偷礨厵⹞⩾䩟㷂㥦</w:t>
      </w:r>
      <w:r>
        <w:rPr/>
        <w:t>꧂</w:t>
      </w:r>
      <w:r>
        <w:rPr/>
        <w:t>ꎵ棂숰䩏桖⛍숽䈺껂瓂䖥뽠硁싂洺</w:t>
      </w:r>
      <w:r>
        <w:rPr/>
        <w:t>ꥑ</w:t>
      </w:r>
      <w:r>
        <w:rPr/>
        <w:t>㩂Ⓜ彙瞬묦玩玮㥹氤</w:t>
      </w:r>
      <w:r>
        <w:rPr/>
        <w:t>꧂</w:t>
      </w:r>
      <w:r>
        <w:rPr/>
        <w:t>촪</w:t>
      </w:r>
      <w:r>
        <w:rPr/>
        <w:t>ⵘꕕ⫂ꕥ</w:t>
      </w:r>
      <w:r>
        <w:rPr/>
        <w:t>깍晘恲楇㝣䕁</w:t>
      </w:r>
      <w:r>
        <w:rPr/>
        <w:t>ꔶ</w:t>
      </w:r>
      <w:r>
        <w:rPr/>
        <w:t>捵畡吤쉓婢摉囍䱣京넳刳㵅嗂츲쵢뼺㛂</w:t>
      </w:r>
      <w:r>
        <w:rPr/>
        <w:t>ꥅ</w:t>
      </w:r>
      <w:r>
        <w:rPr/>
        <w:t>뭗扃扅㭴䱈⥴儮繾佫넥</w:t>
      </w:r>
      <w:r>
        <w:rPr/>
        <w:t>ⵃ</w:t>
      </w:r>
      <w:r>
        <w:rPr/>
        <w:t>幠䫂습眭䡭坋숻ぶ砱㡄꥘ꍱ</w:t>
      </w:r>
      <w:r>
        <w:rPr/>
        <w:t>Ⳃ</w:t>
      </w:r>
      <w:r>
        <w:rPr/>
        <w:t>澻⬪㛂颏㔪䅫ꅘ项</w:t>
      </w:r>
      <w:r>
        <w:rPr/>
        <w:t>Ⱶ</w:t>
      </w:r>
      <w:r>
        <w:rPr/>
        <w:t>싃⩊䗃슘湧쉩奰╏㩉䭳灁⩁町쉣硁ꄪ숦쎵㕁쉯顺썓䶥㩸칢改䄲슥⩖楥係堩슣㝚⪻灊㡊桋垘摍</w:t>
      </w:r>
      <w:r>
        <w:rPr/>
        <w:t>ⱂ</w:t>
      </w:r>
      <w:r>
        <w:rPr/>
        <w:t>䜮숹輹⾣剞係ꎏ䢥♴櫂刽潮</w:t>
      </w:r>
      <w:r>
        <w:rPr/>
        <w:t>⣂</w:t>
      </w:r>
      <w:r>
        <w:rPr/>
        <w:t>媻輶埂牱傻뽚걦뽒</w:t>
      </w:r>
      <w:r>
        <w:rPr/>
        <w:t>ꥍ</w:t>
      </w:r>
      <w:r>
        <w:rPr/>
        <w:t>䙓⽎䯂辥彞䝂㉬奈㍈敎㶬嫂桅顈㕵䒬⹋㒩瑆繰뾥㑄⪘礽㙦㒥参伫桴䋂䥱廂숦⸤</w:t>
      </w:r>
      <w:r>
        <w:rPr/>
        <w:t>ꗃ</w:t>
      </w:r>
      <w:r>
        <w:rPr/>
        <w:t>겻㣂晦猩㙊剩坩슏〹楯䉤ꍖ䂩伫庥爰瑴剑</w:t>
      </w:r>
      <w:r>
        <w:rPr/>
        <w:t>Ⳃ</w:t>
      </w:r>
      <w:r>
        <w:rPr/>
        <w:t>쉫넶㎏敠牐싂묮⑱爥䵨ꅉ숹ꎮ㑁睕쉌慃쉲刭춿恭坲橌挷䃃顴歐슏䄱㕏湣獔㝓⮘㝅⵲櫂쉳辘⿂⴪뭨㛂뿂⚱繭繺쵱㒵䱶⥡⪱㞏㧂ㆩ</w:t>
      </w:r>
      <w:r>
        <w:rPr/>
        <w:t>⡂</w:t>
      </w:r>
      <w:r>
        <w:rPr/>
        <w:t>墥슏䕴뽾䡃싃ꆿ쉳攵歶쉮숦㩇숪쉍轣쵑㌱쉟剀ꅆ瘨吺쉍☭⒬⩸怬뭞뭧癌㇂쉊⺘쉅灀嘺</w:t>
      </w:r>
      <w:r>
        <w:rPr/>
        <w:t>ⵥ</w:t>
      </w:r>
      <w:r>
        <w:rPr/>
        <w:t>䥔瘪䱄긺㝹彋넹怬揂㩔撘숹</w:t>
      </w:r>
      <w:r>
        <w:rPr/>
        <w:t>ꤻ</w:t>
      </w:r>
      <w:r>
        <w:rPr/>
        <w:t>噯丱넯偅⭴쉤曂渵偟彍땴砮</w:t>
      </w:r>
      <w:r>
        <w:rPr/>
        <w:t>⠺</w:t>
      </w:r>
      <w:r>
        <w:rPr/>
        <w:t>䒮奭㝐ꥸ䐻</w:t>
      </w:r>
      <w:r>
        <w:rPr/>
        <w:t>⡓</w:t>
      </w:r>
      <w:r>
        <w:rPr/>
        <w:t>ꕎ</w:t>
      </w:r>
      <w:r>
        <w:rPr/>
        <w:t>呥師䀺歧⴦쉮녭䱇䍗昭捨ꥦ䤰稬</w:t>
      </w:r>
      <w:r>
        <w:rPr/>
        <w:t>ⴴ</w:t>
      </w:r>
      <w:r>
        <w:rPr/>
        <w:t>쉓勂睆硔</w:t>
      </w:r>
      <w:r>
        <w:rPr/>
        <w:t>ⶡ</w:t>
      </w:r>
      <w:r>
        <w:rPr/>
        <w:t>壃獎䶩焺⑥䁏슏乬䠩囂池敔晍畏⬹摡㍍뼳暮䴵䥑⥥樭쉀䙓</w:t>
      </w:r>
      <w:r>
        <w:rPr/>
        <w:t>ⷂ</w:t>
      </w:r>
      <w:r>
        <w:rPr/>
        <w:t>쵕▱乄⨣伻䄻潁绂㐺딳繚⩺徻毂㧂㢿쉋㵇딱딪</w:t>
      </w:r>
      <w:r>
        <w:rPr/>
        <w:t>⡄</w:t>
      </w:r>
      <w:r>
        <w:rPr/>
        <w:t>渳䁫ꎻⸯ碩牳猦</w:t>
      </w:r>
      <w:r>
        <w:rPr/>
        <w:t>꤫</w:t>
      </w:r>
      <w:r>
        <w:rPr/>
        <w:t>顃䳂㥵堲汷╭熡䁁䲘쵨</w:t>
      </w:r>
      <w:r>
        <w:rPr/>
        <w:t>ⴵ</w:t>
      </w:r>
      <w:r>
        <w:rPr/>
        <w:t>⿂䱈녓獮겵ꍮ䦩䱬䪱晈則㠳땍坢圭䝥圊䕩楉帺</w:t>
      </w:r>
      <w:r>
        <w:rPr/>
        <w:t>ⱱⰳ</w:t>
      </w:r>
      <w:r>
        <w:rPr/>
        <w:t>䅈㧂〴繁㠻松秃㔨네㠱楇쉬杷㝯ꅤ牋숽璵焺</w:t>
      </w:r>
      <w:r>
        <w:rPr/>
        <w:t>ꦥ</w:t>
      </w:r>
      <w:r>
        <w:rPr/>
        <w:t>婟</w:t>
      </w:r>
      <w:r>
        <w:rPr/>
        <w:t>⣂</w:t>
      </w:r>
      <w:r>
        <w:rPr/>
        <w:t>濂뽔⩧澿幂呂䙕컂⸬䩭機煢뭐䩦祑䚩㩗⧂ꄪ僎坋쉌示穃癦쉟䠪兡䓂挬顩</w:t>
      </w:r>
      <w:r>
        <w:rPr/>
        <w:t>ꕪ</w:t>
      </w:r>
      <w:r>
        <w:rPr/>
        <w:t>敡쉍堪庡</w:t>
      </w:r>
      <w:r>
        <w:rPr/>
        <w:t>ꤣ</w:t>
      </w:r>
      <w:r>
        <w:rPr/>
        <w:t>䉯䲣⩬輹⽎水栳㙲ヂ滂捣캏㝴憥䐶嚩仂碘♖廃疮摁녩㮣灺恨頩䒏繱剩㉐</w:t>
      </w:r>
      <w:r>
        <w:rPr/>
        <w:t>ꥊ</w:t>
      </w:r>
      <w:r>
        <w:rPr/>
        <w:t>飂暏頸䝁뼰呚圲塔⵫⥊䩁䗂숶冻</w:t>
      </w:r>
      <w:r>
        <w:rPr/>
        <w:t>ⱬ☵</w:t>
      </w:r>
      <w:r>
        <w:rPr/>
        <w:t>煕ㄨꏂ㉘卹䍴偒碵䍅␸⭆㐮쉦ꌷ曂☪噉懂땱싂つ䔺瞣㇍正縺晍捅䄤⥖䧂쉰㪣䥰熥</w:t>
      </w:r>
      <w:r>
        <w:rPr/>
        <w:t>⡪╹</w:t>
      </w:r>
      <w:r>
        <w:rPr/>
        <w:t>䍅쉕迂皩㡞稺䩯硺╥슥轈ꎩ㗂걂儮噊䭟怺牋妿稱슬㩔榮싂硔㑙ㆣ츽㜫獤僂ㅇ㘴땲牡䴪摏깦坰⪮䐮ꅉ婚㛂桳㡥䡴⌥橒⥱斘䴭쉄偗⚏䰮縩</w:t>
      </w:r>
      <w:r>
        <w:rPr/>
        <w:t>ⱚ</w:t>
      </w:r>
      <w:r>
        <w:rPr/>
        <w:t>슡䍲쉁砦⥅ꥯ硤⤤务㩌撬䀲䉞㛂싂䅳䊵⩊折숳䁀煤쵌⽨癫洳〽숫⹳</w:t>
      </w:r>
      <w:r>
        <w:rPr/>
        <w:t>⡹</w:t>
      </w:r>
      <w:r>
        <w:rPr/>
        <w:t>⿂숬쉓㘪刵况䍨慟玿⥉썗⩮䩀⥏濂疱췎⬩纩㵬术ㅲ</w:t>
      </w:r>
      <w:r>
        <w:rPr/>
        <w:t>ⵞ</w:t>
      </w:r>
      <w:r>
        <w:rPr/>
        <w:t>倵䉄婷坓⌫쉱䕺圸歾쉎拂쉬쉴㚥㡚戯⧂瀮橓㍒泂ㅒ㙖ㅴ䶡繇偬嚵皩瑵칸迎㙌䜲◃㕴㠰刵凂뽸녫䏂塀숫怣剩漪汥杩믃</w:t>
      </w:r>
      <w:r>
        <w:rPr/>
        <w:t>ꤶ</w:t>
      </w:r>
      <w:r>
        <w:rPr/>
        <w:t>朽쉹뭭⨯⤱湕쌯癑圦媥䩨砨剠☣轕窬䁮圯乱睈땄䥺ꥯ</w:t>
      </w:r>
      <w:r>
        <w:rPr/>
        <w:t>ꥆ</w:t>
      </w:r>
      <w:r>
        <w:rPr/>
        <w:t>頣꥖敯灖桃뾱奪顈뾵슩潓坒俍꥚䍵乯党䁁末䑺䉦숫㕡㪬</w:t>
      </w:r>
      <w:r>
        <w:rPr/>
        <w:t>ꥉ</w:t>
      </w:r>
      <w:r>
        <w:rPr/>
        <w:t>治穡㨤긣杂睢ꌳꌪ</w:t>
      </w:r>
      <w:r>
        <w:rPr/>
        <w:t>ⵏ</w:t>
      </w:r>
      <w:r>
        <w:rPr/>
        <w:t>䦿〥幖獟䘽楧뽅ㄽ숳眺쉘顬慩⨵顾䝉轈㕠춏⑨摬玱쉋쉣徻ꍈ彟儣栱㘨ꄸꄳ⬪쉴췎ꅾ椱쉂♓参슿숱숰갪⮬䢩㠬꥗㝢䵅캩怳禬</w:t>
      </w:r>
      <w:r>
        <w:rPr/>
        <w:t>Ⲯ</w:t>
      </w:r>
      <w:r>
        <w:rPr/>
        <w:t>⾥泂⩄걙⪵숤晰挣䔷㡳</w:t>
      </w:r>
      <w:r>
        <w:rPr/>
        <w:t>⡆ⱙ</w:t>
      </w:r>
      <w:r>
        <w:rPr/>
        <w:t>ꥏ</w:t>
      </w:r>
      <w:r>
        <w:rPr/>
        <w:t>䰩㇂摠ㅫꄽ㤰쉯玏㵥彍渻穯猰柂겡뭋</w:t>
      </w:r>
      <w:r>
        <w:rPr/>
        <w:t>ꕑꕀ</w:t>
      </w:r>
      <w:r>
        <w:rPr/>
        <w:t>쉟쎻飂</w:t>
      </w:r>
      <w:r>
        <w:rPr/>
        <w:t>⡆</w:t>
      </w:r>
      <w:r>
        <w:rPr/>
        <w:t>ⵠ</w:t>
      </w:r>
      <w:r>
        <w:rPr/>
        <w:t>쉓慥別曂뼷汲㉞㍁㥌晩昪全止歟⨺稵</w:t>
      </w:r>
      <w:r>
        <w:rPr/>
        <w:t>꧂</w:t>
      </w:r>
      <w:r>
        <w:rPr/>
        <w:t>䮱湮䰶숪</w:t>
      </w:r>
      <w:r>
        <w:rPr/>
        <w:t>ꕖ</w:t>
      </w:r>
      <w:r>
        <w:rPr/>
        <w:t>卉忎拂悩狂㡫⩢卪⎮㡟쉸⺮䍠敀쉯㣂氵숪卐獣쉚</w:t>
      </w:r>
      <w:r>
        <w:rPr/>
        <w:t>ꦿ</w:t>
      </w:r>
      <w:r>
        <w:rPr/>
        <w:t>㪣䤱咩ꌯ␰垩刬䴊䊏♐係䵪䩾瘺亱䡐扤⌣瘳촰쉹儣</w:t>
      </w:r>
      <w:r>
        <w:rPr/>
        <w:t>ꔽ</w:t>
      </w:r>
      <w:r>
        <w:rPr/>
        <w:t>睏仂숷䦡㕄䩃컂㟂偾㭴썙쉕䇃쉒땺祺┰硸线쉦欰⌹䵠獱嚩䤷㜤㕗灱뿎牵繂ꄷ숶쉙ꎡ漵䳍ㅬ慄瑁儷</w:t>
      </w:r>
      <w:r>
        <w:rPr/>
        <w:t>ⵐ</w:t>
      </w:r>
      <w:r>
        <w:rPr/>
        <w:t>獡梡⽀晖쉗昨係㭥㟂䵆㞿恨迂䭰偠뽵䰦䠻杗㔶Ⓜ嘨樸䱹壂瑭뽓</w:t>
      </w:r>
      <w:r>
        <w:rPr/>
        <w:t>ꦻ</w:t>
      </w:r>
      <w:r>
        <w:rPr/>
        <w:t>䩆搣</w:t>
      </w:r>
      <w:r>
        <w:rPr/>
        <w:t>ⶱ</w:t>
      </w:r>
      <w:r>
        <w:rPr/>
        <w:t>婯眦燂昮佞䝱䝒瑊䞘玬兾䱔땈敤</w:t>
      </w:r>
      <w:r>
        <w:rPr/>
        <w:t>⡏⒬</w:t>
      </w:r>
      <w:r>
        <w:rPr/>
        <w:t>砣놩夲</w:t>
      </w:r>
      <w:r>
        <w:rPr/>
        <w:t>ꤸ</w:t>
      </w:r>
      <w:r>
        <w:rPr/>
        <w:t>숮묱癥顋⩸䕵乖湑쉕쉪⽖洣扳ꇂ⬹</w:t>
      </w:r>
      <w:r>
        <w:rPr/>
        <w:t>Ⱶ</w:t>
      </w:r>
      <w:r>
        <w:rPr/>
        <w:t>칚⍤䑄㥖剱㡐䳂匴䨲焫磂彎뭢묬␲쏂瑄숮埂獾帻㚮뗂癕</w:t>
      </w:r>
      <w:r>
        <w:rPr/>
        <w:t>ⵡ⵶</w:t>
      </w:r>
      <w:r>
        <w:rPr/>
        <w:t>浯烂ꥬ刱劬㮡쉑ꌱ䈦婳묮䴵⩾穚椦啐暣␣㦮䵣义椻␱ㄪ⫂卢숶㢏▵揂堪畩ꆩ⨤쏂䲩碏穢䲡쉪䘶䉑毂쉍䍶瀣⸷㡪盍䣂㮻撣쉟测㜮悥䢮</w:t>
      </w:r>
      <w:r>
        <w:rPr/>
        <w:t>ꤵ</w:t>
      </w:r>
      <w:r>
        <w:rPr/>
        <w:t>깑넪㝂␲칆㵨䑦杊焰纮⪘婇杨㎻䑩</w:t>
      </w:r>
      <w:r>
        <w:rPr/>
        <w:t>ⵗ</w:t>
      </w:r>
      <w:r>
        <w:rPr/>
        <w:t>促啐干浓咱礫䁤쵭僂슱址杕䟂乧䙂挤긬⥾⩗丩䆡㭚숰怽땖䵰歶敨婣ぺ뽆䘲</w:t>
      </w:r>
      <w:r>
        <w:rPr/>
        <w:t>ꖡ</w:t>
      </w:r>
      <w:r>
        <w:rPr/>
        <w:t>ッ쉉幃</w:t>
      </w:r>
      <w:r>
        <w:rPr/>
        <w:t>ⱇ</w:t>
      </w:r>
      <w:r>
        <w:rPr/>
        <w:t>쉹</w:t>
      </w:r>
      <w:r>
        <w:rPr/>
        <w:t>ꕶ␨</w:t>
      </w:r>
      <w:r>
        <w:rPr/>
        <w:t>嚏㉧㑸쉹</w:t>
      </w:r>
      <w:r>
        <w:rPr/>
        <w:t>ⴭ</w:t>
      </w:r>
      <w:r>
        <w:rPr/>
        <w:t>啗䤴䭌彆䓂쉨䮥䡥䙞慉煘倹숻</w:t>
      </w:r>
      <w:r>
        <w:rPr/>
        <w:t>Ⱡ</w:t>
      </w:r>
      <w:r>
        <w:rPr/>
        <w:t>䥶燂碵嚮䡇奍┵敵䝮䔩楀쉥潢쉀䠰優碵氮捉渶䵺</w:t>
      </w:r>
      <w:r>
        <w:rPr/>
        <w:t>ⶏ</w:t>
      </w:r>
      <w:r>
        <w:rPr/>
        <w:t>㙪싂眱栬瀶㇎晞獋숪䰪乄晎㙳⭺畒ꅘ祏䎻樱㍈杶㩺瘮垡佞숩䩰⸵ぃ勎⪣婮㔰쉳쉉䩖倫㥖㗂幫榥䟎</w:t>
      </w:r>
      <w:r>
        <w:rPr/>
        <w:t>ꕺ</w:t>
      </w:r>
      <w:r>
        <w:rPr/>
        <w:t>놏獀䗂㩷숰癯㵍煆䚬䙑숯磃摲畮帹涿樺䌮㬵〉㭠獃硘摚䰭캿敞⽧䴸眷婎煵珂┤</w:t>
      </w:r>
      <w:r>
        <w:rPr/>
        <w:t>⠻</w:t>
      </w:r>
      <w:r>
        <w:rPr/>
        <w:t>뭐㬰녳皱슮婪ㅱ由縻迂渻别婖獎牫숮徬牂뇂䜥睒瘤⭚䠭䙣睈畇睷⤺戩䝘ꌦ⨩永뽗惂摤쌩ㅫ㠥쉣쉅⚿刦㥦飂㋂⿂땰䷂⏂╟㈥牗┷ㄪ䥺帰㪵칐瑓硡꺬橋婷忂䯂</w:t>
      </w:r>
      <w:r>
        <w:rPr/>
        <w:t>Ⳃ</w:t>
      </w:r>
      <w:r>
        <w:rPr/>
        <w:t>䤽槂䙒佴摂䴲愥盂瀨</w:t>
      </w:r>
      <w:r>
        <w:rPr/>
        <w:t>ꔲ</w:t>
      </w:r>
      <w:r>
        <w:rPr/>
        <w:t>ꇂ䷂捫厡㉠</w:t>
      </w:r>
      <w:r>
        <w:rPr/>
        <w:t>⠦</w:t>
      </w:r>
      <w:r>
        <w:rPr/>
        <w:t>㷃仃䌷␻湆␴㙌쉒噈猣ꥷ쵇뮏䌹旂껃䌪⿂⑅⥀뾘癫쉒숷뼥歔稳㑈</w:t>
      </w:r>
      <w:r>
        <w:rPr/>
        <w:t>⣂</w:t>
      </w:r>
      <w:r>
        <w:rPr/>
        <w:t>㝪ꥴ뗂俍싂冣畕䵍䞥䃂⥓䗂⫎掣渊愫䀯숤彧甤</w:t>
      </w:r>
      <w:r>
        <w:rPr/>
        <w:t>Ⱟ</w:t>
      </w:r>
      <w:r>
        <w:rPr/>
        <w:t>煘</w:t>
      </w:r>
      <w:r>
        <w:rPr/>
        <w:t>ⵓ</w:t>
      </w:r>
      <w:r>
        <w:rPr/>
        <w:t>琻䙮垩ㅩ⬲쉗垱⛂澮숵颩潮烂太䡶슬⾵庮</w:t>
      </w:r>
      <w:r>
        <w:rPr/>
        <w:t>ꗃ</w:t>
      </w:r>
      <w:r>
        <w:rPr/>
        <w:t>컂</w:t>
      </w:r>
      <w:r>
        <w:rPr/>
        <w:t>⣎</w:t>
      </w:r>
      <w:r>
        <w:rPr/>
        <w:t>뼤숱噌杚ꍨ睶听㌲株㵭䐴╂轂㜫晊敦槂攲䙐⩡摾弻千禩硥牸佬漭拂⫂䅸侬⬩纱偃䨹煔쉄䫂䰷拂쌻顊싂쉒祤潶〳㝃ㅲ㍫␥竂</w:t>
      </w:r>
      <w:r>
        <w:rPr/>
        <w:t>ꔭ</w:t>
      </w:r>
      <w:r>
        <w:rPr/>
        <w:t>塵㵃畱䔱ꥪ幬揂惂</w:t>
      </w:r>
      <w:r>
        <w:rPr/>
        <w:t>ⲥ</w:t>
      </w:r>
      <w:r>
        <w:rPr/>
        <w:t>㕗䁴䷃㙨㙠敾</w:t>
      </w:r>
      <w:r>
        <w:rPr/>
        <w:t>ꥆ</w:t>
      </w:r>
      <w:r>
        <w:rPr/>
        <w:t>䑌湸塚</w:t>
      </w:r>
      <w:r>
        <w:rPr/>
        <w:t>⢿</w:t>
      </w:r>
      <w:r>
        <w:rPr/>
        <w:t>稱湁⑧㯍땎</w:t>
      </w:r>
      <w:r>
        <w:rPr/>
        <w:t>꧃ⵥ</w:t>
      </w:r>
      <w:r>
        <w:rPr/>
        <w:t>䕎怲漺㕺慶奕炱쵄⽋绂秂쉏䭊깬穙⹯쵆㑩轚</w:t>
      </w:r>
      <w:r>
        <w:rPr/>
        <w:t>ꕹ</w:t>
      </w:r>
      <w:r>
        <w:rPr/>
        <w:t>礨歷噆壂</w:t>
      </w:r>
      <w:r>
        <w:rPr/>
        <w:t>ⱶ</w:t>
      </w:r>
      <w:r>
        <w:rPr/>
        <w:t>䁓䖬昶䃍</w:t>
      </w:r>
      <w:r>
        <w:rPr/>
        <w:t>ⱖ</w:t>
      </w:r>
      <w:r>
        <w:rPr/>
        <w:t>쉮㡑噡쉴ꄴ⹰盃繷䱙㜪㩒㙷擃⼺扅彾浅婤㡗繎뽀쉶쎘杁煌슏䴭㭞</w:t>
      </w:r>
      <w:r>
        <w:rPr/>
        <w:t>ꤱ</w:t>
      </w:r>
      <w:r>
        <w:rPr/>
        <w:t>係꺘╚獶걂⩥⬦煥칆帲숵焻旂⬽猯쵞숱◂슩슩</w:t>
      </w:r>
      <w:r>
        <w:rPr/>
        <w:t>ⵟ</w:t>
      </w:r>
      <w:r>
        <w:rPr/>
        <w:t>復䱴䧂䀻ꅭ쵌畊穬䨯劵㛂嘸숪숵㞘㩀싍ꇎ싂獑壎㎩猷傣ꅖ㛃䅮녇傘䝾⹹搴숣䞱⸨ꅒ숮桔殮偙春䊡啘噲쉥ㄪ嗂⫂䘶</w:t>
      </w:r>
      <w:r>
        <w:rPr/>
        <w:t>Ⱛ</w:t>
      </w:r>
      <w:r>
        <w:rPr/>
        <w:t>睯淃殻呑癞쉉䵅ꍤ쉅櫂幮彟㤨⩯쉧䁫㝵䮥䩙⑎呐갱晠䭆싂塩坯㙋</w:t>
      </w:r>
      <w:r>
        <w:rPr/>
        <w:t>ꦱ</w:t>
      </w:r>
      <w:r>
        <w:rPr/>
        <w:t>彚☵䬷䝈䮻⫂䜬췂獩㉓슮曍䕆䅉䈨婶䐤栦㑈䡒灮㌪桄쉗異ꍂ</w:t>
      </w:r>
      <w:r>
        <w:rPr/>
        <w:t>ꕆ</w:t>
      </w:r>
      <w:r>
        <w:rPr/>
        <w:t>顦繬꺿䔪쵭挦當坹䍲숴㏂火㩪⨲ㆩ㵟쏂䣍싂繉桧싂璿싂ꏂ碡꥘㕴橑䫎急主梿싂頱睎</w:t>
      </w:r>
      <w:r>
        <w:rPr/>
        <w:t>ꥈ</w:t>
      </w:r>
      <w:r>
        <w:rPr/>
        <w:t>싂ㄪ呥슩㤪啹漹畎놡ぬ┣⫂⿂䝒牷偁놘쉮䮮쉒⫂僂坟䅒婣㙭⥁頶싂戤ㄱ䡣檡䠶㇂璻杪䘦</w:t>
      </w:r>
      <w:r>
        <w:rPr/>
        <w:t>ⰵ⴪</w:t>
      </w:r>
      <w:r>
        <w:rPr/>
        <w:t>㍃爻츺䨳䑲稸疵侏眷眣⪥ꅖ</w:t>
      </w:r>
      <w:r>
        <w:rPr/>
        <w:t>ꕯ</w:t>
      </w:r>
      <w:r>
        <w:rPr/>
        <w:t>걡䊏땏嚬㐦㕪깚繲ヂ楪燂䙾牏牯䉗擂쵹쉖ꆏ</w:t>
      </w:r>
      <w:r>
        <w:rPr/>
        <w:t>ꦥ</w:t>
      </w:r>
      <w:r>
        <w:rPr/>
        <w:t>塬</w:t>
      </w:r>
      <w:r>
        <w:rPr/>
        <w:t>ⰴ</w:t>
      </w:r>
      <w:r>
        <w:rPr/>
        <w:t>䱉祘頩偗硍佨癠区敱嘶ꅌ⍎䩡硁呪㝰⩩潊顧住摟怺墏犣湲梮Ⓜ棂偡瀨㛂습睨撬숰싂⪩咮浏倣契⹠ㆬ甫䨷剴슿쉧㗎䶘뽳〮䤤쎘◃⨫쉶㕫⩗㴴칕懂纡㌽♢ꅅ㊱╗卌伵纵䝢焱⌳쉬䙱䭲㝗䑉슥㠭뽬頲歖㐪䵢幣焪䰵祡⩞⚣</w:t>
      </w:r>
      <w:r>
        <w:rPr/>
        <w:t>ꥊ</w:t>
      </w:r>
      <w:r>
        <w:rPr/>
        <w:t>乌奋䚬⫂摴⬤坅幫쉹囂砊穞䌽㇂溣㭞稥㥀㟂㗃췂ꄦ损帪㉷攪겿廂⽬♂츪熻玿卡㣂晐◍呟⫂㩑搣恧煉䅒狍恕䕟㐶㩏䡠⩤걠啉䡄䉯쎿⹍愦忂啗썠栥澥㉀⹱奾⺱严⸵䦵槂纣䌪넰䉞㘨敋⮵䤽抿㉀杠伨ꍴ⍑䁇匭䌪쉏⼲影松쉰㩁礭</w:t>
      </w:r>
      <w:r>
        <w:rPr/>
        <w:t>⢥</w:t>
      </w:r>
      <w:r>
        <w:rPr/>
        <w:t>䄬㨬䌦㒩碘圩晌牃긲歊쉇檏㚡㌣掩䕗䲩ꥥ</w:t>
      </w:r>
      <w:r>
        <w:rPr/>
        <w:t>ⱗ⩁⠥</w:t>
      </w:r>
      <w:r>
        <w:rPr/>
        <w:t>춻榥쉘㟂㙦殩瘪믂畨歚썟䈴♣祅䓂慅堨쉂䥃妵槃啟捠扅壃ꥩ⌤⸸㚱</w:t>
      </w:r>
      <w:r>
        <w:rPr/>
        <w:t>ꦡ</w:t>
      </w:r>
      <w:r>
        <w:rPr/>
        <w:t>⼭杩칦穯슩伫슡效奰榩⩪渪䐪塔ꥺ쉠숦쎱啅洩㥕㉪䉂幍徥㘫奀佶㬣帳㥒盂䓂┲싂歚䝔⥞䭟氪曎뮣쉺䩄䍷皬┫煔ꄭ愻䵌扆殏쉩䴻</w:t>
      </w:r>
      <w:r>
        <w:rPr/>
        <w:t>ⵁ</w:t>
      </w:r>
      <w:r>
        <w:rPr/>
        <w:t>䝙辿昲穰潲⭕ㅉ쉃촥壍⑩⫂睩</w:t>
      </w:r>
      <w:r>
        <w:rPr/>
        <w:t>⣂</w:t>
      </w:r>
      <w:r>
        <w:rPr/>
        <w:t>쵫⍪桍뼤轢녇狂슻䫂䙬䵳넬坚䜥顗ꥰ㔩懂轹⽤쉲䪡쉕婩き䡄桢ꇂ槂顪쉁⭎咻唱啓ㅟ⭊</w:t>
      </w:r>
      <w:r>
        <w:rPr/>
        <w:t>ⱐ</w:t>
      </w:r>
      <w:r>
        <w:rPr/>
        <w:t>쵬埂搪夤坧ꏂ싂睹♒⌲栺殏䱕捨⨲☲电娦幄䘤幗</w:t>
      </w:r>
      <w:r>
        <w:rPr/>
        <w:t>⡞</w:t>
      </w:r>
      <w:r>
        <w:rPr/>
        <w:t>啤慙㉶</w:t>
      </w:r>
      <w:r>
        <w:rPr/>
        <w:t>ꗂ</w:t>
      </w:r>
      <w:r>
        <w:rPr/>
        <w:t>숬⽊</w:t>
      </w:r>
      <w:r>
        <w:rPr/>
        <w:t>⠬</w:t>
      </w:r>
      <w:r>
        <w:rPr/>
        <w:t>䀣</w:t>
      </w:r>
      <w:r>
        <w:rPr/>
        <w:t>Ⱝ</w:t>
      </w:r>
      <w:r>
        <w:rPr/>
        <w:t>ㅄ類䏂</w:t>
      </w:r>
      <w:r>
        <w:rPr/>
        <w:t>ꕐ</w:t>
      </w:r>
      <w:r>
        <w:rPr/>
        <w:t>㭦䆩䐥數繎㩟睸摢䕄㩍飂佢㕆払䁅溱쉃䰯♫⍥䈭걏呮珂䒬绎ꍓ쉱橚숻輯숽</w:t>
      </w:r>
      <w:r>
        <w:rPr/>
        <w:t>ꕦ⫂</w:t>
      </w:r>
      <w:r>
        <w:rPr/>
        <w:t>䍊♵갵恗䥵惂剕昦쵠煹噸땩㌴쉔怰療䩒禬啃佳㙗䨷㵐兹⾱땨辻唺凂</w:t>
      </w:r>
      <w:r>
        <w:rPr/>
        <w:t>ꤸ</w:t>
      </w:r>
      <w:r>
        <w:rPr/>
        <w:t>挰㗂樮塪暘㮬咩䥞㙵䄪╰쵄숺ꍖ两幰땘㤺㷂</w:t>
      </w:r>
      <w:r>
        <w:rPr/>
        <w:t>ⲥ</w:t>
      </w:r>
      <w:r>
        <w:rPr/>
        <w:t>剟廂㘺㑩側瓍</w:t>
      </w:r>
      <w:r>
        <w:rPr/>
        <w:t>꧂</w:t>
      </w:r>
      <w:r>
        <w:rPr/>
        <w:t>묽刴㛂扇堰克偙䡩硾佋䅁㵁甽癌椥⿂楊樸ꌲ殘䠬䑗걔䀤彾</w:t>
      </w:r>
      <w:r>
        <w:rPr/>
        <w:t>ꥍ</w:t>
      </w:r>
      <w:r>
        <w:rPr/>
        <w:t>䗂⌽勂⵳쵁</w:t>
      </w:r>
      <w:r>
        <w:rPr/>
        <w:t>⣂</w:t>
      </w:r>
      <w:r>
        <w:rPr/>
        <w:t>壂</w:t>
      </w:r>
      <w:r>
        <w:rPr/>
        <w:t>⢘</w:t>
      </w:r>
      <w:r>
        <w:rPr/>
        <w:t>碱㍣为㉰ㅱ</w:t>
      </w:r>
      <w:r>
        <w:rPr/>
        <w:t>ꕚ</w:t>
      </w:r>
      <w:r>
        <w:rPr/>
        <w:t>挴쉪灸䄭촪ꌪ砬㋂ㅯ䕢㕓䥾쉦</w:t>
      </w:r>
      <w:r>
        <w:rPr/>
        <w:t>ꥇ</w:t>
      </w:r>
      <w:r>
        <w:rPr/>
        <w:t>숯䥍晪轪䭈┪撩</w:t>
      </w:r>
      <w:r>
        <w:rPr/>
        <w:t>ꗂ</w:t>
      </w:r>
      <w:r>
        <w:rPr/>
        <w:t>檮땂㝹䩧顉勂垡匯捠</w:t>
      </w:r>
      <w:r>
        <w:rPr/>
        <w:t>ꤥ</w:t>
      </w:r>
      <w:r>
        <w:rPr/>
        <w:t>쉺㴦䙅ꆣ汯穇ꍓ녅㚿⑆⩔汉朲뽵秂ꇂ</w:t>
      </w:r>
      <w:r>
        <w:rPr/>
        <w:t>ⲡ</w:t>
      </w:r>
      <w:r>
        <w:rPr/>
        <w:t>揍瑉睃㥤칢檮쉠㙣쎵磂繳佮쉤幊歰丩匨㭀㍚䍈ㅍ瘶慏ꅯ磂㭫땷</w:t>
      </w:r>
      <w:r>
        <w:rPr/>
        <w:t>ꕈ</w:t>
      </w:r>
      <w:r>
        <w:rPr/>
        <w:t>氬伨秂愻䵱厩榩䭄て燎싂㜪쉎㑾畩㉭繢婢ꥪ꥗穌䩦䬥嘯㔊싂䉆䵡ガ顴獑䁳昻䩫䭄洪縣䐵쵨⻂䝤</w:t>
      </w:r>
      <w:r>
        <w:rPr/>
        <w:t>ⱉ</w:t>
      </w:r>
      <w:r>
        <w:rPr/>
        <w:t>깩</w:t>
      </w:r>
      <w:r>
        <w:rPr/>
        <w:t>ꥉ</w:t>
      </w:r>
      <w:r>
        <w:rPr/>
        <w:t>뿂攺晤庮佑庘搯畩䖘䁸塺㬸顋⭵忂獚湮桏熘线쵮쉊顺呙輦稦䅹硵䤪쉢䩡땰숶捱浙繳攷疡烂䉾契沩兪꥖䑆</w:t>
      </w:r>
      <w:r>
        <w:rPr/>
        <w:t>ⴳ</w:t>
      </w:r>
      <w:r>
        <w:rPr/>
        <w:t>怹</w:t>
      </w:r>
      <w:r>
        <w:rPr/>
        <w:t>ⱁ</w:t>
      </w:r>
      <w:r>
        <w:rPr/>
        <w:t>癀㴮兊␽겘穋朩</w:t>
      </w:r>
      <w:r>
        <w:rPr/>
        <w:t>ꕲ⑁</w:t>
      </w:r>
      <w:r>
        <w:rPr/>
        <w:t>慌⽶婍䑚礤拎䔥游칵溵獾</w:t>
      </w:r>
      <w:r>
        <w:rPr/>
        <w:t>⡍</w:t>
      </w:r>
      <w:r>
        <w:rPr/>
        <w:t>숰딱睇䏂祭ㅳ</w:t>
      </w:r>
      <w:r>
        <w:rPr/>
        <w:t>ꦮ</w:t>
      </w:r>
      <w:r>
        <w:rPr/>
        <w:t>㙖⨮伫㵲⭊⽌稫䩩뾻</w:t>
      </w:r>
      <w:r>
        <w:rPr/>
        <w:t>ⱊ</w:t>
      </w:r>
      <w:r>
        <w:rPr/>
        <w:t>녌歞⸷䶥允忎숬擂칖㵑伭숺潶ㅆ⭅浦䍋㴮幬煔圭繭⵸㥈㭐숨⮵杵睐䙒低扳⿂䉊浏摺㡒妏䞘䃂砳婒眶漣</w:t>
      </w:r>
      <w:r>
        <w:rPr/>
        <w:t>⡬</w:t>
      </w:r>
      <w:r>
        <w:rPr/>
        <w:t>圤㦻㙭⹔⩩♹䕍캻㍉䅣</w:t>
      </w:r>
      <w:r>
        <w:rPr/>
        <w:t>ꦬ</w:t>
      </w:r>
      <w:r>
        <w:rPr/>
        <w:t>싍깫砷⥺싂琪祆싂縰偢칧⑩橏伪ㄥ䱍㑏쉂㥏䴦帳嗂橩䡫썫抣뼳⍯⥠ꍳ㉺匣㥍畂獀佲</w:t>
      </w:r>
      <w:r>
        <w:rPr/>
        <w:t>ⳍ</w:t>
      </w:r>
      <w:r>
        <w:rPr/>
        <w:t>싂敳斿</w:t>
      </w:r>
      <w:r>
        <w:rPr/>
        <w:t>ꥌ</w:t>
      </w:r>
      <w:r>
        <w:rPr/>
        <w:t>硂潔幍쉦⛂⩵扞쉠뇎塚唩慄扎塘</w:t>
      </w:r>
      <w:r>
        <w:rPr/>
        <w:t>ⵕ</w:t>
      </w:r>
      <w:r>
        <w:rPr/>
        <w:t>㍾楾쉎쉯䡯㝅便唪㵐䖣䱇来ネ⩑䅇묶务슿猸䁰ꍡ㕚潏䨹㔪①㥹坕痂愳樱┭惂惂癰㝗쉆啨㥁⼹栦</w:t>
      </w:r>
      <w:r>
        <w:rPr/>
        <w:t>ⱹ</w:t>
      </w:r>
      <w:r>
        <w:rPr/>
        <w:t>ꅵ飂ꥪ慤⨤ꇂ▻⥫깉ꍬ卩갣婪瑸숨䝕昮矂까桗場⚻갪㍶뭁㑩塖㥞渤⹫뽭夳抿㴯⑓䡰擃슥䗂嘸</w:t>
      </w:r>
      <w:r>
        <w:rPr/>
        <w:t>ꦮ</w:t>
      </w:r>
      <w:r>
        <w:rPr/>
        <w:t>⾥㡪散䇂搫幏䉕㩔⽹灨彟惂㩮恇恩숯橤녨숹뇂녙儩땧䃂쉡숻浱㦻쵖촣</w:t>
      </w:r>
      <w:r>
        <w:rPr/>
        <w:t>ꕋ</w:t>
      </w:r>
      <w:r>
        <w:rPr/>
        <w:t>슮</w:t>
      </w:r>
      <w:r>
        <w:rPr/>
        <w:t>ⱌ</w:t>
      </w:r>
      <w:r>
        <w:rPr/>
        <w:t>䙥娱⍦</w:t>
      </w:r>
      <w:r>
        <w:rPr/>
        <w:t>ⱘ</w:t>
      </w:r>
      <w:r>
        <w:rPr/>
        <w:t>䁱쉨㮮爥㛍숤␬呱ꍓ⩅ꥭ烂㘩伲䵕</w:t>
      </w:r>
      <w:r>
        <w:rPr/>
        <w:t>ꤸ</w:t>
      </w:r>
      <w:r>
        <w:rPr/>
        <w:t>㤲恙</w:t>
      </w:r>
      <w:r>
        <w:rPr/>
        <w:t>⡔</w:t>
      </w:r>
      <w:r>
        <w:rPr/>
        <w:t>㦩丫偷ㄸ뼮쉘攸숩㚏到礤䙕娲辩뽶╶槂䙳쉶쉐伪碮嘷伤呂䅋檿枵䴺佦⹙揂㡂妮걗</w:t>
      </w:r>
      <w:r>
        <w:rPr/>
        <w:t>ⱪ</w:t>
      </w:r>
      <w:r>
        <w:rPr/>
        <w:t>ォ䤺䑟㙅兑浣獤슮쉌穋匶♀뭠⬵剺浶겥㍣䇂</w:t>
      </w:r>
      <w:r>
        <w:rPr/>
        <w:t>ⵑ</w:t>
      </w:r>
      <w:r>
        <w:rPr/>
        <w:t>㭪炏깗䵲㡶杍杄䅁䉧捱⫃ㆥ獺ꄸ㤵묨</w:t>
      </w:r>
      <w:r>
        <w:rPr/>
        <w:t>ꦥ</w:t>
      </w:r>
      <w:r>
        <w:rPr/>
        <w:t>㥢扥帣傿慾癯╤椤⽥氶繉呟슏숲䅘</w:t>
      </w:r>
      <w:r>
        <w:rPr/>
        <w:t>ⴵ</w:t>
      </w:r>
      <w:r>
        <w:rPr/>
        <w:t>슘㌸毃煆┪檵柃栵暿녺幏堶</w:t>
      </w:r>
      <w:r>
        <w:rPr/>
        <w:t>ꕬ</w:t>
      </w:r>
      <w:r>
        <w:rPr/>
        <w:t>䙊쉬</w:t>
      </w:r>
      <w:r>
        <w:rPr/>
        <w:t>ⲿ</w:t>
      </w:r>
      <w:r>
        <w:rPr/>
        <w:t>쉹祳佈䧂㐰㗂瞩在娸㋂晢剬ꌰ숴眸쉕⑄爪制슘싂婰歨即潂体瑲煟쉂穭쉑쉐㫂㞮牋掱癰睚纵歌搪噊䑅ꥱ焭睇㵅浲潧畟礊凂獠浰♑擂䱙⭤扔丰嘷䖵姂쉾㡶䵳單쉍ꄭ晑䕾恠匪昪걫䋃㪏䤬쉐徱橎幫㔭䭮㝖⸵潮煍⑹䖬꺩哂┭䃍⎵숪䱪䅺睶睗䄰昩浧截椻祠刳玩</w:t>
      </w:r>
      <w:r>
        <w:rPr/>
        <w:t>ⱞ</w:t>
      </w:r>
      <w:r>
        <w:rPr/>
        <w:t>⽊瑐ꅃ쉨묨弲㓂䇎兾な彁砶でㆣ쉦顊䜨碻湴徱땘뾩嗎ꏂ㑘㏂旂剢♌⧂썖숷䉌獅춻倵犡</w:t>
      </w:r>
      <w:r>
        <w:rPr/>
        <w:t>ⰴ</w:t>
      </w:r>
      <w:r>
        <w:rPr/>
        <w:t>囂ば쉆⚬㙌㔪橉぀</w:t>
      </w:r>
      <w:r>
        <w:rPr/>
        <w:t>ꔨ</w:t>
      </w:r>
      <w:r>
        <w:rPr/>
        <w:t>㈫⽄纻숥檡싂갪摶㨨眸┸轟侱쵗㜳䔮橑灥⽔쉏桺垘⩱〪⽣惂祮䅯꺵⚵港㢻湱⿎䷂숶悩䤵ば㙞嘪搣⍞꥾쉡⪩迃갱⚻㐮父佪殬싂</w:t>
      </w:r>
      <w:r>
        <w:rPr/>
        <w:t>ⵆ</w:t>
      </w:r>
      <w:r>
        <w:rPr/>
        <w:t>䠣楸偪ひ☶</w:t>
      </w:r>
      <w:r>
        <w:rPr/>
        <w:t>꧂</w:t>
      </w:r>
      <w:r>
        <w:rPr/>
        <w:t>氶歐椵掩欥䱠圯갬氨印㌶獯弽㡟⛃♺摟ヂ㝱硹獓灞㉀䪥䴷쉳㡥㥄㵵쉠暩⩗电㛂숦兗硴ꅁ䩊瘮婫穐</w:t>
      </w:r>
      <w:r>
        <w:rPr/>
        <w:t>ꥈ</w:t>
      </w:r>
      <w:r>
        <w:rPr/>
        <w:t>䕟걳猹쉈╗슩㙇깣믂婕쏂䋂쉸樺떻쉠溮侣繫䤦椶忂쉄䱞昦坾쉑䔪䴹㍑⍖⑟</w:t>
      </w:r>
      <w:r>
        <w:rPr/>
        <w:t>ꕷ</w:t>
      </w:r>
      <w:r>
        <w:rPr/>
        <w:t>繮厡楋</w:t>
      </w:r>
      <w:r>
        <w:rPr/>
        <w:t>⡥</w:t>
      </w:r>
      <w:r>
        <w:rPr/>
        <w:t>飂㐰쉓呩쉯迂㡗䭠㫂걩䘽仂꥗㬪浴숽璘긷숩</w:t>
      </w:r>
      <w:r>
        <w:rPr/>
        <w:t>ⴳ</w:t>
      </w:r>
      <w:r>
        <w:rPr/>
        <w:t>䢵佖慒㠽쉰祰♞㌤本쉚弫忎欯噕ㅡ♅搭</w:t>
      </w:r>
      <w:r>
        <w:rPr/>
        <w:t>ꤺ</w:t>
      </w:r>
      <w:r>
        <w:rPr/>
        <w:t>斬瑑쉴쉏㷂⪣儱烂䠸㑊䂥숸彐渪䁎亱슡睇䇂㚵㦡㝅쉭顗딽걐䁀㒣煦쉔瀱檣瑵ꍷ⑫橣슻䑠ㅩ䵔숯녭兞</w:t>
      </w:r>
      <w:r>
        <w:rPr/>
        <w:t>Ⱝ</w:t>
      </w:r>
      <w:r>
        <w:rPr/>
        <w:t>婂걥싂녙杁칗縵ꅚ싂㒻塡绂剟卞ヂ晄洪䀣믃䉪䕒卂슩百㡪婠炩쉤䵨睱晃깋瑢牃㡸啈䋃䔳㟂幑㕹㙘⬬╶㙌獦兔쉅</w:t>
      </w:r>
      <w:r>
        <w:rPr/>
        <w:t>ꤹ</w:t>
      </w:r>
      <w:r>
        <w:rPr/>
        <w:t>䋂㉧</w:t>
      </w:r>
      <w:r>
        <w:rPr/>
        <w:t>⡧</w:t>
      </w:r>
      <w:r>
        <w:rPr/>
        <w:t>轁硬ꍸ㘨婷戯渪畮숦硖瘮싂쉅╡칄쉞䞮でㅨ煥渵㥈ꥫ矍싍ꥳ</w:t>
      </w:r>
      <w:r>
        <w:rPr/>
        <w:t>Ⳃ</w:t>
      </w:r>
      <w:r>
        <w:rPr/>
        <w:t>瀩炏晆礳겥䍔歡䅤义湦啱溩춘⸳佚䉗氺㘨䩐싍쉾攤杬㝨慎㟍兲坱櫂示啅卢㛍쉉䕀쌱쉖⩆昽䞿低惂䜯쉊杖㋂쉀☪쉨刪刷佒佦迃</w:t>
      </w:r>
      <w:r>
        <w:rPr/>
        <w:t>ꔻ⭾</w:t>
      </w:r>
      <w:r>
        <w:rPr/>
        <w:t>쉩㨸瑃쉞浰췂祃啔㧂쉺漣㑶뭃搴婳</w:t>
      </w:r>
      <w:r>
        <w:rPr/>
        <w:t>⠦</w:t>
      </w:r>
      <w:r>
        <w:rPr/>
        <w:t>䩐焷䥖⹍瑋埂♯瀱ㆣ囂晩</w:t>
      </w:r>
      <w:r>
        <w:rPr/>
        <w:t>ⷂ</w:t>
      </w:r>
      <w:r>
        <w:rPr/>
        <w:t>䍐쉦떱で쎿땈焦睗奶슩䠦晭⒩䘷灍慪怤⫂疿搰䀊璵ꥨㅂ洰⚥灶䙅棂</w:t>
      </w:r>
      <w:r>
        <w:rPr/>
        <w:t>ꕅ␴</w:t>
      </w:r>
      <w:r>
        <w:rPr/>
        <w:t>䥎慟ㅱ䙈㙀쵺壂恟쉫榱煘淃㬦䉆湩쌴⚮体祾晱猦ꄪ姂稨囂轺頳坾夽栣愣♑捄쉍版䵅垡偠ꍙ⨥㠪㚿䜽꺻⺣猪습쉓촩⯂䄳煷敦쉾⹚旂䕫곂⿂ꎥ绂쉅ネ轾䵩⑏扅꥕昣㥓쵀숹燂盎춵墣托숮灴憮榣쉪囂䙟㝯숱깐녥嘦슻墣伬묦浣쵔䵾</w:t>
      </w:r>
      <w:r>
        <w:rPr/>
        <w:t>ⱱ</w:t>
      </w:r>
      <w:r>
        <w:rPr/>
        <w:t>椨潮☷づ╉⚩勂煥剬</w:t>
      </w:r>
      <w:r>
        <w:rPr/>
        <w:t>ꕹ</w:t>
      </w:r>
      <w:r>
        <w:rPr/>
        <w:t>乷頨幊</w:t>
      </w:r>
      <w:r>
        <w:rPr/>
        <w:t>ⵓ</w:t>
      </w:r>
      <w:r>
        <w:rPr/>
        <w:t>助癉쉭㍲繡㍎札싂狂䙇</w:t>
      </w:r>
      <w:r>
        <w:rPr/>
        <w:t>⠷</w:t>
      </w:r>
      <w:r>
        <w:rPr/>
        <w:t>㵀㊩㍋䙗奡</w:t>
      </w:r>
      <w:r>
        <w:rPr/>
        <w:t>ⶵ</w:t>
      </w:r>
      <w:r>
        <w:rPr/>
        <w:t>쎩柂♢ꇂ뮥䥠</w:t>
      </w:r>
      <w:r>
        <w:rPr/>
        <w:t>ꥎ⍈ꖵ</w:t>
      </w:r>
      <w:r>
        <w:rPr/>
        <w:t>刽⹧兄갳⩞手⪏彨㥳⨦䵌</w:t>
      </w:r>
      <w:r>
        <w:rPr/>
        <w:t>ꦩ</w:t>
      </w:r>
      <w:r>
        <w:rPr/>
        <w:t>㬶녮呪갮卅썖칰唨㕾柂猶斥싃淂㨹</w:t>
      </w:r>
      <w:r>
        <w:rPr/>
        <w:t>ⰳ</w:t>
      </w:r>
      <w:r>
        <w:rPr/>
        <w:t>䥇⌵놻娸</w:t>
      </w:r>
      <w:r>
        <w:rPr/>
        <w:t>ⱌ</w:t>
      </w:r>
      <w:r>
        <w:rPr/>
        <w:t>垏䜶䣂䘯䵎㏍갣摓㥵䵕颩泃䭫厘斬</w:t>
      </w:r>
      <w:r>
        <w:rPr/>
        <w:t>⠤</w:t>
      </w:r>
      <w:r>
        <w:rPr/>
        <w:t>淂轊╃婆칾墬嘱奷琰</w:t>
      </w:r>
      <w:r>
        <w:rPr/>
        <w:t>ꦘ</w:t>
      </w:r>
      <w:r>
        <w:rPr/>
        <w:t>搷朵㪏愥┯穩㣂璏癱漱媵녥</w:t>
      </w:r>
      <w:r>
        <w:rPr/>
        <w:t>ⰽ</w:t>
      </w:r>
      <w:r>
        <w:rPr/>
        <w:t>쉭畃⨮칲玩䥩櫂</w:t>
      </w:r>
      <w:r>
        <w:rPr/>
        <w:t>ⲿ꥔</w:t>
      </w:r>
      <w:r>
        <w:rPr/>
        <w:t>穨⨣뿂水琬ꥦꇂ榥⼻쵴</w:t>
      </w:r>
      <w:r>
        <w:rPr/>
        <w:t>ⶣ</w:t>
      </w:r>
      <w:r>
        <w:rPr/>
        <w:t>긥䫂쉈☸⑳㈭頸싂䡨썘䑷横⪥捗偂機㒱剤䅅㐯㗂</w:t>
      </w:r>
      <w:r>
        <w:rPr/>
        <w:t>ꤻ</w:t>
      </w:r>
      <w:r>
        <w:rPr/>
        <w:t>䈶弽㥲窘搯䏂水싂컃䭪厩기⍏晋噫倦䡂숮兟⑅幨幈</w:t>
      </w:r>
      <w:r>
        <w:rPr/>
        <w:t>Ⱘ</w:t>
      </w:r>
      <w:r>
        <w:rPr/>
        <w:t>슡䅀췂뼯滃䐯</w:t>
      </w:r>
      <w:r>
        <w:rPr/>
        <w:t>⠶</w:t>
      </w:r>
      <w:r>
        <w:rPr/>
        <w:t>顠╓곂숪祰恖꺱춱灅⥟⍘璻癇䒥녆㝍侣쵏숤忂쉤抩싂戵숦</w:t>
      </w:r>
      <w:r>
        <w:rPr/>
        <w:t>ꕸ</w:t>
      </w:r>
      <w:r>
        <w:rPr/>
        <w:t>歂䙷ꏎ塂轐슬欬匳쌮灞瘰慈쉀⹲䠴숮湂弤礸归ヂ갪</w:t>
      </w:r>
      <w:r>
        <w:rPr/>
        <w:t>ꕂ</w:t>
      </w:r>
      <w:r>
        <w:rPr/>
        <w:t>쌯汢䑸ꅓ汫깱⌹摴㩦╟䅍</w:t>
      </w:r>
      <w:r>
        <w:rPr/>
        <w:t>ꖵⵥ</w:t>
      </w:r>
      <w:r>
        <w:rPr/>
        <w:t>쉵穅䅯㣂氣玮㑤칫ꌻꍱ〰硑썊稯唣扥浏湰医㌦唷㝊뭰╬䨨쉑ꅙ㉵䥬㴯憡땟帪㠩㭍㪡扬쉯促滂港</w:t>
      </w:r>
      <w:r>
        <w:rPr/>
        <w:t>ⱥ⫂</w:t>
      </w:r>
      <w:r>
        <w:rPr/>
        <w:t>睭效♗䨤噏咏燂䉠頩匵界⩖涣</w:t>
      </w:r>
      <w:r>
        <w:rPr/>
        <w:t>⠻</w:t>
      </w:r>
      <w:r>
        <w:rPr/>
        <w:t>浺싃㍊繚呁捌欤䐦捸⩃⭕瑥辘㐷潳㣂佬㙮浣䡉洪깣啣恬夨眻堣啃㥯䝠䱏쉠眱ꌤ䀳⽹쉂뾵㙠싂</w:t>
      </w:r>
      <w:r>
        <w:rPr/>
        <w:t>Ⱛ♋</w:t>
      </w:r>
      <w:r>
        <w:rPr/>
        <w:t>昹썁杨區帪慤槂ケ䔦䌪㎡뿂㡡㬽숷潬䱭㢩ꥠ䌱䕹䠳兮䶵噫숥嚣䈪啯懂偏勂滎캱묨桧䃂숯㛂㩘숵滂橫硱쉟涣컂</w:t>
      </w:r>
      <w:r>
        <w:rPr/>
        <w:t>⡊</w:t>
      </w:r>
      <w:r>
        <w:rPr/>
        <w:t>⺮㍈㪵瑖㟂夽ꥶꅶ╣扟喩朊䤴皱촬쉱⨷⹩㍀⦣栻琦䌻伮쉀哂嘳䕊⑳김뭺갶礴扦쉬깈䗎뽹⩳棂窻影♠毃华뗂曂숷橞婧⤷浲㵹怦</w:t>
      </w:r>
      <w:r>
        <w:rPr/>
        <w:t>ꕈ</w:t>
      </w:r>
      <w:r>
        <w:rPr/>
        <w:t>甪뮡瘯塺祭㮵伦㙈塎쉄㙢慈慩䶮䡍瀤敨㉭捷渴⬶栩硉</w:t>
      </w:r>
      <w:r>
        <w:rPr/>
        <w:t>ⱓ</w:t>
      </w:r>
      <w:r>
        <w:rPr/>
        <w:t>㍧㮱ꏂ澘</w:t>
      </w:r>
      <w:r>
        <w:rPr/>
        <w:t>ꕋ</w:t>
      </w:r>
      <w:r>
        <w:rPr/>
        <w:t>쏂㍗☲쉋䨴쉉쉅䝴拂䯂桾轳朣呍庵슡嘩㉪⚿㕒牑⩍昭䙫䑌㤤朲⫂⽸㊡</w:t>
      </w:r>
      <w:r>
        <w:rPr/>
        <w:t>ꤨ</w:t>
      </w:r>
      <w:r>
        <w:rPr/>
        <w:t>估╫⫂㑨깚⥖㵵䨸깐䡨䑟</w:t>
      </w:r>
      <w:r>
        <w:rPr/>
        <w:t>⠻</w:t>
      </w:r>
      <w:r>
        <w:rPr/>
        <w:t>拂䭲츯兓걸䱅仂ꅧ㭵弶斡</w:t>
      </w:r>
      <w:r>
        <w:rPr/>
        <w:t>⢘</w:t>
      </w:r>
      <w:r>
        <w:rPr/>
        <w:t>䍩♁㔤㨽顺䰪䮘</w:t>
      </w:r>
      <w:r>
        <w:rPr/>
        <w:t>⡬</w:t>
      </w:r>
      <w:r>
        <w:rPr/>
        <w:t>橨ꅅ␶㌬唰㟃</w:t>
      </w:r>
      <w:r>
        <w:rPr/>
        <w:t>ꕦ</w:t>
      </w:r>
      <w:r>
        <w:rPr/>
        <w:t>㘳⽐睤츺ㆩ⫂ꍃ쉊敞䴺乶奕伣숳周匮題䶵䄶㭂䒮䃂畎㡍漯숪♒穮䬬Ⓜ䩃⹸浠忎넳丬숪湒橮ꍋ㨦潨쉅䒥㩏깅洭奬坱祇ꅤ搲䳂砵噀♠⩨싍◍쉀懂橘廂摒</w:t>
      </w:r>
      <w:r>
        <w:rPr/>
        <w:t>Ⱝ</w:t>
      </w:r>
      <w:r>
        <w:rPr/>
        <w:t>疩桥쉭⎩彇扭浹璬佥㈸䑃祕뽴숰⮱䱐溩啹뽧㌰兑椵徱쉈伥䨮쉸汋㭹</w:t>
      </w:r>
      <w:r>
        <w:rPr/>
        <w:t>ꦱ⨮ꗂ</w:t>
      </w:r>
      <w:r>
        <w:rPr/>
        <w:t>䇂壂轃乢潧庥恙穪为乨䥟⭵⥁灧啉啪晫僂</w:t>
      </w:r>
      <w:r>
        <w:rPr/>
        <w:t>⡟⍈</w:t>
      </w:r>
      <w:r>
        <w:rPr/>
        <w:t>춥睘䌦係牏쉫䕣睈㢘ㆣ帴猹㒥⌦쉘磂ꥬ䈷㇎㞏摸甸뗂煄搴ꄳ弲숷칧瀸廂뮣땍숺楏毎䧂砯縦埂敢圱⹱㴽곂慬</w:t>
      </w:r>
      <w:r>
        <w:rPr/>
        <w:t>ⵊ</w:t>
      </w:r>
      <w:r>
        <w:rPr/>
        <w:t>䙯烂⏂㤽쉋ꥢは䶻価嘹⻂棂</w:t>
      </w:r>
      <w:r>
        <w:rPr/>
        <w:t>⡒</w:t>
      </w:r>
      <w:r>
        <w:rPr/>
        <w:t>稻嫃</w:t>
      </w:r>
      <w:r>
        <w:rPr/>
        <w:t>Ⲯ</w:t>
      </w:r>
      <w:r>
        <w:rPr/>
        <w:t>偭썰ㅍ慮⤱쉬숷搰䪡烂盂땸凂쎮坡⼤曍㐫</w:t>
      </w:r>
      <w:r>
        <w:rPr/>
        <w:t>ⵕ</w:t>
      </w:r>
      <w:r>
        <w:rPr/>
        <w:t>㵓徻海歩</w:t>
      </w:r>
      <w:r>
        <w:rPr/>
        <w:t>ꤵꗂ</w:t>
      </w:r>
      <w:r>
        <w:rPr/>
        <w:t>숹倥⨫䏎</w:t>
      </w:r>
      <w:r>
        <w:rPr/>
        <w:t>ⱗ</w:t>
      </w:r>
      <w:r>
        <w:rPr/>
        <w:t>玣촪吽쉇⭾捠垱㖩⑧⭒㴱犡</w:t>
      </w:r>
      <w:r>
        <w:rPr/>
        <w:t>ⲥ</w:t>
      </w:r>
      <w:r>
        <w:rPr/>
        <w:t>係촺ꇂ塩㉺</w:t>
      </w:r>
      <w:r>
        <w:rPr/>
        <w:t>ꕖ</w:t>
      </w:r>
      <w:r>
        <w:rPr/>
        <w:t>㤯澵噆䤮ꅋ䩮橡璩倻㭧惂쉇卤㑭쉃坰ꅚ橓滂刽숩慤</w:t>
      </w:r>
      <w:r>
        <w:rPr/>
        <w:t>Ⳃ</w:t>
      </w:r>
      <w:r>
        <w:rPr/>
        <w:t>歒䁕ꎥ쉄</w:t>
      </w:r>
      <w:r>
        <w:rPr/>
        <w:t>ꕸ</w:t>
      </w:r>
      <w:r>
        <w:rPr/>
        <w:t>쉷㭨娪䑱</w:t>
      </w:r>
      <w:r>
        <w:rPr/>
        <w:t>ⷂ</w:t>
      </w:r>
      <w:r>
        <w:rPr/>
        <w:t>쉭</w:t>
      </w:r>
      <w:r>
        <w:rPr/>
        <w:t>ⱍ</w:t>
      </w:r>
      <w:r>
        <w:rPr/>
        <w:t>硾歟塏ㅇ</w:t>
      </w:r>
      <w:r>
        <w:rPr/>
        <w:t>꧂</w:t>
      </w:r>
      <w:r>
        <w:rPr/>
        <w:t>桍Ⓜ㝶╤獈轵슡樮㞘╠儻癱㩞</w:t>
      </w:r>
      <w:r>
        <w:rPr/>
        <w:t>ꤶ</w:t>
      </w:r>
      <w:r>
        <w:rPr/>
        <w:t>깈쉋桲넰㦥싂ゥ쎣仂䵰圩⍰숺獡싍⨻ㅒ㵟ㅟ䮘頳䉤⼳</w:t>
      </w:r>
      <w:r>
        <w:rPr/>
        <w:t>ꥋ</w:t>
      </w:r>
      <w:r>
        <w:rPr/>
        <w:t>呾塺숲䅂⭤坥睱䍈窵䚣싍⤺⩔焸嘯♗⧍伥煭祓禩</w:t>
      </w:r>
      <w:r>
        <w:rPr/>
        <w:t>꧂</w:t>
      </w:r>
      <w:r>
        <w:rPr/>
        <w:t>ꍎ┮숦⼻眦廂䵚坮熵㠴䚵쉠顗徏呱⿂䩢婁쌭嗂녅촪ꥡ칌梻悩啥췂썓恕㊡ꎿ湙쉌㠪当껂熿䐤璥뼊㗂</w:t>
      </w:r>
      <w:r>
        <w:rPr/>
        <w:t>ⴹ</w:t>
      </w:r>
      <w:r>
        <w:rPr/>
        <w:t>奯</w:t>
      </w:r>
      <w:r>
        <w:rPr/>
        <w:t>ꥆ</w:t>
      </w:r>
      <w:r>
        <w:rPr/>
        <w:t>㩕䬣䬱祸䟂㙇爯깈〪䠽昽癈䙤숱</w:t>
      </w:r>
      <w:r>
        <w:rPr/>
        <w:t>ꥈ</w:t>
      </w:r>
      <w:r>
        <w:rPr/>
        <w:t>쉨㍧剳꺱㭭숩딨썴싂䱅캬컂䧂쵣깐⩞㈵顠汭硆梥氭</w:t>
      </w:r>
      <w:r>
        <w:rPr/>
        <w:t>ⵙ</w:t>
      </w:r>
      <w:r>
        <w:rPr/>
        <w:t>曂쉨⤷彇灬䏂仂⥦婪슱쉱숲呢偋祈꥚䍚싂㧃㯍㝵⍾塟쎥㩬甭吵긽䥭⍗杆濂쉨廂쉀㍞싂쏂䁠</w:t>
      </w:r>
      <w:r>
        <w:rPr/>
        <w:t>ꕯ</w:t>
      </w:r>
      <w:r>
        <w:rPr/>
        <w:t>싂</w:t>
      </w:r>
      <w:r>
        <w:rPr/>
        <w:t>ⱐ</w:t>
      </w:r>
      <w:r>
        <w:rPr/>
        <w:t>昣䵉塾䱏㟂㧂顙㬨</w:t>
      </w:r>
      <w:r>
        <w:rPr/>
        <w:t>ⷂ</w:t>
      </w:r>
      <w:r>
        <w:rPr/>
        <w:t>夣</w:t>
      </w:r>
      <w:r>
        <w:rPr/>
        <w:t>ꥃ⨸⵹</w:t>
      </w:r>
      <w:r>
        <w:rPr/>
        <w:t>晍㩟垩쵉㝖㕊嚬砻⧂䜫潱儲睤歲䉴</w:t>
      </w:r>
      <w:r>
        <w:rPr/>
        <w:t>ꖮ</w:t>
      </w:r>
      <w:r>
        <w:rPr/>
        <w:t>呧㭱璩</w:t>
      </w:r>
      <w:r>
        <w:rPr/>
        <w:t>ⰰ</w:t>
      </w:r>
      <w:r>
        <w:rPr/>
        <w:t>歗䂣갪䓂숸䕚愲㜽瞥쉌穪䁩쉕佰玱獐⥬쉋㈹抏</w:t>
      </w:r>
      <w:r>
        <w:rPr/>
        <w:t>ⱄ</w:t>
      </w:r>
      <w:r>
        <w:rPr/>
        <w:t>뭳⍃숽갯婂橖幪溵異扶㨳爸慍쉇ꥷ抱㉢ㄪ㘱쉒숸ㅟ掘ぴ偐摃没㞱쵺圫渱숥⮡擂⩳摬姂쉭䪥⦵䕇揂ꅆ⛂싂㕄彪숯쵫稶㚩淂</w:t>
      </w:r>
      <w:r>
        <w:rPr/>
        <w:t>ⷂ</w:t>
      </w:r>
      <w:r>
        <w:rPr/>
        <w:t>繚╌䉕슣넴䉎⭢䄱䖿격杍㝡㉟搲걅祢㭤硨㙌䥱䃂딦㥗匸〺</w:t>
      </w:r>
      <w:r>
        <w:rPr/>
        <w:t>⣂</w:t>
      </w:r>
      <w:r>
        <w:rPr/>
        <w:t>畆⶘櫂</w:t>
      </w:r>
      <w:r>
        <w:rPr/>
        <w:t>ꔱ</w:t>
      </w:r>
      <w:r>
        <w:rPr/>
        <w:t>䴬ꥴ뭠ㅯ㛍⒱</w:t>
      </w:r>
      <w:r>
        <w:rPr/>
        <w:t>⡉</w:t>
      </w:r>
      <w:r>
        <w:rPr/>
        <w:t>旂晓扱埂⫃깂</w:t>
      </w:r>
      <w:r>
        <w:rPr/>
        <w:t>ⰻ</w:t>
      </w:r>
      <w:r>
        <w:rPr/>
        <w:t>年䜹恋䭀㍆춬晥쉥⩾沵が甽䱡쉩洽긦慹쉳⪘⦩䑆殩區潧偧습ꎮ쉵䃂否슣摴䲬㇂떻灴쉷瑂숥⩐喣䚮穳溮甸焨⴪礴숷캮떬ッ䍙矂烂캿숶땡氬䨶灵숬숦槂⽖嘫⧂摓䂱䈩櫂䕮摺㑅</w:t>
      </w:r>
      <w:r>
        <w:rPr/>
        <w:t>ꦏ</w:t>
      </w:r>
      <w:r>
        <w:rPr/>
        <w:t>湖㤬教砣㟂쉟䥕砭ꄴ祢곎⌻䕁ꍁ숺㑟杨ꥸ</w:t>
      </w:r>
      <w:r>
        <w:rPr/>
        <w:t>ⰻ</w:t>
      </w:r>
      <w:r>
        <w:rPr/>
        <w:t>厣渣渥卥숦㔻ㆿ懂畍児슩䡸く㣂ぞ㩮瑩沵浟瘰煀ッ慒㤴縯</w:t>
      </w:r>
      <w:r>
        <w:rPr/>
        <w:t>ⶬ</w:t>
      </w:r>
      <w:r>
        <w:rPr/>
        <w:t>䋂뭋䌦䊵恌獓栴浾噉⹉勍曂䍅旂瑃췂枩</w:t>
      </w:r>
      <w:r>
        <w:rPr/>
        <w:t>ꔴ</w:t>
      </w:r>
      <w:r>
        <w:rPr/>
        <w:t>獪扟ꄻ♔礵</w:t>
      </w:r>
      <w:r>
        <w:rPr/>
        <w:t>ⱈ</w:t>
      </w:r>
      <w:r>
        <w:rPr/>
        <w:t>灑洯㵵㭆넣㊻䫂劻楇扡泂参䞥祉啞㎏忂䝫䄽⤸敘䝇</w:t>
      </w:r>
      <w:r>
        <w:rPr/>
        <w:t>ꗎ</w:t>
      </w:r>
      <w:r>
        <w:rPr/>
        <w:t>뼩坰浡숵湓獔晖䈴䱶</w:t>
      </w:r>
      <w:r>
        <w:rPr/>
        <w:t>Ⳃ</w:t>
      </w:r>
      <w:r>
        <w:rPr/>
        <w:t>捷吶⍨也䠷夤㴰쉾浂깏⭩㡟櫂</w:t>
      </w:r>
      <w:r>
        <w:rPr/>
        <w:t>Ȿ⎻</w:t>
      </w:r>
      <w:r>
        <w:rPr/>
        <w:t>뭸佷⚬ꍂ㑉䱨䙇㡏䅒䥅橾⨰健係䝑㚻形奎竂쵅浘个㈲淂</w:t>
      </w:r>
      <w:r>
        <w:rPr/>
        <w:t>ꕨ</w:t>
      </w:r>
      <w:r>
        <w:rPr/>
        <w:t>晏슱顐⩢쏂睹㕸㬨悡싃땪⽰</w:t>
      </w:r>
      <w:r>
        <w:rPr/>
        <w:t>ꦻ</w:t>
      </w:r>
      <w:r>
        <w:rPr/>
        <w:t>瘪扔睯眲涿䍗⚵焥䡌쉬栮垿</w:t>
      </w:r>
      <w:r>
        <w:rPr/>
        <w:t>ⱌ</w:t>
      </w:r>
      <w:r>
        <w:rPr/>
        <w:t>ⷂ</w:t>
      </w:r>
      <w:r>
        <w:rPr/>
        <w:t>㕠촱믃쉢䳂쉌쉗䤮㧂쉌⦬걃敐壂繯头扤佈ꍇ㍰쉃ꅏ⭒츲쉔潠⩠慞偉㭯呁吩搊䱦⛂偅恕䢥仂剠硡恀璵숰╸츱땘㉥㵥轨昳뿂䓂㶮㥐晅䓂䍀䕠긭㙳㡱佔怱㔹卪柂깚㎮录쉹ꥶ顄奈㤴扦习毂攥竍ꥮ쉫䯎浰㏂⌮䗂␸쉁兙㉷⥣泂儩眭橅쉲坯琺㊘䔱䥞놬땤</w:t>
      </w:r>
      <w:r>
        <w:rPr/>
        <w:t>ꔸ⥇</w:t>
      </w:r>
      <w:r>
        <w:rPr/>
        <w:t>깦㜫怶涡獾兦噹妱㎥ꥱ䅚䋂卉싂깰柂欳뽰㨹癃朹쉯恣䝲勂匳栱乸呭⑗纵楬⧂격㨦凂㠻刯ꄮで剟䡑擂⩇컂䓎</w:t>
      </w:r>
      <w:r>
        <w:rPr/>
        <w:t>ꥅ</w:t>
      </w:r>
      <w:r>
        <w:rPr/>
        <w:t>縺뾿긹ㄲ玡毂쉷쵢䙲슩㨬㟍䭐</w:t>
      </w:r>
      <w:r>
        <w:rPr/>
        <w:t>ꕺ</w:t>
      </w:r>
      <w:r>
        <w:rPr/>
        <w:t>㜹浑甽彸숺䊣䑪⪥搪</w:t>
      </w:r>
      <w:r>
        <w:rPr/>
        <w:t>ⱗⰨ</w:t>
      </w:r>
      <w:r>
        <w:rPr/>
        <w:t>戦疏뭮䄲㍾濂穴쉷眳슬㡔㤷繚싂㜲䥺슘뼣⪩璏祲숬싂칋䑹杔쉚顓㉪</w:t>
      </w:r>
      <w:r>
        <w:rPr/>
        <w:t>꤫</w:t>
      </w:r>
      <w:r>
        <w:rPr/>
        <w:t>没㵗債䕩狂瘭㴳习㑘ぃ쉦澩</w:t>
      </w:r>
      <w:r>
        <w:rPr/>
        <w:t>ⵖ</w:t>
      </w:r>
      <w:r>
        <w:rPr/>
        <w:t>䥣ㅍ睡⎘㩈拂凎쉷畍긪窏</w:t>
      </w:r>
      <w:r>
        <w:rPr/>
        <w:t>⠨</w:t>
      </w:r>
      <w:r>
        <w:rPr/>
        <w:t>ꌰ穂頱</w:t>
      </w:r>
      <w:r>
        <w:rPr/>
        <w:t>ꗂ</w:t>
      </w:r>
      <w:r>
        <w:rPr/>
        <w:t>流㈹ꏍ⥾䗂㙪䇂싂坞ꄵ参幦㟂繾獞竂쉲啃睭洫昬㡩䙙倹煾䧂楲⨲䝄窩╆睟妩쉺癔㙠䏃㑏</w:t>
      </w:r>
      <w:r>
        <w:rPr/>
        <w:t>ⴽ</w:t>
      </w:r>
      <w:r>
        <w:rPr/>
        <w:t>㑭縤浰揃礣慅玘㭙쉩汓깵</w:t>
      </w:r>
      <w:r>
        <w:rPr/>
        <w:t>⠪</w:t>
      </w:r>
      <w:r>
        <w:rPr/>
        <w:t>㈪頶䑫⑪佇䔬숨堲㓂쉚</w:t>
      </w:r>
      <w:r>
        <w:rPr/>
        <w:t>ⱷ</w:t>
      </w:r>
      <w:r>
        <w:rPr/>
        <w:t>穬䧂淂犵䁌ㄺ⩪䁡恞歋砦婲⽰ꥠ꺣쉳㈥繖Ⓜ䷂뭫䙟塉狂愪Ⓜ幦欪춮噉</w:t>
      </w:r>
      <w:r>
        <w:rPr/>
        <w:t>⠳</w:t>
      </w:r>
      <w:r>
        <w:rPr/>
        <w:t>㩳䙷敮㫂슮␺</w:t>
      </w:r>
      <w:r>
        <w:rPr/>
        <w:t>ⷂ</w:t>
      </w:r>
      <w:r>
        <w:rPr/>
        <w:t>슱桞⨵䠳</w:t>
      </w:r>
      <w:r>
        <w:rPr/>
        <w:t>⢮</w:t>
      </w:r>
      <w:r>
        <w:rPr/>
        <w:t>燂슮⽥潗</w:t>
      </w:r>
      <w:r>
        <w:rPr/>
        <w:t>ꕢ</w:t>
      </w:r>
      <w:r>
        <w:rPr/>
        <w:t>頹숪平枵꥕䥢浠놬瑡愹뭶䭵䵩㵫硪畄뽴䭥㨩␩䵸啚꥗公务顾晅䵁䊘兦ㄲ㣂浱䮮抵㭎ꎩ㋂쉲쉑庩娬䑰썱圦㮥쉔㥵쉊噪段救摾㦩嚏⥗깒廂奢㌲묶䝠漣♒䅒婸</w:t>
      </w:r>
      <w:r>
        <w:rPr/>
        <w:t>ⵌ</w:t>
      </w:r>
      <w:r>
        <w:rPr/>
        <w:t>㗂瑶䑈倳䙌촤☥놩䡋煋䬯啐桃㎱슘卡⥰㇂쉆祁⥐癵⩸숤칙湲搦숲厣婌놵䡷歇⌶⥅</w:t>
      </w:r>
      <w:r>
        <w:rPr/>
        <w:t>ⵞ</w:t>
      </w:r>
      <w:r>
        <w:rPr/>
        <w:t>䑂歊㑺椱◂䉁쉏䰶ꥮ䑴硬썦卓䔳썞녌灞䦬␵奕쉀</w:t>
      </w:r>
      <w:r>
        <w:rPr/>
        <w:t>ꕰ</w:t>
      </w:r>
      <w:r>
        <w:rPr/>
        <w:t>㯂㈭䕎怯䌪两㩕숰╰っ枥䙱긽ꅮ姍穓〥兴ㄸ╍敃優種㐺愲걳⩈뽞␦䡂ꍧ冏</w:t>
      </w:r>
      <w:r>
        <w:rPr/>
        <w:t>ꕾ</w:t>
      </w:r>
      <w:r>
        <w:rPr/>
        <w:t>杣呯♫憿璘獱㘨橒</w:t>
      </w:r>
      <w:r>
        <w:rPr/>
        <w:t>Ɐ⢘</w:t>
      </w:r>
      <w:r>
        <w:rPr/>
        <w:t>䭰㑂癃⍨</w:t>
      </w:r>
      <w:r>
        <w:rPr/>
        <w:t>Ⱬ</w:t>
      </w:r>
      <w:r>
        <w:rPr/>
        <w:t>婋⯂슿</w:t>
      </w:r>
      <w:r>
        <w:rPr/>
        <w:t>⡲</w:t>
      </w:r>
      <w:r>
        <w:rPr/>
        <w:t>ꅚ녇䪡䈴⿂</w:t>
      </w:r>
      <w:r>
        <w:rPr/>
        <w:t>ꦩ</w:t>
      </w:r>
      <w:r>
        <w:rPr/>
        <w:t>硐电䔭㞻</w:t>
      </w:r>
      <w:r>
        <w:rPr/>
        <w:t>ꖬ</w:t>
      </w:r>
      <w:r>
        <w:rPr/>
        <w:t>꺮穰⑱㘦桄盂撡顇杣</w:t>
      </w:r>
      <w:r>
        <w:rPr/>
        <w:t>ꤊ</w:t>
      </w:r>
      <w:r>
        <w:rPr/>
        <w:t>嘸딸䓂땭滂䵁磂㍵䛂ꎡ凂坾梬扞穈奺䑞㩍睂敧歂땈穊畚무敋</w:t>
      </w:r>
      <w:r>
        <w:rPr/>
        <w:t>Ⳃ</w:t>
      </w:r>
      <w:r>
        <w:rPr/>
        <w:t>摓煮漱垬䵈噞唪䰯췂뇂뼩딽䥄㵅殏ァ杦助畇⌳㍴溏㩺媻轰㍾䉆㨽㔦쉌㷂濂⏂갨甴敮쉮㓍坘䥪뿂瘰䙪긫奓悵숽辘䑕</w:t>
      </w:r>
      <w:r>
        <w:rPr/>
        <w:t>Ⱨ</w:t>
      </w:r>
      <w:r>
        <w:rPr/>
        <w:t>橮嗃쉯硸癵㕮쉾晹亣塙ꥬ晬㍄堵㵎⹅</w:t>
      </w:r>
      <w:r>
        <w:rPr/>
        <w:t>ꕖꔪ</w:t>
      </w:r>
      <w:r>
        <w:rPr/>
        <w:t>㥟燂㭮믂绂䰭슥浶⮬涏丩</w:t>
      </w:r>
      <w:r>
        <w:rPr/>
        <w:t>ⶮ</w:t>
      </w:r>
      <w:r>
        <w:rPr/>
        <w:t>⼸㌱幩슥䆿熩拂䥊淂じ쵉癖쉫䵡䙂楣搪搴숣潞懂㵃⌫楞숮뼹쵑㩰㍢䩑犡㘽儽狂䡩㡨稨䱨㑑偆䁑</w:t>
      </w:r>
      <w:r>
        <w:rPr/>
        <w:t>ꤥ</w:t>
      </w:r>
      <w:r>
        <w:rPr/>
        <w:t>瑑夶⌯睓䐫䵊僂䴳恌⸨摈潋쉎숰刵呫⽯楑挵</w:t>
      </w:r>
      <w:r>
        <w:rPr/>
        <w:t>ⵙ</w:t>
      </w:r>
      <w:r>
        <w:rPr/>
        <w:t>䩕䄻䍕牰塉瓃䓂塶ォ捚쉚媡⭃땁䁉媣㙵걇슣颮</w:t>
      </w:r>
      <w:r>
        <w:rPr/>
        <w:t>ꥐ┺</w:t>
      </w:r>
      <w:r>
        <w:rPr/>
        <w:t>걑䝥狂娩怹䱋㝯猩併獓桙轲깕</w:t>
      </w:r>
      <w:r>
        <w:rPr/>
        <w:t>⡏</w:t>
      </w:r>
      <w:r>
        <w:rPr/>
        <w:t>숲⍌楪㥆场塣㥞埂繷眣</w:t>
      </w:r>
      <w:r>
        <w:rPr/>
        <w:t>ꔹ</w:t>
      </w:r>
      <w:r>
        <w:rPr/>
        <w:t>쵫쉄䖡쉫㮣땦⩓☫⦮湯䓂⍍䈭쉆祉确⬣䑑뗂␪쉕쉣㦻뽎䟂㥡칙弬塡ꅘ숨瀱煆⥲轂禵䣂☺獰幎潥湙㩲⑞딥伪</w:t>
      </w:r>
      <w:r>
        <w:rPr/>
        <w:t>ꦬ</w:t>
      </w:r>
      <w:r>
        <w:rPr/>
        <w:t>穌䁢姂側傡恞쉡쉹걸䵠攤畂䩸⨸</w:t>
      </w:r>
      <w:r>
        <w:rPr/>
        <w:t>Ⱝ</w:t>
      </w:r>
      <w:r>
        <w:rPr/>
        <w:t>쉱┫㕹㥾⸳橇썡浺眪稹䕥㠻牉</w:t>
      </w:r>
      <w:r>
        <w:rPr/>
        <w:t>ⰽ</w:t>
      </w:r>
      <w:r>
        <w:rPr/>
        <w:t>ぢ싂厣긳䙪ꎵ桱䥎婎썲癵欩떡숥偖싂熿嫂秂頲塵區뾏ꅃ</w:t>
      </w:r>
      <w:r>
        <w:rPr/>
        <w:t>⡫</w:t>
      </w:r>
      <w:r>
        <w:rPr/>
        <w:t>ヂ⥙榥睮䅒祦썚</w:t>
      </w:r>
      <w:r>
        <w:rPr/>
        <w:t>Ɱ</w:t>
      </w:r>
      <w:r>
        <w:rPr/>
        <w:t>쉯쉇㍭뭮幪꥞ㅭ係⪮玵䲻숩佐繦䑳뭯沿쉚쉠쉧㩫儰♭柂咣⍐㉅촲ㅂ</w:t>
      </w:r>
      <w:r>
        <w:rPr/>
        <w:t>ꤻ</w:t>
      </w:r>
      <w:r>
        <w:rPr/>
        <w:t>⡖</w:t>
      </w:r>
      <w:r>
        <w:rPr/>
        <w:t>卮㌥晤⬭⎱䭫ꄭ㥈㙍⍱쉀檱숷乀⫂䵮㑾⛂歟</w:t>
      </w:r>
      <w:r>
        <w:rPr/>
        <w:t>⣂</w:t>
      </w:r>
      <w:r>
        <w:rPr/>
        <w:t>땶桦㥸㣂䮩꥕㨣繠䔽㭖硞䏂쉷</w:t>
      </w:r>
      <w:r>
        <w:rPr/>
        <w:t>ꔩ</w:t>
      </w:r>
      <w:r>
        <w:rPr/>
        <w:t>㑈竂녷玩獐노歅圳歭䮬⥌썾占㖱뾩ッ玣쉪塲啶␲⹪坎皡洸楊䓂䀳睐搬싂슩㓂ꍺ潭穔⽈칗剤猹뽟㆘䎵洱쉞걐潅ㅥ썹䝩쵲㈪凂썒䒿梬撱楎刵쉗䱥쉦⥚⺘汓ꍀ頮歂㛎䴳橶穕瓂녤䩉칟촪僂㥎ꅎ䰪嚡澘刣廍䩮칪쉆焹縹冏噙圦깴⎡散▏칺뽵</w:t>
      </w:r>
      <w:r>
        <w:rPr/>
        <w:t>⠷</w:t>
      </w:r>
      <w:r>
        <w:rPr/>
        <w:t>枩㥓㖬뭺숫唩刽췂怱繑〽眻息䰱㉰</w:t>
      </w:r>
      <w:r>
        <w:rPr/>
        <w:t>ꔵ</w:t>
      </w:r>
      <w:r>
        <w:rPr/>
        <w:t>⽖サ琩慥復刊㵃쉑咣迂瀣</w:t>
      </w:r>
      <w:r>
        <w:rPr/>
        <w:t>⡞</w:t>
      </w:r>
      <w:r>
        <w:rPr/>
        <w:t>䲮㷂〪儺칵쉰칥㉥㑄슻椦佌噺숫偓싂싂╠祒슡塃䴻扈ꍸ㑃⸸</w:t>
      </w:r>
      <w:r>
        <w:rPr/>
        <w:t>ꦱ</w:t>
      </w:r>
      <w:r>
        <w:rPr/>
        <w:t>健㣂珂㴵⻂潁㡺䉣쉲숺㝏㌸쉱轁⫂쉀穬婤</w:t>
      </w:r>
      <w:r>
        <w:rPr/>
        <w:t>ꥑ</w:t>
      </w:r>
      <w:r>
        <w:rPr/>
        <w:t>ꥦ䥦㤭由倹嘪컂㙦㕔桯</w:t>
      </w:r>
      <w:r>
        <w:rPr/>
        <w:t>ꕨ</w:t>
      </w:r>
      <w:r>
        <w:rPr/>
        <w:t>椨湓枩祓뽢칞䝣㴤瑘繁䍐㎘㭟氹填</w:t>
      </w:r>
      <w:r>
        <w:rPr/>
        <w:t>ꤣ</w:t>
      </w:r>
      <w:r>
        <w:rPr/>
        <w:t>柂ꌭ焪奋㩣㉎㗂殿盎愷㵬旂䁟櫂係㌤쉦穧椵奌㥣㍦싎傥숳年穸汢澩숭㑢</w:t>
      </w:r>
      <w:r>
        <w:rPr/>
        <w:t>ꕘ</w:t>
      </w:r>
      <w:r>
        <w:rPr/>
        <w:t>㭲㬽砬⍇⪡쉂惂쎿㩀숰䔹恑뗂坰戨쉳奋싂乯╾ㄦ框⽫㚥䠯㚻㝤</w:t>
      </w:r>
      <w:r>
        <w:rPr/>
        <w:t>ⱱ</w:t>
      </w:r>
      <w:r>
        <w:rPr/>
        <w:t>湑썑琶圪带栦䢩캘癸뇂꺩숣奏䘽</w:t>
      </w:r>
      <w:r>
        <w:rPr/>
        <w:t>ꥍ</w:t>
      </w:r>
      <w:r>
        <w:rPr/>
        <w:t>숸쉟쉱䰪繰㈣䕑眤坣㉍숹쏂獷礬뾿汚㵰⩎슣抮灥쉗瘮㘻呩</w:t>
      </w:r>
      <w:r>
        <w:rPr/>
        <w:t>ⵗ</w:t>
      </w:r>
      <w:r>
        <w:rPr/>
        <w:t>桎쉹䁓卧䠰뽸頭㖮廂㶱奆╋</w:t>
      </w:r>
      <w:r>
        <w:rPr/>
        <w:t>ⲿ⍮⑾</w:t>
      </w:r>
      <w:r>
        <w:rPr/>
        <w:t>䥺믎ケ㋂嗃䕭䩹セ坨⸰瑍㘺䕺</w:t>
      </w:r>
    </w:p>
    <w:p>
      <w:pPr>
        <w:pStyle w:val="PreformattedText"/>
        <w:bidi w:val="0"/>
        <w:spacing w:before="0" w:after="0"/>
        <w:jc w:val="left"/>
        <w:rPr/>
      </w:pPr>
      <w:r>
        <w:rPr/>
        <w:t>撡撿쉦汥㝓坠㬦塐漩㤸䅌썟䭧⤰晉䩠♪녘쉪䝎깯䳎䮥㠴㠳嫂杕㡵⩎矍⫂</w:t>
      </w:r>
      <w:r>
        <w:rPr/>
        <w:t>Ⳃ</w:t>
      </w:r>
      <w:r>
        <w:rPr/>
        <w:t>庻唯⺘㵙湡䑑儥숶瘮瘻</w:t>
      </w:r>
      <w:r>
        <w:rPr/>
        <w:t>⢏</w:t>
      </w:r>
      <w:r>
        <w:rPr/>
        <w:t>㵅沏춻⽯䉶칹㖬뗎䎩昴ꅃ⤲呦숳뽋㕸숦䞘슩獅䰳㢱㙄伶祥兕䈺轆穹渵獂쉁曂싍ꌤ瞻氫煺␹䝰旂⥞䵎</w:t>
      </w:r>
      <w:r>
        <w:rPr/>
        <w:t>ꔷ</w:t>
      </w:r>
      <w:r>
        <w:rPr/>
        <w:t>頻㘮뭓揂砰䥷揂轮쉯杄恄뽩㕙復湺繾硙本쉳窬䉧焰桧㑃</w:t>
      </w:r>
      <w:r>
        <w:rPr/>
        <w:t>ꤨꤽ</w:t>
      </w:r>
      <w:r>
        <w:rPr/>
        <w:t>곃⦬쉋⹔칄⩙뭭◂⼮朲轌⌬ぞ䑲摕쉗啄⩳纥䅀亮橄幉춵瘽灲穕灤컃쉠愪漳䅸䅫꧎元砱䵋繲辣</w:t>
      </w:r>
      <w:r>
        <w:rPr/>
        <w:t>꧂⥐</w:t>
      </w:r>
      <w:r>
        <w:rPr/>
        <w:t>䑈⻎녷슘⍸㤹䯂ꅹ垿㑖䗂顗䍣乹뭖긱浈䝈恶싍췂䚏椰⌱䡂숷摏㙔轣佄║顾摰ꌮ磂偘告兣眸㐻ぺ쉀녠⬥狂ꇂ儹䑸䧂䁱㘣숬橖긹栱쵒</w:t>
      </w:r>
      <w:r>
        <w:rPr/>
        <w:t>ꔶ</w:t>
      </w:r>
      <w:r>
        <w:rPr/>
        <w:t>䳂参쉂⬬洦ꅎ繗礻쉱⚮昫嫂硫墏㤰⫂唳〺春咻抿坄걶潪쉁琵싃洲습䙴辥槃ꅠ☦盂숯쉟呙촷佚泍勂⥞濂䡵癶㵋쉢琺児쉄䝁瀪濂澩檥棂䐪噤⩑椪敷껂恘♠쉣捏牂㗃⮏䩡╖睏稪⤰⍧睎䟂╡牡</w:t>
      </w:r>
      <w:r>
        <w:rPr/>
        <w:t>ⵕⵚ</w:t>
      </w:r>
      <w:r>
        <w:rPr/>
        <w:t>䩱⽪欪慢쉔</w:t>
      </w:r>
      <w:r>
        <w:rPr/>
        <w:t>ⲏ</w:t>
      </w:r>
      <w:r>
        <w:rPr/>
        <w:t>搽땅歰</w:t>
      </w:r>
      <w:r>
        <w:rPr/>
        <w:t>⠊</w:t>
      </w:r>
      <w:r>
        <w:rPr/>
        <w:t>䉭慆㵌㖩枏瑹</w:t>
      </w:r>
      <w:r>
        <w:rPr/>
        <w:t>ⷂ</w:t>
      </w:r>
      <w:r>
        <w:rPr/>
        <w:t>揂摚㠴쉶焬긫䁉䎮믃悻⭬⧂ㅌ桍녖氰㯂先摓揂別捲摣瀬亱僂숭♏ㅶ쉆㨦⹀싂䙠ꅶ囂</w:t>
      </w:r>
      <w:r>
        <w:rPr/>
        <w:t>⠪</w:t>
      </w:r>
      <w:r>
        <w:rPr/>
        <w:t>칆〥儷睅乇⌭⼬疩橔䌫䩦䗂剈㫂砤숺쉹⭗쉗⩤妬汉䭵䱾싂</w:t>
      </w:r>
      <w:r>
        <w:rPr/>
        <w:t>ⵥ</w:t>
      </w:r>
      <w:r>
        <w:rPr/>
        <w:t>ヂ쉀䒣</w:t>
      </w:r>
      <w:r>
        <w:rPr/>
        <w:t>ⴸ</w:t>
      </w:r>
      <w:r>
        <w:rPr/>
        <w:t>杉䵳亱獭汫璘⪡㙀䏂轔䆮堭</w:t>
      </w:r>
      <w:r>
        <w:rPr/>
        <w:t>⣂</w:t>
      </w:r>
      <w:r>
        <w:rPr/>
        <w:t>㙞澣</w:t>
      </w:r>
      <w:r>
        <w:rPr/>
        <w:t>⠫</w:t>
      </w:r>
      <w:r>
        <w:rPr/>
        <w:t>妣⪏梬匱뽆恷碮쵹䡷䁥</w:t>
      </w:r>
      <w:r>
        <w:rPr/>
        <w:t>ꕆ</w:t>
      </w:r>
      <w:r>
        <w:rPr/>
        <w:t>参榘㕦</w:t>
      </w:r>
      <w:r>
        <w:rPr/>
        <w:t>ꕢ⩮</w:t>
      </w:r>
      <w:r>
        <w:rPr/>
        <w:t>⻂ꅁ쉶奇䚡㇂惂┱</w:t>
      </w:r>
      <w:r>
        <w:rPr/>
        <w:t>ꤻ</w:t>
      </w:r>
      <w:r>
        <w:rPr/>
        <w:t>㒘싂</w:t>
      </w:r>
      <w:r>
        <w:rPr/>
        <w:t>⡙</w:t>
      </w:r>
      <w:r>
        <w:rPr/>
        <w:t>捈瞵䨭쉆畷䙀쉓㬱㡈</w:t>
      </w:r>
      <w:r>
        <w:rPr/>
        <w:t>ⷂ</w:t>
      </w:r>
      <w:r>
        <w:rPr/>
        <w:t>嗎磂䕉뭠슩穃뼯뽺桒넥뽷獵杙싎窣ꅪ䙈갴</w:t>
      </w:r>
      <w:r>
        <w:rPr/>
        <w:t>ꤰ</w:t>
      </w:r>
      <w:r>
        <w:rPr/>
        <w:t>單拂녆䵏䩶暏ꍅ</w:t>
      </w:r>
      <w:r>
        <w:rPr/>
        <w:t>ⶵ</w:t>
      </w:r>
      <w:r>
        <w:rPr/>
        <w:t>쉊㤺窩敁꤮侘么槂伹䡸⩳殻䎱䳂썐쉘泂칗</w:t>
      </w:r>
      <w:r>
        <w:rPr/>
        <w:t>ꦩ</w:t>
      </w:r>
      <w:r>
        <w:rPr/>
        <w:t>ㅭ䲩硏</w:t>
      </w:r>
      <w:r>
        <w:rPr/>
        <w:t>⠷</w:t>
      </w:r>
      <w:r>
        <w:rPr/>
        <w:t>ꍚ䧎仂䵢㥏까⸰쉷住쉳恃䭊噵甩䡸쉳妡串竂춡䥉促⹲슿</w:t>
      </w:r>
      <w:r>
        <w:rPr/>
        <w:t>ꦵ⥣</w:t>
      </w:r>
      <w:r>
        <w:rPr/>
        <w:t>健枘㑖瑹泃땈쏂噷轢㗎뮏禱㍏슩砲顷㡖頹头㉞⑺⚏숯牱疬꧎⦥䒩⺡歇촵⫂싂슱䅠♢夸㭋⭟绂擃䠴㌵䲣㔺㒩ㅄ慮睘깄</w:t>
      </w:r>
      <w:r>
        <w:rPr/>
        <w:t>Ⲭ</w:t>
      </w:r>
      <w:r>
        <w:rPr/>
        <w:t>㍦奰╏㩗䁟矂췂幮ꄩꄪ䮬딫兔壂</w:t>
      </w:r>
      <w:r>
        <w:rPr/>
        <w:t>ꔹ</w:t>
      </w:r>
      <w:r>
        <w:rPr/>
        <w:t>樽뭱</w:t>
      </w:r>
      <w:r>
        <w:rPr/>
        <w:t>ꦿ</w:t>
      </w:r>
      <w:r>
        <w:rPr/>
        <w:t>殥斩㣂쉎卲滂뽴媬汐⧂㉆촪卡昴䐥</w:t>
      </w:r>
      <w:r>
        <w:rPr/>
        <w:t>ꕐ</w:t>
      </w:r>
      <w:r>
        <w:rPr/>
        <w:t>杷숷婒猵쉗扤梩갩䍵䔪獢磂㠯쉶炱ꄥ꥞쉷愭璵싂䩈쉧䬹椤婂婫㥦楗숷㓂⨸숵ㄽ䱯쉓楡熘</w:t>
      </w:r>
      <w:r>
        <w:rPr/>
        <w:t>ꤰ</w:t>
      </w:r>
      <w:r>
        <w:rPr/>
        <w:t>쉨깾㉂슣祉测뭑쉦䕎</w:t>
      </w:r>
      <w:r>
        <w:rPr/>
        <w:t>ꔱ</w:t>
      </w:r>
      <w:r>
        <w:rPr/>
        <w:t>柂㋂爲쉉桤䙕습恟뼵㉱㓂␭</w:t>
      </w:r>
      <w:r>
        <w:rPr/>
        <w:t>ꖩ</w:t>
      </w:r>
      <w:r>
        <w:rPr/>
        <w:t>ꅺ涻⹏燂伩敐ぢ兲싍숽剅啎싂瀫㑵ꥤ洰㭣〵ꌰ滂㥌灦桾⹺偷妿쉣걢䖿㉔〱牤獙쉲灒⍏〩狃吥䐽搪ꥶ⵲䯂㐺硉ꥥ⭪爬♑頳噷싂彃㭞潗兑䴶杁憮</w:t>
      </w:r>
      <w:r>
        <w:rPr/>
        <w:t>꥓</w:t>
      </w:r>
      <w:r>
        <w:rPr/>
        <w:t>뭃愰썄圩곃䏂浏摪由啡硇⎮瘴⹮␤⍒ノ䒮␯摊區ꅅ⽒塟乤夽䫂꥙偤繪暣䄤摁ㅊ晚媏뽕䁉儽瀲㦻番㉙喡女㍈뽃摵츶欳䕖쉺ꍒ坁⴨㴩免뽍瀩䵣僂顂扥쉵噙熱㡀収㍌⍓䡶畆歾믎⸣婄摀㊏╙쉴쉅睳ㅥ</w:t>
      </w:r>
      <w:r>
        <w:rPr/>
        <w:t>ꗂ</w:t>
      </w:r>
      <w:r>
        <w:rPr/>
        <w:t>橈慡쉏䉮浄</w:t>
      </w:r>
      <w:r>
        <w:rPr/>
        <w:t>⢥</w:t>
      </w:r>
      <w:r>
        <w:rPr/>
        <w:t>晊뮡猬兲䅇櫂穬橖㔊썊쉔䩶쉤ギ煦㙆㜥彯⑮쉣캿敌⑰漰㭀秂㭧昲轷</w:t>
      </w:r>
      <w:r>
        <w:rPr/>
        <w:t>ꔪ</w:t>
      </w:r>
      <w:r>
        <w:rPr/>
        <w:t>歲坚䛂悩⮩楪㤺ꅱ䲿砵硋散㥺㬽⹺쉾⭗땹妿撮獡奪⫍쉸숩幔♨倶櫂㒡촪㝗뭣涿幤ꏂ⿂徣塗は略</w:t>
      </w:r>
      <w:r>
        <w:rPr/>
        <w:t>⡌</w:t>
      </w:r>
      <w:r>
        <w:rPr/>
        <w:t>哂㈬䡷佖</w:t>
      </w:r>
      <w:r>
        <w:rPr/>
        <w:t>ꔭ</w:t>
      </w:r>
      <w:r>
        <w:rPr/>
        <w:t>爭뽉</w:t>
      </w:r>
      <w:r>
        <w:rPr/>
        <w:t>⡖</w:t>
      </w:r>
      <w:r>
        <w:rPr/>
        <w:t>椦匽倦썲濂깋쉉卞⭳幏懂㜭䧂頭㈤噒て㥉</w:t>
      </w:r>
      <w:r>
        <w:rPr/>
        <w:t>ⱖ</w:t>
      </w:r>
      <w:r>
        <w:rPr/>
        <w:t>桵㚿泂㕈㨨긭䣂恇ꅨ</w:t>
      </w:r>
      <w:r>
        <w:rPr/>
        <w:t>ꖏ</w:t>
      </w:r>
      <w:r>
        <w:rPr/>
        <w:t>瑧쉁唳ꥸ婔⩄⌤爮㥚咥숱煌䨳쉁犿轹꥗䑤╁싂冬畘⩧䚿じ┺纵檏㘸復辏慫ꥸ</w:t>
      </w:r>
      <w:r>
        <w:rPr/>
        <w:t>⵰</w:t>
      </w:r>
      <w:r>
        <w:rPr/>
        <w:t>쉪䨪數㗂堥⾬洩㞿㕬䑺슬㝕곂촳抡坋牬庬睏쉦帩轌礪瓂⍭䍓묷⽠㍅</w:t>
      </w:r>
      <w:r>
        <w:rPr/>
        <w:t>⡂</w:t>
      </w:r>
      <w:r>
        <w:rPr/>
        <w:t>숳煯⽕機纘싂</w:t>
      </w:r>
      <w:r>
        <w:rPr/>
        <w:t>⠹</w:t>
      </w:r>
      <w:r>
        <w:rPr/>
        <w:t>焤厥䬰圫獏䍆뽥猱</w:t>
      </w:r>
      <w:r>
        <w:rPr/>
        <w:t>Ⳃ</w:t>
      </w:r>
      <w:r>
        <w:rPr/>
        <w:t>쉯쉫橋⪘剖싂㔣昤稭娹㮿ㅵ乙刪佯䔸격</w:t>
      </w:r>
      <w:r>
        <w:rPr/>
        <w:t>ꔩ</w:t>
      </w:r>
      <w:r>
        <w:rPr/>
        <w:t>癪␪凂␰䉄礱䔣쉬</w:t>
      </w:r>
      <w:r>
        <w:rPr/>
        <w:t>ꤱ</w:t>
      </w:r>
      <w:r>
        <w:rPr/>
        <w:t>㶿</w:t>
      </w:r>
      <w:r>
        <w:rPr/>
        <w:t>⠱</w:t>
      </w:r>
      <w:r>
        <w:rPr/>
        <w:t>慹긻</w:t>
      </w:r>
      <w:r>
        <w:rPr/>
        <w:t>ⶱ</w:t>
      </w:r>
      <w:r>
        <w:rPr/>
        <w:t>塟숤</w:t>
      </w:r>
      <w:r>
        <w:rPr/>
        <w:t>ⱬ</w:t>
      </w:r>
      <w:r>
        <w:rPr/>
        <w:t>侥奕哂沮쉙캵쉺숫⏃깎㭉傣眯呗ꌣ辵⨥栥妘䍇㋂䭣㟂␸</w:t>
      </w:r>
      <w:r>
        <w:rPr/>
        <w:t>ⲡ</w:t>
      </w:r>
      <w:r>
        <w:rPr/>
        <w:t>䔪朷愩칟</w:t>
      </w:r>
      <w:r>
        <w:rPr/>
        <w:t>ꔺ⬻</w:t>
      </w:r>
      <w:r>
        <w:rPr/>
        <w:t>䘽䥠为挸畀椩겡⌴礨䅷㨪䝩歩꥔䣂㠦⨬套쉵渪睲瓎㩬昵晧㠨</w:t>
      </w:r>
      <w:r>
        <w:rPr/>
        <w:t>ⱀ</w:t>
      </w:r>
      <w:r>
        <w:rPr/>
        <w:t>㡡照疩䕏㴨㕍䡕㍾轒</w:t>
      </w:r>
      <w:r>
        <w:rPr/>
        <w:t>⡓</w:t>
      </w:r>
      <w:r>
        <w:rPr/>
        <w:t>숺㙘䁓猽埂凂⹃䱐辿녁砻䥚䙄䣂</w:t>
      </w:r>
      <w:r>
        <w:rPr/>
        <w:t>ꤦ</w:t>
      </w:r>
      <w:r>
        <w:rPr/>
        <w:t>總憵湲䉗䟎㨻⫂㌣刦㴶妮</w:t>
      </w:r>
      <w:r>
        <w:rPr/>
        <w:t>ꕮ</w:t>
      </w:r>
      <w:r>
        <w:rPr/>
        <w:t>恆䌫儺㤳挷ㄩ숴</w:t>
      </w:r>
      <w:r>
        <w:rPr/>
        <w:t>ⱥ</w:t>
      </w:r>
      <w:r>
        <w:rPr/>
        <w:t>뭣㓂串樻쉯숽歘</w:t>
      </w:r>
      <w:r>
        <w:rPr/>
        <w:t>ⴸ</w:t>
      </w:r>
      <w:r>
        <w:rPr/>
        <w:t>ꆥ擂洤䭺㥆轀䥲䕈帽숹堺告䘳稪呕</w:t>
      </w:r>
      <w:r>
        <w:rPr/>
        <w:t>ꥉ</w:t>
      </w:r>
      <w:r>
        <w:rPr/>
        <w:t>洶瑄쉃楮牌䔱㈪慉䈹⸸</w:t>
      </w:r>
      <w:r>
        <w:rPr/>
        <w:t>Ᵽ</w:t>
      </w:r>
      <w:r>
        <w:rPr/>
        <w:t>뭢䍊쉦䑁利숥㔫帻朣捂싃㙖烂滂䡃䁣뾣牤歔砽⭰䄻䢮痂桉汉습㮡ꅌ頱땄䍏矂쉫扶猰䙵䴦䑖炵吱瞡ꄬ</w:t>
      </w:r>
      <w:r>
        <w:rPr/>
        <w:t>ꦩ</w:t>
      </w:r>
      <w:r>
        <w:rPr/>
        <w:t>㩱♋㡣捹扳</w:t>
      </w:r>
      <w:r>
        <w:rPr/>
        <w:t>⡅</w:t>
      </w:r>
      <w:r>
        <w:rPr/>
        <w:t>㎥⭴썲癸쉋参僂䈥䞥顾䱒晗㋂䌩습欻兦</w:t>
      </w:r>
      <w:r>
        <w:rPr/>
        <w:t>ꕓ</w:t>
      </w:r>
      <w:r>
        <w:rPr/>
        <w:t>싂</w:t>
      </w:r>
      <w:r>
        <w:rPr/>
        <w:t>ꕘ</w:t>
      </w:r>
      <w:r>
        <w:rPr/>
        <w:t>㑚⫎⮡坯剘㛂牺⹡ꏂ㔻捱컂䅰곂槂浚㩴乚㐺汃歠犏⨯印⭗免ꍹ煤␱倴</w:t>
      </w:r>
      <w:r>
        <w:rPr/>
        <w:t>ⵟ</w:t>
      </w:r>
      <w:r>
        <w:rPr/>
        <w:t>仍䥸</w:t>
      </w:r>
      <w:r>
        <w:rPr/>
        <w:t>ꥁ</w:t>
      </w:r>
      <w:r>
        <w:rPr/>
        <w:t>縴㩢桢䑯넮灶碱녅⽇䫂⺘䤮䫂슩捲ㅒ㶥䪣恏녓⾵癕㉣䉆䕣兹祡㎘◂곂䍷䯂穲癐杉氱㬣慸恔橤乺䳂칍強辏瑊숰쉶⪥绂슘쉹ㄤ坎㐊㉞癚⭱稯Ⓜ塇䵸漬쉀绂</w:t>
      </w:r>
      <w:r>
        <w:rPr/>
        <w:t>Ⳃⱥ</w:t>
      </w:r>
      <w:r>
        <w:rPr/>
        <w:t>輺噲顬䱠캬楠塧海</w:t>
      </w:r>
      <w:r>
        <w:rPr/>
        <w:t>⠵⣂</w:t>
      </w:r>
      <w:r>
        <w:rPr/>
        <w:t>䉘玥</w:t>
      </w:r>
      <w:r>
        <w:rPr/>
        <w:t>꤭⥉</w:t>
      </w:r>
      <w:r>
        <w:rPr/>
        <w:t>⻂汫䝰敠䘦氺慫弯晵穳猫埂</w:t>
      </w:r>
      <w:r>
        <w:rPr/>
        <w:t>⠻</w:t>
      </w:r>
      <w:r>
        <w:rPr/>
        <w:t>㍱싂</w:t>
      </w:r>
      <w:r>
        <w:rPr/>
        <w:t>⠤</w:t>
      </w:r>
      <w:r>
        <w:rPr/>
        <w:t>䖡洫辱쉕椬未疮浬䈴╄總⬭⎻顷㔱䅸嫍畵싂</w:t>
      </w:r>
      <w:r>
        <w:rPr/>
        <w:t>ꔭ</w:t>
      </w:r>
      <w:r>
        <w:rPr/>
        <w:t>ꌬ凂凃뮩㇂撡啘싍㜽澩牌牠琬灧</w:t>
      </w:r>
      <w:r>
        <w:rPr/>
        <w:t>⢣</w:t>
      </w:r>
      <w:r>
        <w:rPr/>
        <w:t>㭠긥穢쉰䠵杖灄㖵㌥轇怹깰壍㪵縺ꎻ⭟䭨哎㕍礬渮獮䆣啠싍杤숨轳温橒埂乫券殡㍏奁䳎쉳慕쉗夯곍喥ぅ縯則䪵ꍄ䈫涵㌶</w:t>
      </w:r>
      <w:r>
        <w:rPr/>
        <w:t>ꤻ</w:t>
      </w:r>
      <w:r>
        <w:rPr/>
        <w:t>䴳㥟磂땃쉸쉔㕎⼽獺桃쉳呌獹砺䔻矃쉠矎㕸ꥵ䵑⾘㕹煵噈摋쉧⭟拂勂땇棂♌噘쉯ꏂ䜦䭍䩃</w:t>
      </w:r>
      <w:r>
        <w:rPr/>
        <w:t>ⰶ</w:t>
      </w:r>
      <w:r>
        <w:rPr/>
        <w:t>潬쎥⑞奺䵙⪩뿍㬯⏂っ깈扱の總潔╂䜯睠打ꏂ㪩꥗갭儯䜱㮩묳쉎抬橲䂮㭷幰洽唥</w:t>
      </w:r>
      <w:r>
        <w:rPr/>
        <w:t>ⶥ</w:t>
      </w:r>
      <w:r>
        <w:rPr/>
        <w:t>걢丩奙뼪ꍵ䕣㥈뇍擂婾潎彠ㄵ쉬䕒庿畋⑔㠵搫㨷╕⪬⹕凃珍灏毂숪㈳쉇徏숴㙚塇犮䇃䆩昦䶿䔪ꏃ䝭轵楚⒘䕾ꅉ</w:t>
      </w:r>
      <w:r>
        <w:rPr/>
        <w:t>ꔻ</w:t>
      </w:r>
      <w:r>
        <w:rPr/>
        <w:t>飂嚥撏縶</w:t>
      </w:r>
      <w:r>
        <w:rPr/>
        <w:t>ꦩ⎿</w:t>
      </w:r>
      <w:r>
        <w:rPr/>
        <w:t>卶䣂挹㵲ち쉀丹⫂㐴쉍놡⩺쉃䕇걭㦡椳㝹䲻乙㭸䉥㍍쉸⑖幟玡畒玘딬숮㐪佊剥娴䕮쉍䀵⵲꥚坍甬</w:t>
      </w:r>
      <w:r>
        <w:rPr/>
        <w:t>ꦣ</w:t>
      </w:r>
      <w:r>
        <w:rPr/>
        <w:t>촦昽㋂䴻⎩輯飂┵煟숮儰䕞暣䥸䊮㥬쉲쉩쌤쉱㩕촸儥扉녵晴轋슘⒡䭵䶥捔갴䍖쉂ㅭ⮱숪煄녢쉤ㅶ㥦捦煡䑏䜯䝳浑쉆呬숽</w:t>
      </w:r>
      <w:r>
        <w:rPr/>
        <w:t>⠪</w:t>
      </w:r>
      <w:r>
        <w:rPr/>
        <w:t>硹竎⦬숯慆숩㈭塋⎬쉂딤숥獌㵗卸⦣쉍㫂琱悿䉞ㅱ⍰㩪拂쉌㤳噤쉒攳䝗ꥬ牘牬쉱䴦䙊济䵨싂橷㪻넻焬☫吥</w:t>
      </w:r>
      <w:r>
        <w:rPr/>
        <w:t>⢿</w:t>
      </w:r>
      <w:r>
        <w:rPr/>
        <w:t>뼺ꏂ喩䬹⑭딶</w:t>
      </w:r>
      <w:r>
        <w:rPr/>
        <w:t>꧂</w:t>
      </w:r>
      <w:r>
        <w:rPr/>
        <w:t>㡢㷎␳ꅵ甪㏂♣䭢䁞埃㒱湎쉙싂泂漦깒潄䥺䰺凂␲爷⏎⬺䈻ꅠ捌㑌扙嗂䩙杔慊⹴乏쉧䁄㍈쉫⎏䭀竍捀䱊繅ꇂ넳</w:t>
      </w:r>
      <w:r>
        <w:rPr/>
        <w:t>꧃</w:t>
      </w:r>
      <w:r>
        <w:rPr/>
        <w:t>辻圣怷㥖춘禩䀲輹顰슏睄䝃桵䕴〥㌴䩊幟硡㊩숳㛂杦繐䙮☤䕐晉</w:t>
      </w:r>
      <w:r>
        <w:rPr/>
        <w:t>Ⱕ</w:t>
      </w:r>
      <w:r>
        <w:rPr/>
        <w:t>䨶䊬䕺숪</w:t>
      </w:r>
      <w:r>
        <w:rPr/>
        <w:t>ⱞ</w:t>
      </w:r>
      <w:r>
        <w:rPr/>
        <w:t>偦쵡슱獵▱⚣곂彃뭱䀨갽䉀帽⴮灑ꄣ䄻ꌊ㝦㕬⹤</w:t>
      </w:r>
      <w:r>
        <w:rPr/>
        <w:t>ꖵ</w:t>
      </w:r>
      <w:r>
        <w:rPr/>
        <w:t>넥博倱瀪㮣⨱㔭⮣㔺숱䴵䵤潰攥橃</w:t>
      </w:r>
      <w:r>
        <w:rPr/>
        <w:t>ꥍ</w:t>
      </w:r>
      <w:r>
        <w:rPr/>
        <w:t>永㡁塣</w:t>
      </w:r>
      <w:r>
        <w:rPr/>
        <w:t>ⵐ</w:t>
      </w:r>
      <w:r>
        <w:rPr/>
        <w:t>剚㴪奫뭣䙵</w:t>
      </w:r>
      <w:r>
        <w:rPr/>
        <w:t>⡈</w:t>
      </w:r>
      <w:r>
        <w:rPr/>
        <w:t>公␽</w:t>
      </w:r>
      <w:r>
        <w:rPr/>
        <w:t>ⵖ</w:t>
      </w:r>
      <w:r>
        <w:rPr/>
        <w:t>䔳⵱㜷䉏쉳積瀳僂ꅊ넭䕔汊䖣캮䣎䨯磂佫칁奖ꥪ塤啮츱</w:t>
      </w:r>
      <w:r>
        <w:rPr/>
        <w:t>ꦱ</w:t>
      </w:r>
      <w:r>
        <w:rPr/>
        <w:t>䃂㛍䉚䔷坲临⫂䅋츸㩧彚䝈㞏琸湹⹢祺쉌汯杘優▥⴩塢䵱Ⓜ슮㭭圥䕁ꍵㅡ堰但쉕</w:t>
      </w:r>
      <w:r>
        <w:rPr/>
        <w:t>ꕭ</w:t>
      </w:r>
      <w:r>
        <w:rPr/>
        <w:t>㧂㙇顦䬭䉕ꥧ楄쉫♹䩨妿帪敏㚻㵏걬⑤㢣쉰㠹侮創䆩싂슣繤쉃瀫쉫畾甽</w:t>
      </w:r>
      <w:r>
        <w:rPr/>
        <w:t>ꔩ</w:t>
      </w:r>
      <w:r>
        <w:rPr/>
        <w:t>땰伸囂䔵䩧痂欥瞩㶩恮⧍숣坙槂쉣倩嫂睎숦㤷싂㡙⽾숺䘩♩㡰䝷盂┫怸㜰ꄣ뽌浳쉞⴬䐷截ꥹ徥슩獐埂</w:t>
      </w:r>
      <w:r>
        <w:rPr/>
        <w:t>ꤪ</w:t>
      </w:r>
      <w:r>
        <w:rPr/>
        <w:t>帴</w:t>
      </w:r>
      <w:r>
        <w:rPr/>
        <w:t>ꤹ</w:t>
      </w:r>
      <w:r>
        <w:rPr/>
        <w:t>漳뭂婗浍楗䩁縪껂偏祩䱆潷</w:t>
      </w:r>
      <w:r>
        <w:rPr/>
        <w:t>⡪</w:t>
      </w:r>
      <w:r>
        <w:rPr/>
        <w:t>쉏╲㠯</w:t>
      </w:r>
      <w:r>
        <w:rPr/>
        <w:t>⢏</w:t>
      </w:r>
      <w:r>
        <w:rPr/>
        <w:t>䩪燂쉋ꥲ숣㉤剢┦⵵쉅㙾汖⵱㍕慹⩬冘㝭䑞䤪娤쉏吱伹换</w:t>
      </w:r>
      <w:r>
        <w:rPr/>
        <w:t>ꔮꕗ</w:t>
      </w:r>
      <w:r>
        <w:rPr/>
        <w:t>摅忂쉈䩧㡏湈</w:t>
      </w:r>
      <w:r>
        <w:rPr/>
        <w:t>ⶥ</w:t>
      </w:r>
      <w:r>
        <w:rPr/>
        <w:t>㴦㣂▣⻍湇硅剭</w:t>
      </w:r>
      <w:r>
        <w:rPr/>
        <w:t>ⱋ</w:t>
      </w:r>
      <w:r>
        <w:rPr/>
        <w:t>氣㣍冣쉫哂츹⥗썣敤깑時䙢元䟍浠値卾䵂쵇뼲뾵쉶弤䕎싂冘╸ꏂ頯橯㑃䆡甭䀤㜮⑒갨</w:t>
      </w:r>
      <w:r>
        <w:rPr/>
        <w:t>Ⱚ</w:t>
      </w:r>
      <w:r>
        <w:rPr/>
        <w:t>啮쉠嫂ㄳ甪䩦뽲栱䨽䬺揂⹏㠹湚硉㬫剉⽊䑇啈싎秂ㅔ杬䕇싂狂睸朮略</w:t>
      </w:r>
      <w:r>
        <w:rPr/>
        <w:t>ⴸ⎬</w:t>
      </w:r>
      <w:r>
        <w:rPr/>
        <w:t>쉆숦뼪湧睳걹儵⨪⿎晔秂⍎꥾⯂칭쉒놡┺ぺ䁈幃䵭⦏䪿泂儤卸椣싎걩唸⍹獅潊呣桚㍀ㆡ婬䌭⽔쉢嘪彬㌣畴㊘䆩싂䵖匴묣㝊灨塡긪呑坵偑甤睉싂畣䤥辻㴥晭欤䡣췂䬵幰갭縶泂</w:t>
      </w:r>
      <w:r>
        <w:rPr/>
        <w:t>ꗂ</w:t>
      </w:r>
      <w:r>
        <w:rPr/>
        <w:t>敵杋䖿灇毂㥓⹋㑣䥤獧圯⤵쉞晹ꅃ啙低獅ꍦ뽄嗂䌸ㅐ偠⩊㙃ㅁꅆ刯㝦䄨䭋䚏戰慦㪩㌫睥㖩갥瀪䠺檵儺平䡂㙔⹈⹯꥾曍칰⼣癁ꍷ㴩塠㔦쉗轌㎘쉩竂㇎㮥뭅扸䐲⩪쉇⺮截</w:t>
      </w:r>
      <w:r>
        <w:rPr/>
        <w:t>ꕅ</w:t>
      </w:r>
      <w:r>
        <w:rPr/>
        <w:t>㩇떻揂䑺㕓昩㡴㏂橶㑅擂넬圳瀫㑵欦瞩㗂䧂ㅘ坳汷秃敏뭪六潰쉟卸瑂穚䝔愯⍧搤爯檥歳䪩슡䨵ヂ刵䮿䆣⨻瓂䙉甩煶楊쉶䕓⌹䪏⫂慔穧煆묳숊摑䃂슣</w:t>
      </w:r>
      <w:r>
        <w:rPr/>
        <w:t>꧃</w:t>
      </w:r>
      <w:r>
        <w:rPr/>
        <w:t>珂䏍숭価⽫洬兆楰獗媩㗎⨪椱横㝤ꍇ兡⚱䳂幭숨䛂뿃杍䴣⭱牍㠥瘫㵅ね矂毂㎣㜳㡌䑕┰㜷飂</w:t>
      </w:r>
      <w:r>
        <w:rPr/>
        <w:t>ꥀ</w:t>
      </w:r>
      <w:r>
        <w:rPr/>
        <w:t>轏땪瀬숣圳䍓杉뽸⸹帳㑓灀潮숦㑁幈㕹炮노ㅭ㏃싂㇂䑃뭴♱㝳批敵渱ㄶ싂䵡冿汩⨫ꅲ奰</w:t>
      </w:r>
      <w:r>
        <w:rPr/>
        <w:t>ꤸ</w:t>
      </w:r>
      <w:r>
        <w:rPr/>
        <w:t>顅⌬幰飍ꎻ参〶⩙湊</w:t>
      </w:r>
      <w:r>
        <w:rPr/>
        <w:t>꧂</w:t>
      </w:r>
      <w:r>
        <w:rPr/>
        <w:t>头㙘㝆奍</w:t>
      </w:r>
      <w:r>
        <w:rPr/>
        <w:t>⣂</w:t>
      </w:r>
      <w:r>
        <w:rPr/>
        <w:t>顦摎뽶瞏⹚♑産⍀偾ꏂ깏亘木䅶犿潥⩒䠷싂潾┲燂䅅걨⹳땦睤놬磂⥭㥌摸㐮㝙䃂</w:t>
      </w:r>
      <w:r>
        <w:rPr/>
        <w:t>ⷂ</w:t>
      </w:r>
      <w:r>
        <w:rPr/>
        <w:t>䕇愪쉱쉘䝏ꥣ쵵乩쉖䩱䭖뿂숺潙㔽㙐ㅬ뮬⨯檵뭾꺡癨䤽扥戳吵⥟㭶久䧂攮㝃捗䐶婡慮숫깰쉣竂⏂⧍塔숴⩖䵂㶣秃</w:t>
      </w:r>
      <w:r>
        <w:rPr/>
        <w:t>ꗃ</w:t>
      </w:r>
      <w:r>
        <w:rPr/>
        <w:t>䥐倣녮츲迂溘瑓싍ꏂ㉣쉹橦㠣珃匸㣂䙣歕儬깈</w:t>
      </w:r>
      <w:r>
        <w:rPr/>
        <w:t>ꥆ</w:t>
      </w:r>
      <w:r>
        <w:rPr/>
        <w:t>䯎</w:t>
      </w:r>
      <w:r>
        <w:rPr/>
        <w:t>ⵗ</w:t>
      </w:r>
      <w:r>
        <w:rPr/>
        <w:t>偋惃䍢干睃嚏杮䜮䥦捵敳䭓刻墣畀㡥⺘癁쉸긲㝖撮侵㡷㙳</w:t>
      </w:r>
      <w:r>
        <w:rPr/>
        <w:t>ꦡ꥗</w:t>
      </w:r>
      <w:r>
        <w:rPr/>
        <w:t>Ⳃ</w:t>
      </w:r>
      <w:r>
        <w:rPr/>
        <w:t>칰焨㩊溩氮器싂쵔娺涡싂砺숪䯎⛂娶썖涏㒏灥䀥丵쉁濂昤墩㧂頥㍷恨㷂䇂⥹杰⍙긴劥碵榡倩㥐毂㕋戽㡵䝣☣愻</w:t>
      </w:r>
      <w:r>
        <w:rPr/>
        <w:t>ⵤ</w:t>
      </w:r>
      <w:r>
        <w:rPr/>
        <w:t>慐烂숩곂妵䀫䡘⸲䓎盂䵔⛂</w:t>
      </w:r>
      <w:r>
        <w:rPr/>
        <w:t>⣂</w:t>
      </w:r>
      <w:r>
        <w:rPr/>
        <w:t>恚儽뭳帥땄⩞熥⌰䡄䨲㍑䱞슬嘳䈫긵␪姂⩺玏쉍䠻숮惂㝉㥑㏃穉䱖⩇别쉉晭淂쉔숤㡑⥀佰歓䝸噉쎿盎廂灐っ㙓㙳긪⽦卍敘佴䩏싂㑊噉汪浲刽县</w:t>
      </w:r>
      <w:r>
        <w:rPr/>
        <w:t>ⳍⳂ</w:t>
      </w:r>
      <w:r>
        <w:rPr/>
        <w:t>獖塭</w:t>
      </w:r>
      <w:r>
        <w:rPr/>
        <w:t>⢣</w:t>
      </w:r>
      <w:r>
        <w:rPr/>
        <w:t>䘫㝯䙳㝰㭎䱫녦願穀䝎嗂슱婢뽣䩸獡쉨쉖稹李뭆縤䟂쉤䌸㵔뗂硔뭷敐摪ꥩ獦☯呈浕㗂堦ꅡ⸳㩣塃䡒㒘姂녈㑞䴴卦䨲⨶妘䨬䄹咩档睓冱壂䁌彰淂갱䅆䴫</w:t>
      </w:r>
      <w:r>
        <w:rPr/>
        <w:t>ⵞ</w:t>
      </w:r>
      <w:r>
        <w:rPr/>
        <w:t>䛂漰</w:t>
      </w:r>
      <w:r>
        <w:rPr/>
        <w:t>ꦩ</w:t>
      </w:r>
      <w:r>
        <w:rPr/>
        <w:t>깋⚣摦つ澮⭃㟂神恵㏂╾⫂뼽䵂쉷㤴숩穥㥠</w:t>
      </w:r>
      <w:r>
        <w:rPr/>
        <w:t>⡅</w:t>
      </w:r>
      <w:r>
        <w:rPr/>
        <w:t>硞磂㌳摏㝄㔲湶ꅤ㜹惂ꎏ歀ꌵ쉫쉾塘┮坒쉺</w:t>
      </w:r>
      <w:r>
        <w:rPr/>
        <w:t>꧂</w:t>
      </w:r>
      <w:r>
        <w:rPr/>
        <w:t>瘺썟䚡枩</w:t>
      </w:r>
      <w:r>
        <w:rPr/>
        <w:t>ꕮⴹ</w:t>
      </w:r>
      <w:r>
        <w:rPr/>
        <w:t>嘪⩀쉰㕪㦬</w:t>
      </w:r>
      <w:r>
        <w:rPr/>
        <w:t>ꕣ</w:t>
      </w:r>
      <w:r>
        <w:rPr/>
        <w:t>뭍穬涵䱬ㄲ☳娨丹滂䠨剄烂卟䅋婭ㄷ曂쎬敪</w:t>
      </w:r>
      <w:r>
        <w:rPr/>
        <w:t>ꕔ</w:t>
      </w:r>
      <w:r>
        <w:rPr/>
        <w:t>弭顯␭牆</w:t>
      </w:r>
      <w:r>
        <w:rPr/>
        <w:t>ꥎ</w:t>
      </w:r>
      <w:r>
        <w:rPr/>
        <w:t>ㄊ䍱浆轃揂⤵彗⭎穃ꆵ</w:t>
      </w:r>
      <w:r>
        <w:rPr/>
        <w:t>꧂</w:t>
      </w:r>
      <w:r>
        <w:rPr/>
        <w:t>瑹䙭擃녯깪噆窩塲䘷睰싂绂垻晘湐棂䱾숥告쉪曂☴</w:t>
      </w:r>
      <w:r>
        <w:rPr/>
        <w:t>ꔳ</w:t>
      </w:r>
      <w:r>
        <w:rPr/>
        <w:t>䌱繊䔰䌽䔨楣쉺嗂컂婸搵横䩗垮䕅䝖넥䠨쉺獤슘䒩겡猲噑憻숤顗啷㢏문⹊캩参㈰땹啎䙟㌺澿⽨繕殡欰㘱偄渷棂</w:t>
      </w:r>
      <w:r>
        <w:rPr/>
        <w:t>ⱑ</w:t>
      </w:r>
      <w:r>
        <w:rPr/>
        <w:t>剩噞䀫繑ꅯ犩䉈改⥳䅎矂参拂甮晪睢쉡␥呙啊⽶啗伪☪轰䔹숰쉤䥾㵺扂即슿</w:t>
      </w:r>
      <w:r>
        <w:rPr/>
        <w:t>ⶬ</w:t>
      </w:r>
      <w:r>
        <w:rPr/>
        <w:t>䡧啔㷂썊畄쉓뿂뗂癔搸听䭡烂仂欹츸䭚떩㍌䛂堥顱敪츭㴭㤯乕匽䠲桫潵겻珎⨷ㄮ穩</w:t>
      </w:r>
      <w:r>
        <w:rPr/>
        <w:t>ꕹ⮿</w:t>
      </w:r>
      <w:r>
        <w:rPr/>
        <w:t>婞㏂뽲梮</w:t>
      </w:r>
      <w:r>
        <w:rPr/>
        <w:t>ⰸ</w:t>
      </w:r>
      <w:r>
        <w:rPr/>
        <w:t>甭䩄㑘⍐㡘䡘顕嗎㜸䎱㤻쉱ㅫ堷㖱⯂</w:t>
      </w:r>
      <w:r>
        <w:rPr/>
        <w:t>ⲿ</w:t>
      </w:r>
      <w:r>
        <w:rPr/>
        <w:t>䉆䂻땰㊣⥥쉾</w:t>
      </w:r>
      <w:r>
        <w:rPr/>
        <w:t>ⱉ</w:t>
      </w:r>
      <w:r>
        <w:rPr/>
        <w:t>础幁慩넻䕒⹴猪쉰瑶働㘨䵞睗</w:t>
      </w:r>
      <w:r>
        <w:rPr/>
        <w:t>ⵖ</w:t>
      </w:r>
      <w:r>
        <w:rPr/>
        <w:t>ꥯ⽴㋂偮潂关戵䰹䁀㉸⍲匰</w:t>
      </w:r>
      <w:r>
        <w:rPr/>
        <w:t>ꤸ</w:t>
      </w:r>
      <w:r>
        <w:rPr/>
        <w:t>汖䠤䔷畨╩㨰쉌뭏摗瘺婊싂⴩噀䄵楠䌣䟂塹⩡塯㧍励䱟⒡촪썺砲洵쉓䎱㕭묷湭〹朵憵轢攣杋㡎癕䚩묵썲䐸숽♗幡束敚嘪潪慹⹡ㄮ숰싂妬䈪橯</w:t>
      </w:r>
      <w:r>
        <w:rPr/>
        <w:t>ꤴ</w:t>
      </w:r>
      <w:r>
        <w:rPr/>
        <w:t>쉡╄彊縹漨欭䵨⼪眹뾥ぷ</w:t>
      </w:r>
      <w:r>
        <w:rPr/>
        <w:t>ⵔ</w:t>
      </w:r>
      <w:r>
        <w:rPr/>
        <w:t>쌻繇╔䑧촸쉒㡏摊䥮噐䗃睃捵娲㬬슘␯║䈲卙參㭑䴫⏂彌썮쉚乔</w:t>
      </w:r>
      <w:r>
        <w:rPr/>
        <w:t>⣃</w:t>
      </w:r>
      <w:r>
        <w:rPr/>
        <w:t>뭵牊䅎当䕫帬땊╉㩋㘫ㅾ庱쉗䕬</w:t>
      </w:r>
      <w:r>
        <w:rPr/>
        <w:t>⡉</w:t>
      </w:r>
      <w:r>
        <w:rPr/>
        <w:t>쉩椳ꅲ䠥䑄⍷恑湩礽숮꥗渪㬳太扡ㅎ祫싂䥒乬䄩㴳摹晰䭅</w:t>
      </w:r>
      <w:r>
        <w:rPr/>
        <w:t>꤭</w:t>
      </w:r>
      <w:r>
        <w:rPr/>
        <w:t>㍰梩</w:t>
      </w:r>
      <w:r>
        <w:rPr/>
        <w:t>ⲻ</w:t>
      </w:r>
      <w:r>
        <w:rPr/>
        <w:t>拂彌㭡杋纡칂⽉컂潔ㄬ</w:t>
      </w:r>
      <w:r>
        <w:rPr/>
        <w:t>꧂</w:t>
      </w:r>
      <w:r>
        <w:rPr/>
        <w:t>䈷䋂䓂擂쉢곂</w:t>
      </w:r>
      <w:r>
        <w:rPr/>
        <w:t>ⱈ</w:t>
      </w:r>
      <w:r>
        <w:rPr/>
        <w:t>敢幥泂䙇䜣轄㭍싂晩琺쉂旂⥀画┭깎녪䍖쉵堤쵓辻げ搲뇂㈰습啷繉穸仂獉㢩䱟殻顒嫎晫숱썷녹呦⍋떏䬽</w:t>
      </w:r>
      <w:r>
        <w:rPr/>
        <w:t>ⵟ</w:t>
      </w:r>
      <w:r>
        <w:rPr/>
        <w:t>䕬浖偣</w:t>
      </w:r>
      <w:r>
        <w:rPr/>
        <w:t>⡔</w:t>
      </w:r>
      <w:r>
        <w:rPr/>
        <w:t>쉅㝙㍉癢䴴楓걯䝀⭙겱彳㫂桵츻㪘礻ヂ剅썩㫍䵎㵣땘睏싂捏䰦暱牪暩</w:t>
      </w:r>
      <w:r>
        <w:rPr/>
        <w:t>Ɑ</w:t>
      </w:r>
      <w:r>
        <w:rPr/>
        <w:t>㘭娶恑㓍쉲</w:t>
      </w:r>
      <w:r>
        <w:rPr/>
        <w:t>ꤣ</w:t>
      </w:r>
      <w:r>
        <w:rPr/>
        <w:t>獥숥</w:t>
      </w:r>
      <w:r>
        <w:rPr/>
        <w:t>ꕨ</w:t>
      </w:r>
      <w:r>
        <w:rPr/>
        <w:t>畱朻獄숫䥇堲充框㕋㔤⥁睮</w:t>
      </w:r>
      <w:r>
        <w:rPr/>
        <w:t>ꥃ</w:t>
      </w:r>
      <w:r>
        <w:rPr/>
        <w:t>놵䝊┫杤⍾뭂牢睐녪쉅刪软▱潧畹䋂ꥢ厣㵔买</w:t>
      </w:r>
      <w:r>
        <w:rPr/>
        <w:t>ꕠ</w:t>
      </w:r>
      <w:r>
        <w:rPr/>
        <w:t>廂썎䋎助쉚䍊惂伦愣祄卲儳숊珂䜭깱⨮슩灇䌶떡┮轁⍉砥┥㯂䞬슿滂㴣牵쉕숬ꥵꄥ</w:t>
      </w:r>
      <w:r>
        <w:rPr/>
        <w:t>ꤴ</w:t>
      </w:r>
      <w:r>
        <w:rPr/>
        <w:t>穅毂</w:t>
      </w:r>
      <w:r>
        <w:rPr/>
        <w:t>ꖵ</w:t>
      </w:r>
      <w:r>
        <w:rPr/>
        <w:t>쌳娣㝹쉦뽑冩땄竂橏䌰䍩癥啐摃⹕棂榩嘪晤挹挽쉳夶恤ㄱ격䱏츯㯂灆皥싂䡌頯⩺䱡</w:t>
      </w:r>
      <w:r>
        <w:rPr/>
        <w:t>ꕮ</w:t>
      </w:r>
      <w:r>
        <w:rPr/>
        <w:t>框䅉強轴晥頮浩偓녊촸쉟㵐呺</w:t>
      </w:r>
      <w:r>
        <w:rPr/>
        <w:t>ꕰ</w:t>
      </w:r>
      <w:r>
        <w:rPr/>
        <w:t>䱲䐴컂쉗⍮姂慸婫湨㨶摔捸⭇</w:t>
      </w:r>
      <w:r>
        <w:rPr/>
        <w:t>ꕕ</w:t>
      </w:r>
      <w:r>
        <w:rPr/>
        <w:t>숪㚣㤽곂䱊瑔⾩뗂쉎䩉쉹晱瑤怲佚㥗呸竃</w:t>
      </w:r>
      <w:r>
        <w:rPr/>
        <w:t>Ⱘ</w:t>
      </w:r>
      <w:r>
        <w:rPr/>
        <w:t>塃땷⏂⥶쉉쉆砵し뾡伦</w:t>
      </w:r>
      <w:r>
        <w:rPr/>
        <w:t>⡴</w:t>
      </w:r>
      <w:r>
        <w:rPr/>
        <w:t>䩕䅨숵쉗䙗ꌶ枡栽奾䈵卐쉯뮬牀柂⩫煞</w:t>
      </w:r>
      <w:r>
        <w:rPr/>
        <w:t>ꕁ</w:t>
      </w:r>
      <w:r>
        <w:rPr/>
        <w:t>㘽ꍬ炮ꥢ촹슡疬숹末</w:t>
      </w:r>
      <w:r>
        <w:rPr/>
        <w:t>ꦡ</w:t>
      </w:r>
      <w:r>
        <w:rPr/>
        <w:t>㆘</w:t>
      </w:r>
      <w:r>
        <w:rPr/>
        <w:t>ⱗ</w:t>
      </w:r>
      <w:r>
        <w:rPr/>
        <w:t>啥⸵繪刣硰慓䡨迎僂</w:t>
      </w:r>
      <w:r>
        <w:rPr/>
        <w:t>Ⳃ</w:t>
      </w:r>
      <w:r>
        <w:rPr/>
        <w:t>싂㊥숵䤪汢具넨琷䐮硠ꥭⓂ毂慥깆⚱㥕㉪穒䬹쉱慕숷㩀浈抵榬슬頰嘥歳♟䑾徘ꅐ儨㯂㥏㊡ꍆ櫂숭뗃䳂畸㊻䩹〶䝹ꥢ㊩㥱슩楦㡷걃쵅</w:t>
      </w:r>
      <w:r>
        <w:rPr/>
        <w:t>ⱨ</w:t>
      </w:r>
      <w:r>
        <w:rPr/>
        <w:t>婀恌挮䀷</w:t>
      </w:r>
      <w:r>
        <w:rPr/>
        <w:t>⡣</w:t>
      </w:r>
      <w:r>
        <w:rPr/>
        <w:t>ꕟ</w:t>
      </w:r>
      <w:r>
        <w:rPr/>
        <w:t>浒昣攮㴳놵⼮㵩썩乏牯婎摧㐭杄슥坤슻䢩憡ꅃ浗㯂쵾</w:t>
      </w:r>
      <w:r>
        <w:rPr/>
        <w:t>ⱹ</w:t>
      </w:r>
      <w:r>
        <w:rPr/>
        <w:t>ꏂ쉫瑙瀨杩쉪槂淂着</w:t>
      </w:r>
      <w:r>
        <w:rPr/>
        <w:t>ꕙ</w:t>
      </w:r>
      <w:r>
        <w:rPr/>
        <w:t>偘䚩潱꧎竂眪</w:t>
      </w:r>
      <w:r>
        <w:rPr/>
        <w:t>ꔯ</w:t>
      </w:r>
      <w:r>
        <w:rPr/>
        <w:t>琴纩頶ぬ⩘䛂쉇敩쉠㐯繑㋂橮䪮⩅潅䐻彘</w:t>
      </w:r>
      <w:r>
        <w:rPr/>
        <w:t>ꤳ</w:t>
      </w:r>
      <w:r>
        <w:rPr/>
        <w:t>痂乺礶떣䥅䨦楀呕</w:t>
      </w:r>
      <w:r>
        <w:rPr/>
        <w:t>ⷂ</w:t>
      </w:r>
      <w:r>
        <w:rPr/>
        <w:t>㚘⯂쉵쉢乣썄䀨甮㝉拂䨪</w:t>
      </w:r>
      <w:r>
        <w:rPr/>
        <w:t>ꔭ</w:t>
      </w:r>
      <w:r>
        <w:rPr/>
        <w:t>䜰쉈㵬焦쉹ꅖ䡎び竂朮辻桑輯춿頣問奸塅䵑⩫幤땣걑</w:t>
      </w:r>
      <w:r>
        <w:rPr/>
        <w:t>꧂</w:t>
      </w:r>
      <w:r>
        <w:rPr/>
        <w:t>㌷扸䝢礲䵗기嘤ꌴ颏繀瑖䅪搩䁬⫂</w:t>
      </w:r>
      <w:r>
        <w:rPr/>
        <w:t>ⱉ</w:t>
      </w:r>
      <w:r>
        <w:rPr/>
        <w:t>桏숶摵狃䎩䝓䔳⩁</w:t>
      </w:r>
      <w:r>
        <w:rPr/>
        <w:t>ⰽ</w:t>
      </w:r>
      <w:r>
        <w:rPr/>
        <w:t>ㆩ愱걀呇츲頫쉷䴳䝇䜸䰴㪩▬兓䭹埃</w:t>
      </w:r>
      <w:r>
        <w:rPr/>
        <w:t>ꥅ</w:t>
      </w:r>
      <w:r>
        <w:rPr/>
        <w:t>呡婫쉎歘搵ꥤꥡ㫂硲⹦晴漫买䡁㒱㥣쉲썠⫍奂</w:t>
      </w:r>
      <w:r>
        <w:rPr/>
        <w:t>⡧</w:t>
      </w:r>
      <w:r>
        <w:rPr/>
        <w:t>狂㥞갳硢쉖㴪縺⸪뿎숣⿂쉈깯墵买灔攭捺恡奭煬쉁啚梏㜪㩋㈺쉱␩䂮쉶㨳祳憵⮵繑ㄫ瓂ㅈ쉧眤湕넸䯂ぬ쉌♷</w:t>
      </w:r>
      <w:r>
        <w:rPr/>
        <w:t>ⱎ</w:t>
      </w:r>
      <w:r>
        <w:rPr/>
        <w:t>䣂牺㭑娬쉱㔭穃滍ꄪ땷깑稤㌰娤滂獀栦稲湫䢩</w:t>
      </w:r>
      <w:r>
        <w:rPr/>
        <w:t>ꤲ⸪</w:t>
      </w:r>
      <w:r>
        <w:rPr/>
        <w:t>쉾썐歳呚橳坟啣潘眶究싂</w:t>
      </w:r>
      <w:r>
        <w:rPr/>
        <w:t>꤭</w:t>
      </w:r>
      <w:r>
        <w:rPr/>
        <w:t>槂䩖䱬</w:t>
      </w:r>
      <w:r>
        <w:rPr/>
        <w:t>ꥈ⑰</w:t>
      </w:r>
      <w:r>
        <w:rPr/>
        <w:t>㙹桏歚滂㤰渨쉥뭋숻쉞倲䆘喬砪摾䘰쉚瘻㢻栽㫂䍍</w:t>
      </w:r>
      <w:r>
        <w:rPr/>
        <w:t>ꔩ</w:t>
      </w:r>
      <w:r>
        <w:rPr/>
        <w:t>쌣涥쉧⼰卲楐淂頊㑠迂䂏䖬役儥扐䙧䅥䅬嫂⍉轣戱㡙呉恐␣떘싂쉆㆘橎⸭㵍</w:t>
      </w:r>
      <w:r>
        <w:rPr/>
        <w:t>ⵓ</w:t>
      </w:r>
      <w:r>
        <w:rPr/>
        <w:t>ꍙ⤨圯㈨㖱슻海</w:t>
      </w:r>
      <w:r>
        <w:rPr/>
        <w:t>ⵈ⩓</w:t>
      </w:r>
      <w:r>
        <w:rPr/>
        <w:t>奅䤨⍮戯瑓數㭩㩷噅⍧쉓瀨杮쉢䡤灣쉷漬슮弸潾칔種稶ꌳ⏃溵搫⩏</w:t>
      </w:r>
      <w:r>
        <w:rPr/>
        <w:t>Ⳃ</w:t>
      </w:r>
      <w:r>
        <w:rPr/>
        <w:t>燂坐㵲㩠偤楩쵔⧍䖿숨坑</w:t>
      </w:r>
      <w:r>
        <w:rPr/>
        <w:t>ⷂ</w:t>
      </w:r>
      <w:r>
        <w:rPr/>
        <w:t>䒩㌮繩</w:t>
      </w:r>
      <w:r>
        <w:rPr/>
        <w:t>⠫</w:t>
      </w:r>
      <w:r>
        <w:rPr/>
        <w:t>凂䞩敎</w:t>
      </w:r>
      <w:r>
        <w:rPr/>
        <w:t>ꥆ</w:t>
      </w:r>
      <w:r>
        <w:rPr/>
        <w:t>䵗</w:t>
      </w:r>
      <w:r>
        <w:rPr/>
        <w:t>ⱀ</w:t>
      </w:r>
      <w:r>
        <w:rPr/>
        <w:t>숥䱆뮻넷㌰슏㬩䔱쎥㘤繧睚㫎⭮帷喥卌㕭攰挦煶</w:t>
      </w:r>
      <w:r>
        <w:rPr/>
        <w:t>⡹</w:t>
      </w:r>
      <w:r>
        <w:rPr/>
        <w:t>䍫</w:t>
      </w:r>
      <w:r>
        <w:rPr/>
        <w:t>ꤹ</w:t>
      </w:r>
      <w:r>
        <w:rPr/>
        <w:t>栵坂灡瞡⴨掣唸넬묳뭩卢숪㡑剹쉥㝢묺湇杸夰杠䓂啸䫂䴮䭾ㅲ瀩繆颿㕸䯂䩍攸慣䉇䁐㫂楓⭷䟂係だ땤柎呠灑딹⩢⯂獐</w:t>
      </w:r>
      <w:r>
        <w:rPr/>
        <w:t>ⵆ</w:t>
      </w:r>
      <w:r>
        <w:rPr/>
        <w:t>䵦㣎界迂㧍䦬㩍⬨</w:t>
      </w:r>
      <w:r>
        <w:rPr/>
        <w:t>ꕁ</w:t>
      </w:r>
      <w:r>
        <w:rPr/>
        <w:t>⼮뭏咩塑</w:t>
      </w:r>
      <w:r>
        <w:rPr/>
        <w:t>⡥</w:t>
      </w:r>
      <w:r>
        <w:rPr/>
        <w:t>㷎㡈煮㉅슩䗂묹甤朶绍쉷哂杞</w:t>
      </w:r>
      <w:r>
        <w:rPr/>
        <w:t>ꥌ</w:t>
      </w:r>
      <w:r>
        <w:rPr/>
        <w:t>쉹⼦噃⺬깸攪ㅃ☺䥊呁㷂</w:t>
      </w:r>
      <w:r>
        <w:rPr/>
        <w:t>ⰸ</w:t>
      </w:r>
      <w:r>
        <w:rPr/>
        <w:t>晌㩭刣ꍒ⼱⩏</w:t>
      </w:r>
      <w:r>
        <w:rPr/>
        <w:t>⠽</w:t>
      </w:r>
      <w:r>
        <w:rPr/>
        <w:t>轸偰瑗彥㵂⑗囂䣂䄩敔樲䏂䡧坤慊楺㨹㤤䄤瘲♺怣坄瑓쵚幏䃂㝓♈䑣僂䡃숸䠦뽍㔶딥犏濂㤪烂䍸䵣䡹癹⩲䐤싂焻乨㴺</w:t>
      </w:r>
      <w:r>
        <w:rPr/>
        <w:t>ꔯ꧂</w:t>
      </w:r>
      <w:r>
        <w:rPr/>
        <w:t>顪夥땹哂䩂猨걁惂癔⍣숩灎啺싃⩁슣䅰琬⦵槂攩榥穏</w:t>
      </w:r>
      <w:r>
        <w:rPr/>
        <w:t>⢱</w:t>
      </w:r>
      <w:r>
        <w:rPr/>
        <w:t>攮ꍏ䳂쉏䓃싃顐껂쉮㓂朴㑵⿂獹숻</w:t>
      </w:r>
      <w:r>
        <w:rPr/>
        <w:t>ꗍ</w:t>
      </w:r>
      <w:r>
        <w:rPr/>
        <w:t>㝋ꅏꥩに䌥싎쉢䥙址潔祇㡡啥䉧䌩势捥⭉橳㭁⩊䉸牷乀矂쉪쉧毂呮</w:t>
      </w:r>
      <w:r>
        <w:rPr/>
        <w:t>ꤻ</w:t>
      </w:r>
      <w:r>
        <w:rPr/>
        <w:t>뽩䝆㙴収녑浂氶슥䣂昶⩈汒⭬쉚梬撬涥揍쉥嗂딨㩊쌴슩䑟捠뭵潮㡒媵ꌷ⩴摁쉰䫂쉑姂剏ㅱ攷穇係갴䈮橒㈳敋犏瘵쌨弳䕶嗃䳃牟쉩ꅚヂ╈</w:t>
      </w:r>
      <w:r>
        <w:rPr/>
        <w:t>ⵃ</w:t>
      </w:r>
      <w:r>
        <w:rPr/>
        <w:t>氫坯숬컍숨⺱女溏㔵换⹥摅啘穙䇍䡈╷䓂</w:t>
      </w:r>
      <w:r>
        <w:rPr/>
        <w:t>⡱</w:t>
      </w:r>
      <w:r>
        <w:rPr/>
        <w:t>䎏歄绂䑂뽷쉡뾻☪慩搣䕚㘻</w:t>
      </w:r>
      <w:r>
        <w:rPr/>
        <w:t>⡁⹇</w:t>
      </w:r>
      <w:r>
        <w:rPr/>
        <w:t>㔤縶兮樦楈澮䁀⬪ㅣ깺椰♸佢쉓春瑹䊮䥕숹瘨㩷뼪敢걁刷㈽䥸椤嫂疣뽒뽀倪╔䄶琫⍲뼷쵱썴╫塸玿琬숮沘칈儬䅩䈪칊畯쉍䩯湸㩱栻쉏奤䝍쉺뾏쵕슱䒩⼲⩐슣숸쉡⾣</w:t>
      </w:r>
      <w:r>
        <w:rPr/>
        <w:t>Ⳃ</w:t>
      </w:r>
      <w:r>
        <w:rPr/>
        <w:t>䝷垏晫媻坏촻䉍☮珂颵쉮䍈㴺숊噶戱濃獚㍫氱攮㷎媩昲䭷狂⑖形칬敳⽴坚犏䙨⬳</w:t>
      </w:r>
      <w:r>
        <w:rPr/>
        <w:t>ꕋ</w:t>
      </w:r>
      <w:r>
        <w:rPr/>
        <w:t>乯⨺桅숺ㆣ㜵憮컂瑲쉡⩴⪡긷숣歮具⩖摲幞숭숪䅾轁坈㩣啁䡄ㅑ橚깦깨</w:t>
      </w:r>
      <w:r>
        <w:rPr/>
        <w:t>Ⲭ</w:t>
      </w:r>
      <w:r>
        <w:rPr/>
        <w:t>㩀䡉帪쉉歾并椳橵䴨㑗祇䌫㩩佃㚘澡녂と</w:t>
      </w:r>
      <w:r>
        <w:rPr/>
        <w:t>ꤸ</w:t>
      </w:r>
      <w:r>
        <w:rPr/>
        <w:t>憿䲩娯䩦ꍐ싂뽲㕕쵡睕곂㥟쵹塤兢⾮嘰卥䁷ォ쉌䙥牱䝠浇</w:t>
      </w:r>
      <w:r>
        <w:rPr/>
        <w:t>Ⱚ</w:t>
      </w:r>
      <w:r>
        <w:rPr/>
        <w:t>쉴㡏칸⻂椦し㯂㆘㬪䬦㭘午쉆湈⿂㩯扂㇂っ癪⽉⸫㬥縬䐰痃㔪㙫唵쌻坫䐪剄䊮瀱슩숲⼰繲싂넮稪쉊塏䭖칂煨╒礨㊵㛂䚩䘶噺☵䝥猽䬵㛂䁦愪其汐唲纥顬㡙숪啡幓所瑦긦㩸⦩〉堳秂싂伣ギ䴪丶痂捱杞䈺䉘幅敓</w:t>
      </w:r>
      <w:r>
        <w:rPr/>
        <w:t>ⱱ</w:t>
      </w:r>
      <w:r>
        <w:rPr/>
        <w:t>䅉놣磂墡姂反汒祤䁇䡘穞卒㑌朱吱䴣㠻哂䤪猽䔦啸迎깆쉂⼯㜣輰䭖扲颮橘怤䊏⯍姂晅</w:t>
      </w:r>
      <w:r>
        <w:rPr/>
        <w:t>⡯␪</w:t>
      </w:r>
      <w:r>
        <w:rPr/>
        <w:t>䯂櫃牨卉</w:t>
      </w:r>
      <w:r>
        <w:rPr/>
        <w:t>ⱎ</w:t>
      </w:r>
      <w:r>
        <w:rPr/>
        <w:t>㖬祧氩潴烂기瀸㕵䡐毂便</w:t>
      </w:r>
      <w:r>
        <w:rPr/>
        <w:t>ꗂ</w:t>
      </w:r>
      <w:r>
        <w:rPr/>
        <w:t>皩</w:t>
      </w:r>
      <w:r>
        <w:rPr/>
        <w:t>ꤽ⯍</w:t>
      </w:r>
      <w:r>
        <w:rPr/>
        <w:t>쉬繡ㅴ䡩䅖㥌썟恍⩟㩗묪⭚⥃䠽倳眣⦩㴽㈯淂伦</w:t>
      </w:r>
      <w:r>
        <w:rPr/>
        <w:t>ⰳ</w:t>
      </w:r>
      <w:r>
        <w:rPr/>
        <w:t>佋温㉫灴</w:t>
      </w:r>
      <w:r>
        <w:rPr/>
        <w:t>⡄</w:t>
      </w:r>
      <w:r>
        <w:rPr/>
        <w:t>疿僂の捀③䑤</w:t>
      </w:r>
      <w:r>
        <w:rPr/>
        <w:t>⠺</w:t>
      </w:r>
      <w:r>
        <w:rPr/>
        <w:t>꧂</w:t>
      </w:r>
      <w:r>
        <w:rPr/>
        <w:t>묦窿묥</w:t>
      </w:r>
      <w:r>
        <w:rPr/>
        <w:t>ꦻ</w:t>
      </w:r>
      <w:r>
        <w:rPr/>
        <w:t>뭫♅ꍸ䀺枻</w:t>
      </w:r>
      <w:r>
        <w:rPr/>
        <w:t>⡏</w:t>
      </w:r>
      <w:r>
        <w:rPr/>
        <w:t>쉒中爴⥙轉ꅤ輩⹙뾥쉁쵾㑩碩싂⩳싂桎ꅙꅡ╦숥⫂㘩</w:t>
      </w:r>
      <w:r>
        <w:rPr/>
        <w:t>ꥏ</w:t>
      </w:r>
      <w:r>
        <w:rPr/>
        <w:t>兴䭹뽈숳썹</w:t>
      </w:r>
      <w:r>
        <w:rPr/>
        <w:t>ꥌ</w:t>
      </w:r>
      <w:r>
        <w:rPr/>
        <w:t>쉡촺⭘潇曂㕐暩㡯牪㑎쉭㔩債쉋ど⺥琬㴳뽳㴭噞㘰䱣兡䛂䴤⸪牲硇⹂䝈㑏</w:t>
      </w:r>
      <w:r>
        <w:rPr/>
        <w:t>ꥍ⨳</w:t>
      </w:r>
      <w:r>
        <w:rPr/>
        <w:t>唨쉰䄱獔</w:t>
      </w:r>
      <w:r>
        <w:rPr/>
        <w:t>ꤱ</w:t>
      </w:r>
      <w:r>
        <w:rPr/>
        <w:t>뽕䡆帽卫쉂⩘济㐱湘⽕⩊甭ꍆ丮卅撿</w:t>
      </w:r>
      <w:r>
        <w:rPr/>
        <w:t>ꕵ</w:t>
      </w:r>
      <w:r>
        <w:rPr/>
        <w:t>쉙䍍쉢쉨顦䜭濂唴䱾癰㵸䞿㋂갬쉱㷂忂㕓欥㐰㡱渵矂뭉憻狂涿滂숨頶땡숲♗㑳⮻녟平吱컂䬰녯㥉瘮湯幆쉊劵䤲䃂湋晋⩋</w:t>
      </w:r>
      <w:r>
        <w:rPr/>
        <w:t>ꔴ</w:t>
      </w:r>
      <w:r>
        <w:rPr/>
        <w:t>八칟坓</w:t>
      </w:r>
      <w:r>
        <w:rPr/>
        <w:t>⢵</w:t>
      </w:r>
      <w:r>
        <w:rPr/>
        <w:t>㗂쉦㐬⫂싂⨽</w:t>
      </w:r>
      <w:r>
        <w:rPr/>
        <w:t>ⱎ</w:t>
      </w:r>
      <w:r>
        <w:rPr/>
        <w:t>瑁慥檮⸥捒偁哂쉁剌␥◎슬恂쉥䱱柂숮䜴単⤩</w:t>
      </w:r>
      <w:r>
        <w:rPr/>
        <w:t>ꕵ</w:t>
      </w:r>
      <w:r>
        <w:rPr/>
        <w:t>㥟勃啰㩙숥仂䑐楏쉦嘮祄쉤䭵⭱恞㉞瑹彙쉬⚮⭒䜹쌹䄮壂䵌╕碡楴䜶暘㕠塚⹮拂㌫슏⿎䭋带䅴싂彬㥨촱䇂㠊⹠㑮坥牺싂塕싂㎱伭⥤㙹摞礩彅췂〪쉂噶⼷</w:t>
      </w:r>
      <w:r>
        <w:rPr/>
        <w:t>⠥</w:t>
      </w:r>
      <w:r>
        <w:rPr/>
        <w:t>凂뭔쉈㝫▩싎䉵䥚殘楳咣㐬㬫睥媏濃깣繆㑷愹湋⍷쉥㦬旂洱唫䍂♈</w:t>
      </w:r>
      <w:r>
        <w:rPr/>
        <w:t>ꥀ</w:t>
      </w:r>
      <w:r>
        <w:rPr/>
        <w:t>㯂䈶㙉剙숮刪㴪⽣兞䰰㵅숹兄쉩榵轺䒵䑹䭒㙞縻䝒쉩쉑潋縻㝴䕫쉳䈽쉡堣䙴쉍걌楯㝐恰斬쉥犬춡쉠湺䌸ꅲ칅纱湠㧂땚唷䵖싃䅥쉲顯磂㙎檥䀪䄽悏楊䭫쉦ぃ佁⾡䯂挮숴쉭慧䑴ꏃ唬痂繣䚵嗎類ꅏ숦熥ッ攽䤫⹲嘨땒繦䥃쉞磂㘱棍╋㡭牢婘歃촯由㵡쉠塂䮱伭䭂唪産䡉</w:t>
      </w:r>
      <w:r>
        <w:rPr/>
        <w:t>ⰷ⩓</w:t>
      </w:r>
      <w:r>
        <w:rPr/>
        <w:t>庡乡琱奟䋎厩⧂㓂⩆挤쉺椤硏</w:t>
      </w:r>
      <w:r>
        <w:rPr/>
        <w:t>ꖱ</w:t>
      </w:r>
      <w:r>
        <w:rPr/>
        <w:t>灄瀫瓎㜨潎灢걬쉒⨨䗂땶㬤슣㠤瑕㕔껂旂瞵㔱䐳䈽䐦싂礹싃⸬⹲䱮呍숻╋㑑璮쉧畏卨噞䗂䑒⬴助◃숲⩩䍞쉅䩕之㭟긯숨䫂⺱숳⑶礵숪窥瘵噵䁺쉸慐摷泎仂疏쉫쉅숶獵櫃䑓焪䜯뼤뭇㬩儤ケ곃煒㝚療盍䐬揃슡㫂繣⭍쉸䐬걩吥숱睍쉢䉁걵樣瑉彙䵤㬶䲻祪⩂땨杸偎싂恃顳潯⛂♁겻ㅹ橃⹖♀㠥䅘⥃숽㐦㩁⍊䨦繃䡟煯䔤㭥公</w:t>
      </w:r>
      <w:r>
        <w:rPr/>
        <w:t>ꕮ</w:t>
      </w:r>
      <w:r>
        <w:rPr/>
        <w:t>ꇍ㘫⸺뿂쉚䁬獃啬牧⦮숱쉩쉟쵌攪哂⬽繬䴩썐숬徥䦣䍎⨨楱⨩㝃䃂攬䨫⌰扲쉬숸す睔牦歀痍卋뽴</w:t>
      </w:r>
      <w:r>
        <w:rPr/>
        <w:t>Ⱓ</w:t>
      </w:r>
      <w:r>
        <w:rPr/>
        <w:t>㖣䬫㗂䖥潁</w:t>
      </w:r>
      <w:r>
        <w:rPr/>
        <w:t>⠣</w:t>
      </w:r>
      <w:r>
        <w:rPr/>
        <w:t>彺啣幟</w:t>
      </w:r>
      <w:r>
        <w:rPr/>
        <w:t>ꤥ</w:t>
      </w:r>
      <w:r>
        <w:rPr/>
        <w:t>䫂庩暩捏扥쉲嗎稰뽔뾵䇂汴瘺奎䍪쉯쵾珂</w:t>
      </w:r>
      <w:r>
        <w:rPr/>
        <w:t>⡣</w:t>
      </w:r>
      <w:r>
        <w:rPr/>
        <w:t>睒㙲䌣晚顖䥕䳂権䁮潭</w:t>
      </w:r>
      <w:r>
        <w:rPr/>
        <w:t>ꦿ</w:t>
      </w:r>
      <w:r>
        <w:rPr/>
        <w:t>쉪⍭浍쉮伮</w:t>
      </w:r>
      <w:r>
        <w:rPr/>
        <w:t>ꥃ</w:t>
      </w:r>
      <w:r>
        <w:rPr/>
        <w:t>壂썗⽴䊩凂䁊卟䝀긤䌺┭坭呶卆㩒넯䢱겘뗃搥䙔䱷ꥣ竂䵌㩞㎻뼻쉑숷␭</w:t>
      </w:r>
      <w:r>
        <w:rPr/>
        <w:t>⡩</w:t>
      </w:r>
      <w:r>
        <w:rPr/>
        <w:t>쉪䒿㈯숲繺⎩썴䤯媡㵪䋍믂쉤玻䬷숨摪婁歲秂</w:t>
      </w:r>
      <w:r>
        <w:rPr/>
        <w:t>ꗂ</w:t>
      </w:r>
      <w:r>
        <w:rPr/>
        <w:t>䱀⩺祾熡숶轉⥹쉉㏂쉍䭎敪痎恨治㬯</w:t>
      </w:r>
      <w:r>
        <w:rPr/>
        <w:t>ⵚ</w:t>
      </w:r>
      <w:r>
        <w:rPr/>
        <w:t>匶⽯䵬䵯숸캻桍洲珎硖쉟</w:t>
      </w:r>
      <w:r>
        <w:rPr/>
        <w:t>ꔩ</w:t>
      </w:r>
      <w:r>
        <w:rPr/>
        <w:t>婗秂咩捾敲穆ꌻ汸槂녵䐱温璏䒥冩㭕䳃䭦䁟ꥷ㭈ꆮ珂䄊ㅧぎ弬䀩䖥ギ䥾歟坩촲戩䡟䚵ꥱ否䤭㑧恟泎摐昷碻䋂</w:t>
      </w:r>
      <w:r>
        <w:rPr/>
        <w:t>⣂</w:t>
      </w:r>
      <w:r>
        <w:rPr/>
        <w:t>㵊녧ꌹ䋂⽍値쉉煄䝌뭥砰爴癫䘶挩棂毂䝞佂</w:t>
      </w:r>
      <w:r>
        <w:rPr/>
        <w:t>ꔲ</w:t>
      </w:r>
      <w:r>
        <w:rPr/>
        <w:t>쏂慐㜷</w:t>
      </w:r>
      <w:r>
        <w:rPr/>
        <w:t>⡒</w:t>
      </w:r>
      <w:r>
        <w:rPr/>
        <w:t>ꏎ挪拂</w:t>
      </w:r>
      <w:r>
        <w:rPr/>
        <w:t>ꤶ</w:t>
      </w:r>
      <w:r>
        <w:rPr/>
        <w:t>墬呄</w:t>
      </w:r>
      <w:r>
        <w:rPr/>
        <w:t>ⱙ</w:t>
      </w:r>
      <w:r>
        <w:rPr/>
        <w:t>わ</w:t>
      </w:r>
      <w:r>
        <w:rPr/>
        <w:t>⣃</w:t>
      </w:r>
      <w:r>
        <w:rPr/>
        <w:t>㐲䍯單⪿凂쉤㯂㉀呆碏☫頯쉤㉆㭋⦵싂⑐捃㭡쉔炬땥</w:t>
      </w:r>
      <w:r>
        <w:rPr/>
        <w:t>ⱒ</w:t>
      </w:r>
      <w:r>
        <w:rPr/>
        <w:t>乡땄㪻⪮半⫂쎩녆쉤䱢硆⥌楞㉤넥䆡쉘⌸</w:t>
      </w:r>
      <w:r>
        <w:rPr/>
        <w:t>ꥐ</w:t>
      </w:r>
      <w:r>
        <w:rPr/>
        <w:t>晑쉞頬迂</w:t>
      </w:r>
      <w:r>
        <w:rPr/>
        <w:t>ꥍ</w:t>
      </w:r>
      <w:r>
        <w:rPr/>
        <w:t>敘쉹砵狍㥳框㍀種橕䍳䐷⿂偀僂敕㣃㩪쉄槂眪涵剘⴮싂⑊儴⽹䓎䕅쉉㤪슡싎ꅘ恾挤깖杈㏎칔⩎㠳祵쉾坚췎㒻㋂㷂䶏璻숻獭ꌩ皻祡恭촥僎⭷⏂䚩땞⬤恬偹涣꥕쉆夲䴺䅸㝎圦憩Ⓝ繏싂幭幯榏ꍗ稵슻㉁ꅠ兕놏轌슿顐쉃쉸么敵䠨㑲</w:t>
      </w:r>
      <w:r>
        <w:rPr/>
        <w:t>Ⳃ</w:t>
      </w:r>
      <w:r>
        <w:rPr/>
        <w:t>䚿ꏂ喿旂灔</w:t>
      </w:r>
      <w:r>
        <w:rPr/>
        <w:t>ꦥ⩆ⵣ</w:t>
      </w:r>
      <w:r>
        <w:rPr/>
        <w:t>兖攮슘瑢캣炥硩獰⧂噁慺䊏癲䦣쵌桴♒⩅䫍湢侩☬</w:t>
      </w:r>
      <w:r>
        <w:rPr/>
        <w:t>ꗂ</w:t>
      </w:r>
      <w:r>
        <w:rPr/>
        <w:t>숷㙒剖㡓頲浉剙</w:t>
      </w:r>
      <w:r>
        <w:rPr/>
        <w:t>ꤷ</w:t>
      </w:r>
      <w:r>
        <w:rPr/>
        <w:t>㑠녓⥅唺ꥲ優婂卲㑏癊╒参璘礪稶䝊썁䚻湒䔫㥏晍え癁檩潋⍥쵨뾩䍬啙䭾ㅏ愹뿂繫〯䥯慊㍁쉄ꌳㄦ渨䠦伸⪱皩甴습⫂㜴䱒执㤣춘숲猽</w:t>
      </w:r>
      <w:r>
        <w:rPr/>
        <w:t>ꕌ</w:t>
      </w:r>
      <w:r>
        <w:rPr/>
        <w:t>䨭뽱桔栬쉒夹区傘䅖敊娭⑮ꥸ기⥨捆痂硋뭌杫䉖敷⵸界桑绂㵡夽濂田싂䜺ꏂ帹쌹쉎ꍥ쉊堰</w:t>
      </w:r>
      <w:r>
        <w:rPr/>
        <w:t>ꕳ</w:t>
      </w:r>
      <w:r>
        <w:rPr/>
        <w:t>㥪⒥㑨썷䍖㜤磂慣㡉塄㛂쵨倹긹佫瞩界䭇㶥㛎氣뽕쉖</w:t>
      </w:r>
      <w:r>
        <w:rPr/>
        <w:t>꧃</w:t>
      </w:r>
      <w:r>
        <w:rPr/>
        <w:t>忂숰春㡉䝖湓뼤噰獢柂넲噳狍㕟炱椣♅湙쉱癘깺剒⹁</w:t>
      </w:r>
      <w:r>
        <w:rPr/>
        <w:t>⡡</w:t>
      </w:r>
      <w:r>
        <w:rPr/>
        <w:t>䢩㈹뽇땾湱</w:t>
      </w:r>
      <w:r>
        <w:rPr/>
        <w:t>꥟</w:t>
      </w:r>
      <w:r>
        <w:rPr/>
        <w:t>䱵㵢㜷㩸䙩湄칎楂걮쉟竂싂쉾䨺㑠썡</w:t>
      </w:r>
      <w:r>
        <w:rPr/>
        <w:t>ꥀ␸</w:t>
      </w:r>
      <w:r>
        <w:rPr/>
        <w:t>싎曂습놩⥶慠쌣ꌥ</w:t>
      </w:r>
      <w:r>
        <w:rPr/>
        <w:t>ⷍ</w:t>
      </w:r>
      <w:r>
        <w:rPr/>
        <w:t>响㝣才ꅷ灈炏㪮䥓⬲</w:t>
      </w:r>
      <w:r>
        <w:rPr/>
        <w:t>ⰹ</w:t>
      </w:r>
      <w:r>
        <w:rPr/>
        <w:t>䍇漸恢汱栲枿檣쉙穂쉒</w:t>
      </w:r>
      <w:r>
        <w:rPr/>
        <w:t>ꥌ</w:t>
      </w:r>
      <w:r>
        <w:rPr/>
        <w:t>䉬熩뽎㮬ꥭ㚣擂䏂斣㉖ꍭ쉊櫂뗂䐻係쉇⏂公奱㝐쉋つ쉭䅵湍쉾컂㙰⧂⤻믃㋂䥥ꄺ싂䜶效䒥㐨在ꅫ☳暏儮娨⽭ꅣ뼨⿍쵟㈷</w:t>
      </w:r>
      <w:r>
        <w:rPr/>
        <w:t>⠨</w:t>
      </w:r>
      <w:r>
        <w:rPr/>
        <w:t>琽噍棂䀴稴幑杆싂⩤嘤灬溬淂啟䁥䄊</w:t>
      </w:r>
      <w:r>
        <w:rPr/>
        <w:t>ꤵ</w:t>
      </w:r>
      <w:r>
        <w:rPr/>
        <w:t>秂㌻媮녰䉤捗䩗傥깒㦱⑹歎⥬걐㤴癘毂倭轓噺㴷</w:t>
      </w:r>
      <w:r>
        <w:rPr/>
        <w:t>⣍</w:t>
      </w:r>
      <w:r>
        <w:rPr/>
        <w:t>槎慐戽</w:t>
      </w:r>
      <w:r>
        <w:rPr/>
        <w:t>ꕏ</w:t>
      </w:r>
      <w:r>
        <w:rPr/>
        <w:t>ㆩ侬㕒囂㝎窻煈顷咩恈䤺堪癄䘽쉁⩔慏䉓俎㪮瑍ꍊ⵹牺⪻塣顑歵⑎器係䥺㠺匳䅸ꅌ㩤䣂ꅋ껂⹈䒩⌤潯</w:t>
      </w:r>
      <w:r>
        <w:rPr/>
        <w:t>ⴷ</w:t>
      </w:r>
      <w:r>
        <w:rPr/>
        <w:t>捵帮呓と飂슩栤뽈堯</w:t>
      </w:r>
      <w:r>
        <w:rPr/>
        <w:t>ꔴ</w:t>
      </w:r>
      <w:r>
        <w:rPr/>
        <w:t>뽓噘</w:t>
      </w:r>
      <w:r>
        <w:rPr/>
        <w:t>Ɑ</w:t>
      </w:r>
      <w:r>
        <w:rPr/>
        <w:t>歱砣⥮彑惎䥀⎘欯⥔⨪㢡</w:t>
      </w:r>
      <w:r>
        <w:rPr/>
        <w:t>⠲</w:t>
      </w:r>
      <w:r>
        <w:rPr/>
        <w:t>㵣㭓녴䚮慮婭♨䖿♦溏⼯⨴嫂⹖呞嗂䆵悏步梡</w:t>
      </w:r>
      <w:r>
        <w:rPr/>
        <w:t>Ⳏ</w:t>
      </w:r>
      <w:r>
        <w:rPr/>
        <w:t>싂噬㤵ㅗ未噣싂䌸癠秂㡸憡깍</w:t>
      </w:r>
      <w:r>
        <w:rPr/>
        <w:t>ꕵ</w:t>
      </w:r>
      <w:r>
        <w:rPr/>
        <w:t>午㨬扡婩⹓恾瑡⩙抡ꥬ䍊䰮⨷歒乂⍥歌䙐䭾婭塚晷䌪瀣</w:t>
      </w:r>
      <w:r>
        <w:rPr/>
        <w:t>ꗎ</w:t>
      </w:r>
      <w:r>
        <w:rPr/>
        <w:t>扱假婱쉭牸偑⌤⤩㝷汶䭴⦣㬱睢瓂⼦☥ꅥㅐ噱恕塶䱊夭奮䁍䭍㖣䐱呖縵畢쉰꺬じ䰮繌椣䔤慓揂祙ㄮ轂八쵪睾䱶㡑㌱쵑塄䏂䕂⑊Ⓙ䤦ꆏ珂怱쉦䭒瑉䭰ど㒡求噁嘬卧㇂欳繑撬璬娭抏䩗曂䈮夶숰숵䟂湎ꍨ幚绂싂潉佢┳긵㑢坘쉨⤭㈳ㄽ☮噤䉁⭗挶ꎿ斱漽㐳绂걔♧穰츪⚬䄲㉦塵䕒㶮거㖮숣䣂</w:t>
      </w:r>
      <w:r>
        <w:rPr/>
        <w:t>ⰰ⭷</w:t>
      </w:r>
      <w:r>
        <w:rPr/>
        <w:t>㖮煖⭵</w:t>
      </w:r>
      <w:r>
        <w:rPr/>
        <w:t>ꕀ</w:t>
      </w:r>
      <w:r>
        <w:rPr/>
        <w:t>〻숽숳䍾㍱繥䑎婍晾䈵瑓歧搸堰剙䒿㭋껂䄯쉴槂뽅洲⌺㷂㩢䄱繭䕩㙆偬䩶⽬⥱匹䝵䕹☷朩㈴</w:t>
      </w:r>
      <w:r>
        <w:rPr/>
        <w:t>꧂</w:t>
      </w:r>
      <w:r>
        <w:rPr/>
        <w:t>毂⩣</w:t>
      </w:r>
      <w:r>
        <w:rPr/>
        <w:t>ⴵ</w:t>
      </w:r>
      <w:r>
        <w:rPr/>
        <w:t>楍䘤佢氦景㛂繱澿禵䙉ガ佴넺䁑侣䡫ㆮ놱睎䦩♱昴⽄</w:t>
      </w:r>
      <w:r>
        <w:rPr/>
        <w:t>ꥇ</w:t>
      </w:r>
      <w:r>
        <w:rPr/>
        <w:t>焽㌯瑒슥숴쉇呴쉄⪵㚩惂穟䁌圤⌨猵䨴䰦䭠촪㑷哂넳</w:t>
      </w:r>
      <w:r>
        <w:rPr/>
        <w:t>⠮</w:t>
      </w:r>
      <w:r>
        <w:rPr/>
        <w:t>㑈숤轄䱃䳂♅呍乖啇睱兡㩃䦬䋂瀪⽂</w:t>
      </w:r>
      <w:r>
        <w:rPr/>
        <w:t>ⱘ</w:t>
      </w:r>
      <w:r>
        <w:rPr/>
        <w:t>㠥</w:t>
      </w:r>
      <w:r>
        <w:rPr/>
        <w:t>ꕃ</w:t>
      </w:r>
      <w:r>
        <w:rPr/>
        <w:t>档㔫䨮畂숹</w:t>
      </w:r>
      <w:r>
        <w:rPr/>
        <w:t>Ⱪ</w:t>
      </w:r>
      <w:r>
        <w:rPr/>
        <w:t>썦瑤㩢⩏潭䙭땈☺㐷䑙컍㡋</w:t>
      </w:r>
      <w:r>
        <w:rPr/>
        <w:t>ꕳ</w:t>
      </w:r>
      <w:r>
        <w:rPr/>
        <w:t>㵔煢敯珂晸焲渹湓娴⴩뼱슘硡幤吶ꌭ偐睖쉷㉣檮䬸ꌫ숪쉊䪣쉌믂㜥䥧㩁⸳楉숺䕟弫뮬庣忂颩䉺䩆潋杔橅☻禵썯琪坔┷쉖䵄揂ꇂ⑚㮩걅춱佊슿䇂愥其㙱甹⻂䩌걗㧂奐䷍恋䟂㙸繫땑⩀䏂⭲⨮呙뽩扂䩉칮묰汣㭪㬪⥄㋂䥱⦻⛂椊京祰爪敩摬╩汁</w:t>
      </w:r>
      <w:r>
        <w:rPr/>
        <w:t>ꤲ</w:t>
      </w:r>
      <w:r>
        <w:rPr/>
        <w:t>ㄣ潰쉯噃슣쉰䠩䬹⎿䰨䕃쉖瘬쉧勂惍㝄埂⾻ㅵ숷辏奔椣</w:t>
      </w:r>
      <w:r>
        <w:rPr/>
        <w:t>ꕾ</w:t>
      </w:r>
      <w:r>
        <w:rPr/>
        <w:t>㈫쉾⛍㡔畵㦘</w:t>
      </w:r>
      <w:r>
        <w:rPr/>
        <w:t>ꤰ</w:t>
      </w:r>
      <w:r>
        <w:rPr/>
        <w:t>ヂ祌뗃⺣摉ꍳ擎拎㇂䷂䵀に숮㬳䡑轟땁걕䒻쉂悵䡷剾昶⑥䭆㭄䱍䤵</w:t>
      </w:r>
      <w:r>
        <w:rPr/>
        <w:t>ⰲ</w:t>
      </w:r>
      <w:r>
        <w:rPr/>
        <w:t>숩䂏瀽匬媵䖮燂㫂嫂庥噁佀焸甲</w:t>
      </w:r>
      <w:r>
        <w:rPr/>
        <w:t>ⴴ</w:t>
      </w:r>
      <w:r>
        <w:rPr/>
        <w:t>朦窥䃂숴纩쉋㜸睊㡚䡃猤硚婨呠瘸佨쉲椬⮘檮㏂ぉꅗ懂顑娽䥐硕㨣쉺䓂땃奎轨励汾♍㩟</w:t>
      </w:r>
      <w:r>
        <w:rPr/>
        <w:t>ꗂ</w:t>
      </w:r>
      <w:r>
        <w:rPr/>
        <w:t>唽㍃欷捆掻ꄦ㜬썟⩃ꥣꅪ쉫♰숮䙬䥖轺슥橓䉭㩕瑒刬昬⭃䩍槂썟砦츰䵸뭰憬⧂穄怲숵㩱㑙繘は䱗欤㨥倬亥⿂辘⽷ㅳ⮻歸䙀㬪䈴乲⹤㴵</w:t>
      </w:r>
      <w:r>
        <w:rPr/>
        <w:t>ꔪ</w:t>
      </w:r>
      <w:r>
        <w:rPr/>
        <w:t>䠸㐰牋걞稱繞暩쉈</w:t>
      </w:r>
      <w:r>
        <w:rPr/>
        <w:t>ꔽ</w:t>
      </w:r>
      <w:r>
        <w:rPr/>
        <w:t>卡숰♄兖㙦喡㐸敊쉰払㭌␲毂渲⸨♮椤㉐轉⩬挷㓂쉶懂甭⵫㌹㍉飂쉉焴浃⭧⑴䁪捩矂慺ꌨ㴲㍪㙪ㅍ슘⸳慏元♍丩珂⥚뗂牷平</w:t>
      </w:r>
      <w:r>
        <w:rPr/>
        <w:t>꥟</w:t>
      </w:r>
      <w:r>
        <w:rPr/>
        <w:t>卨ギ㜻畟硭婚쉡</w:t>
      </w:r>
      <w:r>
        <w:rPr/>
        <w:t>ⶮ</w:t>
      </w:r>
      <w:r>
        <w:rPr/>
        <w:t>弪㑸坈㉏呖⩨䡌棂䴱츯쉣唻睲녭㭖ぇ桖硘穭瓂廎猻</w:t>
      </w:r>
      <w:r>
        <w:rPr/>
        <w:t>ꔳ</w:t>
      </w:r>
      <w:r>
        <w:rPr/>
        <w:t>ꄸ怮喡☽㑳潬䵅䈰㵬ꥱ噩彳揂灵䂿璏</w:t>
      </w:r>
      <w:r>
        <w:rPr/>
        <w:t>⡡</w:t>
      </w:r>
      <w:r>
        <w:rPr/>
        <w:t>潡捃澵촺䇂幁䉊硵畀⌸彈␣䥞乍呣㐻숫䁠窱剮칰녕楷ㅶ浲숵撘뽌歁楪ꅨ猱숻䜭䃂硯桾䢱副兪캵⽖쉓⍵♤⑷</w:t>
      </w:r>
      <w:r>
        <w:rPr/>
        <w:t>ꕬ</w:t>
      </w:r>
      <w:r>
        <w:rPr/>
        <w:t>㤸硴瑙㑮瘳쉕</w:t>
      </w:r>
      <w:r>
        <w:rPr/>
        <w:t>⡹</w:t>
      </w:r>
      <w:r>
        <w:rPr/>
        <w:t>쵺숨넪頤捄商橙⼸⍕ギ㟂떘榣牊⨣癇煓慵ꅊ㚮⨳漩쉨㩄敊㜥嗎彔汬</w:t>
      </w:r>
      <w:r>
        <w:rPr/>
        <w:t>ꖩ</w:t>
      </w:r>
      <w:r>
        <w:rPr/>
        <w:t>睏䘲窣⪮乔䙵勂쉍ꥶ쉰쉘愪癍쉮徿䯂轀뼻埂㐪洴窡廂塀쉟숫</w:t>
      </w:r>
      <w:r>
        <w:rPr/>
        <w:t>ⷂ</w:t>
      </w:r>
      <w:r>
        <w:rPr/>
        <w:t>浖⾩噕㕉仂稥㡈旂썟穣䝙ガ캡┻睮㖩汳㨴</w:t>
      </w:r>
      <w:r>
        <w:rPr/>
        <w:t>ꕺ</w:t>
      </w:r>
      <w:r>
        <w:rPr/>
        <w:t>겣甩眰廂瑅佚匵汮슻</w:t>
      </w:r>
      <w:r>
        <w:rPr/>
        <w:t>Ⱞ</w:t>
      </w:r>
      <w:r>
        <w:rPr/>
        <w:t>싂䁨⚬⑟⍆な摇쉆凂书墘关煞磂녖㬸着䕲盂䩙䈱ꥬ숴吵䑫杙繳頳㌵㙧㉡⺣湋⑌垻뾥㥑埂䡐⹀桮따兯畓䝲칡ㄩ浃䣂⽐ꅯ噄쉂䴯疏敬奆亻䍪妡䩧愻믂太ㆩ䱌䢵婹땾煅쌭⩾녶允癗剦氊城毂䭩쵇숲㍞佞⭍㤮뿍憩頰딯癃쵓칄䉍䅺㙵㵚뾡杅儲쉣猦뭲桪쵄꺻춣娶㕆湦硚䕔䝧痂곂숵彥暿敇仂</w:t>
      </w:r>
      <w:r>
        <w:rPr/>
        <w:t>⡨</w:t>
      </w:r>
      <w:r>
        <w:rPr/>
        <w:t>〻顺䔵䳂幱䬽</w:t>
      </w:r>
      <w:r>
        <w:rPr/>
        <w:t>ⵔ</w:t>
      </w:r>
      <w:r>
        <w:rPr/>
        <w:t>ꥺ伮쉑╱㝅偒⎱䪱</w:t>
      </w:r>
      <w:r>
        <w:rPr/>
        <w:t>ꥋ⍱</w:t>
      </w:r>
      <w:r>
        <w:rPr/>
        <w:t>쎱䧂瀸塲剫淂쉲癩쉎䤻䭬</w:t>
      </w:r>
      <w:r>
        <w:rPr/>
        <w:t>⡡</w:t>
      </w:r>
      <w:r>
        <w:rPr/>
        <w:t>瑇勂㞥ꌳ땘╮旂疵凂</w:t>
      </w:r>
      <w:r>
        <w:rPr/>
        <w:t>ꔤ</w:t>
      </w:r>
      <w:r>
        <w:rPr/>
        <w:t>䞩楮埂䅡椩頽ォ쉶⏂竍딭幢瓂☮帹㍟伻䟃楣⑉녈ꅶ⽉䴴</w:t>
      </w:r>
      <w:r>
        <w:rPr/>
        <w:t>ꔱ</w:t>
      </w:r>
      <w:r>
        <w:rPr/>
        <w:t>묫쉌眪싂⪥㕲吪䔥ノ洪狎礦䭁樴廂㕨灆⩬橪</w:t>
      </w:r>
      <w:r>
        <w:rPr/>
        <w:t>ⱍ</w:t>
      </w:r>
      <w:r>
        <w:rPr/>
        <w:t>㵊婞⿂㝤뼵䕥䱹乡㥵掏䕢厏攨頻숭く楴畂뭪樤颿眫딽⩚奭乍幗渪칈啩쉈坵嘰す䟂ꆥ⨸愤洫穗睮穩⯂싂䥖祸숦⹓㡒嘶┦瑚扒氵슣汉廂玣╧䲏摠⾏㤵䡢숺彉ꥰ㔮숦幃㯂㠫숤㧂幍捊灦潔へ忂㯂呣⽇쉔䩵㌨轪㜹輨⩫쉮쉍䊩瀩㐤縳ぴ报ꅙ灃䚿輪</w:t>
      </w:r>
      <w:r>
        <w:rPr/>
        <w:t>ꕬ</w:t>
      </w:r>
      <w:r>
        <w:rPr/>
        <w:t>숲漶唶迃䭓䶡䃂䰶歶┤獫愴溩싂썋瑺녨⑇欸绂ふ硨꥘迂啥ⸯ㖱⪘숪땢仂硟⽃ꍉ敞숨䤫䥫⾏歞䴴䌤彲顃䅋敏ㅍ䅆歺噤歘ㅏ츲儯㝬灸硺㄰㵯搲䴤改奭␮伩⤫灟쵖숣♆┳轈⦵뿂橆㫃䜹쉎攭촣獍劵漥⨫䬲</w:t>
      </w:r>
      <w:r>
        <w:rPr/>
        <w:t>ꤲ</w:t>
      </w:r>
      <w:r>
        <w:rPr/>
        <w:t>坱熥丶쉹쉾䊥䞮帩㝏䁗杮䰥乖ꅙ싂땷䮻愨帰쉃浶</w:t>
      </w:r>
      <w:r>
        <w:rPr/>
        <w:t>⡩</w:t>
      </w:r>
      <w:r>
        <w:rPr/>
        <w:t>䆩ꆏ硔唴슡슡⮡煲⽊쵞儲塑⮩㙃싂戱弤夵迂</w:t>
      </w:r>
      <w:r>
        <w:rPr/>
        <w:t>ⱸⰸ</w:t>
      </w:r>
      <w:r>
        <w:rPr/>
        <w:t>걫㭯扗⩨癰偩㍰㎣昱挮㓍顲乢땲恵䯂徥䍟均申㤰煾䙟</w:t>
      </w:r>
      <w:r>
        <w:rPr/>
        <w:t>ꔦ</w:t>
      </w:r>
      <w:r>
        <w:rPr/>
        <w:t>⡄</w:t>
      </w:r>
      <w:r>
        <w:rPr/>
        <w:t>䳂쉨畬㤲滂獠熡쉳噲擂㌦쉊轡䯂⍕걲姂싂䮥습숩乇塷呠䥆徱⍂</w:t>
      </w:r>
      <w:r>
        <w:rPr/>
        <w:t>⡞⩁</w:t>
      </w:r>
      <w:r>
        <w:rPr/>
        <w:t>쉌圪䉂氤뽉报夭悏㉙⨫㬴⽣뭚쉎䌽</w:t>
      </w:r>
      <w:r>
        <w:rPr/>
        <w:t>⡟</w:t>
      </w:r>
      <w:r>
        <w:rPr/>
        <w:t>싂伭쉎挳䭡歈狂깘⿎ꅕ橣惂圽吤싎숯獞流㍳┪꺥滂</w:t>
      </w:r>
      <w:r>
        <w:rPr/>
        <w:t>ⱅ</w:t>
      </w:r>
      <w:r>
        <w:rPr/>
        <w:t>깒꥗⹪繙摡䩩䅊습싂杏轓愶쉆埂刣搲瘺㗍숲婎䍄⵹㩑眯䒏뽷僎摉櫂照㉮쉭䀨䘦旍助⯂ㆮ砣춻ꇂ慡⭤偆哂㌤杘桑ざ䄱ꍃ瑹䡃俍洩剘㨥朤㐊⩑뽴⍳꺘ㅴ斻㐽朱㝥뭣㧂呷䘻묽쉃棂</w:t>
      </w:r>
      <w:r>
        <w:rPr/>
        <w:t>ꤱ</w:t>
      </w:r>
      <w:r>
        <w:rPr/>
        <w:t>幢㐰摠싍戩䍣䅙浱村你䕯穆㌪㞘じ갥녍⥀哂ꆏ䄫湹瑳♯싎穇긺ꄳ䈯嘮뇂숻㋂男硓</w:t>
      </w:r>
      <w:r>
        <w:rPr/>
        <w:t>ꕤ</w:t>
      </w:r>
      <w:r>
        <w:rPr/>
        <w:t>捖</w:t>
      </w:r>
      <w:r>
        <w:rPr/>
        <w:t>ꖩ</w:t>
      </w:r>
      <w:r>
        <w:rPr/>
        <w:t>껂囂싎偪滂</w:t>
      </w:r>
      <w:r>
        <w:rPr/>
        <w:t>ꤦ</w:t>
      </w:r>
      <w:r>
        <w:rPr/>
        <w:t>䁍㉹</w:t>
      </w:r>
      <w:r>
        <w:rPr/>
        <w:t>꧂</w:t>
      </w:r>
      <w:r>
        <w:rPr/>
        <w:t>媏䩺숦╅</w:t>
      </w:r>
      <w:r>
        <w:rPr/>
        <w:t>⡨</w:t>
      </w:r>
      <w:r>
        <w:rPr/>
        <w:t>佴㕧쉩걖䱬칺欣厱싃匨숱〷㐣睃㵊祡슣깚価欫싂睚</w:t>
      </w:r>
      <w:r>
        <w:rPr/>
        <w:t>ⵅ</w:t>
      </w:r>
      <w:r>
        <w:rPr/>
        <w:t>㙟䡏싎牋椬⭊楃㩗◍뭭쉋眴婚燂췂患庱⑵㯂걾</w:t>
      </w:r>
      <w:r>
        <w:rPr/>
        <w:t>ꦣ⨵</w:t>
      </w:r>
      <w:r>
        <w:rPr/>
        <w:t>㯍䐩╴캣䜰㭡睩勂</w:t>
      </w:r>
      <w:r>
        <w:rPr/>
        <w:t>Ⱙ</w:t>
      </w:r>
      <w:r>
        <w:rPr/>
        <w:t>照걟</w:t>
      </w:r>
      <w:r>
        <w:rPr/>
        <w:t>꧂</w:t>
      </w:r>
      <w:r>
        <w:rPr/>
        <w:t>瑇纱弬믂梩喡戯桴渥쉌⮻猲㥴캻</w:t>
      </w:r>
      <w:r>
        <w:rPr/>
        <w:t>ꕢ┨</w:t>
      </w:r>
      <w:r>
        <w:rPr/>
        <w:t>牗汷䔪⍂㩱┣灵㵔偦⤻墩䑈䝰㘪玿⸬쉧瑠䉖祴</w:t>
      </w:r>
      <w:r>
        <w:rPr/>
        <w:t>⢻</w:t>
      </w:r>
      <w:r>
        <w:rPr/>
        <w:t>煊뭫䱰〽㙤⥖慬㪵ꥳ㪵㝕時⌮䆮器놘框⼱札唺毂娤㥅䁧</w:t>
      </w:r>
      <w:r>
        <w:rPr/>
        <w:t>ꕎ</w:t>
      </w:r>
      <w:r>
        <w:rPr/>
        <w:t>숱쌱쉂</w:t>
      </w:r>
      <w:r>
        <w:rPr/>
        <w:t>ꕔ</w:t>
      </w:r>
      <w:r>
        <w:rPr/>
        <w:t>㵸♏ꎩ玱伺䓃네㝶助⹓䈪䀪唪⻂恣⭐䃎穱頱딺䃂ヂ䠭瀫夽盂稲䘭䵫呆庥䵁⥌瑞槂圮䫂</w:t>
      </w:r>
      <w:r>
        <w:rPr/>
        <w:t>ⵢ</w:t>
      </w:r>
      <w:r>
        <w:rPr/>
        <w:t>쉦瀳ꅙꎿ숣㗂䬣쉦欪㙵ꄩ㬣◂䅞痍㡺</w:t>
      </w:r>
      <w:r>
        <w:rPr/>
        <w:t>ꔤ</w:t>
      </w:r>
      <w:r>
        <w:rPr/>
        <w:t>塏쉀묺싂쵣呆쉟</w:t>
      </w:r>
      <w:r>
        <w:rPr/>
        <w:t>ⶮ</w:t>
      </w:r>
      <w:r>
        <w:rPr/>
        <w:t>䎥捦숰㠹瘭숬숲쉟䑐</w:t>
      </w:r>
      <w:r>
        <w:rPr/>
        <w:t>ꥍ</w:t>
      </w:r>
      <w:r>
        <w:rPr/>
        <w:t>믂䌸║楬彙⫃깉㡅껎潌ꍲ쉈彴抿⩫쉤</w:t>
      </w:r>
      <w:r>
        <w:rPr/>
        <w:t>ⴲ</w:t>
      </w:r>
      <w:r>
        <w:rPr/>
        <w:t>깯爩ど㝱慀촩㎬䕓㩐殱쉆呄쉈畧ꍄ</w:t>
      </w:r>
      <w:r>
        <w:rPr/>
        <w:t>ꤺ</w:t>
      </w:r>
      <w:r>
        <w:rPr/>
        <w:t>桎╀序╄ꅒ桞㍴깸武싃朩㪻〩싂쉤擂䈣⭨싂⭩땑䱋圪兰䕴硎㐴숺</w:t>
      </w:r>
      <w:r>
        <w:rPr/>
        <w:t>ꕚ</w:t>
      </w:r>
      <w:r>
        <w:rPr/>
        <w:t>㤫⧂啹쉟毂欺怸ꅈ纩⑓㠨滃啡슩␮灞磂⧎⽫潴쉈숣쉲䥧凂䉴㓃ꍚ绂㟂㒬址嗂瘱匵쉨䭺圥搱⑏浣숴慰潃䘱깙欩䙋橳┪쉥漩쉘䉚偏싂願</w:t>
      </w:r>
      <w:r>
        <w:rPr/>
        <w:t>ꤲ</w:t>
      </w:r>
      <w:r>
        <w:rPr/>
        <w:t>抿뽲䬸䊿㵤숪㔰ꍤ④</w:t>
      </w:r>
      <w:r>
        <w:rPr/>
        <w:t>ⱂ</w:t>
      </w:r>
      <w:r>
        <w:rPr/>
        <w:t>딸唹갶칑㥚椱旂</w:t>
      </w:r>
      <w:r>
        <w:rPr/>
        <w:t>ꥁ</w:t>
      </w:r>
      <w:r>
        <w:rPr/>
        <w:t>昸䭡⴯兊焭ㆮ禱</w:t>
      </w:r>
      <w:r>
        <w:rPr/>
        <w:t>ꕹ</w:t>
      </w:r>
      <w:r>
        <w:rPr/>
        <w:t>싂歾浍쉃쉃弫痂뿍䙬哂偨䥠㫂䭀믂睵땀</w:t>
      </w:r>
      <w:r>
        <w:rPr/>
        <w:t>⠪</w:t>
      </w:r>
      <w:r>
        <w:rPr/>
        <w:t>䥰㔦吺窻垡䅂㉚渭⾘攨뭁㞵朤넽婰懂깋瘱繬瞮假䅰礪⽨偫轰狂⸳噂䭦㙦╶쉌㵯䵸⩗弶劬湱渴恥噇㑪쉇ꄤ㵴숱ꥨ恍䁵匲䂘牷㌷䤪扠偤썣ꅔ忂吪嗂꥞活ꥭ乡䚬칟㠣䬻▏毂쉷</w:t>
      </w:r>
      <w:r>
        <w:rPr/>
        <w:t>ⶻ</w:t>
      </w:r>
      <w:r>
        <w:rPr/>
        <w:t>䍣</w:t>
      </w:r>
      <w:r>
        <w:rPr/>
        <w:t>꧂</w:t>
      </w:r>
      <w:r>
        <w:rPr/>
        <w:t>仂䍩妿娩剗넸圊⽚</w:t>
      </w:r>
      <w:r>
        <w:rPr/>
        <w:t>ⶡ</w:t>
      </w:r>
      <w:r>
        <w:rPr/>
        <w:t>琹</w:t>
      </w:r>
      <w:r>
        <w:rPr/>
        <w:t>ⵟ</w:t>
      </w:r>
      <w:r>
        <w:rPr/>
        <w:t>夯搨㉚泂㮬⭾渲牸飂皏⸣㐭楊だㅶ礩ꥨ䕉</w:t>
      </w:r>
      <w:r>
        <w:rPr/>
        <w:t>꧂</w:t>
      </w:r>
      <w:r>
        <w:rPr/>
        <w:t>歴쉰ㅐ彇䫂쌵砨猫䄳㧂䁒췂ㆿ䍡け卋歉䥳彏㬭䭠ꎮ슡水땈畟汶乎硶㠳睐ぃ╷Ⓜ砦侵㨦泃슬䅵䎱䞡䵢☲쉫弱䜵䕷槂쵉檣⑩숥⽠湇啴㵂偱嫎ꅞ⒵䣃㍏磍䝡偍땦䡋术쉓쌫啷⨹㘬煬䅈顲漤</w:t>
      </w:r>
      <w:r>
        <w:rPr/>
        <w:t>ⵙ</w:t>
      </w:r>
      <w:r>
        <w:rPr/>
        <w:t>쉘瘸奁䙌檬疣㵣㤰㐰싂숳⩖渽숩癎䁣䵡妩</w:t>
      </w:r>
      <w:r>
        <w:rPr/>
        <w:t>Ⳃ</w:t>
      </w:r>
      <w:r>
        <w:rPr/>
        <w:t>瘨쉣⎻慩牐汸쉄瘵橌稰歰欸恖決☻佢匦顅ꇂ䛎曎汉枻⏂塤숦숰땩㝆湚ꅣ갶♺繅</w:t>
      </w:r>
      <w:r>
        <w:rPr/>
        <w:t>ꤰ</w:t>
      </w:r>
      <w:r>
        <w:rPr/>
        <w:t>격</w:t>
      </w:r>
      <w:r>
        <w:rPr/>
        <w:t>ꥃ</w:t>
      </w:r>
      <w:r>
        <w:rPr/>
        <w:t>㩭䜰㤷</w:t>
      </w:r>
      <w:r>
        <w:rPr/>
        <w:t>ⴰⶥ꥟</w:t>
      </w:r>
      <w:r>
        <w:rPr/>
        <w:t>普䑷숳埂瑅焯</w:t>
      </w:r>
      <w:r>
        <w:rPr/>
        <w:t>Ɫ</w:t>
      </w:r>
      <w:r>
        <w:rPr/>
        <w:t>穲䜭싂䜷㈦쉀㈩뽱땸乙ㆮ㩦⦏傱䅉䷍恌䢏睈滂噑啃䥳슘㕃擂쉢㤳슩⩾㬪묬ꥪ⨳噣쉙䩳辬쉮䑏偘幂䥠兺晄慧唦浶恣檬潀䌯灸곂싂係㵌⽘떥瘳ㅥ癯未余</w:t>
      </w:r>
      <w:r>
        <w:rPr/>
        <w:t>ⱔ</w:t>
      </w:r>
      <w:r>
        <w:rPr/>
        <w:t>穦㨥</w:t>
      </w:r>
      <w:r>
        <w:rPr/>
        <w:t>ⵞ</w:t>
      </w:r>
      <w:r>
        <w:rPr/>
        <w:t>㌬攴楩復晎桲焽쉇席㘨栭懂╥㨫⨻䛃썫</w:t>
      </w:r>
      <w:r>
        <w:rPr/>
        <w:t>⡒</w:t>
      </w:r>
      <w:r>
        <w:rPr/>
        <w:t>쉚䤲橹啶⥏凂位浸◃㌥♩깂䕊壂⎻恩橱䈫썆呄渫㠵卞江恒䍇㬪</w:t>
      </w:r>
      <w:r>
        <w:rPr/>
        <w:t>ꦻ</w:t>
      </w:r>
      <w:r>
        <w:rPr/>
        <w:t>쉉䔵亵쉙䄩</w:t>
      </w:r>
      <w:r>
        <w:rPr/>
        <w:t>⡊</w:t>
      </w:r>
      <w:r>
        <w:rPr/>
        <w:t>㕅唵破刬報偅獲⪩弲떱⍅䥤撡ꌺ煔楟┱쉞</w:t>
      </w:r>
      <w:r>
        <w:rPr/>
        <w:t>ꤽ</w:t>
      </w:r>
      <w:r>
        <w:rPr/>
        <w:t>佴噣辣畦╢쉩⹷砮捋</w:t>
      </w:r>
      <w:r>
        <w:rPr/>
        <w:t>ⵃ</w:t>
      </w:r>
      <w:r>
        <w:rPr/>
        <w:t>걧숣㤥꤮ꆻ츶⿂㨶痂掏걩䂻⾿⪣㛂▣㥂㍵窬疡쉐ꌻ</w:t>
      </w:r>
      <w:r>
        <w:rPr/>
        <w:t>ꤽ</w:t>
      </w:r>
      <w:r>
        <w:rPr/>
        <w:t>칈杌쵐彐救ㅭ쉞稱頴⩘꺿쉍⍯橹쉄슡䍺恊쉈쉈凂숦挵㫂䈪╁⛎頪䑢⭙坪頪坞녂噐䥠</w:t>
      </w:r>
      <w:r>
        <w:rPr/>
        <w:t>ⵧ</w:t>
      </w:r>
      <w:r>
        <w:rPr/>
        <w:t>쉐㏂㡫轐⽦汭䩒ꅡ⭤偫껂♩슿睁攱江婵캵曂獱㔤獬堨禬</w:t>
      </w:r>
      <w:r>
        <w:rPr/>
        <w:t>ꥉ</w:t>
      </w:r>
      <w:r>
        <w:rPr/>
        <w:t>㍣㬫噵復熿ꆩ딽猨⧂㮩啫焭內걠䤶㡖䟎숻㷂⥄☯⨰츹숱쉘㐭横䍓⨶ꌪ싂⑚</w:t>
      </w:r>
      <w:r>
        <w:rPr/>
        <w:t>⡣</w:t>
      </w:r>
      <w:r>
        <w:rPr/>
        <w:t>㕗妡㐴싂</w:t>
      </w:r>
      <w:r>
        <w:rPr/>
        <w:t>Ⱪ⚥</w:t>
      </w:r>
      <w:r>
        <w:rPr/>
        <w:t>場</w:t>
      </w:r>
      <w:r>
        <w:rPr/>
        <w:t>ꥄ</w:t>
      </w:r>
      <w:r>
        <w:rPr/>
        <w:t>㟂啡楌⩔䴱䵹塊⬽㛃丫祲⨨䃂㉥㕑㑍ꇂ딣ꍂ湆穋噦⩖䁙쉉奙⹷㜤瞬畈呉⍆䣂䕂䱋敘剞噯扵♆</w:t>
      </w:r>
      <w:r>
        <w:rPr/>
        <w:t>ⷂ</w:t>
      </w:r>
      <w:r>
        <w:rPr/>
        <w:t>咣㥍⹡</w:t>
      </w:r>
      <w:r>
        <w:rPr/>
        <w:t>Ⳃ⫂☶</w:t>
      </w:r>
      <w:r>
        <w:rPr/>
        <w:t>䵊숵녌㥃夻制敚⑓┤案䜯㠳㜪㭢睗ゥ汖┪䔊壂㕗颻䘪穯で辿瑯껂싂䮩⍳伸剥夣ꅠ桡⑗ꅐ忂䁱㭇싂㐨嚮</w:t>
      </w:r>
      <w:r>
        <w:rPr/>
        <w:t>⡎</w:t>
      </w:r>
      <w:r>
        <w:rPr/>
        <w:t>칑䷃싂槂쉥噲洩㉟뮏쉈䖬牏頺拍晦㧎嫂슱佮恙呁깬ꅂ☫⼺묪격暬떩恸ㅱ磂썋㨭⸻牭☦</w:t>
      </w:r>
      <w:r>
        <w:rPr/>
        <w:t>ꕷ</w:t>
      </w:r>
      <w:r>
        <w:rPr/>
        <w:t>傱䍪숲䤳䠹敃癢ꎮ깱숣⾮汯</w:t>
      </w:r>
      <w:r>
        <w:rPr/>
        <w:t>ⵓ</w:t>
      </w:r>
      <w:r>
        <w:rPr/>
        <w:t>挣桷숪䱄⹉幤塋稴䃂䬱뽯瓂⽑㩠扪嘭⺏剟</w:t>
      </w:r>
      <w:r>
        <w:rPr/>
        <w:t>꤯</w:t>
      </w:r>
      <w:r>
        <w:rPr/>
        <w:t>䉗촴䶡⹆㔭⿂</w:t>
      </w:r>
      <w:r>
        <w:rPr/>
        <w:t>ⱒ</w:t>
      </w:r>
      <w:r>
        <w:rPr/>
        <w:t>ㅗ正剌</w:t>
      </w:r>
      <w:r>
        <w:rPr/>
        <w:t>ꥃ</w:t>
      </w:r>
      <w:r>
        <w:rPr/>
        <w:t>啟⨺䑾涮䁡믂促긽愳頴╬㍶㕘䅍樰┻⩋䐹硙彇硚繞쉢䥕弸쉈㪥潌쉳췂绂㥚⬨㩗뽗恒榻桂䲘㕒灉⩒牅䜺⫎卩敔た汓㕃䭓劥㑙⭎䁌义奫䉌礨戰썃䓂顫硹捠癎⽋报硙</w:t>
      </w:r>
      <w:r>
        <w:rPr/>
        <w:t>ⱱ</w:t>
      </w:r>
      <w:r>
        <w:rPr/>
        <w:t>䱹숫ꍺ䨹㒣</w:t>
      </w:r>
      <w:r>
        <w:rPr/>
        <w:t>ꗂ</w:t>
      </w:r>
      <w:r>
        <w:rPr/>
        <w:t>婃</w:t>
      </w:r>
      <w:r>
        <w:rPr/>
        <w:t>ꖡ</w:t>
      </w:r>
      <w:r>
        <w:rPr/>
        <w:t>㣂ꍘ⹸슘扟歙䡞啐쉨僎⩘畓◂擂싂戹뭡昴쉇ꥪ㐪棎ꥡ┤顭㈳璡朲匲싎癠㗎婖䕯幡</w:t>
      </w:r>
      <w:r>
        <w:rPr/>
        <w:t>ⶱꖏ☨</w:t>
      </w:r>
      <w:r>
        <w:rPr/>
        <w:t>璻乇潎⽱烂ꆩ慯䭶츹䰪摣灟⬪䁤䕸㐬稸䅷䄫榩㎩써슘捾旂歲瀫畆</w:t>
      </w:r>
      <w:r>
        <w:rPr/>
        <w:t>⠪</w:t>
      </w:r>
      <w:r>
        <w:rPr/>
        <w:t>㮻ꌤ煤汊⩒싂参</w:t>
      </w:r>
      <w:r>
        <w:rPr/>
        <w:t>ꕮ</w:t>
      </w:r>
      <w:r>
        <w:rPr/>
        <w:t>㕑꥚剂怴呪憵煏潫♵䅕㙑㍳䎣捭媏彦浭㌩ꇂ㤹橳矂獫眥淂䞵ꄬ湓쉟⸳坍偊</w:t>
      </w:r>
      <w:r>
        <w:rPr/>
        <w:t>⡎</w:t>
      </w:r>
      <w:r>
        <w:rPr/>
        <w:t>꧂</w:t>
      </w:r>
      <w:r>
        <w:rPr/>
        <w:t>㠱뭅䱁煡䠯睴</w:t>
      </w:r>
      <w:r>
        <w:rPr/>
        <w:t>ꕩ</w:t>
      </w:r>
      <w:r>
        <w:rPr/>
        <w:t>쉆牬ꅾ㞣㡸痂牤뭭⥑ぱ歅뾮亘姂⩗飃汧抩놡畏㘫㈷婆갳乖㔯仂泂♲쉤役쉸捖슬</w:t>
      </w:r>
      <w:r>
        <w:rPr/>
        <w:t>⠦</w:t>
      </w:r>
      <w:r>
        <w:rPr/>
        <w:t>쉅祩江た梘䅃</w:t>
      </w:r>
      <w:r>
        <w:rPr/>
        <w:t>⠳</w:t>
      </w:r>
      <w:r>
        <w:rPr/>
        <w:t>싂䩲떥朤슩㗎쉋⻂䜣䰣긣恫硾㕾坊㗃ꍏꏂ迂摧</w:t>
      </w:r>
      <w:r>
        <w:rPr/>
        <w:t>ⱍ</w:t>
      </w:r>
      <w:r>
        <w:rPr/>
        <w:t>帬瀨没땏㥊뽃칓걡捯䝇求縰뗂녞䣂佾潺具㓂㛍䥱╙夰싂㮏㫂墏넴⼲獊皩넮玏䯍砣䡷뮮敢컂禬ꅞ恂昽⹧桸⒣싂慑彡⩑㑉焤塶滍</w:t>
      </w:r>
      <w:r>
        <w:rPr/>
        <w:t>Ⱔ</w:t>
      </w:r>
      <w:r>
        <w:rPr/>
        <w:t>㡙♭␦䡙杉䍡㍪礯䐱燂甦勂劥䈱皬懂擂た䰶縸廍幷⥠칆摊㣂繴仂䱱浥䁤쉚敊琦걺⥖䡰呞爨캻Ⓜ쉌㬹쉘梮쉏幕挦煊숺⨶匩뽎숽佤种盍⹍癒칊猷潄⽓쉏</w:t>
      </w:r>
      <w:r>
        <w:rPr/>
        <w:t>꥓</w:t>
      </w:r>
      <w:r>
        <w:rPr/>
        <w:t>係⥧略䛍䂿쉍繭灠</w:t>
      </w:r>
      <w:r>
        <w:rPr/>
        <w:t>ⶬ</w:t>
      </w:r>
      <w:r>
        <w:rPr/>
        <w:t>뭺⺩氦彏쵦眹㍶ꌰ슻䴪⌵朥晾汆䁬⽢婫㝧怊⑵繇䞣䥹쉬䅶㩪쉖</w:t>
      </w:r>
      <w:r>
        <w:rPr/>
        <w:t>ꥒ</w:t>
      </w:r>
      <w:r>
        <w:rPr/>
        <w:t>浑䥰䍆樻略⭬㩇睇</w:t>
      </w:r>
      <w:r>
        <w:rPr/>
        <w:t>Ⱟ</w:t>
      </w:r>
      <w:r>
        <w:rPr/>
        <w:t>䑤硐⽋갨䄪⥎</w:t>
      </w:r>
      <w:r>
        <w:rPr/>
        <w:t>ꦡ</w:t>
      </w:r>
      <w:r>
        <w:rPr/>
        <w:t>猱䰲㶣穕숰⥳㧂婯㵲勂顐㬽摱溻츪㥐っ싂⑫슏眤⩊䘳矂䱸㭸</w:t>
      </w:r>
      <w:r>
        <w:rPr/>
        <w:t>ꔬ</w:t>
      </w:r>
      <w:r>
        <w:rPr/>
        <w:t>㡋墩沬㐥ꥱ浊頶䑺㨵㷃땂㢿䙰뭨㥑䭭氰㦘斏旂⍧◂犥㥲案硐㍎쉘䇂睤畍卺㶣⩳슱</w:t>
      </w:r>
      <w:r>
        <w:rPr/>
        <w:t>ⵔ</w:t>
      </w:r>
      <w:r>
        <w:rPr/>
        <w:t>䕉佃旂祲䐱姎⹘⼩묹䬭▘썩浚塍䱰⸪쎡깒櫂獑欣䆵轳穪䈲㋂瑦洯</w:t>
      </w:r>
      <w:r>
        <w:rPr/>
        <w:t>ꤩ</w:t>
      </w:r>
      <w:r>
        <w:rPr/>
        <w:t>㭑媬䀺業㥦숽桕쵁䘪䞿儭⬸煅쉗㢿福䷂飍男灵轹䡃뭮쵖渶㵧摎</w:t>
      </w:r>
      <w:r>
        <w:rPr/>
        <w:t>ⱚ</w:t>
      </w:r>
      <w:r>
        <w:rPr/>
        <w:t>걤焬녒䁠攪䤶뽈㢩</w:t>
      </w:r>
      <w:r>
        <w:rPr/>
        <w:t>ⶵ</w:t>
      </w:r>
      <w:r>
        <w:rPr/>
        <w:t>攽汾縭㚩쏍淂ꥷ瑓伫㭫䏍䝕晙䳂䉶幌捑쉗ꍭ䦩塴晒瑇汆湃♅堦猸暏昰ㆻ太䘵숻싂䜤眦慨廎칬祴飂</w:t>
      </w:r>
      <w:r>
        <w:rPr/>
        <w:t>ꤪ</w:t>
      </w:r>
      <w:r>
        <w:rPr/>
        <w:t>坵쌸䤽</w:t>
      </w:r>
      <w:r>
        <w:rPr/>
        <w:t>ꖩ</w:t>
      </w:r>
      <w:r>
        <w:rPr/>
        <w:t>쉶剭쉙敂㍈䱌쉴ヂ汑欱꺵復䷂穌㩉딤啐穨偳싂印쉓氥䧂暮樷堲겡</w:t>
      </w:r>
      <w:r>
        <w:rPr/>
        <w:t>⠭</w:t>
      </w:r>
      <w:r>
        <w:rPr/>
        <w:t>灥䵠슩甹獢㬪瑅摆晣땅⺡</w:t>
      </w:r>
      <w:r>
        <w:rPr/>
        <w:t>ꖥ</w:t>
      </w:r>
      <w:r>
        <w:rPr/>
        <w:t>樽칸燂䐻ꅣ촯쉥娰唱뽑</w:t>
      </w:r>
      <w:r>
        <w:rPr/>
        <w:t>꧂</w:t>
      </w:r>
      <w:r>
        <w:rPr/>
        <w:t>쉖䬬獀刹剰癪쉯뽕䔴憬䭂睱⥫╱楢깆漬썪奰쉅繲쉂橅싂吴깵䉘䨻숪摌槂檘⯂䝇뽕⩗睈獘⸹氵橾橣뭷搦</w:t>
      </w:r>
      <w:r>
        <w:rPr/>
        <w:t>ꗂ</w:t>
      </w:r>
      <w:r>
        <w:rPr/>
        <w:t>䬯区䢱桚⍸瑍䤶⽺凂栰撡嚣牥干復㇂璡</w:t>
      </w:r>
      <w:r>
        <w:rPr/>
        <w:t>ⰹ</w:t>
      </w:r>
      <w:r>
        <w:rPr/>
        <w:t>係漹濂䄪本溱垱丮⨫樤㙦砨眷滂</w:t>
      </w:r>
      <w:r>
        <w:rPr/>
        <w:t>Ɒ</w:t>
      </w:r>
      <w:r>
        <w:rPr/>
        <w:t>仂떿쉨䍐⸵㍧숬繺㍭畄轍ぺ稸걌捐숶쉇㕂溥佲浈뭸䥱汾쉉昭㨵⨰</w:t>
      </w:r>
      <w:r>
        <w:rPr/>
        <w:t>⡴</w:t>
      </w:r>
      <w:r>
        <w:rPr/>
        <w:t>쉆㬦㉓㉸⿂싂깲矂啣垬廍䑗䑔㝉幍䅉䯂묣⻂㏂⤬卬㎥剣夣䕸䖵堵䈰⍷優丽⸭녂䅹墿녹曎ず</w:t>
      </w:r>
      <w:r>
        <w:rPr/>
        <w:t>ꕟ</w:t>
      </w:r>
      <w:r>
        <w:rPr/>
        <w:t>쉄歸</w:t>
      </w:r>
      <w:r>
        <w:rPr/>
        <w:t>ⱳ</w:t>
      </w:r>
      <w:r>
        <w:rPr/>
        <w:t>ꗂ</w:t>
      </w:r>
      <w:r>
        <w:rPr/>
        <w:t>呂⩬㭳ꌱ뽴⭑桎挣쵒㵣瑤⚬䡙⒏硱祮抣⛂</w:t>
      </w:r>
      <w:r>
        <w:rPr/>
        <w:t>ꥀ</w:t>
      </w:r>
      <w:r>
        <w:rPr/>
        <w:t>쉤㤷⍰쉪禣究䲵瓃숳攲숳썸漱彌獄盎뾡놘椥楘㮩灦奀是♲쉷摲戩䤰埂恬</w:t>
      </w:r>
      <w:r>
        <w:rPr/>
        <w:t>Ⱙ</w:t>
      </w:r>
      <w:r>
        <w:rPr/>
        <w:t>偎뇍䛂䎩䌸䯂剠䘸伦䦘䁙⽰噆棂숽䕋杇䫂毂䩘숦슏ㅂ婓の쉩倩䵷썞䵤嘳祪塷摉輸땓⭊婳媮칎䵞䯍徘昫奠㖬쉥氷涣◂긻敮䭏</w:t>
      </w:r>
      <w:r>
        <w:rPr/>
        <w:t>ⱦ</w:t>
      </w:r>
      <w:r>
        <w:rPr/>
        <w:t>伪츷䬊咿癩싂㔮猽숥睘硹췎䔴癓㵏䛍䭾╣</w:t>
      </w:r>
      <w:r>
        <w:rPr/>
        <w:t>⡒</w:t>
      </w:r>
      <w:r>
        <w:rPr/>
        <w:t>䉤䊿쵁睄㨦䯂璱⩑쉬瓂〱쉰潸渪曂</w:t>
      </w:r>
      <w:r>
        <w:rPr/>
        <w:t>ⴺ</w:t>
      </w:r>
      <w:r>
        <w:rPr/>
        <w:t>扅쉥䈶⨪쉡䍩꺱〥깖믂窘碬㑮䵠其㩊딬繐㐻䀪晶類轇ꥠ⍃噉㙂㠨怺わ쉨柂失ꇂⓂ汯䨵䈪磂쉶⺻廂杹㶥츭⹡杤䁖⹉㕃䱶┴歨瘹쉢ꅴ</w:t>
      </w:r>
      <w:r>
        <w:rPr/>
        <w:t>⠭</w:t>
      </w:r>
      <w:r>
        <w:rPr/>
        <w:t>焷〤愥䙟男湉歪깣㯂堽㙗㑱㥱乒ꅯ䮡쉣칸猴쉋婩戰쉍獴牍기슻摂瘦晠祉녧档乣㑕さ䝚</w:t>
      </w:r>
      <w:r>
        <w:rPr/>
        <w:t>ꕳ</w:t>
      </w:r>
      <w:r>
        <w:rPr/>
        <w:t>䍨桯</w:t>
      </w:r>
      <w:r>
        <w:rPr/>
        <w:t>ꖱ</w:t>
      </w:r>
      <w:r>
        <w:rPr/>
        <w:t>㒥⑟꥖唱⽓旃甹⫂㐵ꥱ橩眹⎻楺꧎澮䕩捑戱⸵〣其湦燍浑쉖啥枮䡫䀭灒弴恩갷堲堪噁䫂盂勂䪻숸ꍄ쉶</w:t>
      </w:r>
      <w:r>
        <w:rPr/>
        <w:t>ꥃ</w:t>
      </w:r>
      <w:r>
        <w:rPr/>
        <w:t>㧂ㅍ瀫飂䝇싂쉫縮뿂䵰浳䘬䥦匰奠䱂䣂弣</w:t>
      </w:r>
      <w:r>
        <w:rPr/>
        <w:t>⢥</w:t>
      </w:r>
      <w:r>
        <w:rPr/>
        <w:t>患夬桭硠</w:t>
      </w:r>
      <w:r>
        <w:rPr/>
        <w:t>ꤣ</w:t>
      </w:r>
      <w:r>
        <w:rPr/>
        <w:t>뭁䴦縱⻂塯녦媣硗</w:t>
      </w:r>
      <w:r>
        <w:rPr/>
        <w:t>⡖</w:t>
      </w:r>
      <w:r>
        <w:rPr/>
        <w:t>揂䧎쉦䭳䉲䵀㜬䱐浥ꅊ⑧夸쉱㙮敳洺쉕繉⤴䥧㗂쉲⨶塪硭♢ꄲ䁳녥晫爤怸乆촨〦</w:t>
      </w:r>
      <w:r>
        <w:rPr/>
        <w:t>Ⱛ</w:t>
      </w:r>
      <w:r>
        <w:rPr/>
        <w:t>䩨㑤⪡䴳凂昱⸻摪ꅙ넯瑈戭䜪</w:t>
      </w:r>
      <w:r>
        <w:rPr/>
        <w:t>ꔻ</w:t>
      </w:r>
      <w:r>
        <w:rPr/>
        <w:t>塵婄⎿滍⥓殣潕쵇厩穥땤剗䘪䌸⨹㚘栺捳汔车뇂╷䈹␪摣㨬⥳棍䥪䩗䌽轅弸</w:t>
      </w:r>
      <w:r>
        <w:rPr/>
        <w:t>ꦣ</w:t>
      </w:r>
      <w:r>
        <w:rPr/>
        <w:t>싍</w:t>
      </w:r>
      <w:r>
        <w:rPr/>
        <w:t>ⴺ</w:t>
      </w:r>
      <w:r>
        <w:rPr/>
        <w:t>뽇썎㍚硣䃂䵳ꏂ橐싍䀴⭖痎䓂奫쉥꥔忂䁊</w:t>
      </w:r>
      <w:r>
        <w:rPr/>
        <w:t>ⲵ</w:t>
      </w:r>
      <w:r>
        <w:rPr/>
        <w:t>䱗싍싂♠撬숩⮬杔쉯⏂䵢牭慂咻</w:t>
      </w:r>
      <w:r>
        <w:rPr/>
        <w:t>ⱆ</w:t>
      </w:r>
      <w:r>
        <w:rPr/>
        <w:t>䩍㎡轤攮㙮㞬⪘땧悵牌姂쎵亩煩橚曂穏堤㭥獭灷⎣녦슥㛂쉐呧汨♠</w:t>
      </w:r>
      <w:r>
        <w:rPr/>
        <w:t>⣂</w:t>
      </w:r>
      <w:r>
        <w:rPr/>
        <w:t>쉺ꍤ䰫쉆⩦䙙彡才䛂睦㵓猭縷ꍃ穢싍瘽剩䝄묬噠䍁걪넱⏂㵔爷唣歒⤴㔹玥䉆偭⴬㡁奯潔무敾縣㗂♠皻湳漽䜣旂奁卉頽ㅵ磂싂剟䭳㩦쉯⽣땏뼪⻂䕓䕄禮㝥噮癡㩓곂싂㤭㮣癈</w:t>
      </w:r>
      <w:r>
        <w:rPr/>
        <w:t>ⵞ</w:t>
      </w:r>
      <w:r>
        <w:rPr/>
        <w:t>幡</w:t>
      </w:r>
      <w:r>
        <w:rPr/>
        <w:t>ꦵꥃ</w:t>
      </w:r>
      <w:r>
        <w:rPr/>
        <w:t>泂渥庱뽎캻숦䘪慨Ⓝ츬⒥뭚䅖戶顓甭⍙朲䥘</w:t>
      </w:r>
      <w:r>
        <w:rPr/>
        <w:t>ꕾ</w:t>
      </w:r>
      <w:r>
        <w:rPr/>
        <w:t>뗂㙴搬㒬堶椵㭬칤橩煕</w:t>
      </w:r>
      <w:r>
        <w:rPr/>
        <w:t>ꥏ</w:t>
      </w:r>
      <w:r>
        <w:rPr/>
        <w:t>䱈㝞折䡇橮딽湱愦㨭☪⥸灊</w:t>
      </w:r>
    </w:p>
    <w:p>
      <w:pPr>
        <w:pStyle w:val="PreformattedText"/>
        <w:bidi w:val="0"/>
        <w:spacing w:before="0" w:after="0"/>
        <w:jc w:val="left"/>
        <w:rPr/>
      </w:pPr>
      <w:r>
        <w:rPr/>
        <w:t>╮</w:t>
      </w:r>
      <w:r>
        <w:rPr/>
        <w:t>眤迂쵀㍣䕦갺厮桓걕⩘㎩奶⪩⴯夦땞繭圵⌺杔쉐䵇幤牆슡坐㩃価칷칳쉯츊⺏恗眦숣秂稫噘呲싂⥤⛎秂昮坰⭫⩕淂䁧㡰祎䀵䵗䥣奡칮㝩嚏物癒쵏䕪䟂츣</w:t>
      </w:r>
      <w:r>
        <w:rPr/>
        <w:t>⡶</w:t>
      </w:r>
      <w:r>
        <w:rPr/>
        <w:t>愩婡砺ꍾ睳㈮</w:t>
      </w:r>
      <w:r>
        <w:rPr/>
        <w:t>꤭</w:t>
      </w:r>
      <w:r>
        <w:rPr/>
        <w:t>坕湰癚㗃協伽⽔捈捤㙖拂但싎㒡㏂싂湤⍑挻⩳婯쉋⍃문即獍뗂䎡䜽◂㗂坊슮䝠䔷걩쉤䕧쉉婨</w:t>
      </w:r>
      <w:r>
        <w:rPr/>
        <w:t>ꤩ</w:t>
      </w:r>
      <w:r>
        <w:rPr/>
        <w:t>㄰婥쌪숮扁␯쏎搸塳쉅㫍⍊숵璩ㅬ⹓⨺畆⥲楕祙딹瑹⹌㭶洫睤啊⪩繢쉞䁩䵃坙圹硢䁇㍡漤轭在⥁汒⍡</w:t>
      </w:r>
      <w:r>
        <w:rPr/>
        <w:t>ꕖ</w:t>
      </w:r>
      <w:r>
        <w:rPr/>
        <w:t>㕙㟂␲⑍뭣歂䡨꥾稶㉉偄瑋䘲</w:t>
      </w:r>
      <w:r>
        <w:rPr/>
        <w:t>ꥂ⴪</w:t>
      </w:r>
      <w:r>
        <w:rPr/>
        <w:t>䥗〳畯썢甥硄湯婾慺兣捬</w:t>
      </w:r>
      <w:r>
        <w:rPr/>
        <w:t>Ⱬ</w:t>
      </w:r>
      <w:r>
        <w:rPr/>
        <w:t>깆뾏㨺㡘ꥥ乇敔⯃傿ꍓ犬㑗㶬懂⬫姂晞␶㛂䀪彵夣剙㗂⩺祲㨹㦿湕촮㶿슡父</w:t>
      </w:r>
      <w:r>
        <w:rPr/>
        <w:t>ꤨ</w:t>
      </w:r>
      <w:r>
        <w:rPr/>
        <w:t>㙧晖幭瘮轐㪩折甮欻患㞡㭭洬</w:t>
      </w:r>
      <w:r>
        <w:rPr/>
        <w:t>Ⳃ</w:t>
      </w:r>
      <w:r>
        <w:rPr/>
        <w:t>敳</w:t>
      </w:r>
      <w:r>
        <w:rPr/>
        <w:t>⣂</w:t>
      </w:r>
      <w:r>
        <w:rPr/>
        <w:t>刦轘䈨뽄䍈⍉쉠㡢佖契潐촤ぅ䍃</w:t>
      </w:r>
      <w:r>
        <w:rPr/>
        <w:t>ꖡ⭕</w:t>
      </w:r>
      <w:r>
        <w:rPr/>
        <w:t>灒䭷♦⍬湱䔪ꥬ숸썓ꄰ췂湄潙</w:t>
      </w:r>
      <w:r>
        <w:rPr/>
        <w:t>Ɱ</w:t>
      </w:r>
      <w:r>
        <w:rPr/>
        <w:t>䦬轘䴵</w:t>
      </w:r>
      <w:r>
        <w:rPr/>
        <w:t>꧂</w:t>
      </w:r>
      <w:r>
        <w:rPr/>
        <w:t>ꌭ칓츱煉桶癴싂伪参</w:t>
      </w:r>
      <w:r>
        <w:rPr/>
        <w:t>ꥅ</w:t>
      </w:r>
      <w:r>
        <w:rPr/>
        <w:t>칮⪩슻땗搥㵎偧䝷걏灸啭竂슘쉔橧朶䕘쉂뭔搽⚻⽔</w:t>
      </w:r>
      <w:r>
        <w:rPr/>
        <w:t>ꖿ</w:t>
      </w:r>
      <w:r>
        <w:rPr/>
        <w:t>啊☸幐땢㴸䄨䙫瑪䮮婲嗂뭀䝨灸䕳䁹瑖</w:t>
      </w:r>
      <w:r>
        <w:rPr/>
        <w:t>⠪</w:t>
      </w:r>
      <w:r>
        <w:rPr/>
        <w:t>愴쉱䄱㥦畨硓걇ꍶ獖</w:t>
      </w:r>
      <w:r>
        <w:rPr/>
        <w:t>꧍☯</w:t>
      </w:r>
      <w:r>
        <w:rPr/>
        <w:t>녖輩戦㭫</w:t>
      </w:r>
      <w:r>
        <w:rPr/>
        <w:t>ꔲ╥</w:t>
      </w:r>
      <w:r>
        <w:rPr/>
        <w:t>壂㬣换䵉浕輺䂥㐷牮撣쉨氬</w:t>
      </w:r>
      <w:r>
        <w:rPr/>
        <w:t>ⱦⳂ</w:t>
      </w:r>
      <w:r>
        <w:rPr/>
        <w:t>橒쵏䏂瑄轑櫂ꍔ⫍</w:t>
      </w:r>
      <w:r>
        <w:rPr/>
        <w:t>⠪</w:t>
      </w:r>
      <w:r>
        <w:rPr/>
        <w:t>숹䥱☣쌥썟煟㘷⹃</w:t>
      </w:r>
      <w:r>
        <w:rPr/>
        <w:t>⡬</w:t>
      </w:r>
      <w:r>
        <w:rPr/>
        <w:t>䘹楱ꄥ矂</w:t>
      </w:r>
      <w:r>
        <w:rPr/>
        <w:t>⡬</w:t>
      </w:r>
      <w:r>
        <w:rPr/>
        <w:t>恚⩌땮⮏䗎柂㢩뭄幃숥䭫㉪顀彖牵䚮䬺煞搬版噠갣</w:t>
      </w:r>
      <w:r>
        <w:rPr/>
        <w:t>ⶡ</w:t>
      </w:r>
      <w:r>
        <w:rPr/>
        <w:t>潈걫噅濎奰♁獁㔤歺숪稽</w:t>
      </w:r>
      <w:r>
        <w:rPr/>
        <w:t>⡌</w:t>
      </w:r>
      <w:r>
        <w:rPr/>
        <w:t>偂컎땅惂徘偬噊参ㅥ埂輵浗䵃⛂싂暵炮湆칰漱畯쉸璿녚칄⥍疩㨴䄹剹쉴쉀梵捒㭘䅹轶瓎㍆</w:t>
      </w:r>
      <w:r>
        <w:rPr/>
        <w:t>ⷎ</w:t>
      </w:r>
      <w:r>
        <w:rPr/>
        <w:t>㌷㔹䖱䞱꥗泂穱䉺轵쉍伬頩싂湙땞惂囂슡䁔⍞湴捳䏃㇂枘坾畦䚵濂䝭⩥榩穗线廂穮攲辘쉟數㴹嘲嫍禥噐晧瑦砻瑂㭤ꌫꆻ懎䵑纘偣깄⩸㌤夷䝨呔汒쉰晦ぃ싂䣂楞ꄫ癗쉰䙊幺기㥕其▥塐䣂㒘캏眬顇긹坳숫㝌⶿繆爻⭈쵀숊煚⩍슬╧乌䁬㭄仂凂</w:t>
      </w:r>
      <w:r>
        <w:rPr/>
        <w:t>ⰰ</w:t>
      </w:r>
      <w:r>
        <w:rPr/>
        <w:t>窩⾱⹒뼥충欶剟썅싂携숰歴슱嚩⥱柂攵扷습㥰쉭挪樴쉔⹉쉏⎱⍇䑙싎써㜱⿂쉣墩縴㨬束㬥呕杓㝏䵥楅㉫쉰⌺</w:t>
      </w:r>
      <w:r>
        <w:rPr/>
        <w:t>ⵍ</w:t>
      </w:r>
      <w:r>
        <w:rPr/>
        <w:t>乶㎏㦥䭠師㑹䶘喵슣穩敫쉲卲㉳渨湠⒬掮澘畕橈浸繂ㅆ녌祟쉂獄⩧깑庥㯎頪쉁伭쉮灮捂㜷攪太♏復灖欹弫呞뇃츷ꆿ硯ꍍ㡫晙㆏뭐䋂⯂쉣杤獩䘹狃㵥噪䱈쉃䠵쉟쉁剌捹⬱</w:t>
      </w:r>
      <w:r>
        <w:rPr/>
        <w:t>ꥃ</w:t>
      </w:r>
      <w:r>
        <w:rPr/>
        <w:t>堰顁㣂䈥䫃獓ㅏ걣䑈㉾䬨僂〷㥘</w:t>
      </w:r>
      <w:r>
        <w:rPr/>
        <w:t>ꤽ</w:t>
      </w:r>
      <w:r>
        <w:rPr/>
        <w:t>瞩⩖㧂皿瑧娩츲湖㐥ꏂ区硗㤩⬥夦㧂睠熮깄䬽㉡쉺쉮佸欣㍓姂쉙ꍺ쉴⤵⽘轹췎⩱壂皻뭲칾䕖</w:t>
      </w:r>
      <w:r>
        <w:rPr/>
        <w:t>ꦩ␹</w:t>
      </w:r>
      <w:r>
        <w:rPr/>
        <w:t>ꍁ徱㏂껂牂忂뽐权⎡慞갲캥쉖噖㖿쌮啠싂</w:t>
      </w:r>
      <w:r>
        <w:rPr/>
        <w:t>ⱐ</w:t>
      </w:r>
      <w:r>
        <w:rPr/>
        <w:t>䵕䗂䡪⫂㭡쉇煞㘥</w:t>
      </w:r>
      <w:r>
        <w:rPr/>
        <w:t>⣎</w:t>
      </w:r>
      <w:r>
        <w:rPr/>
        <w:t>㡮枻㵘㒮轱参㶘坂㥖⍥湲呚札兠睤╲㥒眪ㄤ걃碩Ⓜ埂䰰䃂깱狎摐싃</w:t>
      </w:r>
      <w:r>
        <w:rPr/>
        <w:t>ꗂ</w:t>
      </w:r>
      <w:r>
        <w:rPr/>
        <w:t>㥺䵳걇걄桉䅟慏潾</w:t>
      </w:r>
      <w:r>
        <w:rPr/>
        <w:t>ⵧ</w:t>
      </w:r>
      <w:r>
        <w:rPr/>
        <w:t>쉍ꍍ┣㑣⯂㭐뽮敺㙣採琴穚쉎㙗⥉쵒ꥩ⵬牂截칓彺犣⌴㡺䝚</w:t>
      </w:r>
      <w:r>
        <w:rPr/>
        <w:t>ꕖ</w:t>
      </w:r>
      <w:r>
        <w:rPr/>
        <w:t>浞㕂啹湺楹唴彶칠䜤</w:t>
      </w:r>
      <w:r>
        <w:rPr/>
        <w:t>ꦿ꥓</w:t>
      </w:r>
      <w:r>
        <w:rPr/>
        <w:t>䭍⹰㩄敡绂浃彑狂湸徿걠嫂恖埂䡌ꥵ䍌싂쵺⹐갩碮뾵卖偃橁堰뭸歷輯牒숮䉨숲瑣く摚㇂쉳顲ㅑ쉠禮堬㈶婨灄⑲噴㑕圲⍹杀숱⬨</w:t>
      </w:r>
      <w:r>
        <w:rPr/>
        <w:t>ꤺ</w:t>
      </w:r>
      <w:r>
        <w:rPr/>
        <w:t>쉘쎬敎녥㣂쉑僃㇂숱뮣剾㭕䗂碏泂痃牘䩎㡪䑶捞塞呬印俎牒祆呓牓⤮쉙㌱顢磂彉췂떥</w:t>
      </w:r>
      <w:r>
        <w:rPr/>
        <w:t>ⱟ</w:t>
      </w:r>
      <w:r>
        <w:rPr/>
        <w:t>쉗␹</w:t>
      </w:r>
      <w:r>
        <w:rPr/>
        <w:t>ⲱ</w:t>
      </w:r>
      <w:r>
        <w:rPr/>
        <w:t>佤싂㖡止걱ㅋ吰㙢썄䄣⸷깶⩢䛂㚡⥶桪頺촦浞⍏塁䷂㴨䦣숰쉧䬻䉫怪坯沘뽃砤潞婌䶩싃撻䈺剘䫂塳㈸佈礩猸ㅨ穁潾桭츴숳㜥ꅏ亏</w:t>
      </w:r>
      <w:r>
        <w:rPr/>
        <w:t>ꤻ</w:t>
      </w:r>
      <w:r>
        <w:rPr/>
        <w:t>窩䝩㕁㕥넯┴숻</w:t>
      </w:r>
      <w:r>
        <w:rPr/>
        <w:t>ⱟ</w:t>
      </w:r>
      <w:r>
        <w:rPr/>
        <w:t>摇祤쵲䑃䴶㴨㥋縦樫偆歗圣㩕숪쉔쉘泎뮬楓浍娱⥌䴪瘨僂乯甶摙轠䑆噟漭쉎し䀮⽒儴䩳嗂뽯漬䅥庿乎呑㇃偐숴汴砩祦㯂磂쵬敎</w:t>
      </w:r>
      <w:r>
        <w:rPr/>
        <w:t>ꤊ</w:t>
      </w:r>
      <w:r>
        <w:rPr/>
        <w:t>兔来ꇂ朤슩䗂</w:t>
      </w:r>
      <w:r>
        <w:rPr/>
        <w:t>꤬</w:t>
      </w:r>
      <w:r>
        <w:rPr/>
        <w:t>㠰接촬숱摯㮡䭊䜭㍢潈輣⏂⿎乺걐칧ꌸ싎硇帥⨷禥㴪㔲こ堵湺⩲穤⨪摔䀭楲收⤱</w:t>
      </w:r>
      <w:r>
        <w:rPr/>
        <w:t>ꥆ</w:t>
      </w:r>
      <w:r>
        <w:rPr/>
        <w:t>敊䍺</w:t>
      </w:r>
      <w:r>
        <w:rPr/>
        <w:t>ⲏ</w:t>
      </w:r>
      <w:r>
        <w:rPr/>
        <w:t>쉘슩깆哂㮥쉁썈쵟潉ꏂ쵋걆</w:t>
      </w:r>
      <w:r>
        <w:rPr/>
        <w:t>꧂♰⹀</w:t>
      </w:r>
      <w:r>
        <w:rPr/>
        <w:t>啦╳갫⽰甯剈偑牡䑑捳㤫愦⹄☵⩆㵁杷뽣</w:t>
      </w:r>
      <w:r>
        <w:rPr/>
        <w:t>ⴰꕞ</w:t>
      </w:r>
      <w:r>
        <w:rPr/>
        <w:t>妘挱勂揂⩘坁㕖깆숣</w:t>
      </w:r>
      <w:r>
        <w:rPr/>
        <w:t>ⱷ</w:t>
      </w:r>
      <w:r>
        <w:rPr/>
        <w:t>䎘摊狂剤椸㙌䅠䱤堥晆獸㠴啷癆乢Ⓜ桍娣뽯牓纏췂䤪</w:t>
      </w:r>
      <w:r>
        <w:rPr/>
        <w:t>ⰽ</w:t>
      </w:r>
      <w:r>
        <w:rPr/>
        <w:t>쉪伨숲뇍</w:t>
      </w:r>
      <w:r>
        <w:rPr/>
        <w:t>ⷂ</w:t>
      </w:r>
      <w:r>
        <w:rPr/>
        <w:t>恀䌣쉱䭣ꍓ㍣䅠쉁煨漮䩧슩</w:t>
      </w:r>
      <w:r>
        <w:rPr/>
        <w:t>ꕩ⩴</w:t>
      </w:r>
      <w:r>
        <w:rPr/>
        <w:t>㩪栤柂쉎㒬쎣洰쏂煚쉳䝦䥬쉤쉶㍟㥎숺洽</w:t>
      </w:r>
      <w:r>
        <w:rPr/>
        <w:t>ⱄ</w:t>
      </w:r>
      <w:r>
        <w:rPr/>
        <w:t>䏂掩欣䱸硒㥄桶⸹幀所が쉬숸〽ㅎ㈻㊮桱ꍈ癕秂ꍎ㢣归촲燃潸딭⒏烂劥⚘乌䬴姂眱祦矂╣敞呅㞘参榵珎╓わ뭆潓煰</w:t>
      </w:r>
      <w:r>
        <w:rPr/>
        <w:t>ꔴ</w:t>
      </w:r>
      <w:r>
        <w:rPr/>
        <w:t>亡㤣⦿㔥쉉癦쉫佒太䵌䠻洹⑘</w:t>
      </w:r>
      <w:r>
        <w:rPr/>
        <w:t>⠮</w:t>
      </w:r>
      <w:r>
        <w:rPr/>
        <w:t>䱫倮浠硩睔썬飂쉡恭䞱⎮愨쉙乴倶쉍搩祔䌫⩦繡勎습㣂匶偠㴥뇂숫䓂䡴顁恢♓䁓堲㩙均㕢庮扵幞싂딪癥匸牋ㆱ썵쉬㥈稹瘪睩夫걕其䱮믂欭䉱塪</w:t>
      </w:r>
      <w:r>
        <w:rPr/>
        <w:t>ꕶ</w:t>
      </w:r>
      <w:r>
        <w:rPr/>
        <w:t>柂䑌扐ㄸ쉆炮噞꥚숣숩숸渦ꥭ뇂朦㡧势慖沱</w:t>
      </w:r>
      <w:r>
        <w:rPr/>
        <w:t>⠺</w:t>
      </w:r>
      <w:r>
        <w:rPr/>
        <w:t>칐⤻⽏妬䱄旂⥩洽繊䰵痃䅄╕㈬䠵㋂橢劮癫쉸ꏂ</w:t>
      </w:r>
      <w:r>
        <w:rPr/>
        <w:t>ꕰ</w:t>
      </w:r>
      <w:r>
        <w:rPr/>
        <w:t>㈸녟</w:t>
      </w:r>
      <w:r>
        <w:rPr/>
        <w:t>ⲿ</w:t>
      </w:r>
      <w:r>
        <w:rPr/>
        <w:t>瑌慀婶〩쉡쉓촽㥘溩␭㈽㴳䙉</w:t>
      </w:r>
      <w:r>
        <w:rPr/>
        <w:t>ꥒ</w:t>
      </w:r>
      <w:r>
        <w:rPr/>
        <w:t>汴⫍眯싂녊頪ぬ楺卂겵㐮䐻剄⩟쉕癫タ㝹㭪辩祐䉅碻쉧戳愻䄳商쉍㩉弦顭㥍</w:t>
      </w:r>
      <w:r>
        <w:rPr/>
        <w:t>ⶵ</w:t>
      </w:r>
      <w:r>
        <w:rPr/>
        <w:t>塂氩⪬轘戤圴쵧媬嫂祉슥囍卢轤</w:t>
      </w:r>
      <w:r>
        <w:rPr/>
        <w:t>ꕪ</w:t>
      </w:r>
      <w:r>
        <w:rPr/>
        <w:t>揂⾩㍬涮쉩儭攻숸쉣夶忂湘瞱啨ꍖ卐⸰⩐倲ꍚ祴睰㥷쉌쉅焪싂䙾顺䡱秂敖绂秂娷哂䈯獁㗃璥⸭ㅁ㶱촥掵暻깵坐</w:t>
      </w:r>
      <w:r>
        <w:rPr/>
        <w:t>⣍</w:t>
      </w:r>
      <w:r>
        <w:rPr/>
        <w:t>넨치㨲쉍殮</w:t>
      </w:r>
      <w:r>
        <w:rPr/>
        <w:t>ⱱ</w:t>
      </w:r>
      <w:r>
        <w:rPr/>
        <w:t>䖩㪥슩䨨䁄⬫厵칐畉㧂眺䉶䍟换䤤떣칤⏂渲䐲䑵轧帴뭆ㅊ塇ご䭗䝘ゥ橩㕟搦卲忂狂㮩쵾湑晃䥯숺䡟싂숫桂睵갪슱걺浚线</w:t>
      </w:r>
      <w:r>
        <w:rPr/>
        <w:t>ꔪ</w:t>
      </w:r>
      <w:r>
        <w:rPr/>
        <w:t>ꍖ쉷</w:t>
      </w:r>
      <w:r>
        <w:rPr/>
        <w:t>ꤴ</w:t>
      </w:r>
      <w:r>
        <w:rPr/>
        <w:t>搮晊祷㝊别⵩㶩攦ꅳ꺬숺숊╫숺</w:t>
      </w:r>
      <w:r>
        <w:rPr/>
        <w:t>⡪</w:t>
      </w:r>
      <w:r>
        <w:rPr/>
        <w:t>參眺♨ꅄ⨬瞩砽㕥쉴㢣䭰呁║⑪숮䔨䁥⿂䚻焻彞縨睾倪獦⭈愪戺歖䮣쉵噤⍫⑑㥕䨺쉃䣂⥺癋☶싂砻癞嫂㝅⹨顒숤숨㌹䝳ㅟ掘临繸땳</w:t>
      </w:r>
      <w:r>
        <w:rPr/>
        <w:t>ꕦ</w:t>
      </w:r>
      <w:r>
        <w:rPr/>
        <w:t>쉫頽뽓䴨繰洯뼻㥫㮱슩⩈扸礴嫃䵮컂䄺彯쵮昽⑂㭶绂慑敷廂樷㐦깫棂ꍐ瀨</w:t>
      </w:r>
      <w:r>
        <w:rPr/>
        <w:t>⡕</w:t>
      </w:r>
      <w:r>
        <w:rPr/>
        <w:t>뽨穗幭牴뽄犮⭗⵬㡗廂䪿盂㥢璬䳂恳</w:t>
      </w:r>
      <w:r>
        <w:rPr/>
        <w:t>⠭</w:t>
      </w:r>
      <w:r>
        <w:rPr/>
        <w:t>쉭딣䟂뼩딶⹹⏂輤憥쉪卣太⥣䁴㚣仂쉁匶쵄煬㵯牸䵶噦곂㙓숮숯숴坂兎</w:t>
      </w:r>
      <w:r>
        <w:rPr/>
        <w:t>ⵅ</w:t>
      </w:r>
      <w:r>
        <w:rPr/>
        <w:t>㠪⨭䅐</w:t>
      </w:r>
      <w:r>
        <w:rPr/>
        <w:t>⢘</w:t>
      </w:r>
      <w:r>
        <w:rPr/>
        <w:t>쉦</w:t>
      </w:r>
      <w:r>
        <w:rPr/>
        <w:t>⡫</w:t>
      </w:r>
      <w:r>
        <w:rPr/>
        <w:t>䁕ぃ땹乩쉣獕ꇂ煇参䝩㦮呆깞쉰繋㔰姂⥡칫䠥㍔⭀㊏硠捱䯍</w:t>
      </w:r>
      <w:r>
        <w:rPr/>
        <w:t>ⵋ</w:t>
      </w:r>
      <w:r>
        <w:rPr/>
        <w:t>䥃䉉㙙哂穱</w:t>
      </w:r>
      <w:r>
        <w:rPr/>
        <w:t>ꤻ▿</w:t>
      </w:r>
      <w:r>
        <w:rPr/>
        <w:t>걉딤</w:t>
      </w:r>
      <w:r>
        <w:rPr/>
        <w:t>ⴵ</w:t>
      </w:r>
      <w:r>
        <w:rPr/>
        <w:t>灅䡐奭ꎮꌭꥬ潔杀攽㩥瑴</w:t>
      </w:r>
      <w:r>
        <w:rPr/>
        <w:t>⣂</w:t>
      </w:r>
      <w:r>
        <w:rPr/>
        <w:t>かꅮ㋂䙅숪堭깙㴪瞩싃㉁</w:t>
      </w:r>
      <w:r>
        <w:rPr/>
        <w:t>ꤣꕠ</w:t>
      </w:r>
      <w:r>
        <w:rPr/>
        <w:t>ꄭぢ愤散⏂</w:t>
      </w:r>
      <w:r>
        <w:rPr/>
        <w:t>⠫</w:t>
      </w:r>
      <w:r>
        <w:rPr/>
        <w:t>测⑩㉒⥥⼭ぇ楮㍷쉆偐⍁䋂损刻</w:t>
      </w:r>
      <w:r>
        <w:rPr/>
        <w:t>ꕙ</w:t>
      </w:r>
      <w:r>
        <w:rPr/>
        <w:t>칇䅲啀쉷啂䱮㝁眹帪捘顥儰䑺⥤슩땦숨嗂奀㕺⥑♋쉐ꅊ⺻申幠䍑┷딱䭄慴쉵</w:t>
      </w:r>
      <w:r>
        <w:rPr/>
        <w:t>⡡</w:t>
      </w:r>
      <w:r>
        <w:rPr/>
        <w:t>ꍖ쉱炡쉈恉偨㜪⽟䱎숸⯃</w:t>
      </w:r>
      <w:r>
        <w:rPr/>
        <w:t>ꗂ</w:t>
      </w:r>
      <w:r>
        <w:rPr/>
        <w:t>顯禡轗䰪祵顆㶘⯂뼱飂溏煒頷䂻⸫皏㕬䵸㡟杴桬凂墣췎ご塢㨬浲</w:t>
      </w:r>
      <w:r>
        <w:rPr/>
        <w:t>ꕞ</w:t>
      </w:r>
      <w:r>
        <w:rPr/>
        <w:t>㡑皩䧂弮㝀컃猭噗奶</w:t>
      </w:r>
      <w:r>
        <w:rPr/>
        <w:t>Ⱕ</w:t>
      </w:r>
      <w:r>
        <w:rPr/>
        <w:t>쉷坲쵆彆繀䍉䜱㒻扨牑で㙷毂슏䜷姂㙊싂䴲ㆡ⛂䨻呈玥⩤啋숭쉇쉩⨰ꎘ깶⍋塉獅䕠숻䂥㣍놏刪숯쉶䘷参긮縴쉾츶畔쉦ꍤ㌳땈</w:t>
      </w:r>
      <w:r>
        <w:rPr/>
        <w:t>ⰶ</w:t>
      </w:r>
      <w:r>
        <w:rPr/>
        <w:t>癸딶쉓獚奅ꥠ䍤瘨깂噑㵸撘渹㙎朻撣灧</w:t>
      </w:r>
      <w:r>
        <w:rPr/>
        <w:t>⡀</w:t>
      </w:r>
      <w:r>
        <w:rPr/>
        <w:t>夨帺㥔䥀䑓济촪珂嗂慍뽌⹘䐩懃䁪䑇</w:t>
      </w:r>
      <w:r>
        <w:rPr/>
        <w:t>⡎</w:t>
      </w:r>
      <w:r>
        <w:rPr/>
        <w:t>䥘㵴䁓戳徣♘㜽圻偕愽슿婪姂⨪䗂㉬䣂硓奂克甶넭숴췍版⩣</w:t>
      </w:r>
      <w:r>
        <w:rPr/>
        <w:t>⢣</w:t>
      </w:r>
      <w:r>
        <w:rPr/>
        <w:t>呓千㉐싂䕎䵫瑉櫂珂䲏</w:t>
      </w:r>
      <w:r>
        <w:rPr/>
        <w:t>ꤩꥐ</w:t>
      </w:r>
      <w:r>
        <w:rPr/>
        <w:t>䉖䥸呷敘㨮啮唽</w:t>
      </w:r>
      <w:r>
        <w:rPr/>
        <w:t>ⱌ</w:t>
      </w:r>
      <w:r>
        <w:rPr/>
        <w:t>䧂쉟䭞</w:t>
      </w:r>
      <w:r>
        <w:rPr/>
        <w:t>⡹</w:t>
      </w:r>
      <w:r>
        <w:rPr/>
        <w:t>깨弥캬煵患뭤獾뽰塶橑┰䉍䉘㵄顃⎩쉑䞮䪮♃伬ㄦ⩮쉦㜲浘怤輴印⨦厥⽯㭡뭱깏⛂㖮坏슮⩂</w:t>
      </w:r>
      <w:r>
        <w:rPr/>
        <w:t>Ɒ</w:t>
      </w:r>
      <w:r>
        <w:rPr/>
        <w:t>哂顗恔䶩㔫㜬숷䅮숪佚䲵礲倊庵㞏轓塎辥繦ㅹ椥㌴朣⍧摬劥䉋䦡⽍</w:t>
      </w:r>
      <w:r>
        <w:rPr/>
        <w:t>⠬</w:t>
      </w:r>
      <w:r>
        <w:rPr/>
        <w:t>敁獃땃癡梿楦䂡㕅䪘㉰煇숺灷⏂穅欷帪쉖ꍃ㡭周煘䙱⚣稶뿍畈ㅩ啘⹇欦┫ꥧ⪬쉷䇂⩣慫슏䔦繤⵺畳쉭刷쉃䡘轍灚栥剁ꍧ쉵䎵祯廂㙑뿃뭔㓂䤷⥺⬳</w:t>
      </w:r>
      <w:r>
        <w:rPr/>
        <w:t>ⱥ⨰</w:t>
      </w:r>
      <w:r>
        <w:rPr/>
        <w:t>晍䵧畁㞿㭔唱</w:t>
      </w:r>
      <w:r>
        <w:rPr/>
        <w:t>ꕢ</w:t>
      </w:r>
      <w:r>
        <w:rPr/>
        <w:t>䌰▏祡습숩</w:t>
      </w:r>
      <w:r>
        <w:rPr/>
        <w:t>ꤦ</w:t>
      </w:r>
      <w:r>
        <w:rPr/>
        <w:t>彉磂Ⓜ唦挷㦥㜤⛂㝣㷂䡚⍒䡐乤㌹䙑⚵捅硐䥕㡲뭳㈰㌫⨴䥌</w:t>
      </w:r>
      <w:r>
        <w:rPr/>
        <w:t>ꔣ</w:t>
      </w:r>
      <w:r>
        <w:rPr/>
        <w:t>ⱺ⩷</w:t>
      </w:r>
      <w:r>
        <w:rPr/>
        <w:t>猣</w:t>
      </w:r>
      <w:r>
        <w:rPr/>
        <w:t>ꕁ</w:t>
      </w:r>
      <w:r>
        <w:rPr/>
        <w:t>⽦⬨⫎쵥㔭セ㊩쉒㑅煢戮獰敾摟歅ㅷ㕌佳焽䝠㢬</w:t>
      </w:r>
      <w:r>
        <w:rPr/>
        <w:t>⣂</w:t>
      </w:r>
      <w:r>
        <w:rPr/>
        <w:t>焵悩쉠竎䴹썸摹輫숳硅䝣畵땖烂㍀弹硗쉖桅쉏䍧奊洶绎硌橦䴮촵숪땖뭒奖㥪参䭵幖묣䝗칐䉔丬惂䠣溵嘨㦡䭦昪㥳</w:t>
      </w:r>
      <w:r>
        <w:rPr/>
        <w:t>⡅</w:t>
      </w:r>
      <w:r>
        <w:rPr/>
        <w:t>놿浳</w:t>
      </w:r>
      <w:r>
        <w:rPr/>
        <w:t>⡙</w:t>
      </w:r>
      <w:r>
        <w:rPr/>
        <w:t>摪⭢癇氫ꍦ卤딪徻夭圶숸䕷绎䍳曃䕐硐㡶幯灞㙷题넻晰狂弨晞垩弤䩺㩪慐䤱幈捾楞쉁곂⺘</w:t>
      </w:r>
      <w:r>
        <w:rPr/>
        <w:t>ꤳ</w:t>
      </w:r>
      <w:r>
        <w:rPr/>
        <w:t>倭㙥㦻灘汙㵯㕥呾⎥䁫슬땅渣㵈榥囂䭸犱</w:t>
      </w:r>
      <w:r>
        <w:rPr/>
        <w:t>꧂</w:t>
      </w:r>
      <w:r>
        <w:rPr/>
        <w:t>砪捬㩮깺歺嘮怸㨭硕숪稷祵婴泍兄䟂拂㥆侵冩当㟂쉢獯⫂쵋呓問煃뭒䡢쉖淂撩扊뼦㡨쉳吭슩係濎⑾㪡售噖暡뽦䕳쌵勂䗂☵杬㕫㦣婶⍂迂쉖熏桦꺿</w:t>
      </w:r>
      <w:r>
        <w:rPr/>
        <w:t>ⶻ</w:t>
      </w:r>
      <w:r>
        <w:rPr/>
        <w:t>싂䴺枻橋繂坚Ⓝ稫䠳딦䟂쵏猴䅦숲烂挸牯䕄凎㍟歭쉁禬儯嚬ㅱ䓂亵⾩瘲栫㵦</w:t>
      </w:r>
      <w:r>
        <w:rPr/>
        <w:t>ꤪ</w:t>
      </w:r>
      <w:r>
        <w:rPr/>
        <w:t>䄦槂䑄䷂伪쉠썋弻땯쌣㝪믂넬娷</w:t>
      </w:r>
      <w:r>
        <w:rPr/>
        <w:t>⡾</w:t>
      </w:r>
      <w:r>
        <w:rPr/>
        <w:t>恷硔䡎嘯슿灥䑺夯頭⑇ㄨ⼤犩캻◂怭䮥㜲烂潢汈쉶䷂ヂぃ庩䥶䈮弥䡡썖炻烂숸쉵뭥</w:t>
      </w:r>
      <w:r>
        <w:rPr/>
        <w:t>ꤨ</w:t>
      </w:r>
      <w:r>
        <w:rPr/>
        <w:t>卥㝅ぐ⩶썁䙁</w:t>
      </w:r>
      <w:r>
        <w:rPr/>
        <w:t>ꦩ</w:t>
      </w:r>
      <w:r>
        <w:rPr/>
        <w:t>뭴꥔⽌㭗珂⻂㙥㧂䔻녱⍸㌩쌰䀨㗂⦻癇⥧䚩〷㌪烍椯癷썬䱚䢵婃祢慂</w:t>
      </w:r>
      <w:r>
        <w:rPr/>
        <w:t>ꖡꖱ</w:t>
      </w:r>
      <w:r>
        <w:rPr/>
        <w:t>䭚埂⨹싃㪡♈瑹㍯㪮䙉⑟䭋䅊㜱⒱櫂䴶쉔啁幭⽑䥶拃狂⚩曂쉊쉞쉌䜮楁ヂ朤쉖彗攴ꄪ뭠涮ㅫ疻쉁瞩⭬兲捊쉗澻䍅捉磂ꥠ㘭辻慠げ瞮쉬塞片猪曃猊摉䬥䘪忂⿍䍃愽煫浀枥繕朲輽⥯扃䡔浭愶杁깞゘怰㵀堺㐳縩溩硒狍숥䐳嚱썾㥙ꍀ睠ꏂ㗂⿂걍㙫凂偐㙬쉟갵츳癸䍷䠯쉷歉瑟獄┪䉲⨹妣祅촱㌫쉇厵眥</w:t>
      </w:r>
      <w:r>
        <w:rPr/>
        <w:t>ⵋ▱</w:t>
      </w:r>
      <w:r>
        <w:rPr/>
        <w:t>뗂☰⩦繚슘噟땫</w:t>
      </w:r>
      <w:r>
        <w:rPr/>
        <w:t>ⴣ</w:t>
      </w:r>
      <w:r>
        <w:rPr/>
        <w:t>숮쉤牋ꥢ㙂㩗繌题庵䍌摭挶⦱⭣䦡쉦楶瘽㓂ꏂ儳㖘㐥䱁⽓⑑쉤숶摣쉧䍸㙐燂橖啡㗂㬤㌫</w:t>
      </w:r>
      <w:r>
        <w:rPr/>
        <w:t>ⱡ</w:t>
      </w:r>
      <w:r>
        <w:rPr/>
        <w:t>塏㦻䍰⍞䘤串㈳曂掮攲嫂䅚灢쉥뾩㘯㡠堺捂䁄⑅</w:t>
      </w:r>
      <w:r>
        <w:rPr/>
        <w:t>⡊</w:t>
      </w:r>
      <w:r>
        <w:rPr/>
        <w:t>䩉㛂ꥨ⹖ꏂ塇쉀愵㜵父彨⑂溩䚻㡋曂湑</w:t>
      </w:r>
      <w:r>
        <w:rPr/>
        <w:t>ⰱ꥗</w:t>
      </w:r>
      <w:r>
        <w:rPr/>
        <w:t>睭슏싂浾杰捙쉕煇뼴牍♸ꅋㅔ㭟⨪礻愬ꌪ꥗㑑㭃숹吶♡</w:t>
      </w:r>
      <w:r>
        <w:rPr/>
        <w:t>ⴰ</w:t>
      </w:r>
      <w:r>
        <w:rPr/>
        <w:t>䥫儻垮䘽䉩坳껃㩈歖숰쉭畳硎䝰㵨噞뭅癆䲩쉆畸瓂㫂䅟䔸懂䋂礴瑴兮瑺灑컎䪘桹</w:t>
      </w:r>
      <w:r>
        <w:rPr/>
        <w:t>⢵</w:t>
      </w:r>
      <w:r>
        <w:rPr/>
        <w:t>啔숨</w:t>
      </w:r>
      <w:r>
        <w:rPr/>
        <w:t>ⱚ</w:t>
      </w:r>
      <w:r>
        <w:rPr/>
        <w:t>揂繱䝤猤婑</w:t>
      </w:r>
      <w:r>
        <w:rPr/>
        <w:t>Ⳃ</w:t>
      </w:r>
      <w:r>
        <w:rPr/>
        <w:t>䕴䑶䚩䉩⍱猸桖싍畃㢥愭㬳忍숽⬴깈測䩩숮슬숱䝙䔪繥츲慒뿂潐喣暩쉒쵎㑴싂呇梣呹㵬⭕䀺⩋㴥</w:t>
      </w:r>
      <w:r>
        <w:rPr/>
        <w:t>ⱐ⭶</w:t>
      </w:r>
      <w:r>
        <w:rPr/>
        <w:t>〨䱧쉱䕞琪⭌츬</w:t>
      </w:r>
      <w:r>
        <w:rPr/>
        <w:t>ꗂ</w:t>
      </w:r>
      <w:r>
        <w:rPr/>
        <w:t>纮㨷ꌴ䧂땈㡗슡䝈㪥䡍쉍숰㣂슘玿㝙썉</w:t>
      </w:r>
      <w:r>
        <w:rPr/>
        <w:t>ⲥ</w:t>
      </w:r>
      <w:r>
        <w:rPr/>
        <w:t>䐸␹슏䏂䍆殣捳颮䙚╅숵슩牤⩟牁䤫扟곂幺쌻ꌱ╭ㅯ䢥呦帳䍎걂ꍂ쉦㥥恗夽繍忂촺た⨫㍏佊⨳㷂㥍⥇⦱䇍㭃쉪慬恟㋂䌤杕怱䘪믂㤽䰴쉎싂榬櫂슡깖␽⹵숰⬲圵㩁㡑噆婖曂⨬</w:t>
      </w:r>
      <w:r>
        <w:rPr/>
        <w:t>⡓</w:t>
      </w:r>
      <w:r>
        <w:rPr/>
        <w:t>䵰椭儷冡佦䦩洪</w:t>
      </w:r>
      <w:r>
        <w:rPr/>
        <w:t>ꦘ</w:t>
      </w:r>
      <w:r>
        <w:rPr/>
        <w:t>彬䇂</w:t>
      </w:r>
      <w:r>
        <w:rPr/>
        <w:t>ꕀ</w:t>
      </w:r>
      <w:r>
        <w:rPr/>
        <w:t>䍑갱奞</w:t>
      </w:r>
      <w:r>
        <w:rPr/>
        <w:t>ⵐ</w:t>
      </w:r>
      <w:r>
        <w:rPr/>
        <w:t>啚쉒愥瀳㥄㥧輲넥썭烂딵숽媡挶氥놩〦쉲飂輭䰥</w:t>
      </w:r>
      <w:r>
        <w:rPr/>
        <w:t>ꥏ</w:t>
      </w:r>
      <w:r>
        <w:rPr/>
        <w:t>斵礽</w:t>
      </w:r>
      <w:r>
        <w:rPr/>
        <w:t>ⰲ</w:t>
      </w:r>
      <w:r>
        <w:rPr/>
        <w:t>慪쉮瑴딩㎣㬱皵ꆡ矂ㅸ䚩쉊촭쵈獬恫⨪偢쉴䩘彉瑉慳쉭ㅔ卨땆灭뭑晧干摃樯㉩怫⩸ㄴ䉟</w:t>
      </w:r>
      <w:r>
        <w:rPr/>
        <w:t>ꖩ</w:t>
      </w:r>
      <w:r>
        <w:rPr/>
        <w:t>婲煺쉂䜦⺥쉉睺佩㍓檮〰ꅾ杕櫂딥扐䅖纣璵玣憩ㅐ匴摄䒩灴꥚碱쉁</w:t>
      </w:r>
      <w:r>
        <w:rPr/>
        <w:t>⡹</w:t>
      </w:r>
      <w:r>
        <w:rPr/>
        <w:t>攭숳憏䊵╢쉤䧎桧恋쉬畂㤫⭯䑍☶쉂쉗⩸ㄷ奩渴⹭⑒帰╚Ⓜ꺩◂囂参偀穆頊숶癱䡚愯녍㉣숩㡄①㉮繹䡑揂垏껂</w:t>
      </w:r>
      <w:r>
        <w:rPr/>
        <w:t>ꤽ</w:t>
      </w:r>
      <w:r>
        <w:rPr/>
        <w:t>刣쉠毂䵀䰶㘴皥㙹涩䗍뭎긫깸♟䭴䓂㨨窏⦻䳂㌪繂㩃佫㝵㩘塉녓㷂剎呁ゥ䝡⽭䤰摄偬䀨쵬㑪쉭灡旍숩愬⦩⭭梱⩑唹幚⯂</w:t>
      </w:r>
      <w:r>
        <w:rPr/>
        <w:t>⡌</w:t>
      </w:r>
      <w:r>
        <w:rPr/>
        <w:t>捤쉙偶뿂</w:t>
      </w:r>
      <w:r>
        <w:rPr/>
        <w:t>Ᵽ</w:t>
      </w:r>
      <w:r>
        <w:rPr/>
        <w:t>䰣땊喏睴玻ꅊ䞥伤摀⫂娻㘮⛃枿啀砣婳䌥㧂歯慶弹숹╉圴䋂㝡㕔쉬䅅䩁浆潾圦ꥳ㥌㙥⩥䁬䭒癍슻僂柂䞏⎮⥃</w:t>
      </w:r>
      <w:r>
        <w:rPr/>
        <w:t>꧂</w:t>
      </w:r>
      <w:r>
        <w:rPr/>
        <w:t>剸⥵싂惎⑯盂쉢頰䑎恉</w:t>
      </w:r>
      <w:r>
        <w:rPr/>
        <w:t>Ⱬ</w:t>
      </w:r>
      <w:r>
        <w:rPr/>
        <w:t>㗂</w:t>
      </w:r>
      <w:r>
        <w:rPr/>
        <w:t>ⱅ</w:t>
      </w:r>
      <w:r>
        <w:rPr/>
        <w:t>습䩨掻㵶狎氳潳</w:t>
      </w:r>
      <w:r>
        <w:rPr/>
        <w:t>ꤰ</w:t>
      </w:r>
      <w:r>
        <w:rPr/>
        <w:t>㬺♮숹⪬깢</w:t>
      </w:r>
      <w:r>
        <w:rPr/>
        <w:t>⠪</w:t>
      </w:r>
      <w:r>
        <w:rPr/>
        <w:t>걃漨䒻㊏㙦爷쉤砤쉠嘲</w:t>
      </w:r>
      <w:r>
        <w:rPr/>
        <w:t>ꦡ</w:t>
      </w:r>
      <w:r>
        <w:rPr/>
        <w:t>杠껂겣곂幏わ꥙塏싂╅僎⍰⿎⼮⨤딭</w:t>
      </w:r>
      <w:r>
        <w:rPr/>
        <w:t>⡁</w:t>
      </w:r>
      <w:r>
        <w:rPr/>
        <w:t>倸㫂</w:t>
      </w:r>
      <w:r>
        <w:rPr/>
        <w:t>⠪⬪</w:t>
      </w:r>
      <w:r>
        <w:rPr/>
        <w:t>䕷숮⭌怨敚뽚</w:t>
      </w:r>
      <w:r>
        <w:rPr/>
        <w:t>ꕧ</w:t>
      </w:r>
      <w:r>
        <w:rPr/>
        <w:t>橑癟싂樥습ꅕ佺呱䅰轒爦辬䝣ꥴ㇂縱嘴礵坨䪡䖮䍊㴳呌숥璩㜽狂䠳歈敺摗橵瑸汾匰⼳⑩쌩忎䶻桙䃂㡐숬</w:t>
      </w:r>
      <w:r>
        <w:rPr/>
        <w:t>ⱨ</w:t>
      </w:r>
      <w:r>
        <w:rPr/>
        <w:t>䕎⥨쉧楄⼫⩕</w:t>
      </w:r>
      <w:r>
        <w:rPr/>
        <w:t>ꥍ</w:t>
      </w:r>
      <w:r>
        <w:rPr/>
        <w:t>䍣乇⥂䉗繐숺쉇㍍䊘剱琣</w:t>
      </w:r>
      <w:r>
        <w:rPr/>
        <w:t>⡺</w:t>
      </w:r>
      <w:r>
        <w:rPr/>
        <w:t>㑌</w:t>
      </w:r>
      <w:r>
        <w:rPr/>
        <w:t>Ⱚ</w:t>
      </w:r>
      <w:r>
        <w:rPr/>
        <w:t>㝟□쉒硓慵㧂扎썑⽢樭煆㨨䶱灁轭䌸伥砵灅畎䱍ꍁ</w:t>
      </w:r>
      <w:r>
        <w:rPr/>
        <w:t>ⰲ</w:t>
      </w:r>
      <w:r>
        <w:rPr/>
        <w:t>〯걠瀩䜲敲㕀떿㝸挬䗂⨷䑮ꍗ䑅坢浟ꆡ㉒숦滂歃ㅚ乩佨⑯쉓照䵋渭묫煇㬫䖻숸숷깡璩▥楯</w:t>
      </w:r>
      <w:r>
        <w:rPr/>
        <w:t>ⱔ</w:t>
      </w:r>
      <w:r>
        <w:rPr/>
        <w:t>優慃幘㵋</w:t>
      </w:r>
      <w:r>
        <w:rPr/>
        <w:t>⠶</w:t>
      </w:r>
      <w:r>
        <w:rPr/>
        <w:t>䵱瓂䎏썧偎瑴</w:t>
      </w:r>
      <w:r>
        <w:rPr/>
        <w:t>ꕆ</w:t>
      </w:r>
      <w:r>
        <w:rPr/>
        <w:t>朳촬</w:t>
      </w:r>
      <w:r>
        <w:rPr/>
        <w:t>ⵒ</w:t>
      </w:r>
      <w:r>
        <w:rPr/>
        <w:t>ㅵ娦㍞䩹潨呄沬捰㴣兲敗䁥啇쉑塃㙄吱刦猦㩵녈㔺㠬练婡㵌쉠㢥㠤娲彾顣兆䘤并㗎䤥쉅䅧촮瀪䗂健㜸犻婞䫂쉄⴯畳묹䑀쌶쉉周⩈뭙곂</w:t>
      </w:r>
      <w:r>
        <w:rPr/>
        <w:t>⡕</w:t>
      </w:r>
      <w:r>
        <w:rPr/>
        <w:t>㜣썯ゥ樥奫숰楑썂쎻⑥슮㶡䠷噃㶱洨ꌮ쉲嗂䴦湲䅉䔱慎幋戭刷穧</w:t>
      </w:r>
      <w:r>
        <w:rPr/>
        <w:t>ⰲ</w:t>
      </w:r>
      <w:r>
        <w:rPr/>
        <w:t>㟂⹪⍆</w:t>
      </w:r>
      <w:r>
        <w:rPr/>
        <w:t>ꥑ</w:t>
      </w:r>
      <w:r>
        <w:rPr/>
        <w:t>㌦</w:t>
      </w:r>
      <w:r>
        <w:rPr/>
        <w:t>⠣</w:t>
      </w:r>
      <w:r>
        <w:rPr/>
        <w:t>㓂兂쉘䜻姂싎獌䩌溬⫂杂쉢숸痂䝲䖮♵擂䞮伻䕓㟂扏ꅉ捁汞橍뗂뭨煶䧂漺砮꧎祪勂ㄱꍎ䨺춿㵰캮䑞为漩믂眮쉍㥱쉄睞ꅇ쉫吸晌넫牠땾䩔徱녇硇㦬杙慮䬮偈敍썇坋颻汈</w:t>
      </w:r>
      <w:r>
        <w:rPr/>
        <w:t>ꦿ⩡</w:t>
      </w:r>
      <w:r>
        <w:rPr/>
        <w:t>슱摞䗂偸ㅫ池浅渽딸弲</w:t>
      </w:r>
      <w:r>
        <w:rPr/>
        <w:t>ⴊ</w:t>
      </w:r>
      <w:r>
        <w:rPr/>
        <w:t>䆘㵓㩦斣껂䑱恩顸␨け䛂싂彘摥梱䇂츮䁵扙⤽榏盂劮慷숺⑐⹱쉌祩示則頱潤쉧䝈쉠㌺⎬〩惃䱔䭑쉎䱉䭔䅖棂䡸쉁㜪灅樸㩭걀䶬䵪쉚摵㷂慟䍞뗂柂梩䝪ㄮ꥘禥凍噆㵦⪡ㅔ愵㗍㡘䉹䁁啤㩲梮</w:t>
      </w:r>
      <w:r>
        <w:rPr/>
        <w:t>꤬</w:t>
      </w:r>
      <w:r>
        <w:rPr/>
        <w:t>敚媘㵬䑳琦彰祏䊘⵲䩄慉入땓뿍䬺捾椺</w:t>
      </w:r>
      <w:r>
        <w:rPr/>
        <w:t>ⵈ</w:t>
      </w:r>
      <w:r>
        <w:rPr/>
        <w:t>灚潙䬰嘥⑙䍆⑍䝧⍪浠瞘琸쉴숻杩칅ㄩ숵吷瑷⤻稸뿍烂獍걁楴噇捎窻幁䗍䩨䅓䉧戥堦숨慘瓂晘⤩啨坕䙫뽢⹔呠噏⥀䙁倪頵ꎬ⥅⍦䑣숱匹攩卤䤭⭥幸⨭倲䒡䉍⛍숺滂㕭䱘⨬係</w:t>
      </w:r>
      <w:r>
        <w:rPr/>
        <w:t>⡑</w:t>
      </w:r>
      <w:r>
        <w:rPr/>
        <w:t>숽捇琩佣縫潐땺眣帺쉨捁卡䁂싂烂䐹䑯㋂湘彫㇃쉕爻猻ꍷ朲</w:t>
      </w:r>
      <w:r>
        <w:rPr/>
        <w:t>ꕌ</w:t>
      </w:r>
      <w:r>
        <w:rPr/>
        <w:t>吱氳槂䬬塵䅎쉘쉺</w:t>
      </w:r>
      <w:r>
        <w:rPr/>
        <w:t>ⲻ</w:t>
      </w:r>
      <w:r>
        <w:rPr/>
        <w:t>캬堭顬祅戦㡪ꅅ轱吩歈潖你뭗昭慗㯎䝅呍썗</w:t>
      </w:r>
      <w:r>
        <w:rPr/>
        <w:t>ꗂ</w:t>
      </w:r>
      <w:r>
        <w:rPr/>
        <w:t>㪱坢숳䑀タ⵴氭䃂湏䭣剒惂⸪⩹佴쉣稪䯃洪䕞捥杨憥㵚</w:t>
      </w:r>
      <w:r>
        <w:rPr/>
        <w:t>⠻⩩</w:t>
      </w:r>
      <w:r>
        <w:rPr/>
        <w:t>䭰槂㵨湍쉠쉫깒慱䧂獀쵔曂⼯딨ꍡ洴懂婎䈦䝡弣ㆡꌫ䔫⽦哂畦쉙컂玣祎쉹游</w:t>
      </w:r>
      <w:r>
        <w:rPr/>
        <w:t>ⱍ</w:t>
      </w:r>
      <w:r>
        <w:rPr/>
        <w:t>쉢彐㭖㢣녧焰䵊썹䭅佯矂㊬颩㛂</w:t>
      </w:r>
      <w:r>
        <w:rPr/>
        <w:t>꥓</w:t>
      </w:r>
      <w:r>
        <w:rPr/>
        <w:t>犥癸㧂灊</w:t>
      </w:r>
      <w:r>
        <w:rPr/>
        <w:t>ⱃ</w:t>
      </w:r>
      <w:r>
        <w:rPr/>
        <w:t>ァ匭穒⩶恱熡摬䞘啐䥬單넵⩺쏍砤勂</w:t>
      </w:r>
      <w:r>
        <w:rPr/>
        <w:t>⠫</w:t>
      </w:r>
      <w:r>
        <w:rPr/>
        <w:t>䥲쉨瀬③칄⬺揂嘩坘嘯ㅇ䍓䭏䱍栤顱</w:t>
      </w:r>
      <w:r>
        <w:rPr/>
        <w:t>⡒</w:t>
      </w:r>
      <w:r>
        <w:rPr/>
        <w:t>䬹㡬䉺祱㓂う攽夵㩙</w:t>
      </w:r>
      <w:r>
        <w:rPr/>
        <w:t>⡈</w:t>
      </w:r>
      <w:r>
        <w:rPr/>
        <w:t>轣걥㝑兏⥅뽷睾噇㝣깬御⌱慳싃杉噙슬슏㥁剦啹썣㙄䋂♢ꍀ湧뭋坢獴䡔⬵⹶건憩</w:t>
      </w:r>
      <w:r>
        <w:rPr/>
        <w:t>⡑</w:t>
      </w:r>
      <w:r>
        <w:rPr/>
        <w:t>㝃㬣䡧⑇ꅲ卮穚窣䅣潇禱㦥▘畣啍咮八ざ沩뿂縪묬┣⑾㍍䒿硖⥩牸㝘䡥䥏쉉䵓슣溮廂⺣䤬䭖┯惃弹㥵</w:t>
      </w:r>
      <w:r>
        <w:rPr/>
        <w:t>ꤸ</w:t>
      </w:r>
      <w:r>
        <w:rPr/>
        <w:t>凂疮桁䭚潍奉厱玏㘭㍩兇숩灵䡾㗂祳煃媮楁〳㕱넵㧂䮩</w:t>
      </w:r>
      <w:r>
        <w:rPr/>
        <w:t>⣃</w:t>
      </w:r>
      <w:r>
        <w:rPr/>
        <w:t>灆촸㮣⭹沿嘬捪杅㊩㏍䮣婎窩┲墩䨱쉭慦⍰䃃䅑浊컂넯灙揃心界癍硞⫂⤰ッ顂浮剟깑ꌪ碥幭묯绂迂깫噯橵䶡싂敨숊츮㙬⤻䐤玩祴彲䕘穧溱⩧㙏碩犿䒩甬卖썣ꅋ䝊恀䨣䉥⨴⪿긷扲瑯飂亡飂䱣湨쏂촴瘪츦塨ꌨ勂㡑쉊䭎ㅤ䧂</w:t>
      </w:r>
      <w:r>
        <w:rPr/>
        <w:t>ꦘ</w:t>
      </w:r>
      <w:r>
        <w:rPr/>
        <w:t>漽㠷灀㌲塾慭⌫畡拂쉥♹橀䳂</w:t>
      </w:r>
      <w:r>
        <w:rPr/>
        <w:t>ꕠ</w:t>
      </w:r>
      <w:r>
        <w:rPr/>
        <w:t>敇睾ꍈ㕠佀䓍䵙潃瑚盂琷쉧㉒䬻睭⹬쉺ꥭ灹灗숸顾偬乒癠灄㴯つ기쉈㈣牴</w:t>
      </w:r>
      <w:r>
        <w:rPr/>
        <w:t>ⷂ</w:t>
      </w:r>
      <w:r>
        <w:rPr/>
        <w:t>昳뭶飂⼽憏㕬恷礩妡整皘䭕쉏沩淍牉쵥⴯煴숱⨸㜲⨬港䛂㵵</w:t>
      </w:r>
      <w:r>
        <w:rPr/>
        <w:t>ꕘ⨦</w:t>
      </w:r>
      <w:r>
        <w:rPr/>
        <w:t>斬ꏂ懂쉷ꌨ撮㜩⹉眪噳숨믂</w:t>
      </w:r>
      <w:r>
        <w:rPr/>
        <w:t>ⵟ</w:t>
      </w:r>
      <w:r>
        <w:rPr/>
        <w:t>琪炏㕘啤숲癫癑匷琳䵕숭</w:t>
      </w:r>
      <w:r>
        <w:rPr/>
        <w:t>ꦣ</w:t>
      </w:r>
      <w:r>
        <w:rPr/>
        <w:t>硚♅佳㜰䍉嘹칢</w:t>
      </w:r>
      <w:r>
        <w:rPr/>
        <w:t>ꔺ</w:t>
      </w:r>
      <w:r>
        <w:rPr/>
        <w:t>瘹坋䞻䕩㜫楪⩃䢩</w:t>
      </w:r>
      <w:r>
        <w:rPr/>
        <w:t>ꔷ</w:t>
      </w:r>
      <w:r>
        <w:rPr/>
        <w:t>么㕚⑞杴쉓⥏</w:t>
      </w:r>
      <w:r>
        <w:rPr/>
        <w:t>ꤹ</w:t>
      </w:r>
      <w:r>
        <w:rPr/>
        <w:t>磂䭬칤딬믂皣䭭⦩㨰頻캿녾㭵患竂</w:t>
      </w:r>
      <w:r>
        <w:rPr/>
        <w:t>ꤰ</w:t>
      </w:r>
      <w:r>
        <w:rPr/>
        <w:t>顦猪捣숥걄</w:t>
      </w:r>
      <w:r>
        <w:rPr/>
        <w:t>ⰽ</w:t>
      </w:r>
      <w:r>
        <w:rPr/>
        <w:t>恞딴呸⪡㉖㡨䵱⪿㌷睬㘴奙椽㛂</w:t>
      </w:r>
      <w:r>
        <w:rPr/>
        <w:t>ꖩ</w:t>
      </w:r>
      <w:r>
        <w:rPr/>
        <w:t>䇂♹╾娵썙懂印㜱狂䄥ㄽ稵盂坟싂䷂皬쉭皥쉇慱곍頲쵆</w:t>
      </w:r>
      <w:r>
        <w:rPr/>
        <w:t>ꥇ</w:t>
      </w:r>
      <w:r>
        <w:rPr/>
        <w:t>䒩㵌輻㨺⮬</w:t>
      </w:r>
      <w:r>
        <w:rPr/>
        <w:t>ꥇ</w:t>
      </w:r>
      <w:r>
        <w:rPr/>
        <w:t>啌</w:t>
      </w:r>
      <w:r>
        <w:rPr/>
        <w:t>⢵</w:t>
      </w:r>
      <w:r>
        <w:rPr/>
        <w:t>썗硾瑧摫㗂땺ꅩ㜨ꌷꇂ䥍뭀娪</w:t>
      </w:r>
      <w:r>
        <w:rPr/>
        <w:t>ꤸ꤬</w:t>
      </w:r>
      <w:r>
        <w:rPr/>
        <w:t>쵤潥硸县牱䏂䁉쉙壎◂剫⑀쌻矂呶堪敆禘㨬矂弶䋂书瞻砱⩈㝍뭮䇂輰側</w:t>
      </w:r>
      <w:r>
        <w:rPr/>
        <w:t>ꥂ</w:t>
      </w:r>
      <w:r>
        <w:rPr/>
        <w:t>栭뼦</w:t>
      </w:r>
      <w:r>
        <w:rPr/>
        <w:t>꧂</w:t>
      </w:r>
      <w:r>
        <w:rPr/>
        <w:t>뭁䗂公瀽싂쉷畷壂牵獶딱뭔瑂</w:t>
      </w:r>
      <w:r>
        <w:rPr/>
        <w:t>꧂</w:t>
      </w:r>
      <w:r>
        <w:rPr/>
        <w:t>埂⼣쵚㈷剾枵䴪⼬穉䓂㥌歟⑎ꥶ䩑⥱䡑堤격弪怯☸揎恑썣숤㝡䯎獐係㯂搴䵱㇂쎩䣂硒㝡仍廂</w:t>
      </w:r>
      <w:r>
        <w:rPr/>
        <w:t>Ⳃ</w:t>
      </w:r>
      <w:r>
        <w:rPr/>
        <w:t>疡</w:t>
      </w:r>
      <w:r>
        <w:rPr/>
        <w:t>ꕹ</w:t>
      </w:r>
      <w:r>
        <w:rPr/>
        <w:t>㷂⼮㭐㛂埂㔸썖穋晅쉹꥔乤䓍</w:t>
      </w:r>
      <w:r>
        <w:rPr/>
        <w:t>ꕖ</w:t>
      </w:r>
      <w:r>
        <w:rPr/>
        <w:t>庵싂撩⹧偠払湺徵啪㍉</w:t>
      </w:r>
      <w:r>
        <w:rPr/>
        <w:t>ꥎ</w:t>
      </w:r>
      <w:r>
        <w:rPr/>
        <w:t>㚻睗ꍫ智䀳㞘걦숶Ⓜ칔亏煒쉠央捗嘨㕳䤳ㅈ彏갷偲嘤噢㩒瑔⑳牧ㅮ乭師嘺坣湤쉏㑅墡㌳タ㡹味㑂쉮썺䅇剖䥶㈨忂優湨皩슡䨬쉨</w:t>
      </w:r>
      <w:r>
        <w:rPr/>
        <w:t>⠨</w:t>
      </w:r>
      <w:r>
        <w:rPr/>
        <w:t>坡倣숱뽇⦻⴫⩩숽庿뽏睃</w:t>
      </w:r>
      <w:r>
        <w:rPr/>
        <w:t>ꕣ</w:t>
      </w:r>
      <w:r>
        <w:rPr/>
        <w:t>兊</w:t>
      </w:r>
      <w:r>
        <w:rPr/>
        <w:t>⢬</w:t>
      </w:r>
      <w:r>
        <w:rPr/>
        <w:t>卞</w:t>
      </w:r>
      <w:r>
        <w:rPr/>
        <w:t>ꕟ</w:t>
      </w:r>
      <w:r>
        <w:rPr/>
        <w:t>坕</w:t>
      </w:r>
      <w:r>
        <w:rPr/>
        <w:t>ⱷ</w:t>
      </w:r>
      <w:r>
        <w:rPr/>
        <w:t>쉁䡳摏䵖係⒘乂獔깒썅ㅙ⥒ꥬ땧숩乂疮剟⹏䯂ㅂ潳녥圻晔棂䅓嘴쉱㕎松顶䄮</w:t>
      </w:r>
      <w:r>
        <w:rPr/>
        <w:t>⡳</w:t>
      </w:r>
      <w:r>
        <w:rPr/>
        <w:t>牆㞥겘㈭瘴⏂繷幩쉏⼶婯庡摯散泂숪䵋⭟搹깰䉂䙹牡쉧⹗圷⽸</w:t>
      </w:r>
      <w:r>
        <w:rPr/>
        <w:t>ꔷ</w:t>
      </w:r>
      <w:r>
        <w:rPr/>
        <w:t>炩䭄䴥䔊塈晁昷㜬⽶烂</w:t>
      </w:r>
      <w:r>
        <w:rPr/>
        <w:t>ꕅ</w:t>
      </w:r>
      <w:r>
        <w:rPr/>
        <w:t>涣㕀怶男迃䭓겘꥔슮㩖活⛂깞呀瑩䣂뭘㭆怬슘㙌氶恓祫傡眻墻ꄹ猺싎</w:t>
      </w:r>
      <w:r>
        <w:rPr/>
        <w:t>⡆</w:t>
      </w:r>
      <w:r>
        <w:rPr/>
        <w:t>母⥕湑㤱쵶溘칍眸湈〪潙ꆘ䱨㭫䭄갫埂䅫㕍䤥싂婺⥞兩쉶</w:t>
      </w:r>
      <w:r>
        <w:rPr/>
        <w:t>⢻</w:t>
      </w:r>
      <w:r>
        <w:rPr/>
        <w:t>䎮縲Ⓜ</w:t>
      </w:r>
      <w:r>
        <w:rPr/>
        <w:t>ⰸ</w:t>
      </w:r>
      <w:r>
        <w:rPr/>
        <w:t>换ㆵ異뭱</w:t>
      </w:r>
      <w:r>
        <w:rPr/>
        <w:t>ꥀ</w:t>
      </w:r>
      <w:r>
        <w:rPr/>
        <w:t>䗎쉳⑸㭍㥑ꅂ㥺玮뼤⦡乭쉠㎮䟂珂畸쉵⦬뭦氽扷纩䃂午䅷涏⥃卞婃坣䤶㵍䎥ㄽ㏂㜥䌷全ね狂奸瀥╘昱兲ꎱ숯쉡숽ꍮ滂묻㌫쉐淎숽싃</w:t>
      </w:r>
      <w:r>
        <w:rPr/>
        <w:t>ꔺ</w:t>
      </w:r>
      <w:r>
        <w:rPr/>
        <w:t>쉉⩫䰸恞硧㴭割奏슻䨱す硩洱</w:t>
      </w:r>
      <w:r>
        <w:rPr/>
        <w:t>ꦿ</w:t>
      </w:r>
      <w:r>
        <w:rPr/>
        <w:t>眥乨影㭄췂嫃浯쉱뭑캬䈣中䇍塵㗂촭弪扣숷娫䑢</w:t>
      </w:r>
      <w:r>
        <w:rPr/>
        <w:t>ꤱ</w:t>
      </w:r>
      <w:r>
        <w:rPr/>
        <w:t>㍋䱉唺♋㉬뭁䡄⼴넺挰倣棍潎슩睤⥡柂숴溥촺䟂嚡</w:t>
      </w:r>
      <w:r>
        <w:rPr/>
        <w:t>Ⲭ</w:t>
      </w:r>
      <w:r>
        <w:rPr/>
        <w:t>晬然묻慨䍦ꅀ䅹槂⮱䭥瑯슻佾晘廂堲朰</w:t>
      </w:r>
      <w:r>
        <w:rPr/>
        <w:t>ⱉ</w:t>
      </w:r>
      <w:r>
        <w:rPr/>
        <w:t>땖딥咬쉑ㆿ渳涩䂩榱ㄭ奩吪뇂呦㝸潮頹슻쉨Ⓜ㜬墥也䐪䂩皻</w:t>
      </w:r>
      <w:r>
        <w:rPr/>
        <w:t>ⱔ</w:t>
      </w:r>
      <w:r>
        <w:rPr/>
        <w:t>⽴녕琦嫂昣⭆</w:t>
      </w:r>
      <w:r>
        <w:rPr/>
        <w:t>ꤳ</w:t>
      </w:r>
      <w:r>
        <w:rPr/>
        <w:t>䵅䢩</w:t>
      </w:r>
      <w:r>
        <w:rPr/>
        <w:t>ꕓ</w:t>
      </w:r>
      <w:r>
        <w:rPr/>
        <w:t>榻㍊㙕歇塣沮け䍁㒻璘숨쉯쉌뾮歫瞡䀵㭳煊刻㨦쉊</w:t>
      </w:r>
      <w:r>
        <w:rPr/>
        <w:t>꥟</w:t>
      </w:r>
      <w:r>
        <w:rPr/>
        <w:t>浨ꅰ䉂㏂䤵犩䥆兹兒悮慍쌶佄疻쉃쉈뾻瘪숮䝷䅾䑋䱢僎䓂⦣⩚㕭</w:t>
      </w:r>
      <w:r>
        <w:rPr/>
        <w:t>⡌</w:t>
      </w:r>
      <w:r>
        <w:rPr/>
        <w:t>晚侩</w:t>
      </w:r>
      <w:r>
        <w:rPr/>
        <w:t>ⱬ</w:t>
      </w:r>
      <w:r>
        <w:rPr/>
        <w:t>拂磂瑄숬燂㯂⽈⬬彸瀦頪⹫뽒哂䴤쉈䅩㛍烂核ꍂ딨</w:t>
      </w:r>
      <w:r>
        <w:rPr/>
        <w:t>⢘</w:t>
      </w:r>
      <w:r>
        <w:rPr/>
        <w:t>䌤洣乴싂啒⭤ꄥ濃杺昣뭐⮮焱瑣溩佇呟⽒쌽⫂⒏效帩숱㉶⍀</w:t>
      </w:r>
      <w:r>
        <w:rPr/>
        <w:t>ꥌ⨯</w:t>
      </w:r>
      <w:r>
        <w:rPr/>
        <w:t>搳</w:t>
      </w:r>
      <w:r>
        <w:rPr/>
        <w:t>ꔨ</w:t>
      </w:r>
      <w:r>
        <w:rPr/>
        <w:t>煗桰㵣坅㵇飂䑮ꎘ㑤ꄵ䌩测뾡喻⍯뭲咡䑨ꥫ甤㑙㙋ꌶ䣂偑쉗祊塌⽦顢ꍶ㍋⥮⺩䙣싂䆣</w:t>
      </w:r>
      <w:r>
        <w:rPr/>
        <w:t>⡣</w:t>
      </w:r>
      <w:r>
        <w:rPr/>
        <w:t>夲勂濂㦬숤扅⏍⫂䥋㨮뽕䡞婡牬啙쉔帲♧䗂숨檬</w:t>
      </w:r>
      <w:r>
        <w:rPr/>
        <w:t>ꤲ</w:t>
      </w:r>
      <w:r>
        <w:rPr/>
        <w:t>頴吶䅂╹彑干㥾轐㪿⾡㊵䥑氥</w:t>
      </w:r>
      <w:r>
        <w:rPr/>
        <w:t>ⷂ</w:t>
      </w:r>
      <w:r>
        <w:rPr/>
        <w:t>䉰䁦쉱ㆩ뗍䥐䑴唲䣂㬩ꏂ</w:t>
      </w:r>
      <w:r>
        <w:rPr/>
        <w:t>ⱐ⡭</w:t>
      </w:r>
      <w:r>
        <w:rPr/>
        <w:t>㒩싃㫂樽婗ꅦ偹佯临쵴딳⩴䡹┫⏂画卮猽뿂쉊〽㥫</w:t>
      </w:r>
      <w:r>
        <w:rPr/>
        <w:t>꧂</w:t>
      </w:r>
      <w:r>
        <w:rPr/>
        <w:t>睃㐻穹</w:t>
      </w:r>
      <w:r>
        <w:rPr/>
        <w:t>ꖱ</w:t>
      </w:r>
      <w:r>
        <w:rPr/>
        <w:t>璮쉚兖딽潏迃幔摧捚撏淂슩䥞厣懂</w:t>
      </w:r>
      <w:r>
        <w:rPr/>
        <w:t>ⵒ</w:t>
      </w:r>
      <w:r>
        <w:rPr/>
        <w:t>湬⸷䭍琻䑢塭輪㮱癯䚏♲㣂侩硺啁녲汃쉧㕲㋂숵쉲䫂䑑䈤剺</w:t>
      </w:r>
      <w:r>
        <w:rPr/>
        <w:t>ⵧ</w:t>
      </w:r>
      <w:r>
        <w:rPr/>
        <w:t>畢㈊䐫彵䍂ꇂ幋</w:t>
      </w:r>
      <w:r>
        <w:rPr/>
        <w:t>⡢</w:t>
      </w:r>
      <w:r>
        <w:rPr/>
        <w:t>䱏拂딻㑍乞欥䞵습썟燂晃㙘숴</w:t>
      </w:r>
      <w:r>
        <w:rPr/>
        <w:t>ꤴ</w:t>
      </w:r>
      <w:r>
        <w:rPr/>
        <w:t>걕♭䫎⽶╇슩歫杳숲套渺獺癖䁮冡㍬䤷噸歳쉷숫㌴䅧믂쉮캻쉒嗂吸噢剠彖祸숺武䑨䕄놮圪杰凂硗卒䅇怮䍩칓婠磂㠭㓂橐㌮싎⍃狂砦匱㙮恁瑄㘪ꅔ䈪瑐숭晤☹녏湔係䚘</w:t>
      </w:r>
      <w:r>
        <w:rPr/>
        <w:t>꧂⤽</w:t>
      </w:r>
      <w:r>
        <w:rPr/>
        <w:t>⽆䯂湐긲쉫敔䃂燃晖쉢쉅坞␥噹㜪㑩싂灙颥㷂쉺쉈䉧䁭쉔췂㜺쵰㏂䀣摺漲슬睖瑶뽣㑈洦漫⥌倪쵡橂⥳숻슡契煣㐹䦮ㅈ䱵湬䍍湴辡噅中㔫깦긻丱刭숮㙪吺浂愣托⥕揃⹟嫂츰捞뮡⑧쉢숫╓刪⩷惂璻愳</w:t>
      </w:r>
      <w:r>
        <w:rPr/>
        <w:t>ꗂ</w:t>
      </w:r>
      <w:r>
        <w:rPr/>
        <w:t>汸獲猫乭딺别♁撬礷爤䬨婦⽐⹶ꍶ녹㡀䱤䱴張䥂썉桁㵩䥗♚楅뭄䝚넻繤墣⨭싂숶</w:t>
      </w:r>
      <w:r>
        <w:rPr/>
        <w:t>Ⱨ</w:t>
      </w:r>
      <w:r>
        <w:rPr/>
        <w:t>䰽顈働䘵䩶幄参塊⥔㡦汀䭲㇎㙧촳쵊䑶</w:t>
      </w:r>
      <w:r>
        <w:rPr/>
        <w:t>ꔩ</w:t>
      </w:r>
      <w:r>
        <w:rPr/>
        <w:t>䙰漪愶칃⥩縪㷂䕶杞䨤䅫</w:t>
      </w:r>
      <w:r>
        <w:rPr/>
        <w:t>꧂</w:t>
      </w:r>
      <w:r>
        <w:rPr/>
        <w:t>뾥䵸걈匴獯</w:t>
      </w:r>
      <w:r>
        <w:rPr/>
        <w:t>⡌</w:t>
      </w:r>
      <w:r>
        <w:rPr/>
        <w:t>ꥩ㭈쉺儨坅䕩柂攬桄⨬ꇂ允◂穋⬫㐬ꥤ䍏칪쉭ꅶ䥉塃쉬冘癩瓂熣圹䝚亿㥾⨴䔭䮡녁쉸</w:t>
      </w:r>
      <w:r>
        <w:rPr/>
        <w:t>ꗃ</w:t>
      </w:r>
      <w:r>
        <w:rPr/>
        <w:t>䇃䜭☳⹦撿睂洩㬫뭹쉨強㵒摋坘</w:t>
      </w:r>
      <w:r>
        <w:rPr/>
        <w:t>⡍</w:t>
      </w:r>
      <w:r>
        <w:rPr/>
        <w:t>쉏뮏䋂</w:t>
      </w:r>
      <w:r>
        <w:rPr/>
        <w:t>ⵯ</w:t>
      </w:r>
      <w:r>
        <w:rPr/>
        <w:t>桪싃컂䩉</w:t>
      </w:r>
      <w:r>
        <w:rPr/>
        <w:t>ⰺ</w:t>
      </w:r>
      <w:r>
        <w:rPr/>
        <w:t>⽡싎⥓</w:t>
      </w:r>
      <w:r>
        <w:rPr/>
        <w:t>ꕂ</w:t>
      </w:r>
      <w:r>
        <w:rPr/>
        <w:t>숸乖桳ꅁꌪ</w:t>
      </w:r>
      <w:r>
        <w:rPr/>
        <w:t>ꗂ</w:t>
      </w:r>
      <w:r>
        <w:rPr/>
        <w:t>䛂啂漩䨭潊㩰卍䪱땾灂亱㥕㤶ㅟ帶䩌쉖䍢㉥썯䕏⩉떻杔癅瞥쉧ㄭ䃂懂녴棂䱍숷䅵䍠捲捘湨넯㛂㓂础쉱⥠䟂颩轃䄪䃂걈㜪䫃껂捑渳</w:t>
      </w:r>
      <w:r>
        <w:rPr/>
        <w:t>ꤸ</w:t>
      </w:r>
      <w:r>
        <w:rPr/>
        <w:t>㨬䱤</w:t>
      </w:r>
      <w:r>
        <w:rPr/>
        <w:t>⡥</w:t>
      </w:r>
      <w:r>
        <w:rPr/>
        <w:t>슮쉢㡱眯䈦櫂⥥呦䬳숪숮捕⩹䮵䉌潍⥮춣㠳⹋⦡넫䷂㉒ㅷꆩ싂哃澘䥓兌䞱䴻싍杫⒡쉺婀䙮殩쉕㗂セ坌⮩歆ぁ싂촱䐤</w:t>
      </w:r>
      <w:r>
        <w:rPr/>
        <w:t>ꕋ</w:t>
      </w:r>
      <w:r>
        <w:rPr/>
        <w:t>䭋㘸␭呌묫穀䄴壎㭱復슏牠忍숣䤪㵀灊ꌹ吮묨뭰슱䑾䬪顬媵䜣䏂</w:t>
      </w:r>
      <w:r>
        <w:rPr/>
        <w:t>Ⳏ</w:t>
      </w:r>
      <w:r>
        <w:rPr/>
        <w:t>䀯畩⨱塟捊츽䧂녒当㌬彣␱䘰쉣䙶⽹卞䉌䍮숬⚩䅌畆겿㑗摁쉵㑚帣曂塹⴩㧂㖘쉎</w:t>
      </w:r>
      <w:r>
        <w:rPr/>
        <w:t>꧃</w:t>
      </w:r>
      <w:r>
        <w:rPr/>
        <w:t>圮⽚쉀灱ヂ灆㨪쎻恏쉨桎權䣂恰潶⽯扏ꅩ幺㊩㞵怭㤵煵㩃⍲㘺䅫攬伤</w:t>
      </w:r>
      <w:r>
        <w:rPr/>
        <w:t>⢬</w:t>
      </w:r>
      <w:r>
        <w:rPr/>
        <w:t>秂⽞療捋碩奇剂栶뽫㈸㠸⩰ꍱ兆쉎兒⩾</w:t>
      </w:r>
      <w:r>
        <w:rPr/>
        <w:t>ꥂ</w:t>
      </w:r>
      <w:r>
        <w:rPr/>
        <w:t>캏㍟ꍔ畨䵶飂쉏䉺兑썗뭁䃂搴겻氫쉚</w:t>
      </w:r>
      <w:r>
        <w:rPr/>
        <w:t>ⵡ</w:t>
      </w:r>
      <w:r>
        <w:rPr/>
        <w:t>卨⥁牨弣牚煌椻㓂쉶숹䅸ꍴ䕊䭤牃療䳂쉚슬睯쉌䄰恔焭⍊瘺㙚㩲眤䩐ꅃ琮땗㘲归櫂瘥⴨夳復뭫㨬坣礹䄬瓂婆哂彎☸瑧䍎烂嘮꥞瘦⪏䵌溿爪徣쉂㝒䁤䶩倯㞬爵嚻傏ꅰ煪ꥶ㏂걥⽣当迂녵晵</w:t>
      </w:r>
      <w:r>
        <w:rPr/>
        <w:t>ꥂ</w:t>
      </w:r>
      <w:r>
        <w:rPr/>
        <w:t>沵꧎㘣⤺쉇剆쉰䵨灃癪ꥳ</w:t>
      </w:r>
      <w:r>
        <w:rPr/>
        <w:t>Ⲭ</w:t>
      </w:r>
      <w:r>
        <w:rPr/>
        <w:t>嫂䫂뾏燂</w:t>
      </w:r>
      <w:r>
        <w:rPr/>
        <w:t>⢻</w:t>
      </w:r>
      <w:r>
        <w:rPr/>
        <w:t>頩塺슱ꅙꍒ㔫匨心칵猲汄</w:t>
      </w:r>
      <w:r>
        <w:rPr/>
        <w:t>ꥁ♡</w:t>
      </w:r>
      <w:r>
        <w:rPr/>
        <w:t>뽢殘⯍殿⑾㔲뽺䨱╎⧂损䮩佹敏㙅쉺楦听盂숺爥쏂</w:t>
      </w:r>
      <w:r>
        <w:rPr/>
        <w:t>⢏</w:t>
      </w:r>
      <w:r>
        <w:rPr/>
        <w:t>ꔪ⫂</w:t>
      </w:r>
      <w:r>
        <w:rPr/>
        <w:t>漣䬴塮╋ꍊ祚촪㇂䵹숽꧎砲㥃悵䋂獙녣쉉⒡䭏</w:t>
      </w:r>
      <w:r>
        <w:rPr/>
        <w:t>ꕸ</w:t>
      </w:r>
      <w:r>
        <w:rPr/>
        <w:t>䡚纱⥪</w:t>
      </w:r>
      <w:r>
        <w:rPr/>
        <w:t>ⶬ</w:t>
      </w:r>
      <w:r>
        <w:rPr/>
        <w:t>敊㢥ꥵ⼮␮祑炡曍쉴䴸충㴲숬䈯瀥塢祵껍쉘</w:t>
      </w:r>
      <w:r>
        <w:rPr/>
        <w:t>ꔲ⑵</w:t>
      </w:r>
      <w:r>
        <w:rPr/>
        <w:t>싂牧啇奣氶⺏椽묯呄㏂擂挭䱲湫싂祌㍟쉒㘦㚮櫂偏㎩⭀顡㨺幖뿂</w:t>
      </w:r>
      <w:r>
        <w:rPr/>
        <w:t>ⵟ</w:t>
      </w:r>
      <w:r>
        <w:rPr/>
        <w:t>䜱琲睊溥扤敡</w:t>
      </w:r>
      <w:r>
        <w:rPr/>
        <w:t>⡮</w:t>
      </w:r>
      <w:r>
        <w:rPr/>
        <w:t>㚵㬤㯂숪浄暵沥녨㩏䃂恕䃃䕎扌</w:t>
      </w:r>
      <w:r>
        <w:rPr/>
        <w:t>ⲿ</w:t>
      </w:r>
      <w:r>
        <w:rPr/>
        <w:t>ヂ勂⨱ꥩ櫂쵏搫總傿㦘梩⍒⩇䅳⤰暬㈹㑔啱噕湍怶剩</w:t>
      </w:r>
      <w:r>
        <w:rPr/>
        <w:t>⠽</w:t>
      </w:r>
      <w:r>
        <w:rPr/>
        <w:t>䙢栦</w:t>
      </w:r>
      <w:r>
        <w:rPr/>
        <w:t>ꕚ</w:t>
      </w:r>
      <w:r>
        <w:rPr/>
        <w:t>淃䝲䡬㥁䱏䂏牉㡱㝵㑖樻歇傱</w:t>
      </w:r>
      <w:r>
        <w:rPr/>
        <w:t>ⱱ</w:t>
      </w:r>
      <w:r>
        <w:rPr/>
        <w:t>䘩䙙弦침㶵湴摨㥧瘣</w:t>
      </w:r>
      <w:r>
        <w:rPr/>
        <w:t>꧍</w:t>
      </w:r>
      <w:r>
        <w:rPr/>
        <w:t>쉰硭㴤捄绂伵呶싂彵썞砸숮坯㬳散丽䱰套㌬桐䫂</w:t>
      </w:r>
      <w:r>
        <w:rPr/>
        <w:t>ⵂ</w:t>
      </w:r>
      <w:r>
        <w:rPr/>
        <w:t>牨숱䙩欽뭖䷂獍⫍슮쵳幦渪믂䠯딨坾呓輴挴礮뗍禥</w:t>
      </w:r>
      <w:r>
        <w:rPr/>
        <w:t>꧂</w:t>
      </w:r>
      <w:r>
        <w:rPr/>
        <w:t>硇灃䮬瑟檩皡쉋焺슻䨦⥨席</w:t>
      </w:r>
      <w:r>
        <w:rPr/>
        <w:t>⡍</w:t>
      </w:r>
      <w:r>
        <w:rPr/>
        <w:t>ㅘ係根潓쵏换抡쉱ꅲ땰숵써繋潯츭圦搫쉄</w:t>
      </w:r>
      <w:r>
        <w:rPr/>
        <w:t>ꕩ⹺</w:t>
      </w:r>
      <w:r>
        <w:rPr/>
        <w:t>썍䡞</w:t>
      </w:r>
      <w:r>
        <w:rPr/>
        <w:t>⡑ⴤ</w:t>
      </w:r>
      <w:r>
        <w:rPr/>
        <w:t>쉥怶汆佋⽨参쉴殣숱쉅䰩⤦䙤숮쉚䙢</w:t>
      </w:r>
      <w:r>
        <w:rPr/>
        <w:t>ⵃ</w:t>
      </w:r>
      <w:r>
        <w:rPr/>
        <w:t>㙀숪뭶⭋ꍧ땢氫쉺츨婍뭥싂♬椥</w:t>
      </w:r>
      <w:r>
        <w:rPr/>
        <w:t>ꕨ</w:t>
      </w:r>
      <w:r>
        <w:rPr/>
        <w:t>숺汧穞區ꥪ딣猶⚘瓂彠⥰⵶쉀戲췎㍴搹갣긨⺏숴⬱⑶촷ꍥ獬失쉓⩸숣睦剥숫浣숱⩭恐瞏别辣皱䀺偶楖⪘漯㕍⭉牉⺣싍䁷截ꌽ繞</w:t>
      </w:r>
      <w:r>
        <w:rPr/>
        <w:t>⣂</w:t>
      </w:r>
      <w:r>
        <w:rPr/>
        <w:t>䁚㢏</w:t>
      </w:r>
      <w:r>
        <w:rPr/>
        <w:t>Ⳃ␊</w:t>
      </w:r>
      <w:r>
        <w:rPr/>
        <w:t>㵘䍶쉍䦘쉤䯂⬪䙡습娹〫쉴쉟潺ㆣ쉕掮⭵䩍戴뼤쉵㕀〩哂</w:t>
      </w:r>
      <w:r>
        <w:rPr/>
        <w:t>ⱪ</w:t>
      </w:r>
      <w:r>
        <w:rPr/>
        <w:t>繡婅汯䂵ꄬ櫂㵩焺⭘乸㩫䱟䁤幩㩖뾘彰</w:t>
      </w:r>
      <w:r>
        <w:rPr/>
        <w:t>ⱄ</w:t>
      </w:r>
      <w:r>
        <w:rPr/>
        <w:t>歁䱱⨫凂擃◍斡䅟</w:t>
      </w:r>
      <w:r>
        <w:rPr/>
        <w:t>꤫</w:t>
      </w:r>
      <w:r>
        <w:rPr/>
        <w:t>㗂欲ꥬ㑣稥㭅䁚쉍쎮悮戣㴨쉴䉡㡕㕴ꅰ顗쉚⩔⽧烂㣂瑓䮵㐫䌺쉯矂猱㑎䉠浵숱슱쉡쉦繧晌恧琺⍠싂㘽䀬䪣숻嘸硫橁框㌳书兰榮仂獙婒⦏煐㬹仃㕺䣂単䁲뭥橕䕎ꥰ䃃㠶㮵洯眥</w:t>
      </w:r>
      <w:r>
        <w:rPr/>
        <w:t>꧂</w:t>
      </w:r>
      <w:r>
        <w:rPr/>
        <w:t>潀䗂⏂䦘睊㊣暿佀在㙱汯⥩뭉摠㝹딹䀹溩녠⾩䪩甹⶘㓎倬求奙㇍놬㝮걬轫轣匥斣뽀①촮彧敥挩슩뿂ㅭ微ꥰ湤垣彟썙⭲㉦甥숲爷넥䁚묻乤㮩슿</w:t>
      </w:r>
      <w:r>
        <w:rPr/>
        <w:t>⣃</w:t>
      </w:r>
      <w:r>
        <w:rPr/>
        <w:t>쉯焭⚻冱㙶┶捗丯캘淂榏䕁堹쵌畃ㅘ</w:t>
      </w:r>
      <w:r>
        <w:rPr/>
        <w:t>⣂</w:t>
      </w:r>
      <w:r>
        <w:rPr/>
        <w:t>埃䵞偰⽮痂浢䁰潟⹉憱䥦炻婧瓂䶥곍㩨痂嗂⨫嗂ꥺ嫂⩵</w:t>
      </w:r>
      <w:r>
        <w:rPr/>
        <w:t>ⶩ</w:t>
      </w:r>
      <w:r>
        <w:rPr/>
        <w:t>긳垡㊱塐㡊㭂긭⑨帩嘮桯䅢ꇂ쉨⛍㩁婮</w:t>
      </w:r>
      <w:r>
        <w:rPr/>
        <w:t>⢿</w:t>
      </w:r>
      <w:r>
        <w:rPr/>
        <w:t>夬뭧仂숪딵㴽䘶ㅲ䊱⽵煔㝓熣싃䈦楫</w:t>
      </w:r>
      <w:r>
        <w:rPr/>
        <w:t>꧂ꔱ</w:t>
      </w:r>
      <w:r>
        <w:rPr/>
        <w:t>뭯㦥㡟Ⓜ쉶♬⒏晈㩳氮䘶</w:t>
      </w:r>
      <w:r>
        <w:rPr/>
        <w:t>ꥏ</w:t>
      </w:r>
      <w:r>
        <w:rPr/>
        <w:t>ꄪ</w:t>
      </w:r>
      <w:r>
        <w:rPr/>
        <w:t>Ȿ</w:t>
      </w:r>
      <w:r>
        <w:rPr/>
        <w:t>杓煓佐⍠䵑쉱깠캮棂㯂兪礹接祅깨쵙礮扶</w:t>
      </w:r>
      <w:r>
        <w:rPr/>
        <w:t>ꕋ</w:t>
      </w:r>
      <w:r>
        <w:rPr/>
        <w:t>䶮掿埍뭖縪ꏎ慊쉐㝢췂⑾ꍁ圩椫枵⏂卮歓彄䉅䵑⩣</w:t>
      </w:r>
      <w:r>
        <w:rPr/>
        <w:t>⡒</w:t>
      </w:r>
      <w:r>
        <w:rPr/>
        <w:t>繄㥳壎쉠㑕</w:t>
      </w:r>
      <w:r>
        <w:rPr/>
        <w:t>ⰷ</w:t>
      </w:r>
      <w:r>
        <w:rPr/>
        <w:t>稥⽱䡱㴮潨番畈䍎䥊匱禬꥖盂癓숴⬭ꍤ⌷</w:t>
      </w:r>
      <w:r>
        <w:rPr/>
        <w:t>ⷂ</w:t>
      </w:r>
      <w:r>
        <w:rPr/>
        <w:t>扏䍪䝨䍣堣吺⤵繬琷狂㥖㩊숹畦쉉轈㢣弰乃刦㩊䱚䝨洭䉂區뮻뽟ꅲ傡䩖갬乞楣㠴⨦䵡䥌祯䅔</w:t>
      </w:r>
      <w:r>
        <w:rPr/>
        <w:t>꧂</w:t>
      </w:r>
      <w:r>
        <w:rPr/>
        <w:t>ぢ⻂佰䨪塤潺쉒㩌塚䙀獎䛂秂쉚㝔꥗♑橳復㥸䕰佖湰煖㘭毂扩偫悥余搥</w:t>
      </w:r>
      <w:r>
        <w:rPr/>
        <w:t>ⷂ</w:t>
      </w:r>
      <w:r>
        <w:rPr/>
        <w:t>쉎婣갬쉹</w:t>
      </w:r>
      <w:r>
        <w:rPr/>
        <w:t>⢏⌸</w:t>
      </w:r>
      <w:r>
        <w:rPr/>
        <w:t>뇎춣愱䙺㈴轄盂⑁㤨堷樺䅋ね彐춱</w:t>
      </w:r>
      <w:r>
        <w:rPr/>
        <w:t>ꤵ</w:t>
      </w:r>
      <w:r>
        <w:rPr/>
        <w:t>眣乞ぎ嗂␱⼰㉌常㛂砭敱싂唥㍅㞿</w:t>
      </w:r>
      <w:r>
        <w:rPr/>
        <w:t>ꗂ</w:t>
      </w:r>
      <w:r>
        <w:rPr/>
        <w:t>ꏂ绎쉰洯쉒㕄⤭㍨䐴䍇獷㩶湍坯迂䭶楏晟䭥</w:t>
      </w:r>
      <w:r>
        <w:rPr/>
        <w:t>⠭</w:t>
      </w:r>
      <w:r>
        <w:rPr/>
        <w:t>ⷂ</w:t>
      </w:r>
      <w:r>
        <w:rPr/>
        <w:t>䤵쉠</w:t>
      </w:r>
      <w:r>
        <w:rPr/>
        <w:t>ꤷ</w:t>
      </w:r>
      <w:r>
        <w:rPr/>
        <w:t>걀㵇⧎桢歀⹕䕧ꍱ䄽塄町櫂灧㜦뭁穙⯂幾</w:t>
      </w:r>
      <w:r>
        <w:rPr/>
        <w:t>ⳍ</w:t>
      </w:r>
      <w:r>
        <w:rPr/>
        <w:t>쉎桳兰強떡甲䮥眊</w:t>
      </w:r>
      <w:r>
        <w:rPr/>
        <w:t>ꥇ</w:t>
      </w:r>
      <w:r>
        <w:rPr/>
        <w:t>ꍉ㙔癯繓桫컂欯╈䁄䟃顉㬴吳嫂쉱瀵싂</w:t>
      </w:r>
      <w:r>
        <w:rPr/>
        <w:t>ⱗ</w:t>
      </w:r>
      <w:r>
        <w:rPr/>
        <w:t>쵭쏃▣湪㈸</w:t>
      </w:r>
      <w:r>
        <w:rPr/>
        <w:t>⣂╅</w:t>
      </w:r>
      <w:r>
        <w:rPr/>
        <w:t>礶睠䢱婦䁲奦呲겮䕧㩀飂浦㨭乫싂昩䧃娫硖쉲䩓⵱㛂桠㢘ꥡ欮䰥砯䶏瑄偁飂</w:t>
      </w:r>
      <w:r>
        <w:rPr/>
        <w:t>⡯</w:t>
      </w:r>
      <w:r>
        <w:rPr/>
        <w:t>瑾뭹佞摂숫㎩扥嘦䒻䈮櫂㢻쵺䄣僂㍫⹶㟂㙮♗焫㙯㒵䱷匪⼷⽱擂呟悩䋂쉘숰卅슿獔뭔呃䭲칭갽轍係杨䉂㉙㶵䰪眹摄污숲棂쉙桷㘷䤭ꥶ슩楧㮬까</w:t>
      </w:r>
      <w:r>
        <w:rPr/>
        <w:t>ꤱ</w:t>
      </w:r>
      <w:r>
        <w:rPr/>
        <w:t>䅆煃恠癡〰㝂䌻㑹灋ꅾ瘩곂㵙捗䱥㙚曂畇捓춣쉓쵆♃㡟位氥뭒ꌽ婌ꍂ</w:t>
      </w:r>
      <w:r>
        <w:rPr/>
        <w:t>⡇⭗⩁</w:t>
      </w:r>
      <w:r>
        <w:rPr/>
        <w:t>栮쉀浥㴤はꍴ颩</w:t>
      </w:r>
      <w:r>
        <w:rPr/>
        <w:t>ⵍ</w:t>
      </w:r>
      <w:r>
        <w:rPr/>
        <w:t>凂婯㉈슡⥪儩쉓測奴掘楺わ䝭싂㦿꥖卲湘慐</w:t>
      </w:r>
      <w:r>
        <w:rPr/>
        <w:t>⠽</w:t>
      </w:r>
      <w:r>
        <w:rPr/>
        <w:t>ꔩ⸫</w:t>
      </w:r>
      <w:r>
        <w:rPr/>
        <w:t>쉴健⹁灾硌䖘临婔䈣갮⿃牢⤽檻䡀ㅺ杤쉶剙넨⩗晕嗂싂氳刱䨽㩺깯纮싍뗍⹱⑏䬩⌳땈偆䤶ꇂ绍熘뽌쉡洳儦飂橩⹰椦䅓㏃湡颩砷歏即㕞李渱㈸</w:t>
      </w:r>
      <w:r>
        <w:rPr/>
        <w:t>ꔵ</w:t>
      </w:r>
      <w:r>
        <w:rPr/>
        <w:t>걺쉁뼩쉤걙婗⬺뽖ㆩ晢⦵㖱爺买㶏쉩沩攵区㙺幢埂딹中猩兇ꥺ噓</w:t>
      </w:r>
      <w:r>
        <w:rPr/>
        <w:t>ꕅ</w:t>
      </w:r>
      <w:r>
        <w:rPr/>
        <w:t>䍚橣⭹洳䱯ꥩ㚻㭔䣂灣⿃㈭婧瑢숻걁塉懂〳梿㡱</w:t>
      </w:r>
      <w:r>
        <w:rPr/>
        <w:t>⡞</w:t>
      </w:r>
      <w:r>
        <w:rPr/>
        <w:t>㈱癧硇㙙넻活潌斿瘺츸䱁剰冱瀳䭁䉒ㅫ婯洽㙸뭋쉪⍑䓂皡㕟㭊䉋杆䘣쉡剟氶칪漬䬬啵뾡</w:t>
      </w:r>
      <w:r>
        <w:rPr/>
        <w:t>ꕾ</w:t>
      </w:r>
      <w:r>
        <w:rPr/>
        <w:t>杘飂搪슻ꥲ昩媩杯碥</w:t>
      </w:r>
      <w:r>
        <w:rPr/>
        <w:t>ꗃ</w:t>
      </w:r>
      <w:r>
        <w:rPr/>
        <w:t>畴䌶숽☣百쉉꥘⽠敌乢</w:t>
      </w:r>
      <w:r>
        <w:rPr/>
        <w:t>ⷍ</w:t>
      </w:r>
      <w:r>
        <w:rPr/>
        <w:t>䴩繱䵦毂敂纱呎䅏㤱䖩ㅖⓂ숹䱡颱灞쉄嚣ぃ⴯顅允쉕◂喩</w:t>
      </w:r>
      <w:r>
        <w:rPr/>
        <w:t>ꤦ</w:t>
      </w:r>
      <w:r>
        <w:rPr/>
        <w:t>䋃䷂쉯眩浶彲乺㩘칌㔬㝭湄ぱ杠⩁䱉쉀ꅏ稱瑃㘣顔⍉㎩橌䠥숭⹹㵪♺㬬着剂嚣싂䳂梩戻ㅫ影䮻㯂ㅠ稶뭍⦡</w:t>
      </w:r>
      <w:r>
        <w:rPr/>
        <w:t>ⵈ</w:t>
      </w:r>
      <w:r>
        <w:rPr/>
        <w:t>横㐦滂浊㥓煔偵쉳䄻牤촪㉣䅙䊩</w:t>
      </w:r>
      <w:r>
        <w:rPr/>
        <w:t>ꦬ</w:t>
      </w:r>
      <w:r>
        <w:rPr/>
        <w:t>깡ㅞ⾬⬰氥쉐咿⻂兔䕦⵨幚놻佷䣂쉷扤싂奈⬣潌싂싂南㏂單硯䥰剦忂卩䁈䤷쉊</w:t>
      </w:r>
      <w:r>
        <w:rPr/>
        <w:t>ꕬ</w:t>
      </w:r>
      <w:r>
        <w:rPr/>
        <w:t>뾥勂侩㬦⥢㭨</w:t>
      </w:r>
      <w:r>
        <w:rPr/>
        <w:t>ⱌ</w:t>
      </w:r>
      <w:r>
        <w:rPr/>
        <w:t>숦硟汕䡮⨰숪㌫㣎桟党㙔뭅⨸仂뽚숥쉾䩑⽫啺㘳䉶숊揂愩㗂沵䵣䆿ꍠ澵䥑ꍅ婕녓쉒甮㟂슩싍嫍ꍷ怬輭倬칏坮摗䃂䁹㐲弻껂䡕䑱㕱䬺廂⬪꺻䝟㉐冣坴</w:t>
      </w:r>
      <w:r>
        <w:rPr/>
        <w:t>⡪⵳♞</w:t>
      </w:r>
      <w:r>
        <w:rPr/>
        <w:t>䈺䁶썴未昵竂</w:t>
      </w:r>
      <w:r>
        <w:rPr/>
        <w:t>ꕦ</w:t>
      </w:r>
      <w:r>
        <w:rPr/>
        <w:t>姂眷颏ꅃ乤ꥣ㏍捁쉵栫䪿䑎쉯顪䍇檻⥰ァꥡ㛂歭䴩瘫㡱㖘汊놣쌲⑾昱汬⑀⏂挨眯䡑飃</w:t>
      </w:r>
      <w:r>
        <w:rPr/>
        <w:t>ꔶ</w:t>
      </w:r>
      <w:r>
        <w:rPr/>
        <w:t>녡⹩縬櫂湐畃쉖㠪䭗슥焭쉐猫協媣쉣䝑㏍䭰㙍䱣祠䬬壂抵輥轴</w:t>
      </w:r>
      <w:r>
        <w:rPr/>
        <w:t>꥟</w:t>
      </w:r>
      <w:r>
        <w:rPr/>
        <w:t>䕔睌璡ㅢ쉈䭄땨䱗슣숷輥㡟㒥硊갮♺栣乭</w:t>
      </w:r>
      <w:r>
        <w:rPr/>
        <w:t>ꖬ</w:t>
      </w:r>
      <w:r>
        <w:rPr/>
        <w:t>忂㵃周㴸쉄㩓⛎ꆱ䐫獳䍍⏂쉑㡍沩㬴싂㩨촤ꌬ갸仂⮱搩쉤㞥㫂危怭⬦㗂䑙焰걓堤뭘栴쵓䴮㶿ꅔ亮䌵뽱楔㐥倽䆣津▏쉂☴䉟欶⩃쉇㯂ꥦ䝕슥楂㇂ꅋꌶ攨䵸堦싂쉤ヂ䁁⹣숷싂쉯瑭惂喘⨦㵟⎻</w:t>
      </w:r>
      <w:r>
        <w:rPr/>
        <w:t>꤯</w:t>
      </w:r>
      <w:r>
        <w:rPr/>
        <w:t>㫂䅸캬帳卙숹牕╈⵾で⩑掩牔吪坅㵸쉖㝖╴浏轅㣃</w:t>
      </w:r>
      <w:r>
        <w:rPr/>
        <w:t>ꔴ</w:t>
      </w:r>
      <w:r>
        <w:rPr/>
        <w:t>伳娳怦䭖䰸㩥쉒</w:t>
      </w:r>
      <w:r>
        <w:rPr/>
        <w:t>⡠</w:t>
      </w:r>
      <w:r>
        <w:rPr/>
        <w:t>慊㴦㍃⚏繵が쉆哂춏⽮偌䉉幹쉈唽傡⑭泂猻熻坈䪻兇塬</w:t>
      </w:r>
      <w:r>
        <w:rPr/>
        <w:t>⡺</w:t>
      </w:r>
      <w:r>
        <w:rPr/>
        <w:t>と祧㤽䀵祡㯂䗂汒撥㉚盂㵈ꏃ촷撱䭹⌣ꅖ숵깘㊏橡癳眪穴습싃婙⑇穃塉坷긣剙⩎轟歯佖䋎䝹卣놿싂飍쉷灭丯숣猴슩剃ꥶ助㝓⩡怽뾣㤹爴슥쉟颬淍灑䭑㙠侏쉧榡</w:t>
      </w:r>
      <w:r>
        <w:rPr/>
        <w:t>꧃</w:t>
      </w:r>
      <w:r>
        <w:rPr/>
        <w:t>敖쉵쉇悬</w:t>
      </w:r>
      <w:r>
        <w:rPr/>
        <w:t>ꗂ</w:t>
      </w:r>
      <w:r>
        <w:rPr/>
        <w:t>影桮㩫숪打睰呀⹠ꍾ뇂쉧⑯䀪䚵㥷䁐杰穞奭슿숮㝱愴⽈內칩卲硎㵀⭳䑪⛍㝅璱⩐ꥤ皣䴸㣎㉖䵠僂乶슿</w:t>
      </w:r>
      <w:r>
        <w:rPr/>
        <w:t>ꕤ</w:t>
      </w:r>
      <w:r>
        <w:rPr/>
        <w:t>숥眮挮琪촷狂飂䶣뮘⨺硴</w:t>
      </w:r>
      <w:r>
        <w:rPr/>
        <w:t>ꗂ</w:t>
      </w:r>
      <w:r>
        <w:rPr/>
        <w:t>塶瞩쉤쉰煟쉬</w:t>
      </w:r>
      <w:r>
        <w:rPr/>
        <w:t>ꖮ</w:t>
      </w:r>
      <w:r>
        <w:rPr/>
        <w:t>姂뼳뮵珃㠻䓂䑞쉌싂䕢愪煵▩</w:t>
      </w:r>
      <w:r>
        <w:rPr/>
        <w:t>⠣</w:t>
      </w:r>
      <w:r>
        <w:rPr/>
        <w:t>项꺬楆擂枻㉈슏没㚣剴傥⩘暣뼭</w:t>
      </w:r>
      <w:r>
        <w:rPr/>
        <w:t>ⷃ</w:t>
      </w:r>
      <w:r>
        <w:rPr/>
        <w:t>汊䑲桷䋍厥</w:t>
      </w:r>
      <w:r>
        <w:rPr/>
        <w:t>⡂</w:t>
      </w:r>
      <w:r>
        <w:rPr/>
        <w:t>㈶쉋䋂䁯猦牃츹摐栬㜶䀨䌪쉢瓍쉋兦딲猯扙場哂㙆䊩㮮쉓繪넰䖏숭杤㚥樺汴㐰祷婪䉡넫顆䥧䳂祆␯医兒輦ꥳ轹敩㭫걘㭙椵戯丸녲</w:t>
      </w:r>
      <w:r>
        <w:rPr/>
        <w:t>ꗎ</w:t>
      </w:r>
      <w:r>
        <w:rPr/>
        <w:t>庣愤쉎䱇슱Ⓜ朊쵉塐光汢</w:t>
      </w:r>
      <w:r>
        <w:rPr/>
        <w:t>ⱏ</w:t>
      </w:r>
      <w:r>
        <w:rPr/>
        <w:t>呟㵊쉧奎ꎏ㕞숭㣍</w:t>
      </w:r>
      <w:r>
        <w:rPr/>
        <w:t>ⶮ</w:t>
      </w:r>
      <w:r>
        <w:rPr/>
        <w:t>嫂䴣䡢䅷繃Ⓜ</w:t>
      </w:r>
      <w:r>
        <w:rPr/>
        <w:t>ꗂ</w:t>
      </w:r>
      <w:r>
        <w:rPr/>
        <w:t>繱硖盂</w:t>
      </w:r>
      <w:r>
        <w:rPr/>
        <w:t>ⵘ</w:t>
      </w:r>
      <w:r>
        <w:rPr/>
        <w:t>烂爪疵〭憘</w:t>
      </w:r>
      <w:r>
        <w:rPr/>
        <w:t>꥟</w:t>
      </w:r>
      <w:r>
        <w:rPr/>
        <w:t>㉍╙⨱⤵숨쉉ꄳ슘㥹⥀砵瑾䝴⩠싂幖㕥咱は숹儱걤幬㝕轈熱拂㬻ぇ칃䁬슻쉶</w:t>
      </w:r>
      <w:r>
        <w:rPr/>
        <w:t>ꥂ</w:t>
      </w:r>
      <w:r>
        <w:rPr/>
        <w:t>䌴⪥顢桺숩㙁甫瑟ォ矂劣⬱慗ꆥ咻牸穅橐丩╫恇䖵␷⍺넥㫂檘䁥戹㬪쉍偕剧拍㬵⪩汯⭋㏎䩚⽺㈦</w:t>
      </w:r>
      <w:r>
        <w:rPr/>
        <w:t>ꕂ</w:t>
      </w:r>
      <w:r>
        <w:rPr/>
        <w:t>礪兙是牐숲슮睒ꥮ䂏ꌱ㭺㬣</w:t>
      </w:r>
      <w:r>
        <w:rPr/>
        <w:t>ꦏ</w:t>
      </w:r>
      <w:r>
        <w:rPr/>
        <w:t>㛍䭱갳숪禡뽚슩凂灴⍌碏杊て䢩轍䱔㓎뗎</w:t>
      </w:r>
      <w:r>
        <w:rPr/>
        <w:t>ꔸ</w:t>
      </w:r>
      <w:r>
        <w:rPr/>
        <w:t>庮췂䒩偹頺㭸㍎╺擂娵伨䜶ꇂ㐱奕䡉繲敷䛎⨶䵹㩓㥠〫牢♴숶䩪輱杔⧂涻</w:t>
      </w:r>
      <w:r>
        <w:rPr/>
        <w:t>ꦵ□</w:t>
      </w:r>
      <w:r>
        <w:rPr/>
        <w:t>慚ꍾ礹쉬顙⌱⴫컂㋃㦥쉳⥐⍚樺㚱⑒戳㬪녵췂䢩帺쉈此穀嘮捷轅곂轗泂</w:t>
      </w:r>
      <w:r>
        <w:rPr/>
        <w:t>ⱥ</w:t>
      </w:r>
      <w:r>
        <w:rPr/>
        <w:t>깡⮘敯瑒扖쉮奐䭳㵪㭁檥쉩녘奃㩬欩㝷婒噖页ꥡ垥쉷䩡믂⌱䑌畠쉖䁯䃃垩㉏쌲墡祺䕈</w:t>
      </w:r>
      <w:r>
        <w:rPr/>
        <w:t>⣍</w:t>
      </w:r>
      <w:r>
        <w:rPr/>
        <w:t>ⵡ⪥</w:t>
      </w:r>
      <w:r>
        <w:rPr/>
        <w:t>쉉䙘栫뭧쵅䔽輹䨷땑쵾䊻㉹⹫畣꧎䷂☰䳂瑭瀮ꍢ</w:t>
      </w:r>
      <w:r>
        <w:rPr/>
        <w:t>ꕠ</w:t>
      </w:r>
      <w:r>
        <w:rPr/>
        <w:t>捁儤믂犻猸䥶◃捡쉦檩䱌</w:t>
      </w:r>
      <w:r>
        <w:rPr/>
        <w:t>⠹</w:t>
      </w:r>
      <w:r>
        <w:rPr/>
        <w:t>啾⼬䱩樥ꍵ⸶坠㑋橶吨樭妏⫂쵘╖㟃䁾숪氪╒畅瘥徿</w:t>
      </w:r>
      <w:r>
        <w:rPr/>
        <w:t>ⴭ</w:t>
      </w:r>
      <w:r>
        <w:rPr/>
        <w:t>ㅨ䁞楑츭昶㭐칵䥟圻睑┭쌳祹婶⍪㵁⨲㝒〨슥녞ꏂ䉰歟琨㣃┮녅刵榩▻䶩㓍䥒疻㟂汓潕ꍁ쉂敃呮䚘䭧璻⫂曂걧浑㩟⺩桕컂搮䴸쉩昪ꥡ䝕扴쉲㏂슱</w:t>
      </w:r>
      <w:r>
        <w:rPr/>
        <w:t>ꕙ</w:t>
      </w:r>
      <w:r>
        <w:rPr/>
        <w:t>㩋숫쉘쵩兑㕓彷</w:t>
      </w:r>
      <w:r>
        <w:rPr/>
        <w:t>⡐</w:t>
      </w:r>
      <w:r>
        <w:rPr/>
        <w:t>䙹扤╫슮櫂⑴呤⺡䁍぀䎱㚡䆻㣍窿컂㘳纡싂쉺界䐪瀸䜸㎵槎殘单뭓⥏녥啺䫎磂何猪숺슣㙩恬偱깪㡃㉴⭀⺣牣┤坄⥬㵡㢡뼫慅瑠漪ꥦ瑏䥗㥢弴塬穴☱戫䵗</w:t>
      </w:r>
      <w:r>
        <w:rPr/>
        <w:t>꥓</w:t>
      </w:r>
      <w:r>
        <w:rPr/>
        <w:t>㡨</w:t>
      </w:r>
      <w:r>
        <w:rPr/>
        <w:t>ꕑ</w:t>
      </w:r>
      <w:r>
        <w:rPr/>
        <w:t>䕖橾㐨杙潲惂䇂坞犏</w:t>
      </w:r>
      <w:r>
        <w:rPr/>
        <w:t>ⵍ</w:t>
      </w:r>
      <w:r>
        <w:rPr/>
        <w:t>樹䉩ꥸ楩쉥㤣挬礷䙦䙕쏂漨숺㩹㝸깖䴰㜫呁䩠㊬慄杆噒噧ꆵ⿎㗂⩓</w:t>
      </w:r>
      <w:r>
        <w:rPr/>
        <w:t>ꦘ</w:t>
      </w:r>
      <w:r>
        <w:rPr/>
        <w:t>額⏎輶䀰棂╯囂숹ꍒ珂㍆땎卆浧戨㠭쉨슿㏎噳枻묵</w:t>
      </w:r>
      <w:r>
        <w:rPr/>
        <w:t>⡩</w:t>
      </w:r>
      <w:r>
        <w:rPr/>
        <w:t>参嘲㯂뼊灧갺녠帪㙮浪癤懍㵪슬穪쵣夵祑땱숷</w:t>
      </w:r>
      <w:r>
        <w:rPr/>
        <w:t>ꦻ</w:t>
      </w:r>
      <w:r>
        <w:rPr/>
        <w:t>瘷춻䄭䛃싂眲䫂꺱煘⑨쉺濂</w:t>
      </w:r>
      <w:r>
        <w:rPr/>
        <w:t>Ⳃ</w:t>
      </w:r>
      <w:r>
        <w:rPr/>
        <w:t>䨯㷂彅欱⩗숲䑃쉮⚥喱걏숺썠쉑싂䂿㐶づ⩮玱嘳</w:t>
      </w:r>
      <w:r>
        <w:rPr/>
        <w:t>ⵋ</w:t>
      </w:r>
      <w:r>
        <w:rPr/>
        <w:t>呺挶扫嚣⍘㫂槂桁⽪⬤体䚵칈䭯슩䑟悘樤煆噴嫂䕧⯍쉺祃ꅰ⭁㗂䤦䎮춮䔦⨺匸嚬싂䖻♅䕳眱坟</w:t>
      </w:r>
      <w:r>
        <w:rPr/>
        <w:t>⣂</w:t>
      </w:r>
      <w:r>
        <w:rPr/>
        <w:t>ꥴ쉐⧂쉴♭뽠썣격칇噆祇㙳촹偨嘮稪敒컂싂⑊炬뽲⌽汩뿃磂슮毂䳃汦㫂䁃潩ꍏ쉌獘熘䵉⹊嘰戴쵨碻慌䲏ꥯ然쉓㋂</w:t>
      </w:r>
      <w:r>
        <w:rPr/>
        <w:t>ꤣ</w:t>
      </w:r>
      <w:r>
        <w:rPr/>
        <w:t>깭쉟⪻㙏橘ꥹ⥁条捨輪挰忎숻</w:t>
      </w:r>
      <w:r>
        <w:rPr/>
        <w:t>ꤱ</w:t>
      </w:r>
      <w:r>
        <w:rPr/>
        <w:t>ꅘ䱘ꆩ併㌵兟㭕婤倩ひ硘洶</w:t>
      </w:r>
      <w:r>
        <w:rPr/>
        <w:t>ⷂ</w:t>
      </w:r>
      <w:r>
        <w:rPr/>
        <w:t>㑖쉤숦⌺癌瘪뭨뿍朶쉯倣쉉兺堶敎硹反浟⹘쉺⺩䡏偁㉪츬禿殘ꅢ숥⦡掱숭批䱤땪䩈⺡䵚㊥潓么時⺩䝏䔤ꇂ㑄쉕䡬懍繇⬤⻃㩃㵍긫쉳眲ㅞ⏎㝔㉂⻂㬰㒿⻂扥䝨矂⭶坌摓긣畡犥뇂싂瑮䓂㑀</w:t>
      </w:r>
      <w:r>
        <w:rPr/>
        <w:t>ⱂ⤤⒬</w:t>
      </w:r>
      <w:r>
        <w:rPr/>
        <w:t>䱄⨫佂䛂湠亮숪♏祄䭂焳挥넶싂슘汾㭇츪奩㋂쉢祍䷂煱慘し걘</w:t>
      </w:r>
      <w:r>
        <w:rPr/>
        <w:t>꤬</w:t>
      </w:r>
      <w:r>
        <w:rPr/>
        <w:t>⢩</w:t>
      </w:r>
      <w:r>
        <w:rPr/>
        <w:t>ꗂ</w:t>
      </w:r>
      <w:r>
        <w:rPr/>
        <w:t>晧汔顷榥彶磂泂ꄥ熩㘶䣍䐰噐䤦♊橤⍤捺畨稴슣╥䜦꥞⸣爩権皥ꎡ⿂燂䷂㡚刪垬㔭嫎뇃桤捵砮䨲佸眩㍪㕈歁䕫偲痍痂疩쉁⌬䁓썶䜻顏싂䵮汋슩쉑㑑瑂䁥楪ㄽ⩣쉐悿ꇂ冩汱쉴</w:t>
      </w:r>
      <w:r>
        <w:rPr/>
        <w:t>ꕯ</w:t>
      </w:r>
      <w:r>
        <w:rPr/>
        <w:t>䩩竍捲㡊쉰쵊쉚兩桓⿂ꅠ컂熏</w:t>
      </w:r>
      <w:r>
        <w:rPr/>
        <w:t>ꕉ</w:t>
      </w:r>
      <w:r>
        <w:rPr/>
        <w:t>쉇숳</w:t>
      </w:r>
      <w:r>
        <w:rPr/>
        <w:t>ⱈ</w:t>
      </w:r>
      <w:r>
        <w:rPr/>
        <w:t>棂䨥㶩⩪⩡㉬⦩硥丵倩쉥⑇ㅾ슱塮湦禥瑯乂♸</w:t>
      </w:r>
      <w:r>
        <w:rPr/>
        <w:t>ꤪ</w:t>
      </w:r>
      <w:r>
        <w:rPr/>
        <w:t>䱬슻〬穾渹⩂</w:t>
      </w:r>
      <w:r>
        <w:rPr/>
        <w:t>ⰰ</w:t>
      </w:r>
      <w:r>
        <w:rPr/>
        <w:t>쉬獕剌싎⥘쉅쏎츹</w:t>
      </w:r>
      <w:r>
        <w:rPr/>
        <w:t>ⵖ⩣</w:t>
      </w:r>
      <w:r>
        <w:rPr/>
        <w:t>穓疬暘쉡㉐擂䐬縨唪</w:t>
      </w:r>
      <w:r>
        <w:rPr/>
        <w:t>ꥊ</w:t>
      </w:r>
      <w:r>
        <w:rPr/>
        <w:t>繞顐⍞▣幣䜷쉰璡쵔⎩䍁㵧毃㌯冏慴쵉兄⭪猯⍖㨲歟촭뼷材떱</w:t>
      </w:r>
      <w:r>
        <w:rPr/>
        <w:t>Ⱜ</w:t>
      </w:r>
      <w:r>
        <w:rPr/>
        <w:t>㙮슘歬겱䕥斻䤨떘ꆩ㨹㉶廃枻쵅婲숤䁈쉨噞䮡㐪縵⭙佥穄숵⹂玻䶮㏂倥䖥⍳캘怤灣╸松乙㡸䆩呹囎忂㠵䡥汫⭕乌倪㚵煗싂挬⩵䤷倳</w:t>
      </w:r>
      <w:r>
        <w:rPr/>
        <w:t>꤫</w:t>
      </w:r>
      <w:r>
        <w:rPr/>
        <w:t>倊瀳彞吷┱㕵呱摺䥲쉢넸坩木働㚡䙪狂슬姍澡ꥬ怲歷⸹乘⑚⤨걪</w:t>
      </w:r>
      <w:r>
        <w:rPr/>
        <w:t>⠤</w:t>
      </w:r>
      <w:r>
        <w:rPr/>
        <w:t>뽕䱬⤬浸硃䰪땐㜤䡗㥌⫂東㚵썄䭺惂獊瑎싂瑤긪ꅺ顖䀻♗쉙煰擂㵔</w:t>
      </w:r>
      <w:r>
        <w:rPr/>
        <w:t>⠬</w:t>
      </w:r>
      <w:r>
        <w:rPr/>
        <w:t>㑰㜽</w:t>
      </w:r>
      <w:r>
        <w:rPr/>
        <w:t>꧂</w:t>
      </w:r>
      <w:r>
        <w:rPr/>
        <w:t>⡱</w:t>
      </w:r>
      <w:r>
        <w:rPr/>
        <w:t>䍞⦱判㶱呅歡庘偉呢ꌨ娥响㑗⑾啟䭖灘䕁걣숹㔮䵔䝀彸㩘컂</w:t>
      </w:r>
      <w:r>
        <w:rPr/>
        <w:t>ꤶ</w:t>
      </w:r>
      <w:r>
        <w:rPr/>
        <w:t>䙣ꌩ㔯쉾ぎ橳婋兾六슩䤪㙥癹걪堶걱♣쉥戴㋃免슏癙䎮⦿㘴堤숳攣쉀</w:t>
      </w:r>
      <w:r>
        <w:rPr/>
        <w:t>ꖥ</w:t>
      </w:r>
      <w:r>
        <w:rPr/>
        <w:t>牫</w:t>
      </w:r>
      <w:r>
        <w:rPr/>
        <w:t>꤯</w:t>
      </w:r>
      <w:r>
        <w:rPr/>
        <w:t>ꌶ熵䖻傣㙮⸩䥪癎싂穓쉊걧乓ㄥ䫂ꅞ</w:t>
      </w:r>
      <w:r>
        <w:rPr/>
        <w:t>⡩</w:t>
      </w:r>
      <w:r>
        <w:rPr/>
        <w:t>쉚洳役轸슿╓輫쉶塡숩㥹榵欮䙚䬲珂佞䥥㵞畇䕎⩖䥂뮵㗂ㆿ癦䭕瘷頣卮䕳抡顣橇ㅢ猥縤䡁⍏⯂㵊䅋곂䅲溩塴</w:t>
      </w:r>
      <w:r>
        <w:rPr/>
        <w:t>ⲏ</w:t>
      </w:r>
      <w:r>
        <w:rPr/>
        <w:t>곂幂깗⨪㈳㒻䝲숦嘭ꇂ灺썐쉚媘쉳</w:t>
      </w:r>
      <w:r>
        <w:rPr/>
        <w:t>ꤦ⹳</w:t>
      </w:r>
      <w:r>
        <w:rPr/>
        <w:t>熏䕤牀哂剮祧슩㕳桓時㩶칳瀦⪣扱䳂佲汥䢣</w:t>
      </w:r>
      <w:r>
        <w:rPr/>
        <w:t>ꤨ</w:t>
      </w:r>
      <w:r>
        <w:rPr/>
        <w:t>㕲㨣婱쉶桒긯</w:t>
      </w:r>
      <w:r>
        <w:rPr/>
        <w:t>ⱚ</w:t>
      </w:r>
      <w:r>
        <w:rPr/>
        <w:t>ꍋ</w:t>
      </w:r>
      <w:r>
        <w:rPr/>
        <w:t>ⱟ</w:t>
      </w:r>
      <w:r>
        <w:rPr/>
        <w:t>숳参쉩㚘♬彍䗎癐칵繹</w:t>
      </w:r>
      <w:r>
        <w:rPr/>
        <w:t>⡱</w:t>
      </w:r>
      <w:r>
        <w:rPr/>
        <w:t>轶㏂䤺쉱姂㏂䆏슣슩拃</w:t>
      </w:r>
      <w:r>
        <w:rPr/>
        <w:t>ⴥ</w:t>
      </w:r>
      <w:r>
        <w:rPr/>
        <w:t>㝆㭶䙧圵쉸㏂痍ꥧ㠨믂琺夯⪮䝞坑깔⩤示깫㥴樸䗂㭨</w:t>
      </w:r>
      <w:r>
        <w:rPr/>
        <w:t>ꗂ</w:t>
      </w:r>
      <w:r>
        <w:rPr/>
        <w:t>楶⭺쉖ꅉ뽇繶䅀瑨瑖㉋棂ꅲ熮ㆵ楢焪心晤⩲噭廂啒坬숩扈ㅖ⩀歉䄫姂㴰</w:t>
      </w:r>
      <w:r>
        <w:rPr/>
        <w:t>ꕏ</w:t>
      </w:r>
      <w:r>
        <w:rPr/>
        <w:t>뭆榘抩兙楸㍌䵵䈩⑕◂⌴迎㵯㝫䑣琮煥䎱睇獖쉠剚剄ꍒ㩙橩偐暣⵳ꍷ㤽꺡깠唥䫂圶䅋</w:t>
      </w:r>
      <w:r>
        <w:rPr/>
        <w:t>ꤥ</w:t>
      </w:r>
      <w:r>
        <w:rPr/>
        <w:t>其䩸木넥渥䝥恥䩎㥵幋숫숮⏂䤩⹍㑬獓⩇瀵戺䝒㙔獙扴䄴䰭䵩ꥹ䄨帥㉐따画楆㐲䉷㠰캻档</w:t>
      </w:r>
      <w:r>
        <w:rPr/>
        <w:t>ⰸ</w:t>
      </w:r>
      <w:r>
        <w:rPr/>
        <w:t>瘩村䵯ㄥ㙃慡䘲顢䵤穣渳䄯灮䶩㍕儷廎쵨畘䅰噡坈쉪⽾竍乭仍䠤瓂婔쉧㋂⍾따쉾㙐䥧쉋㨩挴㬫숬漽㎣朤</w:t>
      </w:r>
      <w:r>
        <w:rPr/>
        <w:t>⡕</w:t>
      </w:r>
      <w:r>
        <w:rPr/>
        <w:t>儥쉧珂椴㍵䙌숴憏畲呬䱳㩄歺刮䉌轇녲參</w:t>
      </w:r>
      <w:r>
        <w:rPr/>
        <w:t>ⷂꦩ</w:t>
      </w:r>
      <w:r>
        <w:rPr/>
        <w:t>橠㩶䐲ꅢ曂瑌⩑牷牲幍洮硚碡ꄩ쌯㡾穙亿穇㝒䡖垿妏녪烂䌮眨㍌䂘깹總䊮⹞扳쉴ッ牁疥漪뭹슘轩㟂ㅣ顈獤允</w:t>
      </w:r>
      <w:r>
        <w:rPr/>
        <w:t>ꖡ</w:t>
      </w:r>
      <w:r>
        <w:rPr/>
        <w:t>䆡彍䩴뭵橪⿂畈㈪礊器奈㟂泂湕⧂쉠</w:t>
      </w:r>
      <w:r>
        <w:rPr/>
        <w:t>⡚</w:t>
      </w:r>
      <w:r>
        <w:rPr/>
        <w:t>奔</w:t>
      </w:r>
      <w:r>
        <w:rPr/>
        <w:t>ⶏ</w:t>
      </w:r>
      <w:r>
        <w:rPr/>
        <w:t>札穪</w:t>
      </w:r>
      <w:r>
        <w:rPr/>
        <w:t>ⵀ</w:t>
      </w:r>
      <w:r>
        <w:rPr/>
        <w:t>ォ㥑⑨䱵恫䞩繋⸲祃牗太놮媣未⧂㴮㕃璬䓃쉑圽ㅳ浲㩏⩔㩖⒬ㆣ묣썲氰⻂╾扔捤⬵噗硴㙧坭畖焺䱀쉩旂⥓숤䑡격壂扰採憥坱䐲♒Ⓨ癰䆿⼰稺䝑塪</w:t>
      </w:r>
      <w:r>
        <w:rPr/>
        <w:t>ⰽ</w:t>
      </w:r>
      <w:r>
        <w:rPr/>
        <w:t>㴩◂顙く䐬㖱婟긭桊琪칂㴣䦿䁑ꄭ玩㏂冣䢏쉹轍⩀转瀵</w:t>
      </w:r>
      <w:r>
        <w:rPr/>
        <w:t>⡪</w:t>
      </w:r>
      <w:r>
        <w:rPr/>
        <w:t>쉢噒楯汨㙬剢슬䍞㟂⪩煤썍轎녪걚頩ꥪ쉞橕싂䈥ꅗ穭煸㚣╰皣噴</w:t>
      </w:r>
      <w:r>
        <w:rPr/>
        <w:t>ⷂ</w:t>
      </w:r>
      <w:r>
        <w:rPr/>
        <w:t>㨭㍴쉺顡䱩䨸</w:t>
      </w:r>
      <w:r>
        <w:rPr/>
        <w:t>⡺⍟</w:t>
      </w:r>
      <w:r>
        <w:rPr/>
        <w:t>狍쉾䙋</w:t>
      </w:r>
      <w:r>
        <w:rPr/>
        <w:t>⢡</w:t>
      </w:r>
      <w:r>
        <w:rPr/>
        <w:t>桥⸬䊱믂깄㵏츯䭤㬬䛂䱧㣂橡싂䞩睆⹅曂璱凂䬨曂㬣泎幃䉠歲甪䋂潈懂迍焹</w:t>
      </w:r>
      <w:r>
        <w:rPr/>
        <w:t>ꕷ</w:t>
      </w:r>
      <w:r>
        <w:rPr/>
        <w:t>ꆵ枿⩐⭴挰㥤</w:t>
      </w:r>
      <w:r>
        <w:rPr/>
        <w:t>ⶱ</w:t>
      </w:r>
      <w:r>
        <w:rPr/>
        <w:t>愦묰攨啈瑶幹䧂亵畁쉄輲愴瀴䑋朴甴㫂帥숨䵱栱뽴䭮整䓎睊쉡䡗牭䙙橭ꅟ漩</w:t>
      </w:r>
      <w:r>
        <w:rPr/>
        <w:t>ꦱ</w:t>
      </w:r>
      <w:r>
        <w:rPr/>
        <w:t>㒘稽䋎넣〷⩉瓂쉙爥</w:t>
      </w:r>
      <w:r>
        <w:rPr/>
        <w:t>⣎</w:t>
      </w:r>
      <w:r>
        <w:rPr/>
        <w:t>睹轭녪畗圸䙔懂䥰歈栱䠦䀩</w:t>
      </w:r>
      <w:r>
        <w:rPr/>
        <w:t>ⱏ</w:t>
      </w:r>
      <w:r>
        <w:rPr/>
        <w:t>㙯椥唲㇎⩅䓂뗃⑰皬畡砹䅗浊쉋⩂녩슘</w:t>
      </w:r>
      <w:r>
        <w:rPr/>
        <w:t>ⱕ</w:t>
      </w:r>
      <w:r>
        <w:rPr/>
        <w:t>ꕃ</w:t>
      </w:r>
      <w:r>
        <w:rPr/>
        <w:t>䜽㦬뽑桹䥷⭹穞䭪ꍐ</w:t>
      </w:r>
      <w:r>
        <w:rPr/>
        <w:t>꥓</w:t>
      </w:r>
      <w:r>
        <w:rPr/>
        <w:t>佯ꏂ䜦컎䞮輯䨸惂繭㙘厬䮩쉧楔䐵슏浚㶏쉥䑄갮딽䄯稴摳</w:t>
      </w:r>
      <w:r>
        <w:rPr/>
        <w:t>ⷍ</w:t>
      </w:r>
      <w:r>
        <w:rPr/>
        <w:t>䍷唫拂⹦䫂璵⨶</w:t>
      </w:r>
      <w:r>
        <w:rPr/>
        <w:t>Ɑ</w:t>
      </w:r>
      <w:r>
        <w:rPr/>
        <w:t>琪뽣췂䚩싂슱䁂周戻㘭䅸揂쉓</w:t>
      </w:r>
      <w:r>
        <w:rPr/>
        <w:t>⡌</w:t>
      </w:r>
      <w:r>
        <w:rPr/>
        <w:t>氲숷㫂䪥伸쉅</w:t>
      </w:r>
      <w:r>
        <w:rPr/>
        <w:t>꤭</w:t>
      </w:r>
      <w:r>
        <w:rPr/>
        <w:t>桉</w:t>
      </w:r>
      <w:r>
        <w:rPr/>
        <w:t>ꕀ</w:t>
      </w:r>
      <w:r>
        <w:rPr/>
        <w:t>ꍣꎩ쉌㒮쉆㡭䕷痂眯깕⑾ꅡ♡㍎䙃뭕싂䥍枩</w:t>
      </w:r>
      <w:r>
        <w:rPr/>
        <w:t>ꤳ</w:t>
      </w:r>
      <w:r>
        <w:rPr/>
        <w:t>穲礴彴冣㘩슩灦䑸橮⧂⨨깹</w:t>
      </w:r>
      <w:r>
        <w:rPr/>
        <w:t>ꤳ</w:t>
      </w:r>
      <w:r>
        <w:rPr/>
        <w:t>港⸦頫슣쉺슣慨桸</w:t>
      </w:r>
      <w:r>
        <w:rPr/>
        <w:t>ꗂ</w:t>
      </w:r>
      <w:r>
        <w:rPr/>
        <w:t>欶瞻栭㘯䅂</w:t>
      </w:r>
      <w:r>
        <w:rPr/>
        <w:t>ⵕ</w:t>
      </w:r>
      <w:r>
        <w:rPr/>
        <w:t>㴦䴦㭖䵹Ⓝ</w:t>
      </w:r>
      <w:r>
        <w:rPr/>
        <w:t>⡊</w:t>
      </w:r>
      <w:r>
        <w:rPr/>
        <w:t>숫湳偣坓㵭⾩匮걃懍輱㝦啲挵楀䄲煾槂湓㭟督땬倳欶⥟숣榏䅆硈⽂㑖뇂슬뮱㝊禮♰䬲㟍滂拃㦻칆☯縴䀽뮡䡮쌵䬰뽎㩞璩㜫眪⽃畯ꌤ株뼽㝢䲩</w:t>
      </w:r>
      <w:r>
        <w:rPr/>
        <w:t>⠭⍠</w:t>
      </w:r>
      <w:r>
        <w:rPr/>
        <w:t>桉㑷捞</w:t>
      </w:r>
      <w:r>
        <w:rPr/>
        <w:t>꧍</w:t>
      </w:r>
      <w:r>
        <w:rPr/>
        <w:t>ꌪ䥎杅쉲㊱之夨</w:t>
      </w:r>
      <w:r>
        <w:rPr/>
        <w:t>ⴷ</w:t>
      </w:r>
      <w:r>
        <w:rPr/>
        <w:t>䭧偈䀫쉸枡㝥䴰㐬曂</w:t>
      </w:r>
      <w:r>
        <w:rPr/>
        <w:t>ꗍ</w:t>
      </w:r>
      <w:r>
        <w:rPr/>
        <w:t>䔣橉䭬㑗</w:t>
      </w:r>
      <w:r>
        <w:rPr/>
        <w:t>ⴷ</w:t>
      </w:r>
      <w:r>
        <w:rPr/>
        <w:t>㒩撵ꍹ䭠稫㩑犵䃂慴䅧</w:t>
      </w:r>
      <w:r>
        <w:rPr/>
        <w:t>ꔯ</w:t>
      </w:r>
      <w:r>
        <w:rPr/>
        <w:t>ㄭꄯ숪さ坷뭠컂禘⽳堫樽歕츭ꌨ칭⽅睊㒻攽⑸ꇎ쉯撬轧坄爥㥢⩲</w:t>
      </w:r>
      <w:r>
        <w:rPr/>
        <w:t>ꔽ⨊</w:t>
      </w:r>
      <w:r>
        <w:rPr/>
        <w:t>ⱶ</w:t>
      </w:r>
      <w:r>
        <w:rPr/>
        <w:t>ケ㩭䍭䚣幠㨨㡣쉲㴴佗椵禥䡌批愺瑃䬭捫꺘䁑䙄쎣找쉚䰸ㆮ犡쉖㥐䣂촳彺⴨╬㈪灪쉪칤擂꥞㛂䙍坑췃偘佣䐵䲩牏䆏偯敟冱⨺⯂淂ㅓ쉂䕷失䜸쉢</w:t>
      </w:r>
      <w:r>
        <w:rPr/>
        <w:t>ꗂ</w:t>
      </w:r>
      <w:r>
        <w:rPr/>
        <w:t>獀恘䦣塒쉟物</w:t>
      </w:r>
      <w:r>
        <w:rPr/>
        <w:t>ⱺ╥</w:t>
      </w:r>
      <w:r>
        <w:rPr/>
        <w:t>숨䝹㨭㝸廂☭⽟묭</w:t>
      </w:r>
      <w:r>
        <w:rPr/>
        <w:t>ⱔ</w:t>
      </w:r>
      <w:r>
        <w:rPr/>
        <w:t>幊湔䑧</w:t>
      </w:r>
      <w:r>
        <w:rPr/>
        <w:t>⠫⤱</w:t>
      </w:r>
      <w:r>
        <w:rPr/>
        <w:t>坮걉넱썓⯂캵穇㌪瑖煖楈⯂㙚䱬⍯</w:t>
      </w:r>
      <w:r>
        <w:rPr/>
        <w:t>ꤤ╈</w:t>
      </w:r>
      <w:r>
        <w:rPr/>
        <w:t>쵰뿎ꏂ䉹扸绂㙦斮칚䩺䞥䉨飂뽉ꥫ숫긺녑澬䁖埂쉭矂坉敋秂긦⾡쉚汮㍏稨⍀椪婇숸绂뼱烎祹䡲⾬歲슘숶쉹煡</w:t>
      </w:r>
      <w:r>
        <w:rPr/>
        <w:t>ꕟ</w:t>
      </w:r>
      <w:r>
        <w:rPr/>
        <w:t>呣</w:t>
      </w:r>
      <w:r>
        <w:rPr/>
        <w:t>⣂</w:t>
      </w:r>
      <w:r>
        <w:rPr/>
        <w:t>ꕬ</w:t>
      </w:r>
      <w:r>
        <w:rPr/>
        <w:t>恞䨩⾩</w:t>
      </w:r>
      <w:r>
        <w:rPr/>
        <w:t>ꕎ</w:t>
      </w:r>
      <w:r>
        <w:rPr/>
        <w:t>䂱剙恖䄻潄껂</w:t>
      </w:r>
      <w:r>
        <w:rPr/>
        <w:t>⣂꥾</w:t>
      </w:r>
      <w:r>
        <w:rPr/>
        <w:t>癖摊轨歂整升뽸ꏎ漦婺숻嘷汩쉞쉬☨ꏂ㕊믂氭싎顬歨掣奩い⹤⽭䝅긶丣쉃뭅甬暻䵬⍭㬭숫⒮뭥呕迂填喣㎡硵싂㑔슩㊮⤩〯窵갥穁椯歩䥢䄰穐䔸硁슬㋍ㅬ䱪獅噣딶⩲뇂</w:t>
      </w:r>
    </w:p>
    <w:p>
      <w:pPr>
        <w:pStyle w:val="PreformattedText"/>
        <w:bidi w:val="0"/>
        <w:spacing w:before="0" w:after="0"/>
        <w:jc w:val="left"/>
        <w:rPr/>
      </w:pPr>
      <w:r>
        <w:rPr/>
        <w:t>樭⭲㵰䑃싂䍒䙔싂疵畁廎뭧儬吽摮栱㡓⮱쉮て◂昮䵟捩⽙摒⩟䥣砸業㉡啒倯쉵䵲癌ꇂ拂㉡</w:t>
      </w:r>
      <w:r>
        <w:rPr/>
        <w:t>ⷂ</w:t>
      </w:r>
      <w:r>
        <w:rPr/>
        <w:t>硍⨤䁦嚡㠺顔䍢싂弴䬩쉳顇쉓</w:t>
      </w:r>
      <w:r>
        <w:rPr/>
        <w:t>ⲏ</w:t>
      </w:r>
      <w:r>
        <w:rPr/>
        <w:t>硟슿娽㉦湕㡾싍㐰䬱刪쉰縯쉊</w:t>
      </w:r>
      <w:r>
        <w:rPr/>
        <w:t>ⱡ</w:t>
      </w:r>
      <w:r>
        <w:rPr/>
        <w:t>媘슬㉕</w:t>
      </w:r>
      <w:r>
        <w:rPr/>
        <w:t>ⲱ</w:t>
      </w:r>
      <w:r>
        <w:rPr/>
        <w:t>ⵌ</w:t>
      </w:r>
      <w:r>
        <w:rPr/>
        <w:t>㯂⭆♇싂摚㎡婘뮥깬侮嚮㍠呇㒵㡂䢻숳쉆牠㔷촪兰硆ꆻ僃ꥤ嘱穧枣兰卑懂橒⬷汏쉞䁗幅⬶</w:t>
      </w:r>
      <w:r>
        <w:rPr/>
        <w:t>ꤻ</w:t>
      </w:r>
      <w:r>
        <w:rPr/>
        <w:t>갰操</w:t>
      </w:r>
      <w:r>
        <w:rPr/>
        <w:t>⡑</w:t>
      </w:r>
      <w:r>
        <w:rPr/>
        <w:t>⻂쏂⽞幵協瀸湈쉮칸썱⯂츽</w:t>
      </w:r>
      <w:r>
        <w:rPr/>
        <w:t>⠩</w:t>
      </w:r>
      <w:r>
        <w:rPr/>
        <w:t>쵀庘挱⽹㙁㌽竂쉋㬪☵垮</w:t>
      </w:r>
      <w:r>
        <w:rPr/>
        <w:t>ꕱ</w:t>
      </w:r>
      <w:r>
        <w:rPr/>
        <w:t>桷긥⨵㝶洣䱫⌴砯櫍䓂䵀㝠㑌偔榩㝚䒣顒㉈熵爺仂녭皡</w:t>
      </w:r>
      <w:r>
        <w:rPr/>
        <w:t>ⰰ</w:t>
      </w:r>
      <w:r>
        <w:rPr/>
        <w:t>轨䖿惂ꥦ⿂潈♔⩍뿂䡶땳숶価䨺穹䁟凂</w:t>
      </w:r>
      <w:r>
        <w:rPr/>
        <w:t>ⵀ</w:t>
      </w:r>
      <w:r>
        <w:rPr/>
        <w:t>㟃慗숲嘣拂姎楤⩣爬╋䨵䡯爦判凃숸周桅発䷂</w:t>
      </w:r>
      <w:r>
        <w:rPr/>
        <w:t>ⱨ</w:t>
      </w:r>
      <w:r>
        <w:rPr/>
        <w:t>弬敞ꥰ升侬浑癃긫ꍊ祁㩑䱯潒䱞獩全呷百楢㑟爹㢵쉈㵊쉞损睰橇溮㉵䙱䑶묱午녆충琻係恊怮琱瘽年圶䬯쉺␱楣㠥슿쉈㢮瑎⛂⵬⹠樴䑢潄仂ꆵ촵煓㒩䩊焹奸幀䤊䞬娴㮱䊮싂쉍⹰攻㒵㟂⌻ꄪ潹慊걅勍潴⬪欶夹䡴㉾㠫㊏梵扇⥤촶㯂⹭橲㥋ㄲ䢘쉘칓⌲亣偷</w:t>
      </w:r>
      <w:r>
        <w:rPr/>
        <w:t>ꕀ</w:t>
      </w:r>
      <w:r>
        <w:rPr/>
        <w:t>䙇栱潳繘╱接숤彆슿䘥䷍ꍏ쉚彧李〩旎䬨砺䍺彉ꏂ㝗甶㝞凂䛂伲纘쉴⭡䱣䡄悮䕇◍⬵㔫楯琶䤬埂浅㙕</w:t>
      </w:r>
      <w:r>
        <w:rPr/>
        <w:t>ⰺ</w:t>
      </w:r>
      <w:r>
        <w:rPr/>
        <w:t>橺輻烂种丷堽呡</w:t>
      </w:r>
      <w:r>
        <w:rPr/>
        <w:t>Ɑ</w:t>
      </w:r>
      <w:r>
        <w:rPr/>
        <w:t>轨噾珂䑪☵츲䑷쉗쉤숣</w:t>
      </w:r>
      <w:r>
        <w:rPr/>
        <w:t>ꤨ</w:t>
      </w:r>
      <w:r>
        <w:rPr/>
        <w:t>澬轷窮轉䔤儴〮쉩㍀䑀뽎摠땘ㅩ墮牮</w:t>
      </w:r>
      <w:r>
        <w:rPr/>
        <w:t>ⱡ</w:t>
      </w:r>
      <w:r>
        <w:rPr/>
        <w:t>㷍䶣坑⽺⧂弣싂䕎ꥯ䱞丹敉뾵䵎ꅆ嚮䕍挰瘪ꆩ㵋⼫噃琦㍐⵸桖婨쌪䣍넨꧎</w:t>
      </w:r>
      <w:r>
        <w:rPr/>
        <w:t>Ⳃ</w:t>
      </w:r>
      <w:r>
        <w:rPr/>
        <w:t>㮏绂쉅怰兪疣⹶䒱㝟琺哃㐸砵梻싂ꌹ숬㝕⽡</w:t>
      </w:r>
      <w:r>
        <w:rPr/>
        <w:t>⡏</w:t>
      </w:r>
      <w:r>
        <w:rPr/>
        <w:t>䨹猰帬桤⍲ꅣう녅쉇剒ぞ네⭥儹⪱싂䉰婀漴㪥弨䅀䪩⹫砸숸㨥砩㍺亏</w:t>
      </w:r>
      <w:r>
        <w:rPr/>
        <w:t>ꥍ</w:t>
      </w:r>
      <w:r>
        <w:rPr/>
        <w:t>ꅬꅱ䁇囂숪캮硦牺㢿갰쉧㧂䀪瓂汑䥘㭇恔櫂扥愤쉘</w:t>
      </w:r>
      <w:r>
        <w:rPr/>
        <w:t>ꥅ</w:t>
      </w:r>
      <w:r>
        <w:rPr/>
        <w:t>ꆿ恦</w:t>
      </w:r>
      <w:r>
        <w:rPr/>
        <w:t>⡣</w:t>
      </w:r>
      <w:r>
        <w:rPr/>
        <w:t>ꍾ噘㘣轚䔷电㥟剋冮轏㦩癔뿂伱</w:t>
      </w:r>
      <w:r>
        <w:rPr/>
        <w:t>ꦘ⹫</w:t>
      </w:r>
      <w:r>
        <w:rPr/>
        <w:t>佲뮥싂슡숮䑷甥穀〦ꅷ䘭墻숳䥺攰䕟䝲⥶</w:t>
      </w:r>
      <w:r>
        <w:rPr/>
        <w:t>ⰷ</w:t>
      </w:r>
      <w:r>
        <w:rPr/>
        <w:t>呫囂曂埂绂䜷䑥儤䑤婘쉂䂩쉅嘬</w:t>
      </w:r>
      <w:r>
        <w:rPr/>
        <w:t>ⵊ</w:t>
      </w:r>
      <w:r>
        <w:rPr/>
        <w:t>䍺㕒ꥵ榩䅪焣幀损浵僂乗슩煷穋党슱永ꏂ去녇兢쉶쉙卌걷⫂⨤䰳싂ㅱ繉坎噏ꥷ䍧쉱恠係塦䙥䞡牮▵㡁䝉斡⭨磂ぐ䈴嗂쉢⪬呗⑩</w:t>
      </w:r>
      <w:r>
        <w:rPr/>
        <w:t>⡣</w:t>
      </w:r>
      <w:r>
        <w:rPr/>
        <w:t>弪㞘㔯쉘㵓䱫쉷쉍柂歱⩒嫂䚡쉫ッ㵰乘洶曂䦘ㄥ䫂쉮䕘䘦员䳂땤轲轃瞿㴴쉥☣椨썔ㅀ丨䭪䈵稳呈쉱쉴挪</w:t>
      </w:r>
      <w:r>
        <w:rPr/>
        <w:t>ⴷ</w:t>
      </w:r>
      <w:r>
        <w:rPr/>
        <w:t>渳浮䑯幵煐潅쉸煊숳㴯奪灺妩㶩塹噬䊬䕊㮵숪睮瀻</w:t>
      </w:r>
      <w:r>
        <w:rPr/>
        <w:t>ⵤ</w:t>
      </w:r>
      <w:r>
        <w:rPr/>
        <w:t>礱朷슻숤〺☲㋂啂碩䕮䑣椥奧컂䵰㚘癢⹹숮攥</w:t>
      </w:r>
      <w:r>
        <w:rPr/>
        <w:t>ⵍ⹅</w:t>
      </w:r>
      <w:r>
        <w:rPr/>
        <w:t>䦡津㬤唴</w:t>
      </w:r>
      <w:r>
        <w:rPr/>
        <w:t>ꕚ</w:t>
      </w:r>
      <w:r>
        <w:rPr/>
        <w:t>祏嘪惂뾡㉣</w:t>
      </w:r>
      <w:r>
        <w:rPr/>
        <w:t>ⴭ</w:t>
      </w:r>
      <w:r>
        <w:rPr/>
        <w:t>恩轡啓梩㕪</w:t>
      </w:r>
      <w:r>
        <w:rPr/>
        <w:t>⡥</w:t>
      </w:r>
      <w:r>
        <w:rPr/>
        <w:t>䙅슩皘䳎슘痂⩪硴㗂캬⽗쉷到꺣唥쉗种묮橓⭹晲쉲潖슱㠸纩礷쉘剮㍄湢⹶兞浅㜴⍫挱杸煍漫傩쉫㍤䍨嗂</w:t>
      </w:r>
      <w:r>
        <w:rPr/>
        <w:t>⠷</w:t>
      </w:r>
      <w:r>
        <w:rPr/>
        <w:t>㶩晍弲♐痂顁⤤琩怤暱뽕夽⫂献焱쉄⯂쉗⍕䙃唊곂㙌卶䥈䕴疿穎</w:t>
      </w:r>
      <w:r>
        <w:rPr/>
        <w:t>ꤶ</w:t>
      </w:r>
      <w:r>
        <w:rPr/>
        <w:t>権窿걓攬爷悡뽁燂㊡䤷싂쉅䢘坤吩</w:t>
      </w:r>
      <w:r>
        <w:rPr/>
        <w:t>ⶱ</w:t>
      </w:r>
      <w:r>
        <w:rPr/>
        <w:t>컂걖䡍충싂琮</w:t>
      </w:r>
      <w:r>
        <w:rPr/>
        <w:t>⡱</w:t>
      </w:r>
      <w:r>
        <w:rPr/>
        <w:t>瓃灸婅⽺䂣傩杍轳祡䂡湃愪⭎싂硦㣂牀䭀ㄥ扣潴痂촦⹵䶡뭦䟎嘦秂塮呢䅚乾㖬</w:t>
      </w:r>
      <w:r>
        <w:rPr/>
        <w:t>ⵕ</w:t>
      </w:r>
      <w:r>
        <w:rPr/>
        <w:t>슏쵚⻂䠷㒩</w:t>
      </w:r>
      <w:r>
        <w:rPr/>
        <w:t>ⱴ</w:t>
      </w:r>
      <w:r>
        <w:rPr/>
        <w:t>䪥쌫</w:t>
      </w:r>
      <w:r>
        <w:rPr/>
        <w:t>ⰰ</w:t>
      </w:r>
      <w:r>
        <w:rPr/>
        <w:t>㯂년⩓㑫䉍卫厥剗匱噪</w:t>
      </w:r>
      <w:r>
        <w:rPr/>
        <w:t>ⱊ</w:t>
      </w:r>
      <w:r>
        <w:rPr/>
        <w:t>澡幃⽙帹浃㩓⼪䗂偧橞⍦頱坧倫幵䑨呥畯健穂</w:t>
      </w:r>
      <w:r>
        <w:rPr/>
        <w:t>ⵤ</w:t>
      </w:r>
      <w:r>
        <w:rPr/>
        <w:t>毂쉅쉨橖呎秃砷썗睇玿䭰╭ꄶ兹⌺嚬䠲慂䵙氰䤱ㅠ갶嘤桱쉣慵焨桫刣㬭㒘⽬㬪䥨쉘㝉쵞改偑係䚿␵뭯壂⨭䭤㊿</w:t>
      </w:r>
      <w:r>
        <w:rPr/>
        <w:t>ⱱ</w:t>
      </w:r>
      <w:r>
        <w:rPr/>
        <w:t>呵䑑㡘惂幙手楘杉슡做坯䈦⌲昭癔쌴쉔啠㠺슬</w:t>
      </w:r>
      <w:r>
        <w:rPr/>
        <w:t>ꕊ</w:t>
      </w:r>
      <w:r>
        <w:rPr/>
        <w:t>潏䴯䴣圸싍쉄侥怰䌵쉷懂㡤患ꍬ䱙䱏㠪쉸摋㉂䌯깩깵儰攬䪻╾뽂슥숷㝞䁠未顈竂⩥춻⩑奡ꌭ教䂿䝺⾣쵞焲漶汶쉵僂摧〨䕬갻礳忂㨩䵣뽓珂걺숲딦䅉牷娤䖩揎⪡</w:t>
      </w:r>
      <w:r>
        <w:rPr/>
        <w:t>ꥀ</w:t>
      </w:r>
      <w:r>
        <w:rPr/>
        <w:t>浵盂楸枵斣☯串奧⥒⬹⭬넲卣䄥帲匶ㅅ⨮瘷ꆮ挥슥칂斮ꥳ䡒㉖睖쉀⥨캣⍙楘㏃㕶摐彑㤫䑍橇슬</w:t>
      </w:r>
      <w:r>
        <w:rPr/>
        <w:t>⢩</w:t>
      </w:r>
      <w:r>
        <w:rPr/>
        <w:t>橩丽晬껂㊮㵇牯⤻塰幙祗ꏍ㑳景㡍硣⺵쵓折⩘쉰戮뮬츥긮썄弣扫쉇䭫幂습숲</w:t>
      </w:r>
      <w:r>
        <w:rPr/>
        <w:t>ꔦ</w:t>
      </w:r>
      <w:r>
        <w:rPr/>
        <w:t>⼰╳涣顁煤傩숵抬㘤否㢵瞡畹恲戴輹嗂䗂慳겿ꍘ䰵ꍸ畳쉺䪿坱싂晕妩⍓揂</w:t>
      </w:r>
      <w:r>
        <w:rPr/>
        <w:t>ꥌ</w:t>
      </w:r>
      <w:r>
        <w:rPr/>
        <w:t>儤갫⭱䵟㈮넻䒥걔</w:t>
      </w:r>
      <w:r>
        <w:rPr/>
        <w:t>⣂</w:t>
      </w:r>
      <w:r>
        <w:rPr/>
        <w:t>싍桅撡瀬⥯숯⼲</w:t>
      </w:r>
      <w:r>
        <w:rPr/>
        <w:t>ⰹ</w:t>
      </w:r>
      <w:r>
        <w:rPr/>
        <w:t>ꅖ楪䙣珂⿂淂䩍杇㨱걨䉷顎䵫䀪䭊䑢</w:t>
      </w:r>
      <w:r>
        <w:rPr/>
        <w:t>ꕷ</w:t>
      </w:r>
      <w:r>
        <w:rPr/>
        <w:t>걺偮</w:t>
      </w:r>
      <w:r>
        <w:rPr/>
        <w:t>ꤤ</w:t>
      </w:r>
      <w:r>
        <w:rPr/>
        <w:t>㡟怬橕걕平礹깪穳煫㏂勂</w:t>
      </w:r>
      <w:r>
        <w:rPr/>
        <w:t>ⵑ</w:t>
      </w:r>
      <w:r>
        <w:rPr/>
        <w:t>䍞慵ㅹ劣쉸뭞썥䅬噑김㴲獎㕡㴯佖</w:t>
      </w:r>
      <w:r>
        <w:rPr/>
        <w:t>ꕙ</w:t>
      </w:r>
      <w:r>
        <w:rPr/>
        <w:t>ꅊ⵴쉊䍵䵡곍忂땨뇂ꄳ썚栽横㙦禩幥싂潯櫂〨</w:t>
      </w:r>
      <w:r>
        <w:rPr/>
        <w:t>ꕰ</w:t>
      </w:r>
      <w:r>
        <w:rPr/>
        <w:t>怳恓セ牠␩祪町敒䡨婖䨳湏⺩䚡刴歰뽮ꅱ祉䭥穁㥐</w:t>
      </w:r>
      <w:r>
        <w:rPr/>
        <w:t>Ⳃ</w:t>
      </w:r>
      <w:r>
        <w:rPr/>
        <w:t>僂硕䛂敄㖬썒儸㑎䰱瑂涮숭眱䋂䠳繫㭱秂离쉫⍋塤盂㑇⩪㬻顅晠䱇㇂㉯獠獸䭇睙哂䁕呥㡤ㅘ䚬䩏쉦䁨晦浯㤊㩪橪⫍</w:t>
      </w:r>
      <w:r>
        <w:rPr/>
        <w:t>Ⱪ</w:t>
      </w:r>
      <w:r>
        <w:rPr/>
        <w:t>㥨싂䩷⯍⹨녶⽔䳂㌲쵠欯乣撮䥨疿䬳䑌坃㑕惎뼦쉴楂䭩갵쉨뽺噩⽠⯂쉍㕯癖⒣</w:t>
      </w:r>
      <w:r>
        <w:rPr/>
        <w:t>ꕖ⫂</w:t>
      </w:r>
      <w:r>
        <w:rPr/>
        <w:t>柎㕒㒡攩⥨䉺⍫䁳ま땤䉾㝓뭈</w:t>
      </w:r>
      <w:r>
        <w:rPr/>
        <w:t>ꗂ</w:t>
      </w:r>
      <w:r>
        <w:rPr/>
        <w:t>䝸瓂쉡啥껂啤껂쉨琳䨪㍴㢡稳쉄ꥦ湕쉏だ澻䈩杸♉庵ꥴ幚䴣䙳䐫⨶懍懍ㄦ捲⨷怭嘲믂䤶浡帴</w:t>
      </w:r>
      <w:r>
        <w:rPr/>
        <w:t>ꗂ</w:t>
      </w:r>
      <w:r>
        <w:rPr/>
        <w:t>愤䎮무穓幭刱䉶⹚復歨碏呌䅙祖쉺⹄䝔彋佅⬵汒긣漦䍷</w:t>
      </w:r>
      <w:r>
        <w:rPr/>
        <w:t>ꦏ</w:t>
      </w:r>
      <w:r>
        <w:rPr/>
        <w:t>睗痃狂뼨繍䍀啀</w:t>
      </w:r>
      <w:r>
        <w:rPr/>
        <w:t>ꦬ</w:t>
      </w:r>
      <w:r>
        <w:rPr/>
        <w:t>顣眫瓂䁯뽴⮣⍖⻂湏</w:t>
      </w:r>
      <w:r>
        <w:rPr/>
        <w:t>ꤪ</w:t>
      </w:r>
      <w:r>
        <w:rPr/>
        <w:t>숸步┷</w:t>
      </w:r>
      <w:r>
        <w:rPr/>
        <w:t>ⷂ</w:t>
      </w:r>
      <w:r>
        <w:rPr/>
        <w:t>쉵匱噒㟂쵭㴨♎㥲睒烍侱ㄳ뭗䡠呥槂煘佩쉸坞斥⭌㵚䷃♅䌵顱朰悘竂⼶</w:t>
      </w:r>
      <w:r>
        <w:rPr/>
        <w:t>⠯⚵</w:t>
      </w:r>
      <w:r>
        <w:rPr/>
        <w:t>㵌䜳䔪뼪旍轀⮣캻딺䕵⾬䁘眣䏎啈辿⍠機榩믎〭䙢晡示⏂뮘⭑╡⩪碱䵞⥉傩杣䬵噰㬮顢뼻쉈</w:t>
      </w:r>
      <w:r>
        <w:rPr/>
        <w:t>ꦏ</w:t>
      </w:r>
      <w:r>
        <w:rPr/>
        <w:t>ꥢ츩걚汎䬻桊塮离牟䞻묵䉞揂슏敍⍨怨⩱㤦唣砽䄫槂㩨㛂⽊쉳숲繘㘺쉊뗃卭</w:t>
      </w:r>
      <w:r>
        <w:rPr/>
        <w:t>Ⳃ</w:t>
      </w:r>
      <w:r>
        <w:rPr/>
        <w:t>䈺쉇㓂뽺슡朦穁犬긪ꄯ땮彘껂䑈頤傱彺긨䝠戨⨩⥍숪轇슥컂㵟䶣㭅て䭰斻넰⹮쉒烂쵶㭶⾥⭦暩圪㕶㜥</w:t>
      </w:r>
      <w:r>
        <w:rPr/>
        <w:t>ⵗ</w:t>
      </w:r>
      <w:r>
        <w:rPr/>
        <w:t>椨湂ꍃ欸䱅祑癰全敶䵐敯恩碣㴳䪘彶쉦刦唷侻䥡츩숫넪뭹</w:t>
      </w:r>
      <w:r>
        <w:rPr/>
        <w:t>ꦏ</w:t>
      </w:r>
      <w:r>
        <w:rPr/>
        <w:t>뭓쌳뼫ㄮ喡⩁⽴⺬⥁烂煈꺮◂牂묣⏂⨣䉃㙮獓愮쉂沱ꅞ</w:t>
      </w:r>
      <w:r>
        <w:rPr/>
        <w:t>ⳍ</w:t>
      </w:r>
      <w:r>
        <w:rPr/>
        <w:t>曂㞬癃쉱題瓂㟂獒췂</w:t>
      </w:r>
      <w:r>
        <w:rPr/>
        <w:t>ⵡ</w:t>
      </w:r>
      <w:r>
        <w:rPr/>
        <w:t>䃂撡ꍟꍘ䱦忂猪婎䶮忂</w:t>
      </w:r>
      <w:r>
        <w:rPr/>
        <w:t>ⱉ</w:t>
      </w:r>
      <w:r>
        <w:rPr/>
        <w:t>杳獪</w:t>
      </w:r>
      <w:r>
        <w:rPr/>
        <w:t>ⱂ</w:t>
      </w:r>
      <w:r>
        <w:rPr/>
        <w:t>ぞ産쉅쉶扆썬幨欭硴䟂乣㋂⤲</w:t>
      </w:r>
      <w:r>
        <w:rPr/>
        <w:t>꤬</w:t>
      </w:r>
      <w:r>
        <w:rPr/>
        <w:t>礫싂칥搬⪣儴硃票뽍䱕칙뭄䄺㠦你倸噷曂䚩顖썘挬싂歑轕㌹층恇参縦硗䇂㑱䕨쉀곂싂卬砻㎩䅣找ꅋ买㡕</w:t>
      </w:r>
      <w:r>
        <w:rPr/>
        <w:t>⢡</w:t>
      </w:r>
      <w:r>
        <w:rPr/>
        <w:t>换唺䤬⑦넳溩栦䅞敤戮䆏뇂坨歴瘤玣扰礶㩕义슻敞睸辣㌩</w:t>
      </w:r>
      <w:r>
        <w:rPr/>
        <w:t>꧂</w:t>
      </w:r>
      <w:r>
        <w:rPr/>
        <w:t>ꍃ䕃輣偯䄵칭猱㥓剱儩䡨儶扡係漹䰱栳秂䅶坖璿畘㩨㟂</w:t>
      </w:r>
      <w:r>
        <w:rPr/>
        <w:t>ⵀ</w:t>
      </w:r>
      <w:r>
        <w:rPr/>
        <w:t>㡩쉾氪숸䔪녂㩉ꏂ楂깧슘柂쉩娪Ⓨ</w:t>
      </w:r>
      <w:r>
        <w:rPr/>
        <w:t>ꤳ⍚</w:t>
      </w:r>
      <w:r>
        <w:rPr/>
        <w:t>幙㉷숤堰滂쉊䵖咥剧뭍摨떻␦攊쉓楨敚㩪⾵偞⏂浒䞏䝮幸숶昭天쌣ㅒ䉎숹♀꧎</w:t>
      </w:r>
      <w:r>
        <w:rPr/>
        <w:t>⡹</w:t>
      </w:r>
      <w:r>
        <w:rPr/>
        <w:t>啅ꍂ뮵湇㡡す䁐殿挷扵┪㤽</w:t>
      </w:r>
      <w:r>
        <w:rPr/>
        <w:t>⡥</w:t>
      </w:r>
      <w:r>
        <w:rPr/>
        <w:t>忂╴䥔䜶땲숣煄楯瀵潯쉖⍙䤩땊쉖㟍眣慚㢩뽒䤵磂乖ꥡ쉑歁㵹⼳挴䍔䖘䭏숩疱坄⴯넱牁硣坙슣㩺⏃灃</w:t>
      </w:r>
      <w:r>
        <w:rPr/>
        <w:t>ꕷ</w:t>
      </w:r>
      <w:r>
        <w:rPr/>
        <w:t>坧䭮ㆮ슮䲿啌䭹㕘濂祰㏎䱳佋뮣ꅔ㉁ꇍ浩八</w:t>
      </w:r>
      <w:r>
        <w:rPr/>
        <w:t>ⴶ</w:t>
      </w:r>
      <w:r>
        <w:rPr/>
        <w:t>牗㯂幟幯搤㌷뇂噏䬶</w:t>
      </w:r>
      <w:r>
        <w:rPr/>
        <w:t>Ⱳ</w:t>
      </w:r>
      <w:r>
        <w:rPr/>
        <w:t>焺슩娺⩗♱䴺爨朲쉣傩斿␭㉈䑎祭祀䤶㬥㖵ꥶ싂䩕繎⩡榬⹊</w:t>
      </w:r>
      <w:r>
        <w:rPr/>
        <w:t>ⶮ</w:t>
      </w:r>
      <w:r>
        <w:rPr/>
        <w:t>쉕㝒䵭桩䍹䅐㕸䱈⥵㕏揎䕩쉨浉は䅭슘깂樮뭱穄ꌬ䡁块櫂癇幗戩⭗湋㯍䯎㌪桥輮걧咻渭㡱⵬硏⍙⹟捷칓숴捀䈯伮䚥䍓</w:t>
      </w:r>
      <w:r>
        <w:rPr/>
        <w:t>⡖</w:t>
      </w:r>
      <w:r>
        <w:rPr/>
        <w:t>碣晉䥵䈸瘵硲㎬㴳⭸啋쉡㉔䘱樰兺</w:t>
      </w:r>
      <w:r>
        <w:rPr/>
        <w:t>ꕮ</w:t>
      </w:r>
      <w:r>
        <w:rPr/>
        <w:t>墏牢건㬦넭⫎帬㪿䕯哂偰䔲据婐頵确⍆</w:t>
      </w:r>
      <w:r>
        <w:rPr/>
        <w:t>ⵌ</w:t>
      </w:r>
      <w:r>
        <w:rPr/>
        <w:t>숤䥭⨸쉫ꥧ뼪걶嘮⵾쉓僎婡穑</w:t>
      </w:r>
      <w:r>
        <w:rPr/>
        <w:t>Ⱞ⌯</w:t>
      </w:r>
      <w:r>
        <w:rPr/>
        <w:t>ꌱ딣漶쉢昳项秂甫硁⑵</w:t>
      </w:r>
      <w:r>
        <w:rPr/>
        <w:t>⠤⏂</w:t>
      </w:r>
      <w:r>
        <w:rPr/>
        <w:t>碱뼥숹슩復䔱䅌⮩</w:t>
      </w:r>
      <w:r>
        <w:rPr/>
        <w:t>ꕀ</w:t>
      </w:r>
      <w:r>
        <w:rPr/>
        <w:t>敶쉴숯帷䩊녏忂璩슻㟂瞿거쉖⹁쉣숮焺㕞숣圻䲮③⽎㥐䩫쉆剮幃灖ꅗ灌彠⩊칄䫂쉹摔姂珂䯃칩쵌䅬汔䡮쉩ꍢ搵桐㗂奵ꅡ噔䎱⍂쏂䵐</w:t>
      </w:r>
      <w:r>
        <w:rPr/>
        <w:t>ꕕ</w:t>
      </w:r>
      <w:r>
        <w:rPr/>
        <w:t>썭쉉⩰灬Ⓜ쉥㝸걒깪숥㵑畁숷扢勂㘴㚩숨捍輱숹슘╇䑶稬⸻䉦兠畸숨㑦䱭升瘶걐䚣㏍쏂</w:t>
      </w:r>
      <w:r>
        <w:rPr/>
        <w:t>ꔪ</w:t>
      </w:r>
      <w:r>
        <w:rPr/>
        <w:t>湬奵瀶촭䏂㋃墬䙬伲呕⵷煠뼭䃂復瑵瀱묲畅癣⬩促㭶禮䨲㩊埂썭噳卺숸ꍠ㥳摯焽⫂搶⩺慹䑺⬣촶惂</w:t>
      </w:r>
      <w:r>
        <w:rPr/>
        <w:t>ꖏ</w:t>
      </w:r>
      <w:r>
        <w:rPr/>
        <w:t>愴ꥨ췍숱▬祪⾩纥䉍此걙淂縴⭃㝆꥕卂䕓뿂睐</w:t>
      </w:r>
      <w:r>
        <w:rPr/>
        <w:t>ꕎ</w:t>
      </w:r>
      <w:r>
        <w:rPr/>
        <w:t>ꅅ䩦瑟戦䚏㵕琰⥨␬搳槂顩㵭堷禱杗㝴䮵灲佞⬮䘤呠䙁栮癌걊穠浊䧂싂⌰汾睳湱楄</w:t>
      </w:r>
      <w:r>
        <w:rPr/>
        <w:t>ꤣ</w:t>
      </w:r>
      <w:r>
        <w:rPr/>
        <w:t>假硈橏丽㌫</w:t>
      </w:r>
      <w:r>
        <w:rPr/>
        <w:t>⢱</w:t>
      </w:r>
      <w:r>
        <w:rPr/>
        <w:t>䝡쉎䭏欩顺縣幭쉵⫂䓂带䙮쉀쉢扗䭚ꅾ䵥䝣旂砣㒩㨭煢</w:t>
      </w:r>
      <w:r>
        <w:rPr/>
        <w:t>ꖏ</w:t>
      </w:r>
      <w:r>
        <w:rPr/>
        <w:t>甤䆮뿂塎썆ꎘ⹑汈佂偍⼸梡捥</w:t>
      </w:r>
      <w:r>
        <w:rPr/>
        <w:t>ꤪ</w:t>
      </w:r>
      <w:r>
        <w:rPr/>
        <w:t>飂げ扸父㇂伱</w:t>
      </w:r>
      <w:r>
        <w:rPr/>
        <w:t>ꥍ</w:t>
      </w:r>
      <w:r>
        <w:rPr/>
        <w:t>쉬㍺㈊痂㴴⽵顾啬♣稺呰㍺剨칍硸繈呍揂武ち彈숫婂猸痃ꌪ숤眷갹璣汪쉍쉑儬ㅐ┶睔場캬歞㨹싂唲䅊묹뭉摷㨪兢恐쉮</w:t>
      </w:r>
      <w:r>
        <w:rPr/>
        <w:t>ꤤ</w:t>
      </w:r>
      <w:r>
        <w:rPr/>
        <w:t>硈吲ꍲ☰⏂婂㓃別䴮䡓畓</w:t>
      </w:r>
      <w:r>
        <w:rPr/>
        <w:t>Ᵽ꥘</w:t>
      </w:r>
      <w:r>
        <w:rPr/>
        <w:t>楘癧㵌溡䙃ま깸稪쉕噸숦⒮䌹뼪䌥䪮䜹</w:t>
      </w:r>
      <w:r>
        <w:rPr/>
        <w:t>ꕓ</w:t>
      </w:r>
      <w:r>
        <w:rPr/>
        <w:t>ꅟ恋㉏㵄嘲⹫칷</w:t>
      </w:r>
      <w:r>
        <w:rPr/>
        <w:t>ꖥ</w:t>
      </w:r>
      <w:r>
        <w:rPr/>
        <w:t>㟂</w:t>
      </w:r>
      <w:r>
        <w:rPr/>
        <w:t>ꤷ</w:t>
      </w:r>
      <w:r>
        <w:rPr/>
        <w:t>ꥪ噺偏컂㠶䕳⩯䈺ꅢ</w:t>
      </w:r>
      <w:r>
        <w:rPr/>
        <w:t>⠩</w:t>
      </w:r>
      <w:r>
        <w:rPr/>
        <w:t>䬩⾵㥭䝓㎿㚿碵娷쉯䜩幮䈶⪘⭺쵦だꥢ癔愣頭ご</w:t>
      </w:r>
      <w:r>
        <w:rPr/>
        <w:t>ꥀ</w:t>
      </w:r>
      <w:r>
        <w:rPr/>
        <w:t>繖煩顇슬䙦促䌲⑌㧂乲琫坒噞䓍恌䫃ꥴ禩숪땡㙋摗녘숻严汇ㄤ④㡷批䥘㇂숪瀣㶱扱䕂嘬딥쉨ぢ暥䥚壂湟橢⑲穫䀸╲熘</w:t>
      </w:r>
      <w:r>
        <w:rPr/>
        <w:t>ꗂ</w:t>
      </w:r>
      <w:r>
        <w:rPr/>
        <w:t>睒▬潓氦⩸╒块⨻꺏⚩湏䬥㑰䉁杖瘩㙶숵땋彺猰숲쉫싂佥䂥栰䡲</w:t>
      </w:r>
      <w:r>
        <w:rPr/>
        <w:t>ꦩ</w:t>
      </w:r>
      <w:r>
        <w:rPr/>
        <w:t>㈩灓剂乺췂㉱侵⽨壂䨻䵰㉔쉆쵁</w:t>
      </w:r>
      <w:r>
        <w:rPr/>
        <w:t>Ⳃ</w:t>
      </w:r>
      <w:r>
        <w:rPr/>
        <w:t>칒쏂埂䝃㕞摥煒䰦炏⬪焱倸녇嘣杈싂偰懂숫界쌳깾橖뼪ぎ垮圮瞮洸⌸䉍捂䫂ꎥ圪㠰ꄺ㩉眸⹓療캿⩋숴形㬸쉃</w:t>
      </w:r>
      <w:r>
        <w:rPr/>
        <w:t>⡐</w:t>
      </w:r>
      <w:r>
        <w:rPr/>
        <w:t>䥉䫍䴬泂垘煂ㅭ懂轟䥳ꍈ</w:t>
      </w:r>
      <w:r>
        <w:rPr/>
        <w:t>ꗂ</w:t>
      </w:r>
      <w:r>
        <w:rPr/>
        <w:t>喱㐫串柍䡡湫繸亩ㅖ渫牲嗎塢䌭い쉣户頫춣㘥䣂䙅뇂쉷䜳挺⑘싂睯䄵ꍥ⥲⬨䘫榱놩⥶㇂繬⪻</w:t>
      </w:r>
      <w:r>
        <w:rPr/>
        <w:t>ꥇ</w:t>
      </w:r>
      <w:r>
        <w:rPr/>
        <w:t>㩡榡焪弮唰녓矂쉰㯂㨮摢㨪䄬</w:t>
      </w:r>
      <w:r>
        <w:rPr/>
        <w:t>ꕧ</w:t>
      </w:r>
      <w:r>
        <w:rPr/>
        <w:t>恠䗂썸眱넨硌䴤倻灱䙆祎⩷㕕</w:t>
      </w:r>
      <w:r>
        <w:rPr/>
        <w:t>ꤣ</w:t>
      </w:r>
      <w:r>
        <w:rPr/>
        <w:t>䅍噳</w:t>
      </w:r>
      <w:r>
        <w:rPr/>
        <w:t>ꕲ</w:t>
      </w:r>
      <w:r>
        <w:rPr/>
        <w:t>愲䱡⑁⑰</w:t>
      </w:r>
      <w:r>
        <w:rPr/>
        <w:t>ꤩ</w:t>
      </w:r>
      <w:r>
        <w:rPr/>
        <w:t>搯汘␳摳汞砺䰲</w:t>
      </w:r>
      <w:r>
        <w:rPr/>
        <w:t>ꤱ</w:t>
      </w:r>
      <w:r>
        <w:rPr/>
        <w:t>仂奏⿂煈吥智⩋묥뗂刳㊘䡊愤傮뾿癥䶻숭넪ㄪ⫂攴堤珂唩㘵剀囂晢⩺焥祇䙲뿂⩯塪쉟쉸㩘斥╩╠湈捐権䟂</w:t>
      </w:r>
      <w:r>
        <w:rPr/>
        <w:t>ꤸ</w:t>
      </w:r>
      <w:r>
        <w:rPr/>
        <w:t>숷橐頪瑇弻䳂破㌣츨㍸</w:t>
      </w:r>
      <w:r>
        <w:rPr/>
        <w:t>Ⱚ</w:t>
      </w:r>
      <w:r>
        <w:rPr/>
        <w:t>婋輮</w:t>
      </w:r>
      <w:r>
        <w:rPr/>
        <w:t>ⴥ</w:t>
      </w:r>
      <w:r>
        <w:rPr/>
        <w:t>㵆䥶⿂⸳</w:t>
      </w:r>
      <w:r>
        <w:rPr/>
        <w:t>ꤨ</w:t>
      </w:r>
      <w:r>
        <w:rPr/>
        <w:t>䚩䀯㙎潏⽊㤹婏朽ㅒ幷㑅⹷묶壂♧슥싍숩䈰숪嚮쏂㝇愰䉕皩썙쉥嫎㥭⨱䲱ꅮ㚬䚣㉰扊呦䀮祩뾵녾쉥㩘瀶쉡㑫Ⓜ䡆奀偔扤♲쉶癷煟晷繸갶洤숶뭕㵅垏瓃ㄩ㍒⽲縰歩㕎땄畮</w:t>
      </w:r>
      <w:r>
        <w:rPr/>
        <w:t>ꔬ⏂</w:t>
      </w:r>
      <w:r>
        <w:rPr/>
        <w:t>쉲憣关䡹쉫参㤳⤊堤咡禩煩䣂戥뿂</w:t>
      </w:r>
      <w:r>
        <w:rPr/>
        <w:t>ⵯ</w:t>
      </w:r>
      <w:r>
        <w:rPr/>
        <w:t>쉆樯媩䳂䅟弭顇숯⩫䴵怯쉊䄳⬵䉐找뽔獑猪奲ꅺ䛍琱䈲恮䐩䬱怯甪썵䩔㙳뇂䓎䍞穈ꄸ㜷夹ㅷ橴祬䅫歞㝷噌稽䬪椵焵</w:t>
      </w:r>
      <w:r>
        <w:rPr/>
        <w:t>⡒</w:t>
      </w:r>
      <w:r>
        <w:rPr/>
        <w:t>湃怴䁱</w:t>
      </w:r>
      <w:r>
        <w:rPr/>
        <w:t>ⰻ</w:t>
      </w:r>
      <w:r>
        <w:rPr/>
        <w:t>亘噥숱爯ꄻ掘⴫╊䑶撬쉦ꥪ䵷㵩榏䯎䎩╌卬⹞⍷ꎱ䩇晶嫂</w:t>
      </w:r>
      <w:r>
        <w:rPr/>
        <w:t>ꖏ</w:t>
      </w:r>
      <w:r>
        <w:rPr/>
        <w:t>뗂剰畤⽳䤸桉㡚䁍슏ꄳ癡係컂</w:t>
      </w:r>
      <w:r>
        <w:rPr/>
        <w:t>ꦿ</w:t>
      </w:r>
      <w:r>
        <w:rPr/>
        <w:t>깤⭔뿂쉊㵕呩⭁⴬숸熩佢泂恌</w:t>
      </w:r>
      <w:r>
        <w:rPr/>
        <w:t>ⲵ</w:t>
      </w:r>
      <w:r>
        <w:rPr/>
        <w:t>橤䝒㞩쉶숳ꍷ䵖辩㍄娣乴</w:t>
      </w:r>
      <w:r>
        <w:rPr/>
        <w:t>ꕌ</w:t>
      </w:r>
      <w:r>
        <w:rPr/>
        <w:t>佑砳婫顸䕃幌穫㨬繎媘쉦</w:t>
      </w:r>
      <w:r>
        <w:rPr/>
        <w:t>ⱕ</w:t>
      </w:r>
      <w:r>
        <w:rPr/>
        <w:t>㍥䝾땚㝇轕⪵改棍塶支♅绂硞港⌸⩡摪</w:t>
      </w:r>
      <w:r>
        <w:rPr/>
        <w:t>ⶡ</w:t>
      </w:r>
      <w:r>
        <w:rPr/>
        <w:t>㢥砶榣썦劥ꍐ栦哂</w:t>
      </w:r>
      <w:r>
        <w:rPr/>
        <w:t>ⵍ</w:t>
      </w:r>
      <w:r>
        <w:rPr/>
        <w:t>敢穅ꍪ歾껂摈槂幞⹳䣂</w:t>
      </w:r>
      <w:r>
        <w:rPr/>
        <w:t>ꔽ</w:t>
      </w:r>
      <w:r>
        <w:rPr/>
        <w:t>䵧슥䁲</w:t>
      </w:r>
      <w:r>
        <w:rPr/>
        <w:t>ꤻ</w:t>
      </w:r>
      <w:r>
        <w:rPr/>
        <w:t>挮〪⚿仂獑녓怪㴫㐲䡚ꥲ䀺晣⒡敆坙ꥡ㐳迂彇䰣⨶樨쉆⦿㕘䍍乮竍ꆥ呩愳截㭆睁숴묽䦮ꍃ떿⏂쉑싃昺⬻䩆呒慯╖䈴飂㙠偮乸⑑</w:t>
      </w:r>
      <w:r>
        <w:rPr/>
        <w:t>ꥌ</w:t>
      </w:r>
      <w:r>
        <w:rPr/>
        <w:t>땶쉩氲䑦绎䥵䩹츫䃂⛃䵁숶灣⑳⤵䄨쉷䀵儻긶</w:t>
      </w:r>
      <w:r>
        <w:rPr/>
        <w:t>ⰳ</w:t>
      </w:r>
      <w:r>
        <w:rPr/>
        <w:t>猻獡悥捉䥦䏂礩廂쉏㵦㵯摊汹浹칺</w:t>
      </w:r>
      <w:r>
        <w:rPr/>
        <w:t>ⶮ</w:t>
      </w:r>
      <w:r>
        <w:rPr/>
        <w:t>䆿倲䑧</w:t>
      </w:r>
      <w:r>
        <w:rPr/>
        <w:t>ꕓ</w:t>
      </w:r>
      <w:r>
        <w:rPr/>
        <w:t>㨪湖煙睃</w:t>
      </w:r>
      <w:r>
        <w:rPr/>
        <w:t>⡍⭁</w:t>
      </w:r>
      <w:r>
        <w:rPr/>
        <w:t>硾⍋䅉껂㥉䡴卒㭩⧂䅞쉷꺿䉇㚘奍놡쵷슬砭眨칠㝞夯ꌽ严⑩⏂奁敆吹싂䋂걊쉩珃䊱㌶㉅ヂ凂⑀嘯떵稱쵔쉥쉾쉒㍶椷水杧潇彐煌兗娭슻塂</w:t>
      </w:r>
      <w:r>
        <w:rPr/>
        <w:t>Ⱡ</w:t>
      </w:r>
      <w:r>
        <w:rPr/>
        <w:t>ꔬ</w:t>
      </w:r>
      <w:r>
        <w:rPr/>
        <w:t>牤쉗㒩㥤㡴㗂戳坅숥㕌☸桵㡸⨵輷촪彅扦쌽</w:t>
      </w:r>
      <w:r>
        <w:rPr/>
        <w:t>꧂</w:t>
      </w:r>
      <w:r>
        <w:rPr/>
        <w:t>顥격丣㙕痂噓걚瀱㉹䑷掩숱癊䑍ꌰ䬽㕍址斬㙙矂䕸䉎䇂噹</w:t>
      </w:r>
      <w:r>
        <w:rPr/>
        <w:t>ⱄ</w:t>
      </w:r>
      <w:r>
        <w:rPr/>
        <w:t>愸瀴轅⍍㇂㢿忎慶濃乄卡剒⧂무숩晊⽦擂㉵眯熏硆ㄦ槂㊱뭖呑汏쉄慅⵺쉖싍捸嚱㑳㙴䷂⬯䢻擂╙样숯㩓⫂䡖䕖㑨䑗䣂䲮縹硸呵漸쉈埂숱ꅅ䤻㑊䣂숴盂畔瘯灗帪徿桱녁쉣╆犮⹮摑ꥭ䚡⩀碡婎㥳湧牟挻⩸㍖䄽偩쉾恂뭐䘩䇂</w:t>
      </w:r>
      <w:r>
        <w:rPr/>
        <w:t>ⳍ</w:t>
      </w:r>
      <w:r>
        <w:rPr/>
        <w:t>㝌녊搣杙숨啟湌㵐䔫</w:t>
      </w:r>
      <w:r>
        <w:rPr/>
        <w:t>ⶮ</w:t>
      </w:r>
      <w:r>
        <w:rPr/>
        <w:t>갮꥔뭫㎬礬势䷍뗂䅍┩圶做뼊䝌傱ㅶ㣂揂ㄶ</w:t>
      </w:r>
      <w:r>
        <w:rPr/>
        <w:t>ⷂ⩑</w:t>
      </w:r>
      <w:r>
        <w:rPr/>
        <w:t>겏䧃</w:t>
      </w:r>
      <w:r>
        <w:rPr/>
        <w:t>ꥇ</w:t>
      </w:r>
      <w:r>
        <w:rPr/>
        <w:t>偺㒩╸䭅䈺☴练㭇㭉쉏⭗顒獫セ넸栫쉄桔쵟㫍儩䌸䑁睡硅싂䕷愤䲣䎏囂窿⩈⩮繶슏</w:t>
      </w:r>
      <w:r>
        <w:rPr/>
        <w:t>⠪⑚</w:t>
      </w:r>
      <w:r>
        <w:rPr/>
        <w:t>慈浥浃员♋扑⨴娷凂乌扫⑅딳䌨㛂㛎㜥刺㏂秂ㆱ湡쉶圥꥕煋</w:t>
      </w:r>
      <w:r>
        <w:rPr/>
        <w:t>ꦩ</w:t>
      </w:r>
      <w:r>
        <w:rPr/>
        <w:t>㚣塰嘲</w:t>
      </w:r>
      <w:r>
        <w:rPr/>
        <w:t>⡉</w:t>
      </w:r>
      <w:r>
        <w:rPr/>
        <w:t>瑞쉸㑬㦵扑쉬╁煃촳獣슏⚏㑁䜩숪숱穟ㅾ稨犡숥┸ㅉ车</w:t>
      </w:r>
      <w:r>
        <w:rPr/>
        <w:t>Ⳃ⫂</w:t>
      </w:r>
      <w:r>
        <w:rPr/>
        <w:t>쉖숪</w:t>
      </w:r>
      <w:r>
        <w:rPr/>
        <w:t>ⱟ</w:t>
      </w:r>
      <w:r>
        <w:rPr/>
        <w:t>싂焱穓柂⭧㭭䱯縹卢晅⹊之</w:t>
      </w:r>
      <w:r>
        <w:rPr/>
        <w:t>ⲡ</w:t>
      </w:r>
      <w:r>
        <w:rPr/>
        <w:t>卉㡔彏戦伭榏湗숮䚱숱쵚畅⽴칳偶䂩塸䌣䭐꥾呩䲏潡灀瑹㤭扑啰䴷充媱禬槂䨭顮灶슡ꆬ┤卡㙬⴮扦妻깔挲쏂䥷偨쉒潱쉉灦極녊頻녓갸顊⽒숥墡嘰呓䍰獏</w:t>
      </w:r>
      <w:r>
        <w:rPr/>
        <w:t>ꥋ</w:t>
      </w:r>
      <w:r>
        <w:rPr/>
        <w:t>歀㘯⩢桘輲㥫䭌焤畗僂</w:t>
      </w:r>
      <w:r>
        <w:rPr/>
        <w:t>ꕅ</w:t>
      </w:r>
      <w:r>
        <w:rPr/>
        <w:t>丨⮿쉩⻂橨竂숱䑞긴千儮禡╓氷㠨습卂湊⾮쉷杨쉏䐸總猱額洵呲㌶</w:t>
      </w:r>
      <w:r>
        <w:rPr/>
        <w:t>ꤻ</w:t>
      </w:r>
      <w:r>
        <w:rPr/>
        <w:t>䉎깟뿍戭땆侵꺩⍹㠬噇슬ꆣ㥏殘硥쉍쉮慨䧂쉞쉚⽩</w:t>
      </w:r>
      <w:r>
        <w:rPr/>
        <w:t>ꤸ</w:t>
      </w:r>
      <w:r>
        <w:rPr/>
        <w:t>淎䙔⩀썠땯걃庱츪晤껃啤츪걱恑䁞싍挭믂ꇂ䂮洤㙉畇炩兰숽⤯숬⥯湇䂿</w:t>
      </w:r>
      <w:r>
        <w:rPr/>
        <w:t>ꦱ</w:t>
      </w:r>
      <w:r>
        <w:rPr/>
        <w:t>千䕅썲䙅쉢湨䈱습竂弳桖⹭焣噴ㆮ绂㠸㕡噣╤慱쉴䇂樬佳ㅨ㝹从⸪⶿偑쉇歶䋂</w:t>
      </w:r>
      <w:r>
        <w:rPr/>
        <w:t>ꕂ</w:t>
      </w:r>
      <w:r>
        <w:rPr/>
        <w:t>浒䩞乢潏䝚␥㩂係</w:t>
      </w:r>
      <w:r>
        <w:rPr/>
        <w:t>⠱</w:t>
      </w:r>
      <w:r>
        <w:rPr/>
        <w:t>猻⸵⑫츭穟硲湴〮䱟抣獾쉞⯂ꆿ㛂柃乗</w:t>
      </w:r>
      <w:r>
        <w:rPr/>
        <w:t>ⱕ⛍</w:t>
      </w:r>
      <w:r>
        <w:rPr/>
        <w:t>歺㜲㘩싂䙴纣㶵⎻丶太歪쌫帯⪵⑾彗㡀슥迍忂슣吷喱瓂䡣喩㜤카ㅕ浠櫂殡坶⭧쉍桵</w:t>
      </w:r>
      <w:r>
        <w:rPr/>
        <w:t>Ⱨ</w:t>
      </w:r>
      <w:r>
        <w:rPr/>
        <w:t>쉠楰䭌䚏깹䏂奇稪㒬녩瓂뽣㥉煓参䓂慫〫檩뾻싂⨸칎⼮뽀匮䊵吻⽉㕴唳⨦繀梮䁫㝗櫂䑃摑ぢ捬泂慨䊿扶做伦쎮偠兗㥫汘浐瑗䵗係쉣幙溏㉘⨱㙓纬㍞幚祌䕪</w:t>
      </w:r>
      <w:r>
        <w:rPr/>
        <w:t>ꔮ</w:t>
      </w:r>
      <w:r>
        <w:rPr/>
        <w:t>䌮禡䕏敫⌯楘䨹</w:t>
      </w:r>
      <w:r>
        <w:rPr/>
        <w:t>ⱖⰫ</w:t>
      </w:r>
      <w:r>
        <w:rPr/>
        <w:t>ꥡ戺兂䁦♦⥲䭆ꥤ癍幒䑶潥ꇂ</w:t>
      </w:r>
      <w:r>
        <w:rPr/>
        <w:t>ⱐ</w:t>
      </w:r>
      <w:r>
        <w:rPr/>
        <w:t>廂瑒쉷숪⒱⩵埂</w:t>
      </w:r>
      <w:r>
        <w:rPr/>
        <w:t>ꤴ</w:t>
      </w:r>
      <w:r>
        <w:rPr/>
        <w:t>去䝞旂ꥨ䓂汤煓㍸歚ㄤ晩橆</w:t>
      </w:r>
      <w:r>
        <w:rPr/>
        <w:t>⣂</w:t>
      </w:r>
      <w:r>
        <w:rPr/>
        <w:t>繪瘶盂瓂庩嘪畦⍱氷⩷摹</w:t>
      </w:r>
      <w:r>
        <w:rPr/>
        <w:t>Ⱞ</w:t>
      </w:r>
      <w:r>
        <w:rPr/>
        <w:t>㡭嫃挊恶汏㍂䷂⩍⼲焤</w:t>
      </w:r>
      <w:r>
        <w:rPr/>
        <w:t>Ⳃ</w:t>
      </w:r>
      <w:r>
        <w:rPr/>
        <w:t>颬墿兯瘬숳昽䅇㝡</w:t>
      </w:r>
      <w:r>
        <w:rPr/>
        <w:t>ꥊ</w:t>
      </w:r>
      <w:r>
        <w:rPr/>
        <w:t>䭪怯䑣呌塠塤쌣畴轱쉸䓂⍐촬攳⫍埂琫싂⥦╞轄砷婕剞水䅟畏㓎年敟䴤䯂株仍㤫橀녪㑊썸쉳碡뽾㋂爦䄳쉾숬</w:t>
      </w:r>
      <w:r>
        <w:rPr/>
        <w:t>ꥏ</w:t>
      </w:r>
      <w:r>
        <w:rPr/>
        <w:t>找儥彋슩㡞噾敮⍠撵潈땲轳䭤稴⯂汔쉱䉨盂䄷䧍绂⛂㶏╷倲媿껍싂噮穎牮⩶汋㠹䨭塍㝓卯楟쉺걱䩄숱</w:t>
      </w:r>
      <w:r>
        <w:rPr/>
        <w:t>⠪</w:t>
      </w:r>
      <w:r>
        <w:rPr/>
        <w:t>卸묬ぴ䮱䥧䩆㝮쉬渽慱</w:t>
      </w:r>
      <w:r>
        <w:rPr/>
        <w:t>⡅</w:t>
      </w:r>
      <w:r>
        <w:rPr/>
        <w:t>싂⎣</w:t>
      </w:r>
      <w:r>
        <w:rPr/>
        <w:t>ⷍ</w:t>
      </w:r>
      <w:r>
        <w:rPr/>
        <w:t>係쌪䏂慁㟃倥祴䩶稲癐瀬쉣䵆쎻칾扯姂숶䕾</w:t>
      </w:r>
      <w:r>
        <w:rPr/>
        <w:t>꥟</w:t>
      </w:r>
      <w:r>
        <w:rPr/>
        <w:t>潗숥䶩䠥啪帤걁⬹ぉ숥忎煅瞩슻ㅶ쉇㠸㵩轌㑕䙋㌵温쉔琵杶♸䈪숹噷と憡⍕껎䡀㑡䵏㙦倴噇恫㚻眲</w:t>
      </w:r>
      <w:r>
        <w:rPr/>
        <w:t>ꤥ</w:t>
      </w:r>
      <w:r>
        <w:rPr/>
        <w:t>쉢숴䁕儣昷汬ꄦ乴숴煠⍞摪偹疡䉏晔</w:t>
      </w:r>
      <w:r>
        <w:rPr/>
        <w:t>ⵄ</w:t>
      </w:r>
      <w:r>
        <w:rPr/>
        <w:t>〲ꅯ숱䭔쉁獓偃⩆佳</w:t>
      </w:r>
      <w:r>
        <w:rPr/>
        <w:t>⡄</w:t>
      </w:r>
      <w:r>
        <w:rPr/>
        <w:t>煉呬䂡뽄掬⨶䘶䥸㕷䅇旂䘱毂</w:t>
      </w:r>
      <w:r>
        <w:rPr/>
        <w:t>ⷂ</w:t>
      </w:r>
      <w:r>
        <w:rPr/>
        <w:t>戥䉠睷⚩⸷쉯で穠奣轑䣂䔸䡧昩畎숶伽潾뇍㭴顷ㅯ婪⫂䭊弣濂磂쉵㋂幾</w:t>
      </w:r>
      <w:r>
        <w:rPr/>
        <w:t>⠦</w:t>
      </w:r>
      <w:r>
        <w:rPr/>
        <w:t>題⥓쉧獮惂煣嗂地╅⩑긭瓍从</w:t>
      </w:r>
      <w:r>
        <w:rPr/>
        <w:t>ⵃ</w:t>
      </w:r>
      <w:r>
        <w:rPr/>
        <w:t>㏍쉉ㄲ䢘竂迃癒洺偪⬻啤溣唰癴㭒凂뭆癷焯딯쵂③䝳쉹㛂곂녕㐤⩮쉥倯帥棂橚硬ㆵ쉐敭䱍癪⸲䓂輮正䑋촪</w:t>
      </w:r>
      <w:r>
        <w:rPr/>
        <w:t>꧂┽</w:t>
      </w:r>
      <w:r>
        <w:rPr/>
        <w:t>䊵䴸㡟眰캬歪⑟ヂ</w:t>
      </w:r>
      <w:r>
        <w:rPr/>
        <w:t>ꤪ</w:t>
      </w:r>
      <w:r>
        <w:rPr/>
        <w:t>곂쉭慪</w:t>
      </w:r>
      <w:r>
        <w:rPr/>
        <w:t>⡅</w:t>
      </w:r>
      <w:r>
        <w:rPr/>
        <w:t>㍅䨪轌㴻뼱江ㆮㅍ䱶쉯쉬䡧</w:t>
      </w:r>
      <w:r>
        <w:rPr/>
        <w:t>ꔱ</w:t>
      </w:r>
      <w:r>
        <w:rPr/>
        <w:t>㩭쉰辮⬪⴩朳㝲幆滂樹䕷坎</w:t>
      </w:r>
      <w:r>
        <w:rPr/>
        <w:t>ⵃ</w:t>
      </w:r>
      <w:r>
        <w:rPr/>
        <w:t>묶㢣楁⑬祬슣弰晔㫂㦮㴯㍷☻쉎쉃☰砲㵩堭⩈䈱揂䀰求㥠⨱춱◂㭓갯ꌰ抱㭓本欬琰業煵Ⓕ牺穪橫愥숪ꍲ夭彁澥㠨䨪쉃囂䬸椤㴩匦쉃睉㡇琨楧呰쉁愰㩇⪵扐㢱硒쉱믂⥲싂眪♈⭨⍬㉅⩎䍪物땙⛂⬺쉆ヂ䏂杕쉱扔恬犬걂⽞㡉숨㵱烂⩰槃㔽</w:t>
      </w:r>
      <w:r>
        <w:rPr/>
        <w:t>ꔱ</w:t>
      </w:r>
      <w:r>
        <w:rPr/>
        <w:t>쉡兕换辬땵♢</w:t>
      </w:r>
      <w:r>
        <w:rPr/>
        <w:t>⡕</w:t>
      </w:r>
      <w:r>
        <w:rPr/>
        <w:t>䩯㴯埂♈뮡轌洱㙚ㄵ䳂仂㕲䄱凂⫂䌪㎱⸭⍺╕</w:t>
      </w:r>
      <w:r>
        <w:rPr/>
        <w:t>⡯</w:t>
      </w:r>
      <w:r>
        <w:rPr/>
        <w:t>䵬⎣欪뽟廂㕲㎥繙朳㗃⍇⽖䟂㬬托堪⍨䵹㈵瀊숦栦촱庮㩖烍⥨㫂捲⹞䜣숣䢡⍀䱘捇쉧⽈䑬⩊唽彠矃䭃䎻녓⭫敃柂㥩쉎兄䑭칾䔪唺旂塲䎣㝁捂숤䭫쉲㄰칌䀭琰쉠㘭祯壂偕㑍潯眬強否⩾뽊坂</w:t>
      </w:r>
      <w:r>
        <w:rPr/>
        <w:t>⠨</w:t>
      </w:r>
      <w:r>
        <w:rPr/>
        <w:t>买뭁乀䩄⫂婹곂㟃</w:t>
      </w:r>
      <w:r>
        <w:rPr/>
        <w:t>ⵓ</w:t>
      </w:r>
      <w:r>
        <w:rPr/>
        <w:t>뼥䛂㝠⭾䚱砸挬浪䠺쉑⹭狂䱸凂⪩㙌䟂⤴劮깯뽬厡娸䴯⫂托㷂䎩㩨㑈ꍆ悱㭄㛎佣⚵唻⪣ㅗ䒏婪㯍硕䩒煂슏买䔪떩</w:t>
      </w:r>
      <w:r>
        <w:rPr/>
        <w:t>⡉</w:t>
      </w:r>
      <w:r>
        <w:rPr/>
        <w:t>숭</w:t>
      </w:r>
      <w:r>
        <w:rPr/>
        <w:t>⡬</w:t>
      </w:r>
      <w:r>
        <w:rPr/>
        <w:t>捀捸桚</w:t>
      </w:r>
      <w:r>
        <w:rPr/>
        <w:t>꧂</w:t>
      </w:r>
      <w:r>
        <w:rPr/>
        <w:t>⽃</w:t>
      </w:r>
      <w:r>
        <w:rPr/>
        <w:t>ⶩ</w:t>
      </w:r>
      <w:r>
        <w:rPr/>
        <w:t>瀫㥞⪵慕頯</w:t>
      </w:r>
      <w:r>
        <w:rPr/>
        <w:t>ⵆ</w:t>
      </w:r>
      <w:r>
        <w:rPr/>
        <w:t>牫爲桭쉦圥칆䙞䁯媥䢩쉦托䉄</w:t>
      </w:r>
      <w:r>
        <w:rPr/>
        <w:t>ꦬ⥩</w:t>
      </w:r>
      <w:r>
        <w:rPr/>
        <w:t>㭋余뭀硓磂獆</w:t>
      </w:r>
      <w:r>
        <w:rPr/>
        <w:t>ⰸ</w:t>
      </w:r>
      <w:r>
        <w:rPr/>
        <w:t>숲乐卆浵</w:t>
      </w:r>
      <w:r>
        <w:rPr/>
        <w:t>ꔸ</w:t>
      </w:r>
      <w:r>
        <w:rPr/>
        <w:t>뭤㔷瑷㍩긪⨣䛂⩷沩╺冮䡦皏摗땍〷塣昤䝒㙐ⸯ䅒㭋숦⨥䐳瑬䍊촴奒㏂㩤</w:t>
      </w:r>
      <w:r>
        <w:rPr/>
        <w:t>⡉</w:t>
      </w:r>
      <w:r>
        <w:rPr/>
        <w:t>㩞䵉칰洷摅瘤</w:t>
      </w:r>
      <w:r>
        <w:rPr/>
        <w:t>ꥌ</w:t>
      </w:r>
      <w:r>
        <w:rPr/>
        <w:t>녤恫㙵䐽㥙⨬歠⑾敫瀸瀸㭗⭄犏쉒䰩潡䪻湳</w:t>
      </w:r>
      <w:r>
        <w:rPr/>
        <w:t>ꔲ</w:t>
      </w:r>
      <w:r>
        <w:rPr/>
        <w:t>嗂䐨㨫㐷㙲優⪘㜭㊩夤䍵㩪녵捹슮㉂淂⍄咩䵙╚뼱玘⩱当㊡㪵煉䐻숦汮㭈ꅭ數䝫潲떏䇃⸪ꌬ䷂夯껂쉚彀⮩땖쉀淂㍱㴭</w:t>
      </w:r>
      <w:r>
        <w:rPr/>
        <w:t>ⱄ</w:t>
      </w:r>
      <w:r>
        <w:rPr/>
        <w:t>硍灑⵹☱癖뭯瘳</w:t>
      </w:r>
      <w:r>
        <w:rPr/>
        <w:t>⠦</w:t>
      </w:r>
      <w:r>
        <w:rPr/>
        <w:t>䵒礸넬䪩卬䞱캣瑔矍䕊睱戴偕畖爳깧썒⨥轒</w:t>
      </w:r>
      <w:r>
        <w:rPr/>
        <w:t>ꕁ</w:t>
      </w:r>
      <w:r>
        <w:rPr/>
        <w:t>癧爲䬰䝡┵⹑ㅵ灸㢿㥂杙浢ꇂ층玏顩㤥㥠妥剑縲</w:t>
      </w:r>
      <w:r>
        <w:rPr/>
        <w:t>ⰸ</w:t>
      </w:r>
      <w:r>
        <w:rPr/>
        <w:t>㵍ヂ呅⯂碡咩䕓呞䩵䟎㨺딥兌⩕㘱숪꥘⍎佈촵疡쉐瓂抵媣濂㧂異悩慑놘쉇칦⵵</w:t>
      </w:r>
      <w:r>
        <w:rPr/>
        <w:t>ⴸ</w:t>
      </w:r>
      <w:r>
        <w:rPr/>
        <w:t>佭畋偤惍颵⭪䨭愹㑅横焽⥋獶</w:t>
      </w:r>
      <w:r>
        <w:rPr/>
        <w:t>⠴</w:t>
      </w:r>
      <w:r>
        <w:rPr/>
        <w:t>煷싎⥀㥟</w:t>
      </w:r>
      <w:r>
        <w:rPr/>
        <w:t>ⶩ</w:t>
      </w:r>
      <w:r>
        <w:rPr/>
        <w:t>坫싎⥠惂兙掱瑷䘴ꥷ숮㪩쉳浍숪⨨煐眦响湳浶ㄨ䴣</w:t>
      </w:r>
      <w:r>
        <w:rPr/>
        <w:t>Ⱪ</w:t>
      </w:r>
      <w:r>
        <w:rPr/>
        <w:t>㋂瑫椥</w:t>
      </w:r>
      <w:r>
        <w:rPr/>
        <w:t>꧂</w:t>
      </w:r>
      <w:r>
        <w:rPr/>
        <w:t>伦䙡⽹縵</w:t>
      </w:r>
      <w:r>
        <w:rPr/>
        <w:t>ꕖ</w:t>
      </w:r>
      <w:r>
        <w:rPr/>
        <w:t>⠮</w:t>
      </w:r>
      <w:r>
        <w:rPr/>
        <w:t>놻噌칂抻</w:t>
      </w:r>
      <w:r>
        <w:rPr/>
        <w:t>⠪</w:t>
      </w:r>
      <w:r>
        <w:rPr/>
        <w:t>嘴琳⑚슡氯㡍㮏ꍖ쉘촻迃䅯楑偖䨸煈</w:t>
      </w:r>
      <w:r>
        <w:rPr/>
        <w:t>ꔤ</w:t>
      </w:r>
      <w:r>
        <w:rPr/>
        <w:t>婢묽慍⬷吣</w:t>
      </w:r>
      <w:r>
        <w:rPr/>
        <w:t>ꤦ</w:t>
      </w:r>
      <w:r>
        <w:rPr/>
        <w:t>憵땨䭟⸹⮣硚⎥秂帬ꅵ숲彬勃櫂冡숺佹㭗숥㫂칣樺幞숯㛂拂䵠猹儣쉏彍⥀先㮵㭂㘭穩戰猦煶⩒</w:t>
      </w:r>
      <w:r>
        <w:rPr/>
        <w:t>ꥄ</w:t>
      </w:r>
      <w:r>
        <w:rPr/>
        <w:t>狍瑖⿂㐸⩟歰灖㟂嫂뇂廂頥싂吽夬䥶煞⩃㴺믎畩䐫䙪灍楕䓍⻂撬䑠牪숊䙤轙숸</w:t>
      </w:r>
      <w:r>
        <w:rPr/>
        <w:t>⠺</w:t>
      </w:r>
      <w:r>
        <w:rPr/>
        <w:t>㍌恏㉸⩢僂䔦뇂䍂쉘ね慟煣烂숣싂쉐嫂䅗幀冏뭲歎뭗쉸⼣뽫</w:t>
      </w:r>
      <w:r>
        <w:rPr/>
        <w:t>⡯</w:t>
      </w:r>
      <w:r>
        <w:rPr/>
        <w:t>䟂⾘</w:t>
      </w:r>
      <w:r>
        <w:rPr/>
        <w:t>ꖡ</w:t>
      </w:r>
      <w:r>
        <w:rPr/>
        <w:t>⼸㬹㴱歧潺䐸썺쉙䔩㖡㵴</w:t>
      </w:r>
      <w:r>
        <w:rPr/>
        <w:t>ⱒ</w:t>
      </w:r>
      <w:r>
        <w:rPr/>
        <w:t>搮䵹</w:t>
      </w:r>
      <w:r>
        <w:rPr/>
        <w:t>ⵍ</w:t>
      </w:r>
      <w:r>
        <w:rPr/>
        <w:t>祺㚣溵㟂塘甪繒</w:t>
      </w:r>
      <w:r>
        <w:rPr/>
        <w:t>ⴤ</w:t>
      </w:r>
      <w:r>
        <w:rPr/>
        <w:t>쉆勂䕊䍀츪泂놏긷쉬ꄬ㦬佒怨뭾縴싂</w:t>
      </w:r>
      <w:r>
        <w:rPr/>
        <w:t>ꕩ</w:t>
      </w:r>
      <w:r>
        <w:rPr/>
        <w:t>ⲩ</w:t>
      </w:r>
      <w:r>
        <w:rPr/>
        <w:t>꧂</w:t>
      </w:r>
      <w:r>
        <w:rPr/>
        <w:t>녣坅癥睊ꥮ䬩柍池桟뽋⵸㡇㚿据㝷䁕廂㖿깔䬥</w:t>
      </w:r>
      <w:r>
        <w:rPr/>
        <w:t>ꗃ</w:t>
      </w:r>
      <w:r>
        <w:rPr/>
        <w:t>弴轘懂쉒湳䛃䕹칇</w:t>
      </w:r>
      <w:r>
        <w:rPr/>
        <w:t>ꤷ</w:t>
      </w:r>
      <w:r>
        <w:rPr/>
        <w:t>걤楒슱╎琰ꎩ㩰쵔䑗㝐䤥愣獲先묰偢┪㪮繓半穏摔掮ㅢ疩</w:t>
      </w:r>
      <w:r>
        <w:rPr/>
        <w:t>ꕰꕏ</w:t>
      </w:r>
      <w:r>
        <w:rPr/>
        <w:t>弹䳂䝋츣쉒瘶䅤칋䔲칳泂</w:t>
      </w:r>
      <w:r>
        <w:rPr/>
        <w:t>ⱄ</w:t>
      </w:r>
      <w:r>
        <w:rPr/>
        <w:t>ꅅ坑㩉冩</w:t>
      </w:r>
      <w:r>
        <w:rPr/>
        <w:t>꧍⹓ꤹ</w:t>
      </w:r>
      <w:r>
        <w:rPr/>
        <w:t>䠴⽄歇☸堪矂極序㚿睱썬뇂╚癸数係䝬氹砩盂潑楂甴</w:t>
      </w:r>
      <w:r>
        <w:rPr/>
        <w:t>ⵟ</w:t>
      </w:r>
      <w:r>
        <w:rPr/>
        <w:t>ㆥꅚ縣䁐㕤뽢㭎⸻䵸</w:t>
      </w:r>
      <w:r>
        <w:rPr/>
        <w:t>⠪</w:t>
      </w:r>
      <w:r>
        <w:rPr/>
        <w:t>곎婐樰堫癕䜳䕔⥃慴䙾쵬瞩㭳숣땑</w:t>
      </w:r>
      <w:r>
        <w:rPr/>
        <w:t>ꥆ</w:t>
      </w:r>
      <w:r>
        <w:rPr/>
        <w:t>佸主婺摖睧䞻쉲偌뭦⩋쉦ㅈ㓂輦䀫卋㤥䤷╋싍摔쉋쉥奷㭕⻂싂に⏎쉗乘㩣灕䌴䓂⨯奩</w:t>
      </w:r>
      <w:r>
        <w:rPr/>
        <w:t>ꕵ</w:t>
      </w:r>
      <w:r>
        <w:rPr/>
        <w:t>兤쉱⽵促塂橁䄦묺뼽뮥숵䦬䝑쉴煞敶㥒碡旂쉄숳祓⯍刪◂畄䐽䩞煇쉕恇䕖쉄䤬瑅係䊣堷慷⫂㥞参촬⑞䢮匩썞敎媻䭞幐呢㴳灯竂ㅒ慄䝬兾獧㜹䓂珂搪席澱쌥湙ꥡ恸쎮歉稰</w:t>
      </w:r>
      <w:r>
        <w:rPr/>
        <w:t>ꦮ</w:t>
      </w:r>
      <w:r>
        <w:rPr/>
        <w:t>乎㷍⥰쉖俍硷</w:t>
      </w:r>
      <w:r>
        <w:rPr/>
        <w:t>Ɒ</w:t>
      </w:r>
      <w:r>
        <w:rPr/>
        <w:t>惂Ⓕ䆡㓎眨伻뭏祀繃☰呣쉇楰坧䍣뽰숪넣疱쵞穩擂枩扳婅⩬䣃</w:t>
      </w:r>
      <w:r>
        <w:rPr/>
        <w:t>ⱪ</w:t>
      </w:r>
      <w:r>
        <w:rPr/>
        <w:t>㗃숲癴娹浃唻䁣쉹傩顡뇂쏍爴㙀㘺䞏矎䕍걨卮녬쉉洶䔰盍擂晭䜤㝹㠦⥆䥉䉘숪숵ㅅ䭀僃桠긳〺䍷</w:t>
      </w:r>
      <w:r>
        <w:rPr/>
        <w:t>꧂</w:t>
      </w:r>
      <w:r>
        <w:rPr/>
        <w:t>乐䉗㚩ㅖ걍汅쉆㌷ꥶ䍧</w:t>
      </w:r>
      <w:r>
        <w:rPr/>
        <w:t>ⲵ</w:t>
      </w:r>
      <w:r>
        <w:rPr/>
        <w:t>㝌爽㝢ヂ숪쉮⭗坁斮ꌩ컂悬帷佰䕇顡彫䑁뭭慃猩㑧轭係曂㡫烂湸㯂꺡繃擂깱ꅢ㫎♊瘱◂戺䝵氫椸꥚轀䪿坤犬⚘㑥樶㑋恄啉㍚슏䌦瀣㇂京곂呉싂梡녗埂瀤焥奵䀤숵싍㍫㙞䶥種춱⩾㍬</w:t>
      </w:r>
      <w:r>
        <w:rPr/>
        <w:t>ꤶ⸽</w:t>
      </w:r>
      <w:r>
        <w:rPr/>
        <w:t>Ⱬ</w:t>
      </w:r>
      <w:r>
        <w:rPr/>
        <w:t>ꅲ严뾣쎏瑗싂牺</w:t>
      </w:r>
      <w:r>
        <w:rPr/>
        <w:t>ꕓ</w:t>
      </w:r>
      <w:r>
        <w:rPr/>
        <w:t>㝌䑤丫㧂䑘㘮摬䑧㩉㜳⎡䜺䰨挩炥幟䍧媿慟樊䀰</w:t>
      </w:r>
      <w:r>
        <w:rPr/>
        <w:t>Ⱶ</w:t>
      </w:r>
      <w:r>
        <w:rPr/>
        <w:t>眰⹟彍涏卩⽪</w:t>
      </w:r>
      <w:r>
        <w:rPr/>
        <w:t>⣂</w:t>
      </w:r>
      <w:r>
        <w:rPr/>
        <w:t>壂䁱歐쉖䉐긩墣䉢彡땈礥ㅩ썚⍘暿싂捙䋂</w:t>
      </w:r>
      <w:r>
        <w:rPr/>
        <w:t>ꔱ</w:t>
      </w:r>
      <w:r>
        <w:rPr/>
        <w:t>䝄⬭氻㚡컍䙃桄煉䕪</w:t>
      </w:r>
      <w:r>
        <w:rPr/>
        <w:t>⠭</w:t>
      </w:r>
      <w:r>
        <w:rPr/>
        <w:t>㙘걞䤺忍㷂忂</w:t>
      </w:r>
      <w:r>
        <w:rPr/>
        <w:t>ꥎ⩏</w:t>
      </w:r>
      <w:r>
        <w:rPr/>
        <w:t>参母ꎏ쉸갫뮩㐱吪⩺獑⽰橉뭁垬䡅⼵싂䥕䕕</w:t>
      </w:r>
      <w:r>
        <w:rPr/>
        <w:t>ⰺ</w:t>
      </w:r>
      <w:r>
        <w:rPr/>
        <w:t>㩲焤窬싂瑩剷⽐</w:t>
      </w:r>
      <w:r>
        <w:rPr/>
        <w:t>ꥐ</w:t>
      </w:r>
      <w:r>
        <w:rPr/>
        <w:t>ㆡ穁쵲晷沱頯䓂潠쉣䮘䘳䈤癄嗂䕺㡚㩅攰쉬昵燍쉊瑕囂畮傮ꆿ灃䜵竂㞩焺扞䁍乹</w:t>
      </w:r>
      <w:r>
        <w:rPr/>
        <w:t>꧂</w:t>
      </w:r>
      <w:r>
        <w:rPr/>
        <w:t>恊숳</w:t>
      </w:r>
      <w:r>
        <w:rPr/>
        <w:t>⣂</w:t>
      </w:r>
      <w:r>
        <w:rPr/>
        <w:t>嘸奓꺬彥쉕㓎긬쉍㪥㉇桓숺烎⹠㗂眹吹㡧㠮땆浞㓂㥃祳昱䩔睆嫂昽琮숥쉣땏㙖殩䪩湠票㍞쉌⛂搸꥖䱇䷂汳輰⩘桴⭒쉸㬴슬㖻뽳接桒▻쌦꺮㗂辣䦩⸱</w:t>
      </w:r>
      <w:r>
        <w:rPr/>
        <w:t>꥟</w:t>
      </w:r>
      <w:r>
        <w:rPr/>
        <w:t>瘲숥绂匪珂爷慴磂斬䋂</w:t>
      </w:r>
      <w:r>
        <w:rPr/>
        <w:t>ꕉ</w:t>
      </w:r>
      <w:r>
        <w:rPr/>
        <w:t>攭炵椳唱顙怦</w:t>
      </w:r>
      <w:r>
        <w:rPr/>
        <w:t>ꗂ</w:t>
      </w:r>
      <w:r>
        <w:rPr/>
        <w:t>彣믂숪塙쉨亏畚떱촦丱㐬䅌杭畲䍟公⑥걓䚻ㅩ䅊쉯ꥯ䎣㓂婴ꅬ扒偳</w:t>
      </w:r>
      <w:r>
        <w:rPr/>
        <w:t>ⵚ</w:t>
      </w:r>
      <w:r>
        <w:rPr/>
        <w:t>⽢痂毂塘㇂䯎䜶</w:t>
      </w:r>
      <w:r>
        <w:rPr/>
        <w:t>ꥒ</w:t>
      </w:r>
      <w:r>
        <w:rPr/>
        <w:t>輴偏쉂楄堽걥㍩䙖</w:t>
      </w:r>
      <w:r>
        <w:rPr/>
        <w:t>ꔸ</w:t>
      </w:r>
      <w:r>
        <w:rPr/>
        <w:t>쉺␰橈㏂琤묵쉥꺻ꥫ쉉塶恮癬摕㙾䛍쉸쵉顁⸲摗昬瘸柂⍎杋塠慓</w:t>
      </w:r>
      <w:r>
        <w:rPr/>
        <w:t>ꤨ</w:t>
      </w:r>
      <w:r>
        <w:rPr/>
        <w:t>桳뿎⑭┯⭹祩䅡㝐ㅭ㬣嫂ꅵ欺썞ꄥ獺꥕獈妮矂榩偕轠땷搸周纥⥭伩嗂뭔濃䥤昱輥⼱⌺䥄┵祗⛂婸쉂☹䙰꥗떩㋂䀣礪</w:t>
      </w:r>
      <w:r>
        <w:rPr/>
        <w:t>ꗂ</w:t>
      </w:r>
      <w:r>
        <w:rPr/>
        <w:t>獎弥廂杠沱獵쉎㇎</w:t>
      </w:r>
      <w:r>
        <w:rPr/>
        <w:t>ⰰ</w:t>
      </w:r>
      <w:r>
        <w:rPr/>
        <w:t>쌪</w:t>
      </w:r>
      <w:r>
        <w:rPr/>
        <w:t>ꤨ</w:t>
      </w:r>
      <w:r>
        <w:rPr/>
        <w:t>埂摌樳墮坩슿汸桶硫⑇䫂쉉⌦䀴땳䨲禡㬮甪꺩扏摂</w:t>
      </w:r>
      <w:r>
        <w:rPr/>
        <w:t>ⱇ</w:t>
      </w:r>
      <w:r>
        <w:rPr/>
        <w:t>ꔹ</w:t>
      </w:r>
      <w:r>
        <w:rPr/>
        <w:t>炵⫂琭⽋㪬⽅眥⥵䅱扺㗂焬숴煹ꅶ쉺⏂쉫츱扨⍧놮促⑂窱並浰⯂쉺焹煓숤辵䘪䅙쉆⪡琦⑑剅䮡㗂⭖ず䉭녂祅呴⥚兏溻䙊㉮싂땂ꌲ슱㌻㵭甩䂻頶䝣⩾祖摒걬쉭⒩偾䩧廂␴轧ꌪ슡乇뽟㩙䌻䌭쉺洷</w:t>
      </w:r>
      <w:r>
        <w:rPr/>
        <w:t>ꤥ</w:t>
      </w:r>
      <w:r>
        <w:rPr/>
        <w:t>썗㉨䰴⩋塉⚻獥뽉䵣䤪礻甪顱칬㶡㵰欭긱廂䮮⩉㙇</w:t>
      </w:r>
      <w:r>
        <w:rPr/>
        <w:t>ⷃ</w:t>
      </w:r>
      <w:r>
        <w:rPr/>
        <w:t>惂疿싂琸쉗湗慎䤽츷뽶窻桅䱔싂杚䧎摟⿍㎘</w:t>
      </w:r>
      <w:r>
        <w:rPr/>
        <w:t>⠨</w:t>
      </w:r>
      <w:r>
        <w:rPr/>
        <w:t>묳䚮쉘囂轉䘶䙟汐칸ꥮ皏㚻</w:t>
      </w:r>
      <w:r>
        <w:rPr/>
        <w:t>ⵋ</w:t>
      </w:r>
      <w:r>
        <w:rPr/>
        <w:t>嘺穯숳甯⑥彖亻⨷㬫⩓䍆⹋싂</w:t>
      </w:r>
      <w:r>
        <w:rPr/>
        <w:t>Ⰺ</w:t>
      </w:r>
      <w:r>
        <w:rPr/>
        <w:t>徬䝥䕋並颮愵摢㭖扸摒甤</w:t>
      </w:r>
      <w:r>
        <w:rPr/>
        <w:t>ⶻ</w:t>
      </w:r>
      <w:r>
        <w:rPr/>
        <w:t>佧녓쉀䢵壂碏습奣숵橏甮Ⓜ⍧</w:t>
      </w:r>
      <w:r>
        <w:rPr/>
        <w:t>⡴</w:t>
      </w:r>
      <w:r>
        <w:rPr/>
        <w:t>澡㍩㥷쉌싂칰㗂侻䭌セ揂䘥㌦画䞥쉃꧎쉌뽲滂㗂㋂쉷刦焵榩췂犵뭠晌⭥睪洹卒묹╟縵灴ꥨ殬冿汕ぎ琸剁묻⩈䄦숪쉠䭺쉩含焫桠믂䈣㪥슮䡟呒쉏쉋檡慉</w:t>
      </w:r>
      <w:r>
        <w:rPr/>
        <w:t>ⱴ</w:t>
      </w:r>
      <w:r>
        <w:rPr/>
        <w:t>畤쉟䍯獘㨩뽖塎䔫浫听ꥲ䭰妬䴣㥶剓</w:t>
      </w:r>
      <w:r>
        <w:rPr/>
        <w:t>ꤣ</w:t>
      </w:r>
      <w:r>
        <w:rPr/>
        <w:t>煗䐲䵯뭦歬싎捴呗伴쉋ꥬ櫂唭剷䉺䯂匯囂⥤</w:t>
      </w:r>
      <w:r>
        <w:rPr/>
        <w:t>ꤰ</w:t>
      </w:r>
      <w:r>
        <w:rPr/>
        <w:t>땬ぁ⬪歮䴤欴睅勂娰佷恬枥穴瑨樤쉊쉾ꎩ搪晆匭影倻怽玻쉖䑁爬䁣慤濂┱䤥儬㩪㈱颵╟⭬뭦幤쵆숩汖琣晳偗顔⍲㉧縮䁑♤城噟♹櫂䝤ꥯ䴶깊䭀頩焫䴨榩⥲</w:t>
      </w:r>
      <w:r>
        <w:rPr/>
        <w:t>ꕩ</w:t>
      </w:r>
      <w:r>
        <w:rPr/>
        <w:t>ꌫ颱</w:t>
      </w:r>
      <w:r>
        <w:rPr/>
        <w:t>⡃</w:t>
      </w:r>
      <w:r>
        <w:rPr/>
        <w:t>㡑恶䉫䝏煭</w:t>
      </w:r>
      <w:r>
        <w:rPr/>
        <w:t>Ɐ䷂</w:t>
      </w:r>
      <w:r>
        <w:rPr/>
        <w:t>䴪幸㝋槂稪搬杵煸条汨湭쉐┱슩ꅳ慕癙⭊䨥깞䕁匳⹠璩瘣硸㥊䪏</w:t>
      </w:r>
      <w:r>
        <w:rPr/>
        <w:t>ꤵ</w:t>
      </w:r>
      <w:r>
        <w:rPr/>
        <w:t>弬슱䉫⹔縫⹣䤱숹弦乃쉖숷㠲义桺坮渲坋猨쉶䙘瑠势⦮䨱썅깖ず媵湅긲㍏⹡䘫땗剅䥓礸⽡䋂漷쉡䣂㕕⩉</w:t>
      </w:r>
      <w:r>
        <w:rPr/>
        <w:t>⠣</w:t>
      </w:r>
      <w:r>
        <w:rPr/>
        <w:t>㕑杷慬썩煦䟂䇂瑃쉚㵍㜫䩟恳橗物摹灵潨吥凂曂䍫㥡뼦숲䣂걖䝊旂㨱ꥫ땊</w:t>
      </w:r>
      <w:r>
        <w:rPr/>
        <w:t>ⵘ</w:t>
      </w:r>
      <w:r>
        <w:rPr/>
        <w:t>娹唻⥓춣扠摧⼳輸뼶쉩券忂쉴媿䑡쉈䱷쉪</w:t>
      </w:r>
      <w:r>
        <w:rPr/>
        <w:t>⠬</w:t>
      </w:r>
      <w:r>
        <w:rPr/>
        <w:t>汱뼷攵武睙쉱</w:t>
      </w:r>
      <w:r>
        <w:rPr/>
        <w:t>ꥎ⵺</w:t>
      </w:r>
      <w:r>
        <w:rPr/>
        <w:t>璻갪ꌺ倴㑑㣂쉁쉏⨽幗䢏㦡琷潮㉓䭖㡾▩䕧䕪</w:t>
      </w:r>
      <w:r>
        <w:rPr/>
        <w:t>⠨</w:t>
      </w:r>
      <w:r>
        <w:rPr/>
        <w:t>呬嘥轚㐰繳瓂</w:t>
      </w:r>
      <w:r>
        <w:rPr/>
        <w:t>⡩</w:t>
      </w:r>
      <w:r>
        <w:rPr/>
        <w:t>颮棂䕗䔰礵쉶䌯昭걑ꅷ婇뭎㕷兣恎⑄橓</w:t>
      </w:r>
      <w:r>
        <w:rPr/>
        <w:t>Ⱶ</w:t>
      </w:r>
      <w:r>
        <w:rPr/>
        <w:t>癠㜻娩쎘ㅷ걙栭摕剉㷂琬憬뗂㛂ꆿ㴸거숱痂䵂䁏坑嚥슩㋂全䈳⥳</w:t>
      </w:r>
      <w:r>
        <w:rPr/>
        <w:t>ꔬ</w:t>
      </w:r>
      <w:r>
        <w:rPr/>
        <w:t>ꅊ顨瑂穨䜽㙋쵅䩊捏奬䰫숰ꅈ䩺췂䑒ꎣ㇂뗂⩶</w:t>
      </w:r>
      <w:r>
        <w:rPr/>
        <w:t>ꤪ</w:t>
      </w:r>
      <w:r>
        <w:rPr/>
        <w:t>獪딪瞱걇䭴㨲䵢媵㯃揂偵穞梩繠迂쉚䜶暵ㆻ渭彰䱳う晾纬敔㯂珂㩑睃䗂囂䱬歅玘用䥏곂쉗㕅先顷</w:t>
      </w:r>
      <w:r>
        <w:rPr/>
        <w:t>ⰸ</w:t>
      </w:r>
      <w:r>
        <w:rPr/>
        <w:t>㝺轨⑋☴⍈潬⧂䰭睨浃敄␪</w:t>
      </w:r>
      <w:r>
        <w:rPr/>
        <w:t>ꥄ</w:t>
      </w:r>
      <w:r>
        <w:rPr/>
        <w:t>呑穔</w:t>
      </w:r>
      <w:r>
        <w:rPr/>
        <w:t>ⴶ</w:t>
      </w:r>
      <w:r>
        <w:rPr/>
        <w:t>盂兣</w:t>
      </w:r>
      <w:r>
        <w:rPr/>
        <w:t>ꤪ</w:t>
      </w:r>
      <w:r>
        <w:rPr/>
        <w:t>愴깄⸶獀泂ㅏ姂⭖敯⮥䙟頊䛍午碩䠲뭵䩁桥칌潚ꅍ컂ꥥ⨴拂䵶丽瞵쉷</w:t>
      </w:r>
      <w:r>
        <w:rPr/>
        <w:t>ꕄ</w:t>
      </w:r>
      <w:r>
        <w:rPr/>
        <w:t>䰲쉥썓滎⬺䙵伺扗水獤迂秂䑈䤳助䭬⨪⍓侩⬨楤洴䡯塟녗␮均⫍</w:t>
      </w:r>
      <w:r>
        <w:rPr/>
        <w:t>ⰰ</w:t>
      </w:r>
      <w:r>
        <w:rPr/>
        <w:t>础┹㍬슡榬䓂矃䤻ꅳ猳䍭偆獺獦㕫㭊烂쏂䧂⹉䇂쉢⥁䵾囎穙䁴㈨桉痂懂ヂ欮뼳㩱扒焱㐩䁵㙴䅄썅⑺㋂뽕瞩拂䔩쉗権夭ꄬ勂畈务뭙㛍縷兹숲ꎘ땎穇┷촶㵐ꌤ㉴䛂捺䡞⩐塳彍ꌤ쉥╬惂灯繊</w:t>
      </w:r>
      <w:r>
        <w:rPr/>
        <w:t>⡪♵</w:t>
      </w:r>
      <w:r>
        <w:rPr/>
        <w:t>䅴ㄤ䁳䡚牪㜽</w:t>
      </w:r>
      <w:r>
        <w:rPr/>
        <w:t>ꤣⴽ</w:t>
      </w:r>
      <w:r>
        <w:rPr/>
        <w:t>唳頦䖘㩷卤㥇䧂椵淍䩯猤싂䉹獴⑄㝔ꄱ꥞坆サヂ㵂毂㜣竂刱琤䩋摗䅔㕦䛎⭙숦⨪盍祈久떮슬仍橄ꍹ潄㌻琻䝋癏㷂ィ</w:t>
      </w:r>
      <w:r>
        <w:rPr/>
        <w:t>ꦘ</w:t>
      </w:r>
      <w:r>
        <w:rPr/>
        <w:t>晕䝺놥塸숣祪䅢婶⹍㯂갭⹆숫偾䡅⧂楴湭딴췂쉉㡹坯㩂㵮煾䌮䕚긭圩癩</w:t>
      </w:r>
      <w:r>
        <w:rPr/>
        <w:t>ⵤ</w:t>
      </w:r>
      <w:r>
        <w:rPr/>
        <w:t>暱歔卖穥쉋奕ꌰ깰㥋㩭刨츴묬㄰厡</w:t>
      </w:r>
      <w:r>
        <w:rPr/>
        <w:t>ⵣ</w:t>
      </w:r>
      <w:r>
        <w:rPr/>
        <w:t>炻♮挤쉀䓂在묮뽣⪩兺䩢吭겮夵䍡彷竂瑦⾡䦏⹺╸㨥景䑕숣摃깲呍슿⽚䂻⿍噤䬯歪⩚㭞⽡⫂砲啈䣂㇂쉀搭䯂桳뮿樴收⎏싂穑湚扯쵄傩╗敭䴩睹䡭汇쉪佒㉇砹칏彚吶呪㙋꥞䣂婶쉌⎱戬╨䝢ㄪ㈱瑦䀤吣숶礤슻嘥春㙐洸䒬幨싂䄮</w:t>
      </w:r>
      <w:r>
        <w:rPr/>
        <w:t>ⰰ</w:t>
      </w:r>
      <w:r>
        <w:rPr/>
        <w:t>뼣積⛂媬칑窻</w:t>
      </w:r>
      <w:r>
        <w:rPr/>
        <w:t>ꤶ</w:t>
      </w:r>
      <w:r>
        <w:rPr/>
        <w:t>敲쉎卵䡭湥敊쉍곂㌱祃䭓患쉱櫂䈽⹢晊窡䬤㑈呞⹞㡙㬰佫뼹땸쉆欵䑂</w:t>
      </w:r>
      <w:r>
        <w:rPr/>
        <w:t>⠫</w:t>
      </w:r>
      <w:r>
        <w:rPr/>
        <w:t>칂䳃⬯㠰䅓怫獶璩妩⪥䅍沱묩♍슏⹪潅</w:t>
      </w:r>
      <w:r>
        <w:rPr/>
        <w:t>ꤨ</w:t>
      </w:r>
      <w:r>
        <w:rPr/>
        <w:t>쵐昬䫍朻䒬嘫朣녊ꅚㄱ恭</w:t>
      </w:r>
      <w:r>
        <w:rPr/>
        <w:t>ⷂ</w:t>
      </w:r>
      <w:r>
        <w:rPr/>
        <w:t>晓䯂飂ど乁顟畮繷䎘㈣墏㷂뭁轩彣⵶橗♖쉏䅋뽡壂슿녞㈪剉ꄦ頬瞬呶㕕幀䑓顸礸ꏂ</w:t>
      </w:r>
      <w:r>
        <w:rPr/>
        <w:t>ꥃ</w:t>
      </w:r>
      <w:r>
        <w:rPr/>
        <w:t>䁓뿂圸㣂埂㕕奊</w:t>
      </w:r>
      <w:r>
        <w:rPr/>
        <w:t>ꥆ</w:t>
      </w:r>
      <w:r>
        <w:rPr/>
        <w:t>囂幁㐺⽪뾥痂썄뿂꥕坎海繢슘搮帨勂㵤싂凂쉓䝎㍵㉀ꥢꅒ㎏╔䤽곂李儴暏輸딸⩊숲녆漮䶵슻䌻쉭䱰䁭䙋帽</w:t>
      </w:r>
      <w:r>
        <w:rPr/>
        <w:t>꤭</w:t>
      </w:r>
      <w:r>
        <w:rPr/>
        <w:t>睬䅉煇䱗숦幔䞥싎딱뽞⾩숲浅䯂沩繴츊싃㡤㕏뽕破獯咮깦繑庘女䥶</w:t>
      </w:r>
      <w:r>
        <w:rPr/>
        <w:t>ꔷⴺ</w:t>
      </w:r>
      <w:r>
        <w:rPr/>
        <w:t>숺䩘䜰䩌쉏쉟怰坲⥅䛍剙쉟䀹啬췂瑉睁㖬忂春兂</w:t>
      </w:r>
      <w:r>
        <w:rPr/>
        <w:t>ⴵ</w:t>
      </w:r>
      <w:r>
        <w:rPr/>
        <w:t>䜶佱⹚䓂</w:t>
      </w:r>
      <w:r>
        <w:rPr/>
        <w:t>ꤴ</w:t>
      </w:r>
      <w:r>
        <w:rPr/>
        <w:t>䈷</w:t>
      </w:r>
      <w:r>
        <w:rPr/>
        <w:t>ꕌ</w:t>
      </w:r>
      <w:r>
        <w:rPr/>
        <w:t>お獅㙂⨰ㅟ欴顐栳䷍䂵憡╌䅺垻呁䄻㈤䝴㕁⩩</w:t>
      </w:r>
      <w:r>
        <w:rPr/>
        <w:t>꧂</w:t>
      </w:r>
      <w:r>
        <w:rPr/>
        <w:t>㊻⍀䈶㬭嚬䰦柂㗂㛂쉬</w:t>
      </w:r>
      <w:r>
        <w:rPr/>
        <w:t>⠽</w:t>
      </w:r>
      <w:r>
        <w:rPr/>
        <w:t>梏㟂卯쉉暵숰磎ꄬ掘㩏拂ㅧ偮廎㝚</w:t>
      </w:r>
      <w:r>
        <w:rPr/>
        <w:t>Ⳃ</w:t>
      </w:r>
      <w:r>
        <w:rPr/>
        <w:t>灸쵟恐숤乊묹䌤夸䙂恣栳汓␵㑦뾩캿䅪辥</w:t>
      </w:r>
      <w:r>
        <w:rPr/>
        <w:t>⢬</w:t>
      </w:r>
      <w:r>
        <w:rPr/>
        <w:t>쉄睦牳썔椰䀪㝤迂싂㴬畭䅃栰祇偤儶䌬㔲榮瀻⩏싃慉轐奨睆顆䜮轺䒻쵍쌪潅䊩㉢⩟慙쉚䭰쉢䈽偤睫㝰㙉ꄬ䨬彭䴬灄슱䕩䩾넨啞縤⫂</w:t>
      </w:r>
      <w:r>
        <w:rPr/>
        <w:t>ꗂ</w:t>
      </w:r>
      <w:r>
        <w:rPr/>
        <w:t>㤪긭깷숪쉖㭗卍摑枣┽쉫ꍳ強䕃䕢縨㎘싂췂칑穲睬杧伹㵯땴畧昹㩟渻い璥⨥뭰剹奾깚焪쉄묳癵摫繸䙢橠犣뼻圣걊</w:t>
      </w:r>
      <w:r>
        <w:rPr/>
        <w:t>ꔳ</w:t>
      </w:r>
      <w:r>
        <w:rPr/>
        <w:t>䰱긻䮩츪棎숱⍤쉎숩婵녖噵䉡搣飂殮灑坭▥⹁ㅮ槎䈷㑌땢</w:t>
      </w:r>
      <w:r>
        <w:rPr/>
        <w:t>ⵍ</w:t>
      </w:r>
      <w:r>
        <w:rPr/>
        <w:t>ꌽ</w:t>
      </w:r>
      <w:r>
        <w:rPr/>
        <w:t>ꕶ</w:t>
      </w:r>
      <w:r>
        <w:rPr/>
        <w:t>㠪숫伨橑</w:t>
      </w:r>
      <w:r>
        <w:rPr/>
        <w:t>ꗂ</w:t>
      </w:r>
      <w:r>
        <w:rPr/>
        <w:t>䌸卥灰숩뽙䑡뮡暡㥺뼦㵹末㡱瘲㠽╌䪮株㦵㭊㥘吣晤䠽僂⒣亩戲</w:t>
      </w:r>
      <w:r>
        <w:rPr/>
        <w:t>Ⳃ</w:t>
      </w:r>
      <w:r>
        <w:rPr/>
        <w:t>㇂偑彫</w:t>
      </w:r>
      <w:r>
        <w:rPr/>
        <w:t>ꥄ</w:t>
      </w:r>
      <w:r>
        <w:rPr/>
        <w:t>䕎擂</w:t>
      </w:r>
      <w:r>
        <w:rPr/>
        <w:t>ⱕ</w:t>
      </w:r>
      <w:r>
        <w:rPr/>
        <w:t>쉾係乴땾砰杠录着䤷㤩䕌䅄䅰㑄䏍</w:t>
      </w:r>
      <w:r>
        <w:rPr/>
        <w:t>ꔴ</w:t>
      </w:r>
      <w:r>
        <w:rPr/>
        <w:t>㢥暥捕쉄䟂땱ꅍ⩒䂥쉈爩쉫ꥳ♾窻参垣슣䨸⸪妿帽갭碩㣂启䱳㍕</w:t>
      </w:r>
      <w:r>
        <w:rPr/>
        <w:t>ꤻ</w:t>
      </w:r>
      <w:r>
        <w:rPr/>
        <w:t>쉀㑪媣瘭ꍍ橰歱숨橌㛂㭫ꍤ欦</w:t>
      </w:r>
      <w:r>
        <w:rPr/>
        <w:t>꤯</w:t>
      </w:r>
      <w:r>
        <w:rPr/>
        <w:t>쉌썕䬪㠹牆</w:t>
      </w:r>
      <w:r>
        <w:rPr/>
        <w:t>ꤹ</w:t>
      </w:r>
      <w:r>
        <w:rPr/>
        <w:t>䴴嚿畮慦彍칆凂䤷恀떿⻂猵䯎懍㶘䱠</w:t>
      </w:r>
      <w:r>
        <w:rPr/>
        <w:t>ⱟ</w:t>
      </w:r>
      <w:r>
        <w:rPr/>
        <w:t>倮⭉偎쉅戥</w:t>
      </w:r>
      <w:r>
        <w:rPr/>
        <w:t>Ⲭ</w:t>
      </w:r>
      <w:r>
        <w:rPr/>
        <w:t>숷䜲匽칥摨獄⭣失㙕⯂繌辩㍳搨煈䀹슩쉋砷杉뾻〣⩁搩⴩抵伤姂㕗숪坴稰拂奤걥뾱㍣뽚</w:t>
      </w:r>
      <w:r>
        <w:rPr/>
        <w:t>ⱏ</w:t>
      </w:r>
      <w:r>
        <w:rPr/>
        <w:t>挴뭱偈栳䳂㡢幚癎⯍爣뼳⾥⩤敊칬숩㵯칃㐳넽兠䭸浐쉹佈䴴걄숨塲痎쉊⪮⥦</w:t>
      </w:r>
      <w:r>
        <w:rPr/>
        <w:t>ꕣ䷂</w:t>
      </w:r>
      <w:r>
        <w:rPr/>
        <w:t>䍑恈扢㈸縸呀瀪祐⺩癦乇㝢煃澘獉杄㍞뇂㵔♏숹껃ꅕ㤲婰</w:t>
      </w:r>
      <w:r>
        <w:rPr/>
        <w:t>Ⱛ</w:t>
      </w:r>
      <w:r>
        <w:rPr/>
        <w:t>瘰䌳꥖쉷㩱牬⹩㐤숯䃂▩</w:t>
      </w:r>
      <w:r>
        <w:rPr/>
        <w:t>ꦏ</w:t>
      </w:r>
      <w:r>
        <w:rPr/>
        <w:t>䢮썗䭷摈뮏䑰潧睍獉稪婣</w:t>
      </w:r>
      <w:r>
        <w:rPr/>
        <w:t>⡩</w:t>
      </w:r>
      <w:r>
        <w:rPr/>
        <w:t>쉅卭칑䤻瀤⽧慫╁䌦僂眣㙱㔊灏㒣䍬</w:t>
      </w:r>
      <w:r>
        <w:rPr/>
        <w:t>ⵞ</w:t>
      </w:r>
      <w:r>
        <w:rPr/>
        <w:t>溻㞩柂㴲䙬㕇䰽쉴</w:t>
      </w:r>
      <w:r>
        <w:rPr/>
        <w:t>ꥈ</w:t>
      </w:r>
      <w:r>
        <w:rPr/>
        <w:t>ォ咵勂徏睴迂弩썟搰</w:t>
      </w:r>
      <w:r>
        <w:rPr/>
        <w:t>⡡</w:t>
      </w:r>
      <w:r>
        <w:rPr/>
        <w:t>睠昪ㅉ䍤䠰眨쉪䭩焬帶牞䘽獞䙯秂捈轉垩啑勂兲⬱八汪楊䪱剟⌥믂䀩䩢儴璵쉱⬮칃㩥㔹獾슱㩷毂癪⒮接␸佋䅵⛂䀰猵䝭⩞ぃ抱┥㒿䈪䢏剮㑊扌쉦顾凂㴻㙘싂꥔倽깔</w:t>
      </w:r>
      <w:r>
        <w:rPr/>
        <w:t>⠹</w:t>
      </w:r>
      <w:r>
        <w:rPr/>
        <w:t>猯쉧</w:t>
      </w:r>
      <w:r>
        <w:rPr/>
        <w:t>⡁</w:t>
      </w:r>
      <w:r>
        <w:rPr/>
        <w:t>습盃䡇싂㠰杌숻㵵㘳係暏</w:t>
      </w:r>
      <w:r>
        <w:rPr/>
        <w:t>Ⱚ</w:t>
      </w:r>
      <w:r>
        <w:rPr/>
        <w:t>席汳辻㐩术悬슏긨숽橃漶쉮慔䴰⑋呟坍긣䥆䙅⍞걱⸰⹘湔晖떥彈䌳煩〳塳⹏⌣슘䐺祧⪮卍俍祗䘽</w:t>
      </w:r>
      <w:r>
        <w:rPr/>
        <w:t>Ɫ</w:t>
      </w:r>
      <w:r>
        <w:rPr/>
        <w:t>㢡圲㉭潑⹳慑砵瀰捾쉬戣䪬異畐䧃呾睉쉟싂쉈坡畖璿抱琯㩔榣䭀䥞⤪晢狂♾쉨硖쉦⤲䡑뼪땔㕀⩆矂奋⨱支梮榥⻂瑉촤卖㍧汤</w:t>
      </w:r>
      <w:r>
        <w:rPr/>
        <w:t>⡖</w:t>
      </w:r>
      <w:r>
        <w:rPr/>
        <w:t>嫂춣弱䒣䰲㊣祀䠪塃숣濂쉥㵩檣䤻湸⑂☥</w:t>
      </w:r>
      <w:r>
        <w:rPr/>
        <w:t>⢩</w:t>
      </w:r>
      <w:r>
        <w:rPr/>
        <w:t>쉰杨硈戩슱</w:t>
      </w:r>
      <w:r>
        <w:rPr/>
        <w:t>⡴⧂</w:t>
      </w:r>
      <w:r>
        <w:rPr/>
        <w:t>癄煟㊘ぎ搸뽚⩓噡帰╈卾⭴呠⩶쉟娭䱥疩ꅊ搷婊㯍穞捧⨩慗ぉ╔䏂参百哂⑦欰婏擂㩙⍸쉖换㡢田꺏⭈㡷⒩祷䡙坐</w:t>
      </w:r>
      <w:r>
        <w:rPr/>
        <w:t>⡃</w:t>
      </w:r>
      <w:r>
        <w:rPr/>
        <w:t>穓橕啀捊㫂뮱瑬橭쉤㵅춱䌥体离呪壍幁砭䤳瀮段㛂♬䪩</w:t>
      </w:r>
      <w:r>
        <w:rPr/>
        <w:t>ⲵ</w:t>
      </w:r>
      <w:r>
        <w:rPr/>
        <w:t>쉒⍬敇庩歮浘䁥㝊걖䡴⭴䑒묽곂竂ㅨ䭈恡线䈦⑬甽넮愬梘啤⽞佥児狂轢輹匵뗂⌦⍮쉗䓍剡〩㝾淎㈪畆땓顚䁎坒믎轭幈湏瑹呶㧂題噸䙲숬㓂焷슮恄묪갨쵠⹄Ⓜ칔䝹啸洵䅠浩㶿癋祟慑乬灶幦皬䭎ꥰ晵水嗂</w:t>
      </w:r>
      <w:r>
        <w:rPr/>
        <w:t>꧂</w:t>
      </w:r>
      <w:r>
        <w:rPr/>
        <w:t>柂倣ꄰ㛎깴係凂㔦깖呎</w:t>
      </w:r>
      <w:r>
        <w:rPr/>
        <w:t>꧂</w:t>
      </w:r>
      <w:r>
        <w:rPr/>
        <w:t>唣⭲敞圥㑗⸳슡坤硰獬曂⤩唫灹㐦㠴辱免겣⎣◂辘婞怷ꅑ婯吪〉⍀땾嗂뽨昺㩥㩁컃숩䁮桖䴣䙧䪡◃〨䝳奔㔽㛃燂眣뭖</w:t>
      </w:r>
      <w:r>
        <w:rPr/>
        <w:t>ⱗ</w:t>
      </w:r>
      <w:r>
        <w:rPr/>
        <w:t>숴㕶녞㥵歸售墏浡싍꺏椪㵅輦싂参据㣍喿쉯놡썪䀯敲뭎뼽䕨ꥮ⤨是ꅷ㛍猬汦砸悩╾</w:t>
      </w:r>
      <w:r>
        <w:rPr/>
        <w:t>ꔮ</w:t>
      </w:r>
      <w:r>
        <w:rPr/>
        <w:t>䤤呫쉳恌⩃恕</w:t>
      </w:r>
      <w:r>
        <w:rPr/>
        <w:t>ⷂ</w:t>
      </w:r>
      <w:r>
        <w:rPr/>
        <w:t>塉쉬煨炩⽇仂ꅨ☊噄壂녎偉⌷穯漮묨춏摖</w:t>
      </w:r>
      <w:r>
        <w:rPr/>
        <w:t>ꦡ</w:t>
      </w:r>
      <w:r>
        <w:rPr/>
        <w:t>噅燂⨷縻䠭㨰슣䅀佶瑱吽焫묪쉸⩁奰뭥礤</w:t>
      </w:r>
      <w:r>
        <w:rPr/>
        <w:t>ⵞ</w:t>
      </w:r>
      <w:r>
        <w:rPr/>
        <w:t>䱖䭅쉖쉁㥇ꅹ䨯へ潘䵖榿歖㡳剬㵶猨睾쉊䱞敥㮣Ⓜ杧愨ꥧ㥏瑾繺䮡㔶唫玮䤯숯佨뽇⯂캻睚</w:t>
      </w:r>
      <w:r>
        <w:rPr/>
        <w:t>ⱦ</w:t>
      </w:r>
      <w:r>
        <w:rPr/>
        <w:t>奠昩佅쉤㖥併⦏㨴窱숹呟쉰╘䘨䑖㚘昷땙庡窻卷⥪瑶奵뼽祶⧂㮏</w:t>
      </w:r>
      <w:r>
        <w:rPr/>
        <w:t>ⵍ</w:t>
      </w:r>
      <w:r>
        <w:rPr/>
        <w:t>뗍傣礶ꍓ䱐卋䇂⹚涵䙖</w:t>
      </w:r>
      <w:r>
        <w:rPr/>
        <w:t>⡯⏂</w:t>
      </w:r>
      <w:r>
        <w:rPr/>
        <w:t>땸敀</w:t>
      </w:r>
      <w:r>
        <w:rPr/>
        <w:t>ⵏ</w:t>
      </w:r>
      <w:r>
        <w:rPr/>
        <w:t>싂秂䤣㓂楎⥊睩㍢吷⥸㵍撘皮歡걃⫂汙秃檱截쉖㕦ꏃ䌶䧂㒥䥬帮</w:t>
      </w:r>
      <w:r>
        <w:rPr/>
        <w:t>ꕄ</w:t>
      </w:r>
      <w:r>
        <w:rPr/>
        <w:t>쉁睈眵Ⓜ潗繬公䶮穁啉甹䳃楆煗㦣</w:t>
      </w:r>
      <w:r>
        <w:rPr/>
        <w:t>ⴷ</w:t>
      </w:r>
      <w:r>
        <w:rPr/>
        <w:t>썮櫂彶믂䑬쉫冱</w:t>
      </w:r>
      <w:r>
        <w:rPr/>
        <w:t>Ⱘ</w:t>
      </w:r>
      <w:r>
        <w:rPr/>
        <w:t>啌ㅮ㨰㕍婨甩奞츨縮潖⍊ꍓ䅨떬噘ꅮ顗汰⌽渵㑇䌸䌪⸷䪻潾竂䇂㍣㩮玥⌴ꅺ彑灠싂⼮煘眱㙡깇녗瀤浥呍ヂ〨䙀ꅍ⩳瞻乴灒㡐朸䔫繅</w:t>
      </w:r>
      <w:r>
        <w:rPr/>
        <w:t>ꖮ</w:t>
      </w:r>
      <w:r>
        <w:rPr/>
        <w:t>䭥瀸㉓</w:t>
      </w:r>
      <w:r>
        <w:rPr/>
        <w:t>ꕖ</w:t>
      </w:r>
      <w:r>
        <w:rPr/>
        <w:t>㜵偹겻㑠⑚䧂秂칱촤㑖㝯秂瘹걊◂䞏䩠⪬榿䍃燍潞숬䖮㙨싂넴梩숩䁴䘴懍侘壂挨䙲깢⍊㠫㧂爱뾣㒩싍㡱剙⩈숽琯꥘恑楷╮湙⤭夯浦珂츺竂䕁쉀⍋㭊긬疵땵싎숪␷味瓎┣ギ眷幨䧂㵏獕숭</w:t>
      </w:r>
      <w:r>
        <w:rPr/>
        <w:t>Ⳏ</w:t>
      </w:r>
      <w:r>
        <w:rPr/>
        <w:t>何⒡싂䍧㨸愦묪쉦䣂椥쉭杈쵚㥆牑</w:t>
      </w:r>
      <w:r>
        <w:rPr/>
        <w:t>ꤵ</w:t>
      </w:r>
      <w:r>
        <w:rPr/>
        <w:t>㙺炵⼱컂怫숰敹务</w:t>
      </w:r>
      <w:r>
        <w:rPr/>
        <w:t>⡞</w:t>
      </w:r>
      <w:r>
        <w:rPr/>
        <w:t>㬫⩬潪㵖║朰⩀爹쉯硹싂〦싃辥㵡ꄽ縨⩎싎㡍⹪쉩슿╠㡥㭹ꍹ址盂⵨係乮㉒</w:t>
      </w:r>
      <w:r>
        <w:rPr/>
        <w:t>Ⱓ</w:t>
      </w:r>
      <w:r>
        <w:rPr/>
        <w:t>う潧㧂䑱捔慭㩫棂</w:t>
      </w:r>
      <w:r>
        <w:rPr/>
        <w:t>Ɒ</w:t>
      </w:r>
      <w:r>
        <w:rPr/>
        <w:t>勂浡䅫䍴摣墮</w:t>
      </w:r>
      <w:r>
        <w:rPr/>
        <w:t>ꕎ</w:t>
      </w:r>
      <w:r>
        <w:rPr/>
        <w:t>栥쌱穅焰楌㑂捉橵ㅆ걲쉐琣瓂歬㬴┫恎▮睄癠䱴☸娮倲⤯⽉䏂㣃</w:t>
      </w:r>
      <w:r>
        <w:rPr/>
        <w:t>ⰱ☩</w:t>
      </w:r>
      <w:r>
        <w:rPr/>
        <w:t>䠱⻂뼰䒏祗䕀ꍓヂ㛂㌣旂☰쉂㫂䍦슬쉎䡭㴩汵爫딨柂㶩䅁捣䵦♗獀㡧숪珃咥싂䴷뽂栵㍾⨩繎䅯䕐縰䬹䷍乔쉦瑀稩稷坵繧焮殥쎵器奂걤쌻弱㡈䑓䰹슣⪮㉥슬⽚쉑䱺啐䙔夹◂穧쏂</w:t>
      </w:r>
      <w:r>
        <w:rPr/>
        <w:t>ꦿ</w:t>
      </w:r>
      <w:r>
        <w:rPr/>
        <w:t>砬摎䦡⽢剾僂䝈䝏썁╆⿃猴쉙쉯⫂怫㠨槂槂刊슮䐵坺쉵㵬䨩숵ㄲ癙獫㡬砰碏㘨쉟摥痂榣牂桭权⥴뽌光⦬杪焲숳䍶倵福</w:t>
      </w:r>
      <w:r>
        <w:rPr/>
        <w:t>ꕏ</w:t>
      </w:r>
      <w:r>
        <w:rPr/>
        <w:t>係廍楦쉱繂⼵㊘瑗⤰䴪칸掘䫂䁲Ⓜ枘奸偹♈쵢佭樺걡汖灚飂䔸㷂⬤睵䚣⍭呮㣂ꅾ犘玻쉐</w:t>
      </w:r>
      <w:r>
        <w:rPr/>
        <w:t>ꥃ</w:t>
      </w:r>
      <w:r>
        <w:rPr/>
        <w:t>䭹䍘뼩컍⼱⍯숳ꌩ焬⩺⽪汉㉍杘숳婉컂싂慓쉕쉃愬까쉶竃ヂ㙡뇃坊䅀平瞘輹奋洪睢걑뼹숶⑬颬彅쉅䖱橖숺</w:t>
      </w:r>
      <w:r>
        <w:rPr/>
        <w:t>ꕹ</w:t>
      </w:r>
      <w:r>
        <w:rPr/>
        <w:t>땥뿂䷂㶩문쉳슏䖬</w:t>
      </w:r>
      <w:r>
        <w:rPr/>
        <w:t>Ⱖ</w:t>
      </w:r>
      <w:r>
        <w:rPr/>
        <w:t>佊到㞵輥넬〴쉣嗎涬쉡䛂剎劘</w:t>
      </w:r>
      <w:r>
        <w:rPr/>
        <w:t>ⶡ</w:t>
      </w:r>
      <w:r>
        <w:rPr/>
        <w:t>촶妿쉶</w:t>
      </w:r>
      <w:r>
        <w:rPr/>
        <w:t>ⷂ</w:t>
      </w:r>
      <w:r>
        <w:rPr/>
        <w:t>盂썣슏⺘깺뮣癲啮幗㑳쉱䵒☪橹冡晶杷側睯슩䴶搫歩㘣夫⚏ㄶ轎싂煟畨佱婾怷⥵쉬䵎깃⥩⵳洦顪啢杣㩺婘ꥸ㡒慄썟쉅碿㍍橪㕯柂䁮汓䮥㒿䵞䇂쉘䄥䤪昴湭劘싂걆숯䐸怸堻䁡沘琨急囂걥煟䉘摰琻㮏</w:t>
      </w:r>
      <w:r>
        <w:rPr/>
        <w:t>Ⱬ</w:t>
      </w:r>
      <w:r>
        <w:rPr/>
        <w:t>䤲浫塔唴䎮䑍</w:t>
      </w:r>
      <w:r>
        <w:rPr/>
        <w:t>⣂</w:t>
      </w:r>
      <w:r>
        <w:rPr/>
        <w:t>嚥ꅧ汒䃂櫍坴㣂ꎵ塲堹噖剩걱当堶⮡⥟歁갱⹨迎瘤乵祓摠㝏捬侵㌳쉁⩩⤸氭㴪㙱㡖杭♩숽痂癀</w:t>
      </w:r>
      <w:r>
        <w:rPr/>
        <w:t>ꥇ</w:t>
      </w:r>
      <w:r>
        <w:rPr/>
        <w:t>ꍟ氬汳挵呷⹅깧夳眩䤤쉳槂慩典煵슮뇂쉒惂灮䈤걧꥚坒癉㉤䰮⑗쉉캩中䭙䔺㷂痃⩃䱪⻂慥⥺䈱歆䙒媩瘣䖱⑋兮쉋䉲꺏啯顸⩀㵌䤹㑮旂싂╀䅸⚮晱䩳促䯂㕾㛃⹤楬㴬牴칲뽣晃</w:t>
      </w:r>
      <w:r>
        <w:rPr/>
        <w:t>ⵟ</w:t>
      </w:r>
      <w:r>
        <w:rPr/>
        <w:t>䨴摘</w:t>
      </w:r>
      <w:r>
        <w:rPr/>
        <w:t>ⵔ</w:t>
      </w:r>
      <w:r>
        <w:rPr/>
        <w:t>䩅绂顺네䵵癊摆䓂</w:t>
      </w:r>
      <w:r>
        <w:rPr/>
        <w:t>ⴽ</w:t>
      </w:r>
      <w:r>
        <w:rPr/>
        <w:t>僂㌸쉍㉊㵋☨뭚汚긫츭熿뽤悥亡Ⓜ稪곂婷⩀칊䁁䡦稶猣䭒䰰潰칄壂쉑쉴䘱擂繟䕐⭙ㄵ剕䔽敶숷⬬㈩牃夦牏숦榱伳窱帯轍〽㢮煩惂儨ㅖ昵亏쉷穨쉃祪䡂戥序⽑亏啃畁䶩쵐欸䄦⮮猹埂愭㩳쉠슬飂䙪啴坙㉗并ず恎䥏徿㌺䟂㩦轉</w:t>
      </w:r>
      <w:r>
        <w:rPr/>
        <w:t>ꕋꥌ</w:t>
      </w:r>
      <w:r>
        <w:rPr/>
        <w:t>䜷煑갩쉕坙伪싎澮걏䐬㙮䭮戳祗슏㙱㗂ꇂ쉕绂㜤걺䝇숪㉂</w:t>
      </w:r>
      <w:r>
        <w:rPr/>
        <w:t>⡷</w:t>
      </w:r>
      <w:r>
        <w:rPr/>
        <w:t>爪冣䍃⩌쏂싂ꅕ⯍啍塌塡汰⍌䝭䙪㵺숸㨣⸭㤊뿂䡥䩫䵢䨯畡⩐滂囂妏⍔뼵걂䮬䩥呪輱䆡潙츺</w:t>
      </w:r>
      <w:r>
        <w:rPr/>
        <w:t>Ⳃ</w:t>
      </w:r>
      <w:r>
        <w:rPr/>
        <w:t>쉨칱辩䉋幍啧煦㝸䯍婴칩洦⧂圽㔦怨䀬⑪㗂⩅测㊿ぺ╡猯焻澮䵴쉏깴쉦堨묽䆘㤯꺘숵넺믂曂䍈砳㭤吣쉧㔳췂埂췂ꍇ䅎⍴皩兖祌頯㡥瑨盂曎⩄係〭쉦뾱䇂㠯啖</w:t>
      </w:r>
      <w:r>
        <w:rPr/>
        <w:t>ꥂ</w:t>
      </w:r>
      <w:r>
        <w:rPr/>
        <w:t>䖡輹캱䰰㛃䑯䶬딺쉕堪⍟啒㡆猬顑䝡祰姂⹙浠㡋枮쉄걥쌶䯂숩穤扑㷂凂</w:t>
      </w:r>
      <w:r>
        <w:rPr/>
        <w:t>ⵡ⯍</w:t>
      </w:r>
      <w:r>
        <w:rPr/>
        <w:t>帮</w:t>
      </w:r>
      <w:r>
        <w:rPr/>
        <w:t>ꕣ</w:t>
      </w:r>
      <w:r>
        <w:rPr/>
        <w:t>扄╨㡹㇂쉏䁅泂治⥏</w:t>
      </w:r>
      <w:r>
        <w:rPr/>
        <w:t>ⱷ</w:t>
      </w:r>
      <w:r>
        <w:rPr/>
        <w:t>䐫쉫䭲䓎쉥轁⽾䑗拂ꥶ估䨲彇</w:t>
      </w:r>
      <w:r>
        <w:rPr/>
        <w:t>ꕙ</w:t>
      </w:r>
      <w:r>
        <w:rPr/>
        <w:t>癰⫂쉤東㗂頬䥑</w:t>
      </w:r>
      <w:r>
        <w:rPr/>
        <w:t>ⱏ</w:t>
      </w:r>
      <w:r>
        <w:rPr/>
        <w:t>灸갤䅮㴽⺘㉁⑈偗췎㙏슩此愰塖</w:t>
      </w:r>
      <w:r>
        <w:rPr/>
        <w:t>ꕳ</w:t>
      </w:r>
      <w:r>
        <w:rPr/>
        <w:t>嘽丸숳扪숭</w:t>
      </w:r>
      <w:r>
        <w:rPr/>
        <w:t>ⴸ</w:t>
      </w:r>
      <w:r>
        <w:rPr/>
        <w:t>畡湓긶偰䠳건〭繡歔쏎䵾쉫쉓</w:t>
      </w:r>
      <w:r>
        <w:rPr/>
        <w:t>ꔳ⑾</w:t>
      </w:r>
      <w:r>
        <w:rPr/>
        <w:t>㮬숻剘楌氦쉬⹲쉰쉣枿쵖㮘怽癍넭㤪堻坯昳圣硖牡縬</w:t>
      </w:r>
      <w:r>
        <w:rPr/>
        <w:t>ꦿ</w:t>
      </w:r>
      <w:r>
        <w:rPr/>
        <w:t>゘䉋砺磂忂剘狃</w:t>
      </w:r>
      <w:r>
        <w:rPr/>
        <w:t>ⱐ</w:t>
      </w:r>
      <w:r>
        <w:rPr/>
        <w:t>牗梮쉐㝭睄核</w:t>
      </w:r>
      <w:r>
        <w:rPr/>
        <w:t>ꕫ</w:t>
      </w:r>
      <w:r>
        <w:rPr/>
        <w:t>칳玡橊䘩輤ぇち㡲偹쉺쉑㨹畃䡇쉸뽇䍩堣嚵祇株</w:t>
      </w:r>
      <w:r>
        <w:rPr/>
        <w:t>⣂</w:t>
      </w:r>
      <w:r>
        <w:rPr/>
        <w:t>⽪㕥䭷⭚幩⽢婫䍐ぷ㵍痂灤䌱硃䡢飂䔤㎩</w:t>
      </w:r>
      <w:r>
        <w:rPr/>
        <w:t>ꤻ</w:t>
      </w:r>
      <w:r>
        <w:rPr/>
        <w:t>쉂拃䙳뭬牚뼻⥩湣縦䙀뽀浳⮵╄繬桮顈쉘뭗숬辏哃窱旃硩꺻⍀湠塉捎㵫슣瑴㈽泂伩兊㝳璡㌯嘷痂캮界㡢䂏⭎⌳싂⍫洸䬬䩧硺쉰䭙助撘䝫檻潂숥춵䏂捃繹㉃뭹顯欳扭獍浳숱㥧ꌰ껂䁵㕲싂칸⩑奎灣祰⨮燂物숪㊥䑎䭄捐塧깋愮㞥爰┴㉟⭓묭愭凂䨵䝂뽸眻䁃佇ꥶ㢬轧睋慨㦡半⥵㩀䵶庿</w:t>
      </w:r>
      <w:r>
        <w:rPr/>
        <w:t>ꕣ</w:t>
      </w:r>
      <w:r>
        <w:rPr/>
        <w:t>剞圱氷䄨䥗洩䜴潬</w:t>
      </w:r>
      <w:r>
        <w:rPr/>
        <w:t>⢵</w:t>
      </w:r>
      <w:r>
        <w:rPr/>
        <w:t>쏂婯滂桘쵌㝐䍑㍉⦩杘녟⛂䁒歌傿所煭칺⯂⽮瘫쉄쉬㝸</w:t>
      </w:r>
      <w:r>
        <w:rPr/>
        <w:t>⡶</w:t>
      </w:r>
      <w:r>
        <w:rPr/>
        <w:t>䚬杬祶걩淂塊⑙싂愪娪숱</w:t>
      </w:r>
      <w:r>
        <w:rPr/>
        <w:t>Ⱶ</w:t>
      </w:r>
      <w:r>
        <w:rPr/>
        <w:t>㯍㢩숰狂桫漯슩㴣桗㡇쉕牶䑤祂䫎㕘㪮䅙츥仂畡䱤䍪</w:t>
      </w:r>
      <w:r>
        <w:rPr/>
        <w:t>ꥁ</w:t>
      </w:r>
      <w:r>
        <w:rPr/>
        <w:t>䓂㐮急潠婸㔰</w:t>
      </w:r>
      <w:r>
        <w:rPr/>
        <w:t>Ⱨ</w:t>
      </w:r>
      <w:r>
        <w:rPr/>
        <w:t>掮䠥┲Ⓜ愭此瑖묩ꥶ䥖䉦딥䛂慁牘測畘忂幈쉦䳂俎烂牧◍</w:t>
      </w:r>
      <w:r>
        <w:rPr/>
        <w:t>ꦣ</w:t>
      </w:r>
      <w:r>
        <w:rPr/>
        <w:t>㕋</w:t>
      </w:r>
      <w:r>
        <w:rPr/>
        <w:t>ꥐ</w:t>
      </w:r>
      <w:r>
        <w:rPr/>
        <w:t>㇂卌䄪쉓喻쵄祀啲숬圽椳딊䬪쉴슡㕣煸摰橦⸽䧎䂩㉭䌨吴彑噏쉰䎩칷䎡慇㩳秂殏嗂楗ꅉ攻瞵湖䥄暘뮻쉷䒥</w:t>
      </w:r>
      <w:r>
        <w:rPr/>
        <w:t>⡾</w:t>
      </w:r>
      <w:r>
        <w:rPr/>
        <w:t>睐땾楲兠쉫穕뼬䑫ꄨ컃潺县쉺㘤쉸⦥㔲稹礫</w:t>
      </w:r>
      <w:r>
        <w:rPr/>
        <w:t>ⵊ</w:t>
      </w:r>
      <w:r>
        <w:rPr/>
        <w:t>痂</w:t>
      </w:r>
      <w:r>
        <w:rPr/>
        <w:t>ⴺ</w:t>
      </w:r>
      <w:r>
        <w:rPr/>
        <w:t>秂䥮䭪煈䔬ヂ係欪㞏㡂뼣煏䍰쉫㦵特ꅣ偋㮩숳昷떻♓炱掵奎</w:t>
      </w:r>
      <w:r>
        <w:rPr/>
        <w:t>ꤵ</w:t>
      </w:r>
      <w:r>
        <w:rPr/>
        <w:t>숶䠲勂潾䵱潎䝡䭞䧂濍⛂䏂湪㭳㈩쉯㠮</w:t>
      </w:r>
      <w:r>
        <w:rPr/>
        <w:t>ꕑ</w:t>
      </w:r>
      <w:r>
        <w:rPr/>
        <w:t>깟ㅄ</w:t>
      </w:r>
      <w:r>
        <w:rPr/>
        <w:t>ꥌ</w:t>
      </w:r>
      <w:r>
        <w:rPr/>
        <w:t>땰轵숷欺㙩磍䘷輳촳敳縶녎找⑆㤩撬ꄪ榥煗榻樬☻숪네</w:t>
      </w:r>
      <w:r>
        <w:rPr/>
        <w:t>Ⲭ</w:t>
      </w:r>
      <w:r>
        <w:rPr/>
        <w:t>싂癍禩䡖걡</w:t>
      </w:r>
      <w:r>
        <w:rPr/>
        <w:t>ꕤ</w:t>
      </w:r>
      <w:r>
        <w:rPr/>
        <w:t>䭩劘煤㩔犥㉬䵯䔴슬頰䭗┺哂</w:t>
      </w:r>
      <w:r>
        <w:rPr/>
        <w:t>ⵇꕢꤽ</w:t>
      </w:r>
      <w:r>
        <w:rPr/>
        <w:t>禣繳べ숦楇싂渣䝦캩䡫呠弮㭖⭃캡皱ㄯ㭀쉯</w:t>
      </w:r>
      <w:r>
        <w:rPr/>
        <w:t>Ⲯ</w:t>
      </w:r>
      <w:r>
        <w:rPr/>
        <w:t>딬䡭繩婶武</w:t>
      </w:r>
      <w:r>
        <w:rPr/>
        <w:t>⣂</w:t>
      </w:r>
      <w:r>
        <w:rPr/>
        <w:t>쉵㭳</w:t>
      </w:r>
      <w:r>
        <w:rPr/>
        <w:t>꤯</w:t>
      </w:r>
      <w:r>
        <w:rPr/>
        <w:t>䴫㋂⚻</w:t>
      </w:r>
      <w:r>
        <w:rPr/>
        <w:t>ꔨ</w:t>
      </w:r>
      <w:r>
        <w:rPr/>
        <w:t>㙳숻쉈䈯匸쉒挤쉳繬㔷⥈畑働䙘숤扫믂穓ꏂ婂潷㈵顯盂㥳쉰㥉뼰䪥参ㅞ楆慯䡃呟쵘甪⹄</w:t>
      </w:r>
      <w:r>
        <w:rPr/>
        <w:t>ꕫ</w:t>
      </w:r>
      <w:r>
        <w:rPr/>
        <w:t>埂깎轭뇂种㈥婌扡㕾ㆬ䉬噣噧㡺坪个♾塹咱䤲쉟쉰뽵痂슿槂歹彞⽨䅢呹쉙슘畤䬻쉡畅睫䀽户믎嘸嗍⦩甥㌳頻┶╤䘷攴䲥캏幺䱚硐顈⽌⸷嘳矂␪灩䡒瘶㭄┺㇎㶣敓爴㌲畅偈</w:t>
      </w:r>
      <w:r>
        <w:rPr/>
        <w:t>ꦥ</w:t>
      </w:r>
      <w:r>
        <w:rPr/>
        <w:t>塰欻숮牫䡘㙶歉䗂쉢漹㮿伺놡⍱䣂䝦⤳僂䄺쉕썉⩅橒䈹⭕䅶䥲妵敏彖㷂쉺걎玵⨸ꌨ硦䝐とꌱ╱깮숰录곃숱쵍㬣摷恄噭剫偡䄨呺ꌸ眫穤汞♍䙓䈪颥眰瑣</w:t>
      </w:r>
      <w:r>
        <w:rPr/>
        <w:t>⡖♸</w:t>
      </w:r>
      <w:r>
        <w:rPr/>
        <w:t>㵊㒩攣</w:t>
      </w:r>
      <w:r>
        <w:rPr/>
        <w:t>ꥁ</w:t>
      </w:r>
      <w:r>
        <w:rPr/>
        <w:t>㊘쎬別畨</w:t>
      </w:r>
      <w:r>
        <w:rPr/>
        <w:t>ꕑ</w:t>
      </w:r>
      <w:r>
        <w:rPr/>
        <w:t>湡䏂余숮슩⑕⨥칋圲뽎ꥵ䠭䙱な檡㚏쉢쵘䵐땗</w:t>
      </w:r>
      <w:r>
        <w:rPr/>
        <w:t>ꕟ</w:t>
      </w:r>
      <w:r>
        <w:rPr/>
        <w:t>㈫츽氷太䑥呁灟</w:t>
      </w:r>
      <w:r>
        <w:rPr/>
        <w:t>꧃</w:t>
      </w:r>
      <w:r>
        <w:rPr/>
        <w:t>婹뼬灙涏㙂稬썵슡䢏땠儩啨ネ䥉惂쉔</w:t>
      </w:r>
      <w:r>
        <w:rPr/>
        <w:t>ⶩ</w:t>
      </w:r>
      <w:r>
        <w:rPr/>
        <w:t>䴣畾摙䌷癟츳㴭ꏎ娺갽彞㡠㚥쉗쵤柂曎䅍㯂呪⭏燂哂◂쉈䉙㡆㥹妮쉹ぎ</w:t>
      </w:r>
      <w:r>
        <w:rPr/>
        <w:t>ꕖ⑱</w:t>
      </w:r>
      <w:r>
        <w:rPr/>
        <w:t>슩촨싂㕊䜯㨹儷䙨猺㉠椰橉收ꅘ뼪䛂㉋娳␮쉺⍠怺洷㬮潔⨷⹬㘺쉇咬촭</w:t>
      </w:r>
      <w:r>
        <w:rPr/>
        <w:t>꧂</w:t>
      </w:r>
      <w:r>
        <w:rPr/>
        <w:t>佔㕍긶땭彤␦ꌴ槂偏竎☹愰쌸橷硡坲窡깡䊻⒩⩭佊쉃</w:t>
      </w:r>
    </w:p>
    <w:p>
      <w:pPr>
        <w:pStyle w:val="PreformattedText"/>
        <w:bidi w:val="0"/>
        <w:spacing w:before="0" w:after="0"/>
        <w:jc w:val="left"/>
        <w:rPr/>
      </w:pPr>
      <w:r>
        <w:rPr/>
        <w:t>啬뿃匊漬幪㫂</w:t>
      </w:r>
      <w:r>
        <w:rPr/>
        <w:t>ⵑ</w:t>
      </w:r>
      <w:r>
        <w:rPr/>
        <w:t>쉮挽㍏癌喣</w:t>
      </w:r>
      <w:r>
        <w:rPr/>
        <w:t>ꕵ</w:t>
      </w:r>
      <w:r>
        <w:rPr/>
        <w:t>㙎꥞琪㥃⥋顕㍺슣⹐䀺欣숦癦轲ꥥ⥐䐴刵슥愷숱吨潬㡬</w:t>
      </w:r>
      <w:r>
        <w:rPr/>
        <w:t>ꕮ</w:t>
      </w:r>
      <w:r>
        <w:rPr/>
        <w:t>瓂</w:t>
      </w:r>
      <w:r>
        <w:rPr/>
        <w:t>ⴷ</w:t>
      </w:r>
      <w:r>
        <w:rPr/>
        <w:t>ꥷ㨶䰸棂싂숺쉵䙁⌭㙏弮硖嚮쉒哂</w:t>
      </w:r>
      <w:r>
        <w:rPr/>
        <w:t>ꔮ</w:t>
      </w:r>
      <w:r>
        <w:rPr/>
        <w:t>歧䍪橤㡵彗燂㥙捫</w:t>
      </w:r>
      <w:r>
        <w:rPr/>
        <w:t>ꕺ</w:t>
      </w:r>
      <w:r>
        <w:rPr/>
        <w:t>坑쵸쉅微㮘捇뭁䨽⿂㩈녷칐⩚所䡓㭥䡪忂뇂ね뭖由싂䇂㩺浸䠤썋숩④걟㞩枘㫂㤰썌꥕</w:t>
      </w:r>
      <w:r>
        <w:rPr/>
        <w:t>ꥎ</w:t>
      </w:r>
      <w:r>
        <w:rPr/>
        <w:t>穧塙榻獪呦㍊圪⭍匳磂敗偞䐣캿睄樭㙚㵨克</w:t>
      </w:r>
      <w:r>
        <w:rPr/>
        <w:t>ꔰ</w:t>
      </w:r>
      <w:r>
        <w:rPr/>
        <w:t>긫䜣穑喻</w:t>
      </w:r>
      <w:r>
        <w:rPr/>
        <w:t>⡖</w:t>
      </w:r>
      <w:r>
        <w:rPr/>
        <w:t>䨽繀氫穋⧂繆䑩㋂株县녕亩ꅵ⚻䥷</w:t>
      </w:r>
      <w:r>
        <w:rPr/>
        <w:t>ⰹ</w:t>
      </w:r>
      <w:r>
        <w:rPr/>
        <w:t>㢣墘癘䙈䬪塠㋂숯区⴨抡秂猸䅇쉇㓂坭嫂飂쎣뭢琤っꍲ㵰숩㍡顀䷂⹖䅢轖湯⩦䵺㎵</w:t>
      </w:r>
      <w:r>
        <w:rPr/>
        <w:t>ⱥ</w:t>
      </w:r>
      <w:r>
        <w:rPr/>
        <w:t>樯顦</w:t>
      </w:r>
      <w:r>
        <w:rPr/>
        <w:t>⠸</w:t>
      </w:r>
      <w:r>
        <w:rPr/>
        <w:t>姂⤯㙢䁯䊩㵣</w:t>
      </w:r>
      <w:r>
        <w:rPr/>
        <w:t>Ⱚ</w:t>
      </w:r>
      <w:r>
        <w:rPr/>
        <w:t>싂②檻䍆殬쉺쉇</w:t>
      </w:r>
      <w:r>
        <w:rPr/>
        <w:t>ⶻ</w:t>
      </w:r>
      <w:r>
        <w:rPr/>
        <w:t>ꌤ怩䶵䵗祪奆⮡슣칚䤮犿琻┬ꥶ䝭␮怽繐⚿䗎䢣㴲䡔獬偃䘦椪䂱쉋倥쉌祓㙁兾畲㍓佔䇂㈱砭묹刹畓ꥷ矂啱塱</w:t>
      </w:r>
      <w:r>
        <w:rPr/>
        <w:t>Ⳃ</w:t>
      </w:r>
      <w:r>
        <w:rPr/>
        <w:t>깳削</w:t>
      </w:r>
      <w:r>
        <w:rPr/>
        <w:t>⠮</w:t>
      </w:r>
      <w:r>
        <w:rPr/>
        <w:t>輱磂䄨㶻</w:t>
      </w:r>
      <w:r>
        <w:rPr/>
        <w:t>ꕂ</w:t>
      </w:r>
      <w:r>
        <w:rPr/>
        <w:t>顤쉂㵳ꅦ⹾佹徥乊㍘橦⽦䳂児㥰쉖</w:t>
      </w:r>
      <w:r>
        <w:rPr/>
        <w:t>꧂ꦡ</w:t>
      </w:r>
      <w:r>
        <w:rPr/>
        <w:t>琣⸩庬椹敺痂硐抱優䨵熥슩슡旂䬸灔㕁쉠圱뇂珂쉄瀬散䯎剁䡎绂┸</w:t>
      </w:r>
      <w:r>
        <w:rPr/>
        <w:t>ꤵ</w:t>
      </w:r>
      <w:r>
        <w:rPr/>
        <w:t>⡰</w:t>
      </w:r>
      <w:r>
        <w:rPr/>
        <w:t>奱기</w:t>
      </w:r>
      <w:r>
        <w:rPr/>
        <w:t>ꤲ</w:t>
      </w:r>
      <w:r>
        <w:rPr/>
        <w:t>晙쉃塃⫂癉</w:t>
      </w:r>
      <w:r>
        <w:rPr/>
        <w:t>ꥒ</w:t>
      </w:r>
      <w:r>
        <w:rPr/>
        <w:t>䗂ぴ淂䁎⑤硳ꅰ컂䠥쉞ㆮ쉤䌶旂㦘彮汀</w:t>
      </w:r>
      <w:r>
        <w:rPr/>
        <w:t>⣂</w:t>
      </w:r>
      <w:r>
        <w:rPr/>
        <w:t>숴彏⛃係㣂抿⩗뭌</w:t>
      </w:r>
      <w:r>
        <w:rPr/>
        <w:t>ⵡꦣ</w:t>
      </w:r>
      <w:r>
        <w:rPr/>
        <w:t>㊡ꥭ橒⯂妵⭍㤸献㩢</w:t>
      </w:r>
      <w:r>
        <w:rPr/>
        <w:t>ⰱ</w:t>
      </w:r>
      <w:r>
        <w:rPr/>
        <w:t>輦喬䠤㕞啡뭢㉎故㑀噣</w:t>
      </w:r>
      <w:r>
        <w:rPr/>
        <w:t>⠣</w:t>
      </w:r>
      <w:r>
        <w:rPr/>
        <w:t>㙰䋂轨嫂汵㡥戵쉲㉰숩쉰䐪ㄨ䍬䩀㫂숬澩䩅㘪沬쉭堰</w:t>
      </w:r>
      <w:r>
        <w:rPr/>
        <w:t>꧂⩸</w:t>
      </w:r>
      <w:r>
        <w:rPr/>
        <w:t>権眱弴땅估㨺⹚㩮ꅪ쉺긤⍤⹏ꄹ犻⍶츲仂嫂牧物䅟䧂㈤瑬䂵檣싂┹</w:t>
      </w:r>
      <w:r>
        <w:rPr/>
        <w:t>ꗂ</w:t>
      </w:r>
      <w:r>
        <w:rPr/>
        <w:t>啂䔥ꍧ숽䮘㭤獉䖻ꌩ슮廂싃䪩⪡⒮呋ꌣ狂ꥯ槂唣촯ꄶ繕戴깎噪쉠싂⭫潸⯂슏⤱穊燍ꍏ冡㛍窘䆵쎵쉱拂㙊</w:t>
      </w:r>
      <w:r>
        <w:rPr/>
        <w:t>⡋</w:t>
      </w:r>
      <w:r>
        <w:rPr/>
        <w:t>ㅸ剥ㅔ쉀⪬琰㑑</w:t>
      </w:r>
      <w:r>
        <w:rPr/>
        <w:t>ꤻ〉</w:t>
      </w:r>
      <w:r>
        <w:rPr/>
        <w:t>奆愽穗幮䙨坎䯂潬䜲杍䅏潲⍟슬⫂싂⑶숴㞏쉟兦뮱う䪘㬻渮顒䠮쉂㭉䍠慕浨䣂帤견祑杔쉞位㦱㍔氪ㄊ슏</w:t>
      </w:r>
      <w:r>
        <w:rPr/>
        <w:t>ꕲ</w:t>
      </w:r>
      <w:r>
        <w:rPr/>
        <w:t>佥午倯싂╋儤싃⍡䅲勂暿獔旂塕슡丬쉞</w:t>
      </w:r>
      <w:r>
        <w:rPr/>
        <w:t>꧍</w:t>
      </w:r>
      <w:r>
        <w:rPr/>
        <w:t>쉯㬪䚘獟輬䟂硡桭娹坱璘ꍒ欫㙫瑺㣂嘬䥇⩖单条煂䪬㉨㝓碬揂涬</w:t>
      </w:r>
      <w:r>
        <w:rPr/>
        <w:t>ꕆ</w:t>
      </w:r>
      <w:r>
        <w:rPr/>
        <w:t>䠮뭑</w:t>
      </w:r>
      <w:r>
        <w:rPr/>
        <w:t>Ɱ</w:t>
      </w:r>
      <w:r>
        <w:rPr/>
        <w:t>獬乁걶썐乮噡庻偺溻婒睑쉈䉚싃㣂⹸婴塾礩</w:t>
      </w:r>
      <w:r>
        <w:rPr/>
        <w:t>⠹</w:t>
      </w:r>
      <w:r>
        <w:rPr/>
        <w:t>汹亮</w:t>
      </w:r>
      <w:r>
        <w:rPr/>
        <w:t>ⱦ</w:t>
      </w:r>
      <w:r>
        <w:rPr/>
        <w:t>曂砹⪘㖩⚘揃猸䙙쉚쉟亣쉖쉭</w:t>
      </w:r>
      <w:r>
        <w:rPr/>
        <w:t>ⴭ</w:t>
      </w:r>
      <w:r>
        <w:rPr/>
        <w:t>䴵㍞충㥀兓</w:t>
      </w:r>
      <w:r>
        <w:rPr/>
        <w:t>ꦘ</w:t>
      </w:r>
      <w:r>
        <w:rPr/>
        <w:t>쉁䣂偸漴䵨</w:t>
      </w:r>
      <w:r>
        <w:rPr/>
        <w:t>⢩</w:t>
      </w:r>
      <w:r>
        <w:rPr/>
        <w:t>浹桗㉫쉁</w:t>
      </w:r>
      <w:r>
        <w:rPr/>
        <w:t>ꕮ</w:t>
      </w:r>
      <w:r>
        <w:rPr/>
        <w:t>㡰燂䭷顈뼰ꅫ癡瘥湅☯䊩숭㕚䍟婺䩕㥚ね쌴⍦깾湟甦吮칂唰顊你幥帰啞칪灅녆䅙䵲싂敃╪橶㩋</w:t>
      </w:r>
      <w:r>
        <w:rPr/>
        <w:t>⣂</w:t>
      </w:r>
      <w:r>
        <w:rPr/>
        <w:t>䫂</w:t>
      </w:r>
      <w:r>
        <w:rPr/>
        <w:t>Ⲯ</w:t>
      </w:r>
      <w:r>
        <w:rPr/>
        <w:t>曂뗂⨬䎵睄ま쉐潭땴汐樽㜩춏㡗朷䤦偰⽹⨬杋唭䅭䧍轒쵾⯂ꥷ湾硳캿⍋⥧⬰攺뭔㥷穞夯숱䍩⵱斬晃갪患䜶帳櫍愹彯⍶偬繟䬬쉎棎協䉵睎㷂敧뭩㉱컍㗂樰所ꍞ埂戳婏㝅㎥㙤愪囎坳䱵堲⑈瑱䥃⍏畨쉪坾癅㢡坙颩柂个啁㥳㝖坈䐮慐ꌽ扺䅖穩㭆堤ꅄ䴪䄳穡겥窣</w:t>
      </w:r>
      <w:r>
        <w:rPr/>
        <w:t>⢩⑭</w:t>
      </w:r>
      <w:r>
        <w:rPr/>
        <w:t>瞡䳃⯂①䕧䘪㭀뮿츪㡍棎噓쉈硅</w:t>
      </w:r>
      <w:r>
        <w:rPr/>
        <w:t>ⱟ</w:t>
      </w:r>
      <w:r>
        <w:rPr/>
        <w:t>抿</w:t>
      </w:r>
      <w:r>
        <w:rPr/>
        <w:t>ⱈ⡑</w:t>
      </w:r>
      <w:r>
        <w:rPr/>
        <w:t>쉋⚏务</w:t>
      </w:r>
      <w:r>
        <w:rPr/>
        <w:t>Ⱞ</w:t>
      </w:r>
      <w:r>
        <w:rPr/>
        <w:t>奾坍␯娱⑬矂縰쉞⑹䡰灺䑰싂噄癑琺潎湃燂㥧⩌㎡ざ츥朽禡⯂⤰奡痂</w:t>
      </w:r>
      <w:r>
        <w:rPr/>
        <w:t>⢩</w:t>
      </w:r>
      <w:r>
        <w:rPr/>
        <w:t>瀦頰摅斣䱎쉊摺澱没싂⨵汕㯂⤦偨◂㥷㭏咱礯牀쉁䶬숨厡䳂輣쉵⚘컂䵠쉊쎵⫂뭰ꏍ⬳亩ꥴ䘹</w:t>
      </w:r>
      <w:r>
        <w:rPr/>
        <w:t>ꥀ</w:t>
      </w:r>
      <w:r>
        <w:rPr/>
        <w:t>瘵搴䒣⵷⍹쉗戦쉗뭴슮숱婀慔瘰ㆡ⍙焣卯딪塟㙶</w:t>
      </w:r>
      <w:r>
        <w:rPr/>
        <w:t>ꦱ</w:t>
      </w:r>
      <w:r>
        <w:rPr/>
        <w:t>刦㡷놻傘䭏슱殻朱숤癓䈵䵫</w:t>
      </w:r>
      <w:r>
        <w:rPr/>
        <w:t>ⵗ</w:t>
      </w:r>
      <w:r>
        <w:rPr/>
        <w:t>㙠敱夤</w:t>
      </w:r>
      <w:r>
        <w:rPr/>
        <w:t>⡀</w:t>
      </w:r>
      <w:r>
        <w:rPr/>
        <w:t>硳曂湖</w:t>
      </w:r>
      <w:r>
        <w:rPr/>
        <w:t>⠪</w:t>
      </w:r>
      <w:r>
        <w:rPr/>
        <w:t>⻂ꍡ楶쉾㉑呃橎晣輣썓긦楑㭧⚣쉠╙ご슮㧂카</w:t>
      </w:r>
      <w:r>
        <w:rPr/>
        <w:t>ⷂ</w:t>
      </w:r>
      <w:r>
        <w:rPr/>
        <w:t>쉧楞슬顫</w:t>
      </w:r>
      <w:r>
        <w:rPr/>
        <w:t>ꦏ</w:t>
      </w:r>
      <w:r>
        <w:rPr/>
        <w:t>싂⺩䆩煫瑘婱쉕</w:t>
      </w:r>
      <w:r>
        <w:rPr/>
        <w:t>Ⱓ</w:t>
      </w:r>
      <w:r>
        <w:rPr/>
        <w:t>㘹썣卵⬪瀪ㄺ䍏걠灱쉃潡♄슩喵顆姂쉞⭦㬴瓍繨쉲뾻㍫杂帪쉞땪佴呗㣂绍亩⤪盃呐塷䩀곂䵏╇싂⩯㴴슿畖⩸떮뇃</w:t>
      </w:r>
      <w:r>
        <w:rPr/>
        <w:t>ꤷ</w:t>
      </w:r>
      <w:r>
        <w:rPr/>
        <w:t>卶䴮</w:t>
      </w:r>
      <w:r>
        <w:rPr/>
        <w:t>꧂</w:t>
      </w:r>
      <w:r>
        <w:rPr/>
        <w:t>桍儩䉤㯂㊥⤰ꅫꥥꅸ⚮䙑檘䥔쉵佴걈瑆撩쉑습㙙灑癃갨淂䐊꤮商婉倶は㝇漹무⥑磂䅓슏╉쉀䡀썀⌴⩃䕪쉦</w:t>
      </w:r>
      <w:r>
        <w:rPr/>
        <w:t>⣂</w:t>
      </w:r>
      <w:r>
        <w:rPr/>
        <w:t>䱮楙⪩樮勂㠯⧂户╵䅠畹碵医⥫곂㵒䑫匪捑</w:t>
      </w:r>
      <w:r>
        <w:rPr/>
        <w:t>ⱓ</w:t>
      </w:r>
      <w:r>
        <w:rPr/>
        <w:t>恍䕦숻呯땘</w:t>
      </w:r>
      <w:r>
        <w:rPr/>
        <w:t>ⶵ</w:t>
      </w:r>
      <w:r>
        <w:rPr/>
        <w:t>䖿涻戬⚏ㄭ䀵䡸奂䫂繷뽅</w:t>
      </w:r>
      <w:r>
        <w:rPr/>
        <w:t>ꕬ</w:t>
      </w:r>
      <w:r>
        <w:rPr/>
        <w:t>䈬伱擂睃䡙⩇䚱⩄浦〵쉐歓ꥤꥪ堥ꥮ墿㕄啑嘯㙃䯂彫䅋辮浂싃㄰㡁獍柂癊싃ꥷ㍹쵶恁䖻숶癵帰縦䪩業⥌⭨恕슮걪䴪听䈯츪瘪盂㐪䩎嚏쉱싂瀳슥頺슏勂䈶ꇂ杚⩕獤㙾汔</w:t>
      </w:r>
      <w:r>
        <w:rPr/>
        <w:t>ⵃ</w:t>
      </w:r>
      <w:r>
        <w:rPr/>
        <w:t>䫂캥⪥匪嫂㭖帳</w:t>
      </w:r>
      <w:r>
        <w:rPr/>
        <w:t>ⱇ</w:t>
      </w:r>
      <w:r>
        <w:rPr/>
        <w:t>ⴰ</w:t>
      </w:r>
      <w:r>
        <w:rPr/>
        <w:t>焳⹵灥싂焹兒㷂숰汐㕠ㄲ䭧䩬ꍊ쉥䅠⺘係畆が假捩쉉輵䄯俎櫎䰩匯쏂焵Ⓜ睎勂玮㝺㟂䅾䑶䬰睩䁘乇숽䡣⑪쌸싃㈵獺祉㙀勍ꥫ啣츷녦汢</w:t>
      </w:r>
      <w:r>
        <w:rPr/>
        <w:t>ꖻ</w:t>
      </w:r>
      <w:r>
        <w:rPr/>
        <w:t>噢싂□썍㑕繺㉄录挺</w:t>
      </w:r>
      <w:r>
        <w:rPr/>
        <w:t>⠯⩱</w:t>
      </w:r>
      <w:r>
        <w:rPr/>
        <w:t>獯⽟核泂䅶ꄱ瞮</w:t>
      </w:r>
      <w:r>
        <w:rPr/>
        <w:t>Ɽ</w:t>
      </w:r>
      <w:r>
        <w:rPr/>
        <w:t>땩㡾汱쉏求硃兑摾싎璘㵰丯쉸椷숪浍ꥵ㌽쉉䴰拂ꌬ幢넷㏂熘䓂</w:t>
      </w:r>
      <w:r>
        <w:rPr/>
        <w:t>ⶥ</w:t>
      </w:r>
      <w:r>
        <w:rPr/>
        <w:t>彟</w:t>
      </w:r>
      <w:r>
        <w:rPr/>
        <w:t>ꥀ</w:t>
      </w:r>
      <w:r>
        <w:rPr/>
        <w:t>奄㶩⨰搴慥쉥幭쉨䷂灋䯃撩澬䶩</w:t>
      </w:r>
      <w:r>
        <w:rPr/>
        <w:t>⡹</w:t>
      </w:r>
      <w:r>
        <w:rPr/>
        <w:t>侵⸪穣礬깧恗戥쉱㫂䉠</w:t>
      </w:r>
      <w:r>
        <w:rPr/>
        <w:t>ⲵ⡱</w:t>
      </w:r>
      <w:r>
        <w:rPr/>
        <w:t>暩쉁織䌰쉮䀲佁썍牔轥䠰周䅾</w:t>
      </w:r>
      <w:r>
        <w:rPr/>
        <w:t>ꥇ</w:t>
      </w:r>
      <w:r>
        <w:rPr/>
        <w:t>⼲⭠歭㩀⌷⌶䂩窥⎣沿祾숪</w:t>
      </w:r>
      <w:r>
        <w:rPr/>
        <w:t>ⴲ⍹</w:t>
      </w:r>
      <w:r>
        <w:rPr/>
        <w:t>恓습ꅰ믂参䵐卂決填嚩廂꺵抵輩毂╯慭唱⪮㬺欽湒顈亻轲慠掵焦癖横塠쉐숭华⎬䄽쉣㉗㝎㩞䕥櫂繭恂㮩嗃넻⍦丨슱潋ꍍ冡</w:t>
      </w:r>
      <w:r>
        <w:rPr/>
        <w:t>Ⱜ</w:t>
      </w:r>
      <w:r>
        <w:rPr/>
        <w:t>幷お晇瘮睄烂뼱儺</w:t>
      </w:r>
      <w:r>
        <w:rPr/>
        <w:t>⡢</w:t>
      </w:r>
      <w:r>
        <w:rPr/>
        <w:t>繧恺ㅣ偭䀣</w:t>
      </w:r>
      <w:r>
        <w:rPr/>
        <w:t>ⶡ</w:t>
      </w:r>
      <w:r>
        <w:rPr/>
        <w:t>긵䝉䈫㒏淂剸</w:t>
      </w:r>
      <w:r>
        <w:rPr/>
        <w:t>⠫</w:t>
      </w:r>
      <w:r>
        <w:rPr/>
        <w:t>䭦숪照䌹㊩쉈⫂㵞捦傥</w:t>
      </w:r>
      <w:r>
        <w:rPr/>
        <w:t>Ⳃ</w:t>
      </w:r>
      <w:r>
        <w:rPr/>
        <w:t>㙹쉆橄牋䥥杏㌪塶晶㉋䔽乲恟区灯쉀㬵参䕢焰㝮ꄱ䩲⬪敃꥾景䑣瞿췂䟂椺塗嗂橙숵쉏⪻倻㙓</w:t>
      </w:r>
      <w:r>
        <w:rPr/>
        <w:t>⡺</w:t>
      </w:r>
      <w:r>
        <w:rPr/>
        <w:t>䔣ヂ䭁쉳汫㉱숹噈㟃ꍥꅹ숪氭禥呺搬㝑⍬顇㡹奘顆촥습乤썳稻ㆣ㇍慦穮걉쉙⏎쵮긩녆</w:t>
      </w:r>
      <w:r>
        <w:rPr/>
        <w:t>⡰☯</w:t>
      </w:r>
      <w:r>
        <w:rPr/>
        <w:t>䝪刴熡㖩匮矂뽁偬♩㤷㝗桠쉪瞩⺩걠桴䨨⭑癸掩湠</w:t>
      </w:r>
      <w:r>
        <w:rPr/>
        <w:t>ꥌ</w:t>
      </w:r>
      <w:r>
        <w:rPr/>
        <w:t>嫂祆㢱砣썊ㅋ塓昮</w:t>
      </w:r>
      <w:r>
        <w:rPr/>
        <w:t>⢮</w:t>
      </w:r>
      <w:r>
        <w:rPr/>
        <w:t>䜹䕺䑟㑂╩⫂싂ꍌ숊㈨</w:t>
      </w:r>
      <w:r>
        <w:rPr/>
        <w:t>ⴥ</w:t>
      </w:r>
      <w:r>
        <w:rPr/>
        <w:t>垻攬ꅭ冱判䠻啠〨堤쎣卵幮㕗뇂嚻䜩繷祩⩂昪灱丷庘⦥穗呦矂쉒澩숵䱵惂ぢ뽇⫂䝃㚩숨</w:t>
      </w:r>
      <w:r>
        <w:rPr/>
        <w:t>⢡</w:t>
      </w:r>
      <w:r>
        <w:rPr/>
        <w:t>祊牯쉁촬䑙㣂奔⚘ꅾ㡟橥깚⽑⽵뼰ヂ䯂呃숺┪㉚</w:t>
      </w:r>
      <w:r>
        <w:rPr/>
        <w:t>ⷎ</w:t>
      </w:r>
      <w:r>
        <w:rPr/>
        <w:t>⡷</w:t>
      </w:r>
      <w:r>
        <w:rPr/>
        <w:t>穆뭪㗂獡숱と畞傱杨樳促乮⩅涩漹矂慥佈⍤캘䩏슥敕爨䅎곂〤쉭</w:t>
      </w:r>
      <w:r>
        <w:rPr/>
        <w:t>ꤴ</w:t>
      </w:r>
      <w:r>
        <w:rPr/>
        <w:t>係奯畁未뭰슱汓勎♓即硨</w:t>
      </w:r>
      <w:r>
        <w:rPr/>
        <w:t>ꤹ</w:t>
      </w:r>
      <w:r>
        <w:rPr/>
        <w:t>ꍯ컂</w:t>
      </w:r>
      <w:r>
        <w:rPr/>
        <w:t>ⵀ</w:t>
      </w:r>
      <w:r>
        <w:rPr/>
        <w:t>楨⌺갶坕欳剧ꏍ㤯䕗甴곂砩払彮⚩戫吪⩊䬦</w:t>
      </w:r>
      <w:r>
        <w:rPr/>
        <w:t>⠷</w:t>
      </w:r>
      <w:r>
        <w:rPr/>
        <w:t>㝗八䶡撏숽䎻灇硃务䝠깹쉣ㄹ湲彩쉔倶畡㜲쉫怳唵坢琬瞣ㅣ摴⬵䅖槂擂炻ꅟ</w:t>
      </w:r>
      <w:r>
        <w:rPr/>
        <w:t>⡔</w:t>
      </w:r>
      <w:r>
        <w:rPr/>
        <w:t>凂㍇꺱쉬轃</w:t>
      </w:r>
      <w:r>
        <w:rPr/>
        <w:t>ꦡ</w:t>
      </w:r>
      <w:r>
        <w:rPr/>
        <w:t>숳牄㋂轡쉇㚘⽸넰⨮穆쉘湗唸믂㥈䶡暩娦浲㈣擂ꅍ</w:t>
      </w:r>
      <w:r>
        <w:rPr/>
        <w:t>ꦩ</w:t>
      </w:r>
      <w:r>
        <w:rPr/>
        <w:t>礯楌䙁轋䂘牡쉫䝾㇂䅑瓎潠幧乔딦是숬䃂垮뭯㍫</w:t>
      </w:r>
      <w:r>
        <w:rPr/>
        <w:t>ꕔ</w:t>
      </w:r>
      <w:r>
        <w:rPr/>
        <w:t>년弭㑐敬㏂愴兾캬쉹㍸㠪猹쉡冣䄷걗놬椪⭩䀫䄴㠣</w:t>
      </w:r>
      <w:r>
        <w:rPr/>
        <w:t>꧂</w:t>
      </w:r>
      <w:r>
        <w:rPr/>
        <w:t>平쉅畡忂ㆮ啒䠯佀彲橥剺쉔ꥦ噆恸偊悥썩㊘窘轟佩䕫</w:t>
      </w:r>
      <w:r>
        <w:rPr/>
        <w:t>ꦻ</w:t>
      </w:r>
      <w:r>
        <w:rPr/>
        <w:t>椶稦⫂彊쉯녁㎩僂ꆡ䱺轗狂堲갳쉲ꅋ</w:t>
      </w:r>
      <w:r>
        <w:rPr/>
        <w:t>ꕸ</w:t>
      </w:r>
      <w:r>
        <w:rPr/>
        <w:t>䵗䔤숮辩䳂㟎嘻슡䋂勂樲䨷獫硥㈹</w:t>
      </w:r>
      <w:r>
        <w:rPr/>
        <w:t>ⵂ</w:t>
      </w:r>
      <w:r>
        <w:rPr/>
        <w:t>洤䞡뗂壂梩婔䝈㌹婮橎䥤戳働幰倩⭪偈</w:t>
      </w:r>
      <w:r>
        <w:rPr/>
        <w:t>ⵎ</w:t>
      </w:r>
      <w:r>
        <w:rPr/>
        <w:t>泂㑁䍡塺</w:t>
      </w:r>
      <w:r>
        <w:rPr/>
        <w:t>⡏</w:t>
      </w:r>
      <w:r>
        <w:rPr/>
        <w:t>䭓飂然瑙</w:t>
      </w:r>
      <w:r>
        <w:rPr/>
        <w:t>ꤳ</w:t>
      </w:r>
      <w:r>
        <w:rPr/>
        <w:t>ぅ匴棂⫃싂⑭伽縭恖칱然</w:t>
      </w:r>
      <w:r>
        <w:rPr/>
        <w:t>ꕹ</w:t>
      </w:r>
      <w:r>
        <w:rPr/>
        <w:t>䑹썈썶땐뇂睤츳痂幩뽑捍奦⨻㤱印⥫뾘稨稺汃浆顉傻䨪㏂㔰쉆彅穥熘⌲睰⵨搯⛂妣㇂㜫愮녙䍔츩녧挰</w:t>
      </w:r>
      <w:r>
        <w:rPr/>
        <w:t>⡙</w:t>
      </w:r>
      <w:r>
        <w:rPr/>
        <w:t>䡸ꅂ쵙㧂扁態⪏娽䱌뾱䭉㴦숤癔䅮晎ㅃ숲칀걶楖䶵決⩮䆩⤷牊併㥺⍊슣칃浥迂颩䉆栦剣滍㧃浰て슱暣싂楣䱰䍍垵┲써吴</w:t>
      </w:r>
      <w:r>
        <w:rPr/>
        <w:t>ⱹ</w:t>
      </w:r>
      <w:r>
        <w:rPr/>
        <w:t>晷⾿쌳쉯쉣쉣剗嚡偸⍂擂</w:t>
      </w:r>
      <w:r>
        <w:rPr/>
        <w:t>⡷</w:t>
      </w:r>
      <w:r>
        <w:rPr/>
        <w:t>呁갹煌㵣쉀灈䪩╰璱넭爮䧂쉠轪뽈㙷䁍䁭唪쉢畕⵲ヂ睆桕䭦䦡䷂睟⛂쉉浗</w:t>
      </w:r>
      <w:r>
        <w:rPr/>
        <w:t>⡅</w:t>
      </w:r>
      <w:r>
        <w:rPr/>
        <w:t>뽸䝢칦䥘故瘱쉀朽</w:t>
      </w:r>
      <w:r>
        <w:rPr/>
        <w:t>ꕲ</w:t>
      </w:r>
      <w:r>
        <w:rPr/>
        <w:t>䈮歴ꅣ䁇써佈싂ꥰ</w:t>
      </w:r>
      <w:r>
        <w:rPr/>
        <w:t>Ⱚ</w:t>
      </w:r>
      <w:r>
        <w:rPr/>
        <w:t>煡슥뗂㞻挣瘰쉖〴頯⾱⽳䝕䕙䑊쉋匥倪挊㓂敾姂磂影䥈⨲焷晆敋㑪楪㉢剬佥飂슣▘녴⌻纱䍒갹숱狂倦熵迂ꏂ⩪噦뮏䑏쉄䑾⌰싂깅界睠쉧䙔㋎顚</w:t>
      </w:r>
      <w:r>
        <w:rPr/>
        <w:t>ⵌ</w:t>
      </w:r>
      <w:r>
        <w:rPr/>
        <w:t>쉶挩瘬䲡숷숸䭊⍰㥚숰唷㕡硠䬬価</w:t>
      </w:r>
      <w:r>
        <w:rPr/>
        <w:t>ⱑ</w:t>
      </w:r>
      <w:r>
        <w:rPr/>
        <w:t>䫂▩硂</w:t>
      </w:r>
      <w:r>
        <w:rPr/>
        <w:t>ꗂ</w:t>
      </w:r>
      <w:r>
        <w:rPr/>
        <w:t>숸挤▣</w:t>
      </w:r>
      <w:r>
        <w:rPr/>
        <w:t>ꤤ</w:t>
      </w:r>
      <w:r>
        <w:rPr/>
        <w:t>䔥⩒䤯</w:t>
      </w:r>
      <w:r>
        <w:rPr/>
        <w:t>ꕌꤴ</w:t>
      </w:r>
      <w:r>
        <w:rPr/>
        <w:t>쌩織</w:t>
      </w:r>
      <w:r>
        <w:rPr/>
        <w:t>ꗂ</w:t>
      </w:r>
      <w:r>
        <w:rPr/>
        <w:t>㵆湱뗂㠯牑䍯⫍瀪⽏歖乀杳䮥楙碵拎恄浨廂⩮䭣䚏䥃塬楮楑떻쉱稴</w:t>
      </w:r>
      <w:r>
        <w:rPr/>
        <w:t>ꥈ</w:t>
      </w:r>
      <w:r>
        <w:rPr/>
        <w:t>숩輹</w:t>
      </w:r>
      <w:r>
        <w:rPr/>
        <w:t>ꕇ⵨</w:t>
      </w:r>
      <w:r>
        <w:rPr/>
        <w:t>갶婈庩湯</w:t>
      </w:r>
      <w:r>
        <w:rPr/>
        <w:t>ⱳ◂</w:t>
      </w:r>
      <w:r>
        <w:rPr/>
        <w:t>ꍪ伻</w:t>
      </w:r>
      <w:r>
        <w:rPr/>
        <w:t>ꕺ</w:t>
      </w:r>
      <w:r>
        <w:rPr/>
        <w:t>啑慡㑢㓂仂卅楪㊣䠩周楨輥低</w:t>
      </w:r>
      <w:r>
        <w:rPr/>
        <w:t>ꤪ</w:t>
      </w:r>
      <w:r>
        <w:rPr/>
        <w:t>礰츨兤兕⭴砱偓捌匪奶杣恸輦⌵␥☻吲⨪뭱卸㑾䕮呶㭇㐱稽걒쵳땎矂㭣灾㑘</w:t>
      </w:r>
      <w:r>
        <w:rPr/>
        <w:t>ⷍ</w:t>
      </w:r>
      <w:r>
        <w:rPr/>
        <w:t>恋䦱昤♾墿票</w:t>
      </w:r>
      <w:r>
        <w:rPr/>
        <w:t>ꤵ</w:t>
      </w:r>
      <w:r>
        <w:rPr/>
        <w:t>呢噱㟃숩䱫㨫㕱♷滂炿ꄶ쉥䩎</w:t>
      </w:r>
      <w:r>
        <w:rPr/>
        <w:t>꧂</w:t>
      </w:r>
      <w:r>
        <w:rPr/>
        <w:t>䳎㶻㋂櫍䪿唳䩪婠䤤껍㑪숪⏍쉔⨣땍晴㉏塈疩祇㌱㟂</w:t>
      </w:r>
      <w:r>
        <w:rPr/>
        <w:t>ꤺ</w:t>
      </w:r>
      <w:r>
        <w:rPr/>
        <w:t>쉋⤳䚵䖬獩숮␬着殻䇂</w:t>
      </w:r>
      <w:r>
        <w:rPr/>
        <w:t>ꔱ</w:t>
      </w:r>
      <w:r>
        <w:rPr/>
        <w:t>쉆晒昲ꅦ㚏䈥䗃긤㭯煘书긫係䗂䱊䉄⫂縴㫂䛂䩞쉙㙮但⹶圸欶⫂⽎녵⩃㭶숣窣䕌杞쉃乔婵楶넲싂䥉</w:t>
      </w:r>
      <w:r>
        <w:rPr/>
        <w:t>ꕇ</w:t>
      </w:r>
      <w:r>
        <w:rPr/>
        <w:t>焨繚留余攫夣兲榱쉾碣䄸㭖惂恢㥩⽥⺻扔梿⽘煈〵杳䐰썦琱</w:t>
      </w:r>
      <w:r>
        <w:rPr/>
        <w:t>ⱶ</w:t>
      </w:r>
      <w:r>
        <w:rPr/>
        <w:t>埂婱轀伶䔵祭싂濂㷂牷剑梡浲싂쌣位䙦겱窘㑐绂䡺癮杤㙢䠪灠䊻쉷䡃䚩坰偬係潍㴯堸祙숴㍃獑濍뇎㬯䕐夽䉆乫숹䑺䵅堹杷欫䅳昪偸瑟挪</w:t>
      </w:r>
      <w:r>
        <w:rPr/>
        <w:t>ⰲ┣</w:t>
      </w:r>
      <w:r>
        <w:rPr/>
        <w:t>츯⤤曎걗쉋ꍀ䖏〲圷䵰曃쉊媵쉔쉏㟎㪻䱊硕깒㍤ㆱ䑱㶥爦쎣接뼺⻎嚮冣炿坤晇갰쏂䗂䠵䰩쉋쉔숫숽縺伱⺬⹦但恖쉨恊轍慒䵉䪱녰䵱䙰▏潆㎩쉦</w:t>
      </w:r>
      <w:r>
        <w:rPr/>
        <w:t>ⲣ</w:t>
      </w:r>
      <w:r>
        <w:rPr/>
        <w:t>뮩癣歑싂ꍅ䵰갭挪깩喿告摞擂犿썅匰橉顩싂塙䧎㙭硊䠯싂뽴湇祔ꏂ嚵䜵則彳瑷吴⵳槂瓍컂恰┱䍭䇂䩨뗍浮曂䵱䲵癤潩栽扙㙵晑쵶浦㧂利㧂⯂뽟䝲</w:t>
      </w:r>
      <w:r>
        <w:rPr/>
        <w:t>ꤸ</w:t>
      </w:r>
      <w:r>
        <w:rPr/>
        <w:t>䅆㬬㏂쉦愵垱く놘갩ꍲ敂纩꥞싂⨰⿂頰䘶啴쉺秂쉺깏攥䠺䥦㑈㑟㴊桕䫃⚮㫂숳渴싂䯂娩促游넵楈啞♟⍘伫瘴䂱숸塱湂뭡䴲䥏婯䭚伪焨旂⩺㍱剁汾刭㡕⼭뭉妿깑쉰숩◂⒩㕘⩺⑩⽈㶮䱌쉋報㙐⨮</w:t>
      </w:r>
      <w:r>
        <w:rPr/>
        <w:t>ꕕ</w:t>
      </w:r>
      <w:r>
        <w:rPr/>
        <w:t>숰䘺㧂䴯庩㍋嚵⽪쵺盂繬顕獇硦쉫</w:t>
      </w:r>
      <w:r>
        <w:rPr/>
        <w:t>ⱦ</w:t>
      </w:r>
      <w:r>
        <w:rPr/>
        <w:t>䭵㫍獡䵁稻䟂晨櫂㥾改숫䍒ꍒ楐っ걮쉳쉖쉳漹曃摺䮡䴣</w:t>
      </w:r>
      <w:r>
        <w:rPr/>
        <w:t>⡄</w:t>
      </w:r>
      <w:r>
        <w:rPr/>
        <w:t>쉚凂䤻汄䣂扬獰唯䩏ꥣꌥ⽢枏쉍歁䍗䘳㉒␭利厥껂喘㛍氥숺싂</w:t>
      </w:r>
      <w:r>
        <w:rPr/>
        <w:t>⡈</w:t>
      </w:r>
      <w:r>
        <w:rPr/>
        <w:t>䎡娨숽丹</w:t>
      </w:r>
      <w:r>
        <w:rPr/>
        <w:t>Ⱕ</w:t>
      </w:r>
      <w:r>
        <w:rPr/>
        <w:t>㷂㙩슮</w:t>
      </w:r>
      <w:r>
        <w:rPr/>
        <w:t>Ᵽ</w:t>
      </w:r>
      <w:r>
        <w:rPr/>
        <w:t>坈䪻榩㝸䈮杆坒䮥䘭绎䎱쉟☪漰匩慹秂䡢⸩頤婤渪斻畑轚㡉㐭沵</w:t>
      </w:r>
      <w:r>
        <w:rPr/>
        <w:t>ⰱ</w:t>
      </w:r>
      <w:r>
        <w:rPr/>
        <w:t>⼨橣捡滂쉥倮喿昷輰┸⹺儥쉦燂⹲</w:t>
      </w:r>
      <w:r>
        <w:rPr/>
        <w:t>ꔨ⬺</w:t>
      </w:r>
      <w:r>
        <w:rPr/>
        <w:t>啴戸캬쉋㵕啒喏슿긹숨勃牶슻♈敌礬㝌辥䜺偃縩睱䔵扢␰濂⚩牙㵸䐺㬫숷睳䝮顆䑷曂쏂䵾쉃쉍辻玩畯唰숲垣ꅑ乤슩췂兟㡞䫂ꥰ丮佋ꅺ⎿㭖濂䩃歉瀭㉙ꥰ쉏쉊㥲㮵湍塰伤┮쉉穙瑹奚兦싍쉋䉌棃쉫稽</w:t>
      </w:r>
      <w:r>
        <w:rPr/>
        <w:t>ꥀ</w:t>
      </w:r>
      <w:r>
        <w:rPr/>
        <w:t>患믂⏂㚩呎滂䕘祓䃂┫牔⨶㙆䥱쉇⹡竂硬뭣歓䰰㎡䕄⽶</w:t>
      </w:r>
      <w:r>
        <w:rPr/>
        <w:t>ꕙ</w:t>
      </w:r>
      <w:r>
        <w:rPr/>
        <w:t>浹幵䁃쉓⵫支⸰㯂⍲</w:t>
      </w:r>
      <w:r>
        <w:rPr/>
        <w:t>ꦱ</w:t>
      </w:r>
      <w:r>
        <w:rPr/>
        <w:t>숵쉹싂⬲冡漴㭈숲싂⭅焳䬹슮砻お㭗㴻⧂輫䱎繟⩙樨㍍癀睰㥕땸楢쉓ꇂ문숺⤦䱵쉧矂䌤♭繎㥲썃⨲圲刳䁦坧썴⵮硣⭋乃䵷槂쌲㶩긵仂쵧噧ꥧ琳槂䱪䚥㟂乩飃⥷瘸涮竂䭕懂囂穒</w:t>
      </w:r>
      <w:r>
        <w:rPr/>
        <w:t>Ⱓ</w:t>
      </w:r>
      <w:r>
        <w:rPr/>
        <w:t>摦깫㶘晪乧⹱嗂</w:t>
      </w:r>
      <w:r>
        <w:rPr/>
        <w:t>ꤦ</w:t>
      </w:r>
      <w:r>
        <w:rPr/>
        <w:t>懂䡯昣慮轹㟂汤딪奠滃䭄㕨帥䱁催䑋師습捔䰸䶩轔䌺㭋</w:t>
      </w:r>
      <w:r>
        <w:rPr/>
        <w:t>꧂</w:t>
      </w:r>
      <w:r>
        <w:rPr/>
        <w:t>敵顕쉩冥ꏂ뗎㑾柂䡤䫂呇杢棂潫⌷亥ㅸ숪則娺숭䒡轧㤽涣⩌䱹䄭㕄㖱䉦뾻⍈㍩楋爽栤ꅠㅲ䅘⥃杺坧秂汷媬牏㖻㩐昸㣂侩㡀擂슩뭪空潞㍌硅桅䝚ꍟ㡖䁲燂娫偷彉ꥯꥸ쉱깗卟뗂㈨䈦硷┮쉃礩顱洶⨣獙塰녩㑏⬨䵠ꅣ睗幎⑑撿副濂</w:t>
      </w:r>
      <w:r>
        <w:rPr/>
        <w:t>⡔◂</w:t>
      </w:r>
      <w:r>
        <w:rPr/>
        <w:t>怮</w:t>
      </w:r>
      <w:r>
        <w:rPr/>
        <w:t>Ⳃ</w:t>
      </w:r>
      <w:r>
        <w:rPr/>
        <w:t>甊呉䇂䑗쉁唴슣쉷轘</w:t>
      </w:r>
      <w:r>
        <w:rPr/>
        <w:t>ⴷ⍹</w:t>
      </w:r>
      <w:r>
        <w:rPr/>
        <w:t>抱⹃決砽㥰淎⩠祰䎘殏垩</w:t>
      </w:r>
      <w:r>
        <w:rPr/>
        <w:t>⠴</w:t>
      </w:r>
      <w:r>
        <w:rPr/>
        <w:t>䀪佣ㅎ㞻묥䁀⹞ꥸ쵱⍟灨啮噔湖㔣圥圣䭧㥸璮瑂嫃䙺强顪乍</w:t>
      </w:r>
      <w:r>
        <w:rPr/>
        <w:t>⡄</w:t>
      </w:r>
      <w:r>
        <w:rPr/>
        <w:t>쵸⦏坩갤㝹⭭슩㤰辮煺깣⪩丣㉣冏㟂╣挪机㬵晥硍칉硵戨堤未</w:t>
      </w:r>
      <w:r>
        <w:rPr/>
        <w:t>Ⱕ</w:t>
      </w:r>
      <w:r>
        <w:rPr/>
        <w:t>䘨⛂䛂⥹䀨⩚䭶伩</w:t>
      </w:r>
      <w:r>
        <w:rPr/>
        <w:t>ꦣ</w:t>
      </w:r>
      <w:r>
        <w:rPr/>
        <w:t>㔰䙁䑪䥬㈩䷂</w:t>
      </w:r>
      <w:r>
        <w:rPr/>
        <w:t>⠲</w:t>
      </w:r>
      <w:r>
        <w:rPr/>
        <w:t>䕥⏂䧎睙⸱㨺乾㬰⍠煬</w:t>
      </w:r>
      <w:r>
        <w:rPr/>
        <w:t>⡒</w:t>
      </w:r>
      <w:r>
        <w:rPr/>
        <w:t>刮坚忂</w:t>
      </w:r>
      <w:r>
        <w:rPr/>
        <w:t>⡘</w:t>
      </w:r>
      <w:r>
        <w:rPr/>
        <w:t>㭩숰</w:t>
      </w:r>
      <w:r>
        <w:rPr/>
        <w:t>ⵌ</w:t>
      </w:r>
      <w:r>
        <w:rPr/>
        <w:t>悡숳䍭</w:t>
      </w:r>
      <w:r>
        <w:rPr/>
        <w:t>ꤪ</w:t>
      </w:r>
      <w:r>
        <w:rPr/>
        <w:t>埂껎㮩兾楂䊘歒㚩數㣎䖮佢ㅔ⨬䔭ヂ⫂췂撱灏畯⩮睓넵䵊硐㨳䈰⸺쉔䬱㯂걎婢祷╨敊兪슮䚩禿쉚㡐쉦</w:t>
      </w:r>
      <w:r>
        <w:rPr/>
        <w:t>⡟</w:t>
      </w:r>
      <w:r>
        <w:rPr/>
        <w:t>숻ꥴ쉦秂漫坉怸⨽柂愣㡩喩杄촹㥑쉄䔫獏ꍊ䩞쉦싍睈㣂禿㜩楐夲슮氶扫ぢ爪㕤䵾坵</w:t>
      </w:r>
      <w:r>
        <w:rPr/>
        <w:t>⢣</w:t>
      </w:r>
      <w:r>
        <w:rPr/>
        <w:t>떩썧</w:t>
      </w:r>
      <w:r>
        <w:rPr/>
        <w:t>ⶩ</w:t>
      </w:r>
      <w:r>
        <w:rPr/>
        <w:t>瑞癹ꌲ䱷刴犘濂徻⥘焬晸厵䨦は뭺칪挷敂갯悩꺘晖妱䮬⥧䙐䥕䉤㕦㈶</w:t>
      </w:r>
      <w:r>
        <w:rPr/>
        <w:t>ꦏ</w:t>
      </w:r>
      <w:r>
        <w:rPr/>
        <w:t>싂</w:t>
      </w:r>
      <w:r>
        <w:rPr/>
        <w:t>꧂</w:t>
      </w:r>
      <w:r>
        <w:rPr/>
        <w:t>㘰榵쉧畊べ枿猣㚥痂䶩쉳㘴䁫쉓㖩숸숪</w:t>
      </w:r>
      <w:r>
        <w:rPr/>
        <w:t>ⴤ</w:t>
      </w:r>
      <w:r>
        <w:rPr/>
        <w:t>䏂녁㢘恀쉒棂⬭䱩悱썦쵗䄣磎쉩숭싂繴㍉な祾䯂⩖扚犻숥쉣쉅剩䥃㩓</w:t>
      </w:r>
      <w:r>
        <w:rPr/>
        <w:t>ⱅ</w:t>
      </w:r>
      <w:r>
        <w:rPr/>
        <w:t>ꔵ</w:t>
      </w:r>
      <w:r>
        <w:rPr/>
        <w:t>圶쉚橮ꍀ⼶쵞⨮䭍ꍕ婊⸬䰬⑀䘭牪慪卪晍戹牄呂㉒牣ㅕ뿃ꅈ㭷棂</w:t>
      </w:r>
      <w:r>
        <w:rPr/>
        <w:t>⡷</w:t>
      </w:r>
      <w:r>
        <w:rPr/>
        <w:t>矂䬶眣搥칳䭩辣亣䡔㡺タ싂揂瓂汎뼮쉔뭳偔湳䱍⩲娮绂䀣摰쉵乢偐敠쉃溿묯乖才숯♓</w:t>
      </w:r>
      <w:r>
        <w:rPr/>
        <w:t>ꖩ</w:t>
      </w:r>
      <w:r>
        <w:rPr/>
        <w:t>㞩瘶椱㷂扸兑칞滂轪扭瑴堮쉒冻䙴</w:t>
      </w:r>
      <w:r>
        <w:rPr/>
        <w:t>⵰</w:t>
      </w:r>
      <w:r>
        <w:rPr/>
        <w:t>棂烎䤬싂䱟숷┪ㆡ䄹祔▣쵪励祸쉡쉵㩐㔣걤쉥潶ꥴ摲⏂㥦磎습</w:t>
      </w:r>
      <w:r>
        <w:rPr/>
        <w:t>ⲏ</w:t>
      </w:r>
      <w:r>
        <w:rPr/>
        <w:t>䔭换㩎딶牮㣂帱亣슩떩噆⥪報娤櫂商䡣渴浭湵쉱㫃焨㌵塊䚥彵樨焹쉾姂㝪ㄥ擃㕆⹊汤⨹䳂弸浹僃㤰쉣稪橗偹갸傡㜥䉉咻㐬쉈橷ꥹ瑁掬⛍橐囂䆬佬썩獒恐쉉煭瑀卤㐻嘦杲噫쉈</w:t>
      </w:r>
      <w:r>
        <w:rPr/>
        <w:t>Ⱕ</w:t>
      </w:r>
      <w:r>
        <w:rPr/>
        <w:t>㣂념䮵☮쎬由㑹治⺱놩⑑㕫顓☹쵭ꌳ瘥䟂檮盂牧⹩⾩쉤猱软㒱</w:t>
      </w:r>
      <w:r>
        <w:rPr/>
        <w:t>⠮</w:t>
      </w:r>
      <w:r>
        <w:rPr/>
        <w:t>䎡瑬杈䄥뭧灘塗칫㎬쉚겡頶슿昊갳杋⍢幟潖用쉗㵃䕨뾬䑞때熬⛂帽䵴懂咱⭗㕩⑞夣⑇㚏欹瞘啂䉍숣ㄷ䀭稶唬敩繡깎催⹓⽈撩㘱昷싃슻䒬⨫硺쉥⵷䨺䉾顄⾱滂徏偏㉟彂縦轢⫍〵㋂䥇</w:t>
      </w:r>
      <w:r>
        <w:rPr/>
        <w:t>Ⳃ</w:t>
      </w:r>
      <w:r>
        <w:rPr/>
        <w:t>䰰슩癱㉠뽅畎杅䧂쉟숱慤⤽灶椶晆祥</w:t>
      </w:r>
      <w:r>
        <w:rPr/>
        <w:t>ⱕ</w:t>
      </w:r>
      <w:r>
        <w:rPr/>
        <w:t>玘稻⨨슱瑷瑮殏㭙쉄喣쉑</w:t>
      </w:r>
      <w:r>
        <w:rPr/>
        <w:t>ꦱ</w:t>
      </w:r>
      <w:r>
        <w:rPr/>
        <w:t>㝫㖬熩숪쉠쉉ꍘ쉙ꅔ疏숦䑉⮥輶㤨灾心⹒㩓瘨</w:t>
      </w:r>
      <w:r>
        <w:rPr/>
        <w:t>꧂⛃</w:t>
      </w:r>
      <w:r>
        <w:rPr/>
        <w:t>响頳ꏂ幫</w:t>
      </w:r>
      <w:r>
        <w:rPr/>
        <w:t>ꦩ</w:t>
      </w:r>
      <w:r>
        <w:rPr/>
        <w:t>欴</w:t>
      </w:r>
      <w:r>
        <w:rPr/>
        <w:t>ⵯ</w:t>
      </w:r>
      <w:r>
        <w:rPr/>
        <w:t>䚩캘浅瘦恬뽺뼤갬칩䂮뽙⪡採숰乧輯佰偬긮瓂싂䝇ꥠ牏䤦呷쎮坘渵묰幚壂佳⑐坣枥䩾☲竍毂</w:t>
      </w:r>
      <w:r>
        <w:rPr/>
        <w:t>Ⳃ</w:t>
      </w:r>
      <w:r>
        <w:rPr/>
        <w:t>䊬侘嗂乢礮位㙈䭱剦땹㩸㜹爯元浐䷃숣剒瀤㕗ꍺ顂㝐瓍疘杙㨩䪮幚礣硫徻</w:t>
      </w:r>
      <w:r>
        <w:rPr/>
        <w:t>Ⱟ</w:t>
      </w:r>
      <w:r>
        <w:rPr/>
        <w:t>㙙뗂敓㵴渽歒妣晸䈪㉷瑟曍◂쉇숤놮獥뮡䲮쉭恆쉯쉲䅯</w:t>
      </w:r>
      <w:r>
        <w:rPr/>
        <w:t>ꕙ</w:t>
      </w:r>
      <w:r>
        <w:rPr/>
        <w:t>㥶⿎⍘婀媡쉥啱⌷䘥뮏┲ꍆ繏楳佬轒湟䳂噙橔练겵晩㝡䁞곂㍈♂手啠勂怣汤㶣갷싂杅딩⍘枱怰愵杕썃㉬䍑䀲땏㈯쉭䱦䥎㙐卧⩩挩抱쎏☪〮䉇싂⭑슘╺⨹澬쏂婗☵⮩⼸쉈砲噏䕡澩╉瑐슩⌯楰摓敏灖假㞏쵄⸨㭫쏂㬥⼱恦㥪㨣쉱庵썾偱沏瑟顲䞡쉲䢥䵺浈慾땾礰椸ꌹꅎ⦮칡묯势충⦮䙭숦忂皩쉶吳洰溏땫ꏂ牊㘳䘲輤쉇扈䨱㝇䅾㗂媿쉧</w:t>
      </w:r>
      <w:r>
        <w:rPr/>
        <w:t>ꕭ</w:t>
      </w:r>
      <w:r>
        <w:rPr/>
        <w:t>傥㭯ꥱ瑖攨稺</w:t>
      </w:r>
      <w:r>
        <w:rPr/>
        <w:t>ⱁ</w:t>
      </w:r>
      <w:r>
        <w:rPr/>
        <w:t>楡⒩슘쵚奔砶て⽅⪿</w:t>
      </w:r>
      <w:r>
        <w:rPr/>
        <w:t>ⵉ</w:t>
      </w:r>
      <w:r>
        <w:rPr/>
        <w:t>숴砳㏂깇䑪갺㩰桁쉔㕂頲碘㚬䠳⵮浹䰬䡚墩獱盂</w:t>
      </w:r>
      <w:r>
        <w:rPr/>
        <w:t>ⷂ</w:t>
      </w:r>
      <w:r>
        <w:rPr/>
        <w:t>栵睐併娱発䝇剀歈ꥳ垱䷍ꇂ擂ꌩ怤廂㡫숤䏂⌨슻</w:t>
      </w:r>
      <w:r>
        <w:rPr/>
        <w:t>ꤳ</w:t>
      </w:r>
      <w:r>
        <w:rPr/>
        <w:t>䑨栥轃䇂婆䆿䞏畀슩煤畀泂쉉㐣䌹兄뽑⽩⭰穱</w:t>
      </w:r>
      <w:r>
        <w:rPr/>
        <w:t>ꗂ</w:t>
      </w:r>
      <w:r>
        <w:rPr/>
        <w:t>쉹깕쵇⽭輽嫂估쵹捱敷싃㷎帲颮掏곂焹쉖䬤숻牵晟⍎猩绂⹦갯⨴樫䫍怫䅤㤯僂摢␭䨻녙쉖沿슥歬㡟걔䥍㭥噷煬牘楄ꏂ</w:t>
      </w:r>
      <w:r>
        <w:rPr/>
        <w:t>Ⳏ⍩</w:t>
      </w:r>
      <w:r>
        <w:rPr/>
        <w:t>긮迂泍</w:t>
      </w:r>
      <w:r>
        <w:rPr/>
        <w:t>ⵘꕳ</w:t>
      </w:r>
      <w:r>
        <w:rPr/>
        <w:t>ꍳ槃쉟뽐㍡攪⌊</w:t>
      </w:r>
      <w:r>
        <w:rPr/>
        <w:t>⡚</w:t>
      </w:r>
      <w:r>
        <w:rPr/>
        <w:t>坶㈩䧍⩮뾣쉫쉡扗숱캵兌奓塄슥浸坡䕥䑢殱䥣㥹䷍䫂숷䂻숸뽫呢縷깒⽙␣꺻㩥塋쉭㌳뽭坧쉙컂扔栶微䦬⹦㪮慘㠳塦氦楢欭歲⴫⩥䏂⬲偾圤捶쉺扳쉏䡄げ쉷妩䃂숪主㙋⑩⌥漰╵愺⥭柂䀣瘰攽</w:t>
      </w:r>
      <w:r>
        <w:rPr/>
        <w:t>ꤦ</w:t>
      </w:r>
      <w:r>
        <w:rPr/>
        <w:t>买参뽶価棂㉋䑮</w:t>
      </w:r>
      <w:r>
        <w:rPr/>
        <w:t>ⷂ</w:t>
      </w:r>
      <w:r>
        <w:rPr/>
        <w:t>療㔨䤶䏂碱☰啂숴涿Ⓜ䉩⫂檩潆䙌</w:t>
      </w:r>
      <w:r>
        <w:rPr/>
        <w:t>ꤸ</w:t>
      </w:r>
      <w:r>
        <w:rPr/>
        <w:t>쉨걆䀪兩獖♡⒣繈輫䩸묦⫂ヂ䙥䤫儹㥌⤥澵倷恤㩠녧扤㒥助眬걌棂㯂䲡繍顺䑲伭總矂⾻䍷</w:t>
      </w:r>
      <w:r>
        <w:rPr/>
        <w:t>ꦵ␲</w:t>
      </w:r>
      <w:r>
        <w:rPr/>
        <w:t>熏牑캥싃㘶䍬쉪⯂゘⛂幓㙠䰵䛂庿⌮畴</w:t>
      </w:r>
      <w:r>
        <w:rPr/>
        <w:t>ⱆ</w:t>
      </w:r>
      <w:r>
        <w:rPr/>
        <w:t>㪩겻╓깦㔪⭑䐥</w:t>
      </w:r>
      <w:r>
        <w:rPr/>
        <w:t>ꤣ</w:t>
      </w:r>
      <w:r>
        <w:rPr/>
        <w:t>䕵⥉ꅣ纻䎿け쉑ꎵ쉺幞䯃♑쉺䂵剒滂䡢㨣煍⮮炻剣쉦숽㭎愷⽋潃癏類窻奭뾱収癚싂桾ㅂ㦱ꅰ뽓</w:t>
      </w:r>
      <w:r>
        <w:rPr/>
        <w:t>ꔬ</w:t>
      </w:r>
      <w:r>
        <w:rPr/>
        <w:t>煚刯绂剔⑇潵䉌넪擂冱䓂</w:t>
      </w:r>
      <w:r>
        <w:rPr/>
        <w:t>⡳</w:t>
      </w:r>
      <w:r>
        <w:rPr/>
        <w:t>橅嫂㊻畉堭转か潳債奲</w:t>
      </w:r>
      <w:r>
        <w:rPr/>
        <w:t>ⵁⵧꕧ</w:t>
      </w:r>
      <w:r>
        <w:rPr/>
        <w:t>㪱쉐䕳哂곂獆딺昽㧂쵲쉃截녹婑煬微獅㉥墩剾䞩堲</w:t>
      </w:r>
      <w:r>
        <w:rPr/>
        <w:t>ⱀ</w:t>
      </w:r>
      <w:r>
        <w:rPr/>
        <w:t>ꦡ⌲</w:t>
      </w:r>
      <w:r>
        <w:rPr/>
        <w:t>地爱⨫숩⩦⭱伪瑁</w:t>
      </w:r>
      <w:r>
        <w:rPr/>
        <w:t>⣃</w:t>
      </w:r>
      <w:r>
        <w:rPr/>
        <w:t>ㅡ㩯项䉔捑䉑㤲眬䅮兒䕎꧎㈹椲壂╬⚥彬灍幟䚥걆楄㝰촥灲쵨夳癥疻灨㙎묶積獳</w:t>
      </w:r>
      <w:r>
        <w:rPr/>
        <w:t>ꦏ</w:t>
      </w:r>
      <w:r>
        <w:rPr/>
        <w:t>烍쵃뇂彙怦夸硰䡷䙲楉</w:t>
      </w:r>
      <w:r>
        <w:rPr/>
        <w:t>ⰳ</w:t>
      </w:r>
      <w:r>
        <w:rPr/>
        <w:t>橹塸넪썚彙䝃桡묺ꥮ楞</w:t>
      </w:r>
      <w:r>
        <w:rPr/>
        <w:t>ⵆꕣ</w:t>
      </w:r>
      <w:r>
        <w:rPr/>
        <w:t>慺捘䢬췂氱싂쉵挣幹䉐ヂ숨㵊轢䝞楠⼮⏂䱟捔啥⬯偍噎愬⦩痂</w:t>
      </w:r>
      <w:r>
        <w:rPr/>
        <w:t>⡧</w:t>
      </w:r>
      <w:r>
        <w:rPr/>
        <w:t>擂⪮丱숵故쉠쉌⼯呗䡴</w:t>
      </w:r>
      <w:r>
        <w:rPr/>
        <w:t>⡶</w:t>
      </w:r>
      <w:r>
        <w:rPr/>
        <w:t>㚏顅圵숨㨴⬮㇂浢摑ぶ乮䕑摓卮捚掩⹈塈搣쉒㨽顑灓旂칐湇㉇⹭③偬뇂쉍枻祶␹䰴⍑⩴ꥪ䙔婁ꍫ깷䒿欤啅䡤⼫䍁眱㷂㔽ꄽ뗂橷䠹䑱䡑游숳</w:t>
      </w:r>
      <w:r>
        <w:rPr/>
        <w:t>⡭</w:t>
      </w:r>
      <w:r>
        <w:rPr/>
        <w:t>爪숭硉〺䄰彤䩔牅顁充奧䔥ꍂ瀦㍇쉤轥璣㕴썔ㅢ毂䞩䏂䐨汩㴭偡堲ㅙ共ㅴ䩈堮</w:t>
      </w:r>
      <w:r>
        <w:rPr/>
        <w:t>⠱</w:t>
      </w:r>
      <w:r>
        <w:rPr/>
        <w:t>匨䑚칃㩑촤ꥬ긬</w:t>
      </w:r>
      <w:r>
        <w:rPr/>
        <w:t>ꔲ</w:t>
      </w:r>
      <w:r>
        <w:rPr/>
        <w:t>呶⸤䬷汈ꅅ쵀榩쉬쉌쉃砻㍎䝸癀撏ㅵ偰㠭旎┩㵐슬뭇畫칈颵㖻䟎쉍捖漲凍⑾ꄊ盂拂⑔䔣彄</w:t>
      </w:r>
      <w:r>
        <w:rPr/>
        <w:t>ꥇ</w:t>
      </w:r>
      <w:r>
        <w:rPr/>
        <w:t>쉒捑敨盎쉔碮疬슣塨瀵</w:t>
      </w:r>
      <w:r>
        <w:rPr/>
        <w:t>ⴻ⨸</w:t>
      </w:r>
      <w:r>
        <w:rPr/>
        <w:t>㮵眫坳癎塁쉃☮倹깅捕⨯焻땙</w:t>
      </w:r>
      <w:r>
        <w:rPr/>
        <w:t>ⷂ</w:t>
      </w:r>
      <w:r>
        <w:rPr/>
        <w:t>땨숪灡㐲⭉⫂㋂畾䘹婄慃斵㴹顱䫂刽</w:t>
      </w:r>
      <w:r>
        <w:rPr/>
        <w:t>ⰲ⑍</w:t>
      </w:r>
      <w:r>
        <w:rPr/>
        <w:t>䴹穪㌶쏂㔤⹍뭁濍徘港䑃䵓䲿掘晬㭲妣瀫䭎ぴ␬⨥⨥慸浶</w:t>
      </w:r>
      <w:r>
        <w:rPr/>
        <w:t>ⱎ</w:t>
      </w:r>
      <w:r>
        <w:rPr/>
        <w:t>쉶뽂㥖땟摂␳汒ꎬ뽑廎穒㩐㍲辣♦⩬塸⨽厥㵃싂潭䥩灋㤸畊㷃㠵㍌싂䛂㌺硱쉏䎩武쉦⸫煊쉩慵囃吥䖘剖썤㜩桾瓂椳걸願</w:t>
      </w:r>
      <w:r>
        <w:rPr/>
        <w:t>ꔯ</w:t>
      </w:r>
      <w:r>
        <w:rPr/>
        <w:t>䱇⍎档㑘海⩳怮慡㥹놮쉶Ⓧ塪╒慅塯䙚㕒䍬吱澩偤쉇摸쌸斥朹쉢獶博縸</w:t>
      </w:r>
      <w:r>
        <w:rPr/>
        <w:t>ꕤ꧂</w:t>
      </w:r>
      <w:r>
        <w:rPr/>
        <w:t>䋍칬扞䕲潏㘪</w:t>
      </w:r>
      <w:r>
        <w:rPr/>
        <w:t>ꕆ</w:t>
      </w:r>
      <w:r>
        <w:rPr/>
        <w:t>㝆싂価ꎡ䅸숲䄩侣䭙噾燃╥捠⌬灬㍅㩦슿㬰</w:t>
      </w:r>
      <w:r>
        <w:rPr/>
        <w:t>⡹</w:t>
      </w:r>
      <w:r>
        <w:rPr/>
        <w:t>䑷䬻싂暩徏⭉䠸稣䕥傩㴪◂㵸쉌扣쉇癘䐱㭀抻矂</w:t>
      </w:r>
      <w:r>
        <w:rPr/>
        <w:t>ꖩ</w:t>
      </w:r>
      <w:r>
        <w:rPr/>
        <w:t>칺숪㭔桨敃煑癸</w:t>
      </w:r>
      <w:r>
        <w:rPr/>
        <w:t>ꦻ</w:t>
      </w:r>
      <w:r>
        <w:rPr/>
        <w:t>쉲⬮唴汣ꥤ쉐转顊⭢싂䈶唥</w:t>
      </w:r>
      <w:r>
        <w:rPr/>
        <w:t>⡳⹳</w:t>
      </w:r>
      <w:r>
        <w:rPr/>
        <w:t>㉋䱾㩭恨桳㩾恥灨땥㑸╁츹╂䥘噹株沩⩆쉴⍖噇竂慗쉐㨸㡀䩞獈䩔慎긪쉂㗍タ</w:t>
      </w:r>
      <w:r>
        <w:rPr/>
        <w:t>ⲡ</w:t>
      </w:r>
      <w:r>
        <w:rPr/>
        <w:t>぀♪䉓䙪긹欳穭唶㔰瑬갸뭊</w:t>
      </w:r>
      <w:r>
        <w:rPr/>
        <w:t>ⵧ</w:t>
      </w:r>
      <w:r>
        <w:rPr/>
        <w:t>迂䑮洬㙮</w:t>
      </w:r>
      <w:r>
        <w:rPr/>
        <w:t>ⱉ</w:t>
      </w:r>
      <w:r>
        <w:rPr/>
        <w:t>䜣婎祗싂框뼤㕂ꥳ硋⩤쉦潪㙐愹⩆枥ꅱ梻瞩䍫辘男╵獏칲潋椭거갹␪眬㙩婭弩火</w:t>
      </w:r>
      <w:r>
        <w:rPr/>
        <w:t>ⶣ</w:t>
      </w:r>
      <w:r>
        <w:rPr/>
        <w:t>뭭畗䰺松녉싂쏂</w:t>
      </w:r>
      <w:r>
        <w:rPr/>
        <w:t>ꤺ</w:t>
      </w:r>
      <w:r>
        <w:rPr/>
        <w:t>䌭䲬⪮䐭썭㪻⭨떬싃內歏呂䫎㶵쉧湅숽ꅐ䕇橴䁚쌪⭷⴪䌽嚮町⩸ꥪ癃䳎㐭䩎婲⦵䗂㥺扑䓂⑌숩녮슱䑒扒숷⵵떿慩ㄮ磂</w:t>
      </w:r>
      <w:r>
        <w:rPr/>
        <w:t>ꗂ</w:t>
      </w:r>
      <w:r>
        <w:rPr/>
        <w:t>慓噇甽䊱殡뾻硅뗂쉒䕗甩復ꄣ㥎奖柂戳礭䈫⌮㩭扶䈵䥹깺⭘⑕싂瀣朰桊쵕슩潀㈩浤쉬걲땆䕯⩏歸츮稭㕥㵮숥걀桋ㆣ飂楉療奉伪캬㒻쉶쉖걗沵悡䩤悵㭵㥺쉡쵗佑稻ㅎ㷃䪵吮䦬硥긱磂甭䤰</w:t>
      </w:r>
      <w:r>
        <w:rPr/>
        <w:t>ꤺ</w:t>
      </w:r>
      <w:r>
        <w:rPr/>
        <w:t>ꍘ眹㍓쏂楤問⾱꺩獞碣␮帺썁⹾䩓⒬쉗炡䋂䭁</w:t>
      </w:r>
      <w:r>
        <w:rPr/>
        <w:t>⣂</w:t>
      </w:r>
      <w:r>
        <w:rPr/>
        <w:t>ㄪ㈲쉶</w:t>
      </w:r>
      <w:r>
        <w:rPr/>
        <w:t>ꤨ</w:t>
      </w:r>
      <w:r>
        <w:rPr/>
        <w:t>㵃挤</w:t>
      </w:r>
      <w:r>
        <w:rPr/>
        <w:t>⠸</w:t>
      </w:r>
      <w:r>
        <w:rPr/>
        <w:t>䍒ꅪ唦촤瓃쉱ꍦ⽔槂䆱唩쉂硥甴䍀Ⓜ숪剎㵅块숊슡䤪쉅〪剡䈪㕖⏍橒䜲卒츻뭑</w:t>
      </w:r>
      <w:r>
        <w:rPr/>
        <w:t>ꖩ</w:t>
      </w:r>
      <w:r>
        <w:rPr/>
        <w:t>⺬䥎煥㍞䡚㩵촣⍃䉥倵Ⓜ쌣煙숬拂쉋乘숳</w:t>
      </w:r>
      <w:r>
        <w:rPr/>
        <w:t>⡭</w:t>
      </w:r>
      <w:r>
        <w:rPr/>
        <w:t>吵狃ꅁ啓꥞瑳⮣奏璏쉰㈯桸顏窱䅊╭쉤⪿昪㝶潩㜽䉎末쉚⭩갳噔堯歙⍱䰣싂癆</w:t>
      </w:r>
      <w:r>
        <w:rPr/>
        <w:t>ꦮ</w:t>
      </w:r>
      <w:r>
        <w:rPr/>
        <w:t>姂唪⩫</w:t>
      </w:r>
      <w:r>
        <w:rPr/>
        <w:t>ꤲ╇</w:t>
      </w:r>
      <w:r>
        <w:rPr/>
        <w:t>⠲</w:t>
      </w:r>
      <w:r>
        <w:rPr/>
        <w:t>䔤⹋恣</w:t>
      </w:r>
      <w:r>
        <w:rPr/>
        <w:t>ꥊ</w:t>
      </w:r>
      <w:r>
        <w:rPr/>
        <w:t>쉖牾갨倦呚㙥ꆬ刵毂姂浓㐭呅穁칊쉭㐯㥞⧍싎</w:t>
      </w:r>
      <w:r>
        <w:rPr/>
        <w:t>⠳</w:t>
      </w:r>
      <w:r>
        <w:rPr/>
        <w:t>㜸쉚爲ꏂ壂瑺朮勂畒⵬揂也㟂儶㬥顎湰</w:t>
      </w:r>
      <w:r>
        <w:rPr/>
        <w:t>ꥁ</w:t>
      </w:r>
      <w:r>
        <w:rPr/>
        <w:t>瑕숮棍硵抡杩獯婘爲櫂</w:t>
      </w:r>
      <w:r>
        <w:rPr/>
        <w:t>ⱟ</w:t>
      </w:r>
      <w:r>
        <w:rPr/>
        <w:t>거硊쉩ꥥ䕐쉆㉱琭䒘瘭⮣넹쉧烂쉉⸲⍞乲奷塅걉䩩䄷輯뮻쉐㑩쉶싂潐佇敞穐䂩礤兇戸繘꺱迃쉵瑴剓䅭숥扎㇂</w:t>
      </w:r>
      <w:r>
        <w:rPr/>
        <w:t>ⵉ</w:t>
      </w:r>
      <w:r>
        <w:rPr/>
        <w:t>칋⩦畆礨渳䡘숻㑆䍉</w:t>
      </w:r>
      <w:r>
        <w:rPr/>
        <w:t>ⰸ</w:t>
      </w:r>
      <w:r>
        <w:rPr/>
        <w:t>䕕깠椮㖥㭄쏂깓乬</w:t>
      </w:r>
      <w:r>
        <w:rPr/>
        <w:t>ꕇ</w:t>
      </w:r>
      <w:r>
        <w:rPr/>
        <w:t>싍甪쉁┯䍞䅈㫂</w:t>
      </w:r>
      <w:r>
        <w:rPr/>
        <w:t>ⱡ</w:t>
      </w:r>
      <w:r>
        <w:rPr/>
        <w:t>ꍲ쉩务娵쉩뭊楂녅␭䩷睢禘</w:t>
      </w:r>
      <w:r>
        <w:rPr/>
        <w:t>ꤻ</w:t>
      </w:r>
      <w:r>
        <w:rPr/>
        <w:t>偡⭍뮘ㅹ䭞匬</w:t>
      </w:r>
      <w:r>
        <w:rPr/>
        <w:t>꧃</w:t>
      </w:r>
      <w:r>
        <w:rPr/>
        <w:t>潩慦㌰㡟䓂ꅉ祴䱆ꍷ⽦埂䝋杆䳃⹌♬</w:t>
      </w:r>
      <w:r>
        <w:rPr/>
        <w:t>ꕓ</w:t>
      </w:r>
      <w:r>
        <w:rPr/>
        <w:t>⢥</w:t>
      </w:r>
      <w:r>
        <w:rPr/>
        <w:t>쉭扰洩䁨</w:t>
      </w:r>
      <w:r>
        <w:rPr/>
        <w:t>⢮</w:t>
      </w:r>
      <w:r>
        <w:rPr/>
        <w:t>ꅐ燂䩍堯渰畋〷⽴瘬灇嘺摹䍧歩䔰쉓숲幙柂眬䉳啲憣湮</w:t>
      </w:r>
      <w:r>
        <w:rPr/>
        <w:t>⠭</w:t>
      </w:r>
      <w:r>
        <w:rPr/>
        <w:t>㌹숩刨슥㵆䖻䍓礬栵㬬</w:t>
      </w:r>
      <w:r>
        <w:rPr/>
        <w:t>ⱒ</w:t>
      </w:r>
      <w:r>
        <w:rPr/>
        <w:t>쉚뇂獹此煌杒乘轂呟卋쉤䦵硉㯃曂窻㵰帵</w:t>
      </w:r>
      <w:r>
        <w:rPr/>
        <w:t>⡔⩈</w:t>
      </w:r>
      <w:r>
        <w:rPr/>
        <w:t>輨쉺奈幨晕⽟싂晵⽷案ꅏ墿利녣♾㉅䴣祖䦣入뭹煨樮呠礮冏⩫塓㭷繌④飍ヂ歆⑫样숪昸穮☨쉄橏啅桞㍦칃晪쵘⥳彨縺乚瘵瓍䅢⮩넭劬캡䡇㨫</w:t>
      </w:r>
      <w:r>
        <w:rPr/>
        <w:t>⡬⹮</w:t>
      </w:r>
      <w:r>
        <w:rPr/>
        <w:t>櫂柎⼽杨䅕ꅶ䧂睺땪쉟彲䉤参瓎彨넪厩☳䁲噤祐呱㪬ꥹ䲮</w:t>
      </w:r>
      <w:r>
        <w:rPr/>
        <w:t>ⵤ</w:t>
      </w:r>
      <w:r>
        <w:rPr/>
        <w:t>㗂</w:t>
      </w:r>
      <w:r>
        <w:rPr/>
        <w:t>ⱋ</w:t>
      </w:r>
      <w:r>
        <w:rPr/>
        <w:t>欹㉉䮩㇂゘ꅊ潩澡䴮乺걞㚱㝂㎩灪偕깨숤䄵敩⭆⽒祬녔</w:t>
      </w:r>
      <w:r>
        <w:rPr/>
        <w:t>꤬</w:t>
      </w:r>
      <w:r>
        <w:rPr/>
        <w:t>猪</w:t>
      </w:r>
      <w:r>
        <w:rPr/>
        <w:t>ꥈ</w:t>
      </w:r>
      <w:r>
        <w:rPr/>
        <w:t>捷㑈刬⽮瀦揎妬</w:t>
      </w:r>
      <w:r>
        <w:rPr/>
        <w:t>ⱒ</w:t>
      </w:r>
      <w:r>
        <w:rPr/>
        <w:t>塷㝊睪ガ䙱</w:t>
      </w:r>
      <w:r>
        <w:rPr/>
        <w:t>⠷</w:t>
      </w:r>
      <w:r>
        <w:rPr/>
        <w:t>槂廂䐵割䣂略</w:t>
      </w:r>
      <w:r>
        <w:rPr/>
        <w:t>ꥅ</w:t>
      </w:r>
      <w:r>
        <w:rPr/>
        <w:t>슿</w:t>
      </w:r>
      <w:r>
        <w:rPr/>
        <w:t>ꤱ</w:t>
      </w:r>
      <w:r>
        <w:rPr/>
        <w:t>ⱌ</w:t>
      </w:r>
      <w:r>
        <w:rPr/>
        <w:t>쉆㥃ꅩ係딻㴩扂桢偒썫ꏂ水焣⩭⼫쌥묶偢</w:t>
      </w:r>
      <w:r>
        <w:rPr/>
        <w:t>ꕙ</w:t>
      </w:r>
      <w:r>
        <w:rPr/>
        <w:t>쉄坙彔暵砺쉷⑖쉵▻爻╰싂</w:t>
      </w:r>
      <w:r>
        <w:rPr/>
        <w:t>ꤴ</w:t>
      </w:r>
      <w:r>
        <w:rPr/>
        <w:t>떵쉲쉃껂夤汾㡒</w:t>
      </w:r>
      <w:r>
        <w:rPr/>
        <w:t>ⶵꗂ</w:t>
      </w:r>
      <w:r>
        <w:rPr/>
        <w:t>넮칄ꅱ╘싂</w:t>
      </w:r>
      <w:r>
        <w:rPr/>
        <w:t>Ⱚ</w:t>
      </w:r>
      <w:r>
        <w:rPr/>
        <w:t>爺쉫䙍垿</w:t>
      </w:r>
      <w:r>
        <w:rPr/>
        <w:t>ⱓ</w:t>
      </w:r>
      <w:r>
        <w:rPr/>
        <w:t>㨦ꍫ츺橕쉙悻</w:t>
      </w:r>
      <w:r>
        <w:rPr/>
        <w:t>ꤪ</w:t>
      </w:r>
      <w:r>
        <w:rPr/>
        <w:t>懍倰㟂伨㤱瑍㣍憩嘊</w:t>
      </w:r>
      <w:r>
        <w:rPr/>
        <w:t>ꕵ</w:t>
      </w:r>
      <w:r>
        <w:rPr/>
        <w:t>䝶㪩깭</w:t>
      </w:r>
      <w:r>
        <w:rPr/>
        <w:t>ⵠ</w:t>
      </w:r>
      <w:r>
        <w:rPr/>
        <w:t>敮單丰ㅲ♄⍘㙲灗䕱繈䉒ꍭ此ⸯ繪㥈惂쏍</w:t>
      </w:r>
      <w:r>
        <w:rPr/>
        <w:t>꧃</w:t>
      </w:r>
      <w:r>
        <w:rPr/>
        <w:t>牌卵䉴㑵ꄦ㘷墥卆ꅮ쉋썺䐪乲猣㕅쏂⽑塗숩歒瘯⍡番猴椺䙈椹枩⽸杫淂ぅ伽넩쉅㙳吶浆教䙖怱⑌⽙◂놻煵奺</w:t>
      </w:r>
      <w:r>
        <w:rPr/>
        <w:t>⡗</w:t>
      </w:r>
      <w:r>
        <w:rPr/>
        <w:t>堮䝢쵪眻쉺晞쉤䴲欥㑆䥮䭲ꎥ䔣牍娣⒡㓎䣂㗎摡㷂洳䈻쉌䷂在땣猽䐺䷂땖땑싂湅䑩䵶䭭䤯畣䐩〯ꅑ片뗂</w:t>
      </w:r>
      <w:r>
        <w:rPr/>
        <w:t>⠷</w:t>
      </w:r>
      <w:r>
        <w:rPr/>
        <w:t>뾵帮⴮噋슘弨⨭楃⽪稲䤪쉳</w:t>
      </w:r>
      <w:r>
        <w:rPr/>
        <w:t>ꤴ</w:t>
      </w:r>
      <w:r>
        <w:rPr/>
        <w:t>쉑枘㍟傻䩱ね㥡⨯녀㔪幗䡨⨬煑䒩刪庮磂슥町偊䖵捩硢娷繮숫⑯䝧湥</w:t>
      </w:r>
      <w:r>
        <w:rPr/>
        <w:t>ꔦ</w:t>
      </w:r>
      <w:r>
        <w:rPr/>
        <w:t>轄噤꥖ꄵ쉐溥权⨲⽧</w:t>
      </w:r>
      <w:r>
        <w:rPr/>
        <w:t>꧂</w:t>
      </w:r>
      <w:r>
        <w:rPr/>
        <w:t>媣穐㕉숣㘺庬⨺瀩焳쵈䡠뭷礸琶橞䣂</w:t>
      </w:r>
      <w:r>
        <w:rPr/>
        <w:t>⢵</w:t>
      </w:r>
      <w:r>
        <w:rPr/>
        <w:t>쉸橃䪱丸슩</w:t>
      </w:r>
      <w:r>
        <w:rPr/>
        <w:t>ⴰ</w:t>
      </w:r>
      <w:r>
        <w:rPr/>
        <w:t>㗂圲顤壂哂☰弣⩁䪡救彌䨦싃칍넫池㉃桂廎浒䦮숨湢才愭珂⹾싍畹</w:t>
      </w:r>
      <w:r>
        <w:rPr/>
        <w:t>ⱓ</w:t>
      </w:r>
      <w:r>
        <w:rPr/>
        <w:t>湗漥㘵ㅏ䥳勂犻务乀棃桘坏祧䕒璥䩂乡㚩沿瑚敮禮썈ꥮ睖眷╉挣䇂㭾</w:t>
      </w:r>
      <w:r>
        <w:rPr/>
        <w:t>ⲻ⩯</w:t>
      </w:r>
      <w:r>
        <w:rPr/>
        <w:t>栥攰카弪㥾쵷晕䴩项쉋䶣繗⼦⭗爬춥㵇公噖爯厥⵨癩傣⒬쉸䃂㭂뽓슩쌫⭚䦿忂</w:t>
      </w:r>
      <w:r>
        <w:rPr/>
        <w:t>ⵐ</w:t>
      </w:r>
      <w:r>
        <w:rPr/>
        <w:t>㥖习싂收捋촯뾡䑯╲頤걹슬椪颵乱共壂㍃縶슩恓卬숪轇沘迂</w:t>
      </w:r>
      <w:r>
        <w:rPr/>
        <w:t>ꤷ</w:t>
      </w:r>
      <w:r>
        <w:rPr/>
        <w:t>畳凂쉐</w:t>
      </w:r>
      <w:r>
        <w:rPr/>
        <w:t>ꦻ⪣⹩</w:t>
      </w:r>
      <w:r>
        <w:rPr/>
        <w:t>昤䝶䉲椴⪱縨偬楹畔卺깈嘻䠱橘瑳䞮㬥塳壂橦㉅⥉㵊織嚏桖稸쉯╙婬䙰㇂婯ㅠ⧂숵쉡쉩勎彩剥뽃漥濂辏呱帻䵾칕㎱幱⩉┱轴㉆뽨</w:t>
      </w:r>
      <w:r>
        <w:rPr/>
        <w:t>꧃</w:t>
      </w:r>
      <w:r>
        <w:rPr/>
        <w:t>斮暩숸㉗쏂䥉敬㬨㜮쉢昦㞏碣彖㑆忂先刵䭀疩췂䣍숦挺樱坱頫䉙氲䠫쉹顱呤䫍檥洦垩戱愽穹⨰㵖瀰쉙灁健ㄻ煓</w:t>
      </w:r>
      <w:r>
        <w:rPr/>
        <w:t>ⲡ</w:t>
      </w:r>
      <w:r>
        <w:rPr/>
        <w:t>䀶墘䶬ꏂ烎췂㬦䕵쉍䐹</w:t>
      </w:r>
      <w:r>
        <w:rPr/>
        <w:t>Ⱶ</w:t>
      </w:r>
      <w:r>
        <w:rPr/>
        <w:t>瀪厮顮枣䈲䘫燂㈪䷂䭑汦ォ勂氫숽琬額㵾炵깃眤助坁婊㌷䡊猥㵀䢩䄺⫎恮쉬䞻婄眺뽃╢呉♪繥縭䡡啓⼷儲쉣惂넴⌱䈴扤〭⥑お⴨⍪噔䪵楬慟䚵牴꥙숤쉵猸㵑䈹唊쉌淂幸楁杦椪䙱㬮</w:t>
      </w:r>
      <w:r>
        <w:rPr/>
        <w:t>⢬⑖</w:t>
      </w:r>
      <w:r>
        <w:rPr/>
        <w:t>慘輮䝷㜪本䮩쎮㞱</w:t>
      </w:r>
      <w:r>
        <w:rPr/>
        <w:t>ꤰ</w:t>
      </w:r>
      <w:r>
        <w:rPr/>
        <w:t>쵓噋祾绂嘷䃃</w:t>
      </w:r>
      <w:r>
        <w:rPr/>
        <w:t>ꦱꕺ</w:t>
      </w:r>
      <w:r>
        <w:rPr/>
        <w:t>捎梣侮깤䰸쉱쉱䷂㪮此央⴮颿顬椪秂根</w:t>
      </w:r>
      <w:r>
        <w:rPr/>
        <w:t>⢵</w:t>
      </w:r>
      <w:r>
        <w:rPr/>
        <w:t>㕮⨯僂瑾㤴䭦毂⍂뼪䍕⼺ꌣ쉆䦬⩵쉩玣뮥⨤焨獏슥夤瘫水産䙪ꅔ䱈떵䝖ㅐ㌳縤䳃썮싂䥣焪炻檣兠䃂쉋쉱圸쉇뽢氦牺⨶㥢竍术슿济迂♏⑉㙘ふ慉♰䤲歠뭓橖ꍶ䑞䤱䡄⥳⹘圤漶祷枩⽧灱牤橏␦╸쉕딦利禡晟穫䙢䕸䩉牮㜹昸㑞形瀪䉑◂</w:t>
      </w:r>
      <w:r>
        <w:rPr/>
        <w:t>⠪</w:t>
      </w:r>
      <w:r>
        <w:rPr/>
        <w:t>깖슱䅘숹玱稷㦘䡚塺쉚♢じ㣎㷂</w:t>
      </w:r>
      <w:r>
        <w:rPr/>
        <w:t>꧃</w:t>
      </w:r>
      <w:r>
        <w:rPr/>
        <w:t>䲿♆⩄㥥㑾凂噚䂏㌲楍㩍䕍䰤偯</w:t>
      </w:r>
      <w:r>
        <w:rPr/>
        <w:t>ꥇ</w:t>
      </w:r>
      <w:r>
        <w:rPr/>
        <w:t>갥䉳䒩彀潄ㆻ帷搲〩⥌桟</w:t>
      </w:r>
      <w:r>
        <w:rPr/>
        <w:t>⠺</w:t>
      </w:r>
      <w:r>
        <w:rPr/>
        <w:t>㕞琯䀹繰䵯⹅쉫숽䭙偕㈦㋎㑭昵優썤䊏⴬ヂ䝟䍺╌</w:t>
      </w:r>
      <w:r>
        <w:rPr/>
        <w:t>⡙</w:t>
      </w:r>
      <w:r>
        <w:rPr/>
        <w:t>싍摙䤻␫扆䑒䊏⼪㡡燂轫け뼷▘噢烂剞㵍祕怤ꅫ歑䧎偩椽㙹䈩か瑣婃슮顢</w:t>
      </w:r>
      <w:r>
        <w:rPr/>
        <w:t>⣂</w:t>
      </w:r>
      <w:r>
        <w:rPr/>
        <w:t>匫쎣㊿溮䪏八睉捋殏佣癦㙳参뽆⾮⍡戸桳♂嗎卉쵨쵇獵漪⤻慫䉚┤癵</w:t>
      </w:r>
      <w:r>
        <w:rPr/>
        <w:t>ⵦ</w:t>
      </w:r>
      <w:r>
        <w:rPr/>
        <w:t>擂䍉卣汳쉣쉡䗂⏂唪</w:t>
      </w:r>
      <w:r>
        <w:rPr/>
        <w:t>⠦</w:t>
      </w:r>
      <w:r>
        <w:rPr/>
        <w:t>瓍㩹剀哂䡬幐䙎䕆┳쉓炩⽲싂ㅔ剮</w:t>
      </w:r>
      <w:r>
        <w:rPr/>
        <w:t>ⱞ</w:t>
      </w:r>
      <w:r>
        <w:rPr/>
        <w:t>㨻</w:t>
      </w:r>
      <w:r>
        <w:rPr/>
        <w:t>⣂</w:t>
      </w:r>
      <w:r>
        <w:rPr/>
        <w:t>灪偞습捺呥繪ㅎ䅮撣</w:t>
      </w:r>
      <w:r>
        <w:rPr/>
        <w:t>ꖏ</w:t>
      </w:r>
      <w:r>
        <w:rPr/>
        <w:t>夳䵌椰㡧䕓쎮⬹䉁䪱㕺</w:t>
      </w:r>
      <w:r>
        <w:rPr/>
        <w:t>ⴸ</w:t>
      </w:r>
      <w:r>
        <w:rPr/>
        <w:t>싃ꥣ轹摤㛂慅쵵浥䟂䩋娶</w:t>
      </w:r>
      <w:r>
        <w:rPr/>
        <w:t>ꕙ</w:t>
      </w:r>
      <w:r>
        <w:rPr/>
        <w:t>塬䘯卭榩쉏繯即⍦ㅘ歫걭㭀♦쉄䏂⥚깩䣂枩縺と쉒獙쉬祰䕘䥔쉋⪘⬱暡湃</w:t>
      </w:r>
      <w:r>
        <w:rPr/>
        <w:t>꧂</w:t>
      </w:r>
      <w:r>
        <w:rPr/>
        <w:t>珂슻䙅ㅣ쉒</w:t>
      </w:r>
      <w:r>
        <w:rPr/>
        <w:t>ꔪ</w:t>
      </w:r>
      <w:r>
        <w:rPr/>
        <w:t>吩剄䩁晭⍭⥃〴䥊桫䬣敆싂弲繀┭乃싂걊䅇槂⹧歷⬮㜺問夹揍</w:t>
      </w:r>
      <w:r>
        <w:rPr/>
        <w:t>⡔</w:t>
      </w:r>
      <w:r>
        <w:rPr/>
        <w:t>쉧劵╹㑺⸪⍗䔭毎垿畬汀㔤扵呁㞡㉕娥</w:t>
      </w:r>
      <w:r>
        <w:rPr/>
        <w:t>ꕴ</w:t>
      </w:r>
      <w:r>
        <w:rPr/>
        <w:t>㩮䥂숮쌷噇⑤䥫榥꥙塃伮쉅땲쉷숶ꌷ䕮칢⫂㨶䕰⽁摫䇂䵤䫍쉎畞⪣㩏盂〲㟂깮⽗庩♘浃㑬癡吣坮憱⩣ヂ瓂⦮⨺轰牴䊵싂습獙汊䴹愸䕖沮ꥦ쉹</w:t>
      </w:r>
      <w:r>
        <w:rPr/>
        <w:t>Ⱝ</w:t>
      </w:r>
      <w:r>
        <w:rPr/>
        <w:t>䙂䍓畡</w:t>
      </w:r>
      <w:r>
        <w:rPr/>
        <w:t>Ⱔ</w:t>
      </w:r>
      <w:r>
        <w:rPr/>
        <w:t>ꥡ</w:t>
      </w:r>
      <w:r>
        <w:rPr/>
        <w:t>⣎⠥</w:t>
      </w:r>
      <w:r>
        <w:rPr/>
        <w:t>橇䕣㝏㥦湆伻㉷橑⹟祒哂캿䏂䵖椨□晔⑤䪏쉅慸넊㩳쉬剠긭坾囂㑎侘♅晸䡴影</w:t>
      </w:r>
      <w:r>
        <w:rPr/>
        <w:t>ⵌ</w:t>
      </w:r>
      <w:r>
        <w:rPr/>
        <w:t>䰱╹稳疬⮩淂兵⥉砪矂</w:t>
      </w:r>
      <w:r>
        <w:rPr/>
        <w:t>ⱈ</w:t>
      </w:r>
      <w:r>
        <w:rPr/>
        <w:t>彁㵴儻⩏♂⭭㝙</w:t>
      </w:r>
      <w:r>
        <w:rPr/>
        <w:t>⠵⥇</w:t>
      </w:r>
      <w:r>
        <w:rPr/>
        <w:t>啩彌┨숪祔␶奉囂㥏呗䫂쉍乧撘个䠮患傣毂帤ꍐ⵭䡱떿妘㍡㕫㍪䵘轺歗冻⻂⩒恸收剷⨶</w:t>
      </w:r>
      <w:r>
        <w:rPr/>
        <w:t>ⵣ</w:t>
      </w:r>
      <w:r>
        <w:rPr/>
        <w:t>쉘⍔项㇂卐䙰炣충䜨毂椶頭轗</w:t>
      </w:r>
      <w:r>
        <w:rPr/>
        <w:t>ꤻ</w:t>
      </w:r>
      <w:r>
        <w:rPr/>
        <w:t>㟂쉟敮</w:t>
      </w:r>
      <w:r>
        <w:rPr/>
        <w:t>ꕬ☮</w:t>
      </w:r>
      <w:r>
        <w:rPr/>
        <w:t>榘嫂浇싎用媿땏⹯䅭ㅌ䱶䳂偒♄电溱㵡묣⥑䌹</w:t>
      </w:r>
      <w:r>
        <w:rPr/>
        <w:t>⠮</w:t>
      </w:r>
      <w:r>
        <w:rPr/>
        <w:t>㝬搭쉅⬺쵟剭圱咵깐灗</w:t>
      </w:r>
      <w:r>
        <w:rPr/>
        <w:t>ꤸ</w:t>
      </w:r>
      <w:r>
        <w:rPr/>
        <w:t>碿䪡䉌녔</w:t>
      </w:r>
      <w:r>
        <w:rPr/>
        <w:t>ⱂ</w:t>
      </w:r>
      <w:r>
        <w:rPr/>
        <w:t>떘哂漫に㐲㯂숫쉡㈩㬦ㅾ窣恸戩</w:t>
      </w:r>
      <w:r>
        <w:rPr/>
        <w:t>⠥</w:t>
      </w:r>
      <w:r>
        <w:rPr/>
        <w:t>獣</w:t>
      </w:r>
      <w:r>
        <w:rPr/>
        <w:t>ꕳ▬</w:t>
      </w:r>
      <w:r>
        <w:rPr/>
        <w:t>䏂恉쏍칵䣂ꥮ歕♫⩁쉎幣숣潧깫噔瑔搦燂⩅䝅┬卵穰唲㘻뭁湄燎偲쉈쉅⹞焮䣂⍡矂쉶㙦侩㈪</w:t>
      </w:r>
      <w:r>
        <w:rPr/>
        <w:t>ⵕ⪱</w:t>
      </w:r>
      <w:r>
        <w:rPr/>
        <w:t>欳┨ꌦ彑땏卂쉆㠮䙆䅤縲䩤䛂兀</w:t>
      </w:r>
      <w:r>
        <w:rPr/>
        <w:t>Ⲯ</w:t>
      </w:r>
      <w:r>
        <w:rPr/>
        <w:t>片</w:t>
      </w:r>
      <w:r>
        <w:rPr/>
        <w:t>ꕵ꥕</w:t>
      </w:r>
      <w:r>
        <w:rPr/>
        <w:t>㎮쉅⩒煨嘽쉕卉歄⹨쌻싂딷噆䉍囂쵘愹䁺㩢ヂ䕌煺뼦묳쉬挲坮偁䙶</w:t>
      </w:r>
      <w:r>
        <w:rPr/>
        <w:t>ꦘ╪</w:t>
      </w:r>
      <w:r>
        <w:rPr/>
        <w:t>㑣硤瘲眬䔰땧煡䮿輹쵉瑖捍填瀺㕢渰䝮兏</w:t>
      </w:r>
      <w:r>
        <w:rPr/>
        <w:t>⡳</w:t>
      </w:r>
      <w:r>
        <w:rPr/>
        <w:t>纵㉠뽧睸쉙洱㑗㗂⬫⭰㡡⺱쉩歾⚥♩窿䄪쉀疩⮵栶쉺䉅䒻轚绎땯쉭碱硲뗂ㅄꅍ楕剋䅠猰乸</w:t>
      </w:r>
      <w:r>
        <w:rPr/>
        <w:t>ⵏ⥬</w:t>
      </w:r>
      <w:r>
        <w:rPr/>
        <w:t>祗걆䜺偘畴悥숪숴싍䷃ゥ싂춱㉙琳繃噪櫂祐婣쉱槂奁㤴拂</w:t>
      </w:r>
      <w:r>
        <w:rPr/>
        <w:t>ꕏ</w:t>
      </w:r>
      <w:r>
        <w:rPr/>
        <w:t>窥땮숻呾䵴嘽湬ꅔ側쉎䧂쉲呺ꅚ쉤欦㘵礨싂暩〻毂䩊玡䱖</w:t>
      </w:r>
      <w:r>
        <w:rPr/>
        <w:t>Ⲙ</w:t>
      </w:r>
      <w:r>
        <w:rPr/>
        <w:t>坅璣䝑䆣庡㘽</w:t>
      </w:r>
      <w:r>
        <w:rPr/>
        <w:t>ⲩ</w:t>
      </w:r>
      <w:r>
        <w:rPr/>
        <w:t>檮䍒汦溮㨲㵉䕨䜥獑杅祖䀶⍫离㓂兴⭄輻頴秂싂</w:t>
      </w:r>
      <w:r>
        <w:rPr/>
        <w:t>ⷂ</w:t>
      </w:r>
      <w:r>
        <w:rPr/>
        <w:t>㛂⸤窿墥冏☪慬愪憥숴싍숪</w:t>
      </w:r>
      <w:r>
        <w:rPr/>
        <w:t>⡕</w:t>
      </w:r>
      <w:r>
        <w:rPr/>
        <w:t>믂圭䯎㛂辣亿扉㙞熡䑩㑹甯願䢿畢ꥨ颏媩飃匩䑚奣</w:t>
      </w:r>
      <w:r>
        <w:rPr/>
        <w:t>Ɫ</w:t>
      </w:r>
      <w:r>
        <w:rPr/>
        <w:t>吴䱄檡⥮と㒩⩵呾쉑캻싂㓍矂슘</w:t>
      </w:r>
      <w:r>
        <w:rPr/>
        <w:t>ꗍ</w:t>
      </w:r>
      <w:r>
        <w:rPr/>
        <w:t>卋썪呗걎⹸旂䗂䥱걕슿땎㷂倫げ橎숵睊</w:t>
      </w:r>
      <w:r>
        <w:rPr/>
        <w:t>⡚</w:t>
      </w:r>
      <w:r>
        <w:rPr/>
        <w:t>㶬汈琤넲姂썲⨷杅䀩㙡㠦帨栽榥㩢慬숣僃쉤剑ㅄ啁</w:t>
      </w:r>
      <w:r>
        <w:rPr/>
        <w:t>Ⱞ</w:t>
      </w:r>
      <w:r>
        <w:rPr/>
        <w:t>ㄷ㛂</w:t>
      </w:r>
      <w:r>
        <w:rPr/>
        <w:t>ꥆ</w:t>
      </w:r>
      <w:r>
        <w:rPr/>
        <w:t>枡剢㥰堰쵺狎㊡㭌㚩㫂쉡쉊뇃恑洶瑍画穃캻</w:t>
      </w:r>
      <w:r>
        <w:rPr/>
        <w:t>⢵</w:t>
      </w:r>
      <w:r>
        <w:rPr/>
        <w:t>䎣</w:t>
      </w:r>
      <w:r>
        <w:rPr/>
        <w:t>⠷</w:t>
      </w:r>
      <w:r>
        <w:rPr/>
        <w:t>伬㬺⾿䑘㑃〵숻</w:t>
      </w:r>
      <w:r>
        <w:rPr/>
        <w:t>ⰱ</w:t>
      </w:r>
      <w:r>
        <w:rPr/>
        <w:t>剂╏䘥ㅾ깃♤潬㤣朊䖏〯吶䀨橡뽌冩⽷㥯扪쉍楂䶵㩊楙扥ォ楇㓂묶捐싂쉤䥩擂奬穙ꅃ⴩填猽晵꺥廂潟瑤</w:t>
      </w:r>
      <w:r>
        <w:rPr/>
        <w:t>⣂</w:t>
      </w:r>
      <w:r>
        <w:rPr/>
        <w:t>䐰䁇㴻坐䩑␻溻⸲偐⩷ꍔ뽎칬㐻禩䰭流쉲洵坬渥䑍䩕䭇ꍕ潏뼺煖</w:t>
      </w:r>
      <w:r>
        <w:rPr/>
        <w:t>ꥊ</w:t>
      </w:r>
      <w:r>
        <w:rPr/>
        <w:t>乓뽁㴮쉸迂恾</w:t>
      </w:r>
      <w:r>
        <w:rPr/>
        <w:t>⠬</w:t>
      </w:r>
      <w:r>
        <w:rPr/>
        <w:t>㑣䜳㞣ぐ쵮䅧㙭䌣♫採숵搣㤶뽚ꆬ䌪㭉欻㷂䜶姂捃쉬湣䄣潀挫䨷轟ꏂ㗂ꅫ䤩歷撱</w:t>
      </w:r>
      <w:r>
        <w:rPr/>
        <w:t>ⱴ</w:t>
      </w:r>
      <w:r>
        <w:rPr/>
        <w:t>⿂呣汐䕘</w:t>
      </w:r>
      <w:r>
        <w:rPr/>
        <w:t>Ⱜ</w:t>
      </w:r>
      <w:r>
        <w:rPr/>
        <w:t>칉⥳穴╗䜽猫䁾⍸噾怤礱</w:t>
      </w:r>
      <w:r>
        <w:rPr/>
        <w:t>꧂</w:t>
      </w:r>
      <w:r>
        <w:rPr/>
        <w:t>䝙쌵顄쉾牓㖱㡏♶䕮㤽䵘⼶뭦厘</w:t>
      </w:r>
      <w:r>
        <w:rPr/>
        <w:t>⢱</w:t>
      </w:r>
      <w:r>
        <w:rPr/>
        <w:t>惂</w:t>
      </w:r>
      <w:r>
        <w:rPr/>
        <w:t>Ɫ</w:t>
      </w:r>
      <w:r>
        <w:rPr/>
        <w:t>轒䍓뼴㴥숳쉵䞮嘭⵨䔽砦╷숸⏂㍪轘겏䇂㭲㏂</w:t>
      </w:r>
      <w:r>
        <w:rPr/>
        <w:t>⣂</w:t>
      </w:r>
      <w:r>
        <w:rPr/>
        <w:t>쉟焻囂숫㙯</w:t>
      </w:r>
      <w:r>
        <w:rPr/>
        <w:t>ⲱ</w:t>
      </w:r>
      <w:r>
        <w:rPr/>
        <w:t>犩♕城充ヂ禡</w:t>
      </w:r>
      <w:r>
        <w:rPr/>
        <w:t>ⴤ☽</w:t>
      </w:r>
      <w:r>
        <w:rPr/>
        <w:t>㠲瘷ꅰ⿃味⿃瘽敋穩㙚슩쉍睠毂惂搫㓂쉬</w:t>
      </w:r>
      <w:r>
        <w:rPr/>
        <w:t>ꤣ</w:t>
      </w:r>
      <w:r>
        <w:rPr/>
        <w:t>帴깇쵔䊮㶏</w:t>
      </w:r>
      <w:r>
        <w:rPr/>
        <w:t>⡍</w:t>
      </w:r>
      <w:r>
        <w:rPr/>
        <w:t>庿恕搶쉁秂劣砪쉌歗㡪牟湱㵬乷㑹숽椩卦磂싂復㯂쉄楗啂</w:t>
      </w:r>
      <w:r>
        <w:rPr/>
        <w:t>⡅</w:t>
      </w:r>
      <w:r>
        <w:rPr/>
        <w:t>쉮礬牂숥楋恰㥍㐥䑖じ捹䱁떡年</w:t>
      </w:r>
      <w:r>
        <w:rPr/>
        <w:t>ꕀ</w:t>
      </w:r>
      <w:r>
        <w:rPr/>
        <w:t>噐颻䁩㘹娸绎뮏搰숭쉞ㅱ䎱摱믂曂坲湫ꥸ⽡氥乌矎䝊挫碘慖琲永㡒唪䮵⨱俍晉땱塲⛍彍㵶䉴琵橮숻晪伪㙮塔</w:t>
      </w:r>
      <w:r>
        <w:rPr/>
        <w:t>⡂</w:t>
      </w:r>
      <w:r>
        <w:rPr/>
        <w:t>䅢⑟扌슩乩ㄪ캬杈</w:t>
      </w:r>
      <w:r>
        <w:rPr/>
        <w:t>꤫</w:t>
      </w:r>
      <w:r>
        <w:rPr/>
        <w:t>쉢䳂皘僂⿍쉒漤꺩╉쉏</w:t>
      </w:r>
      <w:r>
        <w:rPr/>
        <w:t>ⴷ</w:t>
      </w:r>
      <w:r>
        <w:rPr/>
        <w:t>䩊숸睔숲䬻쌣ㅏ輰㗂숻쉬숴싂䱶硏熣컎砬⍖塖怦轆</w:t>
      </w:r>
      <w:r>
        <w:rPr/>
        <w:t>⵰</w:t>
      </w:r>
      <w:r>
        <w:rPr/>
        <w:t>㐶䱭땣⹬敎숹杀쵳頴澡㉺〻摞쉡떩㉉杕也⬮쉏㜬昣썂⵪ꥷ坲㊵乃礮咿㴺㎥췂煳嘻兇抱儻</w:t>
      </w:r>
      <w:r>
        <w:rPr/>
        <w:t>ꥒ</w:t>
      </w:r>
      <w:r>
        <w:rPr/>
        <w:t>氶戤㑈祵猬㍇剞䙌⺥⎘숵煚嚻㡰卺涵祶䭌깏㑙◂</w:t>
      </w:r>
      <w:r>
        <w:rPr/>
        <w:t>ꦥⷍ</w:t>
      </w:r>
      <w:r>
        <w:rPr/>
        <w:t>湵塘䡎썬顐佃噥묦䵩睩쉎畠㝓⨰桍壂偞</w:t>
      </w:r>
      <w:r>
        <w:rPr/>
        <w:t>ꖏ</w:t>
      </w:r>
      <w:r>
        <w:rPr/>
        <w:t>㍧稣㑘⥑㉨偃典繳㎩春礬啾䱹䩌캻㌫㝃</w:t>
      </w:r>
      <w:r>
        <w:rPr/>
        <w:t>ⳍ</w:t>
      </w:r>
      <w:r>
        <w:rPr/>
        <w:t>杺⪵㕾</w:t>
      </w:r>
      <w:r>
        <w:rPr/>
        <w:t>ꦿ</w:t>
      </w:r>
      <w:r>
        <w:rPr/>
        <w:t>榬畱㡚쉱갱呴廂쉱㥂繤乌</w:t>
      </w:r>
      <w:r>
        <w:rPr/>
        <w:t>⡰</w:t>
      </w:r>
      <w:r>
        <w:rPr/>
        <w:t>搳䥡ヂ⍯쉋墮愰䥃佗⭂㍮⩷㋂昺</w:t>
      </w:r>
      <w:r>
        <w:rPr/>
        <w:t>ⷂ⵷</w:t>
      </w:r>
      <w:r>
        <w:rPr/>
        <w:t>㉫博뭪搸渱뽯⽞晶瞩䥍乞땏넪</w:t>
      </w:r>
      <w:r>
        <w:rPr/>
        <w:t>ꥏ</w:t>
      </w:r>
      <w:r>
        <w:rPr/>
        <w:t>䃂␩㮩싂춣催噲㙎砦畤㖣妮婏츻獷쉶搮佸汨極쉄咏뮩堤潀㋂涮勂⤲㇂痂䒡砊쉸涣燎で剢⽃</w:t>
      </w:r>
      <w:r>
        <w:rPr/>
        <w:t>ꕪ</w:t>
      </w:r>
      <w:r>
        <w:rPr/>
        <w:t>䉃扙卤㉋䣃땯毂칦䛂橭搶䝘滂砫⑒顾</w:t>
      </w:r>
      <w:r>
        <w:rPr/>
        <w:t>ꥊ</w:t>
      </w:r>
      <w:r>
        <w:rPr/>
        <w:t>녤と毂⛂넻㚻彅瑊焷帷瑺摎愻쉡嫃䡏妣⨸䍓牗堨䑰颣뗂䍍묦䝐ꇂ䧎䶏坊믂硃㦣䙠桍嚣㡙乙値쉟╚⥤颏浦</w:t>
      </w:r>
      <w:r>
        <w:rPr/>
        <w:t>꧂</w:t>
      </w:r>
      <w:r>
        <w:rPr/>
        <w:t>㑴╢偷ꆱ䯂떏䁏題歒煀摭媩坍咱쌦ㅏ然⥉쉠㖘橐싂縬♦䀣噩䉩뼸㠳疱樣淂⨹䏂⍄⒣䏂拃繤奃</w:t>
      </w:r>
      <w:r>
        <w:rPr/>
        <w:t>⠽</w:t>
      </w:r>
      <w:r>
        <w:rPr/>
        <w:t>ⴹ</w:t>
      </w:r>
      <w:r>
        <w:rPr/>
        <w:t>瓂䁈㕧⦏揂㇂在绂捇㗎灨楸噤㙔啲权◎獠橑携夶廂奎煅硸磂砵䵩뽀쉲伬숩⭚繵</w:t>
      </w:r>
      <w:r>
        <w:rPr/>
        <w:t>⢮</w:t>
      </w:r>
      <w:r>
        <w:rPr/>
        <w:t>ꎬ⨹⎩䁄㇎</w:t>
      </w:r>
      <w:r>
        <w:rPr/>
        <w:t>Ⳃ⩂</w:t>
      </w:r>
      <w:r>
        <w:rPr/>
        <w:t>拂⎩弨</w:t>
      </w:r>
      <w:r>
        <w:rPr/>
        <w:t>ꤶ</w:t>
      </w:r>
      <w:r>
        <w:rPr/>
        <w:t>쉇䭐獾䟂</w:t>
      </w:r>
      <w:r>
        <w:rPr/>
        <w:t>⡚</w:t>
      </w:r>
      <w:r>
        <w:rPr/>
        <w:t>ꔻ</w:t>
      </w:r>
      <w:r>
        <w:rPr/>
        <w:t>㮡癄昱㠣㋂㷂樥㒻䉀㫂</w:t>
      </w:r>
      <w:r>
        <w:rPr/>
        <w:t>⡮</w:t>
      </w:r>
      <w:r>
        <w:rPr/>
        <w:t>噕撘煙伤垥뭴ꏃ汞䐳痂機⭲教噵⥊㩲쉁硬塔梘䛍摌䕯</w:t>
      </w:r>
      <w:r>
        <w:rPr/>
        <w:t>ꕸ</w:t>
      </w:r>
      <w:r>
        <w:rPr/>
        <w:t>伯ネꍔ䥏䐪歪墏歘⨦嗂㭓圪ꅙ䭳䞥⭋癗穪</w:t>
      </w:r>
      <w:r>
        <w:rPr/>
        <w:t>ⱨ</w:t>
      </w:r>
      <w:r>
        <w:rPr/>
        <w:t>杹呚䡑⩠汴</w:t>
      </w:r>
      <w:r>
        <w:rPr/>
        <w:t>ꤴ</w:t>
      </w:r>
      <w:r>
        <w:rPr/>
        <w:t>歅㜲䤰ꥶ쉤暘䴭䠲严晈牸㮏걊쉃쉍숯䞮ꌯ㝺呹⥲嗂颩⍈幏걚뼵쵹獃슮꧎견ꥵ弲⦏쉧쉷䭂慹㙄䝌쉕䡎㉢슬幾婔丹⫃⩖柂쉳캘썂冩䭢䍌攵쵺쉖灉㕴숵싂⽩㍆慭溵䭏칹嘲㑔㟂쉲䌥恱浇뽞</w:t>
      </w:r>
      <w:r>
        <w:rPr/>
        <w:t>ꤪ</w:t>
      </w:r>
      <w:r>
        <w:rPr/>
        <w:t>漥徏潠潟</w:t>
      </w:r>
      <w:r>
        <w:rPr/>
        <w:t>ꦱ</w:t>
      </w:r>
      <w:r>
        <w:rPr/>
        <w:t>쉣쌤䩘撱쉹쉰숥卐佣䁂啷䥳啵ㅥ㟂勂㒩ゥ⥡潓ふ眪㵊䅂祡㐶⑴啮灵焩㝍슩䐷䙪辘㙔恦␥╧唭䇍硾㬭쉔␹潂⮏╴춥歧唻䵎攺곂쉩刴丰曂敐擂瑓⸩捤䎻쉲爱ヂ</w:t>
      </w:r>
      <w:r>
        <w:rPr/>
        <w:t>ꥒ</w:t>
      </w:r>
      <w:r>
        <w:rPr/>
        <w:t>呰쉡㒬栶</w:t>
      </w:r>
      <w:r>
        <w:rPr/>
        <w:t>ꕷ</w:t>
      </w:r>
      <w:r>
        <w:rPr/>
        <w:t>걈禥⾵</w:t>
      </w:r>
      <w:r>
        <w:rPr/>
        <w:t>ⷂⴻ</w:t>
      </w:r>
      <w:r>
        <w:rPr/>
        <w:t>㞩䇂䴬熬汖쉠⑑걮橬</w:t>
      </w:r>
      <w:r>
        <w:rPr/>
        <w:t>ⱅ</w:t>
      </w:r>
      <w:r>
        <w:rPr/>
        <w:t>强쌶</w:t>
      </w:r>
      <w:r>
        <w:rPr/>
        <w:t>ꕃ</w:t>
      </w:r>
      <w:r>
        <w:rPr/>
        <w:t>숨ゥ</w:t>
      </w:r>
      <w:r>
        <w:rPr/>
        <w:t>ꕨⴱ</w:t>
      </w:r>
      <w:r>
        <w:rPr/>
        <w:t>昰焳䔪䍧佺⍧⑁䞻㧃硌頲弣숬쉂嫂歮슮╤摳⭫䍦妮䌫숷ꥢ汀䅡幚␺ㅺꌶ䂿呏⨥</w:t>
      </w:r>
      <w:r>
        <w:rPr/>
        <w:t>ⱹ</w:t>
      </w:r>
      <w:r>
        <w:rPr/>
        <w:t>暿䝖噪䕭</w:t>
      </w:r>
      <w:r>
        <w:rPr/>
        <w:t>ꥆ⑴</w:t>
      </w:r>
      <w:r>
        <w:rPr/>
        <w:t>㴽쉂</w:t>
      </w:r>
      <w:r>
        <w:rPr/>
        <w:t>ꕩ</w:t>
      </w:r>
      <w:r>
        <w:rPr/>
        <w:t>湣顓㡷轓彰由御熡쉖䵱夭㫂쉹䭹縮䅢깤轔湊奐顠煩</w:t>
      </w:r>
      <w:r>
        <w:rPr/>
        <w:t>ⴵ</w:t>
      </w:r>
      <w:r>
        <w:rPr/>
        <w:t>땓瀴䀦</w:t>
      </w:r>
      <w:r>
        <w:rPr/>
        <w:t>Ⱚ</w:t>
      </w:r>
      <w:r>
        <w:rPr/>
        <w:t>煅癳捗</w:t>
      </w:r>
      <w:r>
        <w:rPr/>
        <w:t>ꦩ⪬</w:t>
      </w:r>
      <w:r>
        <w:rPr/>
        <w:t>䉥䍖</w:t>
      </w:r>
      <w:r>
        <w:rPr/>
        <w:t>Ⱕ</w:t>
      </w:r>
      <w:r>
        <w:rPr/>
        <w:t>爨㯂</w:t>
      </w:r>
      <w:r>
        <w:rPr/>
        <w:t>ⱈⓂ⠶</w:t>
      </w:r>
      <w:r>
        <w:rPr/>
        <w:t>ꌤ瑷滂瑴䅓⥚㴥儳ꍓ䵄ㄶ嫂轸煁쉌煚弦㭸썧ㅏ䘯땂伺뽐⸊祘剣摄䵶䆮䭲景䝟剧⏂湥뭐奎쉈扚は◂쉟⮬䱖焴䨳</w:t>
      </w:r>
      <w:r>
        <w:rPr/>
        <w:t>ꕭ</w:t>
      </w:r>
      <w:r>
        <w:rPr/>
        <w:t>疬␥祕☶숰你숰䁘汰祎恙ざ슩嫂忂䬶扟秂䙋疬</w:t>
      </w:r>
      <w:r>
        <w:rPr/>
        <w:t>ⱟ</w:t>
      </w:r>
      <w:r>
        <w:rPr/>
        <w:t>縩㡌싂╙㙎欷卺믂⨪츺䁔潡ⸯ쉖䑆噷䔽㩕</w:t>
      </w:r>
      <w:r>
        <w:rPr/>
        <w:t>ꦮ</w:t>
      </w:r>
      <w:r>
        <w:rPr/>
        <w:t>쉹⭊䓂╕쉗毂㤦丵悏䍍㐫縱⛍厏♒㩲洹㞬㢏</w:t>
      </w:r>
      <w:r>
        <w:rPr/>
        <w:t>ⷂ</w:t>
      </w:r>
      <w:r>
        <w:rPr/>
        <w:t>䨷㓂칪㵬剁쉉怴狂♋䱟拂䥡秂䟍帻地兏摥⹩倨圸⭰矂穏䄷牏摂磂汍燂晚䵾㉌並淂䝁뭔啈때䑡楠䙁偄繌昤쉆숦束特瑊地栳쉕┲땕䤽佥䌽䬥䝆柂㩪弯쉧㜱⵷䅑偎⼷塭쉐╓䩖㮿⩂Ⓜ帻けꥮ拂橔癐畵쵰捊</w:t>
      </w:r>
      <w:r>
        <w:rPr/>
        <w:t>ꗃ</w:t>
      </w:r>
      <w:r>
        <w:rPr/>
        <w:t>㬮㩞狂怱瑉슿縴쉁걀櫂噅垿䷂䈤⵮祟䀷盂㯂瘮숯曂</w:t>
      </w:r>
      <w:r>
        <w:rPr/>
        <w:t>⠯</w:t>
      </w:r>
      <w:r>
        <w:rPr/>
        <w:t>싂橔撥㵾兇弻㈩半捲쉏啋乷栴걹䭹縳䡴坠坘獷㡗㥇奀繩</w:t>
      </w:r>
      <w:r>
        <w:rPr/>
        <w:t>ꕥ</w:t>
      </w:r>
      <w:r>
        <w:rPr/>
        <w:t>㡔㭋㵖䎣唱⒥</w:t>
      </w:r>
      <w:r>
        <w:rPr/>
        <w:t>꧂</w:t>
      </w:r>
      <w:r>
        <w:rPr/>
        <w:t>㥋⻂㝁晉煨参㬻歞票⎣堫去</w:t>
      </w:r>
      <w:r>
        <w:rPr/>
        <w:t>ⰸ</w:t>
      </w:r>
      <w:r>
        <w:rPr/>
        <w:t>䶵쉒椳咵䩶䗂奦改戤圯獎╤</w:t>
      </w:r>
      <w:r>
        <w:rPr/>
        <w:t>ꔸ</w:t>
      </w:r>
      <w:r>
        <w:rPr/>
        <w:t>⡳</w:t>
      </w:r>
      <w:r>
        <w:rPr/>
        <w:t>師⍨⏎쉢灏桟쉢湒睄晳睺쉦呣갺㢏⿍橁㩷徏曃穠뾬䩀슻便忂㈪</w:t>
      </w:r>
      <w:r>
        <w:rPr/>
        <w:t>ꥉ</w:t>
      </w:r>
      <w:r>
        <w:rPr/>
        <w:t>녪긹쉒偔楡ㆩ啷숱潨⹹彎⥄汮䙢䡬砨썢徱妏䏂洺癷ꥺ☭䳂䍐矂潅戫ぞ㭱⩉칌⹅焫䍏漲昬顇堵兦䈤塑煹昳噓컂䠯쉓㤰櫂櫂半꺱晓䕪塮佐灦怰熩␩䉲쉗䭴敟㤺䫂䔤♖䩊䑅⍖</w:t>
      </w:r>
      <w:r>
        <w:rPr/>
        <w:t>ⷂ</w:t>
      </w:r>
      <w:r>
        <w:rPr/>
        <w:t>쉔梥潎싂婚睃幠믂䯂숦頺䇂쉨⹗煸樥䅮張ㅞ嘲䵊橞</w:t>
      </w:r>
      <w:r>
        <w:rPr/>
        <w:t>Ⱟ</w:t>
      </w:r>
      <w:r>
        <w:rPr/>
        <w:t>䇃䙞䰸歀숰숽搨儦땗硉䅇愸獚淂䵲牬搲捹㤳⩔参쉒ꌻ䰱칷水슡輥剨㏃洰兑㑢䧂獡㷂䍐狂㈥掿싂㵕檩䙈ㅸ敫⸷涻幐ꏂ┬⸴⭆牪䁙浊痂劥㝎䅑⤹쉌凂㗂䥅漳㔮칎</w:t>
      </w:r>
      <w:r>
        <w:rPr/>
        <w:t>ꕦ</w:t>
      </w:r>
      <w:r>
        <w:rPr/>
        <w:t>顤攷뭳깅权ꍪ佗瘥剌慞汫㌷넪썉兔偭걆ꍏ</w:t>
      </w:r>
      <w:r>
        <w:rPr/>
        <w:t>ꦩ</w:t>
      </w:r>
      <w:r>
        <w:rPr/>
        <w:t>塗据䊩燎轒栻檘⥎♶煍쉾㑏</w:t>
      </w:r>
      <w:r>
        <w:rPr/>
        <w:t>ꦘ</w:t>
      </w:r>
      <w:r>
        <w:rPr/>
        <w:t>쉌쵐䉊乡쉦㉞䤯쉮䓎ꅰ夷响숱쉰⪮癀</w:t>
      </w:r>
      <w:r>
        <w:rPr/>
        <w:t>ꗂ┵</w:t>
      </w:r>
      <w:r>
        <w:rPr/>
        <w:t>ꅨ㡒</w:t>
      </w:r>
      <w:r>
        <w:rPr/>
        <w:t>ⵀ☤</w:t>
      </w:r>
      <w:r>
        <w:rPr/>
        <w:t>녥쉉婔쉺</w:t>
      </w:r>
      <w:r>
        <w:rPr/>
        <w:t>ꦻ</w:t>
      </w:r>
      <w:r>
        <w:rPr/>
        <w:t>⿂㡓样疘⑔♄♷䰊湮䵙弤偪㙬䍎栱㙨嫂갷䮩刬싂ㅍ♴ꅋ</w:t>
      </w:r>
      <w:r>
        <w:rPr/>
        <w:t>⠨</w:t>
      </w:r>
      <w:r>
        <w:rPr/>
        <w:t>扇呉怵⩢祎쉂슿䏂⑈㵘啃咮</w:t>
      </w:r>
      <w:r>
        <w:rPr/>
        <w:t>Ȿ</w:t>
      </w:r>
      <w:r>
        <w:rPr/>
        <w:t>嘨用潗ꍃ꺣啐Ⓜ䞱倻夬ꇂ싂⽩숲쉘쵲㫂⻃攬㠥汁佪䱘쉔⍸⼶剡㭡⚣䝹洳据䛂惂칑獭䰬硔癣轇奥味㮿숣剂⌯晢㐲昫䕺䧂⬽汙쉰䗂⍪伦䖿楕걌㜺녾㵾䀪桩皩䩰䕢㡇泂쉫䕗䰷䭢呷</w:t>
      </w:r>
      <w:r>
        <w:rPr/>
        <w:t>ⷂ</w:t>
      </w:r>
      <w:r>
        <w:rPr/>
        <w:t>倩</w:t>
      </w:r>
      <w:r>
        <w:rPr/>
        <w:t>꧂⬰</w:t>
      </w:r>
      <w:r>
        <w:rPr/>
        <w:t>䆵癃</w:t>
      </w:r>
      <w:r>
        <w:rPr/>
        <w:t>ꗃ</w:t>
      </w:r>
      <w:r>
        <w:rPr/>
        <w:t>轒ꆣ쉱匭幓獪뽐ꇂ戵쉰⵱쉲</w:t>
      </w:r>
      <w:r>
        <w:rPr/>
        <w:t>ꔦ</w:t>
      </w:r>
      <w:r>
        <w:rPr/>
        <w:t>䭌㭇曂丵祰輩沩繰ㅞ䧂</w:t>
      </w:r>
      <w:r>
        <w:rPr/>
        <w:t>ⵗ</w:t>
      </w:r>
      <w:r>
        <w:rPr/>
        <w:t>뽉偡䚻녶啧⎻䧂渮䘱䐯瀥帽顧晥쉑㘣䯂䱲甦炱깕椻딪⸭뼮磂顤딮垩輲슩楏啭頥싍쉾ⸯ⑇燂㧂㬯祳灡쉌剱乁䑡啗</w:t>
      </w:r>
      <w:r>
        <w:rPr/>
        <w:t>ꕔ</w:t>
      </w:r>
      <w:r>
        <w:rPr/>
        <w:t>慄埂䬪ꍆ皘歷쉌⽎㡠㉚揂⹫</w:t>
      </w:r>
      <w:r>
        <w:rPr/>
        <w:t>ꔴ</w:t>
      </w:r>
      <w:r>
        <w:rPr/>
        <w:t>楌杀쉎숤㑚堯冻촽䉴㨤♸㘩뽱硎⺩婔⮿쉨檏쉌숮쉔瓂渶繉杂ꇂ</w:t>
      </w:r>
      <w:r>
        <w:rPr/>
        <w:t>ⱃ</w:t>
      </w:r>
      <w:r>
        <w:rPr/>
        <w:t>慤伹ꍟ㍸埂潰䱀瞻㧂㎻䥷慫⪘柂発矂⩱⯂⭐湞ㆻ冬⴪</w:t>
      </w:r>
      <w:r>
        <w:rPr/>
        <w:t>꧂</w:t>
      </w:r>
      <w:r>
        <w:rPr/>
        <w:t>睵넭敧填婡䬨䌵넽咿姂</w:t>
      </w:r>
      <w:r>
        <w:rPr/>
        <w:t>Ⱳ</w:t>
      </w:r>
      <w:r>
        <w:rPr/>
        <w:t>在⽘떩儸</w:t>
      </w:r>
      <w:r>
        <w:rPr/>
        <w:t>ⵋ</w:t>
      </w:r>
      <w:r>
        <w:rPr/>
        <w:t>칺쉅單땐顠</w:t>
      </w:r>
      <w:r>
        <w:rPr/>
        <w:t>ꦘ</w:t>
      </w:r>
      <w:r>
        <w:rPr/>
        <w:t>畲䱷恤㪻漬権칪컎㪩穥ꅞき뾩灎㑋䙆愪깈♷층砪㏍当獲숣横汹婞</w:t>
      </w:r>
      <w:r>
        <w:rPr/>
        <w:t>Ⳃ</w:t>
      </w:r>
      <w:r>
        <w:rPr/>
        <w:t>䔱䝚䅣㙵瑨佥匲㡆喵곎樺ㆻ묷汖츪妏㪏䕫䁪딦燍숲戦⽍甩奇⍫嗂쉦伥ꍺ㵙㥥前唨㘰썊쉂穠숥䒻</w:t>
      </w:r>
      <w:r>
        <w:rPr/>
        <w:t>ꤦⵧ</w:t>
      </w:r>
      <w:r>
        <w:rPr/>
        <w:t>쉗㥵㑸顷睇䘺儥㷂彨稲牁썉</w:t>
      </w:r>
      <w:r>
        <w:rPr/>
        <w:t>꧂</w:t>
      </w:r>
      <w:r>
        <w:rPr/>
        <w:t>묶砮硅泂쉷㇍怮㠮ꍟ㉟瞬硲嘮浡杉꥾䉕ゥ</w:t>
      </w:r>
      <w:r>
        <w:rPr/>
        <w:t>ꤺ</w:t>
      </w:r>
      <w:r>
        <w:rPr/>
        <w:t>歚⵪穡⽀輨촯䡲</w:t>
      </w:r>
      <w:r>
        <w:rPr/>
        <w:t>ꥍ</w:t>
      </w:r>
      <w:r>
        <w:rPr/>
        <w:t>嗃㩁繂壂戩⥳到唹县⨩뼺ꥪ䔪䬣싂灰</w:t>
      </w:r>
      <w:r>
        <w:rPr/>
        <w:t>ⱇ</w:t>
      </w:r>
      <w:r>
        <w:rPr/>
        <w:t>㣂떵䅡㵏噰⍂䅬憬界䙆ꎡ琪슬廂弪睯ヂ奄䰶手䠮摘䄹ꏂ盂䛎䴲傻䉑ㅬ⏂쉊姂輬琭伥秂硙捺䙎㯂䨫噟䳍汥㘰顏熬䝱♲畵䚩⹸ㅶ䆥</w:t>
      </w:r>
      <w:r>
        <w:rPr/>
        <w:t>ꕸ</w:t>
      </w:r>
      <w:r>
        <w:rPr/>
        <w:t>彟⑔쉎㥕燎偢㡥未櫂滂</w:t>
      </w:r>
      <w:r>
        <w:rPr/>
        <w:t>ⴰ</w:t>
      </w:r>
      <w:r>
        <w:rPr/>
        <w:t>嗂穞쉘傮う疿唽쉌扤슿쉟啾幤倦拂</w:t>
      </w:r>
      <w:r>
        <w:rPr/>
        <w:t>ⱪ</w:t>
      </w:r>
      <w:r>
        <w:rPr/>
        <w:t>恷喱⥎⹅繧浣兡滂㍾䰤婞殏⑮⒵</w:t>
      </w:r>
      <w:r>
        <w:rPr/>
        <w:t>⡵</w:t>
      </w:r>
      <w:r>
        <w:rPr/>
        <w:t>믂</w:t>
      </w:r>
      <w:r>
        <w:rPr/>
        <w:t>ꕬ</w:t>
      </w:r>
      <w:r>
        <w:rPr/>
        <w:t>⽓䘵恥晖ꄻ噹䋂灡䅅⭯上㎣▮⨻䱒䉂犩䜽体⭠扡⹌⫂䰬復奾乢煔硇썇쉰⼰樮卪婣쵬䐶䈽硷쉮ꎮ牍䄰獖㤮싂䡄㭌嗂乊僂䝕㈮䵯쉹슻쉹싂歒䖿癁㙹㴫䬩在惂咩싂䩤䨯㐰숣殩獡瞿杠愰겥暱⧂</w:t>
      </w:r>
      <w:r>
        <w:rPr/>
        <w:t>ⱗ</w:t>
      </w:r>
      <w:r>
        <w:rPr/>
        <w:t>슩捋䮣䱬忂壂瀦氽秂䏂佃揃䡪瘨슬ꥸ䍉椨䭺䱬呆伸坋䁂瑊塐걌獌䑶呾稽갸乪뭤帪⽠슘䔶넲䗍녨㡦⥶㑴㩹悏⫂䂥婫까汚櫂Ⓜ玏㢏元痃</w:t>
      </w:r>
      <w:r>
        <w:rPr/>
        <w:t>ꕟ</w:t>
      </w:r>
      <w:r>
        <w:rPr/>
        <w:t>癶</w:t>
      </w:r>
      <w:r>
        <w:rPr/>
        <w:t>꤭</w:t>
      </w:r>
      <w:r>
        <w:rPr/>
        <w:t>䯂帴㩈永ꌳ쉠䴷ꅓ녭敥嗂抩没쉭昦걗⥈扚桔扆㉶ꌩ┳扙컂繸쉒촤獚㩊⤳</w:t>
      </w:r>
      <w:r>
        <w:rPr/>
        <w:t>꧂</w:t>
      </w:r>
      <w:r>
        <w:rPr/>
        <w:t>㧂ꆩ憬嗂浙充乒뽰㮻瓂婲䚬묣䟂戭⹵ꄻ楙摇橆乯么</w:t>
      </w:r>
      <w:r>
        <w:rPr/>
        <w:t>ⵐ</w:t>
      </w:r>
      <w:r>
        <w:rPr/>
        <w:t>㥷䢻咬䉖䅎䥸剸洤쉠八쵪㜤佱晭機娲瑉榩奞䧂佖ꍩ㝈쉥⍺쉦瀪塮濂拂㈪䴭㕾卧辮圦ꇂ䄫噣形敗潑桨뭧꥗垩䅎㮣ヂ䅙䍷䌣溮煒幫㍸쉸唷䙫숪</w:t>
      </w:r>
      <w:r>
        <w:rPr/>
        <w:t>⠬</w:t>
      </w:r>
      <w:r>
        <w:rPr/>
        <w:t>㴭彠㍃</w:t>
      </w:r>
      <w:r>
        <w:rPr/>
        <w:t>ꔴ</w:t>
      </w:r>
      <w:r>
        <w:rPr/>
        <w:t>㟂琣⍬港땍慑䎬걹䑊䣂㬴</w:t>
      </w:r>
      <w:r>
        <w:rPr/>
        <w:t>ꤴ</w:t>
      </w:r>
      <w:r>
        <w:rPr/>
        <w:t>樦☩丸挮猸츩坁慶湺昣</w:t>
      </w:r>
      <w:r>
        <w:rPr/>
        <w:t>ꥁ</w:t>
      </w:r>
      <w:r>
        <w:rPr/>
        <w:t>䌲敾쉏㡾亮쌰⍥习⭬〷쉞嫂싍㡧㭠䥨が癋㔨勂淃⛃颡㠤䵧䄯版␯棎べ㥕⍥㍘煱䰫숩捊涬稭儺촻痂䰫㋂믂쉰⚏♏䉘充칷嘸䜷</w:t>
      </w:r>
      <w:r>
        <w:rPr/>
        <w:t>Ⳃ</w:t>
      </w:r>
      <w:r>
        <w:rPr/>
        <w:t>㏃⴪劣椻䪥쉶ꌩ嚮亏旎䉬楊㇂繵枘䂩⨣슣㴻獃ꄺ⭰䏃潃긳瀣埂潤쉰ꍥ江⵺㑳坔皬⼣㯂쉅쉀津뭁扢뽪䏂꥔婌싂楊睑숻ꆘ䲿慱唯怪瘶㇎긷櫎쉰創⹗⫂偹촤⥦佌奲슣㜴⭶①</w:t>
      </w:r>
      <w:r>
        <w:rPr/>
        <w:t>ꕰ</w:t>
      </w:r>
      <w:r>
        <w:rPr/>
        <w:t>숥娤㥇繂⩉⩴䩓㩔䘤쉯嘵쉅塭䩺뼥歯뾩潙椵</w:t>
      </w:r>
      <w:r>
        <w:rPr/>
        <w:t>ꦩ</w:t>
      </w:r>
      <w:r>
        <w:rPr/>
        <w:t>䵌〺䷂摉啥潠</w:t>
      </w:r>
      <w:r>
        <w:rPr/>
        <w:t>ⰴ</w:t>
      </w:r>
      <w:r>
        <w:rPr/>
        <w:t>ꌮ䱎슬㜷慎ㄵ杧潐灘頫做곍兾쉰䴬䟃쉇䰨捚灣䥔䒥⸹㨻兰均㞘㓂奁甯痂撡抮潀㫂绂瀹딶㬷슡넽㶡쉅恀⭯╫畷梩䟂溵칧㯎幊椶⌦㙃噰恑低⸳쉯⩆换쵍㙙묲狂⍵䑞⩂䌽慰⭲彬扤</w:t>
      </w:r>
      <w:r>
        <w:rPr/>
        <w:t>ⶡ</w:t>
      </w:r>
      <w:r>
        <w:rPr/>
        <w:t>䕂⥵焸㕊杩憡</w:t>
      </w:r>
      <w:r>
        <w:rPr/>
        <w:t>ⰶ</w:t>
      </w:r>
      <w:r>
        <w:rPr/>
        <w:t>縷䄊䡟彫庣楪⹥슬숣숤㉀㭂㡙컃䥁쉁卅昷싂▩쉫㝉數恷㣃䈺䒮噐么轆瑒쉸杞ꍞ쉞⩏煱䅔쉤ꅟ녓㯂殬慂㝂睡彁쉡杓㍺啉癶洭쉞祯걟숲帳湇䵊旂塢乗췂䭁煲柂녇⦵䂩㡷숴ꅊ夭㷂쵦橂杹␹쉭쉭⪮然뼺쉤㷂う湴伳싂䭟堶ꍚꆱ桥ꆡ땀⫂样䕬쌱㵫⍸塑磂繶㝘뭅</w:t>
      </w:r>
      <w:r>
        <w:rPr/>
        <w:t>ⵣ</w:t>
      </w:r>
      <w:r>
        <w:rPr/>
        <w:t>㍧塗媿ㅔ䁒䕠⑅</w:t>
      </w:r>
      <w:r>
        <w:rPr/>
        <w:t>ⵌ</w:t>
      </w:r>
      <w:r>
        <w:rPr/>
        <w:t>扶頨뾿䡂넲걚呃췂殬悱灡瘪䩶䬽</w:t>
      </w:r>
      <w:r>
        <w:rPr/>
        <w:t>ꔨ</w:t>
      </w:r>
      <w:r>
        <w:rPr/>
        <w:t>春晟⹔걇䁾捎幤䙍걲奧⪏敐皥뼩㍞䭄싍ꌣ刻뽴䍴彑海奟硬牞䰸╢瘽栶庵㐪㭮焪뗂䐣癫㊥顆㩃剔딦쉳瑹</w:t>
      </w:r>
      <w:r>
        <w:rPr/>
        <w:t>ꔭ</w:t>
      </w:r>
      <w:r>
        <w:rPr/>
        <w:t>⽈</w:t>
      </w:r>
      <w:r>
        <w:rPr/>
        <w:t>ꤵ</w:t>
      </w:r>
      <w:r>
        <w:rPr/>
        <w:t>砪䅘䁆㝈汪䭹睒쉲ꌥ犿⹔㥔䡑䬪囂뽁剹딸㨭Ⓕ兵⩎托녹䭰</w:t>
      </w:r>
      <w:r>
        <w:rPr/>
        <w:t>⠰</w:t>
      </w:r>
      <w:r>
        <w:rPr/>
        <w:t>쉫䆬皿乫⨩⌮傱決牺唹⨨䆣偒愹䔫兇㛃绂걏숶걁氳慡싂〩ꅡ쉫盂歴飂䳂癏朶䨭숳</w:t>
      </w:r>
      <w:r>
        <w:rPr/>
        <w:t>ꤻ</w:t>
      </w:r>
      <w:r>
        <w:rPr/>
        <w:t>乱䩇쉄硞쉪慓싍癑숩幬暩瑘塍䈵卯呍㩾䡸</w:t>
      </w:r>
      <w:r>
        <w:rPr/>
        <w:t>Ⳃ</w:t>
      </w:r>
      <w:r>
        <w:rPr/>
        <w:t>公狂听轕彯樯쉠颿瘰奤</w:t>
      </w:r>
    </w:p>
    <w:p>
      <w:pPr>
        <w:pStyle w:val="PreformattedText"/>
        <w:bidi w:val="0"/>
        <w:spacing w:before="0" w:after="0"/>
        <w:jc w:val="left"/>
        <w:rPr/>
      </w:pPr>
      <w:r>
        <w:rPr/>
        <w:t>刻⹮</w:t>
      </w:r>
      <w:r>
        <w:rPr/>
        <w:t>ꖱ</w:t>
      </w:r>
      <w:r>
        <w:rPr/>
        <w:t>䯂㍴杕숦㥪歷깟ꅩ䵮㡎䡃弮㭈䝰橸瑒奪頤뭍哂䑪㭖慨쏂欪슣滂湭㔣쉟婺숨壂䈥㘪䟂弩幹獬</w:t>
      </w:r>
      <w:r>
        <w:rPr/>
        <w:t>⠯</w:t>
      </w:r>
      <w:r>
        <w:rPr/>
        <w:t>쎬</w:t>
      </w:r>
      <w:r>
        <w:rPr/>
        <w:t>⡦</w:t>
      </w:r>
      <w:r>
        <w:rPr/>
        <w:t>刻䲮♟䰳煯䰤澩摊⽤沏쉮숫㑦䌨</w:t>
      </w:r>
      <w:r>
        <w:rPr/>
        <w:t>Ɽ</w:t>
      </w:r>
      <w:r>
        <w:rPr/>
        <w:t>彭겡㤣琹䝅照奍橕渽넪㧂⿎㶿轗牥⭾殘滂㐪</w:t>
      </w:r>
      <w:r>
        <w:rPr/>
        <w:t>ꥋ</w:t>
      </w:r>
      <w:r>
        <w:rPr/>
        <w:t>䑃쉰캏♹䘣쉘湑摙뽡㌸쉈싂㛂斻☪䭚䏃䣂ꍱ焷ꇍ㑤쉑潕捚겏뭢</w:t>
      </w:r>
      <w:r>
        <w:rPr/>
        <w:t>ⱂ</w:t>
      </w:r>
      <w:r>
        <w:rPr/>
        <w:t>㒿┪</w:t>
      </w:r>
      <w:r>
        <w:rPr/>
        <w:t>⡙</w:t>
      </w:r>
      <w:r>
        <w:rPr/>
        <w:t>嗍</w:t>
      </w:r>
      <w:r>
        <w:rPr/>
        <w:t>ꤸ</w:t>
      </w:r>
      <w:r>
        <w:rPr/>
        <w:t>噙䗂슱♌歃轮⽸䅭䨹딱搣숨顒區쉊쉩穩弯ꍄ绂噅䕁係</w:t>
      </w:r>
      <w:r>
        <w:rPr/>
        <w:t>ⷂ</w:t>
      </w:r>
      <w:r>
        <w:rPr/>
        <w:t>剓㍨걋쉥쉀塟偪轭畏숳澡杇㏂䴺摕⩁♠뭓싂숩뽟䭐䊮땥繒䱳㞵㔰떥潦绂슘呯䉍⹥㩍┪桍䩸뽲㐪⹹囃㍦뭨壍㑲竂䉄쉏氶ꅶ恑</w:t>
      </w:r>
      <w:r>
        <w:rPr/>
        <w:t>ⱃ</w:t>
      </w:r>
      <w:r>
        <w:rPr/>
        <w:t>㗂掏歯ꍟ쉎縨ㄭ⿂䈳昽</w:t>
      </w:r>
      <w:r>
        <w:rPr/>
        <w:t>ꔥ</w:t>
      </w:r>
      <w:r>
        <w:rPr/>
        <w:t>熬⌹幠㴨ꄦ쏎떻숬祌⸬䤦㝰⏂婊悮䀬쉋깊숷稲㔩噌㥶떥</w:t>
      </w:r>
      <w:r>
        <w:rPr/>
        <w:t>ⱹ</w:t>
      </w:r>
      <w:r>
        <w:rPr/>
        <w:t>车東숱顶懂⛂䰸⑯</w:t>
      </w:r>
      <w:r>
        <w:rPr/>
        <w:t>ꕠ⨤</w:t>
      </w:r>
      <w:r>
        <w:rPr/>
        <w:t>恐䑴썯轤ꥠ숹쌊毂쉬硾쉋媩䰲獥癘싂濂</w:t>
      </w:r>
      <w:r>
        <w:rPr/>
        <w:t>⠥</w:t>
      </w:r>
      <w:r>
        <w:rPr/>
        <w:t>뭅⩌⍷㟃坪뾬响櫂㓂弹辏⨣⿂稭땅墮㤺㣂畹쉀㈪㎘汔㘮婅嫂癦卦숲顂瘬쉴ꅩ㜻Ⓜ彘䊱㝇爲噴쉭䒥슻挭쉭⭦墩哂땟嗂녂ꍒ樷땗넪獱捖</w:t>
      </w:r>
      <w:r>
        <w:rPr/>
        <w:t>Ɑ</w:t>
      </w:r>
      <w:r>
        <w:rPr/>
        <w:t>噞⼻쉡넵⑖쉏匮歍濂䤱쵩츫匽</w:t>
      </w:r>
      <w:r>
        <w:rPr/>
        <w:t>ⵅ⍕</w:t>
      </w:r>
      <w:r>
        <w:rPr/>
        <w:t>坑껂磂</w:t>
      </w:r>
      <w:r>
        <w:rPr/>
        <w:t>⣂</w:t>
      </w:r>
      <w:r>
        <w:rPr/>
        <w:t>数쌪溩䣃놬浲卋稲슿促狂頸ㄲ業깣䅁⽒⥺塈䞏숷</w:t>
      </w:r>
      <w:r>
        <w:rPr/>
        <w:t>ꕂ</w:t>
      </w:r>
      <w:r>
        <w:rPr/>
        <w:t>幅灩숷⺮쉲걙䤬㨴冿玘慉ㅦ녴꺩捲儥㥋䴣</w:t>
      </w:r>
      <w:r>
        <w:rPr/>
        <w:t>꤬</w:t>
      </w:r>
      <w:r>
        <w:rPr/>
        <w:t>㡩顂㑊뽢숥뼦敪슏瓂</w:t>
      </w:r>
      <w:r>
        <w:rPr/>
        <w:t>Ȿ</w:t>
      </w:r>
      <w:r>
        <w:rPr/>
        <w:t>睩獶㤵숹煂ꥹ偱唯歱⥞♩</w:t>
      </w:r>
      <w:r>
        <w:rPr/>
        <w:t>ⶱ</w:t>
      </w:r>
      <w:r>
        <w:rPr/>
        <w:t>桐恵䰬습쉐冻</w:t>
      </w:r>
      <w:r>
        <w:rPr/>
        <w:t>꤫⹕</w:t>
      </w:r>
      <w:r>
        <w:rPr/>
        <w:t>彆㴲ꍗ䘶ネ䢥䭐싂偟쉃昴樱㵤伷祣⬪奒厵在숬䂣쵱歞㖘</w:t>
      </w:r>
      <w:r>
        <w:rPr/>
        <w:t>ⷂ</w:t>
      </w:r>
      <w:r>
        <w:rPr/>
        <w:t>ㅗ䘨䖱䊥琴懂싂顈椦땱⑾秂떩㡨埂搭煶晌繢〲乒䯍堭㭘婎㵑ꌹ䭕䉤⨷喿敠弮擂呆恌㔲뽂畷ㄶ敟⯂䁃㌴圥繑繚壂숣싂柂䢻搰瓂㦩塶㩎潩䐥捳僃儨䤻眣爩쵃礦</w:t>
      </w:r>
      <w:r>
        <w:rPr/>
        <w:t>ꤷ</w:t>
      </w:r>
      <w:r>
        <w:rPr/>
        <w:t>硍柂毂偮瑾숣䒬䮩♷</w:t>
      </w:r>
      <w:r>
        <w:rPr/>
        <w:t>⡌</w:t>
      </w:r>
      <w:r>
        <w:rPr/>
        <w:t>㕾㕸盂瘴撩깱刱䛂繵䳂熘ㅞ갯䙎䦿䄰긭廂ꏂ㕈ㅞ䴩</w:t>
      </w:r>
      <w:r>
        <w:rPr/>
        <w:t>ꔪ</w:t>
      </w:r>
      <w:r>
        <w:rPr/>
        <w:t>炣佀쉸璵佱䥆曂䈺睑칗</w:t>
      </w:r>
      <w:r>
        <w:rPr/>
        <w:t>ⶥ</w:t>
      </w:r>
      <w:r>
        <w:rPr/>
        <w:t>䵢〈ꅐ轡ꏂ껂⽓⩚杔晌쉐⩐礭䑣ꥰ桘ざ㙶䠻剌⫂쉍浤淂㗂癩䱫쉦䥈⭀䋎㤯꥞榮敖쉆ꍵ沱恉煶㴺唺슩睔瞮뽀녰汒颣⍒漰柂䨽爪㉓樫췂걂瑗쉅䅖歲摩칾깧噢</w:t>
      </w:r>
      <w:r>
        <w:rPr/>
        <w:t>⣂</w:t>
      </w:r>
      <w:r>
        <w:rPr/>
        <w:t>⼫숩㚵橷뮿媏截㉩싃稤噦桞欺ꎥ晣䩒咘估婑긣漺숸㕏⬫㠫啋䍇숽亏겮䉐㣂뭫䉥仂숰겻䅰彶楨穤核㕷⹯䥣嘨浸刪昤ꄺ썑㓂䉳뽐䱗洸彃佷</w:t>
      </w:r>
      <w:r>
        <w:rPr/>
        <w:t>ꥃ</w:t>
      </w:r>
      <w:r>
        <w:rPr/>
        <w:t>깏熮⩣䱯桖䈮㷂┬䝎䬶嘮痃掩딱䫂兢华ꥢ倲瓂년딻쉯䖥㗂婘숮쉯뼽䯃⵹头䝏싎놩繋係⺿㌪뽙㩬쉓ㅥ噁杞⩵⩦</w:t>
      </w:r>
      <w:r>
        <w:rPr/>
        <w:t>ꗂ</w:t>
      </w:r>
      <w:r>
        <w:rPr/>
        <w:t>䉩⩪凂凍䥇䤮뭅璬䚿쉲ꅘ䦻ꍞ晭쉓㑩渵썬栶桀䭲쉹楷쉒칂輳㘸숬傱怭晐䉴䵀䉢⩊㒘嫂⹂呲䬬☤㜊冬䉔숵䎻壍⼲⽣뇎ぴ䌩゘婦啖䭥椩偤扎劣䡑颬⎱材仂欵冱쉄攷쵳</w:t>
      </w:r>
      <w:r>
        <w:rPr/>
        <w:t>⡭</w:t>
      </w:r>
      <w:r>
        <w:rPr/>
        <w:t>劻䷂⤵盂碩嚱找偄忂輭⚵顨숷뭺瑅帪㞥辬牗녇김反놩佷瘴䩲祟晷婊␣曂⩒縹亥浊깹쉧傮쉚杔奟㔱쵣☤</w:t>
      </w:r>
      <w:r>
        <w:rPr/>
        <w:t>ⲥ</w:t>
      </w:r>
      <w:r>
        <w:rPr/>
        <w:t>㵵</w:t>
      </w:r>
      <w:r>
        <w:rPr/>
        <w:t>ⰲ</w:t>
      </w:r>
      <w:r>
        <w:rPr/>
        <w:t>砶慴晫쉈</w:t>
      </w:r>
      <w:r>
        <w:rPr/>
        <w:t>Ɒ</w:t>
      </w:r>
      <w:r>
        <w:rPr/>
        <w:t>㑁捄晉弱ㅵ㴷䁵걣輫徏癲堸䣂쉅꺬쉑浓妬抮轳弪녦놿睂칎昨䘹썗灑樳湋浒㙴쉍쉆츭쉍⼥匸숥〺쉣쉺洲㡲琫촶䀳쵱㑮⽏姎쉤녪썔슏佑椽桇䰤㝷쌶뼺ꅇ쉖琣横♁㶏ꅣ㤤䞩쉶싎쵰匹㔱囃侩乕咿䥋䤻洹㙧涱偩捫♬뮥繗㥆復쉬奯㤪⍇汆</w:t>
      </w:r>
      <w:r>
        <w:rPr/>
        <w:t>ꤷ</w:t>
      </w:r>
      <w:r>
        <w:rPr/>
        <w:t>夨㵾䜬䯂⭀⚡恞炘뽔㘯㗂䅎焯⛍猩숬灡猫⿂쉡䓍숬㵥╴슿㎏⹊⑖</w:t>
      </w:r>
      <w:r>
        <w:rPr/>
        <w:t>ꕈ</w:t>
      </w:r>
      <w:r>
        <w:rPr/>
        <w:t>䐲┤䙯忂䝕ね乬灣</w:t>
      </w:r>
      <w:r>
        <w:rPr/>
        <w:t>ⴹ</w:t>
      </w:r>
      <w:r>
        <w:rPr/>
        <w:t>兘毃䔨⨣⻂测磂橮㟂</w:t>
      </w:r>
      <w:r>
        <w:rPr/>
        <w:t>ⱍ</w:t>
      </w:r>
      <w:r>
        <w:rPr/>
        <w:t>뼯䱮礤쉔뽷揂ヂ쉈獷㬸숺쉹祋煷⫂䠤⸩쉏㉫ㄱ兕頽䷂⎣椶卬</w:t>
      </w:r>
      <w:r>
        <w:rPr/>
        <w:t>ꕪ</w:t>
      </w:r>
      <w:r>
        <w:rPr/>
        <w:t>噰祰</w:t>
      </w:r>
      <w:r>
        <w:rPr/>
        <w:t>Ⳃ</w:t>
      </w:r>
      <w:r>
        <w:rPr/>
        <w:t>啞潏⑎唴〈磎影彁쎥採瀳侘潀㑮桭싂水瑃堸䰳挮圦櫂쉶礭夦</w:t>
      </w:r>
      <w:r>
        <w:rPr/>
        <w:t>ⵐ</w:t>
      </w:r>
      <w:r>
        <w:rPr/>
        <w:t>刵幹뽧桹칐㍓噾┮걷싂䔲⬰湊禱畾㕀슘桀弤츶䂘痃睡뮩䧂匨关渱繤걒䣂䴱⩸㙞㝗⭸瘬칅㬸䃍ꄬ㋂㙣嚱ꌨ</w:t>
      </w:r>
      <w:r>
        <w:rPr/>
        <w:t>ⱥ</w:t>
      </w:r>
      <w:r>
        <w:rPr/>
        <w:t>穀扄⑅싎䤲栮慪庩晳柂㡙欻輺熩儽㧂㕷㙱飂狂⹊祍</w:t>
      </w:r>
      <w:r>
        <w:rPr/>
        <w:t>Ⳃ</w:t>
      </w:r>
      <w:r>
        <w:rPr/>
        <w:t>椳䅈⩄杗슻焣㦩愮㉷灃幚甬塷싂㒻颥⧂䑧泂⼶甦♕⴯䳂넴汀瘽㣂斘䜲䐩ㄻ칲䅃걲歄碣䘴㕋㭥놵煕⽊摡슥佴剓</w:t>
      </w:r>
      <w:r>
        <w:rPr/>
        <w:t>⠭</w:t>
      </w:r>
      <w:r>
        <w:rPr/>
        <w:t>ꇎ숳ꄳ檱㥇埂긤㝏恘쉆슩低</w:t>
      </w:r>
      <w:r>
        <w:rPr/>
        <w:t>ꕾ⍔</w:t>
      </w:r>
      <w:r>
        <w:rPr/>
        <w:t>务䡔ㄻ氭獰夤㕕슱䳂敨佪䄲⍶Ⓜ⭕䈳⩋䬫쉚呞梵묻桳⸹걧썥</w:t>
      </w:r>
      <w:r>
        <w:rPr/>
        <w:t>ꦿ</w:t>
      </w:r>
      <w:r>
        <w:rPr/>
        <w:t>䅩犩䶩扡촰䢩呧嫂䨸獓㢮汩䨷帷쉰㣃潇彎㙟瑖太甲</w:t>
      </w:r>
      <w:r>
        <w:rPr/>
        <w:t>ꥒ</w:t>
      </w:r>
      <w:r>
        <w:rPr/>
        <w:t>㢿㍙⽄䕄⸷幧楘깕偔</w:t>
      </w:r>
      <w:r>
        <w:rPr/>
        <w:t>ⱴ</w:t>
      </w:r>
      <w:r>
        <w:rPr/>
        <w:t>㴽㌦</w:t>
      </w:r>
      <w:r>
        <w:rPr/>
        <w:t>ꕧ</w:t>
      </w:r>
      <w:r>
        <w:rPr/>
        <w:t>堫㢩㵕╨埂</w:t>
      </w:r>
      <w:r>
        <w:rPr/>
        <w:t>ⶩ</w:t>
      </w:r>
      <w:r>
        <w:rPr/>
        <w:t>䌱扡뽂漯㡺嗂⽺瀰ꌹ噀</w:t>
      </w:r>
      <w:r>
        <w:rPr/>
        <w:t>⠯</w:t>
      </w:r>
      <w:r>
        <w:rPr/>
        <w:t>꧂</w:t>
      </w:r>
      <w:r>
        <w:rPr/>
        <w:t>㡐⥰枻㩠뽑㍚田㐵晰⺮䩏⿂⬬扆帊숦㕌泂牦儰쉣湂䘽幤䚥숦⭺☱䠵ォ憩쵯攨㭶灯넪쉒獐倻㔶塢繋䣂곂夥乌柂祾穔顡懍劥摢䜺數泂㕷╟木䠰걀廂櫍浉䌴地</w:t>
      </w:r>
      <w:r>
        <w:rPr/>
        <w:t>⣂</w:t>
      </w:r>
      <w:r>
        <w:rPr/>
        <w:t>扲婳徵兯伲䄣⏂㴪㣃䩠晌熩態杂ㄻ⤺縦碮惂⩗ꇂ瞣渫㙬璥硨畹慁䭪뭅⯂䙙䬥긴㥗㥅硎淂佭沮慒⼪쉠剣單䄩䵈⑁㓂棂奬䠬㍭㮘䝍䡄娴妡䑌㊻</w:t>
      </w:r>
      <w:r>
        <w:rPr/>
        <w:t>Ⱖ</w:t>
      </w:r>
      <w:r>
        <w:rPr/>
        <w:t>녟♪乖㉞⩚櫍吤㩴䆿娷㏂ㅱ촥㬪刺䩣弴ꌩ琣捩獌㑸쉠婒ㅑ纱攮쎮怽싂걓숮煨彔祮㡊椰灧⫂㑺瑖ぱ摫㝷剄쉋䚬嗂깗溿㉯碬䕠숺砻绍奰倽⵺쉾㎡䉃徣㍔桊</w:t>
      </w:r>
      <w:r>
        <w:rPr/>
        <w:t>ꕞ</w:t>
      </w:r>
      <w:r>
        <w:rPr/>
        <w:t>䉄戮㌪⸨⵭撘⹣⑤㎬祳䱷禘太砸⍔灉歊睸睈뇂塉輫</w:t>
      </w:r>
      <w:r>
        <w:rPr/>
        <w:t>ⵍ</w:t>
      </w:r>
      <w:r>
        <w:rPr/>
        <w:t>塃ꌭ啂ꄹ湭捬潙顋偖䙥걹䈰頫쉥䝉쉘桬</w:t>
      </w:r>
      <w:r>
        <w:rPr/>
        <w:t>Ⲙ</w:t>
      </w:r>
      <w:r>
        <w:rPr/>
        <w:t>㒱楦潦榡㨥瓂垮뭧爬䑾숦彮兠䉌渱겡噔汬㢵㉎⨫核䯂坁兡㘳䄤䤷쉣竂摡䆵僂戦冏朶启⭺슘⩧㠵乫活娦⽧ꍰ녰㑞優礰瑪歳䴪禥枮㝑㨽恤䕬⍎깨놮㍺溏㮩噃땷♭住쉌類㉍顓⾥娨㐴ꥮ椹啍砺딩䅮⭘繴딫㥰쉔㩬䩰塭칥咱婧䆩敢쉺㥆싎㕶⻃洭</w:t>
      </w:r>
      <w:r>
        <w:rPr/>
        <w:t>ꦣ</w:t>
      </w:r>
      <w:r>
        <w:rPr/>
        <w:t>䙨䇎桲慕슮⤥灑抡㗂卅깭㙄撬撘祌칁杫啊啘偘㯂卬睓䗂䔦渷壎䈴䵥佚唷杇繳⨺盂⬪</w:t>
      </w:r>
      <w:r>
        <w:rPr/>
        <w:t>⡧</w:t>
      </w:r>
      <w:r>
        <w:rPr/>
        <w:t>캡堲斮烂⑰㉍㤪㙣ꥹ츮琭䩘到㪡⑶㠽⛂晸䵚繾䕷쉌䕦剀歍⩖쉐숬潦畸</w:t>
      </w:r>
      <w:r>
        <w:rPr/>
        <w:t>⠫</w:t>
      </w:r>
      <w:r>
        <w:rPr/>
        <w:t>瑑⩪㩁ꍤ摡敥㭚先쉙扏渱㙌穚䑤㚬㠱呙⌯뇍갬埂㛂싍♖⸥捐䞥䠸䱓敍촹墵쉞㬣칅</w:t>
      </w:r>
      <w:r>
        <w:rPr/>
        <w:t>ꕘ</w:t>
      </w:r>
      <w:r>
        <w:rPr/>
        <w:t>㌹숶⩖刲땾䕺⭠楍奩捤㫂⨥兰쉦㝂灗⬴䞩冮庣</w:t>
      </w:r>
      <w:r>
        <w:rPr/>
        <w:t>ⲿ</w:t>
      </w:r>
      <w:r>
        <w:rPr/>
        <w:t>㩏煁睳</w:t>
      </w:r>
      <w:r>
        <w:rPr/>
        <w:t>ꔨ</w:t>
      </w:r>
      <w:r>
        <w:rPr/>
        <w:t>灱넪⩚拎쉺슬䂩睩奦䨭焸煖勃姂쉰扏琱슣숬刴祧祦㉄烂㝷塋쉡杀쉧珂</w:t>
      </w:r>
      <w:r>
        <w:rPr/>
        <w:t>⡔</w:t>
      </w:r>
      <w:r>
        <w:rPr/>
        <w:t>湍䍓歁䀪帽坹婭뗍姂䜫슻䕄䈥伯䱋晟煹칷䥵캘掿뿂垡瑘娮橊䌹䰹溘숊㍁吷숴癴숽숪癫係匮</w:t>
      </w:r>
      <w:r>
        <w:rPr/>
        <w:t>ⵯ</w:t>
      </w:r>
      <w:r>
        <w:rPr/>
        <w:t>ヂ㕸䩠练恊㥤暱圩杈杈쉚疏⤽㎿㘪䭉䉶䆱轘愪</w:t>
      </w:r>
      <w:r>
        <w:rPr/>
        <w:t>ꥍ</w:t>
      </w:r>
      <w:r>
        <w:rPr/>
        <w:t>땙뽺䑖疩坩♉瑋坣㪘⹅⨺숤䱢ㅒ㩂穒⛂䑚㝥䳍㤥䕆ㅨ倩輣㛎䨬烂</w:t>
      </w:r>
      <w:r>
        <w:rPr/>
        <w:t>ꕋ</w:t>
      </w:r>
      <w:r>
        <w:rPr/>
        <w:t>㫂䥆䉥䗃ꆿ其穋쌤⍡䁏쉎姂㊘僂佴쉄뭀礴䠰⑭썏㥰⽌䥴⥌㘸쉅ꍦ桷绂싍漭䰤쵷祆入瞡䮡敹쉚䜻䵉う䍠뭘䗂숴摙㵱䑨⑀숦곂㏂네⏂硇⺱湷婯㡵乭슿⻂卤</w:t>
      </w:r>
      <w:r>
        <w:rPr/>
        <w:t>ꦡ</w:t>
      </w:r>
      <w:r>
        <w:rPr/>
        <w:t>㌩壂共姂樷㌰</w:t>
      </w:r>
      <w:r>
        <w:rPr/>
        <w:t>ꦱ</w:t>
      </w:r>
      <w:r>
        <w:rPr/>
        <w:t>癮潞吮㡭䬶䑬焬믂恇湈쉔ꍵ氬ꥦ䵯牑䥢お⺮㞩欦㬫愫쌪悡㨹唻琵輪슩⿍奋</w:t>
      </w:r>
      <w:r>
        <w:rPr/>
        <w:t>ꔭ</w:t>
      </w:r>
      <w:r>
        <w:rPr/>
        <w:t>物◂⌮숪段격剭ㄶ呫넪슡束㈰浣㭮䛃㝴敁栤뽆䐣⛂♴䵏㉡㘷뾻廂纩㭴ꍚ</w:t>
      </w:r>
      <w:r>
        <w:rPr/>
        <w:t>⠩</w:t>
      </w:r>
      <w:r>
        <w:rPr/>
        <w:t>땺柂癭礣䙩畯땨潬湌뭧灭䫂긣搫싂塴浔쉠뼥걌㵟㑔㯎䰣⵶숭䩏ꥵ歑슮飂澻枬亵塺⫂婢剡ꅫ깉㤱䜸</w:t>
      </w:r>
      <w:r>
        <w:rPr/>
        <w:t>ⲡ</w:t>
      </w:r>
      <w:r>
        <w:rPr/>
        <w:t>ꤹ</w:t>
      </w:r>
      <w:r>
        <w:rPr/>
        <w:t>姂</w:t>
      </w:r>
      <w:r>
        <w:rPr/>
        <w:t>⡓</w:t>
      </w:r>
      <w:r>
        <w:rPr/>
        <w:t>깳槍䥔凂넨ꥢ녉숽燂水䑎㦵</w:t>
      </w:r>
      <w:r>
        <w:rPr/>
        <w:t>⠪</w:t>
      </w:r>
      <w:r>
        <w:rPr/>
        <w:t>扇嘷㉚녋用칬㡅㉖浏戤灋㑢䤱㍯⌴ㅆ䨻숩澡佯杴捓䵊⍤쉚慎敀啸允煹仂⾩㍾幈䀴쉬숣侩ꏂ扳恚㧎⬪깋塈恱쉪㤸딱砯檘땤磂쉚싍榮㓂幕뮡싂瑈窣歏습⫂⹆㩞썏⩤⤬⩡塀ㅷ湍⩑슘슩⹡䰳䛂ㄬ嫂䗂㡓ꅫㅕ䌺丽礮숯㠥</w:t>
      </w:r>
      <w:r>
        <w:rPr/>
        <w:t>ꔣ</w:t>
      </w:r>
      <w:r>
        <w:rPr/>
        <w:t>瑉</w:t>
      </w:r>
      <w:r>
        <w:rPr/>
        <w:t>ꥐ</w:t>
      </w:r>
      <w:r>
        <w:rPr/>
        <w:t>녣厵婃♔䍂숴슡䎘伯䙦刨䛂㉥⌣㉚㕍晫㡞㈫辮</w:t>
      </w:r>
      <w:r>
        <w:rPr/>
        <w:t>⡁</w:t>
      </w:r>
      <w:r>
        <w:rPr/>
        <w:t>顈싂撥</w:t>
      </w:r>
      <w:r>
        <w:rPr/>
        <w:t>ꥎ</w:t>
      </w:r>
      <w:r>
        <w:rPr/>
        <w:t>䝐畋娻뼪숦䕇⹞뗂熏䍴搩攦夰</w:t>
      </w:r>
      <w:r>
        <w:rPr/>
        <w:t>⡶</w:t>
      </w:r>
      <w:r>
        <w:rPr/>
        <w:t>뾿瑎側</w:t>
      </w:r>
      <w:r>
        <w:rPr/>
        <w:t>ꤻ</w:t>
      </w:r>
      <w:r>
        <w:rPr/>
        <w:t>㠭参숹㝲숣獺</w:t>
      </w:r>
      <w:r>
        <w:rPr/>
        <w:t>ꦿ</w:t>
      </w:r>
      <w:r>
        <w:rPr/>
        <w:t>쌩䉔风䍀㜨⪻ㅓ䍄瑠슮㈥眤⽖䙌嘶敢뿂唯㒩䅺氻橆㩞䯂渻朳⑃</w:t>
      </w:r>
      <w:r>
        <w:rPr/>
        <w:t>ꕙ⨭</w:t>
      </w:r>
      <w:r>
        <w:rPr/>
        <w:t>晠㥪剾撱爩걙쉶촴쉪썮넱㍀奫汞䩉ㅰ灏⬱䲮怽啫呖垵砹勂竂恺畍䩦恇䂩⪿殻</w:t>
      </w:r>
      <w:r>
        <w:rPr/>
        <w:t>ⰻ⹕</w:t>
      </w:r>
      <w:r>
        <w:rPr/>
        <w:t>呐⍁伨쉃㕾削䙓偧䝴彦쌱⩶</w:t>
      </w:r>
      <w:r>
        <w:rPr/>
        <w:t>ꔩ</w:t>
      </w:r>
      <w:r>
        <w:rPr/>
        <w:t>싎噧滂湾슮摭㍫</w:t>
      </w:r>
      <w:r>
        <w:rPr/>
        <w:t>⠱</w:t>
      </w:r>
      <w:r>
        <w:rPr/>
        <w:t>䴻␺㘰恩뽷㵭컂拂礰䵧氩䅄呀䮮偫떮畉⥋假㖬坣䧂剷␪䵙</w:t>
      </w:r>
      <w:r>
        <w:rPr/>
        <w:t>ꔊ⭒</w:t>
      </w:r>
      <w:r>
        <w:rPr/>
        <w:t>昺숷售嚣␩䅣轘櫃璘汪咣⩑쉚</w:t>
      </w:r>
      <w:r>
        <w:rPr/>
        <w:t>ꖡ</w:t>
      </w:r>
      <w:r>
        <w:rPr/>
        <w:t>塃숤畟噩숨㘸炥䦘琤䔲䕳</w:t>
      </w:r>
      <w:r>
        <w:rPr/>
        <w:t>꥓</w:t>
      </w:r>
      <w:r>
        <w:rPr/>
        <w:t>䈺㇂纮㵂牄塁扐촣⸦싍</w:t>
      </w:r>
      <w:r>
        <w:rPr/>
        <w:t>ⱌ⬯</w:t>
      </w:r>
      <w:r>
        <w:rPr/>
        <w:t>乌㯎䩖矂䈻砹쉸㡕礶倦嫂䔻쉱牊숨◃䀷㪘汎㍌䒩㡏Ⓧ厵惂猻犻㫂뽗摯奍斣䝬穏㵋轹庥奩檱案䍟獗㙺丸瑄棂棂숱ꍀ厮쉆긩挴挷묱䕄㑱</w:t>
      </w:r>
      <w:r>
        <w:rPr/>
        <w:t>ꕈ</w:t>
      </w:r>
      <w:r>
        <w:rPr/>
        <w:t>礦咥栮쉂杸䞱㇂숱䂡</w:t>
      </w:r>
      <w:r>
        <w:rPr/>
        <w:t>꧂</w:t>
      </w:r>
      <w:r>
        <w:rPr/>
        <w:t>걟촰쉯쌶ㄨ優</w:t>
      </w:r>
      <w:r>
        <w:rPr/>
        <w:t>ⷃ</w:t>
      </w:r>
      <w:r>
        <w:rPr/>
        <w:t>⽏嗂깶ꍠ頹䈻쵲싂厣潣쉌㨶☵普</w:t>
      </w:r>
      <w:r>
        <w:rPr/>
        <w:t>⠶</w:t>
      </w:r>
      <w:r>
        <w:rPr/>
        <w:t>晕愮其熡땬䕅噎춵澡个</w:t>
      </w:r>
      <w:r>
        <w:rPr/>
        <w:t>ⴸ</w:t>
      </w:r>
      <w:r>
        <w:rPr/>
        <w:t>䅃䩘爸皏㥦睐ꍮ䷂䶡彍婄摱갪嘲未桲㵘껂ꅄ癪䈦櫂㡐〉庣恤畲瑊</w:t>
      </w:r>
      <w:r>
        <w:rPr/>
        <w:t>ⵎ</w:t>
      </w:r>
      <w:r>
        <w:rPr/>
        <w:t>㘯㚡㨸潲塊囍⯂쉉쌸恱뾘╋瘣쉰䅦숪㞣揎䥎牺㗂幖瀦嚬꥕⼲䏂捂㓂瘣痎穎⽟睦弥椻剄偭搥</w:t>
      </w:r>
      <w:r>
        <w:rPr/>
        <w:t>ꦡ⮡</w:t>
      </w:r>
      <w:r>
        <w:rPr/>
        <w:t>칑㞿歲⬮涿珎兒䂏숯㨪꺡卒璩</w:t>
      </w:r>
      <w:r>
        <w:rPr/>
        <w:t>⠬</w:t>
      </w:r>
      <w:r>
        <w:rPr/>
        <w:t>顈䡢㡩獚顺䐱歏⫎䡸穸焴⥀恠娪⫂䦩㙇⬺㌻歂숶䱴</w:t>
      </w:r>
      <w:r>
        <w:rPr/>
        <w:t>⡹⨽</w:t>
      </w:r>
      <w:r>
        <w:rPr/>
        <w:t>ꄶ㑋祔⽥㩂䱬□쉰条轠䱙炮ꎬ伣㋃㝚琵숴祠攨繟䌫㐱䍬㩚眬湈坙쉔橙넥㤽쉩㭱恒㎡㗂쉀䨴㡳䲿㭷묬㴲◂入꺮怭嚏㜤繋뭤⯂㑥穲獬挺㊏橋⭋㓂䂻怪玣䰻乪䁗⭸碥乪칖䑷숮㍢咣窩槂쵲婂頪㒘숯쏂㍢䢵쉑</w:t>
      </w:r>
      <w:r>
        <w:rPr/>
        <w:t>ⵇ</w:t>
      </w:r>
      <w:r>
        <w:rPr/>
        <w:t>剮땢杶伫깨슮塣╫稯㩇슿⭁囂樤呦♧</w:t>
      </w:r>
      <w:r>
        <w:rPr/>
        <w:t>ⵗꖬ</w:t>
      </w:r>
      <w:r>
        <w:rPr/>
        <w:t>⺣圵偬版桞䝬␩碣妮兢㙵侩樱䕡矍㍇</w:t>
      </w:r>
      <w:r>
        <w:rPr/>
        <w:t>⡙Ⱞ</w:t>
      </w:r>
      <w:r>
        <w:rPr/>
        <w:t>䥧⫂㩡</w:t>
      </w:r>
      <w:r>
        <w:rPr/>
        <w:t>ⴲ</w:t>
      </w:r>
      <w:r>
        <w:rPr/>
        <w:t>䙋毂搮ꅘ圸䀳</w:t>
      </w:r>
      <w:r>
        <w:rPr/>
        <w:t>ⱆ</w:t>
      </w:r>
      <w:r>
        <w:rPr/>
        <w:t>浥六Ⓜ䷂⨷⽠슥䡉깒㧂帤婣啂</w:t>
      </w:r>
      <w:r>
        <w:rPr/>
        <w:t>ⵟ</w:t>
      </w:r>
      <w:r>
        <w:rPr/>
        <w:t>䀯獞獺䑡</w:t>
      </w:r>
      <w:r>
        <w:rPr/>
        <w:t>⡞</w:t>
      </w:r>
      <w:r>
        <w:rPr/>
        <w:t>싂</w:t>
      </w:r>
      <w:r>
        <w:rPr/>
        <w:t>ꥐ⑳</w:t>
      </w:r>
      <w:r>
        <w:rPr/>
        <w:t>㍢ꎱ⑫⺮掿獖噏⾏슮稲绂㩞쉉涣쉍╖㘽뽸偦匵朥䶩櫂⪡⛂棂㍂楎쉏欨䩏㞩</w:t>
      </w:r>
      <w:r>
        <w:rPr/>
        <w:t>ⰲ</w:t>
      </w:r>
      <w:r>
        <w:rPr/>
        <w:t>䥏칶</w:t>
      </w:r>
      <w:r>
        <w:rPr/>
        <w:t>ⶩ⨪⑗</w:t>
      </w:r>
      <w:r>
        <w:rPr/>
        <w:t>쉨걘㤦䠷⌦㝐䜰疏祲슮祶♌灔䝦싂쉗㴸⥫䪘</w:t>
      </w:r>
      <w:r>
        <w:rPr/>
        <w:t>ⰽ</w:t>
      </w:r>
      <w:r>
        <w:rPr/>
        <w:t>囂㥩카⩢娮⤨轶</w:t>
      </w:r>
      <w:r>
        <w:rPr/>
        <w:t>ⱳ</w:t>
      </w:r>
      <w:r>
        <w:rPr/>
        <w:t>쉌쉏⥕⨥软ꅩ걘쉭촰卡</w:t>
      </w:r>
      <w:r>
        <w:rPr/>
        <w:t>ⴹ</w:t>
      </w:r>
      <w:r>
        <w:rPr/>
        <w:t>따쉟䰹繓ꥳ顓䙫㙥䱷㥑쉁奶뽀奄䡐썕䕘凂䁁㡸䍏獩⫂戭⬷쉸癴썳㩸䴵쌊畔䫂꺬㭤䲩⬥䑣⨪渻</w:t>
      </w:r>
      <w:r>
        <w:rPr/>
        <w:t>꤭</w:t>
      </w:r>
      <w:r>
        <w:rPr/>
        <w:t>긪獀칐䍉⍚佗⦏甯㍇㉳䴶砳愥쉨灰卍搳勂꺩㵶斬ꥦ幭䱨佺⩀</w:t>
      </w:r>
      <w:r>
        <w:rPr/>
        <w:t>ⱳ</w:t>
      </w:r>
      <w:r>
        <w:rPr/>
        <w:t>礰</w:t>
      </w:r>
      <w:r>
        <w:rPr/>
        <w:t>ⲡ</w:t>
      </w:r>
      <w:r>
        <w:rPr/>
        <w:t>숭穳䚮椷呸㒮灢⏃䝮呕䎏瑀㘩光䍋⥉숪딯⩂ぉ倥ꅁ꺥깈㉀ꆬ憩僂⩷呗䩦노柎曂쵙席妵䎥㵚䞵묹慀쵎頲ꆣ쉳</w:t>
      </w:r>
      <w:r>
        <w:rPr/>
        <w:t>⠥</w:t>
      </w:r>
      <w:r>
        <w:rPr/>
        <w:t>奣䝒顟䩌ꥢ칲頴去䱈䨴㩾뽳揂䶣輻爩杵</w:t>
      </w:r>
      <w:r>
        <w:rPr/>
        <w:t>ⱦ⚣</w:t>
      </w:r>
      <w:r>
        <w:rPr/>
        <w:t>䍉</w:t>
      </w:r>
      <w:r>
        <w:rPr/>
        <w:t>Ⱳ⡮</w:t>
      </w:r>
      <w:r>
        <w:rPr/>
        <w:t>ꥪ㨷㡘⤳네甬慑</w:t>
      </w:r>
      <w:r>
        <w:rPr/>
        <w:t>⡣</w:t>
      </w:r>
      <w:r>
        <w:rPr/>
        <w:t>㨪ꍉ⦏㝵㴰싂䫂摩䠣㌯嫂穵櫂㵍</w:t>
      </w:r>
      <w:r>
        <w:rPr/>
        <w:t>ꗂ</w:t>
      </w:r>
      <w:r>
        <w:rPr/>
        <w:t>奴䚡뽓扢칌䙎쉾䀲繞⨹쉵⭋栰⨳䪱䅠쉠䡙㭑</w:t>
      </w:r>
      <w:r>
        <w:rPr/>
        <w:t>ꔽ</w:t>
      </w:r>
      <w:r>
        <w:rPr/>
        <w:t>嘽彋垬䑔쉈⸬</w:t>
      </w:r>
      <w:r>
        <w:rPr/>
        <w:t>ꤲ</w:t>
      </w:r>
      <w:r>
        <w:rPr/>
        <w:t>縸穮怱彣椸䓂뽯쵾䁢</w:t>
      </w:r>
      <w:r>
        <w:rPr/>
        <w:t>ꔹ</w:t>
      </w:r>
      <w:r>
        <w:rPr/>
        <w:t>㭫怱ꄪ璘䕖걠⥬㔦䙎ꅑ癕係扈䄶ꥯ㝋㥂懃矂獑祊楟噡쉁檮쉐壂쵞痂㤰㥑䢣慏棂ㅾ兺⼯⑎⭌</w:t>
      </w:r>
      <w:r>
        <w:rPr/>
        <w:t>꧂</w:t>
      </w:r>
      <w:r>
        <w:rPr/>
        <w:t>㥯敄숬쉐汣쉓㵲穏㥺眻冩⺥勎啯㝱幭䔷㵍浩䪮垿懃朹숱熏摔睚⌤梥ꌵ⪩䜹嘴ギ畕刴䰭⬦狎㗍浏땇智ㅾ曃</w:t>
      </w:r>
      <w:r>
        <w:rPr/>
        <w:t>ꕕ</w:t>
      </w:r>
      <w:r>
        <w:rPr/>
        <w:t>杙煂佋慆毂㤰䢣桳坯轖䠩䡠쉋숱灰伹</w:t>
      </w:r>
      <w:r>
        <w:rPr/>
        <w:t>ⶻ</w:t>
      </w:r>
      <w:r>
        <w:rPr/>
        <w:t>쉷痂壎彷㑫杫</w:t>
      </w:r>
      <w:r>
        <w:rPr/>
        <w:t>ꔵ</w:t>
      </w:r>
      <w:r>
        <w:rPr/>
        <w:t>畴䕺⼸</w:t>
      </w:r>
      <w:r>
        <w:rPr/>
        <w:t>ⰽ</w:t>
      </w:r>
      <w:r>
        <w:rPr/>
        <w:t>䕙╣婍숪页䶥쉢物땊猰㭎樻灔皻矃狂惂녊⩤♤ꇂ㕶槂擂⩋쉅쉾ㅶ权㋂瘱츺捣湁抱汨⍗뼣否뽲</w:t>
      </w:r>
      <w:r>
        <w:rPr/>
        <w:t>⡢</w:t>
      </w:r>
      <w:r>
        <w:rPr/>
        <w:t>슩</w:t>
      </w:r>
      <w:r>
        <w:rPr/>
        <w:t>ꤤ</w:t>
      </w:r>
      <w:r>
        <w:rPr/>
        <w:t>夺姂縮兲䞣怨坵⥍쉴㑔楀</w:t>
      </w:r>
      <w:r>
        <w:rPr/>
        <w:t>ꤩ</w:t>
      </w:r>
      <w:r>
        <w:rPr/>
        <w:t>甮㑍⌭穔쉇㩸燂䡍쉨敺婷怶憏⭵ぺ쉞딥⥍ㄵ哂쉚䤵慒꥖嘷</w:t>
      </w:r>
      <w:r>
        <w:rPr/>
        <w:t>ꕥ</w:t>
      </w:r>
      <w:r>
        <w:rPr/>
        <w:t>㡯䝇䒘倷嘴쉳倹乒恣㯂䡌㶣쌨䩯☨㉑畦믂楂桗奩</w:t>
      </w:r>
      <w:r>
        <w:rPr/>
        <w:t>ⵃ</w:t>
      </w:r>
      <w:r>
        <w:rPr/>
        <w:t>何䉁쉫</w:t>
      </w:r>
      <w:r>
        <w:rPr/>
        <w:t>ꕥ</w:t>
      </w:r>
      <w:r>
        <w:rPr/>
        <w:t>砨칑畟灦까숳⑯婬</w:t>
      </w:r>
      <w:r>
        <w:rPr/>
        <w:t>⡃</w:t>
      </w:r>
      <w:r>
        <w:rPr/>
        <w:t>䉡쉫敔畤䳂䋂䇂떩忂繂숱椬㣂䱮䡱쉦劬矂牮噠睾㖿檬汇䫂浇뭾ㄳ煈䘬迂㩏䇂쉰䶣你뇂슡䫂䀨䭶琷悻櫃溻뭃晭撬操晕䱆䟂겘㑹晑偮쵊浅뽩싂⧃슩⮱쵦䅔〲㒬떥㩂䙌湧悿繃摢轔</w:t>
      </w:r>
      <w:r>
        <w:rPr/>
        <w:t>ꗂ</w:t>
      </w:r>
      <w:r>
        <w:rPr/>
        <w:t>㴯䞏䱆敦䩌刳桕怱䵆吣䅨싃걫瑙幨祲繞夸⌷㍵</w:t>
      </w:r>
      <w:r>
        <w:rPr/>
        <w:t>꧂</w:t>
      </w:r>
      <w:r>
        <w:rPr/>
        <w:t>晙晳䊮凂橒䘪䥧⩯兗漹ꅌ⌶㕋湤漤憬娊湙桁☯쉮싍顦</w:t>
      </w:r>
      <w:r>
        <w:rPr/>
        <w:t>ꕴ</w:t>
      </w:r>
      <w:r>
        <w:rPr/>
        <w:t>亩쉯⍥睬⑟礷汏㭋剮깙用㐴㭫䴻沬䐪䄻뽱昻㠴䙗輩印쉵숦땈橧</w:t>
      </w:r>
      <w:r>
        <w:rPr/>
        <w:t>ꕠ</w:t>
      </w:r>
      <w:r>
        <w:rPr/>
        <w:t>䙙쉸剪ヂ⤽呢땱쉊㩢勂</w:t>
      </w:r>
      <w:r>
        <w:rPr/>
        <w:t>ꔱ</w:t>
      </w:r>
      <w:r>
        <w:rPr/>
        <w:t>半ォ眨汪㑇䥨夤轴┳呅⧂㊵刣䕂佂슏⩢䥧含硟</w:t>
      </w:r>
      <w:r>
        <w:rPr/>
        <w:t>ⶱ</w:t>
      </w:r>
      <w:r>
        <w:rPr/>
        <w:t>碬㌴㕬츤ꍳ癇䵔啃◂⥉䠲参歡勂ꌷ涱껂㨪䭡倯숱丽六</w:t>
      </w:r>
      <w:r>
        <w:rPr/>
        <w:t>ⰵ</w:t>
      </w:r>
      <w:r>
        <w:rPr/>
        <w:t>楺係숲쉉娯犡䅐╤뭯䉪</w:t>
      </w:r>
      <w:r>
        <w:rPr/>
        <w:t>Ⱜ</w:t>
      </w:r>
      <w:r>
        <w:rPr/>
        <w:t>僂㝩懂繫慠匸娣쌹</w:t>
      </w:r>
      <w:r>
        <w:rPr/>
        <w:t>ꤵ</w:t>
      </w:r>
      <w:r>
        <w:rPr/>
        <w:t>搤┮㓂⵵걎侻⩪</w:t>
      </w:r>
      <w:r>
        <w:rPr/>
        <w:t>⣂▏⹔</w:t>
      </w:r>
      <w:r>
        <w:rPr/>
        <w:t>㭠欣朣漴䱙쎣䅨楏㤸ㅐ㔺䉴♢迃䄪槂㙇碻振䕭⩀硓㝗쉄ㄤ奥幧쉧玿歒㣂</w:t>
      </w:r>
      <w:r>
        <w:rPr/>
        <w:t>ꦿ</w:t>
      </w:r>
      <w:r>
        <w:rPr/>
        <w:t>갨惃迍犵摗愨煆䁴刻櫂帮摰繤輱믍䃃百婬㭣倹坏礣</w:t>
      </w:r>
      <w:r>
        <w:rPr/>
        <w:t>ⱐ</w:t>
      </w:r>
      <w:r>
        <w:rPr/>
        <w:t>灳쉔歍</w:t>
      </w:r>
      <w:r>
        <w:rPr/>
        <w:t>⡗</w:t>
      </w:r>
      <w:r>
        <w:rPr/>
        <w:t>頲淂쉾扁䤱싂⬺顸張칏쉊쉍묶㙩ꍓ㌺♢⍇弦憣쉍걢桴奧恞䦩</w:t>
      </w:r>
      <w:r>
        <w:rPr/>
        <w:t>ⰺ</w:t>
      </w:r>
      <w:r>
        <w:rPr/>
        <w:t>숹⥇桉</w:t>
      </w:r>
      <w:r>
        <w:rPr/>
        <w:t>ⱞ</w:t>
      </w:r>
      <w:r>
        <w:rPr/>
        <w:t>㭚䷂戣㕪わ嘬㜣싂溮⩠彧啳䝈숽⹴넱깐슿놱挶栤卉뾏⒬擂쉨呒칱</w:t>
      </w:r>
      <w:r>
        <w:rPr/>
        <w:t>ꕲ</w:t>
      </w:r>
      <w:r>
        <w:rPr/>
        <w:t>儩쉨未⨸⌤痂窿劮쉎쉒촩煐告⎮㍴坞䧍⭐♁旂倩㍪栣渫⪻▩숨⭈Ⓕ伺</w:t>
      </w:r>
      <w:r>
        <w:rPr/>
        <w:t>ⵖ</w:t>
      </w:r>
      <w:r>
        <w:rPr/>
        <w:t>㭈總</w:t>
      </w:r>
      <w:r>
        <w:rPr/>
        <w:t>꧂</w:t>
      </w:r>
      <w:r>
        <w:rPr/>
        <w:t>㨪</w:t>
      </w:r>
      <w:r>
        <w:rPr/>
        <w:t>⣂</w:t>
      </w:r>
      <w:r>
        <w:rPr/>
        <w:t>ㄻ琩뭆쉀⮩匤桮灚쎮㬷冘牢役☤噾쉮슱䊏ꍤ</w:t>
      </w:r>
      <w:r>
        <w:rPr/>
        <w:t>ⴵ</w:t>
      </w:r>
      <w:r>
        <w:rPr/>
        <w:t>昵썑煀杭䌤斮瑥숹犻숯숴뼱帣䱾痂漪瑴殘녍珂㝆亿캩㨵熬쉡숩숭晬う㍖㜦㮣㋂氰ッ噕璩ꅢ牒催숱⥢숪怤噳⑖奧偨ㄩ氳䍬輸愤쉚佈</w:t>
      </w:r>
      <w:r>
        <w:rPr/>
        <w:t>⢵</w:t>
      </w:r>
      <w:r>
        <w:rPr/>
        <w:t>꧂</w:t>
      </w:r>
      <w:r>
        <w:rPr/>
        <w:t>梻긷⭹</w:t>
      </w:r>
      <w:r>
        <w:rPr/>
        <w:t>⠸</w:t>
      </w:r>
      <w:r>
        <w:rPr/>
        <w:t>禵栰䝞扥㍁㉘䕤敱䖩⚏깧⩂</w:t>
      </w:r>
      <w:r>
        <w:rPr/>
        <w:t>ꕹ</w:t>
      </w:r>
      <w:r>
        <w:rPr/>
        <w:t>䌹婵惍쉮깰柂戮숳繸</w:t>
      </w:r>
      <w:r>
        <w:rPr/>
        <w:t>ꤪ</w:t>
      </w:r>
      <w:r>
        <w:rPr/>
        <w:t>쉪ㅳ숨瞮⻂梵쉮㞩䝵畗灮縯㩸㪘硐䅈炏㨰問刺쉴榥䠤䜺塸숤</w:t>
      </w:r>
      <w:r>
        <w:rPr/>
        <w:t>ⴳ</w:t>
      </w:r>
      <w:r>
        <w:rPr/>
        <w:t>䡴ꥫ䮘㡐稦彅싂硶싂昶睥㍀恕坺㉺묽杔佫㑾숥啃眴⽁㥮瑸潪助넫꥖슻琣斩쉣㪣彵싂八꥞겮幓䴸戣⩯⸪僂╗吷숺</w:t>
      </w:r>
      <w:r>
        <w:rPr/>
        <w:t>ⱞ</w:t>
      </w:r>
      <w:r>
        <w:rPr/>
        <w:t>睅纏䌲牃䯍塤爮♋由䠤䧎땶䤽䕘是疩ꍥ硞濂곃參婵十⬺㵄慴㍱睭䝲쵐噑</w:t>
      </w:r>
      <w:r>
        <w:rPr/>
        <w:t>ꦘ</w:t>
      </w:r>
      <w:r>
        <w:rPr/>
        <w:t>쉪⥃奉杀湳</w:t>
      </w:r>
      <w:r>
        <w:rPr/>
        <w:t>ꕨ</w:t>
      </w:r>
      <w:r>
        <w:rPr/>
        <w:t>쵒百쏂㥱⥐</w:t>
      </w:r>
      <w:r>
        <w:rPr/>
        <w:t>ⵦ</w:t>
      </w:r>
      <w:r>
        <w:rPr/>
        <w:t>숦轈䎮撮橥嘥쎘曂슘칊┊湫</w:t>
      </w:r>
      <w:r>
        <w:rPr/>
        <w:t>꧂</w:t>
      </w:r>
      <w:r>
        <w:rPr/>
        <w:t>倲⤤쉌塭땁┵儽伥主稨灴䑖⩭曂堪⽷媻⵲挰塔쉳숵玮睯兓捨뽩獶㡹⩪䝹</w:t>
      </w:r>
      <w:r>
        <w:rPr/>
        <w:t>⡚</w:t>
      </w:r>
      <w:r>
        <w:rPr/>
        <w:t>㥪놬乇쎱</w:t>
      </w:r>
      <w:r>
        <w:rPr/>
        <w:t>⢥</w:t>
      </w:r>
      <w:r>
        <w:rPr/>
        <w:t>ꥐ</w:t>
      </w:r>
      <w:r>
        <w:rPr/>
        <w:t>㑯쉨厘뼹纵䍖坆䥈䅫㡡䅀쉳㨪墘㨮䉉㴻䠽숴医</w:t>
      </w:r>
      <w:r>
        <w:rPr/>
        <w:t>ꕭ</w:t>
      </w:r>
      <w:r>
        <w:rPr/>
        <w:t>晄渨䤱䁅磂뽙頲纵䵹殥쉯佳⤹佗㙡쉍뽑䰫⴦뭵꺱奲</w:t>
      </w:r>
      <w:r>
        <w:rPr/>
        <w:t>⡺</w:t>
      </w:r>
      <w:r>
        <w:rPr/>
        <w:t>㠪慓딪挴䥚唲顅仂싂攽奤恫㥯䝺敕兟慗╸⾿㵺䙆景⥡싂㪻숺願갤</w:t>
      </w:r>
      <w:r>
        <w:rPr/>
        <w:t>Ⱘ</w:t>
      </w:r>
      <w:r>
        <w:rPr/>
        <w:t>㊣䑷䬪㖿슏䐸㘬䭠䒩嚡佁숬坳優쵆䡲⯂慦壃⍾䣃潄厱强쉒숵ꏂ槃䨤⨵㔺츲쉑ꏎ</w:t>
      </w:r>
      <w:r>
        <w:rPr/>
        <w:t>ⷍ</w:t>
      </w:r>
      <w:r>
        <w:rPr/>
        <w:t>疏䡱⹺⏃썄漬䅐췂䴤轵堰彐池뭖䪘꺩뾻㙙䉲숲䲻㤬㩖쉯⑄</w:t>
      </w:r>
      <w:r>
        <w:rPr/>
        <w:t>ⴸ</w:t>
      </w:r>
      <w:r>
        <w:rPr/>
        <w:t>㉺</w:t>
      </w:r>
      <w:r>
        <w:rPr/>
        <w:t>⡤</w:t>
      </w:r>
      <w:r>
        <w:rPr/>
        <w:t>깑䭀祂潶숷咏年䵴㐳琲</w:t>
      </w:r>
      <w:r>
        <w:rPr/>
        <w:t>Ⱜ</w:t>
      </w:r>
      <w:r>
        <w:rPr/>
        <w:t>乁卖剚え㝍썾ꍶ潥坨</w:t>
      </w:r>
      <w:r>
        <w:rPr/>
        <w:t>ꕹ⵬</w:t>
      </w:r>
      <w:r>
        <w:rPr/>
        <w:t>㵥⍡䋍쉆愵敦䘩슱</w:t>
      </w:r>
      <w:r>
        <w:rPr/>
        <w:t>꤫</w:t>
      </w:r>
      <w:r>
        <w:rPr/>
        <w:t>吺⩆䅠쌬⭈숭攽励땶均㷃剮漶䛂㡚䭌埂╙녅歞Ⓨ䨻갨挶稰盂ㅗ䭎놏挥쉴ꌣ项숹䔥䍡怮慥瘣㔩⩗숦䌥夣뾬㍹</w:t>
      </w:r>
      <w:r>
        <w:rPr/>
        <w:t>ⰷ</w:t>
      </w:r>
      <w:r>
        <w:rPr/>
        <w:t>ꅷ卵纏⵶妬묫轷晉婘⽊▏</w:t>
      </w:r>
      <w:r>
        <w:rPr/>
        <w:t>ⱇ⬮</w:t>
      </w:r>
      <w:r>
        <w:rPr/>
        <w:t>ꥇ</w:t>
      </w:r>
      <w:r>
        <w:rPr/>
        <w:t>㬰則⩎⩥쉊쉧䩭⮡榮偍쉕䚡懂〪䎥皘䰳☮긪⪬澱児䜽ㅧ佧㉠컂䜸䠯歷⹞畋㧂癪僂쉨⽟㬩氩ꎘ</w:t>
      </w:r>
      <w:r>
        <w:rPr/>
        <w:t>ꔤ</w:t>
      </w:r>
      <w:r>
        <w:rPr/>
        <w:t>쌭컂슮㤪牁幡䙉个敠䵕⩋⒵䕚悵쏂썅⭎㛎䍠優녑䃃숪殻묪䉋䬻戤兮硵쵷㙱컎洮ㆩ䝁剧樳治숭칄普㣂挰숰㝑䡀ꌬ㌮輪涻숪硒佟牵椩㥫⫎䵕뽄</w:t>
      </w:r>
      <w:r>
        <w:rPr/>
        <w:t>Ⱬ</w:t>
      </w:r>
      <w:r>
        <w:rPr/>
        <w:t>싂橈㥐▩兞걍</w:t>
      </w:r>
      <w:r>
        <w:rPr/>
        <w:t>ⱥ</w:t>
      </w:r>
      <w:r>
        <w:rPr/>
        <w:t>㕟넫楴捦敏⛍놵渤</w:t>
      </w:r>
      <w:r>
        <w:rPr/>
        <w:t>ꔰ</w:t>
      </w:r>
      <w:r>
        <w:rPr/>
        <w:t>䝑剳믃⑧</w:t>
      </w:r>
      <w:r>
        <w:rPr/>
        <w:t>⡴</w:t>
      </w:r>
      <w:r>
        <w:rPr/>
        <w:t>敊╯⬤㖣确╘㈸楫漳슻㔮免뗂⩗䡎습伪ꅎ兩⽁ꄥ긤呎㥳凍䀪祸㭧瘭帲䵞槂剷劻䵀輦⥡ꌴ恍䕄桠</w:t>
      </w:r>
      <w:r>
        <w:rPr/>
        <w:t>ꕺ</w:t>
      </w:r>
      <w:r>
        <w:rPr/>
        <w:t>幣⨶⍎縲䳂썎䩾扠㴺呷슻稳쉸䍾쉢␨㍬녫匦囂쉮숮</w:t>
      </w:r>
      <w:r>
        <w:rPr/>
        <w:t>ⶱ</w:t>
      </w:r>
      <w:r>
        <w:rPr/>
        <w:t>沩湘忂楀嫂숪쉃</w:t>
      </w:r>
      <w:r>
        <w:rPr/>
        <w:t>ⵄ</w:t>
      </w:r>
      <w:r>
        <w:rPr/>
        <w:t>祃ば潀轌ꥴ轗ㅹ厱晆</w:t>
      </w:r>
      <w:r>
        <w:rPr/>
        <w:t>ꦩ</w:t>
      </w:r>
      <w:r>
        <w:rPr/>
        <w:t>幄</w:t>
      </w:r>
      <w:r>
        <w:rPr/>
        <w:t>⠭Ⓜ</w:t>
      </w:r>
      <w:r>
        <w:rPr/>
        <w:t>椤あ兏杏轅◂⭨㈴썚땃촽㝮䴭泂슿玩攩兾䕱㑠丬녌쉌</w:t>
      </w:r>
      <w:r>
        <w:rPr/>
        <w:t>⵰</w:t>
      </w:r>
      <w:r>
        <w:rPr/>
        <w:t>걑쉙瓂䐬敐杅楑劥娪牳</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