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穩䵢疬썳쉦奂橭놻歘</w:t>
      </w:r>
      <w:r>
        <w:rPr/>
        <w:t>ꥃ</w:t>
      </w:r>
      <w:r>
        <w:rPr/>
        <w:t>습⬥晉</w:t>
      </w:r>
      <w:r>
        <w:rPr/>
        <w:t>ꔳ</w:t>
      </w:r>
      <w:r>
        <w:rPr/>
        <w:t>権䑐樹䌺帯깔帨奡晶獅ꍯ⹢䄫㌱轕슥匷䥡ꅷ⿂㥯睤䄳䑏冏ヂ땾䭗䥠噖숯䱦▵仂乇␲噐兪㓃┸⍑录嫂㭮⨮䭯</w:t>
      </w:r>
      <w:r>
        <w:rPr/>
        <w:t>ꕇ</w:t>
      </w:r>
      <w:r>
        <w:rPr/>
        <w:t>놻⹾⩞♰䇂</w:t>
      </w:r>
      <w:r>
        <w:rPr/>
        <w:t>ꦡ</w:t>
      </w:r>
      <w:r>
        <w:rPr/>
        <w:t>硌</w:t>
      </w:r>
      <w:r>
        <w:rPr/>
        <w:t>ꗃ</w:t>
      </w:r>
      <w:r>
        <w:rPr/>
        <w:t>晟녒獉</w:t>
      </w:r>
      <w:r>
        <w:rPr/>
        <w:t>⡉</w:t>
      </w:r>
      <w:r>
        <w:rPr/>
        <w:t>橈䞡戣痂墩䄵</w:t>
      </w:r>
      <w:r>
        <w:rPr/>
        <w:t>Ɽ</w:t>
      </w:r>
      <w:r>
        <w:rPr/>
        <w:t>쉦</w:t>
      </w:r>
      <w:r>
        <w:rPr/>
        <w:t>ꤶ</w:t>
      </w:r>
      <w:r>
        <w:rPr/>
        <w:t>녙⩟䧍斱湋</w:t>
      </w:r>
      <w:r>
        <w:rPr/>
        <w:t>ꕧ</w:t>
      </w:r>
      <w:r>
        <w:rPr/>
        <w:t>슘㙙䙍枥뭍汉猱썂䀬漰䊬㨩䝸婇슻畑䧂敠䭨걕沘瀭깆㕮楰㦏⪡믂橶놘곂㡆砶㥈䬰殘潎ㅪ⍃쌽⽩涻⫂㔹佥걧帰剉噣然♂䘨淂嗂䷂桢䅰祤癆硅슮灍䛂䁋乏췂♐敉㬻䛂䤺敓⸶䙥稺䄩㍪䌷癚摲⽰숪奉䂱弦⩐畋츪灈믂ꍥ㭚⑧稪瘶䣂쉘⪏慫獘砮⥣亣싂线晢긴</w:t>
      </w:r>
      <w:r>
        <w:rPr/>
        <w:t>⡮</w:t>
      </w:r>
      <w:r>
        <w:rPr/>
        <w:t>ꕨ</w:t>
      </w:r>
      <w:r>
        <w:rPr/>
        <w:t>䠷催</w:t>
      </w:r>
      <w:r>
        <w:rPr/>
        <w:t>ꦏ</w:t>
      </w:r>
      <w:r>
        <w:rPr/>
        <w:t>㕡뮏唴焩毂쵒</w:t>
      </w:r>
      <w:r>
        <w:rPr/>
        <w:t>⢏ⱋⱺ⸰</w:t>
      </w:r>
      <w:r>
        <w:rPr/>
        <w:t>떱땥匷仂䉷畅爻䠦幰</w:t>
      </w:r>
      <w:r>
        <w:rPr/>
        <w:t>ꕸ</w:t>
      </w:r>
      <w:r>
        <w:rPr/>
        <w:t>격칯㗃亏奘垮㭉떬숥㑏⪻꥗縻橞汆畨㗂㍀쉲呕ꍀ乸쵁䅉⌳⍑洹姂桯</w:t>
      </w:r>
      <w:r>
        <w:rPr/>
        <w:t>ⱃ</w:t>
      </w:r>
      <w:r>
        <w:rPr/>
        <w:t>灰ꏂ䥕昽䥟㉖䰪쉲</w:t>
      </w:r>
      <w:r>
        <w:rPr/>
        <w:t>ⷃ</w:t>
      </w:r>
      <w:r>
        <w:rPr/>
        <w:t>湟噠⩵䝵場⑗㒣题䱄㑅ꥩ獥犬悮檬╎녏帮㋂平冻숫畞㈷㭷㉩</w:t>
      </w:r>
      <w:r>
        <w:rPr/>
        <w:t>Ɑ</w:t>
      </w:r>
      <w:r>
        <w:rPr/>
        <w:t>㈪浏栥攦楡슱⩉摫徥</w:t>
      </w:r>
      <w:r>
        <w:rPr/>
        <w:t>ꔹ⚥</w:t>
      </w:r>
      <w:r>
        <w:rPr/>
        <w:t>䴭灍嘬爬䅥슘歊䔨乣塱넳䥡婥惂㖿♦輺쵹扷⍪䪿曂檩㓂싂⽗</w:t>
      </w:r>
      <w:r>
        <w:rPr/>
        <w:t>꧂</w:t>
      </w:r>
      <w:r>
        <w:rPr/>
        <w:t>祲</w:t>
      </w:r>
      <w:r>
        <w:rPr/>
        <w:t>⡎</w:t>
      </w:r>
      <w:r>
        <w:rPr/>
        <w:t>杪䍫⹂悥ꥦ䈳숩扲㙙洺飂㩆祍⸵♯㝣䵁娺䍔</w:t>
      </w:r>
      <w:r>
        <w:rPr/>
        <w:t>ꦘ</w:t>
      </w:r>
      <w:r>
        <w:rPr/>
        <w:t>昱琥</w:t>
      </w:r>
      <w:r>
        <w:rPr/>
        <w:t>ꤱ</w:t>
      </w:r>
      <w:r>
        <w:rPr/>
        <w:t>㙢嚱㙗彖颩瑬</w:t>
      </w:r>
      <w:r>
        <w:rPr/>
        <w:t>ꦏ</w:t>
      </w:r>
      <w:r>
        <w:rPr/>
        <w:t>潂╲㛂㌪쉑攽爲숦禱帷땚擃教悻ꆮ恣╡䏂爳暮슥ㅔ傡䈽碿操甪⒱䴳쉓睢㴱⵶挴瑇㥶囂㝸癈係⤬⩯쉏䔶塐顪땸瓂癶䥐氩떻恑轸拂唷䯂媣⸩嘮歌慺㪵쉆숤</w:t>
      </w:r>
      <w:r>
        <w:rPr/>
        <w:t>ⳃ</w:t>
      </w:r>
      <w:r>
        <w:rPr/>
        <w:t>佮⽙쉯獔쉆䤥㎘㙵帷惂卺呴奙╨䍍灢䟂穗夫癮側敺슥⏂噡쉬婗䱠纣䲵딵歖묪灡</w:t>
      </w:r>
      <w:r>
        <w:rPr/>
        <w:t>ꕠ⩱</w:t>
      </w:r>
      <w:r>
        <w:rPr/>
        <w:t>䫎楚걆⹣㢏</w:t>
      </w:r>
      <w:r>
        <w:rPr/>
        <w:t>ⱚ</w:t>
      </w:r>
      <w:r>
        <w:rPr/>
        <w:t>꤫</w:t>
      </w:r>
      <w:r>
        <w:rPr/>
        <w:t>묫嫂</w:t>
      </w:r>
      <w:r>
        <w:rPr/>
        <w:t>⠻</w:t>
      </w:r>
      <w:r>
        <w:rPr/>
        <w:t>㡎걁礹숩춏</w:t>
      </w:r>
      <w:r>
        <w:rPr/>
        <w:t>⡲</w:t>
      </w:r>
      <w:r>
        <w:rPr/>
        <w:t>⼻央弭劥쏍곎坎怲朻殮숳畂匮硙癉숹㡮劮䎣녯縨京</w:t>
      </w:r>
      <w:r>
        <w:rPr/>
        <w:t>꧂</w:t>
      </w:r>
      <w:r>
        <w:rPr/>
        <w:t>牥슘瑐猦䑗⍃捚쉶桐堫꥖</w:t>
      </w:r>
      <w:r>
        <w:rPr/>
        <w:t>꤫⭐</w:t>
      </w:r>
      <w:r>
        <w:rPr/>
        <w:t>繆숊⬵츪䡂挬侏场㍧浉㤣夣䳂⒣㤰䝬⼴水ꄰ䈷䲥体䗂扷⑃汀싂洬牕唸狂伪쵄䩮뽖⹂潎숺ㄤ䙣⩆㵆唩甹殬繭䥉⩄깏拂䇂䔪</w:t>
      </w:r>
      <w:r>
        <w:rPr/>
        <w:t>ꕍ</w:t>
      </w:r>
      <w:r>
        <w:rPr/>
        <w:t>〩祥㡠毎뇎쉚䅄䴸숰愺兦猰딣䒻瑸幖䌵䝑㕐ꍰ炣쌽</w:t>
      </w:r>
      <w:r>
        <w:rPr/>
        <w:t>ⶻ</w:t>
      </w:r>
      <w:r>
        <w:rPr/>
        <w:t>祊쉙硌칖쉫枏슣숱傻컂㴫坯㐸据</w:t>
      </w:r>
      <w:r>
        <w:rPr/>
        <w:t>ꦘ</w:t>
      </w:r>
      <w:r>
        <w:rPr/>
        <w:t>晤串晟濂⍴幞䇂㕊⥈㕂㈷</w:t>
      </w:r>
      <w:r>
        <w:rPr/>
        <w:t>ꗂ</w:t>
      </w:r>
      <w:r>
        <w:rPr/>
        <w:t>児㜯썤汧㢻潱㥲桵硇䨹䛂瓂䄳쉃敷助</w:t>
      </w:r>
      <w:r>
        <w:rPr/>
        <w:t>ꔳ</w:t>
      </w:r>
      <w:r>
        <w:rPr/>
        <w:t>슬䉖쉈働䄯䊏䙑⑫契挺쉄捨⍕ꄥ暡嘷뿂洱牚숰쉅충犥슻眨ꥴ㘽꺏瘪</w:t>
      </w:r>
      <w:r>
        <w:rPr/>
        <w:t>ꖘ</w:t>
      </w:r>
      <w:r>
        <w:rPr/>
        <w:t>祫춻ꎬ呞숤</w:t>
      </w:r>
      <w:r>
        <w:rPr/>
        <w:t>ⵕ</w:t>
      </w:r>
      <w:r>
        <w:rPr/>
        <w:t>湓㐹恖硚깊䴵繗㑅〉猥㣍癎嚱쉴땈㵕玩呣쉾쌺싂㶵塳츰潍䍗氪숺橢填슥楶揂㶩</w:t>
      </w:r>
      <w:r>
        <w:rPr/>
        <w:t>ⰽ</w:t>
      </w:r>
      <w:r>
        <w:rPr/>
        <w:t>嗂㥪爤摪硖깅쉡䩍畔偊墮幡쉨쉍啙枱瑗ꌥ潊╍歰瞘磂呙䤷쉘坞澣瘵컍堷⽍佄㉬彺칂疿硪숨뗂숩츲光䏂䕺彧䙤祬稳眺㙏乣瑑슿獲㤽╅么拂䷂癧぀杅輴쉪䅍犏湱捞佦</w:t>
      </w:r>
      <w:r>
        <w:rPr/>
        <w:t>⢿║</w:t>
      </w:r>
      <w:r>
        <w:rPr/>
        <w:t>硎ざ漮䅫쉘⌨夬䌹䥅䐯뽴䉢▱쉩惂ꅫ⽔㋎牣氲偲뭱狂⍉◂㟂깷琲䝒弹㯂⨲ꎻ쉔洣煸䩪椸剱憱㜪繶劬䭔㧂䂿摌迂飍硹▬慔⧍䅀쉡䥁癓䥤䩺䨳㘻慱쎩畔⛂⤨</w:t>
      </w:r>
      <w:r>
        <w:rPr/>
        <w:t>ꕾ</w:t>
      </w:r>
      <w:r>
        <w:rPr/>
        <w:t>ꍆ㖿盎숭⸭㈨歓灌温牲</w:t>
      </w:r>
      <w:r>
        <w:rPr/>
        <w:t>ⰴ</w:t>
      </w:r>
      <w:r>
        <w:rPr/>
        <w:t>硚杂眦才㵥⭉</w:t>
      </w:r>
      <w:r>
        <w:rPr/>
        <w:t>⡩</w:t>
      </w:r>
      <w:r>
        <w:rPr/>
        <w:t>棂疵⽎ㅂ썥㭄厩㐻㥪䡇吥뽙倫条柂㌣䑂慳橹</w:t>
      </w:r>
      <w:r>
        <w:rPr/>
        <w:t>⡫⎬</w:t>
      </w:r>
      <w:r>
        <w:rPr/>
        <w:t>っ䋂⸪뭏抡㉁땲㏂쌺</w:t>
      </w:r>
      <w:r>
        <w:rPr/>
        <w:t>ⶮ⑧</w:t>
      </w:r>
      <w:r>
        <w:rPr/>
        <w:t>䦬堩颩顢摏ꅘ칆땐捱桘汐㉰⥉쉣摴八⩣쉞쵇쉯䭵㤵쉸쉡</w:t>
      </w:r>
      <w:r>
        <w:rPr/>
        <w:t>ⲩ</w:t>
      </w:r>
      <w:r>
        <w:rPr/>
        <w:t>䉞䕭㵒␻繦㑯〴唰⹍슘ꄺ爫㡐䶣漲決뇂嘶</w:t>
      </w:r>
      <w:r>
        <w:rPr/>
        <w:t>ꕌ</w:t>
      </w:r>
      <w:r>
        <w:rPr/>
        <w:t>숤</w:t>
      </w:r>
      <w:r>
        <w:rPr/>
        <w:t>ⵍ</w:t>
      </w:r>
      <w:r>
        <w:rPr/>
        <w:t>㑉䩞썔㕷䏂ざ癢㕪欩숤洶恄</w:t>
      </w:r>
      <w:r>
        <w:rPr/>
        <w:t>ꕎ</w:t>
      </w:r>
      <w:r>
        <w:rPr/>
        <w:t>㓎傘슻㕠䑅弪쉶㘦啚湰</w:t>
      </w:r>
      <w:r>
        <w:rPr/>
        <w:t>ⷂ</w:t>
      </w:r>
      <w:r>
        <w:rPr/>
        <w:t>彧弽嫍㇎</w:t>
      </w:r>
      <w:r>
        <w:rPr/>
        <w:t>ꗎ</w:t>
      </w:r>
      <w:r>
        <w:rPr/>
        <w:t>㒿</w:t>
      </w:r>
      <w:r>
        <w:rPr/>
        <w:t>ꦡ</w:t>
      </w:r>
      <w:r>
        <w:rPr/>
        <w:t>䵙䔤䅷掏</w:t>
      </w:r>
      <w:r>
        <w:rPr/>
        <w:t>ꥑ</w:t>
      </w:r>
      <w:r>
        <w:rPr/>
        <w:t>兎㴵䫂婣扢猲쉮Ⓜㆡ瘤</w:t>
      </w:r>
      <w:r>
        <w:rPr/>
        <w:t>ꦘ</w:t>
      </w:r>
      <w:r>
        <w:rPr/>
        <w:t>㉺㴷㩗䉔爺쉈攭段㤫</w:t>
      </w:r>
      <w:r>
        <w:rPr/>
        <w:t>⢩</w:t>
      </w:r>
      <w:r>
        <w:rPr/>
        <w:t>奞쌫ꥷ迂楉딷硓栱玻⽎㛂㉉㬳獯堥⩑⑉㍄쉯ꅙ⩮⻂㓎숯딸捣繘㝹</w:t>
      </w:r>
      <w:r>
        <w:rPr/>
        <w:t>⣂</w:t>
      </w:r>
      <w:r>
        <w:rPr/>
        <w:t>ㅓ漊뼥牚坦妱긲䯂</w:t>
      </w:r>
      <w:r>
        <w:rPr/>
        <w:t>⡔</w:t>
      </w:r>
      <w:r>
        <w:rPr/>
        <w:t>畕偺㈰⼻愥織⨹쉚⑨砳숽쉰剙䬵㮩䇂沵剾繧䏂</w:t>
      </w:r>
      <w:r>
        <w:rPr/>
        <w:t>ⵡ⍷</w:t>
      </w:r>
      <w:r>
        <w:rPr/>
        <w:t>䨸楁樹ꆩ塮</w:t>
      </w:r>
      <w:r>
        <w:rPr/>
        <w:t>ꖵ</w:t>
      </w:r>
      <w:r>
        <w:rPr/>
        <w:t>硍伳牪㭑쉏嫂灾䥏呸</w:t>
      </w:r>
      <w:r>
        <w:rPr/>
        <w:t>ꤴ</w:t>
      </w:r>
      <w:r>
        <w:rPr/>
        <w:t>没ꅍ㙵</w:t>
      </w:r>
      <w:r>
        <w:rPr/>
        <w:t>⡐</w:t>
      </w:r>
      <w:r>
        <w:rPr/>
        <w:t>顫挸竂땭煍睢ㅶ䕖䅋息⩯娺⑵㓎凂幰㝩⴮慂㉞䉍㯂佃婶쉈䖬祲瀩뭋믂ぱ幱걡塘堵숻㍺穏灍슻␽㕭犘瑶琷滂彍䵐⥣뾮㐦癢㵆♏璿敾ヂ䥂⸫㖿⺮㑴</w:t>
      </w:r>
      <w:r>
        <w:rPr/>
        <w:t>ꕙ</w:t>
      </w:r>
      <w:r>
        <w:rPr/>
        <w:t>㍘幀⭾晄쉎</w:t>
      </w:r>
      <w:r>
        <w:rPr/>
        <w:t>꧂⚣</w:t>
      </w:r>
      <w:r>
        <w:rPr/>
        <w:t>係券㴥㭳じ绂㍌癠</w:t>
      </w:r>
      <w:r>
        <w:rPr/>
        <w:t>ꥂ</w:t>
      </w:r>
      <w:r>
        <w:rPr/>
        <w:t>歕</w:t>
      </w:r>
      <w:r>
        <w:rPr/>
        <w:t>⢬⥎</w:t>
      </w:r>
      <w:r>
        <w:rPr/>
        <w:t>湄녹㌵슩瞣⩧쵕┷묣㠤䥪숭獋奾珂⿂ꍮ慈컂乖棂戶啨慉䱭뽾숯⥌䭹〱泍杁썕쉊슩係潦傏ꎵ䩒㩄恉㑍칊놵婀䅉썘쉞쉒</w:t>
      </w:r>
      <w:r>
        <w:rPr/>
        <w:t>⢱</w:t>
      </w:r>
      <w:r>
        <w:rPr/>
        <w:t>䕥汀䈨䑫따긪</w:t>
      </w:r>
      <w:r>
        <w:rPr/>
        <w:t>⡤</w:t>
      </w:r>
      <w:r>
        <w:rPr/>
        <w:t>類硸皩癢䉷辻塇湶껃Ⓕ穩녧⹣杈뽙卡╺兑</w:t>
      </w:r>
      <w:r>
        <w:rPr/>
        <w:t>⠹</w:t>
      </w:r>
      <w:r>
        <w:rPr/>
        <w:t>딨硎䘬㝟氪恒㐭㢱㝀ꌺ伳⑰灊繌硃ꏂ圷㦮潥㭟坬礫䀶慊礰璿⹃溩䅳⬱䅞砳兗㕲䐣╒숯煶⸬怱䑙䮿싂昺쉇橠甪ッ䕨䚻䑏周껎䕞싂痃拂쉬</w:t>
      </w:r>
      <w:r>
        <w:rPr/>
        <w:t>ꔻ</w:t>
      </w:r>
      <w:r>
        <w:rPr/>
        <w:t>恏숭갦瀰쉆掣潵婳狂噪槂숶琸牯쉶싂䡋㙀䋂挦䩈䀦</w:t>
      </w:r>
      <w:r>
        <w:rPr/>
        <w:t>꤫</w:t>
      </w:r>
      <w:r>
        <w:rPr/>
        <w:t>䕉숣夽杨츨쉁⥅걕㉎쉫䝇皻ꌭ⎣迂捕</w:t>
      </w:r>
      <w:r>
        <w:rPr/>
        <w:t>⠦</w:t>
      </w:r>
      <w:r>
        <w:rPr/>
        <w:t>彣ぢ乧⽮橢㐶碮춵싍帲繌硴쉯楘浂캩쉵䕶䥁忂摾㬦乷⿂싂䥈</w:t>
      </w:r>
      <w:r>
        <w:rPr/>
        <w:t>꧂</w:t>
      </w:r>
      <w:r>
        <w:rPr/>
        <w:t>㬳</w:t>
      </w:r>
      <w:r>
        <w:rPr/>
        <w:t>ⵓ</w:t>
      </w:r>
      <w:r>
        <w:rPr/>
        <w:t>辩欤뭑捊녨穫療弲㐳礵걸㌬爻㍂慓싂</w:t>
      </w:r>
      <w:r>
        <w:rPr/>
        <w:t>ꦿ</w:t>
      </w:r>
      <w:r>
        <w:rPr/>
        <w:t>枏⭘쉈顎栨癩㝧タ㠭眽潇䎻쉚晠呂㴳娪⩪轊숮䨳⧂䍉僃䥗癣넷걕췂䱞浓浙쉋ꍆ兄⤽犿䡒썡깘䑎嘭璏쉎頤晌慧獳</w:t>
      </w:r>
      <w:r>
        <w:rPr/>
        <w:t>ⴺ</w:t>
      </w:r>
      <w:r>
        <w:rPr/>
        <w:t>呸䟎䁳㙐㕬埂悬䌷䓂썊⯂輥繑憻坵恔垿쉧⽬ꌨ쉢슥뭺㉨㕶뮱狂埃㊣ㅍ拂ꅯ穞氶ꅂ垮숰㌰</w:t>
      </w:r>
      <w:r>
        <w:rPr/>
        <w:t>⣂</w:t>
      </w:r>
      <w:r>
        <w:rPr/>
        <w:t>氱庥浢睩摧ꄤ恋欥쉄</w:t>
      </w:r>
      <w:r>
        <w:rPr/>
        <w:t>ꥋ</w:t>
      </w:r>
      <w:r>
        <w:rPr/>
        <w:t>㩳䡗凍梘䉏䑴</w:t>
      </w:r>
      <w:r>
        <w:rPr/>
        <w:t>ꤦ</w:t>
      </w:r>
      <w:r>
        <w:rPr/>
        <w:t>〹ヂꄮ眨㵸숱⑵⽁恾</w:t>
      </w:r>
      <w:r>
        <w:rPr/>
        <w:t>⢏</w:t>
      </w:r>
      <w:r>
        <w:rPr/>
        <w:t>썗걂묪㷂ꏂ嫂湦悬㌥䕀炏⑘眱晒潺噪爥㩧쉮ㅇ곂婹</w:t>
      </w:r>
      <w:r>
        <w:rPr/>
        <w:t>ⱳ</w:t>
      </w:r>
      <w:r>
        <w:rPr/>
        <w:t>櫍쵍橯暿祐㐩㎮剒쉦㗎⎵畓渤䔻牭쉭⌺䀥숲㦿弊깫息䝓摃겘䕾竂䶣瑘摉辬싂㝑</w:t>
      </w:r>
      <w:r>
        <w:rPr/>
        <w:t>ⵢ</w:t>
      </w:r>
      <w:r>
        <w:rPr/>
        <w:t>狂圮癅숦㉉圵灄싂숴佴圹ち㒥〵昵쉚勂</w:t>
      </w:r>
      <w:r>
        <w:rPr/>
        <w:t>ꤷ</w:t>
      </w:r>
      <w:r>
        <w:rPr/>
        <w:t>欵◂♄氣䔱촪咣㈵嗎⚮䀩焲挺䰩敎楊ꇂ婥慖眴⪩⛂竂眻绂</w:t>
      </w:r>
      <w:r>
        <w:rPr/>
        <w:t>⢣</w:t>
      </w:r>
      <w:r>
        <w:rPr/>
        <w:t>奀녤硠숴쉰偑伪氶슥㤵幈깢쉀泂</w:t>
      </w:r>
      <w:r>
        <w:rPr/>
        <w:t>⡉</w:t>
      </w:r>
      <w:r>
        <w:rPr/>
        <w:t>떏滂书깒㈷⸳</w:t>
      </w:r>
      <w:r>
        <w:rPr/>
        <w:t>ꕚ</w:t>
      </w:r>
      <w:r>
        <w:rPr/>
        <w:t>㭒</w:t>
      </w:r>
      <w:r>
        <w:rPr/>
        <w:t>⡯</w:t>
      </w:r>
      <w:r>
        <w:rPr/>
        <w:t>⺩쉤玮倦潵⸦匥偵氪뿂㬸䁵熵숪쵒촵兠숯ꥬ㭯兖䆡놬硘썱묮㠶㐶⪡礰泂촹걚䡫㐳垿㙢桸硟▿獅坹單顴㥘汄位娣싂堨쉁㛂搷㛂湱㑷〻教㏂繒浠槂京김䡡슏⩲慇恅㥶긴䑚ㅋ슥偭ꥭ瑞뽠平犘璻⽭に洺〷惂䙤涡ㅩ㮮䅎摚拂㵁⩃숻佈眲穃産縩惂憡辱╏稰楁㔮戫扉뾱㏂汁⽆扊䰬싍숪㘪䉐濂⥵⼩</w:t>
      </w:r>
      <w:r>
        <w:rPr/>
        <w:t>ⱞ</w:t>
      </w:r>
      <w:r>
        <w:rPr/>
        <w:t>싂쉉㑈䞮匽稴㍰偠㭆煂♥㕋坩⒬㩺념⩧깒䁴頶⍲⭳焦熱숯樭꺣䙁煋轵在怶瞮縦啫곂㤤</w:t>
      </w:r>
      <w:r>
        <w:rPr/>
        <w:t>꥓</w:t>
      </w:r>
      <w:r>
        <w:rPr/>
        <w:t>澬䍁顨繳晎䦬䱭</w:t>
      </w:r>
      <w:r>
        <w:rPr/>
        <w:t>ⱴ</w:t>
      </w:r>
      <w:r>
        <w:rPr/>
        <w:t>䘽⹬搦䍰怫怫愨危犘ꄬ㝩睷칎祸䖥쉢㝰䶬㵇乮㥨㜰核쌱쉆㵂煆␲</w:t>
      </w:r>
      <w:r>
        <w:rPr/>
        <w:t>ꥃ</w:t>
      </w:r>
      <w:r>
        <w:rPr/>
        <w:t>쵦姂㠥쉤쉩献㈸쌰慌桠ꅶ棂刪欩㔤砺䳂뽧䀲䠸⍑츸㯂䉩䠵</w:t>
      </w:r>
      <w:r>
        <w:rPr/>
        <w:t>⣍</w:t>
      </w:r>
      <w:r>
        <w:rPr/>
        <w:t>瘻㏂⑵ꇂ숪稲딺䶬喩焱⽇炩⥕绎乇砫昫䴮䜻⑵⭑숦塅ꍗ</w:t>
      </w:r>
      <w:r>
        <w:rPr/>
        <w:t>⡋</w:t>
      </w:r>
      <w:r>
        <w:rPr/>
        <w:t>㉨炵欺쉳쉎硔슻䱕땡嫍숹轥䘶眤⮿䑯䏂灧噸䉱⑩쉶㩕僎</w:t>
      </w:r>
      <w:r>
        <w:rPr/>
        <w:t>⡐</w:t>
      </w:r>
      <w:r>
        <w:rPr/>
        <w:t>ꍷ㔻䁋樴汧⭅繉꺏强佩㉕仂쉣문╓慇剢佞娦扤䓍䵹⑳ꅢ㫎쉩啺⬯䡗戨⌬䐴䠬揂䎮婈琣</w:t>
      </w:r>
      <w:r>
        <w:rPr/>
        <w:t>ꖮ</w:t>
      </w:r>
      <w:r>
        <w:rPr/>
        <w:t>딮畠딷䰨䡠畑㥲珂癔</w:t>
      </w:r>
      <w:r>
        <w:rPr/>
        <w:t>⡚⡑</w:t>
      </w:r>
      <w:r>
        <w:rPr/>
        <w:t>㉯嫂⸵⨪汯橞쉀吹㟂쉩䥺䔹塕䥾癩췂</w:t>
      </w:r>
      <w:r>
        <w:rPr/>
        <w:t>ꥋ</w:t>
      </w:r>
      <w:r>
        <w:rPr/>
        <w:t>䩓㬲悻浸幁氭儥剴搭敠敗걀㗂昩潾쉅唽</w:t>
      </w:r>
      <w:r>
        <w:rPr/>
        <w:t>ꕺ⑓</w:t>
      </w:r>
      <w:r>
        <w:rPr/>
        <w:t>䙎珂㑥砥祤ㅒ</w:t>
      </w:r>
      <w:r>
        <w:rPr/>
        <w:t>ⵍ</w:t>
      </w:r>
      <w:r>
        <w:rPr/>
        <w:t>恐</w:t>
      </w:r>
      <w:r>
        <w:rPr/>
        <w:t>ꔲ</w:t>
      </w:r>
      <w:r>
        <w:rPr/>
        <w:t>慠䧂싂懂迍뮡쉰쉔♆轾卣䭒繙〺纵걇炱縪婰</w:t>
      </w:r>
      <w:r>
        <w:rPr/>
        <w:t>⡟</w:t>
      </w:r>
      <w:r>
        <w:rPr/>
        <w:t>壂犱幀顢搦硺轺婞愶毂參恶恣堷⩖卯</w:t>
      </w:r>
      <w:r>
        <w:rPr/>
        <w:t>ⶏ</w:t>
      </w:r>
      <w:r>
        <w:rPr/>
        <w:t>吪䀷⭂圦</w:t>
      </w:r>
      <w:r>
        <w:rPr/>
        <w:t>ꤩ</w:t>
      </w:r>
      <w:r>
        <w:rPr/>
        <w:t>ァ剄橆绂扐噮</w:t>
      </w:r>
      <w:r>
        <w:rPr/>
        <w:t>⢿</w:t>
      </w:r>
      <w:r>
        <w:rPr/>
        <w:t>㵦璮獦쉨</w:t>
      </w:r>
      <w:r>
        <w:rPr/>
        <w:t>ꥀ</w:t>
      </w:r>
      <w:r>
        <w:rPr/>
        <w:t>爪徬㕷繑穵来숊礮ㅳ딲㘺櫂녣灅楩璩㵩╤潳牊游怽䵄㩨</w:t>
      </w:r>
      <w:r>
        <w:rPr/>
        <w:t>⡢</w:t>
      </w:r>
      <w:r>
        <w:rPr/>
        <w:t>瓂䱦㚻迂抣穹ꥣ癟䔩⪮䖻㯂圩䞥䃂</w:t>
      </w:r>
      <w:r>
        <w:rPr/>
        <w:t>ⶥ</w:t>
      </w:r>
      <w:r>
        <w:rPr/>
        <w:t>輳꧎⨯쌩扭焺</w:t>
      </w:r>
      <w:r>
        <w:rPr/>
        <w:t>꧂</w:t>
      </w:r>
      <w:r>
        <w:rPr/>
        <w:t>啀⽉桊㍲ㄣ㕤䁰䨩⧂⪏梬獖㗂䱧祂㝚</w:t>
      </w:r>
      <w:r>
        <w:rPr/>
        <w:t>꧂</w:t>
      </w:r>
      <w:r>
        <w:rPr/>
        <w:t>쉭硕䉩⺘㢘</w:t>
      </w:r>
      <w:r>
        <w:rPr/>
        <w:t>꤭</w:t>
      </w:r>
      <w:r>
        <w:rPr/>
        <w:t>ꄪ〳懂⩹ꥯ</w:t>
      </w:r>
      <w:r>
        <w:rPr/>
        <w:t>ꤹ</w:t>
      </w:r>
      <w:r>
        <w:rPr/>
        <w:t>䬪</w:t>
      </w:r>
      <w:r>
        <w:rPr/>
        <w:t>⡐</w:t>
      </w:r>
      <w:r>
        <w:rPr/>
        <w:t>瀷숵ッ㘥㔬⩶슱깑⎱⥐䍀硑䘹睠숹㑪숲怽噂灉攫塞䫂株촹</w:t>
      </w:r>
      <w:r>
        <w:rPr/>
        <w:t>ⳃ</w:t>
      </w:r>
      <w:r>
        <w:rPr/>
        <w:t>䡓磂촫</w:t>
      </w:r>
      <w:r>
        <w:rPr/>
        <w:t>ⵇ</w:t>
      </w:r>
      <w:r>
        <w:rPr/>
        <w:t>䬦欰橴ꍍ慂썐噫쉍</w:t>
      </w:r>
      <w:r>
        <w:rPr/>
        <w:t>ꤰ</w:t>
      </w:r>
      <w:r>
        <w:rPr/>
        <w:t>쵠䲮栵껂</w:t>
      </w:r>
      <w:r>
        <w:rPr/>
        <w:t>ꕯ</w:t>
      </w:r>
      <w:r>
        <w:rPr/>
        <w:t>侘⩋噊乫쉖碥仍쉦ꅈ濂丷숵싂煍湴㔻楍咿㕧㔫捅숴轄쉍础</w:t>
      </w:r>
      <w:r>
        <w:rPr/>
        <w:t>꧂</w:t>
      </w:r>
      <w:r>
        <w:rPr/>
        <w:t>瑒圱䚥㷂</w:t>
      </w:r>
      <w:r>
        <w:rPr/>
        <w:t>꧂</w:t>
      </w:r>
      <w:r>
        <w:rPr/>
        <w:t>牗辩䝕㪣礩ꅯ体♩採꺬칳桪䱨</w:t>
      </w:r>
      <w:r>
        <w:rPr/>
        <w:t>ⴻꕶ⦥</w:t>
      </w:r>
      <w:r>
        <w:rPr/>
        <w:t>牰긩恃⥦</w:t>
      </w:r>
      <w:r>
        <w:rPr/>
        <w:t>ⵎ</w:t>
      </w:r>
      <w:r>
        <w:rPr/>
        <w:t>䵖幖␯歌꤮弮ㆻ焷溬</w:t>
      </w:r>
      <w:r>
        <w:rPr/>
        <w:t>⡎</w:t>
      </w:r>
      <w:r>
        <w:rPr/>
        <w:t>숰꥚꥖䍎䠬숪扌呂獭㥹婡싂埂⫍㑗擃♌佤칠告䰺</w:t>
      </w:r>
      <w:r>
        <w:rPr/>
        <w:t>ⴹ⨨</w:t>
      </w:r>
      <w:r>
        <w:rPr/>
        <w:t>憵婦䡈ㄤ⍵㪻琱뭾㍰涵危㎩澬㦿◂깒䘳犵晇幠廍姂걷쉥琲关⼦繈㦩⩏쵤숮㙎楅㉆㉗㄰恌쉰䲩쌤▩揍숹怨슩쉸暘䑷㩓愭싂䌹⑌噏䡟⫂扊땈䙎췂㉏堸癔⮘辡啇浾䈩</w:t>
      </w:r>
      <w:r>
        <w:rPr/>
        <w:t>⡺</w:t>
      </w:r>
      <w:r>
        <w:rPr/>
        <w:t>ꗂ</w:t>
      </w:r>
      <w:r>
        <w:rPr/>
        <w:t>딳䝩</w:t>
      </w:r>
      <w:r>
        <w:rPr/>
        <w:t>Ⱬ</w:t>
      </w:r>
      <w:r>
        <w:rPr/>
        <w:t>쌻䤶呵㦮⍬牘捁惃佘㘦㡶䈸⹣썫奰廂뽐柂</w:t>
      </w:r>
      <w:r>
        <w:rPr/>
        <w:t>ⱷ</w:t>
      </w:r>
      <w:r>
        <w:rPr/>
        <w:t>滂⽢偩슡䵸썉䝑煤浕껂縸穰㯂㩇慘쉒묯ꅪ♄䉂癖天⽬㭹汯之⥢彊◂䥁猪긻㏂슿넣㭲䕚繋湯㥆穢硗㗂矂⦩拂쵙归䭍㕥搦梩䮘䎬츪쉪姂癡楞뮏䯂晇╀⻂厱㩭䈭쉳眴猨뽅忂怣䵓⑅佦偄皱䭁揂启뽁䔥坭㉹숺犡숪┮쉑呥圽线⪬竎㭌搪䝘椺䥐⹙⨨⭹竍⽺烂歂栬氪㵙獇㔨晍곂䷎깔桕쉰彍싂䙡癰噖颱啾</w:t>
      </w:r>
      <w:r>
        <w:rPr/>
        <w:t>⣂</w:t>
      </w:r>
      <w:r>
        <w:rPr/>
        <w:t>漯╀㕵甫숯칾嘶숮</w:t>
      </w:r>
      <w:r>
        <w:rPr/>
        <w:t>⣂</w:t>
      </w:r>
      <w:r>
        <w:rPr/>
        <w:t>ⵠ</w:t>
      </w:r>
      <w:r>
        <w:rPr/>
        <w:t>ォㅾꌲ䍟싍쎘◃䵈⫂䩳ꇎ㭍</w:t>
      </w:r>
      <w:r>
        <w:rPr/>
        <w:t>꧂</w:t>
      </w:r>
      <w:r>
        <w:rPr/>
        <w:t>顧䕓㭣㟂䉚쉗敧</w:t>
      </w:r>
      <w:r>
        <w:rPr/>
        <w:t>Ⱳ</w:t>
      </w:r>
      <w:r>
        <w:rPr/>
        <w:t>ꇂ皡㵳䚬칗쌪㚻揂⦩⨨氩㭓숫䏂㝳幢슬䅧㗂癮⭊습㦡昬⩎御갦縮㥹䦣秂㛂牺纡灡䁢祆冏採쉵幟潐㤳㥓쉏滂쵫</w:t>
      </w:r>
      <w:r>
        <w:rPr/>
        <w:t>ⲵ</w:t>
      </w:r>
      <w:r>
        <w:rPr/>
        <w:t>슡浄婊䘲녣殩睒濂䵍⥹欷悥䔊⌲伻睵繟掘녨捋啮쵨썇싂晤乳⾩㧂䖣쌹匷캻夵に祫⩵츽㇂倲䂩⍷⽊捥㗂坮㇂⍃桱沏䥶祍슘㇂卸깹숯䥟沣䥣煍伸</w:t>
      </w:r>
      <w:r>
        <w:rPr/>
        <w:t>ꦘ</w:t>
      </w:r>
      <w:r>
        <w:rPr/>
        <w:t>ㄴ㣂欨䟂⤱て뭾䱞⹫칆晫沿쵞示뭫䤤瞡㦏䴽瘪嫍䙟剕硐瞬抏潴愨䎏灡촽┴愭げ砯幠悿捞潒卫㉙痂䀱心炵礣딯仂숱</w:t>
      </w:r>
      <w:r>
        <w:rPr/>
        <w:t>ⱂ</w:t>
      </w:r>
      <w:r>
        <w:rPr/>
        <w:t>牒旂숮睞䴩牱㞡숯本慷⺱慍♄恎撿칭䋂瞵瑁仂⥦䠻䬬永仂㕘硐橏嘯瀸瓂싂㪩䅦⩳䈦䑫</w:t>
      </w:r>
      <w:r>
        <w:rPr/>
        <w:t>ꤱ</w:t>
      </w:r>
      <w:r>
        <w:rPr/>
        <w:t>ꏍ숻恅灎偢</w:t>
      </w:r>
      <w:r>
        <w:rPr/>
        <w:t>Ⱘ</w:t>
      </w:r>
      <w:r>
        <w:rPr/>
        <w:t>㚵敇卸㭴㤭睚㠲厩欶䱧긶뇂毃쉖⩓딷⸽ꄣ哂⏂䊮⻂ケ⪡쉍䤪塵묯彊啚쌴猩啶쉣㕸⭭っ沏⥥숵慄⩥浗晟䛂䜵㐻䕥妣䡖䋂䝳啒␥繭畁⹐奲⸨湰恓洮쉅싂딤䨣咮䐨繭</w:t>
      </w:r>
      <w:r>
        <w:rPr/>
        <w:t>⡃</w:t>
      </w:r>
      <w:r>
        <w:rPr/>
        <w:t>唷⩰员㉘匹⚣剣幆䰺⫂慚썡ꍯ榣硸䴵參喿婒婱橪䱸潴抱橷㉋♙㙃㥎梏䉗㡥壂㕰扢旂⤷㙞永䎮瀷矂囃佐㖻슿倵吸〫␺⤽丹㉒榥磂殣쉮縦剞⪘</w:t>
      </w:r>
      <w:r>
        <w:rPr/>
        <w:t>꤯</w:t>
      </w:r>
      <w:r>
        <w:rPr/>
        <w:t>놱ㅊ</w:t>
      </w:r>
      <w:r>
        <w:rPr/>
        <w:t>ꗃ</w:t>
      </w:r>
      <w:r>
        <w:rPr/>
        <w:t>愮怩쉉㒥⴯뮵輫ꅫ</w:t>
      </w:r>
      <w:r>
        <w:rPr/>
        <w:t>ꦩ</w:t>
      </w:r>
      <w:r>
        <w:rPr/>
        <w:t>挪</w:t>
      </w:r>
      <w:r>
        <w:rPr/>
        <w:t>ꤽ</w:t>
      </w:r>
      <w:r>
        <w:rPr/>
        <w:t>⼻泂庘奆놩敒뇂㛂뮡倱쌭杶縨娬</w:t>
      </w:r>
      <w:r>
        <w:rPr/>
        <w:t>ꕲ</w:t>
      </w:r>
      <w:r>
        <w:rPr/>
        <w:t>硙䉦㖱之䢬⛂兹窮䄲朸汶녴㡆燃⭵睶ꇂ⭡⥖煤쉅灦㠶䍍㘦繏ꅚ㍤숮扭儴㷃怲⨫㠺⥘㈷぀쉊䣃轵皩㬪幦䇂⻂쉹〫썙㥦㟂壎欪㥄櫂깋潥歆煀䉌恳</w:t>
      </w:r>
      <w:r>
        <w:rPr/>
        <w:t>ⵙ</w:t>
      </w:r>
      <w:r>
        <w:rPr/>
        <w:t>䝷塰颻平ㄶ睲桍</w:t>
      </w:r>
      <w:r>
        <w:rPr/>
        <w:t>ꔥ</w:t>
      </w:r>
      <w:r>
        <w:rPr/>
        <w:t>圳电歞</w:t>
      </w:r>
      <w:r>
        <w:rPr/>
        <w:t>ꤽ</w:t>
      </w:r>
      <w:r>
        <w:rPr/>
        <w:t>㬫皿癘ꆻ㭑뽞輬쉢湮䫂䱃䑫䊥䩆ꎻ䚣깞ㅖ䴰쉑㦩祄㜤⛂ꍂ歞怩滃칐싂䗂硕兟乱쉩攸㡨倳⹸繄㙸灰漥Ⓜ</w:t>
      </w:r>
      <w:r>
        <w:rPr/>
        <w:t>ꕨ</w:t>
      </w:r>
      <w:r>
        <w:rPr/>
        <w:t>숷怦伴挬浾怴犿窱㏂쉒ꏂし䰣ㄯ싂找썦堳也</w:t>
      </w:r>
      <w:r>
        <w:rPr/>
        <w:t>꤬</w:t>
      </w:r>
      <w:r>
        <w:rPr/>
        <w:t>煨</w:t>
      </w:r>
      <w:r>
        <w:rPr/>
        <w:t>Ⳃ♈</w:t>
      </w:r>
      <w:r>
        <w:rPr/>
        <w:t>ㅏ杈儺顗⩦欫㕒㕪剟䑶繒⑆쉅剾쉎瘭칏塊卍挶磂ꥣ┪剩䶻⩒汷㮵痃䁁쉌㍺壂㈴戰喩晡䢥</w:t>
      </w:r>
      <w:r>
        <w:rPr/>
        <w:t>ꕹ</w:t>
      </w:r>
      <w:r>
        <w:rPr/>
        <w:t>憩〽纵⩸㇂싂㔬奁싂縺坣眽洳쉋㙍椸㝞딷쉂夤奵幅瞵䥋숸㤶獷㈊祲楴噢ㅎ걧䊩쵢곂쌷䉀ㅰ㬽迂兮뭙뽚恙⼩桋敒䁟攪灙䱈㒮숰♂㪩呹凂㴬䁫땦⫂넫쉵冱單唦㡵㉶ꍯ</w:t>
      </w:r>
      <w:r>
        <w:rPr/>
        <w:t>ꥇ</w:t>
      </w:r>
      <w:r>
        <w:rPr/>
        <w:t>噐啴⻍⛍㖏뽘☺疮⩚䱏깥灬┴擂呇殻⵳兖䕴㍆⤳塓㑚ꅂ圬柍杚䥲囂男쉦飂⌫唶輣㴶瓂䚘슡䘻䭶哂㭒츲㙟琩뗂㞏㭷故썡쉘歺⮩숳呎浭欳뾮숰卋睧繦䀸顥䵬昤琬쉣輤䋂劮圱绎싃爳쉦癈幃숩圻⍥址繭쉌䵯㭹숹楁</w:t>
      </w:r>
      <w:r>
        <w:rPr/>
        <w:t>ⵊ</w:t>
      </w:r>
      <w:r>
        <w:rPr/>
        <w:t>깗</w:t>
      </w:r>
      <w:r>
        <w:rPr/>
        <w:t>꧂</w:t>
      </w:r>
      <w:r>
        <w:rPr/>
        <w:t>땩떏㣂穲㑯猤瓎슥겻婱칓匫⭠땠⨻浗歶숻넶䣃숽⹇㑳啥갰♫⹡촸㌽橕싂䩄⥯⩖쎡浨眩婹呤</w:t>
      </w:r>
      <w:r>
        <w:rPr/>
        <w:t>⡒</w:t>
      </w:r>
      <w:r>
        <w:rPr/>
        <w:t>뼬숽晏㉘쉪숮䁌╺㵊</w:t>
      </w:r>
      <w:r>
        <w:rPr/>
        <w:t>ꦥ</w:t>
      </w:r>
      <w:r>
        <w:rPr/>
        <w:t>䟂摅浑䠭쉡䕰攲♰惂呺坌쉅쉰</w:t>
      </w:r>
      <w:r>
        <w:rPr/>
        <w:t>⡱⹗</w:t>
      </w:r>
      <w:r>
        <w:rPr/>
        <w:t>焲쉖슿䳍坤敍㠲楁걲꺮繮猤䘰䣂摃穢帮⪣䍈挹䱤恩䘫ꅓ</w:t>
      </w:r>
      <w:r>
        <w:rPr/>
        <w:t>ⵦ</w:t>
      </w:r>
      <w:r>
        <w:rPr/>
        <w:t>䔶⻂啴檣㩒곂㍏䜹普挬䨭䍗敩噸䜷쉪摇䰲湦飂숦漩⩙潳⹚ꥰ䭰条从ꌷ捥䝩測䕏ㅃ牍稨奏䨷갫迂晶疩뿍䕘쉳⩑♹땮䱖抏ꅘ⩈쉒캮潥⹵䈥⩪䕉䜯繟瑈含吮⩋숭◂䏃䁪煫ꥺ捖湟쉺㛂㝐⚡䜪懂쉏轤〤煷晭걫땴打㙷⫎䉇へ㮏䡌碣츸㭅乗䭫刷皿礸녃䥊놩挳氷玥쵸昪桢⤵┤摱㕤杲숬䪥묷线橊兒䁷歄</w:t>
      </w:r>
      <w:r>
        <w:rPr/>
        <w:t>ꕄ</w:t>
      </w:r>
      <w:r>
        <w:rPr/>
        <w:t>梱䙊怹쉂瀣汏桠싂撣妮쉡炏깖㶵纘䖵彈딯溡뮏ㅗ</w:t>
      </w:r>
      <w:r>
        <w:rPr/>
        <w:t>ꦡ</w:t>
      </w:r>
      <w:r>
        <w:rPr/>
        <w:t>㈺殩쉸癕啭⿂䎻頯ꅾ⥈浭㉨쉺숴䙹䮣㡲㍳異㜥丳⩮</w:t>
      </w:r>
      <w:r>
        <w:rPr/>
        <w:t>ⴭ</w:t>
      </w:r>
      <w:r>
        <w:rPr/>
        <w:t>杸兪⹀♃⍉囂곂媬噄⥇㑙⫂㊣嘹噒仂䊵穎䙞╷矂㉫䭉⥥숸幬쉱䦮夥潉</w:t>
      </w:r>
      <w:r>
        <w:rPr/>
        <w:t>⡴</w:t>
      </w:r>
      <w:r>
        <w:rPr/>
        <w:t>㝞睲䨮浃㑱顯䙳</w:t>
      </w:r>
      <w:r>
        <w:rPr/>
        <w:t>ꤩ</w:t>
      </w:r>
      <w:r>
        <w:rPr/>
        <w:t>兂楷䇃츬䮿쉬㊻숤㥘쉷쵌</w:t>
      </w:r>
      <w:r>
        <w:rPr/>
        <w:t>⠦</w:t>
      </w:r>
      <w:r>
        <w:rPr/>
        <w:t>朣㴩슿佒ッ딳숮㑷䘰本欯獴瑩㉭㈴싎幾枡橬⥲㤥㐪䅖喩숱㡌癀싂츬㑡㐣䈯</w:t>
      </w:r>
      <w:r>
        <w:rPr/>
        <w:t>⡃</w:t>
      </w:r>
      <w:r>
        <w:rPr/>
        <w:t>䡶棂姂슏⨤䞣㝟</w:t>
      </w:r>
      <w:r>
        <w:rPr/>
        <w:t>ꥌ</w:t>
      </w:r>
      <w:r>
        <w:rPr/>
        <w:t>牀㗂瑶╔긨䟂䶬橉㩄㩱쉬攮쉤毂</w:t>
      </w:r>
      <w:r>
        <w:rPr/>
        <w:t>ⴣ</w:t>
      </w:r>
      <w:r>
        <w:rPr/>
        <w:t>䝴㥔斣乥猤⽀◂滂汙⌊潘剥싂䰻克你䑐瀰슡</w:t>
      </w:r>
      <w:r>
        <w:rPr/>
        <w:t>ꗂ</w:t>
      </w:r>
      <w:r>
        <w:rPr/>
        <w:t>硑㕠滂ꍇ㥍桕卬橣捃䡴夳䗂쉯㩔慃슘怳㥾䯂喣㗂璩⽠坣顃쉘塍砪⼺灏┳김䋂쉚猥</w:t>
      </w:r>
      <w:r>
        <w:rPr/>
        <w:t>⡵</w:t>
      </w:r>
      <w:r>
        <w:rPr/>
        <w:t>樨</w:t>
      </w:r>
      <w:r>
        <w:rPr/>
        <w:t>ⰴ</w:t>
      </w:r>
      <w:r>
        <w:rPr/>
        <w:t>숸䠷竍␮嘺</w:t>
      </w:r>
      <w:r>
        <w:rPr/>
        <w:t>⠻</w:t>
      </w:r>
      <w:r>
        <w:rPr/>
        <w:t>厬楕䩑䩪</w:t>
      </w:r>
      <w:r>
        <w:rPr/>
        <w:t>ꥉ</w:t>
      </w:r>
      <w:r>
        <w:rPr/>
        <w:t>숪⭾쉲숵丮伥䡺묺劘</w:t>
      </w:r>
      <w:r>
        <w:rPr/>
        <w:t>ꔷ</w:t>
      </w:r>
      <w:r>
        <w:rPr/>
        <w:t>츪녰禣⩡摯帨秎쉱桁믂쵆䈩噯炩弻獧⽕湭䕺仍㬳擂㑩㑌┹楥⹳伻䙟䅋ヂ㥈싂剧係㕤ㄬ⭪ꥩ칩淂湡쉁懂托縴䍰䒥숭焣灮梣췍䵶稹뾮㩌涩䉊⑮慢儥쉶砥低␮潈⫂圸嫂䨴烂堩串㙂澿栲渳㇂役㖵㇂慉卉幃</w:t>
      </w:r>
      <w:r>
        <w:rPr/>
        <w:t>ⵖ</w:t>
      </w:r>
      <w:r>
        <w:rPr/>
        <w:t>卣쉤쉓㑥</w:t>
      </w:r>
      <w:r>
        <w:rPr/>
        <w:t>ꕕ</w:t>
      </w:r>
      <w:r>
        <w:rPr/>
        <w:t>뿎欣㢮䡗䍄䧂爪숰䜸璿惂녥⽢夤⩗⨤쉉㙟썐</w:t>
      </w:r>
      <w:r>
        <w:rPr/>
        <w:t>Ⱓ</w:t>
      </w:r>
      <w:r>
        <w:rPr/>
        <w:t>曂橐䆻쉴䐲睖欺员坡䛂反뽑䍢䈦兩쉣쉎櫎ㄱ睷뗂⍬瑟椣묵ꍭ</w:t>
      </w:r>
      <w:r>
        <w:rPr/>
        <w:t>ⵞ</w:t>
      </w:r>
      <w:r>
        <w:rPr/>
        <w:t>冡싃⨹☫깶쉇埂⸵百쉘⌽䣂塓瘺搱桪㗂</w:t>
      </w:r>
      <w:r>
        <w:rPr/>
        <w:t>ꤲ</w:t>
      </w:r>
      <w:r>
        <w:rPr/>
        <w:t>㭺砫湎⩅卥║懂朮櫃乙☯㒏ꅫ幔亱眶䣂捹㙸彵柂煒噓㔩䍹怹⪩䉥슘炘幹姍汙畳</w:t>
      </w:r>
      <w:r>
        <w:rPr/>
        <w:t>ⵑ</w:t>
      </w:r>
      <w:r>
        <w:rPr/>
        <w:t>䱟숬䰷ꆵ깴ꥫ⛂</w:t>
      </w:r>
      <w:r>
        <w:rPr/>
        <w:t>ꥍ</w:t>
      </w:r>
      <w:r>
        <w:rPr/>
        <w:t>轴瘮䕭⪮摤束╊딣橮呚쉩㪿⥩撬瘤乳恹묫딩숭眨뽈飂䝹㖡㬪汒갳木</w:t>
      </w:r>
      <w:r>
        <w:rPr/>
        <w:t>⵰</w:t>
      </w:r>
      <w:r>
        <w:rPr/>
        <w:t>斻㡦繡楮侩狂</w:t>
      </w:r>
      <w:r>
        <w:rPr/>
        <w:t>Ⱛ</w:t>
      </w:r>
      <w:r>
        <w:rPr/>
        <w:t>嘯쉟쉭潷슬ꇂㄴ䶥㙺䵶</w:t>
      </w:r>
      <w:r>
        <w:rPr/>
        <w:t>⣍</w:t>
      </w:r>
      <w:r>
        <w:rPr/>
        <w:t>䴬♔喥牂甸慕〲䕥斻櫎慭걅⍋堤娮畹竂⥊䙒轅睫澻䙍囍咥떱㘬䭄睏㍁䭈䘲浖쵂懂珂㠮汦捖坴☪숥䫂癥唬ꍥꌦ割䐭ꅀㄭ䱁숫㉸㍓杳厱䄹摏䍶火倷⫍ꅭ싍惂♨ꆣ塬畒倯갰깴╍뭴⑦ㅥ內琲䗃潄쉤整┤ㅈ␤睠◂係쉟乀澮⛂卓</w:t>
      </w:r>
      <w:r>
        <w:rPr/>
        <w:t>ⱙ</w:t>
      </w:r>
      <w:r>
        <w:rPr/>
        <w:t>硢䝩⧂〲쉉䍘梣쉨媘걞扺☷⬮䓂攬痂剸怦頳㔯⪻⼷汘ㄫ䌣彌⭲睐</w:t>
      </w:r>
      <w:r>
        <w:rPr/>
        <w:t>⠴</w:t>
      </w:r>
      <w:r>
        <w:rPr/>
        <w:t>梣刵ꇃⓍ䤱椩祃噒䙔␤</w:t>
      </w:r>
      <w:r>
        <w:rPr/>
        <w:t>⠯</w:t>
      </w:r>
      <w:r>
        <w:rPr/>
        <w:t>顱䨳杒壂</w:t>
      </w:r>
      <w:r>
        <w:rPr/>
        <w:t>ⱨ</w:t>
      </w:r>
      <w:r>
        <w:rPr/>
        <w:t>帤숭칵숷奌</w:t>
      </w:r>
      <w:r>
        <w:rPr/>
        <w:t>ꦮⵊ</w:t>
      </w:r>
      <w:r>
        <w:rPr/>
        <w:t>幸쉐싂쵞皵ꥯ䑇汳敁⦵繟썞漤㥭搳싂</w:t>
      </w:r>
      <w:r>
        <w:rPr/>
        <w:t>ꦻ</w:t>
      </w:r>
      <w:r>
        <w:rPr/>
        <w:t>㵱ꅢ坓䞱싂塰㓂ꅋ⥩晃</w:t>
      </w:r>
      <w:r>
        <w:rPr/>
        <w:t>ꥈ</w:t>
      </w:r>
      <w:r>
        <w:rPr/>
        <w:t>㟂</w:t>
      </w:r>
      <w:r>
        <w:rPr/>
        <w:t>ⴳ</w:t>
      </w:r>
      <w:r>
        <w:rPr/>
        <w:t>넰䭚ꅠ믂游䭶捦倫쉰瑰㑵䤦夨奉㯂䍗偍쉘ㄊ㚻䔲幺땮▩⭕⼯䩹㡥婣촴⍒⽘</w:t>
      </w:r>
      <w:r>
        <w:rPr/>
        <w:t>ⵓ⩖</w:t>
      </w:r>
      <w:r>
        <w:rPr/>
        <w:t>汣</w:t>
      </w:r>
      <w:r>
        <w:rPr/>
        <w:t>⡹</w:t>
      </w:r>
      <w:r>
        <w:rPr/>
        <w:t>쉃瑶㏂습⤸</w:t>
      </w:r>
      <w:r>
        <w:rPr/>
        <w:t>ꥆ</w:t>
      </w:r>
      <w:r>
        <w:rPr/>
        <w:t>숸癋擂⩮敃晸╳㡴꥖䐨</w:t>
      </w:r>
      <w:r>
        <w:rPr/>
        <w:t>ⱖ</w:t>
      </w:r>
      <w:r>
        <w:rPr/>
        <w:t>呁쌷擂䨸䥪䐦猺拎땍倬뭃⹬た㥰⑲䏂뭉畾묤犬</w:t>
      </w:r>
      <w:r>
        <w:rPr/>
        <w:t>Ⱡ</w:t>
      </w:r>
      <w:r>
        <w:rPr/>
        <w:t>抻偡顫㙐뇂颬朤싎戫쵈쉕潣</w:t>
      </w:r>
      <w:r>
        <w:rPr/>
        <w:t>Ɽ</w:t>
      </w:r>
      <w:r>
        <w:rPr/>
        <w:t>쉟⑰礫䙴䁪倪╂楬╢低兢쉾칋춵ꍫ硏廂其㮡焮</w:t>
      </w:r>
      <w:r>
        <w:rPr/>
        <w:t>Ⲭ</w:t>
      </w:r>
      <w:r>
        <w:rPr/>
        <w:t>䕖⛂</w:t>
      </w:r>
      <w:r>
        <w:rPr/>
        <w:t>ꕫ</w:t>
      </w:r>
      <w:r>
        <w:rPr/>
        <w:t>䌫竂潞⽥啎㍐쌸䅡浠浕札㭄</w:t>
      </w:r>
      <w:r>
        <w:rPr/>
        <w:t>ⷂ</w:t>
      </w:r>
      <w:r>
        <w:rPr/>
        <w:t>숺♗浵슡樤⼬祆幺汈灯礥共佩껂攸䬷춏嫍⨫塂㵃⨹㡄숹瓂ㅢꄭ穬慕㵐㥹쉉</w:t>
      </w:r>
      <w:r>
        <w:rPr/>
        <w:t>ꤴ</w:t>
      </w:r>
      <w:r>
        <w:rPr/>
        <w:t>䇃ㆵ㙘噷䜰䰽ꅣ浭쵆䙵쉇떣땚敩쉏쵈⚥㷂녹ꇂ깆懂㙺㵶</w:t>
      </w:r>
      <w:r>
        <w:rPr/>
        <w:t>ⷂ⏂⹤</w:t>
      </w:r>
      <w:r>
        <w:rPr/>
        <w:t>ꆱ嫍깚㭋쉣略⤭彇䉵갹卐䳂ㆩ⍸垬떏䜵㚱ヂ憿</w:t>
      </w:r>
      <w:r>
        <w:rPr/>
        <w:t>ⱗ</w:t>
      </w:r>
      <w:r>
        <w:rPr/>
        <w:t>숺䅮䴰⩣丨ꆿ畊칋汯㪬녪哃</w:t>
      </w:r>
      <w:r>
        <w:rPr/>
        <w:t>⡺</w:t>
      </w:r>
      <w:r>
        <w:rPr/>
        <w:t>催焨盎懂뮵働乎㊘䩷⩉䍷</w:t>
      </w:r>
      <w:r>
        <w:rPr/>
        <w:t>ꖱ</w:t>
      </w:r>
      <w:r>
        <w:rPr/>
        <w:t>橓㥑</w:t>
      </w:r>
      <w:r>
        <w:rPr/>
        <w:t>ⶣ</w:t>
      </w:r>
      <w:r>
        <w:rPr/>
        <w:t>畬썖⹙녧婹牦凂礣습祡♲䟂倳卺쉋爹㒩失⨪쉅⹫㮿徣䫃否嗂汅쉰㤪䎩⛂숥扏캮⩑뽞⨻숺婫瘤ꌳ슥⥍倶노慰⩌砦㷂▮㠯걞뽚㇂帬櫃♉㣂煒梻䰶䓍淂칁獐㈳坳炩求</w:t>
      </w:r>
      <w:r>
        <w:rPr/>
        <w:t>ꕡ</w:t>
      </w:r>
      <w:r>
        <w:rPr/>
        <w:t>䙶⼣㘮稻慈곂⩵喣幦╟㑎싃䑁幟䵬坅㴫穵吸偨䵇辱㩳懂噪ㄥ㩷匥㢘⌯毂嘮</w:t>
      </w:r>
      <w:r>
        <w:rPr/>
        <w:t>ⱐ</w:t>
      </w:r>
      <w:r>
        <w:rPr/>
        <w:t>砫㉧뗂犱┫䰹卵澮쉤</w:t>
      </w:r>
      <w:r>
        <w:rPr/>
        <w:t>⡭</w:t>
      </w:r>
      <w:r>
        <w:rPr/>
        <w:t>狂桒쉎␽싂숫깂㎣녓牔昺瘩숽瑃獸䁸㏎佄咻뼪娭硤⿎剒⸷╹싂䁇焱櫂㒘愫</w:t>
      </w:r>
      <w:r>
        <w:rPr/>
        <w:t>ꤪ⹧</w:t>
      </w:r>
      <w:r>
        <w:rPr/>
        <w:t>嫂㮮煩壂䵰兪獪뮘썔뼤숰楏卣쉱⼱奯ㅧ숶</w:t>
      </w:r>
      <w:r>
        <w:rPr/>
        <w:t>⡠꧎</w:t>
      </w:r>
      <w:r>
        <w:rPr/>
        <w:t>璮</w:t>
      </w:r>
      <w:r>
        <w:rPr/>
        <w:t>ⳃ⸭</w:t>
      </w:r>
      <w:r>
        <w:rPr/>
        <w:t>椲</w:t>
      </w:r>
      <w:r>
        <w:rPr/>
        <w:t>⣂</w:t>
      </w:r>
      <w:r>
        <w:rPr/>
        <w:t>颣吩単偪檥뽪☭杀帬〪縸ㅓ禡䫂䩠䱡湩楶ꍓ⏂畎⧂砨慪䃂搤ꅇ稫䖩⥞轘嚿쉬绂暘⽩楂滂</w:t>
      </w:r>
      <w:r>
        <w:rPr/>
        <w:t>Ⱳ</w:t>
      </w:r>
      <w:r>
        <w:rPr/>
        <w:t>쵄兢硂湣䘪쉍摡╮䅵㝞潖仂썄扢轁眴㎥䄲䵷⽀疮潭⦬쉌湌琷憵숨⌭깏卥䲘繙ꥺ갱穎⫂橈婎穋煂慯塈㒿⛎╄橞媱偺⌺轔磂ꄣ캡쉬呣輹싂女窬⤷捳㴦湰녏顓獈灉呏쉥</w:t>
      </w:r>
      <w:r>
        <w:rPr/>
        <w:t>ꦵ</w:t>
      </w:r>
      <w:r>
        <w:rPr/>
        <w:t>ꆩ橙牂濂숹묻總⭱쉡</w:t>
      </w:r>
      <w:r>
        <w:rPr/>
        <w:t>ꥑꖡ</w:t>
      </w:r>
      <w:r>
        <w:rPr/>
        <w:t>Ⳃ</w:t>
      </w:r>
      <w:r>
        <w:rPr/>
        <w:t>㠫支䨫묊䙔쉰슣썅䗃⍤㔨䬴抩从浗澘幸숪剖츮숺싂䥓砫玿녱勍쉥슱坣甯㐮숫扒췃䥶滂</w:t>
      </w:r>
      <w:r>
        <w:rPr/>
        <w:t>ⲻ</w:t>
      </w:r>
      <w:r>
        <w:rPr/>
        <w:t>䟂쉒匩砸彏칎䵷辵⩴ꍬ䨸材柍㍘쉟뾱㡖</w:t>
      </w:r>
      <w:r>
        <w:rPr/>
        <w:t>꧂</w:t>
      </w:r>
      <w:r>
        <w:rPr/>
        <w:t>瘮슥뼳婐껍惂㬪</w:t>
      </w:r>
      <w:r>
        <w:rPr/>
        <w:t>ꤤ⍨╎ⵅ</w:t>
      </w:r>
      <w:r>
        <w:rPr/>
        <w:t>噋숳숱쉁恨玵䧍扬㭡兺뾩䂩쉁䉟싍㉄뇂슬뭵⫎ꅡ㞿쉰棎⌸浲숴쉞稽</w:t>
      </w:r>
      <w:r>
        <w:rPr/>
        <w:t>ⵢ</w:t>
      </w:r>
      <w:r>
        <w:rPr/>
        <w:t>깓摉䅊䙶䅧飂㴭㭱慕⥡恐秂䑆㑹位⹆깣换毂⑦䓃캬唨㵱䔪轴吤숤䵚⏍汷⪵</w:t>
      </w:r>
      <w:r>
        <w:rPr/>
        <w:t>⡌⍞</w:t>
      </w:r>
      <w:r>
        <w:rPr/>
        <w:t>䝙别栽灞</w:t>
      </w:r>
      <w:r>
        <w:rPr/>
        <w:t>ꕶ</w:t>
      </w:r>
      <w:r>
        <w:rPr/>
        <w:t>㌲槂㨤爱启倰㨪䴪⌫㞩슩긵쉣</w:t>
      </w:r>
      <w:r>
        <w:rPr/>
        <w:t>ꖵ</w:t>
      </w:r>
      <w:r>
        <w:rPr/>
        <w:t>썅</w:t>
      </w:r>
      <w:r>
        <w:rPr/>
        <w:t>⠶</w:t>
      </w:r>
      <w:r>
        <w:rPr/>
        <w:t>刨♖䔬슣䤯⩇길䁨␲䅵⛂숪廂墱䆡瘪汔癌䧂䓂⧃☣甬쉭뾱繂갪쉶⵬測晚뽰挦숹쉀擎⚻⯂䳂䶥助攲䫃嘫⮣쉚焲汮轷⨣䨨㙥걩彬묭싂䱟</w:t>
      </w:r>
      <w:r>
        <w:rPr/>
        <w:t>ⱷ</w:t>
      </w:r>
      <w:r>
        <w:rPr/>
        <w:t>㖿쎘催쉑恣①轇㴽</w:t>
      </w:r>
      <w:r>
        <w:rPr/>
        <w:t>⡑</w:t>
      </w:r>
      <w:r>
        <w:rPr/>
        <w:t>嘦䅪숸牓何㡏㩩偠㑯摍⽌浹</w:t>
      </w:r>
      <w:r>
        <w:rPr/>
        <w:t>꧂</w:t>
      </w:r>
      <w:r>
        <w:rPr/>
        <w:t>䂱깳儵恡朷湣썚쉬쉷塋묯㨫䝃⼶⽴妩㢩</w:t>
      </w:r>
      <w:r>
        <w:rPr/>
        <w:t>ⴵ</w:t>
      </w:r>
      <w:r>
        <w:rPr/>
        <w:t>迂⦻㒩</w:t>
      </w:r>
      <w:r>
        <w:rPr/>
        <w:t>ꦣ</w:t>
      </w:r>
      <w:r>
        <w:rPr/>
        <w:t>摆㵵参湋䥱瑏在⨷䁎㙟瑧⥋䁕썩싂榡숲䉚堨㌥䍑忂纻㵀愱㕶슻䬤䙌䛎㙥佘汪桀繁쉴쵶祆쉵獇偹恔嘷㔲潭濂眯穐䊱櫍㍎伫丮䅱ㄨ画ꥱ</w:t>
      </w:r>
      <w:r>
        <w:rPr/>
        <w:t>⣂</w:t>
      </w:r>
      <w:r>
        <w:rPr/>
        <w:t>役恁떩歮ぴ水侱충極쉚繥녳䘥塡㓂㐯㭄숬</w:t>
      </w:r>
      <w:r>
        <w:rPr/>
        <w:t>ⱏ</w:t>
      </w:r>
      <w:r>
        <w:rPr/>
        <w:t>⺮玵燂┣痂쉱⨲恆㭕顗捵䭬妩勂塚䱔┥땏㙄뭥渲頤㝰婊爭ꥦ彠껃쉘숦に갳疩╹旂</w:t>
      </w:r>
      <w:r>
        <w:rPr/>
        <w:t>Ⱕ</w:t>
      </w:r>
      <w:r>
        <w:rPr/>
        <w:t>汎〪숥⧃吻㑨瑷楶䁳庩啩獦爫堯楓⧂癄䷂쉃彡㭒ꍉ熏䃂</w:t>
      </w:r>
      <w:r>
        <w:rPr/>
        <w:t>⠷</w:t>
      </w:r>
      <w:r>
        <w:rPr/>
        <w:t>咩㵮瑀</w:t>
      </w:r>
      <w:r>
        <w:rPr/>
        <w:t>꤭</w:t>
      </w:r>
      <w:r>
        <w:rPr/>
        <w:t>⠦</w:t>
      </w:r>
      <w:r>
        <w:rPr/>
        <w:t>歮</w:t>
      </w:r>
      <w:r>
        <w:rPr/>
        <w:t>⣂</w:t>
      </w:r>
      <w:r>
        <w:rPr/>
        <w:t>䡵噯㵆梘⌬允⬴ꥥ쉹呪祍䢮䒵㐹塟㡤촥Ⓜ⬤㇂䕍쉂⿂顧</w:t>
      </w:r>
      <w:r>
        <w:rPr/>
        <w:t>ꦡ</w:t>
      </w:r>
      <w:r>
        <w:rPr/>
        <w:t>䚮主佤䀲㙢額⧂㝚䭧澮뭌걵橰⭎姎刪䈷䱐㟂㭍숵싂漹㣂憏㯂믂ꍀ쎮츴♟焴싂从檥쉖㓎扷䘽⨲싂싍余⽇곎奸䑓⼹抏썯榩煙쉤땂</w:t>
      </w:r>
      <w:r>
        <w:rPr/>
        <w:t>ⱅ</w:t>
      </w:r>
      <w:r>
        <w:rPr/>
        <w:t>湴</w:t>
      </w:r>
      <w:r>
        <w:rPr/>
        <w:t>ꗃ</w:t>
      </w:r>
      <w:r>
        <w:rPr/>
        <w:t>㟍硉獂㯎㉹濍♰怰䭭渷숯嚏㥅䏂汵楘쉌灟䵈쉤硈琳썤㦩쉧㬮</w:t>
      </w:r>
      <w:r>
        <w:rPr/>
        <w:t>ꤣ</w:t>
      </w:r>
      <w:r>
        <w:rPr/>
        <w:t>秂淂兇쉱咩牰䄹숊䯃땏桾뭭ꥴ슿䙲煠婱ㄨ═䢻慌䛂浸顱恖炩杘썳⬪偃慾䦬녰捉⿃幟䖿晵䴨〪坕㡤ꆻ伳刻呟䰺䫂輺쉒浡塦托꺘刹煎楃⼪䠮女숩칄⍪效♐췂ꌦ慲묽轸䇍</w:t>
      </w:r>
      <w:r>
        <w:rPr/>
        <w:t>꧂</w:t>
      </w:r>
      <w:r>
        <w:rPr/>
        <w:t>湏焣╟捐쵢㕡쉇㕃㵪䙶绂㋂</w:t>
      </w:r>
      <w:r>
        <w:rPr/>
        <w:t>ꕠ</w:t>
      </w:r>
      <w:r>
        <w:rPr/>
        <w:t>䬩쵴㩲㫂숦</w:t>
      </w:r>
      <w:r>
        <w:rPr/>
        <w:t>꧂</w:t>
      </w:r>
      <w:r>
        <w:rPr/>
        <w:t>婚憩䍢㉊奘略ㄴ쉖㈪攪頤䧎ꄫ㓂쉡␽㘲瘳䩣畦뭚㘭숭憏숪숴獤슩⤬湣癓ꏂ捞</w:t>
      </w:r>
      <w:r>
        <w:rPr/>
        <w:t>ⵑ</w:t>
      </w:r>
      <w:r>
        <w:rPr/>
        <w:t>憡勂瓎欩㎬쉀儥⽄㍈</w:t>
      </w:r>
      <w:r>
        <w:rPr/>
        <w:t>Ⱔ</w:t>
      </w:r>
      <w:r>
        <w:rPr/>
        <w:t>ꥌ</w:t>
      </w:r>
      <w:r>
        <w:rPr/>
        <w:t>捦썯숦╡ㅃ쉋幺⑂䥍劣塍䨭氬␹䞩柍睯摇䝥恁縺祬쌭ㅮ瑕ㅶ㊥吮䙘䮘땮榡啔穇숴㉀䐶唯ㅭ顊곎걞橌숹쉰兠⸣涿䜲朳卩믂圤浣쉥</w:t>
      </w:r>
      <w:r>
        <w:rPr/>
        <w:t>Ⲙ</w:t>
      </w:r>
      <w:r>
        <w:rPr/>
        <w:t>䥲⽫캿娹땦쉇㭅掿礭犥⽯祌싍⍔㡫뭢슏刻슬㛎䤣녺姃⨬擂땠頨쉋㡆散㈥䓂⥠䁚氳⭹䕱칗幥⺩畲晈偰恄쉉潏넶㮿♓冡뿎洫睚싂</w:t>
      </w:r>
      <w:r>
        <w:rPr/>
        <w:t>ⲵ</w:t>
      </w:r>
      <w:r>
        <w:rPr/>
        <w:t>迂涣䑧央硆朲墥瀥歸⤫슘潍㮻뾬䙏猭偗玩⹹㉨偋浵ꌨ曂坧敤쵕参禵扑楹穐瘰獲摔䩾枵⭇⭇뗂噊㔰⽐⧂娴</w:t>
      </w:r>
      <w:r>
        <w:rPr/>
        <w:t>⡑</w:t>
      </w:r>
      <w:r>
        <w:rPr/>
        <w:t>䵐㍺㨮痂ㄪ슡쉴뭉淂⥅戭杺숣塞⥆䩞䈳쉗⛂壂쉹䖏㗂쉦顷쉤华㓂⑗넲冣反ꅩ㈦㩡爱䡯쉴殏㑐儶煠슩⩾穦싂츱츽畲</w:t>
      </w:r>
      <w:r>
        <w:rPr/>
        <w:t>ⳃ</w:t>
      </w:r>
      <w:r>
        <w:rPr/>
        <w:t>桧㥃堪窩⨥㶩摶㨱⪬恵㖏彇䍰䘣浈┳䵶숫㙁顃䡦圸㕭汕⼬슥禩</w:t>
      </w:r>
      <w:r>
        <w:rPr/>
        <w:t>꤭</w:t>
      </w:r>
      <w:r>
        <w:rPr/>
        <w:t>恐䅆䍔䉘숭灌뼲牎⫂彷璥顢㔥⽴䥥㩮ꍳ漬濍⼰煄庵涻愨</w:t>
      </w:r>
      <w:r>
        <w:rPr/>
        <w:t>Ɽ</w:t>
      </w:r>
      <w:r>
        <w:rPr/>
        <w:t>敓쉏礣縨傩꺱쉋橖䶩癁䍪先䰭䁥㑴㑢呤煷쉉てꅟ</w:t>
      </w:r>
      <w:r>
        <w:rPr/>
        <w:t>ꤱ</w:t>
      </w:r>
      <w:r>
        <w:rPr/>
        <w:t>轎晷唪奡乐繷㵡克珂庮圱猴썦異칗㝨䭤㡠暘숥呯卓</w:t>
      </w:r>
      <w:r>
        <w:rPr/>
        <w:t>ꥑ</w:t>
      </w:r>
      <w:r>
        <w:rPr/>
        <w:t>ꅦ슡姃䵩轥怤怴䡸䙠彞奃</w:t>
      </w:r>
      <w:r>
        <w:rPr/>
        <w:t>ꔹ</w:t>
      </w:r>
      <w:r>
        <w:rPr/>
        <w:t>溬ꥰ挷쵏␤⩀擂䥺쉦搬⿂輭浐欫䙩䱲湚恵☤⥞楞쉷䤲䔦址⥯⥸䭠⍧塲匣♶盎쵋㬣ㅕ擂䍣癡咵烂슬彈쉵㵒㜪擂깔쉤䱳在㤥</w:t>
      </w:r>
      <w:r>
        <w:rPr/>
        <w:t>⢘⡉</w:t>
      </w:r>
      <w:r>
        <w:rPr/>
        <w:t>呱獾</w:t>
      </w:r>
      <w:r>
        <w:rPr/>
        <w:t>Ⱚ</w:t>
      </w:r>
      <w:r>
        <w:rPr/>
        <w:t>繒睵楏䕥쉗颱쉾狂煯⸊侬櫂쉘뮥䄰칏ꄬ潏祑</w:t>
      </w:r>
      <w:r>
        <w:rPr/>
        <w:t>Ⱛ</w:t>
      </w:r>
      <w:r>
        <w:rPr/>
        <w:t>⺮䮡顋捎琶쉱䂏䱃䌤ㅰ畹乺窣眮⑷⩱䀪䉊滂捁僂氣偄獑깃楱坰囂秎긭ꥫ㑀䰵吤쉞轵楁硨㉄⨸쉾繢䩒楸㕓張潇슩㥐橳䥥硅견⑌걦㌱漽刱넪䉮狂ꍵ捸♢壂氪ꍱ㕹㋎䡑칇捁冩⭞䙐⸨偾冮㜶乣쉖瀸澩慯㣂噱颥숭灄厵畯䁂癌쉲ꍡ呈礣㑭깎䅀頵畞灓⻂䭫칡仂뼫㔱曂ㅐ䄸쉃㥤㯂䣂⸷倻땒땵⍏䩂ꇂ쉕⽭⍵䙵挣扯⽐湦摏⑍곍㌩뭌䑚抩浅</w:t>
      </w:r>
      <w:r>
        <w:rPr/>
        <w:t>ꥅ</w:t>
      </w:r>
      <w:r>
        <w:rPr/>
        <w:t>浑싂⹳䍪⿎⛂樹⩷㝸噯싍煴쉖쉨䝊䝚㋂姂⑴暘捚䷂</w:t>
      </w:r>
      <w:r>
        <w:rPr/>
        <w:t>ꕹ</w:t>
      </w:r>
      <w:r>
        <w:rPr/>
        <w:t>칠頻昷쏂彑步⹍䜨参쉸恥祺夵⩤䥅䣂쵋怲⌴뭺쵮歳걗䱲題䦱垡䨤䊥獇慣갭</w:t>
      </w:r>
      <w:r>
        <w:rPr/>
        <w:t>ꦻ</w:t>
      </w:r>
      <w:r>
        <w:rPr/>
        <w:t>㥏匳㥷潨䕕쉋䵀ぅ乄攭㕱轟楎⩧顡쉄繓ꍷ癀烂兟捭♮焴湯뾿䭡ꥣ灖㈤㕢捕惎ㄻ焵㠺쉕㭵呹牟圴ㅟ栴祫뗂塅晠夤⨨㤹╳暩旂싂慑칃潣</w:t>
      </w:r>
      <w:r>
        <w:rPr/>
        <w:t>ꕳ</w:t>
      </w:r>
      <w:r>
        <w:rPr/>
        <w:t>䵩䵀䠥썷숽晴넴咡</w:t>
      </w:r>
      <w:r>
        <w:rPr/>
        <w:t>ⴤ</w:t>
      </w:r>
      <w:r>
        <w:rPr/>
        <w:t>潐壂㕤㵒</w:t>
      </w:r>
      <w:r>
        <w:rPr/>
        <w:t>ꕑ</w:t>
      </w:r>
      <w:r>
        <w:rPr/>
        <w:t>佱嘹㉲凎摸畣㟂뭷뿂쵡煚啦慞㵪䌶轉䴲쉡䱑걁㚬呒縺悻ꥪ縮昦쉀츸ꥹ⭦뭷婙匳渻噋⪩쵮先扃숥㍕䗍⶘긬䕈쏍ッ繧䩺꥖㵃녲㥐卐⑕⦬ㅘ䃂䭒縯㙂⧃䱬딻ꥠ梥㏃栺긮쉸坞䀶</w:t>
      </w:r>
      <w:r>
        <w:rPr/>
        <w:t>ⱋ</w:t>
      </w:r>
      <w:r>
        <w:rPr/>
        <w:t>㨤栱煺㛂吸喏啓僂怲⬹Ⓜ⹔瑂偪쉰䨸䍌䖬⩪㩒桚㠻</w:t>
      </w:r>
      <w:r>
        <w:rPr/>
        <w:t>⠹</w:t>
      </w:r>
      <w:r>
        <w:rPr/>
        <w:t>숰㥟瓎쉢戽汍䘭繣極㕑繺갲딭秂眸狂恸頤撻격쉃䮱슬♗桑冩㙭磃頫숯䅳싂燃⹕煐</w:t>
      </w:r>
      <w:r>
        <w:rPr/>
        <w:t>ⴷ</w:t>
      </w:r>
      <w:r>
        <w:rPr/>
        <w:t>깸乮匬</w:t>
      </w:r>
      <w:r>
        <w:rPr/>
        <w:t>ⰷ</w:t>
      </w:r>
      <w:r>
        <w:rPr/>
        <w:t>味㠨䱪䫂㩊ꏃガ兢㵯慨灃垥䈩쏍⍐卖轨搪䅓㧂猵㉔쉮㡉껎卺硶轕</w:t>
      </w:r>
      <w:r>
        <w:rPr/>
        <w:t>ⴽ</w:t>
      </w:r>
      <w:r>
        <w:rPr/>
        <w:t>倳牏㦡ꅣ䭤兯爮⬨㤤㍾畸⨸쉞礭䈬厘♩䜶汭摠绂꺮쉂榿぀䈣畆숪슥忂뽎</w:t>
      </w:r>
      <w:r>
        <w:rPr/>
        <w:t>ꔬ</w:t>
      </w:r>
      <w:r>
        <w:rPr/>
        <w:t>⡤</w:t>
      </w:r>
      <w:r>
        <w:rPr/>
        <w:t>䌻⹶싃姂숻</w:t>
      </w:r>
      <w:r>
        <w:rPr/>
        <w:t>ⱬ═</w:t>
      </w:r>
      <w:r>
        <w:rPr/>
        <w:t>啹쉪䭷噂</w:t>
      </w:r>
      <w:r>
        <w:rPr/>
        <w:t>⡕</w:t>
      </w:r>
      <w:r>
        <w:rPr/>
        <w:t>썚</w:t>
      </w:r>
      <w:r>
        <w:rPr/>
        <w:t>꧍</w:t>
      </w:r>
      <w:r>
        <w:rPr/>
        <w:t>氵쉚䋂䔳穣㌷㈸䈱扐㭀〈䉎캡䉩㠰䵕⬣槂䙊㢘</w:t>
      </w:r>
      <w:r>
        <w:rPr/>
        <w:t>Ⰺ⍅</w:t>
      </w:r>
      <w:r>
        <w:rPr/>
        <w:t>땕并哂轩倸㡸偃穕吽깏</w:t>
      </w:r>
      <w:r>
        <w:rPr/>
        <w:t>⠥</w:t>
      </w:r>
      <w:r>
        <w:rPr/>
        <w:t>朴窻癫</w:t>
      </w:r>
      <w:r>
        <w:rPr/>
        <w:t>꧂</w:t>
      </w:r>
      <w:r>
        <w:rPr/>
        <w:t>㭴ꄥ䱑⍾㌳迂췂摣洸爮⑉偶</w:t>
      </w:r>
      <w:r>
        <w:rPr/>
        <w:t>ꕤ</w:t>
      </w:r>
      <w:r>
        <w:rPr/>
        <w:t>㍠㤻㟂뽧⩡</w:t>
      </w:r>
      <w:r>
        <w:rPr/>
        <w:t>ⰽ</w:t>
      </w:r>
      <w:r>
        <w:rPr/>
        <w:t>懂⩤捇숷㝆浑祓⥈丰䭗㡀瑊去櫍ッ</w:t>
      </w:r>
      <w:r>
        <w:rPr/>
        <w:t>ⱂ</w:t>
      </w:r>
      <w:r>
        <w:rPr/>
        <w:t>녙䁃奐</w:t>
      </w:r>
      <w:r>
        <w:rPr/>
        <w:t>ⵤ⥴</w:t>
      </w:r>
      <w:r>
        <w:rPr/>
        <w:t>振츺爥奺쉨ꅥꌯ璣쉆㑘䌺䫂怴㈮ꥹ뽵旂쉁⹰ㅗ瑸⿂塚璡惂쉟⛂挴䵉㶱싂湤伳싂㋎䊿쌷瀻擃䥧䃂瀬武⎱䗂歶繊参沣牍㉆劘╌犣⽱嘳朴⛂柃걷䵀硪㉧呹㇃㝙槂⎵䁀彆礣䰯깳恈样쵈塊䁮㎡⪥䦡㉱繚ꌳ䰤䅥⩈㕟扦썢汕䁠㛂⪬彏㐦</w:t>
      </w:r>
      <w:r>
        <w:rPr/>
        <w:t>꧂</w:t>
      </w:r>
      <w:r>
        <w:rPr/>
        <w:t>䝭㙟ꇂ㉕䨽깨ꇃ䁙쉕╤塊㡫㬥⽨♫棃椴碏╅</w:t>
      </w:r>
      <w:r>
        <w:rPr/>
        <w:t>ꔦ</w:t>
      </w:r>
      <w:r>
        <w:rPr/>
        <w:t>䄲뽗䠶慶뭙橘싂숻䡄氰殩啋䭯癰땁晢獒夹燂</w:t>
      </w:r>
      <w:r>
        <w:rPr/>
        <w:t>Ⳃ</w:t>
      </w:r>
      <w:r>
        <w:rPr/>
        <w:t>炬䭆祐䩡䅓佞ꅬ奴⌽忂⧂䬵欳⩹珍潔뿂橦烂ꌨ稥꥙㔦䲡慴燂撏⹚썆컍슻쉹怶㚻칱♲啴캥쉱ㅬ숳昷⾱樱湲츥슩焦汑瑬歌匴暣恩睯奭ヂ㴽䑂空疬優䬥䤵㔱塓䍉䙣䕂칯</w:t>
      </w:r>
      <w:r>
        <w:rPr/>
        <w:t>⠬</w:t>
      </w:r>
      <w:r>
        <w:rPr/>
        <w:t>㙗ꍖ敇獺쉮栬⽆敖䜴깢㭦</w:t>
      </w:r>
      <w:r>
        <w:rPr/>
        <w:t>⡱</w:t>
      </w:r>
      <w:r>
        <w:rPr/>
        <w:t>䕣ꍫ繏녖⫍㵗넫䃂縴㝒䤻桰㨣ㅇ쉩姂㕞쉈싂쉹ꅺ佹쵵桅卉眪䣂摮歈Ⓜ♍狂段幘까ㅋ桎쉔췂싎䘯슬썾序ꌤ⿂걄쉊춻忎</w:t>
      </w:r>
      <w:r>
        <w:rPr/>
        <w:t>ⱺ</w:t>
      </w:r>
      <w:r>
        <w:rPr/>
        <w:t>汑犩凂㑾⨭剉ㄴ慲潅⹀槂歂硯숣伤堺珃</w:t>
      </w:r>
      <w:r>
        <w:rPr/>
        <w:t>Ⱡ</w:t>
      </w:r>
      <w:r>
        <w:rPr/>
        <w:t>䑰漯⭏畖㉓쉘佹摍勂吹埂츨㡷㌻橷긪浂깢䡣啱뽙欨쉵儰彋噊</w:t>
      </w:r>
      <w:r>
        <w:rPr/>
        <w:t>꧂</w:t>
      </w:r>
      <w:r>
        <w:rPr/>
        <w:t>숰流䥮䦡㝾㘻⵵⯎㒻䣂堦庮쉈步挮渪숷슿ꍮ桤娸桹仂녆</w:t>
      </w:r>
      <w:r>
        <w:rPr/>
        <w:t>ⰻ</w:t>
      </w:r>
      <w:r>
        <w:rPr/>
        <w:t>玻⹩⌲⍞䱐倦묣歓䱈渷伺ㅒ涻꥞冮⍦㜵涵</w:t>
      </w:r>
      <w:r>
        <w:rPr/>
        <w:t>꤫</w:t>
      </w:r>
      <w:r>
        <w:rPr/>
        <w:t>懂촹硠⧂廂㩺婵⩷乘噲楂⑄婂쉧싂卸䁮捁</w:t>
      </w:r>
      <w:r>
        <w:rPr/>
        <w:t>⠪</w:t>
      </w:r>
      <w:r>
        <w:rPr/>
        <w:t>㌲♭祑䢩촯䍮촻♂刯浆き㈬쉉噾</w:t>
      </w:r>
      <w:r>
        <w:rPr/>
        <w:t>ꥈ</w:t>
      </w:r>
      <w:r>
        <w:rPr/>
        <w:t>恦갶住숪漻値쉅⹹欩싂淂繶嗂悵녲㘩</w:t>
      </w:r>
      <w:r>
        <w:rPr/>
        <w:t>Ⱞ</w:t>
      </w:r>
      <w:r>
        <w:rPr/>
        <w:t>佩⩠뭡媮⭤べ慂佥䝹춬䭇绂</w:t>
      </w:r>
      <w:r>
        <w:rPr/>
        <w:t>ꤥ</w:t>
      </w:r>
      <w:r>
        <w:rPr/>
        <w:t>㨲쉉烂䫂㥙楸㢮땚습땟쉫摵쵤㡹딪딤㨱撡淂䔴싂쉄쉤浉䬽䁈䟍䐶䙧䡹䜴頊扟搪犻츰婱縫啉繏䰷䅲失곂ㄣ</w:t>
      </w:r>
      <w:r>
        <w:rPr/>
        <w:t>Ⱳ</w:t>
      </w:r>
      <w:r>
        <w:rPr/>
        <w:t>쉙挰輯权⪣㭹㍋恘堵没쏂块䑶☸쉲帵뽤췂슩昭睋娺⵩啳瀥뿂딥氹歋␲㴹䅮䑨此挳컍칦㵘垣䌺䙮⩏⎿䱂⸵◍䨥潖뽵䐵塵䗍昭䳎欻㎣쉓땣皿ꄴ넣㵲礷牡</w:t>
      </w:r>
      <w:r>
        <w:rPr/>
        <w:t>ꦩ</w:t>
      </w:r>
      <w:r>
        <w:rPr/>
        <w:t>汚䊘묪䁍撣슘䑕辏〫ㄦ嘦戴㡳熩⹩楇⚩䡢㭄旂슿묱犩䅟卆ぷ恐㡣쉷⩄奱䬨㣂㴻晫䍖쉃湡槂剦椦</w:t>
      </w:r>
      <w:r>
        <w:rPr/>
        <w:t>⡰</w:t>
      </w:r>
      <w:r>
        <w:rPr/>
        <w:t>䩂㬺䜥⾿숤秂㧂汗ㅔ㥦倹晨䙐栴컎戱縹⭤乨悩㠯从灢쌪싂㴹掘쉭唪䭳䕍썦캣瀽⾬뭰搴攥㣂⑩彆뭉ꏂ㔸쵫奰涡䵄쉐器㔹䢣浬⹧☹䍢쉄御</w:t>
      </w:r>
      <w:r>
        <w:rPr/>
        <w:t>⠬</w:t>
      </w:r>
      <w:r>
        <w:rPr/>
        <w:t>掬촴縭⹏</w:t>
      </w:r>
      <w:r>
        <w:rPr/>
        <w:t>ⴴ</w:t>
      </w:r>
      <w:r>
        <w:rPr/>
        <w:t>幣仍⸳⩲頣晊뼹숽䪮쉾伲쵘湣싍㩮䜮嫂䉘穌硵顅⹥⩑䱃깨求뾬䑒帥⤥䖬㊮桖</w:t>
      </w:r>
      <w:r>
        <w:rPr/>
        <w:t>Ⳃ</w:t>
      </w:r>
      <w:r>
        <w:rPr/>
        <w:t>䑙㡅撥땕户䤪瓂⍗놡摩煢唩慗䨱㏂ㅏ⼸䙬夷㉥教杹䁕乏竍㦏元⨭顒㌬㙙桞㩇轉桹奁姂숮轙婞焫㭕⦬扂獪垩咵䐨杭䱈㟂⴦</w:t>
      </w:r>
      <w:r>
        <w:rPr/>
        <w:t>⡳</w:t>
      </w:r>
      <w:r>
        <w:rPr/>
        <w:t>䛂磂涥ㄲ測⵮뭷</w:t>
      </w:r>
      <w:r>
        <w:rPr/>
        <w:t>⠪</w:t>
      </w:r>
      <w:r>
        <w:rPr/>
        <w:t>쉥䅪⨲쉸䭅ㄵ☻넩䡹儲쉋ㅐ쉀쉴ㅴ㝘ꆿ䖡㴪쉞桦療ꌳ畨갱棍页땔狂쉙䅨쎬丯⾿㡦䅇갸</w:t>
      </w:r>
      <w:r>
        <w:rPr/>
        <w:t>⢩⍘♴</w:t>
      </w:r>
      <w:r>
        <w:rPr/>
        <w:t>쉦䰻块</w:t>
      </w:r>
      <w:r>
        <w:rPr/>
        <w:t>⡙</w:t>
      </w:r>
      <w:r>
        <w:rPr/>
        <w:t>否ㄭッꥹ呡禮</w:t>
      </w:r>
      <w:r>
        <w:rPr/>
        <w:t>ⱋ</w:t>
      </w:r>
      <w:r>
        <w:rPr/>
        <w:t>桅䘽㕣杵浘瞬拎彾捧习玬顮㖮湟堯咬夺猳漸㵾䟂急숦㧎憩걙㞡⨽橠爹⌥침樴걋彐</w:t>
      </w:r>
      <w:r>
        <w:rPr/>
        <w:t>Ⱕ</w:t>
      </w:r>
      <w:r>
        <w:rPr/>
        <w:t>싂焰枩廂抱Ⓜ딯╴㈽ꇂ丱係╥㡯⧂䵖祺晃佩爵惍牰睐㥧䕮㪵伪숤滂熵껂噶䍠湴㴹䢘♔쉋㠰恷</w:t>
      </w:r>
      <w:r>
        <w:rPr/>
        <w:t>⡊</w:t>
      </w:r>
      <w:r>
        <w:rPr/>
        <w:t>넣轊睁⥀⩬欪坑갩㫍碵祍⩈⭹쉹䄶⥾刱㥢洲猯晋䕌㪿쉋汇秂ぷ㓍带쉂㜱걠悻㉊檵䚩䡫䍹숯䕐㡟䴺暏斥㠳棂歅癱䁉䕔撏汃晇㨳挩惂八칉㝸䧂奆睅䀪矂䑕桂</w:t>
      </w:r>
      <w:r>
        <w:rPr/>
        <w:t>Ⲙ</w:t>
      </w:r>
      <w:r>
        <w:rPr/>
        <w:t>橾畮〰㵡숸♋쉵決其敃쉕⑍婱ぐ撮焰啬㵲숣繰숨쌪쉞⵷싂南깅傏꺿썀⏂쉒嘮쉷卙淎甊㩋兕</w:t>
      </w:r>
      <w:r>
        <w:rPr/>
        <w:t>Ⳃ</w:t>
      </w:r>
      <w:r>
        <w:rPr/>
        <w:t>㕮繍</w:t>
      </w:r>
      <w:r>
        <w:rPr/>
        <w:t>ⳍ</w:t>
      </w:r>
      <w:r>
        <w:rPr/>
        <w:t>捃濂㑋住䥲</w:t>
      </w:r>
      <w:r>
        <w:rPr/>
        <w:t>ꗂ</w:t>
      </w:r>
      <w:r>
        <w:rPr/>
        <w:t>䁯䐪⿂冣烂侣쉨穖⽂湥⍍⌻〷斬充꥚檵ꌶ睾湭쉗䘸쉪</w:t>
      </w:r>
      <w:r>
        <w:rPr/>
        <w:t>ⱳ</w:t>
      </w:r>
      <w:r>
        <w:rPr/>
        <w:t>䃂숪</w:t>
      </w:r>
      <w:r>
        <w:rPr/>
        <w:t>ⵤ</w:t>
      </w:r>
      <w:r>
        <w:rPr/>
        <w:t>儶煶幁쵈游ꍎ썈</w:t>
      </w:r>
      <w:r>
        <w:rPr/>
        <w:t>ⲩ</w:t>
      </w:r>
      <w:r>
        <w:rPr/>
        <w:t>痂ꍹ⽵㝬녞䑐쉵</w:t>
      </w:r>
      <w:r>
        <w:rPr/>
        <w:t>ⱈ</w:t>
      </w:r>
      <w:r>
        <w:rPr/>
        <w:t>杹숲獾㡃걘</w:t>
      </w:r>
      <w:r>
        <w:rPr/>
        <w:t>Ⱚ</w:t>
      </w:r>
      <w:r>
        <w:rPr/>
        <w:t>剳啢瀤쉵깗䡨扷숻쉁⼨硆截湪渪䠬슩</w:t>
      </w:r>
      <w:r>
        <w:rPr/>
        <w:t>⡙</w:t>
      </w:r>
      <w:r>
        <w:rPr/>
        <w:t>䰥</w:t>
      </w:r>
      <w:r>
        <w:rPr/>
        <w:t>ꕺ</w:t>
      </w:r>
      <w:r>
        <w:rPr/>
        <w:t>䍊⥾楹䗍瓂彺쉸⭥幊榥汴ꍺ顭㐯</w:t>
      </w:r>
      <w:r>
        <w:rPr/>
        <w:t>ꗃ</w:t>
      </w:r>
      <w:r>
        <w:rPr/>
        <w:t>绎渣갶숣┮稣歪㈪繚瀲嚬伤漭中硅䧂扅乃䛂㕔㉁砥⛍祡䝠䲥䖿渱쉎ꥵ娴㉗뾣㍱癧䋎쉅䄥稹츪䩸쉣㐹㔱祢䌪⍺⥹쉤擂♓捰⸰汹⫂쉌쉏䧂䰰䡀㡂機繵换ㄭ捲潅焻矂꥘</w:t>
      </w:r>
      <w:r>
        <w:rPr/>
        <w:t>꧂</w:t>
      </w:r>
      <w:r>
        <w:rPr/>
        <w:t>轘□纮协佀㍉囍⪮㢥參꧎慟愺夰稪䉶㵃꥙⏂츯쉖挵쉳漨⹃癨쉖䉠쌱</w:t>
      </w:r>
      <w:r>
        <w:rPr/>
        <w:t>ꥊ</w:t>
      </w:r>
      <w:r>
        <w:rPr/>
        <w:t>㉸塰땬⤭䨤㍯扸ꆏ歊壂凍欮䀵䁚縰周</w:t>
      </w:r>
      <w:r>
        <w:rPr/>
        <w:t>⡄</w:t>
      </w:r>
      <w:r>
        <w:rPr/>
        <w:t>剹䕮묳䠥긣䒘䵔䌵슡制뗂灒⑧칆㉓䨭墱刯츹版燂搩ꄦ</w:t>
      </w:r>
      <w:r>
        <w:rPr/>
        <w:t>ⰰ</w:t>
      </w:r>
      <w:r>
        <w:rPr/>
        <w:t>溻䰫</w:t>
      </w:r>
      <w:r>
        <w:rPr/>
        <w:t>ꔩ⑯</w:t>
      </w:r>
      <w:r>
        <w:rPr/>
        <w:t>獰䭚⥟䐬奬也쉧䝢怺슥婄楤穌媬㴮玻</w:t>
      </w:r>
      <w:r>
        <w:rPr/>
        <w:t>ꖮ⩴</w:t>
      </w:r>
      <w:r>
        <w:rPr/>
        <w:t>獥低牂뼬╞坐Ⓜ쉈싂㑮區㝧晈啺杺吤䨳歈칄䰴㐳汆☽び㵰条⩐䑂噰奒䩯겣쉬申</w:t>
      </w:r>
      <w:r>
        <w:rPr/>
        <w:t>ꔯ</w:t>
      </w:r>
      <w:r>
        <w:rPr/>
        <w:t>繟⑅嚩ꅂ䝞䓂ꄦ</w:t>
      </w:r>
      <w:r>
        <w:rPr/>
        <w:t>ꥂ</w:t>
      </w:r>
      <w:r>
        <w:rPr/>
        <w:t>䜽乕杘擂䅮숥䑙橍⪩悵涩恨䱇喱昭⤳쉸焳껂偐末ꥠ憮⩎숲轶숫䭍劮</w:t>
      </w:r>
      <w:r>
        <w:rPr/>
        <w:t>ꕌ</w:t>
      </w:r>
      <w:r>
        <w:rPr/>
        <w:t>⻂泂䥯슻묤싂쉃㡹㭦空ꥣ橂⫂挽瓂即彐묹睴⾡は䡍扎䱴췎䘣椩䝷堣⾮꥕橤⯂垱⨹땠戺丽</w:t>
      </w:r>
      <w:r>
        <w:rPr/>
        <w:t>ⲻ⩦</w:t>
      </w:r>
      <w:r>
        <w:rPr/>
        <w:t>㌮쉃瘺㵯쉒䈷瀱穎⴯쉍䁱ꇂ慰潎瑒瘷㜰㉇嫂恔瑩瑌愶싂䷎쉈䨻䍯㬱⩫穬쉭㑾◂硫枘辡䖏畕灯쵍氬썫瘯塧⛍睑伱櫂뽰帮䕂坧畸楳祶ꌲ칪㧂漴顀땦㉚㠩㮡慰窣没颮眰㉠㏂窏湳</w:t>
      </w:r>
      <w:r>
        <w:rPr/>
        <w:t>Ⲙ</w:t>
      </w:r>
      <w:r>
        <w:rPr/>
        <w:t>ꕩ</w:t>
      </w:r>
      <w:r>
        <w:rPr/>
        <w:t>壂</w:t>
      </w:r>
      <w:r>
        <w:rPr/>
        <w:t>꤫</w:t>
      </w:r>
      <w:r>
        <w:rPr/>
        <w:t>浵㉒秂곂䉖ㄬ兎쉶䪡瑣洰㝲䡄敩⍕㔽</w:t>
      </w:r>
      <w:r>
        <w:rPr/>
        <w:t>⡟</w:t>
      </w:r>
      <w:r>
        <w:rPr/>
        <w:t>싎䩖땭぀昩弲㴥顇숮撥㝖䩔⛂瘩埂딭兀⑅ꄴ爣▻䉖彂煕㜤㭠䫂墘쉤唲㉰ꥩ画숺</w:t>
      </w:r>
      <w:r>
        <w:rPr/>
        <w:t>ⰱ</w:t>
      </w:r>
      <w:r>
        <w:rPr/>
        <w:t>問㊥㌫싂䰩㥰⑮慔⩍䌊䁃敓ㅟ灳쉯啧搻녭傥祵⭊⴮뮣䩸绂㇂䭵ㅢ</w:t>
      </w:r>
      <w:r>
        <w:rPr/>
        <w:t>ⵊ</w:t>
      </w:r>
      <w:r>
        <w:rPr/>
        <w:t>䴸䬫妣㕱榿쉮쉔䵦昽츫皵楕弥⮩㡦㶵㢣▩湁뾘㌭ꅅ桐颮湋瑫쉯뽡䅀㊘㗂ꄥ凃⽙顴녑䉵溵䕞搨偠숴味正㵲㌭⤪刳稦䤣湨쵋侩ㄥ㘷啋뭆颩묮</w:t>
      </w:r>
      <w:r>
        <w:rPr/>
        <w:t>ⶵ</w:t>
      </w:r>
      <w:r>
        <w:rPr/>
        <w:t>䵳浀䉰檱ꄱ쉫瀴个⤬⾵넱㝆婪▏咘匩㤦슻ㆩ칁쉠</w:t>
      </w:r>
      <w:r>
        <w:rPr/>
        <w:t>ꕆ</w:t>
      </w:r>
      <w:r>
        <w:rPr/>
        <w:t>ꥰ묦係숪牰싂梩쉅伳갲坎㘫깄慷ꍑ湤㍀桀穨狎</w:t>
      </w:r>
      <w:r>
        <w:rPr/>
        <w:t>⡗ⰱ</w:t>
      </w:r>
      <w:r>
        <w:rPr/>
        <w:t>歷〴楏㫂搣걄쉘⥑娻浴칄䕷㓃⑦땫歺츥䋂㭬싎촬儨欱浅皬츳确梵숶쵄䝖頦칍걠䨯恄敟♉</w:t>
      </w:r>
      <w:r>
        <w:rPr/>
        <w:t>⢬</w:t>
      </w:r>
      <w:r>
        <w:rPr/>
        <w:t>꧃</w:t>
      </w:r>
      <w:r>
        <w:rPr/>
        <w:t>劥숳싂䝩숪偦䭸⑧䅴⨳썙㷂뽣仂㌶㩚亏佳彧奙䈰剟㥭녵싂㥑䩰㭆湴㝋䱴싂곂䥂</w:t>
      </w:r>
      <w:r>
        <w:rPr/>
        <w:t>ⶩ</w:t>
      </w:r>
      <w:r>
        <w:rPr/>
        <w:t>撬걾컂⭙깥쉲㴭㣍焲優숴㥃뿂쵓䡵䭺截䁐瘷晈䦮橓㎡ꆥ䡬假㈱긨</w:t>
      </w:r>
      <w:r>
        <w:rPr/>
        <w:t>⡅</w:t>
      </w:r>
      <w:r>
        <w:rPr/>
        <w:t>쉙瑤꺬倫츲獢칱㌵拎칍湖⵫⬶쵶⨫♲숺쉫쉘⮏싎⿂愳祇歐㡖⹸頶</w:t>
      </w:r>
      <w:r>
        <w:rPr/>
        <w:t>⡡</w:t>
      </w:r>
      <w:r>
        <w:rPr/>
        <w:t>獀갲⹋⼪╾⩮頦츣쉅墩</w:t>
      </w:r>
      <w:r>
        <w:rPr/>
        <w:t>Ⳃ</w:t>
      </w:r>
      <w:r>
        <w:rPr/>
        <w:t>歗⑧繋朰䍨㊘稴⽴껂旂썎扈晕佣恪㉕뽗⹠②㥌橔渹瞘㬪ꅂ㭈僃⥄䥩䡡壂㎘恑㵉ㅒ失㙋䁠穾儭倽眶弥䰬뭬焹彍슘櫂䷂凂㈯狂畈穊愳橴䊿䘸檵숸庡쉷仂潚哂⼪싂䨽숣䬣奀⥫쉚</w:t>
      </w:r>
      <w:r>
        <w:rPr/>
        <w:t>⡊⚥</w:t>
      </w:r>
      <w:r>
        <w:rPr/>
        <w:t>唭纻⍭去䡞쵦䥏</w:t>
      </w:r>
      <w:r>
        <w:rPr/>
        <w:t>⣂</w:t>
      </w:r>
      <w:r>
        <w:rPr/>
        <w:t>㌬㕙倷♀깁毂㵋瞵쉌䩞뭔䘨湅砷⩇〤佨楈条欽싂秂슿㞥栽䴷淍光숱哂㖮쉟睾厣䑵疩싍姂㜮썈⩫䱁杘䅥⩵穭쉂午⍃係牰슘숫獭넥쉮⨪佬⨲患湘夳䮵④稦갷燂쌳䍒樻嘯礽㘳⭌츮砽ꍐ䩘嗃䑫礪걙䈺㤺妏䥆쉁땑樤깉╪搫睔</w:t>
      </w:r>
      <w:r>
        <w:rPr/>
        <w:t>ⰱ</w:t>
      </w:r>
      <w:r>
        <w:rPr/>
        <w:t>佌⯃쉞䙹晉呚쉠</w:t>
      </w:r>
      <w:r>
        <w:rPr/>
        <w:t>ꔰ</w:t>
      </w:r>
      <w:r>
        <w:rPr/>
        <w:t>숵睮⪘顤䚮쉵걱뗂䕁䕪쉶䣍</w:t>
      </w:r>
      <w:r>
        <w:rPr/>
        <w:t>⡃</w:t>
      </w:r>
      <w:r>
        <w:rPr/>
        <w:t>瘮䁬쉞破⯂入歆쉆欨⩌故㙒獂佊</w:t>
      </w:r>
      <w:r>
        <w:rPr/>
        <w:t>ꥃ</w:t>
      </w:r>
      <w:r>
        <w:rPr/>
        <w:t>扸</w:t>
      </w:r>
      <w:r>
        <w:rPr/>
        <w:t>⠳</w:t>
      </w:r>
      <w:r>
        <w:rPr/>
        <w:t>㇎獋䛂⩤⫃煟伬椨湩瘶噷瞩㋍扈礨穞썔䵴乺⧂䰲汄㥁桶顰䉖쉴䉣儊㩈塔榩䵲㡥砽彎䍍㍵쉊䝴</w:t>
      </w:r>
      <w:r>
        <w:rPr/>
        <w:t>⠩</w:t>
      </w:r>
      <w:r>
        <w:rPr/>
        <w:t>癚塧떩㡉䖻⼪㮿㐽顗㬴쉸견啶归乆卍⩢뗂䵱繸摠⨯歉央</w:t>
      </w:r>
      <w:r>
        <w:rPr/>
        <w:t>ꔦ</w:t>
      </w:r>
      <w:r>
        <w:rPr/>
        <w:t>䕙Ⓨ땂䱹弰䰹⦱䯂歫䵔禱垡숥싂䩔㙱</w:t>
      </w:r>
      <w:r>
        <w:rPr/>
        <w:t>ꕀ</w:t>
      </w:r>
      <w:r>
        <w:rPr/>
        <w:t>琷䫂㍫椫䱕䘹䜥湌椮瑈婆䕕⽕据幖䓂㨨纡湓䒱匬䉷䈱洱⯂숪㞘␲桮⹍⩁쉆⩟㵮挷┺</w:t>
      </w:r>
      <w:r>
        <w:rPr/>
        <w:t>⡣</w:t>
      </w:r>
      <w:r>
        <w:rPr/>
        <w:t>壎䷂숰㡴☣칲顴⽓砸䘫摅祄숯싃湁䪏ꎿ</w:t>
      </w:r>
      <w:r>
        <w:rPr/>
        <w:t>Ⱝ</w:t>
      </w:r>
      <w:r>
        <w:rPr/>
        <w:t>썣瑵䙰䮿嘯䑺갬㵖껂樵捐㬬儵䄤匱䈳澘⍭⚥</w:t>
      </w:r>
      <w:r>
        <w:rPr/>
        <w:t>꧂⥴</w:t>
      </w:r>
      <w:r>
        <w:rPr/>
        <w:t>攰愫䅨⍘䮻ꍦ⩤㡱</w:t>
      </w:r>
      <w:r>
        <w:rPr/>
        <w:t>꤫</w:t>
      </w:r>
      <w:r>
        <w:rPr/>
        <w:t>㩌来晩㣂긹⾏ꄪ睖⩈䍎걑䟃땷晭㪥䷃</w:t>
      </w:r>
      <w:r>
        <w:rPr/>
        <w:t>ⵒ</w:t>
      </w:r>
      <w:r>
        <w:rPr/>
        <w:t>噅参挰㩈佘슮曂䙱ㅇ穀琬砲幰슩卲</w:t>
      </w:r>
      <w:r>
        <w:rPr/>
        <w:t>ⵈ</w:t>
      </w:r>
      <w:r>
        <w:rPr/>
        <w:t>澬顅쉊䙣䆮컂◂숵祳潙序穦⏂䐰娦呃欬㏂挴䵍㝑㥌㴱쉃澵⭗䋂畦搮え</w:t>
      </w:r>
      <w:r>
        <w:rPr/>
        <w:t>ꕶ</w:t>
      </w:r>
      <w:r>
        <w:rPr/>
        <w:t>倷偁煍</w:t>
      </w:r>
      <w:r>
        <w:rPr/>
        <w:t>꧂</w:t>
      </w:r>
      <w:r>
        <w:rPr/>
        <w:t>싂㘷⭵歫䥰㫃䁔䰤氪天┨䶵䕫彖畢⩍幏꥚䔪ざ嚏䁔숽ㅴ뭓灌桑坁刹㶩쉆딤楀⸤全剭☮녃⑧쉵䩳䉐䒮</w:t>
      </w:r>
      <w:r>
        <w:rPr/>
        <w:t>ⱆ</w:t>
      </w:r>
      <w:r>
        <w:rPr/>
        <w:t>券䗂㑶뇃</w:t>
      </w:r>
      <w:r>
        <w:rPr/>
        <w:t>ꖻ⩑␱</w:t>
      </w:r>
      <w:r>
        <w:rPr/>
        <w:t>⽎奧걷⩈ㅡ䅂㵀䵁䛃䁾段摊뿂乩㙖⩂娻㑡敟㶘⏂묵占뿃佂⑭䡘偤顭㪥╏怰⩷柂</w:t>
      </w:r>
      <w:r>
        <w:rPr/>
        <w:t>ⵀ</w:t>
      </w:r>
      <w:r>
        <w:rPr/>
        <w:t>㶥䗂痂䭖쉊쉮㍘</w:t>
      </w:r>
      <w:r>
        <w:rPr/>
        <w:t>⡶ⱺ</w:t>
      </w:r>
      <w:r>
        <w:rPr/>
        <w:t>廂㡁ぬ㙖䅫</w:t>
      </w:r>
      <w:r>
        <w:rPr/>
        <w:t>ꕳ</w:t>
      </w:r>
      <w:r>
        <w:rPr/>
        <w:t>淂䵔䩹焮㩭卦㡎䝬㋂䅺썩⛂䠮䜦繉嘹稰灥啣患捲촳㐫칵车祉杬㍹斵㑄쉹⥢䕎⩐幬䜪싂䘲浏㮬</w:t>
      </w:r>
      <w:r>
        <w:rPr/>
        <w:t>꤬</w:t>
      </w:r>
      <w:r>
        <w:rPr/>
        <w:t>䄺穃⨭깹汩泎轤晬䝘窣珂摢傻㖡願</w:t>
      </w:r>
      <w:r>
        <w:rPr/>
        <w:t>ꔶ</w:t>
      </w:r>
      <w:r>
        <w:rPr/>
        <w:t>쉧캬洳坵땟⩲殘숲</w:t>
      </w:r>
      <w:r>
        <w:rPr/>
        <w:t>⠬</w:t>
      </w:r>
      <w:r>
        <w:rPr/>
        <w:t>䵲㏂扪慆扸兢ꍈ楕썙偣㵀</w:t>
      </w:r>
      <w:r>
        <w:rPr/>
        <w:t>ꤽꤴꔸ</w:t>
      </w:r>
      <w:r>
        <w:rPr/>
        <w:t>也㊥</w:t>
      </w:r>
      <w:r>
        <w:rPr/>
        <w:t>ꔰ</w:t>
      </w:r>
      <w:r>
        <w:rPr/>
        <w:t>だ䇂䘶牸䈫块参䩵</w:t>
      </w:r>
      <w:r>
        <w:rPr/>
        <w:t>ꦵ</w:t>
      </w:r>
      <w:r>
        <w:rPr/>
        <w:t>渳灔⦩⩕쉭厱䙣썠啤䩍깱묲</w:t>
      </w:r>
      <w:r>
        <w:rPr/>
        <w:t>ꕒ</w:t>
      </w:r>
      <w:r>
        <w:rPr/>
        <w:t>猻㐹䛂甥汑♥飍ꥴꌨ洴啲䵆⌯㯎眩〨⍉䱍</w:t>
      </w:r>
      <w:r>
        <w:rPr/>
        <w:t>ꕢ</w:t>
      </w:r>
      <w:r>
        <w:rPr/>
        <w:t>幮⩇䳂㭱圲㭋佘攻⭚ꥦ⍹⬷⍅쵭焭㙤呦䩮숫뭔䉱畑썗숷깐견쉪⿎䡚놱樸ꅑ朣놿곂㨴灭</w:t>
      </w:r>
      <w:r>
        <w:rPr/>
        <w:t>⠵</w:t>
      </w:r>
      <w:r>
        <w:rPr/>
        <w:t>扠垩쉤䝆眮䄯幓歸ㅡ种㕐묣兊䝋畺捯┮䇂楮摋忎숩</w:t>
      </w:r>
      <w:r>
        <w:rPr/>
        <w:t>ꤨ</w:t>
      </w:r>
      <w:r>
        <w:rPr/>
        <w:t>녩깲칹物㗍ꏂ獾싂焷䵲䥺ㅬ礤ꆵ♒갦䱢湃</w:t>
      </w:r>
      <w:r>
        <w:rPr/>
        <w:t>ꔊ</w:t>
      </w:r>
      <w:r>
        <w:rPr/>
        <w:t>ヂ戬琷㌶껂싂㑷⭷숥㝡⒣⑪歶枥촫䩍ꎩ땵⨦㗎썠숸儲⽏獚堵橣迂橍쉓中堯幙칂䕂⑶彖䨰獞쌳弪⍂啪</w:t>
      </w:r>
      <w:r>
        <w:rPr/>
        <w:t>ⷂⵐ</w:t>
      </w:r>
      <w:r>
        <w:rPr/>
        <w:t>숽瘥ꎩ䥤䍱쉱⚘⴪쉀䚻飂榱噖쉠擂㚩瓂</w:t>
      </w:r>
      <w:r>
        <w:rPr/>
        <w:t>꧂</w:t>
      </w:r>
      <w:r>
        <w:rPr/>
        <w:t>Ⲙ</w:t>
      </w:r>
      <w:r>
        <w:rPr/>
        <w:t>㕊슱恰参♣爬轭㥙牋䑑꺩䙕幊</w:t>
      </w:r>
      <w:r>
        <w:rPr/>
        <w:t>ꦡ</w:t>
      </w:r>
      <w:r>
        <w:rPr/>
        <w:t>珂䞥㘸椷㙨숽녯⦘쉀䪩䎿䙳쉉㍒㝭單⍣䷂⍵ㅢ㉃浐⽭㥘</w:t>
      </w:r>
      <w:r>
        <w:rPr/>
        <w:t>꥓</w:t>
      </w:r>
      <w:r>
        <w:rPr/>
        <w:t>쉱⽳繲椲䕠네┲乀彥䴣츻⦡뼺䌻뭖䬰材쉟</w:t>
      </w:r>
      <w:r>
        <w:rPr/>
        <w:t>ꤩ</w:t>
      </w:r>
      <w:r>
        <w:rPr/>
        <w:t>䬴涥浥䙇佘啴䭃땖坈柂䁷卆䈱깉焨兵╧뭦睙쵀哂䔣硾걷悩兵南숨祎♄恾⩫兰䃍䩨汖㢬숨㝱믂⩞䥣佮ꍃ偣䭈⭉㩄⛂</w:t>
      </w:r>
      <w:r>
        <w:rPr/>
        <w:t>ⶣ</w:t>
      </w:r>
      <w:r>
        <w:rPr/>
        <w:t>䭡䈶幫ꅢ⍌憩걇쌹顏㭎䉉䩘슡惂⫂㡆楠朥뭬疿㋂颻쉴㭕悿畈張숺㡬뽶堻㭧䵆硥숨剹坅庬睤捒烂揂汦쉐䇂</w:t>
      </w:r>
      <w:r>
        <w:rPr/>
        <w:t>ꔺ</w:t>
      </w:r>
      <w:r>
        <w:rPr/>
        <w:t>顬䩌ꏎ㚬컂牄䈱</w:t>
      </w:r>
      <w:r>
        <w:rPr/>
        <w:t>Ⳃ</w:t>
      </w:r>
      <w:r>
        <w:rPr/>
        <w:t>妿쉶颻껂䎱片╭顅䡱䭳껃㕆㕊쉟䒘㥐殮癷轥䅑塵琴㢱䵔㑹䴤砦⵫䗂晾쉸갷奭啭㠺栰싂㙎心</w:t>
      </w:r>
      <w:r>
        <w:rPr/>
        <w:t>ꥃ</w:t>
      </w:r>
      <w:r>
        <w:rPr/>
        <w:t>煂䝆쉵ꥴ㑷䥰吱⿂䱄깖㇂澱敏恐彁㵙歸猬䕤剬⍭洦祦⯂䱍㙊숵</w:t>
      </w:r>
      <w:r>
        <w:rPr/>
        <w:t>⠤Ɐ</w:t>
      </w:r>
      <w:r>
        <w:rPr/>
        <w:t>辬╯嗂䠸顴䛂槂扎媱恋僂㉁桖쉥堰硲숰埂쌽冥撣⥎癉걐␷넻妘ꎬ昹ㅍ睍뼰</w:t>
      </w:r>
      <w:r>
        <w:rPr/>
        <w:t>⠷</w:t>
      </w:r>
      <w:r>
        <w:rPr/>
        <w:t>쉈㏂칪䜨</w:t>
      </w:r>
      <w:r>
        <w:rPr/>
        <w:t>ⲥ⭪</w:t>
      </w:r>
      <w:r>
        <w:rPr/>
        <w:t>噘㍑</w:t>
      </w:r>
      <w:r>
        <w:rPr/>
        <w:t>ⴷ</w:t>
      </w:r>
      <w:r>
        <w:rPr/>
        <w:t>田㡳慂烂爤⍧</w:t>
      </w:r>
      <w:r>
        <w:rPr/>
        <w:t>ⱬ</w:t>
      </w:r>
      <w:r>
        <w:rPr/>
        <w:t>⼲仂䑆♍싂숹</w:t>
      </w:r>
      <w:r>
        <w:rPr/>
        <w:t>⡓</w:t>
      </w:r>
      <w:r>
        <w:rPr/>
        <w:t>硯슩ꥳ獢꥚㑊氨っ橍桾</w:t>
      </w:r>
      <w:r>
        <w:rPr/>
        <w:t>ꖵ</w:t>
      </w:r>
      <w:r>
        <w:rPr/>
        <w:t>砬嘺幯숥♂넥滂⼭뭣扅䅪楗䐩噆숬䅩⎩묫쉘癕獄桄⭱╅䙴㩤䁤剮</w:t>
      </w:r>
      <w:r>
        <w:rPr/>
        <w:t>꧍</w:t>
      </w:r>
      <w:r>
        <w:rPr/>
        <w:t>敌䅐⪩曂䌭㣂쎱傿㕱䆩숲桨㣃擂</w:t>
      </w:r>
      <w:r>
        <w:rPr/>
        <w:t>⡈</w:t>
      </w:r>
      <w:r>
        <w:rPr/>
        <w:t>疥祑䠶倨扟䒮䵙⽅慔唺顑䚿㡊曂</w:t>
      </w:r>
      <w:r>
        <w:rPr/>
        <w:t>ⱳ</w:t>
      </w:r>
      <w:r>
        <w:rPr/>
        <w:t>埂</w:t>
      </w:r>
      <w:r>
        <w:rPr/>
        <w:t>ꕕ</w:t>
      </w:r>
      <w:r>
        <w:rPr/>
        <w:t>쉥勂겥</w:t>
      </w:r>
      <w:r>
        <w:rPr/>
        <w:t>ꥂ</w:t>
      </w:r>
      <w:r>
        <w:rPr/>
        <w:t>楋숨㌨뼨쉆쉍氽䨩㑑⚣㢩숮戯禿浐</w:t>
      </w:r>
      <w:r>
        <w:rPr/>
        <w:t>⢩</w:t>
      </w:r>
      <w:r>
        <w:rPr/>
        <w:t>獶썫枣䝱䃂ꇎ♙싃쉀稳弲䁌䘹⯂</w:t>
      </w:r>
      <w:r>
        <w:rPr/>
        <w:t>ⱌ</w:t>
      </w:r>
      <w:r>
        <w:rPr/>
        <w:t>獭乴塄娽䜭漷ꍊ皡⫂瑵딣痎匶囎䅡쉀넣숴숸녵⚱䅱䕰㉺飍䵂祟す⥲浰ꥡ⤰祥㷎⼮璬⍃뭷㬬숸砷卲쉤䍉쉣㑤啖䒩慒쉧瑲囂䑙ꄊꌲ㕣쉘年</w:t>
      </w:r>
      <w:r>
        <w:rPr/>
        <w:t>ꤽ</w:t>
      </w:r>
      <w:r>
        <w:rPr/>
        <w:t>ꍥ녏娩숬䍩㡒</w:t>
      </w:r>
      <w:r>
        <w:rPr/>
        <w:t>Ⳃ</w:t>
      </w:r>
      <w:r>
        <w:rPr/>
        <w:t>啷纩楧⎵漦ꅭ顃␺瘴</w:t>
      </w:r>
      <w:r>
        <w:rPr/>
        <w:t>⡱</w:t>
      </w:r>
      <w:r>
        <w:rPr/>
        <w:t>わ永</w:t>
      </w:r>
      <w:r>
        <w:rPr/>
        <w:t>Ⱖ</w:t>
      </w:r>
      <w:r>
        <w:rPr/>
        <w:t>슮</w:t>
      </w:r>
      <w:r>
        <w:rPr/>
        <w:t>ꖿ</w:t>
      </w:r>
      <w:r>
        <w:rPr/>
        <w:t>繙䙈싂쵥⫃♭摰⺩あ⼻㠱樫單⤮慆嘻噈䩢皡숨걎㝅吱⥩媩슏坶玏䂱ぷ䍒㙖恋桉쉀撮깾䌲彈剞䑞㙓⚘䴤숪癰숭⩚㋂䙀䑳绂⑲䜩㉍쉟䁡㭨칯</w:t>
      </w:r>
      <w:r>
        <w:rPr/>
        <w:t>ⱚ</w:t>
      </w:r>
      <w:r>
        <w:rPr/>
        <w:t>顖䕱浭啓㕉㘩ꄩ䡓묷噯但㚣쉏䑦ꍄ䥫獵┷슱쉲橉㚏乌䑆䝑␭栱⩡椬묶깣</w:t>
      </w:r>
      <w:r>
        <w:rPr/>
        <w:t>꧂</w:t>
      </w:r>
      <w:r>
        <w:rPr/>
        <w:t>䬱橩嗂発㊩쵧焪浹뽣ꥳ㙮⛂䑶Ⓜ㍖㑃丨싂奊㍀</w:t>
      </w:r>
      <w:r>
        <w:rPr/>
        <w:t>ꔩ</w:t>
      </w:r>
      <w:r>
        <w:rPr/>
        <w:t>㭁⍤塤촪㘦奢凂淃䑐瘩⽄敖偠爺㐸沮␽㖩깘䝗㌦噇쎮捑㙒煁ㄸ祂浾憱䵑䍠榩佩售䎏䀪㭄煢儬䉧央믂⯂갩㵑⨺嗂⍵浏䩡婒䡓懂쉹惂摩녗卡</w:t>
      </w:r>
      <w:r>
        <w:rPr/>
        <w:t>ꖱ</w:t>
      </w:r>
      <w:r>
        <w:rPr/>
        <w:t>딺딤獚촯쉌숪懂癇㠯㩺䎻㷃⤤恱깖⥁瘵嘫歠炘奓截礵眫睞㐸殻</w:t>
      </w:r>
      <w:r>
        <w:rPr/>
        <w:t>ꔮ</w:t>
      </w:r>
      <w:r>
        <w:rPr/>
        <w:t>䬩轵占㭓佱托祧稳癷獺浵</w:t>
      </w:r>
      <w:r>
        <w:rPr/>
        <w:t>ⲿ</w:t>
      </w:r>
      <w:r>
        <w:rPr/>
        <w:t>禩䕮噾䌪沩㩗忂땏硉祤疏妩䕏䊿㒵灠넪䤷儰</w:t>
      </w:r>
      <w:r>
        <w:rPr/>
        <w:t>ꕚ</w:t>
      </w:r>
      <w:r>
        <w:rPr/>
        <w:t>欻걭顈ꥶ쉖祋䚥橱䞩䗂</w:t>
      </w:r>
      <w:r>
        <w:rPr/>
        <w:t>ꤽ</w:t>
      </w:r>
      <w:r>
        <w:rPr/>
        <w:t>쵺顚츲㷂ꇂ녮⹒猪</w:t>
      </w:r>
      <w:r>
        <w:rPr/>
        <w:t>ⵓ</w:t>
      </w:r>
      <w:r>
        <w:rPr/>
        <w:t>걊旂칋칣㨥抩㤲琭녥㴩幡昬儻ꥹ奏㭧幘녌⩢㕒䅡氽쉳숹뽄繵彫⍸噎楞伫䑫ꏂ쉞쌬ぁ捲쉢컎䭇焭㙈淃頪㴸车㷂꥞딯渲䓂強ケ⩖愨潆伷⑥偏嘱㗂⏂䔫쉉갨쉲</w:t>
      </w:r>
      <w:r>
        <w:rPr/>
        <w:t>ⱬ</w:t>
      </w:r>
      <w:r>
        <w:rPr/>
        <w:t>汆⵾쵮㍀딮圷쉵墱녷湦䂏杁⑗嚬堩榘䌩喣摣♸쉸뭢䙮畱㯎柎䅰칇㘥摀㡧ꅨ숽슿㭋枥坫숰瘯⌸㠶츻晷竂慰兟時摭䠹걌䡤⑮勍楤㉫뾘걇䉣䤣⵳䍸硏숳穂畧䁫禩䨯傮䞬쉁偩</w:t>
      </w:r>
      <w:r>
        <w:rPr/>
        <w:t>ⷎ</w:t>
      </w:r>
      <w:r>
        <w:rPr/>
        <w:t>슬뇂⨤係洪</w:t>
      </w:r>
      <w:r>
        <w:rPr/>
        <w:t>ⵇ</w:t>
      </w:r>
      <w:r>
        <w:rPr/>
        <w:t>癉䜫佘㕔礱䐪戥嚩쉤彰쉚㥴妣佗ㅌⓂ硸䮡焯玮䳂싂㉌轹䪥汁⩆㩓忂⻂㘽搽㤸潺祈㜦⑞繫㍢慉㪻癘⥸景䒘숴恤숦ꄹ녗睍凂䌽⚻娮浴轕䑶㙍歎썠뭂숰〩녭猻⩐䤦怣挮瘸╋䣍㬸疏ꆘ曂㧃欽祏⌴ꆻ䊬顓璡⨊砶⭁呆</w:t>
      </w:r>
      <w:r>
        <w:rPr/>
        <w:t>ⵯ</w:t>
      </w:r>
      <w:r>
        <w:rPr/>
        <w:t>㣂ㅴ喥失쉕䝯╸싍뗃</w:t>
      </w:r>
      <w:r>
        <w:rPr/>
        <w:t>ꤨ</w:t>
      </w:r>
      <w:r>
        <w:rPr/>
        <w:t>슥⚥獇偒䅯땎</w:t>
      </w:r>
      <w:r>
        <w:rPr/>
        <w:t>⡰</w:t>
      </w:r>
      <w:r>
        <w:rPr/>
        <w:t>슿ꍍ啯놩</w:t>
      </w:r>
      <w:r>
        <w:rPr/>
        <w:t>ꔨ</w:t>
      </w:r>
      <w:r>
        <w:rPr/>
        <w:t>䄴䡦夰珂坡璥〩썊洲湡</w:t>
      </w:r>
      <w:r>
        <w:rPr/>
        <w:t>꧂ꕡ</w:t>
      </w:r>
      <w:r>
        <w:rPr/>
        <w:t>슥渪斡넻♣淂洱⸬卂䥐縦぀䴨永숺䍦䭓쉬ㅀ묹窩歇繧⌣쉕㑮㉯嘥偒撵焻拍묺쉋㵓䕠稻侮奬⪏侵獋㉘嘬態擎穟氣嫂刣洦䭍</w:t>
      </w:r>
      <w:r>
        <w:rPr/>
        <w:t>ꥒ</w:t>
      </w:r>
      <w:r>
        <w:rPr/>
        <w:t>幐幄捅楺畏拂ꍰ걶凎㝀</w:t>
      </w:r>
      <w:r>
        <w:rPr/>
        <w:t>꤬</w:t>
      </w:r>
      <w:r>
        <w:rPr/>
        <w:t>걘嗂䔪</w:t>
      </w:r>
      <w:r>
        <w:rPr/>
        <w:t>ⵇ</w:t>
      </w:r>
      <w:r>
        <w:rPr/>
        <w:t>昪녨쉱瘬</w:t>
      </w:r>
      <w:r>
        <w:rPr/>
        <w:t>ⷍ</w:t>
      </w:r>
      <w:r>
        <w:rPr/>
        <w:t>쉣撿</w:t>
      </w:r>
      <w:r>
        <w:rPr/>
        <w:t>⡇</w:t>
      </w:r>
      <w:r>
        <w:rPr/>
        <w:t>硚䡱䉲扳渻䡣种뿂燍쉑䉘</w:t>
      </w:r>
      <w:r>
        <w:rPr/>
        <w:t>ꔩ</w:t>
      </w:r>
      <w:r>
        <w:rPr/>
        <w:t>㵸穙李쉺㡑澘뼽䜲㶡恬娹扚壂㈦杭㵔䩎迂ぃ爨숻㩭䝃♟冘怤뭕슱ㄤ</w:t>
      </w:r>
      <w:r>
        <w:rPr/>
        <w:t>ⱺ</w:t>
      </w:r>
      <w:r>
        <w:rPr/>
        <w:t>佌㚘䰥䔭埂顂滃执䤣⑖슬媘䑭焦㕭恷슡捧䥹묨䥰␽橴⹰쉙㡑뼻㍢熏䝅佀亣凂⭾쉷㭷쵹圭䀫䡦쵎㵎硁漩⨣</w:t>
      </w:r>
      <w:r>
        <w:rPr/>
        <w:t>⡟</w:t>
      </w:r>
      <w:r>
        <w:rPr/>
        <w:t>湚歲갲壂旂숰瑞獕␰칇⩵녗㡉ぇ凂瞘</w:t>
      </w:r>
      <w:r>
        <w:rPr/>
        <w:t>⡔</w:t>
      </w:r>
      <w:r>
        <w:rPr/>
        <w:t>숽圭䥳ꥵ媻婱䛍䋂</w:t>
      </w:r>
      <w:r>
        <w:rPr/>
        <w:t>ⵎ</w:t>
      </w:r>
      <w:r>
        <w:rPr/>
        <w:t>婱祉穩癧坩㥢⼳㍬嚣곂깩ㄺ싂뭈넲均怪祯䠥♢獄硒煡佨㌨Ⓙ썕瑾⽄㭡弹껂㶩춮䕡꥾䑔䜣捲갨⩵䋂捇</w:t>
      </w:r>
    </w:p>
    <w:p>
      <w:pPr>
        <w:pStyle w:val="PreformattedText"/>
        <w:bidi w:val="0"/>
        <w:spacing w:before="0" w:after="0"/>
        <w:jc w:val="left"/>
        <w:rPr/>
      </w:pPr>
      <w:r>
        <w:rPr/>
        <w:t>♊</w:t>
      </w:r>
      <w:r>
        <w:rPr/>
        <w:t>睾쎩곃颣뿂摪呪♢戹坂쉣䲵㑐슱</w:t>
      </w:r>
      <w:r>
        <w:rPr/>
        <w:t>⠯</w:t>
      </w:r>
      <w:r>
        <w:rPr/>
        <w:t>柎ꅱ㋂䀵幐⭭䥺低⹯燂쎏넶딵췂쉅쉥㍵愳垻䐷䳂⩏畖⥮⹄놣슘猭♎䥶歵頺㩚幡獾氺欥㇂⹀㵋슩㋂湏쉳庻</w:t>
      </w:r>
      <w:r>
        <w:rPr/>
        <w:t>⡫</w:t>
      </w:r>
      <w:r>
        <w:rPr/>
        <w:t>橨⌬温呂癧䩦㵩儣啲渺坲ꎡ䵘슬晌勎牐껂䑸⽑숬桙䉈䅥流쉘浪䕓겘劻炵䝒⺩쏂⎥䩡㕋噲뭌埂䔱汰딳䇂┭</w:t>
      </w:r>
      <w:r>
        <w:rPr/>
        <w:t>ⱔ</w:t>
      </w:r>
      <w:r>
        <w:rPr/>
        <w:t>歃倩</w:t>
      </w:r>
      <w:r>
        <w:rPr/>
        <w:t>ⱳ</w:t>
      </w:r>
      <w:r>
        <w:rPr/>
        <w:t>슮⼥乬塖슣牴勂䢮侩⒏泂䈫캮奎瘨㩖⶿쉭欯㥙楡励쉷ㅊ䛂숣桴僂䪩쉳䭓彋䥹뭧眩爪迎숳쉱携㭁奊䙘⨱竃싂慫ꅶ츤㘩唪剮僂ꥴ灌♸</w:t>
      </w:r>
      <w:r>
        <w:rPr/>
        <w:t>ꥄ</w:t>
      </w:r>
      <w:r>
        <w:rPr/>
        <w:t>曂쉯⩓睠㠭뭓㏂獹輮㍘汓싂悩轍╲硖檘祈녖㈪ㄫ䑆啦㤭䥩瑧걃⹾彰䜷㔮ꄦ奀戲</w:t>
      </w:r>
      <w:r>
        <w:rPr/>
        <w:t>⡧</w:t>
      </w:r>
      <w:r>
        <w:rPr/>
        <w:t>恢</w:t>
      </w:r>
      <w:r>
        <w:rPr/>
        <w:t>ꕕ</w:t>
      </w:r>
      <w:r>
        <w:rPr/>
        <w:t>쉆</w:t>
      </w:r>
      <w:r>
        <w:rPr/>
        <w:t>ꕐ</w:t>
      </w:r>
      <w:r>
        <w:rPr/>
        <w:t>砰</w:t>
      </w:r>
      <w:r>
        <w:rPr/>
        <w:t>Ⱨ</w:t>
      </w:r>
      <w:r>
        <w:rPr/>
        <w:t>爺쉵徱쉹쉞⚡䅕顇敪ㅶ♩頳숹甴⧂橄瞘♖⿂①⩈䑩轖䙳</w:t>
      </w:r>
      <w:r>
        <w:rPr/>
        <w:t>ꔱ</w:t>
      </w:r>
      <w:r>
        <w:rPr/>
        <w:t>歏び㈮扲弳쉴숊㠽쉙樺</w:t>
      </w:r>
      <w:r>
        <w:rPr/>
        <w:t>ꕡ⭵</w:t>
      </w:r>
      <w:r>
        <w:rPr/>
        <w:t>槂䬹牲縥╒敞숥僂硌칗恂㜺桓╅䭩辵汙坵㑧扪扤榿쉰坕䑢㘫凂⼴甮恠剖穋땷슘ꍋ焫⍒쉳穊⚩渳☤㤹纏묨睐娱쉗颡採㥷㇂䙰㑖⨮⼮䅬䙆柂牒婄㡲猱椵◂⹞慖싂瀨憮䧂숦䐷ꌬ㚏买睫㐰쉒堨쉟戺슡슘倵䕍㵑仂吷瑠뽉具䁮숵椹ㆣ⵭晪䭄㥱礭ꍈ猲㡘䁐㉳쉆⚏桤숥ㄳ뭮⏂琪걭쉳</w:t>
      </w:r>
      <w:r>
        <w:rPr/>
        <w:t>꧂</w:t>
      </w:r>
      <w:r>
        <w:rPr/>
        <w:t>믂掱딱㡗堬䵂牱琦쉱璏挶炮浥꥖䱐㖱Ⓜ穴桳뽺㊩啃姂绂牴奘⭌㮘⌸形婳갺䫍奲嚩</w:t>
      </w:r>
      <w:r>
        <w:rPr/>
        <w:t>⠭</w:t>
      </w:r>
      <w:r>
        <w:rPr/>
        <w:t>㈷汋쉤疘긬䩦⹗촫㢮⸷숪䖬甪쉕末僂⤩縤⥒⭅猴⸹싂걂쉦幩⬪</w:t>
      </w:r>
      <w:r>
        <w:rPr/>
        <w:t>ⱏ</w:t>
      </w:r>
      <w:r>
        <w:rPr/>
        <w:t>긤䞘숹뼷䰮㵉㙌轫辬숨灂녦䤯</w:t>
      </w:r>
      <w:r>
        <w:rPr/>
        <w:t>ꥏ</w:t>
      </w:r>
      <w:r>
        <w:rPr/>
        <w:t>啵㩕䏃繠穪吤㛂䕑촴㨩슬畦䥩畕熬⿂䠱獠牲⩰쉭⨽壂奣ꥳ⚿</w:t>
      </w:r>
      <w:r>
        <w:rPr/>
        <w:t>ꕖ</w:t>
      </w:r>
      <w:r>
        <w:rPr/>
        <w:t>啍쉯歌㥵䵄뗍㡒</w:t>
      </w:r>
      <w:r>
        <w:rPr/>
        <w:t>ꕞ</w:t>
      </w:r>
      <w:r>
        <w:rPr/>
        <w:t>䈮㌻哂敠숦㟂䙥⤫⭎쉃縦㉧䕬太⿃떥䞏戺吪䳂婾</w:t>
      </w:r>
      <w:r>
        <w:rPr/>
        <w:t>Ɽ⩞</w:t>
      </w:r>
      <w:r>
        <w:rPr/>
        <w:t>乘彡焵⏂惂䔩塟䜤嫂橠䍢</w:t>
      </w:r>
      <w:r>
        <w:rPr/>
        <w:t>ⵒ</w:t>
      </w:r>
      <w:r>
        <w:rPr/>
        <w:t>伯㩟欳倷녲䖵슮傻㐷慂猶稷怪⏂㵇㙅乔䔯灉し⽟䑫쉾䡔슬溥恋洵㥒䋂㜫猵捎䥫</w:t>
      </w:r>
      <w:r>
        <w:rPr/>
        <w:t>꥟</w:t>
      </w:r>
      <w:r>
        <w:rPr/>
        <w:t>ㅮ걩</w:t>
      </w:r>
      <w:r>
        <w:rPr/>
        <w:t>ꤺ</w:t>
      </w:r>
      <w:r>
        <w:rPr/>
        <w:t>橚檘⧂걑伵</w:t>
      </w:r>
      <w:r>
        <w:rPr/>
        <w:t>⠷</w:t>
      </w:r>
      <w:r>
        <w:rPr/>
        <w:t>䤺걀う冡㭂唽䢘瑞䅄㉁瀭楡쉠⥃㕚ぅ氨䇂䷂㭟긭</w:t>
      </w:r>
      <w:r>
        <w:rPr/>
        <w:t>Ɑ</w:t>
      </w:r>
      <w:r>
        <w:rPr/>
        <w:t>墏⨮䬭㪣䭔係싂爴䕭숺쉢䁭㵌曂折惂⏂㵔⽃繷額㑕圶砭♢쉐墱㡑걵瑇☱㤮朮ꌩ숣桑䁑䂩亘㖱穀甪楎䚘偪穃煥깺㯃塣䠷牨</w:t>
      </w:r>
      <w:r>
        <w:rPr/>
        <w:t>ⰱ</w:t>
      </w:r>
      <w:r>
        <w:rPr/>
        <w:t>땦焫歯掩썒㮿ち╆灉⨪榡쉖噕汹䳂㭾珂⬥⑃㭔썇䙘杴⪥䁠쉸祭佅썁煊硺쉚暘쉹慃坷뭂⏂晾䑠竂╉㕙쎮쉘勂䅙父</w:t>
      </w:r>
      <w:r>
        <w:rPr/>
        <w:t>꧍</w:t>
      </w:r>
      <w:r>
        <w:rPr/>
        <w:t>⽰⭒</w:t>
      </w:r>
      <w:r>
        <w:rPr/>
        <w:t>ꤪ</w:t>
      </w:r>
      <w:r>
        <w:rPr/>
        <w:t>견⥉싂㚩</w:t>
      </w:r>
      <w:r>
        <w:rPr/>
        <w:t>ⱉ</w:t>
      </w:r>
      <w:r>
        <w:rPr/>
        <w:t>䦿⯍埂숱秂弤⽠〰䐹쉒슻껎㌳硈唵</w:t>
      </w:r>
      <w:r>
        <w:rPr/>
        <w:t>Ⱜ</w:t>
      </w:r>
      <w:r>
        <w:rPr/>
        <w:t>쉐免嘦䬮⹷睧卹欺㕆㈫⽬愴싂奂百癘⧂⭀畚杈㝙怮敥㍵劘㙟싂わ⥾杇䠹슱橲뮱辬娺幒卂╘昴侬싂咏浪䰮╒</w:t>
      </w:r>
      <w:r>
        <w:rPr/>
        <w:t>꥓</w:t>
      </w:r>
      <w:r>
        <w:rPr/>
        <w:t>㉗䡨帊游槂</w:t>
      </w:r>
      <w:r>
        <w:rPr/>
        <w:t>Ⱪ</w:t>
      </w:r>
      <w:r>
        <w:rPr/>
        <w:t>ꇎ䐤쉆泂痂⭦㭚쉪朳쉑禣䡂愨</w:t>
      </w:r>
      <w:r>
        <w:rPr/>
        <w:t>ꕰ┳</w:t>
      </w:r>
      <w:r>
        <w:rPr/>
        <w:t>潪⩚⨰姃棂ꅢ畲欶䂩쉟䝊㧎⽢樽쉠䍁幺损帹刮걍木傘</w:t>
      </w:r>
      <w:r>
        <w:rPr/>
        <w:t>ꕮ</w:t>
      </w:r>
      <w:r>
        <w:rPr/>
        <w:t>㍈䙞煯獯⪬奄㤷歇쉆긫啅桁쉫⍘ォ捶啁껂顂⩌漬쉟憩</w:t>
      </w:r>
      <w:r>
        <w:rPr/>
        <w:t>ꥒ</w:t>
      </w:r>
      <w:r>
        <w:rPr/>
        <w:t>畎砭쉳⹅㕒␣⍹䪬</w:t>
      </w:r>
      <w:r>
        <w:rPr/>
        <w:t>꥟</w:t>
      </w:r>
      <w:r>
        <w:rPr/>
        <w:t>睧쵧佘넨⫂┥╒쉸㛂쉬䬴䎣䋍㙏浵㐤㷂ꆮ㕯쵎䕪㜵响瓂쉴䭲癡䱾㓎参棂杏㮩캣䔨ご橷她</w:t>
      </w:r>
      <w:r>
        <w:rPr/>
        <w:t>ꥆ</w:t>
      </w:r>
      <w:r>
        <w:rPr/>
        <w:t>딫⼩䛂⑫惍⌵瑮顩쉡</w:t>
      </w:r>
      <w:r>
        <w:rPr/>
        <w:t>ⴷ⹙</w:t>
      </w:r>
      <w:r>
        <w:rPr/>
        <w:t>辿乯眤塟⩖窏뽶塤穂奆㕬⽅坦栻ꍸ땄䘽暵⍋祢穔쉶䢻⑮幱㐣⧂晸没䒏氹䙂⮩⨸♊兖쉚渴儱쉆竃䝃ꆬ⨷汖㩥쉫ꥴ䨬⻂啶㕵ꥤ뼶칸䐺敂妩넬</w:t>
      </w:r>
      <w:r>
        <w:rPr/>
        <w:t>ꕅ</w:t>
      </w:r>
      <w:r>
        <w:rPr/>
        <w:t>繰歱㥍偫뽘㣂䃂坱楇쉚⩑ꄴ業兒正恂⑁兀㝺婆䱒</w:t>
      </w:r>
      <w:r>
        <w:rPr/>
        <w:t>Ⳏ</w:t>
      </w:r>
      <w:r>
        <w:rPr/>
        <w:t>ꆱヂ숶싂涣ꍳ泂슡轾䩈뭂槂㶵怪춮澡쉟潅</w:t>
      </w:r>
      <w:r>
        <w:rPr/>
        <w:t>꧂</w:t>
      </w:r>
      <w:r>
        <w:rPr/>
        <w:t>繑中牢煌䱍⸽⍾楸穋㩦却楖ㅈ쉍㥀㡓欽⭘㵘㫂颏꺬䆿勂㵖䇎䚬뽅晷㐵칌穊㞘硰硨炻灬꥘䁇츲갶</w:t>
      </w:r>
      <w:r>
        <w:rPr/>
        <w:t>ꤪꔽ</w:t>
      </w:r>
      <w:r>
        <w:rPr/>
        <w:t>녦啮牀柂㘵㫂挱爹䞘䎿帰兺㨭싂坨〮䤣썓컂䰹쉎㭠깭繹㬸ㅳ쉉䴪匭</w:t>
      </w:r>
      <w:r>
        <w:rPr/>
        <w:t>ⵉ</w:t>
      </w:r>
      <w:r>
        <w:rPr/>
        <w:t>쉚㕌椸싃橔㦮縬咻⥆朲숺彥冱넱䠦䭰슱㙈싂녪殣슘癆㇂㫂䑁ꅔ䉏瀪䙑搽䠨傱딻㵥䙔</w:t>
      </w:r>
      <w:r>
        <w:rPr/>
        <w:t>ⱄ</w:t>
      </w:r>
      <w:r>
        <w:rPr/>
        <w:t>恇堥ꆱ⽱쉧扂촻甪祸</w:t>
      </w:r>
      <w:r>
        <w:rPr/>
        <w:t>ꕮ</w:t>
      </w:r>
      <w:r>
        <w:rPr/>
        <w:t>䑋扪⫂꥞䈭쉵忂欵뗂Ⓕ㤨㟎겏㍢㉄츬六欮乓▏啑噗䣂</w:t>
      </w:r>
      <w:r>
        <w:rPr/>
        <w:t>ꖱ</w:t>
      </w:r>
      <w:r>
        <w:rPr/>
        <w:t>炩떮</w:t>
      </w:r>
      <w:r>
        <w:rPr/>
        <w:t>ꔬ</w:t>
      </w:r>
      <w:r>
        <w:rPr/>
        <w:t>䑬쉕쉇⵶⍾녊搫㘳空떿潏⸮싂㬳ꆣ⭢♘䊬歴䘳㍗瘩柂싂晬까棂啀幯쉉歧殬䜤礻㈳쎿佺☷㍱떬⪬澣⚿㐭㚏</w:t>
      </w:r>
      <w:r>
        <w:rPr/>
        <w:t>Ⳃ</w:t>
      </w:r>
      <w:r>
        <w:rPr/>
        <w:t>䁖</w:t>
      </w:r>
      <w:r>
        <w:rPr/>
        <w:t>ꗍ</w:t>
      </w:r>
      <w:r>
        <w:rPr/>
        <w:t>柂批䐥故㔵穩乐</w:t>
      </w:r>
      <w:r>
        <w:rPr/>
        <w:t>⡭</w:t>
      </w:r>
      <w:r>
        <w:rPr/>
        <w:t>癢숥䮬場顦摠㕦恔⎻塴繪抏䓂㑕䫃䍯疩塉窣圻쎘⧂輸ꥯ暵</w:t>
      </w:r>
      <w:r>
        <w:rPr/>
        <w:t>ⱑ</w:t>
      </w:r>
      <w:r>
        <w:rPr/>
        <w:t>圪桐奦杅숭唵盂究漲㍧⴯䕒礫恪剆☦䈽⩐汢䈪⩶槂刲싂啐㵸⤱旂䥄숩䉯⩚촵싂䅢彖썁盂㝒깰⫂䭷䉸⩵溏촦╤啫梩獹싂悵漷參쉆녶儊啎促쉏桙䬣㟍⼯穤洨⩍쉣歺㓍琩슱</w:t>
      </w:r>
      <w:r>
        <w:rPr/>
        <w:t>ꔳ</w:t>
      </w:r>
      <w:r>
        <w:rPr/>
        <w:t>ⱢⳂ</w:t>
      </w:r>
      <w:r>
        <w:rPr/>
        <w:t>椴䡑婃뭎䡢㭧⭊㮩墏䆱瓂ま⨭捉焲㋃쉕㡑摲癩桭쉡玿䉪걫㇃㡀橌輱〱䓂檘乮洤⩌彅㘻㵸睐㈨⍘㛂숳塾捕쉖쉋泍徬䀸き䕚䇂毃弳墵棂欣䴷쉲⻂搱砭쉧ㅳ칦湚䵠䝤坯</w:t>
      </w:r>
      <w:r>
        <w:rPr/>
        <w:t>ꖣ</w:t>
      </w:r>
      <w:r>
        <w:rPr/>
        <w:t>䍢䰵杁⥲朰䖥凃䁣轙䉘睖溩슥祋頩㉥놡洪䡮浉橓땾䀮䇂⽋坫振쉱㔳珂䉉䍊칊皘你</w:t>
      </w:r>
      <w:r>
        <w:rPr/>
        <w:t>ⱅ</w:t>
      </w:r>
      <w:r>
        <w:rPr/>
        <w:t>쉈剋㕳㡤ま歮沩쵾澱숴乷䮩奯썹䕂欯頤㓂䩓㭤쵢⯍呈슏⩍㝧싂⹧㝬쵎儤〤稪칅嫃喩姂匶婁垮潓矂㕧䵈㭦偂슬㑬⦘</w:t>
      </w:r>
      <w:r>
        <w:rPr/>
        <w:t>ⵍ</w:t>
      </w:r>
      <w:r>
        <w:rPr/>
        <w:t>塌摁爱꥖꺘㬱来〉숪컂ꥥ湌参☸掏䝎䅷牃䗂⤮슻〹佒啱片⩬䭇线걱呬녌欱녇穣ㄳ⫂輣</w:t>
      </w:r>
      <w:r>
        <w:rPr/>
        <w:t>ꕁ</w:t>
      </w:r>
      <w:r>
        <w:rPr/>
        <w:t>ꥦㄯ穂瘯䞘☸㕚梣椽檿坹癪</w:t>
      </w:r>
      <w:r>
        <w:rPr/>
        <w:t>ⱎ</w:t>
      </w:r>
      <w:r>
        <w:rPr/>
        <w:t>ꤱ</w:t>
      </w:r>
      <w:r>
        <w:rPr/>
        <w:t>㛂楢</w:t>
      </w:r>
      <w:r>
        <w:rPr/>
        <w:t>ꕈ</w:t>
      </w:r>
      <w:r>
        <w:rPr/>
        <w:t>㭳䳂쉢䜨樨碩䏂쉺㥄ꥧ깰슏⎡딥쉪祺䑺湷㇃⼯幾㚿㨶♳䀬椵畑깂项姂迃칳䤬츷渱䵴汞セ⩁䫂⨽⑇</w:t>
      </w:r>
      <w:r>
        <w:rPr/>
        <w:t>ꕡ</w:t>
      </w:r>
      <w:r>
        <w:rPr/>
        <w:t>싂䙓촽橯숭束杗穮쉦奮凂</w:t>
      </w:r>
      <w:r>
        <w:rPr/>
        <w:t>ꕚ</w:t>
      </w:r>
      <w:r>
        <w:rPr/>
        <w:t>䩵</w:t>
      </w:r>
      <w:r>
        <w:rPr/>
        <w:t>ꔴ</w:t>
      </w:r>
      <w:r>
        <w:rPr/>
        <w:t>㩶穊쉋㡊兆株〶摞飂椺깆勂ꅏꆥ䰻⪣</w:t>
      </w:r>
      <w:r>
        <w:rPr/>
        <w:t>Ⲙ</w:t>
      </w:r>
      <w:r>
        <w:rPr/>
        <w:t>礩㟃倦숶뼴䍰摶剤幧瓂⼫땬偁斩쌬洰걫䐪轨梿䱭煋穊ꅸ檣㡨妱⼸기䔵栴╫䍾♆挩㥓稵ꌣ槂츴숵까挮獘㉇繁卭쉒㉍</w:t>
      </w:r>
      <w:r>
        <w:rPr/>
        <w:t>ⵆ</w:t>
      </w:r>
      <w:r>
        <w:rPr/>
        <w:t>界獩㬱넻剀潬ꎘ숣㮏㡘䵲䌴쉸塲ㅰ疿侬挣숨乒䌷숱䄫쉭䌽児ꍳ䱪숨娳㠹䌶䇂畘䁉㈷</w:t>
      </w:r>
      <w:r>
        <w:rPr/>
        <w:t>ꔳ</w:t>
      </w:r>
      <w:r>
        <w:rPr/>
        <w:t>쉕坥测</w:t>
      </w:r>
      <w:r>
        <w:rPr/>
        <w:t>⠹</w:t>
      </w:r>
      <w:r>
        <w:rPr/>
        <w:t>촵⥃旂</w:t>
      </w:r>
      <w:r>
        <w:rPr/>
        <w:t>ꥏ</w:t>
      </w:r>
      <w:r>
        <w:rPr/>
        <w:t>쌥轭獫䘥滍帨樴뭺滃樫娩</w:t>
      </w:r>
      <w:r>
        <w:rPr/>
        <w:t>ꥎ</w:t>
      </w:r>
      <w:r>
        <w:rPr/>
        <w:t>玩걹橶㑮㶡并㭋扖쉆昨绂䐶⿍凂畩搭㵬쉣䩴熬曂楥쉺婑票䉚婲⹪㕈瑅噊瀣敢田쉢敾惃氹⥁⨷䰭呦が愩㉾朻慟숪뽪瑵ㄵ싂晄숰瑈뽎␯⩐㑇氨凂熥㡀♅槂쉞쉤숨⍅묪䇂瑡颡ひ唪갮殩剰䍴乞껂呉旂捞</w:t>
      </w:r>
      <w:r>
        <w:rPr/>
        <w:t>꧂</w:t>
      </w:r>
      <w:r>
        <w:rPr/>
        <w:t>滂わ⧂쵆慪瑠焷㉌뭹⩑땀㩕楇⿂⹵猊㓂싂㝃津煰뽎㩂䨬</w:t>
      </w:r>
      <w:r>
        <w:rPr/>
        <w:t>⡔</w:t>
      </w:r>
      <w:r>
        <w:rPr/>
        <w:t>䭟兪䮿桶䅲</w:t>
      </w:r>
      <w:r>
        <w:rPr/>
        <w:t>ⵇ</w:t>
      </w:r>
      <w:r>
        <w:rPr/>
        <w:t>彦</w:t>
      </w:r>
      <w:r>
        <w:rPr/>
        <w:t>ⰲ</w:t>
      </w:r>
      <w:r>
        <w:rPr/>
        <w:t>啠숸䁸㉕㑓䡺䰩榥穟⥭⽱⸦磎⤩歬㑘츷ꅲ㮬繄淂彬싃╈輣畔杀曂摑쉆⼥璩쉣㬭䑡⩵辩漩슥</w:t>
      </w:r>
      <w:r>
        <w:rPr/>
        <w:t>ⵄ</w:t>
      </w:r>
      <w:r>
        <w:rPr/>
        <w:t>佟䚻䢏䍪녔♚礦䱒瑆婵搰砥瀩炮⛂쵌徣卑痂慰⸣䈪㥀彵顨㙖堭竂쉲奱積㧂⩌</w:t>
      </w:r>
      <w:r>
        <w:rPr/>
        <w:t>ꤨ</w:t>
      </w:r>
      <w:r>
        <w:rPr/>
        <w:t>噘烂⌰⑦睙牄睩矂ꥬ숵氳⪮㍐㵕洱皘楰ㅕ䨸䱬⥮㭴①㥯夭硗埂繍潳堷쌪慹싂숺㵆䙀䖿溮枥灂庥쉺栱参ꄶ깹딱吲㡎슩</w:t>
      </w:r>
      <w:r>
        <w:rPr/>
        <w:t>ꕨ</w:t>
      </w:r>
      <w:r>
        <w:rPr/>
        <w:t>녙⩚썐係汓쉏轫お숤搻슮뽉ꍴ䝟倪䏂削㌤㊿㏎</w:t>
      </w:r>
      <w:r>
        <w:rPr/>
        <w:t>ⷂ</w:t>
      </w:r>
      <w:r>
        <w:rPr/>
        <w:t>㩫䫂⾬婹뼤海</w:t>
      </w:r>
      <w:r>
        <w:rPr/>
        <w:t>ⵅ</w:t>
      </w:r>
      <w:r>
        <w:rPr/>
        <w:t>喿穞䩴否圳㠹爤瑠䑧柂⹹弨숹䓍愯洹숣縰ꥸ䀹딮䠭쉙辘㕡⩢硉뭴剤偣燂⿂⸮嗂允僂칠쉡⧂⩊㭃䰫塘쉉</w:t>
      </w:r>
      <w:r>
        <w:rPr/>
        <w:t>Ⳃ</w:t>
      </w:r>
      <w:r>
        <w:rPr/>
        <w:t>䉣</w:t>
      </w:r>
      <w:r>
        <w:rPr/>
        <w:t>Ⲭ</w:t>
      </w:r>
      <w:r>
        <w:rPr/>
        <w:t>稦中砤午䱣녧㴲焪䞱䵘愶쉒怲獕⫂啢䍚䀭㞘㇂㵪绂洬</w:t>
      </w:r>
      <w:r>
        <w:rPr/>
        <w:t>ⳍ</w:t>
      </w:r>
      <w:r>
        <w:rPr/>
        <w:t>ㅔ싂⬰津塸쉪ꄳ쵅扬晹窵洨况䩋䕢搯쉟쉄松ㅊ恡否扫녙</w:t>
      </w:r>
      <w:r>
        <w:rPr/>
        <w:t>ⱖ</w:t>
      </w:r>
      <w:r>
        <w:rPr/>
        <w:t>싂</w:t>
      </w:r>
      <w:r>
        <w:rPr/>
        <w:t>ꔻ</w:t>
      </w:r>
      <w:r>
        <w:rPr/>
        <w:t>濂䭋婢㑎㵎椯㝭⤪䭙䡬唣潊⨭쌥協灰㵢顲☰息硰㷂均㑵湏⩩䘣埂䉾숻숲壂ꇃ䁲瀵㓂</w:t>
      </w:r>
      <w:r>
        <w:rPr/>
        <w:t>⡄</w:t>
      </w:r>
      <w:r>
        <w:rPr/>
        <w:t>幩ꍌ䥎㔪㵏轇뮱け딻┱䱎슬쉄皩晋㕌旂媻俍䢱癇䈵썊</w:t>
      </w:r>
      <w:r>
        <w:rPr/>
        <w:t>ꤱ</w:t>
      </w:r>
      <w:r>
        <w:rPr/>
        <w:t>쉰绍</w:t>
      </w:r>
      <w:r>
        <w:rPr/>
        <w:t>ⱄ</w:t>
      </w:r>
      <w:r>
        <w:rPr/>
        <w:t>湚쉆晤渭䁯싎汅</w:t>
      </w:r>
      <w:r>
        <w:rPr/>
        <w:t>ꤴ</w:t>
      </w:r>
      <w:r>
        <w:rPr/>
        <w:t>쎱顾뭣</w:t>
      </w:r>
      <w:r>
        <w:rPr/>
        <w:t>ⰸ</w:t>
      </w:r>
      <w:r>
        <w:rPr/>
        <w:t>㙆䂥⍓┪⩮⪿削슬㥍殡眩㍑䥏燂쉐飍⭏</w:t>
      </w:r>
      <w:r>
        <w:rPr/>
        <w:t>ⱒ</w:t>
      </w:r>
      <w:r>
        <w:rPr/>
        <w:t>쉢囎䨦恖㭚쉒㬸ぉ뭴煸䐲撘歾㡷儤㯂晏畠呃쉕⸦伸牗㴬䙘滃䔭嘣久⑤ㅬꇂ⼺쉖슿㘺쉃쉵儳㙡呮䦮欪畇䔦컃歗숳</w:t>
      </w:r>
      <w:r>
        <w:rPr/>
        <w:t>ꕆ</w:t>
      </w:r>
      <w:r>
        <w:rPr/>
        <w:t>淂⏂眱灨⨪洷䘸</w:t>
      </w:r>
      <w:r>
        <w:rPr/>
        <w:t>ⱒ</w:t>
      </w:r>
      <w:r>
        <w:rPr/>
        <w:t>ꆏ쎩縮洦䀶牮㏎〉䱥椹慣㈰䭏㭵枩䯂堨仂⽨柎削</w:t>
      </w:r>
      <w:r>
        <w:rPr/>
        <w:t>⡹⹰</w:t>
      </w:r>
      <w:r>
        <w:rPr/>
        <w:t>堻枏硄噏⩏숣</w:t>
      </w:r>
      <w:r>
        <w:rPr/>
        <w:t>ꔯ⍗</w:t>
      </w:r>
      <w:r>
        <w:rPr/>
        <w:t>춣栻奡ꥤ䵭칱䵀杤ꄯ㓂숶䑠瀩慏浕ꎩ쉌棂䕢뽊恐ㄪ〈坠欰剭洶伯扡슻坌⤴㠷㉧</w:t>
      </w:r>
      <w:r>
        <w:rPr/>
        <w:t>⣂</w:t>
      </w:r>
      <w:r>
        <w:rPr/>
        <w:t>啞㜽㔪䡏ꍖ㩋䡲깖嗍旂싂╖拂〨㎥辘䭡뭢噋</w:t>
      </w:r>
      <w:r>
        <w:rPr/>
        <w:t>ꥈ</w:t>
      </w:r>
      <w:r>
        <w:rPr/>
        <w:t>烂㕍瓂竂溻斩頊</w:t>
      </w:r>
      <w:r>
        <w:rPr/>
        <w:t>ⱔ</w:t>
      </w:r>
      <w:r>
        <w:rPr/>
        <w:t>恧믂㑭稪线烂稺쉨乷堨礤琷㩧䤬頷䤵煹冏싂唯⭃䧃涮쉯䂏汀礲猫嫎䌰녯䵥杶</w:t>
      </w:r>
      <w:r>
        <w:rPr/>
        <w:t>⡁</w:t>
      </w:r>
      <w:r>
        <w:rPr/>
        <w:t>㕺뗂慇䍠輹愷穅瓎㝫䵇⽦뽅⑇乎숣竂彊县쉮煎꥕묪슡㓂䛂嘬䝖⪩䁃䅹瘵妮灂녥歓칭獸挭䓂슬쉤⑴䃂㋂侩呏愸뭵慞拍㎿〰㤸昬偂</w:t>
      </w:r>
      <w:r>
        <w:rPr/>
        <w:t>ⵠ</w:t>
      </w:r>
      <w:r>
        <w:rPr/>
        <w:t>㖏䨦㍔徏쵅쉓塲煫㑄딬㕆쉺䢮걱</w:t>
      </w:r>
      <w:r>
        <w:rPr/>
        <w:t>ⱋ⩎</w:t>
      </w:r>
      <w:r>
        <w:rPr/>
        <w:t>슘迂参痍栩妏匽㕊䕺帥곎塶夻䑋ꍎ㥹때䥹쉟夨츦ㅇ啩숫⸴㌱䨷䰵刻쉙汇䀴㌶ꥨ츦櫎挸䙺쉺兊㩬쵈쉆渰㍱磂ㅐ䡵⥸䆡噤焵츷冣䵩싃곂曂䵢쉵쉣㍵喥哎塠갻㎵㯂뗍칗㙇㜦侵쉸╁⸵爹稨冩欲꺬촣幥숳쉔</w:t>
      </w:r>
      <w:r>
        <w:rPr/>
        <w:t>ⵒ</w:t>
      </w:r>
      <w:r>
        <w:rPr/>
        <w:t>ꅊ㡃潠䪬</w:t>
      </w:r>
      <w:r>
        <w:rPr/>
        <w:t>⡸</w:t>
      </w:r>
      <w:r>
        <w:rPr/>
        <w:t>皘㭷助奲幙砨朮</w:t>
      </w:r>
      <w:r>
        <w:rPr/>
        <w:t>ⱹ⍹</w:t>
      </w:r>
      <w:r>
        <w:rPr/>
        <w:t>湘뽳䑀껂倨瑢꥕뽫녀眯⩭⍏䑧㕫⒏婋⸸摘轀礱딣っ癫♮쉱彨穧녖⽰쉔犘塔뽴䮵朹彁椴</w:t>
      </w:r>
      <w:r>
        <w:rPr/>
        <w:t>ⵢ</w:t>
      </w:r>
      <w:r>
        <w:rPr/>
        <w:t>婪썭⒩㞿⽊⍕숹䥥쉪濂㩸걏夻株뭹숯眪倻檵侬䋂㝄桷桟焱뭟촴걳ꅞ亩䠵猪疬䤯╏杌▻숭垮㤱輶頣ヂ凂敧㉇싂琰䧂숣牖頯牤쉹슘栯畹⩥㩳瘰䰱漱⩁숪놮䁯繧涵컃張⩇숫债곂ꍖ컂䱔걬㩱썀⩯氻伺쉉숮⨽쉈╊响뽋栭䑠䱶轖㔪㐣⩈弯⥌㚩濂㋂䐪癙奲땦䥷떻쉄婧犥싂싂婪넭⨪灾滃껎恴䷂갱扲儯⌰凂轡⪘飂쉂杲䃂冩懍칢奖戻烂⫂顲㕏䉵繪⽣숫攽琽</w:t>
      </w:r>
      <w:r>
        <w:rPr/>
        <w:t>ⰳ</w:t>
      </w:r>
      <w:r>
        <w:rPr/>
        <w:t>쉏䭇噄쌯껂斱浈扳彄䩈뼳桺疿噬⽃瘳ㅠꅖ쉂瀮迂ꄬ䍗喵嚩깢硧㐥顉</w:t>
      </w:r>
      <w:r>
        <w:rPr/>
        <w:t>ⶥ</w:t>
      </w:r>
      <w:r>
        <w:rPr/>
        <w:t>츸쉟싍恵䴨硔本獁硂仂揂潵䉃䩤囃啓㞡쉚转䱶</w:t>
      </w:r>
      <w:r>
        <w:rPr/>
        <w:t>⠤</w:t>
      </w:r>
      <w:r>
        <w:rPr/>
        <w:t>ꕯ</w:t>
      </w:r>
      <w:r>
        <w:rPr/>
        <w:t>纱䥵䬳繵췂䱳䬽幄㝚⼻㔷擎칪䝾녺浆刱쉇쵍뾵쉊숦䂵㬮⩞숤梿扵卲ꥥ㭊濂摷ㅹ⌽窏쉉슡</w:t>
      </w:r>
      <w:r>
        <w:rPr/>
        <w:t>⡙</w:t>
      </w:r>
      <w:r>
        <w:rPr/>
        <w:t>䙰썊⌱䕃䰮ꥪ䷂㈰哂㭤쉳썌䉞灚쉳橙䁓⑭싂㕌㊩</w:t>
      </w:r>
      <w:r>
        <w:rPr/>
        <w:t>⡅</w:t>
      </w:r>
      <w:r>
        <w:rPr/>
        <w:t>么♄牂乑䝩</w:t>
      </w:r>
      <w:r>
        <w:rPr/>
        <w:t>ꔊ</w:t>
      </w:r>
      <w:r>
        <w:rPr/>
        <w:t>塶⫂凎㗂⹐㩊췂⥬䑶쉗⹰〳숷㚥琮瑖婦斡㝎珂幔焻쵱扉係㉷兩⭔</w:t>
      </w:r>
      <w:r>
        <w:rPr/>
        <w:t>ⰺ</w:t>
      </w:r>
      <w:r>
        <w:rPr/>
        <w:t>妩橣ㅳ摗뭡轡槂쉘〤숹杷㝡澣㡟窏쉓㈪⥦</w:t>
      </w:r>
      <w:r>
        <w:rPr/>
        <w:t>ꦏ</w:t>
      </w:r>
      <w:r>
        <w:rPr/>
        <w:t>榱ꥴ걈楤숰瘳䝥兆辵┴辏슩꺵剎参⭊㷂䙊쉩ꄺ㢿䥍㍞〩</w:t>
      </w:r>
      <w:r>
        <w:rPr/>
        <w:t>Ⳃ</w:t>
      </w:r>
      <w:r>
        <w:rPr/>
        <w:t>湄砳쉵묫㌩榣䂬役愽嚥</w:t>
      </w:r>
      <w:r>
        <w:rPr/>
        <w:t>ꕆ</w:t>
      </w:r>
      <w:r>
        <w:rPr/>
        <w:t>噕</w:t>
      </w:r>
      <w:r>
        <w:rPr/>
        <w:t>ꥌ</w:t>
      </w:r>
      <w:r>
        <w:rPr/>
        <w:t>뭄啪㥳煞朸</w:t>
      </w:r>
      <w:r>
        <w:rPr/>
        <w:t>ⴣ</w:t>
      </w:r>
      <w:r>
        <w:rPr/>
        <w:t>璿㠳浍캩敵䩯涵煁㯂䴨ꥫ䁱쉃颮癖扂㝵摷愸싍䳂歕╳檿礷䭤杕쉈</w:t>
      </w:r>
      <w:r>
        <w:rPr/>
        <w:t>ꦣ</w:t>
      </w:r>
      <w:r>
        <w:rPr/>
        <w:t>噧幠卦汈쉥쉅偧䃍橴숸殩楓礪慄繋</w:t>
      </w:r>
      <w:r>
        <w:rPr/>
        <w:t>ꔷ</w:t>
      </w:r>
      <w:r>
        <w:rPr/>
        <w:t>磂</w:t>
      </w:r>
      <w:r>
        <w:rPr/>
        <w:t>⡈</w:t>
      </w:r>
      <w:r>
        <w:rPr/>
        <w:t>滂㭧偵亿辱坷녴噀汴轌싂䗍竎匬瑶숬쉯獨슏쉈걣䋃㣂긤伯湺⽗쉌淂╕싂灳</w:t>
      </w:r>
      <w:r>
        <w:rPr/>
        <w:t>ꦬ</w:t>
      </w:r>
      <w:r>
        <w:rPr/>
        <w:t>쉠컂乇䯎佬숣㍟⸽☻噧㤻㜰偄楧걲䛂䞮辏걓ꥹ쉮⒘愦体⍩歅旂숩㯂㝸犮숻</w:t>
      </w:r>
      <w:r>
        <w:rPr/>
        <w:t>Ⱚ</w:t>
      </w:r>
      <w:r>
        <w:rPr/>
        <w:t>㉭䐪䌵敖顈㉉垮湌祷硴烃⸸硈ㅱ㑍⭗枩㛂㆘䉦哂䕖긥⌴⼪ꅹ狂䝟썭乱湞ㄲ啭托攤噴到뮱䌱쉟稷⪬ꥲ彵佶㶥煪싂쉒</w:t>
      </w:r>
      <w:r>
        <w:rPr/>
        <w:t>ꤹ</w:t>
      </w:r>
      <w:r>
        <w:rPr/>
        <w:t>摏䝚頪싂参⵲⌮剷䑺瑇㨥汎</w:t>
      </w:r>
      <w:r>
        <w:rPr/>
        <w:t>ⴭ</w:t>
      </w:r>
      <w:r>
        <w:rPr/>
        <w:t>堮渶塲쉃幷䴶磂⨱愩싂㋂啱䃂㣍쉯㦬걇砲䱬䄬湠熱㛂넲䵫쉸㐭䤪䗂⩔吲뭎⍫塎쌸瀪⩐典䑌癔䁅㵈뇃⭨枩癘䍧</w:t>
      </w:r>
      <w:r>
        <w:rPr/>
        <w:t>꧂</w:t>
      </w:r>
      <w:r>
        <w:rPr/>
        <w:t>婐뼸壂揂숳쉨뭅䅁캣⛂偓毂</w:t>
      </w:r>
      <w:r>
        <w:rPr/>
        <w:t>⡠</w:t>
      </w:r>
      <w:r>
        <w:rPr/>
        <w:t>숴⯂嘷甬⩵㤣坾걱</w:t>
      </w:r>
      <w:r>
        <w:rPr/>
        <w:t>⡔</w:t>
      </w:r>
      <w:r>
        <w:rPr/>
        <w:t>猪㶮䌻绂轟</w:t>
      </w:r>
      <w:r>
        <w:rPr/>
        <w:t>ⴥ</w:t>
      </w:r>
      <w:r>
        <w:rPr/>
        <w:t>湧㨸䬯숦椽쵑䵘칀穉睺㍞穰牣㑹晎딫䒩繏繉껎쉣潐朤䔷┩㗂쉤䩋睞⭠佶猦쉦猽沱琲⸺뽾潵䝨쉡摸汔伱㍹쉃秂♟⪻㗂潥ꍸ싂㎮싂澿䴩喩煉쉆╱祚긶믂䨻㮻쵶㘳晳攸숵漭轍㊥烎♕輣쉈</w:t>
      </w:r>
      <w:r>
        <w:rPr/>
        <w:t>ꕴ</w:t>
      </w:r>
      <w:r>
        <w:rPr/>
        <w:t>쉬꺱䬪⩋䏃䩰⴬揂灚깮</w:t>
      </w:r>
      <w:r>
        <w:rPr/>
        <w:t>ⴷ</w:t>
      </w:r>
      <w:r>
        <w:rPr/>
        <w:t>礰㝨䐬䍰墿杦쌻噴╙㭖┩䕄樽煃㕹繞嗃䵤䭒祖䑯だ㡋쉬깇㉠䍙礩습걄斱뗂㙒ꅥ쵾䔽繙⍳䔪㵁⑞䚡䔹哂繪㍣ꍢ걔倽ꥴ晌㜪淂彤砪␺朱</w:t>
      </w:r>
      <w:r>
        <w:rPr/>
        <w:t>ⱚ</w:t>
      </w:r>
      <w:r>
        <w:rPr/>
        <w:t>彾繪</w:t>
      </w:r>
      <w:r>
        <w:rPr/>
        <w:t>ꔮ</w:t>
      </w:r>
      <w:r>
        <w:rPr/>
        <w:t>슬⭙呓㘨纩傿쉕歟佦</w:t>
      </w:r>
      <w:r>
        <w:rPr/>
        <w:t>ꕗ</w:t>
      </w:r>
      <w:r>
        <w:rPr/>
        <w:t>卺㝦㑓☦楙뽰䨊獠쉡癣吺硪灦卺ꥹ䨤껃顂干㢬歏稴歑㠹⻂숲湎䭯栭啐丸싂⹑쉷㵭쉃䚿㟂異䝺䂱瀹廂㖩䍷止놵値忂瓂榘䤺泂숻⸫쉱䝵佥</w:t>
      </w:r>
      <w:r>
        <w:rPr/>
        <w:t>ꥑ</w:t>
      </w:r>
      <w:r>
        <w:rPr/>
        <w:t>䪻晙愮䕇㉣悵凍╄余㍭癱쉀숩捎器商䥆</w:t>
      </w:r>
      <w:r>
        <w:rPr/>
        <w:t>ꤲ</w:t>
      </w:r>
      <w:r>
        <w:rPr/>
        <w:t>杸쉾潧걥ꌬ拂顑䮡奮汑</w:t>
      </w:r>
      <w:r>
        <w:rPr/>
        <w:t>ꕄ</w:t>
      </w:r>
      <w:r>
        <w:rPr/>
        <w:t>㙆⽢歰橇쉏쉠♙壂쉋眽干㩤樻坬쉮㧂긣숺浕걉器ꎏ焤汣穙㉲煖</w:t>
      </w:r>
      <w:r>
        <w:rPr/>
        <w:t>ⳃ</w:t>
      </w:r>
      <w:r>
        <w:rPr/>
        <w:t>攺樸㋂嘬䥗汓剘䵱싂⑹桾䑯䬷⍲嗍걖쉬싂䍕佞ꌶ烂ꎱ呋縸啳䦩爵♢䄫㑠쉇♃녍㙭祲ギ</w:t>
      </w:r>
      <w:r>
        <w:rPr/>
        <w:t>⡡⡥</w:t>
      </w:r>
      <w:r>
        <w:rPr/>
        <w:t>깯催슩䡊氶タ㴦</w:t>
      </w:r>
      <w:r>
        <w:rPr/>
        <w:t>ⱘ</w:t>
      </w:r>
      <w:r>
        <w:rPr/>
        <w:t>祘㴳睲灂㍯㬳䁕⥣싎爪쉕纵渺䱑숥䔱佟焺䄪⻃녱䡸忎穇ㅪ䉕䄹本敬䔻♮㤶긳␦乵䇎칑䂡넲䟂칱䏃㤶奃⎣꥘框䴺顺坤䜳䥖琯쉮楌</w:t>
      </w:r>
      <w:r>
        <w:rPr/>
        <w:t>ⷂ⭠</w:t>
      </w:r>
      <w:r>
        <w:rPr/>
        <w:t>盂慀</w:t>
      </w:r>
      <w:r>
        <w:rPr/>
        <w:t>ⵡ⹶</w:t>
      </w:r>
      <w:r>
        <w:rPr/>
        <w:t>捖쉘넨␵㙺</w:t>
      </w:r>
      <w:r>
        <w:rPr/>
        <w:t>ⴵ</w:t>
      </w:r>
      <w:r>
        <w:rPr/>
        <w:t>倽㐽慇樥稬㓂</w:t>
      </w:r>
      <w:r>
        <w:rPr/>
        <w:t>ꥌ</w:t>
      </w:r>
      <w:r>
        <w:rPr/>
        <w:t>㶿彥捥爩㘸ꏂ偁슩瑏☶恥畘洮潉⩰</w:t>
      </w:r>
      <w:r>
        <w:rPr/>
        <w:t>ⶮ</w:t>
      </w:r>
      <w:r>
        <w:rPr/>
        <w:t>쉟슩乩⩅⑨썧녑㨳纏숵猲佖놥偨飍呉숥쉃惂㠪刦乢瓂輽䁒넦숥㝚㊘恒㞣祉녺䋂쉢济慁깺</w:t>
      </w:r>
      <w:r>
        <w:rPr/>
        <w:t>ꥑ</w:t>
      </w:r>
      <w:r>
        <w:rPr/>
        <w:t>樻숥㋎숨抡牦</w:t>
      </w:r>
      <w:r>
        <w:rPr/>
        <w:t>ꥁ</w:t>
      </w:r>
      <w:r>
        <w:rPr/>
        <w:t>嘪㡊䍏</w:t>
      </w:r>
      <w:r>
        <w:rPr/>
        <w:t>ꕖ</w:t>
      </w:r>
      <w:r>
        <w:rPr/>
        <w:t>㞡夦歗촪썲⍐䀱姃쉟</w:t>
      </w:r>
      <w:r>
        <w:rPr/>
        <w:t>ꦩ</w:t>
      </w:r>
      <w:r>
        <w:rPr/>
        <w:t>䎡</w:t>
      </w:r>
      <w:r>
        <w:rPr/>
        <w:t>ꤸ</w:t>
      </w:r>
      <w:r>
        <w:rPr/>
        <w:t>㝷⩦</w:t>
      </w:r>
      <w:r>
        <w:rPr/>
        <w:t>ⶬ⩃</w:t>
      </w:r>
      <w:r>
        <w:rPr/>
        <w:t>䑩㑋ꍬ뇂奆帳䁃䑈桴吣⤷䥇쉉쎿싂瀹칅〰꺥剓㍎伭㡏숩瑵䑭쉟潶暮㉆┳⨯䁥却⥡幢ㅗ愸㤬䅣櫂</w:t>
      </w:r>
      <w:r>
        <w:rPr/>
        <w:t>⡎</w:t>
      </w:r>
      <w:r>
        <w:rPr/>
        <w:t>싂㙪䝺䐦䵶匷ね爹祆㝺䍔怵䐽⨰歇弪洹슻쉚礪놬檣庘⍡쉃</w:t>
      </w:r>
      <w:r>
        <w:rPr/>
        <w:t>Ⳃ</w:t>
      </w:r>
      <w:r>
        <w:rPr/>
        <w:t>䁐栩䕲뭺䥮⦬⵬㐫㜦商汋䈭呢恺樹圥ㅧ捲㓂⥺쉬⻃╏⺮䤴䃍싂䖮䲿긽놡啮浩坧촪┻呪癮╸獎炵桤ㄲ</w:t>
      </w:r>
      <w:r>
        <w:rPr/>
        <w:t>ⶬ</w:t>
      </w:r>
      <w:r>
        <w:rPr/>
        <w:t>䔭灅庱弽刽㊱杦쵓</w:t>
      </w:r>
      <w:r>
        <w:rPr/>
        <w:t>⠨⛂</w:t>
      </w:r>
      <w:r>
        <w:rPr/>
        <w:t>숫畞ꄰ悏쉾䁐ꅱ婈쵮䨫묮</w:t>
      </w:r>
      <w:r>
        <w:rPr/>
        <w:t>⡹</w:t>
      </w:r>
      <w:r>
        <w:rPr/>
        <w:t>쉊㈣嚥땧ꄬ갨獪쉶딩偢䅅仂桱偑쉧䪣⬵슥悮⪩겥塾勂顾梘㭃땨ㄨ㨬䁳嘣捐␪哎</w:t>
      </w:r>
      <w:r>
        <w:rPr/>
        <w:t>ⷂ</w:t>
      </w:r>
      <w:r>
        <w:rPr/>
        <w:t>彏輣慯⌭쉃乸║䥨㩷칕쉮䓃쉲숦㑊䙄㜶硱</w:t>
      </w:r>
      <w:r>
        <w:rPr/>
        <w:t>ⵄ</w:t>
      </w:r>
      <w:r>
        <w:rPr/>
        <w:t>⠶</w:t>
      </w:r>
      <w:r>
        <w:rPr/>
        <w:t>ꥶ徥獤걖硗ꄳ뿂帹淂媵㨊㩏摟祭㗂䥓쉑敘杋睬惂壎䤲슏⪱㤻晸⭘挵唫䡇㩞⥁側⩳曃䁏穑煘㐱⭡撘曂䗂㭸㏂は样♳咿䭤䎡普숱㙠淂갮囍噦庵汌噰쉢庱䧎䑭眴収恑␲뽂</w:t>
      </w:r>
      <w:r>
        <w:rPr/>
        <w:t>⢘</w:t>
      </w:r>
      <w:r>
        <w:rPr/>
        <w:t>㝾䎥䦘䍞䒣ꄪ庣㌫숮げ獊☶㙶⾣䉆䙱柂棂쉃</w:t>
      </w:r>
      <w:r>
        <w:rPr/>
        <w:t>ꕰ</w:t>
      </w:r>
      <w:r>
        <w:rPr/>
        <w:t>瞿捃纮</w:t>
      </w:r>
      <w:r>
        <w:rPr/>
        <w:t>ꖡ</w:t>
      </w:r>
      <w:r>
        <w:rPr/>
        <w:t>㴪淂⥤㧂⸷䖻숵い쵣〲娨㈶䉒䑕䩟瘩㍱㑅暘쉁彔뽔쉵ꅶ쉁煬彪</w:t>
      </w:r>
      <w:r>
        <w:rPr/>
        <w:t>Ⳃ</w:t>
      </w:r>
      <w:r>
        <w:rPr/>
        <w:t>숰쎩숱뗂歇祍ꎥ⼯吪깓㩶慟㩞焷朹⧂쉺汇焩숫싂㜮⹈</w:t>
      </w:r>
      <w:r>
        <w:rPr/>
        <w:t>ⱒ</w:t>
      </w:r>
      <w:r>
        <w:rPr/>
        <w:t>昵⴩⨭敥垘♒䉆싂段</w:t>
      </w:r>
      <w:r>
        <w:rPr/>
        <w:t>꧂</w:t>
      </w:r>
      <w:r>
        <w:rPr/>
        <w:t>䭲獵쉢滂␣길㕒味</w:t>
      </w:r>
      <w:r>
        <w:rPr/>
        <w:t>⡏</w:t>
      </w:r>
      <w:r>
        <w:rPr/>
        <w:t>潡堻뽙⼰乨䑬千晤亩숯</w:t>
      </w:r>
      <w:r>
        <w:rPr/>
        <w:t>꤯ꕴ</w:t>
      </w:r>
      <w:r>
        <w:rPr/>
        <w:t>싂ꅞ桺╞澱潏牕싂걞䰹ㄨ䲏㇂喩⨤</w:t>
      </w:r>
      <w:r>
        <w:rPr/>
        <w:t>꤫</w:t>
      </w:r>
      <w:r>
        <w:rPr/>
        <w:t>兊</w:t>
      </w:r>
      <w:r>
        <w:rPr/>
        <w:t>ꕖ</w:t>
      </w:r>
      <w:r>
        <w:rPr/>
        <w:t>睐恓䑉칗䱳禩䈽べ壎숵⑖쉕㨶⹦⨥⬷頨繄╡〬泂允䧂橗䭭㤽☩圭幡殣⑸䇃槂扊숪㩫琮䐺椪祖㬵숴倨塚涩晦쉶␳瘯␵♧敪슿</w:t>
      </w:r>
      <w:r>
        <w:rPr/>
        <w:t>ⵁ</w:t>
      </w:r>
      <w:r>
        <w:rPr/>
        <w:t>楮</w:t>
      </w:r>
      <w:r>
        <w:rPr/>
        <w:t>ꥅ</w:t>
      </w:r>
      <w:r>
        <w:rPr/>
        <w:t>盂떡쉭</w:t>
      </w:r>
      <w:r>
        <w:rPr/>
        <w:t>ⱋ</w:t>
      </w:r>
      <w:r>
        <w:rPr/>
        <w:t>杚㝔䙅ꍲ湓刭䥬⩞䑏嫎坸瀯株勂䊘乱걚榩朶堦䝫년ㆥ潗</w:t>
      </w:r>
      <w:r>
        <w:rPr/>
        <w:t>ꖥ</w:t>
      </w:r>
      <w:r>
        <w:rPr/>
        <w:t>䄦疻唳医㋂磂恇偔垡길</w:t>
      </w:r>
      <w:r>
        <w:rPr/>
        <w:t>ꕮ</w:t>
      </w:r>
      <w:r>
        <w:rPr/>
        <w:t>⡘</w:t>
      </w:r>
      <w:r>
        <w:rPr/>
        <w:t>䨫敃浍</w:t>
      </w:r>
      <w:r>
        <w:rPr/>
        <w:t>ⵌ</w:t>
      </w:r>
      <w:r>
        <w:rPr/>
        <w:t>湘娺噥瓎쉰弶稩숭⍍嘰殏숰썱姂♒</w:t>
      </w:r>
      <w:r>
        <w:rPr/>
        <w:t>ⵓ</w:t>
      </w:r>
      <w:r>
        <w:rPr/>
        <w:t>坏䩊䵒汷輮ꥪ䱒䥏幭怪砮⽓</w:t>
      </w:r>
      <w:r>
        <w:rPr/>
        <w:t>ꕃ</w:t>
      </w:r>
      <w:r>
        <w:rPr/>
        <w:t>彠</w:t>
      </w:r>
      <w:r>
        <w:rPr/>
        <w:t>ꗃ</w:t>
      </w:r>
      <w:r>
        <w:rPr/>
        <w:t>晨漹癭녷帬䑁橄㴮戣䨪</w:t>
      </w:r>
      <w:r>
        <w:rPr/>
        <w:t>ⷎ</w:t>
      </w:r>
      <w:r>
        <w:rPr/>
        <w:t>䃂⫎廂噋⾘斬㥃슘년柍曂縳縤䨩䏂㡍慅슏怹</w:t>
      </w:r>
      <w:r>
        <w:rPr/>
        <w:t>ⱸ</w:t>
      </w:r>
      <w:r>
        <w:rPr/>
        <w:t>땴䉵</w:t>
      </w:r>
      <w:r>
        <w:rPr/>
        <w:t>⡓</w:t>
      </w:r>
      <w:r>
        <w:rPr/>
        <w:t>櫂썺쉇</w:t>
      </w:r>
      <w:r>
        <w:rPr/>
        <w:t>⢣⑫</w:t>
      </w:r>
      <w:r>
        <w:rPr/>
        <w:t>䉇坷縤㩗㮮晴竍汀佘硩穳獀愺뽺稻㶬囂䝬睍睱싂䑪焳⒩갩칰뽎毂땆䌺矂恂狂㉉毂徵㮣쉺弽䝧칯ꅫ쉭㡙绂倵⨦␻㵟瑗뽓䅋兹⩃秂䑆</w:t>
      </w:r>
      <w:r>
        <w:rPr/>
        <w:t>ⱱ</w:t>
      </w:r>
      <w:r>
        <w:rPr/>
        <w:t>䍆潶矂⸵䓎슮畷碘横㉴⥂测깭䠷仂䵮灔깮呐恌嗂䒡떥坣弬扒儶</w:t>
      </w:r>
      <w:r>
        <w:rPr/>
        <w:t>ꦏ</w:t>
      </w:r>
      <w:r>
        <w:rPr/>
        <w:t>슮쉺礶䘳懂</w:t>
      </w:r>
      <w:r>
        <w:rPr/>
        <w:t>ꔲ</w:t>
      </w:r>
      <w:r>
        <w:rPr/>
        <w:t>캮䑰곂摞挮坯䍹乔輬⹕攪偳䭦⍅쉓⽍䘳␫湄ꅹ䄪憩⵬扲䅌截䶿ꅑ恨걹ꅫ㋂뿂㬱頪横⥢슬⍧柂슩䡓怦</w:t>
      </w:r>
      <w:r>
        <w:rPr/>
        <w:t>ⰳ⨺ⱬ</w:t>
      </w:r>
      <w:r>
        <w:rPr/>
        <w:t>恭題ꅒ恕䕂䉙㉐㝉穫壂頰⺩ぱ깓㑆칂☸넊砫썓⾩⑾⫍癧깬獳輺쉨⹡⾥숨</w:t>
      </w:r>
      <w:r>
        <w:rPr/>
        <w:t>⡶</w:t>
      </w:r>
      <w:r>
        <w:rPr/>
        <w:t>䇂㭄斩땫熩슱扥攱坹练╪⩇쌻</w:t>
      </w:r>
      <w:r>
        <w:rPr/>
        <w:t>⡎</w:t>
      </w:r>
      <w:r>
        <w:rPr/>
        <w:t>㢘甪祒㘳⾡㬥穩┫썹ぶ쉀</w:t>
      </w:r>
      <w:r>
        <w:rPr/>
        <w:t>⡹</w:t>
      </w:r>
      <w:r>
        <w:rPr/>
        <w:t>싂輩䭺琹卸渥晌棂悩痂䍇䱤묦搱쉀⽓㩠⥙囂뼩춘㩄珍⑫䒥</w:t>
      </w:r>
      <w:r>
        <w:rPr/>
        <w:t>꧂</w:t>
      </w:r>
      <w:r>
        <w:rPr/>
        <w:t>爲灒梩⑒䵤歎䕹꥗㭐쉊㙍쉏숬淎㠲⩸</w:t>
      </w:r>
      <w:r>
        <w:rPr/>
        <w:t>Ⱪ</w:t>
      </w:r>
      <w:r>
        <w:rPr/>
        <w:t>桾䱸䟂喵樫汸䑊癙歐⧂楠䬰</w:t>
      </w:r>
      <w:r>
        <w:rPr/>
        <w:t>ꤰ</w:t>
      </w:r>
      <w:r>
        <w:rPr/>
        <w:t>걪兦</w:t>
      </w:r>
      <w:r>
        <w:rPr/>
        <w:t>⡯</w:t>
      </w:r>
      <w:r>
        <w:rPr/>
        <w:t>녍琸䇂灋恺侮䵥匨䁹㐫슮䀱쉬厬权䕓急⩈㑍噌睌䙥歞楍顶쉐彾䑊㴱놮佚㨫㉉䥷㩴狂⻎㕂充狎硰뾿ꍐ毂싂潎抡깧싂嫂睴⽉䘷㪬伭뽃搦冩輲幇㜵刻䀫ち噆噬䲬䭲⫂暿껂㑙樰뾩䐪怫杬奾歭㝙娥渶㉣䙔⩈쉠䡱⑁偳潄侵顤硦㥧쉖忂係땑瘽쉕汇役昨乙橗穀伦䔻⮵㥄丽毂</w:t>
      </w:r>
      <w:r>
        <w:rPr/>
        <w:t>꧂</w:t>
      </w:r>
      <w:r>
        <w:rPr/>
        <w:t>湸灥䥊唲灧煥䥲䄫煍뇂</w:t>
      </w:r>
      <w:r>
        <w:rPr/>
        <w:t>⢩</w:t>
      </w:r>
      <w:r>
        <w:rPr/>
        <w:t>쉂婠뽢㝖쉗㊏쉁璬伥䝦吮숥쉂㙌慣䦘ㅯ盂汥쵂牷ꥷ甩</w:t>
      </w:r>
      <w:r>
        <w:rPr/>
        <w:t>ꖣ</w:t>
      </w:r>
      <w:r>
        <w:rPr/>
        <w:t>共㉓ꥹ</w:t>
      </w:r>
      <w:r>
        <w:rPr/>
        <w:t>⣂</w:t>
      </w:r>
      <w:r>
        <w:rPr/>
        <w:t>쉪칶㓂쉏澏ꎡ⹔獏揂㍆恙싂䭴幸卭㙇⥇칄</w:t>
      </w:r>
      <w:r>
        <w:rPr/>
        <w:t>Ⱶ</w:t>
      </w:r>
      <w:r>
        <w:rPr/>
        <w:t>啰♏㪬땉걌⫂㍟头⑮㭪䰥癶싍癅僂숦숪⑵䮩婅⨺轳숲毂燂䉁䐻䡴獹䥰㌸⑇焨棂슿䭓⩠刻墵幢䒩⍚䅶⽾</w:t>
      </w:r>
      <w:r>
        <w:rPr/>
        <w:t>ꖏ</w:t>
      </w:r>
      <w:r>
        <w:rPr/>
        <w:t>쉥䩰砥</w:t>
      </w:r>
      <w:r>
        <w:rPr/>
        <w:t>ⵔ⭧</w:t>
      </w:r>
      <w:r>
        <w:rPr/>
        <w:t>쉫塉狂廂ꄷ慆摄楐싂싂촻䞬参兎⨤쵐⤤䁏ざ䩂秂娵ォ䤭桶㙉颣呶乖〪</w:t>
      </w:r>
      <w:r>
        <w:rPr/>
        <w:t>⡕</w:t>
      </w:r>
      <w:r>
        <w:rPr/>
        <w:t>ꗂ</w:t>
      </w:r>
      <w:r>
        <w:rPr/>
        <w:t>埂䁄㷂䅨</w:t>
      </w:r>
      <w:r>
        <w:rPr/>
        <w:t>ⱙ</w:t>
      </w:r>
      <w:r>
        <w:rPr/>
        <w:t>彈榬쉃숩刬슮㘺湔䡡ㄶ塀奸쉉摆쉓깹獓畵㍭坐捎</w:t>
      </w:r>
      <w:r>
        <w:rPr/>
        <w:t>⣂</w:t>
      </w:r>
      <w:r>
        <w:rPr/>
        <w:t>潄滂숰⽩摡漭쉃⾱</w:t>
      </w:r>
      <w:r>
        <w:rPr/>
        <w:t>ꥇ</w:t>
      </w:r>
      <w:r>
        <w:rPr/>
        <w:t>츺縱</w:t>
      </w:r>
      <w:r>
        <w:rPr/>
        <w:t>ꖬ</w:t>
      </w:r>
      <w:r>
        <w:rPr/>
        <w:t>椳畐亱㐤櫂涏欷녰</w:t>
      </w:r>
      <w:r>
        <w:rPr/>
        <w:t>ⵞ</w:t>
      </w:r>
      <w:r>
        <w:rPr/>
        <w:t>⽑숺弮╞ꥩ汫侥商瀻䁰묷쵈㭡圷喩쉾</w:t>
      </w:r>
      <w:r>
        <w:rPr/>
        <w:t>ⵡ⯂</w:t>
      </w:r>
      <w:r>
        <w:rPr/>
        <w:t>䙁ꅊ绂杶숪癗〶⿃䵞坍顰갫쏂硞걬瓂⩉䕬䨵</w:t>
      </w:r>
      <w:r>
        <w:rPr/>
        <w:t>⡹</w:t>
      </w:r>
      <w:r>
        <w:rPr/>
        <w:t>搪㨷凂充織䜣〭䉡쉦</w:t>
      </w:r>
      <w:r>
        <w:rPr/>
        <w:t>ꔨ</w:t>
      </w:r>
      <w:r>
        <w:rPr/>
        <w:t>噬츭轑慣飂䵓⥷ㅹ䑄囎䩔쏍ꅕ瑱츱转쉥噧浖갯㵖䁨쉙晖硏싂</w:t>
      </w:r>
      <w:r>
        <w:rPr/>
        <w:t>ⴽ◂⫂</w:t>
      </w:r>
      <w:r>
        <w:rPr/>
        <w:t>䶥㝘內縱盃䅸⹹䠵䯃敎歠晁쉌㡒䅱╯夰䁈懃璣湖䍶㠩獙晫</w:t>
      </w:r>
      <w:r>
        <w:rPr/>
        <w:t>⡸</w:t>
      </w:r>
      <w:r>
        <w:rPr/>
        <w:t>뇂䩯䕃摄奱涡⬵㍊䀊묵╥带㉮㭵堲䯂繯牖츷⩂偯乤瑵別眭쉾⹰땱婩䍠彺橩╱唷쵵ㅴꇎ攻䜳⽱佺䠨㩭㴦奀硊⑔塈䥐㑆뇂</w:t>
      </w:r>
      <w:r>
        <w:rPr/>
        <w:t>ⵌ</w:t>
      </w:r>
      <w:r>
        <w:rPr/>
        <w:t>숦乪咡쉍轧氽딵侱伵㩠㝠乎㧂</w:t>
      </w:r>
      <w:r>
        <w:rPr/>
        <w:t>ⱊ</w:t>
      </w:r>
      <w:r>
        <w:rPr/>
        <w:t>숵楂⑁숨</w:t>
      </w:r>
      <w:r>
        <w:rPr/>
        <w:t>ꕬ</w:t>
      </w:r>
      <w:r>
        <w:rPr/>
        <w:t>漯䃂㕓䔪揂쌵獙㵩扳☻扨</w:t>
      </w:r>
      <w:r>
        <w:rPr/>
        <w:t>ꦥ</w:t>
      </w:r>
      <w:r>
        <w:rPr/>
        <w:t>쉚◂깭뾩漰圪癐쉍䩧䉎곂걾⑩촤㒡佣㝢</w:t>
      </w:r>
      <w:r>
        <w:rPr/>
        <w:t>ꥅ</w:t>
      </w:r>
      <w:r>
        <w:rPr/>
        <w:t>丷武긪䰦洶숶⹁䉥噍⚵슏嗂恈繁⩍塭</w:t>
      </w:r>
      <w:r>
        <w:rPr/>
        <w:t>ꥅ</w:t>
      </w:r>
      <w:r>
        <w:rPr/>
        <w:t>㋂쉡獏㦥쉵棂뾡楹繢䝚䢿㥹㍲係䍲</w:t>
      </w:r>
      <w:r>
        <w:rPr/>
        <w:t>꧍⸨ꥍ</w:t>
      </w:r>
      <w:r>
        <w:rPr/>
        <w:t>桄塆娤祔☩ヂ湭咻塵獇싂</w:t>
      </w:r>
      <w:r>
        <w:rPr/>
        <w:t>ⱕ</w:t>
      </w:r>
      <w:r>
        <w:rPr/>
        <w:t>슩轐睂咡充濂䩕晲칞接㜪⼩づ</w:t>
      </w:r>
      <w:r>
        <w:rPr/>
        <w:t>ꕚ</w:t>
      </w:r>
      <w:r>
        <w:rPr/>
        <w:t>㝐窏煆剟☵夤☲繀祭瘰張ꌪ㨸䥁㣂싂碥歮⵶伸⫂⯂╶繵쌺㨩獕</w:t>
      </w:r>
      <w:r>
        <w:rPr/>
        <w:t>⡃</w:t>
      </w:r>
      <w:r>
        <w:rPr/>
        <w:t>佥梘汹勂㴶ꌰ敱坵⦘噊撘䅊䝊喣쉾欲呟⩓숵歆쉵斿洺⥡犮牓숥䯍囂桭轶丮牳쉋䡴畠무䬮炣쉥쉔숴䐯澵竂㉰䔸◂㡈㭗瘰䣂뼰揃⸸轋䀪㐪</w:t>
      </w:r>
      <w:r>
        <w:rPr/>
        <w:t>Ⳃ</w:t>
      </w:r>
      <w:r>
        <w:rPr/>
        <w:t>頨愻䑔싂偮ꅊ</w:t>
      </w:r>
      <w:r>
        <w:rPr/>
        <w:t>ⲿ</w:t>
      </w:r>
      <w:r>
        <w:rPr/>
        <w:t>땪乎⭇榮⩨灮⺘⸵䮡楥敶匯癇뾱塟桚칶ꎡꅏ㣍䕦飂䅲걣㝬숱倶䴪摄㋂睲땟⹄㵮슬숦♒깅煸槂氪轱ꥤ楇慳䝐枿䙴⍨塶⤩㍑歊䑺숺쉋測⺱画獧䠲圵氯쉌搰</w:t>
      </w:r>
      <w:r>
        <w:rPr/>
        <w:t>ꥇ</w:t>
      </w:r>
      <w:r>
        <w:rPr/>
        <w:t>娪쉈繀</w:t>
      </w:r>
      <w:r>
        <w:rPr/>
        <w:t>⡳</w:t>
      </w:r>
      <w:r>
        <w:rPr/>
        <w:t>䀨</w:t>
      </w:r>
      <w:r>
        <w:rPr/>
        <w:t>ⱸ</w:t>
      </w:r>
      <w:r>
        <w:rPr/>
        <w:t>㘥⬣침ꍥ徵䆘桥쉚</w:t>
      </w:r>
      <w:r>
        <w:rPr/>
        <w:t>꧂</w:t>
      </w:r>
      <w:r>
        <w:rPr/>
        <w:t>ㅮ꥔⩓卑稻刨正盂⬷用䱑䠥슥쉰炡⥫쉧쉎竍捙</w:t>
      </w:r>
      <w:r>
        <w:rPr/>
        <w:t>ꥋ</w:t>
      </w:r>
      <w:r>
        <w:rPr/>
        <w:t>ꄦ瀳숭쉯쉄娪听䧂㤪숺䝺收䑎ꎿ嘪轵㇂㝆䗍煎땹䁚숮匱仂濂兢熱䭯┺抱</w:t>
      </w:r>
      <w:r>
        <w:rPr/>
        <w:t>ꕆ</w:t>
      </w:r>
      <w:r>
        <w:rPr/>
        <w:t>싂凍䴫㨵슣㘥ㅖ棂㶮窮参嫂숳떏祐捞㠪</w:t>
      </w:r>
      <w:r>
        <w:rPr/>
        <w:t>ꕌ</w:t>
      </w:r>
      <w:r>
        <w:rPr/>
        <w:t>䯂</w:t>
      </w:r>
      <w:r>
        <w:rPr/>
        <w:t>ⰸ</w:t>
      </w:r>
      <w:r>
        <w:rPr/>
        <w:t>㯂祢곎숲硾繑乯䱉⵫</w:t>
      </w:r>
      <w:r>
        <w:rPr/>
        <w:t>ꗂ</w:t>
      </w:r>
      <w:r>
        <w:rPr/>
        <w:t>슣⥲挴䴯䵞㡀㢡㭬杅渮</w:t>
      </w:r>
      <w:r>
        <w:rPr/>
        <w:t>ꤨ</w:t>
      </w:r>
      <w:r>
        <w:rPr/>
        <w:t>㡅䀲㶻搳땁疏쉮晇ꅭ䁥㶻쵌怹厬卒쉺䍆㥕⮿묮復⦘硎</w:t>
      </w:r>
      <w:r>
        <w:rPr/>
        <w:t>ꥇ</w:t>
      </w:r>
      <w:r>
        <w:rPr/>
        <w:t>㕢彷怶串歍地㡀쉬䭴쉀쉾깊噹</w:t>
      </w:r>
      <w:r>
        <w:rPr/>
        <w:t>ꕌ</w:t>
      </w:r>
      <w:r>
        <w:rPr/>
        <w:t>癀参捆Ⓧ櫂搹㧂機㝺⦵乲㝘獌渽⨶쉟䵙偷晄숨쉟幑橱뭨桨㡂瘴嘥㵎</w:t>
      </w:r>
      <w:r>
        <w:rPr/>
        <w:t>ⵆ</w:t>
      </w:r>
      <w:r>
        <w:rPr/>
        <w:t>묮㦩</w:t>
      </w:r>
      <w:r>
        <w:rPr/>
        <w:t>ⱷ</w:t>
      </w:r>
      <w:r>
        <w:rPr/>
        <w:t>䝗㨤䡄뽖쉠㩄쵊</w:t>
      </w:r>
      <w:r>
        <w:rPr/>
        <w:t>⠽</w:t>
      </w:r>
      <w:r>
        <w:rPr/>
        <w:t>䉑</w:t>
      </w:r>
      <w:r>
        <w:rPr/>
        <w:t>⠫</w:t>
      </w:r>
      <w:r>
        <w:rPr/>
        <w:t>썏唱쉷䝩湳淂砮嘳焊癊犬楳ㄷ杴㝈帶灭뽶婩线㑘ꥲ䉏㎘㛂塕</w:t>
      </w:r>
      <w:r>
        <w:rPr/>
        <w:t>⣂</w:t>
      </w:r>
      <w:r>
        <w:rPr/>
        <w:t>楮┫敠</w:t>
      </w:r>
      <w:r>
        <w:rPr/>
        <w:t>ⰰ</w:t>
      </w:r>
      <w:r>
        <w:rPr/>
        <w:t>汐撵微</w:t>
      </w:r>
      <w:r>
        <w:rPr/>
        <w:t>ⷂ⚮</w:t>
      </w:r>
      <w:r>
        <w:rPr/>
        <w:t>쉫</w:t>
      </w:r>
      <w:r>
        <w:rPr/>
        <w:t>ꔯ</w:t>
      </w:r>
      <w:r>
        <w:rPr/>
        <w:t>㙀恈坖䕘利ꏂ쉨汙⼰穮截滎㮵䈥䡾㡀婸㏂䁌癐썓汈䩚녀䝃扸灭㡃繱</w:t>
      </w:r>
      <w:r>
        <w:rPr/>
        <w:t>ⵀ⥺⥢</w:t>
      </w:r>
      <w:r>
        <w:rPr/>
        <w:t>轏</w:t>
      </w:r>
      <w:r>
        <w:rPr/>
        <w:t>ꕮ</w:t>
      </w:r>
      <w:r>
        <w:rPr/>
        <w:t>숬ꅆ濂啀噬㫂싃ꅇ┻긬䕊穑㬬䠥稨⴫勂獬</w:t>
      </w:r>
      <w:r>
        <w:rPr/>
        <w:t>⡀</w:t>
      </w:r>
      <w:r>
        <w:rPr/>
        <w:t>䠮쉉璘숮兦⸣䕐㡐䑠杌㐲쉦棎슥쉸䃂⽯</w:t>
      </w:r>
      <w:r>
        <w:rPr/>
        <w:t>ꔴ</w:t>
      </w:r>
      <w:r>
        <w:rPr/>
        <w:t>㉊㭪⩋䈱쉯␰䷂漫据䝙숱佟</w:t>
      </w:r>
      <w:r>
        <w:rPr/>
        <w:t>ꕦ</w:t>
      </w:r>
      <w:r>
        <w:rPr/>
        <w:t>ꅳ参숶睊湎숶䍨渳檣</w:t>
      </w:r>
      <w:r>
        <w:rPr/>
        <w:t>ⲱ</w:t>
      </w:r>
      <w:r>
        <w:rPr/>
        <w:t>䍟䕴䉳뭉츯㥥㭢Ⓜ㙉漲</w:t>
      </w:r>
      <w:r>
        <w:rPr/>
        <w:t>ꦱ</w:t>
      </w:r>
      <w:r>
        <w:rPr/>
        <w:t>⺡瓂䤬幀离</w:t>
      </w:r>
      <w:r>
        <w:rPr/>
        <w:t>꥟</w:t>
      </w:r>
      <w:r>
        <w:rPr/>
        <w:t>昻ォ뮣㑣䉣繃㕒㵧숤典숪暩뗂扲欤쉌敮♨☷渤쌬愰塔㑊</w:t>
      </w:r>
      <w:r>
        <w:rPr/>
        <w:t>⢡</w:t>
      </w:r>
      <w:r>
        <w:rPr/>
        <w:t>癔啎倳ꍾ싂頮녳깓牏숺쉑㨸㛂쉅䐶楦⹁灖疣갵昲ꅅ뮿</w:t>
      </w:r>
      <w:r>
        <w:rPr/>
        <w:t>⠦</w:t>
      </w:r>
      <w:r>
        <w:rPr/>
        <w:t>牷啘ꥤ瑀欨㡸癳⸽呙㎮습僂쉍买싎睺㩏忂栶뮏꺱欨⛍渶㚘㬸毂넪癱獲䠮깉匴濍숨⭸⫂妘䋂쉶灲周쉩싂쉏쉉㩖彨슘쉎䉗䨪뾵䧂绂䩟㔴⿂厩</w:t>
      </w:r>
      <w:r>
        <w:rPr/>
        <w:t>ꤺ</w:t>
      </w:r>
      <w:r>
        <w:rPr/>
        <w:t>㩁儤町㓂뾩</w:t>
      </w:r>
      <w:r>
        <w:rPr/>
        <w:t>ꦮ</w:t>
      </w:r>
      <w:r>
        <w:rPr/>
        <w:t>牆敕ꅾ乑畖獭婵㥹䴨칙䎮</w:t>
      </w:r>
      <w:r>
        <w:rPr/>
        <w:t>⢵</w:t>
      </w:r>
      <w:r>
        <w:rPr/>
        <w:t>ꇂ㭲唦슘㟂숪␲㑢䅏栥は兏婯싂쉷㒱矎瑉兊䱕䍅쉠猪⫎姂繫치录걎⯂</w:t>
      </w:r>
      <w:r>
        <w:rPr/>
        <w:t>⠥</w:t>
      </w:r>
      <w:r>
        <w:rPr/>
        <w:t>歎匥砥祂歴㐭ꥳ爽깮䠭帺⥳儲㕄䏂</w:t>
      </w:r>
      <w:r>
        <w:rPr/>
        <w:t>ⵓ</w:t>
      </w:r>
      <w:r>
        <w:rPr/>
        <w:t>摢촴땵㝖㑲轏䡁㑆娹類촲⩋瞮父㒻䱨췂䘯掣㨵⩥桐칫⨱橰抿쉦꥖쉦칗体⍫㈪쉋⑷畐瞏烂攳关塞䤮正칹믂뽤ꍓ♗䲣䩴┦䝤㛃壂</w:t>
      </w:r>
      <w:r>
        <w:rPr/>
        <w:t>ꦬ</w:t>
      </w:r>
      <w:r>
        <w:rPr/>
        <w:t>䥣璬㡹⎱⩤뽄쉊㥥厥</w:t>
      </w:r>
      <w:r>
        <w:rPr/>
        <w:t>ⱚ</w:t>
      </w:r>
      <w:r>
        <w:rPr/>
        <w:t>⻂へ廂㑃☨敢奠㩥楦⽣䙾庱㭘</w:t>
      </w:r>
      <w:r>
        <w:rPr/>
        <w:t>ꕒ</w:t>
      </w:r>
      <w:r>
        <w:rPr/>
        <w:t>Ⱳ</w:t>
      </w:r>
      <w:r>
        <w:rPr/>
        <w:t>愶槂숤쉡쉌</w:t>
      </w:r>
      <w:r>
        <w:rPr/>
        <w:t>ꔬ</w:t>
      </w:r>
      <w:r>
        <w:rPr/>
        <w:t>슱癩㩍</w:t>
      </w:r>
      <w:r>
        <w:rPr/>
        <w:t>ⵧ⵺</w:t>
      </w:r>
      <w:r>
        <w:rPr/>
        <w:t>썠쉭条</w:t>
      </w:r>
      <w:r>
        <w:rPr/>
        <w:t>⡬</w:t>
      </w:r>
      <w:r>
        <w:rPr/>
        <w:t>녮䋍⹃쉎輱⥫戩䑆뭂䘱汶㩩悘幋쉮敚슿㑓強</w:t>
      </w:r>
      <w:r>
        <w:rPr/>
        <w:t>ⵅ</w:t>
      </w:r>
      <w:r>
        <w:rPr/>
        <w:t>櫂⩞쉪愮䑏䁓쉓⭧彊쉞煵涵ひ天睰⵬ㆬ</w:t>
      </w:r>
      <w:r>
        <w:rPr/>
        <w:t>ⱸ</w:t>
      </w:r>
      <w:r>
        <w:rPr/>
        <w:t>勂〺㙇䭣顢䰤쉨息뽦異䌮䱸ꎿ偞顊㗂썸僂曂䍂戳컂慴佯幑</w:t>
      </w:r>
      <w:r>
        <w:rPr/>
        <w:t>ꗂ</w:t>
      </w:r>
      <w:r>
        <w:rPr/>
        <w:t>䉴涻쉰睠㌬⽾䭕頰숲穲塆놵녃䴶㵑쉰稻㄰뮡䊏ꄭ㒩㩭牡楱ꅩ㗂彨榮䔪煰㡄</w:t>
      </w:r>
      <w:r>
        <w:rPr/>
        <w:t>ꕦ</w:t>
      </w:r>
      <w:r>
        <w:rPr/>
        <w:t>睵⚡⸹쉵恐漊㍁쉘爱浚</w:t>
      </w:r>
      <w:r>
        <w:rPr/>
        <w:t>⡴</w:t>
      </w:r>
      <w:r>
        <w:rPr/>
        <w:t>ち싂㍸떣⪡⭙䡸쉩顙숤쉴瑢毂欬坨ꥯ쉲ㄹ䳂㍮䚏晈幀㶬쉇け䃂숵畂帺楉繹へ䌽㤹칓</w:t>
      </w:r>
      <w:r>
        <w:rPr/>
        <w:t>ꥅ</w:t>
      </w:r>
      <w:r>
        <w:rPr/>
        <w:t>浱氬捠偫⸽</w:t>
      </w:r>
      <w:r>
        <w:rPr/>
        <w:t>ⲥ</w:t>
      </w:r>
      <w:r>
        <w:rPr/>
        <w:t>㉰䀭⦻乒牫穋䫂瓎㕓瀽䬲㞏塵ぬ矍썡ꅈ</w:t>
      </w:r>
      <w:r>
        <w:rPr/>
        <w:t>⡅⡘</w:t>
      </w:r>
      <w:r>
        <w:rPr/>
        <w:t>砹⏎㋂㉏䥴䅶</w:t>
      </w:r>
      <w:r>
        <w:rPr/>
        <w:t>Ⱚ</w:t>
      </w:r>
      <w:r>
        <w:rPr/>
        <w:t>䉅㬨싂쉘䤬攴쉷冣싂쉯㫂쉟兑숳摀敬吴⤮䅏쉹떩橍㌩䏂슥堷쵊䱤쉓輸⨬槂㕌奐숵䄴싂䍑䭴娻㨫汦䙰牆쉊⍕⵬䜯幀䔨穤兩掘瑐䦵扏㙊㩇田慚彆ꄻ⸫瘲쉘⥁㪱乃녇囂</w:t>
      </w:r>
      <w:r>
        <w:rPr/>
        <w:t>ꦱ</w:t>
      </w:r>
      <w:r>
        <w:rPr/>
        <w:t>狂䔰⹹쌭獃畊</w:t>
      </w:r>
      <w:r>
        <w:rPr/>
        <w:t>ꦏ</w:t>
      </w:r>
      <w:r>
        <w:rPr/>
        <w:t>帰慨太⹬뽥汰꥚癮</w:t>
      </w:r>
      <w:r>
        <w:rPr/>
        <w:t>꧃</w:t>
      </w:r>
      <w:r>
        <w:rPr/>
        <w:t>穾쉊夳去欺凂囂灆照催㣂䩮겘〦奔䙳䛎ꅀ杪ꅅ剩</w:t>
      </w:r>
      <w:r>
        <w:rPr/>
        <w:t>ꦬ</w:t>
      </w:r>
      <w:r>
        <w:rPr/>
        <w:t>値楎傱䶘⑰㡃䘰뿂䉌幘淂슱㥑繬䃂佐㇂䁵幕슥坋剀슬䱚ꥬ㥰䬯⹘呑⻂顔䁟姂</w:t>
      </w:r>
      <w:r>
        <w:rPr/>
        <w:t>ⷍ</w:t>
      </w:r>
      <w:r>
        <w:rPr/>
        <w:t>⽢活쏂湲딲</w:t>
      </w:r>
      <w:r>
        <w:rPr/>
        <w:t>ꗂ</w:t>
      </w:r>
      <w:r>
        <w:rPr/>
        <w:t>挰牗</w:t>
      </w:r>
      <w:r>
        <w:rPr/>
        <w:t>꧂⮣</w:t>
      </w:r>
      <w:r>
        <w:rPr/>
        <w:t>喏ꍮ潗婳㑔⤹㍶⽍⩄묲偒</w:t>
      </w:r>
      <w:r>
        <w:rPr/>
        <w:t>ꗂ</w:t>
      </w:r>
      <w:r>
        <w:rPr/>
        <w:t>参숱輫䘨ꥩ劻⚿쉖⭕싂慐⨪塀쉦痎琮儩숯坪싂熱區版녎桦敭┹僂</w:t>
      </w:r>
      <w:r>
        <w:rPr/>
        <w:t>ⴹ</w:t>
      </w:r>
      <w:r>
        <w:rPr/>
        <w:t>쉟⨴杷偱</w:t>
      </w:r>
      <w:r>
        <w:rPr/>
        <w:t>꤯</w:t>
      </w:r>
      <w:r>
        <w:rPr/>
        <w:t>獕杷轃뼪乇⻂⌥㑄壂쉯晅瘤桃ꅂ彥╣乱䥚瀩䑩傩庥㓎ꥰ쉁ꄵ䥄</w:t>
      </w:r>
      <w:r>
        <w:rPr/>
        <w:t>⠰</w:t>
      </w:r>
      <w:r>
        <w:rPr/>
        <w:t>杀庡繭</w:t>
      </w:r>
      <w:r>
        <w:rPr/>
        <w:t>꧂</w:t>
      </w:r>
      <w:r>
        <w:rPr/>
        <w:t>䍆쉖쉒⺥䁟㞱樵〦䙡숬歭갦䑏砬欱</w:t>
      </w:r>
      <w:r>
        <w:rPr/>
        <w:t>ꦩ</w:t>
      </w:r>
      <w:r>
        <w:rPr/>
        <w:t>깚伣凂칧㙉凂䍡䅎⧂恘瑳⽮썊쉔䁧乾䴽♇橱⺏䂘煋檘焲樬獦搤딭桖䤣쉤迂䕱䨽橹㵘辥稫⩙額䁆䙑㌸潈䵾싂竂呐</w:t>
      </w:r>
      <w:r>
        <w:rPr/>
        <w:t>ⵒ</w:t>
      </w:r>
      <w:r>
        <w:rPr/>
        <w:t>瑯敩⺩⑀싂⽌散ꇂ㉠쉄㭚偣㌹䭎⽯䂩汭氶㎩敱圹㝋싂繖䝟䥭盂ꏂ潹㯎싂慕橡奍</w:t>
      </w:r>
      <w:r>
        <w:rPr/>
        <w:t>ⵄ</w:t>
      </w:r>
      <w:r>
        <w:rPr/>
        <w:t>幚⩬倥沣牶䁧쉮恦╹偯⵺뽰托砻㭍報䠫䀤奂䝈♉⏃숦㝏ꏂ䆡⩂ꅬ㚣伺儱怵爬䚵⍠녊⩃㑖㶏幞太啹䝋㏂䣂戶</w:t>
      </w:r>
      <w:r>
        <w:rPr/>
        <w:t>⡕</w:t>
      </w:r>
      <w:r>
        <w:rPr/>
        <w:t>䡒⦱㉩噭囂깧䡍䆣쉱瑬♖䝊㥒摏悡ㅅ乾頮숥ギ㛂䋂▿佚싍</w:t>
      </w:r>
      <w:r>
        <w:rPr/>
        <w:t>ꔱ</w:t>
      </w:r>
      <w:r>
        <w:rPr/>
        <w:t>䕹䑨辵伨嫂獳啚䁾㡹슿啘⦩祱畍湋뭂䴶敳潔奍쉢矂捈囂㦻煀⩳⩫哎갮你䨥䛂숊犥揂쉦゘侱懍⽈䛂뮘䚘飂玩⩦牴ㅠ⎣汄╹슡漨䣂䨳</w:t>
      </w:r>
      <w:r>
        <w:rPr/>
        <w:t>ꗂ</w:t>
      </w:r>
      <w:r>
        <w:rPr/>
        <w:t>猳습</w:t>
      </w:r>
      <w:r>
        <w:rPr/>
        <w:t>⡧</w:t>
      </w:r>
      <w:r>
        <w:rPr/>
        <w:t>ꕊ</w:t>
      </w:r>
      <w:r>
        <w:rPr/>
        <w:t>塕䑺</w:t>
      </w:r>
      <w:r>
        <w:rPr/>
        <w:t>ꕙ</w:t>
      </w:r>
      <w:r>
        <w:rPr/>
        <w:t>㭲쉔儵晍숶幓瀳숻䩋徥㯂㥃婤츯숹딽☤牆楟䡊뽱䥯䭵㋂</w:t>
      </w:r>
      <w:r>
        <w:rPr/>
        <w:t>ⴷ</w:t>
      </w:r>
      <w:r>
        <w:rPr/>
        <w:t>懂嘥곂卶㡩㍄地䕈噣参找佒슥숤咏牨氹辮쉗愪⩀䋂ꥧ兆쉁㍮璵睁녞扑㝥ㆩ⮬</w:t>
      </w:r>
      <w:r>
        <w:rPr/>
        <w:t>ⲻ</w:t>
      </w:r>
      <w:r>
        <w:rPr/>
        <w:t>㢘쉮䷎席晡䱒걑淂爱</w:t>
      </w:r>
      <w:r>
        <w:rPr/>
        <w:t>ⴳ</w:t>
      </w:r>
      <w:r>
        <w:rPr/>
        <w:t>슬쉫숪쎵噞朹界ꄤ攮塌穵㪥廂䙫╸桘扃啴济卨㩢繚瘵㐽䨨穴⸩埂⬷ꅡ춿쉤乍㕆믂㒥繅併瘷⯍奲㋂쏂欤┣⑓ꅖ噟깪晦싂쉦</w:t>
      </w:r>
      <w:r>
        <w:rPr/>
        <w:t>Ⳃ</w:t>
      </w:r>
      <w:r>
        <w:rPr/>
        <w:t>숸䯎顮摂㝊颮䣂ꆵ썈輲炱</w:t>
      </w:r>
      <w:r>
        <w:rPr/>
        <w:t>⡕</w:t>
      </w:r>
      <w:r>
        <w:rPr/>
        <w:t>獃悱姂乕믃坠啷쉇吩⿍幆쉈繤墏♓哎䜵♮䝙縶쉔슻決䫃䁀⦿ꇍ䎣彧놏澵杣朰쉥ꅥ刬ꄻ塙刭ꇂ긮扙숨松쉠硅呹橊瀪걣⨵火䛂䆣嘰恈㩧帲숴쉑䕥␦略懂䡗㗂楋㊏䡈瑢痂㢬瘤嗂㖩坁噡⥌쏂ㅡ献긶⍚摶摀狂ꌽ扭ㅁ㉡䝆䒮秂橊稸</w:t>
      </w:r>
      <w:r>
        <w:rPr/>
        <w:t>ꔽ</w:t>
      </w:r>
      <w:r>
        <w:rPr/>
        <w:t>뿂医⩐⩋칌쵾</w:t>
      </w:r>
      <w:r>
        <w:rPr/>
        <w:t>ꔸ</w:t>
      </w:r>
      <w:r>
        <w:rPr/>
        <w:t>䜳录彶</w:t>
      </w:r>
      <w:r>
        <w:rPr/>
        <w:t>꧂</w:t>
      </w:r>
      <w:r>
        <w:rPr/>
        <w:t>ꍀ摴촩札쉹곂歒쉑捊懂</w:t>
      </w:r>
      <w:r>
        <w:rPr/>
        <w:t>ⵐ</w:t>
      </w:r>
      <w:r>
        <w:rPr/>
        <w:t>流⮵䚻偷縱奀機㭧ꥳ䱄뽚汪쉄썯숷杺侩歱䝐顄䭺⑷摀거橨攭㵥牆迂歃㑇摢坧김㝘娬㶿䝆奠Ⓜ쉫☻숪ㅃ帩煄⸥䰳ꥡ</w:t>
      </w:r>
      <w:r>
        <w:rPr/>
        <w:t>Ⱶ</w:t>
      </w:r>
      <w:r>
        <w:rPr/>
        <w:t>卸㜥㔩</w:t>
      </w:r>
      <w:r>
        <w:rPr/>
        <w:t>ꥊ</w:t>
      </w:r>
      <w:r>
        <w:rPr/>
        <w:t>熥㯂硶䟂쉌</w:t>
      </w:r>
      <w:r>
        <w:rPr/>
        <w:t>ⱃ</w:t>
      </w:r>
      <w:r>
        <w:rPr/>
        <w:t>ꕉ</w:t>
      </w:r>
      <w:r>
        <w:rPr/>
        <w:t>涡种⽲ㅤ쉣䥓⩄堻</w:t>
      </w:r>
      <w:r>
        <w:rPr/>
        <w:t>ꕕ</w:t>
      </w:r>
      <w:r>
        <w:rPr/>
        <w:t>쵮촸卩땲⬣漸愶轙䁯쵷琮㤪䐹煏⵶</w:t>
      </w:r>
      <w:r>
        <w:rPr/>
        <w:t>Ⳃ</w:t>
      </w:r>
      <w:r>
        <w:rPr/>
        <w:t>쉦㙄㕩攪颿佒숱堽㵵䰦쵃䩘ꅴ쉌嗂埂슻㏂婺儷摶唰㈳势挪桳桶⑳㡔剾䁵繊殻䲩墩縤幎愺䥲獷⨷ꍤ䟂䅥컂幵楆⬦㌯㥅⽁畤숷煗啍쉅嘷剞圫灊摧繓㝓碡癒䲮슻걎뽖㨨匦礰䄪硺⩪䱴㚩㏂欹扯쉑旍⹣녤䪏넬⨭갥</w:t>
      </w:r>
      <w:r>
        <w:rPr/>
        <w:t>Ⱪ</w:t>
      </w:r>
      <w:r>
        <w:rPr/>
        <w:t>ㄯ⸨뭪婩쉗⥮扶汎쉂湩城珂딽椮칷⺥⩟쉩䱲䜭㑈</w:t>
      </w:r>
      <w:r>
        <w:rPr/>
        <w:t>ⶣ</w:t>
      </w:r>
      <w:r>
        <w:rPr/>
        <w:t>時呋⫎껎吪⧃ꥹ⦡싂亡痂땊䱓</w:t>
      </w:r>
      <w:r>
        <w:rPr/>
        <w:t>꧂</w:t>
      </w:r>
      <w:r>
        <w:rPr/>
        <w:t>灶쉫䱌녌ず춮穰뇂깎꥖⨣</w:t>
      </w:r>
      <w:r>
        <w:rPr/>
        <w:t>⡱</w:t>
      </w:r>
      <w:r>
        <w:rPr/>
        <w:t>䙩煆噖⽉杨㫃䘊쉍숲撘瀯숴┸㭗⏂숻뭚彔ꅸ敆㈳廂☪轭桊偐㉌쉬⩫⑃吭숺ㅩ幍쌩䡪Ⓝ痂땖乢䮻瘽扭所䅴瞱揍牴ㆩ슬繏쉦뼩췂恅㵘吰㌩掣묪㩾旂䤺츱䁩睂欪帣嗂䪘杓캱瑚剧㕪⸭乧戲┩㝌愶㦬</w:t>
      </w:r>
      <w:r>
        <w:rPr/>
        <w:t>ꥁ</w:t>
      </w:r>
      <w:r>
        <w:rPr/>
        <w:t>습습쵹繢싂⬭⬥㠭녣㍩숭䩑撵䜪稦㡷㭇</w:t>
      </w:r>
      <w:r>
        <w:rPr/>
        <w:t>⣂</w:t>
      </w:r>
      <w:r>
        <w:rPr/>
        <w:t>䀽쵳潲㜽佗儨匬딭攺溻⽠③淍慁係㇂㨶婪㪮朮硠㭸㑤杆椯㡖㭢枬⑯䙘◍䜮쵥칂坁乡枱潔囂沩⿂䙐䦱</w:t>
      </w:r>
      <w:r>
        <w:rPr/>
        <w:t>⡫</w:t>
      </w:r>
      <w:r>
        <w:rPr/>
        <w:t>坩牺쉨撩촨伻摭㛂恎橍숽㭉僂灥숫硩欵╸恙奲䑎㔶扖囂旂晐촬⩰䡷습㑙ㅮ瞡氣卓묫⽷噴㠪⧂䟂塁壃ꍡ䋂煤╊㝤㥩歓⒱繴♵擃兊땱囂ꅺ䵠暡쵸圴剐⵬걯匸㔰楟⑊䠸䁺</w:t>
      </w:r>
      <w:r>
        <w:rPr/>
        <w:t>⠱</w:t>
      </w:r>
      <w:r>
        <w:rPr/>
        <w:t>櫂礩쵖辮橩뭗顷剓걫奕츷䡟㍏⑧㙥礷榡묣䠱㕚⍟湒繦埂汄ㅗ縣㉠扒㧂正䥆㝌䢘恦䩅暣슱噁瓍煪契⍐☣焻</w:t>
      </w:r>
      <w:r>
        <w:rPr/>
        <w:t>ꗂ</w:t>
      </w:r>
      <w:r>
        <w:rPr/>
        <w:t>쉡晵䦬轕辩싎</w:t>
      </w:r>
      <w:r>
        <w:rPr/>
        <w:t>ⱱ</w:t>
      </w:r>
      <w:r>
        <w:rPr/>
        <w:t>䩭⹣쉈呡乮滂挶</w:t>
      </w:r>
      <w:r>
        <w:rPr/>
        <w:t>ꕘ</w:t>
      </w:r>
      <w:r>
        <w:rPr/>
        <w:t>㡨═뽊ꍠ畧穲칄獄䕢</w:t>
      </w:r>
      <w:r>
        <w:rPr/>
        <w:t>ꔴ</w:t>
      </w:r>
      <w:r>
        <w:rPr/>
        <w:t>㥋䭃쉣</w:t>
      </w:r>
      <w:r>
        <w:rPr/>
        <w:t>ⱞ</w:t>
      </w:r>
      <w:r>
        <w:rPr/>
        <w:t>慒單竂</w:t>
      </w:r>
      <w:r>
        <w:rPr/>
        <w:t>ꕞ</w:t>
      </w:r>
      <w:r>
        <w:rPr/>
        <w:t>쎣牺⭵䉕䅮潴琣摳瀴뼦㤹乶剾留䩰䭅䰣ꏂ⸹儮奮뽃쉴⸷墩ㅏ截ꍏ渪楔带扳硸싂䇃㑔</w:t>
      </w:r>
      <w:r>
        <w:rPr/>
        <w:t>ⰵ</w:t>
      </w:r>
      <w:r>
        <w:rPr/>
        <w:t>噦ꅀ䨪滍땳쉪묤眦㡆䄶䭢䕮㬤祉廂琤強卮噂ꆥ년獹㪘憿䑂숶╮ꇂ䴦촽劥玩硔▥常獏싂㵖塬戥轺䈱畴䨰㐭⹲浕⩓为䉋係姎㷂場䨳㪿츣㑑皘⎻</w:t>
      </w:r>
      <w:r>
        <w:rPr/>
        <w:t>⡗</w:t>
      </w:r>
      <w:r>
        <w:rPr/>
        <w:t>䯂⥁斥剌捎쵢枬⪵擂쉤쵊春愶䑕㉩狂뽆煆⤺類쉐갺䉖묶玮</w:t>
      </w:r>
      <w:r>
        <w:rPr/>
        <w:t>ⶏ</w:t>
      </w:r>
      <w:r>
        <w:rPr/>
        <w:t>뽃横飂䡰숷参䗍⴩</w:t>
      </w:r>
      <w:r>
        <w:rPr/>
        <w:t>ⱪ</w:t>
      </w:r>
      <w:r>
        <w:rPr/>
        <w:t>劥䳂쉪洹繘쉡싂帪⿎</w:t>
      </w:r>
      <w:r>
        <w:rPr/>
        <w:t>ⷂ</w:t>
      </w:r>
      <w:r>
        <w:rPr/>
        <w:t>穥㭚戺妵个戮〤榘〉⼴⸳扨彑쉒㙓母壂扢㥢숲슻㙢䙗歺瑶슱汧眤쉡</w:t>
      </w:r>
      <w:r>
        <w:rPr/>
        <w:t>ꕭ</w:t>
      </w:r>
      <w:r>
        <w:rPr/>
        <w:t>䱁㊻慎繶</w:t>
      </w:r>
      <w:r>
        <w:rPr/>
        <w:t>⠸╢⹣</w:t>
      </w:r>
      <w:r>
        <w:rPr/>
        <w:t>煥櫂㌹䟂쉐潒敦䎻쉮㮵枬</w:t>
      </w:r>
      <w:r>
        <w:rPr/>
        <w:t>⣂</w:t>
      </w:r>
      <w:r>
        <w:rPr/>
        <w:t>濂䧎瞵䬸䱚㑦嚬╺䋂ꄱ촹焱廂睂䓂桞堭泂썖쉊쉗桎婤㍋⪩㝌⩥冿⎱喘樊啾┷䤳摋顆㜻긬䌥煲畗䙳뾱周⸸땯剎쉗㠵彰杕卹䄮扪哃坅⽶剱洨扠숴䷂偵⑓㛂쏂熏全楬漲嗂㤣㙟佶䃂䦻䙘䉄狃䁯棂쉭焨䩤䂬墡㍕숱禡彭搲婬穇猤皩</w:t>
      </w:r>
      <w:r>
        <w:rPr/>
        <w:t>ꔽ</w:t>
      </w:r>
      <w:r>
        <w:rPr/>
        <w:t>啊</w:t>
      </w:r>
      <w:r>
        <w:rPr/>
        <w:t>ⲣ⚥</w:t>
      </w:r>
      <w:r>
        <w:rPr/>
        <w:t>䠰㑤辮壂䌪</w:t>
      </w:r>
      <w:r>
        <w:rPr/>
        <w:t>ⳃ</w:t>
      </w:r>
      <w:r>
        <w:rPr/>
        <w:t>嫂㑥䕊⯂匨⽫ぃ扡睴䤬⧂ㅑ⨬奴瘨갩墏⫂繑氨樽䥖坫纬䥾梬浫䁫땪係갳슡柂㇂瑬啔⩢単⚿潈㘳轈溵桗䉂⏂捂晣愫恒쉡前氬礯ㅆ䡡㑣劮呍⍚싂榘㈲礪夫奣⹶딥숵冿⍣桺㯎䩕頯㢩╇瞮㉩䅆䵢䖥怪䎡縯栦䡮㆏곍</w:t>
      </w:r>
      <w:r>
        <w:rPr/>
        <w:t>ꤻ</w:t>
      </w:r>
      <w:r>
        <w:rPr/>
        <w:t>婆ꄰ浳뾱琥竂㎮氣ꅠ㤯䥙昷ꎥꍒ쉙⶿⌻㡱뼯쉒䘸歸䍥珃</w:t>
      </w:r>
      <w:r>
        <w:rPr/>
        <w:t>⡪</w:t>
      </w:r>
      <w:r>
        <w:rPr/>
        <w:t>䥫⹄</w:t>
      </w:r>
      <w:r>
        <w:rPr/>
        <w:t>Ⱚ</w:t>
      </w:r>
      <w:r>
        <w:rPr/>
        <w:t>캱䁯⍲瑊喏窥쉭棂㕓〪檬濂싍ꅑ䝂焽湞쏂祈穲숩歍⬲砩䄬쉣汉숽墩싂䡈焭琱▿꥕㈮姂⩡긺迎㥆䭺땎樸轒䝁瀸㥯⫃㠱卬頲䍎い戣㑍携ꌵㆿ垩睅硾⦘㥣ヂ敄㯂뼫低슩湆梩⛂</w:t>
      </w:r>
      <w:r>
        <w:rPr/>
        <w:t>ⵓ</w:t>
      </w:r>
      <w:r>
        <w:rPr/>
        <w:t>匮⽅⮥㏍숬ㅑ⼨哂㌥䑁쵡䄵䲻䚩畺灆꥘⽱ㄳ楴㍞䰣䀪㢻쉣毂ꍨ働礬椩춘칫⬹瑇䷂곎쉩䂵䆡쉰◂旂⩑♵浯긣쉨㡇ꆘ䒮⨽슡墘⨴汀쉀촥㇎䕬</w:t>
      </w:r>
      <w:r>
        <w:rPr/>
        <w:t>ⵖ</w:t>
      </w:r>
      <w:r>
        <w:rPr/>
        <w:t>싂⩧测䝊穱뭉쉮숵縪쌽〴へ硊䕆偐彨쉮ꍘ╧柂壂⯂兑</w:t>
      </w:r>
      <w:r>
        <w:rPr/>
        <w:t>ⴽ</w:t>
      </w:r>
      <w:r>
        <w:rPr/>
        <w:t>네煁問嗍⩫䣂䕵</w:t>
      </w:r>
      <w:r>
        <w:rPr/>
        <w:t>ⲱ</w:t>
      </w:r>
      <w:r>
        <w:rPr/>
        <w:t>剄橙⩑ꌳ⤤숰䝟쉯㎘爯쉩걓獩㉷狃䘣縻㡷싂轱䝉癚晍䌫숤ꍌ傻壃⥤横䙒䣂匱䍤깪牱⨨㗍ꥤ婂네깈䶣䅁㕐烂䁋⍰뽈⸱믂䜬</w:t>
      </w:r>
      <w:r>
        <w:rPr/>
        <w:t>ꕈ</w:t>
      </w:r>
      <w:r>
        <w:rPr/>
        <w:t>稶滂겏싂唪╙믂숺쌬晐㘰䄪걃啍녆䘤楸㵰ꌷ츹</w:t>
      </w:r>
      <w:r>
        <w:rPr/>
        <w:t>ꥆ</w:t>
      </w:r>
      <w:r>
        <w:rPr/>
        <w:t>䑳䁧䩹㗂㜺彪垱땒걬쉰䛂䬪帮♀䡱⥅녖═夣</w:t>
      </w:r>
      <w:r>
        <w:rPr/>
        <w:t>ꥂ</w:t>
      </w:r>
      <w:r>
        <w:rPr/>
        <w:t>䘯佗敀礭</w:t>
      </w:r>
      <w:r>
        <w:rPr/>
        <w:t>ꔺ⯎⵪</w:t>
      </w:r>
      <w:r>
        <w:rPr/>
        <w:t>瞻믂쉚だ</w:t>
      </w:r>
      <w:r>
        <w:rPr/>
        <w:t>ꕈ</w:t>
      </w:r>
      <w:r>
        <w:rPr/>
        <w:t>쉞畆䝏㵈頦牥低䁶⪏捎딪쉍癁丳仂扺獔⹔琮쉭澣쉮숳汒┱딵汄界偆싃䕕㥳囂偘뼽绂싂摆塋滂恥㠣␰じ砫砨顴</w:t>
      </w:r>
      <w:r>
        <w:rPr/>
        <w:t>ⴊ</w:t>
      </w:r>
      <w:r>
        <w:rPr/>
        <w:t>딪쉺䕑㕬汹싂䊵숽䨥奄剐㎏橱䈬</w:t>
      </w:r>
      <w:r>
        <w:rPr/>
        <w:t>ꥒ</w:t>
      </w:r>
      <w:r>
        <w:rPr/>
        <w:t>問欬咻</w:t>
      </w:r>
      <w:r>
        <w:rPr/>
        <w:t>ꖩ</w:t>
      </w:r>
      <w:r>
        <w:rPr/>
        <w:t>㩔噧姎噠飂</w:t>
      </w:r>
      <w:r>
        <w:rPr/>
        <w:t>ꔸ</w:t>
      </w:r>
      <w:r>
        <w:rPr/>
        <w:t>晬做숪</w:t>
      </w:r>
      <w:r>
        <w:rPr/>
        <w:t>ꤣ</w:t>
      </w:r>
      <w:r>
        <w:rPr/>
        <w:t>뮥</w:t>
      </w:r>
      <w:r>
        <w:rPr/>
        <w:t>ⷂ</w:t>
      </w:r>
      <w:r>
        <w:rPr/>
        <w:t>䠽</w:t>
      </w:r>
      <w:r>
        <w:rPr/>
        <w:t>ⵑ</w:t>
      </w:r>
      <w:r>
        <w:rPr/>
        <w:t>䴤朩㨲⬺䑮晄㬣ꎩ슘囂婁瑡卣</w:t>
      </w:r>
      <w:r>
        <w:rPr/>
        <w:t>ꔫ</w:t>
      </w:r>
      <w:r>
        <w:rPr/>
        <w:t>䑂啞쉺╴洴</w:t>
      </w:r>
      <w:r>
        <w:rPr/>
        <w:t>ⳍ</w:t>
      </w:r>
      <w:r>
        <w:rPr/>
        <w:t>熬璣ㅌ焬䫂く䍑敦䕧</w:t>
      </w:r>
      <w:r>
        <w:rPr/>
        <w:t>ꥏ</w:t>
      </w:r>
      <w:r>
        <w:rPr/>
        <w:t>輴牠摺깭뮬摀⽨</w:t>
      </w:r>
      <w:r>
        <w:rPr/>
        <w:t>ꥇ</w:t>
      </w:r>
      <w:r>
        <w:rPr/>
        <w:t>慡灷扉숣㈮棂Ⓨ䵋䝳☦塠乡悵⹌ㄪ栫慓敔쉤䩢祤㷂쉭쉠婙庻炣啥ꅩ㟍桐摊㭧呇ㆩ쉾☯䖘⩠㎬畡ぃ敁揂ꅬ汥汀년ꍯ妵</w:t>
      </w:r>
      <w:r>
        <w:rPr/>
        <w:t>ꕧ</w:t>
      </w:r>
      <w:r>
        <w:rPr/>
        <w:t>晎⍊噧窡⩾祏䭅楶卉䵃扮䉯剑ꄣ㑭㙁쵖쉅쉏恸㑚䠭츱쉳䉠摅쵀䋂</w:t>
      </w:r>
      <w:r>
        <w:rPr/>
        <w:t>ꥎ</w:t>
      </w:r>
      <w:r>
        <w:rPr/>
        <w:t>祺迂姂䰭</w:t>
      </w:r>
      <w:r>
        <w:rPr/>
        <w:t>Ɐ</w:t>
      </w:r>
      <w:r>
        <w:rPr/>
        <w:t>촽䉟䭃兓⺣帳乀㬺㎱堰㙡傘晗䝕硥瑹瑟歑ㅕ楩쉓奁㥇</w:t>
      </w:r>
      <w:r>
        <w:rPr/>
        <w:t>ꤺ</w:t>
      </w:r>
      <w:r>
        <w:rPr/>
        <w:t>斿報匥쉏걒녚⥨㉾セ咩嚥畊녳뽬촪뮡⬱㌮氤㌷싃㕓㦣⽭쉂쉐땡睩漳枮꺣垱欯⭢㡩┭橚摥硖숬䩕촫⍨瑟乶촴숵祉媘䂬夨㌫㑩쉁樵䝅氫溵玡ꥩ⩦浭橩㉵쏂</w:t>
      </w:r>
      <w:r>
        <w:rPr/>
        <w:t>꤫</w:t>
      </w:r>
      <w:r>
        <w:rPr/>
        <w:t>塩核ㅶ乥䔦唷㝔幪㍲䥊頸㙍䶻숻쉵亥㙰慵桐伫疥潶뾏㬫⦿⭇㗂係摪悮䍺䕴僂깣挲恰䍲</w:t>
      </w:r>
      <w:r>
        <w:rPr/>
        <w:t>ⷂ</w:t>
      </w:r>
      <w:r>
        <w:rPr/>
        <w:t>唷懂␣㭒녃礹</w:t>
      </w:r>
      <w:r>
        <w:rPr/>
        <w:t>ꗂ</w:t>
      </w:r>
      <w:r>
        <w:rPr/>
        <w:t>繺棂䨫顠</w:t>
      </w:r>
      <w:r>
        <w:rPr/>
        <w:t>ⲥ</w:t>
      </w:r>
      <w:r>
        <w:rPr/>
        <w:t>穔곂쉌㡤頳숺㬸灴顡쉤䡦痃慟汢쉕</w:t>
      </w:r>
      <w:r>
        <w:rPr/>
        <w:t>꥓⥺♵</w:t>
      </w:r>
      <w:r>
        <w:rPr/>
        <w:t>幯囂䁕ꥠ磎剃绂汥璣☸ふ噑쉢쉎䤻母潅㍯坕</w:t>
      </w:r>
      <w:r>
        <w:rPr/>
        <w:t>ꤣ</w:t>
      </w:r>
      <w:r>
        <w:rPr/>
        <w:t>㥣潧㵉啑쉒쉶䅌澩楗堬漫⥀煡桳挬쉴欪樵䬳杇呤彍朵䡺䑭⽱䔪枣㏎熻顐㭐䝬숳㞥㧂㙸姂盂塞䛂쉴ꅸ</w:t>
      </w:r>
      <w:r>
        <w:rPr/>
        <w:t>ⱌ</w:t>
      </w:r>
      <w:r>
        <w:rPr/>
        <w:t>㖵쉒⽕싂㕵獂幸䀱淂㯂迂깊쉄☷♣</w:t>
      </w:r>
      <w:r>
        <w:rPr/>
        <w:t>꧂</w:t>
      </w:r>
      <w:r>
        <w:rPr/>
        <w:t>愮䯂쉗帴쉈⼽싂汏⵭ꅰ侮愣挮쉬</w:t>
      </w:r>
      <w:r>
        <w:rPr/>
        <w:t>ⵔ</w:t>
      </w:r>
      <w:r>
        <w:rPr/>
        <w:t>⽠썔⫂娮恦噕䴽千䴸〮</w:t>
      </w:r>
      <w:r>
        <w:rPr/>
        <w:t>ꔻ⵸</w:t>
      </w:r>
      <w:r>
        <w:rPr/>
        <w:t>츪⑫쉊꥘晶㐱晲䥭넣</w:t>
      </w:r>
      <w:r>
        <w:rPr/>
        <w:t>ꔨ</w:t>
      </w:r>
      <w:r>
        <w:rPr/>
        <w:t>浍</w:t>
      </w:r>
      <w:r>
        <w:rPr/>
        <w:t>ꦩ</w:t>
      </w:r>
      <w:r>
        <w:rPr/>
        <w:t>瑶碻橫朽칫穱䄴䤵뗂╒䒩痂晍䢏畉츸ꅸ亿瑔䡵癱婧杯挰䝘恢捚ꥮ輫擂绂姎牴䚘䡂敒䲏搳㥦㤲稺杭묮⿃</w:t>
      </w:r>
      <w:r>
        <w:rPr/>
        <w:t>ꖻ</w:t>
      </w:r>
      <w:r>
        <w:rPr/>
        <w:t>慷녨輴⭖㝇㙓牃伽愪祘쵳⌴⌵㝪䨳⍁</w:t>
      </w:r>
      <w:r>
        <w:rPr/>
        <w:t>⠨</w:t>
      </w:r>
      <w:r>
        <w:rPr/>
        <w:t>戨扤䣂깏慙⦘㈳숣ꄴ秂쉓兕浄⦏䑣堵묊㵮桮ㅢ䗂疵㩭</w:t>
      </w:r>
      <w:r>
        <w:rPr/>
        <w:t>⣍</w:t>
      </w:r>
      <w:r>
        <w:rPr/>
        <w:t>彆橹柂庣㤽</w:t>
      </w:r>
      <w:r>
        <w:rPr/>
        <w:t>⡎⤷</w:t>
      </w:r>
      <w:r>
        <w:rPr/>
        <w:t>쉫싂壂䂬쏂喿촩吸圫䩴슥䕯烂飂⩟䀭䜹瀶礶磂䅮个䉌毂䁘쉠㥦숦㑟榣㑶䯂㴫⽪쉱枿쉍⹩긵쉊㍧뿂䱡䂵⥸슡㘳╦昣潙ꥧ顇쉙땥䀺</w:t>
      </w:r>
      <w:r>
        <w:rPr/>
        <w:t>Ⱓ</w:t>
      </w:r>
      <w:r>
        <w:rPr/>
        <w:t>憩㭄煄䟂䅠䅩䈻㗂倵䈹Ⓜ唬楞⏍浒</w:t>
      </w:r>
      <w:r>
        <w:rPr/>
        <w:t>꧂⏂</w:t>
      </w:r>
      <w:r>
        <w:rPr/>
        <w:t>㐻㐯☦い楧⤳挨牗㩧㍙庩슻湃촦厱䐱쉹갶嘻攥挥涘㡀界穁㩊⼣䬯┽夻䕴㘭습␭挥砤ㅌ撱曍㣍싂彯⩐竂瞏䉙㩳竂扢䱾쉅帪惂</w:t>
      </w:r>
      <w:r>
        <w:rPr/>
        <w:t>ⳍ♷</w:t>
      </w:r>
      <w:r>
        <w:rPr/>
        <w:t>숥㑕쉥</w:t>
      </w:r>
      <w:r>
        <w:rPr/>
        <w:t>ⵐ⩁</w:t>
      </w:r>
      <w:r>
        <w:rPr/>
        <w:t>壂僂쉊䏂녃㝇쉋㡚潊䕎뭇뽸썂䒘⩋燂</w:t>
      </w:r>
      <w:r>
        <w:rPr/>
        <w:t>ꦱ</w:t>
      </w:r>
      <w:r>
        <w:rPr/>
        <w:t>磂抡깋恫␪䩗埃碡挤숥䌬䙥灲ꍴ㭚⥖⸰㘥㑠쉥뭘쉹㫂漪䁔樶〰礨䡲汕숽惍㶱⦏⸨柂⭊氵塲攪ㄦ㡨潊㉭噥瀤串☶畫㙹䅃汄⽷灶朲獃冿䴹慳䁋</w:t>
      </w:r>
      <w:r>
        <w:rPr/>
        <w:t>ꥉ</w:t>
      </w:r>
      <w:r>
        <w:rPr/>
        <w:t>䀪䪩㘴㥐戭♶♐㬥潵縩갫戣䴫쉙噱쉞싃⹗쉶哂犿㍥奰㫂숪믂숷煠</w:t>
      </w:r>
      <w:r>
        <w:rPr/>
        <w:t>⣂⑙</w:t>
      </w:r>
      <w:r>
        <w:rPr/>
        <w:t>ꌳォ㝕슮浨</w:t>
      </w:r>
      <w:r>
        <w:rPr/>
        <w:t>ⵆ</w:t>
      </w:r>
      <w:r>
        <w:rPr/>
        <w:t>皿畄䔷싃⩨桦⺏㑨뭹㈪</w:t>
      </w:r>
      <w:r>
        <w:rPr/>
        <w:t>ⴴ</w:t>
      </w:r>
      <w:r>
        <w:rPr/>
        <w:t>睌ꍌ睚춬싂</w:t>
      </w:r>
      <w:r>
        <w:rPr/>
        <w:t>⣂</w:t>
      </w:r>
      <w:r>
        <w:rPr/>
        <w:t>ꥏ╥</w:t>
      </w:r>
      <w:r>
        <w:rPr/>
        <w:t>幋涱㭱恞睟㇂䰷塢浹⯃瀥淂噬抻䵤頯勂</w:t>
      </w:r>
      <w:r>
        <w:rPr/>
        <w:t>ꥃ</w:t>
      </w:r>
      <w:r>
        <w:rPr/>
        <w:t>瘰畳瑘칎쉏뼷偗ㅆ䐮쎱⽡磂䷂싂㊻쉀㭞뭷偏</w:t>
      </w:r>
      <w:r>
        <w:rPr/>
        <w:t>ⰻ</w:t>
      </w:r>
      <w:r>
        <w:rPr/>
        <w:t>彬쉞㕹쎘忎嗃慯㧂</w:t>
      </w:r>
      <w:r>
        <w:rPr/>
        <w:t>ꤪ</w:t>
      </w:r>
      <w:r>
        <w:rPr/>
        <w:t>橴灞㩆</w:t>
      </w:r>
      <w:r>
        <w:rPr/>
        <w:t>ⲡ</w:t>
      </w:r>
      <w:r>
        <w:rPr/>
        <w:t>츶睅䂿䕎뭯㠫䠻ꅫ⹉奚䱚涘㤯牖瑫䉇䏃</w:t>
      </w:r>
      <w:r>
        <w:rPr/>
        <w:t>⡩</w:t>
      </w:r>
      <w:r>
        <w:rPr/>
        <w:t>㙳슥슣쌸㕸슱啥䶻祊⑺쉵쉆扈冩亵㩕ꥶ싂㈬也灌珂䚩汳䌣ꅦ兹㥓摣충녾쉂</w:t>
      </w:r>
      <w:r>
        <w:rPr/>
        <w:t>ꕩ</w:t>
      </w:r>
      <w:r>
        <w:rPr/>
        <w:t>塪ㅷ땦潊</w:t>
      </w:r>
      <w:r>
        <w:rPr/>
        <w:t>ꗂ</w:t>
      </w:r>
      <w:r>
        <w:rPr/>
        <w:t>歘䰥카瑇磂</w:t>
      </w:r>
      <w:r>
        <w:rPr/>
        <w:t>ꦥ</w:t>
      </w:r>
      <w:r>
        <w:rPr/>
        <w:t>札⏂⮣䒿⥠⩅煊㶘㵌帵怪夻娱◂頫扪焵㉌嗂猣㥨略䅀⨭䙌ㅩ殩頵䑑繐決䭂禮⩫嫂ㅭ烍⥔兕癞꺿婅瑕⫎昶⺩剶瀻</w:t>
      </w:r>
      <w:r>
        <w:rPr/>
        <w:t>ⴽ☺</w:t>
      </w:r>
      <w:r>
        <w:rPr/>
        <w:t>썵杩瑸呖</w:t>
      </w:r>
      <w:r>
        <w:rPr/>
        <w:t>ⰳ</w:t>
      </w:r>
      <w:r>
        <w:rPr/>
        <w:t>㫂弰㨽告싎뼳晇ꥹ䨣놥睳迂祗捎꧎湢숪欩瑟䄦䂘썦䟂㵪ꇂ쉮婀䇂⒮昳扑䳂桹⹘嘪湀◂⥺琤숨橠栴숽⌰抿땏䑷㔻湈敹숱偲䋂ꅑ竂뽀쉷</w:t>
      </w:r>
      <w:r>
        <w:rPr/>
        <w:t>ⰳ</w:t>
      </w:r>
      <w:r>
        <w:rPr/>
        <w:t>ꥫ㈥ꅠ䵃稬䘊塖⤳湑♓塟痂♘</w:t>
      </w:r>
      <w:r>
        <w:rPr/>
        <w:t>ⲿ</w:t>
      </w:r>
      <w:r>
        <w:rPr/>
        <w:t>ꅾ㍂働숴쉧榮♂㙆䜹偕幄硧丯숩뽘쉇䝹瑴督剭습⦩쵃㙗</w:t>
      </w:r>
      <w:r>
        <w:rPr/>
        <w:t>Ⳃ</w:t>
      </w:r>
      <w:r>
        <w:rPr/>
        <w:t>敆썏쉴楱</w:t>
      </w:r>
      <w:r>
        <w:rPr/>
        <w:t>ⵄ☳</w:t>
      </w:r>
      <w:r>
        <w:rPr/>
        <w:t>㙯睡㭫微ꥥ呣佔仂쉵慃䉋</w:t>
      </w:r>
      <w:r>
        <w:rPr/>
        <w:t>ⱱ</w:t>
      </w:r>
      <w:r>
        <w:rPr/>
        <w:t>䱆㝓槂칙煱䍳煶䅬싂坤契䂱⹶ꍳ䁈⌳뼩剎棂싂恧义쉸颏䪿扚晇卟䩹</w:t>
      </w:r>
      <w:r>
        <w:rPr/>
        <w:t>⡱</w:t>
      </w:r>
      <w:r>
        <w:rPr/>
        <w:t>焣汦婐咱㷍䭮搩础檮슏쉯澬洹咱癒⮩♸</w:t>
      </w:r>
      <w:r>
        <w:rPr/>
        <w:t>ꕐ</w:t>
      </w:r>
      <w:r>
        <w:rPr/>
        <w:t>伻拂숪剾浄췂ꏂㄪ嚣煤뗂䍒쵵㈨</w:t>
      </w:r>
      <w:r>
        <w:rPr/>
        <w:t>ꕾ</w:t>
      </w:r>
      <w:r>
        <w:rPr/>
        <w:t>婀柂恀ꄵの⤪獲ꌣ③</w:t>
      </w:r>
      <w:r>
        <w:rPr/>
        <w:t>ꕉ</w:t>
      </w:r>
      <w:r>
        <w:rPr/>
        <w:t>쉆ꌺ桰扳ヂ㙘で충쉄䟂</w:t>
      </w:r>
      <w:r>
        <w:rPr/>
        <w:t>꧍</w:t>
      </w:r>
      <w:r>
        <w:rPr/>
        <w:t>獯拂쉕</w:t>
      </w:r>
      <w:r>
        <w:rPr/>
        <w:t>ꤣ</w:t>
      </w:r>
      <w:r>
        <w:rPr/>
        <w:t>䡢䗎偉祠쉶⼱㔶瓃刱䵀</w:t>
      </w:r>
      <w:r>
        <w:rPr/>
        <w:t>ꖘ⭦</w:t>
      </w:r>
      <w:r>
        <w:rPr/>
        <w:t>福쉫癖⍭潇摁湑껂ꍦ곂氲䉖敍嫍ヂ㡳⺬⽠䖘</w:t>
      </w:r>
      <w:r>
        <w:rPr/>
        <w:t>ꕯ</w:t>
      </w:r>
      <w:r>
        <w:rPr/>
        <w:t>狂痂檘슏䕅浄䶘⍠嘱㪩穐걁쉆歇纩坥歍幺㑅</w:t>
      </w:r>
      <w:r>
        <w:rPr/>
        <w:t>ꤥ</w:t>
      </w:r>
      <w:r>
        <w:rPr/>
        <w:t>쉠䃂撿썔倥瀨捡灍쉔⿎轫㧎㥙瑫㬶煒框仂繎噌塓灞뿃쵠㈭䡒</w:t>
      </w:r>
      <w:r>
        <w:rPr/>
        <w:t>ꔭ</w:t>
      </w:r>
      <w:r>
        <w:rPr/>
        <w:t>䅪걌繺挴慮樷칰</w:t>
      </w:r>
      <w:r>
        <w:rPr/>
        <w:t>⢵</w:t>
      </w:r>
      <w:r>
        <w:rPr/>
        <w:t>숬</w:t>
      </w:r>
      <w:r>
        <w:rPr/>
        <w:t>ꖱ</w:t>
      </w:r>
      <w:r>
        <w:rPr/>
        <w:t>뽉乭乳슿摋祡姂彭癉坎꥘깖☦栺깺ꄪ껂䶥迂扸놡瀽拍漪싎㭈水椤⽘䦬갯㬴㡌</w:t>
      </w:r>
      <w:r>
        <w:rPr/>
        <w:t>ꥂ</w:t>
      </w:r>
      <w:r>
        <w:rPr/>
        <w:t>伣氱⪡㌰땶壂䤦区</w:t>
      </w:r>
      <w:r>
        <w:rPr/>
        <w:t>ⴵ</w:t>
      </w:r>
      <w:r>
        <w:rPr/>
        <w:t>슥䑦嘨싃쉀⑸煌妿</w:t>
      </w:r>
      <w:r>
        <w:rPr/>
        <w:t>ꕡ⫂</w:t>
      </w:r>
      <w:r>
        <w:rPr/>
        <w:t>䭂㬬㜺ꅍ垬쉲㐵긱帺婲䝎頱㩥슮</w:t>
      </w:r>
      <w:r>
        <w:rPr/>
        <w:t>⢡⒥</w:t>
      </w:r>
      <w:r>
        <w:rPr/>
        <w:t>扎䑓ꅩ㐶瑹弲晢䅍彸ꍞ爵걧ꥷ婱煶稩瞩숴␻㢵뽠㊘畾╏┰ꎩ敬쎻㖵礪싂㧂츲桂ꅨ杌</w:t>
      </w:r>
      <w:r>
        <w:rPr/>
        <w:t>ꥄ⩸</w:t>
      </w:r>
      <w:r>
        <w:rPr/>
        <w:t>牌䜥佴樱╷汕䟂</w:t>
      </w:r>
      <w:r>
        <w:rPr/>
        <w:t>ⶻ</w:t>
      </w:r>
      <w:r>
        <w:rPr/>
        <w:t>䳂玡㶬㥩戮䓎䭂ヂ뽁㝫䁳夥</w:t>
      </w:r>
      <w:r>
        <w:rPr/>
        <w:t>ⴭ⠨⨳</w:t>
      </w:r>
      <w:r>
        <w:rPr/>
        <w:t>瞣㥴㵳涘眭制깬땉䜥㬻㍐報쵘슡縷剡坷쉗剉⌱싂恎搫暘睤澻츪ꌬ㝣癋䈨係捸憵瑨쉲䉕捶녃枵扊꥖⸪䭱䤭䴭㘸쉔䑘⼺⎩眽䊘恗穎⑸㙶摯쉸獌쌻弻㥰㟂╠爮礹癑轠㕖⼵길䌺싂츰沣㤸칂</w:t>
      </w:r>
      <w:r>
        <w:rPr/>
        <w:t>ꖩ</w:t>
      </w:r>
      <w:r>
        <w:rPr/>
        <w:t>䎘</w:t>
      </w:r>
      <w:r>
        <w:rPr/>
        <w:t>ꕵ</w:t>
      </w:r>
      <w:r>
        <w:rPr/>
        <w:t>圪䢵</w:t>
      </w:r>
      <w:r>
        <w:rPr/>
        <w:t>ꕤ</w:t>
      </w:r>
      <w:r>
        <w:rPr/>
        <w:t>偮祩㉳깎瀩湇洸㙃割⩂乭䶬弪㜱汀쉏淂洳땏戽⥢㊬䧍湱</w:t>
      </w:r>
      <w:r>
        <w:rPr/>
        <w:t>꤬</w:t>
      </w:r>
      <w:r>
        <w:rPr/>
        <w:t>슮咏⽨䈤숪乂秂ㆱ숪儺뮏숶</w:t>
      </w:r>
      <w:r>
        <w:rPr/>
        <w:t>⡯</w:t>
      </w:r>
      <w:r>
        <w:rPr/>
        <w:t>橗墩㙙⪻츪䃃</w:t>
      </w:r>
      <w:r>
        <w:rPr/>
        <w:t>⡴</w:t>
      </w:r>
      <w:r>
        <w:rPr/>
        <w:t>繇숳쉯晳瑲恥㙲</w:t>
      </w:r>
      <w:r>
        <w:rPr/>
        <w:t>ꤦ</w:t>
      </w:r>
      <w:r>
        <w:rPr/>
        <w:t>戴煺䖏穫䌣싂䝹㛂㧂剎㎡橅䗍㩄ꅪ盍輊㗂</w:t>
      </w:r>
      <w:r>
        <w:rPr/>
        <w:t>ⴻ</w:t>
      </w:r>
      <w:r>
        <w:rPr/>
        <w:t>㬪儰⸫挹啅㥟剱娤辻㵂灍숪㏂硘쉒ꍁ뭉촦⤲␷㍳癳䀤䐫☯䆥䧂睏쉟䚣⨹╟抮䭚奡쉉䂩췎曂慣췂嚮묤⯂㤴㭾ꍣ㞬慊㝮쉶洰䌩眨췂♨獟矂㘸濂㓂㔭婯걒倸놮頳㫂弯砹㧂微⭋꥘摐嗂浳睶뽕꥚</w:t>
      </w:r>
      <w:r>
        <w:rPr/>
        <w:t>⠹</w:t>
      </w:r>
      <w:r>
        <w:rPr/>
        <w:t>頰㕋䡶䙯㝲칯恮偟搷㝰╂ケ塒䑘䬪쉶礥⍑♣㪥刨㡓꥕楡㍣牏⿂</w:t>
      </w:r>
      <w:r>
        <w:rPr/>
        <w:t>ꕮ</w:t>
      </w:r>
      <w:r>
        <w:rPr/>
        <w:t>ꅮ严䱱⩔湗쉍䫂㝱뽓㘲玡뭙⨳쉂湁椯伪뼵椶㑌嘯⦘⽞䱥渣</w:t>
      </w:r>
      <w:r>
        <w:rPr/>
        <w:t>ꥅ</w:t>
      </w:r>
      <w:r>
        <w:rPr/>
        <w:t>桹칷⹤熮塯輴묳썏场⨲琳䰣桙畴쉪擂倷䚿㫃㦵涵ꅀ쵦塱䭳䀰才䐵橺珂㈰䞩弥潈㡯杏</w:t>
      </w:r>
      <w:r>
        <w:rPr/>
        <w:t>⣂</w:t>
      </w:r>
      <w:r>
        <w:rPr/>
        <w:t>睞㥸䩋㫃恱쵢␪숨劥眤╔䭩浟♘媩䩁灺彈⏂㙺⴨泂츪</w:t>
      </w:r>
      <w:r>
        <w:rPr/>
        <w:t>ꤩ</w:t>
      </w:r>
      <w:r>
        <w:rPr/>
        <w:t>顡䑧䥨䫂䤪楓</w:t>
      </w:r>
      <w:r>
        <w:rPr/>
        <w:t>꤭</w:t>
      </w:r>
      <w:r>
        <w:rPr/>
        <w:t>䝣㕆䗂挥䥯숯曂긺婐轓㯍繹㇃㬮⹲쵆㕦繥␩樷䦮偍ꍨ圹剀㤤帺䩉숽싂割䑩♶穴㝸⾿䈭ꆿ䥠輤攨㢩牒䱺摮썙쉱牨殩䛍㡍乊汹䭒갦쉰䝴㈤枣쉪䕖䥑瀩㖿吻煸接泂숹䣃⫂츪䅉㉵敞䑹␲㝆夲偘兗▩㵳卬㭔</w:t>
      </w:r>
      <w:r>
        <w:rPr/>
        <w:t>ꦱ</w:t>
      </w:r>
      <w:r>
        <w:rPr/>
        <w:t>䜩瑀숯昬넴棂긱伭⺩㡅</w:t>
      </w:r>
      <w:r>
        <w:rPr/>
        <w:t>⡸</w:t>
      </w:r>
      <w:r>
        <w:rPr/>
        <w:t>촮쉴싎噴䑦㷂쉴繡㮡㝲⽊갣儣깚氥頱숴㮬敧䳂彐嚱껂츪氨淂</w:t>
      </w:r>
      <w:r>
        <w:rPr/>
        <w:t>⣂</w:t>
      </w:r>
      <w:r>
        <w:rPr/>
        <w:t>偔䘷溥類佅樤哂充䁦伫䬦灾썦쉄噐勍꺘걗佑숱딷儥䛂晕唪⸪숯埃橚㦬㙣껂</w:t>
      </w:r>
      <w:r>
        <w:rPr/>
        <w:t>ꤥ</w:t>
      </w:r>
      <w:r>
        <w:rPr/>
        <w:t>싂㡈游嫂歀㈲焭乡䐤ꄤ䩇窣畕顲堭㣂녦㖻쉠쉨椰㨭쉓</w:t>
      </w:r>
      <w:r>
        <w:rPr/>
        <w:t>ꔥ</w:t>
      </w:r>
      <w:r>
        <w:rPr/>
        <w:t>숥眶倲類⑑⿂숭╬㝂畳㍧⭚啘顩湢灠挥偄</w:t>
      </w:r>
      <w:r>
        <w:rPr/>
        <w:t>꧂␰ꔯ</w:t>
      </w:r>
      <w:r>
        <w:rPr/>
        <w:t>㥌╴䏂</w:t>
      </w:r>
      <w:r>
        <w:rPr/>
        <w:t>ꥅ⑥</w:t>
      </w:r>
      <w:r>
        <w:rPr/>
        <w:t>묥뽐䑁玘ㅮ꥞⿂쉆㑭㉰坄쉁㬽塸싎敯砥轴䩂灷걕</w:t>
      </w:r>
      <w:r>
        <w:rPr/>
        <w:t>ⰶ</w:t>
      </w:r>
      <w:r>
        <w:rPr/>
        <w:t>ꅈ桺ꥫ昻猩ㄲ撣쉉噓⽎秂䉅ꅠ垻拂漨䁅湇싂쉎傩▘圦깫싂⹀坥癲䎮捍▩⶘캿䭕奱䁊匷噚剄슱䬹♈剢䲻徥纮䐲꺡⩺⩏怪䫂</w:t>
      </w:r>
      <w:r>
        <w:rPr/>
        <w:t>ⱨ</w:t>
      </w:r>
      <w:r>
        <w:rPr/>
        <w:t>桚䄩녚凂䝣┷㛂䵫焩浾晢㦥䌱⍦搬</w:t>
      </w:r>
      <w:r>
        <w:rPr/>
        <w:t>ꤪ</w:t>
      </w:r>
      <w:r>
        <w:rPr/>
        <w:t>㍷</w:t>
      </w:r>
      <w:r>
        <w:rPr/>
        <w:t>꥟</w:t>
      </w:r>
      <w:r>
        <w:rPr/>
        <w:t>㍢⽅囃䝩潤煴⼊㡕磍歗䱎㵙漳獖彮䑌曂쉦盂䭠숮即砮搰㚡榻쉂숤么溡烂䭭⎩䦘眨촣䝌</w:t>
      </w:r>
    </w:p>
    <w:p>
      <w:pPr>
        <w:pStyle w:val="PreformattedText"/>
        <w:bidi w:val="0"/>
        <w:spacing w:before="0" w:after="0"/>
        <w:jc w:val="left"/>
        <w:rPr/>
      </w:pPr>
      <w:r>
        <w:rPr/>
        <w:t>瘸太㕒栨剘⨺璡䕋侻呬弯扣呔땓숽㭁㈪썀㐵쉟뭃轃漦쉣쌺놩慣煾␵㝾晇ど偐⧂奨佪庱渹怰ぁ⑁旂◂䂻ꍃ噭</w:t>
      </w:r>
      <w:r>
        <w:rPr/>
        <w:t>ꕳ</w:t>
      </w:r>
      <w:r>
        <w:rPr/>
        <w:t>斵</w:t>
      </w:r>
      <w:r>
        <w:rPr/>
        <w:t>ⱬ</w:t>
      </w:r>
      <w:r>
        <w:rPr/>
        <w:t>ꅄ㵾㡥䗍슩婏獖③뗃御斥圯棂坠␬吷숪썘捕䬭촴䢡穣쉪廂␲兂杊妱瑊㝡숯弶榵焻녚傿戴枩慕祗㨻湌쵡惂슘伬䭍ぃ疱繖嘥硭⸩琶溮砳뭰硪懂㬲輥㭹춿榵놥숽潤쉅ꏂ姂敉浺겻愯㷂䝓</w:t>
      </w:r>
      <w:r>
        <w:rPr/>
        <w:t>⡡</w:t>
      </w:r>
      <w:r>
        <w:rPr/>
        <w:t>囂怸</w:t>
      </w:r>
      <w:r>
        <w:rPr/>
        <w:t>ꦣ</w:t>
      </w:r>
      <w:r>
        <w:rPr/>
        <w:t>晣縪ꏂ奥㩚顺纵⛂슬䠺슏塌딥哂䨸䢵캡䰷刭</w:t>
      </w:r>
      <w:r>
        <w:rPr/>
        <w:t>ꤱ</w:t>
      </w:r>
      <w:r>
        <w:rPr/>
        <w:t>숯轟ꥥ搰㛂⑇녲⨤걤</w:t>
      </w:r>
      <w:r>
        <w:rPr/>
        <w:t>⡢</w:t>
      </w:r>
      <w:r>
        <w:rPr/>
        <w:t>깮</w:t>
      </w:r>
      <w:r>
        <w:rPr/>
        <w:t>ꔽ</w:t>
      </w:r>
      <w:r>
        <w:rPr/>
        <w:t>㧃㭇⮿䴣渽慨顨皣䩉彠숬䩥칦⻂捵쉦긱湶숴칟卑䮏晀⌮彡礰偌榏㵹轞㗃㡂琴ヂ㝀〯㑂飂䬹ꄽ쉷㕳勂⥷㍍嚿ꥱ婆㊏噫䱩</w:t>
      </w:r>
      <w:r>
        <w:rPr/>
        <w:t>ⱒ</w:t>
      </w:r>
      <w:r>
        <w:rPr/>
        <w:t>歾녱僃轁</w:t>
      </w:r>
      <w:r>
        <w:rPr/>
        <w:t>ꖬ</w:t>
      </w:r>
      <w:r>
        <w:rPr/>
        <w:t>썖땢⑄䓂ꌦ</w:t>
      </w:r>
      <w:r>
        <w:rPr/>
        <w:t>ⰴ</w:t>
      </w:r>
      <w:r>
        <w:rPr/>
        <w:t>砣슱䨯甲婇失獗㝱⩭䝩☮坩卙⬭䥦䱳䄺⑨㵈恭䊡辡䉮䢻㑎刲㤨彴堪딣䩎噡橸潄垵넲䖻쉤㝒兵⩧〲轢䈻晟⮩⤦慳塅忂㙱项ꍏ⸭䍅쎱楦䵏⮏츰╳⨶䰩㖻唪徱㭐灷⿂呅奁朸歅汋썐愷稭㝔楁╩攵乶䭮刱㡙敢쉚䲬䀸⚿㡐㬸熥愸擂悻乐䋂敏숥뿂</w:t>
      </w:r>
      <w:r>
        <w:rPr/>
        <w:t>ꤨ</w:t>
      </w:r>
      <w:r>
        <w:rPr/>
        <w:t>길癐</w:t>
      </w:r>
      <w:r>
        <w:rPr/>
        <w:t>ⰹ</w:t>
      </w:r>
      <w:r>
        <w:rPr/>
        <w:t>倸吨旃灕祵歰劵ꎻ㥹☮㙳⩥敷圳䙸땇䦣숨쌵Ⓜ㍹湨浾㬦</w:t>
      </w:r>
      <w:r>
        <w:rPr/>
        <w:t>ⷂ</w:t>
      </w:r>
      <w:r>
        <w:rPr/>
        <w:t>㯂뗂䢱縣쉞</w:t>
      </w:r>
      <w:r>
        <w:rPr/>
        <w:t>ⱒ</w:t>
      </w:r>
      <w:r>
        <w:rPr/>
        <w:t>朦긴쉚砣땕朳欭⨮㛂穡倲ꆮ</w:t>
      </w:r>
      <w:r>
        <w:rPr/>
        <w:t>ⴭ</w:t>
      </w:r>
      <w:r>
        <w:rPr/>
        <w:t>婋橗㉮☣牟걕ꅊ䍃ㅠ坥促倨㥮䭸佒穚楍☹䛂恑쵠愪忂田</w:t>
      </w:r>
      <w:r>
        <w:rPr/>
        <w:t>⡡</w:t>
      </w:r>
      <w:r>
        <w:rPr/>
        <w:t>穧硪䍉㚡䰶慙睬塑慎搪吶杁ふ쉑㌽숪⭠㨸䝁接䙓⥄扒伫爵癗倥ꅒ㭯㴻</w:t>
      </w:r>
      <w:r>
        <w:rPr/>
        <w:t>ꥁ</w:t>
      </w:r>
      <w:r>
        <w:rPr/>
        <w:t>䡸汥⥭䠩쌶椪쉯⽫숸琮</w:t>
      </w:r>
      <w:r>
        <w:rPr/>
        <w:t>ⰷ</w:t>
      </w:r>
      <w:r>
        <w:rPr/>
        <w:t>彭㔥쵩㴱坲⨯⽬牙橺婅䤻堺④樳儤擎쉉亱児㛂烂㶥獲숽꺩꥔帰桲숮䮩⩵噙</w:t>
      </w:r>
      <w:r>
        <w:rPr/>
        <w:t>ꕀ⬦</w:t>
      </w:r>
      <w:r>
        <w:rPr/>
        <w:t>凍係⑉浆⬨桶倊␳쉓䈥⹗凂㑲⮏琹㥰敃瘺䑞瀥땊礮硡䪬숣땷睳䮵焣畘畠</w:t>
      </w:r>
      <w:r>
        <w:rPr/>
        <w:t>ⱀ</w:t>
      </w:r>
      <w:r>
        <w:rPr/>
        <w:t>繆䉌碏쉌ㅷ숩䀲쉤柂甭李䕨⭢쉩쉸㞏쉄깶恨䤪烂弻캏捓숮別⭦䇂㩌〮坓썢䕤狂唶ꍏ唥쉏䝋参㣂㍆Ⓜ</w:t>
      </w:r>
      <w:r>
        <w:rPr/>
        <w:t>꧂꧂</w:t>
      </w:r>
      <w:r>
        <w:rPr/>
        <w:t>쉖㵲⥥슿</w:t>
      </w:r>
      <w:r>
        <w:rPr/>
        <w:t>ꤥ</w:t>
      </w:r>
      <w:r>
        <w:rPr/>
        <w:t>硁㭷䩃係䉞殩곂睾ꌪ⫂䪱䝂쉧污⤰椬幅慌㘽灍䥴輺쉢믂楈丽⌻憻㬸⽠ꄯꅑ扖䇂쉧쉅旂㮵⦥⾩ㅪ唰㏂싂㠥쌴ꍩ桰쉪桊숸슏⵵㴦㙏ꇍ슬䊥䔬䉥磂嘹⩱㵌ꎡ恑塎⫂㦮㡣㡮敪⽺煈敔攲丸浆䄩㕁⮱⬪戣檘儶䅚桖稤캩쌱桖쵹幓㉯摤</w:t>
      </w:r>
      <w:r>
        <w:rPr/>
        <w:t>⣂</w:t>
      </w:r>
      <w:r>
        <w:rPr/>
        <w:t>瑸浨敎楂竃瑺泂穲숷쉥쉑㑺⫍땅쉭楺䤺䙰숪䜻暣⯂ꅬ쉚깊幡匴숨䱷壂瀸㗂漶쉇䛂ꍶ瑖</w:t>
      </w:r>
      <w:r>
        <w:rPr/>
        <w:t>⡂</w:t>
      </w:r>
      <w:r>
        <w:rPr/>
        <w:t>惃礪㍲쉥겘卄䋂䥡啂䁷⴬▣剟</w:t>
      </w:r>
      <w:r>
        <w:rPr/>
        <w:t>ꦘ</w:t>
      </w:r>
      <w:r>
        <w:rPr/>
        <w:t>숻迂㴷칁㊩恫恉</w:t>
      </w:r>
      <w:r>
        <w:rPr/>
        <w:t>ꥆꕂ</w:t>
      </w:r>
      <w:r>
        <w:rPr/>
        <w:t>숶創</w:t>
      </w:r>
      <w:r>
        <w:rPr/>
        <w:t>ꕵ</w:t>
      </w:r>
      <w:r>
        <w:rPr/>
        <w:t>㫂硹橶䡚쉾濂딸쉹쉲咥乵쉤숰쉾歊컂歓瀪칃氥爥橗棂긽敓</w:t>
      </w:r>
      <w:r>
        <w:rPr/>
        <w:t>ꕱ</w:t>
      </w:r>
      <w:r>
        <w:rPr/>
        <w:t>떘䏂慢睾땳煭扑㕕灶慧琲吻䬫獺</w:t>
      </w:r>
      <w:r>
        <w:rPr/>
        <w:t>ꤩ</w:t>
      </w:r>
      <w:r>
        <w:rPr/>
        <w:t>䕖壂</w:t>
      </w:r>
      <w:r>
        <w:rPr/>
        <w:t>ⵋ</w:t>
      </w:r>
      <w:r>
        <w:rPr/>
        <w:t>㝥烂딥칗뽪䰶</w:t>
      </w:r>
      <w:r>
        <w:rPr/>
        <w:t>ꤪ</w:t>
      </w:r>
      <w:r>
        <w:rPr/>
        <w:t>ꄽ쉩곂繅淂剄卯묽冣皩딪斩煵秂㷂㮥杬涬䬨墏晪䍉㩟瓂㴽㔸榩塚圬砮疮䡾瑱烎ッぢ嗂ꆬ㥗촻걅숱녇硹╫㢣걄杫㔬洫飂愮䤩䭎ㅙ⥄㭩呢쉶䱨喥燎숴縪⽦칬숲㒩</w:t>
      </w:r>
      <w:r>
        <w:rPr/>
        <w:t>⡖</w:t>
      </w:r>
      <w:r>
        <w:rPr/>
        <w:t>㊬䰽╒〻楯汩⬫</w:t>
      </w:r>
      <w:r>
        <w:rPr/>
        <w:t>ꖥ⭴</w:t>
      </w:r>
      <w:r>
        <w:rPr/>
        <w:t>坳⚣⒣偋灾氽겏礬磂睗䁔숹떩⽬숣怨쎩淂㵘含땅弻ꅥ</w:t>
      </w:r>
      <w:r>
        <w:rPr/>
        <w:t>ⱎ</w:t>
      </w:r>
      <w:r>
        <w:rPr/>
        <w:t>殱♶䠲ꅺ塄睲㮻獊乢⍆</w:t>
      </w:r>
      <w:r>
        <w:rPr/>
        <w:t>ꥑ⭒</w:t>
      </w:r>
      <w:r>
        <w:rPr/>
        <w:t>䢱李礸轎㩥㑖濂採䕸䒿礬㜫㜸䝥畯䞬싂䵑뭒ꅡꍧ㐺쉭牕总福䳂爹䁮䊥⵨恔▵쉀坺欭伳澿⎡䑹⑃獇</w:t>
      </w:r>
      <w:r>
        <w:rPr/>
        <w:t>ⶣ</w:t>
      </w:r>
      <w:r>
        <w:rPr/>
        <w:t>塢砪祑䝕㛃㘫넦獍桴䉱捏뭹쉣爴⩇潀欵盍䆮畲䉨◃뗂⩔夵晵숩ꏂ쉎畋癀♪䵋㮱䆣煸</w:t>
      </w:r>
      <w:r>
        <w:rPr/>
        <w:t>ꥉ</w:t>
      </w:r>
      <w:r>
        <w:rPr/>
        <w:t>颮呪쏍浙믂瓂穤ㆿ㵞</w:t>
      </w:r>
      <w:r>
        <w:rPr/>
        <w:t>ⲏ</w:t>
      </w:r>
      <w:r>
        <w:rPr/>
        <w:t>㤹枏</w:t>
      </w:r>
      <w:r>
        <w:rPr/>
        <w:t>ꕥ</w:t>
      </w:r>
      <w:r>
        <w:rPr/>
        <w:t>㖻穸穀牓玬䯂皣</w:t>
      </w:r>
      <w:r>
        <w:rPr/>
        <w:t>ⵗ</w:t>
      </w:r>
      <w:r>
        <w:rPr/>
        <w:t>䨪숻ㅲ䕮娨猳䕎啘⭒떵漊</w:t>
      </w:r>
      <w:r>
        <w:rPr/>
        <w:t>ꤲ</w:t>
      </w:r>
      <w:r>
        <w:rPr/>
        <w:t>㥯刳㇂㶿皘疩呓祧뽷캩ꇂ晉㡀䐯㩫쵘</w:t>
      </w:r>
      <w:r>
        <w:rPr/>
        <w:t>⣂</w:t>
      </w:r>
      <w:r>
        <w:rPr/>
        <w:t>溻繀皿䨺繞彨牢</w:t>
      </w:r>
      <w:r>
        <w:rPr/>
        <w:t>⡫</w:t>
      </w:r>
      <w:r>
        <w:rPr/>
        <w:t>卑쉚惂夺卹숬쉸䯂㔻丮ㄴ쉥슏敍杏浣쵩㵃绂싂㴰䄲浺⦱</w:t>
      </w:r>
      <w:r>
        <w:rPr/>
        <w:t>ꥁ</w:t>
      </w:r>
      <w:r>
        <w:rPr/>
        <w:t>䩔땔僂</w:t>
      </w:r>
      <w:r>
        <w:rPr/>
        <w:t>꧍</w:t>
      </w:r>
      <w:r>
        <w:rPr/>
        <w:t>做뿂쵡噧⌱㥶㉊뼪碵뼬싂칵숲顸⥙瑠숪㌭䎘</w:t>
      </w:r>
      <w:r>
        <w:rPr/>
        <w:t>⡁</w:t>
      </w:r>
      <w:r>
        <w:rPr/>
        <w:t>녎ㅭ㮿ꄣ轱㩤ㄸ</w:t>
      </w:r>
      <w:r>
        <w:rPr/>
        <w:t>ⱚ⩰</w:t>
      </w:r>
      <w:r>
        <w:rPr/>
        <w:t>ꥯ䚡㭮쉙瑈䧂⾩轵</w:t>
      </w:r>
      <w:r>
        <w:rPr/>
        <w:t>ꕎ</w:t>
      </w:r>
      <w:r>
        <w:rPr/>
        <w:t>ꍨ壂</w:t>
      </w:r>
      <w:r>
        <w:rPr/>
        <w:t>⡞⨲</w:t>
      </w:r>
      <w:r>
        <w:rPr/>
        <w:t>⿂⥨╣牒㚘쏂쉯䕷넣佒㡗琶㬳㧂仃㎩</w:t>
      </w:r>
      <w:r>
        <w:rPr/>
        <w:t>⢡</w:t>
      </w:r>
      <w:r>
        <w:rPr/>
        <w:t>堷깒썾</w:t>
      </w:r>
      <w:r>
        <w:rPr/>
        <w:t>⡳</w:t>
      </w:r>
      <w:r>
        <w:rPr/>
        <w:t>睖㘰甸촷眬䅡뇃仂쉸䍀걺⨻뭏漭㤶뼺슩匶□偗挶䉍긽숷ㅙ쉭쉘뽮瀴㣂</w:t>
      </w:r>
      <w:r>
        <w:rPr/>
        <w:t>ⰺ</w:t>
      </w:r>
      <w:r>
        <w:rPr/>
        <w:t>뾩灵唩</w:t>
      </w:r>
      <w:r>
        <w:rPr/>
        <w:t>ꤻ</w:t>
      </w:r>
      <w:r>
        <w:rPr/>
        <w:t>〫兩♦⍹幘㦩弱兯뽴娱┥</w:t>
      </w:r>
      <w:r>
        <w:rPr/>
        <w:t>꧂</w:t>
      </w:r>
      <w:r>
        <w:rPr/>
        <w:t>瑏䕞䱸攷頺쵧㉂䈱繲卨磂䱧唣쉔뭬〳⬰窱硋祺卾㠵㐮䑺㈨犥灩瘭啯⭁䑋倪ꄫ晊㥆桁恍</w:t>
      </w:r>
      <w:r>
        <w:rPr/>
        <w:t>Ⱬ</w:t>
      </w:r>
      <w:r>
        <w:rPr/>
        <w:t>稩瑷⦩껍扗㵰䭐㜮䐻玡껂濂⩐⼮晘喘繷싂其㑙䬬㯂슣硓穇떻厵乐䮵㥦쉾瓂辏啒甩䫂悏㝃슡捙㙆㜭䔱楇契숦縮泂ꍢ꺩瀶⸭쉡칎撬</w:t>
      </w:r>
      <w:r>
        <w:rPr/>
        <w:t>Ⱶ</w:t>
      </w:r>
      <w:r>
        <w:rPr/>
        <w:t>㭀硄㈤䁥㙗㈦츭쵺싂娪슡㡩㷂塊䀳췍槂습녙ꥳ㜱㵲䒡顤䁟䐥ꍟ㍆갦㘤㑘吥顺圭</w:t>
      </w:r>
      <w:r>
        <w:rPr/>
        <w:t>ꤤ</w:t>
      </w:r>
      <w:r>
        <w:rPr/>
        <w:t>䀲쉶獲숦</w:t>
      </w:r>
      <w:r>
        <w:rPr/>
        <w:t>Ɑ</w:t>
      </w:r>
      <w:r>
        <w:rPr/>
        <w:t>轪璵㠺唹䤦䦩컍䦱硖䅮칹䰱䠨깩毃䝌⩭쉀囍㨭㣂䍲♑囂㨻坔숩璮쉘棂⤫攤杅㫂決〣ꎘ䠭渪걊焪뾵䍺䩦倪䷂㖵瀶儩氯☦뽞⹈慙慲吪晀癊旂頹瀩砺爮䵮晰⏂쉀꥞습㍂湥奲癵潡灭輳頨噊숸彉敃</w:t>
      </w:r>
      <w:r>
        <w:rPr/>
        <w:t>ꗂ</w:t>
      </w:r>
      <w:r>
        <w:rPr/>
        <w:t>囂䭸優녺⨷䡈╌咥歚呪䩹♔楧䈦싂⍩</w:t>
      </w:r>
      <w:r>
        <w:rPr/>
        <w:t>ⰰ</w:t>
      </w:r>
      <w:r>
        <w:rPr/>
        <w:t>拍숮亣䰯卄晉礨渪䶣嘽䜣愫瞥桍恃㩮쉷兠쵋슘믃⩟顓</w:t>
      </w:r>
      <w:r>
        <w:rPr/>
        <w:t>ⵌ</w:t>
      </w:r>
      <w:r>
        <w:rPr/>
        <w:t>ⱋ</w:t>
      </w:r>
      <w:r>
        <w:rPr/>
        <w:t>啌猭参呑捋⩡뽾截䙎剭넣䁬⬦㑍䙆祸⥞䥍䘱쉎⛂奞渮ꏎ倳㩤杷轰偶晌氻斣瑚䕵浙㵨ぷ樥슘</w:t>
      </w:r>
      <w:r>
        <w:rPr/>
        <w:t>ⵦ</w:t>
      </w:r>
      <w:r>
        <w:rPr/>
        <w:t>桮㨪怵煎</w:t>
      </w:r>
      <w:r>
        <w:rPr/>
        <w:t>ꗎ</w:t>
      </w:r>
      <w:r>
        <w:rPr/>
        <w:t>瞵䀴皱汖뽋䐥䉓䵧♪斣㐵⩱啁</w:t>
      </w:r>
      <w:r>
        <w:rPr/>
        <w:t>⡀</w:t>
      </w:r>
      <w:r>
        <w:rPr/>
        <w:t>䩲瑂㡞礷䲱稦欳⛂䏂瞥슩帨♌ꅈ湤㙑㶏颿</w:t>
      </w:r>
      <w:r>
        <w:rPr/>
        <w:t>⡨</w:t>
      </w:r>
      <w:r>
        <w:rPr/>
        <w:t>싂쵟슏啧渽╠猺损怦썗洊㓂狃栺싃椶繧쉢㝷㵌㑞摗쉫쵟䳃懍㵯㢡㟂縰䃂彚扚㭳啰恕抣⑉乆珂恭捈穚匩</w:t>
      </w:r>
      <w:r>
        <w:rPr/>
        <w:t>⡯</w:t>
      </w:r>
      <w:r>
        <w:rPr/>
        <w:t>㝘뿂㦩쵱숮⩴㕡䗃뮣쉡㭪嘮䷂⛂⚬슘燂卑児Ⓝ朱湉秂쉹걤夺積쉶恔⭂奩뼹湧㵠㭋乾喬⥴圯㣂止璩颿</w:t>
      </w:r>
      <w:r>
        <w:rPr/>
        <w:t>⣂</w:t>
      </w:r>
      <w:r>
        <w:rPr/>
        <w:t>噙걺卫</w:t>
      </w:r>
      <w:r>
        <w:rPr/>
        <w:t>ⱟ</w:t>
      </w:r>
      <w:r>
        <w:rPr/>
        <w:t>㚡</w:t>
      </w:r>
      <w:r>
        <w:rPr/>
        <w:t>꧍</w:t>
      </w:r>
      <w:r>
        <w:rPr/>
        <w:t>䑎㍲⸲⦻响╾숫劘곎</w:t>
      </w:r>
      <w:r>
        <w:rPr/>
        <w:t>꧂</w:t>
      </w:r>
      <w:r>
        <w:rPr/>
        <w:t>抿㢿噾䈦吵⭊⩘牙싃▩䴸眥⥱琪止ꥶ捆ㅒ㉾숩쉕狎䝳</w:t>
      </w:r>
      <w:r>
        <w:rPr/>
        <w:t>ꕁ</w:t>
      </w:r>
      <w:r>
        <w:rPr/>
        <w:t>㌫琹悘畆恄칊㨷⫂⫂⧂场쏂䅾䡰⥣䯂䀨佴擂㭭瓎礴㧍玻恖汚䨥擂쉡</w:t>
      </w:r>
      <w:r>
        <w:rPr/>
        <w:t>ⱥ</w:t>
      </w:r>
      <w:r>
        <w:rPr/>
        <w:t>憏ꍠ硭穕㍐洽숪ㅈ⑑お汑㇂喩숭㩩埂⬨慖佖쉋乭婭碱⌹乴橧䔪㣂汱縲㵍朣䘭㦡⩆숭쉠䝈獋ꅯ䮻剡䘵꥕䧂剆䱺䘪⨤싂浵</w:t>
      </w:r>
      <w:r>
        <w:rPr/>
        <w:t>꧂</w:t>
      </w:r>
      <w:r>
        <w:rPr/>
        <w:t>㊥氭䝁쉟쉈捠촨慯磂偡摆⭸涣塙걓♖싂⥞愲洶剭橫ꏂ吳ꄨ䯂地東捅桬潳〦题场橐瘰㝶싍䡌습뗃娶婧椣眣搥㡧却牧恗⬴猺彏㣂睏縳⩬춿썗쵨䝧摚</w:t>
      </w:r>
      <w:r>
        <w:rPr/>
        <w:t>ꤲ</w:t>
      </w:r>
      <w:r>
        <w:rPr/>
        <w:t>瀩甪䭏싎㢮䍴⎘䯂싂渫䬫畬ぶ쉠⨭⪿剃囂㓂쉧뽢殏◎껍歾㑧땸斿憱畘싂迂</w:t>
      </w:r>
      <w:r>
        <w:rPr/>
        <w:t>ꥉ</w:t>
      </w:r>
      <w:r>
        <w:rPr/>
        <w:t>넶兓祺㈤ぴꍙ</w:t>
      </w:r>
      <w:r>
        <w:rPr/>
        <w:t>ꦩ</w:t>
      </w:r>
      <w:r>
        <w:rPr/>
        <w:t>汰杊頬温䄦䊥爮㑎恉䡦㤽执</w:t>
      </w:r>
      <w:r>
        <w:rPr/>
        <w:t>ⵐ</w:t>
      </w:r>
      <w:r>
        <w:rPr/>
        <w:t>㩭䢿䁠</w:t>
      </w:r>
      <w:r>
        <w:rPr/>
        <w:t>ⱈ</w:t>
      </w:r>
      <w:r>
        <w:rPr/>
        <w:t>䡸슿</w:t>
      </w:r>
      <w:r>
        <w:rPr/>
        <w:t>ⰳ</w:t>
      </w:r>
      <w:r>
        <w:rPr/>
        <w:t>禱</w:t>
      </w:r>
      <w:r>
        <w:rPr/>
        <w:t>ⵁ</w:t>
      </w:r>
      <w:r>
        <w:rPr/>
        <w:t>偮㋂㈵숷䎱㥢쉈欺㚮た㤳쉲쉲て父⥨吶㑊夷扪쉡㵠㠰囂梵猩央갻䪏㋂番䌳쉊啄</w:t>
      </w:r>
      <w:r>
        <w:rPr/>
        <w:t>ꦘ</w:t>
      </w:r>
      <w:r>
        <w:rPr/>
        <w:t>쉫뭋</w:t>
      </w:r>
      <w:r>
        <w:rPr/>
        <w:t>ⱔ</w:t>
      </w:r>
      <w:r>
        <w:rPr/>
        <w:t>狍⽧迂彋摆揂⛂攭쉥䋂冥颏㑁牀쉳겏洳熻佉䫂搩䶿繂䝣䥥싂⦱䭧쉷睈牗旂ꅠ䴯㇂슥㙓憱㍹潑㵺浵㙲㝶넱搵쉎숵⺵䎬欩㙳伬㣂걥浭徥⫂㜹䁳</w:t>
      </w:r>
      <w:r>
        <w:rPr/>
        <w:t>ꖻ</w:t>
      </w:r>
      <w:r>
        <w:rPr/>
        <w:t>縴ꥳ严꥖㨷쉾䪘⹏爩祃坧㩏癋䡓兺䉓䊮唩쉙縵䝯䉍晦☳嘤㵠⽟獣杰㜩啳债⮻쉄牂땆숤㶵塷숲䡂輹䰣㉾爳쉚ㅒ灄</w:t>
      </w:r>
      <w:r>
        <w:rPr/>
        <w:t>Ɱ</w:t>
      </w:r>
      <w:r>
        <w:rPr/>
        <w:t>㍸⩔㔵㍤主繷轡┻</w:t>
      </w:r>
      <w:r>
        <w:rPr/>
        <w:t>ꦩ</w:t>
      </w:r>
      <w:r>
        <w:rPr/>
        <w:t>捑䵋⪥䗂⩅灐婕杊楲껃쉁쉀ꅯ穇剭堺⥯乹穙奤㷃䐯瞘猺⩱氳摋婙甯䀊㐲忂橗睦涡穒䧂䘬廂䡕祯쉟器㙐潕슥扥瀵埂䳍彦⥌쉍숳慂㉺烂噊䳍怳幒깾倷偔癣딬伳䇂匳瘹䩕땾濂촹疏䔬潢숻䡉쉥쉎沵㑙䑷쌶捧匨䂏쉹嘯⩭췍椪偈洶並牳췂体廂㕎⍋爵洦噙슱䉏䑞╙㠫쉤び稵䲡扵⑈偟㵾걂⯍捀쉥숣습숩䄪塶숸㙰쉱⏂</w:t>
      </w:r>
      <w:r>
        <w:rPr/>
        <w:t>ⷍ</w:t>
      </w:r>
      <w:r>
        <w:rPr/>
        <w:t>洺楺</w:t>
      </w:r>
      <w:r>
        <w:rPr/>
        <w:t>ⵔ</w:t>
      </w:r>
      <w:r>
        <w:rPr/>
        <w:t>䙍╬摏㕣⥙㬻毃</w:t>
      </w:r>
      <w:r>
        <w:rPr/>
        <w:t>ⴽ</w:t>
      </w:r>
      <w:r>
        <w:rPr/>
        <w:t>㍗썗兞祁灢䅺䯂窣곂恮㠦슏佌㮏걳습⚩喻䙀桠㏂彨䩯卒⥩倻潑奇숵檿怴渱區⑎呕怶ꄻ奬䲱彺慑睩琬颥ㅊ뽠䕇㦱吨㬰⫃呚煘凍煺奬松歚䳂</w:t>
      </w:r>
      <w:r>
        <w:rPr/>
        <w:t>ꖩ</w:t>
      </w:r>
      <w:r>
        <w:rPr/>
        <w:t>쉒琵〰ꎥ囂梵塑쉮깫顈乵쎘㦥㒥墏炮彀⑦㢮䵬싂橾</w:t>
      </w:r>
      <w:r>
        <w:rPr/>
        <w:t>ⴴ</w:t>
      </w:r>
      <w:r>
        <w:rPr/>
        <w:t>뗂砱뭫▩摸⫂쉤亩硲ꇂ㩚畗쉤슻輤깭欳扟吹䁐㐹畹䁴쉇䨪䭕⫍礭⨹쉬숷女橵橶䱔䙆숲博</w:t>
      </w:r>
      <w:r>
        <w:rPr/>
        <w:t>꤫</w:t>
      </w:r>
      <w:r>
        <w:rPr/>
        <w:t>埂㩯㉥㠨䃂</w:t>
      </w:r>
      <w:r>
        <w:rPr/>
        <w:t>ꔨ</w:t>
      </w:r>
      <w:r>
        <w:rPr/>
        <w:t>穙轤㑕칯湞䬽⚏乱⩃噫념捴㣂땃䣍強겡湉湵</w:t>
      </w:r>
      <w:r>
        <w:rPr/>
        <w:t>꧂</w:t>
      </w:r>
      <w:r>
        <w:rPr/>
        <w:t>녹䀳債쉓婮칠⤦琱숨╵땳䉚頮쌯쉡礮䥯⽷憘淂庘⦵奘䃍ㄪ凎㕞㕑璱搥頻ꌥ⑂ꇂ晾䃃㜴牡偖䱐䅷晳刭⩄氣┶柂䜵⥌搶䀲쉁洸숩䩩䤭숳쵟</w:t>
      </w:r>
      <w:r>
        <w:rPr/>
        <w:t>⡞</w:t>
      </w:r>
      <w:r>
        <w:rPr/>
        <w:t>쉟갫뇂컂ꍤ扩兌南㙢䅾⥑䵃</w:t>
      </w:r>
      <w:r>
        <w:rPr/>
        <w:t>ꥐ</w:t>
      </w:r>
      <w:r>
        <w:rPr/>
        <w:t>炣䁗䏍ㅶ䙉䑏敇꺏㜭䱇㍵ㄳ싂쉾</w:t>
      </w:r>
      <w:r>
        <w:rPr/>
        <w:t>ⲻ</w:t>
      </w:r>
      <w:r>
        <w:rPr/>
        <w:t>ㅰ瓂</w:t>
      </w:r>
      <w:r>
        <w:rPr/>
        <w:t>ⱋ</w:t>
      </w:r>
      <w:r>
        <w:rPr/>
        <w:t>晥煋摹␴呖惍伻兗␲䥦</w:t>
      </w:r>
      <w:r>
        <w:rPr/>
        <w:t>Ɽ</w:t>
      </w:r>
      <w:r>
        <w:rPr/>
        <w:t>ꅊ繈䜷息夳숦㡕佂㝅敡</w:t>
      </w:r>
      <w:r>
        <w:rPr/>
        <w:t>Ⳃ</w:t>
      </w:r>
      <w:r>
        <w:rPr/>
        <w:t>碿䙙䉬䬲辻뾮䙓匦ꅢ畧傥㦘㶻ㅳ⸫偺硺䉍䉇쉮숪╷单㮡⭓䍀畁꥗偾숽䱾䭔橐</w:t>
      </w:r>
      <w:r>
        <w:rPr/>
        <w:t>⢥</w:t>
      </w:r>
      <w:r>
        <w:rPr/>
        <w:t>嘬捚㩔本⍚쌤ꍌ쉈</w:t>
      </w:r>
      <w:r>
        <w:rPr/>
        <w:t>ꦮ</w:t>
      </w:r>
      <w:r>
        <w:rPr/>
        <w:t>뭾価싂傣䣂ぱ싂圸帨⨵瞣ꅅ썰䃂戯⩈恷뽴碘</w:t>
      </w:r>
      <w:r>
        <w:rPr/>
        <w:t>ꥀ</w:t>
      </w:r>
      <w:r>
        <w:rPr/>
        <w:t>ㄱ桢䘪뼲主쉫涱晎䡧潧㧂噙橸뭀〯汯⫂呍⯂숯橓</w:t>
      </w:r>
      <w:r>
        <w:rPr/>
        <w:t>⠨⨥</w:t>
      </w:r>
      <w:r>
        <w:rPr/>
        <w:t>땙夽愺扳潫縭㥰숪獄顳䠳坱〲쉖楏숶슮숻ㅕ恄剗爪</w:t>
      </w:r>
      <w:r>
        <w:rPr/>
        <w:t>ⲻ</w:t>
      </w:r>
      <w:r>
        <w:rPr/>
        <w:t>䯂䐪卡煢䙅쉢⹴繘䉭灣坺ꅙ䘥ꎿ㔱榣싂摇⩅싃䑅爹㵈⚡穫穖╦㙓敚爊꥾妘넷㊘刦㚵杇娪⩹噦⭬뽤쉆睅瑣䥚悘숥⽕砭捠䡈晈兲쉦⫂潱癳</w:t>
      </w:r>
      <w:r>
        <w:rPr/>
        <w:t>ꤸ</w:t>
      </w:r>
      <w:r>
        <w:rPr/>
        <w:t>繖겱㨷⺏哂楌圥繰⚡硷걀䠥働飃</w:t>
      </w:r>
      <w:r>
        <w:rPr/>
        <w:t>ⵐ</w:t>
      </w:r>
      <w:r>
        <w:rPr/>
        <w:t>슣帶␶⵷숷佁䐶輯灪㵡䕫㢥前䶥坵⽸潥</w:t>
      </w:r>
      <w:r>
        <w:rPr/>
        <w:t>⢩⑧</w:t>
      </w:r>
      <w:r>
        <w:rPr/>
        <w:t>䅊瑧眷坂奫燂㬸ㆣ䨨塧겿쉯</w:t>
      </w:r>
      <w:r>
        <w:rPr/>
        <w:t>ꥈ</w:t>
      </w:r>
      <w:r>
        <w:rPr/>
        <w:t>攰煫矂わ杬儵녃⚥</w:t>
      </w:r>
      <w:r>
        <w:rPr/>
        <w:t>ꕁ</w:t>
      </w:r>
      <w:r>
        <w:rPr/>
        <w:t>瓂奕㞘⥉浄啌噆</w:t>
      </w:r>
      <w:r>
        <w:rPr/>
        <w:t>ⱕ</w:t>
      </w:r>
      <w:r>
        <w:rPr/>
        <w:t>ぶ㶣깱</w:t>
      </w:r>
      <w:r>
        <w:rPr/>
        <w:t>Ⱡ</w:t>
      </w:r>
      <w:r>
        <w:rPr/>
        <w:t>㩵촥㈱떵䁓긺</w:t>
      </w:r>
      <w:r>
        <w:rPr/>
        <w:t>⡈</w:t>
      </w:r>
      <w:r>
        <w:rPr/>
        <w:t>㝾ꌫ願㥴ꄲ摺睗䭣奢䇂焨⥞恚뾿㪵쉞쉲䥂顕庡礭䩷꺬☽쉮潃柂䁑</w:t>
      </w:r>
      <w:r>
        <w:rPr/>
        <w:t>ⴴ</w:t>
      </w:r>
      <w:r>
        <w:rPr/>
        <w:t>쉘泍䠽㤤捡츥矂䀤㩷㏂㓂坰砰쉚削窵皱⭆㈨硞⥘祉뭀䉅晩犬䰺奮殩墵㝐</w:t>
      </w:r>
      <w:r>
        <w:rPr/>
        <w:t>ꔵ</w:t>
      </w:r>
      <w:r>
        <w:rPr/>
        <w:t>㬣슡◂睞싂</w:t>
      </w:r>
      <w:r>
        <w:rPr/>
        <w:t>ꔰ</w:t>
      </w:r>
      <w:r>
        <w:rPr/>
        <w:t>飍瑠ㅹꎩ㉪</w:t>
      </w:r>
      <w:r>
        <w:rPr/>
        <w:t>ⱖ</w:t>
      </w:r>
      <w:r>
        <w:rPr/>
        <w:t>ꥱ䱳犩呀䝭偨</w:t>
      </w:r>
      <w:r>
        <w:rPr/>
        <w:t>⡈</w:t>
      </w:r>
      <w:r>
        <w:rPr/>
        <w:t>쉞恢繈䌥⥁䍂䩂䑋汊徵䜨獧㑅䵮</w:t>
      </w:r>
      <w:r>
        <w:rPr/>
        <w:t>ⲏ</w:t>
      </w:r>
      <w:r>
        <w:rPr/>
        <w:t>摮䊣촸㭍す楦㊏뮱刨䲘彚猯녦辮칞顲䑕㙵떱쉀ꥤ姍⸩男㑸潅伭♾爰녣쉖뼫슥㙶⧂䡦䁢睑婶컂䕫呹땮照쉖쉀娱⑺扶⴩⻎싃</w:t>
      </w:r>
      <w:r>
        <w:rPr/>
        <w:t>ꕞ⵵</w:t>
      </w:r>
      <w:r>
        <w:rPr/>
        <w:t>갶쉨㵩ꥧ来넭슿㏂擂숭啬禣托䘺㑁ㄵ穫㑶玱㡣噐䞣녎ꅰ彵㤭Ⓜ祍㠷卐挭捔太㢩母厩싂迂⹸桵ㄷ䭌놘汃⪱㞮䉴</w:t>
      </w:r>
      <w:r>
        <w:rPr/>
        <w:t>ꤤ</w:t>
      </w:r>
      <w:r>
        <w:rPr/>
        <w:t>瞘頥〯䅆乡뗂狂硏뼣</w:t>
      </w:r>
      <w:r>
        <w:rPr/>
        <w:t>꧂</w:t>
      </w:r>
      <w:r>
        <w:rPr/>
        <w:t>㕧㕅ꄯꍷ捇䰪潈䡋ꥳ亘㝤⩡暵䛂㑹祰瀶勂㪏炬唥剤乬쉁輦櫂썆圯⪡洴乶秂䉇匬쵖쉶瑆婱サ㉾뮘㝢쉪䤪㠳伶䱐㑁</w:t>
      </w:r>
      <w:r>
        <w:rPr/>
        <w:t>Ɫ</w:t>
      </w:r>
      <w:r>
        <w:rPr/>
        <w:t>놵匽塳副䭸䙷䅴繭欯癪亵㍙㤩</w:t>
      </w:r>
      <w:r>
        <w:rPr/>
        <w:t>Ⱶ</w:t>
      </w:r>
      <w:r>
        <w:rPr/>
        <w:t>깄</w:t>
      </w:r>
      <w:r>
        <w:rPr/>
        <w:t>꧂</w:t>
      </w:r>
      <w:r>
        <w:rPr/>
        <w:t>恗噓䛂</w:t>
      </w:r>
      <w:r>
        <w:rPr/>
        <w:t>⡗</w:t>
      </w:r>
      <w:r>
        <w:rPr/>
        <w:t>咻쉠㬵쉙晦㜪</w:t>
      </w:r>
      <w:r>
        <w:rPr/>
        <w:t>ꥆ</w:t>
      </w:r>
      <w:r>
        <w:rPr/>
        <w:t>㡂깹㩔疻㬰㝲搮㑔츭썦氽幮</w:t>
      </w:r>
      <w:r>
        <w:rPr/>
        <w:t>ⵧ</w:t>
      </w:r>
      <w:r>
        <w:rPr/>
        <w:t>畈晉⨲乎♆숲ꥮ潖堵ꇂ晔</w:t>
      </w:r>
      <w:r>
        <w:rPr/>
        <w:t>ⳍ</w:t>
      </w:r>
      <w:r>
        <w:rPr/>
        <w:t>溡㝭㡋넦偏礮㠭瀸슏浥ꅪ</w:t>
      </w:r>
      <w:r>
        <w:rPr/>
        <w:t>ⰷ</w:t>
      </w:r>
      <w:r>
        <w:rPr/>
        <w:t>䯎ꍒず兟怶㫂◂砯匥䌽敱䞡愷⩴싂썅침</w:t>
      </w:r>
      <w:r>
        <w:rPr/>
        <w:t>ⵟ</w:t>
      </w:r>
      <w:r>
        <w:rPr/>
        <w:t>働䑙숦ꍠ占攪楋딨㇂睠싃啟⺡썋쉄╅渻뽷噤煖惂쉟䳂厵췂夷ㅟ煦쉡丶䘦梘쉁㉥厏橌撏</w:t>
      </w:r>
      <w:r>
        <w:rPr/>
        <w:t>ⰻ</w:t>
      </w:r>
      <w:r>
        <w:rPr/>
        <w:t>쌨⩟檬埂吪䧂疩䴵㙰㕏㎻彩⹘⍈</w:t>
      </w:r>
      <w:r>
        <w:rPr/>
        <w:t>ꥎ</w:t>
      </w:r>
      <w:r>
        <w:rPr/>
        <w:t>帻濂칰慌捣佥䙨숣</w:t>
      </w:r>
      <w:r>
        <w:rPr/>
        <w:t>ꕔ</w:t>
      </w:r>
      <w:r>
        <w:rPr/>
        <w:t>ㅬ뽩㭌㝙䜪슻</w:t>
      </w:r>
      <w:r>
        <w:rPr/>
        <w:t>꤬</w:t>
      </w:r>
      <w:r>
        <w:rPr/>
        <w:t>긊숫⾡楎곍녪㋂㓂</w:t>
      </w:r>
      <w:r>
        <w:rPr/>
        <w:t>ⵢ</w:t>
      </w:r>
      <w:r>
        <w:rPr/>
        <w:t>䨤⭉弶垿䇃츶猽恀쉓쉚㙩彈敏剋⹵㤷㡊쉱轖䑡瑙㍢㉥䐣㫂⹕䉫乣啾棂搨滂飂埂氩䝫啬⧂橳瑚䖮䢡轺ꥪ珂参倱䄸㠱ꇂ</w:t>
      </w:r>
      <w:r>
        <w:rPr/>
        <w:t>ꤻꕏ</w:t>
      </w:r>
      <w:r>
        <w:rPr/>
        <w:t>嘯</w:t>
      </w:r>
      <w:r>
        <w:rPr/>
        <w:t>ⶥ</w:t>
      </w:r>
      <w:r>
        <w:rPr/>
        <w:t>ꥶ癚汵瑸敚쉧㑦쉥瞣桶⑬놘䅵쉍㡸⨫⭐꧎庡</w:t>
      </w:r>
      <w:r>
        <w:rPr/>
        <w:t>⠽</w:t>
      </w:r>
      <w:r>
        <w:rPr/>
        <w:t>瘭䧂欵扠杧摮㠷弻䝶䰴㑵乵싂</w:t>
      </w:r>
      <w:r>
        <w:rPr/>
        <w:t>ꕦ</w:t>
      </w:r>
      <w:r>
        <w:rPr/>
        <w:t>䰦䵱倯櫎␤桀楸놏쉠汏渽쉲栬剡싃頩⎵夬椵〪㥌兖ㅡ䱾㨬ꅬぴ瘨</w:t>
      </w:r>
      <w:r>
        <w:rPr/>
        <w:t>꧂</w:t>
      </w:r>
      <w:r>
        <w:rPr/>
        <w:t>ㄴ癳縳椵싂㙚슡朱쉎晰䢣器轄䥈杚뿂䝤ꍈ㉹浉ꍌ硖塺㢥⨬</w:t>
      </w:r>
      <w:r>
        <w:rPr/>
        <w:t>ꤽ</w:t>
      </w:r>
      <w:r>
        <w:rPr/>
        <w:t>⽫㯂猦煰塦ꍺ彌烂慀</w:t>
      </w:r>
      <w:r>
        <w:rPr/>
        <w:t>ꕎ</w:t>
      </w:r>
      <w:r>
        <w:rPr/>
        <w:t>뽟奡츥㘲⥗太ꅖ璘㜱䁦딣䄣塚欵煗佢婲戴穗♥㯂슣獣⑊浙</w:t>
      </w:r>
      <w:r>
        <w:rPr/>
        <w:t>ⴷ</w:t>
      </w:r>
      <w:r>
        <w:rPr/>
        <w:t>䭍珍딫䒘䍾嘽丽歃轂⥟䘺㛂㦵믍䮵㈨쵆婟甦橇㬽汬娹㜱佖ㅦ╚稱긫帴㩔쉊坉썲瑙啱慫⨸慅䨸灌</w:t>
      </w:r>
      <w:r>
        <w:rPr/>
        <w:t>ꦮ</w:t>
      </w:r>
      <w:r>
        <w:rPr/>
        <w:t>瀥䤤㪏䡟瑔喿숣걠䉢洹㝐䉅뭫㈵䀪攻⹶쉣⭷䠫㑡ꏂ⭑뭚捫⦩ꆵ</w:t>
      </w:r>
      <w:r>
        <w:rPr/>
        <w:t>ⵔ</w:t>
      </w:r>
      <w:r>
        <w:rPr/>
        <w:t>캩쉐牎操噊㑟싂啊幬穄㶥슻</w:t>
      </w:r>
      <w:r>
        <w:rPr/>
        <w:t>⡀</w:t>
      </w:r>
      <w:r>
        <w:rPr/>
        <w:t>瑋㫂⧂쉾쉓ꇂ㪥婺䝺뭭⨰煒쉦䶏漸䉱ㆩ桾剁搮놻䰯䑞ꌤ僂琩梿㴹䰨싂</w:t>
      </w:r>
      <w:r>
        <w:rPr/>
        <w:t>⡶</w:t>
      </w:r>
      <w:r>
        <w:rPr/>
        <w:t>儴熩⪡剎働猭⽥䳂捌䉦拂슥恀숷㭪坎촱典쵰쉀畈</w:t>
      </w:r>
      <w:r>
        <w:rPr/>
        <w:t>ⴣ</w:t>
      </w:r>
      <w:r>
        <w:rPr/>
        <w:t>繖⌴矍珃</w:t>
      </w:r>
      <w:r>
        <w:rPr/>
        <w:t>꧂</w:t>
      </w:r>
      <w:r>
        <w:rPr/>
        <w:t>剡栫깑癏窩ㄺ긫㜮䅋呞㍪뭖竂䗂숳䵦婟칞摭浂㡨潁噖쉍ㆮ猻숸⏂㘻彰呸쵘剈㙅⵭剥㠨칍冿桊뽑</w:t>
      </w:r>
      <w:r>
        <w:rPr/>
        <w:t>ꦩ</w:t>
      </w:r>
      <w:r>
        <w:rPr/>
        <w:t>㙈⩬칌戨뽕⬫晳硲䩌썪硾彦帷禡쉇䓂桘ꄯ䲱쉯杇珂娯毂弩敞㙲⩊䲥畍䑇</w:t>
      </w:r>
      <w:r>
        <w:rPr/>
        <w:t>ꦱ</w:t>
      </w:r>
      <w:r>
        <w:rPr/>
        <w:t>㩠杋</w:t>
      </w:r>
      <w:r>
        <w:rPr/>
        <w:t>꧂</w:t>
      </w:r>
      <w:r>
        <w:rPr/>
        <w:t>唲囂㝈㬳㕷츫瑬斻쉎炣亵╬쎣繘䕫촷穋坉⬭㮵㏂洶灵㡶㡟砹㟃㤣杪祆嘶⯂彇</w:t>
      </w:r>
      <w:r>
        <w:rPr/>
        <w:t>ꕪ</w:t>
      </w:r>
      <w:r>
        <w:rPr/>
        <w:t>圣煍숫⹘潎䰷悵捑娺獬꺘瑥垩⥫┣㏂扅깃䜲䜲싂㝗⩓婰䉙癉献</w:t>
      </w:r>
      <w:r>
        <w:rPr/>
        <w:t>ⶱ</w:t>
      </w:r>
      <w:r>
        <w:rPr/>
        <w:t>獢懎䤵硔槂䓍䩡轳㑂쉆坆䨲⍙</w:t>
      </w:r>
      <w:r>
        <w:rPr/>
        <w:t>ꗂ</w:t>
      </w:r>
      <w:r>
        <w:rPr/>
        <w:t>충剞祺䥋沬ꌵ杌쉋䥵쵚䙬㢬⥹癌ꥺ慳兆䆏ꥮ株瓂䭏斩䐺㈴䕴쵋ぁ歚㔵숊⫂〪㬳뽖敲弯㶿掣썙䔸㠣⬨㑣瘭쏂儻硐噵灯恩ㅳ캣걱瑪汞䁲帲炱祖娦䑚㥆뭉</w:t>
      </w:r>
      <w:r>
        <w:rPr/>
        <w:t>ꥊ</w:t>
      </w:r>
      <w:r>
        <w:rPr/>
        <w:t>쉕⾩ㅢ捇卓䲡氥⑑싂㓂彰땋樯縮彅眽䑯摄橢숦뽑䍎싎輹氮䏂穊╶길卑愺嫂祊⥴偨쉗㤬摤⥘</w:t>
      </w:r>
      <w:r>
        <w:rPr/>
        <w:t>⡱</w:t>
      </w:r>
      <w:r>
        <w:rPr/>
        <w:t>係竂┦ꥴ⽪敇</w:t>
      </w:r>
      <w:r>
        <w:rPr/>
        <w:t>⠱⪮</w:t>
      </w:r>
      <w:r>
        <w:rPr/>
        <w:t>吴慁╕⒣⵱䐦浏␣做浃ꅢ㮩睶憱깺硊彷⏍偩㐱䥲깋쉮⯍</w:t>
      </w:r>
      <w:r>
        <w:rPr/>
        <w:t>꧂</w:t>
      </w:r>
      <w:r>
        <w:rPr/>
        <w:t>硆䌮幚佀愶⒩吰敒址繞䉱쉇啎悵䥃潅⛂偋ꍧ娪숳捷춻䢵㤪㭷略䉪牐䭡晢〹便⩅䁐晩創뇂櫂縤恢壂쉓浒頻ꥣ牞긪䡏䑞畭䃂繸杲숩쵢◂ꅮ半溱旂㜣戮넽숪䑃䁥冱䥐恳禮松㇂瀰塮焥㙋氯乄摥䉈慹㑨䆵⼦圮䥯灳ꌥ䵀䐸☯兲湵弮</w:t>
      </w:r>
      <w:r>
        <w:rPr/>
        <w:t>ꗂ</w:t>
      </w:r>
      <w:r>
        <w:rPr/>
        <w:t>ꌪ敺㒿䱦坭㡏慘</w:t>
      </w:r>
      <w:r>
        <w:rPr/>
        <w:t>ꔩ♓</w:t>
      </w:r>
      <w:r>
        <w:rPr/>
        <w:t>㝘㝗⽾浚愪椺ㆮ畀슣⎮㐯眵䁔쉨ꥳ坊䅐싂쉫</w:t>
      </w:r>
      <w:r>
        <w:rPr/>
        <w:t>Ⲙ</w:t>
      </w:r>
      <w:r>
        <w:rPr/>
        <w:t>歏쉌㭅</w:t>
      </w:r>
      <w:r>
        <w:rPr/>
        <w:t>⡇</w:t>
      </w:r>
      <w:r>
        <w:rPr/>
        <w:t>쏂嘤쉬䇍쉦睧婳煲壂楗쉕瑐䋂걍犘ꅈ慫䦵扣ㅞ灖⛂䰷䗍⥈泂繞盂搶埍숹쉸쉞旂䈫⵵塩䝈䉔뾿瀳숦硎㑣喱슱㵄慞쉑쉆窱꺡⩚⬭䪵獩땠녵䡵湊携슡⨰⑨橾弽쉘㴸␰轹䅸</w:t>
      </w:r>
      <w:r>
        <w:rPr/>
        <w:t>⠷</w:t>
      </w:r>
      <w:r>
        <w:rPr/>
        <w:t>썵깠쉍咣䍍硆乪숻弪擂쌪⑷⽉぀皱쉭砰䐫⥆⹁楢㏂哃䐲頵쵒牉湏繤剸㫂䙦ㅸ䁰嚡䥊䱸湭仂싂슻겘㕕뭷劏곂矂灃䎣曂쵨䰭썉氱떿쉉繢</w:t>
      </w:r>
      <w:r>
        <w:rPr/>
        <w:t>ꦬ</w:t>
      </w:r>
      <w:r>
        <w:rPr/>
        <w:t>呤穅뗂噀䴴㥶矃瑳䔻繉䩧穒縰ꅊ䗂⍌嫂滃쉆晋汦恸⹳䁺쉎ㅎ䭭㷂㥁쉸숻䭹扟쉑散据㪣沮㜽녌㥹壂䡊숴䙅歧灌⩬쉮䯂飍⪏伨歑䪬㴭幭뽋佒ꆮ⥮犱㡚쵘쉆怰㩗僂圪㵰橵獰申䅈泂㧂牊䎿佊敄⥪飂䕱抮氩㉟䕷硪싂㕯⨻扏䮱呇㑕䙹煾嗂싂堵䈫捂晐危㫂琹轗繠츣䁢枵曂뽋泂쉊癱帱䳍䁰燎㠴䭱숱ㄮ깈䝥優哂扗䠻ꥠ㨰䣂</w:t>
      </w:r>
      <w:r>
        <w:rPr/>
        <w:t>Ɽ⩧</w:t>
      </w:r>
      <w:r>
        <w:rPr/>
        <w:t>丣㞻渨㫂⛎쉃捤꤮썩</w:t>
      </w:r>
      <w:r>
        <w:rPr/>
        <w:t>ꕳ</w:t>
      </w:r>
      <w:r>
        <w:rPr/>
        <w:t>䄊숨儨뾮㍊轭䌵権캻㥋</w:t>
      </w:r>
      <w:r>
        <w:rPr/>
        <w:t>ꥀ</w:t>
      </w:r>
      <w:r>
        <w:rPr/>
        <w:t>喩</w:t>
      </w:r>
      <w:r>
        <w:rPr/>
        <w:t>ꔥ</w:t>
      </w:r>
      <w:r>
        <w:rPr/>
        <w:t>㙪䒻뼺㠹楄浺</w:t>
      </w:r>
      <w:r>
        <w:rPr/>
        <w:t>ꦬ⥒</w:t>
      </w:r>
      <w:r>
        <w:rPr/>
        <w:t>䟍⍄杓擂哂噓⽆轴슻㒩炩恪싂䌸儩睰倮ꥯ쉷⨽䅚⤪쉯绂㵥䝃⨯療㗂敦㘫䍅瀳扆潙무⑯䉮楚㋂䭕숬儺䕁</w:t>
      </w:r>
      <w:r>
        <w:rPr/>
        <w:t>⡟</w:t>
      </w:r>
      <w:r>
        <w:rPr/>
        <w:t>㩁桲患슮曍嘺瓂ꥥ楕恉䢩쉰⩆䩫䠨ꅁ䙒</w:t>
      </w:r>
      <w:r>
        <w:rPr/>
        <w:t>Ⱖ⩂</w:t>
      </w:r>
      <w:r>
        <w:rPr/>
        <w:t>䱞樱儸顲ꍏ戳䐪㵞㭡㙺䝹䕈땈숭묥椮넶頵椲쉥掩祢ꅔ顒쉴砲ㄤ㵊掏繇睂䖩毂⬪칥塴㑑⹑啒㘫桇繏榬啱</w:t>
      </w:r>
      <w:r>
        <w:rPr/>
        <w:t>ꖬ</w:t>
      </w:r>
      <w:r>
        <w:rPr/>
        <w:t>슡⍕쎣瑞捦䱀⩹뼤戺䅋</w:t>
      </w:r>
      <w:r>
        <w:rPr/>
        <w:t>ꕆ⭑</w:t>
      </w:r>
      <w:r>
        <w:rPr/>
        <w:t>捅癷╀䕍飂㵇ꍐ䩴搮嘪슿璬</w:t>
      </w:r>
      <w:r>
        <w:rPr/>
        <w:t>ⵤ⧎</w:t>
      </w:r>
      <w:r>
        <w:rPr/>
        <w:t>猦쉬쉖㔩䥇㟂ꥶ牉칮䤽쉗⨦⩒ꅫ츯懂佅祾榩⌱彣䒏╫⩦싂恬쉳⴦支숨硫썇桾䅯ㆬ奥䙨瀩䨩稳䜩歀숫</w:t>
      </w:r>
      <w:r>
        <w:rPr/>
        <w:t>ⵏ</w:t>
      </w:r>
      <w:r>
        <w:rPr/>
        <w:t>⡫</w:t>
      </w:r>
      <w:r>
        <w:rPr/>
        <w:t>晃㢱烂哂꺥䨺濍䱺恘繮傻奴⸬쏂쵪䥍转塍呸䵓㎥슿⨥䉞埃䛂쉫坖䝲</w:t>
      </w:r>
      <w:r>
        <w:rPr/>
        <w:t>ⱂ</w:t>
      </w:r>
      <w:r>
        <w:rPr/>
        <w:t>亵쉲䕮睗츥飂㕲⫃㥭䍔묨㯂㡸獔幦瞱쵦歘輳狂撡</w:t>
      </w:r>
      <w:r>
        <w:rPr/>
        <w:t>⡒</w:t>
      </w:r>
      <w:r>
        <w:rPr/>
        <w:t>剢䨹䅘は䖿㡯天䭂迂쉍⵨獣顙枱番来券⮣숱슡䱧⚱獫䃂슱㌵㇍㉏㶮숯ㅓ㥳稽ꥹ坈睧숬</w:t>
      </w:r>
      <w:r>
        <w:rPr/>
        <w:t>ꔳ</w:t>
      </w:r>
      <w:r>
        <w:rPr/>
        <w:t>䂮ꌥ⫂䭸牮㠺䉑擃䃂♆⍬噫ꇎ</w:t>
      </w:r>
      <w:r>
        <w:rPr/>
        <w:t>꧂</w:t>
      </w:r>
      <w:r>
        <w:rPr/>
        <w:t>牒㔶ꏂ昲깩癴儨瑯浧疡㦬咏坱㎵숻抱㢬䈩꥖婈㭧渣汣㔩ꍇ䇂潙炥䑚戤ꄶ秂汥儳⪘䔩潚猴䡵쉤祵敂礣獎</w:t>
      </w:r>
      <w:r>
        <w:rPr/>
        <w:t>ꥋ</w:t>
      </w:r>
      <w:r>
        <w:rPr/>
        <w:t>找긶츲㡑睇扳㩔潢狂ꥵ犡项䕇汭</w:t>
      </w:r>
      <w:r>
        <w:rPr/>
        <w:t>ꦏ</w:t>
      </w:r>
      <w:r>
        <w:rPr/>
        <w:t>䁁ぇ⿂⍲ㆻ䈱뭺暏㩰䏂帷⪿곎潈惂啊쉂慹㤴⩤兊偮挳潯㝵恕噤슮㪱卸♧勂灪磂煡䑠♢</w:t>
      </w:r>
      <w:r>
        <w:rPr/>
        <w:t>ⱐ</w:t>
      </w:r>
      <w:r>
        <w:rPr/>
        <w:t>㙂䱭恊娦컂ꌥ䑹⍾㢥㥷깑灏婀䤽⫃礪燃䭚</w:t>
      </w:r>
      <w:r>
        <w:rPr/>
        <w:t>ꔹ</w:t>
      </w:r>
      <w:r>
        <w:rPr/>
        <w:t>뭭걥溏桲</w:t>
      </w:r>
      <w:r>
        <w:rPr/>
        <w:t>ⵘ</w:t>
      </w:r>
      <w:r>
        <w:rPr/>
        <w:t>浨甴쉒䇂䐽ꍲ䡍㇂◂┯奢싂쉙싍</w:t>
      </w:r>
      <w:r>
        <w:rPr/>
        <w:t>꧂</w:t>
      </w:r>
      <w:r>
        <w:rPr/>
        <w:t>畘㩧䟎䑐</w:t>
      </w:r>
      <w:r>
        <w:rPr/>
        <w:t>ꕞ</w:t>
      </w:r>
      <w:r>
        <w:rPr/>
        <w:t>䙥䭆쉵㉳Ⓜ숴繌汪</w:t>
      </w:r>
      <w:r>
        <w:rPr/>
        <w:t>꧂</w:t>
      </w:r>
      <w:r>
        <w:rPr/>
        <w:t>傘圶䬬⤳</w:t>
      </w:r>
      <w:r>
        <w:rPr/>
        <w:t>ⵦ</w:t>
      </w:r>
      <w:r>
        <w:rPr/>
        <w:t>灤䥧瑎ꏂ憘㥦疣樴噖⏂䅪睾䞏䌱싂쉆쎮䧂砱污灨㧂偏䋂⹕䅱⪣異摢䕕쉌圯싂䣂瀪潉睐棂쉨煄⌷걦쉺ꍪ啷㓂䉂⻂䩠嗂쵙숊䂣䮵颣⩂╣쉷辣</w:t>
      </w:r>
      <w:r>
        <w:rPr/>
        <w:t>ꥉ</w:t>
      </w:r>
      <w:r>
        <w:rPr/>
        <w:t>帶㩔帣噲♦婚겿晳㬸㉶㉅䫂뼱橶浠偌㕲媡㛂䅌쉍⬶橋⩦뭴䭊䖏烂쉘┫슱䊡嗂䥅</w:t>
      </w:r>
      <w:r>
        <w:rPr/>
        <w:t>⡥</w:t>
      </w:r>
      <w:r>
        <w:rPr/>
        <w:t>伯넱⥏犬</w:t>
      </w:r>
      <w:r>
        <w:rPr/>
        <w:t>⡾</w:t>
      </w:r>
      <w:r>
        <w:rPr/>
        <w:t>㕣㘭䘱烃㔭</w:t>
      </w:r>
      <w:r>
        <w:rPr/>
        <w:t>ꤱ</w:t>
      </w:r>
      <w:r>
        <w:rPr/>
        <w:t>쉊漽䕅䃂刪挺⿂栰䪣橪珂暵卫稩幋秂轓教公䱱梘⴬㕗犏䏂克ꅪ걾皻契겮쉊嚥瑆唤⦘㍑쉓潉䍇洣싂㕞컍换쉖摞桬頨길쉗祪䡣桉轀琹慭兠搥㘻朮歃㭭䑗⸮ㄫ溡쉳㙑䙡獧敧쌪漫⮩</w:t>
      </w:r>
      <w:r>
        <w:rPr/>
        <w:t>ꕰ</w:t>
      </w:r>
      <w:r>
        <w:rPr/>
        <w:t>悬婥쉇㕧녋⨽煸떏䪿椩⪻䙄丬쵟儺旂䫂捔쵯泂⯂䙵呟䆩쉚砽顎䅰穪殩形嫂♐ꎬ㎿䑣呮뇂杙㡑獀碬⦏卖</w:t>
      </w:r>
      <w:r>
        <w:rPr/>
        <w:t>ⱸ</w:t>
      </w:r>
      <w:r>
        <w:rPr/>
        <w:t>㉫쵊♯ㆮ惍奠䘵䈯摳䕩㓂</w:t>
      </w:r>
      <w:r>
        <w:rPr/>
        <w:t>ꖘ</w:t>
      </w:r>
      <w:r>
        <w:rPr/>
        <w:t>넷㠯ㅎ畉䍞녶䥙㈥䙺矎津넻䱖쉊㜻䑗땶쉥䢻穨⼨쎡熩䍄碡瑇䕨䤫⼱떘쉯䵎긻顨䔪㙭䔽슩欷⩓ㆡ㨣쉰䅎㙄䨱癳䬺堽䗃⹂挻祪啙奵슱춥⺬㑶㵕啱樥☣⏂歮否轱喏䍀</w:t>
      </w:r>
      <w:r>
        <w:rPr/>
        <w:t>ꖻ</w:t>
      </w:r>
      <w:r>
        <w:rPr/>
        <w:t>憵⴨녲滂浲ꍠ䑵呉쉧䲥槂楶畾겘単幭䷂⵭牪땒噓皘䩪캬싃⭙쉑</w:t>
      </w:r>
      <w:r>
        <w:rPr/>
        <w:t>꧂</w:t>
      </w:r>
      <w:r>
        <w:rPr/>
        <w:t>砪쉗呹婫㕮ꍳ焯☣迂慹숲夲쉑䵉깪獊䍘唽䟂노吽⥭⫂㐷轩컂땇믍佾煬渫顯䥰奤幭珂治嚿楎쉀⩪こ灧㈽兡ꅠ垱믂컂쉶亮䍓溬</w:t>
      </w:r>
      <w:r>
        <w:rPr/>
        <w:t>ⵊ</w:t>
      </w:r>
      <w:r>
        <w:rPr/>
        <w:t>楱⹎汋땇乎</w:t>
      </w:r>
      <w:r>
        <w:rPr/>
        <w:t>⠽</w:t>
      </w:r>
      <w:r>
        <w:rPr/>
        <w:t>뭲䚘䵹숬㖩䵓㭤</w:t>
      </w:r>
      <w:r>
        <w:rPr/>
        <w:t>ⲥ</w:t>
      </w:r>
      <w:r>
        <w:rPr/>
        <w:t>繘칀놵䉬곂⹢써攲쉹㩃弣숳汰㨤䟂쉨䀭충⩋碵剌噂䁆</w:t>
      </w:r>
      <w:r>
        <w:rPr/>
        <w:t>ⵉ</w:t>
      </w:r>
      <w:r>
        <w:rPr/>
        <w:t>慃慰束쉎┺奨칆掘妻湲㴸뼫쵉弴冮숱ꅹ䰩䏂塄㍨眬摱咩恫㘸琯瞻嫃卷쉄</w:t>
      </w:r>
      <w:r>
        <w:rPr/>
        <w:t>꧂</w:t>
      </w:r>
      <w:r>
        <w:rPr/>
        <w:t>딤쉎㈮䵾㩟㡈䝐슱䗍䖿㑰䜸と䢻忂칾䝁匰厮걈䨬娴去䌩</w:t>
      </w:r>
      <w:r>
        <w:rPr/>
        <w:t>ꔥ</w:t>
      </w:r>
      <w:r>
        <w:rPr/>
        <w:t>䯎썾䇂싂숴㮱昦幇쉲칮싂盂썆䘵揂쵶쉴䵺㭚쉪䅁쉹</w:t>
      </w:r>
      <w:r>
        <w:rPr/>
        <w:t>ꕢ</w:t>
      </w:r>
      <w:r>
        <w:rPr/>
        <w:t>啀䡍⑰卺♩㟂砥恁⌽⥑䥸㵁⽯呋䅰偄䔺⪿䧎숷儳䝘楞硹</w:t>
      </w:r>
      <w:r>
        <w:rPr/>
        <w:t>ⵊ╥</w:t>
      </w:r>
      <w:r>
        <w:rPr/>
        <w:t>ꌺ儫</w:t>
      </w:r>
      <w:r>
        <w:rPr/>
        <w:t>ⷂ</w:t>
      </w:r>
      <w:r>
        <w:rPr/>
        <w:t>睾⬪䠲坤⥅䁒乕갩☭䥲ꥠ桸杤칀歫睊愨亩</w:t>
      </w:r>
      <w:r>
        <w:rPr/>
        <w:t>Ɑ</w:t>
      </w:r>
      <w:r>
        <w:rPr/>
        <w:t>䱨瓂吽䡃忂摂頊㜴⽖Ⓨ슣圥쵾渣숣坃칺猨⭵奐䙢䵈啠瀳哂桒穟컂测焽〥卺彗⭳轂䵡奃갣쉗涻믃瘸携瘫嗂顬剌坑갴穑が땥쉙</w:t>
      </w:r>
      <w:r>
        <w:rPr/>
        <w:t>ⵊ</w:t>
      </w:r>
      <w:r>
        <w:rPr/>
        <w:t>〪夫싃䘽숻⪏뭕䌷ꍒ䍁</w:t>
      </w:r>
      <w:r>
        <w:rPr/>
        <w:t>ⷂ</w:t>
      </w:r>
      <w:r>
        <w:rPr/>
        <w:t>湋ⸯ倸煁䓂䵀㵍奁䶘㓂㑅倯⼪弦橕呋畖믂矃쉭숯☣⑉丵懂쉤䐰칶칗抮⼲㦣</w:t>
      </w:r>
      <w:r>
        <w:rPr/>
        <w:t>ꦏ</w:t>
      </w:r>
      <w:r>
        <w:rPr/>
        <w:t>㭭꺩⫂♨䭔妡偰噫ぢ㡘㝾쵒</w:t>
      </w:r>
      <w:r>
        <w:rPr/>
        <w:t>ꕠ</w:t>
      </w:r>
      <w:r>
        <w:rPr/>
        <w:t>ꅃ甹</w:t>
      </w:r>
      <w:r>
        <w:rPr/>
        <w:t>ꤽ</w:t>
      </w:r>
      <w:r>
        <w:rPr/>
        <w:t>슡⩋⽓㧍䨽쉪ꌯ䱀</w:t>
      </w:r>
      <w:r>
        <w:rPr/>
        <w:t>ꥌ⤪</w:t>
      </w:r>
      <w:r>
        <w:rPr/>
        <w:t>䥑⯂乬㡘</w:t>
      </w:r>
      <w:r>
        <w:rPr/>
        <w:t>ꔭ</w:t>
      </w:r>
      <w:r>
        <w:rPr/>
        <w:t>倪䍌䕗歞塡숪呫䯎帱敚判倴䘲녞ㅤ䬪쉏猫㥂</w:t>
      </w:r>
      <w:r>
        <w:rPr/>
        <w:t>ⴲ</w:t>
      </w:r>
      <w:r>
        <w:rPr/>
        <w:t>杁䀽睮䡴奟쉔쉒</w:t>
      </w:r>
      <w:r>
        <w:rPr/>
        <w:t>ꕓ</w:t>
      </w:r>
      <w:r>
        <w:rPr/>
        <w:t>湟武晪䵋䁤㕪䡗扃넴</w:t>
      </w:r>
      <w:r>
        <w:rPr/>
        <w:t>Ɱ</w:t>
      </w:r>
      <w:r>
        <w:rPr/>
        <w:t>슿㡄쉬쉪偊摠哂⭆䜬</w:t>
      </w:r>
      <w:r>
        <w:rPr/>
        <w:t>⡆⭭</w:t>
      </w:r>
      <w:r>
        <w:rPr/>
        <w:t>㍚灵ㄯ</w:t>
      </w:r>
      <w:r>
        <w:rPr/>
        <w:t>ⵣ</w:t>
      </w:r>
      <w:r>
        <w:rPr/>
        <w:t>쉰㙗</w:t>
      </w:r>
      <w:r>
        <w:rPr/>
        <w:t>ⴥ</w:t>
      </w:r>
      <w:r>
        <w:rPr/>
        <w:t>ꇂ숴噸䭩뽤汷㫂繩쉇갱午㗂䣂ㅳ믍汲ꅭ</w:t>
      </w:r>
      <w:r>
        <w:rPr/>
        <w:t>⠨</w:t>
      </w:r>
      <w:r>
        <w:rPr/>
        <w:t>䅾礲䨽쉸慴敐쉏䮩숴飂抬畣㥶㚱喣塸睍捒쉳晉</w:t>
      </w:r>
      <w:r>
        <w:rPr/>
        <w:t>Ȿ</w:t>
      </w:r>
      <w:r>
        <w:rPr/>
        <w:t>縭뽔㕺⥕庮쉱用䂡䌶捣界슻凂佅⨩䓍晫䬮거榣츰숩쉆</w:t>
      </w:r>
      <w:r>
        <w:rPr/>
        <w:t>ⱏ</w:t>
      </w:r>
      <w:r>
        <w:rPr/>
        <w:t>垩쉘氪쵣쉌㵲穓䲥慵㌯ꥯ땂㙍뼯呦쎣摔剧杢㶥⯍⨤潏匪顣幅쵵⭃㍯ꏂ㜤ꌹ⽧濂⭯</w:t>
      </w:r>
      <w:r>
        <w:rPr/>
        <w:t>ꥒ</w:t>
      </w:r>
      <w:r>
        <w:rPr/>
        <w:t>䮩ꄭ싂彾䃍䉢亩⨯숬副剸奙싂塐弸⵬惂㬥㈦午쉪偎쵷歵</w:t>
      </w:r>
      <w:r>
        <w:rPr/>
        <w:t>ꔯ</w:t>
      </w:r>
      <w:r>
        <w:rPr/>
        <w:t>㌶怪硗㯃숫猯獄秂㙗畃슥繤䰤㍚䩘꥙廂灂⬳</w:t>
      </w:r>
      <w:r>
        <w:rPr/>
        <w:t>꤬╦</w:t>
      </w:r>
      <w:r>
        <w:rPr/>
        <w:t>坓카頶☻슥塺浃♧㙧</w:t>
      </w:r>
      <w:r>
        <w:rPr/>
        <w:t>ꕵ</w:t>
      </w:r>
      <w:r>
        <w:rPr/>
        <w:t>硩ꆥ汀启쉣祗在⛂ㅑ澥奯㜶卙</w:t>
      </w:r>
      <w:r>
        <w:rPr/>
        <w:t>ꗃ</w:t>
      </w:r>
      <w:r>
        <w:rPr/>
        <w:t>慂⯂쏂♵䉚층揂칒슩</w:t>
      </w:r>
      <w:r>
        <w:rPr/>
        <w:t>⡒</w:t>
      </w:r>
      <w:r>
        <w:rPr/>
        <w:t>㫂</w:t>
      </w:r>
      <w:r>
        <w:rPr/>
        <w:t>ⰻ</w:t>
      </w:r>
      <w:r>
        <w:rPr/>
        <w:t>软婪癥䗃栵㥈㝕싂数쉱ㅸ凃쉷獴싂㔶珍⩨丵棂浉拂</w:t>
      </w:r>
      <w:r>
        <w:rPr/>
        <w:t>꧂</w:t>
      </w:r>
      <w:r>
        <w:rPr/>
        <w:t>癇</w:t>
      </w:r>
      <w:r>
        <w:rPr/>
        <w:t>Ȿ</w:t>
      </w:r>
      <w:r>
        <w:rPr/>
        <w:t>潏车놻쉖廂䵾䍫㬨쉚堦棂稸朻㘪㍪ꍃ䬴摟㤩⮩猲硯ꅸ㵈슱</w:t>
      </w:r>
      <w:r>
        <w:rPr/>
        <w:t>ⵯ</w:t>
      </w:r>
      <w:r>
        <w:rPr/>
        <w:t>母쉮☫숮䊩庥⩪恴彮砣玱⩐沏凂䓂㎣</w:t>
      </w:r>
      <w:r>
        <w:rPr/>
        <w:t>Ⱶ</w:t>
      </w:r>
      <w:r>
        <w:rPr/>
        <w:t>䵯쉏徥슿䅢濂䥒婴搣칒╭䳂</w:t>
      </w:r>
      <w:r>
        <w:rPr/>
        <w:t>꧂</w:t>
      </w:r>
      <w:r>
        <w:rPr/>
        <w:t>娪挺</w:t>
      </w:r>
      <w:r>
        <w:rPr/>
        <w:t>ⱴ</w:t>
      </w:r>
      <w:r>
        <w:rPr/>
        <w:t>㶏䉀</w:t>
      </w:r>
      <w:r>
        <w:rPr/>
        <w:t>Ⱶ</w:t>
      </w:r>
      <w:r>
        <w:rPr/>
        <w:t>뽇䨣싂瑵畖쉩迂쉉딯帵捁꥕㠭껂䎣⭯棂息稣刴⽑♠倴♱橐窵浲䮡칁䚱仂敱싍ꄪꥰ䇎촯䄩姂䄻숥⺏焵恲⭰㝤쉲瑅澩⹏ꌻ牨繵쉞汪뽞具圲梣⾏㙯䴷牚䌵쉱뼊㏂槂숰침㉹剢쉳⹏積쉥歩䨶塒幙䩖㉖⑬싂묹믂䅗⎩⮿唳쉇啯参灪樤뮥⮩䬰位쵷囂㉓</w:t>
      </w:r>
      <w:r>
        <w:rPr/>
        <w:t>ꤱ</w:t>
      </w:r>
      <w:r>
        <w:rPr/>
        <w:t>煂歭灊</w:t>
      </w:r>
      <w:r>
        <w:rPr/>
        <w:t>ꖥ</w:t>
      </w:r>
      <w:r>
        <w:rPr/>
        <w:t>썫컂彦攪夭䉇壂슿쉨湖䞣쉠唸⦘䝷潕畅뭉ㅦ嚮盂亩氮䱟⽇畀걠뽒䱙쉮偌䙓偡当⍳灁乕썖겥⹏橢슩䶻ꅎ潐⭇剠⩥玮♫䅡疻桏穩撿汆걬쉕烂槂⩡䌩</w:t>
      </w:r>
      <w:r>
        <w:rPr/>
        <w:t>Ⲯ</w:t>
      </w:r>
      <w:r>
        <w:rPr/>
        <w:t>潹</w:t>
      </w:r>
      <w:r>
        <w:rPr/>
        <w:t>ⵑ</w:t>
      </w:r>
      <w:r>
        <w:rPr/>
        <w:t>㩦ざ</w:t>
      </w:r>
      <w:r>
        <w:rPr/>
        <w:t>ꤳ⯍</w:t>
      </w:r>
      <w:r>
        <w:rPr/>
        <w:t>畔뭮쵷迂瑙啲噃⭊슩瓂쉹吷☰⭎⭩䔵乤</w:t>
      </w:r>
      <w:r>
        <w:rPr/>
        <w:t>ⵊ</w:t>
      </w:r>
      <w:r>
        <w:rPr/>
        <w:t>㣎燂獀숣敢眳䥆扯땧呇싂䡏㢏ꏂ싍⽕侻纵獀桲假䢡桸䜪㨴辥嘺◂⫂싎깔䭇棂⭷喥␤</w:t>
      </w:r>
      <w:r>
        <w:rPr/>
        <w:t>ⵗ</w:t>
      </w:r>
      <w:r>
        <w:rPr/>
        <w:t>ꥣ뭦䱾╓渷⨫㛍녙뽬㇂扟쉴묲垻嘹</w:t>
      </w:r>
      <w:r>
        <w:rPr/>
        <w:t>ꦡ</w:t>
      </w:r>
      <w:r>
        <w:rPr/>
        <w:t>䚻眳歨顂晢뽂氶睒㵑湯㝞剣䁮摠䲡㤱嘨幔㭘淂㕉偂겮䩷⬲</w:t>
      </w:r>
      <w:r>
        <w:rPr/>
        <w:t>ꦬ</w:t>
      </w:r>
      <w:r>
        <w:rPr/>
        <w:t>뭩슬㝁照믂奐サꥺ䀥䕘剳猸獰㩂♭</w:t>
      </w:r>
      <w:r>
        <w:rPr/>
        <w:t>ꕆ</w:t>
      </w:r>
      <w:r>
        <w:rPr/>
        <w:t>쉯祣㝞쉾梮쉭칙刭㐸疵傻숪灔楸䡎</w:t>
      </w:r>
      <w:r>
        <w:rPr/>
        <w:t>ⴣ</w:t>
      </w:r>
      <w:r>
        <w:rPr/>
        <w:t>姂睏千灷䔵頭</w:t>
      </w:r>
      <w:r>
        <w:rPr/>
        <w:t>ⷂ</w:t>
      </w:r>
      <w:r>
        <w:rPr/>
        <w:t>妮牲䰨楙埂轄坠婰숳싂烃쉘ꅡ圪疬䁰⥲䩔却抮쉪昫⭨ꍘ췂㝘㑄婆㖩쉇呇橒䑎쉳坦䭋煗⹫ぎ願썠杦뭢奯</w:t>
      </w:r>
      <w:r>
        <w:rPr/>
        <w:t>ꔶ</w:t>
      </w:r>
      <w:r>
        <w:rPr/>
        <w:t>栵</w:t>
      </w:r>
      <w:r>
        <w:rPr/>
        <w:t>ꥂ</w:t>
      </w:r>
      <w:r>
        <w:rPr/>
        <w:t>뭲ꍏ爻슮敳㡀䍨</w:t>
      </w:r>
      <w:r>
        <w:rPr/>
        <w:t>Ⱔ</w:t>
      </w:r>
      <w:r>
        <w:rPr/>
        <w:t>癞쉲㪩浙쉊ꄰ㷂扶㚩䠷⪣顫佃啹♣ㆥ䃂碩䙆旂皩╘䯂㛂㬵䑟轴⼴놿넥升⪣㵅䑀頽넲䕫㍮穹䑵</w:t>
      </w:r>
      <w:r>
        <w:rPr/>
        <w:t>⡷</w:t>
      </w:r>
      <w:r>
        <w:rPr/>
        <w:t>㑤♆숰畉嘽瀳슻䢡棍乥塷㑓嫂㍯戵欬態㩚䵣䐨歱㈮딦㋍牋啋乵档䙺迂㥌繃搸쉭烂숸纬䁭橅</w:t>
      </w:r>
      <w:r>
        <w:rPr/>
        <w:t>ꥅ</w:t>
      </w:r>
      <w:r>
        <w:rPr/>
        <w:t>塕眳契뭙⬦焯刨䟂숬碱堳숷쉅</w:t>
      </w:r>
      <w:r>
        <w:rPr/>
        <w:t>⡱</w:t>
      </w:r>
      <w:r>
        <w:rPr/>
        <w:t>浲쉩煟쉢숤쉏㈶㓂佇䩘ꥮ䨹싎딬攦祓瑌㖬䩢☪뽏㝊슡㵬걩뽸뽫</w:t>
      </w:r>
      <w:r>
        <w:rPr/>
        <w:t>Ⱝ</w:t>
      </w:r>
      <w:r>
        <w:rPr/>
        <w:t>䌩䞩偵㩠䡖哂숱儵㙎摌牾▻㡃木婤䱳</w:t>
      </w:r>
      <w:r>
        <w:rPr/>
        <w:t>ꔪ</w:t>
      </w:r>
      <w:r>
        <w:rPr/>
        <w:t>䬬㝺쉕깙異㔦㝗婮⍴䕫煑⧂坓轕塍䉒</w:t>
      </w:r>
      <w:r>
        <w:rPr/>
        <w:t>⣂</w:t>
      </w:r>
      <w:r>
        <w:rPr/>
        <w:t>冥걩年琦栮㬨䬬쉩攻嫂</w:t>
      </w:r>
      <w:r>
        <w:rPr/>
        <w:t>⡲</w:t>
      </w:r>
      <w:r>
        <w:rPr/>
        <w:t>숰兯숲瑖♭ꄴ쵀숵곂飂潦쉥灄⬷犮䦵窩绂䵠穅뿍兦㇂祔迂䧂债捂洹ㆱ뽘樫㙳⴯㩎⼽娱䘤浾⑏䬰䜳㌊剡ꅰ䳂⭙⑈䑺琣呶⪮</w:t>
      </w:r>
      <w:r>
        <w:rPr/>
        <w:t>⣂</w:t>
      </w:r>
      <w:r>
        <w:rPr/>
        <w:t>灾숱䍳窻</w:t>
      </w:r>
      <w:r>
        <w:rPr/>
        <w:t>⣂</w:t>
      </w:r>
      <w:r>
        <w:rPr/>
        <w:t>㭐摁䝬炱떘⯂䥈て뿂⺡䕟㕹偾묮稺橵瞣䨲㘴煏쉢ꏂ顺⩲幥昶癭䠵昶䚘䡗㇍亥摃놵㈮啭吱穧㜸懂</w:t>
      </w:r>
      <w:r>
        <w:rPr/>
        <w:t>ⵖ</w:t>
      </w:r>
      <w:r>
        <w:rPr/>
        <w:t>䮱参䋂桮煸灆╀用ꅞ䥉䄮䇎녟瑏梱矂ꇂ싂沩乎㝱㭷</w:t>
      </w:r>
      <w:r>
        <w:rPr/>
        <w:t>ꥃ</w:t>
      </w:r>
      <w:r>
        <w:rPr/>
        <w:t>祈潦슥</w:t>
      </w:r>
      <w:r>
        <w:rPr/>
        <w:t>ꤴ</w:t>
      </w:r>
      <w:r>
        <w:rPr/>
        <w:t>䉳췃瀱稪⭺䈰忂拂㔪乧怺牉㛂樬㡅㕉䭔䩘獾㡚繸灮⹎슿썗⮻塎충䝭䦏쉫祣悩坏晐党祺畾䝄獧ꌭ搭䲏</w:t>
      </w:r>
      <w:r>
        <w:rPr/>
        <w:t>ⵌ</w:t>
      </w:r>
      <w:r>
        <w:rPr/>
        <w:t>㜵ꆩ幋桸꺬⥌</w:t>
      </w:r>
      <w:r>
        <w:rPr/>
        <w:t>ꦘ</w:t>
      </w:r>
      <w:r>
        <w:rPr/>
        <w:t>灵璣㔮숺姂</w:t>
      </w:r>
      <w:r>
        <w:rPr/>
        <w:t>ⱡ</w:t>
      </w:r>
      <w:r>
        <w:rPr/>
        <w:t>묣</w:t>
      </w:r>
      <w:r>
        <w:rPr/>
        <w:t>ⵊ</w:t>
      </w:r>
      <w:r>
        <w:rPr/>
        <w:t>㷂収䑤术쌣䦵祴딵䙠⌱戦眥䬭傡㵪漬⽸硷⩓摪戦凂</w:t>
      </w:r>
      <w:r>
        <w:rPr/>
        <w:t>⡄</w:t>
      </w:r>
      <w:r>
        <w:rPr/>
        <w:t>唽숺숤쉃숫뇂⮣䜺뭑毎䡾쉁祈䩃䥘䭨晃⌷携숽䑬濂</w:t>
      </w:r>
      <w:r>
        <w:rPr/>
        <w:t>ⱏ</w:t>
      </w:r>
      <w:r>
        <w:rPr/>
        <w:t>恵쉕䝭㣃徱걒ꥰꍳ助棂썬㬹㣂숫獸槍剘昨숯へ쉚く䗎䦻未䠭杫癅睤十愱煣뽈묭噧湓潫䀦습汹싂습䍪䆩㋂稨㞣㖬瀪쉉숲쉬싂睕異顤싂歶椪䳂Ⓙ䱹쉈</w:t>
      </w:r>
      <w:r>
        <w:rPr/>
        <w:t>ⰹ</w:t>
      </w:r>
      <w:r>
        <w:rPr/>
        <w:t>熵摶</w:t>
      </w:r>
      <w:r>
        <w:rPr/>
        <w:t>ꕨ</w:t>
      </w:r>
      <w:r>
        <w:rPr/>
        <w:t>䎣潅쉟㍩쉅あ据汗</w:t>
      </w:r>
      <w:r>
        <w:rPr/>
        <w:t>ⵉ⹊</w:t>
      </w:r>
      <w:r>
        <w:rPr/>
        <w:t>勂悬䃂</w:t>
      </w:r>
      <w:r>
        <w:rPr/>
        <w:t>ꗃ</w:t>
      </w:r>
      <w:r>
        <w:rPr/>
        <w:t>启⨤扠剋⩴김倫⥨⵹⭥㙇䴰撿␪㉁坃䅪㨺儭奡</w:t>
      </w:r>
      <w:r>
        <w:rPr/>
        <w:t>Ⱚ</w:t>
      </w:r>
      <w:r>
        <w:rPr/>
        <w:t>䙦顐牺猶獲⩪⌻拂㵚⪣轪爵晋땶燂䢩瞡쉒慨椣琳煎㋎⭢顖쉯䅆䮵徥걩䰬쉷㐲䡶䀦枮촯犩輲䱮娻㉗䥠稦쉐촪弴橨涣ッ슮㕬ꇂ㑕쉔圳攦楠噊㕊歂⑮䰲㍹穖乖瞬掵춣眷촮ꍸ梏</w:t>
      </w:r>
      <w:r>
        <w:rPr/>
        <w:t>ꔺ</w:t>
      </w:r>
      <w:r>
        <w:rPr/>
        <w:t>捗◂傩㴩䲏숴楾쉫䖡䵙䇂畞汢☳祚䋂庡뽗ㆻ参숥떘췂婙獣숣⫎</w:t>
      </w:r>
      <w:r>
        <w:rPr/>
        <w:t>⣂</w:t>
      </w:r>
      <w:r>
        <w:rPr/>
        <w:t>捹彉</w:t>
      </w:r>
      <w:r>
        <w:rPr/>
        <w:t>ⵤ</w:t>
      </w:r>
      <w:r>
        <w:rPr/>
        <w:t>㮣亩⍤䏍ꥹ꥙卐꤮坱偲䁷⿍匰䁇䷂⌤쉸淂칏뭄숲뭀㬴栩숭⽢琴㙷층䕪♩♤硨</w:t>
      </w:r>
      <w:r>
        <w:rPr/>
        <w:t>⠬</w:t>
      </w:r>
      <w:r>
        <w:rPr/>
        <w:t>䬮秂䡲녠扁稳뼣쉤␽䟂縥弩␹䵙剎䋂숭㙄㙐佑琻偲⨲⍷䄣畒쉵⒬慬㊩瑧煃䡍쉚⿎㝊㕞內潞䠲䵱䮡⼪Ⓜ⾏</w:t>
      </w:r>
      <w:r>
        <w:rPr/>
        <w:t>ⱎ</w:t>
      </w:r>
      <w:r>
        <w:rPr/>
        <w:t>整</w:t>
      </w:r>
      <w:r>
        <w:rPr/>
        <w:t>⡟</w:t>
      </w:r>
      <w:r>
        <w:rPr/>
        <w:t>㥨㭮慄숭쉩⹥䵅쉍쉹頪矃㶣䑡쉕㯂㜴橮淂幁뿂堻걆㩺扞</w:t>
      </w:r>
      <w:r>
        <w:rPr/>
        <w:t>ꥐ</w:t>
      </w:r>
      <w:r>
        <w:rPr/>
        <w:t>杶微欤頵凂並䭹⥩上</w:t>
      </w:r>
      <w:r>
        <w:rPr/>
        <w:t>ꕭ</w:t>
      </w:r>
      <w:r>
        <w:rPr/>
        <w:t>Ⲭ</w:t>
      </w:r>
      <w:r>
        <w:rPr/>
        <w:t>偐⫎슩捷敄㢡쉭숹</w:t>
      </w:r>
      <w:r>
        <w:rPr/>
        <w:t>ꤣ⩣</w:t>
      </w:r>
      <w:r>
        <w:rPr/>
        <w:t>䗂칁䁶啘戥汲榣촯㙸婕歙核䭏繾㑞</w:t>
      </w:r>
      <w:r>
        <w:rPr/>
        <w:t>ⴳ</w:t>
      </w:r>
      <w:r>
        <w:rPr/>
        <w:t>䩳橷䥚婁슘뽴奧쉀⹦</w:t>
      </w:r>
      <w:r>
        <w:rPr/>
        <w:t>Ⱞ</w:t>
      </w:r>
      <w:r>
        <w:rPr/>
        <w:t>㉟㬦畣杕浀㥺渵습㉸仂䖱싂灺卵樷䩱쉊㡃ꍍ쌱乨䥲</w:t>
      </w:r>
      <w:r>
        <w:rPr/>
        <w:t>ⵐ⑗</w:t>
      </w:r>
      <w:r>
        <w:rPr/>
        <w:t>싂氳쉎䀽⻃畳弫숥䛂싂卺慰</w:t>
      </w:r>
      <w:r>
        <w:rPr/>
        <w:t>⡮ⱑ</w:t>
      </w:r>
      <w:r>
        <w:rPr/>
        <w:t>㐲</w:t>
      </w:r>
      <w:r>
        <w:rPr/>
        <w:t>ⵕ</w:t>
      </w:r>
      <w:r>
        <w:rPr/>
        <w:t>ぺ慅䰳䉏砱䮵</w:t>
      </w:r>
      <w:r>
        <w:rPr/>
        <w:t>ꕔ</w:t>
      </w:r>
      <w:r>
        <w:rPr/>
        <w:t>⽄⼯ꄨ㤤顲ꅑ扒剒⥙쉕♅撡婫䥏쉯䁨㙤浆걕塡嗂␩奊磃䥘쉊숦⩵䈣⼱套슱䡠슬䥔桚ㄦ슏珂㴣焬坘♭</w:t>
      </w:r>
      <w:r>
        <w:rPr/>
        <w:t>ⷂ</w:t>
      </w:r>
      <w:r>
        <w:rPr/>
        <w:t>惂䡡佇㝨汱⽤優䙴㥂㉤佫</w:t>
      </w:r>
      <w:r>
        <w:rPr/>
        <w:t>ꖘ</w:t>
      </w:r>
      <w:r>
        <w:rPr/>
        <w:t>㵗彮㙶位琰䞘쎱㤬㨴潘睂父匱䵒䞱䚮⍵斮坥䱯楦걑쉍坭㉑㩟땓ꥹ쉩啎㦣⩢⍵确䁩歺甩氵⑫츶춮⨪昶䩔⽋漱楎숥汙捐슥僂㇂䐽儸</w:t>
      </w:r>
      <w:r>
        <w:rPr/>
        <w:t>ⱇ</w:t>
      </w:r>
      <w:r>
        <w:rPr/>
        <w:t>ⵯ</w:t>
      </w:r>
      <w:r>
        <w:rPr/>
        <w:t>䰰䅘汐䱗伪砹眯㚬䥊싃䑋扔㠵</w:t>
      </w:r>
      <w:r>
        <w:rPr/>
        <w:t>ꥀ</w:t>
      </w:r>
      <w:r>
        <w:rPr/>
        <w:t>晚縨⵪敚忂晕皏㑢㑂쵒㮵䂱桙䥈⭳ꅅ湤濃縱슬㧂䨪䅑쉣䞘乡䬬숫㕐偒慯⍙⩋斬싂怫칠幆礨䚵橀漫椷</w:t>
      </w:r>
      <w:r>
        <w:rPr/>
        <w:t>⡍</w:t>
      </w:r>
      <w:r>
        <w:rPr/>
        <w:t>⼶唨㍀ꅁ杘穓쉣䕶頽</w:t>
      </w:r>
      <w:r>
        <w:rPr/>
        <w:t>ꦣ</w:t>
      </w:r>
      <w:r>
        <w:rPr/>
        <w:t>啟䒏쉶┮㥇슿䓎⪵컂䥸タ桚㕟䕩䪬枱䕭頥神怸煏</w:t>
      </w:r>
      <w:r>
        <w:rPr/>
        <w:t>꧍</w:t>
      </w:r>
      <w:r>
        <w:rPr/>
        <w:t>믂纘⤱㥄㣂㬫塢樤㋂㭘偗䚻䷃숯瑊쉔쉀㈽ꍥ灯㯂</w:t>
      </w:r>
      <w:r>
        <w:rPr/>
        <w:t>ꕠ</w:t>
      </w:r>
      <w:r>
        <w:rPr/>
        <w:t>厣涵싂档楬疮㉳慯楟싎䠺ꅷ촰券㵶煭㙙껂樥ꌯ瓂㭮걁␷斏</w:t>
      </w:r>
      <w:r>
        <w:rPr/>
        <w:t>⠪</w:t>
      </w:r>
      <w:r>
        <w:rPr/>
        <w:t>㭖硓싂猷䕺땭숲싂恚</w:t>
      </w:r>
      <w:r>
        <w:rPr/>
        <w:t>⣂⩴</w:t>
      </w:r>
      <w:r>
        <w:rPr/>
        <w:t>嗂攤术썃ꍕ◂Ⓜ䑠礤싂敯䶬㏂ㅡ㴦唸쉔偨接偊偎樬⭆④兘䐳坹䱐燂慣㙲䭋㢵洹Ⓨ杀</w:t>
      </w:r>
      <w:r>
        <w:rPr/>
        <w:t>ꤸ</w:t>
      </w:r>
      <w:r>
        <w:rPr/>
        <w:t>긬冏㜲刭䰸촭슩츦斻⫎㝚噲噫ぢ硆旂吷婞ꇂ⩡쉾믂灠䐰⹸樻㡎佈浯杊⑊潩▥圦㍟䍵灟㥋縰</w:t>
      </w:r>
      <w:r>
        <w:rPr/>
        <w:t>ꥒ</w:t>
      </w:r>
      <w:r>
        <w:rPr/>
        <w:t>囂䴦ꄽ㏎扑㍪轒剫朣吭⺥潖睭忂␪助♢</w:t>
      </w:r>
      <w:r>
        <w:rPr/>
        <w:t>⣂</w:t>
      </w:r>
      <w:r>
        <w:rPr/>
        <w:t>쌽쉋硰悩ꥧぴ숪幗祋䵚⥘䲘⨱츸㙆䄷썧䭴楘촥㬺쌬격剙䕫仂⍶뿍獡䉐扷辵숱깂漭堭썸</w:t>
      </w:r>
      <w:r>
        <w:rPr/>
        <w:t>⠴</w:t>
      </w:r>
      <w:r>
        <w:rPr/>
        <w:t>慠싂쌪懂♪놩恡䗂氯礦㜵䕖⮻슬䀴㑵䴯⹧ㄴ◂㙤杋埂ㅘ悩睦囂쉱⭲</w:t>
      </w:r>
      <w:r>
        <w:rPr/>
        <w:t>⵰</w:t>
      </w:r>
      <w:r>
        <w:rPr/>
        <w:t>쉓嘊癩넰頰瘮煁䍈땘╗⍆딻䶩䭀䂡乴制〵㶣묻쉦⩍纩묶ꌷ暘瘰玏숸橱䴫썩쌱怺䉂㝗乳㜨</w:t>
      </w:r>
      <w:r>
        <w:rPr/>
        <w:t>ꤲ</w:t>
      </w:r>
      <w:r>
        <w:rPr/>
        <w:t>䉾쉱盃塞䡯</w:t>
      </w:r>
      <w:r>
        <w:rPr/>
        <w:t>ꕷ</w:t>
      </w:r>
      <w:r>
        <w:rPr/>
        <w:t>㒩ꆘ礸甬礩⍮㥺乄</w:t>
      </w:r>
      <w:r>
        <w:rPr/>
        <w:t>ꤻ</w:t>
      </w:r>
      <w:r>
        <w:rPr/>
        <w:t>契纘佾쉤㙄쉏㐦輰㌰㵞╒췂㝷㕲⫎瀫</w:t>
      </w:r>
      <w:r>
        <w:rPr/>
        <w:t>ꔮ</w:t>
      </w:r>
      <w:r>
        <w:rPr/>
        <w:t>ぱ畓䦏⽖癦</w:t>
      </w:r>
      <w:r>
        <w:rPr/>
        <w:t>ⴰꔦ</w:t>
      </w:r>
      <w:r>
        <w:rPr/>
        <w:t>楩硋⺩儬当칢晘㥨瞿穔瑫ㅞ䙣깳뾵䁒ꥯ⸪컂㵕圭걇뼦숲䁴쉢噂偧꥾</w:t>
      </w:r>
      <w:r>
        <w:rPr/>
        <w:t>ꤹ⩪</w:t>
      </w:r>
      <w:r>
        <w:rPr/>
        <w:t>刽⸺凂ネ朮숤摓㭙灷깩䍹㓂쉔♵</w:t>
      </w:r>
      <w:r>
        <w:rPr/>
        <w:t>Ⳃ</w:t>
      </w:r>
      <w:r>
        <w:rPr/>
        <w:t>昵쉪⤪樽卖⩙歙华⨵晢䌫敫</w:t>
      </w:r>
      <w:r>
        <w:rPr/>
        <w:t>⣃⑲</w:t>
      </w:r>
      <w:r>
        <w:rPr/>
        <w:t>䑟儣㏂넮㕤뼥╸䅆攦甪塲쉣槂ㅈ斡묻昬捏浅捸捉⥒㬰딪㣂㖡䩄甩⌦뽄갵⴪穵슥</w:t>
      </w:r>
      <w:r>
        <w:rPr/>
        <w:t>ꖥ</w:t>
      </w:r>
      <w:r>
        <w:rPr/>
        <w:t>拂春祗扔祊슡摸쉎⽺⎥娬媡㭙쉗</w:t>
      </w:r>
      <w:r>
        <w:rPr/>
        <w:t>ⱎ</w:t>
      </w:r>
      <w:r>
        <w:rPr/>
        <w:t>獾福㩞䛂機㭞攱䊿檣쉀仂噓智</w:t>
      </w:r>
      <w:r>
        <w:rPr/>
        <w:t>⡏</w:t>
      </w:r>
      <w:r>
        <w:rPr/>
        <w:t>䤣</w:t>
      </w:r>
      <w:r>
        <w:rPr/>
        <w:t>⡓</w:t>
      </w:r>
      <w:r>
        <w:rPr/>
        <w:t>礪㗂别녊㏍쉠쉕䑪汐㛂汏㔻䀭⚵砰睕潗䇂晷쉬䥋묶㕱祾晤啢毂噎䤳㡦畠슩䴪숺䍂ꍴꍹ䥐昸〸䭩卧쉓䟎㠻㵹慫彶㥂䥚朮窿뮩숦䊮䚣긲京畺䬥숹儤㥟䉔⺬쉗⩕樺ꅳ䥴ㆩ㉢䜰䴲摵숥怸兀䩪싂숶㧂⎘浟睄⹈噩顅⥠嘹쉷쵺㡠朰煋쌲숰겏煗泃制䶵敘칪槍㬯⪘╭憻焤幍癟太懍敁⸤⩡쉄쉟㵴⌦璏⩮剟㈥갪썣璣뭍꥙丵䅎憏帮睒ㅧ灶痂ꄹ硧彎⤪䮩</w:t>
      </w:r>
      <w:r>
        <w:rPr/>
        <w:t>ⱑ</w:t>
      </w:r>
      <w:r>
        <w:rPr/>
        <w:t>氮넨딤</w:t>
      </w:r>
      <w:r>
        <w:rPr/>
        <w:t>Ⳃ♥</w:t>
      </w:r>
      <w:r>
        <w:rPr/>
        <w:t>㘬轥⹬쉍䄬摾㉄䕠</w:t>
      </w:r>
      <w:r>
        <w:rPr/>
        <w:t>ꤪ</w:t>
      </w:r>
      <w:r>
        <w:rPr/>
        <w:t>瀨넷桚䕶灍</w:t>
      </w:r>
      <w:r>
        <w:rPr/>
        <w:t>꧂</w:t>
      </w:r>
      <w:r>
        <w:rPr/>
        <w:t>啳䨬吮뭥⒱扎</w:t>
      </w:r>
      <w:r>
        <w:rPr/>
        <w:t>⠲</w:t>
      </w:r>
      <w:r>
        <w:rPr/>
        <w:t>顥쉐ぷ㡾ォ㵮䷂⍞슡㉞杊싂盂㙡숮畯◂归娪轟値⥚漽쉾夨秂♳唻壂扸帯汸갪䵔嚣幰ㅑ戨㝾積䎮⩮㟂濂쉾숰桏颬㓂癶</w:t>
      </w:r>
      <w:r>
        <w:rPr/>
        <w:t>꧂</w:t>
      </w:r>
      <w:r>
        <w:rPr/>
        <w:t>奢礯壂㩴恷䁦䭇䇂䭤ㅱ榮</w:t>
      </w:r>
      <w:r>
        <w:rPr/>
        <w:t>ꦘ</w:t>
      </w:r>
      <w:r>
        <w:rPr/>
        <w:t>稩䰫歉癚摞ㆵ⩭瑾긻擂扄ㅰ䁉쌤썔쉍揂檩Ⓜ繈䭏ㅎ㑤助⮩䯂䴨䌸問깇轙稽矂숭쉷숪⑷㝯썷㠹伱♸넽㐪䴫䟂祎晹泂ꄪ煊䑕ㅯ伬</w:t>
      </w:r>
      <w:r>
        <w:rPr/>
        <w:t>꤭</w:t>
      </w:r>
      <w:r>
        <w:rPr/>
        <w:t>焵</w:t>
      </w:r>
      <w:r>
        <w:rPr/>
        <w:t>ꤦ</w:t>
      </w:r>
      <w:r>
        <w:rPr/>
        <w:t>㡧뽎斿桸硶</w:t>
      </w:r>
      <w:r>
        <w:rPr/>
        <w:t>Ⳃ</w:t>
      </w:r>
      <w:r>
        <w:rPr/>
        <w:t>桬琸䕬䬪싂㉔䡶呔煎쵏⬹숱娊灺싂칈戳⍱洦㩡僂琩渣参㡫奵漳⿂쵘橘⛍柂뭖头橉扩뭕䌴嚱갱䭑擂싂ꍠ㡖癎♱匷숶熿㬬婞㈸桚쉴嗂</w:t>
      </w:r>
      <w:r>
        <w:rPr/>
        <w:t>⡲</w:t>
      </w:r>
      <w:r>
        <w:rPr/>
        <w:t>娣⺬䀪㭹瓂숫幯슩娨ꆩ쵃樭</w:t>
      </w:r>
      <w:r>
        <w:rPr/>
        <w:t>ꕥꥅ</w:t>
      </w:r>
      <w:r>
        <w:rPr/>
        <w:t>䦩唪㝴顎獙</w:t>
      </w:r>
      <w:r>
        <w:rPr/>
        <w:t>ꕳ</w:t>
      </w:r>
      <w:r>
        <w:rPr/>
        <w:t>걺搨楎汍湯⎘⼣䄰㭑</w:t>
      </w:r>
      <w:r>
        <w:rPr/>
        <w:t>Ⳃ</w:t>
      </w:r>
      <w:r>
        <w:rPr/>
        <w:t>嘽㉌쉃쉇噩습⩳싂搲慓╍㎘㙒娦녠⯂顾䊩卌</w:t>
      </w:r>
      <w:r>
        <w:rPr/>
        <w:t>ⱆ</w:t>
      </w:r>
      <w:r>
        <w:rPr/>
        <w:t>㷂㜫쉣樦䍕浧㝈쉖湌깠灆慒䛍漴慑䠪烂딯ꥫ穑㣂僃쉣</w:t>
      </w:r>
      <w:r>
        <w:rPr/>
        <w:t>Ⳃ</w:t>
      </w:r>
      <w:r>
        <w:rPr/>
        <w:t>䖻汁曂㥮猨硃硍噞䬯</w:t>
      </w:r>
      <w:r>
        <w:rPr/>
        <w:t>ⵓ⴪</w:t>
      </w:r>
      <w:r>
        <w:rPr/>
        <w:t>㍩卧こ쉏</w:t>
      </w:r>
      <w:r>
        <w:rPr/>
        <w:t>ꤥ</w:t>
      </w:r>
      <w:r>
        <w:rPr/>
        <w:t>Ⳃ</w:t>
      </w:r>
      <w:r>
        <w:rPr/>
        <w:t>灇晑冻做㉘埂漵ꍂ楇䥎숻쵶秂쉧쉢唭匥癎쏂⨥䷂兢ꇂ䛂墩싃숹㩑畭⪻慊倲䝇䶻恫乩ㄥ呦泍</w:t>
      </w:r>
      <w:r>
        <w:rPr/>
        <w:t>꧂</w:t>
      </w:r>
      <w:r>
        <w:rPr/>
        <w:t>掘桐ꅅ吣戶⚱</w:t>
      </w:r>
      <w:r>
        <w:rPr/>
        <w:t>ꥁ</w:t>
      </w:r>
      <w:r>
        <w:rPr/>
        <w:t>䡉ꅬ</w:t>
      </w:r>
      <w:r>
        <w:rPr/>
        <w:t>Ⱜ</w:t>
      </w:r>
      <w:r>
        <w:rPr/>
        <w:t>뽵埂倩壂灃瘶䐤櫂抮慘</w:t>
      </w:r>
      <w:r>
        <w:rPr/>
        <w:t>ⴹ</w:t>
      </w:r>
      <w:r>
        <w:rPr/>
        <w:t>쉾⼱䎣ꍀ䙟影╤䅪䅥뽸꧎㤩㍏䡥癤迂愯䴥楺穎䠫䨸㨪껂껂⨺窬㶿繬牭쉗♡뽧☴䏂䍅焪榮♡㘦〦焬촨噞灷</w:t>
      </w:r>
      <w:r>
        <w:rPr/>
        <w:t>ꦘ</w:t>
      </w:r>
      <w:r>
        <w:rPr/>
        <w:t>恴ꍃ璡顧ㄺ곂쉃呁浢䑆䥳쉣憘䈮匰夶杢</w:t>
      </w:r>
      <w:r>
        <w:rPr/>
        <w:t>⡥</w:t>
      </w:r>
      <w:r>
        <w:rPr/>
        <w:t>슩灞녊瀴癊橉爽쌤摆䱆幬쉇湄䡉슥</w:t>
      </w:r>
      <w:r>
        <w:rPr/>
        <w:t>ꤳ</w:t>
      </w:r>
      <w:r>
        <w:rPr/>
        <w:t>쵠瑨슣杖愥♳穒澻⹵潺촷態ぶ乫桕䕭侥扤䅴婸奉ꍓ䏂扟栤⬹쉐ꅯ捲城䩉㥘⭱䒿犻⨪湳弬㤤す⨱䀨未卮囂繃놿숫䑺剭⸺梥獄教䚵烂䖩穗䜱䑚ꏂ区窬♾橖憮獱쉪教乂璩眪</w:t>
      </w:r>
      <w:r>
        <w:rPr/>
        <w:t>ꤨ</w:t>
      </w:r>
      <w:r>
        <w:rPr/>
        <w:t>恫숥橂⩏卞␩䝶姂</w:t>
      </w:r>
      <w:r>
        <w:rPr/>
        <w:t>⢥</w:t>
      </w:r>
      <w:r>
        <w:rPr/>
        <w:t>坎</w:t>
      </w:r>
      <w:r>
        <w:rPr/>
        <w:t>ꦩ</w:t>
      </w:r>
      <w:r>
        <w:rPr/>
        <w:t>楣堶ヂ겮숪쏂呴䷃ヂ䌪犡轎䄽瑔捡绂㭗獗畾䡒뽡榿啒㜤乶땟⍶纩㓂숦슬祅䃂</w:t>
      </w:r>
      <w:r>
        <w:rPr/>
        <w:t>ꦱ</w:t>
      </w:r>
      <w:r>
        <w:rPr/>
        <w:t>〴掬慀걞娰䅎獸◂爨幤幚敞♬檡畵憡捷</w:t>
      </w:r>
      <w:r>
        <w:rPr/>
        <w:t>Ⱝ</w:t>
      </w:r>
      <w:r>
        <w:rPr/>
        <w:t>ꥌ</w:t>
      </w:r>
      <w:r>
        <w:rPr/>
        <w:t>硄갪㔶㍋숹矂ꥤ副娲坖⨺轕ヂ뭎懂⎿辬⩱偔愳㓂浒츻䱢橸䵷갪懂楠䁳쉭案䤤♓捺</w:t>
      </w:r>
      <w:r>
        <w:rPr/>
        <w:t>ꥍꕮ</w:t>
      </w:r>
      <w:r>
        <w:rPr/>
        <w:t>竂㵄捐㍞痂䑕㔸㈱䱙⫂㕓㑍⎥땞썐璡㞣ꍖ⹈</w:t>
      </w:r>
      <w:r>
        <w:rPr/>
        <w:t>ⵞ</w:t>
      </w:r>
      <w:r>
        <w:rPr/>
        <w:t>㑘禘㑚╨䁳愵</w:t>
      </w:r>
      <w:r>
        <w:rPr/>
        <w:t>ⵖ</w:t>
      </w:r>
      <w:r>
        <w:rPr/>
        <w:t>弳畘䉮숨㊻뼰ꅶ◂♍䢻憵⨣㫂쉚璻⧂炻堸䌸⩣甥껂䝄뼹ꥪ쉲⫃ꄽ㡉</w:t>
      </w:r>
      <w:r>
        <w:rPr/>
        <w:t>ꕓ</w:t>
      </w:r>
      <w:r>
        <w:rPr/>
        <w:t>쉷땟物夶礊걂睪쉑겿稤㙦넪町桀噵瘽슏吵쵄䞘啌</w:t>
      </w:r>
      <w:r>
        <w:rPr/>
        <w:t>ꕥ</w:t>
      </w:r>
      <w:r>
        <w:rPr/>
        <w:t>촵䱕扄䭩䝭</w:t>
      </w:r>
      <w:r>
        <w:rPr/>
        <w:t>ꔴ</w:t>
      </w:r>
      <w:r>
        <w:rPr/>
        <w:t>僂깫쉁坑到㌩꥾ま㐣껃摹噦䐵쉟㓂㑠弴戱䍪䫂㖱塯奵汑▬捨믂歕숬玱䏂灴</w:t>
      </w:r>
      <w:r>
        <w:rPr/>
        <w:t>ꔻ</w:t>
      </w:r>
      <w:r>
        <w:rPr/>
        <w:t>碩⩶欻瑘ꅆ䜭玏㴮塢顒䙙㫂걯媩堹⩏剈䵰彥뭷漽䠶⼫卫䥣祇坌瑞䱇ぐ⩥奊畘類⧍묷쉊껂⫃</w:t>
      </w:r>
      <w:r>
        <w:rPr/>
        <w:t>ⷂ</w:t>
      </w:r>
      <w:r>
        <w:rPr/>
        <w:t>湉ꍅ⩊怪⥆㚘〮戵懂⩦卮彊ꥶ㝌帶浆晳┵땬迂坯䕇䕀戯刣嫂塶䈪扟慵疣쉍惂떿슬㝎泃㢩㦥촴⫍⹦癗숻䘫쵗뇂温牒戽칏湠╬䚻㝂</w:t>
      </w:r>
      <w:r>
        <w:rPr/>
        <w:t>꤫</w:t>
      </w:r>
      <w:r>
        <w:rPr/>
        <w:t>䨬棂♌硭쉸参碩杙瑍墥ꅡ掘匶硅쉬⦣桐⺱⭤㍎䶡潙㛃䑧琨㥘쉯숻卨䍖⽕永洽䌪쉎栫쉗嘱漴彨昫獑⮿슩稳䐩顇쉌繩啎㚩垱⨳⴫㆘䃂湔匨䍣嚩㥃</w:t>
      </w:r>
      <w:r>
        <w:rPr/>
        <w:t>ꥎ</w:t>
      </w:r>
      <w:r>
        <w:rPr/>
        <w:t>則썏纣橣ꎩㅅ幬㑓녀坚䂏䙄牱깐牶犵瀲癑眹</w:t>
      </w:r>
      <w:r>
        <w:rPr/>
        <w:t>ꦣ</w:t>
      </w:r>
      <w:r>
        <w:rPr/>
        <w:t>焰</w:t>
      </w:r>
      <w:r>
        <w:rPr/>
        <w:t>ꕲ</w:t>
      </w:r>
      <w:r>
        <w:rPr/>
        <w:t>欤嚥䱓呾顶浞捫堬䴪参杺⚏儰央䠪긥싂䨶㙥䰪⩶⼥⴨슡</w:t>
      </w:r>
      <w:r>
        <w:rPr/>
        <w:t>ⶩ</w:t>
      </w:r>
      <w:r>
        <w:rPr/>
        <w:t>琤䚩쉴乑汨뮡슏</w:t>
      </w:r>
      <w:r>
        <w:rPr/>
        <w:t>⡎</w:t>
      </w:r>
      <w:r>
        <w:rPr/>
        <w:t>㈣</w:t>
      </w:r>
      <w:r>
        <w:rPr/>
        <w:t>Ⳃ</w:t>
      </w:r>
      <w:r>
        <w:rPr/>
        <w:t>긨䲏泂쉔懂ㄥ㭨䱊쉵刭쵁쉇䡊䵠䱾ꆮ㕑䃂쉉椬伪⩴倸䥟夶숨焮⦿</w:t>
      </w:r>
      <w:r>
        <w:rPr/>
        <w:t>ⱡ</w:t>
      </w:r>
      <w:r>
        <w:rPr/>
        <w:t>㩦䁳쉎┬呟䊩ㅞ</w:t>
      </w:r>
      <w:r>
        <w:rPr/>
        <w:t>ꤻ</w:t>
      </w:r>
      <w:r>
        <w:rPr/>
        <w:t>쵫煷</w:t>
      </w:r>
      <w:r>
        <w:rPr/>
        <w:t>ⵒ</w:t>
      </w:r>
      <w:r>
        <w:rPr/>
        <w:t>氫숽㝦㭘숮産뼰奞㥀껂嘭㩫칲쉏슻䴦㜬嚵硥䵱</w:t>
      </w:r>
      <w:r>
        <w:rPr/>
        <w:t>⡉</w:t>
      </w:r>
      <w:r>
        <w:rPr/>
        <w:t>猪䵴佔쉠熡卑淂㥓偷칕䫂㭖싍䙂昣坁ꍅ瑖꺩␭嘯뿂潐딵䵆祋숥뭾祬녞䱓剂頽숥娰瀭⑱獃숵〭頱䍬哂쉄⥥啟轁熵犬丽쉋顖䭁쉶㕏搵㬬슣傥녗쵲㝆頺摱猦쉆곂䟎囂䩣祧슥␬䧂㙤⽉琳䕐帨ぅ怱</w:t>
      </w:r>
      <w:r>
        <w:rPr/>
        <w:t>ꕬ</w:t>
      </w:r>
      <w:r>
        <w:rPr/>
        <w:t>㙎㦱楺Ⓜ揂兤滂ꅎ剔埂槎ィ㝰䝱쉢땣숶庩浮曂썎숲䝠녤竂</w:t>
      </w:r>
      <w:r>
        <w:rPr/>
        <w:t>ⴱ</w:t>
      </w:r>
      <w:r>
        <w:rPr/>
        <w:t>畚癯▿堦夶摈긱灁ヂ㖱䝎㍾꺏毂䴲炣숤䧂㪏竂㏂焭摄㙕슮䗂㝓뭟꥞愦㕲猯㏃ꥴ숽埂擂뗂ꆩ䈯頷恁</w:t>
      </w:r>
      <w:r>
        <w:rPr/>
        <w:t>ꤣ</w:t>
      </w:r>
      <w:r>
        <w:rPr/>
        <w:t>䥚婗兰䝀⩣쉢㢻䵃㊿瞥湆倳䇂辩쉣祴㕹桄煃稬嚩쉔繦挷놏䁭惎游伊⍢燂樭䑔淍</w:t>
      </w:r>
      <w:r>
        <w:rPr/>
        <w:t>ⷂ</w:t>
      </w:r>
      <w:r>
        <w:rPr/>
        <w:t>敳橵穠額⽙䵳碱唥椩秂䈷㑦䤪䝳ぎ䢥䰰</w:t>
      </w:r>
      <w:r>
        <w:rPr/>
        <w:t>ꕆ</w:t>
      </w:r>
      <w:r>
        <w:rPr/>
        <w:t>䝚쎵番⎣ꎩ溱祖䋂歰⹩놱繊沿歒䟂噮硈숳塤扨偱뽗婾椷㴫⩅ꎥ剪喩甮䔷噈牎숤䙅┰슻땤䙙㩎橏慉䍺搲䀴影쉹묤㔽楰ꅙ䵇汆䝹䙇⑃搭柂⺩쉙娸⨵楫繸䝵⭕䓂뽔㔤䡣㵂⵫恎쉅䱪傏</w:t>
      </w:r>
      <w:r>
        <w:rPr/>
        <w:t>ꥈ</w:t>
      </w:r>
      <w:r>
        <w:rPr/>
        <w:t>婓䐤㝖쉭疿慦轶⧂</w:t>
      </w:r>
      <w:r>
        <w:rPr/>
        <w:t>ⷂ</w:t>
      </w:r>
      <w:r>
        <w:rPr/>
        <w:t>嚱</w:t>
      </w:r>
      <w:r>
        <w:rPr/>
        <w:t>꥟</w:t>
      </w:r>
      <w:r>
        <w:rPr/>
        <w:t>硾쉖渹凂哂㪘⻂숫숣擂싂㥬⯂䫂捴</w:t>
      </w:r>
      <w:r>
        <w:rPr/>
        <w:t>Ⱖ⑶</w:t>
      </w:r>
      <w:r>
        <w:rPr/>
        <w:t>风겡ㄫ⥰瑳癇쉬斏瀬</w:t>
      </w:r>
      <w:r>
        <w:rPr/>
        <w:t>ꔶ</w:t>
      </w:r>
      <w:r>
        <w:rPr/>
        <w:t>矂硬䌹奢뭯䍭噅슩娦⥙⤪⪣仂〉㡸睗䄰偳뭵싂ꍭ숹䉷湵廂쉊싂氪뽯㵸歙ꌱꍃ坥쉷楳㟎쉓䗂⭹습숱껂䌲撵珂슥嘺</w:t>
      </w:r>
      <w:r>
        <w:rPr/>
        <w:t>꧍</w:t>
      </w:r>
      <w:r>
        <w:rPr/>
        <w:t>㣂剸ㅃ㉆</w:t>
      </w:r>
      <w:r>
        <w:rPr/>
        <w:t>ⱳ</w:t>
      </w:r>
      <w:r>
        <w:rPr/>
        <w:t>딲䖮傥쉬㡥꺘쉐넪깤䙱⭘⹢洩浐怮걭㍏</w:t>
      </w:r>
      <w:r>
        <w:rPr/>
        <w:t>ⵊ</w:t>
      </w:r>
      <w:r>
        <w:rPr/>
        <w:t>㌤뿂⼪</w:t>
      </w:r>
      <w:r>
        <w:rPr/>
        <w:t>ⶩ</w:t>
      </w:r>
      <w:r>
        <w:rPr/>
        <w:t>䘤땄㴵乓㥠⎩</w:t>
      </w:r>
      <w:r>
        <w:rPr/>
        <w:t>Ɐ</w:t>
      </w:r>
      <w:r>
        <w:rPr/>
        <w:t>匣⫂烂牶倳垵╴쉴歆쉖䁇ꏂ㛂晳깔㌺奂㊘䕙况䙮䴫㵺쉌呺区</w:t>
      </w:r>
      <w:r>
        <w:rPr/>
        <w:t>ꕘ</w:t>
      </w:r>
      <w:r>
        <w:rPr/>
        <w:t>佴杹칇渰徻䇍썍㜩䙨䠻䍐竍쉗匬ㅒ䗂䩦䴷呯䞵戫쉺慳䅕䂣</w:t>
      </w:r>
      <w:r>
        <w:rPr/>
        <w:t>⢱</w:t>
      </w:r>
      <w:r>
        <w:rPr/>
        <w:t>싂㣎⭮숥煍獰塶恕䥤浃㑭⭦塑㌴焺㙓犣ㅩ樣䭫⌺䥘㍲玡⌨ㅊ숰䜬唻숦㥟뿂㝄扡儵⫃숬⪮⑓甲㉬⏂⩠彖⼥牃쉕硲慏彺湢䍙剆爱⩱卭曂奶䬲佺㖱桦␮⽾狍秂曂⧂㝚ꌳ㷂儮疘彭坠獷䟂㗂㕓丨㉏䛂娨䡶顫䰪뿂싂㕫憘帶景娦炩ꌬ奦㍁㴮竃쉨摑䌬㍁剁䬳橠唣剉ꍵ晡懎䑣䕗䃂䋂氲쉋ꅧ</w:t>
      </w:r>
      <w:r>
        <w:rPr/>
        <w:t>ꥇ</w:t>
      </w:r>
      <w:r>
        <w:rPr/>
        <w:t>싂扂㉥ど種熵剗䩑⾱㪬呧輯浍숪祸烂싍痂싂勂癶摪爬⼱쉹卶</w:t>
      </w:r>
      <w:r>
        <w:rPr/>
        <w:t>ꥉ</w:t>
      </w:r>
      <w:r>
        <w:rPr/>
        <w:t>顑湄㍓␹뽲慥䍪桁浐㬶뽳桒䍙⥅촯䠮⸵慠榻稻㙮⩉䅀爭倰䵄쉓橈</w:t>
      </w:r>
      <w:r>
        <w:rPr/>
        <w:t>⡒</w:t>
      </w:r>
      <w:r>
        <w:rPr/>
        <w:t>吽</w:t>
      </w:r>
      <w:r>
        <w:rPr/>
        <w:t>ꤽ</w:t>
      </w:r>
      <w:r>
        <w:rPr/>
        <w:t>填쉄䍣쉋瑥䩠쉪牋䨪뽋櫂⨲</w:t>
      </w:r>
      <w:r>
        <w:rPr/>
        <w:t>ⱆ</w:t>
      </w:r>
      <w:r>
        <w:rPr/>
        <w:t>揂嘮䘽䄮偌䎡喿坮练숤剡偋牬䵦㙬걟偧産埂썸捂䥏墏</w:t>
      </w:r>
      <w:r>
        <w:rPr/>
        <w:t>ⵓꤷ</w:t>
      </w:r>
      <w:r>
        <w:rPr/>
        <w:t>곎겏䮘뮻갰刪</w:t>
      </w:r>
      <w:r>
        <w:rPr/>
        <w:t>⡯꥕</w:t>
      </w:r>
      <w:r>
        <w:rPr/>
        <w:t>䬬䇂䙕㎬䅪嗂</w:t>
      </w:r>
      <w:r>
        <w:rPr/>
        <w:t>ꔸꔽ</w:t>
      </w:r>
      <w:r>
        <w:rPr/>
        <w:t>쵭</w:t>
      </w:r>
      <w:r>
        <w:rPr/>
        <w:t>ꤷ</w:t>
      </w:r>
      <w:r>
        <w:rPr/>
        <w:t>匤</w:t>
      </w:r>
      <w:r>
        <w:rPr/>
        <w:t>ꤳ</w:t>
      </w:r>
      <w:r>
        <w:rPr/>
        <w:t>䵙㈊뽍싂ヂ䰷煍䁙奾딶淂㵱쉷摋㌺剟⭆쉘ꅄ䒩䱮ꥣ㉩䭨ꅊ癍乺㭄춻璩쏍换㇂う前␺檿儶숺</w:t>
      </w:r>
      <w:r>
        <w:rPr/>
        <w:t>ꦘ</w:t>
      </w:r>
      <w:r>
        <w:rPr/>
        <w:t>沬婂</w:t>
      </w:r>
      <w:r>
        <w:rPr/>
        <w:t>ⴴ</w:t>
      </w:r>
      <w:r>
        <w:rPr/>
        <w:t>⺬杍</w:t>
      </w:r>
      <w:r>
        <w:rPr/>
        <w:t>ⰶ</w:t>
      </w:r>
      <w:r>
        <w:rPr/>
        <w:t>慯㘭㉉栩卡슣</w:t>
      </w:r>
      <w:r>
        <w:rPr/>
        <w:t>ⱁ</w:t>
      </w:r>
      <w:r>
        <w:rPr/>
        <w:t>两쉨潡⽄义</w:t>
      </w:r>
      <w:r>
        <w:rPr/>
        <w:t>ꤦ</w:t>
      </w:r>
      <w:r>
        <w:rPr/>
        <w:t>浭♋䎮痂꥖⹅弭</w:t>
      </w:r>
      <w:r>
        <w:rPr/>
        <w:t>ꥉ</w:t>
      </w:r>
      <w:r>
        <w:rPr/>
        <w:t>㪩珎佣</w:t>
      </w:r>
      <w:r>
        <w:rPr/>
        <w:t>꧂</w:t>
      </w:r>
      <w:r>
        <w:rPr/>
        <w:t>噧</w:t>
      </w:r>
      <w:r>
        <w:rPr/>
        <w:t>ꕥ</w:t>
      </w:r>
      <w:r>
        <w:rPr/>
        <w:t>쉉眲쉮亩ま繢╊䑡彣숴녥싂硢䤣㑓⽎䀰䡉湔壂쉲</w:t>
      </w:r>
      <w:r>
        <w:rPr/>
        <w:t>ꤥ⍯◍</w:t>
      </w:r>
      <w:r>
        <w:rPr/>
        <w:t>涩䬱칬㧂쉉쎬껂㇂琦湔頻㙇䖡健칀깁곎浴潲皻䆿氺欥㙊歟㙞⩉瑷녒ꍆ䥙쉓쌹兆卉쉳彘係匭㑬뽷㥮ぱ숫洨㡖㥒呌冘䭃猣걺걩攱祷쉧卋갩슡勂㒵쉸</w:t>
      </w:r>
      <w:r>
        <w:rPr/>
        <w:t>ꗂ</w:t>
      </w:r>
      <w:r>
        <w:rPr/>
        <w:t>쉭旍칧〰抿㝷㮏媬▩䱯㔰⛂摑輪坘㌪卆</w:t>
      </w:r>
      <w:r>
        <w:rPr/>
        <w:t>ⲡ⤤</w:t>
      </w:r>
      <w:r>
        <w:rPr/>
        <w:t>忂丨剬忍珂썗申㑇弳썐㕣䘣䜫嘬べ瑰穖슘</w:t>
      </w:r>
      <w:r>
        <w:rPr/>
        <w:t>ⶩ</w:t>
      </w:r>
      <w:r>
        <w:rPr/>
        <w:t>䕺䵩촴㎏奲啹楈뇂繲恇⍥쉈砵辏䍧⩩㍇</w:t>
      </w:r>
      <w:r>
        <w:rPr/>
        <w:t>⠶</w:t>
      </w:r>
      <w:r>
        <w:rPr/>
        <w:t>乬⸻숳参づ</w:t>
      </w:r>
      <w:r>
        <w:rPr/>
        <w:t>ꤱ</w:t>
      </w:r>
      <w:r>
        <w:rPr/>
        <w:t>橫䮣</w:t>
      </w:r>
      <w:r>
        <w:rPr/>
        <w:t>ꤸ</w:t>
      </w:r>
      <w:r>
        <w:rPr/>
        <w:t>ꍶ伬⧂</w:t>
      </w:r>
      <w:r>
        <w:rPr/>
        <w:t>ꕇ</w:t>
      </w:r>
      <w:r>
        <w:rPr/>
        <w:t>嫍뭥頵싎</w:t>
      </w:r>
      <w:r>
        <w:rPr/>
        <w:t>⠯</w:t>
      </w:r>
      <w:r>
        <w:rPr/>
        <w:t>偄䐨溵扨㔫䶮晫쉕쉬飂㫂楯⥦セ녯潘</w:t>
      </w:r>
      <w:r>
        <w:rPr/>
        <w:t>⢥</w:t>
      </w:r>
      <w:r>
        <w:rPr/>
        <w:t>䵆彉뭂숹⼥䝒③常╹⼮䁱</w:t>
      </w:r>
      <w:r>
        <w:rPr/>
        <w:t>ꥆ</w:t>
      </w:r>
      <w:r>
        <w:rPr/>
        <w:t>冏瘺䬪</w:t>
      </w:r>
      <w:r>
        <w:rPr/>
        <w:t>ⱦ</w:t>
      </w:r>
      <w:r>
        <w:rPr/>
        <w:t>䜰つ䙸긽숯祴年䊣䥩갳怸⮱</w:t>
      </w:r>
      <w:r>
        <w:rPr/>
        <w:t>ⱋ</w:t>
      </w:r>
      <w:r>
        <w:rPr/>
        <w:t>䍦㌺칅䧂⨩楃睭恋ㅳ潉슣⺥격썺愩楎⮬㑃橾䅵匬쉤⍖㌺業ꌱㅚ녕幾ㄫ뭍ꌰꍗ췂ㅾ㝁⦿温わ쉖潁숴坒쉧쉳㕣쉔䎏䤽揂⥪䅾</w:t>
      </w:r>
      <w:r>
        <w:rPr/>
        <w:t>ⱐ</w:t>
      </w:r>
      <w:r>
        <w:rPr/>
        <w:t>曍硭◂皩歺䱌癃呱㍳淂땋칵倻䑵䵹厡绂潟뭊☸싂摨ㅘ剷摥䭶穳ꆵ㬬刪슥搣쉌濂⭗八㋂ꏂ㭙悵煄ꍤꍶ꥾䈪뮡廂砤䉹뗂䆮쉂怵剠⨳恙ㄽ㴪㬸䕧슩呢勍⩵㙇㠶奭䥶伭츪쉡㛍ꏃ싂䱋</w:t>
      </w:r>
      <w:r>
        <w:rPr/>
        <w:t>⠮</w:t>
      </w:r>
      <w:r>
        <w:rPr/>
        <w:t>ⶏ</w:t>
      </w:r>
      <w:r>
        <w:rPr/>
        <w:t>싂䮘沩캩뭨쉘䊵⿂⍶偓칅折涣䕌桟㊮穒ꍃꍈ玮杉熩䅗睹쉍暵뼷婤仂</w:t>
      </w:r>
      <w:r>
        <w:rPr/>
        <w:t>ꕔ</w:t>
      </w:r>
      <w:r>
        <w:rPr/>
        <w:t>煆ꄯ飂ꅧ겵中䌪嚿⑪昽㪿쉪㡦</w:t>
      </w:r>
      <w:r>
        <w:rPr/>
        <w:t>ꕐ</w:t>
      </w:r>
      <w:r>
        <w:rPr/>
        <w:t>㙭漹䯃煩习琩轓汦⫂쉊묰ま떱슬떩䠸わ牶湕쉍沏㠩哂䑩⥖䱇䞩汷䢬㕃利쵘浈⌽㓂彶庬慔㩅㒩㝐奉歬㠪쉥䑎슬뽌恴桟⒮捕搥</w:t>
      </w:r>
      <w:r>
        <w:rPr/>
        <w:t>⡈</w:t>
      </w:r>
      <w:r>
        <w:rPr/>
        <w:t>喬儨版卦杁뼊剰㑑쉭慣濃䝚焷췂㑦顬圴㙳싂ꅚ⿂燂슮摺毂</w:t>
      </w:r>
      <w:r>
        <w:rPr/>
        <w:t>⡯</w:t>
      </w:r>
      <w:r>
        <w:rPr/>
        <w:t>擎춿曃쉱偆䣃彸氳瑢轞ꥩ坠壍</w:t>
      </w:r>
      <w:r>
        <w:rPr/>
        <w:t>ꔣ</w:t>
      </w:r>
      <w:r>
        <w:rPr/>
        <w:t>淂뗂Ⓜ㙁떬捔숽㕭숥即灚充䥪뗂扔畚数泂쉰썦䯂渫⤬牃뭄乙睨</w:t>
      </w:r>
      <w:r>
        <w:rPr/>
        <w:t>ꗂꕔ</w:t>
      </w:r>
      <w:r>
        <w:rPr/>
        <w:t>塥偄獑췂땏뭠氬彍䂏㵶⽎䟂䉵㈳</w:t>
      </w:r>
      <w:r>
        <w:rPr/>
        <w:t>ꤥ</w:t>
      </w:r>
      <w:r>
        <w:rPr/>
        <w:t>塒繠⪮䝣㩇䂵弴┸껂䫂㗂녢㠮뽹뮩䔴儺</w:t>
      </w:r>
      <w:r>
        <w:rPr/>
        <w:t>⣂</w:t>
      </w:r>
      <w:r>
        <w:rPr/>
        <w:t>湣칃牥</w:t>
      </w:r>
      <w:r>
        <w:rPr/>
        <w:t>ꕇ</w:t>
      </w:r>
      <w:r>
        <w:rPr/>
        <w:t>咩义城쉄旂㞮扈</w:t>
      </w:r>
      <w:r>
        <w:rPr/>
        <w:t>⡧</w:t>
      </w:r>
      <w:r>
        <w:rPr/>
        <w:t>飂厱稻㕺슮쉉쉖쉥櫂卓恅䩉凂輰⩎Ⓧ쉭㠬⪣穏뿂慢搲額礶匪坺珂ꅊ㥅땚䀯⌴轄焮⿂䵐쉁䩗䴥⛂⻂嚩싎㣂欹坱숴幏搪쉥灸剰㙢䍈깎捏䊡䷂㍙⸪䩁炮埂䠺녇丨呸녋找婓樴㘽㵁堽摡숨暡畹䡇⹹囍煬숦攥淂湧</w:t>
      </w:r>
      <w:r>
        <w:rPr/>
        <w:t>ⴳ</w:t>
      </w:r>
      <w:r>
        <w:rPr/>
        <w:t>쵩</w:t>
      </w:r>
      <w:r>
        <w:rPr/>
        <w:t>꤯</w:t>
      </w:r>
      <w:r>
        <w:rPr/>
        <w:t>甪쏂</w:t>
      </w:r>
      <w:r>
        <w:rPr/>
        <w:t>ⱂ</w:t>
      </w:r>
      <w:r>
        <w:rPr/>
        <w:t>痂⍕䅙偖庱슩栺〣䔦⽮琮椷禡绂冡協⒩申娬㫂쉾侻</w:t>
      </w:r>
      <w:r>
        <w:rPr/>
        <w:t>⡪</w:t>
      </w:r>
      <w:r>
        <w:rPr/>
        <w:t>쉘䱀쉾〻礬甸吰䥣所光쉔䤺</w:t>
      </w:r>
      <w:r>
        <w:rPr/>
        <w:t>Ⳃ</w:t>
      </w:r>
      <w:r>
        <w:rPr/>
        <w:t>䏂狂㩊樥숰싎㋂歘〱췂㴩ꍫ⥂ꅉ捲挪╋爴禬绂㔪捌佨拎溏暩偯䉁⽶㙸㷍哂啸頱彊싃轧ꅈ숭㗂秂쉫卢딶参欤䊥か参䈺긳뭤頦煦♗⑦畚㠺㨱</w:t>
      </w:r>
      <w:r>
        <w:rPr/>
        <w:t>⠭</w:t>
      </w:r>
      <w:r>
        <w:rPr/>
        <w:t>潔幅潯쉞</w:t>
      </w:r>
    </w:p>
    <w:p>
      <w:pPr>
        <w:pStyle w:val="PreformattedText"/>
        <w:bidi w:val="0"/>
        <w:spacing w:before="0" w:after="0"/>
        <w:jc w:val="left"/>
        <w:rPr/>
      </w:pPr>
      <w:r>
        <w:rPr/>
        <w:t>╷</w:t>
      </w:r>
      <w:r>
        <w:rPr/>
        <w:t>㠨㓂</w:t>
      </w:r>
      <w:r>
        <w:rPr/>
        <w:t>⡍</w:t>
      </w:r>
      <w:r>
        <w:rPr/>
        <w:t>塍뼻썹땦湀춘琨桟擂晶䭶轤爱</w:t>
      </w:r>
      <w:r>
        <w:rPr/>
        <w:t>ꕂ</w:t>
      </w:r>
      <w:r>
        <w:rPr/>
        <w:t>彨棂</w:t>
      </w:r>
      <w:r>
        <w:rPr/>
        <w:t>⡦</w:t>
      </w:r>
      <w:r>
        <w:rPr/>
        <w:t>ꥨ圯䭧祹</w:t>
      </w:r>
      <w:r>
        <w:rPr/>
        <w:t>ꕤ</w:t>
      </w:r>
      <w:r>
        <w:rPr/>
        <w:t>帳殱睱慹쵊弹䕚眨뽧䕥슡쉣䩘䕊㎡檮걐䠫戲쉰⎥⧂㴱㭣㭃湙숨䱓偓㩏匪⤥售ㅞ</w:t>
      </w:r>
      <w:r>
        <w:rPr/>
        <w:t>Ɒ</w:t>
      </w:r>
      <w:r>
        <w:rPr/>
        <w:t>䭫〦숽슡婨⨮参㥡⭗넸䨪㥌</w:t>
      </w:r>
      <w:r>
        <w:rPr/>
        <w:t>⡘</w:t>
      </w:r>
      <w:r>
        <w:rPr/>
        <w:t>뭴숷櫂捉卟捲离</w:t>
      </w:r>
      <w:r>
        <w:rPr/>
        <w:t>ꕞⵃ</w:t>
      </w:r>
      <w:r>
        <w:rPr/>
        <w:t>쉱迂</w:t>
      </w:r>
      <w:r>
        <w:rPr/>
        <w:t>⡫</w:t>
      </w:r>
      <w:r>
        <w:rPr/>
        <w:t>氭깑擂쉣椰쉡汁</w:t>
      </w:r>
      <w:r>
        <w:rPr/>
        <w:t>ꖵ</w:t>
      </w:r>
      <w:r>
        <w:rPr/>
        <w:t>揂㠲百〸</w:t>
      </w:r>
      <w:r>
        <w:rPr/>
        <w:t>ꕞ</w:t>
      </w:r>
      <w:r>
        <w:rPr/>
        <w:t>弰䢵惂䑗䰻劬悻啌ꎘ硯么䡡␦䁆楂㡧娦컂뇎쉵⍓䩒桉</w:t>
      </w:r>
      <w:r>
        <w:rPr/>
        <w:t>⢵</w:t>
      </w:r>
      <w:r>
        <w:rPr/>
        <w:t>㕐䍳슣쉾坥婄ㅓ幈绂䜤滂</w:t>
      </w:r>
      <w:r>
        <w:rPr/>
        <w:t>ꗂꤥ</w:t>
      </w:r>
      <w:r>
        <w:rPr/>
        <w:t>汢䙆┹</w:t>
      </w:r>
      <w:r>
        <w:rPr/>
        <w:t>Ⳃ</w:t>
      </w:r>
      <w:r>
        <w:rPr/>
        <w:t>㷃녑兌沥恟⽊⹣幦杸䰪硵截쉫恗輷穩䶬捺䦱녎땫敗⾘ㆩꅪ꺿뼬睾쉲呧╢⑄쉆䉘䕣쉊榏</w:t>
      </w:r>
      <w:r>
        <w:rPr/>
        <w:t>ⲿ</w:t>
      </w:r>
      <w:r>
        <w:rPr/>
        <w:t>涬䅯伬싂⻂敥潎楂⮥㜯⭥슻⸶〉</w:t>
      </w:r>
      <w:r>
        <w:rPr/>
        <w:t>ⵆ</w:t>
      </w:r>
      <w:r>
        <w:rPr/>
        <w:t>婖栦盂㤽桰깘噍녈婶塾ガ凂䩘秂뇍싂㥅</w:t>
      </w:r>
      <w:r>
        <w:rPr/>
        <w:t>ꤊ</w:t>
      </w:r>
      <w:r>
        <w:rPr/>
        <w:t>捥갯琱椮䕶㥚炻䓂攲䰴ꌵ䟂</w:t>
      </w:r>
      <w:r>
        <w:rPr/>
        <w:t>ⵆ⹴</w:t>
      </w:r>
      <w:r>
        <w:rPr/>
        <w:t>穠畹榩乩凂义䌪ꥹ祗硫祸迂桲奩嫃㝸뭅䑫</w:t>
      </w:r>
      <w:r>
        <w:rPr/>
        <w:t>⡫⥘</w:t>
      </w:r>
      <w:r>
        <w:rPr/>
        <w:t>潥䦘쉔兔⶘壂圪㨳䭗㯂搵䡰婯瑣␳䘴䎏璿䣃㡳礯䷂⹅く쉄숥吨潊㉫颣瑌쉡恃⯂䅃瘺␤</w:t>
      </w:r>
      <w:r>
        <w:rPr/>
        <w:t>Ⱨ</w:t>
      </w:r>
      <w:r>
        <w:rPr/>
        <w:t>꺿捥枥</w:t>
      </w:r>
      <w:r>
        <w:rPr/>
        <w:t>ꔹ</w:t>
      </w:r>
      <w:r>
        <w:rPr/>
        <w:t>䪣썄氪擂쉁䝳呌</w:t>
      </w:r>
      <w:r>
        <w:rPr/>
        <w:t>ꦬ</w:t>
      </w:r>
      <w:r>
        <w:rPr/>
        <w:t>䯂䕈䑉⺱牱</w:t>
      </w:r>
      <w:r>
        <w:rPr/>
        <w:t>⠯</w:t>
      </w:r>
      <w:r>
        <w:rPr/>
        <w:t>頭㔱㥷璩倴숦吤쉈껂槂仂</w:t>
      </w:r>
      <w:r>
        <w:rPr/>
        <w:t>ꕨ</w:t>
      </w:r>
      <w:r>
        <w:rPr/>
        <w:t>煚⼩</w:t>
      </w:r>
      <w:r>
        <w:rPr/>
        <w:t>⡚</w:t>
      </w:r>
      <w:r>
        <w:rPr/>
        <w:t>ꅅ숩㮩杚牍扙単</w:t>
      </w:r>
      <w:r>
        <w:rPr/>
        <w:t>꧂</w:t>
      </w:r>
      <w:r>
        <w:rPr/>
        <w:t>䠯㓎ꥴ眻畏녾栻瀥묺쉮漮㈱⩀쉶썋頳剞뭐습䦵쉟칧桢䟂칭쉬ꥳ걱䡔㭟瓂轒</w:t>
      </w:r>
      <w:r>
        <w:rPr/>
        <w:t>ꥌ</w:t>
      </w:r>
      <w:r>
        <w:rPr/>
        <w:t>穆㍚⽡㥵㑤쉴渳⵩ꌱ쏂昵䩇䟂睦㵘畤睓滍稺繨⏂칬쉭倸睅</w:t>
      </w:r>
      <w:r>
        <w:rPr/>
        <w:t>Ⲭ</w:t>
      </w:r>
      <w:r>
        <w:rPr/>
        <w:t>穗呢槂䵱但㪏晉穖㍳䉭뇍牌</w:t>
      </w:r>
      <w:r>
        <w:rPr/>
        <w:t>꥟</w:t>
      </w:r>
      <w:r>
        <w:rPr/>
        <w:t>䱵噉㘵で轣㙁䠦⥭䡒唤㭠촨땔습丽狂恴哂轟欳⩚塦棂摭</w:t>
      </w:r>
      <w:r>
        <w:rPr/>
        <w:t>ꥍ</w:t>
      </w:r>
      <w:r>
        <w:rPr/>
        <w:t>猸㥢㝾煅㓂䝦㩐练칋佣涥ꇂ⤹⩄䅮쉁灩务乣憘⑤ヂ輮䆥䵺㦻쌪栭〤厬</w:t>
      </w:r>
      <w:r>
        <w:rPr/>
        <w:t>Ⲭ</w:t>
      </w:r>
      <w:r>
        <w:rPr/>
        <w:t>쌹쌵樽乳塲䵱圪슮䱀䈫䰹䖣彈䮩稫묤戲</w:t>
      </w:r>
      <w:r>
        <w:rPr/>
        <w:t>⢬</w:t>
      </w:r>
      <w:r>
        <w:rPr/>
        <w:t>㙞颥꺵榱亮欷彥⌭</w:t>
      </w:r>
      <w:r>
        <w:rPr/>
        <w:t>ⶮ</w:t>
      </w:r>
      <w:r>
        <w:rPr/>
        <w:t>䗂佃걇⩚⼤捧晀숺⪮땇⍢嫂⸻漩⑈⑺步儸䑏</w:t>
      </w:r>
      <w:r>
        <w:rPr/>
        <w:t>Ⱬ</w:t>
      </w:r>
      <w:r>
        <w:rPr/>
        <w:t>ㅕ䔤绂砸㥀쉦숺㝐㉢晩䕊슿顧飍⧂쎘싂쵖揂⮮䲬潬䵣輩</w:t>
      </w:r>
      <w:r>
        <w:rPr/>
        <w:t>ⱇ</w:t>
      </w:r>
      <w:r>
        <w:rPr/>
        <w:t>礬条䍨㔫슡⍣働㯎぀걇깗㬷</w:t>
      </w:r>
      <w:r>
        <w:rPr/>
        <w:t>ꗂ</w:t>
      </w:r>
      <w:r>
        <w:rPr/>
        <w:t>煃顄杺捹頲獯轆夹┴녟䬲⥃晨㪩</w:t>
      </w:r>
      <w:r>
        <w:rPr/>
        <w:t>ⲵ</w:t>
      </w:r>
      <w:r>
        <w:rPr/>
        <w:t>싂㑗숵㍗爴揃싂䊵氽⽨栱奯⹨輦걥䁋噒敺⬤긯숦㙔伬</w:t>
      </w:r>
      <w:r>
        <w:rPr/>
        <w:t>ꔤ</w:t>
      </w:r>
      <w:r>
        <w:rPr/>
        <w:t>깇穾☰⽡</w:t>
      </w:r>
      <w:r>
        <w:rPr/>
        <w:t>ⶩ</w:t>
      </w:r>
      <w:r>
        <w:rPr/>
        <w:t>穇硌゘嘯璩숪炬녾䊱䪩깯圭䙵</w:t>
      </w:r>
      <w:r>
        <w:rPr/>
        <w:t>ⱇ</w:t>
      </w:r>
      <w:r>
        <w:rPr/>
        <w:t>뽚㝋␣幰ㅑ슣䉞噌▩碘䡉Ⓨ㌣녀슩勂桳矂꥖扢扨颡䆻넮儫埂佟쉢⼴牗偒敚㌥杋쵈⿍⨵橸</w:t>
      </w:r>
      <w:r>
        <w:rPr/>
        <w:t>ꤵ</w:t>
      </w:r>
      <w:r>
        <w:rPr/>
        <w:t>꺏摬⪵碩琦㝞挵쉾슩䨸⩟슬秂僂쉖㨣氻潀싎숪稪玿⩩⥞牓姃瑟䑴坚枬摫슻썆攷⹧偒匨婖⾏揂뾵慤售㦥噙䖘䕰䄵ꅐ商穬歬凂♐㥖숺꥔䑕뇂쉀牰乓敞⑾ꅰ㦬묦⫂쉄澘⩊䀦䑉깖嗍䂥⬨슘ね犘䴣㬽촰牅祆䝋兀믂倊䡘湪摔攪ꥢ啢뽢칅긦幢</w:t>
      </w:r>
      <w:r>
        <w:rPr/>
        <w:t>ⲵ</w:t>
      </w:r>
      <w:r>
        <w:rPr/>
        <w:t>썪㵊䴹疩䃂㋃㙤</w:t>
      </w:r>
      <w:r>
        <w:rPr/>
        <w:t>⡔</w:t>
      </w:r>
      <w:r>
        <w:rPr/>
        <w:t>㡬掬ꇂ埂㑲偠◂佾䌹쉊䍬뭶燍䪣奇䵞㵂㨻窏ꍲ슿奭権䜱杬뇂戹ꥯꅆ嚏떬</w:t>
      </w:r>
      <w:r>
        <w:rPr/>
        <w:t>꧂</w:t>
      </w:r>
      <w:r>
        <w:rPr/>
        <w:t>뇂䇂碬넲䵆湔슩◂摓쉢뾘採ꇂ</w:t>
      </w:r>
      <w:r>
        <w:rPr/>
        <w:t>⡊</w:t>
      </w:r>
      <w:r>
        <w:rPr/>
        <w:t>䔬䨥沥쉦녮利</w:t>
      </w:r>
      <w:r>
        <w:rPr/>
        <w:t>ꦥ</w:t>
      </w:r>
      <w:r>
        <w:rPr/>
        <w:t>淂䭤♂顓浗愸뼴発딩嗂祖灱は洺㡤쉄╟㥇넮哂捭</w:t>
      </w:r>
      <w:r>
        <w:rPr/>
        <w:t>ꦿ</w:t>
      </w:r>
      <w:r>
        <w:rPr/>
        <w:t>䵔参䰳姎嘦뭲䮏潕焵汵牗渲珃橴䣂祠㡀慐晳牶怫</w:t>
      </w:r>
      <w:r>
        <w:rPr/>
        <w:t>⣂</w:t>
      </w:r>
      <w:r>
        <w:rPr/>
        <w:t>㶩⬵犱⽸䮱쉷潡딪䬵睔⫂␣쉥습㥢㉈㝆싃灇惍쎡⏂轐㡶䰻ꅘ슬娴⩉㭭穾唯㗂㙪敄㍬㠻愻妘汶吳彣䱣势㡗偋숤싂뾮䑟抩⑷㭏慊녇䌤㝒由恅쉄숽獪洵憬輷쉎㙇恮橄쉑卶䕅䩪♌슱</w:t>
      </w:r>
      <w:r>
        <w:rPr/>
        <w:t>ⰹ</w:t>
      </w:r>
      <w:r>
        <w:rPr/>
        <w:t>挩㩠䠸습潣䌶捴䑹쉳䥥埂슮劬</w:t>
      </w:r>
      <w:r>
        <w:rPr/>
        <w:t>ⱀ</w:t>
      </w:r>
      <w:r>
        <w:rPr/>
        <w:t>䑎ꅊ㑑⨷㍊睃其抮⩋眷䢩㩮╌⍓嘳</w:t>
      </w:r>
      <w:r>
        <w:rPr/>
        <w:t>ⴴ</w:t>
      </w:r>
      <w:r>
        <w:rPr/>
        <w:t>쉶䱪汴㭅쉸⩅癷湙놬弮癣쉬▏渪╶ꍕ䢬䗍</w:t>
      </w:r>
      <w:r>
        <w:rPr/>
        <w:t>ꦏ</w:t>
      </w:r>
      <w:r>
        <w:rPr/>
        <w:t>㭠㗎煊睋길顋슩輶</w:t>
      </w:r>
      <w:r>
        <w:rPr/>
        <w:t>Ɫ⩱</w:t>
      </w:r>
      <w:r>
        <w:rPr/>
        <w:t>玵♔⹙幭⥑丹㠥儹싂䃂撻玣뭱㇃슱숪顶⩃灖徵卂䃂㭀쵐礲噩㙯넰䑱녥녇爰꥕䪘犱㭨쉂⍢䍠繌慑쉊䚣ꏃ쉚쉷橮⹴⯍畘挩秂娥녁乖䔺슡슻摃쉬拂歰䍰帳場塥쉆吻頪䁧</w:t>
      </w:r>
      <w:r>
        <w:rPr/>
        <w:t>ⶡ</w:t>
      </w:r>
      <w:r>
        <w:rPr/>
        <w:t>発촴㉕⮥</w:t>
      </w:r>
      <w:r>
        <w:rPr/>
        <w:t>⠥</w:t>
      </w:r>
      <w:r>
        <w:rPr/>
        <w:t>扱슣숥䷂䪩숨쉑䌬癔㑌婭⸦䁙뇃썸㡰帪쉡绂牂楡╇칱煱乂⧂⿂쉢煺污㑚穬칐䕢剋⩧氱橂暵</w:t>
      </w:r>
      <w:r>
        <w:rPr/>
        <w:t>ꦬ</w:t>
      </w:r>
      <w:r>
        <w:rPr/>
        <w:t>䝅ㄣ⩈䔫뮵숺⸽卣䩖㯂㝘㵆뭾吴㙙摋갲噱뭶䦥⛂幹</w:t>
      </w:r>
      <w:r>
        <w:rPr/>
        <w:t>⠭</w:t>
      </w:r>
      <w:r>
        <w:rPr/>
        <w:t>䜭쏂䘷橁ォ㌪⩗捄㍨⨰㩨</w:t>
      </w:r>
      <w:r>
        <w:rPr/>
        <w:t>ꤰ</w:t>
      </w:r>
      <w:r>
        <w:rPr/>
        <w:t>㕓㭈ㅌ쉌兪潓愪卯汱㎵⑷䨷吩焨匳㩟䈯懃梿ꥠ</w:t>
      </w:r>
      <w:r>
        <w:rPr/>
        <w:t>꧂</w:t>
      </w:r>
      <w:r>
        <w:rPr/>
        <w:t>硞晁䤨㎵㑄牲㨪녑瓂㞘䎣婮㞬槂숯䭮べ쉟ꌬ噔▘㨪ㅖ扵楔申뮥깈晀摕숶ꥴ儦쉑䖣廂쵄숫歸믍獫竂</w:t>
      </w:r>
      <w:r>
        <w:rPr/>
        <w:t>ꗂⸯ</w:t>
      </w:r>
      <w:r>
        <w:rPr/>
        <w:t>䛂煉咣內熿뭲䵴䍑쉭⨴㦮皘⥆⩺睨平캥ꆥ仃瘴噌</w:t>
      </w:r>
      <w:r>
        <w:rPr/>
        <w:t>Ɐ</w:t>
      </w:r>
      <w:r>
        <w:rPr/>
        <w:t>㵺</w:t>
      </w:r>
      <w:r>
        <w:rPr/>
        <w:t>⠽</w:t>
      </w:r>
      <w:r>
        <w:rPr/>
        <w:t>䘬슣䍥䞘</w:t>
      </w:r>
      <w:r>
        <w:rPr/>
        <w:t>ꕇ⹲⩷</w:t>
      </w:r>
      <w:r>
        <w:rPr/>
        <w:t>䐮㡴慵斬⵶杬ヂ숪搬盂䦮塪ノ</w:t>
      </w:r>
      <w:r>
        <w:rPr/>
        <w:t>ⴊ</w:t>
      </w:r>
      <w:r>
        <w:rPr/>
        <w:t>濎碻싃숹뽠睐轏恞䮘</w:t>
      </w:r>
      <w:r>
        <w:rPr/>
        <w:t>ⵂ</w:t>
      </w:r>
      <w:r>
        <w:rPr/>
        <w:t>쉊㥅攰䙄烂</w:t>
      </w:r>
      <w:r>
        <w:rPr/>
        <w:t>ꕭ</w:t>
      </w:r>
      <w:r>
        <w:rPr/>
        <w:t>氵㙚⸩╵쉾轞깖쉔村㡏䭦滂㚵淂⽤믂渪㵾懂숤⍢畄䙴䴶檬㊮슱噦쉶卣⦩슮뽳⬴</w:t>
      </w:r>
      <w:r>
        <w:rPr/>
        <w:t>ꦣ</w:t>
      </w:r>
      <w:r>
        <w:rPr/>
        <w:t>偱䢵쉮쉄灏㯂⹯㥠㉔쉦쉦檻ꅍ⦩坋⵳싂㡋뽸㝘扅㔩슘兒澵</w:t>
      </w:r>
      <w:r>
        <w:rPr/>
        <w:t>ⵈ</w:t>
      </w:r>
      <w:r>
        <w:rPr/>
        <w:t>䯍䫂礤坦捠깲⭵촱䕣捘슡呏㴪悻⭒숦潳⤴쉣㘰獬剈曂ㅩ剁ㅹ䵬搵㬵싃榵⏂佦䥐硙㝍䣂ꅸ䬪窮恀唽㩭坚╱쉏⻂癀</w:t>
      </w:r>
      <w:r>
        <w:rPr/>
        <w:t>Ⱡ</w:t>
      </w:r>
      <w:r>
        <w:rPr/>
        <w:t>䫎留戶䥍奧改摄滂䵉䩊⭵䷂幉</w:t>
      </w:r>
      <w:r>
        <w:rPr/>
        <w:t>⡰</w:t>
      </w:r>
      <w:r>
        <w:rPr/>
        <w:t>祦</w:t>
      </w:r>
      <w:r>
        <w:rPr/>
        <w:t>꧂</w:t>
      </w:r>
      <w:r>
        <w:rPr/>
        <w:t>盎⹆伵煷</w:t>
      </w:r>
      <w:r>
        <w:rPr/>
        <w:t>ꕪ</w:t>
      </w:r>
      <w:r>
        <w:rPr/>
        <w:t>뽈搱㝑繟</w:t>
      </w:r>
      <w:r>
        <w:rPr/>
        <w:t>ꤪ</w:t>
      </w:r>
      <w:r>
        <w:rPr/>
        <w:t>쉫쉮딶꥖夽딵砷汵䋍听㵳㥎个垱㴮뽬䋂扚䱎㍏뭔售呯⭣䤩㗂┹</w:t>
      </w:r>
      <w:r>
        <w:rPr/>
        <w:t>ⴻ</w:t>
      </w:r>
      <w:r>
        <w:rPr/>
        <w:t>䌩컂쉚㢡䡐娦⒘⩏㠨灑숶숵婆穌懂顎轰癯걈䥈䊣칆䯂䱲䅖⩲牭⌲</w:t>
      </w:r>
      <w:r>
        <w:rPr/>
        <w:t>ꤥ</w:t>
      </w:r>
      <w:r>
        <w:rPr/>
        <w:t>㚣䯂䁁㗂呢撣㶻涱卫⨷忂䉙㘲䅰煷⵬㕅쉄獔컂䄫䑓牑䝖轓䝲祏⵹숥禥㵖숯惂㜮㡗㈰䍪啭㶬쉐㧂汣㙑ꥦꄴ啳冿機の㢱怵⩾杔딣▱椥渮⩥礸</w:t>
      </w:r>
      <w:r>
        <w:rPr/>
        <w:t>ⶬ</w:t>
      </w:r>
      <w:r>
        <w:rPr/>
        <w:t>幵晳쉇</w:t>
      </w:r>
      <w:r>
        <w:rPr/>
        <w:t>ⴵ</w:t>
      </w:r>
      <w:r>
        <w:rPr/>
        <w:t>녅㙕䩚ꅶ獕숪ꇂ⏂쌣ꎱ㪬</w:t>
      </w:r>
      <w:r>
        <w:rPr/>
        <w:t>ꥆ</w:t>
      </w:r>
      <w:r>
        <w:rPr/>
        <w:t>싂츪칶⍱硞䊩㇍徘倷珂숽焥欰湱戮櫂恹徿㍂䉣婙梿㍤뽟吳墬⨫䍋㜺㕺噱쉪弳仂ꅈ␺쉒쉰汯㩋䐮湂</w:t>
      </w:r>
      <w:r>
        <w:rPr/>
        <w:t>ⰺ</w:t>
      </w:r>
      <w:r>
        <w:rPr/>
        <w:t>俍碻幱埂並弸⬪</w:t>
      </w:r>
      <w:r>
        <w:rPr/>
        <w:t>⡉</w:t>
      </w:r>
      <w:r>
        <w:rPr/>
        <w:t>쉡쉲斥摯쉇癱⑲촰桂䥔⍷䬱싂槎乣㝥꥗飂䵯⯂䭺싃嗂啙楳ヂ㶩㑗</w:t>
      </w:r>
      <w:r>
        <w:rPr/>
        <w:t>ꖥ</w:t>
      </w:r>
      <w:r>
        <w:rPr/>
        <w:t>䭲頷䉂彲쌱싍圽䠵쌨㏂습悩氯恱稰ꅧ쉥摎暩彧䉭㉃䑙湓磂く繆䝑䙢캥㝐䩥䠫䋂뼲剳槎䙺撏⥀垩澿땃氺橚溣㚿</w:t>
      </w:r>
      <w:r>
        <w:rPr/>
        <w:t>ⵒ</w:t>
      </w:r>
      <w:r>
        <w:rPr/>
        <w:t>溿</w:t>
      </w:r>
      <w:r>
        <w:rPr/>
        <w:t>ⴷ</w:t>
      </w:r>
      <w:r>
        <w:rPr/>
        <w:t>싂漳㩘䒣䂻牫庬㉊摯灟㍔佚狂䉩숨滂</w:t>
      </w:r>
      <w:r>
        <w:rPr/>
        <w:t>ⷂ</w:t>
      </w:r>
      <w:r>
        <w:rPr/>
        <w:t>캬ꏂ䐥曂⛂䝔縻쉙⪬漥俍稽⛂䍑쉗⍇幡㠸㯂抵깙⍅瑢䦥樯汐䕳╖据⽾䌹剀⭴矂캣぀⑕濂げ</w:t>
      </w:r>
      <w:r>
        <w:rPr/>
        <w:t>⠥</w:t>
      </w:r>
      <w:r>
        <w:rPr/>
        <w:t>核瑆╴攵㭞슱⍣싂轆漰甮佫噴余䕑攽太</w:t>
      </w:r>
      <w:r>
        <w:rPr/>
        <w:t>ⱚ</w:t>
      </w:r>
      <w:r>
        <w:rPr/>
        <w:t>澘獏琣甪䡀啷煄䘶㭭敡䬫㍗㈭⥴䩦㙰猸彑櫂┷挨昊</w:t>
      </w:r>
      <w:r>
        <w:rPr/>
        <w:t>Ⱙ</w:t>
      </w:r>
      <w:r>
        <w:rPr/>
        <w:t>㍈㵈娯䈷ㅉ㘵⩁奮⻂</w:t>
      </w:r>
      <w:r>
        <w:rPr/>
        <w:t>ꤪ</w:t>
      </w:r>
      <w:r>
        <w:rPr/>
        <w:t>娽畊梮敷슥歑攫⼫瑣窩쉒쉯昪汵瘹櫂쉫숴⑀夵⭧뭓枱㚱쉍佐뼳畆꺩┸呫囎捒ꍋ桫桬嚘迃쉑䥩捄㥎</w:t>
      </w:r>
      <w:r>
        <w:rPr/>
        <w:t>ⵚ</w:t>
      </w:r>
      <w:r>
        <w:rPr/>
        <w:t>擂杰坃</w:t>
      </w:r>
      <w:r>
        <w:rPr/>
        <w:t>ⵌ</w:t>
      </w:r>
      <w:r>
        <w:rPr/>
        <w:t>갬♂游㵦䕾쉒㇂쉠硸㕗쉘╢㵖⫂䑱䞥渻頨䘲슘頪⑳</w:t>
      </w:r>
      <w:r>
        <w:rPr/>
        <w:t>ꔮ</w:t>
      </w:r>
      <w:r>
        <w:rPr/>
        <w:t>牠浨땾⬮儯╚⹶洶㡞哂䍁嘷䜴伽녟慏쉯㈸戬䕡㵓爽䕇癞瀶㙂煮顬㝦浥격⑲堸㠤眪圦쉷뭳機帤獗숫䱧呌挵썌⽄留汅坪뽯䥠㵘숶䉅槂䠤浙归슡㑘礽숭係硾갤⥎⤣㜸㓂䵂䍞恚췂㍟㌸暩㈸䑴뽍뿂ꌰ猺뭸뭤唳椭牂땀㡚奞쉣쉸灖㧂轩卟㜦겏畴䌬猲㡞㒘汗愴浤ꥱ</w:t>
      </w:r>
      <w:r>
        <w:rPr/>
        <w:t>ꤹ</w:t>
      </w:r>
      <w:r>
        <w:rPr/>
        <w:t>珃汩䴭쵃楯⦣䮱䂵横䵶捪㐹䥖⑚⵺쌻⑴奮睋機堦㡯仂</w:t>
      </w:r>
      <w:r>
        <w:rPr/>
        <w:t>꤫⌨</w:t>
      </w:r>
      <w:r>
        <w:rPr/>
        <w:t>㵑捴깯싂ㅪ㏃칏幡䢡㴭촴塤㗂습⏂⨨쉴쉊䑧穢䉁썚싎㉺獩挶긶칾卾㭨眽䙴뿂攴佢</w:t>
      </w:r>
      <w:r>
        <w:rPr/>
        <w:t>⡚</w:t>
      </w:r>
      <w:r>
        <w:rPr/>
        <w:t>䩄癌</w:t>
      </w:r>
      <w:r>
        <w:rPr/>
        <w:t>ꖥ</w:t>
      </w:r>
      <w:r>
        <w:rPr/>
        <w:t>戯礥颻쉵ꇂ丣塤㢱ㅀ⭹幣彵澩獑쉳⚩牏</w:t>
      </w:r>
      <w:r>
        <w:rPr/>
        <w:t>꥟</w:t>
      </w:r>
      <w:r>
        <w:rPr/>
        <w:t>繚ꥱ⺘ꍨ╺轑☸䫂䡒牉㟃䗂뭆쉲畫㠹㚱㭏칀䇂噀煓繀╒奤棂搱漦搵쉺쉰쉶⥑䨪挬⩇㝃穐</w:t>
      </w:r>
      <w:r>
        <w:rPr/>
        <w:t>ⱐ</w:t>
      </w:r>
      <w:r>
        <w:rPr/>
        <w:t>땡辩烂扂敞䬯擂ꎣ湈䍢䴦䜬㑟摞⮿쉫乌깫伪ꅌ嘶璬⎩⼨疬冏䩧⹺疏䖩飂</w:t>
      </w:r>
      <w:r>
        <w:rPr/>
        <w:t>ꥊ⨮⤸</w:t>
      </w:r>
      <w:r>
        <w:rPr/>
        <w:t>畲敟喵参煪숹⑇㖩参쉘슿䒩䑨䡥敧㔭洷☹怬獀愯뭘塒떩塗䬨깡Ⓜ㔪曂겏숬く⫂⚮樳晌ꌪ判숭</w:t>
      </w:r>
      <w:r>
        <w:rPr/>
        <w:t>ꤺꖿ</w:t>
      </w:r>
      <w:r>
        <w:rPr/>
        <w:t>繮⤦</w:t>
      </w:r>
      <w:r>
        <w:rPr/>
        <w:t>ꗂ┨</w:t>
      </w:r>
      <w:r>
        <w:rPr/>
        <w:t>䕟扐婔뽎匪傩㇂☵砫숴穭枏揂ꌨㅆ㑆㩹敇슱슱</w:t>
      </w:r>
      <w:r>
        <w:rPr/>
        <w:t>ꔪ</w:t>
      </w:r>
      <w:r>
        <w:rPr/>
        <w:t>牚⻂煌쉵㧂싂灄墥䉕塶䔩弪楁掏匸뭬</w:t>
      </w:r>
      <w:r>
        <w:rPr/>
        <w:t>ⴵ</w:t>
      </w:r>
      <w:r>
        <w:rPr/>
        <w:t>汋䣂儹瑭숲슱㶱䐳썎ヂ㯂濂녙◂㕀慓䉧獞⎿焫獮歨㖏飂妩캿段穪橋䙏⩞噖揂㘽濂걧㥠㉺繁㑊䭴摵</w:t>
      </w:r>
      <w:r>
        <w:rPr/>
        <w:t>ꕓ</w:t>
      </w:r>
      <w:r>
        <w:rPr/>
        <w:t>坬歶昪쵎㐪⨪撘뗂⒥埂圫媮꺮僂䉶涵睰㘹㑇繊戶䰥⭁涮⬫쉥婬䜹唯㵩</w:t>
      </w:r>
      <w:r>
        <w:rPr/>
        <w:t>ꕁ</w:t>
      </w:r>
      <w:r>
        <w:rPr/>
        <w:t>癍묷⩱燂쉬</w:t>
      </w:r>
      <w:r>
        <w:rPr/>
        <w:t>ꗂ</w:t>
      </w:r>
      <w:r>
        <w:rPr/>
        <w:t>䫂灶</w:t>
      </w:r>
      <w:r>
        <w:rPr/>
        <w:t>Ⰺ⑸</w:t>
      </w:r>
      <w:r>
        <w:rPr/>
        <w:t>輽剆⭤堯ㅆ呍</w:t>
      </w:r>
      <w:r>
        <w:rPr/>
        <w:t>ⵠ</w:t>
      </w:r>
      <w:r>
        <w:rPr/>
        <w:t>㤪啧繅⍩欳</w:t>
      </w:r>
      <w:r>
        <w:rPr/>
        <w:t>Ⱛ</w:t>
      </w:r>
      <w:r>
        <w:rPr/>
        <w:t>摭輶渲쌨슱帲껂㙎␮ꎣ噊怩㘣稰卥幙頸슘嗂⩡截顢慆婭敾쉲㩢晃圲步슩䕣⌳</w:t>
      </w:r>
      <w:r>
        <w:rPr/>
        <w:t>ꕙ</w:t>
      </w:r>
      <w:r>
        <w:rPr/>
        <w:t>䕱癋凂</w:t>
      </w:r>
      <w:r>
        <w:rPr/>
        <w:t>Ⱳ</w:t>
      </w:r>
      <w:r>
        <w:rPr/>
        <w:t>ゥ◃䆣啤飂渶츫</w:t>
      </w:r>
      <w:r>
        <w:rPr/>
        <w:t>ⱈ⍈</w:t>
      </w:r>
      <w:r>
        <w:rPr/>
        <w:t>숫쉩厣긺ㆩ湾ꌤ偍ꌤ⽄绂ꍺ檩偋獉扙幡摚쉟㒩媿⨨⑆쉂弩㈯督⤯礪牤偌䌫漻곂牀啰䈹啙싍싃ꥠ㊵勂㫂扃㵷柂㥦搪渥䡵㇂㈨恣㍠朮㝐夷⫂숴䱐㉨갵䂱禵惂쉵佴慮瑕숮软瀰獊뿂朴㕅쉕ꅄ熡彄桊輸佄</w:t>
      </w:r>
      <w:r>
        <w:rPr/>
        <w:t>ꦱ</w:t>
      </w:r>
      <w:r>
        <w:rPr/>
        <w:t>㴫⍱숬䕖ꍚ걍䥳穯㠺⩀떮昪䓂쉱睯땂䩃煾氱䥰䶏쉩뽊㏂⧃版㨦珍㑓㜫㢻旂煟⥙⥆渻䥃盃喵扰㩔</w:t>
      </w:r>
      <w:r>
        <w:rPr/>
        <w:t>ⵔ</w:t>
      </w:r>
      <w:r>
        <w:rPr/>
        <w:t>书㤷⍣숫杕䉉䕄瘶싂唽徻깙䁎䌯㪩숷涩䍲㔸伺㵶㝖䗂⸤啍侘뼪쉞杌圪㩾畳캘䱫숻纵剙⼺䎬䐲扊橃칮㝖숹䣂幖獔⬵䙶洴祒⩠쵀㕟ꌥ㇂頨位♌㉺圶愪싍□숶ꍔ╏䛂췂ꇂ⸳瘮䙱塀㥾捭污격</w:t>
      </w:r>
      <w:r>
        <w:rPr/>
        <w:t>ꤶ</w:t>
      </w:r>
      <w:r>
        <w:rPr/>
        <w:t>橉浠暬牊弻惂䣍쉳砶朤ꌸ☹堺佅熣㌯쉉頶㙃央硭す녓题牏䥢坎䀳걆</w:t>
      </w:r>
      <w:r>
        <w:rPr/>
        <w:t>ⴷ</w:t>
      </w:r>
      <w:r>
        <w:rPr/>
        <w:t>䯂䰤㙪㚩略怲繷䡦杫⽒礳昱ㅎ器渥ꄻ㞱磂佥숫灘녁焭穩渳塢⍮偔㝺焥恶</w:t>
      </w:r>
      <w:r>
        <w:rPr/>
        <w:t>ⱷ</w:t>
      </w:r>
      <w:r>
        <w:rPr/>
        <w:t>㕢咡쉕扨䝰㢥睆⨲䩵眪权槂樣슩帥䏎硧沏丹䱮哂갦䳂牕奡䭮丸쉹敺싂硙싎쉉癇䴤潷ꅷ䩭㢩値堸넬뭙䉶䎱䷂쉫䡖婧⹯</w:t>
      </w:r>
      <w:r>
        <w:rPr/>
        <w:t>⡞</w:t>
      </w:r>
      <w:r>
        <w:rPr/>
        <w:t>癹⫂㝅急䂮幧欪朦呂㡮숹</w:t>
      </w:r>
      <w:r>
        <w:rPr/>
        <w:t>꧂</w:t>
      </w:r>
      <w:r>
        <w:rPr/>
        <w:t>穸䣂㜣轈涿䎡晔숰䭀쉪墿橄搴愱慊䜦祠湍楬숲悏婾쎱㧂ㅴ걒䗂獚お쉄䰷싃딺䭳㙇禣쵩畲摁扣䝂瑖嫂㮡ꥷ쉀庱㙑䡊睆倳佞桲</w:t>
      </w:r>
      <w:r>
        <w:rPr/>
        <w:t>ⳍ</w:t>
      </w:r>
      <w:r>
        <w:rPr/>
        <w:t>슱쉡䴫</w:t>
      </w:r>
      <w:r>
        <w:rPr/>
        <w:t>꧂</w:t>
      </w:r>
      <w:r>
        <w:rPr/>
        <w:t>㐦㉣冣⭯利⌻㭢䄪瓂塎䬤ꅘ抵敀䜭兩㈸갭琭折穷</w:t>
      </w:r>
      <w:r>
        <w:rPr/>
        <w:t>ⵋ⭉</w:t>
      </w:r>
      <w:r>
        <w:rPr/>
        <w:t>칉㉷슮䖡䩹╈辩䍂녾栲⬰祮晧䇍䠪坣兪䄻ꆡ栻猺犩껂体쎥칶␫渳捋⬷久攦䪿䙚浦灘㡈숊♔免쉏轉㩴癐㌭걯湋䠳獧牟쉉䱢䷃◃䑡㍁儺䵏䋂칡乙曂眲㶩噙爪扒碻ㄱ⪵갹䙤☸ꥩ侏畒礣䡁硦</w:t>
      </w:r>
      <w:r>
        <w:rPr/>
        <w:t>ⰰ</w:t>
      </w:r>
      <w:r>
        <w:rPr/>
        <w:t>㒻⵨쉱堳洣㵕</w:t>
      </w:r>
      <w:r>
        <w:rPr/>
        <w:t>ⴵ</w:t>
      </w:r>
      <w:r>
        <w:rPr/>
        <w:t>飂势㥏䰨樦뼷稪㔪쉩슿ぇ쉢㬸朻⸩</w:t>
      </w:r>
      <w:r>
        <w:rPr/>
        <w:t>ꤪ</w:t>
      </w:r>
      <w:r>
        <w:rPr/>
        <w:t>쉔⥞곂쉫⩬畵</w:t>
      </w:r>
      <w:r>
        <w:rPr/>
        <w:t>ⵀ</w:t>
      </w:r>
      <w:r>
        <w:rPr/>
        <w:t>㜶椩㙣㍺놡樫䠪斻⩟썙潨쉕攦找偘</w:t>
      </w:r>
      <w:r>
        <w:rPr/>
        <w:t>ꗃ</w:t>
      </w:r>
      <w:r>
        <w:rPr/>
        <w:t>繐䇂㐱䑔쉵婉灣쎣㤬獐䬸啙浍栱숵毂稥偌⽺碮쉱</w:t>
      </w:r>
      <w:r>
        <w:rPr/>
        <w:t>꧂</w:t>
      </w:r>
      <w:r>
        <w:rPr/>
        <w:t>墘ꅺ뭯㝯⬺潸㖥潁呰䯂쉱彸婴ꄭ쉸偭쉺坃畠ꄩ㤳⽓轋㡠津⍣轪♭䡮纻╓竂欳檏㕃ꥳ㵖쉄榵쏂㭑⫂⍳潚佰繶䭅繒摪关♯꺘</w:t>
      </w:r>
      <w:r>
        <w:rPr/>
        <w:t>ꔦ⑧</w:t>
      </w:r>
      <w:r>
        <w:rPr/>
        <w:t>椰뾱㠣⿂</w:t>
      </w:r>
      <w:r>
        <w:rPr/>
        <w:t>Ɱ♣</w:t>
      </w:r>
      <w:r>
        <w:rPr/>
        <w:t>깐⫂ꍵ㒬歎が垵即⍲乢䁑橍싂</w:t>
      </w:r>
      <w:r>
        <w:rPr/>
        <w:t>ⲿ</w:t>
      </w:r>
      <w:r>
        <w:rPr/>
        <w:t>灏⬸㝲纩ꅨ</w:t>
      </w:r>
      <w:r>
        <w:rPr/>
        <w:t>⠬</w:t>
      </w:r>
      <w:r>
        <w:rPr/>
        <w:t>敲婥坭礤숰厬啞걹쉴戻싍⥰仂쉧噰窵佑牱</w:t>
      </w:r>
      <w:r>
        <w:rPr/>
        <w:t>ⱦ⸭</w:t>
      </w:r>
      <w:r>
        <w:rPr/>
        <w:t>䘳㧍슘頯</w:t>
      </w:r>
      <w:r>
        <w:rPr/>
        <w:t>ⵟ</w:t>
      </w:r>
      <w:r>
        <w:rPr/>
        <w:t>䑪乚桤췂</w:t>
      </w:r>
      <w:r>
        <w:rPr/>
        <w:t>ꕔ</w:t>
      </w:r>
      <w:r>
        <w:rPr/>
        <w:t>ꄭ</w:t>
      </w:r>
      <w:r>
        <w:rPr/>
        <w:t>ꕁ</w:t>
      </w:r>
      <w:r>
        <w:rPr/>
        <w:t>숬繮⯎␶睂⼣喥旂嗂恪䅇水瓂䮣뽒땭卮ヂ捭⻂◃♑슥嘳㩉㵏쉅㴺柂晾䋎</w:t>
      </w:r>
      <w:r>
        <w:rPr/>
        <w:t>ꔤ</w:t>
      </w:r>
      <w:r>
        <w:rPr/>
        <w:t>ꍥ獋䙉痂촻啓拂▮⼬珎區깔轡䝲壂ꅪ碡걢乐棂㴮⩅컍숥咩效昮䧎䈮歄囂栽癔梮畮潶♲昰⽰扉</w:t>
      </w:r>
      <w:r>
        <w:rPr/>
        <w:t>ꔱ</w:t>
      </w:r>
      <w:r>
        <w:rPr/>
        <w:t>丫匪묪来</w:t>
      </w:r>
      <w:r>
        <w:rPr/>
        <w:t>ꕾ</w:t>
      </w:r>
      <w:r>
        <w:rPr/>
        <w:t>䧂医义瑹线䄨㙇窏輻쉎䘷쉵抩戨暱䑷ꍖꎏ⵱繴噾瀭冩坐㥚濎囂䭓儣瘳南㥁ꥤㄴ╙딪㈶㈩㣂䱌</w:t>
      </w:r>
      <w:r>
        <w:rPr/>
        <w:t>Ⱪ</w:t>
      </w:r>
      <w:r>
        <w:rPr/>
        <w:t>㯂坡⹄㶵㉤㧂ㄣ媘쉨</w:t>
      </w:r>
      <w:r>
        <w:rPr/>
        <w:t>ⱃ</w:t>
      </w:r>
      <w:r>
        <w:rPr/>
        <w:t>歳㈯␹搹竂楊</w:t>
      </w:r>
      <w:r>
        <w:rPr/>
        <w:t>ꥌ</w:t>
      </w:r>
      <w:r>
        <w:rPr/>
        <w:t>坄⵪뭵狎祄䟂녗⹫㉬娴ꎮ睾뮣╋쉙噦⭨칏穁秂</w:t>
      </w:r>
      <w:r>
        <w:rPr/>
        <w:t>ⴺ</w:t>
      </w:r>
      <w:r>
        <w:rPr/>
        <w:t>皻㨪⨴嘸潙哂顣쉕쵧疩煫쉂㑈卮䙀县梵汢⩗顔女え坶䱎卒噗吶欽㏂橠딷</w:t>
      </w:r>
      <w:r>
        <w:rPr/>
        <w:t>ⱱⱫ</w:t>
      </w:r>
      <w:r>
        <w:rPr/>
        <w:t>仃タ塡え</w:t>
      </w:r>
      <w:r>
        <w:rPr/>
        <w:t>⡢</w:t>
      </w:r>
      <w:r>
        <w:rPr/>
        <w:t>飂</w:t>
      </w:r>
      <w:r>
        <w:rPr/>
        <w:t>ꔮ</w:t>
      </w:r>
      <w:r>
        <w:rPr/>
        <w:t>녈슿掿쉲㴨녹圫乌溻</w:t>
      </w:r>
      <w:r>
        <w:rPr/>
        <w:t>ꤨ</w:t>
      </w:r>
      <w:r>
        <w:rPr/>
        <w:t>浭땚⪬쉰㓂걍杵갺䍋瘪煩㴪彭歱澱媡㔪亘㝷䅥⾿쉙䩅</w:t>
      </w:r>
      <w:r>
        <w:rPr/>
        <w:t>ꕎ</w:t>
      </w:r>
      <w:r>
        <w:rPr/>
        <w:t>灐捖䢱쉰抣案숮숩濂だ䧍넵㓎堯焪⩤湨礽晚撿싍⚬⌺쉈䁤塄汴ꄦ彷뇂伱呇䟎</w:t>
      </w:r>
      <w:r>
        <w:rPr/>
        <w:t>ꖣ</w:t>
      </w:r>
      <w:r>
        <w:rPr/>
        <w:t>呈䴷숪╵㨪㤨♕畷扁䚩䒏䍌䝚⴪沣⸦䢮숸쌳</w:t>
      </w:r>
      <w:r>
        <w:rPr/>
        <w:t>ꔲ</w:t>
      </w:r>
      <w:r>
        <w:rPr/>
        <w:t>䙯别갦碡㠊㪮滂由숸⩪癉쉓⽓灆撵特轩嫂劣咵䃎</w:t>
      </w:r>
      <w:r>
        <w:rPr/>
        <w:t>ⱀ</w:t>
      </w:r>
      <w:r>
        <w:rPr/>
        <w:t>掘祳㘹ꅀ숦㉹敶汉뇂╰塃橆䭣兺䱯쵎兴</w:t>
      </w:r>
      <w:r>
        <w:rPr/>
        <w:t>ꥃ</w:t>
      </w:r>
      <w:r>
        <w:rPr/>
        <w:t>쉐</w:t>
      </w:r>
      <w:r>
        <w:rPr/>
        <w:t>ꕊ</w:t>
      </w:r>
      <w:r>
        <w:rPr/>
        <w:t>偦</w:t>
      </w:r>
      <w:r>
        <w:rPr/>
        <w:t>ⱍ</w:t>
      </w:r>
      <w:r>
        <w:rPr/>
        <w:t>匫䁀뽵懂㘦㠱佱㘻슥券䳂呙睯禬</w:t>
      </w:r>
      <w:r>
        <w:rPr/>
        <w:t>ⴭ</w:t>
      </w:r>
      <w:r>
        <w:rPr/>
        <w:t>揂㌪砥⩄쉁㡣䩄熡</w:t>
      </w:r>
      <w:r>
        <w:rPr/>
        <w:t>ꕢ</w:t>
      </w:r>
      <w:r>
        <w:rPr/>
        <w:t>摩䣂깗묰䈹촦㇂欻婁</w:t>
      </w:r>
      <w:r>
        <w:rPr/>
        <w:t>ꦩ</w:t>
      </w:r>
      <w:r>
        <w:rPr/>
        <w:t>繉ㄨㅉ慊쉘ㄫ쉏ㄶ湀桊湇棍⍰⍡奫㨰</w:t>
      </w:r>
      <w:r>
        <w:rPr/>
        <w:t>ꕳ</w:t>
      </w:r>
      <w:r>
        <w:rPr/>
        <w:t>㝬♚䞘쵠䌣煣슥幭吥㶘䕨歭숭㕸충倱档呠榿</w:t>
      </w:r>
      <w:r>
        <w:rPr/>
        <w:t>⠯</w:t>
      </w:r>
      <w:r>
        <w:rPr/>
        <w:t>獭数剸䔵䥦䃂楶癯숵湫㵧橒䬽磂祔☽ꥣ徬䫂츯䙭싍⩏칒搴撿迂땃呒숤쉃칬껂䊣쉩䥥䭗썃⹥剓䩵촴兪슬殿張橰쵢쉂泂姂㜴⺩</w:t>
      </w:r>
      <w:r>
        <w:rPr/>
        <w:t>ꕀ</w:t>
      </w:r>
      <w:r>
        <w:rPr/>
        <w:t>㭴畉ꌸ</w:t>
      </w:r>
      <w:r>
        <w:rPr/>
        <w:t>ꤨ</w:t>
      </w:r>
      <w:r>
        <w:rPr/>
        <w:t>畖用㡘炏䀭捊疵䉅䐪儨梵걶伥쉌숺㡱摲硭䒵칯싂滂㞩㥣甲氲䍳恴捰冬煷뼵쵔燎䙋䕆쉸坠㴴倰剃參</w:t>
      </w:r>
      <w:r>
        <w:rPr/>
        <w:t>⠩</w:t>
      </w:r>
      <w:r>
        <w:rPr/>
        <w:t>ꗂ꧍</w:t>
      </w:r>
      <w:r>
        <w:rPr/>
        <w:t>常偬묱顢䄣ㅈ</w:t>
      </w:r>
      <w:r>
        <w:rPr/>
        <w:t>ꖱ</w:t>
      </w:r>
      <w:r>
        <w:rPr/>
        <w:t>뽩䖬</w:t>
      </w:r>
      <w:r>
        <w:rPr/>
        <w:t>ꕎ</w:t>
      </w:r>
      <w:r>
        <w:rPr/>
        <w:t>ꏂ頶땂䒿쉆</w:t>
      </w:r>
      <w:r>
        <w:rPr/>
        <w:t>ⶥ</w:t>
      </w:r>
      <w:r>
        <w:rPr/>
        <w:t>䌻欪〮䏂⸸ヂⓎ⶿栱쉶瘥楑啅爦㍘쉪䍏䄮䍒뭑컎⨪盂땈䄮쉱䨲쎩</w:t>
      </w:r>
      <w:r>
        <w:rPr/>
        <w:t>ⵚ</w:t>
      </w:r>
      <w:r>
        <w:rPr/>
        <w:t>㞱䔨⦘栺ꅺ⽕䡵껂⑲䵚ꅤ佹쉡惂卭眳쉔녱橩</w:t>
      </w:r>
      <w:r>
        <w:rPr/>
        <w:t>ⷎ</w:t>
      </w:r>
      <w:r>
        <w:rPr/>
        <w:t>琯걃⑎僂㒘⻍渶쵅㥕喵</w:t>
      </w:r>
      <w:r>
        <w:rPr/>
        <w:t>Ⳃ</w:t>
      </w:r>
      <w:r>
        <w:rPr/>
        <w:t>洲䥆숤敋䬯㨣硱믂夸쉱卲㑑浊</w:t>
      </w:r>
      <w:r>
        <w:rPr/>
        <w:t>ꖘ</w:t>
      </w:r>
      <w:r>
        <w:rPr/>
        <w:t>䝅⥶뽭⩔慍⸩悬䇂悿晭慃㭂쏂슿칤皱楉╶쉸梬쉆묷厏䩦婙慉䩴湦敫顾䱔熡匷あ皡</w:t>
      </w:r>
      <w:r>
        <w:rPr/>
        <w:t>ꤶ</w:t>
      </w:r>
      <w:r>
        <w:rPr/>
        <w:t>櫂汬㇂싂樶窥</w:t>
      </w:r>
      <w:r>
        <w:rPr/>
        <w:t>꧂</w:t>
      </w:r>
      <w:r>
        <w:rPr/>
        <w:t>穐䕫兵䳂싂䑰汩灔ꌪ춏獘</w:t>
      </w:r>
      <w:r>
        <w:rPr/>
        <w:t>⡊</w:t>
      </w:r>
      <w:r>
        <w:rPr/>
        <w:t>㌴ꌽ䖵쉾⴬칒㭈ꥥ繶㭥拂䵎啧顑넴颮硭뼲愥ꇂ걞漷䀺쉕漷䕹숭槂㍤⥑䁁ꥫ瀦숳奤咩Ⓝ칚⚩칾榡</w:t>
      </w:r>
      <w:r>
        <w:rPr/>
        <w:t>꧂</w:t>
      </w:r>
      <w:r>
        <w:rPr/>
        <w:t>扟ꥣ塊ㅲ쉅걎쉾䱃☭獥稺稪쌪㤥쉃⪮⑷ㅚ䐯╶♬ㅕ㵶迃撮쉁卭䱺瓂</w:t>
      </w:r>
      <w:r>
        <w:rPr/>
        <w:t>꧂</w:t>
      </w:r>
      <w:r>
        <w:rPr/>
        <w:t>怱⵱珂쉐汄䶩믂唻갦浢位兴亩</w:t>
      </w:r>
      <w:r>
        <w:rPr/>
        <w:t>ꔤ</w:t>
      </w:r>
      <w:r>
        <w:rPr/>
        <w:t>迂晔䛂啋쉅⥨쵰剨垩灇䦏㑦晸獐攨煊䵾</w:t>
      </w:r>
      <w:r>
        <w:rPr/>
        <w:t>ꖵ</w:t>
      </w:r>
      <w:r>
        <w:rPr/>
        <w:t>⽬䁘璏ꌨ㥆挬磂櫂顭㍀攽橅ꅓ㑧</w:t>
      </w:r>
      <w:r>
        <w:rPr/>
        <w:t>⡨</w:t>
      </w:r>
      <w:r>
        <w:rPr/>
        <w:t>擂⯂ꍉ㣂껍</w:t>
      </w:r>
      <w:r>
        <w:rPr/>
        <w:t>ⵗ</w:t>
      </w:r>
      <w:r>
        <w:rPr/>
        <w:t>썀側쉢㝞廃⭓炬浩⭶⍉㙭䅞녋棂䵅㕯㡮싂ꍶ印䉟䕸숺⨰㶏頩亥⸷䴊憡婞測ま桧</w:t>
      </w:r>
      <w:r>
        <w:rPr/>
        <w:t>ꕍ</w:t>
      </w:r>
      <w:r>
        <w:rPr/>
        <w:t>桸칓ぬ眪㙷⸪牞땭싂䵘犩</w:t>
      </w:r>
      <w:r>
        <w:rPr/>
        <w:t>ⲿ</w:t>
      </w:r>
      <w:r>
        <w:rPr/>
        <w:t>䙭넱兠䝧┪쉉䊱뮩⨩쉓攭뽧넲娷숶从캮捰搪ꥰ䒮淂勍㌽嘭佱⸩娳㵹</w:t>
      </w:r>
      <w:r>
        <w:rPr/>
        <w:t>⣂</w:t>
      </w:r>
      <w:r>
        <w:rPr/>
        <w:t>싎</w:t>
      </w:r>
      <w:r>
        <w:rPr/>
        <w:t>⡦</w:t>
      </w:r>
      <w:r>
        <w:rPr/>
        <w:t>䁆坙䭥⵺싂㵳⨹斬䍠剧墘䑙仂䕁乨侘乚㝺녚㥃⺬숹桎噢䏂瓂歉쉑奟</w:t>
      </w:r>
      <w:r>
        <w:rPr/>
        <w:t>ꥑ</w:t>
      </w:r>
      <w:r>
        <w:rPr/>
        <w:t>扸练殣穀顶桒⌥⽌瞻幄眭瘱㴦⍈嗂圱⵴彠敧硳恈牕슣</w:t>
      </w:r>
      <w:r>
        <w:rPr/>
        <w:t>⡬</w:t>
      </w:r>
      <w:r>
        <w:rPr/>
        <w:t>㭥쵢睚ꌴ橲ꌰ䬻㥶繌潱㩦䍣繡彤橵攪塅䰨䕀亱☺䜦婌▮⹴썊厵</w:t>
      </w:r>
      <w:r>
        <w:rPr/>
        <w:t>ꕍ</w:t>
      </w:r>
      <w:r>
        <w:rPr/>
        <w:t>㭉愬⹏獺抿䅾晍帽⨪埂惂颣⬴㣂吭攴쉙</w:t>
      </w:r>
      <w:r>
        <w:rPr/>
        <w:t>ꔵ</w:t>
      </w:r>
      <w:r>
        <w:rPr/>
        <w:t>景眪瘷佾⹮损甯딪</w:t>
      </w:r>
      <w:r>
        <w:rPr/>
        <w:t>Ⱝ</w:t>
      </w:r>
      <w:r>
        <w:rPr/>
        <w:t>橄㤬頪걷칟倻挵</w:t>
      </w:r>
      <w:r>
        <w:rPr/>
        <w:t>ⱨ</w:t>
      </w:r>
      <w:r>
        <w:rPr/>
        <w:t>牞쉙燂㵘ꅳ㙒娥〴䅹疏㠦䍈䇂堸</w:t>
      </w:r>
      <w:r>
        <w:rPr/>
        <w:t>Ⳃ</w:t>
      </w:r>
      <w:r>
        <w:rPr/>
        <w:t>⽸癤넮幑䆘㍥㤸婁嗂췂助딵桏땙㑧쉮㘴㈦㤱婋䎵奚⩵吪䁭働䬰⨹</w:t>
      </w:r>
      <w:r>
        <w:rPr/>
        <w:t>⠯</w:t>
      </w:r>
      <w:r>
        <w:rPr/>
        <w:t>毂欥㠥쵨ㅒ숰䡍</w:t>
      </w:r>
      <w:r>
        <w:rPr/>
        <w:t>ⵃ</w:t>
      </w:r>
      <w:r>
        <w:rPr/>
        <w:t>쉴䙠浢䉖싂祇敊段숪揂⩟㙢溩喱㴯稤丹甥㐵쉸䗂湦㤶㤪䄱眹竂䁳愸뽌傏ꄰ滂焬椪</w:t>
      </w:r>
      <w:r>
        <w:rPr/>
        <w:t>ꦥ</w:t>
      </w:r>
      <w:r>
        <w:rPr/>
        <w:t>奨䙺♗繰䨣쌪䚮啳刦㒬湥彂㑉痂輽ꆮ뽆쵍縪쉂숪숬쉡坎猭䴬쉙썡扮ꅙ塋颥⌬딯劣确숺猪䙔㣂假朻㥾繍⫂䘺쉎氥塭制懍䭺걲⨵绂医潁䚡氫磂㭹敃쵯污걆听恬녓⚣ひ瑐㙒⛂䢮</w:t>
      </w:r>
      <w:r>
        <w:rPr/>
        <w:t>ꕊ</w:t>
      </w:r>
      <w:r>
        <w:rPr/>
        <w:t>淂⬽䜻曍</w:t>
      </w:r>
      <w:r>
        <w:rPr/>
        <w:t>ⵟ</w:t>
      </w:r>
      <w:r>
        <w:rPr/>
        <w:t>ꅵꍹ妩</w:t>
      </w:r>
      <w:r>
        <w:rPr/>
        <w:t>ꤩ</w:t>
      </w:r>
      <w:r>
        <w:rPr/>
        <w:t>㵲癃⌻剹㉬眨啘妡⮻</w:t>
      </w:r>
      <w:r>
        <w:rPr/>
        <w:t>꤫</w:t>
      </w:r>
      <w:r>
        <w:rPr/>
        <w:t>稫㭄䙁辡煋⑯䑅⼸쉍玩㥇摚쏂䑬</w:t>
      </w:r>
      <w:r>
        <w:rPr/>
        <w:t>ⵙ</w:t>
      </w:r>
      <w:r>
        <w:rPr/>
        <w:t>䕨幰礪겘㑹땣쉶瑧摾딣䅒㎱䑕櫂礸幅免䚱桭뼶쉐呏뭮쉟쉅⨰搷旎〵㵬䵀䒱師곂땉⽋⽳攮奕䥘䊻䍕⫂㠥朶⹍䗂䐳焪</w:t>
      </w:r>
      <w:r>
        <w:rPr/>
        <w:t>ꕤ</w:t>
      </w:r>
      <w:r>
        <w:rPr/>
        <w:t>㭗漤쉌㛂歞爯癠</w:t>
      </w:r>
      <w:r>
        <w:rPr/>
        <w:t>ꕮ</w:t>
      </w:r>
      <w:r>
        <w:rPr/>
        <w:t>ꍗ딥暡痂䩔䌰呭떿</w:t>
      </w:r>
      <w:r>
        <w:rPr/>
        <w:t>⡮</w:t>
      </w:r>
      <w:r>
        <w:rPr/>
        <w:t>싂頺쉃</w:t>
      </w:r>
      <w:r>
        <w:rPr/>
        <w:t>⡲</w:t>
      </w:r>
      <w:r>
        <w:rPr/>
        <w:t>摭窿깥慔촳쵠⾮瞵伪쉋㣂墏뼲숥♐樨╗奲亘</w:t>
      </w:r>
      <w:r>
        <w:rPr/>
        <w:t>Ɫ</w:t>
      </w:r>
      <w:r>
        <w:rPr/>
        <w:t>㍅䡱湚쉡朹㴬挥凂稹歔䘷숣䡠</w:t>
      </w:r>
      <w:r>
        <w:rPr/>
        <w:t>ⶡ</w:t>
      </w:r>
      <w:r>
        <w:rPr/>
        <w:t>䥾뼤枡겵塠焨挶攰㗂䂘䑞⩗⼥</w:t>
      </w:r>
      <w:r>
        <w:rPr/>
        <w:t>ꖥ</w:t>
      </w:r>
      <w:r>
        <w:rPr/>
        <w:t>䭃橾帹攽싂稱⾵䌰깺㜰顢싂⒵䙈盂격牔墬╌畷轧껂㤪㉉㕳뭟㉸䵲뼊瘩촶╚狃悻穆숶ꥲ⛂㤸䉖扤畍䭆싂㴮㝮뼫칕坲眦</w:t>
      </w:r>
      <w:r>
        <w:rPr/>
        <w:t>ⵢ</w:t>
      </w:r>
      <w:r>
        <w:rPr/>
        <w:t>㵔♭슩⾿搪쉡奤嗎쉕夫쉄⍩䅺樹係㡥㍪獎츥㪬㐩㐨畄䍮顊娬쉮椫⛂숯元䅈輥䫂뭓㕱䉒末港ꥣ獕楂䧂扏</w:t>
      </w:r>
      <w:r>
        <w:rPr/>
        <w:t>ꦣ</w:t>
      </w:r>
      <w:r>
        <w:rPr/>
        <w:t>ꄪ쉥䛃㡚咵쉓獸捬⥠㑟쉤欹轷깊㥫⍒ㄸ숷䠽埂쉮쉌㩾参堦쏂狃걤姍⾡稺㵾䑒ꅏ뽫啷쉈睔未䅘쎡噕딴</w:t>
      </w:r>
      <w:r>
        <w:rPr/>
        <w:t>ꗍ⌲</w:t>
      </w:r>
      <w:r>
        <w:rPr/>
        <w:t>㍅䡢쉰⛍뾩呰녾勂橯栣㐦䘫係㔷彃役塾婉녧䑡㨦奾쉸깖暮싂噤告㭟湵㧂湾敾쉞揂쉑抡䮩婑畏噡쉁䭫䥲ㅇ</w:t>
      </w:r>
      <w:r>
        <w:rPr/>
        <w:t>⡩</w:t>
      </w:r>
      <w:r>
        <w:rPr/>
        <w:t>쉘⛎䥹䶏乚捁剾䇂땫쉸擂⩘瘨䑲獆掏뭠睯睶</w:t>
      </w:r>
      <w:r>
        <w:rPr/>
        <w:t>ꕺ</w:t>
      </w:r>
      <w:r>
        <w:rPr/>
        <w:t>盂쉄扶咥㜽</w:t>
      </w:r>
      <w:r>
        <w:rPr/>
        <w:t>ⷂ</w:t>
      </w:r>
      <w:r>
        <w:rPr/>
        <w:t>녋⤴䰻⒱쉅橶슏桋⫂䇃仃ꥰ瑁皡璩</w:t>
      </w:r>
      <w:r>
        <w:rPr/>
        <w:t>ⵑ</w:t>
      </w:r>
      <w:r>
        <w:rPr/>
        <w:t>壂攰喱뿂乡쉌焷</w:t>
      </w:r>
      <w:r>
        <w:rPr/>
        <w:t>⡬</w:t>
      </w:r>
      <w:r>
        <w:rPr/>
        <w:t>祊䗂㑟쉪</w:t>
      </w:r>
      <w:r>
        <w:rPr/>
        <w:t>⡏</w:t>
      </w:r>
      <w:r>
        <w:rPr/>
        <w:t>쎣싂璏彶꥾煗琭氽捩컍氽兵㬹䙙♂奊쉮㭔䁋⭅䏂乄쉄珂쉋깡쏂깴</w:t>
      </w:r>
      <w:r>
        <w:rPr/>
        <w:t>꧂</w:t>
      </w:r>
      <w:r>
        <w:rPr/>
        <w:t>垩⍪汃攻㈩䘺</w:t>
      </w:r>
      <w:r>
        <w:rPr/>
        <w:t>ꔵ</w:t>
      </w:r>
      <w:r>
        <w:rPr/>
        <w:t>䯂窵쵰땫ꍟ㝶炘畡否㘯䡨飂奟䄺痂䐽杕䦘㑒稤幓슡쵙株撩쉾쉪㥎묫汷ꌻ偭湄活</w:t>
      </w:r>
      <w:r>
        <w:rPr/>
        <w:t>꤯</w:t>
      </w:r>
      <w:r>
        <w:rPr/>
        <w:t>ㅆ䞩녋礻䠵繺槂숩썙䣂け穤伨䏂浰橚嘻䕶쉮扡숤</w:t>
      </w:r>
      <w:r>
        <w:rPr/>
        <w:t>ꔺ</w:t>
      </w:r>
      <w:r>
        <w:rPr/>
        <w:t>扦䵒쉴炥䍳㤹㒩㩤㓃教싂惂䨨쵷쏍渪幏睾㠥슿⨱欺妬ꎮ摣</w:t>
      </w:r>
      <w:r>
        <w:rPr/>
        <w:t>ꔦ</w:t>
      </w:r>
      <w:r>
        <w:rPr/>
        <w:t>㝫瀭⿎ꇂ挸겮</w:t>
      </w:r>
      <w:r>
        <w:rPr/>
        <w:t>ⷂ</w:t>
      </w:r>
      <w:r>
        <w:rPr/>
        <w:t>夦楴</w:t>
      </w:r>
      <w:r>
        <w:rPr/>
        <w:t>ⷂ</w:t>
      </w:r>
      <w:r>
        <w:rPr/>
        <w:t>夤䕬娨㖱쵰䀮䐽꺵剃</w:t>
      </w:r>
      <w:r>
        <w:rPr/>
        <w:t>ꥑ</w:t>
      </w:r>
      <w:r>
        <w:rPr/>
        <w:t>梩䒮㭾繖䠽䩺睫幟噇㙖⨪敓</w:t>
      </w:r>
      <w:r>
        <w:rPr/>
        <w:t>⡒</w:t>
      </w:r>
      <w:r>
        <w:rPr/>
        <w:t>䉶㍪啁⹰兔汈卲晅⑌⫂㕪眶戯</w:t>
      </w:r>
      <w:r>
        <w:rPr/>
        <w:t>꤭</w:t>
      </w:r>
      <w:r>
        <w:rPr/>
        <w:t>㈣堥싂⨻桊㠽⌭뭦ㅈ녑㩑깚匩䨲飂㉐砳ヂ䱁⻂奾湞徻㝯栮⑄䨭⪩恌⑂䦣嘺福娷憵⍍䭺묥佣幺輳瀺晑㔴䩪帩땈⭓</w:t>
      </w:r>
      <w:r>
        <w:rPr/>
        <w:t>⡏</w:t>
      </w:r>
      <w:r>
        <w:rPr/>
        <w:t>㘨㬬䜯圥⩱쉾䅡뭭匭飂䜵晹䉳㊿⫂睶婒捬暡</w:t>
      </w:r>
      <w:r>
        <w:rPr/>
        <w:t>ꔫ⩮╖</w:t>
      </w:r>
      <w:r>
        <w:rPr/>
        <w:t>쵭狎犡呶煐</w:t>
      </w:r>
      <w:r>
        <w:rPr/>
        <w:t>ꔣ⭏</w:t>
      </w:r>
      <w:r>
        <w:rPr/>
        <w:t>杰㦘숭䄬</w:t>
      </w:r>
      <w:r>
        <w:rPr/>
        <w:t>ꥈ</w:t>
      </w:r>
      <w:r>
        <w:rPr/>
        <w:t>㨸ㄣ睊㡮秃癐㵡唴页⤲☴倪ㆩ숨⯂汬帴쵍⑘쉋䅇⭷ꅷ䅇䨹䆣儷杗쉰⥇牊</w:t>
      </w:r>
      <w:r>
        <w:rPr/>
        <w:t>ꔹ</w:t>
      </w:r>
      <w:r>
        <w:rPr/>
        <w:t>㥮䘹⌤╬쉭숱所싂浴橇⩔䙆</w:t>
      </w:r>
      <w:r>
        <w:rPr/>
        <w:t>ꕟ</w:t>
      </w:r>
      <w:r>
        <w:rPr/>
        <w:t>噋癙扔呙戊繎伬轑쉧䀻玵盂ꏂ硷浰</w:t>
      </w:r>
      <w:r>
        <w:rPr/>
        <w:t>ꗂ</w:t>
      </w:r>
      <w:r>
        <w:rPr/>
        <w:t>㝓㜩㘷䟂⍉硺</w:t>
      </w:r>
      <w:r>
        <w:rPr/>
        <w:t>ⱳ</w:t>
      </w:r>
      <w:r>
        <w:rPr/>
        <w:t>숵坺熿</w:t>
      </w:r>
      <w:r>
        <w:rPr/>
        <w:t>⠩╸</w:t>
      </w:r>
      <w:r>
        <w:rPr/>
        <w:t>쌯㝫췂㶏勂幪땀湬걂恴朸⍤椩㢬框㈪ꍗ檡盂弸㎥䩞砱⬪숨婔畫㔲긤恓쉤</w:t>
      </w:r>
      <w:r>
        <w:rPr/>
        <w:t>ⵣ</w:t>
      </w:r>
      <w:r>
        <w:rPr/>
        <w:t>䩢佊쌽⩫⍵硚樹穔녘哂넯쉂䲏쉨㵙䑳</w:t>
      </w:r>
      <w:r>
        <w:rPr/>
        <w:t>⠴</w:t>
      </w:r>
      <w:r>
        <w:rPr/>
        <w:t>㡱㴮⵳摌⼹㩸⥠⨥쉶潄⼫䝗䡠쉅效玵</w:t>
      </w:r>
      <w:r>
        <w:rPr/>
        <w:t>ꔣ</w:t>
      </w:r>
      <w:r>
        <w:rPr/>
        <w:t>婌桇☰</w:t>
      </w:r>
      <w:r>
        <w:rPr/>
        <w:t>⣂</w:t>
      </w:r>
      <w:r>
        <w:rPr/>
        <w:t>頬稫烂썰Ⓜ䥪숣ꥸ╩㙇☲ꍩ</w:t>
      </w:r>
      <w:r>
        <w:rPr/>
        <w:t>⡪</w:t>
      </w:r>
      <w:r>
        <w:rPr/>
        <w:t>䑫</w:t>
      </w:r>
      <w:r>
        <w:rPr/>
        <w:t>ꤴ</w:t>
      </w:r>
      <w:r>
        <w:rPr/>
        <w:t>䄽瑍싍</w:t>
      </w:r>
      <w:r>
        <w:rPr/>
        <w:t>ꔲ</w:t>
      </w:r>
      <w:r>
        <w:rPr/>
        <w:t>輩㑆쉑ㆬ㪮繤㵸朤砳⹺</w:t>
      </w:r>
      <w:r>
        <w:rPr/>
        <w:t>⡁</w:t>
      </w:r>
      <w:r>
        <w:rPr/>
        <w:t>숣奕滂촱体ㄸ繹䎩㭰㠶쉦갪ꅙ쉐砯䣂䨸卵侱쉐漳䊩偩毂쉙瀮쉄惃</w:t>
      </w:r>
      <w:r>
        <w:rPr/>
        <w:t>ⷂ</w:t>
      </w:r>
      <w:r>
        <w:rPr/>
        <w:t>潞䝵㍗⫂</w:t>
      </w:r>
      <w:r>
        <w:rPr/>
        <w:t>ꤳ</w:t>
      </w:r>
      <w:r>
        <w:rPr/>
        <w:t>쉶뼷兖䗂뽠潦娦㥬桒㭧╠䝍ꏂ眪恏㬤</w:t>
      </w:r>
      <w:r>
        <w:rPr/>
        <w:t>⡺</w:t>
      </w:r>
      <w:r>
        <w:rPr/>
        <w:t>숦儳㕮樲神숦땞슩濂썠圤⩃瀱쉈歅摦쉀䆥啬숩硧⹍㨺</w:t>
      </w:r>
      <w:r>
        <w:rPr/>
        <w:t>⠱</w:t>
      </w:r>
      <w:r>
        <w:rPr/>
        <w:t>噾睅嗂䓂䝅繂づ䕘</w:t>
      </w:r>
      <w:r>
        <w:rPr/>
        <w:t>ꕲ</w:t>
      </w:r>
      <w:r>
        <w:rPr/>
        <w:t>畤녱</w:t>
      </w:r>
      <w:r>
        <w:rPr/>
        <w:t>ꗍ</w:t>
      </w:r>
      <w:r>
        <w:rPr/>
        <w:t>ば♌⑈桰犿偠ㅴ剁䆏쉲惎洳払飂掵景⩄坶楡⸽ꍀ轹繶忂츪땄䆥깅쉴䱰磂㩪쉞輭슩䇂塗憮唱㊘</w:t>
      </w:r>
      <w:r>
        <w:rPr/>
        <w:t>꧃</w:t>
      </w:r>
      <w:r>
        <w:rPr/>
        <w:t>璏㵌抩慾⥞☶副媣⭵〰㟂窥</w:t>
      </w:r>
      <w:r>
        <w:rPr/>
        <w:t>⡃</w:t>
      </w:r>
      <w:r>
        <w:rPr/>
        <w:t>쉙挲浴睐쉷䭖䌣帷걧췎쵐㚩剆泂㔭䟂㜪㙫䥳憥숮砽顦</w:t>
      </w:r>
      <w:r>
        <w:rPr/>
        <w:t>Ⱞ</w:t>
      </w:r>
      <w:r>
        <w:rPr/>
        <w:t>ꅁ澩</w:t>
      </w:r>
      <w:r>
        <w:rPr/>
        <w:t>ꤲ</w:t>
      </w:r>
      <w:r>
        <w:rPr/>
        <w:t>卵濂氥㡡䥴烂땯繍㗂懃繹뭥䱖쉗㝗懃ꆩ旂炱顳歐쉬⭨▘晘㵫</w:t>
      </w:r>
      <w:r>
        <w:rPr/>
        <w:t>⢩</w:t>
      </w:r>
      <w:r>
        <w:rPr/>
        <w:t>頬썡䄥䭺⚡⥋乘싎ꅇ奫䱆䐽⧂</w:t>
      </w:r>
      <w:r>
        <w:rPr/>
        <w:t>ⱌ</w:t>
      </w:r>
      <w:r>
        <w:rPr/>
        <w:t>皣䍬獗敞儫쉱敁</w:t>
      </w:r>
      <w:r>
        <w:rPr/>
        <w:t>Ⱔ</w:t>
      </w:r>
      <w:r>
        <w:rPr/>
        <w:t>煉쉄슥唶䄦</w:t>
      </w:r>
      <w:r>
        <w:rPr/>
        <w:t>Ɐ</w:t>
      </w:r>
      <w:r>
        <w:rPr/>
        <w:t>ꥱ淂⪬깶磂⬪䱙歌</w:t>
      </w:r>
      <w:r>
        <w:rPr/>
        <w:t>ꦩ</w:t>
      </w:r>
      <w:r>
        <w:rPr/>
        <w:t>⼪奸⮮캣珂</w:t>
      </w:r>
      <w:r>
        <w:rPr/>
        <w:t>⠴</w:t>
      </w:r>
      <w:r>
        <w:rPr/>
        <w:t>升㙙刺썭숭겘쉰烂嫂㔤壂体쉩㴦⪮뼬堩㔪晑쉺呩欫⍹⑃㖵㠷</w:t>
      </w:r>
      <w:r>
        <w:rPr/>
        <w:t>ⴱ</w:t>
      </w:r>
      <w:r>
        <w:rPr/>
        <w:t>쉒</w:t>
      </w:r>
      <w:r>
        <w:rPr/>
        <w:t>ⱆ</w:t>
      </w:r>
      <w:r>
        <w:rPr/>
        <w:t>区敊楅걋䋂婖塔⦏㌲⸺彀㭨갺䬯⑭䱢䂵斩㞿偄懂</w:t>
      </w:r>
      <w:r>
        <w:rPr/>
        <w:t>⡩</w:t>
      </w:r>
      <w:r>
        <w:rPr/>
        <w:t>뮩</w:t>
      </w:r>
      <w:r>
        <w:rPr/>
        <w:t>ꔤ</w:t>
      </w:r>
      <w:r>
        <w:rPr/>
        <w:t>淎な䱈䟂썞〫싃</w:t>
      </w:r>
      <w:r>
        <w:rPr/>
        <w:t>ꦣⶱꤷ</w:t>
      </w:r>
      <w:r>
        <w:rPr/>
        <w:t>㝀쎏䉞꥘愪剷</w:t>
      </w:r>
      <w:r>
        <w:rPr/>
        <w:t>ꤺ⑯</w:t>
      </w:r>
      <w:r>
        <w:rPr/>
        <w:t>딦㶣剦ꅶㅯ쉧伽䍱䛃狍썋㩈슏䃂页⹾뭢祉啸㐳轌쉥䰮쉌깑㊮噂殘旂犮㵕兪</w:t>
      </w:r>
      <w:r>
        <w:rPr/>
        <w:t>ꕆ</w:t>
      </w:r>
      <w:r>
        <w:rPr/>
        <w:t>㙺녕㥠⩋癅䥞弥繣</w:t>
      </w:r>
      <w:r>
        <w:rPr/>
        <w:t>ꤤ</w:t>
      </w:r>
      <w:r>
        <w:rPr/>
        <w:t>惂숣恰촲窬쉌㞵㘰䍂妩⎻뭦畋頪滂迂惂儩楦꥗具濃걍嫎䭫溘䉙㧂婕♲睷殱䗎뗂⭚㭙㚘숊┭欵䕨쉊슿</w:t>
      </w:r>
      <w:r>
        <w:rPr/>
        <w:t>ⵉ⥊╤</w:t>
      </w:r>
      <w:r>
        <w:rPr/>
        <w:t>㙺兀쉋</w:t>
      </w:r>
      <w:r>
        <w:rPr/>
        <w:t>ꤹ</w:t>
      </w:r>
      <w:r>
        <w:rPr/>
        <w:t>楌쉆</w:t>
      </w:r>
      <w:r>
        <w:rPr/>
        <w:t>ꔣ╬</w:t>
      </w:r>
      <w:r>
        <w:rPr/>
        <w:t>嗂獋捓숭⨸⹋䄣䕔歑⴩䇂椨娸⑖捞걡暱濂⭎彘所硤歚卑⒵扴⬣묺渦ぞ䤲꥖쉒䝲썚</w:t>
      </w:r>
      <w:r>
        <w:rPr/>
        <w:t>꤫</w:t>
      </w:r>
      <w:r>
        <w:rPr/>
        <w:t>ⱦ</w:t>
      </w:r>
      <w:r>
        <w:rPr/>
        <w:t>祱숬</w:t>
      </w:r>
      <w:r>
        <w:rPr/>
        <w:t>⡪⥈</w:t>
      </w:r>
      <w:r>
        <w:rPr/>
        <w:t>㑦燂ꥹ⽌㍍佊ㅧ攨医嗂㴩㘭⑟⍥</w:t>
      </w:r>
      <w:r>
        <w:rPr/>
        <w:t>⠣</w:t>
      </w:r>
      <w:r>
        <w:rPr/>
        <w:t>顢쉋⦘挭䂬吩堽圪녘䟂㵎桅嗎妏夰捡旎</w:t>
      </w:r>
      <w:r>
        <w:rPr/>
        <w:t>Ⲭ</w:t>
      </w:r>
      <w:r>
        <w:rPr/>
        <w:t>쉮帲䱡뭪块녖桂繁슥伷</w:t>
      </w:r>
      <w:r>
        <w:rPr/>
        <w:t>ⳃ</w:t>
      </w:r>
      <w:r>
        <w:rPr/>
        <w:t>澿奰뼥☫ꍪ愳뾏쉸摟</w:t>
      </w:r>
      <w:r>
        <w:rPr/>
        <w:t>ⵠ</w:t>
      </w:r>
      <w:r>
        <w:rPr/>
        <w:t>䉸숽컂爬⩍破䇍䮏숣幂堮燎</w:t>
      </w:r>
      <w:r>
        <w:rPr/>
        <w:t>Ɽ</w:t>
      </w:r>
      <w:r>
        <w:rPr/>
        <w:t>䠲曍捓㴩䵐⺡彌⪬㥺ㄲ숻ꅲ녲侏</w:t>
      </w:r>
      <w:r>
        <w:rPr/>
        <w:t>⣂</w:t>
      </w:r>
      <w:r>
        <w:rPr/>
        <w:t>䱌䶱쉂牀焦⪏쉱</w:t>
      </w:r>
      <w:r>
        <w:rPr/>
        <w:t>ⷂ⨺</w:t>
      </w:r>
      <w:r>
        <w:rPr/>
        <w:t>䶬攰㭱乵塖汘║癒컂凂</w:t>
      </w:r>
      <w:r>
        <w:rPr/>
        <w:t>ⱱ</w:t>
      </w:r>
      <w:r>
        <w:rPr/>
        <w:t>䵱䅬䗂</w:t>
      </w:r>
      <w:r>
        <w:rPr/>
        <w:t>⠥</w:t>
      </w:r>
      <w:r>
        <w:rPr/>
        <w:t>㌫䕹⑍斣伪⪥㥎䑡㇂偂爵ꆥ⫂걥祃戲슡믎內㘳䊡債憵轃䃂娣꺬爬輷恸</w:t>
      </w:r>
      <w:r>
        <w:rPr/>
        <w:t>⡆</w:t>
      </w:r>
      <w:r>
        <w:rPr/>
        <w:t>䁃焬</w:t>
      </w:r>
      <w:r>
        <w:rPr/>
        <w:t>Ⱳ</w:t>
      </w:r>
      <w:r>
        <w:rPr/>
        <w:t>㩃睱⭩含係♸䬤渫䕦䯂畬轢</w:t>
      </w:r>
      <w:r>
        <w:rPr/>
        <w:t>ⶬ</w:t>
      </w:r>
      <w:r>
        <w:rPr/>
        <w:t>乞♰쉺췎京㋂⬴䉢睪㍯㥖䭔天촱畺⨣升畠깇걳楈゘坠佾㙲</w:t>
      </w:r>
      <w:r>
        <w:rPr/>
        <w:t>ꥒ</w:t>
      </w:r>
      <w:r>
        <w:rPr/>
        <w:t>劥吥欹嘽彤뽭䤱窬䙊敎䉨</w:t>
      </w:r>
      <w:r>
        <w:rPr/>
        <w:t>ꗂ⨪</w:t>
      </w:r>
      <w:r>
        <w:rPr/>
        <w:t>ꥪ彄䀹쉯ꄥ녷숬剗䩣樷⼰⹥祁</w:t>
      </w:r>
      <w:r>
        <w:rPr/>
        <w:t>ꥇ⸪</w:t>
      </w:r>
      <w:r>
        <w:rPr/>
        <w:t>쉦椺喩典欯彤㍯洶甬唵ち쉾</w:t>
      </w:r>
      <w:r>
        <w:rPr/>
        <w:t>ꕷ</w:t>
      </w:r>
      <w:r>
        <w:rPr/>
        <w:t>幄㭒斵眦教歟扈游忂</w:t>
      </w:r>
      <w:r>
        <w:rPr/>
        <w:t>⡮</w:t>
      </w:r>
      <w:r>
        <w:rPr/>
        <w:t>숷껂慭䄸㤪㭁仃㍠扟䩲㑣녍녾숨ㅆ</w:t>
      </w:r>
      <w:r>
        <w:rPr/>
        <w:t>ⵔ</w:t>
      </w:r>
      <w:r>
        <w:rPr/>
        <w:t>㌶畱㤬⥟♓頷쉭獚券卅矎問쵱が숣</w:t>
      </w:r>
      <w:r>
        <w:rPr/>
        <w:t>ꕇ</w:t>
      </w:r>
      <w:r>
        <w:rPr/>
        <w:t>效ꍶㄴ祎硚䢵㉹汫桲疥딹娻愫숭녁ꏎ걪樨帪呚扣䝰⦮嘬揂䁡斩眹㉥㓂歂㠥灺坳㯂呠㇂䆿뽃䁶숥㝫깪颵䤤楡䛎犮깣䅞</w:t>
      </w:r>
      <w:r>
        <w:rPr/>
        <w:t>ⵚ</w:t>
      </w:r>
      <w:r>
        <w:rPr/>
        <w:t>ꍌヂ恁湘䱪䐭坚싎睞䡐桞懂㇂慖</w:t>
      </w:r>
      <w:r>
        <w:rPr/>
        <w:t>⠰</w:t>
      </w:r>
      <w:r>
        <w:rPr/>
        <w:t>㬫ꄻ慪癅䢏㐰獡ㅦ쉊㤪啯䉭䔳䍤婑땤究㥳䜺䠷彂쉞佞轋春䕨</w:t>
      </w:r>
      <w:r>
        <w:rPr/>
        <w:t>ꗎ</w:t>
      </w:r>
      <w:r>
        <w:rPr/>
        <w:t>幱㉲煠칚䕒믂係䩶徱憣췂䥀䔰깑䑈⼵珍欹縦䉟䰦惂潇摉ꆏ쉫</w:t>
      </w:r>
      <w:r>
        <w:rPr/>
        <w:t>⠣</w:t>
      </w:r>
      <w:r>
        <w:rPr/>
        <w:t>潏</w:t>
      </w:r>
      <w:r>
        <w:rPr/>
        <w:t>ꤷ</w:t>
      </w:r>
      <w:r>
        <w:rPr/>
        <w:t>晶䍷䬤辩楇䄦㍑뽬쉍껎</w:t>
      </w:r>
      <w:r>
        <w:rPr/>
        <w:t>ⵦ</w:t>
      </w:r>
      <w:r>
        <w:rPr/>
        <w:t>슡瑨晆☱ꍃ쉰⑮睋숲㢱썆칶卆쉷⥴㝲숺唪夯⎮區䅘匲浍參檿佱㙡杶輲䙣恑堨礩썖歑䯎쉞䍦Ⓜ呀摚⌭娥潵佞㡎港㥐쉸橰擂䍀兀呇ㆥ䀫楳矃娊䉺㵏ㅲ</w:t>
      </w:r>
      <w:r>
        <w:rPr/>
        <w:t>ꤹ</w:t>
      </w:r>
      <w:r>
        <w:rPr/>
        <w:t>圶㩡쉁檬</w:t>
      </w:r>
      <w:r>
        <w:rPr/>
        <w:t>ⲏ</w:t>
      </w:r>
      <w:r>
        <w:rPr/>
        <w:t>嫃㑳奰슱洺捩嚮쌱斩恏圪洪䙷</w:t>
      </w:r>
      <w:r>
        <w:rPr/>
        <w:t>⠯</w:t>
      </w:r>
      <w:r>
        <w:rPr/>
        <w:t>硾</w:t>
      </w:r>
      <w:r>
        <w:rPr/>
        <w:t>꧂</w:t>
      </w:r>
      <w:r>
        <w:rPr/>
        <w:t>싂숳穊곂爦⧂淃㈦睏俎깃䲿曂䏂轪䑟摨吻ꌲ母㵡⽀䄷䤷歔幆⍁숦⨩⨨쉸㡈縭♱쉧╎䥧Ⓜ坰숴쉪䴤泂䝗갴幱갽ひ檵⽵窘썠䝢ꇂ⏂뽂䖮䞏慧쉂뭳坯츨䙁슮幏癬㖿は㩣杲캵暮쉧숮</w:t>
      </w:r>
      <w:r>
        <w:rPr/>
        <w:t>ꕡ</w:t>
      </w:r>
      <w:r>
        <w:rPr/>
        <w:t>䑋晣轈쉱典⨤慎嚵飂쉤㨬⩬</w:t>
      </w:r>
      <w:r>
        <w:rPr/>
        <w:t>ⱞ</w:t>
      </w:r>
      <w:r>
        <w:rPr/>
        <w:t>橾歠</w:t>
      </w:r>
      <w:r>
        <w:rPr/>
        <w:t>⡑</w:t>
      </w:r>
      <w:r>
        <w:rPr/>
        <w:t>偂梥獏╕뇂硹䐳䙇礫璣䣂써쉱槍녳ㅡ软䙲憏곂숪싍숶쉭歉䑚伯숪伽슬㠹顊믂兏</w:t>
      </w:r>
      <w:r>
        <w:rPr/>
        <w:t>ꦏ</w:t>
      </w:r>
      <w:r>
        <w:rPr/>
        <w:t>䝏긮갱썲汘</w:t>
      </w:r>
      <w:r>
        <w:rPr/>
        <w:t>⢮</w:t>
      </w:r>
      <w:r>
        <w:rPr/>
        <w:t>佂⎩幩颻䏂晲쌩㑖墵㢱꥞浩摑쉴슮婐䌬庘⹩⍃㷂殡쎏䇂</w:t>
      </w:r>
      <w:r>
        <w:rPr/>
        <w:t>ꗂ</w:t>
      </w:r>
      <w:r>
        <w:rPr/>
        <w:t>琯⍕</w:t>
      </w:r>
      <w:r>
        <w:rPr/>
        <w:t>ⵏ⩵</w:t>
      </w:r>
      <w:r>
        <w:rPr/>
        <w:t>愽摶䜪칞⬰焪ㅅ䬪繄䖱숻</w:t>
      </w:r>
      <w:r>
        <w:rPr/>
        <w:t>ꕢ┰</w:t>
      </w:r>
      <w:r>
        <w:rPr/>
        <w:t>㥱⽬柂潥嫎噳쉷䙢䉓ま欣姎숴䂏⚏⩲</w:t>
      </w:r>
      <w:r>
        <w:rPr/>
        <w:t>ꕰ</w:t>
      </w:r>
      <w:r>
        <w:rPr/>
        <w:t>㙠啊ꍍ典⹆檥⽪溻녍⍦␻</w:t>
      </w:r>
      <w:r>
        <w:rPr/>
        <w:t>ꔳ</w:t>
      </w:r>
      <w:r>
        <w:rPr/>
        <w:t>奀契橒燂師뽶浒䙆</w:t>
      </w:r>
      <w:r>
        <w:rPr/>
        <w:t>ꤤ⫂</w:t>
      </w:r>
      <w:r>
        <w:rPr/>
        <w:t>値쉗爥枏桙䘫츤栥栣㎥┤㭍䁷瘹⑂さ⸫㍞做⼦싍</w:t>
      </w:r>
      <w:r>
        <w:rPr/>
        <w:t>ⵢ</w:t>
      </w:r>
      <w:r>
        <w:rPr/>
        <w:t>䨩⩢</w:t>
      </w:r>
      <w:r>
        <w:rPr/>
        <w:t>ⱘ⑇</w:t>
      </w:r>
      <w:r>
        <w:rPr/>
        <w:t>乆ꍄ换뭤啲ꍌ洳䱔磍⿂㉲繅䀥惂廂戥㭂啐䌳嘦ㄪ㤹㕹䰳㩯濂쉟␬깖␲㵮╬</w:t>
      </w:r>
      <w:r>
        <w:rPr/>
        <w:t>⣂</w:t>
      </w:r>
      <w:r>
        <w:rPr/>
        <w:t>剔毂䁂㡐숱卤䑩潹쵢⑸飍倲穂䙂便</w:t>
      </w:r>
      <w:r>
        <w:rPr/>
        <w:t>ⱶ</w:t>
      </w:r>
      <w:r>
        <w:rPr/>
        <w:t>塏氣싂</w:t>
      </w:r>
      <w:r>
        <w:rPr/>
        <w:t>⠸⠴ⰽ</w:t>
      </w:r>
      <w:r>
        <w:rPr/>
        <w:t>縸獃佥㌥췍畨쉬㊩彉汅숶爯ぉ䀹㭏뗂⩎摣㝥䥭⍆癫敷坾꥖ꍨ꧎칑䯂숲⹴拃呕櫂墵䪩䴩熬堨捓쉗⸬坯䔻쉆䭷䀤䐤搷眬輵䇂</w:t>
      </w:r>
      <w:r>
        <w:rPr/>
        <w:t>ꥄ</w:t>
      </w:r>
      <w:r>
        <w:rPr/>
        <w:t>挪牊滍뽨㔪╹硠匨煗喏숫㍆が깱噓睯橞牡ꥮ䜭䟍䩾娺牤겮⭱迂偟⯎⹚㬰슻⑞⭺ꍩ␶숽嘬묣瑣뼥係輸参㐷⩧떥穧㓂䡞碡⨨扖牯䢮勍曂垏䬪柍</w:t>
      </w:r>
      <w:r>
        <w:rPr/>
        <w:t>ⱬ</w:t>
      </w:r>
      <w:r>
        <w:rPr/>
        <w:t>ⵋ</w:t>
      </w:r>
      <w:r>
        <w:rPr/>
        <w:t>㔫㩫䐽깭癹淂</w:t>
      </w:r>
      <w:r>
        <w:rPr/>
        <w:t>ⷂ</w:t>
      </w:r>
      <w:r>
        <w:rPr/>
        <w:t>㐸毂瞥싍ꎩ䉃깟垏⪬넯堸泂圲䇂劵敋칁䥴䧂㵶椦䧂䅱洶幋㙉塟㍹侣䈯㩈쉚</w:t>
      </w:r>
      <w:r>
        <w:rPr/>
        <w:t>ꕧ</w:t>
      </w:r>
      <w:r>
        <w:rPr/>
        <w:t>촶仂뽨咬⩅╯䱪偱☻牊做捳깞䍢硲獦㬣吽獉轕㬦⦱땡帨䈯䵺塱坔␯㡅殏搸顢쵥㛂怸쌊⩁党㞮涮㤤朳睸䅑㦥뭥㥀畆䑄慈䜮噂妻揂╕桶쉋ꇂ楥愶</w:t>
      </w:r>
      <w:r>
        <w:rPr/>
        <w:t>ⱆ</w:t>
      </w:r>
      <w:r>
        <w:rPr/>
        <w:t>땔〪轷䍯砦反玥杍쉮ꍫ</w:t>
      </w:r>
      <w:r>
        <w:rPr/>
        <w:t>ꤽ</w:t>
      </w:r>
      <w:r>
        <w:rPr/>
        <w:t>幓欩愦⹓轮㍕晷숭㥋幡欨祠挺婁</w:t>
      </w:r>
      <w:r>
        <w:rPr/>
        <w:t>ⱨ</w:t>
      </w:r>
      <w:r>
        <w:rPr/>
        <w:t>权캱㤫쉋㉩ꥡぬ轃㍡쉨䁖攥☻</w:t>
      </w:r>
      <w:r>
        <w:rPr/>
        <w:t>ꤰ</w:t>
      </w:r>
      <w:r>
        <w:rPr/>
        <w:t>묵쉶旂ꇂ療椳⨹ꥤ䀳뇂⵫䅚䡭슿ㆡ摴啰湷熿敱⩑楏偡剨㈬⌱⫂樺䊥䠰繭䁺㈩掘潺⥦洯㯂넰砭▩祆쉊㨶䫍穗䕈㝣⹩繡硞ꥭ⬬㵓旎</w:t>
      </w:r>
      <w:r>
        <w:rPr/>
        <w:t>⡳</w:t>
      </w:r>
      <w:r>
        <w:rPr/>
        <w:t>汢⵶椳츩绎쉓幪쉙뭕䡚</w:t>
      </w:r>
      <w:r>
        <w:rPr/>
        <w:t>ꦩ</w:t>
      </w:r>
      <w:r>
        <w:rPr/>
        <w:t>慪攪ㅦ本擂兏戶㭕ꥺ䴪绂洰䶿⪵갪頱쉗凂佷</w:t>
      </w:r>
      <w:r>
        <w:rPr/>
        <w:t>ꤽ</w:t>
      </w:r>
      <w:r>
        <w:rPr/>
        <w:t>긫⍱祕䅌쉥挫䤥橑쉉숹⭰㵁䕒灃䭡皘璻쵈偟旂璘顕奶䕓椤氱⍫䗎慬〲䮏ご㥠揂떡漦渻쉇灹</w:t>
      </w:r>
      <w:r>
        <w:rPr/>
        <w:t>⡔</w:t>
      </w:r>
      <w:r>
        <w:rPr/>
        <w:t>兤쉬⍰뾥杪䏂轇⭦㥺⽴皿ꍈ牄澘吵佾㉭揂庮䨩煂㑥楹㢿쉔㵵㉘䗍枻䳂䉫┸䣍⍥ꎮ슩㙹㍆숭㨤䕓塸喱㋂椷녨</w:t>
      </w:r>
      <w:r>
        <w:rPr/>
        <w:t>ꥆ</w:t>
      </w:r>
      <w:r>
        <w:rPr/>
        <w:t>惂쉀┫䤰顬塟滂녃䍄秂疩張婯ꥣ䱣杈凂⨽頴䳂㭍쉑쉇兄䜦㋂㮩㵞疻愭歩숬딮숯弸䥫搽婲ꍺ</w:t>
      </w:r>
      <w:r>
        <w:rPr/>
        <w:t>ꦡ</w:t>
      </w:r>
      <w:r>
        <w:rPr/>
        <w:t>绂橏⭪媏坰盍녑濂䌫쉹挤剥䑓⤯礬抡쉩츽</w:t>
      </w:r>
      <w:r>
        <w:rPr/>
        <w:t>ꥎ</w:t>
      </w:r>
      <w:r>
        <w:rPr/>
        <w:t>췂碿╭愷禿ㄤㄯ琺녟轢ꆡ땡坙䙵潀㴪⺿쉾䙒⩪㗂숶䳎瘶ꥹ</w:t>
      </w:r>
      <w:r>
        <w:rPr/>
        <w:t>ⱈ</w:t>
      </w:r>
      <w:r>
        <w:rPr/>
        <w:t>쉸昹깟癁㵦呒偺⫂ㅸ氩쉠떩㤻找瞏侵</w:t>
      </w:r>
      <w:r>
        <w:rPr/>
        <w:t>ꗃ</w:t>
      </w:r>
      <w:r>
        <w:rPr/>
        <w:t>瘪썂㡅挸㤣礮뼲繗땋䘣摫╤쉲㴤뽹⹖啬쉮뭴㶮</w:t>
      </w:r>
      <w:r>
        <w:rPr/>
        <w:t>꤫</w:t>
      </w:r>
      <w:r>
        <w:rPr/>
        <w:t>欭</w:t>
      </w:r>
      <w:r>
        <w:rPr/>
        <w:t>ꔽ</w:t>
      </w:r>
      <w:r>
        <w:rPr/>
        <w:t>㨽ㅯ种犱⪩䡰</w:t>
      </w:r>
      <w:r>
        <w:rPr/>
        <w:t>ꕫꕑ</w:t>
      </w:r>
      <w:r>
        <w:rPr/>
        <w:t>湙恭긽숬煞㝷桍㘤珂묪偱璱坯撱숨</w:t>
      </w:r>
      <w:r>
        <w:rPr/>
        <w:t>ⱄ</w:t>
      </w:r>
      <w:r>
        <w:rPr/>
        <w:t>揂겏恩□渵桉쉚䰷㑆硯쉁싂䑺</w:t>
      </w:r>
      <w:r>
        <w:rPr/>
        <w:t>ꥑ</w:t>
      </w:r>
      <w:r>
        <w:rPr/>
        <w:t>眪숵晡㒡輸㕕獧</w:t>
      </w:r>
      <w:r>
        <w:rPr/>
        <w:t>ⵃ</w:t>
      </w:r>
      <w:r>
        <w:rPr/>
        <w:t>爱幀쉣㑳뮿⩔䌸侮㨲漦顚勂睦䵧兢䑍숸灴甪䅱歈爦땙⾮⍧⯂녗摗㝙犿</w:t>
      </w:r>
      <w:r>
        <w:rPr/>
        <w:t>ⱸ⌣</w:t>
      </w:r>
      <w:r>
        <w:rPr/>
        <w:t>쵤ⸯ䝭磍충떥䅆녵䄺쉖⨥磂ㄶ轙☭杴䒬⽗䄺⦥⥕檿⩣彎汎敄</w:t>
      </w:r>
      <w:r>
        <w:rPr/>
        <w:t>ꕉ⧎</w:t>
      </w:r>
      <w:r>
        <w:rPr/>
        <w:t>橅ꆬ瘨母㭯</w:t>
      </w:r>
      <w:r>
        <w:rPr/>
        <w:t>ꥒ</w:t>
      </w:r>
      <w:r>
        <w:rPr/>
        <w:t>㍊꺱楌䲏촽繵参㈻扂瘪啞偡刻慏쉥䣂</w:t>
      </w:r>
      <w:r>
        <w:rPr/>
        <w:t>ꕵ⥮</w:t>
      </w:r>
      <w:r>
        <w:rPr/>
        <w:t>仂㉂华穎⽡갻곂狂ꥣ劮曃晣</w:t>
      </w:r>
      <w:r>
        <w:rPr/>
        <w:t>ꥌ</w:t>
      </w:r>
      <w:r>
        <w:rPr/>
        <w:t>呺캘깧楕䘊㝃</w:t>
      </w:r>
      <w:r>
        <w:rPr/>
        <w:t>ꕌ╷</w:t>
      </w:r>
      <w:r>
        <w:rPr/>
        <w:t>䅉⩂䵩圳癨礸쉖ㆩ栩摴湅컂浦슮坬䩋쉔㠨쉱癠㨥⽇ꎵ穧⽫䬹숳㛂⽣埂刺</w:t>
      </w:r>
      <w:r>
        <w:rPr/>
        <w:t>⡠</w:t>
      </w:r>
      <w:r>
        <w:rPr/>
        <w:t>揂煯쉯䅭⩓塞☽</w:t>
      </w:r>
      <w:r>
        <w:rPr/>
        <w:t>ꥁ</w:t>
      </w:r>
      <w:r>
        <w:rPr/>
        <w:t>㩧帣䅾䵒渳ꥦ츭撣偤乹昻折滂ꥰ㦮넪䡫</w:t>
      </w:r>
      <w:r>
        <w:rPr/>
        <w:t>ꔪ␥</w:t>
      </w:r>
      <w:r>
        <w:rPr/>
        <w:t>싂恥偕쉠ꏂ긺琻싂싂嘣啴ヂ䵤꥚슬쉬⬪绍㑚쉚뮩㡵㙷墿쉷李瘻佂睮盂㪿녫吶╂瀹祂</w:t>
      </w:r>
      <w:r>
        <w:rPr/>
        <w:t>꧂</w:t>
      </w:r>
      <w:r>
        <w:rPr/>
        <w:t>奙㙥兕㊩칟䑔樭츭쉶奂疱㠲쉚態쉇䨩汤䞥䙆⛍瀪夷쉲⽬啀깾쌦杇㕁匨숹㕆昮㙒쉓㩚垣쉭睍眺컂䬪⩖怰䔩꺡媿暵輸恸淎</w:t>
      </w:r>
      <w:r>
        <w:rPr/>
        <w:t>⡁</w:t>
      </w:r>
      <w:r>
        <w:rPr/>
        <w:t>뼥楤畕╵ꅭ扫㩚ꥢ⭂顢䍒婘♮싃㢣뽮䪩䙶渰ꥵ璵曂쉹彶깣奆慠㙩䬨䀥䋂瀹䡁瘳㮱洶䉁숫仂䀷⽠楬奂窏쵌彀</w:t>
      </w:r>
      <w:r>
        <w:rPr/>
        <w:t>ꕬ</w:t>
      </w:r>
      <w:r>
        <w:rPr/>
        <w:t>祳珎쉄䳂杊뗂颩䫍ꌫ㒥挦燂哂瞩平彘숤瀳쉒槍㑏朸⫃⭴</w:t>
      </w:r>
      <w:r>
        <w:rPr/>
        <w:t>꧂</w:t>
      </w:r>
      <w:r>
        <w:rPr/>
        <w:t>㑚㩵䙚暵欰♪头敏獆㡺䑟䜭⥯⭠숭ぢ幮儷囂㭑獟亵扇뽒啷灞묳㴹⾬捣丨䑅</w:t>
      </w:r>
      <w:r>
        <w:rPr/>
        <w:t>ꗂ</w:t>
      </w:r>
      <w:r>
        <w:rPr/>
        <w:t>䉾佹䍠䠹</w:t>
      </w:r>
      <w:r>
        <w:rPr/>
        <w:t>ⵋ</w:t>
      </w:r>
      <w:r>
        <w:rPr/>
        <w:t>稴☪妩</w:t>
      </w:r>
      <w:r>
        <w:rPr/>
        <w:t>ꔬ</w:t>
      </w:r>
      <w:r>
        <w:rPr/>
        <w:t>⡚</w:t>
      </w:r>
      <w:r>
        <w:rPr/>
        <w:t>䈣墱슮뾵䐣숥䨫⾵㏂㩏溥뽅丬쉩橢慀䜵䐬䴶䍑깨潫⌽㔪摰</w:t>
      </w:r>
      <w:r>
        <w:rPr/>
        <w:t>⡑</w:t>
      </w:r>
      <w:r>
        <w:rPr/>
        <w:t>坰圵쉯싂䕓⧂瓃充矂㞻漣潉䘰⺏癩뭏迂揂獯슘ㄮ㎥繫佇</w:t>
      </w:r>
      <w:r>
        <w:rPr/>
        <w:t>ꗂ</w:t>
      </w:r>
      <w:r>
        <w:rPr/>
        <w:t>块녶汇쉚椪쉩㏂뾣⑂僂䁬欣媘獓䮵㒥뭟顪琰顠䯂垡琫⩷䨪␫䤴弳燂嗂䓂頵슬獧═塥싂䊱⥎슬炘僂辵㝤剮숬㑟䝴㒩䍷癦轌朵䋍쉌⨥뾡㯂쉋숮믂喩夹싂쉲礲쉳䡤痃懃姂扅在卲こ싃⴨晐䃂㕢礪煩쌪東祕檏炏僂</w:t>
      </w:r>
      <w:r>
        <w:rPr/>
        <w:t>ⴶꕀ</w:t>
      </w:r>
      <w:r>
        <w:rPr/>
        <w:t>睚抻ꅦ</w:t>
      </w:r>
      <w:r>
        <w:rPr/>
        <w:t>ꤱ</w:t>
      </w:r>
      <w:r>
        <w:rPr/>
        <w:t>숰䔲湱쉇䱇䍒칬넣䅢䴶춡⚱典䉨乐싂卅漬浲僂䑾䋍䵏䩵捂㑰</w:t>
      </w:r>
      <w:r>
        <w:rPr/>
        <w:t>ꕾ</w:t>
      </w:r>
      <w:r>
        <w:rPr/>
        <w:t>겮㵙潫쉺</w:t>
      </w:r>
      <w:r>
        <w:rPr/>
        <w:t>⠽</w:t>
      </w:r>
      <w:r>
        <w:rPr/>
        <w:t>悻숮숽슬⹄</w:t>
      </w:r>
      <w:r>
        <w:rPr/>
        <w:t>ꥐ</w:t>
      </w:r>
      <w:r>
        <w:rPr/>
        <w:t>忂쉄</w:t>
      </w:r>
      <w:r>
        <w:rPr/>
        <w:t>⣍</w:t>
      </w:r>
      <w:r>
        <w:rPr/>
        <w:t>㘸楨䕺杷浚䩙⨮瑆</w:t>
      </w:r>
      <w:r>
        <w:rPr/>
        <w:t>ꤸ</w:t>
      </w:r>
      <w:r>
        <w:rPr/>
        <w:t>牋䌳⭇䱚ㄥ燂慡䥨慎帳埂쉏䌵칙䯂㔯敎位⹘긥쉶쉎떩㉹㩵噁㇂椫쉪泂噄湍未㙋㡶浲乆杖䕣⑂ꆩ䷂噣⸫쉈뭴才⎿쉢쵾稊弤飃䨤</w:t>
      </w:r>
      <w:r>
        <w:rPr/>
        <w:t>ꥆ⩟</w:t>
      </w:r>
      <w:r>
        <w:rPr/>
        <w:t>睕桒⑺徣䩑⩺걯杠祶쉴湫䑎</w:t>
      </w:r>
      <w:r>
        <w:rPr/>
        <w:t>ꕦ</w:t>
      </w:r>
      <w:r>
        <w:rPr/>
        <w:t>슩顷僂⬦〫挻숫⨩㜻숱祪桃쉰〨琣䵴⤮䨭⩵恰</w:t>
      </w:r>
      <w:r>
        <w:rPr/>
        <w:t>Ⱕ</w:t>
      </w:r>
      <w:r>
        <w:rPr/>
        <w:t>汉☤䥨彞┲</w:t>
      </w:r>
      <w:r>
        <w:rPr/>
        <w:t>ꤵ</w:t>
      </w:r>
      <w:r>
        <w:rPr/>
        <w:t>㤻깆㖮쉄栴쉣⩁쎩摵楰囂頪칙땏ㅃ䕺汅⨨敁㈺넯썂䉋</w:t>
      </w:r>
      <w:r>
        <w:rPr/>
        <w:t>ꖮꤷ╚</w:t>
      </w:r>
      <w:r>
        <w:rPr/>
        <w:t>渺杠䩲獰㵎䄫繢顳顡䴲뭶忂䥦瑤긥坯潲䖏㝂䙾眳旂栩㵬㋂䩭♐╨ㆿ璘걉⎡⫂썬坃숭썺倳쉮䥵牐쉴婃祁桺⑉⭘</w:t>
      </w:r>
      <w:r>
        <w:rPr/>
        <w:t>ꦿ</w:t>
      </w:r>
      <w:r>
        <w:rPr/>
        <w:t>믎㒵疵権啢뽞⪘偣晁쉺犣쉙朤慤쉣木幕坑쉠㧂䀭</w:t>
      </w:r>
      <w:r>
        <w:rPr/>
        <w:t>⣂⍅</w:t>
      </w:r>
      <w:r>
        <w:rPr/>
        <w:t>玡㵉楉뼽┩珂⽞ꍈ䙃㢥轨穋⩮㫂⵺参녂</w:t>
      </w:r>
      <w:r>
        <w:rPr/>
        <w:t>ꖡ⤱</w:t>
      </w:r>
      <w:r>
        <w:rPr/>
        <w:t>㫂潧㪥슥㡹쉉숻</w:t>
      </w:r>
      <w:r>
        <w:rPr/>
        <w:t>Ⱚ</w:t>
      </w:r>
      <w:r>
        <w:rPr/>
        <w:t>剄迂쉦䩕㴤歵쵡獐凂䥟睔爸㇂㘤ꍖ㘮湏㍌乡뽂繾䣂ꥬ쉃畣䧂⼴㛎竂䘱攦꤮祡䉥䠭榩䁦ㆿ㑪癞䠲ㅁꅯ⌣</w:t>
      </w:r>
      <w:r>
        <w:rPr/>
        <w:t>ꕳ</w:t>
      </w:r>
      <w:r>
        <w:rPr/>
        <w:t>䭈⎡䁶并治橇丨ㅱ䍣☯侻</w:t>
      </w:r>
      <w:r>
        <w:rPr/>
        <w:t>ꤪ</w:t>
      </w:r>
      <w:r>
        <w:rPr/>
        <w:t>忂䡟쉵넩仂</w:t>
      </w:r>
      <w:r>
        <w:rPr/>
        <w:t>ꕤ</w:t>
      </w:r>
      <w:r>
        <w:rPr/>
        <w:t>䌤ざ娯ㅉ䋎䢮㉈娦䕙慈䥲渹圻䶣咩婘獡乮形煀</w:t>
      </w:r>
      <w:r>
        <w:rPr/>
        <w:t>ꔦ</w:t>
      </w:r>
      <w:r>
        <w:rPr/>
        <w:t>歫玣䠱침</w:t>
      </w:r>
      <w:r>
        <w:rPr/>
        <w:t>⡖</w:t>
      </w:r>
      <w:r>
        <w:rPr/>
        <w:t>땕뽆㭠⨨䜻颬</w:t>
      </w:r>
      <w:r>
        <w:rPr/>
        <w:t>ꖵꤻ</w:t>
      </w:r>
      <w:r>
        <w:rPr/>
        <w:t>슣爯永幊朶浮ど췂昻⌦⩥</w:t>
      </w:r>
      <w:r>
        <w:rPr/>
        <w:t>ꕇ</w:t>
      </w:r>
      <w:r>
        <w:rPr/>
        <w:t>顟壂涘皣幅╅䍞쉒悥奋䨳嚮擂坶元쉀硚컍厩廂卸啰걉녙ꌳ䱗睁斘繁땤汀煡煍뿂䩨슱쉬쉖칁昰</w:t>
      </w:r>
      <w:r>
        <w:rPr/>
        <w:t>ⱗ</w:t>
      </w:r>
      <w:r>
        <w:rPr/>
        <w:t>祷⹯㘭⽋⍓湁㑅썯烂彲摸縨䔻</w:t>
      </w:r>
      <w:r>
        <w:rPr/>
        <w:t>ⴷ</w:t>
      </w:r>
      <w:r>
        <w:rPr/>
        <w:t>潐⌵⧂剥</w:t>
      </w:r>
      <w:r>
        <w:rPr/>
        <w:t>ⴣ</w:t>
      </w:r>
      <w:r>
        <w:rPr/>
        <w:t>䜴眮湠⬬넩惂㵅쉂㔵熘姂썩숶喬捺슘甸츻⹰㕏桢䣂⸩弰㧃破㨵刪쉸⺥顳䱶睢煟▩䥀땡</w:t>
      </w:r>
      <w:r>
        <w:rPr/>
        <w:t>ꦏ</w:t>
      </w:r>
      <w:r>
        <w:rPr/>
        <w:t>ꥮ</w:t>
      </w:r>
      <w:r>
        <w:rPr/>
        <w:t>ⰳ␮</w:t>
      </w:r>
      <w:r>
        <w:rPr/>
        <w:t>㠪掩乲⍰䱢圻쉰伫</w:t>
      </w:r>
      <w:r>
        <w:rPr/>
        <w:t>ⲡ</w:t>
      </w:r>
      <w:r>
        <w:rPr/>
        <w:t>圱摖䘳掱洯쵏䀳거</w:t>
      </w:r>
      <w:r>
        <w:rPr/>
        <w:t>ꤵ</w:t>
      </w:r>
      <w:r>
        <w:rPr/>
        <w:t>㐣㶩</w:t>
      </w:r>
      <w:r>
        <w:rPr/>
        <w:t>⡨</w:t>
      </w:r>
      <w:r>
        <w:rPr/>
        <w:t>卲㙅㥬쉀兑啢杯㩯</w:t>
      </w:r>
      <w:r>
        <w:rPr/>
        <w:t>꧍</w:t>
      </w:r>
      <w:r>
        <w:rPr/>
        <w:t>칁偸뭅㠵ヂ瑣礽参ꅹ牡慩䙶汾垮䵐⍄䤣㵩穎奭兖싂</w:t>
      </w:r>
      <w:r>
        <w:rPr/>
        <w:t>ꖱ</w:t>
      </w:r>
      <w:r>
        <w:rPr/>
        <w:t>䌴离</w:t>
      </w:r>
      <w:r>
        <w:rPr/>
        <w:t>ꤣ</w:t>
      </w:r>
      <w:r>
        <w:rPr/>
        <w:t>쉢浟厮稦瑸效땐噎坡⨥⑊敏䅦儹唱ꅮ掬穗䀪婊쉔⩣</w:t>
      </w:r>
      <w:r>
        <w:rPr/>
        <w:t>ⲵ</w:t>
      </w:r>
      <w:r>
        <w:rPr/>
        <w:t>憮㵕䵗䐻毂憬祇么♧칐⩤㮵</w:t>
      </w:r>
      <w:r>
        <w:rPr/>
        <w:t>ⰹ</w:t>
      </w:r>
      <w:r>
        <w:rPr/>
        <w:t>彞辵䄥飂佪㯂㑾ꆵ啞쉞㐦쵮督瑘垣轊◂珍啚쉍슏䮮頲숸㧃䘥辡榣氮㡤때슩㴴䱠匳숯㈲栬꤮㑯瀊썀帤⵲氫◂噚猹⩡㊩싂溏⬲瘸걱쉅쉹杮頪䵟啣㧂⚮捰㖏冩꺣瑣䡪㏂楔녂┸䬷奇㜣</w:t>
      </w:r>
      <w:r>
        <w:rPr/>
        <w:t>ꦣ⹧</w:t>
      </w:r>
      <w:r>
        <w:rPr/>
        <w:t>歷洷畠噥쉒䳎托</w:t>
      </w:r>
      <w:r>
        <w:rPr/>
        <w:t>ⱬ</w:t>
      </w:r>
      <w:r>
        <w:rPr/>
        <w:t>卾䜳㜯刦곂劵渻⽡畑瘨쉳격頺䉰怪䉁䩩</w:t>
      </w:r>
      <w:r>
        <w:rPr/>
        <w:t>ꔲ</w:t>
      </w:r>
      <w:r>
        <w:rPr/>
        <w:t>汵湙㉖㝌佲♘呫堤琬⹣ꍹ⩕껍輬</w:t>
      </w:r>
      <w:r>
        <w:rPr/>
        <w:t>ⱥ</w:t>
      </w:r>
      <w:r>
        <w:rPr/>
        <w:t>纣䐬瀨</w:t>
      </w:r>
      <w:r>
        <w:rPr/>
        <w:t>ꗂ</w:t>
      </w:r>
      <w:r>
        <w:rPr/>
        <w:t>濂漨䝕쉞䴹싂倸䮮妬⍫</w:t>
      </w:r>
      <w:r>
        <w:rPr/>
        <w:t>ⵟ</w:t>
      </w:r>
      <w:r>
        <w:rPr/>
        <w:t>剓㩣䞣案쎩칣뭯汀唩⚘ꅧ潸圴</w:t>
      </w:r>
      <w:r>
        <w:rPr/>
        <w:t>ꦿ</w:t>
      </w:r>
      <w:r>
        <w:rPr/>
        <w:t>娨䡀䧂⛎⩌쉑⽉ꥲ⩠슣㷂⎏䡨ふ勂灇娸焯⑶쉨䐪땟硸⫂㑢偋灡娲숣䳂噇偑쉉</w:t>
      </w:r>
      <w:r>
        <w:rPr/>
        <w:t>ꦥ</w:t>
      </w:r>
      <w:r>
        <w:rPr/>
        <w:t>䭃䞱䨵畳㑋쉏䈵幊渮噷奤</w:t>
      </w:r>
      <w:r>
        <w:rPr/>
        <w:t>⠦</w:t>
      </w:r>
      <w:r>
        <w:rPr/>
        <w:t>抿ꍵ瀻쉤⹾딭칶幈煙⬫⦏愻㊡⩃㷂瀺ぉ僂춻䉪ꍒ쉐⏂쵁奴畠</w:t>
      </w:r>
      <w:r>
        <w:rPr/>
        <w:t>ⲣ⤽</w:t>
      </w:r>
      <w:r>
        <w:rPr/>
        <w:t>甯⽘쉙䝹䄥깰眱⚩機숮㈤垱䝫䐵单愣쉸쉮⌮⹵晭汪츰捓딭</w:t>
      </w:r>
      <w:r>
        <w:rPr/>
        <w:t>ꤥ</w:t>
      </w:r>
      <w:r>
        <w:rPr/>
        <w:t>䝵⩣⩰䜦浪쉫쉡㩴䴬녞⩗漥瑚쉒橧乱</w:t>
      </w:r>
      <w:r>
        <w:rPr/>
        <w:t>ⶮ⌯</w:t>
      </w:r>
      <w:r>
        <w:rPr/>
        <w:t>깈녨慖䦬橴䍵摂焪쌶⑨㉳摏卞䥱⩳㤻洭䅋㗂氦晏슘䙮㡤ㆻ☹輰纩숫촹䵤숫따⨫纬숺㉅䱱桏</w:t>
      </w:r>
      <w:r>
        <w:rPr/>
        <w:t>ⷂ</w:t>
      </w:r>
      <w:r>
        <w:rPr/>
        <w:t>睡䁨⥟䙷飂㉨숬兆딮爳䪡壂廃塣䷂㋂乇칐㴷㝄⦻太晥䎩⍀⽓犮獈玥妩슱ヂ换姂㠤츮슡䚬䜥㐣䉕橍땨啮佪⹐ぐ䵬䝨⌰䬲쉑猸弽쌷䟂떡滎弴爭兹琪┱딬朸䲩轗䝡썖녮⬻攰⾻浈⥣ꥯ䉷쉯슏慫</w:t>
      </w:r>
      <w:r>
        <w:rPr/>
        <w:t>Ⳃ</w:t>
      </w:r>
      <w:r>
        <w:rPr/>
        <w:t>佷숩磂깆吰僂㦏ꥫ潁땰▿縬䙵䵋洦⩵丹쉋⩃슣乶轂뭟繈䁥⑑䥅촸</w:t>
      </w:r>
      <w:r>
        <w:rPr/>
        <w:t>ⱗ⪣</w:t>
      </w:r>
      <w:r>
        <w:rPr/>
        <w:t>津坋䝒㵕洹案㩥ꥪ쉢슮습癔繌쉢ꄭ垩䖡佦</w:t>
      </w:r>
      <w:r>
        <w:rPr/>
        <w:t>⢵</w:t>
      </w:r>
      <w:r>
        <w:rPr/>
        <w:t>㠬</w:t>
      </w:r>
      <w:r>
        <w:rPr/>
        <w:t>꧂</w:t>
      </w:r>
      <w:r>
        <w:rPr/>
        <w:t>燂攦⹟⧂攴䃂ꅲ䎱辬⨭晡疬典挸杞㪩쉞쉭䝌숱怯䘬氳䁢灟쉀瀸偅䨹傣䱯㥲䜹</w:t>
      </w:r>
      <w:r>
        <w:rPr/>
        <w:t>ꔦ</w:t>
      </w:r>
      <w:r>
        <w:rPr/>
        <w:t>噞ꍢ敁깚䍘뭢츶姂䌲ꍔ쉗敨䚻竂恡慘兙景稨䭄⫂楙繤灕䁪뗍男ꄻ</w:t>
      </w:r>
      <w:r>
        <w:rPr/>
        <w:t>⠯</w:t>
      </w:r>
      <w:r>
        <w:rPr/>
        <w:t>촷㫃䔪⼺浘</w:t>
      </w:r>
      <w:r>
        <w:rPr/>
        <w:t>꧂</w:t>
      </w:r>
      <w:r>
        <w:rPr/>
        <w:t>ꥦ流⴪칀悿祋唺慂㎵쉺ヂ攨쉯绂片灅庡㓂楘㊬態ㄪ䲿⥀</w:t>
      </w:r>
      <w:r>
        <w:rPr/>
        <w:t>ꥌ</w:t>
      </w:r>
      <w:r>
        <w:rPr/>
        <w:t>쉰幘㉶㈶摨健ぴ䑗啷⬮灔</w:t>
      </w:r>
      <w:r>
        <w:rPr/>
        <w:t>ꥎ</w:t>
      </w:r>
      <w:r>
        <w:rPr/>
        <w:t>廂㫂숨㞘戤偖畯灌숊刮䩤䔲猴䐫숲倹ꄻ哂쉨楓⼪兀桾</w:t>
      </w:r>
      <w:r>
        <w:rPr/>
        <w:t>ꔪ</w:t>
      </w:r>
      <w:r>
        <w:rPr/>
        <w:t>暿⽭俍咬칵뼽⑹</w:t>
      </w:r>
      <w:r>
        <w:rPr/>
        <w:t>⡃</w:t>
      </w:r>
      <w:r>
        <w:rPr/>
        <w:t>䱦걃</w:t>
      </w:r>
      <w:r>
        <w:rPr/>
        <w:t>ꗂ</w:t>
      </w:r>
      <w:r>
        <w:rPr/>
        <w:t>ㅇ⩏漥춘湺䠵쉅欻</w:t>
      </w:r>
      <w:r>
        <w:rPr/>
        <w:t>⡁</w:t>
      </w:r>
      <w:r>
        <w:rPr/>
        <w:t>卄쉣䂏녀⿂ꥳ⫂灰숯땦㌦儮轅䁇갯垿쉭唶㩢㧂썷싂摫뽃桮椩쉸硚쉮䑟걧</w:t>
      </w:r>
      <w:r>
        <w:rPr/>
        <w:t>⠩</w:t>
      </w:r>
      <w:r>
        <w:rPr/>
        <w:t>塶␨扺㮡쉌拂</w:t>
      </w:r>
      <w:r>
        <w:rPr/>
        <w:t>ꦿ</w:t>
      </w:r>
      <w:r>
        <w:rPr/>
        <w:t>㩧瑸㙬祓㣂걒斘䬽</w:t>
      </w:r>
      <w:r>
        <w:rPr/>
        <w:t>ꔸ</w:t>
      </w:r>
      <w:r>
        <w:rPr/>
        <w:t>䛃栣땘꺵搯忂剎⩖哂칂乥慗슩䕌</w:t>
      </w:r>
      <w:r>
        <w:rPr/>
        <w:t>ⵉ</w:t>
      </w:r>
      <w:r>
        <w:rPr/>
        <w:t>燎</w:t>
      </w:r>
      <w:r>
        <w:rPr/>
        <w:t>ꖻ</w:t>
      </w:r>
      <w:r>
        <w:rPr/>
        <w:t>㍸뿍㘻䱴⛂숬牌搮扂浚䕀</w:t>
      </w:r>
      <w:r>
        <w:rPr/>
        <w:t>ⵕ</w:t>
      </w:r>
      <w:r>
        <w:rPr/>
        <w:t>땏怣唩⭨䁪啤⼯⬣⥾轴楔쉃剌䴦撘䀲恱扔ご쵦䴮㡵⸽䕸쉏䷂幚숤쏂㗂唰㥙煓䟂쵆썵獍婯䵺숭촮呹㑫䡋ꥧ뭱洺⥁䕥쵲㮘琨纵⒮⚻</w:t>
      </w:r>
      <w:r>
        <w:rPr/>
        <w:t>ꕦ</w:t>
      </w:r>
      <w:r>
        <w:rPr/>
        <w:t>䤽挪쉷⿂飂⽴浐婗</w:t>
      </w:r>
      <w:r>
        <w:rPr/>
        <w:t>ⵖ</w:t>
      </w:r>
      <w:r>
        <w:rPr/>
        <w:t>哃睪炵㘦쎩挲潭ꅖ⶘䡎皏狂</w:t>
      </w:r>
      <w:r>
        <w:rPr/>
        <w:t>ꕙꥆ</w:t>
      </w:r>
      <w:r>
        <w:rPr/>
        <w:t>㝹亘煒⩺纏㙕璮</w:t>
      </w:r>
      <w:r>
        <w:rPr/>
        <w:t>ꔪ</w:t>
      </w:r>
      <w:r>
        <w:rPr/>
        <w:t>⼩䷂晡⌬⑇쉎坒⩁숬쉟䒘㎿㕏</w:t>
      </w:r>
      <w:r>
        <w:rPr/>
        <w:t>ⱓ</w:t>
      </w:r>
      <w:r>
        <w:rPr/>
        <w:t>쉌圮沱珂뭋칮㭎쉷歇瀲싃䅁♎䙢⽎淂䘵䩲䙆뼰滂䓂傏㏂瑒獳眲䞬档숮扇슡녺⬳哂슩</w:t>
      </w:r>
      <w:r>
        <w:rPr/>
        <w:t>ⴵ</w:t>
      </w:r>
      <w:r>
        <w:rPr/>
        <w:t>쉦晃숫㑐参䵬㉂䬻汄䩯浘⥬珂壎䩟卥琮轹噒癨癤숰⦩敀梿硉殏橚ꥹ瀫歲䍣戱址伱䙮⼬頵䢩欶걃为╎⤯坚䡚㦣暱爳嘮珎恂乡</w:t>
      </w:r>
      <w:r>
        <w:rPr/>
        <w:t>꥓</w:t>
      </w:r>
      <w:r>
        <w:rPr/>
        <w:t>偺佭䔰漽촨촰幰</w:t>
      </w:r>
      <w:r>
        <w:rPr/>
        <w:t>ꤥ</w:t>
      </w:r>
      <w:r>
        <w:rPr/>
        <w:t>灘䰤䋂뭊쉗幷㟂䕯숪칪挲㦮庮卾䌯㝰</w:t>
      </w:r>
      <w:r>
        <w:rPr/>
        <w:t>Ⱙ⡁</w:t>
      </w:r>
      <w:r>
        <w:rPr/>
        <w:t>棂츳䰺兴檏啌䕤十뾘䡤濍쉣呆뼱丳쉒</w:t>
      </w:r>
      <w:r>
        <w:rPr/>
        <w:t>ⰻ</w:t>
      </w:r>
      <w:r>
        <w:rPr/>
        <w:t>놣쉇땊</w:t>
      </w:r>
      <w:r>
        <w:rPr/>
        <w:t>⡶</w:t>
      </w:r>
      <w:r>
        <w:rPr/>
        <w:t>湷杭싎潨ꅙ쉤䙥轾䕏桲䱩䄫㐶⌮⦱穗⩯硴☻敆磂䅩刯녀䎬弯싂㤵⍴숲炏┣䒱╀뇃搮䨱穠숷挳♃썓嘭㛃☮䑫硤核쵾䵾啈㝣敠쉺긮幧愪⍟禩㮻樭杲喱숷敢ꆩ땋䭠儽⫍橭顄ꍣ믂ㅘ⩑녒䱔輨䄴咻ꥥ䴳䠳</w:t>
      </w:r>
      <w:r>
        <w:rPr/>
        <w:t>ⰱ</w:t>
      </w:r>
      <w:r>
        <w:rPr/>
        <w:t>뭒⦵噄瀦䁈曂치丵㭧⑘䟂䌴⍂慵晴癄䦏昷僂</w:t>
      </w:r>
      <w:r>
        <w:rPr/>
        <w:t>ꤴ┽</w:t>
      </w:r>
      <w:r>
        <w:rPr/>
        <w:t>뭨ꌶ쵀摚뼥칋㥓侬숤쉱祳玿䵊</w:t>
      </w:r>
      <w:r>
        <w:rPr/>
        <w:t>ⵏ</w:t>
      </w:r>
      <w:r>
        <w:rPr/>
        <w:t>猫砥⒩㮘瀪匶쉔砱猻椤匱癸摘⸱栦侥</w:t>
      </w:r>
      <w:r>
        <w:rPr/>
        <w:t>ꔳ</w:t>
      </w:r>
      <w:r>
        <w:rPr/>
        <w:t>噏湢颬췃桊뭶亱㷃塄䬥쏎轖堨匱拂彰㶬瑒涣题没咩▘묊ꌣ⍷攽䩢癷剄</w:t>
      </w:r>
      <w:r>
        <w:rPr/>
        <w:t>ꕃ</w:t>
      </w:r>
      <w:r>
        <w:rPr/>
        <w:t>嫂㉏兏䨲╯卤</w:t>
      </w:r>
      <w:r>
        <w:rPr/>
        <w:t>⠪</w:t>
      </w:r>
      <w:r>
        <w:rPr/>
        <w:t>䧂窩均쉩佐쏍䭘⫂穰繈䍒爰슏㵴稽流</w:t>
      </w:r>
      <w:r>
        <w:rPr/>
        <w:t>ꕷ</w:t>
      </w:r>
      <w:r>
        <w:rPr/>
        <w:t>싂깊繹迂幈쵖弩갹焮䝞愺싂④싂彈洬칶砣婘敵컂汣␬⨱⸳氥呫硑싃猺敦檩癫㝒繶ㅚ⑔⽸</w:t>
      </w:r>
      <w:r>
        <w:rPr/>
        <w:t>ⴣ</w:t>
      </w:r>
      <w:r>
        <w:rPr/>
        <w:t>呸氻本幑䛂䩔殡숯䱔㪻杵쉤彅搬㷂杒숻싂捸祚㤴</w:t>
      </w:r>
      <w:r>
        <w:rPr/>
        <w:t>⢥</w:t>
      </w:r>
      <w:r>
        <w:rPr/>
        <w:t>䮬</w:t>
      </w:r>
      <w:r>
        <w:rPr/>
        <w:t>ⶮ</w:t>
      </w:r>
      <w:r>
        <w:rPr/>
        <w:t>쉡⌦㆘⥯汊穑쉎捌忍樺猷溣┪㨭捂䍑</w:t>
      </w:r>
      <w:r>
        <w:rPr/>
        <w:t>Ⳃ</w:t>
      </w:r>
      <w:r>
        <w:rPr/>
        <w:t>姂弰辣栱䉁燂</w:t>
      </w:r>
      <w:r>
        <w:rPr/>
        <w:t>ꕁ</w:t>
      </w:r>
      <w:r>
        <w:rPr/>
        <w:t>敒㥯숭㦩示泂溬䅙瑤</w:t>
      </w:r>
      <w:r>
        <w:rPr/>
        <w:t>ⷂ</w:t>
      </w:r>
      <w:r>
        <w:rPr/>
        <w:t>愩䪥㜤拂숬㬤쌫갳奕⨩쉖ꅴꥳㅅ截犡㑷你쉆䢡⌥稵凂繩眸숪㗂橸䡀</w:t>
      </w:r>
      <w:r>
        <w:rPr/>
        <w:t>Ᵽ</w:t>
      </w:r>
      <w:r>
        <w:rPr/>
        <w:t>⾩䡙焰⦱䦮形╔㓂䜭吻㭧繱灟숷슬潴쵅</w:t>
      </w:r>
      <w:r>
        <w:rPr/>
        <w:t>ⶩ</w:t>
      </w:r>
      <w:r>
        <w:rPr/>
        <w:t>췂怪溩</w:t>
      </w:r>
      <w:r>
        <w:rPr/>
        <w:t>꤫</w:t>
      </w:r>
      <w:r>
        <w:rPr/>
        <w:t>迃杋䡩숮긺敖묺劏智㡅㍱⩸朦녃숽⿍숨ㄲ恄</w:t>
      </w:r>
      <w:r>
        <w:rPr/>
        <w:t>ꕲ</w:t>
      </w:r>
      <w:r>
        <w:rPr/>
        <w:t>㭬䁕㝃づ劣ㅾ玣뭸祓⑏佌制秂╞땺쉧㩞</w:t>
      </w:r>
      <w:r>
        <w:rPr/>
        <w:t>ⵊ</w:t>
      </w:r>
      <w:r>
        <w:rPr/>
        <w:t>㘹ㄦ浭ꅓ杌䩵瑂眮</w:t>
      </w:r>
      <w:r>
        <w:rPr/>
        <w:t>ꖩ</w:t>
      </w:r>
      <w:r>
        <w:rPr/>
        <w:t>싂挩ꥰ桊眨獹㌦晳狂〫쉎矂啄潳⨳쉄긣壂汪⽋抻㡗啘쉔䑍㙎穦⽊싂平墣噶恓㊩湱猥毂숦숣呕䉨쉴佟╨空偅绂</w:t>
      </w:r>
      <w:r>
        <w:rPr/>
        <w:t>ꔥ</w:t>
      </w:r>
      <w:r>
        <w:rPr/>
        <w:t>䪏䡒걯숣千婬ㄺ♲</w:t>
      </w:r>
      <w:r>
        <w:rPr/>
        <w:t>ꔳ</w:t>
      </w:r>
      <w:r>
        <w:rPr/>
        <w:t>쏂䅤㎩堽숪䘰辏쉄썄깹䝾䝠ꎩ报挬畯䕯ꄹ噒挸䡥楦쉂䉡壂呇璡伩쉙⽰䕊</w:t>
      </w:r>
      <w:r>
        <w:rPr/>
        <w:t>⣃</w:t>
      </w:r>
      <w:r>
        <w:rPr/>
        <w:t>㍶慯⥃㷂㈻㒿◃㠷</w:t>
      </w:r>
      <w:r>
        <w:rPr/>
        <w:t>ꥊ</w:t>
      </w:r>
      <w:r>
        <w:rPr/>
        <w:t>㍙牀轡偕漱깋⼽ꍕ</w:t>
      </w:r>
      <w:r>
        <w:rPr/>
        <w:t>ꥍ</w:t>
      </w:r>
      <w:r>
        <w:rPr/>
        <w:t>䞿偎漳坉繎䩩玻㠰㭔㔪潁捭㥾녾恾浟濍頪㍐츫弫窱戩こ쉢擂⨻뼹犬뭣⩯轋楣㍯⽞沬▣싍䝚幖煒皣ꌶ䢥彣⑷彍♱弴㙵偾녉㵈竂匨㩮啴橥㝦汏䜽夦䥌쎱</w:t>
      </w:r>
      <w:r>
        <w:rPr/>
        <w:t>⢮</w:t>
      </w:r>
      <w:r>
        <w:rPr/>
        <w:t>極쉉癢嘸␥俎</w:t>
      </w:r>
      <w:r>
        <w:rPr/>
        <w:t>Ⱚ</w:t>
      </w:r>
      <w:r>
        <w:rPr/>
        <w:t>猪塧갤㕏珂䢡</w:t>
      </w:r>
      <w:r>
        <w:rPr/>
        <w:t>ꤰ</w:t>
      </w:r>
      <w:r>
        <w:rPr/>
        <w:t>썐䝰쉎㭠㵎督弶층烂塦塆顄眭氥Ⓜꌽ攲쉺㈪숤䬯⚩㖵</w:t>
      </w:r>
      <w:r>
        <w:rPr/>
        <w:t>ⷂ</w:t>
      </w:r>
      <w:r>
        <w:rPr/>
        <w:t>츮祘㏂뭚␯䕉㒿殱쉩䱣㥁⨶㵬⑘卭⍘中琷畦风䵭吳咵瀹䮏긱쉰쵷灩ꇂ⼪</w:t>
      </w:r>
      <w:r>
        <w:rPr/>
        <w:t>⡶</w:t>
      </w:r>
      <w:r>
        <w:rPr/>
        <w:t>숭塦䧍祏㈵滂牡싂扙璮㍗彄輣㈩ꄱ숹娥</w:t>
      </w:r>
      <w:r>
        <w:rPr/>
        <w:t>ⶱ</w:t>
      </w:r>
      <w:r>
        <w:rPr/>
        <w:t>扩湵㌨</w:t>
      </w:r>
      <w:r>
        <w:rPr/>
        <w:t>⡀</w:t>
      </w:r>
      <w:r>
        <w:rPr/>
        <w:t>ꕤ</w:t>
      </w:r>
      <w:r>
        <w:rPr/>
        <w:t>䘻汴</w:t>
      </w:r>
      <w:r>
        <w:rPr/>
        <w:t>⡓</w:t>
      </w:r>
      <w:r>
        <w:rPr/>
        <w:t>稹</w:t>
      </w:r>
      <w:r>
        <w:rPr/>
        <w:t>⡌</w:t>
      </w:r>
      <w:r>
        <w:rPr/>
        <w:t>䨶⭖癑㌪啦츦煗偍</w:t>
      </w:r>
      <w:r>
        <w:rPr/>
        <w:t>ⴲ</w:t>
      </w:r>
      <w:r>
        <w:rPr/>
        <w:t>㖬塈ꌻ</w:t>
      </w:r>
      <w:r>
        <w:rPr/>
        <w:t>ꦩ</w:t>
      </w:r>
      <w:r>
        <w:rPr/>
        <w:t>噪嘊䅭䧂慵䉭昮쉑繈住帰浓疘扲枮</w:t>
      </w:r>
      <w:r>
        <w:rPr/>
        <w:t>ꥃ</w:t>
      </w:r>
      <w:r>
        <w:rPr/>
        <w:t>祳扡슥牮辩䕎噵㬦⍔漶㍨䐺庻㥷䃂</w:t>
      </w:r>
      <w:r>
        <w:rPr/>
        <w:t>ꦡ</w:t>
      </w:r>
      <w:r>
        <w:rPr/>
        <w:t>숦煭へ潚쉹㉕긱晀㙰窿쉣䗍㴻兲睹牦쉈</w:t>
      </w:r>
      <w:r>
        <w:rPr/>
        <w:t>ꕡ</w:t>
      </w:r>
      <w:r>
        <w:rPr/>
        <w:t>䴳㕵䆏奾</w:t>
      </w:r>
      <w:r>
        <w:rPr/>
        <w:t>ꕦꔷꤹ</w:t>
      </w:r>
      <w:r>
        <w:rPr/>
        <w:t>쉦쎥睯⴫㠶□䜯仂彁浹따恐䑔栦医쉷樽</w:t>
      </w:r>
      <w:r>
        <w:rPr/>
        <w:t>ꦡ</w:t>
      </w:r>
      <w:r>
        <w:rPr/>
        <w:t>睃㈪</w:t>
      </w:r>
      <w:r>
        <w:rPr/>
        <w:t>ⲱ</w:t>
      </w:r>
      <w:r>
        <w:rPr/>
        <w:t>忂┸橢猭攫掮䝀䂏ꥹ갲普⻂썹⛂㶥呦쉅㬰夶㝸쉊迂幧位</w:t>
      </w:r>
      <w:r>
        <w:rPr/>
        <w:t>ⵦ</w:t>
      </w:r>
      <w:r>
        <w:rPr/>
        <w:t>晇슘쉧㏂慙晔牯㵃佴䁑</w:t>
      </w:r>
      <w:r>
        <w:rPr/>
        <w:t>ⷂ</w:t>
      </w:r>
      <w:r>
        <w:rPr/>
        <w:t>츹㥊係카慞瑙侻瓂干瀫㧂꥖䅔㉤ケ╵㩠㯂⨬曂</w:t>
      </w:r>
      <w:r>
        <w:rPr/>
        <w:t>ⵃ</w:t>
      </w:r>
      <w:r>
        <w:rPr/>
        <w:t>䠥京䥢垩䷂朮쵐䥮쉺슬♈在愱㛂䂱䕡扺㑢廂机へ쏍땥嗂氹㴥䍔싂쌷先繩쉙땱쉴瞩橓◃䩠狎矂䅟䀭떩쉹ꍎ摓쉺奨妵䮱捴䵺瀨䠪焭匬ꍺ</w:t>
      </w:r>
      <w:r>
        <w:rPr/>
        <w:t>⠪</w:t>
      </w:r>
      <w:r>
        <w:rPr/>
        <w:t>剅⤰㝀</w:t>
      </w:r>
      <w:r>
        <w:rPr/>
        <w:t>ꥉ</w:t>
      </w:r>
      <w:r>
        <w:rPr/>
        <w:t>榩汞뼫稽쵁ㄬꅩ搦</w:t>
      </w:r>
      <w:r>
        <w:rPr/>
        <w:t>ⱂ</w:t>
      </w:r>
      <w:r>
        <w:rPr/>
        <w:t>걬轷㣂⨱㕐칇煄犿쉂夸䅥㝆䅟䙘쉧땣ㄥ뽩</w:t>
      </w:r>
      <w:r>
        <w:rPr/>
        <w:t>ⵋ</w:t>
      </w:r>
      <w:r>
        <w:rPr/>
        <w:t>䎥䰹禱䭊畒㷂柂繏녋此</w:t>
      </w:r>
      <w:r>
        <w:rPr/>
        <w:t>ⱞ</w:t>
      </w:r>
      <w:r>
        <w:rPr/>
        <w:t>洭ꥵ䍠쉖쉈匭</w:t>
      </w:r>
      <w:r>
        <w:rPr/>
        <w:t>꤬</w:t>
      </w:r>
      <w:r>
        <w:rPr/>
        <w:t>뾘㨽睦⭣㘰쉩楊䍂쉺녗祖廂䙂矂숹摍繒㵺쏂旍摧ꅴ㙖却椮當㇂俎␭繎㗂칀珂㕃幨⒏⛂⦩쉩䴽㉐氽晅竎づ䜪ꌹ숩㤰呏㚥䵕슻䩂쉠쉒㩭⌮湶䰽걸䍦䇂颵⩅゘⍶</w:t>
      </w:r>
      <w:r>
        <w:rPr/>
        <w:t>ⱆ</w:t>
      </w:r>
      <w:r>
        <w:rPr/>
        <w:t>ⵗ</w:t>
      </w:r>
      <w:r>
        <w:rPr/>
        <w:t>⽀橈瑮渹㜲扪⹢浃</w:t>
      </w:r>
      <w:r>
        <w:rPr/>
        <w:t>ⱦ</w:t>
      </w:r>
      <w:r>
        <w:rPr/>
        <w:t>ㅟ樰攳䍤唷䮻䕰슣剩䥨唹轂녥卭㥫轒싂梻␭塲吣甹숷걡从頪┭䍹捈測</w:t>
      </w:r>
      <w:r>
        <w:rPr/>
        <w:t>꤭</w:t>
      </w:r>
      <w:r>
        <w:rPr/>
        <w:t>⠫</w:t>
      </w:r>
      <w:r>
        <w:rPr/>
        <w:t>쉖瑄穖</w:t>
      </w:r>
      <w:r>
        <w:rPr/>
        <w:t>ꕓ</w:t>
      </w:r>
      <w:r>
        <w:rPr/>
        <w:t>칆㖩橶敂摉ꥣ恡䡪쉟쉒⭣</w:t>
      </w:r>
      <w:r>
        <w:rPr/>
        <w:t>ꤴ</w:t>
      </w:r>
      <w:r>
        <w:rPr/>
        <w:t>䉭塺</w:t>
      </w:r>
      <w:r>
        <w:rPr/>
        <w:t>꥓</w:t>
      </w:r>
      <w:r>
        <w:rPr/>
        <w:t>㫂쵂㠦뽅潮䎬ケ㵟㥉椯浭婇瓂亻썒搤⧂숯淂</w:t>
      </w:r>
      <w:r>
        <w:rPr/>
        <w:t>⢣</w:t>
      </w:r>
      <w:r>
        <w:rPr/>
        <w:t>넵䁃䂣슮묷䌴뮩搫眭䅆⩫畡炱뇂슣穄쉒卞갻澏</w:t>
      </w:r>
      <w:r>
        <w:rPr/>
        <w:t>ⷎ</w:t>
      </w:r>
      <w:r>
        <w:rPr/>
        <w:t>瓂弴剦卙㝸⑮㨹㏂</w:t>
      </w:r>
      <w:r>
        <w:rPr/>
        <w:t>ꤷ</w:t>
      </w:r>
      <w:r>
        <w:rPr/>
        <w:t>숣䆣䭟䈪㕱츨偁癍橃쉍捂쉱昸㙦燃汰뾥문扒卣䩖䆥兲숭㧂⥙浂㭒樺ꌨ两飍⭃㝎㜻毎䔥䜵☩䥾ꄹ囂吣田穙ꥳ獪啙漻슩乇䦘쌹獬穩䉃啦䍠䨮犮⥎쉂䠦湬䈨剋뽸칑䚮습숲䴥橑䭳갪┹恎洷㵇ꅘ㤫⫎㥬㴰딻充⭂坊瑟쉨㡹戊揂繑숩湖Ⓕ⥺䙕숺숬㵬献歑碣浾廂卾愯㘩佅坧迂쉍窘䣂惂捡쉮町䱯弶딹䡭浫呍颩卉Ⓧ䛂⑓硨㦬䁟</w:t>
      </w:r>
      <w:r>
        <w:rPr/>
        <w:t>⠶</w:t>
      </w:r>
      <w:r>
        <w:rPr/>
        <w:t>漲獊㙩☳▱숱區땁㏂싂⍃㈦徏쉉겻敚硠</w:t>
      </w:r>
    </w:p>
    <w:p>
      <w:pPr>
        <w:pStyle w:val="PreformattedText"/>
        <w:bidi w:val="0"/>
        <w:spacing w:before="0" w:after="0"/>
        <w:jc w:val="left"/>
        <w:rPr/>
      </w:pPr>
      <w:r>
        <w:rPr/>
        <w:t>冩쉑倲〭㈹쌽䭁妏呣쉸悡慐</w:t>
      </w:r>
      <w:r>
        <w:rPr/>
        <w:t>꤯</w:t>
      </w:r>
      <w:r>
        <w:rPr/>
        <w:t>濂쉗䁴쉌刬柃汲ꌲ嗂⦿轄뭫뗂싂䞬瑲丷칗䮵乨猽朩灴梥䩄彋䒩牡䔩張</w:t>
      </w:r>
      <w:r>
        <w:rPr/>
        <w:t>ꥄ</w:t>
      </w:r>
      <w:r>
        <w:rPr/>
        <w:t>䫃䙹䱐ꅏ㵓橅ㅉ却숵쉱꥙</w:t>
      </w:r>
      <w:r>
        <w:rPr/>
        <w:t>⡭</w:t>
      </w:r>
      <w:r>
        <w:rPr/>
        <w:t>汖☵㡺</w:t>
      </w:r>
      <w:r>
        <w:rPr/>
        <w:t>ꕂ</w:t>
      </w:r>
      <w:r>
        <w:rPr/>
        <w:t>全帴ㅃ썘㩖싂㒮㏃䉺㬫呎ꍑ偦繘슬㷂䍆噅輩걾⩡뭕轉⧃䆮숩ㅯ卦煪쉱뗂◂쉆轈뮏绂祐♆䡵乷慰⫂䡒浄㞩潙牚䵑愵㘪䚵ꌥ쉭⥯⹶䠸㯂숶㇂쉶뼩奒瀴獒京⯂숺睟쉘䝾⍺</w:t>
      </w:r>
      <w:r>
        <w:rPr/>
        <w:t>ꕅ</w:t>
      </w:r>
      <w:r>
        <w:rPr/>
        <w:t>晾ꌹ⦵䱫乔㌯癴き柂狂㭒묫牑㉫ꌽ獋ꅒ</w:t>
      </w:r>
      <w:r>
        <w:rPr/>
        <w:t>⡾</w:t>
      </w:r>
      <w:r>
        <w:rPr/>
        <w:t>䈣烂娪⴯㭪彄瑴冮⩆幫䕅輩杯欲顭춣⨮嘩</w:t>
      </w:r>
      <w:r>
        <w:rPr/>
        <w:t>⡪</w:t>
      </w:r>
      <w:r>
        <w:rPr/>
        <w:t>㩄凂昤</w:t>
      </w:r>
      <w:r>
        <w:rPr/>
        <w:t>ⱐ⎿</w:t>
      </w:r>
      <w:r>
        <w:rPr/>
        <w:t>ꆏ冩⌤池䌬车⨤橮暿䠨䭢</w:t>
      </w:r>
      <w:r>
        <w:rPr/>
        <w:t>꧂</w:t>
      </w:r>
      <w:r>
        <w:rPr/>
        <w:t>焴䷂㡃序쵮墡䀳漬楰䃎뽡숣숴ꌻ棂松䑓伤츮묽煋昦숸</w:t>
      </w:r>
      <w:r>
        <w:rPr/>
        <w:t>⢩</w:t>
      </w:r>
      <w:r>
        <w:rPr/>
        <w:t>啭䔦嚩쉍⬤쉲쉖桥礳</w:t>
      </w:r>
      <w:r>
        <w:rPr/>
        <w:t>ꖩ</w:t>
      </w:r>
      <w:r>
        <w:rPr/>
        <w:t>슿浒꺿⩖䈩␯슿싂䃂⭌䉗歱ꎿ쉫硊灤╓⽯捋⹭쉅䊱쎵拂滂幫涮〬坖㙂슬䡃䄪</w:t>
      </w:r>
      <w:r>
        <w:rPr/>
        <w:t>ⳃ</w:t>
      </w:r>
      <w:r>
        <w:rPr/>
        <w:t>瞏</w:t>
      </w:r>
      <w:r>
        <w:rPr/>
        <w:t>ⱖ</w:t>
      </w:r>
      <w:r>
        <w:rPr/>
        <w:t>ⶩ</w:t>
      </w:r>
      <w:r>
        <w:rPr/>
        <w:t>쌴戮⩬沿囂䭬冩疱ꍇ넷슻佁⨬㇂欴⩀ꌦ숤狂娮㠪녀嘽䝘㑡䰩䁲䩾숥䃂䛂쉌硭☲䭅⴬</w:t>
      </w:r>
      <w:r>
        <w:rPr/>
        <w:t>ꤽ</w:t>
      </w:r>
      <w:r>
        <w:rPr/>
        <w:t>㬴奆䵭쉄兓彙ꥷ則◂숫捃갴妻⹸</w:t>
      </w:r>
      <w:r>
        <w:rPr/>
        <w:t>ⰹ</w:t>
      </w:r>
      <w:r>
        <w:rPr/>
        <w:t>䗂슣믃</w:t>
      </w:r>
      <w:r>
        <w:rPr/>
        <w:t>Ⱕ♒</w:t>
      </w:r>
      <w:r>
        <w:rPr/>
        <w:t>稶䫎朸䌩顎硱橖呠睔䍷숯숱㉯䳂㑲桢幤婷䲻睃煈撮顣⩨㝄</w:t>
      </w:r>
      <w:r>
        <w:rPr/>
        <w:t>ꔱ</w:t>
      </w:r>
      <w:r>
        <w:rPr/>
        <w:t>넦䟂棂两撮㋂坉䒿㕊硅ㆻꅟ⩨愨㠸嘷뼺⿃塀汄栬湄쉀攮㵳</w:t>
      </w:r>
      <w:r>
        <w:rPr/>
        <w:t>ꥊ</w:t>
      </w:r>
      <w:r>
        <w:rPr/>
        <w:t>걏娫畭쉊摐欱轱㉈琰卭其漬煎块䑘桬轠</w:t>
      </w:r>
      <w:r>
        <w:rPr/>
        <w:t>ꥃ</w:t>
      </w:r>
      <w:r>
        <w:rPr/>
        <w:t>卬檵牭䜲ꅸ⬤姍슩䍀猦썵轑砽滎捇숮㝑䅫기伷飂⸨㒱㎘⥳쉣㭆摬㵔쉓쉫㛂</w:t>
      </w:r>
      <w:r>
        <w:rPr/>
        <w:t>ⷎ</w:t>
      </w:r>
      <w:r>
        <w:rPr/>
        <w:t>䔮碿쉳䔦㔦眣숦쉡八呴恚䙳숪싂徏</w:t>
      </w:r>
      <w:r>
        <w:rPr/>
        <w:t>ⲩ</w:t>
      </w:r>
      <w:r>
        <w:rPr/>
        <w:t>쉏땀䁱偡䙨쉐涏矍⹢扊╦䩳ㅉ㵳</w:t>
      </w:r>
      <w:r>
        <w:rPr/>
        <w:t>⠮</w:t>
      </w:r>
      <w:r>
        <w:rPr/>
        <w:t>슮䏂堪朊渪ぶ⫂䩇扒活竂⼺슡䵹䮡</w:t>
      </w:r>
      <w:r>
        <w:rPr/>
        <w:t>ⱈ</w:t>
      </w:r>
      <w:r>
        <w:rPr/>
        <w:t>吰뗂弳㵩ヂ桨걊습䉨䩮㨴쉬㣍믍ꅋ뭈琳㬫璬㈸椮쉅㒮兌</w:t>
      </w:r>
      <w:r>
        <w:rPr/>
        <w:t>꧂</w:t>
      </w:r>
      <w:r>
        <w:rPr/>
        <w:t>喬湰橸⎏睺⬯뭡䥺㡶礩쌯㙸曍ꥸ摮♒磎♬暩輪摓㧂ㅤ㘬㪥䉊揎摗</w:t>
      </w:r>
      <w:r>
        <w:rPr/>
        <w:t>ꤸ꧂</w:t>
      </w:r>
      <w:r>
        <w:rPr/>
        <w:t>䁅㭑娳噳卸녎슣县㮬畖꥘䬹爳</w:t>
      </w:r>
      <w:r>
        <w:rPr/>
        <w:t>⡓</w:t>
      </w:r>
      <w:r>
        <w:rPr/>
        <w:t>ꍮ楬楃⹭睨湭쉣溩</w:t>
      </w:r>
      <w:r>
        <w:rPr/>
        <w:t>ꗂ</w:t>
      </w:r>
      <w:r>
        <w:rPr/>
        <w:t>癖뽘睉瑡뽚쉁捗噑呗桺걚䢣ㄲ㝾㵇쉒妱㈴䡅瑴囂䲥싂沮ꅑ䍮䰶쉀䂵⥳</w:t>
      </w:r>
      <w:r>
        <w:rPr/>
        <w:t>ⰽ♢</w:t>
      </w:r>
      <w:r>
        <w:rPr/>
        <w:t>ꌳ畡䭧縥䦡灾〴䙇⥖칚⽔䃂復歟싍婬쉙칞숴㪩</w:t>
      </w:r>
      <w:r>
        <w:rPr/>
        <w:t>ꕀ</w:t>
      </w:r>
      <w:r>
        <w:rPr/>
        <w:t>琫妻☦䬴㑒歾䀥믂칄⹂祔</w:t>
      </w:r>
      <w:r>
        <w:rPr/>
        <w:t>⡦</w:t>
      </w:r>
      <w:r>
        <w:rPr/>
        <w:t>넲㜩憥⥏枩䁙轶ꎻ䮬䢿牟囍癠䕊⑺쉇㬦灎濂㜺竍渮畲①</w:t>
      </w:r>
      <w:r>
        <w:rPr/>
        <w:t>⡲</w:t>
      </w:r>
      <w:r>
        <w:rPr/>
        <w:t>䨪썎味⽷⹐稰繍⽩쉤䈶쉪䃂牪⍈席灚뭦癓敭㏂쎣晊쉢쉾</w:t>
      </w:r>
      <w:r>
        <w:rPr/>
        <w:t>Ɱ</w:t>
      </w:r>
      <w:r>
        <w:rPr/>
        <w:t>ㄥ⹾숹⑨㕎睄땰権⍓ꅫ攤梬김⑨숥숱坑⭁䞬쉦숭页汎䤭棂哂㵗久秂儴晚柎⫍䥰╒頯쉈繑ꏍ㘣쉅痂⽟煁䬨风掬凂ꅲ潉匯䱳</w:t>
      </w:r>
      <w:r>
        <w:rPr/>
        <w:t>⠺</w:t>
      </w:r>
      <w:r>
        <w:rPr/>
        <w:t>㚡걳숷걍㈮ꍬ</w:t>
      </w:r>
      <w:r>
        <w:rPr/>
        <w:t>⡫</w:t>
      </w:r>
      <w:r>
        <w:rPr/>
        <w:t>橩䡦桵竂⸰㑋慸牮㠽㬵瑍⍳祍</w:t>
      </w:r>
      <w:r>
        <w:rPr/>
        <w:t>ꥐ</w:t>
      </w:r>
      <w:r>
        <w:rPr/>
        <w:t>婷뇂畲纮꥗穠ヂ㬸䁃㝂㕕⽑슡繶瓂㍲슘扊瀯뼸爵ぞ⭧獋砨㭣㷍捥慧䱠䍧┹㥦䟂쉾⑲げ⭑Ⓙ⼫捇䫂䵃奙爸乩녦㑳假䅉꺬㡇ꥢ⨣㒬頪⥑䉑匹沩厩䌺습㍍</w:t>
      </w:r>
      <w:r>
        <w:rPr/>
        <w:t>ꤤ</w:t>
      </w:r>
      <w:r>
        <w:rPr/>
        <w:t>숬䨴礰㢣⬳䩟녰䭶圯瑘⑾⨩杞⤪䑌㢩</w:t>
      </w:r>
      <w:r>
        <w:rPr/>
        <w:t>ⵃ</w:t>
      </w:r>
      <w:r>
        <w:rPr/>
        <w:t>䩣䍇欴꥞㫂橰䝰䷂껃슏</w:t>
      </w:r>
      <w:r>
        <w:rPr/>
        <w:t>ꤱ</w:t>
      </w:r>
      <w:r>
        <w:rPr/>
        <w:t>厮䘹㜺晨⑳晩癘焺杮Ⓜ煆숴摷⧂劥숤䉲兮䱩숪つ⥣뾥Ⓜ땆硠偂</w:t>
      </w:r>
      <w:r>
        <w:rPr/>
        <w:t>ꤺ</w:t>
      </w:r>
      <w:r>
        <w:rPr/>
        <w:t>晰䙒䈤슻百匮㵦打旂啕㎮顬㥣ꅲ䌴䤶䕌悘帣䑦妏䌬幥伷䙃㡔놮洵燂䵎╈╠㴺捯쉾截浒昰⧂⪏쌳㢩䁾懃㍉䉒䂬廂⨶乇嘸田坬</w:t>
      </w:r>
      <w:r>
        <w:rPr/>
        <w:t>⡞</w:t>
      </w:r>
      <w:r>
        <w:rPr/>
        <w:t>䕰窬猸䌪癩华䡙싍쉘䎣싂㒬咿쉄뭎쉋䄴ꥵ䵰쉱뮩⍳뽩⚏♵佦䕘顔㚩䨻㤣䅾䥪숴䇂㭖斩쉱걫䒣啸䔳습⦥〴숭</w:t>
      </w:r>
      <w:r>
        <w:rPr/>
        <w:t>ꦩ</w:t>
      </w:r>
      <w:r>
        <w:rPr/>
        <w:t>㵗穯湅獥㵗㢡癁㥔桪㗍☊ㅔ摇</w:t>
      </w:r>
      <w:r>
        <w:rPr/>
        <w:t>ꥁ</w:t>
      </w:r>
      <w:r>
        <w:rPr/>
        <w:t>ⱞ</w:t>
      </w:r>
      <w:r>
        <w:rPr/>
        <w:t>숬奣</w:t>
      </w:r>
      <w:r>
        <w:rPr/>
        <w:t>⣂</w:t>
      </w:r>
      <w:r>
        <w:rPr/>
        <w:t>䨵迂㥱쉺㫂熱焰땁넣쉟⩵쉨쉐捉顶旂浞燃䜵潉婊甪䅚䳂㔦兾呲녨疬扫欯て쉪畸</w:t>
      </w:r>
      <w:r>
        <w:rPr/>
        <w:t>꥟</w:t>
      </w:r>
      <w:r>
        <w:rPr/>
        <w:t>氨┽䢘猲䰫㧂╕쉈칱核䳂땍啋</w:t>
      </w:r>
      <w:r>
        <w:rPr/>
        <w:t>꧂</w:t>
      </w:r>
      <w:r>
        <w:rPr/>
        <w:t>숵䝎倴쉱쉌䒏㭨剈煵츯揂㙶㉦ꍮ㌲獡穗扳쉬焹ꍊ숳䭷㎩瑇넸倥╡쌻ꆥꅞ枻쉘㪿쉚䘰⽪憣</w:t>
      </w:r>
      <w:r>
        <w:rPr/>
        <w:t>⠯</w:t>
      </w:r>
      <w:r>
        <w:rPr/>
        <w:t>㣂歋㩒</w:t>
      </w:r>
      <w:r>
        <w:rPr/>
        <w:t>ꔹ</w:t>
      </w:r>
      <w:r>
        <w:rPr/>
        <w:t>㶩</w:t>
      </w:r>
      <w:r>
        <w:rPr/>
        <w:t>ⱚ</w:t>
      </w:r>
      <w:r>
        <w:rPr/>
        <w:t>穾扟갪</w:t>
      </w:r>
      <w:r>
        <w:rPr/>
        <w:t>ꖱ⒬</w:t>
      </w:r>
      <w:r>
        <w:rPr/>
        <w:t>瓂妿㒻쏃숭㵁䕢捥㝷</w:t>
      </w:r>
      <w:r>
        <w:rPr/>
        <w:t>ꖩ</w:t>
      </w:r>
      <w:r>
        <w:rPr/>
        <w:t>扣䄲惃泃촬垩</w:t>
      </w:r>
      <w:r>
        <w:rPr/>
        <w:t>ꥑ</w:t>
      </w:r>
      <w:r>
        <w:rPr/>
        <w:t>剱쉴⌸穪숽弲沮夷材컍㐲冘窮䝺猺灈湀</w:t>
      </w:r>
      <w:r>
        <w:rPr/>
        <w:t>ⱋ</w:t>
      </w:r>
      <w:r>
        <w:rPr/>
        <w:t>䑄扖弳敲ㅴ壂썺뮩쉕꺩</w:t>
      </w:r>
      <w:r>
        <w:rPr/>
        <w:t>⣂</w:t>
      </w:r>
      <w:r>
        <w:rPr/>
        <w:t>ꥌ</w:t>
      </w:r>
      <w:r>
        <w:rPr/>
        <w:t>⣂</w:t>
      </w:r>
      <w:r>
        <w:rPr/>
        <w:t>ꖱ⨣</w:t>
      </w:r>
      <w:r>
        <w:rPr/>
        <w:t>ꍇ츻帳坕ꥮ㢣旂뽸⤽ꍾ뭐焴</w:t>
      </w:r>
      <w:r>
        <w:rPr/>
        <w:t>ꤣ</w:t>
      </w:r>
      <w:r>
        <w:rPr/>
        <w:t>摣癶轲産㡩싎칄摬判䦏쉘</w:t>
      </w:r>
      <w:r>
        <w:rPr/>
        <w:t>ⴹ</w:t>
      </w:r>
      <w:r>
        <w:rPr/>
        <w:t>ꥭㅥ싂쵡ꥱ䉊⻂䥈ꥤ</w:t>
      </w:r>
      <w:r>
        <w:rPr/>
        <w:t>⡌</w:t>
      </w:r>
      <w:r>
        <w:rPr/>
        <w:t>䢩㠩믎な䡭ざ䕥⩇潷┬墱䥘䘷泃瀰싂㭶奶项쉹▬㤺䖏䊩䭐곎⎩걐땩</w:t>
      </w:r>
      <w:r>
        <w:rPr/>
        <w:t>ⱌ</w:t>
      </w:r>
      <w:r>
        <w:rPr/>
        <w:t>癌䱮뽳剃쉐㡡橩柂쉈䂥憿</w:t>
      </w:r>
      <w:r>
        <w:rPr/>
        <w:t>ꕈ</w:t>
      </w:r>
      <w:r>
        <w:rPr/>
        <w:t>㵵⧂슥痂⩏栫䰳숣彺啩㕪싂㣂㘭䭨뭋㭮㧂䭅爪</w:t>
      </w:r>
      <w:r>
        <w:rPr/>
        <w:t>ꤪ</w:t>
      </w:r>
      <w:r>
        <w:rPr/>
        <w:t>촮㛂⛂촪祊䅕磂쉪幱熱썌潡䭞攸카썴䆥㭀敉꥘뽲썯⍨挲摙㵆眤乮깯版㵹숪䙂</w:t>
      </w:r>
      <w:r>
        <w:rPr/>
        <w:t>ꔩ</w:t>
      </w:r>
      <w:r>
        <w:rPr/>
        <w:t>婡恱㓂圮䋂熵癸佬⨵䝭堪쉄뽲䣂硂㡞刲</w:t>
      </w:r>
      <w:r>
        <w:rPr/>
        <w:t>ⷂ</w:t>
      </w:r>
      <w:r>
        <w:rPr/>
        <w:t>슘쵈숰帯瑃䮩牓䵍㷂㷂㵅⍨种꥚뽗ㅡ献걂幞埍㵍⼽땤䃂㦬䋂⭖槎㥺⩲뭧桲佩걆⑦⩷㗂繶䖘㭈ꎮ⨺晥猫䱭砪囂ꆡ畕䀭恓吹䡖潔佰䪩禬䨲慤쉹佨㉆硗㠫噦佚捱煦╴係啷䬪╥堰瀬㙋䍐潷塌硘瑢塪䍺咻숺瑊슣⑯깠䑖㘣囂硁橤⩠ァ殩깈盂㨹樤媡盂瑈氻頤夥に嗂恦漺婂⬩䅐䃂ꇂ䭪䫍廍⹩椩匦囂䡶杨扨⭴倣墻䍙⍤惂狂枵㯂浏焣</w:t>
      </w:r>
      <w:r>
        <w:rPr/>
        <w:t>ꥇ</w:t>
      </w:r>
      <w:r>
        <w:rPr/>
        <w:t>圹夤壂椴慾䢘渷⮮㵞䑏ㄯ杋噐䍆䠪槂숤㋎䌵恚┯숷橐朵睂祖歖坂乁㡠䰱堨庥⬦剤橔琮쉟壂슮㍫䭯썐牏땖땞揂뇎⨭⩈싂춿穵䯎顐⧂䓂硩쉩湑㭸䌪噵쵉</w:t>
      </w:r>
      <w:r>
        <w:rPr/>
        <w:t>ⰵ</w:t>
      </w:r>
      <w:r>
        <w:rPr/>
        <w:t>㍷숮촊琨涮㬴は彉勂㋂⺩췂䅾♔吴冘☤⚘</w:t>
      </w:r>
      <w:r>
        <w:rPr/>
        <w:t>ⶥꤳ</w:t>
      </w:r>
      <w:r>
        <w:rPr/>
        <w:t>ꆿ♭摥啦숴䑟熻깔摁㝫幥欪䐦垡ꅂ㥾䗎뽂</w:t>
      </w:r>
      <w:r>
        <w:rPr/>
        <w:t>ꕐ</w:t>
      </w:r>
      <w:r>
        <w:rPr/>
        <w:t>뭵쵵㡥싂슣㑓☰</w:t>
      </w:r>
      <w:r>
        <w:rPr/>
        <w:t>ⱷ</w:t>
      </w:r>
      <w:r>
        <w:rPr/>
        <w:t>숤</w:t>
      </w:r>
      <w:r>
        <w:rPr/>
        <w:t>ꦱ</w:t>
      </w:r>
      <w:r>
        <w:rPr/>
        <w:t>䖩㥩摕彫䴵䡾쉲琷乬ㅅ갻</w:t>
      </w:r>
      <w:r>
        <w:rPr/>
        <w:t>Ⱪ</w:t>
      </w:r>
      <w:r>
        <w:rPr/>
        <w:t>桶湂◂午竂輮辮䉵⚱楯汲뽁䥧갩瘵뾡瑯쉄敺땳楥쉳⽌묽쉪䶣幂䍅墱㩲啴⿂ㄪ쉋㊡风슏橙뮻䩀⭉浤桅㣂春ꥮ녊潍慃</w:t>
      </w:r>
      <w:r>
        <w:rPr/>
        <w:t>⣃</w:t>
      </w:r>
      <w:r>
        <w:rPr/>
        <w:t>瑁濂걠潦쉗</w:t>
      </w:r>
      <w:r>
        <w:rPr/>
        <w:t>ⱉ</w:t>
      </w:r>
      <w:r>
        <w:rPr/>
        <w:t>灴䅦㭖⽀扩慶亿穲晈䠰扊啑繸껂</w:t>
      </w:r>
      <w:r>
        <w:rPr/>
        <w:t>ꦣ</w:t>
      </w:r>
      <w:r>
        <w:rPr/>
        <w:t>㙥痂浄彆獖煊⹵㋂柂㩎劮㘤ꆵ泂㥾䁅敗敠眣獤坚恆欱</w:t>
      </w:r>
      <w:r>
        <w:rPr/>
        <w:t>ꔲ♏</w:t>
      </w:r>
      <w:r>
        <w:rPr/>
        <w:t>쵴琲佭䱡儬㉣쎱䭄⩷権煔然슱䛂疱숽桭轐㍸朷䍄穷瀬♖</w:t>
      </w:r>
      <w:r>
        <w:rPr/>
        <w:t>ⵡ⭹</w:t>
      </w:r>
      <w:r>
        <w:rPr/>
        <w:t>㌫眳癱␣뿍㷂</w:t>
      </w:r>
      <w:r>
        <w:rPr/>
        <w:t>ꤶ</w:t>
      </w:r>
      <w:r>
        <w:rPr/>
        <w:t>礸太暏㞣浩⤪숸椹氥쉒慗䄬教㐷㡶画ㄫ䀫嘩䠴猳㫂坂㗂氶氣摐䵄䛂武싂灘⍡䁇䣂뽔扥ꍵ㉨썦☤䝁澏平䟂뽭䯂壂飂失쉇䱾뽓䙾囂佞떥곍婞깮丯걆绎杲皬㶡㐷걸垥</w:t>
      </w:r>
      <w:r>
        <w:rPr/>
        <w:t>ⱎ</w:t>
      </w:r>
      <w:r>
        <w:rPr/>
        <w:t>湏ォ㝴㕤瀻顅祇⬬慺恫㩊⭓啤否画硪㑾숪⤤</w:t>
      </w:r>
      <w:r>
        <w:rPr/>
        <w:t>ꔳ</w:t>
      </w:r>
      <w:r>
        <w:rPr/>
        <w:t>䔷摥쉶☣媡塰杁兊䜫㌹勂潦歟䍳坳㑠쌰䅒癳扥쉰슻攩⵨獈堵俎瀷剌츹쉯睾偀䝺ヂ畭䆻䀷湂橭쉁奄</w:t>
      </w:r>
      <w:r>
        <w:rPr/>
        <w:t>ⱟ</w:t>
      </w:r>
      <w:r>
        <w:rPr/>
        <w:t>㚻쉘扎쉆⽳䰦摊猯䉖뿂</w:t>
      </w:r>
      <w:r>
        <w:rPr/>
        <w:t>ꖩ</w:t>
      </w:r>
      <w:r>
        <w:rPr/>
        <w:t>杢捊촺䲥⎣⩧뇎</w:t>
      </w:r>
      <w:r>
        <w:rPr/>
        <w:t>ⱳ</w:t>
      </w:r>
      <w:r>
        <w:rPr/>
        <w:t>轏숽╹䴬╳櫂悘겱칏습慒椰뮱</w:t>
      </w:r>
      <w:r>
        <w:rPr/>
        <w:t>ꥀ</w:t>
      </w:r>
      <w:r>
        <w:rPr/>
        <w:t>侩쉅</w:t>
      </w:r>
      <w:r>
        <w:rPr/>
        <w:t>Ⱶ</w:t>
      </w:r>
      <w:r>
        <w:rPr/>
        <w:t>믂炘⑓묹걺썈㏃⎩䠲儬攵⵨</w:t>
      </w:r>
      <w:r>
        <w:rPr/>
        <w:t>ꥆ</w:t>
      </w:r>
      <w:r>
        <w:rPr/>
        <w:t>䚻伯㠱兵恷乀뭦倪燂癞搥桅싂㩳싂㉹捪䲱뭺啅顢ꄸ㬶㔸㞘쉨⬺㩴揂灞ꅔ쉘圸洳迂涵曂䱢㪮敊땢砺洲⛂愩쉩炏輽䚩癈╄泂牢轘☭㦬瞥顏녥恨ꥳ⩸뭏婎ꌱ琨넹쉹樫㠦갺⭍漯ꅸ쉉ぇ〺摦滂㩣</w:t>
      </w:r>
      <w:r>
        <w:rPr/>
        <w:t>⠮</w:t>
      </w:r>
      <w:r>
        <w:rPr/>
        <w:t>氽狂쉣睕繒彗⛂</w:t>
      </w:r>
      <w:r>
        <w:rPr/>
        <w:t>⡰</w:t>
      </w:r>
      <w:r>
        <w:rPr/>
        <w:t>쉰䅶坚⺿ꏃ珂埂撡㩞嫂⩶쉡⼬竂숤禩憏轴</w:t>
      </w:r>
      <w:r>
        <w:rPr/>
        <w:t>⡰</w:t>
      </w:r>
      <w:r>
        <w:rPr/>
        <w:t>捄协瓂〉갨싂䤪掱숺숫彆倩泂硂厩쉴廍砫䫂圩硣╞녟畓</w:t>
      </w:r>
      <w:r>
        <w:rPr/>
        <w:t>ꗂ</w:t>
      </w:r>
      <w:r>
        <w:rPr/>
        <w:t>偍斩坥䝑瑌眴敐䉾敒㈊㤻炏嘪ꅗ싂Ⓜ溥㌦䲣㵯渴啃呯숳療眤楁坶캩䕬䡖</w:t>
      </w:r>
      <w:r>
        <w:rPr/>
        <w:t>ꦩ</w:t>
      </w:r>
      <w:r>
        <w:rPr/>
        <w:t>湣㇂卾正긨轒㣂䡅쉒刽⩭촶卟帤䴸㑂轉䠰畹壂뽧䏂縺䡕쵖쉒䙸䑣쉐婦婵䡧뽕畃瘮㮏㌹슩䭀칖⩃福犻矃㭩撿敨䑱前╂</w:t>
      </w:r>
      <w:r>
        <w:rPr/>
        <w:t>ꔥ</w:t>
      </w:r>
      <w:r>
        <w:rPr/>
        <w:t>녬숮癗㭹擂㩁䑕ㅸ슻で皿颵䙍㝪싂漽㒏㪩廂촴伳ꌪ숹</w:t>
      </w:r>
      <w:r>
        <w:rPr/>
        <w:t>ꕡ</w:t>
      </w:r>
      <w:r>
        <w:rPr/>
        <w:t>㥷櫂敋㙤</w:t>
      </w:r>
      <w:r>
        <w:rPr/>
        <w:t>ⴴ</w:t>
      </w:r>
      <w:r>
        <w:rPr/>
        <w:t>쵐숽灀⫍</w:t>
      </w:r>
      <w:r>
        <w:rPr/>
        <w:t>⢩</w:t>
      </w:r>
      <w:r>
        <w:rPr/>
        <w:t>쏍숳牋繹晲慴忍⨭䭰抏䑉癀䭅쵘穄秂䔷쉳潑頩㖡噆㤽슻</w:t>
      </w:r>
      <w:r>
        <w:rPr/>
        <w:t>ⲩ</w:t>
      </w:r>
      <w:r>
        <w:rPr/>
        <w:t>뽫⼱甤偪䁔祬⫂䧂祔ꥶ桰䗂䱳㥐쉾傿깋</w:t>
      </w:r>
      <w:r>
        <w:rPr/>
        <w:t>ⱺ⧂</w:t>
      </w:r>
      <w:r>
        <w:rPr/>
        <w:t>婀쉴䍩䅅歒繟咵顏䒣㔪싂뭘쉡噄睟偵췂徣畾䍫湑격ㄥ䫂の燎쉟橮灘㝶갮繏⍠뭃䵴㭐縯琫ㅖ䴹䡭碥乱ꅵ㗃쉘憱쌪㭌䭆绂橁</w:t>
      </w:r>
      <w:r>
        <w:rPr/>
        <w:t>Ⳃ</w:t>
      </w:r>
      <w:r>
        <w:rPr/>
        <w:t>칷歋䉅烂弻呟␨稻㒩䍒汧⽍슩壂總澬䩒슿漶녫浾䅞䙍磂㡊埂쉎奎䝋顓猥㵣沣땋䬥㩵㝥塸當쎘烂♗徱쉨䔰救㘸ぢ숣刱ꍣ⥕䡀ㅆ쉾쉺⌹⨶쉱쵷숳䩟乣쉸顯☺浕쉦妘捱䐵♓捱⦻浬佈</w:t>
      </w:r>
      <w:r>
        <w:rPr/>
        <w:t>꧂</w:t>
      </w:r>
      <w:r>
        <w:rPr/>
        <w:t>䍎</w:t>
      </w:r>
      <w:r>
        <w:rPr/>
        <w:t>ꥊ</w:t>
      </w:r>
      <w:r>
        <w:rPr/>
        <w:t>憣穟倥汃敭⹮拍㕞ㄫ䵇䩘⽾癹㍊が䷃珂卥奈婟⴨穎ꥠ恃流便땰슩夹␩ꅆ㝙假煀飂灾㉥帩找㥯숪娶㌻元㥙쉶슥䬲獆䐺걍㵟扃</w:t>
      </w:r>
      <w:r>
        <w:rPr/>
        <w:t>ⵓ</w:t>
      </w:r>
      <w:r>
        <w:rPr/>
        <w:t>升澵忂슣乞⩬䕴⸣㐨⻂猷</w:t>
      </w:r>
      <w:r>
        <w:rPr/>
        <w:t>ꖣ</w:t>
      </w:r>
      <w:r>
        <w:rPr/>
        <w:t>偙싂幵彀䉮儦䔽浟쉨쉤䅁迂⩳泎㉦奖䓂梘䡺挴瑀挮浌</w:t>
      </w:r>
      <w:r>
        <w:rPr/>
        <w:t>ꦡ</w:t>
      </w:r>
      <w:r>
        <w:rPr/>
        <w:t>揂䫂䬮슬싂깉쉓⩡唯炥⭅涱卉녠䍋廂⏂⍮䝞慵╞庣埃㑯䰤幧䏂繴⸪楳쉙⭸⿎껍㍌䝥礩㐹㐬䢥湠彩숵䥎劻焨䩭斡ㅃ䬽稩⨺盂④甦쏂㙃쉂歾⧎否䯍䙏泍㍾睚뮘繷睍⪵悬㥆桕樸䍘䴲쉖⩅걔싂㎣</w:t>
      </w:r>
      <w:r>
        <w:rPr/>
        <w:t>ꤹ</w:t>
      </w:r>
      <w:r>
        <w:rPr/>
        <w:t>位䭬쵸湘禩⎵祪䄴椴䬷彫汐悥猲珂䑴幙ヂ썱㭢畯汷⬪⑍꥕呓犥◂</w:t>
      </w:r>
      <w:r>
        <w:rPr/>
        <w:t>ꤹ⩢</w:t>
      </w:r>
      <w:r>
        <w:rPr/>
        <w:t>䙬癭</w:t>
      </w:r>
      <w:r>
        <w:rPr/>
        <w:t>ꕥ</w:t>
      </w:r>
      <w:r>
        <w:rPr/>
        <w:t>灸숺眪쉬⩃⹟撏⤶⍲灈◃숷䍘ꅌ⫂䓍⑸㬷㉬▱䕍燂⩇弊</w:t>
      </w:r>
      <w:r>
        <w:rPr/>
        <w:t>ꔰ</w:t>
      </w:r>
      <w:r>
        <w:rPr/>
        <w:t>ꥧ䮱⫎皻幅咿⒥⩘⹪Ⓨ憩쉠手癖䜬幟</w:t>
      </w:r>
      <w:r>
        <w:rPr/>
        <w:t>⡫</w:t>
      </w:r>
      <w:r>
        <w:rPr/>
        <w:t>䚻溏埂猤潷쉵甥</w:t>
      </w:r>
      <w:r>
        <w:rPr/>
        <w:t>ꤹ☭</w:t>
      </w:r>
      <w:r>
        <w:rPr/>
        <w:t>繤穵ꏂꍺ䌽⥉烎䉳瑦欽ꏂ摺쉮䍶쉕㴨琻</w:t>
      </w:r>
      <w:r>
        <w:rPr/>
        <w:t>ꦩ</w:t>
      </w:r>
      <w:r>
        <w:rPr/>
        <w:t>杀澡哂</w:t>
      </w:r>
      <w:r>
        <w:rPr/>
        <w:t>ꕉ</w:t>
      </w:r>
      <w:r>
        <w:rPr/>
        <w:t>榩쉆꺩㕳䇂</w:t>
      </w:r>
      <w:r>
        <w:rPr/>
        <w:t>ꦮ</w:t>
      </w:r>
      <w:r>
        <w:rPr/>
        <w:t>轴</w:t>
      </w:r>
      <w:r>
        <w:rPr/>
        <w:t>Ⱪ</w:t>
      </w:r>
      <w:r>
        <w:rPr/>
        <w:t>其湊</w:t>
      </w:r>
      <w:r>
        <w:rPr/>
        <w:t>ꖣ</w:t>
      </w:r>
      <w:r>
        <w:rPr/>
        <w:t>㬯</w:t>
      </w:r>
      <w:r>
        <w:rPr/>
        <w:t>ⶩ</w:t>
      </w:r>
      <w:r>
        <w:rPr/>
        <w:t>䏂䭆嚻뽙濂⍍扰湂⥄彚幮㨬灹䞣挩嘵奷甶⍪㍟㥎娮⩂</w:t>
      </w:r>
      <w:r>
        <w:rPr/>
        <w:t>ꕰ</w:t>
      </w:r>
      <w:r>
        <w:rPr/>
        <w:t>뮩⼪杄瑡ꍡ瑓䬪䜦칞挲焽☽⪏쵧輹䭴漭は</w:t>
      </w:r>
      <w:r>
        <w:rPr/>
        <w:t>ꖮ</w:t>
      </w:r>
      <w:r>
        <w:rPr/>
        <w:t>輤唱䝙촰䥌䭺ぃ䐲恋噬⭘쏂搹㕵㥖桫</w:t>
      </w:r>
      <w:r>
        <w:rPr/>
        <w:t>⠬</w:t>
      </w:r>
      <w:r>
        <w:rPr/>
        <w:t>쉖畳䙕汩橃싍䩁轾匽⍥싎䉉唦瞡㍱걷숮촹⤶䙸杪湟焲⦩㈹煵㬹带⵺倮汲䂩</w:t>
      </w:r>
      <w:r>
        <w:rPr/>
        <w:t>ꥐ</w:t>
      </w:r>
      <w:r>
        <w:rPr/>
        <w:t>摳橫轌ꌰ⑬䉱⽅敁墮楰漬唲眷</w:t>
      </w:r>
      <w:r>
        <w:rPr/>
        <w:t>ꤣ</w:t>
      </w:r>
      <w:r>
        <w:rPr/>
        <w:t>䛍쉬噗ꅀ╋塷쉐绂䎡싂갻⦣깠㥁楧恶䡵睞璘쌨㗂に⥋姍牃㤩刺杆⭺朤夻殿煫彨瑢歺</w:t>
      </w:r>
      <w:r>
        <w:rPr/>
        <w:t>ꕎ</w:t>
      </w:r>
      <w:r>
        <w:rPr/>
        <w:t>㵂㉤쉩啙暡뽐쵮㘣䓍剮䍑㨩䁕⌹癎㝞싍畢⩒厡䘫㓂㕵쵉空䦱땫港⹘</w:t>
      </w:r>
      <w:r>
        <w:rPr/>
        <w:t>⡚</w:t>
      </w:r>
      <w:r>
        <w:rPr/>
        <w:t>䵁䚏땟刣䌫䉦</w:t>
      </w:r>
      <w:r>
        <w:rPr/>
        <w:t>⡶</w:t>
      </w:r>
      <w:r>
        <w:rPr/>
        <w:t>䡠䃂婃⹮乵ꄵ⿃㡬㇂洬⍉⩈㕯쉧╷含쌰㍧奪繟䔽捥⭒ꥠ〤㡣⎻晷䜷圸㐽䰩䉓瞱⩓憿㵞幑䥗䇂슣쉘</w:t>
      </w:r>
      <w:r>
        <w:rPr/>
        <w:t>⡘╓</w:t>
      </w:r>
      <w:r>
        <w:rPr/>
        <w:t>癹厏㏂㣂牚⥈㩷穪砥㉦墥洹㒩催㍖梻슩塐쉈숺濂뽋</w:t>
      </w:r>
      <w:r>
        <w:rPr/>
        <w:t>⡸</w:t>
      </w:r>
      <w:r>
        <w:rPr/>
        <w:t>獡쉊딵䐪䧃恡</w:t>
      </w:r>
      <w:r>
        <w:rPr/>
        <w:t>꧂</w:t>
      </w:r>
      <w:r>
        <w:rPr/>
        <w:t>炥</w:t>
      </w:r>
      <w:r>
        <w:rPr/>
        <w:t>ꤪ</w:t>
      </w:r>
      <w:r>
        <w:rPr/>
        <w:t>夺⑚硹噪㵳䁶牨涣⒣</w:t>
      </w:r>
      <w:r>
        <w:rPr/>
        <w:t>Ⳃ</w:t>
      </w:r>
      <w:r>
        <w:rPr/>
        <w:t>쉑坺䋍㣂爺剡쉳砸㘴䉩䖻噟熡ㆩ숹牌䙅㉠걨爭槃㙅싂㙍⨫</w:t>
      </w:r>
      <w:r>
        <w:rPr/>
        <w:t>ꔬ</w:t>
      </w:r>
      <w:r>
        <w:rPr/>
        <w:t>灞䜳䞏氩쉐㊣矂娱㉴䵃奒礵䄴䶣⩷㣂썔⦬亻摐ぬ슣湯圪溩兩䱫䞡ㅙ奦㤤⍢䪱坎〨쉃㜵潺촹壂㑫뾿煦숰숷睹칚飂⨺䯂曂⩉쉸딭㠰㕸䙢㵮ꍂ哂确㓂슩㤱슡⿂䴮</w:t>
      </w:r>
      <w:r>
        <w:rPr/>
        <w:t>ꕌ</w:t>
      </w:r>
      <w:r>
        <w:rPr/>
        <w:t>䌰⩞癍⩩⍶䡔挨乳⩮캡ꥸ桑飂砤䋂琨䉵넩䱎亮扲濂恹㛃㵾浙⛂晉㎮㈥䙰칩㑵俎刹⑙ꅆ쉥㊩捃</w:t>
      </w:r>
      <w:r>
        <w:rPr/>
        <w:t>ⵓ</w:t>
      </w:r>
      <w:r>
        <w:rPr/>
        <w:t>ꇂ숫䑢䚡䢣〵䛎</w:t>
      </w:r>
      <w:r>
        <w:rPr/>
        <w:t>꧂</w:t>
      </w:r>
      <w:r>
        <w:rPr/>
        <w:t>樷畅ꥫ䌨ば⪘㠷</w:t>
      </w:r>
      <w:r>
        <w:rPr/>
        <w:t>꥟</w:t>
      </w:r>
      <w:r>
        <w:rPr/>
        <w:t>쉍恇䥙땯惂䥃恺⨴䇂棂慁牏⍨塴쉟獰輶扄扂쉨祕六⥶䛍瑗睳彫</w:t>
      </w:r>
      <w:r>
        <w:rPr/>
        <w:t>ꤲ</w:t>
      </w:r>
      <w:r>
        <w:rPr/>
        <w:t>㐻쵋㘻┊擎ㅅ싂⦵㖻怰㑹睩啵礭</w:t>
      </w:r>
      <w:r>
        <w:rPr/>
        <w:t>⠸</w:t>
      </w:r>
      <w:r>
        <w:rPr/>
        <w:t>쉍걧</w:t>
      </w:r>
      <w:r>
        <w:rPr/>
        <w:t>꧂</w:t>
      </w:r>
      <w:r>
        <w:rPr/>
        <w:t>㨨顭숵㉰䡉쉓숪婟슏쉏걀</w:t>
      </w:r>
      <w:r>
        <w:rPr/>
        <w:t>ꕵ</w:t>
      </w:r>
      <w:r>
        <w:rPr/>
        <w:t>癍⑭报ぇ㑋帳▣楂쉈婠╗纣珂쉨䩉</w:t>
      </w:r>
      <w:r>
        <w:rPr/>
        <w:t>꧂</w:t>
      </w:r>
      <w:r>
        <w:rPr/>
        <w:t>㈣䄸治슡嘩쉹浄歏䭙墩慟摌놻썪쉫扳㖘啄橌牚楰瞏櫂ㅷ杊넪㖘啋拎⨱䔫潓䤭悿깘슏㕳㘬婍玮〳恬쉍轊晷쉠泂牰睥噚晴⹄㋃</w:t>
      </w:r>
      <w:r>
        <w:rPr/>
        <w:t>⢥</w:t>
      </w:r>
      <w:r>
        <w:rPr/>
        <w:t>㚩剥祖ꥪ帲伹캱吪百偦</w:t>
      </w:r>
      <w:r>
        <w:rPr/>
        <w:t>꧂</w:t>
      </w:r>
      <w:r>
        <w:rPr/>
        <w:t>瘺칂㖵⛃ꍘ</w:t>
      </w:r>
      <w:r>
        <w:rPr/>
        <w:t>꧂</w:t>
      </w:r>
      <w:r>
        <w:rPr/>
        <w:t>㙳䝎䕴辏㤹戦枻瀭浰┵泂䅵䶱繊뭴㦣皡扳ꅱ武杲瀯爴䔪懂☣⧂숩㍸煣</w:t>
      </w:r>
      <w:r>
        <w:rPr/>
        <w:t>ⴲⷂ</w:t>
      </w:r>
      <w:r>
        <w:rPr/>
        <w:t>づ䄱婺佐娫ꆣ敗䇍狂佟</w:t>
      </w:r>
      <w:r>
        <w:rPr/>
        <w:t>⠸</w:t>
      </w:r>
      <w:r>
        <w:rPr/>
        <w:t>싂숦╵䶿⮥</w:t>
      </w:r>
      <w:r>
        <w:rPr/>
        <w:t>⣂</w:t>
      </w:r>
      <w:r>
        <w:rPr/>
        <w:t>礪竂义摎塋쉴垘流特潳凂㙆兂坘樷轌旎䱙獅㷂澮깹塬挤㤳䍳䰱㩦䅺☣瘺ꍢ뽟⎿깏땠懂딱⥙瘰㷂畑◂橨䠹䌻싃㘺ㅭ슿쉄玬ヂㄬ未⤽</w:t>
      </w:r>
      <w:r>
        <w:rPr/>
        <w:t>ꥑ</w:t>
      </w:r>
      <w:r>
        <w:rPr/>
        <w:t>別亣</w:t>
      </w:r>
      <w:r>
        <w:rPr/>
        <w:t>⡚</w:t>
      </w:r>
      <w:r>
        <w:rPr/>
        <w:t>㙹愯㙵䱅뿂䑩纻㙷숸쉮싃䙪㖩싍積瑢㉎捴匲漪⭾㝐㞵獧䣃潠䧂轭䌴內䲩橁氪慏숰뭊䠪䥈</w:t>
      </w:r>
      <w:r>
        <w:rPr/>
        <w:t>ⳍ⹟</w:t>
      </w:r>
      <w:r>
        <w:rPr/>
        <w:t>坞晈䝘丹♫吪妣墩弹䥀ㅅ쵏⨭汤别歺愷䗂皡㡗瑑穭쉅ꌱㅔ㶏瀪㓂埂ꥩ摠ꆿ搥ꥱ洤欶媱썑杴敠ꇂ兰擂┯挫㭳␽䥀灸䙔䷂幁쉧⩆啷〯㷂祢祗⨱乓䏎顳嘫㎻搭潞칀⩫㑩䝴㉤檿瑞숪捆⍄딴䙥</w:t>
      </w:r>
      <w:r>
        <w:rPr/>
        <w:t>ꦻ</w:t>
      </w:r>
      <w:r>
        <w:rPr/>
        <w:t>䜪㙡燂춥쉟ㅘ璡窩뽧뭶劮⹳㆘꥗㑲灙⩸䉫䁱䤻쉖洦⫎厮浑䑒㑊㉔獎⽖奩瀵顴⭄䨬湨싎칺嚻䬪쵵垵⭚㍬▩䔬䰬敯䣂</w:t>
      </w:r>
      <w:r>
        <w:rPr/>
        <w:t>⡐⨥</w:t>
      </w:r>
      <w:r>
        <w:rPr/>
        <w:t>쉂⥢뾮呏</w:t>
      </w:r>
      <w:r>
        <w:rPr/>
        <w:t>ꖣ</w:t>
      </w:r>
      <w:r>
        <w:rPr/>
        <w:t>乆쉚㵏㥋礦嗂潀䤩喡</w:t>
      </w:r>
      <w:r>
        <w:rPr/>
        <w:t>ꤶ</w:t>
      </w:r>
      <w:r>
        <w:rPr/>
        <w:t>㉈〴깑漳쉣㠤㨽異㑱楲</w:t>
      </w:r>
      <w:r>
        <w:rPr/>
        <w:t>꧍</w:t>
      </w:r>
      <w:r>
        <w:rPr/>
        <w:t>怰浳剘깆㑊쉨穘㑋枣䊩</w:t>
      </w:r>
      <w:r>
        <w:rPr/>
        <w:t>Ɑ</w:t>
      </w:r>
      <w:r>
        <w:rPr/>
        <w:t>䡍숭摭⭐뗂쉵</w:t>
      </w:r>
      <w:r>
        <w:rPr/>
        <w:t>ⰴ</w:t>
      </w:r>
      <w:r>
        <w:rPr/>
        <w:t>憏숺廎婪촽略걇⥫ꄺ⏂⒩⩭쉩䝾椭쌫䴷埂쉧쉯䵫繚ꅳ⫂愮䥡⼷嫂榻ぺ╹⹂囂쉄䎏毂こ뽋䄷숴渦汉ꄬ⽖材摖뭢祍슬ꥹ㑶☵塑䪥⍚䂮瑗䷂奓畀⛂⍠兹땢</w:t>
      </w:r>
      <w:r>
        <w:rPr/>
        <w:t>ⷂ</w:t>
      </w:r>
      <w:r>
        <w:rPr/>
        <w:t>䗃晓偐㧂쵙</w:t>
      </w:r>
      <w:r>
        <w:rPr/>
        <w:t>ꦮ</w:t>
      </w:r>
      <w:r>
        <w:rPr/>
        <w:t>쉶㦘</w:t>
      </w:r>
      <w:r>
        <w:rPr/>
        <w:t>ⷂ</w:t>
      </w:r>
      <w:r>
        <w:rPr/>
        <w:t>甊彑佶㉖숨䍆</w:t>
      </w:r>
      <w:r>
        <w:rPr/>
        <w:t>Ⳃ</w:t>
      </w:r>
      <w:r>
        <w:rPr/>
        <w:t>숻椨噸⵭䌮吳⍦뽫</w:t>
      </w:r>
      <w:r>
        <w:rPr/>
        <w:t>ꥄ</w:t>
      </w:r>
      <w:r>
        <w:rPr/>
        <w:t>ⱉ</w:t>
      </w:r>
      <w:r>
        <w:rPr/>
        <w:t>䵇</w:t>
      </w:r>
      <w:r>
        <w:rPr/>
        <w:t>⣂</w:t>
      </w:r>
      <w:r>
        <w:rPr/>
        <w:t>䝎牏ケ䟂戬睬娱佅噉</w:t>
      </w:r>
      <w:r>
        <w:rPr/>
        <w:t>⠶</w:t>
      </w:r>
      <w:r>
        <w:rPr/>
        <w:t>太⺏垱杚微痂䢻⮿偕⿂㨽瀪녡疮䠱䱵㥠쵕갣뭸幣捰䪩숮䊱㌮兄㙧춏㉅䈨剢䍢䅱湾떵䁷效禡뽭䝓婎䏂㩾ꅟ쉧ꄯ⹈仂兾㨦坃⥈싂</w:t>
      </w:r>
      <w:r>
        <w:rPr/>
        <w:t>ꦿ</w:t>
      </w:r>
      <w:r>
        <w:rPr/>
        <w:t>쉦묻烂姂땰슻녯㙪㤰盂쉞䭘␥歩玏〈痎칈氪䍵䄺㑹␦䣂啉숦</w:t>
      </w:r>
      <w:r>
        <w:rPr/>
        <w:t>ⷍ</w:t>
      </w:r>
      <w:r>
        <w:rPr/>
        <w:t>숨焽椵</w:t>
      </w:r>
      <w:r>
        <w:rPr/>
        <w:t>Ɫ</w:t>
      </w:r>
      <w:r>
        <w:rPr/>
        <w:t>긻晦却浘乸</w:t>
      </w:r>
      <w:r>
        <w:rPr/>
        <w:t>ⶮ</w:t>
      </w:r>
      <w:r>
        <w:rPr/>
        <w:t>숸䉂䍭楂⨽䙉䝞㵮䤮呒㖩歺䠥</w:t>
      </w:r>
      <w:r>
        <w:rPr/>
        <w:t>꧂</w:t>
      </w:r>
      <w:r>
        <w:rPr/>
        <w:t>顗㘽汩夺穅刣丵</w:t>
      </w:r>
      <w:r>
        <w:rPr/>
        <w:t>ꕂ</w:t>
      </w:r>
      <w:r>
        <w:rPr/>
        <w:t>㡉⭆稫슮桂⍉⪩彮촱쉣搶㌥盂㉁⴦拂炮㘨썔㵏⭰狂珂涻</w:t>
      </w:r>
      <w:r>
        <w:rPr/>
        <w:t>Ⳃ</w:t>
      </w:r>
      <w:r>
        <w:rPr/>
        <w:t>䵖祠뽤</w:t>
      </w:r>
      <w:r>
        <w:rPr/>
        <w:t>ⴴ</w:t>
      </w:r>
      <w:r>
        <w:rPr/>
        <w:t>楚</w:t>
      </w:r>
      <w:r>
        <w:rPr/>
        <w:t>ꥍⵃ</w:t>
      </w:r>
      <w:r>
        <w:rPr/>
        <w:t>뽤쉇䱇汩祲쉙夵湔烂砮游佘䦘颡橆츩彭䬪摾颱匣兒썮猥琰楸</w:t>
      </w:r>
      <w:r>
        <w:rPr/>
        <w:t>⠦⥋</w:t>
      </w:r>
      <w:r>
        <w:rPr/>
        <w:t>쵑䫂䋂灙</w:t>
      </w:r>
      <w:r>
        <w:rPr/>
        <w:t>ⲱ</w:t>
      </w:r>
      <w:r>
        <w:rPr/>
        <w:t>ꎥ㡘숪싂敹쉺塎确礵ァ摤㍹桫厣嘴⦻⵴</w:t>
      </w:r>
      <w:r>
        <w:rPr/>
        <w:t>ⰽ</w:t>
      </w:r>
      <w:r>
        <w:rPr/>
        <w:t>瓂슩呔♺㥊朳猫㭏凂</w:t>
      </w:r>
      <w:r>
        <w:rPr/>
        <w:t>ꤨ</w:t>
      </w:r>
      <w:r>
        <w:rPr/>
        <w:t>䩶窘⼭奄彉ꍲ</w:t>
      </w:r>
      <w:r>
        <w:rPr/>
        <w:t>ꤥ</w:t>
      </w:r>
      <w:r>
        <w:rPr/>
        <w:t>㕢歍ꍋ㕸匤幦䡤瀽硐佨櫂ꅹ䅣뽗ㅭ㉰塟顷儯숭浳灡偸穟轐吺쉊</w:t>
      </w:r>
      <w:r>
        <w:rPr/>
        <w:t>ꤲ</w:t>
      </w:r>
      <w:r>
        <w:rPr/>
        <w:t>璘㎬㥕쉺䙺㏂⍅圮剶敌䱥䋂痃狂䥲夵楟摄獍朥ㅳ뽵칔楅傣姂㊏꺡㆏뭍⎬녚㨪皵㙸䅦怱央⨬㍳㢘䅦武ギ⥑哂䰶楆딲⯃绂⩲姍</w:t>
      </w:r>
      <w:r>
        <w:rPr/>
        <w:t>ⱒ</w:t>
      </w:r>
      <w:r>
        <w:rPr/>
        <w:t>攰獂㵲ꅋ䘳⭁⩇쉓Ⓜ止㌥䥚伭潬ㆻ慤놣㥕柂䠲夨栦䘸㖮넪湣呥䭮ꥨ摴</w:t>
      </w:r>
      <w:r>
        <w:rPr/>
        <w:t>꧂</w:t>
      </w:r>
      <w:r>
        <w:rPr/>
        <w:t>戶槂㣂浸卓坖淃㑩䀯</w:t>
      </w:r>
      <w:r>
        <w:rPr/>
        <w:t>Ⱜ</w:t>
      </w:r>
      <w:r>
        <w:rPr/>
        <w:t>倸懂ꅍ䝂係⽕婖㩁㔷䑞疩眩䕸ꌨ⩇熱ㅅ䁾㩃婙뭀숪깴甽稫焷㜤燂䝑</w:t>
      </w:r>
      <w:r>
        <w:rPr/>
        <w:t>ⶣ</w:t>
      </w:r>
      <w:r>
        <w:rPr/>
        <w:t>캥湕</w:t>
      </w:r>
      <w:r>
        <w:rPr/>
        <w:t>ꔯ</w:t>
      </w:r>
      <w:r>
        <w:rPr/>
        <w:t>ㅲ伽썂</w:t>
      </w:r>
      <w:r>
        <w:rPr/>
        <w:t>ꤥ</w:t>
      </w:r>
      <w:r>
        <w:rPr/>
        <w:t>廂穃䍸撵坣㩺</w:t>
      </w:r>
      <w:r>
        <w:rPr/>
        <w:t>ꤨ</w:t>
      </w:r>
      <w:r>
        <w:rPr/>
        <w:t>쵣愷兗쵧쉟倻䁑</w:t>
      </w:r>
      <w:r>
        <w:rPr/>
        <w:t>ꥄ</w:t>
      </w:r>
      <w:r>
        <w:rPr/>
        <w:t>弭搶执슡뾣欰⫃噳挫燂瑲슡湋汋濂內촪䍑⽥쉾怬未䁯壂竂䁏炩歠䰪搪⥍栶稬</w:t>
      </w:r>
      <w:r>
        <w:rPr/>
        <w:t>⡕</w:t>
      </w:r>
      <w:r>
        <w:rPr/>
        <w:t>䕹幂◂ꏂ畁娷珎公슣灉敫㵬痂呃癍洨䓃纘偯灇严欵侥</w:t>
      </w:r>
      <w:r>
        <w:rPr/>
        <w:t>ⵥ</w:t>
      </w:r>
      <w:r>
        <w:rPr/>
        <w:t>䦩扐</w:t>
      </w:r>
      <w:r>
        <w:rPr/>
        <w:t>ꔪ</w:t>
      </w:r>
      <w:r>
        <w:rPr/>
        <w:t>슱䡯敨毂㤣⚏搽쉰깴稪桢樹넴㦩</w:t>
      </w:r>
      <w:r>
        <w:rPr/>
        <w:t>꧂</w:t>
      </w:r>
      <w:r>
        <w:rPr/>
        <w:t>싂䍂쉦捐祸㤮䍬</w:t>
      </w:r>
      <w:r>
        <w:rPr/>
        <w:t>ⵐ</w:t>
      </w:r>
      <w:r>
        <w:rPr/>
        <w:t>싂⽾猣㚻㙈獊做⸺溥땖⸊忂焮䮬☫昳꥞䅆慧か圩剋⍢걒勎扡䕡海쉭示捘頦玿쵍곂ꅮ♉页拂塭쉰獾⼷䩹捅싂</w:t>
      </w:r>
      <w:r>
        <w:rPr/>
        <w:t>ꦬ</w:t>
      </w:r>
      <w:r>
        <w:rPr/>
        <w:t>汳炬ㅫㅲ偆幱ꥦ䆬䏍ㆿ爵쉶䬭湚땇嚣묭橑쉓ꍲ䐵㵠汶떡仃倰㧍洫⥰⍳浇⪻⨱숵愮慒䁊뭵㝙䅾檣⑧㭅㡗揂</w:t>
      </w:r>
      <w:r>
        <w:rPr/>
        <w:t>ꕾ</w:t>
      </w:r>
      <w:r>
        <w:rPr/>
        <w:t>䭶㌫儴㩯㍢㔶顡㐩⩕偃泂㕸地㩱牴䌻뽮㓂䇂촲㨮歷䰣㝠湎温㍮頽具㙘⥮〈⬴堦㬯倪湊컂숨旂䀽㋂瞱⤩㨥⩁뼬惂睺儣䩇㭺㷎녉㜶儮싃녥䈨浍⤵兰⭆禘</w:t>
      </w:r>
      <w:r>
        <w:rPr/>
        <w:t>ⵚ</w:t>
      </w:r>
      <w:r>
        <w:rPr/>
        <w:t>녮㐽䕘丳轳惂竂潸暩쉨䄶슩呈唸呸偟牤䇃祋ꌶ㊩婁걠⚻顱殩</w:t>
      </w:r>
      <w:r>
        <w:rPr/>
        <w:t>ⶣ</w:t>
      </w:r>
      <w:r>
        <w:rPr/>
        <w:t>礫따긲⒱䝹檬싂嫎湀</w:t>
      </w:r>
      <w:r>
        <w:rPr/>
        <w:t>ꥊ</w:t>
      </w:r>
      <w:r>
        <w:rPr/>
        <w:t>䬲桮ㄹ䝀년湥쉬剀◂⼱䉧쉞爫␬带竂區쉴坐ꍊ⹔劻ꅎ琨ㅞ싂埂擂滂䴲䜵勂</w:t>
      </w:r>
      <w:r>
        <w:rPr/>
        <w:t>ꕄ</w:t>
      </w:r>
      <w:r>
        <w:rPr/>
        <w:t>㑖幤佫</w:t>
      </w:r>
      <w:r>
        <w:rPr/>
        <w:t>ꕢ</w:t>
      </w:r>
      <w:r>
        <w:rPr/>
        <w:t>壍</w:t>
      </w:r>
      <w:r>
        <w:rPr/>
        <w:t>ꔩ</w:t>
      </w:r>
      <w:r>
        <w:rPr/>
        <w:t>ㅚ漨ꆥ쉲┳㯂걉楁㓂㌣쵙呺湨冥넹㇂썷偃愷⍑輯䄷辏☺♥쉍欨쉠憣穟幱䉭Ⓜ杯걵걣噒愩偌떡䥏⨻橯쉠䈴㤪颩榘歾䡪煡㞬㙊㩅盎桒㘬쵺偐㔷㛂䫍㎘</w:t>
      </w:r>
      <w:r>
        <w:rPr/>
        <w:t>ⴲ</w:t>
      </w:r>
      <w:r>
        <w:rPr/>
        <w:t>匣䵇瑢敖䥣塘▬冘㡪녀窱⹖桚</w:t>
      </w:r>
      <w:r>
        <w:rPr/>
        <w:t>ⱌ</w:t>
      </w:r>
      <w:r>
        <w:rPr/>
        <w:t>睐䱧獟畭㣂仂⧍擂깫穂啱슥䚬㩚庿㈸瀶䄨吪쉣㉩䡧截꺵慘숬</w:t>
      </w:r>
      <w:r>
        <w:rPr/>
        <w:t>ⱐ</w:t>
      </w:r>
      <w:r>
        <w:rPr/>
        <w:t>슩䆿晍临椽숩㇂兔쉭쉁䝋幅憱瘷㐵ォ噀窮氶㍊穎㩘顲䷂ꍮ搳橀关渣燃戫噑䲣昻ꍺ奕땇</w:t>
      </w:r>
      <w:r>
        <w:rPr/>
        <w:t>⠽⭥</w:t>
      </w:r>
      <w:r>
        <w:rPr/>
        <w:t>䒏估ㅦ塘櫂汾恞ꅴꅅ牢⬻硈⨻⬴슬灑摮娭</w:t>
      </w:r>
      <w:r>
        <w:rPr/>
        <w:t>ꔰ</w:t>
      </w:r>
      <w:r>
        <w:rPr/>
        <w:t>쉴㕬㣂䝰숮穡䑒㵇쉘改싂⩹䞏棂⌮쉒杪싂瞡㩟溏亡⩐䜨䢬穭쌩喿內딹疘䭏噫䊥刷⥀坯砫恁묦㐭㎱</w:t>
      </w:r>
      <w:r>
        <w:rPr/>
        <w:t>⣂</w:t>
      </w:r>
      <w:r>
        <w:rPr/>
        <w:t>䁶</w:t>
      </w:r>
      <w:r>
        <w:rPr/>
        <w:t>ꦥ</w:t>
      </w:r>
      <w:r>
        <w:rPr/>
        <w:t>狂坖쉙⬰痂劘瑟㢘㯂쉞䗎批甪揂呑侮晸⎡⦩涵쉋参撏劮係炩⻂㜸畫쉸⨽쉃⽨倰</w:t>
      </w:r>
      <w:r>
        <w:rPr/>
        <w:t>ꔻ⩒</w:t>
      </w:r>
      <w:r>
        <w:rPr/>
        <w:t>秂쉏捑痍⽍䡦뇂墻싂䗍䰶坒䁉捘兏楷䭣⩰</w:t>
      </w:r>
      <w:r>
        <w:rPr/>
        <w:t>ꥅ</w:t>
      </w:r>
      <w:r>
        <w:rPr/>
        <w:t>䞩ꏍ漨沿⌨爣㮬伤</w:t>
      </w:r>
      <w:r>
        <w:rPr/>
        <w:t>⡔</w:t>
      </w:r>
      <w:r>
        <w:rPr/>
        <w:t>䎵墣係弭</w:t>
      </w:r>
      <w:r>
        <w:rPr/>
        <w:t>ⷂ</w:t>
      </w:r>
      <w:r>
        <w:rPr/>
        <w:t>睗ꥩィ䑯坆桚뼳╟塴싂晅攊殿淂〫䳂堹夭䝀䩯㔬䘨</w:t>
      </w:r>
      <w:r>
        <w:rPr/>
        <w:t>ꔹ</w:t>
      </w:r>
      <w:r>
        <w:rPr/>
        <w:t>䅵╓기쉎칸숱搤꥖坦礵穣뭃쌴⦥湖쉳癤敫在湁㭱⿎媏쉆쉲噈깺灤歈㇂䥞恁䊵䅴</w:t>
      </w:r>
      <w:r>
        <w:rPr/>
        <w:t>ⴥ</w:t>
      </w:r>
      <w:r>
        <w:rPr/>
        <w:t>싂╟⮩䨳〲딳꥖㌻</w:t>
      </w:r>
      <w:r>
        <w:rPr/>
        <w:t>ꕏ</w:t>
      </w:r>
      <w:r>
        <w:rPr/>
        <w:t>呥㍅㭤䞩</w:t>
      </w:r>
      <w:r>
        <w:rPr/>
        <w:t>ⴷꗂ</w:t>
      </w:r>
      <w:r>
        <w:rPr/>
        <w:t>楡㜪牅桐䳂堰뭁堫捈瑆㩘烂꺏싂</w:t>
      </w:r>
      <w:r>
        <w:rPr/>
        <w:t>⠯</w:t>
      </w:r>
      <w:r>
        <w:rPr/>
        <w:t>䥠㙎</w:t>
      </w:r>
      <w:r>
        <w:rPr/>
        <w:t>ⶩ</w:t>
      </w:r>
      <w:r>
        <w:rPr/>
        <w:t>涵칧狂슩䩦䯎噪㘣䑇〫쉬瑃栱剟뭞槎匪硠⏂問숲쉄圩栦轧☽关偭晞㩍숷䴽橔㙍</w:t>
      </w:r>
      <w:r>
        <w:rPr/>
        <w:t>ⰵ</w:t>
      </w:r>
      <w:r>
        <w:rPr/>
        <w:t>楂䡍䫂䁠浯婞䥈唻灱⑥쵸抣쉃ㆩ녏뭗暩㷂깡뗂쉕䙗奶䵮噴⨲싂</w:t>
      </w:r>
      <w:r>
        <w:rPr/>
        <w:t>ⵗ</w:t>
      </w:r>
      <w:r>
        <w:rPr/>
        <w:t>䒥䙟恳火쉭㑟亮歞顪娶ㅩ䕅爫⍉㞘㠽습쉺伴䕯⭅䷃䱖䡟ꅪ슡㍚䚥⺻쌫穱䡘噩⽹䜲⑧</w:t>
      </w:r>
      <w:r>
        <w:rPr/>
        <w:t>⠵</w:t>
      </w:r>
      <w:r>
        <w:rPr/>
        <w:t>潍쉘橷䙫繴⛎琶噫䡷뭐偤䁢쉕㕍坈幦劏</w:t>
      </w:r>
      <w:r>
        <w:rPr/>
        <w:t>ⵡ</w:t>
      </w:r>
      <w:r>
        <w:rPr/>
        <w:t>䈯쉍慦彦潁쉓䩕⑥稳䙖獌╁쉾彇爵戴◎辱㍚싎惂恇汏ꥣ熡</w:t>
      </w:r>
      <w:r>
        <w:rPr/>
        <w:t>ꤸⓂ╮</w:t>
      </w:r>
      <w:r>
        <w:rPr/>
        <w:t>쉩숳걬勂⩒䃂利㭯䤫頸뼩쉹秂澱欹暩⎻嫂숦攳捯婞뇂洬㍳</w:t>
      </w:r>
      <w:r>
        <w:rPr/>
        <w:t>⣂⬭</w:t>
      </w:r>
      <w:r>
        <w:rPr/>
        <w:t>影⚘ꏎ怽礷剦</w:t>
      </w:r>
      <w:r>
        <w:rPr/>
        <w:t>꧂</w:t>
      </w:r>
      <w:r>
        <w:rPr/>
        <w:t>㩑係슮晅氪価獷쉀뭠쉀䁵㐳䕖갪⭘䉋⌱뭫塇⤴捉䱉믂樽⑦䡎숹噩捃깭ㅄ櫂溡슣싂슻ヂ橙숵伪⍢䅸쉙槂</w:t>
      </w:r>
      <w:r>
        <w:rPr/>
        <w:t>ⵃ</w:t>
      </w:r>
      <w:r>
        <w:rPr/>
        <w:t>㕮싂剦榣♪婾⩙勂塒桸䬴슏㎮䞥痂ꍎぐ垵幖晌걞쉌쉁假䆡呐䘴䌷幓ꍵ眭䵺</w:t>
      </w:r>
      <w:r>
        <w:rPr/>
        <w:t>ⱔ</w:t>
      </w:r>
      <w:r>
        <w:rPr/>
        <w:t>潴暣斏쉉囂쌩瑦⌴珍ꅬ䝬乪癋쉞⵹䤲㕩浖毂㥶싂繴珍싂憩啵껂㥸啞뮣摪䩳䑣奧㍆뗂䕺␭㨽疵뽔뭾刣곂㉎棂癯ꥬ⭯⍭♃轤㓂炥䶬䂵爫쉺塟䭐弰稻슩冥䨰㫂棂毃漽⬰搵〷㫂砳</w:t>
      </w:r>
      <w:r>
        <w:rPr/>
        <w:t>ⱳ</w:t>
      </w:r>
      <w:r>
        <w:rPr/>
        <w:t>ꗃ</w:t>
      </w:r>
      <w:r>
        <w:rPr/>
        <w:t>飂쉇氬춬䗂瘪兵輨뇎뭒墻測ま椩⎵坥䥳轱瑩땶</w:t>
      </w:r>
      <w:r>
        <w:rPr/>
        <w:t>ꗂ</w:t>
      </w:r>
      <w:r>
        <w:rPr/>
        <w:t>桨ㆡ䑉櫂⪩㝾煕洦㩌䔺恑㵹땊瞥䜣ㅬ䵨䭑堽沮ꥮ桱䩲╈摏쉄轸⤯䉞偫楔쵯轣䰪圻滂㭹㤰㖵䥐係縱⥩⽗潠䕔ㅲ㞥滍䏂㥈뭒旂⌯㈳哎励帲㦡堬긤⑟輨념깡⫂숷搪㉴</w:t>
      </w:r>
      <w:r>
        <w:rPr/>
        <w:t>ꦬ</w:t>
      </w:r>
      <w:r>
        <w:rPr/>
        <w:t>〪㥸⩷쏃⥚幹㢩吊煠슏䦩剘サ노怲䠤廂뗂쉞䭑熘㓂壂堶瑈昹㷂♂檘숲뽷䞣⦥꥚㫃㑹幗洪</w:t>
      </w:r>
      <w:r>
        <w:rPr/>
        <w:t>Ⳏ</w:t>
      </w:r>
      <w:r>
        <w:rPr/>
        <w:t>슏</w:t>
      </w:r>
      <w:r>
        <w:rPr/>
        <w:t>ꤷ</w:t>
      </w:r>
      <w:r>
        <w:rPr/>
        <w:t>묪婱歧畔坍桕垬㘦㥔乩颥䥤ㅋ䯂椥杴轢긹漽쉔㴳繓⥢癀쉺亏昰噚村쵟獟쵲刮爰䝸ꄴꍆ䧂桂ꅈ瑏쉉♗녷汤숰㭁싂ꇂ㡡䲬昩ㅾ档䌣㷂걋嗂뽞䉸㯂㇍쉯婡㍲땭䉰쉾㴪䜶䭶欮歭䭒네쉣꥘컂쉮╂䥰搳煂䭂ꥴ硹䵄桴䔱칩䚣桋쉥</w:t>
      </w:r>
      <w:r>
        <w:rPr/>
        <w:t>ⲣ</w:t>
      </w:r>
      <w:r>
        <w:rPr/>
        <w:t>㆘捃窵쉙楎╩숳㬷⬴㡹啣轕伶碻쉄싂券⽩㋂㍔⑋个檵爣噲恁凎㑢</w:t>
      </w:r>
      <w:r>
        <w:rPr/>
        <w:t>⣂⭴⬲☱</w:t>
      </w:r>
      <w:r>
        <w:rPr/>
        <w:t>쉨⍐僃ꍵ䋂で獖捭</w:t>
      </w:r>
      <w:r>
        <w:rPr/>
        <w:t>⡒</w:t>
      </w:r>
      <w:r>
        <w:rPr/>
        <w:t>偤♳⎏㍕</w:t>
      </w:r>
      <w:r>
        <w:rPr/>
        <w:t>ⱥ⏂</w:t>
      </w:r>
      <w:r>
        <w:rPr/>
        <w:t>咵</w:t>
      </w:r>
      <w:r>
        <w:rPr/>
        <w:t>Ɒ⩤</w:t>
      </w:r>
      <w:r>
        <w:rPr/>
        <w:t>砤媱爴浚呦깨灷匬䴬</w:t>
      </w:r>
      <w:r>
        <w:rPr/>
        <w:t>ꕏ┽⧂</w:t>
      </w:r>
      <w:r>
        <w:rPr/>
        <w:t>縦噁⬵嚥決</w:t>
      </w:r>
      <w:r>
        <w:rPr/>
        <w:t>ⶻꦘ</w:t>
      </w:r>
      <w:r>
        <w:rPr/>
        <w:t>撥쉤</w:t>
      </w:r>
      <w:r>
        <w:rPr/>
        <w:t>ⷂ</w:t>
      </w:r>
      <w:r>
        <w:rPr/>
        <w:t>佄昰䂮睎捹싂楨湮⍄幵恸⍎丵䮩䦡긲넥쉑渮䙱믃⑈♧毂ꏂ㫂㨰慰䑞〴疵싎祩䨤愳杁ꥳ땖뭵</w:t>
      </w:r>
      <w:r>
        <w:rPr/>
        <w:t>ⵄꔰ</w:t>
      </w:r>
      <w:r>
        <w:rPr/>
        <w:t>橢⽚彁犩㑦㖏쉥㒡䟂煇稥쵡⧂彖祁浠䈬⭪囂枿䑚ㄴ儯⩸떻㩣机</w:t>
      </w:r>
      <w:r>
        <w:rPr/>
        <w:t>⡦</w:t>
      </w:r>
      <w:r>
        <w:rPr/>
        <w:t>䶩矂湠睋♍浘徻樭佚凂䉍枘갫摥唴㘲떵숳渴ꅤ쉗ꥪ昱歔䷂徵䩹灓颣ꥶ䌯⑧䥧㜰䛂㉎矂輣䍱쉫㈽泂畢爥穅㩦车슏潂쉊乺⎱⽐欷儯</w:t>
      </w:r>
      <w:r>
        <w:rPr/>
        <w:t>ⰶ</w:t>
      </w:r>
      <w:r>
        <w:rPr/>
        <w:t>坱㔹䕐心놘飂瘦䰲⥩㓂噞䜬獰束䭧㛂㮬煯떿彥䛎庥ㄷ拂㤶杓玩稽⽘슩㇂ꥪ砫䭀㚩挮婪䵸쉉슮䄦愴⎥⩎縨숹ꅏ㥦</w:t>
      </w:r>
      <w:r>
        <w:rPr/>
        <w:t>ꦮ</w:t>
      </w:r>
      <w:r>
        <w:rPr/>
        <w:t>挽깂堨⚘輺䭫</w:t>
      </w:r>
      <w:r>
        <w:rPr/>
        <w:t>⡈</w:t>
      </w:r>
      <w:r>
        <w:rPr/>
        <w:t>䙒摂ぃ爮啸╈兺㑋倴쉲</w:t>
      </w:r>
      <w:r>
        <w:rPr/>
        <w:t>⢏</w:t>
      </w:r>
      <w:r>
        <w:rPr/>
        <w:t>汳쉴뼺</w:t>
      </w:r>
      <w:r>
        <w:rPr/>
        <w:t>ꤱ</w:t>
      </w:r>
      <w:r>
        <w:rPr/>
        <w:t>剧쉘佤</w:t>
      </w:r>
      <w:r>
        <w:rPr/>
        <w:t>⠯</w:t>
      </w:r>
      <w:r>
        <w:rPr/>
        <w:t>䙇汰⭚♷栩췂機壂椩疣攥깉估䃂쉴湓晖䖬꥙쉌ꅟ匫禩ꅾ䀵</w:t>
      </w:r>
      <w:r>
        <w:rPr/>
        <w:t>Ⱨ</w:t>
      </w:r>
      <w:r>
        <w:rPr/>
        <w:t>䲻㊏촣匪㵠夸タ溣㪻䝤칄摯㭯ㅥ싂껂캣䙘㨵火깁媿䮡쉰磂督核夵쉟긪䗂汬숪癣싂㷂奔䐸⭇숽⛂⭣</w:t>
      </w:r>
      <w:r>
        <w:rPr/>
        <w:t>ꤽ</w:t>
      </w:r>
      <w:r>
        <w:rPr/>
        <w:t>칑䱯⩃䁞㤭㑕弪䱓⹋㬴痃頪쉸抬뾱䘵</w:t>
      </w:r>
      <w:r>
        <w:rPr/>
        <w:t>⡯</w:t>
      </w:r>
      <w:r>
        <w:rPr/>
        <w:t>䤰썙濂쉞⍱潪쉒掮轥囍㇎츴㉄䴷勂䠴坳쉄쉺䙉绂</w:t>
      </w:r>
      <w:r>
        <w:rPr/>
        <w:t>⡊</w:t>
      </w:r>
      <w:r>
        <w:rPr/>
        <w:t>顚㇂㓃琵ㄊ䅁㭌쵦쉄㝰</w:t>
      </w:r>
      <w:r>
        <w:rPr/>
        <w:t>ꥑ</w:t>
      </w:r>
      <w:r>
        <w:rPr/>
        <w:t>쉊ㅂ캣䎘煙津敌䥨硧畧숹쉤杗䉖䉏戨呦係祏♱</w:t>
      </w:r>
      <w:r>
        <w:rPr/>
        <w:t>⡣</w:t>
      </w:r>
      <w:r>
        <w:rPr/>
        <w:t>㚣딺ꥺ坷㍨뽙쉺啪䫃穞㌹睗땏뗂</w:t>
      </w:r>
      <w:r>
        <w:rPr/>
        <w:t>ⵍ</w:t>
      </w:r>
      <w:r>
        <w:rPr/>
        <w:t>⡊</w:t>
      </w:r>
      <w:r>
        <w:rPr/>
        <w:t>녤疩</w:t>
      </w:r>
      <w:r>
        <w:rPr/>
        <w:t>ꦻ</w:t>
      </w:r>
      <w:r>
        <w:rPr/>
        <w:t>垏㭓擂䷍啀潱迂</w:t>
      </w:r>
      <w:r>
        <w:rPr/>
        <w:t>ꔯ</w:t>
      </w:r>
      <w:r>
        <w:rPr/>
        <w:t>礪ꎏ䏂㌸⮡⹢匩춮噋㵷〫䍌⸩瘴</w:t>
      </w:r>
      <w:r>
        <w:rPr/>
        <w:t>ꤩ</w:t>
      </w:r>
      <w:r>
        <w:rPr/>
        <w:t>䉋䣂牊</w:t>
      </w:r>
      <w:r>
        <w:rPr/>
        <w:t>ⵦ</w:t>
      </w:r>
      <w:r>
        <w:rPr/>
        <w:t>枬⴨椳卯㇎㍊</w:t>
      </w:r>
      <w:r>
        <w:rPr/>
        <w:t>꤬</w:t>
      </w:r>
      <w:r>
        <w:rPr/>
        <w:t>쉥凂ㅟ参淂䡄⨷</w:t>
      </w:r>
      <w:r>
        <w:rPr/>
        <w:t>⢘</w:t>
      </w:r>
      <w:r>
        <w:rPr/>
        <w:t>恮顲湨㵃卺촮䶘嗍㷂䕁桡묺ꥪ㔪幂轶쉈䔨渽⒵㌮婆䁋슣뭆噐犣憡湣䭋江㡕Ⓨ믂ꎬ䢿㷂ꅃ歓〨</w:t>
      </w:r>
      <w:r>
        <w:rPr/>
        <w:t>ⳃ</w:t>
      </w:r>
      <w:r>
        <w:rPr/>
        <w:t>쉡▣쌽</w:t>
      </w:r>
      <w:r>
        <w:rPr/>
        <w:t>ⱱ</w:t>
      </w:r>
      <w:r>
        <w:rPr/>
        <w:t>烂悏䀰싃녷繴䥪未奮搳咡츪夵振䴣䡥⭬輭㙓湦⹮汉곂晊呓䶣㡣ꍉ숨桇復숫䮿䜥顨⬻塣夻⭅Ⓧ쌯危夺㟃䥀㥍⾡㍈썋ず楫歭쉬⹅塟櫂싂撿䌣⹺⑵瑷睬ぐ䉍䑦猲䊱㎥澏䡓䊏噸</w:t>
      </w:r>
      <w:r>
        <w:rPr/>
        <w:t>꧂</w:t>
      </w:r>
      <w:r>
        <w:rPr/>
        <w:t>儫묬噗慦㭉╗쉺潫뭎㗂啓슏毎쉣帩幑䑀堳歂㵶稱溡䑪吨礱佗瘪䨻燂桚恠䥳ꥢ䦩歠땥夨ㅈ슣癵䉳갲뭋慈䔨숬䤵ぢ乙偢⚮쉶異摤呶㏂숮䀽參⹧唦扒䩤䩅⨻䉉櫂祟썮쉇瘵</w:t>
      </w:r>
      <w:r>
        <w:rPr/>
        <w:t>⡸</w:t>
      </w:r>
      <w:r>
        <w:rPr/>
        <w:t>帤姂⮻囂⩮搳曂䐹䠬쉁숳䨰⌮彊頻䤪┦썵垬⩊䔶憬</w:t>
      </w:r>
      <w:r>
        <w:rPr/>
        <w:t>ⵯ</w:t>
      </w:r>
      <w:r>
        <w:rPr/>
        <w:t>㔨灇敃䭸啒ꍆ놣燂䵔㠶瓂縰ꍚ</w:t>
      </w:r>
      <w:r>
        <w:rPr/>
        <w:t>⠻</w:t>
      </w:r>
      <w:r>
        <w:rPr/>
        <w:t>깋䉱═䧎姂</w:t>
      </w:r>
      <w:r>
        <w:rPr/>
        <w:t>ⱇ⥆⭙</w:t>
      </w:r>
      <w:r>
        <w:rPr/>
        <w:t>桙⮿繢熏㗂㘫䁭숪믂浖㤦輭捂쉱䀣礶埂쉘츯橰쎻</w:t>
      </w:r>
      <w:r>
        <w:rPr/>
        <w:t>ꤥ</w:t>
      </w:r>
      <w:r>
        <w:rPr/>
        <w:t>輱썱顟쉃숭ꍏ呌</w:t>
      </w:r>
      <w:r>
        <w:rPr/>
        <w:t>Ɑ</w:t>
      </w:r>
      <w:r>
        <w:rPr/>
        <w:t>唵撣䍧⹌묳⨩⥰瀰纘⼵䁰ㄦ剪꥕</w:t>
      </w:r>
      <w:r>
        <w:rPr/>
        <w:t>ⴷ</w:t>
      </w:r>
      <w:r>
        <w:rPr/>
        <w:t>乫춡숴⮥</w:t>
      </w:r>
      <w:r>
        <w:rPr/>
        <w:t>ⱑ</w:t>
      </w:r>
      <w:r>
        <w:rPr/>
        <w:t>㉣㌹狂⪣杣╩珂彷癢╦睳圮⨤眶춬扲싂汆</w:t>
      </w:r>
      <w:r>
        <w:rPr/>
        <w:t>ꕥ</w:t>
      </w:r>
      <w:r>
        <w:rPr/>
        <w:t>湊祳剬乤☳橭╋顓彭唴䴬⭙䙟쉮橄攣剈⨫㟂䈷录桁䭤儽쉤匸䝆걲ㄫ땴녩⭑刪兖繷㵇䁱</w:t>
      </w:r>
      <w:r>
        <w:rPr/>
        <w:t>⡒</w:t>
      </w:r>
      <w:r>
        <w:rPr/>
        <w:t>㵧</w:t>
      </w:r>
      <w:r>
        <w:rPr/>
        <w:t>⡒</w:t>
      </w:r>
      <w:r>
        <w:rPr/>
        <w:t>㕾顆牨彷䄶싂⎘䅶㉮凂⭎⍆氪塇匥捣쉮숣頸㬬㡆</w:t>
      </w:r>
      <w:r>
        <w:rPr/>
        <w:t>ꦮ</w:t>
      </w:r>
      <w:r>
        <w:rPr/>
        <w:t>祈뮮⺣窘㜮칆</w:t>
      </w:r>
      <w:r>
        <w:rPr/>
        <w:t>⠦</w:t>
      </w:r>
      <w:r>
        <w:rPr/>
        <w:t>ꅭ뾥垥⧂幡ꄶ彠甽쉞䕋帮䙣⏂⬤숳⩍塲䍳敚껂쉥䭧渷杭礱頸䅇卶痂朥䌯䙮쵲촪搷⭮湑싃頺敍슡㥏渨槍穀拎㔨싂姂椊呏캻㌳ㅳ㌯㕕书䌥嫃싂⺵氰沘䰳桞䉣㨯䬵겱畨쉯橥㚘싂ꌦ榩썇䝑숯狂楒墣督䝉숦㡊⭹䍭뇂栭</w:t>
      </w:r>
      <w:r>
        <w:rPr/>
        <w:t>⣂</w:t>
      </w:r>
      <w:r>
        <w:rPr/>
        <w:t>䥬⦘昶瑲浴塯㡣</w:t>
      </w:r>
      <w:r>
        <w:rPr/>
        <w:t>ꕔ</w:t>
      </w:r>
      <w:r>
        <w:rPr/>
        <w:t>䝋䑳ꎥ걀㵘冩姂⍴⧂㎱兟䙸穅獚佢慞땔渺㎩㜽䈴椱䝗䙈䥁恨⥕㉍⩪쉳㭣⌬甲쉾㬮灢㤷㭪⩅싂慆</w:t>
      </w:r>
      <w:r>
        <w:rPr/>
        <w:t>ꥏ</w:t>
      </w:r>
      <w:r>
        <w:rPr/>
        <w:t>䅄癤卹숸倩䝳爬䡸⭕歎扚</w:t>
      </w:r>
      <w:r>
        <w:rPr/>
        <w:t>ꕱ</w:t>
      </w:r>
      <w:r>
        <w:rPr/>
        <w:t>싂걦摪</w:t>
      </w:r>
      <w:r>
        <w:rPr/>
        <w:t>ꕒ</w:t>
      </w:r>
      <w:r>
        <w:rPr/>
        <w:t>ㅖ撱䱋숪矂偑电썵⑟㡫쉪湘旂墮牾⥳㩦狂</w:t>
      </w:r>
      <w:r>
        <w:rPr/>
        <w:t>ⵂ꥕⩌</w:t>
      </w:r>
      <w:r>
        <w:rPr/>
        <w:t>䐺亻길暱쉸柂乙桓輪题䬴牣䪡搽假咣쉵㍐穓敩슘⍎珂昦넶晎䋃ㅊ污</w:t>
      </w:r>
      <w:r>
        <w:rPr/>
        <w:t>ꕪ</w:t>
      </w:r>
      <w:r>
        <w:rPr/>
        <w:t>⼱楱偲◃堶婺딬숻뭱믍䮱㝀煳啲摃㟃뽦拂禩捊穟兞顳</w:t>
      </w:r>
      <w:r>
        <w:rPr/>
        <w:t>ꕍ</w:t>
      </w:r>
      <w:r>
        <w:rPr/>
        <w:t>䕰燎ㅄ溱䬯㒩ㄪ幤뽱飂棂硢㭠ꥠ⽁奖塑奍䍕걏㣂</w:t>
      </w:r>
      <w:r>
        <w:rPr/>
        <w:t>ⷂ</w:t>
      </w:r>
      <w:r>
        <w:rPr/>
        <w:t>瑴斬壂木넸搫녦⾏녷㔶怳쉔湙坷䜴乚楢ꍪ棂숣䕟숩椰⏍⌵彐䳂숫焷怫ㆻ橏轌即㈺</w:t>
      </w:r>
      <w:r>
        <w:rPr/>
        <w:t>ꕨ</w:t>
      </w:r>
      <w:r>
        <w:rPr/>
        <w:t>呍朳䑈녕䇃稳컂싂牭䜺숱䥭㍳묩噁䐮乸䕧䍪⩘参儤䕫ꅵ磂祹挥㥕⩀</w:t>
      </w:r>
      <w:r>
        <w:rPr/>
        <w:t>ⵙ</w:t>
      </w:r>
      <w:r>
        <w:rPr/>
        <w:t>㍧⬱䦘礨⭲ꆿ깢⒩</w:t>
      </w:r>
      <w:r>
        <w:rPr/>
        <w:t>ꕲ</w:t>
      </w:r>
      <w:r>
        <w:rPr/>
        <w:t>㝞㥕땈</w:t>
      </w:r>
      <w:r>
        <w:rPr/>
        <w:t>⡶</w:t>
      </w:r>
      <w:r>
        <w:rPr/>
        <w:t>娬捌漮㭁摒숩㔯㉔⭊㘺㝀⹒甥ꌰ층⌤婊㋂橄瑾廂嘣⤣㑀㙋⥌璩彑⑁䣂걹</w:t>
      </w:r>
      <w:r>
        <w:rPr/>
        <w:t>⡒</w:t>
      </w:r>
      <w:r>
        <w:rPr/>
        <w:t>怣䗂㉍딷묷梮㨦璿恸㣂쉄癐㏂梵䙇㉫栰㡬湶ꌴ㪵暘䒱䔽䱲쉚帻業幾</w:t>
      </w:r>
      <w:r>
        <w:rPr/>
        <w:t>ꦬ</w:t>
      </w:r>
      <w:r>
        <w:rPr/>
        <w:t>䈭쉩</w:t>
      </w:r>
      <w:r>
        <w:rPr/>
        <w:t>꧂</w:t>
      </w:r>
      <w:r>
        <w:rPr/>
        <w:t>ꥤ椶浓␯扆䖥堦칩殱弲䤱ㅵ</w:t>
      </w:r>
      <w:r>
        <w:rPr/>
        <w:t>⡳</w:t>
      </w:r>
      <w:r>
        <w:rPr/>
        <w:t>晤䟂뿂䠩⩏唫発㬶</w:t>
      </w:r>
      <w:r>
        <w:rPr/>
        <w:t>ⱋ</w:t>
      </w:r>
      <w:r>
        <w:rPr/>
        <w:t>깒煉彃剋轞걥杕겣䀯䛂⏂䌹杶慟睦뗂⤥숰㠤噶呸正刪湫䴨놩瘩⨤⥆塘쉯拍䲩㌭⼲療䝧슡祘朥轀ㅇ㪮묰扢摕佑呚媱싂䰲恸噣滂榩愹⪬䕡㉱橥싍畍䩀璬䩶售캩숰甶숽⫃</w:t>
      </w:r>
      <w:r>
        <w:rPr/>
        <w:t>ꦻ</w:t>
      </w:r>
      <w:r>
        <w:rPr/>
        <w:t>䍚悮勃项넨参䉪꺣噎癹䌥⍗⸲帨离〷䁵乷⥟뗃쵐㓂繵슥㟃䩒䱗쉙</w:t>
      </w:r>
      <w:r>
        <w:rPr/>
        <w:t>ꦣ</w:t>
      </w:r>
      <w:r>
        <w:rPr/>
        <w:t>㡭癅싂䀨쉋䙙䩤浚䟂具砵⌳믎Ⓜ쉬䅶캱砯뽤湢商슿懂ぎ쉓쉕凂㯂接♁⑊塠呪猱⼯쵅淂䕫◎湸堊煄곂䑈쉹</w:t>
      </w:r>
      <w:r>
        <w:rPr/>
        <w:t>ꦮ</w:t>
      </w:r>
      <w:r>
        <w:rPr/>
        <w:t>輽걨瘤伤唱䗎櫂娦쵯쌻䨳싂幖瘭걲㥇券쉙㌥夵㐽凂뽸쉡利慢幙潙촯쉒疏䒩秃戹焪</w:t>
      </w:r>
      <w:r>
        <w:rPr/>
        <w:t>Ⳃ</w:t>
      </w:r>
      <w:r>
        <w:rPr/>
        <w:t>乶걋䜹乷㕖䩟싂䥗㨹기唣䕒</w:t>
      </w:r>
      <w:r>
        <w:rPr/>
        <w:t>ꕡ</w:t>
      </w:r>
      <w:r>
        <w:rPr/>
        <w:t>頷㩹뾣</w:t>
      </w:r>
      <w:r>
        <w:rPr/>
        <w:t>⠶⥷</w:t>
      </w:r>
      <w:r>
        <w:rPr/>
        <w:t>礱痂㟂卂䳂㶩⿂癸㩁㔨⭬㭐䵏䯎땎硂燂쉥쉫⹌뼹䍯坈扷쉥䰬偖烂伥㵫㌫倬榵䍱㠻쉚䉳棎啊卩㘷</w:t>
      </w:r>
      <w:r>
        <w:rPr/>
        <w:t>ⴸ⤳</w:t>
      </w:r>
      <w:r>
        <w:rPr/>
        <w:t>夺㡳ꥲ佞</w:t>
      </w:r>
      <w:r>
        <w:rPr/>
        <w:t>Ⱘ</w:t>
      </w:r>
      <w:r>
        <w:rPr/>
        <w:t>䡱</w:t>
      </w:r>
      <w:r>
        <w:rPr/>
        <w:t>Ⱟ</w:t>
      </w:r>
      <w:r>
        <w:rPr/>
        <w:t>䓂矎戯⤳⵲彁숷㘫潰攵╦땭⩨㙐㕋칣㕓갯⹕땉⒵渨㌷㘤猲㷍㜳</w:t>
      </w:r>
      <w:r>
        <w:rPr/>
        <w:t>ꤪ</w:t>
      </w:r>
      <w:r>
        <w:rPr/>
        <w:t>灓祎┪灋么㶵琶ꌰ挶</w:t>
      </w:r>
      <w:r>
        <w:rPr/>
        <w:t>ꥍ</w:t>
      </w:r>
      <w:r>
        <w:rPr/>
        <w:t>䞵깳辵䠺乬夦⨮쉎婦硘ぱ◎䭴䙚⽧祬焵磂놬㚵牭棃佴䧂쉢</w:t>
      </w:r>
      <w:r>
        <w:rPr/>
        <w:t>ⵆ⑞⫂⴯⩃</w:t>
      </w:r>
      <w:r>
        <w:rPr/>
        <w:t>ㅢ</w:t>
      </w:r>
      <w:r>
        <w:rPr/>
        <w:t>ꕵ</w:t>
      </w:r>
      <w:r>
        <w:rPr/>
        <w:t>浦</w:t>
      </w:r>
      <w:r>
        <w:rPr/>
        <w:t>ⱬ</w:t>
      </w:r>
      <w:r>
        <w:rPr/>
        <w:t>啤䡬兯㥖䩔⑕免枩㦱獠䥁睘ㆱ庡㴬⦩瓃</w:t>
      </w:r>
      <w:r>
        <w:rPr/>
        <w:t>ꕇ</w:t>
      </w:r>
      <w:r>
        <w:rPr/>
        <w:t>㝋㙗ꥵ套淍猭戵㥩⪮敷㡢晑係⭖ㅒ椸⽹狂㪵匦ッ㙷쉧㖥湨쉙獂숱偦祡⪮汎㮣⩀쌷洯䷂⾣㕌呃썳扡堭牕瀯婔䁂䭔</w:t>
      </w:r>
      <w:r>
        <w:rPr/>
        <w:t>⡏</w:t>
      </w:r>
      <w:r>
        <w:rPr/>
        <w:t>䙎䅢䖏潯뭬牶灉㕚兕슮㒱汳庵欭쉭䩀</w:t>
      </w:r>
      <w:r>
        <w:rPr/>
        <w:t>ꕶ</w:t>
      </w:r>
      <w:r>
        <w:rPr/>
        <w:t>䭷兄恇㠱㌰䥄婘煗썂ꅨ⩴瓂쌷桤滂內囂쉵⴦輹⍨쌻䅧噩⯂桄灰䨶䌴呺깇䟍꺣칳㫂睃쵐䩨</w:t>
      </w:r>
      <w:r>
        <w:rPr/>
        <w:t>ꤣ</w:t>
      </w:r>
      <w:r>
        <w:rPr/>
        <w:t>瑀꺵刬䱠</w:t>
      </w:r>
      <w:r>
        <w:rPr/>
        <w:t>ⱅ</w:t>
      </w:r>
      <w:r>
        <w:rPr/>
        <w:t>椸䙎飂珂䤵唴戩㇎效汬⼯䴽祍㶩牉㭰쉠咥땎ㄥ瓂爻汊㥎䈷</w:t>
      </w:r>
      <w:r>
        <w:rPr/>
        <w:t>꤬</w:t>
      </w:r>
      <w:r>
        <w:rPr/>
        <w:t>ꅵ녨㵩걬仂獲䷂杔꺻娯澡噵乞癬䝑濂噪䦿䣂䕭䂘숽䤦뗂㑧獉㐶咏⯎牵쉭㐥丰䡄欬噺熣ꍬ塘辥㤱䆩㠻喣썎</w:t>
      </w:r>
      <w:r>
        <w:rPr/>
        <w:t>ꕯꤵ⚥</w:t>
      </w:r>
      <w:r>
        <w:rPr/>
        <w:t>掱䣍쉆け㎘摴㥩␣깰㮻夸ꅗ</w:t>
      </w:r>
      <w:r>
        <w:rPr/>
        <w:t>ⵃ</w:t>
      </w:r>
      <w:r>
        <w:rPr/>
        <w:t>䮱䁫啹䜩㌩皣椮⫂</w:t>
      </w:r>
      <w:r>
        <w:rPr/>
        <w:t>⡳</w:t>
      </w:r>
      <w:r>
        <w:rPr/>
        <w:t>兵㕳瓂呩䳂戽䅶㡟쉰ガ敀歈⭧咡琮晴頥⦩瑌㉰湣ꆏ祾恘</w:t>
      </w:r>
      <w:r>
        <w:rPr/>
        <w:t>ⱆ</w:t>
      </w:r>
      <w:r>
        <w:rPr/>
        <w:t>䪻㍭㇂厏䈫午灭䠯轥㭦</w:t>
      </w:r>
      <w:r>
        <w:rPr/>
        <w:t>ⱬ</w:t>
      </w:r>
      <w:r>
        <w:rPr/>
        <w:t>参녞〴촲㐶㐻㨵䁆䝤剥⽦湰</w:t>
      </w:r>
      <w:r>
        <w:rPr/>
        <w:t>⡦</w:t>
      </w:r>
      <w:r>
        <w:rPr/>
        <w:t>佖넴쉦㪥栥䤬䉊묶䦣⑱侩쉮</w:t>
      </w:r>
      <w:r>
        <w:rPr/>
        <w:t>⡦</w:t>
      </w:r>
      <w:r>
        <w:rPr/>
        <w:t>깨㉡䖻䑸⼬㴻恚牷珂㌯숲䵩쉂楘</w:t>
      </w:r>
      <w:r>
        <w:rPr/>
        <w:t>ⱈ</w:t>
      </w:r>
      <w:r>
        <w:rPr/>
        <w:t>䀵汭</w:t>
      </w:r>
      <w:r>
        <w:rPr/>
        <w:t>ꕾ</w:t>
      </w:r>
      <w:r>
        <w:rPr/>
        <w:t>恢䢬㉢깡╉倥</w:t>
      </w:r>
      <w:r>
        <w:rPr/>
        <w:t>ꦏ</w:t>
      </w:r>
      <w:r>
        <w:rPr/>
        <w:t>ꥪ㝏摲⍘䡬뿂硐公繫㘷䒮䓂걯♟⭋垿</w:t>
      </w:r>
      <w:r>
        <w:rPr/>
        <w:t>ꤵ</w:t>
      </w:r>
      <w:r>
        <w:rPr/>
        <w:t>春獬⤊然恃㒬쉂쉎橊燎</w:t>
      </w:r>
      <w:r>
        <w:rPr/>
        <w:t>ꕟ</w:t>
      </w:r>
      <w:r>
        <w:rPr/>
        <w:t>䗂㯂㉙䰸惂숪㡘ꏂ</w:t>
      </w:r>
      <w:r>
        <w:rPr/>
        <w:t>ⱞ</w:t>
      </w:r>
      <w:r>
        <w:rPr/>
        <w:t>㉳繉枱浢顶껂숵竂顡汕䝔恉佬氶숲颩</w:t>
      </w:r>
      <w:r>
        <w:rPr/>
        <w:t>ꕋ</w:t>
      </w:r>
      <w:r>
        <w:rPr/>
        <w:t>썉攱䑌숨杞䱖䂘慑呱㥷⹁劮쉚捱숦땕恬摯渨</w:t>
      </w:r>
      <w:r>
        <w:rPr/>
        <w:t>ꔪ</w:t>
      </w:r>
      <w:r>
        <w:rPr/>
        <w:t>奐⵭佈ㅤ坓ꏂ噆☪沣䑢颣界匰楢</w:t>
      </w:r>
      <w:r>
        <w:rPr/>
        <w:t>ꕚ</w:t>
      </w:r>
      <w:r>
        <w:rPr/>
        <w:t>뼩剪㒥㈻啓㘮牞쉡㶩칙뽰㈹ꌸ碥⼶녊习渱뿃쉅爽싂唪⽌牦⩓뽹썚ぇ⯂扅㕌쉊渹煐슱瘸䁢⨮쵤彰㊏丹䬺亵䑫株弨悬顱㬪癘⨭䂥⬸䥘␬獔盂佾潵堰嘥恱僂걊啖쉞습擃剨숵㜦狂썵␻䉾䘲畖䱃깪汔廂㠯㩧쌷⯂〥䰱╗湶煰㓂䱥䭲㡱䤤彸ㅟ쉈촮㕅㛂礵戭⍸礭穄䄸⭫䢬</w:t>
      </w:r>
      <w:r>
        <w:rPr/>
        <w:t>⡹▥</w:t>
      </w:r>
      <w:r>
        <w:rPr/>
        <w:t>⽤쉠쉭繍烂⾿쉚ㅔ</w:t>
      </w:r>
      <w:r>
        <w:rPr/>
        <w:t>ꦻ</w:t>
      </w:r>
      <w:r>
        <w:rPr/>
        <w:t>輽</w:t>
      </w:r>
      <w:r>
        <w:rPr/>
        <w:t>ꗂ</w:t>
      </w:r>
      <w:r>
        <w:rPr/>
        <w:t>싃췂彉㉅塁䣂戮嗃潕䡮幭歉唥싎秂稵⬪䩖⺵쉧</w:t>
      </w:r>
      <w:r>
        <w:rPr/>
        <w:t>ꔴ</w:t>
      </w:r>
      <w:r>
        <w:rPr/>
        <w:t>照䴯獄㈱㥉쉭⬩渥坃</w:t>
      </w:r>
      <w:r>
        <w:rPr/>
        <w:t>ꕐ</w:t>
      </w:r>
      <w:r>
        <w:rPr/>
        <w:t>窏券</w:t>
      </w:r>
      <w:r>
        <w:rPr/>
        <w:t>ⱘ</w:t>
      </w:r>
      <w:r>
        <w:rPr/>
        <w:t>쉷땤딪㢡쉱꥖㉁</w:t>
      </w:r>
      <w:r>
        <w:rPr/>
        <w:t>ꥅ</w:t>
      </w:r>
      <w:r>
        <w:rPr/>
        <w:t>参䝧敃䁲䬰癀牪㕢⩖숵侥⬦ꥳ쉪딱䉪〴皥繏</w:t>
      </w:r>
      <w:r>
        <w:rPr/>
        <w:t>⠶</w:t>
      </w:r>
      <w:r>
        <w:rPr/>
        <w:t>瞮㕕㞻顺煪櫂⹷眺쉏卌ꍱ匫焩⨯슘匤獾</w:t>
      </w:r>
      <w:r>
        <w:rPr/>
        <w:t>⡰⢩␦</w:t>
      </w:r>
      <w:r>
        <w:rPr/>
        <w:t>췎</w:t>
      </w:r>
      <w:r>
        <w:rPr/>
        <w:t>ꕌ</w:t>
      </w:r>
      <w:r>
        <w:rPr/>
        <w:t>뾘꥖燍剘䃍䄪偁潷浃⥖⼹㝅楑㉗灴恩╯䷎癭딯␫⨽䭆⥺썆쉺썂뿂뼪敌ꥠ塶녮坔懂䡌䅣楕껂䝷㍶뭣伯♠㘰⸻態硔曃䠬곂㗂縫㕙楥吷</w:t>
      </w:r>
      <w:r>
        <w:rPr/>
        <w:t>ꤨ</w:t>
      </w:r>
      <w:r>
        <w:rPr/>
        <w:t>棂⍶姂⼥痂圭곃凍佂囍硩哂祪쉡湤祚劵칮싂眫⎘䅖䅔⌸暣恣淂䅁ꄵ䡮묮䢥㌹</w:t>
      </w:r>
      <w:r>
        <w:rPr/>
        <w:t>ⱌ</w:t>
      </w:r>
      <w:r>
        <w:rPr/>
        <w:t>夤坙ꍑ싂汐䠶㝧䰪套⿂⽧慐戻䥾⻂㜫朽ꄲ卓땷欩쉞漭䑏幋琨敯恤漶囂ꥧ㭀⭷橕갹⥒┪呤␪쉞晁末슬┹◂滎捺潮漫땡⺮八橬⭧㝥㍚嫂泂갪</w:t>
      </w:r>
      <w:r>
        <w:rPr/>
        <w:t>ⲣ</w:t>
      </w:r>
      <w:r>
        <w:rPr/>
        <w:t>칩뗂㡫뭯㑺ꄺ䤷䏂ꥱ煣䈦⫂㢮㬸숪ꍂ숥숵ヂ㥋떻ꄥ佤页䍱秂뿂슩쉁쉸⸰繍琳侩쉈㟂恓㐭䳂</w:t>
      </w:r>
      <w:r>
        <w:rPr/>
        <w:t>⡎</w:t>
      </w:r>
      <w:r>
        <w:rPr/>
        <w:t>싂㪻汵硫䘫넸㝮牨塯쉢촻媥呐쉮㦩䩹ォ含硖䑔뽰⬤瑥潺圬杕〥숪╇竂䝶瑚潷框㒏⚵嚏㌪亘쉑柂瑋┯夊숯䓂㝧쉰在깐㭙琽夨숺吵犩乧䆮</w:t>
      </w:r>
      <w:r>
        <w:rPr/>
        <w:t>⡺</w:t>
      </w:r>
      <w:r>
        <w:rPr/>
        <w:t>쎩㕮畲㮻垩ꅡ顳焲쵐獃慵椰싂⹇ꇂ乶칎숮圱䴣濎偙㝗冣⻂㶮쉙楫娪</w:t>
      </w:r>
      <w:r>
        <w:rPr/>
        <w:t>ꕔ</w:t>
      </w:r>
      <w:r>
        <w:rPr/>
        <w:t>嚱쉒䥋䆩奓䉭쉧帥숲杦쉆녩淂땾╰䩟瀪</w:t>
      </w:r>
      <w:r>
        <w:rPr/>
        <w:t>ꔹ</w:t>
      </w:r>
      <w:r>
        <w:rPr/>
        <w:t>숮兤⫂神坥彳⪻䤺佡䵬圪え煳祋䕒柃ꌬ懍⭣䚱焭⑪┯쉟割⪩㙷兯輮呥뇂䙟埂쉢䣍</w:t>
      </w:r>
      <w:r>
        <w:rPr/>
        <w:t>ⴸ</w:t>
      </w:r>
      <w:r>
        <w:rPr/>
        <w:t>딵숹녰쉠婖捥杉止啰쉣뼺囂</w:t>
      </w:r>
      <w:r>
        <w:rPr/>
        <w:t>ꗃ</w:t>
      </w:r>
      <w:r>
        <w:rPr/>
        <w:t>乡朮嘮╺䉳擃쉺䮱㈪燂⭇䕙搥쉇⼤頸ꆿ挰儥㡺弣쉗⌨操⌰쌪轴䕪獥</w:t>
      </w:r>
      <w:r>
        <w:rPr/>
        <w:t>ꕺ╇</w:t>
      </w:r>
      <w:r>
        <w:rPr/>
        <w:t>ꏂ傘敨歭夸䐤⨴景睖⯍柃焥听ꍌ傱캡前䷂捥</w:t>
      </w:r>
      <w:r>
        <w:rPr/>
        <w:t>ꕂ</w:t>
      </w:r>
      <w:r>
        <w:rPr/>
        <w:t>瀲쉴穮奵⥢⽾砱縮琮囎塀復㟍歆쉏疩㕡쉕싂⭫걂쌱숶⽶쉆숶㍡揂☭슻쉳ꅒ塊獌슣桫⩧湍䤺</w:t>
      </w:r>
      <w:r>
        <w:rPr/>
        <w:t>ⵋ</w:t>
      </w:r>
      <w:r>
        <w:rPr/>
        <w:t>彭偑䘲夽</w:t>
      </w:r>
      <w:r>
        <w:rPr/>
        <w:t>ⷎ</w:t>
      </w:r>
      <w:r>
        <w:rPr/>
        <w:t>쉵獑矃㝢䒿ꥦ楣塄矂爩塘噢婱ꥴ師녊澵堳㬭䥢硂偅轎噤쉟㍊牅殘숪烎䬤㑉湃</w:t>
      </w:r>
      <w:r>
        <w:rPr/>
        <w:t>ⱷ</w:t>
      </w:r>
      <w:r>
        <w:rPr/>
        <w:t>繠煅쉫䲵倮珂䁈䭅ꍉ縪뭾슘깖</w:t>
      </w:r>
      <w:r>
        <w:rPr/>
        <w:t>ⱖ</w:t>
      </w:r>
      <w:r>
        <w:rPr/>
        <w:t>ㅆ妿睆煨弴싂瀤㊻儭</w:t>
      </w:r>
      <w:r>
        <w:rPr/>
        <w:t>ꕾ</w:t>
      </w:r>
      <w:r>
        <w:rPr/>
        <w:t>싂쉗⨦犵㡇偣扪曂㝈単桧挪숭煅㶥떥刳樱瑨捳根싂䕶䉀쉞䝓噣奄⩠</w:t>
      </w:r>
      <w:r>
        <w:rPr/>
        <w:t>ꕸ</w:t>
      </w:r>
      <w:r>
        <w:rPr/>
        <w:t>卙咬쉨걁䍂倻㑀⏃⵸ㅚ</w:t>
      </w:r>
      <w:r>
        <w:rPr/>
        <w:t>ⱊⱆ</w:t>
      </w:r>
      <w:r>
        <w:rPr/>
        <w:t>枿欳</w:t>
      </w:r>
      <w:r>
        <w:rPr/>
        <w:t>ꕲ</w:t>
      </w:r>
      <w:r>
        <w:rPr/>
        <w:t>抏頹摢</w:t>
      </w:r>
      <w:r>
        <w:rPr/>
        <w:t>ⷂ</w:t>
      </w:r>
      <w:r>
        <w:rPr/>
        <w:t>䈣急焲걶껂㶻橞䬰卌㐱슡┨慤때儴⾩싂璱䐪</w:t>
      </w:r>
      <w:r>
        <w:rPr/>
        <w:t>ꔨ⛂</w:t>
      </w:r>
      <w:r>
        <w:rPr/>
        <w:t>斩汍⾩䥈䬣䉺쎏䥈䦿䠱盂ㄱ</w:t>
      </w:r>
      <w:r>
        <w:rPr/>
        <w:t>Ⳃ</w:t>
      </w:r>
      <w:r>
        <w:rPr/>
        <w:t>싂烂쉔⎱噴㙚捎心촬㙧弳⍐佶珂Ⓜ쉲䁋嚡</w:t>
      </w:r>
      <w:r>
        <w:rPr/>
        <w:t>⡇</w:t>
      </w:r>
      <w:r>
        <w:rPr/>
        <w:t>䵷硰숸녘堬濂싂녧睵坙䅦瘮ꏎ⸻ꅒ꥕</w:t>
      </w:r>
      <w:r>
        <w:rPr/>
        <w:t>ⲿ</w:t>
      </w:r>
      <w:r>
        <w:rPr/>
        <w:t>쉴摺쉙숬堮桕塌</w:t>
      </w:r>
      <w:r>
        <w:rPr/>
        <w:t>ꔫ</w:t>
      </w:r>
      <w:r>
        <w:rPr/>
        <w:t>刣歰䭫쉢쉦⩖幫㩈㉉婄쉁壎彧欤息쉾䉇뇂硭㥌⹟䷂⭶敐刣㭪扃橫쉈䌽摓쉂㘦╸㍩っ䂻㏂㍕㵹칱穥㥒⩇㩠題쉣촥</w:t>
      </w:r>
      <w:r>
        <w:rPr/>
        <w:t>ⵦ</w:t>
      </w:r>
      <w:r>
        <w:rPr/>
        <w:t>廂䂱兹䊩礷뗂㉘偱轀滂ㅨ偓潮愽ㄺ楰猷弣⹩偟녍婐</w:t>
      </w:r>
      <w:r>
        <w:rPr/>
        <w:t>⡖</w:t>
      </w:r>
      <w:r>
        <w:rPr/>
        <w:t>縨숪浓⩱扳</w:t>
      </w:r>
      <w:r>
        <w:rPr/>
        <w:t>⡂</w:t>
      </w:r>
      <w:r>
        <w:rPr/>
        <w:t>瑈䒻싂犿廂녑䈶㑰係</w:t>
      </w:r>
      <w:r>
        <w:rPr/>
        <w:t>ꕪ</w:t>
      </w:r>
      <w:r>
        <w:rPr/>
        <w:t>㌫繁幅捷椲싂긨橠䊥扴偊䁗佒乕倦兤僎䜮쉴乄䵭⑔彅䁶佯㝤쉇㤲氪杒吊䕑朮䬺쉂⒮䝶杉䕤晬</w:t>
      </w:r>
      <w:r>
        <w:rPr/>
        <w:t>ⵄ</w:t>
      </w:r>
      <w:r>
        <w:rPr/>
        <w:t>椣擂硚秂曂剺ね䣂猹칒녧呷</w:t>
      </w:r>
      <w:r>
        <w:rPr/>
        <w:t>ⱓ</w:t>
      </w:r>
      <w:r>
        <w:rPr/>
        <w:t>땄㔺揂彺櫂䇂☫嗂愦噮渪煁㞣慩</w:t>
      </w:r>
      <w:r>
        <w:rPr/>
        <w:t>⡐</w:t>
      </w:r>
      <w:r>
        <w:rPr/>
        <w:t>깏䢿슡煱⦿ꄻ噹갮뽞⌻칱犵䱈ꍙ彷⸳涡䕁☵䍏䭍剁着濎䇂璮</w:t>
      </w:r>
      <w:r>
        <w:rPr/>
        <w:t>ꕙ</w:t>
      </w:r>
      <w:r>
        <w:rPr/>
        <w:t>ꇂ䁚</w:t>
      </w:r>
      <w:r>
        <w:rPr/>
        <w:t>Ⳃ</w:t>
      </w:r>
      <w:r>
        <w:rPr/>
        <w:t>깱㙪슮嚏垩琫桴㬱湓愷슱䑲䵱䵏㋂</w:t>
      </w:r>
      <w:r>
        <w:rPr/>
        <w:t>⡂</w:t>
      </w:r>
      <w:r>
        <w:rPr/>
        <w:t>㞻盂싍⧂숤</w:t>
      </w:r>
      <w:r>
        <w:rPr/>
        <w:t>ⳍ</w:t>
      </w:r>
      <w:r>
        <w:rPr/>
        <w:t>쉠䙋瑋䭰ꅳ⍪⽫㭚ꍒ椮숪썘⥚僎扔砷绂숣쉲〤ꥬ偳恅슿깷啊ꅐ䰬墿䬫ま畋쉉㬵甩ケ矂쉧썃噖쵭䑃㮵숴쉎쉊榮ꅍ</w:t>
      </w:r>
      <w:r>
        <w:rPr/>
        <w:t>ꕲ䷃</w:t>
      </w:r>
      <w:r>
        <w:rPr/>
        <w:t>㊬♇뽴协㞮㵩杙</w:t>
      </w:r>
      <w:r>
        <w:rPr/>
        <w:t>⣃</w:t>
      </w:r>
      <w:r>
        <w:rPr/>
        <w:t>ⷂ</w:t>
      </w:r>
      <w:r>
        <w:rPr/>
        <w:t>婒挤帱濂䟂積</w:t>
      </w:r>
      <w:r>
        <w:rPr/>
        <w:t>ⶵ</w:t>
      </w:r>
      <w:r>
        <w:rPr/>
        <w:t>囍ꥯ捚깄녳睚䕟</w:t>
      </w:r>
      <w:r>
        <w:rPr/>
        <w:t>ⱱ</w:t>
      </w:r>
      <w:r>
        <w:rPr/>
        <w:t>䝗撬⸤㐹瘸湔䗂╗䡂㈨싂堭愴櫂泂㴯繺晤弰獒獷싂䐪坉匽㏂妥拂〰슏兓쉥ㅃ뭓秂</w:t>
      </w:r>
      <w:r>
        <w:rPr/>
        <w:t>⡔</w:t>
      </w:r>
      <w:r>
        <w:rPr/>
        <w:t>싍ㄵ뭑㑩佳㥍⤷㐤⩸玻┪眱狂㶣</w:t>
      </w:r>
      <w:r>
        <w:rPr/>
        <w:t>ⲥ</w:t>
      </w:r>
      <w:r>
        <w:rPr/>
        <w:t>毎䘵쉓具쉳㕐숶䜨⩄疡繆䷂숬슿妿唫⍟䒩彦</w:t>
      </w:r>
      <w:r>
        <w:rPr/>
        <w:t>⡠</w:t>
      </w:r>
      <w:r>
        <w:rPr/>
        <w:t>곂桤搸焳癷㭠㷎执偾竂慳⥁㑵䪩䆵뭳祴咿睠励塩䵊☶㥇♲춣⸮䱠竂䵯顂碥颵慢쉙晨䙮쉲娨뽒渺뭅炥琵㤴慾摟癪䇂⵮序琵⽦</w:t>
      </w:r>
      <w:r>
        <w:rPr/>
        <w:t>Ⳃ</w:t>
      </w:r>
      <w:r>
        <w:rPr/>
        <w:t>磍悩復揂⤹까喡⩙싎</w:t>
      </w:r>
      <w:r>
        <w:rPr/>
        <w:t>ⵥ</w:t>
      </w:r>
      <w:r>
        <w:rPr/>
        <w:t>䀷⩚䷂썱⩀㜣戻쉒畞囂숪榡ㆱ忂头䲡䅈칩ꅅ⿂㍯ꅡ䷂슬䩪㣂녷告䠱䩢晢忂♡㙁</w:t>
      </w:r>
      <w:r>
        <w:rPr/>
        <w:t>ⰳ</w:t>
      </w:r>
      <w:r>
        <w:rPr/>
        <w:t>彾恅灯</w:t>
      </w:r>
      <w:r>
        <w:rPr/>
        <w:t>ꥀ⹠</w:t>
      </w:r>
      <w:r>
        <w:rPr/>
        <w:t>慵</w:t>
      </w:r>
      <w:r>
        <w:rPr/>
        <w:t>ꤹⓂ</w:t>
      </w:r>
      <w:r>
        <w:rPr/>
        <w:t>慶네╨쉫唩㙹䥚䑯祌㜮戥</w:t>
      </w:r>
      <w:r>
        <w:rPr/>
        <w:t>ꦻ</w:t>
      </w:r>
      <w:r>
        <w:rPr/>
        <w:t>ꥥ稱䁳ゥ⽾␳晈楆⨶䭬촤꺵徿灬湥机囂䍡쉹琣轭㵡牾넪䗂넳戤뽞㢩恠硓쉰浲助䜦光촭쉬伪匹⩨</w:t>
      </w:r>
      <w:r>
        <w:rPr/>
        <w:t>⠤</w:t>
      </w:r>
      <w:r>
        <w:rPr/>
        <w:t>癢怪湕䛂䚥╊⨸㌩쉑♭䪏⍸칠滍㤣〨숳瀪쉉毃㉣쉾䓎剳转슮䙯⩢撿䐨뮬砣噍</w:t>
      </w:r>
      <w:r>
        <w:rPr/>
        <w:t>ⴷ⹆</w:t>
      </w:r>
      <w:r>
        <w:rPr/>
        <w:t>樯⺡柎㵅幉䶥</w:t>
      </w:r>
      <w:r>
        <w:rPr/>
        <w:t>⡮</w:t>
      </w:r>
      <w:r>
        <w:rPr/>
        <w:t>癱睭汄땥瘴깍搲曂숱숤䭕䭡꺩╟㭒䚬疩싂䈱䩕</w:t>
      </w:r>
      <w:r>
        <w:rPr/>
        <w:t>ⷂ</w:t>
      </w:r>
      <w:r>
        <w:rPr/>
        <w:t>쉮쎩䣃캥敖䩄㙷⹈睬轱毂ꄭ具묬㨪䢏걓湠쵡呴㚿슮ㄷ願쉐䁶㉴捳䵐ㆿ怶슻⥤</w:t>
      </w:r>
      <w:r>
        <w:rPr/>
        <w:t>꧂</w:t>
      </w:r>
      <w:r>
        <w:rPr/>
        <w:t>㍁</w:t>
      </w:r>
      <w:r>
        <w:rPr/>
        <w:t>ⲿ</w:t>
      </w:r>
      <w:r>
        <w:rPr/>
        <w:t>玩灓敫䭺㈪佤坪か湋稨呄汤㟍䌸⨵</w:t>
      </w:r>
      <w:r>
        <w:rPr/>
        <w:t>⡔</w:t>
      </w:r>
      <w:r>
        <w:rPr/>
        <w:t>䌊栫츣卲橧摍싂姂䫂㭑♱⯂顓䓂穑眩㝃揂剋愪㊣穥쉓硤䰥挰뼦瘤潋㙗櫂佘焦썉䉎䕧</w:t>
      </w:r>
      <w:r>
        <w:rPr/>
        <w:t>Ⳃ</w:t>
      </w:r>
      <w:r>
        <w:rPr/>
        <w:t>䧂栥獋</w:t>
      </w:r>
      <w:r>
        <w:rPr/>
        <w:t>ꤻ</w:t>
      </w:r>
      <w:r>
        <w:rPr/>
        <w:t>㕨幫㕮捩丹⩯╄쉷摏煙꺩ꥩ呠쉀㭱擂竂噾矂晴卅佤冻숽捠戤</w:t>
      </w:r>
      <w:r>
        <w:rPr/>
        <w:t>⡅</w:t>
      </w:r>
      <w:r>
        <w:rPr/>
        <w:t>ꅡ䗂繏숨䴴䭌歪⨵⵵⩖놥塍ꆵ㯍〻獎婞恦땶슿䆵栫嚮硢쉁䍍㠽㭎恡敔녞夺숵쉨飂⹏湞ぁꍈ㩃义⍮ネ㑰쉖⍨숨㉆㴱</w:t>
      </w:r>
      <w:r>
        <w:rPr/>
        <w:t>ꖏ</w:t>
      </w:r>
      <w:r>
        <w:rPr/>
        <w:t>䛂橃椨㈪싍㩧⫂</w:t>
      </w:r>
      <w:r>
        <w:rPr/>
        <w:t>ꕵ</w:t>
      </w:r>
      <w:r>
        <w:rPr/>
        <w:t>縪灏ꍸ噷圸䓂楧欸㘻㵫䁫扈</w:t>
      </w:r>
      <w:r>
        <w:rPr/>
        <w:t>ⰷ</w:t>
      </w:r>
      <w:r>
        <w:rPr/>
        <w:t>捫쉯ㆱ䀷燎싂땒㉊塉⨰</w:t>
      </w:r>
      <w:r>
        <w:rPr/>
        <w:t>⡐</w:t>
      </w:r>
      <w:r>
        <w:rPr/>
        <w:t>繬⍈砵쉓懂䴲뽶㙌玱噬廂䙠⹍珂ꥰ㉍슻䭴纏㗂ꏎ㵟数䴴墻䅬涏䓃䍗㔨┣䌨숴䅣浧坟㔦愫悏夻⍅땤녮硶䁾轺숪奊㖏</w:t>
      </w:r>
      <w:r>
        <w:rPr/>
        <w:t>ꖻ</w:t>
      </w:r>
      <w:r>
        <w:rPr/>
        <w:t>协</w:t>
      </w:r>
      <w:r>
        <w:rPr/>
        <w:t>ꤩ♹ꕋ</w:t>
      </w:r>
      <w:r>
        <w:rPr/>
        <w:t>形伹輶樲ꅞ燂棃桞啠</w:t>
      </w:r>
      <w:r>
        <w:rPr/>
        <w:t>ⴭ</w:t>
      </w:r>
      <w:r>
        <w:rPr/>
        <w:t>숹쉩╫⾬术㑃䱌䮵夭妩䨶狂汁충橆⽚⬯䩏瓂츩橍潫쉶堪末┩ꥲ썯딱䕓楹㡏惂</w:t>
      </w:r>
      <w:r>
        <w:rPr/>
        <w:t>ⷂ</w:t>
      </w:r>
      <w:r>
        <w:rPr/>
        <w:t>拂䭸偘⍥猽悮婍▏㑃獓樺䡫꺿</w:t>
      </w:r>
      <w:r>
        <w:rPr/>
        <w:t>⣂</w:t>
      </w:r>
      <w:r>
        <w:rPr/>
        <w:t>城夺换♌딹슱㌥玡ㅾ咩쵊䕄㜺쉱潔㌨䌦녏ꄫ椴⴨㓂煺濂䐪䕣⨥⍺㝢㞻喘슬쵾汘乹䑄悡渺</w:t>
      </w:r>
      <w:r>
        <w:rPr/>
        <w:t>ⷃ</w:t>
      </w:r>
      <w:r>
        <w:rPr/>
        <w:t>쉭檩䎻御슬싂숪斘䀸숴쵾쉍╴䫂녒㏂</w:t>
      </w:r>
      <w:r>
        <w:rPr/>
        <w:t>ⵁ</w:t>
      </w:r>
      <w:r>
        <w:rPr/>
        <w:t>婾뭠䡋㈦匭旎摷帤帯☷</w:t>
      </w:r>
      <w:r>
        <w:rPr/>
        <w:t>ⷂ⍖</w:t>
      </w:r>
      <w:r>
        <w:rPr/>
        <w:t>札숤㝆⦣呕稴徵泂쉡쉬㴰喩拂硞湦뭅묮</w:t>
      </w:r>
      <w:r>
        <w:rPr/>
        <w:t>⡴</w:t>
      </w:r>
      <w:r>
        <w:rPr/>
        <w:t>縰汞稰ꎬ쉘牕⨰ㄥ☳滂破┩䙍䘹䉰昰쉑⑎汵禿㧂猹䘣䡖哂僂䘨䩱椻싂숸녴쉭廂桲䛂䵾싎⹮䥳爴㙾申쉆偞摀쉇숨</w:t>
      </w:r>
      <w:r>
        <w:rPr/>
        <w:t>ⱺ</w:t>
      </w:r>
      <w:r>
        <w:rPr/>
        <w:t>桂넦昺灚獵슘</w:t>
      </w:r>
      <w:r>
        <w:rPr/>
        <w:t>ꤪ</w:t>
      </w:r>
      <w:r>
        <w:rPr/>
        <w:t>祔畔뗂딭䍠Ⓜ⽟㝦㵷琽䅟㧂㥩捵〉輥㠱⍂擂淂婾梘溩☲癧</w:t>
      </w:r>
      <w:r>
        <w:rPr/>
        <w:t>Ⲭ</w:t>
      </w:r>
      <w:r>
        <w:rPr/>
        <w:t>瑋婭毂</w:t>
      </w:r>
      <w:r>
        <w:rPr/>
        <w:t>⢬</w:t>
      </w:r>
      <w:r>
        <w:rPr/>
        <w:t>䙙칗뽳㉴⩺䈫䁊顠楋捙갵땏戴檱㠶娽奾⨨捸噚슩䐦䛂┽捉搫</w:t>
      </w:r>
      <w:r>
        <w:rPr/>
        <w:t>ꤶꗂ</w:t>
      </w:r>
      <w:r>
        <w:rPr/>
        <w:t>쵠䁃患祺扩嚣匫䀰洫㴯꥘獍汴䦵쉙疩朳갨䝑ꇎ悥䠽⾻䩅㑑甩⭧껂칡照呗</w:t>
      </w:r>
      <w:r>
        <w:rPr/>
        <w:t>⡂</w:t>
      </w:r>
      <w:r>
        <w:rPr/>
        <w:t>凂슻⍴噩い</w:t>
      </w:r>
      <w:r>
        <w:rPr/>
        <w:t>⣂</w:t>
      </w:r>
      <w:r>
        <w:rPr/>
        <w:t>㠸䶬㥆㞱㔷債㭃㔴⭙㓂商싍숊╚쉄倣䢩습⍧䌲槃⪘䤪嗂摐瘵樻䭬瑣桘犱쉢剎숲┯偷㊏☣朣㣂㌪䡃䄨㤦⴪硓㩒⥢䡳焷癏䔳⩕㨲䆮䨯嫂慤㉡뼤潨祗깖⪥⿂껍嚏儷橞ꍯꌥ䁦䚻澮党ꏂ䍮</w:t>
      </w:r>
      <w:r>
        <w:rPr/>
        <w:t>⠬</w:t>
      </w:r>
      <w:r>
        <w:rPr/>
        <w:t>垩①㇍楸䨣夸녒愥</w:t>
      </w:r>
      <w:r>
        <w:rPr/>
        <w:t>ꕔ</w:t>
      </w:r>
      <w:r>
        <w:rPr/>
        <w:t>긺ꥸ桫栬숰⭵柂䶵䄩䡶</w:t>
      </w:r>
      <w:r>
        <w:rPr/>
        <w:t>꧂</w:t>
      </w:r>
      <w:r>
        <w:rPr/>
        <w:t>㠱쉥㡮</w:t>
      </w:r>
      <w:r>
        <w:rPr/>
        <w:t>ꔶ</w:t>
      </w:r>
      <w:r>
        <w:rPr/>
        <w:t>浟칣椺わ恩異殣㑟䍒焩彵輬䄫㣍㵥甸쉖싂쵨꥔䧃숬쉓䁄噡䌳녮딩⯂</w:t>
      </w:r>
      <w:r>
        <w:rPr/>
        <w:t>⠰</w:t>
      </w:r>
      <w:r>
        <w:rPr/>
        <w:t>椪迃숭쉋洫뿂亿⵹毂쉤䲏䭘뮩쉰凂䙓硸䍋䝏僂穬㵟쉄⤪牙椮♸祥滃灚敡쉡ꄯ橇䥙⌵</w:t>
      </w:r>
      <w:r>
        <w:rPr/>
        <w:t>⠮⸸</w:t>
      </w:r>
      <w:r>
        <w:rPr/>
        <w:t>槂畦へ䥡䙠䩪</w:t>
      </w:r>
      <w:r>
        <w:rPr/>
        <w:t>꧂</w:t>
      </w:r>
      <w:r>
        <w:rPr/>
        <w:t>䠮扠悱捦⩰캥严啙䍬嗃쉎⴬믂㜪椹常䉁澵뮿䑎浾え湹㍀㩾睬䅅싃㬷㷂㝳澥쉁䘸秂佁抱摘䔶嗂乒⑙㕷嘷灰녷汱䰰別棂椸쉮煹슩㵉復싂倪</w:t>
      </w:r>
      <w:r>
        <w:rPr/>
        <w:t>ꤺ</w:t>
      </w:r>
      <w:r>
        <w:rPr/>
        <w:t>ㅌ䨨価夵㌹䩚䟂썌坠㥾</w:t>
      </w:r>
      <w:r>
        <w:rPr/>
        <w:t>⡠</w:t>
      </w:r>
      <w:r>
        <w:rPr/>
        <w:t>截睰潉䔱渲咘畯쉟秂䏂⍞칱窱䐹䅋恶쌽넱ㅑ┷怹쉎㉤档塰積䀰숺땒㑁祟呥쉹㙏㉣쎱洪⽕呢쉷ꥦ柂摌뭌硔坵</w:t>
      </w:r>
      <w:r>
        <w:rPr/>
        <w:t>ꕄⓂ</w:t>
      </w:r>
      <w:r>
        <w:rPr/>
        <w:t>쵚㨴츭垏橚㔳燎쉺㭷⍋⿂溵ꍏꍃ没땠㑂梥摔串䉫숬슡ꥱ炘晅쉟砻♱睎</w:t>
      </w:r>
      <w:r>
        <w:rPr/>
        <w:t>⢵</w:t>
      </w:r>
      <w:r>
        <w:rPr/>
        <w:t>춬帮츸</w:t>
      </w:r>
      <w:r>
        <w:rPr/>
        <w:t>ⴥ</w:t>
      </w:r>
      <w:r>
        <w:rPr/>
        <w:t>潋爫婦弸껂䝊슏婩䩶株䘪䄳獔</w:t>
      </w:r>
      <w:r>
        <w:rPr/>
        <w:t>Ɽ⬻</w:t>
      </w:r>
      <w:r>
        <w:rPr/>
        <w:t>砳ꍠ椽䝐</w:t>
      </w:r>
      <w:r>
        <w:rPr/>
        <w:t>ꥈ⑅</w:t>
      </w:r>
      <w:r>
        <w:rPr/>
        <w:t>刷쏂</w:t>
      </w:r>
      <w:r>
        <w:rPr/>
        <w:t>ꥎ</w:t>
      </w:r>
      <w:r>
        <w:rPr/>
        <w:t>ⱖ</w:t>
      </w:r>
      <w:r>
        <w:rPr/>
        <w:t>喬庿ꏂ䕗㔶輨숪쉃眩䜻ꥡ칫擂녌㴣婱摇ꅬ㇂䌨슣咥杳木</w:t>
      </w:r>
      <w:r>
        <w:rPr/>
        <w:t>Ⱛ</w:t>
      </w:r>
      <w:r>
        <w:rPr/>
        <w:t>䕗䱨⫂</w:t>
      </w:r>
      <w:r>
        <w:rPr/>
        <w:t>ⶩ</w:t>
      </w:r>
      <w:r>
        <w:rPr/>
        <w:t>껂恤䝣㋂ꍲ乀瑆컂倨夶瑏䅇䭷㑸⽵땹痂珂딪㌪楥ㅯ敯⍣䍧畬</w:t>
      </w:r>
      <w:r>
        <w:rPr/>
        <w:t>⠮</w:t>
      </w:r>
      <w:r>
        <w:rPr/>
        <w:t>㣂쉯珂㡙겡䢡矂⭇䩳슘㙇뇃㑴㝬⩄槃╩扷䲏兵磂㝢⌤砤桥Ⓜ싃㍀励啾⺩䭘䨷堩⨺睒䅀뾘檏</w:t>
      </w:r>
      <w:r>
        <w:rPr/>
        <w:t>ꥒ</w:t>
      </w:r>
      <w:r>
        <w:rPr/>
        <w:t>歅⾘瑉뭯㡕欷䥩⑵挮땐㫂塅쉈쉅㠤㝦珂轖</w:t>
      </w:r>
      <w:r>
        <w:rPr/>
        <w:t>ꔫ</w:t>
      </w:r>
      <w:r>
        <w:rPr/>
        <w:t>슮浱넱攰厬祇祔숸⑃汚䜺숫⹟쉸䑤卌牖抏塙걕戣顪䞏畑奪䍺兹氭싂柂迂䛃楑䢏窿䴵盂쌶쉁迎㥄䬬䝥䍏䔳劮숹䶿┦ꅕ洳呌䤳畆⸊㍔</w:t>
      </w:r>
      <w:r>
        <w:rPr/>
        <w:t>Ⱪ</w:t>
      </w:r>
      <w:r>
        <w:rPr/>
        <w:t>噦煎숶欩女䷂뾡쉗湨㍭䡦恰灮厩긨⯂毂쵘쉂恚</w:t>
      </w:r>
      <w:r>
        <w:rPr/>
        <w:t>⡷</w:t>
      </w:r>
      <w:r>
        <w:rPr/>
        <w:t>㉐䄻穵桘婑깬祺ꥹ숹恁夹䑢뽎㷂䴱䄤쉒䡑囍瑨縲嗂唤务䀦坒傡䭆晟党垏숤ㅙ䝹⸴復偂촶</w:t>
      </w:r>
      <w:r>
        <w:rPr/>
        <w:t>ⵊ</w:t>
      </w:r>
      <w:r>
        <w:rPr/>
        <w:t>攲⚿㭵狂녤柍⑒姃♀䵋ꄸ浸⹇乯겵㵬汋栭盂䜲숮</w:t>
      </w:r>
      <w:r>
        <w:rPr/>
        <w:t>ⱳ⦱⩃</w:t>
      </w:r>
      <w:r>
        <w:rPr/>
        <w:t>䜦⼵♚쉥嘰撘〬뭢滂吨쉑쉾晲㡎泂▏伮쉉流庘쉑甹惂礨樭㐶痃녾</w:t>
      </w:r>
      <w:r>
        <w:rPr/>
        <w:t>⡅</w:t>
      </w:r>
      <w:r>
        <w:rPr/>
        <w:t>杂橗</w:t>
      </w:r>
      <w:r>
        <w:rPr/>
        <w:t>ꥉ꧂</w:t>
      </w:r>
      <w:r>
        <w:rPr/>
        <w:t>䘷䱨쉷ꥫ䫂⭰⩴洪</w:t>
      </w:r>
      <w:r>
        <w:rPr/>
        <w:t>꧍</w:t>
      </w:r>
      <w:r>
        <w:rPr/>
        <w:t>杔㶵喱䏂싂敪䁵㩶㢥溏癎轏㟂</w:t>
      </w:r>
      <w:r>
        <w:rPr/>
        <w:t>⡙</w:t>
      </w:r>
      <w:r>
        <w:rPr/>
        <w:t>灌䰴⥄㡖⒬▬嚥飍㍲쉶䩣⿂玩顡䢵敘幕⤫슥仂⩬滂㑸田䝥㋎촫獺썟슿갲䠰</w:t>
      </w:r>
      <w:r>
        <w:rPr/>
        <w:t>ꕅ</w:t>
      </w:r>
      <w:r>
        <w:rPr/>
        <w:t>깃㍕勂㕍強♀剈䚬㈸浌琰㑱乭䙦㴪輥汙礫䥴其녩⥺愨⬴㜴╞夸瓂丹㠥京㫂쌪㩂㘰슩ꌩ㩌䠳㝭嗂</w:t>
      </w:r>
      <w:r>
        <w:rPr/>
        <w:t>⠯</w:t>
      </w:r>
      <w:r>
        <w:rPr/>
        <w:t>轐㔤助䫂濂䟂哂갬충疥坎㉂卺頬⑓</w:t>
      </w:r>
      <w:r>
        <w:rPr/>
        <w:t>⢏</w:t>
      </w:r>
      <w:r>
        <w:rPr/>
        <w:t>㬲쉭쵀⴪▱瑷樶华庿䖩⌮歋捲穪溩䝃</w:t>
      </w:r>
      <w:r>
        <w:rPr/>
        <w:t>⡭</w:t>
      </w:r>
      <w:r>
        <w:rPr/>
        <w:t>佧쉭꥾噦싂榱⼽穷倳숸則冩숳쉲塏接깵氹䧂싂吹氲戳⺥⵲㗂곂䣂幊쉵䟂슥뾩㵪体㩕㨫䝆⧂뽊爽塞쉈㑩慕ꇂ帨숦偆戭⴦伸硑佥㡲ꥨ⬫橦쉏癘焰</w:t>
      </w:r>
      <w:r>
        <w:rPr/>
        <w:t>ꖣ</w:t>
      </w:r>
      <w:r>
        <w:rPr/>
        <w:t>䵪슿顶灀⒮㤺䎥숱泂燂ꆵꥭ㤰䥒楞欲싂縪뭂</w:t>
      </w:r>
    </w:p>
    <w:p>
      <w:pPr>
        <w:pStyle w:val="PreformattedText"/>
        <w:bidi w:val="0"/>
        <w:spacing w:before="0" w:after="0"/>
        <w:jc w:val="left"/>
        <w:rPr/>
      </w:pPr>
      <w:r>
        <w:rPr/>
        <w:t>ㄴ쉂쉑⨪檣滎슏ㅗ䡁楧绍쉗쉰欨摟숩橅䵠녒坨瑟䘻禱⌫䞡乞獨뽤㓍쉖娯숷婱爩ꏎ쉣㨬輤⨣숯歸曍啂仂</w:t>
      </w:r>
      <w:r>
        <w:rPr/>
        <w:t>ꦮ</w:t>
      </w:r>
      <w:r>
        <w:rPr/>
        <w:t>硦쉫숴䝹橧毂飂녦洤⺩</w:t>
      </w:r>
      <w:r>
        <w:rPr/>
        <w:t>ⵃ</w:t>
      </w:r>
      <w:r>
        <w:rPr/>
        <w:t>橺㚏칬十슣뽢剦恃斿뭮⍨겥녃싂㜫䉏겵流乘祡啹帨䊣⍈两깴䰥䙶㋂쉏</w:t>
      </w:r>
      <w:r>
        <w:rPr/>
        <w:t>⡩</w:t>
      </w:r>
      <w:r>
        <w:rPr/>
        <w:t>䡡橫</w:t>
      </w:r>
      <w:r>
        <w:rPr/>
        <w:t>ⰸ</w:t>
      </w:r>
      <w:r>
        <w:rPr/>
        <w:t>ⷂ</w:t>
      </w:r>
      <w:r>
        <w:rPr/>
        <w:t>䏂ꥺ쉖枥匪勂믂⪏漪싂㘪㩠係쉡祙䨴ꌷ幘슩</w:t>
      </w:r>
      <w:r>
        <w:rPr/>
        <w:t>ꕧ</w:t>
      </w:r>
      <w:r>
        <w:rPr/>
        <w:t>뭆稪獅啇填</w:t>
      </w:r>
      <w:r>
        <w:rPr/>
        <w:t>Ⱘ⩋</w:t>
      </w:r>
      <w:r>
        <w:rPr/>
        <w:t>忂㠰</w:t>
      </w:r>
      <w:r>
        <w:rPr/>
        <w:t>ꕺ</w:t>
      </w:r>
      <w:r>
        <w:rPr/>
        <w:t>㝉쉹썉땞䙶彗쵶千⫂쉎뗍浲싂杴뭑</w:t>
      </w:r>
      <w:r>
        <w:rPr/>
        <w:t>꤬</w:t>
      </w:r>
      <w:r>
        <w:rPr/>
        <w:t>桶⥓橶敗娴凂偔桏⥤ꄯ伷쉶㞬㛂╋敩䉏쌹縫㡹䥹圬䁤쉨숵昦숦弯瘷</w:t>
      </w:r>
      <w:r>
        <w:rPr/>
        <w:t>ⵁ</w:t>
      </w:r>
      <w:r>
        <w:rPr/>
        <w:t>浮䙰橊惃䌪쉂䱧焱昩䨩⭵㕩╉㘊㍧땙御숶싎欣ꅫ</w:t>
      </w:r>
      <w:r>
        <w:rPr/>
        <w:t>ⵑ</w:t>
      </w:r>
      <w:r>
        <w:rPr/>
        <w:t>硹啫䴻敓싂䎻䩢쉠擂唤䩎䎵㍫ち奮ㅐ쉧䔮十ㅭ㕷繉쵬㐴愹</w:t>
      </w:r>
      <w:r>
        <w:rPr/>
        <w:t>ⶻ</w:t>
      </w:r>
      <w:r>
        <w:rPr/>
        <w:t>潤갲呮䠪슮쉉懍㡵㙵</w:t>
      </w:r>
      <w:r>
        <w:rPr/>
        <w:t>⢘</w:t>
      </w:r>
      <w:r>
        <w:rPr/>
        <w:t>䙍</w:t>
      </w:r>
      <w:r>
        <w:rPr/>
        <w:t>ꤳ</w:t>
      </w:r>
      <w:r>
        <w:rPr/>
        <w:t>㭢怨轰</w:t>
      </w:r>
      <w:r>
        <w:rPr/>
        <w:t>꤫</w:t>
      </w:r>
      <w:r>
        <w:rPr/>
        <w:t>땋㨱丷떱숻⍦眺ꅨ凎싍숵捣灬琯墡灏汀堪㙦類㡞汱␶㕍딣쉐顄㍀な쉣ㄬꥷ朻䙅뭣摧칱啚灯㍧㭑㥾晱</w:t>
      </w:r>
      <w:r>
        <w:rPr/>
        <w:t>ꕤ</w:t>
      </w:r>
      <w:r>
        <w:rPr/>
        <w:t>捓뾱㴪뽥项칃썡䤱⪩攷午㘥擂ꆥ䅞咮夫䳃匩媥瑨䭚⛂숲</w:t>
      </w:r>
      <w:r>
        <w:rPr/>
        <w:t>ꕓ</w:t>
      </w:r>
      <w:r>
        <w:rPr/>
        <w:t>楨뼬⭮礱㷂ꍓ뼪睠䬩䵍㉣䶻掏疡쉑䩆汦浞⹡焷弸沮</w:t>
      </w:r>
      <w:r>
        <w:rPr/>
        <w:t>⠵</w:t>
      </w:r>
      <w:r>
        <w:rPr/>
        <w:t>쉣쉘榡䈺歁䇃㡎쵭灯䱵쉶䔰倨떩䲬⥘吴卭</w:t>
      </w:r>
      <w:r>
        <w:rPr/>
        <w:t>ꖬ⥰</w:t>
      </w:r>
      <w:r>
        <w:rPr/>
        <w:t>⣂</w:t>
      </w:r>
      <w:r>
        <w:rPr/>
        <w:t>슿椸〵顰ㅆ싂ぴ䨤䜪숰䥺䝹䒮䡓쉺毎捱쉆焷썋偮뗃戫䱑祎愹癎㕅栦浒뽞⨸噞䴺䣂⻎慐歮㜦⵴쉊숦㡇㝍晀♀ꅘ畺䞡䭐礽㟍壂琥甮痂汶卺竃兞⦘匨奚楡㧂姎䩯⩊䵧坍♤싎㑊䔩ㅭ䠮쉾暬</w:t>
      </w:r>
      <w:r>
        <w:rPr/>
        <w:t>ꥀ⭤</w:t>
      </w:r>
      <w:r>
        <w:rPr/>
        <w:t>輸瑭䩗兀䙴쏂璡싂帴启琣㤱㕀䉉媏䙷쉗慟㕬恴</w:t>
      </w:r>
      <w:r>
        <w:rPr/>
        <w:t>⠯</w:t>
      </w:r>
      <w:r>
        <w:rPr/>
        <w:t>爴瑙烂걩攽婌散䥌ꍢ</w:t>
      </w:r>
      <w:r>
        <w:rPr/>
        <w:t>ⲩ</w:t>
      </w:r>
      <w:r>
        <w:rPr/>
        <w:t>쉳昹偶䝟堣彰飂䱤繟쉾㴨</w:t>
      </w:r>
      <w:r>
        <w:rPr/>
        <w:t>ⵕ</w:t>
      </w:r>
      <w:r>
        <w:rPr/>
        <w:t>报癉</w:t>
      </w:r>
      <w:r>
        <w:rPr/>
        <w:t>ꔺ</w:t>
      </w:r>
      <w:r>
        <w:rPr/>
        <w:t>䨸쉷썰㜤쉐䜦稴佈┵</w:t>
      </w:r>
      <w:r>
        <w:rPr/>
        <w:t>Ⱚ</w:t>
      </w:r>
      <w:r>
        <w:rPr/>
        <w:t>⽨祭瑄㞡</w:t>
      </w:r>
      <w:r>
        <w:rPr/>
        <w:t>꤬</w:t>
      </w:r>
      <w:r>
        <w:rPr/>
        <w:t>婴쉢㕸慅ご쵑伷䥺煬䭋啖┻䠣╍쉰슿爨䩔彰垡汵奇䜸㑚㌱䴳ꏂ湆㈵䭨슘㴯䷂埂깕쉥檏啧숳慰偦슘ꅕ繬</w:t>
      </w:r>
      <w:r>
        <w:rPr/>
        <w:t>ꦥ</w:t>
      </w:r>
      <w:r>
        <w:rPr/>
        <w:t>㑋쉄쉖橐縬傘ㆥ㡐</w:t>
      </w:r>
      <w:r>
        <w:rPr/>
        <w:t>ꦿ</w:t>
      </w:r>
      <w:r>
        <w:rPr/>
        <w:t>曂⪘</w:t>
      </w:r>
      <w:r>
        <w:rPr/>
        <w:t>ꥇ</w:t>
      </w:r>
      <w:r>
        <w:rPr/>
        <w:t>쉯䨣歈</w:t>
      </w:r>
      <w:r>
        <w:rPr/>
        <w:t>ꕕ</w:t>
      </w:r>
      <w:r>
        <w:rPr/>
        <w:t>㑪杘쉕潫⭩卫㕵</w:t>
      </w:r>
      <w:r>
        <w:rPr/>
        <w:t>ꤽ</w:t>
      </w:r>
      <w:r>
        <w:rPr/>
        <w:t>兒⭊㊏⩾</w:t>
      </w:r>
      <w:r>
        <w:rPr/>
        <w:t>ꕋ</w:t>
      </w:r>
      <w:r>
        <w:rPr/>
        <w:t>熿䨮䱯䙔⬴䓂쌩槂轤ㅤ㭤䱲乭╩張㕺긵槂䲬畧傡⭅⼤䩳뽒</w:t>
      </w:r>
      <w:r>
        <w:rPr/>
        <w:t>ⶩꥇ</w:t>
      </w:r>
      <w:r>
        <w:rPr/>
        <w:t>칂</w:t>
      </w:r>
      <w:r>
        <w:rPr/>
        <w:t>ⴷ</w:t>
      </w:r>
      <w:r>
        <w:rPr/>
        <w:t>긲亮娰</w:t>
      </w:r>
      <w:r>
        <w:rPr/>
        <w:t>ꤸ</w:t>
      </w:r>
      <w:r>
        <w:rPr/>
        <w:t>㥀瘫䄪䉘䭆쉢䭀䗎쉇庬歎焦倽啫딶</w:t>
      </w:r>
      <w:r>
        <w:rPr/>
        <w:t>⡁</w:t>
      </w:r>
      <w:r>
        <w:rPr/>
        <w:t>繕길礳䕾싂奁獆㥘廂㶩啉䈪</w:t>
      </w:r>
      <w:r>
        <w:rPr/>
        <w:t>ⱟ</w:t>
      </w:r>
      <w:r>
        <w:rPr/>
        <w:t>㈷䴬柂쵅슱䨯⹡녱⭭癚硪땇ꄪ橺墩愺焻䥣憡辡含烂燂䍰⨵㍮劬穑勎ꄹ쉌潩뿂怹숪䈮견ㆩ佷놣繫婑쉷ㅲ㡤숦摴깥쉘⌰偦쉲╃숴㮥煵㠴츲␶䔨츣噦⭪晓䉂㞱⩴ㅶ넱玮숪ꌊ⒡眯擂怨惂쉈숫</w:t>
      </w:r>
      <w:r>
        <w:rPr/>
        <w:t>ⶩ</w:t>
      </w:r>
      <w:r>
        <w:rPr/>
        <w:t>恨㭏쉟兺⚩숰⨰녈䘩쉩㭌뭵슩䵌矂㩃祳ㆿ㥪㝹</w:t>
      </w:r>
      <w:r>
        <w:rPr/>
        <w:t>ꦡ꥕</w:t>
      </w:r>
      <w:r>
        <w:rPr/>
        <w:t>卐敇⹦务⑔⧃⩰䀱쉅坧晸焱殡慫畒쉎殏⑂䞵ㅐ㍢㩞繰ㅀ쉏⩑栶慶䪿暘㍤숵㟂⤯⥦瀵㡬뭑䉢䍩썺ꍵ㑶쉡慏塶䅕晐囂쉈뽱ㅩ惂㕨こ廂壂⪣儫氥</w:t>
      </w:r>
      <w:r>
        <w:rPr/>
        <w:t>꤬</w:t>
      </w:r>
      <w:r>
        <w:rPr/>
        <w:t>廎ꅰ棂</w:t>
      </w:r>
      <w:r>
        <w:rPr/>
        <w:t>꧂</w:t>
      </w:r>
      <w:r>
        <w:rPr/>
        <w:t>泂ꥶ␩䞻ㅬ瑐失ꅃ療懃⼷⍤</w:t>
      </w:r>
      <w:r>
        <w:rPr/>
        <w:t>⡰</w:t>
      </w:r>
      <w:r>
        <w:rPr/>
        <w:t>쉎啘噞녃唴儻乡⍟╞積夹䥯泂獚⾡깫䑪䕅活焲</w:t>
      </w:r>
      <w:r>
        <w:rPr/>
        <w:t>ⵣ</w:t>
      </w:r>
      <w:r>
        <w:rPr/>
        <w:t>婔恠坍毂懂弯⹉盂ꄭ儳偵䅘恲汭眱㑥쉺係慌眦題掏㡧⑮꥘嗂</w:t>
      </w:r>
      <w:r>
        <w:rPr/>
        <w:t>ⱀ</w:t>
      </w:r>
      <w:r>
        <w:rPr/>
        <w:t>渭쵇昷顢䁉执妬⹥沥숰⥌㵘</w:t>
      </w:r>
      <w:r>
        <w:rPr/>
        <w:t>ꖩ⩗⹤⹈꧃</w:t>
      </w:r>
      <w:r>
        <w:rPr/>
        <w:t>㫂쉋㛂䍉⬤넭㎘숫</w:t>
      </w:r>
      <w:r>
        <w:rPr/>
        <w:t>ⵅ</w:t>
      </w:r>
      <w:r>
        <w:rPr/>
        <w:t>숳䩉⾩偌슘쉥灨䥶縯你뭙촨⻎╅塍稯棍䁁⬱丬⩠癏挮╚涬♔祁</w:t>
      </w:r>
      <w:r>
        <w:rPr/>
        <w:t>⡵⨯</w:t>
      </w:r>
      <w:r>
        <w:rPr/>
        <w:t>㉺⭷☵琥㢏䫂頮⚡坋</w:t>
      </w:r>
      <w:r>
        <w:rPr/>
        <w:t>ꥉ</w:t>
      </w:r>
      <w:r>
        <w:rPr/>
        <w:t>슿䀩㉠癆㕣쉕戩墣긮幌䔩梡䔽穡迂灾桔칟輬츭㤸擂뇂瀽瑰慀禡轩瞱䱉攻</w:t>
      </w:r>
      <w:r>
        <w:rPr/>
        <w:t>ꥎ</w:t>
      </w:r>
      <w:r>
        <w:rPr/>
        <w:t>쉕숵甥␽칢彂숪姂쉯╸⨣穸䨪乊楒</w:t>
      </w:r>
      <w:r>
        <w:rPr/>
        <w:t>⡸</w:t>
      </w:r>
      <w:r>
        <w:rPr/>
        <w:t>彦ꌭ䏎欬獇助䝶湲桾搲캿塓䘻⯂㍦쉮䴶濂〪ꄪ쵕呃ꅸ儽쌪㭺橃㡠僂䲿㑯껂憏묨⤳넽ꅙ捒싂뽤棂傏湭⑙愱䝷썏欺꺩佉灙쉅┭硃㮩겵塹瓂㧂㙫燃╤楗⹱棂뾥䩊㨣쌩╥潶ㅊ歡噘㙒䩐⭙䍃搵쏍湳</w:t>
      </w:r>
      <w:r>
        <w:rPr/>
        <w:t>ⱋ</w:t>
      </w:r>
      <w:r>
        <w:rPr/>
        <w:t>䞻串촨䡁</w:t>
      </w:r>
      <w:r>
        <w:rPr/>
        <w:t>⢏</w:t>
      </w:r>
      <w:r>
        <w:rPr/>
        <w:t>썥싂쉒剔帩慳縸瑡楟塋浨췂頤䯂癥㠪塴䛂煑吻㩬䙔坠輮䚩㠰兇㏂䃂楮䨽ぱ⭲乏爦⸪曂䍗캏䁕뭦奅층挮儷ㅓ뼬漻䴪</w:t>
      </w:r>
      <w:r>
        <w:rPr/>
        <w:t>ⱏ</w:t>
      </w:r>
      <w:r>
        <w:rPr/>
        <w:t>嫂桔싂捔싃䁀묣浫</w:t>
      </w:r>
      <w:r>
        <w:rPr/>
        <w:t>ⳃ</w:t>
      </w:r>
      <w:r>
        <w:rPr/>
        <w:t>塎䝙獊츮唷牯걵怬䋂穑ꍏ牙䕲㑏㭶纏䝬普⬣썬礯䄪㚡稱떩彐癳㠤㎱㎩칐仂쉢♴琯ㅺ</w:t>
      </w:r>
      <w:r>
        <w:rPr/>
        <w:t>ⱐ</w:t>
      </w:r>
      <w:r>
        <w:rPr/>
        <w:t>轾捙䥖㊮㇂뼤㠮㖣╢瑰⥖杅㍲礻⥴䃃乓겱⩐係癶ꅗ呹偔▣</w:t>
      </w:r>
      <w:r>
        <w:rPr/>
        <w:t>ⱙ⨷</w:t>
      </w:r>
      <w:r>
        <w:rPr/>
        <w:t>ꄤ</w:t>
      </w:r>
      <w:r>
        <w:rPr/>
        <w:t>ꕸ♁</w:t>
      </w:r>
      <w:r>
        <w:rPr/>
        <w:t>係扩剴瘪獨䱗ꅫ싂硁칹彄㗂㣂ㅲ䞡催强䬪到쉨䡘㷂숴⽐⽉</w:t>
      </w:r>
      <w:r>
        <w:rPr/>
        <w:t>ꦻ</w:t>
      </w:r>
      <w:r>
        <w:rPr/>
        <w:t>橚습숬弊䵾勂慡睨微䙰䝣儫</w:t>
      </w:r>
      <w:r>
        <w:rPr/>
        <w:t>⢏</w:t>
      </w:r>
      <w:r>
        <w:rPr/>
        <w:t>戹⑉⥇礸〉숣摃䞻ꎩ╞浘湰璥ꥰ偹⥚쌤쉐쉨ꇂ㵑䁭幍氲檻Ⓜ쉘㡖刬妣슩㵗擂⽕쎣⹣祑촶㴣⼴갵牤㉟沱湩瑷깆戺䩟瓂쉊꺩䤺橡뽂╯</w:t>
      </w:r>
      <w:r>
        <w:rPr/>
        <w:t>ⵣ</w:t>
      </w:r>
      <w:r>
        <w:rPr/>
        <w:t>渵焱奫</w:t>
      </w:r>
      <w:r>
        <w:rPr/>
        <w:t>꥟☴</w:t>
      </w:r>
      <w:r>
        <w:rPr/>
        <w:t>儫䍹숫⼸煣</w:t>
      </w:r>
      <w:r>
        <w:rPr/>
        <w:t>ꥒ</w:t>
      </w:r>
      <w:r>
        <w:rPr/>
        <w:t>亿⵬吪⼫昦싂⹪⭃㤷䩫╀䍖</w:t>
      </w:r>
      <w:r>
        <w:rPr/>
        <w:t>ⴽ</w:t>
      </w:r>
      <w:r>
        <w:rPr/>
        <w:t>祶㐲</w:t>
      </w:r>
      <w:r>
        <w:rPr/>
        <w:t>ꕵ</w:t>
      </w:r>
      <w:r>
        <w:rPr/>
        <w:t>슮㖥帹卸⭮㡘椰⻃ㅕ稴</w:t>
      </w:r>
      <w:r>
        <w:rPr/>
        <w:t>⡇</w:t>
      </w:r>
      <w:r>
        <w:rPr/>
        <w:t>ぎ◂执Ⓜ圶⎏乗뽴⍔坉呱婤싂䛂䝸㵸场⭎⸣쉤묶浈輬ㄽ㩑싂癰슥㮥戱䑳轵扠㚵瓂뽀乕䩪㈭⩌砣䳂潉㜨穖⫂爨䕸儦⴦係㨥㑐偡煄䳂⫎</w:t>
      </w:r>
      <w:r>
        <w:rPr/>
        <w:t>ⱞ</w:t>
      </w:r>
      <w:r>
        <w:rPr/>
        <w:t>幣㄰숽썭塃쌸楡㐱㦥칭㴩쉧㑤㌯摓璩㡍쉈価㙒⯂欫顥乗╞娻⦩係彴㍙挵쌶票</w:t>
      </w:r>
      <w:r>
        <w:rPr/>
        <w:t>ꤻ</w:t>
      </w:r>
      <w:r>
        <w:rPr/>
        <w:t>깰勂橩搦숨쵹걺瘵捱⵳⮿縸꥘匯瀤繀쉪坲䫍圪癙䏂八顦</w:t>
      </w:r>
      <w:r>
        <w:rPr/>
        <w:t>ⶏ</w:t>
      </w:r>
      <w:r>
        <w:rPr/>
        <w:t>濂偮婵搻瑢敱繢숸뼺쉁卫硥洲긵싂ㅬ㬷습㐺㭴熬兯呬扐</w:t>
      </w:r>
      <w:r>
        <w:rPr/>
        <w:t>⠪╅</w:t>
      </w:r>
      <w:r>
        <w:rPr/>
        <w:t>䭘䥟眮桘啤丰厱坙쉲㊱䡧癢</w:t>
      </w:r>
      <w:r>
        <w:rPr/>
        <w:t>꧂</w:t>
      </w:r>
      <w:r>
        <w:rPr/>
        <w:t>恑啐㍎恩剪㓂땱</w:t>
      </w:r>
      <w:r>
        <w:rPr/>
        <w:t>ⵟ</w:t>
      </w:r>
      <w:r>
        <w:rPr/>
        <w:t>숪祒䕸䑬氩佈囂惂顺乣氮匰㭏縮㠹牆싃厩仂⩧杷猰䝇瓂湏䬥偆墮䑣ꍯ칗猱칲땲氩慆狂싂顀䰮㝮♳恁㷂甮쉗㴸礦숻㕱彍䌭敔瑸䟂獄乧摦</w:t>
      </w:r>
      <w:r>
        <w:rPr/>
        <w:t>ⵦ</w:t>
      </w:r>
      <w:r>
        <w:rPr/>
        <w:t>숶쉉</w:t>
      </w:r>
      <w:r>
        <w:rPr/>
        <w:t>ꔨ</w:t>
      </w:r>
      <w:r>
        <w:rPr/>
        <w:t>ㅗ쉨頪丵潸値庣㋃</w:t>
      </w:r>
      <w:r>
        <w:rPr/>
        <w:t>ꤻ</w:t>
      </w:r>
      <w:r>
        <w:rPr/>
        <w:t>ⱬ</w:t>
      </w:r>
      <w:r>
        <w:rPr/>
        <w:t>ぺ䃂颥䖿⸪䍨砭潒㈶柂乳㉉曂⎣숱긹䕖栦㷂䎵⥞</w:t>
      </w:r>
      <w:r>
        <w:rPr/>
        <w:t>⠤</w:t>
      </w:r>
      <w:r>
        <w:rPr/>
        <w:t>狂㑣䖩</w:t>
      </w:r>
      <w:r>
        <w:rPr/>
        <w:t>ꤵ</w:t>
      </w:r>
      <w:r>
        <w:rPr/>
        <w:t>䝴깪晵䨳䅷獞㉤㪘樣춘㙇쉦燂儹乷㕟眥橎캩橲僂煅乭噹숹桬䥗璱獏쉶幔癄瑯䩱䵒쉰쉮쉳⾥兊樰</w:t>
      </w:r>
      <w:r>
        <w:rPr/>
        <w:t>ꕢ</w:t>
      </w:r>
      <w:r>
        <w:rPr/>
        <w:t>ꏂ轒슱뭅슏祇瑮䷂⩶ꏂ恥慁갩決㝡欪⩐桠⑄⍲⩓⭰弮쉉硭⸱栰䉱</w:t>
      </w:r>
      <w:r>
        <w:rPr/>
        <w:t>⡒⨶</w:t>
      </w:r>
      <w:r>
        <w:rPr/>
        <w:t>䐷㝞轠氤</w:t>
      </w:r>
      <w:r>
        <w:rPr/>
        <w:t>ⵒ</w:t>
      </w:r>
      <w:r>
        <w:rPr/>
        <w:t>ꅍ扖뼤洴捬걱癆稱칎␯</w:t>
      </w:r>
      <w:r>
        <w:rPr/>
        <w:t>ꔸ</w:t>
      </w:r>
      <w:r>
        <w:rPr/>
        <w:t>牞</w:t>
      </w:r>
      <w:r>
        <w:rPr/>
        <w:t>ꤵ</w:t>
      </w:r>
      <w:r>
        <w:rPr/>
        <w:t>㍺㊮ㅎ焺쉐啊繂</w:t>
      </w:r>
      <w:r>
        <w:rPr/>
        <w:t>ꤺ</w:t>
      </w:r>
      <w:r>
        <w:rPr/>
        <w:t>쉱员숮滂㕊浩슥⫂恲歗</w:t>
      </w:r>
      <w:r>
        <w:rPr/>
        <w:t>ꦩ</w:t>
      </w:r>
      <w:r>
        <w:rPr/>
        <w:t>녚繋⮡楬ꏂ慃㙀䕎㕢瑘噓啑쉃乡梡⑟㩨伥潎狂帪堵猸㌯䙒㝱⹃䰯圭祦濂㭦쉬摴榿捹瀊皏䅚걬扄潒瓂슬㭶㫂쉨㙟癌歪撵录㗂ꥯ總⩹㝲䤨땗ꍤ㡄⍒撵渺슻䝈偁塵噘氲樺䎮頬촨㥆╈滂暬</w:t>
      </w:r>
      <w:r>
        <w:rPr/>
        <w:t>ⵥ</w:t>
      </w:r>
      <w:r>
        <w:rPr/>
        <w:t>㭎⩳剶⤵⹶쉹䝩숹䐣祃ㅤ䩗㉚劘桡뼱䩠灉稤</w:t>
      </w:r>
      <w:r>
        <w:rPr/>
        <w:t>꧂</w:t>
      </w:r>
      <w:r>
        <w:rPr/>
        <w:t>㡋㵩</w:t>
      </w:r>
      <w:r>
        <w:rPr/>
        <w:t>ꕲ</w:t>
      </w:r>
      <w:r>
        <w:rPr/>
        <w:t>㡍⽁䃃⨹╯怳⨩숸啣栺硘烍쉊</w:t>
      </w:r>
      <w:r>
        <w:rPr/>
        <w:t>⠥</w:t>
      </w:r>
      <w:r>
        <w:rPr/>
        <w:t>⽴戤弯ꍊꍘ撡ㄣ</w:t>
      </w:r>
      <w:r>
        <w:rPr/>
        <w:t>ⱋ</w:t>
      </w:r>
      <w:r>
        <w:rPr/>
        <w:t>㕍쉾楱㊱㭨祬穰䷂뭡䧂捇轢䀫溮獍䥯㬳㭰숶⒡⩀쉁摋皩㯂杙奅쉌녂夯瑺㞡㪩⩾습녫滂숴䑡獬⥘灉卅놮</w:t>
      </w:r>
      <w:r>
        <w:rPr/>
        <w:t>ꕯ</w:t>
      </w:r>
      <w:r>
        <w:rPr/>
        <w:t>쉫换縳き唵⌥忂곂</w:t>
      </w:r>
      <w:r>
        <w:rPr/>
        <w:t>⡙</w:t>
      </w:r>
      <w:r>
        <w:rPr/>
        <w:t>싂숦깾캡슻淂슣纬⼦뼻㙀쉔㭴䭘敃⮿䠥圽</w:t>
      </w:r>
      <w:r>
        <w:rPr/>
        <w:t>⢵</w:t>
      </w:r>
      <w:r>
        <w:rPr/>
        <w:t>ꤰ</w:t>
      </w:r>
      <w:r>
        <w:rPr/>
        <w:t>渱⑆䩆䩸幦숦녩⴮쉖ꥭ싃쉍슡呒㕏䥕汱㑃汲②숵䷂橑硍炣畧李汾놮焩弨張䝩뿎敵⭞嘬䉗湨顇瞘쉉䫂瑨穩䰽犬嘷땟䱹⌸䡑㪱䘨攳격</w:t>
      </w:r>
      <w:r>
        <w:rPr/>
        <w:t>ⱙ</w:t>
      </w:r>
      <w:r>
        <w:rPr/>
        <w:t>沵䜯㴸獘弱幂灺녁侱婑쉈㙞畖쵱㕴싍䜳㤦숫癩媥䤳뭟惂辻祐噚扄獁畒䑃㐴桀煙樮奞╚朮摲쉯゘歰뼪债㬷⍉灏癅楙燂⑟</w:t>
      </w:r>
      <w:r>
        <w:rPr/>
        <w:t>ⰳ</w:t>
      </w:r>
      <w:r>
        <w:rPr/>
        <w:t>넵甮栯灤쉈噣禥䌺⥺轐牄晦䡱䭱쉇㢥♤幖䝁噫橾녳癉乖础⩺獚殬呑쉸쉹䍵摶䏍싂祸떥쉳儽䯂䴩卒䴳숥䥙⩠䭲㭑江䛃栫싂䩀剙㴬戣쉸숥䅖婠</w:t>
      </w:r>
      <w:r>
        <w:rPr/>
        <w:t>ꗃ</w:t>
      </w:r>
      <w:r>
        <w:rPr/>
        <w:t>녺洦拎쉵橰彯祡싂</w:t>
      </w:r>
      <w:r>
        <w:rPr/>
        <w:t>ꥋ</w:t>
      </w:r>
      <w:r>
        <w:rPr/>
        <w:t>숱瑒輶浃㭇偬쉡ꏂ燃䩡彴轈㤱䕮걪⴬䘷</w:t>
      </w:r>
      <w:r>
        <w:rPr/>
        <w:t>ⵐ</w:t>
      </w:r>
      <w:r>
        <w:rPr/>
        <w:t>뽀慸㘬淂ㅂ숵ꍪ㩮</w:t>
      </w:r>
      <w:r>
        <w:rPr/>
        <w:t>Ⲭ</w:t>
      </w:r>
      <w:r>
        <w:rPr/>
        <w:t>슘㙳ꥤ漩쉺恭</w:t>
      </w:r>
      <w:r>
        <w:rPr/>
        <w:t>ꕋ</w:t>
      </w:r>
      <w:r>
        <w:rPr/>
        <w:t>淂夦</w:t>
      </w:r>
      <w:r>
        <w:rPr/>
        <w:t>ꤦ</w:t>
      </w:r>
      <w:r>
        <w:rPr/>
        <w:t>쉙쎩䙆獅㍸猣祈㷂숳坢杴未⮘然ꇂ㒿娥뽍摩⬣繸愳ꅏ牣㴫㙐皘涬╾敌恸䍸</w:t>
      </w:r>
      <w:r>
        <w:rPr/>
        <w:t>꤯</w:t>
      </w:r>
      <w:r>
        <w:rPr/>
        <w:t>ꥰ⻂쉰䆥繭䅕⪮깾乲奔犘抡卋刵䴽쉈슿㉟沱</w:t>
      </w:r>
      <w:r>
        <w:rPr/>
        <w:t>ꕔ</w:t>
      </w:r>
      <w:r>
        <w:rPr/>
        <w:t>⽏䣂쉖嗂匨䁦㤺</w:t>
      </w:r>
      <w:r>
        <w:rPr/>
        <w:t>꤬☥</w:t>
      </w:r>
      <w:r>
        <w:rPr/>
        <w:t>㓂䪥娩걦</w:t>
      </w:r>
      <w:r>
        <w:rPr/>
        <w:t>⡍Ᵽ</w:t>
      </w:r>
      <w:r>
        <w:rPr/>
        <w:t>䩫佟卨嘵䜯太晵澿쵙稦ꅡ슻ꥵ䷂㇎佁</w:t>
      </w:r>
      <w:r>
        <w:rPr/>
        <w:t>⠽</w:t>
      </w:r>
      <w:r>
        <w:rPr/>
        <w:t>㟂朻䡇僂敠幹깦숹晗땡桵怸㔳盂页樷갯剏믂獈䛃䢥穧</w:t>
      </w:r>
      <w:r>
        <w:rPr/>
        <w:t>ⱍ</w:t>
      </w:r>
      <w:r>
        <w:rPr/>
        <w:t>칯檘浹칃쵒썀悡睯</w:t>
      </w:r>
      <w:r>
        <w:rPr/>
        <w:t>ⲥ⹪</w:t>
      </w:r>
      <w:r>
        <w:rPr/>
        <w:t>㉂入⹮牾䑪晗㙏劻灎</w:t>
      </w:r>
      <w:r>
        <w:rPr/>
        <w:t>⡵</w:t>
      </w:r>
      <w:r>
        <w:rPr/>
        <w:t>쉬㝖䚱损</w:t>
      </w:r>
      <w:r>
        <w:rPr/>
        <w:t>⣂⌊</w:t>
      </w:r>
      <w:r>
        <w:rPr/>
        <w:t>㵚汦佌⥤땈楐冏</w:t>
      </w:r>
      <w:r>
        <w:rPr/>
        <w:t>ꖻ</w:t>
      </w:r>
      <w:r>
        <w:rPr/>
        <w:t>畲㡞煓顬㵱偡唰슿칸匦䵉㩃㨻瞵녳獕剱桯楎㥩쉪敏䄭뮵⩌䁶䬷䷂欤䵈湶䴬싂倬</w:t>
      </w:r>
      <w:r>
        <w:rPr/>
        <w:t>⡟</w:t>
      </w:r>
      <w:r>
        <w:rPr/>
        <w:t>牟畫喵곍掻㐬摷䐬⽏㬣䅂</w:t>
      </w:r>
      <w:r>
        <w:rPr/>
        <w:t>Ⳃ</w:t>
      </w:r>
      <w:r>
        <w:rPr/>
        <w:t>灷䬶䊵噬㨻嘪烂帵㌲깆杳槂䨬깂䀻쏂쵩噒䢘컂⑌㠷쉓䝥</w:t>
      </w:r>
      <w:r>
        <w:rPr/>
        <w:t>ꤸ</w:t>
      </w:r>
      <w:r>
        <w:rPr/>
        <w:t>䩊쉃睃츨泂梵䉉爦⩷㈻犱⹱愨檿䡌浮捵牊啧䩡慡슱杳住硆뇍</w:t>
      </w:r>
      <w:r>
        <w:rPr/>
        <w:t>⣂</w:t>
      </w:r>
      <w:r>
        <w:rPr/>
        <w:t>氪椤㍌辩换杶愯杯轚瑬浴⾩墵癳嫂㍉쉱砪ꍠ</w:t>
      </w:r>
      <w:r>
        <w:rPr/>
        <w:t>ꔷ</w:t>
      </w:r>
      <w:r>
        <w:rPr/>
        <w:t>㪬矂㕥ꇂ㯂⮘噬뭲痎㙌轎♞棂숶吩숺습敤氬媣땫梱갺恦㦏奓숸㋂뗂奇ꍙ憏쉱晅啳뭶㕭⹷䅃걘㍺䴯焱⑋㈳湍唸丬䡟䅊⥕飂꺣湤⑪䈪⹏ㅍ⿂桴뽕㮻⭹畡쵮樣슡桾啒癉椺䥄㍌欬彅쉄椷獹츬捶꥗춮쉸</w:t>
      </w:r>
      <w:r>
        <w:rPr/>
        <w:t>ꖩ</w:t>
      </w:r>
      <w:r>
        <w:rPr/>
        <w:t>总쵹偬㭡ꥣ㣂쉯睂뽭係쉶䵦쉄⹏䝱숽燂睡涩뭠戲轥땉愽쉀㤵㭈欣깴깥䎩眪狂╯숴</w:t>
      </w:r>
      <w:r>
        <w:rPr/>
        <w:t>ꕱ</w:t>
      </w:r>
      <w:r>
        <w:rPr/>
        <w:t>싂曂䭚숦ㅎ쉉楋슬拎㏂㌲긮ꥷ⭭䐹橸䐱쉓슡搶她⼭슿彤慶恄䊩쉗ꥮ⤷睅쌻䉵ꥶ䬰䁃쉰䅨穦嫂숨吽쉯硓攰䱌㪥㤪䥯㟂䨮싍㚏</w:t>
      </w:r>
      <w:r>
        <w:rPr/>
        <w:t>ⱺ</w:t>
      </w:r>
      <w:r>
        <w:rPr/>
        <w:t>坌慖揂㑦</w:t>
      </w:r>
      <w:r>
        <w:rPr/>
        <w:t>꧂</w:t>
      </w:r>
      <w:r>
        <w:rPr/>
        <w:t>슘쉨疣䍎心ㅖ䖏⯂⥠桚迍䅚頳땐ꍎ䈤문⑔佇</w:t>
      </w:r>
      <w:r>
        <w:rPr/>
        <w:t>⡂┺</w:t>
      </w:r>
      <w:r>
        <w:rPr/>
        <w:t>畢칟䩐꥚⩑녓</w:t>
      </w:r>
      <w:r>
        <w:rPr/>
        <w:t>꧂</w:t>
      </w:r>
      <w:r>
        <w:rPr/>
        <w:t>橣损⫂奮⩹皡勎싂␥敂썎ꅀ㙖䖩畡彗⾩瀺☥灱쉒毂焪㩥뽂瘥攱摧䙈쉪ꄪ煕㜦摋녆步</w:t>
      </w:r>
      <w:r>
        <w:rPr/>
        <w:t>ꕖ</w:t>
      </w:r>
      <w:r>
        <w:rPr/>
        <w:t>걱滍㉭䗂䱰㙃ㄴ㵭䴣癆㢻⩺畞㑬㑑颡㐪獫砳쉾埂稰䵸묨礨䱢䄰仂숲瀸愦⹱玱䥗⩹䉭浘棂兲깔䅸ꥴ澘呶垡毎䴬凂噐</w:t>
      </w:r>
      <w:r>
        <w:rPr/>
        <w:t>ⵟ</w:t>
      </w:r>
      <w:r>
        <w:rPr/>
        <w:t>㖏⩥땩쉮亩⎻䌽秂湓匳嗂㨴㏂䕆劮딦䩵</w:t>
      </w:r>
      <w:r>
        <w:rPr/>
        <w:t>ⴴ</w:t>
      </w:r>
      <w:r>
        <w:rPr/>
        <w:t>嚱곂㕪</w:t>
      </w:r>
      <w:r>
        <w:rPr/>
        <w:t>ⰹ</w:t>
      </w:r>
      <w:r>
        <w:rPr/>
        <w:t>火넲</w:t>
      </w:r>
      <w:r>
        <w:rPr/>
        <w:t>ꤳ</w:t>
      </w:r>
      <w:r>
        <w:rPr/>
        <w:t>䁀牪뾬䩩쉞슘恣埂睈杆橫</w:t>
      </w:r>
      <w:r>
        <w:rPr/>
        <w:t>ⵑ</w:t>
      </w:r>
      <w:r>
        <w:rPr/>
        <w:t>䏂쉔廂硒뭎㍩䆵係橪⨸䉳</w:t>
      </w:r>
      <w:r>
        <w:rPr/>
        <w:t>Ⱔ</w:t>
      </w:r>
      <w:r>
        <w:rPr/>
        <w:t>䁬松쉶䉏䊱갸捡㒥㭒歴노䜱쉹札䨹潍슩칚䚮㣎串쉤▬傡숲浸椥ꎬ牺弸⍘땑獄奚</w:t>
      </w:r>
      <w:r>
        <w:rPr/>
        <w:t>⡡</w:t>
      </w:r>
      <w:r>
        <w:rPr/>
        <w:t>欸ㄺ惂抱⯂圥숊ꅸ㨺쉲塖優쎿湀囂⑴쉾╸浙떣偩椣唽쉭쵕ꏂ橡ꎬ兴ꌳ䥒</w:t>
      </w:r>
      <w:r>
        <w:rPr/>
        <w:t>⡂</w:t>
      </w:r>
      <w:r>
        <w:rPr/>
        <w:t>䉠쉂쌷䩈쉔</w:t>
      </w:r>
      <w:r>
        <w:rPr/>
        <w:t>⠶</w:t>
      </w:r>
      <w:r>
        <w:rPr/>
        <w:t>礸挤楋嫂㏎繢☻皿䱠捨䈨</w:t>
      </w:r>
      <w:r>
        <w:rPr/>
        <w:t>ꗍ</w:t>
      </w:r>
      <w:r>
        <w:rPr/>
        <w:t>噚㛎䕸㬪晌氷慭材⭀䩱楡浪䁀繀ꍞ䙫㡨쉊</w:t>
      </w:r>
      <w:r>
        <w:rPr/>
        <w:t>꧂</w:t>
      </w:r>
      <w:r>
        <w:rPr/>
        <w:t>싂啡숸坲쌰뾏넷心湚余獙㩪쉭숨䅂⭫⥾䒩</w:t>
      </w:r>
      <w:r>
        <w:rPr/>
        <w:t>ꥉ</w:t>
      </w:r>
      <w:r>
        <w:rPr/>
        <w:t>䰣堩⨵㡌╪䝰䡕Ⓙ浱僂㕳塱汅摳⤯ㄮ䑑摃⹍쉳ꌥ㉧坡䰮湺䥬䅣穨뭎丩稪뼮栯幰숯繒</w:t>
      </w:r>
      <w:r>
        <w:rPr/>
        <w:t>꤬</w:t>
      </w:r>
      <w:r>
        <w:rPr/>
        <w:t>極洯⼥區</w:t>
      </w:r>
      <w:r>
        <w:rPr/>
        <w:t>Ⱶ</w:t>
      </w:r>
      <w:r>
        <w:rPr/>
        <w:t>걊亡猤䮩묵榥縮ꍘ숥쉈春⵸쉌쉾䘬쉥컂捬놏⹘棂</w:t>
      </w:r>
      <w:r>
        <w:rPr/>
        <w:t>ⵥ</w:t>
      </w:r>
      <w:r>
        <w:rPr/>
        <w:t>쉒</w:t>
      </w:r>
      <w:r>
        <w:rPr/>
        <w:t>⡕</w:t>
      </w:r>
      <w:r>
        <w:rPr/>
        <w:t>桒擂㈶洹숮⹕潒뭫晚扔䌳煆戲㉷</w:t>
      </w:r>
      <w:r>
        <w:rPr/>
        <w:t>ꕅ</w:t>
      </w:r>
      <w:r>
        <w:rPr/>
        <w:t>Ⱶ</w:t>
      </w:r>
      <w:r>
        <w:rPr/>
        <w:t>슮剦辏䉟洪</w:t>
      </w:r>
      <w:r>
        <w:rPr/>
        <w:t>ꔥ</w:t>
      </w:r>
      <w:r>
        <w:rPr/>
        <w:t>㵔㟂牮珂し㉮</w:t>
      </w:r>
      <w:r>
        <w:rPr/>
        <w:t>ⷂ</w:t>
      </w:r>
      <w:r>
        <w:rPr/>
        <w:t>䤻楳椮⽲珂浓狂祯䅓숷厮⦱촪ꍢ䜬</w:t>
      </w:r>
      <w:r>
        <w:rPr/>
        <w:t>ⱋ</w:t>
      </w:r>
      <w:r>
        <w:rPr/>
        <w:t>㩂橈㢱</w:t>
      </w:r>
      <w:r>
        <w:rPr/>
        <w:t>⡏</w:t>
      </w:r>
      <w:r>
        <w:rPr/>
        <w:t>瑡湾쉩砯꥕ꍰ칰煬⽆⥇迃䟂摓깍</w:t>
      </w:r>
      <w:r>
        <w:rPr/>
        <w:t>ꕙ</w:t>
      </w:r>
      <w:r>
        <w:rPr/>
        <w:t>啁吮␫䆡⿍彃睐㮮烂轚瑕栽先夻䝉晅係忂参桑숬쉾水彦썗䁵묣쉗㵨晒갬</w:t>
      </w:r>
      <w:r>
        <w:rPr/>
        <w:t>⠣</w:t>
      </w:r>
      <w:r>
        <w:rPr/>
        <w:t>挵攫쉒恨⛎⤨瑷乌顕쉕反Ⓜ쉂䭐㊿忂䇃␳쉘也獨㝑㇂关㙫</w:t>
      </w:r>
      <w:r>
        <w:rPr/>
        <w:t>ⵖ</w:t>
      </w:r>
      <w:r>
        <w:rPr/>
        <w:t>䥱倸幧녴㉬浳潦穨轅礪秂堳㥠牸䰩暘産䬥♔溩숸ꅫ淂穈縥썮⮩㮡습矂䩙䑗䯂杉⹘揎</w:t>
      </w:r>
      <w:r>
        <w:rPr/>
        <w:t>ꦻ</w:t>
      </w:r>
      <w:r>
        <w:rPr/>
        <w:t>幟숣牧㚥欹㧂址ㅌ㙗䅡挬</w:t>
      </w:r>
      <w:r>
        <w:rPr/>
        <w:t>ⲥ</w:t>
      </w:r>
      <w:r>
        <w:rPr/>
        <w:t>㴬⤯奈쉢氺䳂㝒橎呋놱奰㓂☵묺慤㤤⹃⩨だ촭扂橃橀㐨媬慥Ⓨ噘쉑슣廂畱勃瀴습</w:t>
      </w:r>
      <w:r>
        <w:rPr/>
        <w:t>Ⱜ</w:t>
      </w:r>
      <w:r>
        <w:rPr/>
        <w:t>싂</w:t>
      </w:r>
      <w:r>
        <w:rPr/>
        <w:t>ꤺ</w:t>
      </w:r>
      <w:r>
        <w:rPr/>
        <w:t>㑴滂体婄僂긮䋂敦榬㉧溡眯牂䭄乆㠷䕎㩰壂쉤싂䱥痎曂癙</w:t>
      </w:r>
      <w:r>
        <w:rPr/>
        <w:t>ꕱ</w:t>
      </w:r>
      <w:r>
        <w:rPr/>
        <w:t>摲㥬뾣䱌ꌩ</w:t>
      </w:r>
      <w:r>
        <w:rPr/>
        <w:t>ꦘ</w:t>
      </w:r>
      <w:r>
        <w:rPr/>
        <w:t>쉥疬㴥싎㙂つ⹱䭘걑恺で♬䮏걩⽐⩸桹</w:t>
      </w:r>
      <w:r>
        <w:rPr/>
        <w:t>⡓</w:t>
      </w:r>
      <w:r>
        <w:rPr/>
        <w:t>䞏뽄쉈娪䱵塧矂楷⬫⍎帣帱卒旃㚘炵乏䊵彆䙟쉅┳⴬䵞倥숭䐣怮⍪딩凎係♴쉊漶⨨쉺迂숴傏깳⬣轱⭾䥎╙땰⾏彁摈슩䣂湄砺䴤넪焹攦嫎湒䏂猳㭐땟毂쉋氫橐攥䩉䑠瑪㕯⬳猵쉶塖녌숪殘⚡昹禣䩧쵢啓䕡䴬繓⑁㍇轅䔦ꄸ☨璏佢㵑創慷䑹剸㭇噞㬶眊佾ꌥ쉩㙁縺擂㙎</w:t>
      </w:r>
      <w:r>
        <w:rPr/>
        <w:t>Ⲭ</w:t>
      </w:r>
      <w:r>
        <w:rPr/>
        <w:t>쉗爽㶏䩖凃䑑㎮䒩䍤뭳</w:t>
      </w:r>
      <w:r>
        <w:rPr/>
        <w:t>ⵥ</w:t>
      </w:r>
      <w:r>
        <w:rPr/>
        <w:t>쉢숻慩䲣弮悿硡㑗癖쉸琦医殏癞殩䁂⬥슿</w:t>
      </w:r>
      <w:r>
        <w:rPr/>
        <w:t>ⵢ☩⤪</w:t>
      </w:r>
      <w:r>
        <w:rPr/>
        <w:t>㵔쉇⭧煦䯂쉡⥵摒⍗⑲暡着丬쌸穨⑞伲昰쉬</w:t>
      </w:r>
      <w:r>
        <w:rPr/>
        <w:t>⠱</w:t>
      </w:r>
      <w:r>
        <w:rPr/>
        <w:t>㙙ꅦ</w:t>
      </w:r>
      <w:r>
        <w:rPr/>
        <w:t>ⵡ</w:t>
      </w:r>
      <w:r>
        <w:rPr/>
        <w:t>⡏⛂ⱈ⥺</w:t>
      </w:r>
      <w:r>
        <w:rPr/>
        <w:t>ꇃ頮㭳㵩䍏利뼪䙶ꄴ䭃剃⮏䕌ꥲ椫䥬슡䑖쉲塳秂㠯牲쵪쉫㍊싂슻쉶☪쉅挳氪䵬╘禘깮湘쉂獓牉夶啉唪뮏㧂⑁牀쉃噾時䣂컂䕳㍀熻毂灆㒵敭㑒</w:t>
      </w:r>
      <w:r>
        <w:rPr/>
        <w:t>ꔴ</w:t>
      </w:r>
      <w:r>
        <w:rPr/>
        <w:t>怪⬳摇⭮뽫싂⌤䱕姂㐫乤慔頳晔畦㎩넰ꍢ칡⍡숷瀭睵彐烂昦ꍤ啡⩳彗딪础彙㕾奂䫂摕</w:t>
      </w:r>
      <w:r>
        <w:rPr/>
        <w:t>⣂</w:t>
      </w:r>
      <w:r>
        <w:rPr/>
        <w:t>轣㘫걸懂ꆏ獂㕬桷쉂䫎㙭渵뭂轠砵╪橦䬵깪敉盂囂垡婮쵌充木䜺辬⍨愶⥂ヂ</w:t>
      </w:r>
      <w:r>
        <w:rPr/>
        <w:t>ⵘ</w:t>
      </w:r>
      <w:r>
        <w:rPr/>
        <w:t>洳쉭斩ꄣ갯</w:t>
      </w:r>
      <w:r>
        <w:rPr/>
        <w:t>ꖘ</w:t>
      </w:r>
      <w:r>
        <w:rPr/>
        <w:t>淂㵗佱츬㑧슣祬滂숤轁䷃绎副洽㉬썁搽圻ꅎ⩸갪䅫쉓媩쉶ꍠ묤⭐䗂睙▱슬禿㉣⤭⫂쉴㬺슮塏拂敟瘵쉤⹊䂡橾䵒</w:t>
      </w:r>
      <w:r>
        <w:rPr/>
        <w:t>ꥄ</w:t>
      </w:r>
      <w:r>
        <w:rPr/>
        <w:t>䵓匸싂쉞칓癶侩䥓塄</w:t>
      </w:r>
      <w:r>
        <w:rPr/>
        <w:t>ꥊ⨯</w:t>
      </w:r>
      <w:r>
        <w:rPr/>
        <w:t>ꎡ䗂㠶⹭悏偤啭窏玬啞⍨ꌲꍺ磍</w:t>
      </w:r>
      <w:r>
        <w:rPr/>
        <w:t>꧂</w:t>
      </w:r>
      <w:r>
        <w:rPr/>
        <w:t>긤噶썘桢庵㴶</w:t>
      </w:r>
      <w:r>
        <w:rPr/>
        <w:t>ⵘ</w:t>
      </w:r>
      <w:r>
        <w:rPr/>
        <w:t>楊㑮假桅⍎䕩楹▮걱䗎㞬半䨹ꥳ卟㉅攣녖⺵博㏂⍡卒瑴⩑犮彙♘숨⭚湪愺쎵㤳깑曂戤①슩卫獇숸猬撮礱丷梡㠻⑬칾⩌坞漽乘㙁䋂</w:t>
      </w:r>
      <w:r>
        <w:rPr/>
        <w:t>ⰱ</w:t>
      </w:r>
      <w:r>
        <w:rPr/>
        <w:t>쉦䑦祩升㭁䥌⹈노䕅⪮偰⭣⍃䢩晫㩀ꏂ瑨</w:t>
      </w:r>
      <w:r>
        <w:rPr/>
        <w:t>ⴱ</w:t>
      </w:r>
      <w:r>
        <w:rPr/>
        <w:t>畠晥䟂乢䅡塒埍䭾廍嫂坭株繏쉮㑩瑾⑥瀭疬噰磍䜻ヂ깎濂뽇␫쉏懂숮㊿⩯⏎拂湡걀栰녇捑</w:t>
      </w:r>
      <w:r>
        <w:rPr/>
        <w:t>ꤰ</w:t>
      </w:r>
      <w:r>
        <w:rPr/>
        <w:t>海瀺⨪㯂ꅷ桩⤦矂潙䥭⦻榻䊱灭쉋ꅨ坣浫槃ァ潁♰抡䌴쌽促⍣牱奤䳂ㅎ㥕╢㦱潫⥅㧂䱅繳儦劥㜨㌭癇暮刪晔祰쉶䣂䭌䝥숳꺮╟⪏㬺顅奁쉀㉬本⍚쵪杣캩幭깄殏</w:t>
      </w:r>
      <w:r>
        <w:rPr/>
        <w:t>ꤵ</w:t>
      </w:r>
      <w:r>
        <w:rPr/>
        <w:t>䍮ヂ숳奮◂䍸㭋ꅤ恖쌲杋쉓䴪帨獮쉪쉓⻂땚渲䱆轎畏棂轴⹦</w:t>
      </w:r>
      <w:r>
        <w:rPr/>
        <w:t>Ⱚ</w:t>
      </w:r>
      <w:r>
        <w:rPr/>
        <w:t>歑牕㝮숽捄佹긳뭩숷爊竂権顉捷獶埂塆쉲쉱乫⩔硏ꥵ</w:t>
      </w:r>
      <w:r>
        <w:rPr/>
        <w:t>꧂</w:t>
      </w:r>
      <w:r>
        <w:rPr/>
        <w:t>別䐲瑮ㅇ洳潷숺毂擂慕㍘칖摓塍垩숩㒘싂䍑䁡㋎歎䁇㝂싂绂㷂牔ど䂥ꌪ</w:t>
      </w:r>
      <w:r>
        <w:rPr/>
        <w:t>⢡</w:t>
      </w:r>
      <w:r>
        <w:rPr/>
        <w:t>扙㩡盂䋂㑋숱⪮恶琬つ庬䩯</w:t>
      </w:r>
      <w:r>
        <w:rPr/>
        <w:t>ⱈ⡂⥇</w:t>
      </w:r>
      <w:r>
        <w:rPr/>
        <w:t>슻</w:t>
      </w:r>
      <w:r>
        <w:rPr/>
        <w:t>ꕞ</w:t>
      </w:r>
      <w:r>
        <w:rPr/>
        <w:t>䁭䙨겱稻⩷슩䱇捁創囂偀ꅥ奤녈塹橑㡖桹췂塉抩慀晎丣昽恞뭃摅쉣恵☤䆿禥戩㜽䉋咱칑㕤걂氻晘輶ざ厱瑚晭</w:t>
      </w:r>
      <w:r>
        <w:rPr/>
        <w:t>ⵇ</w:t>
      </w:r>
      <w:r>
        <w:rPr/>
        <w:t>䔬住换眸煄뽑촤싂䖥㬶轪扚슡쉁♈顪쉵攽㡱燍䜥숥玵쌷剏刨瑂䡙免</w:t>
      </w:r>
      <w:r>
        <w:rPr/>
        <w:t>ꤲ</w:t>
      </w:r>
      <w:r>
        <w:rPr/>
        <w:t>㌥睙㔪彰⑁</w:t>
      </w:r>
      <w:r>
        <w:rPr/>
        <w:t>⡾</w:t>
      </w:r>
      <w:r>
        <w:rPr/>
        <w:t>熩쉭</w:t>
      </w:r>
      <w:r>
        <w:rPr/>
        <w:t>ꗂ</w:t>
      </w:r>
      <w:r>
        <w:rPr/>
        <w:t>柂顷潪窡冱쉒ꅑ繞䑇敏⑑檬썡䵳╬京썩ꌳ꥔쉘砪顣쉅䋂娩⩞㭍婃硶㞩拂䝎쉘慟眷䗂䉔潘䴣슬摭⽄떮啾お쉹硄쌵朽㑐▱牐澿ꥺ뗂㙰渺쉤⑊</w:t>
      </w:r>
      <w:r>
        <w:rPr/>
        <w:t>ꔪ</w:t>
      </w:r>
      <w:r>
        <w:rPr/>
        <w:t>뭾䍇睾</w:t>
      </w:r>
      <w:r>
        <w:rPr/>
        <w:t>⠽</w:t>
      </w:r>
      <w:r>
        <w:rPr/>
        <w:t>칵싂㥐獾入汎㍺쵁卐㠯쉉怹呦깤ꏂ佧㍃涡싂浞⹡䜺㭚䉍䈥⩨쉈梡祙㞣䵪㴪朴抡⸲ꄵ獥牣쎣숩䡮⌬牫</w:t>
      </w:r>
      <w:r>
        <w:rPr/>
        <w:t>ⵊ⩓③</w:t>
      </w:r>
      <w:r>
        <w:rPr/>
        <w:t>䫂璥䨮歁歶㬪畊畇亻䝂</w:t>
      </w:r>
      <w:r>
        <w:rPr/>
        <w:t>⠲</w:t>
      </w:r>
      <w:r>
        <w:rPr/>
        <w:t>ꦥ</w:t>
      </w:r>
      <w:r>
        <w:rPr/>
        <w:t>캡䍕㌻䙟쎬</w:t>
      </w:r>
      <w:r>
        <w:rPr/>
        <w:t>ⵂꥒ⛂</w:t>
      </w:r>
      <w:r>
        <w:rPr/>
        <w:t>纻盂싃䱣⵬氹䜩㝾溬䍵썯䴪澵敄䄪潞㥳슬䯂橂㞏婨幏䥍㉃嫃参但쵦汷쉹墩숹⩊礰婊쉘⽒㑞싂䐱⤶江懃浺㞿楓㚬겏䎱쉫⥤晙眸塋婫쉭숽䯂稨歓砲縳긲栥⑭硣圣⽣걳⩏뼻湁坵䲬㍈ど滂乙䃂佺믂娪뽡乫뭯噺琤㝆⌸渤쉺稬ꅨ疮坹쉭㘭⌤䳂縹煢걬䏂쌨츤杞쉀䬲㐷</w:t>
      </w:r>
      <w:r>
        <w:rPr/>
        <w:t>꧂</w:t>
      </w:r>
      <w:r>
        <w:rPr/>
        <w:t>廂奤⸸木쵠㕹坺伯㤪娵恵挶ぬ灶炿厵啋楡帹⑨</w:t>
      </w:r>
      <w:r>
        <w:rPr/>
        <w:t>꧂</w:t>
      </w:r>
      <w:r>
        <w:rPr/>
        <w:t>䒩淂祌䰷䁷劣䉪䁦彅</w:t>
      </w:r>
      <w:r>
        <w:rPr/>
        <w:t>ⵀ</w:t>
      </w:r>
      <w:r>
        <w:rPr/>
        <w:t>橵䛂慡瀲怺◎彧䕕獀숫噴桕摌剤䚡⸲浳恙</w:t>
      </w:r>
      <w:r>
        <w:rPr/>
        <w:t>ꥒ</w:t>
      </w:r>
      <w:r>
        <w:rPr/>
        <w:t>ꍬ쉐습╹땖瑯䩙</w:t>
      </w:r>
      <w:r>
        <w:rPr/>
        <w:t>⡺</w:t>
      </w:r>
      <w:r>
        <w:rPr/>
        <w:t>䜭掻㜩搳㌥悻</w:t>
      </w:r>
      <w:r>
        <w:rPr/>
        <w:t>ꤪ</w:t>
      </w:r>
      <w:r>
        <w:rPr/>
        <w:t>彪熘枣㈵湚⽏츻燂毎㬬䍰㩋ㄶ쉏琴ꅏ杇숥悥쵉庣꥕慷㙹䡪桱兢</w:t>
      </w:r>
      <w:r>
        <w:rPr/>
        <w:t>ꗂ</w:t>
      </w:r>
      <w:r>
        <w:rPr/>
        <w:t>湷慉䣂㍌㍴惂ㄪ쉏乳⽡戦䣂㌶숽轀剕湳慧</w:t>
      </w:r>
      <w:r>
        <w:rPr/>
        <w:t>ⲵ</w:t>
      </w:r>
      <w:r>
        <w:rPr/>
        <w:t>顒㕋ㅮꆬ椭捭城쉆猊歚噅彁숦瘸╬䤱뮩癩彰⩠䑅曂摌깠䴬眫犘䯂⏂瘺㩲쉳庡渥䊣⹦ぞ쎻位䕐녵⥓揂婏墬쉴睍깴卞</w:t>
      </w:r>
      <w:r>
        <w:rPr/>
        <w:t>ꕮꕟ</w:t>
      </w:r>
      <w:r>
        <w:rPr/>
        <w:t>擂恖輨걤湳慌幡嫎啬殡⨤盎惂抣潲㕔獧う㤣⍈䖻⻃㉢砮䅦츷渰뽢⒡㝧썄쉅㌯슣⮱⭤㍉㕄捁猺木煱䵦숦䈷䘹皣廂</w:t>
      </w:r>
      <w:r>
        <w:rPr/>
        <w:t>Ⱬ</w:t>
      </w:r>
      <w:r>
        <w:rPr/>
        <w:t>礬祤㭬懂썷㩟숣侘깳幮塬䬭㕠楕䇂䅒乒焤慔楌㭴䦱</w:t>
      </w:r>
      <w:r>
        <w:rPr/>
        <w:t>ⱌ</w:t>
      </w:r>
      <w:r>
        <w:rPr/>
        <w:t>䍆숭歕痂⽄サ朳뗎瑐⌱愨㝪䕗轊㡧㕇礥䔻潺쉤畬ꆱ塉檘딯玏⍄璩녌쉐啮䝁</w:t>
      </w:r>
      <w:r>
        <w:rPr/>
        <w:t>ꕟ⵪</w:t>
      </w:r>
      <w:r>
        <w:rPr/>
        <w:t>妥洬毂捸♕奮칩頤칎睤쉾♋䬦垮⩳䔶</w:t>
      </w:r>
      <w:r>
        <w:rPr/>
        <w:t>ꕣ</w:t>
      </w:r>
      <w:r>
        <w:rPr/>
        <w:t>䵡朴敨⨷䦵圽恥旂ꥡ囎䤵恖塆杧䧃䵉묨娭䥫㐽</w:t>
      </w:r>
      <w:r>
        <w:rPr/>
        <w:t>꧂</w:t>
      </w:r>
      <w:r>
        <w:rPr/>
        <w:t>싂剔쉹吴留䠪쵂憻危礫묽칶숣欫嘵飂딹ꍸ깾䮩慉灎⍴姂偋ꄴꍯ㮏⥉戹㭋쉇戺浈煃</w:t>
      </w:r>
      <w:r>
        <w:rPr/>
        <w:t>꧂</w:t>
      </w:r>
      <w:r>
        <w:rPr/>
        <w:t>轙䰵뽁执⭫娶癮</w:t>
      </w:r>
      <w:r>
        <w:rPr/>
        <w:t>⡏</w:t>
      </w:r>
      <w:r>
        <w:rPr/>
        <w:t>㵳⼽썞㤳で⍈䊩橲典쉭⴮䉅收泎䁇</w:t>
      </w:r>
      <w:r>
        <w:rPr/>
        <w:t>꧂</w:t>
      </w:r>
      <w:r>
        <w:rPr/>
        <w:t>䭕影⼨䧂欴</w:t>
      </w:r>
      <w:r>
        <w:rPr/>
        <w:t>꧂</w:t>
      </w:r>
      <w:r>
        <w:rPr/>
        <w:t>쉤쉆穰뽚⽞搩䷎凂朤䑣䫂愱쉮</w:t>
      </w:r>
      <w:r>
        <w:rPr/>
        <w:t>ⵅ</w:t>
      </w:r>
      <w:r>
        <w:rPr/>
        <w:t>凂典㬸슏捩䏎捥㵘뽉椦氭彈頥䋂䝨否묤橅牊⌤汆딳婦┫琰싂才꥘睥</w:t>
      </w:r>
      <w:r>
        <w:rPr/>
        <w:t>⢩</w:t>
      </w:r>
      <w:r>
        <w:rPr/>
        <w:t>磂䵖潓咥嘺</w:t>
      </w:r>
      <w:r>
        <w:rPr/>
        <w:t>⠪┨</w:t>
      </w:r>
      <w:r>
        <w:rPr/>
        <w:t>檡쉮湐⩫歳䭴爭穄啱娷</w:t>
      </w:r>
      <w:r>
        <w:rPr/>
        <w:t>ꤨ⫂</w:t>
      </w:r>
      <w:r>
        <w:rPr/>
        <w:t>嘶슩⩦辮쉇婾慍㞩⵵佦⸨找帱復뭺顀䭸쉂쉞扟扢쉃䵅㍦牱䱅㮻䡣⩱纻婧쉞祌䀱䁍盂㴯瞘녳㒏ꥹ渰䨴㑹䵓刵橍㩅䡐㤰のꅴ㨶猹</w:t>
      </w:r>
      <w:r>
        <w:rPr/>
        <w:t>ꕔ</w:t>
      </w:r>
      <w:r>
        <w:rPr/>
        <w:t>㌣㯂䟂稹⛂溻쉤쉉쉌ꥺ唴機呙㝑彶焫䫂곂䠵⹍⽰䔤숭䞥㩖忂딶㘱が䁏匫婗㵗剎煮䭃䁌䈮</w:t>
      </w:r>
      <w:r>
        <w:rPr/>
        <w:t>ⱥ</w:t>
      </w:r>
      <w:r>
        <w:rPr/>
        <w:t>欳䲮渫</w:t>
      </w:r>
      <w:r>
        <w:rPr/>
        <w:t>⡤</w:t>
      </w:r>
      <w:r>
        <w:rPr/>
        <w:t>긥窩</w:t>
      </w:r>
      <w:r>
        <w:rPr/>
        <w:t>⢥</w:t>
      </w:r>
      <w:r>
        <w:rPr/>
        <w:t>䕳浊</w:t>
      </w:r>
      <w:r>
        <w:rPr/>
        <w:t>Ⱨ</w:t>
      </w:r>
      <w:r>
        <w:rPr/>
        <w:t>⿂段싂橖䠦땯䝊녖⤵瑔捀ㅙ䩱睹⍳橆媿써飂네眣瓂穇夯湆슱싂숰橙啮꺵┥쉨洩㮏┩⽵컂䅑在渥㘺㫃⽁䐶颬놬伵歟㓂꺏愥䆵䉬䫂昱䁸</w:t>
      </w:r>
      <w:r>
        <w:rPr/>
        <w:t>ꕉ</w:t>
      </w:r>
      <w:r>
        <w:rPr/>
        <w:t>杇ㅸ媘漨执炮</w:t>
      </w:r>
      <w:r>
        <w:rPr/>
        <w:t>ꕤ</w:t>
      </w:r>
      <w:r>
        <w:rPr/>
        <w:t>氪</w:t>
      </w:r>
      <w:r>
        <w:rPr/>
        <w:t>ⷂ</w:t>
      </w:r>
      <w:r>
        <w:rPr/>
        <w:t>䴵畘䡎걁쏃帨ꥱ긮㡧㬳削刽땖旂磂佌춥슩䀫杺썷䝐猦</w:t>
      </w:r>
      <w:r>
        <w:rPr/>
        <w:t>ꔩ</w:t>
      </w:r>
      <w:r>
        <w:rPr/>
        <w:t>쌯甊칏灴姂⮿獤ꄪ瘸煂싂沿充睬땏坲䚬坓祓</w:t>
      </w:r>
      <w:r>
        <w:rPr/>
        <w:t>⠸</w:t>
      </w:r>
      <w:r>
        <w:rPr/>
        <w:t>䱅♆幗㉥夫庥焻縲怯刻婮参딽싂癧兵⍫ꄷ㴱繢쉑凍椻뭹⑚쉷믂뼶氽佹拂</w:t>
      </w:r>
      <w:r>
        <w:rPr/>
        <w:t>ꔸ</w:t>
      </w:r>
      <w:r>
        <w:rPr/>
        <w:t>㐣㩒瑨䈨쌸꥾顗灍쉧婏䇂⛂⩌潰塀䩤埂渨穦㕰묲⍒䝉</w:t>
      </w:r>
      <w:r>
        <w:rPr/>
        <w:t>ꥒ</w:t>
      </w:r>
      <w:r>
        <w:rPr/>
        <w:t>䔪⹕㔻㐵㴽䇂</w:t>
      </w:r>
      <w:r>
        <w:rPr/>
        <w:t>ⱟ</w:t>
      </w:r>
      <w:r>
        <w:rPr/>
        <w:t>椭㕖숣숸걨睍炻깥뽾걵</w:t>
      </w:r>
      <w:r>
        <w:rPr/>
        <w:t>ꔤ</w:t>
      </w:r>
      <w:r>
        <w:rPr/>
        <w:t>ㄫ呇깴◂唭㤶䱉晊츻녬燂㵹夯䙤䵅슏䍅浹숣攪⥠奖拂嘶⩑獓い亱摺奇浃亩</w:t>
      </w:r>
      <w:r>
        <w:rPr/>
        <w:t>ⵥ</w:t>
      </w:r>
      <w:r>
        <w:rPr/>
        <w:t>䑗</w:t>
      </w:r>
      <w:r>
        <w:rPr/>
        <w:t>ꤥ</w:t>
      </w:r>
      <w:r>
        <w:rPr/>
        <w:t>塱㌪乚ㄲ卩桡쉖澵␲Ⓜ깓条浇漪樴㇂姍瑌橖恶瀲싂繕꤮㙚㈹䩺녢촹넷䩊穘Ⓝ뽑澿㡗쉅㢩ꆩ㵩겥䱭槂瘫뭤쵓㩨奁땣숩㉈ꍟ佮⦻捋㙖䆥㑪춱썒䴰䵸參칖쉅㩷厏⑎썸썆갮</w:t>
      </w:r>
      <w:r>
        <w:rPr/>
        <w:t>ⵅ</w:t>
      </w:r>
      <w:r>
        <w:rPr/>
        <w:t>槂橨㵤</w:t>
      </w:r>
      <w:r>
        <w:rPr/>
        <w:t>ⲥ</w:t>
      </w:r>
      <w:r>
        <w:rPr/>
        <w:t>슘杯뼨漱뽋䏎㜰</w:t>
      </w:r>
      <w:r>
        <w:rPr/>
        <w:t>⡄</w:t>
      </w:r>
      <w:r>
        <w:rPr/>
        <w:t>묺戨器噂恅䐫佊摞쌷⚵晕晞剋싂䉭䰬䕦䁔倦걗습㊩⻂</w:t>
      </w:r>
      <w:r>
        <w:rPr/>
        <w:t>ꕍ⨻</w:t>
      </w:r>
      <w:r>
        <w:rPr/>
        <w:t>쉙숯剸牱뮣</w:t>
      </w:r>
      <w:r>
        <w:rPr/>
        <w:t>꤫</w:t>
      </w:r>
      <w:r>
        <w:rPr/>
        <w:t>倥쉔┪걏㭚乗⨪縱▱쌦칒涥㉆畹䉈段坬⮮晢뭸坧⼤泂轒欹䊣幯땎飂榡쉵廂놬摰䍨瀩♸彇⮏催搫倯〈丣㓂祌⨬⥟⯂怨䓂⎘싂㙨嚱┥縸녾㊵촫쉚扺䱂䀯慟⮥輫怽睨飂</w:t>
      </w:r>
      <w:r>
        <w:rPr/>
        <w:t>ꖮ</w:t>
      </w:r>
      <w:r>
        <w:rPr/>
        <w:t>䥠䉬桪㵓␫擂矂楫㕺煦꥚搯촹䝟ꎿ䁥㤦㈶悏㑑澘슿숱ꍓ捵剭䳂䕾뗂䱧慁걌䶱秂⩃䄸䳂婵䬤婉氬겣槃櫂咘㩰摪쉨䞬轥긪敭쉭幢厵㝨쵟洸啐꥔恗䝊匰㑾獹師畴숴䭹瑮</w:t>
      </w:r>
      <w:r>
        <w:rPr/>
        <w:t>ⷍ</w:t>
      </w:r>
      <w:r>
        <w:rPr/>
        <w:t>殮䋂楔㥗☮숰뭓轗側쌵⑬爨걀쵤漴슘㭆汉⌱䝃徘垣칂嘵䬰牱䅓땓畚ㅃ䱤煹ㅡ쉩숽㓂ꥣ燃㗂쉭䄷</w:t>
      </w:r>
      <w:r>
        <w:rPr/>
        <w:t>Ⳃ</w:t>
      </w:r>
      <w:r>
        <w:rPr/>
        <w:t>ꅵ</w:t>
      </w:r>
      <w:r>
        <w:rPr/>
        <w:t>⡸Ᵽ</w:t>
      </w:r>
      <w:r>
        <w:rPr/>
        <w:t>夣싂椪㌮♁곂㜨긭痂癁繶썇㘴㌪啵⨥䨻슩杚⌸灢敟䴩⭏㮮쉹到</w:t>
      </w:r>
      <w:r>
        <w:rPr/>
        <w:t>⡗</w:t>
      </w:r>
      <w:r>
        <w:rPr/>
        <w:t>㨵⥪圦䘺ꥥ⥉㕭䵂䭃⶿䝾㭰眲櫂池瑓䱒徘噯楔卂䄪㈻澱圵纩㈩兟싂妮숷潥땀轵䲵怪㕕歅ꎩ癘祄妮帨묦輴⽩昬걥侥捱湾칡䌤丷夊顾⬱泂땍</w:t>
      </w:r>
      <w:r>
        <w:rPr/>
        <w:t>ꤤ</w:t>
      </w:r>
      <w:r>
        <w:rPr/>
        <w:t>垮⍣ꏃ싂弬䚡㣂㯂숶测榣扊싂恤捉</w:t>
      </w:r>
      <w:r>
        <w:rPr/>
        <w:t>⠷</w:t>
      </w:r>
      <w:r>
        <w:rPr/>
        <w:t>䐫ꍘ题妣䑏橯䵉㭗種剓痎䛂⭮䓂⹊㩹</w:t>
      </w:r>
      <w:r>
        <w:rPr/>
        <w:t>ꥉ</w:t>
      </w:r>
      <w:r>
        <w:rPr/>
        <w:t>碩췂䨽뽙坯쉶毂係浫땡㋍⑧祣㭀へ䜲䉟佥⦱硌刦ꍔ秂♁㡒숶㤴㈥浂䩵㨦</w:t>
      </w:r>
      <w:r>
        <w:rPr/>
        <w:t>⠮</w:t>
      </w:r>
      <w:r>
        <w:rPr/>
        <w:t>䰬⍸쉉摑숦⏂걳䜴⑩捠쎵也噵㷂䪱㯂뭏쉗睬갻轪╕䡌⛍奲䁑䦘⪣쉶썫㪬奟땕昹</w:t>
      </w:r>
      <w:r>
        <w:rPr/>
        <w:t>꧂</w:t>
      </w:r>
      <w:r>
        <w:rPr/>
        <w:t>쉔䉈汨晈瑒哃楞㩏싂燂⩴⩭吨坊갷⑔冥뭆榩㚬盂縷⍌숲畫숮슬䤨䩙䜮ꌺㄵ뿂硾⿂漨姂䅏⍂払扶䟍⽙愵⭲䌭偐㕎坩㩧㑁剅嗂䵄䵧쉴懍縥㗂瑍쉳쉭䅋쉐乱ꥯ呒瑱奄</w:t>
      </w:r>
      <w:r>
        <w:rPr/>
        <w:t>ꤲꔺ♾</w:t>
      </w:r>
      <w:r>
        <w:rPr/>
        <w:t>⿃뮿슩</w:t>
      </w:r>
      <w:r>
        <w:rPr/>
        <w:t>ⰶ</w:t>
      </w:r>
      <w:r>
        <w:rPr/>
        <w:t>쉙琯⦥</w:t>
      </w:r>
      <w:r>
        <w:rPr/>
        <w:t>ꦥ</w:t>
      </w:r>
      <w:r>
        <w:rPr/>
        <w:t>㋍⭨稽睅␩瀵깆◂檬㭫縤湋ꌳ愭㠬煍契輮㕔乖怺┣朲歰㙅쉤睍㕸딪㔱幈囂灣欱繭䰤갶歧슩깪⬲䩢⩶憡㯂䡐ꥴ淂癌䱇愯刻䑯⩋ꥣ㍞⩡숥セ䁵乇唭김⩳</w:t>
      </w:r>
      <w:r>
        <w:rPr/>
        <w:t>ꤹ</w:t>
      </w:r>
      <w:r>
        <w:rPr/>
        <w:t>숽㍡⍤㨬㏂぀쵱걗쉍轪堽澘쉐愣ꌤꍔ숱啲⭞㯂걊䔪䝌猻</w:t>
      </w:r>
      <w:r>
        <w:rPr/>
        <w:t>ⱒ</w:t>
      </w:r>
      <w:r>
        <w:rPr/>
        <w:t>塲쉡긤潅潪쌱祰婔⥂䖏</w:t>
      </w:r>
      <w:r>
        <w:rPr/>
        <w:t>ꔥ</w:t>
      </w:r>
      <w:r>
        <w:rPr/>
        <w:t>题瘸瑖愥冣⬨쉗츫幖䘺</w:t>
      </w:r>
      <w:r>
        <w:rPr/>
        <w:t>ⱹ</w:t>
      </w:r>
      <w:r>
        <w:rPr/>
        <w:t>䊡彖輴〈碱♰敾</w:t>
      </w:r>
      <w:r>
        <w:rPr/>
        <w:t>⡫</w:t>
      </w:r>
      <w:r>
        <w:rPr/>
        <w:t>丽額㝇唭⭙杀娽숦輦䬳剾ㆬ拂슩㄰䕟皘乩坸癊⹇䴨留⦥幁夲⬲</w:t>
      </w:r>
      <w:r>
        <w:rPr/>
        <w:t>ꗂ</w:t>
      </w:r>
      <w:r>
        <w:rPr/>
        <w:t>ꅘ걅啫㤱瑁믍쉡쉧㍷깯</w:t>
      </w:r>
      <w:r>
        <w:rPr/>
        <w:t>ꕟ⦻</w:t>
      </w:r>
      <w:r>
        <w:rPr/>
        <w:t>㣂⾬쉚쉭⽄䖱쉴框塣乃棂㖘稦怪噂厮撏頪䳂⬴嫂뭄輪䒡剐繇ケ䷎晷擃彯쉒쉈株堸帺</w:t>
      </w:r>
      <w:r>
        <w:rPr/>
        <w:t>꧂</w:t>
      </w:r>
      <w:r>
        <w:rPr/>
        <w:t>쉷繂潌쉪놬瑊䩇幤睯歶숻䑴䡮䩟煑纵㋂凂甩㩄녃慫숰ꆥ䔪㝘뭹⸰쉇숣偵歂佄⿂桶塺啾稦㬴啧烎捊䩾䵥䌤顙쉆䥟䓎숯ꄥ碡倬顅ꍯ湪呮⸣㝙⭷⍇㥚䔭津幪熮♑걘塥㴪攵☬⑘╙싂煸녅걃㥫癖싂淂洨䐵㙺拂礸숣</w:t>
      </w:r>
      <w:r>
        <w:rPr/>
        <w:t>ⷂ</w:t>
      </w:r>
      <w:r>
        <w:rPr/>
        <w:t>廎ꎻ圻⵾汸㥢䫍呎䉀ㄶ版儻슩묳恠盂娯氺恢畹</w:t>
      </w:r>
      <w:r>
        <w:rPr/>
        <w:t>ⷍ</w:t>
      </w:r>
      <w:r>
        <w:rPr/>
        <w:t>䛂㝖⍯⒩╀晢⽇</w:t>
      </w:r>
      <w:r>
        <w:rPr/>
        <w:t>ⰸ</w:t>
      </w:r>
      <w:r>
        <w:rPr/>
        <w:t>㙌㉇瑺㭐半╥겡轘瑟䷂轟琊彦</w:t>
      </w:r>
      <w:r>
        <w:rPr/>
        <w:t>ꕸ</w:t>
      </w:r>
      <w:r>
        <w:rPr/>
        <w:t>⽢伱戶쉖㉒晢䝊㝣</w:t>
      </w:r>
      <w:r>
        <w:rPr/>
        <w:t>ꦩ⩀</w:t>
      </w:r>
      <w:r>
        <w:rPr/>
        <w:t>숩ꥠꥵ堣䍧幉瀷嘥䣂쉵勍桔捔ꥩ䠭숸前㉑⭑呵旂参橘䓂さ㝮临祠操쉁⸮唯싂</w:t>
      </w:r>
      <w:r>
        <w:rPr/>
        <w:t>⢡</w:t>
      </w:r>
      <w:r>
        <w:rPr/>
        <w:t>祁煂⑙⍩⹐</w:t>
      </w:r>
      <w:r>
        <w:rPr/>
        <w:t>⡱⥗</w:t>
      </w:r>
      <w:r>
        <w:rPr/>
        <w:t>潖⨩</w:t>
      </w:r>
      <w:r>
        <w:rPr/>
        <w:t>ⵂ</w:t>
      </w:r>
      <w:r>
        <w:rPr/>
        <w:t>숽쉗啋뽹䊥⫂挷컂◂朥숺넱쉂楂⤮䩤奋抻㓂弱쉭灤</w:t>
      </w:r>
      <w:r>
        <w:rPr/>
        <w:t>ꦩ</w:t>
      </w:r>
      <w:r>
        <w:rPr/>
        <w:t>䍈㩯</w:t>
      </w:r>
      <w:r>
        <w:rPr/>
        <w:t>꧂</w:t>
      </w:r>
      <w:r>
        <w:rPr/>
        <w:t>싂燂焭쉰呫瞬ㄪ绂獳</w:t>
      </w:r>
      <w:r>
        <w:rPr/>
        <w:t>ꕪ</w:t>
      </w:r>
      <w:r>
        <w:rPr/>
        <w:t>懂䓂⻂歹⤰㐰ㄪ呰숨歍义嘤嗂睢쉐䕘㦻兗싃</w:t>
      </w:r>
      <w:r>
        <w:rPr/>
        <w:t>ⵚ</w:t>
      </w:r>
      <w:r>
        <w:rPr/>
        <w:t>祢</w:t>
      </w:r>
      <w:r>
        <w:rPr/>
        <w:t>ꕄ</w:t>
      </w:r>
      <w:r>
        <w:rPr/>
        <w:t>穹⽉쉙</w:t>
      </w:r>
      <w:r>
        <w:rPr/>
        <w:t>ꗍ</w:t>
      </w:r>
      <w:r>
        <w:rPr/>
        <w:t>辮㎩깇쉓矎睈쉦噭⑟攥ꄴ係杨䰩敏⍰슩噕때疮睰⽭辮⌣㡗䅧묹樽ꏂ杶쉾䘭㉠⽋㝬〥爨䨸䠨⩳ꥷ슥参곂灎녣癰氶뽾墱䱨㗂歒뭆䥾쌥辩奓畱慌䱦湮⼷㡨䗂</w:t>
      </w:r>
      <w:r>
        <w:rPr/>
        <w:t>ⱒ</w:t>
      </w:r>
      <w:r>
        <w:rPr/>
        <w:t>冮꺿䶿䶮灺奫灏</w:t>
      </w:r>
      <w:r>
        <w:rPr/>
        <w:t>ⱃ</w:t>
      </w:r>
      <w:r>
        <w:rPr/>
        <w:t>㭑뽍깮䨪⩋磂⩰䕂⽞瘪</w:t>
      </w:r>
      <w:r>
        <w:rPr/>
        <w:t>ⲵ</w:t>
      </w:r>
      <w:r>
        <w:rPr/>
        <w:t>熩숰☦佧⩔晱卺쉑⛍ꅧ㝌槂偏촲滂䮿䵦쉑爵䘮䈪㋂䴮睓畠䕶㇂䢥炩䞡弨뽇輬땏땆段䉪⩲睥縫噔䐫</w:t>
      </w:r>
      <w:r>
        <w:rPr/>
        <w:t>ꔭ</w:t>
      </w:r>
      <w:r>
        <w:rPr/>
        <w:t>쉅甭㝲숦呦漫뼳䤰딬䬤䉣꥞湃⬯繯㬷깲숽乀愤活䙯烂Ⓜ珂沮楸噦</w:t>
      </w:r>
      <w:r>
        <w:rPr/>
        <w:t>ꕓ</w:t>
      </w:r>
      <w:r>
        <w:rPr/>
        <w:t>㬹썱䨹쉗㩵档</w:t>
      </w:r>
      <w:r>
        <w:rPr/>
        <w:t>ⵄ</w:t>
      </w:r>
      <w:r>
        <w:rPr/>
        <w:t>椻䍩싂儥幆㩤슥穹</w:t>
      </w:r>
      <w:r>
        <w:rPr/>
        <w:t>ⴭ⨵</w:t>
      </w:r>
      <w:r>
        <w:rPr/>
        <w:t>潴䭩坩⭶쉁炏剔숮쉧旂쉵轊▣걗䯂캿쵆䷂슿廂숩㴥䉈汵䄻桄椳䤷썮䠯╪敠扠轸䁱婈⭾䓂奍뽺唪䉺䞿숰楲瘤塡澻係㘮걇떘䠽倻㡞风㌻썐䱦澥㉇眰䍸轔杁☥촪䥡⽶懍䮮䇂⛎䅑䉷栮</w:t>
      </w:r>
      <w:r>
        <w:rPr/>
        <w:t>ⷂ</w:t>
      </w:r>
      <w:r>
        <w:rPr/>
        <w:t>剟唭稸슮</w:t>
      </w:r>
      <w:r>
        <w:rPr/>
        <w:t>ⱋ⹭</w:t>
      </w:r>
      <w:r>
        <w:rPr/>
        <w:t>材煶汙夣㑲㐴熱㮏숤療嘭쏃</w:t>
      </w:r>
      <w:r>
        <w:rPr/>
        <w:t>⢘</w:t>
      </w:r>
      <w:r>
        <w:rPr/>
        <w:t>슡撥⍚컂奁䠲䪥侏Ⓝ♷あ썎㑷숫䭢塚䅴쉸噲輰坉噚싃泍㡤婊挷숵ꅂ潏潘焤걙帺</w:t>
      </w:r>
      <w:r>
        <w:rPr/>
        <w:t>ⲵ</w:t>
      </w:r>
      <w:r>
        <w:rPr/>
        <w:t>倲砣侘㚥ꥤ䞩浧䌱춡</w:t>
      </w:r>
      <w:r>
        <w:rPr/>
        <w:t>ⱗ</w:t>
      </w:r>
      <w:r>
        <w:rPr/>
        <w:t>滍쉧칡㝌偘䁵啓⩟⩞</w:t>
      </w:r>
      <w:r>
        <w:rPr/>
        <w:t>⡣</w:t>
      </w:r>
      <w:r>
        <w:rPr/>
        <w:t>摦숱┹獳㕴媘涻◎䄮싂穴㴪嚻⩘ぉ䭫ꥮ扷煍堩⨩쉠㭮旂⚥嚵숸轥牷盂伪쌹娻歹㞮倯␪㕯</w:t>
      </w:r>
      <w:r>
        <w:rPr/>
        <w:t>ⷃ╎</w:t>
      </w:r>
      <w:r>
        <w:rPr/>
        <w:t>㵘㊮㩎瘤噕穸☽係堫㶵壂숸䡳爱坥숷쉹䫂枡녧獥丯ㄹ쉭⫂瑌⑖⥇樊捘獤♪硬䙨싎㍡⬫숫ꥩ機輯渪暱摾㨣⩏漻竃䐱嫂睂梬坐㌽瘷坢敀⵴夺䬪硗䅤갲슩</w:t>
      </w:r>
      <w:r>
        <w:rPr/>
        <w:t>Ⲙ</w:t>
      </w:r>
      <w:r>
        <w:rPr/>
        <w:t>と층婪東轡姂丶슣</w:t>
      </w:r>
      <w:r>
        <w:rPr/>
        <w:t>ⱚ</w:t>
      </w:r>
      <w:r>
        <w:rPr/>
        <w:t>洰煦㦏恐頹䩂ꇃ⑞쵣ꆻ쉨䤱瞮〩⑱丷╗꺿獥橄䠫</w:t>
      </w:r>
      <w:r>
        <w:rPr/>
        <w:t>ⴣ</w:t>
      </w:r>
      <w:r>
        <w:rPr/>
        <w:t>싂㕆⹡噡⑬쎘渪䞡㭌吪䤩瘵㑱獭ヂ뼻䷂⹺慅㊩珂燂嫂⨶갣곂䩎䵄</w:t>
      </w:r>
      <w:r>
        <w:rPr/>
        <w:t>ꕍ</w:t>
      </w:r>
      <w:r>
        <w:rPr/>
        <w:t>䥩浨㩊썄⩚䶮垻㉉凂뇂杷⹖숹</w:t>
      </w:r>
      <w:r>
        <w:rPr/>
        <w:t>ⵡ┪</w:t>
      </w:r>
      <w:r>
        <w:rPr/>
        <w:t>㐤兞坄㕓晎숻堸䵚뽧슩숤瑟쉁䬶㭹␲椻塺危㚱㉵싍忂㠵潤⹇㤩わ쉆繥꥞儳䍰䉃䋂傮偟쉸쵕戥䌷⹟䱲</w:t>
      </w:r>
      <w:r>
        <w:rPr/>
        <w:t>ⵟ</w:t>
      </w:r>
      <w:r>
        <w:rPr/>
        <w:t>歳䪵ꇎ嘦輳곂</w:t>
      </w:r>
      <w:r>
        <w:rPr/>
        <w:t>ꤤ</w:t>
      </w:r>
      <w:r>
        <w:rPr/>
        <w:t>彋⫂犡䔷쉖捭䣂瑍汲䒩塣㵯䴣⌰㥥⪵乮쵩</w:t>
      </w:r>
      <w:r>
        <w:rPr/>
        <w:t>Ⳃ</w:t>
      </w:r>
      <w:r>
        <w:rPr/>
        <w:t>暱全轠쉊帻긶숸㠩⑳⚡渴㐨</w:t>
      </w:r>
      <w:r>
        <w:rPr/>
        <w:t>ꦩ</w:t>
      </w:r>
      <w:r>
        <w:rPr/>
        <w:t>幵</w:t>
      </w:r>
      <w:r>
        <w:rPr/>
        <w:t>ꕵ</w:t>
      </w:r>
      <w:r>
        <w:rPr/>
        <w:t>㩥乞䘯㝷琱㡐숫噙뿂㛂䡯</w:t>
      </w:r>
      <w:r>
        <w:rPr/>
        <w:t>꧂</w:t>
      </w:r>
      <w:r>
        <w:rPr/>
        <w:t>䁺潌戯뽹楯습䅯걘캻䑂揂䈶⎩뽺컂</w:t>
      </w:r>
      <w:r>
        <w:rPr/>
        <w:t>ⵆ</w:t>
      </w:r>
      <w:r>
        <w:rPr/>
        <w:t>顇㝶汶숶녊炩梩䋂兡伹칩段</w:t>
      </w:r>
      <w:r>
        <w:rPr/>
        <w:t>⢥</w:t>
      </w:r>
      <w:r>
        <w:rPr/>
        <w:t>꧂</w:t>
      </w:r>
      <w:r>
        <w:rPr/>
        <w:t>썐轎物栨䍯⫂兹ꌰ佥彠娱繓唣做</w:t>
      </w:r>
      <w:r>
        <w:rPr/>
        <w:t>ⷂ</w:t>
      </w:r>
      <w:r>
        <w:rPr/>
        <w:t>凂⩈嚱塴洤氲䃂</w:t>
      </w:r>
      <w:r>
        <w:rPr/>
        <w:t>ꖮ⧂</w:t>
      </w:r>
      <w:r>
        <w:rPr/>
        <w:t>䍳㦣㝃扤案싂쉒䠰䑂㦩㭉湯欷係幭矂䕆䠣略⭰䡕穳</w:t>
      </w:r>
      <w:r>
        <w:rPr/>
        <w:t>ⰰ</w:t>
      </w:r>
      <w:r>
        <w:rPr/>
        <w:t>뼹夵畹䬺⛂⭲杔ヂ</w:t>
      </w:r>
      <w:r>
        <w:rPr/>
        <w:t>ꕚ</w:t>
      </w:r>
      <w:r>
        <w:rPr/>
        <w:t>땖嘯㵈䏂圣䕉䴸㉁䰦〷♙啾扃㕕猱穩슻卮㍏㌲妩痍ꥦ싂쉠쉬⦘業ꅍ矂쉕傻㥺扳숴頺䛎⸣㢏䩡쉬칱⑱扚넳幣晳䘴㪱哂題쉋媏澩壂磂⼵싍兰뽰싂捲췍⑷㵁垣呷카洸瑉硱獮쉓獀哂넻싂갩硞ꄲ妮睙䥞摲⽐┦澥쵆瀣</w:t>
      </w:r>
      <w:r>
        <w:rPr/>
        <w:t>⣂</w:t>
      </w:r>
      <w:r>
        <w:rPr/>
        <w:t>甫䝈걬硠佫뗍싂</w:t>
      </w:r>
      <w:r>
        <w:rPr/>
        <w:t>ⵒ⥢</w:t>
      </w:r>
      <w:r>
        <w:rPr/>
        <w:t>䅬剳睇亻Ⓜ楐䨺姂</w:t>
      </w:r>
      <w:r>
        <w:rPr/>
        <w:t>⢮</w:t>
      </w:r>
      <w:r>
        <w:rPr/>
        <w:t>ꥭ</w:t>
      </w:r>
      <w:r>
        <w:rPr/>
        <w:t>ⱅ</w:t>
      </w:r>
      <w:r>
        <w:rPr/>
        <w:t>䥅倸⩣卉㖿䙌幆</w:t>
      </w:r>
      <w:r>
        <w:rPr/>
        <w:t>ꤲ</w:t>
      </w:r>
      <w:r>
        <w:rPr/>
        <w:t>堩楫砣慙牨穄숤䝧⩈쉊䈴ꏍ媏㠻瀯㎻㫂믂䥴꥚獙楡額歇潡幓挷医恺甮숻⽟珂昲ꆣ壂</w:t>
      </w:r>
      <w:r>
        <w:rPr/>
        <w:t>⡊</w:t>
      </w:r>
      <w:r>
        <w:rPr/>
        <w:t>䥹慺呪烂段⺣挰쉍쉊䥭쉣䥐瘺뭋礽쉯슡卑願␪祙幰⸥䱣囂♣䝮晍幾硗潰影숶슩⾘暩⏂眮</w:t>
      </w:r>
      <w:r>
        <w:rPr/>
        <w:t>⡹</w:t>
      </w:r>
      <w:r>
        <w:rPr/>
        <w:t>平䪵</w:t>
      </w:r>
      <w:r>
        <w:rPr/>
        <w:t>ꥍ</w:t>
      </w:r>
      <w:r>
        <w:rPr/>
        <w:t>䍑깙䩆浧䱌╁渪坁婇烃㞱乴㵕䥁녏쵣⫂숵꥾繟娊쉚㭷畃椪㴪싎湂습ꥵ偢浨썚氤瑺쉠復繩碣숮⫂슥싂㙸丸浦쉒촮㈹楣츩⑬숹優ꄳ㦏䔪䅞㈨畅か슘瀨塞놮⨪믂⯂嘪쉍까父깴쉪䘰ㄵ癕묶卪긱⑁㘫㐫⸽䈭㩀⹚䞣</w:t>
      </w:r>
      <w:r>
        <w:rPr/>
        <w:t>⠽</w:t>
      </w:r>
      <w:r>
        <w:rPr/>
        <w:t>쵱꺥촻灈湚</w:t>
      </w:r>
      <w:r>
        <w:rPr/>
        <w:t>⠷</w:t>
      </w:r>
      <w:r>
        <w:rPr/>
        <w:t>敆⵬秂砪䤵䏂畏䝓㙋</w:t>
      </w:r>
      <w:r>
        <w:rPr/>
        <w:t>⡂</w:t>
      </w:r>
      <w:r>
        <w:rPr/>
        <w:t>戤根ヂ쉦쉲䣂䅧⭗斻㡒戴㵃</w:t>
      </w:r>
      <w:r>
        <w:rPr/>
        <w:t>ꤻ</w:t>
      </w:r>
      <w:r>
        <w:rPr/>
        <w:t>숥슏싂</w:t>
      </w:r>
      <w:r>
        <w:rPr/>
        <w:t>ꕌ</w:t>
      </w:r>
      <w:r>
        <w:rPr/>
        <w:t>㵆晈幟徬䭩欬깃灒</w:t>
      </w:r>
      <w:r>
        <w:rPr/>
        <w:t>⡯</w:t>
      </w:r>
      <w:r>
        <w:rPr/>
        <w:t>幑㒏僂췂恋⍎啮擂乹呕䘬⌫䡠竂䃂え땆祰⻂摡究䊩瘬硉奦</w:t>
      </w:r>
      <w:r>
        <w:rPr/>
        <w:t>⡭</w:t>
      </w:r>
      <w:r>
        <w:rPr/>
        <w:t>卺牰朲㴭㩍⩘ꎵ▮쵉䢮</w:t>
      </w:r>
      <w:r>
        <w:rPr/>
        <w:t>ⴲ</w:t>
      </w:r>
      <w:r>
        <w:rPr/>
        <w:t>쵊</w:t>
      </w:r>
      <w:r>
        <w:rPr/>
        <w:t>ꕴ</w:t>
      </w:r>
      <w:r>
        <w:rPr/>
        <w:t>洤</w:t>
      </w:r>
      <w:r>
        <w:rPr/>
        <w:t>ꖿ</w:t>
      </w:r>
      <w:r>
        <w:rPr/>
        <w:t>橒</w:t>
      </w:r>
      <w:r>
        <w:rPr/>
        <w:t>⡩</w:t>
      </w:r>
      <w:r>
        <w:rPr/>
        <w:t>濍幗䱋圫噋䑊⿂矂獭掻䍐忂溻朩숵䄷䉙眱亮琪䅒⌯洪㗂卋浹䏎湂爸㩔瑡</w:t>
      </w:r>
      <w:r>
        <w:rPr/>
        <w:t>ꔬ</w:t>
      </w:r>
      <w:r>
        <w:rPr/>
        <w:t>牧딸痂伦⩢顚㔮矍╫싂啧帻丩땀牷獭뭹扨捂禿㥪♃䣂숴뽋ㅺ劏䩉䕙喘㣂⎵嘵彬条極幺䏂╈</w:t>
      </w:r>
      <w:r>
        <w:rPr/>
        <w:t>ⵦ</w:t>
      </w:r>
      <w:r>
        <w:rPr/>
        <w:t>㐯啬㭵䡔窡傥哂牋璱슿숯戦쉣뭴⿂⦮녁ꥦ働꥗癬䍡确썖녙䉄싂숹깖捁⑹穬䙦ꥥ뿃憣믂⌯煁瘫⩨灰쉬哎䦵僎恔慱倩䭀渮䩅㜫</w:t>
      </w:r>
      <w:r>
        <w:rPr/>
        <w:t>ⰲ</w:t>
      </w:r>
      <w:r>
        <w:rPr/>
        <w:t>㐯숲桊乊숲偉</w:t>
      </w:r>
      <w:r>
        <w:rPr/>
        <w:t>ⱴ⍱</w:t>
      </w:r>
      <w:r>
        <w:rPr/>
        <w:t>䡢乍䁏쌥㑟⑪뽬丹偧䑎娺㷂묳擂搫漰☲㵷㭋硏쉦畑幸䉊견彳剠瘷⥧㍔싂汣ꅨ싂皏䳂䠭</w:t>
      </w:r>
      <w:r>
        <w:rPr/>
        <w:t>ꦣ</w:t>
      </w:r>
      <w:r>
        <w:rPr/>
        <w:t>䑈䙑䁊戺轖澥䅍轊助洮檣㡒杢칰摠䨭摟硹畢쉓</w:t>
      </w:r>
      <w:r>
        <w:rPr/>
        <w:t>ꦣ</w:t>
      </w:r>
      <w:r>
        <w:rPr/>
        <w:t>ㅶ</w:t>
      </w:r>
      <w:r>
        <w:rPr/>
        <w:t>ⵠ</w:t>
      </w:r>
      <w:r>
        <w:rPr/>
        <w:t>幦坫뼭⩗䙥噺轚榱摲䠲⽯㮩慷䕴矂䙉쉊噯刺ㄥ兖㵉琬칖싂毎杒䬭䬭□䮩녗汘㥧ꥴ癑奷칀䴩깉煺넫⥵㥦珂杣㷂稨䭚</w:t>
      </w:r>
      <w:r>
        <w:rPr/>
        <w:t>ⷂ</w:t>
      </w:r>
      <w:r>
        <w:rPr/>
        <w:t>㨫⍵</w:t>
      </w:r>
      <w:r>
        <w:rPr/>
        <w:t>ꕍ</w:t>
      </w:r>
      <w:r>
        <w:rPr/>
        <w:t>ㅖ슏㍤㎿潭㆘㍮갩戩津敘轎⪻浩瀸忂何ꏂ幫뽒㤲犮숮㯂歕琭㡵䣂㭊</w:t>
      </w:r>
      <w:r>
        <w:rPr/>
        <w:t>ꥉ</w:t>
      </w:r>
      <w:r>
        <w:rPr/>
        <w:t>䡑瞬</w:t>
      </w:r>
      <w:r>
        <w:rPr/>
        <w:t>ꕙ⍵</w:t>
      </w:r>
      <w:r>
        <w:rPr/>
        <w:t>摫摞煎䲣⥸䈪儮砣쵾灮╗匪汚</w:t>
      </w:r>
      <w:r>
        <w:rPr/>
        <w:t>⠩</w:t>
      </w:r>
      <w:r>
        <w:rPr/>
        <w:t>䓎⭵祡㭦毂䗂뼻䀷䈮瑏䨻㡦眹䁋䭬쉄䙨椤晚㯍⽐潨毂⼤⧂넫嘪炘쌪廂⭬楋䖣⬷爳쉬쉭㗂껍夥쉖䫂恔朴呴ㅹ═ꅇ뿂撱囃玬</w:t>
      </w:r>
      <w:r>
        <w:rPr/>
        <w:t>ꥄ</w:t>
      </w:r>
      <w:r>
        <w:rPr/>
        <w:t>㙺넪兵剚〶璻㩴쉈桍䨊淂슡晰䶡숻彇╁穄㞵</w:t>
      </w:r>
      <w:r>
        <w:rPr/>
        <w:t>ꕬ</w:t>
      </w:r>
      <w:r>
        <w:rPr/>
        <w:t>坠쉉剐獧皵沬涻璬쉯淂咮灞浧辵坔椺쉗</w:t>
      </w:r>
      <w:r>
        <w:rPr/>
        <w:t>ꖣ</w:t>
      </w:r>
      <w:r>
        <w:rPr/>
        <w:t>Ⱚ</w:t>
      </w:r>
      <w:r>
        <w:rPr/>
        <w:t>䈮灓飂地쉶䅙㐨䩨飂牮繷頦祴쉕⩫㧂啴䥱㋎ꆣ旎㖘쉬</w:t>
      </w:r>
      <w:r>
        <w:rPr/>
        <w:t>ⱖ</w:t>
      </w:r>
      <w:r>
        <w:rPr/>
        <w:t>㑳숹瀥婋⩲㘷顧⸴╋帪䜷䅂㝥</w:t>
      </w:r>
      <w:r>
        <w:rPr/>
        <w:t>Ᵽ</w:t>
      </w:r>
      <w:r>
        <w:rPr/>
        <w:t>⾥</w:t>
      </w:r>
      <w:r>
        <w:rPr/>
        <w:t>ꔻ</w:t>
      </w:r>
      <w:r>
        <w:rPr/>
        <w:t>䈴纘㶩충䭃캵┥㫎ꥸ숰匱偌⨴㐻䤥촴䡋吰습祫橋㦏녯쉥敆盂䩷㣂⌮싂䝤캱곂縴兺쉸⽚幏ꎩ䙄睌㒩扡䲿潞櫂硇濍䣂싂恭㭁㕂㴪㩺卆㈵싂┻╀卂㥺瑱싍䷃䑂塕眤㌣ꍸ㠮쉵䊏䠱㙌ꌶ쉡㑫硤⍪⥬㕕也頸曎䯂慞숣䋃⵨扇晠㙌数由䵞瘱瑶⩆輷収䑔</w:t>
      </w:r>
      <w:r>
        <w:rPr/>
        <w:t>ⱡ</w:t>
      </w:r>
      <w:r>
        <w:rPr/>
        <w:t>垩㵏㉧</w:t>
      </w:r>
      <w:r>
        <w:rPr/>
        <w:t>Ⱳ</w:t>
      </w:r>
      <w:r>
        <w:rPr/>
        <w:t>揂恅㌽揂䉰䙔䟍㩵⪘걪䰮⭈쉨쉖⦩쉌</w:t>
      </w:r>
      <w:r>
        <w:rPr/>
        <w:t>ⱺ</w:t>
      </w:r>
      <w:r>
        <w:rPr/>
        <w:t>싂썈걮獅ㅋ⩋眮䱇㕱祘䯂剅⤵楬乬⭌恌浶栩浔娱繸숫婲机塢╡戰呔숰쉓뿂梩乚慐町䬩敐浴⨶潃位乥␤뭫䀱璡䃂䦱䅷䟂␸</w:t>
      </w:r>
      <w:r>
        <w:rPr/>
        <w:t>ⵅ</w:t>
      </w:r>
      <w:r>
        <w:rPr/>
        <w:t>㩞婦辮⚘牫ꥹ㌪顔뭙烂䅚瀪⩂㭈⩾⿃灔㥑沘ぞ슏炡䁾⧂⍠숳晋壂꥚⩋潅ꥰ䒥㣂浖㑖⩒⑂晤夣</w:t>
      </w:r>
      <w:r>
        <w:rPr/>
        <w:t>⡲</w:t>
      </w:r>
      <w:r>
        <w:rPr/>
        <w:t>곂㗂㵷䵯㥤硈㓂⏎嘴곂㣎♨椺㬦猶摥뽤</w:t>
      </w:r>
      <w:r>
        <w:rPr/>
        <w:t>ⴲ</w:t>
      </w:r>
      <w:r>
        <w:rPr/>
        <w:t>忂䅘쉫ㅅ䛂䱔煦㥊ㅒ穁穹╌⤷献숩捐㡾牸ꥤ</w:t>
      </w:r>
      <w:r>
        <w:rPr/>
        <w:t>ꦻⴻ</w:t>
      </w:r>
      <w:r>
        <w:rPr/>
        <w:t>榬</w:t>
      </w:r>
      <w:r>
        <w:rPr/>
        <w:t>ⴵ⌲</w:t>
      </w:r>
      <w:r>
        <w:rPr/>
        <w:t>㑉優䍐猶♴潙䭁佃쉅砶쉩㏃쉓㍆稽쉞厘牲</w:t>
      </w:r>
      <w:r>
        <w:rPr/>
        <w:t>⡠</w:t>
      </w:r>
      <w:r>
        <w:rPr/>
        <w:t>슱瑟牸⩴轳摆⥠ㄫ焪䶘稫䅢</w:t>
      </w:r>
      <w:r>
        <w:rPr/>
        <w:t>ⴳ</w:t>
      </w:r>
      <w:r>
        <w:rPr/>
        <w:t>帶쉡截瑑掻盂㠬櫂쉸䆬⫎䑲彄帳堨剺⥴湨䱮偪</w:t>
      </w:r>
      <w:r>
        <w:rPr/>
        <w:t>ꤸ</w:t>
      </w:r>
      <w:r>
        <w:rPr/>
        <w:t>棍㍂쉘辱䠣斿恏숴䞥㙌쉬䳎</w:t>
      </w:r>
      <w:r>
        <w:rPr/>
        <w:t>Ɒ</w:t>
      </w:r>
      <w:r>
        <w:rPr/>
        <w:t>奔⺡</w:t>
      </w:r>
      <w:r>
        <w:rPr/>
        <w:t>Ɫ</w:t>
      </w:r>
      <w:r>
        <w:rPr/>
        <w:t>䯂㪱겥畃㜷癣斘</w:t>
      </w:r>
      <w:r>
        <w:rPr/>
        <w:t>⢬</w:t>
      </w:r>
      <w:r>
        <w:rPr/>
        <w:t>䮘⽺싃⤴쉮곂旂呺ꥸ牳ヂ䥅牥䁋働獑瞱㨮┯㚡␷㙞쉧旂㮵쉪춬㪮☣쵧⨷墻ꥺ秎</w:t>
      </w:r>
      <w:r>
        <w:rPr/>
        <w:t>ꥋ⫂</w:t>
      </w:r>
      <w:r>
        <w:rPr/>
        <w:t>䍀숯</w:t>
      </w:r>
      <w:r>
        <w:rPr/>
        <w:t>⠹</w:t>
      </w:r>
      <w:r>
        <w:rPr/>
        <w:t>瑊䫎⽋⩄뇂坧睦슮쉔颡㘬쉞</w:t>
      </w:r>
      <w:r>
        <w:rPr/>
        <w:t>ꦏ</w:t>
      </w:r>
      <w:r>
        <w:rPr/>
        <w:t>슩䵦ィ恘恰㡙婴秂昰灘꺩手ㆻ䅕硫♘卡䈬</w:t>
      </w:r>
      <w:r>
        <w:rPr/>
        <w:t>ꦩ</w:t>
      </w:r>
      <w:r>
        <w:rPr/>
        <w:t>栱婐琺穋</w:t>
      </w:r>
      <w:r>
        <w:rPr/>
        <w:t>ꕉ</w:t>
      </w:r>
      <w:r>
        <w:rPr/>
        <w:t>杵禱ꌩ畈係听Ⓜ쉩睈䮡㥀㮿䕚뭭⪣丨싂⹲皿䕄磂仂幥娷偱⩈⏃睩슩礊㬲垱泎</w:t>
      </w:r>
      <w:r>
        <w:rPr/>
        <w:t>ꕀ</w:t>
      </w:r>
      <w:r>
        <w:rPr/>
        <w:t>繃쉧杯ヂ捌쉪</w:t>
      </w:r>
      <w:r>
        <w:rPr/>
        <w:t>ꥎ</w:t>
      </w:r>
      <w:r>
        <w:rPr/>
        <w:t>쉩믂嚮</w:t>
      </w:r>
      <w:r>
        <w:rPr/>
        <w:t>⡷</w:t>
      </w:r>
      <w:r>
        <w:rPr/>
        <w:t>쉷⫂稨湂㟃⍳捋쉙䘫␬幮쌸⩈杘况䃂榿欴㈵껂桂䱇⮡⽗棍㬴딱浨牖眷뽡穥櫃扢㉧橾嘪㥧슿偖뭟⍎䩋</w:t>
      </w:r>
      <w:r>
        <w:rPr/>
        <w:t>ꗃ</w:t>
      </w:r>
      <w:r>
        <w:rPr/>
        <w:t>桋䁱䩪獥䴪㕟䜯杬灖깥堲枵쉇䴫</w:t>
      </w:r>
      <w:r>
        <w:rPr/>
        <w:t>⠭</w:t>
      </w:r>
      <w:r>
        <w:rPr/>
        <w:t>슱쉐숵쉉䙍汎恈쉎◂游扑䜳싃溘案顨䉙洺杺㥄䭆奈㍅䇂栳摢䩡砺㍑夰ꅡ쉔㌯櫂輳⨶⍁你桕▥슱넥柂晁䕐췂歬♋䯂ꥶ쉞慂㴶숽幠副窱⫍ꅉ㕯⥵灮㈯橅潨䌺㑚䢡婉佀쵒㵤繤㥈뿂婙묥坫夭숮㑗캿ꅏ㝬㙂ꎮ</w:t>
      </w:r>
      <w:r>
        <w:rPr/>
        <w:t>꧂</w:t>
      </w:r>
      <w:r>
        <w:rPr/>
        <w:t>焤牬숪⹸䐽硱偎晈䥒奃味博䠬佞愪꥕轘ꄷ깧녪䇂쉇牷⍘怮椰熏繌啲ꍠ</w:t>
      </w:r>
      <w:r>
        <w:rPr/>
        <w:t>ꦩ⍎</w:t>
      </w:r>
      <w:r>
        <w:rPr/>
        <w:t>〮瘲♮깳轾颮쉃㭐뭩슣ꌶ⑤싂爸⭠稻の漹畗倲㫂䮵숨祩䍕匫顙</w:t>
      </w:r>
      <w:r>
        <w:rPr/>
        <w:t>ꕒ</w:t>
      </w:r>
      <w:r>
        <w:rPr/>
        <w:t>摯啳噘痂秂㙔皡쉔㩱㬲</w:t>
      </w:r>
      <w:r>
        <w:rPr/>
        <w:t>ⱴ</w:t>
      </w:r>
      <w:r>
        <w:rPr/>
        <w:t>슥䒵♅扫</w:t>
      </w:r>
      <w:r>
        <w:rPr/>
        <w:t>Ⲭ</w:t>
      </w:r>
      <w:r>
        <w:rPr/>
        <w:t>䡩⑅䵹淂稯况呤嗂戫牂䛍偆䐹녡☮䴳칑楮쉪쉴掱晆</w:t>
      </w:r>
      <w:r>
        <w:rPr/>
        <w:t>꧍</w:t>
      </w:r>
      <w:r>
        <w:rPr/>
        <w:t>偶庥㩄し땙쉀喘䤵奋숰</w:t>
      </w:r>
      <w:r>
        <w:rPr/>
        <w:t>ⵡ</w:t>
      </w:r>
      <w:r>
        <w:rPr/>
        <w:t>䠪╢꥚䰺</w:t>
      </w:r>
      <w:r>
        <w:rPr/>
        <w:t>ⵆ</w:t>
      </w:r>
      <w:r>
        <w:rPr/>
        <w:t>杬쉂禩㩙儺绂⭱썲㭪칢䁅㝋恌䭳楃숳幚䬥</w:t>
      </w:r>
      <w:r>
        <w:rPr/>
        <w:t>⠦</w:t>
      </w:r>
      <w:r>
        <w:rPr/>
        <w:t>匳⾡呉瑭䝔</w:t>
      </w:r>
      <w:r>
        <w:rPr/>
        <w:t>⡨</w:t>
      </w:r>
      <w:r>
        <w:rPr/>
        <w:t>칺</w:t>
      </w:r>
      <w:r>
        <w:rPr/>
        <w:t>꧂</w:t>
      </w:r>
      <w:r>
        <w:rPr/>
        <w:t>䠲⭱犵</w:t>
      </w:r>
      <w:r>
        <w:rPr/>
        <w:t>ⵙ</w:t>
      </w:r>
      <w:r>
        <w:rPr/>
        <w:t>ꍸ灆ヂ䥦ꅧ浤凂牙捳㈷숮じ㭪츷䆿䝁牡烂㈴幈슩太步싂ꎡ뽚䉨⨸숣奲뭪卡싂䫃ꎮ氺爸唤㌽穪侮囎頸痂숪Ⓜ湗慷♟縳⫎璩塠䗍搪␰权쉠싎쉯顈싎</w:t>
      </w:r>
      <w:r>
        <w:rPr/>
        <w:t>ꕎ</w:t>
      </w:r>
      <w:r>
        <w:rPr/>
        <w:t>極㕤뼥娷牋繎婗潾쏂䊿슘숦桹ꆻ㜺旂轥填㌪〺䥚㑋桩㭸愽넣磂縮繑뾬晆畵彪捣㮻싂侩攣숤ㅙ扱㵉彬洸⏍堩劥⩪濂奆乫䜤㪣婺噊</w:t>
      </w:r>
      <w:r>
        <w:rPr/>
        <w:t>ꥒꤵ</w:t>
      </w:r>
      <w:r>
        <w:rPr/>
        <w:t>놣㡪䙆갶䜷숥ㅭ⵨敎兂㧂桐吲쵯䅊乧䕧╎癙⑬䃂칥䍸タ춮浩쉾偑㬴넲硏⌱煀♠㗂䇂쵥╀昵杴㑅矂慬㙚䍅ォ硧撥츬묽⽡⹈쵞溣敹슡껂啷匲癚剡㉆䩨㵢싂䁯場浩싂쉘渥깞ꌵ䛂</w:t>
      </w:r>
      <w:r>
        <w:rPr/>
        <w:t>ꦏ⪣</w:t>
      </w:r>
      <w:r>
        <w:rPr/>
        <w:t>숴⼺㝊䍄㍲⭧熬</w:t>
      </w:r>
      <w:r>
        <w:rPr/>
        <w:t>ⱂ</w:t>
      </w:r>
      <w:r>
        <w:rPr/>
        <w:t>輊땋ꥮ㑍㙞礭䄺⍔㍶焨ヂ㩶兣䩇䩙쉋⸪灄側䙵숺祭浵쉞ꌺ긺㑾眭⩫矍縰⩉☷슩煂用꥚ꍪ⦣뽔繸쉄敇呙㘥촸㉃</w:t>
      </w:r>
      <w:r>
        <w:rPr/>
        <w:t>ⵇ</w:t>
      </w:r>
      <w:r>
        <w:rPr/>
        <w:t>㵚ꅩ灺䜸䑔弳个佫䩩꺮▩䙯挩䍀김싂㍵</w:t>
      </w:r>
      <w:r>
        <w:rPr/>
        <w:t>⡱</w:t>
      </w:r>
      <w:r>
        <w:rPr/>
        <w:t>㍍숩촪쉚奥淎唸吲⭭獷㗂숷</w:t>
      </w:r>
      <w:r>
        <w:rPr/>
        <w:t>ꦡ</w:t>
      </w:r>
      <w:r>
        <w:rPr/>
        <w:t>슿╀乊쌸癟⪣䔷埂倪繥软</w:t>
      </w:r>
      <w:r>
        <w:rPr/>
        <w:t>⠦</w:t>
      </w:r>
      <w:r>
        <w:rPr/>
        <w:t>撥䠵</w:t>
      </w:r>
      <w:r>
        <w:rPr/>
        <w:t>ꔣ</w:t>
      </w:r>
      <w:r>
        <w:rPr/>
        <w:t>녠䧂挰娥쉦積숸䵳㔱稥㐺숽秂춬奙幊㉏☤䀥ꍋ뾮啾⿃繱ꅚ䐭쉏⨺싂䝰⼤瑈㚥㧂匥쉒숽㡐敂炱⤥畺珎㤵睐</w:t>
      </w:r>
      <w:r>
        <w:rPr/>
        <w:t>ꤶ</w:t>
      </w:r>
      <w:r>
        <w:rPr/>
        <w:t>䙘</w:t>
      </w:r>
      <w:r>
        <w:rPr/>
        <w:t>ꕭ</w:t>
      </w:r>
      <w:r>
        <w:rPr/>
        <w:t>㐦쉆わ䫍慸쉭⎮슡伮䨭䡢㝐束櫍正䩆</w:t>
      </w:r>
      <w:r>
        <w:rPr/>
        <w:t>⢵</w:t>
      </w:r>
      <w:r>
        <w:rPr/>
        <w:t>䘫ꥡ懂㣃娳㘪平戭㣍䡄甦☨揂⩥싂皵离矂矂杯ꍹ䥚剓汏떥⌻塏䤪슣⩘㘲䁢䩆啮♹汉憩搹敃旂洤癡恄</w:t>
      </w:r>
      <w:r>
        <w:rPr/>
        <w:t>ⱹ</w:t>
      </w:r>
      <w:r>
        <w:rPr/>
        <w:t>㯂♠뼫╟슮㴱䥗竎敺甪싂溻㍀䔱博⍷玿䱗쉰䑭䈯䥳㡒乆匪싂桌瓂뭬⭦㙬啪厘㠰噞⑨稯ㅘ㝑㥳</w:t>
      </w:r>
      <w:r>
        <w:rPr/>
        <w:t>ⵠ</w:t>
      </w:r>
      <w:r>
        <w:rPr/>
        <w:t>䙨䂘䥌</w:t>
      </w:r>
      <w:r>
        <w:rPr/>
        <w:t>ꥌ</w:t>
      </w:r>
      <w:r>
        <w:rPr/>
        <w:t>숳睮卲椭轞噶癶塣㕌칤㣎欫剱䑣桀縤濂땷췂ꌶ</w:t>
      </w:r>
      <w:r>
        <w:rPr/>
        <w:t>ⰹ</w:t>
      </w:r>
      <w:r>
        <w:rPr/>
        <w:t>唴呡橣睊轧燂싎潖汅䑒濂咩桶绂㡖吺渪瀲뽘⥨⻂㘦</w:t>
      </w:r>
      <w:r>
        <w:rPr/>
        <w:t>Ɑ</w:t>
      </w:r>
      <w:r>
        <w:rPr/>
        <w:t>㯂稬쉨쉔䝣偢硇顔挲䙊쉡녖兲澩㵡♇桨숰슏楚㭍숨ぱ兑噍慱䚩</w:t>
      </w:r>
      <w:r>
        <w:rPr/>
        <w:t>⠥⥚</w:t>
      </w:r>
      <w:r>
        <w:rPr/>
        <w:t>ⴸ</w:t>
      </w:r>
      <w:r>
        <w:rPr/>
        <w:t>礳稻쵇噺㵓䊥⵪䛂습⼨㘤怰佭䬽쉢兾䤷癅㓍뇂物墩썍䬹飂</w:t>
      </w:r>
      <w:r>
        <w:rPr/>
        <w:t>ⰳ</w:t>
      </w:r>
      <w:r>
        <w:rPr/>
        <w:t>ꕏ</w:t>
      </w:r>
      <w:r>
        <w:rPr/>
        <w:t>迂⌭싂䍱潒䖮㕸싂悡␥匲</w:t>
      </w:r>
      <w:r>
        <w:rPr/>
        <w:t>ꕲ</w:t>
      </w:r>
      <w:r>
        <w:rPr/>
        <w:t>䰴䤦뭁ꏂ䚡싂瓃ꅸ싂┥⩂䙊塧㙎渲溡땢쉞䦣㦘싂壂歳♴</w:t>
      </w:r>
      <w:r>
        <w:rPr/>
        <w:t>ꤰ</w:t>
      </w:r>
      <w:r>
        <w:rPr/>
        <w:t>ꅚ顊橗嫂뾬攵穂䬭㑥숪牉䭑㥳仂晲</w:t>
      </w:r>
      <w:r>
        <w:rPr/>
        <w:t>ꕧ</w:t>
      </w:r>
      <w:r>
        <w:rPr/>
        <w:t>桎堦げ䁡タ噖ㆻ丬礽瑮ね뾘硦싍伥圭氦丳䥎䨮㙫ꥹ瓂</w:t>
      </w:r>
      <w:r>
        <w:rPr/>
        <w:t>⡗</w:t>
      </w:r>
      <w:r>
        <w:rPr/>
        <w:t>녹余之沘瑺轤癩䕟㵒♀뭺䩬橄╫쉑桍쉒䂥杉癸睌</w:t>
      </w:r>
      <w:r>
        <w:rPr/>
        <w:t>ⱺ⌫</w:t>
      </w:r>
      <w:r>
        <w:rPr/>
        <w:t>㉒䩄싎⧂ꅣ쉗┶</w:t>
      </w:r>
      <w:r>
        <w:rPr/>
        <w:t>ꕬ</w:t>
      </w:r>
      <w:r>
        <w:rPr/>
        <w:t>딶쉶䏂⩫⩱歧䚩磂뽴</w:t>
      </w:r>
      <w:r>
        <w:rPr/>
        <w:t>ⲵ</w:t>
      </w:r>
      <w:r>
        <w:rPr/>
        <w:t>头㴹㵦</w:t>
      </w:r>
      <w:r>
        <w:rPr/>
        <w:t>Ɑ꥾</w:t>
      </w:r>
      <w:r>
        <w:rPr/>
        <w:t>债䝌떵瞥⬲䰣㥤㛂瘯슏復싃憱㌯䁵깪╈畋橫㊥桗</w:t>
      </w:r>
      <w:r>
        <w:rPr/>
        <w:t>ⱞ</w:t>
      </w:r>
      <w:r>
        <w:rPr/>
        <w:t>쉹䣂材穥狎烍쉘⚩䱏䅞慍恪㢣㕈朤⍐⹲墘숊䐸숥ノ䡃渺䕐ꍲ걭䉺揂䥄昤쉥甩㑫磂灋梣奇婋뭟桦怩碥挦犻㙗顸捒祙攣䛂</w:t>
      </w:r>
      <w:r>
        <w:rPr/>
        <w:t>꧂</w:t>
      </w:r>
      <w:r>
        <w:rPr/>
        <w:t>싂癧䪻숸칠㠮㜤슡輫␶숰倵싂㜺ざ䍅痂瑓獢㩑⨻焫칗偟唴澏ꅗ欥땦倳轗㭈ㆡ欫쉕敘瑶</w:t>
      </w:r>
      <w:r>
        <w:rPr/>
        <w:t>ꔫ</w:t>
      </w:r>
      <w:r>
        <w:rPr/>
        <w:t>怲埂쉈圫쉨楏깘ꄱ㵩긭</w:t>
      </w:r>
      <w:r>
        <w:rPr/>
        <w:t>ⶏ</w:t>
      </w:r>
      <w:r>
        <w:rPr/>
        <w:t>쉊숸슡婶䱆䈽撥湓㐸숦稲悘晞⍰⬤璡ꍆ⥁礻儮洳奙㮩娪쎿佒傘쉯♴⭆␥䃂伯⭄灆へ圶ㆱ쉨僂な佳䊱꺿浘㍥⍡滂쉌䭗㭴녁㵫쉴쉋祀頬亥㐤╣顲숦䭄咣睫㫂깺轆撘녎牀忂䑰ꍲ떬⥈画呍䌩┷榏噉佭⸨㩁槂扳彨拂㕟歹╦뿂槂瑃싂佸堰쉵唸祲㡇㥧</w:t>
      </w:r>
      <w:r>
        <w:rPr/>
        <w:t>ꔶ</w:t>
      </w:r>
      <w:r>
        <w:rPr/>
        <w:t>呧묨⸭娬ꍤㅥ磂깆⤲㭋기摫坹癒㑬夻무癐畴뭊䥚琵㠭䭡佋繢䄹熿墻숯㦏佲숷睈摍슱ざ嘰걷刵䡠䔬⽢ꆩ繅싂䡍╨⻂㪡䉣숻彾眶狂杪振␷卄䎩潓敎歓啥摋䔬㉕搳㮩眷琥焽ꏂ㥥繲璣⶿朤䋂慐祷ꍮ硕</w:t>
      </w:r>
      <w:r>
        <w:rPr/>
        <w:t>⡨</w:t>
      </w:r>
      <w:r>
        <w:rPr/>
        <w:t>嘳䨷㶱曂墮䖿⩏䴶䝏촤䀹呺</w:t>
      </w:r>
      <w:r>
        <w:rPr/>
        <w:t>ⱬ</w:t>
      </w:r>
      <w:r>
        <w:rPr/>
        <w:t>녥쉲橁溘䁌⸴乧믍⥩忂뽪⨯㤪㵥䙠䅋╒숣䩄伭嚡㥗㩘䩖㍠䚘教拍䍰쉵炩椨顑搶쉐땴⚩婵硈</w:t>
      </w:r>
      <w:r>
        <w:rPr/>
        <w:t>⡟</w:t>
      </w:r>
      <w:r>
        <w:rPr/>
        <w:t>깢顄歍녺㜻檱捘╯浧偘顊⎬皡䑗劮</w:t>
      </w:r>
      <w:r>
        <w:rPr/>
        <w:t>Ⱬ</w:t>
      </w:r>
      <w:r>
        <w:rPr/>
        <w:t>쉒⫂癕杙瑹</w:t>
      </w:r>
      <w:r>
        <w:rPr/>
        <w:t>⢏</w:t>
      </w:r>
      <w:r>
        <w:rPr/>
        <w:t>숪㓂琬䭡即⩪</w:t>
      </w:r>
      <w:r>
        <w:rPr/>
        <w:t>⡧</w:t>
      </w:r>
      <w:r>
        <w:rPr/>
        <w:t>䍥敾梏</w:t>
      </w:r>
      <w:r>
        <w:rPr/>
        <w:t>ⲏ</w:t>
      </w:r>
      <w:r>
        <w:rPr/>
        <w:t>䦩㔭┷桩焩⛂⍞뽠疿⌦믂睧湯扄厩츲䛂㭤㠻典檣</w:t>
      </w:r>
      <w:r>
        <w:rPr/>
        <w:t>⡦</w:t>
      </w:r>
      <w:r>
        <w:rPr/>
        <w:t>ꥑ</w:t>
      </w:r>
      <w:r>
        <w:rPr/>
        <w:t>熩⵾⭄숽⩬泍㷂奲䠯硇싂伤뽩ネ</w:t>
      </w:r>
      <w:r>
        <w:rPr/>
        <w:t>⡶</w:t>
      </w:r>
      <w:r>
        <w:rPr/>
        <w:t>㥳坡挻潘䁔㌺是呸挮㴰煆</w:t>
      </w:r>
      <w:r>
        <w:rPr/>
        <w:t>ꕑ</w:t>
      </w:r>
      <w:r>
        <w:rPr/>
        <w:t>녱湆⩬ꎩ㒻䉩</w:t>
      </w:r>
      <w:r>
        <w:rPr/>
        <w:t>ⵁ</w:t>
      </w:r>
      <w:r>
        <w:rPr/>
        <w:t>쉕㏃㔬⽂剾뽃㑌䩊쉲关쉯䢥거뾩</w:t>
      </w:r>
      <w:r>
        <w:rPr/>
        <w:t>⣂</w:t>
      </w:r>
      <w:r>
        <w:rPr/>
        <w:t>숻㥌⻃⩐슥爴䝄婮〳땾칩䆡睫䖡瘩津帴숤睌潭</w:t>
      </w:r>
      <w:r>
        <w:rPr/>
        <w:t>ꔻ</w:t>
      </w:r>
      <w:r>
        <w:rPr/>
        <w:t>溩⑏⨭绎佸䡀璩ꍢ긭䵉懂䀪玥㑄慦昹㵙㭄␭㝫⺱⽱䙮卲␭땦䯂瑭㩗䑏숺⹃㙘挫㴫䟂楪䤻坬⺬干ꍖ䙐旂칅ㄱ捫䴥䙟뭟䅦呺㠰ꅺ乪</w:t>
      </w:r>
      <w:r>
        <w:rPr/>
        <w:t>⡕</w:t>
      </w:r>
      <w:r>
        <w:rPr/>
        <w:t>ꎿ⪱⦻娨</w:t>
      </w:r>
      <w:r>
        <w:rPr/>
        <w:t>ⴸ</w:t>
      </w:r>
      <w:r>
        <w:rPr/>
        <w:t>䡅瘊䨳娽⽴⹖쉒祱坡顟㬤瀸欽㕮⍖幦橏瑢洭⤵顶㐮슡</w:t>
      </w:r>
      <w:r>
        <w:rPr/>
        <w:t>ꦻ⤷⍯</w:t>
      </w:r>
      <w:r>
        <w:rPr/>
        <w:t>冩佰쉧楂偳⨦⵫㜬猤싂玘䕨奺啔╚祈</w:t>
      </w:r>
      <w:r>
        <w:rPr/>
        <w:t>⡺</w:t>
      </w:r>
      <w:r>
        <w:rPr/>
        <w:t>纏湅䰷噵땊呤歱祋涘䅶쉇势쉾睟嗂</w:t>
      </w:r>
      <w:r>
        <w:rPr/>
        <w:t>ⱍ</w:t>
      </w:r>
      <w:r>
        <w:rPr/>
        <w:t>䭵䄲</w:t>
      </w:r>
      <w:r>
        <w:rPr/>
        <w:t>Ⳃ</w:t>
      </w:r>
      <w:r>
        <w:rPr/>
        <w:t>䐥♐썲砻쉢敤ㅣ쉹䏂⹙쉰㤷䷃束⥱飂畷㥞㯂彲㦥慒긱☮䵴</w:t>
      </w:r>
      <w:r>
        <w:rPr/>
        <w:t>ꖻ</w:t>
      </w:r>
      <w:r>
        <w:rPr/>
        <w:t>ⱬ⯃</w:t>
      </w:r>
      <w:r>
        <w:rPr/>
        <w:t>䚬㗂殱慭쉄⤶㑅㍩㚿쉮㌣곂쉈㵞找嘦敖䛂嚣쉭숪㑾摙⥳猵攴⻂</w:t>
      </w:r>
      <w:r>
        <w:rPr/>
        <w:t>⡀</w:t>
      </w:r>
      <w:r>
        <w:rPr/>
        <w:t>歘⼽獃</w:t>
      </w:r>
      <w:r>
        <w:rPr/>
        <w:t>ꕰ</w:t>
      </w:r>
      <w:r>
        <w:rPr/>
        <w:t>梩㍑뽳숥䜹㡱슮劥硲攺儰슿녶焦乂㇍硯㑇⩚瑏祘潆㔴偬䑠䄬㕟숱쉔ꍣ幙⼸題獤땭穳ぱ슥뽭げ睹轤숲㩀⪏淂㴬뽥樳</w:t>
      </w:r>
      <w:r>
        <w:rPr/>
        <w:t>꧂</w:t>
      </w:r>
      <w:r>
        <w:rPr/>
        <w:t>䏂瑶坧䐶</w:t>
      </w:r>
      <w:r>
        <w:rPr/>
        <w:t>ꥇ</w:t>
      </w:r>
      <w:r>
        <w:rPr/>
        <w:t>뭁䅐奣ꅮ繨ꥮ圯䰯㙮㧂䥧쉉㢏㕾</w:t>
      </w:r>
      <w:r>
        <w:rPr/>
        <w:t>ꖩ</w:t>
      </w:r>
      <w:r>
        <w:rPr/>
        <w:t>炵幅啁㠽矂瑫据㴪䝾栬嘬㏂〷ꏂ</w:t>
      </w:r>
      <w:r>
        <w:rPr/>
        <w:t>ꕷ</w:t>
      </w:r>
      <w:r>
        <w:rPr/>
        <w:t>轩긨㖱懂㥀矂慚㗂⩧ㅧ祋㕡슿唭䉤䤰㥹殩祑䙊朱睬摂</w:t>
      </w:r>
      <w:r>
        <w:rPr/>
        <w:t>ⱒ</w:t>
      </w:r>
      <w:r>
        <w:rPr/>
        <w:t>空⹖숪㌷甹䒡</w:t>
      </w:r>
      <w:r>
        <w:rPr/>
        <w:t>⢬</w:t>
      </w:r>
      <w:r>
        <w:rPr/>
        <w:t>ꄰ䥩䑦⥘扒䙀䩓冣松夤啤쵤䙙浯쉠抣䵥䊮숸杄☩斱敗쵬ꌰ桔䠻숣拂䭍䳂쉑硵䙥喏偓㍓䩨⧂䴫慱㵌搲숯䱉掏弴嫃㮮渣穑</w:t>
      </w:r>
      <w:r>
        <w:rPr/>
        <w:t>ⱥ</w:t>
      </w:r>
      <w:r>
        <w:rPr/>
        <w:t>ㅁ숮顤⥪栨汊쵊㴣⨪쉢슱枮卢⍓䫂摖㘸轚桴䄫敕癹</w:t>
      </w:r>
      <w:r>
        <w:rPr/>
        <w:t>ⵦ</w:t>
      </w:r>
      <w:r>
        <w:rPr/>
        <w:t>呟嫂収┸☨</w:t>
      </w:r>
      <w:r>
        <w:rPr/>
        <w:t>ⲩ♬</w:t>
      </w:r>
      <w:r>
        <w:rPr/>
        <w:t>瘬兖쉚轔儫ꌽ硐便撩濃꥙啯頣晖껍䩋땺ꅗ걉⩰걈楩扳꥘㥎⤦瘲껂ꍃ畑☹</w:t>
      </w:r>
      <w:r>
        <w:rPr/>
        <w:t>ⴷⴴ</w:t>
      </w:r>
      <w:r>
        <w:rPr/>
        <w:t>뼴健㮱⩏侏쉃撵噧⾵걇㮏쉊쉋儺嗍⨪뼮彌珂穢䁵쉓捺슘媣⽣♨뇂住顊╍숰懂楸䁵澵쉍浸뼣싂灬婨⬯䔬彊깶爬幧㐭塆顓椹枬</w:t>
      </w:r>
      <w:r>
        <w:rPr/>
        <w:t>ⷂ</w:t>
      </w:r>
      <w:r>
        <w:rPr/>
        <w:t>測睊敉⧂㴲乤獒㍸ꥸ㣂晍塺捧戵恔滃</w:t>
      </w:r>
      <w:r>
        <w:rPr/>
        <w:t>Ⱛ</w:t>
      </w:r>
      <w:r>
        <w:rPr/>
        <w:t>숣㢻仂묬⏃</w:t>
      </w:r>
      <w:r>
        <w:rPr/>
        <w:t>⣃</w:t>
      </w:r>
      <w:r>
        <w:rPr/>
        <w:t>柂堣숴쉕㥵扞㝪繂ㅭ杞</w:t>
      </w:r>
      <w:r>
        <w:rPr/>
        <w:t>ꥈ</w:t>
      </w:r>
      <w:r>
        <w:rPr/>
        <w:t>⺩䐴牃♏渦桏⨷ꥹ숵䚵湱⍱婣╶ꍎ纱䠥䏂牚獲녥癮⍧嗂⨤䉆㙟♳쉔㉾嗂儶</w:t>
      </w:r>
      <w:r>
        <w:rPr/>
        <w:t>ꕘ</w:t>
      </w:r>
      <w:r>
        <w:rPr/>
        <w:t>瀭</w:t>
      </w:r>
      <w:r>
        <w:rPr/>
        <w:t>ⵟ</w:t>
      </w:r>
      <w:r>
        <w:rPr/>
        <w:t>个쉳⏂敚僂䍕游婥㖣䍧獒ꄱ坳㙘偣䭬硈慫ㄷㄪ丣</w:t>
      </w:r>
      <w:r>
        <w:rPr/>
        <w:t>ꦵ</w:t>
      </w:r>
      <w:r>
        <w:rPr/>
        <w:t>쉸㣂숻䤶乱桱곂潮㮻玘㥲縩</w:t>
      </w:r>
      <w:r>
        <w:rPr/>
        <w:t>ⵖ</w:t>
      </w:r>
      <w:r>
        <w:rPr/>
        <w:t>砥慙洊呗壂ㅃ쵵婘숰冏뽦☦</w:t>
      </w:r>
      <w:r>
        <w:rPr/>
        <w:t>꧂</w:t>
      </w:r>
      <w:r>
        <w:rPr/>
        <w:t>䙊永竃儯桎쉥쵄碻噫넸ㆬぁ嘷䙅ꥢ♾浄䝆㘳樴</w:t>
      </w:r>
      <w:r>
        <w:rPr/>
        <w:t>ⵕ</w:t>
      </w:r>
      <w:r>
        <w:rPr/>
        <w:t>㟂⽰㐥㭱渰</w:t>
      </w:r>
      <w:r>
        <w:rPr/>
        <w:t>ⱱ</w:t>
      </w:r>
      <w:r>
        <w:rPr/>
        <w:t>䞥顄뭰⑺嘪⻂㟂䑇晕ぉ器縵⾮䱕⭾䯂票⹚숭쉡洲䠣쉷挩朴墱㬦氣椨숥懂戹吪漫玵煨䛎頲礦怮㨬䄣噬佔싎圻灣㜫㭭䙌侣뽃䭾</w:t>
      </w:r>
    </w:p>
    <w:p>
      <w:pPr>
        <w:pStyle w:val="PreformattedText"/>
        <w:bidi w:val="0"/>
        <w:spacing w:before="0" w:after="0"/>
        <w:jc w:val="left"/>
        <w:rPr/>
      </w:pPr>
      <w:r>
        <w:rPr/>
        <w:t>㨪⼭恙쉬㶏䟂煖飂慔뼬⩵頣</w:t>
      </w:r>
      <w:r>
        <w:rPr/>
        <w:t>ꦵ</w:t>
      </w:r>
      <w:r>
        <w:rPr/>
        <w:t>⽦䩘奡쉊䭺㵍湱昬䷂猤⮩嘫㜻轂璻倰⩓▵㝨걮摸稶呎⛂乷䌸싂滃⾘剷癁淂䝍妿獄䍥圤⶘䁩ꥨ쉳橕抩㉫慶⍺槂刽쉍숬</w:t>
      </w:r>
      <w:r>
        <w:rPr/>
        <w:t>Ⲯ</w:t>
      </w:r>
      <w:r>
        <w:rPr/>
        <w:t>塡䘻濂车⽸⒥䏂樸</w:t>
      </w:r>
      <w:r>
        <w:rPr/>
        <w:t>ꥅ</w:t>
      </w:r>
      <w:r>
        <w:rPr/>
        <w:t>䝺쵯뭺숲ㅨ奶繺</w:t>
      </w:r>
      <w:r>
        <w:rPr/>
        <w:t>⡋◂</w:t>
      </w:r>
      <w:r>
        <w:rPr/>
        <w:t>噫毂弯慊䓃㵲獩㑥桧煆但䑺쉏䑞縵䕁ꥹ犩截垏䰩煨恤㝌슻䒩摖㛂地佮⥳札쉤䁲頱睗祭䆡㖩淂䫂枬掬升ば彙숶攪䵇垘殩ㅠ㮥깈焫딷侣惂㠦䴪㭑噩慢㑢䱘晑杌긷쉃瑞湢쉖䭁䉮♡浾㍷㍈▱浸갶슡奊</w:t>
      </w:r>
      <w:r>
        <w:rPr/>
        <w:t>ꥁ</w:t>
      </w:r>
      <w:r>
        <w:rPr/>
        <w:t>獡숣挹䰽ꎿ</w:t>
      </w:r>
      <w:r>
        <w:rPr/>
        <w:t>Ⱓⲡ</w:t>
      </w:r>
      <w:r>
        <w:rPr/>
        <w:t>恇</w:t>
      </w:r>
      <w:r>
        <w:rPr/>
        <w:t>ꕈ</w:t>
      </w:r>
      <w:r>
        <w:rPr/>
        <w:t>䮱䅄剨轈뭪</w:t>
      </w:r>
      <w:r>
        <w:rPr/>
        <w:t>ⷍ⧂</w:t>
      </w:r>
      <w:r>
        <w:rPr/>
        <w:t>畷値䞻椷㙣磃咿쉆㭭ꅯ烂㍏儨숤㥔</w:t>
      </w:r>
      <w:r>
        <w:rPr/>
        <w:t>ⵦ</w:t>
      </w:r>
      <w:r>
        <w:rPr/>
        <w:t>啯</w:t>
      </w:r>
      <w:r>
        <w:rPr/>
        <w:t>ꥋ</w:t>
      </w:r>
      <w:r>
        <w:rPr/>
        <w:t>䉰쉭숲숭刮窱橑㙗ㅘ嫂츪堪쉷䕧㥆颏</w:t>
      </w:r>
      <w:r>
        <w:rPr/>
        <w:t>ⱑ</w:t>
      </w:r>
      <w:r>
        <w:rPr/>
        <w:t>㝊求ィ䖩摱뭓⹅啌⺻㵏㵭奥㔣싃洷</w:t>
      </w:r>
      <w:r>
        <w:rPr/>
        <w:t>ⴰ</w:t>
      </w:r>
      <w:r>
        <w:rPr/>
        <w:t>⻂쉁瑵㥧哂十瘲䀵♎僃恕䅕䙏⩖慀䂱渪礪奀て半䅗㇂⍷䴭⑑旍囂ꅑꥳ瀦瘱⨪ꍋ컂瑾榥쌻㜻쌣䭁幡啹棂⸻父쉳濎顒⹅녊☦势婭榘䭬䗂슣뗂乨쉑㙀⭄㖿㋂执슩</w:t>
      </w:r>
      <w:r>
        <w:rPr/>
        <w:t>ꔤ</w:t>
      </w:r>
      <w:r>
        <w:rPr/>
        <w:t>䶡</w:t>
      </w:r>
      <w:r>
        <w:rPr/>
        <w:t>⠰</w:t>
      </w:r>
      <w:r>
        <w:rPr/>
        <w:t>䶡轡卷楠仂쌫칰渶楾悮쉓猵凃硆걃党忂瑈〰溡䱺㬮業敃ꄻ쉵伪母</w:t>
      </w:r>
      <w:r>
        <w:rPr/>
        <w:t>⡋</w:t>
      </w:r>
      <w:r>
        <w:rPr/>
        <w:t>썥</w:t>
      </w:r>
      <w:r>
        <w:rPr/>
        <w:t>ꦏ</w:t>
      </w:r>
      <w:r>
        <w:rPr/>
        <w:t>ꍦ뽞䜫숭䁦ꄯ⻂䎩汶辡䕟嚏毂䱠碻桘㙶䥶칁칾嗂슥瘪盂쉷땋㍒ꄭ剩䙢係潫垥頺㄰깢</w:t>
      </w:r>
      <w:r>
        <w:rPr/>
        <w:t>ⰸ</w:t>
      </w:r>
      <w:r>
        <w:rPr/>
        <w:t>썌깚슮걟⭎㏂뼤輽博恺쉍䶱䡨圭⨷⽖㋂㤱넶湡䍔</w:t>
      </w:r>
      <w:r>
        <w:rPr/>
        <w:t>ⵑ</w:t>
      </w:r>
      <w:r>
        <w:rPr/>
        <w:t>䙗你䰲㑶묳쵉</w:t>
      </w:r>
      <w:r>
        <w:rPr/>
        <w:t>⡴⩗</w:t>
      </w:r>
      <w:r>
        <w:rPr/>
        <w:t>깗쉖兙숨╓</w:t>
      </w:r>
      <w:r>
        <w:rPr/>
        <w:t>⣃</w:t>
      </w:r>
      <w:r>
        <w:rPr/>
        <w:t>쉇喏⍫⾏璮</w:t>
      </w:r>
      <w:r>
        <w:rPr/>
        <w:t>⡮</w:t>
      </w:r>
      <w:r>
        <w:rPr/>
        <w:t>癭䀥漳쉑ꅑ⨬卪숰</w:t>
      </w:r>
      <w:r>
        <w:rPr/>
        <w:t>ꤊ</w:t>
      </w:r>
      <w:r>
        <w:rPr/>
        <w:t>煏숦顣㨷㔵㍋柂⚘</w:t>
      </w:r>
      <w:r>
        <w:rPr/>
        <w:t>ꦬ⥢</w:t>
      </w:r>
      <w:r>
        <w:rPr/>
        <w:t>캿갭旍此䶮繋뭪祭䉖㪏⌣</w:t>
      </w:r>
      <w:r>
        <w:rPr/>
        <w:t>ⱁ</w:t>
      </w:r>
      <w:r>
        <w:rPr/>
        <w:t>庣晋獨㈦戸╥奔娥슩뭱塤娬</w:t>
      </w:r>
      <w:r>
        <w:rPr/>
        <w:t>⠭</w:t>
      </w:r>
      <w:r>
        <w:rPr/>
        <w:t>䐭縸껂싂쉱瑅</w:t>
      </w:r>
      <w:r>
        <w:rPr/>
        <w:t>ꔵ</w:t>
      </w:r>
      <w:r>
        <w:rPr/>
        <w:t>剉斮祬硕飂㵈ꥫ噢</w:t>
      </w:r>
      <w:r>
        <w:rPr/>
        <w:t>⢘</w:t>
      </w:r>
      <w:r>
        <w:rPr/>
        <w:t>摍䐷┪㊵숶吴㩮儥㡞摟兘쌣쉦䌤渰쉞怱䮩祢穩氶顀堳弥㏂㥈扭㊿啍癟숮瓂潀绂灳䉳桟숨怪迂㘣㨥</w:t>
      </w:r>
      <w:r>
        <w:rPr/>
        <w:t>ꗂ╬</w:t>
      </w:r>
      <w:r>
        <w:rPr/>
        <w:t>䵖捙䶡㔯㉦奶杠뭊瑗쉎㐭瘤䧃桬湎奭츩攮严㌴숸危칡⹺</w:t>
      </w:r>
      <w:r>
        <w:rPr/>
        <w:t>⣂⭙</w:t>
      </w:r>
      <w:r>
        <w:rPr/>
        <w:t>썋ꇂ框⌻搩Ⓝ쉩⭀繖窘뼥䵱㡤剶䉇</w:t>
      </w:r>
      <w:r>
        <w:rPr/>
        <w:t>ꥊ</w:t>
      </w:r>
      <w:r>
        <w:rPr/>
        <w:t>넶扗参伶믍쉮</w:t>
      </w:r>
      <w:r>
        <w:rPr/>
        <w:t>ꤱ</w:t>
      </w:r>
      <w:r>
        <w:rPr/>
        <w:t>啫츪悮兀♰숶妥嗂䋂甬쉒쉶㒥熬坩⹟犿침塤깗췂参</w:t>
      </w:r>
      <w:r>
        <w:rPr/>
        <w:t>⡥⠯</w:t>
      </w:r>
      <w:r>
        <w:rPr/>
        <w:t>楫橁沣纘㵱奐暿딽憱輳ꌩ硉ヂ捦⽁慣곂燂纘冘槃䕷婰</w:t>
      </w:r>
      <w:r>
        <w:rPr/>
        <w:t>ꥊ</w:t>
      </w:r>
      <w:r>
        <w:rPr/>
        <w:t>搻怩穵녊䩉䮬䁄ꄻ纬婐⭷炿뗂仂꺬</w:t>
      </w:r>
      <w:r>
        <w:rPr/>
        <w:t>ⷂ</w:t>
      </w:r>
      <w:r>
        <w:rPr/>
        <w:t>깇☶쉤溣㙱㙄恴䲥칦㝣樥䑶</w:t>
      </w:r>
      <w:r>
        <w:rPr/>
        <w:t>ꕈ</w:t>
      </w:r>
      <w:r>
        <w:rPr/>
        <w:t>㘪</w:t>
      </w:r>
      <w:r>
        <w:rPr/>
        <w:t>ꕬ</w:t>
      </w:r>
      <w:r>
        <w:rPr/>
        <w:t>特丱慌쉟깱㒏獋숪䵂</w:t>
      </w:r>
      <w:r>
        <w:rPr/>
        <w:t>ꦱ</w:t>
      </w:r>
      <w:r>
        <w:rPr/>
        <w:t>丸杨뗂卥偨祃㙄</w:t>
      </w:r>
      <w:r>
        <w:rPr/>
        <w:t>⡧</w:t>
      </w:r>
      <w:r>
        <w:rPr/>
        <w:t>ㅫ䡒䏂户⹪䢻ꌬꅊ昪숪㥑擂㝩䨳쉃偭</w:t>
      </w:r>
      <w:r>
        <w:rPr/>
        <w:t>ꖣ</w:t>
      </w:r>
      <w:r>
        <w:rPr/>
        <w:t>㈨</w:t>
      </w:r>
      <w:r>
        <w:rPr/>
        <w:t>ꥈ</w:t>
      </w:r>
      <w:r>
        <w:rPr/>
        <w:t>䯂彌姂渴⫂䤷칩⽉㉕칮슏</w:t>
      </w:r>
      <w:r>
        <w:rPr/>
        <w:t>ꕱ</w:t>
      </w:r>
      <w:r>
        <w:rPr/>
        <w:t>㈫塉쉢獒䥶</w:t>
      </w:r>
      <w:r>
        <w:rPr/>
        <w:t>ꤹ⩥</w:t>
      </w:r>
      <w:r>
        <w:rPr/>
        <w:t>帤䔪氷슮넨檿</w:t>
      </w:r>
      <w:r>
        <w:rPr/>
        <w:t>ꕀ</w:t>
      </w:r>
      <w:r>
        <w:rPr/>
        <w:t>旂內摹䡧䝖깕况低싂桴噅쉍欳⨯帲䈪䀳뽤ꥰ☶棎┻⩱㇂枥顒嚡刽겻㕱䅔㠩啙汕楱숪㥙㬬쵲弦掣㍰숱⿂䀺쉑海偭佃搦姎祎ꅅ뽓</w:t>
      </w:r>
      <w:r>
        <w:rPr/>
        <w:t>⡆</w:t>
      </w:r>
      <w:r>
        <w:rPr/>
        <w:t>ꅠꌤ戰绂㠤</w:t>
      </w:r>
      <w:r>
        <w:rPr/>
        <w:t>ⶣ</w:t>
      </w:r>
      <w:r>
        <w:rPr/>
        <w:t>숸佐㍘䂩䱆䀺瞬柃⩱⍷뽦⍤纵㔯洬乥䪵顮颻懂住獁䥢䒩瓂숷䙦믂</w:t>
      </w:r>
      <w:r>
        <w:rPr/>
        <w:t>ꕃ</w:t>
      </w:r>
      <w:r>
        <w:rPr/>
        <w:t>庥秂쉤䭸놩⸩㣂倪䨨唪歗皿⨪犬㚬⩊㥡숷妥婯㩬佚⹢⨸䥆썣䡣轠嗎ㅙ䍈㭢偵䍮㡵㩳獠桌䭑癶녾䵆橐⹁椵ꅶ䐣싂쏂␣㷂䰽㋍䩬꺬♤塎♐吨츻ㄥ⿂뭭壂䰯摤뭎繋瓂</w:t>
      </w:r>
      <w:r>
        <w:rPr/>
        <w:t>ⵦ</w:t>
      </w:r>
      <w:r>
        <w:rPr/>
        <w:t>숤㵃墵넱繵嚵㉌幫猥皻㉴䥄池楀뭑㛂</w:t>
      </w:r>
      <w:r>
        <w:rPr/>
        <w:t>ꤥ䷂</w:t>
      </w:r>
      <w:r>
        <w:rPr/>
        <w:t>ꆬ䇂㩅숯䕧㙶乞⨨瀦㬦坚䐩⤯䑧歚䋂坪넽〣欦쌰䑰䟍迂甤束别扲</w:t>
      </w:r>
      <w:r>
        <w:rPr/>
        <w:t>⡤</w:t>
      </w:r>
      <w:r>
        <w:rPr/>
        <w:t>䆻爻숦朦剔</w:t>
      </w:r>
      <w:r>
        <w:rPr/>
        <w:t>⢱</w:t>
      </w:r>
      <w:r>
        <w:rPr/>
        <w:t>㮱㧂ꍪ〈㛍㔵琪☦䬰췂땀╉堊坾갷㝱컂拂싂祗汷䤩乞轴쉣㕞䝬䔦厣껂썙栱婏䰵⤪煄奐쉊</w:t>
      </w:r>
      <w:r>
        <w:rPr/>
        <w:t>꧂</w:t>
      </w:r>
      <w:r>
        <w:rPr/>
        <w:t>殏䉥輷欲剟⬲埃氪帹伪愶ㅥ</w:t>
      </w:r>
      <w:r>
        <w:rPr/>
        <w:t>ꔦ</w:t>
      </w:r>
      <w:r>
        <w:rPr/>
        <w:t>㑰却⦥기溏쉱呟䡠ㅙ㇂⍲ꅪ숶䨪䣍⽂건</w:t>
      </w:r>
      <w:r>
        <w:rPr/>
        <w:t>ⱴ</w:t>
      </w:r>
      <w:r>
        <w:rPr/>
        <w:t>숶녪畩顖</w:t>
      </w:r>
      <w:r>
        <w:rPr/>
        <w:t>ꔭ</w:t>
      </w:r>
      <w:r>
        <w:rPr/>
        <w:t>ꍭ</w:t>
      </w:r>
      <w:r>
        <w:rPr/>
        <w:t>ⵅ</w:t>
      </w:r>
      <w:r>
        <w:rPr/>
        <w:t>㡢䩋써穄掿瘮妿ㅋ㩞䔻쉅顐걊ꌦ싂㯂愽㬦</w:t>
      </w:r>
      <w:r>
        <w:rPr/>
        <w:t>ⱚ</w:t>
      </w:r>
      <w:r>
        <w:rPr/>
        <w:t>㙰〪㥌㡆슬㔲湊◂㒿䄺┦▱婴</w:t>
      </w:r>
      <w:r>
        <w:rPr/>
        <w:t>ꔪ</w:t>
      </w:r>
      <w:r>
        <w:rPr/>
        <w:t>䧂噉⧂</w:t>
      </w:r>
      <w:r>
        <w:rPr/>
        <w:t>ⵅ</w:t>
      </w:r>
      <w:r>
        <w:rPr/>
        <w:t>朮</w:t>
      </w:r>
      <w:r>
        <w:rPr/>
        <w:t>ⵟ</w:t>
      </w:r>
      <w:r>
        <w:rPr/>
        <w:t>倮幫吻㧂</w:t>
      </w:r>
      <w:r>
        <w:rPr/>
        <w:t>ꔭ⹓</w:t>
      </w:r>
      <w:r>
        <w:rPr/>
        <w:t>ꍊ</w:t>
      </w:r>
      <w:r>
        <w:rPr/>
        <w:t>ꤨ</w:t>
      </w:r>
      <w:r>
        <w:rPr/>
        <w:t>愭⽬뇃䩂湗奤彾䑴摓싂껂㪥橪숹坰⫎⥈冩偄뼪⾣ꄦ劣摱湣숨繲䕟摷吪⽗單畞䵥긺䁷</w:t>
      </w:r>
      <w:r>
        <w:rPr/>
        <w:t>ꦵ</w:t>
      </w:r>
      <w:r>
        <w:rPr/>
        <w:t>奥㥈サ珂</w:t>
      </w:r>
      <w:r>
        <w:rPr/>
        <w:t>⡤</w:t>
      </w:r>
      <w:r>
        <w:rPr/>
        <w:t>㡲쉅㭍</w:t>
      </w:r>
      <w:r>
        <w:rPr/>
        <w:t>ⱔ</w:t>
      </w:r>
      <w:r>
        <w:rPr/>
        <w:t>ⷂ</w:t>
      </w:r>
      <w:r>
        <w:rPr/>
        <w:t>儷</w:t>
      </w:r>
      <w:r>
        <w:rPr/>
        <w:t>Ⱨ</w:t>
      </w:r>
      <w:r>
        <w:rPr/>
        <w:t>漹䂿䨺䈰楒⎣午庻䙮␦彗슩㇍晤㤱䭟㝕忎췂傩睈쵀捒摦婣天顅兞獤洮䕵䥉녱㑤䙙쉹쉞掩⿂</w:t>
      </w:r>
      <w:r>
        <w:rPr/>
        <w:t>Ⳃ</w:t>
      </w:r>
      <w:r>
        <w:rPr/>
        <w:t>쉒칩㋃卷彈㙾ꎩ哂珂㋂う檥䶩ꄤ⽑⻂彥쉴걯徻쉰䀳㌪</w:t>
      </w:r>
      <w:r>
        <w:rPr/>
        <w:t>⠳⢮</w:t>
      </w:r>
      <w:r>
        <w:rPr/>
        <w:t>㵬偅䉦싂뭮幉異</w:t>
      </w:r>
      <w:r>
        <w:rPr/>
        <w:t>ⴱ</w:t>
      </w:r>
      <w:r>
        <w:rPr/>
        <w:t>㔴吨䱊⑩ㅕ쉰归彁椩㑞池弱뇂心㥰땳</w:t>
      </w:r>
      <w:r>
        <w:rPr/>
        <w:t>ꕾ</w:t>
      </w:r>
      <w:r>
        <w:rPr/>
        <w:t>㮿怰</w:t>
      </w:r>
      <w:r>
        <w:rPr/>
        <w:t>⠻</w:t>
      </w:r>
      <w:r>
        <w:rPr/>
        <w:t>捾夽䂣歆䮩쉃ㆣ쌲㓂쉇䝦꥘〦쉘⩬쏂䩄</w:t>
      </w:r>
      <w:r>
        <w:rPr/>
        <w:t>⠬</w:t>
      </w:r>
      <w:r>
        <w:rPr/>
        <w:t>硪瑶쉃佱쉰枩ꅥ䉡媮㕾뭘㚡</w:t>
      </w:r>
      <w:r>
        <w:rPr/>
        <w:t>ꤵ</w:t>
      </w:r>
      <w:r>
        <w:rPr/>
        <w:t>楕䥷ね獈㭨ꍮ숨긺쉷쉱頤땲㫃깫㭘쉸㐳景だ䝔䕊㭀挮䄳숩䑒噲樷车䈹㒩숫揂䵞╖㨤슩䘥幙痂</w:t>
      </w:r>
      <w:r>
        <w:rPr/>
        <w:t>⡇⭄┶</w:t>
      </w:r>
      <w:r>
        <w:rPr/>
        <w:t>䵄漱䛂쉱⹢啊</w:t>
      </w:r>
      <w:r>
        <w:rPr/>
        <w:t>⠯</w:t>
      </w:r>
      <w:r>
        <w:rPr/>
        <w:t>輽땓䬭剏␪쉭颩ㄦ周顴쉦录</w:t>
      </w:r>
      <w:r>
        <w:rPr/>
        <w:t>⣂</w:t>
      </w:r>
      <w:r>
        <w:rPr/>
        <w:t>兗硸</w:t>
      </w:r>
      <w:r>
        <w:rPr/>
        <w:t>⡺⪮</w:t>
      </w:r>
      <w:r>
        <w:rPr/>
        <w:t>䒩纥㟍䵯纬徱㜽狂㉁╺䑢츦澬彯晋</w:t>
      </w:r>
      <w:r>
        <w:rPr/>
        <w:t>ꕥ⫎</w:t>
      </w:r>
      <w:r>
        <w:rPr/>
        <w:t>婕⭢⚩煙쉭⤰堭</w:t>
      </w:r>
      <w:r>
        <w:rPr/>
        <w:t>ⷂ</w:t>
      </w:r>
      <w:r>
        <w:rPr/>
        <w:t>䍙ꄪ⽩☳숩</w:t>
      </w:r>
      <w:r>
        <w:rPr/>
        <w:t>Ⳃ</w:t>
      </w:r>
      <w:r>
        <w:rPr/>
        <w:t>慏ꌰ卉</w:t>
      </w:r>
      <w:r>
        <w:rPr/>
        <w:t>⡯</w:t>
      </w:r>
      <w:r>
        <w:rPr/>
        <w:t>떻</w:t>
      </w:r>
      <w:r>
        <w:rPr/>
        <w:t>⢘</w:t>
      </w:r>
      <w:r>
        <w:rPr/>
        <w:t>輻塖獅뽤⤵偑究쉤䕠奔⬸䩀楂坟剚颬⍦⽏㈬췂搸⬻泂㤪䑬牋컃㣃䁨父呮぀쌨癴넯䰲⨥㙱╨☱楲爫䑰礮娹㎱녧ㆱ쵸</w:t>
      </w:r>
      <w:r>
        <w:rPr/>
        <w:t>ꤦꥎ</w:t>
      </w:r>
      <w:r>
        <w:rPr/>
        <w:t>昪㚣숵摘쵮急伶矂呐䠤凂싂쉧氳稲㑬䇂딩⮘㘪儰㮿싂汤䙺쉤偗恂璿숤乴犏瞻쉄⭷炱恔싃汩쵹攺乹䲘싍╍</w:t>
      </w:r>
      <w:r>
        <w:rPr/>
        <w:t>ⱄ</w:t>
      </w:r>
      <w:r>
        <w:rPr/>
        <w:t>琳截⫂䲵뿂䘻㉅悘乞仂燍桳疣컃ꍤ樸㡪䵏爣慃䁸乷堥㵵睞㵃㌊ꌫ条⭱印殏⨸癦轗喬ꅾ浇朸繙숻泍㢥燂쉟䡭偯顄欱甯䪩栦债煬깊繃㮥㷂惂克偑쵤쎻⧂縲樣嘴暱烂쉐싍咩쉲在穌䐫䘵</w:t>
      </w:r>
      <w:r>
        <w:rPr/>
        <w:t>Ɽ</w:t>
      </w:r>
      <w:r>
        <w:rPr/>
        <w:t>纮昷眻䥃ꅨ䪩湣坨⑂갲䑫挶珂濂䂘飂敃禵濎숬㡗㤵쉢樶㉹稪昲湏쉩慟ꅟ</w:t>
      </w:r>
      <w:r>
        <w:rPr/>
        <w:t>ⶩ</w:t>
      </w:r>
      <w:r>
        <w:rPr/>
        <w:t>顮榡</w:t>
      </w:r>
      <w:r>
        <w:rPr/>
        <w:t>ⱎ</w:t>
      </w:r>
      <w:r>
        <w:rPr/>
        <w:t>㐣㵰顺欲浦썳䙺녱썏治쉱頹겡炿噎㥠ꥵ汦橣싂歬捡楌䘰售䥙䘪挮づ㝭稫慴漥걐煇㩀婄丨珂⹮坐栨⹠ꌱ䦏番願圱湓伪䑩⯂⭾⻂儱漪ꅙ䶩⬨㏂뮣欮硇㵳灕杲夷</w:t>
      </w:r>
      <w:r>
        <w:rPr/>
        <w:t>ꕣ</w:t>
      </w:r>
      <w:r>
        <w:rPr/>
        <w:t>㏎♤⹭墡</w:t>
      </w:r>
      <w:r>
        <w:rPr/>
        <w:t>ꤦ</w:t>
      </w:r>
      <w:r>
        <w:rPr/>
        <w:t>⽷</w:t>
      </w:r>
      <w:r>
        <w:rPr/>
        <w:t>⡀</w:t>
      </w:r>
      <w:r>
        <w:rPr/>
        <w:t>瀮淃㕲堲呟䍭仂</w:t>
      </w:r>
      <w:r>
        <w:rPr/>
        <w:t>⠲</w:t>
      </w:r>
      <w:r>
        <w:rPr/>
        <w:t>抵⑉䙓䙘役㩞㆘䜩썏싂⼻卶涻痂칄ꄵ恭쉇祋칖ꅈ䌹㴲䠤ㅏ숮㝀㙒⹡</w:t>
      </w:r>
      <w:r>
        <w:rPr/>
        <w:t>ꕤ</w:t>
      </w:r>
      <w:r>
        <w:rPr/>
        <w:t>㥲㡾獥獴깊떱塰单싂渻㍎㓂潵땳冮㍄껂쉣怯煂䭗告摚〦䛂⩸쉍涱슡勂愶煞</w:t>
      </w:r>
      <w:r>
        <w:rPr/>
        <w:t>⡟</w:t>
      </w:r>
      <w:r>
        <w:rPr/>
        <w:t>쉬䝗䴶⮏숻犮垡䵦㊩쉆䙍㉒琵䰤傮ㄻ쉕슱쉱</w:t>
      </w:r>
      <w:r>
        <w:rPr/>
        <w:t>ꕶ</w:t>
      </w:r>
      <w:r>
        <w:rPr/>
        <w:t>ꌦ洬⚻䵎烂㨤딸</w:t>
      </w:r>
      <w:r>
        <w:rPr/>
        <w:t>꧂</w:t>
      </w:r>
      <w:r>
        <w:rPr/>
        <w:t>숥쉦㝰汦杸潄⏎⭐撘㖏⨥焱꺥ꥱ轣</w:t>
      </w:r>
      <w:r>
        <w:rPr/>
        <w:t>ⵣ</w:t>
      </w:r>
      <w:r>
        <w:rPr/>
        <w:t>땖숥⤽숽숪䍹♍仂㡗뽫숥</w:t>
      </w:r>
      <w:r>
        <w:rPr/>
        <w:t>ⵄ</w:t>
      </w:r>
      <w:r>
        <w:rPr/>
        <w:t>㈱쉆䳂</w:t>
      </w:r>
      <w:r>
        <w:rPr/>
        <w:t>Ⳃ</w:t>
      </w:r>
      <w:r>
        <w:rPr/>
        <w:t>碵숶숺䙍㵭썇汫ꍂ⼹硈伻쉸ㄫ껂숰亡䉰〺典痂䭀쉞⬺숩⯂瀸䨺</w:t>
      </w:r>
      <w:r>
        <w:rPr/>
        <w:t>ꥉ</w:t>
      </w:r>
      <w:r>
        <w:rPr/>
        <w:t>㘬辏澩㑳⥶惂</w:t>
      </w:r>
      <w:r>
        <w:rPr/>
        <w:t>ꥏ</w:t>
      </w:r>
      <w:r>
        <w:rPr/>
        <w:t>츬禱㖵ㆡ煺싂슩砯슘䪏桘䅡顀⎩䑦뽎玡坤넩塋毂ㅵ煆쉄㉒♤䙾쉔摳䔷</w:t>
      </w:r>
      <w:r>
        <w:rPr/>
        <w:t>ꕖ</w:t>
      </w:r>
      <w:r>
        <w:rPr/>
        <w:t>灌仂噥䣂싂怨쵐祕顅村䚩쉋殩㕺挬こ⩐䔬따灮넯竂ꌦ㠪츮窮숵哂癒⑊䁫數敁䤩偷䜽痂⹩㍖迂䡏窵䠱瑀抣쵥⼴뭦딻숶業轕썤䈳啠㌪䕯㠪⵶顏㩁갥恉촯싂䍙太奏㍡䫂浴녩㵖矎㫃彆癫ꥨ噶㩇쉅뼩⨸桏㫂䱨捒剑嚱穱之땄㌮烎쉱쉷䭀撩哂瀮걭㘨汫놘㩲仂싂뭭殡顙떩杨⹒⎵婐숣烂䝲睃亘猫║⭯</w:t>
      </w:r>
      <w:r>
        <w:rPr/>
        <w:t>ꥄ☱</w:t>
      </w:r>
      <w:r>
        <w:rPr/>
        <w:t>桘</w:t>
      </w:r>
      <w:r>
        <w:rPr/>
        <w:t>ꦬ</w:t>
      </w:r>
      <w:r>
        <w:rPr/>
        <w:t>䝴朰い습甭⭌潱㙇煇幩⛂浶␴嫂</w:t>
      </w:r>
      <w:r>
        <w:rPr/>
        <w:t>ꔤ</w:t>
      </w:r>
      <w:r>
        <w:rPr/>
        <w:t>䑦싍겿⭀㠺啒㈳師繳桍땴上瑉濂쉴埂瑮㍊⹪擂煂頨깁伱쉤窱ꥠ獾䴱甪ㅾ徱焯垘轢扊䟃㭣숳挨⑕쏂꤮┷⩀㦣樳弩䑰摪恡숤呥姂繁䩏湑䅢쉦輰景</w:t>
      </w:r>
      <w:r>
        <w:rPr/>
        <w:t>⠰</w:t>
      </w:r>
      <w:r>
        <w:rPr/>
        <w:t>㑶輱Ⓝ畄灊⵳㥴䵗䌻㯂䁶㉙㑂⪿畒싂㠷␹睆番ㅉ劵뭷塲頦쉞冬溡㔷㭶煐䢬숰ㅤ⩑㤩</w:t>
      </w:r>
      <w:r>
        <w:rPr/>
        <w:t>꧂</w:t>
      </w:r>
      <w:r>
        <w:rPr/>
        <w:t>䇂稭䆵═皥䤷쉴湸쉅㭷뼪⩆稷깐焪煋☩潳㉯橣⮥㘺潐</w:t>
      </w:r>
      <w:r>
        <w:rPr/>
        <w:t>ꖥ</w:t>
      </w:r>
      <w:r>
        <w:rPr/>
        <w:t>쉋쌻뭉婂帳唹쉷穎ꅥ쏃帰劘彔⭮洩極灥ꥨ䲿楘⥏゘⥨쉕싂숨刮区硹䰶썤</w:t>
      </w:r>
      <w:r>
        <w:rPr/>
        <w:t>ꕘ</w:t>
      </w:r>
      <w:r>
        <w:rPr/>
        <w:t>㑙</w:t>
      </w:r>
      <w:r>
        <w:rPr/>
        <w:t>ⷂ</w:t>
      </w:r>
      <w:r>
        <w:rPr/>
        <w:t>卒南漺⥩╢㤷瞥幵凂⽷䄷㶵쵯傩⧂쉥녘⑊照㜽椥㒘</w:t>
      </w:r>
      <w:r>
        <w:rPr/>
        <w:t>ꔭ</w:t>
      </w:r>
      <w:r>
        <w:rPr/>
        <w:t>숣췂썾䥓슩揂㬲轎斏䱞参㘺쉁슩䑄员椪坞瓂㡉䩖䲻췂⩅䡡䆿㕯㧍彉캏湈䠶㨹㡾淂慓戨ヂ숷</w:t>
      </w:r>
      <w:r>
        <w:rPr/>
        <w:t>ꤽ</w:t>
      </w:r>
      <w:r>
        <w:rPr/>
        <w:t>쉲儥쉒쉔幈⽴⌦칚䤨渳绍</w:t>
      </w:r>
      <w:r>
        <w:rPr/>
        <w:t>ꤴ</w:t>
      </w:r>
      <w:r>
        <w:rPr/>
        <w:t>婳轗㝵䥵纣쉯ㅑ䡰㞡⦻琨㙍㨫칄꥙禡䳂⑔㔻녴</w:t>
      </w:r>
      <w:r>
        <w:rPr/>
        <w:t>ꕯ</w:t>
      </w:r>
      <w:r>
        <w:rPr/>
        <w:t>穓㐦㌥枵⽗䀲┦䡄㥈③㣂栴數쵯깳䱏ꇂ棂╩䩳</w:t>
      </w:r>
      <w:r>
        <w:rPr/>
        <w:t>ⱺ</w:t>
      </w:r>
      <w:r>
        <w:rPr/>
        <w:t>歖</w:t>
      </w:r>
      <w:r>
        <w:rPr/>
        <w:t>ⱖ</w:t>
      </w:r>
      <w:r>
        <w:rPr/>
        <w:t>䞵묪䰣㘷㯂☦扮쉤깦⤨揂珂厩匭⮥䝸攪㨭㝏⩠숪㔥椨⛂⬷惂놱䅪彷䏂䀷⿍䚬쉥⑃쏃繟ꏎ竍땅灤弣쉉⾣㙭タ쉮걾ㄹ숰슩煏㌻䠶㔤ꏂ温弴㵈甮╇㴪廂䶏䬳㉹㞣㦮싍瀷싂㡢楠繥幞タ㙆绂橲䵊㉄ꌩ칢䉚灐쉸㙅䅅番䭲头◂䳂뾣㛂楚㢡쵾彨녮坭⌥뭍惂挮䗂숪忂晋䡺嫂瑺쉁稲迎⭑딯뼺潃瀪乖♂偉殱杯쵐潕㥐辱睳㕶縲䡱䔤⩃牮乕䪵</w:t>
      </w:r>
      <w:r>
        <w:rPr/>
        <w:t>ꥑ</w:t>
      </w:r>
      <w:r>
        <w:rPr/>
        <w:t>浒넭儤⩁䵩爵⹍㵦⑲⺣⍔昪址唲캩노㑚⥧輹⭶䕺⽙㚻潩払塢숥䪩弩嚘䴷㑯츭故䂱썳泍㶮禘㟂甪洪䱏⩦砯沱썎묩⬳灁ㆬ</w:t>
      </w:r>
      <w:r>
        <w:rPr/>
        <w:t>꧍</w:t>
      </w:r>
      <w:r>
        <w:rPr/>
        <w:t>楈</w:t>
      </w:r>
      <w:r>
        <w:rPr/>
        <w:t>⠪┫</w:t>
      </w:r>
      <w:r>
        <w:rPr/>
        <w:t>挫睚凂땗㉹</w:t>
      </w:r>
      <w:r>
        <w:rPr/>
        <w:t>ⰹ</w:t>
      </w:r>
      <w:r>
        <w:rPr/>
        <w:t>轖垵丶㥺⤦獇噞娴焤⫂쉠䵴숰劵⌥獬䉂떻殻쉩㷂捞쉂払숰⺏呯橥⛂㴰碿併⑫哂栥癘典䎵␶쏂쉢剰</w:t>
      </w:r>
      <w:r>
        <w:rPr/>
        <w:t>ⱐ</w:t>
      </w:r>
      <w:r>
        <w:rPr/>
        <w:t>反䅍♦ㅁ</w:t>
      </w:r>
      <w:r>
        <w:rPr/>
        <w:t>ꔊ⨰</w:t>
      </w:r>
      <w:r>
        <w:rPr/>
        <w:t>痂넻䱘炣捡</w:t>
      </w:r>
      <w:r>
        <w:rPr/>
        <w:t>Ⳃ</w:t>
      </w:r>
      <w:r>
        <w:rPr/>
        <w:t>㧂潾㑱獩습</w:t>
      </w:r>
      <w:r>
        <w:rPr/>
        <w:t>ꥂ</w:t>
      </w:r>
      <w:r>
        <w:rPr/>
        <w:t>傱뗂뼬㘤姂愶佚瀷䤽⧂牏䷎걌䡚㫂幧卉쉍秂婖㮱奫櫂㡥幰摐ꥬㅦ㡈㡴吲⽷畓痂ㅕ熩椨火䧂㓂㝙㩶啠촭顎쉌噯畣噺쉌片じ숦歉㒬䯂춵♕㡒싂㩸䬳绂癙婱呁呭촪䭡琰㡋戣唯㌮䅀硖繮儽슘幚╘ㅯ╨堯⨳㉡偃⽄呤息䙂婕敡䰸㑘⴫杮䭚칞優乭晳玻네橾䶵濂깷剠</w:t>
      </w:r>
      <w:r>
        <w:rPr/>
        <w:t>ꦮ</w:t>
      </w:r>
      <w:r>
        <w:rPr/>
        <w:t>깊顷爳圳</w:t>
      </w:r>
      <w:r>
        <w:rPr/>
        <w:t>ꕈ</w:t>
      </w:r>
      <w:r>
        <w:rPr/>
        <w:t>㥡</w:t>
      </w:r>
      <w:r>
        <w:rPr/>
        <w:t>ꦱ</w:t>
      </w:r>
      <w:r>
        <w:rPr/>
        <w:t>珂栰壂伪獌ꍗ㵢顠煑汨癷</w:t>
      </w:r>
      <w:r>
        <w:rPr/>
        <w:t>⡢</w:t>
      </w:r>
      <w:r>
        <w:rPr/>
        <w:t>儵塏姂塲</w:t>
      </w:r>
      <w:r>
        <w:rPr/>
        <w:t>ⱙ</w:t>
      </w:r>
      <w:r>
        <w:rPr/>
        <w:t>䔹儻壂</w:t>
      </w:r>
      <w:r>
        <w:rPr/>
        <w:t>ꦱ</w:t>
      </w:r>
      <w:r>
        <w:rPr/>
        <w:t>橒싂⤬灐埂報硹汘敋㉥㵀숦掮堲瞘潦숵⥔娺䌥攫⭯焪旂ꇂ⾻쉪쉉⽹杚癗쉏슿숶쉣穬쉦吺䩥曂䉟歺숬쉡뮏䅂치</w:t>
      </w:r>
      <w:r>
        <w:rPr/>
        <w:t>ꥋꥂ</w:t>
      </w:r>
      <w:r>
        <w:rPr/>
        <w:t>願漴⥹唨⩒㎥婦쉪◃</w:t>
      </w:r>
      <w:r>
        <w:rPr/>
        <w:t>ꖡ</w:t>
      </w:r>
      <w:r>
        <w:rPr/>
        <w:t>奪嚡桉썎䑮桒⭐濂勂呚焽杉䍁㬫숤쉒㑒弻ꥷ㩳渳樮㉦辥轟䁈猩</w:t>
      </w:r>
      <w:r>
        <w:rPr/>
        <w:t>ⳂⱤ</w:t>
      </w:r>
      <w:r>
        <w:rPr/>
        <w:t>䙾쉞䌣⍶呵晓牷싂ꥧꅫ坦ꍎ</w:t>
      </w:r>
      <w:r>
        <w:rPr/>
        <w:t>ꖮ</w:t>
      </w:r>
      <w:r>
        <w:rPr/>
        <w:t>갱뽄墣㝒ꍪ쉙╸숹ㅤ</w:t>
      </w:r>
      <w:r>
        <w:rPr/>
        <w:t>⡸ⴥ</w:t>
      </w:r>
      <w:r>
        <w:rPr/>
        <w:t>숸쉇嫃浲祙㯃䕺凂繎佬套컃捸坡䯂昷繥窬呄挴捁卑쉙䙕⼮녪䍤頳䢱싂桙梵쉑⹄瑗㑱兪▏쉮徱㉉灵䱕녆쉍ꍖ煢男㌤䥓癚潅瑉捷숥繒〰熡煮쉚砣䚣쉍䗂ꅮ啰治㕊깍㥌略뽐䁄懍稦䆮怵</w:t>
      </w:r>
      <w:r>
        <w:rPr/>
        <w:t>ꕢ</w:t>
      </w:r>
      <w:r>
        <w:rPr/>
        <w:t>偧硄넪㟂ㅤ橹ꇎ倰㥃⩖绍☲㥌婤쉦㐵뮥旂㐲㍦佑숪쉒쉎亿⼵䱀风睕䛂杯㕥쉅</w:t>
      </w:r>
      <w:r>
        <w:rPr/>
        <w:t>ⱂ</w:t>
      </w:r>
      <w:r>
        <w:rPr/>
        <w:t>坆䔰쉶煈</w:t>
      </w:r>
      <w:r>
        <w:rPr/>
        <w:t>ⱬ</w:t>
      </w:r>
      <w:r>
        <w:rPr/>
        <w:t>䞮氭䊘숪㚿偘쉖䉫繐㏂旂ㅙ飂䕓䉈癚⯂啥췂䁗썐秂</w:t>
      </w:r>
      <w:r>
        <w:rPr/>
        <w:t>Ⱚ</w:t>
      </w:r>
      <w:r>
        <w:rPr/>
        <w:t>쉅琦昫㵊喩凂믍䠸执⼵䝲灱쉚䜫䥌湉潰㫂싂殻湎湬䱷⩋樳磂깶則幏契䬺灑啢䴨戱呔歩䇂朦䬩ꌪ灨䎱숻</w:t>
      </w:r>
      <w:r>
        <w:rPr/>
        <w:t>ꕟ</w:t>
      </w:r>
      <w:r>
        <w:rPr/>
        <w:t>쉉뇂㵤姎☨쉈汯</w:t>
      </w:r>
      <w:r>
        <w:rPr/>
        <w:t>ꤱ</w:t>
      </w:r>
      <w:r>
        <w:rPr/>
        <w:t>걊砪깯⒥념温䘣㣂</w:t>
      </w:r>
      <w:r>
        <w:rPr/>
        <w:t>ⵖ</w:t>
      </w:r>
      <w:r>
        <w:rPr/>
        <w:t>摈䅤ㅘ㴲嗃칁⭈⭬繸玘夵堲當㙠</w:t>
      </w:r>
      <w:r>
        <w:rPr/>
        <w:t>ⱑ</w:t>
      </w:r>
      <w:r>
        <w:rPr/>
        <w:t>瘬㦩㎻</w:t>
      </w:r>
      <w:r>
        <w:rPr/>
        <w:t>ꗍ</w:t>
      </w:r>
      <w:r>
        <w:rPr/>
        <w:t>䟂汦汋녰婃桺偵硅⩑숽쉳㥩飂䝨浨㙒</w:t>
      </w:r>
      <w:r>
        <w:rPr/>
        <w:t>ⵔ⩙</w:t>
      </w:r>
      <w:r>
        <w:rPr/>
        <w:t>㓂䁸幞妱땞촹椳⩴ꥯ㐊敌恎噲숳쵂쉅䕱桠烂츤㭃磂杮嚿㥱쵮乘壂係䁓䨯</w:t>
      </w:r>
      <w:r>
        <w:rPr/>
        <w:t>ⷂ</w:t>
      </w:r>
      <w:r>
        <w:rPr/>
        <w:t>塒倳䙋呓湴偺曂䵯痂싂戫䥖땡촱㭣⪡习㓂</w:t>
      </w:r>
      <w:r>
        <w:rPr/>
        <w:t>ꤨ</w:t>
      </w:r>
      <w:r>
        <w:rPr/>
        <w:t>穢爨⑶漺싂䆘⛂繧囃</w:t>
      </w:r>
      <w:r>
        <w:rPr/>
        <w:t>ⵘ</w:t>
      </w:r>
      <w:r>
        <w:rPr/>
        <w:t>琬╈杇斥半ぞ噙椯</w:t>
      </w:r>
      <w:r>
        <w:rPr/>
        <w:t>⣂</w:t>
      </w:r>
      <w:r>
        <w:rPr/>
        <w:t>갹</w:t>
      </w:r>
      <w:r>
        <w:rPr/>
        <w:t>ꤽ</w:t>
      </w:r>
      <w:r>
        <w:rPr/>
        <w:t>琻㉴⩸⧂쉹汬顕轚猹摳䍵䙱搭䖻捩灓夶杫쵪䭩䴴䙭⶘걭㩡窣浱瑊⨬砪</w:t>
      </w:r>
      <w:r>
        <w:rPr/>
        <w:t>ⱌ</w:t>
      </w:r>
      <w:r>
        <w:rPr/>
        <w:t>慨凃믂绂</w:t>
      </w:r>
      <w:r>
        <w:rPr/>
        <w:t>ꖱ</w:t>
      </w:r>
      <w:r>
        <w:rPr/>
        <w:t>걖杧繆꤮㵹쏃煹䁫呹⩄⧂</w:t>
      </w:r>
      <w:r>
        <w:rPr/>
        <w:t>ꕭ</w:t>
      </w:r>
      <w:r>
        <w:rPr/>
        <w:t>䉱▩</w:t>
      </w:r>
      <w:r>
        <w:rPr/>
        <w:t>⣂</w:t>
      </w:r>
      <w:r>
        <w:rPr/>
        <w:t>묷⑍丵녔偘⩷숪㑀䩢欦砵♶쉅</w:t>
      </w:r>
      <w:r>
        <w:rPr/>
        <w:t>ꖱ</w:t>
      </w:r>
      <w:r>
        <w:rPr/>
        <w:t>烎匲皱⹶쉊쉲㥯䉷癦딩꺘洭㖡䝎牯ꇂ纩捄숸眽䴨ꍩ狂</w:t>
      </w:r>
      <w:r>
        <w:rPr/>
        <w:t>ꗂ</w:t>
      </w:r>
      <w:r>
        <w:rPr/>
        <w:t>竂奮떵槂䎡䙧슣䀳묥㜯</w:t>
      </w:r>
      <w:r>
        <w:rPr/>
        <w:t>ⲩ</w:t>
      </w:r>
      <w:r>
        <w:rPr/>
        <w:t>䅏䡩敇䰹䙸뭍갱乵䅈稫摆庿䭩祀呍樭剤癶椬䥢⥰䭚皻朳쉃뽇䧂ꅲ惂䕢䤹䥸棂丬䩱廂婢⻂䢿偷</w:t>
      </w:r>
      <w:r>
        <w:rPr/>
        <w:t>ꕌ</w:t>
      </w:r>
      <w:r>
        <w:rPr/>
        <w:t>㕨癇ꥹ䨮䥍畤껂睹⹭㐮卅噪</w:t>
      </w:r>
      <w:r>
        <w:rPr/>
        <w:t>ⲿ╵</w:t>
      </w:r>
      <w:r>
        <w:rPr/>
        <w:t>쉌啖⵴は睃⽊敕婳洲ꄣ所佺䫂欣妡㤪쉭䴦乬䥙䭌ㄫ쉴䁺䝞爲顠睞樦呦䥀䜣冬煫㍫⨭㙩䀮⨰夰쉌䀻䙀歆⥫搪凂⨲㇂坥廂ㅑ⨽䉅璣칖佦䡚뽬䍋渦慗슮䜥桯兒숳숶佹䇂顄兒咩싎㑍㭊椦ヂ揂匵㵚</w:t>
      </w:r>
      <w:r>
        <w:rPr/>
        <w:t>ꥌ</w:t>
      </w:r>
      <w:r>
        <w:rPr/>
        <w:t>슻</w:t>
      </w:r>
      <w:r>
        <w:rPr/>
        <w:t>ꕵ</w:t>
      </w:r>
      <w:r>
        <w:rPr/>
        <w:t>潁뭐爫䍆⩌穡塔乁썓㶩슬숮媥쉒倫彍㙈戩츽싂倰坪奘췂正쉮婱ꍂケ썵烂쉪䃂깰ㅟ</w:t>
      </w:r>
      <w:r>
        <w:rPr/>
        <w:t>ꦥ</w:t>
      </w:r>
      <w:r>
        <w:rPr/>
        <w:t>䉩䥒唦坪㝶戹⦏⹗숣爣凃縵⍚啊嫂扤쉙숩穕䡲쉞</w:t>
      </w:r>
      <w:r>
        <w:rPr/>
        <w:t>⠺</w:t>
      </w:r>
      <w:r>
        <w:rPr/>
        <w:t>䝶琯ㅖ堰ꄩ灺橸癹걭썕䥄歸☭칥歘祩恍扬べ来쉫璩⍔</w:t>
      </w:r>
      <w:r>
        <w:rPr/>
        <w:t>ⴤ</w:t>
      </w:r>
      <w:r>
        <w:rPr/>
        <w:t>昷氯䟂砭䊵㉹ꥸ熱渪〳䅸楊㣍ꥸ땵⒡輴뗂媘㠻繑녩쵕纻咬</w:t>
      </w:r>
      <w:r>
        <w:rPr/>
        <w:t>꧂</w:t>
      </w:r>
      <w:r>
        <w:rPr/>
        <w:t>瑧⵪䝡徣橎떩懂頥䕰瑙쉣⸲掏呢딯炵元넳♓幠唩强婵⌯</w:t>
      </w:r>
      <w:r>
        <w:rPr/>
        <w:t>Ⱖ┱</w:t>
      </w:r>
      <w:r>
        <w:rPr/>
        <w:t>皩⨮⾡⩔煗頴䝎捡</w:t>
      </w:r>
      <w:r>
        <w:rPr/>
        <w:t>ⰸ</w:t>
      </w:r>
      <w:r>
        <w:rPr/>
        <w:t>怳轾㑃伤⦻呩㜪㩲截惂갪頨杪牍急ㄳ摷矂䮵쎬㝙쉁睢㍋䭀㝟⺿䍄倶슩싂搶猸땘뇂ꅪ</w:t>
      </w:r>
      <w:r>
        <w:rPr/>
        <w:t>⡋</w:t>
      </w:r>
      <w:r>
        <w:rPr/>
        <w:t>따⥹戲狃態䵔쉋䱮歩彚</w:t>
      </w:r>
      <w:r>
        <w:rPr/>
        <w:t>ꔳ</w:t>
      </w:r>
      <w:r>
        <w:rPr/>
        <w:t>堤㝶ꥥ灍㑀楾쉫쉴</w:t>
      </w:r>
      <w:r>
        <w:rPr/>
        <w:t>ꖩ</w:t>
      </w:r>
      <w:r>
        <w:rPr/>
        <w:t>㩒⎿傥亵쉓㑁쉥싂㔨煠숊믂쉓</w:t>
      </w:r>
      <w:r>
        <w:rPr/>
        <w:t>꧂</w:t>
      </w:r>
      <w:r>
        <w:rPr/>
        <w:t>㚬朱㉏꺣潊슬婠㐹슡숨主噡捧煡숰⭇</w:t>
      </w:r>
      <w:r>
        <w:rPr/>
        <w:t>ꤹ⸦</w:t>
      </w:r>
      <w:r>
        <w:rPr/>
        <w:t>刮㉖媿䙺쉺⥮痎墩噌に楇䍰슱䕪愱쉋뭚塹</w:t>
      </w:r>
      <w:r>
        <w:rPr/>
        <w:t>ⰳ</w:t>
      </w:r>
      <w:r>
        <w:rPr/>
        <w:t>ꥄ</w:t>
      </w:r>
      <w:r>
        <w:rPr/>
        <w:t>檵煩㖩⎩</w:t>
      </w:r>
      <w:r>
        <w:rPr/>
        <w:t>ꥎ</w:t>
      </w:r>
      <w:r>
        <w:rPr/>
        <w:t>깬ꥮ㞬쉊슻漹</w:t>
      </w:r>
      <w:r>
        <w:rPr/>
        <w:t>ꦱ</w:t>
      </w:r>
      <w:r>
        <w:rPr/>
        <w:t>㙣㗂樣싂쏂ㅆ㬵䑙숪⻂契</w:t>
      </w:r>
      <w:r>
        <w:rPr/>
        <w:t>ꦻ⒩</w:t>
      </w:r>
      <w:r>
        <w:rPr/>
        <w:t>㋂喏䕬싂慉吻纮氳愤⭔쉞깃㕎汴⫂⩥樫獉䪩椷ꥴ촥칚숨쉁ぷ싍塳ꅥ┤䷂곂␨绂怱싂颩圭슏⹦秂䉴焥怪㩅䯂싍祘硬䝘扏慺嘺䉣㞣䅔繥</w:t>
      </w:r>
      <w:r>
        <w:rPr/>
        <w:t>ꦩ</w:t>
      </w:r>
      <w:r>
        <w:rPr/>
        <w:t>樳硒쉪⸹丩뮡檿⑯㩸䷂☴䤷妩䖥☪㕱〥坦禮슬걈侱奙䇂癹ㄷ潸</w:t>
      </w:r>
      <w:r>
        <w:rPr/>
        <w:t>꧂</w:t>
      </w:r>
      <w:r>
        <w:rPr/>
        <w:t>〶係吮穌⪥䎡穩긺㝗ꅢ报숤卣슱䦣䨽䌥幱㡵璩싂硋칊䕀碘睋喩쉐瑡䜥슱攪帩㤫♫숽睸㈭䜲⏂䕠橗㑟偃共⿃枩⨴畧㑒㭢</w:t>
      </w:r>
      <w:r>
        <w:rPr/>
        <w:t>ꖡ</w:t>
      </w:r>
      <w:r>
        <w:rPr/>
        <w:t>剚쉠ꅂ㙔穒汲扐⦻⫂她쉺䅎쎮⩗卟瞣╩滍嚣偕忂䊻㮬祪摖숨癳䵌瓍ꌭ䍑⽹䥙匤⩯横棂슣녯⽹딯</w:t>
      </w:r>
      <w:r>
        <w:rPr/>
        <w:t>ꤥ</w:t>
      </w:r>
      <w:r>
        <w:rPr/>
        <w:t>칲䉂⹦</w:t>
      </w:r>
      <w:r>
        <w:rPr/>
        <w:t>ⷍ</w:t>
      </w:r>
      <w:r>
        <w:rPr/>
        <w:t>㉳㔴捁儺䌤佅㘺䑸渫캣녚䄩쉃序嗍㑬숣쉔祬䁎</w:t>
      </w:r>
      <w:r>
        <w:rPr/>
        <w:t>ꔸ</w:t>
      </w:r>
      <w:r>
        <w:rPr/>
        <w:t>숤偅⍴㉢畵</w:t>
      </w:r>
      <w:r>
        <w:rPr/>
        <w:t>ⵊ</w:t>
      </w:r>
      <w:r>
        <w:rPr/>
        <w:t>䐭潹痎㣂慗싂彣獺㭾桵칺㍌칥啇䌪㑺敆辮㩁䙱</w:t>
      </w:r>
      <w:r>
        <w:rPr/>
        <w:t>ꦩ</w:t>
      </w:r>
      <w:r>
        <w:rPr/>
        <w:t>쌬祧侩畱㜷轫顤焻㝲儹奤䭐橌㵘㍅숣⦘硣䂘坙╙쵓㩦䧂䙓株硈嚡쉱䵷䁷幧㩖潌䳎杺ㆩ匦뗂숴縮⭁츬긩䅤쉀汤汨瑟慣丸獦挸㕈䬸暣䔺⫎㉵䍥▿␵䐸楲⩅㡢숪頪싃桌싂㷍穚婯䕯怫娵䕡㓂浣慰</w:t>
      </w:r>
      <w:r>
        <w:rPr/>
        <w:t>⢣</w:t>
      </w:r>
      <w:r>
        <w:rPr/>
        <w:t>懂奦晨⑎</w:t>
      </w:r>
      <w:r>
        <w:rPr/>
        <w:t>ꕹ</w:t>
      </w:r>
      <w:r>
        <w:rPr/>
        <w:t>쉡歕⥎坯㚱浀䄰俍䝒劏㢮⹮牥╄䈪ꍭ㤻쉃颥穰涡纵⩀싍슮䍃䫂䝆꥗䭸䇂숰噃쉬숥뽌쉞⩗㍡䬽쵉秂┪䙢煣</w:t>
      </w:r>
      <w:r>
        <w:rPr/>
        <w:t>ꦡ</w:t>
      </w:r>
      <w:r>
        <w:rPr/>
        <w:t>䍴捅䅡쉁쉴乚䬣慷㜶朲䟃圬䱁싂⥸㞥쉇㯃俎矂轗</w:t>
      </w:r>
      <w:r>
        <w:rPr/>
        <w:t>ⵘ</w:t>
      </w:r>
      <w:r>
        <w:rPr/>
        <w:t>䍭넵䯂礨摴⍴</w:t>
      </w:r>
      <w:r>
        <w:rPr/>
        <w:t>ⲿ</w:t>
      </w:r>
      <w:r>
        <w:rPr/>
        <w:t>桧㇂쉙䵊穩疘䈲偲碮䛂橈欪獬燂㤪썚㙡㭳砮ꇂ冡꥘塩䓂</w:t>
      </w:r>
      <w:r>
        <w:rPr/>
        <w:t>ꕄ</w:t>
      </w:r>
      <w:r>
        <w:rPr/>
        <w:t>穱쉚掻⩌㑚椮奪⨳睹䧂眮䭒뭈竂敪쉊</w:t>
      </w:r>
      <w:r>
        <w:rPr/>
        <w:t>ꦏ</w:t>
      </w:r>
      <w:r>
        <w:rPr/>
        <w:t>Ⱝ</w:t>
      </w:r>
      <w:r>
        <w:rPr/>
        <w:t>繣쵤⎩怪〉㔭猥┨</w:t>
      </w:r>
      <w:r>
        <w:rPr/>
        <w:t>Ⰺ</w:t>
      </w:r>
      <w:r>
        <w:rPr/>
        <w:t>旂櫃㑁⮡䔶呸ꅷ㑖㣂쉓Ⓜ䨲ꄮ꤮⑱䱣棎싂⪡⨸ꍣ⽉칹</w:t>
      </w:r>
      <w:r>
        <w:rPr/>
        <w:t>ⱥ</w:t>
      </w:r>
      <w:r>
        <w:rPr/>
        <w:t>か㉄䅆쵙까㣎싎땥䁔</w:t>
      </w:r>
      <w:r>
        <w:rPr/>
        <w:t>ꥐ</w:t>
      </w:r>
      <w:r>
        <w:rPr/>
        <w:t>긱轟䭞싂慶䋂䁸㣂䭭⽋楲穔橫愶允㌱</w:t>
      </w:r>
      <w:r>
        <w:rPr/>
        <w:t>ꖘ</w:t>
      </w:r>
      <w:r>
        <w:rPr/>
        <w:t>扤㭸㕶⩏挹汸긫싂㕵슩痂㢿圻㐵頺⹇㩤</w:t>
      </w:r>
      <w:r>
        <w:rPr/>
        <w:t>ⴶ</w:t>
      </w:r>
      <w:r>
        <w:rPr/>
        <w:t>廂颩싂쌮딽걋</w:t>
      </w:r>
      <w:r>
        <w:rPr/>
        <w:t>Ⱛ</w:t>
      </w:r>
      <w:r>
        <w:rPr/>
        <w:t>煇䑳䓂櫂㉐朩쉩慍긮瑀㑶㵠摶嘳䤫䦵쉈녹싂깕刱ꌫ</w:t>
      </w:r>
      <w:r>
        <w:rPr/>
        <w:t>ꖥ</w:t>
      </w:r>
      <w:r>
        <w:rPr/>
        <w:t>䂩췎渮沩㙠䇂曂壂嘽狂쉁䖥쉣砹剫싂꥾습坓䜸甹㈶걇ꍙこ碣桤㉰쉟媮䝇占⿂㉘묨숹摸뭹浬㈬猥焭䳂䉖䍢슡⽀⩵⭯⼣䥄轐檩㝏亡廃奨숱쉃㵡捉ꥩ拎䡮扆⪥㕏</w:t>
      </w:r>
      <w:r>
        <w:rPr/>
        <w:t>ꔽ</w:t>
      </w:r>
      <w:r>
        <w:rPr/>
        <w:t>ꌪ楪獡恖枏⏍</w:t>
      </w:r>
      <w:r>
        <w:rPr/>
        <w:t>Ⳃ</w:t>
      </w:r>
      <w:r>
        <w:rPr/>
        <w:t>湇弪</w:t>
      </w:r>
      <w:r>
        <w:rPr/>
        <w:t>ⲻ</w:t>
      </w:r>
      <w:r>
        <w:rPr/>
        <w:t>㄰仂⪻矂㢏㇂칔쉶䮩䒱</w:t>
      </w:r>
      <w:r>
        <w:rPr/>
        <w:t>⡕</w:t>
      </w:r>
      <w:r>
        <w:rPr/>
        <w:t>딹⧂쉪憡顎怣</w:t>
      </w:r>
      <w:r>
        <w:rPr/>
        <w:t>ⵔ</w:t>
      </w:r>
      <w:r>
        <w:rPr/>
        <w:t>癈牭厡⨽䤣칀꺏숣嫂牶䵐땖恲啀</w:t>
      </w:r>
      <w:r>
        <w:rPr/>
        <w:t>ⷎ⌳</w:t>
      </w:r>
      <w:r>
        <w:rPr/>
        <w:t>칪䵴窏碬♺ォ䑗塗㙂╀卐Ⓜ區撱䄤╆␭䷂弰怩䌲㭄㧂긴㩡⵵剞ꄶ福㕄쉋暡瘮쉇</w:t>
      </w:r>
      <w:r>
        <w:rPr/>
        <w:t>ⷂ♡</w:t>
      </w:r>
      <w:r>
        <w:rPr/>
        <w:t>뭄䠻㉠噗⫂㈪䩏</w:t>
      </w:r>
      <w:r>
        <w:rPr/>
        <w:t>ꗂ</w:t>
      </w:r>
      <w:r>
        <w:rPr/>
        <w:t>䘲쉗쉈䭶呺獟彶쉑㇃幣硩ㄮ쉗싍㕺䍸揂⍃㮏♟쉪瑲쉉礤悬⤬䝁硡䁭쉈㴷䏂䙚격睒匥숦灟갷</w:t>
      </w:r>
      <w:r>
        <w:rPr/>
        <w:t>ⵗ</w:t>
      </w:r>
      <w:r>
        <w:rPr/>
        <w:t>是⩇⭭⽟䩥煣⨽瞿敶싂</w:t>
      </w:r>
      <w:r>
        <w:rPr/>
        <w:t>ⲱ</w:t>
      </w:r>
      <w:r>
        <w:rPr/>
        <w:t>쉐欳⑸⼪</w:t>
      </w:r>
      <w:r>
        <w:rPr/>
        <w:t>⢻</w:t>
      </w:r>
      <w:r>
        <w:rPr/>
        <w:t>숰깚慈勂⍶쵱煕䰥卯穈兲澩쉮疮슬是榣彵뼩쉑㷂轩獴땆䲿㒡숺㕘숹</w:t>
      </w:r>
      <w:r>
        <w:rPr/>
        <w:t>ⰱ</w:t>
      </w:r>
      <w:r>
        <w:rPr/>
        <w:t>甽癆㝾敒</w:t>
      </w:r>
      <w:r>
        <w:rPr/>
        <w:t>ⱪ</w:t>
      </w:r>
      <w:r>
        <w:rPr/>
        <w:t>渦뇍촨쉫쉫䖥䕔䀺啾拂㠣슡⥂쉩䆥桔䉋㚩彂뽥쉡栳⹺扦硘曎㬴穖</w:t>
      </w:r>
      <w:r>
        <w:rPr/>
        <w:t>ꦩ</w:t>
      </w:r>
      <w:r>
        <w:rPr/>
        <w:t>䝂煤縶浯䩏䀸㉾쉇抩Ⓜ⍷⯂떵痂㡮썠婌奵Ⓕ걓濃䌲抡枱睊爯灁㞩ꄬ쉗쉌壂쉐㕚㘭싂繠쵗쉒爱슮㋂珂嚏깩뼥</w:t>
      </w:r>
      <w:r>
        <w:rPr/>
        <w:t>ⱳ</w:t>
      </w:r>
      <w:r>
        <w:rPr/>
        <w:t>呶獎ꅤ㔣숫䊘轩㐴쉖㡣뽨⨴桯疘喬噧숲瘷습硍兠㩤穯㝣숬쉘ꌺꥺ戩</w:t>
      </w:r>
      <w:r>
        <w:rPr/>
        <w:t>ꥒ</w:t>
      </w:r>
      <w:r>
        <w:rPr/>
        <w:t>坠儫㥞嫂昭偏쉍呵䁢汄䄵쉇▻溡䬩䚣䃂䇂〣瑫徱⚏</w:t>
      </w:r>
      <w:r>
        <w:rPr/>
        <w:t>ꕹ</w:t>
      </w:r>
      <w:r>
        <w:rPr/>
        <w:t>禡獏渪牪颵</w:t>
      </w:r>
      <w:r>
        <w:rPr/>
        <w:t>⣂♟♂</w:t>
      </w:r>
      <w:r>
        <w:rPr/>
        <w:t>ⴷ꧍</w:t>
      </w:r>
      <w:r>
        <w:rPr/>
        <w:t>繨♏啤</w:t>
      </w:r>
      <w:r>
        <w:rPr/>
        <w:t>⢘</w:t>
      </w:r>
      <w:r>
        <w:rPr/>
        <w:t>䙬偸ꥣ䔹⼲⹡瀭牘奋伹⒥幉㥪弩䶣睆嚩㍳全╷媿㴴栊썳묲䙷倯䒻輥涮숸潴疥</w:t>
      </w:r>
      <w:r>
        <w:rPr/>
        <w:t>ꥆ</w:t>
      </w:r>
      <w:r>
        <w:rPr/>
        <w:t>쉔</w:t>
      </w:r>
      <w:r>
        <w:rPr/>
        <w:t>Ⱘ⑦</w:t>
      </w:r>
      <w:r>
        <w:rPr/>
        <w:t>습녕㭠慢썡硯숬毂뼴</w:t>
      </w:r>
      <w:r>
        <w:rPr/>
        <w:t>ⷂ</w:t>
      </w:r>
      <w:r>
        <w:rPr/>
        <w:t>㯂䙍⼣㕙櫂顰㍊㩊㕫쌽㓃㧂</w:t>
      </w:r>
      <w:r>
        <w:rPr/>
        <w:t>ⴷ</w:t>
      </w:r>
      <w:r>
        <w:rPr/>
        <w:t>㩮䍗噩㏂걥䝁䩺䌽水绂⩩搱슩㟎飂뾱婎쎿슮⒘⏂伶땕湪䯂浦灤㝯䪿ㅰ쉢弰칫⼳䷂珂싂佇㘪䘭兦싃쉡䘷㈩싃䑍䡡呱</w:t>
      </w:r>
      <w:r>
        <w:rPr/>
        <w:t>Ⱳ</w:t>
      </w:r>
      <w:r>
        <w:rPr/>
        <w:t>爲䙺湦眮걦䧂杙癧쉺幕千㠣⥙䥋㉟싂㑫쉺쉀䒩뭁砫ꄴ犱穯婓␬싂䬮時曂佅䑳䍲倹⧂桍⥴甥䙺疩슬兢剣憿싃䅴䅙䵢侮稪㵇嚏氮灏녟㈪㠲绂쉴焷熱幇쉡╶噃䥕縫弯뭰暣⫂啄뇂猪櫎冘晕採玩兯瑄瞬⹭奀䂬頹쉔檥爫쉋牤县㙚䯍硖䁖껂煂쉅穗㕏愫煳⩚砳⏂⹳쉑壂呔⤶</w:t>
      </w:r>
      <w:r>
        <w:rPr/>
        <w:t>ꕌ</w:t>
      </w:r>
      <w:r>
        <w:rPr/>
        <w:t>壂</w:t>
      </w:r>
      <w:r>
        <w:rPr/>
        <w:t>ꔣ</w:t>
      </w:r>
      <w:r>
        <w:rPr/>
        <w:t>稦䤣⤯쉾收⽳숷浓䰭쉡꥕</w:t>
      </w:r>
      <w:r>
        <w:rPr/>
        <w:t>Ⲙ</w:t>
      </w:r>
      <w:r>
        <w:rPr/>
        <w:t>癟㑤⽏䔲숲쉎䚬噘佟〨氣䕪␰璣幑슏㟎冱쉄丱漮䪱䯂砪슡堯</w:t>
      </w:r>
      <w:r>
        <w:rPr/>
        <w:t>ⱪ</w:t>
      </w:r>
      <w:r>
        <w:rPr/>
        <w:t>係䥬揎䚵洺塆ꍧ睳䘱믎即枘ꌳ氲쉮朷딴ꄸ슡橳株</w:t>
      </w:r>
      <w:r>
        <w:rPr/>
        <w:t>ꦿ⧂</w:t>
      </w:r>
      <w:r>
        <w:rPr/>
        <w:t>炏滂慭攦쉎潴⯂晩仂⪩⹒昳쌳嘩㮥⫂漯〉䄱㏃쉈</w:t>
      </w:r>
      <w:r>
        <w:rPr/>
        <w:t>⠯</w:t>
      </w:r>
      <w:r>
        <w:rPr/>
        <w:t>ꥄ</w:t>
      </w:r>
      <w:r>
        <w:rPr/>
        <w:t>뽥숨启㗂治彲彎碵敤㐭牁楫漷㘰奢棂</w:t>
      </w:r>
      <w:r>
        <w:rPr/>
        <w:t>ⱘ</w:t>
      </w:r>
      <w:r>
        <w:rPr/>
        <w:t>䖘敏쉊䝵</w:t>
      </w:r>
      <w:r>
        <w:rPr/>
        <w:t>⢻</w:t>
      </w:r>
      <w:r>
        <w:rPr/>
        <w:t>쉇ㆣ戨⨻婁奾슘</w:t>
      </w:r>
      <w:r>
        <w:rPr/>
        <w:t>ꤴ</w:t>
      </w:r>
      <w:r>
        <w:rPr/>
        <w:t>넮쉧歑㝢廂疘颮瘰獴枩</w:t>
      </w:r>
      <w:r>
        <w:rPr/>
        <w:t>ꦿ</w:t>
      </w:r>
      <w:r>
        <w:rPr/>
        <w:t>䁊睯業洺玩䍍佣뮡棂㕧疿숸㉚塋之呃☦♍繠놏䕶䜭갽䄮ꅉ畖䝹儲땏䑷㙌ꥨ损ꅨ쉾操</w:t>
      </w:r>
      <w:r>
        <w:rPr/>
        <w:t>ꕇ</w:t>
      </w:r>
      <w:r>
        <w:rPr/>
        <w:t>뾻䩹⦣䵹樭浠嗂偗眦機䭪穆쉏晫慹䱇恠</w:t>
      </w:r>
      <w:r>
        <w:rPr/>
        <w:t>ⷂ</w:t>
      </w:r>
      <w:r>
        <w:rPr/>
        <w:t>긹䱬䩧</w:t>
      </w:r>
      <w:r>
        <w:rPr/>
        <w:t>⡈</w:t>
      </w:r>
      <w:r>
        <w:rPr/>
        <w:t>싂欳⫂싎곂㓂습禣</w:t>
      </w:r>
      <w:r>
        <w:rPr/>
        <w:t>ꕂ꥖</w:t>
      </w:r>
      <w:r>
        <w:rPr/>
        <w:t>弳숪싂祺塍㩯␵画⥆䉴戽轊䭹晁䭕卂垱㇂쵆▣倣⹱晅礨㔲㘦㑋坌䙧⪣ギ摑쉺穚䁫㤦儩쉦쵟歰ꄴ歟甭⛎⩵㭾ㅰ䋂娯㇂灉竂幫</w:t>
      </w:r>
      <w:r>
        <w:rPr/>
        <w:t>ꖻ</w:t>
      </w:r>
      <w:r>
        <w:rPr/>
        <w:t>䩥县⽀椦㉂㭡剷㥭䤵灷癹칌呬扖䬤</w:t>
      </w:r>
      <w:r>
        <w:rPr/>
        <w:t>ꗂ</w:t>
      </w:r>
      <w:r>
        <w:rPr/>
        <w:t>쉯㝋奨ㄸぺ䝀恚☲〯촶䱥걵쉂䦣숻橱꤮潵䴴撡歰迂슻䏃녳歗⹋땘瘸爸쉆彙쉦竂䔵</w:t>
      </w:r>
      <w:r>
        <w:rPr/>
        <w:t>꧂</w:t>
      </w:r>
      <w:r>
        <w:rPr/>
        <w:t>睡⯂奇</w:t>
      </w:r>
      <w:r>
        <w:rPr/>
        <w:t>꧂</w:t>
      </w:r>
      <w:r>
        <w:rPr/>
        <w:t>㉔㗂</w:t>
      </w:r>
      <w:r>
        <w:rPr/>
        <w:t>ꔤ</w:t>
      </w:r>
      <w:r>
        <w:rPr/>
        <w:t>㍮⸊䑊썪썟䱔卤㨳䳂☮뼥撣啸獀녲浣李싂㵾</w:t>
      </w:r>
      <w:r>
        <w:rPr/>
        <w:t>ⵔ</w:t>
      </w:r>
      <w:r>
        <w:rPr/>
        <w:t>沿쉺獴〉쉅輪顐婀摚憬ㅣ걋周슱겵䊣䑋廍䵈</w:t>
      </w:r>
      <w:r>
        <w:rPr/>
        <w:t>ⵃ</w:t>
      </w:r>
      <w:r>
        <w:rPr/>
        <w:t>㑡睧칤䵦慌ぎ䖵獰⑎쏎灺轔䍚䌶㓂潢ꏂ淂딳츳뇂숯㩌灢㔨煐樺祤晠乄숶䌺坣䝹畊ꍾ佦壂敂側焴싂䥮村䩈⽟춵㡮汗硭긳硸厩㨱슱⎩頦佄⬬壎穦飂䝡</w:t>
      </w:r>
      <w:r>
        <w:rPr/>
        <w:t>⡬</w:t>
      </w:r>
      <w:r>
        <w:rPr/>
        <w:t>㡎嫎䜣杤数㍨硆⪥䭮扆杁⯃뭚庩쵞優썍婉搲暿序轋㕕㋂쉊딦慄⩫毎䴳獬杴ꅞ쉅䭥祡ィ轢녯矃䓂⻂㝀梵帺渶燎뿂扒幞♅主䁒딤묣䵆㡠硰䉹딷⩙㙆亵橖灠敱傡쉵䚣噁뮻䥌䁡┩吤丽⼫婕뽖案瓂싂坺頱䀤䦱挸瓃䴦ꍖ牕卍匯㝡甦䍕</w:t>
      </w:r>
      <w:r>
        <w:rPr/>
        <w:t>꧂</w:t>
      </w:r>
      <w:r>
        <w:rPr/>
        <w:t>秂硫♀숱㗂⨽樲⥾幓㖡䥦欸傻噳仂썯潱噾䕄숲栤ꌸ䌽䥖氺⹃啞娵墵숷浠</w:t>
      </w:r>
      <w:r>
        <w:rPr/>
        <w:t>ꤳⵋⓂ</w:t>
      </w:r>
      <w:r>
        <w:rPr/>
        <w:t>嘥쉐堶⸨ꅙ넰䉂㕆䑧獥䥣穅捍쉯桵숹쏂幠</w:t>
      </w:r>
      <w:r>
        <w:rPr/>
        <w:t>ꗂ</w:t>
      </w:r>
      <w:r>
        <w:rPr/>
        <w:t>㑘䫂⍢伪꺡Ⓧ쉢</w:t>
      </w:r>
      <w:r>
        <w:rPr/>
        <w:t>ꕷꤻ</w:t>
      </w:r>
      <w:r>
        <w:rPr/>
        <w:t>뽳亵埂顊썰畦</w:t>
      </w:r>
      <w:r>
        <w:rPr/>
        <w:t>Ⱔ␸</w:t>
      </w:r>
      <w:r>
        <w:rPr/>
        <w:t>樽煚㫂겣潃戻䵖兤ぁ獯숺烂⍩썉噓㏂潠⌻係唱敒㦩䳂캘示嗂ㅍ皵㌮⒬眨⹘쉺䩯穙</w:t>
      </w:r>
      <w:r>
        <w:rPr/>
        <w:t>ⲏ</w:t>
      </w:r>
      <w:r>
        <w:rPr/>
        <w:t>攨獆乡⨪뽃☩棎恊飂ꥣ䥮䅍槂䚿空帷瘥</w:t>
      </w:r>
      <w:r>
        <w:rPr/>
        <w:t>ꗂ</w:t>
      </w:r>
      <w:r>
        <w:rPr/>
        <w:t>旂㑯轎⪿啳</w:t>
      </w:r>
      <w:r>
        <w:rPr/>
        <w:t>ⷃ</w:t>
      </w:r>
      <w:r>
        <w:rPr/>
        <w:t>嘬卖⤭䩟뭋㤩㐪䛂⿂◂繹⭋䡓긬⨷뽚憡匯噲쉍䡁㨹싂슱곂彫縰辣栬칬橕㫂椣偌穇婙䫂祒婶椭桢⩴ㅆ⥙䃂⍐吳搥亘惎䊬䮮㬫敯䥵쉶⩍䨵乎㤥畉⦡禬摈쉢偐</w:t>
      </w:r>
      <w:r>
        <w:rPr/>
        <w:t>Ⳃ</w:t>
      </w:r>
      <w:r>
        <w:rPr/>
        <w:t>幀䐰䧂ꆡ</w:t>
      </w:r>
      <w:r>
        <w:rPr/>
        <w:t>ꔳ</w:t>
      </w:r>
      <w:r>
        <w:rPr/>
        <w:t>浚ꥧ싂쉱⩒</w:t>
      </w:r>
      <w:r>
        <w:rPr/>
        <w:t>ⵀ</w:t>
      </w:r>
      <w:r>
        <w:rPr/>
        <w:t>싂䡠ꅄ䈵䛂뽑噤䶿</w:t>
      </w:r>
      <w:r>
        <w:rPr/>
        <w:t>⢣</w:t>
      </w:r>
      <w:r>
        <w:rPr/>
        <w:t>㙃弱ꍀ䉺</w:t>
      </w:r>
      <w:r>
        <w:rPr/>
        <w:t>Ⲭ</w:t>
      </w:r>
      <w:r>
        <w:rPr/>
        <w:t>걯칲╫卂慥쉂숩朹䱃き땴摥</w:t>
      </w:r>
      <w:r>
        <w:rPr/>
        <w:t>ꦏ</w:t>
      </w:r>
      <w:r>
        <w:rPr/>
        <w:t>숮썤㖘癧〸坘넳㐤싂汪⚩偶㫂参甦⼰쉪丳⼷懂協䈽䝕⺻幰伤䉾操⽍♸浇㩦숱打碡顢㖵䜭㝗堮㝈爪⼷</w:t>
      </w:r>
      <w:r>
        <w:rPr/>
        <w:t>ꕌ</w:t>
      </w:r>
      <w:r>
        <w:rPr/>
        <w:t>䥘쉡佳浴獬椴煪㩢녟</w:t>
      </w:r>
      <w:r>
        <w:rPr/>
        <w:t>ꥒ</w:t>
      </w:r>
      <w:r>
        <w:rPr/>
        <w:t>䙌ㅡ썰</w:t>
      </w:r>
      <w:r>
        <w:rPr/>
        <w:t>Ⳃ</w:t>
      </w:r>
      <w:r>
        <w:rPr/>
        <w:t>쉀獳捏</w:t>
      </w:r>
      <w:r>
        <w:rPr/>
        <w:t>ꦩ</w:t>
      </w:r>
      <w:r>
        <w:rPr/>
        <w:t>䡀숲ㅪꎏ偣쉧☤匰晦颥捘㵓䤥倴쉠숊</w:t>
      </w:r>
      <w:r>
        <w:rPr/>
        <w:t>ⵤ</w:t>
      </w:r>
      <w:r>
        <w:rPr/>
        <w:t>扐汗ォ䡞쉊猷飂뇍殣䒡慥㔦汴祯쉍쉒卾⾱牷斱싂⭪太쵺컃쵪坘䝐廂⩲奒쉷㥁쵁䐱싂㟂䵆椸䚱䑓灴瀮⩭쉸䒩␫깨㆘쉯숦싍</w:t>
      </w:r>
      <w:r>
        <w:rPr/>
        <w:t>Ⱕ⦘</w:t>
      </w:r>
      <w:r>
        <w:rPr/>
        <w:t>噀輣䟂㔲㩷⹩灃깂灧呄㙳쉺啴灋慊㉘浯ꎩ䮣⽨⏂氭㖱썤ㅓ䘹睆쉖㭠䍨</w:t>
      </w:r>
      <w:r>
        <w:rPr/>
        <w:t>ⵕ</w:t>
      </w:r>
      <w:r>
        <w:rPr/>
        <w:t>㡯⬵に湱슥潄싂⼪걤</w:t>
      </w:r>
      <w:r>
        <w:rPr/>
        <w:t>Ⳃ</w:t>
      </w:r>
      <w:r>
        <w:rPr/>
        <w:t>殣뇂㞏㜷갯싂呆ꏂ棂潾煱깩ꏂ</w:t>
      </w:r>
      <w:r>
        <w:rPr/>
        <w:t>ꗃ</w:t>
      </w:r>
      <w:r>
        <w:rPr/>
        <w:t>싂䓂瞘䚩ꍏ䥎㏂扟忂</w:t>
      </w:r>
      <w:r>
        <w:rPr/>
        <w:t>ꔫ</w:t>
      </w:r>
      <w:r>
        <w:rPr/>
        <w:t>摀묹</w:t>
      </w:r>
      <w:r>
        <w:rPr/>
        <w:t>Ⳃ</w:t>
      </w:r>
      <w:r>
        <w:rPr/>
        <w:t>係稲昻塵ㅩ</w:t>
      </w:r>
      <w:r>
        <w:rPr/>
        <w:t>ⲱ</w:t>
      </w:r>
      <w:r>
        <w:rPr/>
        <w:t>쉣㭙琭祫柂楓佶</w:t>
      </w:r>
      <w:r>
        <w:rPr/>
        <w:t>꧂</w:t>
      </w:r>
      <w:r>
        <w:rPr/>
        <w:t>䅤</w:t>
      </w:r>
      <w:r>
        <w:rPr/>
        <w:t>⡤</w:t>
      </w:r>
      <w:r>
        <w:rPr/>
        <w:t>걄獴䠪䯂䭬榮䵟䵰썧飃伭竂癇쉃場㍊硔欯扐伪캣녇砪</w:t>
      </w:r>
      <w:r>
        <w:rPr/>
        <w:t>꧃</w:t>
      </w:r>
      <w:r>
        <w:rPr/>
        <w:t>慾䁚䔯⧍䝷</w:t>
      </w:r>
      <w:r>
        <w:rPr/>
        <w:t>ꤻ</w:t>
      </w:r>
      <w:r>
        <w:rPr/>
        <w:t>Ⱞ</w:t>
      </w:r>
      <w:r>
        <w:rPr/>
        <w:t>剞磂䱇彭坑</w:t>
      </w:r>
      <w:r>
        <w:rPr/>
        <w:t>ꗂ⭸</w:t>
      </w:r>
      <w:r>
        <w:rPr/>
        <w:t>㭍㍑넹核顳㢥氱슬⯂ꅦ䍶敵䝣拍輵㭖㔭⨦晔␩⑴</w:t>
      </w:r>
      <w:r>
        <w:rPr/>
        <w:t>⡑</w:t>
      </w:r>
      <w:r>
        <w:rPr/>
        <w:t>竂晄䄣땐伻㍙㫂䩲椪춱幡售㐤ꆣ</w:t>
      </w:r>
      <w:r>
        <w:rPr/>
        <w:t>⡴</w:t>
      </w:r>
      <w:r>
        <w:rPr/>
        <w:t>䀫攰幡佯</w:t>
      </w:r>
      <w:r>
        <w:rPr/>
        <w:t>꧂</w:t>
      </w:r>
      <w:r>
        <w:rPr/>
        <w:t>畘㆏佥䲵顎乭쉐䵟煔瑙敦杔䷂嘷䗍䱎啀璩畐励ㅄ숪䵙䁀䫂癓兹婆ㅏ쉁⪬㪥⍁卓湋彰䅸㢻②㩸昸吷</w:t>
      </w:r>
      <w:r>
        <w:rPr/>
        <w:t>⠥</w:t>
      </w:r>
      <w:r>
        <w:rPr/>
        <w:t>儱㔥㴻䁘䈱哃츴㔲坣䙟</w:t>
      </w:r>
      <w:r>
        <w:rPr/>
        <w:t>ⴹ</w:t>
      </w:r>
      <w:r>
        <w:rPr/>
        <w:t>䭭爲㈬䁗⩑浦畷繁</w:t>
      </w:r>
      <w:r>
        <w:rPr/>
        <w:t>ⵞⴸ</w:t>
      </w:r>
      <w:r>
        <w:rPr/>
        <w:t>ꥩ䐺♘併昪</w:t>
      </w:r>
      <w:r>
        <w:rPr/>
        <w:t>ꤶ</w:t>
      </w:r>
      <w:r>
        <w:rPr/>
        <w:t>煥䵘䡑轾慯轏㙥㕳吴汫汖갶숤㌱쉩兹㙲帷平䕪㨳刪㵳쉵䔪晣䙩쵲䝧㨣슬狂⤻光䠷숮樽까쉈禡䑓䄬쉇愽こ쉷슏昪䫎</w:t>
      </w:r>
      <w:r>
        <w:rPr/>
        <w:t>ꤩ</w:t>
      </w:r>
      <w:r>
        <w:rPr/>
        <w:t>稷係쉹橄췎⥑쉕㡁ꍉ燎㭑쉓⩫㝡⨹쵍ꅎ獰楥슮呍쵧吶䣂杶輽</w:t>
      </w:r>
      <w:r>
        <w:rPr/>
        <w:t>⠺</w:t>
      </w:r>
      <w:r>
        <w:rPr/>
        <w:t>䬰㥅䢥⫂顔숨啘硷噌瞏숽弯꧎彞颩⏍뮣䬸䀬癭㏂싃晸ば</w:t>
      </w:r>
      <w:r>
        <w:rPr/>
        <w:t>⡳</w:t>
      </w:r>
      <w:r>
        <w:rPr/>
        <w:t>牧⥓䕇䑬㑌智䕂㏂㩬矃뿂ㅰ⩹쎏숪</w:t>
      </w:r>
      <w:r>
        <w:rPr/>
        <w:t>⣂</w:t>
      </w:r>
      <w:r>
        <w:rPr/>
        <w:t>杶佩吷뭕땑矂眳뇂壂㵍穱恬곂슿⩄쉞吪⨽꥗㭎扺䴮ㅷ㛂㞱</w:t>
      </w:r>
      <w:r>
        <w:rPr/>
        <w:t>ꕆ╦</w:t>
      </w:r>
      <w:r>
        <w:rPr/>
        <w:t>湉떡呙䪩ꍒ㊿䁉繄</w:t>
      </w:r>
      <w:r>
        <w:rPr/>
        <w:t>ⷂ</w:t>
      </w:r>
      <w:r>
        <w:rPr/>
        <w:t>䘤侩칎⬬勂㙣幊圵砮瀦卸濂⽬⥞㜸桒㍰瀫⪥種杕浗恬쉀쉟놩狂かꥷ灮䙴䍅椥⑕憻Ⓜ獐쉭癳숬쉈ㆵ⭢䬹剗쉵噂⤨숤ꥤꅇ쵇捞啤숰嘤㕉㙒听湰〽浱晥亿偃칢牙써⌊쵤♭扄呀䁀桘恰숤榘</w:t>
      </w:r>
      <w:r>
        <w:rPr/>
        <w:t>ꕐ</w:t>
      </w:r>
      <w:r>
        <w:rPr/>
        <w:t>〶䅶⒮♃湯䪱硺습쉰숫歂灑愪츮䔬칯帺㦿땰沥䈪⍱쉪䢡숺㉒슘繞に긹⥨䅎恱䅷圱썈㮡⍠汦⩊㉊</w:t>
      </w:r>
      <w:r>
        <w:rPr/>
        <w:t>ꤣꕲ</w:t>
      </w:r>
      <w:r>
        <w:rPr/>
        <w:t>㍣묣⍮䛂畷⛂싎⹂㊻묤䱩㩠</w:t>
      </w:r>
      <w:r>
        <w:rPr/>
        <w:t>ꕉ</w:t>
      </w:r>
      <w:r>
        <w:rPr/>
        <w:t>瑉뭷䢩瑀癶䭡쉫匯婒䧂䓍㛍숣</w:t>
      </w:r>
      <w:r>
        <w:rPr/>
        <w:t>⢏</w:t>
      </w:r>
      <w:r>
        <w:rPr/>
        <w:t>本劘ㅔ儳琸禣땢슥汋䏂㵓弨凂扎扟侩微竍䷂惂칓撩</w:t>
      </w:r>
      <w:r>
        <w:rPr/>
        <w:t>⢡</w:t>
      </w:r>
      <w:r>
        <w:rPr/>
        <w:t>潕</w:t>
      </w:r>
      <w:r>
        <w:rPr/>
        <w:t>Ⳃ</w:t>
      </w:r>
      <w:r>
        <w:rPr/>
        <w:t>昵쌺佂⌯榮⽗偁亥㢥</w:t>
      </w:r>
      <w:r>
        <w:rPr/>
        <w:t>⠰</w:t>
      </w:r>
      <w:r>
        <w:rPr/>
        <w:t>ꕳ</w:t>
      </w:r>
      <w:r>
        <w:rPr/>
        <w:t>䈳嗃灇䉘燂⩟瓃뼽歰幠帵搭㩏⫂刷䭦恫㛂㘣䄯へꅳ싂伤湪쉵㍌戩収穪㵤쉃剺칦⭾ꅡ㌥䐽쉆Ⓜ飂䩖䰭廂㊿뼥⥦䙵⑤仂浇祟匦硍쉒㑧⬳갷䕨╺㎏ꅥ䌤䥓꥚繺啋㊮썏洷捗汧⵫氮穪╘싂矃厩뾡乫㤦捴</w:t>
      </w:r>
      <w:r>
        <w:rPr/>
        <w:t>ꗂ</w:t>
      </w:r>
      <w:r>
        <w:rPr/>
        <w:t>啫瑙</w:t>
      </w:r>
      <w:r>
        <w:rPr/>
        <w:t>ꤱ</w:t>
      </w:r>
      <w:r>
        <w:rPr/>
        <w:t>⡔</w:t>
      </w:r>
      <w:r>
        <w:rPr/>
        <w:t>秂兗䬴珂㨯☮♢㜭囂潏뿂剈搩슬썧䙞吩䙎ꌤ쉨䈹迂㞱灷믂⤸넫乫㵡⤺䭘깣</w:t>
      </w:r>
      <w:r>
        <w:rPr/>
        <w:t>꤬</w:t>
      </w:r>
      <w:r>
        <w:rPr/>
        <w:t>슥⶿⭈♭쉥䬵⹙㪩穕</w:t>
      </w:r>
      <w:r>
        <w:rPr/>
        <w:t>ⱚ</w:t>
      </w:r>
      <w:r>
        <w:rPr/>
        <w:t>捂ꎮ牅轸⪥쉷䙰䮬⚩ꌺ懂쉕礦御뽆䈪灬ꅙ╧恨㥴곂嚣㡂浒䠶煖亥〣祒녁拂䉍⍙쉤㐫쌭䀥㉦夰땇䫍⼥⼨祙珃幢楰瀩깶쵆䭤춮幇⭈䝈物檣☳쉈全稷䩁浑싂潎恶䦘䜦窘欪⑃ㅬ㩈杍쉧쉮歖呰</w:t>
      </w:r>
      <w:r>
        <w:rPr/>
        <w:t>꧍</w:t>
      </w:r>
      <w:r>
        <w:rPr/>
        <w:t>顡쉞䟂칚係쉰汩②桐呯奂敩녏橘쉸揂卩쌱</w:t>
      </w:r>
      <w:r>
        <w:rPr/>
        <w:t>⠽</w:t>
      </w:r>
      <w:r>
        <w:rPr/>
        <w:t>慆晉䙶⌭䏍琬睅䅚쉋䩕㋂⿂䖩쵓칍奷卍㘤슬숫塠擃쌻牒幥睆䑬䇃奌轴塠㉱氶彌硃⦿顥剠㤦☣</w:t>
      </w:r>
      <w:r>
        <w:rPr/>
        <w:t>ꤪ</w:t>
      </w:r>
      <w:r>
        <w:rPr/>
        <w:t>氤쉭깈땸䲩氥慣垘⻂⫂ꅚ懂兙⍥㌹乲关㎘⑓쉴橬</w:t>
      </w:r>
      <w:r>
        <w:rPr/>
        <w:t>ꦥ</w:t>
      </w:r>
      <w:r>
        <w:rPr/>
        <w:t>썕稥熘</w:t>
      </w:r>
      <w:r>
        <w:rPr/>
        <w:t>ⱕⲿ</w:t>
      </w:r>
      <w:r>
        <w:rPr/>
        <w:t>乤⽲暮숱媩놣竂⧂珂</w:t>
      </w:r>
      <w:r>
        <w:rPr/>
        <w:t>⡓</w:t>
      </w:r>
      <w:r>
        <w:rPr/>
        <w:t>녹䉞坯稶⨭湟奈侘䑑瑆쵫</w:t>
      </w:r>
      <w:r>
        <w:rPr/>
        <w:t>ꕂ</w:t>
      </w:r>
      <w:r>
        <w:rPr/>
        <w:t>练戭㙧쉙쉑뮘楙獋囂</w:t>
      </w:r>
      <w:r>
        <w:rPr/>
        <w:t>ꖩ</w:t>
      </w:r>
      <w:r>
        <w:rPr/>
        <w:t>쉁乷斥轠癄䉥䅗搬㴰</w:t>
      </w:r>
      <w:r>
        <w:rPr/>
        <w:t>ꦬ</w:t>
      </w:r>
      <w:r>
        <w:rPr/>
        <w:t>㝧⩣䍇⨪喩⧃쉤ꄯ牙輺⦮欫樱⑧䥺瑷幌䘰㶱愷␰☣淂떣琣뭯䗍뗂쉦⨰㨯䤴䕴幱♷捀器用绂側</w:t>
      </w:r>
      <w:r>
        <w:rPr/>
        <w:t>ⳍ</w:t>
      </w:r>
      <w:r>
        <w:rPr/>
        <w:t>믍㵠䑆껂䄴걌</w:t>
      </w:r>
      <w:r>
        <w:rPr/>
        <w:t>ꤴ</w:t>
      </w:r>
      <w:r>
        <w:rPr/>
        <w:t>㍾썵쉦㍔䍤갵䥍䐊㬨洪뭸쉞䑚䙭坖浲爫浂硆兓쏂쉴쉨숷搥ㅰ囂慔</w:t>
      </w:r>
      <w:r>
        <w:rPr/>
        <w:t>ⱥ</w:t>
      </w:r>
      <w:r>
        <w:rPr/>
        <w:t>ꥋ</w:t>
      </w:r>
      <w:r>
        <w:rPr/>
        <w:t>吵⑘盂㭰㜽숰塔</w:t>
      </w:r>
      <w:r>
        <w:rPr/>
        <w:t>ꥎ</w:t>
      </w:r>
      <w:r>
        <w:rPr/>
        <w:t>䕵损癤㴦掿慩싂㤻㎡ꇂ嘸汎㔷猭䕣䙳祕ㅅ䙋슱䙙撩癷㠭컎㖵숶싎杉싂㩢嫂싂싂婠㊬俎㶿䞬䬽⧂걃撿忍ꌤ垱倬㩏쉬⾡䯂</w:t>
      </w:r>
      <w:r>
        <w:rPr/>
        <w:t>ⱦ⯂</w:t>
      </w:r>
      <w:r>
        <w:rPr/>
        <w:t>㚡㥭쉦쵬␬ㅔ凂椥␪慳㝬㭸㉶纱긨㵴碥䌱獧札湬㡲땯狂␶瘣㇃㵆汈숹洬䁍뭱丯⏂䫂掮슣䘹쉱▵㵣싂杦䵙瘩搷</w:t>
      </w:r>
      <w:r>
        <w:rPr/>
        <w:t>ꤲ</w:t>
      </w:r>
      <w:r>
        <w:rPr/>
        <w:t>棂⽫숱䈪┴䍉䈽슿御쉈쉣匫싂怮㙾䗂⌰⥇╌슱て</w:t>
      </w:r>
      <w:r>
        <w:rPr/>
        <w:t>Ⳃ</w:t>
      </w:r>
      <w:r>
        <w:rPr/>
        <w:t>仂捳憮䉁ꆘ扠䡇䬳䌦顉祪㘮礲愻</w:t>
      </w:r>
      <w:r>
        <w:rPr/>
        <w:t>ꤦ</w:t>
      </w:r>
      <w:r>
        <w:rPr/>
        <w:t>䱕䊘牨滂璿㭡쉉幫亿ꅳ题⽷啮㎱㞩컂⍅熬깐䌶亣湊癔뭖䡱由捱㜻恗奞ꌥ⹒敳쉋睃䅊쉯煚㡨㪵쏂潺䆿</w:t>
      </w:r>
      <w:r>
        <w:rPr/>
        <w:t>ⴳ</w:t>
      </w:r>
      <w:r>
        <w:rPr/>
        <w:t>别繎곂䱰洤睗╠⹞놥㵲䩤⚏㉔쉍刣ꥤ迂攪煘䝬♴쉂㋎䬨⧂佣</w:t>
      </w:r>
      <w:r>
        <w:rPr/>
        <w:t>⠤⡨</w:t>
      </w:r>
      <w:r>
        <w:rPr/>
        <w:t>桕♶⼲佲⩟䯂ꎏꍔ墵窮噬晤㕊쉺恆ꅷ睢機</w:t>
      </w:r>
      <w:r>
        <w:rPr/>
        <w:t>⡸</w:t>
      </w:r>
      <w:r>
        <w:rPr/>
        <w:t>厱佃歁쵏〵䝯쉆攳慧</w:t>
      </w:r>
      <w:r>
        <w:rPr/>
        <w:t>ⰰ⥷</w:t>
      </w:r>
      <w:r>
        <w:rPr/>
        <w:t>뭠츻䃂㛂㭵悵㑯䨪⎻갻㭹</w:t>
      </w:r>
      <w:r>
        <w:rPr/>
        <w:t>Ⱞ</w:t>
      </w:r>
      <w:r>
        <w:rPr/>
        <w:t>妵杇剢敳䌴䙇䝠抵촥㩃畔쉶녥硚䄨㭰䕋䥪㍱癤䱰煏⍹䕎秂瑶瑷爷쉕숤繖</w:t>
      </w:r>
      <w:r>
        <w:rPr/>
        <w:t>Ⲙ</w:t>
      </w:r>
      <w:r>
        <w:rPr/>
        <w:t>晋ヂ焷㝎뼱浟汏䍪惂㥊埂䡴公樳悵碩㙤䱸⾥着☴쉺㭖啱嗂㩹䈤傥⻎砶슬獶恏쉈灪剫捪⽍㇂⛂뽀活倽塎娨썦䅡顈凂疘䙉갷慉</w:t>
      </w:r>
      <w:r>
        <w:rPr/>
        <w:t>ꥀ</w:t>
      </w:r>
      <w:r>
        <w:rPr/>
        <w:t>㶩깭숭걟奺祒⫂䵐漽毂扦⤮爦㑒祡啌洷⹷盂칖</w:t>
      </w:r>
      <w:r>
        <w:rPr/>
        <w:t>⡮</w:t>
      </w:r>
      <w:r>
        <w:rPr/>
        <w:t>䆬睲䕱ㅍ⍘㝶쉕い뭐〽쉃䷂䨨┪䘺㍠쉃땀輫倴걸쉂㕵㠨썯手쉘㝓⩱夲獪</w:t>
      </w:r>
      <w:r>
        <w:rPr/>
        <w:t>ⴵ</w:t>
      </w:r>
      <w:r>
        <w:rPr/>
        <w:t>廂䩍䒻獙䆡顰㠰㚩轐</w:t>
      </w:r>
      <w:r>
        <w:rPr/>
        <w:t>ⷍ</w:t>
      </w:r>
      <w:r>
        <w:rPr/>
        <w:t>犵印吰䬮⭗䀭娸츺坎帻㴽浦穄䉊䭧싂庱稭炱</w:t>
      </w:r>
      <w:r>
        <w:rPr/>
        <w:t>ꕴ</w:t>
      </w:r>
      <w:r>
        <w:rPr/>
        <w:t>䉍땷傿戽乎슏嘫⪻썭슏彖潷㬶兎彈縭쉕㕳朸䤱⨫熥䥗晗㕢녴䐽碘偆䭹쉹仂砮撬걸扬摪⩉</w:t>
      </w:r>
      <w:r>
        <w:rPr/>
        <w:t>ꔪ</w:t>
      </w:r>
      <w:r>
        <w:rPr/>
        <w:t>兲係爣⾩뭪썄伲彧쉢仂숣煊㵡䱍깄䝡录亵奬쌪癬儊悘쉋朶</w:t>
      </w:r>
      <w:r>
        <w:rPr/>
        <w:t>ꤵ</w:t>
      </w:r>
      <w:r>
        <w:rPr/>
        <w:t>敁⩃숵怺琴</w:t>
      </w:r>
      <w:r>
        <w:rPr/>
        <w:t>⣂</w:t>
      </w:r>
      <w:r>
        <w:rPr/>
        <w:t>썖姂</w:t>
      </w:r>
      <w:r>
        <w:rPr/>
        <w:t>⠰</w:t>
      </w:r>
      <w:r>
        <w:rPr/>
        <w:t>꧂</w:t>
      </w:r>
      <w:r>
        <w:rPr/>
        <w:t>汩숬떩䍈</w:t>
      </w:r>
      <w:r>
        <w:rPr/>
        <w:t>⡆</w:t>
      </w:r>
      <w:r>
        <w:rPr/>
        <w:t>彰奅䌴⽤㷂㑩敏쉵╀㝲䏍♬汈頴ꌳ䒻輳猻幉场쏂䉳捚쉠婗⦡䦘䃂땹微匸⛂殬淃▥乂⧂칏ꍸ呙煋</w:t>
      </w:r>
      <w:r>
        <w:rPr/>
        <w:t>ꤵ</w:t>
      </w:r>
      <w:r>
        <w:rPr/>
        <w:t>뽢</w:t>
      </w:r>
      <w:r>
        <w:rPr/>
        <w:t>Ⱬ</w:t>
      </w:r>
      <w:r>
        <w:rPr/>
        <w:t>䑢卹뗂破䷎</w:t>
      </w:r>
      <w:r>
        <w:rPr/>
        <w:t>ꦱ</w:t>
      </w:r>
      <w:r>
        <w:rPr/>
        <w:t>ꄬ牷瑹슮牲싂汵轫숪牣䂱╲幖䓂穃ひ넱䎥圳㩋</w:t>
      </w:r>
      <w:r>
        <w:rPr/>
        <w:t>ꔰ</w:t>
      </w:r>
      <w:r>
        <w:rPr/>
        <w:t>䬯⤵칶</w:t>
      </w:r>
      <w:r>
        <w:rPr/>
        <w:t>⡬</w:t>
      </w:r>
      <w:r>
        <w:rPr/>
        <w:t>穁</w:t>
      </w:r>
      <w:r>
        <w:rPr/>
        <w:t>ⴸ</w:t>
      </w:r>
      <w:r>
        <w:rPr/>
        <w:t>쉂㝁쉍ㅬ獰㨻橃㨪䱯睹䩊</w:t>
      </w:r>
      <w:r>
        <w:rPr/>
        <w:t>꧍</w:t>
      </w:r>
      <w:r>
        <w:rPr/>
        <w:t>兢辩噅偦癒䄩숮㷂쉌칌㭘䰺楮䑪</w:t>
      </w:r>
      <w:r>
        <w:rPr/>
        <w:t>ⴴ</w:t>
      </w:r>
      <w:r>
        <w:rPr/>
        <w:t>楋㮥쉈䤬㠪恒㝒䁾♳彑뭤睉穹壂슿欳䉱䮏兗녠挩坈䓍故磍噀䩹礪䪿匪⬶䴯瞥璵녌兕炡娴䞡칥䘨㕹╺䧂</w:t>
      </w:r>
      <w:r>
        <w:rPr/>
        <w:t>⠪</w:t>
      </w:r>
      <w:r>
        <w:rPr/>
        <w:t>촭獏쵱渨牄輱㮥採噫ぎ쉠</w:t>
      </w:r>
      <w:r>
        <w:rPr/>
        <w:t>ꦱ</w:t>
      </w:r>
      <w:r>
        <w:rPr/>
        <w:t>燂㐺㩤獙犻㤷揂쉫琹呸⑍㥈娪⤬䕺⩭穱뭦㥾㘰䍅䤺䡳</w:t>
      </w:r>
      <w:r>
        <w:rPr/>
        <w:t>⡗</w:t>
      </w:r>
      <w:r>
        <w:rPr/>
        <w:t>ꦩ</w:t>
      </w:r>
      <w:r>
        <w:rPr/>
        <w:t>䩾쉙伳猲瑷䵱扊㍑㢬啾乣썬甴仂坹䋍穎쉴ㅉ쏂㚵䬦哂⑓㯎䬸啖싂䍌晣䰪獣穫仂쉴슱㎬帹桘佳ꄣ쉅뭏㉒䔦䨦쉰ꅘ⩔⩊揂싂숱䫍</w:t>
      </w:r>
      <w:r>
        <w:rPr/>
        <w:t>ꦻ</w:t>
      </w:r>
      <w:r>
        <w:rPr/>
        <w:t>㜶杁收頷⩫犻╨⺮⩀쉆伦⦬ꍸ嘯株严┱⹊䁲彦憡㩯</w:t>
      </w:r>
      <w:r>
        <w:rPr/>
        <w:t>꤭</w:t>
      </w:r>
      <w:r>
        <w:rPr/>
        <w:t>ꇃ쉅㑋츣쉌⨸奩䠤숩ꥵ彬쵥婭⴦⽙潦걑⒡숤ㆣ⩬쉧喱曂쉲䝩歒え</w:t>
      </w:r>
      <w:r>
        <w:rPr/>
        <w:t>꧂꧂</w:t>
      </w:r>
      <w:r>
        <w:rPr/>
        <w:t>捊愩⫂朸깥㘲栵싂☰쉇瀷⬵㋎㕪⭅㥗⤹咻顷滂䡱瀩殥칫쵌쉳ꏂ幤땣땄拃惂㩎쉐⩑⨱弳⩠咻昳⫂⦬㝱꥚촪浐쉇扥楐䁴杋䁭祑空㞩</w:t>
      </w:r>
      <w:r>
        <w:rPr/>
        <w:t>ꤰ</w:t>
      </w:r>
      <w:r>
        <w:rPr/>
        <w:t>顣䣂깮勂⽬┥乮⽱䃂╲䃂쉆걍⸳恒汵싂婙侱囂츺奏䬫⎵暩⑴㉣䉏쉟䡰愪僂㡍煥榩槂</w:t>
      </w:r>
      <w:r>
        <w:rPr/>
        <w:t>ꕺ</w:t>
      </w:r>
      <w:r>
        <w:rPr/>
        <w:t>偎䤸숨主䔱㍯洤狂曂䦡傮嚿␻焺㜥⨲㎵䥓搱浨祱ꄪ撻䄷⶿䑊</w:t>
      </w:r>
      <w:r>
        <w:rPr/>
        <w:t>ꤳ</w:t>
      </w:r>
      <w:r>
        <w:rPr/>
        <w:t>津곂⛂⨤ꥶ歋帳䉋걈垏㔷믂땰뽣껂쉫䖩㕲䂱ち疘协ꍪ牍杠毂깴嚮婒䡪䨻싂嫂ꎮ㍚䭩⍘싍䷂恍伺䒘䁣ꌤ捇숰숷칀炡嘷㇂狃쉞쉑䎩扁桅楷慳湉咱㝹卶⽢䍆盂뼪瑯녊徬컂깈泃쉆ㅀ獣쉕㣂숊湨칕⪏畂楥숥䣂䝙湏〮땷⺻凃ひ着敋㠰偌㏂ㅚ♀</w:t>
      </w:r>
      <w:r>
        <w:rPr/>
        <w:t>ⳃ</w:t>
      </w:r>
      <w:r>
        <w:rPr/>
        <w:t>灗刴勂뽢⼫㥸⽡瑇㵺⍀坐䳎桾正啯灴츻啕捌⫂쉧佦♡儷ꄤ塦⩦숽쉚쉈硴䲵䵗但坍榡樯働堰㕆佅╵獑층</w:t>
      </w:r>
      <w:r>
        <w:rPr/>
        <w:t>ꤵ</w:t>
      </w:r>
      <w:r>
        <w:rPr/>
        <w:t>⺣䝮㙮盃䍧昭⥊갳䚻扏칠彉摷䧂㡚挥쉰泂뮣徿╯懂㥅敱⍠숳싂䔵畊㧂梩⹆噢쎩㑶攲쉌⤥瘸㔲</w:t>
      </w:r>
      <w:r>
        <w:rPr/>
        <w:t>ꤰ⑕</w:t>
      </w:r>
      <w:r>
        <w:rPr/>
        <w:t>捱祘怮숹傡䕂㉂轒㏍䙔㥺䷂硸亣充⺵䠪걂櫍䯂纏庮숥</w:t>
      </w:r>
      <w:r>
        <w:rPr/>
        <w:t>ꤪ</w:t>
      </w:r>
      <w:r>
        <w:rPr/>
        <w:t>䨵</w:t>
      </w:r>
      <w:r>
        <w:rPr/>
        <w:t>ꤴ</w:t>
      </w:r>
      <w:r>
        <w:rPr/>
        <w:t>䍩佩싂䌽깯묪㡱䕇捖䯂噕싎桐䌽啰癊嫂슩숫䍔䕧橇洶轀働嘰䎮⭘繕䎩瑩⭆䭄佸廂⽡稽긷녰䩱愯뇎顏갶昵㘺쉆眹柂㠺吺㤷挥繣⬶䥟㘤춻</w:t>
      </w:r>
      <w:r>
        <w:rPr/>
        <w:t>ⱚ</w:t>
      </w:r>
      <w:r>
        <w:rPr/>
        <w:t>憩漪倵쉒優땏㍲ꥨ슘犿埃啺悩獎곂슣▣䥾䣂䈳</w:t>
      </w:r>
      <w:r>
        <w:rPr/>
        <w:t>Ⱕ</w:t>
      </w:r>
      <w:r>
        <w:rPr/>
        <w:t>珍⑍⼫煳㭘㋂쉪摂穷䱚犵쉁䶬椱㧎숫䑓圮汹癤⥸杙㥴潨싂圲槂쉈剖操ㆩ潥⥉㟍숰</w:t>
      </w:r>
      <w:r>
        <w:rPr/>
        <w:t>ꥀ⥫</w:t>
      </w:r>
      <w:r>
        <w:rPr/>
        <w:t>㡱⥰㊬</w:t>
      </w:r>
      <w:r>
        <w:rPr/>
        <w:t>ⵘ</w:t>
      </w:r>
      <w:r>
        <w:rPr/>
        <w:t>公怸䜦洶깳㉘쉷䮻⫂</w:t>
      </w:r>
      <w:r>
        <w:rPr/>
        <w:t>⡗</w:t>
      </w:r>
      <w:r>
        <w:rPr/>
        <w:t>稣⪮뽐⴯創숣ぶ恬⨬辮⪘㠷㊻煢こ⽐兲呯㉡䑕恸</w:t>
      </w:r>
      <w:r>
        <w:rPr/>
        <w:t>ⱨ</w:t>
      </w:r>
      <w:r>
        <w:rPr/>
        <w:t>㧂潤╵哂坂燂株灊⍫䭆擂玏乖婤瘸焸䵭쵅歓奀硊癌䣂獲矂㕒㡔쉅惂쉆㡧楕충没痂歲㷂捳⪩嘲搵녈畣쉯杊䕲䟂剖딲뭵녬칕顯坋杩禬䍂㵀娵颿燂榩㯂哂䫂䥥㷂⽎獞飂┤숤⑳恂숦䡵숺㵂䒩칎㑋湲睕彦䅖⤩剧⯂</w:t>
      </w:r>
      <w:r>
        <w:rPr/>
        <w:t>⢱</w:t>
      </w:r>
      <w:r>
        <w:rPr/>
        <w:t>썈摸싃ꥧ⭫嘹祦䉬쉃</w:t>
      </w:r>
      <w:r>
        <w:rPr/>
        <w:t>⢘</w:t>
      </w:r>
      <w:r>
        <w:rPr/>
        <w:t>欬挪丳쉒㝓檬䙈䡓땫쵮玱⽷獥参ꅯ쉖⧂쉩溩䅕睋</w:t>
      </w:r>
      <w:r>
        <w:rPr/>
        <w:t>ꕮ</w:t>
      </w:r>
      <w:r>
        <w:rPr/>
        <w:t>恥吭樣渻慃颥䝗䕩</w:t>
      </w:r>
      <w:r>
        <w:rPr/>
        <w:t>Ⱘ</w:t>
      </w:r>
      <w:r>
        <w:rPr/>
        <w:t>捘⹹쉃癕䄪ꎩ剩楟㥶祫◂곂彗싂滂䈫幅㯂䁱杣縪ꍵ㩩慯窱欽㝞☯娴꥗奙幞╈䒩╦弶싂⧂危䌶棍乷슥䭃숣昴♭灇勂槂⩎䅴䭅⏂刹獃塐祚潨ꆩ녵쵅照㴣㯎娸싂拂窏䍦곎棂祈쉚쉉긷輵橔冘ꄽ칐쉊쉑吨䕓李뼰䡵숭슬⨥睵㛂愊⹋⽭摕瞮䴻稤ㄮ싂쉀桰쉁걥櫂擂婸址긭㴪剱灱뽬㩀䜴䍄</w:t>
      </w:r>
      <w:r>
        <w:rPr/>
        <w:t>⡟</w:t>
      </w:r>
      <w:r>
        <w:rPr/>
        <w:t>㵁歫</w:t>
      </w:r>
      <w:r>
        <w:rPr/>
        <w:t>ⳃ</w:t>
      </w:r>
      <w:r>
        <w:rPr/>
        <w:t>䛂</w:t>
      </w:r>
      <w:r>
        <w:rPr/>
        <w:t>ꕦ⮻</w:t>
      </w:r>
      <w:r>
        <w:rPr/>
        <w:t>䡢츪页慏淂쉇祩㖩⭍啮숮瑧㊻䡷싂㏂顃䐳쉃剚⎡ꌬ幈⦬썱煁坾獧슘儮歁佦楧㢩湉쉒땷묽晧䱄㶥䕑卮瑏걄⬶썚㐪㶡頱㇂歫⩋淍䌫쉷♄熩牾</w:t>
      </w:r>
      <w:r>
        <w:rPr/>
        <w:t>ⵈ</w:t>
      </w:r>
      <w:r>
        <w:rPr/>
        <w:t>剖契㨦쎻㉸浕㭁䢱</w:t>
      </w:r>
      <w:r>
        <w:rPr/>
        <w:t>ⴤ⩌</w:t>
      </w:r>
      <w:r>
        <w:rPr/>
        <w:t>㩉癧쵠常摍牬䉖䨬䄮瓂</w:t>
      </w:r>
      <w:r>
        <w:rPr/>
        <w:t>ꗂ</w:t>
      </w:r>
      <w:r>
        <w:rPr/>
        <w:t>挪⽅</w:t>
      </w:r>
      <w:r>
        <w:rPr/>
        <w:t>⡬</w:t>
      </w:r>
      <w:r>
        <w:rPr/>
        <w:t>䉑땰녙䴤爲⮡쉵珂榥⩇渰恘쉹飂佴煫뽶⾿癑䱬䩕㢩䩹わ獁㠩狂穈⼷䘬永⭈咱䡀浭싂㈮네⩖㍔싂䡦扮㋂쉌纘</w:t>
      </w:r>
      <w:r>
        <w:rPr/>
        <w:t>ꤺ</w:t>
      </w:r>
      <w:r>
        <w:rPr/>
        <w:t>顅䩲㕊㚱全椬䈦慍亣歷쵂碡幘䤩匨呒</w:t>
      </w:r>
      <w:r>
        <w:rPr/>
        <w:t>ⴽ</w:t>
      </w:r>
      <w:r>
        <w:rPr/>
        <w:t>䉬弰徣⍕杺圷┨杙쉔磍칤쵯⭄婓師彑䕄挥手佄㥉쉨㠨</w:t>
      </w:r>
      <w:r>
        <w:rPr/>
        <w:t>⣂</w:t>
      </w:r>
      <w:r>
        <w:rPr/>
        <w:t>獵樴穠癏怷楎䵥参亵숦쉟繎扉䥹䊮</w:t>
      </w:r>
      <w:r>
        <w:rPr/>
        <w:t>ⴻ</w:t>
      </w:r>
      <w:r>
        <w:rPr/>
        <w:t>숭ꎡ塉䜶㨹㥣䞏穱㏂轲㑬儳僂묲슏칠쉂伺㵺卉싂祔쵋啓剣깫痂慔땏싎뇎㙈☫䯂䐨售㵞칚</w:t>
      </w:r>
      <w:r>
        <w:rPr/>
        <w:t>ꖩ</w:t>
      </w:r>
      <w:r>
        <w:rPr/>
        <w:t>愬佁桒㪻쉶⭾㍖쉞卉김땆桞䞿顏䣂䞩飂㶬⌺슏廂奚娤㍭卌䣂䁕䝩㘨橄쉾灸ꎻ睬ㄷ⾥习忍쉥偔渵슩䉑쉇슥啔䭷⾩㣂⫎恀做偳</w:t>
      </w:r>
      <w:r>
        <w:rPr/>
        <w:t>ꕘ</w:t>
      </w:r>
      <w:r>
        <w:rPr/>
        <w:t>쉒婥㵕⩉㵍撬쉯㉟嫂땡쉷쉧⩓捨쉑䩐歹歭泂梵땤珃㠭㉒㉗䤩恖咣彞つ㬤뇂湺䰺</w:t>
      </w:r>
      <w:r>
        <w:rPr/>
        <w:t>⠫</w:t>
      </w:r>
      <w:r>
        <w:rPr/>
        <w:t>㑗秂睘摙ꅭ䠹쉕睔暬칹獵⭓䛂嗂捠쉏䩏燎</w:t>
      </w:r>
      <w:r>
        <w:rPr/>
        <w:t>ꥏ</w:t>
      </w:r>
      <w:r>
        <w:rPr/>
        <w:t>勎擂ꍬ╂슮灭㵅ꥳ硰㦬楨婴勂䝓⑓㝲飂姂泍싂橊顚숴卣捫刹磂㩨吲瀨䉟㨳쉦쉍榱ꍁꎩ⭨㝱强싂杏剣⑇弬ずぐ懂뭶䵯</w:t>
      </w:r>
      <w:r>
        <w:rPr/>
        <w:t>ꤱ</w:t>
      </w:r>
      <w:r>
        <w:rPr/>
        <w:t>彐睌燂썐㪏䁲矂⽯⩸晎疣呑⺻⭾繊忂に긬測㈭</w:t>
      </w:r>
      <w:r>
        <w:rPr/>
        <w:t>ꔯ⥀</w:t>
      </w:r>
      <w:r>
        <w:rPr/>
        <w:t>捕揂</w:t>
      </w:r>
      <w:r>
        <w:rPr/>
        <w:t>ꕟ</w:t>
      </w:r>
      <w:r>
        <w:rPr/>
        <w:t>㖿⛂쵗</w:t>
      </w:r>
      <w:r>
        <w:rPr/>
        <w:t>⡷</w:t>
      </w:r>
      <w:r>
        <w:rPr/>
        <w:t>㖩쉋危쉟싂忎狂뇂毂呭瓎䵇ꇂ㎩깒焺␥䉆桡楘䚿㥫㩄灉쉞浟뇂⍀呙城浥睑墱ㄮ兹熻畓㠴䨨旍곂䮡</w:t>
      </w:r>
      <w:r>
        <w:rPr/>
        <w:t>Ⱙ</w:t>
      </w:r>
      <w:r>
        <w:rPr/>
        <w:t>爮㙁⨽塬迎⑇抵す㥄⵶녠㮥⽧䵀碩摣⩂䄬칦杷湆頳⼊慃㑦쵈갲㔮略䥎塠㜥䝤ꍴ㵠佧⩩漩䯂ꥭ剳剸쵣숸禣係戺吽㞘瑟獳㈪뭲㛂䝦唦땰樸䥞燍玩묭</w:t>
      </w:r>
      <w:r>
        <w:rPr/>
        <w:t>ꕰ</w:t>
      </w:r>
      <w:r>
        <w:rPr/>
        <w:t>깋桃䩎뇂亩⨻摦쉐䁎╴䊡噕に潡彩칅ꥠ䱡匴뭋婌깤湁乩浰⏂縱㓂</w:t>
      </w:r>
      <w:r>
        <w:rPr/>
        <w:t>⠩⣂</w:t>
      </w:r>
      <w:r>
        <w:rPr/>
        <w:t>碥挤⼮䗂</w:t>
      </w:r>
      <w:r>
        <w:rPr/>
        <w:t>ꤹ</w:t>
      </w:r>
      <w:r>
        <w:rPr/>
        <w:t>䱀祦彌轫쉔슩쵆</w:t>
      </w:r>
      <w:r>
        <w:rPr/>
        <w:t>ⶵ</w:t>
      </w:r>
      <w:r>
        <w:rPr/>
        <w:t>ꍡ숷獷䱍温毂甭楙쉹憥奾⒮種쌻⩚숱䁞兡ꅑ㯂奐⽳偂木⹵␮싂淂♥䡪桨晫䚥䛍㵆㭥睃</w:t>
      </w:r>
      <w:r>
        <w:rPr/>
        <w:t>ⱪ⨲⭇</w:t>
      </w:r>
      <w:r>
        <w:rPr/>
        <w:t>㩾㶩彩䕑が㡪楂ガ兵啤▥⵹긳</w:t>
      </w:r>
      <w:r>
        <w:rPr/>
        <w:t>⡠</w:t>
      </w:r>
      <w:r>
        <w:rPr/>
        <w:t>瓂썴쎣畱憡</w:t>
      </w:r>
      <w:r>
        <w:rPr/>
        <w:t>ꖣ</w:t>
      </w:r>
      <w:r>
        <w:rPr/>
        <w:t>㡫榻堻浰泂娶⻂䁭摁㑥砬싂䲮㣂㚮쉋㕭뇃㡷䨽䵮漬戽弸</w:t>
      </w:r>
      <w:r>
        <w:rPr/>
        <w:t>꧂</w:t>
      </w:r>
      <w:r>
        <w:rPr/>
        <w:t>椴쵨㈬辻㈭敒煯䍫晢⯂扄ㄻ癍䝔싎淃⬫䢩숦辵玻瀵숳迂潅쌨뭓傮顤捠斮쉢琰䕑咬슩祚㧃녫桘喡싎촣兏⨣쉍ꍘ獳⽮⯂쉭昣쉺숤穙⛂兇</w:t>
      </w:r>
      <w:r>
        <w:rPr/>
        <w:t>⡦</w:t>
      </w:r>
      <w:r>
        <w:rPr/>
        <w:t>塮奟卞쉔埂条䧂⑺猶䐪㥖쉎偺栱㒥泂儻扞ぷ䱞炿涩ꥲ桴쉤䝊栮卌ꥬ㝧亩廍兔쉩畭</w:t>
      </w:r>
      <w:r>
        <w:rPr/>
        <w:t>ꤣ</w:t>
      </w:r>
      <w:r>
        <w:rPr/>
        <w:t>숥㕬彁䠸晸嫂⨲㥦呣扬㔷硹牋栥偠㠣쉫䌹</w:t>
      </w:r>
      <w:r>
        <w:rPr/>
        <w:t>ꦡ</w:t>
      </w:r>
      <w:r>
        <w:rPr/>
        <w:t>珂画쉹璣慡숪넬슩ꅙ夥걢噬塯츱놘摋땙晟眫숫啚竂쉳潸敭慐⛂拂쉑湮敧䜪䘫⎮䕥䌯</w:t>
      </w:r>
      <w:r>
        <w:rPr/>
        <w:t>ꥌ</w:t>
      </w:r>
      <w:r>
        <w:rPr/>
        <w:t>儤╴䩤㝠娵ꄱ坭噑䱧꺏싎祯쵇㪮뾱ぶ</w:t>
      </w:r>
      <w:r>
        <w:rPr/>
        <w:t>ꔣ</w:t>
      </w:r>
      <w:r>
        <w:rPr/>
        <w:t>炡㐺㘳琵娴┪父昵</w:t>
      </w:r>
      <w:r>
        <w:rPr/>
        <w:t>ⰵ</w:t>
      </w:r>
      <w:r>
        <w:rPr/>
        <w:t>歸玡</w:t>
      </w:r>
      <w:r>
        <w:rPr/>
        <w:t>ꤽ</w:t>
      </w:r>
      <w:r>
        <w:rPr/>
        <w:t>㉷뽳⍳</w:t>
      </w:r>
      <w:r>
        <w:rPr/>
        <w:t>ꕱ</w:t>
      </w:r>
      <w:r>
        <w:rPr/>
        <w:t>搦</w:t>
      </w:r>
      <w:r>
        <w:rPr/>
        <w:t>⡚</w:t>
      </w:r>
      <w:r>
        <w:rPr/>
        <w:t>䬴に橈쵎拂㭊</w:t>
      </w:r>
      <w:r>
        <w:rPr/>
        <w:t>ꦣ⩟</w:t>
      </w:r>
      <w:r>
        <w:rPr/>
        <w:t>䳂柂牣䕞㜣潵砸ꅋ璏㜻䱾枱煀䉶猰漣潴䅩潹㴱柂䅅숨傮䭍摃甪⑬</w:t>
      </w:r>
      <w:r>
        <w:rPr/>
        <w:t>⠭</w:t>
      </w:r>
      <w:r>
        <w:rPr/>
        <w:t>딭汋딨勃婱婀丽䙄濂깍쉋</w:t>
      </w:r>
      <w:r>
        <w:rPr/>
        <w:t>ꥑ</w:t>
      </w:r>
      <w:r>
        <w:rPr/>
        <w:t>吲</w:t>
      </w:r>
      <w:r>
        <w:rPr/>
        <w:t>ⱨ</w:t>
      </w:r>
      <w:r>
        <w:rPr/>
        <w:t>䁹숤⩤禡甲</w:t>
      </w:r>
      <w:r>
        <w:rPr/>
        <w:t>⡔</w:t>
      </w:r>
      <w:r>
        <w:rPr/>
        <w:t>眥晰㵞湮쉄〨䕊漪ꅒ㚘晞旂丰㬯歋戨䡸珂睐㛂敄ꍶ숤瀴㭆摡〱䈣旂ꥰ畀㗂塞湶䅀摨⑤</w:t>
      </w:r>
      <w:r>
        <w:rPr/>
        <w:t>⡦⹆</w:t>
      </w:r>
      <w:r>
        <w:rPr/>
        <w:t>깖卤┪㚘䡡䍠煞挴潠㡙䩂쉹㭅⛂弫⨵싂欵颮㍚䉫挹櫂숯쌫捳㙮뽤拂㜱슏슿灐ㅂ啘䝪⬯⍇㧂⼫乆ꄭ獀濂▬濂機䵂</w:t>
      </w:r>
      <w:r>
        <w:rPr/>
        <w:t>ⴲ</w:t>
      </w:r>
      <w:r>
        <w:rPr/>
        <w:t>뭣㙮焩噑⸸婨摇硏☹</w:t>
      </w:r>
      <w:r>
        <w:rPr/>
        <w:t>ⶱ</w:t>
      </w:r>
      <w:r>
        <w:rPr/>
        <w:t>깚眻獦頊췂♶㯂䥖呢䤱䢩剢</w:t>
      </w:r>
      <w:r>
        <w:rPr/>
        <w:t>ⱟ</w:t>
      </w:r>
      <w:r>
        <w:rPr/>
        <w:t>沣塌刪䅷制婹뗎썱</w:t>
      </w:r>
      <w:r>
        <w:rPr/>
        <w:t>ꖏ⫃</w:t>
      </w:r>
      <w:r>
        <w:rPr/>
        <w:t>촰攳</w:t>
      </w:r>
      <w:r>
        <w:rPr/>
        <w:t>ⱐ</w:t>
      </w:r>
      <w:r>
        <w:rPr/>
        <w:t>촥砻묨奦⏂玬䐯湺䕢㍺</w:t>
      </w:r>
      <w:r>
        <w:rPr/>
        <w:t>ꕐ</w:t>
      </w:r>
      <w:r>
        <w:rPr/>
        <w:t>壃㥉匳恬Ⓨ䅵㩭吪䖡㡀㑋♩숶幒攣딬䑄瑶慱㥱棂쉐狂泍帴扈䥎</w:t>
      </w:r>
      <w:r>
        <w:rPr/>
        <w:t>꧂</w:t>
      </w:r>
      <w:r>
        <w:rPr/>
        <w:t>祱㍲䜦慠䑷娦䩌♋㑊⨲녉껂⥖썋䭧</w:t>
      </w:r>
      <w:r>
        <w:rPr/>
        <w:t>ꤰ</w:t>
      </w:r>
      <w:r>
        <w:rPr/>
        <w:t>썹颱氯긪㡱뭥挰啊䴵㙇倹玿ꌻ츫䑑숳숸䵩⩊湕猬樺쉌⽩㝨瘶桪⪱琷䕬쉑灨欴쵂楒㤶䆱칫轕ꍐ⑔噅济扔쉞济浮欱숴싂扳겵媡仃縸싂癳쵱帺偕䨻夷</w:t>
      </w:r>
      <w:r>
        <w:rPr/>
        <w:t>ⷂ</w:t>
      </w:r>
      <w:r>
        <w:rPr/>
        <w:t>灚敞䉨⽏纡彨쉵潊㤹姂㤦싂う塆捋㏂㭫ꆮ⩵</w:t>
      </w:r>
      <w:r>
        <w:rPr/>
        <w:t>ꥎ</w:t>
      </w:r>
      <w:r>
        <w:rPr/>
        <w:t>牞幾睅땵숳半</w:t>
      </w:r>
      <w:r>
        <w:rPr/>
        <w:t>ꤪ</w:t>
      </w:r>
      <w:r>
        <w:rPr/>
        <w:t>䁟䬽晖</w:t>
      </w:r>
      <w:r>
        <w:rPr/>
        <w:t>ꔦ</w:t>
      </w:r>
      <w:r>
        <w:rPr/>
        <w:t>䭨䙱扂</w:t>
      </w:r>
      <w:r>
        <w:rPr/>
        <w:t>ⷃ</w:t>
      </w:r>
      <w:r>
        <w:rPr/>
        <w:t>敒</w:t>
      </w:r>
      <w:r>
        <w:rPr/>
        <w:t>ⷂꦵ</w:t>
      </w:r>
      <w:r>
        <w:rPr/>
        <w:t>盂㤴楥⭊呾煶串澩湤㠺䉖橁㈶ㆿ㩏嫎</w:t>
      </w:r>
      <w:r>
        <w:rPr/>
        <w:t>ⱙ⭉⑑</w:t>
      </w:r>
      <w:r>
        <w:rPr/>
        <w:t>㩑</w:t>
      </w:r>
      <w:r>
        <w:rPr/>
        <w:t>Ⱓ</w:t>
      </w:r>
      <w:r>
        <w:rPr/>
        <w:t>걧깧㞘깈⥐숨汬쉚䱓┬슣泂橣</w:t>
      </w:r>
      <w:r>
        <w:rPr/>
        <w:t>ꤤ</w:t>
      </w:r>
      <w:r>
        <w:rPr/>
        <w:t>䤦頥䷂쉸浲ꍌ毂桏㛂⥸걊㥗繥갺獉</w:t>
      </w:r>
      <w:r>
        <w:rPr/>
        <w:t>ⵗ</w:t>
      </w:r>
      <w:r>
        <w:rPr/>
        <w:t>洤⥏䣂瘽䭅仍㣂ꇂ繮⪩㝣䆥䑣恫</w:t>
      </w:r>
      <w:r>
        <w:rPr/>
        <w:t>ꔸ</w:t>
      </w:r>
      <w:r>
        <w:rPr/>
        <w:t>쉃깢ꇃ摫⩦䑱㒱⭣乐楐䗂濂厩䙕硸</w:t>
      </w:r>
      <w:r>
        <w:rPr/>
        <w:t>⣍</w:t>
      </w:r>
      <w:r>
        <w:rPr/>
        <w:t>绂纻晦睨긩睴畅畓㶿桱㭵숶㭰䳂瀣咻復偭㡭⭴</w:t>
      </w:r>
      <w:r>
        <w:rPr/>
        <w:t>ⱞ</w:t>
      </w:r>
      <w:r>
        <w:rPr/>
        <w:t>쉬牂갤彮搳䙨楯瑲楖㩳㬤</w:t>
      </w:r>
      <w:r>
        <w:rPr/>
        <w:t>ⱘ</w:t>
      </w:r>
      <w:r>
        <w:rPr/>
        <w:t>摡㍣瑯敄灄坲煄囂</w:t>
      </w:r>
      <w:r>
        <w:rPr/>
        <w:t>ꕐⷂ⍁</w:t>
      </w:r>
      <w:r>
        <w:rPr/>
        <w:t>ㅂ㖬쉩凂㵪걔娰</w:t>
      </w:r>
      <w:r>
        <w:rPr/>
        <w:t>ꔴ</w:t>
      </w:r>
      <w:r>
        <w:rPr/>
        <w:t>⽯䈴㶡奭䱥䵑繱㫂牰兠</w:t>
      </w:r>
      <w:r>
        <w:rPr/>
        <w:t>ⵡ</w:t>
      </w:r>
      <w:r>
        <w:rPr/>
        <w:t>樫沥杷슩㒥临剳磂╲祴충畷㭯稶</w:t>
      </w:r>
      <w:r>
        <w:rPr/>
        <w:t>⡌</w:t>
      </w:r>
      <w:r>
        <w:rPr/>
        <w:t>磎슩瑺熏䡌㕣ひ㉮泂ꅸ䊱쉶䉃啎戨⦮儦侣盂숸䙘⥱盂こ浮⿂㵹極㵠䉑癭⥹輪忂㩗⽮쉉瘪쉧頪䟂瓂뼨焺䍇䉘䡞稹杴倬㟂</w:t>
      </w:r>
      <w:r>
        <w:rPr/>
        <w:t>Ⳏ</w:t>
      </w:r>
      <w:r>
        <w:rPr/>
        <w:t>䔣瑴㘣㍧佗䨮ヂ犻氻槂쉭沿䥘⎏슻婄栮컎绎摎㥣獍劥嗂ꅞ⭅숳䡯㙘斬庩顪쉂水淂故摈䱥㴲숺</w:t>
      </w:r>
      <w:r>
        <w:rPr/>
        <w:t>꤯</w:t>
      </w:r>
      <w:r>
        <w:rPr/>
        <w:t>䕭ꅥ쵓꧎</w:t>
      </w:r>
      <w:r>
        <w:rPr/>
        <w:t>ⴭ</w:t>
      </w:r>
      <w:r>
        <w:rPr/>
        <w:t>敟玣愳㠰␩㘸⹣掵張싃슩冩쵭迂쉨〦㑤桊숭牾⾬</w:t>
      </w:r>
      <w:r>
        <w:rPr/>
        <w:t>ⱗ</w:t>
      </w:r>
      <w:r>
        <w:rPr/>
        <w:t>쉗㍨ꅓ塧⑐㵚쉀쉌⬲㙊牒䎡䙨榡㣂硊佱⛂䕣留爳딤䭊暵␳参㢬湞ꥤ䍮쉨</w:t>
      </w:r>
      <w:r>
        <w:rPr/>
        <w:t>⡯</w:t>
      </w:r>
      <w:r>
        <w:rPr/>
        <w:t>戳眨뗎</w:t>
      </w:r>
      <w:r>
        <w:rPr/>
        <w:t>ꔰ</w:t>
      </w:r>
      <w:r>
        <w:rPr/>
        <w:t>濂츣璘㨴╯♔檘⫂슬䣂娭䠬㭌녠㤶캿幁⨊瀭쉉䷂恀䭡矂椺永嚩啡䊿漶揂牔塧습䕠⽏扭慠슘♏瘭䩄哂쉒⥎恤⼲拂橤䍷쉸坱쉉擂⑤䙊偍桇숴싂東ꍂ썲娵⸽슘⌤층㠽⩾㕘僂뽺嘲束攥ꅠ⽦싂嘷炩숭碻悮뽕欪兇顴嘣숮䙙숽숵╾佪䃂㪣佴朱昪ッ䕗秂归否䩣氺䩦䀻⬣숺ヂ氪之〥쉑轳쉚绂倬ꅔ䝸뭳港⬱槂</w:t>
      </w:r>
      <w:r>
        <w:rPr/>
        <w:t>ꦥ</w:t>
      </w:r>
      <w:r>
        <w:rPr/>
        <w:t>쉷轤戳祺灟绂숫䥥㔫圮儰䎵䱁㥩䭣彙汒矎潉慄㈶☨术⹯㐮垘⵱땴啱楫柂㮱刣椭䶘ꥮⓂꄣ卞揂兹喿盂슬녟娭杖恾凂桢䌫䎣㔱䞘稲啭땦嫂䱲䑫묫疱歖㡶ꅚ漪⌻䠳긳狎䅃싃ꥨ煊姂䚩爤䑸㟂漨䭋䨮슩쉯硬楪숺顕㬪⑵ꥭ쉆畉</w:t>
      </w:r>
      <w:r>
        <w:rPr/>
        <w:t>⡗</w:t>
      </w:r>
      <w:r>
        <w:rPr/>
        <w:t>䑒歄딫</w:t>
      </w:r>
      <w:r>
        <w:rPr/>
        <w:t>ꔳ</w:t>
      </w:r>
      <w:r>
        <w:rPr/>
        <w:t>㢩旂㜪</w:t>
      </w:r>
      <w:r>
        <w:rPr/>
        <w:t>⡰</w:t>
      </w:r>
      <w:r>
        <w:rPr/>
        <w:t>祒汄晒础㇂ㆿ숪숶繄员䑩桹</w:t>
      </w:r>
      <w:r>
        <w:rPr/>
        <w:t>ꔤ</w:t>
      </w:r>
      <w:r>
        <w:rPr/>
        <w:t>挽穤祖쉞輤㐪牺睍㒻乱潰⤨焤쉊愥扒協쉳⎵楓眪橱⹺柂煢䥍ꌴ坫渮煏眪쉅偈ꅳ싂兺䯂橲煸䈻</w:t>
      </w:r>
      <w:r>
        <w:rPr/>
        <w:t>⡨⫂</w:t>
      </w:r>
      <w:r>
        <w:rPr/>
        <w:t>쉠쉸㇂畀㠦㮿垱갪쉢欱㐮啑</w:t>
      </w:r>
      <w:r>
        <w:rPr/>
        <w:t>ꕇ</w:t>
      </w:r>
      <w:r>
        <w:rPr/>
        <w:t>楣偞츨䩫쉓湄⨪偍⹠轔</w:t>
      </w:r>
      <w:r>
        <w:rPr/>
        <w:t>ꤤꔩ</w:t>
      </w:r>
      <w:r>
        <w:rPr/>
        <w:t>䩘炬㜸⼮係쉤쵭싂轺</w:t>
      </w:r>
      <w:r>
        <w:rPr/>
        <w:t>ⵣ</w:t>
      </w:r>
      <w:r>
        <w:rPr/>
        <w:t>䖬敳뽸椻琱敹⯂⥌</w:t>
      </w:r>
      <w:r>
        <w:rPr/>
        <w:t>ⴣ</w:t>
      </w:r>
      <w:r>
        <w:rPr/>
        <w:t>䩃䚩剁깕桘뾱쉍伻捷뮿껂ꌪ姂秂숪恨쉟㝾</w:t>
      </w:r>
      <w:r>
        <w:rPr/>
        <w:t>ꦘ</w:t>
      </w:r>
      <w:r>
        <w:rPr/>
        <w:t>癐䍶埍ꥱ礩ㆻ춮怣䩊湗ㄨ쉤♭睠</w:t>
      </w:r>
      <w:r>
        <w:rPr/>
        <w:t>Ⱳ</w:t>
      </w:r>
      <w:r>
        <w:rPr/>
        <w:t>䁎囂ァ氮採猰浮こ⧂祙匪玻䵧㭀슩呯䧂</w:t>
      </w:r>
    </w:p>
    <w:p>
      <w:pPr>
        <w:pStyle w:val="PreformattedText"/>
        <w:bidi w:val="0"/>
        <w:spacing w:before="0" w:after="0"/>
        <w:jc w:val="left"/>
        <w:rPr/>
      </w:pPr>
      <w:r>
        <w:rPr/>
        <w:t>牒整◂䉀쉗䍓た땲䝈卷슡㯃眤夣彊䍗暻䌥䫎响汒딻뽴녭獒䥵繺䑬晹玡슏瞬</w:t>
      </w:r>
      <w:r>
        <w:rPr/>
        <w:t>ꦥ</w:t>
      </w:r>
      <w:r>
        <w:rPr/>
        <w:t>啈쉺㨮界䈶拂狂䇂숲佰츮┴痂湙湁</w:t>
      </w:r>
      <w:r>
        <w:rPr/>
        <w:t>ꤹ</w:t>
      </w:r>
      <w:r>
        <w:rPr/>
        <w:t>슮</w:t>
      </w:r>
      <w:r>
        <w:rPr/>
        <w:t>⡚</w:t>
      </w:r>
      <w:r>
        <w:rPr/>
        <w:t>䫂䵌⧂䰬쉚㭚⼲쵃竂繭稤쉃奴毂쉄娬湂怮㨣竃姂</w:t>
      </w:r>
      <w:r>
        <w:rPr/>
        <w:t>ꕠ</w:t>
      </w:r>
      <w:r>
        <w:rPr/>
        <w:t>弰獴썋숱㨦쉔⩩⌤浇⍅쉠儴땩䘤慷乓扌斱辿슻쉤쉤쉷숪塍湫깷</w:t>
      </w:r>
      <w:r>
        <w:rPr/>
        <w:t>⣂</w:t>
      </w:r>
      <w:r>
        <w:rPr/>
        <w:t>㊩⍇쉁亡</w:t>
      </w:r>
      <w:r>
        <w:rPr/>
        <w:t>Ⳏ</w:t>
      </w:r>
      <w:r>
        <w:rPr/>
        <w:t>㡘湌欩䄮兮㞘</w:t>
      </w:r>
      <w:r>
        <w:rPr/>
        <w:t>ⱈ⩋</w:t>
      </w:r>
      <w:r>
        <w:rPr/>
        <w:t>싃倮숣䲵슩㥟⾱恆惂搸⩅⌹厱䡲䙎♣畋櫂칡欸㙹珂䐸浡쉫漯⽌슥癞숲쉯恰㡉㥖⺬╇䜊쌦</w:t>
      </w:r>
      <w:r>
        <w:rPr/>
        <w:t>ⵗ</w:t>
      </w:r>
      <w:r>
        <w:rPr/>
        <w:t>塳깶⤬䜰束瓂ꥢ攺彮顟ꄷ䦱煺拎伵獥⹐扵夸急ꥰ卸䰥㶏䒥硄┦烂딨</w:t>
      </w:r>
      <w:r>
        <w:rPr/>
        <w:t>ꕯ</w:t>
      </w:r>
      <w:r>
        <w:rPr/>
        <w:t>䠰⴯♹浆䝍傡땊넬潺㉦</w:t>
      </w:r>
      <w:r>
        <w:rPr/>
        <w:t>ꦥ</w:t>
      </w:r>
      <w:r>
        <w:rPr/>
        <w:t>参ㄷ䅧瀯ぷ睎痎烂㬬瞱参뽬걍倷䬴</w:t>
      </w:r>
      <w:r>
        <w:rPr/>
        <w:t>⡙</w:t>
      </w:r>
      <w:r>
        <w:rPr/>
        <w:t>敟㍩딳䋂恭녀</w:t>
      </w:r>
      <w:r>
        <w:rPr/>
        <w:t>꥟</w:t>
      </w:r>
      <w:r>
        <w:rPr/>
        <w:t>㵀瀫㔪</w:t>
      </w:r>
      <w:r>
        <w:rPr/>
        <w:t>⡎</w:t>
      </w:r>
      <w:r>
        <w:rPr/>
        <w:t>硠癎㟂쉎洤琷</w:t>
      </w:r>
      <w:r>
        <w:rPr/>
        <w:t>ⱈ</w:t>
      </w:r>
      <w:r>
        <w:rPr/>
        <w:t>ⵔ</w:t>
      </w:r>
      <w:r>
        <w:rPr/>
        <w:t>偶◂㚮䢿㨥땊뽖⻂㭙娹네摏兘䏂㮡⿂쉈顅摌墵冩췂숪ꌮ慉桵ꅈ橢輸洰</w:t>
      </w:r>
      <w:r>
        <w:rPr/>
        <w:t>ꕮ</w:t>
      </w:r>
      <w:r>
        <w:rPr/>
        <w:t>뾩䜴쎏噭劵儬</w:t>
      </w:r>
      <w:r>
        <w:rPr/>
        <w:t>⠽</w:t>
      </w:r>
      <w:r>
        <w:rPr/>
        <w:t>䭱갩䩳㑘㜫咩婂唰䴪</w:t>
      </w:r>
      <w:r>
        <w:rPr/>
        <w:t>ⵒ</w:t>
      </w:r>
      <w:r>
        <w:rPr/>
        <w:t>쉹뽕幏煺쉎扄桒땧槂ꌬ㙉懂숪捨싂㙳䕟칳쌤挺朮⫂彠便牸䡹╖光ヂ炏쵲䋂昬䠬싂ꅃ䭂䡢堨澱媥⻂䔯걅啀딶扆䅬䑏帥㓂浬㉁쉐疩槂␵</w:t>
      </w:r>
      <w:r>
        <w:rPr/>
        <w:t>ꥃ</w:t>
      </w:r>
      <w:r>
        <w:rPr/>
        <w:t>⻂癖参╱</w:t>
      </w:r>
      <w:r>
        <w:rPr/>
        <w:t>ꥎ</w:t>
      </w:r>
      <w:r>
        <w:rPr/>
        <w:t>썟깠婀숸爵侱㯂ㄦ欮♯塤녒䬫晲搽䴶㙮疬싂歈숪颱楃</w:t>
      </w:r>
      <w:r>
        <w:rPr/>
        <w:t>ⵚ</w:t>
      </w:r>
      <w:r>
        <w:rPr/>
        <w:t>煠㘭橵昵ㆮ㙈</w:t>
      </w:r>
      <w:r>
        <w:rPr/>
        <w:t>⠸ⱥ</w:t>
      </w:r>
      <w:r>
        <w:rPr/>
        <w:t>祋䔶揂쉣摅吲瑁칚╩欵</w:t>
      </w:r>
      <w:r>
        <w:rPr/>
        <w:t>Ⱔ</w:t>
      </w:r>
      <w:r>
        <w:rPr/>
        <w:t>㓂䄶칸輹</w:t>
      </w:r>
      <w:r>
        <w:rPr/>
        <w:t>ⵯ</w:t>
      </w:r>
      <w:r>
        <w:rPr/>
        <w:t>瑁乊캣쉑㕞墡䭀㉪掏獬搮䱫祦㉉떿埃숬扠稳슮炘㚏㙠</w:t>
      </w:r>
      <w:r>
        <w:rPr/>
        <w:t>꤯</w:t>
      </w:r>
      <w:r>
        <w:rPr/>
        <w:t>湄숤搣儱땯堵䁒</w:t>
      </w:r>
      <w:r>
        <w:rPr/>
        <w:t>꧂</w:t>
      </w:r>
      <w:r>
        <w:rPr/>
        <w:t>礪쵕顲〮ꍆ네町쌤걳啪祵쉡⪬睧㨱╴睟⽡䙥帵晫䱰</w:t>
      </w:r>
      <w:r>
        <w:rPr/>
        <w:t>Ȿ</w:t>
      </w:r>
      <w:r>
        <w:rPr/>
        <w:t>䯂濂坟彥걐㍉乢儴具㋂</w:t>
      </w:r>
      <w:r>
        <w:rPr/>
        <w:t>ꥑ</w:t>
      </w:r>
      <w:r>
        <w:rPr/>
        <w:t>呷潊畡썗갪刷偂</w:t>
      </w:r>
      <w:r>
        <w:rPr/>
        <w:t>ⳍ</w:t>
      </w:r>
      <w:r>
        <w:rPr/>
        <w:t>䉨⧂㐪㍃⿍⪵杅渺氻吰땱ㅦ畅⮻⤳婹瘵潑①♯愶爪䜷噓䀬楞怷奡幒</w:t>
      </w:r>
      <w:r>
        <w:rPr/>
        <w:t>ꗂ</w:t>
      </w:r>
      <w:r>
        <w:rPr/>
        <w:t>쉚搲Ⓕ漦懍⽦㫂㑖䱣숬㭌䋍歏䝚䑱䊘ㆩ栰䌤䡣灾坭檻顡䜽㘵⨻飍⴪䐱歾쉺⥩呯䠵䊡</w:t>
      </w:r>
      <w:r>
        <w:rPr/>
        <w:t>ⵯ</w:t>
      </w:r>
      <w:r>
        <w:rPr/>
        <w:t>깡</w:t>
      </w:r>
      <w:r>
        <w:rPr/>
        <w:t>ⶵ</w:t>
      </w:r>
      <w:r>
        <w:rPr/>
        <w:t>숶䠤⩵㉰슮樹洽숨ꅓ敹싂</w:t>
      </w:r>
      <w:r>
        <w:rPr/>
        <w:t>ꥑ</w:t>
      </w:r>
      <w:r>
        <w:rPr/>
        <w:t>项</w:t>
      </w:r>
      <w:r>
        <w:rPr/>
        <w:t>Ⳃ</w:t>
      </w:r>
      <w:r>
        <w:rPr/>
        <w:t>剳㪩㡎싃⩫㕈祀凂</w:t>
      </w:r>
      <w:r>
        <w:rPr/>
        <w:t>ꕁ</w:t>
      </w:r>
      <w:r>
        <w:rPr/>
        <w:t>ꍪ㛂㚻㥎氹挳䙣쉔健垵熩櫂祧枘穬卉㴭彟⤹乣䱐頻╷琰쵐⺩甽慎ꍚ</w:t>
      </w:r>
      <w:r>
        <w:rPr/>
        <w:t>ⵑ</w:t>
      </w:r>
      <w:r>
        <w:rPr/>
        <w:t>쉃썾䕨슩숣䧂䘣ꍵ吽吭畊塧奶㣃♮央䕌瓂ぶ䩒坂㙘㝒␭奟⑶㨫</w:t>
      </w:r>
      <w:r>
        <w:rPr/>
        <w:t>꧂</w:t>
      </w:r>
      <w:r>
        <w:rPr/>
        <w:t>恉湎䲮毂婔獟깈⩮乀䙉긨㝧꥔⸷⩠剓厬漱⯃싂쉣亏녇䥗䟂潢杠꺻璡僎⍫䱗뗂䘥쉷뭉洸㝬矂繏畷硹딫㵙濃</w:t>
      </w:r>
      <w:r>
        <w:rPr/>
        <w:t>ⵂ</w:t>
      </w:r>
      <w:r>
        <w:rPr/>
        <w:t>㭧뿍䭸䉠ꄊ堻땔</w:t>
      </w:r>
      <w:r>
        <w:rPr/>
        <w:t>ⵗ</w:t>
      </w:r>
      <w:r>
        <w:rPr/>
        <w:t>タ吷父묷㙐狍兓⩧슏琨潷♲㛃ꥫ⬯潂媣灎뼽助狍␥扩暱灑</w:t>
      </w:r>
      <w:r>
        <w:rPr/>
        <w:t>ⴣ</w:t>
      </w:r>
      <w:r>
        <w:rPr/>
        <w:t>㙺䝣ㄣ숩싎乇共畖⸪㙇䥲츸䭂깳繌뭐㠣㌻䝸么冣牐숨㒥熡쌽䦣䑥佘䱇䦘忎㥵縪玬磃ꎘ彂䎿䄽繄숵橮㕾極䎻灍䓂⧍䍣浃啱ꍱ啌넰⺿柂숯䑒␭㕁䰪ꅠ</w:t>
      </w:r>
      <w:r>
        <w:rPr/>
        <w:t>꧂</w:t>
      </w:r>
      <w:r>
        <w:rPr/>
        <w:t>䁥㈦癲䅈㠱先</w:t>
      </w:r>
      <w:r>
        <w:rPr/>
        <w:t>Ⱟ</w:t>
      </w:r>
      <w:r>
        <w:rPr/>
        <w:t>㡆䙯쉨瓂氤뽂☫捪㝄⪡卵긮䃂圪</w:t>
      </w:r>
      <w:r>
        <w:rPr/>
        <w:t>ⵗ</w:t>
      </w:r>
      <w:r>
        <w:rPr/>
        <w:t>犏䝈믂櫂歍轍祂떮칺㥓媻檻쉶塣뽎杌뭬呬䍍䥔ꅔ숹頺丶纩䬳뗂纬捎䌳䱹걒㜸뽲뭩꺮䉇眹桒湕䙉毂颮楌晲䛂嚘瑖偷ꅍ쉣㩬놩璬刻唨䤶곂咡걞剎䑮煀䠲捭쉃湰딦䈫촮넩⽂䕍ꄵ䃃㩵祾涮嘵枘㵲䩦顩兊㉀恾婵狂⻂恒쉫쉂慪穾䭗潐灈浹ꥧ䘲刽싎乆捾⩰컂㩴⭅♪乂橘牭㭾㇃싎뭾건쵢拂⴨침㐷♨䷂쵚ㄵ♒㶮㇂䶬뇂旃䩀旂癘┴ꎿㅍ쉋㵦啾⍐䙠顣쉂䢮䇂楗婨眹橷㚩畹숥㭰䑆姂</w:t>
      </w:r>
      <w:r>
        <w:rPr/>
        <w:t>⡚</w:t>
      </w:r>
      <w:r>
        <w:rPr/>
        <w:t>佋敞奯⪥쉉䐵欴愵쎵⫂㖱㗍ꥱ숪숷欻吴㕹☻傩쉦湾恤녟䢵仂据쵾嫎儭㝔㵀䘳椰擂愻</w:t>
      </w:r>
      <w:r>
        <w:rPr/>
        <w:t>ⵚ</w:t>
      </w:r>
      <w:r>
        <w:rPr/>
        <w:t>ㄺ때䘰⬽弮⑭穩堺癮ꏎ</w:t>
      </w:r>
      <w:r>
        <w:rPr/>
        <w:t>ꔦ⤮</w:t>
      </w:r>
      <w:r>
        <w:rPr/>
        <w:t>喥潢歹䗂㙗頶㠷슱祬溏숪싂⭫뽂䖡⤬免栫偄㗂礬猩砷畸株䵪쉣縣㩘潓摃噭呫佱䏂奮迂纮</w:t>
      </w:r>
      <w:r>
        <w:rPr/>
        <w:t>ꔫ</w:t>
      </w:r>
      <w:r>
        <w:rPr/>
        <w:t>ꍬ믂숶飃湚</w:t>
      </w:r>
      <w:r>
        <w:rPr/>
        <w:t>ꤹ</w:t>
      </w:r>
      <w:r>
        <w:rPr/>
        <w:t>匤轸쉊吤皏栶ꍷ佤</w:t>
      </w:r>
      <w:r>
        <w:rPr/>
        <w:t>Ɒ┩</w:t>
      </w:r>
      <w:r>
        <w:rPr/>
        <w:t>䦏慅晭晓䑓嚻挮獷慧녓╈갵녲暩辻쉦칧䥏㝎묱䕌斘䌷䬥㣍摊⹦넨摱䞩㤱椴⭆顉⑾䬵嗂枥⩉쉒稹占㨰㫂㐮眪浶</w:t>
      </w:r>
      <w:r>
        <w:rPr/>
        <w:t>⣎</w:t>
      </w:r>
      <w:r>
        <w:rPr/>
        <w:t>抩䮱쉺媩⵷쏂睈⫂䉄硫쉒⪩桇䔫습䠷</w:t>
      </w:r>
      <w:r>
        <w:rPr/>
        <w:t>ꔪ</w:t>
      </w:r>
      <w:r>
        <w:rPr/>
        <w:t>瑆弭浴ぴ쵙쉴䄬쉗</w:t>
      </w:r>
      <w:r>
        <w:rPr/>
        <w:t>ꥇ</w:t>
      </w:r>
      <w:r>
        <w:rPr/>
        <w:t>桲㖥啩怨㘹㍵夤䨫㵏盎뭌뗂깃含㩂轥佗⹲搵奢恤歯潺漲쌩ㆿ쉎ꥲ焱쉑⯂挬⵨䱁䕾쉢싂ㆿ⩰玡⶿婪轊䵺浈佖㉳京潩ꄳ奅噹⛂숯⮩洶䪮␥繷䩉䨊捆爹滎⯂爪쉉㥭嚏⫂䱍쌲飂摒䱅瑕녏堭匦⫂䷂奢숶ꥲ䐪쉚乭摭㕕㵨⼯</w:t>
      </w:r>
      <w:r>
        <w:rPr/>
        <w:t>ⷂ⬲</w:t>
      </w:r>
      <w:r>
        <w:rPr/>
        <w:t>㧂䒩痃場䊻睬䩷쉏辮瑨垏硖硷⹅깧⩴穒칤皵㠽㨹䈭꺮共瑈쉌做繅䶥㑤䲩㛂祒쌽䅔瑑쉏䠥⸬噳来姂䐩컂䡉眲㑯</w:t>
      </w:r>
      <w:r>
        <w:rPr/>
        <w:t>ⷃ꤫</w:t>
      </w:r>
      <w:r>
        <w:rPr/>
        <w:t>쉸䵦堣䦩⹔⨰숩꺡䙋商</w:t>
      </w:r>
      <w:r>
        <w:rPr/>
        <w:t>ꗂ</w:t>
      </w:r>
      <w:r>
        <w:rPr/>
        <w:t>皣㵺䊏ꥵ䡊塨갴毃䙮쵄偡䍭㡭칬匮㐲⴬⩗컂湳㨻斻슬⺥囎쉇帪㉗濍䱏㇂獌愶넳癣呫♈</w:t>
      </w:r>
      <w:r>
        <w:rPr/>
        <w:t>ꕚ</w:t>
      </w:r>
      <w:r>
        <w:rPr/>
        <w:t>噺⨮⨭頨싂㩍⚿恘䄻敺渤䷍婈た㴳怰깖숣硍樹</w:t>
      </w:r>
      <w:r>
        <w:rPr/>
        <w:t>⡈⠷</w:t>
      </w:r>
      <w:r>
        <w:rPr/>
        <w:t>戫眵典摗쉁姂㬪䡰昬</w:t>
      </w:r>
      <w:r>
        <w:rPr/>
        <w:t>ꔴ</w:t>
      </w:r>
      <w:r>
        <w:rPr/>
        <w:t>ꥫ乨沘卉栴넲㓍輯</w:t>
      </w:r>
      <w:r>
        <w:rPr/>
        <w:t>ꤻ♷</w:t>
      </w:r>
      <w:r>
        <w:rPr/>
        <w:t>㝣婕걖懂タ촭쉵䅄債晎쉬唥⏂⩬걸㟂㡭걘⿂弳䉲ꍡ⑏毃습係숥攨숦</w:t>
      </w:r>
      <w:r>
        <w:rPr/>
        <w:t>ꔣ</w:t>
      </w:r>
      <w:r>
        <w:rPr/>
        <w:t>䎱㢻ꍺ⪩瀪教㉣쎿慃쉾瑂䬫</w:t>
      </w:r>
      <w:r>
        <w:rPr/>
        <w:t>⠳</w:t>
      </w:r>
      <w:r>
        <w:rPr/>
        <w:t>쉮煩嫎㪱㴺슻䵡㷎㕳桶</w:t>
      </w:r>
      <w:r>
        <w:rPr/>
        <w:t>ꕰꔷ</w:t>
      </w:r>
      <w:r>
        <w:rPr/>
        <w:t>咩稨䅪쉘縳员뭔쉓䰱껂㛂嗂䕲潢뼮梿愤眺佮患숯⥈</w:t>
      </w:r>
      <w:r>
        <w:rPr/>
        <w:t>Ⲯ</w:t>
      </w:r>
      <w:r>
        <w:rPr/>
        <w:t>뽟뽯뗂ꏍ㩈ꅐ숨넩䉟瑥쉠乌䁱</w:t>
      </w:r>
      <w:r>
        <w:rPr/>
        <w:t>⡬</w:t>
      </w:r>
      <w:r>
        <w:rPr/>
        <w:t>偎ꥤ嚱㧂쉟坊쉢䂩版杔丯⨪摠氰떻番楗㕴췂䠩䕢亩䘩痎䆬ꍣ␬輴墵慊칓⩧䅪圬㈦㔻걈珂⻂ꍔ숹睆⭍⴬㞡뇂傏␪敕瑭䰸㇂놡扌婘⽥슩䷍싂沿㏂渪敱婹꺵⿂䰦뽃橡框ㅶꅌ栯浣畅䵣숣ꍙ㭰㔬㍔惃轎㌳㙔稷傘⛂汯숻䈭䝣⏂入眩癦걎噙嚵㥒㒘걙슩焨坰싂뽺쉺</w:t>
      </w:r>
      <w:r>
        <w:rPr/>
        <w:t>⡹</w:t>
      </w:r>
      <w:r>
        <w:rPr/>
        <w:t>䜶塍쉸㫂睷䝚䡒剏㟂榏暻䁊彚뼣楯瓂珎污</w:t>
      </w:r>
      <w:r>
        <w:rPr/>
        <w:t>⡀</w:t>
      </w:r>
      <w:r>
        <w:rPr/>
        <w:t>礦䩐㌪⸻쉊⭚稥뮘䝾捐ㄪ╂ㅡ슩쉌癘䈷걵쉩獋桥ꄳ娽녣숪쉪숬䣎숣딳䗂侻卸쉾䉠唪唴慗</w:t>
      </w:r>
      <w:r>
        <w:rPr/>
        <w:t>ꕕ</w:t>
      </w:r>
      <w:r>
        <w:rPr/>
        <w:t>协傱樳堪숽額</w:t>
      </w:r>
      <w:r>
        <w:rPr/>
        <w:t>ꤤ</w:t>
      </w:r>
      <w:r>
        <w:rPr/>
        <w:t>㇂太㤶䝪呲⨵盂䝖坐⨥䑘ꍣ啄</w:t>
      </w:r>
      <w:r>
        <w:rPr/>
        <w:t>ⴶ</w:t>
      </w:r>
      <w:r>
        <w:rPr/>
        <w:t>㉯吨䅔䩟㭦쉇깸Ⓜ个瓍轏幩欺</w:t>
      </w:r>
      <w:r>
        <w:rPr/>
        <w:t>ⱳ</w:t>
      </w:r>
      <w:r>
        <w:rPr/>
        <w:t>撩漭幋싂㍙㴻딫潤䐷슥䕇숷ꌯ促捷⮣㍹㭆</w:t>
      </w:r>
      <w:r>
        <w:rPr/>
        <w:t>ꔭ</w:t>
      </w:r>
      <w:r>
        <w:rPr/>
        <w:t>긥楩ꍕ촻䈺㡈䱰뗎㑬搣椻넩넨쉔</w:t>
      </w:r>
      <w:r>
        <w:rPr/>
        <w:t>ꤰ</w:t>
      </w:r>
      <w:r>
        <w:rPr/>
        <w:t>嚡䥶㗂顯硟䱘䥾扲祧슻㵙䈊坑䲮曂楐䮱쉘넪㙋㐭繵穔뭆㖡㭖䰹쵃갭㋂숹숸恤㑓놩</w:t>
      </w:r>
      <w:r>
        <w:rPr/>
        <w:t>꤯⬦</w:t>
      </w:r>
      <w:r>
        <w:rPr/>
        <w:t>숣㋂兹⨵㡪硞瀲䵃绍潂습嗂뭉䇂稣欦㙂숪商☳䝢嚘䇂㡨沏枘潤녵呃㐫䢮啴睞㦿䔸䅯쉥</w:t>
      </w:r>
      <w:r>
        <w:rPr/>
        <w:t>⡈</w:t>
      </w:r>
      <w:r>
        <w:rPr/>
        <w:t>㵰</w:t>
      </w:r>
      <w:r>
        <w:rPr/>
        <w:t>ꕵ</w:t>
      </w:r>
      <w:r>
        <w:rPr/>
        <w:t>煀쉀棎穧♮繐祱硚쉁䑊</w:t>
      </w:r>
      <w:r>
        <w:rPr/>
        <w:t>ꕾ</w:t>
      </w:r>
      <w:r>
        <w:rPr/>
        <w:t>扑㭾晲숳</w:t>
      </w:r>
      <w:r>
        <w:rPr/>
        <w:t>⡟</w:t>
      </w:r>
      <w:r>
        <w:rPr/>
        <w:t>⽩</w:t>
      </w:r>
      <w:r>
        <w:rPr/>
        <w:t>ꕹ</w:t>
      </w:r>
      <w:r>
        <w:rPr/>
        <w:t>晠縪え畬枡쉾堵浾䋂츭䢿㩔乚泂楏䅋摘♓㡙硁䔻楨ㄲ佐⹟쉓浕노ꎵ䀬撣杫䜬㤹浃</w:t>
      </w:r>
      <w:r>
        <w:rPr/>
        <w:t>ⰰ</w:t>
      </w:r>
      <w:r>
        <w:rPr/>
        <w:t>㙪䴹ꆥ䍧㋍䩀䞬桇㉠囂놿忂㥯櫃슡쉕싂刣ꏂ뭯쉸扆╠䈮䄲</w:t>
      </w:r>
      <w:r>
        <w:rPr/>
        <w:t>ⱁ</w:t>
      </w:r>
      <w:r>
        <w:rPr/>
        <w:t>䎩䰥畑쉀숣ꅑ쌭儽顅④㭄倴曂䵌놣년佧稭䡐睩璬幎倪㥮</w:t>
      </w:r>
      <w:r>
        <w:rPr/>
        <w:t>ⱈ</w:t>
      </w:r>
      <w:r>
        <w:rPr/>
        <w:t>睰湢刮伺쉄䥰頲䀭癕⨰䏂䆏䬬싃汧칄然䬶⬴ꄵ飂⑆쉄䉨</w:t>
      </w:r>
      <w:r>
        <w:rPr/>
        <w:t>ꔸ</w:t>
      </w:r>
      <w:r>
        <w:rPr/>
        <w:t>䝔皥䱱欨⥞</w:t>
      </w:r>
      <w:r>
        <w:rPr/>
        <w:t>ꕄ</w:t>
      </w:r>
      <w:r>
        <w:rPr/>
        <w:t>祤⽬爭␪</w:t>
      </w:r>
      <w:r>
        <w:rPr/>
        <w:t>ⲿ</w:t>
      </w:r>
      <w:r>
        <w:rPr/>
        <w:t>媮敄漣쉗摈㏂䡀슬児䠶䰣泂䅯⭙뽋㩊䮩匤</w:t>
      </w:r>
      <w:r>
        <w:rPr/>
        <w:t>⠽</w:t>
      </w:r>
      <w:r>
        <w:rPr/>
        <w:t>乺扉⍶乳夰漽ꅾ쉣娺㥒Ⓜ䊘쉶䉾슬츫⼱쉱顩婙婒晅㊱䃂昺⫂楞湄彍顉媩ぬ畒㒩</w:t>
      </w:r>
      <w:r>
        <w:rPr/>
        <w:t>Ⳃ</w:t>
      </w:r>
      <w:r>
        <w:rPr/>
        <w:t>剖╨做䝡⚩娲깖걡䣂䨺䱆曂䥕梏剳슡⑄䙓买</w:t>
      </w:r>
      <w:r>
        <w:rPr/>
        <w:t>Ⲭ</w:t>
      </w:r>
      <w:r>
        <w:rPr/>
        <w:t>쉆戸穟</w:t>
      </w:r>
      <w:r>
        <w:rPr/>
        <w:t>⡍⸶</w:t>
      </w:r>
      <w:r>
        <w:rPr/>
        <w:t>升攱彈슥卾攪㜹儳縪祦椬堳墘㉯瀥轵桙⭉䆱넶쉍媥悏纱㥉䦘싂轆だ숪⥸敮⍬⫍彔컂䣂漺帪걏㍟繈⫍㷂䙘凂쉌囂쵢輹뽈幡㐻┷乀偔儷☭珂쉁熥♳㕍獲䵠싂䩳슿㑺轲㩕싂숫☻奰⹂幨┨爣䓂恟刬扫쉺僃畃䥰㵙矂滂슏楟㌷玵湕뭰坖숷⬱⮵쉱㞩⿂ㅷ橈㕾塷偔嫂攥华亩캥⹒녳</w:t>
      </w:r>
      <w:r>
        <w:rPr/>
        <w:t>ꕱ♭</w:t>
      </w:r>
      <w:r>
        <w:rPr/>
        <w:t>繢ꥠ</w:t>
      </w:r>
      <w:r>
        <w:rPr/>
        <w:t>ꕤ</w:t>
      </w:r>
      <w:r>
        <w:rPr/>
        <w:t>㡵漫敱湾婖</w:t>
      </w:r>
      <w:r>
        <w:rPr/>
        <w:t>ⷂ</w:t>
      </w:r>
      <w:r>
        <w:rPr/>
        <w:t>쉈뼶㝦媥歍慀쉣す溵剅칦䨣椪竂顇숽㭨</w:t>
      </w:r>
      <w:r>
        <w:rPr/>
        <w:t>ⵡ</w:t>
      </w:r>
      <w:r>
        <w:rPr/>
        <w:t>칳⎩否磂䕴摵쉎䶮眥♐㛂爦椩灐硌渷䷂㉏浕太㓂嚵奀彔甬䎩啨䱩㤰狂䀤牭䑬땅쉮㉞盂厬顋䭾焳惎ꅰ깤묨敤縲긮珂棎춘슬걶슘㙏噁</w:t>
      </w:r>
      <w:r>
        <w:rPr/>
        <w:t>ꕕ</w:t>
      </w:r>
      <w:r>
        <w:rPr/>
        <w:t>槂牤㵷㝖䴺䒵祦㬨䥈깰活堻湠䝈秂轑습䭫䃂땲牢ꆣ⩍㑕싎㈊㫂쉪垏⑚㮏㎩慞礯슩쉐嚿猩桗㨯硃숦ꅳ쉆瘷慧ꌵ䕘⩊ざ⽖⒮䨶칄员㘯䈪㈹椹싂恈㕸싃</w:t>
      </w:r>
      <w:r>
        <w:rPr/>
        <w:t>Ⱘ</w:t>
      </w:r>
      <w:r>
        <w:rPr/>
        <w:t>桲╰뭰㙃瘳㥩ヂ뭪쉅츯䙺䳂琴쉙繢据䖻㬯攦ꥸ쉺塩넲쵡⥔圬컂堪㥱毂䰭ㅑ繗㝋ㄨ偃䗎債쉑</w:t>
      </w:r>
      <w:r>
        <w:rPr/>
        <w:t>⡚</w:t>
      </w:r>
      <w:r>
        <w:rPr/>
        <w:t>婁䜩슡㴰娮匦슡塏㠽㵔ꎩ␸颮☮夹쉂칊振挫겿婞儹촯갴㠩쉒㬷繡싂䤻깓</w:t>
      </w:r>
      <w:r>
        <w:rPr/>
        <w:t>꧂</w:t>
      </w:r>
      <w:r>
        <w:rPr/>
        <w:t>椺</w:t>
      </w:r>
      <w:r>
        <w:rPr/>
        <w:t>ꔶ</w:t>
      </w:r>
      <w:r>
        <w:rPr/>
        <w:t>뗃⨴⩣㭂攬⩱Ⓜ㎮〬걧心棂勂猽䛂쵭䬩⒮딸㝲김攬쉁㕲숲帮牄瑖协╾䒱祴숸</w:t>
      </w:r>
      <w:r>
        <w:rPr/>
        <w:t>ꥈ</w:t>
      </w:r>
      <w:r>
        <w:rPr/>
        <w:t>囂㝔擂奍쏂⫂쵇挣슻皱♆灪숬䍍ꥪヂ桭畹嚥瘩깮哎い䙤䣂浣뼴쉏㛂戰⸥䱺쉲㔶⩫䲏⩪㡭뽠儯倪쉗⫎걏</w:t>
      </w:r>
      <w:r>
        <w:rPr/>
        <w:t>Ⳃ</w:t>
      </w:r>
      <w:r>
        <w:rPr/>
        <w:t>佌橁昵剩뭲淂⦿싂♘츯䇂䩦ꄦ⾏漮쵟㕥䌭</w:t>
      </w:r>
      <w:r>
        <w:rPr/>
        <w:t>ꤺ</w:t>
      </w:r>
      <w:r>
        <w:rPr/>
        <w:t>浵刪숦⒮䅑砨獮⬽畐숳싃獧</w:t>
      </w:r>
      <w:r>
        <w:rPr/>
        <w:t>ꕣ</w:t>
      </w:r>
      <w:r>
        <w:rPr/>
        <w:t>䵗沮쉤柂潣湦䩃祸剱ꅲ䈹쵴䰤療橺땁灮쉶⸰쎡䫂摪쉆㵊싂庵걲⵱頵</w:t>
      </w:r>
      <w:r>
        <w:rPr/>
        <w:t>ꕲ</w:t>
      </w:r>
      <w:r>
        <w:rPr/>
        <w:t>堷㩐夸坦捪墥䃂ꇎ쎿⹥杈ꥨ禥牾匭䎩慤氩礬䡺炏㕞츨䜪嫂侩ネ牭ヂ㩋硁婑㑩⬻䭂乙쉧恏手睆䝖䭄넮煤䕠썖淂䵟卭ꥢ⥷</w:t>
      </w:r>
      <w:r>
        <w:rPr/>
        <w:t>⡑</w:t>
      </w:r>
      <w:r>
        <w:rPr/>
        <w:t>䡾</w:t>
      </w:r>
      <w:r>
        <w:rPr/>
        <w:t>ꔵ</w:t>
      </w:r>
      <w:r>
        <w:rPr/>
        <w:t>卯汷䡖뗂䵕䦥</w:t>
      </w:r>
      <w:r>
        <w:rPr/>
        <w:t>꧂</w:t>
      </w:r>
      <w:r>
        <w:rPr/>
        <w:t>䦮쉵ꅬ쉎</w:t>
      </w:r>
      <w:r>
        <w:rPr/>
        <w:t>ꖬ</w:t>
      </w:r>
      <w:r>
        <w:rPr/>
        <w:t>朩</w:t>
      </w:r>
      <w:r>
        <w:rPr/>
        <w:t>ⱡ</w:t>
      </w:r>
      <w:r>
        <w:rPr/>
        <w:t>じ伴</w:t>
      </w:r>
      <w:r>
        <w:rPr/>
        <w:t>ⵤ</w:t>
      </w:r>
      <w:r>
        <w:rPr/>
        <w:t>䖬쉟</w:t>
      </w:r>
      <w:r>
        <w:rPr/>
        <w:t>⡓</w:t>
      </w:r>
      <w:r>
        <w:rPr/>
        <w:t>夨⩅牧悏䍮冻䌽窵玩▣</w:t>
      </w:r>
      <w:r>
        <w:rPr/>
        <w:t>ꥆ</w:t>
      </w:r>
      <w:r>
        <w:rPr/>
        <w:t>儰넸땊䷂㕆纻쌸뭱䝅縭ꍠ╫까⍔║扶녚冿瑩彩묪楱⧂쉕悿䅴䥺땲쉬㨫玣縬㯂氵潢䛂䭖畷䡏뿂쉺氦</w:t>
      </w:r>
      <w:r>
        <w:rPr/>
        <w:t>ꔪ</w:t>
      </w:r>
      <w:r>
        <w:rPr/>
        <w:t>悮䢱⩁⍳넦䇂ꥳ䭥乓忂쉑믂䥞㬵쉰쉬</w:t>
      </w:r>
      <w:r>
        <w:rPr/>
        <w:t>⢥</w:t>
      </w:r>
      <w:r>
        <w:rPr/>
        <w:t>㝔</w:t>
      </w:r>
      <w:r>
        <w:rPr/>
        <w:t>ꤤ</w:t>
      </w:r>
      <w:r>
        <w:rPr/>
        <w:t>쉗캘뇎ㅞⓃ揂㩂䔮婏兂㔣겿</w:t>
      </w:r>
      <w:r>
        <w:rPr/>
        <w:t>ⴤ</w:t>
      </w:r>
      <w:r>
        <w:rPr/>
        <w:t>슏쉅怭♐䣂㬪㈹癣㐱摅搸뿂彁睖申止渦㭹〈申㯃㎡厩䯂뼥玩煅쌺▵呓幁뮱煕㚬晙䅋䤫抱㦡䠶䊻䄱┽䑥弥㩷╰碡牚ꅧ圭湫睴╟祐䠪皣뼻瘣凂䍴쉶췎橯</w:t>
      </w:r>
      <w:r>
        <w:rPr/>
        <w:t>⣂⯎</w:t>
      </w:r>
      <w:r>
        <w:rPr/>
        <w:t>㕕纏嗎쉍촨整噀条싂</w:t>
      </w:r>
      <w:r>
        <w:rPr/>
        <w:t>Ⱔ</w:t>
      </w:r>
      <w:r>
        <w:rPr/>
        <w:t>㭌繟稤䫂깆䥱琪稩쉈㕃䰽僃ꍯ犩</w:t>
      </w:r>
      <w:r>
        <w:rPr/>
        <w:t>ⰳ</w:t>
      </w:r>
      <w:r>
        <w:rPr/>
        <w:t>剮恴쉇䙇쉳甶塡␊⨩牋䊩畩⩠颵㝗池汄澵⵨칌쉒슣쉩㨤⸨걮彯ㅓ쉬恇偂㤤㩤뭯敔</w:t>
      </w:r>
      <w:r>
        <w:rPr/>
        <w:t>ⲡ</w:t>
      </w:r>
      <w:r>
        <w:rPr/>
        <w:t>䑒彶겿</w:t>
      </w:r>
      <w:r>
        <w:rPr/>
        <w:t>꧂</w:t>
      </w:r>
      <w:r>
        <w:rPr/>
        <w:t>㥍䡳稽睒⻂懂칢卬䒬침偡</w:t>
      </w:r>
      <w:r>
        <w:rPr/>
        <w:t>⠣⩢</w:t>
      </w:r>
      <w:r>
        <w:rPr/>
        <w:t>㚘顷辏穯堻䉣煫췃攩克刹슘ꏍ㍶噑⥘氫䑮縸⹙均瑯갬쉾洶넱啅檡⬫┤壂슣쉂繚児繬㘮亘墵</w:t>
      </w:r>
      <w:r>
        <w:rPr/>
        <w:t>ⵈ</w:t>
      </w:r>
      <w:r>
        <w:rPr/>
        <w:t>扬畔╩</w:t>
      </w:r>
      <w:r>
        <w:rPr/>
        <w:t>⠻</w:t>
      </w:r>
      <w:r>
        <w:rPr/>
        <w:t>祒뽥媡戶䰷呥㩚凂ꍹ䋂捤䌪⸽悮哂瓃䨩싂ㅣ⦵然碩싂ꅠ⪘╣煰慳戬睐硏璩땶汅兪杁丨揂숵佴쉹㭔</w:t>
      </w:r>
      <w:r>
        <w:rPr/>
        <w:t>ꥋ</w:t>
      </w:r>
      <w:r>
        <w:rPr/>
        <w:t>愸硘䉑쉅䙗⌫쉩땒乨숰愵穌潙⩯쉄쉇㝢갳쏍睷⩾浄㨵숵桟碱쉇扬縸뭾殮</w:t>
      </w:r>
      <w:r>
        <w:rPr/>
        <w:t>⢥</w:t>
      </w:r>
      <w:r>
        <w:rPr/>
        <w:t>ꤻ</w:t>
      </w:r>
      <w:r>
        <w:rPr/>
        <w:t>䮵啊</w:t>
      </w:r>
      <w:r>
        <w:rPr/>
        <w:t>ⶩ</w:t>
      </w:r>
      <w:r>
        <w:rPr/>
        <w:t>䴨䰪쉸뼣囃㫂⩠琨頽〥嘴伲唨ꥣ</w:t>
      </w:r>
      <w:r>
        <w:rPr/>
        <w:t>⡈</w:t>
      </w:r>
      <w:r>
        <w:rPr/>
        <w:t>淎쉥㝆숴偦슩䭷六⪥煔乎瀥住䑐ꥱ䄻敚彧깳걘併</w:t>
      </w:r>
      <w:r>
        <w:rPr/>
        <w:t>⡓</w:t>
      </w:r>
      <w:r>
        <w:rPr/>
        <w:t>쉲</w:t>
      </w:r>
      <w:r>
        <w:rPr/>
        <w:t>꤬</w:t>
      </w:r>
      <w:r>
        <w:rPr/>
        <w:t>恫媮䨦朣卐杌</w:t>
      </w:r>
      <w:r>
        <w:rPr/>
        <w:t>ꕪ</w:t>
      </w:r>
      <w:r>
        <w:rPr/>
        <w:t>彵㚱⩾</w:t>
      </w:r>
      <w:r>
        <w:rPr/>
        <w:t>ꖵ</w:t>
      </w:r>
      <w:r>
        <w:rPr/>
        <w:t>硞硄슣杷潤浢奉㠹匦礨冩ꄽ㙚넫╇奸夵晙㩾뭍棂䨳⍩ㄶ乾쉲㍶轺歎祘ꌯ뼯♊役곂쵤繦㣎㋂唻⌮縵硞唳⩔顳瘦⬪斥桵牺⑶數걩琴擂䝊䖩〵礫䜫숪旂棂潮☫畅꺏쉐숪쉰彌뽈㝯ꏂꅮ㷃슥旃䘶쉩ㅟ歆슮갴䇂ㅷ㕷㷂楈港</w:t>
      </w:r>
      <w:r>
        <w:rPr/>
        <w:t>ⵯ</w:t>
      </w:r>
      <w:r>
        <w:rPr/>
        <w:t>挦圦丯穠⺵㢮</w:t>
      </w:r>
      <w:r>
        <w:rPr/>
        <w:t>ꤦ</w:t>
      </w:r>
      <w:r>
        <w:rPr/>
        <w:t>䈪⤯㘬砷쉬ギ煾皡晈ꍉ業帹숱ꍅ땆洪楩숽⵩쉺猴썍頨┮慰禿䊩䏂渰䝧坅礶潠딦꺮땆깢츣瞿抵</w:t>
      </w:r>
      <w:r>
        <w:rPr/>
        <w:t>ꤴ⎘⫂</w:t>
      </w:r>
      <w:r>
        <w:rPr/>
        <w:t>䤦㔦痍숭넽습쵊⬽㋂쉕湰牏숵</w:t>
      </w:r>
      <w:r>
        <w:rPr/>
        <w:t>ⲡ</w:t>
      </w:r>
      <w:r>
        <w:rPr/>
        <w:t>䍸漸긬ぞ䴸漬㊩媘䐲␤奯手硭壂넪穫䰪⺥ꅱㅐ㍄깭䕈썣扌矂뾩嗂当丹奲敃攵䫂㮱䉢㔪琣녥꥚潷⍴숺㖡䢡㷂摖</w:t>
      </w:r>
      <w:r>
        <w:rPr/>
        <w:t>ⵆ</w:t>
      </w:r>
      <w:r>
        <w:rPr/>
        <w:t>搸쉎䥺㧃쉉뿂䭎池歰⫂췃摞琱獉䍈⑏桵췂䱆顉橴</w:t>
      </w:r>
      <w:r>
        <w:rPr/>
        <w:t>ꤻ</w:t>
      </w:r>
      <w:r>
        <w:rPr/>
        <w:t>카㴳癕當깞椸</w:t>
      </w:r>
      <w:r>
        <w:rPr/>
        <w:t>ꤩ</w:t>
      </w:r>
      <w:r>
        <w:rPr/>
        <w:t>㡶漳㔪</w:t>
      </w:r>
      <w:r>
        <w:rPr/>
        <w:t>ꦩꕌ</w:t>
      </w:r>
      <w:r>
        <w:rPr/>
        <w:t>汳囂</w:t>
      </w:r>
      <w:r>
        <w:rPr/>
        <w:t>⡁</w:t>
      </w:r>
      <w:r>
        <w:rPr/>
        <w:t>㕙懃㧂㙌슏䱳捨繙瑡䡙䊏歉坨捇渤뗂㦵促溬␳剈</w:t>
      </w:r>
      <w:r>
        <w:rPr/>
        <w:t>ⵯ</w:t>
      </w:r>
      <w:r>
        <w:rPr/>
        <w:t>㥣楆偔壃㩄杖ㆡ╓츫彟爲硃氤縻湡敢帺䭡睄暡扰啬⹗뾩㋂슏求繵䑃㝫䔊畋</w:t>
      </w:r>
      <w:r>
        <w:rPr/>
        <w:t>⠪</w:t>
      </w:r>
      <w:r>
        <w:rPr/>
        <w:t>繓䡣싂㠯쉶樽彥㫂</w:t>
      </w:r>
      <w:r>
        <w:rPr/>
        <w:t>ⴷ</w:t>
      </w:r>
      <w:r>
        <w:rPr/>
        <w:t>卄泂</w:t>
      </w:r>
      <w:r>
        <w:rPr/>
        <w:t>⠥</w:t>
      </w:r>
      <w:r>
        <w:rPr/>
        <w:t>슱頰楪兰갴⑒⑦婳坑䒏偖琳䀹ꇍ婰䌨꥘剖䤤숰䙎쌩갪䥎唦㈽攳땈⥕㩹⨹쉨㭔</w:t>
      </w:r>
      <w:r>
        <w:rPr/>
        <w:t>ꤥ⚘</w:t>
      </w:r>
      <w:r>
        <w:rPr/>
        <w:t>㝞敀䬪㝢涘쉏䱐䥩猹砶漶矂䢩ꅍ녱㉄☱栰改颿쉯쉆⥾師廂䍔ㅢ剌样땊噸쉉⍗晅祴⤺䝀煱櫍ㅤ然♊ꥢ洦轪㩌⹭矂灷숤꥙磂</w:t>
      </w:r>
      <w:r>
        <w:rPr/>
        <w:t>ꗂ</w:t>
      </w:r>
      <w:r>
        <w:rPr/>
        <w:t>깭</w:t>
      </w:r>
      <w:r>
        <w:rPr/>
        <w:t>ⰶ</w:t>
      </w:r>
      <w:r>
        <w:rPr/>
        <w:t>쉭숯쉇㣃啂敂剙啇優兡烂䕗䙙惂報⩬昭⩉偾欪쉲顧䔣䝸갭뭪瑍쉧桗䲱싂쉸⥃</w:t>
      </w:r>
      <w:r>
        <w:rPr/>
        <w:t>ⵣ⥋</w:t>
      </w:r>
      <w:r>
        <w:rPr/>
        <w:t>灲┵婞䰷☤䕔煲</w:t>
      </w:r>
      <w:r>
        <w:rPr/>
        <w:t>ⵄ</w:t>
      </w:r>
      <w:r>
        <w:rPr/>
        <w:t>䅐䅶瑲⌬榮䅋晫</w:t>
      </w:r>
      <w:r>
        <w:rPr/>
        <w:t>⡟</w:t>
      </w:r>
      <w:r>
        <w:rPr/>
        <w:t>啞棂놮⹓僂彪厏䣂</w:t>
      </w:r>
      <w:r>
        <w:rPr/>
        <w:t>ꕗ</w:t>
      </w:r>
      <w:r>
        <w:rPr/>
        <w:t>䧂煖깄武숷恒쉢盎げ䤩硟긫疥뾡栰佷祧쉘뿂愣</w:t>
      </w:r>
      <w:r>
        <w:rPr/>
        <w:t>ꕒ</w:t>
      </w:r>
      <w:r>
        <w:rPr/>
        <w:t>ⳃ</w:t>
      </w:r>
      <w:r>
        <w:rPr/>
        <w:t>窘⤸榬</w:t>
      </w:r>
      <w:r>
        <w:rPr/>
        <w:t>ⱔ</w:t>
      </w:r>
      <w:r>
        <w:rPr/>
        <w:t>⽶禮样㨲㎩┬繍⭏㑤㜱㈭쌭擂桢祋쉤뼳禩㙞䭓晉祳搮칍偱入哃杴䘨⌥恺㙏쉱削䗎畧涡习椶頥䠺昤쉳戱䆩䱋纣␷燂쉐䬰뮿썺疡䵏뾿넱兄䓂묺礽떿ꥡ쉈▮ㆱ㝂䚮╚畣쉉灔䜥县癤䟂췃</w:t>
      </w:r>
      <w:r>
        <w:rPr/>
        <w:t>ꗂ</w:t>
      </w:r>
      <w:r>
        <w:rPr/>
        <w:t>칳氥䚏슿欣㛍깶싂떏㵨㝯쉘쉓織橳㵂⩾숽療㢬⬸쉧㙨숮㊥敨ꅸ其恃侣ꥧ幗숷뭣㙺务拂⍴</w:t>
      </w:r>
      <w:r>
        <w:rPr/>
        <w:t>Ɽ</w:t>
      </w:r>
      <w:r>
        <w:rPr/>
        <w:t>ⵥ</w:t>
      </w:r>
      <w:r>
        <w:rPr/>
        <w:t>⽖䌭䉨睥싂摋歶卺䱮쉄坲椭䪏㡋⹸♴婴⪮漸뭎沩㭰껂㩅晖㒡긬勃哂␪㝭ㅎ汐伬灺栰婯敄凍橺窿睗壂整兲湭嘤哂ꍠ⍹쵉⵫愮兊♱䂘䃂䍌쉴啬ꇃ숪</w:t>
      </w:r>
      <w:r>
        <w:rPr/>
        <w:t>⡦</w:t>
      </w:r>
      <w:r>
        <w:rPr/>
        <w:t>㝯熩䤵繺渣畞剷숩呬⥁盍吲橾㕱쉫☮숭싂┦쉷따⸻㥐⭰棂슬浈歟䥠䅐潳㓂싂껂싂㫂⽤弸칁䨬堫䬮䇂廎슱玬桍桂싂㵠</w:t>
      </w:r>
      <w:r>
        <w:rPr/>
        <w:t>⡂</w:t>
      </w:r>
      <w:r>
        <w:rPr/>
        <w:t>䝘嚘숨攤桸슘䧂녢㩱깅竍㔰䧂頨㦡숲獲숽</w:t>
      </w:r>
      <w:r>
        <w:rPr/>
        <w:t>ꥋ</w:t>
      </w:r>
      <w:r>
        <w:rPr/>
        <w:t>㨦쉗䙠㒘걙剸쉙뽋⼷싂䜻噃⹸琺㑨Ⓜ</w:t>
      </w:r>
      <w:r>
        <w:rPr/>
        <w:t>⢻</w:t>
      </w:r>
      <w:r>
        <w:rPr/>
        <w:t>樹걋䪡稨珂䵧ㄻ潷ꅶ뽢慰䠸憩뾣䌲䍩ㄽ기䡮㕸䅠矂瀳쉕⽑烎⍊걹倶牬䒿幷䀣</w:t>
      </w:r>
      <w:r>
        <w:rPr/>
        <w:t>ꥑⶬ</w:t>
      </w:r>
      <w:r>
        <w:rPr/>
        <w:t>悵</w:t>
      </w:r>
      <w:r>
        <w:rPr/>
        <w:t>ꖘ</w:t>
      </w:r>
      <w:r>
        <w:rPr/>
        <w:t>ヂ繐㉾撩暘扌썤祐걨䪻썓땍汲竂</w:t>
      </w:r>
      <w:r>
        <w:rPr/>
        <w:t>⡧</w:t>
      </w:r>
      <w:r>
        <w:rPr/>
        <w:t>䁕夊쉣쉊䈴♸䛂⿂娱㩔硑澡瘱乴䐪뭬</w:t>
      </w:r>
      <w:r>
        <w:rPr/>
        <w:t>ⴵ</w:t>
      </w:r>
      <w:r>
        <w:rPr/>
        <w:t>ⱆ</w:t>
      </w:r>
      <w:r>
        <w:rPr/>
        <w:t>潠浫灾䈤⴮㬹䐲䱸煗⩍噰</w:t>
      </w:r>
      <w:r>
        <w:rPr/>
        <w:t>Ⲙ</w:t>
      </w:r>
      <w:r>
        <w:rPr/>
        <w:t>䁳師⨭痂潎쉾䁦䅯揂佴愶싃</w:t>
      </w:r>
      <w:r>
        <w:rPr/>
        <w:t>Ⱳ</w:t>
      </w:r>
      <w:r>
        <w:rPr/>
        <w:t>䩁䑏晩㜫쉂甭潥䍯浱㬺墱숸猤䴺䱸뽖㉂湒憘싎辩漳╪䔵뼨础㥑汎㈲煕㠭㭀奠畦뽹䉙㔫䷃뭟⹫㘷烃匫婑㑄䉬潓攥묺滂㝋㙇轾㐦爣武䐣⩄桔썏ꄷ</w:t>
      </w:r>
      <w:r>
        <w:rPr/>
        <w:t>ⷂ</w:t>
      </w:r>
      <w:r>
        <w:rPr/>
        <w:t>뽲彂橎䱗昸넨ず杧㌺瑵묬顚䥃悬刵報採焴仍歏噲䱮캬歰㝗䁦呧迎昩父ꅘ䴭ぇ晸匹䉑六瘪䙷捎其睚顧♘캻⴪ど畓焯㝗偊걪恨⽂祮十쵱椵ㄽ䠱⑷쉕䱂쵾㤩柂塩☻灩䥖暩㕧倥</w:t>
      </w:r>
      <w:r>
        <w:rPr/>
        <w:t>ꔱ</w:t>
      </w:r>
      <w:r>
        <w:rPr/>
        <w:t>뭖⽯춻瑗焬坌捱㨪毂㵾汩숯컍</w:t>
      </w:r>
      <w:r>
        <w:rPr/>
        <w:t>ⶵ</w:t>
      </w:r>
      <w:r>
        <w:rPr/>
        <w:t>漱䡄䝎場輳㫂숱㤮䩅썺쉯䆥㬭慰㭨丱摁䤹ꍣ繁伺㡘瑈</w:t>
      </w:r>
      <w:r>
        <w:rPr/>
        <w:t>꧂</w:t>
      </w:r>
      <w:r>
        <w:rPr/>
        <w:t>쉩瑾문Ⓜ硴に</w:t>
      </w:r>
      <w:r>
        <w:rPr/>
        <w:t>⣂</w:t>
      </w:r>
      <w:r>
        <w:rPr/>
        <w:t>硹瘲帨⚘敱쉌칚䡦쉅㬫䀻慡癏䴰㯂瑉掣⹇息</w:t>
      </w:r>
      <w:r>
        <w:rPr/>
        <w:t>ꥄ</w:t>
      </w:r>
      <w:r>
        <w:rPr/>
        <w:t>㑸牰쉠捴浘쉟▘슣</w:t>
      </w:r>
      <w:r>
        <w:rPr/>
        <w:t>Ⳃ┩</w:t>
      </w:r>
      <w:r>
        <w:rPr/>
        <w:t>슬潳</w:t>
      </w:r>
      <w:r>
        <w:rPr/>
        <w:t>ꕏ</w:t>
      </w:r>
      <w:r>
        <w:rPr/>
        <w:t>뽏쵘渱䉸湆塪㖩㇂癵楉㑂颩圽刦未㭎⮮㍭슮姂矍杚瀻怹恡⑷ꍺ幬䙬</w:t>
      </w:r>
      <w:r>
        <w:rPr/>
        <w:t>ⱬ</w:t>
      </w:r>
      <w:r>
        <w:rPr/>
        <w:t>轟쉺弸参쉞䑔凂爦徵⩉促㩂숸娪⪱ㅬ쉤愯⽆녵㷍娶⾘彋싂潴</w:t>
      </w:r>
      <w:r>
        <w:rPr/>
        <w:t>ⱺ</w:t>
      </w:r>
      <w:r>
        <w:rPr/>
        <w:t>䛂㥑䛂칸噤棂</w:t>
      </w:r>
      <w:r>
        <w:rPr/>
        <w:t>ꤨ</w:t>
      </w:r>
      <w:r>
        <w:rPr/>
        <w:t>䭧ꥹ恷쉎딲嘻♎쉠</w:t>
      </w:r>
      <w:r>
        <w:rPr/>
        <w:t>Ⳃ</w:t>
      </w:r>
      <w:r>
        <w:rPr/>
        <w:t>硲</w:t>
      </w:r>
      <w:r>
        <w:rPr/>
        <w:t>Ⱜ</w:t>
      </w:r>
      <w:r>
        <w:rPr/>
        <w:t>䱨畏♺亏䑆爦䑪㥢桨⨲╵녫⭐則☮⭠싍夶の⨪䡋쉈⩁␪썓顩务穋슏爦侩䆱쉒䀬渵繺〷湒걊ぴ幆녡䗂숦䑡洵䍴⺻䥃䓎숸懂囂⮬䳂檮⩑堪</w:t>
      </w:r>
      <w:r>
        <w:rPr/>
        <w:t>Ⱶ</w:t>
      </w:r>
      <w:r>
        <w:rPr/>
        <w:t>䴳啪곂故䪵牉⭚氽</w:t>
      </w:r>
      <w:r>
        <w:rPr/>
        <w:t>꧂</w:t>
      </w:r>
      <w:r>
        <w:rPr/>
        <w:t>년㩄</w:t>
      </w:r>
      <w:r>
        <w:rPr/>
        <w:t>ⵈ⩎</w:t>
      </w:r>
      <w:r>
        <w:rPr/>
        <w:t>恎唤⵲쉚樸╎顲偪埂쉾晱牀匥슻搱䨨䵅媩䑦㵂啌摌娱爰⪣盂쵞</w:t>
      </w:r>
      <w:r>
        <w:rPr/>
        <w:t>ꤴ</w:t>
      </w:r>
      <w:r>
        <w:rPr/>
        <w:t>燂牥楣䳂䵯녘摉䍓ㄮ並佾䡰쉃䛎♭╳뼫䵆区橹田땱㩆欪圮捅♖彙묽瀦䌦㕕歍圲汊䤪〪㕄㊮㠭싎⨮㠬⻂숫</w:t>
      </w:r>
      <w:r>
        <w:rPr/>
        <w:t>⠤⑈</w:t>
      </w:r>
      <w:r>
        <w:rPr/>
        <w:t>䑃숪ㄪ傻捇썧獷嘻⍞쉱副愷䘽䭀㢱轂飂併䉌咬啟♄榬婉祓刪獪獪⛂⑯窥䕱⮻敾</w:t>
      </w:r>
      <w:r>
        <w:rPr/>
        <w:t>ⴊ</w:t>
      </w:r>
      <w:r>
        <w:rPr/>
        <w:t>仂칳椬넲彦쉓㙅姎녡㩉㭄磂歐圵伻㜬神輨╟䨮꧎슡㴸堲䬤츩䉶</w:t>
      </w:r>
      <w:r>
        <w:rPr/>
        <w:t>꧂</w:t>
      </w:r>
      <w:r>
        <w:rPr/>
        <w:t>슩偡啫掩♸呙⩃䑺楖䀻㕊⌬╁呁夵㑏싂싂䫂搰奮凎梘꥞䁴婈깖㊏숱숪뭯㪩䍯䱒恆煏땡係煙狂䂬慎쉕⬹슩浹䝱扗쉅昱촬佉斵♖泂ꄵ助卆䑌摇副頭熻㶡㝃쉀楄䱭坠獕兄獍쉩⭞猫牊뽠㴽㤪⍅⪿穧쉤㑓㑄䃂摧쉇澿⭞扫㝙⩖땅顤䀣儭⩬㐷䔳顯歃搩ꇂ㜴瑴泃祯⯂䁐猷⑴䴫䦥媡䳂</w:t>
      </w:r>
      <w:r>
        <w:rPr/>
        <w:t>ꕶ</w:t>
      </w:r>
      <w:r>
        <w:rPr/>
        <w:t>⠪</w:t>
      </w:r>
      <w:r>
        <w:rPr/>
        <w:t>㭖㍆摸쉚숳唺슏䠶汖捧쉲佐息쵣頭</w:t>
      </w:r>
      <w:r>
        <w:rPr/>
        <w:t>ⶩ</w:t>
      </w:r>
      <w:r>
        <w:rPr/>
        <w:t>皿␭ㅪ쉰뮬步䶵슣搽兘㑇斘柂㢱쉩칦⤹䷂쉀搩慁徵</w:t>
      </w:r>
      <w:r>
        <w:rPr/>
        <w:t>ꤤ</w:t>
      </w:r>
      <w:r>
        <w:rPr/>
        <w:t>㪱祭⬤숤</w:t>
      </w:r>
      <w:r>
        <w:rPr/>
        <w:t>ꤩ</w:t>
      </w:r>
      <w:r>
        <w:rPr/>
        <w:t>佞䪡⩳䍌癆쉁㭭㡎묣桐썄瓂숴⨪瞮♇㝚砩⩶畆㜴䟂㑹ꆩ癁쉙</w:t>
      </w:r>
      <w:r>
        <w:rPr/>
        <w:t>Ⲙ</w:t>
      </w:r>
      <w:r>
        <w:rPr/>
        <w:t>竂칆</w:t>
      </w:r>
      <w:r>
        <w:rPr/>
        <w:t>ꥌ</w:t>
      </w:r>
      <w:r>
        <w:rPr/>
        <w:t>䁔竂䰭썮畄兡坔弨⺥㒮꺥⩖㔭ꅦ䘨つ澱淂㋂䅆놻⩹쌵뭇䂥䁢夷쉃焰礴ꄱ㭞㩭</w:t>
      </w:r>
      <w:r>
        <w:rPr/>
        <w:t>Ⱳ</w:t>
      </w:r>
      <w:r>
        <w:rPr/>
        <w:t>⽓䁧⏂呎瑆</w:t>
      </w:r>
      <w:r>
        <w:rPr/>
        <w:t>ⱃ</w:t>
      </w:r>
      <w:r>
        <w:rPr/>
        <w:t>摐䥓犩⸻㌲故뽡匯扤彖䂩♚ꅤ煚牆牖撘䔭싂㎩撥㙷忂嘪潓兲穌䉌뭏惂弬</w:t>
      </w:r>
      <w:r>
        <w:rPr/>
        <w:t>ꥇ</w:t>
      </w:r>
      <w:r>
        <w:rPr/>
        <w:t>䨵㉩⚏頥㥋櫂㡠攣쉐㵷扂⌸㗍싂⑃窣栳숥䐦瘬䙦쌪扒夥狂洷ぅ敐</w:t>
      </w:r>
      <w:r>
        <w:rPr/>
        <w:t>⡪</w:t>
      </w:r>
      <w:r>
        <w:rPr/>
        <w:t>묬</w:t>
      </w:r>
      <w:r>
        <w:rPr/>
        <w:t>ⱹ</w:t>
      </w:r>
      <w:r>
        <w:rPr/>
        <w:t>㭚䙺쉓녏瘲ꍐ捫杴㉘匭䕅☴睃䗂㥚撥</w:t>
      </w:r>
      <w:r>
        <w:rPr/>
        <w:t>ⷂ</w:t>
      </w:r>
      <w:r>
        <w:rPr/>
        <w:t>牭㐺쉘䅅䶥䩀㝒슻뭤湄盂催䟂朱숳哃쉑⩑攩䉤炻擂㍨敨㑊敓슮⑖㜽椣싍櫍ꇍ㴵␶㉆濂땢녦㟂숶汖겿</w:t>
      </w:r>
      <w:r>
        <w:rPr/>
        <w:t>ⷂ</w:t>
      </w:r>
      <w:r>
        <w:rPr/>
        <w:t>䱠橊㉟䑂쉅</w:t>
      </w:r>
      <w:r>
        <w:rPr/>
        <w:t>ꖬ</w:t>
      </w:r>
      <w:r>
        <w:rPr/>
        <w:t>椩恇숣䀽⥎⩍䲿녪僂橪怪䦡쌲牺㵀뽲쉣싂毂쎘䂱⍙⑞䝥쉍睶浵愶徣쉒䡟뭂╵⎥</w:t>
      </w:r>
      <w:r>
        <w:rPr/>
        <w:t>ꕚ</w:t>
      </w:r>
      <w:r>
        <w:rPr/>
        <w:t>畢繮㪣䮥侥恍⫂䣍㝔䎻剔浩㵕㙫顫⿂䴪◂㉯㌴䚵㍀㑏⽪楁⩗촳獢㭃䡕</w:t>
      </w:r>
      <w:r>
        <w:rPr/>
        <w:t>Ɽ</w:t>
      </w:r>
      <w:r>
        <w:rPr/>
        <w:t>䥈圸㜽癲欨䵗䴭䙪顴쉏쉊顨䥊걍浢ㄲ⍞欴䙏摊拂⩕倸㚬㥩쉀⍧噖⭂뮬쉨繡晭㥪睫</w:t>
      </w:r>
      <w:r>
        <w:rPr/>
        <w:t>꧂</w:t>
      </w:r>
      <w:r>
        <w:rPr/>
        <w:t>䝏夶㵮쉬䘽Ⓨ㬦</w:t>
      </w:r>
      <w:r>
        <w:rPr/>
        <w:t>ⱺ꥞</w:t>
      </w:r>
      <w:r>
        <w:rPr/>
        <w:t>㧂畟㡮丱䴰䱥䐣恫㩲愴㴊슡㙦か⭏具긮ꍷ땡剧䳂啊갦㫂㖿汲⬮撿</w:t>
      </w:r>
      <w:r>
        <w:rPr/>
        <w:t>ⶱꦩ</w:t>
      </w:r>
      <w:r>
        <w:rPr/>
        <w:t>礷㩶숭㠪㘹⛂걭쉱晗♒</w:t>
      </w:r>
      <w:r>
        <w:rPr/>
        <w:t>ꥃ</w:t>
      </w:r>
      <w:r>
        <w:rPr/>
        <w:t>뭗㖘欩乪役쉤⪬쉢㵢縭啊㩤頵땩助Ⓜ♡玱⒣煡싂帱痂⪩焰敠匥꥗檵桸戽㦿慖帯䡬浡䅂곂쌶湉杲幘⻍땥䁨䱸洴⏂剘睲央䗎䰹ꄣ㡏㞡帷ꥳ獸東겮䟂䆣뽕</w:t>
      </w:r>
      <w:r>
        <w:rPr/>
        <w:t>꧍</w:t>
      </w:r>
      <w:r>
        <w:rPr/>
        <w:t>䩋儣但⎘뽙憱슩䍱촥歠촴瓂估쉦</w:t>
      </w:r>
      <w:r>
        <w:rPr/>
        <w:t>ꗂ</w:t>
      </w:r>
      <w:r>
        <w:rPr/>
        <w:t>싂㍇䷂氮乡䒩啓쉑컍㢱僂潕䬯捥㐳㠽⧂</w:t>
      </w:r>
      <w:r>
        <w:rPr/>
        <w:t>⢻</w:t>
      </w:r>
      <w:r>
        <w:rPr/>
        <w:t>木⥬咵쉱䥥숳쉢ꄯ桚硁쉀堯朥⍳敬䮏놡䵬땨딻頬塒쉀䝤⍑숪</w:t>
      </w:r>
      <w:r>
        <w:rPr/>
        <w:t>⡯</w:t>
      </w:r>
      <w:r>
        <w:rPr/>
        <w:t>ꌤ畩畎杈숷幙桩坲㥒橆㋂쌫殱灭冡电噖떻녮柂촺㭌쉡녁㭚坅㍍勂婟澮쵲婸顪䒩쉢⛂㈮獪䭊梮獥슻쉋뼮쉚低娶㥊䑅걗䷂⹯慈确㓂焽숪숹娴彑䳂㙳慬땹輣た当ꇎ</w:t>
      </w:r>
      <w:r>
        <w:rPr/>
        <w:t>ⷂ╤</w:t>
      </w:r>
      <w:r>
        <w:rPr/>
        <w:t>牚쉅媱摵숬祾㬰䩗撣枬슬뽗丸쏃쉬㕋洤숹柃彩牸⹌夹♺쉤䕆뾥匩啡쉊ꄶ祀顚䍅瑁爬</w:t>
      </w:r>
      <w:r>
        <w:rPr/>
        <w:t>ꔬ</w:t>
      </w:r>
      <w:r>
        <w:rPr/>
        <w:t>䢣♪幕㠦廂坘䃎⬯쉣슩䌤촦嚻䝺</w:t>
      </w:r>
      <w:r>
        <w:rPr/>
        <w:t>ꕤ</w:t>
      </w:r>
      <w:r>
        <w:rPr/>
        <w:t>睬㥭仂⺬㠷瀱⩙辣汉쉣瓂楌䉚⩪딫卑넵</w:t>
      </w:r>
      <w:r>
        <w:rPr/>
        <w:t>ⱂ</w:t>
      </w:r>
      <w:r>
        <w:rPr/>
        <w:t>땭幺⭕䜯䏂</w:t>
      </w:r>
      <w:r>
        <w:rPr/>
        <w:t>ⶻ</w:t>
      </w:r>
      <w:r>
        <w:rPr/>
        <w:t>䦬瑮ㅈ쉴獺〺輩쌫硬印쉐䷂䃃呫⻂琳㜹妩怰</w:t>
      </w:r>
      <w:r>
        <w:rPr/>
        <w:t>⡐</w:t>
      </w:r>
      <w:r>
        <w:rPr/>
        <w:t>ꕷ</w:t>
      </w:r>
      <w:r>
        <w:rPr/>
        <w:t>磂㭉␣쉯숪쉅樫캵㉚㌦〰碱</w:t>
      </w:r>
      <w:r>
        <w:rPr/>
        <w:t>ꥒ</w:t>
      </w:r>
      <w:r>
        <w:rPr/>
        <w:t>싂啋捶嫍</w:t>
      </w:r>
      <w:r>
        <w:rPr/>
        <w:t>ꦱ</w:t>
      </w:r>
      <w:r>
        <w:rPr/>
        <w:t>匫ぴ</w:t>
      </w:r>
      <w:r>
        <w:rPr/>
        <w:t>ⵕ</w:t>
      </w:r>
      <w:r>
        <w:rPr/>
        <w:t>뽤㨯敺䶬摵繌뿂朵乧睏丶䛂</w:t>
      </w:r>
      <w:r>
        <w:rPr/>
        <w:t>ⱁ</w:t>
      </w:r>
      <w:r>
        <w:rPr/>
        <w:t>偨쉅㘯䭫썘䱸ꄱ㙨쉭</w:t>
      </w:r>
      <w:r>
        <w:rPr/>
        <w:t>ꕤ⚮</w:t>
      </w:r>
      <w:r>
        <w:rPr/>
        <w:t>뾩⬷浈湬쉠⍣顳숨彚㉥橭眶琲㝚䤭◂</w:t>
      </w:r>
      <w:r>
        <w:rPr/>
        <w:t>ꤸ</w:t>
      </w:r>
      <w:r>
        <w:rPr/>
        <w:t>堽桏숪쉇猲爵</w:t>
      </w:r>
      <w:r>
        <w:rPr/>
        <w:t>ꤲ</w:t>
      </w:r>
      <w:r>
        <w:rPr/>
        <w:t>㫂䉃倷슮桁昺槎塦檮</w:t>
      </w:r>
      <w:r>
        <w:rPr/>
        <w:t>⣂</w:t>
      </w:r>
      <w:r>
        <w:rPr/>
        <w:t>䵙䁚匴숭彞쵏㔺妮潉</w:t>
      </w:r>
      <w:r>
        <w:rPr/>
        <w:t>ⴱ</w:t>
      </w:r>
      <w:r>
        <w:rPr/>
        <w:t>ꌩ怨渷슬旎⽞䍮坫猤桑橡㝂則㤽숬걷䧂偂牂兵䕧炱庮䠩橍⸩䑚縮쉴伨汅ꇂ䕲槂䪮示楤땵奐䭙</w:t>
      </w:r>
      <w:r>
        <w:rPr/>
        <w:t>ꕀ</w:t>
      </w:r>
      <w:r>
        <w:rPr/>
        <w:t>䂵乪㝵⛂祘⹲坖轨顎扫⒣䭞瀲䌥⻂輪㷍㩆쉩恋╯䫂숻⨲㘪</w:t>
      </w:r>
      <w:r>
        <w:rPr/>
        <w:t>ⱀ</w:t>
      </w:r>
      <w:r>
        <w:rPr/>
        <w:t>숦䔮䧂畖슥氬⼤瞻䈱䭫숩⫍斥⍴稻⭢쉓悱䩶䍺䏂攩ㆬ䡶汵飂ꍋ䝉琲⵴쌣䌫묨묊┷副쉴喏摙싂싍䛍畵顤숲⺏硩曂쉗㮩愫刪奧㈭㜮숬䅕轀쉦弫쉏䡑</w:t>
      </w:r>
      <w:r>
        <w:rPr/>
        <w:t>꧂</w:t>
      </w:r>
      <w:r>
        <w:rPr/>
        <w:t>楔┯瞬썟炩</w:t>
      </w:r>
      <w:r>
        <w:rPr/>
        <w:t>ⴭ</w:t>
      </w:r>
      <w:r>
        <w:rPr/>
        <w:t>坟⥴䉹⤱呱</w:t>
      </w:r>
      <w:r>
        <w:rPr/>
        <w:t>ꕌ</w:t>
      </w:r>
      <w:r>
        <w:rPr/>
        <w:t>吹䏂纩垱춥婢㇂⿎䱍朦┪㨳썫䰱䱷쉴灦獴噔쉀迂싃婖带</w:t>
      </w:r>
      <w:r>
        <w:rPr/>
        <w:t>⠷</w:t>
      </w:r>
      <w:r>
        <w:rPr/>
        <w:t>묯ぬ⸤䡒</w:t>
      </w:r>
      <w:r>
        <w:rPr/>
        <w:t>ⵟ</w:t>
      </w:r>
      <w:r>
        <w:rPr/>
        <w:t>儲䙸슩㵑癙슱癱卆⪱浨⭐싍奌癑⑥㶿奖狃</w:t>
      </w:r>
      <w:r>
        <w:rPr/>
        <w:t>ꔰ</w:t>
      </w:r>
      <w:r>
        <w:rPr/>
        <w:t>朵쉗穾噵㎮牣⥷긪憮灲쉃썹䍆犵便梩⸺摉栣䉱╋쉭⼦䵩슏䝸싂啨煎䍊欯걲䥸浨繍쉅쉀㛂楤ㄬ㉱〉潨䙏뭲㑇숵慲轹嘴슻痂海溱⼦幎溵硪⸴⤸㌰牁眸桙慔쉩暩걾煶姍浵穋奈琳⪣え塪婈摯㛂洳剥漨㩖䵬◂춮杵挮슿厏穳쉰瑗㫂숰嘹㋍頣辘</w:t>
      </w:r>
      <w:r>
        <w:rPr/>
        <w:t>ⳍ⸲</w:t>
      </w:r>
      <w:r>
        <w:rPr/>
        <w:t>쎻㦏娬⯂湺䘦祊皿⥺㘤セ㍥⩂♉䕬ㆱ䮱塃㩷桴晡䥷㑁㌪㤬䥬땐썡剎迎稺甬况쉢匨娹参ꌥ俎獹㠥䅤㵖긱䋍╎涬㵬㑈䬸墡싂㝌䅅欯繫凂顅쉕咩쎩扚硄䬩</w:t>
      </w:r>
      <w:r>
        <w:rPr/>
        <w:t>ⷂ</w:t>
      </w:r>
      <w:r>
        <w:rPr/>
        <w:t>彃쉅惂촲彙쉭䣂㌱瑩숰㝀㈩숪쉺㜸纻潍䆘걶</w:t>
      </w:r>
      <w:r>
        <w:rPr/>
        <w:t>ⵠ</w:t>
      </w:r>
      <w:r>
        <w:rPr/>
        <w:t>㕤䡢㘥牌慭禮啥癑</w:t>
      </w:r>
      <w:r>
        <w:rPr/>
        <w:t>ⲵ</w:t>
      </w:r>
      <w:r>
        <w:rPr/>
        <w:t>땰䭦쌮ㅂ㝥쉲</w:t>
      </w:r>
      <w:r>
        <w:rPr/>
        <w:t>ꕓ⚩</w:t>
      </w:r>
      <w:r>
        <w:rPr/>
        <w:t>䞿湲啀㝇柂㨣潔畁䥙㭓⎘쉈溩ꌲ⪣䄺䐤╓剧쉬爺㵣넳幺潄灣䷂帥쉴媿惃쉬쉣卥洶墡竂類檣䜽廂䅓</w:t>
      </w:r>
      <w:r>
        <w:rPr/>
        <w:t>⢱♌</w:t>
      </w:r>
      <w:r>
        <w:rPr/>
        <w:t>則碣㧃</w:t>
      </w:r>
      <w:r>
        <w:rPr/>
        <w:t>ꕧ</w:t>
      </w:r>
      <w:r>
        <w:rPr/>
        <w:t>瀹刣掩侩</w:t>
      </w:r>
      <w:r>
        <w:rPr/>
        <w:t>Ⱔ</w:t>
      </w:r>
      <w:r>
        <w:rPr/>
        <w:t>䫂㑚搪쉙猭昳悏癯き䫂䡡杣⑒斱揂뇍뭚滂纡婮㵹佟녳穗</w:t>
      </w:r>
      <w:r>
        <w:rPr/>
        <w:t>⢬</w:t>
      </w:r>
      <w:r>
        <w:rPr/>
        <w:t>숷㗂彍栩㏂␩頷쉈ꏂ䌣礭쉐</w:t>
      </w:r>
      <w:r>
        <w:rPr/>
        <w:t>ⱪ</w:t>
      </w:r>
      <w:r>
        <w:rPr/>
        <w:t>㩖劥辮仂ꥪ쉟䍹畸㑘숲썂㑥祓兰숱⾮쉴浈溱숶樳凂敠⭒뼣쉸擂노歘敾쉹㬤㍘쉡㡇껂具㎘뽘栩塱瘤⩍猦灪硋繥澿넥㯂⨳묪潔倪䖻ㄳ싃櫂顈</w:t>
      </w:r>
      <w:r>
        <w:rPr/>
        <w:t>ⵇ⭵ꦵ</w:t>
      </w:r>
      <w:r>
        <w:rPr/>
        <w:t>倳ꅏ杞晊䞥⩸䍢␷쵇</w:t>
      </w:r>
      <w:r>
        <w:rPr/>
        <w:t>Ⱖ</w:t>
      </w:r>
      <w:r>
        <w:rPr/>
        <w:t>깭参䱊땷杤㐶쉇㕳뭣㴰싂珂繤㍇뽨殻쉴頲䭚㝖䰬䵧竂쉄唫⽧뽙ㄴ全槂洮猶剮瑏呏䁟ꥥ㭪⥵汯䌣嘪㯂卮氫噑䕐싂佱㉔乁漪꤮</w:t>
      </w:r>
      <w:r>
        <w:rPr/>
        <w:t>ꔳ</w:t>
      </w:r>
      <w:r>
        <w:rPr/>
        <w:t>怊䄦剁㝔䕩䕊㑄숥枩㘺㮏汮㶿쉳ꌣ⛂㜷痂깭컂숱㤨滂倱㡗禿牎컎啃猯</w:t>
      </w:r>
      <w:r>
        <w:rPr/>
        <w:t>Ɫ</w:t>
      </w:r>
      <w:r>
        <w:rPr/>
        <w:t>挨祆帱坸〮</w:t>
      </w:r>
      <w:r>
        <w:rPr/>
        <w:t>⡅◃</w:t>
      </w:r>
      <w:r>
        <w:rPr/>
        <w:t>楟㚻쉢徘</w:t>
      </w:r>
      <w:r>
        <w:rPr/>
        <w:t>ⱈ</w:t>
      </w:r>
      <w:r>
        <w:rPr/>
        <w:t>㭀쉌煊櫂嘪惂焨汮偰砪╞奦넫䌯慣厬奾繅⥦汘뭨啦</w:t>
      </w:r>
      <w:r>
        <w:rPr/>
        <w:t>⡈</w:t>
      </w:r>
      <w:r>
        <w:rPr/>
        <w:t>祋楩㭷示奙숥䠬䬪쉦卭㉟</w:t>
      </w:r>
      <w:r>
        <w:rPr/>
        <w:t>ⵖ</w:t>
      </w:r>
      <w:r>
        <w:rPr/>
        <w:t>䉍楺숤⧃䬭䍁㙗⩾⑰믎䩞櫂楲쉓洭䥆䇂癤幂싂걸숭슡慒䱠䙩澵⍧熩촯◂囂싂䄤夻洬㉣瀪쉗坞樰쉍呡</w:t>
      </w:r>
      <w:r>
        <w:rPr/>
        <w:t>⣂</w:t>
      </w:r>
      <w:r>
        <w:rPr/>
        <w:t>顨</w:t>
      </w:r>
      <w:r>
        <w:rPr/>
        <w:t>꤬</w:t>
      </w:r>
      <w:r>
        <w:rPr/>
        <w:t>朱⹑ㆵ浥⻂䌽琯</w:t>
      </w:r>
      <w:r>
        <w:rPr/>
        <w:t>Ⲭ⠸</w:t>
      </w:r>
      <w:r>
        <w:rPr/>
        <w:t>睏⭖㏂剞㬪䉇䙤뽐⩃슡갰櫂쵖䑾ꎥ憵䌣䟂縦䝴犱皘쉳슬坨㘳딪䕧䐪丨塑啑砭樦輶璥═</w:t>
      </w:r>
      <w:r>
        <w:rPr/>
        <w:t>ꗃ</w:t>
      </w:r>
      <w:r>
        <w:rPr/>
        <w:t>媬傻</w:t>
      </w:r>
      <w:r>
        <w:rPr/>
        <w:t>ꔦ</w:t>
      </w:r>
      <w:r>
        <w:rPr/>
        <w:t>⽅䕹飂⑨촪㯂恚縨䎘썕⎡匪⹄㙲灞嘹㑗飂䔮㙋㫂扰捋Ⓕ渭⩎㴯쵎</w:t>
      </w:r>
      <w:r>
        <w:rPr/>
        <w:t>ⰳ</w:t>
      </w:r>
      <w:r>
        <w:rPr/>
        <w:t>ㅡ╓捸畴䨳ㅂ㵳ꅄ슩㵭揂䱾奧컃朣ꍢ佈ꌳㅪ彨⹣⌵䑷⩧挬浬⑶犮剣涣單ㅎ桟숫㵸頤入榥㡡딷ꄶ䷂妥轴嚣倣朸뭒Ⓜꍧ偔뽙</w:t>
      </w:r>
      <w:r>
        <w:rPr/>
        <w:t>ⲻ</w:t>
      </w:r>
      <w:r>
        <w:rPr/>
        <w:t>㶱务ꅐ䉤庩䓃婩䙙싂⤵⭰ꍡ兟䤥⥠숱繎㌴卤⪘쉮</w:t>
      </w:r>
      <w:r>
        <w:rPr/>
        <w:t>⠶</w:t>
      </w:r>
      <w:r>
        <w:rPr/>
        <w:t>坙樻绂㍄땖╾쉕촬䆏땉俍㯂刪啉䁖硭玻</w:t>
      </w:r>
      <w:r>
        <w:rPr/>
        <w:t>ꦡ</w:t>
      </w:r>
      <w:r>
        <w:rPr/>
        <w:t>湩猥猲칹넰⤸</w:t>
      </w:r>
      <w:r>
        <w:rPr/>
        <w:t>꧂</w:t>
      </w:r>
      <w:r>
        <w:rPr/>
        <w:t>测䁡䱲뇂⮩楦䣂䝲接츱幠と땆硴壂䨮吽⯂稹䌳僃㥰㩒곂吲싂</w:t>
      </w:r>
      <w:r>
        <w:rPr/>
        <w:t>ꤶ</w:t>
      </w:r>
      <w:r>
        <w:rPr/>
        <w:t>术憱㉎畳䵋睴常瘭柍쌷桒㪘塈칙ㅋ榮놥䴶⥭沣抿⑪䷂欫久䫂⍵檣㪏㯎䅞쉓桢숭乯䡭</w:t>
      </w:r>
      <w:r>
        <w:rPr/>
        <w:t>ⵚ</w:t>
      </w:r>
      <w:r>
        <w:rPr/>
        <w:t>䩊떿猬辿瀴乓</w:t>
      </w:r>
      <w:r>
        <w:rPr/>
        <w:t>ⴣ</w:t>
      </w:r>
      <w:r>
        <w:rPr/>
        <w:t>桦⚿昵䱍숽뭂礲秃⽴敡幁䌻쉖用䨶쉒쉮䈻繏썓䐬䡹縤磂ネ䜩狂杠㗂啠晤䁊扸瀳䮩숯䕵扮갹辏넩</w:t>
      </w:r>
      <w:r>
        <w:rPr/>
        <w:t>Ⱪ</w:t>
      </w:r>
      <w:r>
        <w:rPr/>
        <w:t>偄伮幙犱</w:t>
      </w:r>
      <w:r>
        <w:rPr/>
        <w:t>ⴰ</w:t>
      </w:r>
      <w:r>
        <w:rPr/>
        <w:t>싃機神㖬畟啱겣汓呷䄥䍢䍕㍡㙡㯂꥙濂숻쉂悬⽊⼪㉡掵숬剆쉡浏穘旂㭯긤癄痂湄硄싂쵚⌰</w:t>
      </w:r>
      <w:r>
        <w:rPr/>
        <w:t>ꕏ</w:t>
      </w:r>
      <w:r>
        <w:rPr/>
        <w:t>㨱⼫䒮娫唭쉮㉩㯃漫⥁湊妩䕠컂湙免쉩싍獁㭯⽬硵䘭ꄴ䥵䈲涬䩨䑤恉㔭</w:t>
      </w:r>
      <w:r>
        <w:rPr/>
        <w:t>⡅ⱅ</w:t>
      </w:r>
      <w:r>
        <w:rPr/>
        <w:t>㉖䡯稺쉅余牬眪卌</w:t>
      </w:r>
      <w:r>
        <w:rPr/>
        <w:t>Ⳃ</w:t>
      </w:r>
      <w:r>
        <w:rPr/>
        <w:t>楲⶘渭⚩疥摞깫扤쉄礊갣䴰</w:t>
      </w:r>
      <w:r>
        <w:rPr/>
        <w:t>꥟</w:t>
      </w:r>
      <w:r>
        <w:rPr/>
        <w:t>䥇䘵䯂䭫쵙䩨幱机</w:t>
      </w:r>
      <w:r>
        <w:rPr/>
        <w:t>ⷍꕒ</w:t>
      </w:r>
      <w:r>
        <w:rPr/>
        <w:t>楲䕸⪱䀲轊楹敦瀩㑺⬱含僃䳂䭭弣䑔걠칡湡⑋敔쎵浘␯⹐樹⭫</w:t>
      </w:r>
      <w:r>
        <w:rPr/>
        <w:t>ꕅ</w:t>
      </w:r>
      <w:r>
        <w:rPr/>
        <w:t>䱥䟂珂♠㝍⩗晴쉙ꍆ</w:t>
      </w:r>
      <w:r>
        <w:rPr/>
        <w:t>ꤺ</w:t>
      </w:r>
      <w:r>
        <w:rPr/>
        <w:t>숦쉘亩禥습걢㩬盎洺愭</w:t>
      </w:r>
      <w:r>
        <w:rPr/>
        <w:t>ꥐ</w:t>
      </w:r>
      <w:r>
        <w:rPr/>
        <w:t>䕂㛃⌱쉥묷썔뽱憥쉮拂ㅍ幧◂琯⹉숺쵬恋丹㬤䄽扯冏坈㇂瑚깲䅌䀺꥕凂乇偤ꆏ瘰녇㕤꺘珂滃䁢机⨯憵煾䍩楦牶係䞬乄戹䠴眶뽂牵敀♑쉴ꥬ弶皬⥌㞡걓卮男䥮</w:t>
      </w:r>
      <w:r>
        <w:rPr/>
        <w:t>⡪</w:t>
      </w:r>
      <w:r>
        <w:rPr/>
        <w:t>㤪戨乤⹓䇂㴯浧쉬</w:t>
      </w:r>
      <w:r>
        <w:rPr/>
        <w:t>꤭⨵</w:t>
      </w:r>
      <w:r>
        <w:rPr/>
        <w:t>㴣䩴楄䊱汩</w:t>
      </w:r>
      <w:r>
        <w:rPr/>
        <w:t>Ⱨ</w:t>
      </w:r>
      <w:r>
        <w:rPr/>
        <w:t>典獓湨</w:t>
      </w:r>
      <w:r>
        <w:rPr/>
        <w:t>ꕆ</w:t>
      </w:r>
      <w:r>
        <w:rPr/>
        <w:t>쉰쉬캩䱊嘨쉯뭯뽥⹏碩</w:t>
      </w:r>
      <w:r>
        <w:rPr/>
        <w:t>Ⱞ</w:t>
      </w:r>
      <w:r>
        <w:rPr/>
        <w:t>䥁䇂䜱츱偃暩쉏㛂曂숳婣䛂ㅡ䵳⨦⦱嫂啈頭偃卷坵⪻⦩䲱仂攦㍹唪颣榵쉤숮㈮恕☴橧䑌㵳䑪疱Ⓜ䋂⹬㥅捺顖噾滎愬区칮㵱䝵㌴弣灧쉢⑋㓂ꄷ䝅灾厥䍲偒㨻捥숳썂珂䀹慈</w:t>
      </w:r>
      <w:r>
        <w:rPr/>
        <w:t>ⷎ</w:t>
      </w:r>
      <w:r>
        <w:rPr/>
        <w:t>⠥</w:t>
      </w:r>
      <w:r>
        <w:rPr/>
        <w:t>䗎獊놥ㅷ匴儥◂</w:t>
      </w:r>
      <w:r>
        <w:rPr/>
        <w:t>ⴳꗂ</w:t>
      </w:r>
      <w:r>
        <w:rPr/>
        <w:t>䈥抡㐴쏎楲印䅄牀</w:t>
      </w:r>
      <w:r>
        <w:rPr/>
        <w:t>⵰</w:t>
      </w:r>
      <w:r>
        <w:rPr/>
        <w:t>啧쉭쉾䯂橮㡆䌪砰砬㛂昦睧丣</w:t>
      </w:r>
      <w:r>
        <w:rPr/>
        <w:t>⠮</w:t>
      </w:r>
      <w:r>
        <w:rPr/>
        <w:t>睬갥恾</w:t>
      </w:r>
      <w:r>
        <w:rPr/>
        <w:t>⣂</w:t>
      </w:r>
      <w:r>
        <w:rPr/>
        <w:t>牘䡎廂쉔건剀穮썁깣㑭玡숬⭥</w:t>
      </w:r>
      <w:r>
        <w:rPr/>
        <w:t>Ⱛ</w:t>
      </w:r>
      <w:r>
        <w:rPr/>
        <w:t>䩔啪㜪〴瑍㝲䱯⎏婋⨣쉨獁뽹걟䧂㑋</w:t>
      </w:r>
      <w:r>
        <w:rPr/>
        <w:t>ꕶ</w:t>
      </w:r>
      <w:r>
        <w:rPr/>
        <w:t>嘪䝧숦ꥤ卆㭬쉄憿祐卓⭶㉎盂剾촨劥搹挽䱦欨捚㫂縤</w:t>
      </w:r>
      <w:r>
        <w:rPr/>
        <w:t>Ⱶ</w:t>
      </w:r>
      <w:r>
        <w:rPr/>
        <w:t>据奓瑅㙕ꥫ兇侵䵹偨帵廂恄⎘汇㭁떣ㅖ쉒쉟ꎬ䭍浚妮⯂䖮</w:t>
      </w:r>
      <w:r>
        <w:rPr/>
        <w:t>ꤳ</w:t>
      </w:r>
      <w:r>
        <w:rPr/>
        <w:t>쉰㍡癘년</w:t>
      </w:r>
      <w:r>
        <w:rPr/>
        <w:t>ꕩ</w:t>
      </w:r>
      <w:r>
        <w:rPr/>
        <w:t>济浗䪩椥塞祂挵偣⩱㙟</w:t>
      </w:r>
      <w:r>
        <w:rPr/>
        <w:t>ꤱ</w:t>
      </w:r>
      <w:r>
        <w:rPr/>
        <w:t>ㄵ䥟쉆쉄㬣䦘獢䵍彡</w:t>
      </w:r>
      <w:r>
        <w:rPr/>
        <w:t>ꕷ</w:t>
      </w:r>
      <w:r>
        <w:rPr/>
        <w:t>姂㐨쉈쉎伳㬽츥穴轎䃂㭤扞쌫礷</w:t>
      </w:r>
      <w:r>
        <w:rPr/>
        <w:t>ⵊ</w:t>
      </w:r>
      <w:r>
        <w:rPr/>
        <w:t>祷쉯䒱쉅⩌啫⑲愨礹繃ꏂ埂椸⩆婺穚䬳澮浅剑슡⧎ꍒ⩒쉓㩠䍬뿂幖椶塊渽㡴杚⭧か瑺쉘止칰囂囂꥘㌦纮뭈橗楦숦漨睴玣泂㬫⨫轄恍ꅆ</w:t>
      </w:r>
      <w:r>
        <w:rPr/>
        <w:t>ꤴ</w:t>
      </w:r>
      <w:r>
        <w:rPr/>
        <w:t>䭞䥎佌䰱䜯帰坣䙋㙾䕅瑅⩚煋㭆皏▮當뾬塳橑掘摅侣</w:t>
      </w:r>
      <w:r>
        <w:rPr/>
        <w:t>ꤤ</w:t>
      </w:r>
      <w:r>
        <w:rPr/>
        <w:t>婇쉄㵸ꅪ溱奓䢮畈㗃轤焯╟彡泂纱싂썁ㄺ쉄촰儬癥</w:t>
      </w:r>
      <w:r>
        <w:rPr/>
        <w:t>ꖥ</w:t>
      </w:r>
      <w:r>
        <w:rPr/>
        <w:t>ꥬ䨲杉㒣姎싃礲坙쉈剧ꄊ影硔燂䙲⼭</w:t>
      </w:r>
      <w:r>
        <w:rPr/>
        <w:t>ⵯ</w:t>
      </w:r>
      <w:r>
        <w:rPr/>
        <w:t>洬㩪䶮쉯쉩㇂噍딷桅摊㭐慾瘴쉤顭䨣棂쉌傻坖撘朽䫃땭⽧㗂抻䩅偶쉠쵨杷䌦轑</w:t>
      </w:r>
      <w:r>
        <w:rPr/>
        <w:t>ꔮ</w:t>
      </w:r>
      <w:r>
        <w:rPr/>
        <w:t>춻쉌䈬儮扴慺䂱顀</w:t>
      </w:r>
      <w:r>
        <w:rPr/>
        <w:t>ꕫ</w:t>
      </w:r>
      <w:r>
        <w:rPr/>
        <w:t>汳祩牭㯂怰繟䌽戽线啠䉵歹</w:t>
      </w:r>
      <w:r>
        <w:rPr/>
        <w:t>ⵢ</w:t>
      </w:r>
      <w:r>
        <w:rPr/>
        <w:t>쉃䤫긤ㅒ㒮佑㩘ㅲ㖬⭺㘲</w:t>
      </w:r>
      <w:r>
        <w:rPr/>
        <w:t>ꕌ</w:t>
      </w:r>
      <w:r>
        <w:rPr/>
        <w:t>幆习</w:t>
      </w:r>
      <w:r>
        <w:rPr/>
        <w:t>⡖</w:t>
      </w:r>
      <w:r>
        <w:rPr/>
        <w:t>疿㦩婨䑄㇂ㅚ婹嘽盃恔㙋䡅䔥싂濃穔걎꺘</w:t>
      </w:r>
      <w:r>
        <w:rPr/>
        <w:t>⣂</w:t>
      </w:r>
      <w:r>
        <w:rPr/>
        <w:t>쉃㡙䊥싂飂㘩㉄儽刺숥影治쉞쏂ꥭ㡉䆬⛂㉪</w:t>
      </w:r>
      <w:r>
        <w:rPr/>
        <w:t>⡑</w:t>
      </w:r>
      <w:r>
        <w:rPr/>
        <w:t>塾㝉㨺㙪怵⌫녎숪</w:t>
      </w:r>
      <w:r>
        <w:rPr/>
        <w:t>ⰺ</w:t>
      </w:r>
      <w:r>
        <w:rPr/>
        <w:t>栦池쏂圬䕢</w:t>
      </w:r>
      <w:r>
        <w:rPr/>
        <w:t>ⲡ</w:t>
      </w:r>
      <w:r>
        <w:rPr/>
        <w:t>䀤塖⨺劥碬숪㥏⩰浊⥔갯⌻瑌뭎慀槂䉘氺硊䭺癵㞩␱䘺彎督䰪⭇䡄</w:t>
      </w:r>
      <w:r>
        <w:rPr/>
        <w:t>ꕹ</w:t>
      </w:r>
      <w:r>
        <w:rPr/>
        <w:t>掣䃂太㋂䩍䭡㚩穃</w:t>
      </w:r>
      <w:r>
        <w:rPr/>
        <w:t>꧂</w:t>
      </w:r>
      <w:r>
        <w:rPr/>
        <w:t>愣녆㍧㵓♷싃敷别䅇䵎潕琽䵐썩〪䉘䭅疿㝃剚倻⑇쉎쉬佱ꌣ䝘♺쉲眵欰渫懂栳係㡬㘶眺奮䗂ꅮ沬䬦塢땰䁂䏂升⑘</w:t>
      </w:r>
      <w:r>
        <w:rPr/>
        <w:t>ꦣ</w:t>
      </w:r>
      <w:r>
        <w:rPr/>
        <w:t>幱却㧃卪㵴彇쉏倵싂塍䳂⽇榡쉥盎⌱牤</w:t>
      </w:r>
      <w:r>
        <w:rPr/>
        <w:t>⠱</w:t>
      </w:r>
      <w:r>
        <w:rPr/>
        <w:t>㍃⍑㩤㩷恦偣噸걡ㅦ</w:t>
      </w:r>
      <w:r>
        <w:rPr/>
        <w:t>ꥏꗂ⯂</w:t>
      </w:r>
      <w:r>
        <w:rPr/>
        <w:t>뿂磂⩚슻㪣㭷쌥濂䡾</w:t>
      </w:r>
      <w:r>
        <w:rPr/>
        <w:t>⠤</w:t>
      </w:r>
      <w:r>
        <w:rPr/>
        <w:t>䕗㵸刻硠␱⹆䀦眷㐸㟂썁楂숩쉷頻唴⩠䂩ꅩ彤⽄堪癘塋⎏숮㔰帤╒碮ꅫ囂颱彩숥焦绂♉쉕剹</w:t>
      </w:r>
      <w:r>
        <w:rPr/>
        <w:t>ⱑ</w:t>
      </w:r>
      <w:r>
        <w:rPr/>
        <w:t>캱线춥抻㠫⑋䴽吺娮佨瑃䕔䥘堨顥슻䡵乞㘦┲溱䝸漨橇牱걥倱瑋</w:t>
      </w:r>
      <w:r>
        <w:rPr/>
        <w:t>⠪</w:t>
      </w:r>
      <w:r>
        <w:rPr/>
        <w:t>頷㫂</w:t>
      </w:r>
      <w:r>
        <w:rPr/>
        <w:t>ꕷ</w:t>
      </w:r>
      <w:r>
        <w:rPr/>
        <w:t>奶䵐㒱쉞쉥쉦圥樬瀨⽈杘㛂剉樴朴䟂㙀潙격帪攫捉</w:t>
      </w:r>
      <w:r>
        <w:rPr/>
        <w:t>⢮</w:t>
      </w:r>
      <w:r>
        <w:rPr/>
        <w:t>稯⽫〨♩瓂㙶</w:t>
      </w:r>
      <w:r>
        <w:rPr/>
        <w:t>ⴳ</w:t>
      </w:r>
      <w:r>
        <w:rPr/>
        <w:t>䙟㑗六繆칐嘪扨슡ぃ䀵甦䗂华䁟猪倷</w:t>
      </w:r>
      <w:r>
        <w:rPr/>
        <w:t>⢻</w:t>
      </w:r>
      <w:r>
        <w:rPr/>
        <w:t>乯┪廎神敺挫橉⸹兆䱐쉤숳쉡䂿⸫</w:t>
      </w:r>
      <w:r>
        <w:rPr/>
        <w:t>ⱥ</w:t>
      </w:r>
      <w:r>
        <w:rPr/>
        <w:t>ꔬ</w:t>
      </w:r>
      <w:r>
        <w:rPr/>
        <w:t>쉁彐繗</w:t>
      </w:r>
      <w:r>
        <w:rPr/>
        <w:t>⢮</w:t>
      </w:r>
      <w:r>
        <w:rPr/>
        <w:t>쉪㉾愪싃녌</w:t>
      </w:r>
      <w:r>
        <w:rPr/>
        <w:t>ꤷ</w:t>
      </w:r>
      <w:r>
        <w:rPr/>
        <w:t>椪輬嘭顔숥奢䜫갺睌╫쉥煍噏禵輰</w:t>
      </w:r>
      <w:r>
        <w:rPr/>
        <w:t>ⵯ</w:t>
      </w:r>
      <w:r>
        <w:rPr/>
        <w:t>㧂枿塗牍低㉨㥟〤婚䑰汢呩辏⩂☲◂㐻頮㇂</w:t>
      </w:r>
      <w:r>
        <w:rPr/>
        <w:t>ⱁ</w:t>
      </w:r>
      <w:r>
        <w:rPr/>
        <w:t>䥦춥橸僂啗</w:t>
      </w:r>
      <w:r>
        <w:rPr/>
        <w:t>ꕠ⎡</w:t>
      </w:r>
      <w:r>
        <w:rPr/>
        <w:t>ㅘ㶵썫┽쉍㋂お睰犥佨喵</w:t>
      </w:r>
      <w:r>
        <w:rPr/>
        <w:t>ⱨ</w:t>
      </w:r>
      <w:r>
        <w:rPr/>
        <w:t>癸窘숯뽚䘻춬稸</w:t>
      </w:r>
      <w:r>
        <w:rPr/>
        <w:t>ꖻ</w:t>
      </w:r>
      <w:r>
        <w:rPr/>
        <w:t>橫䴸䱤숥슿㡯扚䭮殥뮮㬫숫</w:t>
      </w:r>
      <w:r>
        <w:rPr/>
        <w:t>⢡</w:t>
      </w:r>
      <w:r>
        <w:rPr/>
        <w:t>㗂瑗灶깴䑨⥲숯块⑌報汪뭇</w:t>
      </w:r>
      <w:r>
        <w:rPr/>
        <w:t>ⴤ</w:t>
      </w:r>
      <w:r>
        <w:rPr/>
        <w:t>搭⬵澬츻⬨촮棍ず㘵慑㈪娵숪嘫栊츭䉲樺쉀犮⩚颡⩖乫䋂촻슘⧍嚮䧂싂㩳亮㕆济싂祇佾숵䛂䡲䗍桎矂噯㖣숤睃깲긽㥭</w:t>
      </w:r>
      <w:r>
        <w:rPr/>
        <w:t>⡧</w:t>
      </w:r>
      <w:r>
        <w:rPr/>
        <w:t>題놩䍘숶</w:t>
      </w:r>
      <w:r>
        <w:rPr/>
        <w:t>ꥊ</w:t>
      </w:r>
      <w:r>
        <w:rPr/>
        <w:t>帲琶㕘슿兢䥕䲏</w:t>
      </w:r>
      <w:r>
        <w:rPr/>
        <w:t>ⵇ</w:t>
      </w:r>
      <w:r>
        <w:rPr/>
        <w:t>甤偍㗎坍止䏎ꍃ㙠䕣썣㢏겮䩗䡺祏焮⍇味⬹숥䠻䝈潓㭭剫㮘乞ꍡ楾瘱坔偑檡䡌뽠䊏㵳檬䠯櫂前⽀奨㘰䥖䤴傘숲癢秂㔭䜵땐ꍸ숸呕礹穎</w:t>
      </w:r>
      <w:r>
        <w:rPr/>
        <w:t>⠰</w:t>
      </w:r>
      <w:r>
        <w:rPr/>
        <w:t>磍㩾栦彩䯂ꥨ轖</w:t>
      </w:r>
      <w:r>
        <w:rPr/>
        <w:t>ⱊ</w:t>
      </w:r>
      <w:r>
        <w:rPr/>
        <w:t>仍⽐</w:t>
      </w:r>
      <w:r>
        <w:rPr/>
        <w:t>꧂</w:t>
      </w:r>
      <w:r>
        <w:rPr/>
        <w:t>゘ㄤ䑧楷犩歅㘩㥁塮㎣瑠禿</w:t>
      </w:r>
      <w:r>
        <w:rPr/>
        <w:t>ꗍ</w:t>
      </w:r>
      <w:r>
        <w:rPr/>
        <w:t>㬮㌤惂䝴枩伯䍬媣⪣넴싂泂浓갻</w:t>
      </w:r>
      <w:r>
        <w:rPr/>
        <w:t>ꦏ</w:t>
      </w:r>
      <w:r>
        <w:rPr/>
        <w:t>㩅太敫䍮쌽卍⭸創䰳䩾㑵쉮颩頮⛂숰ꅏ亻瞵噘祎癁ꍨべ捭兓⥇䄽娴硘㥌牠没爰旍婞朶칡䙳⨰쉊⩋㵠㐯⩗癅⽚쉫攫戮䂩</w:t>
      </w:r>
      <w:r>
        <w:rPr/>
        <w:t>ⵓ</w:t>
      </w:r>
      <w:r>
        <w:rPr/>
        <w:t>㍦幕塪쎣擂㌵慆ㅙ嘭頪쉨椸䟂戥捐倸쉉啐畄傥迃㉒쉖䥯䝘숤帩㩤칪祙쉱眴⭇泂㒱䌵숪숭浊</w:t>
      </w:r>
      <w:r>
        <w:rPr/>
        <w:t>ⱷ</w:t>
      </w:r>
      <w:r>
        <w:rPr/>
        <w:t>汾묲쵳걙㷍쌽帲걨漺琪</w:t>
      </w:r>
      <w:r>
        <w:rPr/>
        <w:t>ⴺ</w:t>
      </w:r>
      <w:r>
        <w:rPr/>
        <w:t>忎䮡獳䅧숫</w:t>
      </w:r>
      <w:r>
        <w:rPr/>
        <w:t>⢮</w:t>
      </w:r>
      <w:r>
        <w:rPr/>
        <w:t>楴⧎쉰쉚쉮瘻戬獁乮㬽䉫묽顫轍䅄做䄨숳溬⑗椥♠嘺㡴䢮偪⼦ㅱ䅳</w:t>
      </w:r>
      <w:r>
        <w:rPr/>
        <w:t>ꕱ</w:t>
      </w:r>
      <w:r>
        <w:rPr/>
        <w:t>慮䱊Ⓜ疿뾿䛂槂녂瀲슮숤斘칣癖哎䮻䅶朣뭊㮩䥙煘⩰煈⍸婬犿䵢啦怯慉游灟䟂㡑쉯婢祂棂䓂睬㷂摤湴⪵슥㑨숦煳䙫婠䜯㘱捔䊮估쉯㎵㕊䵢쉄쉢抩슩漱㉒啟㔻䱶䄤떻</w:t>
      </w:r>
      <w:r>
        <w:rPr/>
        <w:t>ꖩ</w:t>
      </w:r>
      <w:r>
        <w:rPr/>
        <w:t>칚碻㚻㵪顈懂恂摘츩</w:t>
      </w:r>
      <w:r>
        <w:rPr/>
        <w:t>꥟</w:t>
      </w:r>
      <w:r>
        <w:rPr/>
        <w:t>煰쎩숹䬱瑉길矂</w:t>
      </w:r>
      <w:r>
        <w:rPr/>
        <w:t>Ɱ</w:t>
      </w:r>
      <w:r>
        <w:rPr/>
        <w:t>쵮䍹</w:t>
      </w:r>
      <w:r>
        <w:rPr/>
        <w:t>Ⲯ</w:t>
      </w:r>
      <w:r>
        <w:rPr/>
        <w:t>堰㤷쉌깧楅쉋ꅅ桌噘啋㜭慂睪숵轪桩副쉫䥏쉁救䕔䏎䇂睹쉶㡈㉮穘迂䊏䳂埂啈⹤⑫䥷☽</w:t>
      </w:r>
      <w:r>
        <w:rPr/>
        <w:t>ⵟ</w:t>
      </w:r>
      <w:r>
        <w:rPr/>
        <w:t>堣ꍸ⻂ㅬ㕬쏂♗溩츱漮㍣儻圤땾⩑塥쉶㨲⩑绂ぃ㔪輬䉚獮⾿槎떡繑挻栩⽪㷎ꅦ採⽍本恇其ꍅ䳎䵷습䁪础㑇땍녁숹쌨䙮幔惂숸쉫媩頩쉬橮灞欥ㅡ䱢땱乬䵬奂ㅘ슩㏂䀷此</w:t>
      </w:r>
      <w:r>
        <w:rPr/>
        <w:t>ⵒ</w:t>
      </w:r>
      <w:r>
        <w:rPr/>
        <w:t>欶栬쉨攵㈴吳ꌵ䴨⍡쵖䔩</w:t>
      </w:r>
      <w:r>
        <w:rPr/>
        <w:t>ⷂ</w:t>
      </w:r>
      <w:r>
        <w:rPr/>
        <w:t>䱴⍃⩺꥖燍䱐轏琊䝲䖩當</w:t>
      </w:r>
      <w:r>
        <w:rPr/>
        <w:t>⡪</w:t>
      </w:r>
      <w:r>
        <w:rPr/>
        <w:t>䝡숭步妏爷♒뼣쉾쌣慤㕒♗氺䮏癕ꅡ㍍㉃䥩ꆻ</w:t>
      </w:r>
      <w:r>
        <w:rPr/>
        <w:t>ꦩ</w:t>
      </w:r>
      <w:r>
        <w:rPr/>
        <w:t>슮摨氽塹⎵托㌱飂䙷䝣ꅙ☭숬땶戳㚩椱⬭㉃煋䥚쉔甪䅁깢歓枘⤽䕺♨傩爷呹⭮뼲땡〮䱑숨╔䅯ꏂ싂숳恥畄偢䣂⸭칷秂꺱㵔녭⩷㉑攥◂썹楠</w:t>
      </w:r>
      <w:r>
        <w:rPr/>
        <w:t>ꖩ</w:t>
      </w:r>
      <w:r>
        <w:rPr/>
        <w:t>싂♴쉑</w:t>
      </w:r>
      <w:r>
        <w:rPr/>
        <w:t>ⱎ</w:t>
      </w:r>
      <w:r>
        <w:rPr/>
        <w:t>슿㥳救뽺쉙㟂㍚䁀娪⩍싃㮵皣♣䥞䁷</w:t>
      </w:r>
      <w:r>
        <w:rPr/>
        <w:t>ꕮ</w:t>
      </w:r>
      <w:r>
        <w:rPr/>
        <w:t>彅抵畹况熱刪幏䙶穕⹢䐪䗂⎬杲</w:t>
      </w:r>
      <w:r>
        <w:rPr/>
        <w:t>Ɱ┹</w:t>
      </w:r>
      <w:r>
        <w:rPr/>
        <w:t>슡</w:t>
      </w:r>
      <w:r>
        <w:rPr/>
        <w:t>Ⳃ</w:t>
      </w:r>
      <w:r>
        <w:rPr/>
        <w:t>枏煌䆻뾥傿쉅⹕婹漪癞垬⥰㡎䈣싂㡄㩁⚥㟂縻썋䝒橱䙦坂䑇䫎坐圩䀯⼵呈敶愪䵂哂渻䟂䨱⚥ꅂ别녟겿⽫漯塡㓂</w:t>
      </w:r>
      <w:r>
        <w:rPr/>
        <w:t>ꤲ␭</w:t>
      </w:r>
      <w:r>
        <w:rPr/>
        <w:t>慩祮圹繇♆䁃䊻旂⻂啎싂窻깨䪮⍪牶쉇㈭弲ㄷ♓梿灓扞潀㉡뿂敾ꌬ攽쉯㌳奏灴瑮뭈斥뭧㓃䁁塲㈱믂䵴䩍ꥠ칇㐩䍮祆䝠㕴䱘겵㖥䅎</w:t>
      </w:r>
      <w:r>
        <w:rPr/>
        <w:t>ꦏ</w:t>
      </w:r>
      <w:r>
        <w:rPr/>
        <w:t>彗璻灋䭬㮏桎ꍪ숳曂⾬搵窏廂顎斮㜭껂樬摅㏂</w:t>
      </w:r>
      <w:r>
        <w:rPr/>
        <w:t>⠵</w:t>
      </w:r>
      <w:r>
        <w:rPr/>
        <w:t>䁮ꎏ䕓⑗輲顆傮ㅏ쉥轧迍㍲㮘㥶別睷䈲拎쉊椣桂쉠午䘫┶</w:t>
      </w:r>
      <w:r>
        <w:rPr/>
        <w:t>⡥</w:t>
      </w:r>
      <w:r>
        <w:rPr/>
        <w:t>㒿圱㜹䕅免剒쉕뇍煋㑈嚣녣轭洶濂㩞⨶넶揂</w:t>
      </w:r>
      <w:r>
        <w:rPr/>
        <w:t>ꥃ</w:t>
      </w:r>
      <w:r>
        <w:rPr/>
        <w:t>攰䯂硘䍤⪮稷祃숽猦숵⽱⭮卧吱厡単夦⎘佔䁳佩⧂㝥珂唣</w:t>
      </w:r>
      <w:r>
        <w:rPr/>
        <w:t>⡕</w:t>
      </w:r>
      <w:r>
        <w:rPr/>
        <w:t>묪♆쉸乳싂奇娮⽢칞纏䥪抻</w:t>
      </w:r>
      <w:r>
        <w:rPr/>
        <w:t>Ⱖ</w:t>
      </w:r>
      <w:r>
        <w:rPr/>
        <w:t>䵓쉆枏숴灺悵彎檘噆啂皣⫂拍㩅</w:t>
      </w:r>
      <w:r>
        <w:rPr/>
        <w:t>⡓⩎␦</w:t>
      </w:r>
      <w:r>
        <w:rPr/>
        <w:t>䙠具䵌㩒䕏쉏㪣刵슮䩕㈯捨乆슣䡧棃깪쉫</w:t>
      </w:r>
      <w:r>
        <w:rPr/>
        <w:t>꧂</w:t>
      </w:r>
      <w:r>
        <w:rPr/>
        <w:t>䌬긺偰䬷忂硎쎏⩴</w:t>
      </w:r>
      <w:r>
        <w:rPr/>
        <w:t>ⷂ</w:t>
      </w:r>
      <w:r>
        <w:rPr/>
        <w:t>쉳彏</w:t>
      </w:r>
      <w:r>
        <w:rPr/>
        <w:t>⠤</w:t>
      </w:r>
      <w:r>
        <w:rPr/>
        <w:t>뽹쏂⑕</w:t>
      </w:r>
      <w:r>
        <w:rPr/>
        <w:t>ꕢ</w:t>
      </w:r>
      <w:r>
        <w:rPr/>
        <w:t>걳䩑ꌬꥯ泂獴♎⹂묬係ㅖ⺡彦쉹楢⨴</w:t>
      </w:r>
      <w:r>
        <w:rPr/>
        <w:t>⡚</w:t>
      </w:r>
      <w:r>
        <w:rPr/>
        <w:t>捸䩬┲祪江䀳瑀⭤示䅵㈻긩㮮復怸⼫</w:t>
      </w:r>
      <w:r>
        <w:rPr/>
        <w:t>꧂</w:t>
      </w:r>
      <w:r>
        <w:rPr/>
        <w:t>ꅟ携湥檿昮쉩싂ꆡ硪䤸時⥈䵭渤</w:t>
      </w:r>
      <w:r>
        <w:rPr/>
        <w:t>ꥇ</w:t>
      </w:r>
      <w:r>
        <w:rPr/>
        <w:t>㚬刪毂㖵硳뽏ꅬ淂煲僂徥⤲敎䣂元뾡䎿뭄乥䨬䉓焪奖愳칙懂뽰䈱</w:t>
      </w:r>
      <w:r>
        <w:rPr/>
        <w:t>꤬⎘</w:t>
      </w:r>
      <w:r>
        <w:rPr/>
        <w:t>偾슱깺뮘䩵㴹슏싂に쌴敠䔰狂慌㘦</w:t>
      </w:r>
      <w:r>
        <w:rPr/>
        <w:t>꧂</w:t>
      </w:r>
      <w:r>
        <w:rPr/>
        <w:t>⠪</w:t>
      </w:r>
      <w:r>
        <w:rPr/>
        <w:t>싂摣凂뿂ㅂ♃ꍸ䥉딺牵</w:t>
      </w:r>
      <w:r>
        <w:rPr/>
        <w:t>꧂</w:t>
      </w:r>
      <w:r>
        <w:rPr/>
        <w:t>堺슻ㅊ슩硥晶桧湌ㅷ⿂ꄯ䁯刨喵숊숤㘵⑆䅶皻⨻轆歨晎暻뭡坯䱋哂晶悿⨩䉡桥䍈燂㪩痂杒桢㝉灲⦡췂㜮뽂䱨㔽㩱幙捬樴到갳汧兤슬䬺䱴䱢嗃쉯</w:t>
      </w:r>
      <w:r>
        <w:rPr/>
        <w:t>ꕐ</w:t>
      </w:r>
      <w:r>
        <w:rPr/>
        <w:t>㎘瓂숽浅悬䒱</w:t>
      </w:r>
      <w:r>
        <w:rPr/>
        <w:t>⠱</w:t>
      </w:r>
      <w:r>
        <w:rPr/>
        <w:t>숲塵쉙枻愰숨畬싂뼵毂</w:t>
      </w:r>
      <w:r>
        <w:rPr/>
        <w:t>ⷂ</w:t>
      </w:r>
      <w:r>
        <w:rPr/>
        <w:t>恡稶改⽍䴥깥槂夥쉗쉍乷╚┵</w:t>
      </w:r>
      <w:r>
        <w:rPr/>
        <w:t>ꕚ</w:t>
      </w:r>
      <w:r>
        <w:rPr/>
        <w:t>쵱噱⸨浲㏂䪩칖䡬䨫湢汃稺夶♕椯쉰畬瑗瓂咬ギ啩쉰</w:t>
      </w:r>
      <w:r>
        <w:rPr/>
        <w:t>ⱗ</w:t>
      </w:r>
      <w:r>
        <w:rPr/>
        <w:t>㭗䠪</w:t>
      </w:r>
      <w:r>
        <w:rPr/>
        <w:t>ꔳ⹭</w:t>
      </w:r>
      <w:r>
        <w:rPr/>
        <w:t>歒啖哂썟䩄儱曂슘慉据壃攪</w:t>
      </w:r>
      <w:r>
        <w:rPr/>
        <w:t>⡖</w:t>
      </w:r>
      <w:r>
        <w:rPr/>
        <w:t>捷</w:t>
      </w:r>
      <w:r>
        <w:rPr/>
        <w:t>ꤦ</w:t>
      </w:r>
      <w:r>
        <w:rPr/>
        <w:t>涘</w:t>
      </w:r>
      <w:r>
        <w:rPr/>
        <w:t>ⵤ</w:t>
      </w:r>
      <w:r>
        <w:rPr/>
        <w:t>溱⹺䳂䈪伹뭯쉤껂摱乇썤椤竎㕣湐㭹廂偟懂쉚⥀幸쉶</w:t>
      </w:r>
      <w:r>
        <w:rPr/>
        <w:t>ⳍ╖</w:t>
      </w:r>
      <w:r>
        <w:rPr/>
        <w:t>䣂䭹玣뽨䮮㫂噖旂䝧䨩</w:t>
      </w:r>
      <w:r>
        <w:rPr/>
        <w:t>⢏</w:t>
      </w:r>
      <w:r>
        <w:rPr/>
        <w:t>顸㷂뾻匴䱕숬噴兯⾩㶩땉㕬壂숶䜴⾿뿍瘹싂〮긱⨱䵓㭅䧂楊숵澵桲惂猵촽顙⫂㕴</w:t>
      </w:r>
      <w:r>
        <w:rPr/>
        <w:t>⡰</w:t>
      </w:r>
      <w:r>
        <w:rPr/>
        <w:t>穵⫂뭔桕칞겏믍兲䭔嘫䵢丵䵧넫㉺䄫쉮⪥灪쉡䣂䮘㣍䔽숥⩣⨥瑀⭊ㅈ㧂㍫㵐⽥☨汦ㅑ乯쉙嫍䛂ꌤꌽ辥弸컂圫䔫汢䡭쉄癪깔剾厮塂漰쉒ꍹ䱀</w:t>
      </w:r>
      <w:r>
        <w:rPr/>
        <w:t>ꤻ</w:t>
      </w:r>
      <w:r>
        <w:rPr/>
        <w:t>䕲䠦녌坨ㅘ氶⩔婂</w:t>
      </w:r>
      <w:r>
        <w:rPr/>
        <w:t>ꖘ</w:t>
      </w:r>
      <w:r>
        <w:rPr/>
        <w:t>쉃兗♔충㗂</w:t>
      </w:r>
      <w:r>
        <w:rPr/>
        <w:t>ꕣ</w:t>
      </w:r>
      <w:r>
        <w:rPr/>
        <w:t>䱙㈥畚</w:t>
      </w:r>
      <w:r>
        <w:rPr/>
        <w:t>ꥉ</w:t>
      </w:r>
      <w:r>
        <w:rPr/>
        <w:t>땉⭏㏂쉸毃䩈㶩싂懂燂</w:t>
      </w:r>
      <w:r>
        <w:rPr/>
        <w:t>Ⱬ⑑</w:t>
      </w:r>
      <w:r>
        <w:rPr/>
        <w:t>쉔칆橎▩䡕楅佹櫂爵濎关侣樨⑧嘦ꇂ嗂㊬䑅䛂ꅘ捙쉎牣縱焣剆⪩垱挪㡚딦痂썘싂땳瘬</w:t>
      </w:r>
      <w:r>
        <w:rPr/>
        <w:t>⢘</w:t>
      </w:r>
      <w:r>
        <w:rPr/>
        <w:t>澱▏城䘷侥䥆㙪拂쉷伻䩗⩮䩰숬䟂圪䄸▱쉞硲䤰</w:t>
      </w:r>
      <w:r>
        <w:rPr/>
        <w:t>⢏</w:t>
      </w:r>
      <w:r>
        <w:rPr/>
        <w:t>㗂ぢ坞䬭썁㩥䯂呕</w:t>
      </w:r>
      <w:r>
        <w:rPr/>
        <w:t>Ɑ</w:t>
      </w:r>
      <w:r>
        <w:rPr/>
        <w:t>嫂䍵㌺┲㬹㵁䜪庣偑</w:t>
      </w:r>
      <w:r>
        <w:rPr/>
        <w:t>ⱎ</w:t>
      </w:r>
      <w:r>
        <w:rPr/>
        <w:t>㛂㍂偵䈵惂䗃</w:t>
      </w:r>
      <w:r>
        <w:rPr/>
        <w:t>ⶻ</w:t>
      </w:r>
      <w:r>
        <w:rPr/>
        <w:t>婞恆禱掣쉯깉ꇃ⿍㵎案桔䭚濂挶嘭卬忂瑦쵓꧎歚扪嘭쌴슥칋楙噘侱祙⬹朦쉦䁸坯䉟䁓桤頪⛂㙊㔤</w:t>
      </w:r>
      <w:r>
        <w:rPr/>
        <w:t>ꤸ</w:t>
      </w:r>
      <w:r>
        <w:rPr/>
        <w:t>䝉슬䷃숭㉹摉㷂놬䆣⍉玣</w:t>
      </w:r>
      <w:r>
        <w:rPr/>
        <w:t>⡖</w:t>
      </w:r>
      <w:r>
        <w:rPr/>
        <w:t>䐵怦弶</w:t>
      </w:r>
      <w:r>
        <w:rPr/>
        <w:t>⢩</w:t>
      </w:r>
      <w:r>
        <w:rPr/>
        <w:t>䵞쉗揂㙎势숰䩑쉓䆻䭓栽㩦乢ご긴椭㪬咥격瞏汈㉉棂땣祳弫䦬♀䱖</w:t>
      </w:r>
      <w:r>
        <w:rPr/>
        <w:t>ꥋ</w:t>
      </w:r>
      <w:r>
        <w:rPr/>
        <w:t>곂扈㘽뭲㪘㥬祭╀瑦曂⬦⨲╁㈰瞬㔫䓂䟂喩繏倵䱧㤬䫂怴썴♮⑃㨰憡剶潌⬴拂㪣䯂牬◃䌹怹兓䱺汎掮瘰灟싎딊쉀塨⹥⵲桓癹</w:t>
      </w:r>
      <w:r>
        <w:rPr/>
        <w:t>ⴭ</w:t>
      </w:r>
      <w:r>
        <w:rPr/>
        <w:t>傿쉶燂煕</w:t>
      </w:r>
      <w:r>
        <w:rPr/>
        <w:t>⡇</w:t>
      </w:r>
      <w:r>
        <w:rPr/>
        <w:t>睩⯃輷熩㑙</w:t>
      </w:r>
      <w:r>
        <w:rPr/>
        <w:t>ꤰ</w:t>
      </w:r>
      <w:r>
        <w:rPr/>
        <w:t>뮵⭰䨸弲怰⑨㐵刳㕯祣䃂繥湵뼳㭟䩈卉煮厡㏂圳爸櫂츰㣂썖䝥呙砽⹤䍎㒿槂⻂厬兙瑋幆</w:t>
      </w:r>
      <w:r>
        <w:rPr/>
        <w:t>ⴳ</w:t>
      </w:r>
      <w:r>
        <w:rPr/>
        <w:t>䤨啤⩞妘乩伻穳彋Ⓧ䭁抿㏃ㄩ䐪剏穰긥烂繐㩞噥쉷轉啤噮⼰䛂参扂⭓体縪⥎䩒䁤繵땰숵㝫栮硍╩⽸朥쉧汙⴬㩄ꅇꍈ䤫ꏂ妬吲漪</w:t>
      </w:r>
      <w:r>
        <w:rPr/>
        <w:t>ꤦ</w:t>
      </w:r>
      <w:r>
        <w:rPr/>
        <w:t>㣂搤㍓㑅恫쉩咬䕈촺┮┩╠卨⵸矂격쉹栻偄顮␲</w:t>
      </w:r>
      <w:r>
        <w:rPr/>
        <w:t>ꕌ</w:t>
      </w:r>
      <w:r>
        <w:rPr/>
        <w:t>䀴ꅾ塃ㄨ挻㩢㠴ꌺ䆏ꥯ刹╇䕾繦䞩华晹㭏啀冥摭⽨燂囂幷㶥䈥熩㬽쉳惂噵潕숲촬纱숴⪡䟃竂⭆䤶弬싂䄩坶䍌䩒꥞뼳싂⺿쉍ꌦㄭ쉗䠦兩㡇넬濂扲㍸䉇㎡ꎻ쌪扢杹⩗</w:t>
      </w:r>
      <w:r>
        <w:rPr/>
        <w:t>ⷂ</w:t>
      </w:r>
      <w:r>
        <w:rPr/>
        <w:t>獮싃灨勂梬癉긽㥙䕂䀯庻</w:t>
      </w:r>
      <w:r>
        <w:rPr/>
        <w:t>⡄</w:t>
      </w:r>
      <w:r>
        <w:rPr/>
        <w:t>何偦汍╀晩溥旂縮숳盂栳愶幷䈽匸䐲㬺县충갣싂䨽䌯ꥧ썇걵뼽顦禥썰呙㩕飃昶</w:t>
      </w:r>
      <w:r>
        <w:rPr/>
        <w:t>⠸</w:t>
      </w:r>
      <w:r>
        <w:rPr/>
        <w:t>䴴普슻⿂㑲㕆䕍夺㕱䧂䀷樤汇硚㏂晑츱厵쉀ㄪ⌱塲䄪㕒捫䒏⍴扤⨣歚┣繇沣晾</w:t>
      </w:r>
      <w:r>
        <w:rPr/>
        <w:t>ꗎ</w:t>
      </w:r>
      <w:r>
        <w:rPr/>
        <w:t>쌫搣彵拃㑞뭔湠⌴噟쉳㉾夷椦愷⍌勎쌥泂䆩㤽捄䡢습䬽뽞扟欴썢</w:t>
      </w:r>
      <w:r>
        <w:rPr/>
        <w:t>ⰴ</w:t>
      </w:r>
      <w:r>
        <w:rPr/>
        <w:t>ㅭ丮쉲⽙⏂娫嗂輫䦩⽞䌮♔眽ヂ儭䄳쉬㞏漯䀥뽢╳榵瀥䙚㶮姂套慰␹쏂딪䍺컂氮楦冩⚵䫂䥏췂⽇䝃</w:t>
      </w:r>
      <w:r>
        <w:rPr/>
        <w:t>ⲵ</w:t>
      </w:r>
      <w:r>
        <w:rPr/>
        <w:t>啳䩧⽮쉙㐨숻攲</w:t>
      </w:r>
      <w:r>
        <w:rPr/>
        <w:t>ꗂ</w:t>
      </w:r>
      <w:r>
        <w:rPr/>
        <w:t>咣</w:t>
      </w:r>
      <w:r>
        <w:rPr/>
        <w:t>⠣</w:t>
      </w:r>
      <w:r>
        <w:rPr/>
        <w:t>쉺梘㍫䭷㜦祄涻䘫쉳扗澥⩠</w:t>
      </w:r>
      <w:r>
        <w:rPr/>
        <w:t>ꗂ</w:t>
      </w:r>
      <w:r>
        <w:rPr/>
        <w:t>싂䵳樰侥㵈噍䱳愸稲呅캘ꅥ櫎獖㘫숣☮唰剩㥐䍕촫䬥捙⩩㥥澥杳摇⨹⩬仂숵捃䷂♓ꅷ轌彠亮</w:t>
      </w:r>
      <w:r>
        <w:rPr/>
        <w:t>⡴</w:t>
      </w:r>
      <w:r>
        <w:rPr/>
        <w:t>彅慍䬯瞘䀣⩇ㆿ㴵咩㡞䣍洹촺頳擂あ쉭塳뽘☲ꅷ깮䵚칦쉗劻卡桡ꥹ⤴슿䄹桲쉴䊬⹀整䅞怮輺</w:t>
      </w:r>
      <w:r>
        <w:rPr/>
        <w:t>⣍⛃</w:t>
      </w:r>
      <w:r>
        <w:rPr/>
        <w:t>쉐獋位ꇂ쉱㭌䤹⩨歸⭎敤걯夵⥸뽕渲傱媻싍䥌奃䟂썪桔䧂쌨숤否㛍浞쉐ꆿ⾩沵呟獩游恶䡁♉䭴ꅈ䑫桶稊娯ꍠ싂녺䜨㦡⤷繩琵潁쉌쉡䡏꥾</w:t>
      </w:r>
      <w:r>
        <w:rPr/>
        <w:t>ꕃ</w:t>
      </w:r>
      <w:r>
        <w:rPr/>
        <w:t>䁌뇍⤥䥘䱎煫吤冩⫃䣂䥨䠸숴坫⑟땞㍑ㅵ䛂䱹㙫䑞堮儤浆⥔㖥슬㝤╷䜷幆⥄쉌略申湲쉖涩땆</w:t>
      </w:r>
      <w:r>
        <w:rPr/>
        <w:t>ꕯ</w:t>
      </w:r>
      <w:r>
        <w:rPr/>
        <w:t>弦䝡畾淍帬彧丵╪欤ォ䴸⨮操䝇怭劘濂畔䱑㐯垡쉃乧彘坷싂䕷㵫䗍欱숴杩ㅉ晁畔䁫쉞</w:t>
      </w:r>
      <w:r>
        <w:rPr/>
        <w:t>⢥</w:t>
      </w:r>
      <w:r>
        <w:rPr/>
        <w:t>䉢</w:t>
      </w:r>
      <w:r>
        <w:rPr/>
        <w:t>ꗂ</w:t>
      </w:r>
      <w:r>
        <w:rPr/>
        <w:t>干潐摵⩅祳♠坺桶</w:t>
      </w:r>
      <w:r>
        <w:rPr/>
        <w:t>ⰵ</w:t>
      </w:r>
      <w:r>
        <w:rPr/>
        <w:t>じ㦘쉇暵㈽礶⪱숹㝥璬㉗婉⮩㫂摅⬮祭갰勂㵷颩硠썀걄䏂㜨愣慔淂㯂䵣㐲㢩䬽䩂꥞溩埂狂⹷쉫⍋䕉</w:t>
      </w:r>
      <w:r>
        <w:rPr/>
        <w:t>ꥋ⬵</w:t>
      </w:r>
      <w:r>
        <w:rPr/>
        <w:t>兇숤䞡</w:t>
      </w:r>
      <w:r>
        <w:rPr/>
        <w:t>ⱍ</w:t>
      </w:r>
      <w:r>
        <w:rPr/>
        <w:t>숶⯂ꥤ쉸䕱깮係煖⪬倷獚癍⯂瑠た剡捸㕐䝫啡쉪犡츭뼷㍏뮩䭲摍䙯奂㍘湪⍊䧂杨楫水㙢哂佶㨪㭌內桺弪쉍剶䉘</w:t>
      </w:r>
      <w:r>
        <w:rPr/>
        <w:t>ꗂ</w:t>
      </w:r>
      <w:r>
        <w:rPr/>
        <w:t>숩瑲╈싂玩甦숪熱䱁繰湂焦桬슩冱䜽뭯嘳㉊싂㶘䂥咩倣硶녚䗂쉔⩱뽤く뭨汷轾䑆祧绂숺㶣ㅂ參穴뗂걸⮮塣䙴吩ꍅ숨칠䱉嘵礸敗䣂</w:t>
      </w:r>
      <w:r>
        <w:rPr/>
        <w:t>Ⳃ</w:t>
      </w:r>
      <w:r>
        <w:rPr/>
        <w:t>䛂張⫃⎩♱瓂Ⓧ㨳帴䀫䆵䅈唬繳칺楺쉄牃</w:t>
      </w:r>
      <w:r>
        <w:rPr/>
        <w:t>⡠</w:t>
      </w:r>
      <w:r>
        <w:rPr/>
        <w:t>佖幍걚䮡冏䰻漯⫂ꍴ乕䞡璩㒥摠⧂䄥㔫奾쉶㩶ぇ䥟爣呍㐷奠䙹䖮媘⍺歫坩䅥쉂㶩硃쉦䡵ꆻ춡⨹㡫輷䄩媮숦⯂뭑縨</w:t>
      </w:r>
      <w:r>
        <w:rPr/>
        <w:t>ⵃ⯂</w:t>
      </w:r>
      <w:r>
        <w:rPr/>
        <w:t>纩啓憻숻喿䝣䭞싂杉株焫㩔礱㬹ꥸ䫂㭓智晠剅칬坒壎㌥楁㡄䨪䌲廂傿숩歶䁉勂硱怨딨쉀⭫势㭣䑍乙⤴䱐扆⽨걤烎䏎䍊쉀⩰䁩䖥顉怱⨥橞穄㖩仂煙뭩䁦⍉⍶쉠痂氶</w:t>
      </w:r>
      <w:r>
        <w:rPr/>
        <w:t>ꕊ</w:t>
      </w:r>
      <w:r>
        <w:rPr/>
        <w:t>塍檡</w:t>
      </w:r>
      <w:r>
        <w:rPr/>
        <w:t>꧃</w:t>
      </w:r>
      <w:r>
        <w:rPr/>
        <w:t>䩩쉫挮堹⪏杇偀쎩䤮塍</w:t>
      </w:r>
      <w:r>
        <w:rPr/>
        <w:t>ꕂ</w:t>
      </w:r>
      <w:r>
        <w:rPr/>
        <w:t>淂ꆿ</w:t>
      </w:r>
      <w:r>
        <w:rPr/>
        <w:t>ⵢ⵺⛂</w:t>
      </w:r>
      <w:r>
        <w:rPr/>
        <w:t>겡㉉汕␺弲</w:t>
      </w:r>
      <w:r>
        <w:rPr/>
        <w:t>ꕢ</w:t>
      </w:r>
      <w:r>
        <w:rPr/>
        <w:t>숯숤搥㏂杚숨숯働䥆⭧䝹썂矂⩩顥⤵ぶ轟䡵侮挹棂毂</w:t>
      </w:r>
      <w:r>
        <w:rPr/>
        <w:t>ꕐ</w:t>
      </w:r>
      <w:r>
        <w:rPr/>
        <w:t>숫쉙冿飍⑃䝨癁囍⾘助슻쉲儬㵯␪䑸福浄䵀⹅ꏂㄮ</w:t>
      </w:r>
      <w:r>
        <w:rPr/>
        <w:t>ⱉ⥄</w:t>
      </w:r>
      <w:r>
        <w:rPr/>
        <w:t>㜩喣</w:t>
      </w:r>
      <w:r>
        <w:rPr/>
        <w:t>ⵍ</w:t>
      </w:r>
      <w:r>
        <w:rPr/>
        <w:t>戤쉊┭쉗氯㵾漪쉤㡳瞡䙘楾╙漯扳轁</w:t>
      </w:r>
      <w:r>
        <w:rPr/>
        <w:t>ꥑ</w:t>
      </w:r>
      <w:r>
        <w:rPr/>
        <w:t>㣎녍攥쉣㨨䕪깥楠녍</w:t>
      </w:r>
      <w:r>
        <w:rPr/>
        <w:t>⠷</w:t>
      </w:r>
      <w:r>
        <w:rPr/>
        <w:t>泍㩊⥒卓뽩싃光숊佟倨㵪쉚⹾颿囂穆壎恪⍳奰䡐帴奡煍挪慔쉷轠⪱쌴㔸땚㌽啯剂┦癵쉮㔪뼽촲䫂묪싂楍뼬␽坃╌昨싂奥♴</w:t>
      </w:r>
      <w:r>
        <w:rPr/>
        <w:t>Ⳃ</w:t>
      </w:r>
      <w:r>
        <w:rPr/>
        <w:t>爣䈶磍㝀㕬䅉瑓슘擂㒻㵆갣条汾⪵撡쉦䳂䳂烃╨䣂婂⍫⩬碩⭆싂⽾䐳徿䇎楇浯撏輬丬䵴⴪武⩍爦攭쉍硱⑟畋䙭睰浰匪媣㍳別쉆쉂䫂썚此쉅媣싂㒩뼥④懂</w:t>
      </w:r>
      <w:r>
        <w:rPr/>
        <w:t>Ɫ</w:t>
      </w:r>
      <w:r>
        <w:rPr/>
        <w:t>犣垬穭숲偋믂녗</w:t>
      </w:r>
    </w:p>
    <w:p>
      <w:pPr>
        <w:pStyle w:val="PreformattedText"/>
        <w:bidi w:val="0"/>
        <w:spacing w:before="0" w:after="0"/>
        <w:jc w:val="left"/>
        <w:rPr/>
      </w:pPr>
      <w:r>
        <w:rPr/>
        <w:t>潟畀숲伤䡞睧숵喡⩲轍ꏂ攻测숬乍⹳輽☣湂桔䰸㨹⹖⨨徬ꏂ숺煚㚣䃃䝥쏂樶䏂䡟숴䑐匨晡斮伣㢱犮咣쌦⺬桲칰ꄵ揂걙睬┩䥸ꏂ췂瘪恄</w:t>
      </w:r>
      <w:r>
        <w:rPr/>
        <w:t>ⱉ</w:t>
      </w:r>
      <w:r>
        <w:rPr/>
        <w:t>㖩捶瓂䞱携檩伻䩸⚱坊礹ꥥ␨쉗獡払㴴숷⹣捈</w:t>
      </w:r>
      <w:r>
        <w:rPr/>
        <w:t>ⵘ</w:t>
      </w:r>
      <w:r>
        <w:rPr/>
        <w:t>洵</w:t>
      </w:r>
      <w:r>
        <w:rPr/>
        <w:t>ꖩ</w:t>
      </w:r>
      <w:r>
        <w:rPr/>
        <w:t>㑳</w:t>
      </w:r>
      <w:r>
        <w:rPr/>
        <w:t>꤭</w:t>
      </w:r>
      <w:r>
        <w:rPr/>
        <w:t>䅵汋㑵䜭㜵轃湐㤳厥疩核ꌵ昨颥帷쉷妩숥⭆湡塕㵦繃瀨⑏ꌩ卉繋晨挽⴪辿╎佒䷂案㕒㥚攲숴썔瑈</w:t>
      </w:r>
      <w:r>
        <w:rPr/>
        <w:t>ⱊ</w:t>
      </w:r>
      <w:r>
        <w:rPr/>
        <w:t>긶癠墮㕂促㡄摟䫍樵㣂灾呓녔</w:t>
      </w:r>
      <w:r>
        <w:rPr/>
        <w:t>ⱁ</w:t>
      </w:r>
      <w:r>
        <w:rPr/>
        <w:t>㉰浔쉠䱨䱆櫂╦挰⩑啦轳掬杊夭価</w:t>
      </w:r>
      <w:r>
        <w:rPr/>
        <w:t>ꥅ⴬</w:t>
      </w:r>
      <w:r>
        <w:rPr/>
        <w:t>ꇍ煘</w:t>
      </w:r>
      <w:r>
        <w:rPr/>
        <w:t>ꤱ♓</w:t>
      </w:r>
      <w:r>
        <w:rPr/>
        <w:t>䀪杳⯂㞩쉦榮恕뿎丹쌽㝏す</w:t>
      </w:r>
      <w:r>
        <w:rPr/>
        <w:t>ⴳ</w:t>
      </w:r>
      <w:r>
        <w:rPr/>
        <w:t>ㅏ睐䥭쉠㌣⼴䧂쉥갽㙢⩒겵穃습䅬☳䄣煤╰䵳穐㡃摂灷⽧癱榻セ硍땖㝩땴䬴洩歸뽑촭ꅃ넩싂╏䘲丹䍶彑挥兞싂䝸汶숪唪呖䝗唦浗䱍煴拂꺮汲♹䩭⩏䙡㑸䍢慂䅵恩弥ㅦ까⽑칂娽䬦徣숴悱걫獌秂呐⧂묯쉯祪슻쵉淂繆獷⭞䦣兀轓⥶繁活奱무剑⥒斩䍈㧂곂稰涬䝡䳂땍숪</w:t>
      </w:r>
      <w:r>
        <w:rPr/>
        <w:t>ꥎ⬦꥔</w:t>
      </w:r>
      <w:r>
        <w:rPr/>
        <w:t>睤쉈쉯⩯燂厏顬獧侩界䴫颩⼽牰歲㵟牌䉤塅㡊䝓숯쉨싎権♙쏂瀦滂䜦</w:t>
      </w:r>
      <w:r>
        <w:rPr/>
        <w:t>ꗂ</w:t>
      </w:r>
      <w:r>
        <w:rPr/>
        <w:t>㋍催쉃狂⭢㈪轐䥴⑨땰걬朵潇啦咿挺숵啒嚩</w:t>
      </w:r>
      <w:r>
        <w:rPr/>
        <w:t>⠤</w:t>
      </w:r>
      <w:r>
        <w:rPr/>
        <w:t>痍쉢去䱀楤燃䘨쉂쉅ㅭ砱儻칌礹椪湐㯂㭨䌵⩄숩䔯㙤爪奵슥㈻㛂埂绂습从칀슣㝷輴슥乺③湄嚬㵣㝌⩄潵呟猰</w:t>
      </w:r>
      <w:r>
        <w:rPr/>
        <w:t>ⵎ</w:t>
      </w:r>
      <w:r>
        <w:rPr/>
        <w:t>刊쎬⥍쵡쉨汪浓怵</w:t>
      </w:r>
      <w:r>
        <w:rPr/>
        <w:t>꤯</w:t>
      </w:r>
      <w:r>
        <w:rPr/>
        <w:t>扢塺傘灶쉤穃株䇃䑴稹浤䀮⪏彗╥⍡싂撩狂㏂숤潚疥</w:t>
      </w:r>
      <w:r>
        <w:rPr/>
        <w:t>ꔷ⭩⩬</w:t>
      </w:r>
      <w:r>
        <w:rPr/>
        <w:t>㭸넳떱묪哂畒䑟슣쉸慓湋㡒䨽⏂쏂穋纻놱碩⑬傘뗎칫呋橐嘹樺碬顣坘㗂⹏㒿⍂权副憥㑪䁪⵬숴堳潂㖱捇뭭琤⎥⽋櫂⽬硃䄷ꥮ숳挱に겘ꍈ㮻땐颵쎮㙈ㅺ獪个╭</w:t>
      </w:r>
      <w:r>
        <w:rPr/>
        <w:t>ꤥ</w:t>
      </w:r>
      <w:r>
        <w:rPr/>
        <w:t>쉨쉡숨䭚ㅪ猰⭶歆㍒쉰奺쉚䁓唪슣⥪캻칖䤮䥷煩뽣塎䅌</w:t>
      </w:r>
      <w:r>
        <w:rPr/>
        <w:t>꧂</w:t>
      </w:r>
      <w:r>
        <w:rPr/>
        <w:t>眯⥴ꄭ䌷吶쉾</w:t>
      </w:r>
      <w:r>
        <w:rPr/>
        <w:t>ꔸ</w:t>
      </w:r>
      <w:r>
        <w:rPr/>
        <w:t>㕎〣碣</w:t>
      </w:r>
      <w:r>
        <w:rPr/>
        <w:t>ꕎ</w:t>
      </w:r>
      <w:r>
        <w:rPr/>
        <w:t>믍⍢伴汀쉈ꆏ땲䅴李纬슥㙶窵췂㕾歆䥒濂主</w:t>
      </w:r>
      <w:r>
        <w:rPr/>
        <w:t>ꕭ</w:t>
      </w:r>
      <w:r>
        <w:rPr/>
        <w:t>擎㞩湘朶捠뼷礣磂기吳쉉㥊乥숪歟廂楄싂뮡</w:t>
      </w:r>
      <w:r>
        <w:rPr/>
        <w:t>⡫</w:t>
      </w:r>
      <w:r>
        <w:rPr/>
        <w:t>丵㥾㞡浢⥡垬쉒┨딮㌷晸</w:t>
      </w:r>
      <w:r>
        <w:rPr/>
        <w:t>ⱁ</w:t>
      </w:r>
      <w:r>
        <w:rPr/>
        <w:t>慚㠦㙂ヂ辩</w:t>
      </w:r>
      <w:r>
        <w:rPr/>
        <w:t>ⵎ</w:t>
      </w:r>
      <w:r>
        <w:rPr/>
        <w:t>땋歋婐制䐭杀迃⑏殱</w:t>
      </w:r>
      <w:r>
        <w:rPr/>
        <w:t>ⷎ</w:t>
      </w:r>
      <w:r>
        <w:rPr/>
        <w:t>噔啀㝾㡹䍕瀳⩰䙷晟汸㚘녧潘ꥦ</w:t>
      </w:r>
      <w:r>
        <w:rPr/>
        <w:t>⣂</w:t>
      </w:r>
      <w:r>
        <w:rPr/>
        <w:t>祈祊牆㌣⺬넴喻䍤</w:t>
      </w:r>
      <w:r>
        <w:rPr/>
        <w:t>⠪</w:t>
      </w:r>
      <w:r>
        <w:rPr/>
        <w:t>彣卐䅷♲㍒╠琰묫깲縸漪佒㙮主슏</w:t>
      </w:r>
      <w:r>
        <w:rPr/>
        <w:t>ꦡ</w:t>
      </w:r>
      <w:r>
        <w:rPr/>
        <w:t>殩歖捐っ㭰顣慲汯瑫㭳嘹涏傻㊻싃嫂䗂㕫쏂歂娩婓㮘繁ꍭ汁쉥夭憥뭊刮㗂塒싂䅓⑇冿겡湧ꌮ䘭䨹橴ꍉ㨫㭃㭦쉤伷걯硐灱榡땤䤰</w:t>
      </w:r>
      <w:r>
        <w:rPr/>
        <w:t>Ȿ</w:t>
      </w:r>
      <w:r>
        <w:rPr/>
        <w:t>砳⭐쉨㉸뭣㤽畒奃劣㩤숹牭䄨繐辩䜤┻믂⹣ꍆ쉂</w:t>
      </w:r>
      <w:r>
        <w:rPr/>
        <w:t>ⴳ⑞</w:t>
      </w:r>
      <w:r>
        <w:rPr/>
        <w:t>쉕▮쉢땺㈹瓂绎庮懂浢漺哎奲뽗䱁洤偵惂㧍形歕ꥷ呱⴪㧂矂⭞砹恓侬䉮欸ꇂ瑾摐瑮形ㅞ⻂慾⨭</w:t>
      </w:r>
      <w:r>
        <w:rPr/>
        <w:t>ⱹ</w:t>
      </w:r>
      <w:r>
        <w:rPr/>
        <w:t>橃飂潁兲䝊䨯堪츯㙘⩓歃⸷䩚숮䁪ㅕ㉠潪뭀澮㠪佥ꅵ䭆⨸䥬⭪딪╔㵂䁙槂瑃璩㤭⨫㑇䍀歒扊ㅳ橣슡䑨整懂땤炥婡䙯</w:t>
      </w:r>
      <w:r>
        <w:rPr/>
        <w:t>ꕌ</w:t>
      </w:r>
      <w:r>
        <w:rPr/>
        <w:t>水⶘䝩쉃쉘剴쉹⮬㑶砯</w:t>
      </w:r>
      <w:r>
        <w:rPr/>
        <w:t>ⱊ</w:t>
      </w:r>
      <w:r>
        <w:rPr/>
        <w:t>쉈䚩Ⓜ</w:t>
      </w:r>
      <w:r>
        <w:rPr/>
        <w:t>⠪⌰</w:t>
      </w:r>
      <w:r>
        <w:rPr/>
        <w:t>曂䵺熬ㄱ</w:t>
      </w:r>
      <w:r>
        <w:rPr/>
        <w:t>ꔸ</w:t>
      </w:r>
      <w:r>
        <w:rPr/>
        <w:t>彩䳂䒱쵧숲橫⾻쉠湂幕硙祌숲䡲牦숮㜽喘뭃癊磂</w:t>
      </w:r>
      <w:r>
        <w:rPr/>
        <w:t>Ⱔ</w:t>
      </w:r>
      <w:r>
        <w:rPr/>
        <w:t>㩈㴮ギ䕥㫎꥚稪뭣呵⫂䱷뼵</w:t>
      </w:r>
      <w:r>
        <w:rPr/>
        <w:t>ⱑ</w:t>
      </w:r>
      <w:r>
        <w:rPr/>
        <w:t>㍦矂晪⌬긽䄳숭깫</w:t>
      </w:r>
      <w:r>
        <w:rPr/>
        <w:t>ꔯ</w:t>
      </w:r>
      <w:r>
        <w:rPr/>
        <w:t>爷卄㚱뽗悘皩僂䉧칃繐䉦桓숣㘪㕊淍彆奠䉓䈶⥯摒獺彨慦游쉒攊囎⌮轄漪煩婪䵃칦ㅥ䀰擂倣偭⩌㌵灇猶♠埍啔슱㔻</w:t>
      </w:r>
      <w:r>
        <w:rPr/>
        <w:t>ⱊ</w:t>
      </w:r>
      <w:r>
        <w:rPr/>
        <w:t>凂숳쉱穡木洭䥯硕䅦䬴쉉愤⍃ㅹ氷㔻넩睋쵦⩃啓穮擂獐䭌슬䨨㙄支⹭慏ꏍ㵷摮颥╚썆</w:t>
      </w:r>
      <w:r>
        <w:rPr/>
        <w:t>ꥏ</w:t>
      </w:r>
      <w:r>
        <w:rPr/>
        <w:t>㑌妘晰칸㞡恏渵刷勂摡榩漤扞슏橧⭉⛂쉩禬</w:t>
      </w:r>
      <w:r>
        <w:rPr/>
        <w:t>ꕨ</w:t>
      </w:r>
      <w:r>
        <w:rPr/>
        <w:t>偹⩳桋佞晨䦱㕸䟂洶䪡穑숪㔴䲩硱㐰爫쌥䩥㙞甩뭀兄町䣍춣䍯削暘땠</w:t>
      </w:r>
      <w:r>
        <w:rPr/>
        <w:t>ꤥ</w:t>
      </w:r>
      <w:r>
        <w:rPr/>
        <w:t>捰녇堪쉱</w:t>
      </w:r>
      <w:r>
        <w:rPr/>
        <w:t>⢻</w:t>
      </w:r>
      <w:r>
        <w:rPr/>
        <w:t>汭奡뮬奯녡乡奾긫琫♺䈵旂쉕没欵ꅴ垿涻숳쉁夦慫擂䍥⒬汾沏橓⪮숫收䱒呣墘ね䌬㍋┩曃</w:t>
      </w:r>
      <w:r>
        <w:rPr/>
        <w:t>ꗂ</w:t>
      </w:r>
      <w:r>
        <w:rPr/>
        <w:t>硬㥾⎣ꅓ媮櫂扪㝘녗硫숥슱䱆湺쉓䍏丨</w:t>
      </w:r>
      <w:r>
        <w:rPr/>
        <w:t>ꥀ</w:t>
      </w:r>
      <w:r>
        <w:rPr/>
        <w:t>刱畒繤㉵ꅒ䵏㣂㝆佂啊䆏⮘彈幬㍈싂浉橶갵㙗浭쉑겻婥쵊䝱┣朶晢幁⩈쉦穗欣䂿ꍮ塪㚩穧㕏칏⹆⑘</w:t>
      </w:r>
      <w:r>
        <w:rPr/>
        <w:t>ꔣ</w:t>
      </w:r>
      <w:r>
        <w:rPr/>
        <w:t>焪恨⒱睆湅飂瓂玮㜮쉥걠滂䀱쉏</w:t>
      </w:r>
      <w:r>
        <w:rPr/>
        <w:t>ꖏ</w:t>
      </w:r>
      <w:r>
        <w:rPr/>
        <w:t>㨮</w:t>
      </w:r>
      <w:r>
        <w:rPr/>
        <w:t>ꤱ</w:t>
      </w:r>
      <w:r>
        <w:rPr/>
        <w:t>⡎╎</w:t>
      </w:r>
      <w:r>
        <w:rPr/>
        <w:t>潟ꌬ</w:t>
      </w:r>
      <w:r>
        <w:rPr/>
        <w:t>⡕⩞</w:t>
      </w:r>
      <w:r>
        <w:rPr/>
        <w:t>ꦵ</w:t>
      </w:r>
      <w:r>
        <w:rPr/>
        <w:t>䕞숷偊䵍䶮娪</w:t>
      </w:r>
      <w:r>
        <w:rPr/>
        <w:t>ꕭ◎</w:t>
      </w:r>
      <w:r>
        <w:rPr/>
        <w:t>坚㥅煠슡㭹㑣⨻慁挶歉</w:t>
      </w:r>
      <w:r>
        <w:rPr/>
        <w:t>ꤲ</w:t>
      </w:r>
      <w:r>
        <w:rPr/>
        <w:t>㭧묯䞻湁깞潌甽䦥䃂</w:t>
      </w:r>
      <w:r>
        <w:rPr/>
        <w:t>Ⱕ</w:t>
      </w:r>
      <w:r>
        <w:rPr/>
        <w:t>숥</w:t>
      </w:r>
      <w:r>
        <w:rPr/>
        <w:t>⡵⹮</w:t>
      </w:r>
      <w:r>
        <w:rPr/>
        <w:t>뼨䭆땒녖哂ꥶ捓㇂䡲才瀽匪浠䤫顣係싂憡㉶䕡烂ㄪ㉙㡑獙</w:t>
      </w:r>
      <w:r>
        <w:rPr/>
        <w:t>ꥃ</w:t>
      </w:r>
      <w:r>
        <w:rPr/>
        <w:t>稬뭰㌹쉓따䥉祕掬⯂⬲䙞칌쵉┬䅚昺啘捹刵唭㑕⬭싍쉏怷쉴恤䄸䌸窿块썲敗㚬獘䉢瞮畳嚡⚵淂楪楦揂⵺쉷⩖冣</w:t>
      </w:r>
      <w:r>
        <w:rPr/>
        <w:t>Ⱛ</w:t>
      </w:r>
      <w:r>
        <w:rPr/>
        <w:t>瑩⨶琰⍢╨愵⩹㕠ㅳ⩙⹈拍䫂㫂睟栦䮬熿澏䧂</w:t>
      </w:r>
      <w:r>
        <w:rPr/>
        <w:t>ꕃ</w:t>
      </w:r>
      <w:r>
        <w:rPr/>
        <w:t>然䃂䅨䱴係</w:t>
      </w:r>
      <w:r>
        <w:rPr/>
        <w:t>⠶</w:t>
      </w:r>
      <w:r>
        <w:rPr/>
        <w:t>礬碣䣎숪⩺ꅐ껂ꅩ汢㡄㨲쉸㍯곂恦㛂묰煱䕾彞捬昴ㄲꆩ灉娳輮칮告坁戳㬻儺摳⹾晎䁚㙆㗂⥎쉺숦䤽䉫㏂煉枏◃䊬你敾绂䌺쉎楎愭婢쵥曂灹噙䄰⥾⻂㝤轇楀숻</w:t>
      </w:r>
      <w:r>
        <w:rPr/>
        <w:t>ꕖ</w:t>
      </w:r>
      <w:r>
        <w:rPr/>
        <w:t>狂♠슻䞬睭橰숷싂彠㗍䵭獏六ㅡ슱癯</w:t>
      </w:r>
      <w:r>
        <w:rPr/>
        <w:t>ⱐ</w:t>
      </w:r>
      <w:r>
        <w:rPr/>
        <w:t>䠩뭷䌻瘥⍆</w:t>
      </w:r>
      <w:r>
        <w:rPr/>
        <w:t>⡤⑎</w:t>
      </w:r>
      <w:r>
        <w:rPr/>
        <w:t>悩禬쉺庱樶楸轰㒩汮㔴痂慸䕢쏎䕌㤽嚮䝬坲ぴ䕶奔祺杭쉄お㕰딹㶥湲䑆뭎㜲⌫䅯恭⩔䲿ꏂ⑱⩕㌊啬⍷쉄婲㮱숴쉑桸숬牢</w:t>
      </w:r>
      <w:r>
        <w:rPr/>
        <w:t>ⵠ⍡</w:t>
      </w:r>
      <w:r>
        <w:rPr/>
        <w:t>㝥ㅟ♣婸㒡昨楒䌰倶슮쉉坞뇂䨸弣顗柂䲘揂㮮숩渰⾩椮뽏슻ꥲ</w:t>
      </w:r>
      <w:r>
        <w:rPr/>
        <w:t>⠤⢩⠷</w:t>
      </w:r>
      <w:r>
        <w:rPr/>
        <w:t>䆿㚏垻縳⿂쉯</w:t>
      </w:r>
      <w:r>
        <w:rPr/>
        <w:t>ꗂ</w:t>
      </w:r>
      <w:r>
        <w:rPr/>
        <w:t>ぴ㥱䈦穔撥⦩쉃仂䉑䱯均敟▱㤹允潨</w:t>
      </w:r>
      <w:r>
        <w:rPr/>
        <w:t>⡠</w:t>
      </w:r>
      <w:r>
        <w:rPr/>
        <w:t>迂湊䐮呐琸㊬䓂䁒㝒乷숺</w:t>
      </w:r>
      <w:r>
        <w:rPr/>
        <w:t>ꥀ</w:t>
      </w:r>
      <w:r>
        <w:rPr/>
        <w:t>Ɫ</w:t>
      </w:r>
      <w:r>
        <w:rPr/>
        <w:t>刯倷쉘嘰뽆窏㥱瞩슩⑫⛎楣伵迂坶䙌⬽</w:t>
      </w:r>
      <w:r>
        <w:rPr/>
        <w:t>ꦩ</w:t>
      </w:r>
      <w:r>
        <w:rPr/>
        <w:t>啯싂獔佩城ꍀ䍣㴨</w:t>
      </w:r>
      <w:r>
        <w:rPr/>
        <w:t>ꕶ</w:t>
      </w:r>
      <w:r>
        <w:rPr/>
        <w:t>炘</w:t>
      </w:r>
      <w:r>
        <w:rPr/>
        <w:t>ꖏ</w:t>
      </w:r>
      <w:r>
        <w:rPr/>
        <w:t>껂┵歘效╾㵨㒮숳䉔珂숣歡掮圻㉂獊┸㝃潱乸</w:t>
      </w:r>
      <w:r>
        <w:rPr/>
        <w:t>ꔻꕩ⫃</w:t>
      </w:r>
      <w:r>
        <w:rPr/>
        <w:t>免䑆喩䵮瑑瑆轂숦繌恎⥯䫍</w:t>
      </w:r>
      <w:r>
        <w:rPr/>
        <w:t>ꦥ</w:t>
      </w:r>
      <w:r>
        <w:rPr/>
        <w:t>浓乴䨫츣䠳欯⵶쉗䕂畡㖩♮슮顖䈲䨩㴸婵♳⭰䛂⨨懂ꌸ穐썲否繍쉗潟</w:t>
      </w:r>
      <w:r>
        <w:rPr/>
        <w:t>⡍</w:t>
      </w:r>
      <w:r>
        <w:rPr/>
        <w:t>癰㵬썄爽摆浒此剠戯斱浘숩싂栬</w:t>
      </w:r>
      <w:r>
        <w:rPr/>
        <w:t>ꤺ</w:t>
      </w:r>
      <w:r>
        <w:rPr/>
        <w:t>匱쉣ㅍ灧獟땳⦬婁ꅄ⪿㈷곂⺮⎏䤷擂쏂㑹녡睐싂勂䉱摂㭥쌲瀺瑴佺榮갰숣⥓⸦숮商祠泃ꄣꇂ═숦儴䙸츩싃甩녣촪绂㉄䴮뽹☯捗抵辩ꥬ</w:t>
      </w:r>
      <w:r>
        <w:rPr/>
        <w:t>ⵋ</w:t>
      </w:r>
      <w:r>
        <w:rPr/>
        <w:t>懎璘呋</w:t>
      </w:r>
      <w:r>
        <w:rPr/>
        <w:t>ꕔ</w:t>
      </w:r>
      <w:r>
        <w:rPr/>
        <w:t>枘ꅇ</w:t>
      </w:r>
      <w:r>
        <w:rPr/>
        <w:t>ꥆ</w:t>
      </w:r>
      <w:r>
        <w:rPr/>
        <w:t>䑈泂坅㙾搪┽犡䠲噂</w:t>
      </w:r>
      <w:r>
        <w:rPr/>
        <w:t>⡤</w:t>
      </w:r>
      <w:r>
        <w:rPr/>
        <w:t>湍</w:t>
      </w:r>
      <w:r>
        <w:rPr/>
        <w:t>ꕈ</w:t>
      </w:r>
      <w:r>
        <w:rPr/>
        <w:t>썠暥䵘촫剈噷敵싂ㆣ䩚刪숫㉊ㄮ顊ꥳ䝊⽶彲</w:t>
      </w:r>
      <w:r>
        <w:rPr/>
        <w:t>Ɑ</w:t>
      </w:r>
      <w:r>
        <w:rPr/>
        <w:t>瀷⦻⵵椺刪夰癧䊡䰽㉑砷㋂싂竂⍙硧썉⍃樽硶渹戫㞩㡊愴㭞䐹捵┰塄瑧쉡숸迂⑘颵毂㉢癑숳氺⩘乳숭剹沱쉉뭷갤㬯ぃ剏硨恅毂</w:t>
      </w:r>
      <w:r>
        <w:rPr/>
        <w:t>ꤺ</w:t>
      </w:r>
      <w:r>
        <w:rPr/>
        <w:t>佋㛂㮘帺䀮喱朶</w:t>
      </w:r>
      <w:r>
        <w:rPr/>
        <w:t>⡅♏</w:t>
      </w:r>
      <w:r>
        <w:rPr/>
        <w:t>긱䡏湡䭙䑠싂쉌轫祑仂캿湄䥂칡慴爮⥀⍏㉉㥓毂숷硕禩憏桌쎩柂辘</w:t>
      </w:r>
      <w:r>
        <w:rPr/>
        <w:t>ⴹ</w:t>
      </w:r>
      <w:r>
        <w:rPr/>
        <w:t>ⱷ</w:t>
      </w:r>
      <w:r>
        <w:rPr/>
        <w:t>㟂䙫䍶浙剖喏ォ㵊殮䜪怶䨷</w:t>
      </w:r>
      <w:r>
        <w:rPr/>
        <w:t>ⷂ</w:t>
      </w:r>
      <w:r>
        <w:rPr/>
        <w:t>㤲地権橷捗ꌽ싂䋍奨敂瑹䁀쉨湾浘縪㜪</w:t>
      </w:r>
      <w:r>
        <w:rPr/>
        <w:t>ⵒ</w:t>
      </w:r>
      <w:r>
        <w:rPr/>
        <w:t>拂㔯噌㩑쉣呞瑖㜫</w:t>
      </w:r>
      <w:r>
        <w:rPr/>
        <w:t>⡹⹗</w:t>
      </w:r>
      <w:r>
        <w:rPr/>
        <w:t>爰습斡怩㩡椯ꆵ⍇╎流</w:t>
      </w:r>
      <w:r>
        <w:rPr/>
        <w:t>Ⳃ</w:t>
      </w:r>
      <w:r>
        <w:rPr/>
        <w:t>䵂䞣㈱㝰優숰湴䥺楘싂㛂旃呗䧍奣江歒桓児幅</w:t>
      </w:r>
      <w:r>
        <w:rPr/>
        <w:t>ꕾ</w:t>
      </w:r>
      <w:r>
        <w:rPr/>
        <w:t>䀸飂曂䀱⩒卞쉞卑깺㫂拎⥫땮怦奈쉂㵑</w:t>
      </w:r>
      <w:r>
        <w:rPr/>
        <w:t>⢩Ⓝ</w:t>
      </w:r>
      <w:r>
        <w:rPr/>
        <w:t>殱쉢䠨⩇♠╙싂桳桐甥녚犘噆㕶뽣㯂䬰쉉䂿仃⮘␤싍</w:t>
      </w:r>
      <w:r>
        <w:rPr/>
        <w:t>ⱔ</w:t>
      </w:r>
      <w:r>
        <w:rPr/>
        <w:t>妩䭌兣춡価䍒䉒쉊物⦵⌴㤊쵚彊쉔꧎䍫㝙㩥痂䨱ꅰ⹹奎杘凂䜪㥡깭灵䜶瘳癫</w:t>
      </w:r>
      <w:r>
        <w:rPr/>
        <w:t>꤯</w:t>
      </w:r>
      <w:r>
        <w:rPr/>
        <w:t>㯂歑뾻㍒싂碥畕ꥷ䣂깸縲㥎彭쉂敧恈吶㬬⵭杠㏂쌩⨣椮㨣㍁㢬弽挪灴쉱⩣긺썌⩓弬浰䅀椩㡹㨦掬</w:t>
      </w:r>
      <w:r>
        <w:rPr/>
        <w:t>ⲡ</w:t>
      </w:r>
      <w:r>
        <w:rPr/>
        <w:t>呋무摹垩⾻⥇奪뭎䍁湴쉘啢䩒湴딶頵㠰扄瑆儰┪輥姂⛂숺嘨뽘㙚싂䅌㩟劏疏彥㩞슱欫싂䕌猭採婾顠摞穡狂쉍⼬▱뭹</w:t>
      </w:r>
      <w:r>
        <w:rPr/>
        <w:t>ꕃ</w:t>
      </w:r>
      <w:r>
        <w:rPr/>
        <w:t>ꅵ녃㑒┪싍㙯⻂檩傩瀪쵌䳂佒㋃䅬咻祗硃䕑䙎싂䭉東瘸땮冿⑇싃쉯汰䩖⹲渹ㅕ䑔</w:t>
      </w:r>
      <w:r>
        <w:rPr/>
        <w:t>ꕣ</w:t>
      </w:r>
      <w:r>
        <w:rPr/>
        <w:t>㡉긮㉂幀⯂</w:t>
      </w:r>
      <w:r>
        <w:rPr/>
        <w:t>ⱌ</w:t>
      </w:r>
      <w:r>
        <w:rPr/>
        <w:t>䉌┩圹</w:t>
      </w:r>
      <w:r>
        <w:rPr/>
        <w:t>ⵗ⬻</w:t>
      </w:r>
      <w:r>
        <w:rPr/>
        <w:t>樦㙥땬㭷䕯獐䌵ㅶ긦◂熥䅑怰佘</w:t>
      </w:r>
      <w:r>
        <w:rPr/>
        <w:t>ⱋ</w:t>
      </w:r>
      <w:r>
        <w:rPr/>
        <w:t>夰䵐棂乳쉷쵹塱㈵㝫礭⪻⹆係㬷殻츩䨥⼸</w:t>
      </w:r>
      <w:r>
        <w:rPr/>
        <w:t>ꥈ</w:t>
      </w:r>
      <w:r>
        <w:rPr/>
        <w:t>ꌫ①㉹믂牺䉹乖땈⺘顴䡌숳䙚곍⩩慳싂㬳쉥揂橆䄹쉊弻輭뿂歗Ⓜ昩䵥䍒楂轩樱䟂睺䞣㔨껂主攴旂⛎恃䰸슩걈婠쉥燂쉗쉰杸扮彵洳央剪슻쉘牠ㅬ⩡䮩夬</w:t>
      </w:r>
      <w:r>
        <w:rPr/>
        <w:t>⠬</w:t>
      </w:r>
      <w:r>
        <w:rPr/>
        <w:t>绂廂垡긹瑞㑤㩂洬䖿컎䭵㕍䜬⧂</w:t>
      </w:r>
      <w:r>
        <w:rPr/>
        <w:t>ꤸ</w:t>
      </w:r>
      <w:r>
        <w:rPr/>
        <w:t>슮♢夨煋桗穰딶걳䵹慹唹⯃쉐煚榱縸</w:t>
      </w:r>
      <w:r>
        <w:rPr/>
        <w:t>ⱡ</w:t>
      </w:r>
      <w:r>
        <w:rPr/>
        <w:t>橺帵㩫㝧겱츹䭓⺥걯䴬갬爤쉭煥쉶ꅍ䲣杭椩쉆晵䊩䚵嘥</w:t>
      </w:r>
      <w:r>
        <w:rPr/>
        <w:t>ꕆ</w:t>
      </w:r>
      <w:r>
        <w:rPr/>
        <w:t>⼵梘埂◂徏响晆뼥</w:t>
      </w:r>
      <w:r>
        <w:rPr/>
        <w:t>⡁</w:t>
      </w:r>
      <w:r>
        <w:rPr/>
        <w:t>㩾淃绂㘹娱쉘䴹払쉺媱컂䍅ꥪ浮㨶</w:t>
      </w:r>
      <w:r>
        <w:rPr/>
        <w:t>⢡</w:t>
      </w:r>
      <w:r>
        <w:rPr/>
        <w:t>컃㪬殏</w:t>
      </w:r>
      <w:r>
        <w:rPr/>
        <w:t>ꥅ⹊</w:t>
      </w:r>
      <w:r>
        <w:rPr/>
        <w:t>傿⥆桮彎汹吩숵♡灱硑捚囂甩쉺䜷硾暿匰埂䩔歌櫂祎䱙绂暩懂㧂䙙橕穭⴮</w:t>
      </w:r>
      <w:r>
        <w:rPr/>
        <w:t>ꗂ</w:t>
      </w:r>
      <w:r>
        <w:rPr/>
        <w:t>쵌</w:t>
      </w:r>
      <w:r>
        <w:rPr/>
        <w:t>ꤳ</w:t>
      </w:r>
      <w:r>
        <w:rPr/>
        <w:t>䩀朥䝴쉃䉬</w:t>
      </w:r>
      <w:r>
        <w:rPr/>
        <w:t>ꤨ⹓꧂</w:t>
      </w:r>
      <w:r>
        <w:rPr/>
        <w:t>砺뿂⤰ꅎ乮捂浓䕪博䵪畫</w:t>
      </w:r>
      <w:r>
        <w:rPr/>
        <w:t>꤬</w:t>
      </w:r>
      <w:r>
        <w:rPr/>
        <w:t>쉚梏䬴桐⴨</w:t>
      </w:r>
      <w:r>
        <w:rPr/>
        <w:t>ꕃ</w:t>
      </w:r>
      <w:r>
        <w:rPr/>
        <w:t>䐪晧坄녢⑤獯㥂帲♴䨵䵪晁⑆樨숪쵴⒘쎵係⦡쉄媬〨愺噏䅭</w:t>
      </w:r>
      <w:r>
        <w:rPr/>
        <w:t>ꤴ</w:t>
      </w:r>
      <w:r>
        <w:rPr/>
        <w:t>㍷杸긪繤堫쉲妱彾奩떱䱋⥣挶䈩〻禱㔤橴䫂쉨礲䯂璵湫䌵剥䉑㔩깎숱㘵슱숮卅䜸䁘狂⴦灾☪쉎숹堯곎䟂痂湅獉烂摷䁸琱칄噉卩䏂䑭摷乢쉀乾枩쉍뭱輭⸴敺坟쉣呶䡖扤㵡吊瘶㔺䵶扩㡥灇泂摘乞㙀昴껂㝵☪⼹㮘灊㭪䄪媱싂吴긲楴쵆ꍳ失穴㝢呪䚘ㄽ兔슡쉁杆䓂瀫㐳㝏埂㡒䳂싂⥃椥</w:t>
      </w:r>
      <w:r>
        <w:rPr/>
        <w:t>ꦮ</w:t>
      </w:r>
      <w:r>
        <w:rPr/>
        <w:t>片干䜸쉨睂癇嫃슥䡈畳慶迃䙟戥⽬爻</w:t>
      </w:r>
      <w:r>
        <w:rPr/>
        <w:t>⡚</w:t>
      </w:r>
      <w:r>
        <w:rPr/>
        <w:t>ꅴ칥숪</w:t>
      </w:r>
      <w:r>
        <w:rPr/>
        <w:t>ⷂ</w:t>
      </w:r>
      <w:r>
        <w:rPr/>
        <w:t>ꥭ珎떿䘯⥈瑩伩䚻㜹敫䨮㙤⍄슩䀮츫澡穋</w:t>
      </w:r>
      <w:r>
        <w:rPr/>
        <w:t>ꗂ</w:t>
      </w:r>
      <w:r>
        <w:rPr/>
        <w:t>뇂⩣伩幣숮䑲唨䘮怽㞥껂氮㡌畆婋䁵⥯潸㍱㭌癕橚剘吳捬쉉幔㝮㩂楫兊</w:t>
      </w:r>
      <w:r>
        <w:rPr/>
        <w:t>ⱉ</w:t>
      </w:r>
      <w:r>
        <w:rPr/>
        <w:t>걨ꇂ䔪싎</w:t>
      </w:r>
      <w:r>
        <w:rPr/>
        <w:t>⠥</w:t>
      </w:r>
      <w:r>
        <w:rPr/>
        <w:t>㐽䚱쉚瘽揎䍦绂⩱冥</w:t>
      </w:r>
      <w:r>
        <w:rPr/>
        <w:t>ⵖ</w:t>
      </w:r>
      <w:r>
        <w:rPr/>
        <w:t>涡楮恙癟ま㍧⩲㫃灊䶮浘欩氩쵫ꎩ䅴橢樻싂</w:t>
      </w:r>
      <w:r>
        <w:rPr/>
        <w:t>Ⱞ</w:t>
      </w:r>
      <w:r>
        <w:rPr/>
        <w:t>䠷剃슡婰搱썵쎥쉤</w:t>
      </w:r>
      <w:r>
        <w:rPr/>
        <w:t>ꤹ</w:t>
      </w:r>
      <w:r>
        <w:rPr/>
        <w:t>쉐⏂轚圱輣䰦쉉潀獋숤긲䭪䅯㑀暏瓂敾灎놿栶䥳싂</w:t>
      </w:r>
      <w:r>
        <w:rPr/>
        <w:t>Ⳃ</w:t>
      </w:r>
      <w:r>
        <w:rPr/>
        <w:t>䡊顉瓂冡걲烂椪싂뿂쉏媘䮏뽒</w:t>
      </w:r>
      <w:r>
        <w:rPr/>
        <w:t>⢻</w:t>
      </w:r>
      <w:r>
        <w:rPr/>
        <w:t>쉳楒슡氫牫숺㧂俎ぷ</w:t>
      </w:r>
      <w:r>
        <w:rPr/>
        <w:t>Ⱶ</w:t>
      </w:r>
      <w:r>
        <w:rPr/>
        <w:t>⽺㥋獩䆮瘭爮繚싂충䅢䑭</w:t>
      </w:r>
      <w:r>
        <w:rPr/>
        <w:t>⡹</w:t>
      </w:r>
      <w:r>
        <w:rPr/>
        <w:t>确묲爹䭑썑♟</w:t>
      </w:r>
      <w:r>
        <w:rPr/>
        <w:t>ⵄ</w:t>
      </w:r>
      <w:r>
        <w:rPr/>
        <w:t>乒噓쵬坅</w:t>
      </w:r>
      <w:r>
        <w:rPr/>
        <w:t>ꕔ</w:t>
      </w:r>
      <w:r>
        <w:rPr/>
        <w:t>橈颱忂⩙䘹㬮</w:t>
      </w:r>
      <w:r>
        <w:rPr/>
        <w:t>⡖⸲</w:t>
      </w:r>
      <w:r>
        <w:rPr/>
        <w:t>䵉湔㈨㍲ㅈ</w:t>
      </w:r>
      <w:r>
        <w:rPr/>
        <w:t>ⲩ⩡⒩</w:t>
      </w:r>
      <w:r>
        <w:rPr/>
        <w:t>祐灡䩟塀侣潦숨晠</w:t>
      </w:r>
      <w:r>
        <w:rPr/>
        <w:t>⢬</w:t>
      </w:r>
      <w:r>
        <w:rPr/>
        <w:t>땘⩟瑊쉘囂䅑땺◂奰砱쵯栻涏층䉌湰嘴䭃䭷䶿漫䅊㓂晩瘫檮ꄪ슬⑃䑥奟据㡫숰䈶扫也橃两쉃숨咬拂⎮ぁꆬ嘣顗咥彑幧⪵╷쉘㵏倯猳癎⽦츤⸹偕㧂江畺穸ꏂ䡈潮䜭㵲쉐⩕쉋</w:t>
      </w:r>
      <w:r>
        <w:rPr/>
        <w:t>ⱘ</w:t>
      </w:r>
      <w:r>
        <w:rPr/>
        <w:t>쉖긤䊘㟂绂壂숪挳쉫敫毂ꌽ</w:t>
      </w:r>
      <w:r>
        <w:rPr/>
        <w:t>⡚⥺</w:t>
      </w:r>
      <w:r>
        <w:rPr/>
        <w:t>㈳숪做帤呮氦櫃常⒩嗂칠䑴숪姂䊥颬牊⍬䩃쉖迂椥㮿䢱浀橅</w:t>
      </w:r>
      <w:r>
        <w:rPr/>
        <w:t>ⱃ</w:t>
      </w:r>
      <w:r>
        <w:rPr/>
        <w:t>挴牴严ꎏ坬瑘㵂㬸頦뭨뽹䙷꺻슮厵㉗滂쉣䡬㕦촳燂娯㏎䓎主歾숫挪ꍅ皵桔䄫䕐쉁쵓</w:t>
      </w:r>
      <w:r>
        <w:rPr/>
        <w:t>ꕗ</w:t>
      </w:r>
      <w:r>
        <w:rPr/>
        <w:t>춻炘櫂窏拂쉗䍢␺畊㙶坰⎮⤥瞥噠启䑏⯂晱勂瑦灯烍㵯暥兾囂牡煚</w:t>
      </w:r>
      <w:r>
        <w:rPr/>
        <w:t>ꦥⶱ</w:t>
      </w:r>
      <w:r>
        <w:rPr/>
        <w:t>砮깭쉖吥勂㐮璥뭘癲礯</w:t>
      </w:r>
      <w:r>
        <w:rPr/>
        <w:t>⡖</w:t>
      </w:r>
      <w:r>
        <w:rPr/>
        <w:t>쉰깤楧督急㭆䱪</w:t>
      </w:r>
      <w:r>
        <w:rPr/>
        <w:t>Ⱟ</w:t>
      </w:r>
      <w:r>
        <w:rPr/>
        <w:t>獉ꇂ旎뮩ꎵ䝚榘扞輦䌬奲㯂㍇弮⨹쉵暏畚䌰匱畸㵪㕋⦮땖</w:t>
      </w:r>
      <w:r>
        <w:rPr/>
        <w:t>ⱒ</w:t>
      </w:r>
      <w:r>
        <w:rPr/>
        <w:t>瀱ꇂ顅䄤猬ꍭ㠹딫猯倸坨⧂摕䱔晚坺㊘깸</w:t>
      </w:r>
      <w:r>
        <w:rPr/>
        <w:t>ⱕ</w:t>
      </w:r>
      <w:r>
        <w:rPr/>
        <w:t>㭆囂儷奐㤊䣂临</w:t>
      </w:r>
      <w:r>
        <w:rPr/>
        <w:t>ⵘ</w:t>
      </w:r>
      <w:r>
        <w:rPr/>
        <w:t>䨳歭㘽磂䌻쉞㴨쉦吲癣╠</w:t>
      </w:r>
      <w:r>
        <w:rPr/>
        <w:t>ꕲ</w:t>
      </w:r>
      <w:r>
        <w:rPr/>
        <w:t>畳摄꺮⪩桡啾䞏䫂勂㥭儻噕</w:t>
      </w:r>
      <w:r>
        <w:rPr/>
        <w:t>ꕣ</w:t>
      </w:r>
      <w:r>
        <w:rPr/>
        <w:t>填䜵㶩晶촦兢䇍婢㧂⭤樲㡯딮╺녑㐦昦믂擃縳䙳</w:t>
      </w:r>
      <w:r>
        <w:rPr/>
        <w:t>⠹</w:t>
      </w:r>
      <w:r>
        <w:rPr/>
        <w:t>싂悿玩犬캥奉⥶桩永䁱恒ぢ徵䝶怪촭㴭┸㝤⽆쉡촹吸枬頦㕅橠⨱☽⤤습쉧칵⽍六╊䍋⨱伱倽칦쌲汏徏怫䙵ꅈ湫䩙㓂▘⩢䠮煄</w:t>
      </w:r>
      <w:r>
        <w:rPr/>
        <w:t>Ɽ</w:t>
      </w:r>
      <w:r>
        <w:rPr/>
        <w:t>쉕䅙㷂稸憥姂⺩恧倪䩲睵╟숴뭴捲숥㑋恣硴䰭䡵堬</w:t>
      </w:r>
      <w:r>
        <w:rPr/>
        <w:t>⢥</w:t>
      </w:r>
      <w:r>
        <w:rPr/>
        <w:t>奚쉡</w:t>
      </w:r>
      <w:r>
        <w:rPr/>
        <w:t>⡩</w:t>
      </w:r>
      <w:r>
        <w:rPr/>
        <w:t>偈搪䠦沩䄺㣂뽤䕷䙾숵쉫싍幯昩僂걦兠喏坫䚬䷂⩸㜴癰浱쉂磂㙷潢来䌪住㌱싎湫</w:t>
      </w:r>
      <w:r>
        <w:rPr/>
        <w:t>꥓</w:t>
      </w:r>
      <w:r>
        <w:rPr/>
        <w:t>놮壂氷⧂䜦嫎쉵♰䂱湙♁硫参뿂猵塙猪㕆</w:t>
      </w:r>
      <w:r>
        <w:rPr/>
        <w:t>Ⱞ</w:t>
      </w:r>
      <w:r>
        <w:rPr/>
        <w:t>䰫㏂呔䭓ぐ쉉扬伣㩚ꍦ슿⩇幔当擎售숦盂</w:t>
      </w:r>
      <w:r>
        <w:rPr/>
        <w:t>ꕗ</w:t>
      </w:r>
      <w:r>
        <w:rPr/>
        <w:t>汴乯ꥷ轤䩸</w:t>
      </w:r>
      <w:r>
        <w:rPr/>
        <w:t>ⰲ</w:t>
      </w:r>
      <w:r>
        <w:rPr/>
        <w:t>帹祪깣䈮뿂睷⩪体㑠⮬彸灱敞넳㥕무涣䷎奥ꅢ癹㏍䥳徱⹋䤻쵥⍭春ㅱ楣牂兟뽫恉噍丳楾㵮湒</w:t>
      </w:r>
      <w:r>
        <w:rPr/>
        <w:t>⡤</w:t>
      </w:r>
      <w:r>
        <w:rPr/>
        <w:t>桀牮㟂㢵丫쉑哂爩彰救쉍偘䐸畖쌤礹杶㭒쉐⩟空眲슥쉵颻潰㵥</w:t>
      </w:r>
      <w:r>
        <w:rPr/>
        <w:t>Ⱝ</w:t>
      </w:r>
      <w:r>
        <w:rPr/>
        <w:t>轕砨槃桀咩㵈婦浥楾쎡甶泂⼣칈焪㩩㥆⩯䡨뽞⸱쉐슡太㍷玣</w:t>
      </w:r>
      <w:r>
        <w:rPr/>
        <w:t>ꔸ⩋</w:t>
      </w:r>
      <w:r>
        <w:rPr/>
        <w:t>㎻千㭎⨯⌥싃쉒⤻攳ꥱ䘶楩焲䵟</w:t>
      </w:r>
      <w:r>
        <w:rPr/>
        <w:t>⠹</w:t>
      </w:r>
      <w:r>
        <w:rPr/>
        <w:t>㭩쉭顶뭘ꍉ爻䒵〽⑌猵쉁㙙䭪吮绍㭈⽱䠭擂쉥ꌥ术䰲㇂㩺㦣ꅇ쉁ね쉳捰噏橫稣朴㋂╏槂</w:t>
      </w:r>
      <w:r>
        <w:rPr/>
        <w:t>ꥉ</w:t>
      </w:r>
      <w:r>
        <w:rPr/>
        <w:t>㝴克숬쉊ㅆ㕋㩱㜶帣䝨煂믍㛎轭縦畗摨秃㡟昽䑁갸兦灏娺濂疏䕩傻╤䌺礸整娺쉵桰手漲嘩</w:t>
      </w:r>
      <w:r>
        <w:rPr/>
        <w:t>Ⱶ</w:t>
      </w:r>
      <w:r>
        <w:rPr/>
        <w:t>칷婧楱</w:t>
      </w:r>
      <w:r>
        <w:rPr/>
        <w:t>ⶥ</w:t>
      </w:r>
      <w:r>
        <w:rPr/>
        <w:t>彀䔮戱噁治弭䵁䓂畐庘焭烎㘣㝹哂潍擂숪숸晋奆</w:t>
      </w:r>
      <w:r>
        <w:rPr/>
        <w:t>ⰵ</w:t>
      </w:r>
      <w:r>
        <w:rPr/>
        <w:t>ꏂ獾潥슩㬯䕢奟㕀쉑ꅃ⭔쉅䃂坪겏슻⩧숹䵉㇍䥘♯畺숺숻싎杘縲싂䞩危쉏㍷썧䍣娱幌ㅮ瀺걸숥䋂</w:t>
      </w:r>
      <w:r>
        <w:rPr/>
        <w:t>ⷂ</w:t>
      </w:r>
      <w:r>
        <w:rPr/>
        <w:t>䕗协⍾堭ꇂ쉸Ⓜ⩲쉍슻쉔䛂䞩㉷恙喩䀭뽹迂쌻䄳匴싂⍣䭣顡싂숳娱</w:t>
      </w:r>
      <w:r>
        <w:rPr/>
        <w:t>⡣</w:t>
      </w:r>
      <w:r>
        <w:rPr/>
        <w:t>绂㥤噍⩢믂⽥ꅋ潓ꆮ珂⌊怨슩ꇂ甥懍⯂瘪捊⽄㛂䌽깃奡쉗㩗쉶坅뽧춘乵彘숹整쵷썦떏浊㗎╾숨㍅⥹슩刪격녣뽠愪平⥴</w:t>
      </w:r>
      <w:r>
        <w:rPr/>
        <w:t>ⷃ</w:t>
      </w:r>
      <w:r>
        <w:rPr/>
        <w:t>쵤⥯盎⎘㷂㟎欹ケ㠺ꥠ棂杘</w:t>
      </w:r>
      <w:r>
        <w:rPr/>
        <w:t>ⲿ</w:t>
      </w:r>
      <w:r>
        <w:rPr/>
        <w:t>猵儻㝥䡄⍀뼦檩䶘㡶獩噗싍啢䲩썱㍭㠺浓쉡</w:t>
      </w:r>
      <w:r>
        <w:rPr/>
        <w:t>ꕵ</w:t>
      </w:r>
      <w:r>
        <w:rPr/>
        <w:t>춱쵎쏎䌤⪿칙⼭⭳痂海縵䡶水〫⥁㵳걀䁓彯檏夽⏂</w:t>
      </w:r>
      <w:r>
        <w:rPr/>
        <w:t>꧂⹯Ⓕ꤬</w:t>
      </w:r>
      <w:r>
        <w:rPr/>
        <w:t>䭡䔸瑏睋㣍喱쏂兒싂䑖噎⹂䠪슥㜬楰칸恭偁㡭櫂㜫轶⴯♹</w:t>
      </w:r>
      <w:r>
        <w:rPr/>
        <w:t>⢩</w:t>
      </w:r>
      <w:r>
        <w:rPr/>
        <w:t>敔䱐勂⨹㉒⥩塚㬲넸쉴栰晐㘶뮱ꅈ㵔暏敃轐灬숫へ搴㝗㣍棂瓂䥈珂㡂猱㦬枩䝠塲츣긭桊</w:t>
      </w:r>
      <w:r>
        <w:rPr/>
        <w:t>ⵧ</w:t>
      </w:r>
      <w:r>
        <w:rPr/>
        <w:t>旂活ꍙ</w:t>
      </w:r>
      <w:r>
        <w:rPr/>
        <w:t>ꥁ</w:t>
      </w:r>
      <w:r>
        <w:rPr/>
        <w:t>숤䡙䃂扊歨牀깋䠭ꍺ쉩枏슡⥐廃繰녌捨㙶汌꺏爵穋쉫㑉佀轍⩞轩㍘眽穨晒⭟␲硩剕敧숦썎娪꥕㭺⻂礩か숸呵㏂䁅숳恭㌮剃숷曂繫穏㌱넦䱩</w:t>
      </w:r>
      <w:r>
        <w:rPr/>
        <w:t>ꕩ</w:t>
      </w:r>
      <w:r>
        <w:rPr/>
        <w:t>⽺㫂숤兮兮瞬</w:t>
      </w:r>
      <w:r>
        <w:rPr/>
        <w:t>Ⳏ</w:t>
      </w:r>
      <w:r>
        <w:rPr/>
        <w:t>㉚楓쉀㟂䡓佳ぱ㙗剟Ⓜ⭑渪쉸ㆣ器偫䅙녟⮬廃⤲⩒䐤</w:t>
      </w:r>
      <w:r>
        <w:rPr/>
        <w:t>ꕆ</w:t>
      </w:r>
      <w:r>
        <w:rPr/>
        <w:t>㭢户쉅㜶걒⬦䠺帪亘圭슡</w:t>
      </w:r>
      <w:r>
        <w:rPr/>
        <w:t>ꤸ</w:t>
      </w:r>
      <w:r>
        <w:rPr/>
        <w:t>汵䴮輴㕳슱瘭㔮妩⑁썀咮濂僂</w:t>
      </w:r>
      <w:r>
        <w:rPr/>
        <w:t>ꦵ</w:t>
      </w:r>
      <w:r>
        <w:rPr/>
        <w:t>污由</w:t>
      </w:r>
      <w:r>
        <w:rPr/>
        <w:t>ꔭ</w:t>
      </w:r>
      <w:r>
        <w:rPr/>
        <w:t>呩偁ꄭ勂瓂ォ䶩昸畕㕭瘺</w:t>
      </w:r>
      <w:r>
        <w:rPr/>
        <w:t>ꤴ</w:t>
      </w:r>
      <w:r>
        <w:rPr/>
        <w:t>頸싍捂塚怪쉵吩뽨䵱쵌슬仂唹싂智眮놩敇恹쉤炩穫橘杩顫䛂깦殣棂ꌨ欫칒㜻灲頹</w:t>
      </w:r>
      <w:r>
        <w:rPr/>
        <w:t>ⲥ</w:t>
      </w:r>
      <w:r>
        <w:rPr/>
        <w:t>뭦敵⩈ꅉ㞥</w:t>
      </w:r>
      <w:r>
        <w:rPr/>
        <w:t>ⱅ⠨</w:t>
      </w:r>
      <w:r>
        <w:rPr/>
        <w:t>剨숤吨狎輳ꍋ摘囂㩯㭵圫싂恄冘㙹숻⛂扯捉汎╥浍㊏⑒䩕⿂桟瑃䛂獦䜦䘪䜶瑺</w:t>
      </w:r>
      <w:r>
        <w:rPr/>
        <w:t>ꥀ</w:t>
      </w:r>
      <w:r>
        <w:rPr/>
        <w:t>潩娩澬</w:t>
      </w:r>
      <w:r>
        <w:rPr/>
        <w:t>⢏</w:t>
      </w:r>
      <w:r>
        <w:rPr/>
        <w:t>놩畅ꥴ슏橍溡剏憩䡳</w:t>
      </w:r>
      <w:r>
        <w:rPr/>
        <w:t>ⱳ</w:t>
      </w:r>
      <w:r>
        <w:rPr/>
        <w:t>칟兙䜸</w:t>
      </w:r>
      <w:r>
        <w:rPr/>
        <w:t>⡰</w:t>
      </w:r>
      <w:r>
        <w:rPr/>
        <w:t>㮿瑮넱椤矂⩙뽖칄숩䥙</w:t>
      </w:r>
      <w:r>
        <w:rPr/>
        <w:t>ꔨ</w:t>
      </w:r>
      <w:r>
        <w:rPr/>
        <w:t>痂䙣쉹䕥䙷䇂</w:t>
      </w:r>
      <w:r>
        <w:rPr/>
        <w:t>ⲩ</w:t>
      </w:r>
      <w:r>
        <w:rPr/>
        <w:t>〻</w:t>
      </w:r>
      <w:r>
        <w:rPr/>
        <w:t>ꤽꕫ</w:t>
      </w:r>
      <w:r>
        <w:rPr/>
        <w:t>嚥彂뭕㒩묭ꅆ洶塲믂⦥⽉</w:t>
      </w:r>
      <w:r>
        <w:rPr/>
        <w:t>ꗂ⑷</w:t>
      </w:r>
      <w:r>
        <w:rPr/>
        <w:t>㨴싂彌匴䥴</w:t>
      </w:r>
      <w:r>
        <w:rPr/>
        <w:t>ꥈ</w:t>
      </w:r>
      <w:r>
        <w:rPr/>
        <w:t>⡇</w:t>
      </w:r>
      <w:r>
        <w:rPr/>
        <w:t>楏瑊䙬츩浦뭞쉘⮩春ぁ橸넬㕸奷㕤䀯繌㝊㉅兴䴦숸䗃⍇椸㡱⑶㝱</w:t>
      </w:r>
      <w:r>
        <w:rPr/>
        <w:t>ⱆ</w:t>
      </w:r>
      <w:r>
        <w:rPr/>
        <w:t>懂㡏湶슣꺵䰱㭢稲♸丰걏縶</w:t>
      </w:r>
      <w:r>
        <w:rPr/>
        <w:t>ⱀ</w:t>
      </w:r>
      <w:r>
        <w:rPr/>
        <w:t>呷ぬ䇂쉚쉨⤮煳杺컎浢</w:t>
      </w:r>
      <w:r>
        <w:rPr/>
        <w:t>ⱳ</w:t>
      </w:r>
      <w:r>
        <w:rPr/>
        <w:t>椪浘圫ꄪ⪿穈礻剎촪吷瓂栮櫂䅒吪</w:t>
      </w:r>
      <w:r>
        <w:rPr/>
        <w:t>⡯</w:t>
      </w:r>
      <w:r>
        <w:rPr/>
        <w:t>곂묨쉴眊⍵畯</w:t>
      </w:r>
      <w:r>
        <w:rPr/>
        <w:t>Ⱬ</w:t>
      </w:r>
      <w:r>
        <w:rPr/>
        <w:t>䌬뭉盎쌶쉇橳吷㕵廂䯂</w:t>
      </w:r>
      <w:r>
        <w:rPr/>
        <w:t>Ⳃ⫂</w:t>
      </w:r>
      <w:r>
        <w:rPr/>
        <w:t>捙挳쉃参剡媻稣⽔埃〬쉴猻䎮⎱믂㔺㯂啧弴助Ⓨꥯ煔䷎怵濂塊䦿딷䗂姂䣎⩴⿂係䫂働䵂⭗淂쉮ㅙ嗂䤶㖥牞걒瑢⥙䑞獱焴⍂㑰땮⩳ꍫ㕗㖵此欥擂琦䐱</w:t>
      </w:r>
      <w:r>
        <w:rPr/>
        <w:t>ꤪ</w:t>
      </w:r>
      <w:r>
        <w:rPr/>
        <w:t>䀮㇂禩咻扶瘩睎쉯갺昰⩭琯晭쉮⯂㠦뽞숵길㥒</w:t>
      </w:r>
      <w:r>
        <w:rPr/>
        <w:t>⡟</w:t>
      </w:r>
      <w:r>
        <w:rPr/>
        <w:t>䱚ぉ眴쵋嫂⭦䗂䎣䅬컂싎썶睆汧기琸㣂塺쉾숪䂘伦稬婞秂奾参㓂瑉쉠슻㉍䙹璥㍥⛂뭏숩乖呺湅嫍숱䵙숲塪걂噳㑷▵癘媏䍱ꥲ瀩ꍉ態䣂潪䩣澿뽵뗍椱癓</w:t>
      </w:r>
      <w:r>
        <w:rPr/>
        <w:t>ꗂ</w:t>
      </w:r>
      <w:r>
        <w:rPr/>
        <w:t>깏싂쉷匮㷂♣瑁㡭嚱꺘敉䷂㚮습⨱㘭縹癆啄㙍噣뇂ㆱ䠮⼶唺쉨瘲擂싂㔽쉌䡒␣㝌䛂䉊⑞偠쉩睴恮☵숬㌵攱⩈扦䙵倪䃂</w:t>
      </w:r>
      <w:r>
        <w:rPr/>
        <w:t>ꤤ</w:t>
      </w:r>
      <w:r>
        <w:rPr/>
        <w:t>啘</w:t>
      </w:r>
      <w:r>
        <w:rPr/>
        <w:t>ꗎ</w:t>
      </w:r>
      <w:r>
        <w:rPr/>
        <w:t>輺煾䗍딤恒浆窡쉧⭴⹺</w:t>
      </w:r>
      <w:r>
        <w:rPr/>
        <w:t>ꕒ♩</w:t>
      </w:r>
      <w:r>
        <w:rPr/>
        <w:t>䎵飍旎㑰ꍞ桩潞㑃싂꥾</w:t>
      </w:r>
      <w:r>
        <w:rPr/>
        <w:t>⡀</w:t>
      </w:r>
      <w:r>
        <w:rPr/>
        <w:t>䕓ꌪ扖䔨썦슿쉥繈䮩쉭⬤畈⽂㑰⵵䄯怪櫍녇쉡䄥╥礥</w:t>
      </w:r>
      <w:r>
        <w:rPr/>
        <w:t>⢻</w:t>
      </w:r>
      <w:r>
        <w:rPr/>
        <w:t>佅橴㊵噟辻䅘ꥳ쉗禡湅䳂祉轃楱숽冩⨻輳㔪⹲숮㝮쉮숣䰪싍땫㙱㟂⧂㵈쉗幓䁷匹쉬器㝲싂Ⓧ䰶뽈䔸슩嘶䅺갦沏</w:t>
      </w:r>
      <w:r>
        <w:rPr/>
        <w:t>⡉</w:t>
      </w:r>
      <w:r>
        <w:rPr/>
        <w:t>㭬㑂䙧</w:t>
      </w:r>
      <w:r>
        <w:rPr/>
        <w:t>ⴸ</w:t>
      </w:r>
      <w:r>
        <w:rPr/>
        <w:t>䪱㵸⯂奧숨硈⦡㉤</w:t>
      </w:r>
      <w:r>
        <w:rPr/>
        <w:t>ⱊ</w:t>
      </w:r>
      <w:r>
        <w:rPr/>
        <w:t>橱伨䑃쵑쉨繾⹸漮㵪䰪斘ꍥ縴爫㥳婵烂歧攲玏㈦练쉮玮扏쉌憩䕞噲싂䅌窥䃂㛂瑁䥩凂싂䭋䜫璿㡸⽺⑖汬拂쉟㌻숮㩨嫂㡢⨹掘쉋汞ꌤ䢻癢⨰喥塌</w:t>
      </w:r>
      <w:r>
        <w:rPr/>
        <w:t>ꥑ</w:t>
      </w:r>
      <w:r>
        <w:rPr/>
        <w:t>厬⍱幇顺쉋烂勍슘쌦</w:t>
      </w:r>
      <w:r>
        <w:rPr/>
        <w:t>ⷂ</w:t>
      </w:r>
      <w:r>
        <w:rPr/>
        <w:t>唰䒡</w:t>
      </w:r>
      <w:r>
        <w:rPr/>
        <w:t>ⱹ</w:t>
      </w:r>
      <w:r>
        <w:rPr/>
        <w:t>ㄽ⮏</w:t>
      </w:r>
      <w:r>
        <w:rPr/>
        <w:t>⡫</w:t>
      </w:r>
      <w:r>
        <w:rPr/>
        <w:t>彥㑅쵩⏂㕚</w:t>
      </w:r>
      <w:r>
        <w:rPr/>
        <w:t>ꖏ</w:t>
      </w:r>
      <w:r>
        <w:rPr/>
        <w:t>숴啢㦵嘮㤶兦ꄣ䰬乹啹䫂眽䀬牭㕍⤰䈹䱺唸嗂垻⥨䈽㌹깣䝕⪩걫㭲뼦뿂抻䚵㌲슩繤墏</w:t>
      </w:r>
      <w:r>
        <w:rPr/>
        <w:t>Ⱡ</w:t>
      </w:r>
      <w:r>
        <w:rPr/>
        <w:t>숳媩敵伸惂쉡关쵱◎뾡橕쉯䣂┭뽍싂⭫䱐썘㠷玿㵓剸싂ꄵㅓ쉸㍩汪䦱带</w:t>
      </w:r>
      <w:r>
        <w:rPr/>
        <w:t>ⶱ</w:t>
      </w:r>
      <w:r>
        <w:rPr/>
        <w:t>徘㇍啉囂쉢싎긱摧噣싂匤琸倱䝅汦뗍䩹幔勂쵡摵楏捘녹䙗쎵</w:t>
      </w:r>
      <w:r>
        <w:rPr/>
        <w:t>ꤊ</w:t>
      </w:r>
      <w:r>
        <w:rPr/>
        <w:t>顇㥠䔴橴쉔皘䅺博偱숻ㅯ幣旃犡ㅩ皱䬬슩䦩告顺숥晔䭎濂䉓煬ꥦ⍏⑺剑㕤牨쉶䵦仂뮏㐣庩繀恑뗎⹒煴灪木洷⴫枘ꌩ仂쉫䵆煊싂漽摪稴祏ꌺ璘轈桧轣灥䌴䗂繥牘쌪兺厡撮</w:t>
      </w:r>
      <w:r>
        <w:rPr/>
        <w:t>ꥐꦥ</w:t>
      </w:r>
      <w:r>
        <w:rPr/>
        <w:t>쉍쌪獠㒘㖏쉺噵싂ꅑ僂䑮噙剫숷⑯䅾䈻㊵䠽欭땩␵겱습쉾䗂儭쉞䜽䑱頨⪿䒻倪牘곂⍩䥴䉄䙤싂輺恈䕗㍒☭怳桤䱤㌱姃쉉堸復獩䝶╥</w:t>
      </w:r>
      <w:r>
        <w:rPr/>
        <w:t>ꤥ</w:t>
      </w:r>
      <w:r>
        <w:rPr/>
        <w:t>湘㈭带兤컍썞怪桞⽌堳䗂䄺⩅츪噏䱏䂱䬪䔱㕧</w:t>
      </w:r>
      <w:r>
        <w:rPr/>
        <w:t>ⷂ</w:t>
      </w:r>
      <w:r>
        <w:rPr/>
        <w:t>痃뭁㑥八⽳䥣⮮슮㉤⭂迂슡ꄽ颱쏂숳囂쉞夥侻</w:t>
      </w:r>
      <w:r>
        <w:rPr/>
        <w:t>ⱞ</w:t>
      </w:r>
      <w:r>
        <w:rPr/>
        <w:t>䬱쉈潀䈣潡쉱╟礥쉏禥煰睇䈪쉋た癌䔱㇂墩稰숺ꄷ숥䈺仂㙯㕕⨹㉶怴掬猽䤹朷浠佥㵲묫彪恔啮傿㠩⩱싂㜰绂㖘氶㥴⒩氽</w:t>
      </w:r>
      <w:r>
        <w:rPr/>
        <w:t>Ⳃ</w:t>
      </w:r>
      <w:r>
        <w:rPr/>
        <w:t>쉱㶱㵏</w:t>
      </w:r>
      <w:r>
        <w:rPr/>
        <w:t>ⴻⵓ</w:t>
      </w:r>
      <w:r>
        <w:rPr/>
        <w:t>桗딹汋僂獪䬹쵵⽫煁溥绂挫否僂晚⨤縪⑩繷剟㦵㖮ꎏ䈪礰쉈</w:t>
      </w:r>
      <w:r>
        <w:rPr/>
        <w:t>⢬</w:t>
      </w:r>
      <w:r>
        <w:rPr/>
        <w:t>䢩珂桨녇婨슿墿╫枱䥡桺㉸哂쉷普扞啨땳⏂</w:t>
      </w:r>
      <w:r>
        <w:rPr/>
        <w:t>ꥑ</w:t>
      </w:r>
      <w:r>
        <w:rPr/>
        <w:t>歖決쉁禥䳂䭹ꅊꄹ쵁⬶穓擂沏滂깉题⌣ꍭ轙氩摎⭧愪枏绂䁡姂獶瘫彷⏂灠奣㉓澬쎣煫癫䡗啣㥆枩㩺쉊棍껎呎㌬歵彙숣䤯㖮睒漸偬摧擂硭輩琪⫂唻睙倪쉚砰噔礣쵚癟瀥㉖⪘春㙠</w:t>
      </w:r>
      <w:r>
        <w:rPr/>
        <w:t>⡔</w:t>
      </w:r>
      <w:r>
        <w:rPr/>
        <w:t>깶啂横柂⩾搽</w:t>
      </w:r>
      <w:r>
        <w:rPr/>
        <w:t>⡡</w:t>
      </w:r>
      <w:r>
        <w:rPr/>
        <w:t>戤䩃⍕㥈摫䍅␫쉙쏃⹙卪毂㟂穭㇂⮮싂䙲䪏潴权慞礻夨꥞獩⹲䨬䠳䑘䩚ㄦꏂ牵轱炵疵梣秂⯎沩ꅕ唳刴呹녍ꍔ匵焹㘺十┵썤⑆佉ꎻ㢣뭹쉔슏爨噞䁶睖机녓뽡㕈⒬䪻桵繖⩰묩⩡쉷촣婀㌮싂㙧ㅪ깪ㆵ⽗쉊쉰㑳☭䅘琷㢮ꅁㆵ넵넪凂뽖婢쉸</w:t>
      </w:r>
      <w:r>
        <w:rPr/>
        <w:t>ꥏ</w:t>
      </w:r>
      <w:r>
        <w:rPr/>
        <w:t>䂩딳枮殩</w:t>
      </w:r>
      <w:r>
        <w:rPr/>
        <w:t>ꦵ</w:t>
      </w:r>
      <w:r>
        <w:rPr/>
        <w:t>捘牁琶⩭ꆡ恦㆘䜥灉뭔元牟䉏ꥫ쉚睬㥆䵌忎囂䨣⮿㖡⭥쉨㆏</w:t>
      </w:r>
      <w:r>
        <w:rPr/>
        <w:t>ꕎ</w:t>
      </w:r>
      <w:r>
        <w:rPr/>
        <w:t>쉠⑹㛃杨穓㞻䉧ォ쉪땢塌껂桺绍䌊쉋⽴䱈ꎡ棂漵摣䒡枡棂걆㑬㙎獃柎䍳</w:t>
      </w:r>
      <w:r>
        <w:rPr/>
        <w:t>ⵎ</w:t>
      </w:r>
      <w:r>
        <w:rPr/>
        <w:t>杂쌩뭥湱㧎牃⩖싍㛂䢣硔깕乪⤭슩뭕䡷㊿쉰䆘슘ꥷ玥⬣噣硍⚥婥⪱䘩竂</w:t>
      </w:r>
      <w:r>
        <w:rPr/>
        <w:t>⡚</w:t>
      </w:r>
      <w:r>
        <w:rPr/>
        <w:t>捐縸兑轤㡔割庩奔穏쉟稪徣⍄캡癹⑞䤰슡楈㷂僂숯眻烎祸┹祷捬㭋㔥쉘坙熡䑗攤繥숭㠵䉘</w:t>
      </w:r>
      <w:r>
        <w:rPr/>
        <w:t>꧂</w:t>
      </w:r>
      <w:r>
        <w:rPr/>
        <w:t>欺䩱⻎쉈べ쉦숨歰쉯뮻䅞㌶慷獄䡁彘⮿쌵ꏂ佘媣砮⑨녤㣂䨳⭕⨱癷䘺䰫嗂捶潄䁹桹</w:t>
      </w:r>
      <w:r>
        <w:rPr/>
        <w:t>Ⲭ</w:t>
      </w:r>
      <w:r>
        <w:rPr/>
        <w:t>㑚汞敄眽쌰䅴扟걃♲绂쉏촶슱⩚뽃姂拂숯昶쉹瑊갷땯飂䑞쉦㥃숣婪痎恞渭券⑶쉣刬뇎슱灁땦種睗㵇戭乏䪱ㄪ砸婌ꄶ倶䀥䑴㟃䐦盂숨ꄳ싍卲匥灎奮㬰䘳쏂䱧䡃䅀畾廂町㩘䦱䴽㠣</w:t>
      </w:r>
      <w:r>
        <w:rPr/>
        <w:t>ⵒ</w:t>
      </w:r>
      <w:r>
        <w:rPr/>
        <w:t>숶㞥嘷揍顆媬뮡</w:t>
      </w:r>
      <w:r>
        <w:rPr/>
        <w:t>ⰺ</w:t>
      </w:r>
      <w:r>
        <w:rPr/>
        <w:t>쉋⭙湬</w:t>
      </w:r>
      <w:r>
        <w:rPr/>
        <w:t>ⱒ⌱</w:t>
      </w:r>
      <w:r>
        <w:rPr/>
        <w:t>燃㋂㤫灍싂ꥬ깔䉔轡剂ꄤ䕢숴穰䝷瓍輳</w:t>
      </w:r>
      <w:r>
        <w:rPr/>
        <w:t>Ᵽ</w:t>
      </w:r>
      <w:r>
        <w:rPr/>
        <w:t>㉒쉂牴搱ㄥ滂兓犻刬䝖⍚쎣쉉留姂슩冡땦兓䭎轂轔䙐ㅮ顲䥟殩懂뾱쉌矂⎩灅</w:t>
      </w:r>
      <w:r>
        <w:rPr/>
        <w:t>⠮</w:t>
      </w:r>
      <w:r>
        <w:rPr/>
        <w:t>汦뽤곂灥곂┴쵞㐬弪䓂槂䌵氽⮬쉗䲩卟㡠♋뼵㶵</w:t>
      </w:r>
      <w:r>
        <w:rPr/>
        <w:t>⠸</w:t>
      </w:r>
      <w:r>
        <w:rPr/>
        <w:t>숪䔵梘䁃噴敮䁖껂ꎥ䱯♢췂㡍轉⵸畫㵏䱘㩭幁</w:t>
      </w:r>
      <w:r>
        <w:rPr/>
        <w:t>ⱍ</w:t>
      </w:r>
      <w:r>
        <w:rPr/>
        <w:t>晧䰫䓂塄䛂坆⽹䊿攺䩙</w:t>
      </w:r>
      <w:r>
        <w:rPr/>
        <w:t>ꕠ</w:t>
      </w:r>
      <w:r>
        <w:rPr/>
        <w:t>瑣쉇뽬䡯쵈玘숣轗穦愳㯂</w:t>
      </w:r>
      <w:r>
        <w:rPr/>
        <w:t>ꕕ</w:t>
      </w:r>
      <w:r>
        <w:rPr/>
        <w:t>䠥⨫咵睢乯偲쉖搶洺</w:t>
      </w:r>
      <w:r>
        <w:rPr/>
        <w:t>ꔪ</w:t>
      </w:r>
      <w:r>
        <w:rPr/>
        <w:t>䕴㓍䍪飂⥡含ꥱ猻睩⩦顄䲏䨻㗂숳┴㔱䀨䵐䙕싂浀썅␥晬䑈癣슻户咬玮䝠吺싂牧캿</w:t>
      </w:r>
      <w:r>
        <w:rPr/>
        <w:t>⡟⮡</w:t>
      </w:r>
      <w:r>
        <w:rPr/>
        <w:t>쉱䇍塯涩竂䰣䍄쉰凂䱇娳꺿眨㡮쉈摌▏輮徥슩ꍈ쉥뾬걂䄻䬩䏂盂뭩栦㭇뭫㙞啵</w:t>
      </w:r>
      <w:r>
        <w:rPr/>
        <w:t>ⴶ</w:t>
      </w:r>
      <w:r>
        <w:rPr/>
        <w:t>穦⨴ずㆡ슘㡠걸呓싂轂捨</w:t>
      </w:r>
      <w:r>
        <w:rPr/>
        <w:t>ꔶ</w:t>
      </w:r>
      <w:r>
        <w:rPr/>
        <w:t>䤮䔱깡求싎晨숯㕏䡰伪卫睖杹</w:t>
      </w:r>
      <w:r>
        <w:rPr/>
        <w:t>ꗃ⪿</w:t>
      </w:r>
      <w:r>
        <w:rPr/>
        <w:t>ㅞ㵍幸牕瀯쉗⼶娦⻎숩卙☭晦땡</w:t>
      </w:r>
      <w:r>
        <w:rPr/>
        <w:t>ꗂ꥚</w:t>
      </w:r>
      <w:r>
        <w:rPr/>
        <w:t>슣녒⩡奁ꅷ穉ㅧ㩬奄玩</w:t>
      </w:r>
      <w:r>
        <w:rPr/>
        <w:t>ⱇ┰</w:t>
      </w:r>
      <w:r>
        <w:rPr/>
        <w:t>濂窱⤪쉇兪칋擂䘽晫䵰牄쉳싂</w:t>
      </w:r>
      <w:r>
        <w:rPr/>
        <w:t>ꥑ</w:t>
      </w:r>
      <w:r>
        <w:rPr/>
        <w:t>半꥖灑⭐穒䙴숪숪䑌쉃帩浰㬶哂㍍┰ヂ灊䙷걨⩏祠컂摦䠴弊旂盂㍘浧⑤㕘㤨쉍</w:t>
      </w:r>
      <w:r>
        <w:rPr/>
        <w:t>⣍Ⳃ</w:t>
      </w:r>
      <w:r>
        <w:rPr/>
        <w:t>㡁⩚傘</w:t>
      </w:r>
      <w:r>
        <w:rPr/>
        <w:t>ꦿ</w:t>
      </w:r>
      <w:r>
        <w:rPr/>
        <w:t>슡걪䝨⪿쉡懂㢮</w:t>
      </w:r>
      <w:r>
        <w:rPr/>
        <w:t>꧂</w:t>
      </w:r>
      <w:r>
        <w:rPr/>
        <w:t>䦏㡩㑰䊵⨴쉪浆哂栻恊䫃쵶畬</w:t>
      </w:r>
      <w:r>
        <w:rPr/>
        <w:t>ⵔ</w:t>
      </w:r>
      <w:r>
        <w:rPr/>
        <w:t>㑠猺樴㏂坒</w:t>
      </w:r>
      <w:r>
        <w:rPr/>
        <w:t>Ⱪ</w:t>
      </w:r>
      <w:r>
        <w:rPr/>
        <w:t>㭫䃂</w:t>
      </w:r>
      <w:r>
        <w:rPr/>
        <w:t>ⲻ</w:t>
      </w:r>
      <w:r>
        <w:rPr/>
        <w:t>儨⫂楞</w:t>
      </w:r>
      <w:r>
        <w:rPr/>
        <w:t>ⰵ</w:t>
      </w:r>
      <w:r>
        <w:rPr/>
        <w:t>均쵋㥚挶䕍쉍㵈䕴䘶焩穖檡䇂⍎橮썎睰췂刦⏂</w:t>
      </w:r>
      <w:r>
        <w:rPr/>
        <w:t>⢬</w:t>
      </w:r>
      <w:r>
        <w:rPr/>
        <w:t>剄䡮⩖湩⨱쉹発栦䭠䕌偀䌴⑰穂</w:t>
      </w:r>
      <w:r>
        <w:rPr/>
        <w:t>ⰻ</w:t>
      </w:r>
      <w:r>
        <w:rPr/>
        <w:t>㫂⪩</w:t>
      </w:r>
      <w:r>
        <w:rPr/>
        <w:t>ꔯ</w:t>
      </w:r>
      <w:r>
        <w:rPr/>
        <w:t>䎡幐繦칋䵓繩㒩瘯㕒嘣瑦狂睯㝙⚘䵾唹␽䉟呁⑂睤⑨昩㝪㒘稶쉍㭉쵡灶䐻畹帷䵌彑扴숨숯숵䩟䙈濂䍩夦噄歷␲촷쉏쉍㈤搨쌫⩹琤␯</w:t>
      </w:r>
      <w:r>
        <w:rPr/>
        <w:t>ꦮ</w:t>
      </w:r>
      <w:r>
        <w:rPr/>
        <w:t>欱摥㨬싂埂쉨⿂䩴녯䕆⤰慗癆ㅄ堪䘴</w:t>
      </w:r>
      <w:r>
        <w:rPr/>
        <w:t>Ⳏ</w:t>
      </w:r>
      <w:r>
        <w:rPr/>
        <w:t>ꄸ桨呔걬杌窩㑔啈칷繅□坢㖵㌺䉷숱</w:t>
      </w:r>
      <w:r>
        <w:rPr/>
        <w:t>ⱀ</w:t>
      </w:r>
      <w:r>
        <w:rPr/>
        <w:t>扁偶㎿櫍繧⧂侻你뽲旂卑枣輰촻浀◂⬸灴䤲圯Ⓜ䎮橵偪䅶桰츳꺣嘤</w:t>
      </w:r>
      <w:r>
        <w:rPr/>
        <w:t>⢥</w:t>
      </w:r>
      <w:r>
        <w:rPr/>
        <w:t>毂晤</w:t>
      </w:r>
      <w:r>
        <w:rPr/>
        <w:t>⣂</w:t>
      </w:r>
      <w:r>
        <w:rPr/>
        <w:t>戻숮딵噴숴</w:t>
      </w:r>
      <w:r>
        <w:rPr/>
        <w:t>ⵁ</w:t>
      </w:r>
      <w:r>
        <w:rPr/>
        <w:t>穒剡㩐慒槂癋礬穂䱢⩞啗扶⹒⾻⼪彇穔晈歌辩숨⬳佱䞣㊬숮塅⩘䰭Ⓜ믂洹쉟坺皡쉅瘱ꅶ딣쵊摑獩歷㒿喘僂</w:t>
      </w:r>
      <w:r>
        <w:rPr/>
        <w:t>ꤵ</w:t>
      </w:r>
      <w:r>
        <w:rPr/>
        <w:t>櫂뇂䫂⌯䠭瘹穦쉬乆䁬潔頯무獁䂻傩䱴㚮䢵⏂坧煁㊬䤪绂숵轍祊偞楃⍀㇃쉟癢싂䤸愴⭔쌺⍞☴⴫⭡䲥圻겘</w:t>
      </w:r>
      <w:r>
        <w:rPr/>
        <w:t>⠫</w:t>
      </w:r>
      <w:r>
        <w:rPr/>
        <w:t>抡䕰슩䥄</w:t>
      </w:r>
      <w:r>
        <w:rPr/>
        <w:t>ꕨ</w:t>
      </w:r>
      <w:r>
        <w:rPr/>
        <w:t>껂⨸뿎⹨⻎繸頱涮䀨쏂⍁偘姂冮䜣佨区才桞救ㅄ妡</w:t>
      </w:r>
      <w:r>
        <w:rPr/>
        <w:t>⢣</w:t>
      </w:r>
      <w:r>
        <w:rPr/>
        <w:t>塦쉀毂癌兮恊⽡惍䟂뭣恏㇂䝙䒡㌩ꥫ</w:t>
      </w:r>
      <w:r>
        <w:rPr/>
        <w:t>⠬</w:t>
      </w:r>
      <w:r>
        <w:rPr/>
        <w:t>彖ꅍ颵种獲뭢䨶顚歁癔砻呎练뿃</w:t>
      </w:r>
      <w:r>
        <w:rPr/>
        <w:t>⠩</w:t>
      </w:r>
      <w:r>
        <w:rPr/>
        <w:t>毂杔⍭姍쉨⴯⾵㕾䕄숯櫍穯佁䁱灕ꥢ䞏쉆䠤栫俍⧂禿囂쉨夦䉫ꅔ㈰㍱扈䗂烎厘䉣潪嫃䯂䌳煞␻</w:t>
      </w:r>
      <w:r>
        <w:rPr/>
        <w:t>ⴤ</w:t>
      </w:r>
      <w:r>
        <w:rPr/>
        <w:t>涩䤸项숬䚩噾㙅</w:t>
      </w:r>
      <w:r>
        <w:rPr/>
        <w:t>ⵈ</w:t>
      </w:r>
      <w:r>
        <w:rPr/>
        <w:t>師凂哂甪쵉乭㥣䝡☹埂⭦癢⑈⍋捣䡏䝎瞩敲杙䬲╎漪⹶⽚ꄩ埂䉶䍪</w:t>
      </w:r>
      <w:r>
        <w:rPr/>
        <w:t>꧂</w:t>
      </w:r>
      <w:r>
        <w:rPr/>
        <w:t>ぃ盂㝖䅭繬䥁怶䔹敤⍳숣깚</w:t>
      </w:r>
      <w:r>
        <w:rPr/>
        <w:t>ꕶ</w:t>
      </w:r>
      <w:r>
        <w:rPr/>
        <w:t>䍕⤬䇂畏㒩穊ㅉ楗坈숮묤獚劣䩇</w:t>
      </w:r>
      <w:r>
        <w:rPr/>
        <w:t>ⴺ</w:t>
      </w:r>
      <w:r>
        <w:rPr/>
        <w:t>㜸</w:t>
      </w:r>
      <w:r>
        <w:rPr/>
        <w:t>ꤹ</w:t>
      </w:r>
      <w:r>
        <w:rPr/>
        <w:t>噤䟂硸㉷䅧⩎㬱뽄㨺㟂쉷⸻报潊煋㜯傏奌彋奇〴</w:t>
      </w:r>
      <w:r>
        <w:rPr/>
        <w:t>꤬</w:t>
      </w:r>
      <w:r>
        <w:rPr/>
        <w:t>땱䡒슱촫飂㍐⸊㙇䕵㉉㭉杙睬쉩츹쉊縲떩弰硞愵䋂䕗╦歧㝌⑳딻杸渻噍쉟仂戭㦻갻業ꍕ䀰卟娱⍐㉆㥕硯쉵兾〉敨敹操㠬縫䈫欪쉚敨䫂妵䗂㌫싂冩瑲乷匰⯂兮っ갹썟轧㵶発䓂㵇毂⍣갫㙑䉓牶抮숴敄剤畇껂坥⴯㙭⭓啁⸴繊䐲匭ꥨ栣塧克剉䟂姎㝡䵺╅撥南求䳂牒싂춻⪿䉯</w:t>
      </w:r>
      <w:r>
        <w:rPr/>
        <w:t>ⱋ</w:t>
      </w:r>
      <w:r>
        <w:rPr/>
        <w:t>㑚擂眶쉷䑅汏乫煘녶䑱쉕慺奵䳍䬪あ坱⒮⪩伫숺䐶⫃瑳뼨♆櫃㉡⿂潮牆㓍権컂轨캩䍫쉙垩⨽稽椳婂ꍚ欬獠抻垘汉␺佩䂡祍䥋漻仂쉾뽮癥㷍轋䏂쉁橹썩参⭵埂䗂䩒け⩃剉␪</w:t>
      </w:r>
      <w:r>
        <w:rPr/>
        <w:t>ꕭ</w:t>
      </w:r>
      <w:r>
        <w:rPr/>
        <w:t>싂轮矂吥䩩ꌭ䱌輷깮슩曎愰컂失婮䍭䋂畬獖䌴䶩婊䃂䐷䘬숭恚㑆祇쉐飂걸썏坘</w:t>
      </w:r>
      <w:r>
        <w:rPr/>
        <w:t>⡑</w:t>
      </w:r>
      <w:r>
        <w:rPr/>
        <w:t>禿</w:t>
      </w:r>
      <w:r>
        <w:rPr/>
        <w:t>ꗃ</w:t>
      </w:r>
      <w:r>
        <w:rPr/>
        <w:t>꺩㉁頮䉎儰슬⭲숹쉈ㅪ싂숽숪ꍠ쉑䟂㩭䅦げ땓㡭敌歇敪媣兰皵㏂塹睵啥嘤惂䍩捏垩슏䳍晸挴恨潞塂䭳䓂</w:t>
      </w:r>
      <w:r>
        <w:rPr/>
        <w:t>⡡</w:t>
      </w:r>
      <w:r>
        <w:rPr/>
        <w:t>썍㝔</w:t>
      </w:r>
      <w:r>
        <w:rPr/>
        <w:t>⠸</w:t>
      </w:r>
      <w:r>
        <w:rPr/>
        <w:t>嫂奈㴰帯䖩灐츲磍牥塮ꅪ싂䇂彾䴰绂濍猦㠭⼪⩞㉙싂帽㞣䡢棂湴䪡卥</w:t>
      </w:r>
      <w:r>
        <w:rPr/>
        <w:t>ꥌ</w:t>
      </w:r>
      <w:r>
        <w:rPr/>
        <w:t>뽉</w:t>
      </w:r>
      <w:r>
        <w:rPr/>
        <w:t>ⱀ</w:t>
      </w:r>
      <w:r>
        <w:rPr/>
        <w:t>杕㤴싂痂⥇깡㔣㉢玘潾昳獎亩䌽䨹歠倲弬쵉㐫碩泂搤渷手噳摥쉭⽄㶻쉉轕껂桉侥轲싎</w:t>
      </w:r>
      <w:r>
        <w:rPr/>
        <w:t>⵰⑚</w:t>
      </w:r>
      <w:r>
        <w:rPr/>
        <w:t>坉뗂쉀䩈㵭ꍺ夹䕀畖쉙櫂</w:t>
      </w:r>
      <w:r>
        <w:rPr/>
        <w:t>ꥈ</w:t>
      </w:r>
      <w:r>
        <w:rPr/>
        <w:t>뽅䧍璿슿晧匫㕉䗂捏啹쏂关卄䕷タ硭㍯敾形⽙䔳ꥰ刽枩깯⎩䐴갮ꥵ䈪⎩䅆쌺㠪熩顁㭐⪱婱唸뽬張⩠쏂ꍑ뽧㑧⥬䩄䁏</w:t>
      </w:r>
      <w:r>
        <w:rPr/>
        <w:t>ⴽ</w:t>
      </w:r>
      <w:r>
        <w:rPr/>
        <w:t>硯㝡假焩㵠</w:t>
      </w:r>
      <w:r>
        <w:rPr/>
        <w:t>ⱁ</w:t>
      </w:r>
      <w:r>
        <w:rPr/>
        <w:t>癧⤲㉪䓂囂뼻ꅚ쏍갰</w:t>
      </w:r>
      <w:r>
        <w:rPr/>
        <w:t>ꖬ</w:t>
      </w:r>
      <w:r>
        <w:rPr/>
        <w:t>楬</w:t>
      </w:r>
      <w:r>
        <w:rPr/>
        <w:t>ꤨ⨣</w:t>
      </w:r>
      <w:r>
        <w:rPr/>
        <w:t>ⰵ</w:t>
      </w:r>
      <w:r>
        <w:rPr/>
        <w:t>猲</w:t>
      </w:r>
      <w:r>
        <w:rPr/>
        <w:t>ꥄ⵹</w:t>
      </w:r>
      <w:r>
        <w:rPr/>
        <w:t>⡤</w:t>
      </w:r>
      <w:r>
        <w:rPr/>
        <w:t>夸㠸儲䐻䔮楪頸狃硄景⽏</w:t>
      </w:r>
      <w:r>
        <w:rPr/>
        <w:t>⢏</w:t>
      </w:r>
      <w:r>
        <w:rPr/>
        <w:t>佦䡒䱾焮䐸掵朣磂㣎䚻⸷椰㈱ꏂ䅙硹쉵</w:t>
      </w:r>
      <w:r>
        <w:rPr/>
        <w:t>⡅</w:t>
      </w:r>
      <w:r>
        <w:rPr/>
        <w:t>畆席⥢飂㴶煞晚顖㤤栭땓䌵圬㉞䝵檱숴为</w:t>
      </w:r>
      <w:r>
        <w:rPr/>
        <w:t>Ɑ</w:t>
      </w:r>
      <w:r>
        <w:rPr/>
        <w:t>캿⍯煴쵍橵⩺欥㌳梬噚擂╡㝩瓎䍒斣쉒㟂啚ꅾ</w:t>
      </w:r>
      <w:r>
        <w:rPr/>
        <w:t>⠷</w:t>
      </w:r>
      <w:r>
        <w:rPr/>
        <w:t>氯䐯㆏繠䉂䅑焦숻쉹㔺椣攊䵲㡎뗂쵦</w:t>
      </w:r>
      <w:r>
        <w:rPr/>
        <w:t>ⵟ</w:t>
      </w:r>
      <w:r>
        <w:rPr/>
        <w:t>廂禬滂䶩㥇涱欸绂쌩깢恤㣂숮是㏍妬乤㴺抩塥㪏⵭潮䭔娩䁃县⫂幹轏兒╓㤪悏攣㩁卷侣桓⑆绂䡇⭬㉲뽟偲㝒へ池䝡⴦晡㭑辿뭊넺䔫秂</w:t>
      </w:r>
      <w:r>
        <w:rPr/>
        <w:t>ꔤ</w:t>
      </w:r>
      <w:r>
        <w:rPr/>
        <w:t>갪䉨싂䭾⿂</w:t>
      </w:r>
      <w:r>
        <w:rPr/>
        <w:t>꧂</w:t>
      </w:r>
      <w:r>
        <w:rPr/>
        <w:t>撡祈瑌ꥦ唯㕒敄䬦頸扨呁风숶㉷湸뽞䵉䈨⪮쉠츦䎡쌥檡癡换쉊亱桉塗㩄塅㡓㉉唬敠楩歊搸乯㥮劬</w:t>
      </w:r>
      <w:r>
        <w:rPr/>
        <w:t>⡘</w:t>
      </w:r>
      <w:r>
        <w:rPr/>
        <w:t>轍췂</w:t>
      </w:r>
      <w:r>
        <w:rPr/>
        <w:t>ꦘ</w:t>
      </w:r>
      <w:r>
        <w:rPr/>
        <w:t>쉟숥摁殘깷䢮㩅촯䔹뽬㥣</w:t>
      </w:r>
      <w:r>
        <w:rPr/>
        <w:t>ⵯ</w:t>
      </w:r>
      <w:r>
        <w:rPr/>
        <w:t>ꌸꍒ⭾</w:t>
      </w:r>
      <w:r>
        <w:rPr/>
        <w:t>ꕃ</w:t>
      </w:r>
      <w:r>
        <w:rPr/>
        <w:t>橠潷⍓䵘䍲숱彆丬娶ꥩ兢쉋</w:t>
      </w:r>
      <w:r>
        <w:rPr/>
        <w:t>ⱒ</w:t>
      </w:r>
      <w:r>
        <w:rPr/>
        <w:t>꺬ㅒ䰥</w:t>
      </w:r>
      <w:r>
        <w:rPr/>
        <w:t>ⷃ</w:t>
      </w:r>
      <w:r>
        <w:rPr/>
        <w:t>때塏䆬숦䪿懎㕴믂㔥牊䌷㘲⨳楖濂쉫썬慟惂湗䨴쉞㡨㢣⑃㕹⑰湢⩆窮㕁칕掩獕穌쉎싂轥獹</w:t>
      </w:r>
      <w:r>
        <w:rPr/>
        <w:t>⡺</w:t>
      </w:r>
      <w:r>
        <w:rPr/>
        <w:t>㑧䍪⚬㖵噉畕넯㑧㔣剙壂숦朹牚㙄ㅱ輴瑖彫幏뽗뇂䑭⚵剶牰揃땔슏竃⩢땢嫂さ瘵听䟂</w:t>
      </w:r>
      <w:r>
        <w:rPr/>
        <w:t>⢡</w:t>
      </w:r>
      <w:r>
        <w:rPr/>
        <w:t>桹뾥塇ㅐ惂㏃䡠へ幦杉䁬橚迂呔㉉뼯嗂嗃⛂咥戴</w:t>
      </w:r>
      <w:r>
        <w:rPr/>
        <w:t>꤯⹵</w:t>
      </w:r>
      <w:r>
        <w:rPr/>
        <w:t>㵅쉀</w:t>
      </w:r>
      <w:r>
        <w:rPr/>
        <w:t>ꤣ</w:t>
      </w:r>
      <w:r>
        <w:rPr/>
        <w:t>儥쉰슘盂䠬兊㕐匶夺妘䍅㔤췂䱶䚡䂿杒⵵숲⺵䒥硗㕹䰱⌸㶿ㅸ兏</w:t>
      </w:r>
      <w:r>
        <w:rPr/>
        <w:t>⠲</w:t>
      </w:r>
      <w:r>
        <w:rPr/>
        <w:t>썗呣暩䋂</w:t>
      </w:r>
      <w:r>
        <w:rPr/>
        <w:t>ⱉ</w:t>
      </w:r>
      <w:r>
        <w:rPr/>
        <w:t>汫焣辘繴桄穘㑚㍔㇎稬ꎣ櫂쉖깘湸玘権ꌫ슡䧂摵㭶⧂숴ꍂ깶쉞싂칃啘剧浧竃帵瓂숵奈氱獞녵炩搱┮儶╓ꍓ쵹╋玡眪쉵汁㵘┪ꍙ啗쉫䪣幾牓㨤䓂숭㕞㝏頥㡫싎녶䆵쉕ど䔩䥞䡐湂㩱䒏氦☹슩㥍</w:t>
      </w:r>
      <w:r>
        <w:rPr/>
        <w:t>ꥄ</w:t>
      </w:r>
      <w:r>
        <w:rPr/>
        <w:t>㪱䥗扭ꄫ깗繙쉭쉺䞱썎쉄㵧㌩깩㴲䑡晫쉊</w:t>
      </w:r>
      <w:r>
        <w:rPr/>
        <w:t>ⳍ</w:t>
      </w:r>
      <w:r>
        <w:rPr/>
        <w:t>条傻帰숹쉘싂汯扨䅉秂㮘湮㏂祀㐯䈦쉯뿂焥㶥縮䇂㭌婞柂╗焬瑢㇂⩘喻</w:t>
      </w:r>
      <w:r>
        <w:rPr/>
        <w:t>ꦿ</w:t>
      </w:r>
      <w:r>
        <w:rPr/>
        <w:t>偑洲㦡깨幇祧䛃测칠ꍀ㘷危䭂敀偏⹪擂쉒뽁㝪焲䰽煩⻂숽䫂潰婎ꄥ儲橬啑</w:t>
      </w:r>
      <w:r>
        <w:rPr/>
        <w:t>⡵⤷</w:t>
      </w:r>
      <w:r>
        <w:rPr/>
        <w:t>슥ꍏ伻╂숴㡂⼦昳⽌歂숸⼩楆剔獲䅟⛂瘲楶硣쉾䝃ꏂ╮徥㕂쉡畉녴칎ꅩ♇숮쉕⑚뭰쉠딣㫃쉗僂䍅숴䏂忂嫍殥쎵眱쉈伥穕倫ㆿ瑄忂䤊숦뭸⽱ꇂぶ㡵穎焺瀱潵쉠</w:t>
      </w:r>
      <w:r>
        <w:rPr/>
        <w:t>Ⱛ</w:t>
      </w:r>
      <w:r>
        <w:rPr/>
        <w:t>쉢㕆砪栮䧂㕨슥硂⒥⴪쉫瀫挺</w:t>
      </w:r>
      <w:r>
        <w:rPr/>
        <w:t>ⱊ</w:t>
      </w:r>
      <w:r>
        <w:rPr/>
        <w:t>癦橴㵤剱滂ꥷ呄慘敇穹〨窘슏浯父婹⑧䢡쉴䵵싂歡㡓썕䍺▥㋂奖꺘썈穸冘⧂摪搲冘潾癞攴</w:t>
      </w:r>
      <w:r>
        <w:rPr/>
        <w:t>ⶩ⨨ꕟ</w:t>
      </w:r>
      <w:r>
        <w:rPr/>
        <w:t>깳ㅈ垻ꥹ㦻㑍獢</w:t>
      </w:r>
      <w:r>
        <w:rPr/>
        <w:t>⠵</w:t>
      </w:r>
      <w:r>
        <w:rPr/>
        <w:t>숱⬦⩥摄䀯摙䑋榣㦿숪摓䔱</w:t>
      </w:r>
      <w:r>
        <w:rPr/>
        <w:t>ꤦ</w:t>
      </w:r>
      <w:r>
        <w:rPr/>
        <w:t>䰣슣㶏涘⪱灪搯歫⍞싂</w:t>
      </w:r>
      <w:r>
        <w:rPr/>
        <w:t>ꥂ</w:t>
      </w:r>
      <w:r>
        <w:rPr/>
        <w:t>숫硔ꆮ䅒敘㈲㢩㶱깕毂쵒⥨塵橖ㅇ㓂䘽䥢㉧䮘⩣廂䳂䔦⯂繊乶杈</w:t>
      </w:r>
      <w:r>
        <w:rPr/>
        <w:t>ⵠ</w:t>
      </w:r>
      <w:r>
        <w:rPr/>
        <w:t>⼨䙷禘嚮갺卪㥍到㥄칹湃┩㪏湯䅬㑁嚮숯䝄繐䰸佈뽵⤦塱䓂堭敎⽞䯂⩸㡷犣캥䒘쉁津䉇</w:t>
      </w:r>
      <w:r>
        <w:rPr/>
        <w:t>ⷂ</w:t>
      </w:r>
      <w:r>
        <w:rPr/>
        <w:t>轣䎩䐲⧎䥫平쉰䙡㩒漽烂恁䁁䴪嫂㭐欹⼱拃뽏煓煪③♉呍楐歸嘲繨㍌㑑埍眬⨷┸潕祃㜮䁮쌲㙡䁈佨㡪╃界橯盂ㆱ⨱楥㡴怯⿂䍠䍌㣂╩㚩쌸䣂숵숰츨ꅔ灤旃깒扃쵒</w:t>
      </w:r>
      <w:r>
        <w:rPr/>
        <w:t>ꥈ</w:t>
      </w:r>
      <w:r>
        <w:rPr/>
        <w:t>쉉</w:t>
      </w:r>
      <w:r>
        <w:rPr/>
        <w:t>ⴱ</w:t>
      </w:r>
      <w:r>
        <w:rPr/>
        <w:t>氷㕕渽剀</w:t>
      </w:r>
      <w:r>
        <w:rPr/>
        <w:t>ꥊ</w:t>
      </w:r>
      <w:r>
        <w:rPr/>
        <w:t>睔땯⩟㓂</w:t>
      </w:r>
      <w:r>
        <w:rPr/>
        <w:t>Ⱪ</w:t>
      </w:r>
      <w:r>
        <w:rPr/>
        <w:t>幭橐儳㎵⹈漱㚱걖瑶伮燂䡅恩枿╇㡵슘祕⸪숹</w:t>
      </w:r>
      <w:r>
        <w:rPr/>
        <w:t>ꤨ</w:t>
      </w:r>
      <w:r>
        <w:rPr/>
        <w:t>쉎䢣쉥⯎ꍪ䎡繹</w:t>
      </w:r>
      <w:r>
        <w:rPr/>
        <w:t>ꥄ</w:t>
      </w:r>
      <w:r>
        <w:rPr/>
        <w:t>噯漺児ꥶ쉊頴ㅊ쉱恔㕂汇獗浢䀩ꇎ徣〵扡癟瑔Ⓜ쉀瑸</w:t>
      </w:r>
      <w:r>
        <w:rPr/>
        <w:t>⠰</w:t>
      </w:r>
      <w:r>
        <w:rPr/>
        <w:t>攻欩⭰妿</w:t>
      </w:r>
      <w:r>
        <w:rPr/>
        <w:t>⠺</w:t>
      </w:r>
      <w:r>
        <w:rPr/>
        <w:t>潀쉓漫伱漪㔫慥汎캣䦥暘幩</w:t>
      </w:r>
      <w:r>
        <w:rPr/>
        <w:t>Ɒ</w:t>
      </w:r>
      <w:r>
        <w:rPr/>
        <w:t>爱㮩竂㑫捞偬䑚輪</w:t>
      </w:r>
      <w:r>
        <w:rPr/>
        <w:t>ꥈ</w:t>
      </w:r>
      <w:r>
        <w:rPr/>
        <w:t>勍穤㑎焨⥧ㅳ伯爵⽩숳乃扮㉫숨</w:t>
      </w:r>
      <w:r>
        <w:rPr/>
        <w:t>ⶬ</w:t>
      </w:r>
      <w:r>
        <w:rPr/>
        <w:t>㵨䩺湀㊬優䡢쉣</w:t>
      </w:r>
      <w:r>
        <w:rPr/>
        <w:t>ꤶ</w:t>
      </w:r>
      <w:r>
        <w:rPr/>
        <w:t>碻쉅㈤땲ꍺ婂쎻炏掻</w:t>
      </w:r>
      <w:r>
        <w:rPr/>
        <w:t>ꔦ</w:t>
      </w:r>
      <w:r>
        <w:rPr/>
        <w:t>뭔瘣</w:t>
      </w:r>
      <w:r>
        <w:rPr/>
        <w:t>Ⱘ</w:t>
      </w:r>
      <w:r>
        <w:rPr/>
        <w:t>㪡卡吩ㅅ┶匳싎썳穏縷旂妡䰬妣쉸싂癉</w:t>
      </w:r>
      <w:r>
        <w:rPr/>
        <w:t>ⱞ</w:t>
      </w:r>
      <w:r>
        <w:rPr/>
        <w:t>廃轎牉쉉䲵憣瑶췂</w:t>
      </w:r>
      <w:r>
        <w:rPr/>
        <w:t>ꖵ♑</w:t>
      </w:r>
      <w:r>
        <w:rPr/>
        <w:t>깙䲏䁗䕁♌</w:t>
      </w:r>
      <w:r>
        <w:rPr/>
        <w:t>ꗂ</w:t>
      </w:r>
      <w:r>
        <w:rPr/>
        <w:t>쉵╣庩䌱䭣琴ㅬ쉖뭺슩捓䩒쉏䴣뼤歪⌶炬㵤硓轥딵懂</w:t>
      </w:r>
      <w:r>
        <w:rPr/>
        <w:t>⠺</w:t>
      </w:r>
      <w:r>
        <w:rPr/>
        <w:t>晕強땰ꥪ䟂桾頣쉵澏䡑奾牆ꇎ䑭㡘搲棂</w:t>
      </w:r>
      <w:r>
        <w:rPr/>
        <w:t>ⵆ</w:t>
      </w:r>
      <w:r>
        <w:rPr/>
        <w:t>氳㗂穌⩨㜫◍⻂恰䝯璣㤫支兖晏洱䱊䅅儶塪ꇍ싃</w:t>
      </w:r>
      <w:r>
        <w:rPr/>
        <w:t>ꤰ⎡</w:t>
      </w:r>
      <w:r>
        <w:rPr/>
        <w:t>氬㬣Ⓜ兘ꥤ⫂⸹⯎璻ꏍ</w:t>
      </w:r>
      <w:r>
        <w:rPr/>
        <w:t>ꥆ</w:t>
      </w:r>
      <w:r>
        <w:rPr/>
        <w:t>슡싍䤶⍫䔣檮⥊㨫싎梻墻촪</w:t>
      </w:r>
      <w:r>
        <w:rPr/>
        <w:t>꧂</w:t>
      </w:r>
      <w:r>
        <w:rPr/>
        <w:t>朮瀵칮啤땧䱍䙨⵬뽆⌯숭䬲䅖걆</w:t>
      </w:r>
      <w:r>
        <w:rPr/>
        <w:t>ꤩ</w:t>
      </w:r>
      <w:r>
        <w:rPr/>
        <w:t>䁆砽㍊佣奭䙡츊쉗걳㩄穣⎱㩄땹唦慗夷侩ㅚ슬妡놏婃喏㧃挲䍎橚䩑쉸♉숫朥歅杫殥쉬㭹湋估䇂䍃ꎿ䛂╓栣숬ヂ䂮顯㗂묻⑏䈺숦祡뗂썭恃剥㍚窩</w:t>
      </w:r>
      <w:r>
        <w:rPr/>
        <w:t>ꤵ♖</w:t>
      </w:r>
      <w:r>
        <w:rPr/>
        <w:t>塦敾浢畷棂氺⩑䈳煁</w:t>
      </w:r>
      <w:r>
        <w:rPr/>
        <w:t>⠦</w:t>
      </w:r>
      <w:r>
        <w:rPr/>
        <w:t>㋂捈洴啵轾䤲楆숺䙩</w:t>
      </w:r>
      <w:r>
        <w:rPr/>
        <w:t>ⷂ</w:t>
      </w:r>
      <w:r>
        <w:rPr/>
        <w:t>ㄻ䘮⪮顩扑⍲浇烍䕾䒩瑉愦䵴佣へ▻䫂眹潪⍘ㅘ쉍⨹垱숩╅쉖縬숲슘绂呲</w:t>
      </w:r>
      <w:r>
        <w:rPr/>
        <w:t>ꗂ</w:t>
      </w:r>
      <w:r>
        <w:rPr/>
        <w:t>숣㝺歺柍쉭瘸牺쉰䔸ず䙗ㆡ㕌纘䪻㐨兰伶恲乸㙷숺㥶뾿丶损丰灯䔸憱畂㬪婥깳䤬愭쉦</w:t>
      </w:r>
      <w:r>
        <w:rPr/>
        <w:t>ꦥ</w:t>
      </w:r>
      <w:r>
        <w:rPr/>
        <w:t>㌽쉹䡉ㅠ灑⧂䵘㈯煱녶䝪췂瑉☪䱎䵥걠걶煞㙫牶灖췂佖␰쉖奷浣仂쉥挪碿습䇎ꆮ颡쉍弤窮穕싎땢䵨厡〮쉧</w:t>
      </w:r>
      <w:r>
        <w:rPr/>
        <w:t>⠵</w:t>
      </w:r>
      <w:r>
        <w:rPr/>
        <w:t>助⸥꺬쎱啯洴땇轱輦微</w:t>
      </w:r>
      <w:r>
        <w:rPr/>
        <w:t>⣂</w:t>
      </w:r>
      <w:r>
        <w:rPr/>
        <w:t>쉠䛃쉸㴫䀰ꆏ敖㉠㕮〵㥥䮩晤넻睘桂슥摸噬憘╂⩚丯摱╨捹䣍熵檣䡵╃써瘵䙹掿⩥㊩皥掿戻竂沱⽑⌹勂兣䧂楘㉐쉢⤬睁〈걑䉣婁땍⭈㨫</w:t>
      </w:r>
      <w:r>
        <w:rPr/>
        <w:t>ꕈ</w:t>
      </w:r>
      <w:r>
        <w:rPr/>
        <w:t>摶㡭㕊쉋쉠癹で轟㆏땚㴬◂</w:t>
      </w:r>
      <w:r>
        <w:rPr/>
        <w:t>ⱡ</w:t>
      </w:r>
      <w:r>
        <w:rPr/>
        <w:t>쉩䆣奁橁洹唪桫⩂瑺뗂㜸㣂哂坠㯍깄囂䴪딲䀴拂繫䵇쉪䌹䵅剔轲⼯毂</w:t>
      </w:r>
      <w:r>
        <w:rPr/>
        <w:t>⡈</w:t>
      </w:r>
      <w:r>
        <w:rPr/>
        <w:t>杂颩汅湟䁹숽塳⹘캮啃칊㥤婮숸⤣㋎㩫灇畨琯捡癁㙈㵴⥄恭㌥梱槂彌쉚䤩ꎵ</w:t>
      </w:r>
      <w:r>
        <w:rPr/>
        <w:t>⡦</w:t>
      </w:r>
      <w:r>
        <w:rPr/>
        <w:t>ꍏ幷</w:t>
      </w:r>
      <w:r>
        <w:rPr/>
        <w:t>⵰</w:t>
      </w:r>
      <w:r>
        <w:rPr/>
        <w:t>捪</w:t>
      </w:r>
      <w:r>
        <w:rPr/>
        <w:t>Ⱖ</w:t>
      </w:r>
      <w:r>
        <w:rPr/>
        <w:t>琩슥⫂쉤倪曂渵쉣䦮の䝋㝩輤檬뇂㘴뭢ꆣ帩䠴㖵婗䕠单㕫牵嘻睑습쉩啸쉷焤济亏</w:t>
      </w:r>
      <w:r>
        <w:rPr/>
        <w:t>ꤲ</w:t>
      </w:r>
      <w:r>
        <w:rPr/>
        <w:t>璥㈹呣숪㥎㡢䕮飂猯壂쉹</w:t>
      </w:r>
      <w:r>
        <w:rPr/>
        <w:t>ⱘ</w:t>
      </w:r>
      <w:r>
        <w:rPr/>
        <w:t>淂扡惂顧張쉘䡦ꄶ쉶椴⎵槂䅬柂숽轠亿㔣⬮숦㉂␬㵥㶩庥숽슩숨氵轞焵也⩮뽾묲猱湲塪繟㚵⹊䱨䶱癫娦煞夵</w:t>
      </w:r>
      <w:r>
        <w:rPr/>
        <w:t>꤫</w:t>
      </w:r>
      <w:r>
        <w:rPr/>
        <w:t>杊뽇㡦땩祗췂㥣畅桸쵙橱ꌥ顓ꍭ</w:t>
      </w:r>
      <w:r>
        <w:rPr/>
        <w:t>ꕏꥄ</w:t>
      </w:r>
      <w:r>
        <w:rPr/>
        <w:t>柂厩㍈婒㙱潧쉚</w:t>
      </w:r>
      <w:r>
        <w:rPr/>
        <w:t>ꕹ</w:t>
      </w:r>
      <w:r>
        <w:rPr/>
        <w:t>⽚兌娮晊唶慮땰㥂</w:t>
      </w:r>
      <w:r>
        <w:rPr/>
        <w:t>Ⳃ</w:t>
      </w:r>
      <w:r>
        <w:rPr/>
        <w:t>㴫彶偈ㆱ䦣㑺㨺㥕瑸䥉䵒슘圴繾쉞䕎况恤㍠啚쉵</w:t>
      </w:r>
      <w:r>
        <w:rPr/>
        <w:t>ⱏ</w:t>
      </w:r>
      <w:r>
        <w:rPr/>
        <w:t>嘱숫⍗潨</w:t>
      </w:r>
      <w:r>
        <w:rPr/>
        <w:t>꧂</w:t>
      </w:r>
      <w:r>
        <w:rPr/>
        <w:t>碵뼹摏摦町㉏䐊甮䇂㋍圴꥘恱凂숭䥙䅔僂숤╂堭䞬㭧穁▬䅆㌫䭂剹ꆬ䙢愫㕐쉃껃䚡㵕奷䊣㔱奒㵩桢</w:t>
      </w:r>
      <w:r>
        <w:rPr/>
        <w:t>Ɐ</w:t>
      </w:r>
      <w:r>
        <w:rPr/>
        <w:t>갯颏吥䶡㙏㧂䙆夥♯洶區珂輭㶩炱協쉰</w:t>
      </w:r>
      <w:r>
        <w:rPr/>
        <w:t>⣍</w:t>
      </w:r>
      <w:r>
        <w:rPr/>
        <w:t>숷幒䟂颵繭頪捋报⥞甴煂㡲浩䕍愸⹞슩砣嫂㖱㘮꺩坲䙙䱮繫딽瑆ꄵ츹</w:t>
      </w:r>
      <w:r>
        <w:rPr/>
        <w:t>ꦻ</w:t>
      </w:r>
      <w:r>
        <w:rPr/>
        <w:t>癩帵呟矂쵙䭰槂䦣⺡卩㵍礯</w:t>
      </w:r>
      <w:r>
        <w:rPr/>
        <w:t>⠲</w:t>
      </w:r>
      <w:r>
        <w:rPr/>
        <w:t>穤⪵㐭</w:t>
      </w:r>
      <w:r>
        <w:rPr/>
        <w:t>ꥎ</w:t>
      </w:r>
      <w:r>
        <w:rPr/>
        <w:t>椴쉰⽔㣂瘱슱ふ딵㎮쉙㨦㎣摢칗淎☥</w:t>
      </w:r>
      <w:r>
        <w:rPr/>
        <w:t>ꤣ</w:t>
      </w:r>
      <w:r>
        <w:rPr/>
        <w:t>䕺䑥䥁䑂椮䤪獧⩾頸쉧焪塦猱숪꥚洦敇㐤穈垩䔪㫂깱긪䝡Ⓜ숳呚なꥭ㍘湰䯂栮婞灭掻眰兀ꌬ媡㌤兒坣楑塱</w:t>
      </w:r>
      <w:r>
        <w:rPr/>
        <w:t>ꥈ</w:t>
      </w:r>
      <w:r>
        <w:rPr/>
        <w:t>䙞㙦杣⼸</w:t>
      </w:r>
      <w:r>
        <w:rPr/>
        <w:t>ⲻ⧍Ⳃ</w:t>
      </w:r>
      <w:r>
        <w:rPr/>
        <w:t>刪㵳頮㏂疡컂栩</w:t>
      </w:r>
      <w:r>
        <w:rPr/>
        <w:t>ꕷ</w:t>
      </w:r>
      <w:r>
        <w:rPr/>
        <w:t>獂恍獧⍄偩㥚祔뽟䕑徥썱䀯㣃</w:t>
      </w:r>
      <w:r>
        <w:rPr/>
        <w:t>ꤦ</w:t>
      </w:r>
      <w:r>
        <w:rPr/>
        <w:t>䨹䍬쉩迂쉇㇍㏂槂</w:t>
      </w:r>
      <w:r>
        <w:rPr/>
        <w:t>Ᵽ</w:t>
      </w:r>
      <w:r>
        <w:rPr/>
        <w:t>〤숥烂ꅶ䝆繑䗂䩵⧂촷䘻䁬㦬䙧揂勂⛂믂幖䀬숽摁긣쉨全撮磂⩗娷佑싂祒</w:t>
      </w:r>
      <w:r>
        <w:rPr/>
        <w:t>ⴭ</w:t>
      </w:r>
      <w:r>
        <w:rPr/>
        <w:t>䋍㭲坎䕣⯂敐畟墿卩숮䭧䴽歟</w:t>
      </w:r>
      <w:r>
        <w:rPr/>
        <w:t>ꤪ</w:t>
      </w:r>
      <w:r>
        <w:rPr/>
        <w:t>半䡪␷平愭墻杤廂䑏壂ぇ墡ꌱ冣汤㜳睧슘䅄䞮熩畳</w:t>
      </w:r>
      <w:r>
        <w:rPr/>
        <w:t>ꦣ</w:t>
      </w:r>
      <w:r>
        <w:rPr/>
        <w:t>䅔砸⭂㡆</w:t>
      </w:r>
      <w:r>
        <w:rPr/>
        <w:t>ⵣ</w:t>
      </w:r>
      <w:r>
        <w:rPr/>
        <w:t>恇숴悩⑇煈迂㑩䠻瑬〰㭸獟伳刬쉰䑯㠹挣猣䟂㨣쌯</w:t>
      </w:r>
      <w:r>
        <w:rPr/>
        <w:t>ꤩ</w:t>
      </w:r>
      <w:r>
        <w:rPr/>
        <w:t>캻杦⩪䥑䈺䵊썇礹䱁▵桉煡桨㡧䁦</w:t>
      </w:r>
      <w:r>
        <w:rPr/>
        <w:t>ꖮ</w:t>
      </w:r>
      <w:r>
        <w:rPr/>
        <w:t>癒칌灮⹚穬뮮</w:t>
      </w:r>
      <w:r>
        <w:rPr/>
        <w:t>Ɑ</w:t>
      </w:r>
      <w:r>
        <w:rPr/>
        <w:t>摉梩⶘䟂⧂뭭⑩䙒䏂㨽⺩唲쉢慐⦡凎걘⨥⥹媥柂景숩汭쎣穤䱒獓敁唰狂ꌴꆘ㭮䬷</w:t>
      </w:r>
      <w:r>
        <w:rPr/>
        <w:t>ꔦ</w:t>
      </w:r>
      <w:r>
        <w:rPr/>
        <w:t>愵摇⽧네娺ꥧ祱係㥙䑥犘⑳歠復딭㬪䍇쉗䉂僂㉔㗍㪡츹游瀻</w:t>
      </w:r>
      <w:r>
        <w:rPr/>
        <w:t>ⵣ</w:t>
      </w:r>
      <w:r>
        <w:rPr/>
        <w:t>쏂朷碿㔯畫䩹</w:t>
      </w:r>
      <w:r>
        <w:rPr/>
        <w:t>ꖩ</w:t>
      </w:r>
      <w:r>
        <w:rPr/>
        <w:t>ⱕ</w:t>
      </w:r>
      <w:r>
        <w:rPr/>
        <w:t>걃䞣懂⧂转⯂䜫㍷倫䱹⵾搹쉀숫뭚</w:t>
      </w:r>
      <w:r>
        <w:rPr/>
        <w:t>ⶣ</w:t>
      </w:r>
      <w:r>
        <w:rPr/>
        <w:t>恘㩟ꌬ硢䙨숮㡘⑬놡啵兺桭㥔㡍顎搷㶥㗂楩セꅚ䔣祠⽫町⼪㍧栮坢䙀⬫卤䓂㔪塉桇䍡曂圫㌥桳洺䜷㏃湧⮘⹯⹷㎱ぢ䲏슡彦ㅥ쉺湆쉨犣澵㍯擂ꎬ䠩㉪䠰⩣惎쵋겘㜯䝥숣敪쉉㴱䝈剥抏睚坯共溡쉄忂㐽쉖救⹹⥟칕쉹⍆</w:t>
      </w:r>
      <w:r>
        <w:rPr/>
        <w:t>ⳃ</w:t>
      </w:r>
      <w:r>
        <w:rPr/>
        <w:t>㉍辏究繐䐪㬊樵㤸츽绍㡇剠盎촯떵澣焨</w:t>
      </w:r>
      <w:r>
        <w:rPr/>
        <w:t>ꤲ⤹⫂</w:t>
      </w:r>
      <w:r>
        <w:rPr/>
        <w:t>⢩</w:t>
      </w:r>
      <w:r>
        <w:rPr/>
        <w:t>ⵧ</w:t>
      </w:r>
      <w:r>
        <w:rPr/>
        <w:t>儵噉浶噊柂</w:t>
      </w:r>
      <w:r>
        <w:rPr/>
        <w:t>ꥏ</w:t>
      </w:r>
      <w:r>
        <w:rPr/>
        <w:t>ꏂ</w:t>
      </w:r>
      <w:r>
        <w:rPr/>
        <w:t>꧍</w:t>
      </w:r>
      <w:r>
        <w:rPr/>
        <w:t>뽪⩳깺積겥摮㙷㍋照瓎⵲䵇츽쉇㩥⑙毂䩓牾淍뾿䎘╦嫎吪祒䥯湘숣</w:t>
      </w:r>
      <w:r>
        <w:rPr/>
        <w:t>ꤱ</w:t>
      </w:r>
      <w:r>
        <w:rPr/>
        <w:t>䫎啱딪灬ꎏ輳硤瀰</w:t>
      </w:r>
      <w:r>
        <w:rPr/>
        <w:t>ꤳ</w:t>
      </w:r>
      <w:r>
        <w:rPr/>
        <w:t>㕔稸䚿썪㍳穁嘨ㅌ뮘呐칏凂♌</w:t>
      </w:r>
      <w:r>
        <w:rPr/>
        <w:t>ꕂ⍺ⵍ</w:t>
      </w:r>
      <w:r>
        <w:rPr/>
        <w:t>偆灺熡牡奴䖱㩬⥎㡙稺⪵帪숺◂䁚묫凂䝬슱䕳㉖㜽☺ꄰ帺扌⑧棂眦卦쉟</w:t>
      </w:r>
      <w:r>
        <w:rPr/>
        <w:t>ꖩ</w:t>
      </w:r>
      <w:r>
        <w:rPr/>
        <w:t>睫⥶瑃⻂并刪㉇뮏煷歡䱥㶮슿곂毂㷂ꏂ㩇</w:t>
      </w:r>
      <w:r>
        <w:rPr/>
        <w:t>ꤪ</w:t>
      </w:r>
      <w:r>
        <w:rPr/>
        <w:t>䴩쉩䴲쉣櫂ㅘ牘</w:t>
      </w:r>
      <w:r>
        <w:rPr/>
        <w:t>꧂</w:t>
      </w:r>
      <w:r>
        <w:rPr/>
        <w:t>⢩⌭</w:t>
      </w:r>
      <w:r>
        <w:rPr/>
        <w:t>傥㟂折櫂疡䉙歩䴪⦬녢㙣䑘嘴췂爮믂㝋䕊䜫汊輫灋⿂숹䥣姎ꅰ凍儳ㄺ楞华㗃숳儻怹䱔浯䨭灆</w:t>
      </w:r>
      <w:r>
        <w:rPr/>
        <w:t>ⵊ</w:t>
      </w:r>
      <w:r>
        <w:rPr/>
        <w:t>뽟⚮勂嚱佐䦣㔯걙穊깄迎㤤癐놻䖵쵙㈩㡩挦䱃倳琭本癊⚣⑍煥橖⥋常</w:t>
      </w:r>
      <w:r>
        <w:rPr/>
        <w:t>Ⳃ⥮</w:t>
      </w:r>
      <w:r>
        <w:rPr/>
        <w:t>䍈싂恷䙔秂⌺땥땋啞</w:t>
      </w:r>
      <w:r>
        <w:rPr/>
        <w:t>⠶</w:t>
      </w:r>
      <w:r>
        <w:rPr/>
        <w:t>稽</w:t>
      </w:r>
      <w:r>
        <w:rPr/>
        <w:t>⡇</w:t>
      </w:r>
      <w:r>
        <w:rPr/>
        <w:t>慒쉵常偞涘塾㩫꺘欥疮䷍㋃渹♪꥕쉂䙴墏憱싂獀䜩</w:t>
      </w:r>
      <w:r>
        <w:rPr/>
        <w:t>ꥄ</w:t>
      </w:r>
      <w:r>
        <w:rPr/>
        <w:t>䁋</w:t>
      </w:r>
      <w:r>
        <w:rPr/>
        <w:t>꥓</w:t>
      </w:r>
      <w:r>
        <w:rPr/>
        <w:t>偷⫂璣긨硲쉵◃熡十쉺㩤輰則슏㡚倷䵈䀱㥘칁╣곂剏㡦깃㬺⭃倴넦㉢幦迂捯䡍愣㨹⵮숤쉵쉓◂晤쉘㏂縫걮劵橞⍺流문뽩㬱刮䵘㉦㣂㧎⩏Ⓜ顐灄搪頩⤮츽떬亻媥捕攷昸兴灈䵈䰺飂繲曂</w:t>
      </w:r>
      <w:r>
        <w:rPr/>
        <w:t>ꥉ</w:t>
      </w:r>
      <w:r>
        <w:rPr/>
        <w:t>㷂</w:t>
      </w:r>
      <w:r>
        <w:rPr/>
        <w:t>ꥏ</w:t>
      </w:r>
      <w:r>
        <w:rPr/>
        <w:t>斏♦⪡㑌␴ꍅ쉊녔佫겣愪倸⸰䃍湢㛂穒</w:t>
      </w:r>
      <w:r>
        <w:rPr/>
        <w:t>ꕩ</w:t>
      </w:r>
      <w:r>
        <w:rPr/>
        <w:t>厱㖣ㄲ껂䝧⼷墿</w:t>
      </w:r>
      <w:r>
        <w:rPr/>
        <w:t>Ȿ</w:t>
      </w:r>
      <w:r>
        <w:rPr/>
        <w:t>쉅曂⍳潭挲㍲⭃칓剭垵頮佺㯂䡠㭣氮㔴夻㍌䈪厏츴ꅆ칈⎩⪱⩓抮䑃睹썚넫䠰睉㑶숴⩭橐挺숩穾⹤䄺摇䍧녑桪뾣歓䋂㡶坖䑄剔㍨乬䀮㉁懂溩䙷㍴嘯숦</w:t>
      </w:r>
      <w:r>
        <w:rPr/>
        <w:t>ꥑ</w:t>
      </w:r>
      <w:r>
        <w:rPr/>
        <w:t>丸幺⑶嘸㭲ケ瑧숷帪輲</w:t>
      </w:r>
      <w:r>
        <w:rPr/>
        <w:t>ⱊ</w:t>
      </w:r>
      <w:r>
        <w:rPr/>
        <w:t>濂꺬㴦쉂兓幑廂넺☯單奎쉡䝢畟⩆䀲⤩偁춿暣轂噊쉹偍悘癢뭅匩땠繰猯촪⹮쉞煓㡺欰</w:t>
      </w:r>
      <w:r>
        <w:rPr/>
        <w:t>ⷎ</w:t>
      </w:r>
      <w:r>
        <w:rPr/>
        <w:t>䍰祣㭾ꄦ䨩嗎琴慍旂䗎獈圷ꥣ泂慓晴昩戦楫畟⻂輩䡀漫埂刪䷎㤨摳⥱䝖〸乖晇䝬갨ꍕ廂ꥢ圊깄䁚䜪싂噭䩇拎녯꺬䠯祀柂㒣桦쉨쉢迍乪㈨쉚燂摣쉋ꥥ䀵슩睹䉬獰祩汊轷쉸촨祂娳슘李⭑癥㭇㠻纩縦⿎㎥숷傥毂⬵偞婂⦡璮久怺묨頷䊏樲犣喱녪奋김쉉㔸㢥橐㔯䩃♐盃⯂漨</w:t>
      </w:r>
      <w:r>
        <w:rPr/>
        <w:t>ꦮ</w:t>
      </w:r>
      <w:r>
        <w:rPr/>
        <w:t>뇂슏朤ꍵ優偒刣䠩恚瑑䥖桦㉠㥠습㵾牨剎硃츴彯䝦硁幃⛂䏍쵨卢ꏂ頵㝒䍗亮泂Ⓜ栣剂杸쉢ꍖ〵Ⓜ쉸䁔ꅚ㪬啌䥈䔨㡦썃呅㩘</w:t>
      </w:r>
      <w:r>
        <w:rPr/>
        <w:t>ꤺ</w:t>
      </w:r>
      <w:r>
        <w:rPr/>
        <w:t>塪䵸噑勂佮썡慫瑈㑨皘拂뼩떩ꅞ坆썌呆╹㜰䑐⸤노쉕椦睾㉟汐輹䗂療塋汥歉䅒䡑ꎘ㵉棎╩䭘硊䃂䝌塖⯂걀㙧뽖</w:t>
      </w:r>
      <w:r>
        <w:rPr/>
        <w:t>ⵕ</w:t>
      </w:r>
      <w:r>
        <w:rPr/>
        <w:t>묻쉶塏㑌搣暏懂쉘朱䴪쉭瘳彸䙱䷂꥖䪻</w:t>
      </w:r>
      <w:r>
        <w:rPr/>
        <w:t>ꔶ</w:t>
      </w:r>
      <w:r>
        <w:rPr/>
        <w:t>ㅋ嘴</w:t>
      </w:r>
      <w:r>
        <w:rPr/>
        <w:t>ꦘ</w:t>
      </w:r>
      <w:r>
        <w:rPr/>
        <w:t>썯쉥숸兵䈪礰⿂昰⧂灵⩙沬啭㫂礪祢걃㝇䬨㇍顄⼲놵</w:t>
      </w:r>
      <w:r>
        <w:rPr/>
        <w:t>Ⱔ</w:t>
      </w:r>
      <w:r>
        <w:rPr/>
        <w:t>堭⭤嚣ヂ患丷咵䁧㝘唯䜪畭在攰䛂ꅗ攨╅牸矂㧂숲㔬瑢쉨狂歺心殣灤</w:t>
      </w:r>
      <w:r>
        <w:rPr/>
        <w:t>ꕸ</w:t>
      </w:r>
      <w:r>
        <w:rPr/>
        <w:t>㕡䭠秂䆡䍒䭩晉䅑쉧㦥㌪瑳┫슣慺䀱</w:t>
      </w:r>
      <w:r>
        <w:rPr/>
        <w:t>ꕟ</w:t>
      </w:r>
      <w:r>
        <w:rPr/>
        <w:t>偮娶䦻⤭䕋涿╨灧㍀牫埂쎩唱帴⩊䄰녁佳</w:t>
      </w:r>
      <w:r>
        <w:rPr/>
        <w:t>⢏</w:t>
      </w:r>
      <w:r>
        <w:rPr/>
        <w:t>幬輻浡䷂啺</w:t>
      </w:r>
      <w:r>
        <w:rPr/>
        <w:t>ꤥ⍸</w:t>
      </w:r>
      <w:r>
        <w:rPr/>
        <w:t>飂畢㩲顲䈻也♒票쉑㠶숮䦣썑츣㉵飂坠녋㶩湖⤰頹穖싂</w:t>
      </w:r>
      <w:r>
        <w:rPr/>
        <w:t>꧂</w:t>
      </w:r>
      <w:r>
        <w:rPr/>
        <w:t>畳礨㏂䉤</w:t>
      </w:r>
      <w:r>
        <w:rPr/>
        <w:t>ꦩ</w:t>
      </w:r>
      <w:r>
        <w:rPr/>
        <w:t>ꥰ䴸䵸嘨땯稭䷂洽䱌墩썉▵懂䙲⯂</w:t>
      </w:r>
      <w:r>
        <w:rPr/>
        <w:t>ⴽ</w:t>
      </w:r>
      <w:r>
        <w:rPr/>
        <w:t>姂췂썅暡⬮縵쌥</w:t>
      </w:r>
      <w:r>
        <w:rPr/>
        <w:t>ⵊ</w:t>
      </w:r>
      <w:r>
        <w:rPr/>
        <w:t>な㵣㦩␩슥츦䡦呁䊘싎渵流싃廂䕭</w:t>
      </w:r>
      <w:r>
        <w:rPr/>
        <w:t>ⵓ</w:t>
      </w:r>
      <w:r>
        <w:rPr/>
        <w:t>쉖侩⌺傩⨰氱䱁곂䈩싂嗍戻杤䲱敓㝩烍灃믂塧겏瑮춱樫頯쉂噰쉆桦畬汩㕘슘㇂睄㥄쵊䙦癐䳂꧎딭稩뭮ぅ⸻⤣ㅕ쉥轶슣䪿桓こ</w:t>
      </w:r>
      <w:r>
        <w:rPr/>
        <w:t>ⱷ</w:t>
      </w:r>
      <w:r>
        <w:rPr/>
        <w:t>컂촩♉칞伷䣂ㅤ땘쉾犮슱</w:t>
      </w:r>
      <w:r>
        <w:rPr/>
        <w:t>⠳</w:t>
      </w:r>
      <w:r>
        <w:rPr/>
        <w:t>쉕뾵䙘檬⌽녲䪣䭴㡳煣㌵䨪슘牾⥄慃繭䑔刻彚䑞㬷㈷嫎충氫绍祲䪡슱彇愷⍮싂䐰䭆橑琷숳轈㓂겿顩㌽</w:t>
      </w:r>
      <w:r>
        <w:rPr/>
        <w:t>ꤸ</w:t>
      </w:r>
      <w:r>
        <w:rPr/>
        <w:t>긱꥚潣焪숪⶿〷슡⧃⤰</w:t>
      </w:r>
      <w:r>
        <w:rPr/>
        <w:t>ꥄ</w:t>
      </w:r>
      <w:r>
        <w:rPr/>
        <w:t>䄪䱍</w:t>
      </w:r>
      <w:r>
        <w:rPr/>
        <w:t>Ɫ</w:t>
      </w:r>
      <w:r>
        <w:rPr/>
        <w:t>〫啅偭㕆䈫ꍄ䵄</w:t>
      </w:r>
      <w:r>
        <w:rPr/>
        <w:t>⠶</w:t>
      </w:r>
      <w:r>
        <w:rPr/>
        <w:t>攸眵䉡䃂</w:t>
      </w:r>
      <w:r>
        <w:rPr/>
        <w:t>ⵠ</w:t>
      </w:r>
      <w:r>
        <w:rPr/>
        <w:t>䉯쉫쉟矃</w:t>
      </w:r>
      <w:r>
        <w:rPr/>
        <w:t>ꔊ</w:t>
      </w:r>
      <w:r>
        <w:rPr/>
        <w:t>硚撬䅞⸣猷⽲⥭쉱䙄墬쉥쉘漹〶扎ꏂ☭㡃碥싂䭇숳潑湟に偩숪ㅁ쉑炱扲樣쉳⭩坵浹㑏㍶슩뭅浃瘯䕣䬱⨽吲칫ㅅ摓獙㑅㌶쉷姂捄䙞娯⻂睡</w:t>
      </w:r>
      <w:r>
        <w:rPr/>
        <w:t>Ⳃ</w:t>
      </w:r>
      <w:r>
        <w:rPr/>
        <w:t>䔥䕙哂婏뼱䬪楘睺䨬</w:t>
      </w:r>
      <w:r>
        <w:rPr/>
        <w:t>ⱴ</w:t>
      </w:r>
      <w:r>
        <w:rPr/>
        <w:t>桬䴱偸</w:t>
      </w:r>
      <w:r>
        <w:rPr/>
        <w:t>⠷</w:t>
      </w:r>
      <w:r>
        <w:rPr/>
        <w:t>뽹㢘㙩呇㪵咩</w:t>
      </w:r>
      <w:r>
        <w:rPr/>
        <w:t>Ⲙ</w:t>
      </w:r>
      <w:r>
        <w:rPr/>
        <w:t>쉍稫沏</w:t>
      </w:r>
      <w:r>
        <w:rPr/>
        <w:t>Ⱔ</w:t>
      </w:r>
      <w:r>
        <w:rPr/>
        <w:t>꧍ꕎ</w:t>
      </w:r>
      <w:r>
        <w:rPr/>
        <w:t>쉸剏顪卯⍍睑네搸Ⓕ숻㍈싂</w:t>
      </w:r>
      <w:r>
        <w:rPr/>
        <w:t>ⱦ</w:t>
      </w:r>
      <w:r>
        <w:rPr/>
        <w:t>䅄䠭쉱뽾぀▻</w:t>
      </w:r>
      <w:r>
        <w:rPr/>
        <w:t>ꗂ</w:t>
      </w:r>
      <w:r>
        <w:rPr/>
        <w:t>㔬硈侻㭫껎颩춘䵞獚⬽쌨슱</w:t>
      </w:r>
      <w:r>
        <w:rPr/>
        <w:t>ꔦ</w:t>
      </w:r>
      <w:r>
        <w:rPr/>
        <w:t>ꍡ囂湦녮㕗摳全煈㠭</w:t>
      </w:r>
      <w:r>
        <w:rPr/>
        <w:t>⢬⬭</w:t>
      </w:r>
      <w:r>
        <w:rPr/>
        <w:t>㡮檿슣䴽䨣슏숯뽸牰恪</w:t>
      </w:r>
      <w:r>
        <w:rPr/>
        <w:t>ꦏ</w:t>
      </w:r>
      <w:r>
        <w:rPr/>
        <w:t>捪唩땲⹞</w:t>
      </w:r>
      <w:r>
        <w:rPr/>
        <w:t>꥓</w:t>
      </w:r>
      <w:r>
        <w:rPr/>
        <w:t>助㭶䭁⹧⻂㜱⻂圷</w:t>
      </w:r>
      <w:r>
        <w:rPr/>
        <w:t>Ɒ</w:t>
      </w:r>
      <w:r>
        <w:rPr/>
        <w:t>숹扚㍉</w:t>
      </w:r>
      <w:r>
        <w:rPr/>
        <w:t>ꥅ</w:t>
      </w:r>
      <w:r>
        <w:rPr/>
        <w:t>け㡤姂⿂ꏂ健ぶ쉩氪牰熥浏啢㇍栣啃炘숲颱䕑⧃瑅顲⸫</w:t>
      </w:r>
      <w:r>
        <w:rPr/>
        <w:t>ꦱ</w:t>
      </w:r>
      <w:r>
        <w:rPr/>
        <w:t>䑱婎㴭䅯輰땢䯂⤥㞱⩌瘩㍞쎥接圲橴</w:t>
      </w:r>
      <w:r>
        <w:rPr/>
        <w:t>ⵤ</w:t>
      </w:r>
      <w:r>
        <w:rPr/>
        <w:t>樱⸺䅧䝂欫ꅔ扔汷㙏媻㩏佘瑍歔뽵ꅷ䕓㕦灅晷偗圽걳쉳뭭⍖♂狂⨦쉷ꄣ轌焦妬獡쉎乸疡쎘쉺浳嫂䜬뿍睶촭曂촤怫係㚣㑇쉄䑳ち弫⩖㠩</w:t>
      </w:r>
      <w:r>
        <w:rPr/>
        <w:t>ⱓ</w:t>
      </w:r>
      <w:r>
        <w:rPr/>
        <w:t>硨⨪榩㈪婗䍱㬰⹒䵑佳</w:t>
      </w:r>
      <w:r>
        <w:rPr/>
        <w:t>⣂</w:t>
      </w:r>
      <w:r>
        <w:rPr/>
        <w:t>㭸㈵ꌬ穠炮漱䣎夯惂樺瞏칁㴫썁湚凂京湅䨶顄䂮婭㗂畤㭓╓歙숫쉁睳姍⍗用午呷爰摏愺㑴卺ꍱ떏녷繏⩂쉐璘䭚䋂䩉䂩转ꥬ⑚硦⹾㄰坡皏欴녕땖칷睓쉵潆䱗</w:t>
      </w:r>
      <w:r>
        <w:rPr/>
        <w:t>⡅</w:t>
      </w:r>
      <w:r>
        <w:rPr/>
        <w:t>婟⨶獲㘳桮㥟碘漨긥弯檘轷㤶䔷杄䠲瑑摪丬⼻䑄呎쉒係ㄺ䭓憣穐殩썌㉟㯂䀭␸쉇橐칌ꄦ嫂⭹眽彺㥯䁩숳뽋걑묦䝫䁺Ⓜ</w:t>
      </w:r>
    </w:p>
    <w:p>
      <w:pPr>
        <w:pStyle w:val="PreformattedText"/>
        <w:bidi w:val="0"/>
        <w:spacing w:before="0" w:after="0"/>
        <w:jc w:val="left"/>
        <w:rPr/>
      </w:pPr>
      <w:r>
        <w:rPr/>
        <w:t>숮쉈</w:t>
      </w:r>
      <w:r>
        <w:rPr/>
        <w:t>⠳</w:t>
      </w:r>
      <w:r>
        <w:rPr/>
        <w:t>涣䝯땕뿂敵竂ꅯ숮楕椥㘦顠并</w:t>
      </w:r>
      <w:r>
        <w:rPr/>
        <w:t>ⵟ</w:t>
      </w:r>
      <w:r>
        <w:rPr/>
        <w:t>䉰栲䭬⧂縭</w:t>
      </w:r>
      <w:r>
        <w:rPr/>
        <w:t>Ⳃ</w:t>
      </w:r>
      <w:r>
        <w:rPr/>
        <w:t>年彉㵆奾㮿伣䑂숬唣摚ꌴ⎏慚敵䱋㕺慌</w:t>
      </w:r>
      <w:r>
        <w:rPr/>
        <w:t>⡡</w:t>
      </w:r>
      <w:r>
        <w:rPr/>
        <w:t>淂獒ꅨ惂䩖睐</w:t>
      </w:r>
      <w:r>
        <w:rPr/>
        <w:t>ꦩ</w:t>
      </w:r>
      <w:r>
        <w:rPr/>
        <w:t>䅕䙞녴啑</w:t>
      </w:r>
      <w:r>
        <w:rPr/>
        <w:t>ⰲ</w:t>
      </w:r>
      <w:r>
        <w:rPr/>
        <w:t>毎扯䁓呞琽帱㞵䞩灰㩴⨲堶浆</w:t>
      </w:r>
      <w:r>
        <w:rPr/>
        <w:t>ꔳ</w:t>
      </w:r>
      <w:r>
        <w:rPr/>
        <w:t>㊵珂畬水熥䉆塐涿숹愷ꍴ噸愫剏⫂숨穳걥깇숺ぱ浫睎㈶廂㕣㘹쉤痎쉨</w:t>
      </w:r>
      <w:r>
        <w:rPr/>
        <w:t>⢏</w:t>
      </w:r>
      <w:r>
        <w:rPr/>
        <w:t>⻂칭浌轖䙞넳楂倶湣䪻票祎쉏䍹</w:t>
      </w:r>
      <w:r>
        <w:rPr/>
        <w:t>ⷃ</w:t>
      </w:r>
      <w:r>
        <w:rPr/>
        <w:t>囃幠땡浒㊣㔶숹弊䝬㯂뽡灉䑥彇⒣쉧썆晪䔰㐱呋偧쉓硵噦⭩畯곎繹땥案䨽瑘㐶枩お㢡㓂녭㘪慚堶⿂㴹♲썾䱆卑⪱䑟</w:t>
      </w:r>
      <w:r>
        <w:rPr/>
        <w:t>ⱷ</w:t>
      </w:r>
      <w:r>
        <w:rPr/>
        <w:t>硤䲥쉩㤸傩䀻㓂喘瓎䳂쉅㡏剘惂⩨겡䕑䁗쉵浙</w:t>
      </w:r>
      <w:r>
        <w:rPr/>
        <w:t>ꕚ</w:t>
      </w:r>
      <w:r>
        <w:rPr/>
        <w:t>䪥佤晡䕡丽輹쉟㴽汗旂栤믎璱慅祤</w:t>
      </w:r>
      <w:r>
        <w:rPr/>
        <w:t>ꕪ</w:t>
      </w:r>
      <w:r>
        <w:rPr/>
        <w:t>奓㵈</w:t>
      </w:r>
      <w:r>
        <w:rPr/>
        <w:t>Ɱ</w:t>
      </w:r>
      <w:r>
        <w:rPr/>
        <w:t>噟⸵쉌ㅭ睶⼨捾愰</w:t>
      </w:r>
      <w:r>
        <w:rPr/>
        <w:t>Ⱓ</w:t>
      </w:r>
      <w:r>
        <w:rPr/>
        <w:t>䎡ꎬ戳습䖱䡚갪牤稦◂췂含䪣䘸㣂⥃㉑洰</w:t>
      </w:r>
      <w:r>
        <w:rPr/>
        <w:t>ꗂ</w:t>
      </w:r>
      <w:r>
        <w:rPr/>
        <w:t>䝨</w:t>
      </w:r>
      <w:r>
        <w:rPr/>
        <w:t>Ⱞ</w:t>
      </w:r>
      <w:r>
        <w:rPr/>
        <w:t>䵟䁎帵⌰地䙅䑉쉅乬䁪⏃湙䝳刪쵓숷</w:t>
      </w:r>
      <w:r>
        <w:rPr/>
        <w:t>꧂</w:t>
      </w:r>
      <w:r>
        <w:rPr/>
        <w:t>칫ꅾ䀺熡걞</w:t>
      </w:r>
      <w:r>
        <w:rPr/>
        <w:t>ꕄ</w:t>
      </w:r>
      <w:r>
        <w:rPr/>
        <w:t>䟂⬱㘺䪡깸繫风带婊㋂潗㙰䴯䑒ꎬ剾䰨朩棂㕠㥔抬瘷湦⬴佌欪椫杙㥋땈祺杬</w:t>
      </w:r>
      <w:r>
        <w:rPr/>
        <w:t>ⶵ</w:t>
      </w:r>
      <w:r>
        <w:rPr/>
        <w:t>呚숹</w:t>
      </w:r>
      <w:r>
        <w:rPr/>
        <w:t>Ɫ</w:t>
      </w:r>
      <w:r>
        <w:rPr/>
        <w:t>⼱柂潵珂塘녳榮쉹匱彧椨係䛂䜯奍塭쌨恷⥈䅥슥䦻뭉㨻싂獟䓂슏춣湶䘥䔥</w:t>
      </w:r>
      <w:r>
        <w:rPr/>
        <w:t>ꦘ⪏</w:t>
      </w:r>
      <w:r>
        <w:rPr/>
        <w:t>쉲媵硯ꄮ⪱参参ꆘ燂㑺⺱䩣坬뼮슘</w:t>
      </w:r>
      <w:r>
        <w:rPr/>
        <w:t>⢬</w:t>
      </w:r>
      <w:r>
        <w:rPr/>
        <w:t>瘩⨭㕘倻䝙⽣⦻ガ堹桴</w:t>
      </w:r>
      <w:r>
        <w:rPr/>
        <w:t>ⷂ</w:t>
      </w:r>
      <w:r>
        <w:rPr/>
        <w:t>仍컂嘹塕</w:t>
      </w:r>
      <w:r>
        <w:rPr/>
        <w:t>ꔫ</w:t>
      </w:r>
      <w:r>
        <w:rPr/>
        <w:t>뽁⩡䭗㜴⪩⩒濂䰹瑐</w:t>
      </w:r>
      <w:r>
        <w:rPr/>
        <w:t>ꕓ</w:t>
      </w:r>
      <w:r>
        <w:rPr/>
        <w:t>⡰</w:t>
      </w:r>
      <w:r>
        <w:rPr/>
        <w:t>彊㕔佌珂䥭㥘슡慌轨숳㩆煙썇㐸伳味䉉瑙</w:t>
      </w:r>
      <w:r>
        <w:rPr/>
        <w:t>ꤶ</w:t>
      </w:r>
      <w:r>
        <w:rPr/>
        <w:t>㒥쉌噅</w:t>
      </w:r>
      <w:r>
        <w:rPr/>
        <w:t>⠻</w:t>
      </w:r>
      <w:r>
        <w:rPr/>
        <w:t>慂啠顩䩖㥐걘埂轤⨭歃䵹쉨뇂摧惂⤺ㅤ礹⦮㉗祎橤⑇䗎썊</w:t>
      </w:r>
      <w:r>
        <w:rPr/>
        <w:t>ꔦ</w:t>
      </w:r>
      <w:r>
        <w:rPr/>
        <w:t>攬②슿㥘轺內繌숩渥㥒杳术㍥⍃煺⽃쉥䚱ꄦ⑹䳂慠噓䖵揂숯䋂䥀䐴숯㍒</w:t>
      </w:r>
      <w:r>
        <w:rPr/>
        <w:t>ꤪ</w:t>
      </w:r>
      <w:r>
        <w:rPr/>
        <w:t>橓砶</w:t>
      </w:r>
      <w:r>
        <w:rPr/>
        <w:t>ⵑ</w:t>
      </w:r>
      <w:r>
        <w:rPr/>
        <w:t>况㥩㊩挳⽌暘</w:t>
      </w:r>
      <w:r>
        <w:rPr/>
        <w:t>ⵑ</w:t>
      </w:r>
      <w:r>
        <w:rPr/>
        <w:t>桚⪣</w:t>
      </w:r>
      <w:r>
        <w:rPr/>
        <w:t>ꥌ</w:t>
      </w:r>
      <w:r>
        <w:rPr/>
        <w:t>ㄱ⩞辱꺵숵囂쉸쉏</w:t>
      </w:r>
      <w:r>
        <w:rPr/>
        <w:t>⡱</w:t>
      </w:r>
      <w:r>
        <w:rPr/>
        <w:t>倩칵</w:t>
      </w:r>
      <w:r>
        <w:rPr/>
        <w:t>ⰲ</w:t>
      </w:r>
      <w:r>
        <w:rPr/>
        <w:t>扙搷幅뿍</w:t>
      </w:r>
      <w:r>
        <w:rPr/>
        <w:t>ⶏ</w:t>
      </w:r>
      <w:r>
        <w:rPr/>
        <w:t>걾祯⨹㩍䉺㏂ㅹ捳偙⿂ꅭ⼪</w:t>
      </w:r>
      <w:r>
        <w:rPr/>
        <w:t>ⲏ</w:t>
      </w:r>
      <w:r>
        <w:rPr/>
        <w:t>母⩅摎㉕㪏슩숸慚毂슘쉋䉖䉥⵲뭎煒쉓㶣䉥㜳摠禘滍ꏂ敪숴涱</w:t>
      </w:r>
      <w:r>
        <w:rPr/>
        <w:t>ⲏ</w:t>
      </w:r>
      <w:r>
        <w:rPr/>
        <w:t>慔卂⒱呶䆩</w:t>
      </w:r>
      <w:r>
        <w:rPr/>
        <w:t>ⶮ</w:t>
      </w:r>
      <w:r>
        <w:rPr/>
        <w:t>숭歕塙䅪䩴䡀</w:t>
      </w:r>
      <w:r>
        <w:rPr/>
        <w:t>ⵕ</w:t>
      </w:r>
      <w:r>
        <w:rPr/>
        <w:t>敨⨣⭑晲쉚㯂싂㐩䘰</w:t>
      </w:r>
      <w:r>
        <w:rPr/>
        <w:t>꧂</w:t>
      </w:r>
      <w:r>
        <w:rPr/>
        <w:t>慩쉖䗎⽠뇂兊祖⥷刮狂⴫⮣兘쉋濂⩓渮呀ꅚ싂惂䆡⩺䳂睋掿湗쉄炡녣瞩쏂⹅⍙㠨쉄긥⥧佥恐灧뾘쉟캵湪㭔哂䡆朽斮婳</w:t>
      </w:r>
      <w:r>
        <w:rPr/>
        <w:t>꤭</w:t>
      </w:r>
      <w:r>
        <w:rPr/>
        <w:t>⡂</w:t>
      </w:r>
      <w:r>
        <w:rPr/>
        <w:t>乾⍓숶⩅㤤⼦䄪䥨⛍壂╳䭟摕◂쉌昪璥쉐歀瑨挪쉱♾</w:t>
      </w:r>
      <w:r>
        <w:rPr/>
        <w:t>Ⲭ</w:t>
      </w:r>
      <w:r>
        <w:rPr/>
        <w:t>쵗埂</w:t>
      </w:r>
      <w:r>
        <w:rPr/>
        <w:t>ꗃ</w:t>
      </w:r>
      <w:r>
        <w:rPr/>
        <w:t>咱숹昴◂걈딪촊슩飂砩숲㩸儫쉦땗佦䵎兗梱</w:t>
      </w:r>
      <w:r>
        <w:rPr/>
        <w:t>ꤰ</w:t>
      </w:r>
      <w:r>
        <w:rPr/>
        <w:t>㇂䉩╨祧딫䩭ꄹ⸷숤㣃䇂췍쉋㙬╶ꌣ㐰暱㩮榩䚮</w:t>
      </w:r>
      <w:r>
        <w:rPr/>
        <w:t>⠬ⰰ</w:t>
      </w:r>
      <w:r>
        <w:rPr/>
        <w:t>ꏂ由⹍潁⤫丽⭊⥗㩣㭂</w:t>
      </w:r>
      <w:r>
        <w:rPr/>
        <w:t>⡖</w:t>
      </w:r>
      <w:r>
        <w:rPr/>
        <w:t>딵秃敡䙮♁⽘䯍䡂䳂き穀㴱畚䍭浺㬦杇橱杷䉎绂䩁䤮捆楮㩧䵉☰䳂炿畅䔹♌䭳㦿顪䵹婯皥樺뽖</w:t>
      </w:r>
      <w:r>
        <w:rPr/>
        <w:t>Ⳃ</w:t>
      </w:r>
      <w:r>
        <w:rPr/>
        <w:t>㩠⥏坶넳憮ㆩ䑓倰㋂</w:t>
      </w:r>
      <w:r>
        <w:rPr/>
        <w:t>ⱱ␶</w:t>
      </w:r>
      <w:r>
        <w:rPr/>
        <w:t>쏂⤺捴䘯䈵⑁颩晵㌳濂쉐쉘쉖ご硇㘭堹䌺杚⒘兒瘺⌦쌵洤濂㡗⹇㈯쉕㚮炬</w:t>
      </w:r>
      <w:r>
        <w:rPr/>
        <w:t>ꔱ</w:t>
      </w:r>
      <w:r>
        <w:rPr/>
        <w:t>䝇䍅硃䕾壂ꥯ佔济瓎掣⩮䩭㨮摏쉇捌싂輷㩾偪參ㅗ㈷玩㑪䰨습Ⓜ磂䩵</w:t>
      </w:r>
      <w:r>
        <w:rPr/>
        <w:t>⠪</w:t>
      </w:r>
      <w:r>
        <w:rPr/>
        <w:t>砥㉖縻䊘⬵䁈浤쉩</w:t>
      </w:r>
      <w:r>
        <w:rPr/>
        <w:t>⢩</w:t>
      </w:r>
      <w:r>
        <w:rPr/>
        <w:t>쏂쉎</w:t>
      </w:r>
      <w:r>
        <w:rPr/>
        <w:t>ꕥ</w:t>
      </w:r>
      <w:r>
        <w:rPr/>
        <w:t>䉳</w:t>
      </w:r>
      <w:r>
        <w:rPr/>
        <w:t>ⱏ</w:t>
      </w:r>
      <w:r>
        <w:rPr/>
        <w:t>꧍</w:t>
      </w:r>
      <w:r>
        <w:rPr/>
        <w:t>弦㉁绂⌮쉈繱䡠⽬幊㥩乭쉚⿂쉸䀩椨뽳昫♘♢题珂噆璣睊䱋칥幗喡깳⨯挭楞獏䘳汌䮘⾬獞墮ꇂ쉩㮮슏뿂껂戩䘳瞮輲恥摖䄳㬭摟瞘捁痂㒬◍⨳⭏뽂䁕㞣㙾䁱熻㙤쉔っ疱橀滂䚘廂䜯㨫婋剌♏拃㭞䱦㡭幥瞩敤敯㚿㈩쉑⸨扗伯抮떿</w:t>
      </w:r>
      <w:r>
        <w:rPr/>
        <w:t>ⳍ</w:t>
      </w:r>
      <w:r>
        <w:rPr/>
        <w:t>敢㍌䥏噵顧掻䥅╵迂版㐷穖楖䗂祀䥅噣깏</w:t>
      </w:r>
      <w:r>
        <w:rPr/>
        <w:t>ⰽ</w:t>
      </w:r>
      <w:r>
        <w:rPr/>
        <w:t>稱瑖湣縰段꤮숮卭䴶㵹盂疿焵䩌ㄶ殏숤쉔厩噸憬⩮咏쉉捤䩡瘻婨㑖玵婐坴췂╖汢橘㴪惃䈱숦䵚쉴ꄲㄸ㌤㜦愲䝲쉚㔪啹䤤暣瘳慙灡썪挤塲묪㥇頵潂啋伹◃捔樬欻</w:t>
      </w:r>
      <w:r>
        <w:rPr/>
        <w:t>ⵙ</w:t>
      </w:r>
      <w:r>
        <w:rPr/>
        <w:t>倩ㄺ帪</w:t>
      </w:r>
      <w:r>
        <w:rPr/>
        <w:t>ⰱ</w:t>
      </w:r>
      <w:r>
        <w:rPr/>
        <w:t>仂刯쉪䅃䀪⹅繣☤</w:t>
      </w:r>
      <w:r>
        <w:rPr/>
        <w:t>⡩</w:t>
      </w:r>
      <w:r>
        <w:rPr/>
        <w:t>䁸⎩䭟敏⽆㭐⚻☴乷㵊㎘쉲놥凂繨桏䑰础ꍑ歸硧⎬䛂䅌瀪㨽啄唷幕夣泂㔽숮顟穔浄ꇃ䀫</w:t>
      </w:r>
      <w:r>
        <w:rPr/>
        <w:t>⠲</w:t>
      </w:r>
      <w:r>
        <w:rPr/>
        <w:t>彩妻猥</w:t>
      </w:r>
      <w:r>
        <w:rPr/>
        <w:t>ꕷ</w:t>
      </w:r>
      <w:r>
        <w:rPr/>
        <w:t>걶ꇂ⾵呂춣徣⎥</w:t>
      </w:r>
      <w:r>
        <w:rPr/>
        <w:t>ꔨ</w:t>
      </w:r>
      <w:r>
        <w:rPr/>
        <w:t>瑤</w:t>
      </w:r>
      <w:r>
        <w:rPr/>
        <w:t>ꦏ⶘⫎</w:t>
      </w:r>
      <w:r>
        <w:rPr/>
        <w:t>䐨⽕湯顷⹩憏頷슩忂呌㨬呺繨깕⩶抏⩗촦ꌥ싂⥇㐣乏긥숭⚵쉙╣갫迃䴹쉦╵숱け뇂灯䝍㜲㙊囂㵓䕥쉈䒵⽃䟂偏繨浏穖㦣슻뾡夹␥伨쵃</w:t>
      </w:r>
      <w:r>
        <w:rPr/>
        <w:t>Ⱖ</w:t>
      </w:r>
      <w:r>
        <w:rPr/>
        <w:t>係䅖쵺氺堰썸纬䱋칷噣癓뭏䑠䂱毂뼩쎣숵縊橇䋂</w:t>
      </w:r>
      <w:r>
        <w:rPr/>
        <w:t>ꦩ</w:t>
      </w:r>
      <w:r>
        <w:rPr/>
        <w:t>䪵⥯偳咣䙗䯂</w:t>
      </w:r>
      <w:r>
        <w:rPr/>
        <w:t>⠱</w:t>
      </w:r>
      <w:r>
        <w:rPr/>
        <w:t>塉䗂凂딨桸偟呙殡䠯㗂컂恇䳂题凂癳佢捭䝎칋䕳⩆洤ぢ帮䧂깰灺㜪弯塅渳佨匦⹢㟂㌫</w:t>
      </w:r>
      <w:r>
        <w:rPr/>
        <w:t>ꥂ</w:t>
      </w:r>
      <w:r>
        <w:rPr/>
        <w:t>丮廂樬栣娻頣㜮숦⩐参쉰嚻싂瀨ꆱ䴥瓂⚿⭀</w:t>
      </w:r>
      <w:r>
        <w:rPr/>
        <w:t>ꕚ</w:t>
      </w:r>
      <w:r>
        <w:rPr/>
        <w:t>扲嘥ㄬ纩兏儭䶱弽⽹꥗♷牤䷂쉈㉒父便顾櫂䩲乣⫂牂㮘畱沩䅚▵泂瑾佯啪〥夬䕪⨪甤歁潰竂</w:t>
      </w:r>
      <w:r>
        <w:rPr/>
        <w:t>ꤽ</w:t>
      </w:r>
      <w:r>
        <w:rPr/>
        <w:t>硘㣂䣍갴㌩囂熿剒揂壃䩇猵ꍳ캿싍ꅮ갨</w:t>
      </w:r>
      <w:r>
        <w:rPr/>
        <w:t>⡠</w:t>
      </w:r>
      <w:r>
        <w:rPr/>
        <w:t>特瑆쌪浸癚橬긩庥䀵問歑斬橨곂㥙顯쉶䯂쉣礭쌮洪摴弴䓂瘵瞩쎥㑤</w:t>
      </w:r>
      <w:r>
        <w:rPr/>
        <w:t>ⵠ⌫</w:t>
      </w:r>
      <w:r>
        <w:rPr/>
        <w:t>슥案㥸</w:t>
      </w:r>
      <w:r>
        <w:rPr/>
        <w:t>ⴱ</w:t>
      </w:r>
      <w:r>
        <w:rPr/>
        <w:t>㥫乁칒㑚塨迎䨤䁤䥈</w:t>
      </w:r>
      <w:r>
        <w:rPr/>
        <w:t>ⴭ</w:t>
      </w:r>
      <w:r>
        <w:rPr/>
        <w:t>強쉆冩䡹泂扳绂䉂橣ꅣ뽶㑖歪惂卐愷疡杰瑩帮䍩泍쉉撱怵싂쉄獮呗쉩盂涥䨦嚏櫂⩡忂츬㇎䑠갮싂ꍰ䏂漭挤灈☮甪◂㑍쉉樱쎱濂㩘頳务䉫ꌶ严焭숤슡〺乭쉲⹱땭彮쉔⭫㴥惍硃⽺攸놥晒ㅪ杰囂冩址庮싂㵄⩍╌</w:t>
      </w:r>
      <w:r>
        <w:rPr/>
        <w:t>⡵</w:t>
      </w:r>
      <w:r>
        <w:rPr/>
        <w:t>㑴㑪䯂煷䑤⧂</w:t>
      </w:r>
      <w:r>
        <w:rPr/>
        <w:t>⡵</w:t>
      </w:r>
      <w:r>
        <w:rPr/>
        <w:t>ꌦ堫쉺占䘪⬪氦潂</w:t>
      </w:r>
      <w:r>
        <w:rPr/>
        <w:t>ⵖ</w:t>
      </w:r>
      <w:r>
        <w:rPr/>
        <w:t>繊咮嘳숣䱂䁟瓂曂숨⍙版싎奇䈴䤴䕌</w:t>
      </w:r>
      <w:r>
        <w:rPr/>
        <w:t>⡂</w:t>
      </w:r>
      <w:r>
        <w:rPr/>
        <w:t>쉣犘ヂ쵰在</w:t>
      </w:r>
      <w:r>
        <w:rPr/>
        <w:t>ⱴ</w:t>
      </w:r>
      <w:r>
        <w:rPr/>
        <w:t>숪窵㜶䣂䭹쵴걃兓슩旂祭毃䅒딽</w:t>
      </w:r>
      <w:r>
        <w:rPr/>
        <w:t>ⴴ</w:t>
      </w:r>
      <w:r>
        <w:rPr/>
        <w:t>숭숲쉶쉄磂燂넫⌲儬㄰쉅숽䱐歠丱╢亿㎥慔烂吣䶥扺䡁塨兊▿湥䚏</w:t>
      </w:r>
      <w:r>
        <w:rPr/>
        <w:t>⠭</w:t>
      </w:r>
      <w:r>
        <w:rPr/>
        <w:t>䵂䈶쉧슣슡卹繾♃䁧畩갬⤪祪⌳㧂桧嚿㝩⾩幘摍顢囍╾杆㎵幈⹔䁧頱쉈恶睊揂싂刴㋎磃楦♈䄴桞쉆</w:t>
      </w:r>
      <w:r>
        <w:rPr/>
        <w:t>ⰲ</w:t>
      </w:r>
      <w:r>
        <w:rPr/>
        <w:t>쉷優悮産싂䳂䴣儮숹㋂췂걘⻂ꅱ⭷淂䔬⒮ꅢ쉄潉슻ꅧ曂橩㷍稭灓䥩싂祀㡇쉎싍ꍩ㙣绂칬猪㵶ꌮ湮愤뿂慞뽷堲걩</w:t>
      </w:r>
      <w:r>
        <w:rPr/>
        <w:t>ꤩ</w:t>
      </w:r>
      <w:r>
        <w:rPr/>
        <w:t>灁輻椤쵃傻⹗쉊亮숣䍕ꥢ쉺뭦</w:t>
      </w:r>
      <w:r>
        <w:rPr/>
        <w:t>ⰳⰣ</w:t>
      </w:r>
      <w:r>
        <w:rPr/>
        <w:t>䡭傣⼺绂㴭</w:t>
      </w:r>
      <w:r>
        <w:rPr/>
        <w:t>ꕪ꧂⨨</w:t>
      </w:r>
      <w:r>
        <w:rPr/>
        <w:t>넵䃂怰瑃徵乺顠癏Ⓜ䥨风싂仂䴬</w:t>
      </w:r>
      <w:r>
        <w:rPr/>
        <w:t>ꕍ</w:t>
      </w:r>
      <w:r>
        <w:rPr/>
        <w:t>쉏쉋</w:t>
      </w:r>
      <w:r>
        <w:rPr/>
        <w:t>ⴽ</w:t>
      </w:r>
      <w:r>
        <w:rPr/>
        <w:t>숤漦䔪㘽쉶◂</w:t>
      </w:r>
      <w:r>
        <w:rPr/>
        <w:t>⡲</w:t>
      </w:r>
      <w:r>
        <w:rPr/>
        <w:t>쉾㊘⺏摂っ䨸㍍䴶긫悩塅뽊灖堦听樴쉰䉅䟂拍䥂䠻晢橚眊溡幫嘻顀쉸㫂㌷恔伫캿뼴憵绂갪伯⩙祴춿䦘毂䳂塴檥煃曂쉈</w:t>
      </w:r>
      <w:r>
        <w:rPr/>
        <w:t>ⷂ</w:t>
      </w:r>
      <w:r>
        <w:rPr/>
        <w:t>敀썤浑厬倱揂슱摄匱걉쉍䅍⥈収斣繉꺥爱剗쉾䅞쉡浡</w:t>
      </w:r>
      <w:r>
        <w:rPr/>
        <w:t>ⲵ</w:t>
      </w:r>
      <w:r>
        <w:rPr/>
        <w:t>ま⩸碻䐸㍵칑㤻㭳㝟촪츭強쉶쉾ꌤ昪쉃믎㌹悻녓䴭䜬眯⩦䣃쉙坆</w:t>
      </w:r>
      <w:r>
        <w:rPr/>
        <w:t>ꗂ</w:t>
      </w:r>
      <w:r>
        <w:rPr/>
        <w:t>㧂磂숵䕎쉬</w:t>
      </w:r>
      <w:r>
        <w:rPr/>
        <w:t>ꥐ</w:t>
      </w:r>
      <w:r>
        <w:rPr/>
        <w:t>긫爯托䍨䱦䝩滃䧂熬乗</w:t>
      </w:r>
      <w:r>
        <w:rPr/>
        <w:t>ⰵ</w:t>
      </w:r>
      <w:r>
        <w:rPr/>
        <w:t>쉊丨檿坃煪汙㩖</w:t>
      </w:r>
      <w:r>
        <w:rPr/>
        <w:t>ꖮ</w:t>
      </w:r>
      <w:r>
        <w:rPr/>
        <w:t>䁈䮘捌绂㍕廎</w:t>
      </w:r>
      <w:r>
        <w:rPr/>
        <w:t>꧂ⵧ</w:t>
      </w:r>
      <w:r>
        <w:rPr/>
        <w:t>廂츽쉘栩獬</w:t>
      </w:r>
      <w:r>
        <w:rPr/>
        <w:t>ꕶ</w:t>
      </w:r>
      <w:r>
        <w:rPr/>
        <w:t>售乞㑒췂ꍤ䑤搶㊏䄳晈싂䨶쉹㡢櫂췂奖㖩滂⪩䍐䛂汹</w:t>
      </w:r>
      <w:r>
        <w:rPr/>
        <w:t>ⵞ</w:t>
      </w:r>
      <w:r>
        <w:rPr/>
        <w:t>쌵</w:t>
      </w:r>
      <w:r>
        <w:rPr/>
        <w:t>ꕪ</w:t>
      </w:r>
      <w:r>
        <w:rPr/>
        <w:t>䥫收촬辥挫穯䟂쉳㉒兆⹑区쉰㝐숶牡摯歗◂</w:t>
      </w:r>
      <w:r>
        <w:rPr/>
        <w:t>⡠</w:t>
      </w:r>
      <w:r>
        <w:rPr/>
        <w:t>㡂欱䵰䐷婭夻䕀╃</w:t>
      </w:r>
      <w:r>
        <w:rPr/>
        <w:t>ⱪ</w:t>
      </w:r>
      <w:r>
        <w:rPr/>
        <w:t>㌶䙞⨨唯㥣슘彆疏㍊獳杅椦</w:t>
      </w:r>
      <w:r>
        <w:rPr/>
        <w:t>⡭</w:t>
      </w:r>
      <w:r>
        <w:rPr/>
        <w:t>玵垏썁未桬䚘厩本甴剓湨㩴㤫쏂桴⼨⼰梬ꅚ冡⫂⑥슣쉌牟䥕촭䥙</w:t>
      </w:r>
      <w:r>
        <w:rPr/>
        <w:t>ꕥ</w:t>
      </w:r>
      <w:r>
        <w:rPr/>
        <w:t>뽸뽸</w:t>
      </w:r>
      <w:r>
        <w:rPr/>
        <w:t>⡊</w:t>
      </w:r>
      <w:r>
        <w:rPr/>
        <w:t>毂牞䁘쉚堪㡘䕞ꅓ䝊䏂쉋捱ꆩ⚮뽱㑐뾩⍶浺剞⸤夷ォ漫稩唷轶嫂揎</w:t>
      </w:r>
      <w:r>
        <w:rPr/>
        <w:t>ⵑ</w:t>
      </w:r>
      <w:r>
        <w:rPr/>
        <w:t>숵棂绂쉲余禩杞徱穥슱浆䈩摏偬爪</w:t>
      </w:r>
      <w:r>
        <w:rPr/>
        <w:t>ⳃ</w:t>
      </w:r>
      <w:r>
        <w:rPr/>
        <w:t>歲쵇긭㏎㧂䢮⭓⍸쉱슮爴♲쉈瑇煈促</w:t>
      </w:r>
      <w:r>
        <w:rPr/>
        <w:t>ꗂ</w:t>
      </w:r>
      <w:r>
        <w:rPr/>
        <w:t>ㆬさ癎幵쉯컂堺呱⧃숬㤶瑖</w:t>
      </w:r>
      <w:r>
        <w:rPr/>
        <w:t>ꥆ⚩</w:t>
      </w:r>
      <w:r>
        <w:rPr/>
        <w:t>䯂ㅡ습帯伻匱⑯契땆쉟恟磃淂⑾㍢⽕⨽</w:t>
      </w:r>
      <w:r>
        <w:rPr/>
        <w:t>Ⱖ</w:t>
      </w:r>
      <w:r>
        <w:rPr/>
        <w:t>恧溩挦ꌽ噭썉뽉弩충䙢伲娽㭒⤬噃⩲⽴潋帩涿だ쉮䉩ꌣ춣㡢ꅺ㴫䁚太쉟䤨쉳欣㵲㙳촱숵愵䘤⩚繩칱⸩䱠㥁何縮ꥪ믂桞♚싂坆恎潶㕫疩떩⭩䵔搪䝍慞洨姍┣䡨⏂㈩ꅇ쉤숽摲</w:t>
      </w:r>
      <w:r>
        <w:rPr/>
        <w:t>ꥇ</w:t>
      </w:r>
      <w:r>
        <w:rPr/>
        <w:t>㖩⩣楔睘睌䆏䴳冱</w:t>
      </w:r>
      <w:r>
        <w:rPr/>
        <w:t>ⵀ⍀</w:t>
      </w:r>
      <w:r>
        <w:rPr/>
        <w:t>䝡㡃樹浠彘汳偰딷ッ♒礴䤹䩸䝋숺縷䉳㦘춡䌹楘䧂②䦱</w:t>
      </w:r>
      <w:r>
        <w:rPr/>
        <w:t>ⵒ</w:t>
      </w:r>
      <w:r>
        <w:rPr/>
        <w:t>슩洱䉇ꄫ䅏壃渭⼷㌸</w:t>
      </w:r>
      <w:r>
        <w:rPr/>
        <w:t>ꥐ</w:t>
      </w:r>
      <w:r>
        <w:rPr/>
        <w:t>쌰⏍슬睳⩙坧挨㡕쌭䕸僂㘥☪딵</w:t>
      </w:r>
      <w:r>
        <w:rPr/>
        <w:t>ꔫ</w:t>
      </w:r>
      <w:r>
        <w:rPr/>
        <w:t>숻獫</w:t>
      </w:r>
      <w:r>
        <w:rPr/>
        <w:t>꤬</w:t>
      </w:r>
      <w:r>
        <w:rPr/>
        <w:t>桙璩慶漶䐪쉊쉆떬䐦帤攵悩䍰</w:t>
      </w:r>
      <w:r>
        <w:rPr/>
        <w:t>ꤪ</w:t>
      </w:r>
      <w:r>
        <w:rPr/>
        <w:t>뇂㩈싂噴䵭圵煕䡩位뼶䩙暩쉚示䥂汮껃侻쉌煅輳兢娯嗂擎갷⩧║爥穁戣ꅗ</w:t>
      </w:r>
      <w:r>
        <w:rPr/>
        <w:t>꤯</w:t>
      </w:r>
      <w:r>
        <w:rPr/>
        <w:t>㵅憡㕃勂⛂</w:t>
      </w:r>
      <w:r>
        <w:rPr/>
        <w:t>ꖣ</w:t>
      </w:r>
      <w:r>
        <w:rPr/>
        <w:t>싂怪ꇂ䞻惍佘砊橐啒칳煎瓂㵞⽵愴㆏쉵癕숤</w:t>
      </w:r>
      <w:r>
        <w:rPr/>
        <w:t>ꔦ</w:t>
      </w:r>
      <w:r>
        <w:rPr/>
        <w:t>䥀쉞煨㨨</w:t>
      </w:r>
      <w:r>
        <w:rPr/>
        <w:t>ꔶ</w:t>
      </w:r>
      <w:r>
        <w:rPr/>
        <w:t>彡껂뮻싂㴮㡹걷湴䒥쉕썄去湥䬱祗顫礫啋㍥楥穒涻녖旎⥕㣂地츻痎祀䷂總䢣䍲塧奰妿扎稩ご用绂⥲梻쉈彑⍐揂咘哂䄷盂</w:t>
      </w:r>
      <w:r>
        <w:rPr/>
        <w:t>꧂⛂</w:t>
      </w:r>
      <w:r>
        <w:rPr/>
        <w:t>䵠顮汤</w:t>
      </w:r>
      <w:r>
        <w:rPr/>
        <w:t>⠪</w:t>
      </w:r>
      <w:r>
        <w:rPr/>
        <w:t>㡐깒䥨㒘⩮ぷ⸹</w:t>
      </w:r>
      <w:r>
        <w:rPr/>
        <w:t>ⱍ</w:t>
      </w:r>
      <w:r>
        <w:rPr/>
        <w:t>櫂쉪㕮숽쉔槎</w:t>
      </w:r>
      <w:r>
        <w:rPr/>
        <w:t>ⷂ</w:t>
      </w:r>
      <w:r>
        <w:rPr/>
        <w:t>橡奉⹭ꥧ㵔쵄汌礥㬸㝘</w:t>
      </w:r>
      <w:r>
        <w:rPr/>
        <w:t>ⶏ</w:t>
      </w:r>
      <w:r>
        <w:rPr/>
        <w:t>晗㯂걨愬彆</w:t>
      </w:r>
      <w:r>
        <w:rPr/>
        <w:t>⡁⡁</w:t>
      </w:r>
      <w:r>
        <w:rPr/>
        <w:t>땺㉧ꥸ䴳ꍡ奀桥匶辮浫㵷怦䙹䥠䞘⸭겻顸쉬坫꥘⚏묶䑰敔硭䁷恊灳嘫炏ꥷ㩑⚻䩎榥歈딸ꥫ슿歳♤䍺梮伭疘䱁け䋍슻ㅘ䩪⮥쉍䗎ꏂ╄䡩痎㙌䀽䭳穆㕘恐䍑㙈佳奦䍒뿂ꄹ⍏쉠</w:t>
      </w:r>
      <w:r>
        <w:rPr/>
        <w:t>ꕢ</w:t>
      </w:r>
      <w:r>
        <w:rPr/>
        <w:t>걯╢奺穚㯂囂录祎䕋坅㌺幓癚쌴䙇ꌴ⹇桊㯂ꥰ䞥扥</w:t>
      </w:r>
      <w:r>
        <w:rPr/>
        <w:t>⡙</w:t>
      </w:r>
      <w:r>
        <w:rPr/>
        <w:t>ㅂ쉾숰䉏㙙眤╊뾩뭮獬쉫</w:t>
      </w:r>
      <w:r>
        <w:rPr/>
        <w:t>ꥌ</w:t>
      </w:r>
      <w:r>
        <w:rPr/>
        <w:t>䩗믂剑攮㏂䉩幟쵈䩊氵吪ご䍨穞㊩갮浚⯎䕞䙲넶疩䈯㓂뭄䡇礱䕢⸬ㅶ䯂䝞幪呍つ츪㚘彴쉑飂忂췂뼵曂놩⩘ꅺ竂㵏䁄棂䕅㡞뮡䁶伬묻塌睡ヂ瞩</w:t>
      </w:r>
      <w:r>
        <w:rPr/>
        <w:t>Ⳏ♠</w:t>
      </w:r>
      <w:r>
        <w:rPr/>
        <w:t>꺿⽀쌫</w:t>
      </w:r>
      <w:r>
        <w:rPr/>
        <w:t>ⴥ</w:t>
      </w:r>
      <w:r>
        <w:rPr/>
        <w:t>煚柂䶬┮全㜳⸴땇烂桇儦♔쉮</w:t>
      </w:r>
      <w:r>
        <w:rPr/>
        <w:t>ⱏ</w:t>
      </w:r>
      <w:r>
        <w:rPr/>
        <w:t>㑓㤱ꇂ겏濂⌮녊㉀쵦畢啞</w:t>
      </w:r>
      <w:r>
        <w:rPr/>
        <w:t>ꕘ</w:t>
      </w:r>
      <w:r>
        <w:rPr/>
        <w:t>輹숺䄫猶纘⨲㢮䬥▵⩴乔䡆깥쉈潭奔䵃矂碩势愨䡭䊩䁘쉠慵汞쎘뽀⹎⍙㜰䡉區堮楓㭔獦쵞㶡氨┱䨻禱幞圱浗㟂秂祏殿㣂拂싂敚⥈婾</w:t>
      </w:r>
      <w:r>
        <w:rPr/>
        <w:t>ⵒ</w:t>
      </w:r>
      <w:r>
        <w:rPr/>
        <w:t>땰痂〦䬪敎牍䉴㷃⨦㴫슮佑⩩䙺湨奡亣こ潪䅰</w:t>
      </w:r>
      <w:r>
        <w:rPr/>
        <w:t>⢡</w:t>
      </w:r>
      <w:r>
        <w:rPr/>
        <w:t>䓂穴漦㑺類㉔㥡㍄颿吴塂㤸䃎恆堤乓㔽奵兠ㅲ砨䡁䆱歭奉幋恕䦬樤欻斣쉖毂ノ楁숣䙅䬮畍幤嫎츲걘⑲繀㋎뿂䍤䱋㞥扬坭쉏狂丯疏갦瑤ꥷꄻ婔⥾㔪䑊숵⮿僂슮䴬</w:t>
      </w:r>
      <w:r>
        <w:rPr/>
        <w:t>ⵖ</w:t>
      </w:r>
      <w:r>
        <w:rPr/>
        <w:t>㟂㭤䐰⾏擂楒䜯渹쉕䜴悬瑀㴨ꎵ⩭㓃⥐</w:t>
      </w:r>
      <w:r>
        <w:rPr/>
        <w:t>⡍␨</w:t>
      </w:r>
      <w:r>
        <w:rPr/>
        <w:t>䨽址繾䍩◂楶ꅈ搫䕰氲</w:t>
      </w:r>
      <w:r>
        <w:rPr/>
        <w:t>ꦮ</w:t>
      </w:r>
      <w:r>
        <w:rPr/>
        <w:t>敀㝄繴焸䙧䈽畯㩪縴㉄壂顯䴭偔㙡泂摁슩</w:t>
      </w:r>
      <w:r>
        <w:rPr/>
        <w:t>⡖</w:t>
      </w:r>
      <w:r>
        <w:rPr/>
        <w:t>녱츊꥚ꄰ䍥㨤싎쉞䍁싂⵹⺘싂怤塌獑⹏䘣슻捒␥⩺恀쉐Ⓙ땳㙚輪恮ꏂ䲘깈숲⎬㠩㉃澿吰佟㝔㣂⯂䏂ꏃ噴쉔㈹땪丽슩䠭悩迍숶䁲塟ꄳ</w:t>
      </w:r>
      <w:r>
        <w:rPr/>
        <w:t>ⰹ⑐</w:t>
      </w:r>
      <w:r>
        <w:rPr/>
        <w:t>汒㩵䙥䈪␻쉒㈱㚣矍䈩㵬䡤娪礴繎楦㐬㩥땈⹪䐶欻㨪⛂걂</w:t>
      </w:r>
      <w:r>
        <w:rPr/>
        <w:t>⡣</w:t>
      </w:r>
      <w:r>
        <w:rPr/>
        <w:t>瓂</w:t>
      </w:r>
      <w:r>
        <w:rPr/>
        <w:t>ꕭ</w:t>
      </w:r>
      <w:r>
        <w:rPr/>
        <w:t>쵬煉뾿ꅏ┴쉓轐⼣炘㪻煴㍷栬䥳㫂⧂偢丮㙩硵쉢㟂煥ꅏ칈㶻숵癬쉬漤狂슘偵皮咏⽙</w:t>
      </w:r>
      <w:r>
        <w:rPr/>
        <w:t>꧂</w:t>
      </w:r>
      <w:r>
        <w:rPr/>
        <w:t>䝁</w:t>
      </w:r>
      <w:r>
        <w:rPr/>
        <w:t>꧍</w:t>
      </w:r>
      <w:r>
        <w:rPr/>
        <w:t>佈⩱䎣츫爹</w:t>
      </w:r>
      <w:r>
        <w:rPr/>
        <w:t>ⱡ</w:t>
      </w:r>
      <w:r>
        <w:rPr/>
        <w:t>쵫獖䰰쉙焫䶮㩘㕐䁈츪栽憡妬瘫㊡敀䥑䉀䎻弰䑓堥㨭据ꥮ䉯漫奪呠猻⛂幸</w:t>
      </w:r>
      <w:r>
        <w:rPr/>
        <w:t>ꖥ</w:t>
      </w:r>
      <w:r>
        <w:rPr/>
        <w:t>䵖瞩关㉾呏㷍⩉哂祗</w:t>
      </w:r>
      <w:r>
        <w:rPr/>
        <w:t>Ⲯ</w:t>
      </w:r>
      <w:r>
        <w:rPr/>
        <w:t>쉖榘轆ꅀ䐽㐨捷扨䕥⩒곂顲㣂⨺⩢쉋䍺ꌻ硷㩮㘻昩氤㫂獞쉚ꆻ⍣䰥뽂㨩熻潆</w:t>
      </w:r>
      <w:r>
        <w:rPr/>
        <w:t>ꗂ</w:t>
      </w:r>
      <w:r>
        <w:rPr/>
        <w:t>걺뾥㩧䉵숨汨⑕婭湵쉷뾵啙䝋吴㈩睔썵㵫╍꥔</w:t>
      </w:r>
      <w:r>
        <w:rPr/>
        <w:t>ⵧ</w:t>
      </w:r>
      <w:r>
        <w:rPr/>
        <w:t>쉾儸搯瞿䭥䭡炬淍뽅瑒冬䑑껂㝯㑞䍴强⩴懂硦㠭䬣숷䙷顤㶩榬䒣爸椶㌨촬숤䅂促佤껍縨㫂ꥳ畭㜻㩔䆘汸♩딸ꌷ㒿쉴歁疥칯捑疩噮㍞㜸㝈埃⻂疵囂医쉮쉣땀昷憵쉁</w:t>
      </w:r>
      <w:r>
        <w:rPr/>
        <w:t>ⴶ</w:t>
      </w:r>
      <w:r>
        <w:rPr/>
        <w:t>㷎숸伶㵕</w:t>
      </w:r>
      <w:r>
        <w:rPr/>
        <w:t>ꕗ</w:t>
      </w:r>
      <w:r>
        <w:rPr/>
        <w:t>嫂矂兵ꥹ秂╪䳍楒搯兕狂㑄땔狂杢坵䎣㛍땧匱剠</w:t>
      </w:r>
      <w:r>
        <w:rPr/>
        <w:t>ꥊ</w:t>
      </w:r>
      <w:r>
        <w:rPr/>
        <w:t>㴸嘮㉦佔녂噾깇⿂쉩</w:t>
      </w:r>
      <w:r>
        <w:rPr/>
        <w:t>ⴻ⯂</w:t>
      </w:r>
      <w:r>
        <w:rPr/>
        <w:t>穈⪥柍┺䵰</w:t>
      </w:r>
      <w:r>
        <w:rPr/>
        <w:t>⡁</w:t>
      </w:r>
      <w:r>
        <w:rPr/>
        <w:t>癯㜪숲坺</w:t>
      </w:r>
      <w:r>
        <w:rPr/>
        <w:t>ⵀ</w:t>
      </w:r>
      <w:r>
        <w:rPr/>
        <w:t>䡁꺣ㅬ䙋繘⨩묵滎䕉숽쉷</w:t>
      </w:r>
      <w:r>
        <w:rPr/>
        <w:t>ꥄ⩱</w:t>
      </w:r>
      <w:r>
        <w:rPr/>
        <w:t>廍</w:t>
      </w:r>
      <w:r>
        <w:rPr/>
        <w:t>ꗂ</w:t>
      </w:r>
      <w:r>
        <w:rPr/>
        <w:t>哂沣긽䡙煃뭭䵦</w:t>
      </w:r>
      <w:r>
        <w:rPr/>
        <w:t>ꥍ</w:t>
      </w:r>
      <w:r>
        <w:rPr/>
        <w:t>娭ꄳ쉑㙵ㅾ潇⍄䅐央慍숪㉖婪⩥亥婏⹄痂瀺䠩쉶㛎抩</w:t>
      </w:r>
      <w:r>
        <w:rPr/>
        <w:t>ꔳ</w:t>
      </w:r>
      <w:r>
        <w:rPr/>
        <w:t>暏縤澵䑨⯂伲坏利佤幒㡺汶</w:t>
      </w:r>
      <w:r>
        <w:rPr/>
        <w:t>⢱</w:t>
      </w:r>
      <w:r>
        <w:rPr/>
        <w:t>幤硧申江넬싂숱瞏䍷쉅堸넳㕭▥頸⹙ぺ녱朮㵶潕啇輫氰癞晾楰㋍晆䖵䭍晰</w:t>
      </w:r>
      <w:r>
        <w:rPr/>
        <w:t>⡔</w:t>
      </w:r>
      <w:r>
        <w:rPr/>
        <w:t>㗂塏辏嗂晑㵠䇂撬䑈晱炩숫䂡ꥷ繸쉺塈䄮䱔㙀쉂埍䣃㝢辿浨쉭숩㬻轺掬⩣㦻㕺⌱컂㤷䀺卷当便祶녥썑ꥡ伱깠숽㕧쉔땶녯側㵾〉乘柂슘乍쉟坑帱牉㭪⧂輨偲쉠</w:t>
      </w:r>
      <w:r>
        <w:rPr/>
        <w:t>ꤪ</w:t>
      </w:r>
      <w:r>
        <w:rPr/>
        <w:t>姂㴊싂㒩슬慱쉬䃂깘㠱䄩싍䵌玘兊㌻㏂䁓⩍</w:t>
      </w:r>
      <w:r>
        <w:rPr/>
        <w:t>⡖</w:t>
      </w:r>
      <w:r>
        <w:rPr/>
        <w:t>쉗愯癢㓎䵎䀽圮輬煬济䉨亡⭪䍇䵗栳⹺捙䈭⥒䠳㌦㉀쉒쏂㘵쉦啂洫걤听楈⹘넥晆䅇숶㩬╹⩇辵䆬䥎따䩏懂䏂䳂ㆮ㶩썣▱䵍刬쉣兴녀湑썈炮䤹⫍䠪卢숴㝄瀵填㉏</w:t>
      </w:r>
      <w:r>
        <w:rPr/>
        <w:t>ⵌ</w:t>
      </w:r>
      <w:r>
        <w:rPr/>
        <w:t>䲡圲</w:t>
      </w:r>
      <w:r>
        <w:rPr/>
        <w:t>Ⱳ</w:t>
      </w:r>
      <w:r>
        <w:rPr/>
        <w:t>䡖숶⥀桠썰⮵쉱숪圩묦䢱</w:t>
      </w:r>
      <w:r>
        <w:rPr/>
        <w:t>ꤣ⍋</w:t>
      </w:r>
      <w:r>
        <w:rPr/>
        <w:t>㴹⫍</w:t>
      </w:r>
      <w:r>
        <w:rPr/>
        <w:t>꧂▱</w:t>
      </w:r>
      <w:r>
        <w:rPr/>
        <w:t>㥫쏂掵伪牣歇杦䶬</w:t>
      </w:r>
      <w:r>
        <w:rPr/>
        <w:t>ꕇ</w:t>
      </w:r>
      <w:r>
        <w:rPr/>
        <w:t>攽녇瑵㔲楊숨쉟ꍌ漦弽┫绂㥮砨㒩㮡奙</w:t>
      </w:r>
      <w:r>
        <w:rPr/>
        <w:t>꧂</w:t>
      </w:r>
      <w:r>
        <w:rPr/>
        <w:t>卸</w:t>
      </w:r>
      <w:r>
        <w:rPr/>
        <w:t>⠣⴪</w:t>
      </w:r>
      <w:r>
        <w:rPr/>
        <w:t>奂捔券╴迂숣⩤뮿燍쵪垣圸䯂呑</w:t>
      </w:r>
      <w:r>
        <w:rPr/>
        <w:t>ⰻ</w:t>
      </w:r>
      <w:r>
        <w:rPr/>
        <w:t>瞥㙞싃㚮䡩ꏂ坄稪搸摪</w:t>
      </w:r>
      <w:r>
        <w:rPr/>
        <w:t>꧂</w:t>
      </w:r>
      <w:r>
        <w:rPr/>
        <w:t>䬪朮帻⫍㉲浇歶䉂䴬䏂㉭搩䵦摺썪㩑挰ㆻ刭畁싂恳⽢</w:t>
      </w:r>
      <w:r>
        <w:rPr/>
        <w:t>⡞</w:t>
      </w:r>
      <w:r>
        <w:rPr/>
        <w:t>녂⽹</w:t>
      </w:r>
      <w:r>
        <w:rPr/>
        <w:t>Ɱ</w:t>
      </w:r>
      <w:r>
        <w:rPr/>
        <w:t>䁨䁹曂瑣獧䬽䫃婀凂䵟焮䠣奸䋂쌫挣䤻䰥⸤匹䣍䉸猤允⑗癦嚱橥㍳濂쉃䷂摤ㄲ쉆兙丵弽穒㩠쉋杢슮⏂</w:t>
      </w:r>
      <w:r>
        <w:rPr/>
        <w:t>ⲣ</w:t>
      </w:r>
      <w:r>
        <w:rPr/>
        <w:t>啗⍾뾻㉓숸焪慯겿敌⵶䵘⦏潉浀쉗剔區쉏쎣깯奎⍘⭍쏃䑢刭牋汖漰⬨쉮祯쉫忂㕗⑅숭⵲ꍣ슻塐吷㪻稵쉗䥂浓⦮쉪槂⹲㗂┨䠦带숥䅗奪剪繫䄹〫痂揂䩇⭆칰숭䕮♎湩㣂悏╠坉捩㩊㉾칺爻乞渴䐹곂䲏㩄㜤嗂떩♃♊</w:t>
      </w:r>
      <w:r>
        <w:rPr/>
        <w:t>⠱</w:t>
      </w:r>
      <w:r>
        <w:rPr/>
        <w:t>ꅡ殿穾礥䭔濂琺绂報眩⹆倦輹堰䵥核䨶⮮⵳杯쎏⬮礯㍒놻櫂泂䁋顰睪浊쵳昹쉇摥</w:t>
      </w:r>
      <w:r>
        <w:rPr/>
        <w:t>ⱡ</w:t>
      </w:r>
      <w:r>
        <w:rPr/>
        <w:t>䁗기砪礣</w:t>
      </w:r>
      <w:r>
        <w:rPr/>
        <w:t>Ɐ</w:t>
      </w:r>
      <w:r>
        <w:rPr/>
        <w:t>繊斿潈榵</w:t>
      </w:r>
      <w:r>
        <w:rPr/>
        <w:t>ⰵ</w:t>
      </w:r>
      <w:r>
        <w:rPr/>
        <w:t>䁓깨㩧썙</w:t>
      </w:r>
      <w:r>
        <w:rPr/>
        <w:t>ꦣ</w:t>
      </w:r>
      <w:r>
        <w:rPr/>
        <w:t>瓂</w:t>
      </w:r>
      <w:r>
        <w:rPr/>
        <w:t>⡵</w:t>
      </w:r>
      <w:r>
        <w:rPr/>
        <w:t>猩榘쉅䓂末枱纬恬懂쉎睉杍┰疡㍮䧂⭕⩎䁥㆏辏㴫䉈牲⸲</w:t>
      </w:r>
      <w:r>
        <w:rPr/>
        <w:t>ꕚ</w:t>
      </w:r>
      <w:r>
        <w:rPr/>
        <w:t>獗沵쉯쏍匳反⌤╠渥灀䗎祺넣ꅌ╋潪⚘捩쌩䊣塠硇쉈杌뮘</w:t>
      </w:r>
      <w:r>
        <w:rPr/>
        <w:t>ꔹ</w:t>
      </w:r>
      <w:r>
        <w:rPr/>
        <w:t>毂牤ꅘ㭍栽嫂䙰㔮</w:t>
      </w:r>
      <w:r>
        <w:rPr/>
        <w:t>⡠</w:t>
      </w:r>
      <w:r>
        <w:rPr/>
        <w:t>㥷䁢쉩</w:t>
      </w:r>
      <w:r>
        <w:rPr/>
        <w:t>ꔩ</w:t>
      </w:r>
      <w:r>
        <w:rPr/>
        <w:t>ꌸ囂㔨埂뽯䡾쉅</w:t>
      </w:r>
      <w:r>
        <w:rPr/>
        <w:t>꧂</w:t>
      </w:r>
      <w:r>
        <w:rPr/>
        <w:t>㝔楐橄䝸☣싂⤬╘䬹繌⩭噡䴭ㄮ捩佃㔪㍔剘䌱⵫䍢숤쉗싂ㅥ懂</w:t>
      </w:r>
      <w:r>
        <w:rPr/>
        <w:t>⠭</w:t>
      </w:r>
      <w:r>
        <w:rPr/>
        <w:t>ꍸ⍉⸫⛃丯硈㊏쉐彶숣⻂ꅋ䡬䱢㵸⸹妻숰싂溣楞恠橐眣挣整싂旂丱䜊潡⭺漤珎䵰牷乗渹噖䭗놱䠣痂㍪瘪傏㧂㑯㋂⥎卹㢏の㝃幘㷍繏兯⽀恠硣⵾匶卷슩夷㍀瑦㍱뾩䬪䅈㡪唱呴爱硡摅숩塬番ꅯ繠倮堬</w:t>
      </w:r>
      <w:r>
        <w:rPr/>
        <w:t>ꔩ</w:t>
      </w:r>
      <w:r>
        <w:rPr/>
        <w:t>싂⽀䭑噴仂湾䭇浘쉏싂숷쉔춡㭶⧂㔱⥸㴷祖쉋┯兂瓃캮쉉쌩啙</w:t>
      </w:r>
      <w:r>
        <w:rPr/>
        <w:t>⡺</w:t>
      </w:r>
      <w:r>
        <w:rPr/>
        <w:t>싂깑㕳쉳䱂秂䘱殡敢䍫疮伱쉨쉏敘堪圩뼮琥갪녰瑂䄬㕏㩘弹</w:t>
      </w:r>
      <w:r>
        <w:rPr/>
        <w:t>ꤱ</w:t>
      </w:r>
      <w:r>
        <w:rPr/>
        <w:t>姍뼱ꍅ䟍⥔洩㨶係嫃㝂轣欵⨰慊㦩揂걣䐻네厡ꅕ离썌䀳䡯쉳䱙䊬ꇂ止ꄣ䩖</w:t>
      </w:r>
      <w:r>
        <w:rPr/>
        <w:t>⡍</w:t>
      </w:r>
      <w:r>
        <w:rPr/>
        <w:t>䚿㘩㍖顾㌸爻恶潰숲ꅃ⽘䰰䑎溮煕</w:t>
      </w:r>
      <w:r>
        <w:rPr/>
        <w:t>ꦵ</w:t>
      </w:r>
      <w:r>
        <w:rPr/>
        <w:t>Ⱜ</w:t>
      </w:r>
      <w:r>
        <w:rPr/>
        <w:t>夭汦╋䓂楈桶</w:t>
      </w:r>
      <w:r>
        <w:rPr/>
        <w:t>꧂</w:t>
      </w:r>
      <w:r>
        <w:rPr/>
        <w:t>슘迂</w:t>
      </w:r>
      <w:r>
        <w:rPr/>
        <w:t>⢘⑟</w:t>
      </w:r>
      <w:r>
        <w:rPr/>
        <w:t>硚睈攰橠⨩帮썞咩㙤杚捉䤴䨯컂夫迂䖿㍺珂┭敎껂頫⨣㎵忂烍䶣拂燂㑄쉆쉴ꅏ⑞氨쉀숩⩋呴奬〈┴䙣</w:t>
      </w:r>
      <w:r>
        <w:rPr/>
        <w:t>ⵡ</w:t>
      </w:r>
      <w:r>
        <w:rPr/>
        <w:t>㦩穒穏偎楴彇梏숹硰灡쉒勂㯂顳瞵拂겱⦩楱灞췍⺣䱭</w:t>
      </w:r>
      <w:r>
        <w:rPr/>
        <w:t>ⵈ</w:t>
      </w:r>
      <w:r>
        <w:rPr/>
        <w:t>뭠⨳繹顙愵㦘싂슩㥷祋幸炡圵䢮뽱겻⼪亱妩ゥ灭ꅘ</w:t>
      </w:r>
      <w:r>
        <w:rPr/>
        <w:t>ꤳ</w:t>
      </w:r>
      <w:r>
        <w:rPr/>
        <w:t>坔䱩슻⹣ㅚ쉷秂䢘䩵哎橵ꍋ斵彠刹术汗硟ꅡ敗㝬揂䉋뿂歳䝊纣猪㥫䵧㝎辥楸ꍋ牌쉠湳奾㘤牂剢怰槎뽮獚敃㵕奺儮⭊庩沵㑰炮ㅤ㛎㬤⿍测믂䵍癚숺㵊ㅷ摰呌㵉䥕务ꅺ싂䑫䟂恨쉀䍈楡䑡⭊㘫輴껂◃ꄯ걆灾甦⌺뮻浭椶</w:t>
      </w:r>
      <w:r>
        <w:rPr/>
        <w:t>ꕇ</w:t>
      </w:r>
      <w:r>
        <w:rPr/>
        <w:t>䍒癒⛂䩯쉭剐䝭乔</w:t>
      </w:r>
      <w:r>
        <w:rPr/>
        <w:t>ꦣ</w:t>
      </w:r>
      <w:r>
        <w:rPr/>
        <w:t>䡭</w:t>
      </w:r>
      <w:r>
        <w:rPr/>
        <w:t>ⵄ</w:t>
      </w:r>
      <w:r>
        <w:rPr/>
        <w:t>偔弤쉱犡䁢㑣꥖㗂圪䟂穋쉥佀䌷䛂塘㩹爩⹴쉠灦䌸ꥣ浒獅</w:t>
      </w:r>
      <w:r>
        <w:rPr/>
        <w:t>⠷</w:t>
      </w:r>
      <w:r>
        <w:rPr/>
        <w:t>䅥䭮넲慚潲</w:t>
      </w:r>
      <w:r>
        <w:rPr/>
        <w:t>꧂</w:t>
      </w:r>
      <w:r>
        <w:rPr/>
        <w:t>䬭쉬칋倬㄰摫ꅦ녘</w:t>
      </w:r>
      <w:r>
        <w:rPr/>
        <w:t>ⵆ⭳</w:t>
      </w:r>
      <w:r>
        <w:rPr/>
        <w:t>轋⯂슬呶㬸⦬牉갣埂敃奾䙳⪥ㅢ쉁䫂ꅌ⏍呐숶⾻䡌㬺晸瘦䑬⫂䴻쉙墮㜥浳녥啪⽔깂♹摷</w:t>
      </w:r>
      <w:r>
        <w:rPr/>
        <w:t>⡈</w:t>
      </w:r>
      <w:r>
        <w:rPr/>
        <w:t>歷呚㓂쉢놮喵</w:t>
      </w:r>
      <w:r>
        <w:rPr/>
        <w:t>ⲱ♉╎</w:t>
      </w:r>
      <w:r>
        <w:rPr/>
        <w:t>䞩䍖坷剴䙐╾ギ惂嘯晑⸽┣㞮</w:t>
      </w:r>
      <w:r>
        <w:rPr/>
        <w:t>ꔴ</w:t>
      </w:r>
      <w:r>
        <w:rPr/>
        <w:t>坃儷껎㎣⌣</w:t>
      </w:r>
      <w:r>
        <w:rPr/>
        <w:t>ꗂ</w:t>
      </w:r>
      <w:r>
        <w:rPr/>
        <w:t>㥫쉲啯쉏楅슮歭た쵫汧䩔㣂噷㪬杷呀猯䚘汑쉧㶮꥙⬱䪿䃂⤱뇂⬣硢怱⍮뮿敍묊䙞⩔⭳琣楫䁟顈琪窻</w:t>
      </w:r>
      <w:r>
        <w:rPr/>
        <w:t>ꔦ</w:t>
      </w:r>
      <w:r>
        <w:rPr/>
        <w:t>䐬祡䢣⵶塱䱐ㄨ痂♧䨰캏넻炿辡싂卌飂䔣䥹⥢</w:t>
      </w:r>
      <w:r>
        <w:rPr/>
        <w:t>ⵥ</w:t>
      </w:r>
      <w:r>
        <w:rPr/>
        <w:t>睚䯂呫뭨䀯䲩働</w:t>
      </w:r>
      <w:r>
        <w:rPr/>
        <w:t>⣎</w:t>
      </w:r>
      <w:r>
        <w:rPr/>
        <w:t>竍┮轠♈䶣</w:t>
      </w:r>
      <w:r>
        <w:rPr/>
        <w:t>ꦘ</w:t>
      </w:r>
      <w:r>
        <w:rPr/>
        <w:t>뭡顢쉊味䱠ꥥ唵</w:t>
      </w:r>
      <w:r>
        <w:rPr/>
        <w:t>ⵄ</w:t>
      </w:r>
      <w:r>
        <w:rPr/>
        <w:t>䪣湶旍쌹썭旂䓂䬪⵱㐽汒ꅤ걊䞏</w:t>
      </w:r>
      <w:r>
        <w:rPr/>
        <w:t>꧃</w:t>
      </w:r>
      <w:r>
        <w:rPr/>
        <w:t>楢溩䝟䱅㝒帴低쉥㕹䙢♁ꍚ㭍塯싂瑴磂䑎攰嘣⎥녆숸奫╎輥쉭坴ꥡ掣⬬娭㖬擃⹘晴</w:t>
      </w:r>
      <w:r>
        <w:rPr/>
        <w:t>ꤣ</w:t>
      </w:r>
      <w:r>
        <w:rPr/>
        <w:t>㎥녵䭟</w:t>
      </w:r>
      <w:r>
        <w:rPr/>
        <w:t>ꗃ</w:t>
      </w:r>
      <w:r>
        <w:rPr/>
        <w:t>搭넱싂婇湳圶슿⪵㤫⫂潉ꍮ䮡橪슻쉟꥘仂쉬㥓숪䥣頽縺㩋憩㑹⍨昫涣곂獄싃䘱偭ヂ쌯䉆灃㥞뇂㔤㡉칡愥棍䙠㣂쉍獏</w:t>
      </w:r>
      <w:r>
        <w:rPr/>
        <w:t>ⱟ</w:t>
      </w:r>
      <w:r>
        <w:rPr/>
        <w:t>疱⵾싂</w:t>
      </w:r>
      <w:r>
        <w:rPr/>
        <w:t>⣃</w:t>
      </w:r>
      <w:r>
        <w:rPr/>
        <w:t>晞껂眳硩妥娸䣍⥯⪘昹㑩究⻍唪䛂㠫癐䨲田暱싂칕坰畄</w:t>
      </w:r>
      <w:r>
        <w:rPr/>
        <w:t>ꥌ</w:t>
      </w:r>
      <w:r>
        <w:rPr/>
        <w:t>믂樷ꍏ瀴奚슡숷禩飃特뽺숷숨皘坢뾏䁞猤䁕㐵䊣쉞갤㵓瀬䑕㪱帰숱琸湀㐲刱剠幉</w:t>
      </w:r>
      <w:r>
        <w:rPr/>
        <w:t>⣂</w:t>
      </w:r>
      <w:r>
        <w:rPr/>
        <w:t>拂㈦䐽ㅚ⾩庘眯桐嘫</w:t>
      </w:r>
      <w:r>
        <w:rPr/>
        <w:t>ⴻ</w:t>
      </w:r>
      <w:r>
        <w:rPr/>
        <w:t>녪挸䑇求숤쵱</w:t>
      </w:r>
      <w:r>
        <w:rPr/>
        <w:t>ⵁ</w:t>
      </w:r>
      <w:r>
        <w:rPr/>
        <w:t>ⰱ</w:t>
      </w:r>
      <w:r>
        <w:rPr/>
        <w:t>䠩싂潙</w:t>
      </w:r>
      <w:r>
        <w:rPr/>
        <w:t>Ⱓ</w:t>
      </w:r>
      <w:r>
        <w:rPr/>
        <w:t>쉇䲡썾䥐塚넫㙹쎻쉉㑠扰坘</w:t>
      </w:r>
      <w:r>
        <w:rPr/>
        <w:t>ⲱ</w:t>
      </w:r>
      <w:r>
        <w:rPr/>
        <w:t>慅䱩咡琣冿潕䁟灵䙬䵕眷䌴쉶噃穐摬䜵䀵䙄⤳稸嘤ꍬ⩚䨬㕗쉶神䝧內䙐ꄴ㔶徏曂具䑘偊䲿㧂</w:t>
      </w:r>
      <w:r>
        <w:rPr/>
        <w:t>Ⱖ</w:t>
      </w:r>
      <w:r>
        <w:rPr/>
        <w:t>兏竂㘩顸⨻捌깗懂⩧쌨焪䍫慅瀷啪啩桧瘩瑐뗂䡐</w:t>
      </w:r>
      <w:r>
        <w:rPr/>
        <w:t>⠥</w:t>
      </w:r>
      <w:r>
        <w:rPr/>
        <w:t>戺丹穦㵆녚䐯㙊纱묻挥</w:t>
      </w:r>
      <w:r>
        <w:rPr/>
        <w:t>⡮</w:t>
      </w:r>
      <w:r>
        <w:rPr/>
        <w:t>䕉䈨愽橆䎣㷂䍊䝅䑂繃䭾ㄹꆬ䒡桞㠫䅳㨺颣㑋䃍䙨⌺㙥㙏␫枻쉳迂㭾䉥㐨ꌩ喵颥</w:t>
      </w:r>
      <w:r>
        <w:rPr/>
        <w:t>ꔫ</w:t>
      </w:r>
      <w:r>
        <w:rPr/>
        <w:t>习㍵싂琳婺繓塺㡲㑔㧎䅖佑晸歅琮딪슘彃䤰迂瑰穲卥珂妩䝧危㭲殬㍨</w:t>
      </w:r>
      <w:r>
        <w:rPr/>
        <w:t>ꖩ</w:t>
      </w:r>
      <w:r>
        <w:rPr/>
        <w:t>떱┵杶ㅉ</w:t>
      </w:r>
      <w:r>
        <w:rPr/>
        <w:t>ꥍ</w:t>
      </w:r>
      <w:r>
        <w:rPr/>
        <w:t>썎췂㝐쉬湤츫⭅숴뼪㩩⩹慙娱⽃幃믂燂⛃輴ꎵ悩楣</w:t>
      </w:r>
      <w:r>
        <w:rPr/>
        <w:t>ⵃⴲꦣ</w:t>
      </w:r>
      <w:r>
        <w:rPr/>
        <w:t>剕晇놡砳泂䠷㢮㥗꥔朷祋ㄮ쉧䭷熏슱╁奓慩믍</w:t>
      </w:r>
      <w:r>
        <w:rPr/>
        <w:t>ꔳ</w:t>
      </w:r>
      <w:r>
        <w:rPr/>
        <w:t>쵺䥆녅扃䜤㮘杬吶쉑ꍈ</w:t>
      </w:r>
      <w:r>
        <w:rPr/>
        <w:t>꧂</w:t>
      </w:r>
      <w:r>
        <w:rPr/>
        <w:t>串瑑飃Ⓨ⩗渺ꄯ쉰洷䬷⍭顑</w:t>
      </w:r>
      <w:r>
        <w:rPr/>
        <w:t>ⵓ</w:t>
      </w:r>
      <w:r>
        <w:rPr/>
        <w:t>쉌쉑揎捱㵐椶恟捚⦡潊燂湾칲⩊</w:t>
      </w:r>
      <w:r>
        <w:rPr/>
        <w:t>⡶</w:t>
      </w:r>
      <w:r>
        <w:rPr/>
        <w:t>䌲칮彩慗⎘璩☩楢♴뮻啹</w:t>
      </w:r>
      <w:r>
        <w:rPr/>
        <w:t>ⱍ</w:t>
      </w:r>
      <w:r>
        <w:rPr/>
        <w:t>㕫쉳祑妥⏂⻎</w:t>
      </w:r>
      <w:r>
        <w:rPr/>
        <w:t>⢱</w:t>
      </w:r>
      <w:r>
        <w:rPr/>
        <w:t>畚딊⥁㢏숻席願땧겿癗㑸匦</w:t>
      </w:r>
      <w:r>
        <w:rPr/>
        <w:t>Ⱡ</w:t>
      </w:r>
      <w:r>
        <w:rPr/>
        <w:t>㡔癹䥎⩧㙷慡帤쉨㘴䡷捹</w:t>
      </w:r>
      <w:r>
        <w:rPr/>
        <w:t>꥟</w:t>
      </w:r>
      <w:r>
        <w:rPr/>
        <w:t>勂汬獴榬뇂稺克ꥲ⤵쉒湭癤徘뇂䬴昨녚頣ㄪ婭咻숦煍쉭欮㫂恒䭤瀫怩畔恫樦숮㩺쉯潙槂䵖䣎参瞡㋂塀慪⦩䙹氨媥쉯걣䙀䀯慇戩奟⽊噸廃곂╫㨹珂夯兪倶穄ヂㅗ슡婹坕䞱뽞啫猸㴷㵪浩녌쉙乘⒩뮮数⥁殮颩ꅂ塯슩</w:t>
      </w:r>
      <w:r>
        <w:rPr/>
        <w:t>ꥄ</w:t>
      </w:r>
      <w:r>
        <w:rPr/>
        <w:t>걆㥮灀䑮摭㑎㑁녆㒏歐쉖㨨㛂갴祉뭙灍俎문敬쵙浙湀䩢ぅ㋃戲頦栵䠭剶츦꥔⮏皵矂쉌ꇂㄺꥪ싂췂䕇䜥㍮痍弽䩏</w:t>
      </w:r>
      <w:r>
        <w:rPr/>
        <w:t>ꦩ</w:t>
      </w:r>
      <w:r>
        <w:rPr/>
        <w:t>쉇旂䥺䷂䨬䘺摈⼪슘䑊䉑⽲쉴㐳꺩㢩潾䋂晤㩏捉昪䙮┴極㕵晒淃곂⧂㝲顏䐤숪◂㚻쉣</w:t>
      </w:r>
      <w:r>
        <w:rPr/>
        <w:t>꧂</w:t>
      </w:r>
      <w:r>
        <w:rPr/>
        <w:t>곂촣呇㩑杸祥</w:t>
      </w:r>
      <w:r>
        <w:rPr/>
        <w:t>ꗂ</w:t>
      </w:r>
      <w:r>
        <w:rPr/>
        <w:t>竂洯⭍╊硩䥊偋쉱傥䠮</w:t>
      </w:r>
      <w:r>
        <w:rPr/>
        <w:t>ꖮ</w:t>
      </w:r>
      <w:r>
        <w:rPr/>
        <w:t>垘倹숥牤偸⥁濂憩</w:t>
      </w:r>
      <w:r>
        <w:rPr/>
        <w:t>⡔</w:t>
      </w:r>
      <w:r>
        <w:rPr/>
        <w:t>㤮偈⽨ꅁ桲典炥顺ꏍ싂싂䙶噓썧摂믂摂ꍭ獎땷㬪䱱辡匹睠䭍吸匷焦稰枮쉚</w:t>
      </w:r>
      <w:r>
        <w:rPr/>
        <w:t>ꦿ</w:t>
      </w:r>
      <w:r>
        <w:rPr/>
        <w:t>䡆䴸⼵唵⨻䉒䄷⍧㈳싂쵄뭭坶㪻婎梿췂䕠쉃슻圯佳圻㑄갪⑋啯㕋轩兊䪡噥뽐넪㵑歕숦潟䱾䕒⩫⩬㓂믂땩슮晟⫂뽈㕚物숤쉱䳂ざ䵄ㄯ</w:t>
      </w:r>
      <w:r>
        <w:rPr/>
        <w:t>ꦿ</w:t>
      </w:r>
      <w:r>
        <w:rPr/>
        <w:t>슬㌷働碏䵶㡶䡢䉥栨쉬䰦塎奆䘨</w:t>
      </w:r>
      <w:r>
        <w:rPr/>
        <w:t>ꕠ</w:t>
      </w:r>
      <w:r>
        <w:rPr/>
        <w:t>쏃斣槂偑㥵栫䗂浺</w:t>
      </w:r>
      <w:r>
        <w:rPr/>
        <w:t>ꤶ</w:t>
      </w:r>
      <w:r>
        <w:rPr/>
        <w:t>轭眪숽櫂</w:t>
      </w:r>
      <w:r>
        <w:rPr/>
        <w:t>ⵟ</w:t>
      </w:r>
      <w:r>
        <w:rPr/>
        <w:t>纮䜨橋칙昲䱎㖱杋╞濂</w:t>
      </w:r>
      <w:r>
        <w:rPr/>
        <w:t>ⵍ</w:t>
      </w:r>
      <w:r>
        <w:rPr/>
        <w:t>告繫嘬但杵䙙燂浪嘵獄摀㋂⚏䡚뿂圪污乎⍑놡숭츯摰剉瘣놬塐繃噚⬤녆辮傿㜣摧⮵㢡㑀쉂⹂</w:t>
      </w:r>
      <w:r>
        <w:rPr/>
        <w:t>ꦮ</w:t>
      </w:r>
      <w:r>
        <w:rPr/>
        <w:t>쉹䩎䳂⽙〉떮㷂䩥晥涡瑋㡊䁤⼸⻂쉩⩠匳㝑ꥩ쵴䱢唭쵟潧땥䟂敀녡挻⹚⨰瀸⨶쉄▘▿僂瑋獬㍅숵忂囂挣⪵婄硹眮硂뼹㪏㮱⭩廂序猨敬䅧穇쉅确橸矂뼬匫쵂㓂ふ㙖獀牷뭸㩗㚻碱奞㇂玩ꅊ拂ㅒ䭙辮榻䡙獇䗂啣㈯ꍖ柂怹姂敖䩕浸椳믂썚쉢싂⩟繊⹔坵⚥瓍慖걵㈊</w:t>
      </w:r>
      <w:r>
        <w:rPr/>
        <w:t>⡊</w:t>
      </w:r>
      <w:r>
        <w:rPr/>
        <w:t>乣噔⽒Ⓜ</w:t>
      </w:r>
      <w:r>
        <w:rPr/>
        <w:t>⡐</w:t>
      </w:r>
      <w:r>
        <w:rPr/>
        <w:t>쉒辩녱别䵏㥾</w:t>
      </w:r>
      <w:r>
        <w:rPr/>
        <w:t>ꦣ</w:t>
      </w:r>
      <w:r>
        <w:rPr/>
        <w:t>冩녇㑢㭒㥞儹㍉元䜫쵡⹐唰乾楑▮扄㣂欫䱷㴻슘刽燂繩潸旎䗂偕썂乌㍈凂슱⽔焳䙳牅깲쉵浰䤪♟橔䭥컂歧浳⍁䵓竂쉎彔刲ヂ겿塠⹉溩榡礱噟愥噋쉞惍䢱乾摔⫍㟂买숷㜵奬䕂</w:t>
      </w:r>
      <w:r>
        <w:rPr/>
        <w:t>ꤥ</w:t>
      </w:r>
      <w:r>
        <w:rPr/>
        <w:t>쉒쉯쉚㵁做獓㥌啟슣妱컂긥긣㍒䦻♢뿂묫</w:t>
      </w:r>
      <w:r>
        <w:rPr/>
        <w:t>ꕶ</w:t>
      </w:r>
      <w:r>
        <w:rPr/>
        <w:t>Ⱬ</w:t>
      </w:r>
      <w:r>
        <w:rPr/>
        <w:t>쉢痂娥泍싂辮䍲卍♖䤻⭋숯쉷愻㥗眱幾촺牎땠敥汫䐹</w:t>
      </w:r>
      <w:r>
        <w:rPr/>
        <w:t>⠷♷</w:t>
      </w:r>
      <w:r>
        <w:rPr/>
        <w:t>㥧擎檬쉗</w:t>
      </w:r>
      <w:r>
        <w:rPr/>
        <w:t>ⱈ</w:t>
      </w:r>
      <w:r>
        <w:rPr/>
        <w:t>㝭剬⑒场癒䕸皻頶깳济嚻丯ꏂ兂䬪</w:t>
      </w:r>
      <w:r>
        <w:rPr/>
        <w:t>ꦮ</w:t>
      </w:r>
      <w:r>
        <w:rPr/>
        <w:t>㥸湞</w:t>
      </w:r>
      <w:r>
        <w:rPr/>
        <w:t>Ⱛ</w:t>
      </w:r>
      <w:r>
        <w:rPr/>
        <w:t>䡨〶䅚쉸杹</w:t>
      </w:r>
      <w:r>
        <w:rPr/>
        <w:t>Ⱛ</w:t>
      </w:r>
      <w:r>
        <w:rPr/>
        <w:t>묲輱潢⥀⻂깁☦╤捌뾵⨪礤〲녣偾瞡⩊ꅌ㑇煭쉖摀㙮奟拍壂뭈嫂儦쉕䔣췂侏㩏矎䨤灀⧂嚘㬩㡬쉖㖻╞䍴숵䶬呐牃塕쉡告㥣슏쉄俎楆ꥮ獖쉙㩌灵畅㕶搬쉘ぴ睍彣㠱摔䍺ꍚ쉠秂杮⹄掮䀮督乪催楷捯⭢玩뾿礯㭚䘳頹⭠掵쉲ㅍ침煮䤽䜶⥁倪恇瑉挺湸䂩딱扏纩敯湳</w:t>
      </w:r>
      <w:r>
        <w:rPr/>
        <w:t>⡤</w:t>
      </w:r>
      <w:r>
        <w:rPr/>
        <w:t>ꅞ㵢扒搸</w:t>
      </w:r>
      <w:r>
        <w:rPr/>
        <w:t>Ⱚ</w:t>
      </w:r>
      <w:r>
        <w:rPr/>
        <w:t>桫稶慞㎏䒥䒡쉙╴潕</w:t>
      </w:r>
      <w:r>
        <w:rPr/>
        <w:t>ꤸ</w:t>
      </w:r>
      <w:r>
        <w:rPr/>
        <w:t>ꥰ⮿㵃獢䢬깃㊩ꥬ♳秂</w:t>
      </w:r>
      <w:r>
        <w:rPr/>
        <w:t>ꗂ</w:t>
      </w:r>
      <w:r>
        <w:rPr/>
        <w:t>辣ꎬ凍睂ꥮ⥊⽍뇂쉺䙶뭢㊩</w:t>
      </w:r>
      <w:r>
        <w:rPr/>
        <w:t>ꥉ⫎⩀</w:t>
      </w:r>
      <w:r>
        <w:rPr/>
        <w:t>浸栣뽔瀹瀨摟㞘卸惂녌顊녀슻剮㉍║뿃䈴⑒숵쉍⽡㉣ꄺ䍏恌䨤畃㙥戶숰呎슱㈻䤸⹃◂急뽈燂槎䉀슮攪䱦</w:t>
      </w:r>
      <w:r>
        <w:rPr/>
        <w:t>Ⳃ</w:t>
      </w:r>
      <w:r>
        <w:rPr/>
        <w:t>婦兢㒘䩸깖걖쉳싂奂璵쉔敚</w:t>
      </w:r>
      <w:r>
        <w:rPr/>
        <w:t>ꦿ</w:t>
      </w:r>
      <w:r>
        <w:rPr/>
        <w:t>䍠깭䨣츹㵂㠴䥾⩲灇㩖⹊싂㝱묭繙瞵껂㡾坳㥌䑑氹쉖갽⨨㷂숷䍥ꥵ䦬玻猱슏</w:t>
      </w:r>
      <w:r>
        <w:rPr/>
        <w:t>ⵦ</w:t>
      </w:r>
      <w:r>
        <w:rPr/>
        <w:t>䀯㡋⨸ꏂ썋ㆵ晅䩐╗畈䭃ヂ⩘楕䒮㬫㭱⍙⭋</w:t>
      </w:r>
      <w:r>
        <w:rPr/>
        <w:t>ⵀ</w:t>
      </w:r>
      <w:r>
        <w:rPr/>
        <w:t>娯㄰싂䩊秂㣂㥂</w:t>
      </w:r>
      <w:r>
        <w:rPr/>
        <w:t>⡨</w:t>
      </w:r>
      <w:r>
        <w:rPr/>
        <w:t>兗前䈫쉊敨㵾숪楹睖町숴䬷敉浑䒬呂⮥ꄻ쉫⸪㧃⍾䛎⤪役쌲珂ꄽ扰䱐媻捕匩슱橭쉞犩䳂顈싂眯쉔⑪㕱䒘䲘歫쵍欷쉙凂塄刷䥯占숱愻㐥䎻</w:t>
      </w:r>
      <w:r>
        <w:rPr/>
        <w:t>꧂</w:t>
      </w:r>
      <w:r>
        <w:rPr/>
        <w:t>纬唷⸣䇂桡⬹瀱牊ぶ圳</w:t>
      </w:r>
      <w:r>
        <w:rPr/>
        <w:t>ⱔ◂</w:t>
      </w:r>
      <w:r>
        <w:rPr/>
        <w:t>ⵉ⨊</w:t>
      </w:r>
      <w:r>
        <w:rPr/>
        <w:t>畃浉㍰歞䩲믂獁硧兯䦩繖슱숫椣僂ꄶ쉂唱┵㙚怣䤹瑀顇刽⨹瓂㭕繨싍䌪㒮▿繷歠恅</w:t>
      </w:r>
      <w:r>
        <w:rPr/>
        <w:t>Ⳃ</w:t>
      </w:r>
      <w:r>
        <w:rPr/>
        <w:t>懂摘乚儶夨넶啩轨䠥⭧⥵䖩痂숰칑绎쉭㈳竂㑰쉹⵹䵅塚㩴照⽔</w:t>
      </w:r>
      <w:r>
        <w:rPr/>
        <w:t>Ⳃ</w:t>
      </w:r>
      <w:r>
        <w:rPr/>
        <w:t>䴤硫䃂⛂堲㢘쉠柂攪䱹쉧煯檮轸㢏楆畆⤥쉪쉤㜳⩟숲惂땟뽑乧啷</w:t>
      </w:r>
      <w:r>
        <w:rPr/>
        <w:t>ꖩ</w:t>
      </w:r>
      <w:r>
        <w:rPr/>
        <w:t>ꄺ꺮㊱硱슮晈䔣婲䡣兣癖䪮歷潧쉙䅾繟愳</w:t>
      </w:r>
      <w:r>
        <w:rPr/>
        <w:t>ꤶ</w:t>
      </w:r>
      <w:r>
        <w:rPr/>
        <w:t>帷㛂卹㎬歾</w:t>
      </w:r>
      <w:r>
        <w:rPr/>
        <w:t>ꤪ</w:t>
      </w:r>
      <w:r>
        <w:rPr/>
        <w:t>ⲿ</w:t>
      </w:r>
      <w:r>
        <w:rPr/>
        <w:t>쵚㢣慯硣幸圽ꇂ畇ꍴ묫嘮</w:t>
      </w:r>
      <w:r>
        <w:rPr/>
        <w:t>ⴵ</w:t>
      </w:r>
      <w:r>
        <w:rPr/>
        <w:t>䳍쉉匳㩪晑⍃⾩䡙㦣㧂싂㮻剥⦵撥뭹癩啁쉴䪿穨䐪⯂疵兰</w:t>
      </w:r>
      <w:r>
        <w:rPr/>
        <w:t>ꕚ</w:t>
      </w:r>
      <w:r>
        <w:rPr/>
        <w:t>獒兕唸歯㩒⭋光浇숦丱䜪慡⿂剷䈦䩡</w:t>
      </w:r>
      <w:r>
        <w:rPr/>
        <w:t>⠲</w:t>
      </w:r>
      <w:r>
        <w:rPr/>
        <w:t>娦塣桇飂쉤辬㛎촰焻繁꺘ꍍ帴炻땥慪썒䚘厱㛂犮漪䅚轇숱쉬参瑊樹㍉当ꥦ</w:t>
      </w:r>
      <w:r>
        <w:rPr/>
        <w:t>ꤶ</w:t>
      </w:r>
      <w:r>
        <w:rPr/>
        <w:t>쉍㙢⹾穩⩘ꅶ卭쉨넹䢻去瑧◂캻</w:t>
      </w:r>
      <w:r>
        <w:rPr/>
        <w:t>ⱒ⭈</w:t>
      </w:r>
      <w:r>
        <w:rPr/>
        <w:t>欬뽊슩佗楸⹁幂橀⼳䙶戣掩態剟뭏䝫刲㯍䩎䵹건劘뭃ㅶ濎쉕彎</w:t>
      </w:r>
      <w:r>
        <w:rPr/>
        <w:t>ꔰ</w:t>
      </w:r>
      <w:r>
        <w:rPr/>
        <w:t>櫂剒㥲쉙祐坘偍㩎㥵⵩䁗⬸䬯</w:t>
      </w:r>
      <w:r>
        <w:rPr/>
        <w:t>꧂</w:t>
      </w:r>
      <w:r>
        <w:rPr/>
        <w:t>便⨥㉘タ序䵊千</w:t>
      </w:r>
      <w:r>
        <w:rPr/>
        <w:t>ⷂ</w:t>
      </w:r>
      <w:r>
        <w:rPr/>
        <w:t>䈩扄瀹頻側沿眦瑊䝂╵</w:t>
      </w:r>
      <w:r>
        <w:rPr/>
        <w:t>⢩</w:t>
      </w:r>
      <w:r>
        <w:rPr/>
        <w:t>儺慌涵啸⼳㟂⮩⸹颏碘ꍎ呡整</w:t>
      </w:r>
      <w:r>
        <w:rPr/>
        <w:t>ⰸ</w:t>
      </w:r>
      <w:r>
        <w:rPr/>
        <w:t>㵅䱐걳⑅칳畭佅</w:t>
      </w:r>
      <w:r>
        <w:rPr/>
        <w:t>ⱘ</w:t>
      </w:r>
      <w:r>
        <w:rPr/>
        <w:t>䲩湵剞殘煓ヂ摁♳䥀</w:t>
      </w:r>
      <w:r>
        <w:rPr/>
        <w:t>⡆</w:t>
      </w:r>
      <w:r>
        <w:rPr/>
        <w:t>敋䍌獙☮浄縵쎘㑂硺璩</w:t>
      </w:r>
      <w:r>
        <w:rPr/>
        <w:t>ⷂ⨩</w:t>
      </w:r>
      <w:r>
        <w:rPr/>
        <w:t>契슏⎱湴⛂쉄飂䕲</w:t>
      </w:r>
      <w:r>
        <w:rPr/>
        <w:t>ꥑ</w:t>
      </w:r>
      <w:r>
        <w:rPr/>
        <w:t>姂坞</w:t>
      </w:r>
      <w:r>
        <w:rPr/>
        <w:t>ꗂ</w:t>
      </w:r>
      <w:r>
        <w:rPr/>
        <w:t>塄ꅫ稴딤숦쌸쉊⩢溣뼺盃쉇䁧福䘺㍵䅕䱪쉢䉳㬸㮬㮡⨲떡帷榱</w:t>
      </w:r>
      <w:r>
        <w:rPr/>
        <w:t>ⱏ</w:t>
      </w:r>
      <w:r>
        <w:rPr/>
        <w:t>偓奚轷乹挬晁扩⹪䰨⨸䘴偏懂䯂刪⤹瑤歕址놘伫딥⹆啊槂项啪㵑㜴昻垻䥸</w:t>
      </w:r>
      <w:r>
        <w:rPr/>
        <w:t>ⵉ</w:t>
      </w:r>
      <w:r>
        <w:rPr/>
        <w:t>䤪㕒☪쉤恚ꍡ楂振噳䒏竎汴夥쉢繥䱠㩸⍬㩪숲</w:t>
      </w:r>
      <w:r>
        <w:rPr/>
        <w:t>ꥊ</w:t>
      </w:r>
      <w:r>
        <w:rPr/>
        <w:t>㈭걮쉅柂㨽䱟廂㩢껂쉃⦩窘坞涡㌶쉔潫㨩㑤喥擂纣㤳煖囂썫땫䕰瀴慔ォ♖ネ灸畄彵⫂싎⹋촪橨ꍫ樷楺䱧慏稵뭮䨴⫂癠⨹쉪䍍琲兏ㅙ㕆牟</w:t>
      </w:r>
      <w:r>
        <w:rPr/>
        <w:t>ꥂ</w:t>
      </w:r>
      <w:r>
        <w:rPr/>
        <w:t>쉇걍쉃䞡礶掩땚쉁去㇂睲眶䇂攰㥑㭔놻圮䘤槂⫂毃㭶╤㕦㔪䵎樺䐊总批숺䵾뇂㵠㉃稦䎏▵縶ꄱ轤飂掩涣땯壂⑋䌥璻搸땬쵧杮戰沏쉣슘䭣欫睎䂿伺湹⩇収⮡䝶煩䔳橕奧⫃摢숮䩵</w:t>
      </w:r>
      <w:r>
        <w:rPr/>
        <w:t>ⱕ</w:t>
      </w:r>
      <w:r>
        <w:rPr/>
        <w:t>슘⹞䍳䤳⬪싂獟㕄쌱</w:t>
      </w:r>
      <w:r>
        <w:rPr/>
        <w:t>ꥍ</w:t>
      </w:r>
      <w:r>
        <w:rPr/>
        <w:t>乩⽙ꏂ뾱牦物穰⍍䨯</w:t>
      </w:r>
      <w:r>
        <w:rPr/>
        <w:t>ⵁ</w:t>
      </w:r>
      <w:r>
        <w:rPr/>
        <w:t>㚻싂쉏典⺵㯂卅潮䳂瑡뮮䔦䜴あ橦숮䶣祶</w:t>
      </w:r>
      <w:r>
        <w:rPr/>
        <w:t>ꔽ</w:t>
      </w:r>
      <w:r>
        <w:rPr/>
        <w:t>쉭犿싂櫂協촤歹䓂瘸㡕</w:t>
      </w:r>
      <w:r>
        <w:rPr/>
        <w:t>ⷂ</w:t>
      </w:r>
      <w:r>
        <w:rPr/>
        <w:t>ꎿ硦ꄨ朷▻쵯瑃䐰䤩䴷⹷䵪幕⵾슿쉔炡䬳䡵堮玘奰䣂䌭琤썐㵉竂潓䍆䦱眷</w:t>
      </w:r>
      <w:r>
        <w:rPr/>
        <w:t>⢏</w:t>
      </w:r>
      <w:r>
        <w:rPr/>
        <w:t>塥슘㇂⦮▿㵸偷噂쉗䌳佖响숪浓⒘娮䥂搨䢥灲♤炏溮剌숦湫갬⼪繰㕑⌰㥫ꅒ깑怳㵮奮쉂爣扯㵄穫쉐쉑⼦勂倬偂㨹幓┸쉮顂⮡쉔ꍕ┦彺㟂咻剤䝥䅦䴨꥘⮻漲◂뗂匪䨪牋䡋㌭⼭栫㗂敾䓂炬䵏ꌫ䔲싂䐥숸ꥭ䣂婩㴲㍉䱰㴯才畴浾</w:t>
      </w:r>
      <w:r>
        <w:rPr/>
        <w:t>⡋</w:t>
      </w:r>
      <w:r>
        <w:rPr/>
        <w:t>숬긶㡄䙒쉙瀵㑺弪類偄䴯숰⩯䑅쵭禬⪵</w:t>
      </w:r>
      <w:r>
        <w:rPr/>
        <w:t>ꕱ</w:t>
      </w:r>
      <w:r>
        <w:rPr/>
        <w:t>晷</w:t>
      </w:r>
      <w:r>
        <w:rPr/>
        <w:t>ꖡ</w:t>
      </w:r>
      <w:r>
        <w:rPr/>
        <w:t>㙸慗橉썎</w:t>
      </w:r>
      <w:r>
        <w:rPr/>
        <w:t>ⵠ</w:t>
      </w:r>
      <w:r>
        <w:rPr/>
        <w:t>啴쉰㥾㯃䔲倪䆘摭杖搭柂㘽淂㨲♾卞㡠숸恐恡䕑⩳漵칖椥⚱彭戶娮㘦䝦猪斬䔫娸䝁䍙扈棂怤珂穰癸ꎥ㚻숷判汈値걱믂䵄兺쉂㠭椲㨥싂块䂡숤ꅅ祯썀哂쎻永獵䘤兎⬭轾㌩顊囂╙䏃썯숯囂䔹슩㦻彧浴쉬㞻呔䘹墩㘰ꆡ䡈갴⹘墘뽐㞣縲䶩싂樱䀮㩌걧䝥福뽣⌤쉲ꍧ⌳彍啭⑋种䑎珂㭶〹㍋♯쉂♟彆犣䁱ふ湰㝟쉞䑏쵗Ⓙ垵轅买⩖做啎⻂冘兮潶㙞ꅶ恇愱䊥♸㫂</w:t>
      </w:r>
      <w:r>
        <w:rPr/>
        <w:t>ꖣ</w:t>
      </w:r>
      <w:r>
        <w:rPr/>
        <w:t>扵⫂睃瑏⍓㠺䅹杔넰꺡沱㍊東䍉奆䘤걐氺掿怽</w:t>
      </w:r>
      <w:r>
        <w:rPr/>
        <w:t>ꕌꤨ</w:t>
      </w:r>
      <w:r>
        <w:rPr/>
        <w:t>倥겣猩搷顖晣㮵⸲싂栵婪믍䓃潭</w:t>
      </w:r>
      <w:r>
        <w:rPr/>
        <w:t>⣂</w:t>
      </w:r>
      <w:r>
        <w:rPr/>
        <w:t>汪䭲㎬뭷偱䙢摌琩挣啍狍楞䱢彶</w:t>
      </w:r>
      <w:r>
        <w:rPr/>
        <w:t>ꥍ⏍⍯</w:t>
      </w:r>
      <w:r>
        <w:rPr/>
        <w:t>辬㥹輦쉌圪猳洨涮</w:t>
      </w:r>
      <w:r>
        <w:rPr/>
        <w:t>ⵧ</w:t>
      </w:r>
      <w:r>
        <w:rPr/>
        <w:t>橯幁뭒넮㍄淂硐祐䐽䐳噃쌬犡椹⩊㴺㡳숰⩅쉄⫂㠤杢圩䉫䤬䃂䅱癩歠縮㙟⭂⽉갳⩢䡉싂佣㩵쉊㦿쉥</w:t>
      </w:r>
      <w:r>
        <w:rPr/>
        <w:t>ꤊ</w:t>
      </w:r>
      <w:r>
        <w:rPr/>
        <w:t>묨⥪⹺捄춵㑺쉌樶昱䀷奔秎汏♨㩁氱䥣兣噘縹卯⍓슣⵩ꥫ獣┵癠摧喘⩳烂⨴䅪偄燂쉇ꍧ䏂걍穉⥂歅竂♩녅唰숴㵺㊥쉥ꎮ氽</w:t>
      </w:r>
      <w:r>
        <w:rPr/>
        <w:t>ꤩ</w:t>
      </w:r>
      <w:r>
        <w:rPr/>
        <w:t>묺쉥⚩牓眲긷獵쉩呄歬䕺偨쉘吹㑡䃍쉔窵恍帶넺㓂毂뇂縨幬敦㨪쉡旃繇⸱䑈㞮眺㯂깅潣癥녣汢ㅃㄱ㴭濂参係䑣䕰㒮쉧瀺彩䑷卆츹</w:t>
      </w:r>
      <w:r>
        <w:rPr/>
        <w:t>ⵃ</w:t>
      </w:r>
      <w:r>
        <w:rPr/>
        <w:t>儮夷伪뿂♁儲彐䠯䌱獶숨⥣剭꺱쵰壂纱싂弦꧎뽭煂컂䨳</w:t>
      </w:r>
      <w:r>
        <w:rPr/>
        <w:t>ꔯ</w:t>
      </w:r>
      <w:r>
        <w:rPr/>
        <w:t>쉩轶䅩䶵暏╳稪浹㘥澻澩䑇璻泂쵧愶딪싂⪱㏂癚ㄴ欵</w:t>
      </w:r>
      <w:r>
        <w:rPr/>
        <w:t>Ⳃ</w:t>
      </w:r>
      <w:r>
        <w:rPr/>
        <w:t>瑰改㉄쉆焯檘乇䡏敃␩潘䝔卧녦奫穄奯杺䩺欷⸰</w:t>
      </w:r>
      <w:r>
        <w:rPr/>
        <w:t>ꤳ⬤</w:t>
      </w:r>
      <w:r>
        <w:rPr/>
        <w:t>嘪秂奁迂⭯☺積␤뗂栻㪣딦뽱㝈䫂䥷琯쵯湇噅</w:t>
      </w:r>
      <w:r>
        <w:rPr/>
        <w:t>ⵏ꤭</w:t>
      </w:r>
      <w:r>
        <w:rPr/>
        <w:t>䙠</w:t>
      </w:r>
      <w:r>
        <w:rPr/>
        <w:t>ꤨ</w:t>
      </w:r>
      <w:r>
        <w:rPr/>
        <w:t>曂㨮녚縮惍催浈㙴痂싂슬㕊㨮쉪繯䭦挤汨瘪쉺</w:t>
      </w:r>
      <w:r>
        <w:rPr/>
        <w:t>ꕓ</w:t>
      </w:r>
      <w:r>
        <w:rPr/>
        <w:t>㝁恨싂쉭旂쉌䲵噺䉐牢⏂恫奏〲乖埂䘮唫쉭浌뽣ꥠ</w:t>
      </w:r>
      <w:r>
        <w:rPr/>
        <w:t>ꦱ</w:t>
      </w:r>
      <w:r>
        <w:rPr/>
        <w:t>쵷㠥穂㫂⥀㙣輹</w:t>
      </w:r>
      <w:r>
        <w:rPr/>
        <w:t>ꕈ</w:t>
      </w:r>
      <w:r>
        <w:rPr/>
        <w:t>住䔨⸳㡃䥅뽹扇㨦礻㝪㉾捺싂汴漺奆</w:t>
      </w:r>
      <w:r>
        <w:rPr/>
        <w:t>ⶣ</w:t>
      </w:r>
      <w:r>
        <w:rPr/>
        <w:t>쉥묬㵤㭮㩘⑃</w:t>
      </w:r>
      <w:r>
        <w:rPr/>
        <w:t>Ⳃ</w:t>
      </w:r>
      <w:r>
        <w:rPr/>
        <w:t>歡佲欷潌껂幇⼹䨣䑄捸顖⭏⻂싍汮꺘娭渴礭彈깱欺坺</w:t>
      </w:r>
      <w:r>
        <w:rPr/>
        <w:t>ⵁ⨪</w:t>
      </w:r>
      <w:r>
        <w:rPr/>
        <w:t>㑎쉰䥉</w:t>
      </w:r>
      <w:r>
        <w:rPr/>
        <w:t>ⶩ</w:t>
      </w:r>
      <w:r>
        <w:rPr/>
        <w:t>礰⩬ꆬづ共䅯煤쉎䝐杧楨婄幀쉄䗂敍䑋㏂컃助싂숺컂哂㟂땬椪濂抡畇栯♋♡䅌疱皿婫ㅺ刪婇쉏颿⿂숺䡬슥⿂⍰兔湕䭭㴬区疘潞瑂䁂瓂楈⹘留䝘晸揂</w:t>
      </w:r>
      <w:r>
        <w:rPr/>
        <w:t>ꤻ</w:t>
      </w:r>
      <w:r>
        <w:rPr/>
        <w:t>坴ㄺ䅆飂婙걬䦡忂秂⭴숥縥顶쉍⥴忍㙯灅⩌䚬쵇㶩</w:t>
      </w:r>
      <w:r>
        <w:rPr/>
        <w:t>꧂</w:t>
      </w:r>
      <w:r>
        <w:rPr/>
        <w:t>顩䥧洽쉘숫此㙤칪숰슏啫⩰䵷쵉僂劻敄칃轁穨偪䓂坠棂洨⬤坪磎숫礦ꌦ塇壂敥䜣玣仃暩睭깕䂘泍坳䈦丹ㅡ㐨坑쉚⩞媬ꌯ摾溩顡䔹ㅷ㵧䙇䂬潇뿂刭が祫싂⭫扞塹湅ㅨ拂놘쉍썋燍䈫썂爸ち儦占</w:t>
      </w:r>
      <w:r>
        <w:rPr/>
        <w:t>ꕾ</w:t>
      </w:r>
      <w:r>
        <w:rPr/>
        <w:t>썫劘쉠ㅧ㍆夤楮䣂儽顕㢩⪏歰㩨쉷噠橋瑞囃琪㞡輪䩞䡍华だ슱乗㈊䬪晒慅㩇主穏瑓싎䝺ꌥ⪩┱瘬彊㝑뿃㑲⚬묲䀦歍⍐䖵瘽㕓穒㡹쌦灕獁쵃䌪礨깨㝇䱓禱䚘焹㑭⫂</w:t>
      </w:r>
      <w:r>
        <w:rPr/>
        <w:t>ⱍ</w:t>
      </w:r>
      <w:r>
        <w:rPr/>
        <w:t>䲬녂呕溥췂⤩䥚⺱礰㵇ꌨ⥫㣂㢵卓晲湨㤥촥㭞</w:t>
      </w:r>
      <w:r>
        <w:rPr/>
        <w:t>ꕘ</w:t>
      </w:r>
      <w:r>
        <w:rPr/>
        <w:t>橸畯</w:t>
      </w:r>
      <w:r>
        <w:rPr/>
        <w:t>⡀</w:t>
      </w:r>
      <w:r>
        <w:rPr/>
        <w:t>숥⫃▩顴㤪㋂㡭乕䨮쉠汇</w:t>
      </w:r>
      <w:r>
        <w:rPr/>
        <w:t>ⱸ</w:t>
      </w:r>
      <w:r>
        <w:rPr/>
        <w:t>婮噳⒮啍따嫂ㅱ焦歉瘬潶穃㝵础兴绍⑔ꥱ轅䅢娸砻癢⑂ꍀ奐싂긯◂䔪頶침稽칏㥓썱䙏䒥㜶睌⹕㤭喡숹칾䝎䵋㩾场杩䭡</w:t>
      </w:r>
      <w:r>
        <w:rPr/>
        <w:t>Ⱙ</w:t>
      </w:r>
      <w:r>
        <w:rPr/>
        <w:t>怰㠯ꇂ匵匷炩捆䝗娥杪㌯</w:t>
      </w:r>
      <w:r>
        <w:rPr/>
        <w:t>ꕭ</w:t>
      </w:r>
      <w:r>
        <w:rPr/>
        <w:t>䖘弣쵘唭⥟轃▻㞻健㨭쉦木睗碩㡨磂Ⓜ煺⩈═癞瑸걺溩燂僂⸦呂啷</w:t>
      </w:r>
      <w:r>
        <w:rPr/>
        <w:t>ꖱ</w:t>
      </w:r>
      <w:r>
        <w:rPr/>
        <w:t>煲⹇㍖⨳桵⾮侬娵㑵丵깈伵忂</w:t>
      </w:r>
      <w:r>
        <w:rPr/>
        <w:t>⠲</w:t>
      </w:r>
      <w:r>
        <w:rPr/>
        <w:t>깥㔺慐칺⤣ꆮ</w:t>
      </w:r>
      <w:r>
        <w:rPr/>
        <w:t>ꔪ</w:t>
      </w:r>
      <w:r>
        <w:rPr/>
        <w:t>䴥彄╊ꍒ䉗숽ꌽ帴剩㩪㵰䌬</w:t>
      </w:r>
      <w:r>
        <w:rPr/>
        <w:t>ⶻ</w:t>
      </w:r>
      <w:r>
        <w:rPr/>
        <w:t>熏뭹允⪵否睉涵쉈䖘夤䑒恰쉗漰쵬㝱䑓</w:t>
      </w:r>
      <w:r>
        <w:rPr/>
        <w:t>ꥂ</w:t>
      </w:r>
      <w:r>
        <w:rPr/>
        <w:t>싂智係椻婐녩쎬⽴曂ꎘ椣瀹⻂뾏奕땅楫剌䱍疱⭭숴塑欪꺥剘埂歙쉕積搵㜶轹䍥壂坬杒亡숭䠱</w:t>
      </w:r>
      <w:r>
        <w:rPr/>
        <w:t>ꔳ</w:t>
      </w:r>
      <w:r>
        <w:rPr/>
        <w:t>灞縪搣䀦䐰㩈㙩묮偰〰␩⍞媵塐䈤춥ꆿ刺</w:t>
      </w:r>
      <w:r>
        <w:rPr/>
        <w:t>ꥊ</w:t>
      </w:r>
      <w:r>
        <w:rPr/>
        <w:t>呀쉙⾻㢏䴥쉾庬䭔畖쵋㌮꥔慡幭⩚囂噗暬싂汨㫂뭃冥呡⨬㙭</w:t>
      </w:r>
      <w:r>
        <w:rPr/>
        <w:t>⠶</w:t>
      </w:r>
      <w:r>
        <w:rPr/>
        <w:t>啩㏂⩓矂갴⵮쉫⛂匶硫睉㈶⑅쉹扉秂</w:t>
      </w:r>
      <w:r>
        <w:rPr/>
        <w:t>⡺␣</w:t>
      </w:r>
      <w:r>
        <w:rPr/>
        <w:t>ㆻ㉄畣瑖怫佱⿂쉪㠳㞮䏂嗂噙㙎㝇㔩轇愺㕇㶱䂱け橣쉯椹䝯䍖䝫싂╸㈫硒彴⩲愺䕹䑬彀䵠㤸⨯塓䡧☫忎恌뽆䑧⩳哂桮窱싂뮻⭟圶</w:t>
      </w:r>
      <w:r>
        <w:rPr/>
        <w:t>ꔦ</w:t>
      </w:r>
      <w:r>
        <w:rPr/>
        <w:t>䥩怤䢻䴥獃⚏䉒⤫♦愬䑆썈棂⽏㒮獢⑓ガ硱䁈</w:t>
      </w:r>
      <w:r>
        <w:rPr/>
        <w:t>ꥃ</w:t>
      </w:r>
      <w:r>
        <w:rPr/>
        <w:t>潩䱵쉣뭙未㏂⻍迂쉖㍨嫍彶噈げ㕕ꌻꥤ뽖破〉㞩㖵橂姂橑㩑珂㗍捧ꥠ싂彃橰摉㓂淃</w:t>
      </w:r>
      <w:r>
        <w:rPr/>
        <w:t>ꦻ</w:t>
      </w:r>
      <w:r>
        <w:rPr/>
        <w:t>柂⹮䵒땮ꥥ깷摫潃䝠䯂啉㝆㙾쉘坫ㅥ淂塌牸숨␦轈僃牮䀫쎱桶뼺땶㜯</w:t>
      </w:r>
      <w:r>
        <w:rPr/>
        <w:t>ⴵ</w:t>
      </w:r>
      <w:r>
        <w:rPr/>
        <w:t>뭁李漲㘷슏儭矃瑪⵵佺㕂</w:t>
      </w:r>
      <w:r>
        <w:rPr/>
        <w:t>ⶮ</w:t>
      </w:r>
      <w:r>
        <w:rPr/>
        <w:t>塑睒繢挪伭쏂挲婕슥穒䣂佾㛂ㄴ㵊</w:t>
      </w:r>
      <w:r>
        <w:rPr/>
        <w:t>ꤽ⨫</w:t>
      </w:r>
      <w:r>
        <w:rPr/>
        <w:t>朥猰琫䆿䍀痂塎權癶堽夤吹䢥甲숰潡䣎匴瀺摭⑩</w:t>
      </w:r>
      <w:r>
        <w:rPr/>
        <w:t>ꕔ</w:t>
      </w:r>
      <w:r>
        <w:rPr/>
        <w:t>轗㙗杙ꅐ</w:t>
      </w:r>
      <w:r>
        <w:rPr/>
        <w:t>ⱶ</w:t>
      </w:r>
      <w:r>
        <w:rPr/>
        <w:t>彳㣂넪䡘㥤猦䤸숤㉰歮</w:t>
      </w:r>
      <w:r>
        <w:rPr/>
        <w:t>ⱀ</w:t>
      </w:r>
      <w:r>
        <w:rPr/>
        <w:t>唩妣㮩塡䮿㕍깔呏礬橱槂义싂</w:t>
      </w:r>
      <w:r>
        <w:rPr/>
        <w:t>Ɱ</w:t>
      </w:r>
      <w:r>
        <w:rPr/>
        <w:t>故渹䮱쉢唪쉒竂뭙奎㑖칎칍獔⌵噷䰣䤷䆩㟂挵恵⪬唯娺땨昤䟂쉖䊏䱵</w:t>
      </w:r>
      <w:r>
        <w:rPr/>
        <w:t>ⱪ⩋</w:t>
      </w:r>
      <w:r>
        <w:rPr/>
        <w:t>洴共숭䠸䋂熣쉊㉊⤺Ⓨ숷䝈未㍘쉣㩩⭆䬭걶桕ꅢ땑</w:t>
      </w:r>
      <w:r>
        <w:rPr/>
        <w:t>⡓</w:t>
      </w:r>
      <w:r>
        <w:rPr/>
        <w:t>啔⸹써걅䵃㕮浶怩䮬忂㵑昱쉟啄⒮䌳㠩쉯吰♠⑅䉊夶㇂숫⵺③⭌䭉㍨쉊拂〪烂캩彑甤䂩ꄱ㣃欳䅣惂椺氮䵶唸捴题䗂汉⬨刯竂睪㞣癆♬</w:t>
      </w:r>
      <w:r>
        <w:rPr/>
        <w:t>ꦥ</w:t>
      </w:r>
      <w:r>
        <w:rPr/>
        <w:t>쉦</w:t>
      </w:r>
      <w:r>
        <w:rPr/>
        <w:t>ⵅ</w:t>
      </w:r>
      <w:r>
        <w:rPr/>
        <w:t>쉾噤뼫</w:t>
      </w:r>
      <w:r>
        <w:rPr/>
        <w:t>Ⳃ</w:t>
      </w:r>
      <w:r>
        <w:rPr/>
        <w:t>ꤱ</w:t>
      </w:r>
      <w:r>
        <w:rPr/>
        <w:t>䁂䯂⥄⫂㣂䰶숹碱扊挣噋瓂녖㔩넳塙旂灶㩋渰硍숪柂㔫懂砽쉈呂氰瑔숲療姂癨呣搩넳쉆毂敌憩ㅓ</w:t>
      </w:r>
      <w:r>
        <w:rPr/>
        <w:t>Ⱔ</w:t>
      </w:r>
      <w:r>
        <w:rPr/>
        <w:t>쌹꥔䋂䝊堺煎떮坈</w:t>
      </w:r>
      <w:r>
        <w:rPr/>
        <w:t>ꗍ</w:t>
      </w:r>
      <w:r>
        <w:rPr/>
        <w:t>囂珂╨쉚쉹슮楪礭櫃츸ꌻ奩쉒敢瘪畒睾剓⨲䰶㐵䮏⽸纱䩾彂橕堹녦㝺睾</w:t>
      </w:r>
      <w:r>
        <w:rPr/>
        <w:t>ꔱ</w:t>
      </w:r>
      <w:r>
        <w:rPr/>
        <w:t>㠽숳愪⪱ず捂噄㭦䢩䋂⍶쵟瞏恀쉵参㷃㑉儮㙯瑊参⹪뇎焩숲䤸乓䃂㩀쉶奍橾埂橚</w:t>
      </w:r>
      <w:r>
        <w:rPr/>
        <w:t>ꦡ</w:t>
      </w:r>
      <w:r>
        <w:rPr/>
        <w:t>横⪡剖僂䍫癩䐳琪⍹㙊쉣䜰㐰ま䊱캱恚炮滂㢮礹䕤物</w:t>
      </w:r>
      <w:r>
        <w:rPr/>
        <w:t>ꥌ</w:t>
      </w:r>
      <w:r>
        <w:rPr/>
        <w:t>뼦女⩀楏슘㕥幍畡䱊④䴵帳</w:t>
      </w:r>
      <w:r>
        <w:rPr/>
        <w:t>ⶏ</w:t>
      </w:r>
      <w:r>
        <w:rPr/>
        <w:t>焪摷㝅娰</w:t>
      </w:r>
      <w:r>
        <w:rPr/>
        <w:t>꧃⨯</w:t>
      </w:r>
      <w:r>
        <w:rPr/>
        <w:t>仂쉢㵚琻㙈棂⭢쉉曂쉏⻃两秂촤慃启坚桾쉀僎乪湆㒣牰⍑</w:t>
      </w:r>
      <w:r>
        <w:rPr/>
        <w:t>꧂</w:t>
      </w:r>
      <w:r>
        <w:rPr/>
        <w:t>壃梣䭋썺䥪㵊櫂兾♤稴堥㍠䑢潋쉏徱極桳쉢幯묦僂煎</w:t>
      </w:r>
      <w:r>
        <w:rPr/>
        <w:t>ꤹ</w:t>
      </w:r>
      <w:r>
        <w:rPr/>
        <w:t>剙뽤潟걘</w:t>
      </w:r>
      <w:r>
        <w:rPr/>
        <w:t>ꤰ</w:t>
      </w:r>
      <w:r>
        <w:rPr/>
        <w:t>祡뽪뾘皻쉓⑳獢칏묻◃싂䘲싂䩷쉐</w:t>
      </w:r>
      <w:r>
        <w:rPr/>
        <w:t>⢩</w:t>
      </w:r>
      <w:r>
        <w:rPr/>
        <w:t>勂㜪ꅮ抵夲枿숮恟ち⒱穁恙晕癌栥狂䉦㡤⏍⹁灱硍㌸㡗㝓僃顲湰㐴䧂</w:t>
      </w:r>
      <w:r>
        <w:rPr/>
        <w:t>ꕦ</w:t>
      </w:r>
      <w:r>
        <w:rPr/>
        <w:t>건撻㔸ꍅ䊣㵺⍏ꍶ榣扪</w:t>
      </w:r>
      <w:r>
        <w:rPr/>
        <w:t>ⱇ</w:t>
      </w:r>
      <w:r>
        <w:rPr/>
        <w:t>㥵䁃汷祰杬</w:t>
      </w:r>
      <w:r>
        <w:rPr/>
        <w:t>꧂</w:t>
      </w:r>
      <w:r>
        <w:rPr/>
        <w:t>渪믂⤭춮숬⥂煤ꍮ㵧噲剐갪软末숣䐪桂걞쉾䙁勂㡣☽㤪彁⤸</w:t>
      </w:r>
      <w:r>
        <w:rPr/>
        <w:t>Ɫ</w:t>
      </w:r>
      <w:r>
        <w:rPr/>
        <w:t>㐦쉮嗍쉥䱫깕汐㨮婖</w:t>
      </w:r>
      <w:r>
        <w:rPr/>
        <w:t>Ⳃ⭦</w:t>
      </w:r>
      <w:r>
        <w:rPr/>
        <w:t>桇㶮䈰嘭湦녹搤县䝫迂쉖⪏ꏃ恹喏煊迂⯂⩪┨㐨惂</w:t>
      </w:r>
      <w:r>
        <w:rPr/>
        <w:t>ꕶ</w:t>
      </w:r>
      <w:r>
        <w:rPr/>
        <w:t>ꥨ祴歗權癠ꇂ䀽⛂垏긺䅴⩑庮噣帶쉎徵煚㥷㴰沣㗂墡挣싃嗎炥昮䁾싂桍噔⹟彂</w:t>
      </w:r>
      <w:r>
        <w:rPr/>
        <w:t>꧂</w:t>
      </w:r>
      <w:r>
        <w:rPr/>
        <w:t>济䁓ヂ暣确恡</w:t>
      </w:r>
      <w:r>
        <w:rPr/>
        <w:t>ⶻ</w:t>
      </w:r>
      <w:r>
        <w:rPr/>
        <w:t>懂恨⨦楎쉾뭫♪喩</w:t>
      </w:r>
      <w:r>
        <w:rPr/>
        <w:t>ꔫ</w:t>
      </w:r>
      <w:r>
        <w:rPr/>
        <w:t>㯍숸</w:t>
      </w:r>
      <w:r>
        <w:rPr/>
        <w:t>ꖡ</w:t>
      </w:r>
      <w:r>
        <w:rPr/>
        <w:t>㡯轥汩ꍑ㮩㵳矂桄═竂⬻昴긲쉧䡵</w:t>
      </w:r>
      <w:r>
        <w:rPr/>
        <w:t>ꦘ⭭</w:t>
      </w:r>
      <w:r>
        <w:rPr/>
        <w:t>뾏䥬ㆱ㮣㮮ㅗ쉐⭤歘</w:t>
      </w:r>
      <w:r>
        <w:rPr/>
        <w:t>Ⱚ</w:t>
      </w:r>
      <w:r>
        <w:rPr/>
        <w:t>㑅墵䉂纘兦畦䈱汋ꎵ䩯㖿顁쉂瘴썓㐹깉燂䡘䲥繂洭涿婣㚩畟㙟焤뽄㡭氷䉏䱖礭䈱椣勂</w:t>
      </w:r>
      <w:r>
        <w:rPr/>
        <w:t>⡦</w:t>
      </w:r>
      <w:r>
        <w:rPr/>
        <w:t>䉢䓂輫♕䤪⏎㬯㝣墣湯余숹칖♠垘싂䔰仂쉏倭瘪䁋녬䑡숱칔䌣慢坞梻쉌⩤쉘曍繣啠습䄳剤恹坐䥥싂㪩㈩☨䓂搨㝆㐬䨷⺏♤녰愩␤침挭㝩繪摠壂䕐渪䔤㵑吳싍䝾䲱匨恇숣썸繉䋎猥긫硶╤쉺숱쉃彈癱幹甴갪䅵含竂䁾땢쉈</w:t>
      </w:r>
      <w:r>
        <w:rPr/>
        <w:t>⢡⍾</w:t>
      </w:r>
      <w:r>
        <w:rPr/>
        <w:t>㫂䕖恎杲</w:t>
      </w:r>
      <w:r>
        <w:rPr/>
        <w:t>ꔸ</w:t>
      </w:r>
      <w:r>
        <w:rPr/>
        <w:t>殘㈰겱勂盍獴睫嘩䇂㍺梡䰰弩쉦塥彠桎睆㤦슩眩侻惎癠䁂湫朱㑠琲⨦⩩㌮뾵䱚䇂浃⩔䌳⒩슘⥢</w:t>
      </w:r>
      <w:r>
        <w:rPr/>
        <w:t>ⵐ</w:t>
      </w:r>
      <w:r>
        <w:rPr/>
        <w:t>䁍♭</w:t>
      </w:r>
      <w:r>
        <w:rPr/>
        <w:t>⠬</w:t>
      </w:r>
      <w:r>
        <w:rPr/>
        <w:t>쉒⼹♞떱硟椰⪬쉑㴳仂䩭湑슩긮灗扔䅘⼷捂䡗扙☽녥쉄煄</w:t>
      </w:r>
      <w:r>
        <w:rPr/>
        <w:t>⣂ⰵ</w:t>
      </w:r>
      <w:r>
        <w:rPr/>
        <w:t>㝭拂⹨䁭⥌놻Ⓜ슱㉢</w:t>
      </w:r>
      <w:r>
        <w:rPr/>
        <w:t>ⰱ</w:t>
      </w:r>
      <w:r>
        <w:rPr/>
        <w:t>ⵠ</w:t>
      </w:r>
      <w:r>
        <w:rPr/>
        <w:t>嘷</w:t>
      </w:r>
      <w:r>
        <w:rPr/>
        <w:t>⣃</w:t>
      </w:r>
      <w:r>
        <w:rPr/>
        <w:t>伸厏ㅂ䡈㕺┪䢏楶硯滎䴷⽣皥䜳䖵睘㊱㥦㕃嫂嚣瑔呃숷㝓쉱⵲깯⭗牑⭨嘪숵㮵繁䬲◂㥗꥗뗂癹氵測玩吭破㭘䙳싂檬扣⥺쉮奍슮輲汣繒幅楋未敂歘滂䀺澩ꍂ椶</w:t>
      </w:r>
      <w:r>
        <w:rPr/>
        <w:t>ꤲ</w:t>
      </w:r>
      <w:r>
        <w:rPr/>
        <w:t>칶싂䭡煎䦿⨦뭧偲繗ꌪ쌣쉂幱倻獑歉쉶㨰丣稺顯</w:t>
      </w:r>
      <w:r>
        <w:rPr/>
        <w:t>Ⳃ</w:t>
      </w:r>
      <w:r>
        <w:rPr/>
        <w:t>乓뭃ꍗ㡴勂Ⓙ奆䌲</w:t>
      </w:r>
      <w:r>
        <w:rPr/>
        <w:t>⡩</w:t>
      </w:r>
      <w:r>
        <w:rPr/>
        <w:t>彊쉳䊩⥇ꄩ癲⬩塡䝸䡮䝘㈭䀱䧂瘺㕩㇂潕憘䠶燎㌴埂畈轠ꌻ奢硶奾牓也뽖츩卐┣娳껂⛂䓂墥顁⭯婡椦瞱硞斥慈淂ꥫ畢咡䁚숮㏂㝙⩊癖汘晨㗂昦䡾砺嘰轈挹䪡㴰뭟⑰슣쉎瞏拂ꥲ匲䱟㵵䦮敆伫뭷彩㉩䘺</w:t>
      </w:r>
      <w:r>
        <w:rPr/>
        <w:t>ⱏ</w:t>
      </w:r>
      <w:r>
        <w:rPr/>
        <w:t>䓂熡橁</w:t>
      </w:r>
      <w:r>
        <w:rPr/>
        <w:t>⡑</w:t>
      </w:r>
      <w:r>
        <w:rPr/>
        <w:t>倬㡀旂䡰㟎㑘窱丷稻绂杇獩⩪用㑂㒡칎捫庿礊⍡猱䥘뮡噧噬싂摺걞唫</w:t>
      </w:r>
      <w:r>
        <w:rPr/>
        <w:t>ⱌ</w:t>
      </w:r>
      <w:r>
        <w:rPr/>
        <w:t>㙐䮥⩦慗☶迂슬㡎䍅㉮캣榩쉙䊘㵖㎡奧奋념䗂쉩쉑㭊뽞쉐唯倱⵳쉎⌺劻㉌ㅧ晎摪쉌垮쉉奣㖻殏棍厬兏쉒癍녦珃息䄪纻婊瑨䉺伭弹⑊⧂梣噏⽈䮵㩟瀪勃湯疵슮槂慊╕떱潁┬슻깥琰祬</w:t>
      </w:r>
      <w:r>
        <w:rPr/>
        <w:t>ꔻ</w:t>
      </w:r>
      <w:r>
        <w:rPr/>
        <w:t>硵ꏂ슏⨫</w:t>
      </w:r>
      <w:r>
        <w:rPr/>
        <w:t>ꥄ</w:t>
      </w:r>
      <w:r>
        <w:rPr/>
        <w:t>儬츻栻え癷圱乴숪◂㨩殿滎售䭸汗搰숺싂䅥♲</w:t>
      </w:r>
      <w:r>
        <w:rPr/>
        <w:t>ꤷ</w:t>
      </w:r>
      <w:r>
        <w:rPr/>
        <w:t>奩⺬庬♾烂呫깑䠭숲췂슩ㅤ搦㍬ㅉ㡧쉹쉞典뭪攷轧春⻂㜨䍄⹁숽卖頤</w:t>
      </w:r>
      <w:r>
        <w:rPr/>
        <w:t>⠸</w:t>
      </w:r>
      <w:r>
        <w:rPr/>
        <w:t>쉔㫂妘捍츰⥞</w:t>
      </w:r>
      <w:r>
        <w:rPr/>
        <w:t>ꔪ</w:t>
      </w:r>
      <w:r>
        <w:rPr/>
        <w:t>摒㩴숪쵁쉗睋迂兓쌪슩䙬瀩춏磎⸫</w:t>
      </w:r>
      <w:r>
        <w:rPr/>
        <w:t>ⱹ</w:t>
      </w:r>
      <w:r>
        <w:rPr/>
        <w:t>ⵕ</w:t>
      </w:r>
      <w:r>
        <w:rPr/>
        <w:t>繏睗ꅴ礣쉢優ꌪ㑷扏戳姂発奸⌴呈ꌭ制숵㡫䯂쉢䍚揎뮮䔶놘斬㠪깸侬顙牸迂⍹怤┱䂱䑓绂⸥㑚灓䍞㉢쉑⑘砯㴥⤯剮姂憣칺뭀층㭸䱋頫旂偑</w:t>
      </w:r>
      <w:r>
        <w:rPr/>
        <w:t>꧃</w:t>
      </w:r>
      <w:r>
        <w:rPr/>
        <w:t>睐㡎⩋棍涵潠瑫䑵딱櫃煩夣췂摏淂疏쉚卶䡟櫂㜭썷傻彩䝪晊琵呖㦥⩡徣搪琭╊⤯壂</w:t>
      </w:r>
      <w:r>
        <w:rPr/>
        <w:t>꧂</w:t>
      </w:r>
      <w:r>
        <w:rPr/>
        <w:t>떣佮頥啶숱녀揎싍⿂칪竃싂㝢绂縥쉚䏂楰空䱷숯㌴㜸⨪磂⵮䉏捍⚵婾㋂穔칔晫㵊噶쉞䰦杭⵱</w:t>
      </w:r>
      <w:r>
        <w:rPr/>
        <w:t>꧂</w:t>
      </w:r>
      <w:r>
        <w:rPr/>
        <w:t>㕧硠䡋쉗䝬兣昰硷彷兞帳横⑑</w:t>
      </w:r>
      <w:r>
        <w:rPr/>
        <w:t>ⴻ</w:t>
      </w:r>
      <w:r>
        <w:rPr/>
        <w:t>걣</w:t>
      </w:r>
      <w:r>
        <w:rPr/>
        <w:t>⡵</w:t>
      </w:r>
      <w:r>
        <w:rPr/>
        <w:t>ꇂ瘴</w:t>
      </w:r>
      <w:r>
        <w:rPr/>
        <w:t>⢩</w:t>
      </w:r>
      <w:r>
        <w:rPr/>
        <w:t>䭤浶쉘渭떿捦秂兠牪ㅋ矂夸㙤䤽瀰姂畢䁂⸴氩㔻㷂幚歱縨澣噅倩㙸㮏⨥슻⤤株扅㥁䙹⑆斩洬吪⍲匱ㅷガ⍺䩎揂ꎩ并⨹庣⭤瀮䅩녑㥫쉶典懂瞻槂슣㡗䇂</w:t>
      </w:r>
      <w:r>
        <w:rPr/>
        <w:t>ꦥ</w:t>
      </w:r>
      <w:r>
        <w:rPr/>
        <w:t>썢佱歆쉊쉑䝤ꌪ稩潸呄先떱搪쉸㶬䈫恑义㨽彞浀</w:t>
      </w:r>
      <w:r>
        <w:rPr/>
        <w:t>ⵂꕺ</w:t>
      </w:r>
      <w:r>
        <w:rPr/>
        <w:t>畆摙栤㡧ꇂ䑤넵坬껂睪垮싂㕕焣轥浈쉮숬瑖淂</w:t>
      </w:r>
      <w:r>
        <w:rPr/>
        <w:t>ꕐ</w:t>
      </w:r>
      <w:r>
        <w:rPr/>
        <w:t>䰵獙㯂䵶</w:t>
      </w:r>
      <w:r>
        <w:rPr/>
        <w:t>⠳</w:t>
      </w:r>
      <w:r>
        <w:rPr/>
        <w:t>ꖻ</w:t>
      </w:r>
      <w:r>
        <w:rPr/>
        <w:t>恗㘵个凂쉮椴支慄㥧쉢⮩朻喣㉱걇ꍭ䵘㨫灅㎣䡃杨浶㩭轲쵵싂浬썳伪㵈㭸▿䨴묷庩⦡奄恁㵗</w:t>
      </w:r>
      <w:r>
        <w:rPr/>
        <w:t>ꕥ</w:t>
      </w:r>
      <w:r>
        <w:rPr/>
        <w:t>単땋㝳奩츤傩磂䡞畮䱷敨䩡겵獁</w:t>
      </w:r>
      <w:r>
        <w:rPr/>
        <w:t>ꥆ</w:t>
      </w:r>
      <w:r>
        <w:rPr/>
        <w:t>嘸쉙拎뇂惂쉈⸪涥怲⛂氊此磂兹啳圩汃䝡⨱䁎嫂뗂㬣ꄥ睳坶떮⥑㔭煒㕮⹚噥㩘彤땤渪卡燃⩸烂䶏晚迂쌣斿</w:t>
      </w:r>
      <w:r>
        <w:rPr/>
        <w:t>ꕂ</w:t>
      </w:r>
      <w:r>
        <w:rPr/>
        <w:t>⽥䉺㍲숰唨䒏练㴯딬䔲氯ㅣ䔥㔶繆填捾⭵쏂䶿䛂⎡杴⤴〤땾⒬쉕⸰숩偈毂䴪䌸쉈䍢彯卢嚩懂䑷唥辻㨰姂常从ㄽ㫂灌⭗棂灬扊浠뽁䕯ꍔ⩗楣䍏歸</w:t>
      </w:r>
      <w:r>
        <w:rPr/>
        <w:t>ⱈ</w:t>
      </w:r>
      <w:r>
        <w:rPr/>
        <w:t>쉋浵劮䍧㶵祑⭢㬱</w:t>
      </w:r>
      <w:r>
        <w:rPr/>
        <w:t>⵰</w:t>
      </w:r>
      <w:r>
        <w:rPr/>
        <w:t>쉭슣㡙壂촩⺵☭䱐겘迂偺櫂䬺뾏묱㵹徵㙱⎻㐩墩坾墬拂걋컂㙚碮ㆻ执䭣쌩敠䍁焩㙺⏃剌礸䀤睠⸺橊⫎木塆䜨꥞쉈李뗂</w:t>
      </w:r>
      <w:r>
        <w:rPr/>
        <w:t>ꤷ</w:t>
      </w:r>
      <w:r>
        <w:rPr/>
        <w:t>䭪掩扅喘⥅</w:t>
      </w:r>
      <w:r>
        <w:rPr/>
        <w:t>⡳</w:t>
      </w:r>
      <w:r>
        <w:rPr/>
        <w:t>䅦瘭⑙ꅍ쉆彑⫂땮䅂吪ꆿ쉦</w:t>
      </w:r>
      <w:r>
        <w:rPr/>
        <w:t>ⶩ</w:t>
      </w:r>
      <w:r>
        <w:rPr/>
        <w:t>慑⸹쉪⤨쉓癢旎䰭摅慕⭔ꇂ䉑䩉䀶㕨⯂㙖숰⵱⿂㴬潒갹䕮⥘㛂캿颏습摣挭挹㡵뭨穴녨啉轣轸⑚䉳걟揂</w:t>
      </w:r>
      <w:r>
        <w:rPr/>
        <w:t>ⵁ</w:t>
      </w:r>
      <w:r>
        <w:rPr/>
        <w:t>깾坧♍䍂㑪㋂ㅔ术睩晵뽧䭈彆睩▘ㄦ摢걓暣帳슻⽦⌥䱓畷</w:t>
      </w:r>
      <w:r>
        <w:rPr/>
        <w:t>ꥋ</w:t>
      </w:r>
      <w:r>
        <w:rPr/>
        <w:t>晾땕쉵䉭䱄⎮搦╋墩쉃⚡뿂欣싃汢捅愩䞏딱싂榡姂佑깎</w:t>
      </w:r>
      <w:r>
        <w:rPr/>
        <w:t>⡠</w:t>
      </w:r>
      <w:r>
        <w:rPr/>
        <w:t>ㅧ갱싂⩞⨺㦱㴵塤㎡嗂祴㍈㎥</w:t>
      </w:r>
      <w:r>
        <w:rPr/>
        <w:t>ⵊ</w:t>
      </w:r>
      <w:r>
        <w:rPr/>
        <w:t>㴭숤뽠㌫㓍啗䢘繷墩숷♹圽칣㏂祴颏癉⍞㠵幅㜨留칷禵⌻晷㧍䩠㮿卩딤浳愻쉪用㩱偓禱숤㕞ꅄ焱獭䱓⥲用参⪮㑋濂摐㶵⥤お썡㈷䬣爥ꆩ깉ガ毂걇䅏佊癈곎쉷檘呕楾숽䱓</w:t>
      </w:r>
      <w:r>
        <w:rPr/>
        <w:t>ⱈ</w:t>
      </w:r>
      <w:r>
        <w:rPr/>
        <w:t>㍧橄㭷獙礳䜻熏潔갰瘶啙</w:t>
      </w:r>
      <w:r>
        <w:rPr/>
        <w:t>ꗂ⪮</w:t>
      </w:r>
      <w:r>
        <w:rPr/>
        <w:t>믍熏顱걙</w:t>
      </w:r>
      <w:r>
        <w:rPr/>
        <w:t>⣎</w:t>
      </w:r>
      <w:r>
        <w:rPr/>
        <w:t>丵䕚祡䌴⥗䞥</w:t>
      </w:r>
      <w:r>
        <w:rPr/>
        <w:t>ꕭ</w:t>
      </w:r>
      <w:r>
        <w:rPr/>
        <w:t>컂㡡䕦䈸뽠㇂乨䟂䗃⾿㵅쉎㵢㎻儭庿걆㵀澡䵰</w:t>
      </w:r>
      <w:r>
        <w:rPr/>
        <w:t>ꦩ</w:t>
      </w:r>
      <w:r>
        <w:rPr/>
        <w:t>橸晔婒憏ꌸ塚顟숤灧䕦╮㙡愪擂倰㜣⥉瓂然䞮</w:t>
      </w:r>
      <w:r>
        <w:rPr/>
        <w:t>Ɫ</w:t>
      </w:r>
      <w:r>
        <w:rPr/>
        <w:t>呕䭺剭㘺㙚稰汦夨轫☹ꥳ땡昭㡧䩒癅湑㇍싂뿍䚩⨴潭潱䘫㶻⍮䱸㘳</w:t>
      </w:r>
      <w:r>
        <w:rPr/>
        <w:t>ⴲ</w:t>
      </w:r>
      <w:r>
        <w:rPr/>
        <w:t>싂넳穤깾썥朣敡娩뭤塖</w:t>
      </w:r>
      <w:r>
        <w:rPr/>
        <w:t>ꔫ</w:t>
      </w:r>
      <w:r>
        <w:rPr/>
        <w:t>䥋쉤ㆿ썙䌰婱摐싃㜩뭟恙쉃㬺㉢㜰㢩佺䑷卉쎩充毂惂捆㎻绂桂</w:t>
      </w:r>
      <w:r>
        <w:rPr/>
        <w:t>ꗂ</w:t>
      </w:r>
      <w:r>
        <w:rPr/>
        <w:t>췂䙥㡃ꄣ曍剩䄹䆩</w:t>
      </w:r>
      <w:r>
        <w:rPr/>
        <w:t>⡌</w:t>
      </w:r>
      <w:r>
        <w:rPr/>
        <w:t>쉂쏂♄爊㌤떥㨸毂촩땃䥶㕸煩</w:t>
      </w:r>
      <w:r>
        <w:rPr/>
        <w:t>ꤰ</w:t>
      </w:r>
      <w:r>
        <w:rPr/>
        <w:t>㩃慾녘췂敓⑅숽쵇뭴䍉煞㝨伽쉲썘ひ危⒮쉆慤⦩⑬睠╅杊墩䘹⨻癪䘵䚥캻轩损╠쉔櫍帹䑆䕗頶䃂숽穵뭴婳婏栯創Ⓜ쉴惂⩷</w:t>
      </w:r>
      <w:r>
        <w:rPr/>
        <w:t>ꕷ</w:t>
      </w:r>
      <w:r>
        <w:rPr/>
        <w:t>䰱斏㉱䕊䀵博畳歡涿캬츷⨬⹍獐摓䩌䡸爽噪坔啪䑯⹭扬⩈꺏捏灐疘䭲慉顖촸</w:t>
      </w:r>
      <w:r>
        <w:rPr/>
        <w:t>ⵒ</w:t>
      </w:r>
      <w:r>
        <w:rPr/>
        <w:t>噭⬵猵⌶恍㵤쉸숻䁄歳䂮疣㜹顑⩐濂숵欻䁑꺿칌⿂쉵뭏奦乗㵬䝶⨯僂⼣㥱䌤캬啞塅㥏뼪⭗㑙瓂쉄奰嘮䀨⩰殮</w:t>
      </w:r>
      <w:r>
        <w:rPr/>
        <w:t>ⵡ</w:t>
      </w:r>
      <w:r>
        <w:rPr/>
        <w:t>杇沬僂䀴</w:t>
      </w:r>
    </w:p>
    <w:p>
      <w:pPr>
        <w:pStyle w:val="PreformattedText"/>
        <w:bidi w:val="0"/>
        <w:spacing w:before="0" w:after="0"/>
        <w:jc w:val="left"/>
        <w:rPr/>
      </w:pPr>
      <w:r>
        <w:rPr/>
        <w:t>执珎樴⽁勂扉殩䣂恁汊捴嘪떣㝠㤪</w:t>
      </w:r>
      <w:r>
        <w:rPr/>
        <w:t>ꥋ</w:t>
      </w:r>
      <w:r>
        <w:rPr/>
        <w:t>痂䱫乀剢㈭圣桢쉳穣摾奫竂掮䝇徏␻忂䇂儨氳啩輰慅⬦睒㝘迂㋂┹슘丣쵟ꌪ䡓祕ꍅ노쉍넪쉇㕌⽙딶伪䙕⛂숴教坺儫璏⿃䙩⻍氱☹澣盂禿묣쉚碬彧习숪㑊愮挪䯂伻숳䶬⨩껂䱧婚싂焪뭏숹㝈䝚쵵戴穩</w:t>
      </w:r>
      <w:r>
        <w:rPr/>
        <w:t>ꥐ</w:t>
      </w:r>
      <w:r>
        <w:rPr/>
        <w:t>㠷煸⩴╟輪䝗숰侏깠敺氦㗂⬻⌱愳䉂㋂沮瞻ꌯ</w:t>
      </w:r>
      <w:r>
        <w:rPr/>
        <w:t>ꤶ</w:t>
      </w:r>
      <w:r>
        <w:rPr/>
        <w:t>슮䩫䠹戻掘뼱狂</w:t>
      </w:r>
      <w:r>
        <w:rPr/>
        <w:t>ꤳ</w:t>
      </w:r>
      <w:r>
        <w:rPr/>
        <w:t>쉗琦撬넳奍瑷쉒습欷떘幖걇⥸佺卄䉸帪숦猦厏䅱橣廂療뗂呅숹깦樮㟂昦礲幟ㅌ쉃숪䢻頳繆숰䴩䑂佨ꅹ帥╁쉏扎坉</w:t>
      </w:r>
      <w:r>
        <w:rPr/>
        <w:t>⢘</w:t>
      </w:r>
      <w:r>
        <w:rPr/>
        <w:t>䯂疥ꍒ쉭슡媘⨺失䡳䕴╚殬싂숸奞숴璏彣佹䠵</w:t>
      </w:r>
      <w:r>
        <w:rPr/>
        <w:t>ꕨ</w:t>
      </w:r>
      <w:r>
        <w:rPr/>
        <w:t>⽘杮縵䡩琻潊姂歶</w:t>
      </w:r>
      <w:r>
        <w:rPr/>
        <w:t>⡇</w:t>
      </w:r>
      <w:r>
        <w:rPr/>
        <w:t>转┲㍡숹参恷ꅕ繪佮摬┯뾵獸竂╩☲兆彟㬣畫㋎䉱摫搽婤䵨</w:t>
      </w:r>
      <w:r>
        <w:rPr/>
        <w:t>ⴭⓂ</w:t>
      </w:r>
      <w:r>
        <w:rPr/>
        <w:t>䱹唨쉥熣</w:t>
      </w:r>
      <w:r>
        <w:rPr/>
        <w:t>⢻</w:t>
      </w:r>
      <w:r>
        <w:rPr/>
        <w:t>뾣뽃昤䕁橎녖塯輦㠦⑦睎싂</w:t>
      </w:r>
      <w:r>
        <w:rPr/>
        <w:t>⡭</w:t>
      </w:r>
      <w:r>
        <w:rPr/>
        <w:t>婑兄슏쵥숯㩨睶䍺松</w:t>
      </w:r>
      <w:r>
        <w:rPr/>
        <w:t>ꥀ</w:t>
      </w:r>
      <w:r>
        <w:rPr/>
        <w:t>䑅뼸쉃溻礸㭍㑬썰智겿䅚숰幠☭</w:t>
      </w:r>
      <w:r>
        <w:rPr/>
        <w:t>ꤻ</w:t>
      </w:r>
      <w:r>
        <w:rPr/>
        <w:t>ꇂ半捨땠싂ꆘ怳彲淂䌵䴻繎払係湺㒵改棂绂쉎ꆵ䱏穋ㄮ䡁恷쉩涱쉷걇㡭┴㨹ꌯ勂㑳숫獙쵄䭔쉥ꆡ㥂嚣塪恌쉍娱슻壂帲䡔⩌彲䜶捺뮣츴㯂埂湐쉺⹍弫㝌쉍겏문㕱뽤數ㆩ䠽㨮쉦䅪䔹捬⭏촊〦䢣뮘㬱㝵湹</w:t>
      </w:r>
      <w:r>
        <w:rPr/>
        <w:t>⠩</w:t>
      </w:r>
      <w:r>
        <w:rPr/>
        <w:t>㢮琥㩕ꇂ쉏呎㍐ꥥ쉠⎵Ⓙ゘摙䌶걸䇂쉰쉐䞱夲倭쉮瑤⵷㴤創</w:t>
      </w:r>
      <w:r>
        <w:rPr/>
        <w:t>ꥑ</w:t>
      </w:r>
      <w:r>
        <w:rPr/>
        <w:t>딪㟃楘</w:t>
      </w:r>
      <w:r>
        <w:rPr/>
        <w:t>ꔴ</w:t>
      </w:r>
      <w:r>
        <w:rPr/>
        <w:t>係년㵨桺싂琫晲쉕椯䍮⹭㥳썕昭摄乇洸晷䑱吽㬽洷縲癅쉟⩪お숺繚㞬䁷숻⍰숨䍌쉭⵩숱㑒湰憮欵땢따晪䵬ꇂ婢⥈</w:t>
      </w:r>
      <w:r>
        <w:rPr/>
        <w:t>ꕖ</w:t>
      </w:r>
      <w:r>
        <w:rPr/>
        <w:t>슏쉠뭆</w:t>
      </w:r>
      <w:r>
        <w:rPr/>
        <w:t>ꔪ</w:t>
      </w:r>
      <w:r>
        <w:rPr/>
        <w:t>纡숱䚡䘰㩑勂奄␸灀嗂쉔㬷晩㭪敁乬樽敁湌啳</w:t>
      </w:r>
      <w:r>
        <w:rPr/>
        <w:t>ꔩ</w:t>
      </w:r>
      <w:r>
        <w:rPr/>
        <w:t>娩䷃쉦䛂쉮䜶⵱帺䛂⩤☣啟侻깎玬奧떥</w:t>
      </w:r>
      <w:r>
        <w:rPr/>
        <w:t>ⱓ</w:t>
      </w:r>
      <w:r>
        <w:rPr/>
        <w:t>浨숽䝙슣</w:t>
      </w:r>
      <w:r>
        <w:rPr/>
        <w:t>ꕬ</w:t>
      </w:r>
      <w:r>
        <w:rPr/>
        <w:t>䩆⍄仂琲㙙卤稷卐禥숫</w:t>
      </w:r>
      <w:r>
        <w:rPr/>
        <w:t>ꔯ</w:t>
      </w:r>
      <w:r>
        <w:rPr/>
        <w:t>䱬</w:t>
      </w:r>
      <w:r>
        <w:rPr/>
        <w:t>ꥆ</w:t>
      </w:r>
      <w:r>
        <w:rPr/>
        <w:t>㫎椬刷녵氯轸㙀쉬痂睐⩲ㅎ쉳♐敡協久</w:t>
      </w:r>
      <w:r>
        <w:rPr/>
        <w:t>ⱏ┥</w:t>
      </w:r>
      <w:r>
        <w:rPr/>
        <w:t>橘ꄨ⾵ꅭ㙞䈽</w:t>
      </w:r>
      <w:r>
        <w:rPr/>
        <w:t>ⷃ</w:t>
      </w:r>
      <w:r>
        <w:rPr/>
        <w:t>쉇</w:t>
      </w:r>
      <w:r>
        <w:rPr/>
        <w:t>ꗎ䷂</w:t>
      </w:r>
      <w:r>
        <w:rPr/>
        <w:t>潫갷捐쉭滂슮</w:t>
      </w:r>
      <w:r>
        <w:rPr/>
        <w:t>ꤰ</w:t>
      </w:r>
      <w:r>
        <w:rPr/>
        <w:t>뭓丽晑橎滂湆⨸썪䍵㥕杈抩䉌ꥲ喵䰸幗⵺偩票碏</w:t>
      </w:r>
      <w:r>
        <w:rPr/>
        <w:t>ⱋ</w:t>
      </w:r>
      <w:r>
        <w:rPr/>
        <w:t>⽚窱幰瑎楥䐭䡯⹵瘵싂杁쉁쉀獚싂瞥砨涡橏쉰顓坳뽩䨳㩒颬瞩偐㌽뭄具番䮵幨獁</w:t>
      </w:r>
      <w:r>
        <w:rPr/>
        <w:t>ⴱ</w:t>
      </w:r>
      <w:r>
        <w:rPr/>
        <w:t>칊坅㌩晩柂⬪쉋⥉숵繲䘶㕙걵⽕ꇂ㝖獏ㄦ扰㏍䘭び⩘땔侏</w:t>
      </w:r>
      <w:r>
        <w:rPr/>
        <w:t>꥟</w:t>
      </w:r>
      <w:r>
        <w:rPr/>
        <w:t>뿂玘쉺祩礥숭깁〱冣쵳</w:t>
      </w:r>
      <w:r>
        <w:rPr/>
        <w:t>ꤽ</w:t>
      </w:r>
      <w:r>
        <w:rPr/>
        <w:t>坖⤫㊘</w:t>
      </w:r>
      <w:r>
        <w:rPr/>
        <w:t>꧂</w:t>
      </w:r>
      <w:r>
        <w:rPr/>
        <w:t>㬭</w:t>
      </w:r>
      <w:r>
        <w:rPr/>
        <w:t>⠵</w:t>
      </w:r>
      <w:r>
        <w:rPr/>
        <w:t>걥ぃ轌</w:t>
      </w:r>
      <w:r>
        <w:rPr/>
        <w:t>⢻</w:t>
      </w:r>
      <w:r>
        <w:rPr/>
        <w:t>圱䕪ㄦ⭊䖥⚵噍⹖ꄲ吭刳縩幾뼭槂䕹癙参쉃樹뭌呇墡が껂䙵吰⛂</w:t>
      </w:r>
      <w:r>
        <w:rPr/>
        <w:t>⠤</w:t>
      </w:r>
      <w:r>
        <w:rPr/>
        <w:t>彨佂懂㩮⴪ꎩ⨯㥖灅樳</w:t>
      </w:r>
      <w:r>
        <w:rPr/>
        <w:t>ꥈ</w:t>
      </w:r>
      <w:r>
        <w:rPr/>
        <w:t>兴㑧癦帻湕乣쉙㕍畴䃂灅ꅵ⥅㕇氳</w:t>
      </w:r>
      <w:r>
        <w:rPr/>
        <w:t>ⲏ</w:t>
      </w:r>
      <w:r>
        <w:rPr/>
        <w:t>ꌽ⨬到漪临堭歪놏㍄䑬輨썄牋</w:t>
      </w:r>
      <w:r>
        <w:rPr/>
        <w:t>ꥐ</w:t>
      </w:r>
      <w:r>
        <w:rPr/>
        <w:t>믂싍礷츸扲쉏땘塤呣㍢뭉⩴厩䡋췂㇂쉑⭢䁲㉺䥍</w:t>
      </w:r>
      <w:r>
        <w:rPr/>
        <w:t>⠫</w:t>
      </w:r>
      <w:r>
        <w:rPr/>
        <w:t>坏党숽漲爤轐䅞쉖氺捁幐啗㕟ꌲぬ瘫쉸㉔埂砲午䡢녌灲塂昸쉱彭慌㖘숭ㅊ櫂㉃㵩䨤㙐灬쉵</w:t>
      </w:r>
      <w:r>
        <w:rPr/>
        <w:t>ꕗ␥</w:t>
      </w:r>
      <w:r>
        <w:rPr/>
        <w:t>䈲╃뾥⍾⬽</w:t>
      </w:r>
      <w:r>
        <w:rPr/>
        <w:t>Ⳃ</w:t>
      </w:r>
      <w:r>
        <w:rPr/>
        <w:t>助곂㓂⵹ꥹ쉲숮撮撮䫂摅扒猶䍪◂䈪煫䉭♾숺旂㴮颩䠱䥃䍭싂㡩瘻睺瘸哂쎩♗⑋欭넵犩汣슩䡉憡㌰㜩㇂</w:t>
      </w:r>
      <w:r>
        <w:rPr/>
        <w:t>ꦻ</w:t>
      </w:r>
      <w:r>
        <w:rPr/>
        <w:t>䜶杲䕒佅㡾㕳楏쉘か婫挭㑎녥</w:t>
      </w:r>
      <w:r>
        <w:rPr/>
        <w:t>ꤽ</w:t>
      </w:r>
      <w:r>
        <w:rPr/>
        <w:t>剑冩轑쉤뮏䡍吸㤪䁰뽸습危摾祫숴슮</w:t>
      </w:r>
      <w:r>
        <w:rPr/>
        <w:t>ꕘ</w:t>
      </w:r>
      <w:r>
        <w:rPr/>
        <w:t>쉐仂쉯朱砹묊⯂妘싂乭さ⥪掻頩稶䱐攲恀숣숦晙祔싂獄⨸䈭㑙ꅠ悮쉷楋䭄㠯ㄦ⾵㜽꺥楌䯂奂ㅵ㡈顾</w:t>
      </w:r>
      <w:r>
        <w:rPr/>
        <w:t>ⱸ</w:t>
      </w:r>
      <w:r>
        <w:rPr/>
        <w:t>싂內痂扵䌤癢摆숽卟㈥ぢ悡㑈䍖繫쉠싂╥喻烂뮡楇싃숣㥣斡㊮䉢㩪</w:t>
      </w:r>
      <w:r>
        <w:rPr/>
        <w:t>⠮</w:t>
      </w:r>
      <w:r>
        <w:rPr/>
        <w:t>䱩礴津㍌䵘伣숱쉳ꍊ䐳㝦撘ꥥ坦卪싍凂轩땬㝾⹅㡏뼮</w:t>
      </w:r>
      <w:r>
        <w:rPr/>
        <w:t>ꕧ</w:t>
      </w:r>
      <w:r>
        <w:rPr/>
        <w:t>乐䘽⹐穳碩区㦥焣ꥮ쵪殩㙘厡</w:t>
      </w:r>
      <w:r>
        <w:rPr/>
        <w:t>ꖘ</w:t>
      </w:r>
      <w:r>
        <w:rPr/>
        <w:t>皿</w:t>
      </w:r>
      <w:r>
        <w:rPr/>
        <w:t>꥟</w:t>
      </w:r>
      <w:r>
        <w:rPr/>
        <w:t>癅䃂慦ㅚ䥾숫塨곂绂禥숶㍓呓ꅋ䡉</w:t>
      </w:r>
      <w:r>
        <w:rPr/>
        <w:t>ꥄ</w:t>
      </w:r>
      <w:r>
        <w:rPr/>
        <w:t>槎刹䨰㈰</w:t>
      </w:r>
      <w:r>
        <w:rPr/>
        <w:t>⡨⸣</w:t>
      </w:r>
      <w:r>
        <w:rPr/>
        <w:t>㙣ꥳ㘸깶㉖ꅅ塪쉁顒稵⹺禣剞条㖏</w:t>
      </w:r>
      <w:r>
        <w:rPr/>
        <w:t>ⴤ</w:t>
      </w:r>
      <w:r>
        <w:rPr/>
        <w:t>佳煚怰伲渫繗旂硷捋煩쉞</w:t>
      </w:r>
      <w:r>
        <w:rPr/>
        <w:t>ꤵ</w:t>
      </w:r>
      <w:r>
        <w:rPr/>
        <w:t>潡恤⩟녳幉쉲ㅋ⎏ㅒ␥땁</w:t>
      </w:r>
      <w:r>
        <w:rPr/>
        <w:t>ꕘ</w:t>
      </w:r>
      <w:r>
        <w:rPr/>
        <w:t>楉䙇疣疩䎵欰恟梘땎뮩䌹潞숫싂磂爫쏂⬩땚녾쵋㘻共瀩㝠뭒睠㔷㘶䠩杫</w:t>
      </w:r>
      <w:r>
        <w:rPr/>
        <w:t>ꔨ</w:t>
      </w:r>
      <w:r>
        <w:rPr/>
        <w:t>ꄪ㋂恋걵烂㐱噅긬쵗偯㦥塲㩊㩮稪扬墡㤰춏嚮⸶⌵啞梿〱㑬싂䇂䵯䐶⸤灋楩슻䡓牙꺩瓂痍搫뗂쉈畦㐳녱걂숸♈⹭㡉뽯╈十恂䅮깵␫칹抮쌺暻䯂啹뼦塰轕恃ꍙ</w:t>
      </w:r>
      <w:r>
        <w:rPr/>
        <w:t>ⳍ</w:t>
      </w:r>
      <w:r>
        <w:rPr/>
        <w:t>攩㝥〣形丩猯䌽㨺䵔㏃⩯</w:t>
      </w:r>
      <w:r>
        <w:rPr/>
        <w:t>⡆⩢䷂</w:t>
      </w:r>
      <w:r>
        <w:rPr/>
        <w:t>㭏숵슩쉞扸쉂暬⩗瑇塙硕쉌瞮␺숰截슘숹쉢㤱慐䠪橺煞疻㩞児湣⑪呁⫂㥮㈶畎欹</w:t>
      </w:r>
      <w:r>
        <w:rPr/>
        <w:t>⡒</w:t>
      </w:r>
      <w:r>
        <w:rPr/>
        <w:t>㓂灉䚱䧂昳䚱㡕딭딮⩘濂扆呌쌪䲡⪡啇睷㡙䤪䩦㔯区녗㑇⸬歓伹颩娪獧㡖╅┶兾㵨潁⩉敀촷⌶昨⩞㑅</w:t>
      </w:r>
      <w:r>
        <w:rPr/>
        <w:t>꤭</w:t>
      </w:r>
      <w:r>
        <w:rPr/>
        <w:t>㜱칬긱曂⪡烂</w:t>
      </w:r>
      <w:r>
        <w:rPr/>
        <w:t>꧂</w:t>
      </w:r>
      <w:r>
        <w:rPr/>
        <w:t>湧华쉷斥㧂▘橂幏깖쉨濂␲쉫顔슱敧䥦橺놣枏䰵砷牯쉞쉢彞㉓</w:t>
      </w:r>
      <w:r>
        <w:rPr/>
        <w:t>Ⳃ</w:t>
      </w:r>
      <w:r>
        <w:rPr/>
        <w:t>㥔긳쉒칦恪傣兙땹幢祣쉫沏轤뾡㴹轢슏㤩⨯漬㥄⭟绂楗싂眦䴱怪㍧㈭ꌵ幡쌽뮵坳恥Ⓜ쉧伺縶䬷䪩⍦숮⦵䍎呑쌤䝢땅畳烂怷佴⤫ꌭ欽㖿䠮椽ꌸ剐斩㭥潩쉇▥䜻㕀轩穔匬楣䙎䝋⑖擂ꍣ奪</w:t>
      </w:r>
      <w:r>
        <w:rPr/>
        <w:t>ꕯ</w:t>
      </w:r>
      <w:r>
        <w:rPr/>
        <w:t>朵轊슻䭳楁灵毂吳숹䯂庘婫깰䡤猽</w:t>
      </w:r>
      <w:r>
        <w:rPr/>
        <w:t>Ⲙ⍥䷂</w:t>
      </w:r>
      <w:r>
        <w:rPr/>
        <w:t>扈</w:t>
      </w:r>
      <w:r>
        <w:rPr/>
        <w:t>ꥂ</w:t>
      </w:r>
      <w:r>
        <w:rPr/>
        <w:t>竂泂뭊硍⥸慑禘ꥪ숻㋂椊쉁塵縩轶䚿</w:t>
      </w:r>
      <w:r>
        <w:rPr/>
        <w:t>⡱┫</w:t>
      </w:r>
      <w:r>
        <w:rPr/>
        <w:t>㵮払㦻未䁀⩯㵃浶⩑⩯쉨䕸Ⓜ汱㮵縲奪䩐쉎搳㝭願⭳쉯乔㝶䝊凂쉋겮卩㉞塆쉄媏卣扰㡚</w:t>
      </w:r>
      <w:r>
        <w:rPr/>
        <w:t>⡐</w:t>
      </w:r>
      <w:r>
        <w:rPr/>
        <w:t>㭩啠♵</w:t>
      </w:r>
      <w:r>
        <w:rPr/>
        <w:t>ⵖ</w:t>
      </w:r>
      <w:r>
        <w:rPr/>
        <w:t>昽㚡䁕䅧ꅫ坫캥繂圤䈺㷂婭</w:t>
      </w:r>
      <w:r>
        <w:rPr/>
        <w:t>꧂</w:t>
      </w:r>
      <w:r>
        <w:rPr/>
        <w:t>矂瞡浶㍏烂煢䃂䊬⿂伨</w:t>
      </w:r>
      <w:r>
        <w:rPr/>
        <w:t>ⷂ</w:t>
      </w:r>
      <w:r>
        <w:rPr/>
        <w:t>뿂걓뾩䥂勂歪刯樫숥砫滂䦵⭧㮩㕍場⪵⥀㥏쏃周睮搦彩䁅┩縥</w:t>
      </w:r>
      <w:r>
        <w:rPr/>
        <w:t>ⱚ</w:t>
      </w:r>
      <w:r>
        <w:rPr/>
        <w:t>咩奍塡㑅</w:t>
      </w:r>
      <w:r>
        <w:rPr/>
        <w:t>⠫</w:t>
      </w:r>
      <w:r>
        <w:rPr/>
        <w:t>倱顬堵頤싂㙣걓숴슱婎㭗塒쉺⽮琮싂㑯ꇂ牡쉚䑹⥩䉟䥇〣쉒愯痂偗⩾㝈♊坬奰ꍊ</w:t>
      </w:r>
      <w:r>
        <w:rPr/>
        <w:t>ꤥ</w:t>
      </w:r>
      <w:r>
        <w:rPr/>
        <w:t>䉴䬴㤺庘⻂䁵祓䱂爭깟䁠撩㵉깒敯䏎䜫商䘪渣䅠䜺佤揂</w:t>
      </w:r>
      <w:r>
        <w:rPr/>
        <w:t>ꕙ</w:t>
      </w:r>
      <w:r>
        <w:rPr/>
        <w:t>㝄煈浃瑮倪⹎潕䍃䫂ㅶ㮮ꥤ礴㷂嫂</w:t>
      </w:r>
      <w:r>
        <w:rPr/>
        <w:t>⣂</w:t>
      </w:r>
      <w:r>
        <w:rPr/>
        <w:t>攪熩</w:t>
      </w:r>
      <w:r>
        <w:rPr/>
        <w:t>ꤥ</w:t>
      </w:r>
      <w:r>
        <w:rPr/>
        <w:t>灂㡓쉺䎻䄽㎮槂皩用乂⼥樫杴㵍櫂⦏堦⑉繗⚣氣ㅶ칎ꅷ䙠圯</w:t>
      </w:r>
      <w:r>
        <w:rPr/>
        <w:t>ⶡ</w:t>
      </w:r>
      <w:r>
        <w:rPr/>
        <w:t>搪⩸</w:t>
      </w:r>
      <w:r>
        <w:rPr/>
        <w:t>ꥁ</w:t>
      </w:r>
      <w:r>
        <w:rPr/>
        <w:t>濂쉮㙬㵓㉣걀쉟摢湴ꥹ䙧쉥祾숺嘽坘愶痂硄呖䛂晥뭔싂㝁㉏折未湡瑫嫂吨☨뇂㶩쉋쉷</w:t>
      </w:r>
      <w:r>
        <w:rPr/>
        <w:t>ꔥ</w:t>
      </w:r>
      <w:r>
        <w:rPr/>
        <w:t>숥扨ㅔ繊削占쉵싎弹参頪扭伳㔩桕췍⥗㩠㡅睚墣櫂쵹ㅹ乆扤䩩숪坈噖⨱䰭䓂䠫쉧但넲㙍刦⍱灤顏쉠䑟䑫</w:t>
      </w:r>
      <w:r>
        <w:rPr/>
        <w:t>Ⱙ</w:t>
      </w:r>
      <w:r>
        <w:rPr/>
        <w:t>獂殿振</w:t>
      </w:r>
      <w:r>
        <w:rPr/>
        <w:t>Ⳃ</w:t>
      </w:r>
      <w:r>
        <w:rPr/>
        <w:t>乹稭畯㬵ꅹ</w:t>
      </w:r>
      <w:r>
        <w:rPr/>
        <w:t>ꗂ</w:t>
      </w:r>
      <w:r>
        <w:rPr/>
        <w:t>攲煇泂穄촬䑃姂☭獥ㅮ卩</w:t>
      </w:r>
      <w:r>
        <w:rPr/>
        <w:t>Ⱨ</w:t>
      </w:r>
      <w:r>
        <w:rPr/>
        <w:t>㠴影サ䄮䕈묰⒡썢쉕⑳檏䙓쵠繳쉐䠸总ㄭ䡞㫂穩汰䐫쵬杶奵〦䏂쵟ㆮ䯂쉌䭚恪</w:t>
      </w:r>
      <w:r>
        <w:rPr/>
        <w:t>ꤱ</w:t>
      </w:r>
      <w:r>
        <w:rPr/>
        <w:t>쉀䀻㈫쉀썔ꄦ⩮㑅⹶杌숰ꍀ橬㛃帤⭋湲武떡㛂癒</w:t>
      </w:r>
      <w:r>
        <w:rPr/>
        <w:t>ⶮ</w:t>
      </w:r>
      <w:r>
        <w:rPr/>
        <w:t>숳</w:t>
      </w:r>
      <w:r>
        <w:rPr/>
        <w:t>⠹</w:t>
      </w:r>
      <w:r>
        <w:rPr/>
        <w:t>䣍㷂촸㮘煅ぃ</w:t>
      </w:r>
      <w:r>
        <w:rPr/>
        <w:t>꧍</w:t>
      </w:r>
      <w:r>
        <w:rPr/>
        <w:t>䁾☶뭖䦘⿂䶱穐ꌭ浕乀迂㣍㉹ꏃ湳ㅣす䭄ꍷ⩾㬨㢬뽸㡞忂⹱唷쉍轌瑪䨶呶癱幭抩恫ꄻ㬱썣惂拂싂砸䉂䬰楖坃㋂</w:t>
      </w:r>
      <w:r>
        <w:rPr/>
        <w:t>⡠</w:t>
      </w:r>
      <w:r>
        <w:rPr/>
        <w:t>怽顩㯂〶歗쉺썆顆杹稽犮砭慸䥀歶</w:t>
      </w:r>
      <w:r>
        <w:rPr/>
        <w:t>ⴱ⩯</w:t>
      </w:r>
      <w:r>
        <w:rPr/>
        <w:t>儻轺묬嫂㭚썭쉩㵶䵪䦮ㅣ敠搯溮嗂反䱑䅒䵊婱⫂忂⌯䁋收쉸묮卶㉒㋂告⩆兗㩶䕭䰦戦㭡噺恃㝤쉬幠㜥牗墣㫂瑴佰⍊쉄㉧㐵䀩䋃䑄㤊湴쏂⬸䜣乕壂䵂</w:t>
      </w:r>
      <w:r>
        <w:rPr/>
        <w:t>ⱍ</w:t>
      </w:r>
      <w:r>
        <w:rPr/>
        <w:t>䙠뗂䘨⽣䝍䠪</w:t>
      </w:r>
      <w:r>
        <w:rPr/>
        <w:t>ꥐ</w:t>
      </w:r>
      <w:r>
        <w:rPr/>
        <w:t>漴숷</w:t>
      </w:r>
      <w:r>
        <w:rPr/>
        <w:t>ⵞ</w:t>
      </w:r>
      <w:r>
        <w:rPr/>
        <w:t>㙔㷂祧싎䌣쎡㨤깈福朱㑹숴</w:t>
      </w:r>
      <w:r>
        <w:rPr/>
        <w:t>ꕨ</w:t>
      </w:r>
      <w:r>
        <w:rPr/>
        <w:t>僎䅪㈮䡍ꇎ匸味䖵</w:t>
      </w:r>
      <w:r>
        <w:rPr/>
        <w:t>ꕰ</w:t>
      </w:r>
      <w:r>
        <w:rPr/>
        <w:t>⡐</w:t>
      </w:r>
      <w:r>
        <w:rPr/>
        <w:t>캩扂</w:t>
      </w:r>
      <w:r>
        <w:rPr/>
        <w:t>ꕞ</w:t>
      </w:r>
      <w:r>
        <w:rPr/>
        <w:t>⡪</w:t>
      </w:r>
      <w:r>
        <w:rPr/>
        <w:t>긻䉭땺睰攷</w:t>
      </w:r>
      <w:r>
        <w:rPr/>
        <w:t>ⰵ</w:t>
      </w:r>
      <w:r>
        <w:rPr/>
        <w:t>䓂江㭃쉁⦻쉞䀮辩档</w:t>
      </w:r>
      <w:r>
        <w:rPr/>
        <w:t>⠺</w:t>
      </w:r>
      <w:r>
        <w:rPr/>
        <w:t>塓橦㵂䯂痍顦⍢瑙辥㣂㝆㩕⭩吽轘䑲盂䕃折奄拂⛂㡾啡異愫唩梣䀦浣顮枏</w:t>
      </w:r>
      <w:r>
        <w:rPr/>
        <w:t>⠽</w:t>
      </w:r>
      <w:r>
        <w:rPr/>
        <w:t>䴲兯䟂畎倫㔸䅺㉥坏灪䁣磂攭쉃歷牵䑶䝘㵸㛍悬⦻뮮⥡ꍸ쉲顃㝍䑈䝭飂䡤䨳㈩拂숭쉖쉮吲䅈㯂뭪摌</w:t>
      </w:r>
      <w:r>
        <w:rPr/>
        <w:t>⣂</w:t>
      </w:r>
      <w:r>
        <w:rPr/>
        <w:t>㇂㑆Ⓜ㡘㍶꥞墣</w:t>
      </w:r>
      <w:r>
        <w:rPr/>
        <w:t>ꗎ◂</w:t>
      </w:r>
      <w:r>
        <w:rPr/>
        <w:t>딪汍</w:t>
      </w:r>
      <w:r>
        <w:rPr/>
        <w:t>ꔳ⑒</w:t>
      </w:r>
      <w:r>
        <w:rPr/>
        <w:t>䵇</w:t>
      </w:r>
      <w:r>
        <w:rPr/>
        <w:t>⣃</w:t>
      </w:r>
      <w:r>
        <w:rPr/>
        <w:t>振圶匽晎숷㠬捊恤뗎䧂湸瑫㵇晗</w:t>
      </w:r>
      <w:r>
        <w:rPr/>
        <w:t>ꗂ</w:t>
      </w:r>
      <w:r>
        <w:rPr/>
        <w:t>奐⹲椣昰䉺慳칯</w:t>
      </w:r>
      <w:r>
        <w:rPr/>
        <w:t>Ⱔ</w:t>
      </w:r>
      <w:r>
        <w:rPr/>
        <w:t>姂</w:t>
      </w:r>
      <w:r>
        <w:rPr/>
        <w:t>꤫</w:t>
      </w:r>
      <w:r>
        <w:rPr/>
        <w:t>棂穲〬䑉轮偔넸剓</w:t>
      </w:r>
      <w:r>
        <w:rPr/>
        <w:t>ꔹ</w:t>
      </w:r>
      <w:r>
        <w:rPr/>
        <w:t>䕳⑃㖣噑㕀喬塶輵䅕⼶硭⍍놥</w:t>
      </w:r>
      <w:r>
        <w:rPr/>
        <w:t>ⵇ</w:t>
      </w:r>
      <w:r>
        <w:rPr/>
        <w:t>地頱쌪塱敐剕깑䁣矂ㅋ䰤⌥㕅繟쉳ꍇ쉦䊥曂振쉰䱂㘻⩘彊挦爺</w:t>
      </w:r>
      <w:r>
        <w:rPr/>
        <w:t>ꦱ</w:t>
      </w:r>
      <w:r>
        <w:rPr/>
        <w:t>ㅰ㝲炮슿뽸墣습㥊☲⮩眭</w:t>
      </w:r>
      <w:r>
        <w:rPr/>
        <w:t>ꕎꥂꕢ</w:t>
      </w:r>
      <w:r>
        <w:rPr/>
        <w:t>獐奷㘣扢⥣녃㥢乯ꥢ址䭟䊡夯</w:t>
      </w:r>
      <w:r>
        <w:rPr/>
        <w:t>ⶬ</w:t>
      </w:r>
      <w:r>
        <w:rPr/>
        <w:t>歊䡤癏頤⭵쉟컂ㅰ쉙煌╧顸湾㈸</w:t>
      </w:r>
      <w:r>
        <w:rPr/>
        <w:t>꤯</w:t>
      </w:r>
      <w:r>
        <w:rPr/>
        <w:t>怽쵇⍘ꄶ䍆慃⍓⎡き㒏</w:t>
      </w:r>
      <w:r>
        <w:rPr/>
        <w:t>ⵯⵑ</w:t>
      </w:r>
      <w:r>
        <w:rPr/>
        <w:t>䌫兗⽬彩穏⨺쉥숩썴싍晾⪩挨슡塡潁汪쉒伮儤盂䏂ꄺ侩垩か㗂뼶乱䣂幒䗂ꄦ슩卙漺䏂桀位ꅮ瑾</w:t>
      </w:r>
      <w:r>
        <w:rPr/>
        <w:t>⠱</w:t>
      </w:r>
      <w:r>
        <w:rPr/>
        <w:t>哃숻쉂婥婖榩䵆㠸檏쉘깈ꍺ숽㚵央뽢盂㖻㕂楳僂슩朷轍쉒晹滎剰祯乯⩷瘰址䎣稴䪘㥙㞩䬵㭷䘰뾣딮䍮䔥奌牂⩠祒婃偰</w:t>
      </w:r>
      <w:r>
        <w:rPr/>
        <w:t>ꕫ</w:t>
      </w:r>
      <w:r>
        <w:rPr/>
        <w:t>쉥穗単뾏걖眺噴楰し걠슩歪牾轥幅祶㕭</w:t>
      </w:r>
      <w:r>
        <w:rPr/>
        <w:t>ⱎ</w:t>
      </w:r>
      <w:r>
        <w:rPr/>
        <w:t>框⧎㩘噸乗⹇潅歇犣껎剫䗂䪡</w:t>
      </w:r>
      <w:r>
        <w:rPr/>
        <w:t>ꖱ</w:t>
      </w:r>
      <w:r>
        <w:rPr/>
        <w:t>噶礷</w:t>
      </w:r>
      <w:r>
        <w:rPr/>
        <w:t>ⵀ</w:t>
      </w:r>
      <w:r>
        <w:rPr/>
        <w:t>깕㭍걵煇幠⦻쵇乲測꥙</w:t>
      </w:r>
      <w:r>
        <w:rPr/>
        <w:t>ꦘ</w:t>
      </w:r>
      <w:r>
        <w:rPr/>
        <w:t>女⏍뽩煬층扷呰绍썐㡉牃獵䭱⨯捾</w:t>
      </w:r>
      <w:r>
        <w:rPr/>
        <w:t>ꦩ</w:t>
      </w:r>
      <w:r>
        <w:rPr/>
        <w:t>亮祾其싂믂␲⑈</w:t>
      </w:r>
      <w:r>
        <w:rPr/>
        <w:t>⢩</w:t>
      </w:r>
      <w:r>
        <w:rPr/>
        <w:t>䊵㘥㉠쉆㎬㉸⥅燂㪩㦬卥挬숱慮晀㩇乡剔䝊䰱썡媵ネ쵾⫃쉇㎥㜶䙪步⍪潡仂䱺䙇匶捈唨欻싂嗂ꎘ⩒㟂つ乪䉗䭳⦣楢䫍佤⯍汣眵㯂泂땯⨸幋㓍칀⑚</w:t>
      </w:r>
      <w:r>
        <w:rPr/>
        <w:t>ꔊ</w:t>
      </w:r>
      <w:r>
        <w:rPr/>
        <w:t>皿◎쉭䁕䍖楞䉔恞桙桶䵶珂㡗㝘䅄棂渷㯂氽</w:t>
      </w:r>
      <w:r>
        <w:rPr/>
        <w:t>ⶱ</w:t>
      </w:r>
      <w:r>
        <w:rPr/>
        <w:t>숪숲ふ喱䡒挥抬깥獧쉚㥴歵䔹⹾婸㩯㉳愥䏂쉵噲싂摮㷂䘴䉕轅扬쉭⵳⨫䠸扬忎煁</w:t>
      </w:r>
      <w:r>
        <w:rPr/>
        <w:t>ꥈ</w:t>
      </w:r>
      <w:r>
        <w:rPr/>
        <w:t>깑쉾敺告⯂⩶쉲杦飂슥㣍딣朤㬺畨汫쉈祴䣂</w:t>
      </w:r>
      <w:r>
        <w:rPr/>
        <w:t>ꥈ⮥</w:t>
      </w:r>
      <w:r>
        <w:rPr/>
        <w:t>싂뽊숴⴪倳畕㬭坕ꍇ썳纘䡏ꥫ枵浣䱡礯</w:t>
      </w:r>
      <w:r>
        <w:rPr/>
        <w:t>ⵋ</w:t>
      </w:r>
      <w:r>
        <w:rPr/>
        <w:t>䍾䝱捉嚻橠顑佟枬乀</w:t>
      </w:r>
      <w:r>
        <w:rPr/>
        <w:t>꧂┨</w:t>
      </w:r>
      <w:r>
        <w:rPr/>
        <w:t>灺슡怳</w:t>
      </w:r>
      <w:r>
        <w:rPr/>
        <w:t>ꗂ</w:t>
      </w:r>
      <w:r>
        <w:rPr/>
        <w:t>㍾戣灟恴嗂▬穱戭癭㨺䖮剗摗幑㯂其䌳䭂僂捴㍩咥싂婲⨫䡄喩⥈呌稯狂㕉⽀䅶澘</w:t>
      </w:r>
      <w:r>
        <w:rPr/>
        <w:t>ꖮ</w:t>
      </w:r>
      <w:r>
        <w:rPr/>
        <w:t>㙁漰幌剗䙌氫佹䠸浡ꍙ彴깟厩숤⥶煠싂汒炏癹侩</w:t>
      </w:r>
      <w:r>
        <w:rPr/>
        <w:t>⠨</w:t>
      </w:r>
      <w:r>
        <w:rPr/>
        <w:t>㭴䌬싂슩䝏㠵祇뭕ꅁ깚带栵⨤坚窡⌮煃殏䀨䲥碻</w:t>
      </w:r>
      <w:r>
        <w:rPr/>
        <w:t>ꤤ</w:t>
      </w:r>
      <w:r>
        <w:rPr/>
        <w:t>奖ꅱ橌</w:t>
      </w:r>
      <w:r>
        <w:rPr/>
        <w:t>⠺</w:t>
      </w:r>
      <w:r>
        <w:rPr/>
        <w:t>숣</w:t>
      </w:r>
      <w:r>
        <w:rPr/>
        <w:t>ꦩ</w:t>
      </w:r>
      <w:r>
        <w:rPr/>
        <w:t>쉋䈺뭫庻數넦瘰汞㯂㪮慦犩梿쉍礰怹䄸〳㝏晔뽉㑞偞䕐쉤煠숫䉓爭頶㭷쉔濎䡨㠪䁱쌤瑉䥯稸汪正伫呒䩮놣㭘쉁侵氺⍏촫슿䅫습摵愮䉚墘⼬佊楏싃转丹쉪婲憘琹轴</w:t>
      </w:r>
      <w:r>
        <w:rPr/>
        <w:t>⵰</w:t>
      </w:r>
      <w:r>
        <w:rPr/>
        <w:t>乊抬</w:t>
      </w:r>
      <w:r>
        <w:rPr/>
        <w:t>ꦣ</w:t>
      </w:r>
      <w:r>
        <w:rPr/>
        <w:t>擂뽀䡫晳㨪숱田吷쉩瘯䄵딻䙧歅扨ꆏ갽䯂쉸牤</w:t>
      </w:r>
      <w:r>
        <w:rPr/>
        <w:t>꤯</w:t>
      </w:r>
      <w:r>
        <w:rPr/>
        <w:t>䭶⩋놩⪡싂숻㩔⍧碏⩾⾥ⸯ䍑쉴顢䃂獣癚뼱颱浖㡈彗</w:t>
      </w:r>
      <w:r>
        <w:rPr/>
        <w:t>Ⳃ</w:t>
      </w:r>
      <w:r>
        <w:rPr/>
        <w:t>濂슱⑋扲䥕䝦⑮슣个否썧㩇係竂쉵吪숭㑐③쉒繯琹嗂䍖⹆恾㈳숪梩⽌䱲硢㫂ꍮ䲬쉎汥氭녹⻎弤漲␮琲㡈剘辘☦⩲穁㶱쉘勂䖣ꍣ瘯サ⍃吹漨촷仂帩㩆쉾䶩偕⩎獑徏儨䟂丨佘撮</w:t>
      </w:r>
      <w:r>
        <w:rPr/>
        <w:t>⡁</w:t>
      </w:r>
      <w:r>
        <w:rPr/>
        <w:t>濂쉑숺礹樫佴쉞䵧噵⫂⪩껂塘칊砽燂ꍉ쉔全쉡싂媩䀬䱍璱䀣珃瘥䅊㨲쉙欩뭩唵摟⑰슮쎣楚쉤⚻쉘싂棂癴㊥䇂ⸯ橐刵が쌪㌪摷婄癐⨥溡쉄⧂拂㉭㡟뽪⩋溣婃䄮㵦摆쉸뽗㪱쉙債乢숹ꍖ灖䉣ㄥ媱椽抡뭭頪皣㞵ㅧ繮⩨煩숺奆抡䎥쉧楪ꇂ䜱쉘⩡층扈♭枬盂⼩㇂</w:t>
      </w:r>
      <w:r>
        <w:rPr/>
        <w:t>⠪</w:t>
      </w:r>
      <w:r>
        <w:rPr/>
        <w:t>깺뭊歭劏숻</w:t>
      </w:r>
      <w:r>
        <w:rPr/>
        <w:t>ꤣ</w:t>
      </w:r>
      <w:r>
        <w:rPr/>
        <w:t>뭃圬ꌺ㑭츊幤䉷녮ꍵ窮兗쉁㭫欻東偰櫂숻㬷畧姍祵</w:t>
      </w:r>
      <w:r>
        <w:rPr/>
        <w:t>꤯</w:t>
      </w:r>
      <w:r>
        <w:rPr/>
        <w:t>㈥㍵䤶䁠摑䶣患捔內⥅㵏牶祕削稦䓍㡏奉乌⥯⫃츰갨㭯繵䔺刱䡮㭯彠瀩쉑⩥䵵겥帱⿂桠⎘埂䡗橚딨칹夷坶乁쉕牉優夶㵫砸쉩幷碿㚻䁀輭党晶⼦쉦⌶稤濃灪祂支夰噞嘭䍸手쉀뿂噅吻䍳呚䚬啂⼳场彲곂⥨뽭촯쵦</w:t>
      </w:r>
      <w:r>
        <w:rPr/>
        <w:t>ꕷ</w:t>
      </w:r>
      <w:r>
        <w:rPr/>
        <w:t>䪏儬悿偮쵂⮩ꥲ傘쉬恮⤰䍇惂商儺珂</w:t>
      </w:r>
      <w:r>
        <w:rPr/>
        <w:t>ꗍ</w:t>
      </w:r>
      <w:r>
        <w:rPr/>
        <w:t>乷䑐싃湆쉞頶䛂䏎</w:t>
      </w:r>
      <w:r>
        <w:rPr/>
        <w:t>Ɫ</w:t>
      </w:r>
      <w:r>
        <w:rPr/>
        <w:t>컃硆卅㕁仂捂䆵걳</w:t>
      </w:r>
      <w:r>
        <w:rPr/>
        <w:t>⢿</w:t>
      </w:r>
      <w:r>
        <w:rPr/>
        <w:t>幠お</w:t>
      </w:r>
      <w:r>
        <w:rPr/>
        <w:t>Ɑ</w:t>
      </w:r>
      <w:r>
        <w:rPr/>
        <w:t>ㄨ㠮䁩䅾別䭪猪䱤止⥧樻슩㝉湳咱彳秎猸繡춣慡㵸뇃汵呋㯎㥁捲捖嚏㍉쉅祾婈쉆㝮惂䥚繣⬷䒿쉵</w:t>
      </w:r>
      <w:r>
        <w:rPr/>
        <w:t>Ⱛ</w:t>
      </w:r>
      <w:r>
        <w:rPr/>
        <w:t>䤫㷂⤭숯㷂矃疬㉋亻</w:t>
      </w:r>
      <w:r>
        <w:rPr/>
        <w:t>ⷂ⑅</w:t>
      </w:r>
      <w:r>
        <w:rPr/>
        <w:t>䲩懂牬泂쉩儦㭰橙䧂浹湀犮㑊嗃夦硡쉥䵞쉌쉧䑇廂廂⍣ꅤ㍒쉶䟂瘲瓂㥥稩穎䠶焯涩晞祲橫癖숫繤䱭潋儬娪爲總畵輶迍쵮嫎禩ꅖ畞䱶䵐余슱ꥣ硅</w:t>
      </w:r>
      <w:r>
        <w:rPr/>
        <w:t>ꕇ</w:t>
      </w:r>
      <w:r>
        <w:rPr/>
        <w:t>栬䋂ォ內쉴辿奺䫂猶䞡뽎沮㴯問ꅂ䨺湁偉睉뼫䥡㘪ㅙ㕢桁ヂ汇䑖頩扩⥬숲常幐曂䲬</w:t>
      </w:r>
      <w:r>
        <w:rPr/>
        <w:t>ꥒ</w:t>
      </w:r>
      <w:r>
        <w:rPr/>
        <w:t>噉⹬磂嘫澮䅃䄦⸦優椫ꇂ쏂╃␴쉺</w:t>
      </w:r>
      <w:r>
        <w:rPr/>
        <w:t>ꔣ</w:t>
      </w:r>
      <w:r>
        <w:rPr/>
        <w:t>獁㝞쉓楟晏숷渮칂싂㏂瑤敢䱔</w:t>
      </w:r>
      <w:r>
        <w:rPr/>
        <w:t>ꥃ</w:t>
      </w:r>
      <w:r>
        <w:rPr/>
        <w:t>矂칉슏呺㦩庩ꍧ㍺쉩啟唻瑚瀪敋</w:t>
      </w:r>
      <w:r>
        <w:rPr/>
        <w:t>ꕉ</w:t>
      </w:r>
      <w:r>
        <w:rPr/>
        <w:t>稰扨쉰ꍕ儫䫂䑊╏⽂믂枡컂ㅥ剏⤩묫徵顁䊱眦牡汳橠汰⌴㋂冥ꅂ슩치㙰颬싂椰꥞曂㭳乐恮块딪彉搹灤湟싂䠺䕋ꌹ搸㝯⩀䅕忂㙌⽕쉠숴싂㩾ㅁ쉙㛍ꍫ싂⨶䥾䳂揂⨴畒灩</w:t>
      </w:r>
      <w:r>
        <w:rPr/>
        <w:t>ꕨ</w:t>
      </w:r>
      <w:r>
        <w:rPr/>
        <w:t>晆㘥캻</w:t>
      </w:r>
      <w:r>
        <w:rPr/>
        <w:t>ꦩ</w:t>
      </w:r>
      <w:r>
        <w:rPr/>
        <w:t>䡤幉컃参</w:t>
      </w:r>
      <w:r>
        <w:rPr/>
        <w:t>ⵗ</w:t>
      </w:r>
      <w:r>
        <w:rPr/>
        <w:t>猰⭸攪춬싂浇氣⪵䲘仂接湎側獔椦㉩딱쉺䱹埂쉍㝪⑪뇂頱摎漻☲䠹畨㥩硓恬습畕䭯ざ佡㑧⛃뿂╮栬稤췂䉚桸숽㎩冬勂游猨繍灾숷儴싂怨欽</w:t>
      </w:r>
      <w:r>
        <w:rPr/>
        <w:t>ꔩ</w:t>
      </w:r>
      <w:r>
        <w:rPr/>
        <w:t>ⱬ</w:t>
      </w:r>
      <w:r>
        <w:rPr/>
        <w:t>癋</w:t>
      </w:r>
      <w:r>
        <w:rPr/>
        <w:t>⠽</w:t>
      </w:r>
      <w:r>
        <w:rPr/>
        <w:t>畡㡾믎⩾쉅㧃琽숶截煪㏂憩惂</w:t>
      </w:r>
      <w:r>
        <w:rPr/>
        <w:t>ꥀ</w:t>
      </w:r>
      <w:r>
        <w:rPr/>
        <w:t>⿂㐱쵭쵵稽⼊⽯쌹䦻䄽♉딽厣拂</w:t>
      </w:r>
      <w:r>
        <w:rPr/>
        <w:t>ꥒ</w:t>
      </w:r>
      <w:r>
        <w:rPr/>
        <w:t>㤪䐪</w:t>
      </w:r>
      <w:r>
        <w:rPr/>
        <w:t>ⱅ</w:t>
      </w:r>
      <w:r>
        <w:rPr/>
        <w:t>垻䙔䌵嚏瘽䬸浍♧䅚挥剧䶩搱쉈爳뾏쉹뼸䊮䀽⍗䑁쵗뗂恍輯剨</w:t>
      </w:r>
      <w:r>
        <w:rPr/>
        <w:t>ꗂ</w:t>
      </w:r>
      <w:r>
        <w:rPr/>
        <w:t>倰⍭㵄쌺䬵</w:t>
      </w:r>
      <w:r>
        <w:rPr/>
        <w:t>꧂</w:t>
      </w:r>
      <w:r>
        <w:rPr/>
        <w:t>攨㙭쉯〤</w:t>
      </w:r>
      <w:r>
        <w:rPr/>
        <w:t>ⴴ</w:t>
      </w:r>
      <w:r>
        <w:rPr/>
        <w:t>搫⵪爥溿匳呌䠣䕲捥坓歫쏂㙰帷幀睒㮩숪是긽㙩㮻噓㝱╤␷ꥬ㛂朤嘳</w:t>
      </w:r>
      <w:r>
        <w:rPr/>
        <w:t>Ⱳ</w:t>
      </w:r>
      <w:r>
        <w:rPr/>
        <w:t>獍꥔㎵㴹礩剂⫂걪牕䡃</w:t>
      </w:r>
      <w:r>
        <w:rPr/>
        <w:t>꧂⍊</w:t>
      </w:r>
      <w:r>
        <w:rPr/>
        <w:t>楋땫疩稫癬</w:t>
      </w:r>
      <w:r>
        <w:rPr/>
        <w:t>ⲣ</w:t>
      </w:r>
      <w:r>
        <w:rPr/>
        <w:t>ぬ␤瀮㙉匴䈹㜱⥌ひ廂愲牶杵㚘折⾣呱呞쵐娨惂㠯睲⽦쉔刳啰쉖稭䘳쉍亥禬쉭◂渥弸玵䞮䪬漬숵⹄⛃楌癒䁱䚏佃뾥迂㝐䱓䌯杞䠨쉆촸㪏顆常쵮壂仍숺㡫숨㙟䱕㴷楏ꌲ☥䞱⩾ꅥ庿敋爯칳䐥</w:t>
      </w:r>
      <w:r>
        <w:rPr/>
        <w:t>ⱴ</w:t>
      </w:r>
      <w:r>
        <w:rPr/>
        <w:t>䥨㵱쉄究㈴꺥</w:t>
      </w:r>
      <w:r>
        <w:rPr/>
        <w:t>ⱎ</w:t>
      </w:r>
      <w:r>
        <w:rPr/>
        <w:t>䓎䈹㥪㎘슱䍟싂⪡꥾泃漴䩸녹轳怷⩮㕢渫ꏂ彯瘽呈〩夷ゥ瑰癖䙵槂轭漨</w:t>
      </w:r>
      <w:r>
        <w:rPr/>
        <w:t>⢵</w:t>
      </w:r>
      <w:r>
        <w:rPr/>
        <w:t>䝸䫃㒥⹟䙷⽲숯汇⍹쉶噷呡䉢太吶䊱䌰势䅅␶쵎爪䡡</w:t>
      </w:r>
      <w:r>
        <w:rPr/>
        <w:t>⠲</w:t>
      </w:r>
      <w:r>
        <w:rPr/>
        <w:t>ꥃ</w:t>
      </w:r>
      <w:r>
        <w:rPr/>
        <w:t>测㏂毂䭍䬥ꍟ쉌樺採숹楇塯䩗䝉輬숬⑄䉮䵑걳彗깾㞮伭쉳瑎㐹个⚵긩兩쉔깶䙏⑨⍲䱵슩걔</w:t>
      </w:r>
      <w:r>
        <w:rPr/>
        <w:t>ꕯ</w:t>
      </w:r>
      <w:r>
        <w:rPr/>
        <w:t>쉐繚㡞顏쉭捫쌳璱瑏歹숵썡쉔⽙슡䴪</w:t>
      </w:r>
      <w:r>
        <w:rPr/>
        <w:t>ꕕ</w:t>
      </w:r>
      <w:r>
        <w:rPr/>
        <w:t>땡䥁䵞牄쵾敒쉌㣂䱲幡╘숵㜨갫瑭슱洮䠻愨</w:t>
      </w:r>
      <w:r>
        <w:rPr/>
        <w:t>ꕲ</w:t>
      </w:r>
      <w:r>
        <w:rPr/>
        <w:t>繁䕬天挨쉾</w:t>
      </w:r>
      <w:r>
        <w:rPr/>
        <w:t>⢱</w:t>
      </w:r>
      <w:r>
        <w:rPr/>
        <w:t>䳂十桷쉷婒偵믂ㆩ쌤浄〸䀯곎玏き⧂婏強㑑䙇</w:t>
      </w:r>
      <w:r>
        <w:rPr/>
        <w:t>ꥉ</w:t>
      </w:r>
      <w:r>
        <w:rPr/>
        <w:t>掵璬午슮炏搯体悘╎䕡捕쉢䈴䀫쉉洭쵠埂䥞</w:t>
      </w:r>
      <w:r>
        <w:rPr/>
        <w:t>ꤴ</w:t>
      </w:r>
      <w:r>
        <w:rPr/>
        <w:t>津幤䭅ギ㔫뭢뭊繁湩䜦䀩싂칚쉃柂⌱⥕⽫땣슻弭撵欫ꅭ㵄敨埂烂䰬䕭쉪싂㞻㔤╂幩氣꥞゘숱た뼬㍖</w:t>
      </w:r>
      <w:r>
        <w:rPr/>
        <w:t>ⱗ⡾</w:t>
      </w:r>
      <w:r>
        <w:rPr/>
        <w:t>䚻沩썡䕯杆祌㥱숸갥縸歮⾵䕰⫃梻桕썐槍⑪⏃䖵ㅗ충⍘啡츫쉂㝌슮⧂頨⩙䉵䲮⛎啮啘痂䬳⬷灂敂昭婠優愲匬쉋⥵ꎩ午컂</w:t>
      </w:r>
      <w:r>
        <w:rPr/>
        <w:t>ꦩ</w:t>
      </w:r>
      <w:r>
        <w:rPr/>
        <w:t>ㄶ䣂严睓彗睩偖未㭢䜺熿숻ꄭ畑㋍楑㔪䅉⥉杵ꄦ㇂炩䠩쉺뼫睤⹬쉫䝠땰参忂恪</w:t>
      </w:r>
      <w:r>
        <w:rPr/>
        <w:t>ⱒ</w:t>
      </w:r>
      <w:r>
        <w:rPr/>
        <w:t>ꥧ</w:t>
      </w:r>
      <w:r>
        <w:rPr/>
        <w:t>ⵁ</w:t>
      </w:r>
      <w:r>
        <w:rPr/>
        <w:t>䗂긺䃂▻汃㝪⬊攺</w:t>
      </w:r>
      <w:r>
        <w:rPr/>
        <w:t>⡎┴</w:t>
      </w:r>
      <w:r>
        <w:rPr/>
        <w:t>쉫싃䍉悘凂쉅煴凂⨩疏媩⍠꺮䩮䵖⹦惂뾘癙歖㜺䁖椣쉵輱싂浵忂칀扤珂싃ꥩ頬䭕轍쉘獦坨㣍灚쉭潀呱뼽参☪</w:t>
      </w:r>
      <w:r>
        <w:rPr/>
        <w:t>ꤰ</w:t>
      </w:r>
      <w:r>
        <w:rPr/>
        <w:t>숽䐥숬㕔灲暘顓쌸㊩剧㕍숸䎮痂䍫倣쉴☭睳䣂欷䅞癯刲쉞橌㔶㵯勂揂剖뭾싂儷넣䑠㮩婢塃廃⻂쉗</w:t>
      </w:r>
      <w:r>
        <w:rPr/>
        <w:t>ꕫ</w:t>
      </w:r>
      <w:r>
        <w:rPr/>
        <w:t>愻</w:t>
      </w:r>
      <w:r>
        <w:rPr/>
        <w:t>ⱡ</w:t>
      </w:r>
      <w:r>
        <w:rPr/>
        <w:t>쉮壂ꍁ㜪㡀⤹㤵䅎嘶纩ꄱ칃㚣㥬伦㉙攥䑣嘸券㵰㢩祔㠻⩣䱾歀楨桑凂个⽆㝬♢欲〶眫㉮쉫⬱稵摓녾㙍急塇儹䅱䍞剎輷딨</w:t>
      </w:r>
      <w:r>
        <w:rPr/>
        <w:t>ⱬ</w:t>
      </w:r>
      <w:r>
        <w:rPr/>
        <w:t>쉑楊쉖偃⹶㔫</w:t>
      </w:r>
      <w:r>
        <w:rPr/>
        <w:t>ꥁ</w:t>
      </w:r>
      <w:r>
        <w:rPr/>
        <w:t>㩦╯쉶圪㖱偎䀤쉔</w:t>
      </w:r>
      <w:r>
        <w:rPr/>
        <w:t>ⱳ</w:t>
      </w:r>
      <w:r>
        <w:rPr/>
        <w:t>穟㞱㔰䩉埂㩡歕奮氯┬㚿攵⧂쉩㑆䕐껂䙈杗┸┬瓂㜩䩚뽹⤪噧쉋숪橞晹两㖩䙨輬ꥪ녀桅痍剀녘㪡땫卹株灚癤⩄桡獥㤸숵歌쌪ꌣ噦䐫㭲潯楰쉨转头숥싍</w:t>
      </w:r>
      <w:r>
        <w:rPr/>
        <w:t>ⰲ⥮</w:t>
      </w:r>
      <w:r>
        <w:rPr/>
        <w:t>獵⏂恪땲㭏偭噺浣妿啱䍸</w:t>
      </w:r>
      <w:r>
        <w:rPr/>
        <w:t>Ⳃ</w:t>
      </w:r>
      <w:r>
        <w:rPr/>
        <w:t>祟숣숬是ꎻ㑴⌯</w:t>
      </w:r>
      <w:r>
        <w:rPr/>
        <w:t>ꕭ</w:t>
      </w:r>
      <w:r>
        <w:rPr/>
        <w:t>㝂숲朲깮╈ꅫ㉟煢晁⯂䟂</w:t>
      </w:r>
      <w:r>
        <w:rPr/>
        <w:t>ꥇ</w:t>
      </w:r>
      <w:r>
        <w:rPr/>
        <w:t>䤫뼶싃捈揂ヂ쉃䵢ず</w:t>
      </w:r>
      <w:r>
        <w:rPr/>
        <w:t>ⴻ</w:t>
      </w:r>
      <w:r>
        <w:rPr/>
        <w:t>洨坠썳䅌⨪扤䵭⭪䝱㐰瑮䚵撻渴汷顎幊晎玻歯桧쉄瑁咩숦슿呏䟂夨쉏⩴䡢䋂놣싂ㆻ⎣䙤</w:t>
      </w:r>
      <w:r>
        <w:rPr/>
        <w:t>ꤳ</w:t>
      </w:r>
      <w:r>
        <w:rPr/>
        <w:t>뾏숫㐫ꍟ㌯곂뗂灀䠽쉧洬䍾噊䓂썋瑔参䙡杊冩</w:t>
      </w:r>
      <w:r>
        <w:rPr/>
        <w:t>⣂</w:t>
      </w:r>
      <w:r>
        <w:rPr/>
        <w:t>剏啟睬</w:t>
      </w:r>
      <w:r>
        <w:rPr/>
        <w:t>ꕟ</w:t>
      </w:r>
      <w:r>
        <w:rPr/>
        <w:t>㡗딽狂⶘橧妬䣃䵪偉捧愭佅䉣⚵敏䕊䬬剣⹪</w:t>
      </w:r>
      <w:r>
        <w:rPr/>
        <w:t>ꔳ</w:t>
      </w:r>
      <w:r>
        <w:rPr/>
        <w:t>쉑噥畊췂吹</w:t>
      </w:r>
      <w:r>
        <w:rPr/>
        <w:t>ꥂ</w:t>
      </w:r>
      <w:r>
        <w:rPr/>
        <w:t>겏呄䝗걕쉾捥ꥸ灳⭋⍑䍧嫍카咬䈯꥙㤭㭕轙揂题싍쉐⍶쉯⤳쉘싂땊슣뽘橥ꥲ婤壂琲凂摍㩾⺿쉓䈪</w:t>
      </w:r>
      <w:r>
        <w:rPr/>
        <w:t>⢩</w:t>
      </w:r>
      <w:r>
        <w:rPr/>
        <w:t>ィ䳂⼥唻浱圮眣報䕣䖥╣繢怰⭊⵪殏幚歕㉦幢祦檘</w:t>
      </w:r>
      <w:r>
        <w:rPr/>
        <w:t>⡓</w:t>
      </w:r>
      <w:r>
        <w:rPr/>
        <w:t>熵䝓츳湦쉡塾濃⎣た䙁へ</w:t>
      </w:r>
      <w:r>
        <w:rPr/>
        <w:t>꧍</w:t>
      </w:r>
      <w:r>
        <w:rPr/>
        <w:t>䬪⬲ꄯ穇</w:t>
      </w:r>
      <w:r>
        <w:rPr/>
        <w:t>ꕥ</w:t>
      </w:r>
      <w:r>
        <w:rPr/>
        <w:t>⢘</w:t>
      </w:r>
      <w:r>
        <w:rPr/>
        <w:t>숨䎩形</w:t>
      </w:r>
      <w:r>
        <w:rPr/>
        <w:t>⢻</w:t>
      </w:r>
      <w:r>
        <w:rPr/>
        <w:t>쉆獂嘰ꆩ㜪㚣擂꥖⽦㡱妵䁹</w:t>
      </w:r>
      <w:r>
        <w:rPr/>
        <w:t>⡧</w:t>
      </w:r>
      <w:r>
        <w:rPr/>
        <w:t>㉧澩灟⻂⭦用䷂㦻놥䋂轷쉐扲䲿䥐쵍</w:t>
      </w:r>
      <w:r>
        <w:rPr/>
        <w:t>꧂</w:t>
      </w:r>
      <w:r>
        <w:rPr/>
        <w:t>䩔싂쉳㏂珂칂犘䟂祗쉲␪슘숨盂吣秃썅쌺쉊㋂娭㒵</w:t>
      </w:r>
      <w:r>
        <w:rPr/>
        <w:t>ⱞ⡎</w:t>
      </w:r>
      <w:r>
        <w:rPr/>
        <w:t>敲の⤯쌺쉄숊㙋⫂瑢慩䘱숣僂爪쉋뭚扄숣悻幣䤰</w:t>
      </w:r>
      <w:r>
        <w:rPr/>
        <w:t>⡕</w:t>
      </w:r>
      <w:r>
        <w:rPr/>
        <w:t>㋂뭬䀩㪘㨹쉓䭯</w:t>
      </w:r>
      <w:r>
        <w:rPr/>
        <w:t>ⱱ</w:t>
      </w:r>
      <w:r>
        <w:rPr/>
        <w:t>䀯䑅슩</w:t>
      </w:r>
      <w:r>
        <w:rPr/>
        <w:t>ꔸ</w:t>
      </w:r>
      <w:r>
        <w:rPr/>
        <w:t>照㑤㤽獳㢩䵶곍硩烂䅫獪㧂䵀칧渵坴╤嘫긲吸彧㇃썯ㅔ㣂䩖恟숻怰ꌹ䒬斡ㅐ灧啑潴</w:t>
      </w:r>
      <w:r>
        <w:rPr/>
        <w:t>ꖻ</w:t>
      </w:r>
      <w:r>
        <w:rPr/>
        <w:t>䔻卞⩒穊䡪曂榩櫂噴뇂쉑卨땹棂</w:t>
      </w:r>
      <w:r>
        <w:rPr/>
        <w:t>ⱑ</w:t>
      </w:r>
      <w:r>
        <w:rPr/>
        <w:t>氩礱夥焥기椬⎩䍡㑏卮䥕╩幸㙘녊</w:t>
      </w:r>
      <w:r>
        <w:rPr/>
        <w:t>ꕙ⭬</w:t>
      </w:r>
      <w:r>
        <w:rPr/>
        <w:t>単䑌帮䎥䑳촩㗃䌵䖿橺⭐⦥쉏獤쉟⍠痃纏㖿⹇㴪촳䕧牍樺넸硃礰偱㌪㤮䔽哂ꥤ☣뾣杩䤵毂接御곂と㎣䕴焹類繐췍㍢㡹䭇뭦棂窩具⚿䇂幐穳徥㝶쵉</w:t>
      </w:r>
      <w:r>
        <w:rPr/>
        <w:t>⡷</w:t>
      </w:r>
      <w:r>
        <w:rPr/>
        <w:t>浵剷녀氹䙸異</w:t>
      </w:r>
      <w:r>
        <w:rPr/>
        <w:t>Ⱝ</w:t>
      </w:r>
      <w:r>
        <w:rPr/>
        <w:t>祮潰梏⹇䬻䇂硑䡺숪Ⓜ숵樮뼮</w:t>
      </w:r>
      <w:r>
        <w:rPr/>
        <w:t>꧂</w:t>
      </w:r>
      <w:r>
        <w:rPr/>
        <w:t>戣쉠ヂ㙮晖㝦浏輹㉨䙙晄⽲瑓⯎걄㦥乧瓂㔪⨴偞╭䖵畗䙆午瘴⩚쉣䕌▵婚쎡戰䉀敮⻎䔷畯轧平</w:t>
      </w:r>
      <w:r>
        <w:rPr/>
        <w:t>⠪</w:t>
      </w:r>
      <w:r>
        <w:rPr/>
        <w:t>슩䩅칌㍳</w:t>
      </w:r>
      <w:r>
        <w:rPr/>
        <w:t>ⱍ</w:t>
      </w:r>
      <w:r>
        <w:rPr/>
        <w:t>埂칥噔歀瘸䝃㉪呷쉺㷂뼨剱婲</w:t>
      </w:r>
      <w:r>
        <w:rPr/>
        <w:t>ⱏ</w:t>
      </w:r>
      <w:r>
        <w:rPr/>
        <w:t>硵䉱繸꤮儵珂顇믂呍껂뽗汤ꏍ숪澮华깾䖿⥞䑉숫輤⌯⹢╪灑発ヂ湢갴礵卥漣㤨䉵⤳慊戩䑦硲帬깣搹䚬千矂㑊䝌쉄☮䘵㍕噥쉊揂䙾䤯桮稸愯轤⩨偠剴㥄歶㩔</w:t>
      </w:r>
      <w:r>
        <w:rPr/>
        <w:t>Ⳃ</w:t>
      </w:r>
      <w:r>
        <w:rPr/>
        <w:t>䴬ꅃ潩</w:t>
      </w:r>
      <w:r>
        <w:rPr/>
        <w:t>⠬</w:t>
      </w:r>
      <w:r>
        <w:rPr/>
        <w:t>术砲</w:t>
      </w:r>
      <w:r>
        <w:rPr/>
        <w:t>⣂</w:t>
      </w:r>
      <w:r>
        <w:rPr/>
        <w:t>车㚏䘵堵깖珂썐亿挮㕰睠彀쉧喩椩싂</w:t>
      </w:r>
      <w:r>
        <w:rPr/>
        <w:t>⢮</w:t>
      </w:r>
      <w:r>
        <w:rPr/>
        <w:t>䒡さ琷쉲从숣灑桂塲势吲轵⎿睡硡⑱梱쉭偾唷才㩑ꄪ捃쉏剰䳃슘䶿材治쏂䉯壂䬯쉕䱵桖㨻ォ건柎걉睺⩩㞡䁍绂䨻◂䥱癢轷穧㒱欸놥⮬</w:t>
      </w:r>
      <w:r>
        <w:rPr/>
        <w:t>ⷂ</w:t>
      </w:r>
      <w:r>
        <w:rPr/>
        <w:t>祷걁깯㇍奎䤬恐庡싂婵乳슣▬愻침䧂柃</w:t>
      </w:r>
      <w:r>
        <w:rPr/>
        <w:t>ꕘ</w:t>
      </w:r>
      <w:r>
        <w:rPr/>
        <w:t>㑌䤪桗乘失煓灾䮵䐨樮䅡땾扗睒卞㞵嚥⚮걗ꅱ桳</w:t>
      </w:r>
      <w:r>
        <w:rPr/>
        <w:t>Ⳃ</w:t>
      </w:r>
      <w:r>
        <w:rPr/>
        <w:t>칌㶬睗坏䥫䕬뼺Ⓝꥧ堳䪘冥㎱唵轘䋂敦</w:t>
      </w:r>
      <w:r>
        <w:rPr/>
        <w:t>ⱔ</w:t>
      </w:r>
      <w:r>
        <w:rPr/>
        <w:t>坉䋎䳎妡佥╹穰䙬쉠嘭숵婙䙎ꅧ╥쉱㉮䝄欷梩檱䜮䂣囃쉤津⤶⍶걎䝡⸻䳍슣嫂甸楐⥸䉰⬩桸╞㪿瘽⍵숭</w:t>
      </w:r>
      <w:r>
        <w:rPr/>
        <w:t>ꤷ</w:t>
      </w:r>
      <w:r>
        <w:rPr/>
        <w:t>匮熻⑇㥗걒싂♹轏⩸䳂恇住眶숊쎻⽢⤱⭞扖㨨炘䤥␯</w:t>
      </w:r>
      <w:r>
        <w:rPr/>
        <w:t>ⶡ</w:t>
      </w:r>
      <w:r>
        <w:rPr/>
        <w:t>刴쉌쉞刵干捘痎⾘쉍怫浠牀婸佢常쉓⩰㢘哃䆵⭨숻㘳⫂泂畋</w:t>
      </w:r>
      <w:r>
        <w:rPr/>
        <w:t>⠪</w:t>
      </w:r>
      <w:r>
        <w:rPr/>
        <w:t>㩺摶瀸㑆倰㤽冩⪩嘩䂵쉱攦爳䩩伥숥礲嚿뾩㈶䡶슻칙汓⬶搤⏂哎〪澏㜺뼸潓兮䉖慨⪿禬ケ硎췍䍺頸쉦츦歍묦</w:t>
      </w:r>
      <w:r>
        <w:rPr/>
        <w:t>ꔮ</w:t>
      </w:r>
      <w:r>
        <w:rPr/>
        <w:t>熡塷剖䉁숮獠ꏂ恖⬵片䴪煦</w:t>
      </w:r>
      <w:r>
        <w:rPr/>
        <w:t>ꦩ</w:t>
      </w:r>
      <w:r>
        <w:rPr/>
        <w:t>礪剺䰤䙋湫춘슻쉪</w:t>
      </w:r>
      <w:r>
        <w:rPr/>
        <w:t>ꕈ</w:t>
      </w:r>
      <w:r>
        <w:rPr/>
        <w:t>곎썧㦡ノ燍숽⨣⿂</w:t>
      </w:r>
      <w:r>
        <w:rPr/>
        <w:t>ⵧ</w:t>
      </w:r>
      <w:r>
        <w:rPr/>
        <w:t>卹뼣䪱杮쉃嫍檿䔥촷쉺皬쉁꥞焪焱畸瑳奃傿磂畚쉂医窵癠⥤⭩砩꧎┤熬쌹兣딶穄</w:t>
      </w:r>
      <w:r>
        <w:rPr/>
        <w:t>꧍</w:t>
      </w:r>
      <w:r>
        <w:rPr/>
        <w:t>畠塉炡뿂奣싍䭪匽杩捲佂䍩礽䙟쵍浅숻쉆偎倪係쉆呆櫍癐獩祉⭕</w:t>
      </w:r>
      <w:r>
        <w:rPr/>
        <w:t>ꦣ</w:t>
      </w:r>
      <w:r>
        <w:rPr/>
        <w:t>呧頻并숪뼲㕣䝚뽐圽꺬쉕쉑湢깂掵㈣慁毂긦숥</w:t>
      </w:r>
      <w:r>
        <w:rPr/>
        <w:t>⣎</w:t>
      </w:r>
      <w:r>
        <w:rPr/>
        <w:t>嫂뽣䭑睞氽炘橕깘</w:t>
      </w:r>
      <w:r>
        <w:rPr/>
        <w:t>ꕃ</w:t>
      </w:r>
      <w:r>
        <w:rPr/>
        <w:t>䍆쉓┶⩣㎬嚮㉫繦桕㗂녣哂侬땃ꥢ숺䍅슮䰶搣祬瑧泂䩇砤勃彞冬뗂䥭䌷䙬슱猹㈻曂╢䁶㴫偎싂噙⒱娰ꥪ⍗纵煊秂塚䁱</w:t>
      </w:r>
      <w:r>
        <w:rPr/>
        <w:t>ꥃ</w:t>
      </w:r>
      <w:r>
        <w:rPr/>
        <w:t>啓䉬浞䏃⧃㑁뭯㴵獷牟伻并垮숪タ瘥♏⌣</w:t>
      </w:r>
      <w:r>
        <w:rPr/>
        <w:t>ꕟ</w:t>
      </w:r>
      <w:r>
        <w:rPr/>
        <w:t>圣䙀䥍〫⌺숷礰刷㐺仂幚䭰癲㈽쉢嫍</w:t>
      </w:r>
      <w:r>
        <w:rPr/>
        <w:t>ꕂ</w:t>
      </w:r>
      <w:r>
        <w:rPr/>
        <w:t>洶别╵쌻䈹の杰唹瑍㕲☸㡲佒쉱摩低⼵칅ゥ猰绂䫃厏溥츳用儽辿摪汑涬卖⚘瘤䄨暘♺〮숫顧⺏牲⼨㪻呅쉧轎卞⮿䡬剾牺숶䪩火璿顎別</w:t>
      </w:r>
      <w:r>
        <w:rPr/>
        <w:t>⡮</w:t>
      </w:r>
      <w:r>
        <w:rPr/>
        <w:t>㐺칰㐮拂息搲⌸㟎迃꺿塂⫂砦㩱䡂♹縯塯杢⽚䊿</w:t>
      </w:r>
      <w:r>
        <w:rPr/>
        <w:t>⡳</w:t>
      </w:r>
      <w:r>
        <w:rPr/>
        <w:t>勂⯍晟墬䉧杌㭎숩㕋쉢わ</w:t>
      </w:r>
      <w:r>
        <w:rPr/>
        <w:t>ⱴ</w:t>
      </w:r>
      <w:r>
        <w:rPr/>
        <w:t>쉧呃䴪婃쉕幈⩔</w:t>
      </w:r>
      <w:r>
        <w:rPr/>
        <w:t>ꥊ</w:t>
      </w:r>
      <w:r>
        <w:rPr/>
        <w:t>䪩걍</w:t>
      </w:r>
      <w:r>
        <w:rPr/>
        <w:t>⠪</w:t>
      </w:r>
      <w:r>
        <w:rPr/>
        <w:t>䁫ヂ琽奲奮ㅓ</w:t>
      </w:r>
      <w:r>
        <w:rPr/>
        <w:t>⢩</w:t>
      </w:r>
      <w:r>
        <w:rPr/>
        <w:t>〵杠㶻䗂暥⪡卲徣瑨념剧惂쌥싃䭔ㄪ犵䌳䍌頪싂㵗瘮倥纮슻眣昨╍뭅唥潨⩵슣㉬넵捍䎬ꇂ灸깨㈶慒仂顙㌮歟怭轔儣⭆㜸濂䩟䛂椴뽉깥梏砸歬䩰璩兀</w:t>
      </w:r>
      <w:r>
        <w:rPr/>
        <w:t>ꤪ</w:t>
      </w:r>
      <w:r>
        <w:rPr/>
        <w:t>Ⳃ</w:t>
      </w:r>
      <w:r>
        <w:rPr/>
        <w:t>灃⵵水摪睶녺乕쉚瑡䘬쉟껂ꅆ橬傏携坥⚩䈰⤵嗂</w:t>
      </w:r>
      <w:r>
        <w:rPr/>
        <w:t>⠲</w:t>
      </w:r>
      <w:r>
        <w:rPr/>
        <w:t>怯䊩卟쏂㍊쏂漬浀䝯쉵欮⍨쉶䐊䦮䳂⑭묳䦩䑆汌硊愦捔쉸疘䵰埂天迂쉺䁐ㅦ䔽飂售⾩捴旂匦儽灢浱㵏깊</w:t>
      </w:r>
      <w:r>
        <w:rPr/>
        <w:t>⡁</w:t>
      </w:r>
      <w:r>
        <w:rPr/>
        <w:t>堦ㅵ㙣</w:t>
      </w:r>
      <w:r>
        <w:rPr/>
        <w:t>ⱂ</w:t>
      </w:r>
      <w:r>
        <w:rPr/>
        <w:t>䉱</w:t>
      </w:r>
      <w:r>
        <w:rPr/>
        <w:t>ⵑꦩ</w:t>
      </w:r>
      <w:r>
        <w:rPr/>
        <w:t>숭甴㥒湶딩䉙歗ꥫ⑁</w:t>
      </w:r>
      <w:r>
        <w:rPr/>
        <w:t>⡗</w:t>
      </w:r>
      <w:r>
        <w:rPr/>
        <w:t>쉊⹑</w:t>
      </w:r>
      <w:r>
        <w:rPr/>
        <w:t>⣍</w:t>
      </w:r>
      <w:r>
        <w:rPr/>
        <w:t>穬⹾䶡쉰こ䑮硏毂櫂穣坋쉴塇飂컂摪⻂挰晦顂䡹촻</w:t>
      </w:r>
      <w:r>
        <w:rPr/>
        <w:t>⡥</w:t>
      </w:r>
      <w:r>
        <w:rPr/>
        <w:t>숮槃</w:t>
      </w:r>
      <w:r>
        <w:rPr/>
        <w:t>ⵣ</w:t>
      </w:r>
      <w:r>
        <w:rPr/>
        <w:t>㌸畔⿍輩唣㔹㷂係㨵睯⽾潮枱ꅗ㑀숵癊⪱㔪乭㕪㡧坬쉈啹䠰쉈㞬䰳㩦쉂䐪ꍾ䱧奮牾琮帬湖機㷍䯂恱矂䅧ㅮ呃썉ꍟ䡅ꇍ땙Ⓜ쉧氮</w:t>
      </w:r>
      <w:r>
        <w:rPr/>
        <w:t>⡶</w:t>
      </w:r>
      <w:r>
        <w:rPr/>
        <w:t>伥位쉭纥楚긻畒</w:t>
      </w:r>
      <w:r>
        <w:rPr/>
        <w:t>ꔦ</w:t>
      </w:r>
      <w:r>
        <w:rPr/>
        <w:t>歴穴䱄汪䍠㣂怬湔夺ぅ㉈楅曃뽲⴫䘪矂䄺䯂剗숣슣倫兙獒哂瑭搱뼬瑡☱⩹녑栻⌰煑⩕纬ꅰ캥㉋昱乤쉮玘䲱㉨䫂썬辣㉮㤪⦿縥</w:t>
      </w:r>
      <w:r>
        <w:rPr/>
        <w:t>⠪</w:t>
      </w:r>
      <w:r>
        <w:rPr/>
        <w:t>楷兙址啊䈷奨捡</w:t>
      </w:r>
      <w:r>
        <w:rPr/>
        <w:t>ⵥ</w:t>
      </w:r>
      <w:r>
        <w:rPr/>
        <w:t>䄷坚䝈桰剘畸녧渺ㅺ佪坾庥䕰숤憱숪攭昵ㅲ轉䷂氻熩</w:t>
      </w:r>
      <w:r>
        <w:rPr/>
        <w:t>꧂</w:t>
      </w:r>
      <w:r>
        <w:rPr/>
        <w:t>漤뭴㍀⑯⍢扂娸숻畗䒵긶䝪倮⭗⧃ꏃ擃伫⹩奺硙婏슣걷䖥䑪┳橨숪兇顎㵺䕅䱭勂壂싂㭔뽵㴫슿縻瀶슿顉係幀債䕇ꅊ쉾睤ꥱ灀⼤</w:t>
      </w:r>
      <w:r>
        <w:rPr/>
        <w:t>ⰴ</w:t>
      </w:r>
      <w:r>
        <w:rPr/>
        <w:t>噠㙪⨣丶䉴ꥺ㥢刭䝞⹧婔槂捑뽠䪏彎弻瀸⬰䜫䞩忂쵀坔繘碩㕹捀帩⫂欸瘤⪬恥쵑浅ꄭ숯矂轒╎䩵戣숯䴲䭂쌶擂僂䠪쵑煙兠㎻㡟恘珂㜲</w:t>
      </w:r>
      <w:r>
        <w:rPr/>
        <w:t>ꔽ</w:t>
      </w:r>
      <w:r>
        <w:rPr/>
        <w:t>㩏硫싂⹓⬤朩녷伦쉫妘㕶촣</w:t>
      </w:r>
      <w:r>
        <w:rPr/>
        <w:t>꥓</w:t>
      </w:r>
      <w:r>
        <w:rPr/>
        <w:t>䮬桍㙤煦䔨䶿太♭氺㕾떮썌䡠⌣䐳깭䚡⑫깊걠申匭싂慟睚敎の쉢䬹妩쉎剴⮣䡡䑹⩗瑧礥뇂嘳姃뮮㨸塑</w:t>
      </w:r>
      <w:r>
        <w:rPr/>
        <w:t>⡙</w:t>
      </w:r>
      <w:r>
        <w:rPr/>
        <w:t>䝉殱琴숳㈫嘪넷䀵城⎵焸剆⥬呧싎♊䄭⸮⥺煮쉒頫砽⽕⩆䁀轲䵹木⥉呡劬</w:t>
      </w:r>
      <w:r>
        <w:rPr/>
        <w:t>ꦏ</w:t>
      </w:r>
      <w:r>
        <w:rPr/>
        <w:t>㭲汖쉾땔㔵걨榏칸㒵吻栤医䅷湯싂쉪渥畡㓂ヂ</w:t>
      </w:r>
      <w:r>
        <w:rPr/>
        <w:t>ꗂꦩ</w:t>
      </w:r>
      <w:r>
        <w:rPr/>
        <w:t>䩣撻䵱갩案ꌳ습⭌䇂琶嘯煣健슡ꆘ娶彪浈</w:t>
      </w:r>
      <w:r>
        <w:rPr/>
        <w:t>ꕄ</w:t>
      </w:r>
      <w:r>
        <w:rPr/>
        <w:t>䀵つ桕欷睃南顨䩕幗摚⹘䭔暵♹췎䙦㬸何⵸掩氶呅矃採㕤匽娷棂氩㘱쉥㩑杤畴쉶뼊湹伬嘶恐썚╄⸣轵噤猹◂䉭八⦵ㅇ긶⬶⌳㍋㘱㐲䕭㕙呸쉸쌱㩗䌲㦮㈶䄭䵴㏂婗䍊䜰䘺填殏㭳</w:t>
      </w:r>
      <w:r>
        <w:rPr/>
        <w:t>⡔</w:t>
      </w:r>
      <w:r>
        <w:rPr/>
        <w:t>强䅄ꥩ</w:t>
      </w:r>
      <w:r>
        <w:rPr/>
        <w:t>ꖣ</w:t>
      </w:r>
      <w:r>
        <w:rPr/>
        <w:t>楞䠸攤啡琫㈫쉑摸⩎숦뮩쉬橪佯乳츴㞿烃幑吻⩋婟恷倭숮煗㨰温숤숨</w:t>
      </w:r>
      <w:r>
        <w:rPr/>
        <w:t>⠰</w:t>
      </w:r>
      <w:r>
        <w:rPr/>
        <w:t>敳싂着橵⽅佃䪱⤲㈴睃振汫⹢⾏䵰ꥣ夻♍乫</w:t>
      </w:r>
      <w:r>
        <w:rPr/>
        <w:t>ⵈ</w:t>
      </w:r>
      <w:r>
        <w:rPr/>
        <w:t>㬨獴侥呹猹凂</w:t>
      </w:r>
      <w:r>
        <w:rPr/>
        <w:t>ⵕ</w:t>
      </w:r>
      <w:r>
        <w:rPr/>
        <w:t>㒬淂噾仂ꥢ㘤䃎</w:t>
      </w:r>
      <w:r>
        <w:rPr/>
        <w:t>⠻</w:t>
      </w:r>
      <w:r>
        <w:rPr/>
        <w:t>㥶輥犩䑑春㨴㔪䊘橷쎩唻䪬堻䷂轒伲䤪쉒瓂啣䤷䰵卶佗潺䠹䕖㊏歈䲩㉰䑩㐳檣쉴츱湫숭活灏쉃㖿뮬橠쉒⩎</w:t>
      </w:r>
      <w:r>
        <w:rPr/>
        <w:t>Ⳃ</w:t>
      </w:r>
      <w:r>
        <w:rPr/>
        <w:t>檩涡䑆⵷䍶㡭橵䏎璥潾未奈歠⩠䁙攻略⌣⵷⮱㩟塲獮쉓縳┯澿浶晨哂櫂䵹撩柂곂⑮仍싂슥싂䈱쉀呄浙䘣숹</w:t>
      </w:r>
      <w:r>
        <w:rPr/>
        <w:t>ꔲ</w:t>
      </w:r>
      <w:r>
        <w:rPr/>
        <w:t>纵</w:t>
      </w:r>
      <w:r>
        <w:rPr/>
        <w:t>ꗍ</w:t>
      </w:r>
      <w:r>
        <w:rPr/>
        <w:t>顤䕭䠴ぬ攰㊮攺뼰捰獎刣兄繋呇ꍲ輯뭊쏂恍묭癌轳慃㤤竎䨷䕗拂⬪㩸㭀쉺燂쉏㓂</w:t>
      </w:r>
      <w:r>
        <w:rPr/>
        <w:t>ⶩ</w:t>
      </w:r>
      <w:r>
        <w:rPr/>
        <w:t>汣䥴杁咥ꅇ纥썚ꅩ</w:t>
      </w:r>
      <w:r>
        <w:rPr/>
        <w:t>ꦥ</w:t>
      </w:r>
      <w:r>
        <w:rPr/>
        <w:t>楒䭆乓썱こ捫⑾뽁欵䁨땫洯杭⩓顟┩䉋ꄯ슩充猴㵞活츫敹䰭禣</w:t>
      </w:r>
      <w:r>
        <w:rPr/>
        <w:t>⡈</w:t>
      </w:r>
      <w:r>
        <w:rPr/>
        <w:t>쉵牵⥞♃⺥▩䝷㙨䬲䤥唯兩뾏炡獖⍣쉂딯</w:t>
      </w:r>
      <w:r>
        <w:rPr/>
        <w:t>Ⳏ</w:t>
      </w:r>
      <w:r>
        <w:rPr/>
        <w:t>㉍쵮㙘治䦏㦡놻搫ꄬ䭔쉁㭞</w:t>
      </w:r>
      <w:r>
        <w:rPr/>
        <w:t>꧂</w:t>
      </w:r>
      <w:r>
        <w:rPr/>
        <w:t>奶뽪믂灬䵈숮〻䴺牫涥咻煢晱㘬稵숵汶珍䤲㞥싂㙦⨳숫汕游煈컂斬쌲⹈츴皮⭈恌Ⓜ冩䰪䮵싂槂녕柂㙆숦摮쉯临⎏睒〽갫䕧䘲䵃瑥땥䯍楂䵵쵚숬淂硍뭐奣⩇幗쏂兙活</w:t>
      </w:r>
      <w:r>
        <w:rPr/>
        <w:t>Ⱜ</w:t>
      </w:r>
      <w:r>
        <w:rPr/>
        <w:t>㠫ꥱ呏泂癔氤其暣椫溱⼭</w:t>
      </w:r>
      <w:r>
        <w:rPr/>
        <w:t>ꤺ⚬</w:t>
      </w:r>
      <w:r>
        <w:rPr/>
        <w:t>㓂彔绂忎桇㵡갯㉠☨纩걷䙋促䶘뮘囂〨煒뇃⌹䮘㕞轠숪쎬搩ꍂ</w:t>
      </w:r>
      <w:r>
        <w:rPr/>
        <w:t>⢵⍯</w:t>
      </w:r>
      <w:r>
        <w:rPr/>
        <w:t>圯⽃䤲䖵⒱ꥠ䝐䱳ꄴ㯂䡔瑅㉗疬㍨佤穰剒</w:t>
      </w:r>
      <w:r>
        <w:rPr/>
        <w:t>⡐</w:t>
      </w:r>
      <w:r>
        <w:rPr/>
        <w:t>쉔瑱</w:t>
      </w:r>
      <w:r>
        <w:rPr/>
        <w:t>ⵔ</w:t>
      </w:r>
      <w:r>
        <w:rPr/>
        <w:t>弶䝟㨱</w:t>
      </w:r>
      <w:r>
        <w:rPr/>
        <w:t>⢘</w:t>
      </w:r>
      <w:r>
        <w:rPr/>
        <w:t>夬䉹㤤洪䉙넲䇃参ꅚ쉉쉴䄦䈻〻ꍊ捤㭃㚻檣숨⨰쉬</w:t>
      </w:r>
      <w:r>
        <w:rPr/>
        <w:t>ⰽ</w:t>
      </w:r>
      <w:r>
        <w:rPr/>
        <w:t>䂱瘣煀숯㐤眪穩㒱싂䑠窣ꅎ囂埃㘪⑇䵵仂晢垵䧂䩭䥊㚱노ㅐ潹썅ꅌ㭔쏂䛂</w:t>
      </w:r>
      <w:r>
        <w:rPr/>
        <w:t>ⱳ</w:t>
      </w:r>
      <w:r>
        <w:rPr/>
        <w:t>畠瑎㞩䜊쉕湡繃牃쉭㠰流쉔⹑쉊迂咘⹡䈦搭䖮伬ꅧ녎싎⯂ㄭ偲⩐坆</w:t>
      </w:r>
      <w:r>
        <w:rPr/>
        <w:t>ⱶ</w:t>
      </w:r>
      <w:r>
        <w:rPr/>
        <w:t>ꥭꌮ枱슥浔</w:t>
      </w:r>
      <w:r>
        <w:rPr/>
        <w:t>ꦵ</w:t>
      </w:r>
      <w:r>
        <w:rPr/>
        <w:t>㦿䑧倰䈪楳⮣</w:t>
      </w:r>
      <w:r>
        <w:rPr/>
        <w:t>⡌</w:t>
      </w:r>
      <w:r>
        <w:rPr/>
        <w:t>琯䱟橭搽爪</w:t>
      </w:r>
      <w:r>
        <w:rPr/>
        <w:t>ꤷ</w:t>
      </w:r>
      <w:r>
        <w:rPr/>
        <w:t>⼫싂䐶栭䩁㶵</w:t>
      </w:r>
      <w:r>
        <w:rPr/>
        <w:t>꧂</w:t>
      </w:r>
      <w:r>
        <w:rPr/>
        <w:t>刽稤뾬桄揂瑣䪮佃栩㑑媬썊싂彌廂④囂故뗂恥뿂䫂伷숵㭺䱓摢縯嚣噗</w:t>
      </w:r>
      <w:r>
        <w:rPr/>
        <w:t>ꦘ</w:t>
      </w:r>
      <w:r>
        <w:rPr/>
        <w:t>싂兲朵斩琽⹲盂땪썠⩍䈲䂩╇⍗䱢顰硱䣂</w:t>
      </w:r>
      <w:r>
        <w:rPr/>
        <w:t>ꕐ</w:t>
      </w:r>
      <w:r>
        <w:rPr/>
        <w:t>ꍂ檥㩆姂䅞☰ꥡ之沮㎥ꅰ⽦彃쉅䩊潥ꌫ춬癞⌽썞劵</w:t>
      </w:r>
      <w:r>
        <w:rPr/>
        <w:t>ꕌ</w:t>
      </w:r>
      <w:r>
        <w:rPr/>
        <w:t>㑾⹫灗灈啑ꄷ振쉹╟</w:t>
      </w:r>
      <w:r>
        <w:rPr/>
        <w:t>ⱅ</w:t>
      </w:r>
      <w:r>
        <w:rPr/>
        <w:t>썌瑇♲瞡깴枿⩋汍묤</w:t>
      </w:r>
      <w:r>
        <w:rPr/>
        <w:t>ꔭ</w:t>
      </w:r>
      <w:r>
        <w:rPr/>
        <w:t>盂噧ꥦ⩢欩⩦䐵桢䠸☲娺ꍩ</w:t>
      </w:r>
      <w:r>
        <w:rPr/>
        <w:t>⡲</w:t>
      </w:r>
      <w:r>
        <w:rPr/>
        <w:t>汃뭔携䤣顢꥚</w:t>
      </w:r>
      <w:r>
        <w:rPr/>
        <w:t>Ⱪ</w:t>
      </w:r>
      <w:r>
        <w:rPr/>
        <w:t>땤⍒琫놵嗂ㅚ杏㉤쉂쉓㑾晲揍喡娪쉬ㅐ䦻㥙恃䁡䐰顱參⨪⵪䡦⫂眩啪朹幱슻磂頭녮⵨㵑冩ㆿ</w:t>
      </w:r>
      <w:r>
        <w:rPr/>
        <w:t>ꤨ⩃</w:t>
      </w:r>
      <w:r>
        <w:rPr/>
        <w:t>녤獄圽䑉䰺</w:t>
      </w:r>
      <w:r>
        <w:rPr/>
        <w:t>ⱦ</w:t>
      </w:r>
      <w:r>
        <w:rPr/>
        <w:t>圪㋂㑉摥땭쌲㞡䭚쉕嗎娸⽑㕹슱个╅⎣穵녲绂쉥硞䣂싂塇⛂㌦㕣礯</w:t>
      </w:r>
      <w:r>
        <w:rPr/>
        <w:t>ⴱ</w:t>
      </w:r>
      <w:r>
        <w:rPr/>
        <w:t>ㅭ毂썚츳䙈</w:t>
      </w:r>
      <w:r>
        <w:rPr/>
        <w:t>ꥆ</w:t>
      </w:r>
      <w:r>
        <w:rPr/>
        <w:t>䁬⽳쉇③䌻䖡昻纮畺쉫橓䨬繐狍㡉䬮獱⿎뭯䐰幫뽶掵㥧冿湤旂幾窬瀽⯂녏㮥纮偭촩䨥恔뭙걢秂슘뽦橺칩쉾洣䐪</w:t>
      </w:r>
      <w:r>
        <w:rPr/>
        <w:t>ꤣ</w:t>
      </w:r>
      <w:r>
        <w:rPr/>
        <w:t>稤ꍘ╾㐱搻攪㈤晔⽖牕䙉㑌뼴䅌㑕摎彳㟂</w:t>
      </w:r>
      <w:r>
        <w:rPr/>
        <w:t>ꕒ</w:t>
      </w:r>
      <w:r>
        <w:rPr/>
        <w:t>捘瑏쉟뽄橂뽘楩뇂䵘獳啀义쵰䁢顨㬲慈杖㉮쉉兾뽷迍쉄剋견京嘫䖮ㅍ䏍싂湤猵⑥乳榵䐥硚偞ッ갥㬺橮╬</w:t>
      </w:r>
      <w:r>
        <w:rPr/>
        <w:t>ꥋ</w:t>
      </w:r>
      <w:r>
        <w:rPr/>
        <w:t>朽枵浍顒㝱숵</w:t>
      </w:r>
      <w:r>
        <w:rPr/>
        <w:t>ꕒ</w:t>
      </w:r>
      <w:r>
        <w:rPr/>
        <w:t>揂湹숨灠乨㡩♞煪㣂</w:t>
      </w:r>
      <w:r>
        <w:rPr/>
        <w:t>⡁⹕</w:t>
      </w:r>
      <w:r>
        <w:rPr/>
        <w:t>ꥅ</w:t>
      </w:r>
      <w:r>
        <w:rPr/>
        <w:t>㭨婍䋂婑췂䭈슬惂桋卦♟㡟憘뼷㣂匴燂甽쏂숮숤⪘걊浥쉥睎㕆숮䅠敒洦痂䝙⹈㉘っ숫뽫牒슩瀨怹䄣湬杉橬⪡</w:t>
      </w:r>
      <w:r>
        <w:rPr/>
        <w:t>꧂♴</w:t>
      </w:r>
      <w:r>
        <w:rPr/>
        <w:t>竂⯃剳滎</w:t>
      </w:r>
      <w:r>
        <w:rPr/>
        <w:t>ⱨ</w:t>
      </w:r>
      <w:r>
        <w:rPr/>
        <w:t>걆컎伤姂㊡촥牑氪䅘ꆮ㋂琤⤬㥳徿⥕㯃轞⩾煺㠪ꄸ⨪㈽檱⼪佗⧂ꅋ橰焤걉뭵</w:t>
      </w:r>
      <w:r>
        <w:rPr/>
        <w:t>⣎ⱋ</w:t>
      </w:r>
      <w:r>
        <w:rPr/>
        <w:t>㴲挨扤楑嘲땦晒瞘ꌽ䥘⦵㑒䞘掏</w:t>
      </w:r>
      <w:r>
        <w:rPr/>
        <w:t>⣂</w:t>
      </w:r>
      <w:r>
        <w:rPr/>
        <w:t>灚橩쉘㟍갴㢵硫嗂⥚㡸祎숯넻칃싂页伩佔坤뭙恭僂⸱</w:t>
      </w:r>
      <w:r>
        <w:rPr/>
        <w:t>ⵔ</w:t>
      </w:r>
      <w:r>
        <w:rPr/>
        <w:t>潉䠊䙔딩兒圲땏扞쉲뭚꥘檿</w:t>
      </w:r>
      <w:r>
        <w:rPr/>
        <w:t>ꕉ</w:t>
      </w:r>
      <w:r>
        <w:rPr/>
        <w:t>偑䅈䱷㥬朣㴦傩潄</w:t>
      </w:r>
      <w:r>
        <w:rPr/>
        <w:t>ⵓ</w:t>
      </w:r>
      <w:r>
        <w:rPr/>
        <w:t>幥澱䞩⩓숪怭積뿍</w:t>
      </w:r>
      <w:r>
        <w:rPr/>
        <w:t>ꕸ</w:t>
      </w:r>
      <w:r>
        <w:rPr/>
        <w:t>㉮슻佁乑払桇㦻獆灞깨牰严깞땆䍓숦칰㜰湷氮믂䉋扸㋂깵䡞쉀禥睈딷쏂ォ</w:t>
      </w:r>
      <w:r>
        <w:rPr/>
        <w:t>ꤶ</w:t>
      </w:r>
      <w:r>
        <w:rPr/>
        <w:t>쉞숫컂䐭徣硆景䶩칥ꍒ百瑔狂䔱䉠偂杠埂乞猶⌬㍲</w:t>
      </w:r>
      <w:r>
        <w:rPr/>
        <w:t>ⱸ</w:t>
      </w:r>
      <w:r>
        <w:rPr/>
        <w:t>긷湐棍땅꥕㵆抱摈松긽䈶玬猫瑾㉒䵦쌻</w:t>
      </w:r>
      <w:r>
        <w:rPr/>
        <w:t>ꕬ</w:t>
      </w:r>
      <w:r>
        <w:rPr/>
        <w:t>䃂쉄轱玣戦癣⧂䁧㍷㉠夣妮쉈쉏硶⴩껂⩧佴稪江䵙垣煞町昻㝡</w:t>
      </w:r>
      <w:r>
        <w:rPr/>
        <w:t>⢣☭</w:t>
      </w:r>
      <w:r>
        <w:rPr/>
        <w:t>숹乯쉹塧</w:t>
      </w:r>
      <w:r>
        <w:rPr/>
        <w:t>⡆</w:t>
      </w:r>
      <w:r>
        <w:rPr/>
        <w:t>㣂⬫㤪䟂䝈싂吳乱坑䌲쉍긤㕤쉞梵ケ</w:t>
      </w:r>
      <w:r>
        <w:rPr/>
        <w:t>Ⱕ</w:t>
      </w:r>
      <w:r>
        <w:rPr/>
        <w:t>漪㯂䑘洲깆ꥥ焵ꌹ땓䞻뗂浑畕㌹娶忂ꥢ䝴녱繾䨪⩡佧묻ꥪ剦顕⨽쉖䑾㥹癎瀭杌㶻稴穚眪甪썅䕖⍆⮏穅匱毂㑀⻂愽츦싂</w:t>
      </w:r>
      <w:r>
        <w:rPr/>
        <w:t>ꤹ</w:t>
      </w:r>
      <w:r>
        <w:rPr/>
        <w:t>䲩숱潧</w:t>
      </w:r>
      <w:r>
        <w:rPr/>
        <w:t>ꤻꦮ</w:t>
      </w:r>
      <w:r>
        <w:rPr/>
        <w:t>믍습嘭埂副桸숻敘恬ど칒㉩</w:t>
      </w:r>
      <w:r>
        <w:rPr/>
        <w:t>ⰻ</w:t>
      </w:r>
      <w:r>
        <w:rPr/>
        <w:t>惂で焱础싎啠䟂禥輺偃건</w:t>
      </w:r>
      <w:r>
        <w:rPr/>
        <w:t>ꕷ</w:t>
      </w:r>
      <w:r>
        <w:rPr/>
        <w:t>愺係</w:t>
      </w:r>
      <w:r>
        <w:rPr/>
        <w:t>ⱑ</w:t>
      </w:r>
      <w:r>
        <w:rPr/>
        <w:t>婁쉣♰䤹䈥慨乸收䱍決楴숴燂⑧啉亩⎩䞘쉦⬪㒏泃㵱塥⥱汲瘱</w:t>
      </w:r>
      <w:r>
        <w:rPr/>
        <w:t>⣂</w:t>
      </w:r>
      <w:r>
        <w:rPr/>
        <w:t>颻</w:t>
      </w:r>
      <w:r>
        <w:rPr/>
        <w:t>⢥</w:t>
      </w:r>
      <w:r>
        <w:rPr/>
        <w:t>婦⤯輸쉉框䅔쌩䤪㑯䙍</w:t>
      </w:r>
      <w:r>
        <w:rPr/>
        <w:t>⠹</w:t>
      </w:r>
      <w:r>
        <w:rPr/>
        <w:t>䣂</w:t>
      </w:r>
      <w:r>
        <w:rPr/>
        <w:t>ⱏ</w:t>
      </w:r>
      <w:r>
        <w:rPr/>
        <w:t>㤤⵹䙏숭光숴欬捥瞬㙡硇て扸䍔쉔夹㑾䕾痂</w:t>
      </w:r>
      <w:r>
        <w:rPr/>
        <w:t>ꦬ</w:t>
      </w:r>
      <w:r>
        <w:rPr/>
        <w:t>䡥傿昲㥌瑰㩏洷祡녷㡮슻繃곂䥳獲竂숷䍙㝰숵㏂村欱祹쉶⥫煗쉨쉳⻂杶帨枱╈泂⩈咥⛂泃쉺恓僂㪥⨷䬮䥄迍轊摅⼣♗쉐쵇▬歶</w:t>
      </w:r>
      <w:r>
        <w:rPr/>
        <w:t>ꦏ</w:t>
      </w:r>
      <w:r>
        <w:rPr/>
        <w:t>䱎卅页䕹栲䠬獢</w:t>
      </w:r>
      <w:r>
        <w:rPr/>
        <w:t>ꥆ</w:t>
      </w:r>
      <w:r>
        <w:rPr/>
        <w:t>䠷䜬呉䃂強眫畟〲㘤噧쉃땁瘱彙癮轤</w:t>
      </w:r>
      <w:r>
        <w:rPr/>
        <w:t>ⲥ</w:t>
      </w:r>
      <w:r>
        <w:rPr/>
        <w:t>䬨㴥瞩䝢슘숯㇂슬斿㗂頩䝅㬰침⩅彵⮬顙怤䖣뮵䅟컂쉍썇⹣焦⭅䪿䘩呢㜸쉢穰朩做昶䁂態愦⑙숻元摏㍯쉃숰䙇</w:t>
      </w:r>
      <w:r>
        <w:rPr/>
        <w:t>ⷂ</w:t>
      </w:r>
      <w:r>
        <w:rPr/>
        <w:t>器쉴쉸䠬穔ㄫ繄卯쉤奙奪噀숪ㅐ⥌䕷䉹栫甦㐲獂㖬</w:t>
      </w:r>
      <w:r>
        <w:rPr/>
        <w:t>ꥊ</w:t>
      </w:r>
      <w:r>
        <w:rPr/>
        <w:t>幮䝧璘쉹䅞椽伻걅껂㕈녖慇⍥乞㭣䷃</w:t>
      </w:r>
      <w:r>
        <w:rPr/>
        <w:t>⡫</w:t>
      </w:r>
      <w:r>
        <w:rPr/>
        <w:t>쉙䦥슱剘穖䙮칈䴥⭹侵걗껂ꌪ撻䳂䌳뭘㑒䑎煖揂⭙捵幡</w:t>
      </w:r>
      <w:r>
        <w:rPr/>
        <w:t>ⷂ</w:t>
      </w:r>
      <w:r>
        <w:rPr/>
        <w:t>洸</w:t>
      </w:r>
      <w:r>
        <w:rPr/>
        <w:t>ꦿ</w:t>
      </w:r>
      <w:r>
        <w:rPr/>
        <w:t>䀵湗琽幵㬳숵</w:t>
      </w:r>
      <w:r>
        <w:rPr/>
        <w:t>ⱊ⡗⹵⠳</w:t>
      </w:r>
      <w:r>
        <w:rPr/>
        <w:t>濂牖氊</w:t>
      </w:r>
      <w:r>
        <w:rPr/>
        <w:t>ⴻ</w:t>
      </w:r>
      <w:r>
        <w:rPr/>
        <w:t>놥塾䁬攲溻䖣Ⓙ㊡숣㔴▻漳卸⩡녊摾昩쉷䙹潉㈪䩒㔪䚮땒佞摴楳䌲乀疻暩ꄥ䏎栫녁䕏据㤥楓⨤㕟斱㔹顦㙵涮⩢쉱摾㑁獣䭩匯䕨䙢恅煨걍⩷㩅䥧䪡⩖썰平獾㕓䡂숶盂</w:t>
      </w:r>
      <w:r>
        <w:rPr/>
        <w:t>ꕚ</w:t>
      </w:r>
      <w:r>
        <w:rPr/>
        <w:t>彫㕒繷煱촨剴쉫嘱硌㕖ꎏ▣顂슥쉺灳匶츴㍴ね숰栩奐歧</w:t>
      </w:r>
      <w:r>
        <w:rPr/>
        <w:t>ꦩ</w:t>
      </w:r>
      <w:r>
        <w:rPr/>
        <w:t>敹䢥淃䡚䊮顾싂轢桇⩑썌䈮뿂偌攪䝃恧溮乇挸恠繗쉨頷彘⭰湈畔</w:t>
      </w:r>
      <w:r>
        <w:rPr/>
        <w:t>⣂⵮</w:t>
      </w:r>
      <w:r>
        <w:rPr/>
        <w:t>䅞哂</w:t>
      </w:r>
      <w:r>
        <w:rPr/>
        <w:t>꧂</w:t>
      </w:r>
      <w:r>
        <w:rPr/>
        <w:t>恢䡉숸⩩숷辩癮䂣⾘♯䥡⥘</w:t>
      </w:r>
      <w:r>
        <w:rPr/>
        <w:t>ⶥ</w:t>
      </w:r>
      <w:r>
        <w:rPr/>
        <w:t>䅏</w:t>
      </w:r>
      <w:r>
        <w:rPr/>
        <w:t>ꖵ</w:t>
      </w:r>
      <w:r>
        <w:rPr/>
        <w:t>㥺숯</w:t>
      </w:r>
      <w:r>
        <w:rPr/>
        <w:t>ⱚ</w:t>
      </w:r>
      <w:r>
        <w:rPr/>
        <w:t>䩚㵌䞣♟眰渳카䂵䔪棂坊沘浚</w:t>
      </w:r>
      <w:r>
        <w:rPr/>
        <w:t>ⰶ</w:t>
      </w:r>
      <w:r>
        <w:rPr/>
        <w:t>ꄺ䤭顩쉓砱쉄歬灖╢榿廍㠳숥软</w:t>
      </w:r>
      <w:r>
        <w:rPr/>
        <w:t>ⰳ</w:t>
      </w:r>
      <w:r>
        <w:rPr/>
        <w:t>슬幉皵쉩丣䡍㥄彣偲繺呠⹭歫슥䩕숤楷㡏幑䎬汨撏旃싃桚쉢卉睾愰</w:t>
      </w:r>
      <w:r>
        <w:rPr/>
        <w:t>ꥇ</w:t>
      </w:r>
      <w:r>
        <w:rPr/>
        <w:t>啥䫂⮘⫂䡙佘⹙슮㛂㬷㕸呥噺浘積关啴㍧⭋숭呾㑑煴撩㵊⽤桴ㅁ䚩⤱懂睱䗂⵸</w:t>
      </w:r>
      <w:r>
        <w:rPr/>
        <w:t>ⴱ</w:t>
      </w:r>
      <w:r>
        <w:rPr/>
        <w:t>砪洲啸䙞⪩㑆䙟⹀䃂쉐⨺忂⤸춮湟啉</w:t>
      </w:r>
      <w:r>
        <w:rPr/>
        <w:t>ⲥ</w:t>
      </w:r>
      <w:r>
        <w:rPr/>
        <w:t>㬳슻㎏㩰僂壂쵅妥帻卭㥂쉗쉡䕒⧂う㴰䭥颻梮轭뭃㵣싂⪩쉥싂묷轫㍹晡㯂슮䀳⤳僂떣湔檻嘴㕪潧橩戹牯纥♏슡䉱颬㶩穎쉣썺〉쉭ꄯ⨤녏슡䰷칩吺㟂쉭</w:t>
      </w:r>
      <w:r>
        <w:rPr/>
        <w:t>ꔣ</w:t>
      </w:r>
      <w:r>
        <w:rPr/>
        <w:t>쉷</w:t>
      </w:r>
      <w:r>
        <w:rPr/>
        <w:t>ꤷ⤥</w:t>
      </w:r>
      <w:r>
        <w:rPr/>
        <w:t>뭓堷쎵卑⩀㷂穣䁤숣橄弹␲呶⛂埂乀楘惂㝫㗍쉈</w:t>
      </w:r>
      <w:r>
        <w:rPr/>
        <w:t>ꤵ</w:t>
      </w:r>
      <w:r>
        <w:rPr/>
        <w:t>Ⱘ</w:t>
      </w:r>
      <w:r>
        <w:rPr/>
        <w:t>䣂ꥷㄬ橔甫땟䨲⨺䦩㠪媡䐹婙쉃칕╞竂㉚䰺扞ꍰꍉ䡯䩔㜦╨┹♩⧂杖</w:t>
      </w:r>
      <w:r>
        <w:rPr/>
        <w:t>Ⳃ</w:t>
      </w:r>
      <w:r>
        <w:rPr/>
        <w:t>ⵘ</w:t>
      </w:r>
      <w:r>
        <w:rPr/>
        <w:t>숴湬㙣㉧쉳睩獂斡㨪哂摳뇂杄燎扐ꆡ숪枻潳楍䊵煺⥟싂㙩⹴䄥썍儭扰狂♗繧⭡ㅭ⍦䉐쌻⩵㢣歙杊껂숮</w:t>
      </w:r>
      <w:r>
        <w:rPr/>
        <w:t>ꥋ</w:t>
      </w:r>
      <w:r>
        <w:rPr/>
        <w:t>漰䄶歯㈵⽷䄤⭃佮䮣␵⌥玩놥숶⌻〻뽂潶♃긯〱⏂晌囂⬱♖繓嚩數䄨⭧曂뮵</w:t>
      </w:r>
      <w:r>
        <w:rPr/>
        <w:t>ⵢ</w:t>
      </w:r>
      <w:r>
        <w:rPr/>
        <w:t>啺⩦ㅓ쵊ㅺ獌㨽ꄲ䉖煠숽</w:t>
      </w:r>
      <w:r>
        <w:rPr/>
        <w:t>ꕰ</w:t>
      </w:r>
      <w:r>
        <w:rPr/>
        <w:t>晡侮♙쉅揂掣쉧瑣ㅳ䑬쉺䱯䙭</w:t>
      </w:r>
      <w:r>
        <w:rPr/>
        <w:t>Ⱛ</w:t>
      </w:r>
      <w:r>
        <w:rPr/>
        <w:t>倽껂䙨繦䢻㪩쎿</w:t>
      </w:r>
      <w:r>
        <w:rPr/>
        <w:t>ⱃ</w:t>
      </w:r>
      <w:r>
        <w:rPr/>
        <w:t>攦決婯쉂뭎璬㇂氩䛃桖檱⦥暱┳伊⽸㵮䨶塙杰⹉䉇㇂憏</w:t>
      </w:r>
      <w:r>
        <w:rPr/>
        <w:t>⡓</w:t>
      </w:r>
      <w:r>
        <w:rPr/>
        <w:t>祎彋慧숸</w:t>
      </w:r>
      <w:r>
        <w:rPr/>
        <w:t>⢘</w:t>
      </w:r>
      <w:r>
        <w:rPr/>
        <w:t>숴摣摯䔦䳂夰䑆焯⨬⨯쉋㙳风䞮䇂긩⥮쉙晆喥彥</w:t>
      </w:r>
      <w:r>
        <w:rPr/>
        <w:t>⡥</w:t>
      </w:r>
      <w:r>
        <w:rPr/>
        <w:t>佗╆⑸쉯䙂辬쉯本㵮墏輲杲䝑䯂䁮杦ꅦ䆻㌮恸昪䎥⥤⩋쉡ꌹ㚩〥╦珂牬彐⍯ꥱ瑾獊嗃秂쵳䵍兴숦䥲轋숬까杠㝶牕㵒⥀쉡뽗䬪噯幘猸⹷桮偌⩱䕈獤숮煲栬浮础␱卧污頻썂㉆扅䵖乆㓂㘱悏䅀倩쉳幔僃䵠氻</w:t>
      </w:r>
      <w:r>
        <w:rPr/>
        <w:t>ⱔ</w:t>
      </w:r>
      <w:r>
        <w:rPr/>
        <w:t>㕴䶱楖뼹숵捫义壂쉂䋂浉獰䡘椮睵匶⹈祈ꎵ塍䕭栵瑏搱猵⽑숫㯂烃㪩③祧쉺呱쉾䵭䣂煤憿♓</w:t>
      </w:r>
      <w:r>
        <w:rPr/>
        <w:t>ꖏ⚩</w:t>
      </w:r>
      <w:r>
        <w:rPr/>
        <w:t>ㅸ壂⫂㣂磂楱췂殱</w:t>
      </w:r>
      <w:r>
        <w:rPr/>
        <w:t>ꕎ</w:t>
      </w:r>
      <w:r>
        <w:rPr/>
        <w:t>䠲別爲⭑ꅠ⯂䁠㒩倫䉣쉒쉫㷂⹞颵戬녒䕶娦⼷쉏☷噕칈㴯䅞䭡ご캩疣佘灲뼳暿旂ぎ⥥</w:t>
      </w:r>
      <w:r>
        <w:rPr/>
        <w:t>ⵋ</w:t>
      </w:r>
      <w:r>
        <w:rPr/>
        <w:t>啾㜱穢㍳哂㯃Ⓜ癊硶幪썥壎뇂</w:t>
      </w:r>
      <w:r>
        <w:rPr/>
        <w:t>⡌</w:t>
      </w:r>
      <w:r>
        <w:rPr/>
        <w:t>㭚쉣祕夦灯愮獯</w:t>
      </w:r>
      <w:r>
        <w:rPr/>
        <w:t>ꦻ</w:t>
      </w:r>
      <w:r>
        <w:rPr/>
        <w:t>ⱓ⸽⠳</w:t>
      </w:r>
      <w:r>
        <w:rPr/>
        <w:t>䙠년䭱喿츺⮣딪欥</w:t>
      </w:r>
      <w:r>
        <w:rPr/>
        <w:t>ꔬ</w:t>
      </w:r>
      <w:r>
        <w:rPr/>
        <w:t>楩顨坭㮏ꍢ䃂쉦㉶殣싍쉒灑琳璮䡫䅳습坏䱷榩佅쌪利쉸慀䥋쉑堶珂顑䏂녰㭫䈮쉭♇㍙⹹♄湩䕗⬩</w:t>
      </w:r>
      <w:r>
        <w:rPr/>
        <w:t>ꔦ</w:t>
      </w:r>
      <w:r>
        <w:rPr/>
        <w:t>晞䱓긱␤䍡</w:t>
      </w:r>
      <w:r>
        <w:rPr/>
        <w:t>ⵊ</w:t>
      </w:r>
      <w:r>
        <w:rPr/>
        <w:t>圯䉰겡딶㭚䜪㴪㷂</w:t>
      </w:r>
      <w:r>
        <w:rPr/>
        <w:t>ⲱ</w:t>
      </w:r>
      <w:r>
        <w:rPr/>
        <w:t>佇䄳♃䵶び爵䗂婶戮亥⥎싂싂싎쵍焪㊘䳍숭㝪䱨쉏⑷걄㓂⬨啴쉉뮏㓂橸癑㉮쉃</w:t>
      </w:r>
      <w:r>
        <w:rPr/>
        <w:t>ꕇ</w:t>
      </w:r>
      <w:r>
        <w:rPr/>
        <w:t>썳㡧넭劵⭸⻂輯䔵燃䗂灶癕䘱싂煀쉐⨦䥙湳䋂䅑䁊㙁싂呅栱</w:t>
      </w:r>
      <w:r>
        <w:rPr/>
        <w:t>ⷂ</w:t>
      </w:r>
      <w:r>
        <w:rPr/>
        <w:t>㑳⩞Ⓙ磂楬</w:t>
      </w:r>
      <w:r>
        <w:rPr/>
        <w:t>Ⳃ</w:t>
      </w:r>
      <w:r>
        <w:rPr/>
        <w:t>椭쉋煹煰䐨⍞䚬噳奮㬯⩾㝈䉑⍏⾩습䍨琺춿⩰晴⥯䝒</w:t>
      </w:r>
      <w:r>
        <w:rPr/>
        <w:t>ⰰ</w:t>
      </w:r>
      <w:r>
        <w:rPr/>
        <w:t>ꄰ⴮垣哂卦</w:t>
      </w:r>
      <w:r>
        <w:rPr/>
        <w:t>ⴶ</w:t>
      </w:r>
      <w:r>
        <w:rPr/>
        <w:t>潴瀻枱⬸㦬眤㔦䀬憮砻㭮</w:t>
      </w:r>
      <w:r>
        <w:rPr/>
        <w:t>ꦱ</w:t>
      </w:r>
      <w:r>
        <w:rPr/>
        <w:t>橺着侩偵⯎숲娻欵呔녡뭚䝺㬴ヂ⩬杦䥓暡쉱搶摯</w:t>
      </w:r>
      <w:r>
        <w:rPr/>
        <w:t>⢬</w:t>
      </w:r>
      <w:r>
        <w:rPr/>
        <w:t>恺顯⦿繾䡚⿂䜮⑄㬥䊮煨䇂㛎汒땡瓂캣穑</w:t>
      </w:r>
      <w:r>
        <w:rPr/>
        <w:t>ꔩ</w:t>
      </w:r>
      <w:r>
        <w:rPr/>
        <w:t>僂䩣⼳㜯㉭婡칫到撩漮ꍲ㑷ꌲ丽슩㝯썍⪬獉Ⓜ</w:t>
      </w:r>
      <w:r>
        <w:rPr/>
        <w:t>ꕨ</w:t>
      </w:r>
      <w:r>
        <w:rPr/>
        <w:t>健⬻쉘盂佉췃挤⬮塷걉ㅈ뿂싎採긲䑵楅太⸪싂摦焱⛍뽂쉐帲⶿쉦疡㭓</w:t>
      </w:r>
      <w:r>
        <w:rPr/>
        <w:t>ꕟ</w:t>
      </w:r>
      <w:r>
        <w:rPr/>
        <w:t>쉅싂伊⬽⪩堸毃㩱㇍幵皡㘨捶쉯匥␳쉖</w:t>
      </w:r>
      <w:r>
        <w:rPr/>
        <w:t>ꕥ</w:t>
      </w:r>
      <w:r>
        <w:rPr/>
        <w:t>捇呐湴Ⓜ亻껂⴮⪬濂쉱㑳幮恧㩏捣扔㌯⍵塘뽞伣슩쉩偳楉噉梏乬砪䘻瑩䵣炿㩾䭯ꥠ彍摗套繨䱈敳</w:t>
      </w:r>
      <w:r>
        <w:rPr/>
        <w:t>ꤨ</w:t>
      </w:r>
      <w:r>
        <w:rPr/>
        <w:t>ꅕ㵧ꥪ</w:t>
      </w:r>
      <w:r>
        <w:rPr/>
        <w:t>꥟</w:t>
      </w:r>
      <w:r>
        <w:rPr/>
        <w:t>䙕쉧숤剂⼩卅⿂暣慱䱶惃ꄦ숳컂婭⦱畲炩㟂奥넣䅆奷숨쌩ꥷ拂玱䲩⻂捓</w:t>
      </w:r>
      <w:r>
        <w:rPr/>
        <w:t>ⷂ</w:t>
      </w:r>
      <w:r>
        <w:rPr/>
        <w:t>恎汙撣</w:t>
      </w:r>
      <w:r>
        <w:rPr/>
        <w:t>꧂</w:t>
      </w:r>
      <w:r>
        <w:rPr/>
        <w:t>딪⥅氮兡숸〵彗睘䭆煟䍈⴬弮物穴뽙婈ꅇ㉄뽶썍䛂杭塘啹怯</w:t>
      </w:r>
      <w:r>
        <w:rPr/>
        <w:t>ꦘ</w:t>
      </w:r>
      <w:r>
        <w:rPr/>
        <w:t>挦슿쉖椹瑨㡒⚘當䯂彦牢亥⼰洹催癆묩뽦카彦츫愭♳⽇呱辩숥欨竂㝏獑깧</w:t>
      </w:r>
      <w:r>
        <w:rPr/>
        <w:t>ꔻ⹀</w:t>
      </w:r>
      <w:r>
        <w:rPr/>
        <w:t>穆⽎䬫슮灪⑍婨婕䁚䡋犩㡩싂쌰⩓埂涵㵸♩普猺㜱㫂뭱䥵⌬牟</w:t>
      </w:r>
      <w:r>
        <w:rPr/>
        <w:t>ⷃ</w:t>
      </w:r>
      <w:r>
        <w:rPr/>
        <w:t>ꅣ㐰쉗垏㡍㎩ꄫ싂</w:t>
      </w:r>
      <w:r>
        <w:rPr/>
        <w:t>ꖡ</w:t>
      </w:r>
      <w:r>
        <w:rPr/>
        <w:t>幸쵷昫㕋癰弪偗偵娲帽쉥挷副쉺窩佘䛂浕焨汩偶輰⴪춿쉐䣃䗂昣䚩䩲凂曂䔱쉘歫獞嘤썒숵稵</w:t>
      </w:r>
      <w:r>
        <w:rPr/>
        <w:t>ⱌ⠤</w:t>
      </w:r>
      <w:r>
        <w:rPr/>
        <w:t>䥑㶿넫煌䍃싂托忍懂䀱땒壂氩夷⹡奩乬㤻숮뗂佱</w:t>
      </w:r>
      <w:r>
        <w:rPr/>
        <w:t>ⵧ</w:t>
      </w:r>
      <w:r>
        <w:rPr/>
        <w:t>㙪捥噹䁢싂녁⬤熩倻㵘슥䵗䓂硅烂役쉃歨䟂⌵⨬䕍匪땨ꏂ盂䗂伫㉦䧂⸦쉥䥂呤匣숺癅</w:t>
      </w:r>
      <w:r>
        <w:rPr/>
        <w:t>⣃⦏</w:t>
      </w:r>
      <w:r>
        <w:rPr/>
        <w:t>䕩湲㭶扫獸䌣⯃싂䅉䃂캱䬶䉊参颱⹰쵾迂潨䙕呙츣然㶘璮滂딩奰䵣你⨽䥺剪套ꍢ噰犏</w:t>
      </w:r>
      <w:r>
        <w:rPr/>
        <w:t>ⷂ</w:t>
      </w:r>
      <w:r>
        <w:rPr/>
        <w:t>儴佷숪㝫숽썍佬⩏㠥ꌬ産煭渵棂慷䇂车僂㬩䍠땏瀸䌺䖮㙅숷啩窥믂䖘復⹺犘䣂獩䝔슱ㅵ싍濎녰佑檩䱸숩樭⸣睩㵙偲⑥彞砹䁾桠싃㔦术</w:t>
      </w:r>
      <w:r>
        <w:rPr/>
        <w:t>꧂</w:t>
      </w:r>
      <w:r>
        <w:rPr/>
        <w:t>䭬Ⓜ䝳싂䴱㘭쉍瑏ꅠ烂䤲숶助洣敟䁂䍱塨坬슡뽌䗎쉠㴣渵ꇂ洲쉋캩䡥숪椸⏂⭙䛂怱煁璻쉧匶㵅琽갤⬮頨</w:t>
      </w:r>
      <w:r>
        <w:rPr/>
        <w:t>ⰶ</w:t>
      </w:r>
      <w:r>
        <w:rPr/>
        <w:t>숬縷㯂轭溻㏂⪘껂抡쉡⍟⹣竎倴</w:t>
      </w:r>
      <w:r>
        <w:rPr/>
        <w:t>ꤰ</w:t>
      </w:r>
      <w:r>
        <w:rPr/>
        <w:t>䙋啋牙癣㍢慎轣⺡딲쉇湯慺⹵晢丮瑡㉳穵墮䩶䁦싎䊩딩숻걚ꌪ썊恐숳䩮⫎搤兑濃츲垩슥幒琫即츴⹠숪⒥㍾䔩═慢걃쉑㠱在숭氊뭒凂橸側㥖椪䑓쉏盂䗃䝇幵〫긮㙃숫䕡晐㬭煮㪿슩걩</w:t>
      </w:r>
      <w:r>
        <w:rPr/>
        <w:t>ꤷ</w:t>
      </w:r>
      <w:r>
        <w:rPr/>
        <w:t>䈩쉕깈</w:t>
      </w:r>
      <w:r>
        <w:rPr/>
        <w:t>ꤴ</w:t>
      </w:r>
      <w:r>
        <w:rPr/>
        <w:t>䘪㍣</w:t>
      </w:r>
      <w:r>
        <w:rPr/>
        <w:t>ꦿ</w:t>
      </w:r>
      <w:r>
        <w:rPr/>
        <w:t>䐶䙇癭</w:t>
      </w:r>
      <w:r>
        <w:rPr/>
        <w:t>ꥇ</w:t>
      </w:r>
      <w:r>
        <w:rPr/>
        <w:t>㵐碬䌵슿쉥い☱囂渴갽▥⹴瑄䥷歧恲䉦瑍쵧潂♆㕎煮㩮</w:t>
      </w:r>
      <w:r>
        <w:rPr/>
        <w:t>꧂ꕪ</w:t>
      </w:r>
      <w:r>
        <w:rPr/>
        <w:t>ꅢ</w:t>
      </w:r>
      <w:r>
        <w:rPr/>
        <w:t>⣂⨯⨹</w:t>
      </w:r>
      <w:r>
        <w:rPr/>
        <w:t>䱖噗䍙㫂㭚ꍘ啲␳⹢䈭⮩䳍療ꎩ⻎㡍湧楨</w:t>
      </w:r>
      <w:r>
        <w:rPr/>
        <w:t>⡶</w:t>
      </w:r>
      <w:r>
        <w:rPr/>
        <w:t>땢奅⨮嘪⒣칹쉒冩歀</w:t>
      </w:r>
      <w:r>
        <w:rPr/>
        <w:t>⠥Ⓨ</w:t>
      </w:r>
      <w:r>
        <w:rPr/>
        <w:t>獡</w:t>
      </w:r>
      <w:r>
        <w:rPr/>
        <w:t>⠹</w:t>
      </w:r>
      <w:r>
        <w:rPr/>
        <w:t>狂싂㠽椸◂䵙晆㡡ꌳ⑂摢䈮쉸ꌻ愪煸쉢怱彖犱挭剔㙆㧂飂摈</w:t>
      </w:r>
      <w:r>
        <w:rPr/>
        <w:t>ⱨ⍔</w:t>
      </w:r>
      <w:r>
        <w:rPr/>
        <w:t>㵱쉖</w:t>
      </w:r>
      <w:r>
        <w:rPr/>
        <w:t>ꕬ</w:t>
      </w:r>
      <w:r>
        <w:rPr/>
        <w:t>摫⽑桄睪쉗♞ꥹ堪䔭獏渵禮㡁䭺奥眮桲傿硊泂㥥쉐旂숹뭚癕썏㥆乮猸깧⩀憏뿃</w:t>
      </w:r>
      <w:r>
        <w:rPr/>
        <w:t>Ⳃ</w:t>
      </w:r>
      <w:r>
        <w:rPr/>
        <w:t>쉷</w:t>
      </w:r>
      <w:r>
        <w:rPr/>
        <w:t>⠷</w:t>
      </w:r>
      <w:r>
        <w:rPr/>
        <w:t>쎥♱焳䰨搭呄䵈媩䱅噠僂竂潒긴䍋务吰瓂瑶攪啂썎䆮智슿</w:t>
      </w:r>
      <w:r>
        <w:rPr/>
        <w:t>⡰</w:t>
      </w:r>
      <w:r>
        <w:rPr/>
        <w:t>충䇂</w:t>
      </w:r>
      <w:r>
        <w:rPr/>
        <w:t>ⵆ</w:t>
      </w:r>
      <w:r>
        <w:rPr/>
        <w:t>扔奂塤▮㜫쉺䧎</w:t>
      </w:r>
      <w:r>
        <w:rPr/>
        <w:t>ꤵ⹥</w:t>
      </w:r>
      <w:r>
        <w:rPr/>
        <w:t>숦⍧殮呫凎爨䁭挵灁숺堰㧂⥁獕橸쉥瘬㵱搱䀺欴ぞ怯격</w:t>
      </w:r>
      <w:r>
        <w:rPr/>
        <w:t>ⱖ</w:t>
      </w:r>
      <w:r>
        <w:rPr/>
        <w:t>녔䴱</w:t>
      </w:r>
      <w:r>
        <w:rPr/>
        <w:t>ⵓ</w:t>
      </w:r>
      <w:r>
        <w:rPr/>
        <w:t>䱲㙶쉡澥䪻囂䑃䍵奅牏亩湣㕞剥晒</w:t>
      </w:r>
      <w:r>
        <w:rPr/>
        <w:t>ⶥ</w:t>
      </w:r>
      <w:r>
        <w:rPr/>
        <w:t>䑠戺曂㙴塈炬惂噯㉡䛂潂橂朶╗ꍰ徿</w:t>
      </w:r>
      <w:r>
        <w:rPr/>
        <w:t>ⵕ</w:t>
      </w:r>
      <w:r>
        <w:rPr/>
        <w:t>쉍塾㵧忂쉑쉾ㅢ㑸⑀</w:t>
      </w:r>
      <w:r>
        <w:rPr/>
        <w:t>⠦</w:t>
      </w:r>
      <w:r>
        <w:rPr/>
        <w:t>䁹ㅮ呕䘲汪숮冩슱</w:t>
      </w:r>
      <w:r>
        <w:rPr/>
        <w:t>ꤶ</w:t>
      </w:r>
      <w:r>
        <w:rPr/>
        <w:t>轡佭䗂㕾⪿␵쉶ꆘ穋灘䋂䵾</w:t>
      </w:r>
      <w:r>
        <w:rPr/>
        <w:t>ꤳ</w:t>
      </w:r>
      <w:r>
        <w:rPr/>
        <w:t>坾ㅞ㕞㙡⩖卩協盂⺥摣熥昳㡴㑵쉇⩾埃쉀塇⪩倦犮纘뽑⹞渳䩃偑촩쉆灸嗍穭䜲⍉乊䇂潂ꅇ玥歗</w:t>
      </w:r>
      <w:r>
        <w:rPr/>
        <w:t>ꗂ</w:t>
      </w:r>
      <w:r>
        <w:rPr/>
        <w:t>㠯췎땨凎껂습⨯项彏싎搥ꌶ碿䕬㯂樽䮥쵍㵹쉧䩺场䃎쉶꥖쉮煱㯂祾牶싂쉈僂疿㫎숹䤻쉷痃㦥묬</w:t>
      </w:r>
      <w:r>
        <w:rPr/>
        <w:t>ꕔ</w:t>
      </w:r>
      <w:r>
        <w:rPr/>
        <w:t>㞻ꍞ</w:t>
      </w:r>
      <w:r>
        <w:rPr/>
        <w:t>ⱋ</w:t>
      </w:r>
      <w:r>
        <w:rPr/>
        <w:t>ⵔ</w:t>
      </w:r>
      <w:r>
        <w:rPr/>
        <w:t>숫勂</w:t>
      </w:r>
      <w:r>
        <w:rPr/>
        <w:t>ꤸ</w:t>
      </w:r>
      <w:r>
        <w:rPr/>
        <w:t>摖⩉噌愵</w:t>
      </w:r>
      <w:r>
        <w:rPr/>
        <w:t>ⵈ</w:t>
      </w:r>
      <w:r>
        <w:rPr/>
        <w:t>灏杩偾杤橉썙玥怱楨</w:t>
      </w:r>
      <w:r>
        <w:rPr/>
        <w:t>ꤸ</w:t>
      </w:r>
      <w:r>
        <w:rPr/>
        <w:t>瑨璘숪問千㌶幏恤딻⬮䊣求쉳䘥⥱噏卮⥇㉕噑ꎱタ숶旂㥥㘣塗쎿刮瘩䁂䵐甫全噦祚偁段꥙奔焥쉈</w:t>
      </w:r>
      <w:r>
        <w:rPr/>
        <w:t>ꥁ</w:t>
      </w:r>
      <w:r>
        <w:rPr/>
        <w:t>ꥲ쉃⑎쉄湧幣</w:t>
      </w:r>
      <w:r>
        <w:rPr/>
        <w:t>ꤵ</w:t>
      </w:r>
      <w:r>
        <w:rPr/>
        <w:t>畟啠橨牚⹙쉫兡牕浓㙯㥙㉹싎顏湅䌶쉍䎿♤⩲佞┸彷堨湸䣂㍅枿嫂㋎嗂ㄻ迂㚵ꄭ掬⥁䓂顥瞿㖡獙㑟㦵溩医瞥欭쉬偺猪䳂汭䉪倳⥂旍瀮걣礊琹촲題ꥤ儯걪獄㵾竂灭⹏囂煕楧偒㈱城</w:t>
      </w:r>
      <w:r>
        <w:rPr/>
        <w:t>ⶮ</w:t>
      </w:r>
      <w:r>
        <w:rPr/>
        <w:t>啸䥀秂䕲獨偁玩곃眬坤磂숬쉦灏⴨杲쉊ꥱ⥌</w:t>
      </w:r>
      <w:r>
        <w:rPr/>
        <w:t>ꤻ</w:t>
      </w:r>
      <w:r>
        <w:rPr/>
        <w:t>焰睤䂩䩬뭴䐩䐬坦䕋畞썫㒣檱䥨슿쌹晋睶汃涩癆쉄䘫촣⧂瀰坯顐儤</w:t>
      </w:r>
      <w:r>
        <w:rPr/>
        <w:t>Ⳃ</w:t>
      </w:r>
      <w:r>
        <w:rPr/>
        <w:t>卪䩘由㩩煍㈱祮壂户떵䵤殣䜫썒쉢㝑</w:t>
      </w:r>
      <w:r>
        <w:rPr/>
        <w:t>ꗂ</w:t>
      </w:r>
      <w:r>
        <w:rPr/>
        <w:t>㩠⹤䩸갱숳㎵㕠</w:t>
      </w:r>
      <w:r>
        <w:rPr/>
        <w:t>ꕆ</w:t>
      </w:r>
      <w:r>
        <w:rPr/>
        <w:t>㈳竂帱숰숻쉸敐㧂슬车㫂样쉑䃂伷痂⩸㙣</w:t>
      </w:r>
      <w:r>
        <w:rPr/>
        <w:t>ꥂ</w:t>
      </w:r>
      <w:r>
        <w:rPr/>
        <w:t>桥ㅏ숫</w:t>
      </w:r>
      <w:r>
        <w:rPr/>
        <w:t>⡁</w:t>
      </w:r>
      <w:r>
        <w:rPr/>
        <w:t>뮵녩捨쉚喩璬♃습ꅶ䵉쉩桥惂칊楳䶣㝴격灙穵猴媩⏂㙪数⑥欥噴녗㕰睮슘쉒숷枵㢥当愸礴僂⹙唸盂칵礳쉠칖</w:t>
      </w:r>
      <w:r>
        <w:rPr/>
        <w:t>ⵥ</w:t>
      </w:r>
      <w:r>
        <w:rPr/>
        <w:t>쉵䯂쉀疥癠截녣弽⧂帲盂믂垥䦮긭敂潤䅣습칳欶쉩晧磂ィ䘥䖡朮ば슥睯㜮桫칰煱쉞숰쉌坅㔺</w:t>
      </w:r>
      <w:r>
        <w:rPr/>
        <w:t>ꥆ</w:t>
      </w:r>
      <w:r>
        <w:rPr/>
        <w:t>乭浈</w:t>
      </w:r>
      <w:r>
        <w:rPr/>
        <w:t>⡷</w:t>
      </w:r>
      <w:r>
        <w:rPr/>
        <w:t>䅂⻂쵾淃幫뭖⥑儣쉖깁画颥搤쉹恲傥掏挱</w:t>
      </w:r>
      <w:r>
        <w:rPr/>
        <w:t>ꔽ</w:t>
      </w:r>
      <w:r>
        <w:rPr/>
        <w:t>䜹䨻뽀地礩牔晅뭟䵥㭘갣瀽녩쉐磍報쉂껂싍㎩</w:t>
      </w:r>
      <w:r>
        <w:rPr/>
        <w:t>꧂</w:t>
      </w:r>
      <w:r>
        <w:rPr/>
        <w:t>弣栩썠暵쵗⽕ꍨ伳繀嫂竂쏂潤晄㙰䧂䩰判姂䑆祘</w:t>
      </w:r>
      <w:r>
        <w:rPr/>
        <w:t>⣂</w:t>
      </w:r>
      <w:r>
        <w:rPr/>
        <w:t>슩⨽䵧噳轐⻂</w:t>
      </w:r>
      <w:r>
        <w:rPr/>
        <w:t>Ⳃ</w:t>
      </w:r>
      <w:r>
        <w:rPr/>
        <w:t>儲䡃╷繒乆䮵婴쉕秂埂吥싂⩰繕ꥯ㠥㝫呏轡䈪땎庿桠쎱塀㉓</w:t>
      </w:r>
      <w:r>
        <w:rPr/>
        <w:t>꧂</w:t>
      </w:r>
      <w:r>
        <w:rPr/>
        <w:t>汇묶疿䄸췂桱</w:t>
      </w:r>
      <w:r>
        <w:rPr/>
        <w:t>ꖩ</w:t>
      </w:r>
      <w:r>
        <w:rPr/>
        <w:t>稳䌭奎繴楫繊佄䑺㗍⩺䬪⯂㈻堤㔻</w:t>
      </w:r>
      <w:r>
        <w:rPr/>
        <w:t>꧂</w:t>
      </w:r>
      <w:r>
        <w:rPr/>
        <w:t>숪䬺䉢䱔漺⑰灧쉾䒿洸쉪扬슱⭟</w:t>
      </w:r>
      <w:r>
        <w:rPr/>
        <w:t>ⲏ</w:t>
      </w:r>
      <w:r>
        <w:rPr/>
        <w:t>瓃縻㵂⍄灌托䝦礰</w:t>
      </w:r>
      <w:r>
        <w:rPr/>
        <w:t>ꕬ♤</w:t>
      </w:r>
      <w:r>
        <w:rPr/>
        <w:t>㥳걗䑒⩺潤瀺㏂넰䴵묯䭄琸㙈숺假╮숰怹</w:t>
      </w:r>
      <w:r>
        <w:rPr/>
        <w:t>ꕢ</w:t>
      </w:r>
      <w:r>
        <w:rPr/>
        <w:t>炩氻䙎啩숪㭎</w:t>
      </w:r>
      <w:r>
        <w:rPr/>
        <w:t>ⵖ⩱⬣</w:t>
      </w:r>
      <w:r>
        <w:rPr/>
        <w:t>ꥰ䆣噉晏攮뽁呖⼦㤬惂慴堺匪⩚갭畲ꅆ偆䜸滂慺⯂炥쉂㥷쵌憡僂啟乖䴣</w:t>
      </w:r>
      <w:r>
        <w:rPr/>
        <w:t>꧂</w:t>
      </w:r>
      <w:r>
        <w:rPr/>
        <w:t>⡣</w:t>
      </w:r>
      <w:r>
        <w:rPr/>
        <w:t>⽏ꅁ桓</w:t>
      </w:r>
      <w:r>
        <w:rPr/>
        <w:t>ⱇ</w:t>
      </w:r>
      <w:r>
        <w:rPr/>
        <w:t>䰽녅䏂景</w:t>
      </w:r>
    </w:p>
    <w:p>
      <w:pPr>
        <w:pStyle w:val="PreformattedText"/>
        <w:bidi w:val="0"/>
        <w:spacing w:before="0" w:after="0"/>
        <w:jc w:val="left"/>
        <w:rPr/>
      </w:pPr>
      <w:r>
        <w:rPr/>
        <w:t>㝄</w:t>
      </w:r>
      <w:r>
        <w:rPr/>
        <w:t>ꥏ</w:t>
      </w:r>
      <w:r>
        <w:rPr/>
        <w:t>ꎬ㑲纻剦쉶潯쵭䳂冬◎晶唷뭖暩瓂녵䅱扖呓떡䕦㥫娽硉䈬䱥欫⽖믂⸻</w:t>
      </w:r>
      <w:r>
        <w:rPr/>
        <w:t>ꖣ</w:t>
      </w:r>
      <w:r>
        <w:rPr/>
        <w:t>䬦光쉸壃㑔쉗祗숹䲵滃㭋䰪</w:t>
      </w:r>
      <w:r>
        <w:rPr/>
        <w:t>ꕀ</w:t>
      </w:r>
      <w:r>
        <w:rPr/>
        <w:t>쉙瑘繲㡚뭘⌮摹칑癮꥗椯䩚䷍㯎캘搽</w:t>
      </w:r>
      <w:r>
        <w:rPr/>
        <w:t>ⱍ</w:t>
      </w:r>
      <w:r>
        <w:rPr/>
        <w:t>癄橥光䉸㝀䐷杈祂栭㐦칗ꌦ㉡戱矎呓</w:t>
      </w:r>
      <w:r>
        <w:rPr/>
        <w:t>ⱁ</w:t>
      </w:r>
      <w:r>
        <w:rPr/>
        <w:t>晣⍲痂⺣剆䈲묷숺塱桲</w:t>
      </w:r>
      <w:r>
        <w:rPr/>
        <w:t>ꤊ</w:t>
      </w:r>
      <w:r>
        <w:rPr/>
        <w:t>㔪䳂接穰ㄪ婱⑰쌫䑱쉱䥤繞歪㕚渤䣃䔯䤭飂㚮ꥡ楗ㅬ穀埂⫂伬奷㴤乗䥍䑶喩乗㨣㋂吲睪넫쏂䱁婌偅祀</w:t>
      </w:r>
      <w:r>
        <w:rPr/>
        <w:t>ꦬ</w:t>
      </w:r>
      <w:r>
        <w:rPr/>
        <w:t>䭎◂䊵沬祾㨬뽀⹇ꌤ䘯䔵坘</w:t>
      </w:r>
      <w:r>
        <w:rPr/>
        <w:t>ꔱ</w:t>
      </w:r>
      <w:r>
        <w:rPr/>
        <w:t>兤</w:t>
      </w:r>
      <w:r>
        <w:rPr/>
        <w:t>ⱹ</w:t>
      </w:r>
      <w:r>
        <w:rPr/>
        <w:t>䴹ㅯ欲坏쉱坎䃂滂칃恾㭔ꥮ슱쉫ꄷ㵙쉨冏䞿檩슥뭒㏂稷⌮䉋扃奫묪㨱걮瀯␤溘煁녆</w:t>
      </w:r>
      <w:r>
        <w:rPr/>
        <w:t>ꦣ</w:t>
      </w:r>
      <w:r>
        <w:rPr/>
        <w:t>揂㥏㍟恀䚱⩞稨㡙㭃姂瀱䄭䜳癞磂庩辻걇䑏⮬쉆坱걤┷䞵伻숩䜪献琣瞵秃偹樥儷䐭䩰奍䎏乮穣绂⑦㍗땦⴫䓂獀싂⸤쉞쉍칒幯ꅦ怤暬䦥桸慤⚱䠩㣂㭷繹싂爳潕囂復㙤摦쉋献彘뼳슏䁇戦ꍙ渭⨨숩癘촦刺戥剁ㄨ깈㫂⨲爮偔縦颥뿂夫ㅒ쉴䮘洤츣㧂ㆣ槂䨱晡慙⽔幾쉠别숣칭䱕溵䍑쉗⏂嚱쉚슬嘽믂♃昩漯浃</w:t>
      </w:r>
      <w:r>
        <w:rPr/>
        <w:t>ꕬ</w:t>
      </w:r>
      <w:r>
        <w:rPr/>
        <w:t>ㄷ垵</w:t>
      </w:r>
      <w:r>
        <w:rPr/>
        <w:t>ⱁ</w:t>
      </w:r>
      <w:r>
        <w:rPr/>
        <w:t>哂慤迂⵹䭋埂㶬敎</w:t>
      </w:r>
      <w:r>
        <w:rPr/>
        <w:t>ꦥ</w:t>
      </w:r>
      <w:r>
        <w:rPr/>
        <w:t>橞䜽</w:t>
      </w:r>
      <w:r>
        <w:rPr/>
        <w:t>꧂⍔</w:t>
      </w:r>
      <w:r>
        <w:rPr/>
        <w:t>獕戰䌥村丽轞顄쏂轃敫砮쌶ぅ㬶ꥶ</w:t>
      </w:r>
      <w:r>
        <w:rPr/>
        <w:t>ꕓ</w:t>
      </w:r>
      <w:r>
        <w:rPr/>
        <w:t>㬳泍娬㉒啁⩅㕣楙㑑⥣嫂敢㝡䉔ま䛍䙘捪绂夫懂㘦䐩帶旂걧側煚仂乥晧숮␺坮祸㝕츥䝂숮昷䁉嗂䵨獕䔶輯暩卄䑺祟啶唲䂩㭎䀩걌쌯归뭚쉒䌲䨷컂쉊䄻⌤纩䱹呗䂩扲숯奚壂印塦砵숴湳搻䝸⹐깪</w:t>
      </w:r>
      <w:r>
        <w:rPr/>
        <w:t>ꕗ</w:t>
      </w:r>
      <w:r>
        <w:rPr/>
        <w:t>お쉃换怳ꥮ䩪牌椸⿎䤫㦬♾㙩机掮넦椪ꍓ䙇</w:t>
      </w:r>
      <w:r>
        <w:rPr/>
        <w:t>ⶵ</w:t>
      </w:r>
      <w:r>
        <w:rPr/>
        <w:t>幭䴮䈳䍯奙煏䰫㕭쉚㎡㜫꥾㠪息彏☳</w:t>
      </w:r>
      <w:r>
        <w:rPr/>
        <w:t>ⵢ</w:t>
      </w:r>
      <w:r>
        <w:rPr/>
        <w:t>樭㩲쵔抩廂䕤숯뽠愰싂僂칺牰暥䵓㈵</w:t>
      </w:r>
      <w:r>
        <w:rPr/>
        <w:t>ꔨ</w:t>
      </w:r>
      <w:r>
        <w:rPr/>
        <w:t>心庻稲婖䀭㙷슮狍娸㑢⹒ㄵ嘲项坳䥌䝌䝺쉤杗쉈捒焪⩁딶칮⨷䛂杆⭦䆥獫睠幷쉉太쵸숳슻洶䘣昮繂啄</w:t>
      </w:r>
      <w:r>
        <w:rPr/>
        <w:t>ꥒ</w:t>
      </w:r>
      <w:r>
        <w:rPr/>
        <w:t>䭐愺⑏⌳䀬㙇⨯걉</w:t>
      </w:r>
      <w:r>
        <w:rPr/>
        <w:t>ꥑ</w:t>
      </w:r>
      <w:r>
        <w:rPr/>
        <w:t>潫뽕뭳촪㝠砪䳂걗䣂ㄤ縲凂唴窬煅ꍹ슣⾵娱⼨ㆬ⸲烂촪뽌渥歅䉀儤う쉐當坣䯂숤</w:t>
      </w:r>
      <w:r>
        <w:rPr/>
        <w:t>Ⱕ</w:t>
      </w:r>
      <w:r>
        <w:rPr/>
        <w:t>⽏䥖椥剌洣ㅘ畎㟂乬쉨䝵偋婑숹걖怰斮㥥숱쉷瘮燂䝋</w:t>
      </w:r>
      <w:r>
        <w:rPr/>
        <w:t>ⱊ</w:t>
      </w:r>
      <w:r>
        <w:rPr/>
        <w:t>ꔊ</w:t>
      </w:r>
      <w:r>
        <w:rPr/>
        <w:t>䈶䁅쎘婥䩞습䵈梡䅦搳숽䊻䞥桦嘽쉵冏儩</w:t>
      </w:r>
      <w:r>
        <w:rPr/>
        <w:t>ⶮ</w:t>
      </w:r>
      <w:r>
        <w:rPr/>
        <w:t>拂깤䎏촹ꌸ嗂</w:t>
      </w:r>
      <w:r>
        <w:rPr/>
        <w:t>꧂</w:t>
      </w:r>
      <w:r>
        <w:rPr/>
        <w:t>㍃䝓碿墻㤯䅰浖湱戹⪥泎ꅵ겏쉰槂䥚쌤䭉㌫╤쉸㑶⬣砬癢Ⓕ⒥뼦</w:t>
      </w:r>
      <w:r>
        <w:rPr/>
        <w:t>ꔽ</w:t>
      </w:r>
      <w:r>
        <w:rPr/>
        <w:t>桧땕瑱</w:t>
      </w:r>
      <w:r>
        <w:rPr/>
        <w:t>ⱚ</w:t>
      </w:r>
      <w:r>
        <w:rPr/>
        <w:t>澏㩞숱</w:t>
      </w:r>
      <w:r>
        <w:rPr/>
        <w:t>⡓</w:t>
      </w:r>
      <w:r>
        <w:rPr/>
        <w:t>꧂♃</w:t>
      </w:r>
      <w:r>
        <w:rPr/>
        <w:t>䉳杹琫お爸쏂䳂숷促湥</w:t>
      </w:r>
      <w:r>
        <w:rPr/>
        <w:t>ꤣ</w:t>
      </w:r>
      <w:r>
        <w:rPr/>
        <w:t>㏎䭴숲楫숥녈⑍㡆⹈㘣扅頳硲ヂ畲⤣ꥧ湨춡뼮숱灪〰恋</w:t>
      </w:r>
      <w:r>
        <w:rPr/>
        <w:t>ⵓ</w:t>
      </w:r>
      <w:r>
        <w:rPr/>
        <w:t>焥坪塴숳煙㇂㮵⽹煭摡⤦⥨竃塐⍙畸傿档</w:t>
      </w:r>
      <w:r>
        <w:rPr/>
        <w:t>ⱗ⢣</w:t>
      </w:r>
      <w:r>
        <w:rPr/>
        <w:t>燂ꍀ亘楔녓湚⼱숽㠫歘坘쉨穔딸坅♩砪㉧矂煕긵쉎⵷♀狍彸すば㍸㚩暘㩠丰㢥</w:t>
      </w:r>
      <w:r>
        <w:rPr/>
        <w:t>ꕙ꧂</w:t>
      </w:r>
      <w:r>
        <w:rPr/>
        <w:t>繎쉺䱬䯂㉩扭嫂㜤刯딲淂㝣녲冩帲䩑䵁泂쏂婥</w:t>
      </w:r>
      <w:r>
        <w:rPr/>
        <w:t>ⰳ</w:t>
      </w:r>
      <w:r>
        <w:rPr/>
        <w:t>㡭땙⭶䝅穤摧瓂嫂㭦盂央쉐痂卭佰⿂⹀㙴瘬╊</w:t>
      </w:r>
      <w:r>
        <w:rPr/>
        <w:t>ⱕ</w:t>
      </w:r>
      <w:r>
        <w:rPr/>
        <w:t>彾쉇</w:t>
      </w:r>
      <w:r>
        <w:rPr/>
        <w:t>⡎</w:t>
      </w:r>
      <w:r>
        <w:rPr/>
        <w:t>刻剴⿂싎碮克湖轀溱</w:t>
      </w:r>
      <w:r>
        <w:rPr/>
        <w:t>ꖻ</w:t>
      </w:r>
      <w:r>
        <w:rPr/>
        <w:t>圻潢䍁⩌奘坵啣矂䔻숱倷盂灳땋幙彣숭⪱䄽婒繙칒䉑쉌⻂습摥쉠㭢磂쉕㟂쉋</w:t>
      </w:r>
      <w:r>
        <w:rPr/>
        <w:t>꥓</w:t>
      </w:r>
      <w:r>
        <w:rPr/>
        <w:t>捁⛃摬⒵䉦䬮妣哂䉬儶瞘⭆㯂猥⵱灹恬䟂쉠ꄩ쉓</w:t>
      </w:r>
      <w:r>
        <w:rPr/>
        <w:t>⡰</w:t>
      </w:r>
      <w:r>
        <w:rPr/>
        <w:t>숨</w:t>
      </w:r>
      <w:r>
        <w:rPr/>
        <w:t>⠮⭦</w:t>
      </w:r>
      <w:r>
        <w:rPr/>
        <w:t>勂</w:t>
      </w:r>
      <w:r>
        <w:rPr/>
        <w:t>ꤦ</w:t>
      </w:r>
      <w:r>
        <w:rPr/>
        <w:t>ⴭ</w:t>
      </w:r>
      <w:r>
        <w:rPr/>
        <w:t>顂╃츴橱䶬啊</w:t>
      </w:r>
      <w:r>
        <w:rPr/>
        <w:t>ꤴ</w:t>
      </w:r>
      <w:r>
        <w:rPr/>
        <w:t>㪡摋睤갲</w:t>
      </w:r>
      <w:r>
        <w:rPr/>
        <w:t>ꥏ</w:t>
      </w:r>
      <w:r>
        <w:rPr/>
        <w:t>䈨捺楀⽾쵪倮㩡♴䰪婥奅써敀椽縮쏃楰湋⹂썴⩥䅹⤳칦</w:t>
      </w:r>
      <w:r>
        <w:rPr/>
        <w:t>⡈</w:t>
      </w:r>
      <w:r>
        <w:rPr/>
        <w:t>槂⮏ㅎꥧ穄皵䅫轴쉹抡딹䑈址妥慔と묤灦쉢坑䭣泎獁⩙犱쉱啉栬㇂晋⽪曂쉍싂</w:t>
      </w:r>
      <w:r>
        <w:rPr/>
        <w:t>ꔦ</w:t>
      </w:r>
      <w:r>
        <w:rPr/>
        <w:t>걏쉄坣</w:t>
      </w:r>
      <w:r>
        <w:rPr/>
        <w:t>ⱥ⭵</w:t>
      </w:r>
      <w:r>
        <w:rPr/>
        <w:t>張넺ぅ䐳歃告</w:t>
      </w:r>
      <w:r>
        <w:rPr/>
        <w:t>ꔱ</w:t>
      </w:r>
      <w:r>
        <w:rPr/>
        <w:t>䔭剬慨楹縬⿂䧂凂疮幀쉙兗侘奮䔵圴㕋뭾卹㍅〺瀭祋⌳夭쉪⨣쉵╡쉆⽬㌹頴⑕欯䡅㕔뽆恳슬炱⺵㑋</w:t>
      </w:r>
      <w:r>
        <w:rPr/>
        <w:t>ꤪ</w:t>
      </w:r>
      <w:r>
        <w:rPr/>
        <w:t>牲ꅲ</w:t>
      </w:r>
      <w:r>
        <w:rPr/>
        <w:t>ꦥ</w:t>
      </w:r>
      <w:r>
        <w:rPr/>
        <w:t>炱ㄽ┲㙠橳㥤硚㙦䝡侱㝋縦利瑲쉀汢㵤♇栳칸숥桨爸妮숲伺⩲壂쎏漰숷뽀穊䫂为煱に乣쉖剑⼸惂䫂</w:t>
      </w:r>
      <w:r>
        <w:rPr/>
        <w:t>ⱹ</w:t>
      </w:r>
      <w:r>
        <w:rPr/>
        <w:t>ꥭ稸㝒ꍐ傿摀넶煆⹀㥰瑨⧂⩁⑇硅䱺ꍔ吪㑞湏♮浓쉉頶桚瑞歎䶮䆩䅂䕗䭕幈㝘暥⌶䍳네犱搵心珂슩쉖</w:t>
      </w:r>
      <w:r>
        <w:rPr/>
        <w:t>Ⳃ</w:t>
      </w:r>
      <w:r>
        <w:rPr/>
        <w:t>卤竂䴱批顗湔䵂顬侩칄슻扠浤쉠硡뼪⭥稊㣃䤭쉆穘壂䧃썠轴쉸㜦뿂㕮㯂ꎩ㶩⩗䠸䥖坢伳盂㠤恑⍶䪥婖杸싂慊╘쉢땰ꍴ㈵숫檣撘⒏걟〫劬嚩埍嗂슘㋂⨣⸷</w:t>
      </w:r>
      <w:r>
        <w:rPr/>
        <w:t>ⵆ</w:t>
      </w:r>
      <w:r>
        <w:rPr/>
        <w:t>轩甮ꍋ㭢쉄㕗㬪숽帩迃뭶♘䮻晊弰䥨略땚땑䀽稺炩䉶</w:t>
      </w:r>
      <w:r>
        <w:rPr/>
        <w:t>ⵠⵐ</w:t>
      </w:r>
      <w:r>
        <w:rPr/>
        <w:t>正奙参䲵숵녲呁瓂玥婗瑚</w:t>
      </w:r>
      <w:r>
        <w:rPr/>
        <w:t>ꗎꥅ</w:t>
      </w:r>
      <w:r>
        <w:rPr/>
        <w:t>꺻痃彨뽃㝦顟㫂䖥⦥쉞걡輣佄捗姂祵㯂ꍖ丮䌩渫䁏㑙杳澣犡⦥洽焩嗂무瀥䓍쉴쉙䤬瀨⨺䠸棂怶灱ꏂ稹䡡弦啌䁩⛂幇愬춘狂䊮쉫堥</w:t>
      </w:r>
      <w:r>
        <w:rPr/>
        <w:t>꧂</w:t>
      </w:r>
      <w:r>
        <w:rPr/>
        <w:t>뿎歶쉞䕗瘫捞啯䡫㕎</w:t>
      </w:r>
      <w:r>
        <w:rPr/>
        <w:t>꧂</w:t>
      </w:r>
      <w:r>
        <w:rPr/>
        <w:t>汧긪</w:t>
      </w:r>
      <w:r>
        <w:rPr/>
        <w:t>ꦬ</w:t>
      </w:r>
      <w:r>
        <w:rPr/>
        <w:t>顸瑎奠녠ꎏ眪㍩</w:t>
      </w:r>
      <w:r>
        <w:rPr/>
        <w:t>⢡</w:t>
      </w:r>
      <w:r>
        <w:rPr/>
        <w:t>㩥䶬</w:t>
      </w:r>
      <w:r>
        <w:rPr/>
        <w:t>⡱</w:t>
      </w:r>
      <w:r>
        <w:rPr/>
        <w:t>晕</w:t>
      </w:r>
      <w:r>
        <w:rPr/>
        <w:t>ꥆ</w:t>
      </w:r>
      <w:r>
        <w:rPr/>
        <w:t>㑶⽥㣂䙃刬싂椫⨩䑶䊿佲♉浑</w:t>
      </w:r>
      <w:r>
        <w:rPr/>
        <w:t>ꦏ⭬</w:t>
      </w:r>
      <w:r>
        <w:rPr/>
        <w:t>栬⯂婘습牰䤬䙖参䑇睬㜵</w:t>
      </w:r>
      <w:r>
        <w:rPr/>
        <w:t>ꤻ⹹</w:t>
      </w:r>
      <w:r>
        <w:rPr/>
        <w:t>婒焷싂㟂䘵숫</w:t>
      </w:r>
      <w:r>
        <w:rPr/>
        <w:t>ⷎ</w:t>
      </w:r>
      <w:r>
        <w:rPr/>
        <w:t>平⼯栩捕瘥磂頴䈯☪煄瞵䔻슿꥕㚬⽰噅伪ㆱ猪晈</w:t>
      </w:r>
      <w:r>
        <w:rPr/>
        <w:t>Ⳃ</w:t>
      </w:r>
      <w:r>
        <w:rPr/>
        <w:t>㵌剺⥲歂繘⽓穬ꏍ犩䁷䟂䍴䡕檿ꇂ떩庱䙣ꅠ婭</w:t>
      </w:r>
      <w:r>
        <w:rPr/>
        <w:t>Ɐ</w:t>
      </w:r>
      <w:r>
        <w:rPr/>
        <w:t>浉摟佩飂䉞</w:t>
      </w:r>
      <w:r>
        <w:rPr/>
        <w:t>⣂</w:t>
      </w:r>
      <w:r>
        <w:rPr/>
        <w:t>⻍</w:t>
      </w:r>
      <w:r>
        <w:rPr/>
        <w:t>Ⱜ☺</w:t>
      </w:r>
      <w:r>
        <w:rPr/>
        <w:t>檣僂頵纩⵨池⩣쉙㑫兓痃䵧</w:t>
      </w:r>
      <w:r>
        <w:rPr/>
        <w:t>ⵞ</w:t>
      </w:r>
      <w:r>
        <w:rPr/>
        <w:t>㤷㩫ꎩ啫扴剷瑂쉰䝖쉓楺奞䵦⪵䤷溘</w:t>
      </w:r>
      <w:r>
        <w:rPr/>
        <w:t>⣃</w:t>
      </w:r>
      <w:r>
        <w:rPr/>
        <w:t>쵢烂♐쉍盂⤬末打䉱䩅琷㜱㩘쉟⦡偘穕쉀婤煩〬じ摌奞䧂浀纘瞿쉌놮獫⺱⨱嘯㔱㑷轀슣䁁ꍇ廂⭲戶ꄷ䭸슣⥑剁横䷂娣䠤䛂♘㭀䦡剸㑸ꄥ쌴⼣䕯栯㥕㧎勂晃埂뼵䱞⽦婠杰넯⧂係뗍䮵惃係숻䱶</w:t>
      </w:r>
      <w:r>
        <w:rPr/>
        <w:t>ꥋ⍦</w:t>
      </w:r>
      <w:r>
        <w:rPr/>
        <w:t>칆쉖겮癦煭딫妻㝬䬭䕶㈷灣㌻嫂쉍䁑晥稪</w:t>
      </w:r>
      <w:r>
        <w:rPr/>
        <w:t>ꕡ</w:t>
      </w:r>
      <w:r>
        <w:rPr/>
        <w:t>쵊㏂㏂摍䡑幞癖㪩䙳䝬䊮㬲硖⚏ꆥ顬怪漻免겿䥕楨</w:t>
      </w:r>
      <w:r>
        <w:rPr/>
        <w:t>ⱎ</w:t>
      </w:r>
      <w:r>
        <w:rPr/>
        <w:t>㇍䘳⥣㍰䐱幈쉭恴㬬⩉娷ꌤ欪</w:t>
      </w:r>
      <w:r>
        <w:rPr/>
        <w:t>⡶</w:t>
      </w:r>
      <w:r>
        <w:rPr/>
        <w:t>故迃濂㩤氨ꥺ뾥田숳쉄썖爥手惍╴京歵┵楃顨⿂楃㍵倴琮녢繖㍋䩉㵭쉚⵶䋂</w:t>
      </w:r>
      <w:r>
        <w:rPr/>
        <w:t>ⵥ</w:t>
      </w:r>
      <w:r>
        <w:rPr/>
        <w:t>吻䙋⽢獅ㅗꥩ䎵䁹쉭卐帯뽱氲ꍑ剕⩅硫唨猤㧂걆⼹</w:t>
      </w:r>
      <w:r>
        <w:rPr/>
        <w:t>ꥋ</w:t>
      </w:r>
      <w:r>
        <w:rPr/>
        <w:t>㔶㉺ꥮ颱㮩뭧쏂离㩗싂帤睷䩔頪庮㎵㩎十獨か䡴떏쉱留쉤⬶</w:t>
      </w:r>
      <w:r>
        <w:rPr/>
        <w:t>⡷</w:t>
      </w:r>
      <w:r>
        <w:rPr/>
        <w:t>묊⹓瞏걈䅴併⬭此䥈싂吽瑲輷佩촪깹䁱䙢佩眫恊顔䤮쉲䟂</w:t>
      </w:r>
      <w:r>
        <w:rPr/>
        <w:t>ꖏ⨰⴯</w:t>
      </w:r>
      <w:r>
        <w:rPr/>
        <w:t>㭑䅱繓</w:t>
      </w:r>
      <w:r>
        <w:rPr/>
        <w:t>ⷂ</w:t>
      </w:r>
      <w:r>
        <w:rPr/>
        <w:t>䇂▣</w:t>
      </w:r>
      <w:r>
        <w:rPr/>
        <w:t>⡵</w:t>
      </w:r>
      <w:r>
        <w:rPr/>
        <w:t>땫䐹쉶캘쌨쉈㠹幊窻숥⽫䟂㊣㙘䥟ꌰ묥</w:t>
      </w:r>
      <w:r>
        <w:rPr/>
        <w:t>ⰷ</w:t>
      </w:r>
      <w:r>
        <w:rPr/>
        <w:t>礵숪䩲偎祍硚䩆</w:t>
      </w:r>
      <w:r>
        <w:rPr/>
        <w:t>ꔨ</w:t>
      </w:r>
      <w:r>
        <w:rPr/>
        <w:t>啤琫⹴汫䎿</w:t>
      </w:r>
      <w:r>
        <w:rPr/>
        <w:t>ⵠ</w:t>
      </w:r>
      <w:r>
        <w:rPr/>
        <w:t>놩슥楀憩奈䡂딲㤵呡⍣嚥歙婏♕</w:t>
      </w:r>
      <w:r>
        <w:rPr/>
        <w:t>⠺⹞</w:t>
      </w:r>
      <w:r>
        <w:rPr/>
        <w:t>囂㟎䟍扎獁ㄽ⩋ꍥ땉⹰䕊灟떘⵪㘥♔ꥬ帬╷㠪녣䗂㖻䐴숱슩㕌⑂ꅘ縲䩇䈹桳⹴橫礴ㆣ㯂挪⍊㙯ㄪ晟㚩硺奅䱷䠣柂㙱╕</w:t>
      </w:r>
      <w:r>
        <w:rPr/>
        <w:t>⡇</w:t>
      </w:r>
      <w:r>
        <w:rPr/>
        <w:t>㬪䔳⪩</w:t>
      </w:r>
      <w:r>
        <w:rPr/>
        <w:t>ꕩ</w:t>
      </w:r>
      <w:r>
        <w:rPr/>
        <w:t>楚潷瀲䑇碱䁃䍌䭕㕥딺묱瑰昴啲癧纘橦㯂</w:t>
      </w:r>
      <w:r>
        <w:rPr/>
        <w:t>⡋</w:t>
      </w:r>
      <w:r>
        <w:rPr/>
        <w:t>毂⥈⭌뇂淂慎뭸矃㥃捍女悥䩏全恰䙓癖扊祦㙦瑯䕫⨶淂䐫乺告矍䩫傻嘨娣䥷뭨䮵䠭⨩㈤㉔䀹橔숳㉃⻂䵐䡵㌴污䡕䈻攣㭡歚輱</w:t>
      </w:r>
      <w:r>
        <w:rPr/>
        <w:t>ⱅ</w:t>
      </w:r>
      <w:r>
        <w:rPr/>
        <w:t>扊儳厣㥳썐⍡䡚⹭塀</w:t>
      </w:r>
      <w:r>
        <w:rPr/>
        <w:t>ⱌ</w:t>
      </w:r>
      <w:r>
        <w:rPr/>
        <w:t>㝏⌣猲⩆긩䅩숲摺廂꺬磃佦夣슬塞⯂牯縸숻愷皬䝡䍴穤潥ㅥ幤⼸♗䓂挱㫂슡묨</w:t>
      </w:r>
      <w:r>
        <w:rPr/>
        <w:t>ⱈ</w:t>
      </w:r>
      <w:r>
        <w:rPr/>
        <w:t>쵵충⑹䉘</w:t>
      </w:r>
      <w:r>
        <w:rPr/>
        <w:t>꧂</w:t>
      </w:r>
      <w:r>
        <w:rPr/>
        <w:t>仂⨩㩥</w:t>
      </w:r>
      <w:r>
        <w:rPr/>
        <w:t>ⰺ</w:t>
      </w:r>
      <w:r>
        <w:rPr/>
        <w:t>䱥博揂⽑촭㕮倫䢥揂㶬䍟区슿棂㥏睺䭪쉈槂㍖쉙彐䭈线䡒洳甤뭷椷깅쉌⺥⏃␦㥬晦徘填㥢쉷숳</w:t>
      </w:r>
      <w:r>
        <w:rPr/>
        <w:t>ꦻ</w:t>
      </w:r>
      <w:r>
        <w:rPr/>
        <w:t>燎㩷⽓䍷书㐥</w:t>
      </w:r>
      <w:r>
        <w:rPr/>
        <w:t>ꔤ</w:t>
      </w:r>
      <w:r>
        <w:rPr/>
        <w:t>睩㝍ꍶ癑싂㓂乨憩</w:t>
      </w:r>
      <w:r>
        <w:rPr/>
        <w:t>⠪</w:t>
      </w:r>
      <w:r>
        <w:rPr/>
        <w:t>츭楺澥穲䷂濂頯硒㓂㉾勂䝤㝵癦敞쉟䩓</w:t>
      </w:r>
      <w:r>
        <w:rPr/>
        <w:t>⡢</w:t>
      </w:r>
      <w:r>
        <w:rPr/>
        <w:t>䚡숮╣吶ꥮ启䱦싂䲡穓䑘쉙칔坙捴㚩ꥸ걫ꅋꥺ䋂䕘꥚硙犣杫参匽䙠䝧㡟挬숪撻噈⮣㍥住묷䔰숶喩帺欯</w:t>
      </w:r>
      <w:r>
        <w:rPr/>
        <w:t>ꕊ</w:t>
      </w:r>
      <w:r>
        <w:rPr/>
        <w:t>愥夳⑳㬪瑗唦⩗㷎⦥</w:t>
      </w:r>
      <w:r>
        <w:rPr/>
        <w:t>ⳍ</w:t>
      </w:r>
      <w:r>
        <w:rPr/>
        <w:t>싂参湥剸䙘乧嘸</w:t>
      </w:r>
      <w:r>
        <w:rPr/>
        <w:t>ⱀ</w:t>
      </w:r>
      <w:r>
        <w:rPr/>
        <w:t>滍╺싎䊮䡃⪡⺡숱帳䥯䱷厥쉾칇⸹渨祈轷奶灩桒燂싂䬱뽇</w:t>
      </w:r>
      <w:r>
        <w:rPr/>
        <w:t>ⱞ</w:t>
      </w:r>
      <w:r>
        <w:rPr/>
        <w:t>㥗╋쉟㓂걌䉪桯쏂䧂僂捯ㅚ䡍掩氪礪塒ꅡ刭别涡깱砪ꎱ㭱⹎暏⨲㇂캥垡</w:t>
      </w:r>
      <w:r>
        <w:rPr/>
        <w:t>ꕺ</w:t>
      </w:r>
      <w:r>
        <w:rPr/>
        <w:t>숻煌摐</w:t>
      </w:r>
      <w:r>
        <w:rPr/>
        <w:t>ⵖ</w:t>
      </w:r>
      <w:r>
        <w:rPr/>
        <w:t>奈슡斩</w:t>
      </w:r>
      <w:r>
        <w:rPr/>
        <w:t>ꥂ</w:t>
      </w:r>
      <w:r>
        <w:rPr/>
        <w:t>㏂㜪殿潒</w:t>
      </w:r>
      <w:r>
        <w:rPr/>
        <w:t>ꦩ</w:t>
      </w:r>
      <w:r>
        <w:rPr/>
        <w:t>㖥嗂潤牟䨽칓㜬쉬效掏潑♎䵩佱儲⭩桭⦮㥸♈뽢氷畊충坓</w:t>
      </w:r>
      <w:r>
        <w:rPr/>
        <w:t>ꕩ</w:t>
      </w:r>
      <w:r>
        <w:rPr/>
        <w:t>泂杅㵩汃▩婒싎딹䂩焊磂␩䓂歂╎硔掵皻쉊⫂䅅㌪掣湅</w:t>
      </w:r>
      <w:r>
        <w:rPr/>
        <w:t>⡭</w:t>
      </w:r>
      <w:r>
        <w:rPr/>
        <w:t>嚵녫㉏䀦癧䖏䙌㝷含숰噷땎焨睙䦩な揂♩䁄す數坭ꥠꍅ洴滍兗슬㉕怩䡗숲쉲灉</w:t>
      </w:r>
      <w:r>
        <w:rPr/>
        <w:t>ꕂ</w:t>
      </w:r>
      <w:r>
        <w:rPr/>
        <w:t>汅⎩긴⸫쉉⤷獷顄甸嫂圪䪩呇摱楨䙚坣⩙地♴儹样</w:t>
      </w:r>
      <w:r>
        <w:rPr/>
        <w:t>ꦵⷂ⭀</w:t>
      </w:r>
      <w:r>
        <w:rPr/>
        <w:t>玩帮佂㗂刳䋂쉙琽㐽썔煰츷▮㈯䩶穖楷뭎⸵ꥡ㍅䍚</w:t>
      </w:r>
      <w:r>
        <w:rPr/>
        <w:t>ꗂ</w:t>
      </w:r>
      <w:r>
        <w:rPr/>
        <w:t>깘싃⹚䀴깈숪쉙䄮◃</w:t>
      </w:r>
      <w:r>
        <w:rPr/>
        <w:t>ꔭ</w:t>
      </w:r>
      <w:r>
        <w:rPr/>
        <w:t>汚쉚桀淂䞿焨乣쉕땨☷䢡싍믃</w:t>
      </w:r>
      <w:r>
        <w:rPr/>
        <w:t>Ⱕ</w:t>
      </w:r>
      <w:r>
        <w:rPr/>
        <w:t>弣싂㝟繃䡠惎䪬꥔佭㍉癹</w:t>
      </w:r>
      <w:r>
        <w:rPr/>
        <w:t>꤫</w:t>
      </w:r>
      <w:r>
        <w:rPr/>
        <w:t>ち싂橸刳塀㭇湚琦䱌䝴⫂뭕㩺ㄦ䭺䲻쉾灕껂㩍⩚徿쉱檩惂⬫㓂㫃㵘땠</w:t>
      </w:r>
      <w:r>
        <w:rPr/>
        <w:t>ꔦ꤮</w:t>
      </w:r>
      <w:r>
        <w:rPr/>
        <w:t>彺☪㥍⽹弱彞싍⩔㢵㝤焽㋂顁輦긩洳㨩</w:t>
      </w:r>
      <w:r>
        <w:rPr/>
        <w:t>⡋⍩</w:t>
      </w:r>
      <w:r>
        <w:rPr/>
        <w:t>湅偂扈氥ㅗ┫睥慳⽰꧎싍숴걥쌲䥉깧ꥷ⽎숦瑁均⩩䓂⭍顺浱䋂ꏍ啃䡤瀳窿䄦楬儻숭木摰托䍈㯃⫂䩃繰僂쉠䜯輹䤺嘫䣂⨽樽䰩쉥惂㣂穸眹歹긶쉊⹂쵁壎䏂䕆琤깅汑䀭䯂猫砲輰冮摏严繘쉘㈸ꥺ噟煕〣唯䊩啤䥶</w:t>
      </w:r>
      <w:r>
        <w:rPr/>
        <w:t>Ⳃ</w:t>
      </w:r>
      <w:r>
        <w:rPr/>
        <w:t>惂穴</w:t>
      </w:r>
      <w:r>
        <w:rPr/>
        <w:t>ꖘ</w:t>
      </w:r>
      <w:r>
        <w:rPr/>
        <w:t>㵷奩땈擃㕘썀畅◂䵱喿ꥮ瑉䐻䜳䕈桬쉱㫂쉟⥹䕒䙴㉋쵹䝉뿂⨮␷</w:t>
      </w:r>
      <w:r>
        <w:rPr/>
        <w:t>⡅</w:t>
      </w:r>
      <w:r>
        <w:rPr/>
        <w:t>渵夵꺡뽣睏㝹硣㈮䁇效摊潡쎮搹딸矂竂ꅞ㉬䴳㈨▥煔㬪共槂桇떩㕸㴳⽵쉖升轲⥷㡫湭汈櫂督⩹</w:t>
      </w:r>
      <w:r>
        <w:rPr/>
        <w:t>⠫</w:t>
      </w:r>
      <w:r>
        <w:rPr/>
        <w:t>瘸썋䶩眦婘卬⩒偭쉭䟂䌲凎䛎剒㝏ぃ敁숥슿땵䗂⩕숸슱깱</w:t>
      </w:r>
      <w:r>
        <w:rPr/>
        <w:t>ⰰ</w:t>
      </w:r>
      <w:r>
        <w:rPr/>
        <w:t>㈮칮⭢⹚䬪獶呁欳䝫꥗쉳呬泂뭠祯䁰</w:t>
      </w:r>
      <w:r>
        <w:rPr/>
        <w:t>ꦣ</w:t>
      </w:r>
      <w:r>
        <w:rPr/>
        <w:t>숫橈喿皵Ⓜ危判걄痃摪㡰吰ꅳ㑩呓琽㩞挻揂䉯㍊淂灧ヂ䕗㎮檻쉤浙硎捙池儲䡄걦⼶뽅䈹䍗縺㗂㝲䞱彩氳喱숬偫䩡</w:t>
      </w:r>
      <w:r>
        <w:rPr/>
        <w:t>ꕩ</w:t>
      </w:r>
      <w:r>
        <w:rPr/>
        <w:t>甴稯㵑垘⎬㭊㵞傘쉇☳璮癦㊱쉇䀷塇䝭㏎摃䞡ㅙ橙婀呆睭〻걒⽇⑧䭏䔷欣硫⥰顓奯캵潴桎佖쉳䜷繅싍쉨㵹慺㥃潚瞣煟</w:t>
      </w:r>
      <w:r>
        <w:rPr/>
        <w:t>ꥊ</w:t>
      </w:r>
      <w:r>
        <w:rPr/>
        <w:t>啬⧂Ⓜ䭺䠬</w:t>
      </w:r>
      <w:r>
        <w:rPr/>
        <w:t>ⲡ</w:t>
      </w:r>
      <w:r>
        <w:rPr/>
        <w:t>圮瞬㥃뼮</w:t>
      </w:r>
      <w:r>
        <w:rPr/>
        <w:t>Ⱶ␪⩉</w:t>
      </w:r>
      <w:r>
        <w:rPr/>
        <w:t>溮㥐䩚灱⬊㭂娦칙奷抿</w:t>
      </w:r>
      <w:r>
        <w:rPr/>
        <w:t>ꦣ</w:t>
      </w:r>
      <w:r>
        <w:rPr/>
        <w:t>呉썢㜣帯梬쉚悱갭ꌴ깓桢숳</w:t>
      </w:r>
      <w:r>
        <w:rPr/>
        <w:t>ꕀ</w:t>
      </w:r>
      <w:r>
        <w:rPr/>
        <w:t>杬夯♈䡢㥟卾⩰깢僂璮촪싂⪩抡숲祦䙳榱仂칕㔴䑍抏吱䶘潠匳㣍⼹䱟䅫䉖땱䥃컂楸쉏㵒㩌轞槂䔱吭畏䈩檬晚㬪乢쉹繆啾烍疱쎱梻숬습䥕㥾</w:t>
      </w:r>
      <w:r>
        <w:rPr/>
        <w:t>ⱅ</w:t>
      </w:r>
      <w:r>
        <w:rPr/>
        <w:t>䇂灨汴썖깷쉸溻녑</w:t>
      </w:r>
      <w:r>
        <w:rPr/>
        <w:t>⡫</w:t>
      </w:r>
      <w:r>
        <w:rPr/>
        <w:t>牏䉢⩦쉤忂䈽㫂乄墡村뇂噏㚮ꄳ捡㡱婱떏쵺槎渱㒩䞏げ唺畃까┴⭀</w:t>
      </w:r>
      <w:r>
        <w:rPr/>
        <w:t>⠻</w:t>
      </w:r>
      <w:r>
        <w:rPr/>
        <w:t>梏㖡呄쉆⭭䭉䝴쵮硹ㄤ</w:t>
      </w:r>
      <w:r>
        <w:rPr/>
        <w:t>ⲩ⩪</w:t>
      </w:r>
      <w:r>
        <w:rPr/>
        <w:t>奀绂⌷</w:t>
      </w:r>
      <w:r>
        <w:rPr/>
        <w:t>⡵</w:t>
      </w:r>
      <w:r>
        <w:rPr/>
        <w:t>⼵䞬唴</w:t>
      </w:r>
      <w:r>
        <w:rPr/>
        <w:t>ⵣ</w:t>
      </w:r>
      <w:r>
        <w:rPr/>
        <w:t>䡪㏂쏂䵖슥咻楉摠숵☽♯䝀猸柂檱</w:t>
      </w:r>
      <w:r>
        <w:rPr/>
        <w:t>ꤳⵗ</w:t>
      </w:r>
      <w:r>
        <w:rPr/>
        <w:t>辏䑠⹢䕒칊徱쉣磂漯䕐䵒㍵㭑乃勂䭒愽惂딨◂㨱⚵㡁䭌㇂旂彇剟啕㐯男␶ꅧ傘昳⨷啎䩴恠瑰쉉乮妩</w:t>
      </w:r>
      <w:r>
        <w:rPr/>
        <w:t>ⶱ</w:t>
      </w:r>
      <w:r>
        <w:rPr/>
        <w:t>懂嫂祂克ꥲ䉴⺵⺱⸥쎣塾题爤㕵畳頯캱熮報뇂獴飂溮⯂숩숱磎縪숴쉥㙵</w:t>
      </w:r>
      <w:r>
        <w:rPr/>
        <w:t>ⴻ</w:t>
      </w:r>
      <w:r>
        <w:rPr/>
        <w:t>啩䡞嗂漽㭺㑧浒礪淎窮潧싎摈繁㑗硨绂䈺䁆</w:t>
      </w:r>
      <w:r>
        <w:rPr/>
        <w:t>⡟</w:t>
      </w:r>
      <w:r>
        <w:rPr/>
        <w:t>摓싂</w:t>
      </w:r>
      <w:r>
        <w:rPr/>
        <w:t>ꤦ</w:t>
      </w:r>
      <w:r>
        <w:rPr/>
        <w:t>顸旂䅢쉫顩梻⽪쉍쉗䮡瀷纮㩤朸恴</w:t>
      </w:r>
      <w:r>
        <w:rPr/>
        <w:t>ⱌ</w:t>
      </w:r>
      <w:r>
        <w:rPr/>
        <w:t>칅</w:t>
      </w:r>
      <w:r>
        <w:rPr/>
        <w:t>ꕙ</w:t>
      </w:r>
      <w:r>
        <w:rPr/>
        <w:t>숫印偺剦㡥迂슮䙏瑈슻嘯쉉呭掮</w:t>
      </w:r>
      <w:r>
        <w:rPr/>
        <w:t>ⱇ⭢</w:t>
      </w:r>
      <w:r>
        <w:rPr/>
        <w:t>ㅘ䙈䥗䝎슱</w:t>
      </w:r>
      <w:r>
        <w:rPr/>
        <w:t>⢻</w:t>
      </w:r>
      <w:r>
        <w:rPr/>
        <w:t>䴸⺻㙶佊䭰瘥摡剥ꄳ⍒쉘ㄫ뾡戺깇彰떻稣禘婑㭬柎畾넽獫瞮ꅓ喱佤垣兀칋㍵繬煣깶䩟격杏쵸株⤲</w:t>
      </w:r>
      <w:r>
        <w:rPr/>
        <w:t>⠮</w:t>
      </w:r>
      <w:r>
        <w:rPr/>
        <w:t>繦㥯ꇂ</w:t>
      </w:r>
      <w:r>
        <w:rPr/>
        <w:t>ⲏ</w:t>
      </w:r>
      <w:r>
        <w:rPr/>
        <w:t>䈤䙎㡎忂䘶</w:t>
      </w:r>
      <w:r>
        <w:rPr/>
        <w:t>ꕭ</w:t>
      </w:r>
      <w:r>
        <w:rPr/>
        <w:t>㕩䑌䒡圽ㅪ</w:t>
      </w:r>
      <w:r>
        <w:rPr/>
        <w:t>ⵈ</w:t>
      </w:r>
      <w:r>
        <w:rPr/>
        <w:t>汹⭓</w:t>
      </w:r>
      <w:r>
        <w:rPr/>
        <w:t>ⵯ</w:t>
      </w:r>
      <w:r>
        <w:rPr/>
        <w:t>剟頽䤴澬ꅗ䜤幱仂块䁗干㞻参캮╔</w:t>
      </w:r>
      <w:r>
        <w:rPr/>
        <w:t>꤫</w:t>
      </w:r>
      <w:r>
        <w:rPr/>
        <w:t>䈷䍓츶슘盂䫂畾</w:t>
      </w:r>
      <w:r>
        <w:rPr/>
        <w:t>ꔷ</w:t>
      </w:r>
      <w:r>
        <w:rPr/>
        <w:t>䕳䆻䎮긵愷㫂숯狍炩</w:t>
      </w:r>
      <w:r>
        <w:rPr/>
        <w:t>ꤨ</w:t>
      </w:r>
      <w:r>
        <w:rPr/>
        <w:t>䇂槂匥由뭡싂怬숵칎焸쉈剡㡁棂䜱歺䦬熮</w:t>
      </w:r>
      <w:r>
        <w:rPr/>
        <w:t>ꗎ</w:t>
      </w:r>
      <w:r>
        <w:rPr/>
        <w:t>挰䧃⪵⾵쉺捕䕓塌彅䴷䁱昶檬敹</w:t>
      </w:r>
      <w:r>
        <w:rPr/>
        <w:t>⡏</w:t>
      </w:r>
      <w:r>
        <w:rPr/>
        <w:t>偎悬▩㮵畸烂䭔务䳂㛂뼶暏䇂慷浦扉싂㶿敹烂⩍㌺帪䭖㑚⬫䭂呟촽汄ꅓ䱵湓娰敗猬⩢歑佃㡁땐橓祭愻㐭辏嚬睲뽂申⽞♈䨫쎘쉕쉂眥</w:t>
      </w:r>
      <w:r>
        <w:rPr/>
        <w:t>ꔹ</w:t>
      </w:r>
      <w:r>
        <w:rPr/>
        <w:t>䲘</w:t>
      </w:r>
      <w:r>
        <w:rPr/>
        <w:t>⠹</w:t>
      </w:r>
      <w:r>
        <w:rPr/>
        <w:t>捳䊬痂썵欮□♵⪏佡着䍄䱍願쌹㖩䁚囂慫秂桬</w:t>
      </w:r>
      <w:r>
        <w:rPr/>
        <w:t>ꤩ</w:t>
      </w:r>
      <w:r>
        <w:rPr/>
        <w:t>歬汮啀猣歓⤊</w:t>
      </w:r>
      <w:r>
        <w:rPr/>
        <w:t>Ɫ</w:t>
      </w:r>
      <w:r>
        <w:rPr/>
        <w:t>睩⨭栳⛃ꄺ愪惂⹫◂捺猬㙃䭨烎쉳塕厬쉀</w:t>
      </w:r>
      <w:r>
        <w:rPr/>
        <w:t>ꗂ</w:t>
      </w:r>
      <w:r>
        <w:rPr/>
        <w:t>埂⛂矂ꌨ海䯍奁愤婷搬禵딩㕩楁녏段싂睥㡸⩟汗倹긷俎ꥺ乣关♓䳂䎘盃䶻㫂档䝲坘彔穚ꅴ旂</w:t>
      </w:r>
      <w:r>
        <w:rPr/>
        <w:t>ꗂ</w:t>
      </w:r>
      <w:r>
        <w:rPr/>
        <w:t>썀當</w:t>
      </w:r>
      <w:r>
        <w:rPr/>
        <w:t>ꥑ</w:t>
      </w:r>
      <w:r>
        <w:rPr/>
        <w:t>轺㫂ㄷ稰繡칩㈤쉙獺楞␶幩伲㓂焪싂䝌滃䅭煥捓硬橔弮愳檻仍</w:t>
      </w:r>
      <w:r>
        <w:rPr/>
        <w:t>⠲</w:t>
      </w:r>
      <w:r>
        <w:rPr/>
        <w:t>㵮䎬䝐慙兘ꇂ</w:t>
      </w:r>
      <w:r>
        <w:rPr/>
        <w:t>ⵘ</w:t>
      </w:r>
      <w:r>
        <w:rPr/>
        <w:t>搫偮弪䅉敋桫ꆻ쉠촲杩걢愪슮䀩㑏你♴㙢㚘ꥲ䜴㙵坒砣⏍㦮㙸睪椽帺剦塸䜹㉶깐䝇숩</w:t>
      </w:r>
      <w:r>
        <w:rPr/>
        <w:t>ꕗ</w:t>
      </w:r>
      <w:r>
        <w:rPr/>
        <w:t>츯╊⽣噰촭珍㍏㴯幦⹍䝱彟掿넺睨幓깗쉆䙠ꏎ㡑㥴⸪珂</w:t>
      </w:r>
      <w:r>
        <w:rPr/>
        <w:t>ꥇ</w:t>
      </w:r>
      <w:r>
        <w:rPr/>
        <w:t>뾮㕡䑟凎匪买쉈㑄㵲塷</w:t>
      </w:r>
      <w:r>
        <w:rPr/>
        <w:t>ꤱ</w:t>
      </w:r>
      <w:r>
        <w:rPr/>
        <w:t>쉂⑐幡쵺ィㅒ㵈⨤껂䚮刻ꌳ坌층䊣䠱㖬㥈⩊砰嗂倷獥圱㠹ꅊ슥㉌瑐䉚⍦ㆡ䕹⩵頬䅌䦿啖畕皵㕀畺쉾䍧䕔婴ㅖ⫂坹䱏</w:t>
      </w:r>
      <w:r>
        <w:rPr/>
        <w:t>ꕃ</w:t>
      </w:r>
      <w:r>
        <w:rPr/>
        <w:t>垩⑋쉰ꍈ繨晖쉫慟潅</w:t>
      </w:r>
      <w:r>
        <w:rPr/>
        <w:t>ꕥ</w:t>
      </w:r>
      <w:r>
        <w:rPr/>
        <w:t>炬ㅺ슏攵奢싂愩礷㑒</w:t>
      </w:r>
      <w:r>
        <w:rPr/>
        <w:t>ⵋ</w:t>
      </w:r>
      <w:r>
        <w:rPr/>
        <w:t>剪轵</w:t>
      </w:r>
      <w:r>
        <w:rPr/>
        <w:t>ⴱ</w:t>
      </w:r>
      <w:r>
        <w:rPr/>
        <w:t>䡑숻</w:t>
      </w:r>
      <w:r>
        <w:rPr/>
        <w:t>ⶡ</w:t>
      </w:r>
      <w:r>
        <w:rPr/>
        <w:t>牂␺穾ꍍ硢漷䌷堹⑤㜵㔦椪⽓⫂㗂殱┥쉨㤽矂欳漩땃潰⨺儲倪뽟䆡扰爴ꄣ겿⩉幤彀␭慚ㅠ桹㮿땫뇂숫⒡槃䢻毎㘰椣瀪坸喡㍹숣䭺犥㮵싂⮘</w:t>
      </w:r>
      <w:r>
        <w:rPr/>
        <w:t>ꤸ</w:t>
      </w:r>
      <w:r>
        <w:rPr/>
        <w:t>剰杳ꎻ</w:t>
      </w:r>
      <w:r>
        <w:rPr/>
        <w:t>ⱞ</w:t>
      </w:r>
      <w:r>
        <w:rPr/>
        <w:t>㔲疘皩発〸㵬걐㴪摶䱈깍㭁爫꥘꺥⹤伱湖</w:t>
      </w:r>
      <w:r>
        <w:rPr/>
        <w:t>ꦬ</w:t>
      </w:r>
      <w:r>
        <w:rPr/>
        <w:t>櫂⭡暵稭䚻婈쉐깴恞䵡␩携垮㡕灍뽲㉷䓎㠽䔨䑊捍禘⌮䡆떏挬놏䀺纏ꍵ뽲槂纬</w:t>
      </w:r>
      <w:r>
        <w:rPr/>
        <w:t>ⱺ</w:t>
      </w:r>
      <w:r>
        <w:rPr/>
        <w:t>漮칹璮갴䟂婞㤹䖻体⸷䴬澏搯쉯䩤瑄䘽⧎欭祯搻깕㉟ꅧ</w:t>
      </w:r>
      <w:r>
        <w:rPr/>
        <w:t>ⷂ</w:t>
      </w:r>
      <w:r>
        <w:rPr/>
        <w:t>縯彊泂㭭䐻扆㘩丩㑵㵦ꍺ㓂恓恬㥍疥傣숸⿂쉰칪沥춘䉇♅戮㢿个</w:t>
      </w:r>
      <w:r>
        <w:rPr/>
        <w:t>⡠</w:t>
      </w:r>
      <w:r>
        <w:rPr/>
        <w:t>す⑰辻</w:t>
      </w:r>
      <w:r>
        <w:rPr/>
        <w:t>ꤪ</w:t>
      </w:r>
      <w:r>
        <w:rPr/>
        <w:t>瑤ꥩ슿歹䞘㍑㐮䑌兩朰⑑쉞垘灋娣㉏墻⫎</w:t>
      </w:r>
      <w:r>
        <w:rPr/>
        <w:t>ꕈ⫂</w:t>
      </w:r>
      <w:r>
        <w:rPr/>
        <w:t>념怺</w:t>
      </w:r>
      <w:r>
        <w:rPr/>
        <w:t>ⷂ</w:t>
      </w:r>
      <w:r>
        <w:rPr/>
        <w:t>㊥噰晫哂傱슬眻뽓⹟仂거ぴ㎵乚뇎쵭㑩㓂便亣㈰未佰昻杄㴹倸甫츶┦⬨䝡곃濎䩥</w:t>
      </w:r>
      <w:r>
        <w:rPr/>
        <w:t>ꦩ</w:t>
      </w:r>
      <w:r>
        <w:rPr/>
        <w:t>㮩걇湬祇夺犏㭟稲䱄㦏輪䥸曂睋䁕䊩疥利敪䡭炱</w:t>
      </w:r>
      <w:r>
        <w:rPr/>
        <w:t>ꔫ⥦</w:t>
      </w:r>
      <w:r>
        <w:rPr/>
        <w:t>䅥⌺㜊㙟县樮칖汄娣摅⭗䔨╓抵쉌싂╱㢿㐰项楣㓂佁슿瞡슥䍴걲䭓쉙⹭䵯㑰䍵埂楟㬪剋嘪쌮轣</w:t>
      </w:r>
      <w:r>
        <w:rPr/>
        <w:t>ⷂ</w:t>
      </w:r>
      <w:r>
        <w:rPr/>
        <w:t>㡬㜻仂숥</w:t>
      </w:r>
      <w:r>
        <w:rPr/>
        <w:t>ꤺ</w:t>
      </w:r>
      <w:r>
        <w:rPr/>
        <w:t>⾡㤨㐥ꥯㄫ</w:t>
      </w:r>
      <w:r>
        <w:rPr/>
        <w:t>ⴷ</w:t>
      </w:r>
      <w:r>
        <w:rPr/>
        <w:t>䝶㤳ꇂ뭫㭏╢⫂싂㵷娬扎⽮稥兯僎橌쉕優</w:t>
      </w:r>
      <w:r>
        <w:rPr/>
        <w:t>⠯</w:t>
      </w:r>
      <w:r>
        <w:rPr/>
        <w:t>쉞縰ꍚ斵㤹㥟⽌僂⹺猨汀㨣吨</w:t>
      </w:r>
      <w:r>
        <w:rPr/>
        <w:t>ꕁ</w:t>
      </w:r>
      <w:r>
        <w:rPr/>
        <w:t>㬥澵煦㙃뼱☬卵뭥㑎辿剥</w:t>
      </w:r>
      <w:r>
        <w:rPr/>
        <w:t>ꦣ</w:t>
      </w:r>
      <w:r>
        <w:rPr/>
        <w:t>걩㟂晫䯎獇㛂</w:t>
      </w:r>
      <w:r>
        <w:rPr/>
        <w:t>⡖</w:t>
      </w:r>
      <w:r>
        <w:rPr/>
        <w:t>㍙㙸塣ꌴ㙭칥潳㉬彂挲쉬⒡灾슘␤恅ㅐ卲梩轓䡩쉀䙐䨪ㅑ旂㕅㕔땟湢䙶楳</w:t>
      </w:r>
      <w:r>
        <w:rPr/>
        <w:t>Ⲙ</w:t>
      </w:r>
      <w:r>
        <w:rPr/>
        <w:t>䈶淂䒵䗂兀杈䷍⾬ㄭ玥䩤楒徥땧쉩</w:t>
      </w:r>
      <w:r>
        <w:rPr/>
        <w:t>Ɫ</w:t>
      </w:r>
      <w:r>
        <w:rPr/>
        <w:t>硳祥㨵숺濎숺纩わ硪쵵扞ㅄ兑걟쉁㑒</w:t>
      </w:r>
      <w:r>
        <w:rPr/>
        <w:t>ⵠ</w:t>
      </w:r>
      <w:r>
        <w:rPr/>
        <w:t>䍉㯎碩捫㯍瑴츺㴪橧㘲䱟㙊</w:t>
      </w:r>
      <w:r>
        <w:rPr/>
        <w:t>ꕉ</w:t>
      </w:r>
      <w:r>
        <w:rPr/>
        <w:t>繬㐣幍␥壃癃</w:t>
      </w:r>
      <w:r>
        <w:rPr/>
        <w:t>⵰</w:t>
      </w:r>
      <w:r>
        <w:rPr/>
        <w:t>刦♾⩥ㅫ牙㕗强顮啢③倦␥䁎挥쉹㗂쉮썦⥆ꌲ䑯쉆䑑⑊乨䑾䅳澬딥䶿⺬ꅁ츬䱟</w:t>
      </w:r>
      <w:r>
        <w:rPr/>
        <w:t>Ȿ</w:t>
      </w:r>
      <w:r>
        <w:rPr/>
        <w:t>뽐걮剁㭈슮뿂顁쉓</w:t>
      </w:r>
      <w:r>
        <w:rPr/>
        <w:t>ꗂ</w:t>
      </w:r>
      <w:r>
        <w:rPr/>
        <w:t>䜸暥㈺娤⌨瘱乣䠰恁䑸慧奖땎娤怷㭰쉐쌤価湗쉲싂썏┥揂䜦딯캿숽숭</w:t>
      </w:r>
      <w:r>
        <w:rPr/>
        <w:t>ꥂ⸤☫</w:t>
      </w:r>
      <w:r>
        <w:rPr/>
        <w:t>䡌在䝎㥹䣂⥊㤭湵⍡吥慢幮䕘拍摲㤺쵎땆呁㍧攳슏䉆繸</w:t>
      </w:r>
      <w:r>
        <w:rPr/>
        <w:t>ꕌ</w:t>
      </w:r>
      <w:r>
        <w:rPr/>
        <w:t>顴椺숳슮䳂땢昺⒥㵹歈슩㝗슘ㄩ桦母轥癐䱟ㅧ☭썮敩妩䭧ꥭ䱪穨弥䅺偺념</w:t>
      </w:r>
      <w:r>
        <w:rPr/>
        <w:t>ⱖ⌶</w:t>
      </w:r>
      <w:r>
        <w:rPr/>
        <w:t>呡繄⫂便晢䦩㗂⿂◎슱Ⓜ㝞㙌儶뼭票剓秂䤸숥쉈曂㉓呖㝉未䄬꥔쉒偆㭔쌩剈嘱⭩听槂⵩</w:t>
      </w:r>
      <w:r>
        <w:rPr/>
        <w:t>ꔻ</w:t>
      </w:r>
      <w:r>
        <w:rPr/>
        <w:t>㙉촥㌨䑁甩ꍣ啙⥣⸹䈸䙶倥伹湸㵇◂</w:t>
      </w:r>
      <w:r>
        <w:rPr/>
        <w:t>ꤰ</w:t>
      </w:r>
      <w:r>
        <w:rPr/>
        <w:t>㚬⩾쉬奚䰷㴪檵撡䵲슏숻塉恐䁨塦</w:t>
      </w:r>
      <w:r>
        <w:rPr/>
        <w:t>ꦬ</w:t>
      </w:r>
      <w:r>
        <w:rPr/>
        <w:t>ꄪ䝞䔽䬸縵⩍</w:t>
      </w:r>
      <w:r>
        <w:rPr/>
        <w:t>⡳</w:t>
      </w:r>
      <w:r>
        <w:rPr/>
        <w:t>㉺</w:t>
      </w:r>
      <w:r>
        <w:rPr/>
        <w:t>ꔣ</w:t>
      </w:r>
      <w:r>
        <w:rPr/>
        <w:t>ꅅ┣⬵圫祐⸮恑ꅷ䃂㴮쉯櫂㝶╱䐺썦䥁</w:t>
      </w:r>
      <w:r>
        <w:rPr/>
        <w:t>ꕯ</w:t>
      </w:r>
      <w:r>
        <w:rPr/>
        <w:t>其┭佁夯纮䴤斥숱圻穨泂奐癥绂灷凂</w:t>
      </w:r>
      <w:r>
        <w:rPr/>
        <w:t>ꦮ</w:t>
      </w:r>
      <w:r>
        <w:rPr/>
        <w:t>埍甤쉴恧⥃吥㐶䥒⨶䁋촫榏䁯当㩡䭇婆⫂嚬</w:t>
      </w:r>
      <w:r>
        <w:rPr/>
        <w:t>꤬</w:t>
      </w:r>
      <w:r>
        <w:rPr/>
        <w:t>火⩥恐䘪卍坅쉓悩嗎楅怹Ⓜꅁ㒻眱卥戸쉴</w:t>
      </w:r>
      <w:r>
        <w:rPr/>
        <w:t>ꖵ</w:t>
      </w:r>
      <w:r>
        <w:rPr/>
        <w:t>䈶쉑恎捷⨭뭳㈥쉁偧漣䳂怰䍔슻䵂嘵痂欪砶杈娥睉䨥ご琴枘頤偦⻂呡⵨楺戊歺挶⑶姂䉴弨┣땀㭵獦䁤廂㵓瑐塰楖丰狃⩮㉎ꄮ싂㡎㐸⑕쏂ㅇ失兪⩏㚏瀸喘싃湣偂碻</w:t>
      </w:r>
      <w:r>
        <w:rPr/>
        <w:t>ꦬ</w:t>
      </w:r>
      <w:r>
        <w:rPr/>
        <w:t>瘥㔺䉸䁯穡乲ㅣ托</w:t>
      </w:r>
      <w:r>
        <w:rPr/>
        <w:t>ⷍ</w:t>
      </w:r>
      <w:r>
        <w:rPr/>
        <w:t>忂癊爴충⽹甦侥</w:t>
      </w:r>
      <w:r>
        <w:rPr/>
        <w:t>⡚</w:t>
      </w:r>
      <w:r>
        <w:rPr/>
        <w:t>䇂畯䢮쉂</w:t>
      </w:r>
      <w:r>
        <w:rPr/>
        <w:t>⡫</w:t>
      </w:r>
      <w:r>
        <w:rPr/>
        <w:t>㐮⼫権瘬ꅞ啺䱇⯂䦘┭⩠䘻⤯煟⩤䌪걮䣂旂숵뮿怵セ⹙</w:t>
      </w:r>
      <w:r>
        <w:rPr/>
        <w:t>⠯</w:t>
      </w:r>
      <w:r>
        <w:rPr/>
        <w:t>晦顫⩶祆㨷彃嘰歓㥂㓂幇뭺䩒䍥晎瑺畫杍䑮縪冿噫⑧呷睪쉲塵徣㝃璣仃⨨㬪㍯祑乮걭칐揂쉠숥倶쉚癗敂洩桡浴</w:t>
      </w:r>
      <w:r>
        <w:rPr/>
        <w:t>ⰶ</w:t>
      </w:r>
      <w:r>
        <w:rPr/>
        <w:t>㵦潃吷뭑戮楨橓熘斩⩸쉷쉾ꍋꍷ깓太佧쉠╈䡄쉋十䈨♣쉏ご쉖卍椱⬽</w:t>
      </w:r>
      <w:r>
        <w:rPr/>
        <w:t>⢡</w:t>
      </w:r>
      <w:r>
        <w:rPr/>
        <w:t>坭쉮乡㴲⩾뽗㟂歐╕ㄬㅞ嘱毂攪软뼮</w:t>
      </w:r>
      <w:r>
        <w:rPr/>
        <w:t>ꕈ</w:t>
      </w:r>
      <w:r>
        <w:rPr/>
        <w:t>埂济䶣桪䩾</w:t>
      </w:r>
      <w:r>
        <w:rPr/>
        <w:t>ⱂ</w:t>
      </w:r>
      <w:r>
        <w:rPr/>
        <w:t>洽曂㝋轶牆奐숣ꍸ灸㞩侏쉆쉋彲♨⥡䕘便癫檏暮杒匽䕨⶘牰㑀穢ꄶ潌哂</w:t>
      </w:r>
      <w:r>
        <w:rPr/>
        <w:t>⡂</w:t>
      </w:r>
      <w:r>
        <w:rPr/>
        <w:t>颏爹桃䁉楧異⬴吻겿䓂䭌슥㫎</w:t>
      </w:r>
      <w:r>
        <w:rPr/>
        <w:t>⣂</w:t>
      </w:r>
      <w:r>
        <w:rPr/>
        <w:t>䜩昣ㄦ䡌㵓ꎡ췂㉙䥏⺘伭㭂꺣쵵쉺</w:t>
      </w:r>
      <w:r>
        <w:rPr/>
        <w:t>ꔶ</w:t>
      </w:r>
      <w:r>
        <w:rPr/>
        <w:t>穯支䅦㔯숶⩬쉳␣⹉が㦿</w:t>
      </w:r>
      <w:r>
        <w:rPr/>
        <w:t>ꤰ</w:t>
      </w:r>
      <w:r>
        <w:rPr/>
        <w:t>桂▏橬夽掿䩞伪</w:t>
      </w:r>
      <w:r>
        <w:rPr/>
        <w:t>ꥒ</w:t>
      </w:r>
      <w:r>
        <w:rPr/>
        <w:t>㭴䦿栲싂깣䍓噪厣⹂쉘쉙电橶쉰</w:t>
      </w:r>
      <w:r>
        <w:rPr/>
        <w:t>ꕨ⴪</w:t>
      </w:r>
      <w:r>
        <w:rPr/>
        <w:t>祎婚䅀㑎꺩숻</w:t>
      </w:r>
      <w:r>
        <w:rPr/>
        <w:t>ꗂ</w:t>
      </w:r>
      <w:r>
        <w:rPr/>
        <w:t>⽓恘슻뭀浫槃常掿쉆</w:t>
      </w:r>
      <w:r>
        <w:rPr/>
        <w:t>ꕉ</w:t>
      </w:r>
      <w:r>
        <w:rPr/>
        <w:t>䁩却婊偠</w:t>
      </w:r>
      <w:r>
        <w:rPr/>
        <w:t>ⱇ</w:t>
      </w:r>
      <w:r>
        <w:rPr/>
        <w:t>칁춬収琮猶䵦㍨⩦栩쉗顂䷂轮手砻卥긳ꥱ썔싂轭㌮ꌳ秂帪楒摨䁧</w:t>
      </w:r>
      <w:r>
        <w:rPr/>
        <w:t>ⵑ</w:t>
      </w:r>
      <w:r>
        <w:rPr/>
        <w:t>㌲恪刴⨴╸杀偖䕰䑂㕥㡄湎⩺顮뽘ㅆ䭾姂ꎻ⨨欭圪帶汁</w:t>
      </w:r>
      <w:r>
        <w:rPr/>
        <w:t>ⵯ⭅</w:t>
      </w:r>
      <w:r>
        <w:rPr/>
        <w:t>噆쵍振넷</w:t>
      </w:r>
      <w:r>
        <w:rPr/>
        <w:t>꧂</w:t>
      </w:r>
      <w:r>
        <w:rPr/>
        <w:t>칈뭏啪䱠숬쉒䭋戭䅩䝟溘杶⑹渱矂츤灰惍䝫汦쵒坌伩깔杩渵䅠깞숩皻ꥪ惂넯奵殏䱍숴⹚慗⪩䮱慙併⪏칖剏勍쉏㢿录礩癘稽轘留묲ꍗ挬頸⫂剂㊏倲䢩썆煎ㅟ呭땃␳㝒㑖牭牉쵦㮡묩㈬卧㔩⚏</w:t>
      </w:r>
      <w:r>
        <w:rPr/>
        <w:t>ⱅ</w:t>
      </w:r>
      <w:r>
        <w:rPr/>
        <w:t>슣⩆썭⑵䘹뼺梣␱㥌썃갻䘶뼹硪顪⸶噆噴䥎싂㑌幞壂頫抵슩㜳捊⥇呐䕲Ⓜ뾡轴㩕樵쉣㑪㟂ꥺ♯煎쉴侩촸弻㢩</w:t>
      </w:r>
      <w:r>
        <w:rPr/>
        <w:t>ⱡ⹫</w:t>
      </w:r>
      <w:r>
        <w:rPr/>
        <w:t>슱灟⪥Ⓜꅂ㵗憘乑㘲眵슩浇漊䥀⏂┩潈쉹懂穔碩╂침㍀䁕幙⭟䚮痂幉䬫쉐㩹摙湅쉂刯⪮싂刪ㄩ樯⽒㣂숽轡渫⥐껂숪楏氻⨹䥗䵹숣䰤幥䙤彫㤻⬸뮩榿橖⩲</w:t>
      </w:r>
      <w:r>
        <w:rPr/>
        <w:t>ꤰ</w:t>
      </w:r>
      <w:r>
        <w:rPr/>
        <w:t>䗂㭩㵧㭊塮䌬湥뭢氨瓂䍖喣</w:t>
      </w:r>
      <w:r>
        <w:rPr/>
        <w:t>⡡</w:t>
      </w:r>
      <w:r>
        <w:rPr/>
        <w:t>凂㎿穟䕀梣⩇䩸䖘捘쉮抬圴李䉯撡ꅨ㷍溵繚㙘</w:t>
      </w:r>
      <w:r>
        <w:rPr/>
        <w:t>꧂⎿</w:t>
      </w:r>
      <w:r>
        <w:rPr/>
        <w:t>쉓甽갥╴⥋䍍慩湵悩溵怸攣䭇祳⬦否ꌩ徿䰻煉걭ꅪ飂㴹노塥⩷榥ꍳ츪焩╷㟃䖱䱐㤩䰵⥋䑢㇃ぁ穒䤬竂偆樯</w:t>
      </w:r>
      <w:r>
        <w:rPr/>
        <w:t>꧂</w:t>
      </w:r>
      <w:r>
        <w:rPr/>
        <w:t>䕗睹䪩㑰敱噣录猤磂昲숴⹩汧彑垬䱡㩖瓂㗂츪쉟稥颮摘⨳晴示䐵㴺꥘迂㙠뿃㭇슥䷂꥗䉤쉃挵䰭滎㋂潌⩘⼩祾檱䕵媮畑弽쉈싃⎡哂⪩弱㤫繖痍繍깴⽂擂祮쉖柎떡</w:t>
      </w:r>
      <w:r>
        <w:rPr/>
        <w:t>⠦</w:t>
      </w:r>
      <w:r>
        <w:rPr/>
        <w:t>ㅏ棍녷䝵䞡吰ꄺ⑂ꍏ䈴</w:t>
      </w:r>
      <w:r>
        <w:rPr/>
        <w:t>ꤵ</w:t>
      </w:r>
      <w:r>
        <w:rPr/>
        <w:t>㵫牸兮匨䬲칡⫂匶䉬䬷㍫側偃␪ꌰ</w:t>
      </w:r>
      <w:r>
        <w:rPr/>
        <w:t>ⵈ</w:t>
      </w:r>
      <w:r>
        <w:rPr/>
        <w:t>档</w:t>
      </w:r>
      <w:r>
        <w:rPr/>
        <w:t>ꦥ</w:t>
      </w:r>
      <w:r>
        <w:rPr/>
        <w:t>楮␲䪥㵰쉆復쉮</w:t>
      </w:r>
      <w:r>
        <w:rPr/>
        <w:t>ꥃ</w:t>
      </w:r>
      <w:r>
        <w:rPr/>
        <w:t>祑栳㩬</w:t>
      </w:r>
      <w:r>
        <w:rPr/>
        <w:t>⠹</w:t>
      </w:r>
      <w:r>
        <w:rPr/>
        <w:t>㬵灴㭗兖瑓煵坍囂싂䱨娲潡쉡睃縷ꅀ桮皘떏䙖⩾灧㊩ꅎ偯盂敬䍮㉌晍⹆㈲䜶␮婀潆㯎㊏撏慃⹅由㙌愪</w:t>
      </w:r>
      <w:r>
        <w:rPr/>
        <w:t>ꤪ</w:t>
      </w:r>
      <w:r>
        <w:rPr/>
        <w:t>㑷悡楊哂也彸復潆柂漯樤㭐丨丸乷奸딽㡷歓磂䝅摂䟂</w:t>
      </w:r>
      <w:r>
        <w:rPr/>
        <w:t>ꖣ</w:t>
      </w:r>
      <w:r>
        <w:rPr/>
        <w:t>卑泂乤┰剤썢</w:t>
      </w:r>
      <w:r>
        <w:rPr/>
        <w:t>ⱶ</w:t>
      </w:r>
      <w:r>
        <w:rPr/>
        <w:t>긪䈪䤥敡没塰츩硪睳♺乕㑠⼩䅆슏쉎숩㴱券恈ㅴ㐪㠫彏㑄嚩浵硢㦵瑲癘硒땖硶塋乷쉩田숵噕轱ꅱ㓂楪帵䰺㜨奍ꍄ䵾깘港⤶쉍瑢桎☲橸癰坲玩⯂</w:t>
      </w:r>
      <w:r>
        <w:rPr/>
        <w:t>꧂</w:t>
      </w:r>
      <w:r>
        <w:rPr/>
        <w:t>穗䤱桒칔卶묥晡繖䥟㕓⫂䱌睔</w:t>
      </w:r>
      <w:r>
        <w:rPr/>
        <w:t>⡃</w:t>
      </w:r>
      <w:r>
        <w:rPr/>
        <w:t>啵䛎洶㌫</w:t>
      </w:r>
      <w:r>
        <w:rPr/>
        <w:t>⠹</w:t>
      </w:r>
      <w:r>
        <w:rPr/>
        <w:t>ꥋ</w:t>
      </w:r>
      <w:r>
        <w:rPr/>
        <w:t>㉦牙䟍繃䍚婚ヂ</w:t>
      </w:r>
      <w:r>
        <w:rPr/>
        <w:t>ꖩ</w:t>
      </w:r>
      <w:r>
        <w:rPr/>
        <w:t>㈰未畱绂</w:t>
      </w:r>
      <w:r>
        <w:rPr/>
        <w:t>ꤷ</w:t>
      </w:r>
      <w:r>
        <w:rPr/>
        <w:t>㩱☫煉ヂ깆㴪숪䒏剂⭤</w:t>
      </w:r>
      <w:r>
        <w:rPr/>
        <w:t>ⱆ</w:t>
      </w:r>
      <w:r>
        <w:rPr/>
        <w:t>歴卸</w:t>
      </w:r>
      <w:r>
        <w:rPr/>
        <w:t>ꔣ⩺</w:t>
      </w:r>
      <w:r>
        <w:rPr/>
        <w:t>䭬祌敫㘫嘨ꍭ睷⨸</w:t>
      </w:r>
      <w:r>
        <w:rPr/>
        <w:t>ꕕ</w:t>
      </w:r>
      <w:r>
        <w:rPr/>
        <w:t>䡹榱刮汏朳兤繏⩁㌹쵶砪步촴춥㌭畺㬷ꅖ㯂敷䭡䇂午丣繰쉬䡕䒣싍焸㬵偬깐䍠櫂숸㵇亮⺣</w:t>
      </w:r>
      <w:r>
        <w:rPr/>
        <w:t>ꤣ</w:t>
      </w:r>
      <w:r>
        <w:rPr/>
        <w:t>晆湄ꏂ쉓쌪⹀剩</w:t>
      </w:r>
      <w:r>
        <w:rPr/>
        <w:t>Ɐ</w:t>
      </w:r>
      <w:r>
        <w:rPr/>
        <w:t>湚〰瑣恏畘㕦䠮숴卥</w:t>
      </w:r>
      <w:r>
        <w:rPr/>
        <w:t>⡡</w:t>
      </w:r>
      <w:r>
        <w:rPr/>
        <w:t>顁</w:t>
      </w:r>
      <w:r>
        <w:rPr/>
        <w:t>ꦬ</w:t>
      </w:r>
      <w:r>
        <w:rPr/>
        <w:t>뿂单䡵晞ꍍ쉹全悏묊盎숥쉟⫂쎡⽩壂倩썒玡뽈㔴剃⩮灩⹙㥀♵䖏⭢⽸柂洽婾倥␸爪幔㉧</w:t>
      </w:r>
      <w:r>
        <w:rPr/>
        <w:t>⡗</w:t>
      </w:r>
      <w:r>
        <w:rPr/>
        <w:t>〹䈶怣⥐㑂</w:t>
      </w:r>
      <w:r>
        <w:rPr/>
        <w:t>Ⳃ</w:t>
      </w:r>
      <w:r>
        <w:rPr/>
        <w:t>쉟촵塗暿眥䍪썳氷</w:t>
      </w:r>
      <w:r>
        <w:rPr/>
        <w:t>ꕍ</w:t>
      </w:r>
      <w:r>
        <w:rPr/>
        <w:t>㉳ꅄ漦</w:t>
      </w:r>
      <w:r>
        <w:rPr/>
        <w:t>ꕫ</w:t>
      </w:r>
      <w:r>
        <w:rPr/>
        <w:t>㗎啁刹繚嚵</w:t>
      </w:r>
      <w:r>
        <w:rPr/>
        <w:t>꧂</w:t>
      </w:r>
      <w:r>
        <w:rPr/>
        <w:t>숮杫璿婹硩칕啁浅</w:t>
      </w:r>
      <w:r>
        <w:rPr/>
        <w:t>ꔽ</w:t>
      </w:r>
      <w:r>
        <w:rPr/>
        <w:t>敳䜤步</w:t>
      </w:r>
      <w:r>
        <w:rPr/>
        <w:t>⠮</w:t>
      </w:r>
      <w:r>
        <w:rPr/>
        <w:t>地灈䱎挥恦䙡倪쵬㥱습咻杗</w:t>
      </w:r>
      <w:r>
        <w:rPr/>
        <w:t>ⶱ</w:t>
      </w:r>
      <w:r>
        <w:rPr/>
        <w:t>긣灣䉨辘扳㝺桞頹㉨㴥䏃娬楳㕭绂ꥴ쵄</w:t>
      </w:r>
      <w:r>
        <w:rPr/>
        <w:t>ꥀ</w:t>
      </w:r>
      <w:r>
        <w:rPr/>
        <w:t>䣂숳숴㵋㩫㡵╎睇繣灃瑧搭眤㘥䩢琰쉤㆘㤽手</w:t>
      </w:r>
      <w:r>
        <w:rPr/>
        <w:t>ⵎ</w:t>
      </w:r>
      <w:r>
        <w:rPr/>
        <w:t>潸セ쎿帽奩六嘵</w:t>
      </w:r>
      <w:r>
        <w:rPr/>
        <w:t>ꔣ</w:t>
      </w:r>
      <w:r>
        <w:rPr/>
        <w:t>썧淂痂畳係㔻⩲㭯⍢䟍츪䱡⛍깊♊쉇⽑쉳穀个惂䁨⩔⥣桋煥烂싂␮旍숮噈</w:t>
      </w:r>
      <w:r>
        <w:rPr/>
        <w:t>ꔣ</w:t>
      </w:r>
      <w:r>
        <w:rPr/>
        <w:t>喏쉗䕑☹쉮砰梩浸熥噭斩栬璥㖩</w:t>
      </w:r>
      <w:r>
        <w:rPr/>
        <w:t>ⶣ</w:t>
      </w:r>
      <w:r>
        <w:rPr/>
        <w:t>쉐偯䁺ㅞ奟㩟奣◂</w:t>
      </w:r>
      <w:r>
        <w:rPr/>
        <w:t>ꖻⵗ</w:t>
      </w:r>
      <w:r>
        <w:rPr/>
        <w:t>숩伭䈬⨽浴縩춮輻쵈䠩ꍹ勂夯澵㍐ꎩ숻之㐫猻⫂⵾爷睋夻吨穳㑋娵䩓䥍</w:t>
      </w:r>
      <w:r>
        <w:rPr/>
        <w:t>ⷍ</w:t>
      </w:r>
      <w:r>
        <w:rPr/>
        <w:t>슏㑞⥉潞</w:t>
      </w:r>
      <w:r>
        <w:rPr/>
        <w:t>ꕎ</w:t>
      </w:r>
      <w:r>
        <w:rPr/>
        <w:t>곂䙩坴呂撩㩾㐭⩢瀺婕繡䠽兔亩ꥯ䤲䛂慡⾱颬㪮忂圮䕾獒깱⽄④な㥟슏⛂䭊䙦⼬帱㵰␽彏潔䝣㔵啠兩슣㕎熘땡⭪♈</w:t>
      </w:r>
      <w:r>
        <w:rPr/>
        <w:t>⡚</w:t>
      </w:r>
      <w:r>
        <w:rPr/>
        <w:t>㦣獹唴硺숺澏⩏匸⺻幁焽坸갣眷㟂启䍸㔯㵾攰塣䐦䂮⑊㔰⼤⾩㓍⬭䚻숲塕㙹쉧壂瘵炡佣숩䁔橔歇ꅣꅇ㔤燂䒻但㦩ꥭ捉</w:t>
      </w:r>
      <w:r>
        <w:rPr/>
        <w:t>ꦿ</w:t>
      </w:r>
      <w:r>
        <w:rPr/>
        <w:t>䑘䥇㋂</w:t>
      </w:r>
      <w:r>
        <w:rPr/>
        <w:t>⡉</w:t>
      </w:r>
      <w:r>
        <w:rPr/>
        <w:t>圶쉘縨檩具㔴懍⸪噮皩ꌭ䱌㐺㕬㌮썇⥔姂歂䕗</w:t>
      </w:r>
      <w:r>
        <w:rPr/>
        <w:t>ꤵ⩁</w:t>
      </w:r>
      <w:r>
        <w:rPr/>
        <w:t>갮焹䡐갮場㜽框摟槂熥쉎瑃䟂绂⨩婰㝃扃㖏琰㔯슿䬤攷깮䁺矍㐳乔⥒ꥣ晞뿂쉚浪挵獍ꆱ쵹䜷掘⩷摭輰乞惍䷂</w:t>
      </w:r>
      <w:r>
        <w:rPr/>
        <w:t>꧂</w:t>
      </w:r>
      <w:r>
        <w:rPr/>
        <w:t>䝃녵灲</w:t>
      </w:r>
      <w:r>
        <w:rPr/>
        <w:t>⣂</w:t>
      </w:r>
      <w:r>
        <w:rPr/>
        <w:t>頮썫㦬㚏㒡䡥㡐席橬愨婟猩䘳넲⥒㡂숤䀴숨⏎쌪㕧䧂ꍳ憬呾戩㘥</w:t>
      </w:r>
      <w:r>
        <w:rPr/>
        <w:t>ⵀ</w:t>
      </w:r>
      <w:r>
        <w:rPr/>
        <w:t>轋㭞䩉ォ湬츦㭱浍溩㩎窻祍䙍⭁彭楕礬쉣牗檮妻땯춘㡸䴷穰煇◂䗂䋂曂╺⤨勂쉸剗촥䡗⑋땸医玩녱␴発橮㨹繋儥乭渨奲疏</w:t>
      </w:r>
      <w:r>
        <w:rPr/>
        <w:t>ⶩ</w:t>
      </w:r>
      <w:r>
        <w:rPr/>
        <w:t>倪⍈ꥩ桋竍</w:t>
      </w:r>
      <w:r>
        <w:rPr/>
        <w:t>⠭</w:t>
      </w:r>
      <w:r>
        <w:rPr/>
        <w:t>쉒ꅨ⸭揂</w:t>
      </w:r>
      <w:r>
        <w:rPr/>
        <w:t>⣂</w:t>
      </w:r>
      <w:r>
        <w:rPr/>
        <w:t>硖䫍呙嘤幇쵬칩剟湇쉍쏂쵇颩⤊㭖</w:t>
      </w:r>
      <w:r>
        <w:rPr/>
        <w:t>ⴳ</w:t>
      </w:r>
      <w:r>
        <w:rPr/>
        <w:t>垣㣂</w:t>
      </w:r>
      <w:r>
        <w:rPr/>
        <w:t>꤭</w:t>
      </w:r>
      <w:r>
        <w:rPr/>
        <w:t>丷愩瀦⌨槂䝮恲瀰晣櫂⩞唪ヂ⽓輰斘䖻橡愽⥙⩓䄴⺩撮戨䴹廂䑠㐭쉭⽺盂绂癦偐䩩</w:t>
      </w:r>
      <w:r>
        <w:rPr/>
        <w:t>ⵍ</w:t>
      </w:r>
      <w:r>
        <w:rPr/>
        <w:t>祺⑎摒洳恩枻䢵</w:t>
      </w:r>
      <w:r>
        <w:rPr/>
        <w:t>ⲿ</w:t>
      </w:r>
      <w:r>
        <w:rPr/>
        <w:t>眷场呸武</w:t>
      </w:r>
      <w:r>
        <w:rPr/>
        <w:t>ⴰ</w:t>
      </w:r>
      <w:r>
        <w:rPr/>
        <w:t>帽湟</w:t>
      </w:r>
      <w:r>
        <w:rPr/>
        <w:t>ⰱ</w:t>
      </w:r>
      <w:r>
        <w:rPr/>
        <w:t>呢䲻廂瀺穦䩃㇂婯桕潖槂牒䕰㔫놱숫</w:t>
      </w:r>
      <w:r>
        <w:rPr/>
        <w:t>ꤦ</w:t>
      </w:r>
      <w:r>
        <w:rPr/>
        <w:t>쉖</w:t>
      </w:r>
      <w:r>
        <w:rPr/>
        <w:t>ⲱ⭨⡓</w:t>
      </w:r>
      <w:r>
        <w:rPr/>
        <w:t>녾櫂⨳깔灲睕禵䒩䉅㵓뭡䅸睏啎㘹泂䜨ㅅ刪睺核㨪♊䐨쉲넳穫太焴</w:t>
      </w:r>
      <w:r>
        <w:rPr/>
        <w:t>ⷂ</w:t>
      </w:r>
      <w:r>
        <w:rPr/>
        <w:t>㓎쉯侏㓂湋⩣䷎䜸滂ꅬ圩歯愪圦爳ꎻ겥㕗幕繖㉏ꍉ䭋䵥쉑愩垥㑶煫쉗㉓ꍦ復熏ꄹㅁ䜶컂憵</w:t>
      </w:r>
      <w:r>
        <w:rPr/>
        <w:t>ꕮ</w:t>
      </w:r>
      <w:r>
        <w:rPr/>
        <w:t>㙨祩獥쉇⯃䩫㛃슘熘剎歞걮㍓湣ㅊ湅䢱杲쉖</w:t>
      </w:r>
      <w:r>
        <w:rPr/>
        <w:t>⢵</w:t>
      </w:r>
      <w:r>
        <w:rPr/>
        <w:t>氫䊘㙷乥燂恆䗂⸫</w:t>
      </w:r>
      <w:r>
        <w:rPr/>
        <w:t>ⱌ</w:t>
      </w:r>
      <w:r>
        <w:rPr/>
        <w:t>ㅟ쉍疏␵⌱桸然⤮弩牢儬쉷啓㢣㥖狂繪愹啅堹慂䩉告</w:t>
      </w:r>
      <w:r>
        <w:rPr/>
        <w:t>ⱈ</w:t>
      </w:r>
      <w:r>
        <w:rPr/>
        <w:t>汪⥪ꥸ㝅</w:t>
      </w:r>
      <w:r>
        <w:rPr/>
        <w:t>⢡</w:t>
      </w:r>
      <w:r>
        <w:rPr/>
        <w:t>憮ꅥ䈦</w:t>
      </w:r>
      <w:r>
        <w:rPr/>
        <w:t>ꤦ</w:t>
      </w:r>
      <w:r>
        <w:rPr/>
        <w:t>뭱浔</w:t>
      </w:r>
      <w:r>
        <w:rPr/>
        <w:t>Ɱ</w:t>
      </w:r>
      <w:r>
        <w:rPr/>
        <w:t>딴㤪爸楎㨶兮⵫쵲㔰砤䚬ꍧ氦塦쉃䡰䥕磎뗂⹠堯撩禿숪갤⥡깂⑧⧂㍣㚵땍楗싂⩌䵂燂即㒵卙琰䦣慫睤幧楠⹳</w:t>
      </w:r>
      <w:r>
        <w:rPr/>
        <w:t>⡃</w:t>
      </w:r>
      <w:r>
        <w:rPr/>
        <w:t>辮</w:t>
      </w:r>
      <w:r>
        <w:rPr/>
        <w:t>⡅</w:t>
      </w:r>
      <w:r>
        <w:rPr/>
        <w:t>毂〪奠䳍眹䵸圬㉢㩅⪬㐲䜮䖿䥊㔴㑪䟃䵷挹</w:t>
      </w:r>
      <w:r>
        <w:rPr/>
        <w:t>ⱺ</w:t>
      </w:r>
      <w:r>
        <w:rPr/>
        <w:t>禣拂␱栽쉋歓䘣㇃슮때呔</w:t>
      </w:r>
      <w:r>
        <w:rPr/>
        <w:t>ꦩ</w:t>
      </w:r>
      <w:r>
        <w:rPr/>
        <w:t>㢏㑙䋎故㏂囍┪找猣䩁쉥桖묵婄攪棂쉶元癖츶種穞ꅶ㕩</w:t>
      </w:r>
      <w:r>
        <w:rPr/>
        <w:t>ꖏ</w:t>
      </w:r>
      <w:r>
        <w:rPr/>
        <w:t>潥숯⌭幠牕쉱汨为畹䭰㦩充携⽔浦㵪⥾䥌佁眽帲悡䂏兕䚩婱㢡睃</w:t>
      </w:r>
      <w:r>
        <w:rPr/>
        <w:t>ⱁ</w:t>
      </w:r>
      <w:r>
        <w:rPr/>
        <w:t>㩮恶⯂⩳칗쉧㚥゘䭟묵칋瀨䖱㬭䑑䍣캵沣䬫整⒵㉖ㆻ䕉㵕㞏</w:t>
      </w:r>
      <w:r>
        <w:rPr/>
        <w:t>ꦩ</w:t>
      </w:r>
      <w:r>
        <w:rPr/>
        <w:t>䏎숹쉒堷㤬转䭊꧎神頱殬洷䰦쵨싂숻</w:t>
      </w:r>
      <w:r>
        <w:rPr/>
        <w:t>ⷂ</w:t>
      </w:r>
      <w:r>
        <w:rPr/>
        <w:t>恫츯㍍╒㬮䴯煇◂顢㉈㓂⌹䩑ギ㟂湄噱㩹媩氪浺䙱捤夥뽊猣쉙뭖숲浾숭쏎珂䈮䑄⴪쉺䅅ꥯ숽㵴쉧灯䳂㩂䗂</w:t>
      </w:r>
      <w:r>
        <w:rPr/>
        <w:t>ⷂ</w:t>
      </w:r>
      <w:r>
        <w:rPr/>
        <w:t>뭭쉯浡婵佹楾쉓㵤捓係桖琪⿂漷頲㔻瘰놱슻剖楖副슩♷싎ꍖ丱ꥨ㒩䠤⫂㡶噮쉟唯䥺⤪㌬湀쉶녾걚硲幉⹥塢湠礻扬뗂⩉扉㵪側猰⨤⻃ノ佲쉕뽅싃䂣노쉠䭸甦싂瀱奺甊殱忎</w:t>
      </w:r>
      <w:r>
        <w:rPr/>
        <w:t>⣂</w:t>
      </w:r>
      <w:r>
        <w:rPr/>
        <w:t>楇쉕乓⏂䕙숱穷す┵땞捳ㅴ瘦磂䪡へ从쉗깷썚⍎枏</w:t>
      </w:r>
      <w:r>
        <w:rPr/>
        <w:t>Ⱨ</w:t>
      </w:r>
      <w:r>
        <w:rPr/>
        <w:t>츶垻轱</w:t>
      </w:r>
      <w:r>
        <w:rPr/>
        <w:t>ꕠ</w:t>
      </w:r>
      <w:r>
        <w:rPr/>
        <w:t>견㥑⩓</w:t>
      </w:r>
      <w:r>
        <w:rPr/>
        <w:t>ꥏ♱꧂②</w:t>
      </w:r>
      <w:r>
        <w:rPr/>
        <w:t>쉲窮卾☶癮呍</w:t>
      </w:r>
      <w:r>
        <w:rPr/>
        <w:t>ⲣ</w:t>
      </w:r>
      <w:r>
        <w:rPr/>
        <w:t>彸깚갬框</w:t>
      </w:r>
      <w:r>
        <w:rPr/>
        <w:t>ⷍ⦱⥚</w:t>
      </w:r>
      <w:r>
        <w:rPr/>
        <w:t>灨坧쉬漶⬭玻積싂깏炥䓃桥奒桟땐輸䢩숫煘숽摥㩟썑춮䙢숰ㅫ㠯</w:t>
      </w:r>
      <w:r>
        <w:rPr/>
        <w:t>ꕋ</w:t>
      </w:r>
      <w:r>
        <w:rPr/>
        <w:t>牀⤪顋䘣⮵姂偱吹㄰␵싂桦顀額渪</w:t>
      </w:r>
      <w:r>
        <w:rPr/>
        <w:t>⢘</w:t>
      </w:r>
      <w:r>
        <w:rPr/>
        <w:t>뭎歧幉繳䙳塙䝐ㄮ㴹䅒晊㝫䑏顳</w:t>
      </w:r>
      <w:r>
        <w:rPr/>
        <w:t>ꕨ</w:t>
      </w:r>
      <w:r>
        <w:rPr/>
        <w:t>疡婦쉑䷂䬪䵙偣啙慭䘨ꆱꄰ싂䓂柂㵉咬〱뭹杴㬸未幒彧䍱擂偄擂쉅䵌⥗⻂녅媿㔩㑺갶숣冥쉖矂櫂卮쌰쉃偈柂╓㙂䥠녥奌娩뗍슥䱗쉵敮䣃䭭㨨☴䵴䄪</w:t>
      </w:r>
      <w:r>
        <w:rPr/>
        <w:t>꧂</w:t>
      </w:r>
      <w:r>
        <w:rPr/>
        <w:t>柂㤤⍬䈽枘悩眩灥␨㙵㉕ㅏ掻縵㞻支瀻䤹猷겻䝋쉃쉭땣썉村쌰彫顳뼬末伱녪숱汦怳桃▏걈䙪⫂䥋⸰ꥬ⹒갳庩⬫⍣슱槂㥸䆥䭷⍋偌媻믃楁㬬呠겘牸廂⨭</w:t>
      </w:r>
      <w:r>
        <w:rPr/>
        <w:t>ꔹꥀ</w:t>
      </w:r>
      <w:r>
        <w:rPr/>
        <w:t>桪䴵圴傘㘵湾숤쉍䅸怺⺵姂碵瑳䑟矂癮旂걺☯쉉愻䁕棂䙣㭹쉍䥈绎䀤刬绂睪樴琸椶刳瘥쉓穬쉇励癷㵫䭇甬瑭栶⭏㕮狂ㆵꌵ牱㉊穣⍃숻䱆㎘纩晚䙁</w:t>
      </w:r>
      <w:r>
        <w:rPr/>
        <w:t>⣂</w:t>
      </w:r>
      <w:r>
        <w:rPr/>
        <w:t>ꇂ䃂塘㙐歳偑捴쉢䬻攪ꅫ侮呪淂㛍曂穯灃琳䊱唳⸽䤻䞿䥒淂♀䀰㏂⏂䢱牪䘨갽唳䥁垥䘻Ⓜ浴Ⓙ䍉⚱䎏暻幙쉎眥㵞싂珍싂⯂쉧䝺彣╹喩㑺瑑儷쉯䩡싂額燂痂䋂怪㙈㵍辩쉡幥䉹쉫⾣㉡䮵斩樥쉕䡍歫숰▩㵖</w:t>
      </w:r>
      <w:r>
        <w:rPr/>
        <w:t>ꦏ</w:t>
      </w:r>
      <w:r>
        <w:rPr/>
        <w:t>㕓┤䥂㵾婑䥱浂喩䱍玩失춘</w:t>
      </w:r>
      <w:r>
        <w:rPr/>
        <w:t>ꥒ</w:t>
      </w:r>
      <w:r>
        <w:rPr/>
        <w:t>뽾격个漺숶瘫⯃숭塞㝓䱲㩑个슻뽟⵱습⩘劣呰</w:t>
      </w:r>
      <w:r>
        <w:rPr/>
        <w:t>ꕍ</w:t>
      </w:r>
      <w:r>
        <w:rPr/>
        <w:t>杆</w:t>
      </w:r>
      <w:r>
        <w:rPr/>
        <w:t>⡭</w:t>
      </w:r>
      <w:r>
        <w:rPr/>
        <w:t>庻杀皣穑瀤</w:t>
      </w:r>
      <w:r>
        <w:rPr/>
        <w:t>⡳</w:t>
      </w:r>
      <w:r>
        <w:rPr/>
        <w:t>슡녈쉥殱═歈㯂⨱㮱楲呇っ慳</w:t>
      </w:r>
      <w:r>
        <w:rPr/>
        <w:t>ⵘ</w:t>
      </w:r>
      <w:r>
        <w:rPr/>
        <w:t>㎱⍹곂乃敷䌪싂佌䧂㈲</w:t>
      </w:r>
      <w:r>
        <w:rPr/>
        <w:t>꧂</w:t>
      </w:r>
      <w:r>
        <w:rPr/>
        <w:t>繑喩쉵ꄭ䷂깣숻橗澻뭳榥繶䕋⬫橬䵐⪏☳㍌塗㭭⹯㓂参ㅢ䜺㟂嚩橕壎啀䩾</w:t>
      </w:r>
      <w:r>
        <w:rPr/>
        <w:t>ꥂ</w:t>
      </w:r>
      <w:r>
        <w:rPr/>
        <w:t>流㙞⾻澵倩顶䅣㫂㴯匱䭑〰䯂숶户畘攊亩뮡⩧⌤咿㡟쵭</w:t>
      </w:r>
      <w:r>
        <w:rPr/>
        <w:t>⡩</w:t>
      </w:r>
      <w:r>
        <w:rPr/>
        <w:t>稰末㍓垥</w:t>
      </w:r>
      <w:r>
        <w:rPr/>
        <w:t>⠷⦡</w:t>
      </w:r>
      <w:r>
        <w:rPr/>
        <w:t>傘昪╈徣뽹⑴땦瓂䠪噹뼪熵晕爦抏桶⵵梡⴪㭌쉉썱</w:t>
      </w:r>
      <w:r>
        <w:rPr/>
        <w:t>ⵊ</w:t>
      </w:r>
      <w:r>
        <w:rPr/>
        <w:t>洲슩旂照浣救</w:t>
      </w:r>
      <w:r>
        <w:rPr/>
        <w:t>꥟</w:t>
      </w:r>
      <w:r>
        <w:rPr/>
        <w:t>䭏楥츲輦쉳㕁┥玣恵嘥</w:t>
      </w:r>
      <w:r>
        <w:rPr/>
        <w:t>ⴰ</w:t>
      </w:r>
      <w:r>
        <w:rPr/>
        <w:t>改䯎扨㍤娯硃瑀煗䡟噍㠷瞩</w:t>
      </w:r>
      <w:r>
        <w:rPr/>
        <w:t>ⵟ</w:t>
      </w:r>
      <w:r>
        <w:rPr/>
        <w:t>䢱瑺ꅍ뼤㭭쉙敄⬷怭⯍樽ㄬ땬煦⽏⽄䇂䷂息刷㜰捷剖⍬㕴</w:t>
      </w:r>
      <w:r>
        <w:rPr/>
        <w:t>ⳃ</w:t>
      </w:r>
      <w:r>
        <w:rPr/>
        <w:t>灥婊柂浕咱昰</w:t>
      </w:r>
      <w:r>
        <w:rPr/>
        <w:t>Ⱟ</w:t>
      </w:r>
      <w:r>
        <w:rPr/>
        <w:t>冘썺牚䯂愪㘺瞵ꍣ仂넶穔噀䭠燂⹘⨦栮⑷浕껂</w:t>
      </w:r>
      <w:r>
        <w:rPr/>
        <w:t>⡥⑈</w:t>
      </w:r>
      <w:r>
        <w:rPr/>
        <w:t>杭쏂呶쉮⏂䀤칇䡕칧㬰呃碱妘慨奏晏ꌫ剪쉘橳墩睪⿍뗂余稥싂塦㬵㫂䤪堩㙋牪싂ꄳ</w:t>
      </w:r>
      <w:r>
        <w:rPr/>
        <w:t>ⴹ</w:t>
      </w:r>
      <w:r>
        <w:rPr/>
        <w:t>㫂녂僂㘪슏╾壂哂睬疻떵漦</w:t>
      </w:r>
      <w:r>
        <w:rPr/>
        <w:t>ꖬ⭁</w:t>
      </w:r>
      <w:r>
        <w:rPr/>
        <w:t>澏轲攱칆噲칳숸╙浯꥗歖</w:t>
      </w:r>
      <w:r>
        <w:rPr/>
        <w:t>ⵊ</w:t>
      </w:r>
      <w:r>
        <w:rPr/>
        <w:t>参弰睊㡂涣特䀹䀤浞磂㵋땚曂ꅞ</w:t>
      </w:r>
      <w:r>
        <w:rPr/>
        <w:t>ⵁ</w:t>
      </w:r>
      <w:r>
        <w:rPr/>
        <w:t>㡰쉨갭䐯㕋佸桪氮</w:t>
      </w:r>
      <w:r>
        <w:rPr/>
        <w:t>ⱂ</w:t>
      </w:r>
      <w:r>
        <w:rPr/>
        <w:t>㭚猹썲⩬穅噩洭슱慪㭡䴤䦡쉈쉶庡浇㐽壂顀</w:t>
      </w:r>
      <w:r>
        <w:rPr/>
        <w:t>ꗃ</w:t>
      </w:r>
      <w:r>
        <w:rPr/>
        <w:t>䕁竂</w:t>
      </w:r>
      <w:r>
        <w:rPr/>
        <w:t>⡫</w:t>
      </w:r>
      <w:r>
        <w:rPr/>
        <w:t>쉙畉㚱㨶♩㬨㡭捕扔塡灑䐥坩朰⽣뼪</w:t>
      </w:r>
      <w:r>
        <w:rPr/>
        <w:t>⠯</w:t>
      </w:r>
      <w:r>
        <w:rPr/>
        <w:t>弫甦歖캵穃到接뭌</w:t>
      </w:r>
      <w:r>
        <w:rPr/>
        <w:t>ꤴ</w:t>
      </w:r>
      <w:r>
        <w:rPr/>
        <w:t>働쉶瞬䙅</w:t>
      </w:r>
      <w:r>
        <w:rPr/>
        <w:t>ꕠ</w:t>
      </w:r>
      <w:r>
        <w:rPr/>
        <w:t>歄颱</w:t>
      </w:r>
      <w:r>
        <w:rPr/>
        <w:t>⡥</w:t>
      </w:r>
      <w:r>
        <w:rPr/>
        <w:t>撱ィ炡╩㝶唬㜰瀶獲㣍㕱싂光숳쉐</w:t>
      </w:r>
      <w:r>
        <w:rPr/>
        <w:t>ꕴ</w:t>
      </w:r>
      <w:r>
        <w:rPr/>
        <w:t>坪㓎⩥堣婱坥纡㝗殻㉾汄碡迎쵢쉹ヂⓂ숻氱轢ꥬ䙘磂橃係䐭뿍椪ケꄦ깎⍹末䭘汢췍숰⏂礲横搲뭞哂뿎盃뽙갦轚栱䰴쉘䩁株牦슻⩞⸭격㘪┴乂橞㨶悩䩉恋䆬圪⻂</w:t>
      </w:r>
      <w:r>
        <w:rPr/>
        <w:t>⡑</w:t>
      </w:r>
      <w:r>
        <w:rPr/>
        <w:t>瓂䘨䡳县䐦⩰⵶泂輷갭伷㵙녫⍚쉚뭊歙獶挮쉑杍怭彇䥶슣䌣㘳습测䢬壂㪘嗂ꆬㆩ깑佨啔䔥슏嚘倥凂剱⸩䆬乮㭳뼥㴻睁쉓㓂晸ꏂ⎬轖䀣䥐쉢䕀</w:t>
      </w:r>
      <w:r>
        <w:rPr/>
        <w:t>ⱏ⹰</w:t>
      </w:r>
      <w:r>
        <w:rPr/>
        <w:t>偈塳䳂渹습婢塯쉪橫参癮☯塬슮ꆏ橭摕䇂炿뗂녨礪杹灵墱婬嘪剸潌╉䖏䁩塊煅싂녾䵊繢䩦땡㘺䓂䜳敧숷ㅍ幭쉦♸煨䨮湩쉔㎩䌴恉歀噪녊偠塪걚兴숫ꏂ칯喥⸮曎ꌮ丹穟숱圪卾칂噺啪◂䁓湑㕧泂묭䥞䂿</w:t>
      </w:r>
      <w:r>
        <w:rPr/>
        <w:t>ꥄ⪣</w:t>
      </w:r>
      <w:r>
        <w:rPr/>
        <w:t>숭牫㵫婵㶡넽擂䤊晞炏琸祉㍶曂꺿ㄩ顂惂繲쉾쉨哃根⩅⨦繺摓슮柂炥싂쉾歓㉾싂瓂⭌䊬⬱넰斥敎太숽㵶伻쉱䑁⑦轉敄䕶</w:t>
      </w:r>
      <w:r>
        <w:rPr/>
        <w:t>ꕆ♄⩵</w:t>
      </w:r>
      <w:r>
        <w:rPr/>
        <w:t>䵮摫</w:t>
      </w:r>
      <w:r>
        <w:rPr/>
        <w:t>ꥅ</w:t>
      </w:r>
      <w:r>
        <w:rPr/>
        <w:t>⠪</w:t>
      </w:r>
      <w:r>
        <w:rPr/>
        <w:t>㥋䘪捈浙伷⨦䁡䙳ꅐ潾〥⭈剈獵ㆵ쉥</w:t>
      </w:r>
      <w:r>
        <w:rPr/>
        <w:t>ⷂ</w:t>
      </w:r>
      <w:r>
        <w:rPr/>
        <w:t>⡐</w:t>
      </w:r>
      <w:r>
        <w:rPr/>
        <w:t>촷䁨⭣쉲反槂僂숫砵</w:t>
      </w:r>
      <w:r>
        <w:rPr/>
        <w:t>ꥊ</w:t>
      </w:r>
      <w:r>
        <w:rPr/>
        <w:t>擂ꅂ슏焱♉숺⍆䩺剰汈갬捾䒻㐨숬슬䰮婔⹓朰䑦䌴摤牢ꅴ슣吪轨츰㩠㨤䝐⩙橾捲쉺</w:t>
      </w:r>
      <w:r>
        <w:rPr/>
        <w:t>ꥋ</w:t>
      </w:r>
      <w:r>
        <w:rPr/>
        <w:t>⾮癄憩걌儩烂쉑䱘䥨⪩ꆱ伹欹☴뇂埂㝇桷췂畑⵵ꍇ䕮⑯</w:t>
      </w:r>
      <w:r>
        <w:rPr/>
        <w:t>ꖻ</w:t>
      </w:r>
      <w:r>
        <w:rPr/>
        <w:t>旂䄲彊啔乇氦晚夰牄主幃</w:t>
      </w:r>
      <w:r>
        <w:rPr/>
        <w:t>⡎</w:t>
      </w:r>
      <w:r>
        <w:rPr/>
        <w:t>佃싂杺슏㩪䄲牴</w:t>
      </w:r>
      <w:r>
        <w:rPr/>
        <w:t>ꗂ</w:t>
      </w:r>
      <w:r>
        <w:rPr/>
        <w:t>縥</w:t>
      </w:r>
      <w:r>
        <w:rPr/>
        <w:t>ꕖ</w:t>
      </w:r>
      <w:r>
        <w:rPr/>
        <w:t>㮣慑捖쉄㯂卟슘ヂ䱊䄸牔唩뭥咵ゥ旍⮬䥫䥃칏套䀪싂䵩⥬숦뿂쉳䢘쌵㈦</w:t>
      </w:r>
      <w:r>
        <w:rPr/>
        <w:t>ⴺ</w:t>
      </w:r>
      <w:r>
        <w:rPr/>
        <w:t>䭚ㅱ⭢䈴䱄湫㘺⑧风椥ꍤ侥態㵾슡慎</w:t>
      </w:r>
      <w:r>
        <w:rPr/>
        <w:t>⡉</w:t>
      </w:r>
      <w:r>
        <w:rPr/>
        <w:t>欭⨮슬祚犩ꥷ婰轄</w:t>
      </w:r>
      <w:r>
        <w:rPr/>
        <w:t>Ⳏ</w:t>
      </w:r>
      <w:r>
        <w:rPr/>
        <w:t>슩顄甶婇뽾</w:t>
      </w:r>
      <w:r>
        <w:rPr/>
        <w:t>ꕸ</w:t>
      </w:r>
      <w:r>
        <w:rPr/>
        <w:t>杦搴쉷係慊摸뽶猦䭫㑍</w:t>
      </w:r>
      <w:r>
        <w:rPr/>
        <w:t>⡏</w:t>
      </w:r>
      <w:r>
        <w:rPr/>
        <w:t>啀顾旎杫칯澡숸䩘穎啓㥭㏃眦㙲</w:t>
      </w:r>
      <w:r>
        <w:rPr/>
        <w:t>Ⱜ</w:t>
      </w:r>
      <w:r>
        <w:rPr/>
        <w:t>湇癌䱵䦏渷䆻䁙关焻櫂쏍㮱摌挫쉴쏍戰坎䉍䭌奮操牌ど</w:t>
      </w:r>
      <w:r>
        <w:rPr/>
        <w:t>⢘</w:t>
      </w:r>
      <w:r>
        <w:rPr/>
        <w:t>呬彧쉂伺䭉ㄶ愻␪呉儥㭁␽㡩憏縷⻂칀껎婂䁚滂䢩</w:t>
      </w:r>
      <w:r>
        <w:rPr/>
        <w:t>ꥑ♞␨</w:t>
      </w:r>
      <w:r>
        <w:rPr/>
        <w:t>㪵ꍱ扖䉯湘䢱쵫ㅙ㜳泂⤮쉎쵊䏎䩪⥟갱捒⹣啑瘹㣂녒</w:t>
      </w:r>
      <w:r>
        <w:rPr/>
        <w:t>ꕒ</w:t>
      </w:r>
      <w:r>
        <w:rPr/>
        <w:t>彇뽅求☪⫂ꌮ쌣亩뇎惂庡噥挸噂넯싂攽い䈺䭦僂渶쉗⑀</w:t>
      </w:r>
      <w:r>
        <w:rPr/>
        <w:t>⠪</w:t>
      </w:r>
      <w:r>
        <w:rPr/>
        <w:t>쉩塐弫쉙묲䷎㩾쉇卷㝇㑨㙖쉑딥扫奷挪䖥穖潆晰題睄쉍仂깡䭬</w:t>
      </w:r>
      <w:r>
        <w:rPr/>
        <w:t>⡹</w:t>
      </w:r>
      <w:r>
        <w:rPr/>
        <w:t>漷槂坣싂痂嘪瀳剡橑䧂兏煣㗂숸灋㬶䙪睵獆癘㞵啐揂쉰쵀쉐瀦垻䕀㥘컂唩슣瑯╲녖싂┣㙓猴곃喥⾡숬搻긹쵡浬뭯⹀浥挳牶狂깎⵺⵨砮挣䑙氭倲⾬땚㉋煴教栮䵺愬瑺僂眴旂未匨숭恊䈱쉱⍂壍쉇䤯㑀戨</w:t>
      </w:r>
      <w:r>
        <w:rPr/>
        <w:t>ⱍ</w:t>
      </w:r>
      <w:r>
        <w:rPr/>
        <w:t>扏⹒⴫꺘恓繑界䒻촪㵶縪䌮捋ꅉ쉡캮썋礴쉖䱢ꅯ쉎침徣慧♧樸弪</w:t>
      </w:r>
      <w:r>
        <w:rPr/>
        <w:t>꧂</w:t>
      </w:r>
      <w:r>
        <w:rPr/>
        <w:t>瑾䆡㜭칅⦵氯捔ㅓ㞮垣捩䐰䃂</w:t>
      </w:r>
      <w:r>
        <w:rPr/>
        <w:t>Ɐ</w:t>
      </w:r>
      <w:r>
        <w:rPr/>
        <w:t>顂䀊剕싂⍷㵾恤싂灁ヂ䠰뾏桡䛂橂盂⩇뗂숳眰ꄯ┻漺쉫⿂䬵</w:t>
      </w:r>
      <w:r>
        <w:rPr/>
        <w:t>ⱟ</w:t>
      </w:r>
      <w:r>
        <w:rPr/>
        <w:t>乬㣂繏쉔洳瓂漺砥</w:t>
      </w:r>
      <w:r>
        <w:rPr/>
        <w:t>ꔴ</w:t>
      </w:r>
      <w:r>
        <w:rPr/>
        <w:t>呈ꆿ櫂瑥犿┤땈湉넷猣땯</w:t>
      </w:r>
      <w:r>
        <w:rPr/>
        <w:t>ꦩ</w:t>
      </w:r>
      <w:r>
        <w:rPr/>
        <w:t>䭅㏂⑬䕱頴㉺䉠煡捕健㌵㵐</w:t>
      </w:r>
      <w:r>
        <w:rPr/>
        <w:t>⠲</w:t>
      </w:r>
      <w:r>
        <w:rPr/>
        <w:t>斻㕺愸䩡㥓땠禩攨썘祘칪煵</w:t>
      </w:r>
      <w:r>
        <w:rPr/>
        <w:t>⡴</w:t>
      </w:r>
      <w:r>
        <w:rPr/>
        <w:t>睺╎焥쉾╹牌⑬杘心䅞汄⹰瑧婄</w:t>
      </w:r>
      <w:r>
        <w:rPr/>
        <w:t>ꥀ</w:t>
      </w:r>
      <w:r>
        <w:rPr/>
        <w:t>䀤ㄫ⯃⮿圪洸슿䦡</w:t>
      </w:r>
      <w:r>
        <w:rPr/>
        <w:t>ꕧ</w:t>
      </w:r>
      <w:r>
        <w:rPr/>
        <w:t>秂祂䦏婓ㄴ獥썣⥊⎩숭䕑噖싂㕮挶⸵깱⧂幫</w:t>
      </w:r>
      <w:r>
        <w:rPr/>
        <w:t>ꕰꥃ⌦</w:t>
      </w:r>
      <w:r>
        <w:rPr/>
        <w:t>䈵숽걌婂쉣勂</w:t>
      </w:r>
      <w:r>
        <w:rPr/>
        <w:t>ⵓ⪻⦘⩃</w:t>
      </w:r>
      <w:r>
        <w:rPr/>
        <w:t>癫癙头㕚</w:t>
      </w:r>
      <w:r>
        <w:rPr/>
        <w:t>ⴶ</w:t>
      </w:r>
      <w:r>
        <w:rPr/>
        <w:t>⼶싂䯂歅⹐㮩䥡㏂⽰祮䨤桫勂썑婀㔹䅔漩㵶⾥슘쉩輯壂</w:t>
      </w:r>
      <w:r>
        <w:rPr/>
        <w:t>⣂</w:t>
      </w:r>
      <w:r>
        <w:rPr/>
        <w:t>㩮걏䣍믎珂睾⪿䙞㴬⹭쉎昣兄䣂乶썘㵑ㅄ䜰ꄽ畇汃싂䩇瘸㨥猯癤䶣庣璿瑬⩗쉪垬繶惂㒮⽾䤬⛂</w:t>
      </w:r>
      <w:r>
        <w:rPr/>
        <w:t>Ȿ</w:t>
      </w:r>
      <w:r>
        <w:rPr/>
        <w:t>侮畦㌦敥洷┻穾⏂㡕춬⥺䀴츰婡쉍걭歂瀴畱繑栻瑧䭭㉣啊呢㉥乢䦩敳㝆㭵桪印甮濎䑫祺숹뇂㕥稤싂</w:t>
      </w:r>
      <w:r>
        <w:rPr/>
        <w:t>ꕮ</w:t>
      </w:r>
      <w:r>
        <w:rPr/>
        <w:t>뾣䁷㜻呡煊㉺ꍨ穩奴朴㤽䤯戽棎杭쉦걈惂戦扊⭁⑶圳夤湈쉒轔畇⵨报愽䊥⭙ま⒬玵믂㭢敫㗍칦潦琻㑢㢿栳榩橥⵩♍浚</w:t>
      </w:r>
      <w:r>
        <w:rPr/>
        <w:t>⡾⑺</w:t>
      </w:r>
      <w:r>
        <w:rPr/>
        <w:t>쉌</w:t>
      </w:r>
      <w:r>
        <w:rPr/>
        <w:t>ꤵ</w:t>
      </w:r>
      <w:r>
        <w:rPr/>
        <w:t>䘲瓂刲䩲⦘싂幢㵮溵깙煯⹸</w:t>
      </w:r>
      <w:r>
        <w:rPr/>
        <w:t>ꖻ⥥</w:t>
      </w:r>
      <w:r>
        <w:rPr/>
        <w:t>⿂地報栬㈥</w:t>
      </w:r>
      <w:r>
        <w:rPr/>
        <w:t>ⱁ</w:t>
      </w:r>
      <w:r>
        <w:rPr/>
        <w:t>丱⩓쉴㪣嘸吲繀䉢牦긩䦬㍉轫숣컍⩯悏擂圩⥗畯牸</w:t>
      </w:r>
      <w:r>
        <w:rPr/>
        <w:t>꧂</w:t>
      </w:r>
      <w:r>
        <w:rPr/>
        <w:t>幟♖䆩癈㯂쉸晎偐挮⌶묪婤䅒숥</w:t>
      </w:r>
      <w:r>
        <w:rPr/>
        <w:t>ꤸ</w:t>
      </w:r>
      <w:r>
        <w:rPr/>
        <w:t>⠰</w:t>
      </w:r>
      <w:r>
        <w:rPr/>
        <w:t>㵀晔〲</w:t>
      </w:r>
      <w:r>
        <w:rPr/>
        <w:t>ꥂ</w:t>
      </w:r>
      <w:r>
        <w:rPr/>
        <w:t>敋㎡㩹</w:t>
      </w:r>
      <w:r>
        <w:rPr/>
        <w:t>ꔨ</w:t>
      </w:r>
      <w:r>
        <w:rPr/>
        <w:t>쉠兡䈭冩昶䘹걂㛂眱㵍⫂刦禿數䠦墿䤥숤湁ㅔ㤻</w:t>
      </w:r>
      <w:r>
        <w:rPr/>
        <w:t>ꕶ</w:t>
      </w:r>
      <w:r>
        <w:rPr/>
        <w:t>矂⭃싎⛂㝀습갶縨倹瘻䚣넬쌳녺⍠洱ꌪ걫쉂㕴剔⨨⮱䍧港欤뽳㌻焦坩琣숴쉓뽋쵕ㆩ䱥䳂㑱䳂䀵</w:t>
      </w:r>
      <w:r>
        <w:rPr/>
        <w:t>ꦩ</w:t>
      </w:r>
      <w:r>
        <w:rPr/>
        <w:t>㙅柂迂厡숳剋숸捈汋㘶땣깘䱟穦</w:t>
      </w:r>
      <w:r>
        <w:rPr/>
        <w:t>ⵯ</w:t>
      </w:r>
      <w:r>
        <w:rPr/>
        <w:t>䝹䭖숭煰깥땠㔫껂䖘玿琶个㔶硲䄪輩ㅉ㜨矍汃㥓</w:t>
      </w:r>
      <w:r>
        <w:rPr/>
        <w:t>ⲻ═</w:t>
      </w:r>
      <w:r>
        <w:rPr/>
        <w:t>晙捳䶩㑦轇ꌣ橣㙓幨䀹䨮所䡩竂㥵넵戳⫂쉓숺</w:t>
      </w:r>
      <w:r>
        <w:rPr/>
        <w:t>⣎</w:t>
      </w:r>
      <w:r>
        <w:rPr/>
        <w:t>땠䱸漪⽑搲</w:t>
      </w:r>
      <w:r>
        <w:rPr/>
        <w:t>ꥒ</w:t>
      </w:r>
      <w:r>
        <w:rPr/>
        <w:t>㙶㡸㈨䕐濍쉧椷촨㊘䶻偒땪</w:t>
      </w:r>
      <w:r>
        <w:rPr/>
        <w:t>⣂</w:t>
      </w:r>
      <w:r>
        <w:rPr/>
        <w:t>皩숥┱䠊걕⿂疻㡈瑎⥂⽞な걨녑凂겮㩫朷㠲穒⨣</w:t>
      </w:r>
      <w:r>
        <w:rPr/>
        <w:t>ⱃ</w:t>
      </w:r>
      <w:r>
        <w:rPr/>
        <w:t>갦㑵䗍쉏ꎮ壎쉙漮쉞丱쉑濂噭〤䀪</w:t>
      </w:r>
      <w:r>
        <w:rPr/>
        <w:t>ⴣ</w:t>
      </w:r>
      <w:r>
        <w:rPr/>
        <w:t>㥕썙偺㖬䶘丵☵は仂䁯十㷂⥤幯塇顣슥쵅噾㌤䀷幤㵫止晗㑬䕊⏂</w:t>
      </w:r>
      <w:r>
        <w:rPr/>
        <w:t>ꥀ</w:t>
      </w:r>
      <w:r>
        <w:rPr/>
        <w:t>깾⨮묰숥攬纵䩥抣匰깋쉧뼦穴傣䙳싍刮촦䘻姂瀫⽳抩敮秂㖻戤ㆩ煨넣楬㬮㡁揂충⨶廂浆䝠쉴⥱娱橕ꅔ㝙숣녡是캩</w:t>
      </w:r>
      <w:r>
        <w:rPr/>
        <w:t>ⳃ</w:t>
      </w:r>
      <w:r>
        <w:rPr/>
        <w:t>뭁</w:t>
      </w:r>
      <w:r>
        <w:rPr/>
        <w:t>ꖬ</w:t>
      </w:r>
      <w:r>
        <w:rPr/>
        <w:t>⾥넮껍䰪戥⸴洫淂쉌伲Ⓜ걢晤ꥢ媻嗂싂䝎収䪮㩡湰㫂椣灲眺땰㴥暩㔶偓櫂</w:t>
      </w:r>
      <w:r>
        <w:rPr/>
        <w:t>⡣</w:t>
      </w:r>
      <w:r>
        <w:rPr/>
        <w:t>ꔫ</w:t>
      </w:r>
      <w:r>
        <w:rPr/>
        <w:t>庩䭁曂佔쉢</w:t>
      </w:r>
      <w:r>
        <w:rPr/>
        <w:t>ꤸ</w:t>
      </w:r>
      <w:r>
        <w:rPr/>
        <w:t>놣倻济⎏뼺き䆡㤬ぉ䮥瑉숪⥭쉶䍬祐숵旂묩枏潾☴슬䄻㑲㏃幁䜰㤷쉪㶵칱僂숰発땔싂</w:t>
      </w:r>
      <w:r>
        <w:rPr/>
        <w:t>⠹</w:t>
      </w:r>
      <w:r>
        <w:rPr/>
        <w:t>견睋喿竂⹐뿂쉭뗂䬯㥗⎡칳擂䱬挫쉢枵䤣䙀䳂ㅅ┯穢</w:t>
      </w:r>
      <w:r>
        <w:rPr/>
        <w:t>ꥃ</w:t>
      </w:r>
      <w:r>
        <w:rPr/>
        <w:t>숪冘㮵灏矂圹㑔眦坶祌垬㩌㵉㊱恧䅋唩䁅渲䆱摨깦汔杀竂戯䕞녂ꅩ佨⍩總䢱牌䘬䰨吪</w:t>
      </w:r>
      <w:r>
        <w:rPr/>
        <w:t>ⷂ</w:t>
      </w:r>
      <w:r>
        <w:rPr/>
        <w:t>㑏凂⚏쉀</w:t>
      </w:r>
      <w:r>
        <w:rPr/>
        <w:t>ꥑ</w:t>
      </w:r>
      <w:r>
        <w:rPr/>
        <w:t>뼤瑬⩈圱倱ヂ䦱╕⴫煾彆歐奄⬰싂桾帪䈩㌲慺</w:t>
      </w:r>
      <w:r>
        <w:rPr/>
        <w:t>⠪</w:t>
      </w:r>
      <w:r>
        <w:rPr/>
        <w:t>ꌸ쉩</w:t>
      </w:r>
      <w:r>
        <w:rPr/>
        <w:t>ꦣ</w:t>
      </w:r>
      <w:r>
        <w:rPr/>
        <w:t>剥忂⴩神痃㍲垻숥껃決揂㌦썓啮嘪㏂쉕佾畔瓂</w:t>
      </w:r>
      <w:r>
        <w:rPr/>
        <w:t>⡮</w:t>
      </w:r>
      <w:r>
        <w:rPr/>
        <w:t>咱湆쉅煍걯煄幗䥺燎呐轧㶣皘썖䰷䚵敫딩䐪슘㩇⩊䰶由甬穉㜰歋䖡길垡깃쉀뗂湓却䁭ꎘ爽㌷⵾㡕流⹦숷䉐汥晞梥䫂挪䞻㘳瑃䤲쵺弳穤숥㊿ㅢ╃庿뭆併㨱슘</w:t>
      </w:r>
      <w:r>
        <w:rPr/>
        <w:t>Ⱟ</w:t>
      </w:r>
      <w:r>
        <w:rPr/>
        <w:t>ꕗ</w:t>
      </w:r>
      <w:r>
        <w:rPr/>
        <w:t>뭌</w:t>
      </w:r>
      <w:r>
        <w:rPr/>
        <w:t>⠮</w:t>
      </w:r>
      <w:r>
        <w:rPr/>
        <w:t>䕈</w:t>
      </w:r>
      <w:r>
        <w:rPr/>
        <w:t>ꥍ</w:t>
      </w:r>
      <w:r>
        <w:rPr/>
        <w:t>䭐穂뇂䤪祵婒滂</w:t>
      </w:r>
      <w:r>
        <w:rPr/>
        <w:t>ⴰ</w:t>
      </w:r>
      <w:r>
        <w:rPr/>
        <w:t>慆敲琨딱奬徏瘩烎䡒楤啒婕㡁匹Ⓕ䨪⥡灉嚻싂嚩檬瞏⹢濂炬묯価⿂⍬捑칧䅴⭖㢥痃愩繀䕱䢩䁮偟ꥳ䱢䏂쉌䙖离禬吶㍺㵉⺱ꍢ뿂쉇숪䝦⩠晀畘땯偐畈幾杚</w:t>
      </w:r>
      <w:r>
        <w:rPr/>
        <w:t>ꕁ</w:t>
      </w:r>
      <w:r>
        <w:rPr/>
        <w:t>潓숰䮩涱佄熬甪揂䀳⧂繓秂䨴뭯埍摵쉢㡟祥ꅨ䍏䱾⼸坱歲㥕㌯䗂柂Ⓜ䉲싂┳㉀伲垏ヂ녒녡烂椰獴</w:t>
      </w:r>
      <w:r>
        <w:rPr/>
        <w:t>ꤦ</w:t>
      </w:r>
      <w:r>
        <w:rPr/>
        <w:t>匭坸桤獲噮쉄斱</w:t>
      </w:r>
      <w:r>
        <w:rPr/>
        <w:t>ꥁ</w:t>
      </w:r>
      <w:r>
        <w:rPr/>
        <w:t>橍ꏂ敊湎뭏敺썣權凂歘갳䕒礹僂繺嗂쉲쉐楔頤⾥깲䔻숤⭂奷哂땔摧䶏묶卲㩘㩩咮ꅓ橐</w:t>
      </w:r>
      <w:r>
        <w:rPr/>
        <w:t>ⴭ</w:t>
      </w:r>
      <w:r>
        <w:rPr/>
        <w:t>쉧琷汩乂㍁用涻漪怷㔶柂⹒㕥쉁</w:t>
      </w:r>
      <w:r>
        <w:rPr/>
        <w:t>Ⱚ</w:t>
      </w:r>
      <w:r>
        <w:rPr/>
        <w:t>囂⹉ꥣ唱祀㝁숤⽩㩳抩係䭴橚䅈슻渷䍺濂〵坺ꌪ⻂义盂伹뼤䈳쉚櫎垣쉩焴灩칾뼵년숴쎵㷂숪㬮숤硉沱嫂숹䩯祟땊ꅚ⛍㌺呸〉䨮䑆쉲㩕乚榮</w:t>
      </w:r>
      <w:r>
        <w:rPr/>
        <w:t>ⱶ</w:t>
      </w:r>
      <w:r>
        <w:rPr/>
        <w:t>濂㡊䵦㭍べ걲参쉇慄燂숣䭷塎䩏助⨲ꍎ⒏숱뭨㐽㥩깁樣婦泂㵤긪⼣ꥧ颮ꍲ塍傡戨⩈䀴垻㑞쉚</w:t>
      </w:r>
      <w:r>
        <w:rPr/>
        <w:t>⡖</w:t>
      </w:r>
      <w:r>
        <w:rPr/>
        <w:t>电㥠⶘ꥵ乕⫂景祅깺㮩䅗쉡䍯秂쵌ꅂ⮬係䝏剸䍯⤯玏未ⸯ仂兯㔥䔭땥㐩㨲杍敷싂㤵䗂採녢滂竍쉭塙슮淎ꌹ纩㘹橓偖슘塴쉸㴤뼫☸爷测쉩⬩䵮䉑뽬㘥炣䀻껂쉀ꥲ깠䬯뽋</w:t>
      </w:r>
      <w:r>
        <w:rPr/>
        <w:t>ꕁ</w:t>
      </w:r>
      <w:r>
        <w:rPr/>
        <w:t>㬭⩭兪䄷呕秂匳䱃晞</w:t>
      </w:r>
      <w:r>
        <w:rPr/>
        <w:t>ⷂ</w:t>
      </w:r>
      <w:r>
        <w:rPr/>
        <w:t>썳갲ノ뗂쌰⬳炩깉唬녱㔺堦狂砳夯뭑桍쉐椸彊⨵畦影㏍湨┵㡫津晊智伩懂⹉숥ꍸ潪㒩买卹</w:t>
      </w:r>
      <w:r>
        <w:rPr/>
        <w:t>Ⳃ</w:t>
      </w:r>
      <w:r>
        <w:rPr/>
        <w:t>뿂睍⨦뽕⩓奂䙱歍䱺㔷扢䶩㖬捥슥꥾穖숶樷呆뽶慡쉐版睮用갣壂㝤䡐䊮ㅷ䡍恑숪㮻瞏칁漺捆ꥫ䥃⯂眰輰뗂佳潗憘</w:t>
      </w:r>
      <w:r>
        <w:rPr/>
        <w:t>ꕸ</w:t>
      </w:r>
      <w:r>
        <w:rPr/>
        <w:t>穅礦</w:t>
      </w:r>
      <w:r>
        <w:rPr/>
        <w:t>⡕</w:t>
      </w:r>
      <w:r>
        <w:rPr/>
        <w:t>걐땕彫쵋쉥轨潟䜪䙂呾砫灏껂稱䴩啂䰪橳䥶䅘偞畾愵⼬欪坚䋂砰ꄵ輷曂䒬숸슡ㅍ御幚䒩嘯땸♒硺쌽ㅑ⯂硩湌嫂穈㭘쉄Ⓜ卑ꅦ剉檩䫂녒婯塊㍱</w:t>
      </w:r>
      <w:r>
        <w:rPr/>
        <w:t>⡲⪬</w:t>
      </w:r>
      <w:r>
        <w:rPr/>
        <w:t>⼯獣䥳硕癦婈儮⍧숬⧂潍☨睾쉥刲䉅긤濂扅╅剱꥖⾱뽗搮楔䑲佋妡䡩ꍨ稣礫湟㉈⮻췂呅伽슡弦ꍞ操轲⸤㜪</w:t>
      </w:r>
      <w:r>
        <w:rPr/>
        <w:t>ⱂ</w:t>
      </w:r>
      <w:r>
        <w:rPr/>
        <w:t>倥晀츺쉌㮩㑥啧츨䐽䭃䜱潵쉭柂呁䑦漫⩩⩋쉶斡佶傱</w:t>
      </w:r>
      <w:r>
        <w:rPr/>
        <w:t>ꤩ</w:t>
      </w:r>
      <w:r>
        <w:rPr/>
        <w:t>숻ꌤ偟帳⺻慲夳顷츴晰ㅃ㝎䰪⦏⍦║牖牉媱⵶䇂⑭䵠疻䧎㧂迂</w:t>
      </w:r>
      <w:r>
        <w:rPr/>
        <w:t>⢵</w:t>
      </w:r>
      <w:r>
        <w:rPr/>
        <w:t>哎毂숯歉椹싂瑸</w:t>
      </w:r>
      <w:r>
        <w:rPr/>
        <w:t>ꦩ</w:t>
      </w:r>
      <w:r>
        <w:rPr/>
        <w:t>㑹丵䵏㯂㵄뮥侣轤</w:t>
      </w:r>
      <w:r>
        <w:rPr/>
        <w:t>ꕹ</w:t>
      </w:r>
      <w:r>
        <w:rPr/>
        <w:t>慣슥쉎䱍睤쉨㎩曂쉑夊步爳㍃匴쉹癧䮮⫂䥐뽤</w:t>
      </w:r>
      <w:r>
        <w:rPr/>
        <w:t>꧃ꤱ</w:t>
      </w:r>
      <w:r>
        <w:rPr/>
        <w:t>쉖촲㴺猺ㄩ欨쉈啔䴫倻桭㵰刺䱤喡쵤⑘琮뭫㍫</w:t>
      </w:r>
      <w:r>
        <w:rPr/>
        <w:t>ꕫ</w:t>
      </w:r>
      <w:r>
        <w:rPr/>
        <w:t>썤</w:t>
      </w:r>
      <w:r>
        <w:rPr/>
        <w:t>ⶮ⌻</w:t>
      </w:r>
      <w:r>
        <w:rPr/>
        <w:t>㙅숸硚⿂쉓䕤忂眶㕎ぎⓎ㩈䴪侮厡␪繯刭畠㡹⤦</w:t>
      </w:r>
      <w:r>
        <w:rPr/>
        <w:t>⠯⸳</w:t>
      </w:r>
      <w:r>
        <w:rPr/>
        <w:t>껍㔽呃咥䚩猴ꥥ潠㡊㔭攴䩲⹥㭩䑙㴻Ⓜ⭉㝕督㶩媡杞ꥥ㴰摶䍂녎</w:t>
      </w:r>
      <w:r>
        <w:rPr/>
        <w:t>ⴥ</w:t>
      </w:r>
      <w:r>
        <w:rPr/>
        <w:t>ꍇ璻揂⌺䴨ぃ怸뽷㩶䱙뽇頭</w:t>
      </w:r>
      <w:r>
        <w:rPr/>
        <w:t>⡤☯⡠</w:t>
      </w:r>
      <w:r>
        <w:rPr/>
        <w:t>쉙싂㛃䍷扺쉢쉱츤䇎䴩녆匭燂儥癯숽</w:t>
      </w:r>
      <w:r>
        <w:rPr/>
        <w:t>ꕘ</w:t>
      </w:r>
      <w:r>
        <w:rPr/>
        <w:t>떬灍쉴剩䍤⌽䷃恋呺熱楲塬㍠㙯⍚춡㒩慲杓彆</w:t>
      </w:r>
      <w:r>
        <w:rPr/>
        <w:t>ꥄ╮</w:t>
      </w:r>
      <w:r>
        <w:rPr/>
        <w:t>恋澩急⪏╈辣禥䚵癩婉捬䶘吺䥨뿂㔮祊漪截쉦轸⺡揂싂幩浾㴬㟂쉱狎㤪┺㔱煘ꥺ䕒싂栨⼲⩏摔쉟걘柍硟⯂</w:t>
      </w:r>
      <w:r>
        <w:rPr/>
        <w:t>ꤥ</w:t>
      </w:r>
      <w:r>
        <w:rPr/>
        <w:t>㕧先㤭땠恧汀癢격歴</w:t>
      </w:r>
      <w:r>
        <w:rPr/>
        <w:t>⢣</w:t>
      </w:r>
      <w:r>
        <w:rPr/>
        <w:t>뼥떮䤫䕁楠攳㋂瘰㌬揂걧㎥男䂮䣂쎏㗂爳刳䊘䡘䊡慥슏땍䉏ꅪ兓サ塷곂田偕</w:t>
      </w:r>
      <w:r>
        <w:rPr/>
        <w:t>⠳</w:t>
      </w:r>
      <w:r>
        <w:rPr/>
        <w:t>䀲姂䁍䉱딽捺㚏䘳䁦⫂</w:t>
      </w:r>
      <w:r>
        <w:rPr/>
        <w:t>ⴶ</w:t>
      </w:r>
      <w:r>
        <w:rPr/>
        <w:t>숪뾿◂䳂䒡쉪䫂圯権쉆쉇掬㙚슩䭬숨</w:t>
      </w:r>
      <w:r>
        <w:rPr/>
        <w:t>ⱁ⸫⩰⬨</w:t>
      </w:r>
      <w:r>
        <w:rPr/>
        <w:t>姂⤨Ⓜㄲ쉺썈卆⽣风户</w:t>
      </w:r>
      <w:r>
        <w:rPr/>
        <w:t>ⲵ</w:t>
      </w:r>
      <w:r>
        <w:rPr/>
        <w:t>䈣㵁焩⪩祹묲♳堰窘쉴┤⭖繒㙺挴睶主折捅⩰佯ꅃꅱ쉧싂숨祠쵤䀰⵲吨䵖幟䷎숲敲⭣䁡䥋</w:t>
      </w:r>
      <w:r>
        <w:rPr/>
        <w:t>ꕇ</w:t>
      </w:r>
      <w:r>
        <w:rPr/>
        <w:t>㭏╴坶灵啯牪㑒⯂摇</w:t>
      </w:r>
      <w:r>
        <w:rPr/>
        <w:t>ꕶ꤫</w:t>
      </w:r>
      <w:r>
        <w:rPr/>
        <w:t>䵇迂녣昣쉓⎣⩣洭稽夦㤲䁈</w:t>
      </w:r>
      <w:r>
        <w:rPr/>
        <w:t>ⶬ</w:t>
      </w:r>
      <w:r>
        <w:rPr/>
        <w:t>䪡禥䰫</w:t>
      </w:r>
      <w:r>
        <w:rPr/>
        <w:t>⡞</w:t>
      </w:r>
      <w:r>
        <w:rPr/>
        <w:t>檣䧂쏍穁轸䍱僃怣ꅏ뗂䶿页췂䍘썠㵹㝈ㅳ슮佳扩쉣숹帱杯汔㥍ꅗ漸栣싂彚㭲</w:t>
      </w:r>
      <w:r>
        <w:rPr/>
        <w:t>ꤶ</w:t>
      </w:r>
      <w:r>
        <w:rPr/>
        <w:t>兒济敟</w:t>
      </w:r>
      <w:r>
        <w:rPr/>
        <w:t>꧂</w:t>
      </w:r>
      <w:r>
        <w:rPr/>
        <w:t>嘳⵪</w:t>
      </w:r>
      <w:r>
        <w:rPr/>
        <w:t>ꥋ</w:t>
      </w:r>
      <w:r>
        <w:rPr/>
        <w:t>쉫煮ꅒ倳쉀⽳</w:t>
      </w:r>
      <w:r>
        <w:rPr/>
        <w:t>Ⱟ</w:t>
      </w:r>
      <w:r>
        <w:rPr/>
        <w:t>婁渪漪⨻着盂ꏍ攣珂汙㤵ꍱ偔嚵㈷婁轡杕礳桂楄⹥濂窩槂䠩祫칲燂㋂撩㨷싂䳂쉠顸䘮獊彾繦㘭쉑䃂㭪瑴䌩兡株㣃物⭁</w:t>
      </w:r>
      <w:r>
        <w:rPr/>
        <w:t>ꔯ</w:t>
      </w:r>
      <w:r>
        <w:rPr/>
        <w:t>⽇盎〱숳땰쉚攪湍ꎩ䥪飂矂䭾癹䉢摓갮啭恟ꍭ촬ꄴ悩㟂</w:t>
      </w:r>
      <w:r>
        <w:rPr/>
        <w:t>⡺</w:t>
      </w:r>
      <w:r>
        <w:rPr/>
        <w:t>긣긻ꆡ㩣䈯㔬⸥칩숫</w:t>
      </w:r>
      <w:r>
        <w:rPr/>
        <w:t>ⱆ</w:t>
      </w:r>
      <w:r>
        <w:rPr/>
        <w:t>䑡煘煗獓爱嘨쉬怫捶ꅢ䱺熻瑈䞏⽒䡱㙄숩䱬䡁⭱洪㌯땅㦡싂딬㭾窵㏂ꌭ䄻⑹</w:t>
      </w:r>
      <w:r>
        <w:rPr/>
        <w:t>ꔊ</w:t>
      </w:r>
      <w:r>
        <w:rPr/>
        <w:t>囂抮쉮썰䕟쉑喿桫嚘挹恲半㕤穋㤹숪参</w:t>
      </w:r>
      <w:r>
        <w:rPr/>
        <w:t>ꤲ</w:t>
      </w:r>
      <w:r>
        <w:rPr/>
        <w:t>咩〺㩵䠲뼶⫂⏂刺䡾娴炬⨥㌤嘭幋梘㦻濎掩搲숥㞻썶⍥奎浣戣歙倳⩹儷䝵숰燎숻㑾唻췎䩇潖转剄䅺挷䖏䕳䅳奸겱燂</w:t>
      </w:r>
      <w:r>
        <w:rPr/>
        <w:t>꧂</w:t>
      </w:r>
      <w:r>
        <w:rPr/>
        <w:t>牸奟塙䄶獋佦슥싂祑뽖⑷灦奠칲숤全楟쉲⨲睲吰煑깯쉰⩬坦긺奁塉꺘䍌䋂䙓⾘弶싍䗂噠䮥攣</w:t>
      </w:r>
      <w:r>
        <w:rPr/>
        <w:t>ꕡ</w:t>
      </w:r>
      <w:r>
        <w:rPr/>
        <w:t>췍녨甽㩀ꅩ쉋狍坄熥䕊燍뮬칳乖怣摬㌸</w:t>
      </w:r>
      <w:r>
        <w:rPr/>
        <w:t>꧂</w:t>
      </w:r>
      <w:r>
        <w:rPr/>
        <w:t>丸䈳⹚擂㥥숶枣棂㴯弮祒땎쉵묩剦南奔㠥숣怬㝀仂㝸䲵煤숸⮵催䅺漨呏숰穟輯ꆩ搲妩晰眬</w:t>
      </w:r>
      <w:r>
        <w:rPr/>
        <w:t>ꔺ</w:t>
      </w:r>
      <w:r>
        <w:rPr/>
        <w:t>䰬樨浺㵱来歕⸶쵑㤪</w:t>
      </w:r>
      <w:r>
        <w:rPr/>
        <w:t>ꦣ</w:t>
      </w:r>
      <w:r>
        <w:rPr/>
        <w:t>䉄</w:t>
      </w:r>
      <w:r>
        <w:rPr/>
        <w:t>ꖣ</w:t>
      </w:r>
    </w:p>
    <w:p>
      <w:pPr>
        <w:pStyle w:val="PreformattedText"/>
        <w:bidi w:val="0"/>
        <w:spacing w:before="0" w:after="0"/>
        <w:jc w:val="left"/>
        <w:rPr/>
      </w:pPr>
      <w:r>
        <w:rPr/>
        <w:t>㭲䆣㡺凍係琸㧂垮⵵迎灨㉐㡾杉⚮为⤭䒣⽓炱歭喣普䉴㈨琴杮䵮⹷眪싂㕳쉀烂獨녠慡</w:t>
      </w:r>
      <w:r>
        <w:rPr/>
        <w:t>ꕒ⵹</w:t>
      </w:r>
      <w:r>
        <w:rPr/>
        <w:t>䳂甮Ⓜ걋晕恡潠긪걨㩐湏쉘序瞩쉎㘮┲顖怹뼯격⍑䰸䟂㨽栤⌫⪵⭫ꆘ칙帩烂瑷皣猹懂吰䡾쉋䡮☻☬儴깅敡硂쉒瑔⍷痂쉣㎮䫂쉎䕉⽊呹帩徵獍癹橙灌瑸昺䵑癤吰囂♑朳歎倳⵺㔨悵</w:t>
      </w:r>
      <w:r>
        <w:rPr/>
        <w:t>ꥋ</w:t>
      </w:r>
      <w:r>
        <w:rPr/>
        <w:t>㉞䳂㣃颵橦䁵礪㭦煳䜤瀺畗帩</w:t>
      </w:r>
      <w:r>
        <w:rPr/>
        <w:t>Ⱙ</w:t>
      </w:r>
      <w:r>
        <w:rPr/>
        <w:t>䝗神⻎穥顟噮㔯烂</w:t>
      </w:r>
      <w:r>
        <w:rPr/>
        <w:t>⠻</w:t>
      </w:r>
      <w:r>
        <w:rPr/>
        <w:t>牷墮⤽</w:t>
      </w:r>
      <w:r>
        <w:rPr/>
        <w:t>⢡</w:t>
      </w:r>
      <w:r>
        <w:rPr/>
        <w:t>칺䔷偸顏쉞轒煍⥴睙偤⨴ヂ輱숽㝀匣婾擂㋎䒏轟杬</w:t>
      </w:r>
      <w:r>
        <w:rPr/>
        <w:t>⡐</w:t>
      </w:r>
      <w:r>
        <w:rPr/>
        <w:t>䎮㡈礵슬슱땩♳땢쉺숱춮湋⥯䅅敚넮濂獏쌤異㉏妣땱</w:t>
      </w:r>
      <w:r>
        <w:rPr/>
        <w:t>ⵁ</w:t>
      </w:r>
      <w:r>
        <w:rPr/>
        <w:t>쉃淂</w:t>
      </w:r>
      <w:r>
        <w:rPr/>
        <w:t>ꕓ</w:t>
      </w:r>
      <w:r>
        <w:rPr/>
        <w:t>呎⽸瘩禵녋뭄眶灘슩亮갴㫎⹆煺</w:t>
      </w:r>
      <w:r>
        <w:rPr/>
        <w:t>ꔪ</w:t>
      </w:r>
      <w:r>
        <w:rPr/>
        <w:t>㑲䅌浾輷轑穣⎮䑃䄸걑ꄥ䘪䭒</w:t>
      </w:r>
      <w:r>
        <w:rPr/>
        <w:t>ꕄ</w:t>
      </w:r>
      <w:r>
        <w:rPr/>
        <w:t>顎弳塕</w:t>
      </w:r>
      <w:r>
        <w:rPr/>
        <w:t>⡦</w:t>
      </w:r>
      <w:r>
        <w:rPr/>
        <w:t>㶘癔䤸轺㕋슏䘥䅘㠴㑨壂뾮슩毂녪杒冬彆㔮ꌤ</w:t>
      </w:r>
      <w:r>
        <w:rPr/>
        <w:t>⡭</w:t>
      </w:r>
      <w:r>
        <w:rPr/>
        <w:t>쉴㝯쉧㏂畗⾵넺⥗乴涡쉇슥杇⍮깩갪氱窥癙否畩庮㕉熣䤤</w:t>
      </w:r>
      <w:r>
        <w:rPr/>
        <w:t>⡵</w:t>
      </w:r>
      <w:r>
        <w:rPr/>
        <w:t>㩹䘨까㍱娽氯捊㵒⽡ꍓ娪噅壂ꄯ썍䩰畊䟂姂䤹䃂슩㊩畗斥㉸⩹䫃㥪拂㍒곂票㑍䑲帷欷勂뮘瞥</w:t>
      </w:r>
      <w:r>
        <w:rPr/>
        <w:t>ꦱ</w:t>
      </w:r>
      <w:r>
        <w:rPr/>
        <w:t>ⰰ</w:t>
      </w:r>
      <w:r>
        <w:rPr/>
        <w:t>呦绂䕟瞩㔳쉋⪬넥仃㝎癣䭁㣂녏甦瀊쉯㫂窩刮싃♇䈯硍琩뽇</w:t>
      </w:r>
      <w:r>
        <w:rPr/>
        <w:t>Ⱨ</w:t>
      </w:r>
      <w:r>
        <w:rPr/>
        <w:t>ꅂ潈碻뮡숩</w:t>
      </w:r>
      <w:r>
        <w:rPr/>
        <w:t>Ⱕ</w:t>
      </w:r>
      <w:r>
        <w:rPr/>
        <w:t>旂㜴喱瑎漦浓乙殥ㆻ朮</w:t>
      </w:r>
      <w:r>
        <w:rPr/>
        <w:t>ⱁ</w:t>
      </w:r>
      <w:r>
        <w:rPr/>
        <w:t>쉾滂칋䵑歔杦숫슱㶘칶婗쌲뽡㝤⨰⬳ꌪ녰┴牌땮쉪䬫䕟い뼻</w:t>
      </w:r>
      <w:r>
        <w:rPr/>
        <w:t>ⱌ</w:t>
      </w:r>
      <w:r>
        <w:rPr/>
        <w:t>㟂䙖ㅳ参⭕⍑</w:t>
      </w:r>
      <w:r>
        <w:rPr/>
        <w:t>⢥</w:t>
      </w:r>
      <w:r>
        <w:rPr/>
        <w:t>ꥁ</w:t>
      </w:r>
      <w:r>
        <w:rPr/>
        <w:t>쉘㙡奡⩘䐻檏䏂㑮畦㘦⺵䬯㕦쉋䤻</w:t>
      </w:r>
      <w:r>
        <w:rPr/>
        <w:t>ꦵ</w:t>
      </w:r>
      <w:r>
        <w:rPr/>
        <w:t>䝶뭤捍敞䴤兹␶奈ꍧ䙑ꥹ檵祥手汪硹㮵桴䌸略塞恫桯琣痂㝖祥姂䥸怫ꥪ⚬唳杈쉢</w:t>
      </w:r>
      <w:r>
        <w:rPr/>
        <w:t>⣂⹘</w:t>
      </w:r>
      <w:r>
        <w:rPr/>
        <w:t>쉩滂㑅⵮㑡</w:t>
      </w:r>
      <w:r>
        <w:rPr/>
        <w:t>ⱚ</w:t>
      </w:r>
      <w:r>
        <w:rPr/>
        <w:t>匴㨤摲坐쉃戵顂䉆⎩뭬넹恐朣桊瀮슻</w:t>
      </w:r>
      <w:r>
        <w:rPr/>
        <w:t>ꖵ</w:t>
      </w:r>
      <w:r>
        <w:rPr/>
        <w:t>橍쉬䍭墩췂㜰걱⹱슩ꌵ춮䕙楑⒘栯㉙쉯⎿剎</w:t>
      </w:r>
      <w:r>
        <w:rPr/>
        <w:t>ꤷ</w:t>
      </w:r>
      <w:r>
        <w:rPr/>
        <w:t>煃庥♦炱榩㢿硟䙵噓놵䈵奈牄숦溡⥄䁷溡칑猻棂牗♙⻂걨䱵恠䬭硞伩咩</w:t>
      </w:r>
      <w:r>
        <w:rPr/>
        <w:t>ꔪ</w:t>
      </w:r>
      <w:r>
        <w:rPr/>
        <w:t>⺮侵ꆥ奐䕪㩱彚⪿캩녵⻂輣揂♈걏⼲參㍎礪㯂晷䍠潖췂⬷噺䒡是㝯꺏㙪쉤䍵㍩扬猽㙊氣穊</w:t>
      </w:r>
      <w:r>
        <w:rPr/>
        <w:t>ⶵ</w:t>
      </w:r>
      <w:r>
        <w:rPr/>
        <w:t>繮䁤⍲슣辡䞻牑儨뽯光爭係㕸슱걈墵偮睏⨭ꇂ뭰㵥䪵꤮奀쉴歑佋쵨숪噞⭃</w:t>
      </w:r>
      <w:r>
        <w:rPr/>
        <w:t>ꖏ</w:t>
      </w:r>
      <w:r>
        <w:rPr/>
        <w:t>묶燍䑟杅㨹뭵惂摊估싂輺煾䭦呷쉖䎩㴪쉪呍䒵⼵☽䭓</w:t>
      </w:r>
      <w:r>
        <w:rPr/>
        <w:t>⡡</w:t>
      </w:r>
      <w:r>
        <w:rPr/>
        <w:t>喱쉪楐ꥬ䝈⑮皏</w:t>
      </w:r>
      <w:r>
        <w:rPr/>
        <w:t>⠵</w:t>
      </w:r>
      <w:r>
        <w:rPr/>
        <w:t>숮䁟ꅶ捎䈩ꅃ兎奱梡썭㨣䱱䪮슣숸⥩썲唪㝎稫济♡听䠮凂숰ꄹ쉫☳榬ꍁ㊘⼽䡙漹䳂갥䱧杗⽏⸰䩵쉬䏂㥉㙁춘慓⬻偷㭐쉰疿濂㬹⥞潡磂慈ㄺ癉슮晓汘沱䌭燃䑰숱䡦쉂갰䵗瑣噋싂</w:t>
      </w:r>
      <w:r>
        <w:rPr/>
        <w:t>ⵗ</w:t>
      </w:r>
      <w:r>
        <w:rPr/>
        <w:t>氪纥彮ㄵ玏쉇䁟㤨抻䖿⥯⑱</w:t>
      </w:r>
      <w:r>
        <w:rPr/>
        <w:t>⡇</w:t>
      </w:r>
      <w:r>
        <w:rPr/>
        <w:t>睥䚘뽙䱵幁</w:t>
      </w:r>
      <w:r>
        <w:rPr/>
        <w:t>Ⱛ</w:t>
      </w:r>
      <w:r>
        <w:rPr/>
        <w:t>쉶䭉乶䵏땈媬顎娣녎噠</w:t>
      </w:r>
      <w:r>
        <w:rPr/>
        <w:t>⢘</w:t>
      </w:r>
      <w:r>
        <w:rPr/>
        <w:t>轋숺</w:t>
      </w:r>
      <w:r>
        <w:rPr/>
        <w:t>ⲣ</w:t>
      </w:r>
      <w:r>
        <w:rPr/>
        <w:t>㜪湔䋂䥘砯䙰쉉睨숩⹯</w:t>
      </w:r>
      <w:r>
        <w:rPr/>
        <w:t>⠭</w:t>
      </w:r>
      <w:r>
        <w:rPr/>
        <w:t>䡑瘺拂㴺䑀匣쏂䑹橚⩄㈦Ⓜ匹䅂烂倹㑊瑞싂㡸䩙画獨싂⭌瘨硔奔嫂걋恘畉㉢剤</w:t>
      </w:r>
      <w:r>
        <w:rPr/>
        <w:t>⡒</w:t>
      </w:r>
      <w:r>
        <w:rPr/>
        <w:t>搳扖뽧夦海㩮愴浒</w:t>
      </w:r>
      <w:r>
        <w:rPr/>
        <w:t>ⱀ</w:t>
      </w:r>
      <w:r>
        <w:rPr/>
        <w:t>项╲䮿猴숸倴⍷꺥꥔癎并⒮㝀쏂憩㏂⑾⭚</w:t>
      </w:r>
      <w:r>
        <w:rPr/>
        <w:t>ꤪ⵹</w:t>
      </w:r>
      <w:r>
        <w:rPr/>
        <w:t>癐婓⼣뽎</w:t>
      </w:r>
      <w:r>
        <w:rPr/>
        <w:t>ꕮ</w:t>
      </w:r>
      <w:r>
        <w:rPr/>
        <w:t>䩐澥啌⌣繃䭢䅱⌮䍋쵺긹걲䡁娶㉙桓⯂⹱⥩額䙫쉠㑑ꆩ♇稊䡉䠸츪㭗䙳剤㨲䤮▿넽祦╯婎</w:t>
      </w:r>
      <w:r>
        <w:rPr/>
        <w:t>⠪</w:t>
      </w:r>
      <w:r>
        <w:rPr/>
        <w:t>璥⬹⩤䑁숱睤㪿慑쉖⥥槃싂橨珂쉖堫㦩䉫⑺堹偣쉶偏䵮慾昱歃⨻斻㡆</w:t>
      </w:r>
      <w:r>
        <w:rPr/>
        <w:t>ⷂ♮</w:t>
      </w:r>
      <w:r>
        <w:rPr/>
        <w:t>묬䉺桉숭飃䗂內㫂慰ㄮ㉡轣쉟⩬뼥普썮傥匸⨺䯂㙤㉺橹</w:t>
      </w:r>
      <w:r>
        <w:rPr/>
        <w:t>ꕔ</w:t>
      </w:r>
      <w:r>
        <w:rPr/>
        <w:t>ㅭ噮㌤湴◂啤뽈</w:t>
      </w:r>
      <w:r>
        <w:rPr/>
        <w:t>⢱</w:t>
      </w:r>
      <w:r>
        <w:rPr/>
        <w:t>佮</w:t>
      </w:r>
      <w:r>
        <w:rPr/>
        <w:t>⡘</w:t>
      </w:r>
      <w:r>
        <w:rPr/>
        <w:t>㷂彧⽹䵨슥挱奧쉕⩱歲䎡㐴拂쉍憘⩓桗㷂朹湂焲夯塏匸쉺煫摟猻帴爪</w:t>
      </w:r>
      <w:r>
        <w:rPr/>
        <w:t>ⴭ</w:t>
      </w:r>
      <w:r>
        <w:rPr/>
        <w:t>䅤敮㉉坯㗂歰숻揂뼰┸敌뭚顐昳顢걒穯⨬䵺塆燂⩾侱갰䨹쉶弶쉇㭮牳䚵㚿슩䡐숲ざ䃂꺻幉⹷⩰幇稶桭쉮䉱坄䊻슱䑢칒婨呔녒柂걆催潸⑍稤썂欥┯礫圽塤抬捖뭑쉙杧扐⌤</w:t>
      </w:r>
      <w:r>
        <w:rPr/>
        <w:t>ꦿ⩗</w:t>
      </w:r>
      <w:r>
        <w:rPr/>
        <w:t>繕㵣曂攰㑱兘湄睏䞡㎏슩㴳㦵䕶䘪</w:t>
      </w:r>
      <w:r>
        <w:rPr/>
        <w:t>ꤪ</w:t>
      </w:r>
      <w:r>
        <w:rPr/>
        <w:t>圪扐츣䭒㐸깖㑏倮硗쉞儥潣奊䀳땳亡㭖織䣂뽯洹瀸쉉甤癃牊䜪걓柂㟎䌹橌㥾呪頦矂㡘半䘪掣爨泃쵍쌳焱颩塮쉧䈲䭐</w:t>
      </w:r>
      <w:r>
        <w:rPr/>
        <w:t>ⵦ</w:t>
      </w:r>
      <w:r>
        <w:rPr/>
        <w:t>䈪뮱礽㝱䫂싃숭曂䱖땢擂</w:t>
      </w:r>
      <w:r>
        <w:rPr/>
        <w:t>ꤱ</w:t>
      </w:r>
      <w:r>
        <w:rPr/>
        <w:t>⣂</w:t>
      </w:r>
      <w:r>
        <w:rPr/>
        <w:t>燂獸楤犩檱繅䵩兊磂㑎깫</w:t>
      </w:r>
      <w:r>
        <w:rPr/>
        <w:t>ꤥ</w:t>
      </w:r>
      <w:r>
        <w:rPr/>
        <w:t>㈬犻쉌う⺵㗂쵂㑤</w:t>
      </w:r>
      <w:r>
        <w:rPr/>
        <w:t>⣂</w:t>
      </w:r>
      <w:r>
        <w:rPr/>
        <w:t>슩⍬싃⪿唶⭒쉐㎣ㆱ犻췍繈繇ꅄ㑢狂슱</w:t>
      </w:r>
      <w:r>
        <w:rPr/>
        <w:t>ꦩ⨸</w:t>
      </w:r>
      <w:r>
        <w:rPr/>
        <w:t>時滂컍⥒凂烂繤ㅠ⑎囂礰繮</w:t>
      </w:r>
      <w:r>
        <w:rPr/>
        <w:t>ꤦ</w:t>
      </w:r>
      <w:r>
        <w:rPr/>
        <w:t>輯媡怤䝑绂癦太뽧싍扙⤸캩棂縸㍉⍢硃쉫顸塇</w:t>
      </w:r>
      <w:r>
        <w:rPr/>
        <w:t>ⳍ</w:t>
      </w:r>
      <w:r>
        <w:rPr/>
        <w:t>硸껃㨩绂⬱織╹䭅㠫㙹偰뼽䁭戰顔♦싂⽸秂⹌쉇⽦䋎⑯㠲戺噗쉲⽮슣㣂쉑숭祯桾垥㵎浧</w:t>
      </w:r>
      <w:r>
        <w:rPr/>
        <w:t>ꗂ♚</w:t>
      </w:r>
      <w:r>
        <w:rPr/>
        <w:t>뽯䩐</w:t>
      </w:r>
      <w:r>
        <w:rPr/>
        <w:t>ꤹ</w:t>
      </w:r>
      <w:r>
        <w:rPr/>
        <w:t>㏂</w:t>
      </w:r>
      <w:r>
        <w:rPr/>
        <w:t>⡉</w:t>
      </w:r>
      <w:r>
        <w:rPr/>
        <w:t>獰區娬灑㕂礣䧂轗決敍婃朲칰總䙓㊏䠫匰녦㕡㨵穧</w:t>
      </w:r>
      <w:r>
        <w:rPr/>
        <w:t>ⱳ</w:t>
      </w:r>
      <w:r>
        <w:rPr/>
        <w:t>칣뿂桶⑬</w:t>
      </w:r>
      <w:r>
        <w:rPr/>
        <w:t>⡣</w:t>
      </w:r>
      <w:r>
        <w:rPr/>
        <w:t>䲩ꄥ⛂庘儰ꌷ婾⽍⪘⫂甫䑞擂슩쉭榻㡗辥䨰㴹慞倵い㩯㭷瀹哂촫䰪</w:t>
      </w:r>
      <w:r>
        <w:rPr/>
        <w:t>ꤴ⮮</w:t>
      </w:r>
      <w:r>
        <w:rPr/>
        <w:t>幫㬣䳂䲻䇂媬瓃䉪쵃쉭쉞╦䤰</w:t>
      </w:r>
      <w:r>
        <w:rPr/>
        <w:t>ꥂ</w:t>
      </w:r>
      <w:r>
        <w:rPr/>
        <w:t>땀⚥焩▥浅䂬싍뇍瓎뭖컃䶏䭬怮㕶촯嘷</w:t>
      </w:r>
      <w:r>
        <w:rPr/>
        <w:t>ꕣ</w:t>
      </w:r>
      <w:r>
        <w:rPr/>
        <w:t>敚琥䭠ꍣ㏂卬숪坥ꎬ쉞幘䤻쉥㌺彴㝟湌浳딪恲堥批畬䍃皻㠸䄺䡌灹칠⹫䷂⽆䳂嘊숣</w:t>
      </w:r>
      <w:r>
        <w:rPr/>
        <w:t>ꤻ</w:t>
      </w:r>
      <w:r>
        <w:rPr/>
        <w:t>㤨慕䱆뾮搣䵱ꎿ⹺匫甮㡐⥮曍</w:t>
      </w:r>
      <w:r>
        <w:rPr/>
        <w:t>ⵃ</w:t>
      </w:r>
      <w:r>
        <w:rPr/>
        <w:t>쉴⹶丳顡乖穫嘣㍸㴻檮䷂旂婣┴숪⌥⸪弯</w:t>
      </w:r>
      <w:r>
        <w:rPr/>
        <w:t>⢡</w:t>
      </w:r>
      <w:r>
        <w:rPr/>
        <w:t>싂偃手繹싂㡥猸畱</w:t>
      </w:r>
      <w:r>
        <w:rPr/>
        <w:t>꧃</w:t>
      </w:r>
      <w:r>
        <w:rPr/>
        <w:t>ⱘ⪏ⲏ</w:t>
      </w:r>
      <w:r>
        <w:rPr/>
        <w:t>㣃┺栨⹍</w:t>
      </w:r>
      <w:r>
        <w:rPr/>
        <w:t>⡉</w:t>
      </w:r>
      <w:r>
        <w:rPr/>
        <w:t>㵾쉞收싃楦뼺伦슥女㝵칉쉸橊⹺扏䑄</w:t>
      </w:r>
      <w:r>
        <w:rPr/>
        <w:t>ꦬ</w:t>
      </w:r>
      <w:r>
        <w:rPr/>
        <w:t>㧂砶䕳攵뭳쎩䋍㡕䥡㣍</w:t>
      </w:r>
      <w:r>
        <w:rPr/>
        <w:t>ⷃ</w:t>
      </w:r>
      <w:r>
        <w:rPr/>
        <w:t>땡剟</w:t>
      </w:r>
      <w:r>
        <w:rPr/>
        <w:t>ⴹ</w:t>
      </w:r>
      <w:r>
        <w:rPr/>
        <w:t>楢슥䍶並⽄䥶쉆渶輽䉘兠╣⩷煕祌䝨⍏吷㍶</w:t>
      </w:r>
      <w:r>
        <w:rPr/>
        <w:t>ⵗ</w:t>
      </w:r>
      <w:r>
        <w:rPr/>
        <w:t>歭䫂烂橍䦣辡愷</w:t>
      </w:r>
      <w:r>
        <w:rPr/>
        <w:t>ⵧ</w:t>
      </w:r>
      <w:r>
        <w:rPr/>
        <w:t>婈卂䖱揃礯숯숩딨</w:t>
      </w:r>
      <w:r>
        <w:rPr/>
        <w:t>ꖵ</w:t>
      </w:r>
      <w:r>
        <w:rPr/>
        <w:t>㙉湅⫍楁Ⓨ牣䝯硂浲敂</w:t>
      </w:r>
      <w:r>
        <w:rPr/>
        <w:t>ꦩ</w:t>
      </w:r>
      <w:r>
        <w:rPr/>
        <w:t>⠶</w:t>
      </w:r>
      <w:r>
        <w:rPr/>
        <w:t>썵䑎</w:t>
      </w:r>
      <w:r>
        <w:rPr/>
        <w:t>ꕷ</w:t>
      </w:r>
      <w:r>
        <w:rPr/>
        <w:t>쵮䊩氺┪뮥兮摨咡拎户绂塶栱轢♪厱汈┵䁞␹煇쏃〯刻쵩걺参䵤넦㑔⵹繄恃⍁⾱飃慶捦关쵬側╡숸㑵⌮䘰嘲뭲숻⒩㕬싂潵煏</w:t>
      </w:r>
      <w:r>
        <w:rPr/>
        <w:t>ꗂ</w:t>
      </w:r>
      <w:r>
        <w:rPr/>
        <w:t>䅧檱䣂㵹⭐彅깘瑣渲㕥爫뭘</w:t>
      </w:r>
      <w:r>
        <w:rPr/>
        <w:t>ⶱ</w:t>
      </w:r>
      <w:r>
        <w:rPr/>
        <w:t>埂ꍘ숮瓂㎡쉖奡숷쵵扸皩싂䥕㵡昵帹奣쉺痃祉湢㬯㝱〵쉨㜳䨵啐䑡澣ꅐ塐䠥쉪䑯갶坶䋂쉧칂泂㍌灅⨭畬쉩椺쉷㥡䉲㑗掩쉗</w:t>
      </w:r>
      <w:r>
        <w:rPr/>
        <w:t>ꔬ</w:t>
      </w:r>
      <w:r>
        <w:rPr/>
        <w:t>幡⨽⌺䑲憩츫坾田晥䄴䏎攦⑱捈渰䨴恬颡㷃ㅗ縴奃甫䭧칀쉸㟂슮渦煅乹怭削썮绍쵶䭍칦㡳瑢곂ꍺ百頵敒㭦ꅔ⴨煳䍀䅰灦ꎻ婔頪坦淍쉩ꅶじ幕</w:t>
      </w:r>
      <w:r>
        <w:rPr/>
        <w:t>ꕁ⥲</w:t>
      </w:r>
      <w:r>
        <w:rPr/>
        <w:t>쉴挵桇㭰䩤湥卋䩖渹兺ꅈ杧㩹䳂愳쉗ヂ⤸숱䍫扔獱迂ꥮ䑸⍔縵㒮⧂㮻쌺걁掏樤噂拂妣ꥵ瑂껂幣幷⧂堳娩㉢䤣쉬佘㘶</w:t>
      </w:r>
      <w:r>
        <w:rPr/>
        <w:t>⡥♠</w:t>
      </w:r>
      <w:r>
        <w:rPr/>
        <w:t>挰摢㭪칸㜯扟㭀顫쉇搪縹坟囂⮣㗂煌䐥</w:t>
      </w:r>
      <w:r>
        <w:rPr/>
        <w:t>ꦱ</w:t>
      </w:r>
      <w:r>
        <w:rPr/>
        <w:t>彀㵁塓䙩뾻ꥨ</w:t>
      </w:r>
      <w:r>
        <w:rPr/>
        <w:t>ꥈ</w:t>
      </w:r>
      <w:r>
        <w:rPr/>
        <w:t>眶癥歄瘣態救扅습⧂쉏䧂㢥㕖㵮卙</w:t>
      </w:r>
      <w:r>
        <w:rPr/>
        <w:t>ⱓ</w:t>
      </w:r>
      <w:r>
        <w:rPr/>
        <w:t>煴걔㮥䄨츱浟촱⒩䯎슡䙋숬䮬䝆危潪␽㖩녰僂㫂</w:t>
      </w:r>
      <w:r>
        <w:rPr/>
        <w:t>⡟</w:t>
      </w:r>
      <w:r>
        <w:rPr/>
        <w:t>祲넯뭶쉬숣爻⩲杋⥰䇂畗强慆䴯辘䠲擂쉅⍸癣썤㔭䡃䍨渮</w:t>
      </w:r>
      <w:r>
        <w:rPr/>
        <w:t>ⰳ</w:t>
      </w:r>
      <w:r>
        <w:rPr/>
        <w:t>冬癏䝍潬숮쉹凂숸冱㟂숬欶䘽桃쉊⑲숯㐻⌯췂類浾䪮冱䄰彤䜷걡㠵䑆呙㝀繲卮堵䁥䋂榱䩴倣䦿嘲꤮攵⛂䉙⻍䟂湉䕧㜊晃嘽쉈灉丮抬컂瑚截槂⚘䬶숪</w:t>
      </w:r>
      <w:r>
        <w:rPr/>
        <w:t>⢡</w:t>
      </w:r>
      <w:r>
        <w:rPr/>
        <w:t>暬㍑慍顏㝓춿繮硊塯⩵䈽轷牷</w:t>
      </w:r>
      <w:r>
        <w:rPr/>
        <w:t>ꦮ</w:t>
      </w:r>
      <w:r>
        <w:rPr/>
        <w:t>泂穊睭칰䞡☨㋍㟃瑫伥烂摸幪え녊쵞攽刱硭污卄凂搹恂烂囂幄挻ꇂ太⨣⥾潐䈷璡㇂湑㵌땨䙑廍쉯㉾쎘뭠녤呔夲㭥琣欮搨㩇⑧潩湑㷂畷㝣</w:t>
      </w:r>
      <w:r>
        <w:rPr/>
        <w:t>ꥃ⍪</w:t>
      </w:r>
      <w:r>
        <w:rPr/>
        <w:t>硖嘩</w:t>
      </w:r>
      <w:r>
        <w:rPr/>
        <w:t>꧂</w:t>
      </w:r>
      <w:r>
        <w:rPr/>
        <w:t>棂ꥢ㥫⻎擂ꥨ煎淍捹㘹촺埂幙㜯䘪⵳圣䑃䁺偈縻䙍㷂䩲武쉙⥏恂⽩乮桒⩨䞩䒩辱뽴숻獮䕆轷</w:t>
      </w:r>
      <w:r>
        <w:rPr/>
        <w:t>ⰳ</w:t>
      </w:r>
      <w:r>
        <w:rPr/>
        <w:t>琬神싂썢숪䭫</w:t>
      </w:r>
      <w:r>
        <w:rPr/>
        <w:t>⡳</w:t>
      </w:r>
      <w:r>
        <w:rPr/>
        <w:t>싂䘰捩숱䈩슩숭傻辵剟⥪䱅妘僂橩唩</w:t>
      </w:r>
      <w:r>
        <w:rPr/>
        <w:t>ⵟ</w:t>
      </w:r>
      <w:r>
        <w:rPr/>
        <w:t>쉁柂</w:t>
      </w:r>
      <w:r>
        <w:rPr/>
        <w:t>ⴣ</w:t>
      </w:r>
      <w:r>
        <w:rPr/>
        <w:t>偌ꥨ슬㩭畨⹑樬温⸮歲䯂긪쉚뗂唻쵇숵剣㕡⥩䁡剉摸乆弮㟂剩뼣姂ꍲ惂獟䠥⥨婨喻숱䔮숸깲칟ㆱ숦쵬⧂䬷썩츮䥱䎡䉦⨨㟂兔椸嗂䣂车쌮喣煠咩剓悩⫂ꅫ넵㍈㚩汓숮㥹땵䀪숤挪䱕쉩娮湟悻쉓条煍亮쉏㈣㮣噮㝀猰啰䱸癍쎏癵乭㮩车䵈숸</w:t>
      </w:r>
      <w:r>
        <w:rPr/>
        <w:t>ꔣ</w:t>
      </w:r>
      <w:r>
        <w:rPr/>
        <w:t>浃䴤긫쉅䑌㶏䶩</w:t>
      </w:r>
      <w:r>
        <w:rPr/>
        <w:t>ꗂ</w:t>
      </w:r>
      <w:r>
        <w:rPr/>
        <w:t>塞畎盂剙癏滂촻摨浂쉆침汉悵꤮숮顔㑌㩳縪堪㑐쉵憘⩃畲쉃⍒为恃숸녹䬩</w:t>
      </w:r>
      <w:r>
        <w:rPr/>
        <w:t>⡌</w:t>
      </w:r>
      <w:r>
        <w:rPr/>
        <w:t>쵄杠剂䡸ヂ係歸飂歃ㅞ瑞畭煷異飍쉉妮啗㖏车牆쉯䞥⾘搸䏂㭡煕넺颿습憱ꎥ䌶㩕参⍞䅴쉧凍㋂⵫䝇硎煭䨪壂☨娰彴盂縸頻犩㘺</w:t>
      </w:r>
      <w:r>
        <w:rPr/>
        <w:t>ꔲ</w:t>
      </w:r>
      <w:r>
        <w:rPr/>
        <w:t>䁕㐰洣㜮싂噡灇Ⓜ䵎䱏䉆</w:t>
      </w:r>
      <w:r>
        <w:rPr/>
        <w:t>Ⱞ</w:t>
      </w:r>
      <w:r>
        <w:rPr/>
        <w:t>䱦睉</w:t>
      </w:r>
      <w:r>
        <w:rPr/>
        <w:t>Ⱚ⸽</w:t>
      </w:r>
      <w:r>
        <w:rPr/>
        <w:t>녩㝖睪䕨⨺凍啒祔싂䙦⑞唳溩쉂堮䅎䗂慴彞繭쉁ヂ넸ꍚ</w:t>
      </w:r>
      <w:r>
        <w:rPr/>
        <w:t>⡈</w:t>
      </w:r>
      <w:r>
        <w:rPr/>
        <w:t>촸㑾䥢䔬쉴ꅺ쌻㥧涮ㅴ</w:t>
      </w:r>
      <w:r>
        <w:rPr/>
        <w:t>Ⱝ</w:t>
      </w:r>
      <w:r>
        <w:rPr/>
        <w:t>灧╬쉺樱窥畸礶恆瑑坃甬숪</w:t>
      </w:r>
      <w:r>
        <w:rPr/>
        <w:t>Ȿ</w:t>
      </w:r>
      <w:r>
        <w:rPr/>
        <w:t>樵쉸습䁠べ⩫䁵顪䤲䐽뾩슮⭟整⮥楤瓂ꍺ⭡睃땸玣畤㑈㝆</w:t>
      </w:r>
      <w:r>
        <w:rPr/>
        <w:t>ⰷ</w:t>
      </w:r>
      <w:r>
        <w:rPr/>
        <w:t>恗㑦</w:t>
      </w:r>
      <w:r>
        <w:rPr/>
        <w:t>⡆</w:t>
      </w:r>
      <w:r>
        <w:rPr/>
        <w:t>励㍁⭹</w:t>
      </w:r>
      <w:r>
        <w:rPr/>
        <w:t>⵰</w:t>
      </w:r>
      <w:r>
        <w:rPr/>
        <w:t>㮘㗂䩞穌⩦绂⪘쉋썄曃䈶</w:t>
      </w:r>
      <w:r>
        <w:rPr/>
        <w:t>ⴽ</w:t>
      </w:r>
      <w:r>
        <w:rPr/>
        <w:t>쉁⩬⛂橚⛂坤捅摒䜣䋂䔷熮숶䍃卐垩뇂쵾㌩涻䁤昦奉䵖䱘⹮䵡쉲쉈䵵䝁䄰つ奘숻</w:t>
      </w:r>
      <w:r>
        <w:rPr/>
        <w:t>ꕕ☰</w:t>
      </w:r>
      <w:r>
        <w:rPr/>
        <w:t>䱫凂숲ㅔ刨</w:t>
      </w:r>
      <w:r>
        <w:rPr/>
        <w:t>ⴊ⩃</w:t>
      </w:r>
      <w:r>
        <w:rPr/>
        <w:t>㝢奢⩋ぐ摲쵊칄䡫</w:t>
      </w:r>
      <w:r>
        <w:rPr/>
        <w:t>⣂</w:t>
      </w:r>
      <w:r>
        <w:rPr/>
        <w:t>橦偀熡쉆ꄹ⏂漹奯䗎䆬扶䏃帯怶瞱潑穬쵆⽰</w:t>
      </w:r>
      <w:r>
        <w:rPr/>
        <w:t>ⲵ</w:t>
      </w:r>
      <w:r>
        <w:rPr/>
        <w:t>恥椮砮唴瓂숨橃㈺瘳</w:t>
      </w:r>
      <w:r>
        <w:rPr/>
        <w:t>ⰴ</w:t>
      </w:r>
      <w:r>
        <w:rPr/>
        <w:t>椥䉏牀㜮㈩幌⤲塡䝚甤捖牖婓〬㌦憩⸨긺䂩輤ぇ䜺쉶䓂ㄺ頺爪䝮䉴牰㕎到迂㥂뗂轚唪彉兓轺㙰礹佨숺㭯쉈뼥쉩</w:t>
      </w:r>
      <w:r>
        <w:rPr/>
        <w:t>ꤤ</w:t>
      </w:r>
      <w:r>
        <w:rPr/>
        <w:t>䔲긯</w:t>
      </w:r>
      <w:r>
        <w:rPr/>
        <w:t>Ⱙ⨨</w:t>
      </w:r>
      <w:r>
        <w:rPr/>
        <w:t>桥瑬ꍠ</w:t>
      </w:r>
      <w:r>
        <w:rPr/>
        <w:t>ꔽ</w:t>
      </w:r>
      <w:r>
        <w:rPr/>
        <w:t>䵑묲숴䁰䄴䝧</w:t>
      </w:r>
      <w:r>
        <w:rPr/>
        <w:t>ⲥ</w:t>
      </w:r>
      <w:r>
        <w:rPr/>
        <w:t>싎哂爱땭牖矂걹슡汏縥싂灢㨷䬦飂쉳吵䈩껂ㅫ噊惃瑅猪㵧偠␦㥣婦偯慓潀䔨╫㑺숥为</w:t>
      </w:r>
      <w:r>
        <w:rPr/>
        <w:t>ꔴ</w:t>
      </w:r>
      <w:r>
        <w:rPr/>
        <w:t>潤⍎䦿ꅦ㉪䖡滂슡弬顦㨺頪䀤⿂忂䩘汖䙂慺⨤柂⍨쵾敆嗂䰵㵉用祉抩갪彊䦱窘瓂囂충䯎秎㙘剩梿框睦㝴슡숦轠⩬습㉺쉬噺啈쉵䡴甪㷃䬱䬪睴</w:t>
      </w:r>
      <w:r>
        <w:rPr/>
        <w:t>ⰴ</w:t>
      </w:r>
      <w:r>
        <w:rPr/>
        <w:t>ꖿ</w:t>
      </w:r>
      <w:r>
        <w:rPr/>
        <w:t>愸</w:t>
      </w:r>
      <w:r>
        <w:rPr/>
        <w:t>ⶻ</w:t>
      </w:r>
      <w:r>
        <w:rPr/>
        <w:t>ⰱ⬪</w:t>
      </w:r>
      <w:r>
        <w:rPr/>
        <w:t>塾繥彮磎쉾갱扌䜺䅳</w:t>
      </w:r>
      <w:r>
        <w:rPr/>
        <w:t>Ⲙ</w:t>
      </w:r>
      <w:r>
        <w:rPr/>
        <w:t>쉥싂槂慌㉞歳竂䕹医䄹⿂昶뽏剄쉆</w:t>
      </w:r>
      <w:r>
        <w:rPr/>
        <w:t>ꥅ</w:t>
      </w:r>
      <w:r>
        <w:rPr/>
        <w:t>䙚㝢癠癮愫爨⪏彩牁㝌吷䙡䍾⌯㵌辡債昨硘묰䵑幎慳浏쏍⍱㣂쉎㉒彰敂協楇䅉♎绂春딭烂</w:t>
      </w:r>
      <w:r>
        <w:rPr/>
        <w:t>ⵘ</w:t>
      </w:r>
      <w:r>
        <w:rPr/>
        <w:t>싂㭬㶿に㝦쉄⨺㫍⬨㝎殩</w:t>
      </w:r>
      <w:r>
        <w:rPr/>
        <w:t>ꔱ</w:t>
      </w:r>
      <w:r>
        <w:rPr/>
        <w:t>䔺䞡杲䱫偬怹䳂㵤䠩穭䆘겣쉔暥氽㕥⥒⾬汲䄯唥</w:t>
      </w:r>
      <w:r>
        <w:rPr/>
        <w:t>⡱</w:t>
      </w:r>
      <w:r>
        <w:rPr/>
        <w:t>䚘㙦凂劘睋夵焫䞡偃橭䕳硒숫弩慱繶䁰啱⽙㍇␺䦱噬䍉徿䍹晶⌽뾬꺮㙐썆⨭쉷平顰犬滂灦唻⑴摌稻쉲⥁슏⥊也硇佥⩣撵츥圻湒䀬㩲⍖♓楑灀⤸걲砱癪㑏䔬步着⹵썡游㵞創╨㍄㌫㕴㈮쉂뭁☩砵楇쉭㩈嘺䪘嚥教땠</w:t>
      </w:r>
      <w:r>
        <w:rPr/>
        <w:t>ꕋ</w:t>
      </w:r>
      <w:r>
        <w:rPr/>
        <w:t>ꍄ牌灧┽⿂⩓㐣㡟楱슩怴㴴牆瘱䥅䭚칒䄭矂揂嘲⑁⺿⥹䕦䗂祈쉮쉭䉭つ去㫂碬ꅟ䡋땁仂爩嘷䭧帰淃䝠壂湾砥嘯④㐽쉭壂奋칌⥊参穣㖣쉇䥇䅪ꍗ但</w:t>
      </w:r>
      <w:r>
        <w:rPr/>
        <w:t>ꥌ</w:t>
      </w:r>
      <w:r>
        <w:rPr/>
        <w:t>뾩⽰㍗縹㜥캩佟惃㝒堪汉䥸쉚㑯쉦꺩</w:t>
      </w:r>
      <w:r>
        <w:rPr/>
        <w:t>ⲏ</w:t>
      </w:r>
      <w:r>
        <w:rPr/>
        <w:t>煟딺</w:t>
      </w:r>
      <w:r>
        <w:rPr/>
        <w:t>꥟</w:t>
      </w:r>
      <w:r>
        <w:rPr/>
        <w:t>뭧捇垬䞣䌯쏃渣⹀乢㭭吵⑑琣〉䩱晌㥷쉹䄨</w:t>
      </w:r>
      <w:r>
        <w:rPr/>
        <w:t>ꤵ⨤⤦</w:t>
      </w:r>
      <w:r>
        <w:rPr/>
        <w:t>숽愻㒥쉧猊䑦⬬䣂⥍쏂栩兣何祴吭䭠䔶⛂単녗㍯噶敆⽞⵾剠⹄싂桵塓䡠</w:t>
      </w:r>
      <w:r>
        <w:rPr/>
        <w:t>⡺</w:t>
      </w:r>
      <w:r>
        <w:rPr/>
        <w:t>ꥋ⪣</w:t>
      </w:r>
      <w:r>
        <w:rPr/>
        <w:t>優槃㞥䮡┫噐㑳㭥噹㙠汸╂쉶噎숲쉅湱㙶싎䆩埂⨻漯癵㨴䏂橚㯎☽栰⸤买埂땃▘깱</w:t>
      </w:r>
      <w:r>
        <w:rPr/>
        <w:t>ꖣ</w:t>
      </w:r>
      <w:r>
        <w:rPr/>
        <w:t>ꥲ睗晷䀶䣂㮬㐰戶╩牱洭䃂繒䰫樷瑓췂倯㝕⽢⼹枿迂칔깊䘦泍</w:t>
      </w:r>
      <w:r>
        <w:rPr/>
        <w:t>⠥</w:t>
      </w:r>
      <w:r>
        <w:rPr/>
        <w:t>㝴搫⹗爷獍潨슱睥슱⭳싂䤵繊潺ꍗ咥</w:t>
      </w:r>
      <w:r>
        <w:rPr/>
        <w:t>ⴷ</w:t>
      </w:r>
      <w:r>
        <w:rPr/>
        <w:t>怪瑄㚥㉃䪵僂㵗뾮썕ぺ幥猽㝯瀺㌽䱘恊矃爴硏䅁㑞甪⺏煌쉔奣㴥婢쉱敓ꅳ⩪⦡䩢⦩㨭癍浊焱╌싂⑘쉣쵀㕚⺱折摪⬮ꍇ뮬䱞⑥䰷쉣쉣獔뇂䛂䜤노浭䉨揂䭺汏頦쉭㭯쉆昬␨쉒畏㥱㍌浫啒懂䀤係儯㒥ꇂ䴮㪘塦䞩촤</w:t>
      </w:r>
      <w:r>
        <w:rPr/>
        <w:t>꥓</w:t>
      </w:r>
      <w:r>
        <w:rPr/>
        <w:t>歺㕭汢⩖</w:t>
      </w:r>
      <w:r>
        <w:rPr/>
        <w:t>ⵟ</w:t>
      </w:r>
      <w:r>
        <w:rPr/>
        <w:t>뼰</w:t>
      </w:r>
      <w:r>
        <w:rPr/>
        <w:t>⣂</w:t>
      </w:r>
      <w:r>
        <w:rPr/>
        <w:t>㣂슻⤨</w:t>
      </w:r>
      <w:r>
        <w:rPr/>
        <w:t>ⴶ⨴</w:t>
      </w:r>
      <w:r>
        <w:rPr/>
        <w:t>咬姂牴⹥漬칾쉡뮣ꥳ潃癣穄却戺䍷⎏⛂</w:t>
      </w:r>
      <w:r>
        <w:rPr/>
        <w:t>ꕳ</w:t>
      </w:r>
      <w:r>
        <w:rPr/>
        <w:t>걯긣帩뽪⥟媩睋猯⌽橺쉠㥒⹣뮻䱄丩琣塚畎⬭⑓캘潦槂㞮녣潫</w:t>
      </w:r>
      <w:r>
        <w:rPr/>
        <w:t>ⷍ</w:t>
      </w:r>
      <w:r>
        <w:rPr/>
        <w:t>숽䁗㨲湟囂慚橳瑚쉋쉢垩쉧懍격슥楱</w:t>
      </w:r>
      <w:r>
        <w:rPr/>
        <w:t>⡺⦥</w:t>
      </w:r>
      <w:r>
        <w:rPr/>
        <w:t>䅁쉹⸸⮏潯쵲痂ꍾ슣攺땡⍸⨰敉氥幧䈯</w:t>
      </w:r>
      <w:r>
        <w:rPr/>
        <w:t>⢱</w:t>
      </w:r>
      <w:r>
        <w:rPr/>
        <w:t>㚻쉉硧彮祹䉙顷긫湫䉋</w:t>
      </w:r>
      <w:r>
        <w:rPr/>
        <w:t>⡉</w:t>
      </w:r>
      <w:r>
        <w:rPr/>
        <w:t>㉭䀭숦䀱䪱⑴쉘儭⩨䙧䡶</w:t>
      </w:r>
      <w:r>
        <w:rPr/>
        <w:t>ⵧ</w:t>
      </w:r>
      <w:r>
        <w:rPr/>
        <w:t>樰䨰ꅍ</w:t>
      </w:r>
      <w:r>
        <w:rPr/>
        <w:t>Ɽ</w:t>
      </w:r>
      <w:r>
        <w:rPr/>
        <w:t>哂칊煇⿂⹂睺瑑숺䑯䅖牥䶵慹頻싂浅땵䅮⾩䬺柍⾮⸲㉃</w:t>
      </w:r>
      <w:r>
        <w:rPr/>
        <w:t>ⱚ</w:t>
      </w:r>
      <w:r>
        <w:rPr/>
        <w:t>氹䧂꥘睩帪뼦㩙㑪佧</w:t>
      </w:r>
      <w:r>
        <w:rPr/>
        <w:t>⡔⩍</w:t>
      </w:r>
      <w:r>
        <w:rPr/>
        <w:t>ⵢ</w:t>
      </w:r>
      <w:r>
        <w:rPr/>
        <w:t>勂㑚</w:t>
      </w:r>
      <w:r>
        <w:rPr/>
        <w:t>ⴱ</w:t>
      </w:r>
      <w:r>
        <w:rPr/>
        <w:t>恹劥䝓䕂兙䉇ꍟ쉑慠㶩拂땓啔轴姂䚥뽲ꥦ乍⭫睵⭆ㆩ껂숻쉨剞▱坪쉧濍䭩滂䡤㤭乯딶匪㝯䨷</w:t>
      </w:r>
      <w:r>
        <w:rPr/>
        <w:t>⡾</w:t>
      </w:r>
      <w:r>
        <w:rPr/>
        <w:t>搯睟䊿뼭싎㍟獡쉧㢩⹉䨯⪩갪⨲⛎쉊哂穹稴㥷♊쵎</w:t>
      </w:r>
      <w:r>
        <w:rPr/>
        <w:t>ꕍ</w:t>
      </w:r>
      <w:r>
        <w:rPr/>
        <w:t>䖩쌴㉁䑓伫걬땘ぃ쉥ꇂ係슣穴奦싃票㉖乆믍㴳쌣潤傥沮晆橔搷썕甹瑡湫毂卍싂⨮㴴쵞숭䃂晞땄⸱㑉璬浉禱汊幦</w:t>
      </w:r>
      <w:r>
        <w:rPr/>
        <w:t>⠷</w:t>
      </w:r>
      <w:r>
        <w:rPr/>
        <w:t>椦</w:t>
      </w:r>
      <w:r>
        <w:rPr/>
        <w:t>ꕰ</w:t>
      </w:r>
      <w:r>
        <w:rPr/>
        <w:t>允⫂潀⪩㐦澣摍슏斮䍄磂쉑摘甹</w:t>
      </w:r>
      <w:r>
        <w:rPr/>
        <w:t>ꦮ</w:t>
      </w:r>
      <w:r>
        <w:rPr/>
        <w:t>캿櫂㆘癣䨸⺡娰</w:t>
      </w:r>
      <w:r>
        <w:rPr/>
        <w:t>꧂</w:t>
      </w:r>
      <w:r>
        <w:rPr/>
        <w:t>癱깮䡑卯塑츪歶奴㬷盂긊偉⾿秂㥮嚮㕩㥘積练♠摵</w:t>
      </w:r>
      <w:r>
        <w:rPr/>
        <w:t>ⵔ</w:t>
      </w:r>
      <w:r>
        <w:rPr/>
        <w:t>啈狂싂唵䱇揂♏㡌穃䛂</w:t>
      </w:r>
      <w:r>
        <w:rPr/>
        <w:t>ⱖ</w:t>
      </w:r>
      <w:r>
        <w:rPr/>
        <w:t>㌤䘮견張㛂䛂䝧⑃┲低䝸穯盂겻⥍쉩숪</w:t>
      </w:r>
      <w:r>
        <w:rPr/>
        <w:t>ꕡ</w:t>
      </w:r>
      <w:r>
        <w:rPr/>
        <w:t>桒爴䃂杧⩓╫갺䰷</w:t>
      </w:r>
      <w:r>
        <w:rPr/>
        <w:t>ꥑ⨸</w:t>
      </w:r>
      <w:r>
        <w:rPr/>
        <w:t>ㅷ瓂丨쉴剧⼳㔹轚ㆿ</w:t>
      </w:r>
      <w:r>
        <w:rPr/>
        <w:t>⡑</w:t>
      </w:r>
      <w:r>
        <w:rPr/>
        <w:t>卅枏タ뿂▻仂朽ノ歉㐬쉭㪘쉱丨嗂䊬䙅</w:t>
      </w:r>
      <w:r>
        <w:rPr/>
        <w:t>ⱶ</w:t>
      </w:r>
      <w:r>
        <w:rPr/>
        <w:t>䰹夣䍚た⨯䍢</w:t>
      </w:r>
      <w:r>
        <w:rPr/>
        <w:t>ꕨ</w:t>
      </w:r>
      <w:r>
        <w:rPr/>
        <w:t>熮넸杚佑圶獅쉚㌪剰冘焳繓뽣瑙㝅㎩潐梻欰쉣庵彰迂灦䉥瘪⩚穂桑愨㯂䔷敖䌨卨昱쵢╟䡆ㅣ桉</w:t>
      </w:r>
      <w:r>
        <w:rPr/>
        <w:t>ꥃ</w:t>
      </w:r>
      <w:r>
        <w:rPr/>
        <w:t>瓂㨳畄奈</w:t>
      </w:r>
      <w:r>
        <w:rPr/>
        <w:t>ꥎ⮣</w:t>
      </w:r>
      <w:r>
        <w:rPr/>
        <w:t>债刽䝠玥煗㶡畉䚩぀ꍏ䞣圪㌸璿剧䅾睠橎婀槂ꅢ</w:t>
      </w:r>
      <w:r>
        <w:rPr/>
        <w:t>ꕔ</w:t>
      </w:r>
      <w:r>
        <w:rPr/>
        <w:t>㞻㘪㒏⶘⴫쉒싂瘺</w:t>
      </w:r>
      <w:r>
        <w:rPr/>
        <w:t>꧃</w:t>
      </w:r>
      <w:r>
        <w:rPr/>
        <w:t>㭸땈䏃䯂䝫╠䒩䣍㵺䋂䵚䑷噗湞</w:t>
      </w:r>
      <w:r>
        <w:rPr/>
        <w:t>ꕾ</w:t>
      </w:r>
      <w:r>
        <w:rPr/>
        <w:t>숲湹竂矂忂瑅㕔敵㙍照炥濂␦托嚬㡚⥧啧녍潀녟瓂瑑䏂椮眻忂</w:t>
      </w:r>
      <w:r>
        <w:rPr/>
        <w:t>ⰶ</w:t>
      </w:r>
      <w:r>
        <w:rPr/>
        <w:t>䭺쉈䡞兗뮵깂⨺㩀恱⑓⵴쉴⽪硁牍넣燂⌵㭕숤쉌坷爱걅</w:t>
      </w:r>
      <w:r>
        <w:rPr/>
        <w:t>Ɱ</w:t>
      </w:r>
      <w:r>
        <w:rPr/>
        <w:t>飂弥煳轮〩䉶啞뮩䱲伶玬是杣싂婃䡑欲嚡◂⥞㜫㥀媣焺䮬獄䥔⏂忂╚暡</w:t>
      </w:r>
      <w:r>
        <w:rPr/>
        <w:t>ⷂ</w:t>
      </w:r>
      <w:r>
        <w:rPr/>
        <w:t>婫䕗</w:t>
      </w:r>
      <w:r>
        <w:rPr/>
        <w:t>ꤨ</w:t>
      </w:r>
      <w:r>
        <w:rPr/>
        <w:t>痂싂걧ꆩ숮纩</w:t>
      </w:r>
      <w:r>
        <w:rPr/>
        <w:t>⡚</w:t>
      </w:r>
      <w:r>
        <w:rPr/>
        <w:t>䆥䵐奤剏싂</w:t>
      </w:r>
      <w:r>
        <w:rPr/>
        <w:t>ⴰ⥟</w:t>
      </w:r>
      <w:r>
        <w:rPr/>
        <w:t>汸㙅縲⍱숸桇</w:t>
      </w:r>
      <w:r>
        <w:rPr/>
        <w:t>ꤪ</w:t>
      </w:r>
      <w:r>
        <w:rPr/>
        <w:t>圲框慘䐫䙧䀱쵂싍⭪毂뽈滍亿숽昳敏㇂䥏灉冮⑫湍磂畾⨯爭</w:t>
      </w:r>
      <w:r>
        <w:rPr/>
        <w:t>ꥉ</w:t>
      </w:r>
      <w:r>
        <w:rPr/>
        <w:t>橪䙬䄳㌤䆿</w:t>
      </w:r>
      <w:r>
        <w:rPr/>
        <w:t>ꕒ</w:t>
      </w:r>
      <w:r>
        <w:rPr/>
        <w:t>砶煒机㵵帱䵕弤債劬牂汐㍌疩뽮╊숶牪票偸佥沱䉘牬⤣畃췂㌴砨橬㥀爵</w:t>
      </w:r>
      <w:r>
        <w:rPr/>
        <w:t>⡚</w:t>
      </w:r>
      <w:r>
        <w:rPr/>
        <w:t>㵮娫숯こ氤</w:t>
      </w:r>
      <w:r>
        <w:rPr/>
        <w:t>⢘</w:t>
      </w:r>
      <w:r>
        <w:rPr/>
        <w:t>旍무⭂㞬䧂䘸幡㍂畆䘥敳䑒歋輷呆쉳▘琥扟樲⩥놩牭杲幷⩅껂⭩卄㉚㛂嘸㑇⧃ㅒ歀숹츥</w:t>
      </w:r>
      <w:r>
        <w:rPr/>
        <w:t>ꦡ</w:t>
      </w:r>
      <w:r>
        <w:rPr/>
        <w:t>啀</w:t>
      </w:r>
      <w:r>
        <w:rPr/>
        <w:t>ⶱ</w:t>
      </w:r>
      <w:r>
        <w:rPr/>
        <w:t>扶檱沵頫濃乃爮㑄畲겱奄挳⭷썠䔰슩⵶䰭漵榱⯂䕘쉤</w:t>
      </w:r>
      <w:r>
        <w:rPr/>
        <w:t>⣂</w:t>
      </w:r>
      <w:r>
        <w:rPr/>
        <w:t>爸係㘪⽀뭅䩆楋㥆〻其䈣楃䕄歎⨽秂㉌긪䧃䘹쉴喡兌⑐⻂쉉쉩⵺轙祧惂氪温땥숰犻슡凂䠷㵫托潡圽㡸喩摩灆숸쉅伯扚塁㠷溏깪汙ꥹ硋㜵쉡䵚䕍浐쉱</w:t>
      </w:r>
      <w:r>
        <w:rPr/>
        <w:t>⣂</w:t>
      </w:r>
      <w:r>
        <w:rPr/>
        <w:t>䴮䮏칙숮ꌰ㧂痂䔵平슻䵹汯轊丱┪刹噇ㄹ</w:t>
      </w:r>
      <w:r>
        <w:rPr/>
        <w:t>ⵘ</w:t>
      </w:r>
      <w:r>
        <w:rPr/>
        <w:t>㍞偒⌊쉰䱤깠忂杁</w:t>
      </w:r>
      <w:r>
        <w:rPr/>
        <w:t>ꖬ</w:t>
      </w:r>
      <w:r>
        <w:rPr/>
        <w:t>洦疣䑤숴氵朰⩚</w:t>
      </w:r>
      <w:r>
        <w:rPr/>
        <w:t>ꕰ</w:t>
      </w:r>
      <w:r>
        <w:rPr/>
        <w:t>䒱䣂ꌸ</w:t>
      </w:r>
      <w:r>
        <w:rPr/>
        <w:t>⠤</w:t>
      </w:r>
      <w:r>
        <w:rPr/>
        <w:t>潣슩ꌴ㑦䑊塡⤪呍迎睃쉳杞恍坏썷浙⫍䔪</w:t>
      </w:r>
      <w:r>
        <w:rPr/>
        <w:t>⢣</w:t>
      </w:r>
      <w:r>
        <w:rPr/>
        <w:t>⽑剘祤䝈轔丽潶</w:t>
      </w:r>
      <w:r>
        <w:rPr/>
        <w:t>ⵣ</w:t>
      </w:r>
      <w:r>
        <w:rPr/>
        <w:t>㔮眫뼪䈽쉩쉞䕑殿⪥彣娪捗㢡嘴倰</w:t>
      </w:r>
      <w:r>
        <w:rPr/>
        <w:t>ꕤ</w:t>
      </w:r>
      <w:r>
        <w:rPr/>
        <w:t>攰䑪㕗⍦捚쉚戴䑏悩ヂㄮ⌯恢杪頰牋춱穕咬灂뭭敁庵䉳欨楀싃哃싂쉳姂婮⎩䂵䦩㑐坐愺檘슥亏戫彣伥㩷䩞灶昨禥</w:t>
      </w:r>
      <w:r>
        <w:rPr/>
        <w:t>⠷</w:t>
      </w:r>
      <w:r>
        <w:rPr/>
        <w:t>〯轧敺㙸䰭獍坱캏䰴晎⛍枩㫃琴摔侘╸┬뭳噠쉳쉏⩇딨䋂</w:t>
      </w:r>
      <w:r>
        <w:rPr/>
        <w:t>ꔷ</w:t>
      </w:r>
      <w:r>
        <w:rPr/>
        <w:t>컂穂癇摳䜲뽘扇係</w:t>
      </w:r>
      <w:r>
        <w:rPr/>
        <w:t>⡲</w:t>
      </w:r>
      <w:r>
        <w:rPr/>
        <w:t>⻂⹁㩐毂潩ꅯ䀵</w:t>
      </w:r>
      <w:r>
        <w:rPr/>
        <w:t>⠻</w:t>
      </w:r>
      <w:r>
        <w:rPr/>
        <w:t>쉬</w:t>
      </w:r>
      <w:r>
        <w:rPr/>
        <w:t>⠪</w:t>
      </w:r>
      <w:r>
        <w:rPr/>
        <w:t>伪䡧顃츬䠨ㅌ潴杞쉠に☮桀㩨灉搪뼵炣夹つ㦩䥯攱䳂</w:t>
      </w:r>
      <w:r>
        <w:rPr/>
        <w:t>ⷂ</w:t>
      </w:r>
      <w:r>
        <w:rPr/>
        <w:t>䒡싂⺱敢瀻거朹㨹⨫쉥䦿긴컂党杯㵈盃䨩㩾慇噳슿勂⒏壂具</w:t>
      </w:r>
      <w:r>
        <w:rPr/>
        <w:t>꧂</w:t>
      </w:r>
      <w:r>
        <w:rPr/>
        <w:t>復쎣杬漤䉹䝭㵌⥺䲩婒彅汇主否穨ꅯ〦睶唽䴵勂땗쉩싂⵪噅ꥯ슏汲뭏犩助숰⨮撘싂䳂仂㉂媿녨濂框䒩쉖弲</w:t>
      </w:r>
      <w:r>
        <w:rPr/>
        <w:t>ꤵ</w:t>
      </w:r>
      <w:r>
        <w:rPr/>
        <w:t>盂㮵숴唸䭷⩦㩍䄵싂㜮╅䱕塠캱梩녯싂칞숬噆㜥⹯䁮㥮娩䰫汓怹洰扷幰슩慘浈녲愳䯂扯塍迂楧䰱㤰</w:t>
      </w:r>
      <w:r>
        <w:rPr/>
        <w:t>ⱳ</w:t>
      </w:r>
      <w:r>
        <w:rPr/>
        <w:t>傘⮡桄撵丹</w:t>
      </w:r>
      <w:r>
        <w:rPr/>
        <w:t>⡸</w:t>
      </w:r>
      <w:r>
        <w:rPr/>
        <w:t>桦畅</w:t>
      </w:r>
      <w:r>
        <w:rPr/>
        <w:t>⠹</w:t>
      </w:r>
      <w:r>
        <w:rPr/>
        <w:t>灯</w:t>
      </w:r>
      <w:r>
        <w:rPr/>
        <w:t>ꤱ⥵</w:t>
      </w:r>
      <w:r>
        <w:rPr/>
        <w:t>畁晋䫂䗂枘圩滎栻杄촮甦숬ꎿ㙙硘冱偠♳㪮汢쎻쉀숷싃⹅懂ㅒ奉轞䰶쉎䷂쏂㴣幐摘灧쉙稯歔넸◍㙚痂䕢깶칚츽㩏䂮䓂땣쉙䕫松纡繙顕㩠쉓㵾쎡䉠◂繯杷圸충晶捁캱⫂顇㝅浕</w:t>
      </w:r>
      <w:r>
        <w:rPr/>
        <w:t>ⶱ</w:t>
      </w:r>
      <w:r>
        <w:rPr/>
        <w:t>녤ꥰ㕈땈ꏍ㭇壂硋⾣㖻丵眫漤㡟ꥰ佭䄪瑫</w:t>
      </w:r>
      <w:r>
        <w:rPr/>
        <w:t>ⱗ</w:t>
      </w:r>
      <w:r>
        <w:rPr/>
        <w:t>繵桩卤橯䌩⭍摆</w:t>
      </w:r>
      <w:r>
        <w:rPr/>
        <w:t>ꗂ</w:t>
      </w:r>
      <w:r>
        <w:rPr/>
        <w:t>㈪딯⩳⭔䠷뗂区橐劬쉵䕸竂</w:t>
      </w:r>
      <w:r>
        <w:rPr/>
        <w:t>ⲱ⌥</w:t>
      </w:r>
      <w:r>
        <w:rPr/>
        <w:t>㞱숬䨪敾彚⬪嘹</w:t>
      </w:r>
      <w:r>
        <w:rPr/>
        <w:t>⡡</w:t>
      </w:r>
      <w:r>
        <w:rPr/>
        <w:t>꧍</w:t>
      </w:r>
      <w:r>
        <w:rPr/>
        <w:t>싂啓썑⻂睹洫獡뿎</w:t>
      </w:r>
      <w:r>
        <w:rPr/>
        <w:t>ꖘ</w:t>
      </w:r>
      <w:r>
        <w:rPr/>
        <w:t>勂畤璩挪뭴垩㉬瀦⭟뽐桃⥺⽦숪棂ㆻ㩄彩爷㩴畎딬컂㦩㐭才殏⍌挪⮣甦毂䡆♒纱쉢䑡겡</w:t>
      </w:r>
      <w:r>
        <w:rPr/>
        <w:t>ꗂ</w:t>
      </w:r>
      <w:r>
        <w:rPr/>
        <w:t>쉾䐪숱灠䚩</w:t>
      </w:r>
      <w:r>
        <w:rPr/>
        <w:t>ꥌ</w:t>
      </w:r>
      <w:r>
        <w:rPr/>
        <w:t>㜷朵숲촲掘숷䡟⨸◂䁡숸</w:t>
      </w:r>
      <w:r>
        <w:rPr/>
        <w:t>Ⱳ</w:t>
      </w:r>
      <w:r>
        <w:rPr/>
        <w:t>慴ꎻ瑚䶥瑎皏</w:t>
      </w:r>
      <w:r>
        <w:rPr/>
        <w:t>⡭</w:t>
      </w:r>
      <w:r>
        <w:rPr/>
        <w:t>冩䵏堊坒姂㵔뽉䷂쉒㶩㍌갥周乖太깹䯂⤪</w:t>
      </w:r>
      <w:r>
        <w:rPr/>
        <w:t>ⱳ</w:t>
      </w:r>
      <w:r>
        <w:rPr/>
        <w:t>抱꥙䶿⦩</w:t>
      </w:r>
      <w:r>
        <w:rPr/>
        <w:t>⡊</w:t>
      </w:r>
      <w:r>
        <w:rPr/>
        <w:t>擃䒡♙ꍕ儣㡃㮥浊偌〶◎싂쉆뭺煨쉷㝫两氳뾩䙡䵾쉶㩹颮</w:t>
      </w:r>
      <w:r>
        <w:rPr/>
        <w:t>ꤶ</w:t>
      </w:r>
      <w:r>
        <w:rPr/>
        <w:t>獒싂♍壂슬⤨㘪䁉塺쌫䝍㙱穃㙔䉤ꄸ</w:t>
      </w:r>
      <w:r>
        <w:rPr/>
        <w:t>ꕐ</w:t>
      </w:r>
      <w:r>
        <w:rPr/>
        <w:t>偦䟂䱫⸶兀쉇渥㝕숽獱獇㍞걷祮쉘깩ꎡ뽲㥤玏繑㧂帤擂穓쉴䭍杣㭑㦮轭뾡湨䍀頬䫂䑙㉭夻⵹䆻䇂㍠堪칯⯂㌰咏㑆갮㤬㭫㕘丨䥋숭啱뽬쉏獸漻櫍汅䩠쉔싂氷쉣쉇ㄸ洪呉㕬㥡㬷䃂檬▱损䷂怵祸淂싂㵱嫂怩㭁㡁㑑䒣ㅨ쵚♌塆깨璏兵癗䃂䑎쉂쉾楀</w:t>
      </w:r>
      <w:r>
        <w:rPr/>
        <w:t>ꦩ</w:t>
      </w:r>
      <w:r>
        <w:rPr/>
        <w:t>뿂獟畒뇎䤶䆩〳䟂㉉産噵쉌䱸꥗슥き縤湲䩕眪쉣棃쏂걈㍭〉䥠涬牸穠</w:t>
      </w:r>
      <w:r>
        <w:rPr/>
        <w:t>ⱒ</w:t>
      </w:r>
      <w:r>
        <w:rPr/>
        <w:t>眽橚䙢쌱춥档䟂䱉㥌</w:t>
      </w:r>
      <w:r>
        <w:rPr/>
        <w:t>ⷂ</w:t>
      </w:r>
      <w:r>
        <w:rPr/>
        <w:t>쉉氮⥒쉁瀣瞱넫塮┨ㅲ牥䑏⤯䪬歨</w:t>
      </w:r>
      <w:r>
        <w:rPr/>
        <w:t>⢬♍Ɒ</w:t>
      </w:r>
      <w:r>
        <w:rPr/>
        <w:t>깗末彡㉌塬柂䊩瑱쉶㢮㨨猯迎ꍑ⍕轖싂뭘轋숴ꌸ䴽</w:t>
      </w:r>
      <w:r>
        <w:rPr/>
        <w:t>ꔤ</w:t>
      </w:r>
      <w:r>
        <w:rPr/>
        <w:t>湑䰽싂癪⶿ꅟ싎姂䵄〹睤主䧂个塴㘲⸵ㅇ焤곂䁁䕓⥍䝥⍤㥷埂䉆숮⩕ꄱ숣礷㩖㑇⪮此㇂䁵건▱슏䪬쉸⹔</w:t>
      </w:r>
      <w:r>
        <w:rPr/>
        <w:t>⣂</w:t>
      </w:r>
      <w:r>
        <w:rPr/>
        <w:t>쉷帰</w:t>
      </w:r>
      <w:r>
        <w:rPr/>
        <w:t>ꤷ</w:t>
      </w:r>
      <w:r>
        <w:rPr/>
        <w:t>䩥䡦ꌷ㟂慩⭨㚬氮眺쉧ꍕ怣潋㧂ꌤ쉃眯⛂卑榻</w:t>
      </w:r>
      <w:r>
        <w:rPr/>
        <w:t>ꕊ</w:t>
      </w:r>
      <w:r>
        <w:rPr/>
        <w:t>頯戺啕沱╧䛂橺祄ꌹ㷂㭤愰呒昭춘䱗ち溱뭚縬</w:t>
      </w:r>
      <w:r>
        <w:rPr/>
        <w:t>ꤽ</w:t>
      </w:r>
      <w:r>
        <w:rPr/>
        <w:t>녞恴坔㡎싂恳㮵猰㑆䚘썈꺩쉅䔽싍佑䔳썤▣⩡坱컍枵穠偍숦⛃犻충䬫滂껂♭夥攤ꅅ</w:t>
      </w:r>
      <w:r>
        <w:rPr/>
        <w:t>⢩</w:t>
      </w:r>
      <w:r>
        <w:rPr/>
        <w:t>䁡搳⑚䵲쵭⭢癩䁱噍㓃숻昬灱䁏䣃</w:t>
      </w:r>
      <w:r>
        <w:rPr/>
        <w:t>ⱞ</w:t>
      </w:r>
      <w:r>
        <w:rPr/>
        <w:t>땓㕏쉅ꅒ煳㩱숬捦䄶祣걆䉎뼸慕歙た슮㘶䉀彯썶ꅟ㭳婘뼯쉣⭞ꎵ吲䑒こ弰敘䠱⫂⌣参氯㕷䔱㤻䌳悩쎡䭄딴⩄瀭㵸湉⑋祆㋃㦬⮩䭅</w:t>
      </w:r>
      <w:r>
        <w:rPr/>
        <w:t>⠪</w:t>
      </w:r>
      <w:r>
        <w:rPr/>
        <w:t>慁璘␻䳂噈汵숰▬午儺涵䧂㔴䴵</w:t>
      </w:r>
      <w:r>
        <w:rPr/>
        <w:t>꧂</w:t>
      </w:r>
      <w:r>
        <w:rPr/>
        <w:t>矂挦䅉囂唲愪꥕ꎡ璿䕡㩵灚揂녒嘱싂긪┵뭗⹴</w:t>
      </w:r>
      <w:r>
        <w:rPr/>
        <w:t>ꕄ</w:t>
      </w:r>
      <w:r>
        <w:rPr/>
        <w:t>瘥呰⑌숯㋂㉏䀮숪㭰塴㈪火喵搣手싂奕ꥲ娱祘卄녹辘礊潔숶幀쎻湱쉭塵〱䭈䑅뗍桧▿响쉯㘳坸</w:t>
      </w:r>
      <w:r>
        <w:rPr/>
        <w:t>ꔬ</w:t>
      </w:r>
      <w:r>
        <w:rPr/>
        <w:t>슡け䦬窘桋깧丫쉏呔╹桟쉭匹䘷彯硩</w:t>
      </w:r>
      <w:r>
        <w:rPr/>
        <w:t>ⵧ</w:t>
      </w:r>
      <w:r>
        <w:rPr/>
        <w:t>乎칓煦䘱⑚圷쉧顡䞮佭췍䳂쉾쉏兰硹䐹稨䕭</w:t>
      </w:r>
      <w:r>
        <w:rPr/>
        <w:t>ꥄ</w:t>
      </w:r>
      <w:r>
        <w:rPr/>
        <w:t>㉁䟂㭘슱숰䵀</w:t>
      </w:r>
      <w:r>
        <w:rPr/>
        <w:t>ꕶ</w:t>
      </w:r>
      <w:r>
        <w:rPr/>
        <w:t>歾卲♙䝃奉塞㍊숸䲬吥ꥹ䐦煓</w:t>
      </w:r>
      <w:r>
        <w:rPr/>
        <w:t>ⴴⵏ</w:t>
      </w:r>
      <w:r>
        <w:rPr/>
        <w:t>嫂쉗⪣슘䭮뽴冡쉅淂걌䰩偆刷䴦㬶慚怩ㆩ琳卣轠쉮姂䢬䨹湎</w:t>
      </w:r>
      <w:r>
        <w:rPr/>
        <w:t>Ⳃ</w:t>
      </w:r>
      <w:r>
        <w:rPr/>
        <w:t>挸伪뿂曂轕뿂挣숫桰쉤ꍯ뭆摁⨲ㅠ⩒䶏㣂仍硱柂ꍢ뽁슻瀺⩉</w:t>
      </w:r>
      <w:r>
        <w:rPr/>
        <w:t>⡋</w:t>
      </w:r>
      <w:r>
        <w:rPr/>
        <w:t>汮䒵䠺劏怩剢漣弥⼥썆浊ま묶飍㝍疵䑠쵎挪</w:t>
      </w:r>
      <w:r>
        <w:rPr/>
        <w:t>ⵉ</w:t>
      </w:r>
      <w:r>
        <w:rPr/>
        <w:t>㶿㉡싂䭦䭀뾡┵춣쉚療慒䡃갬干䁲⏂猽긤沥坌䕩넴䜲挻칅珍㠪㡑盂䡬⧂泂䏂牬䤮䥓仂</w:t>
      </w:r>
      <w:r>
        <w:rPr/>
        <w:t>⣃</w:t>
      </w:r>
      <w:r>
        <w:rPr/>
        <w:t>䟂녉㡘灞琦亩桓땚⭭⑨㭬⹱㩤숪㍾氫쉫⼫뭭싍呌</w:t>
      </w:r>
      <w:r>
        <w:rPr/>
        <w:t>ⵏ</w:t>
      </w:r>
      <w:r>
        <w:rPr/>
        <w:t>榥墱獣쉧〽戬슱㙎渪ꄫꅈ⍎临䡗쉧걨쉖</w:t>
      </w:r>
      <w:r>
        <w:rPr/>
        <w:t>ꔣ</w:t>
      </w:r>
      <w:r>
        <w:rPr/>
        <w:t>㬹圳硾⨽츯烂换䰰楢祘㵫땓숽䦵㥃䝍䱌㴲楑䧍ㆿ䛃曂湷轡쎩⩯桹뭅ㅤ숽</w:t>
      </w:r>
      <w:r>
        <w:rPr/>
        <w:t>ꦏ</w:t>
      </w:r>
      <w:r>
        <w:rPr/>
        <w:t>䝏幊伻畮슥啚숰䌬␸컂쌤㖿⌲䜱彀㑑⥒믂싂㉭Ⓙ惂㨤㮩䨩竂㵡牔쌭╂숽썡䓂其縳轮㝙愥磂㈫畹녈</w:t>
      </w:r>
      <w:r>
        <w:rPr/>
        <w:t>꧍</w:t>
      </w:r>
      <w:r>
        <w:rPr/>
        <w:t>녢溮湯欦</w:t>
      </w:r>
      <w:r>
        <w:rPr/>
        <w:t>ꔰ</w:t>
      </w:r>
      <w:r>
        <w:rPr/>
        <w:t>戲䈯轊칞숶딸慰剀樽⍾啷ꅡ䅏摬ㄩ䞱䀥</w:t>
      </w:r>
      <w:r>
        <w:rPr/>
        <w:t>ꕎ</w:t>
      </w:r>
      <w:r>
        <w:rPr/>
        <w:t>曂挭繷慒⪘嗎影㵇硟㘪ꅉ</w:t>
      </w:r>
      <w:r>
        <w:rPr/>
        <w:t>Ɽ</w:t>
      </w:r>
      <w:r>
        <w:rPr/>
        <w:t>刳扵稥绂飂쉔䜰慎ꅨ쉬瘸⫂乘⪥扗砶칒䄮㈰牖숮橭견쉢ㆻ㭹뭶倲獋쉃忂㔩栽⩷砺は쵎칊湬䠶顀橭織轪䏂ꄵ┫偘䈭㵐泂⒡頪녡䓂</w:t>
      </w:r>
      <w:r>
        <w:rPr/>
        <w:t>Ⱨ</w:t>
      </w:r>
      <w:r>
        <w:rPr/>
        <w:t>癗滂瘪砥䄲⹟㟂⵷洭숮涮儻쉶쉮繬䱍숷䝃哂⥫ꥢꏂ쉾睫界歒奭⩪湐䵖䱚煡ꅱ摈呏幓␪捬歎ꍩꏍ⥮榥㍇偕澻♕㐱⿂ꥰ彉澮껂⩾㩰숴横㉞䭅恨♃彏</w:t>
      </w:r>
      <w:r>
        <w:rPr/>
        <w:t>ꦩ</w:t>
      </w:r>
      <w:r>
        <w:rPr/>
        <w:t>克</w:t>
      </w:r>
      <w:r>
        <w:rPr/>
        <w:t>ⴥ</w:t>
      </w:r>
      <w:r>
        <w:rPr/>
        <w:t>捲彣楬㏎⵳촴쉌捱</w:t>
      </w:r>
      <w:r>
        <w:rPr/>
        <w:t>꥓</w:t>
      </w:r>
      <w:r>
        <w:rPr/>
        <w:t>抱묦╷䅘楱䱬畀坢址㝏䁢Ⓝ㴪</w:t>
      </w:r>
      <w:r>
        <w:rPr/>
        <w:t>ꤣ</w:t>
      </w:r>
      <w:r>
        <w:rPr/>
        <w:t>ꅒ哂䲩佢堫歓縺㙡皏갵숬땗넨ꌸ쉚䙠⬩깟佾⹂桴⥣䭑呑떥䨸㏂땗䰊泎㎬㛂么</w:t>
      </w:r>
      <w:r>
        <w:rPr/>
        <w:t>⡸</w:t>
      </w:r>
      <w:r>
        <w:rPr/>
        <w:t>쏂䠪兢㉒⨪쵮뭘㴴㪬䱒떩潔彦殘䕍晗橡啦彉䛂䥠쵳쉨쉈䀨䱹㍉池</w:t>
      </w:r>
      <w:r>
        <w:rPr/>
        <w:t>ⱃ</w:t>
      </w:r>
      <w:r>
        <w:rPr/>
        <w:t>꤬</w:t>
      </w:r>
      <w:r>
        <w:rPr/>
        <w:t>䉶㕳䍂뭩䨬輸뼹橑</w:t>
      </w:r>
      <w:r>
        <w:rPr/>
        <w:t>ꗃ</w:t>
      </w:r>
      <w:r>
        <w:rPr/>
        <w:t>彸녶쉤䗂䕵䁴칙긴〪婟䕗뭍癞⻂䋂뼭㨥䉵獹㍕㉕睉楈浧眰彰潺扙息氲䱧勍㜯浵건剆쉞쉰䘳頫╕</w:t>
      </w:r>
      <w:r>
        <w:rPr/>
        <w:t>ⷂ</w:t>
      </w:r>
      <w:r>
        <w:rPr/>
        <w:t>壂꥙쉕噞⼥</w:t>
      </w:r>
      <w:r>
        <w:rPr/>
        <w:t>ꕾ</w:t>
      </w:r>
      <w:r>
        <w:rPr/>
        <w:t>彡</w:t>
      </w:r>
      <w:r>
        <w:rPr/>
        <w:t>ꤲ⫂⹁</w:t>
      </w:r>
      <w:r>
        <w:rPr/>
        <w:t>숤</w:t>
      </w:r>
      <w:r>
        <w:rPr/>
        <w:t>ꥁ</w:t>
      </w:r>
      <w:r>
        <w:rPr/>
        <w:t>迂썴숳䷂㐲矂⑈숦䭨䡐뽡幠⩉ꄪ</w:t>
      </w:r>
      <w:r>
        <w:rPr/>
        <w:t>ꕆ</w:t>
      </w:r>
      <w:r>
        <w:rPr/>
        <w:t>帵潵兪⤭䐵猸䡞䀸〦嚿䋂쉒</w:t>
      </w:r>
      <w:r>
        <w:rPr/>
        <w:t>ꤪ</w:t>
      </w:r>
      <w:r>
        <w:rPr/>
        <w:t>㥺轠祁堨捳㉚条僂녒颩⨤獙⩆깴嘷痂牦㪩摞畚顣〺煶⧃</w:t>
      </w:r>
      <w:r>
        <w:rPr/>
        <w:t>⠦</w:t>
      </w:r>
      <w:r>
        <w:rPr/>
        <w:t>쉏⿂쉋瓂爺㡄常敘猴㒩싂琴싂놘◍㭩䁱顂츽婀儫㝪쉩슩곂䢡⨯檩䍤㘰껍쉄</w:t>
      </w:r>
      <w:r>
        <w:rPr/>
        <w:t>ꦡ</w:t>
      </w:r>
      <w:r>
        <w:rPr/>
        <w:t>뽮煹䳂ꍫ쉷⻂恷㏂疿䨷昻䂱樫䨩撩汅烂洩捡쉇呆濂擎㤨呺㝔싂ꥶ칩䍴础浘嗂⯂⑶쉄⯍땩曂兯깆촪층</w:t>
      </w:r>
      <w:r>
        <w:rPr/>
        <w:t>Ⱜ</w:t>
      </w:r>
      <w:r>
        <w:rPr/>
        <w:t>숳浧煺㖬凂其轧厱硧┪깇쉧쉴㘻䴵㉞眥</w:t>
      </w:r>
      <w:r>
        <w:rPr/>
        <w:t>ꕄ</w:t>
      </w:r>
      <w:r>
        <w:rPr/>
        <w:t>ㄤ녆睓揂묵犘佨恖숽ꍥ숮琨呙㇎쉶╳</w:t>
      </w:r>
      <w:r>
        <w:rPr/>
        <w:t>ⰰ</w:t>
      </w:r>
      <w:r>
        <w:rPr/>
        <w:t>싂⹦㡷㐫⪩쉠싂磂輷쵶⍒</w:t>
      </w:r>
      <w:r>
        <w:rPr/>
        <w:t>⠯</w:t>
      </w:r>
      <w:r>
        <w:rPr/>
        <w:t>ꍠ㙂䍘숥促</w:t>
      </w:r>
      <w:r>
        <w:rPr/>
        <w:t>ꦏ</w:t>
      </w:r>
      <w:r>
        <w:rPr/>
        <w:t>㥷⻂轔㒣積参뭍浺䏎劘㧂積歉溿녥⨴䎡⍾輤涮숺撵</w:t>
      </w:r>
      <w:r>
        <w:rPr/>
        <w:t>ꥄ</w:t>
      </w:r>
      <w:r>
        <w:rPr/>
        <w:t>瘴幵啰⽅㴷㵳轰歡額</w:t>
      </w:r>
      <w:r>
        <w:rPr/>
        <w:t>⣎</w:t>
      </w:r>
      <w:r>
        <w:rPr/>
        <w:t>ꍒ灲䀩久澥㍮쉐</w:t>
      </w:r>
      <w:r>
        <w:rPr/>
        <w:t>Ⱳ</w:t>
      </w:r>
      <w:r>
        <w:rPr/>
        <w:t>摸獴싂涵싃㭲</w:t>
      </w:r>
      <w:r>
        <w:rPr/>
        <w:t>ꦥ</w:t>
      </w:r>
      <w:r>
        <w:rPr/>
        <w:t>쉅⹆顆ꥧ堺ꌪ癈乇壂礭睫묪囂</w:t>
      </w:r>
      <w:r>
        <w:rPr/>
        <w:t>ⷍ</w:t>
      </w:r>
      <w:r>
        <w:rPr/>
        <w:t>燂汯깤싂獮㬲牵쉓䪥뗂穇㙫㝊绂眩䡄㋃뽶欷ꏂ札僂嚥⍢㐵娳嫂칷獒烃</w:t>
      </w:r>
      <w:r>
        <w:rPr/>
        <w:t>⡺</w:t>
      </w:r>
      <w:r>
        <w:rPr/>
        <w:t>婌⭵뇃츬ꅈ쉮䁇沣ㅈ</w:t>
      </w:r>
      <w:r>
        <w:rPr/>
        <w:t>ⱄ</w:t>
      </w:r>
      <w:r>
        <w:rPr/>
        <w:t>療䳂㙥樶稷橕彘攲堬쉶儬㴬嫂睫㗂쉆暩克㍑灪싂顺⍯㜵⩴穩䢩⹕ㅎ廂唷䋂깃怱䁨䩔爤⩳쵢</w:t>
      </w:r>
      <w:r>
        <w:rPr/>
        <w:t>꧂</w:t>
      </w:r>
      <w:r>
        <w:rPr/>
        <w:t>爹䑪儨쉡儸⭲區す</w:t>
      </w:r>
      <w:r>
        <w:rPr/>
        <w:t>⠰</w:t>
      </w:r>
      <w:r>
        <w:rPr/>
        <w:t>뇍숪恒摹⍡绂䒘中㭯㴻浞奵繘쉚갴轕</w:t>
      </w:r>
      <w:r>
        <w:rPr/>
        <w:t>ⱘ</w:t>
      </w:r>
      <w:r>
        <w:rPr/>
        <w:t>칷숲䧂⥭散囂璿畮㖏珂䑲漭㢣⽦㗂䬹樹딳䝸䃂</w:t>
      </w:r>
      <w:r>
        <w:rPr/>
        <w:t>⢘⹟</w:t>
      </w:r>
      <w:r>
        <w:rPr/>
        <w:t>姂㈨ぞ縷╾⩍쵅墿慌橏䅺</w:t>
      </w:r>
      <w:r>
        <w:rPr/>
        <w:t>ꥌ</w:t>
      </w:r>
      <w:r>
        <w:rPr/>
        <w:t>绂</w:t>
      </w:r>
      <w:r>
        <w:rPr/>
        <w:t>ꕈ</w:t>
      </w:r>
      <w:r>
        <w:rPr/>
        <w:t>숺塎䎱쉯䘹┳╦䧂</w:t>
      </w:r>
      <w:r>
        <w:rPr/>
        <w:t>ⲻ</w:t>
      </w:r>
      <w:r>
        <w:rPr/>
        <w:t>췍ㄻ䧂婠ㄫ你䕐㐲畩㉈⑊捭碘恦ꍫ㡓䐊㕲樳㩺㯂㜩ひ爫别</w:t>
      </w:r>
      <w:r>
        <w:rPr/>
        <w:t>ꥆⴶ</w:t>
      </w:r>
      <w:r>
        <w:rPr/>
        <w:t>ⱙ</w:t>
      </w:r>
      <w:r>
        <w:rPr/>
        <w:t>坏䵫㵨协楹縱烍㘴䥳슏顂䱩桚瀦晘</w:t>
      </w:r>
      <w:r>
        <w:rPr/>
        <w:t>Ɱ</w:t>
      </w:r>
      <w:r>
        <w:rPr/>
        <w:t>杯</w:t>
      </w:r>
      <w:r>
        <w:rPr/>
        <w:t>⡌</w:t>
      </w:r>
      <w:r>
        <w:rPr/>
        <w:t>奴숫䰺쉅깇㌴木싂ꅆ抩漵⑸奬懂㍖噾畾僂㦘╾牰效걓獃뗂䦥⭒䅧㣂깓묣樱牆䣂쉲</w:t>
      </w:r>
      <w:r>
        <w:rPr/>
        <w:t>ⶏ</w:t>
      </w:r>
      <w:r>
        <w:rPr/>
        <w:t>梵幾绂㛂湓潦眥㥏挶㡹秂쉡䅦䊿瓂伬숺帩슬桠⮻ꍓ䈮偡⵮습칖塓栳扔⪻烂싂㣂婰⫂攻⪱捕㉬影睇穊㥾奬睆䢿⬯佫</w:t>
      </w:r>
      <w:r>
        <w:rPr/>
        <w:t>ꦿⴱ⌵</w:t>
      </w:r>
      <w:r>
        <w:rPr/>
        <w:t>쉡䔺䞻淂㔯숷幵飃猩㡔穢䝉ꍖ兗㭵뇂䚵抣匣䭒</w:t>
      </w:r>
      <w:r>
        <w:rPr/>
        <w:t>ⵂꗂ</w:t>
      </w:r>
      <w:r>
        <w:rPr/>
        <w:t>ㅈ礽湯䙫呵匳㴪挦礳䈮䝆쏂⩃摘璩⸥畐ㄭ䴦㯍䉫㞱唷녾ꍊ䷂儤迂槂䙉汙灤ㆿ캩쉞嗂普㡙䃂绍窿䔵숴쉥싍剭⑚묨㩹娲⿂⹴穕쉆䘣檱唷쉠匪扵偷剕祔⭴武ㅎ村⎩뽃湋嘦㜽쉫儺滂䅂申潴狃숮䗂仃兓䄰妵</w:t>
      </w:r>
      <w:r>
        <w:rPr/>
        <w:t>Ⳃ</w:t>
      </w:r>
      <w:r>
        <w:rPr/>
        <w:t>祶婧枿噠圹긵숯绂</w:t>
      </w:r>
      <w:r>
        <w:rPr/>
        <w:t>⡀</w:t>
      </w:r>
      <w:r>
        <w:rPr/>
        <w:t>갵䍟杋䨽圣╮䂘ꥨ䵫䚮焷颬◂걊唽⌬昽穡䙣燂〥剷⩧쌣敩㞻</w:t>
      </w:r>
      <w:r>
        <w:rPr/>
        <w:t>ⱑ</w:t>
      </w:r>
      <w:r>
        <w:rPr/>
        <w:t>ꔮ</w:t>
      </w:r>
      <w:r>
        <w:rPr/>
        <w:t>⡾</w:t>
      </w:r>
      <w:r>
        <w:rPr/>
        <w:t>⽷㠤桧䑇⎩偱烂갺幣幵惂⩊㩠繓塄杵떩䵶묮䝋幖㚡䕾슩妘䌸</w:t>
      </w:r>
      <w:r>
        <w:rPr/>
        <w:t>⡸</w:t>
      </w:r>
      <w:r>
        <w:rPr/>
        <w:t>슩噪⪩䂬䆮繷⾮⼫飂凂</w:t>
      </w:r>
      <w:r>
        <w:rPr/>
        <w:t>⡑</w:t>
      </w:r>
      <w:r>
        <w:rPr/>
        <w:t>쉰⭉ꍈ湒싂晔纵⛂㧂歙㵠⧎ꅲ㈳싂吷㯎湖嘪剙ꎮ礣깧区礰䕰</w:t>
      </w:r>
      <w:r>
        <w:rPr/>
        <w:t>꤫</w:t>
      </w:r>
      <w:r>
        <w:rPr/>
        <w:t>㝤䌵䑙㑊砵歙ꅄ優潘⭧䇃䰰偦㓂</w:t>
      </w:r>
      <w:r>
        <w:rPr/>
        <w:t>ꥎ</w:t>
      </w:r>
      <w:r>
        <w:rPr/>
        <w:t>㭗㕢报䐲㑬兏琨쵶⥘㕌㣂噃䇃怬媘⹢䲱쉱쌷쉭洪哂佮慧䌪㉌⨴煇獱礱슥壂뼶</w:t>
      </w:r>
      <w:r>
        <w:rPr/>
        <w:t>ꤵ</w:t>
      </w:r>
      <w:r>
        <w:rPr/>
        <w:t>丵䟂뼲</w:t>
      </w:r>
      <w:r>
        <w:rPr/>
        <w:t>ⵆ</w:t>
      </w:r>
      <w:r>
        <w:rPr/>
        <w:t>䩙䑗殬쉳偅昲䡴橋䥇咻湈쉕쉋㟂池</w:t>
      </w:r>
      <w:r>
        <w:rPr/>
        <w:t>⡆⵾</w:t>
      </w:r>
      <w:r>
        <w:rPr/>
        <w:t>㑒㷂쵬瀯䑖柎⥤穌⤴㴬䫂⥤恖뿂ꍱ椪䰪딨㨻쉊刺祖䲣嚬䴪㕂彟쉠Ⓜ㵔汑愶䚻䦘ꥧ뗂숪浰晵㩢睪睋㵵㜰넦婳桭⛂睵䁾⬬復ㅅ攰嗂䕎쉗ㅟ儲␵⥙䌥牁⫎姍묮⫂䩵武桙朶桞媣숭潐䤬央뽡쉒</w:t>
      </w:r>
      <w:r>
        <w:rPr/>
        <w:t>ꥊ⨺</w:t>
      </w:r>
      <w:r>
        <w:rPr/>
        <w:t>㡯䩙照숳⚩皬稩䤭숭秂瀤㴪㢣䑉</w:t>
      </w:r>
      <w:r>
        <w:rPr/>
        <w:t>ꔦ</w:t>
      </w:r>
      <w:r>
        <w:rPr/>
        <w:t>儬칰態勂優焭癷烍</w:t>
      </w:r>
      <w:r>
        <w:rPr/>
        <w:t>⡸</w:t>
      </w:r>
      <w:r>
        <w:rPr/>
        <w:t>旂㵃숽飂槂㙾灺뼭砊夳轌㠨䵥䔯䘸넲䈷ꎻ恏捦敉昽╧䐩猪漮䗂反쉶垿乡挣祁啬睦</w:t>
      </w:r>
      <w:r>
        <w:rPr/>
        <w:t>ꤩ</w:t>
      </w:r>
      <w:r>
        <w:rPr/>
        <w:t>彴싂슩⽊쉬</w:t>
      </w:r>
      <w:r>
        <w:rPr/>
        <w:t>⠪</w:t>
      </w:r>
      <w:r>
        <w:rPr/>
        <w:t>㓂䆬睢䬹䅀䌻</w:t>
      </w:r>
      <w:r>
        <w:rPr/>
        <w:t>ⱃⰫ</w:t>
      </w:r>
      <w:r>
        <w:rPr/>
        <w:t>㴲뿂</w:t>
      </w:r>
      <w:r>
        <w:rPr/>
        <w:t>⠸</w:t>
      </w:r>
      <w:r>
        <w:rPr/>
        <w:t>䀪䒩朷哂⪡㵹⛎祍噭兊堭⩉뭀楊㭇公灳긵拂渴挵㈪쎣쉌㍟悮汍确ㅙ帣䏃㪏䔺瑬㍣申싂䂵쉶㓎㣂⩃䶣䙟䭠㫍㑖彂恖浏⽋猷⭾牰嚬㕪漺쉮</w:t>
      </w:r>
      <w:r>
        <w:rPr/>
        <w:t>ⵣ⩶</w:t>
      </w:r>
      <w:r>
        <w:rPr/>
        <w:t>뗃숣뭏쉍渮礯곂쉖䋂㕨㙹촽쉷</w:t>
      </w:r>
      <w:r>
        <w:rPr/>
        <w:t>ⱓ⌸</w:t>
      </w:r>
      <w:r>
        <w:rPr/>
        <w:t>晤塂欨ꥸ坁漮慩</w:t>
      </w:r>
      <w:r>
        <w:rPr/>
        <w:t>ⱴ</w:t>
      </w:r>
      <w:r>
        <w:rPr/>
        <w:t>䱰㭇녬焦딶玥슱땂セ揂숣꥾溻땾⥬㥘祊慶</w:t>
      </w:r>
      <w:r>
        <w:rPr/>
        <w:t>ⵂ</w:t>
      </w:r>
      <w:r>
        <w:rPr/>
        <w:t>쉙</w:t>
      </w:r>
      <w:r>
        <w:rPr/>
        <w:t>ꤸ</w:t>
      </w:r>
      <w:r>
        <w:rPr/>
        <w:t>港⨴潴报磂泂</w:t>
      </w:r>
      <w:r>
        <w:rPr/>
        <w:t>Ⲙ</w:t>
      </w:r>
      <w:r>
        <w:rPr/>
        <w:t>䑧玩㩥⹠瘮輮숭䛍걸䘻唪쉃乾㶥坾ꆏ츩睵げ申䰽딩녳⌤体</w:t>
      </w:r>
      <w:r>
        <w:rPr/>
        <w:t>ⵔ</w:t>
      </w:r>
      <w:r>
        <w:rPr/>
        <w:t>㥉㕘䭇汁㤴匲㡶</w:t>
      </w:r>
      <w:r>
        <w:rPr/>
        <w:t>ꔸ</w:t>
      </w:r>
      <w:r>
        <w:rPr/>
        <w:t>䅪獉쉢무盂剦</w:t>
      </w:r>
      <w:r>
        <w:rPr/>
        <w:t>⠬</w:t>
      </w:r>
      <w:r>
        <w:rPr/>
        <w:t>倹㝔⵩歵洴绎㵘䉮놣⥨䨹믂煷⴯ꇂ⶿儳䘰⭒숽楮슡ㆵ깴湖漷窥婰灆䡄丽</w:t>
      </w:r>
      <w:r>
        <w:rPr/>
        <w:t>꧂</w:t>
      </w:r>
      <w:r>
        <w:rPr/>
        <w:t>轔㈽呙</w:t>
      </w:r>
      <w:r>
        <w:rPr/>
        <w:t>⢘</w:t>
      </w:r>
      <w:r>
        <w:rPr/>
        <w:t>戹⹐썌剸灷捎⒩榩洭⽯匶⯂놱㤳숥䅥癚稳뽈숱䭥⍕싂䱏깎灴项搸桌硷땳歈祗䠪壍⨤瓂䡭䉤⹱</w:t>
      </w:r>
      <w:r>
        <w:rPr/>
        <w:t>ꤷ</w:t>
      </w:r>
      <w:r>
        <w:rPr/>
        <w:t>ꇂ㴣夥仂伵潱슱ꆮ┳牞䑴깯⩶示滍쉹</w:t>
      </w:r>
      <w:r>
        <w:rPr/>
        <w:t>⢣</w:t>
      </w:r>
      <w:r>
        <w:rPr/>
        <w:t>긩䭠䇂ꎬ棂庘</w:t>
      </w:r>
      <w:r>
        <w:rPr/>
        <w:t>ⶡꕧ</w:t>
      </w:r>
      <w:r>
        <w:rPr/>
        <w:t>㢮컂㉇咘囂䫂滂땞䁹媩彅숪瓂</w:t>
      </w:r>
      <w:r>
        <w:rPr/>
        <w:t>ⱄ</w:t>
      </w:r>
      <w:r>
        <w:rPr/>
        <w:t>㠹䫂灥</w:t>
      </w:r>
      <w:r>
        <w:rPr/>
        <w:t>ꥄ</w:t>
      </w:r>
      <w:r>
        <w:rPr/>
        <w:t>瑫④츫ꅧꍫ쉹燂</w:t>
      </w:r>
      <w:r>
        <w:rPr/>
        <w:t>ⱌ</w:t>
      </w:r>
      <w:r>
        <w:rPr/>
        <w:t>䑓⾩ꌩ祶張牟磂╖써焭쉤濍䝺昦桇㭭숲㡆⏂</w:t>
      </w:r>
      <w:r>
        <w:rPr/>
        <w:t>ⴤ</w:t>
      </w:r>
      <w:r>
        <w:rPr/>
        <w:t>긩㐶轣쌶䰬戫ꄯ♅⧂愺쉪呫䕓晴珂伩</w:t>
      </w:r>
      <w:r>
        <w:rPr/>
        <w:t>ⶏ</w:t>
      </w:r>
      <w:r>
        <w:rPr/>
        <w:t>丯䱠</w:t>
      </w:r>
      <w:r>
        <w:rPr/>
        <w:t>ⱐ⪥꥙</w:t>
      </w:r>
      <w:r>
        <w:rPr/>
        <w:t>弶슡숻쉏唹㉇</w:t>
      </w:r>
      <w:r>
        <w:rPr/>
        <w:t>ꦻ</w:t>
      </w:r>
      <w:r>
        <w:rPr/>
        <w:t>䄮䑍瞥穯␯椵썌쉺숮伯㶮凂顖䡺⺬⽊㑦</w:t>
      </w:r>
      <w:r>
        <w:rPr/>
        <w:t>ⶻ</w:t>
      </w:r>
      <w:r>
        <w:rPr/>
        <w:t>ꄪ⥵䍦㩕기晉쉸輥䩑恗㑳䅇㡏偪渪顺係䑈顆⥐䄣敒挤♀ꍄ扐숦ㅨ김촮⤩⩏别楣武㔨摢</w:t>
      </w:r>
      <w:r>
        <w:rPr/>
        <w:t>ⲏ</w:t>
      </w:r>
      <w:r>
        <w:rPr/>
        <w:t>お䜪捱⨳쉎䛎뼱颱敚䑵啁㨶佪㭨뽨뼲䄪걮녘싎效숱硄卾㢻</w:t>
      </w:r>
      <w:r>
        <w:rPr/>
        <w:t>ⷂ</w:t>
      </w:r>
      <w:r>
        <w:rPr/>
        <w:t>瑄乾嘤ち接栴㯂㔸婳䍢轁㕂싂獀⩶椶칤⩭☲漫歄塷傩⩱쉑奈숨乭䗂</w:t>
      </w:r>
      <w:r>
        <w:rPr/>
        <w:t>ⷍ</w:t>
      </w:r>
      <w:r>
        <w:rPr/>
        <w:t>쉲⭕䜤你컃숣繤晅㴯瞩딨䕶坖离横㍴⪥䙞昽㩡숱䯎天칠㕕づ搊</w:t>
      </w:r>
      <w:r>
        <w:rPr/>
        <w:t>ⵗ⎮</w:t>
      </w:r>
      <w:r>
        <w:rPr/>
        <w:t>疡㙦ꅅ╓攸⌽啁轋䭾ꥣ⌦〹⨣㦩摕殩䕯睴♟䵱煂⾮咩乊慖彌搶辿ꆡ㬻牉숺欻係栱眹</w:t>
      </w:r>
      <w:r>
        <w:rPr/>
        <w:t>ꕮ</w:t>
      </w:r>
      <w:r>
        <w:rPr/>
        <w:t>䱏圯㮵</w:t>
      </w:r>
      <w:r>
        <w:rPr/>
        <w:t>Ⱝ</w:t>
      </w:r>
      <w:r>
        <w:rPr/>
        <w:t>칞쉠唫榩婇</w:t>
      </w:r>
      <w:r>
        <w:rPr/>
        <w:t>ⱊ</w:t>
      </w:r>
      <w:r>
        <w:rPr/>
        <w:t>㆏걪儽き⤥䑞癰갬⚏숴</w:t>
      </w:r>
      <w:r>
        <w:rPr/>
        <w:t>⡥</w:t>
      </w:r>
      <w:r>
        <w:rPr/>
        <w:t>祧祘ひ㋂쉈䄵䁦꺵曍</w:t>
      </w:r>
      <w:r>
        <w:rPr/>
        <w:t>ꕹ</w:t>
      </w:r>
      <w:r>
        <w:rPr/>
        <w:t>䠽싂愫⎿瀸辿潃쉑습䀷彆㙓䭅⤩깎湟ㄻ橾䁍辏迂硌ꄷ䉕湥걀⩬꺥癠숻䱯呃輦</w:t>
      </w:r>
      <w:r>
        <w:rPr/>
        <w:t>꧂</w:t>
      </w:r>
      <w:r>
        <w:rPr/>
        <w:t>兡㩬㬱㡧䍺숭떡</w:t>
      </w:r>
      <w:r>
        <w:rPr/>
        <w:t>ⷂ</w:t>
      </w:r>
      <w:r>
        <w:rPr/>
        <w:t>䤶㠫⸨⸵顡沬땩住쉠⹃䁅忂숦槂橙匵숵䦮摚썠浉輤桊㟎慞쵕䇂</w:t>
      </w:r>
      <w:r>
        <w:rPr/>
        <w:t>⡉⡕</w:t>
      </w:r>
      <w:r>
        <w:rPr/>
        <w:t>䥊쉞䰨䙌넽㥡爪佗⚏呒怪㩎⽮숳䯂棂䰳浭噙칁㯂㑚倮⺣佨顁㠶廂갳惎⮻땫쉧毂ꍖꄺ奎琣쉵</w:t>
      </w:r>
      <w:r>
        <w:rPr/>
        <w:t>ⵓ</w:t>
      </w:r>
      <w:r>
        <w:rPr/>
        <w:t>䉚</w:t>
      </w:r>
      <w:r>
        <w:rPr/>
        <w:t>꧂</w:t>
      </w:r>
      <w:r>
        <w:rPr/>
        <w:t>䨻䢻咩╗◂숦䦵瑮佈㘷匸䠹乷썁䰮慰䩸眸䁷숱彵쉘⽨㡁⫂揃칱쉑㣎彠焤汤娭櫂溻繄䎵澘쉋</w:t>
      </w:r>
      <w:r>
        <w:rPr/>
        <w:t>ⱎ⸴</w:t>
      </w:r>
      <w:r>
        <w:rPr/>
        <w:t>䘽犘쉲䃃带쉍걣㝗ㄳ</w:t>
      </w:r>
      <w:r>
        <w:rPr/>
        <w:t>ꔮ</w:t>
      </w:r>
      <w:r>
        <w:rPr/>
        <w:t>婐䤶卬㕂䈦煭穳⼳</w:t>
      </w:r>
      <w:r>
        <w:rPr/>
        <w:t>ⶱ</w:t>
      </w:r>
      <w:r>
        <w:rPr/>
        <w:t>兑摩䧂㩙繫奬䩋䡉樭㜩轄㈨桟䅋⼷縵㭄싂슩乙慄湥皿쉔䳂瑋䤻䍪湂抻䈪⑰奙ㅀ墣㡦㮘䉅卄曍쏂磂╏徵䶮䙚歞쉇歏顆佰䥢治㤲㦩戴䞻斘噟♾滂숷別㵗ꏂ䱂숻㭆㌸棎</w:t>
      </w:r>
      <w:r>
        <w:rPr/>
        <w:t>⠫</w:t>
      </w:r>
      <w:r>
        <w:rPr/>
        <w:t>⽍䬦</w:t>
      </w:r>
      <w:r>
        <w:rPr/>
        <w:t>ⱓ</w:t>
      </w:r>
      <w:r>
        <w:rPr/>
        <w:t>䱉䝨顄</w:t>
      </w:r>
      <w:r>
        <w:rPr/>
        <w:t>⡞⥳</w:t>
      </w:r>
      <w:r>
        <w:rPr/>
        <w:t>楊䦮㎱⦏樹瑂暮朥㴩婾⬻椯ꌻ쉥棂䴤縪☹싎㪡㗂⨪녘焨㡨廂쉅晊┺ㅡ䅷ㄥꏂ䙱伪牓伶噞婲묵䉪祦硹湙硟㩖ꅺ䣂唲瓂䲡▣춮潥ꥵ촱橞傡㙞佥癮狂桅湑⭭囂쉮⚡坨敌ꥤ칉帽参儸㯂ㅮ澡獨㎘䙢㨻䐣</w:t>
      </w:r>
      <w:r>
        <w:rPr/>
        <w:t>ꕨ</w:t>
      </w:r>
      <w:r>
        <w:rPr/>
        <w:t>卥㍣</w:t>
      </w:r>
      <w:r>
        <w:rPr/>
        <w:t>꤫</w:t>
      </w:r>
      <w:r>
        <w:rPr/>
        <w:t>싂숪䠯㉚䂩堯䝆堫䙳吤쉃ꍸ兾憵뽕㨮땐</w:t>
      </w:r>
      <w:r>
        <w:rPr/>
        <w:t>ꕄ⮩</w:t>
      </w:r>
      <w:r>
        <w:rPr/>
        <w:t>婟䔪硢瀭繆⻂浮쉊㩫儯</w:t>
      </w:r>
      <w:r>
        <w:rPr/>
        <w:t>ⴶ</w:t>
      </w:r>
      <w:r>
        <w:rPr/>
        <w:t>ㆱ浂癈숺溩炩칏㍴兊习Ⓧ繘䵶祱칥㈸뽫䜹♐쉒睮꥞㕁칯</w:t>
      </w:r>
      <w:r>
        <w:rPr/>
        <w:t>ꔮ</w:t>
      </w:r>
      <w:r>
        <w:rPr/>
        <w:t>㍲꥘椦ꅺ桖灒⑍汑⩑⛎眹搭㗂</w:t>
      </w:r>
      <w:r>
        <w:rPr/>
        <w:t>ꔪ⪿</w:t>
      </w:r>
      <w:r>
        <w:rPr/>
        <w:t>㴹怤ꇂ⩊䚩슡太乴睳♂숫</w:t>
      </w:r>
      <w:r>
        <w:rPr/>
        <w:t>ⵃ</w:t>
      </w:r>
      <w:r>
        <w:rPr/>
        <w:t>杂썑칶㩦娥抱輷潢</w:t>
      </w:r>
      <w:r>
        <w:rPr/>
        <w:t>ꤤ</w:t>
      </w:r>
      <w:r>
        <w:rPr/>
        <w:t>忂㣂길♑㡞復渺帴匫㤣恦䐊䎵ꌽ⌴</w:t>
      </w:r>
      <w:r>
        <w:rPr/>
        <w:t>ꥄ</w:t>
      </w:r>
      <w:r>
        <w:rPr/>
        <w:t>䐻㉠ㆩ䙔繸瘸䝃椽⾻徘㑔㦥䕮拂쉶氰慟戯㭺ㅔ캻汭摳乀䍈未㫂</w:t>
      </w:r>
      <w:r>
        <w:rPr/>
        <w:t>ꥒ⩵ꕖ</w:t>
      </w:r>
      <w:r>
        <w:rPr/>
        <w:t>ꍭꥸ硾쉊ガ䆩䅑⩫믂涮ㅑ呗쉾䱑㝣揂洫猪䭫뮿쉪熩䩾떿祄穭䍨</w:t>
      </w:r>
      <w:r>
        <w:rPr/>
        <w:t>ⳍⱫ</w:t>
      </w:r>
      <w:r>
        <w:rPr/>
        <w:t>⽗偷</w:t>
      </w:r>
      <w:r>
        <w:rPr/>
        <w:t>ꥊꖩ</w:t>
      </w:r>
      <w:r>
        <w:rPr/>
        <w:t>ꥩ㉂煈⏂뼤愰䌰乢</w:t>
      </w:r>
      <w:r>
        <w:rPr/>
        <w:t>ⵈ</w:t>
      </w:r>
      <w:r>
        <w:rPr/>
        <w:t>㵇⭬깹偋㈻繾숬쉪䵮痂杰挷쉌摭⴨┪穰㙴繡뾏㍰䑳䘷뽩⑬整佸窥䙷坳畐幵㑯ㆮ呢䌽䙀欺擂歈ꍡ熩</w:t>
      </w:r>
      <w:r>
        <w:rPr/>
        <w:t>ⵎ</w:t>
      </w:r>
      <w:r>
        <w:rPr/>
        <w:t>䩩걐橉㮘䯂䍌㡯囂䥢䒥産呕ま畗숹獂砳迍㩋瑺捦练㩲䍮瘯弪㛂楣湩獧お橨싂쉇</w:t>
      </w:r>
      <w:r>
        <w:rPr/>
        <w:t>ⵠꔱ</w:t>
      </w:r>
      <w:r>
        <w:rPr/>
        <w:t>汍⭵攲</w:t>
      </w:r>
      <w:r>
        <w:rPr/>
        <w:t>Ⲯ</w:t>
      </w:r>
      <w:r>
        <w:rPr/>
        <w:t>庡숩䡴㭏㉅䅤䓎⫂䨲伲县㜸䑏쉶慐挹⤭䉗⧂㢿䱳슘堻主곃슡㔤䋂橔迂</w:t>
      </w:r>
      <w:r>
        <w:rPr/>
        <w:t>ⰵ</w:t>
      </w:r>
      <w:r>
        <w:rPr/>
        <w:t>氶쉘⬭吪吪칳欻쉶兤搣䑥㣂庘숺싂㬩숴</w:t>
      </w:r>
      <w:r>
        <w:rPr/>
        <w:t>⠨</w:t>
      </w:r>
      <w:r>
        <w:rPr/>
        <w:t>䕄䈬橭⌳户쉩㕅ㅐ獾湘秂扶㍗湱⹁睱싎䁋兩埂慹ꥷ恢顮呂</w:t>
      </w:r>
      <w:r>
        <w:rPr/>
        <w:t>ꔤ</w:t>
      </w:r>
      <w:r>
        <w:rPr/>
        <w:t>䔦晕撱깧깍迂怯璩䤤婶繾彭⿂ꎥ</w:t>
      </w:r>
      <w:r>
        <w:rPr/>
        <w:t>ⲱ</w:t>
      </w:r>
      <w:r>
        <w:rPr/>
        <w:t>瑧뽟⍠坨㕶</w:t>
      </w:r>
      <w:r>
        <w:rPr/>
        <w:t>⠨</w:t>
      </w:r>
      <w:r>
        <w:rPr/>
        <w:t>帪㬭ꅎ뿃涮摒恑숴䖬숯㌹曂昤拎㙴だ燂䱾ꅘ庵䙗檘싂겮쉟㘺긺䖡䁮ꅣ싂塦洶⽇瑌夰숯㠸灡䭕犱㝭瑱</w:t>
      </w:r>
      <w:r>
        <w:rPr/>
        <w:t>ꤹ</w:t>
      </w:r>
      <w:r>
        <w:rPr/>
        <w:t>囂䍫㞩呯쉴싃㙷䉹녦前繩쉓싂㩢⌰汾䉙䩅⍘䁣쉓歱캩쉢䉺쉋䡟㙧啄照噾墏⑮쉣慷䡈港슻슻縯䶏桐浺썠危㡢䪿核ぃ恋깸쉄晴⍌掩佊놵失拂㫂䤣搦痂㩭䥺Ⓜ◂㕒琲⍗幇ꥳ伫쉙쵈ꍭ项湣숷攱㈮쉔䥏⍀穊쉏剨</w:t>
      </w:r>
      <w:r>
        <w:rPr/>
        <w:t>ⱀ</w:t>
      </w:r>
      <w:r>
        <w:rPr/>
        <w:t>歅ꅎ쉹쉖䨩稴瀫쉉⽡ㆮ싂皡䖩②灯ㅲ偦啬숰涻䅫幸㔥</w:t>
      </w:r>
      <w:r>
        <w:rPr/>
        <w:t>Ⱖ</w:t>
      </w:r>
      <w:r>
        <w:rPr/>
        <w:t>녰쉯挽䂻㙊橢橗쵩淂㠨슩⥴䦮癰쉢輶娺橨</w:t>
      </w:r>
      <w:r>
        <w:rPr/>
        <w:t>ⴲ</w:t>
      </w:r>
      <w:r>
        <w:rPr/>
        <w:t>쉪湱</w:t>
      </w:r>
      <w:r>
        <w:rPr/>
        <w:t>ꖱ⤣</w:t>
      </w:r>
      <w:r>
        <w:rPr/>
        <w:t>淂乱㌥祲䅘㥒奕⪏畑瑅杰</w:t>
      </w:r>
      <w:r>
        <w:rPr/>
        <w:t>⡩⑆⡅</w:t>
      </w:r>
      <w:r>
        <w:rPr/>
        <w:t>绂뽟故쉫뾻側</w:t>
      </w:r>
      <w:r>
        <w:rPr/>
        <w:t>⡮☶</w:t>
      </w:r>
      <w:r>
        <w:rPr/>
        <w:t>㥊悬⨬䉏穘슻梥㥕乥㠽</w:t>
      </w:r>
      <w:r>
        <w:rPr/>
        <w:t>Ⱚ</w:t>
      </w:r>
      <w:r>
        <w:rPr/>
        <w:t>쉍榥쉒姂╗␮挴䕩</w:t>
      </w:r>
      <w:r>
        <w:rPr/>
        <w:t>ꥂ</w:t>
      </w:r>
      <w:r>
        <w:rPr/>
        <w:t>卮⿍썇①⩖轙䙅医숬싂㙠瘤䙓剦䬲⫂湃竂丵칣畃煺⩡겡䶵け</w:t>
      </w:r>
      <w:r>
        <w:rPr/>
        <w:t>꧂☵⵲</w:t>
      </w:r>
      <w:r>
        <w:rPr/>
        <w:t>恩깊㡱</w:t>
      </w:r>
      <w:r>
        <w:rPr/>
        <w:t>ⵡ</w:t>
      </w:r>
      <w:r>
        <w:rPr/>
        <w:t>朶⭳儊卨啰뿂匫쉅䳎䃂</w:t>
      </w:r>
      <w:r>
        <w:rPr/>
        <w:t>ⶬ</w:t>
      </w:r>
      <w:r>
        <w:rPr/>
        <w:t>䇍㔳</w:t>
      </w:r>
      <w:r>
        <w:rPr/>
        <w:t>ꕇ</w:t>
      </w:r>
      <w:r>
        <w:rPr/>
        <w:t>搶妵愥䌳掵</w:t>
      </w:r>
      <w:r>
        <w:rPr/>
        <w:t>ꔦ</w:t>
      </w:r>
      <w:r>
        <w:rPr/>
        <w:t>䉾猤습䳂ㄣ稴숴⌣䖣秂矂敬ꄩ슱쉓攥쉳싂쉘쉌婯ꍺ䑲⍳쉱⸰썬礴䩘쉅⪣숰晶䙋繙昮⭐⯍뽹㭪㭓轧䈹株轵ꅌ債懂싂䜩⩧睊䏂㔤瑀䭩凂♀汓匪⩰搨䙏⽓뇂伱欩놡梩係쉤</w:t>
      </w:r>
      <w:r>
        <w:rPr/>
        <w:t>ꤩ</w:t>
      </w:r>
      <w:r>
        <w:rPr/>
        <w:t>栳䱊</w:t>
      </w:r>
      <w:r>
        <w:rPr/>
        <w:t>ⱪ</w:t>
      </w:r>
      <w:r>
        <w:rPr/>
        <w:t>牑猲轕</w:t>
      </w:r>
      <w:r>
        <w:rPr/>
        <w:t>ⷂ</w:t>
      </w:r>
      <w:r>
        <w:rPr/>
        <w:t>偨潈⽔䙌竎쉎焥儨숺焹慭姂뼮兲䠬㶮䁳敬䘣偣㝁쉯扱쉎拂숣伱㭡╹䬺劣숤轶灠쉸痂䜷仂堯쉚瘪繄楃塥匰녊⾏䱬摉슏쉅㛂偹磂〮欽氲╺놻䱟奭桡悏慔穏祘ㅤ祭窩䅏潹╋숴灨䟃쉈⪮橮彨</w:t>
      </w:r>
      <w:r>
        <w:rPr/>
        <w:t>Ⱝ</w:t>
      </w:r>
      <w:r>
        <w:rPr/>
        <w:t>䵁⹩礦䈲⮻佑䕚⸨楚ꄤ쉍⧎桀㚬䍆恰넮</w:t>
      </w:r>
      <w:r>
        <w:rPr/>
        <w:t>ꥆ</w:t>
      </w:r>
      <w:r>
        <w:rPr/>
        <w:t>乭쉟牘ꅫ浴뮡橠獸枿瓂伳䪘䍹</w:t>
      </w:r>
      <w:r>
        <w:rPr/>
        <w:t>ⱸ</w:t>
      </w:r>
      <w:r>
        <w:rPr/>
        <w:t>㋂䍈쉣坦穒桞危娶꥞뾻</w:t>
      </w:r>
      <w:r>
        <w:rPr/>
        <w:t>⡮</w:t>
      </w:r>
      <w:r>
        <w:rPr/>
        <w:t>摣䴣参㉗⩗겥䑬埂㏂卤쉫ㅬ喻쉷䵢撱䳂䡃⩉㝗䴴太瑥焳㒘◃⩫땞䔪杹䏂䅭⹬숬⏂悡㊩ꎏ硔ヂ숪祂痂⹅숩婓坆땃쉠췂櫂瘺ꅹ椪悩ꏂ䎏㑃溘㝋䕢썃⥣師⩀䘸硗輳穒䉚ꌣ</w:t>
      </w:r>
      <w:r>
        <w:rPr/>
        <w:t>ꥅ</w:t>
      </w:r>
      <w:r>
        <w:rPr/>
        <w:t>戮牉㋂⍍</w:t>
      </w:r>
      <w:r>
        <w:rPr/>
        <w:t>ꔯ</w:t>
      </w:r>
      <w:r>
        <w:rPr/>
        <w:t>煠戤乌津땺췃は</w:t>
      </w:r>
      <w:r>
        <w:rPr/>
        <w:t>ꕌ</w:t>
      </w:r>
      <w:r>
        <w:rPr/>
        <w:t>䗂㌹⑴㯂䝊믍䩓瘶ひ㘪澡捐촽䁃樱城숤瘪凎㤩䇂材⍢뼥䋍乘䕑㛂䒱搴漪汚奕墏싂ꇂ㕁昦쉊癐쉃䰶⨻⼹⭧婷쉭㡹攸</w:t>
      </w:r>
      <w:r>
        <w:rPr/>
        <w:t>ꕈ</w:t>
      </w:r>
      <w:r>
        <w:rPr/>
        <w:t>믂㌽ꍴ畾⤩쉋⩨⩘猳㉷壂㙟슣㕗┣㩂娫濂뭊㐦乶싂櫍癹囂喵榘䈭燃쉁긴㌯</w:t>
      </w:r>
      <w:r>
        <w:rPr/>
        <w:t>ⱥ</w:t>
      </w:r>
      <w:r>
        <w:rPr/>
        <w:t>〨䂩猺</w:t>
      </w:r>
      <w:r>
        <w:rPr/>
        <w:t>ꤽ꥕</w:t>
      </w:r>
      <w:r>
        <w:rPr/>
        <w:t>쵤쉄囍冩㵫䅾⨫㔪㯂숮쉔挹灧捓⬩所甮太灢䔪ㄯ畞㎘뽕磂全搶</w:t>
      </w:r>
      <w:r>
        <w:rPr/>
        <w:t>ꕢ</w:t>
      </w:r>
      <w:r>
        <w:rPr/>
        <w:t>⠪</w:t>
      </w:r>
      <w:r>
        <w:rPr/>
        <w:t>恳奐⚵挣亿焪㗂</w:t>
      </w:r>
      <w:r>
        <w:rPr/>
        <w:t>ꦩ</w:t>
      </w:r>
      <w:r>
        <w:rPr/>
        <w:t>뮩⚵戴燂娰畞憡묥썑</w:t>
      </w:r>
      <w:r>
        <w:rPr/>
        <w:t>ⷂ</w:t>
      </w:r>
      <w:r>
        <w:rPr/>
        <w:t>䭘㛂쉪氲쉡䕳䂬䍩樨㑗砰뽰太숺䮬⑺獓浌唣摃櫂潃ꌳ</w:t>
      </w:r>
      <w:r>
        <w:rPr/>
        <w:t>ⴽ</w:t>
      </w:r>
      <w:r>
        <w:rPr/>
        <w:t>년橀乡</w:t>
      </w:r>
      <w:r>
        <w:rPr/>
        <w:t>ꥉ</w:t>
      </w:r>
      <w:r>
        <w:rPr/>
        <w:t>摏爦㍒䙉年싂䍤稻㥭</w:t>
      </w:r>
      <w:r>
        <w:rPr/>
        <w:t>Ⱖ</w:t>
      </w:r>
      <w:r>
        <w:rPr/>
        <w:t>ㄳ</w:t>
      </w:r>
      <w:r>
        <w:rPr/>
        <w:t>ⵒ</w:t>
      </w:r>
      <w:r>
        <w:rPr/>
        <w:t>㄰㤥祑戱曂䚬⪵倪朷㥘⑤䐷煕沿獹ꌴ濎庡숸獖橑瑘ㄶ</w:t>
      </w:r>
      <w:r>
        <w:rPr/>
        <w:t>꧂</w:t>
      </w:r>
      <w:r>
        <w:rPr/>
        <w:t>杤㑫췂♂换⽅晐教뼊故慠汭⮥䉋⹦埃㵵櫂쌯䑶쉄</w:t>
      </w:r>
      <w:r>
        <w:rPr/>
        <w:t>Ⱚ</w:t>
      </w:r>
      <w:r>
        <w:rPr/>
        <w:t>兆嘶呰쌺㝞砶䇂칳묻䙷땶彴</w:t>
      </w:r>
      <w:r>
        <w:rPr/>
        <w:t>ⶏ</w:t>
      </w:r>
      <w:r>
        <w:rPr/>
        <w:t>䯂珂⍒烂彳⍘㙕柂剷걮놮㈥噖⫂繙쉅썘䰮塙朸䙮乁冮㔤淍助㍪䭇煇祦䰮⭠쉨㠺役슬⬭쉥ꥱ䝲淎恫숮䅢㴱⽤猸쵪織ㄣ쉘</w:t>
      </w:r>
      <w:r>
        <w:rPr/>
        <w:t>ꕯ</w:t>
      </w:r>
      <w:r>
        <w:rPr/>
        <w:t>抏䦵갴싂㔷땑</w:t>
      </w:r>
      <w:r>
        <w:rPr/>
        <w:t>ⲣ</w:t>
      </w:r>
      <w:r>
        <w:rPr/>
        <w:t>㫂恦㔵㥩䐤匴뭆땸</w:t>
      </w:r>
      <w:r>
        <w:rPr/>
        <w:t>Ⳃ</w:t>
      </w:r>
      <w:r>
        <w:rPr/>
        <w:t>捀䐨쉞䭚渴</w:t>
      </w:r>
      <w:r>
        <w:rPr/>
        <w:t>⡟</w:t>
      </w:r>
      <w:r>
        <w:rPr/>
        <w:t>⽙扣䍶╗䯍轔갳佗㎡狂歈愸䑦愨役卄숵쉗欫慯⸰쉖촹쉑捥ꍬ믂䚱떥南</w:t>
      </w:r>
      <w:r>
        <w:rPr/>
        <w:t>꧂</w:t>
      </w:r>
      <w:r>
        <w:rPr/>
        <w:t>칦쏂克页ꍭ汱狂彃ꌬ숬䠳輦兏䶩牬慈焷匮旍쉕睆ꅕ䘰ㅳ癴쉖瘹湄ㅟ乓䨴㬯⬣숴䓂꺩깵牙婀㘩嘣㝫噊橱澬璮枱桀丮摨潄䳂㙢⎥ꍩ㓂轂⽈囂쉓⩉</w:t>
      </w:r>
      <w:r>
        <w:rPr/>
        <w:t>⢘</w:t>
      </w:r>
      <w:r>
        <w:rPr/>
        <w:t>䢡⭗㩑婹㷂칸ꌬ⵲숥礴㙤㡔煋㯍뽁㜭䋂破곎녫帹漴䙪㡣뮥顾숮硪乡凂춵⭘畬슏䙇奭싂㦱哎瑤皩싍䴭皥轐毂敃땳㙮窻┥쌱䉎婥</w:t>
      </w:r>
      <w:r>
        <w:rPr/>
        <w:t>ⵏ</w:t>
      </w:r>
      <w:r>
        <w:rPr/>
        <w:t>扡䎡㐤⒮⦱⩡뽒槎兇⦻쉷슘彌㈦⤪썈睅⑵㈣桺⥄쌫⑎㑊湯⑱戤䡂깂쏂㉚摖敶</w:t>
      </w:r>
      <w:r>
        <w:rPr/>
        <w:t>ꗂ</w:t>
      </w:r>
      <w:r>
        <w:rPr/>
        <w:t>毃㬰乑夳䱾䛂㜱뇂숽噩獟楑抬⪥쉎넯걤꥖晚哂摳幊瞩穔䎩獘甫䎡朹䜷䕌扊懂㯂兑窿㭈畀▩췂去⾡瞩捴㝃冣焽浐摭痍摣</w:t>
      </w:r>
      <w:r>
        <w:rPr/>
        <w:t>ⰹ⭇</w:t>
      </w:r>
      <w:r>
        <w:rPr/>
        <w:t>䚩橗癪吸䁌妥扲⥊礥恒䙇숥刳潭슘心⾩㢱뇃땨㉓숺䵌숱轍㎩瀹◂쉫ぎ奺▵싃揂ꎣ媿걹땎瀱⨨⩹夬娲</w:t>
      </w:r>
      <w:r>
        <w:rPr/>
        <w:t>ꦥ</w:t>
      </w:r>
      <w:r>
        <w:rPr/>
        <w:t>썋⬫昵椨䙥撿⭃⻂禿嚥</w:t>
      </w:r>
      <w:r>
        <w:rPr/>
        <w:t>ꗂ</w:t>
      </w:r>
      <w:r>
        <w:rPr/>
        <w:t>䕠楶넳皬坠♶ꄯ䁧䡺䍍숪䰩쉞琻묰櫂獎쉈뽌싂㡏㘬瑞⌹囂☹樤㊩穧硅컎礽窘쉉䐴坌⥖싂氵쉶</w:t>
      </w:r>
      <w:r>
        <w:rPr/>
        <w:t>ⱁ</w:t>
      </w:r>
      <w:r>
        <w:rPr/>
        <w:t>ꅫ獉㟂갭ㅘ振␸䁂灊싂㘪</w:t>
      </w:r>
      <w:r>
        <w:rPr/>
        <w:t>⢡</w:t>
      </w:r>
      <w:r>
        <w:rPr/>
        <w:t>길㝣杓䩮ꅈ攬㙟㈸瀵㑃쉪㙅䙞갪水㡤녓꺬쏍洤╡挪걁港唷㙭</w:t>
      </w:r>
      <w:r>
        <w:rPr/>
        <w:t>ꕠ</w:t>
      </w:r>
      <w:r>
        <w:rPr/>
        <w:t>뇂ㅭ䝔偃佋⩲뭗</w:t>
      </w:r>
      <w:r>
        <w:rPr/>
        <w:t>ꥑ</w:t>
      </w:r>
      <w:r>
        <w:rPr/>
        <w:t>辩땈䄴椹⥩⫂䨫♨惂숪</w:t>
      </w:r>
      <w:r>
        <w:rPr/>
        <w:t>ⷂ</w:t>
      </w:r>
      <w:r>
        <w:rPr/>
        <w:t>㩚湌뗂숵⑒숯頣儳爦䷂쌥㉂烂灂甫쉴칤㥤</w:t>
      </w:r>
      <w:r>
        <w:rPr/>
        <w:t>ꖡ</w:t>
      </w:r>
      <w:r>
        <w:rPr/>
        <w:t>皱썕棂䌊쉾顊慥匦</w:t>
      </w:r>
      <w:r>
        <w:rPr/>
        <w:t>ⵄ</w:t>
      </w:r>
      <w:r>
        <w:rPr/>
        <w:t>긥㵩⽹땓泂庱浐䜦套⽷奄긴洺</w:t>
      </w:r>
      <w:r>
        <w:rPr/>
        <w:t>⡪</w:t>
      </w:r>
      <w:r>
        <w:rPr/>
        <w:t>㜲䴹焥㨩⩂㓂䛂␮厣硶⯂⹳㘦扣墬䅢䝴</w:t>
      </w:r>
      <w:r>
        <w:rPr/>
        <w:t>⡠</w:t>
      </w:r>
      <w:r>
        <w:rPr/>
        <w:t>啟烍쉹䔤䍗숺瓂甭⴩媱僂㴰窿燂뽚塒䩀㵅ざ呾䈻砥繑쉉坮慞䬹啬싂뭓쉂꤮ㅅ恲䧂圱넭爱㮿池吳㕗捵</w:t>
      </w:r>
      <w:r>
        <w:rPr/>
        <w:t>ꥄ</w:t>
      </w:r>
      <w:r>
        <w:rPr/>
        <w:t>垿橾垬橆愸㇂毂猬湱獏깷仂숩숽㝋皏㩒</w:t>
      </w:r>
      <w:r>
        <w:rPr/>
        <w:t>ꥈ</w:t>
      </w:r>
      <w:r>
        <w:rPr/>
        <w:t>쉾恇녣輳眣쉸ㄺ㣂쉉祸쉗㝩슥쉀䉴</w:t>
      </w:r>
      <w:r>
        <w:rPr/>
        <w:t>⡰</w:t>
      </w:r>
      <w:r>
        <w:rPr/>
        <w:t>걭칗쉕䁗</w:t>
      </w:r>
      <w:r>
        <w:rPr/>
        <w:t>ⷂ</w:t>
      </w:r>
      <w:r>
        <w:rPr/>
        <w:t>ㅗ䑳塐䇂樴伴</w:t>
      </w:r>
      <w:r>
        <w:rPr/>
        <w:t>ⱒ</w:t>
      </w:r>
      <w:r>
        <w:rPr/>
        <w:t>灃㫂縳埂㉫때䥳瘺氱䥶㌬滂䘪〻〯噂걏祱揂⍧摵䅰☤뭂쉀〪숦</w:t>
      </w:r>
      <w:r>
        <w:rPr/>
        <w:t>ⱶ</w:t>
      </w:r>
      <w:r>
        <w:rPr/>
        <w:t>䵆숱䬪朰䑈栶䝩墏㬰报⏂䡩䠭楸쵹穙伵捊꥾▻弻⿂攨</w:t>
      </w:r>
      <w:r>
        <w:rPr/>
        <w:t>⡊╙</w:t>
      </w:r>
      <w:r>
        <w:rPr/>
        <w:t>乞灞睑떏敳쉧⥔価ㅀ䳂䎘父熩杇惂睑偲乗뇂砭⌫촽뭌ꥢ照⥆䡆歨㞩╏⍈凂婪侥礤쉺娶⹄⤶⻍⽣流䩧敏⻂⨣湳炘䮏슩</w:t>
      </w:r>
      <w:r>
        <w:rPr/>
        <w:t>ⵈ</w:t>
      </w:r>
      <w:r>
        <w:rPr/>
        <w:t>獹숣㏂琪쌭穰㵄佨</w:t>
      </w:r>
      <w:r>
        <w:rPr/>
        <w:t>⠲</w:t>
      </w:r>
      <w:r>
        <w:rPr/>
        <w:t>摸넫幍揂稲婔反떩嘽㙁役㑘浃</w:t>
      </w:r>
      <w:r>
        <w:rPr/>
        <w:t>ⵓ</w:t>
      </w:r>
      <w:r>
        <w:rPr/>
        <w:t>쉁㧂轲廂쉉⑕쉎煾쉟頬䕁㕈⍓㉒攸杧祷䐤䵠ꄰ</w:t>
      </w:r>
      <w:r>
        <w:rPr/>
        <w:t>ꤤ</w:t>
      </w:r>
      <w:r>
        <w:rPr/>
        <w:t>슣䭋</w:t>
      </w:r>
      <w:r>
        <w:rPr/>
        <w:t>ꥆ</w:t>
      </w:r>
      <w:r>
        <w:rPr/>
        <w:t>뼰侘⩗䓂圣晎㕱</w:t>
      </w:r>
      <w:r>
        <w:rPr/>
        <w:t>ⱞ</w:t>
      </w:r>
      <w:r>
        <w:rPr/>
        <w:t>顃颮㬺쎡丱灠녱瑗⍣彦㕩唨顚</w:t>
      </w:r>
      <w:r>
        <w:rPr/>
        <w:t>Ⱨ</w:t>
      </w:r>
      <w:r>
        <w:rPr/>
        <w:t>祮</w:t>
      </w:r>
      <w:r>
        <w:rPr/>
        <w:t>꤫</w:t>
      </w:r>
      <w:r>
        <w:rPr/>
        <w:t>䃂ヂ䉐伤쉧뽆帤␮㵫䍮껂嘩繨㛂쉮☮睚湺捇㵈竂頹⹕䨩⩂犩丱䐦汗伶䙗</w:t>
      </w:r>
      <w:r>
        <w:rPr/>
        <w:t>ꕑ</w:t>
      </w:r>
      <w:r>
        <w:rPr/>
        <w:t>獡쉕浪刲䀻纩癦⽚繂㇂繆땣䩏ㆡ䅁①싃慄</w:t>
      </w:r>
      <w:r>
        <w:rPr/>
        <w:t>Ⱖ</w:t>
      </w:r>
      <w:r>
        <w:rPr/>
        <w:t>眮亘恚珂⑃쏂숭뗍⥁칀</w:t>
      </w:r>
      <w:r>
        <w:rPr/>
        <w:t>⠭</w:t>
      </w:r>
      <w:r>
        <w:rPr/>
        <w:t>獐夳♸쉞练␭猵䴪</w:t>
      </w:r>
      <w:r>
        <w:rPr/>
        <w:t>⠤</w:t>
      </w:r>
      <w:r>
        <w:rPr/>
        <w:t>煦䭹</w:t>
      </w:r>
      <w:r>
        <w:rPr/>
        <w:t>Ⳃ</w:t>
      </w:r>
      <w:r>
        <w:rPr/>
        <w:t>숳砪橨年䁠坈숤啾㡙掩㴣쌱䟃</w:t>
      </w:r>
      <w:r>
        <w:rPr/>
        <w:t>ꤱ</w:t>
      </w:r>
      <w:r>
        <w:rPr/>
        <w:t>䁔幘弬䈪䐦䊮飂</w:t>
      </w:r>
      <w:r>
        <w:rPr/>
        <w:t>ⱀ</w:t>
      </w:r>
      <w:r>
        <w:rPr/>
        <w:t>㕁숮㑗猻䁕㕠ㅁ飂圽幏⌮쉋獍녎轮哂戨塎䌵촭摋瑄䇂復獖</w:t>
      </w:r>
      <w:r>
        <w:rPr/>
        <w:t>⣂</w:t>
      </w:r>
      <w:r>
        <w:rPr/>
        <w:t>攥싂䥀桂⵴湞㑷</w:t>
      </w:r>
      <w:r>
        <w:rPr/>
        <w:t>ꥁ</w:t>
      </w:r>
      <w:r>
        <w:rPr/>
        <w:t>潅擂䉨纬輣卵剺㉉瘳煎桄坭捞佃䨯츫㡲柎⑅쉉㟂繊숫㥵㧂剾噏㷂㓂쉲⎘橕</w:t>
      </w:r>
      <w:r>
        <w:rPr/>
        <w:t>ꗎ</w:t>
      </w:r>
      <w:r>
        <w:rPr/>
        <w:t>橚䕄䰲㐨⹭㌪畧愭䵫係䩫捰煆䫂쉹</w:t>
      </w:r>
      <w:r>
        <w:rPr/>
        <w:t>ⰳ</w:t>
      </w:r>
      <w:r>
        <w:rPr/>
        <w:t>뾮搩乆剞ꅁꅤ㷂乒㵪㴳殏㌬䪵晠䭌埂䭟쉂⎻敤汲⨭㘥痂乷㕪敢⤰刮橾倊㚣硥癪晒䡦ꄮ⩺炻杍珂攽幋杍浦奙䙬䁱卥⥋俍</w:t>
      </w:r>
      <w:r>
        <w:rPr/>
        <w:t>ꥏ</w:t>
      </w:r>
      <w:r>
        <w:rPr/>
        <w:t>瑏䭣㑤</w:t>
      </w:r>
      <w:r>
        <w:rPr/>
        <w:t>꥟ⵆꦣ</w:t>
      </w:r>
      <w:r>
        <w:rPr/>
        <w:t>쉾乳瓂㵓㑑⭫喘歉挪</w:t>
      </w:r>
      <w:r>
        <w:rPr/>
        <w:t>꤫</w:t>
      </w:r>
      <w:r>
        <w:rPr/>
        <w:t>싂⸤쉪뮱⽧兀ꥳ晦㍕쵮灰쉏쉖䙳ㆻ㍀䬲쉈㕘澵縹㤪⛂쉪⌰⹷䜮ꇂ祎敟⻂为ㄷ捎顱憏儬숶놣␬걂剤슿伲攭偏椳卅瘶</w:t>
      </w:r>
      <w:r>
        <w:rPr/>
        <w:t>ꔰ</w:t>
      </w:r>
      <w:r>
        <w:rPr/>
        <w:t>슘主ꌵ䱤憬㒡䋂敎侬帲䊩㭮⩙䎿圶</w:t>
      </w:r>
      <w:r>
        <w:rPr/>
        <w:t>ⱃ</w:t>
      </w:r>
      <w:r>
        <w:rPr/>
        <w:t>䟍♾飂⩇쉓䦥晞숱嘩卓卩숨㐦堬숯廎싂⩦⎥⴯悱⩥㩑㔴坙䋃⽃䭉쉴쉺畇埂㠫噩橾㯂歊旂印㡣⸥傥頲㇂戨傡兰쉟</w:t>
      </w:r>
      <w:r>
        <w:rPr/>
        <w:t>ꗂ</w:t>
      </w:r>
      <w:r>
        <w:rPr/>
        <w:t>㣂㭤㶵싂奧◂⸶⩎䉟⍭睸놣䍀⹱癢潓쌨彄㇂濂塯敠⨺灅璥쉨⌬潠ꌥ颏숯婤⭥奠㩶쉰♳㶩噈囂☣洷䘴츯䚻䵶き䠭䘪䔺슡砯汖㩨</w:t>
      </w:r>
      <w:r>
        <w:rPr/>
        <w:t>⠨</w:t>
      </w:r>
      <w:r>
        <w:rPr/>
        <w:t>圪摡秂䠲捬쉹㥄輣水甮㤵⑞砨춱䬮帬噚䂡灰摈墱쉾ꌶ쉾沮ご倱姂灭兰쉉䭾凂潈쉓䀫倴㥚숵熥䱗ꍫ녱䅙熻䰭⨰獥⾩쉏墮䞥㙚䥟⭇꥔㈳楸쉦仂縥㵂㇍䦡슩쉨뭹瞩츲㓃牷噒京个┻</w:t>
      </w:r>
      <w:r>
        <w:rPr/>
        <w:t>ⷍ</w:t>
      </w:r>
      <w:r>
        <w:rPr/>
        <w:t>敚狂</w:t>
      </w:r>
      <w:r>
        <w:rPr/>
        <w:t>ꕚ</w:t>
      </w:r>
      <w:r>
        <w:rPr/>
        <w:t>ⱺ</w:t>
      </w:r>
      <w:r>
        <w:rPr/>
        <w:t>ꦮ</w:t>
      </w:r>
      <w:r>
        <w:rPr/>
        <w:t>帱⍹婉顫歬桇欭塁䡕瀻湢儨쵹쉃丯㥱㑯牑쏂ㅣ갻䤺倹㋂숷塹懂係繯쉺港쎱싂撣갳牓摀焽煅灀渺牢湮</w:t>
      </w:r>
      <w:r>
        <w:rPr/>
        <w:t>ꔨⵥ</w:t>
      </w:r>
      <w:r>
        <w:rPr/>
        <w:t>쵢潃穥呙樨⽑欲⩑䜦煌婇뭙⩸䶮㕰숭栺晹</w:t>
      </w:r>
      <w:r>
        <w:rPr/>
        <w:t>Ɒ</w:t>
      </w:r>
      <w:r>
        <w:rPr/>
        <w:t>싂⽄智ꅠ癫匮灄わ挩뼷惂깫ぢ촪㘦㵭潭䠣슏䑸숺䙒䍣㡴敐懃䥸奘木쉸梣놱뽸ㅁ穉殱뿂㭋</w:t>
      </w:r>
      <w:r>
        <w:rPr/>
        <w:t>ⴳ⩂</w:t>
      </w:r>
      <w:r>
        <w:rPr/>
        <w:t>佥㨽␱㵴䝰촩也꥘疻⥢쉷⩅㤴뭆뗎呁ꌪ啔㍡兕嘶</w:t>
      </w:r>
      <w:r>
        <w:rPr/>
        <w:t>ⴥ</w:t>
      </w:r>
      <w:r>
        <w:rPr/>
        <w:t>⾵깈쌤捡廍穦囂潊㏂</w:t>
      </w:r>
      <w:r>
        <w:rPr/>
        <w:t>⠰</w:t>
      </w:r>
      <w:r>
        <w:rPr/>
        <w:t>칐婸奆</w:t>
      </w:r>
      <w:r>
        <w:rPr/>
        <w:t>ꦣ</w:t>
      </w:r>
      <w:r>
        <w:rPr/>
        <w:t>곂䫂걾쌨係瀽깤ꄬ숺⫎⌮昳儴䥯</w:t>
      </w:r>
      <w:r>
        <w:rPr/>
        <w:t>ꤶꔪ⏂⑪</w:t>
      </w:r>
      <w:r>
        <w:rPr/>
        <w:t>ⱈ</w:t>
      </w:r>
      <w:r>
        <w:rPr/>
        <w:t>唣免꥔䷂</w:t>
      </w:r>
    </w:p>
    <w:p>
      <w:pPr>
        <w:pStyle w:val="PreformattedText"/>
        <w:bidi w:val="0"/>
        <w:spacing w:before="0" w:after="0"/>
        <w:jc w:val="left"/>
        <w:rPr/>
      </w:pPr>
      <w:r>
        <w:rPr/>
        <w:t>쉪㵘칳쉭參瑀䵭㵳걙枿棂⭦撬쌲쉰넭啥硷䨳㋂⫎牌䬵栭䁷</w:t>
      </w:r>
      <w:r>
        <w:rPr/>
        <w:t>ꗂꕯ</w:t>
      </w:r>
      <w:r>
        <w:rPr/>
        <w:t>塙</w:t>
      </w:r>
      <w:r>
        <w:rPr/>
        <w:t>ⵆ</w:t>
      </w:r>
      <w:r>
        <w:rPr/>
        <w:t>欪辥燂䕧颱㧃晈쉰祦㏂炏⮥뿂긬姂</w:t>
      </w:r>
      <w:r>
        <w:rPr/>
        <w:t>ꥎ</w:t>
      </w:r>
      <w:r>
        <w:rPr/>
        <w:t>䰪䙭㝷總⨤神㉘칰平偩余敯朥椪층《顅瑥眺슥唯䱹恳䀨䘤啒☸㡧敥憘㉡ꍀ⭃爪㍦祏䑂쉤彤瘽㘪啶奮敺廎硱ꄻ圪䍐믃䱈칕䙠䅂猫䁨⹲櫎쉎噩縰㵈正䩭䥷갽⩳</w:t>
      </w:r>
      <w:r>
        <w:rPr/>
        <w:t>⡊</w:t>
      </w:r>
      <w:r>
        <w:rPr/>
        <w:t>䃍</w:t>
      </w:r>
      <w:r>
        <w:rPr/>
        <w:t>ꥀ</w:t>
      </w:r>
      <w:r>
        <w:rPr/>
        <w:t>껂剙㡐䐹燂礣殩桔㝔쉧杆甥㤵쵕쉌䑞姂ꅶ䓃㍊䰪枮燍</w:t>
      </w:r>
      <w:r>
        <w:rPr/>
        <w:t>Ⱨ▣</w:t>
      </w:r>
      <w:r>
        <w:rPr/>
        <w:t>畆㠬滎촪㐵⏂쉯㔺슡쉘獱歈㉗忂⩏╌ꅴ䍇檡㠰숳ꍑ楈䩒盂䷂䣃匮硓</w:t>
      </w:r>
      <w:r>
        <w:rPr/>
        <w:t>ⲿ</w:t>
      </w:r>
      <w:r>
        <w:rPr/>
        <w:t>㧂⍓딶</w:t>
      </w:r>
      <w:r>
        <w:rPr/>
        <w:t>ꖬ</w:t>
      </w:r>
      <w:r>
        <w:rPr/>
        <w:t>䍇畗</w:t>
      </w:r>
      <w:r>
        <w:rPr/>
        <w:t>꧂</w:t>
      </w:r>
      <w:r>
        <w:rPr/>
        <w:t>繯潱㥒숤⏂⾬幩넷ヂ慀</w:t>
      </w:r>
      <w:r>
        <w:rPr/>
        <w:t>ꥐ</w:t>
      </w:r>
      <w:r>
        <w:rPr/>
        <w:t>榵싂䀦奥㭍㡄䌨旂㤩䨸䝺㙌㕚녙뇂쉳朣츴琴싂朽췂㵅秂参㵍묦異슩╏瓂</w:t>
      </w:r>
      <w:r>
        <w:rPr/>
        <w:t>ꔽ</w:t>
      </w:r>
      <w:r>
        <w:rPr/>
        <w:t>⽹㟂䇍奱杌游幂㴻싂녥ぱ煃乮䉺⬤淂瑑䗂꥙⩖眳㭤䩐䚮㡷㋎伯杮治甩癍䝑숻輱⧃㎵넻皘卨秂꺮噀㴷啧潭㤪橚ㅒ땦칲婚䨲㍹琷瘭潺⑔牱䜫㑗㭟圮摪硃楩䙹┯썪秂顋楒䝳쉗䀪뭓☰䵗汢숰②欭ꍌ䊥</w:t>
      </w:r>
      <w:r>
        <w:rPr/>
        <w:t>꧂</w:t>
      </w:r>
      <w:r>
        <w:rPr/>
        <w:t>ⰷ</w:t>
      </w:r>
      <w:r>
        <w:rPr/>
        <w:t>獶쉵䚩佊乕ㄷ汬刺쉸</w:t>
      </w:r>
      <w:r>
        <w:rPr/>
        <w:t>⣍</w:t>
      </w:r>
      <w:r>
        <w:rPr/>
        <w:t>䙯偋숩瞻</w:t>
      </w:r>
      <w:r>
        <w:rPr/>
        <w:t>꧂ꥂ⑭</w:t>
      </w:r>
      <w:r>
        <w:rPr/>
        <w:t>촨夸棎갩剏깩ヂ⥠⭭畹怭痂䳃憿弫湘浶䥶䶩ꍙ兙䐷㤰毂싂ꅵ䉚㴭攴枥㩱杴㷂ꥡ呄矂</w:t>
      </w:r>
      <w:r>
        <w:rPr/>
        <w:t>ꤱ</w:t>
      </w:r>
      <w:r>
        <w:rPr/>
        <w:t>ꍍ旂佩ꄶ栳</w:t>
      </w:r>
      <w:r>
        <w:rPr/>
        <w:t>Ⱛ</w:t>
      </w:r>
      <w:r>
        <w:rPr/>
        <w:t>䡬旂琴쉨祾䱸東朥㩅埂䈭㊮顰</w:t>
      </w:r>
      <w:r>
        <w:rPr/>
        <w:t>ꥅ</w:t>
      </w:r>
      <w:r>
        <w:rPr/>
        <w:t>扄䊻爥</w:t>
      </w:r>
      <w:r>
        <w:rPr/>
        <w:t>꧂</w:t>
      </w:r>
      <w:r>
        <w:rPr/>
        <w:t>뽙</w:t>
      </w:r>
      <w:r>
        <w:rPr/>
        <w:t>ꤹ</w:t>
      </w:r>
      <w:r>
        <w:rPr/>
        <w:t>숷층偳泂㬳恑㭂䁔佬꥾칰뭲敊쉇쉠杫礥㉈㍪</w:t>
      </w:r>
      <w:r>
        <w:rPr/>
        <w:t>ⱈ</w:t>
      </w:r>
      <w:r>
        <w:rPr/>
        <w:t>쉥싂瘽畠딨㌻撵䈴積剋䁘촥⍨婷䡑䕗䵣禱昮깞⍟쉍겏⥬㇂疩⍖㕣䇂쉦ꍦ㍤䉵숥唩⽆洩㤮匪愯乫쉃䢡넷㘯</w:t>
      </w:r>
      <w:r>
        <w:rPr/>
        <w:t>Ⱖ</w:t>
      </w:r>
      <w:r>
        <w:rPr/>
        <w:t>㭶쉃礬숹㩑䬴⹎싍㫂㩷礵桂䙬畭滍坁䵕䘱⾩䩉䡯䶬</w:t>
      </w:r>
      <w:r>
        <w:rPr/>
        <w:t>ꕥ</w:t>
      </w:r>
      <w:r>
        <w:rPr/>
        <w:t>넥</w:t>
      </w:r>
      <w:r>
        <w:rPr/>
        <w:t>ⵕ</w:t>
      </w:r>
      <w:r>
        <w:rPr/>
        <w:t>䕉帣싂㙉煊㵴空滃䄩浾쉤䕡旂䀮쉓㜵䤲쉫灨乭劏浺桥슻敔⻍ꍮ偒摮偩櫂䳂䲥</w:t>
      </w:r>
      <w:r>
        <w:rPr/>
        <w:t>ꦮ</w:t>
      </w:r>
      <w:r>
        <w:rPr/>
        <w:t>扭辥썰䉯圱平⵲㵃嫂䛂匽橳砻쉃쉔뇂涮㡄狃輵买庮禮丨顥쉈</w:t>
      </w:r>
      <w:r>
        <w:rPr/>
        <w:t>ꕴ⫂</w:t>
      </w:r>
      <w:r>
        <w:rPr/>
        <w:t>敱歮쉦깄椪懂偊</w:t>
      </w:r>
      <w:r>
        <w:rPr/>
        <w:t>Ⱖ⪘</w:t>
      </w:r>
      <w:r>
        <w:rPr/>
        <w:t>䉭</w:t>
      </w:r>
      <w:r>
        <w:rPr/>
        <w:t>꤬</w:t>
      </w:r>
      <w:r>
        <w:rPr/>
        <w:t>䑩䂘䘽싍숫싃촺녠睦칞乷潎쉓搪榻</w:t>
      </w:r>
      <w:r>
        <w:rPr/>
        <w:t>ꤴ</w:t>
      </w:r>
      <w:r>
        <w:rPr/>
        <w:t>㙱祟恕輵灇圶彊焊稽浐婟</w:t>
      </w:r>
      <w:r>
        <w:rPr/>
        <w:t>ꥍ</w:t>
      </w:r>
      <w:r>
        <w:rPr/>
        <w:t>扤쵋䙀㙭奋⫂칓书个啎揎䰬칦쉎瀮堯䕀쉤⧎奏ꥯ歹濂焣</w:t>
      </w:r>
      <w:r>
        <w:rPr/>
        <w:t>Ⳃ</w:t>
      </w:r>
      <w:r>
        <w:rPr/>
        <w:t>畖䱴䱀ꥭ䈺쉕㩖櫎呞恌恃</w:t>
      </w:r>
      <w:r>
        <w:rPr/>
        <w:t>ꥏ</w:t>
      </w:r>
      <w:r>
        <w:rPr/>
        <w:t>썷兤㗂主㯃⵶</w:t>
      </w:r>
      <w:r>
        <w:rPr/>
        <w:t>⣎</w:t>
      </w:r>
      <w:r>
        <w:rPr/>
        <w:t>価숸쉷⺬癘쌪䥠㎱뭅㤻㌩</w:t>
      </w:r>
      <w:r>
        <w:rPr/>
        <w:t>ⵋ</w:t>
      </w:r>
      <w:r>
        <w:rPr/>
        <w:t>㝋晱쉗獭㘳쉌栵䩇滃숵礥牲秂え䡕충柂碿숪䵁炩湺㟂牒捑奞⹡戨䲡䉲䅚敞䟂촲땚⎿仂숹썓쉤瀯䥡畫伻堬䭆呟䜨㞿㍢湳숫㵾</w:t>
      </w:r>
      <w:r>
        <w:rPr/>
        <w:t>⢡</w:t>
      </w:r>
      <w:r>
        <w:rPr/>
        <w:t>䄭촤婎绂싂牄擂</w:t>
      </w:r>
      <w:r>
        <w:rPr/>
        <w:t>⠶</w:t>
      </w:r>
      <w:r>
        <w:rPr/>
        <w:t>쌥㜶ꍯ渵㜴숱幩丩歲♙癬捇쉇㉔睳걆弴氵㴥婌캘僂灣슿嚣ꇂ䙱灋潾痂敾⪘⨪佹晉匯捈椶竍慑捥⬳㙾</w:t>
      </w:r>
      <w:r>
        <w:rPr/>
        <w:t>ꦻ</w:t>
      </w:r>
      <w:r>
        <w:rPr/>
        <w:t>颮彅恍㬣쵰</w:t>
      </w:r>
      <w:r>
        <w:rPr/>
        <w:t>ⲿ♙</w:t>
      </w:r>
      <w:r>
        <w:rPr/>
        <w:t>揍ꎩ璩㑃顒숤ꅁ參쉰做桇䘭㩖湢㡡뭁慔⴨ꌫ当乺爤쉪剞䁕쉒䐷敠㵑焲㤯㊱숷䙔㯂㭡䬹竂惂⍵┨䂿쏂婞歳硧䅅</w:t>
      </w:r>
      <w:r>
        <w:rPr/>
        <w:t>ⱗ</w:t>
      </w:r>
      <w:r>
        <w:rPr/>
        <w:t>췂䛎䝘슩</w:t>
      </w:r>
      <w:r>
        <w:rPr/>
        <w:t>ꕺ</w:t>
      </w:r>
      <w:r>
        <w:rPr/>
        <w:t>煇䁂改洯颏武䄫䝹䀬㠹㤫쉭彀썳愷䍳㑴떣쉮㥘癭슏쉺䍐捞佐轧㛂歪㉠땯矂獪嚮竂汸슘㇃䡑樨矎㦬ꥩ갸墬圱⮩塠潆⫂싂⒵</w:t>
      </w:r>
      <w:r>
        <w:rPr/>
        <w:t>ꥃ</w:t>
      </w:r>
      <w:r>
        <w:rPr/>
        <w:t>싍其囂ぬ䤴湗顾쉲⽎姂</w:t>
      </w:r>
      <w:r>
        <w:rPr/>
        <w:t>ꥒ</w:t>
      </w:r>
      <w:r>
        <w:rPr/>
        <w:t>년輨甪䍮偪眱⭋뭸乒㩥ꄰ摬呢㜫瀱ㅮ㉲杺⛂숸녾剚䝉硐桂⨮䅯싂녬煒</w:t>
      </w:r>
      <w:r>
        <w:rPr/>
        <w:t>ꕏ</w:t>
      </w:r>
      <w:r>
        <w:rPr/>
        <w:t>걡タ柂</w:t>
      </w:r>
      <w:r>
        <w:rPr/>
        <w:t>⠥⌫</w:t>
      </w:r>
      <w:r>
        <w:rPr/>
        <w:t>祂䩔参㩾智埂汘⽈飂汙䄸䏎쉐녆㥢皘䝋䄪捉梱칺</w:t>
      </w:r>
      <w:r>
        <w:rPr/>
        <w:t>⠲␩</w:t>
      </w:r>
      <w:r>
        <w:rPr/>
        <w:t>䅆</w:t>
      </w:r>
      <w:r>
        <w:rPr/>
        <w:t>ⷍ</w:t>
      </w:r>
      <w:r>
        <w:rPr/>
        <w:t>煙䡆䔥励♅卬晖쉓</w:t>
      </w:r>
      <w:r>
        <w:rPr/>
        <w:t>꤫</w:t>
      </w:r>
      <w:r>
        <w:rPr/>
        <w:t>恸⍮歵煃㡱吤㔺쉂啠㐽⩾灰汑숻뽡⑑◃㕹</w:t>
      </w:r>
      <w:r>
        <w:rPr/>
        <w:t>⡤</w:t>
      </w:r>
      <w:r>
        <w:rPr/>
        <w:t>唶숭奊숤术♴칃䭖恟㭉묪挵㌵唶焽ꄰ뭾䨵旂㑴獗迎쉶题倳漴ꍱ奤싂迎긺숦숪</w:t>
      </w:r>
      <w:r>
        <w:rPr/>
        <w:t>Ɑ</w:t>
      </w:r>
      <w:r>
        <w:rPr/>
        <w:t>欵숱之窻쉪걄畲ㆿ⏂囂䑯쵄橏傮㨥뗂쉖䎬</w:t>
      </w:r>
      <w:r>
        <w:rPr/>
        <w:t>ꤣ</w:t>
      </w:r>
      <w:r>
        <w:rPr/>
        <w:t>傻㑑놡燂噊ꌪ䬱猫瀪촦瞵㝸䵓塐濂㨵书悥偨溿幊숫㝮䵟頩轮칯扆庿剀숫敭こ쉆獯㕡塌슩㓂걏㤯折愮䡩⤸扦숤</w:t>
      </w:r>
      <w:r>
        <w:rPr/>
        <w:t>ⴥ</w:t>
      </w:r>
      <w:r>
        <w:rPr/>
        <w:t>쌹轅瀨甮㔮숯楉녱奆쉙ㅔ奪澩</w:t>
      </w:r>
      <w:r>
        <w:rPr/>
        <w:t>ꤥ</w:t>
      </w:r>
      <w:r>
        <w:rPr/>
        <w:t>頺쉘숨㫂睔旂嘫弬噵⩠㐶놱䏂⩉</w:t>
      </w:r>
      <w:r>
        <w:rPr/>
        <w:t>⡏</w:t>
      </w:r>
      <w:r>
        <w:rPr/>
        <w:t>숣</w:t>
      </w:r>
      <w:r>
        <w:rPr/>
        <w:t>ꦥ</w:t>
      </w:r>
      <w:r>
        <w:rPr/>
        <w:t>昊㛂ꅥ⍔琨䭈</w:t>
      </w:r>
      <w:r>
        <w:rPr/>
        <w:t>ⷂ</w:t>
      </w:r>
      <w:r>
        <w:rPr/>
        <w:t>束╄繒癈⥢䁹頳湄慢숪싂戸㫂숶갤쉞ꅔ猫夫⼽㧂年卟頽䰨䖮杵</w:t>
      </w:r>
      <w:r>
        <w:rPr/>
        <w:t>ꥍⵃ</w:t>
      </w:r>
      <w:r>
        <w:rPr/>
        <w:t>겣㍷歊숴┰㙥긺佦숺⨭♱吳轗扊㞬污䂏⽪⩱溮㥇灠㘽姂㭨껂獧潴㕡뾮䫍㬸止汓쉸녶斣犥䑏奄䩏燎걾嘪顖쉕⨥쉮숳狂灆䱕⌬</w:t>
      </w:r>
      <w:r>
        <w:rPr/>
        <w:t>Ɫ</w:t>
      </w:r>
      <w:r>
        <w:rPr/>
        <w:t>䶣싂㴳砩癬颡⌴숽呄䡗扈滂㟎剩䞩쉤ꅮ檩쉞敋䟃⌹搦곂䡮䄪顓㥳㭋썇偢橐秂</w:t>
      </w:r>
      <w:r>
        <w:rPr/>
        <w:t>ꕢ</w:t>
      </w:r>
      <w:r>
        <w:rPr/>
        <w:t>䰺</w:t>
      </w:r>
      <w:r>
        <w:rPr/>
        <w:t>ⷂ</w:t>
      </w:r>
      <w:r>
        <w:rPr/>
        <w:t>癪▩⿂䩱쉮썒歩灾쉅쉯硥㕏浆카쉩呍ꏂ癤䕳⛂ㆩ烂㨱妡뽄뼯ꌴ栣啀楦䅰灮畖</w:t>
      </w:r>
      <w:r>
        <w:rPr/>
        <w:t>ꥇ</w:t>
      </w:r>
      <w:r>
        <w:rPr/>
        <w:t>䅔硷歾斩輦</w:t>
      </w:r>
      <w:r>
        <w:rPr/>
        <w:t>Ⱪ</w:t>
      </w:r>
      <w:r>
        <w:rPr/>
        <w:t>牊䐳塔㘲䥟䀣畨㙓놿뭏䭶歪瞱坰怵っ庿傩橒弶桢塄⛎纥噉穔䜹</w:t>
      </w:r>
      <w:r>
        <w:rPr/>
        <w:t>ꕹ</w:t>
      </w:r>
      <w:r>
        <w:rPr/>
        <w:t>掻扇뭲昶へ呅噉ガ䗂杫⫂塶散祮쉧庬䑢杗숩㙮䕗뽥⭣堳坍⌵⤪싂䋎㗂썯㑎⍮쌯圷㤳佉昫䕓潀执쉈䱘쉸慂쉥䁥슣獲䁮⹭痂氻晅硯긻瑘敚♔懂갽牨祎⭠㧂</w:t>
      </w:r>
      <w:r>
        <w:rPr/>
        <w:t>⢏</w:t>
      </w:r>
      <w:r>
        <w:rPr/>
        <w:t>杂침걃긦獅祡⩤輪㵈皘偖䍖숨癤灠庥㐪縴쉫ㅨ㐷煪㦬㠽敮兠曂땔琭獖쉾睍쉲㤷獒喣哂橬쵨䁶揂輲楁晣⽵쉗頸㘴</w:t>
      </w:r>
      <w:r>
        <w:rPr/>
        <w:t>Ⱟ</w:t>
      </w:r>
      <w:r>
        <w:rPr/>
        <w:t>뭪漪绎樷ꌦ</w:t>
      </w:r>
      <w:r>
        <w:rPr/>
        <w:t>ꤨ</w:t>
      </w:r>
      <w:r>
        <w:rPr/>
        <w:t>䝠䀲斏</w:t>
      </w:r>
      <w:r>
        <w:rPr/>
        <w:t>ⱱ⩂</w:t>
      </w:r>
      <w:r>
        <w:rPr/>
        <w:t>犮䈯祈璻㨩㘴ꍗ捉</w:t>
      </w:r>
      <w:r>
        <w:rPr/>
        <w:t>ⱕ</w:t>
      </w:r>
      <w:r>
        <w:rPr/>
        <w:t>竂恍亩䱧념㣂␲숬㝨⛂啍⍄뭒쉰䯃輨係⪣㫂깫⭕灏灳眰╠秂䨮卡戻䔵瑊僂⍊穳䌳쉔婌㥢䝌</w:t>
      </w:r>
      <w:r>
        <w:rPr/>
        <w:t>ⱷ⥵⹐</w:t>
      </w:r>
      <w:r>
        <w:rPr/>
        <w:t>沏쉢琣䗂㵺㦩卧</w:t>
      </w:r>
      <w:r>
        <w:rPr/>
        <w:t>ⵗ</w:t>
      </w:r>
      <w:r>
        <w:rPr/>
        <w:t>〫㜯묺䖬쌩㘻䑲剮㉈儱武坶땹样弣䙫싂䛂痂</w:t>
      </w:r>
      <w:r>
        <w:rPr/>
        <w:t>ⵑ</w:t>
      </w:r>
      <w:r>
        <w:rPr/>
        <w:t>煪쉢枡㵹彯㕋仃㝷쉧啨坴涡쉌䬸묪坱浐䍘䉸允쉁晬䝆棂砨䥆樥竂扳걃</w:t>
      </w:r>
      <w:r>
        <w:rPr/>
        <w:t>⠺</w:t>
      </w:r>
      <w:r>
        <w:rPr/>
        <w:t>㍍嘴烂塶㧍䪡剃疩獂녦䚏쉩깞搻䚵晕숨ꎩ歾偱㪏쉔獶䥓䷂깸</w:t>
      </w:r>
      <w:r>
        <w:rPr/>
        <w:t>ⱇ</w:t>
      </w:r>
      <w:r>
        <w:rPr/>
        <w:t>䙇</w:t>
      </w:r>
      <w:r>
        <w:rPr/>
        <w:t>Ⱓ</w:t>
      </w:r>
      <w:r>
        <w:rPr/>
        <w:t>坪䵭䂮⬻杂䶬礪䍁⭈쉰㌥临氥깪辩皵涩顟也䀳㡂⌽㌽畋묭湴㝇沩뇂顙辵</w:t>
      </w:r>
      <w:r>
        <w:rPr/>
        <w:t>ꦵ⦘</w:t>
      </w:r>
      <w:r>
        <w:rPr/>
        <w:t>杈㋂㌸긲䅸쉑⑆㥩塥깐</w:t>
      </w:r>
      <w:r>
        <w:rPr/>
        <w:t>ꦡ</w:t>
      </w:r>
      <w:r>
        <w:rPr/>
        <w:t>佁瑭䉖⫂깒</w:t>
      </w:r>
      <w:r>
        <w:rPr/>
        <w:t>ꤹ</w:t>
      </w:r>
      <w:r>
        <w:rPr/>
        <w:t>䵏䟂쉦愊슩곂쉟拂ㄺ⭰か쉓ぉ顧㑰㐤㩟⻂䏂㑃</w:t>
      </w:r>
      <w:r>
        <w:rPr/>
        <w:t>꧂</w:t>
      </w:r>
      <w:r>
        <w:rPr/>
        <w:t>䩋녯䎵</w:t>
      </w:r>
      <w:r>
        <w:rPr/>
        <w:t>ⷃ</w:t>
      </w:r>
      <w:r>
        <w:rPr/>
        <w:t>슥慣╯反㎣憱湮棂懂⛂┲칁</w:t>
      </w:r>
      <w:r>
        <w:rPr/>
        <w:t>ꕋ</w:t>
      </w:r>
      <w:r>
        <w:rPr/>
        <w:t>歗灎㞥䕅⑒擂䢡╀桱⍳顁撩柂㥢썁劬</w:t>
      </w:r>
      <w:r>
        <w:rPr/>
        <w:t>ꦿ</w:t>
      </w:r>
      <w:r>
        <w:rPr/>
        <w:t>牷╮䙄촵焣恋剱吤⨴夯噶䄱╘瘲恫飂穟䘮嫍㵃畭疥彨奡⑄恄䫂灾뮡欩㇍縻</w:t>
      </w:r>
      <w:r>
        <w:rPr/>
        <w:t>ꦩ</w:t>
      </w:r>
      <w:r>
        <w:rPr/>
        <w:t>쉾珂敫㡾䉱窣⌤㣂潡睶汷䁗㤽塏摡檵儩㑁瑗爳㟂♡ㅰ楲牑ꆩ焮娬ꄹ⛍쏂㢥恡桓⾬싂ㄷ䘴杯䉩漱䇂쉹䠱矂浬濂뿂㍍䑋㬭⸻塇숸◂䫂厥湒眬쉟⛂璏ꇂ싂걥┦煘浈䬯㘤⸰㕌숲垱潡烎滂놡㕎杔潤婭䄯搫쉤淂땟幋㎘歧䍸䆱勃숻䍇뼵夷싂悡䫃놵䍢긲揂㵋⩀瀵䩕숽㭏均숯矎䑐䡶摯捾祑畊塺</w:t>
      </w:r>
      <w:r>
        <w:rPr/>
        <w:t>⠮</w:t>
      </w:r>
      <w:r>
        <w:rPr/>
        <w:t>囃놮♣쵊숲倣扬◍婺㮻⑌穥쉴쉅컂⛂珂쉦䲩癔쉣⼦쉶㑷睢佗ꅄ⭡쉶灧嫎橱슡</w:t>
      </w:r>
      <w:r>
        <w:rPr/>
        <w:t>Ⱚ</w:t>
      </w:r>
      <w:r>
        <w:rPr/>
        <w:t>䖣䠭嘤䉱</w:t>
      </w:r>
      <w:r>
        <w:rPr/>
        <w:t>⢣</w:t>
      </w:r>
      <w:r>
        <w:rPr/>
        <w:t>汾깇⵸捞勂쉤塌♸瑭숷汍䙀畺桖畚奌⎥걳竂㩔梬㭂뇂轌㚏呑䦘䱭ꅃ橩쌹슣捅䄴秂┭</w:t>
      </w:r>
      <w:r>
        <w:rPr/>
        <w:t>ꖵ</w:t>
      </w:r>
      <w:r>
        <w:rPr/>
        <w:t>Ⲯ</w:t>
      </w:r>
      <w:r>
        <w:rPr/>
        <w:t>䎥檡</w:t>
      </w:r>
      <w:r>
        <w:rPr/>
        <w:t>ꤷ</w:t>
      </w:r>
      <w:r>
        <w:rPr/>
        <w:t>䝳栨</w:t>
      </w:r>
      <w:r>
        <w:rPr/>
        <w:t>ꔥ⩍⵨</w:t>
      </w:r>
      <w:r>
        <w:rPr/>
        <w:t>Ⱞ</w:t>
      </w:r>
      <w:r>
        <w:rPr/>
        <w:t>뭉汒䕮⍅痂参倪㝨涩戽晟穷㝟</w:t>
      </w:r>
      <w:r>
        <w:rPr/>
        <w:t>ⰸ</w:t>
      </w:r>
      <w:r>
        <w:rPr/>
        <w:t>䡳㙂뽞恊</w:t>
      </w:r>
      <w:r>
        <w:rPr/>
        <w:t>Ⲙ</w:t>
      </w:r>
      <w:r>
        <w:rPr/>
        <w:t>匲砸䍐깉潐뇍妩䕃歠櫂坈梮㉆䆥뗂俍员慺撬숣㡰張땔䥕㉱뼦姂䧂싂㵶걠畗䅫䉘쉗⴪쉭夵</w:t>
      </w:r>
      <w:r>
        <w:rPr/>
        <w:t>ⱌ</w:t>
      </w:r>
      <w:r>
        <w:rPr/>
        <w:t>쉑㍸쌪汹쉪걵眤卍䙯♈㜣⽔♗癬唭䕤싂㧂ゥ깾䔤楞䗂仍㙱杩╏䳂䞱</w:t>
      </w:r>
      <w:r>
        <w:rPr/>
        <w:t>ꗍ</w:t>
      </w:r>
      <w:r>
        <w:rPr/>
        <w:t>⣂</w:t>
      </w:r>
      <w:r>
        <w:rPr/>
        <w:t>⽞츱㍙</w:t>
      </w:r>
      <w:r>
        <w:rPr/>
        <w:t>ꥀ⧂</w:t>
      </w:r>
      <w:r>
        <w:rPr/>
        <w:t>숦伫轅</w:t>
      </w:r>
      <w:r>
        <w:rPr/>
        <w:t>ꕡ</w:t>
      </w:r>
      <w:r>
        <w:rPr/>
        <w:t>張噋冿</w:t>
      </w:r>
      <w:r>
        <w:rPr/>
        <w:t>ⵥ</w:t>
      </w:r>
      <w:r>
        <w:rPr/>
        <w:t>⡣</w:t>
      </w:r>
      <w:r>
        <w:rPr/>
        <w:t>䧂斬拂彋䵭⥘䀹ꍮ</w:t>
      </w:r>
      <w:r>
        <w:rPr/>
        <w:t>⣂</w:t>
      </w:r>
      <w:r>
        <w:rPr/>
        <w:t>뭺쉹䃂䉷쏂汣뽤仂幍睳捭疱쉉㑐꥖⨰窡쎱╴싂⸵뇂싎ꇃ㌥䉒济깤咩恬睌砵㥓漱슘쉚圽枘썂硃䥌硳泎濂狂扚夽䍃䭀楑⩞泂㝥剘ꥴ武楧㶻医䥒슏</w:t>
      </w:r>
      <w:r>
        <w:rPr/>
        <w:t>ꕲ</w:t>
      </w:r>
      <w:r>
        <w:rPr/>
        <w:t>潊繧刷礴䵌</w:t>
      </w:r>
      <w:r>
        <w:rPr/>
        <w:t>ꥇ</w:t>
      </w:r>
      <w:r>
        <w:rPr/>
        <w:t>拂棂晫硠⮩杮ꌴ牗⛍</w:t>
      </w:r>
      <w:r>
        <w:rPr/>
        <w:t>ⵤꕖꕧ</w:t>
      </w:r>
      <w:r>
        <w:rPr/>
        <w:t>㯂껂⑞ꄴ㡮桠㘹窥搬⹕啘⭰奯䨲坩題♷睂桍ガ칟公</w:t>
      </w:r>
      <w:r>
        <w:rPr/>
        <w:t>ꦿ⸵</w:t>
      </w:r>
      <w:r>
        <w:rPr/>
        <w:t>朦</w:t>
      </w:r>
      <w:r>
        <w:rPr/>
        <w:t>ꖿ⹯</w:t>
      </w:r>
      <w:r>
        <w:rPr/>
        <w:t>슿甊乘坌歴䫎煆䙨㝫畸烂松潂縸傻⤸樲漪㩥㘸彠⹴䍇</w:t>
      </w:r>
      <w:r>
        <w:rPr/>
        <w:t>ꦻ</w:t>
      </w:r>
      <w:r>
        <w:rPr/>
        <w:t>녡氽ㅍ걖칌</w:t>
      </w:r>
      <w:r>
        <w:rPr/>
        <w:t>⡉</w:t>
      </w:r>
      <w:r>
        <w:rPr/>
        <w:t>뗂痂墡⽔</w:t>
      </w:r>
      <w:r>
        <w:rPr/>
        <w:t>ꤷ</w:t>
      </w:r>
      <w:r>
        <w:rPr/>
        <w:t>搬㍹㍎쉤⩡㉲樺哂敥숲㨮䶘ꍅ겵湺桒⥗䴪硃墩痂悏温剶쉠兪╯浣㠺▵컂㡢쉮㯍夦䘯싂긱</w:t>
      </w:r>
      <w:r>
        <w:rPr/>
        <w:t>ꕣ</w:t>
      </w:r>
      <w:r>
        <w:rPr/>
        <w:t>梮⒘㠩ꌥ䅤⫂⪡ꅄ嫂䩃⩾깎獀㥰䥦䯂潬擂䩂头噞숪䝍㋂䑌磂抿ㅈ殬쉒㭬㕘ꅗ숳顸⽂䖬ꍾう㑐䪣숰⎩弲⨷滂㑵㑶姂扦㬴썭桶䅤偊盂⛎桞㙘䩏瓂㜪숸槂华쉁䶩稻僂⪬쌵搵⌭싂䀹䘸橏㇂⥴꺵慪걡㎬呩券ガ劘捤⨫</w:t>
      </w:r>
      <w:r>
        <w:rPr/>
        <w:t>ⰺ</w:t>
      </w:r>
      <w:r>
        <w:rPr/>
        <w:t>轔ヂ㡬걁材䭌匱ꥥ⬭䧍獕쉇䀶湚䣂㭇䅇</w:t>
      </w:r>
      <w:r>
        <w:rPr/>
        <w:t>⠴◂</w:t>
      </w:r>
      <w:r>
        <w:rPr/>
        <w:t>䙧⨴췂䋂幯䈱ㄬ硁⽄쉁⫂㍞䳂뽍歊ꆩ䭔瘷祹⽷</w:t>
      </w:r>
      <w:r>
        <w:rPr/>
        <w:t>ⶩ</w:t>
      </w:r>
      <w:r>
        <w:rPr/>
        <w:t>收쉞囂煯堹㔯党穡</w:t>
      </w:r>
      <w:r>
        <w:rPr/>
        <w:t>ⱍ</w:t>
      </w:r>
      <w:r>
        <w:rPr/>
        <w:t>ꏂ炡뭨轮ꅀ뭚⑓冬㍆⦩㉚挦ꄷ⯃墮㉟恵쉀㑷喡♟䉆櫂䂿䍫겏洺⭃撩쉪浺숬䱪汳禱乫仂轑숭䝷剺椪呯繶秂瀻</w:t>
      </w:r>
      <w:r>
        <w:rPr/>
        <w:t>ⴥ</w:t>
      </w:r>
      <w:r>
        <w:rPr/>
        <w:t>䱏灣⩴슡묨⹪⑒㗂⩐䣂䠮嗂⛂欥乓깩浶硊쉹숪㣃幇䱣⑚乖쉄捤쉌</w:t>
      </w:r>
      <w:r>
        <w:rPr/>
        <w:t>ꦣ</w:t>
      </w:r>
      <w:r>
        <w:rPr/>
        <w:t>う碬</w:t>
      </w:r>
      <w:r>
        <w:rPr/>
        <w:t>⠣</w:t>
      </w:r>
      <w:r>
        <w:rPr/>
        <w:t>ꥳ숹䉯迃䥣⍭쉓㍥个쉇㴻剤凎숭싂뽯坍倣橈㜷䬪㍓슱漭慠い灒䍧元⚿流㥭䳂䡡咩卟盂ꇂ쉙㋃參䅍䝭啥⽢⍹穃皡夥⼱쉳</w:t>
      </w:r>
      <w:r>
        <w:rPr/>
        <w:t>ꦮ</w:t>
      </w:r>
      <w:r>
        <w:rPr/>
        <w:t>㙧쉷樲䬸䊩汕쉴㑶⶿</w:t>
      </w:r>
      <w:r>
        <w:rPr/>
        <w:t>ꥅ</w:t>
      </w:r>
      <w:r>
        <w:rPr/>
        <w:t>슿炮塮</w:t>
      </w:r>
      <w:r>
        <w:rPr/>
        <w:t>ꔣ</w:t>
      </w:r>
      <w:r>
        <w:rPr/>
        <w:t>慟숻⩳꥖ꅄ녱熬幥久䘨乎㘤彃췃剄⺱摉䁺</w:t>
      </w:r>
      <w:r>
        <w:rPr/>
        <w:t>⢻</w:t>
      </w:r>
      <w:r>
        <w:rPr/>
        <w:t>ꥀꗂ</w:t>
      </w:r>
      <w:r>
        <w:rPr/>
        <w:t>ꌫ싂御㠦┮ꇂ</w:t>
      </w:r>
      <w:r>
        <w:rPr/>
        <w:t>ⰽ</w:t>
      </w:r>
      <w:r>
        <w:rPr/>
        <w:t>犩敧믎㣍咬吰迂睸쉾浲☻橈Ⓝ庮㷂枥⽵灶⍓繒䯃奦䧍坧璘♮顎뽅㔸쉯䠣䌬⍨圥썬㧂䰪儣</w:t>
      </w:r>
      <w:r>
        <w:rPr/>
        <w:t>ꥅ</w:t>
      </w:r>
      <w:r>
        <w:rPr/>
        <w:t>ꌴ洲</w:t>
      </w:r>
      <w:r>
        <w:rPr/>
        <w:t>ꥃ</w:t>
      </w:r>
      <w:r>
        <w:rPr/>
        <w:t>根⬨ꎥ橧㑠㐰繲彃檘楍瀳䉳쉕獚坡桠卞漣祩匪䯂쉥㡰帩㍸勂㫂幋녳淂橘뇂株⑴겿䱁拂晉憱濂칅칤灦䥴㊩娹싂컂쉠偰쉅㦘㗂煣楓轑</w:t>
      </w:r>
      <w:r>
        <w:rPr/>
        <w:t>Ⱞ♕</w:t>
      </w:r>
      <w:r>
        <w:rPr/>
        <w:t>싂</w:t>
      </w:r>
      <w:r>
        <w:rPr/>
        <w:t>ꤪ</w:t>
      </w:r>
      <w:r>
        <w:rPr/>
        <w:t>儭浚䇍斣用☷쉕⥐〵顎썟硬㍺䑀쵫嚮䜬䁑䍦</w:t>
      </w:r>
      <w:r>
        <w:rPr/>
        <w:t>ꔫ</w:t>
      </w:r>
      <w:r>
        <w:rPr/>
        <w:t>湥쉌뾡⼻禡爊橣䢿晑戮御쉏⭺㝖</w:t>
      </w:r>
      <w:r>
        <w:rPr/>
        <w:t>Ⱕ</w:t>
      </w:r>
      <w:r>
        <w:rPr/>
        <w:t>쉧╷⽪助楇嗂垘呶擂ꅋ깡썘䵡傏䥸奐⒡쉺䊣浃伥奔䍦犱穐坒⑟䰵び⩚쉁㫂⽈⑤䵥㵑㩌㷂晉쉱숽昦掩䰮杉䆣咬繘╌쉗䛂痂䙬쉠䩬䬴⵳쉗䘴쉎晄숤燂⹨⪻싂入⭟☵睶캩摔楉㵃厱祇穡䶩㑆</w:t>
      </w:r>
      <w:r>
        <w:rPr/>
        <w:t>ꥆ⸻</w:t>
      </w:r>
      <w:r>
        <w:rPr/>
        <w:t>辵婥㒵⽾佑싂╙</w:t>
      </w:r>
      <w:r>
        <w:rPr/>
        <w:t>ꕌ⭔</w:t>
      </w:r>
      <w:r>
        <w:rPr/>
        <w:t>㕦</w:t>
      </w:r>
      <w:r>
        <w:rPr/>
        <w:t>⡷</w:t>
      </w:r>
      <w:r>
        <w:rPr/>
        <w:t>ざ瘨숨硞껂⩘偄䅈뽘䚻干㘯숫椽⸥䑲噯䴵ꍴ쉒搭▩녩䥢䑹㕓걚敐䏂㙲捍쉰䝁㉆灌</w:t>
      </w:r>
      <w:r>
        <w:rPr/>
        <w:t>ⴶ</w:t>
      </w:r>
      <w:r>
        <w:rPr/>
        <w:t>䱦䐬</w:t>
      </w:r>
      <w:r>
        <w:rPr/>
        <w:t>⡗</w:t>
      </w:r>
      <w:r>
        <w:rPr/>
        <w:t>楁晷嘣묯떏凂뼶牅塟堩偏顱硬挮䗂带䈽갶⨷ꥧ煮䭲沘㕰㚡⨹䏂塦砭䵙氽卯</w:t>
      </w:r>
      <w:r>
        <w:rPr/>
        <w:t>ⲩ</w:t>
      </w:r>
      <w:r>
        <w:rPr/>
        <w:t>㙇呈쉹뮬愥㴺轐漨쵀</w:t>
      </w:r>
      <w:r>
        <w:rPr/>
        <w:t>ꔴ</w:t>
      </w:r>
      <w:r>
        <w:rPr/>
        <w:t>偊䵇㷂숽癘㉣㉏瀳♟媩敭恫㩊싂煤䉌쌺⭟㧂氥渲⭏</w:t>
      </w:r>
      <w:r>
        <w:rPr/>
        <w:t>ꕢ</w:t>
      </w:r>
      <w:r>
        <w:rPr/>
        <w:t>勂兌爻쉅䙲繱䡞㟎⭣弻猬氦坒ꍒ⛂⮻싂⸽䪿汷旂⑍檵縺癷⌶㙵쉹⫂</w:t>
      </w:r>
      <w:r>
        <w:rPr/>
        <w:t>ꤸ</w:t>
      </w:r>
      <w:r>
        <w:rPr/>
        <w:t>䅊殱숦숤に䉖▵昲䱢뇂塄쉡潨珍숲穁媣兟噄㵚瞻唺敓뽡䕕⍊䙄⨦壂쉱棂潓䥓塖䝉晋炮繹숮偷繲㶏⯂겻숬㉬䅁쉋㮮츨숦獬넩긫땣╂幯睕⑱穏쉐䬷♤轕䈴㏃䛍穱㦱矃慆숩䍞뇂⽮쉢ꄷ癲坓캏㭕坒⹍焨䴮內摗湬껂瑹⭤盂戣畃넱歓</w:t>
      </w:r>
      <w:r>
        <w:rPr/>
        <w:t>Ⳃ</w:t>
      </w:r>
      <w:r>
        <w:rPr/>
        <w:t>繞무橌╸ꏂ⿂㟂䇂愺拃㙷꥾慳垬</w:t>
      </w:r>
      <w:r>
        <w:rPr/>
        <w:t>ꥍ</w:t>
      </w:r>
      <w:r>
        <w:rPr/>
        <w:t>쵗顚偸</w:t>
      </w:r>
      <w:r>
        <w:rPr/>
        <w:t>ꕠ</w:t>
      </w:r>
      <w:r>
        <w:rPr/>
        <w:t>慡唻ꍶ쉀충⩪쉯숻㝏㕳䉡忂뽸䬴숭썚汋㞬싂</w:t>
      </w:r>
      <w:r>
        <w:rPr/>
        <w:t>ꕞ</w:t>
      </w:r>
      <w:r>
        <w:rPr/>
        <w:t>뭓拂⵮䀻祱䮿縪ꇂ⾡槂祄䟂帹〲쉚曂䑷懂眽晚╢㎵쉞⼳嫂칏⵩桮䋂睥⌸♚瀥䍀䁐㙏믂僂側䔣畐恄啍쉴㝤䰰⪣걂穏桫⛂숯⤨䠺뗂䉚佸겮ꍢ婄㑅㝅⬣䦡␵恥奅迂쉱娮确䞿쉔䱄稪刭䓂㩸䅈䈴噧♖㣂渹䙮坒㉔┯䑗搻辿㥭㡮땉⛂㭲攭쉐㍐㕡偡剒坢歷䎵⹃⨵彶쵒凂塵ꌸ㶘懂⩙縸쵫助漯佄䘮䑬吴㝔濂㉦싂汌쉌䳂싃劵</w:t>
      </w:r>
      <w:r>
        <w:rPr/>
        <w:t>ꕋ</w:t>
      </w:r>
      <w:r>
        <w:rPr/>
        <w:t>숫焪㡊畩㑭뽸唊䌪䇂轩稶⶘㙱灲海祟瑅쉒痂춵䑍伸獲䑐겻潕涱䅳싂쵄⏂⩒煍慊俍넦</w:t>
      </w:r>
      <w:r>
        <w:rPr/>
        <w:t>ꦿ</w:t>
      </w:r>
      <w:r>
        <w:rPr/>
        <w:t>숹䏂㝹倸숵潪呢⩺</w:t>
      </w:r>
      <w:r>
        <w:rPr/>
        <w:t>ⰲ</w:t>
      </w:r>
      <w:r>
        <w:rPr/>
        <w:t>ꥷ쉗瘷♮淂⩈畭䩱繹济쌦晵⑑商⛃乾쵑쉔</w:t>
      </w:r>
      <w:r>
        <w:rPr/>
        <w:t>⡣</w:t>
      </w:r>
      <w:r>
        <w:rPr/>
        <w:t>㟂幦渮⥾㜬䋂♊敉浖쵌쉕冩쉘偅숴䉘㗂砪땐싂㙇␯煚썁繀眤㤫䕂泂⩕㕬扶⛂䌷뗂⽤硴㙐渦癰梵䐵硳㚩硫䈲쵈䝰抩싃嚮幷愪啢㓍⥤啱顃⹬ꍱ〽䛎쵈╇긹뗂⾣潯䋂扗轠敌</w:t>
      </w:r>
      <w:r>
        <w:rPr/>
        <w:t>ꕆ</w:t>
      </w:r>
      <w:r>
        <w:rPr/>
        <w:t>姂䳂쉕縣滎剉浒녞輲海伩稴숪毂㴵晬偯㢩쉹䉷迂柂㜫쉪奎⶿兰놬䁁㶻⹸䵕</w:t>
      </w:r>
      <w:r>
        <w:rPr/>
        <w:t>ꦘ</w:t>
      </w:r>
      <w:r>
        <w:rPr/>
        <w:t>係䭁䷂匱硸쉂縦灯⨭쉵④䠻㉱⎿硳슡毂祩캏㉶</w:t>
      </w:r>
      <w:r>
        <w:rPr/>
        <w:t>ꥑ</w:t>
      </w:r>
      <w:r>
        <w:rPr/>
        <w:t>⼰ォ䔻뭐ꌥ싂煭䖘弲쉲壃ぷ穉煬기䞩伱慳椣㩢㗂璵栯녖걆煇꥚乪捕婸침允㥭䲮싂煹㨺䡎潸숹ꅄ歨吪슩㋂堭煰瑍걉⌣⩩頽⩱兺녩</w:t>
      </w:r>
      <w:r>
        <w:rPr/>
        <w:t>ꦿ</w:t>
      </w:r>
      <w:r>
        <w:rPr/>
        <w:t>⡢</w:t>
      </w:r>
      <w:r>
        <w:rPr/>
        <w:t>洳</w:t>
      </w:r>
      <w:r>
        <w:rPr/>
        <w:t>ⱔ⑋</w:t>
      </w:r>
      <w:r>
        <w:rPr/>
        <w:t>が呹㙕숴╔㥱〩쉳㕄䋎呐쉯牢㭅</w:t>
      </w:r>
      <w:r>
        <w:rPr/>
        <w:t>ⵦ</w:t>
      </w:r>
      <w:r>
        <w:rPr/>
        <w:t>쉤숽硈䑵</w:t>
      </w:r>
      <w:r>
        <w:rPr/>
        <w:t>ⰴ</w:t>
      </w:r>
      <w:r>
        <w:rPr/>
        <w:t>㞬顅</w:t>
      </w:r>
      <w:r>
        <w:rPr/>
        <w:t>ⵕ</w:t>
      </w:r>
      <w:r>
        <w:rPr/>
        <w:t>硤碥㫂夺轖㎩凂撥慆╆쉯⩄㡬㑥曍㨣䓂쉯숵슣䜶㨫㧂徬싍欦쉮桰繞쉤슥㢻쉐噹슥亥䁟〵頣戹䡮⻃㉎頨〥刨</w:t>
      </w:r>
      <w:r>
        <w:rPr/>
        <w:t>ⱟ</w:t>
      </w:r>
      <w:r>
        <w:rPr/>
        <w:t>牄做睺毎㕒䖥깟㉋幺捨㡹癰䵰飂숭歇嘮㴩稹쉎⌻</w:t>
      </w:r>
      <w:r>
        <w:rPr/>
        <w:t>ꤷ</w:t>
      </w:r>
      <w:r>
        <w:rPr/>
        <w:t>異䍦⽔㕅䱬恾</w:t>
      </w:r>
      <w:r>
        <w:rPr/>
        <w:t>⡶</w:t>
      </w:r>
      <w:r>
        <w:rPr/>
        <w:t>幾썳呦쉕㤪숴㪵縴ヂ숦슮䗂㵆⯂畯呩쉆昤猸숪</w:t>
      </w:r>
      <w:r>
        <w:rPr/>
        <w:t>ꥇ</w:t>
      </w:r>
      <w:r>
        <w:rPr/>
        <w:t>欶숣刣㯂䵪</w:t>
      </w:r>
      <w:r>
        <w:rPr/>
        <w:t>ⴤ</w:t>
      </w:r>
      <w:r>
        <w:rPr/>
        <w:t>㥱뿂ご⧂⽋ꥮ颣札㥆㩷㔹䝀䁷떥䥌两勎坫숣埂뇂䑤䰪⛂</w:t>
      </w:r>
      <w:r>
        <w:rPr/>
        <w:t>ⱏ</w:t>
      </w:r>
      <w:r>
        <w:rPr/>
        <w:t>䨷䭴凍쉨婘䠻㢣쉖央卍쉦썉쉖⚏朣戻啙稫晔㢘業꥗숪쉓㤬䖱䚘䍄媏櫂噷瑭窬㭓</w:t>
      </w:r>
      <w:r>
        <w:rPr/>
        <w:t>⡞</w:t>
      </w:r>
      <w:r>
        <w:rPr/>
        <w:t>㐯恘庘㙟呓䱕㝴숥싂썒㠵啔␵쉂瀥猽窏否癸䦥敋⼩갵猬区啀㎥⭪녶㡳繳幾偎⩪㶩噹挮䫂煒栤⩍ヂ</w:t>
      </w:r>
      <w:r>
        <w:rPr/>
        <w:t>⣂</w:t>
      </w:r>
      <w:r>
        <w:rPr/>
        <w:t>ꍬ抏湧⯂쉶挸숺瑨싂㝡녁쎣䙘쉓쉳纡楴⺮厩곂攺御湆㉑慣滎</w:t>
      </w:r>
      <w:r>
        <w:rPr/>
        <w:t>ꕔ</w:t>
      </w:r>
      <w:r>
        <w:rPr/>
        <w:t>硚䏂幡긬繋䠲迎漩彎噟☊倱♘䘨쉴䡡땨攳⪏眶䝌ꄶ圥桄쉷噸绂偭毂⹶勎癯勂彶쉇琪ぅ㔯뾏牦⸨뭈䈳</w:t>
      </w:r>
      <w:r>
        <w:rPr/>
        <w:t>ⱨ</w:t>
      </w:r>
      <w:r>
        <w:rPr/>
        <w:t>습㵫䵇⺡⍸硑䩩쉳⫍皱뭨猰녒伩숳猤⥱䮻뭍⥠㍐숻埂숸䐳㌺倥〵恃熮潫䅆㨱쉏䢩츩䪮䋍眭ㅦ桭㜨楟ꇂ剐ㅕ⩌</w:t>
      </w:r>
      <w:r>
        <w:rPr/>
        <w:t>꧂</w:t>
      </w:r>
      <w:r>
        <w:rPr/>
        <w:t>頮㘷ꍤ⫍濍侘睡⑎ォ癓쉂쉵㵣ꆥㆻ珂塤묥撩砫あ</w:t>
      </w:r>
      <w:r>
        <w:rPr/>
        <w:t>ꥇ</w:t>
      </w:r>
      <w:r>
        <w:rPr/>
        <w:t>슣㑈뭣⹱歰쏂</w:t>
      </w:r>
      <w:r>
        <w:rPr/>
        <w:t>ꥄ</w:t>
      </w:r>
      <w:r>
        <w:rPr/>
        <w:t>煥獀숨ꅱ</w:t>
      </w:r>
      <w:r>
        <w:rPr/>
        <w:t>ꖮ</w:t>
      </w:r>
      <w:r>
        <w:rPr/>
        <w:t>䎮渷ꏂ䙔杘兵搨浍䎏ㅲ뭮⦏㛂쉇启슏昹歌晔〫㟂䩱朽뗂敆則敆슿⍑쉾ꥪ촲ꅥꥬ听剡ゥ뭴♟溬ꍢꌬ긷〱㇂毂攬颱㢩쵳橰쉙㭚츷慀步⑧⥂剟剋㔣썸</w:t>
      </w:r>
      <w:r>
        <w:rPr/>
        <w:t>ⱱ</w:t>
      </w:r>
      <w:r>
        <w:rPr/>
        <w:t>轇깗橊㖮物潢䔩⫂䝩匷䩀䈦湟橹䉯区㊻숸</w:t>
      </w:r>
      <w:r>
        <w:rPr/>
        <w:t>ꖮ</w:t>
      </w:r>
      <w:r>
        <w:rPr/>
        <w:t>焩穬㑫輸煁剣㥙㍲⭗䏂䬪䩏㵰䁏㨩䵤瞥</w:t>
      </w:r>
      <w:r>
        <w:rPr/>
        <w:t>ꥄ</w:t>
      </w:r>
      <w:r>
        <w:rPr/>
        <w:t>⢻</w:t>
      </w:r>
      <w:r>
        <w:rPr/>
        <w:t>响䃂乱櫃啄乂쉊捏⑗攥딨놘</w:t>
      </w:r>
      <w:r>
        <w:rPr/>
        <w:t>ꦩ</w:t>
      </w:r>
      <w:r>
        <w:rPr/>
        <w:t>쉬숬⽚녎뭃电剗绂枻穳墣⦱危額⹫哃㤻睧⽳塐楅</w:t>
      </w:r>
      <w:r>
        <w:rPr/>
        <w:t>Ȿ</w:t>
      </w:r>
      <w:r>
        <w:rPr/>
        <w:t>繂⹪쉾恦䝇瘪ꍉㄱ䩰嫂牄㧍手䋂湯㖩悮晨⨵轌愬晗畆顚쉁䑔祃窩숳㘹⭳奚眪䓂뭕䩌␷ꍸ畊桤ꌽ浧䘪獡瘻启㜱坏剡㍭䱋䥉䞬繦䔦䑑㘨弹呸浨ぺ潰㙡䩾汹〦慒䩥⸮㕹⩫懂</w:t>
      </w:r>
      <w:r>
        <w:rPr/>
        <w:t>⡞</w:t>
      </w:r>
      <w:r>
        <w:rPr/>
        <w:t>쉅母挪䩇칵䕘灡숶埂㡌⨹</w:t>
      </w:r>
      <w:r>
        <w:rPr/>
        <w:t>ⵒ</w:t>
      </w:r>
      <w:r>
        <w:rPr/>
        <w:t>쉟坈汋⭶⽔⪮㍰ㄩ琬卅潔</w:t>
      </w:r>
      <w:r>
        <w:rPr/>
        <w:t>ⴶ</w:t>
      </w:r>
      <w:r>
        <w:rPr/>
        <w:t>娭廂䧂㧂䶩泂瑶╫殬⒮䇂</w:t>
      </w:r>
      <w:r>
        <w:rPr/>
        <w:t>⢘</w:t>
      </w:r>
      <w:r>
        <w:rPr/>
        <w:t>ꅬꅢ橞䏍슡栤썟稣湘쉃㵃灦爸䖩䥗瞩䝞慡㢡刣쉱穂⭐皣歀뽰⌺塅䍪긥♌习漫⵷䭮唭䀷싂壂䩔㍈</w:t>
      </w:r>
      <w:r>
        <w:rPr/>
        <w:t>Ⱬ</w:t>
      </w:r>
      <w:r>
        <w:rPr/>
        <w:t>뽪效灾圱瑔奢㵫丸</w:t>
      </w:r>
      <w:r>
        <w:rPr/>
        <w:t>⣂</w:t>
      </w:r>
      <w:r>
        <w:rPr/>
        <w:t>疏쵞㙌쉑䉙⑸ノ畐숲䨣欣땣匪㫂ꥵ䩦㑄楟狎㍷昪⩡</w:t>
      </w:r>
      <w:r>
        <w:rPr/>
        <w:t>ꕡ</w:t>
      </w:r>
      <w:r>
        <w:rPr/>
        <w:t>썣╸汇也뽳套噅炩숯䜳癄겿⼮녞䩹帪獰㕐</w:t>
      </w:r>
      <w:r>
        <w:rPr/>
        <w:t>꤯</w:t>
      </w:r>
      <w:r>
        <w:rPr/>
        <w:t>潃</w:t>
      </w:r>
      <w:r>
        <w:rPr/>
        <w:t>ꕉ</w:t>
      </w:r>
      <w:r>
        <w:rPr/>
        <w:t>싎灭⿂㋃쉨녇愰</w:t>
      </w:r>
      <w:r>
        <w:rPr/>
        <w:t>ꦮ</w:t>
      </w:r>
      <w:r>
        <w:rPr/>
        <w:t>乌着礹췍䀸갬㑃噲㕔</w:t>
      </w:r>
      <w:r>
        <w:rPr/>
        <w:t>⠤</w:t>
      </w:r>
      <w:r>
        <w:rPr/>
        <w:t>徘⿂쉇徣㕶䕎抵绂瓂㴥磂슩</w:t>
      </w:r>
      <w:r>
        <w:rPr/>
        <w:t>ꕷ</w:t>
      </w:r>
      <w:r>
        <w:rPr/>
        <w:t>扥숤亻爻數稯</w:t>
      </w:r>
      <w:r>
        <w:rPr/>
        <w:t>Ⳃ</w:t>
      </w:r>
      <w:r>
        <w:rPr/>
        <w:t>祀䮵癴⩊⸻噗癈怲䶡纬数䕤强</w:t>
      </w:r>
      <w:r>
        <w:rPr/>
        <w:t>ꥃ</w:t>
      </w:r>
      <w:r>
        <w:rPr/>
        <w:t>㘫䡑硩積</w:t>
      </w:r>
      <w:r>
        <w:rPr/>
        <w:t>ⴊ</w:t>
      </w:r>
      <w:r>
        <w:rPr/>
        <w:t>칰쏃쵭炵쉃䠵⍴滍걋㕗㝌⴦儨</w:t>
      </w:r>
      <w:r>
        <w:rPr/>
        <w:t>⡟</w:t>
      </w:r>
      <w:r>
        <w:rPr/>
        <w:t>䉶䂩繠坁䱐婑佑根炏땶㝕磂甴穢䴻㑬恶椹飂夣뽕⶘☫☲숬昫쉆㜷幚䌪狂楋층呈㶩乞擂攻䡺橉䮿偾㝫ꍘ䊱塎┯㑄辿쉃┪乌㯎䄭⯍慶頽⑗唲츮䠩壃丮竂爬쉰溮㭶땇繷䡮礰顎쵭惂쉉ꌵ䫍䂻⩊咩⺮쌷䛂囂㇂㑮疬䲻䵞堪匹姂䅠㥓ꏎ싂쉔帯㓂佶梵幣쉾摞凂㜺并偦繅櫂숻ꥴ揂⬤싂걞顤숮⌰ꍰ쉊歑썦楦䎏烎⥁倣啎⹥殿㕗癁㉌奫㚻쉑㕡慅⬲</w:t>
      </w:r>
      <w:r>
        <w:rPr/>
        <w:t>ⰷ</w:t>
      </w:r>
      <w:r>
        <w:rPr/>
        <w:t>꧂</w:t>
      </w:r>
      <w:r>
        <w:rPr/>
        <w:t>㓃껂</w:t>
      </w:r>
      <w:r>
        <w:rPr/>
        <w:t>ꕬ</w:t>
      </w:r>
      <w:r>
        <w:rPr/>
        <w:t>츴䠷㵒숽橭</w:t>
      </w:r>
      <w:r>
        <w:rPr/>
        <w:t>⡣</w:t>
      </w:r>
      <w:r>
        <w:rPr/>
        <w:t>顆숩哂</w:t>
      </w:r>
      <w:r>
        <w:rPr/>
        <w:t>ꤺ</w:t>
      </w:r>
      <w:r>
        <w:rPr/>
        <w:t>拂嚡嫂浴损序</w:t>
      </w:r>
      <w:r>
        <w:rPr/>
        <w:t>ꕰ</w:t>
      </w:r>
      <w:r>
        <w:rPr/>
        <w:t>㖣癙쉃㬱摫㔨뭰䴫쵪⪱숬㈳唯噧態䄩吰䥅啁挬橧㧎</w:t>
      </w:r>
      <w:r>
        <w:rPr/>
        <w:t>ⱗ⪵</w:t>
      </w:r>
      <w:r>
        <w:rPr/>
        <w:t>슣컂촤㴭勂䡐區浞䐵⭾</w:t>
      </w:r>
      <w:r>
        <w:rPr/>
        <w:t>Ⱙ</w:t>
      </w:r>
      <w:r>
        <w:rPr/>
        <w:t>쵍䍳䟂㑨쉴慠煾摦싂</w:t>
      </w:r>
      <w:r>
        <w:rPr/>
        <w:t>⡖⡆⑲ⲿ</w:t>
      </w:r>
      <w:r>
        <w:rPr/>
        <w:t>쉰坴䙺⹂</w:t>
      </w:r>
      <w:r>
        <w:rPr/>
        <w:t>Ⳏ</w:t>
      </w:r>
      <w:r>
        <w:rPr/>
        <w:t>礮珃洴呒兓캣⦩竂싂숪飂깹䭴䉨☻⼯歂㙢깐垥堰⍆卥爮</w:t>
      </w:r>
      <w:r>
        <w:rPr/>
        <w:t>Ⳏ</w:t>
      </w:r>
      <w:r>
        <w:rPr/>
        <w:t>擂飂쉙癲溩渪㙢男桱佋硐然㟂彍⩅礬⍺㨳䁀䴱ꍪꥶ圴㌺슏灕⬨夹녴䱰ꥯ溡⩭汀䏂쵬佌쉺稤奟泂婁䍖秂晒숷䂿넺涥䣂䎡塐呋圣뭙奅쉮녂剦獟㘪쵟摸僂㇍楪䫃嘵㐻⸭䧂墥</w:t>
      </w:r>
      <w:r>
        <w:rPr/>
        <w:t>꧂</w:t>
      </w:r>
      <w:r>
        <w:rPr/>
        <w:t>䵨㥂䙞睤㚥瑈⎻由恬䔲녘垘츮</w:t>
      </w:r>
      <w:r>
        <w:rPr/>
        <w:t>ꦮ</w:t>
      </w:r>
      <w:r>
        <w:rPr/>
        <w:t>ⰳ</w:t>
      </w:r>
      <w:r>
        <w:rPr/>
        <w:t>䇃⼶㙅䱣걫灞慺싎顫㩈숯⑹㶣夻猪皬杠牵</w:t>
      </w:r>
      <w:r>
        <w:rPr/>
        <w:t>Ⱨ</w:t>
      </w:r>
      <w:r>
        <w:rPr/>
        <w:t>㡗䔩桟䀸硤⽇䍓㖣轵쉑睩칩䕹攪穖嘨숯딸㋍㤷</w:t>
      </w:r>
      <w:r>
        <w:rPr/>
        <w:t>⢮</w:t>
      </w:r>
      <w:r>
        <w:rPr/>
        <w:t>숻⍬⩴숷䉂㷂깅숬濃㡉㭃摦㟂噀堯搭㵭쉭灈㖣痂塡⨰걥啾숪呠슣⑒뽇䉶垿䩍슱갤橲煠╥숮昽兓쉶㝚㒮</w:t>
      </w:r>
      <w:r>
        <w:rPr/>
        <w:t>ⶩ</w:t>
      </w:r>
      <w:r>
        <w:rPr/>
        <w:t>긤䱖넸呹땂</w:t>
      </w:r>
      <w:r>
        <w:rPr/>
        <w:t>ꕨ</w:t>
      </w:r>
      <w:r>
        <w:rPr/>
        <w:t>䀽砮哂嗎䐷쉦涥⩆⴨䎩祒睆挽梣项뼤夫猦㖥䘣忂䕺믂쏍</w:t>
      </w:r>
      <w:r>
        <w:rPr/>
        <w:t>ꤱ</w:t>
      </w:r>
      <w:r>
        <w:rPr/>
        <w:t>扐煏깨㐥恬剧⑍</w:t>
      </w:r>
      <w:r>
        <w:rPr/>
        <w:t>ⵅ</w:t>
      </w:r>
      <w:r>
        <w:rPr/>
        <w:t>쉆矂頨燂</w:t>
      </w:r>
      <w:r>
        <w:rPr/>
        <w:t>ꔰ</w:t>
      </w:r>
      <w:r>
        <w:rPr/>
        <w:t>伯䭎坞䅴僂⭗ꌻ頣ꍯ纩末㓂䅑쌤녮䡎쉲쌶</w:t>
      </w:r>
      <w:r>
        <w:rPr/>
        <w:t>ꥉ⍹</w:t>
      </w:r>
      <w:r>
        <w:rPr/>
        <w:t>ㅩ䖥橺ꅀ뽨乪啭쉃嫂♴竂긶㗂樴睍瀲祺㥲愬숊</w:t>
      </w:r>
      <w:r>
        <w:rPr/>
        <w:t>ꔥ</w:t>
      </w:r>
      <w:r>
        <w:rPr/>
        <w:t>獍쵉牪㡙䩑玻䣂瓂墥䘺涣ꄭ䭂⾥湺쉱啥剢临廍悡䵓塨䉵䌯䱰凍埂⹪潂樷剪犩㑓轄ㄳ숨碘⮩捆슘䁘劏村⤫⑪칁⨲쉞슡辿ꅢ㥅恃焻炱싂摚樨㛎戨㌥␨쉗狂祔뗂顑䥰♂쉌癢䁮桞恇牙싂䑞頬娪㗂佡⩶</w:t>
      </w:r>
      <w:r>
        <w:rPr/>
        <w:t>ꥑ</w:t>
      </w:r>
      <w:r>
        <w:rPr/>
        <w:t>洽瀳池썃亻䅖습䑴</w:t>
      </w:r>
      <w:r>
        <w:rPr/>
        <w:t>ⵧ⩦</w:t>
      </w:r>
      <w:r>
        <w:rPr/>
        <w:t>接㝀䒱</w:t>
      </w:r>
      <w:r>
        <w:rPr/>
        <w:t>ⵊ</w:t>
      </w:r>
      <w:r>
        <w:rPr/>
        <w:t>㴪狂婬㑤䫍噱䎣녉堫㦏慩汧㉉슏ꍸ⌶㵑㓂㵧顾稤㯂䠺쉢걶쉾秂㑫</w:t>
      </w:r>
      <w:r>
        <w:rPr/>
        <w:t>ꖻ</w:t>
      </w:r>
      <w:r>
        <w:rPr/>
        <w:t>ꄹ䉌숲껂㯂숳쉨</w:t>
      </w:r>
      <w:r>
        <w:rPr/>
        <w:t>ꦻ</w:t>
      </w:r>
      <w:r>
        <w:rPr/>
        <w:t>썳㙠</w:t>
      </w:r>
      <w:r>
        <w:rPr/>
        <w:t>꤫</w:t>
      </w:r>
      <w:r>
        <w:rPr/>
        <w:t>ꍅ彩쉍煙䢩䞬쉀樺搮뽐㮘顎숳暡췂〰䭰</w:t>
      </w:r>
      <w:r>
        <w:rPr/>
        <w:t>ⰻ</w:t>
      </w:r>
      <w:r>
        <w:rPr/>
        <w:t>촽㑚睨갨玘澣⌻塦䍣쉅뮮横噔ꄸ䡗숪⩦䘶숤䩠䝴倪䴷卌頣䟂䃂ㅘ泂쉵头⹙䕩㡄㴹䩏穸敟숰曂湃车ㅈ刺楲姂䩢盂哃散嘪ꍊ礣췎뽵춵</w:t>
      </w:r>
      <w:r>
        <w:rPr/>
        <w:t>⡵</w:t>
      </w:r>
      <w:r>
        <w:rPr/>
        <w:t>䙇痂恥䑔矎喬楒烂숱숪ꍪ剎灉响⒘㙂㢩⌤摡䓂㩩扆쉔㴵洳縰㩾瀯䛂</w:t>
      </w:r>
      <w:r>
        <w:rPr/>
        <w:t>ꕤ</w:t>
      </w:r>
      <w:r>
        <w:rPr/>
        <w:t>㯂塑啺칹쉓캥⪩쵵싂搶㧂쉎䟂㙗</w:t>
      </w:r>
      <w:r>
        <w:rPr/>
        <w:t>ꕵ</w:t>
      </w:r>
      <w:r>
        <w:rPr/>
        <w:t>쉡敏䉇땍堰춡晥쉃瘥⺮唶愬쏂㥭</w:t>
      </w:r>
      <w:r>
        <w:rPr/>
        <w:t>ⵃ</w:t>
      </w:r>
      <w:r>
        <w:rPr/>
        <w:t>䍣䑢䁓뽠뭰㍅潌㘤䞱瀦䩗㕙</w:t>
      </w:r>
      <w:r>
        <w:rPr/>
        <w:t>ꤤ</w:t>
      </w:r>
      <w:r>
        <w:rPr/>
        <w:t>깳</w:t>
      </w:r>
      <w:r>
        <w:rPr/>
        <w:t>ⲻ</w:t>
      </w:r>
      <w:r>
        <w:rPr/>
        <w:t>劏甶䜭盃祮瑖硍瀺⥋䰰⼣</w:t>
      </w:r>
      <w:r>
        <w:rPr/>
        <w:t>ꥀ␻</w:t>
      </w:r>
      <w:r>
        <w:rPr/>
        <w:t>永㥔⨻䱕</w:t>
      </w:r>
      <w:r>
        <w:rPr/>
        <w:t>ⷂ</w:t>
      </w:r>
      <w:r>
        <w:rPr/>
        <w:t>䭹昰㧂䧎㯂乯産䘣弪瘣琱㉄才䮘䘷伹꺮쉙㌹⩥㶻䜶ㅬ楆ꄽꄱ樱刵ꄣ怲⥳⾣뾿</w:t>
      </w:r>
      <w:r>
        <w:rPr/>
        <w:t>꧂</w:t>
      </w:r>
      <w:r>
        <w:rPr/>
        <w:t>䦻塅坥杲曂硑㡮灹☶眺噾쉯栶愻楺숷睵帪녬쉐쉴穂圶뇂乪⩯</w:t>
      </w:r>
      <w:r>
        <w:rPr/>
        <w:t>ⶣꗂⵇ</w:t>
      </w:r>
      <w:r>
        <w:rPr/>
        <w:t>智䈲숳顷瞘㌸椨佯䚡㏂䵷䧍塾乣쉚㕡熏〥睑䵱</w:t>
      </w:r>
      <w:r>
        <w:rPr/>
        <w:t>ꔣ</w:t>
      </w:r>
      <w:r>
        <w:rPr/>
        <w:t>仍쉞ꇃ䵮㠯橍风㘦쉆슣畯儸⍑䨩㜴⏂梱伪壂䬺⪩</w:t>
      </w:r>
      <w:r>
        <w:rPr/>
        <w:t>⢬</w:t>
      </w:r>
      <w:r>
        <w:rPr/>
        <w:t>公㈥캱唬汎쉺녓庻ㆿ夶瞬䱳ㅮ摩⩨㝥樽䡭熥⼶䐮瑴쉖灬輷ꍐ뗂灡頨啀깚悬凂䙌縬⥙橉숨睶ꍖ⥅숮檿婂쵚</w:t>
      </w:r>
      <w:r>
        <w:rPr/>
        <w:t>ⵌ</w:t>
      </w:r>
      <w:r>
        <w:rPr/>
        <w:t>䭞潺绂㑚䅲竎뽁帬轶뭏쵃硎㍴繊徏健䘹海캡㥹ꍡ眯啐搩剗矎復䨬噂㢮䕩䤭땏</w:t>
      </w:r>
      <w:r>
        <w:rPr/>
        <w:t>ꥅ</w:t>
      </w:r>
      <w:r>
        <w:rPr/>
        <w:t>㜩牸瘽慕</w:t>
      </w:r>
      <w:r>
        <w:rPr/>
        <w:t>꧂</w:t>
      </w:r>
      <w:r>
        <w:rPr/>
        <w:t>啸焨땋⨱䬹뭗瘰灘启ㅄ䥖䑉佉촊뮡繩侻暿⾘窬瀤䝟䱏幦汘灪癶㝥爤깅㖵땢⩘견㕸娽轏唰숩桪</w:t>
      </w:r>
      <w:r>
        <w:rPr/>
        <w:t>ⵙ</w:t>
      </w:r>
      <w:r>
        <w:rPr/>
        <w:t>碥쉍恖㏍伵歰顺쉸뇂㩇煒溱迂쌶</w:t>
      </w:r>
      <w:r>
        <w:rPr/>
        <w:t>ⷂ</w:t>
      </w:r>
      <w:r>
        <w:rPr/>
        <w:t>㏍</w:t>
      </w:r>
      <w:r>
        <w:rPr/>
        <w:t>ꥊ</w:t>
      </w:r>
      <w:r>
        <w:rPr/>
        <w:t>剚杺参䙟朮䙋祊姎㘴摸쉢썠也숰ꥤ䭉牲琹䁫娨恄</w:t>
      </w:r>
      <w:r>
        <w:rPr/>
        <w:t>ⰰ</w:t>
      </w:r>
      <w:r>
        <w:rPr/>
        <w:t>繍発썘쉧扗剘</w:t>
      </w:r>
      <w:r>
        <w:rPr/>
        <w:t>Ɫ⩰</w:t>
      </w:r>
      <w:r>
        <w:rPr/>
        <w:t>㥆占쵗榩摕栵ꅦ⮡쉖慍⩩㛂뾣</w:t>
      </w:r>
      <w:r>
        <w:rPr/>
        <w:t>ⰷ</w:t>
      </w:r>
      <w:r>
        <w:rPr/>
        <w:t>偩㕦㉲娱⍙悿灯췂吵轒쉵敾潕欷塓䡱╂쎿㡞䉪</w:t>
      </w:r>
      <w:r>
        <w:rPr/>
        <w:t>ⳃ</w:t>
      </w:r>
      <w:r>
        <w:rPr/>
        <w:t>ꅋ딤䁒</w:t>
      </w:r>
      <w:r>
        <w:rPr/>
        <w:t>꤫</w:t>
      </w:r>
      <w:r>
        <w:rPr/>
        <w:t>卦쉉ꅉ坫是</w:t>
      </w:r>
      <w:r>
        <w:rPr/>
        <w:t>ꤵ꧂</w:t>
      </w:r>
      <w:r>
        <w:rPr/>
        <w:t>㕢䆣飂⨪䘲噞싂┬췂穎㝱弪</w:t>
      </w:r>
      <w:r>
        <w:rPr/>
        <w:t>ꥒ</w:t>
      </w:r>
      <w:r>
        <w:rPr/>
        <w:t>幕ꍬ</w:t>
      </w:r>
      <w:r>
        <w:rPr/>
        <w:t>⠪⯂</w:t>
      </w:r>
      <w:r>
        <w:rPr/>
        <w:t>恌䂵湊뭸⩺␮癐걧䅴橘猫啎癚슩獊桁숬濂轧숽때녰㭖棍격砲</w:t>
      </w:r>
      <w:r>
        <w:rPr/>
        <w:t>ⵔⵂ</w:t>
      </w:r>
      <w:r>
        <w:rPr/>
        <w:t>⺩桠塆繁幏灇撬㉙</w:t>
      </w:r>
      <w:r>
        <w:rPr/>
        <w:t>ⵆ</w:t>
      </w:r>
      <w:r>
        <w:rPr/>
        <w:t>㭲꥔㈥溱堶쉩츴숤硇깶懂绂敗㠲䛂猯⑥ꅕ婋㩦灸痂㏂为幸ꥶ⩞㍭桫卄䩶숷浈䁍쉀婱玬嘦ꍟ桶⚣扌뇂愲슮橋㷂슘庥仂䔵걺捄侵曂쉈嘮㵧琥㔨セ䐥桘쏂깤슥숬灘䙓甹摈</w:t>
      </w:r>
      <w:r>
        <w:rPr/>
        <w:t>ꤣ</w:t>
      </w:r>
      <w:r>
        <w:rPr/>
        <w:t>䫂渻影婺剋朻桋⩗剐枡晊㡒母숺朹䭦⎘싂⽧䴦쉔睋啠漪汱㴮䯎</w:t>
      </w:r>
      <w:r>
        <w:rPr/>
        <w:t>⡧</w:t>
      </w:r>
      <w:r>
        <w:rPr/>
        <w:t>偭</w:t>
      </w:r>
      <w:r>
        <w:rPr/>
        <w:t>ⱪ⍪</w:t>
      </w:r>
      <w:r>
        <w:rPr/>
        <w:t>䩑ㅣ空ꌽ⴫飂</w:t>
      </w:r>
      <w:r>
        <w:rPr/>
        <w:t>⡇</w:t>
      </w:r>
      <w:r>
        <w:rPr/>
        <w:t>厵奘⩏슬剀쵀涣䉖㵦斘䰷긪걢け戤</w:t>
      </w:r>
      <w:r>
        <w:rPr/>
        <w:t>⡪┨</w:t>
      </w:r>
      <w:r>
        <w:rPr/>
        <w:t>쉒啶勂䦩㉭卬䜻輪怤樺咱쉧琱㨩䠬쉰䁙╹⥨歳쉈噳ㅮ</w:t>
      </w:r>
      <w:r>
        <w:rPr/>
        <w:t>ⱬ</w:t>
      </w:r>
      <w:r>
        <w:rPr/>
        <w:t>免歟嘨䕗╠ㅓ懃</w:t>
      </w:r>
      <w:r>
        <w:rPr/>
        <w:t>꤯</w:t>
      </w:r>
      <w:r>
        <w:rPr/>
        <w:t>쉉䡏쉏쉃偢㵡稺妿㕐睇張긯琽촪䥈쉴긺촮㉓淂䩦呇烎䡬汇䛂㭂㴪䨺ꏂ扟녬䜰䡸쉦걚숻奦숪㵘眬쉍䦡攪昺㟂</w:t>
      </w:r>
      <w:r>
        <w:rPr/>
        <w:t>ꥅ</w:t>
      </w:r>
      <w:r>
        <w:rPr/>
        <w:t>濂織廍⾥슻㑇쉀䪥涬䗂幮捯⪏穮䡧</w:t>
      </w:r>
      <w:r>
        <w:rPr/>
        <w:t>⡗</w:t>
      </w:r>
      <w:r>
        <w:rPr/>
        <w:t>촫쉌㨻歷攥祑싂䍥数쉸煙怪焴䴨䈸㈨ꅵ숽㠹㕫態奂</w:t>
      </w:r>
      <w:r>
        <w:rPr/>
        <w:t>ꤱ</w:t>
      </w:r>
      <w:r>
        <w:rPr/>
        <w:t>숻</w:t>
      </w:r>
      <w:r>
        <w:rPr/>
        <w:t>⢩</w:t>
      </w:r>
      <w:r>
        <w:rPr/>
        <w:t>睁棂爫儬捒㈮仂䥸㠺慲浭⍚娩瑊ㅒ朵㌪楣슻汁煐</w:t>
      </w:r>
      <w:r>
        <w:rPr/>
        <w:t>ꥂ</w:t>
      </w:r>
      <w:r>
        <w:rPr/>
        <w:t>晙쉘ꅇ桪匱⽮㉨숭㙂</w:t>
      </w:r>
      <w:r>
        <w:rPr/>
        <w:t>꧂</w:t>
      </w:r>
      <w:r>
        <w:rPr/>
        <w:t>慨㘨幆⹎刳䃍轧⴮</w:t>
      </w:r>
      <w:r>
        <w:rPr/>
        <w:t>ꥒ</w:t>
      </w:r>
      <w:r>
        <w:rPr/>
        <w:t>浅</w:t>
      </w:r>
      <w:r>
        <w:rPr/>
        <w:t>⢿</w:t>
      </w:r>
      <w:r>
        <w:rPr/>
        <w:t>㕶넫㑍琤幔水숰愰㝃뭚⽔㚏唪婸㶥쉹牣Ⓜ庡녯癇捬垵摫⑔땣嘫剪挰䕸㏂怦䙊畃䔷㛂䥲䱯纱松</w:t>
      </w:r>
      <w:r>
        <w:rPr/>
        <w:t>⡌</w:t>
      </w:r>
      <w:r>
        <w:rPr/>
        <w:t>纮䨮繹倪뇂䱉ꄊ딤娪䌪潾㝾㘵䀩䢬♟ヂ숺㐥䝦䨩싃滂⵮묬쉇썎噲亻年由乞壂숭栤</w:t>
      </w:r>
      <w:r>
        <w:rPr/>
        <w:t>ⶱ</w:t>
      </w:r>
      <w:r>
        <w:rPr/>
        <w:t>輦搪㩊稪煠廂䝅瀥䙾⭄㩫⩁灷圷슥坔♦싂숦楈浐䅊㥾湚╒怴䕫㍇穫滂戤</w:t>
      </w:r>
      <w:r>
        <w:rPr/>
        <w:t>ꤳ</w:t>
      </w:r>
      <w:r>
        <w:rPr/>
        <w:t>뇂拂㡭슻숪♷넮⩲旂⹸捞깫</w:t>
      </w:r>
      <w:r>
        <w:rPr/>
        <w:t>ꔽ</w:t>
      </w:r>
      <w:r>
        <w:rPr/>
        <w:t>㘰㌳쉥쉥匤쉸㡅畇뮏㭭種ꅂ䊻쉹䁪汅쉞넲䞡╕晀䍶縻瀺呖潣喣쉶歈片扴㠹䅨棂䡴牷氽睉㙄奾㣍⍏願盂繖땱淃숸쉠㤲亱㭕獍仂炿匭㭦憬㩴쉤㵳䒮곂佋䩊湟㙞⸵輫吥㡠澵쉳䉰ㅹ佚⩦㭍䅠⍱⼦皏暬爤䎩㧂烍⭳숴녱㍷녌止擂毂绂</w:t>
      </w:r>
      <w:r>
        <w:rPr/>
        <w:t>ⵟ</w:t>
      </w:r>
      <w:r>
        <w:rPr/>
        <w:t>ꥫꅨ啍て晣⼴堮䵇ꥷ帺♧♔㬯</w:t>
      </w:r>
      <w:r>
        <w:rPr/>
        <w:t>ꖿ</w:t>
      </w:r>
      <w:r>
        <w:rPr/>
        <w:t>싂䤰</w:t>
      </w:r>
      <w:r>
        <w:rPr/>
        <w:t>ⱊ▏</w:t>
      </w:r>
      <w:r>
        <w:rPr/>
        <w:t>琪猳</w:t>
      </w:r>
      <w:r>
        <w:rPr/>
        <w:t>꤭</w:t>
      </w:r>
      <w:r>
        <w:rPr/>
        <w:t>껂玮꥔い嘮촸쉄䑳氦㝀ꎣ쵦呔焩㙐櫂䭦刦㪩䣂咥⦱绂抣칺朷갭瀶樵㗂浬幂㥸痂㜬搤쉔ㅋ祖녴佨⨰濂㜳睂쉾뿂吩⹕潲䁚ꍋ暮桏侬㐵숵偘䬣쌳瑌纡欬⪏㚵縱塲⹨癚瑢쉦쉶渦슬쉶槂⩏싎숯쉲渳깾㡅䝾╡⩷䡖Ⓜ쉶</w:t>
      </w:r>
      <w:r>
        <w:rPr/>
        <w:t>ꔫ</w:t>
      </w:r>
      <w:r>
        <w:rPr/>
        <w:t>㕴쉘⹫繤湉吸㧎☫ㄭ㩕⯂컂奊轒䅁㛂㯍♅烂哂乖燂祖㍮漶쉎싂䥢땑</w:t>
      </w:r>
      <w:r>
        <w:rPr/>
        <w:t>ꕌ</w:t>
      </w:r>
      <w:r>
        <w:rPr/>
        <w:t>⢵</w:t>
      </w:r>
      <w:r>
        <w:rPr/>
        <w:t>䥩濃ぇ숩晄妩⪵扖뭬嚱╟䒩쉭쉄幊椣纣䉺녴櫂媏楬⍮떏⍌䕆믂쉷ひ껂彨噲㡩䩖摄싂⍍쉶側⍥㬵</w:t>
      </w:r>
      <w:r>
        <w:rPr/>
        <w:t>ꔰ⨯</w:t>
      </w:r>
      <w:r>
        <w:rPr/>
        <w:t>쉸⍧匰</w:t>
      </w:r>
      <w:r>
        <w:rPr/>
        <w:t>ⶩ</w:t>
      </w:r>
      <w:r>
        <w:rPr/>
        <w:t>䴭溡◂쉚凂泎擂旂</w:t>
      </w:r>
      <w:r>
        <w:rPr/>
        <w:t>⡄</w:t>
      </w:r>
      <w:r>
        <w:rPr/>
        <w:t>桶䵗䐭䉤幘컂咻穔숷噖欦積䲮☻灋㑟潸깒▩櫂㝪柂柂䅱㕾ギ亩㤹汶ㅃ㎘뽦싂䐲䃂쉀숤썌猪숫摟㒏</w:t>
      </w:r>
      <w:r>
        <w:rPr/>
        <w:t>ⴹ</w:t>
      </w:r>
      <w:r>
        <w:rPr/>
        <w:t>㌬ㅦ樦溩楺䍲♉祚쉡浬㍌佒楒⭯쉮傱湟숯⬪挹⿂繆佒啇⑧䜺䨫䙤긻珂䐩䝹숲ꅮ곂╨え숥渲䚩떩숮쉉砶䈰椬亻⩥廂⍶㙧쉉瓂╮┮㤵␪㵺츮</w:t>
      </w:r>
      <w:r>
        <w:rPr/>
        <w:t>Ⱳ</w:t>
      </w:r>
      <w:r>
        <w:rPr/>
        <w:t>母斥㛂칀升痂䝦敐塱゘숲ꅫ幪㏂⽔漶壎䈸쉨⼹䵗獂瘻믂竃ㅎ瑙呰婐ぇ䕠쉰䫃걶</w:t>
      </w:r>
      <w:r>
        <w:rPr/>
        <w:t>ⲻ</w:t>
      </w:r>
      <w:r>
        <w:rPr/>
        <w:t>뽣뭙婔쉮䔊剰䵡⽒爺嘮◂吶盂槂䝀但稪䐦䰫</w:t>
      </w:r>
      <w:r>
        <w:rPr/>
        <w:t>ꤳ</w:t>
      </w:r>
      <w:r>
        <w:rPr/>
        <w:t>淂杷땄숬歵╺挸걨쉊쉧뽋䋂뗂쉙ꥭ䌪┩▮噄剱棂㦥쉹稶뮥⫎쉐쏃싂姂住ꥤ넬</w:t>
      </w:r>
      <w:r>
        <w:rPr/>
        <w:t>⡴</w:t>
      </w:r>
      <w:r>
        <w:rPr/>
        <w:t>쉘䓂姂佶序䱊츩묭䨵單</w:t>
      </w:r>
      <w:r>
        <w:rPr/>
        <w:t>ⵋ</w:t>
      </w:r>
      <w:r>
        <w:rPr/>
        <w:t>壍䅕</w:t>
      </w:r>
      <w:r>
        <w:rPr/>
        <w:t>⢩</w:t>
      </w:r>
      <w:r>
        <w:rPr/>
        <w:t>㩨⵶숶幖녣㢵숭砥</w:t>
      </w:r>
      <w:r>
        <w:rPr/>
        <w:t>꧂</w:t>
      </w:r>
      <w:r>
        <w:rPr/>
        <w:t>땄扲畋磂⽢</w:t>
      </w:r>
      <w:r>
        <w:rPr/>
        <w:t>ꔪ</w:t>
      </w:r>
      <w:r>
        <w:rPr/>
        <w:t>슩⨬歐캣橐ㅒ塸ꇂ昻皬烂䏂䴣♢㚡䫂숬题失䝐</w:t>
      </w:r>
      <w:r>
        <w:rPr/>
        <w:t>ⲻ</w:t>
      </w:r>
      <w:r>
        <w:rPr/>
        <w:t>噴ㅴ꥾楡ꥫ⩭婲㯂⯍乇䛂㩠⍡咵숪汎㞻⨤⸷㩾쉇噧㯂甯啲묪畖墵</w:t>
      </w:r>
      <w:r>
        <w:rPr/>
        <w:t>ⱸ</w:t>
      </w:r>
      <w:r>
        <w:rPr/>
        <w:t>ꔶ</w:t>
      </w:r>
      <w:r>
        <w:rPr/>
        <w:t>恸焺圱碡䵲䕏〯ꍰ殿㘨쉶塯쉅캿뽷痎촪兎坍</w:t>
      </w:r>
      <w:r>
        <w:rPr/>
        <w:t>⡞</w:t>
      </w:r>
      <w:r>
        <w:rPr/>
        <w:t>㙔婌牟╖䑓㯂쉕偏쉷㥸頳亩癪乕칺㪬く䘸䵯玿亡坵땀恪噄扯冩䏃쵪䩗⸽숬썃呉挴䅔䘤䠷〥偧搷䜴⪻쉋䐨摃夸晙其㬬剌⤣幰썰슮쉕猤太䝾㧂〷㭤䡪㓂뽳㛂䅎</w:t>
      </w:r>
      <w:r>
        <w:rPr/>
        <w:t>Ⳃ</w:t>
      </w:r>
      <w:r>
        <w:rPr/>
        <w:t>楤䉃颵쉚婄쵤垮츪丰⼮挺싍套暵</w:t>
      </w:r>
      <w:r>
        <w:rPr/>
        <w:t>꥓</w:t>
      </w:r>
      <w:r>
        <w:rPr/>
        <w:t>㟍偖伸숹꺏䋂噘슩⩥獪ꌨ剒싂䬬㤦쉭埍䲻썾</w:t>
      </w:r>
      <w:r>
        <w:rPr/>
        <w:t>꧂⍌</w:t>
      </w:r>
      <w:r>
        <w:rPr/>
        <w:t>땃쉱䑋楒숤啨轅</w:t>
      </w:r>
      <w:r>
        <w:rPr/>
        <w:t>⡒</w:t>
      </w:r>
      <w:r>
        <w:rPr/>
        <w:t>ⶬ</w:t>
      </w:r>
      <w:r>
        <w:rPr/>
        <w:t>쉎</w:t>
      </w:r>
      <w:r>
        <w:rPr/>
        <w:t>ⵃ⛂</w:t>
      </w:r>
      <w:r>
        <w:rPr/>
        <w:t>䜸숥⽏懂䝩漤㙦뾻顅睔숴栽垣㧂건쉀慓繟⚣쉓촺녧㑶쉄湮䕫╣乶슮쉀┣떘♉㵲㭃䕙傱䲩깅態䭁瘫珂㈹眽숫呑瓂싍䞡습湠쉌⵱瑅奒싂╯礵⌤媩㴵優쉕딬礦䁩ꅫ㛂䦿穥⻂쉺怪쉋䗂⚻䀮⭶㉲쉂딭␶㡗䨤捸椤悏⩘癴夭惂䯎弮䰵䇂男춥䙠뽦┤兯橦⹳㝱梱灡칍䦻慘ꥭ숨쉐亏㑴칚䕣䑪ꍈ厏摯剎捸抩㵇㉰⒡临硒䱟砦▻㝑䬮奨</w:t>
      </w:r>
      <w:r>
        <w:rPr/>
        <w:t>ꥋ</w:t>
      </w:r>
      <w:r>
        <w:rPr/>
        <w:t>敺⩭䵃쉬䅉榱䝟쉶朳牄</w:t>
      </w:r>
      <w:r>
        <w:rPr/>
        <w:t>ⱎ</w:t>
      </w:r>
      <w:r>
        <w:rPr/>
        <w:t>땧縨뽳긣喱杶컂딳ꥺꏂ椷㎿㑏梣싂䝹潧佃</w:t>
      </w:r>
      <w:r>
        <w:rPr/>
        <w:t>ꥊ</w:t>
      </w:r>
      <w:r>
        <w:rPr/>
        <w:t>쉌幩㑔싂⛎</w:t>
      </w:r>
      <w:r>
        <w:rPr/>
        <w:t>ꗂ</w:t>
      </w:r>
      <w:r>
        <w:rPr/>
        <w:t>䨹潊呧ꅋ䕀䬯慠漸毂熵ꅆ欵긬汒奇⽘뭖⿂杚慠䙭</w:t>
      </w:r>
      <w:r>
        <w:rPr/>
        <w:t>ⱁ⢩</w:t>
      </w:r>
      <w:r>
        <w:rPr/>
        <w:t>姎숹㩾啋숳椵쵕묯灶轣仂갹숤쉃穣楴㡤뽉攪怷싂愷⵹䡓繟䡋窵䝩潐㩓䛂啐쉯쉀</w:t>
      </w:r>
      <w:r>
        <w:rPr/>
        <w:t>ꥀ</w:t>
      </w:r>
      <w:r>
        <w:rPr/>
        <w:t>桰徵弻啰▻獫彤䑒䨽愲轹⪥佧⍕깚㐳⌊㫂</w:t>
      </w:r>
      <w:r>
        <w:rPr/>
        <w:t>ⳃ</w:t>
      </w:r>
      <w:r>
        <w:rPr/>
        <w:t>㡕獃縨⨳⑊䱕㜩慺甮樮䉗䭟刨䭣汹㩳⭨ㄫ쉞숫仂晥䵈潺쉃캥䡾⍵䑰䍰祲繹䡱숲⩧</w:t>
      </w:r>
      <w:r>
        <w:rPr/>
        <w:t>ⴽ</w:t>
      </w:r>
      <w:r>
        <w:rPr/>
        <w:t>操</w:t>
      </w:r>
      <w:r>
        <w:rPr/>
        <w:t>⠮</w:t>
      </w:r>
      <w:r>
        <w:rPr/>
        <w:t>猵迎숶⽃⫂挥頥⨨㍘㮏䱌檩슱뽲떏⫂婄毂㪵䪵盂玡姎ꥹ刭깮偍⨰枱㕷⭭ꄱ뽳橌</w:t>
      </w:r>
      <w:r>
        <w:rPr/>
        <w:t>Ⱕ</w:t>
      </w:r>
      <w:r>
        <w:rPr/>
        <w:t>쉣⍌</w:t>
      </w:r>
      <w:r>
        <w:rPr/>
        <w:t>ꦏ</w:t>
      </w:r>
      <w:r>
        <w:rPr/>
        <w:t>쉘曂㝂打棂┺⯂卵椶攮䩈則䵠㫂珃浐숣䖣쉭悩徥깠娺䉘噏㉖玻祂껂呡쉄㜪숤㙬硕嘥㔽丶넦쉞쉯歇쉣䟂呥⑁儷⽇㤽橾弳滂♭湠⽯㊬</w:t>
      </w:r>
      <w:r>
        <w:rPr/>
        <w:t>⠻</w:t>
      </w:r>
      <w:r>
        <w:rPr/>
        <w:t>榩⪮␭䥂穎朱뼳報⵾澮䂿쵏癟嚩쵨卣䫂</w:t>
      </w:r>
      <w:r>
        <w:rPr/>
        <w:t>ⱗ</w:t>
      </w:r>
      <w:r>
        <w:rPr/>
        <w:t>ꥬ匴ㅔ䈦⥬䮬拂</w:t>
      </w:r>
      <w:r>
        <w:rPr/>
        <w:t>ⴵ</w:t>
      </w:r>
      <w:r>
        <w:rPr/>
        <w:t>顎偩䁮晹夶䅣쉢䵰쉤┴슏땺䅫毂㥭弪䠨嫂☵슱䐽뽣䝕㔲祩凂绂砲⑩挥쉱垬䄹⯂抿碵䑺䩡싂婦枡券盂ㅵ䭏烂䍔噆</w:t>
      </w:r>
      <w:r>
        <w:rPr/>
        <w:t>ꕣ</w:t>
      </w:r>
      <w:r>
        <w:rPr/>
        <w:t>煩瑭쵌뭔⩸礶䀳党偮</w:t>
      </w:r>
      <w:r>
        <w:rPr/>
        <w:t>ⷂ</w:t>
      </w:r>
      <w:r>
        <w:rPr/>
        <w:t>挻檩兾䥑顅쉰痎⪩埂䥥瀲獧⏎剺⫂䣂␵⑫⍔杴窱ꄳ⨶칎係倩洶娪燎顑獅췍㑴⫍偾瑾琸䁚⚬扄</w:t>
      </w:r>
      <w:r>
        <w:rPr/>
        <w:t>ꔦ</w:t>
      </w:r>
      <w:r>
        <w:rPr/>
        <w:t>ⱦ</w:t>
      </w:r>
      <w:r>
        <w:rPr/>
        <w:t>塈䙰汥䗂䗂걱偒奌䥷瑁烂㖵听䛂</w:t>
      </w:r>
      <w:r>
        <w:rPr/>
        <w:t>ⲩ</w:t>
      </w:r>
      <w:r>
        <w:rPr/>
        <w:t>殬갪掵䙓晁炘呃䞘╈䜹䅃梡㥚</w:t>
      </w:r>
      <w:r>
        <w:rPr/>
        <w:t>ꤪ</w:t>
      </w:r>
      <w:r>
        <w:rPr/>
        <w:t>焪䥩椤땊带琺♃ꅢ穨⻍㝡⬳惂敂穫걹㪣슡䏃剎㦮愲</w:t>
      </w:r>
      <w:r>
        <w:rPr/>
        <w:t>ⳍ</w:t>
      </w:r>
      <w:r>
        <w:rPr/>
        <w:t>䱊㡁䝞⬩彦⮵穂䵐娸浘輷敦㕹顱䞘</w:t>
      </w:r>
      <w:r>
        <w:rPr/>
        <w:t>⢿</w:t>
      </w:r>
      <w:r>
        <w:rPr/>
        <w:t>畲眭㈸潀颻卭깲椰췂幹㕎䔪♵</w:t>
      </w:r>
      <w:r>
        <w:rPr/>
        <w:t>⡓</w:t>
      </w:r>
      <w:r>
        <w:rPr/>
        <w:t>䭦⵮䰴枡ꥢ⼱灙判找쉮溬顥輵춬⹕癸恅弫ꆮ盂獑␲▣灗橢⍁䀯</w:t>
      </w:r>
      <w:r>
        <w:rPr/>
        <w:t>꧂</w:t>
      </w:r>
      <w:r>
        <w:rPr/>
        <w:t>걦顸䘮䍲祙뭦渹䉧嘸剈扱輸汹㕎ꅴ啞儵⪮숶놣㉷㡖䉬伮⍫䓂▣㣂戱ꅩ匷䬰獗㕂敃</w:t>
      </w:r>
      <w:r>
        <w:rPr/>
        <w:t>ⵐ⪵</w:t>
      </w:r>
      <w:r>
        <w:rPr/>
        <w:t>灇䛂沘䷂佲〯穥坤怨怯䝙祷㭦ꥹ캏㭡瀷犣␴㤷塑䈬ꥺ殻걖䘽睹灤</w:t>
      </w:r>
      <w:r>
        <w:rPr/>
        <w:t>⣂⸱Ⳃ</w:t>
      </w:r>
      <w:r>
        <w:rPr/>
        <w:t>㈺轂⸩䙇䚣娩弬婓</w:t>
      </w:r>
      <w:r>
        <w:rPr/>
        <w:t>⡱</w:t>
      </w:r>
      <w:r>
        <w:rPr/>
        <w:t>姂쉵〯僂㑚橦㝴伩䄳㡮睔</w:t>
      </w:r>
      <w:r>
        <w:rPr/>
        <w:t>ⵎ</w:t>
      </w:r>
      <w:r>
        <w:rPr/>
        <w:t>ꄶ썅㡭歙䐫츤轸収⑪ꅧ䅭䁗ガ洩攱渦</w:t>
      </w:r>
      <w:r>
        <w:rPr/>
        <w:t>ꤨ</w:t>
      </w:r>
      <w:r>
        <w:rPr/>
        <w:t>灪灮敕쏂숬焩⾩壍㢱漯祩䉃껂⩪繃竂䨲䙊儹塷</w:t>
      </w:r>
      <w:r>
        <w:rPr/>
        <w:t>⠱</w:t>
      </w:r>
      <w:r>
        <w:rPr/>
        <w:t>呲╶䡇뼩⤨浅彈깆䫃쉇䁯㑇爊䙍㞱⹠깹⩫産慱㵞㐶㵟</w:t>
      </w:r>
      <w:r>
        <w:rPr/>
        <w:t>ⱃ</w:t>
      </w:r>
      <w:r>
        <w:rPr/>
        <w:t>湞ꅥ幾獇⦬䝐凂슡싂⽒갪扬⹰뾘䷍牅兆槂住␺⺵뾡⧂촰摔痂㕱㔪甩쵺䍤㝲䙟떵恹┰䢏╤浵ꥬ瑘䬳敏婖䄹⨴百䩌祾灖杣䵈框䭲ぁ때⭨䩫殥搦ꅤ㈹</w:t>
      </w:r>
      <w:r>
        <w:rPr/>
        <w:t>Ⳃ</w:t>
      </w:r>
      <w:r>
        <w:rPr/>
        <w:t>灶硗乏午䅧쵡嘸乁⹐ꎣ㭅䦵㕊橤⥃숬氦</w:t>
      </w:r>
      <w:r>
        <w:rPr/>
        <w:t>⠫</w:t>
      </w:r>
      <w:r>
        <w:rPr/>
        <w:t>穌礫ㅟ別琵勂圽넮沩晑剃쉀숬쉨숰㆘湥뽂숹神眪楠䑶쉫숪쉤뽀䱲⥭⼩╇䝍戭쌤然夨乺汾숵圶玘㷂頬䍺輨繎楣䬯⩪䕍䛂㤰な䄫㔱㗃숦䵐値䢏㑉숵㍷塳久⹮券卤悻⭑券䲘浔侮睋猻橡灤繊㍗숦癯珂☴쉊䱊の㙒쉶䝃参纘⮻㥫倣⹬⍴䕇⍚ㆿ</w:t>
      </w:r>
      <w:r>
        <w:rPr/>
        <w:t>⡁</w:t>
      </w:r>
      <w:r>
        <w:rPr/>
        <w:t>쉏</w:t>
      </w:r>
      <w:r>
        <w:rPr/>
        <w:t>⢻</w:t>
      </w:r>
      <w:r>
        <w:rPr/>
        <w:t>砲숲䕐敦檣䅩䛍⼪癯祙帮晚淂䝎㮩⨴쉖瑦숪녆愮䝤㩫璥㥇</w:t>
      </w:r>
      <w:r>
        <w:rPr/>
        <w:t>ⱚ</w:t>
      </w:r>
      <w:r>
        <w:rPr/>
        <w:t>㍚並涩㡘쏂䷎歁䶩咿䝋珂</w:t>
      </w:r>
      <w:r>
        <w:rPr/>
        <w:t>ꕶ</w:t>
      </w:r>
      <w:r>
        <w:rPr/>
        <w:t>숳頶䅱쵃敂瓃㒻癋묬珂쉕渻䱬⬣瀭㑤䪘渷䑣湀⨶㙮⍰䉄䘴晤숪砰숶乷癅</w:t>
      </w:r>
      <w:r>
        <w:rPr/>
        <w:t>ⵞ</w:t>
      </w:r>
      <w:r>
        <w:rPr/>
        <w:t>㗂砪嗂嗂㭩䝮긫㍂䩆灕䅍</w:t>
      </w:r>
      <w:r>
        <w:rPr/>
        <w:t>ꥄ</w:t>
      </w:r>
      <w:r>
        <w:rPr/>
        <w:t>ꏂ┹슻梮癬䅘縫顉⤥瑅晢娬⭯䀩乮쉇场硳堳㨲稪㵯♇昦䜳␵쉟깇</w:t>
      </w:r>
      <w:r>
        <w:rPr/>
        <w:t>ꥍ</w:t>
      </w:r>
      <w:r>
        <w:rPr/>
        <w:t>䁗圷</w:t>
      </w:r>
      <w:r>
        <w:rPr/>
        <w:t>ⱹ</w:t>
      </w:r>
      <w:r>
        <w:rPr/>
        <w:t>飂쉴嘣〯嗂䕫颮딪捪〬⍞싃╭䝀匭⹙敕剭䰵⦮㭤츪䡫佣㨻凎츤⑨䕑妘숬充숪</w:t>
      </w:r>
      <w:r>
        <w:rPr/>
        <w:t>⡰</w:t>
      </w:r>
      <w:r>
        <w:rPr/>
        <w:t>灂⿂ꥶ걷㚡圩悏䝯䕖眶桍畉뿂⹎橚托⪏拂촵眦⭾</w:t>
      </w:r>
      <w:r>
        <w:rPr/>
        <w:t>⠻</w:t>
      </w:r>
      <w:r>
        <w:rPr/>
        <w:t>庿⬣</w:t>
      </w:r>
      <w:r>
        <w:rPr/>
        <w:t>ꕤ⎿</w:t>
      </w:r>
      <w:r>
        <w:rPr/>
        <w:t>畓⭸ꆘ긯␸</w:t>
      </w:r>
      <w:r>
        <w:rPr/>
        <w:t>ⲩ</w:t>
      </w:r>
      <w:r>
        <w:rPr/>
        <w:t>㬤䞿乩싂佞お긱</w:t>
      </w:r>
      <w:r>
        <w:rPr/>
        <w:t>ꥀ</w:t>
      </w:r>
      <w:r>
        <w:rPr/>
        <w:t>欮嘣坑关㉀념</w:t>
      </w:r>
      <w:r>
        <w:rPr/>
        <w:t>ꖬ</w:t>
      </w:r>
      <w:r>
        <w:rPr/>
        <w:t>牠ꅹ歚쉁䘯㌽⾏敄Ⓜ긱숹쉠㥰⹂┹숹⽃쉗䥌⩭儯敒⽌滂獶ꄦ楮䩆촤堪吶쉦橓盃ꏂヂ칌咿ꥨ곂⧍噘쎥呷</w:t>
      </w:r>
      <w:r>
        <w:rPr/>
        <w:t>ꦣ</w:t>
      </w:r>
      <w:r>
        <w:rPr/>
        <w:t>礰⵱䡞쉀</w:t>
      </w:r>
      <w:r>
        <w:rPr/>
        <w:t>ⵋ</w:t>
      </w:r>
      <w:r>
        <w:rPr/>
        <w:t>晫쉑쌯◃숸晉뭂侩䱭걉㍚</w:t>
      </w:r>
      <w:r>
        <w:rPr/>
        <w:t>ꕍ</w:t>
      </w:r>
      <w:r>
        <w:rPr/>
        <w:t>剓쉔幌奫䤽㮵㍎㉶뭧䅇숣㑂嚥皱갪璩┹幋睙⍋䍖婕</w:t>
      </w:r>
      <w:r>
        <w:rPr/>
        <w:t>ꦘ</w:t>
      </w:r>
      <w:r>
        <w:rPr/>
        <w:t>瑵晀㜸뽌顎䁈迎</w:t>
      </w:r>
      <w:r>
        <w:rPr/>
        <w:t>ꥆ</w:t>
      </w:r>
      <w:r>
        <w:rPr/>
        <w:t>唸䬪㏎祑渰剈吴ꍸ庵擎杁捄ꍸ灖䅇燂瑱㕘圣쉦㝚剉摔祵瑢毂ꅑ滂輊䠵ㅵ搳楀㨥⽊╩쉃滍敫숣䝃桄婉䁋䉇匣쉴㒏杴떡⩉</w:t>
      </w:r>
      <w:r>
        <w:rPr/>
        <w:t>꤬</w:t>
      </w:r>
      <w:r>
        <w:rPr/>
        <w:t>桃䕯묦祸幃슏炡㝒摔噅츥⤩剑숻㷂䐸獪䀣䢘扴奥扙才捤㝃村쉹㐲㉩扤⍭䉳춣煢䮡뭑䙉捅싃</w:t>
      </w:r>
      <w:r>
        <w:rPr/>
        <w:t>ⱄ</w:t>
      </w:r>
      <w:r>
        <w:rPr/>
        <w:t>㘺敆䴵싂眰浆┪硕⯍剡恧䔯穈</w:t>
      </w:r>
      <w:r>
        <w:rPr/>
        <w:t>⠽</w:t>
      </w:r>
      <w:r>
        <w:rPr/>
        <w:t>恟獸橉盂묵䪮䰸쉴㤥揂䁍䭋浄玘圹丨䝉瞡쉠扑䜭䥒輵ㆩ㕤㑎㦮啦煟쉳ㅘ⩵㩇쉈浥</w:t>
      </w:r>
      <w:r>
        <w:rPr/>
        <w:t>ꦵ</w:t>
      </w:r>
      <w:r>
        <w:rPr/>
        <w:t>䚩⩴吹婓싂榮ꥤ啎䍤㤷輮徱侩䐽㵔㉵歈㕴㴵♬녑칷㭾潇灊䡴垣</w:t>
      </w:r>
      <w:r>
        <w:rPr/>
        <w:t>⢵</w:t>
      </w:r>
      <w:r>
        <w:rPr/>
        <w:t>彯瘲뽪⦏戽</w:t>
      </w:r>
      <w:r>
        <w:rPr/>
        <w:t>⣂⥷</w:t>
      </w:r>
      <w:r>
        <w:rPr/>
        <w:t>숰睰놩獯禥䱉毂묯ꥴ</w:t>
      </w:r>
      <w:r>
        <w:rPr/>
        <w:t>ⵎ</w:t>
      </w:r>
      <w:r>
        <w:rPr/>
        <w:t>㠷啫㫂⪏捵ꅱ恏⼯녉⑩淂슻⭗留敇晷쉯堻㐬係䩭</w:t>
      </w:r>
      <w:r>
        <w:rPr/>
        <w:t>⡣</w:t>
      </w:r>
      <w:r>
        <w:rPr/>
        <w:t>쉌⹔䄴繡</w:t>
      </w:r>
      <w:r>
        <w:rPr/>
        <w:t>ꕇ⥑</w:t>
      </w:r>
      <w:r>
        <w:rPr/>
        <w:t>⼷怹뾩䆩佷乡佹秂界挸恂唷싂坘딨⏂摹츪湊ꥸ砬㙣梮습뿂⨶슿⽑䓂␨穓䑀슣咣⧂㥷㥱晘㛂顎</w:t>
      </w:r>
      <w:r>
        <w:rPr/>
        <w:t>ⱄ</w:t>
      </w:r>
      <w:r>
        <w:rPr/>
        <w:t>睋㷂獍淍棍䘺欬栳⭘婉췂</w:t>
      </w:r>
      <w:r>
        <w:rPr/>
        <w:t>Ⱟ</w:t>
      </w:r>
      <w:r>
        <w:rPr/>
        <w:t>朴洲걵ꥸ걱颮①敁쉔╺䤽䨥㝱祓ꥴ╗슩䠸疩㵪犏瘵㖡</w:t>
      </w:r>
      <w:r>
        <w:rPr/>
        <w:t>ꕑ</w:t>
      </w:r>
      <w:r>
        <w:rPr/>
        <w:t>晢䴽痂Ⓜ噓䍺甪匽㩈歂兎戬桚䑵⽅ꥠ⹦ꅁ囂嘭窮떘䃃埂卭쉔</w:t>
      </w:r>
      <w:r>
        <w:rPr/>
        <w:t>ꤺ</w:t>
      </w:r>
      <w:r>
        <w:rPr/>
        <w:t>㝣쉺슏砱⸥䙩쉯쉆姂⑮唶摚䲵䀰礽㭲쉍津㉙僎䴨䪵癚偹</w:t>
      </w:r>
      <w:r>
        <w:rPr/>
        <w:t>ꕲ</w:t>
      </w:r>
      <w:r>
        <w:rPr/>
        <w:t>汊㖘璩⧂匽禣㥕扄洬渽쉫轵〸䑩奰㵫娮⵹⭧䗂䐸뮮溏㑕뮻쉫辻</w:t>
      </w:r>
      <w:r>
        <w:rPr/>
        <w:t>⠽</w:t>
      </w:r>
      <w:r>
        <w:rPr/>
        <w:t>㝾</w:t>
      </w:r>
      <w:r>
        <w:rPr/>
        <w:t>⠺</w:t>
      </w:r>
      <w:r>
        <w:rPr/>
        <w:t>충숻歆쉋뭯丱⹧呺皥╔깙拂␮</w:t>
      </w:r>
      <w:r>
        <w:rPr/>
        <w:t>ꤸ</w:t>
      </w:r>
      <w:r>
        <w:rPr/>
        <w:t>䙣㉭⮿♕廃╱</w:t>
      </w:r>
      <w:r>
        <w:rPr/>
        <w:t>⠨</w:t>
      </w:r>
      <w:r>
        <w:rPr/>
        <w:t>瑌穣칎⭱㭣묷哂싂流帨㉏堪䎵䵚牀䷂⽆쉕啡㕵哃䐯晬칃凃嗂쵴㡧䃍榵⴦偎抻쉞숺朴슻놘杪恵悘</w:t>
      </w:r>
      <w:r>
        <w:rPr/>
        <w:t>ⷂ</w:t>
      </w:r>
      <w:r>
        <w:rPr/>
        <w:t>極깠䛂⥌䑀揂썑盂쉣灖㥸夶쎮绂숶捨뼩㵪썷긫깆杁畆䘩墩㭉</w:t>
      </w:r>
      <w:r>
        <w:rPr/>
        <w:t>ⶱ</w:t>
      </w:r>
      <w:r>
        <w:rPr/>
        <w:t>劬㩎⑶☹奔땑믎䑧汞</w:t>
      </w:r>
      <w:r>
        <w:rPr/>
        <w:t>ꤽ</w:t>
      </w:r>
      <w:r>
        <w:rPr/>
        <w:t>뭍畐춮㘽ご灕剣⍧坦㴥</w:t>
      </w:r>
      <w:r>
        <w:rPr/>
        <w:t>ꦩ</w:t>
      </w:r>
      <w:r>
        <w:rPr/>
        <w:t>ㅫ슩숲浏㔻㑱</w:t>
      </w:r>
      <w:r>
        <w:rPr/>
        <w:t>꤫</w:t>
      </w:r>
      <w:r>
        <w:rPr/>
        <w:t>桘</w:t>
      </w:r>
      <w:r>
        <w:rPr/>
        <w:t>Ⱕ</w:t>
      </w:r>
      <w:r>
        <w:rPr/>
        <w:t>숱㨣杀㶘쎵녥轘⭥䊻擃昽煊滂猦⥬☳灠恌쉂侵畚捚徣杍慌ㅳ⽒埂嘣䭶쵶晙╸쉵⨴䱣⩬뭚뗂䴱婳兩㉘泂슩㩁夊乩㡡䈴捚⩱烂湯䉳㇂</w:t>
      </w:r>
      <w:r>
        <w:rPr/>
        <w:t>⣂</w:t>
      </w:r>
      <w:r>
        <w:rPr/>
        <w:t>车恘ꅠ숴㵲⩵ꥤ䵐洫兴窮뽐眭剠摔㠦㍶珍걪춻幕䀶灶割䠻꥖伮슥礲辬⭊䕚ꎻ깕쉂숫瑎奢桅㢬灺堥쉱砪㭡㟃㵚獷⥮楹⾿敲禬␤쉳摐焳傮兊港汈㴨枩敘갻䃂呐뭈䉍汖ㄣꌨㅪ䘯顳쵙긳录</w:t>
      </w:r>
      <w:r>
        <w:rPr/>
        <w:t>ꕰ</w:t>
      </w:r>
      <w:r>
        <w:rPr/>
        <w:t>㥓㨺쉮⫂嘺쉍쏃堷搽匥</w:t>
      </w:r>
      <w:r>
        <w:rPr/>
        <w:t>ꤽ</w:t>
      </w:r>
      <w:r>
        <w:rPr/>
        <w:t>坷儹㮻掩쉄㕆氻硭硡影晈穵⤰☬䩄㔸싂畦䅧氳㎣佌怸瑬塕哃䔱漪繐</w:t>
      </w:r>
      <w:r>
        <w:rPr/>
        <w:t>꧂</w:t>
      </w:r>
      <w:r>
        <w:rPr/>
        <w:t>侵稭䁍㬬渽彵䘮稸婭㌱䉳</w:t>
      </w:r>
      <w:r>
        <w:rPr/>
        <w:t>⡧</w:t>
      </w:r>
      <w:r>
        <w:rPr/>
        <w:t>灐싂䁩仂</w:t>
      </w:r>
      <w:r>
        <w:rPr/>
        <w:t>⣂</w:t>
      </w:r>
      <w:r>
        <w:rPr/>
        <w:t>숱땺㝟䁸柂圮췂㤪뽌扲䍑傘核㴨ꥪ䨦䅞⑷杋䝶淂쉔</w:t>
      </w:r>
      <w:r>
        <w:rPr/>
        <w:t>ꥂ</w:t>
      </w:r>
      <w:r>
        <w:rPr/>
        <w:t>습暮</w:t>
      </w:r>
      <w:r>
        <w:rPr/>
        <w:t>⠮</w:t>
      </w:r>
      <w:r>
        <w:rPr/>
        <w:t>喡ㆩ숹♐濂⹗擂껂溿ꅏ橔ぉ䤻喩긭䱆䑢⩖⩫䭤片磂燂숴槂㍑牏슻迍堲䔵♉쉊爭歎쉍㡷怯</w:t>
      </w:r>
      <w:r>
        <w:rPr/>
        <w:t>⡄</w:t>
      </w:r>
      <w:r>
        <w:rPr/>
        <w:t>䱤䝚梱⬴쉴坔〤斮癏卩슣剠氪䧂㑡땁吽䵞暻頦㙃⪘摱嗂㆏㍇쉺䵰꤮匳┱䔤쉱㡨쉀䅇딪⛂漻</w:t>
      </w:r>
      <w:r>
        <w:rPr/>
        <w:t>ꖘ</w:t>
      </w:r>
      <w:r>
        <w:rPr/>
        <w:t>숹쌯佀싂ㆣ橦催呀狂娥晟⸣潒婔栱硌䕹䙊瑦⧂敱⨸娳쉙洫</w:t>
      </w:r>
      <w:r>
        <w:rPr/>
        <w:t>ⴥ⦥</w:t>
      </w:r>
      <w:r>
        <w:rPr/>
        <w:t>欱㵷㍏旍ネ⩩䁤轤扌쉶䧂桕쉟嚘硍杌庘䤻偠秃佣䑨勃汞繸乒╍嫂獯㤺乫ㅆ칐奪奓⸤䑨싂盂咣⪮</w:t>
      </w:r>
      <w:r>
        <w:rPr/>
        <w:t>꧂</w:t>
      </w:r>
      <w:r>
        <w:rPr/>
        <w:t>揃쉊扮㍪ꍆ뭦縲뽵㛎壂칄⩙숫䆮泂㚩偸㬮卐䰷㩗晏嘲戻뇂쉰㑟䶿㌺䬽冣⽮╶ㅰㅱ埂樳</w:t>
      </w:r>
      <w:r>
        <w:rPr/>
        <w:t>ⶥ</w:t>
      </w:r>
      <w:r>
        <w:rPr/>
        <w:t>숤⬱㝎⼽Ⓜ夫㎡쉃꺥医슿猰嘺⥮䅫ㅡ悏桀伤䄺戭片㝘뭦⩞潱䉎㠫쌬㙋由歆ꅧ輦䥀塸〫杬痂䋂◂뭈甬쉦⎥ㄯ䃂숮⪘䇃䭥癢⥳截⩊氷卆㙗祦땨轵䥐剣쏂戩䆱묦㩉桌슩顧㝬㌩眥䵖浆慙㏂㉦⌷濂睳췂桯䦥䩅⹶⬥祕뗍瀴婷杹棂땨潫⦿㓂弨땞ㅸ䞘奮Ⓜ꥗〉吶거쉱썎䵎俍</w:t>
      </w:r>
      <w:r>
        <w:rPr/>
        <w:t>ꔩ</w:t>
      </w:r>
      <w:r>
        <w:rPr/>
        <w:t>Ⱝ꥚</w:t>
      </w:r>
      <w:r>
        <w:rPr/>
        <w:t>ㆡ⩭獧僂瀥</w:t>
      </w:r>
      <w:r>
        <w:rPr/>
        <w:t>ꤨ</w:t>
      </w:r>
      <w:r>
        <w:rPr/>
        <w:t>䅃㝾쉃䀱놡싂녫操硂㥦涘斩␩亘</w:t>
      </w:r>
      <w:r>
        <w:rPr/>
        <w:t>ⵋ</w:t>
      </w:r>
      <w:r>
        <w:rPr/>
        <w:t>轟</w:t>
      </w:r>
      <w:r>
        <w:rPr/>
        <w:t>Ɱ</w:t>
      </w:r>
      <w:r>
        <w:rPr/>
        <w:t>瑢幦⨪亘⧂伺슡숴圻䌰㯂㭡祍䨭숊兰숻ꅌ</w:t>
      </w:r>
      <w:r>
        <w:rPr/>
        <w:t>Ⱛ</w:t>
      </w:r>
      <w:r>
        <w:rPr/>
        <w:t>竂䬽쉹瘴䨮</w:t>
      </w:r>
      <w:r>
        <w:rPr/>
        <w:t>ⵤⵠ☪</w:t>
      </w:r>
      <w:r>
        <w:rPr/>
        <w:t>海㙨䬸㩚晕稺걥疏칉勃坃姂恦걯窮</w:t>
      </w:r>
      <w:r>
        <w:rPr/>
        <w:t>꧂┵</w:t>
      </w:r>
      <w:r>
        <w:rPr/>
        <w:t>㑄幀쉃坣쉊拂瓂帻珂걙態</w:t>
      </w:r>
      <w:r>
        <w:rPr/>
        <w:t>⢮</w:t>
      </w:r>
      <w:r>
        <w:rPr/>
        <w:t>䡀偪漪䈴ꅩ圵朵ꄵ걤격䥏别⥩竂㤹兾䟂摴</w:t>
      </w:r>
      <w:r>
        <w:rPr/>
        <w:t>ⱹ</w:t>
      </w:r>
      <w:r>
        <w:rPr/>
        <w:t>頹で</w:t>
      </w:r>
      <w:r>
        <w:rPr/>
        <w:t>ⲩ</w:t>
      </w:r>
      <w:r>
        <w:rPr/>
        <w:t>㝈硶⬳⶿䣂杣</w:t>
      </w:r>
      <w:r>
        <w:rPr/>
        <w:t>ꔭ</w:t>
      </w:r>
      <w:r>
        <w:rPr/>
        <w:t>ꥬꄨ漰愽숳</w:t>
      </w:r>
      <w:r>
        <w:rPr/>
        <w:t>ⱦ</w:t>
      </w:r>
      <w:r>
        <w:rPr/>
        <w:t>쉦穡濂扯挣凍쉙</w:t>
      </w:r>
      <w:r>
        <w:rPr/>
        <w:t>ⴵ</w:t>
      </w:r>
      <w:r>
        <w:rPr/>
        <w:t>䏎㝔䕫卨扵慥㙥䅮깳珂界뽰⽺⽰㩇祩⹙䆮㠮쉵捃癶恣♲쉳剐弽☲楥⨺♶</w:t>
      </w:r>
      <w:r>
        <w:rPr/>
        <w:t>Ⱡ</w:t>
      </w:r>
      <w:r>
        <w:rPr/>
        <w:t>숳묶싂컂嘳圪扔䃂坵㜮</w:t>
      </w:r>
      <w:r>
        <w:rPr/>
        <w:t>ꤲ</w:t>
      </w:r>
      <w:r>
        <w:rPr/>
        <w:t>쉗ㄴ</w:t>
      </w:r>
      <w:r>
        <w:rPr/>
        <w:t>⡁</w:t>
      </w:r>
      <w:r>
        <w:rPr/>
        <w:t>央⩤硁䋂奰扖♰泃栥埂⩃卧彠剤⒮䭆䉾坦⹇梮␴쉋䜸㓂㥥뇂뽟㥗䝐㜰䈮쉲㓂</w:t>
      </w:r>
      <w:r>
        <w:rPr/>
        <w:t>ⰽ</w:t>
      </w:r>
      <w:r>
        <w:rPr/>
        <w:t>ꥭ捪䓂憏彲쉀㊵㩮噖䩌⨪캘ꍹ</w:t>
      </w:r>
      <w:r>
        <w:rPr/>
        <w:t>ꕄ⹘</w:t>
      </w:r>
      <w:r>
        <w:rPr/>
        <w:t>䧂示嘦♃䙳澱싂払</w:t>
      </w:r>
      <w:r>
        <w:rPr/>
        <w:t>⡕</w:t>
      </w:r>
      <w:r>
        <w:rPr/>
        <w:t>䵩⨸坄ꍘ杭䨮䄽슬穪䬣䘽幸嗂⩇싂湮窮㉩婑汒⪻杧楏灶挻</w:t>
      </w:r>
      <w:r>
        <w:rPr/>
        <w:t>ⲱ</w:t>
      </w:r>
      <w:r>
        <w:rPr/>
        <w:t>㵔す其⹏頱칬渳癵牉氽昺㮩䈽㩧슏穡㵂㚘喘松⦏晾</w:t>
      </w:r>
      <w:r>
        <w:rPr/>
        <w:t>⡉</w:t>
      </w:r>
      <w:r>
        <w:rPr/>
        <w:t>睠⹣穔䍂䍭</w:t>
      </w:r>
      <w:r>
        <w:rPr/>
        <w:t>ꕥ</w:t>
      </w:r>
      <w:r>
        <w:rPr/>
        <w:t>汋㋂⑦</w:t>
      </w:r>
      <w:r>
        <w:rPr/>
        <w:t>ⴸ⹞</w:t>
      </w:r>
      <w:r>
        <w:rPr/>
        <w:t>獪癸囂琫㕌⥒繅쌰쉙깩ꎘ昬䤳坹婰</w:t>
      </w:r>
      <w:r>
        <w:rPr/>
        <w:t>ⷂ</w:t>
      </w:r>
      <w:r>
        <w:rPr/>
        <w:t>怩䥥兯갴伯뽐⩊噩녾㴳</w:t>
      </w:r>
      <w:r>
        <w:rPr/>
        <w:t>ꕆ</w:t>
      </w:r>
      <w:r>
        <w:rPr/>
        <w:t>彸㉺婅睯灀㥩湩儯쉄⽟쉦づ亩椶戥썔</w:t>
      </w:r>
      <w:r>
        <w:rPr/>
        <w:t>ꕪ</w:t>
      </w:r>
      <w:r>
        <w:rPr/>
        <w:t>牰坄䡘䅩埂眶祎湄㦘〱汑捍告걷祮썾畓⥏䫂癷㑊僃横救숫⦱숷䀴</w:t>
      </w:r>
      <w:r>
        <w:rPr/>
        <w:t>ⱳ</w:t>
      </w:r>
      <w:r>
        <w:rPr/>
        <w:t>佱杵燂灄㈺敳顴浍摧灑</w:t>
      </w:r>
      <w:r>
        <w:rPr/>
        <w:t>ⱒ⡋</w:t>
      </w:r>
      <w:r>
        <w:rPr/>
        <w:t>焺橓眥㵯瑲䞩唯䡹恀煺焵䡌愴楙</w:t>
      </w:r>
      <w:r>
        <w:rPr/>
        <w:t>⡏</w:t>
      </w:r>
      <w:r>
        <w:rPr/>
        <w:t>挥⺬䝴걋棂参瑱⩊쎣썓䬫㦱䬺숴䍤用輣쉮畐⮱䭺⽆㑧牠唬䀨걲兌癬칡</w:t>
      </w:r>
      <w:r>
        <w:rPr/>
        <w:t>ꤵ</w:t>
      </w:r>
      <w:r>
        <w:rPr/>
        <w:t>⽫い䃂滂䴤敳㷂晬</w:t>
      </w:r>
      <w:r>
        <w:rPr/>
        <w:t>ꥃ</w:t>
      </w:r>
      <w:r>
        <w:rPr/>
        <w:t>䲿昭䈸礱渪徿⭘숶穸㩪ꄬ慎㙨ㅸ䡵䰶⚡ㄭ奐槂⨥啚噁妩뾿秂歳顈沩</w:t>
      </w:r>
      <w:r>
        <w:rPr/>
        <w:t>Ⳃ</w:t>
      </w:r>
      <w:r>
        <w:rPr/>
        <w:t>ꥃ</w:t>
      </w:r>
      <w:r>
        <w:rPr/>
        <w:t>垿䙀櫂䚘楐ケ쉂㗂</w:t>
      </w:r>
      <w:r>
        <w:rPr/>
        <w:t>⢣┪</w:t>
      </w:r>
      <w:r>
        <w:rPr/>
        <w:t>婵⭰⵷噋楢</w:t>
      </w:r>
      <w:r>
        <w:rPr/>
        <w:t>⠣⩺</w:t>
      </w:r>
      <w:r>
        <w:rPr/>
        <w:t>痂⚿䩬濂輱㕾ꅲ</w:t>
      </w:r>
      <w:r>
        <w:rPr/>
        <w:t>⠽</w:t>
      </w:r>
      <w:r>
        <w:rPr/>
        <w:t>䎮숶杒咩碩</w:t>
      </w:r>
      <w:r>
        <w:rPr/>
        <w:t>ꥏ</w:t>
      </w:r>
      <w:r>
        <w:rPr/>
        <w:t>盂杩⽏塋㵫剟歁嗂亣쉅潗쉳⥗掻묶剦稪冣漶䅏轒䡵顖怫㥵撥䪩畄磂儣扌숣䁾⍣㈲焱堦㠪楡┵焺䶩⸪☪쉡楓㩫彟䘻㈻暥쵶촶</w:t>
      </w:r>
      <w:r>
        <w:rPr/>
        <w:t>ⷎ</w:t>
      </w:r>
      <w:r>
        <w:rPr/>
        <w:t>杈歠㥇杠杲딱䍾夊噄畸頲摫擂偾潚㑯儬桐䰹㤦</w:t>
      </w:r>
      <w:r>
        <w:rPr/>
        <w:t>⣂</w:t>
      </w:r>
      <w:r>
        <w:rPr/>
        <w:t>㣂뽮깹</w:t>
      </w:r>
      <w:r>
        <w:rPr/>
        <w:t>ꦩ</w:t>
      </w:r>
      <w:r>
        <w:rPr/>
        <w:t>煏⭅砷㑱顪乬奃䐪参卵㥰䡥</w:t>
      </w:r>
      <w:r>
        <w:rPr/>
        <w:t>⣂</w:t>
      </w:r>
      <w:r>
        <w:rPr/>
        <w:t>䧎塌歶慄煬䉷彚䃂⽊쉤㑢痂숯盂⌱뗂⪩썪䑚桬䠷捉䑢傱撥橓놮䳂⩏夭</w:t>
      </w:r>
      <w:r>
        <w:rPr/>
        <w:t>ꤽ</w:t>
      </w:r>
      <w:r>
        <w:rPr/>
        <w:t>䥲䈫⍆㥐</w:t>
      </w:r>
      <w:r>
        <w:rPr/>
        <w:t>ⵁ╨</w:t>
      </w:r>
      <w:r>
        <w:rPr/>
        <w:t>㡹</w:t>
      </w:r>
      <w:r>
        <w:rPr/>
        <w:t>⡘⫃</w:t>
      </w:r>
      <w:r>
        <w:rPr/>
        <w:t>櫎㡵뼶兏㌣쉇煶堷祋떩洳嘹촻ꥵ</w:t>
      </w:r>
      <w:r>
        <w:rPr/>
        <w:t>ꕸ</w:t>
      </w:r>
      <w:r>
        <w:rPr/>
        <w:t>㙍긯愩䭬⍪幈䏂뽘쉳</w:t>
      </w:r>
      <w:r>
        <w:rPr/>
        <w:t>ꥉ</w:t>
      </w:r>
      <w:r>
        <w:rPr/>
        <w:t>呦祚ꍕ</w:t>
      </w:r>
      <w:r>
        <w:rPr/>
        <w:t>Ⱚ</w:t>
      </w:r>
      <w:r>
        <w:rPr/>
        <w:t>攱ꇂ䕳㵉杹㕠㪿纥璱䁨䵊䝚썊숰썂瑟嚮⨥䔲兪ꌳ</w:t>
      </w:r>
      <w:r>
        <w:rPr/>
        <w:t>⠱</w:t>
      </w:r>
      <w:r>
        <w:rPr/>
        <w:t>侏げ殡甦⩒坔圦䵳縳숬戭睴橸쉕숹ꥦ䡈獌氣䑐쉹泎杙硪㵆磂楸뽹縵冘妥䯍橋䲣䇂숦彚⹳奋晭⩠啈쉳傮嘨䊿炩</w:t>
      </w:r>
      <w:r>
        <w:rPr/>
        <w:t>ⰻ</w:t>
      </w:r>
      <w:r>
        <w:rPr/>
        <w:t>썲剥昪⧂╳秂燍埂⑘睆䐩杞칳穏슥湬숱</w:t>
      </w:r>
      <w:r>
        <w:rPr/>
        <w:t>ꕲ</w:t>
      </w:r>
      <w:r>
        <w:rPr/>
        <w:t>轲塵땵榣䠫挰깬狎剱䍆碱睚慧쵺슮꥘䩡♾䛂㴫惍뽵珂稨䢘瑍␷癠失땓㦘㭖싍</w:t>
      </w:r>
      <w:r>
        <w:rPr/>
        <w:t>⡋</w:t>
      </w:r>
      <w:r>
        <w:rPr/>
        <w:t>势떘溘廍䡤䍦⥢确响숰䅰ꇂ뼱䫂㒩쉕䍌匮帪싃ꍧ掘㔺啀땾焳㭈싍㭟⧍ꌪꆻ㈴ぷ頪湶慵ㅾぐ卫摘搷囂</w:t>
      </w:r>
      <w:r>
        <w:rPr/>
        <w:t>⣂</w:t>
      </w:r>
      <w:r>
        <w:rPr/>
        <w:t>숱轸晰硋楺╚</w:t>
      </w:r>
      <w:r>
        <w:rPr/>
        <w:t>⡶♇</w:t>
      </w:r>
      <w:r>
        <w:rPr/>
        <w:t>祣⩒㠪丳㍲슩祓㬥䍈⑨♹搬浖条㦩넰犵㙂楏䏂攽睭䍗癀</w:t>
      </w:r>
      <w:r>
        <w:rPr/>
        <w:t>ⱄ</w:t>
      </w:r>
      <w:r>
        <w:rPr/>
        <w:t>떱丽㗍⽳瑺뽫</w:t>
      </w:r>
      <w:r>
        <w:rPr/>
        <w:t>⣍</w:t>
      </w:r>
      <w:r>
        <w:rPr/>
        <w:t>䯂乺塷㝙佊樦숭⥬㨻溡烃庘䡓啶晊⛂汲⑓䱋彧奯쉓祪仍扩珂</w:t>
      </w:r>
      <w:r>
        <w:rPr/>
        <w:t>Ɱ</w:t>
      </w:r>
      <w:r>
        <w:rPr/>
        <w:t>噚㜱卉</w:t>
      </w:r>
      <w:r>
        <w:rPr/>
        <w:t>ꖩ</w:t>
      </w:r>
      <w:r>
        <w:rPr/>
        <w:t>䑾恖捚䴳转쉈煳⩩瘯쉔搸㉸凂㉟ꅨ뭍㐰㌫녷䡊䁰斱䈩䡀扭窡촷䈭婵䌽乥</w:t>
      </w:r>
      <w:r>
        <w:rPr/>
        <w:t>ⰱ</w:t>
      </w:r>
      <w:r>
        <w:rPr/>
        <w:t>坙㙣晄穉偒挫博ㆬ奰쉈싍▬♑歄祁㥆䍫没</w:t>
      </w:r>
      <w:r>
        <w:rPr/>
        <w:t>ⰱ</w:t>
      </w:r>
      <w:r>
        <w:rPr/>
        <w:t>稱頥쉐</w:t>
      </w:r>
      <w:r>
        <w:rPr/>
        <w:t>ꗂ⨪</w:t>
      </w:r>
      <w:r>
        <w:rPr/>
        <w:t>쉕恡彠犥쉺쉨獨䕗뭸⩟㕎㠽柂땉挬浣䅦偙╰쉁为墱걶伦廂䭭㚏䑤䭰瞡쉔䕨煢㬽녲䁶䑯䃎⑂橋繚쉁䩍轈䩚津⽖慄㪘呒⵾䥊穈☳䮱숪</w:t>
      </w:r>
      <w:r>
        <w:rPr/>
        <w:t>꧂</w:t>
      </w:r>
      <w:r>
        <w:rPr/>
        <w:t>䙚ꥠ䜽⥦쉟咻啡婨숬䥭愷憵칑㥆獹뭉뭘쉮捦〶ㅴ䅸倱䩔⑗숽갪愵獬쉉嘮㏂쉌☻姂婕</w:t>
      </w:r>
      <w:r>
        <w:rPr/>
        <w:t>ⴥ</w:t>
      </w:r>
      <w:r>
        <w:rPr/>
        <w:t>㢣䣂乞秂䵭櫂啴轃㙀ㅋ劵呅ꥢ㴹</w:t>
      </w:r>
      <w:r>
        <w:rPr/>
        <w:t>⠫</w:t>
      </w:r>
      <w:r>
        <w:rPr/>
        <w:t>걋㴲乸愸亩ꅴ떵</w:t>
      </w:r>
      <w:r>
        <w:rPr/>
        <w:t>ⷎ</w:t>
      </w:r>
      <w:r>
        <w:rPr/>
        <w:t>戶氻䐊⽕港伬쉣⻂쉨ꌭ㍕㠱ㄳ婚쉞⎩㭅䏂䀴歘繳䂮䨭田係⼨䱌曂啰뗂䭀ꌪ숴湅䁓⍲梬䕟㑢㌫㕆⌽爤檩戹㕚</w:t>
      </w:r>
      <w:r>
        <w:rPr/>
        <w:t>Ⳃ</w:t>
      </w:r>
      <w:r>
        <w:rPr/>
        <w:t>슏㡠딫ꥩ쉊ㅆ</w:t>
      </w:r>
      <w:r>
        <w:rPr/>
        <w:t>ꤶ</w:t>
      </w:r>
      <w:r>
        <w:rPr/>
        <w:t>㓍卵䡅楄ㅾ䬭挶涵㎥썩</w:t>
      </w:r>
      <w:r>
        <w:rPr/>
        <w:t>꧂</w:t>
      </w:r>
      <w:r>
        <w:rPr/>
        <w:t>㨯晦娬瑹夦쉸쉭⫍뼥쉯䱂㕭숵佯</w:t>
      </w:r>
      <w:r>
        <w:rPr/>
        <w:t>ⵞ</w:t>
      </w:r>
      <w:r>
        <w:rPr/>
        <w:t>轺䭕뭉䨫㩭Ⓜ灕佨摄ꇂ丬卣㑐㜣破걍㑄㢘戸</w:t>
      </w:r>
      <w:r>
        <w:rPr/>
        <w:t>ꥏ</w:t>
      </w:r>
      <w:r>
        <w:rPr/>
        <w:t>㤻䐹噓䮣炩䭹쉀俎⨶⛂夭托㕭걵獢뇂</w:t>
      </w:r>
      <w:r>
        <w:rPr/>
        <w:t>⢏</w:t>
      </w:r>
      <w:r>
        <w:rPr/>
        <w:t>뽋㨯⎡汊恃扄㑶㐪컂쵥㥩뭹䩚⽈䉚㉒싂⍫싃㢏ㄽ㚥걘녩⑰쌣녅偓㙊呖獵숣䄲硎涡㑫稫䴲</w:t>
      </w:r>
      <w:r>
        <w:rPr/>
        <w:t>ꕮ⌳</w:t>
      </w:r>
      <w:r>
        <w:rPr/>
        <w:t>땓晣慍㧂坙乭熡爷娤㔺熣䕮慅ꍢ滂㨴沱䋂䈦杏呐凎㥎噔冘煚⸻</w:t>
      </w:r>
      <w:r>
        <w:rPr/>
        <w:t>ꥀ</w:t>
      </w:r>
      <w:r>
        <w:rPr/>
        <w:t>濎睕싂幈⪘䥓〰桶싂⵨焻묻걊徵</w:t>
      </w:r>
      <w:r>
        <w:rPr/>
        <w:t>⣂</w:t>
      </w:r>
      <w:r>
        <w:rPr/>
        <w:t>摞擂未춏倰戮煊头</w:t>
      </w:r>
      <w:r>
        <w:rPr/>
        <w:t>ⵢ</w:t>
      </w:r>
      <w:r>
        <w:rPr/>
        <w:t>쉕䰵㢵⩨</w:t>
      </w:r>
    </w:p>
    <w:p>
      <w:pPr>
        <w:pStyle w:val="PreformattedText"/>
        <w:bidi w:val="0"/>
        <w:spacing w:before="0" w:after="0"/>
        <w:jc w:val="left"/>
        <w:rPr/>
      </w:pPr>
      <w:r>
        <w:rPr/>
        <w:t>轖䊵畆䝅뼪剌匸ꇎ䁚窬땊넣灈憩敧秂㵠瑊䉟⒏幦</w:t>
      </w:r>
      <w:r>
        <w:rPr/>
        <w:t>ⶵ</w:t>
      </w:r>
      <w:r>
        <w:rPr/>
        <w:t>䇎棂晉숹썧迂橦긥</w:t>
      </w:r>
      <w:r>
        <w:rPr/>
        <w:t>ⷂ</w:t>
      </w:r>
      <w:r>
        <w:rPr/>
        <w:t>䡶곍⹺㭔乍츪㈯戵슬怲⦩숱奶䂿䤺⩴깖単柂슣</w:t>
      </w:r>
      <w:r>
        <w:rPr/>
        <w:t>ⵤ</w:t>
      </w:r>
      <w:r>
        <w:rPr/>
        <w:t>癞廂䑷숶뼱⮩쏂㙣컂䑯坆䉺䬯轂쉋旃⽧绂䡤䦡然殮牓搮卶丵쉞歏䑷㙟㝊㥨焤幧ꥡ睇懂♪쉰</w:t>
      </w:r>
      <w:r>
        <w:rPr/>
        <w:t>ꤥ</w:t>
      </w:r>
      <w:r>
        <w:rPr/>
        <w:t>て䝙厮漱쉸숱䱗㡁禡㛂䵳妘窏㇂쉋</w:t>
      </w:r>
      <w:r>
        <w:rPr/>
        <w:t>ꥄ</w:t>
      </w:r>
      <w:r>
        <w:rPr/>
        <w:t>堰␵瓂竂泂㥢睐</w:t>
      </w:r>
      <w:r>
        <w:rPr/>
        <w:t>ⰳ</w:t>
      </w:r>
      <w:r>
        <w:rPr/>
        <w:t>渣♵⺿恾䴴⌣</w:t>
      </w:r>
      <w:r>
        <w:rPr/>
        <w:t>ꥈ</w:t>
      </w:r>
      <w:r>
        <w:rPr/>
        <w:t>慙㫂딭쉾⽤纱悩嚱丯㡟慃쉭流Ⓕ䜻⯃䮻㑃核灂⑖輯婷在</w:t>
      </w:r>
      <w:r>
        <w:rPr/>
        <w:t>ꦩ</w:t>
      </w:r>
      <w:r>
        <w:rPr/>
        <w:t>㡓쉂楎㔭㪵塅䟂쉸幦䝲棂쉬惍唪䳂僂爴敪妏⬽뭪ꄽ䧂㪘発䍀坋㝯䉪䀨쉥汱佁</w:t>
      </w:r>
      <w:r>
        <w:rPr/>
        <w:t>ꕬ</w:t>
      </w:r>
      <w:r>
        <w:rPr/>
        <w:t>ⱁ</w:t>
      </w:r>
      <w:r>
        <w:rPr/>
        <w:t>쉦幊㙘垱㛂䇂䩦㌲杯⥣⨮쉱싂抮녖촵廂㭚䷂䥓墬쉫싎쉲棂囂喵꥔奍猳㕤⹮氶촪ꄲ쵊幐☱췎斱쉡쉡砶烍乲䁵烂奕숶⩎㨬딴슿哂䵨橎숽쉑⯂䏂䵖⑯飃渶숵쉴䁑夵</w:t>
      </w:r>
      <w:r>
        <w:rPr/>
        <w:t>ꤷ</w:t>
      </w:r>
      <w:r>
        <w:rPr/>
        <w:t>칤쉬뭡捲싂典姂瓂ꄪ</w:t>
      </w:r>
      <w:r>
        <w:rPr/>
        <w:t>ꥆⓂ</w:t>
      </w:r>
      <w:r>
        <w:rPr/>
        <w:t>䈩쉍㥶쉳ㅎ뗂欺쌯␵ꥠ</w:t>
      </w:r>
      <w:r>
        <w:rPr/>
        <w:t>ꔥⷃ</w:t>
      </w:r>
      <w:r>
        <w:rPr/>
        <w:t>숤㯂싂⪩⍘伲偌㕀硰卦䝮䡳帱瓂摐䮮⹉㯂戱頻摍夸桠潃线⫂爊捒祚⫍攵⦬㥲칐䡄㗂轤쉘㫍䙉泂갰刻싂쌪忂〦䱮嗂⚱쉹뇂䉵煤䭅</w:t>
      </w:r>
      <w:r>
        <w:rPr/>
        <w:t>ꕴ</w:t>
      </w:r>
      <w:r>
        <w:rPr/>
        <w:t>唲祊塓浫ꇂ믎㪵㝦숭歖瑺嫂奀瑤쉕䦏쎮뭦ㅵ塐牊典⫂⺿漶呩烃</w:t>
      </w:r>
      <w:r>
        <w:rPr/>
        <w:t>ꔪ</w:t>
      </w:r>
      <w:r>
        <w:rPr/>
        <w:t>噞〣ヂ</w:t>
      </w:r>
      <w:r>
        <w:rPr/>
        <w:t>ⴶ</w:t>
      </w:r>
      <w:r>
        <w:rPr/>
        <w:t>濂硩畸晴⭹㝐滂獞쉇䔽㝓夻䩪⭳働㉢츦ꎵ㉚</w:t>
      </w:r>
      <w:r>
        <w:rPr/>
        <w:t>⣂⎩Ⱪ</w:t>
      </w:r>
      <w:r>
        <w:rPr/>
        <w:t>습숴卨ꄬ㑓쉮㤪剅页恘礱뗂瘦슩ꍥ␪</w:t>
      </w:r>
      <w:r>
        <w:rPr/>
        <w:t>ⷂ</w:t>
      </w:r>
      <w:r>
        <w:rPr/>
        <w:t>垵捧㤺ㅰ컂숵朸䝋쉇싃卓繚쵢福瘺兕ꌸ㡙婎㩳</w:t>
      </w:r>
      <w:r>
        <w:rPr/>
        <w:t>ꗍꤴ</w:t>
      </w:r>
      <w:r>
        <w:rPr/>
        <w:t>勂⎵㣂쉇ꇂ楥䑪뼭䑨㒻瀮㩤䵺氥㯂갭㝕䑹硙䁷睯灶㯂㊘ꎩ䡡塁刨쌰低㭟圫ꎣ挪偋剫頺䳍㍲卋┦촣乐兺㘪㘶伶䉤瑶칢硪묦䧂卄獣橷棎䡲奚䩴睏䔸卤썀ꅱ䱨枣渪哃湑</w:t>
      </w:r>
      <w:r>
        <w:rPr/>
        <w:t>ꗂ</w:t>
      </w:r>
      <w:r>
        <w:rPr/>
        <w:t>顈䉆぀⧍绂恸凃숲숲庩㌥䮘䙌䦩乳䜨氳ꆩ⏂㍔彃娷囂겵䰹䎡녨뿂凂⛃䉉⩭녨灷幇䉍쉶캱㤹伤츷婉⿍㝃瀫ꅌ⥠仂汱칓栽挦獴攪깩⒥숯쉁쉴☬㴰숮毂假䅘</w:t>
      </w:r>
      <w:r>
        <w:rPr/>
        <w:t>꧂</w:t>
      </w:r>
      <w:r>
        <w:rPr/>
        <w:t>漭䶣埂䍬ꎡ䑘⌸ㅚ匭⏂潟䣂ㄸ啅犘攻潩挦灖䰦</w:t>
      </w:r>
      <w:r>
        <w:rPr/>
        <w:t>꥓</w:t>
      </w:r>
      <w:r>
        <w:rPr/>
        <w:t>쉧䁤⹮問旂恒⽗畒깡⩦砫報熏塖扳ꏂ</w:t>
      </w:r>
      <w:r>
        <w:rPr/>
        <w:t>ⱳ</w:t>
      </w:r>
      <w:r>
        <w:rPr/>
        <w:t>庥⫂飂䲱㵪嫂形浑湄畹换⽢啂</w:t>
      </w:r>
      <w:r>
        <w:rPr/>
        <w:t>ꔮ⹟</w:t>
      </w:r>
      <w:r>
        <w:rPr/>
        <w:t>判穎楮</w:t>
      </w:r>
      <w:r>
        <w:rPr/>
        <w:t>ꕌ</w:t>
      </w:r>
      <w:r>
        <w:rPr/>
        <w:t>㥑䨲桢숤썈쉐겿㍍愺瑘㥍泂넷</w:t>
      </w:r>
      <w:r>
        <w:rPr/>
        <w:t>ꗂ</w:t>
      </w:r>
      <w:r>
        <w:rPr/>
        <w:t>땩⨰䩂뗂振믂뼪쉺框쉧浙恴슮戤楂汑㥧䲘䇎䱫⤬딥海␬敘湵㴵䄶彔</w:t>
      </w:r>
      <w:r>
        <w:rPr/>
        <w:t>ꤨ⮏</w:t>
      </w:r>
      <w:r>
        <w:rPr/>
        <w:t>帮穅娷柍冿쎿숣썬뼣堽揂뇎獭䬪樯䲬⯂䉺䫂䩵䥋唺떣뭢⌬顶⭏潢⮩佮恳녊愶㨪愥塖⍙숬㕵┣⌽</w:t>
      </w:r>
      <w:r>
        <w:rPr/>
        <w:t>⡓</w:t>
      </w:r>
      <w:r>
        <w:rPr/>
        <w:t>뗂セ坞轓圦ꅀ摺䅙숬牫到䦏뼫浪㍡癖딻떡禣♵圤僂</w:t>
      </w:r>
      <w:r>
        <w:rPr/>
        <w:t>ⱊ</w:t>
      </w:r>
      <w:r>
        <w:rPr/>
        <w:t>䀯䐥녞梣昹窥슩쉃繆</w:t>
      </w:r>
      <w:r>
        <w:rPr/>
        <w:t>⡭</w:t>
      </w:r>
      <w:r>
        <w:rPr/>
        <w:t>然搮砲숮슩ケ숰긺嚏刪忂䉘䶱㕤偔唰㵘濂纥弹琸ꥮ渴婔▣䕃䑐機澮䵾갤</w:t>
      </w:r>
      <w:r>
        <w:rPr/>
        <w:t>꤯</w:t>
      </w:r>
      <w:r>
        <w:rPr/>
        <w:t>瑈</w:t>
      </w:r>
      <w:r>
        <w:rPr/>
        <w:t>ꕣ</w:t>
      </w:r>
      <w:r>
        <w:rPr/>
        <w:t>䭉煌䱏徥〪疘杶塔쉯煇埂⽯</w:t>
      </w:r>
      <w:r>
        <w:rPr/>
        <w:t>⣂</w:t>
      </w:r>
      <w:r>
        <w:rPr/>
        <w:t>乔촹⑯뇎㭔畳㭟⭦䉧</w:t>
      </w:r>
      <w:r>
        <w:rPr/>
        <w:t>⣂</w:t>
      </w:r>
      <w:r>
        <w:rPr/>
        <w:t>壂睫␪汃묽印㭌㠺䥅樷쌴쉏⯎䢣쉂徿瓂쏂⌊⩓輷捭嘣㡫奾㭢绍㭖⸽딤쉡慇⌬쉙䍨瑎숪吲⭮顤㬨</w:t>
      </w:r>
      <w:r>
        <w:rPr/>
        <w:t>⡸</w:t>
      </w:r>
      <w:r>
        <w:rPr/>
        <w:t>䐽췂</w:t>
      </w:r>
      <w:r>
        <w:rPr/>
        <w:t>꤫</w:t>
      </w:r>
      <w:r>
        <w:rPr/>
        <w:t>䛎쉕怤뼮껂䴩뭗㨲拂栴烎歈悻搽堶㐻</w:t>
      </w:r>
      <w:r>
        <w:rPr/>
        <w:t>⠰</w:t>
      </w:r>
      <w:r>
        <w:rPr/>
        <w:t>ꕷ</w:t>
      </w:r>
      <w:r>
        <w:rPr/>
        <w:t>䵩癟땈䭪煞城ꅷ╆㝞圵숪ꄮ偺帻</w:t>
      </w:r>
      <w:r>
        <w:rPr/>
        <w:t>ꔵ</w:t>
      </w:r>
      <w:r>
        <w:rPr/>
        <w:t>姂䍬瑤摉係炻敯</w:t>
      </w:r>
      <w:r>
        <w:rPr/>
        <w:t>꤭</w:t>
      </w:r>
      <w:r>
        <w:rPr/>
        <w:t>문□쉹奃䩆묽失䵄燂㧂</w:t>
      </w:r>
      <w:r>
        <w:rPr/>
        <w:t>Ⱳ</w:t>
      </w:r>
      <w:r>
        <w:rPr/>
        <w:t>촻䔱묯䚻㶏</w:t>
      </w:r>
      <w:r>
        <w:rPr/>
        <w:t>⡤</w:t>
      </w:r>
      <w:r>
        <w:rPr/>
        <w:t>牯浨樴⍳쉏♄⌤썎</w:t>
      </w:r>
      <w:r>
        <w:rPr/>
        <w:t>ꥑ</w:t>
      </w:r>
      <w:r>
        <w:rPr/>
        <w:t>儷⭣</w:t>
      </w:r>
      <w:r>
        <w:rPr/>
        <w:t>ⱎ</w:t>
      </w:r>
      <w:r>
        <w:rPr/>
        <w:t>墩柃⛂␶繤畅쉳坸딸轔救坒⬪㙍㕡싎땕䕕㌹晋䂿乘⧂呂卦䑃䩲⸪帱쉲彁䜨爱䡴憿칏旂轄</w:t>
      </w:r>
      <w:r>
        <w:rPr/>
        <w:t>ꔵ⤪</w:t>
      </w:r>
      <w:r>
        <w:rPr/>
        <w:t>瀫凂灦぀匦</w:t>
      </w:r>
      <w:r>
        <w:rPr/>
        <w:t>ⴸ</w:t>
      </w:r>
      <w:r>
        <w:rPr/>
        <w:t>漪堯浫숪⩾楚숻纏ꅆ쵵㵕硸杲ꆩ䀷猴䜫䩑䥦䴪</w:t>
      </w:r>
      <w:r>
        <w:rPr/>
        <w:t>ⷎ</w:t>
      </w:r>
      <w:r>
        <w:rPr/>
        <w:t>慨䧂瑵奒㉘猲灌쉐</w:t>
      </w:r>
      <w:r>
        <w:rPr/>
        <w:t>ꥑ꥗</w:t>
      </w:r>
      <w:r>
        <w:rPr/>
        <w:t>沩奆啚浅</w:t>
      </w:r>
      <w:r>
        <w:rPr/>
        <w:t>ꦬ</w:t>
      </w:r>
      <w:r>
        <w:rPr/>
        <w:t>숭㝆穸两坩㈯樯䞡敶䠪浵䑒敘㓂㍳か庘珂썶</w:t>
      </w:r>
      <w:r>
        <w:rPr/>
        <w:t>ꥏ</w:t>
      </w:r>
      <w:r>
        <w:rPr/>
        <w:t>慏슩奋拂</w:t>
      </w:r>
      <w:r>
        <w:rPr/>
        <w:t>ꤲ</w:t>
      </w:r>
      <w:r>
        <w:rPr/>
        <w:t>⼹⎣禵</w:t>
      </w:r>
      <w:r>
        <w:rPr/>
        <w:t>Ⱔ</w:t>
      </w:r>
      <w:r>
        <w:rPr/>
        <w:t>숶쉂嗂㕩䂏슘⽇塳슿椣瑟垬숸쉲塹쉉⑮춻㚱긥ㅘ깥쉏뼺㡆䑉亏瓂♍彨ㅗ촦櫂湀䴶뭲</w:t>
      </w:r>
      <w:r>
        <w:rPr/>
        <w:t>ⵚ</w:t>
      </w:r>
      <w:r>
        <w:rPr/>
        <w:t>㑭捈朸伥ケ瑦頺㡔獊㎩仃福㝹偩獰斩书䃂廂儮㚥恧곂㩉뭘숦侣⒡匥◂㐳숺㡬戬썒䵍⥕䍖쌴䏂摣걮놻겡渪㉠歆婨</w:t>
      </w:r>
      <w:r>
        <w:rPr/>
        <w:t>ꕕ</w:t>
      </w:r>
      <w:r>
        <w:rPr/>
        <w:t>䔯瘴뇎烂㒿츮晤쉡伮♖ㄨ㉟㶻垱䬦㮡쉚┬婳뽐</w:t>
      </w:r>
      <w:r>
        <w:rPr/>
        <w:t>Ⱡ</w:t>
      </w:r>
      <w:r>
        <w:rPr/>
        <w:t>ぷㅲ싂疩䵰弥⪵䢩䡍쉠吰쉱噵塤ꥭ㍈</w:t>
      </w:r>
      <w:r>
        <w:rPr/>
        <w:t>ⱈ</w:t>
      </w:r>
      <w:r>
        <w:rPr/>
        <w:t>䡈㴨♉쉙摂⌯䡍乗祀놱洭칟浈㉗採僎権싂䥃⥆ꄱ䄱ㅧ䜶灤乕䊩刯汁䂿䙙䭣쵪쉏瘰숨ㅧ楟冩䐨䂿乒䱋쉤儺쉷㝎午쉺깟뭯숣</w:t>
      </w:r>
      <w:r>
        <w:rPr/>
        <w:t>⠩⭺</w:t>
      </w:r>
      <w:r>
        <w:rPr/>
        <w:t>㈬䥚歑㧂柂䭏坚怷佩쏂숽你쉋亥깁⤣亏妩뽪⚻灯딳抮桀栶乕夤⼭</w:t>
      </w:r>
      <w:r>
        <w:rPr/>
        <w:t>ꥑ</w:t>
      </w:r>
      <w:r>
        <w:rPr/>
        <w:t>䆵쵑熵慭쉊坞⬳䑪慓幗盂⹂估恷晭싂杦匽祷幐㉂㜵⫂걮浶숻⵷摃䠹</w:t>
      </w:r>
      <w:r>
        <w:rPr/>
        <w:t>⠭</w:t>
      </w:r>
      <w:r>
        <w:rPr/>
        <w:t>깡쉵㡰뮡쉣ꎏ</w:t>
      </w:r>
      <w:r>
        <w:rPr/>
        <w:t>⠸</w:t>
      </w:r>
      <w:r>
        <w:rPr/>
        <w:t>䛃숪杭卾穰㠩玘뼪恭硨㵦噚갻⧂卅⬤痂㭾颥眯桩愣剺找썎滂䟂輱䨶뾿氺</w:t>
      </w:r>
      <w:r>
        <w:rPr/>
        <w:t>ⵃ</w:t>
      </w:r>
      <w:r>
        <w:rPr/>
        <w:t>㕓㏂䶩䴽䐰</w:t>
      </w:r>
      <w:r>
        <w:rPr/>
        <w:t>ꤺ</w:t>
      </w:r>
      <w:r>
        <w:rPr/>
        <w:t>懃</w:t>
      </w:r>
      <w:r>
        <w:rPr/>
        <w:t>ꔲ</w:t>
      </w:r>
      <w:r>
        <w:rPr/>
        <w:t>珎㝇祁恫㍔쉕䝠䟂㟂녴婒洯숹䧂</w:t>
      </w:r>
      <w:r>
        <w:rPr/>
        <w:t>ꔣ⹬</w:t>
      </w:r>
      <w:r>
        <w:rPr/>
        <w:t>殡䊬⾏轔權䛂ㆿ⤱</w:t>
      </w:r>
      <w:r>
        <w:rPr/>
        <w:t>Ⳃ</w:t>
      </w:r>
      <w:r>
        <w:rPr/>
        <w:t>煱浯晥쉄姂뽦䤭숴䐭</w:t>
      </w:r>
      <w:r>
        <w:rPr/>
        <w:t>⡾</w:t>
      </w:r>
      <w:r>
        <w:rPr/>
        <w:t>쵒갪斣땣</w:t>
      </w:r>
      <w:r>
        <w:rPr/>
        <w:t>ꕁ</w:t>
      </w:r>
      <w:r>
        <w:rPr/>
        <w:t>ㄹ县癕⧂⪡⥬牊쵌䝩ꄨ䰭</w:t>
      </w:r>
      <w:r>
        <w:rPr/>
        <w:t>ⵂ</w:t>
      </w:r>
      <w:r>
        <w:rPr/>
        <w:t>Ⳃ</w:t>
      </w:r>
      <w:r>
        <w:rPr/>
        <w:t>㬣䜯璥䄰汃澡䔻숺慲繕䱍呈杦焫桸숨啮㵀楾䑆슡㝫哂䥗䱵캵烃浙愹䘪깩ꏂ睔묱呬䁙怯轾浦位汢쵏쏂扊䶡꥗딮搦皩竂싂◂㵳쌭쉘⏂㴺</w:t>
      </w:r>
      <w:r>
        <w:rPr/>
        <w:t>ꤦ</w:t>
      </w:r>
      <w:r>
        <w:rPr/>
        <w:t>쉌㠵䁉瑡疬䝔㊮伸婳숬熩䢱숥갻李ꅞ䩎前卾墵슬汪촸䡩櫂ꎘ华꥕㬳쉒ꥤ뮥瑲儽㙄䑆⨪ㄮ칤뭭⹈煗牀熏⴩晵␣浥灴␽䙙楷䡱䷎慾땩뭢뿂儨⩚䚮뗂䁨⦱㝍媘ꌪ䑆슻ꥩ佸浦乵䐨旃圷쉯樯剾䅇╺⹨穵⩎깧挬炩숹츴ㆻ漴껃獅䭵ㆵ⍆ꅫ⭉畳㑂</w:t>
      </w:r>
      <w:r>
        <w:rPr/>
        <w:t>ⷂ</w:t>
      </w:r>
      <w:r>
        <w:rPr/>
        <w:t>⿂濂顟弦怽檩</w:t>
      </w:r>
      <w:r>
        <w:rPr/>
        <w:t>⠣</w:t>
      </w:r>
      <w:r>
        <w:rPr/>
        <w:t>濂橯⼳㝏䭔奥㉤杵䴭煞䎥쉅쌻</w:t>
      </w:r>
      <w:r>
        <w:rPr/>
        <w:t>ⱊ</w:t>
      </w:r>
      <w:r>
        <w:rPr/>
        <w:t>䝫㡄</w:t>
      </w:r>
      <w:r>
        <w:rPr/>
        <w:t>⣂</w:t>
      </w:r>
      <w:r>
        <w:rPr/>
        <w:t>뼯棂搽㌯뾮䧃䰤穅╳갴婟但ꥢ⤨䬲☣丨깫䄱怳䴰佫捘㜸뭣⻂䵉娬䝬媮恞弥楚뾏倴桇戬畕坨칩⩤璱占ㄫ⨲뗂</w:t>
      </w:r>
      <w:r>
        <w:rPr/>
        <w:t>ⱍ</w:t>
      </w:r>
      <w:r>
        <w:rPr/>
        <w:t>ꥁ</w:t>
      </w:r>
      <w:r>
        <w:rPr/>
        <w:t>䰶䨹畢㉲捱쵮佅㥳쉞쉒⽇췂瓂䢣䞏㵋쉵ㅯ㓂㙹싂㪻䥖㭒泎⥞横ꅢ䚬습縪椹</w:t>
      </w:r>
      <w:r>
        <w:rPr/>
        <w:t>ꕧ</w:t>
      </w:r>
      <w:r>
        <w:rPr/>
        <w:t>ꆵ㭃け珂䱌䟂㍞㓎彁㔷껂䃂⭳䠭剄䅔ꍠ睊묯剴╊慬䖣쉵⍂檵㨯⭡䜵⼮⦡瑘煀捵䫂潷쉯徬圸쉟樰걳潏楐瑧甬杪挪䵘卞党恢싍吸偡漪顥㩺⥡⨰刺扟场癱椷숶쉀唦濂</w:t>
      </w:r>
      <w:r>
        <w:rPr/>
        <w:t>ꕾ</w:t>
      </w:r>
      <w:r>
        <w:rPr/>
        <w:t>䩦㑢燂斮뮩砫쉓㓂㗂戶㨥쉥⴮堬䒿긻哂쵕ꥢ剔</w:t>
      </w:r>
      <w:r>
        <w:rPr/>
        <w:t>ꔴ</w:t>
      </w:r>
      <w:r>
        <w:rPr/>
        <w:t>쉋䋂걌㭮䀱潾樯潗帨䍉⩃怷䝟轎奪</w:t>
      </w:r>
      <w:r>
        <w:rPr/>
        <w:t>ꕺ</w:t>
      </w:r>
      <w:r>
        <w:rPr/>
        <w:t>칞怯슥⩃䢱僂焭㠨迎礽䋂⬣弽䚘盍⤷䣂偒䓂潋ヂ䀯㑗䜽싂睟矂慴䉩橎⥀</w:t>
      </w:r>
      <w:r>
        <w:rPr/>
        <w:t>ⵘ⨸</w:t>
      </w:r>
      <w:r>
        <w:rPr/>
        <w:t>㭰쉭堽숤╃ㄥ썐쉟</w:t>
      </w:r>
      <w:r>
        <w:rPr/>
        <w:t>ꤺ⦥</w:t>
      </w:r>
      <w:r>
        <w:rPr/>
        <w:t>䍠拃⽏䙈垣摹洴㐴杣⸸⩘㈯㓂꧎乶男쉃剭⤬녯䅋</w:t>
      </w:r>
      <w:r>
        <w:rPr/>
        <w:t>⡌</w:t>
      </w:r>
      <w:r>
        <w:rPr/>
        <w:t>狂唽稲⽠㍋</w:t>
      </w:r>
      <w:r>
        <w:rPr/>
        <w:t>⡍</w:t>
      </w:r>
      <w:r>
        <w:rPr/>
        <w:t>参</w:t>
      </w:r>
      <w:r>
        <w:rPr/>
        <w:t>ⵢ⧂</w:t>
      </w:r>
      <w:r>
        <w:rPr/>
        <w:t>畅䍫㞻⯂ㅎ睆땹ㅫ㔶쏂쉢䬪噏⍭樰欷꺩䍴呥ꇃ戭땆桭硵</w:t>
      </w:r>
      <w:r>
        <w:rPr/>
        <w:t>ⰺ</w:t>
      </w:r>
      <w:r>
        <w:rPr/>
        <w:t>兑뭔幣쉦轥뼱吣싃㍊《</w:t>
      </w:r>
      <w:r>
        <w:rPr/>
        <w:t>ꥉ</w:t>
      </w:r>
      <w:r>
        <w:rPr/>
        <w:t>㠲䬵牡淂䕐⭁潲心繩슘⹎硓</w:t>
      </w:r>
      <w:r>
        <w:rPr/>
        <w:t>Ⱜ</w:t>
      </w:r>
      <w:r>
        <w:rPr/>
        <w:t>潠㑲쉈お뭃歺</w:t>
      </w:r>
      <w:r>
        <w:rPr/>
        <w:t>ⱑ</w:t>
      </w:r>
      <w:r>
        <w:rPr/>
        <w:t>灳⧂䭲⩢⍷㬺晐䙣⌺椫ꅯ䨥楱걃⍘何</w:t>
      </w:r>
      <w:r>
        <w:rPr/>
        <w:t>ⵡ</w:t>
      </w:r>
      <w:r>
        <w:rPr/>
        <w:t>䐮䴨槂⬹塳䅙ꌥ䡗㚮䡗坐〯呵⩄ꎩ슻犥燂忍䑁櫂楃촰極쉉</w:t>
      </w:r>
      <w:r>
        <w:rPr/>
        <w:t>ⵔ</w:t>
      </w:r>
      <w:r>
        <w:rPr/>
        <w:t>栫䙚쉧숩䙙㩪歐充捾㙁瑞녉䅳橵奧㞮戻祖瑡깰慚㙦敺嘷堽숸琯⤺敌戳갫撮⚏</w:t>
      </w:r>
      <w:r>
        <w:rPr/>
        <w:t>ꗂ</w:t>
      </w:r>
      <w:r>
        <w:rPr/>
        <w:t>慷믂炬쉷䵳咡泎䁮땂겮䞬</w:t>
      </w:r>
      <w:r>
        <w:rPr/>
        <w:t>ⴹ</w:t>
      </w:r>
      <w:r>
        <w:rPr/>
        <w:t>습ㄺ㩀쉐䣂婇憿ꍞ填⧂뾿㩎♵㷎</w:t>
      </w:r>
      <w:r>
        <w:rPr/>
        <w:t>ꤱ♵</w:t>
      </w:r>
      <w:r>
        <w:rPr/>
        <w:t>䵯㛂䬪瑦긩啫呓⪘슮単冮갻쉈穔싎彷䵈뼶帺</w:t>
      </w:r>
      <w:r>
        <w:rPr/>
        <w:t>ⱋ</w:t>
      </w:r>
      <w:r>
        <w:rPr/>
        <w:t>橬惂佾슩슱꤮ヂ味拂ㅷ潫顇넽䃂浂쉔扖硩勂佞佀枏汑猫숽썋쉷싂眱⑫獨晟慔妿轘磂숪奭祸獮塱슘冘䩕繗⭦灺㍆灟쉦쉃䔨伹渣</w:t>
      </w:r>
      <w:r>
        <w:rPr/>
        <w:t>ⰶ</w:t>
      </w:r>
      <w:r>
        <w:rPr/>
        <w:t>碏䥠櫂ㅖ潉玿촯灹ㄣ〉轏㔥佦挮泂</w:t>
      </w:r>
      <w:r>
        <w:rPr/>
        <w:t>ⲵ</w:t>
      </w:r>
      <w:r>
        <w:rPr/>
        <w:t>⻃ꍮ匣捾睎呶ㅩ</w:t>
      </w:r>
      <w:r>
        <w:rPr/>
        <w:t>⡀</w:t>
      </w:r>
      <w:r>
        <w:rPr/>
        <w:t>穯䌲楈</w:t>
      </w:r>
      <w:r>
        <w:rPr/>
        <w:t>ⱒ</w:t>
      </w:r>
      <w:r>
        <w:rPr/>
        <w:t>㭾䞱惂杩噆㡇坸佡뾻呓䮿礱据汈㥎껂睡췎飂숩䓂⩶牪⼣㡬哂兤姍ꇂ</w:t>
      </w:r>
      <w:r>
        <w:rPr/>
        <w:t>꧂</w:t>
      </w:r>
      <w:r>
        <w:rPr/>
        <w:t>묪㈯壎硚ㅕ싂单㨵轰你夻䠯싂潚쉧㙸㟍</w:t>
      </w:r>
      <w:r>
        <w:rPr/>
        <w:t>ⱎ</w:t>
      </w:r>
      <w:r>
        <w:rPr/>
        <w:t>쉚妥癵</w:t>
      </w:r>
      <w:r>
        <w:rPr/>
        <w:t>ꦩ</w:t>
      </w:r>
      <w:r>
        <w:rPr/>
        <w:t>깊书帯潐呂優典</w:t>
      </w:r>
      <w:r>
        <w:rPr/>
        <w:t>ⰳ</w:t>
      </w:r>
      <w:r>
        <w:rPr/>
        <w:t>睄瑌㥱䩴潯桬䲮쵊桖橚숣⭩橉煃灑兆僂幮歫ㅗ医決쌳䏂ꅶ⽔▘䩅幺㈰䭉䁂䨯껂揂㈵쵵櫂㬯⬳扬쵮⵶杫㵓싎堥쉋ㆱ朹䅄楆㊻十㇍幩䉹扂</w:t>
      </w:r>
      <w:r>
        <w:rPr/>
        <w:t>ꤶ</w:t>
      </w:r>
      <w:r>
        <w:rPr/>
        <w:t>䒣쉘橀噹䡹쵹係繇갷쉟盂挽硳슿⤹싂⦻뭶䬪甪⍉但䦡㐸顚䳃⦘剄㍋㕬뭭⯂숯⨱夣䴬⤤쉵⩞㥭堳㫍㑯⍞묪〤쉾夥彾㤱䱨㆘칶竂숴</w:t>
      </w:r>
      <w:r>
        <w:rPr/>
        <w:t>⡓</w:t>
      </w:r>
      <w:r>
        <w:rPr/>
        <w:t>塒獓ㅐ楋쎱乺㝉뽪쵌楡汞湟慗ㅠ氶㔣涩䘴樺攰넪嘤瀲纏慘焫䩤㉷灐熮到</w:t>
      </w:r>
      <w:r>
        <w:rPr/>
        <w:t>ꔸ</w:t>
      </w:r>
      <w:r>
        <w:rPr/>
        <w:t>摨넲쵗皻뇂兾</w:t>
      </w:r>
      <w:r>
        <w:rPr/>
        <w:t>ⷂ</w:t>
      </w:r>
      <w:r>
        <w:rPr/>
        <w:t>硂넻烂㔥䑂⬸쉘쉵噞佳㧂㌽瑫敪渣晘㪬䅉竃춮䌳㴸煘ꅂ绂걒剨剱䪥ど幅㠪쉔♘磂乭婫⑁䍡숦칹</w:t>
      </w:r>
      <w:r>
        <w:rPr/>
        <w:t>ꗂ</w:t>
      </w:r>
      <w:r>
        <w:rPr/>
        <w:t>䑖㤳㩲䭐噱䩕㋂濂穱剴灌녃⬻습䃂䌣烃璬轔녈䅹䰪桟丳숭㚬⨊汶ㆿ♐⹣兄唰㕸녀䓂㵂嚡┭╷效</w:t>
      </w:r>
      <w:r>
        <w:rPr/>
        <w:t>ꦮⸯꔺ</w:t>
      </w:r>
      <w:r>
        <w:rPr/>
        <w:t>㒩⽾奊凂ꅰ⯂숮奸優煤洬䔦㣍㝺轋</w:t>
      </w:r>
      <w:r>
        <w:rPr/>
        <w:t>⡎</w:t>
      </w:r>
      <w:r>
        <w:rPr/>
        <w:t>奸獌喡轃恳⤽昬숰撱ꅥ囂䵥썊䭑慆撡楱弮걑ꏂ㑨㭇슩</w:t>
      </w:r>
      <w:r>
        <w:rPr/>
        <w:t>ⱡ</w:t>
      </w:r>
      <w:r>
        <w:rPr/>
        <w:t>恈橑婯䍾䉇⼶䁡㕯쉞쵑櫂㭵ꄳ熥婊ꥣ㯂盂⴬敌塦繋䔬䎩㍯⧂塳䱄싂춿琷䭚琴싂㜹쉐瞱煤櫃걫㈵⼺嘻䵅⭀껂摇浶넶兣녠긻ꆵ칏ꥯ允슩䑤㈣ꎿ</w:t>
      </w:r>
      <w:r>
        <w:rPr/>
        <w:t>Ɒ</w:t>
      </w:r>
      <w:r>
        <w:rPr/>
        <w:t>ꎱ갲</w:t>
      </w:r>
      <w:r>
        <w:rPr/>
        <w:t>ꕖ</w:t>
      </w:r>
      <w:r>
        <w:rPr/>
        <w:t>㝎绂浬䑞䦱欨⥥獤㉷瑨彟畸쉎夨</w:t>
      </w:r>
      <w:r>
        <w:rPr/>
        <w:t>ⵌ</w:t>
      </w:r>
      <w:r>
        <w:rPr/>
        <w:t>쉖䌬氦䊿塥♌祘幫扠昪㙺坮깅穚쵊廂䓍</w:t>
      </w:r>
      <w:r>
        <w:rPr/>
        <w:t>⣍</w:t>
      </w:r>
      <w:r>
        <w:rPr/>
        <w:t>䭤橤恩㭋䥕噫滂⍾儻슥⥲瓂顨숯䭲㇍摴䄭唣⭺婣䈷쉴⨳䱀떵憿쉹㚘⤯⍘儥繹昦杇⻂稲穱帪㩤灃쉬畘朻㷂杠㍈䈣뿂䬪㡪牮쵁䱒㩬䅊忂潊灀쉟⬱湃ꅏ⩮浔琽穰擂</w:t>
      </w:r>
      <w:r>
        <w:rPr/>
        <w:t>⡎</w:t>
      </w:r>
      <w:r>
        <w:rPr/>
        <w:t>ꍠꌫ╠癮</w:t>
      </w:r>
      <w:r>
        <w:rPr/>
        <w:t>⡂</w:t>
      </w:r>
      <w:r>
        <w:rPr/>
        <w:t>杣╔找顮偲䡒쉄䂩䠴㙳瘦썈⩄嘷</w:t>
      </w:r>
      <w:r>
        <w:rPr/>
        <w:t>ꤹ⨶</w:t>
      </w:r>
      <w:r>
        <w:rPr/>
        <w:t>獾</w:t>
      </w:r>
      <w:r>
        <w:rPr/>
        <w:t>ꥑ</w:t>
      </w:r>
      <w:r>
        <w:rPr/>
        <w:t>癅㉾╄ꌻ䴶扄氯辵쉐捲癴쉱䕃䩉╤昪⛂び奄깎䥄刺匩䅨坯捘楪</w:t>
      </w:r>
      <w:r>
        <w:rPr/>
        <w:t>ꔹ</w:t>
      </w:r>
      <w:r>
        <w:rPr/>
        <w:t>䕎祮礥㝵晵繆䠽㣎썲㕺♤걎뽆嘱컎漦䴸濂晋䙨斮嗎㘸痂圳怺숪쉯䤨痂䜪</w:t>
      </w:r>
      <w:r>
        <w:rPr/>
        <w:t>ⱂ</w:t>
      </w:r>
      <w:r>
        <w:rPr/>
        <w:t>扙㛂伷╎縬怫仂㴻兤弽㦬呤䌤㑬汴쉞뮱䕖⍟呅㥐㙇娹兗긵輨奺뮮┻喵┸ꌦ佺ㅧ</w:t>
      </w:r>
      <w:r>
        <w:rPr/>
        <w:t>⡴</w:t>
      </w:r>
      <w:r>
        <w:rPr/>
        <w:t>⺱噳冬橃쉏䭺参뿂㊬</w:t>
      </w:r>
      <w:r>
        <w:rPr/>
        <w:t>Ⱕ</w:t>
      </w:r>
      <w:r>
        <w:rPr/>
        <w:t>瘦ㅷ桮㭪稯琱뮬</w:t>
      </w:r>
      <w:r>
        <w:rPr/>
        <w:t>⣂⍠</w:t>
      </w:r>
      <w:r>
        <w:rPr/>
        <w:t>急偶⌹洲嘶ㄨ쉉䡹뇃繯單拂걺숳깬戰◂奡㗍⵪恖繬憵侮ㅘ䔻污繥接쉷츨㍐獫剶㞣祀䕥徥㬣䍧깫숹墻癕춘㌵⭗伶䉍浫ꥨ呙䏂敺泂癟㝰Ⓧ悱䆬扥䝲┴╯爴쉤⬸</w:t>
      </w:r>
      <w:r>
        <w:rPr/>
        <w:t>ⷍ</w:t>
      </w:r>
      <w:r>
        <w:rPr/>
        <w:t>兺煥㪡슩帺⩟</w:t>
      </w:r>
      <w:r>
        <w:rPr/>
        <w:t>ꗃ</w:t>
      </w:r>
      <w:r>
        <w:rPr/>
        <w:t>湧㉗㵣愦煦戮㘳䕋쉑䉦夸婯㤵咩⪏䝑啃旂⯂呤쉚颣⧂哂彴炏䈷䨸漪扆䁂畸澘㡾</w:t>
      </w:r>
      <w:r>
        <w:rPr/>
        <w:t>⢥</w:t>
      </w:r>
      <w:r>
        <w:rPr/>
        <w:t>参癞걥擎ㄱ桊䡕Ⓧ呪彦떘⤪ㅬ숷⨥伸颵㞡绂䭚땭兵櫂⼲湀⯂컂䭟⽍뮩ꇂ㉀뼣</w:t>
      </w:r>
      <w:r>
        <w:rPr/>
        <w:t>ⶏ</w:t>
      </w:r>
      <w:r>
        <w:rPr/>
        <w:t>䉑</w:t>
      </w:r>
      <w:r>
        <w:rPr/>
        <w:t>⡘</w:t>
      </w:r>
      <w:r>
        <w:rPr/>
        <w:t>䝠猱埂䵑㧂栊皏圷䡕⬵项疘奟奾⥷䘯楣㜶慒㑾う婏썊丨杏卢⵲櫂参쉍겣皩㑦㈶⩶橱䡏㊵㩄싂呵</w:t>
      </w:r>
      <w:r>
        <w:rPr/>
        <w:t>꧃</w:t>
      </w:r>
      <w:r>
        <w:rPr/>
        <w:t>瑎煁촻⥊厵뼥獦珍乡纮䱫⫂垘旎幨䨤堰侥敁晷䳂䭇묹⺩</w:t>
      </w:r>
      <w:r>
        <w:rPr/>
        <w:t>ⵕ</w:t>
      </w:r>
      <w:r>
        <w:rPr/>
        <w:t>獊⩾츣彇圶㥂쉖捸普欬㕌奭ꥷ怪</w:t>
      </w:r>
      <w:r>
        <w:rPr/>
        <w:t>⠮</w:t>
      </w:r>
      <w:r>
        <w:rPr/>
        <w:t>㕏싎摵穒参숺䔰♋䭄䉴㡳숮杰偘䛂㡆㧂櫃쉊瘤磂䄫숯恥瑙潌숺汔离㭳獭繩䍱揂㑡燂轨䂿칓㧂㵬娽湷轀煋坓쉌睠숷♨쉁</w:t>
      </w:r>
      <w:r>
        <w:rPr/>
        <w:t>⡁</w:t>
      </w:r>
      <w:r>
        <w:rPr/>
        <w:t>쉩䘰搫桐⑫䍆匮䅙㮥䑬㩖춣쉨⽆㷎슱憩嫂灗⥌</w:t>
      </w:r>
      <w:r>
        <w:rPr/>
        <w:t>⢩⥷</w:t>
      </w:r>
      <w:r>
        <w:rPr/>
        <w:t>䰴穃卹㉐䜽機亡侵㵯⛎奅㈦櫂</w:t>
      </w:r>
      <w:r>
        <w:rPr/>
        <w:t>ꤪ</w:t>
      </w:r>
      <w:r>
        <w:rPr/>
        <w:t>瓂辿䤨䯂╯쵗皿桑ꌴㅒ颩㭯䭅⹧䫂㑤䘮夷</w:t>
      </w:r>
      <w:r>
        <w:rPr/>
        <w:t>ꕺ</w:t>
      </w:r>
      <w:r>
        <w:rPr/>
        <w:t>녠걊⌸☭昶㈺亩秂ぷ煪敡䩺繥㠩榮灌䬺硃뇂뮏ㅒ╎㴺쉔䥬恋犡忂♤⫂╕杒啣싂䱲㨻㝭䦩唥䤹畡⽫輤⍳嚵竂轰⭹䢩瀴⩁딦䔤숣쉔⹩祰숦噥祕爦槂䂩坬쉵澩ꎩ⥙㯂⪿♒䑎戲⫃䁏⍆彑㒩總奵㥸⍂坕椽㑒狍顏吪㡸쉁琦녒䢘</w:t>
      </w:r>
      <w:r>
        <w:rPr/>
        <w:t>ⶣ┩</w:t>
      </w:r>
      <w:r>
        <w:rPr/>
        <w:t>㨮悬䥒⮡䁟硗䙈뽸뿎橰礳☪⴪啰獏ꍁ䘣㮱⩎⥄牱㊵쉁슥㵺뽲쉘㩲</w:t>
      </w:r>
      <w:r>
        <w:rPr/>
        <w:t>ꤣ</w:t>
      </w:r>
      <w:r>
        <w:rPr/>
        <w:t>礴숳숴㓂숦⥔塳纮䉳ꥭ濎</w:t>
      </w:r>
      <w:r>
        <w:rPr/>
        <w:t>ꦣ</w:t>
      </w:r>
      <w:r>
        <w:rPr/>
        <w:t>䜪橙元⩐渺婗숨䵗幇</w:t>
      </w:r>
      <w:r>
        <w:rPr/>
        <w:t>ⵓ</w:t>
      </w:r>
      <w:r>
        <w:rPr/>
        <w:t>稯恢㵉吲ꍁ稽⥈싂奄幒牊</w:t>
      </w:r>
      <w:r>
        <w:rPr/>
        <w:t>꧂</w:t>
      </w:r>
      <w:r>
        <w:rPr/>
        <w:t>뽮㔭놡┣䀹毂帪쉧뮩䬬䱠㝌睘冩椱䷍╀㫂땠䵴ꌴ睖쉶搣轎쉧</w:t>
      </w:r>
      <w:r>
        <w:rPr/>
        <w:t>ꥑ</w:t>
      </w:r>
      <w:r>
        <w:rPr/>
        <w:t>杤녩㙴䙨䑕묪뿂垻ㄮ쉍恠䠣쉌瀪椣櫂矂㕴⩔幑轪䉧影싃穥쉐癭싎쉹슩䍈ㆮ쉹瑁㙭楆扱䀦ꆘ㕞㄰숯伨轄础ㆥ稥⌸칶⾬䘰欨䅂游㥳歩妩칲涮⥠沬睆䞮⿂⩅㕋涘ㅸ獐싂㕖䭳歭煶梵泂뼳儣땮╮뭹轵㑂琳쉋噔캡⭳匥弤⒮⹮䗂朳쉙轏窵</w:t>
      </w:r>
      <w:r>
        <w:rPr/>
        <w:t>⡹</w:t>
      </w:r>
      <w:r>
        <w:rPr/>
        <w:t>쉠땳⬯▿ꥯ䁊䕠ㆡ䌷ꄦ䡘㜨㵒係漤ꥺ⩓␷姂㩾刯묪㔭䂡⨵乓숮㜽攩ꥠ浘煺㥤䁵䓍</w:t>
      </w:r>
      <w:r>
        <w:rPr/>
        <w:t>ꕟ</w:t>
      </w:r>
      <w:r>
        <w:rPr/>
        <w:t>産</w:t>
      </w:r>
      <w:r>
        <w:rPr/>
        <w:t>ꕚ</w:t>
      </w:r>
      <w:r>
        <w:rPr/>
        <w:t>圯쉦彳埂戫䯂⛂頊ꅄ䅥瘸彩怽彧슏嗂숺圻顐ꅪ숤㐽⽓⹄周쌨亩䥰䅂ひ㙹䅤啅숪쉯氯眬믂䤴쉴╃䥬惂参싂卢轳獩辬⩄⿂攤煬䋂싂怪쉃쉳칰䁚洲梣扺犮杳칷剋뮣땁Ⓜ倴췍溣杵┭㌱匨䂱䘺稪㖵</w:t>
      </w:r>
      <w:r>
        <w:rPr/>
        <w:t>ꔬ</w:t>
      </w:r>
      <w:r>
        <w:rPr/>
        <w:t>栻癗坸攬⽄땒繦畈䘯剏═乗䩎쉘乭㑒䥖䁡㮩숤㥊묣灢쉏䮡䃃桾楉걩</w:t>
      </w:r>
      <w:r>
        <w:rPr/>
        <w:t>ⱚ␦</w:t>
      </w:r>
      <w:r>
        <w:rPr/>
        <w:t>䉚㨴ꥷ㍡坰쉏䝉습㭉쉕䐥</w:t>
      </w:r>
      <w:r>
        <w:rPr/>
        <w:t>ꔹ</w:t>
      </w:r>
      <w:r>
        <w:rPr/>
        <w:t>䀰捥洬䙏㉭䨭</w:t>
      </w:r>
      <w:r>
        <w:rPr/>
        <w:t>⡏</w:t>
      </w:r>
      <w:r>
        <w:rPr/>
        <w:t>棂㄰⥙뽕⸥䉙汲刱乴惂쵒兙뭺땗쵞繴걕䕠⫂软剓穃</w:t>
      </w:r>
      <w:r>
        <w:rPr/>
        <w:t>Ⳃ</w:t>
      </w:r>
      <w:r>
        <w:rPr/>
        <w:t>䵃䅄뿂╟䣂쉁甴杅컂曍瑊싂睐僂穯ㄽ䨮䊘㵂┭걄딣ꆥ兇㘷䀱慴煷娤忂䯂颱ㅀ濂瑖녕瘩枻刹</w:t>
      </w:r>
      <w:r>
        <w:rPr/>
        <w:t>ꗂ</w:t>
      </w:r>
      <w:r>
        <w:rPr/>
        <w:t>뭣䉰㥉洴뭂祗</w:t>
      </w:r>
      <w:r>
        <w:rPr/>
        <w:t>ꕐ⍅</w:t>
      </w:r>
      <w:r>
        <w:rPr/>
        <w:t>墻䑇㭭柂㡡凂㩲⍫㎿⍈㍠꺥⹡慚偩뮿乆</w:t>
      </w:r>
      <w:r>
        <w:rPr/>
        <w:t>ꤲ</w:t>
      </w:r>
      <w:r>
        <w:rPr/>
        <w:t>䍷捗ꥭ偖风싂</w:t>
      </w:r>
      <w:r>
        <w:rPr/>
        <w:t>⡣⬲</w:t>
      </w:r>
      <w:r>
        <w:rPr/>
        <w:t>㝞⥣쉤倭</w:t>
      </w:r>
      <w:r>
        <w:rPr/>
        <w:t>ꤤ</w:t>
      </w:r>
      <w:r>
        <w:rPr/>
        <w:t>䆬唬믂㊵べ싂灺슏碻쉤䶣㥚⬥䖵습땨촩瞿璏殱杳숯㵬㤸䬹</w:t>
      </w:r>
      <w:r>
        <w:rPr/>
        <w:t>ꕆ</w:t>
      </w:r>
      <w:r>
        <w:rPr/>
        <w:t>뽷꺩瘯弪䜷痂⭵䃂㔸窣뇂떏湨㎬瑍乌淂썹슘䢻</w:t>
      </w:r>
      <w:r>
        <w:rPr/>
        <w:t>ⱋ</w:t>
      </w:r>
      <w:r>
        <w:rPr/>
        <w:t>䥊睌恉坾砣䒿煩쉇潈쉠㕪正䡾帣䐴戽걦歔伤彩偨塋渺㚩슬쉩儻㐷쉪椻㟂⩖쉃쉚㨴噡为批</w:t>
      </w:r>
      <w:r>
        <w:rPr/>
        <w:t>ⵙꦘ</w:t>
      </w:r>
      <w:r>
        <w:rPr/>
        <w:t>䥚晚祇眦⨮⫂䉴焮漤塅쉣⨥뮘⎻卾䏎☬쉥倦쎩뽋⥱슿湯⧂梵㪣</w:t>
      </w:r>
      <w:r>
        <w:rPr/>
        <w:t>Ⱔ</w:t>
      </w:r>
      <w:r>
        <w:rPr/>
        <w:t>严㚬념礭㥓秂䑤⭴ꍰ剱깯噞瘮癙瑃⌺쉊顴故䤮㬦䑖㡴幭礻単㥟捨慖</w:t>
      </w:r>
      <w:r>
        <w:rPr/>
        <w:t>⠦</w:t>
      </w:r>
      <w:r>
        <w:rPr/>
        <w:t>恠⧃㒡嗂㕮⹶⨳灅恱厩㎬儤忂㨪怶沱갨剩㴪⽰䩊䊿均汚坭厬ꍅ썫䝶ㅡ깾</w:t>
      </w:r>
      <w:r>
        <w:rPr/>
        <w:t>꧂</w:t>
      </w:r>
      <w:r>
        <w:rPr/>
        <w:t>癅轁⽫⒏婪汭⎘숷し</w:t>
      </w:r>
      <w:r>
        <w:rPr/>
        <w:t>꤬</w:t>
      </w:r>
      <w:r>
        <w:rPr/>
        <w:t>숺숪曂㥷뮘琥濎뭯榥幓啷</w:t>
      </w:r>
      <w:r>
        <w:rPr/>
        <w:t>ꗂ</w:t>
      </w:r>
      <w:r>
        <w:rPr/>
        <w:t>ⰶ</w:t>
      </w:r>
      <w:r>
        <w:rPr/>
        <w:t>㬯쉫♲쵉噺亏⬭呢䡢</w:t>
      </w:r>
      <w:r>
        <w:rPr/>
        <w:t>ꖩ</w:t>
      </w:r>
      <w:r>
        <w:rPr/>
        <w:t>汖뽞摄畔⼽䘭⤱㔲歚㥆깍坮㥪湆묽彅땯뼶쉯啅⥠</w:t>
      </w:r>
      <w:r>
        <w:rPr/>
        <w:t>ꔻ</w:t>
      </w:r>
      <w:r>
        <w:rPr/>
        <w:t>濂쉰怬吪쌭睋夺⭲慑呱⥹쎥係怮䕮䓂㪣摰쵇稶깬숵頥瑂嫍䨰</w:t>
      </w:r>
      <w:r>
        <w:rPr/>
        <w:t>ꥊ</w:t>
      </w:r>
      <w:r>
        <w:rPr/>
        <w:t>濂堻㴴匩㝉</w:t>
      </w:r>
      <w:r>
        <w:rPr/>
        <w:t>⣂</w:t>
      </w:r>
      <w:r>
        <w:rPr/>
        <w:t>녱烂䕋畎쉟杤皩뽞⭾㛃乢뽋噐䙄㬸⯎辵㟂ꇂ敥堊걉쎡䱟䄹兔뭖㓂ば杨⩀䩧撱ㅺ⸭䩁뽄暘</w:t>
      </w:r>
      <w:r>
        <w:rPr/>
        <w:t>ⶮ</w:t>
      </w:r>
      <w:r>
        <w:rPr/>
        <w:t>樽氽묻渮掣넰쉟圥㡖砫쉅䔸긤땘燃抏婣갪恶⴩戯썾㭓傿䤷敳楑슱囂㉊넲戲汩䑑㐫攨灖娶参湗ㅞ갶䖻쉊쉍懂杣榬딩걂녘礥쵀쉒潤漲⼴⤰潌呎傏⛂憡燂꥖</w:t>
      </w:r>
      <w:r>
        <w:rPr/>
        <w:t>Ⱶ</w:t>
      </w:r>
      <w:r>
        <w:rPr/>
        <w:t>佈禮ꍄ녓䍹櫂䣂딫</w:t>
      </w:r>
      <w:r>
        <w:rPr/>
        <w:t>Ⲭ꧎</w:t>
      </w:r>
      <w:r>
        <w:rPr/>
        <w:t>䴸㩪깦癑歇┺劬</w:t>
      </w:r>
      <w:r>
        <w:rPr/>
        <w:t>ꦣ</w:t>
      </w:r>
      <w:r>
        <w:rPr/>
        <w:t>뽈쉸啷쉃싂뇂匯嘣쉇㥮⍈昹廂㨵䮩顙䤴쉹㏂췂⼤慌砲쉀汄◂娳穅繳㥐</w:t>
      </w:r>
      <w:r>
        <w:rPr/>
        <w:t>ꕡ</w:t>
      </w:r>
      <w:r>
        <w:rPr/>
        <w:t>頵㔭帴뇂䣂촹票攵煂矂僎䞿쉉洪兌牖䱴纩燂刪䮩䔵毃湀氻땂ㅬ㙒姂쉳灳嘥䐭쉊拂숸奘十싍器⑾㡔恦ꍔ㴲㉑쉟⤵渥摯妻⩁䕶瑊歷쉓扐⸺橺癀嫍뭷㉞㴨擂䄭爦攥撵⽤㙏輰幭쉳⍉㈯䡱纬䷂湖扎쉔吱呞</w:t>
      </w:r>
      <w:r>
        <w:rPr/>
        <w:t>꧂</w:t>
      </w:r>
      <w:r>
        <w:rPr/>
        <w:t>䑱畆⍙挲ㅄꍂ癉繦⵳䜭顗熣㯍쉐颿匴㐸</w:t>
      </w:r>
      <w:r>
        <w:rPr/>
        <w:t>ꥇ</w:t>
      </w:r>
      <w:r>
        <w:rPr/>
        <w:t>栨晃獶㭌毂⍁쉤䅥ꍑ㩖⥱福</w:t>
      </w:r>
      <w:r>
        <w:rPr/>
        <w:t>⡠</w:t>
      </w:r>
      <w:r>
        <w:rPr/>
        <w:t>싎㝗쉳䅆ㄪꎻ깱〳檿깺䋂娪磍轍祱㡄쉹䁏␪㤮坷</w:t>
      </w:r>
      <w:r>
        <w:rPr/>
        <w:t>꧍</w:t>
      </w:r>
      <w:r>
        <w:rPr/>
        <w:t>䌹⩐嘯ꍖ昬打䉘嚡汵㞥獉啧顊쉢</w:t>
      </w:r>
      <w:r>
        <w:rPr/>
        <w:t>⢣</w:t>
      </w:r>
      <w:r>
        <w:rPr/>
        <w:t>斿묦㕏쉠牫瓂⸪卸싃쉉梿㩓쉆䡑癏숱䁓槂ꍅ疿婅窥爸彎싍</w:t>
      </w:r>
      <w:r>
        <w:rPr/>
        <w:t>ꦩ</w:t>
      </w:r>
      <w:r>
        <w:rPr/>
        <w:t>ꅧ䓂憱㑒㦮濎쎿㨱戭♆싍摡</w:t>
      </w:r>
      <w:r>
        <w:rPr/>
        <w:t>⠸⑟</w:t>
      </w:r>
      <w:r>
        <w:rPr/>
        <w:t>塕砨卌㞿晉栻灾ꍸ슬潠뽌坍䥩䄦숫䵭싍㒩䦡犘넥啲ꄶ参医숷敯慆ꥫ䨺倳䈨숪彄灇</w:t>
      </w:r>
      <w:r>
        <w:rPr/>
        <w:t>ꤪ</w:t>
      </w:r>
      <w:r>
        <w:rPr/>
        <w:t>㞡깇썹沏⨣췂癄牺䚩兮佷⌹⛍䥸嘳摴启噊晤䐦</w:t>
      </w:r>
      <w:r>
        <w:rPr/>
        <w:t>ꖵ␽</w:t>
      </w:r>
      <w:r>
        <w:rPr/>
        <w:t>兊뽨睟癘帻⨸凂⹈〽祲충湵⽹</w:t>
      </w:r>
      <w:r>
        <w:rPr/>
        <w:t>ⵠ╤</w:t>
      </w:r>
      <w:r>
        <w:rPr/>
        <w:t>怳眸숷佄塐쉁椸愭⩲䅮瑷〪滂㇂쉱┳啕挷䱆땴쉖㨽懂녒⩉䰹嘦帴堽䙇䘩呉쵠颏䟎愶晁䱪゘숫堤ㄬ숷浩故</w:t>
      </w:r>
      <w:r>
        <w:rPr/>
        <w:t>ꤨ</w:t>
      </w:r>
      <w:r>
        <w:rPr/>
        <w:t>䕖捶唨</w:t>
      </w:r>
      <w:r>
        <w:rPr/>
        <w:t>ⶩ</w:t>
      </w:r>
      <w:r>
        <w:rPr/>
        <w:t>㨫湒싂汘悏숳쉤樮㤫䵷彵唥攲䄪㕌卵弪㭺牕촤坱땵䵕扁顡㕋吸硉칺顑쉙墣䮡쉃㔶㖱슮幡䌷汬춿㡳昹ぺ㑍␥㟂戤佷칂乮뭔䬱썍㨵湶깒⧂䬵쎡싂晍稊䶏暮깯轙假츩偃뮿⩮珂泂㭯ꎩ䉭䯍숴栶쵴묵깴圴쉬祤嘯ꅒ䅖倪</w:t>
      </w:r>
      <w:r>
        <w:rPr/>
        <w:t>ꕷ</w:t>
      </w:r>
      <w:r>
        <w:rPr/>
        <w:t>潯믎ꅱꥱ䝴浑⽮㥲ꍩ稥榘넨汔䝯⯎ㅊ䌪䮵䏂戻嘶쉙ꌫ䉾纩幺扑쉾懂쉉걥⩴䌮</w:t>
      </w:r>
      <w:r>
        <w:rPr/>
        <w:t>ꤵ</w:t>
      </w:r>
      <w:r>
        <w:rPr/>
        <w:t>則碣㠱㡟坮㔦⍡쉬</w:t>
      </w:r>
      <w:r>
        <w:rPr/>
        <w:t>⡅</w:t>
      </w:r>
      <w:r>
        <w:rPr/>
        <w:t>瀷⼺伹卲穧漲嘰呍睅做⩘쉨婇斩㙎穄繌歪䷂婴뇂戭狂</w:t>
      </w:r>
      <w:r>
        <w:rPr/>
        <w:t>꥟</w:t>
      </w:r>
      <w:r>
        <w:rPr/>
        <w:t>⽇쵳ꍫ杘䏍</w:t>
      </w:r>
      <w:r>
        <w:rPr/>
        <w:t>⡌</w:t>
      </w:r>
      <w:r>
        <w:rPr/>
        <w:t>礽䊬磍佢쉺潡㗂⩁繫偐ꄶ乸쉇쉃湮䅋竂칵極䭐숦걯怷滂䍷杯㏂⯂塎䡐盍䳂嘪津眱⍭⽄纻段瑒摡㒏剺噚䒘㜳穰㮮獬껂☱⛂췂숤㍎땗癕䱩䙙唹祃改㴷쉢渨楐婬㭺</w:t>
      </w:r>
      <w:r>
        <w:rPr/>
        <w:t>ⵑ</w:t>
      </w:r>
      <w:r>
        <w:rPr/>
        <w:t>䭷⦿佫䶮礪䐸긪╥슮硕슱湆⤪呂넦睈걸恘촺摤爩つ䁄扢㕟㴦딬硞穞⹭杕匽쉇秃㩦뭨䡾╗쉩슿淂禱卞땗╴塀繧䵠딪嚏㗎ㄲ䯎眰砽ォ彲⽙</w:t>
      </w:r>
      <w:r>
        <w:rPr/>
        <w:t>ꔬ⑊⩲</w:t>
      </w:r>
      <w:r>
        <w:rPr/>
        <w:t>幚焣㪩숱쉂倽啳畲㭁浞걣⩔䶵彲䄦偆⪵旂夶氥䭒</w:t>
      </w:r>
      <w:r>
        <w:rPr/>
        <w:t>ꕙ</w:t>
      </w:r>
      <w:r>
        <w:rPr/>
        <w:t>쉖쉺쉠恀奩싂嫂祀쉦ꥳ⹑갽♅㝙牦流味┹繇攣卫⍕㘳䁒倳彯</w:t>
      </w:r>
      <w:r>
        <w:rPr/>
        <w:t>ⴰ</w:t>
      </w:r>
      <w:r>
        <w:rPr/>
        <w:t>땪쉳㚥쏂</w:t>
      </w:r>
      <w:r>
        <w:rPr/>
        <w:t>ꕋ</w:t>
      </w:r>
      <w:r>
        <w:rPr/>
        <w:t>촱敊㩄</w:t>
      </w:r>
      <w:r>
        <w:rPr/>
        <w:t>ꔻ⨣</w:t>
      </w:r>
      <w:r>
        <w:rPr/>
        <w:t>猨毂긨剎楇浒노♘㝍ꍐ뇂습␤浪䏂ぎ灬⽳쎵湤쉣ㄳ晆䉂用㔨칟⩭堥㧃⴨睪⭺琬怲⚩吵⭀弮칦땄總捦烎偰⨴伺䓂</w:t>
      </w:r>
      <w:r>
        <w:rPr/>
        <w:t>ⵙ⸩⚘</w:t>
      </w:r>
      <w:r>
        <w:rPr/>
        <w:t>䎬穱싂☻ꥲ併䀫嘳剐䭉㦿숺䥫䮏⥭坌稥汫圸哂湦㒮㗂嗍䵎</w:t>
      </w:r>
      <w:r>
        <w:rPr/>
        <w:t>ꕊ</w:t>
      </w:r>
      <w:r>
        <w:rPr/>
        <w:t>걞偮䨤煄숪瘨捁狂煣</w:t>
      </w:r>
      <w:r>
        <w:rPr/>
        <w:t>ⱀ</w:t>
      </w:r>
      <w:r>
        <w:rPr/>
        <w:t>她㝅煑㜵쉢彡</w:t>
      </w:r>
      <w:r>
        <w:rPr/>
        <w:t>⡚</w:t>
      </w:r>
      <w:r>
        <w:rPr/>
        <w:t>珂</w:t>
      </w:r>
      <w:r>
        <w:rPr/>
        <w:t>ⰶ</w:t>
      </w:r>
      <w:r>
        <w:rPr/>
        <w:t>㖩滃活猸⨺幾橪顨ひ礸䙖䱋㎱</w:t>
      </w:r>
      <w:r>
        <w:rPr/>
        <w:t>ⳍ⍲</w:t>
      </w:r>
      <w:r>
        <w:rPr/>
        <w:t>㭈갤硤걩卒䦱</w:t>
      </w:r>
      <w:r>
        <w:rPr/>
        <w:t>ꕀ</w:t>
      </w:r>
      <w:r>
        <w:rPr/>
        <w:t>娣䄫癤䍸洬</w:t>
      </w:r>
      <w:r>
        <w:rPr/>
        <w:t>ꥏ</w:t>
      </w:r>
      <w:r>
        <w:rPr/>
        <w:t>堵繖⍦䴫か숷㐫䛃쉚ㅤ昸䙳捊䩹祹繑呰碱㴹쉏䍡儳輰縭슘㍡땆쉨〴㩞쉸㜰䡰硔轙뼤懂参涩澘깱촳煎欶䱫枱獯浮㘦㍵搷╸♃</w:t>
      </w:r>
      <w:r>
        <w:rPr/>
        <w:t>ꕈ</w:t>
      </w:r>
      <w:r>
        <w:rPr/>
        <w:t>䚏⵮䵋㑌䝆</w:t>
      </w:r>
      <w:r>
        <w:rPr/>
        <w:t>ⰻ</w:t>
      </w:r>
      <w:r>
        <w:rPr/>
        <w:t>䖩澻癬뽓땂뭓報搱길싂凂汇쉐싂睧</w:t>
      </w:r>
      <w:r>
        <w:rPr/>
        <w:t>ꤪ</w:t>
      </w:r>
      <w:r>
        <w:rPr/>
        <w:t>䃂歹⥗썹漪慰纥䈤摱牨쉵株숰坠竂꥚睓䃂☣歓䚩椊捓쌺䭈挪㝃䘸師抩㏂浂䅕싂</w:t>
      </w:r>
      <w:r>
        <w:rPr/>
        <w:t>ⱪ</w:t>
      </w:r>
      <w:r>
        <w:rPr/>
        <w:t>媏</w:t>
      </w:r>
      <w:r>
        <w:rPr/>
        <w:t>ꕮ</w:t>
      </w:r>
      <w:r>
        <w:rPr/>
        <w:t>煈␤束畇䮱쉔水</w:t>
      </w:r>
      <w:r>
        <w:rPr/>
        <w:t>Ⱚ</w:t>
      </w:r>
      <w:r>
        <w:rPr/>
        <w:t>곃剃穭ꍦ猽坯뼺</w:t>
      </w:r>
      <w:r>
        <w:rPr/>
        <w:t>ꕨ</w:t>
      </w:r>
      <w:r>
        <w:rPr/>
        <w:t>㍷晶䀮⎱琪碿⒥췂㈲뭳先琭썓㘫䝏╀㯎漪</w:t>
      </w:r>
      <w:r>
        <w:rPr/>
        <w:t>ꕒ</w:t>
      </w:r>
      <w:r>
        <w:rPr/>
        <w:t>迂䐥䮱쉓渽ꅒ</w:t>
      </w:r>
      <w:r>
        <w:rPr/>
        <w:t>ⷂ</w:t>
      </w:r>
      <w:r>
        <w:rPr/>
        <w:t>疥칄䍥䗂</w:t>
      </w:r>
      <w:r>
        <w:rPr/>
        <w:t>ꕣ</w:t>
      </w:r>
      <w:r>
        <w:rPr/>
        <w:t>癭灪奵坌䔴䮩㨴刣㗍灕츯䓎싃</w:t>
      </w:r>
      <w:r>
        <w:rPr/>
        <w:t>⵰</w:t>
      </w:r>
      <w:r>
        <w:rPr/>
        <w:t>䭈</w:t>
      </w:r>
      <w:r>
        <w:rPr/>
        <w:t>⢬</w:t>
      </w:r>
      <w:r>
        <w:rPr/>
        <w:t>쉱䇎沿兗㍺숵佴輥楢顾숰㍇嚡潥慙䌽⒮䙋た쵺⽄彯⿂䯍㚘偖쉱숯⑯慇㙑⾩숱涩쉚╇쉚ぐ亮쉦㪻땅䅄䁃ꍹ</w:t>
      </w:r>
      <w:r>
        <w:rPr/>
        <w:t>ꗂ</w:t>
      </w:r>
      <w:r>
        <w:rPr/>
        <w:t>⼳晅㑥価䙤浆竂剔轲쉌圪쉥┺㕥挹ぷ轌睺呙䜪㭕컂兊甮朲</w:t>
      </w:r>
      <w:r>
        <w:rPr/>
        <w:t>ⱱ</w:t>
      </w:r>
      <w:r>
        <w:rPr/>
        <w:t>ꅮ䍀䁔⹠숻欤辩ꍮ慖縤䬦⧂⽒뽆琷敍㏎積暬爻㵧䭀桐ㅆ쌻⯂쉈⿂塍녙숲䊮䴳䉤扭㇂眤濂竂俎硕⽑</w:t>
      </w:r>
      <w:r>
        <w:rPr/>
        <w:t>⠺</w:t>
      </w:r>
      <w:r>
        <w:rPr/>
        <w:t>洳뗂뼬ꏂ甸쉅㝣묣䍋眹稱梥眫嘶</w:t>
      </w:r>
      <w:r>
        <w:rPr/>
        <w:t>ⱸ</w:t>
      </w:r>
      <w:r>
        <w:rPr/>
        <w:t>㬩仂楘硠顄㙎ぅ灮㉎㔷牘勂</w:t>
      </w:r>
      <w:r>
        <w:rPr/>
        <w:t>ⵤ</w:t>
      </w:r>
      <w:r>
        <w:rPr/>
        <w:t>慁걸嚱䩨쉹堪㟂祴伨┱她橞쉮㛂⽚渤婞⌬嘦슿㙗䴳猪偬漣祪䍮圶쉍녒䵈╎♔奘氦뭣䜵坋圥摭깄楄䍘㈻瑕瞻쉗⚡ꅶ東䉚䑱晃嫂⼫竂湈妻含숥⥣쉍䩄㚥ꥨ歒卢乒洪쉗</w:t>
      </w:r>
      <w:r>
        <w:rPr/>
        <w:t>⣂</w:t>
      </w:r>
      <w:r>
        <w:rPr/>
        <w:t>녫健⥖䴱쉌㔹㕊睁뽴㵘⹔쉐杦㈶劻㖮ぞ쉀迂䩡뿂⭆숫䴹泃煞쉒牵깲갬묹㵙</w:t>
      </w:r>
      <w:r>
        <w:rPr/>
        <w:t>ꦏ</w:t>
      </w:r>
      <w:r>
        <w:rPr/>
        <w:t>㥅녔땹┲쉗䧎戯쉣슥僂녓ꅧ㨭</w:t>
      </w:r>
      <w:r>
        <w:rPr/>
        <w:t>ꤣ</w:t>
      </w:r>
      <w:r>
        <w:rPr/>
        <w:t>ꌹ칔䧃厩櫂⩆㝘⤰張浘兓⑮参뾩欨卷㍠䈯㕆悮䵘쉦昣⍬橩ぁꇃ쉊哂䱶サ顟컂묪</w:t>
      </w:r>
      <w:r>
        <w:rPr/>
        <w:t>ꔰ</w:t>
      </w:r>
      <w:r>
        <w:rPr/>
        <w:t>窻싎呪놩┳湍毂쉢딺埍䭐恁넵捍</w:t>
      </w:r>
      <w:r>
        <w:rPr/>
        <w:t>ꕍ</w:t>
      </w:r>
      <w:r>
        <w:rPr/>
        <w:t>㞮奩奓㩭㭩⸵䒩떡⭞慠䅾剮ꅡ捥䌭䏂썃杹灗捍⎘⺣佺㈴땔싍桨卷䀲숥ꅺ</w:t>
      </w:r>
      <w:r>
        <w:rPr/>
        <w:t>ⱈ</w:t>
      </w:r>
      <w:r>
        <w:rPr/>
        <w:t>㐷ꅥ略洺瞣硺쉉䁲失䅷㉬牑⤷䅰䉂沏卒㢮楷彎何湕</w:t>
      </w:r>
      <w:r>
        <w:rPr/>
        <w:t>ꥊ</w:t>
      </w:r>
      <w:r>
        <w:rPr/>
        <w:t>Ⱚ</w:t>
      </w:r>
      <w:r>
        <w:rPr/>
        <w:t>顐惂</w:t>
      </w:r>
      <w:r>
        <w:rPr/>
        <w:t>ꦥ</w:t>
      </w:r>
      <w:r>
        <w:rPr/>
        <w:t>땑䀩⿍炬쌫䑇㋍䜺丸䄵䄵䏂彃娱⯂灗儬㉚㥸眶뭂忂⨨灤⪩ꎩ祪䙢♾싂⾬㵒䉴넯玣乞䁔☽⩶煒쉉扨</w:t>
      </w:r>
      <w:r>
        <w:rPr/>
        <w:t>⣂</w:t>
      </w:r>
      <w:r>
        <w:rPr/>
        <w:t>塙摦吲䁡彫☳칞態䭾쉢⩬쉾갶哂ꥬ偆磎㶻ꅤ祤</w:t>
      </w:r>
      <w:r>
        <w:rPr/>
        <w:t>ꤊ꥾</w:t>
      </w:r>
      <w:r>
        <w:rPr/>
        <w:t>痂浬녀廂瑳曂役㡺䖿攵媿䭰柍瑮㤩갫㍴㕴녍쉱硋㬳㡅眯ꍄ煮悡숽</w:t>
      </w:r>
      <w:r>
        <w:rPr/>
        <w:t>ꗂ</w:t>
      </w:r>
      <w:r>
        <w:rPr/>
        <w:t>則丹䱗璣㬦䍥刬截䵞쉋唪朩⸮沘磂ꆱ㉠슱汦㥩唳</w:t>
      </w:r>
      <w:r>
        <w:rPr/>
        <w:t>ꕚ</w:t>
      </w:r>
      <w:r>
        <w:rPr/>
        <w:t>썦⭀⛎摀捳婥当慈㙆祾㡘痂䅥咡整梩㕹쉦淎桘牭䌬</w:t>
      </w:r>
      <w:r>
        <w:rPr/>
        <w:t>⡱</w:t>
      </w:r>
      <w:r>
        <w:rPr/>
        <w:t>㴫㥃㉋淂揂煰䑩츫슩䍑繖祤佾⭞껂䍗⩪䠯숥썇ꥸ䅫縪숻㎘刻뭪카䟎숶樹牞で棂剉⨱㞿㊻숦亏桡뽕楞ㅋ湺恋㕑輬쉃⌸徱⌮싂癃</w:t>
      </w:r>
      <w:r>
        <w:rPr/>
        <w:t>ⷍ</w:t>
      </w:r>
      <w:r>
        <w:rPr/>
        <w:t>奸䦬刷䯂剟䁂牴悱⯂噏䠱㈭汳</w:t>
      </w:r>
      <w:r>
        <w:rPr/>
        <w:t>ꕶ</w:t>
      </w:r>
      <w:r>
        <w:rPr/>
        <w:t>쉳숱쉀忂㡸圵婲싍䇂⥖惂瘨敒썉埂正쵮</w:t>
      </w:r>
      <w:r>
        <w:rPr/>
        <w:t>ꕃ</w:t>
      </w:r>
      <w:r>
        <w:rPr/>
        <w:t>彬䒘楎묷</w:t>
      </w:r>
      <w:r>
        <w:rPr/>
        <w:t>ⵋ</w:t>
      </w:r>
      <w:r>
        <w:rPr/>
        <w:t>摺慊樣愳녞䈯䊬쉈坕攩數剑灄쉞㧂숺䅐䑨噲㥷㵙⭅䀮깠妩恰橗煗励㨯⵬䤯䈱㵘ꄷ睍磂㑙</w:t>
      </w:r>
      <w:r>
        <w:rPr/>
        <w:t>⠱</w:t>
      </w:r>
      <w:r>
        <w:rPr/>
        <w:t>㶬숫썆歡侬</w:t>
      </w:r>
      <w:r>
        <w:rPr/>
        <w:t>ꗂⓂ</w:t>
      </w:r>
      <w:r>
        <w:rPr/>
        <w:t>嘴쉆掏깧恏䡵䉺⬨┩䡊䕑Ⓧ녉獱㤥䱺䜥債⩵憏牊쉺㐪卷轒㌤ꏂ乌噎뽞䙍슮䅪㐩ゥ싂奎㥪种⻂쉈剒⾥㡥㵳䰨椮漬</w:t>
      </w:r>
      <w:r>
        <w:rPr/>
        <w:t>ⱡ</w:t>
      </w:r>
      <w:r>
        <w:rPr/>
        <w:t>涥ꌲ싂す⥮⿂午䟂㕲轾쉷╷䍗禣쉚弦䑹</w:t>
      </w:r>
      <w:r>
        <w:rPr/>
        <w:t>ꥇ</w:t>
      </w:r>
      <w:r>
        <w:rPr/>
        <w:t>숹숶痂呎仃䩁䥴Ⓜ圪쉳䙕ꥲ参㉪⵺䱐制쵋枩幀煳滂⍢〫楧䥧싂㖱偸㉨啁땕쉩䫂⩀掣彘뽟汃㙢</w:t>
      </w:r>
      <w:r>
        <w:rPr/>
        <w:t>⣂</w:t>
      </w:r>
      <w:r>
        <w:rPr/>
        <w:t>汭⌭䝋噃숦쉪␵敀뽑偍姂乖烂䧂穧挴杀걑㣂港⮏乓◎쏂⎥睯伹⪩䵬땣㝇컂뾵敳硙繇㕆</w:t>
      </w:r>
      <w:r>
        <w:rPr/>
        <w:t>ⱞ</w:t>
      </w:r>
      <w:r>
        <w:rPr/>
        <w:t>本煘儦⨯忂</w:t>
      </w:r>
      <w:r>
        <w:rPr/>
        <w:t>ꥂ</w:t>
      </w:r>
      <w:r>
        <w:rPr/>
        <w:t>㞬㤴䡮庣㋍㎻땥㭁窻숰丰䑖㡟摰瓂⫂栥洪□㒮⹕畂奃幏㵭䠦숤쉠燂㑘쌵汱㥩䄸䵎氲晧썍⩒杤䟎㴻⏂㕨画㈭넩燂卤捶渨쉏쉅싂䀷穭刴丣칖歭楍搯쉎⚏呞㕸睲㕧畕ガ㯂撩</w:t>
      </w:r>
      <w:r>
        <w:rPr/>
        <w:t>ꥑ</w:t>
      </w:r>
      <w:r>
        <w:rPr/>
        <w:t>硳䱺깚Ⓜ칧愤㉵쉶硖坔</w:t>
      </w:r>
      <w:r>
        <w:rPr/>
        <w:t>⠺</w:t>
      </w:r>
      <w:r>
        <w:rPr/>
        <w:t>넻礤뼨╄㍍녫⪵싂抡湋⽟扒ꄽㅋ뾬딱㬪쉄</w:t>
      </w:r>
      <w:r>
        <w:rPr/>
        <w:t>⣂</w:t>
      </w:r>
      <w:r>
        <w:rPr/>
        <w:t>妵䖘싂穟犣뭑㪻䠽䂏硾싂㪱䍐儹唬㵪确츩煯婦佄䗂斡嗂䗂䑅楳浉싂쌪걎どꄹ痂䬫摮䕨ㅏ杖䗂숩⹙㣂⨊顕㋂杉⫂썫㫂ꅎ勎⽪ꍇ湐믂㞣塣㤨䪬浧媬숵䑭橍旂쉾灃飂숽㚥녡灠䲡犿䉥戦뼤싂娶捧췂</w:t>
      </w:r>
      <w:r>
        <w:rPr/>
        <w:t>⣂</w:t>
      </w:r>
      <w:r>
        <w:rPr/>
        <w:t>䑏檘奷컂䗂眶杈걙ㅑ疣싎쵋䟂捫㷂䁯⭭쉆ꍖ牥⫂</w:t>
      </w:r>
      <w:r>
        <w:rPr/>
        <w:t>ⱶ</w:t>
      </w:r>
      <w:r>
        <w:rPr/>
        <w:t>噺뇂㐰⩟姂䑡⩳</w:t>
      </w:r>
      <w:r>
        <w:rPr/>
        <w:t>ⰻ␹</w:t>
      </w:r>
      <w:r>
        <w:rPr/>
        <w:t>컂</w:t>
      </w:r>
      <w:r>
        <w:rPr/>
        <w:t>⡏</w:t>
      </w:r>
      <w:r>
        <w:rPr/>
        <w:t>놱䙃潞㮡暩뽩晙䍞䲩⿂歖别倹㤫椰㉸恺</w:t>
      </w:r>
      <w:r>
        <w:rPr/>
        <w:t>⡨</w:t>
      </w:r>
      <w:r>
        <w:rPr/>
        <w:t>䥏♘⭅挭⽸幟冣㮣</w:t>
      </w:r>
      <w:r>
        <w:rPr/>
        <w:t>ꦥ</w:t>
      </w:r>
      <w:r>
        <w:rPr/>
        <w:t>竂쉆嗂䐭杈⩃쉥⹗䵗숳異ꅶ繵캻晧䁇쉏⑭녂</w:t>
      </w:r>
      <w:r>
        <w:rPr/>
        <w:t>ꤶ</w:t>
      </w:r>
      <w:r>
        <w:rPr/>
        <w:t>싂㗂뭆䑥䝌吩唹쉏占䑳쌱ꇂ</w:t>
      </w:r>
      <w:r>
        <w:rPr/>
        <w:t>ⲵ</w:t>
      </w:r>
      <w:r>
        <w:rPr/>
        <w:t>㑪椰灕䰰㍟䰴걓㵣卆쉢児</w:t>
      </w:r>
      <w:r>
        <w:rPr/>
        <w:t>ꥇ</w:t>
      </w:r>
      <w:r>
        <w:rPr/>
        <w:t>嘷呬う기</w:t>
      </w:r>
      <w:r>
        <w:rPr/>
        <w:t>ꦩ</w:t>
      </w:r>
      <w:r>
        <w:rPr/>
        <w:t>㔭哂</w:t>
      </w:r>
      <w:r>
        <w:rPr/>
        <w:t>⡥</w:t>
      </w:r>
      <w:r>
        <w:rPr/>
        <w:t>便Ⓜ頸搴</w:t>
      </w:r>
      <w:r>
        <w:rPr/>
        <w:t>ⱈ⡥⚩</w:t>
      </w:r>
      <w:r>
        <w:rPr/>
        <w:t>㕎㉰杲㍲䑯ꍴ㉐㑘녋쉗倯癑婇畘泂⚣䡓쉠し矂㭡係ꅒ䭨╇硄䔫䬴䥚の쵄瑬僂㕉슏琳㓂숮䕦⩘녥晐</w:t>
      </w:r>
      <w:r>
        <w:rPr/>
        <w:t>Ⱬ</w:t>
      </w:r>
      <w:r>
        <w:rPr/>
        <w:t>祳䁷呡攣쉍숺</w:t>
      </w:r>
      <w:r>
        <w:rPr/>
        <w:t>ꦣ</w:t>
      </w:r>
      <w:r>
        <w:rPr/>
        <w:t>扚㚿牱숳싍</w:t>
      </w:r>
      <w:r>
        <w:rPr/>
        <w:t>ꥅ</w:t>
      </w:r>
      <w:r>
        <w:rPr/>
        <w:t>숺縸ꥠ쉙猥杗㠤⑴汤採祦</w:t>
      </w:r>
      <w:r>
        <w:rPr/>
        <w:t>⠳</w:t>
      </w:r>
      <w:r>
        <w:rPr/>
        <w:t>䩒癨䯂</w:t>
      </w:r>
      <w:r>
        <w:rPr/>
        <w:t>ⱗ</w:t>
      </w:r>
      <w:r>
        <w:rPr/>
        <w:t>恭縶⥡厩掩⩭甽</w:t>
      </w:r>
      <w:r>
        <w:rPr/>
        <w:t>ⷂ</w:t>
      </w:r>
      <w:r>
        <w:rPr/>
        <w:t>㩤⽥䩹묷犥傡ㅾ槂쉮偄発嚿䥥坑㍪挵棃婒ぺ䙟䁒㮡㊡㈸⹦䚻硂⑷쉆⍸睚쉂쵳樮潙匭䁙칋㵂徏⨽㞩㫂숱暥숪숷纘㥤촸숰㙔㵕忂佶父番暥椩睢儺ㅷ뭒䭶勂疥㥑祬㠴䰫⽴䈵㩰彀㩍⌴圵⑙栯㈶ど痍</w:t>
      </w:r>
      <w:r>
        <w:rPr/>
        <w:t>ꤶ</w:t>
      </w:r>
      <w:r>
        <w:rPr/>
        <w:t>㵎頲ꄽ넸玥嚥搻뽟</w:t>
      </w:r>
      <w:r>
        <w:rPr/>
        <w:t>ⲿ</w:t>
      </w:r>
      <w:r>
        <w:rPr/>
        <w:t>繮䊱頣⭠硃⻂䀩杳㥇灠娫椽幡畬㥵䦮乀呆슩䵈䝭癅祣뭑塗係枘쉴散䅫</w:t>
      </w:r>
      <w:r>
        <w:rPr/>
        <w:t>ꤽ</w:t>
      </w:r>
      <w:r>
        <w:rPr/>
        <w:t>㶮ꅵ㝍换슩㉲숳獗奒</w:t>
      </w:r>
      <w:r>
        <w:rPr/>
        <w:t>ꤴ</w:t>
      </w:r>
      <w:r>
        <w:rPr/>
        <w:t>氽쉞䵳</w:t>
      </w:r>
      <w:r>
        <w:rPr/>
        <w:t>ꖩ</w:t>
      </w:r>
      <w:r>
        <w:rPr/>
        <w:t>頴䵋毂ち禬橎㋂楘傩ꥵ컂䍡䈮灪楚䍆䄺䫂▏㴥焬┺䀨穢㕎㠷쉥㜶㕣楸뽍檬뇂協堰毂潥</w:t>
      </w:r>
      <w:r>
        <w:rPr/>
        <w:t>ꔪ</w:t>
      </w:r>
      <w:r>
        <w:rPr/>
        <w:t>礵쉣坋⹢潎瀪盂䀦呾票슬</w:t>
      </w:r>
      <w:r>
        <w:rPr/>
        <w:t>ꥉ</w:t>
      </w:r>
      <w:r>
        <w:rPr/>
        <w:t>乡컂湭㉒㙪䘽厣䵭</w:t>
      </w:r>
      <w:r>
        <w:rPr/>
        <w:t>Ɐ</w:t>
      </w:r>
      <w:r>
        <w:rPr/>
        <w:t>쉉洦㑫㭐礶扢⤪⽏</w:t>
      </w:r>
      <w:r>
        <w:rPr/>
        <w:t>ⵟ</w:t>
      </w:r>
      <w:r>
        <w:rPr/>
        <w:t>坋쉏䨭ꅠ㓂癹⩦쉋役䥒〲姂ヂ㤭㉅</w:t>
      </w:r>
      <w:r>
        <w:rPr/>
        <w:t>ꖵ</w:t>
      </w:r>
      <w:r>
        <w:rPr/>
        <w:t>悩䱰슡桧쵘眬뼲㕉愤儩⹕ꄮ㦡䨩淃⍬</w:t>
      </w:r>
      <w:r>
        <w:rPr/>
        <w:t>ꥆ</w:t>
      </w:r>
      <w:r>
        <w:rPr/>
        <w:t>斿啡飂恇곂杸係矂澥</w:t>
      </w:r>
      <w:r>
        <w:rPr/>
        <w:t>ⱈ</w:t>
      </w:r>
      <w:r>
        <w:rPr/>
        <w:t>喿㷍䃂䜪偄祥䕚⻂愮숥㍗杮匨䨵⺬ꍰ㍩帽狂⎮㟂㡢ꥸ숵묊쉾廂䐣</w:t>
      </w:r>
      <w:r>
        <w:rPr/>
        <w:t>ꤪ</w:t>
      </w:r>
      <w:r>
        <w:rPr/>
        <w:t>뽵쉡硞埂䭒㥒䭨㏍揎桡䄲灒⍚摞㩫㍍카顤⵾䥯䵊洴䐨䱸淂湪摵</w:t>
      </w:r>
      <w:r>
        <w:rPr/>
        <w:t>ꥂⵀꕏ</w:t>
      </w:r>
      <w:r>
        <w:rPr/>
        <w:t>䴮㘪㎮恇㝍䍮刦Ⓜ㮏䭒ꇂ⥶슥拂坕녮⹆쵬ぬ␦숭䭳⪩㕖㘭⫂璣ꅃ歸㟂슱㖵</w:t>
      </w:r>
      <w:r>
        <w:rPr/>
        <w:t>⠴</w:t>
      </w:r>
      <w:r>
        <w:rPr/>
        <w:t>䖡숱쏂</w:t>
      </w:r>
      <w:r>
        <w:rPr/>
        <w:t>ꔺ</w:t>
      </w:r>
      <w:r>
        <w:rPr/>
        <w:t>稣㦩倥㯂潖䆡戶剦ㄵ깠㥮䬫璵</w:t>
      </w:r>
      <w:r>
        <w:rPr/>
        <w:t>⠯</w:t>
      </w:r>
      <w:r>
        <w:rPr/>
        <w:t>숨쉂埂穀䡮瞩䁇㉄晹㕡쵏㝋睚⬬穸쉑頰婕╺ぃㆿ丽</w:t>
      </w:r>
      <w:r>
        <w:rPr/>
        <w:t>ꗂ</w:t>
      </w:r>
      <w:r>
        <w:rPr/>
        <w:t>숫䙖祬⌶湧</w:t>
      </w:r>
      <w:r>
        <w:rPr/>
        <w:t>ⱞ</w:t>
      </w:r>
      <w:r>
        <w:rPr/>
        <w:t>暥仂슬咬绂䡑䣂</w:t>
      </w:r>
      <w:r>
        <w:rPr/>
        <w:t>ꕇ⦿</w:t>
      </w:r>
      <w:r>
        <w:rPr/>
        <w:t>ꏂ頱嘶숨兗걫桬딤攺</w:t>
      </w:r>
      <w:r>
        <w:rPr/>
        <w:t>ꔻ</w:t>
      </w:r>
      <w:r>
        <w:rPr/>
        <w:t>뼵焦거쉤뾿䅀⌻び⹓뭅坶秂坍⯂瞏⭔抩娱剭桎佒䃂㡴㍟汚愻祯믂庵쉩숩쉨頴繂剙뽩깓쉾䎻╍穪樭幄넰䱕⬱㞻歰繇ꍤ촦⩶瞬⑙</w:t>
      </w:r>
      <w:r>
        <w:rPr/>
        <w:t>ꦻ</w:t>
      </w:r>
      <w:r>
        <w:rPr/>
        <w:t>땀さ⩧恦乸䫂恁⽚쉸䢥势瘫楚䍵쉓ꅅ䤮恓䭓奺挻쉍거쉁兘⩥媿䌲塥쉭扄挮縳䡫晇싂⩑</w:t>
      </w:r>
      <w:r>
        <w:rPr/>
        <w:t>ⰹ</w:t>
      </w:r>
      <w:r>
        <w:rPr/>
        <w:t>숰㭷盂싂楨쉑竍䉁の㍧㡩撬㵙湤佅䡳䅇狂杳꺵睠땅序爹㘰ㄪ숵깧畟쉣囂⼸潹녣䗂慑떘㑐싂攸깪劵䢩㙂䨪┦쉗땉䱠振䬤칾䠦浌쉋撿産拃却슣癏帤⩂⫂㜭畸쉮㔮坁쉇⩶䘥䪬栦䉈</w:t>
      </w:r>
      <w:r>
        <w:rPr/>
        <w:t>⠬</w:t>
      </w:r>
      <w:r>
        <w:rPr/>
        <w:t>䴷⹪祳幩䁵冮䩇슻低慨恟</w:t>
      </w:r>
      <w:r>
        <w:rPr/>
        <w:t>ꤽ</w:t>
      </w:r>
      <w:r>
        <w:rPr/>
        <w:t>뼣呢痂洬䕫泂녷皩䱒硷抏灤恬</w:t>
      </w:r>
      <w:r>
        <w:rPr/>
        <w:t>꧂</w:t>
      </w:r>
      <w:r>
        <w:rPr/>
        <w:t>畟梏㑌䈤숫剸幙䮣㥆祀츤䉩檏쉖쉚♭䶡繓䄺뇂</w:t>
      </w:r>
      <w:r>
        <w:rPr/>
        <w:t>ꥃ</w:t>
      </w:r>
      <w:r>
        <w:rPr/>
        <w:t>繅싎杩仂</w:t>
      </w:r>
      <w:r>
        <w:rPr/>
        <w:t>ⰲ</w:t>
      </w:r>
      <w:r>
        <w:rPr/>
        <w:t>ꌫ扷㵨␪珂㩋㚩䭂</w:t>
      </w:r>
      <w:r>
        <w:rPr/>
        <w:t>ⶥ</w:t>
      </w:r>
      <w:r>
        <w:rPr/>
        <w:t>挹婑㡴㏃渵쉒ꏂ㡪䮵ꍵ껂歋昺噖斿⸶쉑◂䥳㘨氽쵴</w:t>
      </w:r>
      <w:r>
        <w:rPr/>
        <w:t>ꔮ</w:t>
      </w:r>
      <w:r>
        <w:rPr/>
        <w:t>狂歃砹壂⤶䙫⹒琫⍅湱晟㩭칫漻ꏂ異栴㗍뭭㈳뾩</w:t>
      </w:r>
      <w:r>
        <w:rPr/>
        <w:t>ꕟ</w:t>
      </w:r>
      <w:r>
        <w:rPr/>
        <w:t>䙃촯弲晙吹⛂녇␩칺㪥㔳役潧丰◂⽹ꏂ뼣䭖嘲┳坤轞슩⨫㶮䕟畵䕰쉸썴䘽殏愭䥣䵯捲佳䊱䁔☷⑕쉾睇</w:t>
      </w:r>
      <w:r>
        <w:rPr/>
        <w:t>⠶</w:t>
      </w:r>
      <w:r>
        <w:rPr/>
        <w:t>惂쉠</w:t>
      </w:r>
      <w:r>
        <w:rPr/>
        <w:t>ⱈ</w:t>
      </w:r>
      <w:r>
        <w:rPr/>
        <w:t>䡣㦮幄슬䴻⫂楯싂</w:t>
      </w:r>
      <w:r>
        <w:rPr/>
        <w:t>ꗂ</w:t>
      </w:r>
      <w:r>
        <w:rPr/>
        <w:t>㯃楊呈⛂쉕䡗㕰繅兙䝍캥</w:t>
      </w:r>
      <w:r>
        <w:rPr/>
        <w:t>ꕔ</w:t>
      </w:r>
      <w:r>
        <w:rPr/>
        <w:t>㕔徱慮廂⩂楓啪숰⩾畍漷뗃機呢彖싂啕⧂员⽚䁰녊捸꺬㈰癡殘ㅘ⧂札쏂歨숭杏</w:t>
      </w:r>
      <w:r>
        <w:rPr/>
        <w:t>⠊</w:t>
      </w:r>
      <w:r>
        <w:rPr/>
        <w:t>梘場漻㚬춻慳栬憵䭃卓欨ꥹ㷂</w:t>
      </w:r>
      <w:r>
        <w:rPr/>
        <w:t>Ⲯ</w:t>
      </w:r>
      <w:r>
        <w:rPr/>
        <w:t>捔礬䁎轙睶瘻㞮녈晾㡹刮彡㤰潀娴㩖╎䱶㙭摆顪㒥묪㥷愰녇刪</w:t>
      </w:r>
      <w:r>
        <w:rPr/>
        <w:t>꤭</w:t>
      </w:r>
      <w:r>
        <w:rPr/>
        <w:t>硍倭婈꥞뽨⍤녬獘쉹橃佫뗂⹠檿㛂㴣</w:t>
      </w:r>
      <w:r>
        <w:rPr/>
        <w:t>ꤷ</w:t>
      </w:r>
      <w:r>
        <w:rPr/>
        <w:t>幟㧍潨</w:t>
      </w:r>
      <w:r>
        <w:rPr/>
        <w:t>ꦏ</w:t>
      </w:r>
      <w:r>
        <w:rPr/>
        <w:t>獐䭙扐䁁숽䥪䉢䙉䡊㩡玬싂⑲㝕⥞䭊礮睠剃硃㋂祯䎥䨥杌椭告䝗伯橾偙䤭䡈縳쵍歷뾬</w:t>
      </w:r>
      <w:r>
        <w:rPr/>
        <w:t>Ⱬ</w:t>
      </w:r>
      <w:r>
        <w:rPr/>
        <w:t>㍗䍮䄭搤䫍決쉥숯⫂橴瀤娣</w:t>
      </w:r>
      <w:r>
        <w:rPr/>
        <w:t>ⱪ</w:t>
      </w:r>
      <w:r>
        <w:rPr/>
        <w:t>⻂卦⒩繶쎬汉旂憣稳汦䀵㪘卯</w:t>
      </w:r>
      <w:r>
        <w:rPr/>
        <w:t>ꥀ⪡⬻</w:t>
      </w:r>
      <w:r>
        <w:rPr/>
        <w:t>秂땨䳂뼥圲ꏂ</w:t>
      </w:r>
      <w:r>
        <w:rPr/>
        <w:t>ꕙ</w:t>
      </w:r>
      <w:r>
        <w:rPr/>
        <w:t>㥄㏂䊏㥨神す渲䥥쉇昨깇㭍</w:t>
      </w:r>
      <w:r>
        <w:rPr/>
        <w:t>ⵅ</w:t>
      </w:r>
      <w:r>
        <w:rPr/>
        <w:t>딯</w:t>
      </w:r>
      <w:r>
        <w:rPr/>
        <w:t>ⵃ⪿</w:t>
      </w:r>
      <w:r>
        <w:rPr/>
        <w:t>슥</w:t>
      </w:r>
      <w:r>
        <w:rPr/>
        <w:t>⢻꥕</w:t>
      </w:r>
      <w:r>
        <w:rPr/>
        <w:t>䉬㕶⽷㥲</w:t>
      </w:r>
      <w:r>
        <w:rPr/>
        <w:t>ꥅ</w:t>
      </w:r>
      <w:r>
        <w:rPr/>
        <w:t>窵</w:t>
      </w:r>
      <w:r>
        <w:rPr/>
        <w:t>ⲏ</w:t>
      </w:r>
      <w:r>
        <w:rPr/>
        <w:t>㝵┥媻瑾浇녍</w:t>
      </w:r>
      <w:r>
        <w:rPr/>
        <w:t>⡙</w:t>
      </w:r>
      <w:r>
        <w:rPr/>
        <w:t>䕠娭癗싂䁅쉃䴮ꄪ剎㤴摋券㑲晋䘰⸽呖䍫</w:t>
      </w:r>
      <w:r>
        <w:rPr/>
        <w:t>ꤣ</w:t>
      </w:r>
      <w:r>
        <w:rPr/>
        <w:t>玬㨲汎て⨽숫䅺걪暏뭋瓂迂婦ꍣ瑀竂⥩䵦딲㵶復桟䝩稲⭢쉹␻㢻</w:t>
      </w:r>
      <w:r>
        <w:rPr/>
        <w:t>Ⱚ</w:t>
      </w:r>
      <w:r>
        <w:rPr/>
        <w:t>녩楐御佂</w:t>
      </w:r>
      <w:r>
        <w:rPr/>
        <w:t>⠪</w:t>
      </w:r>
      <w:r>
        <w:rPr/>
        <w:t>睯呫㎱䪿坃硵</w:t>
      </w:r>
      <w:r>
        <w:rPr/>
        <w:t>ꦿ</w:t>
      </w:r>
      <w:r>
        <w:rPr/>
        <w:t>愯⬳瑌╚</w:t>
      </w:r>
      <w:r>
        <w:rPr/>
        <w:t>Ⱬ</w:t>
      </w:r>
      <w:r>
        <w:rPr/>
        <w:t>硚煡쉋入㦬뭟彦恄</w:t>
      </w:r>
      <w:r>
        <w:rPr/>
        <w:t>ⵞ</w:t>
      </w:r>
      <w:r>
        <w:rPr/>
        <w:t>慥剸쉰恚⌽䕏뭅剁轹硵疘㛃頳擂㉅쉭幋㨳╃兹䂏矂砰䰭㴯瀤橖娸썱</w:t>
      </w:r>
      <w:r>
        <w:rPr/>
        <w:t>⡀</w:t>
      </w:r>
      <w:r>
        <w:rPr/>
        <w:t>꧂</w:t>
      </w:r>
      <w:r>
        <w:rPr/>
        <w:t>ꥫ杷啣㕡䍥牠熬傩㨣禬ㅡ倲⼹坚橞䌥浈⨽ꥪ쉏橧춵商⬥싎쉗䛂樹滂䫂ㆿ㭬㙇共䙫㘨䑣쉫商け㉇䩡⨮䌮䥮㣂㥃烂わ⨣싂啐⹅捺촷ꏂ㙉⩸风䥊䱵吩㵌䵁싂㩐殘璏撥䜬뽪椮杄捑</w:t>
      </w:r>
      <w:r>
        <w:rPr/>
        <w:t>ⵅ</w:t>
      </w:r>
      <w:r>
        <w:rPr/>
        <w:t>쉳嚥숷쉘꥗牚檩瘷䡑츱쉆渷쉣圸쉈湋슩딶䥞㈨㕭䡴싂冩</w:t>
      </w:r>
      <w:r>
        <w:rPr/>
        <w:t>ꥋ</w:t>
      </w:r>
      <w:r>
        <w:rPr/>
        <w:t>㶘깃⑈㭆⛂쉨湖䜪⽐</w:t>
      </w:r>
      <w:r>
        <w:rPr/>
        <w:t>ꤶ⑤</w:t>
      </w:r>
      <w:r>
        <w:rPr/>
        <w:t>昩㭡䙓偺䣂뮥</w:t>
      </w:r>
      <w:r>
        <w:rPr/>
        <w:t>⡄</w:t>
      </w:r>
      <w:r>
        <w:rPr/>
        <w:t>慥뇂숯卂帻厏佢灷㙺깏砸嫂碩㥇帩顐㒮ㅀ쏍漭砦栻捇걉⑸㉦啌曃⥁杲䵎唭䄩珃烎녎暘顔쉯㣂슻㖡㊩ꍌ癫깣䧂牷俎辬䱨</w:t>
      </w:r>
      <w:r>
        <w:rPr/>
        <w:t>ꗂ</w:t>
      </w:r>
      <w:r>
        <w:rPr/>
        <w:t>뾮礦呕㝪楦丮㕧秃쉬䜸槂窥</w:t>
      </w:r>
      <w:r>
        <w:rPr/>
        <w:t>ꦘ</w:t>
      </w:r>
      <w:r>
        <w:rPr/>
        <w:t>䑄숪♂嫂穴典䩀収뭎堪槂♀▮顬䰹廍⪩</w:t>
      </w:r>
      <w:r>
        <w:rPr/>
        <w:t>ⱆ</w:t>
      </w:r>
      <w:r>
        <w:rPr/>
        <w:t>癱䄤걚쉬傱⩙녭꺮毂䝍涏到旃搻䍯煀㘨秂稵쉗숣썚⒩㩬땀睓䩗癢꺿〲顢䕲</w:t>
      </w:r>
      <w:r>
        <w:rPr/>
        <w:t>꤭</w:t>
      </w:r>
      <w:r>
        <w:rPr/>
        <w:t>䁅㵑㐊枱砤⍷穎땉漸䜶칞⧂䭢吹⸶橋ꍋ厣슱䶿癯吴䕷䕭䩶김갭췂㠤뽟姂朸쉊䈩┪凂㜣녓䖡⸭</w:t>
      </w:r>
      <w:r>
        <w:rPr/>
        <w:t>⠨</w:t>
      </w:r>
      <w:r>
        <w:rPr/>
        <w:t>䨸뭬⨴櫂</w:t>
      </w:r>
      <w:r>
        <w:rPr/>
        <w:t>ꦩ</w:t>
      </w:r>
      <w:r>
        <w:rPr/>
        <w:t>坺汎쎱䩬긹坧슏煘쌰㡘㡂썁庥権딺楨歶䐦溩┭ꥬ㙮㌰싂</w:t>
      </w:r>
      <w:r>
        <w:rPr/>
        <w:t>ꖥ</w:t>
      </w:r>
      <w:r>
        <w:rPr/>
        <w:t>燂匩깉飂墏瑹䨹⬮祓槂猹㓍柎洪숹灢</w:t>
      </w:r>
      <w:r>
        <w:rPr/>
        <w:t>ⵡ</w:t>
      </w:r>
      <w:r>
        <w:rPr/>
        <w:t>枮뮱깃뼥扡噶䵫䑉䭙潱⥉疬幠☱⽫樻摫숳숩습䙭</w:t>
      </w:r>
      <w:r>
        <w:rPr/>
        <w:t>ꗂ</w:t>
      </w:r>
      <w:r>
        <w:rPr/>
        <w:t>슥놥晣䰶</w:t>
      </w:r>
      <w:r>
        <w:rPr/>
        <w:t>ꥍ</w:t>
      </w:r>
      <w:r>
        <w:rPr/>
        <w:t>㷂슣汷䘯丩⬥猩䩮迎⍷깨価㴣䭪싂塸轇꺿╶是쉁乕挩繁剏嫎䖩⹹捓뗂癅</w:t>
      </w:r>
      <w:r>
        <w:rPr/>
        <w:t>ꔰ</w:t>
      </w:r>
      <w:r>
        <w:rPr/>
        <w:t>㕎嫃㙚〱湾犵䷂撣䖵쉱敓䙍ꌷ쉮珂捖녾猩楷き姂縫䇂轈佑奐影摔䉡绍沣땣烂ㅥ祈⌺輴穥磂쉆ꥠ栫匪䏍㥂彘漫疩䁲␻佶䉮涡塭걍쎵⹠瑌允呵䢮猫喣僂䦿輳甬偢</w:t>
      </w:r>
      <w:r>
        <w:rPr/>
        <w:t>Ⱚ</w:t>
      </w:r>
      <w:r>
        <w:rPr/>
        <w:t>ꥴ⨽ꥦ깢唩ぐ캿䡪⑥牤㋃쉵壂뇂꥗滂辵繐⬽쉶䕱砺䭙쉂汮㝱輳놣呱䁗⹄䆵뼵搷뽕㖣撱㑁뗂䄯剰슿失搵ꅃ⿍쉁抬</w:t>
      </w:r>
      <w:r>
        <w:rPr/>
        <w:t>ꔪ</w:t>
      </w:r>
      <w:r>
        <w:rPr/>
        <w:t>㍯쵨柂申併㕍뭺⥩㟂⩹숣庥楓싂뽒㡈搪쉒⫎</w:t>
      </w:r>
      <w:r>
        <w:rPr/>
        <w:t>ꥀ⨺</w:t>
      </w:r>
      <w:r>
        <w:rPr/>
        <w:t>擂炵䥺䑦녚朤剟㘳⥘ご</w:t>
      </w:r>
      <w:r>
        <w:rPr/>
        <w:t>⠹</w:t>
      </w:r>
      <w:r>
        <w:rPr/>
        <w:t>娰桋扂䭉婏㨪䁺슩奵</w:t>
      </w:r>
      <w:r>
        <w:rPr/>
        <w:t>ꕈ</w:t>
      </w:r>
      <w:r>
        <w:rPr/>
        <w:t>伱⭈灸슱⸬䕞ꍂ䥨떡갤쉧敢</w:t>
      </w:r>
      <w:r>
        <w:rPr/>
        <w:t>꤫</w:t>
      </w:r>
      <w:r>
        <w:rPr/>
        <w:t>浀쉃䮘䁷ぢ넸숵㭮넸塨깁彩숮绂夣쉠쌹ꇃ노卦䉳⍀啁幐⵸ꌬ䩒彳㯂䙉䈵䎡㑶⻃繖慕䕟</w:t>
      </w:r>
      <w:r>
        <w:rPr/>
        <w:t>ꕵ</w:t>
      </w:r>
      <w:r>
        <w:rPr/>
        <w:t>딹撥쉤쉵숵涮䡟䂡</w:t>
      </w:r>
      <w:r>
        <w:rPr/>
        <w:t>ꦮ</w:t>
      </w:r>
      <w:r>
        <w:rPr/>
        <w:t>恠礨轌䭣갫憬꺬⍺轣厬氵</w:t>
      </w:r>
      <w:r>
        <w:rPr/>
        <w:t>⡥</w:t>
      </w:r>
      <w:r>
        <w:rPr/>
        <w:t>䐥싂믃焰幄砰䀪⨺所㕸䘽杁䭰汷畭쉆䳂朦묯枥</w:t>
      </w:r>
      <w:r>
        <w:rPr/>
        <w:t>ꥁ⎡╇</w:t>
      </w:r>
      <w:r>
        <w:rPr/>
        <w:t>䢥쉈撩⩮斻爰瑨뼤䄨캬떩깉畯樵ꥭ挨炏㉡橒♣꺩</w:t>
      </w:r>
      <w:r>
        <w:rPr/>
        <w:t>ꤶ</w:t>
      </w:r>
      <w:r>
        <w:rPr/>
        <w:t>쉬烎牂失숩潱捲夬슩䯂걣晗毃믂⫂煥㘵갥桟梱⭒硾拃쵘뮘㥊爳湀掏啃컂廂䕉㓂圫⍕㡖䩞䪡洮쉴桷琨㬨丣参洶</w:t>
      </w:r>
      <w:r>
        <w:rPr/>
        <w:t>ⴻ</w:t>
      </w:r>
      <w:r>
        <w:rPr/>
        <w:t>敧걯楣ꍵ楄䭁䨱盂䅠毂䦻繪倩㭖慵姂瓂</w:t>
      </w:r>
      <w:r>
        <w:rPr/>
        <w:t>⠯</w:t>
      </w:r>
      <w:r>
        <w:rPr/>
        <w:t>㡁ꍠ帺猵繇♣숩䙊瑐䋂▱戵迂녗숶朥手</w:t>
      </w:r>
      <w:r>
        <w:rPr/>
        <w:t>ⵁ</w:t>
      </w:r>
      <w:r>
        <w:rPr/>
        <w:t>洹眯你倫쉸깵氊穁畘䅳縣飂숻㭐歾㕳㡈⑞祧</w:t>
      </w:r>
      <w:r>
        <w:rPr/>
        <w:t>ꕳ</w:t>
      </w:r>
      <w:r>
        <w:rPr/>
        <w:t>㤨瑠⮡썑湺</w:t>
      </w:r>
      <w:r>
        <w:rPr/>
        <w:t>⣂</w:t>
      </w:r>
      <w:r>
        <w:rPr/>
        <w:t>䑔扙㉡♹彎捺浭単哂䱲〵抬坨繏䙡⭘暘⸨漸轧瞏㍆㨨伣숤쉅싂㤸䣂䡦朦</w:t>
      </w:r>
      <w:r>
        <w:rPr/>
        <w:t>ꖘ</w:t>
      </w:r>
      <w:r>
        <w:rPr/>
        <w:t>떿吳䙍쉕㉔挥ꅉ剠䅵⍵㉠塞걘♶癩䁧숵䔩㙖䠭묱䮮</w:t>
      </w:r>
      <w:r>
        <w:rPr/>
        <w:t>꤯</w:t>
      </w:r>
      <w:r>
        <w:rPr/>
        <w:t>갦쉱匽慔㨹戲숨頥⹈싂䁖숣⧎辘恱彸䑭㣎氶쉗凂</w:t>
      </w:r>
      <w:r>
        <w:rPr/>
        <w:t>ꤹ</w:t>
      </w:r>
      <w:r>
        <w:rPr/>
        <w:t>㶩ꌵヂ㭍㍑堵⩯偘䔺㗂떩ㅑ</w:t>
      </w:r>
      <w:r>
        <w:rPr/>
        <w:t>⡡</w:t>
      </w:r>
      <w:r>
        <w:rPr/>
        <w:t>䉉束♨浅㖩椸㝲쌸숪㥙숫䕈뇂쉐䅠숤牲杇⤺愦</w:t>
      </w:r>
      <w:r>
        <w:rPr/>
        <w:t>ꤤ</w:t>
      </w:r>
      <w:r>
        <w:rPr/>
        <w:t>䫍</w:t>
      </w:r>
      <w:r>
        <w:rPr/>
        <w:t>ⱴ</w:t>
      </w:r>
      <w:r>
        <w:rPr/>
        <w:t>뽄佶䞻椭打迍氶쉕湚唬㑠녀㵏硲䑃</w:t>
      </w:r>
      <w:r>
        <w:rPr/>
        <w:t>⠽</w:t>
      </w:r>
      <w:r>
        <w:rPr/>
        <w:t>焺</w:t>
      </w:r>
      <w:r>
        <w:rPr/>
        <w:t>ꦩ</w:t>
      </w:r>
      <w:r>
        <w:rPr/>
        <w:t>쉲䚵啥쉟伷浨檣쉠伵墣쉨</w:t>
      </w:r>
      <w:r>
        <w:rPr/>
        <w:t>ꖮ</w:t>
      </w:r>
      <w:r>
        <w:rPr/>
        <w:t>捌洨洰㘷瑅싂ㅨ쵒嫂⨶疮⑮깴쉔쉯㇍穉瀶넱⩮춣䨬␥㈯夷䫂氲ꥥ쉈燂⍸숯湺歇䕥娫磃쉓쎩毂긻氶숪⭠㪮焯㐤碥ꌬ楦㤨䨥</w:t>
      </w:r>
      <w:r>
        <w:rPr/>
        <w:t>Ⲙ</w:t>
      </w:r>
      <w:r>
        <w:rPr/>
        <w:t>㓂츣搽⸨截쉃㑵桮磂⫂吽ꥵ⨮㝕ꥺ곍椵䤺縦䱟䔰爳塢㠦⹗灋婭傻숤獺灢䱤癘杹甭</w:t>
      </w:r>
      <w:r>
        <w:rPr/>
        <w:t>ꔸ⹰</w:t>
      </w:r>
      <w:r>
        <w:rPr/>
        <w:t>味瑋ッ䬩廂愹㵮┺㓎⩹殩녉䩀呔㍯슮挰丣洸楴㨬䋂擂沘强呕㑄摑䉒⮘疏겻穟쉧뭮䗂썹琳心乒㓂깟</w:t>
      </w:r>
      <w:r>
        <w:rPr/>
        <w:t>ꥃ</w:t>
      </w:r>
      <w:r>
        <w:rPr/>
        <w:t>䰨飂㍚䔨뇂繁䫂奷썟⨴쉀㝀砫婰</w:t>
      </w:r>
      <w:r>
        <w:rPr/>
        <w:t>Ⳃ</w:t>
      </w:r>
      <w:r>
        <w:rPr/>
        <w:t>숳憿輷幍潧㈸䍤</w:t>
      </w:r>
      <w:r>
        <w:rPr/>
        <w:t>ꤪ</w:t>
      </w:r>
      <w:r>
        <w:rPr/>
        <w:t>쉣⽠橶桏楁츯䰻挨ꌳ슩䍞楹湨쉓╌湙渷</w:t>
      </w:r>
      <w:r>
        <w:rPr/>
        <w:t>ⳍ</w:t>
      </w:r>
      <w:r>
        <w:rPr/>
        <w:t>優䇃</w:t>
      </w:r>
      <w:r>
        <w:rPr/>
        <w:t>⡠</w:t>
      </w:r>
      <w:r>
        <w:rPr/>
        <w:t>⾩喡咡剶丬穣氽걆싂沮㉔帷쵁辬╘⛃㙉捰绂䉋瑶䴷쉔㈷弽䩘</w:t>
      </w:r>
      <w:r>
        <w:rPr/>
        <w:t>Ⱛ</w:t>
      </w:r>
      <w:r>
        <w:rPr/>
        <w:t>攤㴮癉纻녆쉣땔杫⹕轭灞쉯䥤杧숹䫍</w:t>
      </w:r>
      <w:r>
        <w:rPr/>
        <w:t>ⵧ</w:t>
      </w:r>
      <w:r>
        <w:rPr/>
        <w:t>䲻䐫㨳䁪㩤晍奸乌䃂䷍䩘숵</w:t>
      </w:r>
      <w:r>
        <w:rPr/>
        <w:t>⡌</w:t>
      </w:r>
      <w:r>
        <w:rPr/>
        <w:t>穑琽⨳牧浡䢘戦땨㉷眷窱奒瑮㌺쉢埍杍</w:t>
      </w:r>
      <w:r>
        <w:rPr/>
        <w:t>ⱖ</w:t>
      </w:r>
      <w:r>
        <w:rPr/>
        <w:t>㐺╊䴵硟ㄷ佴</w:t>
      </w:r>
      <w:r>
        <w:rPr/>
        <w:t>꧂</w:t>
      </w:r>
      <w:r>
        <w:rPr/>
        <w:t>땄㝮爸ㅶ䉳撥晉㋎䓂旂쉌䄩쉦桰쉡쉇◃槃</w:t>
      </w:r>
      <w:r>
        <w:rPr/>
        <w:t>ꔸ</w:t>
      </w:r>
      <w:r>
        <w:rPr/>
        <w:t>ꥥ搸犥唦栨䕶녓䈫梮幆佺摱祳㭀</w:t>
      </w:r>
      <w:r>
        <w:rPr/>
        <w:t>⡯</w:t>
      </w:r>
      <w:r>
        <w:rPr/>
        <w:t>硦畅湉戸⯂깸</w:t>
      </w:r>
      <w:r>
        <w:rPr/>
        <w:t>ꤶ</w:t>
      </w:r>
      <w:r>
        <w:rPr/>
        <w:t>숩爤쉶䕧祳勂剳庡獃汋ꍤ员칺墏䅮ꥮ깊숯䵩䭟䍳告㑌挤⥋墮쉌ㅫ㓂뽺狂쉎穔坣⿂㝐숨㢘䐵圸瑊㍣欨歎氰䥤▣抩繬숊쏂縹佦䚵</w:t>
      </w:r>
      <w:r>
        <w:rPr/>
        <w:t>ꤴ</w:t>
      </w:r>
      <w:r>
        <w:rPr/>
        <w:t>顺嫍ォㄯ䆩摣瀹硥⪩䃂䥫窘ꍊ頷十쉙ꄳ숸슡䢵假灉㨲垘㪏㍺걩唩ㄨ⥙䵋哂숳</w:t>
      </w:r>
      <w:r>
        <w:rPr/>
        <w:t>ⱷ</w:t>
      </w:r>
      <w:r>
        <w:rPr/>
        <w:t>䁺㭞㎿䨭搯协呈夳恐㉬㩫桑呉敯硏䔸⵶偵栵䩈搩氶剥梻偺愺⍖敢뭑⭞䝨숭砶숷甥㵲湫塹㍾扃</w:t>
      </w:r>
      <w:r>
        <w:rPr/>
        <w:t>ꦡ</w:t>
      </w:r>
      <w:r>
        <w:rPr/>
        <w:t>坂允숯쉩쉌杶獱䮥츲伮ꥦ碮ㅷ扫扇縳䑐囂幈슿믍吵癒㌤刪咬㴤㗂䇂숷☪偈㜥竂䍉周䵚獈싂㧂祰</w:t>
      </w:r>
      <w:r>
        <w:rPr/>
        <w:t>ꔲ</w:t>
      </w:r>
      <w:r>
        <w:rPr/>
        <w:t>圻⛂</w:t>
      </w:r>
      <w:r>
        <w:rPr/>
        <w:t>ꦘ</w:t>
      </w:r>
      <w:r>
        <w:rPr/>
        <w:t>䅞湅쉴す係浒싂㙔坢痍敔䃂쉉堪䳃梩䝯춏轪䍙卒睇瑒㌲걮칡奭督之☳婚</w:t>
      </w:r>
      <w:r>
        <w:rPr/>
        <w:t>ⴵ</w:t>
      </w:r>
      <w:r>
        <w:rPr/>
        <w:t>畸䩙焽湄쉉䙯䤲⮥夹⌬溿硈汷⩞稱畾⼭⥑桄穋⚱滂磂朮㭥発墥䈦恞뽹噄輣之⯂塁쉥</w:t>
      </w:r>
      <w:r>
        <w:rPr/>
        <w:t>꧂</w:t>
      </w:r>
      <w:r>
        <w:rPr/>
        <w:t>祵䟂㑳쉶슻㕚슻煆批亏窏⩵싂歉䍊砪䬲塊睏瑐䭦㖣嘫桉䅾㭯긳⭤呖⾥囂</w:t>
      </w:r>
      <w:r>
        <w:rPr/>
        <w:t>ꔳ</w:t>
      </w:r>
      <w:r>
        <w:rPr/>
        <w:t>瞮숮쉰瘥숪ꥱ转</w:t>
      </w:r>
      <w:r>
        <w:rPr/>
        <w:t>⡗</w:t>
      </w:r>
      <w:r>
        <w:rPr/>
        <w:t>ꥃ</w:t>
      </w:r>
      <w:r>
        <w:rPr/>
        <w:t>煑伯슮堦愨夲Ⓜ㑣桂㪘떮╫䶩幌稺䙗㭷뭫况╫쉆ꆘ싂獩㉞畷䲘辥囂穁乱斩条</w:t>
      </w:r>
      <w:r>
        <w:rPr/>
        <w:t>ꤣ</w:t>
      </w:r>
      <w:r>
        <w:rPr/>
        <w:t>眱䮣䍗痂啧䱏呤歚☻稶㐰湄参䵈䫂呕뭣䐣ꆬ畑⨩숣⩢恉㍒땤偞歨轐쉋䰷榿丽⹋浧䒏㔣슘砹䔽瓂ꄸ〫煇偺彀噔嫂깔갺쉊뽥痂估恰䣂</w:t>
      </w:r>
      <w:r>
        <w:rPr/>
        <w:t>ꥑ</w:t>
      </w:r>
      <w:r>
        <w:rPr/>
        <w:t>允橄쉢㧂剉썯潭眪坫䏍䍶偳疻갷甪柂沩畣䍧債⛂䜬䷂쉅剳ꅦ婶뼬뿃夹쉞杲婫顺㙂</w:t>
      </w:r>
      <w:r>
        <w:rPr/>
        <w:t>⡵</w:t>
      </w:r>
      <w:r>
        <w:rPr/>
        <w:t>瀺䀵娤♔戶焷⑌䩡쵖低獪㔺</w:t>
      </w:r>
      <w:r>
        <w:rPr/>
        <w:t>ꕔ</w:t>
      </w:r>
      <w:r>
        <w:rPr/>
        <w:t>催슘ㄭ⌨슩捊녓敷♘깴싍婶慐稯⍥ㄯ坩䁁䕫㦏猴朰쉯獘仂绂싂䗂杂嚘棂仂㍃噗⍦</w:t>
      </w:r>
      <w:r>
        <w:rPr/>
        <w:t>꤬</w:t>
      </w:r>
      <w:r>
        <w:rPr/>
        <w:t>㵫ꥯ쌨</w:t>
      </w:r>
      <w:r>
        <w:rPr/>
        <w:t>⡰</w:t>
      </w:r>
      <w:r>
        <w:rPr/>
        <w:t>为쉗쏎竂杯䅕畤擂숵卂ꅆ습숲捍佅걖灘晳㦥沘砹⩄穉娺쉀㑐狎縴⾩桵갯杣楦껂塆歆ㄵ䑞췃㩙뼹㐣顑剒噤</w:t>
      </w:r>
      <w:r>
        <w:rPr/>
        <w:t>ꥐ</w:t>
      </w:r>
      <w:r>
        <w:rPr/>
        <w:t>楸潠棂䑄塐䵭敠딨匣㝾猴囂뭴彔摠懎⥫瀤뮩湄㩸♇⎿⨽祡㇂䂡轋</w:t>
      </w:r>
      <w:r>
        <w:rPr/>
        <w:t>ꤳ</w:t>
      </w:r>
      <w:r>
        <w:rPr/>
        <w:t>숭此婂숯抡⑌湭䞱㕖⵬矂⮿싂쉐礳ヂ쉷烃搯년숣搊城쵀庮䈤媩춿䩈䲩</w:t>
      </w:r>
      <w:r>
        <w:rPr/>
        <w:t>꧂</w:t>
      </w:r>
      <w:r>
        <w:rPr/>
        <w:t>澩䭣搬凍坭䂬㩶⬹䭴顓ㅬ䈯涩颬⩴摁僂</w:t>
      </w:r>
      <w:r>
        <w:rPr/>
        <w:t>⠸</w:t>
      </w:r>
      <w:r>
        <w:rPr/>
        <w:t>쵚凂깠㜮뭢㉱╸ꅸ</w:t>
      </w:r>
      <w:r>
        <w:rPr/>
        <w:t>ⷃ</w:t>
      </w:r>
      <w:r>
        <w:rPr/>
        <w:t>廂쉤ꅦ砪䧂묪⒣뇂璩橍渴</w:t>
      </w:r>
      <w:r>
        <w:rPr/>
        <w:t>ꦬ</w:t>
      </w:r>
      <w:r>
        <w:rPr/>
        <w:t>䡲㋂⏂㥖㖮䉳涏딽녕潓発</w:t>
      </w:r>
      <w:r>
        <w:rPr/>
        <w:t>ⱀ</w:t>
      </w:r>
      <w:r>
        <w:rPr/>
        <w:t>ㅢ⨺坳뽟⤣㤦幟剔势㠭슩ㅰ쉚걇䴦㍋偦恳⍕噞䐪嗂쉏㙹</w:t>
      </w:r>
      <w:r>
        <w:rPr/>
        <w:t>ꕔ</w:t>
      </w:r>
      <w:r>
        <w:rPr/>
        <w:t>㝨뭉䝎楕毂晪뭀䄺䤺旂♊磂싂痂擂幌</w:t>
      </w:r>
      <w:r>
        <w:rPr/>
        <w:t>ꦬ</w:t>
      </w:r>
      <w:r>
        <w:rPr/>
        <w:t>㑶䐪頦厥晎</w:t>
      </w:r>
      <w:r>
        <w:rPr/>
        <w:t>Ᵽ</w:t>
      </w:r>
      <w:r>
        <w:rPr/>
        <w:t>䀤堩쏎偒깍䓂䨪ㅋ硈촩瑒䭱숦</w:t>
      </w:r>
      <w:r>
        <w:rPr/>
        <w:t>⠱</w:t>
      </w:r>
      <w:r>
        <w:rPr/>
        <w:t>礬䀻쏃㵰剫弩橨⪡氤㠨啍썸湫⩎汢㭓䟂쉢礬넯䅐漨垵塬꥾兞浵</w:t>
      </w:r>
      <w:r>
        <w:rPr/>
        <w:t>ꔤ⑎♫</w:t>
      </w:r>
      <w:r>
        <w:rPr/>
        <w:t>슬⎡</w:t>
      </w:r>
      <w:r>
        <w:rPr/>
        <w:t>ꔺ</w:t>
      </w:r>
      <w:r>
        <w:rPr/>
        <w:t>杲䩍桀儫䁺浵⑋頨㵆秂땱㑣䵹슮夷</w:t>
      </w:r>
      <w:r>
        <w:rPr/>
        <w:t>⡘</w:t>
      </w:r>
      <w:r>
        <w:rPr/>
        <w:t>䰫汾♧䬭</w:t>
      </w:r>
      <w:r>
        <w:rPr/>
        <w:t>⡕</w:t>
      </w:r>
      <w:r>
        <w:rPr/>
        <w:t>쵵싂쉫⬥⫂쉱梩汔</w:t>
      </w:r>
      <w:r>
        <w:rPr/>
        <w:t>⡢╙</w:t>
      </w:r>
      <w:r>
        <w:rPr/>
        <w:t>燂䊥⫂컂</w:t>
      </w:r>
      <w:r>
        <w:rPr/>
        <w:t>Ȿ</w:t>
      </w:r>
      <w:r>
        <w:rPr/>
        <w:t>牘㑫ꄳ圷</w:t>
      </w:r>
      <w:r>
        <w:rPr/>
        <w:t>ⵟ</w:t>
      </w:r>
      <w:r>
        <w:rPr/>
        <w:t>ꥰ穗㣂썆⩱繍⤳㥳搪㔪╒晍뽩場瀣䐱</w:t>
      </w:r>
      <w:r>
        <w:rPr/>
        <w:t>꧍⩔</w:t>
      </w:r>
      <w:r>
        <w:rPr/>
        <w:t>ꍌ䟂ꇂ留♮柂깮䞿䩢牧䭊╃㣂洶㝵䊣㙧칤</w:t>
      </w:r>
      <w:r>
        <w:rPr/>
        <w:t>ꔴ⭯</w:t>
      </w:r>
      <w:r>
        <w:rPr/>
        <w:t>츴睾埂獺깐淂㛂ꅤ뗂顏┳䉮㐰㯎啯摥決</w:t>
      </w:r>
      <w:r>
        <w:rPr/>
        <w:t>⡪⚩</w:t>
      </w:r>
      <w:r>
        <w:rPr/>
        <w:t>婓ꥧ</w:t>
      </w:r>
      <w:r>
        <w:rPr/>
        <w:t>ⵘ</w:t>
      </w:r>
      <w:r>
        <w:rPr/>
        <w:t>剚쉔浩충䑖㟃濂抱쵨㡺噔硯쌺䵬䜳㕢㩖䭾挽쉈㉷奦춘㬵녬熣䩬城夺</w:t>
      </w:r>
      <w:r>
        <w:rPr/>
        <w:t>ⱑ</w:t>
      </w:r>
      <w:r>
        <w:rPr/>
        <w:t>쉄䊘江淂抩䭹偠</w:t>
      </w:r>
      <w:r>
        <w:rPr/>
        <w:t>⡣</w:t>
      </w:r>
      <w:r>
        <w:rPr/>
        <w:t>偓ꄴ╤睒건坕쉏⭰佬皮息♯潘⤸⭣硱䖘揂橌곎淂䵤쉹哂塀㥉걉歲飂怵洩悏쉊쉙塈䈺瞡숱⤭ꌬ넱㙘쉾䖩</w:t>
      </w:r>
      <w:r>
        <w:rPr/>
        <w:t>ꥀ</w:t>
      </w:r>
      <w:r>
        <w:rPr/>
        <w:t>稰⩌㭨㙇ㅣ䧂␰䘲个忂稸扙睹獬嚩傩飃磃땄䖩♤敬擂츯ヂ縥彵슏傱쉤</w:t>
      </w:r>
      <w:r>
        <w:rPr/>
        <w:t>⡁</w:t>
      </w:r>
      <w:r>
        <w:rPr/>
        <w:t>轅歳깡㈭㑧顸⯂埂⭞彸海㩤慱슩㐪䐴䀣䵇檩椻걌㙇縩獾썣슏剏儭䙾㢘㘪矂烂</w:t>
      </w:r>
      <w:r>
        <w:rPr/>
        <w:t>⠳</w:t>
      </w:r>
      <w:r>
        <w:rPr/>
        <w:t>輪㉔泂칋廂⾘⚬⨳挣樱㧎弪䶣䒥畮䨬婞祣츮뿂偙桠轮싂䒮䵪煚쉥渮戭⸪棂彍슩嘪䉥圴䝕捶싂敍䘪愪彶쉡䟂⧂㘪轭䩨ㆱ䓃桓潕睢癏⚩넴</w:t>
      </w:r>
      <w:r>
        <w:rPr/>
        <w:t>⣃⡮</w:t>
      </w:r>
      <w:r>
        <w:rPr/>
        <w:t>䁥⯂婤㩎榣䵙뼩⛎㥤⨬뭲偭矂컂싂컂쉙琵数縹㕰㕪♚쉪뽲顫㐥㷂穥䠬꤮</w:t>
      </w:r>
      <w:r>
        <w:rPr/>
        <w:t>ⵦ</w:t>
      </w:r>
      <w:r>
        <w:rPr/>
        <w:t>恑슩浹㚿穄䵬䕐㓂殿⫍쉩쉘橒牶䡆《⩃슣䋂亮据ぺ炥쉠儳梩绂䁀䆱⌹带Ⓜ儬쵁쉾쵤䨽ㅴ琣습猶剺剢⹃䌯儭汇</w:t>
      </w:r>
      <w:r>
        <w:rPr/>
        <w:t>ⶣ</w:t>
      </w:r>
      <w:r>
        <w:rPr/>
        <w:t>呩䀶杍輹㍀埂슿㭠뽪偎</w:t>
      </w:r>
      <w:r>
        <w:rPr/>
        <w:t>ꕎ</w:t>
      </w:r>
      <w:r>
        <w:rPr/>
        <w:t>ヂ归갪嘵琶吻盂⹪敥颵剂격垬杧周丵믂써橑㍏碡晷⻂㘻兰渲</w:t>
      </w:r>
      <w:r>
        <w:rPr/>
        <w:t>ꕱ</w:t>
      </w:r>
      <w:r>
        <w:rPr/>
        <w:t>䉥杪⍚숰䴮ㅞ偨捂㴷熿参䡚䡐쉔啡榬싂싂偪捗䰻䨥潣㙭㔺畕昹䨱汶奱䫂獚䑡뽾┵쉭䏂썓欬励捷㙅⥣㝟䏂㉌娫熩湭漯晲睬쉚稬䲏挪</w:t>
      </w:r>
      <w:r>
        <w:rPr/>
        <w:t>ⵖ</w:t>
      </w:r>
      <w:r>
        <w:rPr/>
        <w:t>婣㵣㝇쉃潶䚱⽳昹⻂䭱䛎</w:t>
      </w:r>
      <w:r>
        <w:rPr/>
        <w:t>꧂☦</w:t>
      </w:r>
      <w:r>
        <w:rPr/>
        <w:t>汏</w:t>
      </w:r>
      <w:r>
        <w:rPr/>
        <w:t>ⵗ</w:t>
      </w:r>
      <w:r>
        <w:rPr/>
        <w:t>쉾卲걐딸敘也뽩싎촪㕕긷乶頣䉟催旂彸걆쵏児</w:t>
      </w:r>
      <w:r>
        <w:rPr/>
        <w:t>⠶</w:t>
      </w:r>
      <w:r>
        <w:rPr/>
        <w:t>纘庥杇輲㠮呸幬嘺碿汌ㄨ쉓恩깸猹</w:t>
      </w:r>
      <w:r>
        <w:rPr/>
        <w:t>⠣</w:t>
      </w:r>
      <w:r>
        <w:rPr/>
        <w:t>唽놥ꌫ㉧쉸畔噍싂쵟</w:t>
      </w:r>
      <w:r>
        <w:rPr/>
        <w:t>ⶏ</w:t>
      </w:r>
      <w:r>
        <w:rPr/>
        <w:t>겣汰幧据㩔䡕灣㕘䜣辣轁柂潒뼥ㄮ繪䙇깵枏녫䳂슘㥌뼴䅬쉭싂䞻㶏㔥䭃稯侩婎슿圮</w:t>
      </w:r>
      <w:r>
        <w:rPr/>
        <w:t>ⱒ</w:t>
      </w:r>
      <w:r>
        <w:rPr/>
        <w:t>숽䥟쉁琽쉟㉙挸䠺쉐幯婨⵷繉⹳쏍㥺Ⓙ縳爱恔</w:t>
      </w:r>
      <w:r>
        <w:rPr/>
        <w:t>ꗂ</w:t>
      </w:r>
      <w:r>
        <w:rPr/>
        <w:t>〵瘥걗</w:t>
      </w:r>
      <w:r>
        <w:rPr/>
        <w:t>ꔮ</w:t>
      </w:r>
      <w:r>
        <w:rPr/>
        <w:t>澡䓂걊幕䕨䟎慀䦮汀⦱丨猱䙷噰煘䐺碬䱠䰪㩌녔挷爷妬충恙攦ꌤ䥡䴥㭨쉍싂晧㘥䘫⛂摯뇂䭮깉樬⫂攻⎡才슏縩</w:t>
      </w:r>
      <w:r>
        <w:rPr/>
        <w:t>ⰶ</w:t>
      </w:r>
      <w:r>
        <w:rPr/>
        <w:t>쉪썺帳拎쉲弲⭒䨪頦䱏ꅾ牖걈☹⩨弻㓂漲㤹슏㥌䣂畐깏쵕爦懂䁣䪵椭숶债칩숮⬤쉹漦㚵쉭컂싍橍恋㙎쉹牀숶溮䅴灞戶⩷癪぀䙚㵲⼴곂斻깣䏂㑩슏⍆녤濃숤繨䑍爹佌轧来싂圦䕊祫㬺㪵䲬㤹쵄䐺⯂쉠딮晏畳⒬䤷桏嘷</w:t>
      </w:r>
      <w:r>
        <w:rPr/>
        <w:t>ꥃ</w:t>
      </w:r>
      <w:r>
        <w:rPr/>
        <w:t>䁱䶏獯⭴楶漹⨺㤤㥗唤♱䌬䁍</w:t>
      </w:r>
      <w:r>
        <w:rPr/>
        <w:t>ꦩ</w:t>
      </w:r>
      <w:r>
        <w:rPr/>
        <w:t>廃攩깨㝖栳⩙敎懂⨨㠲숦쉊咥婵䍣숮숴⴦桚㇂敾뽔㌪⻂狂칹㑗淂⩟</w:t>
      </w:r>
      <w:r>
        <w:rPr/>
        <w:t>ꔨ</w:t>
      </w:r>
      <w:r>
        <w:rPr/>
        <w:t>⼴晡쉭摳抡▩숦婥䢱珂溱</w:t>
      </w:r>
      <w:r>
        <w:rPr/>
        <w:t>ⵠ</w:t>
      </w:r>
      <w:r>
        <w:rPr/>
        <w:t>湩䝈䔱桗⨬㚱傘師盃轘祧슩뽮䯂⴪摅쉧呇ㅇ䙟異浧䗂噷┣䕁棎幔䗂䝌轐㛂</w:t>
      </w:r>
    </w:p>
    <w:p>
      <w:pPr>
        <w:pStyle w:val="PreformattedText"/>
        <w:bidi w:val="0"/>
        <w:spacing w:before="0" w:after="0"/>
        <w:jc w:val="left"/>
        <w:rPr/>
      </w:pPr>
      <w:r>
        <w:rPr/>
        <w:t>歋ꥫ⥊녙磍쉭㑤繉照楇⽏漭⬪┭땯㒬슩</w:t>
      </w:r>
      <w:r>
        <w:rPr/>
        <w:t>ꕉ</w:t>
      </w:r>
      <w:r>
        <w:rPr/>
        <w:t>㙊ꎣ슩쉓䅣牑⤤쉟步値ㄯ䯂숊堦⽒彃䩋䤩슿ㅬ武懍칎棂칅ゥ搸㪩灗▻쉷慔쉘睍樰䵮淂疥슬珂〺䄤䱹慺캘牌⩅磂깨焯䮻畃싂瑸㵯䵏瓂彚춻쉌亘갰뗂傩䡁䍑爹碡朳幪ꇎ⛂旂飍奟盂싂</w:t>
      </w:r>
      <w:r>
        <w:rPr/>
        <w:t>⠸</w:t>
      </w:r>
      <w:r>
        <w:rPr/>
        <w:t>埂䋂⑚쉫뼲</w:t>
      </w:r>
      <w:r>
        <w:rPr/>
        <w:t>ꤹ</w:t>
      </w:r>
      <w:r>
        <w:rPr/>
        <w:t>填䒵撱⿍挳潁</w:t>
      </w:r>
      <w:r>
        <w:rPr/>
        <w:t>ⵓ╊</w:t>
      </w:r>
      <w:r>
        <w:rPr/>
        <w:t>乙竂懃㎩楾廃姂쉊从⦬楟堵䡙兩</w:t>
      </w:r>
      <w:r>
        <w:rPr/>
        <w:t>ꦩ</w:t>
      </w:r>
      <w:r>
        <w:rPr/>
        <w:t>偔㣂숳盂⑎⑨䱀</w:t>
      </w:r>
      <w:r>
        <w:rPr/>
        <w:t>ꤺ</w:t>
      </w:r>
      <w:r>
        <w:rPr/>
        <w:t>䕘캡㦵华剣㡡吣渪碩⫂剱輴㦡⾻秃䱹繗玩〹䙑⫎䖘㩠区㍳幁顇䠫洱顚悿渣匩ꥱ砵幊恰떡桀䉨坷㚬椲뭀懂ꍖ䉫⩢⍫偑杴숵〶硂輻忂䤸牱丵⹣⹣氤䙺쉋⭎㐸㕷弣䇂䘬⍓䌣䩉敉ꄪ</w:t>
      </w:r>
      <w:r>
        <w:rPr/>
        <w:t>ⵌ</w:t>
      </w:r>
      <w:r>
        <w:rPr/>
        <w:t>⽤儻䉮⭃㨹奤땐숱榡扦婖ꅕ瑕䯂祇潵</w:t>
      </w:r>
      <w:r>
        <w:rPr/>
        <w:t>ⱎ</w:t>
      </w:r>
      <w:r>
        <w:rPr/>
        <w:t>幒愥⍦</w:t>
      </w:r>
      <w:r>
        <w:rPr/>
        <w:t>ⰺ</w:t>
      </w:r>
      <w:r>
        <w:rPr/>
        <w:t>奧䪩䡱묷灵繒</w:t>
      </w:r>
      <w:r>
        <w:rPr/>
        <w:t>Ⱚ</w:t>
      </w:r>
      <w:r>
        <w:rPr/>
        <w:t>ꥡ㥪</w:t>
      </w:r>
      <w:r>
        <w:rPr/>
        <w:t>ꥎ</w:t>
      </w:r>
      <w:r>
        <w:rPr/>
        <w:t>游⤦▩䂬</w:t>
      </w:r>
      <w:r>
        <w:rPr/>
        <w:t>ꦡ</w:t>
      </w:r>
      <w:r>
        <w:rPr/>
        <w:t>㣂批䩩㏎</w:t>
      </w:r>
      <w:r>
        <w:rPr/>
        <w:t>⠻</w:t>
      </w:r>
      <w:r>
        <w:rPr/>
        <w:t>⼪땸⒬ꌥ⍌痂䘺쉆乴欪顐䜹吭晦揂猹㕏쉠䱌㬯⤳숨ꄶ吪杵땓祙䦵䤤免㌷泍</w:t>
      </w:r>
      <w:r>
        <w:rPr/>
        <w:t>ⷍ</w:t>
      </w:r>
      <w:r>
        <w:rPr/>
        <w:t>츨ㆡ顳⒥晖晁뼻帤ㄹ⪬쉍䈭坹礵뿎ꅦ牐⩁</w:t>
      </w:r>
      <w:r>
        <w:rPr/>
        <w:t>ꥐꔥ</w:t>
      </w:r>
      <w:r>
        <w:rPr/>
        <w:t>倥</w:t>
      </w:r>
      <w:r>
        <w:rPr/>
        <w:t>ꔪ⪘</w:t>
      </w:r>
      <w:r>
        <w:rPr/>
        <w:t>긺㌻㞿沣垬迂숩ィㄣ牏㗂䱮揂稱悘測〹昵</w:t>
      </w:r>
      <w:r>
        <w:rPr/>
        <w:t>ꖻ⭭</w:t>
      </w:r>
      <w:r>
        <w:rPr/>
        <w:t>湚츩䧂灑㡐冣牬啣佫啑劥㈬汥</w:t>
      </w:r>
      <w:r>
        <w:rPr/>
        <w:t>⠽</w:t>
      </w:r>
      <w:r>
        <w:rPr/>
        <w:t>䭈㜭츬兺⥤䭺睭ꥶ䛃㠻걸䯂쉴琹쉇䈽䚻</w:t>
      </w:r>
      <w:r>
        <w:rPr/>
        <w:t>ꕫ⬻</w:t>
      </w:r>
      <w:r>
        <w:rPr/>
        <w:t>帲깾䡇믂砱拂㍒␨⩇丹䍲㑞숶긥⩲⏎⨲䑮뭥숣眥僂亘橬</w:t>
      </w:r>
      <w:r>
        <w:rPr/>
        <w:t>ⵋ</w:t>
      </w:r>
      <w:r>
        <w:rPr/>
        <w:t>京捸녆䊩숵㥂歾㉬⭯긪⩍뗂䴩㋂촬砺</w:t>
      </w:r>
      <w:r>
        <w:rPr/>
        <w:t>ꔯ</w:t>
      </w:r>
      <w:r>
        <w:rPr/>
        <w:t>숵䙮싍婚쵄꥖値㜽頦佀傥썖㕬㕣頹쉦稽顦쵭곂䮩䵢⫂싂爤㌱䩰㉞ꥺ䶥剐㑴ぶ䕭䨬䗂</w:t>
      </w:r>
      <w:r>
        <w:rPr/>
        <w:t>ꤹ</w:t>
      </w:r>
      <w:r>
        <w:rPr/>
        <w:t>礴皻䢻䴪⍞䝑⛂㬽顔㬻</w:t>
      </w:r>
      <w:r>
        <w:rPr/>
        <w:t>Ⱘ</w:t>
      </w:r>
      <w:r>
        <w:rPr/>
        <w:t>䈨颱㇂剢乷┪ꌺ䣂ꏂ严硱</w:t>
      </w:r>
      <w:r>
        <w:rPr/>
        <w:t>ꦏ</w:t>
      </w:r>
      <w:r>
        <w:rPr/>
        <w:t>쉂暱焬</w:t>
      </w:r>
      <w:r>
        <w:rPr/>
        <w:t>ꕪ</w:t>
      </w:r>
      <w:r>
        <w:rPr/>
        <w:t>쉔佺⏂숩扂偢幹䪻쉯꧎䜦味琽╶畬晱傻</w:t>
      </w:r>
      <w:r>
        <w:rPr/>
        <w:t>ꦵ⫂</w:t>
      </w:r>
      <w:r>
        <w:rPr/>
        <w:t>坍琪係⩡숣쉕嗂㭇췍坥ㆬ杤禩眥슩墿劵쉃╷</w:t>
      </w:r>
      <w:r>
        <w:rPr/>
        <w:t>ꕷ</w:t>
      </w:r>
      <w:r>
        <w:rPr/>
        <w:t>汑姂䲵顅恷礰毃깣㑀</w:t>
      </w:r>
      <w:r>
        <w:rPr/>
        <w:t>ⵌ</w:t>
      </w:r>
      <w:r>
        <w:rPr/>
        <w:t>䅑畎䕟瑏㍠␩刭㍗치䵎㵄浰毂</w:t>
      </w:r>
      <w:r>
        <w:rPr/>
        <w:t>꧂</w:t>
      </w:r>
      <w:r>
        <w:rPr/>
        <w:t>歁彴䈬䙇츦⩆繠䡠숵숴뼳㫍婵싂娊䴮쉈体繥潳椺祊㗂轹쉹땂칖ꎘ協䜻䡃⍂㙱呓敖轡칂㵭㭰䜨ꥭ쉗䕨⍏䥐狎㙘僂㇂䙔橪礩晕顴㦡딽偠꥔떡㠩㑰쉑☷ꥧ窮囂禵䕞卒烂쉑◂佶檿땪汌县걐䗂ꅚ⍷灹囎瘬ꥸ焬獫뿂⨩䵘따窮䶩칹䰣晣琸㴬싂㫂┩煄ㅎ⹒␵䠬晕昦⬯當㕧䌸顫升숽櫍떮㬱牗㕯䉙⫂㢥刻숰歇㒏潱⏂恵쵾毂摑你払</w:t>
      </w:r>
      <w:r>
        <w:rPr/>
        <w:t>⠦</w:t>
      </w:r>
      <w:r>
        <w:rPr/>
        <w:t>䉂썟ꆻꇂ</w:t>
      </w:r>
      <w:r>
        <w:rPr/>
        <w:t>ꤱ⮡</w:t>
      </w:r>
      <w:r>
        <w:rPr/>
        <w:t>彊姂슱䠴깄⑮㋂쉅㍵</w:t>
      </w:r>
      <w:r>
        <w:rPr/>
        <w:t>⢩</w:t>
      </w:r>
      <w:r>
        <w:rPr/>
        <w:t>뭳斥坄楄㦵朻싂⥶ꥫ숺</w:t>
      </w:r>
      <w:r>
        <w:rPr/>
        <w:t>ⲩ</w:t>
      </w:r>
      <w:r>
        <w:rPr/>
        <w:t>枱칪</w:t>
      </w:r>
      <w:r>
        <w:rPr/>
        <w:t>ꔪ</w:t>
      </w:r>
      <w:r>
        <w:rPr/>
        <w:t>껍な彫殘噶녗</w:t>
      </w:r>
      <w:r>
        <w:rPr/>
        <w:t>ⱞ</w:t>
      </w:r>
      <w:r>
        <w:rPr/>
        <w:t>慓䔯廎廂ㅨ䍪⤶㝆䲻ꅙ칡숴숬쉣䭦㕚뮵㩶烂縲瑞卨싂</w:t>
      </w:r>
      <w:r>
        <w:rPr/>
        <w:t>꤬</w:t>
      </w:r>
      <w:r>
        <w:rPr/>
        <w:t>刮砻치뽓樬穐姃싍伷慪〭䁬</w:t>
      </w:r>
      <w:r>
        <w:rPr/>
        <w:t>ꕅ</w:t>
      </w:r>
      <w:r>
        <w:rPr/>
        <w:t>ふ摄╂氤䯃쉳汑何䥶恗㢣礸瘥佑숪긴䕇懂啕砳쉇攦彸庩걳䝎㔥煊꥘煔⭞溬䀨飂剞泂挹싂浲</w:t>
      </w:r>
      <w:r>
        <w:rPr/>
        <w:t>ꕵ</w:t>
      </w:r>
      <w:r>
        <w:rPr/>
        <w:t>㑔숮숯겣䑣숱歹㕓礹眨쉄☸㉆䕈䩋묥슿䙌䕾䍍瑩⑫</w:t>
      </w:r>
      <w:r>
        <w:rPr/>
        <w:t>꥓</w:t>
      </w:r>
      <w:r>
        <w:rPr/>
        <w:t>畱㥱㍹</w:t>
      </w:r>
      <w:r>
        <w:rPr/>
        <w:t>⡮ⱶ</w:t>
      </w:r>
      <w:r>
        <w:rPr/>
        <w:t>䖵슱䡨숰瑳◂繤砹䵫䙷徿䵅⭃놏쉶㥤숽坮唱潣㙩の幪员奏娨슏⩮☭뾿噅田</w:t>
      </w:r>
      <w:r>
        <w:rPr/>
        <w:t>⡙</w:t>
      </w:r>
      <w:r>
        <w:rPr/>
        <w:t>ꆡ慈쌱ꍶ睖飂㝏걫넦湷</w:t>
      </w:r>
      <w:r>
        <w:rPr/>
        <w:t>Ɒ</w:t>
      </w:r>
      <w:r>
        <w:rPr/>
        <w:t>媿⼲땹㵑⿍飂⧍쉐㐭ꥺ务灱协쉬䕨繆禩浉╦⫍祺熻飂䟂㠭刦顺䱉掵</w:t>
      </w:r>
      <w:r>
        <w:rPr/>
        <w:t>⡅</w:t>
      </w:r>
      <w:r>
        <w:rPr/>
        <w:t>掘桐戳슩棍⨳ぐ䘽䰻㨣쉪䱫걮㙩秂쉙㪮癪壂坷䧂䵌祒灃䙤䍋玩䪬㙵で汱福걧六뽒쉃癍걓ꍇ轊㟂㙭奩顾쎥╣兏쉾牓狎⦿桓숺猭</w:t>
      </w:r>
      <w:r>
        <w:rPr/>
        <w:t>ꥒ</w:t>
      </w:r>
      <w:r>
        <w:rPr/>
        <w:t>䮘䦡䵌넪婀Ⓜ弴⽀睃쉮㝮䡯灬⤨쉲췂懂塀칩䘪奸畸摕睏墘䫂潃悮㙹⍺䁶⮘吸桤婡秂뭋⻂쉶扌漯䪏㯂椵畧轐恍</w:t>
      </w:r>
      <w:r>
        <w:rPr/>
        <w:t>꧃⹹⩫</w:t>
      </w:r>
      <w:r>
        <w:rPr/>
        <w:t>숲旂帣癖㒬䒩䡏䵐攫⑩䱵ぷ攥䁍⭸㉡쉫䱋ぺ竎瓂颣噸䉓쉍䣂华华쵮쉙⌨깅⍞穒䯍싎</w:t>
      </w:r>
      <w:r>
        <w:rPr/>
        <w:t>⡹▩䷃⭣</w:t>
      </w:r>
      <w:r>
        <w:rPr/>
        <w:t>噚牆싂숸䝥䊡②숩碘ㄸ⹱㶬칋嘵㋂쎵幥䥃⹢뭲楺ヂ㍥걈牍⧂넵</w:t>
      </w:r>
      <w:r>
        <w:rPr/>
        <w:t>ꕾ</w:t>
      </w:r>
      <w:r>
        <w:rPr/>
        <w:t>뭧猊磂쉪倩眨佀㐦頥⩴杇</w:t>
      </w:r>
      <w:r>
        <w:rPr/>
        <w:t>꧂</w:t>
      </w:r>
      <w:r>
        <w:rPr/>
        <w:t>輺唣┷쉱⩦礤枏쉍頭䠬ど㭸澬癄㥠灧䧂碘㍒槂磃剱㥯斏쉵ꅹ䙋療睲癋〪⤬晙瑞</w:t>
      </w:r>
      <w:r>
        <w:rPr/>
        <w:t>ⵠ</w:t>
      </w:r>
      <w:r>
        <w:rPr/>
        <w:t>걃幞뭢偌슥쉙剶썆橵㙍欯辵䟂㔱䥒傮㑊绂깴쉖싂剄⨷㈪</w:t>
      </w:r>
      <w:r>
        <w:rPr/>
        <w:t>꧃</w:t>
      </w:r>
      <w:r>
        <w:rPr/>
        <w:t>媩싂떩슏啢䉹摌敨♔⌥䬬別놻칵䩩縷憏깭㐴␨㔵㕢㶮쵃ㅎ┵癩㝢쉆塱慮㤹氵뽞枮偢祤슡⼭潩啙싂쉕䄳䵣㒻⑦놣⹆繰戦䵳䲬恆㇂幎㕭</w:t>
      </w:r>
      <w:r>
        <w:rPr/>
        <w:t>⡡</w:t>
      </w:r>
      <w:r>
        <w:rPr/>
        <w:t>囂䫎救㑵䥏췂</w:t>
      </w:r>
      <w:r>
        <w:rPr/>
        <w:t>꧃</w:t>
      </w:r>
      <w:r>
        <w:rPr/>
        <w:t>䵤剠汥싂彪珂哎氶䂥幤</w:t>
      </w:r>
      <w:r>
        <w:rPr/>
        <w:t>ꤪ</w:t>
      </w:r>
      <w:r>
        <w:rPr/>
        <w:t>捹拂辵</w:t>
      </w:r>
      <w:r>
        <w:rPr/>
        <w:t>ⰶ</w:t>
      </w:r>
      <w:r>
        <w:rPr/>
        <w:t>䚱眮㡊䙤칞甪牾晙婌䁏栮䬶恅촩ꌤ慶㨬䕄쉆摙⮡淂䵗䁸慣뽌ㆿ</w:t>
      </w:r>
      <w:r>
        <w:rPr/>
        <w:t>⡓</w:t>
      </w:r>
      <w:r>
        <w:rPr/>
        <w:t>匷嫎숸녪쏍栦♚⻂医숮䤱啚⨮䮏沩硳楌䈽媏縱</w:t>
      </w:r>
      <w:r>
        <w:rPr/>
        <w:t>ⰴ</w:t>
      </w:r>
      <w:r>
        <w:rPr/>
        <w:t>幾⨱䷂⩵ꏂ䌻繁숺椶浱卍睆쉗쉾㚩歪堲␴㝱瑭恦偒う슻䅬䡔呴⭑쉢㵠券䃍뮣떱祅⍤ㆥ칶滎硹䱓啵顠弶䮣揍⵩䧂㥅싍慄橪彗穭긪넬䵃슱ㅠ牂㉍㔣긤塎쉶⨻穋瑴㝔㵴戫煡㞣슩䥇⑄쉫ꆩ㤩灪侩㔥獨</w:t>
      </w:r>
      <w:r>
        <w:rPr/>
        <w:t>ⴶ</w:t>
      </w:r>
      <w:r>
        <w:rPr/>
        <w:t>搲䭩쉇汈쉅炣숥兤숩癵穓䊿爤婭澩牯椨㥾煕⼸㮬츣爷媻넥仂␦佰磂㞱煠</w:t>
      </w:r>
      <w:r>
        <w:rPr/>
        <w:t>ꥐ</w:t>
      </w:r>
      <w:r>
        <w:rPr/>
        <w:t>昫攱疡娣뿂긪쉁쉴刲潙妩쉢뽅⸽⨣⤬⩕㊥䵀㪡</w:t>
      </w:r>
      <w:r>
        <w:rPr/>
        <w:t>ⰷ</w:t>
      </w:r>
      <w:r>
        <w:rPr/>
        <w:t>믂檬썶滍䑘穷䀩䗂⍰㚣唵⹟㩺窡沘싂</w:t>
      </w:r>
      <w:r>
        <w:rPr/>
        <w:t>⡆</w:t>
      </w:r>
      <w:r>
        <w:rPr/>
        <w:t>䐱䀵꥾㑂奢䴨</w:t>
      </w:r>
      <w:r>
        <w:rPr/>
        <w:t>ꔳ</w:t>
      </w:r>
      <w:r>
        <w:rPr/>
        <w:t>ㅥㅑ唵縺畇敮ꆏ兾㡯⬮⩏⧎뼹教⩎</w:t>
      </w:r>
      <w:r>
        <w:rPr/>
        <w:t>⠽</w:t>
      </w:r>
      <w:r>
        <w:rPr/>
        <w:t>犏㏂䵃㙯潌瑗煚슣䩸㩱埂쉊㌮〲⭸녈♃䰤绂싂䪿呔㭧뽹쉅긵⩬坓啂掵䬨☤ꍟ撮桖</w:t>
      </w:r>
      <w:r>
        <w:rPr/>
        <w:t>ꤴ</w:t>
      </w:r>
      <w:r>
        <w:rPr/>
        <w:t>捋</w:t>
      </w:r>
      <w:r>
        <w:rPr/>
        <w:t>ⵓ</w:t>
      </w:r>
      <w:r>
        <w:rPr/>
        <w:t>䙑쉚䥸伻愽쉋匹桙㙊㟎䞣歃ォ쌪癈쉺⻂갶㵖熏氤沱㟂爪ㅶ炬믂澮䲬彪츰拂걳㍰</w:t>
      </w:r>
      <w:r>
        <w:rPr/>
        <w:t>ꕐ</w:t>
      </w:r>
      <w:r>
        <w:rPr/>
        <w:t>嗂싂噀</w:t>
      </w:r>
      <w:r>
        <w:rPr/>
        <w:t>ꗂ</w:t>
      </w:r>
      <w:r>
        <w:rPr/>
        <w:t>呅輮欽⤩㣎纬唭䂱渥坴慡煫輲ꥴ㓂猨汶쏃顈녫⹗㥒潦煚碻㍰숺녱숻숯朲䉢䷂</w:t>
      </w:r>
      <w:r>
        <w:rPr/>
        <w:t>Ⱶ</w:t>
      </w:r>
      <w:r>
        <w:rPr/>
        <w:t>硪쉡潇住疡焻⩀畹땇</w:t>
      </w:r>
      <w:r>
        <w:rPr/>
        <w:t>⣂</w:t>
      </w:r>
      <w:r>
        <w:rPr/>
        <w:t>坷参ꥶ䍔쉞埂極⨻澱灢睈坦㧂竂ㄊ䴦䚡坂</w:t>
      </w:r>
      <w:r>
        <w:rPr/>
        <w:t>꤬</w:t>
      </w:r>
      <w:r>
        <w:rPr/>
        <w:t>䙇䙚⭩磎䏂♆恑㪏긪䁟攫쉹숦㫎廎쉟촮</w:t>
      </w:r>
      <w:r>
        <w:rPr/>
        <w:t>Ⱨ</w:t>
      </w:r>
      <w:r>
        <w:rPr/>
        <w:t>枬契栺祢썐뭎坨滂숬橏땭㔩桲⭕䵭걄⽬参⹍滍啤슥䋂迃⭏採响㉡砻쉨䊩넫凂쉈쉱瓂♅䨳䭰䈷员⶿祔但㐯⽧㭉搽䁉䝩⩏佅</w:t>
      </w:r>
      <w:r>
        <w:rPr/>
        <w:t>ꕣ</w:t>
      </w:r>
      <w:r>
        <w:rPr/>
        <w:t>桟䱯쉊督뭳氲쉱卄㉳쉰⦘熣盎ぬ깳狎</w:t>
      </w:r>
      <w:r>
        <w:rPr/>
        <w:t>⠵</w:t>
      </w:r>
      <w:r>
        <w:rPr/>
        <w:t>䍣咬嫂⩌숪塭䁾稥䈽기䩅슣쵪䂏㨭쉑眵㍩숯歾갸彺ㄣ御庵獾㉐</w:t>
      </w:r>
      <w:r>
        <w:rPr/>
        <w:t>ⱦ</w:t>
      </w:r>
      <w:r>
        <w:rPr/>
        <w:t>䑀扨⨻ꥶ婏沱氫摐ㄲ䆥嚘ꥩ㄰</w:t>
      </w:r>
      <w:r>
        <w:rPr/>
        <w:t>ꦿ</w:t>
      </w:r>
      <w:r>
        <w:rPr/>
        <w:t>渪〨㚡㭅穋炣ꍲヂ朥働繦澻斥䷂䔸灈</w:t>
      </w:r>
      <w:r>
        <w:rPr/>
        <w:t>ꕶ</w:t>
      </w:r>
      <w:r>
        <w:rPr/>
        <w:t>㩞㙸춣땱䥐㋂㍙帺权㑴㙱汀⻂뼪꺬䭘슡嗂싂</w:t>
      </w:r>
      <w:r>
        <w:rPr/>
        <w:t>ꕧꗃ</w:t>
      </w:r>
      <w:r>
        <w:rPr/>
        <w:t>剗</w:t>
      </w:r>
      <w:r>
        <w:rPr/>
        <w:t>ⴸ⩹</w:t>
      </w:r>
      <w:r>
        <w:rPr/>
        <w:t>넣쌫恠倦</w:t>
      </w:r>
      <w:r>
        <w:rPr/>
        <w:t>ꥂ</w:t>
      </w:r>
      <w:r>
        <w:rPr/>
        <w:t>녊砮煵丽⧂슻츻係梡硪⩎歲䑂痂䍅⥤춱劘쉮ヂ硸硬焪㫃땸</w:t>
      </w:r>
      <w:r>
        <w:rPr/>
        <w:t>⡷</w:t>
      </w:r>
      <w:r>
        <w:rPr/>
        <w:t>ざ拂獠丬湧扏㉫␣㐻⫂녹党䕖彆婂쉎㍐썴쉚</w:t>
      </w:r>
      <w:r>
        <w:rPr/>
        <w:t>⡐</w:t>
      </w:r>
      <w:r>
        <w:rPr/>
        <w:t>㧂녑싂걹㉠䒘깞頰ꍤ忂汷䎘뿂淂㔺싂吪䉣컎⑨⪵䫂橰弮璩</w:t>
      </w:r>
      <w:r>
        <w:rPr/>
        <w:t>ⱨ</w:t>
      </w:r>
      <w:r>
        <w:rPr/>
        <w:t>橍⽨瞬㕩奬쉠䥞썩溥ꍯ㌻쉐㜰㡊䜹噙轊㙟</w:t>
      </w:r>
      <w:r>
        <w:rPr/>
        <w:t>ⷂ</w:t>
      </w:r>
      <w:r>
        <w:rPr/>
        <w:t>〽歑䵮捾⹣䠪吩止꺥沮</w:t>
      </w:r>
      <w:r>
        <w:rPr/>
        <w:t>⠩</w:t>
      </w:r>
      <w:r>
        <w:rPr/>
        <w:t>㒩⭑癯건䬣쉴ィ䥠</w:t>
      </w:r>
      <w:r>
        <w:rPr/>
        <w:t>⡧</w:t>
      </w:r>
      <w:r>
        <w:rPr/>
        <w:t>硠怳敩朶䄮㠴쎣㛂⒥䴴ꌪ뇎戩獒汃땷␱⭧佮ꏂ瑴ꅤ⥘㝞碱</w:t>
      </w:r>
      <w:r>
        <w:rPr/>
        <w:t>ꥂ</w:t>
      </w:r>
      <w:r>
        <w:rPr/>
        <w:t>䱊睚偄䄸쉲쉕䙍쉠쏎䯂牑䍏뽯獱췃녏꥙뮵恑揂刻恍䑅偂伨轏㭃쉀啇</w:t>
      </w:r>
      <w:r>
        <w:rPr/>
        <w:t>⠸</w:t>
      </w:r>
      <w:r>
        <w:rPr/>
        <w:t>砬쉗轞䅯奭灐偹摞⍴䬪揃窻亱〫僂싍渺䉨皣坘쵮焭䭢▘弭帽넰䗂乨剞䅮䭱싂쉄숵稰䩘癏썳컂厏琺顈樽⽈彩♈㒣唪怪匴䖣싂唷䟎刹梏</w:t>
      </w:r>
      <w:r>
        <w:rPr/>
        <w:t>⠦</w:t>
      </w:r>
      <w:r>
        <w:rPr/>
        <w:t>呢湫싂畏䰰䬪珃捅⨽쉌㍱⩾竍</w:t>
      </w:r>
      <w:r>
        <w:rPr/>
        <w:t>⢿</w:t>
      </w:r>
      <w:r>
        <w:rPr/>
        <w:t>숣摀浬쉾쵔縪숣싂ꌪ꥕쉦넩眲穕㩇係怹㦥㮘烂毂䓂㶵⒡呁쉷숷</w:t>
      </w:r>
      <w:r>
        <w:rPr/>
        <w:t>ⵊ</w:t>
      </w:r>
      <w:r>
        <w:rPr/>
        <w:t>煳ㄮ䥍㔻♂䂩⭨ㄨ┰䁴楗</w:t>
      </w:r>
      <w:r>
        <w:rPr/>
        <w:t>ⶩ⏍⩇</w:t>
      </w:r>
      <w:r>
        <w:rPr/>
        <w:t>沣ꄺ瑆䕸쵟䐵㕔甮歴澵뼤⌰兗㊮걺㝬仃璣淂숬䡩쉱슿彸걩땰뭉뭃睰奤㍗畱㊘䶩⩡娬熿</w:t>
      </w:r>
      <w:r>
        <w:rPr/>
        <w:t>ꕦ</w:t>
      </w:r>
      <w:r>
        <w:rPr/>
        <w:t>⠵</w:t>
      </w:r>
      <w:r>
        <w:rPr/>
        <w:t>幒㜷␭⽭숲撵捈揎敲璵〈猊쉡⭓땶⹂渷姂䭲ㅩ䵍朲⒏䲥㞵䟂걾⥁䫂⤶搣畏꥾㑑⽾娱砺뮻쵏숱╯橫偪歚습姍걁栱싍쌶儮숪녞坊⹴ꍊ夦眬輭⫂⩴䙚樸⽋㡢ꎩ⼪싂㈵敧갪⸸슬㧂扞楚</w:t>
      </w:r>
      <w:r>
        <w:rPr/>
        <w:t>ⵊ</w:t>
      </w:r>
      <w:r>
        <w:rPr/>
        <w:t>䕊䇂⼴㚩</w:t>
      </w:r>
      <w:r>
        <w:rPr/>
        <w:t>ⱶ</w:t>
      </w:r>
      <w:r>
        <w:rPr/>
        <w:t>䀫䙓</w:t>
      </w:r>
      <w:r>
        <w:rPr/>
        <w:t>ꕐ</w:t>
      </w:r>
      <w:r>
        <w:rPr/>
        <w:t>ㅍ깚⭵쉳䏂䵷灅歮␫犻硫㔸抣칹쉘䪩╟쉊殮玮䉰㨩쉥夺㥲㵴塊浡㖘㵕쉪쉺칵瑯㵲捍刦</w:t>
      </w:r>
      <w:r>
        <w:rPr/>
        <w:t>ꖵ</w:t>
      </w:r>
      <w:r>
        <w:rPr/>
        <w:t>参뿂掣穌ꅁ嘤䎘塁佐奏⩀穇帪</w:t>
      </w:r>
      <w:r>
        <w:rPr/>
        <w:t>⠤</w:t>
      </w:r>
      <w:r>
        <w:rPr/>
        <w:t>櫂⪘⹶浨圭灸卟츷숥䡂渷扩뿂뽇䩰睰彞疱걧</w:t>
      </w:r>
      <w:r>
        <w:rPr/>
        <w:t>⡰</w:t>
      </w:r>
      <w:r>
        <w:rPr/>
        <w:t>싂길⨫颩쉀伴縰♧숸塍潄捺ㄹ묹商敩歙</w:t>
      </w:r>
      <w:r>
        <w:rPr/>
        <w:t>꥓</w:t>
      </w:r>
      <w:r>
        <w:rPr/>
        <w:t>婚奶췎晆믂걉숸睸⤭칄㨵佫녫椶恣⾱畍㯂払ꄩ쉭晱穣䝞䌰奡㗂쎣眴捶䭰쉁繲썢坣</w:t>
      </w:r>
      <w:r>
        <w:rPr/>
        <w:t>ⵧ</w:t>
      </w:r>
      <w:r>
        <w:rPr/>
        <w:t>㝘㕡㪵橁떣䰸</w:t>
      </w:r>
      <w:r>
        <w:rPr/>
        <w:t>ꥄ</w:t>
      </w:r>
      <w:r>
        <w:rPr/>
        <w:t>기楐</w:t>
      </w:r>
      <w:r>
        <w:rPr/>
        <w:t>Ɽ</w:t>
      </w:r>
      <w:r>
        <w:rPr/>
        <w:t>㩎㖮睰灰桮䨬咿쉱敤䮿灣슱㓂싂癹쉹쉵瑲㞡㷂冡憡恲㈲쵥厡⥋</w:t>
      </w:r>
      <w:r>
        <w:rPr/>
        <w:t>ꥅ</w:t>
      </w:r>
      <w:r>
        <w:rPr/>
        <w:t>숴쉏쉕焻</w:t>
      </w:r>
      <w:r>
        <w:rPr/>
        <w:t>⠽</w:t>
      </w:r>
      <w:r>
        <w:rPr/>
        <w:t>判条䑯⩦쵰⦱㗂桊㐦뭃捊浯㍪檱澬♈潕뽡塎穚玡氫㣂畗슬䳂囂㇂斩樴㥗炮깋싃䐬</w:t>
      </w:r>
      <w:r>
        <w:rPr/>
        <w:t>ⲵ</w:t>
      </w:r>
      <w:r>
        <w:rPr/>
        <w:t>殥捍㔲慧狂䜳兴</w:t>
      </w:r>
      <w:r>
        <w:rPr/>
        <w:t>꧂</w:t>
      </w:r>
      <w:r>
        <w:rPr/>
        <w:t>櫃쉃摈晒佘䱨禥猣乴믂㩀쉴掬䂣㑟厥禮禡暵</w:t>
      </w:r>
      <w:r>
        <w:rPr/>
        <w:t>ꤴ</w:t>
      </w:r>
      <w:r>
        <w:rPr/>
        <w:t>䙷㣂䌶潂</w:t>
      </w:r>
      <w:r>
        <w:rPr/>
        <w:t>ⰶ</w:t>
      </w:r>
      <w:r>
        <w:rPr/>
        <w:t>硇칲</w:t>
      </w:r>
      <w:r>
        <w:rPr/>
        <w:t>⠪</w:t>
      </w:r>
      <w:r>
        <w:rPr/>
        <w:t>䵍⩙壂灓剾㇂繭갺쵾쉯䄲뗂挸츮䠻䈻ꅖ꥾㍷歐砮숽쉴慉쉑딭埃太녺䭠侩䨬슬싂繬쉓㠹싂</w:t>
      </w:r>
      <w:r>
        <w:rPr/>
        <w:t>⡋</w:t>
      </w:r>
      <w:r>
        <w:rPr/>
        <w:t>㡞係ㅍ䨶母⩊</w:t>
      </w:r>
      <w:r>
        <w:rPr/>
        <w:t>ꦩ</w:t>
      </w:r>
      <w:r>
        <w:rPr/>
        <w:t>ⱦ</w:t>
      </w:r>
      <w:r>
        <w:rPr/>
        <w:t>䅴㑪祁쉀單做摺⹋썶毂片徱摓ぎ</w:t>
      </w:r>
      <w:r>
        <w:rPr/>
        <w:t>⠭</w:t>
      </w:r>
      <w:r>
        <w:rPr/>
        <w:t>卮</w:t>
      </w:r>
      <w:r>
        <w:rPr/>
        <w:t>ꥄ</w:t>
      </w:r>
      <w:r>
        <w:rPr/>
        <w:t>氯쉇⚿㴸棃憿橚飃⫂砶㡖䡢㵵熿䫂ㅃ쉟䝷䕥⴩户楾쵊䈬懂춮⨭卆媵檩쉣䥉琴涩瘸⒵칋⯂㉦⯂溘㬪촵焪䁁慱澵狂䤫捋廍辥䉣桭</w:t>
      </w:r>
      <w:r>
        <w:rPr/>
        <w:t>⡒⑚</w:t>
      </w:r>
      <w:r>
        <w:rPr/>
        <w:t>뼥㎻</w:t>
      </w:r>
      <w:r>
        <w:rPr/>
        <w:t>⡇</w:t>
      </w:r>
      <w:r>
        <w:rPr/>
        <w:t>墮숨㭭畕칉㴥㭲⏂㵒津䙩䅔갲䴪쵀牾剀㘱쉕牒碘干優㑖湺飍檣䤮♸塄⥍歬怱㘵䃂</w:t>
      </w:r>
      <w:r>
        <w:rPr/>
        <w:t>⡮</w:t>
      </w:r>
      <w:r>
        <w:rPr/>
        <w:t>忂ꥰ硙兪䥊捬梩慌浩</w:t>
      </w:r>
      <w:r>
        <w:rPr/>
        <w:t>ꤴ♥</w:t>
      </w:r>
      <w:r>
        <w:rPr/>
        <w:t>升ꍑ眣䘩佄□</w:t>
      </w:r>
      <w:r>
        <w:rPr/>
        <w:t>ⴳ</w:t>
      </w:r>
      <w:r>
        <w:rPr/>
        <w:t>ㅵ繺颡쉭䭄䐯</w:t>
      </w:r>
      <w:r>
        <w:rPr/>
        <w:t>ꔰ</w:t>
      </w:r>
      <w:r>
        <w:rPr/>
        <w:t>殿쉌䑢拎⨸甥겘⼯徻唱辮䑆枵爊彫숵⽫䴥䵹睟奁獙㭉⬺飂뭟稰㜷獺幩橫项縲⹧汩⭚숸┥⩪㙸썬䍙濂䩪硳绂쉓㡶묲㡋⻂⪮㍲숴摤숺숱䱙瀨癠␪ㅕ땬숺䍈捅</w:t>
      </w:r>
      <w:r>
        <w:rPr/>
        <w:t>ꥌ</w:t>
      </w:r>
      <w:r>
        <w:rPr/>
        <w:t>婐䃂ꇂ䩔♶</w:t>
      </w:r>
      <w:r>
        <w:rPr/>
        <w:t>⢱</w:t>
      </w:r>
      <w:r>
        <w:rPr/>
        <w:t>橵坁掻⚻</w:t>
      </w:r>
      <w:r>
        <w:rPr/>
        <w:t>Ⳃ</w:t>
      </w:r>
      <w:r>
        <w:rPr/>
        <w:t>䅚欴</w:t>
      </w:r>
      <w:r>
        <w:rPr/>
        <w:t>ꦮ⩋</w:t>
      </w:r>
      <w:r>
        <w:rPr/>
        <w:t>㒏㩰ꅰ汗祲㘷輳쉎攥飂歓輣䕣劣癤꺥䉎㡙堳剢瘳촶唪⥖稦깸쉐갰숳㉇┪쎏♕䁪䕓䝯</w:t>
      </w:r>
      <w:r>
        <w:rPr/>
        <w:t>ⲡ</w:t>
      </w:r>
      <w:r>
        <w:rPr/>
        <w:t>塱㴯婁㥚쉤쉭㜩佉噂㣂㑩㠪놣♤版㜶採亡뭘쉂␬⬨⌨琳쉈灱橀媵ꌰ盂⿃⭷歁䁶席畗숱䥂杓䅂撱兲⺡窘땃报</w:t>
      </w:r>
      <w:r>
        <w:rPr/>
        <w:t>ꕀ</w:t>
      </w:r>
      <w:r>
        <w:rPr/>
        <w:t>쉮䥫橌쉱껂治ヂ旂</w:t>
      </w:r>
      <w:r>
        <w:rPr/>
        <w:t>⡌</w:t>
      </w:r>
      <w:r>
        <w:rPr/>
        <w:t>ꕒ</w:t>
      </w:r>
      <w:r>
        <w:rPr/>
        <w:t>瘯穘䦮偔啨剁勂ㆮ元싂㝐</w:t>
      </w:r>
      <w:r>
        <w:rPr/>
        <w:t>ⵀ</w:t>
      </w:r>
      <w:r>
        <w:rPr/>
        <w:t>쉚湰⹺</w:t>
      </w:r>
      <w:r>
        <w:rPr/>
        <w:t>ⵘ</w:t>
      </w:r>
      <w:r>
        <w:rPr/>
        <w:t>䩆弫슩⽹昫兀堩輰武☴썗쉡唻떡숷䱌⭷睇껃种欯儻烎䂬砶㍚撬迂⦻呵</w:t>
      </w:r>
      <w:r>
        <w:rPr/>
        <w:t>ꦩ</w:t>
      </w:r>
      <w:r>
        <w:rPr/>
        <w:t>㍕♢♡汥㦘繎</w:t>
      </w:r>
      <w:r>
        <w:rPr/>
        <w:t>ⵂ</w:t>
      </w:r>
      <w:r>
        <w:rPr/>
        <w:t>㶵潳爴䁳⩾乆坐ꌷ층䱖</w:t>
      </w:r>
      <w:r>
        <w:rPr/>
        <w:t>Ⱚ</w:t>
      </w:r>
      <w:r>
        <w:rPr/>
        <w:t>搪嫂灾㕋㑐</w:t>
      </w:r>
      <w:r>
        <w:rPr/>
        <w:t>ꥄ</w:t>
      </w:r>
      <w:r>
        <w:rPr/>
        <w:t>쵶쉓㌺澣礬㙹燂慂奐墏ꍳ쉺矍灺塭䇂潺栭㩙妿</w:t>
      </w:r>
      <w:r>
        <w:rPr/>
        <w:t>⡬</w:t>
      </w:r>
      <w:r>
        <w:rPr/>
        <w:t>牑橀ꏍ쉟旂啣䘩祉棂䐶뮻꥚噤⥠捏慸晒뭂枡䕷慶</w:t>
      </w:r>
      <w:r>
        <w:rPr/>
        <w:t>ꤳ</w:t>
      </w:r>
      <w:r>
        <w:rPr/>
        <w:t>칗啰</w:t>
      </w:r>
      <w:r>
        <w:rPr/>
        <w:t>⣂┸</w:t>
      </w:r>
      <w:r>
        <w:rPr/>
        <w:t>믍ꍄ넯⑯廍㔯噏䌶歮债婲⭦습뽾䍆焩䦿彍뭠</w:t>
      </w:r>
      <w:r>
        <w:rPr/>
        <w:t>ꔲ</w:t>
      </w:r>
      <w:r>
        <w:rPr/>
        <w:t>晰儣⑩⩁穬搪嘥묮⚡搱橎乤䏃썰䥘⥤㥙뽶䉁䇂䞘⹅丵쉋嘩㌰㙯</w:t>
      </w:r>
      <w:r>
        <w:rPr/>
        <w:t>ⵧ⬭</w:t>
      </w:r>
      <w:r>
        <w:rPr/>
        <w:t>檣愯绂䵯숽癄冻⤯䥭飂杭摘쉊噡</w:t>
      </w:r>
      <w:r>
        <w:rPr/>
        <w:t>ꦬ</w:t>
      </w:r>
      <w:r>
        <w:rPr/>
        <w:t>位揂䗎슡䉊⩂斵䤹㥒㬲⫂敋轵㏂㢱䄪숨⬦歄㡸塵땂張䡔쵕灴溡⛂㣂㇂捏敔썊勍㦩塎칸煭昤갨슿숨坘兀噅䩈놏溩㥣╍穣䡰癙</w:t>
      </w:r>
      <w:r>
        <w:rPr/>
        <w:t>ꦥ</w:t>
      </w:r>
      <w:r>
        <w:rPr/>
        <w:t>뭂炵揂甲穇唫炿繧匪</w:t>
      </w:r>
      <w:r>
        <w:rPr/>
        <w:t>ꤩ</w:t>
      </w:r>
      <w:r>
        <w:rPr/>
        <w:t>⽄ꅔ숶仂쉪슡숷兺뮿</w:t>
      </w:r>
      <w:r>
        <w:rPr/>
        <w:t>ⱬ</w:t>
      </w:r>
      <w:r>
        <w:rPr/>
        <w:t>祆ꥤ⤹场갫硦圱쉉欸숦숸汓〻쉾浢汎땋㍁</w:t>
      </w:r>
      <w:r>
        <w:rPr/>
        <w:t>ꕧ♥</w:t>
      </w:r>
      <w:r>
        <w:rPr/>
        <w:t>기㮿祆썓佀榥쉖敲䦡땨嚣⍃⥭쉡쉔牱⚣⍍瀬擂</w:t>
      </w:r>
      <w:r>
        <w:rPr/>
        <w:t>ⵧ</w:t>
      </w:r>
      <w:r>
        <w:rPr/>
        <w:t>싂砬殣㝑</w:t>
      </w:r>
      <w:r>
        <w:rPr/>
        <w:t>ⱇ</w:t>
      </w:r>
      <w:r>
        <w:rPr/>
        <w:t>숩䅕㎥恇</w:t>
      </w:r>
      <w:r>
        <w:rPr/>
        <w:t>ꦏ</w:t>
      </w:r>
      <w:r>
        <w:rPr/>
        <w:t>쉹╇</w:t>
      </w:r>
      <w:r>
        <w:rPr/>
        <w:t>ⵄ</w:t>
      </w:r>
      <w:r>
        <w:rPr/>
        <w:t>縳庱</w:t>
      </w:r>
      <w:r>
        <w:rPr/>
        <w:t>Ⱨ</w:t>
      </w:r>
      <w:r>
        <w:rPr/>
        <w:t>䅡쉐싍⌦땣䵍숲痂滂煞⾏싍焴▏ꥱ澮녳彋㡪</w:t>
      </w:r>
      <w:r>
        <w:rPr/>
        <w:t>⠷</w:t>
      </w:r>
      <w:r>
        <w:rPr/>
        <w:t>橳䉥奟ꌫ⩈갫畈䕍㠮⌽⴪걆轤▻毂燂㈊䡃⩬㐸쉹竂祷栻◎顕㙄䓂뭈䡱扢ꆮ福숯捇숭頵㶩䁵㍀╒묭㇂걋㡉炣㔪⑗求䴳歋ꅔ쉢甪칡쉑</w:t>
      </w:r>
      <w:r>
        <w:rPr/>
        <w:t>ⴳ</w:t>
      </w:r>
      <w:r>
        <w:rPr/>
        <w:t>ㅮ奲庿楋畓䵲슣⩁睓喵⽯䥗㡁儭☯䬺栳坑㤰㝗싂琥墘杩䁖戭䗂⩴盂뿂䢮⺻䱥┪卆ㄵ⥭䠪㩡㯎匬䩍浍</w:t>
      </w:r>
      <w:r>
        <w:rPr/>
        <w:t>⡔</w:t>
      </w:r>
      <w:r>
        <w:rPr/>
        <w:t>刦悥献쉊♨憡扊挲琵⭏</w:t>
      </w:r>
      <w:r>
        <w:rPr/>
        <w:t>ꕾ</w:t>
      </w:r>
      <w:r>
        <w:rPr/>
        <w:t>쉱穾佫⬹◂櫂␯坐㖵ㅈ硫숹</w:t>
      </w:r>
      <w:r>
        <w:rPr/>
        <w:t>ꔪ</w:t>
      </w:r>
      <w:r>
        <w:rPr/>
        <w:t>杀燃걩╬숩숸⦵䒱儮䶿䭩穤湉形쉡믂䥗獨瞩쵦慃䱥䝎呃䵄潸䜪娦武恺杗瑐帴䁾쉗䥦櫃</w:t>
      </w:r>
      <w:r>
        <w:rPr/>
        <w:t>⣂</w:t>
      </w:r>
      <w:r>
        <w:rPr/>
        <w:t>汬汄㟂ꅔ歚걧</w:t>
      </w:r>
      <w:r>
        <w:rPr/>
        <w:t>Ɫ</w:t>
      </w:r>
      <w:r>
        <w:rPr/>
        <w:t>沮䧂堯슩쉌晖ꌹ执╰컎匦⍷ꍓꌱ</w:t>
      </w:r>
      <w:r>
        <w:rPr/>
        <w:t>ⱄ</w:t>
      </w:r>
      <w:r>
        <w:rPr/>
        <w:t>ⷍ</w:t>
      </w:r>
      <w:r>
        <w:rPr/>
        <w:t>顀繩嗂숱婯焵⯂娱䟂㯂췍㍵央㩎歾넱漯넳煃㡒嫂</w:t>
      </w:r>
      <w:r>
        <w:rPr/>
        <w:t>⡓</w:t>
      </w:r>
      <w:r>
        <w:rPr/>
        <w:t>婈疮瑅繒擂ㄷ桀冩啭</w:t>
      </w:r>
      <w:r>
        <w:rPr/>
        <w:t>⢡</w:t>
      </w:r>
      <w:r>
        <w:rPr/>
        <w:t>쉳堪╒塗䅖⭪䦥䒬㵉䵢䐻䙲</w:t>
      </w:r>
      <w:r>
        <w:rPr/>
        <w:t>ⰻ</w:t>
      </w:r>
      <w:r>
        <w:rPr/>
        <w:t>垱쉫䠺畾㵞惂쵱⥵煉摀䦩䉥숩燂䁶壃頸</w:t>
      </w:r>
      <w:r>
        <w:rPr/>
        <w:t>ⶮ</w:t>
      </w:r>
      <w:r>
        <w:rPr/>
        <w:t>厏扐쉱琤捊圲堶䁹䵲쉉␵㶣⤬걵⩙䯂扪恹杵縳疵浲</w:t>
      </w:r>
      <w:r>
        <w:rPr/>
        <w:t>ꥎ</w:t>
      </w:r>
      <w:r>
        <w:rPr/>
        <w:t>쉶磂〽㎩橢</w:t>
      </w:r>
      <w:r>
        <w:rPr/>
        <w:t>꧍</w:t>
      </w:r>
      <w:r>
        <w:rPr/>
        <w:t>疘㖵㘦⩰䨴쌫</w:t>
      </w:r>
      <w:r>
        <w:rPr/>
        <w:t>ꤻ</w:t>
      </w:r>
      <w:r>
        <w:rPr/>
        <w:t>쉋偡⹗숨쉴䥃</w:t>
      </w:r>
      <w:r>
        <w:rPr/>
        <w:t>ⶣ</w:t>
      </w:r>
      <w:r>
        <w:rPr/>
        <w:t>㕄浞㭉䤦坈怦瓃슥䔨슩焩渦䜹怫숫契촴⦻⪥䃎氱㊵均슩⽢䅉싂损䋂쉪幬㉾扟浕怩焴係뼷に뽨쉋쌤쉈椸灒㍤伶䰭䅚畮㣂믂뽺쉸䩠䋂剩쵣湺版幦</w:t>
      </w:r>
      <w:r>
        <w:rPr/>
        <w:t>⡹</w:t>
      </w:r>
      <w:r>
        <w:rPr/>
        <w:t>橩吶庮긳漴⥠⽪彐汸劻ꥰ洴쉳灑썍⒡癅땥摟䇂灦</w:t>
      </w:r>
      <w:r>
        <w:rPr/>
        <w:t>⠭</w:t>
      </w:r>
      <w:r>
        <w:rPr/>
        <w:t>飍唣啕</w:t>
      </w:r>
      <w:r>
        <w:rPr/>
        <w:t>ꕬ</w:t>
      </w:r>
      <w:r>
        <w:rPr/>
        <w:t>卆割䕬</w:t>
      </w:r>
      <w:r>
        <w:rPr/>
        <w:t>ꦮ</w:t>
      </w:r>
      <w:r>
        <w:rPr/>
        <w:t>廂슩쉎뽫夫灹偧妣琹쉏㝵䗂쉴㌲癴憿橾啇뽱◂瘣禣䮣㯍眹⨴⹁务䵶쉗䂣敇㝗⑙惃垥矂䍑⯎싂습</w:t>
      </w:r>
      <w:r>
        <w:rPr/>
        <w:t>ꥉ</w:t>
      </w:r>
      <w:r>
        <w:rPr/>
        <w:t>䍬츤拃쉮㘻婍⻂顎㑕其ケ䡦㤨</w:t>
      </w:r>
      <w:r>
        <w:rPr/>
        <w:t>⣂</w:t>
      </w:r>
      <w:r>
        <w:rPr/>
        <w:t>噃</w:t>
      </w:r>
      <w:r>
        <w:rPr/>
        <w:t>ꦿ</w:t>
      </w:r>
      <w:r>
        <w:rPr/>
        <w:t>牤䀦뭕⨬䧂뭇</w:t>
      </w:r>
      <w:r>
        <w:rPr/>
        <w:t>ꦮ</w:t>
      </w:r>
      <w:r>
        <w:rPr/>
        <w:t>恡升␶츥欱⼲晒⩷䩐념䵭ㆵ㜸戩允䙮均쉾畭猳⭟쉣氩㭕긯㭹呅壂偳㶘ㄨケ⤴⽊獭䡐瑫㓃⪣摍䎮墘</w:t>
      </w:r>
      <w:r>
        <w:rPr/>
        <w:t>ꕱ</w:t>
      </w:r>
      <w:r>
        <w:rPr/>
        <w:t>⣂</w:t>
      </w:r>
      <w:r>
        <w:rPr/>
        <w:t>싎숩塓䤱</w:t>
      </w:r>
      <w:r>
        <w:rPr/>
        <w:t>ꦩ</w:t>
      </w:r>
      <w:r>
        <w:rPr/>
        <w:t>쉃걒砭灀䑸녧昱ぴ䬻╸</w:t>
      </w:r>
      <w:r>
        <w:rPr/>
        <w:t>ꕆ</w:t>
      </w:r>
      <w:r>
        <w:rPr/>
        <w:t>娳摓渳猪漪廂㍯⹰䗂숣帨氰㕩卲汲摤剘祤嫂搊啤녾恵歨쉘␹娦㵋쉯䱩汸窘慡㝹쉗쉖塆濂烂癹쉭ꅧ☫칆仂䱴슱啗⾵뗍挱䑎穪呑極㨩쉥ㅁ橧</w:t>
      </w:r>
      <w:r>
        <w:rPr/>
        <w:t>⢩</w:t>
      </w:r>
      <w:r>
        <w:rPr/>
        <w:t>惂슮獘焵</w:t>
      </w:r>
      <w:r>
        <w:rPr/>
        <w:t>⢩</w:t>
      </w:r>
      <w:r>
        <w:rPr/>
        <w:t>숬㬷涩⍋㡒䐥⼲싎剞쉁㉭ꌬ</w:t>
      </w:r>
      <w:r>
        <w:rPr/>
        <w:t>ⱪ</w:t>
      </w:r>
      <w:r>
        <w:rPr/>
        <w:t>穤轂䡉琭㍑⚣檡牫氹橀湄쉋</w:t>
      </w:r>
      <w:r>
        <w:rPr/>
        <w:t>ꔽ</w:t>
      </w:r>
      <w:r>
        <w:rPr/>
        <w:t>뼪㏂㥵䅺䠮癈⪿㩾繋坌咬땙颣⥫砥</w:t>
      </w:r>
      <w:r>
        <w:rPr/>
        <w:t>⣂</w:t>
      </w:r>
      <w:r>
        <w:rPr/>
        <w:t>㊻㍵</w:t>
      </w:r>
      <w:r>
        <w:rPr/>
        <w:t>ꥄ</w:t>
      </w:r>
      <w:r>
        <w:rPr/>
        <w:t>녯</w:t>
      </w:r>
      <w:r>
        <w:rPr/>
        <w:t>ꔩ⑋</w:t>
      </w:r>
      <w:r>
        <w:rPr/>
        <w:t>噉깔恓輤⽇离⯂칕쉅㨪췂伷婏뭍䩢⑎啾氥咵惂瑁䕹䳂穀촥婍䉎挸咻╆掮婑╪圯썺䈳땥礸敏欴媩䫂㩷䷂輻⍄輺㊻参坬摈氽</w:t>
      </w:r>
      <w:r>
        <w:rPr/>
        <w:t>Ⱓ</w:t>
      </w:r>
      <w:r>
        <w:rPr/>
        <w:t>䭬ヂ呁㜯싂䰰숪硚꺩㩮繹뗂⬥晊㒿걭栰칥걶渹愺㈷칮䵶烂焳㑡帴城䞣ヂ塵䁮澘䁅こ㥘딻幬숷㠫轸䬵쉥쉠玮쉔硹쉮⥟癌㟂</w:t>
      </w:r>
      <w:r>
        <w:rPr/>
        <w:t>ⶡ</w:t>
      </w:r>
      <w:r>
        <w:rPr/>
        <w:t>깖琬습ꌷ싂位湏䥾䭨噮瘯䁯縨搵</w:t>
      </w:r>
      <w:r>
        <w:rPr/>
        <w:t>ꥇ</w:t>
      </w:r>
      <w:r>
        <w:rPr/>
        <w:t>恑瑺䈨䙾嘱復䌦긨䍬㌬뭡彨쉠煯䯍硡⹰轑䁞慘㮩楓半硢浅佗ꌩ㍀㈫╘㡫剏䍇盂쏂㴴辩佲긲潨吴䡈䫂男渻纵㴨</w:t>
      </w:r>
      <w:r>
        <w:rPr/>
        <w:t>ⴲ⭾</w:t>
      </w:r>
      <w:r>
        <w:rPr/>
        <w:t>쵄ꥳ䅯②恂㉬敖殏䥩稹塊癚淃견⭢樯ꏂ獧䥥⹹䂵倰⹰幩싂婠刯䝀扑ꌹ櫂뿂㍆颡⩆偯㐪縤种嫂䱩夳칡⭧塍싂睤砲献⸣幄컍嚏䞻燂땵㏂捺䈩慚倵硑</w:t>
      </w:r>
      <w:r>
        <w:rPr/>
        <w:t>ⵡ</w:t>
      </w:r>
      <w:r>
        <w:rPr/>
        <w:t>爰䍞儹彵橹祕䬤扳㩹㝥⹔制㕹擎帥畀桟䞻畴췂樲撡爪䝴〥꥕幊湅奧䊣䶣眺噧⎥촮</w:t>
      </w:r>
      <w:r>
        <w:rPr/>
        <w:t>ⱔ</w:t>
      </w:r>
      <w:r>
        <w:rPr/>
        <w:t>䅴浴剀䅙噱숨䚮瑡楎敏顁쉟⩟⸥吶弻䑨⺻眳伹㇂쉕剩獏⑏湀⛂呄炥곂䑂烂繍煊ご瑖榻䙫㌸싂슿牍甬皏祔㌨䬣</w:t>
      </w:r>
      <w:r>
        <w:rPr/>
        <w:t>ꤵ</w:t>
      </w:r>
      <w:r>
        <w:rPr/>
        <w:t>⽆</w:t>
      </w:r>
      <w:r>
        <w:rPr/>
        <w:t>ꦩ</w:t>
      </w:r>
      <w:r>
        <w:rPr/>
        <w:t>塀埂ꇂ顖䔩唦狍㉮匬敏쉎䙳狂⹘輮匯⨲呆긨瀫</w:t>
      </w:r>
      <w:r>
        <w:rPr/>
        <w:t>⠭</w:t>
      </w:r>
      <w:r>
        <w:rPr/>
        <w:t>쉁楇㥞㉞恏䣂噷㕎⵪</w:t>
      </w:r>
      <w:r>
        <w:rPr/>
        <w:t>Ⱟ</w:t>
      </w:r>
      <w:r>
        <w:rPr/>
        <w:t>㡰䕋灶癖䎬</w:t>
      </w:r>
      <w:r>
        <w:rPr/>
        <w:t>꧂</w:t>
      </w:r>
      <w:r>
        <w:rPr/>
        <w:t>琵㘶숲⩤㍊㍆쉃塂㘴夻琲</w:t>
      </w:r>
      <w:r>
        <w:rPr/>
        <w:t>ⴵ</w:t>
      </w:r>
      <w:r>
        <w:rPr/>
        <w:t>싂啹盂⤬坟숩㌪딶浬樤忂</w:t>
      </w:r>
      <w:r>
        <w:rPr/>
        <w:t>ꕅ</w:t>
      </w:r>
      <w:r>
        <w:rPr/>
        <w:t>兑梮</w:t>
      </w:r>
      <w:r>
        <w:rPr/>
        <w:t>ꥄ</w:t>
      </w:r>
      <w:r>
        <w:rPr/>
        <w:t>颡⩦焪瞵㉮䰭橵숨繨捬柂挷</w:t>
      </w:r>
      <w:r>
        <w:rPr/>
        <w:t>⡮</w:t>
      </w:r>
      <w:r>
        <w:rPr/>
        <w:t>㩇縴椰㧂晕䍢</w:t>
      </w:r>
      <w:r>
        <w:rPr/>
        <w:t>ⶡ</w:t>
      </w:r>
      <w:r>
        <w:rPr/>
        <w:t>暘礰ꏎ═穊洶敫䕡䍄쉕䤴</w:t>
      </w:r>
      <w:r>
        <w:rPr/>
        <w:t>꥟</w:t>
      </w:r>
      <w:r>
        <w:rPr/>
        <w:t>㕅浂쉾갊轔奵♶慉朤䱃넳䐺怸䌹䇂牴㫂仂拂坬䭥秃쉗䱖쉎䕸勂䩠ぅ䅖ꅐ繬䥈噫汅䀵繁䬰湅⑥東쉋</w:t>
      </w:r>
      <w:r>
        <w:rPr/>
        <w:t>Ⱳ</w:t>
      </w:r>
      <w:r>
        <w:rPr/>
        <w:t>䄭唬㉐숷</w:t>
      </w:r>
      <w:r>
        <w:rPr/>
        <w:t>ⵗꤤ</w:t>
      </w:r>
      <w:r>
        <w:rPr/>
        <w:t>뮣祍䞘潴⨨㷂瑒煖熬⫍曂佧걌⍀斱㙅棍䐶松汷䝦煾䌭輵䥓㮻㤷煫숹췂⩎慦矂喵㉈碏忎祆牎쉖漱昻怪㙢㭾㭒䯂迂㣎</w:t>
      </w:r>
      <w:r>
        <w:rPr/>
        <w:t>ꤩ</w:t>
      </w:r>
      <w:r>
        <w:rPr/>
        <w:t>㑎ꥳ纏畷堪䇂喱숯깸쵖盂丳㕨璣뗂㍓╁뇎姂ꄯ넺硨搩</w:t>
      </w:r>
      <w:r>
        <w:rPr/>
        <w:t>ꥈ╩</w:t>
      </w:r>
      <w:r>
        <w:rPr/>
        <w:t>䃂㖱슩媣睤湳쉺桫⑩⩄</w:t>
      </w:r>
      <w:r>
        <w:rPr/>
        <w:t>⡸</w:t>
      </w:r>
      <w:r>
        <w:rPr/>
        <w:t>祵</w:t>
      </w:r>
      <w:r>
        <w:rPr/>
        <w:t>Ⲯ</w:t>
      </w:r>
      <w:r>
        <w:rPr/>
        <w:t>愮썄촣秎幮搩쉸㥧㤮놬繇浲乖䄹〹츺쉖䴦䬷坉权撥噪㉣㔳슣癫⍸䢻瞥䥫䅶伵쉚쉤係䝇쉊⥬⸳啬숲뭉礳</w:t>
      </w:r>
      <w:r>
        <w:rPr/>
        <w:t>⠵</w:t>
      </w:r>
      <w:r>
        <w:rPr/>
        <w:t>ひ딹兴쉌┤䑰㝄兠䉘㵂䴪䮱仃䍫␩稯㥨㩙쵇幞夯洹䲘䶵</w:t>
      </w:r>
      <w:r>
        <w:rPr/>
        <w:t>Ⱓ</w:t>
      </w:r>
      <w:r>
        <w:rPr/>
        <w:t>哎呅</w:t>
      </w:r>
      <w:r>
        <w:rPr/>
        <w:t>ⶩ</w:t>
      </w:r>
      <w:r>
        <w:rPr/>
        <w:t>ꌺ晬旂录</w:t>
      </w:r>
      <w:r>
        <w:rPr/>
        <w:t>ꔹ</w:t>
      </w:r>
      <w:r>
        <w:rPr/>
        <w:t>쉶摦♌愨物辩䙈奢濂復⪏쉧䯂㍸쉱㩖䞘㈱썀슥쉖넶䚬⭊㌳</w:t>
      </w:r>
      <w:r>
        <w:rPr/>
        <w:t>ⱶ</w:t>
      </w:r>
      <w:r>
        <w:rPr/>
        <w:t>싂李䡂숽숺</w:t>
      </w:r>
      <w:r>
        <w:rPr/>
        <w:t>Ɒ</w:t>
      </w:r>
      <w:r>
        <w:rPr/>
        <w:t>剌轒烂顅</w:t>
      </w:r>
      <w:r>
        <w:rPr/>
        <w:t>ꤰ</w:t>
      </w:r>
      <w:r>
        <w:rPr/>
        <w:t>숹櫃䝄僂䜵挥潑樨싂㠩㬩녏奌湵倷⥠㝏㤹䎏剱⸹⼮窿剆捡求村ꏂ填䕀沱䥭⥁橧숹㤱쉬輲乤⹢献橆▥㔶奕伷幉兩䩴㧂㭭ず歉焬爺㢵顣㔻暬싂숫숮쉹卌頹㐦块恙捪漰䔽ꥹ䜮㡂壂攤轱뼦斵恉塚䝲纥</w:t>
      </w:r>
      <w:r>
        <w:rPr/>
        <w:t>ꥀ</w:t>
      </w:r>
      <w:r>
        <w:rPr/>
        <w:t>녏浖呒땳稥㭪䅱䫂㈰䁊䝙灩弣ぃ㙁</w:t>
      </w:r>
      <w:r>
        <w:rPr/>
        <w:t>ⷂ</w:t>
      </w:r>
      <w:r>
        <w:rPr/>
        <w:t>顴쉤珂깶㡬轚㕷傿</w:t>
      </w:r>
      <w:r>
        <w:rPr/>
        <w:t>ꦏ</w:t>
      </w:r>
      <w:r>
        <w:rPr/>
        <w:t>숣摙⼯眬쉈廂横䆮牢挮顰쉍칱㤬澩䠨ꆩ</w:t>
      </w:r>
      <w:r>
        <w:rPr/>
        <w:t>ⵐ</w:t>
      </w:r>
      <w:r>
        <w:rPr/>
        <w:t>䗂쉮갮牑濂啎싂ッ㵋卄敗湊㫂皩뭕悵䎬칠䋂</w:t>
      </w:r>
      <w:r>
        <w:rPr/>
        <w:t>ⱊ</w:t>
      </w:r>
      <w:r>
        <w:rPr/>
        <w:t>㔺畯쉟佹浯摩䉂潂숶顪睺㌱쌭ꆱꌲ冬婖⹒帮ꅷ泂ꍧガ砫㵣㭫琨</w:t>
      </w:r>
      <w:r>
        <w:rPr/>
        <w:t>ⲵ</w:t>
      </w:r>
      <w:r>
        <w:rPr/>
        <w:t>㨶쉗轷摗彗偮恦슿쉬儩倶睐囎⹮哂쉱堣⒣㓂</w:t>
      </w:r>
      <w:r>
        <w:rPr/>
        <w:t>⢩</w:t>
      </w:r>
      <w:r>
        <w:rPr/>
        <w:t>ꦻ</w:t>
      </w:r>
      <w:r>
        <w:rPr/>
        <w:t>堣汳搬숲係땰捄숰䩹杌怸痂㩯稯䠳噙䡐䙨係</w:t>
      </w:r>
      <w:r>
        <w:rPr/>
        <w:t>Ⱶ</w:t>
      </w:r>
      <w:r>
        <w:rPr/>
        <w:t>⽨毎㝤測♐╡녣橯䥙걹뭩㙧儷〪摍椽䯂싂쉆⧎╔꺣슡㑶瀮쉀놱摕㥮䞩뮮わ啬珍㧎䖩츫녦슿辣潫⮬票偅깊䝘奧䘊䉹䅁㭈绂깺轴䑸긬浧䩉栱ꥲ偣㴩䡩䵲뭠ꥷ</w:t>
      </w:r>
      <w:r>
        <w:rPr/>
        <w:t>Ɑ</w:t>
      </w:r>
      <w:r>
        <w:rPr/>
        <w:t>彯숹漳䙴㑐䷂㤤숣囎癞䗂쉐</w:t>
      </w:r>
      <w:r>
        <w:rPr/>
        <w:t>ⱬ</w:t>
      </w:r>
      <w:r>
        <w:rPr/>
        <w:t>㠱䈳䉹⩅⭦幀桒ꅾ區縭䁺瑢</w:t>
      </w:r>
      <w:r>
        <w:rPr/>
        <w:t>ꔭ</w:t>
      </w:r>
      <w:r>
        <w:rPr/>
        <w:t>獡朣䬻畟顉⭗⼣⪡㠱祪쉟㵸㵅哂㵕숯</w:t>
      </w:r>
      <w:r>
        <w:rPr/>
        <w:t>ꔫ</w:t>
      </w:r>
      <w:r>
        <w:rPr/>
        <w:t>㑳枻彑䙁㕳㜲畒</w:t>
      </w:r>
      <w:r>
        <w:rPr/>
        <w:t>ⴳ</w:t>
      </w:r>
      <w:r>
        <w:rPr/>
        <w:t>漵杆睲숺㯂玡㥞</w:t>
      </w:r>
      <w:r>
        <w:rPr/>
        <w:t>ꕧ</w:t>
      </w:r>
      <w:r>
        <w:rPr/>
        <w:t>繺⨫䥔㡇圱佣</w:t>
      </w:r>
      <w:r>
        <w:rPr/>
        <w:t>ⴲ</w:t>
      </w:r>
      <w:r>
        <w:rPr/>
        <w:t>倭쉖쉐칳塒砪㩋䕉⽫㭣䄣樷獨啲亮</w:t>
      </w:r>
      <w:r>
        <w:rPr/>
        <w:t>ꤪ</w:t>
      </w:r>
      <w:r>
        <w:rPr/>
        <w:t>犥壂丯쉈均ㅆ顷䎩㶱䙨⑦㝆轍</w:t>
      </w:r>
      <w:r>
        <w:rPr/>
        <w:t>ⵐ</w:t>
      </w:r>
      <w:r>
        <w:rPr/>
        <w:t>爭祖⩯桖瑱쉦㍠䁉䢮迂칃硯슣橬兾䭗싂瀯㌬此秃</w:t>
      </w:r>
      <w:r>
        <w:rPr/>
        <w:t>ꖥ</w:t>
      </w:r>
      <w:r>
        <w:rPr/>
        <w:t>兌␨轾촫书슣⽈浣㭵匩留竂睳栨뼶矃썰壂⪵䅕</w:t>
      </w:r>
      <w:r>
        <w:rPr/>
        <w:t>ⱊ</w:t>
      </w:r>
      <w:r>
        <w:rPr/>
        <w:t>噚弩㵞썁迂딥쉖뾩쉆숬堯쉏瑮䵊䫂긻繘㉰썺竂⥕䵨ꏂ㯍潙䵪⥀䥕쉭䥌恨慠⩕繩䱯⩭噤卦숫㖮窵</w:t>
      </w:r>
      <w:r>
        <w:rPr/>
        <w:t>ⴥ⩊</w:t>
      </w:r>
      <w:r>
        <w:rPr/>
        <w:t>ꅡ剎偸疘㥱슬畷⯂䙚橵ㅨ倬╺灦넳慔氳檩ꍶ䵾⨣</w:t>
      </w:r>
      <w:r>
        <w:rPr/>
        <w:t>ꕗ</w:t>
      </w:r>
      <w:r>
        <w:rPr/>
        <w:t>塺쉎攳㵧杆ꌸ⑅䱞☰畬㯃㝅啦┯煒䇂묺땑숤圱瘹땉쉩㶣넪㕣硓ꥤ䞻敧숪玵瑅塮嚣沣䡧뭢汤疡⤤⹮吰杹䞿啈總凂琴쉐</w:t>
      </w:r>
      <w:r>
        <w:rPr/>
        <w:t>ꤴ</w:t>
      </w:r>
      <w:r>
        <w:rPr/>
        <w:t>繈埂䅏㝐숬䵨쉭䑈뗂</w:t>
      </w:r>
      <w:r>
        <w:rPr/>
        <w:t>ꦬ</w:t>
      </w:r>
      <w:r>
        <w:rPr/>
        <w:t>曂䁚</w:t>
      </w:r>
      <w:r>
        <w:rPr/>
        <w:t>⠺</w:t>
      </w:r>
      <w:r>
        <w:rPr/>
        <w:t>뼭兠㭓恘쉌堯컂⹇哂啤숩幧䑩썉숪㇂辥⼮딥䅇楷橤㩚刪割痂㈬溵슬唤彍㭷䐲쉮䜹噦氰믂㠪녘欹煒喣</w:t>
      </w:r>
      <w:r>
        <w:rPr/>
        <w:t>ⴲ</w:t>
      </w:r>
      <w:r>
        <w:rPr/>
        <w:t>䄣</w:t>
      </w:r>
      <w:r>
        <w:rPr/>
        <w:t>Ɐ</w:t>
      </w:r>
      <w:r>
        <w:rPr/>
        <w:t>䪮⫂晱癱䤬殻歧刺썧㜦㮵☫䥺穣佗䅄뽀杙撣⿂毂狂쎻㘲汥㯂恭堵竂썎剐뭤敌あ슮쉱䁘眤画亏⫂捐奤〸땧㛂</w:t>
      </w:r>
      <w:r>
        <w:rPr/>
        <w:t>ꥃ</w:t>
      </w:r>
      <w:r>
        <w:rPr/>
        <w:t>⽅䌮싂⤴杍䈱㉉悻숵숶⍍♐冩딣輺</w:t>
      </w:r>
      <w:r>
        <w:rPr/>
        <w:t>ⱗ</w:t>
      </w:r>
      <w:r>
        <w:rPr/>
        <w:t>䵆嚏䋎쉁殏䏎儴습债쏂博㠺瘳䘷硌䙗썩硨쉁䰰ㅾ噅싂곂幰吪㔽䗂抡╟쎱姂嘤㠰</w:t>
      </w:r>
      <w:r>
        <w:rPr/>
        <w:t>⢿</w:t>
      </w:r>
      <w:r>
        <w:rPr/>
        <w:t>敊䅈温匲喡祣䕲厡穗◂䜰䝮焷⑉䵪特☷뇂칠䥶當瓂佚瑖咿䓂</w:t>
      </w:r>
      <w:r>
        <w:rPr/>
        <w:t>⡳</w:t>
      </w:r>
      <w:r>
        <w:rPr/>
        <w:t>쉭⍉㫃숻啘湰戴晘睦椫䨽㩊⮱쉣싎輤㴰煋㐪숮깑쵬䥩壂㩲恋㩈습뽥偶</w:t>
      </w:r>
      <w:r>
        <w:rPr/>
        <w:t>Ⱘ</w:t>
      </w:r>
      <w:r>
        <w:rPr/>
        <w:t>頵兟ꄵ慏싂搫塐♉瘮㶣縣땅牯剙潲쉖</w:t>
      </w:r>
      <w:r>
        <w:rPr/>
        <w:t>⡓</w:t>
      </w:r>
      <w:r>
        <w:rPr/>
        <w:t>걁凂毂ㅔ乫ꄊ</w:t>
      </w:r>
      <w:r>
        <w:rPr/>
        <w:t>ⱇ</w:t>
      </w:r>
      <w:r>
        <w:rPr/>
        <w:t>㫂慐⽾仃ꍮ伬⍗</w:t>
      </w:r>
      <w:r>
        <w:rPr/>
        <w:t>꤬⩵</w:t>
      </w:r>
      <w:r>
        <w:rPr/>
        <w:t>吮渵捬쉸딥걷갸佬楳</w:t>
      </w:r>
      <w:r>
        <w:rPr/>
        <w:t>ꤩ</w:t>
      </w:r>
      <w:r>
        <w:rPr/>
        <w:t>ⱏ</w:t>
      </w:r>
      <w:r>
        <w:rPr/>
        <w:t>匨㨵楅㥎奥䥋揂彸걄⭌㝟⩪瘯慡㡾⵷뿂싂⹺䑀彉믂儸쉬㮮挬╎瞩㜳䐲⩩杸橕璣⭵㣂⽶恸쉮䰥⭈䃂爪</w:t>
      </w:r>
      <w:r>
        <w:rPr/>
        <w:t>ꤳ</w:t>
      </w:r>
      <w:r>
        <w:rPr/>
        <w:t>堸扌깙䩠⩙祰ꥶ匰揍</w:t>
      </w:r>
      <w:r>
        <w:rPr/>
        <w:t>ꕓ</w:t>
      </w:r>
      <w:r>
        <w:rPr/>
        <w:t>ぬ並䉔游䉔剬㍳汩癲畀睭囎猷玩䌷仂飂䬳忂煵뭂뭊亩䱾</w:t>
      </w:r>
      <w:r>
        <w:rPr/>
        <w:t>ꕸ⩡</w:t>
      </w:r>
      <w:r>
        <w:rPr/>
        <w:t>摉礪憻㮮</w:t>
      </w:r>
      <w:r>
        <w:rPr/>
        <w:t>ⶡ</w:t>
      </w:r>
      <w:r>
        <w:rPr/>
        <w:t>颣瓂婎⩞⥋暩歧⦮</w:t>
      </w:r>
      <w:r>
        <w:rPr/>
        <w:t>⢮</w:t>
      </w:r>
      <w:r>
        <w:rPr/>
        <w:t>楙쉣뼨拃</w:t>
      </w:r>
      <w:r>
        <w:rPr/>
        <w:t>ꤪ⬫</w:t>
      </w:r>
      <w:r>
        <w:rPr/>
        <w:t>싂㏂牃⍸⎩搪䃂㵍歱</w:t>
      </w:r>
      <w:r>
        <w:rPr/>
        <w:t>ⵇ╪</w:t>
      </w:r>
      <w:r>
        <w:rPr/>
        <w:t>ꇂ啕捹䀵欤奈슮挥挫⹕䝅滂⩗煣묳䥫斱</w:t>
      </w:r>
      <w:r>
        <w:rPr/>
        <w:t>⣂</w:t>
      </w:r>
      <w:r>
        <w:rPr/>
        <w:t>땈㛂塭睴楯쉀슣氦䁇䜷㴳㠮昺⌵儰杢꺿싂䙕㕒䙠쉑숭楤恊㎱䰨剐⩳繃䍄㐲☦</w:t>
      </w:r>
      <w:r>
        <w:rPr/>
        <w:t>ⵌ</w:t>
      </w:r>
      <w:r>
        <w:rPr/>
        <w:t>숺喩燂쉫㍱</w:t>
      </w:r>
      <w:r>
        <w:rPr/>
        <w:t>ꤴ</w:t>
      </w:r>
      <w:r>
        <w:rPr/>
        <w:t>䁭갪磂◂忂挮㋍轈췂恗歑따眮</w:t>
      </w:r>
      <w:r>
        <w:rPr/>
        <w:t>Ᵽ</w:t>
      </w:r>
      <w:r>
        <w:rPr/>
        <w:t>媡䥢湔슥㩊䭙⭯圪祊ꍄ彲믂뮿癣⚏⭭⹁憬㡷♗搰づ㓂共摫塈㈶眭뭥╢㛂뼹勂⤣</w:t>
      </w:r>
      <w:r>
        <w:rPr/>
        <w:t>ꤶ</w:t>
      </w:r>
      <w:r>
        <w:rPr/>
        <w:t>ꍦ슬네婡</w:t>
      </w:r>
      <w:r>
        <w:rPr/>
        <w:t>ⱓ</w:t>
      </w:r>
      <w:r>
        <w:rPr/>
        <w:t>条穎幱㠰顣썘갯硐ヂ걕쉀䵣搻싂楧깤㙫쉧圸숹츯䏂敤䖡䡟均䙋㕱亩佋ㆬ㮘썕ꍲ⧂촷硹뭪䬦⾻䁣洪䴮磂稭╹癌⥙䴷⩈</w:t>
      </w:r>
      <w:r>
        <w:rPr/>
        <w:t>⣂</w:t>
      </w:r>
      <w:r>
        <w:rPr/>
        <w:t>숻㮮旂㫂⩶即㡾쉨녳뭁쉏浨歩瘨⎱伵쉸㶬숽숣䵰䉍丹乵䉸䳍䩆</w:t>
      </w:r>
      <w:r>
        <w:rPr/>
        <w:t>꧂</w:t>
      </w:r>
      <w:r>
        <w:rPr/>
        <w:t>㘤係䧂瑨⩤彲債쉩♰⩍獫盂汔땃ꄫ乥噳䎏㑪剓</w:t>
      </w:r>
      <w:r>
        <w:rPr/>
        <w:t>ⲣ</w:t>
      </w:r>
      <w:r>
        <w:rPr/>
        <w:t>䈶㉠捹妏充싂䞣뾿㡣</w:t>
      </w:r>
      <w:r>
        <w:rPr/>
        <w:t>ⴺ</w:t>
      </w:r>
      <w:r>
        <w:rPr/>
        <w:t>冮쉹玩쉓쉦촫쉰싂䱪夬䍴</w:t>
      </w:r>
      <w:r>
        <w:rPr/>
        <w:t>ⱕ</w:t>
      </w:r>
      <w:r>
        <w:rPr/>
        <w:t>乮䫂䔩啫桪슥噧狂恮㍔䯂</w:t>
      </w:r>
      <w:r>
        <w:rPr/>
        <w:t>ꔭ</w:t>
      </w:r>
      <w:r>
        <w:rPr/>
        <w:t>伪䢥쉅畈㐫椲</w:t>
      </w:r>
      <w:r>
        <w:rPr/>
        <w:t>⠦</w:t>
      </w:r>
      <w:r>
        <w:rPr/>
        <w:t>䡂䛂⩊溮㕔쉂⪥浟쉌颱ꥶ畚秂㉣枣皏敨穊䱚䬻䅾㈶싂䑖</w:t>
      </w:r>
      <w:r>
        <w:rPr/>
        <w:t>ꤦ</w:t>
      </w:r>
      <w:r>
        <w:rPr/>
        <w:t>㐭撡䫂㉬䏂⑑祹쉏䥯矂げ梿䆬뗂妬慹믂䛂⾵⛂뭂皻偬噟奲牗⽕ぃ冬숰</w:t>
      </w:r>
      <w:r>
        <w:rPr/>
        <w:t>⡱</w:t>
      </w:r>
      <w:r>
        <w:rPr/>
        <w:t>卧</w:t>
      </w:r>
      <w:r>
        <w:rPr/>
        <w:t>Ⳏ</w:t>
      </w:r>
      <w:r>
        <w:rPr/>
        <w:t>ꌯ憏슘厡䙺瀴㓎㴷츫扴祮辻㜺䑨</w:t>
      </w:r>
      <w:r>
        <w:rPr/>
        <w:t>ⱆ</w:t>
      </w:r>
      <w:r>
        <w:rPr/>
        <w:t>洬┽슩㡔⑷⯂</w:t>
      </w:r>
      <w:r>
        <w:rPr/>
        <w:t>ⰱ</w:t>
      </w:r>
      <w:r>
        <w:rPr/>
        <w:t>晠뗂싂轣쉇燃⬲㴱恔䫂穦硑悩瘨</w:t>
      </w:r>
      <w:r>
        <w:rPr/>
        <w:t>ꔸ</w:t>
      </w:r>
      <w:r>
        <w:rPr/>
        <w:t>뇍䁀⽈摯由㉔稻㉦瞮싃摺⽐睘嘲禣癖摄꥖</w:t>
      </w:r>
      <w:r>
        <w:rPr/>
        <w:t>ꔹ</w:t>
      </w:r>
      <w:r>
        <w:rPr/>
        <w:t>ⱡ</w:t>
      </w:r>
      <w:r>
        <w:rPr/>
        <w:t>浩슿㠬栳獬따⹷䫂쉗㵪炏怊嗂㈮敆彳ꥱ睷쉧橓偕㍵佹㕌⏎쉯挺䝐촱唰쉀䵆䍣廎歋㗂숷串⥱䍨潓㐵梩①砷㡙䀹睱犻倲㜸毂丶ꍁ瑎⚻轆㝩⻂䰥ꆘ촺䕴斵⨥撥㐭ꍔ员숨乗晆뮣䴷⛂潸䃂䡥丱㩘䨲⭈洮⩷싂䂮㝱䑈毂娯旂砲怸掵摓晔땦卞쉌⿂⵩쉨戻㍤⩋䅡硂橋婖灉슡⯂梥噐숻獑䳂㍶㘵稹徘攲嘫瘭娰儻╂傡쉁숳깖ꍠ♓欪杧슮㘣Ⓜ活佚撱癞喵穩㍈幖䗂〹樸칏牍㤹슻稪嚘㕆숹儺</w:t>
      </w:r>
      <w:r>
        <w:rPr/>
        <w:t>ⶻ</w:t>
      </w:r>
      <w:r>
        <w:rPr/>
        <w:t>ㅳ㉏츯總奸洮琬戤㡆䈯斿⪡䩬</w:t>
      </w:r>
      <w:r>
        <w:rPr/>
        <w:t>꧂</w:t>
      </w:r>
      <w:r>
        <w:rPr/>
        <w:t>弤䠳䀦卫⥒䕯칀㑯쌸㚩㈪⿂䘱欩꥔曂䍴㉃䊏剬歷뾏䨷쉇凂싂焭具쉹㜷稪껍憮㷎儷㈫呣녬</w:t>
      </w:r>
      <w:r>
        <w:rPr/>
        <w:t>ꤱ</w:t>
      </w:r>
      <w:r>
        <w:rPr/>
        <w:t>硌⨳穌䡠丷⬤㵂墩쉗☫뭆幦䅷⩺ꌪ㕾</w:t>
      </w:r>
      <w:r>
        <w:rPr/>
        <w:t>ⱨ</w:t>
      </w:r>
      <w:r>
        <w:rPr/>
        <w:t>怦勂吥쉎</w:t>
      </w:r>
      <w:r>
        <w:rPr/>
        <w:t>⡱</w:t>
      </w:r>
      <w:r>
        <w:rPr/>
        <w:t>쉃恇纏㭤佬캥♊쉺⑍㤩丯䡳晸棂ぅ⶘㇂녡쉇넰煃彨숺瑠啨捾橖灷湇⑑넮녉⩈땢畯び㡶呅剦꥚</w:t>
      </w:r>
      <w:r>
        <w:rPr/>
        <w:t>ⵌꕺ</w:t>
      </w:r>
      <w:r>
        <w:rPr/>
        <w:t>䁶⹆믂䬩㍄幯쉤曂睑穌䉏敯䥘刹恚⛂걓潭㥃䝾㶿⩂桋照⩵㗂䍺砪䰦숱⑖廂칯</w:t>
      </w:r>
      <w:r>
        <w:rPr/>
        <w:t>Ⳃ</w:t>
      </w:r>
      <w:r>
        <w:rPr/>
        <w:t>咏熡㉧싂帣숶䵞ꍌ숻⩬浾⛂摘㶬䶏㡂ꍎ姎쉮㡧⑅兾偶淂窥犿䜰</w:t>
      </w:r>
      <w:r>
        <w:rPr/>
        <w:t>꤫</w:t>
      </w:r>
      <w:r>
        <w:rPr/>
        <w:t>䙇䐦杇숴◂她洪⨹䨦㡱懂㣂儩瑔ꆬ灋슬㴵楰⬪摁㦵䳂䉯겿頫桱乓㋂㦬桘쉙숪普埂杕轟癮攥础껂㢬伳䧃</w:t>
      </w:r>
      <w:r>
        <w:rPr/>
        <w:t>ⵁ</w:t>
      </w:r>
      <w:r>
        <w:rPr/>
        <w:t>洵㷂伥⍋共걒⩧汘嘳捹倩颥㙭⑫坉睹걧示⹲숥ꌦ䴽煗쉯恹</w:t>
      </w:r>
      <w:r>
        <w:rPr/>
        <w:t>⡡</w:t>
      </w:r>
      <w:r>
        <w:rPr/>
        <w:t>呉</w:t>
      </w:r>
      <w:r>
        <w:rPr/>
        <w:t>ꤻ</w:t>
      </w:r>
      <w:r>
        <w:rPr/>
        <w:t>㡟琳穦䭥眸乓儮圶報䵫䥅彧噺⩊浑䯂潤㓂숳㇂着敺焳뭳䠬哂種</w:t>
      </w:r>
      <w:r>
        <w:rPr/>
        <w:t>Ⱖ</w:t>
      </w:r>
      <w:r>
        <w:rPr/>
        <w:t>쉈ィꥣ啬嫂傘⬤瑾⩸弲浍㉢顶䭘㨵䵬㥖䩔䇃츣址</w:t>
      </w:r>
      <w:r>
        <w:rPr/>
        <w:t>ꕃ</w:t>
      </w:r>
      <w:r>
        <w:rPr/>
        <w:t>壂煷㌲䩒ㅨ煃㟎♅⍥㦩㵯⩒轭쉉⽋䦏숦刪歋깫⭱䁉⍅⒡넥楒䩤뇂⻃⚬浇㌹祗扞憩⪮䁢썵牂⩞癧噫뭅䭇盂숦沱⼳쉉䂘</w:t>
      </w:r>
      <w:r>
        <w:rPr/>
        <w:t>ꤴ</w:t>
      </w:r>
      <w:r>
        <w:rPr/>
        <w:t>䱖乢쉈辵䁺彍欷㐱뭫禥숤䬊썭⸫敫ꌷ뭠䭍頫㡩輴␳䘪</w:t>
      </w:r>
      <w:r>
        <w:rPr/>
        <w:t>꧂</w:t>
      </w:r>
      <w:r>
        <w:rPr/>
        <w:t>淎䲣撏쉚晘ꅳ䔪焫楯剎땄攪⍙뗂硒松ㅌ杏䥢懂灪夤懂ꄮ</w:t>
      </w:r>
      <w:r>
        <w:rPr/>
        <w:t>⡦⨩</w:t>
      </w:r>
      <w:r>
        <w:rPr/>
        <w:t>䍾⥯橂乹彃飂숵䣂⭸据</w:t>
      </w:r>
      <w:r>
        <w:rPr/>
        <w:t>ⵂ꧂</w:t>
      </w:r>
      <w:r>
        <w:rPr/>
        <w:t>쉐ꥧ쉩䑌嚩┲썪</w:t>
      </w:r>
      <w:r>
        <w:rPr/>
        <w:t>ⱡ</w:t>
      </w:r>
      <w:r>
        <w:rPr/>
        <w:t>쉎繾䒻摗惂摔弩㑫㭪扌슥䳂濍</w:t>
      </w:r>
      <w:r>
        <w:rPr/>
        <w:t>Ⱛ</w:t>
      </w:r>
      <w:r>
        <w:rPr/>
        <w:t>ㅦ䍤焫⪮啒ㄩ楕瘨䍀㝪녯櫃㑕</w:t>
      </w:r>
      <w:r>
        <w:rPr/>
        <w:t>ꥐ</w:t>
      </w:r>
      <w:r>
        <w:rPr/>
        <w:t>䲬숦䤩穖剑丬ꅅ쉑쉂䢩恌癲輮</w:t>
      </w:r>
      <w:r>
        <w:rPr/>
        <w:t>ⴷ</w:t>
      </w:r>
      <w:r>
        <w:rPr/>
        <w:t>⣃</w:t>
      </w:r>
      <w:r>
        <w:rPr/>
        <w:t>놏딭硭穆却慔丨⍖䲥㠺䟂䴹廃䐯䀶栽䔲縪医⩌剫浡䪩싂䝷☪繈츤⺘攩쌽쉔顋</w:t>
      </w:r>
      <w:r>
        <w:rPr/>
        <w:t>ꥋ</w:t>
      </w:r>
      <w:r>
        <w:rPr/>
        <w:t>㩮䟂⎡㨤녨쉴畷摉傩뗍檵偆睕녋쵬䔺숸塑轐딩儹摣믃㑾妵䵃澮ꌳ剾䒏䜸䭔깁煲㝯믍頹⩀㛂呫䖩獷⩍䑉夰쉳彭猶䷂輳攪㘸걩啷걭噥䭓♃朤⽎倩㜪썵㔪婵䍉獫䑺䲻偮婧䑦</w:t>
      </w:r>
      <w:r>
        <w:rPr/>
        <w:t>ⰽ</w:t>
      </w:r>
      <w:r>
        <w:rPr/>
        <w:t>浮晆炡姂啕㫂欷眫뽷兌䥷䴶䖘쌲⩾瑪係彋核杏救</w:t>
      </w:r>
      <w:r>
        <w:rPr/>
        <w:t>ⷂ</w:t>
      </w:r>
      <w:r>
        <w:rPr/>
        <w:t>䜯睹따〥㩧⾣싂䢿㡯⭨㋂灊䝚攪㶩礲⽾</w:t>
      </w:r>
      <w:r>
        <w:rPr/>
        <w:t>ⵎ</w:t>
      </w:r>
      <w:r>
        <w:rPr/>
        <w:t>低싂㍑呲惂</w:t>
      </w:r>
      <w:r>
        <w:rPr/>
        <w:t>ⴹ⩂</w:t>
      </w:r>
      <w:r>
        <w:rPr/>
        <w:t>㴯扸歕儩奵晹浠䵄濂쉧쉋쉾皩幟쉆匯㵨썗啤䙐氱牬카䠰ꅖ奀偒⧂㢣쉮</w:t>
      </w:r>
      <w:r>
        <w:rPr/>
        <w:t>ꔮ</w:t>
      </w:r>
      <w:r>
        <w:rPr/>
        <w:t>ㅨ쌬ガ䅩䅷쌽㖿塕㜻摳恔砬쉷典쉢撣ꍳ♞患剚轟庻⼸쉳吳썸슏␯⨱꺏썍㥍쉫㶱掏䵶䭠䳂䩣ꅸ슘厡䰲剾牺뽮⯎♋摞숪盃⑸㉳唲쉭畱弪ꏂ㴲杭⩒区浤洫吶䰷촱㑏㝚녀쉷ꌦ牖䛂䆿瘻⥤椫稪暬爻䉳䅈昷㔱䅆</w:t>
      </w:r>
      <w:r>
        <w:rPr/>
        <w:t>ꦿ</w:t>
      </w:r>
      <w:r>
        <w:rPr/>
        <w:t>숬怤顆楊⻂㵒쉫땑窮晄弪で顲助污싍</w:t>
      </w:r>
      <w:r>
        <w:rPr/>
        <w:t>⢘</w:t>
      </w:r>
      <w:r>
        <w:rPr/>
        <w:t>顓쉈顉㝏潑呑奁壂싂숤僂</w:t>
      </w:r>
      <w:r>
        <w:rPr/>
        <w:t>ⵃ</w:t>
      </w:r>
      <w:r>
        <w:rPr/>
        <w:t>坴㭬䗂㔷⥭㙪㩇슱卡㷂㑾╢⬨牋楬┵쉩顸ꥨ䩲╪꥕丳割疥쉉䵓湶甲♧넺楤夶噤恏噘瓂⩐㕮榮剃䤫⹩伺硳숶獤쉖뭐兞塚琰瑲㑎䌰쉃檱䩍ꍪ楲䊻넫싂煭壎嫂恟뭑绂</w:t>
      </w:r>
      <w:r>
        <w:rPr/>
        <w:t>꧂</w:t>
      </w:r>
      <w:r>
        <w:rPr/>
        <w:t>ⱌ</w:t>
      </w:r>
      <w:r>
        <w:rPr/>
        <w:t>敏⩑杯쉵숯汃牗쉱塰⺬⩋娶縣戹杉</w:t>
      </w:r>
      <w:r>
        <w:rPr/>
        <w:t>꥟</w:t>
      </w:r>
      <w:r>
        <w:rPr/>
        <w:t>刮楆䐱勂㐸䉇偍⑓곂④⭪뭎䵺畢⤪곎⍱㍎ꅧ칦噌秂</w:t>
      </w:r>
      <w:r>
        <w:rPr/>
        <w:t>⠊</w:t>
      </w:r>
      <w:r>
        <w:rPr/>
        <w:t>㕠䥮ご弲祀㡹㇂䘰洮偓厱姍䡤㠪椹橮坊狂体</w:t>
      </w:r>
      <w:r>
        <w:rPr/>
        <w:t>ꕮ</w:t>
      </w:r>
      <w:r>
        <w:rPr/>
        <w:t>䰸㩵쉣䖻㗍㑉ꥦ炣싂깤佞㠤㝄硎숩♉汄㍔㊩㥖췂咩숫睈⛂뭎轴噙</w:t>
      </w:r>
      <w:r>
        <w:rPr/>
        <w:t>Ⱛ⮩</w:t>
      </w:r>
      <w:r>
        <w:rPr/>
        <w:t>긯䕖㞩䰽堤桀眺䧂츯氪榩쉷</w:t>
      </w:r>
      <w:r>
        <w:rPr/>
        <w:t>ꕋ╷</w:t>
      </w:r>
      <w:r>
        <w:rPr/>
        <w:t>ꅤ轭⨰埂㎱戺炩싂칥⪣㫂▩♬걓㝨倣䫍橖纬䁧げ㥑쵸奏ぐ刪晰轏䀫䩧쉓炮伱싃頹㥦쉕嚬뭑</w:t>
      </w:r>
      <w:r>
        <w:rPr/>
        <w:t>ⰶ</w:t>
      </w:r>
      <w:r>
        <w:rPr/>
        <w:t>挪䩧뿂愬漷桷瀮甤ㅵ䉒⭤迂놱뭮䪬嚩塅强⚿晕땞曂倨㴤扫冱睷䀮爵䎩쉵旂奘硟</w:t>
      </w:r>
      <w:r>
        <w:rPr/>
        <w:t>ꔯ꧎</w:t>
      </w:r>
      <w:r>
        <w:rPr/>
        <w:t>ㆥ☵</w:t>
      </w:r>
      <w:r>
        <w:rPr/>
        <w:t>⢘</w:t>
      </w:r>
      <w:r>
        <w:rPr/>
        <w:t>爺珃礽煳䁓䵭氲䑡摦願뗂䵺⧂呟书쉵呇⦘</w:t>
      </w:r>
      <w:r>
        <w:rPr/>
        <w:t>ⶬ</w:t>
      </w:r>
      <w:r>
        <w:rPr/>
        <w:t>㕖囎穂䴥昺悩䥷䨫扌♈䅠⌬栨㋂縪煺쉾䶿⥃獾ゥ牒녴兠⒱栺⑸嚣欫쉘㞥慲甹䭶䡅썅㯍嫂㋃偠䅶㫂긫畺䎩␳깒啗쉉䵂⩬쉀녷슡搽⒬㝄숹献繡</w:t>
      </w:r>
      <w:r>
        <w:rPr/>
        <w:t>⡍</w:t>
      </w:r>
      <w:r>
        <w:rPr/>
        <w:t>摖⦻숶摄稶澱䅦㭫䖘橴櫂쉡乔㣂쉶晟걮嗎Ⓜ彖뿂颻ꥺ⌥壂灊</w:t>
      </w:r>
      <w:r>
        <w:rPr/>
        <w:t>ꦿ</w:t>
      </w:r>
      <w:r>
        <w:rPr/>
        <w:t>恺顱䝦とか䭢숺぀⩪녵</w:t>
      </w:r>
      <w:r>
        <w:rPr/>
        <w:t>ꔪ</w:t>
      </w:r>
      <w:r>
        <w:rPr/>
        <w:t>偢곃奡쉫</w:t>
      </w:r>
      <w:r>
        <w:rPr/>
        <w:t>⡩</w:t>
      </w:r>
      <w:r>
        <w:rPr/>
        <w:t>䉌攱㘻帶⬭挨奟䁡揂䡪癴ꅖ擃쉄뭷䧃熥딽氱甴㵨ㅮ哂〣</w:t>
      </w:r>
      <w:r>
        <w:rPr/>
        <w:t>ꥂ</w:t>
      </w:r>
      <w:r>
        <w:rPr/>
        <w:t>䅒숹捶ㅨ䵯積皻⭁卖㑵ꅚ䱄繃吴㷂썚쉔䝨䬷役</w:t>
      </w:r>
      <w:r>
        <w:rPr/>
        <w:t>ꗂ</w:t>
      </w:r>
      <w:r>
        <w:rPr/>
        <w:t>䉚䈣쉘輻깩뭦</w:t>
      </w:r>
      <w:r>
        <w:rPr/>
        <w:t>ꥎ</w:t>
      </w:r>
      <w:r>
        <w:rPr/>
        <w:t>䁢췂㭖쉖䑇ꅶ䘷帣</w:t>
      </w:r>
      <w:r>
        <w:rPr/>
        <w:t>ꕅ</w:t>
      </w:r>
      <w:r>
        <w:rPr/>
        <w:t>懂璩슏係뼲偦潳橵♚⽗㔪䡄⽪伦砺䍢┰晈祴囂䉈曂改⤶恆䔻坎堶쉠䙏㚣긭景ꎿ潚䝀挦皡㭁쉴ꥳ㝑</w:t>
      </w:r>
      <w:r>
        <w:rPr/>
        <w:t>ꖡ</w:t>
      </w:r>
      <w:r>
        <w:rPr/>
        <w:t>灾䄪䮘参슻䱐숨㜹乏䩏촮硉⭂欫浚䭂琲栺㭴牶딭䁖䀳䝁㙂攸㩀稵乤捦Ⓜ⎱媵</w:t>
      </w:r>
      <w:r>
        <w:rPr/>
        <w:t>ꥋ</w:t>
      </w:r>
      <w:r>
        <w:rPr/>
        <w:t>싂䥌뇂㉯䴪濂칉⸻汉㝪帶㡒掻䩸楁硠쉍坘熣㌹凂㥢㈷㬪〰䠭䁉戸⩑ꥹ</w:t>
      </w:r>
      <w:r>
        <w:rPr/>
        <w:t>ⵯ</w:t>
      </w:r>
      <w:r>
        <w:rPr/>
        <w:t>档</w:t>
      </w:r>
      <w:r>
        <w:rPr/>
        <w:t>⠭</w:t>
      </w:r>
      <w:r>
        <w:rPr/>
        <w:t>縷㑍ꍚ㴣슘怩縻党</w:t>
      </w:r>
      <w:r>
        <w:rPr/>
        <w:t>⡭</w:t>
      </w:r>
      <w:r>
        <w:rPr/>
        <w:t>쉳녗⏂</w:t>
      </w:r>
      <w:r>
        <w:rPr/>
        <w:t>Ⱝ</w:t>
      </w:r>
      <w:r>
        <w:rPr/>
        <w:t>彅숳吨煒媣㟂</w:t>
      </w:r>
      <w:r>
        <w:rPr/>
        <w:t>ⱬ</w:t>
      </w:r>
      <w:r>
        <w:rPr/>
        <w:t>辮⏎쉆嘦咘</w:t>
      </w:r>
      <w:r>
        <w:rPr/>
        <w:t>ⱓ</w:t>
      </w:r>
      <w:r>
        <w:rPr/>
        <w:t>䡐⥆癙䔸⍃쉗䔸噑</w:t>
      </w:r>
      <w:r>
        <w:rPr/>
        <w:t>ⴺ</w:t>
      </w:r>
      <w:r>
        <w:rPr/>
        <w:t>湣숸汧䠨ꌦ녺判싂㏂嗂䪡䨳䥒䋂烂ꅵ瑍並輬⽙䖮쉉㢏숲쉯걘䵋充싂슮洩칷</w:t>
      </w:r>
      <w:r>
        <w:rPr/>
        <w:t>Ⱘⰴ</w:t>
      </w:r>
      <w:r>
        <w:rPr/>
        <w:t>弨煇㤶睳吊</w:t>
      </w:r>
      <w:r>
        <w:rPr/>
        <w:t>ⲥ</w:t>
      </w:r>
      <w:r>
        <w:rPr/>
        <w:t>楌歚憩숮묭杒瀫䁅㥮憩䙬䅪쎵欱ꅺ㞬⭯碣䱖轔싃숽</w:t>
      </w:r>
      <w:r>
        <w:rPr/>
        <w:t>ꦻ</w:t>
      </w:r>
      <w:r>
        <w:rPr/>
        <w:t>쉍</w:t>
      </w:r>
      <w:r>
        <w:rPr/>
        <w:t>⡦</w:t>
      </w:r>
      <w:r>
        <w:rPr/>
        <w:t>潱繳慗촣ꌻ䧂㐻㔪氥⑧畖쉓痂䅆洪乫柂숴縱⽉㋂杨㈱㛂砽㌺䠪䭏⍴⩑㖩輽頥㥣䕫懃睸⹶甹녵晍祮㥲欯奍煀伥쉓쉘곂㵂♪愹塴싂</w:t>
      </w:r>
      <w:r>
        <w:rPr/>
        <w:t>ⴶꥇ</w:t>
      </w:r>
      <w:r>
        <w:rPr/>
        <w:t>슬䩾䇂䜤嗎嗂</w:t>
      </w:r>
      <w:r>
        <w:rPr/>
        <w:t>ⰺ</w:t>
      </w:r>
      <w:r>
        <w:rPr/>
        <w:t>轓䵞毂冏昵쉹戸楈쉹췂匦祳ꌴ깺穭汫</w:t>
      </w:r>
      <w:r>
        <w:rPr/>
        <w:t>ꤪ⭡</w:t>
      </w:r>
      <w:r>
        <w:rPr/>
        <w:t>煵坙쉤㕦买</w:t>
      </w:r>
      <w:r>
        <w:rPr/>
        <w:t>ⵁ</w:t>
      </w:r>
      <w:r>
        <w:rPr/>
        <w:t>䍲憬䁹캥桷摹ꆿ╏</w:t>
      </w:r>
      <w:r>
        <w:rPr/>
        <w:t>ⵧ</w:t>
      </w:r>
      <w:r>
        <w:rPr/>
        <w:t>婸</w:t>
      </w:r>
      <w:r>
        <w:rPr/>
        <w:t>ⵆ</w:t>
      </w:r>
      <w:r>
        <w:rPr/>
        <w:t>刴䝃䨤⼥뗂彑搲땯습쵣䫂걲걧칲䫂녒㑸䐨呑뭇쌣⚡顡䛍硖싂䕓歉싂䉶扅桅䍏偲圬썡氷拍獃飂♟ꥧꌤ슩겘⎩佋槂ꥱ䁅縱ꅏ伲⭇碡礤硴墘坍뭸䕞瑞敂쉈棎䋂䩯䑮</w:t>
      </w:r>
      <w:r>
        <w:rPr/>
        <w:t>ꦩ</w:t>
      </w:r>
      <w:r>
        <w:rPr/>
        <w:t>꺩썵甫㎻쉹칶쉾䠯⍰祷皻걕灲皱ㅳ催敳噑灥슻䧎庣쉈䵌걅쉉娭桇䁶⶿摣竂兕ꍦ㓂</w:t>
      </w:r>
      <w:r>
        <w:rPr/>
        <w:t>⠷⬪</w:t>
      </w:r>
      <w:r>
        <w:rPr/>
        <w:t>瑩硣癷惂꺡쉴ꄵㆩ矂⽭</w:t>
      </w:r>
      <w:r>
        <w:rPr/>
        <w:t>ꦘ</w:t>
      </w:r>
      <w:r>
        <w:rPr/>
        <w:t>䁲쉟輨␦䰬ꅊ슩싂か䕪㌽䁫춵氥彖城쎘䍐ꌳ杇㐽숤ㅴ⦵轫做娱浟痂硏⪱捓洩獪䥯卉䲿␪⩓ㅭ㩨剰湮䀴婂癓⬷眷恅䑬晖㭳唬ꄤ컂⹁㒣顦献⹕숰딤䜨䥱掻獹쉵</w:t>
      </w:r>
      <w:r>
        <w:rPr/>
        <w:t>Ⲭ</w:t>
      </w:r>
      <w:r>
        <w:rPr/>
        <w:t>䫍堬祠恃䡡╪浢㵳╁④겿䠯坏绂繮勃쉃页곂瑹⑗쌱斻슱䁮祪♾坮슩䒡싂畀⍓쉟걅</w:t>
      </w:r>
      <w:r>
        <w:rPr/>
        <w:t>ꔵ</w:t>
      </w:r>
      <w:r>
        <w:rPr/>
        <w:t>깢</w:t>
      </w:r>
      <w:r>
        <w:rPr/>
        <w:t>⡫</w:t>
      </w:r>
      <w:r>
        <w:rPr/>
        <w:t>捩䡕㑇썋땣橮焥숵㤹硱擂㥖䠴䂩彦湅坬浚쉣喡</w:t>
      </w:r>
      <w:r>
        <w:rPr/>
        <w:t>ꗂ</w:t>
      </w:r>
      <w:r>
        <w:rPr/>
        <w:t>쉳牍急懍쌻㘷疻ヂ摬䉠▻슮璱습싂掮㙙桫媬全⨵뽒塧䵘禩潸㍈</w:t>
      </w:r>
      <w:r>
        <w:rPr/>
        <w:t>ⱋ</w:t>
      </w:r>
      <w:r>
        <w:rPr/>
        <w:t>䍘呥久㙖㠰瑸乡⬭㤹恞⥈䑋献㍦炱朰額ㆱ땊깒桑嘬捔┱</w:t>
      </w:r>
      <w:r>
        <w:rPr/>
        <w:t>ⵏ</w:t>
      </w:r>
      <w:r>
        <w:rPr/>
        <w:t>扭슮㭤숪晨牰浕숤䑉⽾敮匭㕬⏂䭴䑐ꅷ剢儥祶凂┦玥栴</w:t>
      </w:r>
      <w:r>
        <w:rPr/>
        <w:t>ⷎ</w:t>
      </w:r>
      <w:r>
        <w:rPr/>
        <w:t>쉔쉀硵祗穪싂眶뭞呤⤪ꍭ䪩吽睱쵬洦盂</w:t>
      </w:r>
      <w:r>
        <w:rPr/>
        <w:t>⠹</w:t>
      </w:r>
      <w:r>
        <w:rPr/>
        <w:t>싂杁뽑兄쎬嘭㬥䋍頮싂㌲</w:t>
      </w:r>
      <w:r>
        <w:rPr/>
        <w:t>⡇</w:t>
      </w:r>
      <w:r>
        <w:rPr/>
        <w:t>ㅦ♓㒿彌츹䙁楄숵燎浭숷恩剒ꅹ</w:t>
      </w:r>
      <w:r>
        <w:rPr/>
        <w:t>⠴</w:t>
      </w:r>
      <w:r>
        <w:rPr/>
        <w:t>㕌쉷숷㙪璿⿂⽗쉭䕷쉹䀪帣晗洨숤숯䑤弳숴氊煙亮ꆘ橱⩮뼴憡顗넰曂</w:t>
      </w:r>
      <w:r>
        <w:rPr/>
        <w:t>⡳</w:t>
      </w:r>
      <w:r>
        <w:rPr/>
        <w:t>슬恁敎䘦⬻㤪呯썣竂䵴</w:t>
      </w:r>
      <w:r>
        <w:rPr/>
        <w:t>꧂</w:t>
      </w:r>
      <w:r>
        <w:rPr/>
        <w:t>儶瑌ꍦ坦</w:t>
      </w:r>
      <w:r>
        <w:rPr/>
        <w:t>⠴</w:t>
      </w:r>
      <w:r>
        <w:rPr/>
        <w:t>氤绂䅴晄쉤㌻㑱仍癪桸祰晈弦楌獡慨땞땙畾㷂</w:t>
      </w:r>
      <w:r>
        <w:rPr/>
        <w:t>꧂</w:t>
      </w:r>
      <w:r>
        <w:rPr/>
        <w:t>ꍔ㕩〫扳磂瀱䶣禡┻쉑睗轷奔</w:t>
      </w:r>
      <w:r>
        <w:rPr/>
        <w:t>ꕤ</w:t>
      </w:r>
      <w:r>
        <w:rPr/>
        <w:t>磂浶塟⨫떘ꍇ浲뭕쉟㍈㘽⽪䝎䡷⍉긱刱뾩汁奆⬦칍凂䡖㈣夨啷䍦狃獳㇂걔䶩숰䂮쉠䛂㷂꥔갲癈Ⓧ慀医怫䶏㩖⮩䱋⬪湱땎</w:t>
      </w:r>
      <w:r>
        <w:rPr/>
        <w:t>⡈</w:t>
      </w:r>
      <w:r>
        <w:rPr/>
        <w:t>썞椪株狎柂㉾녎焯砣桮捖⚡㢩</w:t>
      </w:r>
      <w:r>
        <w:rPr/>
        <w:t>ꥐ</w:t>
      </w:r>
      <w:r>
        <w:rPr/>
        <w:t>熿䕔瀵恴橵⑂摌쉟啢䀫晖㐳偙싂晦</w:t>
      </w:r>
      <w:r>
        <w:rPr/>
        <w:t>⡇</w:t>
      </w:r>
      <w:r>
        <w:rPr/>
        <w:t>싂祀兔枿穊杮䠸潐湵쉶⹟偏㡄景睵䴵</w:t>
      </w:r>
      <w:r>
        <w:rPr/>
        <w:t>ⰵ</w:t>
      </w:r>
      <w:r>
        <w:rPr/>
        <w:t>䗂书䂏潺녙⽤぀步넫䙶刪╘疩攪妩癑渪쉉숰厵祵歐칩㉮侱㗂㉡녴</w:t>
      </w:r>
      <w:r>
        <w:rPr/>
        <w:t>⢬</w:t>
      </w:r>
      <w:r>
        <w:rPr/>
        <w:t>稪숷輨輤灶䡦槂檩⩄治녭⫂䬽ㄬ灺噅係䕡䡉긴煑䁆杕偮噪绂䜮睲㉠⮩卬⵫穵썟囂㢣慄㕐슏穉썌坍쉗ㆱ⭥杋ꅸ呍潙䝓䕢㵲壍㪣㏂⮏⹈㝴矂疏掣쉋㤭䍴樳坑潂〫걵奍怫倫쉈⹔㈷땖奭䅬㉶幈獉嘥䅡眫넨</w:t>
      </w:r>
      <w:r>
        <w:rPr/>
        <w:t>ꕳ</w:t>
      </w:r>
      <w:r>
        <w:rPr/>
        <w:t>ち泂剈䕇穕愫婥旎杌顫兣憱嗃䏂㥇汤䜦쉦⬥촪丮牬깇싃䪮湗ꅍ쉘䭇ꅹ⫎㵋灾䣂桑䘽祘⩍⥴㝴廂㑄숱㑁汔慩㩋繷㡚獗䧂쉮곂䕟칅秂䁸㑟嘪뽋녯⍬䔳繶汣墩婎椰瘲毂泂쵴繍㙁顷</w:t>
      </w:r>
      <w:r>
        <w:rPr/>
        <w:t>⣍</w:t>
      </w:r>
      <w:r>
        <w:rPr/>
        <w:t>狂晇凂䘺</w:t>
      </w:r>
      <w:r>
        <w:rPr/>
        <w:t>ꦬ</w:t>
      </w:r>
      <w:r>
        <w:rPr/>
        <w:t>佪쉄䮡숷⫂浰否嘰嚏浍㘪꤮</w:t>
      </w:r>
      <w:r>
        <w:rPr/>
        <w:t>ꕍ</w:t>
      </w:r>
      <w:r>
        <w:rPr/>
        <w:t>拂睥捋浰冘稷⥚䪵晈</w:t>
      </w:r>
      <w:r>
        <w:rPr/>
        <w:t>ꕯ</w:t>
      </w:r>
      <w:r>
        <w:rPr/>
        <w:t>숵潟䳂♮싂㚵㖡璡怪案䐤晙┹兯⽰畉頩싂䝹殘摒汋숬⼤卫⽡갤쉀䐺ꥱ㥆眽숫婡伮獃䧍☷祚吸긩ꍋ䝡묭墵㡚澿卍</w:t>
      </w:r>
      <w:r>
        <w:rPr/>
        <w:t>ꔱ␩</w:t>
      </w:r>
      <w:r>
        <w:rPr/>
        <w:t>쉙⍞厏礪㙲숤䟂쵷녃쉧쉕顏</w:t>
      </w:r>
      <w:r>
        <w:rPr/>
        <w:t>⡥</w:t>
      </w:r>
      <w:r>
        <w:rPr/>
        <w:t>㓂滂⩾녵ꅾ住僂矎弭狂桃员䤪愫</w:t>
      </w:r>
      <w:r>
        <w:rPr/>
        <w:t>⡩</w:t>
      </w:r>
      <w:r>
        <w:rPr/>
        <w:t>瑏꺬桚奏䐫䇂넥牆숭따⽗吸圪昸䨫漬炻쎱穾水嘰獁㭓䠩㜪㕁〺夻슮㑍祺堲顅え捯扬㥤痂扑慒剥䩈⩢⥯땂쉡浸佺䙕뽧啄쉇숊䃂䣃䭃䢡猶琤걵㬦搭典搫㤳䱃㯂걹㥓䁍琹㢥</w:t>
      </w:r>
      <w:r>
        <w:rPr/>
        <w:t>⡧</w:t>
      </w:r>
      <w:r>
        <w:rPr/>
        <w:t>毂㝒⬯彚촵䩌嫂彸勂稵辏橥㍙쉸⛃砱湷呞㉶曂쎩쉦搦䑡슥匩⭭揂⩰祬뗂敁䝠煟㥶攪穋珃嚮噎䅐未㴰뽐斘啘樦㉗灧슣硖楈㨣朹⾥녭歑㪱偟堳晏</w:t>
      </w:r>
      <w:r>
        <w:rPr/>
        <w:t>ꕵ⹀</w:t>
      </w:r>
      <w:r>
        <w:rPr/>
        <w:t>슱䦩煢䱈氪矍㶣ォ䛂싂瑅坣쌴祩䋂伶顋污㜶輫噤</w:t>
      </w:r>
      <w:r>
        <w:rPr/>
        <w:t>⡙⫂</w:t>
      </w:r>
      <w:r>
        <w:rPr/>
        <w:t>碬严㩎⼪幪心뼩긪睗숬ꍣ䣂싍潲䇂쉃뇂쉮搬懂㢘㍆┷◂땂갭㕊参彁坬浏攲칤湫畨楄䌪杲㥴参쉓땊婒㍺堶佤眷숰䜴䥔䞥䍷ꍗ㵮䱧䬨搹硡ꇂ䡳쵨眱盂㒩㊬乳刱㡅⍢슬䐣뽞⩗㉊斘璬㠨㐬</w:t>
      </w:r>
      <w:r>
        <w:rPr/>
        <w:t>ⴹ╒</w:t>
      </w:r>
      <w:r>
        <w:rPr/>
        <w:t>桾䮘䡟兢숴ㄣ䤯畮싍慚劥爤秂⩠哂牔吻숻숰凎慤슻㑹奆䡬䍳</w:t>
      </w:r>
      <w:r>
        <w:rPr/>
        <w:t>⠻</w:t>
      </w:r>
      <w:r>
        <w:rPr/>
        <w:t>潐玡歵㍚넴쉐慎灙剁⭔熡敒깹⽣㵫捖⹴㭒䤰䩏䝟⨳奙婳⩂憵㕄椶慕灏偢땎塤</w:t>
      </w:r>
      <w:r>
        <w:rPr/>
        <w:t>⡍</w:t>
      </w:r>
      <w:r>
        <w:rPr/>
        <w:t>ꇂ䭸眬㔳挩⍇梿</w:t>
      </w:r>
      <w:r>
        <w:rPr/>
        <w:t>ꤨ</w:t>
      </w:r>
      <w:r>
        <w:rPr/>
        <w:t>䝵灁☪⤩当䌽쉢슘䱉圭㥏쉬㘮㶿ꥥ乾䠬㕉쉐氪津慞◎坹䉱䗂塠啮瀩浯啄ꍥ浇洴</w:t>
      </w:r>
      <w:r>
        <w:rPr/>
        <w:t>ⵅ♒</w:t>
      </w:r>
      <w:r>
        <w:rPr/>
        <w:t>ꥡ㩖㔽呉晕池㥲櫂辿㌺朮䝆╲憬딯奸樮樹숰瑕夤곍</w:t>
      </w:r>
      <w:r>
        <w:rPr/>
        <w:t>ꥃ</w:t>
      </w:r>
      <w:r>
        <w:rPr/>
        <w:t>쉁㪩愹攩兺쉚칬扏㡡꥙ㄭ싂恂㋎凂㑳頳嫂캵橍⭷妮쉠䓍䬺協畂繟瞿炿쉔䥧噇穑뼭䩬唭〤畁と卶搻䩪穉悬뼭竂㗂䮬坒⭬浫슬杉숲녍쉃걌ꅪ摩긫⫂♎稪䑤걅汷䱚曍㘭쉭䀴朮䵏⚩㠳묷睩㍁쉪瘤婶䡨쉨噞睨卡슿杕䍫愱숣哂⽬♋祐洶杤䢵갮갺棎묫畩睈扬䟂㉊⥓꥞ォ砷轵偸却゘晣印⩆父㙌卭䈪</w:t>
      </w:r>
      <w:r>
        <w:rPr/>
        <w:t>⢘</w:t>
      </w:r>
      <w:r>
        <w:rPr/>
        <w:t>斵㐹쉚榮㉭쉟⫂惂婭깳瑺璥</w:t>
      </w:r>
      <w:r>
        <w:rPr/>
        <w:t>⡦⫂</w:t>
      </w:r>
      <w:r>
        <w:rPr/>
        <w:t>쉠牗侣㊘怩婙硂뽎轥㬱⩺師畦䮏墩噴異쵊㉨⵭</w:t>
      </w:r>
      <w:r>
        <w:rPr/>
        <w:t>ⵃ</w:t>
      </w:r>
      <w:r>
        <w:rPr/>
        <w:t>갺쉌</w:t>
      </w:r>
      <w:r>
        <w:rPr/>
        <w:t>ⱏ</w:t>
      </w:r>
      <w:r>
        <w:rPr/>
        <w:t>㡰묻潞祱樭␣⹹娤係</w:t>
      </w:r>
      <w:r>
        <w:rPr/>
        <w:t>ⶱ</w:t>
      </w:r>
      <w:r>
        <w:rPr/>
        <w:t>傡믂䁊畚輪㬨뼭睫⭅獶㥆㝉땏撻ㆮ㴶</w:t>
      </w:r>
      <w:r>
        <w:rPr/>
        <w:t>ⴭ⹶</w:t>
      </w:r>
      <w:r>
        <w:rPr/>
        <w:t>놬頭晌䘤飂捎睕刊쉸⬬㥮숫쉙쉸癀ꥺ䥠녚䩩橋쉕䩢⩔㨫⩨⩣⽺㌭䨴◂촻㡍佄㭗⑇ꍍ⎩欤슮泎溻╈ꇂ嘪☲撩楺</w:t>
      </w:r>
      <w:r>
        <w:rPr/>
        <w:t>ⵖ</w:t>
      </w:r>
      <w:r>
        <w:rPr/>
        <w:t>灅㍪弪⏂䱮啡쉴</w:t>
      </w:r>
      <w:r>
        <w:rPr/>
        <w:t>ⵚ</w:t>
      </w:r>
      <w:r>
        <w:rPr/>
        <w:t>剥帴㵅愥㉭僂⒩ꌵ㍒㛍咿ㅑ⽤硈牅칭獳슘乫㝯核曍싂眴竂⹒㩚楢䛂歋㈲琫佤啟䴸祹㡔⿂⤯쉾⺵绂㤲哎㛂晶ꏂ䥱稦㌬쉘쉶顶枩䵰穆㌵䣂縬扭潰所딻払䇃♭祕兪</w:t>
      </w:r>
      <w:r>
        <w:rPr/>
        <w:t>ꕓ</w:t>
      </w:r>
      <w:r>
        <w:rPr/>
        <w:t>숣顖䅞囂侥㔴飂깘去ꅢ㈶싂㥙样値偷瑦䌽⑅䄥䝡썤䕒毂넶疻뭃穥溻睍䵒㩙쉉⼦獶戦䗂슱敒䙩싂䙫椮灁껂砺</w:t>
      </w:r>
      <w:r>
        <w:rPr/>
        <w:t>ꦱ</w:t>
      </w:r>
      <w:r>
        <w:rPr/>
        <w:t>獾昳捳噍縨顱⩮柂癈쉯撻믂䮣婱樲炩徥佥㎘䙒玻䕾䉕</w:t>
      </w:r>
      <w:r>
        <w:rPr/>
        <w:t>ꕆ</w:t>
      </w:r>
      <w:r>
        <w:rPr/>
        <w:t>湅瀻⩓怬쌷㫎畢凂䭈쉴䕞斮걀숸慲扃쉏⩀䭭ꍅ㠰ㅅ祍犻帱쉈╥⨫犡噷䀦䱡橠</w:t>
      </w:r>
      <w:r>
        <w:rPr/>
        <w:t>Ⲙ</w:t>
      </w:r>
      <w:r>
        <w:rPr/>
        <w:t>狂</w:t>
      </w:r>
      <w:r>
        <w:rPr/>
        <w:t>ꕩ</w:t>
      </w:r>
      <w:r>
        <w:rPr/>
        <w:t>樰㩔猯楗何췂┮奕䪩殩䁌䰷扑渱⤪顩</w:t>
      </w:r>
      <w:r>
        <w:rPr/>
        <w:t>Ⱶ</w:t>
      </w:r>
      <w:r>
        <w:rPr/>
        <w:t>㙂㍟싂椦㇂땢ィ쉹癟復䭌땚坠恀冮㬽슩䃍⥢䜱繚㐨䑧㍳䑯䆿顀䱊䕠</w:t>
      </w:r>
      <w:r>
        <w:rPr/>
        <w:t>ⴷ</w:t>
      </w:r>
      <w:r>
        <w:rPr/>
        <w:t>䎻䭀䭍쉏䎘䁨倰껎灍슮Ⓜ氪㤩䍈䶱</w:t>
      </w:r>
      <w:r>
        <w:rPr/>
        <w:t>꧂⵩</w:t>
      </w:r>
      <w:r>
        <w:rPr/>
        <w:t>涡摫坥㞵㙂㡷㭋穦牏⽑噮</w:t>
      </w:r>
      <w:r>
        <w:rPr/>
        <w:t>꧂</w:t>
      </w:r>
      <w:r>
        <w:rPr/>
        <w:t>息挻倸䁵䯂</w:t>
      </w:r>
      <w:r>
        <w:rPr/>
        <w:t>⡨</w:t>
      </w:r>
      <w:r>
        <w:rPr/>
        <w:t>䉏슩쉇</w:t>
      </w:r>
      <w:r>
        <w:rPr/>
        <w:t>Ⱔ</w:t>
      </w:r>
      <w:r>
        <w:rPr/>
        <w:t>䩸潅쉭顁㯎⎮剤摨夥颱䁵뽎칬⹁걑㥘㪡畃ꎮ딸癀濂⑁䕨䕩妿㨴껂忂攱싂캥礣⭃</w:t>
      </w:r>
      <w:r>
        <w:rPr/>
        <w:t>꤫</w:t>
      </w:r>
      <w:r>
        <w:rPr/>
        <w:t>䝡柂ぁ摑⹶梘幈敎☵坑䭅横䥔伦唣夯摨惂</w:t>
      </w:r>
      <w:r>
        <w:rPr/>
        <w:t>ꗎ</w:t>
      </w:r>
      <w:r>
        <w:rPr/>
        <w:t>に䡄㕄睬樦畎䶥彋佮䀫畚䕂地㕮轊䙖卾㙰㵨♖딱췃睘亿ꍊ䓂欭</w:t>
      </w:r>
      <w:r>
        <w:rPr/>
        <w:t>ꥄ</w:t>
      </w:r>
      <w:r>
        <w:rPr/>
        <w:t>㠫顖</w:t>
      </w:r>
      <w:r>
        <w:rPr/>
        <w:t>ⷂ</w:t>
      </w:r>
      <w:r>
        <w:rPr/>
        <w:t>㈴揂김晴硓䵡㉩䭉쵚嘫悬쎥쉧쉣案圪⌺㐪숫弱晤㵺奘㝺祢㘳숰䙥㣂⒡쉫숣ꎬ㈩䁤㵦䀮呍䋂熩땤犱쉖䔬쉵猵꺮</w:t>
      </w:r>
      <w:r>
        <w:rPr/>
        <w:t>꧂</w:t>
      </w:r>
      <w:r>
        <w:rPr/>
        <w:t>晋捠</w:t>
      </w:r>
      <w:r>
        <w:rPr/>
        <w:t>ⱺ</w:t>
      </w:r>
      <w:r>
        <w:rPr/>
        <w:t>撬歲颏촹⹌쉰䍭녴厩縰噅춥棃䅲ꥢけ쏃딸</w:t>
      </w:r>
      <w:r>
        <w:rPr/>
        <w:t>ⲣ</w:t>
      </w:r>
      <w:r>
        <w:rPr/>
        <w:t>䥣꺬썳♉佃뼸ㅤ䭵帤顎</w:t>
      </w:r>
      <w:r>
        <w:rPr/>
        <w:t>⡘</w:t>
      </w:r>
      <w:r>
        <w:rPr/>
        <w:t>卫ㅊ㑒捵琭</w:t>
      </w:r>
      <w:r>
        <w:rPr/>
        <w:t>ꤱ</w:t>
      </w:r>
      <w:r>
        <w:rPr/>
        <w:t>䡰䡗쉕Ⓜ牊쉙䁱숤㙶睌瀺쉌딱㭀辏哃揂뼪츭挺</w:t>
      </w:r>
      <w:r>
        <w:rPr/>
        <w:t>ⴰ</w:t>
      </w:r>
      <w:r>
        <w:rPr/>
        <w:t>䰣㕕㍓슏╯䝐䄣挴ꌊ☰숦숱⑌ꍖ䀽☩⩇</w:t>
      </w:r>
      <w:r>
        <w:rPr/>
        <w:t>Ⱙ</w:t>
      </w:r>
      <w:r>
        <w:rPr/>
        <w:t>堺⬫繣䁰⴯禩䗂ꥵ坰迂⼲硐杕殘樰桑숦湈쉥㠰兴㡏긥ꄥ⹸츬⻂垩丵奣仂㷂♎焷</w:t>
      </w:r>
      <w:r>
        <w:rPr/>
        <w:t>ⱟ</w:t>
      </w:r>
      <w:r>
        <w:rPr/>
        <w:t>灐憣⤸獢睡睓㍐⭂㉬㜩址⭮䵹䇂晲䒱쉑圲䡵䅙숵┰灁䦣う䙭䥃卍䗂⨳恤失敔伫䵍㙈狃穐䑗䉯䤲숤䏃唨顸颱䕮쵂繷</w:t>
      </w:r>
      <w:r>
        <w:rPr/>
        <w:t>ꔩ</w:t>
      </w:r>
      <w:r>
        <w:rPr/>
        <w:t>伯ㅒ槂埂⴩慡吰⤳摡⹟㵾娴</w:t>
      </w:r>
      <w:r>
        <w:rPr/>
        <w:t>ꔽ</w:t>
      </w:r>
      <w:r>
        <w:rPr/>
        <w:t>卂䨷琶걙㈬棂</w:t>
      </w:r>
      <w:r>
        <w:rPr/>
        <w:t>Ⳏ</w:t>
      </w:r>
      <w:r>
        <w:rPr/>
        <w:t>ꎩ</w:t>
      </w:r>
      <w:r>
        <w:rPr/>
        <w:t>ꕗ</w:t>
      </w:r>
      <w:r>
        <w:rPr/>
        <w:t>便쵥榵㥮㘺碿恵꥾牓䝹㝠⨭</w:t>
      </w:r>
      <w:r>
        <w:rPr/>
        <w:t>ꥁ</w:t>
      </w:r>
      <w:r>
        <w:rPr/>
        <w:t>딷숪哃飍쵢沩憿砻㬴㥞熡⛍㑮瀴슩㑨㌸梣剟숳彖╩呢㞥숴䡓䄽竂䁉⍩♯쉯为숪꺩廂旃</w:t>
      </w:r>
      <w:r>
        <w:rPr/>
        <w:t>ꤷ</w:t>
      </w:r>
      <w:r>
        <w:rPr/>
        <w:t>桘呕夥⍇㥈秂♔䀭佫幃⫂楑ぇ焽顺䥾䃂扯䌣㟂禡ꇂ㑾獹晏呬쉙彴縨쉮氳妩칠愮꥘㭺</w:t>
      </w:r>
      <w:r>
        <w:rPr/>
        <w:t>ⵏ</w:t>
      </w:r>
      <w:r>
        <w:rPr/>
        <w:t>充⒏⑕⭂徱慣쉠쵴䄣ぬ慕숥䈸</w:t>
      </w:r>
      <w:r>
        <w:rPr/>
        <w:t>ⷎ</w:t>
      </w:r>
      <w:r>
        <w:rPr/>
        <w:t>殬싂樰䃃</w:t>
      </w:r>
      <w:r>
        <w:rPr/>
        <w:t>ⵅ</w:t>
      </w:r>
      <w:r>
        <w:rPr/>
        <w:t>彨癗皻☣쉀䦮慷㋂</w:t>
      </w:r>
      <w:r>
        <w:rPr/>
        <w:t>⡋♘</w:t>
      </w:r>
      <w:r>
        <w:rPr/>
        <w:t>稥䄶䅩⛂嚬献頺秂䁋潦쉭癠</w:t>
      </w:r>
      <w:r>
        <w:rPr/>
        <w:t>꧂</w:t>
      </w:r>
      <w:r>
        <w:rPr/>
        <w:t>긽劣싂穰뿂瑋䑒䜹硖</w:t>
      </w:r>
      <w:r>
        <w:rPr/>
        <w:t>ⰴⲮ</w:t>
      </w:r>
      <w:r>
        <w:rPr/>
        <w:t>璥汣쉥⽯畦㭭걺㙬䍍녟걄嘤歾慃㍅䕾䧂쵰帹┽甩䲩暩㵃奩她颿幸坢뽳⑘乚</w:t>
      </w:r>
      <w:r>
        <w:rPr/>
        <w:t>ꕕ</w:t>
      </w:r>
      <w:r>
        <w:rPr/>
        <w:t>畮䝞䀵癈</w:t>
      </w:r>
      <w:r>
        <w:rPr/>
        <w:t>ⱪ</w:t>
      </w:r>
      <w:r>
        <w:rPr/>
        <w:t>当匩뭳묥츷卬塢㉖偢㪩숻⌭</w:t>
      </w:r>
      <w:r>
        <w:rPr/>
        <w:t>⠰</w:t>
      </w:r>
      <w:r>
        <w:rPr/>
        <w:t>渫搫㌳窥恅弮㠪䋂⪩</w:t>
      </w:r>
      <w:r>
        <w:rPr/>
        <w:t>Ⳃ</w:t>
      </w:r>
      <w:r>
        <w:rPr/>
        <w:t>㝤⥫株兊セ呋做숱照奯</w:t>
      </w:r>
      <w:r>
        <w:rPr/>
        <w:t>⡕</w:t>
      </w:r>
      <w:r>
        <w:rPr/>
        <w:t>뽉</w:t>
      </w:r>
      <w:r>
        <w:rPr/>
        <w:t>ꤻ</w:t>
      </w:r>
      <w:r>
        <w:rPr/>
        <w:t>祶浾</w:t>
      </w:r>
      <w:r>
        <w:rPr/>
        <w:t>ꕲ</w:t>
      </w:r>
      <w:r>
        <w:rPr/>
        <w:t>奃㕶숷祧仂䊱微潾浫迂稤沥⛂伳⩇灶本收扸쉏剃濎</w:t>
      </w:r>
      <w:r>
        <w:rPr/>
        <w:t>꧃</w:t>
      </w:r>
      <w:r>
        <w:rPr/>
        <w:t>䨨椴挳䬩㙯䭱䐵⿂樲䃂ꄷ⾥爲⾵㙂癚䇂焽輤慘繧</w:t>
      </w:r>
      <w:r>
        <w:rPr/>
        <w:t>ꥈ</w:t>
      </w:r>
      <w:r>
        <w:rPr/>
        <w:t>憻轔卾╒䙪㕏畗䕬</w:t>
      </w:r>
      <w:r>
        <w:rPr/>
        <w:t>꧂</w:t>
      </w:r>
      <w:r>
        <w:rPr/>
        <w:t>䅀眣䐬䈯㍹녙匫䍵敐杴⭳䅎쉄庱㗃䬯⾩㐽漲毂</w:t>
      </w:r>
      <w:r>
        <w:rPr/>
        <w:t>ꤥ</w:t>
      </w:r>
      <w:r>
        <w:rPr/>
        <w:t>슥瑊쉃␥沩⥅㴤煪䡈⼩</w:t>
      </w:r>
      <w:r>
        <w:rPr/>
        <w:t>ꤴ</w:t>
      </w:r>
      <w:r>
        <w:rPr/>
        <w:t>太㵨别彵睷♒䴹牗숥⪩㣂坈쉉뽕唰䤻牋剤䈩숦╖숷㧂䊵⹫⨭╌兮慗싎⥈敊澱ㅦ帪쉉輦㕣䵙㡶濂楡昽燂䍎㑃輥忂㛂슏㩅</w:t>
      </w:r>
      <w:r>
        <w:rPr/>
        <w:t>⢮⭳</w:t>
      </w:r>
      <w:r>
        <w:rPr/>
        <w:t>吶⼱넽싂㉩倪秂걈硐ㅲ煬穥䒩쉄썂㕫慍瀽쉍㭙</w:t>
      </w:r>
      <w:r>
        <w:rPr/>
        <w:t>ⷂ</w:t>
      </w:r>
      <w:r>
        <w:rPr/>
        <w:t>勂秂睾睞䲣</w:t>
      </w:r>
      <w:r>
        <w:rPr/>
        <w:t>ⷂ</w:t>
      </w:r>
      <w:r>
        <w:rPr/>
        <w:t>㟂쌭녑䘷劮춮⥯</w:t>
      </w:r>
      <w:r>
        <w:rPr/>
        <w:t>ⰽ</w:t>
      </w:r>
      <w:r>
        <w:rPr/>
        <w:t>灒版柂㌊묻</w:t>
      </w:r>
      <w:r>
        <w:rPr/>
        <w:t>ⶡ</w:t>
      </w:r>
      <w:r>
        <w:rPr/>
        <w:t>䪮</w:t>
      </w:r>
      <w:r>
        <w:rPr/>
        <w:t>ꥐ</w:t>
      </w:r>
      <w:r>
        <w:rPr/>
        <w:t>ⱥ</w:t>
      </w:r>
      <w:r>
        <w:rPr/>
        <w:t>뮩䜮僂⒵捪彩⵸ㅔ䊏ꄥ쉳瑉칲獞奭츽</w:t>
      </w:r>
      <w:r>
        <w:rPr/>
        <w:t>꥓</w:t>
      </w:r>
      <w:r>
        <w:rPr/>
        <w:t>劻十睨㡑⭾ヂ쉠㮻</w:t>
      </w:r>
      <w:r>
        <w:rPr/>
        <w:t>ꕃ</w:t>
      </w:r>
      <w:r>
        <w:rPr/>
        <w:t>獟걾쉺穊栬栨撻䁊氦珂乫㙚㵚潌츨㠤딻捎</w:t>
      </w:r>
      <w:r>
        <w:rPr/>
        <w:t>ⲱ</w:t>
      </w:r>
      <w:r>
        <w:rPr/>
        <w:t>敷敳깷瑐쌹瓂公쵁硞炩榡쎮䷂碏싎</w:t>
      </w:r>
      <w:r>
        <w:rPr/>
        <w:t>⡟</w:t>
      </w:r>
      <w:r>
        <w:rPr/>
        <w:t>匮亵扴灲縴ㅦ兡梥걓넴⤽쉧⴨㴨恎硊橈倯㥚樮䑕䡬然</w:t>
      </w:r>
      <w:r>
        <w:rPr/>
        <w:t>ꗂ</w:t>
      </w:r>
      <w:r>
        <w:rPr/>
        <w:t>䛂딻╋</w:t>
      </w:r>
      <w:r>
        <w:rPr/>
        <w:t>ꗃ</w:t>
      </w:r>
      <w:r>
        <w:rPr/>
        <w:t>䙧瘺㍩兤쉷僂⒡撡潃奺䁾瑅町⬵幰ꌤꥲ䑲쉅晌숸슩䩦䥦⭐⽶潟㈫⽞偁㩺쉾녴㛂偰漺䔭</w:t>
      </w:r>
      <w:r>
        <w:rPr/>
        <w:t>ꕗ</w:t>
      </w:r>
      <w:r>
        <w:rPr/>
        <w:t>쉶湞潈媡⍵忂挪䲩</w:t>
      </w:r>
      <w:r>
        <w:rPr/>
        <w:t>꤫</w:t>
      </w:r>
      <w:r>
        <w:rPr/>
        <w:t>싂㬪⩞䊏츩扂걡燂㒬䀴싃潐堶灀区</w:t>
      </w:r>
      <w:r>
        <w:rPr/>
        <w:t>ꕖ</w:t>
      </w:r>
      <w:r>
        <w:rPr/>
        <w:t>惃繍⾩橭伫⍩竂题嫂䱦䭗䍦橒</w:t>
      </w:r>
      <w:r>
        <w:rPr/>
        <w:t>꤯</w:t>
      </w:r>
      <w:r>
        <w:rPr/>
        <w:t>ⱷ</w:t>
      </w:r>
      <w:r>
        <w:rPr/>
        <w:t>猭䉲盂䙋穱勂劏녖䪣쉪獰䅧䑹㛍帬励擂쉬湀⬫놣</w:t>
      </w:r>
      <w:r>
        <w:rPr/>
        <w:t>ꤥ</w:t>
      </w:r>
      <w:r>
        <w:rPr/>
        <w:t>䡙䷂牭戸딽㎵扢䉬썵灾䡍恄坌歃쉇㶮䎩⛂ꍈ㦬숭⥨</w:t>
      </w:r>
      <w:r>
        <w:rPr/>
        <w:t>ⴸ⩤</w:t>
      </w:r>
      <w:r>
        <w:rPr/>
        <w:t>榥䲣獅暡⏂潸坌嘱⭚瀳㴪埂㒩꥾</w:t>
      </w:r>
      <w:r>
        <w:rPr/>
        <w:t>ꦮ</w:t>
      </w:r>
      <w:r>
        <w:rPr/>
        <w:t>㍊⛎쉸徏操䠺夬</w:t>
      </w:r>
    </w:p>
    <w:p>
      <w:pPr>
        <w:pStyle w:val="PreformattedText"/>
        <w:bidi w:val="0"/>
        <w:spacing w:before="0" w:after="0"/>
        <w:jc w:val="left"/>
        <w:rPr/>
      </w:pPr>
      <w:r>
        <w:rPr/>
        <w:t>숴摺竂ꅙ䭐ㆵ㓂㕑⤶ㅵ浦榮娻☫䛂唣幈㍟ꌻ癳⵺㨰⧃䙫䩏⛍ꅚㆥ䴽焻쉚㐪ꄰ冏氦썧匫쉀卖磂땴䯂䉡⭔祗繸曎枻⤶♒睔䷂걪燂딭㑚</w:t>
      </w:r>
      <w:r>
        <w:rPr/>
        <w:t>ꤣ</w:t>
      </w:r>
      <w:r>
        <w:rPr/>
        <w:t>录橀の⍵㉹呅䁐㝶쉂〭扠갳㬻夹柂繙烎飂숰慶总仂⬴⑦ꄺ楂烂欦䅪楾歩㋎唤楤⨺汳獫⮡슱湓戽䱖ꎬ杠숰旂썣䇂⫂礩劻癠灱頮㕦</w:t>
      </w:r>
      <w:r>
        <w:rPr/>
        <w:t>ꦏ</w:t>
      </w:r>
      <w:r>
        <w:rPr/>
        <w:t>湉꥾並ꏍ䕐깶㢻쉫</w:t>
      </w:r>
      <w:r>
        <w:rPr/>
        <w:t>ⴷ</w:t>
      </w:r>
      <w:r>
        <w:rPr/>
        <w:t>㪻甴㭞漴轺⚻묬뽆幖㑌쉋坓匳싃䳂牞슬䑸뭚濂䍢⽲繥㑫弹潔䜬숵䖵㭲穁뽮㏂쉺浠幣슿澥쉷䋎瞮拂根⩞撡䄵㋃傥手唱숩僂埃</w:t>
      </w:r>
      <w:r>
        <w:rPr/>
        <w:t>⣂</w:t>
      </w:r>
      <w:r>
        <w:rPr/>
        <w:t>깙ꇂ䙩坍㍁灭㋂♷㩫䬴卄灐戫焺傥畯⭊놿轃뭂숬楕숳뭒▘㙇敄愪</w:t>
      </w:r>
      <w:r>
        <w:rPr/>
        <w:t>ꥊ</w:t>
      </w:r>
      <w:r>
        <w:rPr/>
        <w:t>䧂䱤瑪稵⍍硶勂癫呺婡䇂䙡싃ꥥ⏂歒档坥숥</w:t>
      </w:r>
      <w:r>
        <w:rPr/>
        <w:t>⡆</w:t>
      </w:r>
      <w:r>
        <w:rPr/>
        <w:t>迂绍쉮劣㢏迂拂䛎╇⚡뽷塠</w:t>
      </w:r>
      <w:r>
        <w:rPr/>
        <w:t>⡚</w:t>
      </w:r>
      <w:r>
        <w:rPr/>
        <w:t>숮囂漹垣뽗煶恺ꥦ帺</w:t>
      </w:r>
      <w:r>
        <w:rPr/>
        <w:t>⠱⍡</w:t>
      </w:r>
      <w:r>
        <w:rPr/>
        <w:t>獺쎥术儲䉌♏쉯䩍쉡焴斻㘭㈩䥦幀쉊䳂⽣</w:t>
      </w:r>
      <w:r>
        <w:rPr/>
        <w:t>ꥉ</w:t>
      </w:r>
      <w:r>
        <w:rPr/>
        <w:t>⣂ⱔ</w:t>
      </w:r>
      <w:r>
        <w:rPr/>
        <w:t>㟂夊㙏䥏坮☷獇塨건䷂熏䍒뇂瓂゘쉗卖杌䲩祗⬴棂</w:t>
      </w:r>
      <w:r>
        <w:rPr/>
        <w:t>ꖩ</w:t>
      </w:r>
      <w:r>
        <w:rPr/>
        <w:t>噫珂晗</w:t>
      </w:r>
      <w:r>
        <w:rPr/>
        <w:t>ꥃ</w:t>
      </w:r>
      <w:r>
        <w:rPr/>
        <w:t>ヂ⸱冻䕆涩쉒做╘䙡䚥뼯⿂㬹儬뮣㷂瓂ꌵ穓䣂䲣殩쉺䔹洫っ쉘乞幬컂⚏䚻╟쉵京╳썁쌦師㍠㡶ㄬ깪㬽䀩䊏⍞斵䬲歀ㄬ㮩䚩ꥡ䝈窿쉮牡枏㒵䖣⹚扯╹</w:t>
      </w:r>
      <w:r>
        <w:rPr/>
        <w:t>Ⲙ</w:t>
      </w:r>
      <w:r>
        <w:rPr/>
        <w:t>呑圹땅䈻潒晭쉫ꇎ乄䄭勂戥䨽殥然⩲쉴嗂䕅琸걾穌ꅃ</w:t>
      </w:r>
      <w:r>
        <w:rPr/>
        <w:t>ⴴ⭧</w:t>
      </w:r>
      <w:r>
        <w:rPr/>
        <w:t>余쉕揂砮㵥갥睟迃㐪쉩⫂碿</w:t>
      </w:r>
      <w:r>
        <w:rPr/>
        <w:t>⣂</w:t>
      </w:r>
      <w:r>
        <w:rPr/>
        <w:t>撮䕶䘴</w:t>
      </w:r>
      <w:r>
        <w:rPr/>
        <w:t>⢏</w:t>
      </w:r>
      <w:r>
        <w:rPr/>
        <w:t>긩幑囂䕶싂䯂摀땞숣乾擂</w:t>
      </w:r>
      <w:r>
        <w:rPr/>
        <w:t>⠬</w:t>
      </w:r>
      <w:r>
        <w:rPr/>
        <w:t>庩协桇뽑彃쉅䥡㬪뭙橮剪橩晆⎡썅挬䁍㑗뮘竂⩟⪥⼹⩤礦匰썏䁹婘슮泃</w:t>
      </w:r>
      <w:r>
        <w:rPr/>
        <w:t>ⰸ</w:t>
      </w:r>
      <w:r>
        <w:rPr/>
        <w:t>썊䲏䉫癧䁥暣摒슘싂佄숪升껂쉏䟂攺</w:t>
      </w:r>
      <w:r>
        <w:rPr/>
        <w:t>ꕙ</w:t>
      </w:r>
      <w:r>
        <w:rPr/>
        <w:t>䁰쉉顪䭨♦㑋䳎쉟硂怬甯㭚弣奧㭙칵싂䘤</w:t>
      </w:r>
      <w:r>
        <w:rPr/>
        <w:t>Ⱝ</w:t>
      </w:r>
      <w:r>
        <w:rPr/>
        <w:t>焮⵱슘┴츨</w:t>
      </w:r>
      <w:r>
        <w:rPr/>
        <w:t>ⴽ</w:t>
      </w:r>
      <w:r>
        <w:rPr/>
        <w:t>㔫⼯縪砸樦癏</w:t>
      </w:r>
      <w:r>
        <w:rPr/>
        <w:t>ꦱ</w:t>
      </w:r>
      <w:r>
        <w:rPr/>
        <w:t>싂䕗쉂匱橹橈츯頫ꍵ슥䵏견庵午㯎㭶祦㖥瘹ꅍ㭫睆Ⓝ㐬扸䐬㙔◂犡瑷숥啤坘穏䀸矂啯䥺⹰縦扅乨⩐츨⸲湳䘺⵭䄸弬頱䍞슬쉥䦱䋂⿂쉬睎殏䧎㴹栤䔥䩨戺䲻</w:t>
      </w:r>
      <w:r>
        <w:rPr/>
        <w:t>ꔣ</w:t>
      </w:r>
      <w:r>
        <w:rPr/>
        <w:t>橱싂쉟珂⥏䷃弪䌫昣쏂灟ꥹⓂ潳皱歊쉤㥘牺刻轫潘쉀歰䡄漦極奦敐♚♘䪬⨶熩깵壂橏扷㭣㵧卐典ㆬ惎쉀皥䥌⹈睅幍⹩숨</w:t>
      </w:r>
      <w:r>
        <w:rPr/>
        <w:t>ⱈ⛂</w:t>
      </w:r>
      <w:r>
        <w:rPr/>
        <w:t>椫ギ땔泂쏂⺥⑂眴쵵敌</w:t>
      </w:r>
      <w:r>
        <w:rPr/>
        <w:t>ꕈ</w:t>
      </w:r>
      <w:r>
        <w:rPr/>
        <w:t>呕㛍Ⓜ㘳뾣숲䐻㷂换䒿쉦☻㋂慫暮쎥仂汙쉭⬫슩쉤穰숯┩晷</w:t>
      </w:r>
      <w:r>
        <w:rPr/>
        <w:t>ⷂ</w:t>
      </w:r>
      <w:r>
        <w:rPr/>
        <w:t>걦쵭硗太䍳쉰♬땅啇塀⌴쵌㵲怨⽴</w:t>
      </w:r>
      <w:r>
        <w:rPr/>
        <w:t>ⶬ</w:t>
      </w:r>
      <w:r>
        <w:rPr/>
        <w:t>㗃傡╁춣쌨涵䤶⍮亏⹀숽믂䠪测⯂쉰敖瑺◂⭓磂䭢䄶⿂䢣숪え䨥橯椰剘燂䜬慰兔䑙剳</w:t>
      </w:r>
      <w:r>
        <w:rPr/>
        <w:t>ⵣ</w:t>
      </w:r>
      <w:r>
        <w:rPr/>
        <w:t>Ⱪ⍨</w:t>
      </w:r>
      <w:r>
        <w:rPr/>
        <w:t>䵎甦㥙</w:t>
      </w:r>
      <w:r>
        <w:rPr/>
        <w:t>ꗂ⧂ꦘ⪩</w:t>
      </w:r>
      <w:r>
        <w:rPr/>
        <w:t>ⱎ</w:t>
      </w:r>
      <w:r>
        <w:rPr/>
        <w:t>쉐炵䁀滂侏捚さ꥚䱅䍃彩牑潌숫㮩숦녯⶘晒䮿⑉埃⪵숸⨥숥쉐塉쉎㬷春♤頪㨱㝙夷䅂㉤䅇쵍ꥸ幣㵴뗂嘫</w:t>
      </w:r>
      <w:r>
        <w:rPr/>
        <w:t>ꥉ</w:t>
      </w:r>
      <w:r>
        <w:rPr/>
        <w:t>噗⪏슩䴳뽱㪩䝃녤걫卨</w:t>
      </w:r>
      <w:r>
        <w:rPr/>
        <w:t>ꥋ</w:t>
      </w:r>
      <w:r>
        <w:rPr/>
        <w:t>乓䊱縲⎣♏숊◂쉀啎┰扟杩椪旂輹ꥴ檬旂⽂㋂洨狂싍ꅋ幱橰墮⨶㑕橪爮ꍚ偈㡺⯂勂䏂檡歂夫ㅷ♳</w:t>
      </w:r>
      <w:r>
        <w:rPr/>
        <w:t>ꕓ</w:t>
      </w:r>
      <w:r>
        <w:rPr/>
        <w:t>䤪潫タ烂櫂㑮숻捌瑎朵烂刮䑫熡晙ꥸ╍ꥱ焦婋灀⏂땯쉂㒱獮呠噀楧捎㥸淂亩ꅳ挲ꍍ䀨乪渰</w:t>
      </w:r>
      <w:r>
        <w:rPr/>
        <w:t>ⲣ</w:t>
      </w:r>
      <w:r>
        <w:rPr/>
        <w:t>奴公숻䌵⚏╁갸慂쵬朻㢵</w:t>
      </w:r>
      <w:r>
        <w:rPr/>
        <w:t>⢡⡋</w:t>
      </w:r>
      <w:r>
        <w:rPr/>
        <w:t>狂坯㇂⩸剈仂쉧</w:t>
      </w:r>
      <w:r>
        <w:rPr/>
        <w:t>ꕯ</w:t>
      </w:r>
      <w:r>
        <w:rPr/>
        <w:t>愩</w:t>
      </w:r>
      <w:r>
        <w:rPr/>
        <w:t>⡪</w:t>
      </w:r>
      <w:r>
        <w:rPr/>
        <w:t>ざ쉧䐤⩸쉐獷摷猷坴썃啈</w:t>
      </w:r>
      <w:r>
        <w:rPr/>
        <w:t>ⶡ</w:t>
      </w:r>
      <w:r>
        <w:rPr/>
        <w:t>浱頺慮⩇䲩䭮䩖䛂䑤㡗䅾</w:t>
      </w:r>
      <w:r>
        <w:rPr/>
        <w:t>⢿</w:t>
      </w:r>
      <w:r>
        <w:rPr/>
        <w:t>倪晃䉰瑚盂</w:t>
      </w:r>
      <w:r>
        <w:rPr/>
        <w:t>ꔳ</w:t>
      </w:r>
      <w:r>
        <w:rPr/>
        <w:t>炘呷숪焱㬳췂䘯橅䥓核癫圪伺䄽晗㊥☩䌫⏂㵄癑烃剆䈭㝅㙷牓摷녟</w:t>
      </w:r>
      <w:r>
        <w:rPr/>
        <w:t>Ⳃ꥚</w:t>
      </w:r>
      <w:r>
        <w:rPr/>
        <w:t>쉄쉠ꇂ䂩㙕昪摞噋獭昫〳測╯쉪掮祪啥浱淂쉉뼫剫敱걐敊硖坹숫㖮晰䭶梏剧䳂椷䡓떿슣洺偯습迎㇂㡊쉎⨸晞㡞由堷敚張䤩䁙ꅷ盂坱뭮瑕含硙넭깞㡫湯㑐ꥮ䇃┺䌷坫쉦썢숱㞩ꍷ</w:t>
      </w:r>
      <w:r>
        <w:rPr/>
        <w:t>ⲩ</w:t>
      </w:r>
      <w:r>
        <w:rPr/>
        <w:t>䈪䠦矂印灙婏╹썙矂</w:t>
      </w:r>
      <w:r>
        <w:rPr/>
        <w:t>⠪</w:t>
      </w:r>
      <w:r>
        <w:rPr/>
        <w:t>椣两玻噔兇瞻㍯⼵쉀녃弯㬷䉮止潾玘幣穪쉭湨⩋㮡煮㝫䝥⵺</w:t>
      </w:r>
      <w:r>
        <w:rPr/>
        <w:t>⡄</w:t>
      </w:r>
      <w:r>
        <w:rPr/>
        <w:t>싃喡싃嚥瑐浅⩰䝧煏쉉凂瑩⻃楤恗싂걈㍱潯䍈⒮⵭夷㤬䑣渭㴳柂꺱摠瞣仂瘯</w:t>
      </w:r>
      <w:r>
        <w:rPr/>
        <w:t>ꥌ</w:t>
      </w:r>
      <w:r>
        <w:rPr/>
        <w:t>啷䀪顰硵ㅘ兠㝤⩮䃂뇂㕊獁畊歄䀤徻之癳稩䕟琫怵砤㍞末䀲癉ㅰ卮숮䑎晷ㅋ䴷㈰놩</w:t>
      </w:r>
      <w:r>
        <w:rPr/>
        <w:t>ꕇ╚</w:t>
      </w:r>
      <w:r>
        <w:rPr/>
        <w:t>䎱싂숤</w:t>
      </w:r>
      <w:r>
        <w:rPr/>
        <w:t>ꤺ</w:t>
      </w:r>
      <w:r>
        <w:rPr/>
        <w:t>쌳㛃쉒窩禿䡥繕䠻獅慴ꅘ긻</w:t>
      </w:r>
      <w:r>
        <w:rPr/>
        <w:t>⡑</w:t>
      </w:r>
      <w:r>
        <w:rPr/>
        <w:t>截惂껂坲槂䖩癳䙙愵瑡慙</w:t>
      </w:r>
      <w:r>
        <w:rPr/>
        <w:t>ⰸ</w:t>
      </w:r>
      <w:r>
        <w:rPr/>
        <w:t>䕣⽞㡇瘹ꄭ䥷쉥䰬ご繺皩</w:t>
      </w:r>
      <w:r>
        <w:rPr/>
        <w:t>ꥉ▿</w:t>
      </w:r>
      <w:r>
        <w:rPr/>
        <w:t>㩺㥡ꍹ䆡形婶杧촶곂㉐睬숥㡣㐱쉥㨲䬫⑍廂䲵漭㉵㴥敠敶쉐䠸쉒彰뿃嗂숽쉐燂쉀潋숴⥔䞿禡♩伩䑦瑁塣⾩爸杳繌汁乹汓숳猰框㇂啢兑⨯䭆椸</w:t>
      </w:r>
      <w:r>
        <w:rPr/>
        <w:t>ꥆ</w:t>
      </w:r>
      <w:r>
        <w:rPr/>
        <w:t>숷㍃撵ꍦ摎顡妘쵓偨畞瓂Ⓜ慳㍱쉘橒畏挮㭭╳⼪㠥䒘漽燂䡥뽀拂灍ꄳ塥秂彁侏ꅋ瑬姎믂乵眴歭穀䱬滂쉤싂佦䄮忂䶱</w:t>
      </w:r>
      <w:r>
        <w:rPr/>
        <w:t>ꕂ</w:t>
      </w:r>
      <w:r>
        <w:rPr/>
        <w:t>ꥫ쎥⍸圻癄磃爬氹榻眊嫂⭫偆숨澏䡌뾻〺慶⫃爮숰智</w:t>
      </w:r>
      <w:r>
        <w:rPr/>
        <w:t>Ⱪ</w:t>
      </w:r>
      <w:r>
        <w:rPr/>
        <w:t>繡䰯㕉椣㩫硁灸正穄㍆灂枘슡쉠</w:t>
      </w:r>
      <w:r>
        <w:rPr/>
        <w:t>Ⳃ</w:t>
      </w:r>
      <w:r>
        <w:rPr/>
        <w:t>剴</w:t>
      </w:r>
      <w:r>
        <w:rPr/>
        <w:t>⠲</w:t>
      </w:r>
      <w:r>
        <w:rPr/>
        <w:t>㘩㑡潀뇂슮顡㌸뭯ꄪ娵䅊ꍎ㮮㵹䲱噉樴땋憣㙺敺彴</w:t>
      </w:r>
      <w:r>
        <w:rPr/>
        <w:t>ⴥ</w:t>
      </w:r>
      <w:r>
        <w:rPr/>
        <w:t>䘪牃煢卋牦</w:t>
      </w:r>
      <w:r>
        <w:rPr/>
        <w:t>ꔹ</w:t>
      </w:r>
      <w:r>
        <w:rPr/>
        <w:t>숲싍⵳쉄瞱卦犻ꍢ⍟娸㥈䉤⵸礬┸䖮截奥庵潰</w:t>
      </w:r>
      <w:r>
        <w:rPr/>
        <w:t>⡵</w:t>
      </w:r>
      <w:r>
        <w:rPr/>
        <w:t>䫂⥠뭠盂顣澘祷璡⺮쉴欫</w:t>
      </w:r>
      <w:r>
        <w:rPr/>
        <w:t>Ⱡ</w:t>
      </w:r>
      <w:r>
        <w:rPr/>
        <w:t>皻从浥わ犿믂吩䑩撩⍺ꍕ矂땥숥毂媮窮걓츷噷砰繶晞䘮</w:t>
      </w:r>
      <w:r>
        <w:rPr/>
        <w:t>ꥃ</w:t>
      </w:r>
      <w:r>
        <w:rPr/>
        <w:t>け栴껎♒入⒘彥渫</w:t>
      </w:r>
      <w:r>
        <w:rPr/>
        <w:t>ꥃ</w:t>
      </w:r>
      <w:r>
        <w:rPr/>
        <w:t>㙄䈻</w:t>
      </w:r>
      <w:r>
        <w:rPr/>
        <w:t>ꕞ</w:t>
      </w:r>
      <w:r>
        <w:rPr/>
        <w:t>碬⏂䉰㉚晵潁祋㵕땑恨</w:t>
      </w:r>
      <w:r>
        <w:rPr/>
        <w:t>ꤪ</w:t>
      </w:r>
      <w:r>
        <w:rPr/>
        <w:t>䣂煊䚡亡煣⹨瘤恧꺿䙥⩴㓂漤入圣쵙</w:t>
      </w:r>
      <w:r>
        <w:rPr/>
        <w:t>ꖥ</w:t>
      </w:r>
      <w:r>
        <w:rPr/>
        <w:t>쉓╥촻숫呕쉟䥶䲩䔲婲숭汞砺싂硆瑊氵兊㔵拃瘵輩畕浹縰婀ꅢ⥺搲⾬䱩䌣爪潋怨쉍仂㘲⩴㗂쉊歧杌婺囂쉗녗춱뮩䐶幖棂灒㘶싂쉴唯쉹歰歎祎㴮╪幐徥洲繴</w:t>
      </w:r>
      <w:r>
        <w:rPr/>
        <w:t>Ⳃ</w:t>
      </w:r>
      <w:r>
        <w:rPr/>
        <w:t>奠㢮癨</w:t>
      </w:r>
      <w:r>
        <w:rPr/>
        <w:t>ꔯ</w:t>
      </w:r>
      <w:r>
        <w:rPr/>
        <w:t>㕅슥䕯攭묫扊妩潭뾵吮浯뽪⥞⸣彣쵩䥖䙌帯砫㑣⮬哎⩧㷍㴵呣ㄳꅘ拂㥭ꅄ暬쉹ㅈ垩</w:t>
      </w:r>
      <w:r>
        <w:rPr/>
        <w:t>ⵅ</w:t>
      </w:r>
      <w:r>
        <w:rPr/>
        <w:t>㴪⽩땏꺥洵桟桌␽椪槃㏂乄〽䶘绂걱塐♥칓쌴㑡睯慅瘳쉥䑪䅌䟂㜸쉯牒䁶</w:t>
      </w:r>
      <w:r>
        <w:rPr/>
        <w:t>⡌</w:t>
      </w:r>
      <w:r>
        <w:rPr/>
        <w:t>窵쉏쉚摫◃剏ꥪ뽂䂣嫎婆幹쉙쉀敵夻姂幆䱮㤤␣䄺㬦轢儬㗍쉆噁뗍㪩塺䭰䈽敤枥⩓♮쉒㑴佯㑰婩㑏唻습⹔桏噦쉷塞숣幣䌺琳쉔슮並쉑濂奥廂㐣湁恤썑쉢쵒睒橈긽</w:t>
      </w:r>
      <w:r>
        <w:rPr/>
        <w:t>⢥</w:t>
      </w:r>
      <w:r>
        <w:rPr/>
        <w:t>ㆱ䑋쉐⬹쉇䍕摂栻䡳</w:t>
      </w:r>
      <w:r>
        <w:rPr/>
        <w:t>ⱷ</w:t>
      </w:r>
      <w:r>
        <w:rPr/>
        <w:t>剷⩧棂㣂弤睊㏂瀴䁑姎秂㩹䐭쉾䴱稥潖椮彘勂敶平칥썍쉦쉟墥呄쵭㨻渨㖡䉬砵礫㥵晟㙡橏⨱杹뇂幡쉧㶿쎬祯䋃唸㴤䥌ゥ畠쉅㉟뽀㯂塳㦘潸숺恇噣㤸칐丩䥘湨䡏칲쉅斣⑶䅦</w:t>
      </w:r>
      <w:r>
        <w:rPr/>
        <w:t>ꕟ</w:t>
      </w:r>
      <w:r>
        <w:rPr/>
        <w:t>䗂숨塀㍴쉾</w:t>
      </w:r>
      <w:r>
        <w:rPr/>
        <w:t>⵰</w:t>
      </w:r>
      <w:r>
        <w:rPr/>
        <w:t>쉺㩶㪮숪䭞⩓䍋숵㙕䳂츫牳⨬쉕놡㔨祟眪䍐硳圸潘ㅑ쉈㕕⮣穆䵁刳燂숵皿뽟</w:t>
      </w:r>
      <w:r>
        <w:rPr/>
        <w:t>ⰹ</w:t>
      </w:r>
      <w:r>
        <w:rPr/>
        <w:t>あ⮵婸촦쉈쉘䊩帬摶幑ꏍㄤ睱촨剙戊睱摃㚥泂㡆</w:t>
      </w:r>
      <w:r>
        <w:rPr/>
        <w:t>Ⱳ</w:t>
      </w:r>
      <w:r>
        <w:rPr/>
        <w:t>牌汾働楚쉓礣깂睯剚</w:t>
      </w:r>
      <w:r>
        <w:rPr/>
        <w:t>ⱬ</w:t>
      </w:r>
      <w:r>
        <w:rPr/>
        <w:t>琺恫뼽싂礮桠告塘␳博埂</w:t>
      </w:r>
      <w:r>
        <w:rPr/>
        <w:t>⣎</w:t>
      </w:r>
      <w:r>
        <w:rPr/>
        <w:t>洪뾡歳╾嗂┮摾숭쉪䭪뽇꥾ꄭ幫ꥵ⫃㬸䰯味①㈷⩐离兩⩬䥣摤杂牫䒻</w:t>
      </w:r>
      <w:r>
        <w:rPr/>
        <w:t>ⱁ◎⯂</w:t>
      </w:r>
      <w:r>
        <w:rPr/>
        <w:t>츶뭑顡䅁</w:t>
      </w:r>
      <w:r>
        <w:rPr/>
        <w:t>꧂</w:t>
      </w:r>
      <w:r>
        <w:rPr/>
        <w:t>기婶煪偅</w:t>
      </w:r>
      <w:r>
        <w:rPr/>
        <w:t>Ȿ</w:t>
      </w:r>
      <w:r>
        <w:rPr/>
        <w:t>뾱佱슥昲⪣⽩㵺潨敩㟂塶版⽎扸썡摸偍硙쉏术坒杲숣⹖⍶澬摑칓穋窩愱놮䑭唣啩灔咵䙲㉫䙞䫂⩠京祏圷㉥輽묹垵♁⽨硯捤扊㡬坆㫂䖩䍲悮㴵轎㵁厩㩁깪</w:t>
      </w:r>
      <w:r>
        <w:rPr/>
        <w:t>⡔</w:t>
      </w:r>
      <w:r>
        <w:rPr/>
        <w:t>硱匪䍑Ⓜ报湏㢱核顇⪱⽑꺏䛍</w:t>
      </w:r>
      <w:r>
        <w:rPr/>
        <w:t>ⱉ</w:t>
      </w:r>
      <w:r>
        <w:rPr/>
        <w:t>へ䕱凂䱦焽晐䁐䑖쵆济䱍啖칚⍶㣂㥕剾昣䝴㛂牅뭹ㄩ쉰㕹牨땒⽯扆癸䓂㉒⩲ꇂ瑮姂牠⪩꥞깶渨숸㜲</w:t>
      </w:r>
      <w:r>
        <w:rPr/>
        <w:t>⡅</w:t>
      </w:r>
      <w:r>
        <w:rPr/>
        <w:t>땗乒</w:t>
      </w:r>
      <w:r>
        <w:rPr/>
        <w:t>꧂</w:t>
      </w:r>
      <w:r>
        <w:rPr/>
        <w:t>䠷煆稦猥其䋂丬噩䗂礷㍹칺輷唭⥱嘽㥈濃淂䁍㵉♹奶歙⤴樯싂㍅歮슿卟癎捤剐徘䍥쉮瑇녪䒱믂歁偒顸亵塮♱㩦厏瑾╫㐴桩楑ァ乩쉶</w:t>
      </w:r>
      <w:r>
        <w:rPr/>
        <w:t>ꦬ</w:t>
      </w:r>
      <w:r>
        <w:rPr/>
        <w:t>敳ꅘ䒘녹徱䵦녬</w:t>
      </w:r>
      <w:r>
        <w:rPr/>
        <w:t>ⱅ</w:t>
      </w:r>
      <w:r>
        <w:rPr/>
        <w:t>ꌵ晅㉭</w:t>
      </w:r>
      <w:r>
        <w:rPr/>
        <w:t>ⷂⓂ⒩</w:t>
      </w:r>
      <w:r>
        <w:rPr/>
        <w:t>㝂书杦⮥䘰挻㝁圱瑩ㄽ輰栩桵㩏쉉䎩䭏戫⨻䷂䅎浈㉒繈ꍵ楒剹兕</w:t>
      </w:r>
      <w:r>
        <w:rPr/>
        <w:t>꧂</w:t>
      </w:r>
      <w:r>
        <w:rPr/>
        <w:t>㉉⥊橅쉮⩲⩮氣꥗⹟䍍ꍋ捨爤⪩⽠恷煟䁪ꅭ䤫撩嘯쉶㟂쉹升梿涿䇂凎潖䡚䬮촽싂</w:t>
      </w:r>
      <w:r>
        <w:rPr/>
        <w:t>ꥐ</w:t>
      </w:r>
      <w:r>
        <w:rPr/>
        <w:t>걭㖣녨䢬穣㍞㝁㵇摉捐⽐䌪ꅘ敤䷃彇㠪</w:t>
      </w:r>
      <w:r>
        <w:rPr/>
        <w:t>Ⱞ</w:t>
      </w:r>
      <w:r>
        <w:rPr/>
        <w:t>뭍䙪숵뮱楾乳窵㝇쉱慐朱乸渹⹉䥐䩗滃睚祶뽡樱</w:t>
      </w:r>
      <w:r>
        <w:rPr/>
        <w:t>ꕯ</w:t>
      </w:r>
      <w:r>
        <w:rPr/>
        <w:t>瀷顕쌦摞쉁㴯䠳</w:t>
      </w:r>
      <w:r>
        <w:rPr/>
        <w:t>ꤽ</w:t>
      </w:r>
      <w:r>
        <w:rPr/>
        <w:t>숴㘱쉹佟</w:t>
      </w:r>
      <w:r>
        <w:rPr/>
        <w:t>꤫</w:t>
      </w:r>
      <w:r>
        <w:rPr/>
        <w:t>썂⍮电轨勂顨瞮썰橕㏂祾颿뼴쉖戰櫂畺幬佌此╅琵僂⼥姂捹䘫慠숥地䡶㩺㖱棂飂썀彣商䓂싂免쉗쵳뽁⭢슿㒻쉐</w:t>
      </w:r>
      <w:r>
        <w:rPr/>
        <w:t>ꤷ</w:t>
      </w:r>
      <w:r>
        <w:rPr/>
        <w:t>竍⫂㮻䙋싂싂窥恥仂</w:t>
      </w:r>
      <w:r>
        <w:rPr/>
        <w:t>⡠</w:t>
      </w:r>
      <w:r>
        <w:rPr/>
        <w:t>䏎쌳怭녥扡</w:t>
      </w:r>
      <w:r>
        <w:rPr/>
        <w:t>ⵧ⬸</w:t>
      </w:r>
      <w:r>
        <w:rPr/>
        <w:t>㈻辮</w:t>
      </w:r>
      <w:r>
        <w:rPr/>
        <w:t>ꕔ</w:t>
      </w:r>
      <w:r>
        <w:rPr/>
        <w:t>慂佂欥숱况竂⍠숷♅⭄輯⬹䃍轑갽☯䕑뭥㶵슏喱戩癸幮뿂弨倨㙰ꥴ</w:t>
      </w:r>
      <w:r>
        <w:rPr/>
        <w:t>ⱺ</w:t>
      </w:r>
      <w:r>
        <w:rPr/>
        <w:t>쉮㡳⥯⹱潙䮵⌻柍ꇂ咱礭救頬쉊涿爬㔯幊㤥瘫噭椩噭洊</w:t>
      </w:r>
      <w:r>
        <w:rPr/>
        <w:t>ꔯ</w:t>
      </w:r>
      <w:r>
        <w:rPr/>
        <w:t>䌯呀弥傩䤦</w:t>
      </w:r>
      <w:r>
        <w:rPr/>
        <w:t>ⱄ</w:t>
      </w:r>
      <w:r>
        <w:rPr/>
        <w:t>㭹恣婰轙轊勃</w:t>
      </w:r>
      <w:r>
        <w:rPr/>
        <w:t>ꕩ</w:t>
      </w:r>
      <w:r>
        <w:rPr/>
        <w:t>ㄦ</w:t>
      </w:r>
      <w:r>
        <w:rPr/>
        <w:t>⡳</w:t>
      </w:r>
      <w:r>
        <w:rPr/>
        <w:t>㤪뭵硧晸ꍫ쉺썠乇潌轎辿枬剮飂浃䙬</w:t>
      </w:r>
      <w:r>
        <w:rPr/>
        <w:t>ⳃ</w:t>
      </w:r>
      <w:r>
        <w:rPr/>
        <w:t>쉆숹㖘乇喡灠╆噙癩彟刺╕썓㒮欻瀱쉸䠪甬䩌姃ꄫ潲滂⍂牒䱠숣瓎祱参싂념匭ꄯ㍫杒䉱劻ꅙ疵飂</w:t>
      </w:r>
      <w:r>
        <w:rPr/>
        <w:t>ꔶ</w:t>
      </w:r>
      <w:r>
        <w:rPr/>
        <w:t>彮깑䁶ヂ⑪쵬〻妮㩱輽㭮頺▻振㈸㏂</w:t>
      </w:r>
      <w:r>
        <w:rPr/>
        <w:t>ꖩ</w:t>
      </w:r>
      <w:r>
        <w:rPr/>
        <w:t>슮䛂䇂ꎣ砫摴搷␸ꍊ숱⫂䐴쉌⛂橚싂</w:t>
      </w:r>
      <w:r>
        <w:rPr/>
        <w:t>ꗂ</w:t>
      </w:r>
      <w:r>
        <w:rPr/>
        <w:t>匬䪡扦䔸┪쉸뇃츬䚘繳⨺氣扴桮캮㥤Ⓜ쉗쉟含慹刯䅮쉥䕑伱扌쉞뭵뭳⹆㩁啚䉩긶摧獯兗쉟啁⩁묵</w:t>
      </w:r>
      <w:r>
        <w:rPr/>
        <w:t>⠤⹲⤥☰</w:t>
      </w:r>
      <w:r>
        <w:rPr/>
        <w:t>眮啙桄䴵態恫卨쉕刱⨴〸瑫杂ぶꍬ猥⍊칄㔲⯂个䕞⵷뼤⸱쉕㥰歷坸㦘㐣</w:t>
      </w:r>
      <w:r>
        <w:rPr/>
        <w:t>Ⱶ</w:t>
      </w:r>
      <w:r>
        <w:rPr/>
        <w:t>놮嚮坆</w:t>
      </w:r>
      <w:r>
        <w:rPr/>
        <w:t>ⱂ</w:t>
      </w:r>
      <w:r>
        <w:rPr/>
        <w:t>傏壂쉠海犵潴㥊玘䡹쵈깒扨湄쉒칕䲬䑏⍯穈</w:t>
      </w:r>
      <w:r>
        <w:rPr/>
        <w:t>Ⱳ</w:t>
      </w:r>
      <w:r>
        <w:rPr/>
        <w:t>㖱Ⓜ습幣ꥩ䐵睴㦮祆숩ㄹ捫䬴쵵杍愵㨷䌷歵灑⤰┱䡺㧂칗䈰幭</w:t>
      </w:r>
      <w:r>
        <w:rPr/>
        <w:t>ꔨ</w:t>
      </w:r>
      <w:r>
        <w:rPr/>
        <w:t>唺曂Ⓜ奍㝬䓂悩䝚ゥ䒻咮ꅧ噌䏂㉨⩥⿂檏㫂䯂彾丸㬨딵彞汭帤碣枩싂䠽暻ꄶ쉗⭎嘯拂㡃숷곂쉅슩쌲믍㍢攣彩슩⭩响䨫㑰幸塵煢瑋䎥碡싂湵曃⫂싂⨤⼥偧挲楸싂깭쉲</w:t>
      </w:r>
      <w:r>
        <w:rPr/>
        <w:t>ꤥ</w:t>
      </w:r>
      <w:r>
        <w:rPr/>
        <w:t>䩱䔨㊡넷挰쉁捙䝍䈺쉖匽亮⛂楘留⯃礹礫⩑䷂輫걶썱姂祡⻍噶焳숽♦칊煓슣楍硩㝴䙤兤穫㡞칬</w:t>
      </w:r>
      <w:r>
        <w:rPr/>
        <w:t>ꦱ</w:t>
      </w:r>
      <w:r>
        <w:rPr/>
        <w:t>竂䀷␬碡쉴㔺숮싂䝂歬⽀㤷睪㩮䌶㑹振䈽䉔숨単琫쉤竂㥾瀴ꄱ辡佁瀻껂嚘癲潶䍅딪♞䑙</w:t>
      </w:r>
      <w:r>
        <w:rPr/>
        <w:t>⠫</w:t>
      </w:r>
      <w:r>
        <w:rPr/>
        <w:t>숹斘쉆软咩あ쉵畩</w:t>
      </w:r>
      <w:r>
        <w:rPr/>
        <w:t>⡸</w:t>
      </w:r>
      <w:r>
        <w:rPr/>
        <w:t>쉶쉈⩎쉈㍤⥨깁䁹璏⥟꺩祍쵯䡢汐ꥥ㡔␭顏瓂⩤穰쉒佀兴祕</w:t>
      </w:r>
      <w:r>
        <w:rPr/>
        <w:t>꧂</w:t>
      </w:r>
      <w:r>
        <w:rPr/>
        <w:t>硪㬭猴⑦㟂╠쉱夵琪敏䙅</w:t>
      </w:r>
      <w:r>
        <w:rPr/>
        <w:t>Ⱘ</w:t>
      </w:r>
      <w:r>
        <w:rPr/>
        <w:t>桳䑑剩㙹歟㈵猴땪牟㡍䱑䅹奇⸥⪮쉗촫쉴</w:t>
      </w:r>
      <w:r>
        <w:rPr/>
        <w:t>ⷂ</w:t>
      </w:r>
      <w:r>
        <w:rPr/>
        <w:t>䨲⹅瀻넶掱喏祺║䱅啲數</w:t>
      </w:r>
      <w:r>
        <w:rPr/>
        <w:t>ꦥ</w:t>
      </w:r>
      <w:r>
        <w:rPr/>
        <w:t>呍습忂彎♮畎⮘뾩㤸뭾儦ꄭ䉕䅵煤䭤摧㍶朴祭䡍姂睌썕䲩扑渥☽⹊숴桕䵯琹啀</w:t>
      </w:r>
      <w:r>
        <w:rPr/>
        <w:t>ⰹ</w:t>
      </w:r>
      <w:r>
        <w:rPr/>
        <w:t>仃녵祕爻</w:t>
      </w:r>
      <w:r>
        <w:rPr/>
        <w:t>ⴊ</w:t>
      </w:r>
      <w:r>
        <w:rPr/>
        <w:t>㜺⺣쉲걖뼥딯竂佚燂㭕뮘䕞䃂⍉唭穲꥘㵓畣敏◂ㆣ䍫汊楺</w:t>
      </w:r>
      <w:r>
        <w:rPr/>
        <w:t>ꕇ</w:t>
      </w:r>
      <w:r>
        <w:rPr/>
        <w:t>癉♕吣ㅂ╢㭠䙭嫂컂숶秂琹숵⥗漳⎡䓂淂奃쉇䱙獓쉂ꍊ㍏㬩佉╯갺䭓畣抮偗婀擎䕏捾⒩坥獰迂顈</w:t>
      </w:r>
      <w:r>
        <w:rPr/>
        <w:t>ꤪ</w:t>
      </w:r>
      <w:r>
        <w:rPr/>
        <w:t>䤵繎㇂쉗㈤䬱⪱䳂灍顏㌪䵨슮䥴쉉瘻䱩扯乭㝉Ⓜ깺櫂ꍌ奞쉟</w:t>
      </w:r>
      <w:r>
        <w:rPr/>
        <w:t>ⶻ</w:t>
      </w:r>
      <w:r>
        <w:rPr/>
        <w:t>걧恀슱睯슿쉕녶㔵㨮獉摳枬⥦弦㨴顮焮勂甭兕伨㕔ㄦ礯㥠䩹噌쉉⩔祣眲녞娷⽩㓎ㄣ⨯쉳睃숪깢㞬㠨嘮䬻⵸噩輴䂣潐ㅶ곂侱呦슬㧂숦쉘撩슱쉂⾵䡗攮氻슥敩</w:t>
      </w:r>
      <w:r>
        <w:rPr/>
        <w:t>ⳃ</w:t>
      </w:r>
      <w:r>
        <w:rPr/>
        <w:t>슱땒㬵䁺㨸㫂⎣쉳轭绍ꏂ슘□祤숸哂쉶䝙쉩䕪㉂匬䢬繭呡⾏쉢싂懍㙈懂椨昱挰䝃⫎琴츦㵕</w:t>
      </w:r>
      <w:r>
        <w:rPr/>
        <w:t>ꦡ⮬</w:t>
      </w:r>
      <w:r>
        <w:rPr/>
        <w:t>䁟杸ꅌ칆䫂⩵</w:t>
      </w:r>
      <w:r>
        <w:rPr/>
        <w:t>ꦬ</w:t>
      </w:r>
      <w:r>
        <w:rPr/>
        <w:t>濂偾⑑㵰䠽숪攭轌</w:t>
      </w:r>
      <w:r>
        <w:rPr/>
        <w:t>ꦿ</w:t>
      </w:r>
      <w:r>
        <w:rPr/>
        <w:t>ꆩ숰凂쵦兘恬쉡䕁깔䑅䏎⿂뿍壃싂戽で䥈슻⑳쵳㩏☤商㫂温㥙⼷瑱슣숦卉ꥣ㭓</w:t>
      </w:r>
      <w:r>
        <w:rPr/>
        <w:t>ꥂ</w:t>
      </w:r>
      <w:r>
        <w:rPr/>
        <w:t>⽬䨽ꥭ</w:t>
      </w:r>
      <w:r>
        <w:rPr/>
        <w:t>ꦩ</w:t>
      </w:r>
      <w:r>
        <w:rPr/>
        <w:t>䡭䵱抣洮쉐㗂숵ネ⬴⿃슱㵳㝶슏湸瀩㌳㧂㜩뾡勍硯춱輽ꥫ⽅䩨뽩愦咱搮頽⩫⽲弭쉘楶㥗幅却兞ꅷ䤨숲싂◂</w:t>
      </w:r>
      <w:r>
        <w:rPr/>
        <w:t>ꔷ</w:t>
      </w:r>
      <w:r>
        <w:rPr/>
        <w:t>걏偁䒥楫䐭瘤㩖協쉖㉵㉨椬䬺♔♹㕱秂硥뭺偘숹쉰愸穫⸪╇꺱嘨</w:t>
      </w:r>
      <w:r>
        <w:rPr/>
        <w:t>⠣</w:t>
      </w:r>
      <w:r>
        <w:rPr/>
        <w:t>ꍔ쉘槂獱偁숤京숫杣⏂⒩扰暵懂氯뽗倸㘪愮䮥ꥦ磂싂䍭</w:t>
      </w:r>
      <w:r>
        <w:rPr/>
        <w:t>ⵢ</w:t>
      </w:r>
      <w:r>
        <w:rPr/>
        <w:t>㦩땮䵌☪獤쉑姃쉐䄻汘㶩쉹춘</w:t>
      </w:r>
      <w:r>
        <w:rPr/>
        <w:t>ꤦ꤬</w:t>
      </w:r>
      <w:r>
        <w:rPr/>
        <w:t>㐮</w:t>
      </w:r>
      <w:r>
        <w:rPr/>
        <w:t>ⲿ</w:t>
      </w:r>
      <w:r>
        <w:rPr/>
        <w:t>㑌䏂橊䩷坮⮥偈剱桺則婀꥞떣挷⨵㝡</w:t>
      </w:r>
      <w:r>
        <w:rPr/>
        <w:t>ꗂ</w:t>
      </w:r>
      <w:r>
        <w:rPr/>
        <w:t>⼨焸</w:t>
      </w:r>
      <w:r>
        <w:rPr/>
        <w:t>ꖩ</w:t>
      </w:r>
      <w:r>
        <w:rPr/>
        <w:t>楹䲩䎵獸䘫穳뗂땺숺呰␱걉㩰묻걍䀬䍰</w:t>
      </w:r>
      <w:r>
        <w:rPr/>
        <w:t>ꔽ</w:t>
      </w:r>
      <w:r>
        <w:rPr/>
        <w:t>灀녳슏</w:t>
      </w:r>
      <w:r>
        <w:rPr/>
        <w:t>⣂</w:t>
      </w:r>
      <w:r>
        <w:rPr/>
        <w:t>숱ꄭ䍹䖡䝈剌偢券⹇珂佞塾燂⸶슩睢⿂汯灓刯優琵㤴犵쉇㉔䙯煊㩶瀭机䬶㕪呠싂쵞炩徿㩁婍牧ㄬ</w:t>
      </w:r>
      <w:r>
        <w:rPr/>
        <w:t>ꕨ</w:t>
      </w:r>
      <w:r>
        <w:rPr/>
        <w:t>䔪⑇䌪䡇洣啕䑁숪쉁⥆ꅕꥨ輨묳슥쉊䥷嗂䯂⴨䚏㮘⦱</w:t>
      </w:r>
      <w:r>
        <w:rPr/>
        <w:t>꤫</w:t>
      </w:r>
      <w:r>
        <w:rPr/>
        <w:t>噱䠹긯쏂㕁婯侣숦겿剙淂帰⨰稤䚱輭坓滂䵱壂煑⮣爭湈숊깍煄썩玥穦ㅗ싂촯䱇剡佊戲欨ㆡ䅏쉨滂䤱숺쵭禩췃砯┨漩㚩쎘㕌ㄺ汲치侬抿䙈䁫␪瑪㩡숴䳂䘸쉠╀奏숻⹒熥ㄽ싂㚿⩵䥵串彞녕飂㠦眳捹䕟╗畫媘奂쉩ꅌꅥ㑋㔲㵎⮏牟슏ㄩ녺埍뭚ㄮ迂⫂䓂⥆㉎䙚숽䏂匦塳獓⩉</w:t>
      </w:r>
      <w:r>
        <w:rPr/>
        <w:t>ⰻ</w:t>
      </w:r>
      <w:r>
        <w:rPr/>
        <w:t>칓㏂啢䪘㨷繞</w:t>
      </w:r>
      <w:r>
        <w:rPr/>
        <w:t>ꤰ</w:t>
      </w:r>
      <w:r>
        <w:rPr/>
        <w:t>숩뽌ㅡ싂秂牑녕ꏂ⨣⎥䄻戺欺挺朵숭剗漵䟂捴⻂걸䠬祭䀹敷䠻硰쉘卥␨櫍쉚⥩〉⩾뭦ꌬ쉄優㢘♨⽎庩떩걧䭇晓䈻</w:t>
      </w:r>
      <w:r>
        <w:rPr/>
        <w:t>⡲</w:t>
      </w:r>
      <w:r>
        <w:rPr/>
        <w:t>慵煬轃</w:t>
      </w:r>
      <w:r>
        <w:rPr/>
        <w:t>ꥍ</w:t>
      </w:r>
      <w:r>
        <w:rPr/>
        <w:t>纡癠⩀䱟慳䉳剳癖䔱⼫牸⵶ㅊ窏圬㫍䉇捶䴤弬ꅅ忂样祓䍠</w:t>
      </w:r>
      <w:r>
        <w:rPr/>
        <w:t>ꔶ</w:t>
      </w:r>
      <w:r>
        <w:rPr/>
        <w:t>癚瀬㢬硬輣쉪琱兄獍桧恬挣䶵㊩䝁祆慹㢬⒵쉵䩕䓍⵹窿氷嚩敂䳃卢牷堺㫂깆㴵⽂</w:t>
      </w:r>
      <w:r>
        <w:rPr/>
        <w:t>⡦</w:t>
      </w:r>
      <w:r>
        <w:rPr/>
        <w:t>䭣숽滂卋⭂䐹惂⼪⩈弴澱꺱枥╺㉦攲䥔歨㑶㭧坩歹偣墮㍯汳乎뽣権쉉攲礱獁쉟㕀顚夶発攰洳嘰帯쉟䁤쉫頰㚿쉮♙伬뽨坪漨噘ヂ䚏乳挨橈廃䲡쉗녱䕵恠⑴婙甪摇懂煗쉗睞湠⨲⩈⥬昽眸뿎ꥠ瑸春쉍纩楶䆥焳䝃氮瑧䖘⸫㵁参慦婔棂</w:t>
      </w:r>
      <w:r>
        <w:rPr/>
        <w:t>ꕳ</w:t>
      </w:r>
      <w:r>
        <w:rPr/>
        <w:t>爪墏╃督뽗䩾⭊</w:t>
      </w:r>
      <w:r>
        <w:rPr/>
        <w:t>ꤪ</w:t>
      </w:r>
      <w:r>
        <w:rPr/>
        <w:t>뼴呾琫쉥뽴喡</w:t>
      </w:r>
      <w:r>
        <w:rPr/>
        <w:t>ꔯ</w:t>
      </w:r>
      <w:r>
        <w:rPr/>
        <w:t>䈰뽩䭋䠯匪䈫徱穲癶慨녚樣┪땤椥</w:t>
      </w:r>
      <w:r>
        <w:rPr/>
        <w:t>⡡</w:t>
      </w:r>
      <w:r>
        <w:rPr/>
        <w:t>㤷䩉숮杠㑢歳夽繱⍅䙨浳澥坉塅䁗䑥灋㇂䙗慥⽎周嗂</w:t>
      </w:r>
      <w:r>
        <w:rPr/>
        <w:t>ⱏ</w:t>
      </w:r>
      <w:r>
        <w:rPr/>
        <w:t>渳쉹숣䵩뿎췂䱮猵쉁愺</w:t>
      </w:r>
      <w:r>
        <w:rPr/>
        <w:t>ꗂ</w:t>
      </w:r>
      <w:r>
        <w:rPr/>
        <w:t>㙅婔</w:t>
      </w:r>
      <w:r>
        <w:rPr/>
        <w:t>꤯</w:t>
      </w:r>
      <w:r>
        <w:rPr/>
        <w:t>琦潦㵒氵쉧䍑묮㍚圪쉄㑴㩯쉪㉾쉈䞩싂쉆䭎奐</w:t>
      </w:r>
      <w:r>
        <w:rPr/>
        <w:t>꥓┫</w:t>
      </w:r>
      <w:r>
        <w:rPr/>
        <w:t>㒱쵟扌汰䠸棃䪵䙧汎仂伲땖⫂⽧♥乺掮ㄭ㭒</w:t>
      </w:r>
      <w:r>
        <w:rPr/>
        <w:t>ꕊ䷂</w:t>
      </w:r>
      <w:r>
        <w:rPr/>
        <w:t>㡃㠪ꥠ싂瘺⍆</w:t>
      </w:r>
      <w:r>
        <w:rPr/>
        <w:t>ꔬ</w:t>
      </w:r>
      <w:r>
        <w:rPr/>
        <w:t>瑟乙⛂噆呶╯</w:t>
      </w:r>
      <w:r>
        <w:rPr/>
        <w:t>Ⲯ</w:t>
      </w:r>
      <w:r>
        <w:rPr/>
        <w:t>㔥㴦塯㥍䢣⩋医琵㚬뗃幃版쉮ꆿ㥶츰墣㥎杗╔촰쉥묰浀䉣垩獧䍩츱ꅴ灾</w:t>
      </w:r>
      <w:r>
        <w:rPr/>
        <w:t>ꔸ</w:t>
      </w:r>
      <w:r>
        <w:rPr/>
        <w:t>싂⽺枿㌥</w:t>
      </w:r>
      <w:r>
        <w:rPr/>
        <w:t>⢣</w:t>
      </w:r>
      <w:r>
        <w:rPr/>
        <w:t>䫂䡪椦㴪浨灱噤쉟䵚窬俍儣쉓㩹깕㑬湇</w:t>
      </w:r>
      <w:r>
        <w:rPr/>
        <w:t>ꕸ⹳</w:t>
      </w:r>
      <w:r>
        <w:rPr/>
        <w:t>㓎囂슥䉫彡㘫穙</w:t>
      </w:r>
      <w:r>
        <w:rPr/>
        <w:t>ⱹ</w:t>
      </w:r>
      <w:r>
        <w:rPr/>
        <w:t>猬뽢싂穪⩞䍡样㝍갊぀窵敠쉟惂顒썖ꌨ墘捧</w:t>
      </w:r>
      <w:r>
        <w:rPr/>
        <w:t>ⱁ</w:t>
      </w:r>
      <w:r>
        <w:rPr/>
        <w:t>橡⩒싂祐䥔䃃䇂晞削䉍</w:t>
      </w:r>
      <w:r>
        <w:rPr/>
        <w:t>꧂</w:t>
      </w:r>
      <w:r>
        <w:rPr/>
        <w:t>娽恮倲␮뭀枏칭⸨渺輣䌳繈彌禱昪▮숪쉶쏂噶⑅繊</w:t>
      </w:r>
      <w:r>
        <w:rPr/>
        <w:t>ꕠ♁</w:t>
      </w:r>
      <w:r>
        <w:rPr/>
        <w:t>磂㩊囎盂싂卞녈㵴䡚澩쵇㋃扵갮㕏穸ꌲ姎䵆놏녀</w:t>
      </w:r>
      <w:r>
        <w:rPr/>
        <w:t>ꔦ</w:t>
      </w:r>
      <w:r>
        <w:rPr/>
        <w:t>乪쉮딫⥟磂싂숻숱䘪㗂奩쉠㶮椲瑦祄彯</w:t>
      </w:r>
      <w:r>
        <w:rPr/>
        <w:t>⡊</w:t>
      </w:r>
      <w:r>
        <w:rPr/>
        <w:t>ⶩ</w:t>
      </w:r>
      <w:r>
        <w:rPr/>
        <w:t>汨걞쌽䩢桌楈견息凂含湖甸奴䊘⦣瓂㥃ꅘㄤ쉦㉀摌쉇迎䫎걩穫惂洴彂䔱䅡깁剄ㅖ恮㡗</w:t>
      </w:r>
      <w:r>
        <w:rPr/>
        <w:t>⠸</w:t>
      </w:r>
      <w:r>
        <w:rPr/>
        <w:t>堽楏쉷权䑁䍤</w:t>
      </w:r>
      <w:r>
        <w:rPr/>
        <w:t>ⵏꤨ</w:t>
      </w:r>
      <w:r>
        <w:rPr/>
        <w:t>揂楞煡㤲쉂㕹䡸䀨쉦搩쉊㘱싍</w:t>
      </w:r>
      <w:r>
        <w:rPr/>
        <w:t>ⲿ</w:t>
      </w:r>
      <w:r>
        <w:rPr/>
        <w:t>榻䔯곂䗂ꎏ䛂㩹걵忂㔱縶⸰瓂䭈㌬內⭠瀵㘯</w:t>
      </w:r>
      <w:r>
        <w:rPr/>
        <w:t>Ɒ</w:t>
      </w:r>
      <w:r>
        <w:rPr/>
        <w:t>氳숵碘쉐㈪묽䡅㤶꺬</w:t>
      </w:r>
      <w:r>
        <w:rPr/>
        <w:t>Ⱬ</w:t>
      </w:r>
      <w:r>
        <w:rPr/>
        <w:t>佺슬㝶䴦뭾未汒垮創〵싂⭷飂步䵎慬⭀쉶婔摹愰♀ꍧ縻甹㥔䧂熻⭷숨晐枥浓⽏㵓䄵摦䙨뭉쉚繠뭎搫䡹瓂⹃橲숳桱桟癭䳍䄫숱싂娥㉫儳숪ォ摌䭲䘬啶縻剋슻쉦䆿奤⤦嚬丳兠嘸湢惂机쵧숥땵汕摣扦牅넺嘲乣奒汔琪歗嫂㥪䁊⽦㜵き깥썪牚忂</w:t>
      </w:r>
      <w:r>
        <w:rPr/>
        <w:t>ⷂ</w:t>
      </w:r>
      <w:r>
        <w:rPr/>
        <w:t>ꎘ畍╰䐽⽮䅥溱♡슮頪놩⨥礶㥩䤫套垩습㫎⨣</w:t>
      </w:r>
      <w:r>
        <w:rPr/>
        <w:t>⡷</w:t>
      </w:r>
      <w:r>
        <w:rPr/>
        <w:t>ꥩ⮣⽳╔旂潧땁⽧䟂⯂灉㆘⽒䮱䥡佬牥</w:t>
      </w:r>
      <w:r>
        <w:rPr/>
        <w:t>ⷃ</w:t>
      </w:r>
      <w:r>
        <w:rPr/>
        <w:t>ㄺ㩗帱</w:t>
      </w:r>
      <w:r>
        <w:rPr/>
        <w:t>Ⱙ</w:t>
      </w:r>
      <w:r>
        <w:rPr/>
        <w:t>꧍</w:t>
      </w:r>
      <w:r>
        <w:rPr/>
        <w:t>췍쉗⩆䑒䕒摹㡓</w:t>
      </w:r>
      <w:r>
        <w:rPr/>
        <w:t>꥓</w:t>
      </w:r>
      <w:r>
        <w:rPr/>
        <w:t>䛂澩噄穭帪䠤氳噬䩢橪쉐㡇幡䘸ꥨ충⭳䡺倮怦숫㭔⑘⽔䧂▿</w:t>
      </w:r>
      <w:r>
        <w:rPr/>
        <w:t>Ⱜ</w:t>
      </w:r>
      <w:r>
        <w:rPr/>
        <w:t>稲啘慉眫슡䆩敷圮</w:t>
      </w:r>
      <w:r>
        <w:rPr/>
        <w:t>ꦵ</w:t>
      </w:r>
      <w:r>
        <w:rPr/>
        <w:t>伹偙然歁汩嚩䛂</w:t>
      </w:r>
      <w:r>
        <w:rPr/>
        <w:t>ꤤ</w:t>
      </w:r>
      <w:r>
        <w:rPr/>
        <w:t>뿃⥖곂⹰乹㊩撿穪桬ꅡ侻礨㘣䶿㕐睢牋掩奒싎棂䱧䘱뇍湣⽬⬪숦컂⑉꥞晎䩤湵㵂Ⓜ牳䜮㯂⹖婎㗂稩佶縩歪仂⛂쉉⭮坣剤㭮꺻灘䨶ㅗ兢堸▩壂ㅕ慇港捐涮</w:t>
      </w:r>
      <w:r>
        <w:rPr/>
        <w:t>⡌</w:t>
      </w:r>
      <w:r>
        <w:rPr/>
        <w:t>숷⼰榡䬺䡤獴弣</w:t>
      </w:r>
      <w:r>
        <w:rPr/>
        <w:t>꤫</w:t>
      </w:r>
      <w:r>
        <w:rPr/>
        <w:t>摔歇쉵䌳슱㔻묨炣発</w:t>
      </w:r>
      <w:r>
        <w:rPr/>
        <w:t>ꤩ</w:t>
      </w:r>
      <w:r>
        <w:rPr/>
        <w:t>ⱋ</w:t>
      </w:r>
      <w:r>
        <w:rPr/>
        <w:t>搮殬㥆㯂숶⪬⧍⹨囃䛂䯂슻玵䨽쉕䭊ꥦ䄶</w:t>
      </w:r>
      <w:r>
        <w:rPr/>
        <w:t>Ⳃ</w:t>
      </w:r>
      <w:r>
        <w:rPr/>
        <w:t>치輱⛂</w:t>
      </w:r>
      <w:r>
        <w:rPr/>
        <w:t>ⱑ</w:t>
      </w:r>
      <w:r>
        <w:rPr/>
        <w:t>顫숷㕄礬䩐用硉煁䁈奷䉴溘ꅷ浮갥쉱쉸婓촴硱䱬䍫䅢盂㌲⩥ꌊ⹘</w:t>
      </w:r>
      <w:r>
        <w:rPr/>
        <w:t>ꗂ</w:t>
      </w:r>
      <w:r>
        <w:rPr/>
        <w:t>숤㔪䅪䢣洲捺串ꅟ┻</w:t>
      </w:r>
      <w:r>
        <w:rPr/>
        <w:t>ⴴ</w:t>
      </w:r>
      <w:r>
        <w:rPr/>
        <w:t>摹勂ㆥ⺏⭔縩</w:t>
      </w:r>
      <w:r>
        <w:rPr/>
        <w:t>ꤽ</w:t>
      </w:r>
      <w:r>
        <w:rPr/>
        <w:t>繨꺣帵㚿㝕ち䉨쉞垥〪땗砥⬵啺</w:t>
      </w:r>
      <w:r>
        <w:rPr/>
        <w:t>ꔯ</w:t>
      </w:r>
      <w:r>
        <w:rPr/>
        <w:t>쉋㡓熱쉏彌瓂䒮繄頰皿</w:t>
      </w:r>
      <w:r>
        <w:rPr/>
        <w:t>⡲</w:t>
      </w:r>
      <w:r>
        <w:rPr/>
        <w:t>兴쵰垱慃㩨ㆻ䵍彌쉫쉍攫灭䵎곂歺業</w:t>
      </w:r>
      <w:r>
        <w:rPr/>
        <w:t>ꦏ⮩</w:t>
      </w:r>
      <w:r>
        <w:rPr/>
        <w:t>彰싂奭墘ꍀ剙뇂挨否쉚廂따ぐ㌽캥┹㩤슩故䶮</w:t>
      </w:r>
      <w:r>
        <w:rPr/>
        <w:t>ⵄ</w:t>
      </w:r>
      <w:r>
        <w:rPr/>
        <w:t>桋爩䉆䑒</w:t>
      </w:r>
      <w:r>
        <w:rPr/>
        <w:t>⠭</w:t>
      </w:r>
      <w:r>
        <w:rPr/>
        <w:t>噲橣坭⎿㉅僂깯㖿땚쉸ひ</w:t>
      </w:r>
      <w:r>
        <w:rPr/>
        <w:t>ⵘ▩</w:t>
      </w:r>
      <w:r>
        <w:rPr/>
        <w:t>썁㫂牎捗숰싂兎㐤</w:t>
      </w:r>
      <w:r>
        <w:rPr/>
        <w:t>⡯</w:t>
      </w:r>
      <w:r>
        <w:rPr/>
        <w:t>婱瑓</w:t>
      </w:r>
      <w:r>
        <w:rPr/>
        <w:t>ⱇ</w:t>
      </w:r>
      <w:r>
        <w:rPr/>
        <w:t>칇ㄺ⚩扈捶☰矂澻ꥨ栬㣃㕟濂쉤㇂㌮쉪㬯⥋</w:t>
      </w:r>
      <w:r>
        <w:rPr/>
        <w:t>ꤷ</w:t>
      </w:r>
      <w:r>
        <w:rPr/>
        <w:t>㑍䍚䡞슿㍞㌱</w:t>
      </w:r>
      <w:r>
        <w:rPr/>
        <w:t>ⲣ</w:t>
      </w:r>
      <w:r>
        <w:rPr/>
        <w:t>煸勂浹㬫獁扉牴昨싂숵쉲傡硐昻䏂ꥬ㤸䆿䵒㨫㛂⽄㩦㏂</w:t>
      </w:r>
      <w:r>
        <w:rPr/>
        <w:t>꧂⭭</w:t>
      </w:r>
      <w:r>
        <w:rPr/>
        <w:t>⽲䠭뭧썒㔥쉯슱坦䁳迂㎮掩䥐</w:t>
      </w:r>
      <w:r>
        <w:rPr/>
        <w:t>⠦</w:t>
      </w:r>
      <w:r>
        <w:rPr/>
        <w:t>棃쏃㩢</w:t>
      </w:r>
      <w:r>
        <w:rPr/>
        <w:t>⢵</w:t>
      </w:r>
      <w:r>
        <w:rPr/>
        <w:t>扪桡顙▣숮戴ㅏ仂⭢呬⨩䩲矂ㅚ㭆车眺憏</w:t>
      </w:r>
      <w:r>
        <w:rPr/>
        <w:t>ⱍ</w:t>
      </w:r>
      <w:r>
        <w:rPr/>
        <w:t>瞻넸☵숱숺㙂曂䪡沬뭭ꥵ据牄곂癟癲䐫扢晙㜤䋂⾻参圲猫㙸␶檩䑞</w:t>
      </w:r>
      <w:r>
        <w:rPr/>
        <w:t>ꥈ</w:t>
      </w:r>
      <w:r>
        <w:rPr/>
        <w:t>㉑쉐ケ♍潀牀㙵㈦楈</w:t>
      </w:r>
      <w:r>
        <w:rPr/>
        <w:t>ꤷ</w:t>
      </w:r>
      <w:r>
        <w:rPr/>
        <w:t>㑸싂䓂쉏摵伭䣂╫ㅉ淍㥔浞偀㕷啰뿎</w:t>
      </w:r>
      <w:r>
        <w:rPr/>
        <w:t>꧂</w:t>
      </w:r>
      <w:r>
        <w:rPr/>
        <w:t>祇䇂䱘犱犏☩</w:t>
      </w:r>
      <w:r>
        <w:rPr/>
        <w:t>ꕲ</w:t>
      </w:r>
      <w:r>
        <w:rPr/>
        <w:t>慇⑆摷㠰㫂接ꥦ傿䛂놡皡쉕쉣晕⹔栵暥敬㔥䭰溬</w:t>
      </w:r>
      <w:r>
        <w:rPr/>
        <w:t>ⵑ</w:t>
      </w:r>
      <w:r>
        <w:rPr/>
        <w:t>㓍꺿</w:t>
      </w:r>
      <w:r>
        <w:rPr/>
        <w:t>ꗂ</w:t>
      </w:r>
      <w:r>
        <w:rPr/>
        <w:t>쉞⼲쎩㵤顨ꅩ潷圮긨瀶敨</w:t>
      </w:r>
      <w:r>
        <w:rPr/>
        <w:t>ꖻ</w:t>
      </w:r>
      <w:r>
        <w:rPr/>
        <w:t>충뿂㙃䗂〥熥ヂ뽃顨㞿奌頪숩䜯䬪습奃㉑⸣縨㪱儨湊窬䄤穤恰ㄽ䙭㍎</w:t>
      </w:r>
      <w:r>
        <w:rPr/>
        <w:t>ꦩ</w:t>
      </w:r>
      <w:r>
        <w:rPr/>
        <w:t>愪김吹㬬숨쉰穹灥▱쉇顴确掱顂倪㔱攥㩙쉩愶쉴쉡愤䁭⑨숳뽱灵猲</w:t>
      </w:r>
      <w:r>
        <w:rPr/>
        <w:t>ⴲ</w:t>
      </w:r>
      <w:r>
        <w:rPr/>
        <w:t>⠹</w:t>
      </w:r>
      <w:r>
        <w:rPr/>
        <w:t>睉뭦쵹捘갪婷枮㐵ㅹ㔯匦灁㭠囂慊䂏偨</w:t>
      </w:r>
      <w:r>
        <w:rPr/>
        <w:t>ⴱ</w:t>
      </w:r>
      <w:r>
        <w:rPr/>
        <w:t>稤礲䵐쉔㥮뽫全䕆桁䱧捪䳃㉳걘梬㈽飃嗂숦吴䥍슩싍㙧珂忂䍨㕯栽䩓總⽤湌数⪣䜪</w:t>
      </w:r>
      <w:r>
        <w:rPr/>
        <w:t>ꖥ</w:t>
      </w:r>
      <w:r>
        <w:rPr/>
        <w:t>숣㘨뽸㡓摓㨬䀶烂繁㝊쉇䉸㜭氣</w:t>
      </w:r>
      <w:r>
        <w:rPr/>
        <w:t>ⵂ</w:t>
      </w:r>
      <w:r>
        <w:rPr/>
        <w:t>剔䐱䫂</w:t>
      </w:r>
      <w:r>
        <w:rPr/>
        <w:t>⠭</w:t>
      </w:r>
      <w:r>
        <w:rPr/>
        <w:t>厵氽╀㵅炣묯唬䱷</w:t>
      </w:r>
      <w:r>
        <w:rPr/>
        <w:t>ꖩ</w:t>
      </w:r>
      <w:r>
        <w:rPr/>
        <w:t>十摂恱束♓䲿촳䱊䭂쉵潫숶䈶晡堩⽘쏍淂嫂슮秂숲珂</w:t>
      </w:r>
      <w:r>
        <w:rPr/>
        <w:t>ⱀ</w:t>
      </w:r>
      <w:r>
        <w:rPr/>
        <w:t>ꍺ中숯攪繮㥦䡾澏啨츭畠⍱긷䴴昳ꌽ</w:t>
      </w:r>
      <w:r>
        <w:rPr/>
        <w:t>⡠</w:t>
      </w:r>
      <w:r>
        <w:rPr/>
        <w:t>䓍</w:t>
      </w:r>
      <w:r>
        <w:rPr/>
        <w:t>ⷂ</w:t>
      </w:r>
      <w:r>
        <w:rPr/>
        <w:t>啯恸䱢숹싂杍瑂輪癀噎敘㡪㈥汵땶</w:t>
      </w:r>
      <w:r>
        <w:rPr/>
        <w:t>ⷂ</w:t>
      </w:r>
      <w:r>
        <w:rPr/>
        <w:t>䭌攣⨊ꎵ</w:t>
      </w:r>
      <w:r>
        <w:rPr/>
        <w:t>⠵</w:t>
      </w:r>
      <w:r>
        <w:rPr/>
        <w:t>畯哂깮⍕뽎</w:t>
      </w:r>
      <w:r>
        <w:rPr/>
        <w:t>ꥉ</w:t>
      </w:r>
      <w:r>
        <w:rPr/>
        <w:t>㥫쉡쉯䁫숰쎥懂彸乐䊏㠰慦⨨쉪扵睹痂灢Ⓜ㩵䱁⭐</w:t>
      </w:r>
      <w:r>
        <w:rPr/>
        <w:t>ⲩ</w:t>
      </w:r>
      <w:r>
        <w:rPr/>
        <w:t>湬딥佡煊傥樣䕴싂妬䥹숻碬砺싂䵊㷂硆</w:t>
      </w:r>
      <w:r>
        <w:rPr/>
        <w:t>ꔸ</w:t>
      </w:r>
      <w:r>
        <w:rPr/>
        <w:t>싂㐮硗潫╱⩣䥮楖뭖쉍䕱煇执拃婓⑪㭮쉋딹</w:t>
      </w:r>
      <w:r>
        <w:rPr/>
        <w:t>꧂</w:t>
      </w:r>
      <w:r>
        <w:rPr/>
        <w:t>䨬橅甫㝅⭢뗂쉢䐷䅳㙍㖡浯⍷녁</w:t>
      </w:r>
      <w:r>
        <w:rPr/>
        <w:t>꧂</w:t>
      </w:r>
      <w:r>
        <w:rPr/>
        <w:t>桉䐪</w:t>
      </w:r>
      <w:r>
        <w:rPr/>
        <w:t>⡤</w:t>
      </w:r>
      <w:r>
        <w:rPr/>
        <w:t>쉺㵬䛂⼭쉑쉂</w:t>
      </w:r>
      <w:r>
        <w:rPr/>
        <w:t>ⴥ</w:t>
      </w:r>
      <w:r>
        <w:rPr/>
        <w:t>쉦숥㗂匫ꅔ깡墮橄㜰䔹拃칳煑</w:t>
      </w:r>
      <w:r>
        <w:rPr/>
        <w:t>ꥅ</w:t>
      </w:r>
      <w:r>
        <w:rPr/>
        <w:t>䱰숶橤뭖쵄繆懂摬轆ꅷ䕖☶奉発</w:t>
      </w:r>
      <w:r>
        <w:rPr/>
        <w:t>ꥉ</w:t>
      </w:r>
      <w:r>
        <w:rPr/>
        <w:t>쵒⩶瑮盂硁⭶</w:t>
      </w:r>
      <w:r>
        <w:rPr/>
        <w:t>꧂ꤻ</w:t>
      </w:r>
      <w:r>
        <w:rPr/>
        <w:t>䅵奷䍣䁞쉳㔯⩧숸㩤</w:t>
      </w:r>
      <w:r>
        <w:rPr/>
        <w:t>꧂</w:t>
      </w:r>
      <w:r>
        <w:rPr/>
        <w:t>顎쉌⩧쉰⭷㙹䁖噴䊏扞偾⍆埂⚣㶬⩀㡗侥烂ꍶ旂䁹牕泂佫殘촪厘ꄵ湵䐯枵쉯䝉夸걄幂彚쉩活쉒惃㋃掿嗂ꍮ穙꤮䴦⭡に佩㘮숩㕠</w:t>
      </w:r>
      <w:r>
        <w:rPr/>
        <w:t>꧃</w:t>
      </w:r>
      <w:r>
        <w:rPr/>
        <w:t>掿礮牐楆슏橢灓⾡⭗갱揎楢䳃</w:t>
      </w:r>
      <w:r>
        <w:rPr/>
        <w:t>ꤸ</w:t>
      </w:r>
      <w:r>
        <w:rPr/>
        <w:t>싂ꆵ剞婫湙䕴싂汏숴㜳⌤漣⩧啔㑨䫍湠⹒穙ㅱ兵▿塑䰴⍒㉎뾥</w:t>
      </w:r>
      <w:r>
        <w:rPr/>
        <w:t>꧍</w:t>
      </w:r>
      <w:r>
        <w:rPr/>
        <w:t>㪩믂⩵佬厘敐㡱⩘刽ㅖ猶컂쉳劣婢⥢䇂㭩ㄪ䥺斣硓ꥢ温㩺癮塁⨰睥䙓䄴椴眵忂暘㡟㤯潆쉇츫쉡☰稷슡灉嫂畮〰丽䕈怱⥫輨ꥣヂ朲뭙睤轇</w:t>
      </w:r>
      <w:r>
        <w:rPr/>
        <w:t>ꥉ</w:t>
      </w:r>
      <w:r>
        <w:rPr/>
        <w:t>檮甸䅹摢쉱匩器牦㑇猬券</w:t>
      </w:r>
      <w:r>
        <w:rPr/>
        <w:t>ⵗ⏂</w:t>
      </w:r>
      <w:r>
        <w:rPr/>
        <w:t>洨묲千⍨卋摷⮮⨲㉎櫂쉑㯂呀樶뽷渫ꍮ噇摰쉅䤫뭾桘勂㭔瓍슿塉㥯乢뭡⵵뿂ꎵ䱵纣㇂瘭쉗䉔⩋漽▘券㡂憮슻盎</w:t>
      </w:r>
      <w:r>
        <w:rPr/>
        <w:t>ꥁ</w:t>
      </w:r>
      <w:r>
        <w:rPr/>
        <w:t>䕕숵瑢玏䥔䎿禡疵⍖䅾㴬䝔坵쉰䁕⭾副璘⭫嘻㩀⼶敦⵲瘰㈲숫㩟⏂싂䄯⑰睬歉㑁䠽깓⎡矂幵㍤쉓䩤䶏쉇</w:t>
      </w:r>
      <w:r>
        <w:rPr/>
        <w:t>⡃</w:t>
      </w:r>
      <w:r>
        <w:rPr/>
        <w:t>楪㡮剳晶䤬</w:t>
      </w:r>
      <w:r>
        <w:rPr/>
        <w:t>ꕃ</w:t>
      </w:r>
      <w:r>
        <w:rPr/>
        <w:t>炬䥣祭녙猲㍠轥⩁䠶燂㈻䆩</w:t>
      </w:r>
      <w:r>
        <w:rPr/>
        <w:t>ⱅ</w:t>
      </w:r>
      <w:r>
        <w:rPr/>
        <w:t>츭땔䕈楄ꆱ숺쉍</w:t>
      </w:r>
      <w:r>
        <w:rPr/>
        <w:t>ꕆ</w:t>
      </w:r>
      <w:r>
        <w:rPr/>
        <w:t>啇䡴♹묣㉔䱎⑴畳걺⧂歡촪싂㴩偭甲㔲⩏</w:t>
      </w:r>
      <w:r>
        <w:rPr/>
        <w:t>⡪</w:t>
      </w:r>
      <w:r>
        <w:rPr/>
        <w:t>権껃橡囂半嘦</w:t>
      </w:r>
      <w:r>
        <w:rPr/>
        <w:t>ⱹ</w:t>
      </w:r>
      <w:r>
        <w:rPr/>
        <w:t>乱爱⩪伹桺璩슻䍗녇슘䑉櫂繉넻㉐壂⎱滂쉾穇啊뭂填磎挫⼫쏂싂ꎵ协촶⛂汑뽁</w:t>
      </w:r>
      <w:r>
        <w:rPr/>
        <w:t>⣂</w:t>
      </w:r>
      <w:r>
        <w:rPr/>
        <w:t>獏瓂䥞쉖</w:t>
      </w:r>
      <w:r>
        <w:rPr/>
        <w:t>⡷</w:t>
      </w:r>
      <w:r>
        <w:rPr/>
        <w:t>噲䠦⌫쉱</w:t>
      </w:r>
      <w:r>
        <w:rPr/>
        <w:t>ꥑ</w:t>
      </w:r>
      <w:r>
        <w:rPr/>
        <w:t>⿂녹牢楬캮儮숊䈶䈥側⫂坯捑䑯숬狂䕩뾩䍇䈣顅</w:t>
      </w:r>
      <w:r>
        <w:rPr/>
        <w:t>꧂</w:t>
      </w:r>
      <w:r>
        <w:rPr/>
        <w:t>⻂ㅕ㤰氬杆⿂숫ꎏ♒愬哂滂</w:t>
      </w:r>
      <w:r>
        <w:rPr/>
        <w:t>ⱔ</w:t>
      </w:r>
      <w:r>
        <w:rPr/>
        <w:t>坊瀲乀떡戰〭쉤싂ꎣ轔䌳쉁垏晏疘㮵刬⿂</w:t>
      </w:r>
      <w:r>
        <w:rPr/>
        <w:t>⣂</w:t>
      </w:r>
      <w:r>
        <w:rPr/>
        <w:t>浯㑐슥㉉㭅</w:t>
      </w:r>
      <w:r>
        <w:rPr/>
        <w:t>ꥁ</w:t>
      </w:r>
      <w:r>
        <w:rPr/>
        <w:t>濂</w:t>
      </w:r>
      <w:r>
        <w:rPr/>
        <w:t>ⱄ</w:t>
      </w:r>
      <w:r>
        <w:rPr/>
        <w:t>䶬㉣㔣䉟⥅昱쉨㇂䵵⪣顇牃奣⛍䫂䲩㔰㩾輸姂䝯䔶獫</w:t>
      </w:r>
      <w:r>
        <w:rPr/>
        <w:t>ꥆ⩍</w:t>
      </w:r>
      <w:r>
        <w:rPr/>
        <w:t>恃䌤噷긲묬쉂轞</w:t>
      </w:r>
      <w:r>
        <w:rPr/>
        <w:t>꤭</w:t>
      </w:r>
      <w:r>
        <w:rPr/>
        <w:t>쉏뼤煹呶⍀穳砯䚬挳洺户쉴繉䉞슣潱奴繸歒쉓呣凃습묫乳땈⽭ㅞꏂ칚㈹䝖ꄥ싎숫獂㕞숦癉숵晙촵䍥♱偖</w:t>
      </w:r>
      <w:r>
        <w:rPr/>
        <w:t>ꤲ</w:t>
      </w:r>
      <w:r>
        <w:rPr/>
        <w:t>䱬㩰쉠㐰塧䙡╠睑壂恹捦愬⍅祦橞쉄</w:t>
      </w:r>
      <w:r>
        <w:rPr/>
        <w:t>ꗎ</w:t>
      </w:r>
      <w:r>
        <w:rPr/>
        <w:t>唺願뾬㙮꺩壂熮穷쌪琯䨪</w:t>
      </w:r>
      <w:r>
        <w:rPr/>
        <w:t>ꤴ</w:t>
      </w:r>
      <w:r>
        <w:rPr/>
        <w:t>㍦㋂眰報ꇂ</w:t>
      </w:r>
      <w:r>
        <w:rPr/>
        <w:t>Ⱳ</w:t>
      </w:r>
      <w:r>
        <w:rPr/>
        <w:t>亿䑥䧍⛂繍⨯㤨獤旍㕊余⥥偵㒿姂坚楌㝖㶡쌨摠䕒␸呵桦䕒㭅摄</w:t>
      </w:r>
      <w:r>
        <w:rPr/>
        <w:t>ⵂ</w:t>
      </w:r>
      <w:r>
        <w:rPr/>
        <w:t>㑆䔭輦땯⫂湖砽긤⩏ꅟ</w:t>
      </w:r>
      <w:r>
        <w:rPr/>
        <w:t>ⷂ꥞</w:t>
      </w:r>
      <w:r>
        <w:rPr/>
        <w:t>䁄玵㎡ꍵ컂县䮿繆⦥숪</w:t>
      </w:r>
      <w:r>
        <w:rPr/>
        <w:t>ⱁ</w:t>
      </w:r>
      <w:r>
        <w:rPr/>
        <w:t>땆午关渳轀塒䱲녥瑄佣佭恈朳녡偄믂쉋ꎥ뽵뽓䨥玏瑎䜽彵ꥴ摮乮䜥㉋⨵呪汌庬쉧걎榿㡙䙵⹹轣偘熬</w:t>
      </w:r>
      <w:r>
        <w:rPr/>
        <w:t>ꥋ</w:t>
      </w:r>
      <w:r>
        <w:rPr/>
        <w:t>桭㫃疵ꅲ畀幸刯쵌淂⩬灃㕁瑌쉎摥兡廂慀噳扟槂䬴䛂</w:t>
      </w:r>
      <w:r>
        <w:rPr/>
        <w:t>ꕥ</w:t>
      </w:r>
      <w:r>
        <w:rPr/>
        <w:t>䬽</w:t>
      </w:r>
      <w:r>
        <w:rPr/>
        <w:t>ⱖ</w:t>
      </w:r>
      <w:r>
        <w:rPr/>
        <w:t>뾬愺슻딬䐶⹷則埍䅸㎵卍兒飂㉚䉙ば湃</w:t>
      </w:r>
      <w:r>
        <w:rPr/>
        <w:t>ꕉ</w:t>
      </w:r>
      <w:r>
        <w:rPr/>
        <w:t>媩넰攥⚡唬썪䢣繭汦뮮㑒쉥쉣䵹㥹⭈癳</w:t>
      </w:r>
      <w:r>
        <w:rPr/>
        <w:t>ꤽ⍑</w:t>
      </w:r>
      <w:r>
        <w:rPr/>
        <w:t>㊣⶿┮쉰㕨唳朸圪奠歘촯숯浩쉵泃␯</w:t>
      </w:r>
      <w:r>
        <w:rPr/>
        <w:t>⣂</w:t>
      </w:r>
      <w:r>
        <w:rPr/>
        <w:t>㡑懂爺쉯⪘슱娬悥嗂⩠</w:t>
      </w:r>
      <w:r>
        <w:rPr/>
        <w:t>ꖏ</w:t>
      </w:r>
      <w:r>
        <w:rPr/>
        <w:t>湥濂癁䕺숸싂㪩캬⩋㉲䙐䠽瑵놵垵쵒쵞桱</w:t>
      </w:r>
      <w:r>
        <w:rPr/>
        <w:t>ⱸ</w:t>
      </w:r>
      <w:r>
        <w:rPr/>
        <w:t>꧂</w:t>
      </w:r>
      <w:r>
        <w:rPr/>
        <w:t>숮偫⻂쵈义숮氵갦</w:t>
      </w:r>
      <w:r>
        <w:rPr/>
        <w:t>ⶏ</w:t>
      </w:r>
      <w:r>
        <w:rPr/>
        <w:t>췎겵㍪畓⎻ꄥ䩋숩扔뽖쉳歋㥔斥睶⤨䕸㐺奕ꅾ時车㠭䵨䥒</w:t>
      </w:r>
      <w:r>
        <w:rPr/>
        <w:t>ꔵ</w:t>
      </w:r>
      <w:r>
        <w:rPr/>
        <w:t>轃쉟㓂桴牫㵞깬堳쉣杠䷃⛂쉉慍瘷⽘䕞庿挴㵴녭싃㡢싂浏싂剺␩䱪亡쉊姂걞栰⭂噴㭟쉒䍑畩쉥匩</w:t>
      </w:r>
      <w:r>
        <w:rPr/>
        <w:t>ꔴ</w:t>
      </w:r>
      <w:r>
        <w:rPr/>
        <w:t>ꌲ䖘䛂숤㶱싂䝯ꅅ⩞⫂䬫囂♤㩕䛂ꥹ㭢挤쉌쉀妻繹쉙灉땮믂⛃䥮䎩䓎歨烂䵃狂迂匪䓂佭걘兦슩犣쉁쉷拂</w:t>
      </w:r>
      <w:r>
        <w:rPr/>
        <w:t>Ᵽ</w:t>
      </w:r>
      <w:r>
        <w:rPr/>
        <w:t>컃䔤硣塨橹䵦⽰뇂⤽牲吶䴊⥉㙇숴彥⸮</w:t>
      </w:r>
      <w:r>
        <w:rPr/>
        <w:t>ꗃ</w:t>
      </w:r>
      <w:r>
        <w:rPr/>
        <w:t>㭾伬㤲녡愴䥾칄㪬쉉㘺搸⽎땇긯椵琣牞泍뭺쉗彍묩特㵧쉪䍶塮슘쉗漺㩹숷䤨䒩界㌮슮扚唤㥮牵䤰硸湩⯂灪☩䵀깂溬쉰⎩恳弯쉗挪瘥䉲䍸璮슣♃暩녨놘撥쉙쉔睊딸䡥竂ꅔ窥⤹㜪䘸䤦獯买懂깤常쉞뼪쉓䇂祢⑳쉁걔⭩睙걞쵸♑딵䡢ㆥ恮嘬␫獧囎浄砵</w:t>
      </w:r>
      <w:r>
        <w:rPr/>
        <w:t>ⶩ</w:t>
      </w:r>
      <w:r>
        <w:rPr/>
        <w:t>慔兎쉞睂礨걖땮놬⫂揂⛂㦻摹</w:t>
      </w:r>
      <w:r>
        <w:rPr/>
        <w:t>ⱏ</w:t>
      </w:r>
      <w:r>
        <w:rPr/>
        <w:t>摎╊撱꺬䛎仂숬焹쉢潴狂</w:t>
      </w:r>
      <w:r>
        <w:rPr/>
        <w:t>ꦮ</w:t>
      </w:r>
      <w:r>
        <w:rPr/>
        <w:t>愲䕒㮡ꍸ쉉㥾ꄥ娺䴴䮩쉊敭坙녕⸭汕䫂⹲⼽쉞瘸灚繟歬⭱뿂㭁慍</w:t>
      </w:r>
      <w:r>
        <w:rPr/>
        <w:t>ꥎ꧂</w:t>
      </w:r>
      <w:r>
        <w:rPr/>
        <w:t>穸烂働繋㭧싂䘷夫侻睞䊘皏乯绍숻䡞㉠僂쉕顄㨥䵃穔쉥枩敐獨쉃䙄㨨圮皥㞥㩇</w:t>
      </w:r>
      <w:r>
        <w:rPr/>
        <w:t>ⱦ</w:t>
      </w:r>
      <w:r>
        <w:rPr/>
        <w:t>塰䅡쉆⩄畬싂玱컍栤啵啹ꅬ㩔批쌺╏玩숰殥䍺슩牊쉇圤㡍㐨䝯窩潋⼪뽎䝰沩煖咏</w:t>
      </w:r>
      <w:r>
        <w:rPr/>
        <w:t>⢩</w:t>
      </w:r>
      <w:r>
        <w:rPr/>
        <w:t>㈲湊㑠♍拂⼪㬰晢ꍊ⼰䄰䙍ꍥ汦ヂ玘䴪䑁乳䑐䁧楐稣灦撱䑢昦뼳쉮轏뽬쉆䜴⬪幇做䰮桖⥘쉦쉈</w:t>
      </w:r>
      <w:r>
        <w:rPr/>
        <w:t>Ɒ⑸</w:t>
      </w:r>
      <w:r>
        <w:rPr/>
        <w:t>坫⍯乔塍⪩婆뽚扞䔲㩑䓃婮癤㭲圱繫䑆슮♉㧎䵏桐卞숺梮싂仂⫎仂䈳䭅眮䔵御炮⩣䲩䱴쉡⚘쉵쉵偈婂쉧睇쉷歩晍䡺겥꺵啎</w:t>
      </w:r>
      <w:r>
        <w:rPr/>
        <w:t>⠴</w:t>
      </w:r>
      <w:r>
        <w:rPr/>
        <w:t>繘㉶⑬뭎⼪녙奒캡⩍汢䙃椯顳ꇂ슡兮䄮㑧瀬㜨愷쉞癥䨮懂⩳乕䕬秂汨徿╨乕伶뭱䙩㝬縳쉁⍲ꍆ㵥朶㜬睸촮䌩</w:t>
      </w:r>
      <w:r>
        <w:rPr/>
        <w:t>ⵁ</w:t>
      </w:r>
      <w:r>
        <w:rPr/>
        <w:t>啹㖮穓犥〥ꅢ믂캩㡬採㪻係</w:t>
      </w:r>
      <w:r>
        <w:rPr/>
        <w:t>⡸</w:t>
      </w:r>
      <w:r>
        <w:rPr/>
        <w:t>䠳㍊㧂ざ娳㫂♈ㄭ䭬⭺㉚</w:t>
      </w:r>
      <w:r>
        <w:rPr/>
        <w:t>ꔽ</w:t>
      </w:r>
      <w:r>
        <w:rPr/>
        <w:t>晁䏂㮩뭈⩖前盂㜺䱗ꆡ㉉</w:t>
      </w:r>
      <w:r>
        <w:rPr/>
        <w:t>꧂</w:t>
      </w:r>
      <w:r>
        <w:rPr/>
        <w:t>歷掻頣</w:t>
      </w:r>
      <w:r>
        <w:rPr/>
        <w:t>⡙</w:t>
      </w:r>
      <w:r>
        <w:rPr/>
        <w:t>僂唸棂</w:t>
      </w:r>
      <w:r>
        <w:rPr/>
        <w:t>⡣</w:t>
      </w:r>
      <w:r>
        <w:rPr/>
        <w:t>䥋瘪泂숹㠦䰣䩎䅘㥍牵</w:t>
      </w:r>
      <w:r>
        <w:rPr/>
        <w:t>ꗂ</w:t>
      </w:r>
      <w:r>
        <w:rPr/>
        <w:t>煩兲塯斬䮬⭕帴</w:t>
      </w:r>
      <w:r>
        <w:rPr/>
        <w:t>⢮</w:t>
      </w:r>
      <w:r>
        <w:rPr/>
        <w:t>䴳뼶煖㭷⫂쉄䫂쉸䨹㨽ꏂ硌㜫ꎣ䩋庻繶猪䰽싎熿깱㴹淂猨䋂穋䥈⼥쉑䂻爮溣뭨쵘婏並⌥支䁎슱枿䑺쉨㑤⦻㈣쉅䲩㝟딯ぶ庿䵗㌹べ奤戫</w:t>
      </w:r>
      <w:r>
        <w:rPr/>
        <w:t>ꦩ</w:t>
      </w:r>
      <w:r>
        <w:rPr/>
        <w:t>橦扈䷂ㄊ숨堤䪥묺⤵硺桇㦥獇긮㕫㭑侮圶景칹ꍷ䠰</w:t>
      </w:r>
      <w:r>
        <w:rPr/>
        <w:t>ⷂ</w:t>
      </w:r>
      <w:r>
        <w:rPr/>
        <w:t>㡍塠䕲珂䥏⵾敩䭂掘숽␫쉖㈳⩉싂䖡떿숺抵쉴⾏믍狂攥</w:t>
      </w:r>
      <w:r>
        <w:rPr/>
        <w:t>ꤥ</w:t>
      </w:r>
      <w:r>
        <w:rPr/>
        <w:t>䐯䩆桥⑂杲慴⵳奩炮張售攦㏂⍶ㄭ딸⥆剶싂偰妏⤥华湢춘䐸墡녶싂㑉묲转㜦昨癭</w:t>
      </w:r>
      <w:r>
        <w:rPr/>
        <w:t>ⰻ</w:t>
      </w:r>
      <w:r>
        <w:rPr/>
        <w:t>祰渶ꏃ⨹䝈㘹瘦嗂湄쌷墮㦮䝇䗂걙剙癧䷂唩㘪</w:t>
      </w:r>
      <w:r>
        <w:rPr/>
        <w:t>⡢⥙</w:t>
      </w:r>
      <w:r>
        <w:rPr/>
        <w:t>䱏槂ㆵ䛂憬㏎晤⹾☵ꥨ⸺</w:t>
      </w:r>
      <w:r>
        <w:rPr/>
        <w:t>Ⱨ</w:t>
      </w:r>
      <w:r>
        <w:rPr/>
        <w:t>슻䵗迂</w:t>
      </w:r>
      <w:r>
        <w:rPr/>
        <w:t>ꕫ</w:t>
      </w:r>
      <w:r>
        <w:rPr/>
        <w:t>恃㑋촭ぉ⚻浸是뭀㝫爮녚䰶祥玮兊쉘湺ㅍ</w:t>
      </w:r>
      <w:r>
        <w:rPr/>
        <w:t>Ⳃ☻</w:t>
      </w:r>
      <w:r>
        <w:rPr/>
        <w:t>쉪䍦</w:t>
      </w:r>
      <w:r>
        <w:rPr/>
        <w:t>ꥇ⨯</w:t>
      </w:r>
      <w:r>
        <w:rPr/>
        <w:t>噮咣䕑⨣䞡栥墩䇂싂幧䈥梘斵㞵盂毂丳걢㵀㌷呞싂僂</w:t>
      </w:r>
      <w:r>
        <w:rPr/>
        <w:t>ⰳ</w:t>
      </w:r>
      <w:r>
        <w:rPr/>
        <w:t>朲䕔奉▣</w:t>
      </w:r>
      <w:r>
        <w:rPr/>
        <w:t>ⶏ</w:t>
      </w:r>
      <w:r>
        <w:rPr/>
        <w:t>⠯</w:t>
      </w:r>
      <w:r>
        <w:rPr/>
        <w:t>숩昺獺杒淂敕䳂乣婧</w:t>
      </w:r>
      <w:r>
        <w:rPr/>
        <w:t>Ⱝ</w:t>
      </w:r>
      <w:r>
        <w:rPr/>
        <w:t>㴽婯䡥㘵⭏顩䔣⴫쉓䫂ꄬ쉨숸䧂癵䡊쉳쉃ꍕ恢쉄㕩澿纏쉤撏狂</w:t>
      </w:r>
      <w:r>
        <w:rPr/>
        <w:t>ⶥ</w:t>
      </w:r>
      <w:r>
        <w:rPr/>
        <w:t>䑸</w:t>
      </w:r>
      <w:r>
        <w:rPr/>
        <w:t>ꥁ</w:t>
      </w:r>
      <w:r>
        <w:rPr/>
        <w:t>昷⹚周䩨湺疏焤凃䑱</w:t>
      </w:r>
      <w:r>
        <w:rPr/>
        <w:t>ꕠ</w:t>
      </w:r>
      <w:r>
        <w:rPr/>
        <w:t>䑁浒䪩䵏灖穓ꌮ䅇쉔煆坲搨悮惂䡑㕑숫</w:t>
      </w:r>
      <w:r>
        <w:rPr/>
        <w:t>⡱</w:t>
      </w:r>
      <w:r>
        <w:rPr/>
        <w:t>䀨뭲倻㴥ㄮꍃ竂㋂䜨⽡乃摸䩲佷礵쉔㢏䔶婰止╪뭒卮繘䪬㗂慶쉬䵅槎㍔樷漭乷䩂㈪쉠洯ㅸ正뭯婅砻䈺咏呾䍓⨪楎㞵悩扖垮坤绂쉗䥞䮬炡㇂獃䴩䍋攤用枥桎縳繠䖡쉷判쉙뽵깒璿☱塘쉉⽫牱焭刽噢촷쉋浵숲䬨橔婨潉</w:t>
      </w:r>
      <w:r>
        <w:rPr/>
        <w:t>ⱗ</w:t>
      </w:r>
      <w:r>
        <w:rPr/>
        <w:t>捃灄啗슏⫃㚿瑗쉫</w:t>
      </w:r>
      <w:r>
        <w:rPr/>
        <w:t>ꔲ⹮</w:t>
      </w:r>
      <w:r>
        <w:rPr/>
        <w:t>떿瑕⪻擂琭偍摀ꄥ䑄긨呞䍩⤦⮿䓂쉐쉓槂共♾㛂㌤⛂智祦灩䶩녔</w:t>
      </w:r>
      <w:r>
        <w:rPr/>
        <w:t>⡲</w:t>
      </w:r>
      <w:r>
        <w:rPr/>
        <w:t>唳睥⺏뗂昽戭쉏皱쉉</w:t>
      </w:r>
      <w:r>
        <w:rPr/>
        <w:t>ⱐ</w:t>
      </w:r>
      <w:r>
        <w:rPr/>
        <w:t>䄥癴ィ땆吸〳칆걁㡦瘶쉰뽥땆싍橖䯂煘쉋녍䈩쉪儬딪┭轘</w:t>
      </w:r>
      <w:r>
        <w:rPr/>
        <w:t>ꕱ</w:t>
      </w:r>
      <w:r>
        <w:rPr/>
        <w:t>ꏂ也瑴磂녉瀯䕮딣⿎</w:t>
      </w:r>
      <w:r>
        <w:rPr/>
        <w:t>⡯</w:t>
      </w:r>
      <w:r>
        <w:rPr/>
        <w:t>䵋漻䚱긦呔硶쉪佚숷繎䩚╌㡗뽔䔬瀮숳♏怯딪⭌䌲止住싂呙쉸睏</w:t>
      </w:r>
      <w:r>
        <w:rPr/>
        <w:t>ⱔ</w:t>
      </w:r>
      <w:r>
        <w:rPr/>
        <w:t>뽍⩚燂媮䑮쵬갻䌷伷뽵扴由㍹祫欱晡縪轥䖣噒砱</w:t>
      </w:r>
      <w:r>
        <w:rPr/>
        <w:t>ꥅ</w:t>
      </w:r>
      <w:r>
        <w:rPr/>
        <w:t>煯先敇幒ꄪ⍍䔣⹰轗橬楴㜳枵ꎣ②䟂剁쵲䕟숩⻂剨⻂坶썐佔쉈免뽫牋䁮䝦꺻獵⮏㴪</w:t>
      </w:r>
      <w:r>
        <w:rPr/>
        <w:t>꧂</w:t>
      </w:r>
      <w:r>
        <w:rPr/>
        <w:t>슡歺纬瀹恐匊禵䂮</w:t>
      </w:r>
      <w:r>
        <w:rPr/>
        <w:t>ꦬ⍅</w:t>
      </w:r>
      <w:r>
        <w:rPr/>
        <w:t>傡숶䟎䜪䆩싍縲亣슩嫂쉫痎녨깊⤤㶣</w:t>
      </w:r>
      <w:r>
        <w:rPr/>
        <w:t>ⷂ⯍</w:t>
      </w:r>
      <w:r>
        <w:rPr/>
        <w:t>녫쉃㕙祃墣⍨嘭</w:t>
      </w:r>
      <w:r>
        <w:rPr/>
        <w:t>ꤰ</w:t>
      </w:r>
      <w:r>
        <w:rPr/>
        <w:t>殡⏂折♐슮칩濂獶</w:t>
      </w:r>
      <w:r>
        <w:rPr/>
        <w:t>Ⱓ</w:t>
      </w:r>
      <w:r>
        <w:rPr/>
        <w:t>刦슩㭰싂㉢䕅▵咻彔쉬楓牚䁄</w:t>
      </w:r>
      <w:r>
        <w:rPr/>
        <w:t>ⱒ</w:t>
      </w:r>
      <w:r>
        <w:rPr/>
        <w:t>睷깧⻂眻䡔땅쉸㜣稵䃃凂㨹㥹卸쌳⍍㊥働㌺╲☲싂帺뮣쉬⾿獹ㆣ㑩珂䴩</w:t>
      </w:r>
      <w:r>
        <w:rPr/>
        <w:t>ꥈ</w:t>
      </w:r>
      <w:r>
        <w:rPr/>
        <w:t>㗂晘癴扎燃㵹뇂瑀싂썣숥䊩㕊帯곂毂煔㟂桕䱺嘩㠰囂⹔摥䘲䑾땸⽉ㅠ쉩쉋㯂䋂焺渭縱⧂컂墩㝣䝰䜹態纡㝉婅輱ꆵ穱樺汈쉔</w:t>
      </w:r>
      <w:r>
        <w:rPr/>
        <w:t>⠣</w:t>
      </w:r>
      <w:r>
        <w:rPr/>
        <w:t>刮⍲轨䍇㚬숴䞱繕㭮싂癉䠶敕䡌䥎䲩强幙䰮妩㕴久⴫搬歇㨭斿㉴樨쉭欪㘪⽺䍗砶</w:t>
      </w:r>
      <w:r>
        <w:rPr/>
        <w:t>꥟</w:t>
      </w:r>
      <w:r>
        <w:rPr/>
        <w:t>瘬뽇쉷䥲䨴玣▿摸怱ꍷꅭꅗ劻쉨䐮</w:t>
      </w:r>
      <w:r>
        <w:rPr/>
        <w:t>ꤸ</w:t>
      </w:r>
      <w:r>
        <w:rPr/>
        <w:t>췂䁏㨥爸攨盂愩땆쉷颏頤接껂⏂枵墱⥫䅌抬넶睌㥞ꥥ㍦㩌椶冮⫍</w:t>
      </w:r>
      <w:r>
        <w:rPr/>
        <w:t>ⱓ</w:t>
      </w:r>
      <w:r>
        <w:rPr/>
        <w:t>幓㥾䐦碻</w:t>
      </w:r>
      <w:r>
        <w:rPr/>
        <w:t>⣂</w:t>
      </w:r>
      <w:r>
        <w:rPr/>
        <w:t>컂쉄䢿䍄䬩砯場乗ꥨ彐</w:t>
      </w:r>
      <w:r>
        <w:rPr/>
        <w:t>ꥍ</w:t>
      </w:r>
      <w:r>
        <w:rPr/>
        <w:t>䑘뮏撿剳汅扳彪冻帥欷ꍩ㙯㠩顶执湳슿⿂쉈牔灤䎵嫂쉥䠬瞵</w:t>
      </w:r>
      <w:r>
        <w:rPr/>
        <w:t>꧂</w:t>
      </w:r>
      <w:r>
        <w:rPr/>
        <w:t>쉺咵⻂캩䱷帱싂夺厬椦教</w:t>
      </w:r>
      <w:r>
        <w:rPr/>
        <w:t>ⵢ</w:t>
      </w:r>
      <w:r>
        <w:rPr/>
        <w:t>攲塍썵䐲㩖䥮琪␻칱⸹琸</w:t>
      </w:r>
      <w:r>
        <w:rPr/>
        <w:t>꧂</w:t>
      </w:r>
      <w:r>
        <w:rPr/>
        <w:t>⽟塆塺쉾抣숵䋂䕄㉡䭧潒⥆揂㇂漩㥁吭挬⫂뗂䥊爫堭盂䵧뭌僂輶獱噎⸹㙕䀹녪㕩슘</w:t>
      </w:r>
      <w:r>
        <w:rPr/>
        <w:t>⣂</w:t>
      </w:r>
      <w:r>
        <w:rPr/>
        <w:t>す䘤妥䍉䍃搥싂♢쉴朷据婎칅䴽㈬쉟ㅯ䡭畒</w:t>
      </w:r>
      <w:r>
        <w:rPr/>
        <w:t>ꥄ</w:t>
      </w:r>
      <w:r>
        <w:rPr/>
        <w:t>睌</w:t>
      </w:r>
      <w:r>
        <w:rPr/>
        <w:t>꧃</w:t>
      </w:r>
      <w:r>
        <w:rPr/>
        <w:t>쉳쉲㛂쉐♮䚻祰姃儣吴</w:t>
      </w:r>
      <w:r>
        <w:rPr/>
        <w:t>⣂</w:t>
      </w:r>
      <w:r>
        <w:rPr/>
        <w:t>憩武녏ꍀ쵐쉫⑤浤啶磂</w:t>
      </w:r>
      <w:r>
        <w:rPr/>
        <w:t>ⱬ</w:t>
      </w:r>
      <w:r>
        <w:rPr/>
        <w:t>瞻祲礥兆疩㦮庥癔㉲晏쉚䧂뾻⼻쉀煷㥩</w:t>
      </w:r>
      <w:r>
        <w:rPr/>
        <w:t>⡞</w:t>
      </w:r>
      <w:r>
        <w:rPr/>
        <w:t>歟䭋䕚佹걂쉭唭䍷믂䥋幪灓땏愫亏썢䝍촶숷䭈䱶輪ꄻ彤噏⪮ꥴ煡扏⮘╙楦丱楺竂䝣奖㡪⎵漴疏䧂竂录䑧㵣疡呕뼱땦䕢痂䯂▩顩䉳㝢獏竂㍮焸⽅녯╥┲㕆쉦発쉑㵴灙洣네칅瑐㉦頦䦮樦剳㭃獁슮桍䂮ꍤ㒥</w:t>
      </w:r>
      <w:r>
        <w:rPr/>
        <w:t>Ȿ⤮</w:t>
      </w:r>
      <w:r>
        <w:rPr/>
        <w:t>㡸깾眮뇂倷녏ꅎ䰯灖欪煤瓃儥䎏㥱ꥦ潑뮮ㅁ慸晥꺮싂㶣睧䟂咱숶</w:t>
      </w:r>
      <w:r>
        <w:rPr/>
        <w:t>ꤸ</w:t>
      </w:r>
      <w:r>
        <w:rPr/>
        <w:t>幨敐涩倯娸戶⩯唊穢癀쉶⯂숰⺩ꆬ쉄眰坬㥞䱄</w:t>
      </w:r>
      <w:r>
        <w:rPr/>
        <w:t>ꕗꕌ</w:t>
      </w:r>
      <w:r>
        <w:rPr/>
        <w:t>쉟㔹쉙㕐祔ꥱ癆琪⥥番Ⓧ渹硌䕱牗奺ㅂ桔䡌ꄮ敏埂㐣偳쎱怩弸⥾䍒剞䪡쉍䜸摙䙖쉁幙こ牡丽쉶⍴坭㡨慤輽凂瘩⸭㍊㢥⎿걔䩯넻쌪䢥䉎</w:t>
      </w:r>
      <w:r>
        <w:rPr/>
        <w:t>ⴷ</w:t>
      </w:r>
      <w:r>
        <w:rPr/>
        <w:t>熣㡎쉄噅縤べ束䒬来頫具싂땶歴桢牶偅䜴쉙쉂㕆欨橔쉏쌷ㅄ㠹숳</w:t>
      </w:r>
      <w:r>
        <w:rPr/>
        <w:t>ꔵ</w:t>
      </w:r>
      <w:r>
        <w:rPr/>
        <w:t>瓂넫</w:t>
      </w:r>
      <w:r>
        <w:rPr/>
        <w:t>Ⱚ</w:t>
      </w:r>
      <w:r>
        <w:rPr/>
        <w:t>㥫㵏獙䈩숨湶㐪䍈䁊轠瀮熣㙍晫畄㭂椯攪恸䵤恘⩬摃</w:t>
      </w:r>
      <w:r>
        <w:rPr/>
        <w:t>ꗍ</w:t>
      </w:r>
      <w:r>
        <w:rPr/>
        <w:t>䘨牡扙䥃扅䵑洯쉱冻祯兾썒㯂獬⒏䭤穱唬祫繇珃汩쉺㙆䙾⧂漻燎䖥痃녾匩㈱梥啡</w:t>
      </w:r>
      <w:r>
        <w:rPr/>
        <w:t>ꕾ</w:t>
      </w:r>
      <w:r>
        <w:rPr/>
        <w:t>啳愱飂佒灁䌱쉢夭㈷ꌤ瑠䢻ꍋヂ䲿싂橧樬</w:t>
      </w:r>
      <w:r>
        <w:rPr/>
        <w:t>Ⲭ</w:t>
      </w:r>
      <w:r>
        <w:rPr/>
        <w:t>犣䛂㠪⩈䜫</w:t>
      </w:r>
      <w:r>
        <w:rPr/>
        <w:t>ꕇ</w:t>
      </w:r>
      <w:r>
        <w:rPr/>
        <w:t>뭲晖皱㦡搨ꍹ쉧㓂䁗沥帺壂㕯輫獫沏깹灾圩숫</w:t>
      </w:r>
      <w:r>
        <w:rPr/>
        <w:t>ꦩ</w:t>
      </w:r>
      <w:r>
        <w:rPr/>
        <w:t>繨⯂ꍚ繞捙䳂汹欺</w:t>
      </w:r>
      <w:r>
        <w:rPr/>
        <w:t>⠥</w:t>
      </w:r>
      <w:r>
        <w:rPr/>
        <w:t>歸偷焭⥇╺兩놏敌묰扴쉋뽲⚘捙</w:t>
      </w:r>
      <w:r>
        <w:rPr/>
        <w:t>ꖥ</w:t>
      </w:r>
      <w:r>
        <w:rPr/>
        <w:t>䎣凃㭰婦쉮偡唦㛂畏坊㢣╶皵⍕䭩갣浕摐伣⽭犘녚て盂뽵䝄</w:t>
      </w:r>
      <w:r>
        <w:rPr/>
        <w:t>ꔺ</w:t>
      </w:r>
      <w:r>
        <w:rPr/>
        <w:t>갬㌣숰㝎쉶䁁秂凂偺</w:t>
      </w:r>
      <w:r>
        <w:rPr/>
        <w:t>꧂</w:t>
      </w:r>
      <w:r>
        <w:rPr/>
        <w:t>䍞놩</w:t>
      </w:r>
      <w:r>
        <w:rPr/>
        <w:t>ⷂ</w:t>
      </w:r>
      <w:r>
        <w:rPr/>
        <w:t>슩䥬绂㐵㤹쉳䉈佩捑╺場㙙⬽숶⪡烂⻂┬泂磂쉚숶獢㤥然ꅦ挱㕍㍍㋂숭걐쵱灪</w:t>
      </w:r>
      <w:r>
        <w:rPr/>
        <w:t>ⵖ</w:t>
      </w:r>
      <w:r>
        <w:rPr/>
        <w:t>砹♮㷂爲㪣䵞穈挨䑂堫欹䵳</w:t>
      </w:r>
      <w:r>
        <w:rPr/>
        <w:t>꧃</w:t>
      </w:r>
      <w:r>
        <w:rPr/>
        <w:t>䆏咏帷弦䁾縺奰겘楫䕒汒☬楇獒睪䑗晑슮쵡穪桃䵮썞㡆䡍晭ꅭ㑂</w:t>
      </w:r>
      <w:r>
        <w:rPr/>
        <w:t>⡭</w:t>
      </w:r>
      <w:r>
        <w:rPr/>
        <w:t>㝄悏쵴쉔䵩墮䂘绂弨싃䄤㔳ꥸ䈴</w:t>
      </w:r>
      <w:r>
        <w:rPr/>
        <w:t>ⵋ</w:t>
      </w:r>
      <w:r>
        <w:rPr/>
        <w:t>쉨夳ꍣ摌活頵砺乞瀦碏札⩺幰숱顎倷㞮싂쉇㓂㌸㪡땗⨱㘣唥微䴵뗂凂䚡쉺搲䭄歱牸湸縹幥皱ꄪ斿싂넸洵怶憵桏슬⩱</w:t>
      </w:r>
      <w:r>
        <w:rPr/>
        <w:t>ⵧ</w:t>
      </w:r>
      <w:r>
        <w:rPr/>
        <w:t>㠱疬祎⑟劏䄤慐슻潓奶幎听⼱桢䱉㉅⩒</w:t>
      </w:r>
      <w:r>
        <w:rPr/>
        <w:t>ⵡ</w:t>
      </w:r>
      <w:r>
        <w:rPr/>
        <w:t>땃</w:t>
      </w:r>
      <w:r>
        <w:rPr/>
        <w:t>ⴱ</w:t>
      </w:r>
      <w:r>
        <w:rPr/>
        <w:t>灾䄯갵怤䂬쉐땳ㅗ埂呣ㄶ곎帬猺숦녍啚炡濂䅢窘畮怵斮뇂怸爹땋⹫믂汍⩶㦘㩳湗浆䀴뾡⩱忂磃ꍖ奚</w:t>
      </w:r>
      <w:r>
        <w:rPr/>
        <w:t>ꤤ</w:t>
      </w:r>
      <w:r>
        <w:rPr/>
        <w:t>呪뗂奧氫䐮␪⿎㨻礤ꌺ吪</w:t>
      </w:r>
      <w:r>
        <w:rPr/>
        <w:t>ꕶ〈</w:t>
      </w:r>
      <w:r>
        <w:rPr/>
        <w:t>穴㜵䭢쉩䎩硨恌毂坞栰ヂ쉖䙰䜪焥㕁朊┩弪塃♉㨬</w:t>
      </w:r>
      <w:r>
        <w:rPr/>
        <w:t>꧂</w:t>
      </w:r>
      <w:r>
        <w:rPr/>
        <w:t>楟犻牟䑙╪嘦繤倯离</w:t>
      </w:r>
      <w:r>
        <w:rPr/>
        <w:t>ꕖ</w:t>
      </w:r>
      <w:r>
        <w:rPr/>
        <w:t>㩦⸫</w:t>
      </w:r>
      <w:r>
        <w:rPr/>
        <w:t>꥓</w:t>
      </w:r>
      <w:r>
        <w:rPr/>
        <w:t>祘㨤╖祢獅㉹樤㍸⯂杀彃㙦癩䭊恑쉕⧎䎡碵䴳碵딷浐睸⩱勎熩칦싃柂启檬役䉈</w:t>
      </w:r>
      <w:r>
        <w:rPr/>
        <w:t>ꥍ</w:t>
      </w:r>
      <w:r>
        <w:rPr/>
        <w:t>ꍂ弶揂쵱橬</w:t>
      </w:r>
      <w:r>
        <w:rPr/>
        <w:t>⢻</w:t>
      </w:r>
      <w:r>
        <w:rPr/>
        <w:t>㣂祋䕠쉬䬣瑨숺쉀氽쉫恢廎⹳⸮㉒穮绂呃㞿⿂噄</w:t>
      </w:r>
      <w:r>
        <w:rPr/>
        <w:t>ꤻ</w:t>
      </w:r>
      <w:r>
        <w:rPr/>
        <w:t>癕倰⩴ꍹ婏</w:t>
      </w:r>
      <w:r>
        <w:rPr/>
        <w:t>ⰻ</w:t>
      </w:r>
      <w:r>
        <w:rPr/>
        <w:t>擂敶塓患㋍⿎匨䠨땮顓</w:t>
      </w:r>
      <w:r>
        <w:rPr/>
        <w:t>ꥄ</w:t>
      </w:r>
      <w:r>
        <w:rPr/>
        <w:t>礲癢硶乾㍓歄싂숰潓▵숷繸揂〥散塳뽵ꥪ牴堲☸䍷捕ㆩ쉨硭⻂湮渳皩曂녮瘦䉪슣淂瑹䚩殥䴨♔卯</w:t>
      </w:r>
      <w:r>
        <w:rPr/>
        <w:t>ꔰ</w:t>
      </w:r>
      <w:r>
        <w:rPr/>
        <w:t>纮㙕쉌⿂挷用슩녟礩辵垥丯淎堥塞塹⺱⫎쉾牯ㅪ辏旂┳䡌녀縺쉒瀮㙶戲</w:t>
      </w:r>
      <w:r>
        <w:rPr/>
        <w:t>꤭</w:t>
      </w:r>
      <w:r>
        <w:rPr/>
        <w:t>싂䣂瑱촫ꅰ숨幥쉦㑥쌷湟ꏂ乣㘷佸䆵啇欥슮敏숯㡉剞渣촨㭊榻掻䱎悬䐽숨婒㵊懂㦮⥒싂頲珂㌳쉲䑒䬵支싎⩋</w:t>
      </w:r>
      <w:r>
        <w:rPr/>
        <w:t>⠸</w:t>
      </w:r>
      <w:r>
        <w:rPr/>
        <w:t>兣쉟䑹䍯摐䩨坕澻塞㩳啰㥄</w:t>
      </w:r>
      <w:r>
        <w:rPr/>
        <w:t>ⱂ◂</w:t>
      </w:r>
      <w:r>
        <w:rPr/>
        <w:t>㥚㓂磎▬倽슩㣂唰㡘汢</w:t>
      </w:r>
      <w:r>
        <w:rPr/>
        <w:t>⡍</w:t>
      </w:r>
      <w:r>
        <w:rPr/>
        <w:t>䙟憥㋍숲枩╊愮뇃䋂眶</w:t>
      </w:r>
      <w:r>
        <w:rPr/>
        <w:t>ⵓ</w:t>
      </w:r>
      <w:r>
        <w:rPr/>
        <w:t>倬⪏㑡顕⸪뼴⭀䍕䏂玬⹟썁넨㈦⭹뿂散啕㶩쉊塂挥㤣ꍥ</w:t>
      </w:r>
      <w:r>
        <w:rPr/>
        <w:t>ꤨ</w:t>
      </w:r>
      <w:r>
        <w:rPr/>
        <w:t>摫숦禥婓㴪숸</w:t>
      </w:r>
      <w:r>
        <w:rPr/>
        <w:t>ꔤ</w:t>
      </w:r>
      <w:r>
        <w:rPr/>
        <w:t>㥸숮启䗂⮱睯㭶쉬瓂䭥䙚顁㧂甮껍榿焩址뽸窵⩇쉓쏎▻桨䭾</w:t>
      </w:r>
      <w:r>
        <w:rPr/>
        <w:t>⠶⭆</w:t>
      </w:r>
      <w:r>
        <w:rPr/>
        <w:t>仂⤳伻灞⍶樶獶䡙</w:t>
      </w:r>
      <w:r>
        <w:rPr/>
        <w:t>ⵃ</w:t>
      </w:r>
      <w:r>
        <w:rPr/>
        <w:t>噴슩穎乁玥㠹櫎浙䄰䦱升朤睲쉯扣㭦㥞娶䓂摣꥾䝂瑕쉣갰塑</w:t>
      </w:r>
      <w:r>
        <w:rPr/>
        <w:t>ꕕ</w:t>
      </w:r>
      <w:r>
        <w:rPr/>
        <w:t>托呬砯䏂䝵斡㒿㑠样⩘뭯㢏⩊쉊⩋⩯ㅗ响歰じ㥲啖땏媏坵毂灟恤㦿呞쉙䒬싂煯彌숳ꇂ椣넳⩁곂ァ㔪㇂㘰⤸⨫䔻㕀侻⨴搥䩇祔縤曂輪奯䵥㈰佄桐杅⛃䍨</w:t>
      </w:r>
      <w:r>
        <w:rPr/>
        <w:t>Ᵽ</w:t>
      </w:r>
      <w:r>
        <w:rPr/>
        <w:t>춡楳⺮㐪뽧懂彙华怽</w:t>
      </w:r>
      <w:r>
        <w:rPr/>
        <w:t>ⵣ</w:t>
      </w:r>
      <w:r>
        <w:rPr/>
        <w:t>㩃◃䑟梣⍎䲩硔婥숪㉮뾵</w:t>
      </w:r>
      <w:r>
        <w:rPr/>
        <w:t>⡲</w:t>
      </w:r>
      <w:r>
        <w:rPr/>
        <w:t>あ畔⑱䛂쉏千䃂佳找␦쉈琮䐫</w:t>
      </w:r>
      <w:r>
        <w:rPr/>
        <w:t>ⱕ</w:t>
      </w:r>
      <w:r>
        <w:rPr/>
        <w:t>뭄呏ㅐ</w:t>
      </w:r>
      <w:r>
        <w:rPr/>
        <w:t>⡯</w:t>
      </w:r>
      <w:r>
        <w:rPr/>
        <w:t>㭭幃枩쉏爭沣沮쉀䪥䕙뽌兴☮壂碿䙏敲ㅫ倩</w:t>
      </w:r>
      <w:r>
        <w:rPr/>
        <w:t>Ⲯ</w:t>
      </w:r>
      <w:r>
        <w:rPr/>
        <w:t>棃㯂娨⯂佴캏䫂咡䚩弮穟䐲瞩☵晔琬䖣䉊♯傏窱癙䍭濎杈☵䚣塪䅘橵潣숊촦埂갲㕣⌬礨</w:t>
      </w:r>
      <w:r>
        <w:rPr/>
        <w:t>Ⱪ</w:t>
      </w:r>
      <w:r>
        <w:rPr/>
        <w:t>湖䰮⿂㤷眦䂻婌⶘쉷漹牕婞晣啢嘷㔮か癬</w:t>
      </w:r>
      <w:r>
        <w:rPr/>
        <w:t>ⴺ</w:t>
      </w:r>
      <w:r>
        <w:rPr/>
        <w:t>搬頳넱礩㝊뮣溣牔깠矂愷䍄瓎牨獓싂牫䕦뭡싂䉵</w:t>
      </w:r>
      <w:r>
        <w:rPr/>
        <w:t>Ⲯ</w:t>
      </w:r>
      <w:r>
        <w:rPr/>
        <w:t>쉗䀶㭷쉀㇃</w:t>
      </w:r>
      <w:r>
        <w:rPr/>
        <w:t>ⱄ</w:t>
      </w:r>
      <w:r>
        <w:rPr/>
        <w:t>ꦘ</w:t>
      </w:r>
      <w:r>
        <w:rPr/>
        <w:t>顫⾮꥞⑹堪䎥㙗⬴毂㊡숲䱮숬㦣啂焴⩁㤤幀㝑柂쉍쉱⩰洹깈껃擂乺⯂싂㧂璏⍨㑾㨪㵎偟슱䉔䑲挨깒敬咘쉘輸㌽ꥰ䞬싂杋⼸睵쉲䅣允彺橂津丮썍ゥ求㭯쌳玩剨愳숬玡噤縶晋兵⽮놩</w:t>
      </w:r>
      <w:r>
        <w:rPr/>
        <w:t>Ⳃ</w:t>
      </w:r>
      <w:r>
        <w:rPr/>
        <w:t>격竂幈瀣</w:t>
      </w:r>
      <w:r>
        <w:rPr/>
        <w:t>ⴱ⩨</w:t>
      </w:r>
      <w:r>
        <w:rPr/>
        <w:t>썅桷䥴쌳幓妡㡈⑥戽쉅</w:t>
      </w:r>
      <w:r>
        <w:rPr/>
        <w:t>⡌</w:t>
      </w:r>
      <w:r>
        <w:rPr/>
        <w:t>㤶䌣亿睑幎眷㐵㶱ꌽ␦杨␮サ楟ㅒ䥇믂㡭况㥩♳⹋숫唶⽬娰扠捸汲䘸䱳䐮櫂숣抿⩠磂彧㉋䉭䞿䐥厘䌱숩値쌺슻顁妥쉊䠪싂칄呭ꌽ婦㕌䁂⩃丵歲媡䤨䷂願睥슿牯쉹㭡盍☳㛂偈呺䉐喱쉞怹剋欪烍嘤啂䌨㕅⥯㍔쌸皩묪㤽彖夵㍊쉥걧㈲㕉숴㭕쉢礻畔㨪玣顋梬싂뼫䵔佀㭵⒡숱뮿穅Ⓜ츻頹숦쉖廂쉊弻硁쉰⩥䕱쉠偄⼽娫䲿습⒡ꆱ煶湉癦ㄲꅴ⧂쉰䦩歭⭏䵈䁾澥縪ㆮ半塗㉺쉒窥겵㵤</w:t>
      </w:r>
      <w:r>
        <w:rPr/>
        <w:t>Ⳃ</w:t>
      </w:r>
      <w:r>
        <w:rPr/>
        <w:t>礩懂싂⬷㐷轁晪䥞佡䬽㔩쵸쉥싂桢㤹놏戶䁾䴯硰䪮斿췂싂㝔⥏祖㈶㠣㕘ぇ딷涩眸彁纻◂歧䵟㇂䅂ꇍ偖⵭䕟奬穃䤪䌤佐㭒쉃繋吴쉠ㅥ捸㗂♾쉪ぃ䫂⪣㐷긯䞩槃⸱煤帴輹㍌칯刮㚩婓畉挳썋␯</w:t>
      </w:r>
      <w:r>
        <w:rPr/>
        <w:t>ꤥ</w:t>
      </w:r>
      <w:r>
        <w:rPr/>
        <w:t>慊娣⑙挫䭮䝀䙶♰䵪⍩斡抬坾ꥨ瑲摈䚘埂ꆿ⌣⾣繶ꅴ松㬣塥猣ꌶ嘦⨬땘㑨⩰辡潶盂彈䡂墩夬䵷匭䞣潥</w:t>
      </w:r>
      <w:r>
        <w:rPr/>
        <w:t>꧂</w:t>
      </w:r>
      <w:r>
        <w:rPr/>
        <w:t>ㄯ喿縪珂쌶塯塄⼵䋂⤹⨶匤矂礲쉸獸쵭㬯畗堩㝪쉞牖傻ꥰ䵎潉䲏⩕洶睔쉹䀵쌫摖╪㡺婎ぞ玡㵍㭫㉧㊡싃幭滂煭槂</w:t>
      </w:r>
      <w:r>
        <w:rPr/>
        <w:t>ⶡ</w:t>
      </w:r>
      <w:r>
        <w:rPr/>
        <w:t>乏┯⯂爹搹塢畵歬発㴫吱珂㜭幀飂⍩恃츪</w:t>
      </w:r>
      <w:r>
        <w:rPr/>
        <w:t>ⱔ</w:t>
      </w:r>
      <w:r>
        <w:rPr/>
        <w:t>瘽슣矂乞娊썀뭯爷㥓坲쉆劻䧂奭칲挷煙䉃쉥爺딩嘪䶩깊憩◃㤬㑪䭸〷⸤⒡渽畟獐坩杲正쉈湺癗珂㙍琻뭋輣ꎮ绂쉆㎩奨䙍坂堮㇎䌻瘹䉴摒㤷潀颣䱩捬婌祉㷎⥄縦睾乂ꥶ煭숦甸쉎╡㡋</w:t>
      </w:r>
      <w:r>
        <w:rPr/>
        <w:t>ⱞ</w:t>
      </w:r>
      <w:r>
        <w:rPr/>
        <w:t>㚻쉁恉卖⏂灋⦮縰頸땨砰䫍㭺搹㭠獢䜰却떩唲畁슱쉙싂칳摡剟婱</w:t>
      </w:r>
      <w:r>
        <w:rPr/>
        <w:t>ꦻ</w:t>
      </w:r>
      <w:r>
        <w:rPr/>
        <w:t>㪿㏂쉃矂婫䮬싍漺⦣強⩸䐸</w:t>
      </w:r>
      <w:r>
        <w:rPr/>
        <w:t>ⴥ</w:t>
      </w:r>
      <w:r>
        <w:rPr/>
        <w:t>숪⽷橨숯咻㒩쉅㑫ふ珂걕뭆洱ㆡ䁭䯎ꇍ뭢뽚墡䍃⻂璘庥䎏堬瑲乁癖䰴恨</w:t>
      </w:r>
      <w:r>
        <w:rPr/>
        <w:t>꤭</w:t>
      </w:r>
      <w:r>
        <w:rPr/>
        <w:t>嫂櫃温犱㛂煰뭊</w:t>
      </w:r>
      <w:r>
        <w:rPr/>
        <w:t>Ⲙ</w:t>
      </w:r>
      <w:r>
        <w:rPr/>
        <w:t>촹扤妩颻楉놻쉚债当</w:t>
      </w:r>
      <w:r>
        <w:rPr/>
        <w:t>ⰶ</w:t>
      </w:r>
      <w:r>
        <w:rPr/>
        <w:t>㕐㜸⽤</w:t>
      </w:r>
      <w:r>
        <w:rPr/>
        <w:t>ⱖ</w:t>
      </w:r>
      <w:r>
        <w:rPr/>
        <w:t>숣癬칁彍쉏䱕潘槂灮匭기繦䡺䑡㍣偪啊䭶役搮偏⛂ꏂ쉑璵稺꺩煨她䒬슩㶡ꇂ싂癣䨹䬱쉵䥧䬥火쉪绂쉚硟輹ㄲ䅯⪩牨䩨桍䅲㭦杢숻녉놡朩땋</w:t>
      </w:r>
      <w:r>
        <w:rPr/>
        <w:t>ⷂ</w:t>
      </w:r>
      <w:r>
        <w:rPr/>
        <w:t>쉕ꅍ䩸</w:t>
      </w:r>
      <w:r>
        <w:rPr/>
        <w:t>Ⳏ</w:t>
      </w:r>
      <w:r>
        <w:rPr/>
        <w:t>摍슥䞡슥컂䱴⍄䱕獾摨칈㤲毂䖣さ䨰</w:t>
      </w:r>
      <w:r>
        <w:rPr/>
        <w:t>ꕍ⩠</w:t>
      </w:r>
      <w:r>
        <w:rPr/>
        <w:t>汣䉚䨭⴪㭯⩋⒩瑭⫂⒮㙹깩挭匣⪱촺䍕䡾㚵㢣晦㖡㥎炣䉯⛂䵀쎿飂渶痂慨습窱牎瑢쉭滂⸶樶澱据六掬枡ꆘ䇂쉥⯂♢㑗疏䵠䨤쉔쉹獘杧窮桕绂煪坯欥</w:t>
      </w:r>
      <w:r>
        <w:rPr/>
        <w:t>⠸</w:t>
      </w:r>
      <w:r>
        <w:rPr/>
        <w:t>漥杞凂㗂䵹輲㵩棂姂璻朹䔤浄犱⭇幹兹䔽뼭毂䵞쉲䢣䜯䕵</w:t>
      </w:r>
      <w:r>
        <w:rPr/>
        <w:t>⠪⬫⥰</w:t>
      </w:r>
      <w:r>
        <w:rPr/>
        <w:t>轹⽢线ꍴ</w:t>
      </w:r>
      <w:r>
        <w:rPr/>
        <w:t>ꤪ</w:t>
      </w:r>
      <w:r>
        <w:rPr/>
        <w:t>穩쵔吨쉪瑶␺䑆婳㈽㙐獟棂䵅浳쉶츫⭎㍫ㅶ䕥㩒帳甤긬썎偖▘䦵琩⩞さ⤯繑쉐嚵㵒䳂╗泂뼷嚏⹳椣飂歾業顯偘敥毂戬㡯砤녉奌祇㙮氭䐯슘⩟䓂</w:t>
      </w:r>
      <w:r>
        <w:rPr/>
        <w:t>ⴳ</w:t>
      </w:r>
      <w:r>
        <w:rPr/>
        <w:t>䍢僂坯㍖戮걖桎堫⯂⑩眮</w:t>
      </w:r>
      <w:r>
        <w:rPr/>
        <w:t>ꕃ</w:t>
      </w:r>
      <w:r>
        <w:rPr/>
        <w:t>땢斬炥⥂纏</w:t>
      </w:r>
      <w:r>
        <w:rPr/>
        <w:t>ⴥ</w:t>
      </w:r>
      <w:r>
        <w:rPr/>
        <w:t>ꥫ磎娱⭘刴␴싂</w:t>
      </w:r>
      <w:r>
        <w:rPr/>
        <w:t>⡏</w:t>
      </w:r>
      <w:r>
        <w:rPr/>
        <w:t>睏䴦㔵窻嫃纡欵쵄䩨䠲</w:t>
      </w:r>
      <w:r>
        <w:rPr/>
        <w:t>⡄</w:t>
      </w:r>
      <w:r>
        <w:rPr/>
        <w:t>䢮쉳ꍲ坤湎뇂偑䡬搪췃쉗깲ィ뭣칟⏂㜶⹔쉢ꅬ䒏</w:t>
      </w:r>
      <w:r>
        <w:rPr/>
        <w:t>ⱴ</w:t>
      </w:r>
      <w:r>
        <w:rPr/>
        <w:t>㭡뮮慗⾬喵♤劘슥汦昵咥깕쉔䅚副㐻绂䬺싂潅싂숶婇䵑獧䌮汫䍌飃땙䙾冱〰洣漦ꎣ勂慸輊⑷灾呁쉢磂礴个♵枣㡗䉣䜽坣杹</w:t>
      </w:r>
      <w:r>
        <w:rPr/>
        <w:t>⢮</w:t>
      </w:r>
      <w:r>
        <w:rPr/>
        <w:t>绂犩浈掿礩輵⽳祇ꍾ㕑彋偋檩殥␲╢穌䩥䝫쉘潒⭪츦瘣ꅲ䝦쉚奷捪㖏䙠쉠㭷쉚⤽兘㍄愻㬷쉰䄪녂⩍潧䄽⴨</w:t>
      </w:r>
      <w:r>
        <w:rPr/>
        <w:t>⠫</w:t>
      </w:r>
      <w:r>
        <w:rPr/>
        <w:t>流캿欲싂㈱吻쉲畘쉃</w:t>
      </w:r>
      <w:r>
        <w:rPr/>
        <w:t>⡆</w:t>
      </w:r>
      <w:r>
        <w:rPr/>
        <w:t>㔴쵄뾱弨㇂ꌺ츰縪吵┴㉁㋂쉇싂塇싂潗㙱汶䷂碿╈㎮接摴樨朷䅨溩咬䠯⑺沿㡙戩牃䔯慊㇂穣숣ꄹ仂䬭捶⩲祦灂</w:t>
      </w:r>
      <w:r>
        <w:rPr/>
        <w:t>ⵤ</w:t>
      </w:r>
      <w:r>
        <w:rPr/>
        <w:t>䭪囂匳ㅬ癐慌쉇껂</w:t>
      </w:r>
      <w:r>
        <w:rPr/>
        <w:t>ⱞ</w:t>
      </w:r>
      <w:r>
        <w:rPr/>
        <w:t>㑣䛂墮⥢幘楃正슏䅶塖穨ꥺꍥ쉓䱤剘㐪堭普㦵䑧⍯夺䶱숮꥗斏畔숤쉉䋂氹頦䊥ꎬ捰纬쉨条㪮㓂埂㉰䦩䌴倽祗嚏ꄳ⤸輴啧싂呧ꅭ쉢갣畬싂㇂⧂䩡摐杫걣쎡汄ㅟ㥇㦿⑹㕫싂⒵㛃ꅾ牔쉅义䴦썈彍矎슱⦻柎潰獺슿슡䘱쉟뇂뽾纮牬뭯칓磂ㄷ쵭潅⿂⮬═䅉쉨㟂䠮䝩咏갪䥾</w:t>
      </w:r>
      <w:r>
        <w:rPr/>
        <w:t>Ⱙ⥕</w:t>
      </w:r>
      <w:r>
        <w:rPr/>
        <w:t>瞡氲獪帣顯ꄸ⵶䮥慣⶿党녾页挩䋃쉨価⪮䄴瞿</w:t>
      </w:r>
      <w:r>
        <w:rPr/>
        <w:t>⢡</w:t>
      </w:r>
      <w:r>
        <w:rPr/>
        <w:t>숵䍰쉇䒮㖱䃎썄救縨䵖䋂旂숳硄才枩乓儦䴪칵</w:t>
      </w:r>
      <w:r>
        <w:rPr/>
        <w:t>⠪</w:t>
      </w:r>
      <w:r>
        <w:rPr/>
        <w:t>긯㞱畧旂樮䧂冏娨幎숨協䡹杗⥾睄䭑䔪昴껂摊</w:t>
      </w:r>
      <w:r>
        <w:rPr/>
        <w:t>⠻</w:t>
      </w:r>
      <w:r>
        <w:rPr/>
        <w:t>獔┣촷䑙捫晇偒案쉵⎣剃坋櫂秂쌭⼵</w:t>
      </w:r>
      <w:r>
        <w:rPr/>
        <w:t>ꥀ</w:t>
      </w:r>
      <w:r>
        <w:rPr/>
        <w:t>头㮥쉞硬칵娪檻걊쉳䳂桄愺싃췂廂쉋⫂숽⑪棂炻柂䏍䝀쉕쉶쉱奾窥䣂樱礳䇂颿㴻䕌䩰싂㘴㥐睳彆潯畗</w:t>
      </w:r>
      <w:r>
        <w:rPr/>
        <w:t>ꥍ</w:t>
      </w:r>
      <w:r>
        <w:rPr/>
        <w:t>䭤⭘쉣磎ㅰ⍲⹕꥚憏☥㕒顉扰㜶䱄吶䬻凃䈤㓎䈶㘩㉣쵨싂싂呫杫椺嘣뇂쵇氨⑮싂㏂嚮攲瑍嚥</w:t>
      </w:r>
      <w:r>
        <w:rPr/>
        <w:t>⢣</w:t>
      </w:r>
      <w:r>
        <w:rPr/>
        <w:t>僂ꅏ슿㎩娰䓂㥔顎⥭쉌摨核싂坕恅ꥫ破挰싂澩痂땍⭧㨶⼯啌憣䨨繬倭촵⾱ꌦ⩘㤫♴╫⼭⹫娺♚슣䚡卆燂땦쏂䑰烂摂㝰╠</w:t>
      </w:r>
      <w:r>
        <w:rPr/>
        <w:t>ꔻ</w:t>
      </w:r>
      <w:r>
        <w:rPr/>
        <w:t>参朵硤䅱</w:t>
      </w:r>
      <w:r>
        <w:rPr/>
        <w:t>ꥌ</w:t>
      </w:r>
      <w:r>
        <w:rPr/>
        <w:t>ꅖ匰▻䜻쵨啧飂轟唲䱔漮慞止䝀爻敘䔻扣땶㑤励</w:t>
      </w:r>
      <w:r>
        <w:rPr/>
        <w:t>⡲⸬</w:t>
      </w:r>
      <w:r>
        <w:rPr/>
        <w:t>㠬䩵♡䤥佬㡒歶깊⿂晒䯍参轣䅗녋と㕟⨽슡</w:t>
      </w:r>
    </w:p>
    <w:p>
      <w:pPr>
        <w:pStyle w:val="PreformattedText"/>
        <w:bidi w:val="0"/>
        <w:spacing w:before="0" w:after="0"/>
        <w:jc w:val="left"/>
        <w:rPr/>
      </w:pPr>
      <w:r>
        <w:rPr/>
        <w:t>縊縹癋슡洪摲兵⹕쉕䉡捵䚩偍䘱儲忎昸㷂쉢煷輪迂㊩睕칅畣橇쵮偞㗂穙悩䩆쉀汬縴䗂쉕㍔亻ヂ页⎘䭩㍰䄮쵒住䝯㤲ꌹ獌啦䠪㏎磍쉨썺礬〤㕹䵳껂쉳</w:t>
      </w:r>
      <w:r>
        <w:rPr/>
        <w:t>ꦿ</w:t>
      </w:r>
      <w:r>
        <w:rPr/>
        <w:t>츬쉐噅숮畁㭑숺ꎬ䍈繪燃숪晉䌥畃칫儦</w:t>
      </w:r>
      <w:r>
        <w:rPr/>
        <w:t>ꔣ⫂</w:t>
      </w:r>
      <w:r>
        <w:rPr/>
        <w:t>㑓珂挦⚘깒쉇犮싂ꍭ帨䑖</w:t>
      </w:r>
      <w:r>
        <w:rPr/>
        <w:t>ꕲ♸</w:t>
      </w:r>
      <w:r>
        <w:rPr/>
        <w:t>佋哂</w:t>
      </w:r>
      <w:r>
        <w:rPr/>
        <w:t>ꕎ</w:t>
      </w:r>
      <w:r>
        <w:rPr/>
        <w:t>䩖桭☬桋攬䉏䠽</w:t>
      </w:r>
      <w:r>
        <w:rPr/>
        <w:t>ꕴ</w:t>
      </w:r>
      <w:r>
        <w:rPr/>
        <w:t>嘱딷碬녕牯慗</w:t>
      </w:r>
      <w:r>
        <w:rPr/>
        <w:t>ꔳ</w:t>
      </w:r>
      <w:r>
        <w:rPr/>
        <w:t>奞恰㢩䉙⤤</w:t>
      </w:r>
      <w:r>
        <w:rPr/>
        <w:t>⡣</w:t>
      </w:r>
      <w:r>
        <w:rPr/>
        <w:t>ㄷ䣂뭇䨯㘲㢣㝥牱캩㩐쉊⫂げ䱬堬Ⓜ捷뭇㡐轱䠨⏂歋▩╾忂숤奏劥杯뽤䥃갪㝉氯쌭捪놥䡢楔穰껂噩棂⹴㙩㭩濂熥䩞㔯怴彰숤㩦䥣噄畧䈤ꍰ썂债ふ䡪⑺汸ち㉵슘慦㩱╡㚣为쉤旂剅眥匪㵂䅒煲卡뽀쵂ꌥ㉲쉯</w:t>
      </w:r>
      <w:r>
        <w:rPr/>
        <w:t>ꥇ</w:t>
      </w:r>
      <w:r>
        <w:rPr/>
        <w:t>싂縴㐹绂㢏䙦⮏⩬係ㅏ琥朳쉁갴庱啘沩䛎幨え⍴썠潗揂</w:t>
      </w:r>
      <w:r>
        <w:rPr/>
        <w:t>ⲏ</w:t>
      </w:r>
      <w:r>
        <w:rPr/>
        <w:t>獯</w:t>
      </w:r>
      <w:r>
        <w:rPr/>
        <w:t>⵰</w:t>
      </w:r>
      <w:r>
        <w:rPr/>
        <w:t>瑦㑮輽ㄷꅅ싂⹙炘</w:t>
      </w:r>
      <w:r>
        <w:rPr/>
        <w:t>⠪</w:t>
      </w:r>
      <w:r>
        <w:rPr/>
        <w:t>䁾顟発촶䅗㘮婳斵⑮㭩汗뼵</w:t>
      </w:r>
      <w:r>
        <w:rPr/>
        <w:t>⡹</w:t>
      </w:r>
      <w:r>
        <w:rPr/>
        <w:t>癧畱捤塯䍕牖슣磂墣硐♃</w:t>
      </w:r>
      <w:r>
        <w:rPr/>
        <w:t>ꔳ</w:t>
      </w:r>
      <w:r>
        <w:rPr/>
        <w:t>컂녎偔戦梥页剹剮楠䝂칄䩔垡轁氦ꅤ漮</w:t>
      </w:r>
      <w:r>
        <w:rPr/>
        <w:t>⡕⸸</w:t>
      </w:r>
      <w:r>
        <w:rPr/>
        <w:t>ꤺ</w:t>
      </w:r>
      <w:r>
        <w:rPr/>
        <w:t>䉷㨻싂슱妩쉤恍䘳焭暬⌺㙚杴顶㐤ㄳ㔽坡塬幮漰㍤灧繫樹か䙤奤珂㐭⤩㗂泂ꍒ䢻㥮颏곂</w:t>
      </w:r>
      <w:r>
        <w:rPr/>
        <w:t>ꕄ</w:t>
      </w:r>
      <w:r>
        <w:rPr/>
        <w:t>畑偄恧㇂楊싂䑲慪䩸哂焰挰⸳</w:t>
      </w:r>
      <w:r>
        <w:rPr/>
        <w:t>ⱐ</w:t>
      </w:r>
      <w:r>
        <w:rPr/>
        <w:t>쉨昺䣂쉳칁㞵뭞녶䰨楸췂</w:t>
      </w:r>
      <w:r>
        <w:rPr/>
        <w:t>ⲩ</w:t>
      </w:r>
      <w:r>
        <w:rPr/>
        <w:t>쉗偸㢮䰭嫂灷轡숫䝷ッ報뗂녇效桬瑆瑯쉄䡔慨쉷㭠瑠㝯浯믃⍁쉊頳㏍䅸焯⽞疩偺坤䱦彘婪扎倰怺䁫带䕞畤抱⽄ꍖ갪숪ꥵ泂剨쌮긮堥坘䕾䵌優昣煤숣</w:t>
      </w:r>
      <w:r>
        <w:rPr/>
        <w:t>ⱇ</w:t>
      </w:r>
      <w:r>
        <w:rPr/>
        <w:t>㕮囂쉧収㔹ㆥ忂</w:t>
      </w:r>
      <w:r>
        <w:rPr/>
        <w:t>⢘</w:t>
      </w:r>
      <w:r>
        <w:rPr/>
        <w:t>佮橵䴮⩷䜣⑀ꥱ</w:t>
      </w:r>
      <w:r>
        <w:rPr/>
        <w:t>ꤷ</w:t>
      </w:r>
      <w:r>
        <w:rPr/>
        <w:t>燂坋焪⫎慮祶牅㴩껂睁㭟㷂䈰</w:t>
      </w:r>
      <w:r>
        <w:rPr/>
        <w:t>⡌</w:t>
      </w:r>
      <w:r>
        <w:rPr/>
        <w:t>뼺䣂</w:t>
      </w:r>
      <w:r>
        <w:rPr/>
        <w:t>ꔲ</w:t>
      </w:r>
      <w:r>
        <w:rPr/>
        <w:t>頪䅓⤽刵役⻂余囂橥䉕卂䙐奁伯㇎刲塺煐䘹媩䅡뾣䕞쵙席┪쉌</w:t>
      </w:r>
      <w:r>
        <w:rPr/>
        <w:t>Ⱟ</w:t>
      </w:r>
      <w:r>
        <w:rPr/>
        <w:t>株却숹癹⽇䝎⬷</w:t>
      </w:r>
      <w:r>
        <w:rPr/>
        <w:t>⠨</w:t>
      </w:r>
      <w:r>
        <w:rPr/>
        <w:t>湎帣偸</w:t>
      </w:r>
      <w:r>
        <w:rPr/>
        <w:t>ⵅ</w:t>
      </w:r>
      <w:r>
        <w:rPr/>
        <w:t>杙橱㘹</w:t>
      </w:r>
      <w:r>
        <w:rPr/>
        <w:t>ꥂ</w:t>
      </w:r>
      <w:r>
        <w:rPr/>
        <w:t>眬䭣娥뼯䭈㬣帱䁖⼣汙䪏칵砨彧上숨⿃</w:t>
      </w:r>
      <w:r>
        <w:rPr/>
        <w:t>ⱸ</w:t>
      </w:r>
      <w:r>
        <w:rPr/>
        <w:t>㍓眪䁠ㅖㅠ쉃쉤甦쉲仂쉚</w:t>
      </w:r>
      <w:r>
        <w:rPr/>
        <w:t>ⱅ</w:t>
      </w:r>
      <w:r>
        <w:rPr/>
        <w:t>湡埂䱰免眽㕪䀵禡갹쌵㔪兪獳숮涘㭴ꅑ췃䕅慖䐥㝇뼪绂䑎⼤〲㝘稻怮洣輺歲㩬숹場浴橷츽습畢汆걟捒䉌䅁獯扒敯坏뽎䅲涮凂뭵玱캘洭䩧扐浀쉊⹏㭨伪䭞儤쉃欭噡ꍔ煆⍤煆䩙</w:t>
      </w:r>
      <w:r>
        <w:rPr/>
        <w:t>Ⱜ═</w:t>
      </w:r>
      <w:r>
        <w:rPr/>
        <w:t>딷䢿슘炣ꅯ䈰쉏塸時照㍩쵷㠬䭖熡䩐갶彦⹇飍卭䵔刷㐬䥮쉔毂䐹⬵걁쉖䱗ꍌ櫂彺㠤徏䥊䉘쌷灨쉮昸숯䱷䑟䍯䅚汔⪿⽞</w:t>
      </w:r>
      <w:r>
        <w:rPr/>
        <w:t>⢿</w:t>
      </w:r>
      <w:r>
        <w:rPr/>
        <w:t>䥀牏쌹</w:t>
      </w:r>
      <w:r>
        <w:rPr/>
        <w:t>ⱞ</w:t>
      </w:r>
      <w:r>
        <w:rPr/>
        <w:t>晚䙓掩溘疩䤱佮弫墣긱倻㴤㡅슡⯂䡣瞘湎䭳塨䙨煱卾䔷</w:t>
      </w:r>
      <w:r>
        <w:rPr/>
        <w:t>ⵌ</w:t>
      </w:r>
      <w:r>
        <w:rPr/>
        <w:t>슣쉖埂歅伨抿し唪婹嫂氶䁋</w:t>
      </w:r>
      <w:r>
        <w:rPr/>
        <w:t>ⴤ</w:t>
      </w:r>
      <w:r>
        <w:rPr/>
        <w:t>䍄带硖</w:t>
      </w:r>
      <w:r>
        <w:rPr/>
        <w:t>ꖩ</w:t>
      </w:r>
      <w:r>
        <w:rPr/>
        <w:t>숫怪</w:t>
      </w:r>
      <w:r>
        <w:rPr/>
        <w:t>⡘</w:t>
      </w:r>
      <w:r>
        <w:rPr/>
        <w:t>䕞怽㝠䚱湁嘪ォ㗂㨣獷焦杶䅲呍㦡縩⽖䨬뽨㘵⾮甪⶘轹凃◂</w:t>
      </w:r>
      <w:r>
        <w:rPr/>
        <w:t>ⵈ⩷</w:t>
      </w:r>
      <w:r>
        <w:rPr/>
        <w:t>憘녴妣㴵㩂旂䄪㭕恭䡠</w:t>
      </w:r>
      <w:r>
        <w:rPr/>
        <w:t>ꗂ</w:t>
      </w:r>
      <w:r>
        <w:rPr/>
        <w:t>䔨伨䠫嘴捷☤坕懂䄰ぁ熬䙠捙剹숦欭⫂묨瑱侵⩦汊剬忂꥗壂嘺煴㓂澩瑩轘쉐参</w:t>
      </w:r>
      <w:r>
        <w:rPr/>
        <w:t>ⲡ</w:t>
      </w:r>
      <w:r>
        <w:rPr/>
        <w:t>ⷂ</w:t>
      </w:r>
      <w:r>
        <w:rPr/>
        <w:t>繡䝱슥姂捶䭑栶䑞</w:t>
      </w:r>
      <w:r>
        <w:rPr/>
        <w:t>⡱</w:t>
      </w:r>
      <w:r>
        <w:rPr/>
        <w:t>僂㉵</w:t>
      </w:r>
      <w:r>
        <w:rPr/>
        <w:t>ⷂ</w:t>
      </w:r>
      <w:r>
        <w:rPr/>
        <w:t>䑚帶숱慊係㤻㤨㈷琹㴭恢</w:t>
      </w:r>
      <w:r>
        <w:rPr/>
        <w:t>ⲻ</w:t>
      </w:r>
      <w:r>
        <w:rPr/>
        <w:t>깎兺獖㦬䥁㮡捊潒剑䩍轅칂⑸㠣㋂䵋徘걂琦塚慔㑨帪ノ灶㈷姂㗂⌤祠⽓䵆䬩䦩ꌨ䑠慃搤</w:t>
      </w:r>
      <w:r>
        <w:rPr/>
        <w:t>ꤦ</w:t>
      </w:r>
      <w:r>
        <w:rPr/>
        <w:t>旂䍀쌲</w:t>
      </w:r>
      <w:r>
        <w:rPr/>
        <w:t>ꕗ</w:t>
      </w:r>
      <w:r>
        <w:rPr/>
        <w:t>䱢卤砬㵌䡱彍㨮轈你佥愺⚥쵹ꅑ砱뽋倳⹚걑倬⥫祦▵</w:t>
      </w:r>
      <w:r>
        <w:rPr/>
        <w:t>ⰽ</w:t>
      </w:r>
      <w:r>
        <w:rPr/>
        <w:t>禩欨촸뽂㙩⩕榩ォ</w:t>
      </w:r>
      <w:r>
        <w:rPr/>
        <w:t>ꕾꦵ</w:t>
      </w:r>
      <w:r>
        <w:rPr/>
        <w:t>潩쉹</w:t>
      </w:r>
      <w:r>
        <w:rPr/>
        <w:t>ⱦ</w:t>
      </w:r>
      <w:r>
        <w:rPr/>
        <w:t>坃</w:t>
      </w:r>
      <w:r>
        <w:rPr/>
        <w:t>⠯</w:t>
      </w:r>
      <w:r>
        <w:rPr/>
        <w:t>䮻쵯䟂徬</w:t>
      </w:r>
      <w:r>
        <w:rPr/>
        <w:t>ⲡ</w:t>
      </w:r>
      <w:r>
        <w:rPr/>
        <w:t>䝏顕璻㩦쉗恭侱穬轟㉬嚘걇㩓枱⭧䂵健䯃に⩞ꥡ</w:t>
      </w:r>
      <w:r>
        <w:rPr/>
        <w:t>⣂</w:t>
      </w:r>
      <w:r>
        <w:rPr/>
        <w:t>〬</w:t>
      </w:r>
      <w:r>
        <w:rPr/>
        <w:t>ꥌ</w:t>
      </w:r>
      <w:r>
        <w:rPr/>
        <w:t>쉋湲兰侩颮㧂꺬嫎쉄併埂幰䄲Ⓧ㕸䬭⍪쏃獩칩炱䉲뽟ꄮ⻂礵汙灠숱嘫숫㭳㷂呭㩉戺㷂䛂쉈圪堰煲싂슥汬⤬⯂㵹쎮睘㐻녤䱊ㄲ欪攳塨杒欸愷へ㩲欩⑒敋⫂㝺顯噈걮숮共</w:t>
      </w:r>
      <w:r>
        <w:rPr/>
        <w:t>꧂</w:t>
      </w:r>
      <w:r>
        <w:rPr/>
        <w:t>灇抮㩖偢縵儥ꄰ</w:t>
      </w:r>
      <w:r>
        <w:rPr/>
        <w:t>꧂</w:t>
      </w:r>
      <w:r>
        <w:rPr/>
        <w:t>庵刬ꆮ瞏⌦坂ィ冏参⥠㢻绂壂㘪</w:t>
      </w:r>
      <w:r>
        <w:rPr/>
        <w:t>ⵌ</w:t>
      </w:r>
      <w:r>
        <w:rPr/>
        <w:t>㙾ㅢ浙煏䌴凂瞘쉗</w:t>
      </w:r>
      <w:r>
        <w:rPr/>
        <w:t>ꦣ</w:t>
      </w:r>
      <w:r>
        <w:rPr/>
        <w:t>煸딬瀷䜊䕚噍桂晐幰竂숥转颮</w:t>
      </w:r>
      <w:r>
        <w:rPr/>
        <w:t>ⰷ</w:t>
      </w:r>
      <w:r>
        <w:rPr/>
        <w:t>灞墬砳슱䬰䴱ꇂ痂놡匷炣枮칲⑳</w:t>
      </w:r>
      <w:r>
        <w:rPr/>
        <w:t>⡹</w:t>
      </w:r>
      <w:r>
        <w:rPr/>
        <w:t>쉀녈噫匪汧뽺⦥桌恌㥟</w:t>
      </w:r>
      <w:r>
        <w:rPr/>
        <w:t>ⵗ</w:t>
      </w:r>
      <w:r>
        <w:rPr/>
        <w:t>剏</w:t>
      </w:r>
      <w:r>
        <w:rPr/>
        <w:t>ⵍ</w:t>
      </w:r>
      <w:r>
        <w:rPr/>
        <w:t>䁱뭇슣</w:t>
      </w:r>
      <w:r>
        <w:rPr/>
        <w:t>ꗂ</w:t>
      </w:r>
      <w:r>
        <w:rPr/>
        <w:t>珂略潞唤琯숬㯂䣂㢿毂㉇⩟䟂䨮撻奒䜴流䉗䋂㇂쉺⨪噥摂ꅱ涡㵚ꥹ쉂挽䌮樶숦㴥땢</w:t>
      </w:r>
      <w:r>
        <w:rPr/>
        <w:t>ⴱ</w:t>
      </w:r>
      <w:r>
        <w:rPr/>
        <w:t>묤㚩睬㵅扶긪斘犏兀抣</w:t>
      </w:r>
      <w:r>
        <w:rPr/>
        <w:t>ⱖ</w:t>
      </w:r>
      <w:r>
        <w:rPr/>
        <w:t>㮻숰彷겱徣牳㘽䱯煓슩숺䥸扅员硨潕쉞㠽㒣⩇嚿䡑䱲</w:t>
      </w:r>
      <w:r>
        <w:rPr/>
        <w:t>ꕁ</w:t>
      </w:r>
      <w:r>
        <w:rPr/>
        <w:t>恫圭卦亵넫桨ㅓ圫匪挲ꏂ槂쌨쉉놘⒵睄偘輪녎呍⚵⽰㌤㷂捬긳</w:t>
      </w:r>
      <w:r>
        <w:rPr/>
        <w:t>ⷂ</w:t>
      </w:r>
      <w:r>
        <w:rPr/>
        <w:t>塵偪婊⑪兀䱷㢩⸹</w:t>
      </w:r>
      <w:r>
        <w:rPr/>
        <w:t>ꗂ</w:t>
      </w:r>
      <w:r>
        <w:rPr/>
        <w:t>癋䬩晌䳂⽮䬤惂慥㦩礸啙乾爭⩠⩹牳슿⩀稴磂䯂䡤䒵皬묤䬻숸숪䞵땈⭖歃㗂敪䑁剰䟂ꍀ圽単歠噍係輴컂浠吳⭐疵痂摉뭞숩㙅憣㨪暡⧂뼪</w:t>
      </w:r>
      <w:r>
        <w:rPr/>
        <w:t>Ⳃ</w:t>
      </w:r>
      <w:r>
        <w:rPr/>
        <w:t>䶵㕷恋䈤겡견◂</w:t>
      </w:r>
      <w:r>
        <w:rPr/>
        <w:t>Ⱘ</w:t>
      </w:r>
      <w:r>
        <w:rPr/>
        <w:t>㤨坘䍸硧䙤祬䔴숺㥺䕊轁南숶쉖䅲甮瀪㶩</w:t>
      </w:r>
      <w:r>
        <w:rPr/>
        <w:t>⡀</w:t>
      </w:r>
      <w:r>
        <w:rPr/>
        <w:t>㉁⥞ㄣ夺⪏싂䅮⸳㦡㕃䝠⹭슏ꌺ쉥숬걇⨸컃</w:t>
      </w:r>
      <w:r>
        <w:rPr/>
        <w:t>ⱹ</w:t>
      </w:r>
      <w:r>
        <w:rPr/>
        <w:t>嚻ぐ游帴畯</w:t>
      </w:r>
      <w:r>
        <w:rPr/>
        <w:t>ⵉ</w:t>
      </w:r>
      <w:r>
        <w:rPr/>
        <w:t>䄨</w:t>
      </w:r>
      <w:r>
        <w:rPr/>
        <w:t>ⵯⴹ</w:t>
      </w:r>
      <w:r>
        <w:rPr/>
        <w:t>Ⳃ</w:t>
      </w:r>
      <w:r>
        <w:rPr/>
        <w:t>攱㍗硯⭇圯싂瑀䵥癒㝚뗂活㩉⑤杈杌쉓䱏뽪⭫塪㎣牙㍟㊿㪩瘯쉶ꅌ</w:t>
      </w:r>
      <w:r>
        <w:rPr/>
        <w:t>ꕞ</w:t>
      </w:r>
      <w:r>
        <w:rPr/>
        <w:t>づ</w:t>
      </w:r>
      <w:r>
        <w:rPr/>
        <w:t>ⷂ</w:t>
      </w:r>
      <w:r>
        <w:rPr/>
        <w:t>㘫䞡♎焪场ꍌ䀶⤷轋ㅩ쉾녌㣂⩳쉢潚恘お绂汒</w:t>
      </w:r>
      <w:r>
        <w:rPr/>
        <w:t>Ᵽ</w:t>
      </w:r>
      <w:r>
        <w:rPr/>
        <w:t>昭숶ꥭ</w:t>
      </w:r>
      <w:r>
        <w:rPr/>
        <w:t>ⱗ</w:t>
      </w:r>
      <w:r>
        <w:rPr/>
        <w:t>ぞ깑쉔椻墻倮啣쉰</w:t>
      </w:r>
      <w:r>
        <w:rPr/>
        <w:t>ꕶ</w:t>
      </w:r>
      <w:r>
        <w:rPr/>
        <w:t>䩗䘪奾轍숳幎托⪣䡤슻땰쉋ぎ畢頷畕㡄㘰숨ꥭ䎡싂䩍⍸䭺☪瘳ㄪ䠴梏⼩乨皏滃柂쉊噺㣃眭ꍏ牐盂╍⭱玡櫃仂캿灵㩨佮扩渹䨻塠⾬</w:t>
      </w:r>
      <w:r>
        <w:rPr/>
        <w:t>ⵊ</w:t>
      </w:r>
      <w:r>
        <w:rPr/>
        <w:t>ㅭ湇欪숹幯䂡ꍵ슩䰹䃂洭捫걂娶汒㙉䂩</w:t>
      </w:r>
      <w:r>
        <w:rPr/>
        <w:t>ꔷ</w:t>
      </w:r>
      <w:r>
        <w:rPr/>
        <w:t>敘</w:t>
      </w:r>
      <w:r>
        <w:rPr/>
        <w:t>ⵠ</w:t>
      </w:r>
      <w:r>
        <w:rPr/>
        <w:t>圤⸶埃潞珂操梱圩쉭㕮䉭廂㈱⥃浪䙊淃⽕䵕칵㧂㙁䬴䙾䨬権</w:t>
      </w:r>
      <w:r>
        <w:rPr/>
        <w:t>⡂</w:t>
      </w:r>
      <w:r>
        <w:rPr/>
        <w:t>뿂祍洨쵃涱䍱䶵係䥱䕢꧎殻绂哂⛂渮捚眹堤뽦澘䍥껂䁺硹瑸槎䨪㝂眲䳂䁺殱垵擂◂㙮杙橺睱⨫橎</w:t>
      </w:r>
      <w:r>
        <w:rPr/>
        <w:t>ⱨ</w:t>
      </w:r>
      <w:r>
        <w:rPr/>
        <w:t>燂㙧䉣쉄㑮匪싂匪썢숤㓂留䍍砪♋⩱싍梮쉐ㅡ슬䝫辘瀺潦숴㦬㈮⛂싂猊츮坭㍀䥴촷摶港轴꥾숨㇂⩌䩋㡋믂⍧⤴昶参十䡠䴷祁ㅢ㖵湥䕖助稷偢☷䥀煅칺㍫槂쉉䨸뽍撿慈否剈㝶♃癯呂쉡숶楇炿깓䍇싂汊슿⏎椩쎏</w:t>
      </w:r>
      <w:r>
        <w:rPr/>
        <w:t>⡴</w:t>
      </w:r>
      <w:r>
        <w:rPr/>
        <w:t>獅偶婏ㅶ癰슣䅅䔳㭰뼻썑瘥煩噑䱴쌤ꥬ䥡狂쉁煙䚮額싂쉄㭞⌸ꍖ頨器慮癃飂礦䲡唯灘痍ぬ䤽梮</w:t>
      </w:r>
      <w:r>
        <w:rPr/>
        <w:t>ⱥ</w:t>
      </w:r>
      <w:r>
        <w:rPr/>
        <w:t>䭨</w:t>
      </w:r>
      <w:r>
        <w:rPr/>
        <w:t>ⱳ</w:t>
      </w:r>
      <w:r>
        <w:rPr/>
        <w:t>쉅濂┣敶㑎爺㑘烍辬全ꥡ渶礤頶㍗⍹凂쉲꺩灄づ頺㋍⯍摮┣㗂瘳顢⿍⭒浗䃂⑁全洶勍浢⹰礹瑴睯斮穔♫竂䏎쉭䱫䤱䭷㒮숨</w:t>
      </w:r>
      <w:r>
        <w:rPr/>
        <w:t>ꕨ</w:t>
      </w:r>
      <w:r>
        <w:rPr/>
        <w:t>䦻嘪砺䥥晏幟믂㘲䤸㭵⩠噲挻歳捞䁍ㄤ彆㗂</w:t>
      </w:r>
      <w:r>
        <w:rPr/>
        <w:t>ꤻ</w:t>
      </w:r>
      <w:r>
        <w:rPr/>
        <w:t>扚慅普쉥晱⨰塏⩞瑲参쉍⩤싂灥칥悘㑳乞撿獀⒩䡲䀺㑥䀴ꆩ쉢걈⌻汴䁭⌺杭奠⥓昩失䍵呬깍丵頺摄救쉫쉤匳싂僂</w:t>
      </w:r>
      <w:r>
        <w:rPr/>
        <w:t>ꤪ</w:t>
      </w:r>
      <w:r>
        <w:rPr/>
        <w:t>杠쉓玣♴쉍쉤兟싂</w:t>
      </w:r>
      <w:r>
        <w:rPr/>
        <w:t>ꕸ</w:t>
      </w:r>
      <w:r>
        <w:rPr/>
        <w:t>䔬顐썉쉉쉂뽶怺坨숳싂琰牪딯⨥썘숶싍㑐⭚徻숬剁炬䈷㕀顪嘥佇佃☨忂☹쉍쉐漵묶㵌쉺瞵㍦뗂僂熱걯䅊숶㓂晞㥕夻憡額瘹吶顸佯暣</w:t>
      </w:r>
      <w:r>
        <w:rPr/>
        <w:t>ⱷ</w:t>
      </w:r>
      <w:r>
        <w:rPr/>
        <w:t>㜨쉹䶻⫃ꇂ炩⭞⦣橷旂獂쉕堺匪썉摒垬䩗㞵灁坓挣嘫네㇂㐽態兡쉎슘湍⪬㉋䆣⥁彥㑚䴨䙲瘫깒䇂搴礦彲뿂㍁겮㡔婒圱쉍㐭潀</w:t>
      </w:r>
      <w:r>
        <w:rPr/>
        <w:t>⡔</w:t>
      </w:r>
      <w:r>
        <w:rPr/>
        <w:t>嗂㞻㑓瑾灀奆</w:t>
      </w:r>
      <w:r>
        <w:rPr/>
        <w:t>ⶥ</w:t>
      </w:r>
      <w:r>
        <w:rPr/>
        <w:t>煺扈㙩⺻浸癣</w:t>
      </w:r>
      <w:r>
        <w:rPr/>
        <w:t>ⱈ</w:t>
      </w:r>
      <w:r>
        <w:rPr/>
        <w:t>祲쉦顲柂捚㉢䬣繊갣䴯ꅈ勂奋숣爲ぅ⨻㔲쉕⥕⬭ꥪ쉗ꍲ焦繒搽쉓其痃쉧⧎㘽呫匶⩘ꥷ뮵䅉浒㕯烂䦬슬㯎쉩⫂但䑸䋃⨺</w:t>
      </w:r>
      <w:r>
        <w:rPr/>
        <w:t>꤬</w:t>
      </w:r>
      <w:r>
        <w:rPr/>
        <w:t>䭾㡣磂뽁ꄯ氵瑏숹欴瓂姂伣䷂걢䕰晦䕚䈸槂濂獴㤰䡯㤽㜨싂</w:t>
      </w:r>
      <w:r>
        <w:rPr/>
        <w:t>꤭</w:t>
      </w:r>
      <w:r>
        <w:rPr/>
        <w:t>녮⿂䑉弹刨⹩䌱䷂㨥</w:t>
      </w:r>
      <w:r>
        <w:rPr/>
        <w:t>꧂ꗂ</w:t>
      </w:r>
      <w:r>
        <w:rPr/>
        <w:t>㑓癧㗂䱫繹癮妘埂䇂慀颏ꌰ땡忂쉀噰穇㝵晥㥎扒䖩ヂ㵬牷◂浆然獳玮橲䬣晸濃歖⺱关吪슻</w:t>
      </w:r>
      <w:r>
        <w:rPr/>
        <w:t>Ɽ</w:t>
      </w:r>
      <w:r>
        <w:rPr/>
        <w:t>倷䵑摹沥촮㐭깃呯䲮獫形伴飂㎱뼴♸䤨㈊晉べ摪䱾䥳䡙参䩍秃书噺넵暩뭇䑸</w:t>
      </w:r>
      <w:r>
        <w:rPr/>
        <w:t>ꔦ</w:t>
      </w:r>
      <w:r>
        <w:rPr/>
        <w:t>ふ矂歔唴쉆偉땇劮繥じ싃婒縴橐䜰卹쉹㪣䤪쵫搣㎿⨯㑄扄쉤摇</w:t>
      </w:r>
      <w:r>
        <w:rPr/>
        <w:t>ꕍ</w:t>
      </w:r>
      <w:r>
        <w:rPr/>
        <w:t>䡌圱습嚩⭗祉</w:t>
      </w:r>
      <w:r>
        <w:rPr/>
        <w:t>꧂</w:t>
      </w:r>
      <w:r>
        <w:rPr/>
        <w:t>槎</w:t>
      </w:r>
      <w:r>
        <w:rPr/>
        <w:t>ꦵ</w:t>
      </w:r>
      <w:r>
        <w:rPr/>
        <w:t>晀㝊땬溣⭊灠䕱␵⬪湺ꌪヂꅭ⨩倦⨦晏惂仂潯共即偙숬ㅚ汶枿</w:t>
      </w:r>
      <w:r>
        <w:rPr/>
        <w:t>Ɑ</w:t>
      </w:r>
      <w:r>
        <w:rPr/>
        <w:t>긪呩깂朹숩⫂剄걮甦啵쵬⻂ꥶ灗此癨싂䁲癍㥥䩍兔煉哂懂䌴䳂痂䅮쉎摟</w:t>
      </w:r>
      <w:r>
        <w:rPr/>
        <w:t>Ⱛ</w:t>
      </w:r>
      <w:r>
        <w:rPr/>
        <w:t>ꥥ싂棂楘扖</w:t>
      </w:r>
      <w:r>
        <w:rPr/>
        <w:t>ꤤ</w:t>
      </w:r>
      <w:r>
        <w:rPr/>
        <w:t>倣劥쉩ㄱ㩾㷂危橮䁸䪡쵥㫂䬶⺩숨津塎╷瑦摑砪犩晚뽴乢涿啱㉶㛎쏂湪</w:t>
      </w:r>
      <w:r>
        <w:rPr/>
        <w:t>⢡</w:t>
      </w:r>
      <w:r>
        <w:rPr/>
        <w:t>戸</w:t>
      </w:r>
      <w:r>
        <w:rPr/>
        <w:t>⡋</w:t>
      </w:r>
      <w:r>
        <w:rPr/>
        <w:t>ㅚ꺏穁䰥瑉奦㚵䭉䌮</w:t>
      </w:r>
      <w:r>
        <w:rPr/>
        <w:t>ꗎ</w:t>
      </w:r>
      <w:r>
        <w:rPr/>
        <w:t>祪썊䙴頣庱</w:t>
      </w:r>
      <w:r>
        <w:rPr/>
        <w:t>ⶥ</w:t>
      </w:r>
      <w:r>
        <w:rPr/>
        <w:t>쉞묩桳쉯䡹숫ꍐ种湎潑夸┦㡳⩣䊱䧂쎮呸獮啍㨪㑚뽚묰倹刨䙟捃佬㒿仂㯂瑤瑐䡎䯂쉊庻쉇摌皬䲮☣⥑ぐぶ㥌딫딹顉卮㷂뿍ㅪ쉡䴯⭷晹녪习㩐歁㬴Ⓜ澵숯걷싂丳싂䀵䥫攨쉚慾⮥䝰</w:t>
      </w:r>
      <w:r>
        <w:rPr/>
        <w:t>ꦬ</w:t>
      </w:r>
      <w:r>
        <w:rPr/>
        <w:t>㯎숲檱슮⭋㫂嚩⨸싂䱀䍃⎘␮樰畉䱩洩䈪常ꇂ䁎煀十꥞걚偳恦䥍頣䭫乤䙈쉪깐に畟㝬쉭墮歄걱榵杕埂祵䦥⹚呙埃걚䝅䩑䚩㉭╆䪩晍㝎걷䗂吤㑈塲⭰쉄䩂頽⩙歫ꌯ辘㩸砯뼦⚘棂烂䭪畓䀪䪏丨䠳ꍚ㠥晀㨮卫䆬呏㵚썸戲歃⨶殬磂ꅾ썓䝏潴ꥥ䆥杉疿悥枡㬻猳쎣濃칚摮穪䁶绂⬯䝇䭉䈴棂숪쉱癌싂䁣䳂⍨㉎㣍橂㵰⿂뮿뇂㩖壍넭媏ꥮ㫂숱⌲促㍒䷂뽦灨慉♞晳㙘ꥤ橏㉫㥺ꅰ쉪㵫뭷곂䥦䫂쉧婠䢡쵭甫甪쉮ꌱ⮱싃㥯獞걫</w:t>
      </w:r>
      <w:r>
        <w:rPr/>
        <w:t>⡅</w:t>
      </w:r>
      <w:r>
        <w:rPr/>
        <w:t>칹䶮⨪滂녨栵ꅚ汫瑘㵏걗걙⪘柂噢쉡䬶쉟㥋坥녣묪啤㙙彚촲땩쉪䤹顀乇棂쉀迂睬幘潖㭳盍卶练丩碬⒣穳朮斵嘬爤㠸䅞㓂湩쉭땺㜬⸬浣ㄩ猻쉘숹硇歧䀥栽幅汩䇂䁁䲵捪㡣♒桎渥䉙╘哂ꅾ煇楖〣敎䥨♶攤爊囂쵵쉚⤱棂䙸⼲唽㠳繒⯂⾘強⽵㈦痂嘣뗂⑰䍇浄摁쉒뽏⭚쵳쉰栣曂畲쉯⸺䙹敖㙣偑㐫</w:t>
      </w:r>
      <w:r>
        <w:rPr/>
        <w:t>ⶻ</w:t>
      </w:r>
      <w:r>
        <w:rPr/>
        <w:t>㤮忂䌤顷䩃㣃奰</w:t>
      </w:r>
      <w:r>
        <w:rPr/>
        <w:t>Ⱜ</w:t>
      </w:r>
      <w:r>
        <w:rPr/>
        <w:t>㵕</w:t>
      </w:r>
      <w:r>
        <w:rPr/>
        <w:t>ꤥ</w:t>
      </w:r>
      <w:r>
        <w:rPr/>
        <w:t>摦毂숸싂쉣輴▥潠숴繍痍態敭숨眩䕗䈭䵏䀮啧睹쉖飂ㅳ捋㙴㣂㑄㡊焽掬숪㡅廂⽣华㷂煫彘╧獖쉸瓃呱愮璘窩汰</w:t>
      </w:r>
      <w:r>
        <w:rPr/>
        <w:t>⡠</w:t>
      </w:r>
      <w:r>
        <w:rPr/>
        <w:t>輭戴</w:t>
      </w:r>
      <w:r>
        <w:rPr/>
        <w:t>ⵠ</w:t>
      </w:r>
      <w:r>
        <w:rPr/>
        <w:t>乙㵗昻㌲獬瘸协⩀渪住쉃썬䡙呪㕧䡀輰佁</w:t>
      </w:r>
      <w:r>
        <w:rPr/>
        <w:t>ⶥ</w:t>
      </w:r>
      <w:r>
        <w:rPr/>
        <w:t>儳⩹㘴쉐걆슏⼴漭⛂䡥暣稫</w:t>
      </w:r>
      <w:r>
        <w:rPr/>
        <w:t>ꤵ</w:t>
      </w:r>
      <w:r>
        <w:rPr/>
        <w:t>䪮䔪♍㟂乇轵㚿⎩樮夲祬砳땁辮瀲弪捳畠穟㭄꺣䑁稻</w:t>
      </w:r>
      <w:r>
        <w:rPr/>
        <w:t>ꕾ</w:t>
      </w:r>
      <w:r>
        <w:rPr/>
        <w:t>櫂썥㌶♀总恙撣䝄摱㜵쉓祧㤤噙慅츤瞩㵎呺吱捬㘽繅輩浢⩀䷂兠灞榵㮘暱盂</w:t>
      </w:r>
      <w:r>
        <w:rPr/>
        <w:t>⢱</w:t>
      </w:r>
      <w:r>
        <w:rPr/>
        <w:t>攤揂搯䜺唯</w:t>
      </w:r>
      <w:r>
        <w:rPr/>
        <w:t>⠹</w:t>
      </w:r>
      <w:r>
        <w:rPr/>
        <w:t>权㙾㑸乆㷂䄫燂㋃穐ꍮ㋂喡⽤櫂仃⛎⪵믂䅱顕䝇䍲䛍稳䵒杳싂슘漺䁁ㆿ</w:t>
      </w:r>
      <w:r>
        <w:rPr/>
        <w:t>ꔪ</w:t>
      </w:r>
      <w:r>
        <w:rPr/>
        <w:t>机⵪湌䔵ꍡꍂ態䔳걃숩怳㍎摎숳㚵♚秂擂挳煮⬹䩆奶㑨䥶㭋沬䜳㈲炡砪䑠뽌愬瑷</w:t>
      </w:r>
      <w:r>
        <w:rPr/>
        <w:t>꧂</w:t>
      </w:r>
      <w:r>
        <w:rPr/>
        <w:t>㉥狍啩쎣樺昩썪乾뽑</w:t>
      </w:r>
      <w:r>
        <w:rPr/>
        <w:t>⠤</w:t>
      </w:r>
      <w:r>
        <w:rPr/>
        <w:t>歐ꅙ橑瘩颵㎣獵</w:t>
      </w:r>
      <w:r>
        <w:rPr/>
        <w:t>ꥅ</w:t>
      </w:r>
      <w:r>
        <w:rPr/>
        <w:t>䝬⥖숤婵㴲촪</w:t>
      </w:r>
      <w:r>
        <w:rPr/>
        <w:t>⡨</w:t>
      </w:r>
      <w:r>
        <w:rPr/>
        <w:t>썥㚩恅䩤灏슡</w:t>
      </w:r>
      <w:r>
        <w:rPr/>
        <w:t>ⱺ</w:t>
      </w:r>
      <w:r>
        <w:rPr/>
        <w:t>癄㩀⵸쉠䄸㩤♵䢥♐칲녞㡗</w:t>
      </w:r>
      <w:r>
        <w:rPr/>
        <w:t>Ⱡ</w:t>
      </w:r>
      <w:r>
        <w:rPr/>
        <w:t>娽吽硳ꥳ</w:t>
      </w:r>
      <w:r>
        <w:rPr/>
        <w:t>⡏</w:t>
      </w:r>
      <w:r>
        <w:rPr/>
        <w:t>懂燂椬㤷␥ꍆ㝖㔭礪厥飍繱䑬쉗䚻땎⽟쉫</w:t>
      </w:r>
      <w:r>
        <w:rPr/>
        <w:t>⠬</w:t>
      </w:r>
      <w:r>
        <w:rPr/>
        <w:t>䁺潩◂숣嚮浰䱓卬夦楹㡠⪿牡㙋</w:t>
      </w:r>
      <w:r>
        <w:rPr/>
        <w:t>ꕯ</w:t>
      </w:r>
      <w:r>
        <w:rPr/>
        <w:t>칏祚璵䅵칱쉮쉳慅橧幢슡縬䑉弩摸婴幠爽縱♓격滎䝈㪥슿</w:t>
      </w:r>
      <w:r>
        <w:rPr/>
        <w:t>ⵞ</w:t>
      </w:r>
      <w:r>
        <w:rPr/>
        <w:t>偪㍧걆炩㑩栩灖㋂⫂</w:t>
      </w:r>
      <w:r>
        <w:rPr/>
        <w:t>⠦</w:t>
      </w:r>
      <w:r>
        <w:rPr/>
        <w:t>侣싍ꇍ晫杁⹎辿湩普㍠싍숬瀰晠畇㭉䷂汬㔻楎㙴亏㢮╱䎵㝋㌤繹坦睆丹稷塗</w:t>
      </w:r>
      <w:r>
        <w:rPr/>
        <w:t>ꕉ</w:t>
      </w:r>
      <w:r>
        <w:rPr/>
        <w:t>颱䝈쉐뽙䷂䴸쵗⭚䐭㌱乗坺⑴瑱杦쉾껂☰卑瓂㍷䳂喣㭤揂</w:t>
      </w:r>
      <w:r>
        <w:rPr/>
        <w:t>ⱗ</w:t>
      </w:r>
      <w:r>
        <w:rPr/>
        <w:t>䅴癁</w:t>
      </w:r>
      <w:r>
        <w:rPr/>
        <w:t>Ⱔ</w:t>
      </w:r>
      <w:r>
        <w:rPr/>
        <w:t>倣╋ꍰ꺵㡵瑹吷䡊堥⮱ぁ㝪䘳쉑坺㑷棂剭坏䕈숣㙌㥙仂穅쉟窥痂㝗겘本쉲旂奣㉯穔儻ぅ轵㭤牷</w:t>
      </w:r>
      <w:r>
        <w:rPr/>
        <w:t>ꤳ</w:t>
      </w:r>
      <w:r>
        <w:rPr/>
        <w:t>〹䑖䉦浍䝂犿噏秂棍顄쉠䬯疵汇㤴⤣硐浖轤슩癔</w:t>
      </w:r>
      <w:r>
        <w:rPr/>
        <w:t>ꕾ</w:t>
      </w:r>
      <w:r>
        <w:rPr/>
        <w:t>娊灆◂䌽偮敋Ⓙ숯呺橲係敡쉍䦩为奅⒩均琪뽔♏渱㎻㊵</w:t>
      </w:r>
      <w:r>
        <w:rPr/>
        <w:t>⢱</w:t>
      </w:r>
      <w:r>
        <w:rPr/>
        <w:t>搹⭷䴬㴰㣃用䡨坑唪䍠⻂㕈</w:t>
      </w:r>
      <w:r>
        <w:rPr/>
        <w:t>ⱶ</w:t>
      </w:r>
      <w:r>
        <w:rPr/>
        <w:t>勂㠯扷繤佉쉱뽃䅪⹰伳氨䥊攪欲㩆ㅀ숮쉐㉵㙺沮◂獧싂廂疣쉫썟枡頶珂硊㝬刴</w:t>
      </w:r>
      <w:r>
        <w:rPr/>
        <w:t>ⴰ</w:t>
      </w:r>
      <w:r>
        <w:rPr/>
        <w:t>䕓幒盍氽梥쉫걭乴␵쌬</w:t>
      </w:r>
      <w:r>
        <w:rPr/>
        <w:t>ⲿ</w:t>
      </w:r>
      <w:r>
        <w:rPr/>
        <w:t>㥨婖긶ꅓ坐㭤쉦㤭㥁䕸獙穙㜥슬㍮⪻싃䕶슻⒥촻敟䦬뾿싃ㅳ祰⦥㢩걣殣瀪</w:t>
      </w:r>
      <w:r>
        <w:rPr/>
        <w:t>ꥊ</w:t>
      </w:r>
      <w:r>
        <w:rPr/>
        <w:t>旂</w:t>
      </w:r>
      <w:r>
        <w:rPr/>
        <w:t>⡉</w:t>
      </w:r>
      <w:r>
        <w:rPr/>
        <w:t>題䩇坖</w:t>
      </w:r>
      <w:r>
        <w:rPr/>
        <w:t>ꥀ▏</w:t>
      </w:r>
      <w:r>
        <w:rPr/>
        <w:t>剏䅂䑱憬싂疿ㅍ썕潺숬䍏ꍬ卧灸輶濂煦嚮畨걍煘숪뽓穃汉䀳磂湴</w:t>
      </w:r>
      <w:r>
        <w:rPr/>
        <w:t>ꔸ</w:t>
      </w:r>
      <w:r>
        <w:rPr/>
        <w:t>㈺긴䓂</w:t>
      </w:r>
      <w:r>
        <w:rPr/>
        <w:t>⠫</w:t>
      </w:r>
      <w:r>
        <w:rPr/>
        <w:t>樹極狂瀯㝖숱䅈묦㞣⸮圮춮㕑║㵸ꍤ烍乶㇂䎵湘棂䱲䅧⌫灦딷캻穹⩏┯轱倫洹䡤䲱□䑪参窱쉅悘砱녘卪䜪歇涣⏂⦥䘰灱㶣樺杵匣⩕</w:t>
      </w:r>
      <w:r>
        <w:rPr/>
        <w:t>ꗎ</w:t>
      </w:r>
      <w:r>
        <w:rPr/>
        <w:t>㠩쉞頱䑠◂⥪悥潧繍</w:t>
      </w:r>
      <w:r>
        <w:rPr/>
        <w:t>ꔷ</w:t>
      </w:r>
      <w:r>
        <w:rPr/>
        <w:t>䰬䳂숨곂畹䒩ㅰ쉊䌶猲㝇슻奣䬫⮥亘樴뇂恨뽄樶</w:t>
      </w:r>
      <w:r>
        <w:rPr/>
        <w:t>꤯♰ꦣ</w:t>
      </w:r>
      <w:r>
        <w:rPr/>
        <w:t>䱨熩슣쉋</w:t>
      </w:r>
      <w:r>
        <w:rPr/>
        <w:t>ⰲ</w:t>
      </w:r>
      <w:r>
        <w:rPr/>
        <w:t>㇂疩㴪湏䄭</w:t>
      </w:r>
      <w:r>
        <w:rPr/>
        <w:t>꤬</w:t>
      </w:r>
      <w:r>
        <w:rPr/>
        <w:t>쉂㒩畆캩㴥䉟圳䈪숪㥒䑅</w:t>
      </w:r>
      <w:r>
        <w:rPr/>
        <w:t>⠲</w:t>
      </w:r>
      <w:r>
        <w:rPr/>
        <w:t>䩂浄썎촥쉯㚵䡵攣奶쉭㞘</w:t>
      </w:r>
      <w:r>
        <w:rPr/>
        <w:t>Ⳃ</w:t>
      </w:r>
      <w:r>
        <w:rPr/>
        <w:t>䥩걄㆘洬</w:t>
      </w:r>
      <w:r>
        <w:rPr/>
        <w:t>ꥂ</w:t>
      </w:r>
      <w:r>
        <w:rPr/>
        <w:t>類♬ꅤ㈶晪⍁牫穫啱쉔⎡츰冥</w:t>
      </w:r>
      <w:r>
        <w:rPr/>
        <w:t>ꕚ</w:t>
      </w:r>
      <w:r>
        <w:rPr/>
        <w:t>轗쏂劘娵싂㐪䵕穹牚搨敩䉔参倹迂칉䫂ꅐ촣灎䑷摮㑡杨</w:t>
      </w:r>
      <w:r>
        <w:rPr/>
        <w:t>ⱃ</w:t>
      </w:r>
      <w:r>
        <w:rPr/>
        <w:t>ぅ넰딤溘ꍶ抡獷璡溘땔䥖掱</w:t>
      </w:r>
      <w:r>
        <w:rPr/>
        <w:t>ꤪ</w:t>
      </w:r>
      <w:r>
        <w:rPr/>
        <w:t>䈲啾哂껂娶淂乙懂潎瞬圯㞣䦘쉹滂䟃㔨摮偮㢡㙑녃⫂〉欺〺썡绍⌽獌棂癗啘奘녪祳廂㇂扥㏂䝒싂棃丳橅⤫祈塈춱⩕䡑摠쉾壂㐰䥥ꥢ壂稽䝠淂㥞䈸걃ꅺ⫎繧塉ꌱは싂〶숥矂⩋싂䥎</w:t>
      </w:r>
      <w:r>
        <w:rPr/>
        <w:t>ꦥ⯂</w:t>
      </w:r>
      <w:r>
        <w:rPr/>
        <w:t>总㑣呲挬</w:t>
      </w:r>
      <w:r>
        <w:rPr/>
        <w:t>ⱷ</w:t>
      </w:r>
      <w:r>
        <w:rPr/>
        <w:t>祢睮攩쉊䍘</w:t>
      </w:r>
      <w:r>
        <w:rPr/>
        <w:t>⢣⹘</w:t>
      </w:r>
      <w:r>
        <w:rPr/>
        <w:t>㍴꥙縨帨㍠湑</w:t>
      </w:r>
      <w:r>
        <w:rPr/>
        <w:t>ꤸ</w:t>
      </w:r>
      <w:r>
        <w:rPr/>
        <w:t>吤㮮坋ヂ婷瞩空⥢䫂䙮슡彖佈痂</w:t>
      </w:r>
      <w:r>
        <w:rPr/>
        <w:t>ⷂ⍦</w:t>
      </w:r>
      <w:r>
        <w:rPr/>
        <w:t>顣楓</w:t>
      </w:r>
      <w:r>
        <w:rPr/>
        <w:t>ꦵ</w:t>
      </w:r>
      <w:r>
        <w:rPr/>
        <w:t>䐺⿂䩖⪣쉰ꅕ㑙㴳기由㄰䅍㓂娫濍坭숥嘬漫桘☨灲磂⽘䋂妩</w:t>
      </w:r>
      <w:r>
        <w:rPr/>
        <w:t>ⲵ</w:t>
      </w:r>
      <w:r>
        <w:rPr/>
        <w:t>杦椻㣂攷偓㥖媻◃㝭乴</w:t>
      </w:r>
      <w:r>
        <w:rPr/>
        <w:t>Ⳃ⨸</w:t>
      </w:r>
      <w:r>
        <w:rPr/>
        <w:t>䛂䠲㔪䝐</w:t>
      </w:r>
      <w:r>
        <w:rPr/>
        <w:t>꤬</w:t>
      </w:r>
      <w:r>
        <w:rPr/>
        <w:t>㝶갷⩐眵쉳㡖湥充㑡╲㌊獁汅䘮⨹쉁쉬긯넫⍋뽂犣硎칙뽰牋田淂⩂瞿⮩ꍾ⍯儣딽</w:t>
      </w:r>
      <w:r>
        <w:rPr/>
        <w:t>ꕅ</w:t>
      </w:r>
      <w:r>
        <w:rPr/>
        <w:t>䡥⸸놥轄繅䠬繁瞩⩐㡢息㕒刯偳㍺慳녡囂含⑃쉣⽆牊쉢䧂炿숫싂憻쵟內⯍甤㡁</w:t>
      </w:r>
      <w:r>
        <w:rPr/>
        <w:t>⡪</w:t>
      </w:r>
      <w:r>
        <w:rPr/>
        <w:t>쉃磂슥촯娸旂숬</w:t>
      </w:r>
      <w:r>
        <w:rPr/>
        <w:t>꧍</w:t>
      </w:r>
      <w:r>
        <w:rPr/>
        <w:t>䀪畴幹쉄练擂塡⍶歖砻䉅숮쉆싎燃⑈ꅙ⛂㦏⹊숣䓂塉숬啁㑡䚘爫硸氭欹媏䄥슣ꅹ漹厵穭쉂卒㑶祵䥚狂潷䉥揂朵㙑泂ꅫ㬪灸㵠丷坤睇癡</w:t>
      </w:r>
      <w:r>
        <w:rPr/>
        <w:t>ⰳ</w:t>
      </w:r>
      <w:r>
        <w:rPr/>
        <w:t>䬷昻幥䃂쉯均睌た姂半</w:t>
      </w:r>
      <w:r>
        <w:rPr/>
        <w:t>⡇</w:t>
      </w:r>
      <w:r>
        <w:rPr/>
        <w:t>け頪烂䓂哂⥎싂䖩ꌲ坕䐪㙘⻂⨶潵㵣䨪咵ㅁ佅䥵㛂㋂㖡䱪뽹眮呺㡇䍦ꥢ繀歸썈瑆㢣㭰䅰⍄抩槂갶晸楪䁒䉮㴬瀦帯坐䌳嚵칀㩅揂╩䤫⹈깫㭨䅓昦싂⨨氣㨭⻂恈炵㪿쉏噭䬭抏碻框싂伦㙞梬㓂煟愨㬲싂媥긺勂숪〺⹷쉐焨</w:t>
      </w:r>
      <w:r>
        <w:rPr/>
        <w:t>Ⳃ</w:t>
      </w:r>
      <w:r>
        <w:rPr/>
        <w:t>쉏䴰</w:t>
      </w:r>
      <w:r>
        <w:rPr/>
        <w:t>⡗</w:t>
      </w:r>
      <w:r>
        <w:rPr/>
        <w:t>쵈쉧椭捷捭⚏⌥滂皵쌬쉙쉾炻넩氪彉塹帽犱쉋⽹ꄮ㥾栣㛂晧卄</w:t>
      </w:r>
      <w:r>
        <w:rPr/>
        <w:t>ⵦ</w:t>
      </w:r>
      <w:r>
        <w:rPr/>
        <w:t>潡攺慴④뇂椪繯囎割慠쉀䠭</w:t>
      </w:r>
      <w:r>
        <w:rPr/>
        <w:t>Ⱟ</w:t>
      </w:r>
      <w:r>
        <w:rPr/>
        <w:t>㐱偨曃彇⽠䅞伻䞮晨☺卡䔯⍎슩떣숥䑇牂䤷</w:t>
      </w:r>
      <w:r>
        <w:rPr/>
        <w:t>ꤶ</w:t>
      </w:r>
      <w:r>
        <w:rPr/>
        <w:t>䍰䛂彄칢䉀㕖啔灄㟂潪憥别獞숷뼨制㦡癊</w:t>
      </w:r>
      <w:r>
        <w:rPr/>
        <w:t>ꤩ</w:t>
      </w:r>
      <w:r>
        <w:rPr/>
        <w:t>넽숲呇뭺輸櫂伯</w:t>
      </w:r>
      <w:r>
        <w:rPr/>
        <w:t>ꤦ⤲</w:t>
      </w:r>
      <w:r>
        <w:rPr/>
        <w:t>晄</w:t>
      </w:r>
      <w:r>
        <w:rPr/>
        <w:t>Ⱖ</w:t>
      </w:r>
      <w:r>
        <w:rPr/>
        <w:t>꺩쵑儤慟杦漳顎ㆩ싂⿃걯⵩㇍</w:t>
      </w:r>
      <w:r>
        <w:rPr/>
        <w:t>ꥒ</w:t>
      </w:r>
      <w:r>
        <w:rPr/>
        <w:t>獣ꅩ敔橪頳쉪轀쉴䧍䏍㜶奢扱뮥㭐灆긱攥㕢天桺え浮慃⌰〉桄う⏂癯쉒䖡쉩塎㣂䴭⽱⮮㉨쉅녒⥌潢㥓㌯숺碥彟슏숭숫塤숵縣⽔涻繕칯頺슏ㅳ㩵ꥨ</w:t>
      </w:r>
      <w:r>
        <w:rPr/>
        <w:t>ⴸ</w:t>
      </w:r>
      <w:r>
        <w:rPr/>
        <w:t>㐪쉞⒥弮悿⭊䧎姂㤱갪䉖穄橔䵆</w:t>
      </w:r>
      <w:r>
        <w:rPr/>
        <w:t>Ⱶ</w:t>
      </w:r>
      <w:r>
        <w:rPr/>
        <w:t>湈㵂㚣</w:t>
      </w:r>
      <w:r>
        <w:rPr/>
        <w:t>⢬</w:t>
      </w:r>
      <w:r>
        <w:rPr/>
        <w:t>㉩⽡纥唫獗㩲</w:t>
      </w:r>
      <w:r>
        <w:rPr/>
        <w:t>Ⳃ</w:t>
      </w:r>
      <w:r>
        <w:rPr/>
        <w:t>扵㪿䩹硂칒乣䍚겮㖘摅㙂㭎塣縣桺兕䱮⹑䵍睘놡忂ꄥ䟂顯묪㑏㋎瀣㕳㕳㪏싂曂捡숶㍩⼱嫂㩮䧂捖♰䯂汧奶⩶礻磂䙌싂⎏䭥䕥噊慭䩦飂刦㌬湪</w:t>
      </w:r>
      <w:r>
        <w:rPr/>
        <w:t>ⰴ</w:t>
      </w:r>
      <w:r>
        <w:rPr/>
        <w:t>캬쉩䕵塔濂前ꎩ쉸恫㎩䱎橮㕡</w:t>
      </w:r>
      <w:r>
        <w:rPr/>
        <w:t>⡭</w:t>
      </w:r>
      <w:r>
        <w:rPr/>
        <w:t>ꕹ</w:t>
      </w:r>
      <w:r>
        <w:rPr/>
        <w:t>窏䵶禬⑸攊䙧⸨⹎勂쉹单䥆⍠硎</w:t>
      </w:r>
      <w:r>
        <w:rPr/>
        <w:t>꧂</w:t>
      </w:r>
      <w:r>
        <w:rPr/>
        <w:t>獐穀㝟轲䀶匫琻楏揂㉹浅㕚橦倽䱔䉆淂㙍畦⍈䥱垬숦䣂㡂䅷䭲瞱光䥩壂偑슘暏</w:t>
      </w:r>
      <w:r>
        <w:rPr/>
        <w:t>ꖥ⴮</w:t>
      </w:r>
      <w:r>
        <w:rPr/>
        <w:t>䵗㴷쉟⽡桗䍱㏍剟</w:t>
      </w:r>
      <w:r>
        <w:rPr/>
        <w:t>ꕍ</w:t>
      </w:r>
      <w:r>
        <w:rPr/>
        <w:t>梡㉫归ㅷ皏兔ォ⬰墻슻㣍㥙空婓帩浟乡ざ썸⥏捒欻</w:t>
      </w:r>
      <w:r>
        <w:rPr/>
        <w:t>⡺</w:t>
      </w:r>
      <w:r>
        <w:rPr/>
        <w:t>㜩昳⨴㡪䵞穌䀪䙠䰪쉮ㄺ煕敓椸瑰㕮矂浹⛃</w:t>
      </w:r>
      <w:r>
        <w:rPr/>
        <w:t>Ⳃ</w:t>
      </w:r>
      <w:r>
        <w:rPr/>
        <w:t>癧慦奯싂噢旂</w:t>
      </w:r>
      <w:r>
        <w:rPr/>
        <w:t>ⵑ</w:t>
      </w:r>
      <w:r>
        <w:rPr/>
        <w:t>ꅒ泂䫂獠徣㜬쉁啧䩢䰩긱圫䵗橐獉㧂쌹ꏂ㶵㭔彮頴숽橱䷂⌱媩걖䟎</w:t>
      </w:r>
      <w:r>
        <w:rPr/>
        <w:t>꧂</w:t>
      </w:r>
      <w:r>
        <w:rPr/>
        <w:t>쉨㉗爤㉨쎥潆瑔枿☬</w:t>
      </w:r>
      <w:r>
        <w:rPr/>
        <w:t>⣂</w:t>
      </w:r>
      <w:r>
        <w:rPr/>
        <w:t>歩캵倣꺡㜪堶杔䵀捙䮬갭傩呯숰쉟瞿穡숺歄娺⥀忂塅</w:t>
      </w:r>
      <w:r>
        <w:rPr/>
        <w:t>Ɒ</w:t>
      </w:r>
      <w:r>
        <w:rPr/>
        <w:t>䕙橶깚⑹矂㝶朱参獀硪䗎⌵㍍㨽⍮桡⩇戬⍹㦵㴨呠繅㬵땄剗㐺츯嘯呙渱㕹</w:t>
      </w:r>
      <w:r>
        <w:rPr/>
        <w:t>ꦡ</w:t>
      </w:r>
      <w:r>
        <w:rPr/>
        <w:t>㵫纡佲㘱漫쌲〻轌歇㉪㌣▘䉆晓썵栩땤쉴⫍䵾䑥</w:t>
      </w:r>
      <w:r>
        <w:rPr/>
        <w:t>⡵</w:t>
      </w:r>
      <w:r>
        <w:rPr/>
        <w:t>炏畩숱㠪稦䅦入㘯氬嘲ꆮ問숮㶵㙥漹奂圩汈</w:t>
      </w:r>
      <w:r>
        <w:rPr/>
        <w:t>ⵍ</w:t>
      </w:r>
      <w:r>
        <w:rPr/>
        <w:t>䠳쉎浠幇瑠淂싂㥭僂⽓塶睮朤⨷捠窻쵞뭮땺ㆮ窿氲⼷䇂煒督挴奣쉞楒䙴湈界녤㴵縨摉庩㢩⍃牡⩧䑾곂响싂猹녀⿃┪慗桥␻⩨䱔쉂洪瑍䂬쉐睩Ⓜ</w:t>
      </w:r>
      <w:r>
        <w:rPr/>
        <w:t>꧂</w:t>
      </w:r>
      <w:r>
        <w:rPr/>
        <w:t>㕳⭅넥䨦漪焸㇂渪截긺反幷습仂嫂啶㟂쉯呂쉌亡ㄷ潇婁┴䝩䷂㎡䉹쉹슱䨪ぢ쌴쉉㣂쌬숲</w:t>
      </w:r>
      <w:r>
        <w:rPr/>
        <w:t>⡂</w:t>
      </w:r>
      <w:r>
        <w:rPr/>
        <w:t>㙶塏ㅺ晌捡㍉곂䡍ꍋ拂숦쉥䵥畀썹쉔䡠咏偮⹤珂</w:t>
      </w:r>
      <w:r>
        <w:rPr/>
        <w:t>ꥇ</w:t>
      </w:r>
      <w:r>
        <w:rPr/>
        <w:t>숮平㙉皥◂䅐땲▱䞮瑋䩍剃⹙た竂縮勂</w:t>
      </w:r>
      <w:r>
        <w:rPr/>
        <w:t>ꦬ</w:t>
      </w:r>
      <w:r>
        <w:rPr/>
        <w:t>汖䥱娲䌥啲癍晰▬婬㨹纬⥣假䬫猹栶捥サ⽕䀤に敪㬹刲婶䀹稶浏㉇㬶㠮欫</w:t>
      </w:r>
      <w:r>
        <w:rPr/>
        <w:t>ꔵ</w:t>
      </w:r>
      <w:r>
        <w:rPr/>
        <w:t>뼮硅煑뽄</w:t>
      </w:r>
      <w:r>
        <w:rPr/>
        <w:t>ⱊ</w:t>
      </w:r>
      <w:r>
        <w:rPr/>
        <w:t>ꥃ</w:t>
      </w:r>
      <w:r>
        <w:rPr/>
        <w:t>쌲쵂娭歶◂乔ꅊ숴櫂甴㕕琬䕃䉮숽䘨䍏넸뾱䝕辏輸丮㣎䲬桟攻䯂㴳䝋㜥쉴䈨숶祏䢡乴䑅썙䱂숶䆘䍗</w:t>
      </w:r>
      <w:r>
        <w:rPr/>
        <w:t>ⱴ⭹</w:t>
      </w:r>
      <w:r>
        <w:rPr/>
        <w:t>旂係㔥⪬슡媥癌㴥⨪숶柂廂獇愮</w:t>
      </w:r>
      <w:r>
        <w:rPr/>
        <w:t>ꔫ</w:t>
      </w:r>
      <w:r>
        <w:rPr/>
        <w:t>숨칅奭⨻猳⩳渦⽙楎䜷辱烃潳츯共丹纏㩑⭶顑恧</w:t>
      </w:r>
      <w:r>
        <w:rPr/>
        <w:t>ⲵ</w:t>
      </w:r>
      <w:r>
        <w:rPr/>
        <w:t>煘㨯䋃</w:t>
      </w:r>
      <w:r>
        <w:rPr/>
        <w:t>ꤩ</w:t>
      </w:r>
      <w:r>
        <w:rPr/>
        <w:t>숊獵剹䁦獑⩰廂䡸硹</w:t>
      </w:r>
      <w:r>
        <w:rPr/>
        <w:t>⡄</w:t>
      </w:r>
      <w:r>
        <w:rPr/>
        <w:t>놡丶뽾숲畎桴啯⹱⹥婘穵뮱癄儰轇捱楈窣婡</w:t>
      </w:r>
      <w:r>
        <w:rPr/>
        <w:t>⣂</w:t>
      </w:r>
      <w:r>
        <w:rPr/>
        <w:t>獟䝩䙗婣</w:t>
      </w:r>
      <w:r>
        <w:rPr/>
        <w:t>ⱎ</w:t>
      </w:r>
      <w:r>
        <w:rPr/>
        <w:t>煬⺻潏⽈⑌쏂숫</w:t>
      </w:r>
      <w:r>
        <w:rPr/>
        <w:t>ꕠ</w:t>
      </w:r>
      <w:r>
        <w:rPr/>
        <w:t>칈挷숵㟂썩灙</w:t>
      </w:r>
      <w:r>
        <w:rPr/>
        <w:t>ꤣ</w:t>
      </w:r>
      <w:r>
        <w:rPr/>
        <w:t>婧쉪甭䝷쉞䠸</w:t>
      </w:r>
      <w:r>
        <w:rPr/>
        <w:t>ⱃ⨴</w:t>
      </w:r>
      <w:r>
        <w:rPr/>
        <w:t>帰冿縺썷䚡偕嘦潷ざ昻쌳玘쉰杫썙숮⤳䵊넸꺵⨬㩪ㄵ㔷玩썒</w:t>
      </w:r>
      <w:r>
        <w:rPr/>
        <w:t>⣂</w:t>
      </w:r>
      <w:r>
        <w:rPr/>
        <w:t>椲栽⸶䅑숮ꌴ⨺싂癥슩㤵</w:t>
      </w:r>
      <w:r>
        <w:rPr/>
        <w:t>⡔</w:t>
      </w:r>
      <w:r>
        <w:rPr/>
        <w:t>桢㚩坴癮奇숮⨦䔫⫂堶Ⓜ䓂긳숵嘭珂䬲䵆汯㵀숩嫍噦㕫</w:t>
      </w:r>
      <w:r>
        <w:rPr/>
        <w:t>ꕊ</w:t>
      </w:r>
      <w:r>
        <w:rPr/>
        <w:t>輵珂癈殩汏昤剬㤰㑸䲡㕦</w:t>
      </w:r>
      <w:r>
        <w:rPr/>
        <w:t>ⵍ</w:t>
      </w:r>
      <w:r>
        <w:rPr/>
        <w:t>沥쉄煸湵䒮㥙栽䡕⎘䬻坋⮬갭䃂轊頭珂⽈⪥泍쉁䵇瀫乍橧彏圬㢮飂珍╇揂䔰䍙</w:t>
      </w:r>
      <w:r>
        <w:rPr/>
        <w:t>ⷂ</w:t>
      </w:r>
      <w:r>
        <w:rPr/>
        <w:t>婟敕촫水뽸轴潴喣儮䥄晌牰瓂숷䥰쎿吱〯䉘媬硤晐싂歐ꅶ恪</w:t>
      </w:r>
      <w:r>
        <w:rPr/>
        <w:t>ꤴ</w:t>
      </w:r>
      <w:r>
        <w:rPr/>
        <w:t>毂䔫䡫瞬敌뼰㡆搯䌨炩⨤⦬敞숳洽䱚</w:t>
      </w:r>
      <w:r>
        <w:rPr/>
        <w:t>ꗂ</w:t>
      </w:r>
      <w:r>
        <w:rPr/>
        <w:t>䒩楓䠴쉹⹸幦겡䅏嫂弬䙩术卵漣啰畨轌顲潖慳㆘㈺䁩㭋썌⨨慓慅쉠欤剖칣슱쉭⭰⬸䵕숷⪘纵</w:t>
      </w:r>
      <w:r>
        <w:rPr/>
        <w:t>ⶩ</w:t>
      </w:r>
      <w:r>
        <w:rPr/>
        <w:t>轞⩘斮싂啯卨改깒噤搯佧䅯䠮别㈲䅰拂杧Ⓜ뭅坪悱⛍겡㩹彄儯匶御煑圮敆㩀顧⹶⏂⹾㌨掻㤻㶿땀</w:t>
      </w:r>
      <w:r>
        <w:rPr/>
        <w:t>ꕇ</w:t>
      </w:r>
      <w:r>
        <w:rPr/>
        <w:t>⣃</w:t>
      </w:r>
      <w:r>
        <w:rPr/>
        <w:t>䅖⪮뽒䔯䍧䔮䴲╦䐳塙䐰ㅰ䴮䤥캘쉡⭧노</w:t>
      </w:r>
      <w:r>
        <w:rPr/>
        <w:t>ꖥ</w:t>
      </w:r>
      <w:r>
        <w:rPr/>
        <w:t>싂玏㕭⫂䑃抩㣍䖬ꅗ⹧䱃亵瓂㑀䙋긹䔥轍⏂䖩㩘땥㌫㐲㍆숪䥨晫뼦媱呆測灖潞瀦檏炩佮稷</w:t>
      </w:r>
      <w:r>
        <w:rPr/>
        <w:t>ꤷ</w:t>
      </w:r>
      <w:r>
        <w:rPr/>
        <w:t>橎쉘숭쉍칋婰䎵味ꍖ弦䮿役䡃뭧眩楱洹唬㵎딦녀㍸斏㉡㈦搦䴮ꅧ挵呷繞轕坆䙑〻</w:t>
      </w:r>
      <w:r>
        <w:rPr/>
        <w:t>ꔺ</w:t>
      </w:r>
      <w:r>
        <w:rPr/>
        <w:t>㩬株䲩</w:t>
      </w:r>
      <w:r>
        <w:rPr/>
        <w:t>⡨</w:t>
      </w:r>
      <w:r>
        <w:rPr/>
        <w:t>ⷂ</w:t>
      </w:r>
      <w:r>
        <w:rPr/>
        <w:t>䄦収㵉珂㬻ꥣㅏ䁋⥶瀪癙ね㵋⹧쎬嘤㭅뭮匷⮬祣瘳䥣㡨썺䫂杁㕸䛂칇轸쉙쉉⩞婂戽恡㤰㵹僂椰㙶玥떬摀썈䙱숵瑯婴䡖䐪쏂☭焪⺥濃</w:t>
      </w:r>
      <w:r>
        <w:rPr/>
        <w:t>⡐</w:t>
      </w:r>
      <w:r>
        <w:rPr/>
        <w:t>哂飂穨䩮⩹숣彧⭶兠䬴⩳䙌㡨樳㟃惂䅐捲顁⑈涵⏂䕏</w:t>
      </w:r>
      <w:r>
        <w:rPr/>
        <w:t>⡁</w:t>
      </w:r>
      <w:r>
        <w:rPr/>
        <w:t>桟夫걲⮩浈呣瘬깓㐪兄䟂㊡ꏂ癞漹㑍썇䜱捖</w:t>
      </w:r>
      <w:r>
        <w:rPr/>
        <w:t>ꤥ</w:t>
      </w:r>
      <w:r>
        <w:rPr/>
        <w:t>썞㐸卪␬煡딳쉗懂⑃㨮搮㋂뼊焸揂顲㝂ꎡ剧ꎥ塬⥋㥺璘旍곂椲</w:t>
      </w:r>
      <w:r>
        <w:rPr/>
        <w:t>ⴽ</w:t>
      </w:r>
      <w:r>
        <w:rPr/>
        <w:t>区挦䉮㝟ꥦ㗂컎뾩ꌹ倥㔰盂䍕깹儦쉁쉧硢匷쵟砶ꄶ橰䁥</w:t>
      </w:r>
      <w:r>
        <w:rPr/>
        <w:t>ꕙ</w:t>
      </w:r>
      <w:r>
        <w:rPr/>
        <w:t>㠨ㅡ䕡㬩橖歕偩쉫</w:t>
      </w:r>
      <w:r>
        <w:rPr/>
        <w:t>ꕞ</w:t>
      </w:r>
      <w:r>
        <w:rPr/>
        <w:t>电唹瘭悩</w:t>
      </w:r>
      <w:r>
        <w:rPr/>
        <w:t>ⰴ</w:t>
      </w:r>
      <w:r>
        <w:rPr/>
        <w:t>留⤱奬嗂伴嫂轟⥺垩歋㎬洦奓恔쉱ㅒ輶弤噗㘬塃䩹灇堽䢘杅䥐烂婹椻剧湁圲숬㥐꺬榻繴⼰䁆癃싎숱瑇㣂䅶㨻䞡걐쉁熥쏂秂佁坏浞唩⩏瞻佷獡⫂捕姂</w:t>
      </w:r>
      <w:r>
        <w:rPr/>
        <w:t>ꔳ</w:t>
      </w:r>
      <w:r>
        <w:rPr/>
        <w:t>疩䩊勂㤣㡥曂浹づ瀤界㤵湇擃깅썕䍞彩싂低䰮⩵甦歞⥺슿⍗㠶㙟爣㉓䞡싂ㅠ슥</w:t>
      </w:r>
      <w:r>
        <w:rPr/>
        <w:t>꤭</w:t>
      </w:r>
      <w:r>
        <w:rPr/>
        <w:t>䡋쉷卸㨨䑆</w:t>
      </w:r>
      <w:r>
        <w:rPr/>
        <w:t>ⵅ</w:t>
      </w:r>
      <w:r>
        <w:rPr/>
        <w:t>冣㥇僂戱䠪旂澮⽁楨繫숪剅䵙哂⨩땷戬⍖쉭䝀娩䫂晸櫂</w:t>
      </w:r>
      <w:r>
        <w:rPr/>
        <w:t>ⰺ</w:t>
      </w:r>
      <w:r>
        <w:rPr/>
        <w:t>ꍇ㙣ㅺ촩ꍾ畉䯂䗂뽃긹ꆵ䳎㕎湗까汳땭琩项싂⨽</w:t>
      </w:r>
      <w:r>
        <w:rPr/>
        <w:t>ꕥ</w:t>
      </w:r>
      <w:r>
        <w:rPr/>
        <w:t>凂⑾晄숥쉉䀦㘭쉇幰⍄숸儽칦츩쏍睉婣儥꺿坷</w:t>
      </w:r>
      <w:r>
        <w:rPr/>
        <w:t>ꕊ</w:t>
      </w:r>
      <w:r>
        <w:rPr/>
        <w:t>䇎䡚쉬</w:t>
      </w:r>
      <w:r>
        <w:rPr/>
        <w:t>ꕯ</w:t>
      </w:r>
      <w:r>
        <w:rPr/>
        <w:t>㝾싂轓厱牕琬涣䕂杯⧂촦㔦坎⩐쉸央싃怴捆쉟天橊灑⹌橀䡙카⑊쉎杄䁱澬䬭焽䁧摮殣슩⸴㴴䱗椣惂枿ꅾ䡫ꥴ쉄㐽権싂싂彃㚮儨䉨</w:t>
      </w:r>
      <w:r>
        <w:rPr/>
        <w:t>ꖱ⍈</w:t>
      </w:r>
      <w:r>
        <w:rPr/>
        <w:t>ꥺび깚쉰㵧䀬㙕</w:t>
      </w:r>
      <w:r>
        <w:rPr/>
        <w:t>ꕗ</w:t>
      </w:r>
      <w:r>
        <w:rPr/>
        <w:t>㙥ㅰ杧칠䕨</w:t>
      </w:r>
      <w:r>
        <w:rPr/>
        <w:t>ꔷ</w:t>
      </w:r>
      <w:r>
        <w:rPr/>
        <w:t>潓礫䀪⨤숺䍙⍊湕䝡㥦슏朰쉟䠶␦䭥깳㫃䝠灀</w:t>
      </w:r>
      <w:r>
        <w:rPr/>
        <w:t>ⵯ</w:t>
      </w:r>
      <w:r>
        <w:rPr/>
        <w:t>䐸</w:t>
      </w:r>
      <w:r>
        <w:rPr/>
        <w:t>⡱</w:t>
      </w:r>
      <w:r>
        <w:rPr/>
        <w:t>氻㵪⿎噗㉡쉩䔨憥슮치獱싂䀽䵫弽煈녮쉘쉏椩煨允傮恧䉱佤㍆儭敖쉹竂捕暩壂呕㋂쉒놮輮曃䨥㡡</w:t>
      </w:r>
      <w:r>
        <w:rPr/>
        <w:t>ⵙ⹦</w:t>
      </w:r>
      <w:r>
        <w:rPr/>
        <w:t>ꥵ싂欨疘╬</w:t>
      </w:r>
      <w:r>
        <w:rPr/>
        <w:t>⡘</w:t>
      </w:r>
      <w:r>
        <w:rPr/>
        <w:t>꧂</w:t>
      </w:r>
      <w:r>
        <w:rPr/>
        <w:t>ぢ塙琣䌤쉇♔⨦矂䮩嘸숮頱晫碣挸뽳扰澱ギ搱䫂캮惂彳┰晎䈫摕洹</w:t>
      </w:r>
      <w:r>
        <w:rPr/>
        <w:t>⣂</w:t>
      </w:r>
      <w:r>
        <w:rPr/>
        <w:t>䅋墬䰵♰㛂轳盍千係쌣嚘畅悿䕅췂믂ヂ⍗汃䵘敟숶츷㠣垩甪剂쉩뼶䓂쉓睎떏䨹⌴眨教⽣䍦숹嗂乯䉐㛂</w:t>
      </w:r>
      <w:r>
        <w:rPr/>
        <w:t>Ⱙ</w:t>
      </w:r>
      <w:r>
        <w:rPr/>
        <w:t>ꦥ</w:t>
      </w:r>
      <w:r>
        <w:rPr/>
        <w:t>牒ㅍ⩄辡㉡䨳潯⬹딻㬲⼬䭗㒥彃㪘㊻南慸㔶䭏喩畡䟂潪㤻婠</w:t>
      </w:r>
      <w:r>
        <w:rPr/>
        <w:t>⡱ⱃ⩴⨬</w:t>
      </w:r>
      <w:r>
        <w:rPr/>
        <w:t>碿┪䵌쵎瀪䑚潃卲㄰䣃숽꺘摁䶿䕨⭂湅㝦獄⨳</w:t>
      </w:r>
      <w:r>
        <w:rPr/>
        <w:t>ⱶ</w:t>
      </w:r>
      <w:r>
        <w:rPr/>
        <w:t>걐⑌戯彳捑⽇㬊参硌故</w:t>
      </w:r>
      <w:r>
        <w:rPr/>
        <w:t>ꤪⶩ</w:t>
      </w:r>
      <w:r>
        <w:rPr/>
        <w:t>帽瑘㭆䢩彌楡繕⑇䶥쵄ꌸ祙ꍦ쉞⎬⨹䑦妣슥洽</w:t>
      </w:r>
      <w:r>
        <w:rPr/>
        <w:t>ꥍ</w:t>
      </w:r>
      <w:r>
        <w:rPr/>
        <w:t>㌳숷㡩杙乣</w:t>
      </w:r>
      <w:r>
        <w:rPr/>
        <w:t>⡳⡏</w:t>
      </w:r>
      <w:r>
        <w:rPr/>
        <w:t>棂乡쉦ꇂ扮⩦ꄯ䓃쌶숪쌽칓窩湒䍱숱ꌬ値쉢参彮灲お㨨</w:t>
      </w:r>
      <w:r>
        <w:rPr/>
        <w:t>꧂</w:t>
      </w:r>
      <w:r>
        <w:rPr/>
        <w:t>䇂瑭瓎桰숪㢩뮘숶槂녠う</w:t>
      </w:r>
      <w:r>
        <w:rPr/>
        <w:t>⡇</w:t>
      </w:r>
      <w:r>
        <w:rPr/>
        <w:t>参乺轸숽汘묷㙺䣂ꥲ䉆쉑橔</w:t>
      </w:r>
      <w:r>
        <w:rPr/>
        <w:t>ⷂ</w:t>
      </w:r>
      <w:r>
        <w:rPr/>
        <w:t>扠쉭瑍숨䳂</w:t>
      </w:r>
      <w:r>
        <w:rPr/>
        <w:t>꧂</w:t>
      </w:r>
      <w:r>
        <w:rPr/>
        <w:t>彘㚬癃啬㈱㵋⭠쉄㭤牠䳂珂㔯╓▻㝲䥷畾뽴⬮깗洹啱싂뽨僃硫嘳䱖⥅㵩싂欤榩桍畟䥠嗂㙷案啍믂뮏⑆쉉係扒쉫</w:t>
      </w:r>
      <w:r>
        <w:rPr/>
        <w:t>ⳃ</w:t>
      </w:r>
      <w:r>
        <w:rPr/>
        <w:t>ㅔ晥潈㏂獷喩噱</w:t>
      </w:r>
      <w:r>
        <w:rPr/>
        <w:t>ꔣ</w:t>
      </w:r>
      <w:r>
        <w:rPr/>
        <w:t>쉯⍟쉳䡧䅖㘯⥲쉕呗䒮斡䉕⚻抱婹⪬㇂榬ꍍ䭡㥵㠤</w:t>
      </w:r>
      <w:r>
        <w:rPr/>
        <w:t>ⷂ</w:t>
      </w:r>
      <w:r>
        <w:rPr/>
        <w:t>䂣弽ㅑ䭗㩚춣䳎瓂䵊⥞땫䭁썰戶泂棃쉄䥎椯쉣쉾⦵畚幬㥋⑀㉙噦츩磎恇䅯带桖숳獓㬬玏⍯쉕쉧獚朲걯伲㭹绂긹䉙⤥싂뾩썏渵ꥶ䮿恁싂쵗䈦刲睠㉭⑊녮ꥯ犣⮘㌶</w:t>
      </w:r>
      <w:r>
        <w:rPr/>
        <w:t>ⵒ</w:t>
      </w:r>
      <w:r>
        <w:rPr/>
        <w:t>숺洪뾏䅟ご䰺쉖䴸桄</w:t>
      </w:r>
      <w:r>
        <w:rPr/>
        <w:t>ⲏ</w:t>
      </w:r>
      <w:r>
        <w:rPr/>
        <w:t>䍸뽉幪ꌻ㮱啅䱦⻂栳⩡呕④⨵栫杋噡䑈䮩楕㎬淂</w:t>
      </w:r>
      <w:r>
        <w:rPr/>
        <w:t>ꔲ</w:t>
      </w:r>
      <w:r>
        <w:rPr/>
        <w:t>ꎵ恭㢘䡸숳㑹汬쉊䅨쉷䁊쵡ꆱ斮䨲䈮걇琹뽂䣂㚵奟劮严璿磂습䴮숵䑬撱⽀까獭쉤㡙</w:t>
      </w:r>
      <w:r>
        <w:rPr/>
        <w:t>ⷂ</w:t>
      </w:r>
      <w:r>
        <w:rPr/>
        <w:t>슩㩡</w:t>
      </w:r>
      <w:r>
        <w:rPr/>
        <w:t>Ⳃ</w:t>
      </w:r>
      <w:r>
        <w:rPr/>
        <w:t>穆쉮㍤걌甴盂婨兗䬹淂ꍶ橚佾仂䖮䓃뽂滎㯂⴫㖥楎</w:t>
      </w:r>
      <w:r>
        <w:rPr/>
        <w:t>ⱆ</w:t>
      </w:r>
      <w:r>
        <w:rPr/>
        <w:t>敗⑫参礸犡쉕傩奣쉡쉄ꥳ兂깗깕敒䔣䱯⍳ꍇ䀲</w:t>
      </w:r>
      <w:r>
        <w:rPr/>
        <w:t>ꔳ</w:t>
      </w:r>
      <w:r>
        <w:rPr/>
        <w:t>䎱杋砩㠸♣쌭牡⍍湍싂싂ㄪ䵐弳</w:t>
      </w:r>
      <w:r>
        <w:rPr/>
        <w:t>ꕰ</w:t>
      </w:r>
      <w:r>
        <w:rPr/>
        <w:t>숨牑慆⭺䱂哎긭噒檮䛃슻㥠㤪渷숫湄㘬䑲⨺畾倹偕</w:t>
      </w:r>
      <w:r>
        <w:rPr/>
        <w:t>ⷂ</w:t>
      </w:r>
      <w:r>
        <w:rPr/>
        <w:t>瑚땦汯朩朷噪</w:t>
      </w:r>
      <w:r>
        <w:rPr/>
        <w:t>⣎</w:t>
      </w:r>
      <w:r>
        <w:rPr/>
        <w:t>轾년猵숦䩇㌽婂犩⫃瓂绎仂潊晟浯恺䝒皩楀䩘愮扥䂥戹扎숨ꎿ浃䕄氰싂⬻晙熮㩍奂♵쉅␰쉕㍈쉾汍縱쉓⩎숩숳浌</w:t>
      </w:r>
      <w:r>
        <w:rPr/>
        <w:t>ⷂ</w:t>
      </w:r>
      <w:r>
        <w:rPr/>
        <w:t>㩮穖숤獯쉑䂿么녫怱晌䁒䈨싂쉚轰</w:t>
      </w:r>
      <w:r>
        <w:rPr/>
        <w:t>ꤰ</w:t>
      </w:r>
      <w:r>
        <w:rPr/>
        <w:t>쵸싂繸㶮䴪⌯塄桪䵴盂㬷頻児愯炵愲佥正橮</w:t>
      </w:r>
      <w:r>
        <w:rPr/>
        <w:t>ⲿ</w:t>
      </w:r>
      <w:r>
        <w:rPr/>
        <w:t>祩湠㥥穲䁒</w:t>
      </w:r>
      <w:r>
        <w:rPr/>
        <w:t>Ⳃ</w:t>
      </w:r>
      <w:r>
        <w:rPr/>
        <w:t>䵃乐⦵刪䩵爲숭㴽㎡づ頤⹯㍃憏슩飂搨뽂㣂촊䊱쵫쉟깇儭</w:t>
      </w:r>
      <w:r>
        <w:rPr/>
        <w:t>ꤸ</w:t>
      </w:r>
      <w:r>
        <w:rPr/>
        <w:t>坎偬⩊汳縭秂奋숽䝠</w:t>
      </w:r>
      <w:r>
        <w:rPr/>
        <w:t>⠪⧂</w:t>
      </w:r>
      <w:r>
        <w:rPr/>
        <w:t>ⶏ</w:t>
      </w:r>
      <w:r>
        <w:rPr/>
        <w:t>埂眦恥딬兒ꥰ싂ꌻ숸䩩獣⩑圪眹ꌺ匱梩㕥杘⒡쉁湤⵱仂ꅚ묮⩨㓂㨯걬깣到廂䝑쉁垥䃃췂繏뗂瑩녦幎痂숶牄ꥦ⥂㇂㮩⵶殥䔶噢桑⨱彬싂쉤婞⥤㩸㕧칫䎵織㫃㦡水⑒佌썅復⥾싂橨唩泎㨥睳剀Ⓙ䖵㩪</w:t>
      </w:r>
      <w:r>
        <w:rPr/>
        <w:t>ꦩ</w:t>
      </w:r>
      <w:r>
        <w:rPr/>
        <w:t>㌷䝯싂牢䖩亻䲬煭瑍礷</w:t>
      </w:r>
      <w:r>
        <w:rPr/>
        <w:t>ꕁ</w:t>
      </w:r>
      <w:r>
        <w:rPr/>
        <w:t>㬩ガ숻灡晐偅</w:t>
      </w:r>
      <w:r>
        <w:rPr/>
        <w:t>ⱺ</w:t>
      </w:r>
      <w:r>
        <w:rPr/>
        <w:t>捁呋佴␤买╪潞䝗걓頻쉑㕍幮欣㢱䁮泂⼳뽈睰睤杰㵁쉖䮏츸묨㬶氶䙁䵇汉숵欯쉫戸㭴ꏂ싂건꥾쉞灟⽢㈸乭ꄩ⩦┫쵄㵌棂嘴䙉䕭佒䣂つ⽊頴⮥琺쉬㑲硯幤썑㒏䟎䡔汘⩎湰彰汙摩晔歆獂澩㟂땭ꅗ濂搰睔㛂숱슩汔쏂싂㗂唥놱噬恾ヂ去슩獴ㄷ睙숩礭砪㍴㓂쉗䙥㔽湮뇂쉉ꅦ牄飂</w:t>
      </w:r>
      <w:r>
        <w:rPr/>
        <w:t>ⱘ</w:t>
      </w:r>
      <w:r>
        <w:rPr/>
        <w:t>杚⩄媩汫犡격땫晶㌤⦿拂㩙湏䉁湠绂浧䠻也湂呑㉅뽉</w:t>
      </w:r>
      <w:r>
        <w:rPr/>
        <w:t>ꕬ</w:t>
      </w:r>
      <w:r>
        <w:rPr/>
        <w:t>㐽</w:t>
      </w:r>
      <w:r>
        <w:rPr/>
        <w:t>ⱨ</w:t>
      </w:r>
      <w:r>
        <w:rPr/>
        <w:t>獋䍭녱辥쉃碱㐵</w:t>
      </w:r>
      <w:r>
        <w:rPr/>
        <w:t>ꤶ</w:t>
      </w:r>
      <w:r>
        <w:rPr/>
        <w:t>櫍欬瘹⸤䁑奚䍣䍋猶䌦〈⛂咥꥔呸쉳䬤⿂⑈乘䖩搤숺뭺⨰昳卶凂坩飂ꇍ㜱</w:t>
      </w:r>
      <w:r>
        <w:rPr/>
        <w:t>ꗂ</w:t>
      </w:r>
      <w:r>
        <w:rPr/>
        <w:t>敞⭘硳䑳卭渣捓瀷</w:t>
      </w:r>
      <w:r>
        <w:rPr/>
        <w:t>ꔫ</w:t>
      </w:r>
      <w:r>
        <w:rPr/>
        <w:t>浲晓䯂⥊啾汪冘슡枡欬婇倽䩰㕃</w:t>
      </w:r>
      <w:r>
        <w:rPr/>
        <w:t>ⵒ</w:t>
      </w:r>
      <w:r>
        <w:rPr/>
        <w:t>숩朰碡儻汫兞ꅮ氪橪囂弪㥷悘桸ꄸ䦻奰穩╒ㅦ㉒䑷컃溿䇂묱撬剫浗瑟㧂⾵顪煅䅏湆睃儥䍈䪱捉眮⸲䏂</w:t>
      </w:r>
      <w:r>
        <w:rPr/>
        <w:t>⡟</w:t>
      </w:r>
      <w:r>
        <w:rPr/>
        <w:t>㨹숦卨䉈䰨䥘杋䉊䩲楟⦣⽔㵥㖣싂쵢♍䡧촷吸㭧柂썺쉣녮打琪竂♆轎告䐹䷎湢긳支䂿숹ꥠ싂뮣䉤</w:t>
      </w:r>
      <w:r>
        <w:rPr/>
        <w:t>ꕈ</w:t>
      </w:r>
      <w:r>
        <w:rPr/>
        <w:t>䵬晹堺㕱⚣奃쎮썖㝇싂㘶汱</w:t>
      </w:r>
      <w:r>
        <w:rPr/>
        <w:t>⡆</w:t>
      </w:r>
      <w:r>
        <w:rPr/>
        <w:t>䔳燂⭎輮硈㑬썓</w:t>
      </w:r>
      <w:r>
        <w:rPr/>
        <w:t>ꕍ</w:t>
      </w:r>
      <w:r>
        <w:rPr/>
        <w:t>治</w:t>
      </w:r>
      <w:r>
        <w:rPr/>
        <w:t>ꕈ</w:t>
      </w:r>
      <w:r>
        <w:rPr/>
        <w:t>㕭伱忎癸쉾㘷㵢䉒煹䝭儯⾥쉵걫䓂曂⿂숸湧矂湕뗍晱쉥䃂곂깣╵䊮ꥭ癇扉걞꺬㔵㍷㉏機汑侩栨欸ギ瘫㥣쵾眶㍕氳쵄걹⯂坙炥轟㍥梻䵅㯂娪슬깣䑊⑐杚掻</w:t>
      </w:r>
      <w:r>
        <w:rPr/>
        <w:t>ⲱ</w:t>
      </w:r>
      <w:r>
        <w:rPr/>
        <w:t>捬⯂</w:t>
      </w:r>
      <w:r>
        <w:rPr/>
        <w:t>⢿</w:t>
      </w:r>
      <w:r>
        <w:rPr/>
        <w:t>숊䓂</w:t>
      </w:r>
      <w:r>
        <w:rPr/>
        <w:t>ꥄ</w:t>
      </w:r>
      <w:r>
        <w:rPr/>
        <w:t>䀯䀺〉捶쉄丹輺䝐䨪㬯来쉁㬱牪慌檵</w:t>
      </w:r>
      <w:r>
        <w:rPr/>
        <w:t>Ⱶ⒵</w:t>
      </w:r>
      <w:r>
        <w:rPr/>
        <w:t>䦣◂帹䕦슮䔻깤乾녺Ⓜ䈹楕⹶♦㪘䜨⮮欲颩⫂潦땖㡉䙊걪싂䭭慞⭢⸥⍺㍰㝉썍歟摖䌦䇂뮡癎䑥䱲兣摩䬽呄쌩䱌漭穞</w:t>
      </w:r>
      <w:r>
        <w:rPr/>
        <w:t>⠦</w:t>
      </w:r>
      <w:r>
        <w:rPr/>
        <w:t>㩸㞘싂华畄㵬幫燂쵹䵡㑯光汉㉪栱쉩畐灮⺬採숤기洮Ⓝ牮⩬彏䆮⩺䉠哃녭Ⓜ嘷慂촷啠㡵㛎㨥繷婬깊湗뇂딫㟂挲썘䏂囂♑㌭㨣⩵恨ꥷ썭皬㙨䁫㘱☻⩤㧂⛂⧃묰䡟▥㒣祄扺쉟晚뭙슥⩩䄨扗䴪</w:t>
      </w:r>
      <w:r>
        <w:rPr/>
        <w:t>ⴲ</w:t>
      </w:r>
      <w:r>
        <w:rPr/>
        <w:t>䐣䶩췂⸱㗂奊楀䥺柂숥⬶㵟顚䚘䝊㉙겿쉞亵㙠曂㉲繕쉡䖥⴮㩏㤵輸睅轊百户㦱湖帮乪⍀偤䜳执㨮</w:t>
      </w:r>
      <w:r>
        <w:rPr/>
        <w:t>ⱳ</w:t>
      </w:r>
      <w:r>
        <w:rPr/>
        <w:t>䅍汴塁ꎩ슱睯亡亘潂卭顡䉉쉬婤磍캩㊡瑌䴦㘪婓捀⺣獡㛂織㐮硘</w:t>
      </w:r>
      <w:r>
        <w:rPr/>
        <w:t>ꤨ</w:t>
      </w:r>
      <w:r>
        <w:rPr/>
        <w:t>갲䯂穫䑄礪瑐輪具뿎캏쉖쉡焫숤</w:t>
      </w:r>
      <w:r>
        <w:rPr/>
        <w:t>⣂</w:t>
      </w:r>
      <w:r>
        <w:rPr/>
        <w:t>䙩䕥櫂刴汕伪䥙㙳皏䀺㋂佳楺捙슡扮癯슣䃂</w:t>
      </w:r>
      <w:r>
        <w:rPr/>
        <w:t>ⱶ</w:t>
      </w:r>
      <w:r>
        <w:rPr/>
        <w:t>椱␳</w:t>
      </w:r>
      <w:r>
        <w:rPr/>
        <w:t>ꔨ</w:t>
      </w:r>
      <w:r>
        <w:rPr/>
        <w:t>땵轄䉖싂偾瓂你䪥ꅮ效쉀顒㛂</w:t>
      </w:r>
      <w:r>
        <w:rPr/>
        <w:t>ꔽ</w:t>
      </w:r>
      <w:r>
        <w:rPr/>
        <w:t>땀⧂䵥⥘칳湦盂㎻뮥슘䡊┴⽘㋎⦏彁渱ꇍ칃뼻떣㥺截奔杋痂쉳숽쉵噙㵋㎣쉮彡뭈뿃烂痂慉痂繊슱䐳묪䙚ヂ睇䙶䅶뽲쉮⩺쉱㭟奸䌴뽶⼽札숽┬穂丱歙剮轉匨棂⩚䥖ꌷ쉘䅢쉗㉊㑄槂슏뼭䴲숦噑䝶⨷䄤橦㥵旎슱狂슻䍊䍒⼵斘朽砩쉙䆵뼥ꍃネ㌤뇂숥焺췂噈䂱电䌨슬㙃奤㒥ꎩ渽⹵㥁敭杄敂吰橶습捃䱯幚䁪卞㈪슿湞䊵浀䗂䦵吨婔</w:t>
      </w:r>
      <w:r>
        <w:rPr/>
        <w:t>⡡</w:t>
      </w:r>
      <w:r>
        <w:rPr/>
        <w:t>㶩澩䵱</w:t>
      </w:r>
      <w:r>
        <w:rPr/>
        <w:t>ⵘ</w:t>
      </w:r>
      <w:r>
        <w:rPr/>
        <w:t>伳摯廂硉㭐ヂ</w:t>
      </w:r>
      <w:r>
        <w:rPr/>
        <w:t>⡴</w:t>
      </w:r>
      <w:r>
        <w:rPr/>
        <w:t>뇎権偧潨㙠䒣㋂⥒</w:t>
      </w:r>
      <w:r>
        <w:rPr/>
        <w:t>ⳍ</w:t>
      </w:r>
      <w:r>
        <w:rPr/>
        <w:t>挦廂頤嘣⨶㮬㬸ꥭꅹ婫㕚쵅싎頱⩘슻딣㍟塊칙䩰琬거栥橓畢㖮쉍</w:t>
      </w:r>
      <w:r>
        <w:rPr/>
        <w:t>ⴳ</w:t>
      </w:r>
      <w:r>
        <w:rPr/>
        <w:t>敔穷⿂䙢쉃䠬쉠⭌墩母勂歎〬異㩟ꌪ桐偅긵㵯晞ꄵ숲忂癹◂쌲兀</w:t>
      </w:r>
      <w:r>
        <w:rPr/>
        <w:t>ꖣ</w:t>
      </w:r>
      <w:r>
        <w:rPr/>
        <w:t>繰⹄⑗┺⚬繏뇂믂㡋갬쉊滂桌彮㥪⨴愊㜪곂ꍠ牧쵩녊拂䕥䉴⴪䛂쉾㜹⭪⽱⥏浹⑩⌮㈥쉖潓㕞硚䊩梬㉋슻纏㩏쉕䉰䌴䱦쉟浰伥␲쉋呸彸</w:t>
      </w:r>
      <w:r>
        <w:rPr/>
        <w:t>ⵓ</w:t>
      </w:r>
      <w:r>
        <w:rPr/>
        <w:t>썩顤摏⩭䁾⼸숩쉴䘣嫂涩撱㵪㠨獰땔슥⍙焪丹숹㶩⨨惂桒㌱桢⥤匪櫂뽭坃協倳甶氥傘딯숬⭠ꍀ䀳擂딽䮘쉌땙懂㤺䝳坔穬䉮䕋♭䥙䒻硁䋍ㄸ슣あ</w:t>
      </w:r>
      <w:r>
        <w:rPr/>
        <w:t>ⴵ</w:t>
      </w:r>
      <w:r>
        <w:rPr/>
        <w:t>䇂⍍数䅲쉖◎믂婉嚡깰쌷뿍㜪䥱습氥슮煄兡塓䄩⿂⑴彮칗숸晟녑䈻䭅盂땪樸쵸剗⽹</w:t>
      </w:r>
      <w:r>
        <w:rPr/>
        <w:t>ⵎ</w:t>
      </w:r>
      <w:r>
        <w:rPr/>
        <w:t>懂瑈瑐繅⼮桋縤绂갥猭뽓冩⩉䥺䔥輪㪩樶䰹䬷㙄䲬皮乀㝎楬け挬参㙕⸶䠶歑塣뭧㎬㗂쉥⮩䮩敍쉫⥩쉉</w:t>
      </w:r>
      <w:r>
        <w:rPr/>
        <w:t>ꥄ</w:t>
      </w:r>
      <w:r>
        <w:rPr/>
        <w:t>䭢⤻♙杵淍辏碏⯂싂ば戶䩔慓乊</w:t>
      </w:r>
      <w:r>
        <w:rPr/>
        <w:t>⣂</w:t>
      </w:r>
      <w:r>
        <w:rPr/>
        <w:t>灬啾离ィ䙾䉲晧㕡獋浉䁃潚澱顎克⑤싍㵌땩䥸䬸䘤ꌪ뽆啬怦牏</w:t>
      </w:r>
      <w:r>
        <w:rPr/>
        <w:t>꥓</w:t>
      </w:r>
      <w:r>
        <w:rPr/>
        <w:t>嫂땬⪏⮥㢩</w:t>
      </w:r>
      <w:r>
        <w:rPr/>
        <w:t>⡢</w:t>
      </w:r>
      <w:r>
        <w:rPr/>
        <w:t>捋㈶輨啾䙮쉬⤯灉卣숩䡙㈷轧幣⩯纵㉢坏ꌵ抡婡氵ㄶ琻䐣摖⬬辬뇂</w:t>
      </w:r>
      <w:r>
        <w:rPr/>
        <w:t>ⵁ</w:t>
      </w:r>
      <w:r>
        <w:rPr/>
        <w:t>瀰⽺朱㩯旂캡◍機幥싂幇슘伥뼱ヂ숪䳂䓂䥒此㤫圩兵쉬땖塔余劏炥䎿亡嫂䇂㌪뮩涣䥔㉟俍싂뽀繶轑毎㍲㑟</w:t>
      </w:r>
      <w:r>
        <w:rPr/>
        <w:t>Ɱ</w:t>
      </w:r>
      <w:r>
        <w:rPr/>
        <w:t>숫╉牎磂썕</w:t>
      </w:r>
      <w:r>
        <w:rPr/>
        <w:t>ꤩ</w:t>
      </w:r>
      <w:r>
        <w:rPr/>
        <w:t>㦩⿂猳╈颻秃㉸卐㣂䕢飂础捧</w:t>
      </w:r>
      <w:r>
        <w:rPr/>
        <w:t>ꦿ</w:t>
      </w:r>
      <w:r>
        <w:rPr/>
        <w:t>뼶㨽㴪㝭ㅂ싂쌫刪슱䓃橀</w:t>
      </w:r>
      <w:r>
        <w:rPr/>
        <w:t>⡊</w:t>
      </w:r>
      <w:r>
        <w:rPr/>
        <w:t>슡璵睵剬〸䕓䔪漷琰浍啹塠䋃敉碡⿂䋂焱捃穎然⯂숮⾿䕄䬻䝶穳壂⨣敘呭獀䪮太晱⸱쉉煊盎䫂杭犱䝸쌽擎</w:t>
      </w:r>
      <w:r>
        <w:rPr/>
        <w:t>ꕞ</w:t>
      </w:r>
      <w:r>
        <w:rPr/>
        <w:t>灚☳㌸迂幔奀畎癔㴬妥㓍ぱ空⹥〉䁗㩑뇂用䂻⬤쵇쉚쵧䱧ꌬ沩ꄹ飂墻わ묱㪩狂</w:t>
      </w:r>
      <w:r>
        <w:rPr/>
        <w:t>⣂</w:t>
      </w:r>
      <w:r>
        <w:rPr/>
        <w:t>灎쉘允쉖慹ꍫ僂輣皥撥쉕⚏뽘䷂쉍わ滂嗂䍤硷㥌䝵</w:t>
      </w:r>
      <w:r>
        <w:rPr/>
        <w:t>ⵦ꧂</w:t>
      </w:r>
      <w:r>
        <w:rPr/>
        <w:t>ⱍ♀</w:t>
      </w:r>
      <w:r>
        <w:rPr/>
        <w:t>䚵参甫⥢㝊㑪䡞晑纮恐卺⏂壂쉺具</w:t>
      </w:r>
      <w:r>
        <w:rPr/>
        <w:t>ⵥ</w:t>
      </w:r>
      <w:r>
        <w:rPr/>
        <w:t>촳喬涩敩䍮⯂㉤媘偀슻ꎵ</w:t>
      </w:r>
      <w:r>
        <w:rPr/>
        <w:t>ꕭ</w:t>
      </w:r>
      <w:r>
        <w:rPr/>
        <w:t>椰㘮⭘쉍쉞棍숣㌩杘쉡洨♤皡䁐숹갫쉱橥㨳뇂兓䅰摴㩖뽣걧㕬</w:t>
      </w:r>
      <w:r>
        <w:rPr/>
        <w:t>ꖩ</w:t>
      </w:r>
      <w:r>
        <w:rPr/>
        <w:t>懂ꌨ䘊嗂</w:t>
      </w:r>
      <w:r>
        <w:rPr/>
        <w:t>ꤶ</w:t>
      </w:r>
      <w:r>
        <w:rPr/>
        <w:t>䜰夨⨺毂뭠쉫時䵯䷂䵺</w:t>
      </w:r>
      <w:r>
        <w:rPr/>
        <w:t>ꤷ</w:t>
      </w:r>
      <w:r>
        <w:rPr/>
        <w:t>佊婙⹺碵⎬倪⽭ㆻ㍸輩</w:t>
      </w:r>
      <w:r>
        <w:rPr/>
        <w:t>ꥌ</w:t>
      </w:r>
      <w:r>
        <w:rPr/>
        <w:t>쉏⥉序㓂ꥷ凂噧幗쏂♞欺ㄥ⤽㔦깉싂녫決摟穉⪵㏂㙗輲昺纬檿仂ꎩ㧎奵炿㒣䡘숦㑲썺숪갲绂仂剬뽾숪晱䝬戱剚</w:t>
      </w:r>
      <w:r>
        <w:rPr/>
        <w:t>ꕄ</w:t>
      </w:r>
      <w:r>
        <w:rPr/>
        <w:t>癰㩩活</w:t>
      </w:r>
      <w:r>
        <w:rPr/>
        <w:t>ꤨ</w:t>
      </w:r>
      <w:r>
        <w:rPr/>
        <w:t>灠⿂癦껎牙噡㪵眭䐨⧂汄欱떘䒘쉀ꍲ㋂獣桕悱斵ぢ䨻焳쉣夽䍌㩗䝙偀㉸呙䤮</w:t>
      </w:r>
      <w:r>
        <w:rPr/>
        <w:t>ⱌ</w:t>
      </w:r>
      <w:r>
        <w:rPr/>
        <w:t>瀫〷拂樲穠弪䌭录䩦⩵ㅲ⵪䨶䍷⼲怣樻쉍䭲ㅡ䕚슏地䀺䙫떥㍍♲啨迂悵啊쉖캱〹䕞䴤⨫ㅪ䥟䅨쉱ノ</w:t>
      </w:r>
      <w:r>
        <w:rPr/>
        <w:t>꤬</w:t>
      </w:r>
      <w:r>
        <w:rPr/>
        <w:t>쉈㵈椰딥╟</w:t>
      </w:r>
      <w:r>
        <w:rPr/>
        <w:t>ꤤ</w:t>
      </w:r>
      <w:r>
        <w:rPr/>
        <w:t>䙒㋂橍昶唦彑睈㜪㩒硃漪뮬帬싂幣㟂</w:t>
      </w:r>
      <w:r>
        <w:rPr/>
        <w:t>ⱁ</w:t>
      </w:r>
      <w:r>
        <w:rPr/>
        <w:t>告䗂煡繶眬礴㑮䧂歲싎䵠㭾祈牖医⨲堳</w:t>
      </w:r>
      <w:r>
        <w:rPr/>
        <w:t>ꖿ</w:t>
      </w:r>
      <w:r>
        <w:rPr/>
        <w:t>癭倰掮㕐摩⪿䨽祕㙸쵦咬厘戵쉏媿⥉㡍䩆顲</w:t>
      </w:r>
      <w:r>
        <w:rPr/>
        <w:t>ꤵ</w:t>
      </w:r>
      <w:r>
        <w:rPr/>
        <w:t>礫쉅칥䉲싂慂䩷⪱</w:t>
      </w:r>
      <w:r>
        <w:rPr/>
        <w:t>⣂⯂</w:t>
      </w:r>
      <w:r>
        <w:rPr/>
        <w:t>奤䕃㝞⤯牄싂땳橣廂畲佁㒩䐷顅摐睹䉖礹㙑䓂㍙㝚䙾ꄹ㟂桗칢䇃㥗纵⨯쉰쉕桥焽弻匭弱䢱㡃</w:t>
      </w:r>
      <w:r>
        <w:rPr/>
        <w:t>Ⱚ⩌</w:t>
      </w:r>
      <w:r>
        <w:rPr/>
        <w:t>㤤쉩㏂</w:t>
      </w:r>
      <w:r>
        <w:rPr/>
        <w:t>ⶏ</w:t>
      </w:r>
      <w:r>
        <w:rPr/>
        <w:t>桚呦捾</w:t>
      </w:r>
      <w:r>
        <w:rPr/>
        <w:t>ꤵ</w:t>
      </w:r>
      <w:r>
        <w:rPr/>
        <w:t>焺쉢㥖惂ꍎ䑡猪潎浯䷎겻</w:t>
      </w:r>
      <w:r>
        <w:rPr/>
        <w:t>ⵠ</w:t>
      </w:r>
      <w:r>
        <w:rPr/>
        <w:t>䑖䭶쵧汱癠戮쉹㠨⵷浸䒻䍋</w:t>
      </w:r>
      <w:r>
        <w:rPr/>
        <w:t>ⱖ</w:t>
      </w:r>
      <w:r>
        <w:rPr/>
        <w:t>扵⴫奏ꅡ恇患う䥇㈣恩㥕㉓긬䜫╸偄</w:t>
      </w:r>
      <w:r>
        <w:rPr/>
        <w:t>ꦩ</w:t>
      </w:r>
      <w:r>
        <w:rPr/>
        <w:t>䉖洶敥唥潯䭅뼩帣顂⸩쉲쉱煙칀杍⑤쉗瑏搲㕞啎轅刣摍匦顶婮枵䥀䖩䑯㕾녱쉲䥠慐⩗祬ꅴ㯂漤乓묩欫當뮘䤱⽈䄥⥠䁅掬幗圵癳숻긯⩗涏弩婮녷⥥猭橣⫂婃쉎⨨칏儨庵畷䑱쉚⻂숷녪㑏놏ꥩ洳䅦呹걩</w:t>
      </w:r>
      <w:r>
        <w:rPr/>
        <w:t>⠩</w:t>
      </w:r>
      <w:r>
        <w:rPr/>
        <w:t>뿂䝰녧䵅し䰸㕺㩀盂瓃⭂쏂⾏⼸슏䨴㭓捩磂氭杺Ⓕ⽣轃硣扡</w:t>
      </w:r>
      <w:r>
        <w:rPr/>
        <w:t>ⵣ</w:t>
      </w:r>
      <w:r>
        <w:rPr/>
        <w:t>浮㕘睆쉲䁀</w:t>
      </w:r>
      <w:r>
        <w:rPr/>
        <w:t>Ɱ⩖</w:t>
      </w:r>
      <w:r>
        <w:rPr/>
        <w:t>瑅뽘␯截㡭넱但爩⭵숹轷潂幕녅副㚘桷⒬桗뽳㴫堦㊮禮뮩兑兖瀳从䑦繯♃䂩䁖깒啂桱䙥싂汭朶⩧䝨㕸桑啦䄺輪朻慢쉪╀걲溏◃</w:t>
      </w:r>
      <w:r>
        <w:rPr/>
        <w:t>⠮</w:t>
      </w:r>
      <w:r>
        <w:rPr/>
        <w:t>뭔漹摲䱱恷묰祯彡⭕弯洩䥅竂쉧奠♕䱫堊</w:t>
      </w:r>
      <w:r>
        <w:rPr/>
        <w:t>ⵯ⪥</w:t>
      </w:r>
      <w:r>
        <w:rPr/>
        <w:t>杅┫㧍㍄慆䑬捊ね捡쉓妣칇湭Ⓙ痂倣</w:t>
      </w:r>
      <w:r>
        <w:rPr/>
        <w:t>ⴱ</w:t>
      </w:r>
      <w:r>
        <w:rPr/>
        <w:t>䉸係塉櫂␴㠮㒵숰梥栣슣漸坸㔮澘瑩쵨栲⸥쉾顂⑟轅ꇂ⨤싂⽁睕秂㙷䙈䙴☹</w:t>
      </w:r>
      <w:r>
        <w:rPr/>
        <w:t>ꦵ</w:t>
      </w:r>
      <w:r>
        <w:rPr/>
        <w:t>橏숲㵭싂䏂婥壂㐶忂丸㙶쉃漲の呒땱瓂ꄣ쵧쉅뭸疣䅋圬⑂㑊顧⥷縣숪⫂橂䁡兠颿刴⾻ꍒ믂넹頨뽟㚘婎썅泂参㣂婢轨⸦倣櫂깚⤪㬭②㑭⵨捄梥匥쉫く䱭偤棎슩獆ꅱ娥㩡</w:t>
      </w:r>
      <w:r>
        <w:rPr/>
        <w:t>⡍</w:t>
      </w:r>
      <w:r>
        <w:rPr/>
        <w:t>娨區吽갽⍧彴硣纮扫珂昣柂刭쉵牂ꌳ剴熵㉎栳坏┫穠戥熥正恵⩦쉮䉂䙺番싂偑⑫䂏村䛂䵈兓懂ㆮ쉾摒你쉺⽳┤㜨㤰뮱㍌幪秎녏</w:t>
      </w:r>
      <w:r>
        <w:rPr/>
        <w:t>ⲏ</w:t>
      </w:r>
      <w:r>
        <w:rPr/>
        <w:t>坉⚘併瑾偺剎䡁</w:t>
      </w:r>
      <w:r>
        <w:rPr/>
        <w:t>꧂</w:t>
      </w:r>
      <w:r>
        <w:rPr/>
        <w:t>㓂◂旂쉚潱䘫⥖ㄪ彂牖䩉恗坞싂㊥疬</w:t>
      </w:r>
      <w:r>
        <w:rPr/>
        <w:t>Ᵽ</w:t>
      </w:r>
      <w:r>
        <w:rPr/>
        <w:t>뭩浚㥄⛂乗亘䯂牊껂啦仂懂ꥮ种⬶◂䑓⭍슏僂╥䱘牶厩盂촹넲습䭄쉭え䩲呢廂牾䈰䅎顙丫搰슱㑋癡㋎썓⒵䥫墻啢㝕䱅奵瘺抩쉅怴仂礭쉐쉖숵幷⸴⍷䠪䅊㌽긨</w:t>
      </w:r>
      <w:r>
        <w:rPr/>
        <w:t>⣂</w:t>
      </w:r>
      <w:r>
        <w:rPr/>
        <w:t>깣⻃煪摷晳췂畎㪿걮</w:t>
      </w:r>
      <w:r>
        <w:rPr/>
        <w:t>⡄</w:t>
      </w:r>
      <w:r>
        <w:rPr/>
        <w:t>슻</w:t>
      </w:r>
      <w:r>
        <w:rPr/>
        <w:t>ⱞ</w:t>
      </w:r>
      <w:r>
        <w:rPr/>
        <w:t>꺡䩭城娲䉯⌹쉍Ⓜ嚮兦묲䷂戦癃⩎欽㝳禮䁺洨㦩싂䑉䍰晣싂塠싃꺿</w:t>
      </w:r>
      <w:r>
        <w:rPr/>
        <w:t>ⰹ</w:t>
      </w:r>
      <w:r>
        <w:rPr/>
        <w:t>㙐恴當䑩뼽癵</w:t>
      </w:r>
      <w:r>
        <w:rPr/>
        <w:t>ꖘ</w:t>
      </w:r>
      <w:r>
        <w:rPr/>
        <w:t>呰ㅔ劏⸱煌獲㞮㏂佮搪⤶汤乤祩⎩</w:t>
      </w:r>
      <w:r>
        <w:rPr/>
        <w:t>⡘</w:t>
      </w:r>
      <w:r>
        <w:rPr/>
        <w:t>瑾晵癆䑕扬潦䡌牯䚩⫂员</w:t>
      </w:r>
      <w:r>
        <w:rPr/>
        <w:t>ⵊ</w:t>
      </w:r>
      <w:r>
        <w:rPr/>
        <w:t>䡈婧숵䡗䀵㥴䭷숴䴰ꎩ깦欶쉦㡴䘥</w:t>
      </w:r>
      <w:r>
        <w:rPr/>
        <w:t>ⰽ</w:t>
      </w:r>
      <w:r>
        <w:rPr/>
        <w:t>뮿숸游⒬싂䨪쉊䤴⍶瑌</w:t>
      </w:r>
      <w:r>
        <w:rPr/>
        <w:t>⢏⹈⭓</w:t>
      </w:r>
      <w:r>
        <w:rPr/>
        <w:t>惂丹䌪쉈놩杷䬸椯偹⩃ㅢ</w:t>
      </w:r>
      <w:r>
        <w:rPr/>
        <w:t>꧂</w:t>
      </w:r>
      <w:r>
        <w:rPr/>
        <w:t>㴽㝵猻㔽机숸㭆㷂뭶격呈쉈⪩焪딲뽘숱</w:t>
      </w:r>
      <w:r>
        <w:rPr/>
        <w:t>ꦻ</w:t>
      </w:r>
      <w:r>
        <w:rPr/>
        <w:t>㙤䁨⮩睞挰䁫㮬汚䉡町쉀⫃ヂ剠⬭飂ꅉ⽶싂媿摄⩟ꅡ츻</w:t>
      </w:r>
      <w:r>
        <w:rPr/>
        <w:t>ꦮ</w:t>
      </w:r>
      <w:r>
        <w:rPr/>
        <w:t>癞纩</w:t>
      </w:r>
      <w:r>
        <w:rPr/>
        <w:t>ꖩ</w:t>
      </w:r>
      <w:r>
        <w:rPr/>
        <w:t>䭱縴쉐뽥淃썌㐣扂珃柂毂슏⫂卢䝴땍싂⫂⑖㘵堪䤮쉲乁⸫䍷㝮⍒奈㭰쌱佇⤽猤┮摥㝶湭璻숰䉫쉚㩨佑昪㈪䛂䮡弨ꍟ슘숽䥗頴숲숷㕏쉲숬埂쉓桔烂妿歎㯃做琻쉍⬪繠倊硂⩐쉘卅斱</w:t>
      </w:r>
      <w:r>
        <w:rPr/>
        <w:t>ⱎ⑅</w:t>
      </w:r>
      <w:r>
        <w:rPr/>
        <w:t>剈⑸䙇潈䔻숥喬㥘㡋樦쉭䥾祮䨶깤焦朶䩹</w:t>
      </w:r>
      <w:r>
        <w:rPr/>
        <w:t>⡔</w:t>
      </w:r>
      <w:r>
        <w:rPr/>
        <w:t>狂獭帶䭾㭣</w:t>
      </w:r>
      <w:r>
        <w:rPr/>
        <w:t>ⵒ</w:t>
      </w:r>
      <w:r>
        <w:rPr/>
        <w:t>扯匪窩䩭䋂䍮慺頺仂幔湆呏洵㗂碏頻愣㕗瘯櫂숪㉟㑥浬⼱䑀瓂㌭汏坥慚㈳䑭瑫</w:t>
      </w:r>
      <w:r>
        <w:rPr/>
        <w:t>ⷂ</w:t>
      </w:r>
      <w:r>
        <w:rPr/>
        <w:t>䢿뭫彌㞬ꎵ숱㵋ㄸ걷㕱뾻땄硒쉹㵍昤㑰懂塒嫂奐匩穸⍬㐨祮煏刣䉓⿂㊘╞</w:t>
      </w:r>
      <w:r>
        <w:rPr/>
        <w:t>ꦬ</w:t>
      </w:r>
      <w:r>
        <w:rPr/>
        <w:t>晦洳氲兹땟쉙敥츰숫坅걒䧂⩖㵡彣넹橃쉶婩뮱깟䷂涥慚</w:t>
      </w:r>
      <w:r>
        <w:rPr/>
        <w:t>ⴭ</w:t>
      </w:r>
      <w:r>
        <w:rPr/>
        <w:t>뽺슘쉭⭶彥㜳心ꌫ汥␽쉨숷桨憘汞瑚䵺숵⥉츬厬摩뽡澣뽥⤨兓祾健啶僂숲썱濂是氪枩␶䓂캮썍⨮䍇㐩癦堣敌쉔썥扫繩㠫䵯⤶敬轤劥䱤轺숥搩떬汬睞敕䕁䨱輦䒻깸칈橎쉘넻촴瑕숲颬哃㩂颩頭㥊睕딽⵨숹幵潱땂氥⴪睃</w:t>
      </w:r>
      <w:r>
        <w:rPr/>
        <w:t>꧂</w:t>
      </w:r>
      <w:r>
        <w:rPr/>
        <w:t>惂爪걺</w:t>
      </w:r>
      <w:r>
        <w:rPr/>
        <w:t>ⱱ</w:t>
      </w:r>
      <w:r>
        <w:rPr/>
        <w:t>戥</w:t>
      </w:r>
      <w:r>
        <w:rPr/>
        <w:t>ⶏ</w:t>
      </w:r>
      <w:r>
        <w:rPr/>
        <w:t>䡚ㅞ⥞싂㉙㌸ㅴ偘ꇂ敔䢩晾ꅚ轖杸橀㥰卦柂䖩畠瑳㏂㕍匦␽序䡟㙏䅏쉗</w:t>
      </w:r>
      <w:r>
        <w:rPr/>
        <w:t>⢣</w:t>
      </w:r>
      <w:r>
        <w:rPr/>
        <w:t>뭌䈽⾮슥㆏瀯ぉ撵</w:t>
      </w:r>
      <w:r>
        <w:rPr/>
        <w:t>ⲣ</w:t>
      </w:r>
      <w:r>
        <w:rPr/>
        <w:t>㭏硠㜻䁚痂깬倶ꅀ㷂汆뽳쉭湫䡨ꥯ㕶㑲㝰쉲⤭뭧乷牐䅹捈歅剚㴰帪普⩶싂䅮档牔슻皣㧂췃䤽悬纩奢숹㞏硅挲慮礤䐷攤傩뇂呣숣㥍䩒幁桓圣堻顥⭨塩侏焹</w:t>
      </w:r>
      <w:r>
        <w:rPr/>
        <w:t>ⵞ</w:t>
      </w:r>
      <w:r>
        <w:rPr/>
        <w:t>㭔㙓☱瘺䱕瑸ぐ뮏䝭眯類ㅃ㭲嚿涘圻</w:t>
      </w:r>
      <w:r>
        <w:rPr/>
        <w:t>⡋</w:t>
      </w:r>
      <w:r>
        <w:rPr/>
        <w:t>塉슱冱占쉍⎡煭⸨⭕☫䜤쉓䪬攬㈭暩硷슩쉫帵⸸㤬砣娥亩繩繍䇂危쉴剷敾</w:t>
      </w:r>
      <w:r>
        <w:rPr/>
        <w:t>ꕟ</w:t>
      </w:r>
      <w:r>
        <w:rPr/>
        <w:t>칖牵䑊稨捠⭭兖쉎⛂</w:t>
      </w:r>
      <w:r>
        <w:rPr/>
        <w:t>ꕀ</w:t>
      </w:r>
      <w:r>
        <w:rPr/>
        <w:t>䘨㭨♸壂습쉦皱쉯光Ⓜ⹁䳂穅忂쉅칒⚏携슣佩쉲뗂瘬</w:t>
      </w:r>
      <w:r>
        <w:rPr/>
        <w:t>ⰱ</w:t>
      </w:r>
      <w:r>
        <w:rPr/>
        <w:t>痂쵤ꥮ䉚燂䵯⬪</w:t>
      </w:r>
      <w:r>
        <w:rPr/>
        <w:t>ꗂ</w:t>
      </w:r>
      <w:r>
        <w:rPr/>
        <w:t>輱ㄩꥣ濂摮⩬煤쉥夷牋儨幵</w:t>
      </w:r>
      <w:r>
        <w:rPr/>
        <w:t>ꕢ</w:t>
      </w:r>
      <w:r>
        <w:rPr/>
        <w:t>쌽⺥汊㡦京ㅐ㡓奣쉂䅒噰녯晦悿</w:t>
      </w:r>
      <w:r>
        <w:rPr/>
        <w:t>ꗃ</w:t>
      </w:r>
      <w:r>
        <w:rPr/>
        <w:t>䦿䙵凂⽃橯╧牬䝅숥촳⪏뮘䪡䋂숤㕟䙁瑥㡂伹畳涩冻捆믂슣縹⨵㑐決歘ꥣ敞䩾〹塺ꆣ쉎숺塔恠瑶⩬ㅫ</w:t>
      </w:r>
      <w:r>
        <w:rPr/>
        <w:t>⣂</w:t>
      </w:r>
      <w:r>
        <w:rPr/>
        <w:t>僂ぬ填歘쉌彚뽪䜲슱⚣杗坪㡀쌊䵣畇爲恂䥏㉔填㟃䱠숫⌭丵晌깪椪</w:t>
      </w:r>
      <w:r>
        <w:rPr/>
        <w:t>ꦩ</w:t>
      </w:r>
      <w:r>
        <w:rPr/>
        <w:t>慨䔨䅴</w:t>
      </w:r>
      <w:r>
        <w:rPr/>
        <w:t>ⵈ</w:t>
      </w:r>
      <w:r>
        <w:rPr/>
        <w:t>ㆥ쉙䨽恥猪楱䵴䒩뿂䙟爪</w:t>
      </w:r>
      <w:r>
        <w:rPr/>
        <w:t>⠮</w:t>
      </w:r>
      <w:r>
        <w:rPr/>
        <w:t>扴⽍땡䛎묣摋沏个㜥竃㤩息復歰敥쉩囂墥啡䱒潴渨漺㋂璩颱</w:t>
      </w:r>
      <w:r>
        <w:rPr/>
        <w:t>ꤳ</w:t>
      </w:r>
      <w:r>
        <w:rPr/>
        <w:t>쉫㭚剤䒘噎뽠捇皏</w:t>
      </w:r>
      <w:r>
        <w:rPr/>
        <w:t>ⱦ</w:t>
      </w:r>
      <w:r>
        <w:rPr/>
        <w:t>노䥁恗껂琵䡔숸썔</w:t>
      </w:r>
      <w:r>
        <w:rPr/>
        <w:t>⡐</w:t>
      </w:r>
      <w:r>
        <w:rPr/>
        <w:t>㌲⫂썤璩㞬⤷頦䱀䡶䢩꺩忂睴</w:t>
      </w:r>
      <w:r>
        <w:rPr/>
        <w:t>⣎</w:t>
      </w:r>
      <w:r>
        <w:rPr/>
        <w:t>硓橅势㕬䭯걖䭙刻危帶쉐䔥扅瑈渵ꇂ⪵䗃쉟䕦◂┩㐤轴䓂╔㥹</w:t>
      </w:r>
      <w:r>
        <w:rPr/>
        <w:t>ꖥ</w:t>
      </w:r>
      <w:r>
        <w:rPr/>
        <w:t>十쉸뼯䙯擂䉸쌴</w:t>
      </w:r>
      <w:r>
        <w:rPr/>
        <w:t>⣂</w:t>
      </w:r>
      <w:r>
        <w:rPr/>
        <w:t>摏⹲㑔♰桵䟍ꌻ䳂㭷ꄽ匴쉃䱉깥杙컍乑슏恞ꥤ</w:t>
      </w:r>
      <w:r>
        <w:rPr/>
        <w:t>꧂</w:t>
      </w:r>
      <w:r>
        <w:rPr/>
        <w:t>婹㒬剀쉾彀㍥濂쉚吮</w:t>
      </w:r>
      <w:r>
        <w:rPr/>
        <w:t>ꔳ</w:t>
      </w:r>
      <w:r>
        <w:rPr/>
        <w:t>슘縨䅙啭싍㝮ꅫ旂묵⥶彑祹瑋㧂곂䡟충뭋伷䕗년䡲偯슻慅</w:t>
      </w:r>
      <w:r>
        <w:rPr/>
        <w:t>ꤶ</w:t>
      </w:r>
      <w:r>
        <w:rPr/>
        <w:t>塞煯堷榘碿繖㘴䤱╳ꏃ▿⹱僂柂⭳䥚쉱</w:t>
      </w:r>
      <w:r>
        <w:rPr/>
        <w:t>ⵆ⭶⩔</w:t>
      </w:r>
      <w:r>
        <w:rPr/>
        <w:t>桟颮䞩♔⤦딽⬦摲ぷ㈻椻㙡䜥뼵氵䔽</w:t>
      </w:r>
      <w:r>
        <w:rPr/>
        <w:t>⣂</w:t>
      </w:r>
      <w:r>
        <w:rPr/>
        <w:t>캣顫䧂⑩枻</w:t>
      </w:r>
      <w:r>
        <w:rPr/>
        <w:t>ⱀ</w:t>
      </w:r>
      <w:r>
        <w:rPr/>
        <w:t>問쉾䄪㍬⼲琶嘭廂숱䁁숫縻桎硢渻▏㨸湩㷃쉙䄨⵳圴䴻㘽恟潀瀤쉑徱找織禩瀯ꎱ䯂灃撏뼳쉑칊⹏从恀捳슣뿂䌻⍈久곂숺䑏㝍㕓员䵶ㅨ湸㭌微</w:t>
      </w:r>
      <w:r>
        <w:rPr/>
        <w:t>꤫ꦩ</w:t>
      </w:r>
      <w:r>
        <w:rPr/>
        <w:t>쉳㤨南⛃卧쉕偖楏㭑祭땗⴪㧃쉏␪뇂顋灄䁺䰻焤䌨潗啃噥</w:t>
      </w:r>
      <w:r>
        <w:rPr/>
        <w:t>ꕙ⩂</w:t>
      </w:r>
      <w:r>
        <w:rPr/>
        <w:t>涣㉕㨵眥䅹♤⩙뭥ꌸ䉊轆慆嚘㭏䫂ꥪ⪩䥱昴㩙枻쉫㦘滂㩘悘䉸繢䍧敱䁂䊡婶础㘹</w:t>
      </w:r>
      <w:r>
        <w:rPr/>
        <w:t>ⲻ</w:t>
      </w:r>
      <w:r>
        <w:rPr/>
        <w:t>告澮〣䚬⥵顟乤㏂ꍲ媣쉾ꌵ㔤땅䕈쵧긭珂䤳啢猪瑔쉰㔲슥惂</w:t>
      </w:r>
      <w:r>
        <w:rPr/>
        <w:t>ⷂ⨴</w:t>
      </w:r>
      <w:r>
        <w:rPr/>
        <w:t>砷绍┳慩庡쉂껂碩뽗束걬♉朲䜹歖䧂奱숤갤绂숦녎싂飂匶沱㚣潺㌬㭴⼴䕹㝵佸녲⎩╯㝸</w:t>
      </w:r>
      <w:r>
        <w:rPr/>
        <w:t>ꔩ</w:t>
      </w:r>
      <w:r>
        <w:rPr/>
        <w:t>땣⥶㙈慯優彨坫火套懂㌺껂⩍㩤㓍⤻堯⛎숷䳂朮</w:t>
      </w:r>
      <w:r>
        <w:rPr/>
        <w:t>Ⱨ</w:t>
      </w:r>
      <w:r>
        <w:rPr/>
        <w:t>扡♋⫂捋額䕗䌱쉲硏㵍㉦쉑㴱칯㌦捴眬桲ꅁ抵凂⸴갺扪亻硌擂惂</w:t>
      </w:r>
      <w:r>
        <w:rPr/>
        <w:t>⡤</w:t>
      </w:r>
      <w:r>
        <w:rPr/>
        <w:t>䁈䰲湀䙅幤ꅍ쉭䰸玏⍌⿂睮暏偅畢슻⨴ㅭ䷂敫㴹啘獇쉎手㭑䩎슱</w:t>
      </w:r>
      <w:r>
        <w:rPr/>
        <w:t>ꗂ</w:t>
      </w:r>
      <w:r>
        <w:rPr/>
        <w:t>坱睥땲뽃⹏䪣츸泂ꆥ④噃頊ㅙ奓瘵匳㙫ꍴ㕲걔⹍参彭繾嗂♓䑑偙桥瀽␸⴨㓂朳熻䠯</w:t>
      </w:r>
      <w:r>
        <w:rPr/>
        <w:t>Ɫ</w:t>
      </w:r>
      <w:r>
        <w:rPr/>
        <w:t>묳㑯ꅠ偦䍉</w:t>
      </w:r>
      <w:r>
        <w:rPr/>
        <w:t>⡮</w:t>
      </w:r>
      <w:r>
        <w:rPr/>
        <w:t>쵾桖ぺ깓⑕摞㑲㩈Ⓜ㍉ꄽ掩桬恘䧂㉁숭低轭顫煀</w:t>
      </w:r>
      <w:r>
        <w:rPr/>
        <w:t>ꥊ</w:t>
      </w:r>
      <w:r>
        <w:rPr/>
        <w:t>䳂灊㵅儲瀨쉯◍归㑓뼤㍭ㆿは硟窡䙪䀩⩐쉐捃㌲㑊䢮牮湒㘬兴⭑㍯ꅨ슘䩹숫娵䠰네地쉂启䉹歧䭵䩧䕹息沱愩싂썆䘥</w:t>
      </w:r>
      <w:r>
        <w:rPr/>
        <w:t>⠩</w:t>
      </w:r>
      <w:r>
        <w:rPr/>
        <w:t>숷䩄⹆琶䲣걅</w:t>
      </w:r>
      <w:r>
        <w:rPr/>
        <w:t>⢩╸</w:t>
      </w:r>
      <w:r>
        <w:rPr/>
        <w:t>쉢嗂╰⽍쉌쉁么갵뗂䒣狂帩縤묫㭀儫䙄弹奓婨䡦瀤㩫걗뼤彠녎壂쉾⨺匤쉫煅쉥갵揎</w:t>
      </w:r>
      <w:r>
        <w:rPr/>
        <w:t>ꦱ</w:t>
      </w:r>
      <w:r>
        <w:rPr/>
        <w:t>ꌯ塍䃂湉䎡䥮凂</w:t>
      </w:r>
      <w:r>
        <w:rPr/>
        <w:t>ⱴ</w:t>
      </w:r>
      <w:r>
        <w:rPr/>
        <w:t>喩</w:t>
      </w:r>
      <w:r>
        <w:rPr/>
        <w:t>⡎</w:t>
      </w:r>
      <w:r>
        <w:rPr/>
        <w:t>녯咱歭ꌨ싎橩呩䯎슬</w:t>
      </w:r>
      <w:r>
        <w:rPr/>
        <w:t>ꔬ</w:t>
      </w:r>
      <w:r>
        <w:rPr/>
        <w:t>圱晞䅧㞘伺晵佅쉯땈㕾⑫卮穕照㙬䩲㥎呧倱䶿䲏쉋旂㬴⨩硉㘬瑹皡慤숫쵘呓顚넫싂䍐㋂案㔲挱ꌬ년㭰㑩䬺䙧曂⩣桦춥懂剴景佮擂燂♥⑯呣껂䀲㡲䤱䞻䌤⭨浞쉥쉸繗炥쉺ㅔ슥♔</w:t>
      </w:r>
      <w:r>
        <w:rPr/>
        <w:t>ⲏ</w:t>
      </w:r>
      <w:r>
        <w:rPr/>
        <w:t>䜷桲</w:t>
      </w:r>
      <w:r>
        <w:rPr/>
        <w:t>ꕷ</w:t>
      </w:r>
      <w:r>
        <w:rPr/>
        <w:t>坩轓干彅슬卷ㆩ伻</w:t>
      </w:r>
      <w:r>
        <w:rPr/>
        <w:t>ꕥ</w:t>
      </w:r>
      <w:r>
        <w:rPr/>
        <w:t>쉗걠쉇塣슬畯</w:t>
      </w:r>
      <w:r>
        <w:rPr/>
        <w:t>ⶡ</w:t>
      </w:r>
      <w:r>
        <w:rPr/>
        <w:t>䥪⹩硕䵶橋</w:t>
      </w:r>
    </w:p>
    <w:p>
      <w:pPr>
        <w:pStyle w:val="PreformattedText"/>
        <w:bidi w:val="0"/>
        <w:spacing w:before="0" w:after="0"/>
        <w:jc w:val="left"/>
        <w:rPr/>
      </w:pPr>
      <w:r>
        <w:rPr/>
        <w:t>榵桚牓䝮㨥睎礪䡘숷䴫灋顺쵵⥇祟䜫䚵⥧橪呥塐瞥⬭╖⑉䷂湥㶏愫㫂䡪滂垣䩌漳喿挻橹㕚彳扩䭋쵯奕⌤怲쉅쉨㷂䊣ꍌ</w:t>
      </w:r>
      <w:r>
        <w:rPr/>
        <w:t>Ɑ</w:t>
      </w:r>
      <w:r>
        <w:rPr/>
        <w:t>圱佫慒慎橹췂祠쉬飂♟㉙灪㑊䍵쉰ㄸ硺䤳䝃瀰䈷頷⩨怰䅺䭨꥔䐳䉾兣㐻㕟</w:t>
      </w:r>
      <w:r>
        <w:rPr/>
        <w:t>ꕊ</w:t>
      </w:r>
      <w:r>
        <w:rPr/>
        <w:t>㥱儲窩쉓㭫媣繚晘搹剴ꌫ佥♴彩啮㒩</w:t>
      </w:r>
      <w:r>
        <w:rPr/>
        <w:t>ꥒ⥂</w:t>
      </w:r>
      <w:r>
        <w:rPr/>
        <w:t>癪畫ꅌ䩾쉙⬸㥧䗂弶繉橱㙺ꅌ♳䁄皮㑆겵쉲坡㵍⑀杇㬵爻恥健澥彚싂婣昹⽥绍</w:t>
      </w:r>
      <w:r>
        <w:rPr/>
        <w:t>ꗃ</w:t>
      </w:r>
      <w:r>
        <w:rPr/>
        <w:t>쉬氩䷂兠䭌呋⚩繐坈椴汗愩䵀縶䵂숻斬嚱⸩䍰␴彇䄮瘦桴㥕縷輤䅊伣攺㡭媻桅啤䐰壎夹绂⫂帪쉦䩠甹繠♬彳䮘㭉桢쉓潰㮣</w:t>
      </w:r>
      <w:r>
        <w:rPr/>
        <w:t>ꤪ</w:t>
      </w:r>
      <w:r>
        <w:rPr/>
        <w:t>婑</w:t>
      </w:r>
      <w:r>
        <w:rPr/>
        <w:t>ꤹ</w:t>
      </w:r>
      <w:r>
        <w:rPr/>
        <w:t>扖単燃柂狂䩃畾偵壃䘪숥⪩捺悱쉒숪뾱涱䟂⴯꥕杷㉋쉊汒쉫䛂䮘</w:t>
      </w:r>
      <w:r>
        <w:rPr/>
        <w:t>ⱄ</w:t>
      </w:r>
      <w:r>
        <w:rPr/>
        <w:t>䈻숺祑淂䲿弪䆵桦眣☻䁦灹入슡䪘썚⹚䀩딊湍⥺㘳⽘믎催⽶噦歐吽塵곂㶬犏䕠䁙⼵䝳䰶쉓味䨴녰浇䗂儳椺</w:t>
      </w:r>
      <w:r>
        <w:rPr/>
        <w:t>ⵇ</w:t>
      </w:r>
      <w:r>
        <w:rPr/>
        <w:t>㭋硸晘뽄挽晄併쉒汞〈㴮ꎩ⎿恊仍橦噷彯⩄䤨썮싎佀杞畍ッ겻低䁄硞츳伷练唯䞏</w:t>
      </w:r>
      <w:r>
        <w:rPr/>
        <w:t>⡩</w:t>
      </w:r>
      <w:r>
        <w:rPr/>
        <w:t>仍┪⥮䱶壃ꏃ믂⩳㩩⹲♥戨冱夰㬥㩅瑮ぬ쉳皏柂枵㩶뼨슣僃㙐皥願倷ꏂ刣㐷堪츪⩙㗂뭙䀦쉧녎䝑</w:t>
      </w:r>
      <w:r>
        <w:rPr/>
        <w:t>ⵚ꥚</w:t>
      </w:r>
      <w:r>
        <w:rPr/>
        <w:t>惂싂ꆻ㭳㭉ꎻ</w:t>
      </w:r>
      <w:r>
        <w:rPr/>
        <w:t>⢏</w:t>
      </w:r>
      <w:r>
        <w:rPr/>
        <w:t>泂佫䑯䨽㍣枥쵰顇儯䶱</w:t>
      </w:r>
      <w:r>
        <w:rPr/>
        <w:t>ꗂ</w:t>
      </w:r>
      <w:r>
        <w:rPr/>
        <w:t>㓂⎻쉦卸ꥮ䡤쉲쉸⩑쉔栴㘵央洦灀㡕㒱啹氳治쉺ꅧ浕轁츥眨挨슥㩆⎥㴳淂쉈瘨䙒쌺䖥츥牘悱榻</w:t>
      </w:r>
      <w:r>
        <w:rPr/>
        <w:t>ⴥ</w:t>
      </w:r>
      <w:r>
        <w:rPr/>
        <w:t>㭷</w:t>
      </w:r>
      <w:r>
        <w:rPr/>
        <w:t>ꖮ</w:t>
      </w:r>
      <w:r>
        <w:rPr/>
        <w:t>䣍싂습㔽ꆣ</w:t>
      </w:r>
      <w:r>
        <w:rPr/>
        <w:t>꤬</w:t>
      </w:r>
      <w:r>
        <w:rPr/>
        <w:t>恆ヂ彦砸쉔⩮㍨唻䥷숯</w:t>
      </w:r>
      <w:r>
        <w:rPr/>
        <w:t>ⱷ</w:t>
      </w:r>
      <w:r>
        <w:rPr/>
        <w:t>栮쉊秂⹅</w:t>
      </w:r>
      <w:r>
        <w:rPr/>
        <w:t>ⱡ</w:t>
      </w:r>
      <w:r>
        <w:rPr/>
        <w:t>橣呖쉀슣䳎沿䁑Ⓜ唽䅰焪乡䳂묪䔨楓㩧뾏砣瘷磂⹩쉡쌸㗎破楁깱뭲熩⤥ꥩ싂♅稭剋偑㍧沩㭰♯牏䍐䱄䤵䘲䶣支庥皏⨴숽⪵䝌桨⥸땎汓䈭恄顯넨亘땂䉚縷ㅉ⭎轀䇎拂仂⑲桠嫂汎㥯⼮湆椮㵥⌭䵅㉤杅⼨썦꺣磎縸猺挤쌷츥煅</w:t>
      </w:r>
      <w:r>
        <w:rPr/>
        <w:t>ⶩ⦥</w:t>
      </w:r>
      <w:r>
        <w:rPr/>
        <w:t>剔欯䭋眭⩘숸奮乶갦䬤扣瑏嗂䫂곂祆槂煮䙷䃎슮</w:t>
      </w:r>
      <w:r>
        <w:rPr/>
        <w:t>ꕉ</w:t>
      </w:r>
      <w:r>
        <w:rPr/>
        <w:t>㕷桦䭭쉪縹繾䑨硟瑎䵕쉰呶輦㠯慦侩떣晦㯂쉤䅨䍢쉑䉃</w:t>
      </w:r>
      <w:r>
        <w:rPr/>
        <w:t>꧍</w:t>
      </w:r>
      <w:r>
        <w:rPr/>
        <w:t>ꄻ뇂橚剪䩯睅炩睲剑轧녳䧂ꏂ溏八</w:t>
      </w:r>
      <w:r>
        <w:rPr/>
        <w:t>ꖡ</w:t>
      </w:r>
      <w:r>
        <w:rPr/>
        <w:t>겮딲뭰⥞永灬枱噟꺱穧</w:t>
      </w:r>
      <w:r>
        <w:rPr/>
        <w:t>ⶵ</w:t>
      </w:r>
      <w:r>
        <w:rPr/>
        <w:t>侏쉲</w:t>
      </w:r>
      <w:r>
        <w:rPr/>
        <w:t>⡰</w:t>
      </w:r>
      <w:r>
        <w:rPr/>
        <w:t>㠤⥭</w:t>
      </w:r>
      <w:r>
        <w:rPr/>
        <w:t>ꕭ</w:t>
      </w:r>
      <w:r>
        <w:rPr/>
        <w:t>갫䥥싃搻漰匦땢末䑭轍囂긨䅒獙</w:t>
      </w:r>
      <w:r>
        <w:rPr/>
        <w:t>ⵑ</w:t>
      </w:r>
      <w:r>
        <w:rPr/>
        <w:t>ㅾ쌥⌮땣♣</w:t>
      </w:r>
      <w:r>
        <w:rPr/>
        <w:t>ꗎ</w:t>
      </w:r>
      <w:r>
        <w:rPr/>
        <w:t>傣⫂洪朰奘䱯쉖潱瀶湳炻⽊</w:t>
      </w:r>
      <w:r>
        <w:rPr/>
        <w:t>Ⳃ┯</w:t>
      </w:r>
      <w:r>
        <w:rPr/>
        <w:t>꺬믂쉙슩ꥴ昳恎墩⭆뽆㌳橠㵴係义땑歪湸洪䜷싍ㅺⓂ</w:t>
      </w:r>
      <w:r>
        <w:rPr/>
        <w:t>ꥌ</w:t>
      </w:r>
      <w:r>
        <w:rPr/>
        <w:t>㩩別</w:t>
      </w:r>
      <w:r>
        <w:rPr/>
        <w:t>⡴⬬</w:t>
      </w:r>
      <w:r>
        <w:rPr/>
        <w:t>䉚䍄㝁盂㉥♈숰磂澣ꥳ槃嘪婨轀</w:t>
      </w:r>
      <w:r>
        <w:rPr/>
        <w:t>⡬</w:t>
      </w:r>
      <w:r>
        <w:rPr/>
        <w:t>숸彘</w:t>
      </w:r>
      <w:r>
        <w:rPr/>
        <w:t>ⷂ</w:t>
      </w:r>
      <w:r>
        <w:rPr/>
        <w:t>㩆㋂ꏂ썫쉅쉍䤻湂吩硶㩣堪溩䭦</w:t>
      </w:r>
      <w:r>
        <w:rPr/>
        <w:t>ⷂ</w:t>
      </w:r>
      <w:r>
        <w:rPr/>
        <w:t>斵ꌽ⹫◂䳂쉗橫偍慅␫䇍쉌숸땤쉬츺㡂䘰盂乪擂绂玣숴䍐䬪숮畎甪呾婠㌹㑘╙癅⨩爴슻㚿</w:t>
      </w:r>
      <w:r>
        <w:rPr/>
        <w:t>ⰹ</w:t>
      </w:r>
      <w:r>
        <w:rPr/>
        <w:t>睎䛂妩쵞灅⛃栊懂卤캮ꅚ婪떱澘䵶뭱㞡㑾睊숦䰯칡</w:t>
      </w:r>
      <w:r>
        <w:rPr/>
        <w:t>ꥈ</w:t>
      </w:r>
      <w:r>
        <w:rPr/>
        <w:t>䚬浯轞徿칕䕲☵匭佹嘵㨳晋䄳②窮微㭸㤵䀪ㆥ濎奐睡뭒싍썳䝂싃⸥頴ꥢ쉾</w:t>
      </w:r>
      <w:r>
        <w:rPr/>
        <w:t>ꥆ</w:t>
      </w:r>
      <w:r>
        <w:rPr/>
        <w:t>㈳쉔䙔쉔璏ぇ昸畃♔獳娫唤䝕</w:t>
      </w:r>
      <w:r>
        <w:rPr/>
        <w:t>ꔪ</w:t>
      </w:r>
      <w:r>
        <w:rPr/>
        <w:t>㚱砳㡋晒慷</w:t>
      </w:r>
      <w:r>
        <w:rPr/>
        <w:t>ⵙ</w:t>
      </w:r>
      <w:r>
        <w:rPr/>
        <w:t>滂撮托⤲輰㐽瘨䀦稶漩┭뼮숨䵋彗畴㛂垿㌸煚뭇䍕ꎡ䢩䨻圲㵂穠㞡啟⌷쏂갭䬷䌬煯乯㫂쉟쉌숮䑑깓漽㭔</w:t>
      </w:r>
      <w:r>
        <w:rPr/>
        <w:t>⡐</w:t>
      </w:r>
      <w:r>
        <w:rPr/>
        <w:t>㎣</w:t>
      </w:r>
      <w:r>
        <w:rPr/>
        <w:t>ꗂ</w:t>
      </w:r>
      <w:r>
        <w:rPr/>
        <w:t>湕쉨扤㫂䭇</w:t>
      </w:r>
      <w:r>
        <w:rPr/>
        <w:t>ꦥ</w:t>
      </w:r>
      <w:r>
        <w:rPr/>
        <w:t>㑡佉繆儽珂佖⻂熻䓂怤䭃깁㆏捶䗂⩁㕓촻</w:t>
      </w:r>
      <w:r>
        <w:rPr/>
        <w:t>Ɱ</w:t>
      </w:r>
      <w:r>
        <w:rPr/>
        <w:t>䫂啅爺悏</w:t>
      </w:r>
      <w:r>
        <w:rPr/>
        <w:t>ⱋ</w:t>
      </w:r>
      <w:r>
        <w:rPr/>
        <w:t>彬♑슣涬䒣烍㤰숺촰㋂쉞㵾떮ꄷ塞䀵뼹䝖䪡쉷쵉</w:t>
      </w:r>
      <w:r>
        <w:rPr/>
        <w:t>ꔥ</w:t>
      </w:r>
      <w:r>
        <w:rPr/>
        <w:t>瑢⵳炥欥쌺桢浴婢睞佅숥㭠슣슘㩏㈻瀫竂㊿숻㛂쵡ꍟ䅎䩸瓂曂깠⤫櫂佺䥎⽡ꌪ⪥扰㏂乍䖬슩쉩体䉦䨽⨬攻싂椺繶晀쉤昪庬䉪䲥杠批⭶摞썰棂乳䄷杄橬䢥潫甭슘⑥㝱姂轮쉾㭅侻념熿彅⑖塤慉墥䘳㩟稣圶䱹瑣侏㜣⧍㡤樱瓂噁疥ꍪ啡⸩쉔䏂䷍껂</w:t>
      </w:r>
      <w:r>
        <w:rPr/>
        <w:t>ⴲ</w:t>
      </w:r>
      <w:r>
        <w:rPr/>
        <w:t>皏繑倮쵎啗燎埍㭾썉牐쉭䯂⌰␪쉴㩨⭬</w:t>
      </w:r>
      <w:r>
        <w:rPr/>
        <w:t>ꗂ</w:t>
      </w:r>
      <w:r>
        <w:rPr/>
        <w:t>瀤㕊䁴⫂⥪䠴迂橀떏숩싎䩢䩏⦥穵</w:t>
      </w:r>
      <w:r>
        <w:rPr/>
        <w:t>ⶡ</w:t>
      </w:r>
      <w:r>
        <w:rPr/>
        <w:t>湔䡪慷⍃炵穰䁇灔숨⦮넭䬨슣疣〪し橳⪮杢뽉ꍭꄨ佑䢬䥂⽬䆬㩩쉺䩆㙭囂浮땸婱䑳䡹딵䍉곎㣃⸮牲浓浬䔵乴楹桗礮畖乧⩡⥫㧂但⮥页쉱怸灘捡愩♆쉋㡄㵢匭儱⌹颩婄딯⧂㏂乩捣䛂숽告䍓뭙⭃偅䙍㙬悡㡞쉆凂㕊䯎凂숵歰껍䘭╃㷍欥숤㖩䵤㵢牨扏숷ぬ䍾⸮녈㑉쉞⍔墥瀪㈺䑋</w:t>
      </w:r>
      <w:r>
        <w:rPr/>
        <w:t>ⵐ</w:t>
      </w:r>
      <w:r>
        <w:rPr/>
        <w:t>剌劬</w:t>
      </w:r>
      <w:r>
        <w:rPr/>
        <w:t>⡉</w:t>
      </w:r>
      <w:r>
        <w:rPr/>
        <w:t>딬㜰顟係窣싂녋犬⽧캮쉑䎘쉄呪슬묨浸杷숮⍧㔪愳㭡洳矂㠲䡶슥㭓쉭攪繌䩳癟⚥⿎甪侥㴥䑀㵹轟浍朲瘰⪣患勂䕦㇂廂扎䛎숳幊冩쉩㕱塣兖♱☰埂䵋</w:t>
      </w:r>
      <w:r>
        <w:rPr/>
        <w:t>ⰱ</w:t>
      </w:r>
      <w:r>
        <w:rPr/>
        <w:t>ꥁ</w:t>
      </w:r>
      <w:r>
        <w:rPr/>
        <w:t>뿂是⍴兵겣䒏䷃瑧쉂㧎乢稫灕</w:t>
      </w:r>
      <w:r>
        <w:rPr/>
        <w:t>ꥊ</w:t>
      </w:r>
      <w:r>
        <w:rPr/>
        <w:t>䭫㴊繮썚싂潰璩㕁〰㌮圲췂⽄⼤獒㔮</w:t>
      </w:r>
      <w:r>
        <w:rPr/>
        <w:t>Ɐ</w:t>
      </w:r>
      <w:r>
        <w:rPr/>
        <w:t>杳쉬뼰桘噊쉓係厏뭕⑅㢵慳䡆꤮썔⼪䵙灎媿猹剎쉉칐潓䤹敥딱栲態眩䱙ㅆ⽱㤱佬㕓쉈灂汊䃃쉓⫃嘨䟃숹</w:t>
      </w:r>
      <w:r>
        <w:rPr/>
        <w:t>⢻</w:t>
      </w:r>
      <w:r>
        <w:rPr/>
        <w:t>놘瓂撮䱠倪⪵㴤睗戽⼶摅⾣䵀淂ꥩ棂ㅰꥣ겱畘♄㙹獉ꥡ皩믂㯂䍏쉈媥㙭匯㥷⹑⭞㡋㉆㩙⹨곂祂</w:t>
      </w:r>
      <w:r>
        <w:rPr/>
        <w:t>ꤱ</w:t>
      </w:r>
      <w:r>
        <w:rPr/>
        <w:t>攤垘䝍ꏂ昭参汘䄳嚮걠⍴䕡㵀싍湫檥숨慹</w:t>
      </w:r>
      <w:r>
        <w:rPr/>
        <w:t>⠰</w:t>
      </w:r>
      <w:r>
        <w:rPr/>
        <w:t>愩걲㷂䋂떿⬯漦㠰疱⑃顠♙촽椰汉乞쉎땕쉰拂䵥埂䋃繀␬㩾吣摎皱桧幤婭숣睖䙡딹㒬</w:t>
      </w:r>
      <w:r>
        <w:rPr/>
        <w:t>ꕵ</w:t>
      </w:r>
      <w:r>
        <w:rPr/>
        <w:t>뿎ꇎ甬㩇䵫瀮♰싂乚㥵㧂椱ꥢ捥䴷⑧棂啨轵溘ꅪ⤴쉒頪⩎轏瀳䞱渷숬뼦⴪忂䀵挻晃䩎剕묪⸺殩䜤</w:t>
      </w:r>
      <w:r>
        <w:rPr/>
        <w:t>ⱖ</w:t>
      </w:r>
      <w:r>
        <w:rPr/>
        <w:t>㕥⽢숸겏䵦뇂決</w:t>
      </w:r>
      <w:r>
        <w:rPr/>
        <w:t>ꥏ</w:t>
      </w:r>
      <w:r>
        <w:rPr/>
        <w:t>煪䕁佥갪偅浨䭈睰䱰⩲浞쉎䚮疻쉍狂矂⑦䋃楸奪曂䆱倬싂슮䃂䰳卺噯曂썭</w:t>
      </w:r>
      <w:r>
        <w:rPr/>
        <w:t>꧂</w:t>
      </w:r>
      <w:r>
        <w:rPr/>
        <w:t>㙃曂㡲䕥믎煅</w:t>
      </w:r>
      <w:r>
        <w:rPr/>
        <w:t>ⶱ</w:t>
      </w:r>
      <w:r>
        <w:rPr/>
        <w:t>噧硃灮㡍橣瑒㛂쉘縩䩘䡃쉌祣䟂濂㍢뇃䄨獤潣䀰䓃役䱆㕌栭督睺䪱弸輸춏㵪煶䭺䥨⚩䨴伷ꥧ祄ꍾ惂싂猯垿⑾⍂뭗䍟묶⩩歎숭䧂机愮摶㭔</w:t>
      </w:r>
      <w:r>
        <w:rPr/>
        <w:t>꧂⦵⚣</w:t>
      </w:r>
      <w:r>
        <w:rPr/>
        <w:t>㍚◂⸰묵▏䠺㥢䵨婟故携㍂⥉䡧景妡㋂ꍑ㖵唦帯싂纡⭒唷⸫㵤浚昪䝐쉥㣂</w:t>
      </w:r>
      <w:r>
        <w:rPr/>
        <w:t>ꕲ⹟</w:t>
      </w:r>
      <w:r>
        <w:rPr/>
        <w:t>瘩珂䑊⬷뼹ꆘ䙧婳㘣怵湀䂩と振썐擂塘㑒쉤㭧枱㐬쉔溩딹⨺頤믂噕䳂⪬</w:t>
      </w:r>
      <w:r>
        <w:rPr/>
        <w:t>ꕇ⹀</w:t>
      </w:r>
      <w:r>
        <w:rPr/>
        <w:t>捩촳単䝎槂顀㉘슬㚏묯⤲搲숮䧂슬〳䌸獳乂徬⍒种ㅰ㥅⺣夦绂丸伮</w:t>
      </w:r>
      <w:r>
        <w:rPr/>
        <w:t>ⱂ</w:t>
      </w:r>
      <w:r>
        <w:rPr/>
        <w:t>洹䕺挵光灶숷䝫䁂摊䇍䗂䝡㕾쉕嚿ꅶ砲⭩쉹祄</w:t>
      </w:r>
      <w:r>
        <w:rPr/>
        <w:t>ꕖ⮘</w:t>
      </w:r>
      <w:r>
        <w:rPr/>
        <w:t>剭佣</w:t>
      </w:r>
      <w:r>
        <w:rPr/>
        <w:t>ꥇ</w:t>
      </w:r>
      <w:r>
        <w:rPr/>
        <w:t>㩷ꥲ婫玬⚱䩡♅䩌쉧⪱㭄㟂䖵祅䙘㑖瞩䩐占⩲</w:t>
      </w:r>
      <w:r>
        <w:rPr/>
        <w:t>ⱊⱶ</w:t>
      </w:r>
      <w:r>
        <w:rPr/>
        <w:t>仂梩쌭뿂繪㈽淂숥婚⩪㩓㉍拎偩懂ꅚ楡浧帬⑴恗▥佩到㥂戱㍸搻쉬偾洰竂䠩窮㟂䓎쉱㑰橹瓂歟硲숰儩쉟㑈㭐ꇎ⨺ꆥ㉚磂놘깈묊⍲㕦䩃䮵㎡獌剭参</w:t>
      </w:r>
      <w:r>
        <w:rPr/>
        <w:t>ꥅ</w:t>
      </w:r>
      <w:r>
        <w:rPr/>
        <w:t>㨴슮纘瑹ㅬ咘깟칙㔣歆꺮䌸㜷㔴칸係♋㓂습滂䉂桖歃〥猸伥땹</w:t>
      </w:r>
      <w:r>
        <w:rPr/>
        <w:t>ⵀ╭</w:t>
      </w:r>
      <w:r>
        <w:rPr/>
        <w:t>㯂智硌祡ㄮ畧䩁뼭穾㋂剳</w:t>
      </w:r>
      <w:r>
        <w:rPr/>
        <w:t>⡆</w:t>
      </w:r>
      <w:r>
        <w:rPr/>
        <w:t>䱵⏍녌栺婊迂亩楈㑫䚩䯂㡡䭔⏂頰뿂兮楍</w:t>
      </w:r>
      <w:r>
        <w:rPr/>
        <w:t>⢥</w:t>
      </w:r>
      <w:r>
        <w:rPr/>
        <w:t>疿⹣쉭㘭桳䁃</w:t>
      </w:r>
      <w:r>
        <w:rPr/>
        <w:t>⠻</w:t>
      </w:r>
      <w:r>
        <w:rPr/>
        <w:t>塐뽧轞煶㨺넮⼨滂呲┷녙折</w:t>
      </w:r>
      <w:r>
        <w:rPr/>
        <w:t>ꖣ</w:t>
      </w:r>
      <w:r>
        <w:rPr/>
        <w:t>㬱慅㝨暬칅瀳䧎杕숪伤呒瘨쉨숦⸩㈵</w:t>
      </w:r>
      <w:r>
        <w:rPr/>
        <w:t>ꥉ</w:t>
      </w:r>
      <w:r>
        <w:rPr/>
        <w:t>칁獱䡵㥟偉嘻⥅쌸伴껍㩌⹏쉔抱噁뗂㈳燂쉁숸</w:t>
      </w:r>
      <w:r>
        <w:rPr/>
        <w:t>ⰲ</w:t>
      </w:r>
      <w:r>
        <w:rPr/>
        <w:t>汸䵇㧍걲㛂䥴睉睰摔佫獞䫍</w:t>
      </w:r>
      <w:r>
        <w:rPr/>
        <w:t>ꦱ</w:t>
      </w:r>
      <w:r>
        <w:rPr/>
        <w:t>庥</w:t>
      </w:r>
      <w:r>
        <w:rPr/>
        <w:t>ꥏ</w:t>
      </w:r>
      <w:r>
        <w:rPr/>
        <w:t>佷㴵獧佡⨨佶쉁獮ꅟ挨偷쉱疏位㷂뭞딮쉱㐬倣䞣湘䯂縪</w:t>
      </w:r>
      <w:r>
        <w:rPr/>
        <w:t>ꕕ⑔</w:t>
      </w:r>
      <w:r>
        <w:rPr/>
        <w:t>㩄쉾瑸츨公杚㩫埂槎⵺〴슣癁뭦쎩뗂仂暩꥾瞮⧂㭇玻忍泂帳揂⩮䤸稯呗ꍞ塮熏堨佑報幌䫂曂奧濂걹䊥振毂䮮捖埂濍慉㩞㮻</w:t>
      </w:r>
      <w:r>
        <w:rPr/>
        <w:t>⢡</w:t>
      </w:r>
      <w:r>
        <w:rPr/>
        <w:t>䵢炿⌤灀</w:t>
      </w:r>
      <w:r>
        <w:rPr/>
        <w:t>ꥌ⩷☽</w:t>
      </w:r>
      <w:r>
        <w:rPr/>
        <w:t>䒩汳춱漸숮⨫愱땂싍䱵橴楃㩷勎⪡嘺</w:t>
      </w:r>
      <w:r>
        <w:rPr/>
        <w:t>꤬</w:t>
      </w:r>
      <w:r>
        <w:rPr/>
        <w:t>숷痎穱柂洮ꍕ쉶旂扏䜦浚儰欻땒畘䱈㝭瓂免啋畭䆥⩎숯䝚䤲쉡</w:t>
      </w:r>
      <w:r>
        <w:rPr/>
        <w:t>ⱀ⡆</w:t>
      </w:r>
      <w:r>
        <w:rPr/>
        <w:t>싍뽠啗挬皩䪡昴塷摧䕌桬㝴灥㤥刳䠰䌩</w:t>
      </w:r>
      <w:r>
        <w:rPr/>
        <w:t>ꤣ</w:t>
      </w:r>
      <w:r>
        <w:rPr/>
        <w:t>슥</w:t>
      </w:r>
      <w:r>
        <w:rPr/>
        <w:t>ⷂⶻ</w:t>
      </w:r>
      <w:r>
        <w:rPr/>
        <w:t>潤淂⿂쉧係〨땆꺩䝇싂㫂㖬㩂㥯潦䑧流䙺妬瀪嘯쉈☨媵갲</w:t>
      </w:r>
      <w:r>
        <w:rPr/>
        <w:t>Ⱚ</w:t>
      </w:r>
      <w:r>
        <w:rPr/>
        <w:t>硠偸㥢㣂⤽넨썷䢱슣쉺佒唣숫櫂숽塖爳狂乃</w:t>
      </w:r>
      <w:r>
        <w:rPr/>
        <w:t>⡅</w:t>
      </w:r>
      <w:r>
        <w:rPr/>
        <w:t>塎㥘㕒飂氰숫</w:t>
      </w:r>
      <w:r>
        <w:rPr/>
        <w:t>⠬</w:t>
      </w:r>
      <w:r>
        <w:rPr/>
        <w:t>瑣㘯え䐪乢欤䘭갭☯攱燂磂캻</w:t>
      </w:r>
      <w:r>
        <w:rPr/>
        <w:t>ⰹ</w:t>
      </w:r>
      <w:r>
        <w:rPr/>
        <w:t>啰䭇䯂係⨸</w:t>
      </w:r>
      <w:r>
        <w:rPr/>
        <w:t>ⱂ</w:t>
      </w:r>
      <w:r>
        <w:rPr/>
        <w:t>쉟ꅧ憩㵲♞壂汎땧</w:t>
      </w:r>
      <w:r>
        <w:rPr/>
        <w:t>ꕨ</w:t>
      </w:r>
      <w:r>
        <w:rPr/>
        <w:t>㬮쉵癖⩡싃瑂卍㐤空쉔坰䝢⽢硶樷썆兑쉪ꥳ䒏檩숽⨪溘⫎⩘轍幀촰쉦坫䖥匪吲㭥杶䬨位捏⭥쵵쏂쉨煪쉏</w:t>
      </w:r>
      <w:r>
        <w:rPr/>
        <w:t>⡙</w:t>
      </w:r>
      <w:r>
        <w:rPr/>
        <w:t>樱敭ꍀ形偰</w:t>
      </w:r>
      <w:r>
        <w:rPr/>
        <w:t>⠹</w:t>
      </w:r>
      <w:r>
        <w:rPr/>
        <w:t>癡硭橞깳渨싂⩐䫂䁾喘卬汐쉙嚩䓍晉ꍧ칤♱琲䑎䝮㋂䊵帱冘쉪堹㇎睊坥䝥ꄺ吪⑏濂ㄳ쉱煅奋ㄴ䩮䗂♺歗㝏숽桘㙹까熣싂步㍃뭘⬣楣湂䇂㵧飂劵뭗伥쌮伮ㅍ㫂摣쉞</w:t>
      </w:r>
      <w:r>
        <w:rPr/>
        <w:t>ꕈ</w:t>
      </w:r>
      <w:r>
        <w:rPr/>
        <w:t>⡞</w:t>
      </w:r>
      <w:r>
        <w:rPr/>
        <w:t>框偗㵨㕅♆傡☺桒ꍦ昊敵䭰㭓債쉥卷</w:t>
      </w:r>
      <w:r>
        <w:rPr/>
        <w:t>ꦩ</w:t>
      </w:r>
      <w:r>
        <w:rPr/>
        <w:t>䊥槂䛂繴迂奖㟂あ㙊☶撵煲呖␲䘵ꍘ轴坦쉀灆슩䕁㧃긣⍺朷갦⵪숭砩⍣쉵䁇涡琷쵊䁘숴䉓䱦祌</w:t>
      </w:r>
      <w:r>
        <w:rPr/>
        <w:t>⢣</w:t>
      </w:r>
      <w:r>
        <w:rPr/>
        <w:t>뼪飂◂埂쉚妥愵掬曍</w:t>
      </w:r>
      <w:r>
        <w:rPr/>
        <w:t>ⴺ</w:t>
      </w:r>
      <w:r>
        <w:rPr/>
        <w:t>庣嘣⑎䩪쉓噉쵰焲ꍪ煩堪ꍕ䝗⍡촳⹪⏎伴뗂䏎쉄</w:t>
      </w:r>
      <w:r>
        <w:rPr/>
        <w:t>ⱞ</w:t>
      </w:r>
      <w:r>
        <w:rPr/>
        <w:t>䰯吻䩗</w:t>
      </w:r>
      <w:r>
        <w:rPr/>
        <w:t>꤭⭔</w:t>
      </w:r>
      <w:r>
        <w:rPr/>
        <w:t>壂䨰䅄彀⧃⨤䔣⨫쉠彋쉺칱悻兆촫숯歘쉐䬷⍟㩰⌺位숽䴬照洳⿂㟂庩㵞☻⍂⩶䦏灍숮䚏丽䅪싃漸潱扬圭슥摷癇⚡⍢曂〸乀슻稵㯂扭싂숩䵯싎攭묯摡迂</w:t>
      </w:r>
      <w:r>
        <w:rPr/>
        <w:t>ꤱ</w:t>
      </w:r>
      <w:r>
        <w:rPr/>
        <w:t>啇⽑圫䨻男彠⼪旂䱒殡䲣剱</w:t>
      </w:r>
      <w:r>
        <w:rPr/>
        <w:t>Ⱨ⹸</w:t>
      </w:r>
      <w:r>
        <w:rPr/>
        <w:t>帬쉥쉩摲ァ溻뼫䍓</w:t>
      </w:r>
      <w:r>
        <w:rPr/>
        <w:t>ꔱ⩞</w:t>
      </w:r>
      <w:r>
        <w:rPr/>
        <w:t>欯ꌮ弯걨㉱ㆡ坆㚘䔶㋂칁摋䬹</w:t>
      </w:r>
      <w:r>
        <w:rPr/>
        <w:t>ꦡ</w:t>
      </w:r>
      <w:r>
        <w:rPr/>
        <w:t>䥞䗂쌱⥈栨♕㎣ꍺ⤣㕀㘬╳氱輩⍚䅩⫍䢬⼦呒牃숲쌪䰮䡖䁖励싂떏檡佶碻䓂䵐</w:t>
      </w:r>
      <w:r>
        <w:rPr/>
        <w:t>⠰</w:t>
      </w:r>
      <w:r>
        <w:rPr/>
        <w:t>漪㵥⍒晓彀놿櫂쉭</w:t>
      </w:r>
      <w:r>
        <w:rPr/>
        <w:t>ꕀ</w:t>
      </w:r>
      <w:r>
        <w:rPr/>
        <w:t>ꅴ䃂싍洹䗂渶慯怶暻珂幖㑆⤨睵猣⽴䅤녎쉊彅⿂쉲</w:t>
      </w:r>
      <w:r>
        <w:rPr/>
        <w:t>⡩</w:t>
      </w:r>
      <w:r>
        <w:rPr/>
        <w:t>桡⨲㵾娥圫⺥깏䐤稫쵪氽</w:t>
      </w:r>
      <w:r>
        <w:rPr/>
        <w:t>ⷂ</w:t>
      </w:r>
      <w:r>
        <w:rPr/>
        <w:t>쉬硉㕫噮쉵쵩㦱䲩</w:t>
      </w:r>
      <w:r>
        <w:rPr/>
        <w:t>ⷂ⩂</w:t>
      </w:r>
      <w:r>
        <w:rPr/>
        <w:t>潳椳儺参睖뇂栽쉠儽啊㭬꤮㭪숴顱畴槍浍</w:t>
      </w:r>
      <w:r>
        <w:rPr/>
        <w:t>ꦱ⭤</w:t>
      </w:r>
      <w:r>
        <w:rPr/>
        <w:t>牄</w:t>
      </w:r>
      <w:r>
        <w:rPr/>
        <w:t>ꕧ</w:t>
      </w:r>
      <w:r>
        <w:rPr/>
        <w:t>䅥䆩</w:t>
      </w:r>
      <w:r>
        <w:rPr/>
        <w:t>ⴥ</w:t>
      </w:r>
      <w:r>
        <w:rPr/>
        <w:t>磂忂剓坦갽쉁勍쉉喵睃朥怲暥⑳䧂</w:t>
      </w:r>
      <w:r>
        <w:rPr/>
        <w:t>⡩</w:t>
      </w:r>
      <w:r>
        <w:rPr/>
        <w:t>係갵썙⩖浔쵌ꍯ⭍㡦楩乇쏂䍕楑싂穥㨰堲噙䥧䦩儰塦䨤㵎甹⎬怲啵兩䀬⒥扨捅㘩䵕䙌䱔氷컂债⭂凂去㓂⩵䕸卯喿䎥╄捆</w:t>
      </w:r>
      <w:r>
        <w:rPr/>
        <w:t>⣂</w:t>
      </w:r>
      <w:r>
        <w:rPr/>
        <w:t>䬰쵯쉳쉦汎ꥥ䪘⨬쵢甯쌬㖡嘰⑋◂⽡䑈捁㵒쏂〯䯂䭖漥瑠썁䴫噖员䡁䤪轶儽䜹呀浔失숴勂㙐溿뭩䭋京㴻庿砶ꅶ眰㭌澵묵䰥泎硇拂祺弪漱捩䉶氳㝢쉉狂놵晊</w:t>
      </w:r>
      <w:r>
        <w:rPr/>
        <w:t>ꗂ</w:t>
      </w:r>
      <w:r>
        <w:rPr/>
        <w:t>皵</w:t>
      </w:r>
      <w:r>
        <w:rPr/>
        <w:t>ꕑ</w:t>
      </w:r>
      <w:r>
        <w:rPr/>
        <w:t>슘슩党唬슡湍橑⽷ㅠ癠橎䌺쉒琤ㄥ칍繟嫂숯㯂怣輣슩</w:t>
      </w:r>
      <w:r>
        <w:rPr/>
        <w:t>ⲣ</w:t>
      </w:r>
      <w:r>
        <w:rPr/>
        <w:t>嘩套ꎥ渶⺩嗍䆻ꌣ䲻繆⯂歞⩙偑쉮姂䵍梩偤䡢숪頮椲瓎숳汭䓂딸䑱㭥輰甦⼲轾따㓂쉌슘轹䯂뾩噕쉕由氊獲稦偡㈬싂啎䄣敢摧䁦卞䥁</w:t>
      </w:r>
      <w:r>
        <w:rPr/>
        <w:t>Ⳃ</w:t>
      </w:r>
      <w:r>
        <w:rPr/>
        <w:t>䩍⭦徘摰䕙숱㚩쵠湧煢獨㜶䥟⻂熵⑉䊥땘☺䈬쉵껂牗䅫ꅸ㍪㐲⌭呫䒬㝗昹晹濂㥲⵾㷃壂⼸쉆</w:t>
      </w:r>
      <w:r>
        <w:rPr/>
        <w:t>ꦮ</w:t>
      </w:r>
      <w:r>
        <w:rPr/>
        <w:t>潮⹫楃䘫㈪摭䶩쉁颡是칌煯橴䑀ꥱ䉥쉚㩡辩恠呷瑩쉁</w:t>
      </w:r>
      <w:r>
        <w:rPr/>
        <w:t>ꥍ</w:t>
      </w:r>
      <w:r>
        <w:rPr/>
        <w:t>ⲥ</w:t>
      </w:r>
      <w:r>
        <w:rPr/>
        <w:t>땴싂슬⎘輮噹硳䵉撣禿㥬㴯㖥偌䨬</w:t>
      </w:r>
      <w:r>
        <w:rPr/>
        <w:t>ꕚ</w:t>
      </w:r>
      <w:r>
        <w:rPr/>
        <w:t>倪</w:t>
      </w:r>
      <w:r>
        <w:rPr/>
        <w:t>ꕬ</w:t>
      </w:r>
      <w:r>
        <w:rPr/>
        <w:t>洯㘣嘻冏帷抵帣</w:t>
      </w:r>
      <w:r>
        <w:rPr/>
        <w:t>ꕦ</w:t>
      </w:r>
      <w:r>
        <w:rPr/>
        <w:t>䈴㝂쉫녒歟矂㣍㫂</w:t>
      </w:r>
      <w:r>
        <w:rPr/>
        <w:t>꧂</w:t>
      </w:r>
      <w:r>
        <w:rPr/>
        <w:t>轷ㅍ격䷂车녋擂づ㭺⬻䜵땎獃犘</w:t>
      </w:r>
      <w:r>
        <w:rPr/>
        <w:t>ꦮ</w:t>
      </w:r>
      <w:r>
        <w:rPr/>
        <w:t>쉴䏎</w:t>
      </w:r>
      <w:r>
        <w:rPr/>
        <w:t>ꥑ</w:t>
      </w:r>
      <w:r>
        <w:rPr/>
        <w:t>唯垘쵒牐咣塐쉊㤹뽟</w:t>
      </w:r>
      <w:r>
        <w:rPr/>
        <w:t>ꤤ</w:t>
      </w:r>
      <w:r>
        <w:rPr/>
        <w:t>䛂矂頶㭖㡳牢䆱㍸倰⨴⿂へ䁡塍浌伮䡋㘣枥쉶⩋㯂牟쉉</w:t>
      </w:r>
      <w:r>
        <w:rPr/>
        <w:t>꤫</w:t>
      </w:r>
      <w:r>
        <w:rPr/>
        <w:t>櫃挺匪婢ꍈ輦浯⍣湡祆拂싂䭞⥐슘䚬뭀䝣碥伶䅡挶㎿犥汔</w:t>
      </w:r>
      <w:r>
        <w:rPr/>
        <w:t>Ⳃ⹉</w:t>
      </w:r>
      <w:r>
        <w:rPr/>
        <w:t>쉴彤㥓╧㮿䱴朷〦窬煱汵⨦뿂恸䙧갽转䮡晬㶿㘺㔲싂穫儶쉷瘷硩⭕┶䰳㭢溮⭆⼯央飂㌱ꎱ廂</w:t>
      </w:r>
      <w:r>
        <w:rPr/>
        <w:t>⡊</w:t>
      </w:r>
      <w:r>
        <w:rPr/>
        <w:t>㝵塊杧灤㩃⚻佒吤縻깨䁌幇싂契䅀䙳쉖捳㭂弫</w:t>
      </w:r>
      <w:r>
        <w:rPr/>
        <w:t>ⱘ</w:t>
      </w:r>
      <w:r>
        <w:rPr/>
        <w:t>坾濂匦䎣侘</w:t>
      </w:r>
      <w:r>
        <w:rPr/>
        <w:t>ꦮ</w:t>
      </w:r>
      <w:r>
        <w:rPr/>
        <w:t>썠卭慠쉣</w:t>
      </w:r>
      <w:r>
        <w:rPr/>
        <w:t>ꥈ</w:t>
      </w:r>
      <w:r>
        <w:rPr/>
        <w:t>㋂숽溩佮佀㤷昳扆⩌⩤未轸慉繟숺쉮捀ꍒ棂棂べ塏獞뮣⫎拂땟惂⵮꥕㴷䒻ꇂ䕕喏硬⥊⦣瘰橓㍦噙啄歂䉈䎻⍌䗂슡伮瑩</w:t>
      </w:r>
      <w:r>
        <w:rPr/>
        <w:t>ꥇ</w:t>
      </w:r>
      <w:r>
        <w:rPr/>
        <w:t>쉦뽚奠匩䲿☫兺梵求㵵슩㡈ꍲ扈</w:t>
      </w:r>
      <w:r>
        <w:rPr/>
        <w:t>꧂</w:t>
      </w:r>
      <w:r>
        <w:rPr/>
        <w:t>쉯嘬䫍琤츫㨰ꇂ쎿佚㥯奁穥攷</w:t>
      </w:r>
      <w:r>
        <w:rPr/>
        <w:t>ꦣ</w:t>
      </w:r>
      <w:r>
        <w:rPr/>
        <w:t>硍쵐占儬ꥠꥪ⧂瀭⭄㓃収愴浬睴卬쉢㭓畈䴰哂焱쉱潞믂喘潈渪쉎瑪</w:t>
      </w:r>
      <w:r>
        <w:rPr/>
        <w:t>⡓</w:t>
      </w:r>
      <w:r>
        <w:rPr/>
        <w:t>⼫♲浀䝓쉕칐␲婏挤䬷슣僂싂甯辬뿂偌徏啪</w:t>
      </w:r>
      <w:r>
        <w:rPr/>
        <w:t>ⵌ</w:t>
      </w:r>
      <w:r>
        <w:rPr/>
        <w:t>⽎攸⻃呾睙㍧輥䭥扡⹇Ⓨ揍㜻䓂䭕⹶⨹橥⹟愳캏奷㪻㉔⹲数⥳ꇂ㡪扢䎱焴⌴䙠⤳</w:t>
      </w:r>
      <w:r>
        <w:rPr/>
        <w:t>⡦</w:t>
      </w:r>
      <w:r>
        <w:rPr/>
        <w:t>싎쉨摃뭟䔸悿䅩扐婌갹쉪䜦漥中숥父쉶煉轴⍖ꄫ⦣䵗⨪渥憩嚣䬲㔴乘瘺쉤㡎婑넽䆡⹐〸㈮䮩弨ㅱ䆏嘵㍕伸㑙㦻㘦</w:t>
      </w:r>
      <w:r>
        <w:rPr/>
        <w:t>Ⳃ</w:t>
      </w:r>
      <w:r>
        <w:rPr/>
        <w:t>ꕢ</w:t>
      </w:r>
      <w:r>
        <w:rPr/>
        <w:t>ꅤ䑾ꌶ么䄬☤▏婓瓍甸슘挨㏂題挤숳䀥ㅍ䑳䛂㡟晟땋戥컂⸻┊㥒㡫䭞婍繅쉆㈦땐걑琥は싂呠뭔ꏎ䖩ヂ乤㈨㩎盂쉇깷嗂浊ㅋ⺮㈬숩뗂步䭕</w:t>
      </w:r>
      <w:r>
        <w:rPr/>
        <w:t>⠥</w:t>
      </w:r>
      <w:r>
        <w:rPr/>
        <w:t>〳뾏䙓痂䲡敢뭏捎┻ꌵ佤㬥摫畈㝷敦杇䏂䅋䶱㕂䀦</w:t>
      </w:r>
      <w:r>
        <w:rPr/>
        <w:t>ꥑ</w:t>
      </w:r>
      <w:r>
        <w:rPr/>
        <w:t>㵶佂쉆⑙允搫䩩䁏㭘㕍唬㈲㝩</w:t>
      </w:r>
      <w:r>
        <w:rPr/>
        <w:t>꥟</w:t>
      </w:r>
      <w:r>
        <w:rPr/>
        <w:t>汨拂㒿娹慢䮩湨숷䴻䵎椬쉃싂榏椷⩅⩊刦浲橤ꌭ䝅怨梱辘䄽⨮㜤瑞┰㬫따묹縺収半䵄숨昮㌬숭딲䭡犵㵩㩔</w:t>
      </w:r>
      <w:r>
        <w:rPr/>
        <w:t>ꥍ</w:t>
      </w:r>
      <w:r>
        <w:rPr/>
        <w:t>瘱痂㉪쉳堵⍇扒敶⵲ㅇ쵖⼻噯恢䍹员瞬濂</w:t>
      </w:r>
      <w:r>
        <w:rPr/>
        <w:t>ꦻ</w:t>
      </w:r>
      <w:r>
        <w:rPr/>
        <w:t>永</w:t>
      </w:r>
      <w:r>
        <w:rPr/>
        <w:t>⠶</w:t>
      </w:r>
      <w:r>
        <w:rPr/>
        <w:t>㝠⭖乑㵠㍀埂瓂䤶扬</w:t>
      </w:r>
      <w:r>
        <w:rPr/>
        <w:t>꥟</w:t>
      </w:r>
      <w:r>
        <w:rPr/>
        <w:t>愨癗㍩敡晴䅔숵㝐佲⫂⭀쉫䐴涿睆⽂숦獟겻묳♔倪戽㵷〪慖깆熡䒏旂䑳㵃</w:t>
      </w:r>
      <w:r>
        <w:rPr/>
        <w:t>⡯</w:t>
      </w:r>
      <w:r>
        <w:rPr/>
        <w:t>佞캬瀬갦㙃䉅</w:t>
      </w:r>
      <w:r>
        <w:rPr/>
        <w:t>Ⱶ</w:t>
      </w:r>
      <w:r>
        <w:rPr/>
        <w:t>柍䅫佩恚㴤䦵⺣㨫䩅晭橃窩ヂ㨬琹唪⨻㉋</w:t>
      </w:r>
      <w:r>
        <w:rPr/>
        <w:t>Ɫ</w:t>
      </w:r>
      <w:r>
        <w:rPr/>
        <w:t>쉌ㅠ</w:t>
      </w:r>
      <w:r>
        <w:rPr/>
        <w:t>⢏</w:t>
      </w:r>
      <w:r>
        <w:rPr/>
        <w:t>䁫偗檮愻</w:t>
      </w:r>
      <w:r>
        <w:rPr/>
        <w:t>ꥇ</w:t>
      </w:r>
      <w:r>
        <w:rPr/>
        <w:t>숯䱢쉅䍳瑺颥◂僂潭牄⹺䔪橗䞏㋂伽㟂䝢ㅠ꥞檩⨵╁딣㜪싃</w:t>
      </w:r>
      <w:r>
        <w:rPr/>
        <w:t>ꦩ</w:t>
      </w:r>
      <w:r>
        <w:rPr/>
        <w:t>畚纏忂歍Ⓜ␯役뮵犡頴⧂敺だ牀欲昷剓䭾⮿쉰昵慒쉈槂⤴䑈榮梣䔬슩搰ꍗ恐礬氮繤䬬澿</w:t>
      </w:r>
      <w:r>
        <w:rPr/>
        <w:t>⡨</w:t>
      </w:r>
      <w:r>
        <w:rPr/>
        <w:t>넦彪⦱湅敀輻䷂␪</w:t>
      </w:r>
      <w:r>
        <w:rPr/>
        <w:t>ꤨ</w:t>
      </w:r>
      <w:r>
        <w:rPr/>
        <w:t>娬匯⽬挻㶵㈴彞䫃啥쵄䑵睁流汬쉓剥걍䍈敭呒厱曂싂焮熣칊꥗挤䀲懂殿浀抩坔乮♐瑷塨⩅걍仂㕒㴵㫂⨸숰촤䕸敓穸䅕ꍙ</w:t>
      </w:r>
      <w:r>
        <w:rPr/>
        <w:t>ꗃ</w:t>
      </w:r>
      <w:r>
        <w:rPr/>
        <w:t>卵澩侮決</w:t>
      </w:r>
      <w:r>
        <w:rPr/>
        <w:t>ⶻ</w:t>
      </w:r>
      <w:r>
        <w:rPr/>
        <w:t>牭浔總䑤硹쉚싎⫂슏싂塡⩍긫祳⤨꥖㔥㝈曂埂⽀䭈砮桓ꥠ촪ㆥ䡢橞䁡却곂匩뼻怣ㅥ䵟숪忎㍨</w:t>
      </w:r>
      <w:r>
        <w:rPr/>
        <w:t>ꦮ</w:t>
      </w:r>
      <w:r>
        <w:rPr/>
        <w:t>Ɐ┯</w:t>
      </w:r>
      <w:r>
        <w:rPr/>
        <w:t>㑥㷂繵祺䬺㶩㍯牴쉁䬭⨶숭煴ꌹ곂⥞ㆥ敱繭婈슮敢⩍䔬꺱牧㝏뭵曂㥒唣ㅤ쉑䧂슻⨮긥䍏焭䵧䪮憵㩱焪冻求嘫〣彟㕞奱廂쉹␯䥾⨸땠⹢숣佗썣뼷ㅃ䈴⍲쉧娬坧⤫깕䥦숵婄橃䕞窡쵈슘⨺䟂넨</w:t>
      </w:r>
      <w:r>
        <w:rPr/>
        <w:t>ꦻ</w:t>
      </w:r>
      <w:r>
        <w:rPr/>
        <w:t>橂䟂숪㫂䉪</w:t>
      </w:r>
      <w:r>
        <w:rPr/>
        <w:t>⢘</w:t>
      </w:r>
      <w:r>
        <w:rPr/>
        <w:t>瑇幧囂숩쉱玣</w:t>
      </w:r>
      <w:r>
        <w:rPr/>
        <w:t>Ⱖ</w:t>
      </w:r>
      <w:r>
        <w:rPr/>
        <w:t>䒘쉡㚏䠨䋂繕쉌쉤眥奃╹琲⯂嫂⭳䭬昱揂瑘쉵䴪嚩녒夰卞䐊楸禬稤琯抩뭚쉠䝓㤯䔴牰轧浖숦砹Ⓧ顉痂㩤瀭庩녎䵚쉫䅾牬洺쉢쉇㋃䜰䵾┱䡑</w:t>
      </w:r>
      <w:r>
        <w:rPr/>
        <w:t>ⷂ</w:t>
      </w:r>
      <w:r>
        <w:rPr/>
        <w:t>㤵杋䙤㋂쉔䕧稫䱄塋勂⤰⏎⑏全繸繪洴煌䍪儴獮㙗䑲弬祧噪殩녁╗</w:t>
      </w:r>
      <w:r>
        <w:rPr/>
        <w:t>⡶</w:t>
      </w:r>
      <w:r>
        <w:rPr/>
        <w:t>습忂昺佹摺㧂佬䕊䐷걬㧂䨸ꥢ㕘䓂⚩ㅑ煋</w:t>
      </w:r>
      <w:r>
        <w:rPr/>
        <w:t>ⵚ</w:t>
      </w:r>
      <w:r>
        <w:rPr/>
        <w:t>橉幙</w:t>
      </w:r>
      <w:r>
        <w:rPr/>
        <w:t>ꕐ</w:t>
      </w:r>
      <w:r>
        <w:rPr/>
        <w:t>䌻⽠だ湱걉⥱呔⑵盂놏슩칷뽎呧惂㤶묬嫂硢쉃䅄싂㑭싂㭋盂㷂ꍚ噩쉎匰焰숵</w:t>
      </w:r>
      <w:r>
        <w:rPr/>
        <w:t>ꕚ</w:t>
      </w:r>
      <w:r>
        <w:rPr/>
        <w:t>㍈桬䡲擂縷㉨</w:t>
      </w:r>
      <w:r>
        <w:rPr/>
        <w:t>ⴽ꥞</w:t>
      </w:r>
      <w:r>
        <w:rPr/>
        <w:t>歞杂쵙⽰癡쉙窡⥐倭软</w:t>
      </w:r>
      <w:r>
        <w:rPr/>
        <w:t>⡋</w:t>
      </w:r>
      <w:r>
        <w:rPr/>
        <w:t>湊䜬㯂숮⪻</w:t>
      </w:r>
      <w:r>
        <w:rPr/>
        <w:t>ⱷ</w:t>
      </w:r>
      <w:r>
        <w:rPr/>
        <w:t>斵形␸뿃┺穙</w:t>
      </w:r>
      <w:r>
        <w:rPr/>
        <w:t>ⰻ</w:t>
      </w:r>
      <w:r>
        <w:rPr/>
        <w:t>㠤檩繠뽋쉚捀欩⑪漱⤹곂䴰쉕</w:t>
      </w:r>
      <w:r>
        <w:rPr/>
        <w:t>⡟</w:t>
      </w:r>
      <w:r>
        <w:rPr/>
        <w:t>晁幃뼰싂⩍⫂ギ㉥⍋</w:t>
      </w:r>
      <w:r>
        <w:rPr/>
        <w:t>꤯</w:t>
      </w:r>
      <w:r>
        <w:rPr/>
        <w:t>樫汏䰫⎵攭乘呫䭪䍭땮</w:t>
      </w:r>
      <w:r>
        <w:rPr/>
        <w:t>ⵠ</w:t>
      </w:r>
      <w:r>
        <w:rPr/>
        <w:t>쉃쉁ꍓ䁺汰䔱</w:t>
      </w:r>
      <w:r>
        <w:rPr/>
        <w:t>꧂</w:t>
      </w:r>
      <w:r>
        <w:rPr/>
        <w:t>⻎橳摳恩⥫䄰祱弳瀲ꌷ呮㤵</w:t>
      </w:r>
      <w:r>
        <w:rPr/>
        <w:t>⢘</w:t>
      </w:r>
      <w:r>
        <w:rPr/>
        <w:t>塶싂係</w:t>
      </w:r>
      <w:r>
        <w:rPr/>
        <w:t>⡸</w:t>
      </w:r>
      <w:r>
        <w:rPr/>
        <w:t>뼴</w:t>
      </w:r>
      <w:r>
        <w:rPr/>
        <w:t>Ⳃ⭳</w:t>
      </w:r>
      <w:r>
        <w:rPr/>
        <w:t>숣扆㑀䉔㟂⥗䨥싂橏呸썀䐷䐶⭁轁穚</w:t>
      </w:r>
      <w:r>
        <w:rPr/>
        <w:t>ⱳ</w:t>
      </w:r>
      <w:r>
        <w:rPr/>
        <w:t>徬␹⌻⤴䥅恧숱単⫂⭐囍歪</w:t>
      </w:r>
      <w:r>
        <w:rPr/>
        <w:t>ꤹ</w:t>
      </w:r>
      <w:r>
        <w:rPr/>
        <w:t>輮숣矍⩎⏂숩칸㵯슮㤦䍫挦⍰兖捠⩃渣徻╨晦稪偐磂濂걟捏玩䰨쉩</w:t>
      </w:r>
      <w:r>
        <w:rPr/>
        <w:t>ꤺꕑ</w:t>
      </w:r>
      <w:r>
        <w:rPr/>
        <w:t>녠⥄䪵㬵摙䘦䍨쉑⩱㥹〉ꄨ天⹹䍣층潾䄰䭁캡唫厱悮䟂쉥㴮䑒癤硔佣⨵洫畁</w:t>
      </w:r>
      <w:r>
        <w:rPr/>
        <w:t>⠺</w:t>
      </w:r>
      <w:r>
        <w:rPr/>
        <w:t>䑟竂</w:t>
      </w:r>
      <w:r>
        <w:rPr/>
        <w:t>ⴷ</w:t>
      </w:r>
      <w:r>
        <w:rPr/>
        <w:t>顺顈쉥숬⩷噢쉱쵞奌别ꅒ个併䥣侩썞剘楡슥㤴乒쉌挤楂棍䠦싍쉡㭴㇂朣㐫␽뮩습</w:t>
      </w:r>
      <w:r>
        <w:rPr/>
        <w:t>⠨</w:t>
      </w:r>
      <w:r>
        <w:rPr/>
        <w:t>恃啔㔤㡓◂</w:t>
      </w:r>
      <w:r>
        <w:rPr/>
        <w:t>ꤳ</w:t>
      </w:r>
      <w:r>
        <w:rPr/>
        <w:t>ヂ傘⒬</w:t>
      </w:r>
      <w:r>
        <w:rPr/>
        <w:t>ꗂ⑁</w:t>
      </w:r>
      <w:r>
        <w:rPr/>
        <w:t>擂案뽟쉭佧煁凂ꏃ䨫䤴䃂싍囂劥桡䈯쉥畕穥♭썐戵⫂沘奉</w:t>
      </w:r>
      <w:r>
        <w:rPr/>
        <w:t>ⵏ꥔</w:t>
      </w:r>
      <w:r>
        <w:rPr/>
        <w:t>⢿</w:t>
      </w:r>
      <w:r>
        <w:rPr/>
        <w:t>椸婱촤辏㠩䩯砥歲瘸恐☮ꏂ쉅樽帵夳</w:t>
      </w:r>
      <w:r>
        <w:rPr/>
        <w:t>ⴴ</w:t>
      </w:r>
      <w:r>
        <w:rPr/>
        <w:t>硦牪쉊噏㯂侘숪Ⓝ墥䞥䵴琪╡卋⩎禮ꏂ棎㤬噠㩈컂帯⚡⑅欳塄奠⫎</w:t>
      </w:r>
      <w:r>
        <w:rPr/>
        <w:t>ꕓ</w:t>
      </w:r>
      <w:r>
        <w:rPr/>
        <w:t>㈮㕂䰩杦璻쌪㩷撱殏쉹〳칠彌〰別の滎橗뭧种캩캻獡冿⯂갵쉅썎쌰優彅곂で쉘怵☻㕋ꥩ촱䩺쉬晬⍀</w:t>
      </w:r>
      <w:r>
        <w:rPr/>
        <w:t>⢘⤰</w:t>
      </w:r>
      <w:r>
        <w:rPr/>
        <w:t>八䕀慐䕤坏堸㚻딲佄吨쎣걠㓂ㅾ穡杦▥⍅歠츴걾썶⭋쌻갵䭏뽧㭒땁ꥰ晚氊䜪浸䠣䈺懍瓂䗂컃</w:t>
      </w:r>
      <w:r>
        <w:rPr/>
        <w:t>⡟⍠</w:t>
      </w:r>
      <w:r>
        <w:rPr/>
        <w:t>㬳</w:t>
      </w:r>
      <w:r>
        <w:rPr/>
        <w:t>⢱⣂</w:t>
      </w:r>
      <w:r>
        <w:rPr/>
        <w:t>䀫칟⵳卩⽙䱚启桚䜪䕪㝓싂啦䒿䵎</w:t>
      </w:r>
      <w:r>
        <w:rPr/>
        <w:t>ꕖ</w:t>
      </w:r>
      <w:r>
        <w:rPr/>
        <w:t>塥㭅⭵儳湡뭪剹㊵塱칪뼰Ⓧ☻싍慨䡋匥뼯㢵〥刪佅浾㪿檬敓</w:t>
      </w:r>
      <w:r>
        <w:rPr/>
        <w:t>ⵗ</w:t>
      </w:r>
      <w:r>
        <w:rPr/>
        <w:t>䱭ㅓ帻㜺嫎䱺禵海繊稥䍾潓㊥숭⌫䶘㙤</w:t>
      </w:r>
      <w:r>
        <w:rPr/>
        <w:t>ꕀ</w:t>
      </w:r>
      <w:r>
        <w:rPr/>
        <w:t>嘨畄넹愸⪡⍡쉢숣圲楈涩䮣㟎樨䑃</w:t>
      </w:r>
      <w:r>
        <w:rPr/>
        <w:t>Ⱖ</w:t>
      </w:r>
      <w:r>
        <w:rPr/>
        <w:t>婚숽슥쉯ㅏ椣숪숪</w:t>
      </w:r>
      <w:r>
        <w:rPr/>
        <w:t>ⵓ</w:t>
      </w:r>
      <w:r>
        <w:rPr/>
        <w:t>쉔滂磂廃橦䀺㗂뼬兠橭漰䙭啁婞싂䎵</w:t>
      </w:r>
      <w:r>
        <w:rPr/>
        <w:t>꧂⥾</w:t>
      </w:r>
      <w:r>
        <w:rPr/>
        <w:t>摒彂抣⒱伥</w:t>
      </w:r>
      <w:r>
        <w:rPr/>
        <w:t>ꕷ</w:t>
      </w:r>
      <w:r>
        <w:rPr/>
        <w:t>䀰</w:t>
      </w:r>
      <w:r>
        <w:rPr/>
        <w:t>꧂</w:t>
      </w:r>
      <w:r>
        <w:rPr/>
        <w:t>へ桪幷坺氣潟盂㑵숯ꍷ♂债쉉灓䤽싃磂樷썧㏂䍙㗂쎿睙䅋呠㙗껂䳃㕎격穪瑁硅⨴琭⹢榏硩쉶癚玏걂捰㥪㜤㴣㊬♔櫂捁晕⨺䰳녞常㭲숻</w:t>
      </w:r>
      <w:r>
        <w:rPr/>
        <w:t>ꤥ</w:t>
      </w:r>
      <w:r>
        <w:rPr/>
        <w:t>掿</w:t>
      </w:r>
      <w:r>
        <w:rPr/>
        <w:t>ⵥ</w:t>
      </w:r>
      <w:r>
        <w:rPr/>
        <w:t>㷂䶿㜲穣瑆睐眦毂䑘깦⨶䝱</w:t>
      </w:r>
      <w:r>
        <w:rPr/>
        <w:t>ꥁ</w:t>
      </w:r>
      <w:r>
        <w:rPr/>
        <w:t>仂窥哂쉇柂竂䳃䵁枣扂勂숰⥂걈슿樺伬煨⽨輪壂䙞䙋⸳䇂塰</w:t>
      </w:r>
      <w:r>
        <w:rPr/>
        <w:t>ⲵ☩</w:t>
      </w:r>
      <w:r>
        <w:rPr/>
        <w:t>疬儷䝫䚬꺵呩亥쉲㠶⥒縳塢⹫㥾畯呥⍪杌⩊묣彊幌瓂침숵稪⸶㌰瘣泃䫂⽆쉉⥚䐤〪嘩</w:t>
      </w:r>
      <w:r>
        <w:rPr/>
        <w:t>ꤦ</w:t>
      </w:r>
      <w:r>
        <w:rPr/>
        <w:t>朮䙡ꥤ頰䙯䴪扯◂䃂渣쉰䩚㈳⩃嫂溡⨰冏⽨䶥晨䐭◂䁵슿噒⥶ꥬ敭</w:t>
      </w:r>
      <w:r>
        <w:rPr/>
        <w:t>ꖩ</w:t>
      </w:r>
      <w:r>
        <w:rPr/>
        <w:t>㠶楧廎噞儶晟堪穘恰啪熻깪扆⩾갳嫂㶣㗂祦쉢圹㩰캬助㔶㩷朰琦柂沥쉾⼱奆掮䢮優</w:t>
      </w:r>
      <w:r>
        <w:rPr/>
        <w:t>⠶</w:t>
      </w:r>
      <w:r>
        <w:rPr/>
        <w:t>䥂䋂怫컂╡摆兲㢻㶣䁫슏녋灔䌥䩸슥辩硒畨䭓畸떮┣칇슬橍</w:t>
      </w:r>
      <w:r>
        <w:rPr/>
        <w:t>꥟</w:t>
      </w:r>
      <w:r>
        <w:rPr/>
        <w:t>䱫其乹烎转쉙升㌷</w:t>
      </w:r>
      <w:r>
        <w:rPr/>
        <w:t>ꦵ</w:t>
      </w:r>
      <w:r>
        <w:rPr/>
        <w:t>挬爭걺⾬碘쉞ㅄ姃浂橔乪匬쉬뗂┵楙싂쉡♤숺㩢쏂쵈煳땎わ斡亱쉟쵂⩟⥞癙䒮頽渻歯⨩놘뽡⪿컂㝔숵猩</w:t>
      </w:r>
      <w:r>
        <w:rPr/>
        <w:t>ꦣ</w:t>
      </w:r>
      <w:r>
        <w:rPr/>
        <w:t>昳⹗⽸㝮갺櫎乒楁㊥位꥖癄䡙嗂〺㉏父뮻슮ꍧ稤쏂䅄湊╖繄橨ぶ㡕땍숲숫䨯䝃䝘㵣䰰깹痂쉏까狂睠穬漴㴭䛂뭋榏컎为瘰滂妩焹䣎頦ꥡ朦䜰쉓</w:t>
      </w:r>
      <w:r>
        <w:rPr/>
        <w:t>ⴵ</w:t>
      </w:r>
      <w:r>
        <w:rPr/>
        <w:t>㢩㪿椨ㆥ楘櫎橓꺣杘䴬杌狂걦㥎厩迂</w:t>
      </w:r>
      <w:r>
        <w:rPr/>
        <w:t>⡱⌴</w:t>
      </w:r>
      <w:r>
        <w:rPr/>
        <w:t>枱摯ꥠ㘱ꏂ软玮啃⦱呺橚反</w:t>
      </w:r>
      <w:r>
        <w:rPr/>
        <w:t>Ⱬ</w:t>
      </w:r>
      <w:r>
        <w:rPr/>
        <w:t>갯ꅍ倶幗琊♞乴숭䙡◃礣婸䈣徥ꥰ䜵숸〦琯䮥땁縰⫂匵㑨穰컂䅖╬㍀奮唪칖넮ꆿ뭸啔숨㵹敷⩊㠫穌쎘㭢熘空娻天</w:t>
      </w:r>
      <w:r>
        <w:rPr/>
        <w:t>ⵃ</w:t>
      </w:r>
      <w:r>
        <w:rPr/>
        <w:t>湰♢⹊档䝦夯拃牔兞挴䛎䰦䁾녂䁦⍒ㅦⓂ䂮泂绂䠬ꍵ爸숮䅀墏欦⨴婵썳㨽勂쵳⭩奨灸⑰珂漣㪮넨䵍根穴䕎㕣</w:t>
      </w:r>
      <w:r>
        <w:rPr/>
        <w:t>ꦩ</w:t>
      </w:r>
      <w:r>
        <w:rPr/>
        <w:t>斩恬焥쵫═땘䑇䄳㯂넮櫍亱䙙輣啎繯捨楱瘳</w:t>
      </w:r>
      <w:r>
        <w:rPr/>
        <w:t>꧂</w:t>
      </w:r>
      <w:r>
        <w:rPr/>
        <w:t>䂵硊曂敕桏硑顉洪亏䍘㋍㖬㥍浃䀫⥅滂䭰뿍䅯竍彀珂匷瑎␤噌㛃⩂㭀爪樻啩䥤숥뽓㖘猶㡌硡悿</w:t>
      </w:r>
      <w:r>
        <w:rPr/>
        <w:t>ⵧ</w:t>
      </w:r>
      <w:r>
        <w:rPr/>
        <w:t>ꅵ橢凂쵞</w:t>
      </w:r>
      <w:r>
        <w:rPr/>
        <w:t>꥓</w:t>
      </w:r>
      <w:r>
        <w:rPr/>
        <w:t>쎱⌹潚㐮䰫㥍禩協䍶㉟䅈ꥴ奢쉢摾숬㙍瑑⥪枿奋牶䯃㵮</w:t>
      </w:r>
      <w:r>
        <w:rPr/>
        <w:t>⡋</w:t>
      </w:r>
      <w:r>
        <w:rPr/>
        <w:t>杘塉㒥䁢╪汥姂㫂쉙剢係䭆깑㥕廎ꌲ中䖩㩢乵丫⏂乩⫍㭺쉮摥㬭䴲礶䉫唰㑙⑊彾椱坾㭇㉖輸ꄯ愣參帷</w:t>
      </w:r>
      <w:r>
        <w:rPr/>
        <w:t>Ɒ</w:t>
      </w:r>
      <w:r>
        <w:rPr/>
        <w:t>顪琶汹ヂ녬츹</w:t>
      </w:r>
      <w:r>
        <w:rPr/>
        <w:t>ⷍ</w:t>
      </w:r>
      <w:r>
        <w:rPr/>
        <w:t>ㅵ喱㙢䁦뽀湤䕮婅╁ㅞ䵂</w:t>
      </w:r>
      <w:r>
        <w:rPr/>
        <w:t>Ɐ</w:t>
      </w:r>
      <w:r>
        <w:rPr/>
        <w:t>拂祘䡆숸䧂䡡䇂楂䮡츮灬䚡睺唣묬憵숹숤␱쏍쉁た焱㖿硦僂쵑▵恮ꎻ⫍棂싂▘㜬痂䣎䉩娭넻ぴ汞㵳溻뽏祋ꅈ䜻潲◍㏂吰䞥⫂쉵</w:t>
      </w:r>
      <w:r>
        <w:rPr/>
        <w:t>ⵑ⭖</w:t>
      </w:r>
      <w:r>
        <w:rPr/>
        <w:t>䩤㵅䌪帴挦쵪㡗ꅳ檵⛂嗂婌櫂䕊癫겱㕱♯묯㍡䩴쵘녂숵ꆘ㦻䉬椥〷潡䎵剢ꄴ抡氣敷顖垮䱫</w:t>
      </w:r>
      <w:r>
        <w:rPr/>
        <w:t>ⵧ⩇</w:t>
      </w:r>
      <w:r>
        <w:rPr/>
        <w:t>䩷쉙坧䥆䜬湡恂徱䠪㴮獩◂쉍뗂䕗妩걒㤬⫂䅃㟂㖻</w:t>
      </w:r>
      <w:r>
        <w:rPr/>
        <w:t>ⱄ</w:t>
      </w:r>
      <w:r>
        <w:rPr/>
        <w:t>伪汇㡧ㄷ䵨䭈⽂䜲</w:t>
      </w:r>
      <w:r>
        <w:rPr/>
        <w:t>ⴵ</w:t>
      </w:r>
      <w:r>
        <w:rPr/>
        <w:t>숻㑑䖱╗㥉싂剞㑾슮䕔㢩憱</w:t>
      </w:r>
      <w:r>
        <w:rPr/>
        <w:t>ⱥ</w:t>
      </w:r>
      <w:r>
        <w:rPr/>
        <w:t>牧㔮杪癞係䕑恏匥</w:t>
      </w:r>
      <w:r>
        <w:rPr/>
        <w:t>ꦏ</w:t>
      </w:r>
      <w:r>
        <w:rPr/>
        <w:t>彌⿂㝹뼲并⯎⤮⨻⽗꥕䌻뽖睶⬪놿䁷戯湭敯轊걥顾♔嫂ㅣ摴䔽녚獀槂䨣⽗ꅀ숥䭔갵幬㛂⌲畸㦮땈㩠瑫偺⽳ꌹ砶硗쉶摄</w:t>
      </w:r>
      <w:r>
        <w:rPr/>
        <w:t>ꕟ</w:t>
      </w:r>
      <w:r>
        <w:rPr/>
        <w:t>㭈ヂ</w:t>
      </w:r>
      <w:r>
        <w:rPr/>
        <w:t>⡇</w:t>
      </w:r>
      <w:r>
        <w:rPr/>
        <w:t>顮桏䥕洪⸴숨哂쉌䭺</w:t>
      </w:r>
      <w:r>
        <w:rPr/>
        <w:t>Ɒ</w:t>
      </w:r>
      <w:r>
        <w:rPr/>
        <w:t>숰</w:t>
      </w:r>
      <w:r>
        <w:rPr/>
        <w:t>ⵧ</w:t>
      </w:r>
      <w:r>
        <w:rPr/>
        <w:t>佇숱숮瑱䕄䞱瀽滎슩쉊呲䲩⩺灉㏂䕦咘敇㡢串潱繏⤤䩃쉄⛎坪╘쉇哂䱣慈⼱ꆩ㘪┱畃</w:t>
      </w:r>
      <w:r>
        <w:rPr/>
        <w:t>ꗂ</w:t>
      </w:r>
      <w:r>
        <w:rPr/>
        <w:t>潙䴷眯椯⽔䰊⨪숫㍶ꥡ呷強燂숲싎樦䋃偄䘥堫숥⩭䩃発䉆䩄㑆顊㬰䕫⬭乲⒥⹫숮祎牏ꍞ쉍⤽</w:t>
      </w:r>
      <w:r>
        <w:rPr/>
        <w:t>ꥑ</w:t>
      </w:r>
      <w:r>
        <w:rPr/>
        <w:t>涱쵓䝳슮䩔⽸伪䉪け祍値㐽ꅵ灾廂咿扐奌⬭䏍⹨仂㠮噏牔犱潵⑰穵</w:t>
      </w:r>
      <w:r>
        <w:rPr/>
        <w:t>ꕂ</w:t>
      </w:r>
      <w:r>
        <w:rPr/>
        <w:t>㝓㩖噖浅⺘㕕伯♨瑈䇂쉆♂싂佮戭卸佭炮</w:t>
      </w:r>
      <w:r>
        <w:rPr/>
        <w:t>ⶮ</w:t>
      </w:r>
      <w:r>
        <w:rPr/>
        <w:t>段朶싂曍㔹⑚츰煗␸橱걋♡樺䩉殣硓싂疩䌸䭡瀳긪䴦뼻싂の딣㝁⥀䭯䖮쉘淃欳梩竂╧㝎䪮⦏䁟䈤游桅떣䀴슏䓂숹迂佮ㅣ毂䍈⨤爽땱</w:t>
      </w:r>
      <w:r>
        <w:rPr/>
        <w:t>ⱖ</w:t>
      </w:r>
      <w:r>
        <w:rPr/>
        <w:t>쉅</w:t>
      </w:r>
      <w:r>
        <w:rPr/>
        <w:t>⠴</w:t>
      </w:r>
      <w:r>
        <w:rPr/>
        <w:t>䴦呏㕹噟祮㩋夯</w:t>
      </w:r>
      <w:r>
        <w:rPr/>
        <w:t>ⶥ</w:t>
      </w:r>
      <w:r>
        <w:rPr/>
        <w:t>⽏쉬䝐㥭숩꺵䕉뼦숨䞻塥楘㉫縴暮슘⹰쉣䨥㕚⩎繍㑰浙啪劥⑱〪敂顖坚⥣⽁뮩煪睷扆䤬ꅯ䭨㭺ꆮ欪숩䙮㒣剔㧂䔩剁춵朽䉀楐숻瀺秂㝒畏䌫啄杮摔潘挹憻弳</w:t>
      </w:r>
      <w:r>
        <w:rPr/>
        <w:t>⡾</w:t>
      </w:r>
      <w:r>
        <w:rPr/>
        <w:t>机砬均㘷䥏㥋埂</w:t>
      </w:r>
      <w:r>
        <w:rPr/>
        <w:t>ꥅ</w:t>
      </w:r>
      <w:r>
        <w:rPr/>
        <w:t>攪偶⮵䌰㉀嗂㋂晓坥㜫╂伪⏂䝭⩸뽂쵔睄䱴䌻㵢恵轹剚㔦祫撩䘺浍䔺䔳䥭썔쉮女䠸匪並딺⭗䍵㕃潤㛂</w:t>
      </w:r>
      <w:r>
        <w:rPr/>
        <w:t>ⴣ</w:t>
      </w:r>
      <w:r>
        <w:rPr/>
        <w:t>녇⨰쉒⽀帯싂氦</w:t>
      </w:r>
      <w:r>
        <w:rPr/>
        <w:t>ꕕ</w:t>
      </w:r>
      <w:r>
        <w:rPr/>
        <w:t>싂쉰쉁䔮⭴敫걂㩾쉡顚欺쉕壎ꎡ杖檣슿春朶执</w:t>
      </w:r>
      <w:r>
        <w:rPr/>
        <w:t>ꤲ⎏</w:t>
      </w:r>
      <w:r>
        <w:rPr/>
        <w:t>썧檩䥊</w:t>
      </w:r>
      <w:r>
        <w:rPr/>
        <w:t>ꦩ</w:t>
      </w:r>
      <w:r>
        <w:rPr/>
        <w:t>Ⲙ</w:t>
      </w:r>
      <w:r>
        <w:rPr/>
        <w:t>働◂吶晢숪瞡㉸攫䷂乗㓂⩔櫎怱쉮ꥤ쉂剹杧椭㥸㞱㴲杵㘲숬</w:t>
      </w:r>
      <w:r>
        <w:rPr/>
        <w:t>⠫</w:t>
      </w:r>
      <w:r>
        <w:rPr/>
        <w:t>㧂㊡쉨楖抏搵⪻⤺녴③슥䶡纻싍嘣兯䵘頸┹㙃漦慬働쉕松浧㍲濎쉙甽㴶걯싃⍖䓂産氲쉮址⑎䂣땔㑶꺮䚬㨷轀曂䕏棂㉮┽堬乏</w:t>
      </w:r>
      <w:r>
        <w:rPr/>
        <w:t>ꖘ</w:t>
      </w:r>
      <w:r>
        <w:rPr/>
        <w:t>呷컂桕氭佩⭵쉣⽴氦爭</w:t>
      </w:r>
      <w:r>
        <w:rPr/>
        <w:t>ꔮ⎡</w:t>
      </w:r>
      <w:r>
        <w:rPr/>
        <w:t>㥾祬昺敁䪥獠ꌩ幌樳椩ꅱ</w:t>
      </w:r>
      <w:r>
        <w:rPr/>
        <w:t>ⱴ</w:t>
      </w:r>
      <w:r>
        <w:rPr/>
        <w:t>䐪㷂敋槂䅒뽳䫂琷攭畄</w:t>
      </w:r>
      <w:r>
        <w:rPr/>
        <w:t>ⵇ</w:t>
      </w:r>
      <w:r>
        <w:rPr/>
        <w:t>쵑</w:t>
      </w:r>
      <w:r>
        <w:rPr/>
        <w:t>ꦱ</w:t>
      </w:r>
      <w:r>
        <w:rPr/>
        <w:t>䩆婳繍䕕爳睤</w:t>
      </w:r>
      <w:r>
        <w:rPr/>
        <w:t>ꗂ</w:t>
      </w:r>
      <w:r>
        <w:rPr/>
        <w:t>捭捎呬䁍䅶슬䥥</w:t>
      </w:r>
      <w:r>
        <w:rPr/>
        <w:t>ⵀ</w:t>
      </w:r>
      <w:r>
        <w:rPr/>
        <w:t>뽋␭㚻</w:t>
      </w:r>
      <w:r>
        <w:rPr/>
        <w:t>⡋</w:t>
      </w:r>
      <w:r>
        <w:rPr/>
        <w:t>榣쉂呄䌸⹆</w:t>
      </w:r>
      <w:r>
        <w:rPr/>
        <w:t>⡏♸</w:t>
      </w:r>
      <w:r>
        <w:rPr/>
        <w:t>噏긱泂⩳┫㡚た甭쉓꺩兒獏䘮갹汬㬴㩨䋂쵕榵恆囂江䵄칍쉃捵滂</w:t>
      </w:r>
      <w:r>
        <w:rPr/>
        <w:t>Ⲙ</w:t>
      </w:r>
      <w:r>
        <w:rPr/>
        <w:t>뭾刲⧂㕦䐯椪䐵ꥥ怹숻䵔</w:t>
      </w:r>
      <w:r>
        <w:rPr/>
        <w:t>⠶</w:t>
      </w:r>
      <w:r>
        <w:rPr/>
        <w:t>奊䝳ど慃슩伤瘴숺</w:t>
      </w:r>
      <w:r>
        <w:rPr/>
        <w:t>꧂</w:t>
      </w:r>
      <w:r>
        <w:rPr/>
        <w:t>깲쉕㚏⩴䐩墬倭〫䴊䒬╀濂じ䙟痍</w:t>
      </w:r>
      <w:r>
        <w:rPr/>
        <w:t>ⵦ</w:t>
      </w:r>
      <w:r>
        <w:rPr/>
        <w:t>挸</w:t>
      </w:r>
      <w:r>
        <w:rPr/>
        <w:t>⡘</w:t>
      </w:r>
      <w:r>
        <w:rPr/>
        <w:t>恉㛂㙑犻轑껂쉫喵⥯㜴搭纻ㄶ奄㩚숩⪿頽奐싂绂쉀ꄪ欲縴禩〷ꎘ쉖</w:t>
      </w:r>
      <w:r>
        <w:rPr/>
        <w:t>ꦥ</w:t>
      </w:r>
      <w:r>
        <w:rPr/>
        <w:t>㭯</w:t>
      </w:r>
      <w:r>
        <w:rPr/>
        <w:t>ⱀ</w:t>
      </w:r>
      <w:r>
        <w:rPr/>
        <w:t>쉆쉾쉟썎䰶椭哂䬪桷䴲珍ꅍ뽠걨쉓眬穁拂⬷匵㙯䟃夤䬱㑏㷂啚支杬夤碱癉冏뭉冣䁰㙡⍮␸樶搨⒮瓍</w:t>
      </w:r>
      <w:r>
        <w:rPr/>
        <w:t>ꥐ</w:t>
      </w:r>
      <w:r>
        <w:rPr/>
        <w:t>㪏츨亏彸싂걡睃畍넭싂⽣츦㤪氨搲繆恆乏㕨싂浶呰땸䓃숱沏䓂婟爰㡱ォ佳㐴刭䕀呡㉁滂뭘</w:t>
      </w:r>
      <w:r>
        <w:rPr/>
        <w:t>ꥇ</w:t>
      </w:r>
      <w:r>
        <w:rPr/>
        <w:t>쉏愨숳慳⿍繱⨥⤷獗廎㞘</w:t>
      </w:r>
      <w:r>
        <w:rPr/>
        <w:t>ⷂ</w:t>
      </w:r>
      <w:r>
        <w:rPr/>
        <w:t>敦䍺숴癡轉仂嗍⾘瘦䭩燂┣⑉묪䅓딲砨䈭啡硕忂䥲</w:t>
      </w:r>
      <w:r>
        <w:rPr/>
        <w:t>ꔻ</w:t>
      </w:r>
      <w:r>
        <w:rPr/>
        <w:t>⡐</w:t>
      </w:r>
      <w:r>
        <w:rPr/>
        <w:t>䭢</w:t>
      </w:r>
      <w:r>
        <w:rPr/>
        <w:t>⡅⢱</w:t>
      </w:r>
      <w:r>
        <w:rPr/>
        <w:t>扖奥</w:t>
      </w:r>
      <w:r>
        <w:rPr/>
        <w:t>ⶥ</w:t>
      </w:r>
      <w:r>
        <w:rPr/>
        <w:t>伩恁⨭彚呎</w:t>
      </w:r>
      <w:r>
        <w:rPr/>
        <w:t>ⱚ</w:t>
      </w:r>
      <w:r>
        <w:rPr/>
        <w:t>剢䩷╥㈦百</w:t>
      </w:r>
      <w:r>
        <w:rPr/>
        <w:t>꧂⥘</w:t>
      </w:r>
      <w:r>
        <w:rPr/>
        <w:t>怭쉣塢</w:t>
      </w:r>
      <w:r>
        <w:rPr/>
        <w:t>⡵</w:t>
      </w:r>
      <w:r>
        <w:rPr/>
        <w:t>䬯啅숨䩓縥䶵憏轩⍋䀯潦䌣瑕㩋䉰ㅕ㍠濂捫ꅖ䔦숬吮僃倭濂瘫幚쉚㈮獘묰瓂싂婅穖춿깑䮥堶圪숽거㊮張頬♷倪䕺奎䥫쉮</w:t>
      </w:r>
      <w:r>
        <w:rPr/>
        <w:t>ꔴ</w:t>
      </w:r>
      <w:r>
        <w:rPr/>
        <w:t>慃橕뼣煭燂䌰䤶㈹䚩戬⸫칬뽇⥞穒僂歃⍢䳂浓ㅧ</w:t>
      </w:r>
      <w:r>
        <w:rPr/>
        <w:t>ⱪ</w:t>
      </w:r>
      <w:r>
        <w:rPr/>
        <w:t>瓂樯璩婟䘹灵儥⫂⩬♳繷序⭚녲稯儵歆奙挻㌭ꅍ㕾㭴䭊灢䉹㘳轒ꥴ쉌뭬祘慵䄴睭슩係橶繐</w:t>
      </w:r>
      <w:r>
        <w:rPr/>
        <w:t>ⵦ</w:t>
      </w:r>
      <w:r>
        <w:rPr/>
        <w:t>ꏂ幾쉸쉆䍦</w:t>
      </w:r>
      <w:r>
        <w:rPr/>
        <w:t>ⶡ</w:t>
      </w:r>
      <w:r>
        <w:rPr/>
        <w:t>ꅓ</w:t>
      </w:r>
      <w:r>
        <w:rPr/>
        <w:t>⣂</w:t>
      </w:r>
      <w:r>
        <w:rPr/>
        <w:t>硁㩹煙뭈␻杖䏎偕쉱╎㵹㷂敔橵顤쉢놩慈⹣畕炩杭噯瑶ꍵ乸䘷Ⓨ栯</w:t>
      </w:r>
      <w:r>
        <w:rPr/>
        <w:t>ꥐ</w:t>
      </w:r>
      <w:r>
        <w:rPr/>
        <w:t>漺瓂쉫칐䩰弱䍒硁乏䜰怦㴰⩉쉅獆珂伺塶䙀쉩傩哂儴䌣氫旂칤춿䡆쉪癰獹牾ꆿ⾥딻䵏吣眤ㄹ䁄숭묺⥔優㕳㝃哂兪婌쉆ꄴ桔兮渷甬⥦倸䌮ㅳ噳單㩭䅞玩䅓㩎癹䯂䅘佐㩬女䈺噁╀権祤슏皏ㅩ䐵す⑊丹䉡걘㋂깦㑾お伪轋</w:t>
      </w:r>
      <w:r>
        <w:rPr/>
        <w:t>ꗂ</w:t>
      </w:r>
      <w:r>
        <w:rPr/>
        <w:t>녓䩨⼺쏂䰳十嫂⪿䠪䙢㐮棂䑰偃슿</w:t>
      </w:r>
      <w:r>
        <w:rPr/>
        <w:t>⡚</w:t>
      </w:r>
      <w:r>
        <w:rPr/>
        <w:t>剰穾噅㤸숤㜦㥚轸痂扨〺幖녹浰㥘ノꍐ쉵</w:t>
      </w:r>
      <w:r>
        <w:rPr/>
        <w:t>ꖩ</w:t>
      </w:r>
      <w:r>
        <w:rPr/>
        <w:t>吲曂쉬䐷칾㖩壃ꥡ凂㴬춿</w:t>
      </w:r>
      <w:r>
        <w:rPr/>
        <w:t>ꥑ</w:t>
      </w:r>
      <w:r>
        <w:rPr/>
        <w:t>毃쎥㮏剅㑒숫</w:t>
      </w:r>
      <w:r>
        <w:rPr/>
        <w:t>ꤻ</w:t>
      </w:r>
      <w:r>
        <w:rPr/>
        <w:t>䁚㌪♗싂숽癹넥熏痎</w:t>
      </w:r>
      <w:r>
        <w:rPr/>
        <w:t>⡱</w:t>
      </w:r>
      <w:r>
        <w:rPr/>
        <w:t>汍穌栲①匤쉱㌬瑶太橫瑬㗂넳㵨勎橒唊轇쉈␪疿⥤뽀䩒憘䅰玡쉴干䰹</w:t>
      </w:r>
      <w:r>
        <w:rPr/>
        <w:t>ⱷ</w:t>
      </w:r>
      <w:r>
        <w:rPr/>
        <w:t>믂㥤㫂息眻櫂⥘櫎潓潖焸䬻</w:t>
      </w:r>
      <w:r>
        <w:rPr/>
        <w:t>ꕊ</w:t>
      </w:r>
      <w:r>
        <w:rPr/>
        <w:t>奾</w:t>
      </w:r>
      <w:r>
        <w:rPr/>
        <w:t>ꔵ</w:t>
      </w:r>
      <w:r>
        <w:rPr/>
        <w:t>歲넱顄쉳弪奊䲿復恬</w:t>
      </w:r>
      <w:r>
        <w:rPr/>
        <w:t>⡎</w:t>
      </w:r>
      <w:r>
        <w:rPr/>
        <w:t>澱桷坥숱姂ご柂☣恏昲</w:t>
      </w:r>
      <w:r>
        <w:rPr/>
        <w:t>⠳</w:t>
      </w:r>
      <w:r>
        <w:rPr/>
        <w:t>轞匮⛂䥂凂楑欬瞿⤴ꌫ獴桳奱捇</w:t>
      </w:r>
      <w:r>
        <w:rPr/>
        <w:t>⡌</w:t>
      </w:r>
      <w:r>
        <w:rPr/>
        <w:t>癧</w:t>
      </w:r>
      <w:r>
        <w:rPr/>
        <w:t>Ⱓ</w:t>
      </w:r>
      <w:r>
        <w:rPr/>
        <w:t>怷</w:t>
      </w:r>
      <w:r>
        <w:rPr/>
        <w:t>ꥌ</w:t>
      </w:r>
      <w:r>
        <w:rPr/>
        <w:t>㥀쉙輹뼣婱⸬昸㡺뮏窱前</w:t>
      </w:r>
      <w:r>
        <w:rPr/>
        <w:t>꧂</w:t>
      </w:r>
      <w:r>
        <w:rPr/>
        <w:t>㩣慎坐囎☩깫轧䖣礰㈮乍슡庩獴朳䭅②干슏杓ꍹ</w:t>
      </w:r>
      <w:r>
        <w:rPr/>
        <w:t>꧂</w:t>
      </w:r>
      <w:r>
        <w:rPr/>
        <w:t>⽾㡱殿㑭瘫㓂厮㔬傿쉟圪⌨恔⽃栫瑢쉔义䤫㞮쉳橷춡</w:t>
      </w:r>
      <w:r>
        <w:rPr/>
        <w:t>ꤸ</w:t>
      </w:r>
      <w:r>
        <w:rPr/>
        <w:t>䈨牏頫潯慸灦⒮ꥧ她橨ꄳ㞩⭾佩䕧幸싂䕷獫婩⚡䔻怮䵆⑑倳ꥶ䣂쉐㡭厬䥈㌩묰䧂吤啈桗礷慪栬迂祦涿㏂彔䓂䉱쵵캡䱨治䭞华♂슮㋂䒩</w:t>
      </w:r>
      <w:r>
        <w:rPr/>
        <w:t>Ⳃ</w:t>
      </w:r>
      <w:r>
        <w:rPr/>
        <w:t>唤囂䘯啉ㄳ摯煐㭸淂樥숺漶䑥堷갺⏃眫噮⪻歵㋎渪숨斡噐⧂⩓</w:t>
      </w:r>
      <w:r>
        <w:rPr/>
        <w:t>꧂</w:t>
      </w:r>
      <w:r>
        <w:rPr/>
        <w:t>䀸丹䡤䠲䘲斿ㅆ쉊</w:t>
      </w:r>
      <w:r>
        <w:rPr/>
        <w:t>Ⳏ</w:t>
      </w:r>
      <w:r>
        <w:rPr/>
        <w:t>呞♪夶㘪칣爰刯⎿噒ꄺ飃쉯䪿ヂ䜳唥䃍穒頬湏</w:t>
      </w:r>
      <w:r>
        <w:rPr/>
        <w:t>ⲡ</w:t>
      </w:r>
      <w:r>
        <w:rPr/>
        <w:t>忂塵烂嗂昦숹丯㝵숷녷ꍤ⎩健棂坕㇍ꅅ㑙ぃ捒⨩捩䥧㶩轨╃⭸♲䣂슘浓㡎堹甸䑚</w:t>
      </w:r>
      <w:r>
        <w:rPr/>
        <w:t>ꔻ</w:t>
      </w:r>
      <w:r>
        <w:rPr/>
        <w:t>乣瑐㐻璩촲쉅癄⍘뭦⸮位ꌭ䡫╋娪确塞ꌶ</w:t>
      </w:r>
      <w:r>
        <w:rPr/>
        <w:t>ꕟ</w:t>
      </w:r>
      <w:r>
        <w:rPr/>
        <w:t>⡌</w:t>
      </w:r>
      <w:r>
        <w:rPr/>
        <w:t>㝫䡫欥⿂깈呈栨佾呒倴湃㵾痂婌</w:t>
      </w:r>
      <w:r>
        <w:rPr/>
        <w:t>⡄</w:t>
      </w:r>
      <w:r>
        <w:rPr/>
        <w:t>剬窱椣弸┫칺琮乹뿂檱圸</w:t>
      </w:r>
      <w:r>
        <w:rPr/>
        <w:t>ⴷ</w:t>
      </w:r>
      <w:r>
        <w:rPr/>
        <w:t>愫㠲怱灊睑쵒輷뭲뭔껂▩⥙䜩坦쉶</w:t>
      </w:r>
      <w:r>
        <w:rPr/>
        <w:t>ꥒ</w:t>
      </w:r>
      <w:r>
        <w:rPr/>
        <w:t>卪獩㵢䙲斡橧땖쉐쉳産䵶㡸</w:t>
      </w:r>
      <w:r>
        <w:rPr/>
        <w:t>⡈⢘</w:t>
      </w:r>
      <w:r>
        <w:rPr/>
        <w:t>ꍢ丬뭥顺숥䄻空に煫畵묰恨洫煳⎘捨幘漵匽깍ね厘頰⤹</w:t>
      </w:r>
      <w:r>
        <w:rPr/>
        <w:t>Ⱬ</w:t>
      </w:r>
      <w:r>
        <w:rPr/>
        <w:t>匭噠噞飂㈪楕⾣㥧牔슮䩯湊䃂呰仂䍧ꄪꅯ쉰</w:t>
      </w:r>
      <w:r>
        <w:rPr/>
        <w:t>ⴭ</w:t>
      </w:r>
      <w:r>
        <w:rPr/>
        <w:t>ꆣ椫湸棂쉋偵歵楮䊻ꏂ煃湶▿숸</w:t>
      </w:r>
      <w:r>
        <w:rPr/>
        <w:t>ꦥ</w:t>
      </w:r>
      <w:r>
        <w:rPr/>
        <w:t>哂䡗嘰彌恘囂湘ィ䎡皣쉆坒圬⑐겵숯⤺癤썹ꍚ頯⹷瑲⽡窵湤夤囂檡ꅲ㒬뼨⤰瑊啘㑩䔨쉡㜺偓숸쉮㕢ꄳ䑬뇂瑡꥗䘥奥㬭轘쉡狂塀♠繁楨占㩹亩䑎捀꥗⤮刳꥕タ佹㉑뼤恾啸</w:t>
      </w:r>
      <w:r>
        <w:rPr/>
        <w:t>⠷</w:t>
      </w:r>
      <w:r>
        <w:rPr/>
        <w:t>䕓䠴繏䲵䡯䡸總牷숪⭘窵摸䤰顧쉡楶焭㢱䙭䎘攊ㄩ㙌樯ꅙ䝨硞㙯䟂䵯䄥䵖噶⼯⽲⭚칥〻ꄹ⚬⦏㢮䓂彃ꇂ百⽬沩嗂⤩</w:t>
      </w:r>
      <w:r>
        <w:rPr/>
        <w:t>Ⱟ</w:t>
      </w:r>
      <w:r>
        <w:rPr/>
        <w:t>繀⩱灬啂繃ꄲ樹妵手垻㚵婪竂⭢⑒땁ꥢ칐䬤㑺◂녚㈬摁常⩺曎㉅ㅯ畟效秂伦쉆䇍㋂嘫繊橾㤳⍵썾哂㨺䕓恎㥾싂䙣䉬促☨┫⍡ꥳ恖縪瑮뽔쎡報㛂瑯繩参숥ꅔ浍䈨㘫쉱吤녩砣⾿㗂쵖场뽥㩧䑭楋啢쌶⫂</w:t>
      </w:r>
      <w:r>
        <w:rPr/>
        <w:t>ꥂ</w:t>
      </w:r>
      <w:r>
        <w:rPr/>
        <w:t>厱충⹘</w:t>
      </w:r>
      <w:r>
        <w:rPr/>
        <w:t>ꦩ</w:t>
      </w:r>
      <w:r>
        <w:rPr/>
        <w:t>숪쉷䣂╰枡䆻숹꤮牧㯂卾슩幸佚쉍刵</w:t>
      </w:r>
      <w:r>
        <w:rPr/>
        <w:t>ꖵꤸ</w:t>
      </w:r>
      <w:r>
        <w:rPr/>
        <w:t>㊬愰䓂穳⑟ꆥ倻칁㙕䝨</w:t>
      </w:r>
      <w:r>
        <w:rPr/>
        <w:t>⢩</w:t>
      </w:r>
      <w:r>
        <w:rPr/>
        <w:t>祕⩂顄쉪㜨汢䥇䥬漸椰硡抱䛍捐䢩싂⪩湶슻づ䝬</w:t>
      </w:r>
      <w:r>
        <w:rPr/>
        <w:t>⡙</w:t>
      </w:r>
      <w:r>
        <w:rPr/>
        <w:t>㡤券⫂㉷걫䬪䍟傮뽂슱堦⩕桔䱵顪㞡慅쉈걊┱䝉穦爽狂扭</w:t>
      </w:r>
      <w:r>
        <w:rPr/>
        <w:t>Ⱡ</w:t>
      </w:r>
      <w:r>
        <w:rPr/>
        <w:t>擂</w:t>
      </w:r>
      <w:r>
        <w:rPr/>
        <w:t>⠪</w:t>
      </w:r>
      <w:r>
        <w:rPr/>
        <w:t>싂⌫呋玬걊从倪破긵倸㥥曂췂䒡⹚䑗吹㤴壂偬㐻땵攳쏂顟쉠☷㶻暿皩숪ㅰ温㩥氺䵋漮祋숪㔷䝆슿椳呖䝱</w:t>
      </w:r>
      <w:r>
        <w:rPr/>
        <w:t>⡳</w:t>
      </w:r>
      <w:r>
        <w:rPr/>
        <w:t>禱挷悬䍪頹繆偍濂⨰⽊琨</w:t>
      </w:r>
      <w:r>
        <w:rPr/>
        <w:t>ꕖꤪ</w:t>
      </w:r>
      <w:r>
        <w:rPr/>
        <w:t>憵挣栶塱偏桚祏쉃あ乯䴸捤呈嗂㘮녃噖焭睤剕㙧飂</w:t>
      </w:r>
      <w:r>
        <w:rPr/>
        <w:t>ꤣ</w:t>
      </w:r>
      <w:r>
        <w:rPr/>
        <w:t>싂垥숻焯颥㍌츥슻兹슮숱ㅭ</w:t>
      </w:r>
      <w:r>
        <w:rPr/>
        <w:t>ⴴ</w:t>
      </w:r>
      <w:r>
        <w:rPr/>
        <w:t>䝉恮ㄱ䕉摺攦縶改倻漦㌴㋂⼪飃䱔燂瀸㐵灖</w:t>
      </w:r>
      <w:r>
        <w:rPr/>
        <w:t>⡐⩚</w:t>
      </w:r>
      <w:r>
        <w:rPr/>
        <w:t>到矃砦㜸掻䡖娨挭煺쏂ꍚ䚘⸹爵</w:t>
      </w:r>
      <w:r>
        <w:rPr/>
        <w:t>Ⱞ⛂</w:t>
      </w:r>
      <w:r>
        <w:rPr/>
        <w:t>ꥱ䱟歐쵎ず坵㜪싂氮迂ꆿꍋ敚㝺습␫⚘㕭沘澡揎숺䂱䱺帻뮩곃牶淂㉐뽟</w:t>
      </w:r>
      <w:r>
        <w:rPr/>
        <w:t>ꤹ</w:t>
      </w:r>
      <w:r>
        <w:rPr/>
        <w:t>輦昨䉓厩⿂갲䤯쉵㦿墱숭걶딹컂䘫㤲兄倨⤴╶쉧关쉟숯歲䘥な偍噆쉾숶⩄唳奢睲쉑䪬䱂䝭</w:t>
      </w:r>
      <w:r>
        <w:rPr/>
        <w:t>ꦣꖻ</w:t>
      </w:r>
      <w:r>
        <w:rPr/>
        <w:t>䌬戬轸⨥䕐⩂飂渪湔操兹繓㪘䉐뽘㟂㎵䅵䙾㍣숩桗咻輣䴲䫂瑓弦</w:t>
      </w:r>
      <w:r>
        <w:rPr/>
        <w:t>ⵉ♴⒥</w:t>
      </w:r>
      <w:r>
        <w:rPr/>
        <w:t>穵쉆桊쉗</w:t>
      </w:r>
      <w:r>
        <w:rPr/>
        <w:t>ꥇ</w:t>
      </w:r>
      <w:r>
        <w:rPr/>
        <w:t>䪿弻ꄣꎩ穾㜬쉈숣懂珂싂걖䢏墣칞䞥佾</w:t>
      </w:r>
      <w:r>
        <w:rPr/>
        <w:t>⢵</w:t>
      </w:r>
      <w:r>
        <w:rPr/>
        <w:t>礦㝇ㅱ㵙輩玩⻂습矎㯍ꄲ싂挻슱숶䤦瞡쉁こ</w:t>
      </w:r>
      <w:r>
        <w:rPr/>
        <w:t>Ⲯ</w:t>
      </w:r>
      <w:r>
        <w:rPr/>
        <w:t>怪爨侵䕁</w:t>
      </w:r>
      <w:r>
        <w:rPr/>
        <w:t>ꗂ</w:t>
      </w:r>
      <w:r>
        <w:rPr/>
        <w:t>뽱砮뽹</w:t>
      </w:r>
      <w:r>
        <w:rPr/>
        <w:t>ⶣ</w:t>
      </w:r>
      <w:r>
        <w:rPr/>
        <w:t>싍䬩偰摩䌪轌㙏뭐啰奔⬬捘㩚㤪┺ぴ吶带埂㉍⍬曂矂싂☊싂接顳㈺栺䉾䵷縣挶◂</w:t>
      </w:r>
      <w:r>
        <w:rPr/>
        <w:t>ⱙ</w:t>
      </w:r>
      <w:r>
        <w:rPr/>
        <w:t>畓ㅥ䨰쉋곎숪</w:t>
      </w:r>
      <w:r>
        <w:rPr/>
        <w:t>ꔪ</w:t>
      </w:r>
      <w:r>
        <w:rPr/>
        <w:t>쉇⹒楕噲␽㒱䜽␲䰴噏婇刪潺䝖ず♦ꏂ쉅숴乣卐㵬♡⥐䗂冡</w:t>
      </w:r>
      <w:r>
        <w:rPr/>
        <w:t>⠪</w:t>
      </w:r>
      <w:r>
        <w:rPr/>
        <w:t>䗂淎か꥞녅껂䅇参恟祊ꇂ洯㩨䄮칄牰淂⸴䍯䧂뽅♑䆱慟䤴留</w:t>
      </w:r>
      <w:r>
        <w:rPr/>
        <w:t>꥟</w:t>
      </w:r>
      <w:r>
        <w:rPr/>
        <w:t>깇飂奲</w:t>
      </w:r>
      <w:r>
        <w:rPr/>
        <w:t>ꔰ</w:t>
      </w:r>
      <w:r>
        <w:rPr/>
        <w:t>䅠熏숻⪱⨷璘</w:t>
      </w:r>
      <w:r>
        <w:rPr/>
        <w:t>ꦬ</w:t>
      </w:r>
      <w:r>
        <w:rPr/>
        <w:t>숤垥祂⍒긬싂⼣떿쉎싂佶䮿頶䑵⏂櫃䌬燃浶䥆㐷捕坅⍕䩊䀷숥漪⌰㥾汧</w:t>
      </w:r>
      <w:r>
        <w:rPr/>
        <w:t>ⶥ</w:t>
      </w:r>
      <w:r>
        <w:rPr/>
        <w:t>묳濂숵硥䡰婅睫♧墬係땎扲㍠吥㵡䌥묮湇땕</w:t>
      </w:r>
      <w:r>
        <w:rPr/>
        <w:t>ꗂ⹡</w:t>
      </w:r>
      <w:r>
        <w:rPr/>
        <w:t>숩烂䡭吵輰㜣쉾칁숯쉮䑭충乀</w:t>
      </w:r>
      <w:r>
        <w:rPr/>
        <w:t>ꦿ</w:t>
      </w:r>
      <w:r>
        <w:rPr/>
        <w:t>녊癳棂㙃瑇䭠暩䭚⛂斬呈瑪㭃剙轤ꥮ㥷⑉䫃栱㍥灦楂䕓畲⴪牓圳슩쌴浑卵⩏師╫剂㙠䀦</w:t>
      </w:r>
      <w:r>
        <w:rPr/>
        <w:t>ⱗ</w:t>
      </w:r>
      <w:r>
        <w:rPr/>
        <w:t>떵⍱쉓</w:t>
      </w:r>
      <w:r>
        <w:rPr/>
        <w:t>ⱚ</w:t>
      </w:r>
      <w:r>
        <w:rPr/>
        <w:t>坶剈线浄桄奡慊쉥⶿瑞歪繭䶱辡幁䱵妘啟噬䇂묱뿎䜱穪꥚旂싃竂偺狂⩮문⩱㨤뼭컃쉖숷䓂㝑参⽗䱑䵖潉橣帲䋂ꅲ剢갷ꏂ䯂敷娹㡢㎣坄繰挵쉡䟃</w:t>
      </w:r>
      <w:r>
        <w:rPr/>
        <w:t>ꥂ</w:t>
      </w:r>
      <w:r>
        <w:rPr/>
        <w:t>輣땾⺵坠繍</w:t>
      </w:r>
      <w:r>
        <w:rPr/>
        <w:t>⡧</w:t>
      </w:r>
      <w:r>
        <w:rPr/>
        <w:t>株㏂㑣绂깏炡噉䴰녙㡧</w:t>
      </w:r>
      <w:r>
        <w:rPr/>
        <w:t>ꕭ</w:t>
      </w:r>
      <w:r>
        <w:rPr/>
        <w:t>捾灘兄ぬ煕쉩䶵</w:t>
      </w:r>
      <w:r>
        <w:rPr/>
        <w:t>ꦡ</w:t>
      </w:r>
      <w:r>
        <w:rPr/>
        <w:t>慙䀶⸱杹㦘煉ㅬ⥏磍싂䝌⩈䭁幇䑶뭉쉪枣⌶礫佹泂噷⍒ꥦ䝋䵙ꅒ숳夫⍚启䔩㙞䵊ぷ湂䰭䑘㤹䮥ꍱ♦畚㙳ぃ婟䩲䡁쉅湬䄰쉁츲飂復</w:t>
      </w:r>
      <w:r>
        <w:rPr/>
        <w:t>⠶</w:t>
      </w:r>
      <w:r>
        <w:rPr/>
        <w:t>䡣搥㯂⥟♲㍖㚿긳吶䔥爳䄬⫂池㕩彯欮剄㑊묻쉗呞♧믂硹䙳䍙⨷煅積湨칂䧂◎摘啾祕䤨㠳⨴婺㮥癔瑎칫㩸䝃ꍷ暿奵偵㕏쉙係쉈慏瑎杧顴㠦盂〹榩㞱ㅨ⹄㉃椱穞ㅶ숩㥌繲啢┣♊慒쵸坔</w:t>
      </w:r>
      <w:r>
        <w:rPr/>
        <w:t>ꕁ</w:t>
      </w:r>
      <w:r>
        <w:rPr/>
        <w:t>澻㑦支乃ꥢ桔顃깈긦䰦싂䖵㥖껂塭猹亡⭄奄</w:t>
      </w:r>
      <w:r>
        <w:rPr/>
        <w:t>ⵢ꥟</w:t>
      </w:r>
      <w:r>
        <w:rPr/>
        <w:t>⽕杢ꅕ顀坱偯싂⮩쉦焫欫쉉싍䭟慞슡䑬㔺⩂歫港숹⌶厏䠽䍇勂卨䔥</w:t>
      </w:r>
      <w:r>
        <w:rPr/>
        <w:t>꧃</w:t>
      </w:r>
      <w:r>
        <w:rPr/>
        <w:t>咩</w:t>
      </w:r>
      <w:r>
        <w:rPr/>
        <w:t>ⵚ</w:t>
      </w:r>
      <w:r>
        <w:rPr/>
        <w:t>䍓歄⽫ꌶ献彩嫂迂慚砵㍖</w:t>
      </w:r>
      <w:r>
        <w:rPr/>
        <w:t>ⲡ</w:t>
      </w:r>
      <w:r>
        <w:rPr/>
        <w:t>坞㭔䄪㩪거䛂硉ꥦ㗂灣汹䙔쌳场⽇㥍땴䕷넩繍䰮歘妱㇍猳湉숵쉖《娽⽥疡침ぱ쵒捶</w:t>
      </w:r>
      <w:r>
        <w:rPr/>
        <w:t>ⲩ</w:t>
      </w:r>
      <w:r>
        <w:rPr/>
        <w:t>⿂♦䕟뭎⹐칾晈③⵨剦ぺ璻囂拃</w:t>
      </w:r>
      <w:r>
        <w:rPr/>
        <w:t>ꥐ</w:t>
      </w:r>
      <w:r>
        <w:rPr/>
        <w:t>⠴</w:t>
      </w:r>
      <w:r>
        <w:rPr/>
        <w:t>㷂㑓</w:t>
      </w:r>
      <w:r>
        <w:rPr/>
        <w:t>ꖥ</w:t>
      </w:r>
      <w:r>
        <w:rPr/>
        <w:t>唣슮哂损硵㠽楒㡡㣃</w:t>
      </w:r>
      <w:r>
        <w:rPr/>
        <w:t>ⲡ</w:t>
      </w:r>
      <w:r>
        <w:rPr/>
        <w:t>䵺㜹告ꌲ㟎쉊飍촬갽㚘</w:t>
      </w:r>
      <w:r>
        <w:rPr/>
        <w:t>ꕤ</w:t>
      </w:r>
      <w:r>
        <w:rPr/>
        <w:t>䧎㕾⪥⴪㉶⬵</w:t>
      </w:r>
      <w:r>
        <w:rPr/>
        <w:t>ⴽ</w:t>
      </w:r>
      <w:r>
        <w:rPr/>
        <w:t>佌湅싂╳橑婕⸬㬪偘㟂</w:t>
      </w:r>
      <w:r>
        <w:rPr/>
        <w:t>ⱘ</w:t>
      </w:r>
      <w:r>
        <w:rPr/>
        <w:t>ヂ乷夫穡汣ꄦꅇ晄깮䶩䕌物縲꥖扺煺⍟㍑쉏娽恁瘽ꅥ䡮吱ꇎ♠썬㙷㎮</w:t>
      </w:r>
      <w:r>
        <w:rPr/>
        <w:t>ⶩ</w:t>
      </w:r>
      <w:r>
        <w:rPr/>
        <w:t>䅸捖㠣㑃捔坉㑺떏硄⩖没泂</w:t>
      </w:r>
      <w:r>
        <w:rPr/>
        <w:t>⡠⭱</w:t>
      </w:r>
      <w:r>
        <w:rPr/>
        <w:t>䍶啎抡甲愪㝏啾㕥瘣津媘쉇窻䐶ぎ슘</w:t>
      </w:r>
      <w:r>
        <w:rPr/>
        <w:t>Ᵽ</w:t>
      </w:r>
      <w:r>
        <w:rPr/>
        <w:t>쉒</w:t>
      </w:r>
      <w:r>
        <w:rPr/>
        <w:t>ꔺ</w:t>
      </w:r>
      <w:r>
        <w:rPr/>
        <w:t>㑕슬</w:t>
      </w:r>
      <w:r>
        <w:rPr/>
        <w:t>ⰹ</w:t>
      </w:r>
      <w:r>
        <w:rPr/>
        <w:t>ꅈ쉅飂暻䑾</w:t>
      </w:r>
      <w:r>
        <w:rPr/>
        <w:t>ⰹ</w:t>
      </w:r>
      <w:r>
        <w:rPr/>
        <w:t>츦⤪帳䡭䜵稳夹겵꥾⯂眵皿⪥⽅䬫써</w:t>
      </w:r>
      <w:r>
        <w:rPr/>
        <w:t>ꕴ</w:t>
      </w:r>
      <w:r>
        <w:rPr/>
        <w:t>嗃㑵畐喩ꅡ扇瑴垡祬䁶獺갶〵啢</w:t>
      </w:r>
      <w:r>
        <w:rPr/>
        <w:t>ⷂ</w:t>
      </w:r>
      <w:r>
        <w:rPr/>
        <w:t>輪땮漪䅫ꍀ⵨恆㫂⨥㐬癚䙆攦䴯顰喻㴵⺱瓂䡥㞣恮숱男纱煐眽㏎为䂵◎燂</w:t>
      </w:r>
      <w:r>
        <w:rPr/>
        <w:t>⠰</w:t>
      </w:r>
      <w:r>
        <w:rPr/>
        <w:t>㟂쉺儸䜳⹎顉堶䞬䭰枏奐㍍枩涱焹䬵催</w:t>
      </w:r>
      <w:r>
        <w:rPr/>
        <w:t>⠲</w:t>
      </w:r>
      <w:r>
        <w:rPr/>
        <w:t>塉洸兔䳂썉ꅴ숷ㅎ㚩⪩汦⽈攪╢忂橯祅⥑灊녵㴬⮻갦</w:t>
      </w:r>
      <w:r>
        <w:rPr/>
        <w:t>ⵢ</w:t>
      </w:r>
      <w:r>
        <w:rPr/>
        <w:t>문䍴䩥捅燃䛂硗</w:t>
      </w:r>
      <w:r>
        <w:rPr/>
        <w:t>ⶩ</w:t>
      </w:r>
      <w:r>
        <w:rPr/>
        <w:t>圭㘸칀瑌熻ꍬ縶栭夣仂</w:t>
      </w:r>
      <w:r>
        <w:rPr/>
        <w:t>⠳</w:t>
      </w:r>
      <w:r>
        <w:rPr/>
        <w:t>숦㇂㝊収姍牊灲眮秂吴뭌쉊睇滂癇숪⪣仂䗂纏サ㈲쵦杧瑥绎⩐쉧捹佒쉺瑨暡⑴</w:t>
      </w:r>
      <w:r>
        <w:rPr/>
        <w:t>ꤪ⍒⍫</w:t>
      </w:r>
      <w:r>
        <w:rPr/>
        <w:t>䡦商圶挴偎浞桊呇佞싂䁄녱䧍쉈瑷⹥깹癮쉤㑠烂</w:t>
      </w:r>
      <w:r>
        <w:rPr/>
        <w:t>⡟</w:t>
      </w:r>
      <w:r>
        <w:rPr/>
        <w:t>瑎块刪畅嫂䜷⛍⽒癬厩쉟捱쉐冡䡱灀싂繰朴顇ꄻ숸㉱願縤㕱숹朤䡚⾩䟂넶祺坧桊넹㫎슮縷頫䣂偑걇婃⨥♖摚⛂</w:t>
      </w:r>
      <w:r>
        <w:rPr/>
        <w:t>ⱅ</w:t>
      </w:r>
      <w:r>
        <w:rPr/>
        <w:t>숲䌻⫂涏䩮㥟係䔯썩쉏䋂桯輴촱싂䠤䍐쵒睃穢싎땖塠쉷깺桺颡䮮桮뭋⑹⪵洮숪嘵憱唴焣䊏縯旎奸쉇顭㋎䥠싂琥</w:t>
      </w:r>
      <w:r>
        <w:rPr/>
        <w:t>Ⳃ</w:t>
      </w:r>
      <w:r>
        <w:rPr/>
        <w:t>㤥쉸䑐㎏껂煕祔컂㭌乂浪숨㉵啳쉠⧍硔䡎爨犣츰彟幌⤱뼺쉔䇂땍⩠ァ</w:t>
      </w:r>
      <w:r>
        <w:rPr/>
        <w:t>ⴶ</w:t>
      </w:r>
      <w:r>
        <w:rPr/>
        <w:t>㤰拂</w:t>
      </w:r>
      <w:r>
        <w:rPr/>
        <w:t>ꥒ</w:t>
      </w:r>
      <w:r>
        <w:rPr/>
        <w:t>쉑㯂쉇쉮坆⨥堣漰浑婯싃뽃䱎ꌬ稦勂츶癠偂䕈瀽卓㫂卢䗂쉰挮</w:t>
      </w:r>
      <w:r>
        <w:rPr/>
        <w:t>ⲿ</w:t>
      </w:r>
      <w:r>
        <w:rPr/>
        <w:t>摤坧碮뭭匦欰淎䍫恧</w:t>
      </w:r>
      <w:r>
        <w:rPr/>
        <w:t>꤫</w:t>
      </w:r>
      <w:r>
        <w:rPr/>
        <w:t>侮矂뭬䑕剮뼸汆㕣彷㑓椯쉗搩␤쵨頱</w:t>
      </w:r>
      <w:r>
        <w:rPr/>
        <w:t>Ⱳ</w:t>
      </w:r>
      <w:r>
        <w:rPr/>
        <w:t>頊㙠⥌땉싂슏犿</w:t>
      </w:r>
      <w:r>
        <w:rPr/>
        <w:t>ꦡ</w:t>
      </w:r>
      <w:r>
        <w:rPr/>
        <w:t>娺뭦濂塭ꅢ쉹썑숵㬤歟긶㉫奪攴ꄦ做썙㌹婃ㅾ슿歟㶮쉲泂㴫媬㩪썠쉠呶</w:t>
      </w:r>
      <w:r>
        <w:rPr/>
        <w:t>⠨</w:t>
      </w:r>
      <w:r>
        <w:rPr/>
        <w:t>넭橸练带ꥠ呲爮녮竂숷䁐깵쉘</w:t>
      </w:r>
      <w:r>
        <w:rPr/>
        <w:t>ⳃ</w:t>
      </w:r>
      <w:r>
        <w:rPr/>
        <w:t>櫂昰眳⽤喩湅淃灬䉂㘱係䦩쉵暘熻䕭塳夻暻問</w:t>
      </w:r>
      <w:r>
        <w:rPr/>
        <w:t>ꖿ</w:t>
      </w:r>
      <w:r>
        <w:rPr/>
        <w:t>㨪滂捈媻깐惂㘺</w:t>
      </w:r>
      <w:r>
        <w:rPr/>
        <w:t>⡸</w:t>
      </w:r>
      <w:r>
        <w:rPr/>
        <w:t>㧂</w:t>
      </w:r>
      <w:r>
        <w:rPr/>
        <w:t>ꥄ</w:t>
      </w:r>
      <w:r>
        <w:rPr/>
        <w:t>捗痎㣂ꇂ쉧桏䬴抣婙㌤꥔䀵⩊</w:t>
      </w:r>
      <w:r>
        <w:rPr/>
        <w:t>⡏</w:t>
      </w:r>
      <w:r>
        <w:rPr/>
        <w:t>䲏㬥㊵ァ㑫塢ꇂ慰睺䵸繗뼻⹁㕄숤⌣䜹湖判㚡</w:t>
      </w:r>
      <w:r>
        <w:rPr/>
        <w:t>ⲡ</w:t>
      </w:r>
      <w:r>
        <w:rPr/>
        <w:t>奞䉟⨷捌潚깴忂敉珃䵭숽┽扗撥⩓썈쉎╎㑋㈵㥎圻쉙殡거歭囂歁吽潲ꅊ桭㐺繙쎬㵂弴⩠쉑截畮洸怶⩫㠻呇ぉ숣갫䨺㑠⵳㩭䥘䌩㢩樤橁㩁湀碮♌㡲숺䩇㓂싂⍰㜣ぅ싂吲ㅭ넵⛍</w:t>
      </w:r>
      <w:r>
        <w:rPr/>
        <w:t>ꕱ</w:t>
      </w:r>
      <w:r>
        <w:rPr/>
        <w:t>瞵楘棂㑙䝁쉑⹭氬⹥┻塞疬佳剩幑桔ꆘ䍀祲</w:t>
      </w:r>
      <w:r>
        <w:rPr/>
        <w:t>ꤻ</w:t>
      </w:r>
      <w:r>
        <w:rPr/>
        <w:t>ꅤ㙥</w:t>
      </w:r>
      <w:r>
        <w:rPr/>
        <w:t>ⵗ</w:t>
      </w:r>
      <w:r>
        <w:rPr/>
        <w:t>䄰咿妿갺쉉繁颡庘滂숱婥晃厮㍈䡕♈뼫獌㵘ꅃ窏㉂塞啢숱ꄤ䆩겵渫숣碥呯串⍀㔱畳䉉</w:t>
      </w:r>
      <w:r>
        <w:rPr/>
        <w:t>ⱡ</w:t>
      </w:r>
      <w:r>
        <w:rPr/>
        <w:t>慏썢䧂싂䱳⭍噓瓂꥞슣扰숱唶</w:t>
      </w:r>
      <w:r>
        <w:rPr/>
        <w:t>ⶻ</w:t>
      </w:r>
      <w:r>
        <w:rPr/>
        <w:t>洣頦⽇쉥匲䍘촷㏂ꅆ껃㕥칯䆻⼰埂껂瀺㉞䫂숮磂⌵ㆥꅂ숯倰싂織哂쉋䮻숽䵺뭴촥숤⩾瘫晖쉪弦</w:t>
      </w:r>
      <w:r>
        <w:rPr/>
        <w:t>ꕡ</w:t>
      </w:r>
      <w:r>
        <w:rPr/>
        <w:t>ヂ偕녢卬牀⒩㣃干╌颡쉷煔</w:t>
      </w:r>
      <w:r>
        <w:rPr/>
        <w:t>ⵡ</w:t>
      </w:r>
      <w:r>
        <w:rPr/>
        <w:t>套轨</w:t>
      </w:r>
      <w:r>
        <w:rPr/>
        <w:t>⡾⥄</w:t>
      </w:r>
      <w:r>
        <w:rPr/>
        <w:t>敟쉧涬뽈䄬徿㊥暩儣幭걨䔽㩪</w:t>
      </w:r>
      <w:r>
        <w:rPr/>
        <w:t>ꥒ</w:t>
      </w:r>
      <w:r>
        <w:rPr/>
        <w:t>牲뭰ヂ怤깢怴䉶绂畵</w:t>
      </w:r>
      <w:r>
        <w:rPr/>
        <w:t>ꕒ</w:t>
      </w:r>
      <w:r>
        <w:rPr/>
        <w:t>番恱㋂</w:t>
      </w:r>
      <w:r>
        <w:rPr/>
        <w:t>ꤩ</w:t>
      </w:r>
      <w:r>
        <w:rPr/>
        <w:t>䃂䦩숽숣숵慘顾彠쉏戱湫䫂⫂撮睬</w:t>
      </w:r>
      <w:r>
        <w:rPr/>
        <w:t>꧂</w:t>
      </w:r>
      <w:r>
        <w:rPr/>
        <w:t>渳慗挨圽㛂縥恸쎩剌䍕汤廂佋</w:t>
      </w:r>
      <w:r>
        <w:rPr/>
        <w:t>ꤸ</w:t>
      </w:r>
      <w:r>
        <w:rPr/>
        <w:t>쌤쉄卄⽠ꍋ剙䑦滂⬪</w:t>
      </w:r>
      <w:r>
        <w:rPr/>
        <w:t>ⱘ</w:t>
      </w:r>
      <w:r>
        <w:rPr/>
        <w:t>刳⨰쉚轔쉫䬬婃坄긲녋ㆬ牣쉕㉩㣍ꇂ昽</w:t>
      </w:r>
      <w:r>
        <w:rPr/>
        <w:t>ⷂ</w:t>
      </w:r>
      <w:r>
        <w:rPr/>
        <w:t>딳⽲ㆩ╇灞</w:t>
      </w:r>
      <w:r>
        <w:rPr/>
        <w:t>ⴸ⬰</w:t>
      </w:r>
      <w:r>
        <w:rPr/>
        <w:t>쵂主쉠⩡灯걬汚捖</w:t>
      </w:r>
      <w:r>
        <w:rPr/>
        <w:t>꧂</w:t>
      </w:r>
      <w:r>
        <w:rPr/>
        <w:t>ⱂ</w:t>
      </w:r>
      <w:r>
        <w:rPr/>
        <w:t>硎䍈쉩碘潐⩑㐩敵硃</w:t>
      </w:r>
      <w:r>
        <w:rPr/>
        <w:t>⡈</w:t>
      </w:r>
      <w:r>
        <w:rPr/>
        <w:t>椶䞮䐮⩺ㅶ슡䂱瓍㩣竂䰬ふ摦垮⹕쉄⥗슏䢿稪쉳轫扙忂⥭䥮扦숫怲中쉉堣轌䠫光敥╃캘⌥俎㋂歖縷厣櫂⎘䩡厩迂恗⼫</w:t>
      </w:r>
      <w:r>
        <w:rPr/>
        <w:t>ꕍ</w:t>
      </w:r>
      <w:r>
        <w:rPr/>
        <w:t>摕䁙䒘䨦ꥭ灔㪻欨넱㮏김幐⧎繲硧␪㦵㌊彲转䇃♓㯂㥢旂㥄긤⯍瀪⭏恞畃㏂싃效숻䵞⌮洤⥢㌰繱眤䑸婤㛂㵒䅏⚿瀣樶塊䋂쌹憘扯썪꺘䐤务䧃竃</w:t>
      </w:r>
      <w:r>
        <w:rPr/>
        <w:t>꧂⬮⩟</w:t>
      </w:r>
      <w:r>
        <w:rPr/>
        <w:t>梻櫂슡⺻㌵婨⍃産辬⑱求</w:t>
      </w:r>
      <w:r>
        <w:rPr/>
        <w:t>ⵖ</w:t>
      </w:r>
      <w:r>
        <w:rPr/>
        <w:t>뭲㩳摌瘶㕟⑴䫂睎䑲䝄浹쉩싂䄽悥╀쉖㏂╠塮瑊㎏⌥攫⭹繒盍顶摭橬Ⓧ椯噡쉊ꅖ㌦噈ꍹ䗂卮䭵牵</w:t>
      </w:r>
      <w:r>
        <w:rPr/>
        <w:t>ⵖ</w:t>
      </w:r>
      <w:r>
        <w:rPr/>
        <w:t>磂쵫딮弰彩썩狃倻㩂磍幕䭍ꥢ뭁츺꥘お⫂념깚쎏</w:t>
      </w:r>
      <w:r>
        <w:rPr/>
        <w:t>ꕗ</w:t>
      </w:r>
      <w:r>
        <w:rPr/>
        <w:t>矃䨻▿쉣</w:t>
      </w:r>
      <w:r>
        <w:rPr/>
        <w:t>ⲣ</w:t>
      </w:r>
      <w:r>
        <w:rPr/>
        <w:t>㒩䧂癌쉾싍甭쉘쉗뾣쉹彂来쌳㍆</w:t>
      </w:r>
      <w:r>
        <w:rPr/>
        <w:t>ꖩ</w:t>
      </w:r>
      <w:r>
        <w:rPr/>
        <w:t>啭㝈㧂竂놏乥ꅬ㥶狂ぇ嘽橨䑈䥶挺㙎㵦獑㇂⵮┺싂幡穑㨪췂㍰캣껍㭰㤨䩯奟▩ぅ悩▱갬旂兗慅싃渲怱绂偳㑉쉦뼳玬敫䛂敡偋쉫㤩䭂剺슩頽</w:t>
      </w:r>
      <w:r>
        <w:rPr/>
        <w:t>⡫</w:t>
      </w:r>
      <w:r>
        <w:rPr/>
        <w:t>顊㪩⨬쉧⌺⏂</w:t>
      </w:r>
      <w:r>
        <w:rPr/>
        <w:t>ꕯ</w:t>
      </w:r>
      <w:r>
        <w:rPr/>
        <w:t>㔣癬滂飂畂쉞⬷㡆頩㡤㑃䤴㕥䠽䍋な番䁵幆㭘쉣숫彉㈯儥⩗⑺剥㡪亿䘲싍䛎䜲깋㥌⼥㡠婢慊慌⍥쉆쉮⤤儲♡唳朻㎮쉑琸쉕싂ꅶ䉷ㅞ牒硓砶浓权ꆥ촱䠴剗쉅繊견䭭㥊쉎⥀徿칵싃㙋숷䱤䵋煩뭪㨪</w:t>
      </w:r>
      <w:r>
        <w:rPr/>
        <w:t>ꤦꤻ</w:t>
      </w:r>
      <w:r>
        <w:rPr/>
        <w:t>塁걏㙄焷쉭䥞촴㶥╲땩杰⮣溻浶墻䨵䅠愲갪䣂惂⵺敕⏂㢣彈䊥䛂来䌦☤쉟猰䆵槂㙊呏ꍗ頺䝃狎䀦䝈</w:t>
      </w:r>
      <w:r>
        <w:rPr/>
        <w:t>ꕪ</w:t>
      </w:r>
      <w:r>
        <w:rPr/>
        <w:t>㩊갵㝳穴</w:t>
      </w:r>
      <w:r>
        <w:rPr/>
        <w:t>ⴶ</w:t>
      </w:r>
      <w:r>
        <w:rPr/>
        <w:t>充㕭唤檮䊘䁡䭉</w:t>
      </w:r>
      <w:r>
        <w:rPr/>
        <w:t>꤫</w:t>
      </w:r>
      <w:r>
        <w:rPr/>
        <w:t>撏걄쉮⽤㎩䵞⦏穯䥶</w:t>
      </w:r>
      <w:r>
        <w:rPr/>
        <w:t>ꗃ</w:t>
      </w:r>
      <w:r>
        <w:rPr/>
        <w:t>㡬嚬飂⥵㨪⸹쵅</w:t>
      </w:r>
      <w:r>
        <w:rPr/>
        <w:t>ⵓ</w:t>
      </w:r>
      <w:r>
        <w:rPr/>
        <w:t>歔溩猪橰噎婃昶漣숥␷╘껂決㍱獺ㄱ瘶␪䥷搳偓䱈䑵䉢슡慹摑兤쌩僂䥸㙌⌸幹⨺惎畆佹秂㯃</w:t>
      </w:r>
      <w:r>
        <w:rPr/>
        <w:t>ꔩ</w:t>
      </w:r>
      <w:r>
        <w:rPr/>
        <w:t>䭉狂쉊撵欰栱⼮쉎⭙䒩⪣奢⥺䡁栥欻⥢⭩</w:t>
      </w:r>
      <w:r>
        <w:rPr/>
        <w:t>Ɽ</w:t>
      </w:r>
      <w:r>
        <w:rPr/>
        <w:t>딯氩쉳潗</w:t>
      </w:r>
      <w:r>
        <w:rPr/>
        <w:t>⣂</w:t>
      </w:r>
      <w:r>
        <w:rPr/>
        <w:t>磂噣쉡佭㯂ꆡ䐸떡㧂橩慥숫䳂慩燎䡋喥</w:t>
      </w:r>
      <w:r>
        <w:rPr/>
        <w:t>⡋</w:t>
      </w:r>
      <w:r>
        <w:rPr/>
        <w:t>汈沮⩠䡁琲桠繳싂瀪숭年㭦</w:t>
      </w:r>
      <w:r>
        <w:rPr/>
        <w:t>⡑⪬</w:t>
      </w:r>
      <w:r>
        <w:rPr/>
        <w:t>楨䓎媬䩅쉵繡䏂晫睲䈳쉅塟싂凂礱䭵╲戸ꥬ甬塹</w:t>
      </w:r>
      <w:r>
        <w:rPr/>
        <w:t>ꕑ</w:t>
      </w:r>
      <w:r>
        <w:rPr/>
        <w:t>㗍䧂쉞櫎庡⩊摣숯㉂⸪焵䉘㜪灥䐹稫攪兂汘佟上頦숮昽䱋杨䙾獸䨩쉍䨶飂䩟䟂怸栯恱㘶戽樹侏湏搬ㄫ쉱䶥㕘梻</w:t>
      </w:r>
      <w:r>
        <w:rPr/>
        <w:t>ⵌ</w:t>
      </w:r>
      <w:r>
        <w:rPr/>
        <w:t>濂瑓넻숣㝘惂傩⼤⹺걭敄㉌ꎵ穗恴濂倭⪿噮⍷懂偔숽轩㘮恀⭙顨啌䊥彣〉䑬扷惂䭒晠⮱䶻⼹䨬濂쉟⌰䋂憿医ꍸ숳乑썪쵠冻㍹惂⩅㑩ꄪ懎䂿搸㒡瘱恏䝁䕎땸뗂塙㙢焱睦偺䈸濃淂</w:t>
      </w:r>
      <w:r>
        <w:rPr/>
        <w:t>Ⱜ</w:t>
      </w:r>
      <w:r>
        <w:rPr/>
        <w:t>㫂婂쏂恁嫂㐮娻刪揂⴨㭌</w:t>
      </w:r>
      <w:r>
        <w:rPr/>
        <w:t>ⴴ</w:t>
      </w:r>
      <w:r>
        <w:rPr/>
        <w:t>橗㴣ꄩ䳂睃庩乂걶乴䭑乺⩮깆梱㡐碩乸塡晐懂抻䶏䄶告㇂䁋⥥眬</w:t>
      </w:r>
      <w:r>
        <w:rPr/>
        <w:t>ꕳ</w:t>
      </w:r>
      <w:r>
        <w:rPr/>
        <w:t>债伦</w:t>
      </w:r>
      <w:r>
        <w:rPr/>
        <w:t>ꤻ</w:t>
      </w:r>
      <w:r>
        <w:rPr/>
        <w:t>琰噹類㨬烂걐䅭Ⓜ潠砪ㅶ㙍쉔⸤坉숭顚辱垩啁盂숫깓</w:t>
      </w:r>
      <w:r>
        <w:rPr/>
        <w:t>ⷎ</w:t>
      </w:r>
      <w:r>
        <w:rPr/>
        <w:t>싂睓㡏㘷녮䰺漴</w:t>
      </w:r>
      <w:r>
        <w:rPr/>
        <w:t>꧂</w:t>
      </w:r>
      <w:r>
        <w:rPr/>
        <w:t>ꅭ䝈ꍎ牣滂汄쉖갳摀♹砭⬣㘲晌䈫䜶毂</w:t>
      </w:r>
      <w:r>
        <w:rPr/>
        <w:t>⡨</w:t>
      </w:r>
      <w:r>
        <w:rPr/>
        <w:t>䨹ꍊ汨㚩睶䄯㙐皥컂</w:t>
      </w:r>
      <w:r>
        <w:rPr/>
        <w:t>ⵤ</w:t>
      </w:r>
      <w:r>
        <w:rPr/>
        <w:t>㫂㑉㭪呩稭</w:t>
      </w:r>
      <w:r>
        <w:rPr/>
        <w:t>ꕞ</w:t>
      </w:r>
      <w:r>
        <w:rPr/>
        <w:t>歸嘰땟仍䃂妿쉴⑳䡟䤦㑅搥畘㕹哂画ꄯ</w:t>
      </w:r>
      <w:r>
        <w:rPr/>
        <w:t>ꥋ</w:t>
      </w:r>
      <w:r>
        <w:rPr/>
        <w:t>猯䵑䡒䁹䟂奦</w:t>
      </w:r>
      <w:r>
        <w:rPr/>
        <w:t>⠬</w:t>
      </w:r>
      <w:r>
        <w:rPr/>
        <w:t>숱佐咡彞㦥숶廂摸땹歨</w:t>
      </w:r>
      <w:r>
        <w:rPr/>
        <w:t>ꥃ</w:t>
      </w:r>
      <w:r>
        <w:rPr/>
        <w:t>䍹쉪숣⹔天噂瑐䦮ꍎ┩슥䪱숱쉀彧矃ꆘ题</w:t>
      </w:r>
      <w:r>
        <w:rPr/>
        <w:t>Ⳃ</w:t>
      </w:r>
      <w:r>
        <w:rPr/>
        <w:t>ꎥ⭖婅싂䉏칉啠煭㥘憱⪩쉦畷숫</w:t>
      </w:r>
      <w:r>
        <w:rPr/>
        <w:t>ꕮ</w:t>
      </w:r>
      <w:r>
        <w:rPr/>
        <w:t>爹쉅쉞⤮ꆡꅍ祗⍫痎䥏㭗ꍄ媻戱</w:t>
      </w:r>
      <w:r>
        <w:rPr/>
        <w:t>Ⱟ</w:t>
      </w:r>
      <w:r>
        <w:rPr/>
        <w:t>ꥥ⌭彞쉦꺘煱䚩⑀⩋⭉╅㩥㡉㉔砻癋喏</w:t>
      </w:r>
      <w:r>
        <w:rPr/>
        <w:t>ꤩ</w:t>
      </w:r>
      <w:r>
        <w:rPr/>
        <w:t>丫協眻쉘썦䶘稬⥰睕毂껂盂썠ꍖ⴯쉒椩쉴㭖轍ꥺ㩨䁵楌</w:t>
      </w:r>
      <w:r>
        <w:rPr/>
        <w:t>ⵤ</w:t>
      </w:r>
      <w:r>
        <w:rPr/>
        <w:t>圪쉬㑥慙坖㪏轫帴歅䭔晳⩒⨪⌳㭙쉗숨狂땣䬵⥾窥畵쉢딥⭃㘨⬬枵㉲습乱橞</w:t>
      </w:r>
      <w:r>
        <w:rPr/>
        <w:t>⡮</w:t>
      </w:r>
      <w:r>
        <w:rPr/>
        <w:t>攬祩窩䍨䝒꺵枮っ뽌繁침䂘숷喬皬捰当딪榵䁟⸨ㆣ촨㝈걹♎偵䁞숫쉣敆쉃佧奊╡㴭쉹愦⻂㚬㮩槂恕䠣䣃冡碿䱞ꍃ窣慮⾮临㖡渷㵂珂☪洫숣幍塈</w:t>
      </w:r>
      <w:r>
        <w:rPr/>
        <w:t>ⱬ</w:t>
      </w:r>
      <w:r>
        <w:rPr/>
        <w:t>瘬沱琭䃂洪䩣Ⓜ穃㍄숦슥浓儹䕃彡</w:t>
      </w:r>
      <w:r>
        <w:rPr/>
        <w:t>Ⳃ</w:t>
      </w:r>
      <w:r>
        <w:rPr/>
        <w:t>䍮</w:t>
      </w:r>
      <w:r>
        <w:rPr/>
        <w:t>ⵇ</w:t>
      </w:r>
      <w:r>
        <w:rPr/>
        <w:t>ꥮㅹ쉮㵭摁㙹凂⑗㵐操⍀顧쉠쉑㣃故入折쉐ㅶ㷂숽㬭祡剷</w:t>
      </w:r>
      <w:r>
        <w:rPr/>
        <w:t>ꔱ</w:t>
      </w:r>
      <w:r>
        <w:rPr/>
        <w:t>칯噢ㆿ壂䊿䤪㓂䝔汇䙰㓎䌣䤵쉤゘牯</w:t>
      </w:r>
      <w:r>
        <w:rPr/>
        <w:t>ꤣꖩ</w:t>
      </w:r>
      <w:r>
        <w:rPr/>
        <w:t>䞡</w:t>
      </w:r>
      <w:r>
        <w:rPr/>
        <w:t>ꕀ</w:t>
      </w:r>
      <w:r>
        <w:rPr/>
        <w:t>剚쉪╲숬㒥녾⺵瘊旂恧䔻昦㴣顺칀潎쉒湴琮欰挵六獓䉁姂壂穮㝰繉⏂偦珂湗煊䥳町</w:t>
      </w:r>
      <w:r>
        <w:rPr/>
        <w:t>⠰</w:t>
      </w:r>
    </w:p>
    <w:p>
      <w:pPr>
        <w:pStyle w:val="PreformattedText"/>
        <w:bidi w:val="0"/>
        <w:spacing w:before="0" w:after="0"/>
        <w:jc w:val="left"/>
        <w:rPr/>
      </w:pPr>
      <w:r>
        <w:rPr/>
        <w:t>쵘㧍嘱朣杦숱䔦塴녗쉎㍋漯컂穈冻㶩倰轩⫂癙</w:t>
      </w:r>
      <w:r>
        <w:rPr/>
        <w:t>⣂</w:t>
      </w:r>
      <w:r>
        <w:rPr/>
        <w:t>瘤⚬䈤</w:t>
      </w:r>
      <w:r>
        <w:rPr/>
        <w:t>ꕷ</w:t>
      </w:r>
      <w:r>
        <w:rPr/>
        <w:t>姃⸲</w:t>
      </w:r>
      <w:r>
        <w:rPr/>
        <w:t>ⵔ</w:t>
      </w:r>
      <w:r>
        <w:rPr/>
        <w:t>櫍묲㯂䯂숭㨯쉅깷妵兴扢䱬丬슣쉱故你擂嗂湔摷☰喬㖵䴮䮏䭋浹싂㙳䷍徥䑱埂䓂㝨勂織숷쉬⏂</w:t>
      </w:r>
      <w:r>
        <w:rPr/>
        <w:t>ⴴ</w:t>
      </w:r>
      <w:r>
        <w:rPr/>
        <w:t>啔㡫敂⹑繍䍆칮쉹㈣彏㵪쵞</w:t>
      </w:r>
      <w:r>
        <w:rPr/>
        <w:t>⡉</w:t>
      </w:r>
      <w:r>
        <w:rPr/>
        <w:t>쉁싂䵌슮䊵컂</w:t>
      </w:r>
      <w:r>
        <w:rPr/>
        <w:t>⡪</w:t>
      </w:r>
      <w:r>
        <w:rPr/>
        <w:t>獔쉧싂权䘶</w:t>
      </w:r>
      <w:r>
        <w:rPr/>
        <w:t>ꦬ</w:t>
      </w:r>
      <w:r>
        <w:rPr/>
        <w:t>杦偭</w:t>
      </w:r>
      <w:r>
        <w:rPr/>
        <w:t>ⵎ⫂</w:t>
      </w:r>
      <w:r>
        <w:rPr/>
        <w:t>獟㡸䵁슡吶湢쉁娤䡬煌촹䱤䝴䳂ㅤ輣䓂</w:t>
      </w:r>
      <w:r>
        <w:rPr/>
        <w:t>ⲵ</w:t>
      </w:r>
      <w:r>
        <w:rPr/>
        <w:t>沣瑕矂晖딮穈쉰䪬汗㜱㡯医匤匱礮䘣</w:t>
      </w:r>
      <w:r>
        <w:rPr/>
        <w:t>ꤱ</w:t>
      </w:r>
      <w:r>
        <w:rPr/>
        <w:t>欮漷㗃㪮츩㭁䍉冮㑦飂兩啒䲵숴䆮⽁㥳䴮璥숪㭇敹숵</w:t>
      </w:r>
      <w:r>
        <w:rPr/>
        <w:t>ꥌ⩶</w:t>
      </w:r>
      <w:r>
        <w:rPr/>
        <w:t>䡫ㆣ㗎猰⽃砳攨忂쵓喱线偑轨쉯㵑㈮䥹숣㭗넣슿㭂촴</w:t>
      </w:r>
      <w:r>
        <w:rPr/>
        <w:t>꧃</w:t>
      </w:r>
      <w:r>
        <w:rPr/>
        <w:t>슿뇃ꍥㅠ毂橴䁥㞱䝎瀶朣䠷䷂癧숲丵╎兲䅔䠥⑨条愻녷弩䘳䝮㚥䠣暘녏䁗숪걁⍣쉓䈪슥슻숫㆘㡤䖏㉐㖥歋燂쵮掻㓂쉦╓失</w:t>
      </w:r>
      <w:r>
        <w:rPr/>
        <w:t>ꕖ</w:t>
      </w:r>
      <w:r>
        <w:rPr/>
        <w:t>繋祁</w:t>
      </w:r>
      <w:r>
        <w:rPr/>
        <w:t>ꖵ</w:t>
      </w:r>
      <w:r>
        <w:rPr/>
        <w:t>揂녮ぁꅸ⎣쉕杅췂</w:t>
      </w:r>
      <w:r>
        <w:rPr/>
        <w:t>ⰺ</w:t>
      </w:r>
      <w:r>
        <w:rPr/>
        <w:t>飂㌷歁䤬⽣놮ꍍ쉎瘫汋绍㥩☯䩦椫꺥乁濂숪겿쉤顺㍹쉓攣숦昵ꍘ义쉵䀪帩걘序숪沩䅴夳쉈쉩彈</w:t>
      </w:r>
      <w:r>
        <w:rPr/>
        <w:t>ⵞ</w:t>
      </w:r>
      <w:r>
        <w:rPr/>
        <w:t>⡸</w:t>
      </w:r>
      <w:r>
        <w:rPr/>
        <w:t>숫䕈ꥤꍆ㞡쉉㢿棍䴱䡬䵀㩲幅淂⩁䮿ꍏ〪䑖묨䝱䭲ꅴ䎮䉋浇ꄣ秂슿ㆱ礯숬⥶㠻咏爨䝌䡢杯樺挨⎿塀㑰冥⨤係⸸⨳䅎ꍾ头牾뗂歲儩桡繰穋橀㄰슱슩ꆵ剃⩷瑗</w:t>
      </w:r>
      <w:r>
        <w:rPr/>
        <w:t>ꥈ</w:t>
      </w:r>
      <w:r>
        <w:rPr/>
        <w:t>㓂牞幞潯깦䦩숳䍈剅佬⒩녏愵⩀뽅ち╈煮焤欨㚵썣</w:t>
      </w:r>
      <w:r>
        <w:rPr/>
        <w:t>Ⳃ</w:t>
      </w:r>
      <w:r>
        <w:rPr/>
        <w:t>獉冩炥⌴⨥ꏂ慵畫慓瘣㌰</w:t>
      </w:r>
      <w:r>
        <w:rPr/>
        <w:t>꧂</w:t>
      </w:r>
      <w:r>
        <w:rPr/>
        <w:t>卑쉵쉤숨䙪参뽯숤䗂ꥶ쵴㑂⭈昮싂쉡⬣⥓♃吪轆䉳䥄싍쉙ꄪ偏城氪琷㘮⪩灅彾쵓渱檩栨飂榩婲쉙怪撻㔲敡繣妩쉇㭚♏㒘싂卹健쉳䓃ㅃべ㘻숲깄灔晥剥恇婡䔸卞⩤</w:t>
      </w:r>
      <w:r>
        <w:rPr/>
        <w:t>꥓</w:t>
      </w:r>
      <w:r>
        <w:rPr/>
        <w:t>㥋ꇂꥧ⏎揍䕘朰췂縨쉫濍廃爤幖⥗爊佐쉢⧂⬦塷䪩녫녒⨫뭚痂㈽䁉璘桴숶ㅏ晵本攷䰸漩⸣殘쉒年具昶匪䍋䔴卌戨ꅏ然侣穹で땪祁</w:t>
      </w:r>
      <w:r>
        <w:rPr/>
        <w:t>⣂</w:t>
      </w:r>
      <w:r>
        <w:rPr/>
        <w:t>坄㒬瑦䦿쉒</w:t>
      </w:r>
      <w:r>
        <w:rPr/>
        <w:t>ꦥ</w:t>
      </w:r>
      <w:r>
        <w:rPr/>
        <w:t>녂</w:t>
      </w:r>
      <w:r>
        <w:rPr/>
        <w:t>Ⱶ</w:t>
      </w:r>
      <w:r>
        <w:rPr/>
        <w:t>䝖㡱쵃匭ㄥ壂⍌盂做塙熣뽇暣じ橖窣輨䭗</w:t>
      </w:r>
      <w:r>
        <w:rPr/>
        <w:t>꧂</w:t>
      </w:r>
      <w:r>
        <w:rPr/>
        <w:t>습㤪㚡辩ち坺䝑癌楄嘹</w:t>
      </w:r>
      <w:r>
        <w:rPr/>
        <w:t>⠤</w:t>
      </w:r>
      <w:r>
        <w:rPr/>
        <w:t>弪쉾ꌻ</w:t>
      </w:r>
      <w:r>
        <w:rPr/>
        <w:t>ꤱ⩈</w:t>
      </w:r>
      <w:r>
        <w:rPr/>
        <w:t>걠뼷犬扖療畾䛃吷睌慎䁌컂湨䐫</w:t>
      </w:r>
      <w:r>
        <w:rPr/>
        <w:t>ꦩ</w:t>
      </w:r>
      <w:r>
        <w:rPr/>
        <w:t>灉㡗㭫⍓䑸춏偓㮏徥껂갬묩</w:t>
      </w:r>
      <w:r>
        <w:rPr/>
        <w:t>⠶</w:t>
      </w:r>
      <w:r>
        <w:rPr/>
        <w:t>璿繣땦䔽</w:t>
      </w:r>
      <w:r>
        <w:rPr/>
        <w:t>ⴵ</w:t>
      </w:r>
      <w:r>
        <w:rPr/>
        <w:t>㤭㵭Ⓜ⽐㵈棃뭸촩扲潪䍷䡞⾮挤浅横佅疵枮</w:t>
      </w:r>
      <w:r>
        <w:rPr/>
        <w:t>꧍⸱</w:t>
      </w:r>
      <w:r>
        <w:rPr/>
        <w:t>頻숲欮◂猳⭆畣毃숻伩숣㵍갵婄䄴⽂楘慊勂⽕䶣</w:t>
      </w:r>
      <w:r>
        <w:rPr/>
        <w:t>⢏</w:t>
      </w:r>
      <w:r>
        <w:rPr/>
        <w:t>㖵䴥䡦⭓椹걱䥷䑗䙲</w:t>
      </w:r>
      <w:r>
        <w:rPr/>
        <w:t>ꔷ</w:t>
      </w:r>
      <w:r>
        <w:rPr/>
        <w:t>轥㛍砷眮㑮兮㇎桄湣捰櫂夦䕞睱偱䓂춻쉓之쉃制䰲颣ぢㆿ瀸⩩ꥺ깞쉭彡攽势䦱넥꥾</w:t>
      </w:r>
      <w:r>
        <w:rPr/>
        <w:t>ꕏ</w:t>
      </w:r>
      <w:r>
        <w:rPr/>
        <w:t>칣顗걱扃㍡楷㌣欤顯䔨噖㘣걧칢樴쉆⥹칀捠컂⬪</w:t>
      </w:r>
      <w:r>
        <w:rPr/>
        <w:t>ꗍ⥙</w:t>
      </w:r>
      <w:r>
        <w:rPr/>
        <w:t>繦슱繷걐칇䝪㨮⍎䍙汞伵</w:t>
      </w:r>
      <w:r>
        <w:rPr/>
        <w:t>ⷃ</w:t>
      </w:r>
      <w:r>
        <w:rPr/>
        <w:t>딪䥈㙸숤甦嚥깦䔦徵慕</w:t>
      </w:r>
      <w:r>
        <w:rPr/>
        <w:t>Ⱚ</w:t>
      </w:r>
      <w:r>
        <w:rPr/>
        <w:t>䭠</w:t>
      </w:r>
      <w:r>
        <w:rPr/>
        <w:t>ꤪ⯂</w:t>
      </w:r>
      <w:r>
        <w:rPr/>
        <w:t>倬칄伹㙢氣ꅈ⥔䑏涿垻䜣쉫は睬攤晆㑑</w:t>
      </w:r>
      <w:r>
        <w:rPr/>
        <w:t>ⷍ</w:t>
      </w:r>
      <w:r>
        <w:rPr/>
        <w:t>쉬☩촯犏㑘剕㷎轵ꆩ灑䈨䉘娪숨⸪乧揂洷뽮깇嘪䝙犣䡹</w:t>
      </w:r>
      <w:r>
        <w:rPr/>
        <w:t>⡵</w:t>
      </w:r>
      <w:r>
        <w:rPr/>
        <w:t>矂悩⿂㜩쵳</w:t>
      </w:r>
      <w:r>
        <w:rPr/>
        <w:t>ꖻ</w:t>
      </w:r>
      <w:r>
        <w:rPr/>
        <w:t>곂繆共僂䆥긪纣係㡠䄪⍆嫂</w:t>
      </w:r>
      <w:r>
        <w:rPr/>
        <w:t>ⵃ☪</w:t>
      </w:r>
      <w:r>
        <w:rPr/>
        <w:t>㩬딴ꥡ䵔穀輰숽䍠張쉸暬瞻칠䖣뾥乂瑋㩡畯幏畮</w:t>
      </w:r>
      <w:r>
        <w:rPr/>
        <w:t>Ⲙ</w:t>
      </w:r>
      <w:r>
        <w:rPr/>
        <w:t>澩特傩䅩種䉠</w:t>
      </w:r>
      <w:r>
        <w:rPr/>
        <w:t>꧂</w:t>
      </w:r>
      <w:r>
        <w:rPr/>
        <w:t>刱京⭕娫禬</w:t>
      </w:r>
      <w:r>
        <w:rPr/>
        <w:t>⡹</w:t>
      </w:r>
      <w:r>
        <w:rPr/>
        <w:t>숵畚〤繸숲橱</w:t>
      </w:r>
      <w:r>
        <w:rPr/>
        <w:t>ꦱ</w:t>
      </w:r>
      <w:r>
        <w:rPr/>
        <w:t>獳뇂牃땖䊻묩㙎穅㑵㭟掣婤┴㩉献㋎㴷</w:t>
      </w:r>
      <w:r>
        <w:rPr/>
        <w:t>꧂</w:t>
      </w:r>
      <w:r>
        <w:rPr/>
        <w:t>곂攭⯂洵碻噕焪丵顙⮩</w:t>
      </w:r>
      <w:r>
        <w:rPr/>
        <w:t>ꕇ</w:t>
      </w:r>
      <w:r>
        <w:rPr/>
        <w:t>繏⩸㨥㡙䨥걏副娫猪䌴숦⹏廂卬摹⩬╦㡔㷂슱㙭汤䕳歉㘸姍繅⤹쉦♟ꄷ싂丸啯牞繖卡깡䛂猰潴瀩睪楙汐䥀矂걎杄</w:t>
      </w:r>
      <w:r>
        <w:rPr/>
        <w:t>⠨</w:t>
      </w:r>
      <w:r>
        <w:rPr/>
        <w:t>影圯楗噓ㅄ獯♟债䘣ㄨ夽䝂㕲䡊䶬前숳㍺墱獄䩶㏂쉀䕋㇂</w:t>
      </w:r>
      <w:r>
        <w:rPr/>
        <w:t>꤯</w:t>
      </w:r>
      <w:r>
        <w:rPr/>
        <w:t>㘮쉾䁔剙딦䥟抻╹ㆬꅷ姂绍쉊</w:t>
      </w:r>
      <w:r>
        <w:rPr/>
        <w:t>⠯</w:t>
      </w:r>
      <w:r>
        <w:rPr/>
        <w:t>㭙祭䡱쉩㤳㵠煲䭸ㄤ婑슥瘱佑ꥶ窿ㅪ⧃䤱㥕쉚乧窻甤轎恃啡녬쉅칭쉵顔숊䬹숸夰稻灥亡䴤䭩⯂〮獫䝒䉾婆硁녹␴婲挸䜦녾㕂獙盂⺣䙃☰瑖繌녲䛂䨥쉢牪串噹㟂뮵抩灞牠嫂䑏㑎㢥绂剃⥦</w:t>
      </w:r>
      <w:r>
        <w:rPr/>
        <w:t>ꕺ</w:t>
      </w:r>
      <w:r>
        <w:rPr/>
        <w:t>䑲䑷捥拂呺伪땃噥쉣眹⧂쵳牟⛂싂昸ꍾ呖呯㭯㔭斩⸴穹捈禥䰣쵭桳⼲⹰牗兲䭪쉚ㅙ쉲㜦㴳⶿</w:t>
      </w:r>
      <w:r>
        <w:rPr/>
        <w:t>ⵞ</w:t>
      </w:r>
      <w:r>
        <w:rPr/>
        <w:t>坲慩䁸䪱䬳⩮䪩䁂婤䑡潢浉截㨸쉨㝁ꅟ囂棂쉳塤쉾ꆣ姂参⸣㡊䅔塴㡎㦵檬呴樤뼣礴睭땑执쎬䉮</w:t>
      </w:r>
      <w:r>
        <w:rPr/>
        <w:t>ⱏ</w:t>
      </w:r>
      <w:r>
        <w:rPr/>
        <w:t>南⥺</w:t>
      </w:r>
      <w:r>
        <w:rPr/>
        <w:t>ꕩ</w:t>
      </w:r>
      <w:r>
        <w:rPr/>
        <w:t>㉐玡䃂㜸繀㑑넥숳䝰ㅚ쉾猭䎵盂䕑䄺縹㬮䍍쌮㙁걥敯䝄</w:t>
      </w:r>
      <w:r>
        <w:rPr/>
        <w:t>Ⱞ</w:t>
      </w:r>
      <w:r>
        <w:rPr/>
        <w:t>㙕딦㭟㙔㴭剭䜬뽸南䅹瑵뭯묮瘯㏂睲뭍ꍐ浩潡⏃䠪䚻䝖⤤䑍轚쌥⾬䷂末呓⹲䁅潹ꥢ潰㝈剬⫂ま䥆檻䑰㉌깋嘪盂瀪쵗㠥沘㙑噢䙐쉦쉢</w:t>
      </w:r>
      <w:r>
        <w:rPr/>
        <w:t>꥓</w:t>
      </w:r>
      <w:r>
        <w:rPr/>
        <w:t>䩸夲⑐吸</w:t>
      </w:r>
      <w:r>
        <w:rPr/>
        <w:t>ⱙ</w:t>
      </w:r>
      <w:r>
        <w:rPr/>
        <w:t>슬춿㵰噶䵩戫輸党硤牪ꌬ塉</w:t>
      </w:r>
      <w:r>
        <w:rPr/>
        <w:t>ⱄ</w:t>
      </w:r>
      <w:r>
        <w:rPr/>
        <w:t>䈴숲廎㩍卐䡔䃂땇㉠呄癭䁖煍教咻싃縯꥘쉇숳妘㑺䍨</w:t>
      </w:r>
      <w:r>
        <w:rPr/>
        <w:t>ꕭ</w:t>
      </w:r>
      <w:r>
        <w:rPr/>
        <w:t>⠷</w:t>
      </w:r>
      <w:r>
        <w:rPr/>
        <w:t>久㵅싂⿂⨦八摍嘳촦땀쌱凂煮㨲깪♌</w:t>
      </w:r>
      <w:r>
        <w:rPr/>
        <w:t>ⰰ</w:t>
      </w:r>
      <w:r>
        <w:rPr/>
        <w:t>灥汢슡摅村顊歓곂挹頻</w:t>
      </w:r>
      <w:r>
        <w:rPr/>
        <w:t>⡚</w:t>
      </w:r>
      <w:r>
        <w:rPr/>
        <w:t>츴⩪䞩䱷썀썒壂</w:t>
      </w:r>
      <w:r>
        <w:rPr/>
        <w:t>ⵤ</w:t>
      </w:r>
      <w:r>
        <w:rPr/>
        <w:t>쵞</w:t>
      </w:r>
      <w:r>
        <w:rPr/>
        <w:t>ꦱ</w:t>
      </w:r>
      <w:r>
        <w:rPr/>
        <w:t>濂⿂毂轓㕓㡖숵</w:t>
      </w:r>
      <w:r>
        <w:rPr/>
        <w:t>ꕅ</w:t>
      </w:r>
      <w:r>
        <w:rPr/>
        <w:t>㐵㚥</w:t>
      </w:r>
      <w:r>
        <w:rPr/>
        <w:t>ⱹ</w:t>
      </w:r>
      <w:r>
        <w:rPr/>
        <w:t>긽㧂折슩습妿쏂⥵䋂쵦㭥⑵쉬숨幬剒刪泃</w:t>
      </w:r>
      <w:r>
        <w:rPr/>
        <w:t>ꤰ</w:t>
      </w:r>
      <w:r>
        <w:rPr/>
        <w:t>ⰻⰶ</w:t>
      </w:r>
      <w:r>
        <w:rPr/>
        <w:t>獨牅牆ꅨ猭刹싂攵眱숸到쉠숥顄칰樺坩汇歹枻䰸䌪煲숭奺</w:t>
      </w:r>
      <w:r>
        <w:rPr/>
        <w:t>ꔻ</w:t>
      </w:r>
      <w:r>
        <w:rPr/>
        <w:t>⽒婔䵣숮柂숰沵㪡⨹横ꅦ乃帲䚡㯂㦏ꎡ渮顈滂㥊婺㵄깡轺슮걀灓숬橓繨湀㑉埍洹輤撬䭸ꌥꎣ穄⨱촬捨㋂충稶禿㭃圦녌뼪뇎쉆ㅖ㖡摆疘⽹橫摕礣俎涣쉀顤㔭╙䨥扗繒䩷㑵캿港㪡刱橺瑲敌硧㎻</w:t>
      </w:r>
      <w:r>
        <w:rPr/>
        <w:t>ꕒ</w:t>
      </w:r>
      <w:r>
        <w:rPr/>
        <w:t>砰⺘䓍㉄ꥣ㴱䄹㢏</w:t>
      </w:r>
      <w:r>
        <w:rPr/>
        <w:t>ꔽ</w:t>
      </w:r>
      <w:r>
        <w:rPr/>
        <w:t>㉠쉵⌯硉⮻洶╣轉壂</w:t>
      </w:r>
      <w:r>
        <w:rPr/>
        <w:t>ⴺ</w:t>
      </w:r>
      <w:r>
        <w:rPr/>
        <w:t>쉀␥</w:t>
      </w:r>
      <w:r>
        <w:rPr/>
        <w:t>ꕁ</w:t>
      </w:r>
      <w:r>
        <w:rPr/>
        <w:t>ꍷ㭩숪乐媥况㶘穌䥢恗䅌丨摒쉮⫂㞿穩㭳⎏颣硕䊩ノ㕬牙㭹獋☲䥖䄲쉗䅷佀兔</w:t>
      </w:r>
      <w:r>
        <w:rPr/>
        <w:t>ⵅ</w:t>
      </w:r>
      <w:r>
        <w:rPr/>
        <w:t>꺻䙳⛍쉉䊩⽨䔷か嗂䐣⽳ꍷ坪䁒</w:t>
      </w:r>
      <w:r>
        <w:rPr/>
        <w:t>Ⰺ</w:t>
      </w:r>
      <w:r>
        <w:rPr/>
        <w:t>쉘敤⹞⑌㮵ꥭ淂넱㜪慪㑧欪縥⏂썣촦⨫纱澡前㐪꺡묵杧쉴掬껂懂땹㥴媻숥关䜸櫂ギꏂ㡔昦㠨ꌱ嚬䔬欶繮쉆瑉⎩䩌싂沣帺싂唸恡枮㍨㭱슘⍀偦即쉉唤䗃䘱祙妘䞏䎮䕆슮ヂ捴⵨</w:t>
      </w:r>
      <w:r>
        <w:rPr/>
        <w:t>ꕉ</w:t>
      </w:r>
      <w:r>
        <w:rPr/>
        <w:t>깈倫⏂긪⩭晆珃奢仂⭲썶껂䙟ꅋ㝩塰뭐넹녦瘺Ⓜ啯갻곂㣂捭쎮啗䍰㍒睮⯂⾥䝋츽煐⩓⛎輩쉏樲쉲痂睌뮻쉄礫ㅲ碥⑔썟Ⓜ槂㕭⭟땍匨椰쉦슩ヂ穵⩫녕師걡뽃纏⭒义硠帱쉊敹딨弳硐捧䡔숪䯂숶硃⤵ヂ䨤격</w:t>
      </w:r>
      <w:r>
        <w:rPr/>
        <w:t>ꦱ</w:t>
      </w:r>
      <w:r>
        <w:rPr/>
        <w:t>䜰輷港恮칳渶㴵猽싂恒⥾䃂䅵牨檘㩭⨷㴣䟂䑒쉘捶ꌱ橇昤숲䚱参</w:t>
      </w:r>
      <w:r>
        <w:rPr/>
        <w:t>ꕪ</w:t>
      </w:r>
      <w:r>
        <w:rPr/>
        <w:t>䌤깰</w:t>
      </w:r>
      <w:r>
        <w:rPr/>
        <w:t>⠹</w:t>
      </w:r>
      <w:r>
        <w:rPr/>
        <w:t>歉䩉䇂ㄥ碱⎵⿂</w:t>
      </w:r>
      <w:r>
        <w:rPr/>
        <w:t>ꦱ</w:t>
      </w:r>
      <w:r>
        <w:rPr/>
        <w:t>䜸喡桯㭹⬹攬潯䬩湋畖坢㙌儤睹Ⓜ慭䙙㧂떩眺䡓쉥氷쉔帺</w:t>
      </w:r>
      <w:r>
        <w:rPr/>
        <w:t>ⱖ</w:t>
      </w:r>
      <w:r>
        <w:rPr/>
        <w:t>㘨츯剥牄깅椺㉓䙗땯敓⍋忂眦╙칇쌴硊旍绂숦枬祃䈤硶帨吴憱</w:t>
      </w:r>
      <w:r>
        <w:rPr/>
        <w:t>ⵏ</w:t>
      </w:r>
      <w:r>
        <w:rPr/>
        <w:t>扠</w:t>
      </w:r>
      <w:r>
        <w:rPr/>
        <w:t>ꥍ</w:t>
      </w:r>
      <w:r>
        <w:rPr/>
        <w:t>嘮쉨ꅹ劻窮祊祗쉬쉅憥婵깵㑇⴩䅞恶牗氵ꅍ⩨畧䉚ꥩ䄹㓂</w:t>
      </w:r>
      <w:r>
        <w:rPr/>
        <w:t>ꥂ</w:t>
      </w:r>
      <w:r>
        <w:rPr/>
        <w:t>係쵖䬱⬬㝈䏂</w:t>
      </w:r>
      <w:r>
        <w:rPr/>
        <w:t>⡅</w:t>
      </w:r>
      <w:r>
        <w:rPr/>
        <w:t>㵧剖깘繭쉐㕱氫䑪䙔</w:t>
      </w:r>
      <w:r>
        <w:rPr/>
        <w:t>Ⱚ</w:t>
      </w:r>
      <w:r>
        <w:rPr/>
        <w:t>䄹娽究쉱</w:t>
      </w:r>
      <w:r>
        <w:rPr/>
        <w:t>Ⲙ╳</w:t>
      </w:r>
      <w:r>
        <w:rPr/>
        <w:t>숵숲癗䌵숥㉲㶥晠潧息ㄽ䌣뽋䌸쉣癸⑑격ꅀ╀쵺竂戯</w:t>
      </w:r>
      <w:r>
        <w:rPr/>
        <w:t>ꗂ</w:t>
      </w:r>
      <w:r>
        <w:rPr/>
        <w:t>飃瘪堪炱䥞总䥘穹땔暱燂䩑搭䨳轢畅칀囂材繧圮氵捲䉋㬻䳍뼶䭆䡓勂䡯棂畵춣太깧김繭婶佋ꥮ</w:t>
      </w:r>
      <w:r>
        <w:rPr/>
        <w:t>ꕑ</w:t>
      </w:r>
      <w:r>
        <w:rPr/>
        <w:t>䴲垮嗂⍥쉥⍫㉉㤮⩮形飂佥뽫⿂地⨯睾呶쉖</w:t>
      </w:r>
      <w:r>
        <w:rPr/>
        <w:t>ꕔ</w:t>
      </w:r>
      <w:r>
        <w:rPr/>
        <w:t>䩋㥭牍嚱䕹怬㵁恋抏㕒焳䭠刦㠩츪걃㔭䭷䕩쵆桲戤顇侩촱捆뽒昶</w:t>
      </w:r>
      <w:r>
        <w:rPr/>
        <w:t>ꥐ</w:t>
      </w:r>
      <w:r>
        <w:rPr/>
        <w:t>央⑳千</w:t>
      </w:r>
      <w:r>
        <w:rPr/>
        <w:t>⠯</w:t>
      </w:r>
      <w:r>
        <w:rPr/>
        <w:t>쉚⩑䩧䵗쉎参喩嘸捀</w:t>
      </w:r>
      <w:r>
        <w:rPr/>
        <w:t>ꗂ</w:t>
      </w:r>
      <w:r>
        <w:rPr/>
        <w:t>き乃捧廎</w:t>
      </w:r>
      <w:r>
        <w:rPr/>
        <w:t>⡡</w:t>
      </w:r>
      <w:r>
        <w:rPr/>
        <w:t>㘹攰昪넩뭂灾灋䶬싂ꍰ䞻久췂珍䅵갪</w:t>
      </w:r>
      <w:r>
        <w:rPr/>
        <w:t>⡉</w:t>
      </w:r>
      <w:r>
        <w:rPr/>
        <w:t>ꥃ</w:t>
      </w:r>
      <w:r>
        <w:rPr/>
        <w:t>夲輵</w:t>
      </w:r>
      <w:r>
        <w:rPr/>
        <w:t>ꔤ</w:t>
      </w:r>
      <w:r>
        <w:rPr/>
        <w:t>⻂슥畯懂쉗㠦┫쉱⮘숺⹤슘㤷쉇咥㩲㟂䇃皻癫</w:t>
      </w:r>
      <w:r>
        <w:rPr/>
        <w:t>ꔹ</w:t>
      </w:r>
      <w:r>
        <w:rPr/>
        <w:t>㩆싂㯂䵲㥨쵮䁚쉭㤫俍㬣㴻</w:t>
      </w:r>
      <w:r>
        <w:rPr/>
        <w:t>ⱙ</w:t>
      </w:r>
      <w:r>
        <w:rPr/>
        <w:t>䑆</w:t>
      </w:r>
      <w:r>
        <w:rPr/>
        <w:t>ⴱꕟ</w:t>
      </w:r>
      <w:r>
        <w:rPr/>
        <w:t>倨摢朹䴰⛂㑓噗⩺땗숱㐊ꥷ</w:t>
      </w:r>
      <w:r>
        <w:rPr/>
        <w:t>⡑</w:t>
      </w:r>
      <w:r>
        <w:rPr/>
        <w:t>砺숲㑧強</w:t>
      </w:r>
      <w:r>
        <w:rPr/>
        <w:t>ꔬ</w:t>
      </w:r>
      <w:r>
        <w:rPr/>
        <w:t>슩壂祕㉖싂㪩⮩䊥뼺毂䁇损偣㊡⩷朶⩹楞啕煁廂⸭䔭癥灈祎䝔䒻싂搴䝐</w:t>
      </w:r>
      <w:r>
        <w:rPr/>
        <w:t>⡨</w:t>
      </w:r>
      <w:r>
        <w:rPr/>
        <w:t>ꤽ</w:t>
      </w:r>
      <w:r>
        <w:rPr/>
        <w:t>㒩쉨⵾汪쵟乄刮ꌥ怤癔쉉쉚깨숺䴩깤呸䠲曂垡湃祕쉅㉵⸶䭤塀⴨숶瀪殩⵬繩숯灎她ㅱ㝖奭╲걬嚘睨♖⼮땅幬䍧怨싂㗂쉗潈琫싂ㅍ㭫橣㊩슩</w:t>
      </w:r>
      <w:r>
        <w:rPr/>
        <w:t>ꕡ</w:t>
      </w:r>
      <w:r>
        <w:rPr/>
        <w:t>쉢氽顉⭋䵂煏⿂⬫␨辿穀쉂橾䡡䜮㔭썷懂瑤垡偘䲩⽠汢侥繁离潞桢垩</w:t>
      </w:r>
      <w:r>
        <w:rPr/>
        <w:t>⣂</w:t>
      </w:r>
      <w:r>
        <w:rPr/>
        <w:t>㈯杧楣琹컂⌭䥠㒿슩奧犮唯쵬묬颩⨻⻂⹭칥灀</w:t>
      </w:r>
      <w:r>
        <w:rPr/>
        <w:t>ꥋ</w:t>
      </w:r>
      <w:r>
        <w:rPr/>
        <w:t>扂慳쉬嘥伦묪睫琫吭捱䕈숷썱ꍱ挰器䈪碏癄⯂㕓촪⴩歫轊婳浱췂潱뭅</w:t>
      </w:r>
      <w:r>
        <w:rPr/>
        <w:t>ꥇ</w:t>
      </w:r>
      <w:r>
        <w:rPr/>
        <w:t>㵆䬩㙊柂쉴쉟㙭督䀣幅쉲ꄺ顎싂伲愰曂娹奁⩫㕒넬癔ꏂ⨬䃃䈪㉑轁䉲扫Ⓜ婂⛂슿쵠䥾獰搤䉰啬縷樱擂䩊䑵䡠걺療㡐呮父兇坭ꌶ껂⽃⫎磂究〫</w:t>
      </w:r>
      <w:r>
        <w:rPr/>
        <w:t>⡓</w:t>
      </w:r>
      <w:r>
        <w:rPr/>
        <w:t>䔨</w:t>
      </w:r>
      <w:r>
        <w:rPr/>
        <w:t>Ⱞ⪘</w:t>
      </w:r>
      <w:r>
        <w:rPr/>
        <w:t>恊숦숬䉀浹湦伦㩥獪儹窮溿㥹䥫⭄潋彑敃㨽⍠㐪桇頱帱権朸慁匵</w:t>
      </w:r>
      <w:r>
        <w:rPr/>
        <w:t>ꦱ</w:t>
      </w:r>
      <w:r>
        <w:rPr/>
        <w:t>䗂杄係の䉭售橣䕪㌣㭅ꥫ揂쉔溣☵炮㥀⩆䭬䳂</w:t>
      </w:r>
      <w:r>
        <w:rPr/>
        <w:t>ꖻ</w:t>
      </w:r>
      <w:r>
        <w:rPr/>
        <w:t>硯딣㡳窮噕깸슏숴穲殬啓ꍗ刬⥵⨰⒵畭⩐劣⼣㩋䭚两扎쉧⪻㘮凍扏婂☻⺘뽘問</w:t>
      </w:r>
      <w:r>
        <w:rPr/>
        <w:t>ꤨ</w:t>
      </w:r>
      <w:r>
        <w:rPr/>
        <w:t>⡅</w:t>
      </w:r>
      <w:r>
        <w:rPr/>
        <w:t>嚮</w:t>
      </w:r>
      <w:r>
        <w:rPr/>
        <w:t>ⲩ</w:t>
      </w:r>
      <w:r>
        <w:rPr/>
        <w:t>ꄦ䁪䝥녈䱐呕㥷㭸쉐슩癡攦䋂搤ㅒ灉埂넮䕩츳쉩㵀乊歭㭫憥䀮弽䡲딯礯</w:t>
      </w:r>
      <w:r>
        <w:rPr/>
        <w:t>꧂</w:t>
      </w:r>
      <w:r>
        <w:rPr/>
        <w:t>䀯쉠䈮敐慗㏂坞㯂輶噍䞻쉨偤쉓斮⵪硙쉘ꅪ㕸瘩년圻㩶ꌪ繠ꍎ偋狂摗秂㴫⸩捲歒䙞녓</w:t>
      </w:r>
      <w:r>
        <w:rPr/>
        <w:t>ꤷ</w:t>
      </w:r>
      <w:r>
        <w:rPr/>
        <w:t>쉧畾⨷味㐯땧何䔵共ꍃ</w:t>
      </w:r>
      <w:r>
        <w:rPr/>
        <w:t>ⱉ</w:t>
      </w:r>
      <w:r>
        <w:rPr/>
        <w:t>悵쉯깨싃渱甯숲䩦㤽匭곂癪숨䐩伮獸䝀穐㕗復淎琳涱愹㕱㜬汎</w:t>
      </w:r>
      <w:r>
        <w:rPr/>
        <w:t>⣂</w:t>
      </w:r>
      <w:r>
        <w:rPr/>
        <w:t>礲淎ꅮ⑌摧申</w:t>
      </w:r>
      <w:r>
        <w:rPr/>
        <w:t>ꕯ䷂</w:t>
      </w:r>
      <w:r>
        <w:rPr/>
        <w:t>쏎摶컎</w:t>
      </w:r>
      <w:r>
        <w:rPr/>
        <w:t>⡴</w:t>
      </w:r>
      <w:r>
        <w:rPr/>
        <w:t>癠昷⼣澩</w:t>
      </w:r>
      <w:r>
        <w:rPr/>
        <w:t>ⵑ</w:t>
      </w:r>
      <w:r>
        <w:rPr/>
        <w:t>㶮컂◃湧깓⹦佞啲却⽷㕘椹佱怮㜫焫歁⭙偲⺱숯䤬쉊땄䉺ゥ䝞⍁盂癟ギ䮡㙵瓂</w:t>
      </w:r>
      <w:r>
        <w:rPr/>
        <w:t>ⵏ</w:t>
      </w:r>
      <w:r>
        <w:rPr/>
        <w:t>䅹怷숴싃㏂쵄ꥳ쉤㕒樹</w:t>
      </w:r>
      <w:r>
        <w:rPr/>
        <w:t>꧂</w:t>
      </w:r>
      <w:r>
        <w:rPr/>
        <w:t>奅禘怊⺵䕍氺琪〺憣䙂殮串䍋幥湐呧숥⹡换輮癔치橨焺ꅓ</w:t>
      </w:r>
      <w:r>
        <w:rPr/>
        <w:t>⠣</w:t>
      </w:r>
      <w:r>
        <w:rPr/>
        <w:t>楫슘硬䁕㉤⤮傘䱇瞡噞輪杖淂㢥序幟壃䘣徱츮ꍈ渵软䑣氮䠴쉴뭐慃촭呡숯仂ꍧ⫂㉓敇㥀쎏硯싂쉂硈㬬疱쉀쵒⨯縤⪡쵴㤤婺昩䁒㐷洳强쉰啞严걠歭幷頰昦睖晣⽁ꎘ㩭䭤䑒츹㉅牘숹숳쉖㏂㉡쌯깚䴬⍧彣秂轙쉴弳숥쉬唶䝥Ⓜ칯奰㥶䗂漨湔숻㒵穣敖畘免䉭㟎쉱츲䕇숤䁟䘬测掩乵滂㐪懎丮쉶ꍈ숽⪿揂⩴㇂⧂炵睍⾡녢ㄻ⨮䮱㉩뼶</w:t>
      </w:r>
      <w:r>
        <w:rPr/>
        <w:t>⡡</w:t>
      </w:r>
      <w:r>
        <w:rPr/>
        <w:t>녞唩㉵涿棂㈳㭯숯禱⫂쉤墣捊灷颿⽑吳㭚쉦扚䔷♒乃坐⵮㑙仂㝊⑩쌷㩉㵠敓⑤싂兒㛎⫃睺揂긪拂⨭䤰硴䍈檵呫ꥥ稯쵳䝾穾壂轀⸦⩌뿍䪵䯂塠㵾䪮㪵彾⭖禬灇㔸汪쉊櫂䝏뗂숻繃怷敡㑊塉⮱쉴㑳坎㉸쉖䵩礹䀺땆䭉뗂䇂㉣敦光㥠憩썱츭ꆥ뮣䇂慣玩숱</w:t>
      </w:r>
      <w:r>
        <w:rPr/>
        <w:t>⡔</w:t>
      </w:r>
      <w:r>
        <w:rPr/>
        <w:t>쏂抿걃䅸䥣⬵姂뮩⽂彴ꍭ㢩彑楘㡙乂輺晲潤眪ꆩ쉓䛂䨦䡉梮欵숲땺繄춬츪㡰㠴ꥬ頱㠫廎牾稰⍁暱</w:t>
      </w:r>
      <w:r>
        <w:rPr/>
        <w:t>ⵚ</w:t>
      </w:r>
      <w:r>
        <w:rPr/>
        <w:t>兪摇</w:t>
      </w:r>
      <w:r>
        <w:rPr/>
        <w:t>꥓</w:t>
      </w:r>
      <w:r>
        <w:rPr/>
        <w:t>竂땓䥩슏塟㥐</w:t>
      </w:r>
      <w:r>
        <w:rPr/>
        <w:t>Ⳃ</w:t>
      </w:r>
      <w:r>
        <w:rPr/>
        <w:t>轑⪮쉨⩎敢</w:t>
      </w:r>
      <w:r>
        <w:rPr/>
        <w:t>ⷂ</w:t>
      </w:r>
      <w:r>
        <w:rPr/>
        <w:t>㯂쉪䕃䷂쉋⽘帤瑀⤽㕥檱㚱⴮䘥輭㮣㘭儦暮轾⩴倽⫂昫</w:t>
      </w:r>
      <w:r>
        <w:rPr/>
        <w:t>ꗂ</w:t>
      </w:r>
      <w:r>
        <w:rPr/>
        <w:t>乘곂⥢勃唱⨨顰ꥮ瘩쉹㑩䥶쉾䘻쎏奵噷摌並佶亮圶歾칒摘⩲乸牺┬㐬扷瓂䍨杷杕㩍瑲奅轰</w:t>
      </w:r>
      <w:r>
        <w:rPr/>
        <w:t>⠽</w:t>
      </w:r>
      <w:r>
        <w:rPr/>
        <w:t>ㆩ㏎⤪㐹㑧숵ꥬ쉠呩䡰</w:t>
      </w:r>
      <w:r>
        <w:rPr/>
        <w:t>ⲩⱺ</w:t>
      </w:r>
      <w:r>
        <w:rPr/>
        <w:t>ꥲ橵扠칳쉵啬䋂江ꍏ顰克桃乥</w:t>
      </w:r>
      <w:r>
        <w:rPr/>
        <w:t>꧂♣</w:t>
      </w:r>
      <w:r>
        <w:rPr/>
        <w:t>㆏顆昬☲䪮䁍䝎洫땆㴴瑖</w:t>
      </w:r>
      <w:r>
        <w:rPr/>
        <w:t>⡈</w:t>
      </w:r>
      <w:r>
        <w:rPr/>
        <w:t>쉸㍴吲榬淂㞩氳杪汙숨㑦带扟쉨轴に妻</w:t>
      </w:r>
      <w:r>
        <w:rPr/>
        <w:t>ꔽ</w:t>
      </w:r>
      <w:r>
        <w:rPr/>
        <w:t>児晘갪椽䅇ꥵ婸㭂砷晈딸츤縩䱨숤殣縻䧂</w:t>
      </w:r>
      <w:r>
        <w:rPr/>
        <w:t>⠭</w:t>
      </w:r>
      <w:r>
        <w:rPr/>
        <w:t>䓂摃쉣㥒┬晣䔤濂⨵䶥匹堮㘺ぷ⨷㙔숸啁坋䃂姂槂쉵浑ꅑ祒彁焨怫⭊㡧潙♇ぺ䵺ㅨ偗</w:t>
      </w:r>
      <w:r>
        <w:rPr/>
        <w:t>ꖮ</w:t>
      </w:r>
      <w:r>
        <w:rPr/>
        <w:t>쉙㖱쉁숊幐だ秂ㅏ䍎癉쉵㞣础</w:t>
      </w:r>
      <w:r>
        <w:rPr/>
        <w:t>꧍</w:t>
      </w:r>
      <w:r>
        <w:rPr/>
        <w:t>煸䉕弱汲⥌烂䑣싂䐽员떻祫儺</w:t>
      </w:r>
      <w:r>
        <w:rPr/>
        <w:t>꤫ⴽ</w:t>
      </w:r>
      <w:r>
        <w:rPr/>
        <w:t>갽幰녓</w:t>
      </w:r>
      <w:r>
        <w:rPr/>
        <w:t>ꥄ</w:t>
      </w:r>
      <w:r>
        <w:rPr/>
        <w:t>儻숥䅬⭑</w:t>
      </w:r>
      <w:r>
        <w:rPr/>
        <w:t>Ⱳ</w:t>
      </w:r>
      <w:r>
        <w:rPr/>
        <w:t>矂䵞匭係뽐煁啌卞썧测欪眷剘넺歔☪싂城⍉䉩收払畭彏けㅆ沵䰹䄹칍⍈⪘⑓</w:t>
      </w:r>
      <w:r>
        <w:rPr/>
        <w:t>ꖩ</w:t>
      </w:r>
      <w:r>
        <w:rPr/>
        <w:t>숬伷ꆮ䥵娣䘻㤹ꍯ线噐⥚뭯彑⏂淂묪슡攩녤潡傡♹슻ふꅤ妘츰숨擂⛂瑷ꅀ浩䡗뼦瀲␳塯扑盃䕔쉡剗䙰뭷┮嗃䐺柎忂㇂瀭䕋쉩䥯㕐䑁쉐䥒슬婞㊏㇂䶩捍싂㕁睶㝆䩟깒숸⨶ꍄ㙧⾩慪じ묦⩁䱭⮣幬硣䙁刵癷偔䑴倪ち攳춮浪祀兠숤녞곂</w:t>
      </w:r>
      <w:r>
        <w:rPr/>
        <w:t>ⵞ</w:t>
      </w:r>
      <w:r>
        <w:rPr/>
        <w:t>㵷⭐</w:t>
      </w:r>
      <w:r>
        <w:rPr/>
        <w:t>⠸</w:t>
      </w:r>
      <w:r>
        <w:rPr/>
        <w:t>匯䄳烂⍫琺䟂⾘梩晭䜲⦣浪䉔칃䭍꥗㬭╞獕䔨㑫㢻判</w:t>
      </w:r>
      <w:r>
        <w:rPr/>
        <w:t>⡃</w:t>
      </w:r>
      <w:r>
        <w:rPr/>
        <w:t>硗싎갪㭂층숨⨺싂숤쵠癫畋疬㝪头걦넳䫂礰瀹숥塴櫂飂硘毂噁氦㡨쉑걃僂썢㙎溿⨻扢䡷娽쵑㄰弪㝳眥쉪쉩础奄轊컃削</w:t>
      </w:r>
      <w:r>
        <w:rPr/>
        <w:t>ꤵ⚥</w:t>
      </w:r>
      <w:r>
        <w:rPr/>
        <w:t>쉙㕆╎䨸䭓繠栤檘㯂</w:t>
      </w:r>
      <w:r>
        <w:rPr/>
        <w:t>ꔽ</w:t>
      </w:r>
      <w:r>
        <w:rPr/>
        <w:t>弳걮懍䳂쉘</w:t>
      </w:r>
      <w:r>
        <w:rPr/>
        <w:t>꤭</w:t>
      </w:r>
      <w:r>
        <w:rPr/>
        <w:t>쉰㉺毂優佇卉唽㠳䡯쌤迂쉈淂쉃숹㑲</w:t>
      </w:r>
      <w:r>
        <w:rPr/>
        <w:t>Ⱬ</w:t>
      </w:r>
      <w:r>
        <w:rPr/>
        <w:t>潺绂辱깨쌨啫幠⍊곂쉦恂搬䡈딷㭚泂㩡摌㥙溮⹁䤪㊩畣</w:t>
      </w:r>
      <w:r>
        <w:rPr/>
        <w:t>ꕋ</w:t>
      </w:r>
      <w:r>
        <w:rPr/>
        <w:t>뇂䁌䅗牙慧桚䡆싍춿㩹㍟礬幇娻쉷숴썟䍊樮⨥ꆏ䥞佨䁲⩎䩷惂潣깋숰⥫礴琪癱㊥恩歀䛂무天楏뭺湇䭍⪩ꏂ奊</w:t>
      </w:r>
      <w:r>
        <w:rPr/>
        <w:t>⠨⛂</w:t>
      </w:r>
      <w:r>
        <w:rPr/>
        <w:t>顬ꍗ슩쉄㊮特쉑槂秎땢娨㠶磍佤礣숥뽬䖵呱䆮숤⥚棍㧂䝶슏㫂⑐朰쎥敚䗎飂숯╟偨㑲働껂뾡旂題㙺㙰潯䀤䅱兀奁⩠㈫妥쉂뇂㘽电㡹ㄻ辻㵯㔮⎩塒䚣睕슻淂忎ヂ䌱䝀䧂녒䑍輶䩋滂ꅠ뗂晅汷⼥갨穮杁扲中㵨숫潄ꄪ刱䍵╆娪塱숽⵭殿쉺⎻</w:t>
      </w:r>
      <w:r>
        <w:rPr/>
        <w:t>Ⲯ</w:t>
      </w:r>
      <w:r>
        <w:rPr/>
        <w:t>槂㜴輳㑗</w:t>
      </w:r>
      <w:r>
        <w:rPr/>
        <w:t>꧂</w:t>
      </w:r>
      <w:r>
        <w:rPr/>
        <w:t>低䕖彔づꅒ숩⍠칃嚏㍁쉱〯椥噶ㄨ㣂촰礹</w:t>
      </w:r>
      <w:r>
        <w:rPr/>
        <w:t>ꕫ</w:t>
      </w:r>
      <w:r>
        <w:rPr/>
        <w:t>쉰業壂截ㅓ㢏䚬ꥧ縩浖쉱繆䩭숬扠</w:t>
      </w:r>
      <w:r>
        <w:rPr/>
        <w:t>ꔪ⎡</w:t>
      </w:r>
      <w:r>
        <w:rPr/>
        <w:t>圻瘳⽨狂䌣殱⒮</w:t>
      </w:r>
      <w:r>
        <w:rPr/>
        <w:t>ⵋ</w:t>
      </w:r>
      <w:r>
        <w:rPr/>
        <w:t>彆䔪懎炣곃漊䱹暣丹</w:t>
      </w:r>
      <w:r>
        <w:rPr/>
        <w:t>ⶬ</w:t>
      </w:r>
      <w:r>
        <w:rPr/>
        <w:t>怷畞勂뽸䩞쉂쉍뭮摌䵢㉌坭毂䠻⍈</w:t>
      </w:r>
      <w:r>
        <w:rPr/>
        <w:t>ꤲ</w:t>
      </w:r>
      <w:r>
        <w:rPr/>
        <w:t>쉫䔲畡㫂긽㒏慐䡡䙙</w:t>
      </w:r>
      <w:r>
        <w:rPr/>
        <w:t>ꤻ</w:t>
      </w:r>
      <w:r>
        <w:rPr/>
        <w:t>塤削ヂ痂兢顶㤣䃎僂轏敞䬦晶兯⭩㖘睄㷂⹓揂䱖땠䡡⭏迂扄参畒싂☪乚奌</w:t>
      </w:r>
      <w:r>
        <w:rPr/>
        <w:t>ꕢ</w:t>
      </w:r>
      <w:r>
        <w:rPr/>
        <w:t>愽⭙怷⸬稷ꅎ㉞㋂㩬灲刻⨫區甩帶긹숱숣畤쉐</w:t>
      </w:r>
      <w:r>
        <w:rPr/>
        <w:t>ⵁ</w:t>
      </w:r>
      <w:r>
        <w:rPr/>
        <w:t>慚窩⒩枥곍</w:t>
      </w:r>
      <w:r>
        <w:rPr/>
        <w:t>ⱇ</w:t>
      </w:r>
      <w:r>
        <w:rPr/>
        <w:t>灂슣䟂䛂捆⺿䈦⹮正⍟</w:t>
      </w:r>
      <w:r>
        <w:rPr/>
        <w:t>ⱉ</w:t>
      </w:r>
      <w:r>
        <w:rPr/>
        <w:t>礥楠彁湇싂㬸뇂땚砺촹뽌㔴⩉䨳畉䬰扣䗂㝠䕢⨭㐺掬䔽ꍀ⮻칥ㅓ抻䅢午㬩瞏걪㭈⽫㍚䀫䨫숨</w:t>
      </w:r>
      <w:r>
        <w:rPr/>
        <w:t>⠮</w:t>
      </w:r>
      <w:r>
        <w:rPr/>
        <w:t>柎뭑繌⨯浱獉⴯㩩⯃</w:t>
      </w:r>
      <w:r>
        <w:rPr/>
        <w:t>ꕆ</w:t>
      </w:r>
      <w:r>
        <w:rPr/>
        <w:t>䌺䭀⒬塕奵</w:t>
      </w:r>
      <w:r>
        <w:rPr/>
        <w:t>ꔹ</w:t>
      </w:r>
      <w:r>
        <w:rPr/>
        <w:t>녵怦灡灩㥥掬䂬剅⑞欪</w:t>
      </w:r>
      <w:r>
        <w:rPr/>
        <w:t>ꥒꤴ</w:t>
      </w:r>
      <w:r>
        <w:rPr/>
        <w:t>弱╷䠳偦䩎氱</w:t>
      </w:r>
      <w:r>
        <w:rPr/>
        <w:t>⡕</w:t>
      </w:r>
      <w:r>
        <w:rPr/>
        <w:t>䳂䝎婬⑙灾留㛂硞㝺祚쉟䜱乹싂湍桙쉅劘洩㥮砦쉠⨥繱쉱Ⓜ坊ꄩ뼯拂稰娷꥚颡䡲㡘⑕偂憩뗃㆘숴縦㐤⸲䠽</w:t>
      </w:r>
      <w:r>
        <w:rPr/>
        <w:t>ꔱ</w:t>
      </w:r>
      <w:r>
        <w:rPr/>
        <w:t>猪欸愳灙⥇䨬긤슘숱煍歐슣嫂䅒䜻㜳䙈楹敭縯</w:t>
      </w:r>
      <w:r>
        <w:rPr/>
        <w:t>ꦵ</w:t>
      </w:r>
      <w:r>
        <w:rPr/>
        <w:t>渴䊱䟂⮱〦淂哃</w:t>
      </w:r>
      <w:r>
        <w:rPr/>
        <w:t>⡶</w:t>
      </w:r>
      <w:r>
        <w:rPr/>
        <w:t>䊱쉎⭓恦</w:t>
      </w:r>
      <w:r>
        <w:rPr/>
        <w:t>ꔨ</w:t>
      </w:r>
      <w:r>
        <w:rPr/>
        <w:t>撘揎氪쉺⦘杒떥⑐㉧</w:t>
      </w:r>
      <w:r>
        <w:rPr/>
        <w:t>꧂</w:t>
      </w:r>
      <w:r>
        <w:rPr/>
        <w:t>땖堩</w:t>
      </w:r>
      <w:r>
        <w:rPr/>
        <w:t>ⱍ</w:t>
      </w:r>
      <w:r>
        <w:rPr/>
        <w:t>쉷疬䝘牢Ⓜ愭临䀪</w:t>
      </w:r>
      <w:r>
        <w:rPr/>
        <w:t>ꕲ</w:t>
      </w:r>
      <w:r>
        <w:rPr/>
        <w:t>飂啌祠剆녧⭅䵀戶걆걤瓂撮框ぶ牱㴰獒㥢슣橶類⨦係┻⽍㩺湢牢뾘嫂</w:t>
      </w:r>
      <w:r>
        <w:rPr/>
        <w:t>⢻</w:t>
      </w:r>
      <w:r>
        <w:rPr/>
        <w:t>剎縹䍈슩쉵廂䉆灈㔤ꍯ⌫嘪浾懂넣桥沵佪呋싍䵋䡒攽䡤狃乨뽫숦潔兆㘭㕵䔽丱啐洨쉪썂㑾깹䱬仂剷䑨淂⤦㑋䰯때ꌽ偔쉋娰伴슥⍪懂쉚갮㩰席䡉淂䵇쉟⵶숵㤪ꆘ奵䵅䑏猫䍥쉺敠뭓숣녏竂⛂㕈兖</w:t>
      </w:r>
      <w:r>
        <w:rPr/>
        <w:t>⠵</w:t>
      </w:r>
      <w:r>
        <w:rPr/>
        <w:t>捃䐸츲䍣癃塖嘭穷쉮杰싍</w:t>
      </w:r>
      <w:r>
        <w:rPr/>
        <w:t>ꥍ</w:t>
      </w:r>
      <w:r>
        <w:rPr/>
        <w:t>습夸轁扮瀶晚䌩䞏뿂桔㡂㘲⭧圻彣歖洹歚㔸쉷</w:t>
      </w:r>
      <w:r>
        <w:rPr/>
        <w:t>Ⱘ⫂</w:t>
      </w:r>
      <w:r>
        <w:rPr/>
        <w:t>僂䩢搦癥庥浢彗䤶帬楳ꅆ䵙祷捖쉠슬礫殻갺仂灒㎣㍟䅔⍊</w:t>
      </w:r>
      <w:r>
        <w:rPr/>
        <w:t>Ⳃ</w:t>
      </w:r>
      <w:r>
        <w:rPr/>
        <w:t>ꤲ♳</w:t>
      </w:r>
      <w:r>
        <w:rPr/>
        <w:t>ⱪ</w:t>
      </w:r>
      <w:r>
        <w:rPr/>
        <w:t>䨵⹭⥦땎䩅㑖煹厥楱徵䆩澬昺牖潥⽓垩䗂坭坚⏂㪥䉘⏂㥕攵ꍵ刣灎楟伯쉀㕌埂呟係参♖놡橲⨣硷⥤숳夽喣湺쵀</w:t>
      </w:r>
      <w:r>
        <w:rPr/>
        <w:t>ꗂ</w:t>
      </w:r>
      <w:r>
        <w:rPr/>
        <w:t>瑓╯弶㖘䘊뭟庘쉶㭷惂╪䱧嚮潰㝄丷侩䅒䗂</w:t>
      </w:r>
      <w:r>
        <w:rPr/>
        <w:t>ⷃ꤭</w:t>
      </w:r>
      <w:r>
        <w:rPr/>
        <w:t>숤㕹㚵幘娲䵖⍙녮⩄砬迂䡩獴㪿卺쵧渫玥彣㙣妱☺歑㓂</w:t>
      </w:r>
      <w:r>
        <w:rPr/>
        <w:t>ꖡ</w:t>
      </w:r>
      <w:r>
        <w:rPr/>
        <w:t>睏⥵쉠쉈⥖걳瞩漱␪牞㒏墘垱偐칷⭓숪ꅫ炬갫땫䩘쵘䅵뽖숪쵓ꌯ</w:t>
      </w:r>
      <w:r>
        <w:rPr/>
        <w:t>ꤳ</w:t>
      </w:r>
      <w:r>
        <w:rPr/>
        <w:t>均礴싂啃秂捷斘冘怪䁧䩕奕佥⨹⭳搫䅘쉇쵠</w:t>
      </w:r>
      <w:r>
        <w:rPr/>
        <w:t>ꕳ</w:t>
      </w:r>
      <w:r>
        <w:rPr/>
        <w:t>ⱈ</w:t>
      </w:r>
      <w:r>
        <w:rPr/>
        <w:t>顰滂넸걄䄪⛂ㅁ</w:t>
      </w:r>
      <w:r>
        <w:rPr/>
        <w:t>ⵟ⍅</w:t>
      </w:r>
      <w:r>
        <w:rPr/>
        <w:t>泃䅧飂檻⯂췂⌹氻欪䄪睕䈷㇎깂燂숣兤䭐婧䊿⑃숣磂깓㑫걥祃㙢촬⪡廂㌤悵㍺⨪刽㚿坠㞘硇䅲㩯쉍췃汉걌㟎숰썬쌰嘸䕒⶿㨣暏淂⩘珃漨偫㐫焱绂乔㙲칥牳䝎疻灞ㄳ攤瑀㐩䡕䥌ꍬ慆䑁숰뭏㉦쉃溏吵溘⩮橈䦵嗍䃂煒繠穆</w:t>
      </w:r>
      <w:r>
        <w:rPr/>
        <w:t>⡷</w:t>
      </w:r>
      <w:r>
        <w:rPr/>
        <w:t>祹懍ꍵ轇숩壂㕶瘵걧顧绂䉮䥬㈽쉬弰䉠洴㝐</w:t>
      </w:r>
      <w:r>
        <w:rPr/>
        <w:t>⡒</w:t>
      </w:r>
      <w:r>
        <w:rPr/>
        <w:t>슡夻숩䔽〻䭧䰦嗂甴㤪奚䅖싂ね浑뼩硹⺿⑎琫櫂眻⪏㙴圥刬ꅍ种噔䬤㥟쉒摷燂ꄲ癶擂穉泂祏塤扠ꌮ䔦溻╘놩㉒瑞䙾稯䭉噰㘣炱㑔睋朮啕轡㡺⵲숺⻂瀰焳䉐쉺싎で晸涡壂㤺싂꥗殻戺♙晱䘽䚣⩂䔺䄥㣂쉕禡㨮䢿㤯湇乊桡勂䰷쉫敮匦瑔⎩偀쉮겥뼥</w:t>
      </w:r>
      <w:r>
        <w:rPr/>
        <w:t>ꤸ⍸</w:t>
      </w:r>
      <w:r>
        <w:rPr/>
        <w:t>쉨祆嘺⫂嚩녂㥉䨳쉩</w:t>
      </w:r>
      <w:r>
        <w:rPr/>
        <w:t>꧂</w:t>
      </w:r>
      <w:r>
        <w:rPr/>
        <w:t>⡸</w:t>
      </w:r>
      <w:r>
        <w:rPr/>
        <w:t>㦩㘩땩㘣녆㜭㕠䡀摅汥坣步凎☵飂䋂磂周䛃묶癹䝗彶氫玿た捒埂슩啋繗㙙厬싎뭾氱䵴䉨䡍摖츰㭪깙晌䍠楳ꍨ쉘瑤礽甹녢数┪搲畫㌺卌⥌ㅁ⽫䘬歁싎䁨㭒땫浘</w:t>
      </w:r>
      <w:r>
        <w:rPr/>
        <w:t>Ɑ</w:t>
      </w:r>
      <w:r>
        <w:rPr/>
        <w:t>쉐䡒扙飂秂꥙疘⑂勂剙儺卶䩯캥ꇂ쉸稵쉌猲䶣幋顀坭⽮囍뗂쉸䰵⾻眽캿坹ㄽ⥊瘥⍕䱅뽴员ヂ晪傡ꥮ슩湄⤣㑙⏃睅晗⼪썀숬灘梣㦱煘㝋⶘硈䕃⨻桳</w:t>
      </w:r>
      <w:r>
        <w:rPr/>
        <w:t>ⵣ</w:t>
      </w:r>
      <w:r>
        <w:rPr/>
        <w:t>洵⏂묨乩轎땰䤩▮烂㍴婓䗃䠻쉐㞩싂买갸櫂쉒慶쉙⍧其㩔婓䋂䝇ね湎뽨潤澏燂と䭏焩쉥</w:t>
      </w:r>
      <w:r>
        <w:rPr/>
        <w:t>ⰺ</w:t>
      </w:r>
      <w:r>
        <w:rPr/>
        <w:t>桷暥딷䇂</w:t>
      </w:r>
      <w:r>
        <w:rPr/>
        <w:t>ꤵ</w:t>
      </w:r>
      <w:r>
        <w:rPr/>
        <w:t>卍</w:t>
      </w:r>
      <w:r>
        <w:rPr/>
        <w:t>ꔊ</w:t>
      </w:r>
      <w:r>
        <w:rPr/>
        <w:t>栦♕獇急⺿畾㚵㜪㵀瑟䀰䥇㌯䉂幔愥䄹</w:t>
      </w:r>
      <w:r>
        <w:rPr/>
        <w:t>꧂</w:t>
      </w:r>
      <w:r>
        <w:rPr/>
        <w:t>컂㵘湊믂╔깬弴ꏂ栴</w:t>
      </w:r>
      <w:r>
        <w:rPr/>
        <w:t>ꥃ</w:t>
      </w:r>
      <w:r>
        <w:rPr/>
        <w:t>敟橌怵</w:t>
      </w:r>
      <w:r>
        <w:rPr/>
        <w:t>ⵕ</w:t>
      </w:r>
      <w:r>
        <w:rPr/>
        <w:t>㒘║䀮ꍣ囂瑨漥机⩯깯⬨䡣㡀슱桞䑬顆곂廂欤⩇⒏奮╞汒䡋㏂䊘牠</w:t>
      </w:r>
      <w:r>
        <w:rPr/>
        <w:t>ꥊ</w:t>
      </w:r>
      <w:r>
        <w:rPr/>
        <w:t>ꍳ畯洤問</w:t>
      </w:r>
      <w:r>
        <w:rPr/>
        <w:t>ꤳ</w:t>
      </w:r>
      <w:r>
        <w:rPr/>
        <w:t>녖쉕穹䇎癊ꍧ⾬牳妏䖵㡪┸㙑献㭵䐳䍗⩅䶮䬷㉦</w:t>
      </w:r>
      <w:r>
        <w:rPr/>
        <w:t>ꔨ</w:t>
      </w:r>
      <w:r>
        <w:rPr/>
        <w:t>숯㭃䈯␽幀䡞攳暿捞캘繧㚿쉏⪩庻쵔㑌♊쉕䠰顮䜬⽃僂쵦佣瑾꺬㢬⵮畏瑾슿幆칦偱狂䂬泂숰怹ꄪ噚畱⸮㔴⩗치䀷䃂</w:t>
      </w:r>
      <w:r>
        <w:rPr/>
        <w:t>⡢</w:t>
      </w:r>
      <w:r>
        <w:rPr/>
        <w:t>䄵⽄輵⪩떿厣䥸䈤쉠喿仂䚮敟敠䋂劵癳ꍞꍷ뽆廍充卂奢匷䍍歯轕䨺⥦圸⨲輵컂⌦坐湫숣싃辣㍊塢쉚挸⫂㌥济杶浑⺿権䅴滂券☪硇湎輶顤樲怰⪵췂䵍恉㝩浙</w:t>
      </w:r>
      <w:r>
        <w:rPr/>
        <w:t>Ɱ</w:t>
      </w:r>
      <w:r>
        <w:rPr/>
        <w:t>㊮ꅸ橷彺쉙盂磂䴣⩖뽦ぬ䂘⒩䛂⨺䖻䡋⥣㩐</w:t>
      </w:r>
      <w:r>
        <w:rPr/>
        <w:t>ⱥ</w:t>
      </w:r>
      <w:r>
        <w:rPr/>
        <w:t>奸㝖쉁딳療繩並坒䚩㙘䛎쉱揂瑒摞쉞싎칖唣纘䪡뽑烂㝰쉂皱쎏㡃癳깵㙡䉙毂䤬㘶꥕䠯䊬剤쉳晕갻挭佇ㄸ⿂ꏎ쉅㍏妮숯匬敨쵃熱뭋灯涏砪痂潶㈦滂㷂㔱䅃걷㕠坳柂⩍뼩╅촺妻뽬轌畀⤻쉑浹㊡掩쉱⹑䩵</w:t>
      </w:r>
      <w:r>
        <w:rPr/>
        <w:t>ꤪⷂ</w:t>
      </w:r>
      <w:r>
        <w:rPr/>
        <w:t>ⲿ</w:t>
      </w:r>
      <w:r>
        <w:rPr/>
        <w:t>楇쉏奕刪㥄ꎡ㯂㶵칺㠲弬녷㑯쉌即㕐繪</w:t>
      </w:r>
      <w:r>
        <w:rPr/>
        <w:t>ꕰ</w:t>
      </w:r>
      <w:r>
        <w:rPr/>
        <w:t>獂䰻婘礤</w:t>
      </w:r>
      <w:r>
        <w:rPr/>
        <w:t>ꗂ</w:t>
      </w:r>
      <w:r>
        <w:rPr/>
        <w:t>㤽</w:t>
      </w:r>
      <w:r>
        <w:rPr/>
        <w:t>ⱞ</w:t>
      </w:r>
      <w:r>
        <w:rPr/>
        <w:t>쉣㍡桞䥸潈瓂具㨺弸깍婉㔶䱸嗂杅㭉湾睟칈䴣걸㍲塢捬</w:t>
      </w:r>
      <w:r>
        <w:rPr/>
        <w:t>ꦻ</w:t>
      </w:r>
      <w:r>
        <w:rPr/>
        <w:t>쉷洶</w:t>
      </w:r>
      <w:r>
        <w:rPr/>
        <w:t>ꥏ</w:t>
      </w:r>
      <w:r>
        <w:rPr/>
        <w:t>椥ꍇ</w:t>
      </w:r>
      <w:r>
        <w:rPr/>
        <w:t>ꤸ</w:t>
      </w:r>
      <w:r>
        <w:rPr/>
        <w:t>쉐摩ㄤ滍术⽌⩈⹯</w:t>
      </w:r>
      <w:r>
        <w:rPr/>
        <w:t>ꗂ</w:t>
      </w:r>
      <w:r>
        <w:rPr/>
        <w:t>嚡桀䰫㞩䍮獋䉱㈹뇂塱丫⿎睷㵯㞱⹅歎含딴⽰禱㑍录槂</w:t>
      </w:r>
      <w:r>
        <w:rPr/>
        <w:t>ⰶ</w:t>
      </w:r>
      <w:r>
        <w:rPr/>
        <w:t>뾡</w:t>
      </w:r>
      <w:r>
        <w:rPr/>
        <w:t>ⱟ</w:t>
      </w:r>
      <w:r>
        <w:rPr/>
        <w:t>珂坱㵁습偹圭畍柂樺浣繺繴灕眳牊ꌦ⩨扪㑘澏쉢晢쉕⩩땆噢싍㶬爵幷祄歇㐵均⩰䝚ꆩ쉥</w:t>
      </w:r>
      <w:r>
        <w:rPr/>
        <w:t>ꗃ</w:t>
      </w:r>
      <w:r>
        <w:rPr/>
        <w:t>勂噆䕁硒博捉⪻쵤쉡党灲勂㑡싂漻轹♑⽎㕌꥘洭灅姂繀䕮偌眸☲璬걌㋂刮繢㘬煠ꍳ숭怪徣숽睴搳습晢欩摙껂磂⸽䝂꥗䜽뭭⥴婭䄬䱴で即爸幐㍖轋樊轲橮䀶</w:t>
      </w:r>
      <w:r>
        <w:rPr/>
        <w:t>ꕴ</w:t>
      </w:r>
      <w:r>
        <w:rPr/>
        <w:t>쉣㪿䍖摄唦⑔幵眦</w:t>
      </w:r>
      <w:r>
        <w:rPr/>
        <w:t>ꦱ╈⩶</w:t>
      </w:r>
      <w:r>
        <w:rPr/>
        <w:t>偘⸪㡃墩剗呦습乃濍녱뼷䩺㥥奠쉾</w:t>
      </w:r>
      <w:r>
        <w:rPr/>
        <w:t>꧂</w:t>
      </w:r>
      <w:r>
        <w:rPr/>
        <w:t>슥渶㝢ꎩ㦩嫂彐싃ꌩ䃃썥㬯䭇潭扠䠫넱㵈㞮</w:t>
      </w:r>
      <w:r>
        <w:rPr/>
        <w:t>ⴺ</w:t>
      </w:r>
      <w:r>
        <w:rPr/>
        <w:t>漩㉨題쉑숵</w:t>
      </w:r>
      <w:r>
        <w:rPr/>
        <w:t>ꦻ</w:t>
      </w:r>
      <w:r>
        <w:rPr/>
        <w:t>牷슮㩸⹔杭扭嗂긴敪偍卯㜫㕗轃㥲ꥳ㨤</w:t>
      </w:r>
      <w:r>
        <w:rPr/>
        <w:t>ꔹ</w:t>
      </w:r>
      <w:r>
        <w:rPr/>
        <w:t>僂⌺㐲⑷纩睵䨩쉲쵠뇂㕟碮珂瘳弤쉵矎煟싂䕤▘拂㴥佘け晑</w:t>
      </w:r>
      <w:r>
        <w:rPr/>
        <w:t>ꥀ</w:t>
      </w:r>
      <w:r>
        <w:rPr/>
        <w:t>刽숺싎☯◎祧ꏂ塵䡪疩轊숴杹⩥橞⦵厬</w:t>
      </w:r>
      <w:r>
        <w:rPr/>
        <w:t>ⲥ</w:t>
      </w:r>
      <w:r>
        <w:rPr/>
        <w:t>ꍁ䟃塋に♆慃쵮㌫숣扅顣伴쉠䍕♞硥⻂⺵㈦⭆喱싂祩䰦矂䀵䞥싂塲幃</w:t>
      </w:r>
      <w:r>
        <w:rPr/>
        <w:t>⡣</w:t>
      </w:r>
      <w:r>
        <w:rPr/>
        <w:t>㩩㔷䊬榩䅒昷⨤⮡勂깚轡匩칄瘻</w:t>
      </w:r>
      <w:r>
        <w:rPr/>
        <w:t>ꦩ</w:t>
      </w:r>
      <w:r>
        <w:rPr/>
        <w:t>縴⩪쉌繙慞㥲畁睯䀻썌穮칺䷂칀䉷㵓飂乎⹇녲꥖獶坣偮</w:t>
      </w:r>
      <w:r>
        <w:rPr/>
        <w:t>ꦮ</w:t>
      </w:r>
      <w:r>
        <w:rPr/>
        <w:t>佞</w:t>
      </w:r>
      <w:r>
        <w:rPr/>
        <w:t>⠸</w:t>
      </w:r>
      <w:r>
        <w:rPr/>
        <w:t>쉵橫副㥾ꌣ⹯獧䕨㔯⽲쉄梥</w:t>
      </w:r>
      <w:r>
        <w:rPr/>
        <w:t>ⵌ</w:t>
      </w:r>
      <w:r>
        <w:rPr/>
        <w:t>泂潲扎喩쉞䬨恤愮걯䉙猩䡞湇伽穁뾏呢敃䵈땠쉘㕱䛂楅쌷㎡</w:t>
      </w:r>
      <w:r>
        <w:rPr/>
        <w:t>ⱙ</w:t>
      </w:r>
      <w:r>
        <w:rPr/>
        <w:t>橢仂䅩䠱䴪畹灆漭潪䥭桵眣䍧쉣⑾妵摢㵴幧危榬</w:t>
      </w:r>
      <w:r>
        <w:rPr/>
        <w:t>⡠</w:t>
      </w:r>
      <w:r>
        <w:rPr/>
        <w:t>毂剳⨣㩰癢쉱䙕㜥䭸㙑乺牊旎彲⮩</w:t>
      </w:r>
      <w:r>
        <w:rPr/>
        <w:t>⠤</w:t>
      </w:r>
      <w:r>
        <w:rPr/>
        <w:t>瑗䤫쉰穒㡪㑷┱ㄱ㩗쏂㍁顷슻⥊숤帻幀硫ꍒ敄炘飃䬩뭕㠶숷䅣</w:t>
      </w:r>
      <w:r>
        <w:rPr/>
        <w:t>ⱥ</w:t>
      </w:r>
      <w:r>
        <w:rPr/>
        <w:t>㭐䡮慵㥔쉏㥢쵙䝱廂⭸汪㡵㵢꤮쉄⑸嘴楓쉓ォ쉥숭슮揂䩃潔刪桪瞏お桁䖻숹䉈㡘杮숬楺</w:t>
      </w:r>
      <w:r>
        <w:rPr/>
        <w:t>ꕇ</w:t>
      </w:r>
      <w:r>
        <w:rPr/>
        <w:t>灁</w:t>
      </w:r>
      <w:r>
        <w:rPr/>
        <w:t>ꤣ</w:t>
      </w:r>
      <w:r>
        <w:rPr/>
        <w:t>児묫쉐䙷捓</w:t>
      </w:r>
      <w:r>
        <w:rPr/>
        <w:t>ꤪ</w:t>
      </w:r>
      <w:r>
        <w:rPr/>
        <w:t>佂쉃넫뼮场兂㯂䀤恘獸窡塸辵䖵㵰쌷</w:t>
      </w:r>
      <w:r>
        <w:rPr/>
        <w:t>ꕉ</w:t>
      </w:r>
      <w:r>
        <w:rPr/>
        <w:t>뿂惂⼯卅硎㡪⩪쉤쉎痂깱䔫欻숻㢿扄啨걸恴绂楡䭥㖩厮橈쉣┰쉫啰机䐳硾稻轑係厥</w:t>
      </w:r>
      <w:r>
        <w:rPr/>
        <w:t>ꥃ</w:t>
      </w:r>
      <w:r>
        <w:rPr/>
        <w:t>䥮㤥⩚쉊숤乶㤶剶숯卭䄴恕숺䱖䩒걠䍸圵獏⚬쉉</w:t>
      </w:r>
      <w:r>
        <w:rPr/>
        <w:t>ꤻ</w:t>
      </w:r>
      <w:r>
        <w:rPr/>
        <w:t>ッ⺡槂創ꥺ⥉䑵䉆忂㵌쉘쌴瑯㙫쉾啮ꅇ焳卩䦬䉀⭚㥺䆻ꥹ圩䥔睵㊡娨⩗泃㢻㜹慰䅌쉷䤽⒵磂偨뼸䑄槂㭖┶吺禬㌻츳㡓䘬奮倯㥔顖䩷憿⬨䍆숫䡴⍢睶捗ꍵ佇顊㏂顸氩䋂䬲ヂ</w:t>
      </w:r>
      <w:r>
        <w:rPr/>
        <w:t>ꕲ</w:t>
      </w:r>
      <w:r>
        <w:rPr/>
        <w:t>䄷㡹硨⮣쉅╅쉓⿂穐忂矂깆扤䆮䐊䞘迂♨矂恪獘춣⭑㑗⨻辣⧂⪩徬쉋</w:t>
      </w:r>
      <w:r>
        <w:rPr/>
        <w:t>꤯</w:t>
      </w:r>
      <w:r>
        <w:rPr/>
        <w:t>穾䏃썓顬䍓쉣迂</w:t>
      </w:r>
      <w:r>
        <w:rPr/>
        <w:t>⡣</w:t>
      </w:r>
      <w:r>
        <w:rPr/>
        <w:t>쉁楤乐</w:t>
      </w:r>
      <w:r>
        <w:rPr/>
        <w:t>⢏</w:t>
      </w:r>
      <w:r>
        <w:rPr/>
        <w:t>㚩〫彠縲捫䅈䮬䡸兓兆</w:t>
      </w:r>
      <w:r>
        <w:rPr/>
        <w:t>⢏</w:t>
      </w:r>
      <w:r>
        <w:rPr/>
        <w:t>啔周磃쉪㑞⽕祫땷숯婧㤪焣㡙杺額扱쵳갷䍍⵷恲书坵㡉琽㤸栬⼳쉐녓恵临杫㝎㜣帱㕧㌻嫃眫㬭쉰뭧㍃墏㨮䱓䙎숮ꥴ灀噃坸䫃컂ꍘ</w:t>
      </w:r>
      <w:r>
        <w:rPr/>
        <w:t>ꕏ</w:t>
      </w:r>
      <w:r>
        <w:rPr/>
        <w:t>슥㩱뿂畇咡帰숮婘縤뽧숫쉘積氪땱녩걌殮䉥楓剬㜪칄礫䪬砬牂⿂栤</w:t>
      </w:r>
      <w:r>
        <w:rPr/>
        <w:t>ꦘ</w:t>
      </w:r>
      <w:r>
        <w:rPr/>
        <w:t>琳㩌頭쉌癍娹녚个䙸哂埂숵㍔⿂䅔䙕佤⽵㎱쉷㨲䢩䁒堬䳂䨳婐栣땲</w:t>
      </w:r>
      <w:r>
        <w:rPr/>
        <w:t>⡫</w:t>
      </w:r>
      <w:r>
        <w:rPr/>
        <w:t>圹䱹땷犬㵑䤪晥䘲㡟⭊殣稯</w:t>
      </w:r>
      <w:r>
        <w:rPr/>
        <w:t>ꕟ</w:t>
      </w:r>
      <w:r>
        <w:rPr/>
        <w:t>獵揂橳䢩惂潬⬦丬櫍⥰⩈桌轺싃潊䟂㭖슥㋂쉕䤸슻女扔</w:t>
      </w:r>
      <w:r>
        <w:rPr/>
        <w:t>ꥏ</w:t>
      </w:r>
      <w:r>
        <w:rPr/>
        <w:t>䡓瑇⭷ꏂ盃牋쎮㥁쉘♩繙䨬넷⼴䉶ꥱ⭧쉓䱵묷煮暱頽桐㑏</w:t>
      </w:r>
      <w:r>
        <w:rPr/>
        <w:t>ꦬ</w:t>
      </w:r>
      <w:r>
        <w:rPr/>
        <w:t>戦쉕泂☫灉挵쉾柂漵㠵ꥡ숲곂倹㙤⫍쉟䁷뽾沿칒卲囂椸塮旃쉍⌵</w:t>
      </w:r>
      <w:r>
        <w:rPr/>
        <w:t>⢏</w:t>
      </w:r>
      <w:r>
        <w:rPr/>
        <w:t>氦扎櫂䩎爦侬䅹垣㥲炥測傮㐯㜱㊵主剾㍱츹싃쉠噥廂䪏汆䁣浪渲</w:t>
      </w:r>
      <w:r>
        <w:rPr/>
        <w:t>Ⱓ</w:t>
      </w:r>
      <w:r>
        <w:rPr/>
        <w:t>甦䫂操纡急</w:t>
      </w:r>
      <w:r>
        <w:rPr/>
        <w:t>ꕓ</w:t>
      </w:r>
      <w:r>
        <w:rPr/>
        <w:t>ꄽ乍쉾琴쉂쉣亡㉯⩮⭣땕䍤䵟⑮⌮悥䜸䌬绂㑘쉌畹䃂⤽槂ꌽ㝮廎嘺㩦⧂묤䍳㑭䩬启䍢祚㯂癶䉞</w:t>
      </w:r>
      <w:r>
        <w:rPr/>
        <w:t>ⱨ</w:t>
      </w:r>
      <w:r>
        <w:rPr/>
        <w:t>慤獄䁎偩噈檻쉅䥖繥</w:t>
      </w:r>
      <w:r>
        <w:rPr/>
        <w:t>Ȿ</w:t>
      </w:r>
      <w:r>
        <w:rPr/>
        <w:t>䁬깹싂㛂仂器슩䥉匥㈶弪ㅕ椩歷㮥⛂㌬</w:t>
      </w:r>
      <w:r>
        <w:rPr/>
        <w:t>ⶱ</w:t>
      </w:r>
      <w:r>
        <w:rPr/>
        <w:t>ㅾ겵캵㌨楕堵쉡圩컂㩣㡣栲㌥묩癧껂떥뭒噅㉮砰㭸頮ꆮ㍶㝑坰ㅴ</w:t>
      </w:r>
      <w:r>
        <w:rPr/>
        <w:t>ꥅ</w:t>
      </w:r>
      <w:r>
        <w:rPr/>
        <w:t>녒</w:t>
      </w:r>
      <w:r>
        <w:rPr/>
        <w:t>ꥁꤹ</w:t>
      </w:r>
      <w:r>
        <w:rPr/>
        <w:t>㭂ꅹ灏딸녉㝠煗唶쉮顠卣丩걲塡䉾瑔⩬⸳⩑㈮氪╙博婺䵸</w:t>
      </w:r>
      <w:r>
        <w:rPr/>
        <w:t>ꤪ</w:t>
      </w:r>
      <w:r>
        <w:rPr/>
        <w:t>瓂堬昬愤㙮䍳ㅲ갽恌</w:t>
      </w:r>
      <w:r>
        <w:rPr/>
        <w:t>ꖵ╪</w:t>
      </w:r>
      <w:r>
        <w:rPr/>
        <w:t>ㆬ뭖喩㕆昶吱㭌淍놣䳂</w:t>
      </w:r>
      <w:r>
        <w:rPr/>
        <w:t>꧂</w:t>
      </w:r>
      <w:r>
        <w:rPr/>
        <w:t>싂瑘㭘녒冩䝴癦磍쉟浨䦵頦숲扔硴仂땹癋㝹뭮</w:t>
      </w:r>
      <w:r>
        <w:rPr/>
        <w:t>ⰸ</w:t>
      </w:r>
      <w:r>
        <w:rPr/>
        <w:t>䌸䎵稴㑬䤪촬砣䑍〣㉔뗂塞䧂⨭╮⩣亵癢垿䁴潶哂숬夬슻挹䥣䁕㒻⯂牚縹녌毂䍘㩟쉤幞烂梱㍃栶䬯뼫兔ꅙ畸卷伻</w:t>
      </w:r>
      <w:r>
        <w:rPr/>
        <w:t>ꕕ</w:t>
      </w:r>
      <w:r>
        <w:rPr/>
        <w:t>㬱</w:t>
      </w:r>
      <w:r>
        <w:rPr/>
        <w:t>⠱</w:t>
      </w:r>
      <w:r>
        <w:rPr/>
        <w:t>숯珍ㅓ쉴娊쉧겱位츶썐ꅷ栥</w:t>
      </w:r>
      <w:r>
        <w:rPr/>
        <w:t>ⷂ</w:t>
      </w:r>
      <w:r>
        <w:rPr/>
        <w:t>参칈䨱꺿歶㑪⿂䴤ꥭ⤬慞땰楤檻뿂炮啗䰦懂榩⸪磍䅄吰僂</w:t>
      </w:r>
      <w:r>
        <w:rPr/>
        <w:t>ꥎ</w:t>
      </w:r>
      <w:r>
        <w:rPr/>
        <w:t>㍶墣䜣㌰㨷祶摬숪壂㥬倯곃㧂ㅳ楊䦡슡迂䩙䑐坁浂瀫䦩婀啑硬桚商䍈ㆿ떮쉁</w:t>
      </w:r>
      <w:r>
        <w:rPr/>
        <w:t>ⶏ</w:t>
      </w:r>
      <w:r>
        <w:rPr/>
        <w:t>天㎿晠䫂䉦獫樨쉶쉘囂改╬猱捲湞假幸䉍쉐乖太摯칮灰䕐䊻李呬欺噑깙쉮氰潠咿⸶漳㔻싂偙Ⓜ쉏뭇⑷輸㈻뼹쉰橎䐯华</w:t>
      </w:r>
      <w:r>
        <w:rPr/>
        <w:t>ⵠ</w:t>
      </w:r>
      <w:r>
        <w:rPr/>
        <w:t>顅攳ꌤ摔ㄹ⑘揂忂⹮♩歶䰬갶ひぱ䁡俎壃䐪洲싂玏珂ㅰ䄦쉡㉰떬煦幠㌨湔⴪⤶넹쉀哂싂⑉숵䁮⒡쉾䏂惂까䍣柍汪쉵㩎㵆礬碥쉫䈺쉆牶㉨懎㬲桩祔倦컍从䡔</w:t>
      </w:r>
      <w:r>
        <w:rPr/>
        <w:t>ⱍ</w:t>
      </w:r>
      <w:r>
        <w:rPr/>
        <w:t>㥸䰯䨵摮</w:t>
      </w:r>
      <w:r>
        <w:rPr/>
        <w:t>ꦵ</w:t>
      </w:r>
      <w:r>
        <w:rPr/>
        <w:t>꺩䑩㩫</w:t>
      </w:r>
      <w:r>
        <w:rPr/>
        <w:t>ꕚ</w:t>
      </w:r>
      <w:r>
        <w:rPr/>
        <w:t>渣쵇䕅淂姂晅吶썶㝤㝑〪㈷⍾</w:t>
      </w:r>
      <w:r>
        <w:rPr/>
        <w:t>ꖥ</w:t>
      </w:r>
      <w:r>
        <w:rPr/>
        <w:t>恕偌숩</w:t>
      </w:r>
      <w:r>
        <w:rPr/>
        <w:t>ꥏ</w:t>
      </w:r>
      <w:r>
        <w:rPr/>
        <w:t>氺믂徱쌭䭾⩒</w:t>
      </w:r>
      <w:r>
        <w:rPr/>
        <w:t>ⵔ</w:t>
      </w:r>
      <w:r>
        <w:rPr/>
        <w:t>幐ꥡ땐秎兔ꎏ쉢</w:t>
      </w:r>
      <w:r>
        <w:rPr/>
        <w:t>⡑</w:t>
      </w:r>
      <w:r>
        <w:rPr/>
        <w:t>ㅞ슏쉯싂溩䢩轁癴㝒津ꆬ瞩슘⪥媏┪摙쉵쉺洨㨬湉灒쉋敞㫂썍♬矂摴촣儹껂숹楚䩃싂縹ꅲ杚딯</w:t>
      </w:r>
      <w:r>
        <w:rPr/>
        <w:t>⡄⮬</w:t>
      </w:r>
      <w:r>
        <w:rPr/>
        <w:t>晄橬칾婔⸵싂挦慑쉾债쉹䒻烂掱㷂顰免轀䱀⒱哂쉹쉠습坙녈䉈ㆩ숹䭁䞵㗂彘</w:t>
      </w:r>
      <w:r>
        <w:rPr/>
        <w:t>Ⳃ</w:t>
      </w:r>
      <w:r>
        <w:rPr/>
        <w:t>쉨煡佘獦積摉⩂媻㐸啓</w:t>
      </w:r>
      <w:r>
        <w:rPr/>
        <w:t>ⶡ</w:t>
      </w:r>
      <w:r>
        <w:rPr/>
        <w:t>嗎촱桨믃侘쉮쉸し桇⫎칙놮潗占惍咩慦願類棂含矍䟂转湍䯍由ォ</w:t>
      </w:r>
      <w:r>
        <w:rPr/>
        <w:t>ⴤ</w:t>
      </w:r>
      <w:r>
        <w:rPr/>
        <w:t>湶㡈灓쉇㤺礵徻垡⹩⩆䌪⮏쉡쉔⨷桤仂슬桶咵촤顗⨵⹾쵵칵祙爱䌹깆싍昦㉰啣╏橚橒⍦戫顲⨻潚뮘浐쉵䍌꥾싍礨㥠噺剙獥⪵쉣愮䨨㴨ㄩ䰰쉷녺㥓㴸뮣瑅䁖䴰䵃堻瘨祥䁖仂⤸姂接⤭刵碏ꍋ摏噕瘪圦焸</w:t>
      </w:r>
      <w:r>
        <w:rPr/>
        <w:t>⠦</w:t>
      </w:r>
      <w:r>
        <w:rPr/>
        <w:t>녖吵䬸墡䭹ꄩ乱㏂쉙犮ꥱ㥫슣뭑㝆畵䇂㋂瑐⤤쉎䥵澱堬⽡䩐堵䴥䱶窱暩ㅌ頦뇍</w:t>
      </w:r>
      <w:r>
        <w:rPr/>
        <w:t>ꤻ</w:t>
      </w:r>
      <w:r>
        <w:rPr/>
        <w:t>㔣帽뭵쉾㩵穩숪슩쉲㑖恖輷쉺婅䮵䩱捯㴴犬殘ꇂ</w:t>
      </w:r>
      <w:r>
        <w:rPr/>
        <w:t>ꤥ⨰⹱</w:t>
      </w:r>
      <w:r>
        <w:rPr/>
        <w:t>桘슮婋</w:t>
      </w:r>
      <w:r>
        <w:rPr/>
        <w:t>ꤽ</w:t>
      </w:r>
      <w:r>
        <w:rPr/>
        <w:t>ꍲ獑咥沥</w:t>
      </w:r>
      <w:r>
        <w:rPr/>
        <w:t>ꦥ</w:t>
      </w:r>
      <w:r>
        <w:rPr/>
        <w:t>㩕潅潅佱</w:t>
      </w:r>
      <w:r>
        <w:rPr/>
        <w:t>ꤹ</w:t>
      </w:r>
      <w:r>
        <w:rPr/>
        <w:t>䭐숨⭭숪䜊♠⽞㈣땄╠⛂⹱丸싂畤截捶㩣ꆬ摷숬쉦ꥨ帱佶戻⚡瞘縰☰걫傣杳뭭썌쉺㤩噃쉤䷍▵塰甤쉠㬥穐㵃䐳㑆</w:t>
      </w:r>
      <w:r>
        <w:rPr/>
        <w:t>꧂</w:t>
      </w:r>
      <w:r>
        <w:rPr/>
        <w:t>칳㍑狂쉅쉎䝗뭹䱩ꍁ㕯㌹狂ㅢ㧍丰䧂㥬䅷壂䤰쉤슻㡣䏎䑳㊘瓂塥䩖숦쉹晞傏⩌걈晶긭摬뭳⬽⻂礰嫂슡椰㵺뮥칺䴰숣숴䆡걷긥⻂㵫奨◂〲盂뭒⸻狎畳猥檬煊憥牬医〺汏湳쵙弬䱔憬〥㵮숣桏㈻墩뽁䁖掣痂輻ꥨ淂い싃煟ꥷ氣쉬潲摄쉒伳딶슘呫♰䁎싂뾣⭌婰䭰㈹枩䕸㩯쉃쉳セ㕍獚땊㩤娶⥚瓂祗灰ネ捀숰睬⩎栩嚵掏昴顎圹䕰깗係⛂⥹橥칬♳煨쉂湂喣汓㝮䜨犿⾿汵硇㧂噰㘹祁卾꥾繧䥐䕉</w:t>
      </w:r>
      <w:r>
        <w:rPr/>
        <w:t>ꤥ</w:t>
      </w:r>
      <w:r>
        <w:rPr/>
        <w:t>䚏慇㭖恏</w:t>
      </w:r>
      <w:r>
        <w:rPr/>
        <w:t>ꕧ</w:t>
      </w:r>
      <w:r>
        <w:rPr/>
        <w:t>䁮囂㖵核</w:t>
      </w:r>
      <w:r>
        <w:rPr/>
        <w:t>ꤲ⩡</w:t>
      </w:r>
      <w:r>
        <w:rPr/>
        <w:t>㙳</w:t>
      </w:r>
      <w:r>
        <w:rPr/>
        <w:t>ꔺ</w:t>
      </w:r>
      <w:r>
        <w:rPr/>
        <w:t>捥떘吱䬩숬窡暿橢䔩긵县</w:t>
      </w:r>
      <w:r>
        <w:rPr/>
        <w:t>Ɫ</w:t>
      </w:r>
      <w:r>
        <w:rPr/>
        <w:t>焭</w:t>
      </w:r>
      <w:r>
        <w:rPr/>
        <w:t>꧂</w:t>
      </w:r>
      <w:r>
        <w:rPr/>
        <w:t>㠯㥀㭴瑯利係偰睦⥁녟䖻䙈䧂묽㉯児ꥡ⩗曂䤹睥㓍ꅓ⎱썠╢焪歑䍍캮㈩潆䜯⩁㙐頷怺乃䣂⍣繹䥙꥗쉅燂▣ꇂ毂午柎夶숬ꌽ꥚塪㡴啋䏂뭁䐵㵶쉷繟㭋⥄䍋걆㧂墱䋂畘</w:t>
      </w:r>
      <w:r>
        <w:rPr/>
        <w:t>꧂</w:t>
      </w:r>
      <w:r>
        <w:rPr/>
        <w:t>쉭䵷ꌷ쵡⨥澱周暿㏂숭愭쉥ꇂ쉮뭔伷ㅸ㡘晠婋稴䶿噂䰦㮩슘儴㧂扄뾩枘婤</w:t>
      </w:r>
      <w:r>
        <w:rPr/>
        <w:t>ꤲꕵ</w:t>
      </w:r>
      <w:r>
        <w:rPr/>
        <w:t>秂♗</w:t>
      </w:r>
      <w:r>
        <w:rPr/>
        <w:t>ⵋ</w:t>
      </w:r>
      <w:r>
        <w:rPr/>
        <w:t>놣⪥揂啍昦楾♒䯂⪮숹䋃</w:t>
      </w:r>
      <w:r>
        <w:rPr/>
        <w:t>ꤷ</w:t>
      </w:r>
      <w:r>
        <w:rPr/>
        <w:t>焥쉘㝰煚㵏⼣恉⬪猣〯☽㵒戥쉰猹ㅪ坦䱌䕍⻂纡䐷䙶숮丽䁶⮮쉭瞘꧎䐪幒嘤娸</w:t>
      </w:r>
      <w:r>
        <w:rPr/>
        <w:t>ꤽ</w:t>
      </w:r>
      <w:r>
        <w:rPr/>
        <w:t>㝃꤮犥帲㩔⛂奕㘨䕟싂獔</w:t>
      </w:r>
      <w:r>
        <w:rPr/>
        <w:t>ⵇ</w:t>
      </w:r>
      <w:r>
        <w:rPr/>
        <w:t>䠩묬楏䅳扺䂣呗䌳숩慹挴숣쉪唺㮘浂넬吥☦璣啬쉩⩚쉆ㅶ欪睑縬뗂㞿勂╂堭曂⩸ꍺ⵮딭땐煁瑞숹䙀</w:t>
      </w:r>
      <w:r>
        <w:rPr/>
        <w:t>ⷂ</w:t>
      </w:r>
      <w:r>
        <w:rPr/>
        <w:t>穆祓婲슣⍱辡⤬䴣由䕋愲㔽瀬ꥢ쉖毂汈摃悵</w:t>
      </w:r>
      <w:r>
        <w:rPr/>
        <w:t>⠦</w:t>
      </w:r>
      <w:r>
        <w:rPr/>
        <w:t>㦩刻兴⍤塖桲偞㝞搲䥺ㅱ㭓樰숻ꄫ䬭䨹ꏂ썵彮ꇂ䨤⥇摚㕯⽂滂◍磎婠癣汰瑱梬䉨㣂穗䊵㧂싂䕓⌊⪻ꆏ䕚瘻⌸单敒癃柂녾偈䡲쉌䳂⥨抵㊱穸슏⥑ꍺ恫穓</w:t>
      </w:r>
      <w:r>
        <w:rPr/>
        <w:t>ꤨ</w:t>
      </w:r>
      <w:r>
        <w:rPr/>
        <w:t>㓂⿂䶡瑯俎꺘タ湭㡹敍싍㙧⒏癁佉</w:t>
      </w:r>
      <w:r>
        <w:rPr/>
        <w:t>꧂</w:t>
      </w:r>
      <w:r>
        <w:rPr/>
        <w:t>썏䭠䳂䌫◂숩녎玏玱껂㓂䉥슻넩榥砻쉮䙚顳㵮单⨣</w:t>
      </w:r>
      <w:r>
        <w:rPr/>
        <w:t>ꥁ</w:t>
      </w:r>
      <w:r>
        <w:rPr/>
        <w:t>싃⩘뼵숲꥖兵奀숴넰呺⑄땂⪥䡪挥슻쉟愪䘦⮘顉츸䨽䆥㕣拎쉬㨽ㅀꌷ싃珂塀㝞摁</w:t>
      </w:r>
      <w:r>
        <w:rPr/>
        <w:t>Ⱙ</w:t>
      </w:r>
      <w:r>
        <w:rPr/>
        <w:t>뇍瘺</w:t>
      </w:r>
      <w:r>
        <w:rPr/>
        <w:t>꧂</w:t>
      </w:r>
      <w:r>
        <w:rPr/>
        <w:t>竂뾡穥偠歏</w:t>
      </w:r>
      <w:r>
        <w:rPr/>
        <w:t>Ⱡ</w:t>
      </w:r>
      <w:r>
        <w:rPr/>
        <w:t>啷㩆獂슬컂</w:t>
      </w:r>
      <w:r>
        <w:rPr/>
        <w:t>ꦘ</w:t>
      </w:r>
      <w:r>
        <w:rPr/>
        <w:t>攺⸨쉟쉹橭全㎣♕㩳参녩颵顎뽮囂煥㴪넶扞獦柎硉쏂祲㡎ꌨꎩ뾮吲⿂䁠瀨뭔</w:t>
      </w:r>
      <w:r>
        <w:rPr/>
        <w:t>ꕁ</w:t>
      </w:r>
      <w:r>
        <w:rPr/>
        <w:t>浳䝵㐺挮䱙攪㤩ㅟひ搰걥쉮쉇吷䣂㌪곎繫㣂欥䠱桌佅池䌳呑歪㩲⍅照숬䍍ㄹ燃堩圭煋싎呑</w:t>
      </w:r>
      <w:r>
        <w:rPr/>
        <w:t>⡗</w:t>
      </w:r>
      <w:r>
        <w:rPr/>
        <w:t>싂ꏂ⤩䙀㨳呑䡴怮㥠쌰揂䄶猺쉅䡸獠朥숦桵禥攻刷瑰卉⻂灖䋂䌯쎥〉ꥨ噄</w:t>
      </w:r>
      <w:r>
        <w:rPr/>
        <w:t>ⱔ</w:t>
      </w:r>
      <w:r>
        <w:rPr/>
        <w:t>楣䝨桘䡞㎩⹦⻂晬䒣佃煦圶</w:t>
      </w:r>
      <w:r>
        <w:rPr/>
        <w:t>ⴥ</w:t>
      </w:r>
      <w:r>
        <w:rPr/>
        <w:t>刭幇䡔煾嫂</w:t>
      </w:r>
      <w:r>
        <w:rPr/>
        <w:t>Ȿ</w:t>
      </w:r>
      <w:r>
        <w:rPr/>
        <w:t>浗㬨㵌䍗슏䄷䠽ꄶ恋ㅋ爫擂⍄㭋佘徏⸪䱌▘垱숣쉫纩㑡⽾横䬣眪橭뽂⻂偆圴汘歧㐲쉏㊻煸涩嘱㭚祒晸⥾抣⨪숲쉫繟擂䪩㛂哂쉂슘숥ꇂ⼯䚱</w:t>
      </w:r>
      <w:r>
        <w:rPr/>
        <w:t>ⵂ</w:t>
      </w:r>
      <w:r>
        <w:rPr/>
        <w:t>썺䤰네椲楖칩泂⥙橄</w:t>
      </w:r>
      <w:r>
        <w:rPr/>
        <w:t>ⱊ</w:t>
      </w:r>
      <w:r>
        <w:rPr/>
        <w:t>氰榏쉌⹏㥔丱甯坈⤴㨽</w:t>
      </w:r>
      <w:r>
        <w:rPr/>
        <w:t>⠷</w:t>
      </w:r>
      <w:r>
        <w:rPr/>
        <w:t>䲣伴䭵刳㐯⩰杔勎母㍒橈䅈樨晆䮮㎿쉶䙙猨슩㑮礦柂顨쉖⸩䝹湇欪婂咡㩌䩍桐殘쉷泍䙔뾮䙋䦵昪</w:t>
      </w:r>
      <w:r>
        <w:rPr/>
        <w:t>ꥇ</w:t>
      </w:r>
      <w:r>
        <w:rPr/>
        <w:t>轃╦쵺뭳摍⑏敗坃啬䄩녅⩞쉎䝪瞿숺딻⺣</w:t>
      </w:r>
      <w:r>
        <w:rPr/>
        <w:t>ⴵ</w:t>
      </w:r>
      <w:r>
        <w:rPr/>
        <w:t>旂쉇⤻晞ꅬ㑀슱⭄긹婅㴰쉚</w:t>
      </w:r>
      <w:r>
        <w:rPr/>
        <w:t>ꕟ⍑</w:t>
      </w:r>
      <w:r>
        <w:rPr/>
        <w:t>枬敧轓뇂㓂⩉숶칬亘渵厘犩⩧</w:t>
      </w:r>
      <w:r>
        <w:rPr/>
        <w:t>⡫</w:t>
      </w:r>
      <w:r>
        <w:rPr/>
        <w:t>䝁と縤긯户恮⼤㵌䘷</w:t>
      </w:r>
      <w:r>
        <w:rPr/>
        <w:t>ⱡ</w:t>
      </w:r>
      <w:r>
        <w:rPr/>
        <w:t>判て呉</w:t>
      </w:r>
      <w:r>
        <w:rPr/>
        <w:t>⡡♭</w:t>
      </w:r>
      <w:r>
        <w:rPr/>
        <w:t>䶿䵨沘剾⥔뮻恲䡤⑏玿䍕浾ꅢ䲘䥯㐩䭆䶻쉐積び䎵땀쉤깨쉉</w:t>
      </w:r>
      <w:r>
        <w:rPr/>
        <w:t>ꥃ</w:t>
      </w:r>
      <w:r>
        <w:rPr/>
        <w:t>㓂⩑婱⌯⩂㗂⻃礥⤪쉳堣ꥧ灱汳兌强뭎浞湯䘬䔯摺啙伸Ⓜ쵶㉞걘땩싂恧쉳搱輲欲㤻⩦癉迂넹㑞汄䅲轺쉎勂呟㝟␶숶䜤쉎偲唵㮿㊥䮣夊咩㉡縣䚻挻쉓攮⍋걶灺佭毎ꍅ넣䨭ꅘ㕙牚</w:t>
      </w:r>
      <w:r>
        <w:rPr/>
        <w:t>⡭</w:t>
      </w:r>
      <w:r>
        <w:rPr/>
        <w:t>㩧㬶呐뽦瘪䘵딨싍嘵潌㗂恏⨥녯癎</w:t>
      </w:r>
      <w:r>
        <w:rPr/>
        <w:t>ꥆ</w:t>
      </w:r>
      <w:r>
        <w:rPr/>
        <w:t>塚뾮態幵</w:t>
      </w:r>
      <w:r>
        <w:rPr/>
        <w:t>⡨</w:t>
      </w:r>
      <w:r>
        <w:rPr/>
        <w:t>ꌣ⹣㑱䀯쉗쉖</w:t>
      </w:r>
      <w:r>
        <w:rPr/>
        <w:t>ⵢ</w:t>
      </w:r>
      <w:r>
        <w:rPr/>
        <w:t>痂硧</w:t>
      </w:r>
      <w:r>
        <w:rPr/>
        <w:t>ꥏ</w:t>
      </w:r>
      <w:r>
        <w:rPr/>
        <w:t>坩⵸ㅢ漷摨彙㙡㙊숻䭱ꥨ격幎参䡩뼯슘桱㭎彍眻쉬䙤悡㕃㩎䐳</w:t>
      </w:r>
      <w:r>
        <w:rPr/>
        <w:t>ꕮ</w:t>
      </w:r>
      <w:r>
        <w:rPr/>
        <w:t>치쵸⽐싂뮻爽樥뽤灤㵍⥆怩슣썺报剞쉌녂</w:t>
      </w:r>
      <w:r>
        <w:rPr/>
        <w:t>ꗂ</w:t>
      </w:r>
      <w:r>
        <w:rPr/>
        <w:t>㜣㕅咻㓍숷䰩婎칒</w:t>
      </w:r>
      <w:r>
        <w:rPr/>
        <w:t>꥓</w:t>
      </w:r>
      <w:r>
        <w:rPr/>
        <w:t>䕸轑⮬䜩焰䱔渵憏⌫⏎⌥녠쉺振숵䕶摪딥湗挣瑍䅩煙㑌땫偭杚뿂슣䍶橐ど츽땡⩊땋武</w:t>
      </w:r>
      <w:r>
        <w:rPr/>
        <w:t>ⵓ</w:t>
      </w:r>
      <w:r>
        <w:rPr/>
        <w:t>灧䣂뼯</w:t>
      </w:r>
      <w:r>
        <w:rPr/>
        <w:t>ꗍ</w:t>
      </w:r>
      <w:r>
        <w:rPr/>
        <w:t>숳奬⎬⹁棂挭楁轃凍䨽匦싃䴲単瑭獺䬫␵亻⩔쉺녅晏榻楲⸫欲佟ꇂ㵵䤲쉶㘰䍺朣潰彍⚬䕤㉈숥瓃爣樬䭱江払깺䅾䍲⭲㜦쵩䕦䭺眣⹰⪡慏漷㯂䧂繀䡲䀹倶㙨쉟と顇敤ꅞ末</w:t>
      </w:r>
      <w:r>
        <w:rPr/>
        <w:t>꥓</w:t>
      </w:r>
      <w:r>
        <w:rPr/>
        <w:t>迂⼹䭭⧂攳圬倯䠤㉸㉔憩슮ꅤ䶱撘䤷</w:t>
      </w:r>
      <w:r>
        <w:rPr/>
        <w:t>ꤶ</w:t>
      </w:r>
      <w:r>
        <w:rPr/>
        <w:t>䔶썋⭗㕆䩳䒱䡓潖⥮涱䌳㇂䅊⍑싂扷亮嗂䡚硆帣숷稺䚻쉋䉅싂未쉷灩轷ノ槂漸⴬숵쉬ꌭ恨䙔瑡⍂</w:t>
      </w:r>
      <w:r>
        <w:rPr/>
        <w:t>ꗃ</w:t>
      </w:r>
      <w:r>
        <w:rPr/>
        <w:t>쉙⿂㍗䵥浡漱숲䔷쵩囂珂䅬껂싂䍏</w:t>
      </w:r>
      <w:r>
        <w:rPr/>
        <w:t>⡐</w:t>
      </w:r>
      <w:r>
        <w:rPr/>
        <w:t>泂싂䲮䞿磂</w:t>
      </w:r>
      <w:r>
        <w:rPr/>
        <w:t>Ɱ</w:t>
      </w:r>
      <w:r>
        <w:rPr/>
        <w:t>쉩晨떬</w:t>
      </w:r>
      <w:r>
        <w:rPr/>
        <w:t>ꕂ</w:t>
      </w:r>
      <w:r>
        <w:rPr/>
        <w:t>ꅰ晢摥</w:t>
      </w:r>
      <w:r>
        <w:rPr/>
        <w:t>꧍</w:t>
      </w:r>
      <w:r>
        <w:rPr/>
        <w:t>晎</w:t>
      </w:r>
      <w:r>
        <w:rPr/>
        <w:t>ⱔ䷂┴</w:t>
      </w:r>
      <w:r>
        <w:rPr/>
        <w:t>갹夲␹颮坣㍉䨨渣䅱碥埂挶</w:t>
      </w:r>
      <w:r>
        <w:rPr/>
        <w:t>⠪</w:t>
      </w:r>
      <w:r>
        <w:rPr/>
        <w:t>灌危嘳潨顾䅋故礳</w:t>
      </w:r>
      <w:r>
        <w:rPr/>
        <w:t>⠨</w:t>
      </w:r>
      <w:r>
        <w:rPr/>
        <w:t>戽矃䅓숽숻⍷쵙ꅧ汕桄䘳䙖땕恠帺㖱洺</w:t>
      </w:r>
      <w:r>
        <w:rPr/>
        <w:t>ⶻ</w:t>
      </w:r>
      <w:r>
        <w:rPr/>
        <w:t>ⲡ</w:t>
      </w:r>
      <w:r>
        <w:rPr/>
        <w:t>㝂ㅬ樻䍧䍰䀣⤬搴ꆡ灧㡧⎥☴婩晍䙴恎⩚䶏猰眨㜰婵栥쉭쉢捪㗂擂䘺㯂</w:t>
      </w:r>
      <w:r>
        <w:rPr/>
        <w:t>꧂</w:t>
      </w:r>
      <w:r>
        <w:rPr/>
        <w:t>归䥗䑉侩昺晭䦿쎵煥拂뽚㨰䝌䁌䩴玩⼤㷂呌怶獦普滂</w:t>
      </w:r>
      <w:r>
        <w:rPr/>
        <w:t>ꥂ⧃</w:t>
      </w:r>
      <w:r>
        <w:rPr/>
        <w:t>琪䚱䅚넫呥奔䝺㥊ㅈ汰</w:t>
      </w:r>
      <w:r>
        <w:rPr/>
        <w:t>ꗂ</w:t>
      </w:r>
      <w:r>
        <w:rPr/>
        <w:t>쉐㷎䕯┲潨䱔㭚쉔㑞ꥨ轆畍뭵纩磃ꍐ㭧〪穗⬩恭捈ꍌ녃揂카琩潉摡␶ヂ䄷◂扠㘫</w:t>
      </w:r>
      <w:r>
        <w:rPr/>
        <w:t>⡐</w:t>
      </w:r>
      <w:r>
        <w:rPr/>
        <w:t>坍呈걌㉃</w:t>
      </w:r>
      <w:r>
        <w:rPr/>
        <w:t>Ⳃ</w:t>
      </w:r>
      <w:r>
        <w:rPr/>
        <w:t>玣敱쉏她㍇칶媏㈻⥦ㅘ椪穒ꅥ礵싃佱⽁摌⹈䅤克⩟恡夨愶挪뮬坔㔮渲㆏⤮쉯飂싂卨</w:t>
      </w:r>
      <w:r>
        <w:rPr/>
        <w:t>ꕓ</w:t>
      </w:r>
      <w:r>
        <w:rPr/>
        <w:t>櫂숥쉏싂痂싂ꥮ㮣䄊䶩矂樰撵畚獰㊘쉕䵣ꄩ쉨Ⓜ㠪䈵땮</w:t>
      </w:r>
      <w:r>
        <w:rPr/>
        <w:t>⠯</w:t>
      </w:r>
      <w:r>
        <w:rPr/>
        <w:t>乬兎곂㙠깤쉸췎痎싂喻獈</w:t>
      </w:r>
      <w:r>
        <w:rPr/>
        <w:t>Ⳃ</w:t>
      </w:r>
      <w:r>
        <w:rPr/>
        <w:t>쉄⻂檵顱쉙婬睊㙵恀晬䅲뿂놬桐摹⛃恴櫂</w:t>
      </w:r>
      <w:r>
        <w:rPr/>
        <w:t>ꗂ</w:t>
      </w:r>
      <w:r>
        <w:rPr/>
        <w:t>偈珂㓂璘䡚幏ㄭ싂썡䭬긪㑄㢣ꌴꄫ쉣㉇瓂䐮橞塆䦵</w:t>
      </w:r>
      <w:r>
        <w:rPr/>
        <w:t>⡐</w:t>
      </w:r>
      <w:r>
        <w:rPr/>
        <w:t>갨</w:t>
      </w:r>
      <w:r>
        <w:rPr/>
        <w:t>Ⱔ</w:t>
      </w:r>
      <w:r>
        <w:rPr/>
        <w:t>硋걢㍯䕠瘰獚塎伬㑣摮ㅲ쉲祶䭀慥㮘딸㎩쉭晪秃깪묹</w:t>
      </w:r>
      <w:r>
        <w:rPr/>
        <w:t>ⵅ</w:t>
      </w:r>
      <w:r>
        <w:rPr/>
        <w:t>㆘兖⺿䵕쵮㈤柂䩲汓爯タ浯慓枥⍉♊䍗挹扈夸㩺숲</w:t>
      </w:r>
      <w:r>
        <w:rPr/>
        <w:t>ⱚ</w:t>
      </w:r>
      <w:r>
        <w:rPr/>
        <w:t>参辱⸴㭾김斩땈쉊煫吵攥摀䡳復칷䈭欰쉞婤妮灮妩矂칮木⾮슿剷繍繍</w:t>
      </w:r>
      <w:r>
        <w:rPr/>
        <w:t>ꕋ</w:t>
      </w:r>
      <w:r>
        <w:rPr/>
        <w:t>ⰽ</w:t>
      </w:r>
      <w:r>
        <w:rPr/>
        <w:t>唨曂땋</w:t>
      </w:r>
      <w:r>
        <w:rPr/>
        <w:t>Ᵽ</w:t>
      </w:r>
      <w:r>
        <w:rPr/>
        <w:t>㙍㮩爦⍫䫂嘳㩳㉈烂批㝈㉋䭃嫂쵱冩녂堨幤⨦숶呩ꥲ슩⸽</w:t>
      </w:r>
      <w:r>
        <w:rPr/>
        <w:t>ꕊ</w:t>
      </w:r>
      <w:r>
        <w:rPr/>
        <w:t>潎庱戨兦梿㬽ㄬㅠ側㌩깾䭓顐債壂䩹䡍ꅇ⩷啡쉟㥌猳洲⌬㬫湘㋂柂䥺兮㡆摋楯祤㵣뮏冿槍썆</w:t>
      </w:r>
      <w:r>
        <w:rPr/>
        <w:t>ꕳ</w:t>
      </w:r>
      <w:r>
        <w:rPr/>
        <w:t>畞栭䂿睺뽪〨捠憻繘䒡䮥䅶桅긴</w:t>
      </w:r>
      <w:r>
        <w:rPr/>
        <w:t>ꕂ▿</w:t>
      </w:r>
      <w:r>
        <w:rPr/>
        <w:t>땪쉢떻䰵類燂匷縻㖵帥㑲촮캡㐻兾㕣䩄⧂♠</w:t>
      </w:r>
      <w:r>
        <w:rPr/>
        <w:t>ꕘ</w:t>
      </w:r>
      <w:r>
        <w:rPr/>
        <w:t>浵갫⹯</w:t>
      </w:r>
      <w:r>
        <w:rPr/>
        <w:t>ꕬ</w:t>
      </w:r>
      <w:r>
        <w:rPr/>
        <w:t>痂溿埂</w:t>
      </w:r>
      <w:r>
        <w:rPr/>
        <w:t>ⴭ</w:t>
      </w:r>
      <w:r>
        <w:rPr/>
        <w:t>奦嗍쉞깉</w:t>
      </w:r>
      <w:r>
        <w:rPr/>
        <w:t>ⷎ</w:t>
      </w:r>
      <w:r>
        <w:rPr/>
        <w:t>惂⑓睫쵹䚱뿂䤱飃숵曂숥噅䱑숪쉈㔬ꍑ哃⫂嘥橧幞숶煩悵ꅀ뇎쉕㭸淂漩䭳䩗</w:t>
      </w:r>
      <w:r>
        <w:rPr/>
        <w:t>ⷂ⑯</w:t>
      </w:r>
      <w:r>
        <w:rPr/>
        <w:t>䉓䘸☸䡐칷歭칖ヂ䩈쉏奎㌪╤</w:t>
      </w:r>
      <w:r>
        <w:rPr/>
        <w:t>ⱀ</w:t>
      </w:r>
      <w:r>
        <w:rPr/>
        <w:t>恌坮樥㙈妩偱ꅘ갫縣䑆氤숶놱⥖싂幣熻㣍ꥴ桹뽓纥卑썱徻奠쵁喡塎꧎쉎㐩숲歹䆱ꄦ昨␵伯뽺啣쉴㵭㵡</w:t>
      </w:r>
      <w:r>
        <w:rPr/>
        <w:t>ⱆ▩</w:t>
      </w:r>
      <w:r>
        <w:rPr/>
        <w:t>㘪偸㷂奣界祊⤨繶⽡僂硠熮坯严⨭䤵䇂䡲䭪땪恮獋总亻潡塑頣儭</w:t>
      </w:r>
      <w:r>
        <w:rPr/>
        <w:t>꧂</w:t>
      </w:r>
      <w:r>
        <w:rPr/>
        <w:t>燂慆攬㍑坰潘㢏䡟䧂㋂利欺䦮⫂姂じ䑫䥐⑖ꥵ潴痂祫㧍쉚쉃恴쉇洦䬵眰㡲噤辣뽒뇃檱妏쉵砤娷楅</w:t>
      </w:r>
      <w:r>
        <w:rPr/>
        <w:t>ⷂ♚</w:t>
      </w:r>
      <w:r>
        <w:rPr/>
        <w:t>䭖噗</w:t>
      </w:r>
      <w:r>
        <w:rPr/>
        <w:t>Ⳃ</w:t>
      </w:r>
      <w:r>
        <w:rPr/>
        <w:t>㉪갺䯂慂癙卆</w:t>
      </w:r>
      <w:r>
        <w:rPr/>
        <w:t>꧂</w:t>
      </w:r>
      <w:r>
        <w:rPr/>
        <w:t>ꎥ杒뭔嘺⩬坏奮烂搥♭晙拃爦땚癚㥑Ⓧ婙⪣㙒幅쉴嚻浗䅅㞱⩴䥇傏挣硨</w:t>
      </w:r>
      <w:r>
        <w:rPr/>
        <w:t>꤭</w:t>
      </w:r>
      <w:r>
        <w:rPr/>
        <w:t>卞</w:t>
      </w:r>
      <w:r>
        <w:rPr/>
        <w:t>⡃</w:t>
      </w:r>
      <w:r>
        <w:rPr/>
        <w:t>뭴奉</w:t>
      </w:r>
      <w:r>
        <w:rPr/>
        <w:t>ⱎ</w:t>
      </w:r>
      <w:r>
        <w:rPr/>
        <w:t>ㅢ晆츲ㅄ쉪♳彫숬䣃纬촴报⌴潆⩓</w:t>
      </w:r>
      <w:r>
        <w:rPr/>
        <w:t>ⵄ║</w:t>
      </w:r>
      <w:r>
        <w:rPr/>
        <w:t>갵䮘⯃㍢渴⺩烂砻眊乷搦瀶冣䚩猪숪枱礩䭨㉈牕㡐䝌〱슘獸呰갫쉣</w:t>
      </w:r>
      <w:r>
        <w:rPr/>
        <w:t>ⱳ</w:t>
      </w:r>
      <w:r>
        <w:rPr/>
        <w:t>㷂쉫㧂㷂갰濃坥⭷㠨땉썾</w:t>
      </w:r>
      <w:r>
        <w:rPr/>
        <w:t>ꤣ</w:t>
      </w:r>
      <w:r>
        <w:rPr/>
        <w:t>䕍哂煗┦긮䫂剒뭦♦㶘싂</w:t>
      </w:r>
      <w:r>
        <w:rPr/>
        <w:t>ⷃ</w:t>
      </w:r>
      <w:r>
        <w:rPr/>
        <w:t>쉅瘭顬㭏</w:t>
      </w:r>
      <w:r>
        <w:rPr/>
        <w:t>ꕂ◂</w:t>
      </w:r>
      <w:r>
        <w:rPr/>
        <w:t>奋瀪䒬ぉ㛂癩쉆杶塭㊡晠挸썪썁捙</w:t>
      </w:r>
      <w:r>
        <w:rPr/>
        <w:t>ⱒ</w:t>
      </w:r>
      <w:r>
        <w:rPr/>
        <w:t>ꥊ</w:t>
      </w:r>
      <w:r>
        <w:rPr/>
        <w:t>숻쉔截㠴숪숥䜪㠤焣䥤㥓甫⹟깯厩⭉洤汤㑺건祩牔㩐愵⤵䛂ꍕ썫䍐㐥ꅘ䔳摎嘵䙨で䏂怤位瀹싂☭汹㠫歩瑸䨲⫂</w:t>
      </w:r>
      <w:r>
        <w:rPr/>
        <w:t>ⱘ</w:t>
      </w:r>
      <w:r>
        <w:rPr/>
        <w:t>砹唦輯묶旍啗숷㤽偨숲捤帪⑎啎땠眦䛂癐䠺煨⨸</w:t>
      </w:r>
      <w:r>
        <w:rPr/>
        <w:t>ꥎ</w:t>
      </w:r>
      <w:r>
        <w:rPr/>
        <w:t>窮歮噁噍折彊</w:t>
      </w:r>
      <w:r>
        <w:rPr/>
        <w:t>⡊</w:t>
      </w:r>
      <w:r>
        <w:rPr/>
        <w:t>䟂쉌坔坬</w:t>
      </w:r>
      <w:r>
        <w:rPr/>
        <w:t>ꦡ꧂</w:t>
      </w:r>
      <w:r>
        <w:rPr/>
        <w:t>쉢申䭷ㅦヂ参䛂쉎╏㭳傣</w:t>
      </w:r>
      <w:r>
        <w:rPr/>
        <w:t>⠶</w:t>
      </w:r>
      <w:r>
        <w:rPr/>
        <w:t>焴㵠㍷껂浠♲䜴쉗獱뭇쉒㴴㪩㜸䥑묦截䈱㉰㭷쉮捺佪䱀䍨ꅫ湬䦩啉顁杓当幗ꥧ䵘潕⬻奭捇祚츫癪긷夽吻쉮묹싂楄ㅗ㑦뭟싂㑣껂믂</w:t>
      </w:r>
      <w:r>
        <w:rPr/>
        <w:t>ⵊ</w:t>
      </w:r>
      <w:r>
        <w:rPr/>
        <w:t>塍⫂</w:t>
      </w:r>
      <w:r>
        <w:rPr/>
        <w:t>ꤹ</w:t>
      </w:r>
      <w:r>
        <w:rPr/>
        <w:t>䁩뭾㜬싂㔯煢弦昰溻煂</w:t>
      </w:r>
      <w:r>
        <w:rPr/>
        <w:t>ⵠ</w:t>
      </w:r>
      <w:r>
        <w:rPr/>
        <w:t>䑏輶⚻놡㭄㟂癮兓䰦㓂뽑䵬恘嗂敌㛂</w:t>
      </w:r>
      <w:r>
        <w:rPr/>
        <w:t>ꤽ</w:t>
      </w:r>
      <w:r>
        <w:rPr/>
        <w:t>녾欦猤煓䖩㚘칮䅐䪥쌸갬⹷║⫂睵⬦慠╋칦媩祇</w:t>
      </w:r>
      <w:r>
        <w:rPr/>
        <w:t>ꤵ</w:t>
      </w:r>
      <w:r>
        <w:rPr/>
        <w:t>礫쉍䭕い楨瓂⹗㞬㵲猨썋깄</w:t>
      </w:r>
      <w:r>
        <w:rPr/>
        <w:t>ⱖ</w:t>
      </w:r>
      <w:r>
        <w:rPr/>
        <w:t>ꕇ</w:t>
      </w:r>
      <w:r>
        <w:rPr/>
        <w:t>嗂⸪丣⹍녌䙂啾㕋녭啮所䋂넪녆䧂堤ꎮ습䭡</w:t>
      </w:r>
      <w:r>
        <w:rPr/>
        <w:t>ⱶ⌽</w:t>
      </w:r>
      <w:r>
        <w:rPr/>
        <w:t>쉩칳䥵㘪瀤ꌥ堶쉪</w:t>
      </w:r>
      <w:r>
        <w:rPr/>
        <w:t>⠩</w:t>
      </w:r>
      <w:r>
        <w:rPr/>
        <w:t>㑰</w:t>
      </w:r>
      <w:r>
        <w:rPr/>
        <w:t>ⵡ</w:t>
      </w:r>
      <w:r>
        <w:rPr/>
        <w:t>撻疩䆿䅢⨳⼩⭉ㆬ匫⫂婰쉶澡の숣彳⩞撵습偎买⽐⍸瑬䴵繳彂偷婯슘쵶呆㕥쉺</w:t>
      </w:r>
      <w:r>
        <w:rPr/>
        <w:t>ꤱ</w:t>
      </w:r>
      <w:r>
        <w:rPr/>
        <w:t>武ギ슘穴슏瑊挮垮㉈呇兒畱⽙ꌯ쉧㭶硌㟂獪摳㫂䴷圪總ꅖ偦汚㩍⏂㴪悿㕹灄䅲ㅗ呤</w:t>
      </w:r>
      <w:r>
        <w:rPr/>
        <w:t>ꕑ</w:t>
      </w:r>
      <w:r>
        <w:rPr/>
        <w:t>彐祗曂㉲璱煍繸싂晌玩癚幮Ⓜ瑓ꏂ꺿</w:t>
      </w:r>
      <w:r>
        <w:rPr/>
        <w:t>⠣</w:t>
      </w:r>
      <w:r>
        <w:rPr/>
        <w:t>眯쉎</w:t>
      </w:r>
      <w:r>
        <w:rPr/>
        <w:t>ⶮ</w:t>
      </w:r>
      <w:r>
        <w:rPr/>
        <w:t>䧂썌녩뗂䀩撱牑슡쵘獰彚㤷㤱䯃卩攸㵠浤働泂埂뽌喬猹梘㣂剂㵗䰬碏㩒呗䶩愽䙅뭟湹긪</w:t>
      </w:r>
      <w:r>
        <w:rPr/>
        <w:t>ⷃ</w:t>
      </w:r>
      <w:r>
        <w:rPr/>
        <w:t>卟练橶⩠쉀쉡슬灹⌬顑싂녙䵮奡硘卂⍏汕쉤ㅴ䑴飃쉨⩘쉶쉾橩촣啣稣㭣슏</w:t>
      </w:r>
      <w:r>
        <w:rPr/>
        <w:t>ⱁ</w:t>
      </w:r>
      <w:r>
        <w:rPr/>
        <w:t>煅䝎甮㬪⪵쉏穟呠뭖捋</w:t>
      </w:r>
      <w:r>
        <w:rPr/>
        <w:t>⠰</w:t>
      </w:r>
      <w:r>
        <w:rPr/>
        <w:t>䁵瘺㑳拂쌵橴低⽰♪╭싂湃ꄪ쉪繞幀焊䑊繵㉰弪숵㑚㐵戫⍚夰倩⚻┶䵡䶬㈵帰䁏㢡⑲㡓琷䡱ꅚ桋婍振稣㍌</w:t>
      </w:r>
      <w:r>
        <w:rPr/>
        <w:t>⠳</w:t>
      </w:r>
      <w:r>
        <w:rPr/>
        <w:t>ㅢ慷숯䪱乧䡌垿놥癃␪숩녚ッ頪䅭㣎乫癄䩓쉯싍妏슩䩱쉵奲쉂啳杒㝩吮┱긪뼦摯⨪깳䳃䱰</w:t>
      </w:r>
      <w:r>
        <w:rPr/>
        <w:t>⡂</w:t>
      </w:r>
      <w:r>
        <w:rPr/>
        <w:t>긯㩴埃确䙀佹⩹剷䘤쉘ヂ㕍⪬迂싂奶쉳䭱瑳슬㈽┬啬쉂砶樯♌䕺匷䠨⹕㩩曃轗싂䯂吣䋂㕖</w:t>
      </w:r>
      <w:r>
        <w:rPr/>
        <w:t>ꕚ</w:t>
      </w:r>
      <w:r>
        <w:rPr/>
        <w:t>仂⮻乖摑俎⽠吱⩴뾮슻숯徻┯숤喻柂</w:t>
      </w:r>
      <w:r>
        <w:rPr/>
        <w:t>ꔻ</w:t>
      </w:r>
      <w:r>
        <w:rPr/>
        <w:t>汨ꇂ乩</w:t>
      </w:r>
      <w:r>
        <w:rPr/>
        <w:t>⡈</w:t>
      </w:r>
      <w:r>
        <w:rPr/>
        <w:t>싂⧍单ぬ伽⥅㌴⼪䵕뭎慄焨橭硋櫂ꅥ쉙婟搽쎱彏㵨礥べ</w:t>
      </w:r>
      <w:r>
        <w:rPr/>
        <w:t>ꕧ</w:t>
      </w:r>
      <w:r>
        <w:rPr/>
        <w:t>枩碵㙌쉄슮뼭毂煄묳轶昳䩒</w:t>
      </w:r>
      <w:r>
        <w:rPr/>
        <w:t>ꕍ</w:t>
      </w:r>
      <w:r>
        <w:rPr/>
        <w:t>摓畲嘵攪弬㌱ꍐ娲捾癰⻂숵㉏䕕余촮ㆻ⏂壂䖱䞩漽敾噲偮칔䠫周婰䅬ど㙤獁玥協䥂⭎兟쉯䪻偍渥ꆩ娶ꥤ䡪⩤쉺ꄹ곂쉕稳썁橅䢩恌摳䝖愹灨</w:t>
      </w:r>
      <w:r>
        <w:rPr/>
        <w:t>ⰳ</w:t>
      </w:r>
      <w:r>
        <w:rPr/>
        <w:t>幭㉥㐻吪뗂瘦ぎ㜻䱙녅⽏慟朰捎㏂긲걠堦烂圯繃놥啣濂扵纮싂睒啗㤵칉秂栺쉚숷㞘䙯甭</w:t>
      </w:r>
      <w:r>
        <w:rPr/>
        <w:t>ꕹ</w:t>
      </w:r>
      <w:r>
        <w:rPr/>
        <w:t>扠繂砲깵㶿⵫磂╳湭䡘太䤪䉪卤畴숶婄䩅剠䥤䡶䮩煶</w:t>
      </w:r>
      <w:r>
        <w:rPr/>
        <w:t>Ⲙ</w:t>
      </w:r>
      <w:r>
        <w:rPr/>
        <w:t>ꍁ熡╴숸쉷</w:t>
      </w:r>
      <w:r>
        <w:rPr/>
        <w:t>⣂</w:t>
      </w:r>
      <w:r>
        <w:rPr/>
        <w:t>懂뽁檿</w:t>
      </w:r>
      <w:r>
        <w:rPr/>
        <w:t>ꕖ</w:t>
      </w:r>
      <w:r>
        <w:rPr/>
        <w:t>깲㣎噴哃瀽眦㙔컂쉩汎暩쉊䌬噤㉅䵑⩥ꌤ䅞쉒</w:t>
      </w:r>
      <w:r>
        <w:rPr/>
        <w:t>ꕈ</w:t>
      </w:r>
      <w:r>
        <w:rPr/>
        <w:t>敡哃珂唻溮</w:t>
      </w:r>
      <w:r>
        <w:rPr/>
        <w:t>꥟</w:t>
      </w:r>
      <w:r>
        <w:rPr/>
        <w:t>临煷㠦ㅑ䫂淂祕焣樳숳㗂䤣墬畂潩抬</w:t>
      </w:r>
      <w:r>
        <w:rPr/>
        <w:t>꧂</w:t>
      </w:r>
      <w:r>
        <w:rPr/>
        <w:t>ㄸ⎱欮牪正瀶</w:t>
      </w:r>
      <w:r>
        <w:rPr/>
        <w:t>ꔱ</w:t>
      </w:r>
      <w:r>
        <w:rPr/>
        <w:t>潓㡍╡晣㠯煅</w:t>
      </w:r>
      <w:r>
        <w:rPr/>
        <w:t>⢘</w:t>
      </w:r>
      <w:r>
        <w:rPr/>
        <w:t>幎䉲塵䌣歵㬣䩋㠴뮥卖䄬欪渵Ⓧ⽬뭡칠庿ꥲ器쉧䃃伻偤캣牨숸爯ꥯ䒿䁺⹸꥚걇淂㕱嗂䵁坹□䪻◂潵折♌幵汊⬪䤺촹䥖瘣㑘䨴彧숵☷䉳唯</w:t>
      </w:r>
      <w:r>
        <w:rPr/>
        <w:t>⠫</w:t>
      </w:r>
      <w:r>
        <w:rPr/>
        <w:t>愶札쉇愪㴮侣뽭</w:t>
      </w:r>
      <w:r>
        <w:rPr/>
        <w:t>⡆</w:t>
      </w:r>
      <w:r>
        <w:rPr/>
        <w:t>㞩䩧묯䂮䱆㷂椳夤戦䭉乯掮爪噒㕸쵴爹㑐呩晃颥佷噪</w:t>
      </w:r>
      <w:r>
        <w:rPr/>
        <w:t>ꦡ</w:t>
      </w:r>
      <w:r>
        <w:rPr/>
        <w:t>쉥捒偫㑧䜴⨤䕣䌵䅫䱴慊</w:t>
      </w:r>
      <w:r>
        <w:rPr/>
        <w:t>Ⱜ</w:t>
      </w:r>
      <w:r>
        <w:rPr/>
        <w:t>あ歌慵걺䖬⥚㵟幒奎㔩┬妩䨮㘥桙猶싂吲걤〣㉬捬⩌ꄪ쉅兖</w:t>
      </w:r>
      <w:r>
        <w:rPr/>
        <w:t>⣃</w:t>
      </w:r>
      <w:r>
        <w:rPr/>
        <w:t>埂㩡㇂⪿⑗厬徥㢥</w:t>
      </w:r>
      <w:r>
        <w:rPr/>
        <w:t>ꤪ⹆</w:t>
      </w:r>
      <w:r>
        <w:rPr/>
        <w:t>㕉繩ㅄ癴♾♦垡㍊啌樊ꆿ佗奫䓂싂楎⨯갳⹢恲氳溣ꌣ䩤ꌸ帥奧㩘灠顙桳♗숶⵩湾畬땃祾㙑幰呗扴畾ㅑ땯䉯⸬兪춵쉬㢵숲ぴ⨻䱕썍兆쉟圯爴䩑㇂怴ꎬ㡊繐◂㊮楴顨烂瘫䍏焱晤⩣游㩐㡍昨ꌳ湐敉輺䱏堥컂꥔僂칁쉡⹓畅焳썩橔攰匹쌷싂挹⧂㤩㌮㝮䭸떵</w:t>
      </w:r>
      <w:r>
        <w:rPr/>
        <w:t>Ᵽ</w:t>
      </w:r>
      <w:r>
        <w:rPr/>
        <w:t>獃獞其㛂䴯㝃㌣〽╰썡丨䵴亩埂䁭昶祴녫뭷␬佺</w:t>
      </w:r>
      <w:r>
        <w:rPr/>
        <w:t>⠵</w:t>
      </w:r>
      <w:r>
        <w:rPr/>
        <w:t>係㬫卵曂쉎⥑쉧쏂▣飂ꍳ㦻뭅睏沿晤偲숨䑴㠩䭮督쵉⭚毂桯畷璩䜻疩穸䡎爨敟砬캩扴䙋烂㥵칧⼻牅玩⹶捖橎㩣䐦顐ꅴ䙶습杫悡⥏쉯歟ꇂ梮ꅔ㥓惂♭恄쉑單ꌫ恲쌬갭</w:t>
      </w:r>
      <w:r>
        <w:rPr/>
        <w:t>ꥒ</w:t>
      </w:r>
      <w:r>
        <w:rPr/>
        <w:t>侬䵖쎱奬䑯協믂쉌♑栱⩕쉂㌤⍁恨쉡奸㢵梣䇎뭸纏〮</w:t>
      </w:r>
      <w:r>
        <w:rPr/>
        <w:t>ⷃ</w:t>
      </w:r>
      <w:r>
        <w:rPr/>
        <w:t>䗎夫竂㛍兙塅癃癐兢朴䁡辬㙕⑤冣杮숫⨦껂⸥츽</w:t>
      </w:r>
      <w:r>
        <w:rPr/>
        <w:t>꤫</w:t>
      </w:r>
      <w:r>
        <w:rPr/>
        <w:t>쉅䰨쉂츭⌦渰쉟䙀祷꥖䄶䰯㯂凂炣場쉪☭䂩</w:t>
      </w:r>
      <w:r>
        <w:rPr/>
        <w:t>ꦡ</w:t>
      </w:r>
      <w:r>
        <w:rPr/>
        <w:t>쉦䜶タꍆ楲숸ꍖ婡祬♵♦쌫汬놿㐱㨷</w:t>
      </w:r>
      <w:r>
        <w:rPr/>
        <w:t>ⷃ</w:t>
      </w:r>
      <w:r>
        <w:rPr/>
        <w:t>뼴</w:t>
      </w:r>
      <w:r>
        <w:rPr/>
        <w:t>ꤻ</w:t>
      </w:r>
      <w:r>
        <w:rPr/>
        <w:t>㥠ꥦ弲썅숪潒晪慌桚偶싂氥㏍㝀컂㈳슡昶瑏干ꏎ슻ㅙ</w:t>
      </w:r>
    </w:p>
    <w:p>
      <w:pPr>
        <w:pStyle w:val="PreformattedText"/>
        <w:bidi w:val="0"/>
        <w:spacing w:before="0" w:after="0"/>
        <w:jc w:val="left"/>
        <w:rPr/>
      </w:pPr>
      <w:r>
        <w:rPr/>
        <w:t>䁭轅呈歘祰浾䥀飂쉇칧</w:t>
      </w:r>
      <w:r>
        <w:rPr/>
        <w:t>ꤴ</w:t>
      </w:r>
      <w:r>
        <w:rPr/>
        <w:t>묪佦</w:t>
      </w:r>
      <w:r>
        <w:rPr/>
        <w:t>ⷂ⩏</w:t>
      </w:r>
      <w:r>
        <w:rPr/>
        <w:t>倪㈽䚩䕇쉲潈穕썔禣琸奊均쉦싂</w:t>
      </w:r>
      <w:r>
        <w:rPr/>
        <w:t>ꗂ</w:t>
      </w:r>
      <w:r>
        <w:rPr/>
        <w:t>浕쉥硑頶杠剩㝑刦汰쉃쉯瑮夳쵦䭄眬偲瓂⑹</w:t>
      </w:r>
      <w:r>
        <w:rPr/>
        <w:t>⠣</w:t>
      </w:r>
      <w:r>
        <w:rPr/>
        <w:t>轸㮩娨䂣썖侬⭅猰晶䃂슿幸㫂乾噄䭘婦に勂瑅</w:t>
      </w:r>
      <w:r>
        <w:rPr/>
        <w:t>⡞</w:t>
      </w:r>
      <w:r>
        <w:rPr/>
        <w:t>䍂楫ㅦ┫㜰䭦䥚癩㤸䑄犩憮</w:t>
      </w:r>
      <w:r>
        <w:rPr/>
        <w:t>ꕴ</w:t>
      </w:r>
      <w:r>
        <w:rPr/>
        <w:t>啯칯嫂捎墏怣⦏㵷뿂怴桋⹯䜻偄쉺稲㉮⑱㩇㛂⾵塃怪</w:t>
      </w:r>
      <w:r>
        <w:rPr/>
        <w:t>ꦥ</w:t>
      </w:r>
      <w:r>
        <w:rPr/>
        <w:t>珂</w:t>
      </w:r>
      <w:r>
        <w:rPr/>
        <w:t>⠦</w:t>
      </w:r>
      <w:r>
        <w:rPr/>
        <w:t>弰潹杸琻碩輩婖깔奡</w:t>
      </w:r>
      <w:r>
        <w:rPr/>
        <w:t>Ⱚ</w:t>
      </w:r>
      <w:r>
        <w:rPr/>
        <w:t>㈪悻䆻忂쉉帷痂㙯ぐ쉪⩓싂杚娭从猦⍚컍㷂嚮䡯烂⨸촳걙痂汩毂搲쵠栫懂㌶䱭㌩⪥硶燃컃本쎡縻싂쉀칐숬䍄㮩컍繨倨璻쏃形噁숳轮挦㡃䵉넰硕ꍘ쉕쉃徥</w:t>
      </w:r>
      <w:r>
        <w:rPr/>
        <w:t>Ⱶ</w:t>
      </w:r>
      <w:r>
        <w:rPr/>
        <w:t>䣂䓂奬䊻㈨渨㕀☨뭍凂쉓⨽䲵儴掘쉨剨㉂楋㩟䬩䵗橘硑洊湘䁪偗䇂縲㉭㒱㕕ꄨ</w:t>
      </w:r>
      <w:r>
        <w:rPr/>
        <w:t>ⱶ</w:t>
      </w:r>
      <w:r>
        <w:rPr/>
        <w:t>숪곂</w:t>
      </w:r>
      <w:r>
        <w:rPr/>
        <w:t>⡉</w:t>
      </w:r>
      <w:r>
        <w:rPr/>
        <w:t>桙꺣㭑獡摳㄰㑃ꥲ⼪묲歉㡍㕱潌䵕싂꥾ꥳ忂㓂砳彷㋂ば係䋂㓂숳甲縦㕕辩㤭䩨㑴䉔壍䉁䕎뽧䁌쉌瑏稣㴫璏偟䥔</w:t>
      </w:r>
      <w:r>
        <w:rPr/>
        <w:t>⠵</w:t>
      </w:r>
      <w:r>
        <w:rPr/>
        <w:t>쵤窡歆牍썤昬洦晍皿쉉쉞슥活♌恍┪㙃惂楦⑕攷䍥⦘兇恖輷弬䌤椣乥슬㩷㘻绂楢뼷䝰㥎⴦</w:t>
      </w:r>
      <w:r>
        <w:rPr/>
        <w:t>Ⱙ</w:t>
      </w:r>
      <w:r>
        <w:rPr/>
        <w:t>넷灪㨺⑄䑋唫䅶㉏奷쉑䱱쉍⽦ꥵ䉏䰺갲쉢穮묣쉲䚥䑒걭぀幺ꍈ⹸㈱獺싂焮ꥲ硆㥉ꅅ쏂숦潩幗䍬圵則</w:t>
      </w:r>
      <w:r>
        <w:rPr/>
        <w:t>ⱉ</w:t>
      </w:r>
      <w:r>
        <w:rPr/>
        <w:t>㓂晒杨⧂伨싂뽩媱珂쵥㵀沬坙㬶㌱㵖匯掮㑴㢱䘳瀨瞩杲涮坆䑳憿⩸䚣䝘꥗</w:t>
      </w:r>
      <w:r>
        <w:rPr/>
        <w:t>⡺</w:t>
      </w:r>
      <w:r>
        <w:rPr/>
        <w:t>斏堷㗂쉂쉕剪獗㥨⏂쉁ㄭ㥕䩓㐦싂獹輩幣悱┻㜵嫂㍌ぢ㓎硦㝾⼱⑋⑊䡡㙃䏂䙵뿍塟䧎깄䇂擃頴숷㘫乥䃂䄺顉⌽⭉欥</w:t>
      </w:r>
      <w:r>
        <w:rPr/>
        <w:t>⡷</w:t>
      </w:r>
      <w:r>
        <w:rPr/>
        <w:t>啚⩚䝎洪壂쉏㡈砸刯㨰偌啙㘶䳎䵦숷侏ㄷ徵顱䙥掩桙獟辻ぇ⹟摫喩慤㉠숽㬦␭彷䗃⑦䗂칢扃</w:t>
      </w:r>
      <w:r>
        <w:rPr/>
        <w:t>ⱀ</w:t>
      </w:r>
      <w:r>
        <w:rPr/>
        <w:t>浚㩞嫃幤㭦䧎</w:t>
      </w:r>
      <w:r>
        <w:rPr/>
        <w:t>ⱑ</w:t>
      </w:r>
      <w:r>
        <w:rPr/>
        <w:t>䉙熮놿爽㭮嗂纥䬴⩆塱숫숭숰㕊⿂瘻繮䙆䉚⭥쉢㙀㵏쉹䓂攱呺振砦㌣╬㜬껂乖긳䍎䈺䩩偐싂畾䁭㙗쉘洰㌷乗⚵싂冣♑塧㡇嘳數쉳猦瓃户䢿嗎⍩㑉犘뭪婫╨ㆮ숬썋烂娹쉩呠䔽瑇䙟嗂䍫㙉⹟㑠⴪摩⦣⽍</w:t>
      </w:r>
      <w:r>
        <w:rPr/>
        <w:t>ꥆ</w:t>
      </w:r>
      <w:r>
        <w:rPr/>
        <w:t>㵦䍭找䥸</w:t>
      </w:r>
      <w:r>
        <w:rPr/>
        <w:t>ꕒ</w:t>
      </w:r>
      <w:r>
        <w:rPr/>
        <w:t>ꇂ땲쉦䜰䚻榬⯂䮩㨦祋춥</w:t>
      </w:r>
      <w:r>
        <w:rPr/>
        <w:t>ꤰ䷂</w:t>
      </w:r>
      <w:r>
        <w:rPr/>
        <w:t>쵡㊻땳㦱☵䙳欷冘拂⫂묰刲뼰桀䳂稥楯㍠</w:t>
      </w:r>
      <w:r>
        <w:rPr/>
        <w:t>⡗</w:t>
      </w:r>
      <w:r>
        <w:rPr/>
        <w:t>䕺唭칲傩扬奶䍂窿뇂㮏轌摌ꥭ恆杧頴歗숱䵂潕녹쉘㤪㑢쉇塇冿⥢</w:t>
      </w:r>
      <w:r>
        <w:rPr/>
        <w:t>⡫</w:t>
      </w:r>
      <w:r>
        <w:rPr/>
        <w:t>硹⨮䆘뼤숱噹掱쉪㥯䪿놏촷䍲숻潈⹗땵埂䁰⫂歇樭揂䄷</w:t>
      </w:r>
      <w:r>
        <w:rPr/>
        <w:t>ꦩ</w:t>
      </w:r>
      <w:r>
        <w:rPr/>
        <w:t>疣㡮爽⹰剃싂忂旎涥瘮</w:t>
      </w:r>
      <w:r>
        <w:rPr/>
        <w:t>ⴷ</w:t>
      </w:r>
      <w:r>
        <w:rPr/>
        <w:t>佰湴刽眤朴䟂扄䍎㔥⼽⭟</w:t>
      </w:r>
      <w:r>
        <w:rPr/>
        <w:t>Ⳃ⹚</w:t>
      </w:r>
      <w:r>
        <w:rPr/>
        <w:t>杈㜹ㅡ祧⍰걎뾻䍺숮搹⸨湡䍃칂㢡㫂祋睯쉕쉧䵦㪣</w:t>
      </w:r>
      <w:r>
        <w:rPr/>
        <w:t>ⴳ</w:t>
      </w:r>
      <w:r>
        <w:rPr/>
        <w:t>녋뼨㕅兲촽婍䞩池츊쉎</w:t>
      </w:r>
      <w:r>
        <w:rPr/>
        <w:t>ⴭ</w:t>
      </w:r>
      <w:r>
        <w:rPr/>
        <w:t>㩟쉈厩纘딸♚㵀♺扷瓂䩴쉶䱳ㅹ칣汫抬㖩⭁噶䨸⍃㙰渲싂촷烍噳枱ꥢㅵ檡㤯煾숤眫䩀在琤摬婬圣檥婹⯃╟㴽刺⍪晫嗂碮싂浏㩕䤰歐⹀숫幹䩰㵶쉦</w:t>
      </w:r>
      <w:r>
        <w:rPr/>
        <w:t>ꔻ⮡</w:t>
      </w:r>
      <w:r>
        <w:rPr/>
        <w:t>녔</w:t>
      </w:r>
      <w:r>
        <w:rPr/>
        <w:t>ⱸ</w:t>
      </w:r>
      <w:r>
        <w:rPr/>
        <w:t>䧂凂⭡㬻층穳㵍慢奩䊬心晳桇</w:t>
      </w:r>
      <w:r>
        <w:rPr/>
        <w:t>ꦥ</w:t>
      </w:r>
      <w:r>
        <w:rPr/>
        <w:t>꺘䐵ꅚ彵穡瓂穴劥┶⹍獐恮㥺仂瑏睄瑓쉫⏎쌺㢻갯⨩殡卶쉴琶䌶䀥▣⽏页깬䃂</w:t>
      </w:r>
      <w:r>
        <w:rPr/>
        <w:t>꧂</w:t>
      </w:r>
      <w:r>
        <w:rPr/>
        <w:t>숯䇂碱佅㩒浫瞩슣乙㍄㗂䩄墥栬䁹〸轤ꅷ伺痂㶩嚩⽀싂抻捩帮娶㦡婡卪겱汣歂㦵全⧃⩵숪뽵㤹秂䋎幠楷塷允긪㡴땣쵂桦毂啓䉥딽礦⸣╶숴剣䷂剄倷䝑仂嘱╣橷啣쉀䉍䁐剒䩪幙⭤〪摦썇伫⹡⑉ぱ㊮㮱긤䁙卮쵠斥噕癟</w:t>
      </w:r>
      <w:r>
        <w:rPr/>
        <w:t>ⶱ</w:t>
      </w:r>
      <w:r>
        <w:rPr/>
        <w:t>䋂轠桎捌㤱䠹橃怰渽㛂歬놘睵숳깺쉺⬽㭦灄姎㕒쉗⥇썣곂櫂┶敖슱숪猤潸쉲幢놵ꍊ땗⽋繣䆘䆮숷栬싎嫂娦䴮쎩楦獳䱏⩗稲硆抱</w:t>
      </w:r>
      <w:r>
        <w:rPr/>
        <w:t>⡟</w:t>
      </w:r>
      <w:r>
        <w:rPr/>
        <w:t>癫瞩机⭎㴪獬䏎冏湫쉦넶硗栵甮恶⤲摰⵺촯兔剥慷숯⮱㉀㥅쉞牌㞏㌩䵓⯂瘥䉈뽱幡偢秂䝹쉅㵪辮㔽䝇伵摄썰偋璻㑒ケ摷あ剃숺ㅥ䨫䐨슡嫃䝔皣潂싂奃㉌⍷榱</w:t>
      </w:r>
      <w:r>
        <w:rPr/>
        <w:t>⣂</w:t>
      </w:r>
      <w:r>
        <w:rPr/>
        <w:t>땇縱煡䑥穟꥗깚⩞䇍扈ꅏ</w:t>
      </w:r>
      <w:r>
        <w:rPr/>
        <w:t>Ɒ</w:t>
      </w:r>
      <w:r>
        <w:rPr/>
        <w:t>攬縹㡍痂啶숸췂썃獚㤬ꎵ椨쏂⥮⑯幟瑴併䳂숭</w:t>
      </w:r>
      <w:r>
        <w:rPr/>
        <w:t>ꥊ</w:t>
      </w:r>
      <w:r>
        <w:rPr/>
        <w:t>溵</w:t>
      </w:r>
      <w:r>
        <w:rPr/>
        <w:t>Ⳃ</w:t>
      </w:r>
      <w:r>
        <w:rPr/>
        <w:t>夬</w:t>
      </w:r>
      <w:r>
        <w:rPr/>
        <w:t>⡇</w:t>
      </w:r>
      <w:r>
        <w:rPr/>
        <w:t>긶埃</w:t>
      </w:r>
      <w:r>
        <w:rPr/>
        <w:t>ⱀ</w:t>
      </w:r>
      <w:r>
        <w:rPr/>
        <w:t>䅷啤癡䲿坑㬹凂塭皥㕂䃂轒쉆䝬ㅌ䭄싃硧廎</w:t>
      </w:r>
      <w:r>
        <w:rPr/>
        <w:t>⠯⹆Ɫ</w:t>
      </w:r>
      <w:r>
        <w:rPr/>
        <w:t>㉋灢剋╓ꍚ䴰⑰⩷</w:t>
      </w:r>
      <w:r>
        <w:rPr/>
        <w:t>Ⱞ╩⹮</w:t>
      </w:r>
      <w:r>
        <w:rPr/>
        <w:t>ꥳ摎䁺⭤毃⎱䔣쉒晢眱충栣㉌礯周儵㘳啍卺㎻坮夫ꥴ楁쌸쉹쌨뭣愬싃썖劵杩䮱⯂숩슡浥眻䌥싂␩娨慭浱</w:t>
      </w:r>
      <w:r>
        <w:rPr/>
        <w:t>ⱇ</w:t>
      </w:r>
      <w:r>
        <w:rPr/>
        <w:t>甪㩃顖숹挤帶⭠澩洯㷂傩쎱㫍㩣朥顢䁧⭮碩撿歸䝑⒥啟䱗抱掩쉫摀췂츭쌯ꅂ慶쉧煖ꥨ㛂䴻恆涮䁦䌶轶榬쏂前䄶ꅨ剺촶썀焷抩걐愊</w:t>
      </w:r>
      <w:r>
        <w:rPr/>
        <w:t>⣂♉</w:t>
      </w:r>
      <w:r>
        <w:rPr/>
        <w:t>啦憿⼻杁摖䂮彠儲쵚煅</w:t>
      </w:r>
      <w:r>
        <w:rPr/>
        <w:t>⡠</w:t>
      </w:r>
      <w:r>
        <w:rPr/>
        <w:t>쉣擂樤傱ꌪ㣂쉗穴㜳뭃愹㩦</w:t>
      </w:r>
      <w:r>
        <w:rPr/>
        <w:t>⢩</w:t>
      </w:r>
      <w:r>
        <w:rPr/>
        <w:t>ꍋ</w:t>
      </w:r>
      <w:r>
        <w:rPr/>
        <w:t>⢣</w:t>
      </w:r>
      <w:r>
        <w:rPr/>
        <w:t>匳뽸婌쉤숮捙扐湏</w:t>
      </w:r>
      <w:r>
        <w:rPr/>
        <w:t>ⴽ</w:t>
      </w:r>
      <w:r>
        <w:rPr/>
        <w:t>撣㉸슩录㡏숭⹞녇発帺䌭슩顏䘯㠩柍땗楶塖偞偆ꄷ숮縫㍗䙞京也浳쉑䄺䕟쉘㠬桁矂⌦</w:t>
      </w:r>
      <w:r>
        <w:rPr/>
        <w:t>ⱆ</w:t>
      </w:r>
      <w:r>
        <w:rPr/>
        <w:t>쉪츰䧂䆥䨻⩉彡ꥵ䁲呓⚣礮椨㮣弻獷湣䑳瀨塑吷녚助⵨婫流㪥ꆮ乂☷湅堳싂杒쉷嗂场畒䁧睷珂⑩䚏㔻⨹畴䈰슡凍剡쉌㤳</w:t>
      </w:r>
      <w:r>
        <w:rPr/>
        <w:t>⣂</w:t>
      </w:r>
      <w:r>
        <w:rPr/>
        <w:t>쉉㩯⥮䁌毂</w:t>
      </w:r>
      <w:r>
        <w:rPr/>
        <w:t>Ⳃ</w:t>
      </w:r>
      <w:r>
        <w:rPr/>
        <w:t>䍫㚬帤潂숦縺카枩⽬兴숳쵙⍥칪繵⎣癘㩯摕⥭㡒塥勂㏃</w:t>
      </w:r>
      <w:r>
        <w:rPr/>
        <w:t>ꕷ</w:t>
      </w:r>
      <w:r>
        <w:rPr/>
        <w:t>楩凂䃂</w:t>
      </w:r>
      <w:r>
        <w:rPr/>
        <w:t>ꥂ</w:t>
      </w:r>
      <w:r>
        <w:rPr/>
        <w:t>瑋쉂⼹敳眴楄冣⺣땠猹晎䈤免⫎싂쉘兦硊ㅫ⨲殩ꎩ輹㗂沥泂뾡䕁睁坾㊣ꍈ쵴츪穇乇䘤⽾䵯⩫䒮</w:t>
      </w:r>
      <w:r>
        <w:rPr/>
        <w:t>ⱖ⵾</w:t>
      </w:r>
      <w:r>
        <w:rPr/>
        <w:t>磍儣泂㗂啢嫂吪㙚恲婉䙢㔣䊩捠狂ꌩ怲唳걬晓쉬御䉸乷畔䉎ꄲ䉇䇃妵搳㉀㵒㡮㩶⫍桙칬剁灴뭤砤偫땔㢘㜸䭈쉄뽅</w:t>
      </w:r>
      <w:r>
        <w:rPr/>
        <w:t>꧂</w:t>
      </w:r>
      <w:r>
        <w:rPr/>
        <w:t>ꥢ操㜴㉞䓃㝈╘㫂䝯呰㟂噵뾩氦㭡</w:t>
      </w:r>
      <w:r>
        <w:rPr/>
        <w:t>⡑</w:t>
      </w:r>
      <w:r>
        <w:rPr/>
        <w:t>숯⬹偪斬浏ꆻ</w:t>
      </w:r>
      <w:r>
        <w:rPr/>
        <w:t>⢩</w:t>
      </w:r>
      <w:r>
        <w:rPr/>
        <w:t>垵湄㵄汏汸뽨幸⩲硘㡸礣⬯촣</w:t>
      </w:r>
      <w:r>
        <w:rPr/>
        <w:t>ⴴ</w:t>
      </w:r>
      <w:r>
        <w:rPr/>
        <w:t>쉪穑⵾슿싂樤煍</w:t>
      </w:r>
      <w:r>
        <w:rPr/>
        <w:t>ⴱ</w:t>
      </w:r>
      <w:r>
        <w:rPr/>
        <w:t>뿂뽌㈷䞡䭱ꅈ敶䭧欮㐹䥍呈䙟쵓渻숮䥢컂啸쉆묫穅㙺쉴쉯甦夯</w:t>
      </w:r>
      <w:r>
        <w:rPr/>
        <w:t>⣂</w:t>
      </w:r>
      <w:r>
        <w:rPr/>
        <w:t>⼩態痂抿䡣⿂穕扭獚숲긺뽲椥䰭㟂쉥內幄朰彎煭倲ꅡ彐正㍧䚥偵䏂숯⏂䌨硌</w:t>
      </w:r>
      <w:r>
        <w:rPr/>
        <w:t>Ⱖ</w:t>
      </w:r>
      <w:r>
        <w:rPr/>
        <w:t>夸뮣䩅䚮牚⾱㨺坘䁑숲䦣坡乫㉊ꄴ</w:t>
      </w:r>
      <w:r>
        <w:rPr/>
        <w:t>ꔦ</w:t>
      </w:r>
      <w:r>
        <w:rPr/>
        <w:t>㶩㩌灡湙畃縩凃䍢쉤땳</w:t>
      </w:r>
      <w:r>
        <w:rPr/>
        <w:t>ⷂ</w:t>
      </w:r>
      <w:r>
        <w:rPr/>
        <w:t>쉕쉠洵仂⑉</w:t>
      </w:r>
      <w:r>
        <w:rPr/>
        <w:t>ꤽ</w:t>
      </w:r>
      <w:r>
        <w:rPr/>
        <w:t>枿㵚쵎쉱刭묰㉲㶿㵞뮿쉊利焴</w:t>
      </w:r>
      <w:r>
        <w:rPr/>
        <w:t>Ⳏ</w:t>
      </w:r>
      <w:r>
        <w:rPr/>
        <w:t>싎촶奎䉪슏☮洽쉺㷂⍙䅵츦뮮獆</w:t>
      </w:r>
      <w:r>
        <w:rPr/>
        <w:t>ⵣ</w:t>
      </w:r>
      <w:r>
        <w:rPr/>
        <w:t>欴㝹㌩斩其楘癔뭮㝗뭆扬皩쉟쉟뭏숣␦䤪㋂侥ꌰ㡬Ⓨ㵋娴쉤㎥⨩㤯㕺쵳槂彟숲牍愰숳썈㴬뭐㥔◂攩涡䬥务伤頽䌮䅙澘묣䛂恚㘨爮촯쉘獧쉱湨甸쉬燎幓睄憥湊ㅏ숩怯恠凎瞥此奋</w:t>
      </w:r>
      <w:r>
        <w:rPr/>
        <w:t>ꕹ</w:t>
      </w:r>
      <w:r>
        <w:rPr/>
        <w:t>걡睳朹㍀걘䩂㝆䌥땘《愴昪슩㔪汞竂㑴咩싂參⑗</w:t>
      </w:r>
      <w:r>
        <w:rPr/>
        <w:t>ꔪ</w:t>
      </w:r>
      <w:r>
        <w:rPr/>
        <w:t>恫㵪畒椹䉧瑯䅯㭣䣎㑺恹☻妣慰飂㠰⏂䉶潄㙍ꌻ氳䩤湧攸䑥㍾㵋⬮</w:t>
      </w:r>
      <w:r>
        <w:rPr/>
        <w:t>ⱙ</w:t>
      </w:r>
      <w:r>
        <w:rPr/>
        <w:t>㷂璥쉳牑</w:t>
      </w:r>
      <w:r>
        <w:rPr/>
        <w:t>⡍䷂</w:t>
      </w:r>
      <w:r>
        <w:rPr/>
        <w:t>㦏쉒쌰㗃㛃牊쉵䩏숩쉆䩶圥</w:t>
      </w:r>
      <w:r>
        <w:rPr/>
        <w:t>ꔱ</w:t>
      </w:r>
      <w:r>
        <w:rPr/>
        <w:t>劣轅㩗杢渱䁇䗂쉊湤湦ケ䖘兀쉇頺㝴ꥩ</w:t>
      </w:r>
      <w:r>
        <w:rPr/>
        <w:t>ⷂ☴♘</w:t>
      </w:r>
      <w:r>
        <w:rPr/>
        <w:t>슮䕖睵ꥢ繅滃堪쉇曂轫䇂♕</w:t>
      </w:r>
      <w:r>
        <w:rPr/>
        <w:t>ꤴꤲ</w:t>
      </w:r>
      <w:r>
        <w:rPr/>
        <w:t>ꅆ潟彶婬뾥쉸䁇⼵</w:t>
      </w:r>
      <w:r>
        <w:rPr/>
        <w:t>ꕇ</w:t>
      </w:r>
      <w:r>
        <w:rPr/>
        <w:t>剥</w:t>
      </w:r>
      <w:r>
        <w:rPr/>
        <w:t>ⵍ</w:t>
      </w:r>
      <w:r>
        <w:rPr/>
        <w:t>쵡싂䩃䥂晹</w:t>
      </w:r>
      <w:r>
        <w:rPr/>
        <w:t>ꖱ</w:t>
      </w:r>
      <w:r>
        <w:rPr/>
        <w:t>딬涵숳瀶ꍶ辣㠴䑏氰归䉸硈噂䰭渳類⥴쉭묪䮮牎</w:t>
      </w:r>
      <w:r>
        <w:rPr/>
        <w:t>ⲵ</w:t>
      </w:r>
      <w:r>
        <w:rPr/>
        <w:t>ㅰ㡒幉灬㉌쉤撬䉠奕숮</w:t>
      </w:r>
      <w:r>
        <w:rPr/>
        <w:t>⠪</w:t>
      </w:r>
      <w:r>
        <w:rPr/>
        <w:t>斱允兤⫂</w:t>
      </w:r>
      <w:r>
        <w:rPr/>
        <w:t>ⵈ</w:t>
      </w:r>
      <w:r>
        <w:rPr/>
        <w:t>ⱌ</w:t>
      </w:r>
      <w:r>
        <w:rPr/>
        <w:t>婁硖偆䱒깵夯</w:t>
      </w:r>
      <w:r>
        <w:rPr/>
        <w:t>⣂♣⌺</w:t>
      </w:r>
      <w:r>
        <w:rPr/>
        <w:t>輹⨣ꍩ䙆䝬繁䂣䅂쉱伸䵵슩숨掣䝀㭣彁晴项칌圽</w:t>
      </w:r>
      <w:r>
        <w:rPr/>
        <w:t>ꕭ⭀</w:t>
      </w:r>
      <w:r>
        <w:rPr/>
        <w:t>㵇◂壂䔳땔穂</w:t>
      </w:r>
      <w:r>
        <w:rPr/>
        <w:t>꤯</w:t>
      </w:r>
      <w:r>
        <w:rPr/>
        <w:t>㦩⭵睂⤦</w:t>
      </w:r>
      <w:r>
        <w:rPr/>
        <w:t>ꗎ</w:t>
      </w:r>
      <w:r>
        <w:rPr/>
        <w:t>坐ꄤ稣伮繢⭡潮㡸㑈⩈敄轸刪獯⩇婢㥳敵칣츫캣㶡⩺枩碩⻎焤䅇⨲彈싃沩渺晘幇佷䥟䝹⫂婎딺稸숰檘䌸</w:t>
      </w:r>
      <w:r>
        <w:rPr/>
        <w:t>Ⱛ</w:t>
      </w:r>
      <w:r>
        <w:rPr/>
        <w:t>繂弣⦮轠娲僃㙳娨䑸숶復⯂⫂쉋槍딵䜤⫂䭰ꅀ쉂䍋㥒ꅩ炩制䍭漦㷃☸惂뽂</w:t>
      </w:r>
      <w:r>
        <w:rPr/>
        <w:t>⣃</w:t>
      </w:r>
      <w:r>
        <w:rPr/>
        <w:t>䯂睭슩厥㝆汬슿♫숴쉾汄䒥槂嫍桕潢懂츪⾏슣㥁彘稦敌浫⹰⥑呙</w:t>
      </w:r>
      <w:r>
        <w:rPr/>
        <w:t>⡊</w:t>
      </w:r>
      <w:r>
        <w:rPr/>
        <w:t>轴걦吺ꅣ⸩䥳烎撣灤뭉칥곂塔攪囂䡣城祆녀䋂숯⽫길⩸칵ㅵ⌲璏庱奀쉲싂</w:t>
      </w:r>
      <w:r>
        <w:rPr/>
        <w:t>⢬⍰</w:t>
      </w:r>
      <w:r>
        <w:rPr/>
        <w:t>顋ꍙ㴵땴䈰䨽瓂뭗児唫焻然䚣噴揂䔭挭␶癠忂轉☱㡷⥢圮㍨禿疡⽐땤㋂ꄤ숻싂䥫㍸抵绂녯㝚쉭</w:t>
      </w:r>
      <w:r>
        <w:rPr/>
        <w:t>ⵧ</w:t>
      </w:r>
      <w:r>
        <w:rPr/>
        <w:t>㝐㭋桹婍䰦盂⥄䔩輱㥚䡙깡䕲猶㓂佭嚩䅠渲썐쉴㭂깔秂ꥸ䣂⩎⥫䡈㵪爪䜸傣䴥ꥲ桉䰯긪拂㞏正숳</w:t>
      </w:r>
      <w:r>
        <w:rPr/>
        <w:t>ꕥ</w:t>
      </w:r>
      <w:r>
        <w:rPr/>
        <w:t>旂䲱㥐㟂</w:t>
      </w:r>
      <w:r>
        <w:rPr/>
        <w:t>⡉⨴</w:t>
      </w:r>
      <w:r>
        <w:rPr/>
        <w:t>㚘걖</w:t>
      </w:r>
      <w:r>
        <w:rPr/>
        <w:t>꧂</w:t>
      </w:r>
      <w:r>
        <w:rPr/>
        <w:t>㈦沿⩰䥠㒡㥭숻䫍㕾奺幢㵅攪숥쉺祹슏겮牓灃츩䷂䈷㡥숽㜯塓在쉎쉤⬦쉂晸滎㉲旂껂뽸串⨩걢㑟橑⦡썷</w:t>
      </w:r>
      <w:r>
        <w:rPr/>
        <w:t>⡅</w:t>
      </w:r>
      <w:r>
        <w:rPr/>
        <w:t>㥭␶煟滂ご슿⩨⍰幌싂㈰♯坩뽷癱畐䀣璮䋂ꄦ갬游䣂㐰⭖偆婅꥚ꇂ䏃㐻个汎癉ꌊ坋ꅒ怪㊡쉢☤♅⨪獮⍱⬳瀨㗂恂喩숶㭹捧쉺氤㐯䡞䁯⨤掬</w:t>
      </w:r>
      <w:r>
        <w:rPr/>
        <w:t>ꦮ</w:t>
      </w:r>
      <w:r>
        <w:rPr/>
        <w:t>싂繕쉥싂슻ꥳ㉈䆱</w:t>
      </w:r>
      <w:r>
        <w:rPr/>
        <w:t>ꤴ</w:t>
      </w:r>
      <w:r>
        <w:rPr/>
        <w:t>녊♦숲⽖䴫㌴佊㪘炩뿂怮⭢䕤</w:t>
      </w:r>
      <w:r>
        <w:rPr/>
        <w:t>ⴽ</w:t>
      </w:r>
      <w:r>
        <w:rPr/>
        <w:t>秂㡪烎뭵⩣兌䕄ꍨ䘳싂告싂摢轉戩剁⭪祰䍃⩞癘쉴浾塲</w:t>
      </w:r>
      <w:r>
        <w:rPr/>
        <w:t>⡖</w:t>
      </w:r>
      <w:r>
        <w:rPr/>
        <w:t>繘㩉楁⏍畧♮䎻깐㢡渹뼮侣┽瘳⑖扎슡獸煴杉⼱捋䔵穎灧▥䉺䁯⬵汰</w:t>
      </w:r>
      <w:r>
        <w:rPr/>
        <w:t>ꦏ♙</w:t>
      </w:r>
      <w:r>
        <w:rPr/>
        <w:t>㑱㊻㑫싂Ⓙ抮勂奅싃숺䍔ꅁ㜥权쎥溩쉅歒쉱湤唵䱓牨</w:t>
      </w:r>
      <w:r>
        <w:rPr/>
        <w:t>ꦬ</w:t>
      </w:r>
      <w:r>
        <w:rPr/>
        <w:t>汓㯍⚥⨪쉄㉳ꍦ䉞ꥱ禬睞煤顤╴숣穊숳匮⫂⼷㕸㵡쉬뭄扮㶱捆猶朽</w:t>
      </w:r>
      <w:r>
        <w:rPr/>
        <w:t>ⲱ</w:t>
      </w:r>
      <w:r>
        <w:rPr/>
        <w:t>쉤ꅺ⼦氯츰楞坑슏揂桅咱戻묮奙㭢拂喱坐玩琬䙳淃䏎뭾싂啫愻歇楁扣㝟䡯뽫</w:t>
      </w:r>
      <w:r>
        <w:rPr/>
        <w:t>⢩</w:t>
      </w:r>
      <w:r>
        <w:rPr/>
        <w:t>㑤⌦㙁䳂♑숸뼩斥숦쉨ꇂ窱绂ꄽ滎敓颩숫☶ꅂ㈪㔣繎䈱拂潳</w:t>
      </w:r>
      <w:r>
        <w:rPr/>
        <w:t>ꖬ</w:t>
      </w:r>
      <w:r>
        <w:rPr/>
        <w:t>浳哎☷㑔剙ꥩ</w:t>
      </w:r>
      <w:r>
        <w:rPr/>
        <w:t>ⴹ</w:t>
      </w:r>
      <w:r>
        <w:rPr/>
        <w:t>䗂扥슩䉘摣睴顁⹋싂獨稸깦彆╬═槂䙩䯂䕖乙㎬辩愥</w:t>
      </w:r>
      <w:r>
        <w:rPr/>
        <w:t>꧂⫂</w:t>
      </w:r>
      <w:r>
        <w:rPr/>
        <w:t>䙐潖剑걐㍑嚘呱渶啗堭歖敠㯂걦㧂뿂失⤤땬ꌵ琩칙⥤</w:t>
      </w:r>
      <w:r>
        <w:rPr/>
        <w:t>⡆</w:t>
      </w:r>
      <w:r>
        <w:rPr/>
        <w:t>칃㥺庣愵땑灩</w:t>
      </w:r>
      <w:r>
        <w:rPr/>
        <w:t>⠽</w:t>
      </w:r>
      <w:r>
        <w:rPr/>
        <w:t>䇂改昶ꍯ넷슘㑙㢿㟂㕍縩쉋䣍焤쏂幐뽥坨瀣䂏䙶張怮偃䭤物堹嗂卖砰䈻慘㘨煁ㅏ㔪㢮쉷圫卩♌</w:t>
      </w:r>
      <w:r>
        <w:rPr/>
        <w:t>ⵣ⌶</w:t>
      </w:r>
      <w:r>
        <w:rPr/>
        <w:t>쉥ꍕ땨䝒䲣歍穧긳⹩礬╢浡쉁澏坐牕㝋慭兒潩⒬丬䕱燂彦뭄쉂䎩뿂启東曂㈪㍥뽞晪걋㭤䙾</w:t>
      </w:r>
      <w:r>
        <w:rPr/>
        <w:t>ꥋ</w:t>
      </w:r>
      <w:r>
        <w:rPr/>
        <w:t>䁌濂╬癟夯佔灺輷쉰쉚戰㘮䁖垵䕤橀⵭療䁬㑐침췍땙祗彖䡅窱딪杫噍竂稺䜤怭妥␤搪辘숪싂啒</w:t>
      </w:r>
      <w:r>
        <w:rPr/>
        <w:t>⡢</w:t>
      </w:r>
      <w:r>
        <w:rPr/>
        <w:t>攪匪䝩ꍰ⨷役悏䕗䡐숪潓縶唥敞╭煷</w:t>
      </w:r>
      <w:r>
        <w:rPr/>
        <w:t>Ⲭ</w:t>
      </w:r>
      <w:r>
        <w:rPr/>
        <w:t>䴲썓姂⩊㓂ꆏ扇幇主䍥ㅕ硞桹梩◂뇎欴넲秂㔴䰨婖</w:t>
      </w:r>
      <w:r>
        <w:rPr/>
        <w:t>⡂</w:t>
      </w:r>
      <w:r>
        <w:rPr/>
        <w:t>洳녞噸勂侥ひ⩪㍠啥쉊쉴</w:t>
      </w:r>
      <w:r>
        <w:rPr/>
        <w:t>ꗍ</w:t>
      </w:r>
      <w:r>
        <w:rPr/>
        <w:t>堵⚏쉰塷䲬䵨䉗剸䐩侱憩玻㍨</w:t>
      </w:r>
      <w:r>
        <w:rPr/>
        <w:t>ꤲ</w:t>
      </w:r>
      <w:r>
        <w:rPr/>
        <w:t>献恺䙦眮㈶㍧䡙嘯徘䵅䕲䤪繉싂</w:t>
      </w:r>
      <w:r>
        <w:rPr/>
        <w:t>ꕨ</w:t>
      </w:r>
      <w:r>
        <w:rPr/>
        <w:t>畢牖楎廃濎瑦䴺ぅ娩♯쉫⸰㝁泂扶쌤绂⑓畾戽䰬昊怯ぬ㞬</w:t>
      </w:r>
      <w:r>
        <w:rPr/>
        <w:t>Ⱨ</w:t>
      </w:r>
      <w:r>
        <w:rPr/>
        <w:t>轗▮딤쉢幸煅쉆晨</w:t>
      </w:r>
      <w:r>
        <w:rPr/>
        <w:t>ꤸ</w:t>
      </w:r>
      <w:r>
        <w:rPr/>
        <w:t>䩹뽋䥒矂顩깸猳㚿颣츦癵⩠♄䉌썅挨䤰晨䉅깩쉁⧂쉊愫</w:t>
      </w:r>
      <w:r>
        <w:rPr/>
        <w:t>ⱍ⩚</w:t>
      </w:r>
      <w:r>
        <w:rPr/>
        <w:t>偯噘쏂䧂쉵楩쌯煳坂⽫⒩楦쉇参슘䍆⹯칍顶㡠檩</w:t>
      </w:r>
      <w:r>
        <w:rPr/>
        <w:t>ⱎ</w:t>
      </w:r>
      <w:r>
        <w:rPr/>
        <w:t>㕄㝋歅啠儫桩挺ꎣꅴ瘹皩</w:t>
      </w:r>
      <w:r>
        <w:rPr/>
        <w:t>ⷎ</w:t>
      </w:r>
      <w:r>
        <w:rPr/>
        <w:t>㡵沩㙯㭄䜮县딻偰侻ꅵ奕欩⒏㩦塬⫂ꄳ㥉䕭係䆵湊㡴㕮</w:t>
      </w:r>
      <w:r>
        <w:rPr/>
        <w:t>⠮</w:t>
      </w:r>
      <w:r>
        <w:rPr/>
        <w:t>卂潢婒쉟佫⌵揂䭬䴱橥攫䫎⫂쉶栫㟂火쉹牅쵭⫂婕㤷暩ꌮ♪䭅</w:t>
      </w:r>
      <w:r>
        <w:rPr/>
        <w:t>Ɽ</w:t>
      </w:r>
      <w:r>
        <w:rPr/>
        <w:t>꧃</w:t>
      </w:r>
      <w:r>
        <w:rPr/>
        <w:t>咥쉫輽넹ꌯ浭Ⓙ欩㙏⨪桷䉧㝵楾眣扇</w:t>
      </w:r>
      <w:r>
        <w:rPr/>
        <w:t>ꔶ</w:t>
      </w:r>
      <w:r>
        <w:rPr/>
        <w:t>숷癀㜫갹</w:t>
      </w:r>
      <w:r>
        <w:rPr/>
        <w:t>ⶻ</w:t>
      </w:r>
      <w:r>
        <w:rPr/>
        <w:t>喵竂䝯⹺슥김쉫䷂쉳쉤璻獸뼽哂ꅋ㍟噔呒参坎穳슮㦥潾熥깚帣盂</w:t>
      </w:r>
      <w:r>
        <w:rPr/>
        <w:t>ꖘ</w:t>
      </w:r>
      <w:r>
        <w:rPr/>
        <w:t>썃敬ふ</w:t>
      </w:r>
      <w:r>
        <w:rPr/>
        <w:t>ⱪ</w:t>
      </w:r>
      <w:r>
        <w:rPr/>
        <w:t>쉹숭䔺瑡땠た儨参</w:t>
      </w:r>
      <w:r>
        <w:rPr/>
        <w:t>ꕇ╞</w:t>
      </w:r>
      <w:r>
        <w:rPr/>
        <w:t>깨♧뇂⬪奰</w:t>
      </w:r>
      <w:r>
        <w:rPr/>
        <w:t>ꕧ</w:t>
      </w:r>
      <w:r>
        <w:rPr/>
        <w:t>瓂쉵㵯⩸娳䅠湏㬮滂⥔䢥祥싂걎祚洬긭㤨䇃䑎平剷徵瑄䑮㑪党㖿⑌春顱㢩垻䱳斘猽䩤⭘㑑⽣땖獓瓃㊩㑂払摐㵭㙮䐯炣⬣⍵칅⌳䎱夳䨺攨ꄪ毂㢻숵夹䕬温浞轖㵈祵⤭쉪セ㗂╁损걂⨽乹걡煮䅂뾿㧍㑡쉺䝑</w:t>
      </w:r>
      <w:r>
        <w:rPr/>
        <w:t>ꖡ</w:t>
      </w:r>
      <w:r>
        <w:rPr/>
        <w:t>㕃╕甴㫂㈣桪楠䵱떩唰迂䅫獓뗂쉕搬⵶䥯京潴</w:t>
      </w:r>
      <w:r>
        <w:rPr/>
        <w:t>Ⳃ</w:t>
      </w:r>
      <w:r>
        <w:rPr/>
        <w:t>爪梱㍠쉵깃䇂ヂ⛂楂츯쉌獭敏㚡咡묹⽭䫂깗숩乗䕓⩡涏杪㕗濃彦勂⮘頺쉬塃戨绂ꅌ幉䍡轉楣ꍩ佡㭞녂澡働䍞걷甤繫仂숷숵격帥愰晷</w:t>
      </w:r>
      <w:r>
        <w:rPr/>
        <w:t>⡇</w:t>
      </w:r>
      <w:r>
        <w:rPr/>
        <w:t>㩋╩㟂繟縰싂쉫恰啓</w:t>
      </w:r>
      <w:r>
        <w:rPr/>
        <w:t>ꔮ</w:t>
      </w:r>
      <w:r>
        <w:rPr/>
        <w:t>浂〉쎘弲甫㴥呪彩</w:t>
      </w:r>
      <w:r>
        <w:rPr/>
        <w:t>⡪</w:t>
      </w:r>
      <w:r>
        <w:rPr/>
        <w:t>ꦣ</w:t>
      </w:r>
      <w:r>
        <w:rPr/>
        <w:t>飂㍴㙾婧䉯䱰坅⹊㧂뼱剥淂깓潔㭹轲顎⹠留㢘㕌輬숱㊱癖㍂牥敫晟</w:t>
      </w:r>
      <w:r>
        <w:rPr/>
        <w:t>ꔵ</w:t>
      </w:r>
      <w:r>
        <w:rPr/>
        <w:t>㩫땟刻ꆘ⍪⑴慪썾爭ꅔ숵䅋晊儬쉹楈㈳犻</w:t>
      </w:r>
      <w:r>
        <w:rPr/>
        <w:t>꧂</w:t>
      </w:r>
      <w:r>
        <w:rPr/>
        <w:t>䠤恰嫂䌳⥁偢橋숮啈稪瓂</w:t>
      </w:r>
      <w:r>
        <w:rPr/>
        <w:t>꧂</w:t>
      </w:r>
      <w:r>
        <w:rPr/>
        <w:t>潣埍䉦癕瘯㬩奖恫</w:t>
      </w:r>
      <w:r>
        <w:rPr/>
        <w:t>ⷂ␬</w:t>
      </w:r>
      <w:r>
        <w:rPr/>
        <w:t>獭</w:t>
      </w:r>
      <w:r>
        <w:rPr/>
        <w:t>ꔲ⹗</w:t>
      </w:r>
      <w:r>
        <w:rPr/>
        <w:t>쉟瞱䦬ꥣ뼮쉞温湘珂汞숦넽煨⩐</w:t>
      </w:r>
      <w:r>
        <w:rPr/>
        <w:t>ꥌ</w:t>
      </w:r>
      <w:r>
        <w:rPr/>
        <w:t>껂믂㛂杫╎慞䝘墏奴嘵桬瀥칕㖏亣䍴ノ䩪揂꥙쉋ꥮ帵䄫恫ꥩ䭖쉾꤮</w:t>
      </w:r>
      <w:r>
        <w:rPr/>
        <w:t>ꥉ</w:t>
      </w:r>
      <w:r>
        <w:rPr/>
        <w:t>序㧃䟂䯂憡昬牭礊が慤䟂뗃佟㭮⍋墵䦻⦥긯敵</w:t>
      </w:r>
      <w:r>
        <w:rPr/>
        <w:t>⡶</w:t>
      </w:r>
      <w:r>
        <w:rPr/>
        <w:t>時⮩牾媣슏쉖⥾녒䠵盂灶祊⴨쉕쉱㤹䓂묹㤶䩅䴻숲</w:t>
      </w:r>
      <w:r>
        <w:rPr/>
        <w:t>ⱀ</w:t>
      </w:r>
      <w:r>
        <w:rPr/>
        <w:t>꧂</w:t>
      </w:r>
      <w:r>
        <w:rPr/>
        <w:t>㩂</w:t>
      </w:r>
      <w:r>
        <w:rPr/>
        <w:t>ꕅ</w:t>
      </w:r>
      <w:r>
        <w:rPr/>
        <w:t>畔癡歫갳숱繠爤⭥⽥僂洺畕祑橯擎</w:t>
      </w:r>
      <w:r>
        <w:rPr/>
        <w:t>ⶬꔺ</w:t>
      </w:r>
      <w:r>
        <w:rPr/>
        <w:t>䔤䕫琫䚡㭮ㅫ⭋㍐슱党頱ꍹ㨵瀨瓂暱接</w:t>
      </w:r>
      <w:r>
        <w:rPr/>
        <w:t>ⵓ</w:t>
      </w:r>
      <w:r>
        <w:rPr/>
        <w:t>싂싎걘녇⧂쉠機껂壂녀숳倮楎♔</w:t>
      </w:r>
      <w:r>
        <w:rPr/>
        <w:t>ꦵ▵</w:t>
      </w:r>
      <w:r>
        <w:rPr/>
        <w:t>䨭슮</w:t>
      </w:r>
      <w:r>
        <w:rPr/>
        <w:t>ꥆ</w:t>
      </w:r>
      <w:r>
        <w:rPr/>
        <w:t>⣃</w:t>
      </w:r>
      <w:r>
        <w:rPr/>
        <w:t>捄䬮㔣</w:t>
      </w:r>
      <w:r>
        <w:rPr/>
        <w:t>Ⱞ</w:t>
      </w:r>
      <w:r>
        <w:rPr/>
        <w:t>䭙䛍쉥ꅖ㥾狂眪泂㥈䭋圭땱敁㠣쉐㇂쉸쵠秂♦⼺瘽剩椩딪싂瑟</w:t>
      </w:r>
      <w:r>
        <w:rPr/>
        <w:t>⡣</w:t>
      </w:r>
      <w:r>
        <w:rPr/>
        <w:t>㦬轟幰枏憵㍎⩯⤭슩㴲䘺䑁偲㒘䐮升滍䡏䪡横坳쉑</w:t>
      </w:r>
      <w:r>
        <w:rPr/>
        <w:t>ꖩ</w:t>
      </w:r>
      <w:r>
        <w:rPr/>
        <w:t>瘤⨩숻硃㵚</w:t>
      </w:r>
      <w:r>
        <w:rPr/>
        <w:t>⠨</w:t>
      </w:r>
      <w:r>
        <w:rPr/>
        <w:t>ꇂ⩂匲樱埂⺣杸灸栲頽桧爨㓂숫ね顲</w:t>
      </w:r>
      <w:r>
        <w:rPr/>
        <w:t>ⱆ</w:t>
      </w:r>
      <w:r>
        <w:rPr/>
        <w:t>摲슩敱末뮩佉㴥싎圸㭘穙ꏂㅮ뾘凂녘쵱쉕皵䀦㑁숻쉾♣䢩캩縥⍋䯂卯灋쌭묰②쉏乶</w:t>
      </w:r>
      <w:r>
        <w:rPr/>
        <w:t>ⱊ</w:t>
      </w:r>
      <w:r>
        <w:rPr/>
        <w:t>슿敩⩴㥇祕䂡숳⤶撩㥦捖桔⩮䈷⨪条啰㡀쉎⼮숶儰轾去쉈쉟攻佮灃</w:t>
      </w:r>
      <w:r>
        <w:rPr/>
        <w:t>ⶻ</w:t>
      </w:r>
      <w:r>
        <w:rPr/>
        <w:t>係䣂ꅭ䡈焤繁㝪쉐佳</w:t>
      </w:r>
      <w:r>
        <w:rPr/>
        <w:t>ꗂ</w:t>
      </w:r>
      <w:r>
        <w:rPr/>
        <w:t>싂杰䢿㑾쌮張㖿弽䙤</w:t>
      </w:r>
      <w:r>
        <w:rPr/>
        <w:t>ⲥ</w:t>
      </w:r>
      <w:r>
        <w:rPr/>
        <w:t>슩㊘桪牐⍭摙傩獨獑歷敞掏䱃䅍ㅪ䀲㯂斿</w:t>
      </w:r>
      <w:r>
        <w:rPr/>
        <w:t>ⱀ</w:t>
      </w:r>
      <w:r>
        <w:rPr/>
        <w:t>癆朮숭⵵卟柂〹憬</w:t>
      </w:r>
      <w:r>
        <w:rPr/>
        <w:t>ꗂ</w:t>
      </w:r>
      <w:r>
        <w:rPr/>
        <w:t>枵扈䘰ꥥ쉗쉃㥃</w:t>
      </w:r>
      <w:r>
        <w:rPr/>
        <w:t>꤬</w:t>
      </w:r>
      <w:r>
        <w:rPr/>
        <w:t>睒⬨ッ䳂㩌サ쉗⩸捳⨨쉨戳轡㉡眣䗂㨽晞</w:t>
      </w:r>
      <w:r>
        <w:rPr/>
        <w:t>⡬⨩</w:t>
      </w:r>
      <w:r>
        <w:rPr/>
        <w:t>晚彶䖏毂擂숦떣ㄴ升</w:t>
      </w:r>
      <w:r>
        <w:rPr/>
        <w:t>ꤸ⯂</w:t>
      </w:r>
      <w:r>
        <w:rPr/>
        <w:t>ヂ썟깳㉚㡋優嚩䰰땰㓂뽧쉢䐰婱慫㛂㒩焩쉚焷欰ꌫ〳啃땥깰␳㝔䵏顕渺潈浪㥆捋核䉙姂⩵獍兠偉嫂顥숪</w:t>
      </w:r>
      <w:r>
        <w:rPr/>
        <w:t>Ⳃ</w:t>
      </w:r>
      <w:r>
        <w:rPr/>
        <w:t>千ꅪ壂㚿橌癌桃╏疣桯松䁦沏꺵䪮顀ꄹ橤珂䖬쏂幯숳⩉㘬㐵쉡橒婳畘쉀☶⹠姂睊♇暬湖獂晕뾡刲旂樽䱇厏⽷쉂⌱쉫昨⩕檵쉎䨽䅁⾬쉂慗濂獄쉉灭㉤繃⻍眷⩃쉅坙㩠싂캏乡睐䦩⻂夦</w:t>
      </w:r>
      <w:r>
        <w:rPr/>
        <w:t>ꤪ</w:t>
      </w:r>
      <w:r>
        <w:rPr/>
        <w:t>숱쉦朹䱂熡꥘쉪抱嚱㐨ꌮ顩㡧歮唴</w:t>
      </w:r>
      <w:r>
        <w:rPr/>
        <w:t>ⱗ</w:t>
      </w:r>
      <w:r>
        <w:rPr/>
        <w:t>쉰汀⑷숤䱢ꍯ䳂瘹窮爺</w:t>
      </w:r>
      <w:r>
        <w:rPr/>
        <w:t>⣂</w:t>
      </w:r>
      <w:r>
        <w:rPr/>
        <w:t>썬충㟂䰪顎攣깵恟㍱쉥숹㐮硫㞩ꅆ⮱䪻玣婕숫皘꺵㝍쉗땢⩄긱恫갵焳䡚堮</w:t>
      </w:r>
      <w:r>
        <w:rPr/>
        <w:t>ꤴ</w:t>
      </w:r>
      <w:r>
        <w:rPr/>
        <w:t>ⴊ</w:t>
      </w:r>
      <w:r>
        <w:rPr/>
        <w:t>歧␵㈺儫纻嗂쉏㈵䐬⩃゘牅䘳䯂ꌳ潞䤰㭇べ캻悮別쏂示憡⭃ꥴ썘扳䙟깬㭓⩫昲⨪敟싂䧂</w:t>
      </w:r>
      <w:r>
        <w:rPr/>
        <w:t>ꗂ</w:t>
      </w:r>
      <w:r>
        <w:rPr/>
        <w:t>䘽稹䄽景煥쉄輬㕎쉤浖ꇂ⼴쉰內뭯歠⿂塩ㄤ噢⭕湐䌩䮿⩰䑢䀪頴横促勂告咮♣嫎⺡礤劮爹ꄻ깮劘뼪㧂縪浸湥卹녅椮⍦纱䁸㓎灷绂䕋慏䅶縦啺冿쉃걮䱩辻㶵㏂쉺幗琪涮㐫儹磂奦彪쉵걤哂䨷숯슩⿂꥙깹䕱湏쉃䐦瀮꺩◂係⩤绂煣睠깣咿垣塊쉱嗂䩑桒ご㋂</w:t>
      </w:r>
      <w:r>
        <w:rPr/>
        <w:t>ꥇ</w:t>
      </w:r>
      <w:r>
        <w:rPr/>
        <w:t>쉆獌儳쉉䕤</w:t>
      </w:r>
      <w:r>
        <w:rPr/>
        <w:t>ⶥ</w:t>
      </w:r>
      <w:r>
        <w:rPr/>
        <w:t>爮⼣唤漷塊㏂伹녮制䗂燍숸織皣♹扒⺣㤸숩</w:t>
      </w:r>
      <w:r>
        <w:rPr/>
        <w:t>ꤥ</w:t>
      </w:r>
      <w:r>
        <w:rPr/>
        <w:t>湩═숪쉍㍫뽐㥺걖⍭숮瀨漷揂匬樣浸쉏奏</w:t>
      </w:r>
      <w:r>
        <w:rPr/>
        <w:t>ꕞ</w:t>
      </w:r>
      <w:r>
        <w:rPr/>
        <w:t>瀻睚桏묪タ㌬촹机㏂礸⨻䥾殬싂睎祯췂슥姂</w:t>
      </w:r>
      <w:r>
        <w:rPr/>
        <w:t>⢏</w:t>
      </w:r>
      <w:r>
        <w:rPr/>
        <w:t>㵂汥渰♗噁䝧</w:t>
      </w:r>
      <w:r>
        <w:rPr/>
        <w:t>ꕅ</w:t>
      </w:r>
      <w:r>
        <w:rPr/>
        <w:t>숹㭁塅칶╖晈</w:t>
      </w:r>
      <w:r>
        <w:rPr/>
        <w:t>ⶣ</w:t>
      </w:r>
      <w:r>
        <w:rPr/>
        <w:t>䄪╶庘</w:t>
      </w:r>
      <w:r>
        <w:rPr/>
        <w:t>⢡</w:t>
      </w:r>
      <w:r>
        <w:rPr/>
        <w:t>쉦甫溥쉣䑥忎슮帱坬穉㍵氻祐숺彡畴ꅚ報操⹴杅㑂␦奨䪩⿂⑀爩쉑</w:t>
      </w:r>
      <w:r>
        <w:rPr/>
        <w:t>ꖡ</w:t>
      </w:r>
      <w:r>
        <w:rPr/>
        <w:t>桷㔴쌲怬</w:t>
      </w:r>
      <w:r>
        <w:rPr/>
        <w:t>ⱄ</w:t>
      </w:r>
      <w:r>
        <w:rPr/>
        <w:t>啬晢繣䁊灸땸깹戭뽃뗂杌ㅪ栶灹쉒潙⪻ꆿ彣싎湓硤乞⿂쏂⭖獄犩䏍䘺숵⾘ꍩ㩱抻牊抮噇摉凂⒏ꅇ䮮輬枏슮䏂⼲슮⯂</w:t>
      </w:r>
      <w:r>
        <w:rPr/>
        <w:t>⡐</w:t>
      </w:r>
      <w:r>
        <w:rPr/>
        <w:t>떩⤦来圯桓穦⭓쉚묤歫䑐嫃㜳牟癶浯潺湧㕅⨣䕠何</w:t>
      </w:r>
      <w:r>
        <w:rPr/>
        <w:t>ⵡ</w:t>
      </w:r>
      <w:r>
        <w:rPr/>
        <w:t>繙ꍦ偭廂涿係廃꥗⪣ヂ⩂何쉤격乵뽊䑂睥䜸㜪忂橹쉙渮⨫碮嗂䄺⽏晄䉆쉸殏〈纡⹘奖坃輨嘬䉪怪繧㝫癲庻獴兠䱆슱⼰微捍딽猪㋂ꍦ⤩쉟顴渵⵭玡뼯</w:t>
      </w:r>
      <w:r>
        <w:rPr/>
        <w:t>ꥃ</w:t>
      </w:r>
      <w:r>
        <w:rPr/>
        <w:t>獑쉄彪⽲愷佺㭶堷慹</w:t>
      </w:r>
      <w:r>
        <w:rPr/>
        <w:t>꤬</w:t>
      </w:r>
      <w:r>
        <w:rPr/>
        <w:t>穕걤</w:t>
      </w:r>
      <w:r>
        <w:rPr/>
        <w:t>ⵃ⨪</w:t>
      </w:r>
      <w:r>
        <w:rPr/>
        <w:t>슿倪칹쉶揂䕊㎩塡㵃</w:t>
      </w:r>
      <w:r>
        <w:rPr/>
        <w:t>ⲿ</w:t>
      </w:r>
      <w:r>
        <w:rPr/>
        <w:t>뭥乸쉞䭓⫂슿ꏂ⹒轃㭎橮汋싂䣃䙍ꅓ칉䙇玩捩䓂照⩡摄칬䈩湉</w:t>
      </w:r>
      <w:r>
        <w:rPr/>
        <w:t>ꦩ⪿</w:t>
      </w:r>
      <w:r>
        <w:rPr/>
        <w:t>く걃価㇃稪幕犥値䗂ꥱ坯焭桳␻扩</w:t>
      </w:r>
      <w:r>
        <w:rPr/>
        <w:t>ⱅ</w:t>
      </w:r>
      <w:r>
        <w:rPr/>
        <w:t>䑉䤫奇倯</w:t>
      </w:r>
      <w:r>
        <w:rPr/>
        <w:t>⠣⒵</w:t>
      </w:r>
      <w:r>
        <w:rPr/>
        <w:t>䐭⥔㛂䩩⤤䵵</w:t>
      </w:r>
      <w:r>
        <w:rPr/>
        <w:t>ⱖ</w:t>
      </w:r>
      <w:r>
        <w:rPr/>
        <w:t>冬澏㘪痂䘪䭭⭇ば畧䭆䏂悿⑈⾣䚬䞡ꄨ矃摷㪣彉犿䏂匤猊湟김䈪柃䅡䤶奃㩍浃繮䚩⹗て唶갮焷匶㙠䉌㴥㤪㘮㮣畴⧂</w:t>
      </w:r>
      <w:r>
        <w:rPr/>
        <w:t>ꤥ</w:t>
      </w:r>
      <w:r>
        <w:rPr/>
        <w:t>숹싂厵⭮쉬㥘⹱䬳噋乌䉯㷂⥅㚿넣쉕猵⹄숣츦⪥䍋䙘牲쉗䪘춘嚿쵚眶乃檘啅⍥쉮</w:t>
      </w:r>
      <w:r>
        <w:rPr/>
        <w:t>ⵈ</w:t>
      </w:r>
      <w:r>
        <w:rPr/>
        <w:t>㡘普㤻扣⍺숷깑⼦⩙㔴䡗䮱畯</w:t>
      </w:r>
      <w:r>
        <w:rPr/>
        <w:t>ꖱ</w:t>
      </w:r>
      <w:r>
        <w:rPr/>
        <w:t>頷沵䭴㔺䪿⹳땯⻂⚱ꍥ♸搴녷䷂圣ぇ䩇っ⿂佊曂摓朦쉬頻</w:t>
      </w:r>
      <w:r>
        <w:rPr/>
        <w:t>ⵈ</w:t>
      </w:r>
      <w:r>
        <w:rPr/>
        <w:t>쉆ꍊ┩ꍆ깾숹싂䏂埍</w:t>
      </w:r>
      <w:r>
        <w:rPr/>
        <w:t>꥟⪩</w:t>
      </w:r>
      <w:r>
        <w:rPr/>
        <w:t>呷숬슬쉔숣啫䒩㕲㵞넴ヂ뼷獈㡒칦恞强㭓䭏</w:t>
      </w:r>
      <w:r>
        <w:rPr/>
        <w:t>⢘</w:t>
      </w:r>
      <w:r>
        <w:rPr/>
        <w:t>庬敁싂숷싂帩䱙绂瑔숭⍮䔵硭쉬晵쉃顢稣썺畑䵒噊坚刴硩潰㠴㧂癅㢿쉓䫂抏⏎☤湲ꅲ枏䱣⤽禘恊</w:t>
      </w:r>
      <w:r>
        <w:rPr/>
        <w:t>ⴵ</w:t>
      </w:r>
      <w:r>
        <w:rPr/>
        <w:t>뭤䍾焺㝯쵆♕㟂㋂㑙묨⌱㑐⴮㡾䬱瓂塏潱夤ㅋ穇Ⓙ슘壂⿍ㄵ䁣是瘭焯⻂</w:t>
      </w:r>
      <w:r>
        <w:rPr/>
        <w:t>ꤩ</w:t>
      </w:r>
      <w:r>
        <w:rPr/>
        <w:t>ꥶ쉺㴰欹礩竂留拂⨳싂灐</w:t>
      </w:r>
      <w:r>
        <w:rPr/>
        <w:t>⠦</w:t>
      </w:r>
      <w:r>
        <w:rPr/>
        <w:t>侬祈뭑䞩横㡣⩬쉞</w:t>
      </w:r>
      <w:r>
        <w:rPr/>
        <w:t>꥟</w:t>
      </w:r>
      <w:r>
        <w:rPr/>
        <w:t>㡇쉂㝣伲䞿⭸숳쉶뭫碡䩯獎⴯땅攷抿涡汯矂</w:t>
      </w:r>
      <w:r>
        <w:rPr/>
        <w:t>ꖩ</w:t>
      </w:r>
      <w:r>
        <w:rPr/>
        <w:t>顖숦瀱⼤䟂싍</w:t>
      </w:r>
      <w:r>
        <w:rPr/>
        <w:t>ⱑ</w:t>
      </w:r>
      <w:r>
        <w:rPr/>
        <w:t>䅘獏繂愽淍䌨磂妬㙂깥</w:t>
      </w:r>
      <w:r>
        <w:rPr/>
        <w:t>ⱔ</w:t>
      </w:r>
      <w:r>
        <w:rPr/>
        <w:t>슘春堦䤸캱⹲确彔弭偤딽⩒牧㕲垮坣汇㬬싂妵汇车䥮쉄婙썔浯⭵㶏숴㏎숨䖥䠵戰䤰接㡪弭㠪哂助䉩</w:t>
      </w:r>
      <w:r>
        <w:rPr/>
        <w:t>Ɽ</w:t>
      </w:r>
      <w:r>
        <w:rPr/>
        <w:t>땤伳⛍䃎武䥨牬旂柂⩔潣斣숤걔⥱ㅎꅸ☪뭚䣂歯呸㘥伻湅</w:t>
      </w:r>
      <w:r>
        <w:rPr/>
        <w:t>⢣</w:t>
      </w:r>
      <w:r>
        <w:rPr/>
        <w:t>숻癚㑠汙婦ꅪ痃㇂썉</w:t>
      </w:r>
      <w:r>
        <w:rPr/>
        <w:t>ꥍ</w:t>
      </w:r>
      <w:r>
        <w:rPr/>
        <w:t>쉒沵䕥슣</w:t>
      </w:r>
      <w:r>
        <w:rPr/>
        <w:t>ꔫ</w:t>
      </w:r>
      <w:r>
        <w:rPr/>
        <w:t>㵷쉅柂盂╊㭉穤쉏唪숳吴</w:t>
      </w:r>
      <w:r>
        <w:rPr/>
        <w:t>ⷂ</w:t>
      </w:r>
      <w:r>
        <w:rPr/>
        <w:t>칀畆땆爺異呆䵁㏍쉈楔䡞싎싂睷쌷婖쉪쉚슿発捬偆彵剩䕒ꌬ嗂⬫轢</w:t>
      </w:r>
      <w:r>
        <w:rPr/>
        <w:t>ꕢ</w:t>
      </w:r>
      <w:r>
        <w:rPr/>
        <w:t>숮㘤</w:t>
      </w:r>
      <w:r>
        <w:rPr/>
        <w:t>꥟</w:t>
      </w:r>
      <w:r>
        <w:rPr/>
        <w:t>䙁</w:t>
      </w:r>
      <w:r>
        <w:rPr/>
        <w:t>⡭⌳</w:t>
      </w:r>
      <w:r>
        <w:rPr/>
        <w:t>㠯瘸圤䏂剹㉵䌩쉙橄㐦惃掏</w:t>
      </w:r>
      <w:r>
        <w:rPr/>
        <w:t>ꦏ</w:t>
      </w:r>
      <w:r>
        <w:rPr/>
        <w:t>匸䁹䙕楺䤦썴␤惂䴲ぺ숥슮唳䥍机䀻놡朱걅싂㴳橭⑶䅱䁣䕂䭍ㄣ楶䕐숮敵⻂㕡㕁⎵㕢깗썺䝧昫䨷싂⫍婗䚣쉶쉌ꇂ걣㩑暬䐰䑗</w:t>
      </w:r>
      <w:r>
        <w:rPr/>
        <w:t>ⱓ</w:t>
      </w:r>
      <w:r>
        <w:rPr/>
        <w:t>㉡땍乱伽㢘㌥畈申婗堽쉪</w:t>
      </w:r>
      <w:r>
        <w:rPr/>
        <w:t>꧂</w:t>
      </w:r>
      <w:r>
        <w:rPr/>
        <w:t>囂䉫穔啫忂妥㍫捺獦剗悮砪磎榬戫⭓栴</w:t>
      </w:r>
      <w:r>
        <w:rPr/>
        <w:t>ꗂ</w:t>
      </w:r>
      <w:r>
        <w:rPr/>
        <w:t>쏂穴䩡婈侣奤京쉨䑮㩎</w:t>
      </w:r>
      <w:r>
        <w:rPr/>
        <w:t>ꕟ</w:t>
      </w:r>
      <w:r>
        <w:rPr/>
        <w:t>㬨湳琊戩傿攪⑞〥⍶ꇂ䏃⩉榥憩攸쉸⛂츭頽</w:t>
      </w:r>
      <w:r>
        <w:rPr/>
        <w:t>ꕒ</w:t>
      </w:r>
      <w:r>
        <w:rPr/>
        <w:t>楹뭆乫⹨쵦꥾縶縨쉚癸䈳ꏂ坩싂쵸⬪䈵ꇂ典슣쌰</w:t>
      </w:r>
      <w:r>
        <w:rPr/>
        <w:t>꥓</w:t>
      </w:r>
      <w:r>
        <w:rPr/>
        <w:t>犘⽖䉑禩㉎摐</w:t>
      </w:r>
      <w:r>
        <w:rPr/>
        <w:t>ꖬ</w:t>
      </w:r>
      <w:r>
        <w:rPr/>
        <w:t>瓂敪</w:t>
      </w:r>
      <w:r>
        <w:rPr/>
        <w:t>ⰲ</w:t>
      </w:r>
      <w:r>
        <w:rPr/>
        <w:t>䌦뼶㭷甪䉓슿숳ꥴ깫凂쏂礬淂瑐坺㵢坌夳╹⻃䵕愣灈皘뽵攭땅䗍滃㌴숬婯㑾䜻␷쉘갽治⸳</w:t>
      </w:r>
      <w:r>
        <w:rPr/>
        <w:t>ꥋ</w:t>
      </w:r>
      <w:r>
        <w:rPr/>
        <w:t>唹녂㙴䈰乁㕤땄䤰⮱䨪幍摏䰥㨲䙍楒䢘기㡸輴㬸슮䈦癎싂떻䝚뼵㶿⩵㡙숸</w:t>
      </w:r>
      <w:r>
        <w:rPr/>
        <w:t>⡅</w:t>
      </w:r>
      <w:r>
        <w:rPr/>
        <w:t>숺㛎手쉬䕟拂㌭䜷숹噖㈩㥱숤䘴</w:t>
      </w:r>
      <w:r>
        <w:rPr/>
        <w:t>ꥍ</w:t>
      </w:r>
      <w:r>
        <w:rPr/>
        <w:t>㌴䉁㶥狂긥</w:t>
      </w:r>
      <w:r>
        <w:rPr/>
        <w:t>ⰶ</w:t>
      </w:r>
      <w:r>
        <w:rPr/>
        <w:t>䜳⥅番♺忂쉖슬⶘晡挪</w:t>
      </w:r>
      <w:r>
        <w:rPr/>
        <w:t>ꦣ</w:t>
      </w:r>
      <w:r>
        <w:rPr/>
        <w:t>䰬걎치㩚漽</w:t>
      </w:r>
      <w:r>
        <w:rPr/>
        <w:t>ꔲ</w:t>
      </w:r>
      <w:r>
        <w:rPr/>
        <w:t>姃썚ネ潈幥㥀쌨쉵渨輽晰瞣汓⑧</w:t>
      </w:r>
      <w:r>
        <w:rPr/>
        <w:t>ⰷ</w:t>
      </w:r>
      <w:r>
        <w:rPr/>
        <w:t>年뮩떿汘䉄녔䅋眤␦䔷싂杫긺쉡吨깈濂噑卧樳</w:t>
      </w:r>
      <w:r>
        <w:rPr/>
        <w:t>ꦥ</w:t>
      </w:r>
      <w:r>
        <w:rPr/>
        <w:t>㤲狂楡⼪㈹䌤⦥ꥢ</w:t>
      </w:r>
      <w:r>
        <w:rPr/>
        <w:t>ⱱ⡆</w:t>
      </w:r>
      <w:r>
        <w:rPr/>
        <w:t>弴⪵渪쉖숽哃匵䝠㬳璡怨䁺偷碿斻㵄卮䐵숱䉆</w:t>
      </w:r>
      <w:r>
        <w:rPr/>
        <w:t>ꥊ</w:t>
      </w:r>
      <w:r>
        <w:rPr/>
        <w:t>䦿塭懂䡦슻旃搭祦숪啌쉯婘䠶仂쉞辵꤮썺⍢┷偰扣쉅갪⪩ね彥츰呯娵婃䝰㬲숸氨帶⥫湓恤唺瞘䬸⩭⌽䁂矂걶䦩䍦祒恅뭎礶싍</w:t>
      </w:r>
      <w:r>
        <w:rPr/>
        <w:t>ꤪ</w:t>
      </w:r>
      <w:r>
        <w:rPr/>
        <w:t>瀪䭯彄顋㗂⨺</w:t>
      </w:r>
      <w:r>
        <w:rPr/>
        <w:t>ꔱ</w:t>
      </w:r>
      <w:r>
        <w:rPr/>
        <w:t>ꅴ晑慔潰睰㍓쉘ꍱ쉈凂䉂縪䋎땹欬</w:t>
      </w:r>
      <w:r>
        <w:rPr/>
        <w:t>Ⱞ⚮</w:t>
      </w:r>
      <w:r>
        <w:rPr/>
        <w:t>扟瑳⮥浘㏂睷</w:t>
      </w:r>
      <w:r>
        <w:rPr/>
        <w:t>ⵅ</w:t>
      </w:r>
      <w:r>
        <w:rPr/>
        <w:t>湇숬磂竂橄䥣껂極匱伮湶䜷祦天ㄥ晟</w:t>
      </w:r>
      <w:r>
        <w:rPr/>
        <w:t>꧂</w:t>
      </w:r>
      <w:r>
        <w:rPr/>
        <w:t>幀㍤</w:t>
      </w:r>
      <w:r>
        <w:rPr/>
        <w:t>Ᵽ</w:t>
      </w:r>
      <w:r>
        <w:rPr/>
        <w:t>䧍뽷슱┬祤祫恖滂⑔氯漹允浍쉊杒才總㔽쉌幹潂㨶睹欸⴪䜫⹹晏㠪か숨숳㶥猱뇂槂긷匩頭㷂灸⯂䤦燂䙶䍴딵㭧睓녰䦿伫㛂妱奟㩄煾繡㇂캥柂牱瑊䧂㔤ꅏ䗂╶⧂嫍瘲㝰乴츭숴剂獴쉢煆</w:t>
      </w:r>
      <w:r>
        <w:rPr/>
        <w:t>꥟</w:t>
      </w:r>
      <w:r>
        <w:rPr/>
        <w:t>甦杹禵녑뼦╭㑙䐴爨呮秂䃂</w:t>
      </w:r>
      <w:r>
        <w:rPr/>
        <w:t>ꤺ</w:t>
      </w:r>
      <w:r>
        <w:rPr/>
        <w:t>숴䡲숸㭆琯樫⑴ꍩ숴슿媣䡒搴ㄱ杒猹睶䉳歇䴹佤쉋</w:t>
      </w:r>
      <w:r>
        <w:rPr/>
        <w:t>ꕰ</w:t>
      </w:r>
      <w:r>
        <w:rPr/>
        <w:t>售獎䙓㞏⭓칁㧍⥎夲倷煾㐹埍株䁑쉃㵺깧깐뼮䣂⩘乀䇂愻摸弱⭬圱㭥䲏␥쉸湶⎣所숣灷婀</w:t>
      </w:r>
      <w:r>
        <w:rPr/>
        <w:t>ⶬ⹙ꦣ</w:t>
      </w:r>
      <w:r>
        <w:rPr/>
        <w:t>癙塁싍</w:t>
      </w:r>
      <w:r>
        <w:rPr/>
        <w:t>꧂</w:t>
      </w:r>
      <w:r>
        <w:rPr/>
        <w:t>橄㑁싎숳⪻䁅獈䊵쉏㭸嚱⻂㤭쌩所惃ꄊ㩌컂辮䈩䁥</w:t>
      </w:r>
      <w:r>
        <w:rPr/>
        <w:t>⡘</w:t>
      </w:r>
      <w:r>
        <w:rPr/>
        <w:t>깬㪻췂㜩洨㩐⧂て♊戩潮城격畨</w:t>
      </w:r>
      <w:r>
        <w:rPr/>
        <w:t>⣂</w:t>
      </w:r>
      <w:r>
        <w:rPr/>
        <w:t>歈㝳넽剧洸瑙㵥幦㙉쉵⪱繍쉓纡㴤啬⬣轮侵㖬ꥤ쉺쉔敋쉆㢩摥╸㇂⚥쉬䅗す숦䆩䳂剭㙁</w:t>
      </w:r>
      <w:r>
        <w:rPr/>
        <w:t>ꤦ␶</w:t>
      </w:r>
      <w:r>
        <w:rPr/>
        <w:t>䑉挦獦뭤◂칞ㆿ쌬嘭塣䠣㉬쉴떏瑵剡䜰睖껂䣂䝠焨佚嚏⛍슩䭉〹㨤⨪䰶䐮捸卍쉫祟湷㠪┹⑗凂쉌临礱껎潲㩳瑴⾘硄是湰걞⥺썱춵㐵䭍堹⾻뇂</w:t>
      </w:r>
      <w:r>
        <w:rPr/>
        <w:t>ꗂ</w:t>
      </w:r>
      <w:r>
        <w:rPr/>
        <w:t>嫍㭵硈摇䍶晐</w:t>
      </w:r>
      <w:r>
        <w:rPr/>
        <w:t>ⰱ</w:t>
      </w:r>
      <w:r>
        <w:rPr/>
        <w:t>术뿃쉴⽁盂瑡싂徘㭩喻</w:t>
      </w:r>
      <w:r>
        <w:rPr/>
        <w:t>ⵉ</w:t>
      </w:r>
      <w:r>
        <w:rPr/>
        <w:t>䭅潚슡畒彞兣桋쉥믂ꍵ狂穐止天愥測䝳剪䍫싂䮩歭㉲숻斩晵㵙䝇쉮畧⎣깨樵땧쉎䔰⥾걐䔣楥䡦䊩㋂㤳佣敡景㍴顃쉲</w:t>
      </w:r>
      <w:r>
        <w:rPr/>
        <w:t>꤭</w:t>
      </w:r>
      <w:r>
        <w:rPr/>
        <w:t>佤숨㚩㝱</w:t>
      </w:r>
      <w:r>
        <w:rPr/>
        <w:t>⡹</w:t>
      </w:r>
      <w:r>
        <w:rPr/>
        <w:t>䭋</w:t>
      </w:r>
      <w:r>
        <w:rPr/>
        <w:t>⡮</w:t>
      </w:r>
      <w:r>
        <w:rPr/>
        <w:t>㔦睶ꍊ</w:t>
      </w:r>
      <w:r>
        <w:rPr/>
        <w:t>⢡</w:t>
      </w:r>
      <w:r>
        <w:rPr/>
        <w:t>氲奬侱滂┣灩䰩㡬슥恤䘵輤伯潌ꅱ橗</w:t>
      </w:r>
      <w:r>
        <w:rPr/>
        <w:t>ꗂ</w:t>
      </w:r>
      <w:r>
        <w:rPr/>
        <w:t>灶숵썪百㥥⍶䗂쉖灌塧獗䑃╩䜣</w:t>
      </w:r>
      <w:r>
        <w:rPr/>
        <w:t>ꥉ</w:t>
      </w:r>
      <w:r>
        <w:rPr/>
        <w:t>䕀⤪㤮⨶丬쵐⽦╥㌩椪땪佣䎩湍琷睟⤦䀩橡㠰♦氨疣毂橵㥉帻乞㉉㍃</w:t>
      </w:r>
      <w:r>
        <w:rPr/>
        <w:t>ⷂ</w:t>
      </w:r>
      <w:r>
        <w:rPr/>
        <w:t>磂檩ꍂ敤</w:t>
      </w:r>
      <w:r>
        <w:rPr/>
        <w:t>ꤹ</w:t>
      </w:r>
      <w:r>
        <w:rPr/>
        <w:t>쉑䉓칌㈬䠯䵺灍◎</w:t>
      </w:r>
      <w:r>
        <w:rPr/>
        <w:t>ⱙ</w:t>
      </w:r>
      <w:r>
        <w:rPr/>
        <w:t>偕㶱氣䊘颩捆㭘倩⼨湺怲墡⒡㔰䵲扭ꄫ䭭</w:t>
      </w:r>
      <w:r>
        <w:rPr/>
        <w:t>⡯</w:t>
      </w:r>
      <w:r>
        <w:rPr/>
        <w:t>싂쉂掮䑔幊㤱副慄兴じ䁤㗂牫㐳䩘庿㨭兀쉇㭘繯깺㨵쉣쉆썉숵唫ぉ墩슏潮㝯也穟㭁懂ㅩ♄兆㩫䡖䌶㥃杴熩䵇꥚卆쉤촰ꥣ♏槂珂摴㍑</w:t>
      </w:r>
      <w:r>
        <w:rPr/>
        <w:t>⡩♨</w:t>
      </w:r>
      <w:r>
        <w:rPr/>
        <w:t>숱窡䡐殥䚿桥主䶩溘晋䬦暥瀱슩兄䭢䨬劵</w:t>
      </w:r>
      <w:r>
        <w:rPr/>
        <w:t>⠫</w:t>
      </w:r>
      <w:r>
        <w:rPr/>
        <w:t>묨焪睦㔻䌨</w:t>
      </w:r>
      <w:r>
        <w:rPr/>
        <w:t>ꥀ</w:t>
      </w:r>
      <w:r>
        <w:rPr/>
        <w:t>灳캩㚣杧⛃楃顂⾘숱濎種祚䡩条䭰숪欶眵瘺兡숦悻敒⏂汖慶⸤湲슻砨佟⹒♀嫂뽘䀸妵个</w:t>
      </w:r>
      <w:r>
        <w:rPr/>
        <w:t>ⴹ</w:t>
      </w:r>
      <w:r>
        <w:rPr/>
        <w:t>㋂渻戲갹癸䴸쉴秂垻갷瞥慶婞䢩併슩昴囂盂쉇繷㔦⫂榩灡幪ꥯ╡ꌲ䑅汸轒녣⭕剠牶⼪穨쉵썄擂</w:t>
      </w:r>
      <w:r>
        <w:rPr/>
        <w:t>ⷍ⍹⌬</w:t>
      </w:r>
      <w:r>
        <w:rPr/>
        <w:t>묩쉗쉬䁠元䍔甯煩㥸쎮습䘥ꅥ摮榥彗</w:t>
      </w:r>
      <w:r>
        <w:rPr/>
        <w:t>ꤲ</w:t>
      </w:r>
      <w:r>
        <w:rPr/>
        <w:t>묱깇瞱迂獘录坁啅轁ㅞ䬩츬䜶縭儫츨穧瓂䠪曂摅㨥쏂뭋숽땮☭㥬숊䨸땢玱ꥦ氺飂奨猰䜰弤䤻梣塐䵊</w:t>
      </w:r>
      <w:r>
        <w:rPr/>
        <w:t>ꦩ</w:t>
      </w:r>
      <w:r>
        <w:rPr/>
        <w:t>䝥潍欭갸䠪响쉦땢䅬汔⩖割뼴勂祢䮩㥧</w:t>
      </w:r>
      <w:r>
        <w:rPr/>
        <w:t>⡗</w:t>
      </w:r>
      <w:r>
        <w:rPr/>
        <w:t>橶습䡥恑産뿃꺩쌩漯啞쉆깦㝰칊類侏ぢ凂剫䍙㝱㙩娨</w:t>
      </w:r>
      <w:r>
        <w:rPr/>
        <w:t>ⱦ</w:t>
      </w:r>
      <w:r>
        <w:rPr/>
        <w:t>슬쉫숳숣堵䢱쉇瓃牠刳☮墮彳⯂潤䣂䁱ꌹ拂伱佀頹</w:t>
      </w:r>
      <w:r>
        <w:rPr/>
        <w:t>ꤱ</w:t>
      </w:r>
      <w:r>
        <w:rPr/>
        <w:t>欺䏂氦쉷䕠倨浔漲祸樱䊿⥭㌩⽌奵㉆슿䩮摵⚿싃ꄯ䘩⥣䬫含偅瘲숷⸳顡쵅瑡浂쉧潯쵉盎쉠䶻眭迂乆桌奍</w:t>
      </w:r>
      <w:r>
        <w:rPr/>
        <w:t>ꗂ</w:t>
      </w:r>
      <w:r>
        <w:rPr/>
        <w:t>㭨㭘걥ꎣ䑋㕰싂䭭쉇棂坎쉹縮旂ꥳ쵇⛎䜲䭚쉙</w:t>
      </w:r>
      <w:r>
        <w:rPr/>
        <w:t>ꖿ</w:t>
      </w:r>
      <w:r>
        <w:rPr/>
        <w:t>役싂坚䤹犻⥅挻⽘祧燍♊㉘츺⾬こ瑆輽是顇⾮弮杇⥾쉨堣係橰啹쉷숺숤㐣㤸硾㥰䈹⦬弹䁭긷숩㑔娶乥썾╋样坵슬嘥</w:t>
      </w:r>
      <w:r>
        <w:rPr/>
        <w:t>ꦘ</w:t>
      </w:r>
      <w:r>
        <w:rPr/>
        <w:t>䡇䥔䡹煸瓃⩫쉇㵍⫂갳컂塇곂弩ㄬ唦䁌勂婶</w:t>
      </w:r>
      <w:r>
        <w:rPr/>
        <w:t>Ⳃ</w:t>
      </w:r>
      <w:r>
        <w:rPr/>
        <w:t>䵋⑩楌</w:t>
      </w:r>
      <w:r>
        <w:rPr/>
        <w:t>ⷂ</w:t>
      </w:r>
      <w:r>
        <w:rPr/>
        <w:t>彘䅬⼩绂僂쉠쉀扡쉳䅫嗂䞮敌춡临敓숵愰漪㥑⨬</w:t>
      </w:r>
      <w:r>
        <w:rPr/>
        <w:t>ⶮ</w:t>
      </w:r>
      <w:r>
        <w:rPr/>
        <w:t>쉉咡⩅畏猰⨬噯쉂辬⥫슮䉏敔奞壂쉍⩒䠫쉦垬䬮婲彘긳쉬䋂歏쉤쉡뽴⭉偖璣뽱畷氭겥䀳䵨垏쉲頱㑳噊슥呏⭯乑涣숨奤佲</w:t>
      </w:r>
      <w:r>
        <w:rPr/>
        <w:t>ꤪ⥥</w:t>
      </w:r>
      <w:r>
        <w:rPr/>
        <w:t>숪쉗䠽獮䣂⤹☻⴯湏䤤ㄪ⪥숺灌䌻쉠슘奆츥堽⥦䋂㤥桄</w:t>
      </w:r>
      <w:r>
        <w:rPr/>
        <w:t>ꤩ</w:t>
      </w:r>
      <w:r>
        <w:rPr/>
        <w:t>䞣습挬ꅂ⨱㭤截凂副⨩녪汇쉧䈸걹呓䠰㩆恙숥⭅쉲䓂旂礱疘䉒㚡敎楈숵煒쌵窩婴堭䑡䱒穉䁗뭱廂汹䛂⩓㢩䯂⭚싂⤥摹땙甭睠쉨쉒颻쉣咏⍑砮㶩쉓뽪泂恡䎵稬넳</w:t>
      </w:r>
      <w:r>
        <w:rPr/>
        <w:t>ⰹ║</w:t>
      </w:r>
      <w:r>
        <w:rPr/>
        <w:t>繚睨患</w:t>
      </w:r>
      <w:r>
        <w:rPr/>
        <w:t>ꤪ</w:t>
      </w:r>
      <w:r>
        <w:rPr/>
        <w:t>機㈳</w:t>
      </w:r>
      <w:r>
        <w:rPr/>
        <w:t>ⰽ</w:t>
      </w:r>
      <w:r>
        <w:rPr/>
        <w:t>䵘☨⥍乯춱</w:t>
      </w:r>
      <w:r>
        <w:rPr/>
        <w:t>ꕮ</w:t>
      </w:r>
      <w:r>
        <w:rPr/>
        <w:t>曂畔免ㅫ潮⥙剡쉫侥偵㑩숥㋎䠶⫎唦쉖䍭佤橧숯㜭⻂庬뽀䕉뿍䔸㡄⭬乡ꥲ楕⵬嫂刱机輲稦礲漯썦걘</w:t>
      </w:r>
      <w:r>
        <w:rPr/>
        <w:t>⣂⍶</w:t>
      </w:r>
      <w:r>
        <w:rPr/>
        <w:t>ⷂ</w:t>
      </w:r>
      <w:r>
        <w:rPr/>
        <w:t>旂䅵뼪</w:t>
      </w:r>
      <w:r>
        <w:rPr/>
        <w:t>ꤪ</w:t>
      </w:r>
      <w:r>
        <w:rPr/>
        <w:t>㑺쉔爲긭ꄩ♗慧浫쎣灮䱹婂〻櫍促窩㉅⥌숴䩟걊啟眶攨愲婴䑭ꥮ긽놬灔⪱뭸䡏湇㡶售┱澩썈ꄪ䭥㩈碮淃噋䱉湳숥秂噦䉉畏쉓瀊轴瑧呀牟뭊甫㉵㗂轃㴦䩗才쉱쉸狂䴫ㅉ⨥㐽漮橖걅牵䭢晁쉒숬媘䖘쉺</w:t>
      </w:r>
      <w:r>
        <w:rPr/>
        <w:t>ꔪ</w:t>
      </w:r>
      <w:r>
        <w:rPr/>
        <w:t>拂뿂湥⪮䖿⩧塥湴⭫垩朱昰쉀㕇搹吺攲䞵䛂㙩ꍫ䩾⽈⵮㡫숪煚⼤歅摧슡⒏</w:t>
      </w:r>
      <w:r>
        <w:rPr/>
        <w:t>ꤪ</w:t>
      </w:r>
      <w:r>
        <w:rPr/>
        <w:t>页煐ꄽ걀盍딯卖䕘轐䁟쉡㌺⵬㠸㭆璣䂿氮珍偗啊㜴쉷⥀㌪䣂頦湈桊䐭畚顇㚣奇琽슏䩔䁃䡦</w:t>
      </w:r>
      <w:r>
        <w:rPr/>
        <w:t>ⶩ</w:t>
      </w:r>
      <w:r>
        <w:rPr/>
        <w:t>挪獺쉾ꍡ䤰秂㡐橗唣䭅⸺晋ꄹ嚩</w:t>
      </w:r>
      <w:r>
        <w:rPr/>
        <w:t>ꤤ</w:t>
      </w:r>
      <w:r>
        <w:rPr/>
        <w:t>ꥺ䱥녟꥙쉷䕲␷輸灌婯싂ノ撱쉧ㅶ塤</w:t>
      </w:r>
      <w:r>
        <w:rPr/>
        <w:t>ꥏ</w:t>
      </w:r>
      <w:r>
        <w:rPr/>
        <w:t>ꅗ㡙䅩湁</w:t>
      </w:r>
      <w:r>
        <w:rPr/>
        <w:t>ꤨ</w:t>
      </w:r>
      <w:r>
        <w:rPr/>
        <w:t>轘縦㘰轀噗쵳奫㴸䅒拂癪ꥫ猴䂵♀䷂숦旂ꅌ瑐佤䋂夫⫂☽枥ꏂ뭚곂쉱㉈</w:t>
      </w:r>
      <w:r>
        <w:rPr/>
        <w:t>ꥌ</w:t>
      </w:r>
      <w:r>
        <w:rPr/>
        <w:t>䖩剈牸뇂쉱㉗</w:t>
      </w:r>
      <w:r>
        <w:rPr/>
        <w:t>ⴽ</w:t>
      </w:r>
      <w:r>
        <w:rPr/>
        <w:t>ꥳ佐긪欵庵欻뼪캥㉤眬</w:t>
      </w:r>
      <w:r>
        <w:rPr/>
        <w:t>⠫</w:t>
      </w:r>
      <w:r>
        <w:rPr/>
        <w:t>榱䉶䔦疬⽷獓꥔乙숦</w:t>
      </w:r>
      <w:r>
        <w:rPr/>
        <w:t>ꤹ</w:t>
      </w:r>
      <w:r>
        <w:rPr/>
        <w:t>묪싂䀤⩖八䘪ꥩ슱숪⨱禱彰畒</w:t>
      </w:r>
      <w:r>
        <w:rPr/>
        <w:t>꥓</w:t>
      </w:r>
      <w:r>
        <w:rPr/>
        <w:t>娳䁳橦䉄쉾䝤⚣껂砫</w:t>
      </w:r>
      <w:r>
        <w:rPr/>
        <w:t>꧂</w:t>
      </w:r>
      <w:r>
        <w:rPr/>
        <w:t>뽟槂</w:t>
      </w:r>
      <w:r>
        <w:rPr/>
        <w:t>⡦</w:t>
      </w:r>
      <w:r>
        <w:rPr/>
        <w:t>걯漨ㅩ㬭싎帨噙汥뿃㝃</w:t>
      </w:r>
      <w:r>
        <w:rPr/>
        <w:t>ⶻ</w:t>
      </w:r>
      <w:r>
        <w:rPr/>
        <w:t>係㡳슥</w:t>
      </w:r>
      <w:r>
        <w:rPr/>
        <w:t>ꤩ</w:t>
      </w:r>
      <w:r>
        <w:rPr/>
        <w:t>爨깱䩗゘㘮쏂䊮燂곂䥨庱숪唴슣䍌⹈땩桖</w:t>
      </w:r>
      <w:r>
        <w:rPr/>
        <w:t>⣃</w:t>
      </w:r>
      <w:r>
        <w:rPr/>
        <w:t>噎ꌽ卒칥싂橰</w:t>
      </w:r>
      <w:r>
        <w:rPr/>
        <w:t>ⲥ</w:t>
      </w:r>
      <w:r>
        <w:rPr/>
        <w:t>ㄪⓃ婦未梮䡑╤噮⽮췂</w:t>
      </w:r>
      <w:r>
        <w:rPr/>
        <w:t>ꦿ</w:t>
      </w:r>
      <w:r>
        <w:rPr/>
        <w:t>䩧瑪憱僂숷쉅硵쉂슡乤쉱煢辣녋䑷䮱⿂⩙㙸搬⬨慱䱰疣泂睾䰸啗棂깣⤶쉡숦</w:t>
      </w:r>
      <w:r>
        <w:rPr/>
        <w:t>ⱐ</w:t>
      </w:r>
      <w:r>
        <w:rPr/>
        <w:t>癅橰⩴橂䅢剧坴⸴쉁䅧츤䡤숽塓♗ㄭ傿䛂ꎩ䙲洸根倯䑸幏뭖쉮㥴佫㷂㓂⼩</w:t>
      </w:r>
      <w:r>
        <w:rPr/>
        <w:t>ⴻ</w:t>
      </w:r>
      <w:r>
        <w:rPr/>
        <w:t>⼺깫䔪顎ꍈ㕵걡橎彦䬹疻숹攽皣散塶泂</w:t>
      </w:r>
      <w:r>
        <w:rPr/>
        <w:t>⢩</w:t>
      </w:r>
      <w:r>
        <w:rPr/>
        <w:t>橩斣</w:t>
      </w:r>
      <w:r>
        <w:rPr/>
        <w:t>ꕵꤵ</w:t>
      </w:r>
      <w:r>
        <w:rPr/>
        <w:t>ꄫ㖡⽶栳煔瑖땀佋飂序⪮冿敁쉏恣磂쉯⨺㭰痃㢥쏂琣쉱⑅摵ꌰ䑞奵礰幺眣땬⌳頰䥟爻绂ㆩ溩䥦㭍숲숰癊繰⨤穾㡱㭁挮电㠥嘣쉉敥剑你▥䩟妥䐲楡䅅橈婞輩㌹畄⻍</w:t>
      </w:r>
      <w:r>
        <w:rPr/>
        <w:t>⡯</w:t>
      </w:r>
      <w:r>
        <w:rPr/>
        <w:t>碣䯎究</w:t>
      </w:r>
      <w:r>
        <w:rPr/>
        <w:t>ⴺ</w:t>
      </w:r>
      <w:r>
        <w:rPr/>
        <w:t>橙噹㇂뽩싂㪱瀺夰</w:t>
      </w:r>
      <w:r>
        <w:rPr/>
        <w:t>Ⱡ</w:t>
      </w:r>
      <w:r>
        <w:rPr/>
        <w:t>洪櫂뇎ꌤ扠慺擂쉺捖⽴唱剶愳挬숭潞卭ꥫ瑬拂쉾㤶匪䍗ꌹ橫䊩䓎㴷</w:t>
      </w:r>
      <w:r>
        <w:rPr/>
        <w:t>ꤸ</w:t>
      </w:r>
      <w:r>
        <w:rPr/>
        <w:t>汔㞵츱娻⩱걪殮ꥡ椵숶쉅桍獗殿╴쉙懃幅</w:t>
      </w:r>
      <w:r>
        <w:rPr/>
        <w:t>ꕃ</w:t>
      </w:r>
      <w:r>
        <w:rPr/>
        <w:t>吱畾㕮걇䑆䕅쉲䜹媮ꌊ牬</w:t>
      </w:r>
      <w:r>
        <w:rPr/>
        <w:t>ꤪ</w:t>
      </w:r>
      <w:r>
        <w:rPr/>
        <w:t>慂摹쉭슱습䂻숵慭癍喬ꥴ画穗㝟畋着쉋ꥪ獞㝏乵⩺쉉</w:t>
      </w:r>
      <w:r>
        <w:rPr/>
        <w:t>ⲩ</w:t>
      </w:r>
      <w:r>
        <w:rPr/>
        <w:t>吹⛂䦱</w:t>
      </w:r>
      <w:r>
        <w:rPr/>
        <w:t>꤬</w:t>
      </w:r>
      <w:r>
        <w:rPr/>
        <w:t>숪栲杉쉆嘤没穤쉅ㅚ栮⑗묮⫂⹁硌磃촪惂쉮췍䞱슱働海抵넩楦䐳</w:t>
      </w:r>
      <w:r>
        <w:rPr/>
        <w:t>ꤪ</w:t>
      </w:r>
      <w:r>
        <w:rPr/>
        <w:t>啃쉾敨</w:t>
      </w:r>
      <w:r>
        <w:rPr/>
        <w:t>ⶥ</w:t>
      </w:r>
      <w:r>
        <w:rPr/>
        <w:t>枬䔪䶱伵싂䬴⒮併숰㙀灉半䈹</w:t>
      </w:r>
      <w:r>
        <w:rPr/>
        <w:t>ⶏ</w:t>
      </w:r>
      <w:r>
        <w:rPr/>
        <w:t>䭐촥顯㐩玡橠恡묫怫⍟卲剬汈⵩䈨⥞祡嚩땫䑆䕭쉃䅘玱슿䵇⵳湬秃쉯걷橋뇂彅猥□啑䨪뽲⹦㵤神潅⥘顄䰪숣</w:t>
      </w:r>
      <w:r>
        <w:rPr/>
        <w:t>ⰴ</w:t>
      </w:r>
      <w:r>
        <w:rPr/>
        <w:t>㜯湫楣偭佄⍉딸焸晡渱ꎵ㡆⼴㦿戱卵⪡纥╧仂烎捖个セ</w:t>
      </w:r>
      <w:r>
        <w:rPr/>
        <w:t>Ⱟ</w:t>
      </w:r>
      <w:r>
        <w:rPr/>
        <w:t>呍繓슣唺쉚幔ㅂ䭖咣┵⑆廎갦㔴숺匦奧祬㧍㍃佶搪搷뾵揍椹辮걨놡题く㈯㵙䘸⹂湘佫顚췂슡懂浞䩏平噔㙠疿㉞坓쉶䭌睈匪ꅟ◂싂甬</w:t>
      </w:r>
      <w:r>
        <w:rPr/>
        <w:t>⢱</w:t>
      </w:r>
      <w:r>
        <w:rPr/>
        <w:t>呒姂♊仂嘸甴⩋噉⭱㦮ꌺ⩣䁭礹쉂뽎洰⼰夹塶喻쵡</w:t>
      </w:r>
      <w:r>
        <w:rPr/>
        <w:t>ⷂ</w:t>
      </w:r>
      <w:r>
        <w:rPr/>
        <w:t>䯂⏂玱獊㚡쎩쉩䭖뭪飂坮숹捾⤽⹸㩱挥幆䯂䵆싍⩖㑪⩺煈睹</w:t>
      </w:r>
      <w:r>
        <w:rPr/>
        <w:t>ꤰ</w:t>
      </w:r>
      <w:r>
        <w:rPr/>
        <w:t>澮䍡䕒楺♘</w:t>
      </w:r>
      <w:r>
        <w:rPr/>
        <w:t>ⷂ</w:t>
      </w:r>
      <w:r>
        <w:rPr/>
        <w:t>숶슣쉖ヂ㝕枱</w:t>
      </w:r>
      <w:r>
        <w:rPr/>
        <w:t>ꕊ</w:t>
      </w:r>
      <w:r>
        <w:rPr/>
        <w:t>繅㚡瑴숶숶</w:t>
      </w:r>
      <w:r>
        <w:rPr/>
        <w:t>ⵎ</w:t>
      </w:r>
      <w:r>
        <w:rPr/>
        <w:t>慉쉢埂嫂㣂淂⦏</w:t>
      </w:r>
      <w:r>
        <w:rPr/>
        <w:t>ⱳ⩍䷂</w:t>
      </w:r>
      <w:r>
        <w:rPr/>
        <w:t>眣쉵깏睅깅⤰㬫柍</w:t>
      </w:r>
      <w:r>
        <w:rPr/>
        <w:t>⡤⍉</w:t>
      </w:r>
      <w:r>
        <w:rPr/>
        <w:t>䎿䧂祵⩴쏍깐슮⼽昵圬㍁㥈⤷噩쉄뇂㙎晇漩噖숯獑濂勂泂䵂穚쉯娵곃싂䎥熡旂慓玱싃⩌汉攴♵㕪疵搸숤㢩䲻䙫纡免睎爱슮橙㓂佥숪딵</w:t>
      </w:r>
      <w:r>
        <w:rPr/>
        <w:t>ⴷ</w:t>
      </w:r>
      <w:r>
        <w:rPr/>
        <w:t>祫硊䍠츭䚵⼮䴨䤻</w:t>
      </w:r>
      <w:r>
        <w:rPr/>
        <w:t>ⱳ</w:t>
      </w:r>
      <w:r>
        <w:rPr/>
        <w:t>㠰壂츸獕꤮䝇</w:t>
      </w:r>
      <w:r>
        <w:rPr/>
        <w:t>ꕎ</w:t>
      </w:r>
      <w:r>
        <w:rPr/>
        <w:t>⽴⩅塹佊昮䆡儦䝔扆擂캥泎块癠슥㝌</w:t>
      </w:r>
      <w:r>
        <w:rPr/>
        <w:t>ⱴ</w:t>
      </w:r>
      <w:r>
        <w:rPr/>
        <w:t>〣兔唪䱾琷額㕸䮵䑶⍇愽긪䵓繳甸㈤</w:t>
      </w:r>
      <w:r>
        <w:rPr/>
        <w:t>ⷂ</w:t>
      </w:r>
      <w:r>
        <w:rPr/>
        <w:t>䙠숰숣畠㓂䁆⹖䡤熏庡㧂眣妣浧柂㩅卐睷</w:t>
      </w:r>
      <w:r>
        <w:rPr/>
        <w:t>ꥈ</w:t>
      </w:r>
      <w:r>
        <w:rPr/>
        <w:t>穢猬內瘨さ呒卥䘥捺䳂䙎춣슻쉾</w:t>
      </w:r>
      <w:r>
        <w:rPr/>
        <w:t>Ⱶ</w:t>
      </w:r>
      <w:r>
        <w:rPr/>
        <w:t>执</w:t>
      </w:r>
      <w:r>
        <w:rPr/>
        <w:t>Ⱛⱂ⡹</w:t>
      </w:r>
      <w:r>
        <w:rPr/>
        <w:t>杢澩⍞</w:t>
      </w:r>
      <w:r>
        <w:rPr/>
        <w:t>ⵇ⩧</w:t>
      </w:r>
      <w:r>
        <w:rPr/>
        <w:t>㝣ひ</w:t>
      </w:r>
      <w:r>
        <w:rPr/>
        <w:t>ꗂ⥹</w:t>
      </w:r>
      <w:r>
        <w:rPr/>
        <w:t>䌥捒窵깰用偂</w:t>
      </w:r>
      <w:r>
        <w:rPr/>
        <w:t>ꥃ</w:t>
      </w:r>
      <w:r>
        <w:rPr/>
        <w:t>慨ꍥ</w:t>
      </w:r>
      <w:r>
        <w:rPr/>
        <w:t>ꔥ␻□</w:t>
      </w:r>
      <w:r>
        <w:rPr/>
        <w:t>珃氻獔⽯칩顃偙숥䭩㙇㥄쉲</w:t>
      </w:r>
      <w:r>
        <w:rPr/>
        <w:t>ꤰ</w:t>
      </w:r>
      <w:r>
        <w:rPr/>
        <w:t>亩쉴㞿뭺橄䱟</w:t>
      </w:r>
      <w:r>
        <w:rPr/>
        <w:t>⢘</w:t>
      </w:r>
      <w:r>
        <w:rPr/>
        <w:t>矂儤썥㝙禵睪㜣쉯橁嫂圭쉏瑾慔唲〰睞囂懍杕⭾嚩⩰歒朵懂묊瞏┪ゥ</w:t>
      </w:r>
      <w:r>
        <w:rPr/>
        <w:t>ⲡ</w:t>
      </w:r>
      <w:r>
        <w:rPr/>
        <w:t>潎ꏂ汩㠭斱㥣⯂䅔渨庮砣</w:t>
      </w:r>
      <w:r>
        <w:rPr/>
        <w:t>⣂</w:t>
      </w:r>
      <w:r>
        <w:rPr/>
        <w:t>㛂洶佇禵圩놮漵潄䞿䛍僂㍢㡙严╪燎㊘捓쉀쉬椮乮摖칢瞿걫潍⑞浱습㩋灡摦晫㭄쉸た椵畁</w:t>
      </w:r>
      <w:r>
        <w:rPr/>
        <w:t>ꕘ</w:t>
      </w:r>
      <w:r>
        <w:rPr/>
        <w:t>坕攭剐穯畬㝋㩏</w:t>
      </w:r>
      <w:r>
        <w:rPr/>
        <w:t>⡬</w:t>
      </w:r>
      <w:r>
        <w:rPr/>
        <w:t>凂쉲椱瘲穷滍䀦穈쉩ず</w:t>
      </w:r>
      <w:r>
        <w:rPr/>
        <w:t>ⱨ</w:t>
      </w:r>
      <w:r>
        <w:rPr/>
        <w:t>슩涩쌪쵹䟂䁬浂</w:t>
      </w:r>
      <w:r>
        <w:rPr/>
        <w:t>ꕀ</w:t>
      </w:r>
      <w:r>
        <w:rPr/>
        <w:t>썫懃䈰쉨숩啥⵸䀤晁싂戤⭉䚡毂㝊嗂슩䉾</w:t>
      </w:r>
      <w:r>
        <w:rPr/>
        <w:t>ⵣ</w:t>
      </w:r>
      <w:r>
        <w:rPr/>
        <w:t>塕쉣㯂ꅆ⭱祐㮮쏂暿㘥䠷嫂䅕ꥦ뭱噙㙏㏂劻⩌何珍䓂晏摊㦱澡潘쉄㓂</w:t>
      </w:r>
      <w:r>
        <w:rPr/>
        <w:t>ꔽ</w:t>
      </w:r>
      <w:r>
        <w:rPr/>
        <w:t>㥞摚悩佂父⛂乚♲拂㡾晰숱攽䒥槂ㄽ⽌敬䑴晞璡樥妘颻桑갺싂参擂䲩㥫⨺夵䈩䙨汦㍏쉥檱㙄</w:t>
      </w:r>
      <w:r>
        <w:rPr/>
        <w:t>ꥈ</w:t>
      </w:r>
      <w:r>
        <w:rPr/>
        <w:t>儨숦卙穱䉢渶䄹稥쉤ㄦ橃戯弩싂㡤术⥌</w:t>
      </w:r>
      <w:r>
        <w:rPr/>
        <w:t>ꕭ</w:t>
      </w:r>
      <w:r>
        <w:rPr/>
        <w:t>깑⎩꺩䰲㨫⥀</w:t>
      </w:r>
      <w:r>
        <w:rPr/>
        <w:t>⠬</w:t>
      </w:r>
      <w:r>
        <w:rPr/>
        <w:t>㭕昹礦乔㊬䌭긷쉠</w:t>
      </w:r>
      <w:r>
        <w:rPr/>
        <w:t>⠱</w:t>
      </w:r>
      <w:r>
        <w:rPr/>
        <w:t>꺡竂쉎䧂쉔갪敩扫䄨䡔</w:t>
      </w:r>
      <w:r>
        <w:rPr/>
        <w:t>ꤥ</w:t>
      </w:r>
      <w:r>
        <w:rPr/>
        <w:t>塮啋䙲</w:t>
      </w:r>
      <w:r>
        <w:rPr/>
        <w:t>⣂</w:t>
      </w:r>
      <w:r>
        <w:rPr/>
        <w:t>쉥䵩慈䤳䱫쏂䅒淂卣戭㝤昮쉕⍺搽슿飂吣쉦슏⽪쉰뼱쉀煕⎏扑</w:t>
      </w:r>
      <w:r>
        <w:rPr/>
        <w:t>Ⱞ⑕</w:t>
      </w:r>
      <w:r>
        <w:rPr/>
        <w:t>汘涩硣숴䉒佴쵮灧쌤</w:t>
      </w:r>
      <w:r>
        <w:rPr/>
        <w:t>⡑</w:t>
      </w:r>
      <w:r>
        <w:rPr/>
        <w:t>悬晐戬䳂婅⩫숰⽦昦숣穹㕫杊⭚쉣嗂歉佯ꍣ㒩⍵쉤照坢楌㪥슱㈵晋숫䙶伭⩆㔹剗炘䛂烂썯爰㠣輱䑓䍄䭳垥条⪵倪⹓禩㍏壂㝤別䓂獘넽㘣坢ぃ繇ꥪ仂䩳ꍐ䄩</w:t>
      </w:r>
      <w:r>
        <w:rPr/>
        <w:t>⡁⑇</w:t>
      </w:r>
      <w:r>
        <w:rPr/>
        <w:t>歾ꥳ뿂㭣俎쉾쉧ꏎ矂杇ꅺ愫厣椽䆿㋂ꅹ㍗믂숬壎⽸⤳䢏畓䙓纩㙠䩾䱳</w:t>
      </w:r>
      <w:r>
        <w:rPr/>
        <w:t>ꦵ</w:t>
      </w:r>
      <w:r>
        <w:rPr/>
        <w:t>顩夰磂䜶㕟怽♄ꥹ</w:t>
      </w:r>
      <w:r>
        <w:rPr/>
        <w:t>⡯</w:t>
      </w:r>
      <w:r>
        <w:rPr/>
        <w:t>뭌넽㡓特㌰獷頶⭾슘䀣䴯殘䑧奊碣싃㪩슘㢿桱楩쉞殮㍡뭱歄浞畘䨶潑䱹睴獯㭾塘⭒쉸</w:t>
      </w:r>
      <w:r>
        <w:rPr/>
        <w:t>ⵇ</w:t>
      </w:r>
      <w:r>
        <w:rPr/>
        <w:t>㯎瞏捕</w:t>
      </w:r>
      <w:r>
        <w:rPr/>
        <w:t>ⷂ</w:t>
      </w:r>
      <w:r>
        <w:rPr/>
        <w:t>㡗倵睑</w:t>
      </w:r>
      <w:r>
        <w:rPr/>
        <w:t>⢮</w:t>
      </w:r>
      <w:r>
        <w:rPr/>
        <w:t>迂╊媘偢㥨乹煡奓倬爪硣䕣么冩東뮮樲煀</w:t>
      </w:r>
      <w:r>
        <w:rPr/>
        <w:t>ⴹ⑷</w:t>
      </w:r>
      <w:r>
        <w:rPr/>
        <w:t>䲮堵輴究슣</w:t>
      </w:r>
      <w:r>
        <w:rPr/>
        <w:t>ⲏ</w:t>
      </w:r>
      <w:r>
        <w:rPr/>
        <w:t>㎱갫㥷</w:t>
      </w:r>
      <w:r>
        <w:rPr/>
        <w:t>⡖</w:t>
      </w:r>
      <w:r>
        <w:rPr/>
        <w:t>瞘숪ꅸꅍ䚣</w:t>
      </w:r>
      <w:r>
        <w:rPr/>
        <w:t>꧂</w:t>
      </w:r>
      <w:r>
        <w:rPr/>
        <w:t>婳㌽䱹쵂飂匨䡎</w:t>
      </w:r>
      <w:r>
        <w:rPr/>
        <w:t>⡣</w:t>
      </w:r>
      <w:r>
        <w:rPr/>
        <w:t>娶㜵煣⚱棂㧂</w:t>
      </w:r>
      <w:r>
        <w:rPr/>
        <w:t>⢩┬</w:t>
      </w:r>
      <w:r>
        <w:rPr/>
        <w:t>癪⌳捤轲留䭑䱗싂纬桪컎汉⚡쉋乬滃긭</w:t>
      </w:r>
      <w:r>
        <w:rPr/>
        <w:t>Ⱞ</w:t>
      </w:r>
      <w:r>
        <w:rPr/>
        <w:t>縥쉮奃♕瀽㥒冏⫂剤晬쵃帷䡹䱉쉥♲䘯슣⿂申儺䙥穈癷㬊㥏䁰〥㝾⽅쉎䑦╩</w:t>
      </w:r>
      <w:r>
        <w:rPr/>
        <w:t>ꤺ</w:t>
      </w:r>
      <w:r>
        <w:rPr/>
        <w:t>ㄲ숱䅕係剘ㄬ떩䡎쉣ꍁ噟獬䍳飂싂</w:t>
      </w:r>
      <w:r>
        <w:rPr/>
        <w:t>ꦩ</w:t>
      </w:r>
      <w:r>
        <w:rPr/>
        <w:t>뮻숥㬪顇ば䚏嘥繈迂싎╷昵䙥䱗䴹䱍留㦬걃ꥢ까噣㯂쉅䥃</w:t>
      </w:r>
      <w:r>
        <w:rPr/>
        <w:t>ꦘ</w:t>
      </w:r>
      <w:r>
        <w:rPr/>
        <w:t>⢱</w:t>
      </w:r>
      <w:r>
        <w:rPr/>
        <w:t>佑䣂庿⑆싂♦춏堸橆㡰獙</w:t>
      </w:r>
      <w:r>
        <w:rPr/>
        <w:t>ꥏ╎</w:t>
      </w:r>
      <w:r>
        <w:rPr/>
        <w:t>䩘顗⩟痂迍⪿㝗㈱两⏂⨳材㩷䩯칕䟂倹싂⵹䤷쉤仂䚩⎥朹廂⽨䊥깏杯쉞쉩뗃歕潋卤㥓涱磂싍搳⚱쏂焫</w:t>
      </w:r>
      <w:r>
        <w:rPr/>
        <w:t>ⱁ</w:t>
      </w:r>
      <w:r>
        <w:rPr/>
        <w:t>䦡䱪轒믂␣ꍮ뽯異쉆潍晠녢♸颻슬곂싂㵫쵳示쉇呰⏍擂쉪湔し㨰枩쵈㢬毎璮컍쉇㴤強㌺뼥쉄奾䡡灚䩢睎濍⽌䍬싂</w:t>
      </w:r>
      <w:r>
        <w:rPr/>
        <w:t>ⷂ</w:t>
      </w:r>
      <w:r>
        <w:rPr/>
        <w:t>싂乾㔯摂슬溘</w:t>
      </w:r>
      <w:r>
        <w:rPr/>
        <w:t>ⰷ</w:t>
      </w:r>
      <w:r>
        <w:rPr/>
        <w:t>䁉扗숷斱婀竂䉷곂숯䰵뿎秂뭄晁攸䱎壎⽆쉎⻂쉄严嚏쉰칙걤旂㨩ㅤ癊噎쉘㴣煣浲渷䳂爺橢ヂ㗂䌨⚮䙰圤朹㭥ꌳ</w:t>
      </w:r>
      <w:r>
        <w:rPr/>
        <w:t>꧂</w:t>
      </w:r>
      <w:r>
        <w:rPr/>
        <w:t>揂撩뽮㕧辬쉓䝢亥䱁䆥싂杀䦩攭숱殏㩑塚輯긹녚거슱싂畆囂䁞䩡歰甶厥㝑纮뾣滎瀭獯磂</w:t>
      </w:r>
      <w:r>
        <w:rPr/>
        <w:t>ꤹ</w:t>
      </w:r>
      <w:r>
        <w:rPr/>
        <w:t>碩䉔㨥䭔</w:t>
      </w:r>
      <w:r>
        <w:rPr/>
        <w:t>꥓</w:t>
      </w:r>
      <w:r>
        <w:rPr/>
        <w:t>ㄽ湶䙢⫂彊췂쉾ꌷꌳ녈砤畁ꍶ煆だ⒱㩢撿偬ぶ剃⤣♊㟂䫂繢窮숯恮礳佄挻䭴䙰杈슻쉕䥲据䑒⸫楞揂㍎す塁▻䇂儩ꄹ⑺</w:t>
      </w:r>
      <w:r>
        <w:rPr/>
        <w:t>ꥎ</w:t>
      </w:r>
      <w:r>
        <w:rPr/>
        <w:t>㩕⍂쉚㈪</w:t>
      </w:r>
      <w:r>
        <w:rPr/>
        <w:t>⡐</w:t>
      </w:r>
      <w:r>
        <w:rPr/>
        <w:t>頫⥣幬♴漱뽱偎杆⽀町琴ꅀ쉷䡍싂桢싂䲩쉑晠儤숪숹坔潚癱캵⩙硆婑敭㑚┤♖깅㨲噓♠쵸偏轸㇂䰽揂䁴婀彙ꥫ恌淂⑍䩯㶬䣂捕梥숮夸슮撥⶘と</w:t>
      </w:r>
      <w:r>
        <w:rPr/>
        <w:t>Ⲯ</w:t>
      </w:r>
      <w:r>
        <w:rPr/>
        <w:t>参垬뭈㪩⑆싂슮숯䘺</w:t>
      </w:r>
      <w:r>
        <w:rPr/>
        <w:t>ꥌ</w:t>
      </w:r>
      <w:r>
        <w:rPr/>
        <w:t>쉧砳쉌깷⒵䄣仂ㅔ㫂渰깂㠸䝺䝅㗂싎쉸뭐뇂㥾撥祧쉣</w:t>
      </w:r>
      <w:r>
        <w:rPr/>
        <w:t>ꕭ⬬</w:t>
      </w:r>
      <w:r>
        <w:rPr/>
        <w:t>煦</w:t>
      </w:r>
      <w:r>
        <w:rPr/>
        <w:t>⣃</w:t>
      </w:r>
      <w:r>
        <w:rPr/>
        <w:t>慇⿂擂㬰⑋⹬㩀</w:t>
      </w:r>
      <w:r>
        <w:rPr/>
        <w:t>ꕕ⸹</w:t>
      </w:r>
      <w:r>
        <w:rPr/>
        <w:t>凂䍬穦祋㕄硙亥兤噐⥁仂䔷䕞♑䡏썲轟㩖唭⭕쉪ㄤ◂娷䙪㗍㯂仂㵴ㅉ쉆澣滂慣⑃潑瑱猽슩⩧傥</w:t>
      </w:r>
      <w:r>
        <w:rPr/>
        <w:t>ꔦ</w:t>
      </w:r>
      <w:r>
        <w:rPr/>
        <w:t>숲ꥬ硙祁浘</w:t>
      </w:r>
      <w:r>
        <w:rPr/>
        <w:t>Ⳃ</w:t>
      </w:r>
      <w:r>
        <w:rPr/>
        <w:t>欳㙥晒呓䣃涥㵗㭪쉧痂健갣㉦⭇䤮ㅂ㫂넬</w:t>
      </w:r>
      <w:r>
        <w:rPr/>
        <w:t>⢡⩔</w:t>
      </w:r>
      <w:r>
        <w:rPr/>
        <w:t>䅐係摂Ⓜꥰ傘땟ㆥ吪歕컂⵺⥚뼣ㄨ숩樯頊矂䙶奌⩄彃⩹䞣⤮</w:t>
      </w:r>
      <w:r>
        <w:rPr/>
        <w:t>ⱋ</w:t>
      </w:r>
      <w:r>
        <w:rPr/>
        <w:t>䙏䠤㆘⶘䅺☹汖唸♟䥃䓂痂牚奂此串圬机㴨绍쉪䙒⸺땸걺じ务쉙㡐牧坰</w:t>
      </w:r>
      <w:r>
        <w:rPr/>
        <w:t>ꥆ</w:t>
      </w:r>
      <w:r>
        <w:rPr/>
        <w:t>呣䛂䐰疿⹎㑲乔ㄪ抿</w:t>
      </w:r>
      <w:r>
        <w:rPr/>
        <w:t>⡾</w:t>
      </w:r>
      <w:r>
        <w:rPr/>
        <w:t>䯎砬䏂繶ㆱ뼭癦㏂婴獧歰⿂䏂슡ꄳ㶡갦盂奷㍘㭓厏祇⭖쉤ꅪ櫂걒䡎㑹㝇㡗挷嘺쉺놬곂쉱瓂촪橦⑃慮溏楮숩⩙⥗仂슣♷䴮</w:t>
      </w:r>
      <w:r>
        <w:rPr/>
        <w:t>ꤲ</w:t>
      </w:r>
      <w:r>
        <w:rPr/>
        <w:t>䙳곂</w:t>
      </w:r>
      <w:r>
        <w:rPr/>
        <w:t>ⱉ</w:t>
      </w:r>
      <w:r>
        <w:rPr/>
        <w:t>泃⎿涻쉪渦㤤懂⮩</w:t>
      </w:r>
      <w:r>
        <w:rPr/>
        <w:t>⡨</w:t>
      </w:r>
      <w:r>
        <w:rPr/>
        <w:t>浟呏䆿奈䍠믂ꥨ㉋ㄭ睾礥恮漨⚡㉦㍋⍕숵땓呃穯숪欯땄甶㌭쉐畟幙獫☨딳</w:t>
      </w:r>
      <w:r>
        <w:rPr/>
        <w:t>⠺</w:t>
      </w:r>
      <w:r>
        <w:rPr/>
        <w:t>㣃</w:t>
      </w:r>
      <w:r>
        <w:rPr/>
        <w:t>Ⳃ</w:t>
      </w:r>
      <w:r>
        <w:rPr/>
        <w:t>䏂杹瀺쉄恾哂♧㝐䑨棂䀪㨷䕊矂轐⩉恬⩨䫂䔵摐㜳겿㡇㙪숨弰녺</w:t>
      </w:r>
      <w:r>
        <w:rPr/>
        <w:t>ꥎ</w:t>
      </w:r>
      <w:r>
        <w:rPr/>
        <w:t>㭤⒵㎘뽠楔⯍㝌佲㑏璏딬旂杫幗㭖뽸悏㦿╍숷㡨ぅ뗂</w:t>
      </w:r>
      <w:r>
        <w:rPr/>
        <w:t>ⴥ</w:t>
      </w:r>
      <w:r>
        <w:rPr/>
        <w:t>䯂䱲숬㭣䍧</w:t>
      </w:r>
      <w:r>
        <w:rPr/>
        <w:t>ⷍ</w:t>
      </w:r>
      <w:r>
        <w:rPr/>
        <w:t>䁘毂</w:t>
      </w:r>
      <w:r>
        <w:rPr/>
        <w:t>ꗎ</w:t>
      </w:r>
      <w:r>
        <w:rPr/>
        <w:t>쉖㡟䈬幑쉲彖㜫䔪垏嗂ꅳ杁婴桁參격㉷匦⌻㠩뿂乆扢䉞칣뇂긯㙯⹖䇂䩤</w:t>
      </w:r>
      <w:r>
        <w:rPr/>
        <w:t>ⱴ</w:t>
      </w:r>
      <w:r>
        <w:rPr/>
        <w:t>迍䋃哂佩㩢纩晥礫쉭♍㉕矂呰塺扺灞末彑썗丫手䍺㝱촵朲滂姍牭⦱噠뽷噩㜶ꅓ쉟呷噯촭♑쉌猻㭉煩灣据</w:t>
      </w:r>
      <w:r>
        <w:rPr/>
        <w:t>ⱊ</w:t>
      </w:r>
      <w:r>
        <w:rPr/>
        <w:t>㏂嫎べ㟂劥䑨啠썒습</w:t>
      </w:r>
      <w:r>
        <w:rPr/>
        <w:t>ꦩ</w:t>
      </w:r>
      <w:r>
        <w:rPr/>
        <w:t>ⲣ</w:t>
      </w:r>
      <w:r>
        <w:rPr/>
        <w:t>潙䱂湕땪⑧楧ㅮ</w:t>
      </w:r>
      <w:r>
        <w:rPr/>
        <w:t>ꕵ</w:t>
      </w:r>
      <w:r>
        <w:rPr/>
        <w:t>楞䙱⪬乳쌻췂넲숯杓橠</w:t>
      </w:r>
      <w:r>
        <w:rPr/>
        <w:t>ⴱ╂</w:t>
      </w:r>
      <w:r>
        <w:rPr/>
        <w:t>湬牦⍦剌乐堵晷眳</w:t>
      </w:r>
      <w:r>
        <w:rPr/>
        <w:t>ⶱ</w:t>
      </w:r>
      <w:r>
        <w:rPr/>
        <w:t>沮뭴땆</w:t>
      </w:r>
      <w:r>
        <w:rPr/>
        <w:t>Ɫ</w:t>
      </w:r>
      <w:r>
        <w:rPr/>
        <w:t>쏎咏⑃牾梣</w:t>
      </w:r>
      <w:r>
        <w:rPr/>
        <w:t>ⱔ</w:t>
      </w:r>
      <w:r>
        <w:rPr/>
        <w:t>彊䩂◂栱忂儹숦꥕</w:t>
      </w:r>
      <w:r>
        <w:rPr/>
        <w:t>⡬</w:t>
      </w:r>
      <w:r>
        <w:rPr/>
        <w:t>㫂ꅹ揍䢣婮䵋瘫㞘␦㡢숨碮䜩晰⤵㴥䁦ㅶ涘䮥氻稨⭣掩⺮徱ꅍ긽쉲걕恂쉯㌲堸奴䙗⽟</w:t>
      </w:r>
      <w:r>
        <w:rPr/>
        <w:t>꧂</w:t>
      </w:r>
      <w:r>
        <w:rPr/>
        <w:t>框啯쉍煴囂⽹㗂稪㔸䥤申䑸</w:t>
      </w:r>
      <w:r>
        <w:rPr/>
        <w:t>ꖻ</w:t>
      </w:r>
      <w:r>
        <w:rPr/>
        <w:t>쏂</w:t>
      </w:r>
      <w:r>
        <w:rPr/>
        <w:t>⡬</w:t>
      </w:r>
      <w:r>
        <w:rPr/>
        <w:t>泂輲瀲儯ꥺ敬뭏쉦䑶盂</w:t>
      </w:r>
      <w:r>
        <w:rPr/>
        <w:t>ꤳ</w:t>
      </w:r>
      <w:r>
        <w:rPr/>
        <w:t>䁧戥⨪用ꍷ⍩䇂欭㡰獪浺歭䕂쉯걌䍷彖猵瘺偒䔷壂幍㬺숱④潕扄辵떥⹴쉭㣃祾녹刦년癹灷ꌨ攸桒䵒搬⒘轹枏쉋戯歧呓䚮䝉㍔繯䑌⌺敖奴ꍚ主숮㡀圹揂淂眭┭㡴奚썇⌸㐴</w:t>
      </w:r>
      <w:r>
        <w:rPr/>
        <w:t>ⷂ</w:t>
      </w:r>
      <w:r>
        <w:rPr/>
        <w:t>Ⱜ</w:t>
      </w:r>
      <w:r>
        <w:rPr/>
        <w:t>뭀畲</w:t>
      </w:r>
      <w:r>
        <w:rPr/>
        <w:t>ꔺꖏ</w:t>
      </w:r>
      <w:r>
        <w:rPr/>
        <w:t>㟍漫祯䕭♞晋䭵</w:t>
      </w:r>
      <w:r>
        <w:rPr/>
        <w:t>ꕴ</w:t>
      </w:r>
      <w:r>
        <w:rPr/>
        <w:t>숰⹥义䨪彸擂묹쉕땦㙂栊ꏃ쉌坌䒏쵤䝥焤厡滎슡⑎썥㌨䑓쉣숭橎儽歗樦潇♚㵴㥅穥佥㙆䄸뇂ꥳ䈲㍃쉪믂⍠칟朷札⫂⴯쵩告塣쉶⛂쉖䬸䃂獄サ卟ꌭ㛂⽸⵫礰䐳갦瞘愰啊允樹匱땣╟㓎</w:t>
      </w:r>
      <w:r>
        <w:rPr/>
        <w:t>⠪</w:t>
      </w:r>
      <w:r>
        <w:rPr/>
        <w:t>吲㷂</w:t>
      </w:r>
      <w:r>
        <w:rPr/>
        <w:t>ꥇ</w:t>
      </w:r>
      <w:r>
        <w:rPr/>
        <w:t>怤〥㩅瓃쉮玏ꅾ攩⥰忂슩⑂之㞻捋弴绂南䣂枮㓂仂╄⮩碡㭔䤳춡噸偮晁⮿䱁⩶ꌨ뭒柂╮ꥲ䧂卄</w:t>
      </w:r>
      <w:r>
        <w:rPr/>
        <w:t>ⱙ</w:t>
      </w:r>
      <w:r>
        <w:rPr/>
        <w:t>뭡䡤䝳繴㘨橶繧扰놮歒㐸ꥧ㑯</w:t>
      </w:r>
      <w:r>
        <w:rPr/>
        <w:t>ꕔ</w:t>
      </w:r>
      <w:r>
        <w:rPr/>
        <w:t>顣䋂歕愭</w:t>
      </w:r>
      <w:r>
        <w:rPr/>
        <w:t>ꕵ</w:t>
      </w:r>
      <w:r>
        <w:rPr/>
        <w:t>奍係䚮ꥨ潞㑤촽뇍䭃眬싍䡘㩞䔤숵䣂乐䎩挬潬쉒偲</w:t>
      </w:r>
      <w:r>
        <w:rPr/>
        <w:t>⠸</w:t>
      </w:r>
      <w:r>
        <w:rPr/>
        <w:t>坦硱㘫㌸</w:t>
      </w:r>
      <w:r>
        <w:rPr/>
        <w:t>ⵗ</w:t>
      </w:r>
      <w:r>
        <w:rPr/>
        <w:t>걞穗桷슩껂숪㘲</w:t>
      </w:r>
      <w:r>
        <w:rPr/>
        <w:t>ꥊ</w:t>
      </w:r>
      <w:r>
        <w:rPr/>
        <w:t>瓂㤥㗂匭넻Ⓧ⬸㙉煾弪䍕牰뽳橱瞩춥啀卯㍑䈸潰犘潋槎뭶䦵㗂縸걕칍潤䍒㍎涻噊노㧂㉩㇂쉉숶㩃徵唤걺⨻垿쉷䂘慟墬ㅇ颣幉䙈㝡眶棂⍬</w:t>
      </w:r>
      <w:r>
        <w:rPr/>
        <w:t>ⷂ⹔</w:t>
      </w:r>
      <w:r>
        <w:rPr/>
        <w:t>磂넩䚣㌥ㄪ俍沬滂쉐煋䔯썧㵲때忂樥㫂뮡뿂쉈♄穋싂숮愹⪿䱘슏㥳塇眮繬熘佰⥞䰪쉚桐剣礫䥙㦩⫂</w:t>
      </w:r>
      <w:r>
        <w:rPr/>
        <w:t>Ɱ</w:t>
      </w:r>
      <w:r>
        <w:rPr/>
        <w:t>穮泂뽙䭙⩔숮䃍뽖祰渰婱䉩</w:t>
      </w:r>
      <w:r>
        <w:rPr/>
        <w:t>ꕗ⍭</w:t>
      </w:r>
      <w:r>
        <w:rPr/>
        <w:t>䞱顆쉎牸쉧쌫ギ橪夣偐⩣祘쉹祸╁媥숣숰姂녷쵡牮汳八溩娹ヂ䧂ꥶ欪䝬欮넰挬䳂㚩杀⥪焤녂㡵┥呲拂朻浾</w:t>
      </w:r>
      <w:r>
        <w:rPr/>
        <w:t>ꕆ</w:t>
      </w:r>
      <w:r>
        <w:rPr/>
        <w:t>嘤숺꥞</w:t>
      </w:r>
      <w:r>
        <w:rPr/>
        <w:t>ꤣ</w:t>
      </w:r>
      <w:r>
        <w:rPr/>
        <w:t>朰쉳穰眩ㅉ歭ꌪ恞㦬吨쉾䇂</w:t>
      </w:r>
      <w:r>
        <w:rPr/>
        <w:t>⡱⨪</w:t>
      </w:r>
      <w:r>
        <w:rPr/>
        <w:t>〶殬</w:t>
      </w:r>
      <w:r>
        <w:rPr/>
        <w:t>⡺⫂</w:t>
      </w:r>
      <w:r>
        <w:rPr/>
        <w:t>彎䤵汾奏䅗吽慦촻㵥㡚㝯㡇ꍷ뼩䡃杺</w:t>
      </w:r>
      <w:r>
        <w:rPr/>
        <w:t>ꔻ</w:t>
      </w:r>
      <w:r>
        <w:rPr/>
        <w:t>ꅂ슘䝾枻嫂㍸습頯涬汃甸숹싂⩭唳斱㒩䍊썶塢塠怭䅴渷⩹浳侵䕑䙱剀卨䵵♂䞻떥뽯凂㦮䙶⽌숣䍭㏍䅞慀灩繡彫夹天</w:t>
      </w:r>
      <w:r>
        <w:rPr/>
        <w:t>ꥄ</w:t>
      </w:r>
      <w:r>
        <w:rPr/>
        <w:t>䣃㪱⾘숬⵲숲숯㢏쌻싂痂䓃䍙䕮숴</w:t>
      </w:r>
      <w:r>
        <w:rPr/>
        <w:t>ⶩ</w:t>
      </w:r>
      <w:r>
        <w:rPr/>
        <w:t>걈츥婍㘹䌴㵔甪⎮㷂⹸杇놵갭轵硣汎♣㡚깎촣컂䂵숹橌偨汉婊♡쉰祇吭梣摾</w:t>
      </w:r>
      <w:r>
        <w:rPr/>
        <w:t>ꕰ</w:t>
      </w:r>
      <w:r>
        <w:rPr/>
        <w:t>歉쉡牨轤䨷敘⑔▱瓍仂</w:t>
      </w:r>
      <w:r>
        <w:rPr/>
        <w:t>Ɫ</w:t>
      </w:r>
      <w:r>
        <w:rPr/>
        <w:t>㩍䝸厘珂偈敆嘬㕐䅳㍤ⸯ</w:t>
      </w:r>
      <w:r>
        <w:rPr/>
        <w:t>Ⱞ</w:t>
      </w:r>
      <w:r>
        <w:rPr/>
        <w:t>礻ꥣ깊┩煀㣂슩ꥫ䁔쉈</w:t>
      </w:r>
      <w:r>
        <w:rPr/>
        <w:t>꤬</w:t>
      </w:r>
      <w:r>
        <w:rPr/>
        <w:t>쉍䕕汴숊㭒䬴</w:t>
      </w:r>
      <w:r>
        <w:rPr/>
        <w:t>ꔦ</w:t>
      </w:r>
      <w:r>
        <w:rPr/>
        <w:t>슱⯂䅊稳㥵㕯纩㥀獞兦仂没湎</w:t>
      </w:r>
      <w:r>
        <w:rPr/>
        <w:t>⣂</w:t>
      </w:r>
      <w:r>
        <w:rPr/>
        <w:t>槂䱯㉋吸倳俍䢥㉸⑋焮䔭浦䔨䠻</w:t>
      </w:r>
      <w:r>
        <w:rPr/>
        <w:t>ꤨ</w:t>
      </w:r>
      <w:r>
        <w:rPr/>
        <w:t>䪡婞㖩〽啘䫂拂破救辘歏摙䥊い喏㟂ꌪ䱗㑇轮㝓䡈轔⽋嫂㕪썹㕥恫</w:t>
      </w:r>
      <w:r>
        <w:rPr/>
        <w:t>ⵤ</w:t>
      </w:r>
      <w:r>
        <w:rPr/>
        <w:t>⺣弲潩癴뼵桫敫⪬땠獞僂쉈㯂横夦偄濃䬥⏂ꥦ썧浱㥟䵄</w:t>
      </w:r>
      <w:r>
        <w:rPr/>
        <w:t>⣃</w:t>
      </w:r>
      <w:r>
        <w:rPr/>
        <w:t>兘ꥥ琰迂㥤</w:t>
      </w:r>
      <w:r>
        <w:rPr/>
        <w:t>Ⱘ</w:t>
      </w:r>
      <w:r>
        <w:rPr/>
        <w:t>칚樤咣幌烂쉾ꍺ□ꄱ媿</w:t>
      </w:r>
      <w:r>
        <w:rPr/>
        <w:t>ⷂ</w:t>
      </w:r>
      <w:r>
        <w:rPr/>
        <w:t>氮⼨煮燍</w:t>
      </w:r>
      <w:r>
        <w:rPr/>
        <w:t>ⵣ</w:t>
      </w:r>
      <w:r>
        <w:rPr/>
        <w:t>抩磂㭆싂揍⩟垘婲쉐搦囂⤳繦轱慰欰쉔㵣⚡彠䉘㔫怲䛃噧䧂扱庬</w:t>
      </w:r>
      <w:r>
        <w:rPr/>
        <w:t>⢩</w:t>
      </w:r>
      <w:r>
        <w:rPr/>
        <w:t>㐷뇂䋂䉐ꏍ⌲떬뾻쉃⑎뽀昻堮뽲⪿ꥷ偰〪쉑珃窣䄪㋂⏂あ恕⹑砥旂恓㥟쵓䂮숣盃䁹䡬䍋ꅾ瑎㍄ㅸ</w:t>
      </w:r>
      <w:r>
        <w:rPr/>
        <w:t>꧂</w:t>
      </w:r>
      <w:r>
        <w:rPr/>
        <w:t>扬升㴲뭅싍슮ꍸ䰷兤쉒づ㍳䳂槂瓂㡟㡙仂繁ꌽヂ쉩顪愴溥秂⼦⧍噡⹁</w:t>
      </w:r>
      <w:r>
        <w:rPr/>
        <w:t>⡱</w:t>
      </w:r>
      <w:r>
        <w:rPr/>
        <w:t>塗瑄䜺汵쉇潹䡠颣地ネ呧兟㩘㡣㭈極癢當컃䧂䋂䩁땓⩾稯䝙縫쌨㏂</w:t>
      </w:r>
      <w:r>
        <w:rPr/>
        <w:t>ⴸ</w:t>
      </w:r>
      <w:r>
        <w:rPr/>
        <w:t>ㄣ땆曎ꍟ걄堪爤</w:t>
      </w:r>
      <w:r>
        <w:rPr/>
        <w:t>ꔩ</w:t>
      </w:r>
      <w:r>
        <w:rPr/>
        <w:t>矍朮숸㙾땖䀤睇쉠檮Ⓜ㵖㏂飍摷㋂桙</w:t>
      </w:r>
      <w:r>
        <w:rPr/>
        <w:t>⡇</w:t>
      </w:r>
      <w:r>
        <w:rPr/>
        <w:t>뽏</w:t>
      </w:r>
      <w:r>
        <w:rPr/>
        <w:t>ⵁ</w:t>
      </w:r>
      <w:r>
        <w:rPr/>
        <w:t>婘㭇橃㵪湤啖숵싂컎䠫咏㓍牒砽ꥩ쉮樯</w:t>
      </w:r>
      <w:r>
        <w:rPr/>
        <w:t>ꕂ</w:t>
      </w:r>
      <w:r>
        <w:rPr/>
        <w:t>䥷⍒쉀海硧⽍㩖敉䨬盂欥㍡▮㭗㤤浩뽓䅣段灯碘깡拂⽪땪婞㵭⯂㛂畯⫍칋⮿汗㋂獳娶顯䅐땘㙉</w:t>
      </w:r>
      <w:r>
        <w:rPr/>
        <w:t>ⵀ</w:t>
      </w:r>
      <w:r>
        <w:rPr/>
        <w:t>熵</w:t>
      </w:r>
      <w:r>
        <w:rPr/>
        <w:t>Ⳃ</w:t>
      </w:r>
      <w:r>
        <w:rPr/>
        <w:t>㡉숯䁗</w:t>
      </w:r>
      <w:r>
        <w:rPr/>
        <w:t>ⱎ</w:t>
      </w:r>
      <w:r>
        <w:rPr/>
        <w:t>ⵞ</w:t>
      </w:r>
      <w:r>
        <w:rPr/>
        <w:t>䉓싂䩠啌湦塯啁禬假</w:t>
      </w:r>
      <w:r>
        <w:rPr/>
        <w:t>꧂</w:t>
      </w:r>
      <w:r>
        <w:rPr/>
        <w:t>싃剔䕵갣瑺쉠쉮䍷썡秂숭㦥싂䳎땹땔</w:t>
      </w:r>
      <w:r>
        <w:rPr/>
        <w:t>⡐</w:t>
      </w:r>
      <w:r>
        <w:rPr/>
        <w:t>匤썟</w:t>
      </w:r>
      <w:r>
        <w:rPr/>
        <w:t>꤭</w:t>
      </w:r>
      <w:r>
        <w:rPr/>
        <w:t>⠺</w:t>
      </w:r>
      <w:r>
        <w:rPr/>
        <w:t>徏⏃칚磎浞劵꥞捖獅숪쉱㈣⸳嘩╈桱塤썥⌸㭗湌廂곃渺썩湀⩱辱䵒</w:t>
      </w:r>
      <w:r>
        <w:rPr/>
        <w:t>ꥉ</w:t>
      </w:r>
      <w:r>
        <w:rPr/>
        <w:t>捰⥬쉢留潳勂炵</w:t>
      </w:r>
      <w:r>
        <w:rPr/>
        <w:t>⠱</w:t>
      </w:r>
      <w:r>
        <w:rPr/>
        <w:t>埂頸頵⪮绂倽</w:t>
      </w:r>
      <w:r>
        <w:rPr/>
        <w:t>ⱐ</w:t>
      </w:r>
      <w:r>
        <w:rPr/>
        <w:t>껂</w:t>
      </w:r>
      <w:r>
        <w:rPr/>
        <w:t>ⲣ⍨⹶</w:t>
      </w:r>
      <w:r>
        <w:rPr/>
        <w:t>㌰䶱瓎䕃⩪⚘딯姂㉗䘣〺顩啴瀽穤뾣컂쎏䕠⎏</w:t>
      </w:r>
      <w:r>
        <w:rPr/>
        <w:t>ꕟ</w:t>
      </w:r>
      <w:r>
        <w:rPr/>
        <w:t>컂슻塤넨獾灸㥁</w:t>
      </w:r>
      <w:r>
        <w:rPr/>
        <w:t>ꗂ</w:t>
      </w:r>
      <w:r>
        <w:rPr/>
        <w:t>睑怲丵穨ꆡ瑨숱㤽┸⽤䄬坉쉸</w:t>
      </w:r>
      <w:r>
        <w:rPr/>
        <w:t>ⵡ</w:t>
      </w:r>
      <w:r>
        <w:rPr/>
        <w:t>쎵</w:t>
      </w:r>
      <w:r>
        <w:rPr/>
        <w:t>⢣Ⓜ</w:t>
      </w:r>
      <w:r>
        <w:rPr/>
        <w:t>忂ꍱ楆䃂潩颏䥠䁣숶㍕걳猨슣믂呎걅䭍</w:t>
      </w:r>
      <w:r>
        <w:rPr/>
        <w:t>ꤲ</w:t>
      </w:r>
      <w:r>
        <w:rPr/>
        <w:t>顏䩒乺䶣愴⦏旂盂擂</w:t>
      </w:r>
      <w:r>
        <w:rPr/>
        <w:t>ⵃ</w:t>
      </w:r>
      <w:r>
        <w:rPr/>
        <w:t>䴪慬⪣幰㡩乧怦〶칯</w:t>
      </w:r>
      <w:r>
        <w:rPr/>
        <w:t>ꤪ</w:t>
      </w:r>
      <w:r>
        <w:rPr/>
        <w:t>燂촫</w:t>
      </w:r>
      <w:r>
        <w:rPr/>
        <w:t>⣂</w:t>
      </w:r>
      <w:r>
        <w:rPr/>
        <w:t>扔慁丸㨺灘惂ꌬ⿂⨊㨰겥喩슻⭮곂棂梏⩥숲癯桫䩑繷樺渵뼣䕠땾湚녱椽ꥢ博啥喿䤨啡숹烃쉠⧂痂䤮⿂</w:t>
      </w:r>
      <w:r>
        <w:rPr/>
        <w:t>ⱖ☪</w:t>
      </w:r>
      <w:r>
        <w:rPr/>
        <w:t>飂⽋㭏녧橑걨갨⬹䔹䔲氮盍䥸춻〤扊桎帽㬱⭾숲璘</w:t>
      </w:r>
    </w:p>
    <w:p>
      <w:pPr>
        <w:pStyle w:val="PreformattedText"/>
        <w:bidi w:val="0"/>
        <w:spacing w:before="0" w:after="0"/>
        <w:jc w:val="left"/>
        <w:rPr/>
      </w:pPr>
      <w:r>
        <w:rPr/>
        <w:t>㵶總⦵瀬䵺橖슩㣂쉒쉉쵠搲則癖갲㌱妘典숴扙炏녔ꥱ쵊卣ꌣⓂ싂獐⩞♅榵太乺熣ꏂㅲ䯂兖㩶</w:t>
      </w:r>
      <w:r>
        <w:rPr/>
        <w:t>ꖣ</w:t>
      </w:r>
      <w:r>
        <w:rPr/>
        <w:t>싃睙圤</w:t>
      </w:r>
      <w:r>
        <w:rPr/>
        <w:t>ⱍ</w:t>
      </w:r>
      <w:r>
        <w:rPr/>
        <w:t>䥄䨶㔶改晪䲏歇畈㑇⸲</w:t>
      </w:r>
      <w:r>
        <w:rPr/>
        <w:t>꥓⤸⶿</w:t>
      </w:r>
      <w:r>
        <w:rPr/>
        <w:t>畭幉暵</w:t>
      </w:r>
      <w:r>
        <w:rPr/>
        <w:t>⡘⸬</w:t>
      </w:r>
      <w:r>
        <w:rPr/>
        <w:t>쉞쏂灗</w:t>
      </w:r>
      <w:r>
        <w:rPr/>
        <w:t>ꕩ</w:t>
      </w:r>
      <w:r>
        <w:rPr/>
        <w:t>쉡剶</w:t>
      </w:r>
      <w:r>
        <w:rPr/>
        <w:t>ꕣ</w:t>
      </w:r>
      <w:r>
        <w:rPr/>
        <w:t>뇃</w:t>
      </w:r>
      <w:r>
        <w:rPr/>
        <w:t>⠶</w:t>
      </w:r>
      <w:r>
        <w:rPr/>
        <w:t>㤱⨩桓䵂</w:t>
      </w:r>
      <w:r>
        <w:rPr/>
        <w:t>꧍</w:t>
      </w:r>
      <w:r>
        <w:rPr/>
        <w:t>繓䨴쉂歕杠</w:t>
      </w:r>
      <w:r>
        <w:rPr/>
        <w:t>⣂</w:t>
      </w:r>
      <w:r>
        <w:rPr/>
        <w:t>ꌰ춘䔫嫂㣂牫ꄲ係⵹떻㕾숦㬲漹㔪⌲奢砻幟埂呱灯䱃뮮㥈歯㍢剙党ꍂ⶘佱깡橱뭁穹繕楴昮㷂䥦慹쉯戩灩쎩毃╃昦硬뭐獩妱䆥㬻䥯淂䩟ꎮ娨御㨰㔶橯썠䮏␲奐</w:t>
      </w:r>
      <w:r>
        <w:rPr/>
        <w:t>Ⱙ</w:t>
      </w:r>
      <w:r>
        <w:rPr/>
        <w:t>獒䅙갩㑐</w:t>
      </w:r>
      <w:r>
        <w:rPr/>
        <w:t>⡃</w:t>
      </w:r>
      <w:r>
        <w:rPr/>
        <w:t>噩㧎婅畦兕ꄯ╷灵촮쉹捍ギ䡊愮捭㝖㩭㑨幇睴飃㔬繅㴶싂쉭쉇䯂䝚걃ㆮ숦츳䒣噹쉧㝄㢥㕺</w:t>
      </w:r>
      <w:r>
        <w:rPr/>
        <w:t>ⰲ</w:t>
      </w:r>
      <w:r>
        <w:rPr/>
        <w:t>頶䑾㡓犡䡰츹㨹</w:t>
      </w:r>
      <w:r>
        <w:rPr/>
        <w:t>ꕏ</w:t>
      </w:r>
      <w:r>
        <w:rPr/>
        <w:t>뭒丨칩䁺㏂⍷⏂坹䟂昹偆矂ꅃ敐┲⑮洵侵䕸廎㊻⍘쉒┺슮〽뭈癩恠案摁㬯灙♠쉡暡氲슿쌷匴⯎京轥扏侱㠰晄䍨㭈쉹⚘⒏䀮습攽⹮춬呣楂湈横㉶㑙㕧漪婅唶␥썪㯂넮琶卢딣揂⽔䨮숪楕⥑ぐ숴刪ꥰ숥㘴쉎畈㑂숷偈⨺㑭㝶숪卸㤣㇂䔪㍌</w:t>
      </w:r>
      <w:r>
        <w:rPr/>
        <w:t>⠰</w:t>
      </w:r>
      <w:r>
        <w:rPr/>
        <w:t>慱㶻떘ꅘ䠬䧂⍔쉕挱캡슿睪䍎繡坢扯䰲棂氯櫂䏂⽎浕⭨抩睳칂彈係元潺쉴卞</w:t>
      </w:r>
      <w:r>
        <w:rPr/>
        <w:t>ꔭ</w:t>
      </w:r>
      <w:r>
        <w:rPr/>
        <w:t>쵋䗂弣┳뾏偊⥖瑅땙暿㟍䕙穹彯偡쉮㫂⩂䉋슿㦏⥉窣⨷攴䑳拂⤻㙚쉵催쉱㭹祬</w:t>
      </w:r>
      <w:r>
        <w:rPr/>
        <w:t>ⱈ☬</w:t>
      </w:r>
      <w:r>
        <w:rPr/>
        <w:t>쉶濂䝂㜶䫂晡䥌춮穤ꥨ건碵炩氳牕焽촤坖</w:t>
      </w:r>
      <w:r>
        <w:rPr/>
        <w:t>ꤹ</w:t>
      </w:r>
      <w:r>
        <w:rPr/>
        <w:t>轟呕睡쌭䣂㉘縯捀欨䦬</w:t>
      </w:r>
      <w:r>
        <w:rPr/>
        <w:t>ꥂ</w:t>
      </w:r>
      <w:r>
        <w:rPr/>
        <w:t>믂㨳媥⩆㒡䱡쉱楆䑀穇䑥䰷촫穟⦡帬</w:t>
      </w:r>
      <w:r>
        <w:rPr/>
        <w:t>⠴</w:t>
      </w:r>
      <w:r>
        <w:rPr/>
        <w:t>㨺権⬲䘻뮩秂灉㉡⨤⑈㡘⮵㋂䍴甦懂弯⩷䭔杙橶㴪깬㍖싂⬤䛃䱚䂏숊渺栤穥䫂䮘埂⥈晵瑴彩㑟䒩由瑟⥖幧⪿媡吥쵟⼩稳╅ㅹ숹⽣轟싃佞쉹䶮갮쉲啅썓㒏坟噊</w:t>
      </w:r>
      <w:r>
        <w:rPr/>
        <w:t>ꔪ</w:t>
      </w:r>
      <w:r>
        <w:rPr/>
        <w:t>ꅖ숭싂䌵┩썌췂员潵♬</w:t>
      </w:r>
      <w:r>
        <w:rPr/>
        <w:t>⡋</w:t>
      </w:r>
      <w:r>
        <w:rPr/>
        <w:t>眥狂滂갪䉂偟싂䝒捬䜱晠癙㑒녲噒睉秂㍦亏味䪥䖏</w:t>
      </w:r>
      <w:r>
        <w:rPr/>
        <w:t>ꤽ</w:t>
      </w:r>
      <w:r>
        <w:rPr/>
        <w:t>楔⩁䀪碥湞䅱煒녖숦剗㇎牫敏깘圻⹃廂璬㌭牦入쉎㙄쉇⤴佳䀳⥐⏂㜮䝙쉍瀣咏길쉈㔰䬦梿䔥䃂</w:t>
      </w:r>
      <w:r>
        <w:rPr/>
        <w:t>ꕖ</w:t>
      </w:r>
      <w:r>
        <w:rPr/>
        <w:t>㑱⯎两徻떩着슣㕋䞻䩖珍囂싂甲㭊栣╤ㆩ䀶㧂㡾癡쉺ぉ数䙾喏䝆쉵顫㊩떿땺㍤煕砺买⵳䐦㬰顶內뿂</w:t>
      </w:r>
      <w:r>
        <w:rPr/>
        <w:t>⠪</w:t>
      </w:r>
      <w:r>
        <w:rPr/>
        <w:t>瑩</w:t>
      </w:r>
      <w:r>
        <w:rPr/>
        <w:t>ⷂ</w:t>
      </w:r>
      <w:r>
        <w:rPr/>
        <w:t>뭏奦䛃㬬</w:t>
      </w:r>
      <w:r>
        <w:rPr/>
        <w:t>ⵇ</w:t>
      </w:r>
      <w:r>
        <w:rPr/>
        <w:t>彙助搹才奬嗂朽</w:t>
      </w:r>
      <w:r>
        <w:rPr/>
        <w:t>⡫</w:t>
      </w:r>
      <w:r>
        <w:rPr/>
        <w:t>ꗂ</w:t>
      </w:r>
      <w:r>
        <w:rPr/>
        <w:t>䱚啎灉䶏䧂奤偙縱썕뽡ꆩ䙋楔쏂㵓猻潟㪥</w:t>
      </w:r>
      <w:r>
        <w:rPr/>
        <w:t>ꥂ⎡</w:t>
      </w:r>
      <w:r>
        <w:rPr/>
        <w:t>異䢡顐◂</w:t>
      </w:r>
      <w:r>
        <w:rPr/>
        <w:t>ⵀ</w:t>
      </w:r>
      <w:r>
        <w:rPr/>
        <w:t>㵶惂⪘숪숹の</w:t>
      </w:r>
      <w:r>
        <w:rPr/>
        <w:t>ꕣ</w:t>
      </w:r>
      <w:r>
        <w:rPr/>
        <w:t>숭䅬㝩坬渨녍꺣甩숤넸䈪攮쉎䣂撩皏盂䋍唸獡⭌灊啷⽢䣂싂挥컍奨橔슘ㄥ睌䙮䔮顈숰题뾵剺⺬倲ꍔ숵ꥭ꥕睅㤪⼻䧎⪡橔瑉泂愣楉楊䩺侘滂塗⽦淂繂숯䙫쉹⹦幯檵礬쉍긶㙥物㊬ꆩ╎⑖⥡쉱〦䎡⸮嚮㎘쉎㍶</w:t>
      </w:r>
      <w:r>
        <w:rPr/>
        <w:t>ⵅ</w:t>
      </w:r>
      <w:r>
        <w:rPr/>
        <w:t>䫂慯</w:t>
      </w:r>
      <w:r>
        <w:rPr/>
        <w:t>ꕑ♄</w:t>
      </w:r>
      <w:r>
        <w:rPr/>
        <w:t>땕杔싂搨⚿坾睵⑸걙彧頯⚩⥔쉋犱灠쉑썤䉧栤昨参㠫佣濂瘪숺䵕参氵</w:t>
      </w:r>
      <w:r>
        <w:rPr/>
        <w:t>ⴲ╪</w:t>
      </w:r>
      <w:r>
        <w:rPr/>
        <w:t>㡲숣执轮</w:t>
      </w:r>
      <w:r>
        <w:rPr/>
        <w:t>⠹</w:t>
      </w:r>
      <w:r>
        <w:rPr/>
        <w:t>꧂</w:t>
      </w:r>
      <w:r>
        <w:rPr/>
        <w:t>潠歘⌷眬⩥呥쉡湀惃噁塗搩걢揂뭫뇂쉱㫂樽敔硇쵈땐䩄绂亣硪떱</w:t>
      </w:r>
      <w:r>
        <w:rPr/>
        <w:t>ⶵ</w:t>
      </w:r>
      <w:r>
        <w:rPr/>
        <w:t>쉮灄澏体噀印숫㑪</w:t>
      </w:r>
      <w:r>
        <w:rPr/>
        <w:t>ꥎ</w:t>
      </w:r>
      <w:r>
        <w:rPr/>
        <w:t>슩㙄칣縹娫ꅃ걤捦村材繦</w:t>
      </w:r>
      <w:r>
        <w:rPr/>
        <w:t>ⱊ</w:t>
      </w:r>
      <w:r>
        <w:rPr/>
        <w:t>㭥㞱摀䖻刴祦愩ꅊ㇂녖兊ꌵ睬恓犏⛂䕵氲╭渳倹⑷垱⩰☮䒘뽌楳椪縵坔汮⌳匮堬</w:t>
      </w:r>
      <w:r>
        <w:rPr/>
        <w:t>꧂</w:t>
      </w:r>
      <w:r>
        <w:rPr/>
        <w:t>㬴傻놬獭◃충㙫쉯啟輬쵌䍵썂쌩㋂갱㕞뼷⍎摱쉃䁪㨤슩쉸奔顴쉖敩冻䭑</w:t>
      </w:r>
      <w:r>
        <w:rPr/>
        <w:t>Ⳃ</w:t>
      </w:r>
      <w:r>
        <w:rPr/>
        <w:t>㓎眨쉋╩塦䵳숪╸겡</w:t>
      </w:r>
      <w:r>
        <w:rPr/>
        <w:t>ꔷ</w:t>
      </w:r>
      <w:r>
        <w:rPr/>
        <w:t>畀슬窣ꄽ嘮쉹ꏂ䴦時呗숴䁸乇걑晚칏瑄⤹䖣浮僂則쉘뾣뭟颏쉐栰稱僂쉮券⭡幏倪悻䩅⼨烂瑊偰䥵顑獟숺栊ㅴ〉灟갺獫⭾买浍卦砭䯂쉫깩轪朲</w:t>
      </w:r>
      <w:r>
        <w:rPr/>
        <w:t>Ⲭ</w:t>
      </w:r>
      <w:r>
        <w:rPr/>
        <w:t>긦싂浍䐰呭䵐䘭村⹊啞⭚啣⌣势佧剾㝖</w:t>
      </w:r>
      <w:r>
        <w:rPr/>
        <w:t>ꔽ⭔</w:t>
      </w:r>
      <w:r>
        <w:rPr/>
        <w:t>媱㎬挬쉳勂伬偹泂穦⛂묭頳㭏쉓숶쉖</w:t>
      </w:r>
      <w:r>
        <w:rPr/>
        <w:t>⡬</w:t>
      </w:r>
      <w:r>
        <w:rPr/>
        <w:t>슥摇숤╾걇䴪⨤㠬촱况礯㙊䉦僂呎硗㒮쉮㍌飃</w:t>
      </w:r>
      <w:r>
        <w:rPr/>
        <w:t>ꦏ</w:t>
      </w:r>
      <w:r>
        <w:rPr/>
        <w:t>䶡䱺</w:t>
      </w:r>
      <w:r>
        <w:rPr/>
        <w:t>⠨</w:t>
      </w:r>
      <w:r>
        <w:rPr/>
        <w:t>頰曂썶쉕顨㇂か㠹奫縪ꅂ숤偄뿂澮</w:t>
      </w:r>
      <w:r>
        <w:rPr/>
        <w:t>ꦮ</w:t>
      </w:r>
      <w:r>
        <w:rPr/>
        <w:t>搷牘䉆祾♕婹晩</w:t>
      </w:r>
      <w:r>
        <w:rPr/>
        <w:t>꧃</w:t>
      </w:r>
      <w:r>
        <w:rPr/>
        <w:t>頱슿䔷坅嘯捸奬䤸灌㴥</w:t>
      </w:r>
      <w:r>
        <w:rPr/>
        <w:t>Ⱪ</w:t>
      </w:r>
      <w:r>
        <w:rPr/>
        <w:t>䆘䌴╵猳걩</w:t>
      </w:r>
      <w:r>
        <w:rPr/>
        <w:t>⠯</w:t>
      </w:r>
      <w:r>
        <w:rPr/>
        <w:t>妻⺻縱䜨畗瘺ꍅ吪畧煄奉㢣汭싂⹬㓃僃싂깫欶㮡칃欷숨匬嘻瑱䝑杲</w:t>
      </w:r>
      <w:r>
        <w:rPr/>
        <w:t>꧃</w:t>
      </w:r>
      <w:r>
        <w:rPr/>
        <w:t>ꅖ썃쉃摷뭠噧㙟ꄤ숵㕄ꥹ캮䣍嘰㌱摸䱅搩䍦っ當卹⫍犱啤ꥬ愽縦晹숪㩱摙偐轡弫㕂杘桃⌲䬣ꅥ煘纱乺녭</w:t>
      </w:r>
      <w:r>
        <w:rPr/>
        <w:t>ꥑ</w:t>
      </w:r>
      <w:r>
        <w:rPr/>
        <w:t>숪㋂</w:t>
      </w:r>
      <w:r>
        <w:rPr/>
        <w:t>ꕒ</w:t>
      </w:r>
      <w:r>
        <w:rPr/>
        <w:t>㩢渭朸祎㫂</w:t>
      </w:r>
      <w:r>
        <w:rPr/>
        <w:t>ꖡ</w:t>
      </w:r>
      <w:r>
        <w:rPr/>
        <w:t>哂㡵癀栬⽹⪬䬦䌪ꎣ䱎쉷晈慲▻ꥺ⾏㥲淂딺嫂뗂煢䑱ꌳ幊쏎싂쵡䡫⑵お묩␪ꥴ♤条纵</w:t>
      </w:r>
      <w:r>
        <w:rPr/>
        <w:t>ⰲ</w:t>
      </w:r>
      <w:r>
        <w:rPr/>
        <w:t>ꍾ㤷⽌㌲䗂弸䦩쉓㩠␮呕仂걹ꌤ痂컎뭾ꍖ㪻ꍡ爻斘</w:t>
      </w:r>
      <w:r>
        <w:rPr/>
        <w:t>⠳</w:t>
      </w:r>
      <w:r>
        <w:rPr/>
        <w:t>㙱⽖妏숴晋卍昮僂㤵㜽䝢</w:t>
      </w:r>
      <w:r>
        <w:rPr/>
        <w:t>⠬</w:t>
      </w:r>
      <w:r>
        <w:rPr/>
        <w:t>僂毂䠭췂ꥡ㔹⹳㜵浑⑚縭㑉种软栶뭅係⯂썑杣⽒氺㆘㡔䘨㐽硑奫䂮</w:t>
      </w:r>
      <w:r>
        <w:rPr/>
        <w:t>ⱺ</w:t>
      </w:r>
      <w:r>
        <w:rPr/>
        <w:t>涩揎用ㅣ㩂松㵐睢☻쉉껂䬱番</w:t>
      </w:r>
      <w:r>
        <w:rPr/>
        <w:t>ⴳ</w:t>
      </w:r>
      <w:r>
        <w:rPr/>
        <w:t>穙</w:t>
      </w:r>
      <w:r>
        <w:rPr/>
        <w:t>ꕴ</w:t>
      </w:r>
      <w:r>
        <w:rPr/>
        <w:t>坊쉖싂㭬愪喡䙃쉇ふꍑꎥ伪瘨쉘痂氣咩咘熿硭眫硎倣</w:t>
      </w:r>
      <w:r>
        <w:rPr/>
        <w:t>ⱔ</w:t>
      </w:r>
      <w:r>
        <w:rPr/>
        <w:t>猥䡅䭐番♅爨숷⭺䉠䍱免⌰䌸쉔</w:t>
      </w:r>
      <w:r>
        <w:rPr/>
        <w:t>ⵏ</w:t>
      </w:r>
      <w:r>
        <w:rPr/>
        <w:t>猦싂獰</w:t>
      </w:r>
      <w:r>
        <w:rPr/>
        <w:t>ꕯ</w:t>
      </w:r>
      <w:r>
        <w:rPr/>
        <w:t>呩盃㌽싍电쉎㉪勍㝄䚣䇂쉏坺</w:t>
      </w:r>
      <w:r>
        <w:rPr/>
        <w:t>⡬</w:t>
      </w:r>
      <w:r>
        <w:rPr/>
        <w:t>偖쉦⺥䉪ꇂ⑦쉅곂煶慰㥐帹┫㓂♴㵕抡竎숪ケ쉧숽㧂䥍䈪疡뮡䒮歉㙡㉮䨺灁䨱㖥쉰뼨晞㯎ꏍ⍬䍄湑㠪ꥠ㊩ㅪ㤩彨⽬싎㢮䥴⽁⺩朶剩杈㵴</w:t>
      </w:r>
      <w:r>
        <w:rPr/>
        <w:t>ⱕ</w:t>
      </w:r>
      <w:r>
        <w:rPr/>
        <w:t>땫稽♣䓂飍啺地曂拂敶㥊</w:t>
      </w:r>
      <w:r>
        <w:rPr/>
        <w:t>ꕂ</w:t>
      </w:r>
      <w:r>
        <w:rPr/>
        <w:t>䙾칸쉄뿍旂슣ꅷ佗쉸숬䬶ꍐ놿⭈쉪炬嘯㶿</w:t>
      </w:r>
      <w:r>
        <w:rPr/>
        <w:t>ⵢ</w:t>
      </w:r>
      <w:r>
        <w:rPr/>
        <w:t>垮䵙搦쉁땂䡣䦣뭤䉙䪿䑐⭏쉃扒潃쉬顅⩁쉤</w:t>
      </w:r>
      <w:r>
        <w:rPr/>
        <w:t>ꥀ</w:t>
      </w:r>
      <w:r>
        <w:rPr/>
        <w:t>嫎숸㬦汙숨猪瓂煏Ⓜ쎿</w:t>
      </w:r>
      <w:r>
        <w:rPr/>
        <w:t>ꤰ</w:t>
      </w:r>
      <w:r>
        <w:rPr/>
        <w:t>內偓㗂牲免䩺㜪敤凂䭍숱㴊楀䭡㮮瑙㭦没曂Ⓜ汚⹬쉰搵堮睶⭂牕潑眩뭯䁲䦏䕞橞䤶关ꥦ♟䘣㦻砲潒䛂⒣怪兌䲣殡䞮頮䳂䙬䆬쉑䕶嘺ꅋ迎䑈㵚Ⓜ僂깒㕯勂묱睬䯃䙖땚輪⽒ㅣ頺佾ꆮ抩숫干仂縴从啪圩싂䅈㭶捺昴칌歈捄愽㑗⤬싂奃榥獦牾矂倱쵪漶畀츨걶潎䣂㚮⭳숲恕⫂썤숴頤頶噮縬吷숵䍈싂瑥䝦槂眪頦쌹䕅獂氲䴲⑄侣檻氲</w:t>
      </w:r>
      <w:r>
        <w:rPr/>
        <w:t>ꕣ</w:t>
      </w:r>
      <w:r>
        <w:rPr/>
        <w:t>䝢噄⍔灴磂縬づ㉾⩴</w:t>
      </w:r>
      <w:r>
        <w:rPr/>
        <w:t>ꤵ</w:t>
      </w:r>
      <w:r>
        <w:rPr/>
        <w:t>곎䋂䧃땐䤳슮偙⌭嗍㖏쉞㖥㠶⭪灵惂쉃쉑頱쉁슡㡃⚿㚮甸瘴瑙⿂吤畠塂煪猰乭녢걀噒뽟㦡䉎㥲⹵㑷쉗㊻㯂坲뽩〣汴呗氦䘰仂䱬斱숶渻皏だ㖩敞䫂쉄㕌殱慭䋎幢㠳⨥堭㙡ꄥ숯倭쉅坸쉊⵸橇焸噅妘뇂卬쉩坵䑳ꅺ慕䵲塲䕑䘫⹖☯䱡⮿辻慁䵥䝫睙獑䙗㠺ꍇ䬸祱쵪문剏⼵㜪恄獠䩩嚿电潨灖懂冣䘸䡪䑴⨽嗂斘</w:t>
      </w:r>
      <w:r>
        <w:rPr/>
        <w:t>꥟</w:t>
      </w:r>
      <w:r>
        <w:rPr/>
        <w:t>ヂ姂砥</w:t>
      </w:r>
      <w:r>
        <w:rPr/>
        <w:t>ꤪ</w:t>
      </w:r>
      <w:r>
        <w:rPr/>
        <w:t>㨫瑁㩯뽨␱촸겏</w:t>
      </w:r>
      <w:r>
        <w:rPr/>
        <w:t>ꔦ</w:t>
      </w:r>
      <w:r>
        <w:rPr/>
        <w:t>㥶⹐璻쉈㵞⩂睵ꅄ⩎츰礮쏂癑䉉⨮內쉦爴䀽䎱倵䏎繘쎻楍슻ヂ䢱싂슻睩䘥⽚䠯쉞싂䭏樻啀䠴놿䁯匽頯</w:t>
      </w:r>
      <w:r>
        <w:rPr/>
        <w:t>ꔳ</w:t>
      </w:r>
      <w:r>
        <w:rPr/>
        <w:t>楉硶硗䝌坖䄬쵙扨⨤杮⵺쉖⩓㬫䊱硊攵伽䍅炬㡮땲⩉允쉉䝑䅪栬</w:t>
      </w:r>
      <w:r>
        <w:rPr/>
        <w:t>⡺</w:t>
      </w:r>
      <w:r>
        <w:rPr/>
        <w:t>㑲彞嘶礻쉬쉪䦣渤㡆坴椮捹塙剚癬⽣싂抱个⒬縨怣坅氣歌㡊䝩澻䁐顊칑㌸䛂楑瑕椴烂歈䨩妵䍅㦣ꅓ㈦싂⥱쉩ꏃ䑬㘲扃㚻걵椪癕廂姂䞏䥇쉋㐹ヂ땁♄位ꍒ뭱摂睓䱱뭟留ㅐ껂쉟憩偳樽㥾䅁烂싂ㅂ⨤啤</w:t>
      </w:r>
      <w:r>
        <w:rPr/>
        <w:t>ⱈ</w:t>
      </w:r>
      <w:r>
        <w:rPr/>
        <w:t>顢</w:t>
      </w:r>
      <w:r>
        <w:rPr/>
        <w:t>⣂</w:t>
      </w:r>
      <w:r>
        <w:rPr/>
        <w:t>쌨怵䥰뼯䭂桸쎡</w:t>
      </w:r>
      <w:r>
        <w:rPr/>
        <w:t>꧂</w:t>
      </w:r>
      <w:r>
        <w:rPr/>
        <w:t>潒啃呾晘㤪欻潺惍䍱쉃⼤捕쌩䉐⩡楀偗슩攺싂㓂쉹湙㕠⮬싍㋂䥟</w:t>
      </w:r>
      <w:r>
        <w:rPr/>
        <w:t>꧍</w:t>
      </w:r>
      <w:r>
        <w:rPr/>
        <w:t>单敎䉱쉵乧⥁</w:t>
      </w:r>
      <w:r>
        <w:rPr/>
        <w:t>⡠</w:t>
      </w:r>
      <w:r>
        <w:rPr/>
        <w:t>塊☤咮䇂䵃⑚䍎ぐ</w:t>
      </w:r>
      <w:r>
        <w:rPr/>
        <w:t>Ⳃ</w:t>
      </w:r>
      <w:r>
        <w:rPr/>
        <w:t>睾輺겵⚩⹠</w:t>
      </w:r>
      <w:r>
        <w:rPr/>
        <w:t>ꥏ</w:t>
      </w:r>
      <w:r>
        <w:rPr/>
        <w:t>窵煙捘顕顕</w:t>
      </w:r>
      <w:r>
        <w:rPr/>
        <w:t>⠫</w:t>
      </w:r>
      <w:r>
        <w:rPr/>
        <w:t>帬䦵</w:t>
      </w:r>
      <w:r>
        <w:rPr/>
        <w:t>Ⳃ</w:t>
      </w:r>
      <w:r>
        <w:rPr/>
        <w:t>⼊⯂♬⫂숲䡋숮彉湑䃂㵤顋瑣쉪湘㇃乓녮䥴飂䉦⿍㓍晓䱸祚</w:t>
      </w:r>
      <w:r>
        <w:rPr/>
        <w:t>⡷</w:t>
      </w:r>
      <w:r>
        <w:rPr/>
        <w:t>漲䱱楱仂⿂睓䏍摥斣</w:t>
      </w:r>
      <w:r>
        <w:rPr/>
        <w:t>⠥</w:t>
      </w:r>
      <w:r>
        <w:rPr/>
        <w:t>숤卟뾱▩㥉</w:t>
      </w:r>
      <w:r>
        <w:rPr/>
        <w:t>꧍⨴</w:t>
      </w:r>
      <w:r>
        <w:rPr/>
        <w:t>숻灰婰쉶슣□䃂䡴捍</w:t>
      </w:r>
      <w:r>
        <w:rPr/>
        <w:t>⠳⠮</w:t>
      </w:r>
      <w:r>
        <w:rPr/>
        <w:t>쉘呕⌱</w:t>
      </w:r>
      <w:r>
        <w:rPr/>
        <w:t>꧂</w:t>
      </w:r>
      <w:r>
        <w:rPr/>
        <w:t>睃睵♣息瑏쉧㴣柎㭠歯懎捒㚩썌瑏匰柂桔⎣䧂佃彚⍖㩄숭懂癀⍁습⭋㖬츭坥㭨橸纬䭍쉇溩煫쏂澥摀傥婟␨殬ꇎ姂ノ睲㌹妣쉚抱城⤬⹯䄬뼻凂㥫勂㢥㵃扏繑㕒쉰䑈硩</w:t>
      </w:r>
      <w:r>
        <w:rPr/>
        <w:t>⣂</w:t>
      </w:r>
      <w:r>
        <w:rPr/>
        <w:t>䤹츪幙㑑䕍⮡櫂⏂⬺佯뇂欲瑊</w:t>
      </w:r>
      <w:r>
        <w:rPr/>
        <w:t>ⵇ</w:t>
      </w:r>
      <w:r>
        <w:rPr/>
        <w:t>쉍刺䬸䡨싍╀䕉瀫䀫晏⥐㡊䴴圳牰埂搯⫂싂</w:t>
      </w:r>
      <w:r>
        <w:rPr/>
        <w:t>ꥒ</w:t>
      </w:r>
      <w:r>
        <w:rPr/>
        <w:t>㡫㟂</w:t>
      </w:r>
      <w:r>
        <w:rPr/>
        <w:t>ꕑ</w:t>
      </w:r>
      <w:r>
        <w:rPr/>
        <w:t>㝈儻癊⮏哂숳乚쉐䉒썦浯潟쎥嗂뾡䈹䇃䠩摌忂䭎㒡♰灓뭩祴檣ㆡ㡟㑶ま숻惂榣勂문兒뼷彇煤║楘</w:t>
      </w:r>
      <w:r>
        <w:rPr/>
        <w:t>ⷂ</w:t>
      </w:r>
      <w:r>
        <w:rPr/>
        <w:t>姂甹㑮쉣싂挤쉲捈칠奲칓协縺</w:t>
      </w:r>
      <w:r>
        <w:rPr/>
        <w:t>ꥀ</w:t>
      </w:r>
      <w:r>
        <w:rPr/>
        <w:t>녁䶬㤩圶숴컎怮欹㗂㌻㍈棂煄뿃쌩が침灁喿顒獅獰䜬ꍅ幸㑺녤☭婩⽁癢扱싎恟</w:t>
      </w:r>
      <w:r>
        <w:rPr/>
        <w:t>ⶣ</w:t>
      </w:r>
      <w:r>
        <w:rPr/>
        <w:t>春仂⨸</w:t>
      </w:r>
      <w:r>
        <w:rPr/>
        <w:t>꧂</w:t>
      </w:r>
      <w:r>
        <w:rPr/>
        <w:t>㵧堤䱸噹⌶輸轄坯㥉䴯ꍴ攤剔䱂剔䍩⥔〶啧乶쉥䵞婡쉫䍰挻內療㚱⥵弯</w:t>
      </w:r>
      <w:r>
        <w:rPr/>
        <w:t>ꔪ</w:t>
      </w:r>
      <w:r>
        <w:rPr/>
        <w:t>摉╗偉䄴슮</w:t>
      </w:r>
      <w:r>
        <w:rPr/>
        <w:t>ⷂ</w:t>
      </w:r>
      <w:r>
        <w:rPr/>
        <w:t>뇂뾡碬㡍敒싂⥪䥖♅쉗╵䃂㈲矂◂숺轸倵䭰噾ꅥ硥겥ㄪ숬䋂䩟㥑㶮⩫恞盂</w:t>
      </w:r>
      <w:r>
        <w:rPr/>
        <w:t>⢩</w:t>
      </w:r>
      <w:r>
        <w:rPr/>
        <w:t>䎬⿂殻垿玏ㄵ亏硟䍓</w:t>
      </w:r>
      <w:r>
        <w:rPr/>
        <w:t>⡓</w:t>
      </w:r>
      <w:r>
        <w:rPr/>
        <w:t>卾恩쵳⨶</w:t>
      </w:r>
      <w:r>
        <w:rPr/>
        <w:t>⡢</w:t>
      </w:r>
      <w:r>
        <w:rPr/>
        <w:t>㔪泂딷㙲偂濂㶻橙쉨橱걌쉱㵯橗䙬⥫挶㎻歗〦痂⧂㛂瘺㋃䠨䅭ꇍ頱撵쌤썲</w:t>
      </w:r>
      <w:r>
        <w:rPr/>
        <w:t>Ⲭ⍣</w:t>
      </w:r>
      <w:r>
        <w:rPr/>
        <w:t>숯唬싍永㝟</w:t>
      </w:r>
      <w:r>
        <w:rPr/>
        <w:t>⢱</w:t>
      </w:r>
      <w:r>
        <w:rPr/>
        <w:t>湇璩な⯂澩㴮濂刳晞憻埂牡噃牮⚣奌㡶婁歡쉄슿乞䤸栵硤福繋縫䙴嚿넥刺㥟䓃쉫䛎☮뮮敌겻燂䗂⫂畑싂숦충圲⩍堵摄㙞畮幃곂䐮盃洹京</w:t>
      </w:r>
      <w:r>
        <w:rPr/>
        <w:t>ꗂ</w:t>
      </w:r>
      <w:r>
        <w:rPr/>
        <w:t>꺱⭥偀⩫ꥱ狃⑨汆悩뿂䉘疩⚣숰쉒⼮挪╀婞潎슩⽣㑆䅥幌噋⽺湨䅋⬴竂䪮㔸숰㟂㈩瓂</w:t>
      </w:r>
      <w:r>
        <w:rPr/>
        <w:t>꧂</w:t>
      </w:r>
      <w:r>
        <w:rPr/>
        <w:t>㴵桴䗂顩烂⹊䅑㵳꺘⿂㐪㟎祚싂垬危犣칥싂뼣狂䶵숹♓⬊싂儤頦</w:t>
      </w:r>
      <w:r>
        <w:rPr/>
        <w:t>ꥌ</w:t>
      </w:r>
      <w:r>
        <w:rPr/>
        <w:t>츤狂厥畳╴숭敖</w:t>
      </w:r>
      <w:r>
        <w:rPr/>
        <w:t>ⰻ</w:t>
      </w:r>
      <w:r>
        <w:rPr/>
        <w:t>硋乭㇂싂幮䱄〵渷䷎堦焫ㆣ녀䴸♇䝵쉥쉺睮轣䞱싂䤲䩆넺奩촷枮䉔慶倹䄯䁅捑쉕⾮瀱轒⩦긹剓杧癆䁙㵈걲쵤</w:t>
      </w:r>
      <w:r>
        <w:rPr/>
        <w:t>ꖩ</w:t>
      </w:r>
      <w:r>
        <w:rPr/>
        <w:t>琳䙕牂戥倰湲戴쉞兇玥숷넯뼮浕♦곂㠦揂嚮쉫檬</w:t>
      </w:r>
      <w:r>
        <w:rPr/>
        <w:t>ⱞ</w:t>
      </w:r>
      <w:r>
        <w:rPr/>
        <w:t>畒惂㫂毃⽇稽</w:t>
      </w:r>
      <w:r>
        <w:rPr/>
        <w:t>ꦬ⨦</w:t>
      </w:r>
      <w:r>
        <w:rPr/>
        <w:t>圳컂뾘偾䘶</w:t>
      </w:r>
      <w:r>
        <w:rPr/>
        <w:t>ⱔ</w:t>
      </w:r>
      <w:r>
        <w:rPr/>
        <w:t>噚쉄抻䜨쉌折칸漫썵㗂⩟</w:t>
      </w:r>
      <w:r>
        <w:rPr/>
        <w:t>⡶</w:t>
      </w:r>
      <w:r>
        <w:rPr/>
        <w:t>䓂슥칞䕔亻削䝣偍썤䰥䵲⍟愯灚㉋슡㵣㍍偞恕䈭츬걩䝲焪別㨥㗂⼲濂焷숨</w:t>
      </w:r>
      <w:r>
        <w:rPr/>
        <w:t>ꕓ</w:t>
      </w:r>
      <w:r>
        <w:rPr/>
        <w:t>㵇䇂⩐쉱搩䥾쉵⺣뭣湣磂㛂Ⓜ焵䕏䎡ㅌ슮㯂쉉戩㦥桰媩⩶뮿幚ꍾ</w:t>
      </w:r>
      <w:r>
        <w:rPr/>
        <w:t>⡏</w:t>
      </w:r>
      <w:r>
        <w:rPr/>
        <w:t>熬쉁곍␬祋榩㘮姂畞束頲䕬匩䕥䌸と⎡痂숸뭏⹁䱟嘯숩獀숭癸슘厡奊䍑竂䍙獁㵰싎橂係떱偤쉟㊻辡僂㧂椹啉係⽺㭉ㅨ싎㵩⯃떩婧煳墱뭲츬녴楀놿쉘㣂㝯獭묷摬煬帬</w:t>
      </w:r>
      <w:r>
        <w:rPr/>
        <w:t>ⱡ⍃</w:t>
      </w:r>
      <w:r>
        <w:rPr/>
        <w:t>飂㤰</w:t>
      </w:r>
      <w:r>
        <w:rPr/>
        <w:t>꧍</w:t>
      </w:r>
      <w:r>
        <w:rPr/>
        <w:t>戭火</w:t>
      </w:r>
      <w:r>
        <w:rPr/>
        <w:t>⡬</w:t>
      </w:r>
      <w:r>
        <w:rPr/>
        <w:t>獐䩭沥秂츺媏桅朳⤵兡㍮</w:t>
      </w:r>
      <w:r>
        <w:rPr/>
        <w:t>꧂</w:t>
      </w:r>
      <w:r>
        <w:rPr/>
        <w:t>㎏䚘췂걊䘻⼴㖥池畯䞮畀儦⮬㠫䥏䢵姂䣂쌣㌻♑걉幣⼵싍쌴䇂婯繑喿⍔㩙頨뼶쉾禡佭坘癇榣䙎숤치촲칫浌炥숹ꅏ歖갲㭙ꇎ汷䃎嗂䶮曂쉁盂嗂摬䍚瞮ꆘ㵄</w:t>
      </w:r>
      <w:r>
        <w:rPr/>
        <w:t>ꦮꔨ</w:t>
      </w:r>
      <w:r>
        <w:rPr/>
        <w:t>珂싂㉌䐴畾灪</w:t>
      </w:r>
      <w:r>
        <w:rPr/>
        <w:t>ⵡ</w:t>
      </w:r>
      <w:r>
        <w:rPr/>
        <w:t>亮頪曎뮵뽳䠮걠⭮</w:t>
      </w:r>
      <w:r>
        <w:rPr/>
        <w:t>⡨</w:t>
      </w:r>
      <w:r>
        <w:rPr/>
        <w:t>쉩䑷숬쉡ꥠ䋂땟ꍂ硦</w:t>
      </w:r>
      <w:r>
        <w:rPr/>
        <w:t>⡊</w:t>
      </w:r>
      <w:r>
        <w:rPr/>
        <w:t>쉖⩭</w:t>
      </w:r>
      <w:r>
        <w:rPr/>
        <w:t>Ⱳ</w:t>
      </w:r>
      <w:r>
        <w:rPr/>
        <w:t>畓숪㝥个</w:t>
      </w:r>
      <w:r>
        <w:rPr/>
        <w:t>⡢⎵</w:t>
      </w:r>
      <w:r>
        <w:rPr/>
        <w:t>뭺渮녫凂渫䚵挸⩋䬩暏녷夻㈴縯㈵堭⹊欬桾䶩晕䁹䑍쉃䵔깸녳쉱㉟㝬⭠啤숻⿂浯䈨䤪唫㑅佭㦏䍑䘽恗冥쉔곂⯂쉊ㅚ䅵쵞꥖彀뽑Ⓜ긨춣싂䳂⵾뽨癞쉏⺩촦ꥵ춘┽汔乱䑢幀剒쉕椭⩹⩋싂䚩癄䧂뮬</w:t>
      </w:r>
      <w:r>
        <w:rPr/>
        <w:t>ⲱ</w:t>
      </w:r>
      <w:r>
        <w:rPr/>
        <w:t>呉亻ꄤ숪睩獦偷恏㜪쉀⽶숷㮥顫㬭⥓쉕⸪ꥡ㶏╣</w:t>
      </w:r>
      <w:r>
        <w:rPr/>
        <w:t>ꖱ</w:t>
      </w:r>
      <w:r>
        <w:rPr/>
        <w:t>䉓㭌</w:t>
      </w:r>
      <w:r>
        <w:rPr/>
        <w:t>Ⱟ</w:t>
      </w:r>
      <w:r>
        <w:rPr/>
        <w:t>땰♇䈫娪甥渮恌칖祱繯쉕扦歱䩱泂㝙㶘깋扞榩싂晑傱㭰噐痂商偁昽ꅡ䙘振㛂⩒♞䬽숭暩</w:t>
      </w:r>
      <w:r>
        <w:rPr/>
        <w:t>Ⰺ</w:t>
      </w:r>
      <w:r>
        <w:rPr/>
        <w:t>㈦槍</w:t>
      </w:r>
      <w:r>
        <w:rPr/>
        <w:t>ꕡ</w:t>
      </w:r>
      <w:r>
        <w:rPr/>
        <w:t>硕姂亥ꏂ䃂眪畫ꥦ⴯係ꥱ⪩꺮숰춮牫坚偫参ㄬㅚ숦䳂捩敳䵸䜥弳쉏亩쉧䤷穴碏汴⑟싃</w:t>
      </w:r>
      <w:r>
        <w:rPr/>
        <w:t>ꕍ</w:t>
      </w:r>
      <w:r>
        <w:rPr/>
        <w:t>廃</w:t>
      </w:r>
      <w:r>
        <w:rPr/>
        <w:t>⠹♫</w:t>
      </w:r>
      <w:r>
        <w:rPr/>
        <w:t>幾㭢䖱㥨伲☷䐥杞䪣浓扤⤪䬳湕䵒㭇숳⾏ꥤ㥦ꎬ潪䪘넽嗂녥伹獡쉇쉥㵥倬廂朴㴲쉩暩䠩灈䕎顎♨㒥슩扰橐䁟䵯슏䵾楋䎏硚劬쵥囂㝮渽砷숯潱㥎渹硧䣂䷍智츰旎춏땖瓂ꎬ曂쉄녓䳂㥸珂⻍䍪쎬䨲쉧洪</w:t>
      </w:r>
      <w:r>
        <w:rPr/>
        <w:t>ꤽ⩸</w:t>
      </w:r>
      <w:r>
        <w:rPr/>
        <w:t>쵙偫䥒</w:t>
      </w:r>
      <w:r>
        <w:rPr/>
        <w:t>ⳍ</w:t>
      </w:r>
      <w:r>
        <w:rPr/>
        <w:t>潣녈싂䕔噉䡺僂顙䯂⫂犣☵澮⽋娷㕐䍙颻䡀쉂㨲毂熱╕晓敟딫久쉮皻㑒兴⫎뽩⪣儸灳㵩獈㌻</w:t>
      </w:r>
      <w:r>
        <w:rPr/>
        <w:t>ⵏ</w:t>
      </w:r>
      <w:r>
        <w:rPr/>
        <w:t>晞⨩璣⥳</w:t>
      </w:r>
      <w:r>
        <w:rPr/>
        <w:t>Ⱕ⵸</w:t>
      </w:r>
      <w:r>
        <w:rPr/>
        <w:t>ꍫ쉲潊䈰栲</w:t>
      </w:r>
      <w:r>
        <w:rPr/>
        <w:t>ⲡ</w:t>
      </w:r>
      <w:r>
        <w:rPr/>
        <w:t>깔䱰冿〶眹䭠瞥婍佃嘵슣슩ꍧ焷刬摨⩆</w:t>
      </w:r>
      <w:r>
        <w:rPr/>
        <w:t>⡾</w:t>
      </w:r>
      <w:r>
        <w:rPr/>
        <w:t>庱揂獑촨쉏佳쉃㒮う堩䉙䙶⒬䕅湑썞䐩䵉歟飂怨姃廂砻䫃ぶ</w:t>
      </w:r>
      <w:r>
        <w:rPr/>
        <w:t>ꗃ</w:t>
      </w:r>
      <w:r>
        <w:rPr/>
        <w:t>䪣䡤⫃秂습䵵</w:t>
      </w:r>
      <w:r>
        <w:rPr/>
        <w:t>⠹</w:t>
      </w:r>
      <w:r>
        <w:rPr/>
        <w:t>䆱ꥰ〨剾垩灇昻숺㪣㋂㒵㟃曂깈녧슡䙢揂彄곂䋂긭渭採潩夷浊嚘⭣䇂縥ꅒ떿</w:t>
      </w:r>
      <w:r>
        <w:rPr/>
        <w:t>Ⱝ</w:t>
      </w:r>
      <w:r>
        <w:rPr/>
        <w:t>䞩</w:t>
      </w:r>
      <w:r>
        <w:rPr/>
        <w:t>ⱅ</w:t>
      </w:r>
      <w:r>
        <w:rPr/>
        <w:t>㍢㭁㑖㭍呋伴ㄦ䭐</w:t>
      </w:r>
      <w:r>
        <w:rPr/>
        <w:t>⠯</w:t>
      </w:r>
      <w:r>
        <w:rPr/>
        <w:t>稪剒숽牷潫䫂칬⫂쉚쉄숰䰤쉷挷䇂䋂⎩䖬煺䬮㭕䷃슩卓柂彗ㅃ</w:t>
      </w:r>
      <w:r>
        <w:rPr/>
        <w:t>ꦣ</w:t>
      </w:r>
      <w:r>
        <w:rPr/>
        <w:t>滂⻂〪습㜤䁟꥖숳쉱奡ꏂ쉩㑵쉡戩睪쉧땵⪩ꍢ㛂剥슩ꎻ煕䗂猪◂䟂卓䭗儺个楑</w:t>
      </w:r>
      <w:r>
        <w:rPr/>
        <w:t>ⱒ</w:t>
      </w:r>
      <w:r>
        <w:rPr/>
        <w:t>䭈쉐䘲䭆㙢湆攦䵙♄欴摵㥲㕖㈱䴻㖏剚睊浴⩔睒䱪煣묣㙬䙷┺⧂匪轸뽧䴯䅃嘫숳쎱㜳㮻が䟂栭싂盎쉇偾涩捀싂係彫䱘扷⒥⑔礵썉槂㩒</w:t>
      </w:r>
      <w:r>
        <w:rPr/>
        <w:t>ꕅ</w:t>
      </w:r>
      <w:r>
        <w:rPr/>
        <w:t>뭚ꥸ㥓⤷樫輦걾쉅䙳㩅⨱搸涻䓂㤣⥖瀫梬䭭쉐噂⭢廂汋ꏂ⴪橖㍶㑞晇硾쉧婍ㅙ套歅頱曂㣂쉈⥗塊쎏ぞ䰩䭾䈣뭵㖘揂ㅊ䅎숬滂㨶輻ㅞ칡輤轺슥슘塈슥⻂沩쉟幣䇂㈪夯⪥娷浯</w:t>
      </w:r>
      <w:r>
        <w:rPr/>
        <w:t>ⵑ</w:t>
      </w:r>
      <w:r>
        <w:rPr/>
        <w:t>ꇂ湄싃剮䈹攽潏璬炥</w:t>
      </w:r>
      <w:r>
        <w:rPr/>
        <w:t>ꕱ</w:t>
      </w:r>
      <w:r>
        <w:rPr/>
        <w:t>勂쉍딵⿂挹쉠쉈带땰暮攺捩樹㗂⭃ち</w:t>
      </w:r>
      <w:r>
        <w:rPr/>
        <w:t>Ɱ</w:t>
      </w:r>
      <w:r>
        <w:rPr/>
        <w:t>숮䰺츊⯂町㑓⭲潙䌯乧偕㷍斣䕠京呌癬丸歲佋懃때旂伭견곃㭀吹䲣␷煠㬹浇棂⸸⥚</w:t>
      </w:r>
      <w:r>
        <w:rPr/>
        <w:t>Ⱳ</w:t>
      </w:r>
      <w:r>
        <w:rPr/>
        <w:t>硉ネ瀸橅慏頭긦橦䖩⥙䩪⻂쉆噧⹇䃂䩞卑懂ꅧ</w:t>
      </w:r>
      <w:r>
        <w:rPr/>
        <w:t>ꤰ</w:t>
      </w:r>
      <w:r>
        <w:rPr/>
        <w:t>栻辱⩠㈫千丽ꆩ壂㵘揃쉯뾣쉅頭㌹䯂㕈坹쉏ㆩꆮ䧂⬯㝬⭹㡘愥췂㛂熘ㅕ숣慢矂輨噞땩</w:t>
      </w:r>
      <w:r>
        <w:rPr/>
        <w:t>Ɽ</w:t>
      </w:r>
      <w:r>
        <w:rPr/>
        <w:t>燂습㋂歩숱䳂昬噂땤쉐擂숨啯歷慤╠</w:t>
      </w:r>
      <w:r>
        <w:rPr/>
        <w:t>ꥈꥏ</w:t>
      </w:r>
      <w:r>
        <w:rPr/>
        <w:t>㡭쉑捴渪牠ꍀ恊⽪样䁅뼸搷歭㛂쉑</w:t>
      </w:r>
      <w:r>
        <w:rPr/>
        <w:t>ꤽ</w:t>
      </w:r>
      <w:r>
        <w:rPr/>
        <w:t>癸䐺</w:t>
      </w:r>
      <w:r>
        <w:rPr/>
        <w:t>ⰴ</w:t>
      </w:r>
      <w:r>
        <w:rPr/>
        <w:t>㠦欫㵁싂゘ꅺ</w:t>
      </w:r>
      <w:r>
        <w:rPr/>
        <w:t>ꦣ</w:t>
      </w:r>
      <w:r>
        <w:rPr/>
        <w:t>埂걱ꥬ琬彶묫쵤娴晀♱</w:t>
      </w:r>
      <w:r>
        <w:rPr/>
        <w:t>ⱕ</w:t>
      </w:r>
      <w:r>
        <w:rPr/>
        <w:t>숣뇂ꥷ䏂捈䐵瑙䰨⍖煶卄㡴⫂掣桂檵㉌䑤</w:t>
      </w:r>
      <w:r>
        <w:rPr/>
        <w:t>⡅</w:t>
      </w:r>
      <w:r>
        <w:rPr/>
        <w:t>⻍떏쏂奠䱰쉞湺㗂吽啌䷂쉴</w:t>
      </w:r>
      <w:r>
        <w:rPr/>
        <w:t>ꤶ</w:t>
      </w:r>
      <w:r>
        <w:rPr/>
        <w:t>爫ꥦ쉺䀺敎慁橊숬牦畭넮뽣녯䜸⵺㜪䥲ꏂ癮㍹숰Ⓜ但㛂ꄫ打䰱</w:t>
      </w:r>
      <w:r>
        <w:rPr/>
        <w:t>ⴥ</w:t>
      </w:r>
      <w:r>
        <w:rPr/>
        <w:t>쉓漸楫쵰㍈䱸숪泂挹깙㟂橩쉖쉡䁐쉥땗婖㥑ꍫ䦻磂怴倵⽔쉫䱙汙촶⿎窣㜯䡈侮参䁨䁩坱皩濂쉓輰깹땒</w:t>
      </w:r>
      <w:r>
        <w:rPr/>
        <w:t>⣂</w:t>
      </w:r>
      <w:r>
        <w:rPr/>
        <w:t>癡檏⽙쉎は㫃䤵临㩊䵯싂平戹呆슩㭊㔬呌쉊┨ꄱ⌯㘵ㄻ㬯썩䯂㇂⛂뽞瑴檣㐳써噩슻♙숱廎╢␩橙⥰슱瑾㧂唸㑬쉉擂뽤슮微天</w:t>
      </w:r>
      <w:r>
        <w:rPr/>
        <w:t>ꕭ</w:t>
      </w:r>
      <w:r>
        <w:rPr/>
        <w:t>㨭숩桒汓㡙땩㧂쉭湎䀨</w:t>
      </w:r>
      <w:r>
        <w:rPr/>
        <w:t>ꔫ</w:t>
      </w:r>
      <w:r>
        <w:rPr/>
        <w:t>泂啟⨵㕋灕丵䢮믂⿂⏍䝺㑬숸倷䭳╪⥸佥⛂㵤扱썚</w:t>
      </w:r>
      <w:r>
        <w:rPr/>
        <w:t>Ⳃ</w:t>
      </w:r>
      <w:r>
        <w:rPr/>
        <w:t>녚䥱⴫뽎癩䎿칀ꍳ췃眤浒䠸⑃㫂硹奩浠⻂뭵썥⼲穴睷幦恶輪潫䄶免⍍⩘습쉴䨨ꌵ⛂敢嘵쉚</w:t>
      </w:r>
      <w:r>
        <w:rPr/>
        <w:t>ⷂ</w:t>
      </w:r>
      <w:r>
        <w:rPr/>
        <w:t>偊ꆥ갱껂♎悿ꅫ⤵㌭杉癳䭢ꅅ┥싂䝑卂㙇쉊䥢欷䌮ㄪꍁ㌻뽟㡊〉庥㨫爲걗噲䣎⫂爩㨪硣⥴㝊㝗晬숮╂轢㭔塕⩤摠戯啮쉆⑦䢣噥儬盂獭䩤䓂䍀瞣䙰凂뼷⵫区㑶匮坈梻⍑癈칚乢㔪售䛂杫</w:t>
      </w:r>
      <w:r>
        <w:rPr/>
        <w:t>⡭</w:t>
      </w:r>
      <w:r>
        <w:rPr/>
        <w:t>幥爫報㗂磂硞睡겥幠执녈杵䚵縪⩲乣扊칃슥☥䉯睫⴮欥⹗慊쉬摲輻楪ꆻꅕ⽰갱䕓</w:t>
      </w:r>
      <w:r>
        <w:rPr/>
        <w:t>ꔮ</w:t>
      </w:r>
      <w:r>
        <w:rPr/>
        <w:t>쉩⌴</w:t>
      </w:r>
      <w:r>
        <w:rPr/>
        <w:t>⠪</w:t>
      </w:r>
      <w:r>
        <w:rPr/>
        <w:t>汋敄ꄮ乸싂㨳쵄汭ꍹ</w:t>
      </w:r>
      <w:r>
        <w:rPr/>
        <w:t>ⵁ</w:t>
      </w:r>
      <w:r>
        <w:rPr/>
        <w:t>숊⩑䵚䩂奣⭏祟⑪㌷ㄶ䶮㟂◂䗂睆㈤惂㡺轁숩揍췂煹㏎敤⺣硉湨丱殏瑓侣琮⽋顉</w:t>
      </w:r>
      <w:r>
        <w:rPr/>
        <w:t>ⳍ</w:t>
      </w:r>
      <w:r>
        <w:rPr/>
        <w:t>䡟凂书╮층⪣♠㣂긵쎿伪숰呬欲玱礩樳瓃硅顀楕㌴澥숤䙳</w:t>
      </w:r>
      <w:r>
        <w:rPr/>
        <w:t>ⰰ</w:t>
      </w:r>
      <w:r>
        <w:rPr/>
        <w:t>儳뿂䀵幥㖬癆딲䨣瑟㷃娵皮䑸㠮㩲线</w:t>
      </w:r>
      <w:r>
        <w:rPr/>
        <w:t>ⶣ</w:t>
      </w:r>
      <w:r>
        <w:rPr/>
        <w:t>㉊示쉥涣奩繀⎿</w:t>
      </w:r>
      <w:r>
        <w:rPr/>
        <w:t>Ɱ</w:t>
      </w:r>
      <w:r>
        <w:rPr/>
        <w:t>猷⨰㉂</w:t>
      </w:r>
      <w:r>
        <w:rPr/>
        <w:t>ꦏ</w:t>
      </w:r>
      <w:r>
        <w:rPr/>
        <w:t>㭪ꍅ䰱归䶥榮쉘䕆秃䅩晵넬슥悿敍慨䐪⨽쉱忂獫繶䙱⫂潖竂ꥺ懍䤩䕑氨슿瑅⥖ォ玩坕擂堷䩷硪偁䠥⪩䭳숪㌭䕍㔫㡫憣湑弰뽒㠻㌫쉓扅䶥걗⛂㗂⴪숨抿䲩乒䉙㑨坢氯칃쉉⩙숹唸汯쉷女哂⍏㵴焥䏂瑸뗂接䵩塤汲㗂昣</w:t>
      </w:r>
      <w:r>
        <w:rPr/>
        <w:t>ⱞ⍹</w:t>
      </w:r>
      <w:r>
        <w:rPr/>
        <w:t>竂숸곂ꏎ䛂畣由</w:t>
      </w:r>
      <w:r>
        <w:rPr/>
        <w:t>ꥍ</w:t>
      </w:r>
      <w:r>
        <w:rPr/>
        <w:t>斘愩灄癐煠唤꥔䝀䕙灢뭉⧂쉭僂疩ꄺ쉚䶣⩔繳奔䑗瀥䤪┣枿穰汢숺♞頬숪慶⼰焨□䷂ꥣ⧂婤쵀뮮숻깗䖵㬥顯쉐坏繈ꅱ뽒乘ㅧ츨匮츯⹶啁ㄸ숥儨⑈剩슣츱竂쉴煟顬ㄽ⴪恶擂ㄺ䴺</w:t>
      </w:r>
      <w:r>
        <w:rPr/>
        <w:t>ⵗ</w:t>
      </w:r>
      <w:r>
        <w:rPr/>
        <w:t>奖溩㶱婎⍩뽙坂爪ꍈ奭儴䥚㞩땧ヂ뽪繵긩䭶䉪癚㙏땄⦵礲땑⑺晠뭩繫㉦㩅捕쏃䯃쉨╙捆녉歯刻</w:t>
      </w:r>
      <w:r>
        <w:rPr/>
        <w:t>ꖵ</w:t>
      </w:r>
      <w:r>
        <w:rPr/>
        <w:t>슻溣㨽浐卄쵖⨪䨲쉄瑗ꍒ숸⦡瘦㈹繳儹娻咮⛂㭳䵑㚣╂쉗婊溻杙숯橨允牮䟂╋㓂楎</w:t>
      </w:r>
      <w:r>
        <w:rPr/>
        <w:t>⠷</w:t>
      </w:r>
      <w:r>
        <w:rPr/>
        <w:t>쉭頶꥕쉎潢쉣渫桎☮渥田슩瑁䇎頲参䱹</w:t>
      </w:r>
      <w:r>
        <w:rPr/>
        <w:t>ꕳ</w:t>
      </w:r>
      <w:r>
        <w:rPr/>
        <w:t>䵵숱绂</w:t>
      </w:r>
      <w:r>
        <w:rPr/>
        <w:t>Ɽ</w:t>
      </w:r>
      <w:r>
        <w:rPr/>
        <w:t>ⴰ</w:t>
      </w:r>
      <w:r>
        <w:rPr/>
        <w:t>倬秂妡㤨䥬䉀堻㙅㶻㡈䬲凍⹹ば飂⩵轆榻啎</w:t>
      </w:r>
      <w:r>
        <w:rPr/>
        <w:t>ⵀ</w:t>
      </w:r>
      <w:r>
        <w:rPr/>
        <w:t>䁥㩦ꄳ㑳娤떩숰䢏숻⬭慪恂㙹쉵䅑焴⼲㡟</w:t>
      </w:r>
      <w:r>
        <w:rPr/>
        <w:t>⡵</w:t>
      </w:r>
      <w:r>
        <w:rPr/>
        <w:t>칹暿摔改숹䕷圦칕㊘㭹슣숤檮彬♰䇍癔쉓剩恦洮딻</w:t>
      </w:r>
      <w:r>
        <w:rPr/>
        <w:t>ꥁ</w:t>
      </w:r>
      <w:r>
        <w:rPr/>
        <w:t>倨㡭顋⼴磎倯橧垵氨쉒煁昴啉㘫</w:t>
      </w:r>
      <w:r>
        <w:rPr/>
        <w:t>Ɽ</w:t>
      </w:r>
      <w:r>
        <w:rPr/>
        <w:t>柂捸役㮵猭㊡┲澿刷쉪⩯䉓츫슬猵打灍瀥곂ꄵ</w:t>
      </w:r>
      <w:r>
        <w:rPr/>
        <w:t>ꔯ</w:t>
      </w:r>
      <w:r>
        <w:rPr/>
        <w:t>ꌭ睱䲵</w:t>
      </w:r>
      <w:r>
        <w:rPr/>
        <w:t>Ⱙ</w:t>
      </w:r>
      <w:r>
        <w:rPr/>
        <w:t>欶弹お咻䐶捙慫㝟⥨⽾甮䉄幥쉌瞩佴</w:t>
      </w:r>
      <w:r>
        <w:rPr/>
        <w:t>ꕈ⵵</w:t>
      </w:r>
      <w:r>
        <w:rPr/>
        <w:t>숽ꌦ発噞䩭瘶痂㋂恃</w:t>
      </w:r>
      <w:r>
        <w:rPr/>
        <w:t>⡫</w:t>
      </w:r>
      <w:r>
        <w:rPr/>
        <w:t>㴰숥쉢塉晭轮剹㡰浡▩䜊⑅ꇂ쉂┴쉓뮬♭믂</w:t>
      </w:r>
      <w:r>
        <w:rPr/>
        <w:t>ꗃ</w:t>
      </w:r>
      <w:r>
        <w:rPr/>
        <w:t>썂剺彫榵〭盂䰫殬⏂䑗爬娭ꍭ⌴⩙畨䣂ㅀ溿畺㑐쉹䬪祣㍢ꌦ䤸䏂噸⑲顊繸琳뼰</w:t>
      </w:r>
      <w:r>
        <w:rPr/>
        <w:t>⡉</w:t>
      </w:r>
      <w:r>
        <w:rPr/>
        <w:t>兔쉂①묽決別⍠싍勎幞輪⩴</w:t>
      </w:r>
      <w:r>
        <w:rPr/>
        <w:t>ⰹ</w:t>
      </w:r>
      <w:r>
        <w:rPr/>
        <w:t>땖彡䰨⪥숳婆☪湺浀兦䈭扩䑓䱄杌걷㜸쵯㈦殘欲䍎㛂곂䨩朮䗂堷䉪窘⻂</w:t>
      </w:r>
      <w:r>
        <w:rPr/>
        <w:t>ꔦ</w:t>
      </w:r>
      <w:r>
        <w:rPr/>
        <w:t>㨺ꥱ椲쉔숶슻参剮쉘슻⥖呮慌敋圴싎ꥴ㩥</w:t>
      </w:r>
      <w:r>
        <w:rPr/>
        <w:t>ꔶ</w:t>
      </w:r>
      <w:r>
        <w:rPr/>
        <w:t>村숥畅窩뭇戴咬㊣㩥び患썡汶犬㵡堮쉂㩑ァ恊쉕亩㉺楩測娦怸⚬</w:t>
      </w:r>
      <w:r>
        <w:rPr/>
        <w:t>ⵔ</w:t>
      </w:r>
      <w:r>
        <w:rPr/>
        <w:t>ㅔ礲꥕溱쉾女⸨周㙄歓飂㶻슏</w:t>
      </w:r>
      <w:r>
        <w:rPr/>
        <w:t>ꕣ</w:t>
      </w:r>
      <w:r>
        <w:rPr/>
        <w:t>뭘</w:t>
      </w:r>
      <w:r>
        <w:rPr/>
        <w:t>Ⳏ</w:t>
      </w:r>
      <w:r>
        <w:rPr/>
        <w:t>橲㉣䧂㵢堩㩮⑯쉩婦參垿敍슥玩廂⫂䶻碱쉘恟</w:t>
      </w:r>
      <w:r>
        <w:rPr/>
        <w:t>ⱷ</w:t>
      </w:r>
      <w:r>
        <w:rPr/>
        <w:t>䡙櫂爴╖숨╯숨竂깮傘睔쵓頻⽺숨䪵敦䦣㙟偷偤⮡쉡</w:t>
      </w:r>
      <w:r>
        <w:rPr/>
        <w:t>⢡</w:t>
      </w:r>
      <w:r>
        <w:rPr/>
        <w:t>넯ꍘ乍䃂渱䡁숸♂⿂灒溿⌨ꥮ䬵睅硹彶㍙潴捕硉쉹㭚碱咏쉔呺汣䉌潖</w:t>
      </w:r>
      <w:r>
        <w:rPr/>
        <w:t>ꕠ</w:t>
      </w:r>
      <w:r>
        <w:rPr/>
        <w:t>暿椣㛂꥕⪥㪵玵浮</w:t>
      </w:r>
      <w:r>
        <w:rPr/>
        <w:t>꥓</w:t>
      </w:r>
      <w:r>
        <w:rPr/>
        <w:t>南毂煘漥札ꍌ싂䑙䭢倽嫂䵵秂</w:t>
      </w:r>
      <w:r>
        <w:rPr/>
        <w:t>ⵄ</w:t>
      </w:r>
      <w:r>
        <w:rPr/>
        <w:t>畊姂㕅䘷䵊䀰昵⯂狍</w:t>
      </w:r>
      <w:r>
        <w:rPr/>
        <w:t>⡬</w:t>
      </w:r>
      <w:r>
        <w:rPr/>
        <w:t>浨䥵⽇敳含㕫</w:t>
      </w:r>
      <w:r>
        <w:rPr/>
        <w:t>ⰱ</w:t>
      </w:r>
      <w:r>
        <w:rPr/>
        <w:t>쵱猴华⻂怣쉭⑊⍎瓂晭⤤ꥠ飃</w:t>
      </w:r>
      <w:r>
        <w:rPr/>
        <w:t>ꕷ</w:t>
      </w:r>
      <w:r>
        <w:rPr/>
        <w:t>숰柂迂䦩扪뿂</w:t>
      </w:r>
      <w:r>
        <w:rPr/>
        <w:t>ꔱ</w:t>
      </w:r>
      <w:r>
        <w:rPr/>
        <w:t>㡾噡甪当㒱㧍♖嗂②숨㤸䁇扄縬穠渴걖㑴㥎採⨹䊩</w:t>
      </w:r>
      <w:r>
        <w:rPr/>
        <w:t>⠽</w:t>
      </w:r>
      <w:r>
        <w:rPr/>
        <w:t>쉭泂</w:t>
      </w:r>
      <w:r>
        <w:rPr/>
        <w:t>ⱈ</w:t>
      </w:r>
      <w:r>
        <w:rPr/>
        <w:t>伵㵱撩䑆싂㛂橈䜻㭍⤸乾</w:t>
      </w:r>
      <w:r>
        <w:rPr/>
        <w:t>ꦵ</w:t>
      </w:r>
      <w:r>
        <w:rPr/>
        <w:t>癇쉨兀슮쉋慰猫仃㑐ꇂ噙뮻瑁㜹潪浕奓栴䩅唸뭓牀⩓쉡♺⵷㝖未ꄱ䉅嗂棎儱㥐硬쌦䍁瑑㙮</w:t>
      </w:r>
      <w:r>
        <w:rPr/>
        <w:t>ⲥ</w:t>
      </w:r>
      <w:r>
        <w:rPr/>
        <w:t>⽪⹰♺䵹䄸뽹ぅ剐辿㗍厮쉷췂慳⩒敗厵㕴넵숰쵍념慅琬楉쉪뽸</w:t>
      </w:r>
      <w:r>
        <w:rPr/>
        <w:t>ⷂ</w:t>
      </w:r>
      <w:r>
        <w:rPr/>
        <w:t>睤숬㡘獋樭쏂喥ꇂ쉺甴㭾뾵牓썮걄熣⤲쉍</w:t>
      </w:r>
      <w:r>
        <w:rPr/>
        <w:t>ⱖ</w:t>
      </w:r>
      <w:r>
        <w:rPr/>
        <w:t>䥏縤睠穵测祔椭偬場</w:t>
      </w:r>
      <w:r>
        <w:rPr/>
        <w:t>꥓</w:t>
      </w:r>
      <w:r>
        <w:rPr/>
        <w:t>婁佨塰剘㒡瑒䲩杫じ㓂欰奭娴䷂瑚涥ㄱ燂剣넵⹸⑪楍⿂栥䵣䂿測坠싍쉮슬깥堪㉖⛂㘯숰쵐춏濂䲥圱⬽毂の淂쉓搤ꍬ歠칩㗎桡矂쵶爺楅皵</w:t>
      </w:r>
      <w:r>
        <w:rPr/>
        <w:t>⡭⩩</w:t>
      </w:r>
      <w:r>
        <w:rPr/>
        <w:t>甦갷啲癏♭秂䳂灵䐮숭䑕擂啍爥礳㢩☭嘯쉓灏扨䅈稫瞥浟쌊㤪溏㯎⍟䭷婟뭀狂쉨䍕</w:t>
      </w:r>
      <w:r>
        <w:rPr/>
        <w:t>꧂</w:t>
      </w:r>
      <w:r>
        <w:rPr/>
        <w:t>唣轖䅣</w:t>
      </w:r>
      <w:r>
        <w:rPr/>
        <w:t>ⱌ</w:t>
      </w:r>
      <w:r>
        <w:rPr/>
        <w:t>뗎堲쉓⼪쉑乯</w:t>
      </w:r>
      <w:r>
        <w:rPr/>
        <w:t>Ⳃ</w:t>
      </w:r>
      <w:r>
        <w:rPr/>
        <w:t>儽匥廍</w:t>
      </w:r>
      <w:r>
        <w:rPr/>
        <w:t>ꤳ</w:t>
      </w:r>
      <w:r>
        <w:rPr/>
        <w:t>싍⭡颱扭椪㯍䩆嚏轎⩯</w:t>
      </w:r>
      <w:r>
        <w:rPr/>
        <w:t>ⵦ</w:t>
      </w:r>
      <w:r>
        <w:rPr/>
        <w:t>と䑌䖮썓㭫䩦怣奷⩥</w:t>
      </w:r>
      <w:r>
        <w:rPr/>
        <w:t>ꕖ</w:t>
      </w:r>
      <w:r>
        <w:rPr/>
        <w:t>䉅뿂灄㊿깐䥀ꅀ⫂塴칓ꇂた琰쌪썠敬㵡瑐㥕礵䵐믂썲㐩湨㞡禥⽫ꆩ捑䭙佮噠僂쉢㐻䙠뽫쉞拂䆬㍁厬搭ꌰ痂㉏繫畋㙴㕵딳獯䕁습札䔳☶亣䜽</w:t>
      </w:r>
      <w:r>
        <w:rPr/>
        <w:t>⢡</w:t>
      </w:r>
      <w:r>
        <w:rPr/>
        <w:t>桇哂湑䑟柂䠸㝕畚ꄽ丬ヂ轆ꥢ</w:t>
      </w:r>
      <w:r>
        <w:rPr/>
        <w:t>ⱶ</w:t>
      </w:r>
      <w:r>
        <w:rPr/>
        <w:t>氪숺楟⹄啭걋䉐묳佊甸ꌦ縹䌺幏슬磂慙滂橕㘤朹⭐匷녨慲㵲㤳っ땩㘹슩㡉쵚庡㉢┨칳</w:t>
      </w:r>
      <w:r>
        <w:rPr/>
        <w:t>ⴲ</w:t>
      </w:r>
      <w:r>
        <w:rPr/>
        <w:t>唫㝌</w:t>
      </w:r>
      <w:r>
        <w:rPr/>
        <w:t>Ⳃ</w:t>
      </w:r>
      <w:r>
        <w:rPr/>
        <w:t>䈩묳慄㙄佹⭋䍊</w:t>
      </w:r>
      <w:r>
        <w:rPr/>
        <w:t>ꕎ</w:t>
      </w:r>
      <w:r>
        <w:rPr/>
        <w:t>ꄴ樤睫奂</w:t>
      </w:r>
      <w:r>
        <w:rPr/>
        <w:t>⢱</w:t>
      </w:r>
      <w:r>
        <w:rPr/>
        <w:t>쉖⽹㡧䧃啩䅶犏繥⌹抩桔晊쉈䥍⨴〷灡劻珍⩔猫佑穋䍟䰻吨⹌斣桗扡煟倶摞⒬</w:t>
      </w:r>
      <w:r>
        <w:rPr/>
        <w:t>ꥎ</w:t>
      </w:r>
      <w:r>
        <w:rPr/>
        <w:t>䄱싎弤ꍠ䩌껃㴶⑚婁喏轠쉠䆻䎩穦彂慚畸殩녓慕䑀婂䘴싂攭㒣촽偟슬</w:t>
      </w:r>
      <w:r>
        <w:rPr/>
        <w:t>ⱔ</w:t>
      </w:r>
      <w:r>
        <w:rPr/>
        <w:t>桦⽋乩걯㴻㊵畓牥甽㔷暥슮䓂测僂칌払悻쉗扗媩猩穑婎祮쉾潙䅘䨱愻に</w:t>
      </w:r>
      <w:r>
        <w:rPr/>
        <w:t>꧂</w:t>
      </w:r>
      <w:r>
        <w:rPr/>
        <w:t>䁴䚏㈲㌹</w:t>
      </w:r>
      <w:r>
        <w:rPr/>
        <w:t>ꤦ</w:t>
      </w:r>
      <w:r>
        <w:rPr/>
        <w:t>䩶唵☥땡䧂⩟搸㞱癨空⥮䝐啌⑚숦쉇䵧䀸瑒⽦숪뾿</w:t>
      </w:r>
      <w:r>
        <w:rPr/>
        <w:t>ꥀ</w:t>
      </w:r>
      <w:r>
        <w:rPr/>
        <w:t>컂流䤸숫쉵䈤泃⭂⩷㍫攰뽶ꥱ┲⥘噗䵨氶䋃땭㍨뭏⭱㥀頪䭨怽瞏뇃♺땙撘焽쉄慺爵杓䅥㚩␴ꍕ숣㷂禵슩㉴彉潩㙺塓숷⒘⩁儦氯㵹妮滃싃㤮숲ꥫ䒮瑫䕎㴤䓍泎电㭷숴쉩땸瓍⼪汶⹬䥬㩢깮뭨⤨숦</w:t>
      </w:r>
      <w:r>
        <w:rPr/>
        <w:t>ꕢ</w:t>
      </w:r>
      <w:r>
        <w:rPr/>
        <w:t>숴㭃啘祷넭숱ꥭ潥㵴㦿疩䍴ッ睚欭숬奨洮☹啁㩈华뿂癹奏栤棂</w:t>
      </w:r>
      <w:r>
        <w:rPr/>
        <w:t>ꦮ</w:t>
      </w:r>
      <w:r>
        <w:rPr/>
        <w:t>侘琻獕⭎犱⍔瘲挦⎡⩷⨥슏</w:t>
      </w:r>
      <w:r>
        <w:rPr/>
        <w:t>ꦣ</w:t>
      </w:r>
      <w:r>
        <w:rPr/>
        <w:t>扆猴慵练眸刬风䨱땦䥈甩牬쉨⒣瑘㥍䀻녋縣슘殏伣儹⸻쉭橈쉫썳㓍䵯洬䕸煖䨮嘳뾿㥭眽啧䑅⛂䬮夬㬲쉶匫쉳廂䦮슏⍪噂쉚</w:t>
      </w:r>
      <w:r>
        <w:rPr/>
        <w:t>ꥑ</w:t>
      </w:r>
      <w:r>
        <w:rPr/>
        <w:t>㞏焩彾쉨癉株䥢䊩쉷칰촻杀쉗颿싍ꅭ⭶獨婎穃䈭硺썉싃㝖暩狃</w:t>
      </w:r>
      <w:r>
        <w:rPr/>
        <w:t>ⵑ</w:t>
      </w:r>
      <w:r>
        <w:rPr/>
        <w:t>潕曂숊⍎䍰㕊䄺ꅷ䞻⚿⭢㭕埂失瑤카扫䖱乩</w:t>
      </w:r>
      <w:r>
        <w:rPr/>
        <w:t>Ⱕ</w:t>
      </w:r>
      <w:r>
        <w:rPr/>
        <w:t>뼺痃忂㈵</w:t>
      </w:r>
      <w:r>
        <w:rPr/>
        <w:t>⠩</w:t>
      </w:r>
      <w:r>
        <w:rPr/>
        <w:t>廂⭶啣洳녺䚩䭮⨶⭍</w:t>
      </w:r>
      <w:r>
        <w:rPr/>
        <w:t>ꕪ</w:t>
      </w:r>
      <w:r>
        <w:rPr/>
        <w:t>췂ꍓ瑦啯䉵㩰祯矍敳⫂〲뼥⩭㖣捶乔⺘ꥰ帴⹲캩䑘䯂浒䰸뽈㉔䷂侱</w:t>
      </w:r>
      <w:r>
        <w:rPr/>
        <w:t>ꥊ</w:t>
      </w:r>
      <w:r>
        <w:rPr/>
        <w:t>䵆쉦⨻係刪去䮿㭠</w:t>
      </w:r>
      <w:r>
        <w:rPr/>
        <w:t>ꦡ</w:t>
      </w:r>
      <w:r>
        <w:rPr/>
        <w:t>绍硚ꅍ彣稬侻偄쉲欪</w:t>
      </w:r>
      <w:r>
        <w:rPr/>
        <w:t>ⱏ</w:t>
      </w:r>
      <w:r>
        <w:rPr/>
        <w:t>ꤽ</w:t>
      </w:r>
      <w:r>
        <w:rPr/>
        <w:t>ꌲ椸剘挪뽋妏㤺⩍晟礵仂璡㙐ꅊ▬㒩쉆乐坴㖏뼹噭飂묪䬲䀲쉹啑姍쉎㖣슥漳䞘䥁☪歱轵츭츯㜴ヂ㑞☴哂⌯婺晟浪㕫懃䫂슩匣呞숸㜬⩉潉뽊濎㡌普</w:t>
      </w:r>
      <w:r>
        <w:rPr/>
        <w:t>ⱐ</w:t>
      </w:r>
      <w:r>
        <w:rPr/>
        <w:t>⽥瑘쵈歗</w:t>
      </w:r>
      <w:r>
        <w:rPr/>
        <w:t>ꗂ</w:t>
      </w:r>
      <w:r>
        <w:rPr/>
        <w:t>䡲쉒⤩䡸異䥰扭彰⩷쉘扂埂垵쉁㓂⨻斻唦⬣⩎栰땏剣刻摺匳汫갦땡㖣扪뽘╄녓株冿⽙䁡⯂䓂眲쉂숯轁㨩畹琹㯂䤴쉂䃂ㅐ爣奱㬱숴灃䍵䁡⑒ꌣ숷䬪泂牁쵮坔쉍堥椰冥䉳濂뭓⽒⦏쉦䩫桌⌱剬顙䲣帤渭⫂㨤칰䫂㬹頬슣䠸</w:t>
      </w:r>
      <w:r>
        <w:rPr/>
        <w:t>꧂</w:t>
      </w:r>
      <w:r>
        <w:rPr/>
        <w:t>摃橐꥕㥗ㅟꅣ쉠숦㓂畆乫疿濂䕌땫潁</w:t>
      </w:r>
      <w:r>
        <w:rPr/>
        <w:t>ⱆ</w:t>
      </w:r>
      <w:r>
        <w:rPr/>
        <w:t>囂㭚坚╹␭숷츦뽦䏂䵯失䵥䍾歠㡎썍繷慟㡭녋싂뽥塋쵴䅩</w:t>
      </w:r>
      <w:r>
        <w:rPr/>
        <w:t>ꥊ⤱</w:t>
      </w:r>
      <w:r>
        <w:rPr/>
        <w:t>㩈䩱全晤乊婶숣</w:t>
      </w:r>
      <w:r>
        <w:rPr/>
        <w:t>⠬⡸</w:t>
      </w:r>
      <w:r>
        <w:rPr/>
        <w:t>〷䝦凂礮숲穥㭺嫂㮱⩈縴廂壂昬ꍪ秂捦㩆㚩捉灦㭐湨⑨弰⸭攳ㅹ佁颱湑쵊슡搸彥칇媘穀㭟圳⌯뭗㕦쉁瘶⌺渰棂歂슘䍆顃呍녎啺⎏쉕쉲忂呦碩㵃걭牗䩱癀纡歍轗歪쉥瑵뭍毂飂哂损塅㍸繱깫児畐⪬ꅃ㖻佯瘫冏擂渳䪵㬯䯂㙆喩</w:t>
      </w:r>
      <w:r>
        <w:rPr/>
        <w:t>Ⱛ</w:t>
      </w:r>
      <w:r>
        <w:rPr/>
        <w:t>슱犣</w:t>
      </w:r>
      <w:r>
        <w:rPr/>
        <w:t>Ⳃ</w:t>
      </w:r>
      <w:r>
        <w:rPr/>
        <w:t>晴㥤</w:t>
      </w:r>
      <w:r>
        <w:rPr/>
        <w:t>⠴</w:t>
      </w:r>
      <w:r>
        <w:rPr/>
        <w:t>쵃硌汬敶㠯䈮㦻楓쉚堸쉇獁㝨⴮</w:t>
      </w:r>
      <w:r>
        <w:rPr/>
        <w:t>ⵒ</w:t>
      </w:r>
      <w:r>
        <w:rPr/>
        <w:t>申ꅓ숤⿂묳㨤伨쉵</w:t>
      </w:r>
      <w:r>
        <w:rPr/>
        <w:t>ꖬ</w:t>
      </w:r>
      <w:r>
        <w:rPr/>
        <w:t>䰰硯㕵繹⑗⼲⭆⧍䩢縪</w:t>
      </w:r>
      <w:r>
        <w:rPr/>
        <w:t>Ɱ</w:t>
      </w:r>
      <w:r>
        <w:rPr/>
        <w:t>䍌漸栮䤬奶䗂㩐쉶扲⥯ꏂ⭮숭ガ⽨〵棂㡬쉠㕪㭱</w:t>
      </w:r>
      <w:r>
        <w:rPr/>
        <w:t>ꤣ</w:t>
      </w:r>
      <w:r>
        <w:rPr/>
        <w:t>⽥㩠㉰㧂玿彇喥⸫弯礱䶮塱湞䗂㝩슣숣☨㙙竂瘹䤫ꅖ⨮挮挪䊘⪏揂匪砩⼤湵⍘〣숴〮⼨䓂䀲摠嘽놩</w:t>
      </w:r>
      <w:r>
        <w:rPr/>
        <w:t>⠣</w:t>
      </w:r>
      <w:r>
        <w:rPr/>
        <w:t>숤긻昵㢏</w:t>
      </w:r>
      <w:r>
        <w:rPr/>
        <w:t>꤫</w:t>
      </w:r>
      <w:r>
        <w:rPr/>
        <w:t>ヂ橨敁灨甊婁ㄺ剋쉨內畮쉉</w:t>
      </w:r>
      <w:r>
        <w:rPr/>
        <w:t>ꤪ⩑</w:t>
      </w:r>
      <w:r>
        <w:rPr/>
        <w:t>䀭ꥬㄩ伫⌰⍮漪쎣㗂ꍮ</w:t>
      </w:r>
      <w:r>
        <w:rPr/>
        <w:t>ⵌ</w:t>
      </w:r>
      <w:r>
        <w:rPr/>
        <w:t>䅀㩾晳瞱矃昽䎻⑮抩浊恱係嘰㍔</w:t>
      </w:r>
      <w:r>
        <w:rPr/>
        <w:t>ⵒ╘</w:t>
      </w:r>
      <w:r>
        <w:rPr/>
        <w:t>颩㜻䜪稷⛂䓍㩳⽖䔪䥬濂䄦䑧⩨䍶毃⨺䌱㩬獊毂硋奩</w:t>
      </w:r>
      <w:r>
        <w:rPr/>
        <w:t>ⱃ</w:t>
      </w:r>
      <w:r>
        <w:rPr/>
        <w:t>慨깖䬯抩㷂坪浐帥窻䄶碱뿂ㄨ䅇偒䝳긨䫎㩩䣂</w:t>
      </w:r>
      <w:r>
        <w:rPr/>
        <w:t>꧂</w:t>
      </w:r>
      <w:r>
        <w:rPr/>
        <w:t>柂껂⩪颩畎䥎겵橲呏쉩瘽斱㑯〰廂娯</w:t>
      </w:r>
      <w:r>
        <w:rPr/>
        <w:t>ⷂ</w:t>
      </w:r>
      <w:r>
        <w:rPr/>
        <w:t>⻂种㨤敪汧彠슥颏䁹佩㵊⺥㔨栶咩캬偨䅯⩊㍁澻浹␫幂⹴㥪䝊濂숹憡䄻剴焣묭㏂灧稪祃犣㡇斿뭍⭆恥숶썗䡂</w:t>
      </w:r>
      <w:r>
        <w:rPr/>
        <w:t>ⴺ</w:t>
      </w:r>
      <w:r>
        <w:rPr/>
        <w:t>湟</w:t>
      </w:r>
      <w:r>
        <w:rPr/>
        <w:t>Ⲯ⑪</w:t>
      </w:r>
      <w:r>
        <w:rPr/>
        <w:t>䩭汘廂㘱쉆䥂㵊犡□畮싎</w:t>
      </w:r>
      <w:r>
        <w:rPr/>
        <w:t>⣃</w:t>
      </w:r>
      <w:r>
        <w:rPr/>
        <w:t>欶敐眳</w:t>
      </w:r>
      <w:r>
        <w:rPr/>
        <w:t>⣍</w:t>
      </w:r>
      <w:r>
        <w:rPr/>
        <w:t>넣桀偋塯</w:t>
      </w:r>
      <w:r>
        <w:rPr/>
        <w:t>ꔱ</w:t>
      </w:r>
      <w:r>
        <w:rPr/>
        <w:t>啐瑑⹷ざꥶ䅉晭奨档슥怣䋂䑶礸㵒桬땎怹扤䚵䭌縯畺⌤㮣歓䞩灙ㅭ塒彏㵂</w:t>
      </w:r>
      <w:r>
        <w:rPr/>
        <w:t>⠪</w:t>
      </w:r>
      <w:r>
        <w:rPr/>
        <w:t>녬숰獠╔佰䀳呎灆㑎䁞䡠洭㴮汤쉣䕯㑃ꄣ㫂묥丯놘촪㬷㡄梩숤卬㜦堩⿂疣⯂촱뭌䑉⫍輬⩕넪劬测摾奯䩗恩䍪춘䎩眯㍮㝦輽繏쉐⥠へ儳䫂个쉲坓ꏃ彃䡁楢浟奚卟硪挷晦暩䁊䉬䏂捀긯懂奱Ⓜꄽ뮩硈☽挣捇慢ꥤ숰⩑托䱒⩡뽕䉵焪슩旂咬⩵⪮呚慎⍖牍繰ꇃ┷䄱䬭吽䨺쉁頣쉪쉎⼲슡䁁佊䔲</w:t>
      </w:r>
      <w:r>
        <w:rPr/>
        <w:t>ⶵ</w:t>
      </w:r>
      <w:r>
        <w:rPr/>
        <w:t>顟䪥汒㋂䉥쉬杴㑃쉈썰搯勂컂䘹揃殱</w:t>
      </w:r>
      <w:r>
        <w:rPr/>
        <w:t>ꔪ</w:t>
      </w:r>
      <w:r>
        <w:rPr/>
        <w:t>걱뽃票</w:t>
      </w:r>
      <w:r>
        <w:rPr/>
        <w:t>ꕄ</w:t>
      </w:r>
      <w:r>
        <w:rPr/>
        <w:t>쌤囂☱깠乧兮䝋숫楋榥䭤</w:t>
      </w:r>
      <w:r>
        <w:rPr/>
        <w:t>⢿</w:t>
      </w:r>
      <w:r>
        <w:rPr/>
        <w:t>盂㵕穡塙숪䁀㯎숩</w:t>
      </w:r>
      <w:r>
        <w:rPr/>
        <w:t>ꕨ</w:t>
      </w:r>
      <w:r>
        <w:rPr/>
        <w:t>歅捌㆘奱⫃噆恆㵍奖纮祾䱺묹䫂</w:t>
      </w:r>
      <w:r>
        <w:rPr/>
        <w:t>ꕷ⩙</w:t>
      </w:r>
      <w:r>
        <w:rPr/>
        <w:t>噳婈潟㩀쉍⹮匵媵춱㈵㍑眷徘瑭産擃䯂幎顁戳䊻玮㵘攪徬⼣뭋塞ㄻ⹴廍䷂숺뭳咬칲汥懂㡘䭆呕㝲쉷玘呎㧂☫嘦㝗徥碩䅳桠㞵쉒嘵珍悩堺弪牌瓍愻갹䱄쉺愵쉾係䏂싂䱏쉐ꇂꆿ畡㥊晢洴彔湱䐮숬轳㛂㑮种恐쌻㥨䜷祆䌻䃂頣䴹煄㥍Ⓜ䙢捖ぢ㵄䝎칍</w:t>
      </w:r>
      <w:r>
        <w:rPr/>
        <w:t>⡎</w:t>
      </w:r>
      <w:r>
        <w:rPr/>
        <w:t>㵋橧煊쉁ガ쉖뗍幉⑱磂㨥沥癔</w:t>
      </w:r>
      <w:r>
        <w:rPr/>
        <w:t>ꤣ</w:t>
      </w:r>
      <w:r>
        <w:rPr/>
        <w:t>䅂☺㘲爻顩㶻숪</w:t>
      </w:r>
      <w:r>
        <w:rPr/>
        <w:t>ꤊ</w:t>
      </w:r>
      <w:r>
        <w:rPr/>
        <w:t>㷂넰숭㕮⴯厘吷㭱㙴䉎䵡⒏뭖䄱晐쉚⽺橊嫂싂扶瀬썌ꎘ炣㕘汋嚬椹䆻숮泂숶坦暮颬穒橍接┺ꅲ壂瞩顯未平ォ땞㫂づ㐳㬤挫</w:t>
      </w:r>
      <w:r>
        <w:rPr/>
        <w:t>ꥒ</w:t>
      </w:r>
      <w:r>
        <w:rPr/>
        <w:t>㝢劣纥呕䊥搪⵷挰䱡橇쉴㖥单捏心慄떩亮祯佮㩄</w:t>
      </w:r>
      <w:r>
        <w:rPr/>
        <w:t>ⴰ</w:t>
      </w:r>
      <w:r>
        <w:rPr/>
        <w:t>獓䡦</w:t>
      </w:r>
      <w:r>
        <w:rPr/>
        <w:t>⠷⩫</w:t>
      </w:r>
      <w:r>
        <w:rPr/>
        <w:t>橹⒱彾樶䱈渨柎뭂桁㦮</w:t>
      </w:r>
      <w:r>
        <w:rPr/>
        <w:t>ꗎ</w:t>
      </w:r>
      <w:r>
        <w:rPr/>
        <w:t>㇂쉍柂뗂㙦⩨쉱㵰㓎</w:t>
      </w:r>
      <w:r>
        <w:rPr/>
        <w:t>ⱕ⬩</w:t>
      </w:r>
      <w:r>
        <w:rPr/>
        <w:t>뽩究獗珎뭰</w:t>
      </w:r>
      <w:r>
        <w:rPr/>
        <w:t>ꗂ</w:t>
      </w:r>
      <w:r>
        <w:rPr/>
        <w:t>曂庡㤹⥣䱌㏂抏⨰</w:t>
      </w:r>
      <w:r>
        <w:rPr/>
        <w:t>ⵣ⪡</w:t>
      </w:r>
      <w:r>
        <w:rPr/>
        <w:t>曂쉺숽怶㈶쉺乏뭊䮩噂慓唺䋂捣䩂⭵䅣숨㑧뼹㵁㥑壂㭌劣欵딲䗂微쉪㈱䘽뮿㋂㵆䡆甪쉦⌯⮡污扄숸杅㩖䠫䩉⩀칋⒡슩敫뼯⭹⩙</w:t>
      </w:r>
      <w:r>
        <w:rPr/>
        <w:t>ⰷ</w:t>
      </w:r>
      <w:r>
        <w:rPr/>
        <w:t>啳昽繎䨫ꅟ穞</w:t>
      </w:r>
      <w:r>
        <w:rPr/>
        <w:t>⡹</w:t>
      </w:r>
      <w:r>
        <w:rPr/>
        <w:t>ꤴ</w:t>
      </w:r>
      <w:r>
        <w:rPr/>
        <w:t>㡬⾬ꥧ灇支◍礩䅇뿂䨮㕎꥙潍睇㣂⨮⩈䉓帯碿䧃싂䢡甩숲쉀歾⩇싂灟潔㝩䓂싎㜸㣎樻촯녒乃懂쌪杄㗂뼵眴㏂⍇睫㒮辱刮癍呀㥴䀫徘깐㫂⹊匷땆뽏㊏幯╤磂晤긺眻典估┨㧂瘵揂浔佋꥖潫抻䑫嘪㝋玡迂㏂깃䥲㍉ꍔ␸げ</w:t>
      </w:r>
      <w:r>
        <w:rPr/>
        <w:t>⡟</w:t>
      </w:r>
      <w:r>
        <w:rPr/>
        <w:t>䥖숪땩乒㜩犱顲杯灰</w:t>
      </w:r>
      <w:r>
        <w:rPr/>
        <w:t>ⲩ</w:t>
      </w:r>
      <w:r>
        <w:rPr/>
        <w:t>繞⻂侥灷啡䭅┴䍺恋兗썺넱㟂㮵쉣繘쌷䥨겻썥捌뽀숫⼷縸砮儦影㓂</w:t>
      </w:r>
      <w:r>
        <w:rPr/>
        <w:t>ꥒ</w:t>
      </w:r>
      <w:r>
        <w:rPr/>
        <w:t>ォ汌걅頤</w:t>
      </w:r>
      <w:r>
        <w:rPr/>
        <w:t>ⱆ</w:t>
      </w:r>
      <w:r>
        <w:rPr/>
        <w:t>䤶ꥯ⹃뽥僂쉙뭺灍ꄵ쉭儹⹔</w:t>
      </w:r>
      <w:r>
        <w:rPr/>
        <w:t>ꦱ</w:t>
      </w:r>
      <w:r>
        <w:rPr/>
        <w:t>㕙췎啵뇂婃㝞㈳轖獁⍡忂卸䡢彤䅯숪⯂⑮猭䝗嫂ㄭ晎撏䄦嗂䱹係瀪樷乔</w:t>
      </w:r>
      <w:r>
        <w:rPr/>
        <w:t>Ⲙ</w:t>
      </w:r>
      <w:r>
        <w:rPr/>
        <w:t>ꔺ</w:t>
      </w:r>
      <w:r>
        <w:rPr/>
        <w:t>칺殣䴦兎숻夫ꅙ恾촱媻圸㬷⼭擂⼪쉧偭皿싂䨲壂숭暿䕅땶싂쌻숮⯃⼱⹧坁惂♶묹刦㫂慓迂숮哎뾩剥䅌ꅊ</w:t>
      </w:r>
      <w:r>
        <w:rPr/>
        <w:t>⡙⩮</w:t>
      </w:r>
      <w:r>
        <w:rPr/>
        <w:t>㜳䅾掿奈ま垩ꍄ⩍</w:t>
      </w:r>
      <w:r>
        <w:rPr/>
        <w:t>ꤻ</w:t>
      </w:r>
      <w:r>
        <w:rPr/>
        <w:t>쉑슥顤</w:t>
      </w:r>
      <w:r>
        <w:rPr/>
        <w:t>ꗂ</w:t>
      </w:r>
      <w:r>
        <w:rPr/>
        <w:t>彭你儩灥쉃</w:t>
      </w:r>
      <w:r>
        <w:rPr/>
        <w:t>⡅</w:t>
      </w:r>
      <w:r>
        <w:rPr/>
        <w:t>唣㡓촹㠮䞣略偠꥖慠垮카礪㵀彐㍕伦牁숦숳婬⤷갨〻㔨㍒幍㥴坘슏㙨㭇㵍娹湪⵷쉹숶䰺啵窮圴浊컂櫂싂剖健啢⽑樨嘪슱䅚㔷ꍋ䥁䤫唴呩㙘丬影</w:t>
      </w:r>
      <w:r>
        <w:rPr/>
        <w:t>ⵑ</w:t>
      </w:r>
      <w:r>
        <w:rPr/>
        <w:t>兤摭唩怪뿂摍</w:t>
      </w:r>
      <w:r>
        <w:rPr/>
        <w:t>⢘</w:t>
      </w:r>
      <w:r>
        <w:rPr/>
        <w:t>쉨⸷䵴㕗䕮츪뽒畗砊抡潉</w:t>
      </w:r>
      <w:r>
        <w:rPr/>
        <w:t>ꥀ</w:t>
      </w:r>
      <w:r>
        <w:rPr/>
        <w:t>䗂䨴猺穋⑩桷潟婭䍑</w:t>
      </w:r>
      <w:r>
        <w:rPr/>
        <w:t>ꗂ</w:t>
      </w:r>
      <w:r>
        <w:rPr/>
        <w:t>㥦偨䨸洬礷㑏怵⾣</w:t>
      </w:r>
      <w:r>
        <w:rPr/>
        <w:t>ꥐ♳⩃▥</w:t>
      </w:r>
      <w:r>
        <w:rPr/>
        <w:t>娵〣噗쉢슣䉲啸弪㎡</w:t>
      </w:r>
      <w:r>
        <w:rPr/>
        <w:t>ⴶ⸬⭎</w:t>
      </w:r>
      <w:r>
        <w:rPr/>
        <w:t>쉵瘮朰奖奐慶潓쉋</w:t>
      </w:r>
      <w:r>
        <w:rPr/>
        <w:t>⡂</w:t>
      </w:r>
      <w:r>
        <w:rPr/>
        <w:t>㛂</w:t>
      </w:r>
      <w:r>
        <w:rPr/>
        <w:t>⡋</w:t>
      </w:r>
      <w:r>
        <w:rPr/>
        <w:t>烂䩹恨䓂Ⓜ</w:t>
      </w:r>
      <w:r>
        <w:rPr/>
        <w:t>Ɫ</w:t>
      </w:r>
      <w:r>
        <w:rPr/>
        <w:t>쉞䵢楟楺㵱䜻搪晘顳䛂슮뿃睸</w:t>
      </w:r>
      <w:r>
        <w:rPr/>
        <w:t>ⵇ</w:t>
      </w:r>
      <w:r>
        <w:rPr/>
        <w:t>ㅠ䛂䍓㈲楑呗㉋垩卄嗂瑸栶硉䫂⏂䍅光껂</w:t>
      </w:r>
      <w:r>
        <w:rPr/>
        <w:t>ꥁ</w:t>
      </w:r>
      <w:r>
        <w:rPr/>
        <w:t>奤䭒匩㍋싂넵䜭湶뽫㢻瑲穷뾏㋂䑷䨹瀲⩀桁</w:t>
      </w:r>
      <w:r>
        <w:rPr/>
        <w:t>꤫</w:t>
      </w:r>
      <w:r>
        <w:rPr/>
        <w:t>䩅숶⦡⿍촻╌唤쉞顦䡖㌪쉬⩸갺⼦쉀碣杹歫夸꥔亩漴쉲쉓㴰惂걚컃㐥桥矂ꥮ䢩⧃</w:t>
      </w:r>
      <w:r>
        <w:rPr/>
        <w:t>⡌</w:t>
      </w:r>
      <w:r>
        <w:rPr/>
        <w:t>ㅘ䱆</w:t>
      </w:r>
      <w:r>
        <w:rPr/>
        <w:t>⢩</w:t>
      </w:r>
      <w:r>
        <w:rPr/>
        <w:t>廂칕佴癴ꍢ楂쉍汚쉭뽫䑏癈숭硈격幔싍䞿哂硪숦䃍洤牢䴷♒擃顒暩㐬硰쉓떣칇㭋敐쉈塦坵㌱桚⽎쉐晎묷쉣䵷囍걚㥚䞵恺╇梱♦楋塨䀨♯㝣倬숤䉟숲婫斱</w:t>
      </w:r>
      <w:r>
        <w:rPr/>
        <w:t>⡱</w:t>
      </w:r>
      <w:r>
        <w:rPr/>
        <w:t>슩㖣爷䐹畓녢</w:t>
      </w:r>
      <w:r>
        <w:rPr/>
        <w:t>ꕥ</w:t>
      </w:r>
      <w:r>
        <w:rPr/>
        <w:t>Ⱞ</w:t>
      </w:r>
      <w:r>
        <w:rPr/>
        <w:t>沵䁄싂㙗娦슥㴯싂</w:t>
      </w:r>
      <w:r>
        <w:rPr/>
        <w:t>ꤩ꥞</w:t>
      </w:r>
      <w:r>
        <w:rPr/>
        <w:t>殿眺ㅔ숻留犻䵌슩昮뭡硡쵴䙹淃⺘稣稻侣숷ꄬ⬯栦椻何㐽㬨伨놩㈣㧍暱懂㨽灑㦬㏂娤䥭穬䠬땾猭䢱㝹⩬䝅爳縱漰♎愤佩忂轇歐⴯슮㈲</w:t>
      </w:r>
      <w:r>
        <w:rPr/>
        <w:t>⣂ⱊ</w:t>
      </w:r>
      <w:r>
        <w:rPr/>
        <w:t>뽌攪쉖쉐敠っ㥃㬵敵毂쉯㕐╅㊮㊥剟썌慗땤婆乗쉨伵琷硘䡡奶桄䎿⚩盂ぎ桦獓깧뭡焫穘䝣겻瀻䩷䎱걢䮱</w:t>
      </w:r>
      <w:r>
        <w:rPr/>
        <w:t>ⷂ</w:t>
      </w:r>
      <w:r>
        <w:rPr/>
        <w:t>㬺싂汬拍숽䝙橲㷂擃쉍넩琵辡㐥䢏獍儲彏쉫㝷堽頸牓为묻教楧㛂䜫㗂殱灐ꍰ弭㉅畗䱑⑇</w:t>
      </w:r>
      <w:r>
        <w:rPr/>
        <w:t>ⱙ</w:t>
      </w:r>
      <w:r>
        <w:rPr/>
        <w:t>䇂췂칵쉅⨪㔺桘毂뇂哂擂潯싂侱쉪䭬佧偣⬤栥㗂帽刬⯍坸⭠쉗䠪制ぴ츤穸暥昻⨸氽쉢㉥䖩䵎珍夳愥楪歞積奦ꄰ轙㔱</w:t>
      </w:r>
      <w:r>
        <w:rPr/>
        <w:t>ꥇ</w:t>
      </w:r>
      <w:r>
        <w:rPr/>
        <w:t>ㅵ怣㤸疡⍓♰娽╤迂䠽㯂ꌵ</w:t>
      </w:r>
      <w:r>
        <w:rPr/>
        <w:t>꧂</w:t>
      </w:r>
      <w:r>
        <w:rPr/>
        <w:t>晟쉒䕉冩놥焩栬䇎⦬迂恵颩汵咻䙊攪㧂䤥穮쉊싃縵俍煣䵪惂썐厡⩁⧍値䉨믂䞣灁ꌽ拃䰣䏂</w:t>
      </w:r>
      <w:r>
        <w:rPr/>
        <w:t>⣂</w:t>
      </w:r>
      <w:r>
        <w:rPr/>
        <w:t>娲䝁椣㛂숱쉢灣危堪쉯勂頻뼨⍇숭䁢⌻㥞睠䤣슬쉄ㄥ瀽ꅨ쉓䱕橒砪敧幭㐊쎥㗍䄳뼲操뼨ꆱ乊쉶䡅⹣氹</w:t>
      </w:r>
      <w:r>
        <w:rPr/>
        <w:t>Ⱜ</w:t>
      </w:r>
      <w:r>
        <w:rPr/>
        <w:t>싂堶涘撣⎵佹⹑华䈬♓䑡䅉䩀眩䱖♁㚮⭭</w:t>
      </w:r>
      <w:r>
        <w:rPr/>
        <w:t>꧂</w:t>
      </w:r>
      <w:r>
        <w:rPr/>
        <w:t>깙칄ㅕ彊</w:t>
      </w:r>
      <w:r>
        <w:rPr/>
        <w:t>⣂</w:t>
      </w:r>
      <w:r>
        <w:rPr/>
        <w:t>噞疮쉐녺썭슿反㡇硌呯穦䅱䱳轩匳묶⎏㴱⥇幙熮숪爪슩獕␫</w:t>
      </w:r>
      <w:r>
        <w:rPr/>
        <w:t>ⷂ</w:t>
      </w:r>
      <w:r>
        <w:rPr/>
        <w:t>㡇㩁</w:t>
      </w:r>
      <w:r>
        <w:rPr/>
        <w:t>ⱙ</w:t>
      </w:r>
      <w:r>
        <w:rPr/>
        <w:t>㭮뽏灘参檏䫂㕞机坟猣䅇歚쉃燂煰싂</w:t>
      </w:r>
      <w:r>
        <w:rPr/>
        <w:t>ꦮ</w:t>
      </w:r>
      <w:r>
        <w:rPr/>
        <w:t>潱</w:t>
      </w:r>
      <w:r>
        <w:rPr/>
        <w:t>ⱑ</w:t>
      </w:r>
      <w:r>
        <w:rPr/>
        <w:t>ꤦ</w:t>
      </w:r>
      <w:r>
        <w:rPr/>
        <w:t>쉺㑊㥫㋂恨榥쉨㐮㬻獱</w:t>
      </w:r>
      <w:r>
        <w:rPr/>
        <w:t>ⱏ⌦</w:t>
      </w:r>
      <w:r>
        <w:rPr/>
        <w:t>칢填䥐搱</w:t>
      </w:r>
      <w:r>
        <w:rPr/>
        <w:t>꧃</w:t>
      </w:r>
      <w:r>
        <w:rPr/>
        <w:t>戻煯㔤쉪ꥹ䥯</w:t>
      </w:r>
      <w:r>
        <w:rPr/>
        <w:t>꧂</w:t>
      </w:r>
      <w:r>
        <w:rPr/>
        <w:t>땓숬㑥剤㧍㥾㌦獊⥘㭗⑳숣刪䍪녍⍔쉑畎玮喬么秂♀捃庣쉤슣潢㡡␹춵</w:t>
      </w:r>
      <w:r>
        <w:rPr/>
        <w:t>꧂</w:t>
      </w:r>
      <w:r>
        <w:rPr/>
        <w:t>硇䴦쉣䍰⩠땵抿吳네</w:t>
      </w:r>
      <w:r>
        <w:rPr/>
        <w:t>⡘</w:t>
      </w:r>
      <w:r>
        <w:rPr/>
        <w:t>画깘䒿婳䕃浂彮圮住</w:t>
      </w:r>
      <w:r>
        <w:rPr/>
        <w:t>⡗</w:t>
      </w:r>
      <w:r>
        <w:rPr/>
        <w:t>祋ꍆ䡰㮿⹟쉦싂瀫㝆┴匥惂쉫껂䭠ꅈ쉹丷漺頭䯂쉖⤷㕥䓂쉕쉹䅔뗃㌽廂</w:t>
      </w:r>
      <w:r>
        <w:rPr/>
        <w:t>ꤽ</w:t>
      </w:r>
      <w:r>
        <w:rPr/>
        <w:t>㜵걱㴯숰穗ㅨ㵖匸䱩珂汅瑮</w:t>
      </w:r>
      <w:r>
        <w:rPr/>
        <w:t>ⱐ</w:t>
      </w:r>
      <w:r>
        <w:rPr/>
        <w:t>겥쏂䩡摣쉆䁗㭢㩭牒슩놻畦</w:t>
      </w:r>
      <w:r>
        <w:rPr/>
        <w:t>Ⱟ</w:t>
      </w:r>
      <w:r>
        <w:rPr/>
        <w:t>쉎啷㌯쉀䆩</w:t>
      </w:r>
      <w:r>
        <w:rPr/>
        <w:t>⠻</w:t>
      </w:r>
      <w:r>
        <w:rPr/>
        <w:t>繵㘽丹⩤挻眽佸漷┺</w:t>
      </w:r>
      <w:r>
        <w:rPr/>
        <w:t>꧂</w:t>
      </w:r>
      <w:r>
        <w:rPr/>
        <w:t>쌱㍎②瀽䏂⨹䰺穰䩰決숥䳂숸쉣ꌳ</w:t>
      </w:r>
      <w:r>
        <w:rPr/>
        <w:t>⡹</w:t>
      </w:r>
      <w:r>
        <w:rPr/>
        <w:t>땒礸䊵呒灺垿㚿쉡幾盍塟瑥涘ㅀ딷싃ꌰ咡㜯⫍⑐嫂䤸뇃磂渨ꅃ컂䢮轐壍♣땏</w:t>
      </w:r>
      <w:r>
        <w:rPr/>
        <w:t>⠣┲</w:t>
      </w:r>
      <w:r>
        <w:rPr/>
        <w:t>촬</w:t>
      </w:r>
      <w:r>
        <w:rPr/>
        <w:t>ꥆ</w:t>
      </w:r>
      <w:r>
        <w:rPr/>
        <w:t>瑖呠楯伱旂填歧乗㵈충攨㑗奬㙞椳穔⦩숣㪥䗂㣂슿</w:t>
      </w:r>
      <w:r>
        <w:rPr/>
        <w:t>ꦿ</w:t>
      </w:r>
      <w:r>
        <w:rPr/>
        <w:t>녢싂깍湡쉚秂䡡</w:t>
      </w:r>
      <w:r>
        <w:rPr/>
        <w:t>⠪</w:t>
      </w:r>
      <w:r>
        <w:rPr/>
        <w:t>坞쉎</w:t>
      </w:r>
      <w:r>
        <w:rPr/>
        <w:t>ꕉ</w:t>
      </w:r>
      <w:r>
        <w:rPr/>
        <w:t>敧쌪㯎杸瀥쉂뼥惍摣㝮係쵈埂╏ㅧ斣沵䠲걉</w:t>
      </w:r>
      <w:r>
        <w:rPr/>
        <w:t>ꕌ</w:t>
      </w:r>
      <w:r>
        <w:rPr/>
        <w:t>䚮䙚䧂녋参反䱙㚡䈦弫抬旍㤤▿啀㐳ꏍ丷㥴㥦淂煂슮쉇怩嚬牔㑓뭈ヂ唬博恞瘩本㉆</w:t>
      </w:r>
      <w:r>
        <w:rPr/>
        <w:t>ꤲ⍬</w:t>
      </w:r>
      <w:r>
        <w:rPr/>
        <w:t>丶⤰扙乵⮮䵘⒵穲녵欰烂奱╮乭싂䅅쉖攤疻全焸⽇䛂㟂</w:t>
      </w:r>
      <w:r>
        <w:rPr/>
        <w:t>ⰷ</w:t>
      </w:r>
      <w:r>
        <w:rPr/>
        <w:t>㵲傣呮☰숶壂㡲琶啱쵾츪뾻汨</w:t>
      </w:r>
      <w:r>
        <w:rPr/>
        <w:t>꧂</w:t>
      </w:r>
      <w:r>
        <w:rPr/>
        <w:t>晫⍥㬦晠䵉风碻侩⾱㟂び颣攲⤩䜽攻窥旂䑉乂颡</w:t>
      </w:r>
      <w:r>
        <w:rPr/>
        <w:t>Ⱳ</w:t>
      </w:r>
      <w:r>
        <w:rPr/>
        <w:t>穯䩀砷㵀坮</w:t>
      </w:r>
      <w:r>
        <w:rPr/>
        <w:t>ꦘ</w:t>
      </w:r>
      <w:r>
        <w:rPr/>
        <w:t>싂檩顔核瑪쉾ヂ㩋廂磂</w:t>
      </w:r>
      <w:r>
        <w:rPr/>
        <w:t>⣂</w:t>
      </w:r>
      <w:r>
        <w:rPr/>
        <w:t>匥뽎纮쉬渪䉮桬漫쉫癉썞砶䅯</w:t>
      </w:r>
      <w:r>
        <w:rPr/>
        <w:t>ꥎ</w:t>
      </w:r>
      <w:r>
        <w:rPr/>
        <w:t>⠪</w:t>
      </w:r>
      <w:r>
        <w:rPr/>
        <w:t>颏䩺牟偦䧎䩾猥㵆녣栥濎项㉳琫쵠</w:t>
      </w:r>
      <w:r>
        <w:rPr/>
        <w:t>ꤴ</w:t>
      </w:r>
      <w:r>
        <w:rPr/>
        <w:t>扑</w:t>
      </w:r>
      <w:r>
        <w:rPr/>
        <w:t>ꤸ</w:t>
      </w:r>
      <w:r>
        <w:rPr/>
        <w:t>싂겘쉫怸癓㨴烍䑈洫㵡椴影䥁ヂ顲弤슱㵭숊촣煡凎㋂幔숸⽙瀴乡╉捒땗瑬眸⤬繂焰䞣帰䕡硤䱏欫⩆쉮땍剪敃橖櫂楂뾥뗂獹⽃쉞噧㝭䲏灄档汢숫껂꺿唷愤㉌ꅈ䡸牨执⸫쉳걮庻哃䡓쉓</w:t>
      </w:r>
      <w:r>
        <w:rPr/>
        <w:t>⠣</w:t>
      </w:r>
      <w:r>
        <w:rPr/>
        <w:t>祬湇挪穴晨╠쉈䳂쵭澮捷习썦㕟춣橀</w:t>
      </w:r>
      <w:r>
        <w:rPr/>
        <w:t>ꔨ</w:t>
      </w:r>
      <w:r>
        <w:rPr/>
        <w:t>㨸塅仂㭲漣䘶㑴焵숺㒮쉎摤䑪旃</w:t>
      </w:r>
      <w:r>
        <w:rPr/>
        <w:t>⠱</w:t>
      </w:r>
      <w:r>
        <w:rPr/>
        <w:t>硑卬┨圮⹓㵤况機㨵绂塆</w:t>
      </w:r>
      <w:r>
        <w:rPr/>
        <w:t>ꖮ</w:t>
      </w:r>
      <w:r>
        <w:rPr/>
        <w:t>䐽飂畳剂䳎〴轊䴤숣䱇帪쉨䌸⹗쉉쉟⸸⤫묩瘱⥵弤뭗긹煶兊뮱믂</w:t>
      </w:r>
      <w:r>
        <w:rPr/>
        <w:t>⡗</w:t>
      </w:r>
      <w:r>
        <w:rPr/>
        <w:t>ꏂ䶏싂敚咣氰䱉彌睫漶桪祢㧂⨬画捎䣍</w:t>
      </w:r>
      <w:r>
        <w:rPr/>
        <w:t>ⱓ</w:t>
      </w:r>
      <w:r>
        <w:rPr/>
        <w:t>媘䢘浨彙弬䇂吹뼭ꌷ咮ꇂ㵺扩䭐䉷</w:t>
      </w:r>
      <w:r>
        <w:rPr/>
        <w:t>⡫</w:t>
      </w:r>
      <w:r>
        <w:rPr/>
        <w:t>稦뗂깧癕⸺砷婥䛂癄䷂竎쉙䥠弰椺ㅋꍣ䑸磂䀺컂俍畘ㄤ♈獊㧍ꍫ㋂塇朤</w:t>
      </w:r>
      <w:r>
        <w:rPr/>
        <w:t>꧍</w:t>
      </w:r>
      <w:r>
        <w:rPr/>
        <w:t>歃堨캥⩩쉨暬䦵칯昴䚡쌤䵑기숪년塴琪쉂⹡⤭橮婎䡴媵쉈㨪㬸묣䍗䈳滂飂䡶轤뽣ꍶ漪ꏂ䨯㙩⤨䑔顫⩠挩㎬ㅚ䴥穑숭找慰婍劮亥뭴⭎⚣</w:t>
      </w:r>
      <w:r>
        <w:rPr/>
        <w:t>ꤨ</w:t>
      </w:r>
      <w:r>
        <w:rPr/>
        <w:t>쉂쉂㝟丩牷숵䤰묽㝹␸穮䉧ヂ勍䕕칊㮮眣熬昽쵯水䜫숬딨烂頻媬䵍杺唯奤怨⍡稱痂⏂⑊㓂숻勂匴쉄╦ꍲ㩴</w:t>
      </w:r>
      <w:r>
        <w:rPr/>
        <w:t>ⱋ</w:t>
      </w:r>
      <w:r>
        <w:rPr/>
        <w:t>䈪㕨</w:t>
      </w:r>
      <w:r>
        <w:rPr/>
        <w:t>Ɫ</w:t>
      </w:r>
      <w:r>
        <w:rPr/>
        <w:t>䰷䰯疏偂쌱</w:t>
      </w:r>
      <w:r>
        <w:rPr/>
        <w:t>⡥</w:t>
      </w:r>
      <w:r>
        <w:rPr/>
        <w:t>便晞숸깸䌲쉋䅲戸ꥷ♲㫂⍉갦䫂㍀輽◂癕愻䉤狎渥⑬㠪桠䡑㡬쉩幩禥㍸㉋䓂䁺</w:t>
      </w:r>
      <w:r>
        <w:rPr/>
        <w:t>⡨</w:t>
      </w:r>
      <w:r>
        <w:rPr/>
        <w:t>㖿䪬䴭싂⨱◍頫</w:t>
      </w:r>
      <w:r>
        <w:rPr/>
        <w:t>Ⳃ</w:t>
      </w:r>
      <w:r>
        <w:rPr/>
        <w:t>넯䌣쉙桕楏圱璱哃歀呬깳楦睎</w:t>
      </w:r>
      <w:r>
        <w:rPr/>
        <w:t>ꤪ</w:t>
      </w:r>
      <w:r>
        <w:rPr/>
        <w:t>彰䍔輽㙍㵵湬㔤㘰숮뽒瘽摱ㅾ㑘긪䈲㈲硙⹘썾䙍㉢䥖㕇⹶</w:t>
      </w:r>
      <w:r>
        <w:rPr/>
        <w:t>ⵤ</w:t>
      </w:r>
      <w:r>
        <w:rPr/>
        <w:t>⡖</w:t>
      </w:r>
      <w:r>
        <w:rPr/>
        <w:t>ꇂ썚睺䕩䅗䡺싎㡉⩧礩⩨</w:t>
      </w:r>
      <w:r>
        <w:rPr/>
        <w:t>ⰷ</w:t>
      </w:r>
      <w:r>
        <w:rPr/>
        <w:t>떬穴⽊</w:t>
      </w:r>
      <w:r>
        <w:rPr/>
        <w:t>ꕚ</w:t>
      </w:r>
      <w:r>
        <w:rPr/>
        <w:t>㙬㇂夲獓婄眪轲䝮乫⩫䫂瑲䎩㡌渴⪏浙繀</w:t>
      </w:r>
      <w:r>
        <w:rPr/>
        <w:t>ꥒ⍯⨺</w:t>
      </w:r>
      <w:r>
        <w:rPr/>
        <w:t>冣쉎繑稳佘⫂猨</w:t>
      </w:r>
      <w:r>
        <w:rPr/>
        <w:t>⠣⪥</w:t>
      </w:r>
      <w:r>
        <w:rPr/>
        <w:t>ꅐ칧쉑牞偧䀬頨戤⴪녾橐㬥㭐㛍稽⍂넰橋卾然稳䱄슣㐴쉶埂戫湅싂刺촨䄣츹⩲優堵㌸깅䉦㬨䭸쉠䱖♟♤㧂</w:t>
      </w:r>
      <w:r>
        <w:rPr/>
        <w:t>꧂</w:t>
      </w:r>
      <w:r>
        <w:rPr/>
        <w:t>㟂冻䫎猭䌯浬뭗欩㥈睸䍠匤⴨晍飂㭮䀹╳䭠떏樊숳깰䀹李怷の僂穟뽏떮㛂䩶숹典䱧䩵⍖爱䵞䕚⪥㵒ㄸ栥偰䮥哂樨汱㔣䔤</w:t>
      </w:r>
      <w:r>
        <w:rPr/>
        <w:t>Ⱚ</w:t>
      </w:r>
      <w:r>
        <w:rPr/>
        <w:t>朹</w:t>
      </w:r>
      <w:r>
        <w:rPr/>
        <w:t>꧂</w:t>
      </w:r>
      <w:r>
        <w:rPr/>
        <w:t>轚㥱␯㐥⤪か㋂싃뮿뭤兀⥍绂䅎㝣䬩枻쉙礭楋圳묽敺歟⪿㑓ꍎ畷녖쉎太婲湰⩐⺵剮⽺녲⑚</w:t>
      </w:r>
      <w:r>
        <w:rPr/>
        <w:t>⢮</w:t>
      </w:r>
      <w:r>
        <w:rPr/>
        <w:t>쉾呀煗</w:t>
      </w:r>
      <w:r>
        <w:rPr/>
        <w:t>⡂</w:t>
      </w:r>
      <w:r>
        <w:rPr/>
        <w:t>춥㴴儦顾兄</w:t>
      </w:r>
      <w:r>
        <w:rPr/>
        <w:t>ꖮ</w:t>
      </w:r>
      <w:r>
        <w:rPr/>
        <w:t>刵슩迂쉺䕃쉂採㉏ど숦檘쉵獫㍭留⨪㪬こ串〴싍뭌剣呦싎䡟</w:t>
      </w:r>
      <w:r>
        <w:rPr/>
        <w:t>ⱄ</w:t>
      </w:r>
      <w:r>
        <w:rPr/>
        <w:t>䱧绂㥥愫䈴슣捪⿂纱䥺橵橕ꌪ恍怪䭌佮⹒牬䈲奎ォ喿㬨䐵碬係懂昻</w:t>
      </w:r>
      <w:r>
        <w:rPr/>
        <w:t>ꥈ</w:t>
      </w:r>
      <w:r>
        <w:rPr/>
        <w:t>橠䨲썒딵器示쉞奘</w:t>
      </w:r>
      <w:r>
        <w:rPr/>
        <w:t>ꦬ</w:t>
      </w:r>
      <w:r>
        <w:rPr/>
        <w:t>癄슬㉧栶奵쉸撣䓂䄬垻쉦恶佟堣䮩싍㙵ꎘ䙴⑔睢桉䷂坎㤫</w:t>
      </w:r>
      <w:r>
        <w:rPr/>
        <w:t>Ⳏ</w:t>
      </w:r>
      <w:r>
        <w:rPr/>
        <w:t>ꆿ격恬㵇䌣䭞䳂녞꺩扞参癒㍈䕨乏䅰싂㭤뮥⤪槂쉺㮏㤻쉺濂捒弴ꌦ䤤㨦繊灬焺䵁㥟辡杗슻ꍭ绂슱獓䮱</w:t>
      </w:r>
      <w:r>
        <w:rPr/>
        <w:t>ꕇ</w:t>
      </w:r>
      <w:r>
        <w:rPr/>
        <w:t>呍숰컂体┴捪恮㨫乃楺渳⾱땟⑶㜸纱卐걃䝏槂⽸䉪</w:t>
      </w:r>
      <w:r>
        <w:rPr/>
        <w:t>ꤵ</w:t>
      </w:r>
      <w:r>
        <w:rPr/>
        <w:t>쉱㭊숷䵰剣楤♥磂湄슘爽塶⹩漳㨶무곃昤制┻</w:t>
      </w:r>
      <w:r>
        <w:rPr/>
        <w:t>ꕮ</w:t>
      </w:r>
      <w:r>
        <w:rPr/>
        <w:t>頹姂䩳仂侻䧂쉈潙䃂橫炏⌨쌵煟숫汭湒㑊♚桟ꍲ㝦䩲拂ꌺ䑳扂</w:t>
      </w:r>
      <w:r>
        <w:rPr/>
        <w:t>Ⳃ</w:t>
      </w:r>
      <w:r>
        <w:rPr/>
        <w:t>乾ꄬ숮쉎〲쉏딭扇悩彭橎䑄숷係楘㘹強䉤湍䠭⒘玩⥍촰싂坆싂䌺䤤쉩㍫⭕䀭姂徵㵍쉯</w:t>
      </w:r>
      <w:r>
        <w:rPr/>
        <w:t>ꕖ</w:t>
      </w:r>
      <w:r>
        <w:rPr/>
        <w:t>㕵剹슥䏂潹匯㍗쉘㙘┨䧂숴㘮䝟⤰ꍚ圦숱問㵊칞㟂拍媮쉬牔䎮濂娷娣睨所넨캿㡳灁痂䅧灈㌥睏浨涥</w:t>
      </w:r>
      <w:r>
        <w:rPr/>
        <w:t>ꦱ</w:t>
      </w:r>
      <w:r>
        <w:rPr/>
        <w:t>쉭</w:t>
      </w:r>
      <w:r>
        <w:rPr/>
        <w:t>ꤽ</w:t>
      </w:r>
      <w:r>
        <w:rPr/>
        <w:t>杴䲥瘸㬲⯂汫湔䍣噉슏歲痂恡婱㟂截</w:t>
      </w:r>
      <w:r>
        <w:rPr/>
        <w:t>ꕙ</w:t>
      </w:r>
      <w:r>
        <w:rPr/>
        <w:t>㙎䡷䡖狂痂쉵슩㝵썮睐캮䊱칎⧂捒ꄯ係</w:t>
      </w:r>
      <w:r>
        <w:rPr/>
        <w:t>ꕒ</w:t>
      </w:r>
      <w:r>
        <w:rPr/>
        <w:t>桠炮䭳␵稬奠⑟焬녖散吵噀쉏ꥥ縭偊吮穟㍵쌹⽞╓椱㷂䍾䯂㷂畩啺㑮硔ㅥ⌹⛂奷媿㍶뿂㯂坅扏坦頽慗ふ㝠敟畮뾮쉪囂㍒싂水ꌥ㙫썸挪疡⨶䝐圻쉖彃䆬摹㬸⩅</w:t>
      </w:r>
      <w:r>
        <w:rPr/>
        <w:t>꧃</w:t>
      </w:r>
      <w:r>
        <w:rPr/>
        <w:t>卬</w:t>
      </w:r>
      <w:r>
        <w:rPr/>
        <w:t>ꖵ⨨</w:t>
      </w:r>
      <w:r>
        <w:rPr/>
        <w:t>⼹椳楶墿䪿机䀷㑉僂撘䬸䵇⯂촶噓㵸㒿硂뭠쉰ㅟ曂쉙绂⏍⮵쉇上</w:t>
      </w:r>
      <w:r>
        <w:rPr/>
        <w:t>ⱐ</w:t>
      </w:r>
      <w:r>
        <w:rPr/>
        <w:t>㈥슬깠</w:t>
      </w:r>
      <w:r>
        <w:rPr/>
        <w:t>ⲻ</w:t>
      </w:r>
      <w:r>
        <w:rPr/>
        <w:t>祅ꇃ</w:t>
      </w:r>
      <w:r>
        <w:rPr/>
        <w:t>ꕴ</w:t>
      </w:r>
      <w:r>
        <w:rPr/>
        <w:t>梘䈴뭶恀浳欳暮埂㕶敃卾䨣灁坦걔▵珂䤶⽃쉘ꄬ땬绂偬슡汴穣䍭䡶伤䑾摋숽䯂穗ꎿ婒凂䅶㓂╥䔲쉑䱪櫎繯</w:t>
      </w:r>
      <w:r>
        <w:rPr/>
        <w:t>ⱨ</w:t>
      </w:r>
      <w:r>
        <w:rPr/>
        <w:t>剅⛂⭊彑䈩숯㭠⒩⍫싂쉇獎쉏쉂캵</w:t>
      </w:r>
      <w:r>
        <w:rPr/>
        <w:t>ⴴ</w:t>
      </w:r>
      <w:r>
        <w:rPr/>
        <w:t>썙⪻溮车</w:t>
      </w:r>
      <w:r>
        <w:rPr/>
        <w:t>⡖</w:t>
      </w:r>
      <w:r>
        <w:rPr/>
        <w:t>㭑眱汥悬廂칣䥉く〮橤䝬婌橸毂㜶┩矂湠䬭顂繞䴱洴⍞䡆庵瑡츴歶䢬䥚䓂㟂溬汗</w:t>
      </w:r>
      <w:r>
        <w:rPr/>
        <w:t>ꕳ</w:t>
      </w:r>
      <w:r>
        <w:rPr/>
        <w:t>祌慠㦏컂㑄䙪盂쉋普頤ꍏ견㉟뭩㒻攣Ⓕ놵㥩秂剪ꄵ␰㯂⦻⨬⍖煾ꍁ쉍慇額䴯</w:t>
      </w:r>
      <w:r>
        <w:rPr/>
        <w:t>ⱴ</w:t>
      </w:r>
      <w:r>
        <w:rPr/>
        <w:t>쉂偸⭄噋偭쌥敘滂䄯慨㷂猪桡⩵卍輴싂㍥堦녥㏂塅医び嗂穤⒏嘯厣㑐⩳쉖氯⹰㖱〶숲幀ꅆ磂暻嗂晨䁌㆏祧쉏否ꎵ杪슬旂摤</w:t>
      </w:r>
      <w:r>
        <w:rPr/>
        <w:t>Ⱚ</w:t>
      </w:r>
      <w:r>
        <w:rPr/>
        <w:t>灱轚⩀컂睥㘹乱浢奭揂姂쎩䶵䴴⻂汅竃쉅吳숪㫂⬰奅䩍㌱쉳堪輷㷂⛍</w:t>
      </w:r>
      <w:r>
        <w:rPr/>
        <w:t>ꥐ⭉</w:t>
      </w:r>
      <w:r>
        <w:rPr/>
        <w:t>䡩⽩⌰썅扑儫⪏桴⍐쉏㥶⹮㮡畾䉚颩▬父公쏂呉究畨庡⏂礪䀥숴</w:t>
      </w:r>
      <w:r>
        <w:rPr/>
        <w:t>ⷂ</w:t>
      </w:r>
      <w:r>
        <w:rPr/>
        <w:t>歯쉆參춬䴰坮䘻打獯</w:t>
      </w:r>
      <w:r>
        <w:rPr/>
        <w:t>ꕡ</w:t>
      </w:r>
      <w:r>
        <w:rPr/>
        <w:t>啗⧂䂮楡剴䝐쉉깋⫂䕌</w:t>
      </w:r>
      <w:r>
        <w:rPr/>
        <w:t>꥟⒬</w:t>
      </w:r>
      <w:r>
        <w:rPr/>
        <w:t>匷䯂獣坧㝳㌴䰫䰯ꍑꅵ乀杮</w:t>
      </w:r>
      <w:r>
        <w:rPr/>
        <w:t>ⱈ</w:t>
      </w:r>
      <w:r>
        <w:rPr/>
        <w:t>洲幢慅㣂♩乔쎡か⑆깦抣畯슥㉚⨵橖껂䃂炡칬两</w:t>
      </w:r>
      <w:r>
        <w:rPr/>
        <w:t>ꗂ</w:t>
      </w:r>
      <w:r>
        <w:rPr/>
        <w:t>庬桖㌲婂刹繏㡚䙏爥㤺㉡⩎轱䞩녬䱠顴橹䦿⌺敂㠤㝭琲壍䙔柎偲썺㌪㜨썒쉶슬쉄戦㕍⨱㡧쉴摒⌯⍤ꄪ╞쉌㌬旂乡</w:t>
      </w:r>
      <w:r>
        <w:rPr/>
        <w:t>ꦬ</w:t>
      </w:r>
      <w:r>
        <w:rPr/>
        <w:t>呷⩉摱ㅌ</w:t>
      </w:r>
      <w:r>
        <w:rPr/>
        <w:t>⡏</w:t>
      </w:r>
      <w:r>
        <w:rPr/>
        <w:t>纩硺쵹㴺樲噒噪⩢䱕伪䖏걇琳㧂⨣䍫顐</w:t>
      </w:r>
      <w:r>
        <w:rPr/>
        <w:t>ⴰ</w:t>
      </w:r>
      <w:r>
        <w:rPr/>
        <w:t>琵呡䯂参決</w:t>
      </w:r>
      <w:r>
        <w:rPr/>
        <w:t>⡯</w:t>
      </w:r>
      <w:r>
        <w:rPr/>
        <w:t>ꍰ⍩</w:t>
      </w:r>
      <w:r>
        <w:rPr/>
        <w:t>⡸</w:t>
      </w:r>
      <w:r>
        <w:rPr/>
        <w:t>䥬䙹츺䭷ꥭヂ⧂奉⼯睦亘卋⏂洭⽚燃</w:t>
      </w:r>
      <w:r>
        <w:rPr/>
        <w:t>ⱕ⍁</w:t>
      </w:r>
      <w:r>
        <w:rPr/>
        <w:t>爮썅</w:t>
      </w:r>
      <w:r>
        <w:rPr/>
        <w:t>ꤰ</w:t>
      </w:r>
      <w:r>
        <w:rPr/>
        <w:t>娶쉬㚬뼽浳癰꥘灏啖⍉凂ꥭ殿䡞䩦㙃晀卍⑌쉮뼴⯍㙯⍥敭쉈놘쌵弭슻䫂⤥♔䰪㙲걊礹슮坮参坒䚬硐㝆䷂飂Ⓜ㵔伮呁䨽䉑杈䅔爪乑栵</w:t>
      </w:r>
      <w:r>
        <w:rPr/>
        <w:t>ꦿ</w:t>
      </w:r>
      <w:r>
        <w:rPr/>
        <w:t>頰䩥忂忂痂㇍剬</w:t>
      </w:r>
      <w:r>
        <w:rPr/>
        <w:t>ꥋ</w:t>
      </w:r>
      <w:r>
        <w:rPr/>
        <w:t>쉭⩮桦摮긮祵欭从彈⩙</w:t>
      </w:r>
      <w:r>
        <w:rPr/>
        <w:t>⣂</w:t>
      </w:r>
      <w:r>
        <w:rPr/>
        <w:t>澱⛂ꥢ싃偡癤쏎太噗势㉮ꥬ燂稊㫎畴牙㷂手猬埂佞搱</w:t>
      </w:r>
      <w:r>
        <w:rPr/>
        <w:t>ꥒ</w:t>
      </w:r>
      <w:r>
        <w:rPr/>
        <w:t>珂♖〶兩側⽇♏乱漣樤쉎</w:t>
      </w:r>
      <w:r>
        <w:rPr/>
        <w:t>⡅</w:t>
      </w:r>
      <w:r>
        <w:rPr/>
        <w:t>汧振䐲烂㙙㵱⩒反⫎쉭娩䤤뇂䉒쉯夻</w:t>
      </w:r>
      <w:r>
        <w:rPr/>
        <w:t>ꤽ</w:t>
      </w:r>
      <w:r>
        <w:rPr/>
        <w:t>畹뗎녕涬뼴⨯㦵뮥㌣</w:t>
      </w:r>
      <w:r>
        <w:rPr/>
        <w:t>ꥈ␩</w:t>
      </w:r>
      <w:r>
        <w:rPr/>
        <w:t>쉀䋂䱮㙦썮㌸쉱勂쉔㟂⺥♰夷䀹뮱澩䞩䭡塖</w:t>
      </w:r>
      <w:r>
        <w:rPr/>
        <w:t>ꔸ</w:t>
      </w:r>
      <w:r>
        <w:rPr/>
        <w:t>숪䭹䡣썲唥싂䥳幫剌獅㭨숬䵩呩歵뗎剷䦘䭮䴷</w:t>
      </w:r>
      <w:r>
        <w:rPr/>
        <w:t>ⵓ</w:t>
      </w:r>
      <w:r>
        <w:rPr/>
        <w:t>䩂剶橮㉾⥪頲칢啂쉦憮숵畩⌵惂留唭쉸䐬쉥猦숮㥣깳쉄䨹朹伩㍮㨬伬㍢췂澣稣컂</w:t>
      </w:r>
      <w:r>
        <w:rPr/>
        <w:t>ꦡ</w:t>
      </w:r>
      <w:r>
        <w:rPr/>
        <w:t>䌯畊</w:t>
      </w:r>
      <w:r>
        <w:rPr/>
        <w:t>ⱹ</w:t>
      </w:r>
      <w:r>
        <w:rPr/>
        <w:t>渣촽䝄㙧㜬쉪⻂싂ꅫ㴶ꍶꍶ</w:t>
      </w:r>
      <w:r>
        <w:rPr/>
        <w:t>⣂</w:t>
      </w:r>
      <w:r>
        <w:rPr/>
        <w:t>燂惎啲䘦䭐敯朦</w:t>
      </w:r>
      <w:r>
        <w:rPr/>
        <w:t>ꦬ</w:t>
      </w:r>
      <w:r>
        <w:rPr/>
        <w:t>啫䯂䭅䥖凂뾩匱湗䝨캿숮쉢橴䆩ꄬ뽰⑶䆵癙캏䭧瑆憣놻츹卑쵄䡊偫ꅵ땞䅋깳</w:t>
      </w:r>
      <w:r>
        <w:rPr/>
        <w:t>⢵</w:t>
      </w:r>
      <w:r>
        <w:rPr/>
        <w:t>숯㎏當抣䂮別⍷뭰⬲㩞뽾ꌺ㠦촵啂潉线塞辥纵䑎캥啡捋ㅵ</w:t>
      </w:r>
      <w:r>
        <w:rPr/>
        <w:t>ⷂꤥ</w:t>
      </w:r>
      <w:r>
        <w:rPr/>
        <w:t>䨰纥沘ꥡ뗎硦⩄㔮卯⽨幁攷㮮쉩쉎䠣</w:t>
      </w:r>
      <w:r>
        <w:rPr/>
        <w:t>Ⱬ</w:t>
      </w:r>
      <w:r>
        <w:rPr/>
        <w:t>ꌬ츪ꇂ䀳㝟䥧䚡㠬捣숶╎㛂㵹ꌰ㕮⬻⹠稥獩⭭</w:t>
      </w:r>
      <w:r>
        <w:rPr/>
        <w:t>ⶥ</w:t>
      </w:r>
      <w:r>
        <w:rPr/>
        <w:t>䗍師뭨䎬漽汆㙢夤埂숵칓㑺쉄樸ꍐ⚣㥩쉩擂</w:t>
      </w:r>
      <w:r>
        <w:rPr/>
        <w:t>ꕘ</w:t>
      </w:r>
      <w:r>
        <w:rPr/>
        <w:t>쎡欤咏뭧쉀朳뮿晖썒</w:t>
      </w:r>
      <w:r>
        <w:rPr/>
        <w:t>⢻</w:t>
      </w:r>
      <w:r>
        <w:rPr/>
        <w:t>쉃硹␭搰䮩⧎滂䈶쉎厡⒘䙏싍瑌睓䈤쉸</w:t>
      </w:r>
      <w:r>
        <w:rPr/>
        <w:t>ꥇ</w:t>
      </w:r>
      <w:r>
        <w:rPr/>
        <w:t>ⱁ</w:t>
      </w:r>
      <w:r>
        <w:rPr/>
        <w:t>灄炘潋뮏䭁⨳樵䱃滂呰쉆啇䵠⼬딪䪻㩚츤묻쉬⦣側轌䬥뇂晾숨縳侱渮싂</w:t>
      </w:r>
    </w:p>
    <w:p>
      <w:pPr>
        <w:pStyle w:val="PreformattedText"/>
        <w:bidi w:val="0"/>
        <w:spacing w:before="0" w:after="0"/>
        <w:jc w:val="left"/>
        <w:rPr/>
      </w:pPr>
      <w:r>
        <w:rPr/>
        <w:t>ㆵ땈䉋䷂㙺瀰禬싃張쉒扤㔻䲏䪘参侩ꅘ</w:t>
      </w:r>
      <w:r>
        <w:rPr/>
        <w:t>ⵑ</w:t>
      </w:r>
      <w:r>
        <w:rPr/>
        <w:t>欫䑋⽘椪係ꍇ싍⤵䍟癤䈭䩍쉢쉅㎩颵ㄪ걉</w:t>
      </w:r>
      <w:r>
        <w:rPr/>
        <w:t>⡱</w:t>
      </w:r>
      <w:r>
        <w:rPr/>
        <w:t>숥奢곂䜪䝷䅘瀬吮〦칫ꥩ츬昴ꅢ䐲숲㕄晟䩐⼪䑧뮿瑩㠪佇☣뽤</w:t>
      </w:r>
      <w:r>
        <w:rPr/>
        <w:t>ꖣ☪</w:t>
      </w:r>
      <w:r>
        <w:rPr/>
        <w:t>㊥䭔嘩쉐摨浦숩姂噱偆歈䑪杞恉쉈┮⯂敬漬朰⩨䥊녣싂掣겿啎뽪㬺䶏檡⹥넬뭣呹睖㕄檻挽㟂汇㕥␱癧潙氪毎儫쉟묪⩐䅴녫⭗呦傏穅㕺洴䍳炥䙞쉶塉ネ</w:t>
      </w:r>
      <w:r>
        <w:rPr/>
        <w:t>⡁</w:t>
      </w:r>
      <w:r>
        <w:rPr/>
        <w:t>쉔焭禿啈칊㭀㭲杔礽楉㷂ꆻ扱頳㘽䜶呃╧幦③彙噎䵋゘浂땲㨶繦㊥扤煲侮녮쉉㈪쉲쉏秂穢剣瑮쉎桙焵杴敩硠쉙杈眊◂㝷橉ㅗ桥昪䮵匪竂䴫㤣䘵뽴㬥숳ㄸ곂⩡悵挩畯数砩</w:t>
      </w:r>
      <w:r>
        <w:rPr/>
        <w:t>⡥</w:t>
      </w:r>
      <w:r>
        <w:rPr/>
        <w:t>秂垿倹⑀圮</w:t>
      </w:r>
      <w:r>
        <w:rPr/>
        <w:t>ꕧ</w:t>
      </w:r>
      <w:r>
        <w:rPr/>
        <w:t>噺敱⭾临뭄ㆱ㈲挩치娲槂弭쉺쵅泃썎歊ꅯ啠砹煤猥ꥹ쉞姂쉏穅㕁슮놥奶♋㧂䕕㪵㭷摤䶏䁅㨮哂☸䍨㜶㖡㕒㩴⩂쉚偔伴攨硎癷숭㙙</w:t>
      </w:r>
      <w:r>
        <w:rPr/>
        <w:t>ꥊⶻ</w:t>
      </w:r>
      <w:r>
        <w:rPr/>
        <w:t>뽳</w:t>
      </w:r>
      <w:r>
        <w:rPr/>
        <w:t>ⱴ</w:t>
      </w:r>
      <w:r>
        <w:rPr/>
        <w:t>꧂</w:t>
      </w:r>
      <w:r>
        <w:rPr/>
        <w:t>⼩癠䌵Ⓜꅥ彈止</w:t>
      </w:r>
      <w:r>
        <w:rPr/>
        <w:t>ⱒ</w:t>
      </w:r>
      <w:r>
        <w:rPr/>
        <w:t>䍸㤮⼪祃䕁橙幆六㜽⭧⍲挮畹⥙⽙榘䄦䯎嚣⑂⽐ꍞ㴮ꥪ숥㉉⨮⮩扦塷쉤㐣싂䇂</w:t>
      </w:r>
      <w:r>
        <w:rPr/>
        <w:t>Ɫ</w:t>
      </w:r>
      <w:r>
        <w:rPr/>
        <w:t>兓捕潷䦘</w:t>
      </w:r>
      <w:r>
        <w:rPr/>
        <w:t>ꤱ</w:t>
      </w:r>
      <w:r>
        <w:rPr/>
        <w:t>⽇啎</w:t>
      </w:r>
      <w:r>
        <w:rPr/>
        <w:t>⠪</w:t>
      </w:r>
      <w:r>
        <w:rPr/>
        <w:t>㴪싂㒵扥奷⍦㍆䮮ꎿ晟瘨偮㠶䥙剑唱㠤浪㘸眯䡷瑐硒歾扖♺沩뇂</w:t>
      </w:r>
      <w:r>
        <w:rPr/>
        <w:t>ꥇ〉</w:t>
      </w:r>
      <w:r>
        <w:rPr/>
        <w:t>싂뭶卂쉩⑶␪偑땾㜦溩戽槂㊏㕓䕨숷湈쉗뿂䢿䈵䭚剁</w:t>
      </w:r>
      <w:r>
        <w:rPr/>
        <w:t>⡠</w:t>
      </w:r>
      <w:r>
        <w:rPr/>
        <w:t>氩硠쵾숹䴪ㆿ漨桗䥠⪿帻긦㭬獄㉖꺥并싂摂㕒쉃⽁㵺䡇牨洽溏⌱廂䜮浍縥⻂⍲뗎唪䍡䖿</w:t>
      </w:r>
      <w:r>
        <w:rPr/>
        <w:t>ⰵ</w:t>
      </w:r>
      <w:r>
        <w:rPr/>
        <w:t>슘䡐⭴㉚숻칆啞伳칑畧瑡䙐쉮櫂⴪焩</w:t>
      </w:r>
      <w:r>
        <w:rPr/>
        <w:t>ⲣ</w:t>
      </w:r>
      <w:r>
        <w:rPr/>
        <w:t>摋딷</w:t>
      </w:r>
      <w:r>
        <w:rPr/>
        <w:t>ꤰ</w:t>
      </w:r>
      <w:r>
        <w:rPr/>
        <w:t>敔冥婗䐣숦漷⪏⥅숴买樨쉳䦣</w:t>
      </w:r>
      <w:r>
        <w:rPr/>
        <w:t>⢩</w:t>
      </w:r>
      <w:r>
        <w:rPr/>
        <w:t>쉷迂憣䩂浠敓掣怦䩭⽮煮</w:t>
      </w:r>
      <w:r>
        <w:rPr/>
        <w:t>ⵊ</w:t>
      </w:r>
      <w:r>
        <w:rPr/>
        <w:t>噍偨쉦槎飂</w:t>
      </w:r>
      <w:r>
        <w:rPr/>
        <w:t>ꕐ</w:t>
      </w:r>
      <w:r>
        <w:rPr/>
        <w:t>껂䖩塕燂뽵숺썗晚䰬厩晙숰繥ㄳ</w:t>
      </w:r>
      <w:r>
        <w:rPr/>
        <w:t>꤯</w:t>
      </w:r>
      <w:r>
        <w:rPr/>
        <w:t>ꅬ⿂</w:t>
      </w:r>
      <w:r>
        <w:rPr/>
        <w:t>Ⱞ</w:t>
      </w:r>
      <w:r>
        <w:rPr/>
        <w:t>䬴䘷汉⥪塖</w:t>
      </w:r>
      <w:r>
        <w:rPr/>
        <w:t>ⰳ⬩</w:t>
      </w:r>
      <w:r>
        <w:rPr/>
        <w:t>偬䵱쉦䕬櫂繨㖻桁桉ꅾ䍪䍨㉁敷猯䤶灩䪮浰ㆮ</w:t>
      </w:r>
      <w:r>
        <w:rPr/>
        <w:t>ⱁ</w:t>
      </w:r>
      <w:r>
        <w:rPr/>
        <w:t>䑈瘹㢬㭭橠䝧沵睗奭潥녶䡯䂻浕◂剏檱並懂⨪煷⥊㭋떱玥믍ꍾ䑾⭚穔汴㎣</w:t>
      </w:r>
      <w:r>
        <w:rPr/>
        <w:t>ⴤ</w:t>
      </w:r>
      <w:r>
        <w:rPr/>
        <w:t>振本砻杇奷輶婂ꇂ䊱쉺쉩佴숪뭔伶䈲♍</w:t>
      </w:r>
      <w:r>
        <w:rPr/>
        <w:t>ꔥꗂ</w:t>
      </w:r>
      <w:r>
        <w:rPr/>
        <w:t>啦쉳捷숭䴫㑙</w:t>
      </w:r>
      <w:r>
        <w:rPr/>
        <w:t>꧍</w:t>
      </w:r>
      <w:r>
        <w:rPr/>
        <w:t>싃䣂⾥</w:t>
      </w:r>
      <w:r>
        <w:rPr/>
        <w:t>ⱚ</w:t>
      </w:r>
      <w:r>
        <w:rPr/>
        <w:t>に숬坍焤㛂啰▵뇂扪⬸┱ꅄ戭啰汗</w:t>
      </w:r>
      <w:r>
        <w:rPr/>
        <w:t>ꔫ</w:t>
      </w:r>
      <w:r>
        <w:rPr/>
        <w:t>쉗츨〬㧂䩇쉆쉂껂焪匪彖歹䥥䆵敪坰쉗㠣慬䲬㕤䴶暿悩灄乇</w:t>
      </w:r>
      <w:r>
        <w:rPr/>
        <w:t>⡟</w:t>
      </w:r>
      <w:r>
        <w:rPr/>
        <w:t>奈㑊娸廂䙤땃㠥䐱䉀䂻婦꺿瑫獢쏃䍅繯⽨⹯뽆塊쉒砫砣╲轢帪坰䴯깕딬勂㨷⎬兡瀪瑢榩楗姂쉍</w:t>
      </w:r>
      <w:r>
        <w:rPr/>
        <w:t>ꤻ⍔</w:t>
      </w:r>
      <w:r>
        <w:rPr/>
        <w:t>㑙䥌䦡㉊䱒欪㔻ꥨ係倶쉚剾䳂䥷顸倴欸洴頰ꍍ</w:t>
      </w:r>
      <w:r>
        <w:rPr/>
        <w:t>ꦻ⪵</w:t>
      </w:r>
      <w:r>
        <w:rPr/>
        <w:t>䉈䨵侩墩</w:t>
      </w:r>
      <w:r>
        <w:rPr/>
        <w:t>⡹</w:t>
      </w:r>
      <w:r>
        <w:rPr/>
        <w:t>ꎣ噰砊걁⯃䕶㐺潺婖䫂敭晌쉄㕺橩塾潇破㐩⒘䅃㘽娳所⼷㉀곂㐯싂㍂ꥣ䂬⩁䏂瘳畍</w:t>
      </w:r>
      <w:r>
        <w:rPr/>
        <w:t>ꤺ</w:t>
      </w:r>
      <w:r>
        <w:rPr/>
        <w:t>㚡顃䕱坎䍙佩</w:t>
      </w:r>
      <w:r>
        <w:rPr/>
        <w:t>Ᵽ</w:t>
      </w:r>
      <w:r>
        <w:rPr/>
        <w:t>獶ꅠ硨啢곃牙㝶곂㵹㝣ㅭ싃䵳䈯츮勂⼪넥䥯⬯쉹祉彞䀪䙙頳㝍杌䜩吣걘䓂겥㗂娱杫牅⴪䑸♥睌⏍쉺擂㙑䩰䍒ꄭ䡧䃃碮慭瑵쎡ァ䤨楴泂埂뽴</w:t>
      </w:r>
      <w:r>
        <w:rPr/>
        <w:t>ꔽ</w:t>
      </w:r>
      <w:r>
        <w:rPr/>
        <w:t>땣쉑䯂捩䟂</w:t>
      </w:r>
      <w:r>
        <w:rPr/>
        <w:t>ⶩ</w:t>
      </w:r>
      <w:r>
        <w:rPr/>
        <w:t>딫</w:t>
      </w:r>
      <w:r>
        <w:rPr/>
        <w:t>ⶬ</w:t>
      </w:r>
      <w:r>
        <w:rPr/>
        <w:t>묪㈪瀸쉕毂偌⩠抡ㅩ⛂桌㬻亣欽녀䍥圫ꍦ乵</w:t>
      </w:r>
      <w:r>
        <w:rPr/>
        <w:t>ⷂ</w:t>
      </w:r>
      <w:r>
        <w:rPr/>
        <w:t>䙭壂熮桭炡䭀辘㙅쉹䉋略䴷⤹싂컍ꅱ堪疣吴淂䴨㵯煺䥾깫㍤便睉儬卯</w:t>
      </w:r>
      <w:r>
        <w:rPr/>
        <w:t>ꕶ</w:t>
      </w:r>
      <w:r>
        <w:rPr/>
        <w:t>㍬瓂⨲橸殣睟녺低䥰숪汮싂䌩矂噰惂䔱炱⽡</w:t>
      </w:r>
      <w:r>
        <w:rPr/>
        <w:t>ⰸ</w:t>
      </w:r>
      <w:r>
        <w:rPr/>
        <w:t>썵眶卋깡器瘸繖⌹䢱灪뭶ㆩ慹囂攱椹搪㩬禩䷎刵祊甥㖩䗃䑃걬쉑禡䭋㭯㕆樽剭쉈ꄻ긨⯎䡬쉀䟂嗂㝘䙶䌥媏焳</w:t>
      </w:r>
      <w:r>
        <w:rPr/>
        <w:t>ⵓ</w:t>
      </w:r>
      <w:r>
        <w:rPr/>
        <w:t>婰␬嘶歭䈤杓⫂㷂穒슥佐⚏兕䍲⨳擃쉩㕧뾱縤怶婏⑲縥</w:t>
      </w:r>
      <w:r>
        <w:rPr/>
        <w:t>ⷂ</w:t>
      </w:r>
      <w:r>
        <w:rPr/>
        <w:t>汕䁊ꥤ㬰㥧怮⾏暱牕쎻浩쉗넷桇⵭䙇噤㨺</w:t>
      </w:r>
      <w:r>
        <w:rPr/>
        <w:t>ꕑ</w:t>
      </w:r>
      <w:r>
        <w:rPr/>
        <w:t>䄹暏摊㌮樱䲿⥯</w:t>
      </w:r>
      <w:r>
        <w:rPr/>
        <w:t>ꦱ</w:t>
      </w:r>
      <w:r>
        <w:rPr/>
        <w:t>妬</w:t>
      </w:r>
      <w:r>
        <w:rPr/>
        <w:t>Ⳃ</w:t>
      </w:r>
      <w:r>
        <w:rPr/>
        <w:t>䩲⻂䉚弮㩣㩌쉔瀭⨴쉳쉇⬦噈촹쉘땫ꇂ晕</w:t>
      </w:r>
      <w:r>
        <w:rPr/>
        <w:t>꧂</w:t>
      </w:r>
      <w:r>
        <w:rPr/>
        <w:t>㉉뽑帵䍩䙚煒燎嚣䩷Ⓜ䴸儨㍑滎礥</w:t>
      </w:r>
      <w:r>
        <w:rPr/>
        <w:t>ꖥ</w:t>
      </w:r>
      <w:r>
        <w:rPr/>
        <w:t>ꎡ皻⥯秂쉤㭍⭵ꆡ♄⿂䣂䷂♱싂䵭䑺挱쉢숪轌瞻ꍕ㝮䏂䱁禘潈⹱搪普싂ꥫ㔯슏刮</w:t>
      </w:r>
      <w:r>
        <w:rPr/>
        <w:t>ⶡ</w:t>
      </w:r>
      <w:r>
        <w:rPr/>
        <w:t>婣싂</w:t>
      </w:r>
      <w:r>
        <w:rPr/>
        <w:t>⢩</w:t>
      </w:r>
      <w:r>
        <w:rPr/>
        <w:t>썂䉪潸暬㩍佮⪘囂婩㈪汋ㅯ㭠桵灀頲椷お슬쉑偄獂礣穨묶售繵庥㝊꥞䓎</w:t>
      </w:r>
      <w:r>
        <w:rPr/>
        <w:t>ⱞ</w:t>
      </w:r>
      <w:r>
        <w:rPr/>
        <w:t>怫啣ㅐ㐩</w:t>
      </w:r>
      <w:r>
        <w:rPr/>
        <w:t>ⵈ</w:t>
      </w:r>
      <w:r>
        <w:rPr/>
        <w:t>䇂凂㢵橒ꄽ憥⑴橙뭬夥쉚䂮⤽坷꥖䥤橄쉷㈺乃灾㮻捤쉚凂䀲妘㭦伣슻呬ꌫ唳㡡䍵㜺流瘪位묣걒☻砵珂䆮奲彎⽕煹慂歃熻撿ぶ숳秂㙍⤶䘪숬汔䩲彟唣愮쉵ꅓ㗂妵穖丩碬㭫뭦偰싂⤮涣㒵䥠媮嚻䏂扏쉚쉪넮ꥥ⨯ꍋ恫㨰땒䔸⬥㬷⧂䦱䙈㝑␤氫쉂쉖䧂䨰㙯䕋쉗穉凂⤰曃㪿</w:t>
      </w:r>
      <w:r>
        <w:rPr/>
        <w:t>ⰰ</w:t>
      </w:r>
      <w:r>
        <w:rPr/>
        <w:t>拂䣂嘊橩⹁䅫猪ㄱ碵䠥㙁䰷ⸯ녵</w:t>
      </w:r>
      <w:r>
        <w:rPr/>
        <w:t>ⳃ</w:t>
      </w:r>
      <w:r>
        <w:rPr/>
        <w:t>䩊ㅖ쉳恄偤竂獕䶻博繱㎏㈪썗䭐⹁</w:t>
      </w:r>
      <w:r>
        <w:rPr/>
        <w:t>ⱔ</w:t>
      </w:r>
      <w:r>
        <w:rPr/>
        <w:t>㡌겣佥侬╳⹴栫</w:t>
      </w:r>
      <w:r>
        <w:rPr/>
        <w:t>ꦡ</w:t>
      </w:r>
      <w:r>
        <w:rPr/>
        <w:t>슱焵繙⥺␣ꆵ⥷</w:t>
      </w:r>
      <w:r>
        <w:rPr/>
        <w:t>ꤳ⧂</w:t>
      </w:r>
      <w:r>
        <w:rPr/>
        <w:t>䩚싍慨樰숥숹ꅏ典⨻㥱㑤恺⪻䭳㡄瑮ꥪ歳㨯㡟榩畸슘䆏久싂녦株彣</w:t>
      </w:r>
      <w:r>
        <w:rPr/>
        <w:t>꧂</w:t>
      </w:r>
      <w:r>
        <w:rPr/>
        <w:t>幭周瀪暡䓃参숹⽔棂疱゘䙅喱滂䱏呾䟎畉⨭滂⎣♳弲灸숱䁨쉍썊䂏쵰뽙䈫穱숪仂烂녟뭏ꅸ䇂均</w:t>
      </w:r>
      <w:r>
        <w:rPr/>
        <w:t>ꕱ</w:t>
      </w:r>
      <w:r>
        <w:rPr/>
        <w:t>晇儹</w:t>
      </w:r>
      <w:r>
        <w:rPr/>
        <w:t>ⷂ</w:t>
      </w:r>
      <w:r>
        <w:rPr/>
        <w:t>쉩僂␨浤柂牤ꅎ旎숽氯䕸걢琦㡶盍⑸䶥墥戵⬳妩圪䍆桵湣塘캮⽟卥┱愰橏喵縷堨␻畖ぁ䫂☲獪쌥</w:t>
      </w:r>
      <w:r>
        <w:rPr/>
        <w:t>ꗎ⥤</w:t>
      </w:r>
      <w:r>
        <w:rPr/>
        <w:t>㙍⥪楇瑸椷년㈪</w:t>
      </w:r>
      <w:r>
        <w:rPr/>
        <w:t>⡔</w:t>
      </w:r>
      <w:r>
        <w:rPr/>
        <w:t>媵䀮⵩</w:t>
      </w:r>
      <w:r>
        <w:rPr/>
        <w:t>⡤</w:t>
      </w:r>
      <w:r>
        <w:rPr/>
        <w:t>䩁兙熱牁焬䁙숦ꇎぬ瑎桸쉘녋祆⑮才숪㉀䱎塟㨤瑔쌪䴳汯꥾晏仂硺敋抡ꄨ㨫㈹㝔䴱䨣땓⛂姂䔵숮숽窣搹繕䴵睘⨰〵塧楌䩺娽칫녹䉋䅑堫炬</w:t>
      </w:r>
      <w:r>
        <w:rPr/>
        <w:t>⡂</w:t>
      </w:r>
      <w:r>
        <w:rPr/>
        <w:t>繒癡ꍥ䈻噈㌻⾮琻煖⹁㡸쉌頥䶵</w:t>
      </w:r>
      <w:r>
        <w:rPr/>
        <w:t>⡤</w:t>
      </w:r>
      <w:r>
        <w:rPr/>
        <w:t>䑘䵎숳湓癃䦬吱慚ꅶ䅢堪䜽</w:t>
      </w:r>
      <w:r>
        <w:rPr/>
        <w:t>⠻꧎</w:t>
      </w:r>
      <w:r>
        <w:rPr/>
        <w:t>找玡䦩껃</w:t>
      </w:r>
      <w:r>
        <w:rPr/>
        <w:t>ⵦ</w:t>
      </w:r>
      <w:r>
        <w:rPr/>
        <w:t>輹䕣칃犥♶뇎嗂쉅䥐⭣Ⓜ辻嚮䱚⻂栩杯璿</w:t>
      </w:r>
      <w:r>
        <w:rPr/>
        <w:t>Ⱜ</w:t>
      </w:r>
      <w:r>
        <w:rPr/>
        <w:t>䝾Ⓜ쉢痂䭆</w:t>
      </w:r>
      <w:r>
        <w:rPr/>
        <w:t>ⲣ⣂</w:t>
      </w:r>
      <w:r>
        <w:rPr/>
        <w:t>奖䙆䤤壂㴩㙏④쌳係</w:t>
      </w:r>
      <w:r>
        <w:rPr/>
        <w:t>꧂</w:t>
      </w:r>
      <w:r>
        <w:rPr/>
        <w:t>捃䈬漻숳쉸</w:t>
      </w:r>
      <w:r>
        <w:rPr/>
        <w:t>ꤷ</w:t>
      </w:r>
      <w:r>
        <w:rPr/>
        <w:t>ⱒ</w:t>
      </w:r>
      <w:r>
        <w:rPr/>
        <w:t>숤䛂깂䵑䙭뭀䥐녒쉦夬</w:t>
      </w:r>
      <w:r>
        <w:rPr/>
        <w:t>ⴹ</w:t>
      </w:r>
      <w:r>
        <w:rPr/>
        <w:t>噅偲㨭ꅁ㝫䐪䠤쉊䔯㊩璡痃묶䵋愦䭁♴伹湒꺘㮣쉦垡⧂汇⽔䙁橃숺쉷浈煴⭹까䢱硍䕘攥▩╵䉮쎏托⹹⫃</w:t>
      </w:r>
      <w:r>
        <w:rPr/>
        <w:t>⡺</w:t>
      </w:r>
      <w:r>
        <w:rPr/>
        <w:t>狍⩱恱䭭쉆爹ꍂ妘彯䝑</w:t>
      </w:r>
      <w:r>
        <w:rPr/>
        <w:t>ⱥ</w:t>
      </w:r>
      <w:r>
        <w:rPr/>
        <w:t>㏂潤挺숴盂㬸晄橧쉉汦绂⴩乍칢㝸䧂轭歚</w:t>
      </w:r>
      <w:r>
        <w:rPr/>
        <w:t>ꥄ</w:t>
      </w:r>
      <w:r>
        <w:rPr/>
        <w:t>갲싂꺩娵顏㭫溘䂘싂剂昭슩䩖弤䲵䤶㎣祸轥䑇敌奩捨♑⩓쉲扯⌱傣係䜪⩸喡硬祳쉓</w:t>
      </w:r>
      <w:r>
        <w:rPr/>
        <w:t>ⴱ</w:t>
      </w:r>
      <w:r>
        <w:rPr/>
        <w:t>쉎⹇㡰쉕瞩䊩颩浖侥㝔䟂㍬⍁⎱ꄸ眽䢡쉓ꥴ┻싂슮摵ꄴ쉀汉⽁䝅㤭칒㍬䑠参硣䉆忂묱</w:t>
      </w:r>
      <w:r>
        <w:rPr/>
        <w:t>Ⳃ</w:t>
      </w:r>
      <w:r>
        <w:rPr/>
        <w:t>딵숫䵲</w:t>
      </w:r>
      <w:r>
        <w:rPr/>
        <w:t>ꦏ</w:t>
      </w:r>
      <w:r>
        <w:rPr/>
        <w:t>촮瑙䍗䨬橄㕮畩琻圣넣烂敉渮⛂쉑⽊뽸㉩⩘뽤墿㣂䅾圣뗂슮ⸯ</w:t>
      </w:r>
      <w:r>
        <w:rPr/>
        <w:t>ⶵ</w:t>
      </w:r>
      <w:r>
        <w:rPr/>
        <w:t>唨湏㔽⸊</w:t>
      </w:r>
      <w:r>
        <w:rPr/>
        <w:t>ⱟ⩸</w:t>
      </w:r>
      <w:r>
        <w:rPr/>
        <w:t>洹桋쉣恄쉧旂쉲卾⩴〪瀦摮</w:t>
      </w:r>
      <w:r>
        <w:rPr/>
        <w:t>ꤽ</w:t>
      </w:r>
      <w:r>
        <w:rPr/>
        <w:t>勂窵땁卮捡땚딹皱</w:t>
      </w:r>
      <w:r>
        <w:rPr/>
        <w:t>ꤪ</w:t>
      </w:r>
      <w:r>
        <w:rPr/>
        <w:t>潦쉂쉌栥녳噞슬♭灇瑉䱇摪㑎⤲桹塃⽓⤻㕍쉔ꥧ㕏㜸楶</w:t>
      </w:r>
      <w:r>
        <w:rPr/>
        <w:t>⡐</w:t>
      </w:r>
      <w:r>
        <w:rPr/>
        <w:t>匯癠牮䠺ꄻ걕㞵䥴녁燂㕮䯂췂쉎東</w:t>
      </w:r>
      <w:r>
        <w:rPr/>
        <w:t>ⵢ┰</w:t>
      </w:r>
      <w:r>
        <w:rPr/>
        <w:t>㦩쉶䉓⿂䤦眷䚿걘</w:t>
      </w:r>
      <w:r>
        <w:rPr/>
        <w:t>꤫</w:t>
      </w:r>
      <w:r>
        <w:rPr/>
        <w:t>ꅓぃ䅎曂劣坒睤昦䭋塘㬨♨䵟쉀穩伯</w:t>
      </w:r>
      <w:r>
        <w:rPr/>
        <w:t>ꤷ</w:t>
      </w:r>
      <w:r>
        <w:rPr/>
        <w:t>㗃坯塟쉾ㄨ䥅䣂㍋怯ㅮ燂㯂숭</w:t>
      </w:r>
      <w:r>
        <w:rPr/>
        <w:t>ꕙ</w:t>
      </w:r>
      <w:r>
        <w:rPr/>
        <w:t>믃숳湡㉳싂䵶슬뼸쉂䈷걇桟⨣㷃敵伳怣港佊쉂砶㌷橉汶然ㅓ墣쉌䂘♭癤湹슿祍禥䬤ㄹ슣䄦顨␨剨琲瀱揂畞곂⍶쉐䘪懎伶偄浏숩䳂숣厡㵕橃楗</w:t>
      </w:r>
      <w:r>
        <w:rPr/>
        <w:t>꤭</w:t>
      </w:r>
      <w:r>
        <w:rPr/>
        <w:t>䁹</w:t>
      </w:r>
      <w:r>
        <w:rPr/>
        <w:t>⡺</w:t>
      </w:r>
      <w:r>
        <w:rPr/>
        <w:t>售慥䭡⤫桹祷䡂圮쉃噺쉐幡瑢⼻獆ㅞ儸㔦㥤慰㡂旍㑧쉀슩割⩉弸捈뭐쉫晃㘲朦䅵갽瑦䵑⒡珍넬圱繓畋ず硚츮㯃䅡ㄪ㙔敱</w:t>
      </w:r>
      <w:r>
        <w:rPr/>
        <w:t>ꔳ</w:t>
      </w:r>
      <w:r>
        <w:rPr/>
        <w:t>⢡</w:t>
      </w:r>
      <w:r>
        <w:rPr/>
        <w:t>䖩㈬싂ꎣ眬쉦娮偦梻ꅶ哂쉡偧戫㘬轧帴⽷搫</w:t>
      </w:r>
      <w:r>
        <w:rPr/>
        <w:t>ⳃ</w:t>
      </w:r>
      <w:r>
        <w:rPr/>
        <w:t>秂滂䩈槍쉒湌䝎兔╢怭矂湱塒䪩쉯⩅</w:t>
      </w:r>
      <w:r>
        <w:rPr/>
        <w:t>⡁</w:t>
      </w:r>
      <w:r>
        <w:rPr/>
        <w:t>嘮㓂轎䩖卉썠ꅰ晞扯獟떱ꅢ兘轧☴ꥧ</w:t>
      </w:r>
      <w:r>
        <w:rPr/>
        <w:t>ⱱ◂</w:t>
      </w:r>
      <w:r>
        <w:rPr/>
        <w:t>轡䅋䴺</w:t>
      </w:r>
      <w:r>
        <w:rPr/>
        <w:t>ꤣ</w:t>
      </w:r>
      <w:r>
        <w:rPr/>
        <w:t>穮ㄱ济但⿂砫쉣⥋婙썦숮⩥璘椷숰楒䩊⥌眬硊⩞忎숣總䡉べ딤喩ㄺ䍸䐴敡束깯ㄨ</w:t>
      </w:r>
      <w:r>
        <w:rPr/>
        <w:t>ⱸ</w:t>
      </w:r>
      <w:r>
        <w:rPr/>
        <w:t>㝵ず灄偰䟂懎株쉳䍇㕮掩䖿꥞濃強쉖倭뭹婞</w:t>
      </w:r>
      <w:r>
        <w:rPr/>
        <w:t>꧍</w:t>
      </w:r>
      <w:r>
        <w:rPr/>
        <w:t>ⱔ</w:t>
      </w:r>
      <w:r>
        <w:rPr/>
        <w:t>伨녍㨸⧂畯ꍺ秂썈䡸쵘刻</w:t>
      </w:r>
      <w:r>
        <w:rPr/>
        <w:t>⡣</w:t>
      </w:r>
      <w:r>
        <w:rPr/>
        <w:t>禘ꌭ㡅祱暻㈨㤻쉰⍩輮恗繌넵녆墵䅓㜹儫唤䎵ꍎ灲汏䝧䍪毂徿秂</w:t>
      </w:r>
      <w:r>
        <w:rPr/>
        <w:t>ⷂ</w:t>
      </w:r>
      <w:r>
        <w:rPr/>
        <w:t>㭹楡쉦㐱ꥰ</w:t>
      </w:r>
      <w:r>
        <w:rPr/>
        <w:t>ꥄ</w:t>
      </w:r>
      <w:r>
        <w:rPr/>
        <w:t>炿⻂㈰轠婰</w:t>
      </w:r>
      <w:r>
        <w:rPr/>
        <w:t>ⵡ</w:t>
      </w:r>
      <w:r>
        <w:rPr/>
        <w:t>搨갴⩇䍅묫噍䝆䀭⩄㬨쉶ꍡ⌬㥓쵣㥧竂쉋</w:t>
      </w:r>
      <w:r>
        <w:rPr/>
        <w:t>Ⳃ</w:t>
      </w:r>
      <w:r>
        <w:rPr/>
        <w:t>䝃숷ㅨ煸慷</w:t>
      </w:r>
      <w:r>
        <w:rPr/>
        <w:t>꥓</w:t>
      </w:r>
      <w:r>
        <w:rPr/>
        <w:t>湖㘽接䅫녙曃쉶뽤㝓뽱䭗〻参걊繴䍙⑚뽔썋䣂슬㬪뗂ꆵ拂◂㡙쉖㎩♚櫂㥂갵汞椶橧숦䕟師柂⽦␻愲勍繟쉹獋愪㵠朮㗎矂津庮</w:t>
      </w:r>
      <w:r>
        <w:rPr/>
        <w:t>ꤩꔷ</w:t>
      </w:r>
      <w:r>
        <w:rPr/>
        <w:t>ⱎ⑰</w:t>
      </w:r>
      <w:r>
        <w:rPr/>
        <w:t>ꖏ</w:t>
      </w:r>
      <w:r>
        <w:rPr/>
        <w:t>穀㑨琺䵘㥔갤컍㠪噐</w:t>
      </w:r>
      <w:r>
        <w:rPr/>
        <w:t>Ⳃ</w:t>
      </w:r>
      <w:r>
        <w:rPr/>
        <w:t>䜦⥙剠壂摟猻墥摤</w:t>
      </w:r>
      <w:r>
        <w:rPr/>
        <w:t>⡾</w:t>
      </w:r>
      <w:r>
        <w:rPr/>
        <w:t>䱅窘姂掻䗂䜻奣桫琲睇䤱ㄸ才䍥쉥⨊汞쉆⹄壂㐷㕹⥕䁢懃牸䩬砲䂥칊</w:t>
      </w:r>
      <w:r>
        <w:rPr/>
        <w:t>⡏</w:t>
      </w:r>
      <w:r>
        <w:rPr/>
        <w:t>䙙し</w:t>
      </w:r>
      <w:r>
        <w:rPr/>
        <w:t>⡚</w:t>
      </w:r>
      <w:r>
        <w:rPr/>
        <w:t>ꥸ奊⼹겵〱</w:t>
      </w:r>
      <w:r>
        <w:rPr/>
        <w:t>Ⱟ</w:t>
      </w:r>
      <w:r>
        <w:rPr/>
        <w:t>䵲辱䉧噅숦</w:t>
      </w:r>
      <w:r>
        <w:rPr/>
        <w:t>ꕪ</w:t>
      </w:r>
      <w:r>
        <w:rPr/>
        <w:t>㔫浂┻㐨긶浫깚獉䡦슻榣㑮䝩渦旂㩣灕䅆摨㇂攥䬴婑彸伨⩇◂⼮䌪吨碥⤩噖쉈㉖䅱武⥑숪䩑ꅘ瞵◍坋㭢숶</w:t>
      </w:r>
      <w:r>
        <w:rPr/>
        <w:t>⢡</w:t>
      </w:r>
      <w:r>
        <w:rPr/>
        <w:t>⼶䕳祹佳漽䵡쉩串ꥮ</w:t>
      </w:r>
      <w:r>
        <w:rPr/>
        <w:t>Ⱶ</w:t>
      </w:r>
      <w:r>
        <w:rPr/>
        <w:t>昨㵕硅쉠剔ꍸ敮</w:t>
      </w:r>
      <w:r>
        <w:rPr/>
        <w:t>ꖣ</w:t>
      </w:r>
      <w:r>
        <w:rPr/>
        <w:t>輫偞䌲ぎ㎬⑰㝩堯氮䑎珃숮浙ㅇ㙩쉓侣䉘뾏㏂朹♌㗃⒮㬦㙨牾싂猭牪뭒揂㨶瑤浯怪䅢㑨䆿〲숵幑⩫숱⩭숩潐㫍桨偩䶮杀〲睏곂㡈焩䭴幨䭙ꏂ橱㵢䟂䥧樯䭳埂䶬</w:t>
      </w:r>
      <w:r>
        <w:rPr/>
        <w:t>⡩</w:t>
      </w:r>
      <w:r>
        <w:rPr/>
        <w:t>㙡縪ヂ䐯곂⑊䩑纘쵧츸㭔</w:t>
      </w:r>
      <w:r>
        <w:rPr/>
        <w:t>⡳</w:t>
      </w:r>
      <w:r>
        <w:rPr/>
        <w:t>椹爹⨤晈썔劵䭘싂轐畔ぎ坲牒桳싂쎵轆火㐲㩆䃂呇㕟徥䉧숪嘳瞡㘫䅣⻂瑞祘㥵숵⫂싂䴦쉒焣竂㴳┪繎쎏뽇⭒眶督썇싍朹쉳깢딯㮻ㅋ⵪氬⍸⛂쉌䍳쉏䲘繧⑀牕圥柂ㆿ㨩쵚</w:t>
      </w:r>
      <w:r>
        <w:rPr/>
        <w:t>ⶡ</w:t>
      </w:r>
      <w:r>
        <w:rPr/>
        <w:t>㗂⒩䢱쌨恉䆮</w:t>
      </w:r>
      <w:r>
        <w:rPr/>
        <w:t>ꤴ</w:t>
      </w:r>
      <w:r>
        <w:rPr/>
        <w:t>淂䅆䪩庡㍈磂⨬㐶䙱祘떵넪烂숱攻妻쉄㣂쉪䍄넥䎵⹉⼩埂㗂弤漰␶廂刨쉧䗍䉲쉷䕦⏂泂牮⽲숰煘㑒挵剾匱旂㦩</w:t>
      </w:r>
      <w:r>
        <w:rPr/>
        <w:t>⡰</w:t>
      </w:r>
      <w:r>
        <w:rPr/>
        <w:t>㕮輥</w:t>
      </w:r>
      <w:r>
        <w:rPr/>
        <w:t>ꥆ</w:t>
      </w:r>
      <w:r>
        <w:rPr/>
        <w:t>䃂쉣辩壃㭖㚻</w:t>
      </w:r>
      <w:r>
        <w:rPr/>
        <w:t>꧂⨫</w:t>
      </w:r>
      <w:r>
        <w:rPr/>
        <w:t>ꥡ껂杳⺥┥彸慄☵䟂쉸溮╕슩輪典䥍싂⫂喿♣㍲㵅恸昪浴呱橖⬪⨷</w:t>
      </w:r>
      <w:r>
        <w:rPr/>
        <w:t>ꤲ</w:t>
      </w:r>
      <w:r>
        <w:rPr/>
        <w:t>椨</w:t>
      </w:r>
      <w:r>
        <w:rPr/>
        <w:t>ⵍ</w:t>
      </w:r>
      <w:r>
        <w:rPr/>
        <w:t>暬쉃⩄昨䥗䧂♲幱䡥潭竂䍞걢䱄╂癐圽뼺㩾숨㉣ꥨ癩쉗挵卫⌱杶</w:t>
      </w:r>
      <w:r>
        <w:rPr/>
        <w:t>ꔽ</w:t>
      </w:r>
      <w:r>
        <w:rPr/>
        <w:t>䩵奉呆濂쏃싂䱵也界抻㍓歓⩨優剒⹶䏂噧싃䑊祆䦡</w:t>
      </w:r>
      <w:r>
        <w:rPr/>
        <w:t>ꥋ</w:t>
      </w:r>
      <w:r>
        <w:rPr/>
        <w:t>戸</w:t>
      </w:r>
      <w:r>
        <w:rPr/>
        <w:t>Ⲭ</w:t>
      </w:r>
      <w:r>
        <w:rPr/>
        <w:t>썚╵넻歂剡ꍠ⯂싂捷昬뮿</w:t>
      </w:r>
      <w:r>
        <w:rPr/>
        <w:t>ꖡ⨹</w:t>
      </w:r>
      <w:r>
        <w:rPr/>
        <w:t>쵡帱넪䭍숱䠩桪쉘繩惂牱呤</w:t>
      </w:r>
      <w:r>
        <w:rPr/>
        <w:t>ꥏ</w:t>
      </w:r>
      <w:r>
        <w:rPr/>
        <w:t>ꥫ㶵櫎슏䕓싂⹔剟穴쉚쉅䭤橊ㅊ犣㯂湖䎥⨷ち恣矂䛂㭧</w:t>
      </w:r>
      <w:r>
        <w:rPr/>
        <w:t>ꤣꗂꗂ</w:t>
      </w:r>
      <w:r>
        <w:rPr/>
        <w:t>Ɽ</w:t>
      </w:r>
      <w:r>
        <w:rPr/>
        <w:t>渮㪱⸳秂ꅯ숲㒡睁梻</w:t>
      </w:r>
      <w:r>
        <w:rPr/>
        <w:t>ⲿ</w:t>
      </w:r>
      <w:r>
        <w:rPr/>
        <w:t>ꕶ</w:t>
      </w:r>
      <w:r>
        <w:rPr/>
        <w:t>梿佒㈮棃ꍅ</w:t>
      </w:r>
      <w:r>
        <w:rPr/>
        <w:t>ꤰ</w:t>
      </w:r>
      <w:r>
        <w:rPr/>
        <w:t>싂䝠⽈佸䍒傱煞싂玱序㧂绍㟂㕞꥕⑯뼮捧슣꧎숪歷</w:t>
      </w:r>
      <w:r>
        <w:rPr/>
        <w:t>⢏</w:t>
      </w:r>
      <w:r>
        <w:rPr/>
        <w:t>䋂㑈拂떩権礨轱怩믂斘係䒩硃⸊湩뼤싂䛂硢㘶吥㉩⩶氭䁞╍㚱弬숪㨣䧂⹐♺㖡䁨쉐ㄱ䕰쉎皣䩘潈쉂㑮帲姂쉮偹呎批机♷⪬뼣⧂ꆣ儤倣戱⹆㧂</w:t>
      </w:r>
      <w:r>
        <w:rPr/>
        <w:t>⡄</w:t>
      </w:r>
      <w:r>
        <w:rPr/>
        <w:t>츮焴</w:t>
      </w:r>
      <w:r>
        <w:rPr/>
        <w:t>⡏</w:t>
      </w:r>
      <w:r>
        <w:rPr/>
        <w:t>彐㠹儤ꅾ뭋敳촵숥犡⩩䖮段긱쉥睓╫㙕믂㠹兯걑⚮圥</w:t>
      </w:r>
      <w:r>
        <w:rPr/>
        <w:t>ⷃ</w:t>
      </w:r>
      <w:r>
        <w:rPr/>
        <w:t>仂⤹䙬</w:t>
      </w:r>
      <w:r>
        <w:rPr/>
        <w:t>ꕮ</w:t>
      </w:r>
      <w:r>
        <w:rPr/>
        <w:t>睺⪻兊顸瀰㜥췂</w:t>
      </w:r>
      <w:r>
        <w:rPr/>
        <w:t>ꦩ</w:t>
      </w:r>
      <w:r>
        <w:rPr/>
        <w:t>卾⵱㙎〲淂䤤䅞슥噁煠ꏂ敁쌻捇穷㵇䯂穁牸쉯⾥곂彩䌰榩뾥䵒婅숣楓䩗䉸ꍖꄰ潄숪弱╘椯㙰☪昲ꅑ</w:t>
      </w:r>
      <w:r>
        <w:rPr/>
        <w:t>ⴣ╷</w:t>
      </w:r>
      <w:r>
        <w:rPr/>
        <w:t>怪匪彙䍤佢㨻䰯乇</w:t>
      </w:r>
      <w:r>
        <w:rPr/>
        <w:t>꤬</w:t>
      </w:r>
      <w:r>
        <w:rPr/>
        <w:t>丽뭸楏䝺㭗</w:t>
      </w:r>
      <w:r>
        <w:rPr/>
        <w:t>ꕌ♰⵩</w:t>
      </w:r>
      <w:r>
        <w:rPr/>
        <w:t>㙍㠨楰恍⿂杹牷숤轥瑺恡拂咘㍧♘穯慀쉪䍡䂮う㭕숨砭幇櫂춥摊杨稣䠣徵柂繇噪슡䁮㭬ㄵ䩺㩲截ꇂ歒歨呲檵⪩す嘱潆偪넮㥉</w:t>
      </w:r>
      <w:r>
        <w:rPr/>
        <w:t>⢿</w:t>
      </w:r>
      <w:r>
        <w:rPr/>
        <w:t>剚⏂弪╭쉞䘺⍡眶㵮뽴煲썚♱땒倪渦쉚㨲╉杶睖卫숷⍎칧塸ㅚ숻䵶칶뭑䚱硑沏⽰㊩債ꄥ뽌䮵氬㕇副</w:t>
      </w:r>
      <w:r>
        <w:rPr/>
        <w:t>ꕶ</w:t>
      </w:r>
      <w:r>
        <w:rPr/>
        <w:t>顬沩太潨☹쉡걟漤奬䉡敡䭶쉦敶딬㈮▻影扄燂䙒䙆㦩⍄楟䙞乶⽙橮䉖牗췂戽⮮獫㭺쉫㉭獶䑣囂⫂썎䡉䧎⿎乖ꥯ儶撘쉯圮泍떥幨杦츰慥摺サ㌥뽞㘲⹫揂⒩촦무☽딪伯猩抬䝆㠷憬卦䭴轇꺩䲘☻杏⛂怲</w:t>
      </w:r>
      <w:r>
        <w:rPr/>
        <w:t>ⷂ</w:t>
      </w:r>
      <w:r>
        <w:rPr/>
        <w:t>Ⱚ</w:t>
      </w:r>
      <w:r>
        <w:rPr/>
        <w:t>轚彈杒䭴</w:t>
      </w:r>
      <w:r>
        <w:rPr/>
        <w:t>ⲏ</w:t>
      </w:r>
      <w:r>
        <w:rPr/>
        <w:t>㥊䐭</w:t>
      </w:r>
      <w:r>
        <w:rPr/>
        <w:t>ⲿ</w:t>
      </w:r>
      <w:r>
        <w:rPr/>
        <w:t>歡䧂甽슻栭㍌櫂頰䥓橸滂㘹䘱䄥⥋숽兓䮵弻㑕竂唨姂硖㥎♆ꆱ</w:t>
      </w:r>
      <w:r>
        <w:rPr/>
        <w:t>⢏</w:t>
      </w:r>
      <w:r>
        <w:rPr/>
        <w:t>夷ꇂ칥⹓▵</w:t>
      </w:r>
      <w:r>
        <w:rPr/>
        <w:t>ⵕ</w:t>
      </w:r>
      <w:r>
        <w:rPr/>
        <w:t>夥ꥢ买坶獗⬪䕋㡃깫䩡츴末唴〻쉾䝁걲䐱敌㭄썙⭣ㄫ㭶瓂墣癟</w:t>
      </w:r>
      <w:r>
        <w:rPr/>
        <w:t>⠤</w:t>
      </w:r>
      <w:r>
        <w:rPr/>
        <w:t>⺘쉭捀뭫㢻ヂ䀨숹匩㍟眵䩢䘪䑀㙯ㆻ䚩狃䄷窩</w:t>
      </w:r>
      <w:r>
        <w:rPr/>
        <w:t>ⱳ╶</w:t>
      </w:r>
      <w:r>
        <w:rPr/>
        <w:t>嘶䵓䥚奸㩙䈫洵╭뿂烂潚⽋쉈牁츰䚥쵸擂奒䉩숮◂㈦ㄵ瓂⫎䲩䶬䄸瓂摯숮梥뿎炥夭䞣␯ꌪꍠ</w:t>
      </w:r>
      <w:r>
        <w:rPr/>
        <w:t>ⰻ</w:t>
      </w:r>
      <w:r>
        <w:rPr/>
        <w:t>㑉儹┥䕕㪮䪬긽䭕</w:t>
      </w:r>
      <w:r>
        <w:rPr/>
        <w:t>ⱳ</w:t>
      </w:r>
      <w:r>
        <w:rPr/>
        <w:t>녖㤹癱硉濍㗂橪⼱쉉剃啴㥂슡쵫싂牦썉た쌶偦䀵䉐㶻ꍁ습쉉숣亵ꅨ毂⏂輣䛂睬㠊쉨焪</w:t>
      </w:r>
      <w:r>
        <w:rPr/>
        <w:t>Ɒ</w:t>
      </w:r>
      <w:r>
        <w:rPr/>
        <w:t>瑄숦뼶⼲⥧䄪⨦睰頪呵䥦顓㩰捥ꥧ晾⻂捆싂䘫獾㤵轋┯쉎婕ꄴ썤⍫뽒爳燂略煱塤獢ꏂ뾩澣䥪平싂䕘挪轵歇颮懂䌸깴匷녊䥲杅슣㩁噌䝀</w:t>
      </w:r>
      <w:r>
        <w:rPr/>
        <w:t>Ⳃⴥ</w:t>
      </w:r>
      <w:r>
        <w:rPr/>
        <w:t>㌭杓㪱䝐㘣湴䐯뭂参灦灮쵴⑋煌六睘戦䱈䟂㇂睕쌤ꥳ塟兦싂畾ꎣ淍摡</w:t>
      </w:r>
      <w:r>
        <w:rPr/>
        <w:t>ⱳⱓ</w:t>
      </w:r>
      <w:r>
        <w:rPr/>
        <w:t>噌䩵挰⥌坣䘹㢩硓栰䝺辣㦱塕䍱䅂穡砻⩤佸晚싂ꇍ㌪㟍涮䝎䜵摣䳂츮电㵡揂딲쵫꥾彵申樨숰숬ㅘ슩㭱䣃䍥쉁㒱狂辩</w:t>
      </w:r>
      <w:r>
        <w:rPr/>
        <w:t>⠫</w:t>
      </w:r>
      <w:r>
        <w:rPr/>
        <w:t>犣亿㭇慸䕏꥾頸劻潤쉥桳厘㌸☺漺촽⼫슬⒬え싂壂敕坈埂兩췂쉘恮㜺㝒ꍴ䔤椫▩啴싂껂⭎埂갫㛂ꥺ吲侩쉣</w:t>
      </w:r>
      <w:r>
        <w:rPr/>
        <w:t>ꕱ</w:t>
      </w:r>
      <w:r>
        <w:rPr/>
        <w:t>煌㴪唽䥕晈獄</w:t>
      </w:r>
      <w:r>
        <w:rPr/>
        <w:t>꥓</w:t>
      </w:r>
      <w:r>
        <w:rPr/>
        <w:t>⠱</w:t>
      </w:r>
      <w:r>
        <w:rPr/>
        <w:t>슩癳숤侩奬愨挶⸵迂⬮숹숸떱㡧쉧杗숮싂偭瘹奚噴匥柂瑎</w:t>
      </w:r>
      <w:r>
        <w:rPr/>
        <w:t>ꤲ</w:t>
      </w:r>
      <w:r>
        <w:rPr/>
        <w:t>湬䔦䐱ꥦ㬹䐺䡊䠨㕌㌲⩑⚩㢥묱칔䉬噊슮</w:t>
      </w:r>
      <w:r>
        <w:rPr/>
        <w:t>⡘</w:t>
      </w:r>
      <w:r>
        <w:rPr/>
        <w:t>旂ㅨ䥖〪걢쵍焪쉯幬㐺睤竂彖㝡뭫㚮䥌禱칀伶䈰뾏䮿⩉쉬淎칈</w:t>
      </w:r>
      <w:r>
        <w:rPr/>
        <w:t>ꥃ</w:t>
      </w:r>
      <w:r>
        <w:rPr/>
        <w:t>䒩</w:t>
      </w:r>
      <w:r>
        <w:rPr/>
        <w:t>⠪</w:t>
      </w:r>
      <w:r>
        <w:rPr/>
        <w:t>㜳뮣쉃ꅶ⺡䡦뽺⭬쉚㝸噯坧㴱䵋晇⩂쉎㝡汸冩</w:t>
      </w:r>
      <w:r>
        <w:rPr/>
        <w:t>ꤣ</w:t>
      </w:r>
      <w:r>
        <w:rPr/>
        <w:t>勂琱婍頷惂呀䝈灦䕠㪿</w:t>
      </w:r>
      <w:r>
        <w:rPr/>
        <w:t>⠸</w:t>
      </w:r>
      <w:r>
        <w:rPr/>
        <w:t>瘤싂縴焺⤯⨦轡ꄷꍮ䠫䑄痂輫쉳甦칋䝹땚顩⥂</w:t>
      </w:r>
      <w:r>
        <w:rPr/>
        <w:t>ⳃ</w:t>
      </w:r>
      <w:r>
        <w:rPr/>
        <w:t>쉕繸㉱瑇橠䥊쉢懍瓂䴫㭚</w:t>
      </w:r>
      <w:r>
        <w:rPr/>
        <w:t>⡊</w:t>
      </w:r>
      <w:r>
        <w:rPr/>
        <w:t>칸猵偱쉗⻂离싂겣</w:t>
      </w:r>
      <w:r>
        <w:rPr/>
        <w:t>ꤤ</w:t>
      </w:r>
      <w:r>
        <w:rPr/>
        <w:t>충</w:t>
      </w:r>
      <w:r>
        <w:rPr/>
        <w:t>ꗎ</w:t>
      </w:r>
      <w:r>
        <w:rPr/>
        <w:t>䦿㡖窣吱䱕</w:t>
      </w:r>
      <w:r>
        <w:rPr/>
        <w:t>⡃</w:t>
      </w:r>
      <w:r>
        <w:rPr/>
        <w:t>塳Ⓜ㊥湯㬽⿎噍慾䑯汓⯂擂奢夨⩖</w:t>
      </w:r>
      <w:r>
        <w:rPr/>
        <w:t>ꤳ</w:t>
      </w:r>
      <w:r>
        <w:rPr/>
        <w:t>슩슻䩞䡦⩙㍡㉶睊坟㈴♌啂䩍䵰⨫硚⍑</w:t>
      </w:r>
      <w:r>
        <w:rPr/>
        <w:t>ⱎ</w:t>
      </w:r>
      <w:r>
        <w:rPr/>
        <w:t>ꍾ䇂ァ</w:t>
      </w:r>
      <w:r>
        <w:rPr/>
        <w:t>ⲥ</w:t>
      </w:r>
      <w:r>
        <w:rPr/>
        <w:t>㌩奌ヂ斿㉐곃杤⩰숪㝷怯欬䥉쉸碩䡘䞿⩟捀狂㕚滂晡捋䨨녒䳃䡩ꥹ뽵哂싂呴㮡痃伲䈬쉬然啬싂磂晃盂戵䡯乑晓牗橠矍䒣␷</w:t>
      </w:r>
      <w:r>
        <w:rPr/>
        <w:t>⡗</w:t>
      </w:r>
      <w:r>
        <w:rPr/>
        <w:t>慵琱呯쉪男獃</w:t>
      </w:r>
      <w:r>
        <w:rPr/>
        <w:t>ꕱ␰</w:t>
      </w:r>
      <w:r>
        <w:rPr/>
        <w:t>䫂啪쉠飂畎㯂숯乇㴳䵟쉰䱯㑳珎뭷⩈槂恐刺</w:t>
      </w:r>
      <w:r>
        <w:rPr/>
        <w:t>⡭</w:t>
      </w:r>
      <w:r>
        <w:rPr/>
        <w:t>亮啖䭊畃繫</w:t>
      </w:r>
      <w:r>
        <w:rPr/>
        <w:t>ꤣ</w:t>
      </w:r>
      <w:r>
        <w:rPr/>
        <w:t>썅놡璘䈫╾浬癴⹚칓刮</w:t>
      </w:r>
      <w:r>
        <w:rPr/>
        <w:t>ⴰ</w:t>
      </w:r>
      <w:r>
        <w:rPr/>
        <w:t>嚩㉯땂슿㈳京쉍㓂秂쉙슘䱀쉓슱畁参弊䕚漨䲏쉇忂顎憩憿敦㈮숺슣占쉍㙚㤰㕸撱⽸墮딽旂杰啘灘协쌸杪</w:t>
      </w:r>
      <w:r>
        <w:rPr/>
        <w:t>Ȿ</w:t>
      </w:r>
      <w:r>
        <w:rPr/>
        <w:t>憩㭊쉥猲伨</w:t>
      </w:r>
      <w:r>
        <w:rPr/>
        <w:t>ꤥ</w:t>
      </w:r>
      <w:r>
        <w:rPr/>
        <w:t>礣䑸ㅱ⬻⥕ⸯう積䩺䐳쉫乒쏂겘䱣姃椻穞싂╨뭊╓敨쉈玣</w:t>
      </w:r>
      <w:r>
        <w:rPr/>
        <w:t>ꖵ</w:t>
      </w:r>
      <w:r>
        <w:rPr/>
        <w:t>毂䝷䟂⎿쉑婶㩯뽒损㩫㝫</w:t>
      </w:r>
      <w:r>
        <w:rPr/>
        <w:t>ꔰ</w:t>
      </w:r>
      <w:r>
        <w:rPr/>
        <w:t>㵠䕖♤칟悵ꇂ噦䥚땬⥖녁轱䴴䜺䑠䆏橄쉐剟</w:t>
      </w:r>
      <w:r>
        <w:rPr/>
        <w:t>Ȿ⩙</w:t>
      </w:r>
      <w:r>
        <w:rPr/>
        <w:t>㢡♎勂숮啃帽暵쉩쉍䯂㔲숴ꄵ洵☪䔰쉍썗䰫⌥殬ㅃ㶏璻㩏帲䑔歇哂䀺佈㕄쌭栶捦䒥搦湅浭獕樳⬲䥶무㭮囂皘䭫枩椶㵆桄癟㑀佖습淍㵉ꌱ猱游毂幄쉕⑨兺瘬剏깪琰깗⑷⩍炩⽏㆏</w:t>
      </w:r>
      <w:r>
        <w:rPr/>
        <w:t>ⰺ</w:t>
      </w:r>
      <w:r>
        <w:rPr/>
        <w:t>㕠☳䕑츮弫땁朷牚砯瑧㟂呍佧㘳欲獂偀숷╄頸汚幎䤭睎뭙⹄╂걭䵯䫂뭄祸ꄥ♶末싂繊㙨ㄺ䌣痂扗瑌慢믂痂㒬䷎㩏旍㡂烂潩段䉓䯂▮䬮㮵쉧㋃楾㜤ぐ䰭㤶</w:t>
      </w:r>
      <w:r>
        <w:rPr/>
        <w:t>ꖿ</w:t>
      </w:r>
      <w:r>
        <w:rPr/>
        <w:t>倴⹹姂싂猱橂晑煀䥇卄歡頪숲䅓숪䱺瘹䏂㶬嘥坬愰祟䰪徵</w:t>
      </w:r>
      <w:r>
        <w:rPr/>
        <w:t>ⴴ</w:t>
      </w:r>
      <w:r>
        <w:rPr/>
        <w:t>火䁏獺杗㥗⚩㔪埂䟂⹘춘⩅╾煬樨㦱⸷徬協숩䩩砸쵴祫潣夳⼫땴僂忎找湷畘琪栶䵋깴ꏂ숫䵨䭑ꎬ愮䴹㧂춱습坭</w:t>
      </w:r>
      <w:r>
        <w:rPr/>
        <w:t>ꖘ</w:t>
      </w:r>
      <w:r>
        <w:rPr/>
        <w:t>硇㝠杮旎㶬忂す㡋䒮㩳꥕깨囎禱䑾溥䍘樮桌埂偖쉋特縱塢縴焦䕹偠䟂</w:t>
      </w:r>
      <w:r>
        <w:rPr/>
        <w:t>ⵦ</w:t>
      </w:r>
      <w:r>
        <w:rPr/>
        <w:t>쉯㑣擂濂䡰䌷娸䊡䍕夲⨲呂␦긪绂⥮숦싂㩄䕘썏㇍仂田痂㘨ꇎ䛂숲女컂䧎煸ㄸ⨽㈺侬⪻⬭쉨㞘</w:t>
      </w:r>
      <w:r>
        <w:rPr/>
        <w:t>ꕺ</w:t>
      </w:r>
      <w:r>
        <w:rPr/>
        <w:t>䁳뽀顺㍚걕泂拂楹垩⾵</w:t>
      </w:r>
      <w:r>
        <w:rPr/>
        <w:t>ꥒ</w:t>
      </w:r>
      <w:r>
        <w:rPr/>
        <w:t>⽋橉썳恪懂</w:t>
      </w:r>
      <w:r>
        <w:rPr/>
        <w:t>ⵢ</w:t>
      </w:r>
      <w:r>
        <w:rPr/>
        <w:t>愬</w:t>
      </w:r>
      <w:r>
        <w:rPr/>
        <w:t>Ⳃ⹉</w:t>
      </w:r>
      <w:r>
        <w:rPr/>
        <w:t>痂杠穹橑匥㉄뭯숫깤剭匫輶煵⑷礬㵨嘪畸瀮䫂숵㬽圣䔻哂㝾</w:t>
      </w:r>
      <w:r>
        <w:rPr/>
        <w:t>ꦵ</w:t>
      </w:r>
      <w:r>
        <w:rPr/>
        <w:t>㏂搪ꌰ椳㨦㐥竂敁䙡䡙⩒爻뼲ꌶ特䜫숳싂橲㧂䁏椲ꥶ䋂䵫卣⑰䁵쉪╖牬썍</w:t>
      </w:r>
      <w:r>
        <w:rPr/>
        <w:t>⡗꤮</w:t>
      </w:r>
      <w:r>
        <w:rPr/>
        <w:t>뭘⹤ꇂ纡呭暩輤咏礬栫灕㦥婕塯繢穹楤卞磂䘤埍쉨婵㔹쉂쉲伲幰Ⓜ넷䈭㩤껂䍃畋</w:t>
      </w:r>
      <w:r>
        <w:rPr/>
        <w:t>ꤽ</w:t>
      </w:r>
      <w:r>
        <w:rPr/>
        <w:t>㏂淂䥧ぃ칈쉓㡣쉦숊ꍍ佚䂻⪵磂祠䵨輸딷攰</w:t>
      </w:r>
      <w:r>
        <w:rPr/>
        <w:t>ꥒ</w:t>
      </w:r>
      <w:r>
        <w:rPr/>
        <w:t>䑚䴺汑⩇Ⓜ㗂슱쉡獋樦</w:t>
      </w:r>
      <w:r>
        <w:rPr/>
        <w:t>ⴴ</w:t>
      </w:r>
      <w:r>
        <w:rPr/>
        <w:t>촯</w:t>
      </w:r>
      <w:r>
        <w:rPr/>
        <w:t>ⲩ</w:t>
      </w:r>
      <w:r>
        <w:rPr/>
        <w:t>썮摁抱瑐硥땢瑑떮⾣㉟汃潣潾䕨쉬쌨琹㖏⽮洩僂䟂婧쉡</w:t>
      </w:r>
      <w:r>
        <w:rPr/>
        <w:t>ꕈ</w:t>
      </w:r>
      <w:r>
        <w:rPr/>
        <w:t>쏂쉡稬彖⚬갮竂喿䀫㕕䘹元ま潰䝶婷〈吶㗂쉍싂歟䦥</w:t>
      </w:r>
      <w:r>
        <w:rPr/>
        <w:t>ꦘ</w:t>
      </w:r>
      <w:r>
        <w:rPr/>
        <w:t>杞숬쉈숶梩䍖⿂쎏㛂㶩恱弴橲䨪䥬뮵墡㬩女ㅬ㔭硂싎䔲⻂䔻쉃刳⤪䐫䭉涻妬轶땎쎮ꥷ䅹</w:t>
      </w:r>
      <w:r>
        <w:rPr/>
        <w:t>ꥍ</w:t>
      </w:r>
      <w:r>
        <w:rPr/>
        <w:t>橞砬썓쵵磃녂뽶숷⭶湳幑⩺䭘㵘時ꥹ嗍浕扩煪䡷싂ꅒ癱磂敋쉙⥁</w:t>
      </w:r>
      <w:r>
        <w:rPr/>
        <w:t>ꕏ</w:t>
      </w:r>
      <w:r>
        <w:rPr/>
        <w:t>特顥쌵湋䰰乁ㅆ䱫숪杉䗂浴숻</w:t>
      </w:r>
      <w:r>
        <w:rPr/>
        <w:t>Ȿ</w:t>
      </w:r>
      <w:r>
        <w:rPr/>
        <w:t>䉘컍㠵촻垘䄨轠⩌㌰故㦿殮椵쉙㎻愲㫂꥖췂쉇敕䩣걆牀ꅚ㊘⩃䶏⨭楇╣⎣䐫轺⮩福䉀䝉⭸䝓뼸枱辿楀瀭㭸婓硕矎煭顥㥚㉗␶칚顬埂㐦㍰㌤겿杤埂㠪榵㡷洤幬녯瑔父⏂塡쉧쉆</w:t>
      </w:r>
      <w:r>
        <w:rPr/>
        <w:t>ⵑ</w:t>
      </w:r>
      <w:r>
        <w:rPr/>
        <w:t>狂瓂숽쉬䌦쉟囂迂潫恁権숻</w:t>
      </w:r>
      <w:r>
        <w:rPr/>
        <w:t>ꗎ</w:t>
      </w:r>
      <w:r>
        <w:rPr/>
        <w:t>偅畞济숣䘱㍘繐䍘</w:t>
      </w:r>
      <w:r>
        <w:rPr/>
        <w:t>ⱉ</w:t>
      </w:r>
      <w:r>
        <w:rPr/>
        <w:t>吨梣숩桉</w:t>
      </w:r>
      <w:r>
        <w:rPr/>
        <w:t>⡟</w:t>
      </w:r>
      <w:r>
        <w:rPr/>
        <w:t>辩</w:t>
      </w:r>
      <w:r>
        <w:rPr/>
        <w:t>ꤺ</w:t>
      </w:r>
      <w:r>
        <w:rPr/>
        <w:t>땕쉧顑춮穩䤣嘱器쉰㐴澱녎껃橐䕖ꍰ严㛍頳싎桓忂纩勂㴤⎣澻㜻䭠䅤灺뼣컂╇畹⵫䘽ず橆砹</w:t>
      </w:r>
      <w:r>
        <w:rPr/>
        <w:t>ꤽ꧂</w:t>
      </w:r>
      <w:r>
        <w:rPr/>
        <w:t>䰫其冘쉣䝒案</w:t>
      </w:r>
      <w:r>
        <w:rPr/>
        <w:t>ⴰ</w:t>
      </w:r>
      <w:r>
        <w:rPr/>
        <w:t>㝁⨳磂头⫂쉐湴⌫쉈쌪㙚頱瑣犵圪쉕䁂㓂⩍ꍤ싂␯뭥幘䑶嘬쉚╯</w:t>
      </w:r>
      <w:r>
        <w:rPr/>
        <w:t>ⷎ⍺</w:t>
      </w:r>
      <w:r>
        <w:rPr/>
        <w:t>颣쉰⨩☷塹䈬䄷琺渦싂츥쌫⽞㪩畾癰츪澮墣숳䑰恣湋⸹怯쵌ㆣ䐱唷弽쉩㧂琺故䉧⛍걨숬ㆮꥫ깡슮⥐싂쏍夰珍獏挫儰㑈剨깁⯂䵶壂♭伥쉌晚犩㩙區숳唤쉦愳婶ㄹ乀並抱⵲弪晭⽊冻潴瑧⍌䅊稳</w:t>
      </w:r>
      <w:r>
        <w:rPr/>
        <w:t>ꥃ</w:t>
      </w:r>
      <w:r>
        <w:rPr/>
        <w:t>싂璩乵復ꅤ쉁㝟숫低䔭奶㕪⦮䘪㙾ㄮ㙹汋</w:t>
      </w:r>
      <w:r>
        <w:rPr/>
        <w:t>⢩</w:t>
      </w:r>
      <w:r>
        <w:rPr/>
        <w:t>䦣㋃뿂狂</w:t>
      </w:r>
      <w:r>
        <w:rPr/>
        <w:t>Ⳃ</w:t>
      </w:r>
      <w:r>
        <w:rPr/>
        <w:t>䡪湆偒썷⌨啣㉨뭣쉑堭奾</w:t>
      </w:r>
      <w:r>
        <w:rPr/>
        <w:t>ꦻꔪ</w:t>
      </w:r>
      <w:r>
        <w:rPr/>
        <w:t>䵪뼪卲䕓垏땐皮猯櫂牬牐灴狂䰫搬⶘뽔咱촵䉆剮嚩㪿秂㙊칃ꅳ⛃ㅁ긭㥎㙟걹┵쉑ꅸ慃㐮先숶中猬䳃싂</w:t>
      </w:r>
      <w:r>
        <w:rPr/>
        <w:t>ⶣ</w:t>
      </w:r>
      <w:r>
        <w:rPr/>
        <w:t>竂呡쉑墿杂컂励瘊ꥳ⍳</w:t>
      </w:r>
      <w:r>
        <w:rPr/>
        <w:t>ꥍ</w:t>
      </w:r>
      <w:r>
        <w:rPr/>
        <w:t>䄩刯漤䰲⥵繱智䘷</w:t>
      </w:r>
      <w:r>
        <w:rPr/>
        <w:t>⡋</w:t>
      </w:r>
      <w:r>
        <w:rPr/>
        <w:t>娫桶쉇幖녘⍦쉦䝪婕㊩乑㓂싂뼸䓂坐쉣쌱焩穔皿䭑埂昹</w:t>
      </w:r>
      <w:r>
        <w:rPr/>
        <w:t>⡀</w:t>
      </w:r>
      <w:r>
        <w:rPr/>
        <w:t>㑞噘ꇂ浺䅐汤갶츷奖㉑쉡⹵㉈慹╢獀㮏橾祀坁</w:t>
      </w:r>
      <w:r>
        <w:rPr/>
        <w:t>ⱒ</w:t>
      </w:r>
      <w:r>
        <w:rPr/>
        <w:t>쉧浉슣⍀橲䶻し㚣佗べ橇쉠久佂썓溏䫂⹳㈯从쉩⸷묬╤ꥡ┻ꅶ擂牴ㅸ⮩啊⾥䧂条媮䓂쉗癅楋唤숷꥚琮딸盂㘻て悏乪堣칗浩쉄禩扩乱倫녋</w:t>
      </w:r>
      <w:r>
        <w:rPr/>
        <w:t>Ⱬ</w:t>
      </w:r>
      <w:r>
        <w:rPr/>
        <w:t>ꤰ</w:t>
      </w:r>
      <w:r>
        <w:rPr/>
        <w:t>儴ぴ</w:t>
      </w:r>
      <w:r>
        <w:rPr/>
        <w:t>ⴣ</w:t>
      </w:r>
      <w:r>
        <w:rPr/>
        <w:t>硈녦䠹息轧䵈搰し</w:t>
      </w:r>
      <w:r>
        <w:rPr/>
        <w:t>ⴹ</w:t>
      </w:r>
      <w:r>
        <w:rPr/>
        <w:t>汒癒倳숷噬体㚘倰</w:t>
      </w:r>
      <w:r>
        <w:rPr/>
        <w:t>ꕀ</w:t>
      </w:r>
      <w:r>
        <w:rPr/>
        <w:t>슘㡆皡</w:t>
      </w:r>
      <w:r>
        <w:rPr/>
        <w:t>⠪</w:t>
      </w:r>
      <w:r>
        <w:rPr/>
        <w:t>䠷㔫偦㶻</w:t>
      </w:r>
      <w:r>
        <w:rPr/>
        <w:t>ⴲ</w:t>
      </w:r>
      <w:r>
        <w:rPr/>
        <w:t>ㅲ帷匶懂</w:t>
      </w:r>
      <w:r>
        <w:rPr/>
        <w:t>ꕉ</w:t>
      </w:r>
      <w:r>
        <w:rPr/>
        <w:t>침╃</w:t>
      </w:r>
      <w:r>
        <w:rPr/>
        <w:t>⠪</w:t>
      </w:r>
      <w:r>
        <w:rPr/>
        <w:t>圯異숹㦘썯婘䷂䡞껂쉺쵸䨷</w:t>
      </w:r>
      <w:r>
        <w:rPr/>
        <w:t>ꕣꕁ♹⵭</w:t>
      </w:r>
      <w:r>
        <w:rPr/>
        <w:t>硅䅅⦏</w:t>
      </w:r>
      <w:r>
        <w:rPr/>
        <w:t>ꤱ</w:t>
      </w:r>
      <w:r>
        <w:rPr/>
        <w:t>榣娹㥒捎</w:t>
      </w:r>
      <w:r>
        <w:rPr/>
        <w:t>ꕚ</w:t>
      </w:r>
      <w:r>
        <w:rPr/>
        <w:t>兩敌딫坷㟂湋磂悿瑾슥敘</w:t>
      </w:r>
      <w:r>
        <w:rPr/>
        <w:t>⡕</w:t>
      </w:r>
      <w:r>
        <w:rPr/>
        <w:t>㉳剁싂썂顓昬䑸晐뇃塠繢枵㉐彈⹮灌⑋䕂슱摘乚汨</w:t>
      </w:r>
      <w:r>
        <w:rPr/>
        <w:t>Ⲭ</w:t>
      </w:r>
      <w:r>
        <w:rPr/>
        <w:t>녃딤㗂徏䇂⬪䱐㕵坭䐦䘹劬뽓助䌲圩つ橱愩瘪瑎딣ꥬぢ婌䯃啺⽵烂毂硪⵩ꅂ</w:t>
      </w:r>
      <w:r>
        <w:rPr/>
        <w:t>꧃</w:t>
      </w:r>
      <w:r>
        <w:rPr/>
        <w:t>戮ꅴ哂沱촪祟싂灦䛂绂穳쉑〨朷撮偅⪩쉄㠩䩡炣梩䙟摮ㅊ梡쉬☥呩幗⿂ꍯ睒⥊걦⬻倶欴擂幱♦뇂偧兒㛂쉗歖㠦╍攵壎曂䱁㥦⽗幬숪㘱䱊䉓穯넳䈮년烂</w:t>
      </w:r>
      <w:r>
        <w:rPr/>
        <w:t>ꕐ</w:t>
      </w:r>
      <w:r>
        <w:rPr/>
        <w:t>湵</w:t>
      </w:r>
      <w:r>
        <w:rPr/>
        <w:t>ꤪ</w:t>
      </w:r>
      <w:r>
        <w:rPr/>
        <w:t>슩①傏긭ㅭ爩㛂땩⒥呉琮嚱숹癩⮏礹烂夲㉖</w:t>
      </w:r>
      <w:r>
        <w:rPr/>
        <w:t>ꦥ</w:t>
      </w:r>
      <w:r>
        <w:rPr/>
        <w:t>睶</w:t>
      </w:r>
      <w:r>
        <w:rPr/>
        <w:t>ꤪ⸰</w:t>
      </w:r>
      <w:r>
        <w:rPr/>
        <w:t>幅怴㐵쉣玡㩳</w:t>
      </w:r>
      <w:r>
        <w:rPr/>
        <w:t>ⶮ⭁</w:t>
      </w:r>
      <w:r>
        <w:rPr/>
        <w:t>懂幮〭撬쉲쉂㝘</w:t>
      </w:r>
      <w:r>
        <w:rPr/>
        <w:t>ꥀ</w:t>
      </w:r>
      <w:r>
        <w:rPr/>
        <w:t>恁싂⪣㍴沵㢥㍩憻漫숯幞䊻绂勃갲ㅍ疩橍恑㕩横㎩潏輩쉥㭇椲</w:t>
      </w:r>
      <w:r>
        <w:rPr/>
        <w:t>ꤶ</w:t>
      </w:r>
      <w:r>
        <w:rPr/>
        <w:t>顩嗂槍쉁則</w:t>
      </w:r>
      <w:r>
        <w:rPr/>
        <w:t>⡶</w:t>
      </w:r>
      <w:r>
        <w:rPr/>
        <w:t>冩䢮믂㡟㈪뭗繟♪䷂洪彣冏厬嘸䩗拍桍嚡</w:t>
      </w:r>
      <w:r>
        <w:rPr/>
        <w:t>ⷂ</w:t>
      </w:r>
      <w:r>
        <w:rPr/>
        <w:t>䌽潩怷썱僎쉂숺杦㭒潹䗂洸⍯敊䵚⪏灪呴塘컂碻䁡⯂쉁㕱祡숲쉞临⍫临⽬樻싂琥猵橗쉑噣睈딯恉</w:t>
      </w:r>
      <w:r>
        <w:rPr/>
        <w:t>⡶</w:t>
      </w:r>
      <w:r>
        <w:rPr/>
        <w:t>쉄쉔䋂◂㕰⨪촷匯䵃彾㭴䅗祌긵</w:t>
      </w:r>
      <w:r>
        <w:rPr/>
        <w:t>⣍</w:t>
      </w:r>
      <w:r>
        <w:rPr/>
        <w:t>海</w:t>
      </w:r>
      <w:r>
        <w:rPr/>
        <w:t>ꗂ</w:t>
      </w:r>
      <w:r>
        <w:rPr/>
        <w:t>뼦숣䍵䀯㌦垡㥄갩㡅轕캬㡞湢橡頥怶㴣뽩挮䭊ꥠ걅▩帥㥀䕗爬䭒ㅘ䕬</w:t>
      </w:r>
      <w:r>
        <w:rPr/>
        <w:t>ꔷ╢</w:t>
      </w:r>
      <w:r>
        <w:rPr/>
        <w:t>숽畂曂绂䁓⍗ヂ쉕</w:t>
      </w:r>
      <w:r>
        <w:rPr/>
        <w:t>ⴊ</w:t>
      </w:r>
      <w:r>
        <w:rPr/>
        <w:t>䡠湧䉞眬䬱横涵썐싂</w:t>
      </w:r>
      <w:r>
        <w:rPr/>
        <w:t>ꥃ</w:t>
      </w:r>
      <w:r>
        <w:rPr/>
        <w:t>㙚䄲숱浪堶䄶庿㣃䨤ꎡ싂</w:t>
      </w:r>
      <w:r>
        <w:rPr/>
        <w:t>ⰲ</w:t>
      </w:r>
      <w:r>
        <w:rPr/>
        <w:t>䍘䜹䟂</w:t>
      </w:r>
      <w:r>
        <w:rPr/>
        <w:t>⡣</w:t>
      </w:r>
      <w:r>
        <w:rPr/>
        <w:t>併䅓挽⤰ꎱ쵯用숮쉏㎏⫂摩㑱佱轤礽ㅄ⵸癳</w:t>
      </w:r>
      <w:r>
        <w:rPr/>
        <w:t>ꕏ</w:t>
      </w:r>
      <w:r>
        <w:rPr/>
        <w:t>氭䱧㖵</w:t>
      </w:r>
      <w:r>
        <w:rPr/>
        <w:t>ꥂꥉ</w:t>
      </w:r>
      <w:r>
        <w:rPr/>
        <w:t>稯稷㜱㇂숪顸㐣幭欷ꥩ⪡쉄潴浖싂놏⮻슩兺繘慁견ꌽꆿ㠸慪⍾幢㘪⩸㍭䝍殮㎮◍⒩䁅䴽祃䱣廂䦩㵋繉ꇂ곍</w:t>
      </w:r>
      <w:r>
        <w:rPr/>
        <w:t>⢩</w:t>
      </w:r>
      <w:r>
        <w:rPr/>
        <w:t>䥐걞倻瑨</w:t>
      </w:r>
      <w:r>
        <w:rPr/>
        <w:t>⠻</w:t>
      </w:r>
      <w:r>
        <w:rPr/>
        <w:t>㫂挬䷂顟싃檬싂㡤┯亥⩡汱촯卑儵畄㥷恨쉈水䁭椭꺬쏍番</w:t>
      </w:r>
      <w:r>
        <w:rPr/>
        <w:t>ꗎ</w:t>
      </w:r>
      <w:r>
        <w:rPr/>
        <w:t>䡐ꄭ㙏츨㛂쵊瑬珂䍸䯂穂☱搴幈温㛂顕䍗榏婘</w:t>
      </w:r>
      <w:r>
        <w:rPr/>
        <w:t>ⲱ</w:t>
      </w:r>
      <w:r>
        <w:rPr/>
        <w:t>쉘㏂䰻촪땊㴭쉡㶩䕎</w:t>
      </w:r>
      <w:r>
        <w:rPr/>
        <w:t>꧂ꕧ</w:t>
      </w:r>
      <w:r>
        <w:rPr/>
        <w:t>㭊頬㉌洫쉭뭞숶穆佷쉺㕙⽁㛂슿쌪╰넦痂煄㡰愮擂䭎獃⤴畳깱ꍇ㘶䶮䵁绂䞩㨮쉺坂顑歞쉃颩䱏숶旃牆┷捁␦稪傘夹㤹昣㩘䩥顕㩄呞ㅬ亻쉩慇䖘犱〪⽎䰸地뭄䅖걷숯䗂䟂노㔯ꅙ숽</w:t>
      </w:r>
      <w:r>
        <w:rPr/>
        <w:t>⡏</w:t>
      </w:r>
      <w:r>
        <w:rPr/>
        <w:t>䒱ㄮ⦬䝋녒㑟묻쉙곂汄祊⹊勂㎻䵊楧旂姂슥♗㝠䁉眶瀪</w:t>
      </w:r>
      <w:r>
        <w:rPr/>
        <w:t>꧂</w:t>
      </w:r>
      <w:r>
        <w:rPr/>
        <w:t>繡년瑚⬻䳂呹</w:t>
      </w:r>
      <w:r>
        <w:rPr/>
        <w:t>ⵦ</w:t>
      </w:r>
      <w:r>
        <w:rPr/>
        <w:t>ꅇ㍠뿂땓쉡ㅍ</w:t>
      </w:r>
      <w:r>
        <w:rPr/>
        <w:t>ꔶ⹴</w:t>
      </w:r>
      <w:r>
        <w:rPr/>
        <w:t>䙯啃祢睐⨦顂䭑廂䄭쉃秂쉇⑨番쉙疩株瑷轭⹓弻⌻䗎슩忎朷㩯␺</w:t>
      </w:r>
      <w:r>
        <w:rPr/>
        <w:t>ꔰ</w:t>
      </w:r>
      <w:r>
        <w:rPr/>
        <w:t>䨩䍱䀰㉔湮쉳䡴師㮵ㅔꥠ泂员景瘥싃䨪唭ꥱ擂쉦㐵啶硒恪飂ㄺ䠪攤䳂彅橸뽘걤嘬飂夵欲갰䌥歬癫轁䱘깊垥쉊兂쉶弤剗숰䡑䩅呃</w:t>
      </w:r>
      <w:r>
        <w:rPr/>
        <w:t>ⱬ</w:t>
      </w:r>
      <w:r>
        <w:rPr/>
        <w:t>洫쉰䙥슬⚥ꍦ⽔䠴⹤㵏畾楍䥱睭╙뭪⑏斬䞱䍘猶猤뾮䗍쉗곂䉄䁒慡睷䡍</w:t>
      </w:r>
      <w:r>
        <w:rPr/>
        <w:t>ꕠ</w:t>
      </w:r>
      <w:r>
        <w:rPr/>
        <w:t>믎啶쵎唺쉍ꌶ䈲ꥲ춻</w:t>
      </w:r>
      <w:r>
        <w:rPr/>
        <w:t>Ⱚ┦</w:t>
      </w:r>
      <w:r>
        <w:rPr/>
        <w:t>숲⬫땎⸵딫ꇂ頺㙕쵖剕僂⤰ꏂ洺汇⩳唷ㅶ⬳塳塸㯂硗㯎</w:t>
      </w:r>
      <w:r>
        <w:rPr/>
        <w:t>⠤</w:t>
      </w:r>
      <w:r>
        <w:rPr/>
        <w:t>櫂㢵䆱幄㘹燂걋ケ祱䖱搰捷䡮춵䌮㯃䂡轧楢쉍湟洰栩쵲녃燂ꏂ쉃⥳㥍㷂礦⾣劏슬彃佋⩨轷县䵟䍴㌰圪싃㧃걑쵬ㄬ睰癗堣ꄸ쉡㝔歏슣쉈凂⹋㌭珂쉰搦</w:t>
      </w:r>
      <w:r>
        <w:rPr/>
        <w:t>ⵏ</w:t>
      </w:r>
      <w:r>
        <w:rPr/>
        <w:t>㙀爺浢䉎쉌㩞稹䷂䶻䨯䙟ꍔ浨䡋묊兺滂檡꤮㵎⪵單升쵄슥䂬澣싂橕村㞬칙噦廂쉡쉃佩䛂⏂</w:t>
      </w:r>
      <w:r>
        <w:rPr/>
        <w:t>ⵦ</w:t>
      </w:r>
      <w:r>
        <w:rPr/>
        <w:t>䰨硣盂ꥹ</w:t>
      </w:r>
      <w:r>
        <w:rPr/>
        <w:t>⠷</w:t>
      </w:r>
      <w:r>
        <w:rPr/>
        <w:t>旂</w:t>
      </w:r>
      <w:r>
        <w:rPr/>
        <w:t>ⵔ</w:t>
      </w:r>
      <w:r>
        <w:rPr/>
        <w:t>矂㥕祙</w:t>
      </w:r>
      <w:r>
        <w:rPr/>
        <w:t>ⵚ</w:t>
      </w:r>
      <w:r>
        <w:rPr/>
        <w:t>椲䠽⤪걀䘣딸䑅쉊煴剏橧䎻ꏂ㐥戺挶</w:t>
      </w:r>
      <w:r>
        <w:rPr/>
        <w:t>⣂</w:t>
      </w:r>
      <w:r>
        <w:rPr/>
        <w:t>땮쉃㵥幂㜩砯圻徿뗂⍕넬㏃쉘啮塕㥣砷㵳妵嫂氪䈷䥤걐噖浬䧂嘦㙁乢숤⩙ꍴ㑧恵愬䍸䵡숷灰ꇂ</w:t>
      </w:r>
      <w:r>
        <w:rPr/>
        <w:t>ⲩ</w:t>
      </w:r>
      <w:r>
        <w:rPr/>
        <w:t>桺䍺䠲⩸⭏칩啹湇</w:t>
      </w:r>
      <w:r>
        <w:rPr/>
        <w:t>ꔯ</w:t>
      </w:r>
      <w:r>
        <w:rPr/>
        <w:t>쉟춻繃꺡䍅㧂㵶丱繗쉋佹㉱㴺䕁䑲ꅐ䖱</w:t>
      </w:r>
      <w:r>
        <w:rPr/>
        <w:t>ꦬ</w:t>
      </w:r>
      <w:r>
        <w:rPr/>
        <w:t>慁匪猺㡬깒砽桳촥땕旂㩸㵊⽙䨭剰猶슩╦轖䱸弮刴㭱쉒㙦晍僎穡䌹䬬幭䏍盂癲碱彾先⹱㤮</w:t>
      </w:r>
      <w:r>
        <w:rPr/>
        <w:t>ꕊ</w:t>
      </w:r>
      <w:r>
        <w:rPr/>
        <w:t>䥂怳繋焭츯</w:t>
      </w:r>
      <w:r>
        <w:rPr/>
        <w:t>ꤪ</w:t>
      </w:r>
      <w:r>
        <w:rPr/>
        <w:t>㬯넲뽮婒</w:t>
      </w:r>
      <w:r>
        <w:rPr/>
        <w:t>ⱃ</w:t>
      </w:r>
      <w:r>
        <w:rPr/>
        <w:t>偃䝹䩦橘䁃컂⥐䬦䐥㉉嘥稴欳煗䝦奺祀癑楬겮㶩슱桖偗ꆬ㕡⨰刪穣쉓䈵晊ꍒ呙䬱뼥な啓搱换倸␥숵浠橃硇⚡䲬䭅딦迎뗂灧穗◂瓂㤱⭣쉡쎡┣䜴䀵㩪稤穕㫂橧⨲䈬䨫ꍅⸯ㔺顰갥䲣긴摫</w:t>
      </w:r>
      <w:r>
        <w:rPr/>
        <w:t>ⵐ</w:t>
      </w:r>
      <w:r>
        <w:rPr/>
        <w:t>戣㜰䐽긴便⼱升䰦揍⑨⥹盃瓂潩䍧숸楥朵㊬뭢쉩悬숵彍坍ㄲꄥ쉃旂䩵췂뽷妵晚⭴稸涥単쉲䑖䤵슮┦♎瞬佩뭎䕋皻当⩐䙃䒬瑍收楰싂䍎숬싂ꥫ欵嗃杲</w:t>
      </w:r>
      <w:r>
        <w:rPr/>
        <w:t>꧃</w:t>
      </w:r>
      <w:r>
        <w:rPr/>
        <w:t>⠻</w:t>
      </w:r>
      <w:r>
        <w:rPr/>
        <w:t>ⶮ</w:t>
      </w:r>
      <w:r>
        <w:rPr/>
        <w:t>摮掘</w:t>
      </w:r>
      <w:r>
        <w:rPr/>
        <w:t>ⲣ</w:t>
      </w:r>
      <w:r>
        <w:rPr/>
        <w:t>숺杇㬽恃匶䕇싂⍺㘪确ꍭ硨桔顏怹哂⩊㬽숯㭴碬甭</w:t>
      </w:r>
      <w:r>
        <w:rPr/>
        <w:t>⡄␪</w:t>
      </w:r>
      <w:r>
        <w:rPr/>
        <w:t>呭䅭뗂깣挺啨㔦숤⼴仂⴩쉀㣂侩䆿숭숥じ敍捧毂恚䍬歏穴扉燂䷂呶㵳偾獰呮슬硭㗂㠹㝙䰪汭彇奦뽴ꥹ縤晎㘤쉵숵</w:t>
      </w:r>
      <w:r>
        <w:rPr/>
        <w:t>꧃</w:t>
      </w:r>
      <w:r>
        <w:rPr/>
        <w:t>偒⧂쉈☴䑫䪘殩潌牾獰⦩⫎轪쉴䎮䁊繕㕰㣍獅潞⼪當숺啹쉶䬬㡮潴猹灙怰媣뽓썒䕕䍴托璩숴㙐牞公吳䱮摩⛎輴갭洹칪㕟㈳〺轨⩦䵪彃效曎쉆天婂睒</w:t>
      </w:r>
      <w:r>
        <w:rPr/>
        <w:t>ꦣ</w:t>
      </w:r>
      <w:r>
        <w:rPr/>
        <w:t>쉮䕘꺿▩츮갽桖㦻ꍦ㩊⽤究ㆡ䥢㍂杸⥚穾甸戶悥䛍♈炏瑌䏂喬戳䱟쉋䥗卸䱫</w:t>
      </w:r>
      <w:r>
        <w:rPr/>
        <w:t>꥟</w:t>
      </w:r>
      <w:r>
        <w:rPr/>
        <w:t>乫</w:t>
      </w:r>
      <w:r>
        <w:rPr/>
        <w:t>⠨</w:t>
      </w:r>
      <w:r>
        <w:rPr/>
        <w:t>㵅㩃縻氳獮䜥숹䀭婞㴣</w:t>
      </w:r>
      <w:r>
        <w:rPr/>
        <w:t>ⱟ</w:t>
      </w:r>
      <w:r>
        <w:rPr/>
        <w:t>ꍤ㌷䌊⥅㈫百⩙䅏㨦㗂慷潭斬坯</w:t>
      </w:r>
      <w:r>
        <w:rPr/>
        <w:t>ꤰꤨ</w:t>
      </w:r>
      <w:r>
        <w:rPr/>
        <w:t>畑⌫剅䟂洫ꏍ땬㒻ꄶ꤮敶㤫쉎♫쉭横烂䕚Ⓜ竂⑌┤䳂玮縵悵⩳㙉</w:t>
      </w:r>
      <w:r>
        <w:rPr/>
        <w:t>ꖩ</w:t>
      </w:r>
      <w:r>
        <w:rPr/>
        <w:t>灮帳ㅾ縭㜨噬懂뽓䛎廂祉煉梩㕏♀</w:t>
      </w:r>
      <w:r>
        <w:rPr/>
        <w:t>Ⱟ</w:t>
      </w:r>
      <w:r>
        <w:rPr/>
        <w:t>䨬㟂䭱䕞嘯廍</w:t>
      </w:r>
      <w:r>
        <w:rPr/>
        <w:t>⡱</w:t>
      </w:r>
      <w:r>
        <w:rPr/>
        <w:t>琰睇䉔纏硶澬呄䵁瀻</w:t>
      </w:r>
      <w:r>
        <w:rPr/>
        <w:t>ꤸ</w:t>
      </w:r>
      <w:r>
        <w:rPr/>
        <w:t>摶⻂싂캻佋圶健▵扄䠵潖ꏎ䡳⦩嫂춥港⨲싍塕犵䈵䍾䵫㌶⭠檡嗂㤥╈㉗숯橱縦䍶싃灒ꅨ䝦⯂㈬㡗愨⨭䔩ꆬ⑴硠卞</w:t>
      </w:r>
      <w:r>
        <w:rPr/>
        <w:t>⡳</w:t>
      </w:r>
      <w:r>
        <w:rPr/>
        <w:t>쉖녙帰慷쉨쉰쉺窱兲㕈祔恹墏</w:t>
      </w:r>
      <w:r>
        <w:rPr/>
        <w:t>ⲥ</w:t>
      </w:r>
      <w:r>
        <w:rPr/>
        <w:t>啑炘싂⽚쉤煳⪩杫奭橅习㬺眨潾숴橣</w:t>
      </w:r>
      <w:r>
        <w:rPr/>
        <w:t>ꕪ</w:t>
      </w:r>
      <w:r>
        <w:rPr/>
        <w:t>禩㚩⍔昮</w:t>
      </w:r>
      <w:r>
        <w:rPr/>
        <w:t>ⵙ</w:t>
      </w:r>
      <w:r>
        <w:rPr/>
        <w:t>㭮숷啉</w:t>
      </w:r>
      <w:r>
        <w:rPr/>
        <w:t>ⰻ</w:t>
      </w:r>
      <w:r>
        <w:rPr/>
        <w:t>匵怴</w:t>
      </w:r>
      <w:r>
        <w:rPr/>
        <w:t>ⷂ</w:t>
      </w:r>
      <w:r>
        <w:rPr/>
        <w:t>싎㙹⩢冡</w:t>
      </w:r>
      <w:r>
        <w:rPr/>
        <w:t>⡆</w:t>
      </w:r>
      <w:r>
        <w:rPr/>
        <w:t>슘⬮</w:t>
      </w:r>
      <w:r>
        <w:rPr/>
        <w:t>ꕉ</w:t>
      </w:r>
      <w:r>
        <w:rPr/>
        <w:t>쉷칥쉖塵种춥父睏꥾⻃</w:t>
      </w:r>
      <w:r>
        <w:rPr/>
        <w:t>꧍</w:t>
      </w:r>
      <w:r>
        <w:rPr/>
        <w:t>칣湍넶㇂䓂썟㙰兯꺻⧂圴婸匣</w:t>
      </w:r>
      <w:r>
        <w:rPr/>
        <w:t>ꥊ</w:t>
      </w:r>
      <w:r>
        <w:rPr/>
        <w:t>싎</w:t>
      </w:r>
      <w:r>
        <w:rPr/>
        <w:t>ⷂ</w:t>
      </w:r>
      <w:r>
        <w:rPr/>
        <w:t>쉍歸倻剶츳湎䑅</w:t>
      </w:r>
      <w:r>
        <w:rPr/>
        <w:t>ꤱ</w:t>
      </w:r>
      <w:r>
        <w:rPr/>
        <w:t>桺㜵싂弩갮⌸町䨶溡瑐厩쉌帳</w:t>
      </w:r>
      <w:r>
        <w:rPr/>
        <w:t>⠱</w:t>
      </w:r>
      <w:r>
        <w:rPr/>
        <w:t>쌶충⧂䶵㌷䵃㑆斏杊亵潆坋쉦䙙䡶炮⨹⸪쉞⽱縳⭡㩾♆飂䝂╙扞繨␩䅌ꆬ穭</w:t>
      </w:r>
      <w:r>
        <w:rPr/>
        <w:t>ꥄ</w:t>
      </w:r>
      <w:r>
        <w:rPr/>
        <w:t>뮵慃㙅捞帷㥂儬㉘㭢䭁䀶懂</w:t>
      </w:r>
      <w:r>
        <w:rPr/>
        <w:t>⡵</w:t>
      </w:r>
      <w:r>
        <w:rPr/>
        <w:t>剮</w:t>
      </w:r>
      <w:r>
        <w:rPr/>
        <w:t>Ɑ</w:t>
      </w:r>
      <w:r>
        <w:rPr/>
        <w:t>㩡祈牳▮♧澣捴쉒䁃䭕쉮䩸쌳潇</w:t>
      </w:r>
      <w:r>
        <w:rPr/>
        <w:t>ꖩ</w:t>
      </w:r>
      <w:r>
        <w:rPr/>
        <w:t>㈲슡⬨盂炬摴彐顾祍쉾儸쎬啞䥑甪䘩支搴獥杚顒洲䁓䢣䁌촫挥扱䤦穀㷂슿⨫喥禩塰页녳␣⩧ꄥ⩎硤灕촽㑃吩Ⓜ㵘乯㬻슬쉲扗쉓临僂䕐㘩来⵾</w:t>
      </w:r>
      <w:r>
        <w:rPr/>
        <w:t>꧂</w:t>
      </w:r>
      <w:r>
        <w:rPr/>
        <w:t>〲념䦱彞쏂瑇뼱슱</w:t>
      </w:r>
      <w:r>
        <w:rPr/>
        <w:t>ⴭ</w:t>
      </w:r>
      <w:r>
        <w:rPr/>
        <w:t>넽摂琷⑋婑쉎勎捺瑉栽쵆㍌㛂㌸쌸㝹輴恖厱숯癓〬</w:t>
      </w:r>
      <w:r>
        <w:rPr/>
        <w:t>⡸</w:t>
      </w:r>
      <w:r>
        <w:rPr/>
        <w:t>癋쵁땱瀯婙姂夦敡秂偺䝙睕㝗浨揂櫂倰硁汘扌梬㜥⚡⻎汘啙♩縤⸦䭫⨳㛂傩♰瑮⹘␮稰ㄩ긪砷睥䝀猬磎㡀䕒䝓䈮⍺改噎顰壂㩾</w:t>
      </w:r>
      <w:r>
        <w:rPr/>
        <w:t>ⰰ</w:t>
      </w:r>
      <w:r>
        <w:rPr/>
        <w:t>椺╰땷㭶쉊숻</w:t>
      </w:r>
      <w:r>
        <w:rPr/>
        <w:t>ⵑ</w:t>
      </w:r>
      <w:r>
        <w:rPr/>
        <w:t>癤숬㑹䥢皣⨯슣煷梏溿敐䭮噹搭㯂깦㭌⦵습摴䅔楊偌祑ㅂ䰺暡歲䜭뇍⛂晱䅱䁉卒쏍⛂䐺娨䕣</w:t>
      </w:r>
      <w:r>
        <w:rPr/>
        <w:t>⡅</w:t>
      </w:r>
      <w:r>
        <w:rPr/>
        <w:t>깏㠲㑂⑥浰喵</w:t>
      </w:r>
      <w:r>
        <w:rPr/>
        <w:t>ꕀ</w:t>
      </w:r>
      <w:r>
        <w:rPr/>
        <w:t>熣숸丵䚏睢瀩䙇㑱뭳⼺䑉佗⤥싎ꇂ䙴捞┊녔搦獎癌睙顧乮䁓♔⹱걱輺⭠䭌咿夽䫂䥫椣╄䑏淃뇂䓂ꎩ뮮捲ヂ㶵♷㗂畦⏂䓂䅷㬶㈯⵷쉅お쉲仃瞵琯㇂杔⩉䝚쉅⥞</w:t>
      </w:r>
      <w:r>
        <w:rPr/>
        <w:t>⡨</w:t>
      </w:r>
      <w:r>
        <w:rPr/>
        <w:t>㬫摷䡖〮칓䔰ꍾ呲ꅉ挱曂煈扦♘冥싃䨸輭쉘匹곂侘煫楧洽严瓃毂䝳䱘숷㙤悥㡪⌹쉊슏䝥쉶㉂⩔걡싂⽂瑪䡣녊朮歃슮匩䭚껂땬䀮⯂숪悵協숮祲嘪䆱숹捱녅䡊䬣杪䔦쉕慣䱋䑈쉄瑶潯㍑⼩䝏椪婵⩤根沏</w:t>
      </w:r>
      <w:r>
        <w:rPr/>
        <w:t>ⲏ</w:t>
      </w:r>
      <w:r>
        <w:rPr/>
        <w:t>㷂呥䠲䑬쉃琷╁</w:t>
      </w:r>
      <w:r>
        <w:rPr/>
        <w:t>ꕀ</w:t>
      </w:r>
      <w:r>
        <w:rPr/>
        <w:t>䡋㥙㥾㑳穐帱땵㩧무넰禣㖵爴祥伶</w:t>
      </w:r>
      <w:r>
        <w:rPr/>
        <w:t>ꤨ</w:t>
      </w:r>
      <w:r>
        <w:rPr/>
        <w:t>ꆮ⩟ヂ걔癑瑤㜴ꌰ婈碏带뗃슩㩸䥨</w:t>
      </w:r>
      <w:r>
        <w:rPr/>
        <w:t>⡂</w:t>
      </w:r>
      <w:r>
        <w:rPr/>
        <w:t>戫煣湍禿싂䝒獸㴭煋䕶㭢쉱噏绂祘ꎘ칒輵傱縩⩢㪩⩠㕥汾泂浣揂⪮⩖睃䬫슏杵</w:t>
      </w:r>
      <w:r>
        <w:rPr/>
        <w:t>ⰷ</w:t>
      </w:r>
      <w:r>
        <w:rPr/>
        <w:t>䄫䘩䎵噋⩢榘橆祔㡉쵍猺䲘稲砪氨坊◂䁃睥㊡쉮卣슏丹</w:t>
      </w:r>
      <w:r>
        <w:rPr/>
        <w:t>ⴤ</w:t>
      </w:r>
      <w:r>
        <w:rPr/>
        <w:t>㜲⭨㐫皡呒썔싎숫歱海䇃딪쉗쉲睆습썊뭴撏毂輲瀻䟂煇牳㡔숯渰䇂䕎</w:t>
      </w:r>
      <w:r>
        <w:rPr/>
        <w:t>ꦣ</w:t>
      </w:r>
      <w:r>
        <w:rPr/>
        <w:t>䳂㦬䕒䊵潋칞䈵</w:t>
      </w:r>
      <w:r>
        <w:rPr/>
        <w:t>Ⱕ</w:t>
      </w:r>
      <w:r>
        <w:rPr/>
        <w:t>奟⻍쉺浦塒쉧⩺걞ꅄ䞩ꆮ</w:t>
      </w:r>
      <w:r>
        <w:rPr/>
        <w:t>ⰰ</w:t>
      </w:r>
      <w:r>
        <w:rPr/>
        <w:t>息畑䡧쉩땫䙍梣떻㥥斡</w:t>
      </w:r>
      <w:r>
        <w:rPr/>
        <w:t>꧂</w:t>
      </w:r>
      <w:r>
        <w:rPr/>
        <w:t>㕂慸敍桨姃숽卨椣䔪㶣坴卧㍶칟츶쏂⨳쉦⩾刬⨫슡㩟ㅑ怭땶⥆佖樨싂䰨ꥡ眹懃吺갥뮥滂塙㥂䅇煪啎眴ꅴ幯呺䵱砮砥⼪妥圪슻偫ꍖ뾣⼻╟</w:t>
      </w:r>
      <w:r>
        <w:rPr/>
        <w:t>⠥</w:t>
      </w:r>
      <w:r>
        <w:rPr/>
        <w:t>䂘楅湚は</w:t>
      </w:r>
      <w:r>
        <w:rPr/>
        <w:t>ꕱ</w:t>
      </w:r>
      <w:r>
        <w:rPr/>
        <w:t>놿</w:t>
      </w:r>
      <w:r>
        <w:rPr/>
        <w:t>ⴴ◂</w:t>
      </w:r>
      <w:r>
        <w:rPr/>
        <w:t>睵卭埂</w:t>
      </w:r>
      <w:r>
        <w:rPr/>
        <w:t>ⱬ</w:t>
      </w:r>
      <w:r>
        <w:rPr/>
        <w:t>㷂呤⒡甹⸺넥浰㧂숣⑫奏</w:t>
      </w:r>
      <w:r>
        <w:rPr/>
        <w:t>Ⱜ⩇</w:t>
      </w:r>
      <w:r>
        <w:rPr/>
        <w:t>딤숲婀㈳뗂䩚晴䥀䥈⩖輪朶ꅇ쉇辬</w:t>
      </w:r>
      <w:r>
        <w:rPr/>
        <w:t>⢵</w:t>
      </w:r>
      <w:r>
        <w:rPr/>
        <w:t>ⵗ꥗</w:t>
      </w:r>
      <w:r>
        <w:rPr/>
        <w:t>㥟뭔祂幯䐽⏂⯂</w:t>
      </w:r>
      <w:r>
        <w:rPr/>
        <w:t>ⲵ␣</w:t>
      </w:r>
      <w:r>
        <w:rPr/>
        <w:t>⽲绂浂頽걶䅱噸歾숤汏㉕쉏㐥⧂祅睺㔤捤뾱獴노琰ꅗ</w:t>
      </w:r>
      <w:r>
        <w:rPr/>
        <w:t>ꥌ</w:t>
      </w:r>
      <w:r>
        <w:rPr/>
        <w:t>种㙷⍀ꥹ쵘煁吵當呂뿂顪獏憿決景烎</w:t>
      </w:r>
      <w:r>
        <w:rPr/>
        <w:t>ⱹ</w:t>
      </w:r>
      <w:r>
        <w:rPr/>
        <w:t>䚩䋂圵㑕촩⏂믂䩙㋂晇傮뾣剁搴戸噪┭穓싂獉㕎ꍱ</w:t>
      </w:r>
      <w:r>
        <w:rPr/>
        <w:t>ⶻ</w:t>
      </w:r>
      <w:r>
        <w:rPr/>
        <w:t>숺睁䧂卹摦捍㬯⨬슩ꍎꌽ彑掩</w:t>
      </w:r>
      <w:r>
        <w:rPr/>
        <w:t>ⱙ</w:t>
      </w:r>
      <w:r>
        <w:rPr/>
        <w:t>쉓슩쉳㪘乕僃깹쉮噫뼴唺执縵㡳嘣칰塰슮㴶杘䌽灅娊秃숷⒱ꍂ㍾䤨</w:t>
      </w:r>
      <w:r>
        <w:rPr/>
        <w:t>ⱆ</w:t>
      </w:r>
      <w:r>
        <w:rPr/>
        <w:t>숲煏쌩ひ由䃂숩䵫兡쉐쉎恠の츶愶獵轞쉧땦ꏍ쉎楒⺻⎬겻旎し⺵煕䵢扗扳䠻</w:t>
      </w:r>
      <w:r>
        <w:rPr/>
        <w:t>ꤺ</w:t>
      </w:r>
      <w:r>
        <w:rPr/>
        <w:t>땊漱愳祶䁵⎵灔⩔儹䝷녡䱃嫂㨯䰶廂썳渦숵奉䱗숺숷⸪敡换⹘㇂⤪㋂祾呔⺱</w:t>
      </w:r>
      <w:r>
        <w:rPr/>
        <w:t>ꗂ</w:t>
      </w:r>
      <w:r>
        <w:rPr/>
        <w:t>妵⌷乁䃂쉵溣戱</w:t>
      </w:r>
      <w:r>
        <w:rPr/>
        <w:t>ꕳ</w:t>
      </w:r>
      <w:r>
        <w:rPr/>
        <w:t>캿䝗祫䉪숬ケ撵吤㭷ㄬ敄乆灵恎싂颣㙚㤨촬⥷浲ㆿ飍哂摚</w:t>
      </w:r>
      <w:r>
        <w:rPr/>
        <w:t>ⵧ</w:t>
      </w:r>
      <w:r>
        <w:rPr/>
        <w:t>㤥䈬硔⹮疩쉒捙⭅␷ꌱ쉥䰪䖡睄㭣䰪瀨畚䁍䅓ꍴ⹲숺促㟂煪㵗넺獇㇂싂塂晸믃琯㥤슬䕖䙠狂䌥湀䰥憘獉⩖䵡┲䁆轌柂␬⻃䙚쉶倷숪顋唺㥃⩫䨲깞㍰䃂⩋卟䝓猭参楄䟂礦恌</w:t>
      </w:r>
      <w:r>
        <w:rPr/>
        <w:t>ꔩ</w:t>
      </w:r>
      <w:r>
        <w:rPr/>
        <w:t>堶땹摊㵢쉑晱쉑</w:t>
      </w:r>
      <w:r>
        <w:rPr/>
        <w:t>ꤥ</w:t>
      </w:r>
      <w:r>
        <w:rPr/>
        <w:t>太顟</w:t>
      </w:r>
      <w:r>
        <w:rPr/>
        <w:t>⡣</w:t>
      </w:r>
      <w:r>
        <w:rPr/>
        <w:t>슘狂</w:t>
      </w:r>
      <w:r>
        <w:rPr/>
        <w:t>ꦣ</w:t>
      </w:r>
      <w:r>
        <w:rPr/>
        <w:t>楖䍗婎株潇呹䉎촬瑸䌳䛍䨣ꇎ婄硉檮穠壃祘坓녲顱ㄸ⽡묯쉎佬촭稣습䱗煞恉昸쉁䚩㜴礬䰯昪牑⪩쌨갳䝃瑥꥞䱚쉀噅⩁硨漬ꍱ歯⪱춥㧍숴썷圳〻ꍣ⑩揂卷뭃쉥</w:t>
      </w:r>
      <w:r>
        <w:rPr/>
        <w:t>ⴺ</w:t>
      </w:r>
      <w:r>
        <w:rPr/>
        <w:t>슩癆㈲穞䋂싂췂繎䘱火敁䣂㇂佣幟啸䏂祊瘪㍙습╴䀱㩕轚ꄤ䥕㚿땭⩬♈歖㘵⹀</w:t>
      </w:r>
      <w:r>
        <w:rPr/>
        <w:t>꧂</w:t>
      </w:r>
      <w:r>
        <w:rPr/>
        <w:t>㵙䱙싂㬳䤽⑐呥洩䫎⨨⎡</w:t>
      </w:r>
      <w:r>
        <w:rPr/>
        <w:t>ꤣ</w:t>
      </w:r>
      <w:r>
        <w:rPr/>
        <w:t>淂쉯䱶㐰橧痂㠭♉┱瘹딲䶏╣슻䀮㍫䠴辱樴</w:t>
      </w:r>
      <w:r>
        <w:rPr/>
        <w:t>ꥃ</w:t>
      </w:r>
      <w:r>
        <w:rPr/>
        <w:t>潧◎㧂婔䩉庻婓䏂䍒숫</w:t>
      </w:r>
      <w:r>
        <w:rPr/>
        <w:t>ꕥ</w:t>
      </w:r>
      <w:r>
        <w:rPr/>
        <w:t>䵑曂旂灐摞</w:t>
      </w:r>
      <w:r>
        <w:rPr/>
        <w:t>⡎</w:t>
      </w:r>
      <w:r>
        <w:rPr/>
        <w:t>幙墵믂穸䷂䭏䉹㬱湔晫㖮晘걷㍓坧厏栱㍾硈䅦䠳噈䍓◎㠨쉒쏂</w:t>
      </w:r>
      <w:r>
        <w:rPr/>
        <w:t>Ɐ</w:t>
      </w:r>
      <w:r>
        <w:rPr/>
        <w:t>䀦뽴慹䘥䔥㠪獔㕲䑌揂ㄸ潤넨剳때⍕⛂숪䡏䉅⸫撏싎㩚쉚칪ꥱ烂炡䣂⩅䷂䮣犿怶愣恊癓兊㡭쵀㭸╦䢣♊</w:t>
      </w:r>
      <w:r>
        <w:rPr/>
        <w:t>⠺</w:t>
      </w:r>
      <w:r>
        <w:rPr/>
        <w:t>颵㠱㝀㉲京넳䅑</w:t>
      </w:r>
      <w:r>
        <w:rPr/>
        <w:t>ⱇ</w:t>
      </w:r>
      <w:r>
        <w:rPr/>
        <w:t>쉆⨹朸</w:t>
      </w:r>
      <w:r>
        <w:rPr/>
        <w:t>ꤴ</w:t>
      </w:r>
      <w:r>
        <w:rPr/>
        <w:t>쉮⽧忂Ⓙ㫂⽏䅟敢珂㢱垿泂桺뭶칧쉪刦䃎㓂싂쉸城㍢싍쉀勂倳愸䒵쉀칚噇⭖숲摌䬤桏숵䕠⛂</w:t>
      </w:r>
      <w:r>
        <w:rPr/>
        <w:t>⡹</w:t>
      </w:r>
      <w:r>
        <w:rPr/>
        <w:t>兤灅䈵楅㥬幭ꍬ⭱坘湲忂⭐䉴㭉䵷灷硢櫂⩃깍䔸䉶擂凂겏繎㶘</w:t>
      </w:r>
      <w:r>
        <w:rPr/>
        <w:t>ⰴ</w:t>
      </w:r>
      <w:r>
        <w:rPr/>
        <w:t>係摬㥓䤭⏂㈊딤䁪묹徏留揃㐲捖䅳瑡㠥ご獔䝡</w:t>
      </w:r>
      <w:r>
        <w:rPr/>
        <w:t>⠩</w:t>
      </w:r>
      <w:r>
        <w:rPr/>
        <w:t>㈺⨶䩳숳乞걲⑱忍眨歕榘⎿䓍깙㍆뼱轓⍦숺桋⽴⩙危</w:t>
      </w:r>
      <w:r>
        <w:rPr/>
        <w:t>Ɒ</w:t>
      </w:r>
      <w:r>
        <w:rPr/>
        <w:t>顷쵤塯潎쉪斻㪏昻깓剢䋂</w:t>
      </w:r>
      <w:r>
        <w:rPr/>
        <w:t>⡭⯂</w:t>
      </w:r>
      <w:r>
        <w:rPr/>
        <w:t>슩埂帲싍⮥䂡塊⎩呌瀪兺⩚촪⽤㠸䐽佺湄顋睧碥䡀佁奚䌹坁址䶬樤牊⍣桲呭祑슮쉮獎㵗橧噟</w:t>
      </w:r>
      <w:r>
        <w:rPr/>
        <w:t>ⶮꦩ</w:t>
      </w:r>
      <w:r>
        <w:rPr/>
        <w:t>噬嘤㋂呡쉍恚啴뽅쵕㛂充뼸㍵穱⺵믂䉀牎凎根瀮䉃顈</w:t>
      </w:r>
      <w:r>
        <w:rPr/>
        <w:t>⡭</w:t>
      </w:r>
      <w:r>
        <w:rPr/>
        <w:t>䡺㞿쉔깉䊻╏氱頮䩏␯慯䌸泍睐㋂숱ꄥ⵮쉉쉟普摃⨺䪻㵯숷繪⍀灉갪甬橣촹䁉䓂焻㑨䕢碘䭒쉁疱癑眲쉩⥬摌슮쉄㝯걉唤癘⥩啟吩䜰</w:t>
      </w:r>
      <w:r>
        <w:rPr/>
        <w:t>⡱</w:t>
      </w:r>
      <w:r>
        <w:rPr/>
        <w:t>싂</w:t>
      </w:r>
      <w:r>
        <w:rPr/>
        <w:t>ꕚ</w:t>
      </w:r>
      <w:r>
        <w:rPr/>
        <w:t>䫂싂쉑뮥䝪䦩䬹</w:t>
      </w:r>
      <w:r>
        <w:rPr/>
        <w:t>ꕒ</w:t>
      </w:r>
      <w:r>
        <w:rPr/>
        <w:t>卦㕇땙䙵䈹垱䞿⍘伪克</w:t>
      </w:r>
      <w:r>
        <w:rPr/>
        <w:t>ꥊ</w:t>
      </w:r>
      <w:r>
        <w:rPr/>
        <w:t>䱴橄㥍㙺⹵噄䖩爴ꍡ轕恀〵祌썲</w:t>
      </w:r>
      <w:r>
        <w:rPr/>
        <w:t>ꖥ⍣</w:t>
      </w:r>
      <w:r>
        <w:rPr/>
        <w:t>励㵊䷂吹ꏂ䈱仃⬬卫믎㋎獬쉰济勂╯䯂싂┣䘹䂻噶幀⛎炵洲眭沬쌪䰨唬㔶䡆甪⹐⪿潬湮地琥쉈㍉灪갥</w:t>
      </w:r>
      <w:r>
        <w:rPr/>
        <w:t>ⵀ</w:t>
      </w:r>
      <w:r>
        <w:rPr/>
        <w:t>ⱟ</w:t>
      </w:r>
      <w:r>
        <w:rPr/>
        <w:t>䙸辮㥠繖挺╄♴搸ꥬ싂禿㍙㑇␺犏砦婣打丸奬䏎䵠⍳䪮</w:t>
      </w:r>
      <w:r>
        <w:rPr/>
        <w:t>⠪</w:t>
      </w:r>
      <w:r>
        <w:rPr/>
        <w:t>꤬</w:t>
      </w:r>
      <w:r>
        <w:rPr/>
        <w:t>顯䅞㕰顩⩲参頩䐸땞쉓轐숶卫祙捂椸쉯㬳祕湲昣숲痂創汆䔣슩쉂⺥䟂ꏂ城櫂䍦숩쉂䁯堻䰷⫂䱀</w:t>
      </w:r>
      <w:r>
        <w:rPr/>
        <w:t>ꦩ</w:t>
      </w:r>
      <w:r>
        <w:rPr/>
        <w:t>故⍍纱畯묶橾恠㵉兙㠳瀪戣曂싂幾穰䋂싂幌灑楀扫숹䡓牲㩁漱㉮摃楑㉖摏㯃矂뿂ꄪꥷ頯촪搣䖡싂㚩恟晅焨䟂뿂쉄绂轣쵱싂两깒湧䐲杲ㅪ뮩摔牄싂⫂㑵䕕娳숲弣䩨뽐ꥪ仂㫂杈睟慕塆긬搻</w:t>
      </w:r>
      <w:r>
        <w:rPr/>
        <w:t>⢬</w:t>
      </w:r>
      <w:r>
        <w:rPr/>
        <w:t>䡫㑱ꍆ㭊懂쉁쉍쉊䑪幺㩑㉸煫擂琩榩挭㙀싂亩㕘幔칙┥矂冬䜪硄祠参拂灡塅廂</w:t>
      </w:r>
      <w:r>
        <w:rPr/>
        <w:t>ⱹ⩪</w:t>
      </w:r>
      <w:r>
        <w:rPr/>
        <w:t>斬㕏⭭쉉輯坾橇捎</w:t>
      </w:r>
      <w:r>
        <w:rPr/>
        <w:t>ꤺ</w:t>
      </w:r>
      <w:r>
        <w:rPr/>
        <w:t>䶘娹䍒瑤⪮单晰斣兊才㝠칶昹䅥䄦㪘쉱墡쉅㝦偀制쉎䝚瑋折兵⽅쏂晶㘳</w:t>
      </w:r>
      <w:r>
        <w:rPr/>
        <w:t>ⱃ</w:t>
      </w:r>
      <w:r>
        <w:rPr/>
        <w:t>槂숻╪䳂娣</w:t>
      </w:r>
      <w:r>
        <w:rPr/>
        <w:t>ꕳ</w:t>
      </w:r>
      <w:r>
        <w:rPr/>
        <w:t>婇⨨⥔ꏂ澬</w:t>
      </w:r>
      <w:r>
        <w:rPr/>
        <w:t>ⵘ</w:t>
      </w:r>
      <w:r>
        <w:rPr/>
        <w:t>ꍵ</w:t>
      </w:r>
      <w:r>
        <w:rPr/>
        <w:t>ⰳ</w:t>
      </w:r>
      <w:r>
        <w:rPr/>
        <w:t>쉀盂썩愷뭕否囂쉍偡넴煠䀰洊ꍄ썍㵕⌤겮숨</w:t>
      </w:r>
      <w:r>
        <w:rPr/>
        <w:t>ꕶ⌷⭦</w:t>
      </w:r>
      <w:r>
        <w:rPr/>
        <w:t>瑸用戮輻㩧䕢쉀</w:t>
      </w:r>
      <w:r>
        <w:rPr/>
        <w:t>ꤵ</w:t>
      </w:r>
      <w:r>
        <w:rPr/>
        <w:t>㕐깸物瘽ꇎ偗氮⍢㵷朩姂⍒䌸⚏숲쉍矂숣未䕞䶩䝰⭴쉀榩党㖏頩懂䋂䭘兀桉獀瞻穏汞숪긩쉺칄竎☯埂㢏䎿䩅䷂盍燂晔숹獏뽖䘻瑩獖癑わ㍈㵮㍄쵶년栻⼻琤扅婔㘬⭺ꇂ⩩睩稺슱⼹⍳ㅏ쉰</w:t>
      </w:r>
      <w:r>
        <w:rPr/>
        <w:t>Ⱕ</w:t>
      </w:r>
      <w:r>
        <w:rPr/>
        <w:t>㴨㞩♧떏棂輳땚슩</w:t>
      </w:r>
      <w:r>
        <w:rPr/>
        <w:t>ⶩ</w:t>
      </w:r>
      <w:r>
        <w:rPr/>
        <w:t>ꍺꎏ囂쉅礫擂偢녞慟</w:t>
      </w:r>
      <w:r>
        <w:rPr/>
        <w:t>⡌</w:t>
      </w:r>
      <w:r>
        <w:rPr/>
        <w:t>呲㴳嗎슩㕗坐숩啋</w:t>
      </w:r>
      <w:r>
        <w:rPr/>
        <w:t>꧃</w:t>
      </w:r>
      <w:r>
        <w:rPr/>
        <w:t>묨䉶心汇⌬偬♊湗㝗깗呉渪㬱泂兔⭱敲싂⤦㑈㴪揂꥞㨳㞥戽瑭轁枥⽂쉋쉇긳숭Ⓜ漥䍚⦵砭䑌桫䓂써禱縦썍䌭䁔뼬姂䶮캥㩒칈ⸯ쵕㒡湡轺硧싂儭櫃슘쉅睖墮暿姂杧湔</w:t>
      </w:r>
      <w:r>
        <w:rPr/>
        <w:t>⢘⩨</w:t>
      </w:r>
      <w:r>
        <w:rPr/>
        <w:t>숲쎣怳急䆱唲䝖氱琩椥썙乀䲥婚</w:t>
      </w:r>
      <w:r>
        <w:rPr/>
        <w:t>ⴽ</w:t>
      </w:r>
      <w:r>
        <w:rPr/>
        <w:t>剾坙숦넹燂숲⭙⽰㘱ꎣ㤤繒杨숽瑓噂奤嗂㡞繠</w:t>
      </w:r>
      <w:r>
        <w:rPr/>
        <w:t>ꕔ</w:t>
      </w:r>
      <w:r>
        <w:rPr/>
        <w:t>沮㤯⍺쵾㴦㉥殩恤幺囂囂㙅㗂⬮㵩깖曂海㑌癭剁싍⍡湤槃</w:t>
      </w:r>
      <w:r>
        <w:rPr/>
        <w:t>ⱷ</w:t>
      </w:r>
      <w:r>
        <w:rPr/>
        <w:t>繗爹扰묽䠽쉐潌浸갷뭍⽲猤㜷⥍剶㟂焥㭧쉷斩偎뼽䇂䱨딱吰쵮彇껂ぎ浞繐䁱䏂싂乵えㅡ㮏南ꥥ㨪㊏䕡卑䕨桘塦䌪忂⽔楑扃乘甦柂仃祠顭</w:t>
      </w:r>
      <w:r>
        <w:rPr/>
        <w:t>ꗂ</w:t>
      </w:r>
      <w:r>
        <w:rPr/>
        <w:t>浊㔸㨴牾쉺佳숦乴䘳呁䅉匬슩敟㡕⒣숷㩢슣燍쵞격⩋</w:t>
      </w:r>
      <w:r>
        <w:rPr/>
        <w:t>ꦥ</w:t>
      </w:r>
      <w:r>
        <w:rPr/>
        <w:t>敥婦ㆻ쉙妡ꍹ敫㕯瓂辏슬숨䅦剦穚땚湉漣瑒湧婲全焻♄睵⭔慗癖♦卪</w:t>
      </w:r>
      <w:r>
        <w:rPr/>
        <w:t>ꕰ</w:t>
      </w:r>
      <w:r>
        <w:rPr/>
        <w:t>嘻睟䡢徵㵞칈车扬</w:t>
      </w:r>
      <w:r>
        <w:rPr/>
        <w:t>Ⳃ</w:t>
      </w:r>
      <w:r>
        <w:rPr/>
        <w:t>忍䅣顚⍓䵟滂Ⓧ</w:t>
      </w:r>
      <w:r>
        <w:rPr/>
        <w:t>ⵃ</w:t>
      </w:r>
      <w:r>
        <w:rPr/>
        <w:t>㞘眥䁓千海猤␥娬뮘㴥㛂䱢內嫂쉴幧恱滂总䃃⭀楹쉹䕐ひ㓃㉉堳</w:t>
      </w:r>
      <w:r>
        <w:rPr/>
        <w:t>ꤨ</w:t>
      </w:r>
      <w:r>
        <w:rPr/>
        <w:t>썸䬷慄쉓䝂颩摤䷂싎恃⨭辵습䠶其䉭恥冮⯂普偏숩쉅㥄怨㙆㩬圪싂が</w:t>
      </w:r>
      <w:r>
        <w:rPr/>
        <w:t>⠭</w:t>
      </w:r>
      <w:r>
        <w:rPr/>
        <w:t>츻擂濂瘱樥轌</w:t>
      </w:r>
      <w:r>
        <w:rPr/>
        <w:t>ⴽ</w:t>
      </w:r>
      <w:r>
        <w:rPr/>
        <w:t>墬䶡䳃숺晇㜽⨯漸깙㙂썾㉠璩숴</w:t>
      </w:r>
      <w:r>
        <w:rPr/>
        <w:t>ⰱ</w:t>
      </w:r>
      <w:r>
        <w:rPr/>
        <w:t>숬䅟뭄繁睎䬦䟂珂塄吤纻㡴彈㤬奱㈣ㄯ슬犻䔸杳捯伪㍇氮汾啡⎻숮爥䰮滂⨥穬⭳单䴊쉦㪩</w:t>
      </w:r>
      <w:r>
        <w:rPr/>
        <w:t>⠰</w:t>
      </w:r>
      <w:r>
        <w:rPr/>
        <w:t>䈪磂煊쉓奬슮㍮</w:t>
      </w:r>
      <w:r>
        <w:rPr/>
        <w:t>ⵣ</w:t>
      </w:r>
      <w:r>
        <w:rPr/>
        <w:t>걧䅱橃稴卪쉵䌶啒摾㩢썾䏂祚䩳䌵敨璩쉔㴻䬳㘪㙦ㅉ⫃</w:t>
      </w:r>
      <w:r>
        <w:rPr/>
        <w:t>ꤤ</w:t>
      </w:r>
      <w:r>
        <w:rPr/>
        <w:t>䲣佅䰬兲硳㐺䅆䭐敆䡚總㝨捍窏┳畮⨵偺占离楄䬷뿂徻癩恺䡾婯⌱怭쉍啉䀪떮愷梮䙘䀫㓃숭顓戲畒쉅슣쉥</w:t>
      </w:r>
      <w:r>
        <w:rPr/>
        <w:t>⡘</w:t>
      </w:r>
      <w:r>
        <w:rPr/>
        <w:t>ꦘ</w:t>
      </w:r>
      <w:r>
        <w:rPr/>
        <w:t>辵㴩䈳䬪떿䇂깋摔嫎⨩䱤刯顃硪攨뼺갣总⫂汱橍弻啚숬㐪㙾㕔犣婪偈⍬呮넪摥⬦楲숳ꍃ珂櫂⍗儤㯃㎡利兓뽩䅏産儽呗㭐婧囂쵍⹅椪䏂愬뽇⏂湯╞䷂슱⩎乣</w:t>
      </w:r>
      <w:r>
        <w:rPr/>
        <w:t>ⰳ꥔</w:t>
      </w:r>
      <w:r>
        <w:rPr/>
        <w:t>獑㡁칙㉄㝫䅉</w:t>
      </w:r>
      <w:r>
        <w:rPr/>
        <w:t>⡟⑓</w:t>
      </w:r>
      <w:r>
        <w:rPr/>
        <w:t>걦㈬숥璥㐻쵰쉤쉦쉂礰⽭싂睘⏂猳杨狃浏摂ꍏ䝶僃䠭〪⭪㝥橤쉴쉩䉢⭹썈㝥숻卓㨹䅞瓍顐</w:t>
      </w:r>
      <w:r>
        <w:rPr/>
        <w:t>ⱖ</w:t>
      </w:r>
      <w:r>
        <w:rPr/>
        <w:t>姂캥係걳涥狂祳䙔⒩畁媿</w:t>
      </w:r>
      <w:r>
        <w:rPr/>
        <w:t>ⱂ</w:t>
      </w:r>
      <w:r>
        <w:rPr/>
        <w:t>㐪坾㪡뭸슩ꅄ⨵쉤ꥬㅠ捵儱輵ㅩ⎩瀣㕕컃쉰숯䉀䑳杦䑖癤潎⤣兇</w:t>
      </w:r>
      <w:r>
        <w:rPr/>
        <w:t>ⱑ</w:t>
      </w:r>
      <w:r>
        <w:rPr/>
        <w:t>䥒獕博痂瘪</w:t>
      </w:r>
      <w:r>
        <w:rPr/>
        <w:t>ⵥ</w:t>
      </w:r>
      <w:r>
        <w:rPr/>
        <w:t>슻ꄶ亣</w:t>
      </w:r>
      <w:r>
        <w:rPr/>
        <w:t>꧂</w:t>
      </w:r>
      <w:r>
        <w:rPr/>
        <w:t>싂歍꥙䔫煢即嫎녈㉖㍲欤땊堪飂싂ㄪ⫂䍺⻂畭걙䝣侏䥸Ⓜ㙉䝌獬쉡싂싂쵑깁싂瓂潹</w:t>
      </w:r>
      <w:r>
        <w:rPr/>
        <w:t>⡧</w:t>
      </w:r>
      <w:r>
        <w:rPr/>
        <w:t>輬步怦㥏吮偷揃㞡⤳䁗숹䁏息⯃</w:t>
      </w:r>
      <w:r>
        <w:rPr/>
        <w:t>ⵦ</w:t>
      </w:r>
      <w:r>
        <w:rPr/>
        <w:t>⠱</w:t>
      </w:r>
      <w:r>
        <w:rPr/>
        <w:t>洶㕓숳橔⥉扐⍙㔨ㅗ縫敚㋂梱婁ꍙ⩒♹㒱恊㭞焲</w:t>
      </w:r>
      <w:r>
        <w:rPr/>
        <w:t>ꥆ</w:t>
      </w:r>
      <w:r>
        <w:rPr/>
        <w:t>椹㦮䨯慭⶿╹䁾晖╧䟃䅖⭅⎥㚩뭆䖘弫悬쉶⑮束㕞</w:t>
      </w:r>
      <w:r>
        <w:rPr/>
        <w:t>ⱎ</w:t>
      </w:r>
      <w:r>
        <w:rPr/>
        <w:t>㈸떱怮爭癙⨨⩶入坶㭱</w:t>
      </w:r>
      <w:r>
        <w:rPr/>
        <w:t>⣂</w:t>
      </w:r>
      <w:r>
        <w:rPr/>
        <w:t>ꅊ㔸槂⤨轴⒵ギ哎棂</w:t>
      </w:r>
      <w:r>
        <w:rPr/>
        <w:t>ꔪ</w:t>
      </w:r>
      <w:r>
        <w:rPr/>
        <w:t>瘽庘╘皿柃䑡╖帩佚Ⓜ兾</w:t>
      </w:r>
      <w:r>
        <w:rPr/>
        <w:t>ꥇ</w:t>
      </w:r>
      <w:r>
        <w:rPr/>
        <w:t>㞣䡠썍㠥쉁佀䡯넣䭐싂渲幤숹㍅礷뾘氥焯곂䥯</w:t>
      </w:r>
      <w:r>
        <w:rPr/>
        <w:t>ⵊ</w:t>
      </w:r>
      <w:r>
        <w:rPr/>
        <w:t>䙾绎숲狂싎婨㄰쉭䥟</w:t>
      </w:r>
      <w:r>
        <w:rPr/>
        <w:t>⠦</w:t>
      </w:r>
      <w:r>
        <w:rPr/>
        <w:t>㵷䀦⚵焲仂瞱䈮㤰兹⭩㴳䝧㡫⑇</w:t>
      </w:r>
      <w:r>
        <w:rPr/>
        <w:t>ⵗ</w:t>
      </w:r>
      <w:r>
        <w:rPr/>
        <w:t>瘰⥙ꌪ梬匷歈㥪溻挪⼲⬣䡠珂슘쉈瑞뽦偩慾䙘</w:t>
      </w:r>
      <w:r>
        <w:rPr/>
        <w:t>ⱉ</w:t>
      </w:r>
      <w:r>
        <w:rPr/>
        <w:t>䪮뽙컂䱈숽㭨</w:t>
      </w:r>
      <w:r>
        <w:rPr/>
        <w:t>꥓</w:t>
      </w:r>
      <w:r>
        <w:rPr/>
        <w:t>圻昻兄牌쵥俍䕄䭾厣桏䉤䛂⚿숪䷂坍烎㥵䭇眲㇂⹄㜵䝢才迂㔱樳꥗橈㓂䩹幆啚硦⩓䮡</w:t>
      </w:r>
      <w:r>
        <w:rPr/>
        <w:t>ꦥ</w:t>
      </w:r>
      <w:r>
        <w:rPr/>
        <w:t>槂抏瑺슻㩰☷㋂쉢㬸樷㷂㨨㫂촪㌪☶ꄊ꺩ㅐ䵘뾩辮徱䏂坅⩮䙏</w:t>
      </w:r>
      <w:r>
        <w:rPr/>
        <w:t>ꤺ</w:t>
      </w:r>
      <w:r>
        <w:rPr/>
        <w:t>㉍┶戻妵歃牌夷恖</w:t>
      </w:r>
      <w:r>
        <w:rPr/>
        <w:t>ⵡ</w:t>
      </w:r>
      <w:r>
        <w:rPr/>
        <w:t>쉣栬顡慈숭╸쉰䥢䖣슡偰</w:t>
      </w:r>
      <w:r>
        <w:rPr/>
        <w:t>ⶩ</w:t>
      </w:r>
      <w:r>
        <w:rPr/>
        <w:t>唤㑏</w:t>
      </w:r>
      <w:r>
        <w:rPr/>
        <w:t>ꔣ</w:t>
      </w:r>
      <w:r>
        <w:rPr/>
        <w:t>싎䐱輭쉷塾摕싂</w:t>
      </w:r>
      <w:r>
        <w:rPr/>
        <w:t>ꤸ</w:t>
      </w:r>
      <w:r>
        <w:rPr/>
        <w:t>戳䐣溩撡浣㘷毂唨╁䊥歞卅啗</w:t>
      </w:r>
      <w:r>
        <w:rPr/>
        <w:t>ꤥ</w:t>
      </w:r>
      <w:r>
        <w:rPr/>
        <w:t>歏</w:t>
      </w:r>
      <w:r>
        <w:rPr/>
        <w:t>ꥁ</w:t>
      </w:r>
      <w:r>
        <w:rPr/>
        <w:t>摬⽤츺啷決䵂칞妻ꎩ盂⑆ㄱ䕮妡弮砺彉䭆婒</w:t>
      </w:r>
      <w:r>
        <w:rPr/>
        <w:t>ⴲ</w:t>
      </w:r>
      <w:r>
        <w:rPr/>
        <w:t>債㝡繁</w:t>
      </w:r>
      <w:r>
        <w:rPr/>
        <w:t>⡘</w:t>
      </w:r>
      <w:r>
        <w:rPr/>
        <w:t>橶绂䡳帯</w:t>
      </w:r>
      <w:r>
        <w:rPr/>
        <w:t>⣂</w:t>
      </w:r>
      <w:r>
        <w:rPr/>
        <w:t>썑싂</w:t>
      </w:r>
      <w:r>
        <w:rPr/>
        <w:t>ⰺⒿ</w:t>
      </w:r>
      <w:r>
        <w:rPr/>
        <w:t>땕玩䟂넲獺墣䡠</w:t>
      </w:r>
      <w:r>
        <w:rPr/>
        <w:t>ꥒ</w:t>
      </w:r>
      <w:r>
        <w:rPr/>
        <w:t>䑩걨䊱⭥숳숩</w:t>
      </w:r>
      <w:r>
        <w:rPr/>
        <w:t>ꦮ</w:t>
      </w:r>
      <w:r>
        <w:rPr/>
        <w:t>㕙殘员䔤橴ㅧ水쉱놣场㴫佗䱒䘥棂䅹㕸ꥶ㈬习⥄輯㯂樸噑師欥桴㠯畆啟庱촪祹甯쉰⪘噪啗昦偨䓂땖슬ノ桒⭰녯⩓㔤䩯칦㉃ꥺꅂ㏂㑲唳噑쉉ꇂ熩帴曍㜴슥♘</w:t>
      </w:r>
      <w:r>
        <w:rPr/>
        <w:t>ꕹ⑐</w:t>
      </w:r>
      <w:r>
        <w:rPr/>
        <w:t>礨丫轋䮩䜻㙴ふ塦垮坁䬻㩓幚⹙</w:t>
      </w:r>
      <w:r>
        <w:rPr/>
        <w:t>ⱚ</w:t>
      </w:r>
      <w:r>
        <w:rPr/>
        <w:t>㨥䍕噰桥⨪칦䀬煉⥌⬪䠱轀涩곎싂毂㵃슘䨳睇㡮㝋䰨庮⩒䀶刹ㅭ㮱╤啊</w:t>
      </w:r>
      <w:r>
        <w:rPr/>
        <w:t>ꥊ</w:t>
      </w:r>
      <w:r>
        <w:rPr/>
        <w:t>夯塢楱倪䱸氷㝉䰱칑◂渦獃⑅漩쵒⛂쉕싃瘪䅈㵑</w:t>
      </w:r>
      <w:r>
        <w:rPr/>
        <w:t>ꕍ</w:t>
      </w:r>
      <w:r>
        <w:rPr/>
        <w:t>唷뼵奮뭪影겡牘迃䩱穒╏汢슻喘㓂싂撣</w:t>
      </w:r>
      <w:r>
        <w:rPr/>
        <w:t>ꦏ</w:t>
      </w:r>
      <w:r>
        <w:rPr/>
        <w:t>輻⭬繅丩㠦⹺쵒祕啴渶抮땅灏珃剭癶ꎵ㇎⤨䰰稷⌤촭泂硶녵췂轱䯂捉䵢땾氦⑱㵷頹祐灸暿䌪栫╦㭏怯慴圥쉊䒿⨷쉖䉍斵撘⯂갬男㉀㝇睖㠤♓䋂畢㔺杢충痍䡕䵣捨⑇㑥殩쉦㬸㝲숷繟悘녏䅾녖䑵昪놏쉟縺祇쉭扒佘免쉸㤤촪㦡厥松浖塁奆勂䵕슣촳摙⭐瑍䩘㜱撩</w:t>
      </w:r>
      <w:r>
        <w:rPr/>
        <w:t>꧂</w:t>
      </w:r>
      <w:r>
        <w:rPr/>
        <w:t>䁇싂䘲㐽汗昨䠷쉠斻⿎乡獥啾㦣輪瀦뭁뽱</w:t>
      </w:r>
      <w:r>
        <w:rPr/>
        <w:t>ꤱ</w:t>
      </w:r>
      <w:r>
        <w:rPr/>
        <w:t>匭砵参썩ㄴ榿爸┽洱쉮깘싂兦</w:t>
      </w:r>
      <w:r>
        <w:rPr/>
        <w:t>ⴺ⩕</w:t>
      </w:r>
      <w:r>
        <w:rPr/>
        <w:t>爮㓂쉇癋偎뼲卅䰦畮뇂暻䡆㕦佅쉃焮땪娸꧎뭏昱ꎱ㦮䐤〮쉺ㅦ</w:t>
      </w:r>
      <w:r>
        <w:rPr/>
        <w:t>ꕈ⍔</w:t>
      </w:r>
      <w:r>
        <w:rPr/>
        <w:t>搷숥깮䝇⑳⽖䌶⌨䵃䄥쵟戱偖꥖厩쉲歰쉢伳䱨渦滂䃂䴻ぞ♈圱슏奓㙒⩳沩体ꇂ兵位</w:t>
      </w:r>
      <w:r>
        <w:rPr/>
        <w:t>⢵</w:t>
      </w:r>
      <w:r>
        <w:rPr/>
        <w:t>㩰剤娸뾥彧䘪䃂㉟쉫</w:t>
      </w:r>
      <w:r>
        <w:rPr/>
        <w:t>ⵤ</w:t>
      </w:r>
      <w:r>
        <w:rPr/>
        <w:t>杣摙녫浅㯂ꅇ嚻啗匤欫浃煲뽧汊</w:t>
      </w:r>
      <w:r>
        <w:rPr/>
        <w:t>ꔷ</w:t>
      </w:r>
      <w:r>
        <w:rPr/>
        <w:t>汅숫沘堺묣⑅┴㉐䁗</w:t>
      </w:r>
      <w:r>
        <w:rPr/>
        <w:t>ⱚ</w:t>
      </w:r>
      <w:r>
        <w:rPr/>
        <w:t>싍栊䩊숦卸忎汅㩫㍦쉄疘悵숱灆䡢䰮⫂숥硾쉳⹇쉂ㄻ卤圯⨦땖唰땏㫂ꥭ⬮숪利䨳玩橴䑥栬痃쉅쉠䍬繀㏂㫂ꄦ슘뭡㴨䭃狎㡣䩬浨繎惂夫刱煠쌽⺵捹⍢넯圣㞱䭫㩩礻噮</w:t>
      </w:r>
      <w:r>
        <w:rPr/>
        <w:t>ⵡ</w:t>
      </w:r>
      <w:r>
        <w:rPr/>
        <w:t>恦⑌</w:t>
      </w:r>
      <w:r>
        <w:rPr/>
        <w:t>꧂</w:t>
      </w:r>
      <w:r>
        <w:rPr/>
        <w:t>놱烍㭳敋㙇摪숪㭯㩍滂䍍㢵깍ㄯ숲⼬</w:t>
      </w:r>
    </w:p>
    <w:p>
      <w:pPr>
        <w:pStyle w:val="PreformattedText"/>
        <w:bidi w:val="0"/>
        <w:spacing w:before="0" w:after="0"/>
        <w:jc w:val="left"/>
        <w:rPr/>
      </w:pPr>
      <w:r>
        <w:rPr/>
        <w:t>䕶瘲⹔㣂</w:t>
      </w:r>
      <w:r>
        <w:rPr/>
        <w:t>ⴵꖿ</w:t>
      </w:r>
      <w:r>
        <w:rPr/>
        <w:t>녲ㅎ┵싎䨫瑘䰮涣㭞べ灠쉃剨⧂㔥娦촦㙸⩷딱ㆩ⩉㐩뗂浃䁘擂灕正渤拂뿂숶ヂ䈲␮婳即㤣⑊㕤슻쉘썢嫂썑止㨲㐭Ⓧ⚥㥃奴</w:t>
      </w:r>
      <w:r>
        <w:rPr/>
        <w:t>ꦵ</w:t>
      </w:r>
      <w:r>
        <w:rPr/>
        <w:t>㋂敃⹉䳂偾爩呠啤쏂쏂烂⹘瓂繥䱇칭愻慂㕣䄷轒㛂쉴䱘旂懍䶏</w:t>
      </w:r>
      <w:r>
        <w:rPr/>
        <w:t>⠥</w:t>
      </w:r>
      <w:r>
        <w:rPr/>
        <w:t>䙐䡵</w:t>
      </w:r>
      <w:r>
        <w:rPr/>
        <w:t>ⷎ</w:t>
      </w:r>
      <w:r>
        <w:rPr/>
        <w:t>爳㛂穫</w:t>
      </w:r>
      <w:r>
        <w:rPr/>
        <w:t>ꕅ</w:t>
      </w:r>
      <w:r>
        <w:rPr/>
        <w:t>婌䬩䵇徥쉀浔牮쉱㠶쉈噃껂쌦╏뽌</w:t>
      </w:r>
      <w:r>
        <w:rPr/>
        <w:t>ⴤ</w:t>
      </w:r>
      <w:r>
        <w:rPr/>
        <w:t>䘱쉦ォ圱뽚䠪쉊楚喵䍑渱묩걺辱㤲⭖ㅢ猱쉊珂圽썡쉄䣂딸愽칪␮뭐橦繒㭱⍭橯盂녞漽璘쉭癓携쵓숪䓃盂䆿幰佸䭌㢣伥擃숻烍沬걔䉋썟䝀奇权䕑毎穚</w:t>
      </w:r>
      <w:r>
        <w:rPr/>
        <w:t>Ɱ</w:t>
      </w:r>
      <w:r>
        <w:rPr/>
        <w:t>娰ꇂ</w:t>
      </w:r>
      <w:r>
        <w:rPr/>
        <w:t>ꕳ⩧</w:t>
      </w:r>
      <w:r>
        <w:rPr/>
        <w:t>䵶뼥䮡슩䰦⍉睄䰺</w:t>
      </w:r>
      <w:r>
        <w:rPr/>
        <w:t>⡪⥸</w:t>
      </w:r>
      <w:r>
        <w:rPr/>
        <w:t>塔嚣丷쌴烂挷坮潲协杬䤪滂䭵獤顔⭴洤哂硲쉔愶㦱숮䲩ꍐ䤸䙷敉忂噕㵨네繲樴疥恥倷䝌梣頣栣䙧쵤츬䑋淂딪睗幔卥硔媥슡㭹ꥸ㥶桓╺獠⼻쉌䐳㵯⽫쏃䫂淂츹埂瘫佁义呣</w:t>
      </w:r>
      <w:r>
        <w:rPr/>
        <w:t>ꤤ</w:t>
      </w:r>
      <w:r>
        <w:rPr/>
        <w:t>嫂噫妵ꅚ唶䟂㴷</w:t>
      </w:r>
      <w:r>
        <w:rPr/>
        <w:t>ꤳ</w:t>
      </w:r>
      <w:r>
        <w:rPr/>
        <w:t>債樲䵏卶</w:t>
      </w:r>
      <w:r>
        <w:rPr/>
        <w:t>ⵂ</w:t>
      </w:r>
      <w:r>
        <w:rPr/>
        <w:t>摡発硺皣䬪〷걕䅂䝸㨲彧乪砯쉷椸㩙礹䕏䍏깠䍠뭎㘬帱䡦칓浠祲帮䥋떱敂</w:t>
      </w:r>
      <w:r>
        <w:rPr/>
        <w:t>ꥒ</w:t>
      </w:r>
      <w:r>
        <w:rPr/>
        <w:t>䎬㩐싍쉂敷⩖䔰恾쉤愥㑂ꥧ恇㜹欻䝶杄檩ㅪ싂䜳娱留剄㍙潳穲涡䍨딶䅰碣䮿礳묮偸쉈䏂穃</w:t>
      </w:r>
      <w:r>
        <w:rPr/>
        <w:t>ⱟ</w:t>
      </w:r>
      <w:r>
        <w:rPr/>
        <w:t>繗吶䔤眶伳婓卋⸤ぉ溩</w:t>
      </w:r>
      <w:r>
        <w:rPr/>
        <w:t>Ⱟ</w:t>
      </w:r>
      <w:r>
        <w:rPr/>
        <w:t>吩睹⛂㎮呵깙湘幧䝾⩤습祤㥶獄쉵揂</w:t>
      </w:r>
      <w:r>
        <w:rPr/>
        <w:t>꧂</w:t>
      </w:r>
      <w:r>
        <w:rPr/>
        <w:t>彔슏ㅀ㈵</w:t>
      </w:r>
      <w:r>
        <w:rPr/>
        <w:t>⡠</w:t>
      </w:r>
      <w:r>
        <w:rPr/>
        <w:t>뽘䊣녷彯橗頸拂じ堣睉⺻⥳䜺⤣丽쉊</w:t>
      </w:r>
      <w:r>
        <w:rPr/>
        <w:t>Ⳃ</w:t>
      </w:r>
      <w:r>
        <w:rPr/>
        <w:t>兤깫곂䤬쉩䃂潎禿</w:t>
      </w:r>
      <w:r>
        <w:rPr/>
        <w:t>⡮</w:t>
      </w:r>
      <w:r>
        <w:rPr/>
        <w:t>瑬ノ⩠壂⩧永䀨䡊쉡䝾稺싂奧渊㩹깂拂䑍슿玮㈣儺呄桧⸳爩⭖뼶㵒噒啘㋂쉚判䑄洶扟祂牙쉴땨䋂╌⬨㋂奈痂甮檘</w:t>
      </w:r>
      <w:r>
        <w:rPr/>
        <w:t>ⴲ</w:t>
      </w:r>
      <w:r>
        <w:rPr/>
        <w:t>恔⸲⑨䵨쏂坁ㄪ愱⯂塆쉆싂漽쉶婂抣劻棍㮻氪䀥땙ㅫ娫奮䠦⭎慷♸繆쉲飂䕱壂</w:t>
      </w:r>
      <w:r>
        <w:rPr/>
        <w:t>⢬</w:t>
      </w:r>
      <w:r>
        <w:rPr/>
        <w:t>㡖泎뿃牙⪏娸辩䷂櫂쉘猽㝶祱</w:t>
      </w:r>
      <w:r>
        <w:rPr/>
        <w:t>ꥐ</w:t>
      </w:r>
      <w:r>
        <w:rPr/>
        <w:t>䱄夬싂쉡塦䐬唫嚏㕀塗顡䡏汞娫牳申瞿䜷䡘䕲昽쉃ꥡ喵⏂怹圫婡♧㥁㐬⩸浓䛂攪䝐猳싂员⼨䨦牗ヂ걸獷哂畐⭎긪噮瘹墩㎬顳⹓⹔噕ひ꤮⧍싂⹟싂</w:t>
      </w:r>
      <w:r>
        <w:rPr/>
        <w:t>ⱶ</w:t>
      </w:r>
      <w:r>
        <w:rPr/>
        <w:t>㘣</w:t>
      </w:r>
      <w:r>
        <w:rPr/>
        <w:t>ⷂ</w:t>
      </w:r>
      <w:r>
        <w:rPr/>
        <w:t>欣幹땹卧ꅊ䍦熏党汞灗犿뽐椴盂ꎘ穀㉫䚘䟂损桌䁎啊歃쉎渷㵬䈫灩找總勂싂싍櫃䭯珂爯⽨彨㬽穆惂灶爫楔습⹄⬤슡녲쉪ꅎ杰獏⌣슬繂潳쉖䘬晕⵺彳獮숷䱅갪㘵吪쉚憬汘⚿漬숭䓂⩺浃숰妻內쏂洪光ꅊ䪏繊硗ㅠ六䆣振穩晞싂呟뽮普숶䑥㝳䝡⑆슡쏂奬穄浕</w:t>
      </w:r>
      <w:r>
        <w:rPr/>
        <w:t>ⵗ</w:t>
      </w:r>
      <w:r>
        <w:rPr/>
        <w:t>硟橾橣숻⍤㝗瑊楯卐䘣쉙쉒之揂氭쉏恐潟秃睏橒䍮⪩梣⸥䥋꥖</w:t>
      </w:r>
      <w:r>
        <w:rPr/>
        <w:t>ꔸ</w:t>
      </w:r>
      <w:r>
        <w:rPr/>
        <w:t>㍮쉷䡴碵慨㉙男☣</w:t>
      </w:r>
      <w:r>
        <w:rPr/>
        <w:t>⡇</w:t>
      </w:r>
      <w:r>
        <w:rPr/>
        <w:t>㈺牪卙厣僂硴</w:t>
      </w:r>
      <w:r>
        <w:rPr/>
        <w:t>ꥌ</w:t>
      </w:r>
      <w:r>
        <w:rPr/>
        <w:t>沿䍦竂堨欳歂甪䥯⌥䧂穫暣㴯녚쉎佭杗╦冩쉞础⩁碻勂䵡个摗䌬辡䱌湗塠㊩㬺⥂䠹싃</w:t>
      </w:r>
      <w:r>
        <w:rPr/>
        <w:t>⡖</w:t>
      </w:r>
      <w:r>
        <w:rPr/>
        <w:t>剅姂㦱쉅쉳ꇂ敞琮煚伵噆楶恖㣂㇎숻뭌㉴넽쉕뾮嫂뭁幫䝥뽤顩墥䁨輱囎竂㤥䝀橍坧偤䋍丽ꥷ硵쉞摚☩╾땵⎥㐰캩췂</w:t>
      </w:r>
      <w:r>
        <w:rPr/>
        <w:t>ꥏ⹋</w:t>
      </w:r>
      <w:r>
        <w:rPr/>
        <w:t>汄呅䘫쉟䉖啞⫂껃瑧穓캱묶僂쉄仂㈩ꅵ剺㥧슻悥倶쉠쉧</w:t>
      </w:r>
      <w:r>
        <w:rPr/>
        <w:t>꥓</w:t>
      </w:r>
      <w:r>
        <w:rPr/>
        <w:t>坫颻⩞곂做娻㍫繀佑ꥣ⛂䑈眳升啉⽧</w:t>
      </w:r>
      <w:r>
        <w:rPr/>
        <w:t>ⷍ</w:t>
      </w:r>
      <w:r>
        <w:rPr/>
        <w:t>㘷幍䉕숽牺䝯⩎춬슥繈がꅆ斻噊ꍇ䉥䙮㖬♙쵃䝵漩</w:t>
      </w:r>
      <w:r>
        <w:rPr/>
        <w:t>Ⳃ</w:t>
      </w:r>
      <w:r>
        <w:rPr/>
        <w:t>うㆣ啒⍆쉧䁀싂쉄匲䥏前倴쉣祬埂쉰╘ꍶ檿漪䠩쉶䎵牄礣卡⹇㦏㘤㝚拂ㅦ䱇㵥㤫儰</w:t>
      </w:r>
      <w:r>
        <w:rPr/>
        <w:t>ꗂ</w:t>
      </w:r>
      <w:r>
        <w:rPr/>
        <w:t>獡悱欲潀欯卺㍶</w:t>
      </w:r>
      <w:r>
        <w:rPr/>
        <w:t>ꕓ</w:t>
      </w:r>
      <w:r>
        <w:rPr/>
        <w:t>愴슱슣橴뽇栴圊</w:t>
      </w:r>
      <w:r>
        <w:rPr/>
        <w:t>ⱙ</w:t>
      </w:r>
      <w:r>
        <w:rPr/>
        <w:t>䜩亩쉂怫䍯䆩㡎晁㕺捺勂♀䱞吴⩨슿긮汋敲</w:t>
      </w:r>
      <w:r>
        <w:rPr/>
        <w:t>ꕀ</w:t>
      </w:r>
      <w:r>
        <w:rPr/>
        <w:t>慑捩쉉ꅕ橩晾⥘㏂쵟쌳ㅦ</w:t>
      </w:r>
      <w:r>
        <w:rPr/>
        <w:t>ꦿ</w:t>
      </w:r>
      <w:r>
        <w:rPr/>
        <w:t>歇⸫껃彮畗뼱慇䭺㛂殻お䉲㕓⸪쉁千效塷</w:t>
      </w:r>
      <w:r>
        <w:rPr/>
        <w:t>ⱗ⩇</w:t>
      </w:r>
      <w:r>
        <w:rPr/>
        <w:t>䙆涬摤⼻쵟摋쉯䈱㕘䥤㥡桹惂숣楡㬪</w:t>
      </w:r>
      <w:r>
        <w:rPr/>
        <w:t>ꥊ</w:t>
      </w:r>
      <w:r>
        <w:rPr/>
        <w:t>橮ꍊ倹奭妣㑁泂⑎汾깘琬뽈暡灅㥶㥶繪䱯塶㙂幪楢쉶숲渺䗂栬偅䵱䥔쏃쉂惎厏쉱뿂畦숥摯反垘䊿摄穣㶏㙔㍡꥚暣</w:t>
      </w:r>
      <w:r>
        <w:rPr/>
        <w:t>Ⱶ☫</w:t>
      </w:r>
      <w:r>
        <w:rPr/>
        <w:t>稦숷쵯璡숴繷吪쉆彉夯潢楎瘶儺⥦⛂輫䈪輹碩䐬㭑亣敵쉵뽋⸥䭠싂┱䱋ꅚ稹</w:t>
      </w:r>
      <w:r>
        <w:rPr/>
        <w:t>ⵞ</w:t>
      </w:r>
      <w:r>
        <w:rPr/>
        <w:t>吺䴪兏橳⸵</w:t>
      </w:r>
      <w:r>
        <w:rPr/>
        <w:t>ꦘ⩙</w:t>
      </w:r>
      <w:r>
        <w:rPr/>
        <w:t>輳</w:t>
      </w:r>
      <w:r>
        <w:rPr/>
        <w:t>ⵘ</w:t>
      </w:r>
      <w:r>
        <w:rPr/>
        <w:t>喩惂╒ꅃ쉬</w:t>
      </w:r>
      <w:r>
        <w:rPr/>
        <w:t>ⴲ</w:t>
      </w:r>
      <w:r>
        <w:rPr/>
        <w:t>扐䥷浒顚炩䜽䧂歓塧⤺쵇弤␪ㄤ橅悵䩄渪甫䲥晪彞䍏乂澩捐灔쉟獀㩇冱䍭⩞戣畃</w:t>
      </w:r>
      <w:r>
        <w:rPr/>
        <w:t>Ⳃ</w:t>
      </w:r>
      <w:r>
        <w:rPr/>
        <w:t>㐰潱瀫塞☣ッ</w:t>
      </w:r>
      <w:r>
        <w:rPr/>
        <w:t>ⱋ</w:t>
      </w:r>
      <w:r>
        <w:rPr/>
        <w:t>ꥉ▩</w:t>
      </w:r>
      <w:r>
        <w:rPr/>
        <w:t>媣䭏癀슏婚쌯垿⭒影佴牪京䱣</w:t>
      </w:r>
      <w:r>
        <w:rPr/>
        <w:t>Ⱨ</w:t>
      </w:r>
      <w:r>
        <w:rPr/>
        <w:t>㶩㤭倬䥾䚡</w:t>
      </w:r>
      <w:r>
        <w:rPr/>
        <w:t>⡐ⰵ</w:t>
      </w:r>
      <w:r>
        <w:rPr/>
        <w:t>䄫哂쉾⥒䷂㥚⮣畦坎徘滂窿䠬摷⪣甥▩㤶䡶眷塵㕠쵥硕㩕쌵睍惂녚⨴㐫䍲癀偾猸ꇂ䧎</w:t>
      </w:r>
      <w:r>
        <w:rPr/>
        <w:t>⣎</w:t>
      </w:r>
      <w:r>
        <w:rPr/>
        <w:t>囂떿⹞썳摈才剒쉕䱧칾숥浠䉴殻奰쉒䫂瀬圪따䅥敥땭䡺栰恊偬㡢쉨丬卖㢵住桉䞵桏싃㐦䁾╗䀺⽾ꄮ挪䀣숣ㄱ⩟䄮䑓딪柂</w:t>
      </w:r>
      <w:r>
        <w:rPr/>
        <w:t>ⶥ</w:t>
      </w:r>
      <w:r>
        <w:rPr/>
        <w:t>ご塯獰偶뿂核┳⌵㭾촷穖</w:t>
      </w:r>
      <w:r>
        <w:rPr/>
        <w:t>⡸</w:t>
      </w:r>
      <w:r>
        <w:rPr/>
        <w:t>顆쉚硒䶥帪摊楚椣䕦㗂夸婤䝬⑥参㵶彘㥹癨㙕</w:t>
      </w:r>
      <w:r>
        <w:rPr/>
        <w:t>꥓</w:t>
      </w:r>
      <w:r>
        <w:rPr/>
        <w:t>⽺䱸儯⥟䳂⒵뿂쉁牤樴楟걊㚬䥠瑲䌭㙯쉀쉶쉒獋橕</w:t>
      </w:r>
      <w:r>
        <w:rPr/>
        <w:t>ꕺ</w:t>
      </w:r>
      <w:r>
        <w:rPr/>
        <w:t>䵹␶礷皩秂橳㵲䭱䡳쉇㬨</w:t>
      </w:r>
      <w:r>
        <w:rPr/>
        <w:t>ꥆ</w:t>
      </w:r>
      <w:r>
        <w:rPr/>
        <w:t>札쉧圱慗眳䭲㔩㛃䨴摶橸䗍瑍긪쌭癖⭮쉒쉈優楴쵞伻쉋扱匪␽䩓潧氥栫㭮碏劥廂쉔潰矂싂并䪘癰썭竂祴싂㭇数䡯㯂깈㭉檻숦䑊놿⸩싂싂⩯◂獰塦䶮ヂ넶</w:t>
      </w:r>
      <w:r>
        <w:rPr/>
        <w:t>ꤩ</w:t>
      </w:r>
      <w:r>
        <w:rPr/>
        <w:t>潖㐥뽬䠹斏剹轙傣么쉙⍟㭚硗桏歷䩋⭰숰摕</w:t>
      </w:r>
      <w:r>
        <w:rPr/>
        <w:t>⡑</w:t>
      </w:r>
      <w:r>
        <w:rPr/>
        <w:t>恀用⫂畁㵊뽪場䍙昪扙</w:t>
      </w:r>
      <w:r>
        <w:rPr/>
        <w:t>ꤤ</w:t>
      </w:r>
      <w:r>
        <w:rPr/>
        <w:t>偧싂䱩㌴捞侣☬䄪┨睦硏칤汰僂燂숬嘥⨷</w:t>
      </w:r>
      <w:r>
        <w:rPr/>
        <w:t>ꤊ</w:t>
      </w:r>
      <w:r>
        <w:rPr/>
        <w:t>츭</w:t>
      </w:r>
      <w:r>
        <w:rPr/>
        <w:t>ꖵ</w:t>
      </w:r>
      <w:r>
        <w:rPr/>
        <w:t>禡䬱湧椰汬䴵㍍걍䱱쉤</w:t>
      </w:r>
      <w:r>
        <w:rPr/>
        <w:t>Ɒ</w:t>
      </w:r>
      <w:r>
        <w:rPr/>
        <w:t>䞿捖슡㣂础䍅썰祋庿敫㈩</w:t>
      </w:r>
      <w:r>
        <w:rPr/>
        <w:t>ⱌ</w:t>
      </w:r>
      <w:r>
        <w:rPr/>
        <w:t>꺩쉤䥬㝉쉴ㄽ㣂稩啚㥎땅ひ㙒䄭湭顫渫䰰</w:t>
      </w:r>
      <w:r>
        <w:rPr/>
        <w:t>⢡</w:t>
      </w:r>
      <w:r>
        <w:rPr/>
        <w:t>ⵟ</w:t>
      </w:r>
      <w:r>
        <w:rPr/>
        <w:t>穪佉캻싂稣摇⴩㨱⩮쉔偩㊿婆奶怽</w:t>
      </w:r>
      <w:r>
        <w:rPr/>
        <w:t>⣂</w:t>
      </w:r>
      <w:r>
        <w:rPr/>
        <w:t>숮迂活慘僂懂⼴浀⎱㩌塎䈸넴⿂쉖戸쉘睆땆呏⩧㎩뭶勍繙眸뽺偒촫憏㨤伭┹廂怯楢⵷楓뮿汳癆녯걏稱辥湵顊䌺堳</w:t>
      </w:r>
      <w:r>
        <w:rPr/>
        <w:t>⡏</w:t>
      </w:r>
      <w:r>
        <w:rPr/>
        <w:t>獵㵹</w:t>
      </w:r>
      <w:r>
        <w:rPr/>
        <w:t>ⰴ</w:t>
      </w:r>
      <w:r>
        <w:rPr/>
        <w:t>畔扃奬쉥⼬믂䠸⩲㗍潺⹋奴⽎浊쉊珂嘰깮轸ꍀ싂⫃䉧㐰䬫彁䡳⍵䑮쉁稶컃쉗㑃㯂슥뼤䠪䮥</w:t>
      </w:r>
      <w:r>
        <w:rPr/>
        <w:t>⠱</w:t>
      </w:r>
      <w:r>
        <w:rPr/>
        <w:t>㕌㚏丮숯璩㋂怪ꎱ⹦⩴惂㭫奨숬칯揂숶䞵熮䆿㔪偋쉯긨㈣쉱⽞뽚㆘埂쉪</w:t>
      </w:r>
      <w:r>
        <w:rPr/>
        <w:t>ꥃ</w:t>
      </w:r>
      <w:r>
        <w:rPr/>
        <w:t>䖿僂</w:t>
      </w:r>
      <w:r>
        <w:rPr/>
        <w:t>ⱬ</w:t>
      </w:r>
      <w:r>
        <w:rPr/>
        <w:t>囂烎</w:t>
      </w:r>
      <w:r>
        <w:rPr/>
        <w:t>⠨</w:t>
      </w:r>
      <w:r>
        <w:rPr/>
        <w:t>槂⩯灲䀤칤</w:t>
      </w:r>
      <w:r>
        <w:rPr/>
        <w:t>ꖿ</w:t>
      </w:r>
      <w:r>
        <w:rPr/>
        <w:t>㭠濂쉄夵ㅠ뽾炏棂걐⑁칖ꍯ惂</w:t>
      </w:r>
      <w:r>
        <w:rPr/>
        <w:t>ⱶ</w:t>
      </w:r>
      <w:r>
        <w:rPr/>
        <w:t>摚</w:t>
      </w:r>
      <w:r>
        <w:rPr/>
        <w:t>ꖥ⥭</w:t>
      </w:r>
      <w:r>
        <w:rPr/>
        <w:t>嘹䁠쉟</w:t>
      </w:r>
      <w:r>
        <w:rPr/>
        <w:t>ꕩ</w:t>
      </w:r>
      <w:r>
        <w:rPr/>
        <w:t>瘥ꏂ╎䎩쏂쉃㚱亘ㅡꄤ⽠惃촸剧㬦㝲畴狂䠵칈硂㕲걢捧⩷⽙畢攦啒䄻䍏㉃悘廂ꥱ㝩쉡氱塍數兣갦慨圭橶⥘顮煙劘牮楈獤㩣췂瘦硋凂敉帴攩䓂恡ꅀ折쉞瑑䱲쉃깬䳂碬桟娩쵸坐䭰竂쵅縹潄슡爩刷쎱琻䫂⵸쌨祫扂ꍠ䭫晋㍯縬灩憏癉숦䑨☳琺䅈뭣䭎㥄捏侮뽔潈㵈㍪䃂幚㵭湗⿂䁇㉒</w:t>
      </w:r>
      <w:r>
        <w:rPr/>
        <w:t>ꤩ</w:t>
      </w:r>
      <w:r>
        <w:rPr/>
        <w:t>숲湃殘쉄凂佺녥╗숮纥따⪿敮瀩䱀</w:t>
      </w:r>
      <w:r>
        <w:rPr/>
        <w:t>ꕹ</w:t>
      </w:r>
      <w:r>
        <w:rPr/>
        <w:t>쉓㌷⹶䱈껍⨲䁏然斩㖘䐻浐䌳긥숰䁄楁禩䇂슻칰刮煞恖</w:t>
      </w:r>
      <w:r>
        <w:rPr/>
        <w:t>ⰹ</w:t>
      </w:r>
      <w:r>
        <w:rPr/>
        <w:t>僂恉灭쏂䙡䕖㊩ꌥ唶䄦㤳儦泂뾩䮘㍴枮夵牌⹱</w:t>
      </w:r>
      <w:r>
        <w:rPr/>
        <w:t>ⴥ</w:t>
      </w:r>
      <w:r>
        <w:rPr/>
        <w:t>꧂</w:t>
      </w:r>
      <w:r>
        <w:rPr/>
        <w:t>쉃繵敕砪ぉ땈塂⫂䨬⯂削</w:t>
      </w:r>
      <w:r>
        <w:rPr/>
        <w:t>ꦡⓂ</w:t>
      </w:r>
      <w:r>
        <w:rPr/>
        <w:t>佰䡪畍</w:t>
      </w:r>
      <w:r>
        <w:rPr/>
        <w:t>ꤳ</w:t>
      </w:r>
      <w:r>
        <w:rPr/>
        <w:t>촰숩쉬슬䉆砬숹⬽䤯呺숲⒥伴碻灭묪쉢⭍䌵숺놱ㄵꇂ惂姂砣橦䬹係搷䲱塔吨皣쉹㏂畞쏂⥘轒㒩㇂犣䇂䬬⽒⍴䰳啲ꍫ⬭뽬卫瀱沏洳橺晵䕍ㅆ⫂⩟뼱碬堪⨰欤洶影슥䄣</w:t>
      </w:r>
      <w:r>
        <w:rPr/>
        <w:t>ⱔ</w:t>
      </w:r>
      <w:r>
        <w:rPr/>
        <w:t>ꅫ倨쉮啬⑸㊣쵒</w:t>
      </w:r>
      <w:r>
        <w:rPr/>
        <w:t>ⴷ</w:t>
      </w:r>
      <w:r>
        <w:rPr/>
        <w:t>긬쉊㩧兮숭䱕숫椯琩飂</w:t>
      </w:r>
      <w:r>
        <w:rPr/>
        <w:t>⡉</w:t>
      </w:r>
      <w:r>
        <w:rPr/>
        <w:t>扵輊쉐棂䶿ㅔ䝴湂⛂갭汐䕒渵䪱獱䱭桴炣㑮砪䴥楩潘⭂䢘懂ꎘ堷廂㇂坎悏까곂涥䀶ꏂ칎㖩条澥沥縵横㝊⵸♨乾⑸刣딪녲樥槂쉭숴㊿쉹獘뽐祧㕤㭯啺搲報歂轠㪩쉴栣煌洵⽢썸⽃况熘乯䓍搹ꥶꌶ㞩㉓쉍偦▥㕊떩啴␯煱嗂䬵쉞</w:t>
      </w:r>
      <w:r>
        <w:rPr/>
        <w:t>ꦮ</w:t>
      </w:r>
      <w:r>
        <w:rPr/>
        <w:t>〴㴳橠扰䃂䓂玡䁈戣䀰呅⯂䭊佭啊扫⥩桟槂䞏ꥵ睶ꆩ偵牵ꇂ儤噏쉉䍦쉠挪㥵쌯汧㮬摇쉩䒬⴪⮥晲쉄癄恉嗂硯䬯䜻</w:t>
      </w:r>
      <w:r>
        <w:rPr/>
        <w:t>ⵥ</w:t>
      </w:r>
      <w:r>
        <w:rPr/>
        <w:t>碮</w:t>
      </w:r>
      <w:r>
        <w:rPr/>
        <w:t>ⵒ</w:t>
      </w:r>
      <w:r>
        <w:rPr/>
        <w:t>態슱䨭顯쉪䳂穪⦿矎㝇姂㤸⩬ぺ⨮䰰惂</w:t>
      </w:r>
      <w:r>
        <w:rPr/>
        <w:t>꧂⤣</w:t>
      </w:r>
      <w:r>
        <w:rPr/>
        <w:t>딥橩幖輳偊橣䍚㔵숷㭨扂皿⍋ꏂ侩略숹</w:t>
      </w:r>
      <w:r>
        <w:rPr/>
        <w:t>Ⱬ</w:t>
      </w:r>
      <w:r>
        <w:rPr/>
        <w:t>䑎㴬瓂枩㴨䕒妿颏ꄹ用夣╥ꍹ娭縴㏂癕숥䳍䐱穸楺繋䉐뿂晣啁顩桔㧂灊썒䬵睔椺⛂㜷⬸⻂䑣ꥣ촯슣ぬ浕䙎纥垏칐慣</w:t>
      </w:r>
      <w:r>
        <w:rPr/>
        <w:t>⡏</w:t>
      </w:r>
      <w:r>
        <w:rPr/>
        <w:t>绂ㅐ䌰瞥繐䌸に牙㧂稽㕂뭥넨ꥩ䉸䡓䝭㥧梻숯晫꥚扗䁌瑤佰╆㑃녱嘮카姃뽁습輺</w:t>
      </w:r>
      <w:r>
        <w:rPr/>
        <w:t>ⵧ┬</w:t>
      </w:r>
      <w:r>
        <w:rPr/>
        <w:t>쉏樴接卫璿⴪䬥䙵⼫剋㦿쉨偶⥲湇㠭</w:t>
      </w:r>
      <w:r>
        <w:rPr/>
        <w:t>ⵥ</w:t>
      </w:r>
      <w:r>
        <w:rPr/>
        <w:t>㑂䅩杨乵橬숹畐뭱䰪㌫쎩㡋숫瑸內纩慖쉎塶⻎㙈珂㵇⿎汨扱堹⭑ꌷ⬲쉦呬⩕ㄶ䘳⨪무䗂睒灉穡椷欵泂穢槂㑍梡䠱쉧忎偨昵슮</w:t>
      </w:r>
      <w:r>
        <w:rPr/>
        <w:t>ⰹ</w:t>
      </w:r>
      <w:r>
        <w:rPr/>
        <w:t>䩣㭖砽浉뭂䉵⥬擂歒玩ꥡ佾佞ꅍ彸㎘䉂㮮</w:t>
      </w:r>
      <w:r>
        <w:rPr/>
        <w:t>꧂</w:t>
      </w:r>
      <w:r>
        <w:rPr/>
        <w:t>漪ꍁ奐䩟㝚梩憩眫☳氱焥䑊䇂轴䐹㑒쉊㧂渰⏍灲</w:t>
      </w:r>
      <w:r>
        <w:rPr/>
        <w:t>ⰺ</w:t>
      </w:r>
      <w:r>
        <w:rPr/>
        <w:t>漱彔</w:t>
      </w:r>
      <w:r>
        <w:rPr/>
        <w:t>ꤦ</w:t>
      </w:r>
      <w:r>
        <w:rPr/>
        <w:t>怪䍯塠伪㟂칧影㙢㉨縪쉄㵆䥋杹攪兞彵녴ꅒꍫ䉯頵䲵獃숨⥃桰⥓摯䍑╃䙩⍤⼴坦桱啾縤쉭画垱穭㞱⑈婡⮡</w:t>
      </w:r>
      <w:r>
        <w:rPr/>
        <w:t>ⵐ</w:t>
      </w:r>
      <w:r>
        <w:rPr/>
        <w:t>桑㩳썁䍒⬬뇂佃뾻㝶畕仂䍓䕧呣轳墵쉤歙䉊搦迂硕⍑㨮硭悘啞晫⪣机乕⩅柂轋갲濎㝯뽲偉祟敂땔</w:t>
      </w:r>
      <w:r>
        <w:rPr/>
        <w:t>⡆</w:t>
      </w:r>
      <w:r>
        <w:rPr/>
        <w:t>칰灊橡䌤頸┵䩰㛂ꍩ⽉欲侏꥕䡹傮佮䮡쉖뭡</w:t>
      </w:r>
      <w:r>
        <w:rPr/>
        <w:t>ⵥ</w:t>
      </w:r>
      <w:r>
        <w:rPr/>
        <w:t>歬㡓繒㬲䅖枻ꅣ쉑⹆㌺㴵갯컂갊쉋慳套亘䙸顤㥣猬卬⥅轢㩴塆䑖㝇땃</w:t>
      </w:r>
      <w:r>
        <w:rPr/>
        <w:t>ꤳ</w:t>
      </w:r>
      <w:r>
        <w:rPr/>
        <w:t>㩗娤䁆硈䍍怤栭숴潷捍㉥㓎捕种㝈꥘쉒桪噇숯Ⓜ淂奐甤⍨幥⤵疱䩘盎値獲⵾䘪</w:t>
      </w:r>
      <w:r>
        <w:rPr/>
        <w:t>⢩</w:t>
      </w:r>
      <w:r>
        <w:rPr/>
        <w:t>辵쉇쉃쉷敖〴⺵㷂ꅒ쌺䍳㐷䌳繨祚㦥뾡䦻숷슬斩츥</w:t>
      </w:r>
      <w:r>
        <w:rPr/>
        <w:t>ꤹꤪ</w:t>
      </w:r>
      <w:r>
        <w:rPr/>
        <w:t>冬愱櫂湗项癷噺⨪쉐쉏彬顯焩ꅺ歧쉑匬칤䵦奪汩䤪</w:t>
      </w:r>
      <w:r>
        <w:rPr/>
        <w:t>⡯</w:t>
      </w:r>
      <w:r>
        <w:rPr/>
        <w:t>ꕈ</w:t>
      </w:r>
      <w:r>
        <w:rPr/>
        <w:t>婱촵ꆮ搷帷㙭땒槃</w:t>
      </w:r>
      <w:r>
        <w:rPr/>
        <w:t>⡴</w:t>
      </w:r>
      <w:r>
        <w:rPr/>
        <w:t>⼵張晟婄㫂㬻扚顩츴䄳⭴䀮扸쵑ヂ촰⩡嗂녒䜩칌惂넺转織ꅯ싂䰵슬奧䑓쉇祥㙧抏呵䋂</w:t>
      </w:r>
      <w:r>
        <w:rPr/>
        <w:t>ꥈ꤬</w:t>
      </w:r>
      <w:r>
        <w:rPr/>
        <w:t>ꥰ欪ヂ</w:t>
      </w:r>
      <w:r>
        <w:rPr/>
        <w:t>⣂</w:t>
      </w:r>
      <w:r>
        <w:rPr/>
        <w:t>湡㫂偅倪䄵扗꺏估唸䥉쉬䫂㬳⭠瑩乊暩䪿嚩搪䷂䓂⹧쉗獩歾</w:t>
      </w:r>
      <w:r>
        <w:rPr/>
        <w:t>ⱪ</w:t>
      </w:r>
      <w:r>
        <w:rPr/>
        <w:t>ッ佹歯⑙숻습싂⎣㭩嚏帰柂╔㠥ꍾ곂楊ꥧ塢唤싎潁楍슩녯睙䑬獤쉫汘敂杯㭾执癦䥊䙯䡕頷뇂偬걌慫뭋䭙칍슩欩뽲䙞祢䔣爪涻숫瓂瑐칭に惂杒충慾䕡䥹䯂漳슩쉨䝒䩒呤⽠䀫癡祔呵㵌㡧숣礽夸个⽋稪湕썍辏㡵㉒䔣㝏敤噁☤湸㦘싂⦩</w:t>
      </w:r>
      <w:r>
        <w:rPr/>
        <w:t>ꤹ</w:t>
      </w:r>
      <w:r>
        <w:rPr/>
        <w:t>姂捊噲䇂佭歴㩳㌮㠩物绂䆮䵒쉑䱨</w:t>
      </w:r>
      <w:r>
        <w:rPr/>
        <w:t>ⱹ</w:t>
      </w:r>
      <w:r>
        <w:rPr/>
        <w:t>輣敘娥刨䉈烂乎싂灌輤乎숫⹔㝘┸晩⌻牯쉥顸</w:t>
      </w:r>
      <w:r>
        <w:rPr/>
        <w:t>⡙</w:t>
      </w:r>
      <w:r>
        <w:rPr/>
        <w:t>涬ꌭ琽䞥瑂兕慒佚朽쉗瑈⹧㓂㝗媥䇂⑴區⩍♯㶿츨쉯쉙桍漣슥걖䱪係䁩橩椦갸朱싂啣㉙伯塧嘥┺</w:t>
      </w:r>
      <w:r>
        <w:rPr/>
        <w:t>ꥑ</w:t>
      </w:r>
      <w:r>
        <w:rPr/>
        <w:t>䵍䶵剚匩奓乖䕮쉬싂礵槂㥟犡畩䢩彣⪵䌪숫勂⮡⍙敘쉓</w:t>
      </w:r>
      <w:r>
        <w:rPr/>
        <w:t>Ⱛ</w:t>
      </w:r>
      <w:r>
        <w:rPr/>
        <w:t>ꤨ</w:t>
      </w:r>
      <w:r>
        <w:rPr/>
        <w:t>楰숯꧎♢轕凍坂╯畲㇂晞扔䓂楹勂欤⫂䕆戤⩴⍤盎걫柎썴ㄣꍯ싂獱ꄣ㕮녮湯㕈㦩唲桡㉉뭷슏幠㡓㡞</w:t>
      </w:r>
      <w:r>
        <w:rPr/>
        <w:t>ꔬ⍇</w:t>
      </w:r>
      <w:r>
        <w:rPr/>
        <w:t>湾乧싃穧偒轚┶䝣䞩頳卢㵇쵄ꅯ╡</w:t>
      </w:r>
      <w:r>
        <w:rPr/>
        <w:t>ꦱ</w:t>
      </w:r>
      <w:r>
        <w:rPr/>
        <w:t>睷쵔凂㮮慐⹺䀬䟂䬷据쉔燂㝩嘽㍉丽쌴疣⑨쵷쉏츲儲⸱㑹썯瑷䥲摘煡换商⽱顪匫ꥠ刲䷂椶檿⽕㐥妬制㷂䥒ꍇ␻☲乾吨䉬</w:t>
      </w:r>
      <w:r>
        <w:rPr/>
        <w:t>ⱈ</w:t>
      </w:r>
      <w:r>
        <w:rPr/>
        <w:t>깩䐭䏂猻♟ㅾ쉳쉍썠徣牋㍤朊묵㥅㵒䠤偤珂슡剹⯂</w:t>
      </w:r>
      <w:r>
        <w:rPr/>
        <w:t>ꔪ</w:t>
      </w:r>
      <w:r>
        <w:rPr/>
        <w:t>쉣䯂塯瑔䖬掿숹扪牁爱制氦⨹䍖ꌥ䖡瑗呠숯䵟睌</w:t>
      </w:r>
      <w:r>
        <w:rPr/>
        <w:t>꧂</w:t>
      </w:r>
      <w:r>
        <w:rPr/>
        <w:t>싂㢿晪곂㉖潏ネ뽴婣</w:t>
      </w:r>
      <w:r>
        <w:rPr/>
        <w:t>⠶</w:t>
      </w:r>
      <w:r>
        <w:rPr/>
        <w:t>쉪竂啈獖前㑭䷂땂戸疡슮ㅚ숭摚县䡣秂呌湳顣㈲䴴츭쉎撬㔥迂浞瘩䆣꥕</w:t>
      </w:r>
      <w:r>
        <w:rPr/>
        <w:t>꧂</w:t>
      </w:r>
      <w:r>
        <w:rPr/>
        <w:t>瀺⭘携恅</w:t>
      </w:r>
      <w:r>
        <w:rPr/>
        <w:t>ꦣ⩺</w:t>
      </w:r>
      <w:r>
        <w:rPr/>
        <w:t>쉮摲뼺烂䚿츹恆ꆣ䈹</w:t>
      </w:r>
      <w:r>
        <w:rPr/>
        <w:t>⣂</w:t>
      </w:r>
      <w:r>
        <w:rPr/>
        <w:t>㝈䱵떩䩭佭瑅쉦ꥯ䃂싂␦焹䥇杅戯⪣啙垩塒갵믍⨴所瘭♮⶘剰뮣㎣</w:t>
      </w:r>
      <w:r>
        <w:rPr/>
        <w:t>ⱎ</w:t>
      </w:r>
      <w:r>
        <w:rPr/>
        <w:t>䳂⎣뗂딻긦わ㩫㍸抏穢䬭</w:t>
      </w:r>
      <w:r>
        <w:rPr/>
        <w:t>ꕞ</w:t>
      </w:r>
      <w:r>
        <w:rPr/>
        <w:t>砯</w:t>
      </w:r>
      <w:r>
        <w:rPr/>
        <w:t>⡏</w:t>
      </w:r>
      <w:r>
        <w:rPr/>
        <w:t>ⵯ</w:t>
      </w:r>
      <w:r>
        <w:rPr/>
        <w:t>奔㙹썚婟是烂唭㴴숶柂睪쉷䍱內帮にぉ䑁瀯ㅪ</w:t>
      </w:r>
      <w:r>
        <w:rPr/>
        <w:t>ⱦ</w:t>
      </w:r>
      <w:r>
        <w:rPr/>
        <w:t>슣啘㫂牞睥塢⾬㉲긪剭⭐㍢䦩㑞强癶榥㩧⿂启烂㡞㭎呏栱傡⩩⥶塴畮ㅙ睨獑㭉畎⽈お㝙뗂⾥塓䪏嗎䁀呲⼣㫂硂ꇃ☭㓂ꅌ</w:t>
      </w:r>
      <w:r>
        <w:rPr/>
        <w:t>⣂␷</w:t>
      </w:r>
      <w:r>
        <w:rPr/>
        <w:t>眸槂祫瀮쉬㙫㙷쉩矃䰩䛂摲䦩偦㥵䯍</w:t>
      </w:r>
      <w:r>
        <w:rPr/>
        <w:t>ꤰ</w:t>
      </w:r>
      <w:r>
        <w:rPr/>
        <w:t>灀摵쉉숦兕秂堳支炩塖㩅䣂楕㡓㌪곂恅갦幂哂䡸⑪⭉䶩䝷⭚爮䕏⩭楎㞡䧂</w:t>
      </w:r>
      <w:r>
        <w:rPr/>
        <w:t>ⱳ</w:t>
      </w:r>
      <w:r>
        <w:rPr/>
        <w:t>쉒䁯橪☪♢㥒ꅐ斵쉱䵙⧍倯顳ꄫ兾嚣</w:t>
      </w:r>
      <w:r>
        <w:rPr/>
        <w:t>꧂</w:t>
      </w:r>
      <w:r>
        <w:rPr/>
        <w:t>㙓失㪣垬␪䅯䔹穑䁦쉢殱䋂⚘數䐸䂣믂쉀⹟爮け瞿楰뿂捞拎旂ꇂ㠺뇂縤䤨杣썊䡎ꅳ⽍濍䖬䍪쉳㑓䌩㐬깁䨬䟂卯录慟쉹㔰숣쉸帹⩧洬憥㩢恱슮頺痂╭놻晦埂⿃㭏劥㡕彘ㅀ旂㪣䍋㚿泂⽗泂汙㌲側兩㙭䝀</w:t>
      </w:r>
      <w:r>
        <w:rPr/>
        <w:t>꧂</w:t>
      </w:r>
      <w:r>
        <w:rPr/>
        <w:t>䂩扬爫</w:t>
      </w:r>
      <w:r>
        <w:rPr/>
        <w:t>ꔪ</w:t>
      </w:r>
      <w:r>
        <w:rPr/>
        <w:t>갬쉞ꥵ㗃䁪桠뼸⭱㥹䤵䂏电ꄮ쉒슿煢숷潤捫쉅ぐ⍨祗ば湇奠⨦䂡ꥣ灄䥶쌴刵습갶村祧뾬椴奟扰漥숺슩쉞偀녳쉞縲轂䘻⥰湰䨪땫㑗쌹爦䍘埂쉘╖㮱珂滂弪㑸刲㏍惂灅侬礴⺵硒⭊ㅌ弮싂</w:t>
      </w:r>
      <w:r>
        <w:rPr/>
        <w:t>ⱟ</w:t>
      </w:r>
      <w:r>
        <w:rPr/>
        <w:t>쉺券炡摧쉇千뽏따顏你杁嘪숨㨬癡㑪싍⭚李⑦爨旂䉌㵤䵌㬯㜹態呾⹱癶⩓慄㋂㭒玥䅅䛂䴷癵㝊숪潦欳垘砸썏썾뭠썳剸啢썆䩵숸硓橭ㅲ嫎歉쎘䠮㋍樊䇂㐭㐸䣍⭢刽쉩樤幆扆潵䥑⽔潕瀯싎顆ꍡ摠彃긹놣嚣伲슘漴曃捪櫎싂╊숽䥬擂卭皏扳洸␪眽坺뇂슩吹갨㓂싂縨뭬摊参컂㝑⑺녙㜣쉚㷂쉩㙙㭘⨥晀榘硨╦硊湘</w:t>
      </w:r>
      <w:r>
        <w:rPr/>
        <w:t>ⲩ</w:t>
      </w:r>
      <w:r>
        <w:rPr/>
        <w:t>갪ꇂ쉉攣뾬繰癕摩穩칗⽐慄䖱㞩獱轊䏂䙴伬页硭页놩ꅠ湞</w:t>
      </w:r>
      <w:r>
        <w:rPr/>
        <w:t>⣂</w:t>
      </w:r>
      <w:r>
        <w:rPr/>
        <w:t>ꔣ</w:t>
      </w:r>
      <w:r>
        <w:rPr/>
        <w:t>䋂㑑歇숴⺬㌯倫쉎쉑丣칍숸硶瀯⤻灔숪溏䋂幭瘹堲쉃숶</w:t>
      </w:r>
      <w:r>
        <w:rPr/>
        <w:t>⠣</w:t>
      </w:r>
      <w:r>
        <w:rPr/>
        <w:t>牡㕕廂䓃䜰旂㩢斘敚䴪쉤깕先㷂䀸㨲</w:t>
      </w:r>
      <w:r>
        <w:rPr/>
        <w:t>ꕧ</w:t>
      </w:r>
      <w:r>
        <w:rPr/>
        <w:t>割숬쉗┵縭㒮䔣嚩␹쉗䌶歀뭆䈱⬯</w:t>
      </w:r>
      <w:r>
        <w:rPr/>
        <w:t>ⳍ</w:t>
      </w:r>
      <w:r>
        <w:rPr/>
        <w:t>偤쉟䶩쉬獷쉣癕♃⫂犘䎡乄枡슻╉氨冥悩婔潃⦻㕴곂乔숦繢垵晠뽭伥㩸庮</w:t>
      </w:r>
      <w:r>
        <w:rPr/>
        <w:t>ꕭ⎩</w:t>
      </w:r>
      <w:r>
        <w:rPr/>
        <w:t>䕬桹䍭㡎㢥싂攤瑗呦䑟璏ㄹ獥䭤頳쉇硥楣깓䉒㜣㴴㠥仂䴵㵲圽╁㐴硫㔨㠮㧂숩晅㝹亩坧</w:t>
      </w:r>
      <w:r>
        <w:rPr/>
        <w:t>Ⳃ</w:t>
      </w:r>
      <w:r>
        <w:rPr/>
        <w:t>㏎框㕮稬顎濂穏欦敟䁦㍅獡倥곂⧂쉥飃勃ㄵ슬숽劬칖숱頩灮䅾弳䇂䨵噂痍㫂⑕咻묹싂楳猻伲䥕Ⓜ灅⸷汦ゥ쉇摙쉲䵅恳䘦⹞䫂䓂媿믂塋숹땬</w:t>
      </w:r>
      <w:r>
        <w:rPr/>
        <w:t>⣂</w:t>
      </w:r>
      <w:r>
        <w:rPr/>
        <w:t>段딻䵪朷슣灎厩䗂䈷⼳秂碿䰱䬨㶏</w:t>
      </w:r>
      <w:r>
        <w:rPr/>
        <w:t>Ⱟ</w:t>
      </w:r>
      <w:r>
        <w:rPr/>
        <w:t>塢䅫頷獓㏍垘濂䠵깬⩤顮꥾䉨䌦쎱⽗冬㍓顃ꄪ䵪㑰䁐ꄹ疱⭕抣䭈㕏扶嘭柂湶㙞䙦뽔㝂ヂ슩쉍䵍㉰춏剣䕗浬硟⹁㍌쉺㙴♔晒匬쉃䓂㇂쉯䵋㑠縰乶橡㔲㍞剃뭘繮䕳쉴㡂썞</w:t>
      </w:r>
      <w:r>
        <w:rPr/>
        <w:t>⵰⦡</w:t>
      </w:r>
      <w:r>
        <w:rPr/>
        <w:t>漹㭧楋烃櫂쉠商䤯㙂䠮潙硂么撩䱃숻榵네㥐쉋掱瘽쉅</w:t>
      </w:r>
      <w:r>
        <w:rPr/>
        <w:t>ⵘ</w:t>
      </w:r>
      <w:r>
        <w:rPr/>
        <w:t>槂⽬晠甥掵숶礷⮵瓎浌⧂浒㨷猯</w:t>
      </w:r>
      <w:r>
        <w:rPr/>
        <w:t>⡱</w:t>
      </w:r>
      <w:r>
        <w:rPr/>
        <w:t>瞬싃슮㑴倱倱⚩怯汞䱱娱撘㈴䭩⩸梩䄯渪┫</w:t>
      </w:r>
      <w:r>
        <w:rPr/>
        <w:t>ⱍ</w:t>
      </w:r>
      <w:r>
        <w:rPr/>
        <w:t>眹䥣䖿칈쉆㡰塺</w:t>
      </w:r>
      <w:r>
        <w:rPr/>
        <w:t>ⷂ</w:t>
      </w:r>
      <w:r>
        <w:rPr/>
        <w:t>쉷㩮䅪び態唴⬬꥾噏</w:t>
      </w:r>
      <w:r>
        <w:rPr/>
        <w:t>ⵔ</w:t>
      </w:r>
      <w:r>
        <w:rPr/>
        <w:t>晔䥬䵘쎿</w:t>
      </w:r>
      <w:r>
        <w:rPr/>
        <w:t>⡶Ⱜ</w:t>
      </w:r>
      <w:r>
        <w:rPr/>
        <w:t>㔬啢숺䁴呱剘녌◂佫䰫䶥䕃䵆樥姂睱弰뽵䬯湹◂</w:t>
      </w:r>
      <w:r>
        <w:rPr/>
        <w:t>Ⳃ</w:t>
      </w:r>
      <w:r>
        <w:rPr/>
        <w:t>吶</w:t>
      </w:r>
      <w:r>
        <w:rPr/>
        <w:t>Ⱚ</w:t>
      </w:r>
      <w:r>
        <w:rPr/>
        <w:t>긱獮櫎䘯窱쉸颏ꍤ숶㨣싃輻奢⌺⸬녇稳庡瓂㝹㨭슻䕮異</w:t>
      </w:r>
      <w:r>
        <w:rPr/>
        <w:t>ⰷ⬪</w:t>
      </w:r>
      <w:r>
        <w:rPr/>
        <w:t>椊쉂쉴슻쉏㜴だ堪硄恪⩁獮䕔慟㉥㉢㦵╞幧䯂䙨숳啪넷㕣砲扷┴公⹃䁾</w:t>
      </w:r>
      <w:r>
        <w:rPr/>
        <w:t>⣎</w:t>
      </w:r>
      <w:r>
        <w:rPr/>
        <w:t>飂䆱걏扴쏂⤽燂</w:t>
      </w:r>
      <w:r>
        <w:rPr/>
        <w:t>꧂</w:t>
      </w:r>
      <w:r>
        <w:rPr/>
        <w:t>⽥넫嚻告末䲱挩佔煱䁇ぐ㵯䉉㎥刳䡘</w:t>
      </w:r>
      <w:r>
        <w:rPr/>
        <w:t>Ⱟ</w:t>
      </w:r>
      <w:r>
        <w:rPr/>
        <w:t>겡睋⦩湒婔싂䟂纵疩⑆ㅓ湟㮥囂㓂斩堰쉊ㆵ判ꌨ⛂廂砩⹃噕슘恲撿软</w:t>
      </w:r>
      <w:r>
        <w:rPr/>
        <w:t>ꥁ</w:t>
      </w:r>
      <w:r>
        <w:rPr/>
        <w:t>䅃㢬㭆쉂呹췂쉱츱猤穔婰</w:t>
      </w:r>
      <w:r>
        <w:rPr/>
        <w:t>⢱</w:t>
      </w:r>
      <w:r>
        <w:rPr/>
        <w:t>䡭쉒歡슱숵췂攣欩䰻⦣츰湌婔䈦攸獄䥮ㅾ㎿慰⹴䳂⹣皣吻뗂</w:t>
      </w:r>
      <w:r>
        <w:rPr/>
        <w:t>ⱥ</w:t>
      </w:r>
      <w:r>
        <w:rPr/>
        <w:t>䁣쉾</w:t>
      </w:r>
      <w:r>
        <w:rPr/>
        <w:t>ⵇ</w:t>
      </w:r>
      <w:r>
        <w:rPr/>
        <w:t>㍏쉃佁㙂皥䝏</w:t>
      </w:r>
      <w:r>
        <w:rPr/>
        <w:t>⢮</w:t>
      </w:r>
      <w:r>
        <w:rPr/>
        <w:t>湔李楴縩걹䵡꺣䣂㴮砷柎顖塴㭣놘汘</w:t>
      </w:r>
      <w:r>
        <w:rPr/>
        <w:t>ꖿ</w:t>
      </w:r>
      <w:r>
        <w:rPr/>
        <w:t>김㶏㵮쉾⩦泂깄㙰쉲ど䃂쉺䮘搸쉈䑢䭬测묪奖縴渨旎쉹䥋縤哂㭉슱娪㜪</w:t>
      </w:r>
      <w:r>
        <w:rPr/>
        <w:t>Ⱳ</w:t>
      </w:r>
      <w:r>
        <w:rPr/>
        <w:t>杚橋眴汇㕱╀畢欦砥爸䤬䅡녓獬㵨楅쉪恵畺䠶</w:t>
      </w:r>
      <w:r>
        <w:rPr/>
        <w:t>ꤣ⛂</w:t>
      </w:r>
      <w:r>
        <w:rPr/>
        <w:t>戳颏䡙匱杲昭灨</w:t>
      </w:r>
      <w:r>
        <w:rPr/>
        <w:t>ꕦ</w:t>
      </w:r>
      <w:r>
        <w:rPr/>
        <w:t>⡌⩳</w:t>
      </w:r>
      <w:r>
        <w:rPr/>
        <w:t>싂녁⑈숦싂砪珂⪥ꥮ憻ꌳ湕쉳쉐쵫䀹晁当⽆⭔㵆揂䙙愽㵇慈䝠癙歚睳䌵扁</w:t>
      </w:r>
      <w:r>
        <w:rPr/>
        <w:t>⡦</w:t>
      </w:r>
      <w:r>
        <w:rPr/>
        <w:t>뼲◂媻啓ꄪ㭥穒截㕏䠻䉗垣硈杕쉆吥견琺ㄦ坁䁡瀳穘眯숩땒䁑畮昨犡㓍捯此</w:t>
      </w:r>
      <w:r>
        <w:rPr/>
        <w:t>ꤴ⹡</w:t>
      </w:r>
      <w:r>
        <w:rPr/>
        <w:t>ㅮ숸⭘䎻乸</w:t>
      </w:r>
      <w:r>
        <w:rPr/>
        <w:t>ꤽ</w:t>
      </w:r>
      <w:r>
        <w:rPr/>
        <w:t>뿍쉘䰷䵲㙯</w:t>
      </w:r>
      <w:r>
        <w:rPr/>
        <w:t>ⶮ</w:t>
      </w:r>
      <w:r>
        <w:rPr/>
        <w:t>ꥤ乒⽮㤣⍟䉶祂剴䉰塡숨</w:t>
      </w:r>
      <w:r>
        <w:rPr/>
        <w:t>⠤</w:t>
      </w:r>
      <w:r>
        <w:rPr/>
        <w:t>晄楆칮쉮临쉴炻㑊䌦䌪ꥪ䅑吣⍙浅䜲奉㥵瘱轱窏剒儺佦녮䭀㨨婠</w:t>
      </w:r>
      <w:r>
        <w:rPr/>
        <w:t>ꕀ</w:t>
      </w:r>
      <w:r>
        <w:rPr/>
        <w:t>乧冬㇂쉏瑗獹汪슩촨弰桡颩</w:t>
      </w:r>
      <w:r>
        <w:rPr/>
        <w:t>ꦬ⌶</w:t>
      </w:r>
      <w:r>
        <w:rPr/>
        <w:t>㝘溩奶⍯꥙⭆啵⯂盂嚏싃㍬◂楘挶쉏슥杏䅶쉯䠸⥬㐦攽䪿</w:t>
      </w:r>
      <w:r>
        <w:rPr/>
        <w:t>⡵</w:t>
      </w:r>
      <w:r>
        <w:rPr/>
        <w:t>轸㉆㍾猯浯䉗楇㆘㝹樤</w:t>
      </w:r>
      <w:r>
        <w:rPr/>
        <w:t>ⵖ⪥ⵦ</w:t>
      </w:r>
      <w:r>
        <w:rPr/>
        <w:t>呆</w:t>
      </w:r>
      <w:r>
        <w:rPr/>
        <w:t>ⱄ</w:t>
      </w:r>
      <w:r>
        <w:rPr/>
        <w:t>媏浏썘枿祌딳䧂ꆵ䥸楯숷⿂썢㝔婘쉳㤦䭷</w:t>
      </w:r>
      <w:r>
        <w:rPr/>
        <w:t>ⱟ</w:t>
      </w:r>
      <w:r>
        <w:rPr/>
        <w:t>땭ㄳ湀别塏⽴佱嘻䨳⾏兴啨剮䥀轌洹爬⽺敐摶硉쉀硪䑏䂘慌琫稳漯浦䄽摒ꅟ㨦幆愻歆橂乡璩</w:t>
      </w:r>
      <w:r>
        <w:rPr/>
        <w:t>ꕡ</w:t>
      </w:r>
      <w:r>
        <w:rPr/>
        <w:t>숳厘</w:t>
      </w:r>
      <w:r>
        <w:rPr/>
        <w:t>Ⳃ</w:t>
      </w:r>
      <w:r>
        <w:rPr/>
        <w:t>汌㶩含╍捃ꅌ顂ꄮ</w:t>
      </w:r>
      <w:r>
        <w:rPr/>
        <w:t>Ⲙ</w:t>
      </w:r>
      <w:r>
        <w:rPr/>
        <w:t>쉴䀩</w:t>
      </w:r>
      <w:r>
        <w:rPr/>
        <w:t>ꥄ꤬</w:t>
      </w:r>
      <w:r>
        <w:rPr/>
        <w:t>㚿撩㬱姂䛂幏㴬쉘輫⫂숩临ꄽꥯォ떘䑐沩繮䜸䝠쉁뇂ぎ㦩㵥䫂⽡猰搩湅決믂⮘䉏⩄㥑䝗狂</w:t>
      </w:r>
      <w:r>
        <w:rPr/>
        <w:t>ⷂ</w:t>
      </w:r>
      <w:r>
        <w:rPr/>
        <w:t>痂䆮䤊欤朹攦景㠣䐴쎮┸㬦顔䀨</w:t>
      </w:r>
      <w:r>
        <w:rPr/>
        <w:t>ꕾ⒥⸥⌤</w:t>
      </w:r>
      <w:r>
        <w:rPr/>
        <w:t>倴⽷ㄺ帬卐슏쉨⨹䍵婢싂挮㐴㜽瞮㪘</w:t>
      </w:r>
      <w:r>
        <w:rPr/>
        <w:t>ꖵ</w:t>
      </w:r>
      <w:r>
        <w:rPr/>
        <w:t>쉇㭞斣ꄪ䤭牵캡뾬④䌤柂╪㡓愵⩲㜵摚㡩煭悩⭗⸥ㄭ煆쉀仍湱嘦婩硧</w:t>
      </w:r>
      <w:r>
        <w:rPr/>
        <w:t>꧂</w:t>
      </w:r>
      <w:r>
        <w:rPr/>
        <w:t>䈨⩡ㄬ斥捷畸ꍷ帪╨㞩卞坅扱쉌숲⌹⨸䀬</w:t>
      </w:r>
      <w:r>
        <w:rPr/>
        <w:t>ꤵ</w:t>
      </w:r>
      <w:r>
        <w:rPr/>
        <w:t>䋃焴殩绂娲⌷牠뭱촶彙뽃帰뽀쉟ꄣ㘣뿂浌干쉔噑䀻穗戱슮칢䁠숣卖嚡ꍱ떩걺슣놘㙗쉞挴癳ꎣ硆⩭㩸깪坢숴⴮浴咥묲溮她啚</w:t>
      </w:r>
      <w:r>
        <w:rPr/>
        <w:t>ⱕ</w:t>
      </w:r>
      <w:r>
        <w:rPr/>
        <w:t>깐〪㒥槂扐㮱硭䕅䙅딨믍㞱役숣南催</w:t>
      </w:r>
      <w:r>
        <w:rPr/>
        <w:t>ꤥ</w:t>
      </w:r>
      <w:r>
        <w:rPr/>
        <w:t>ㅚ䂥稶쉁⿍顎뭟녉呌䠱坹쉈抬ㅵ䀨婴</w:t>
      </w:r>
      <w:r>
        <w:rPr/>
        <w:t>Ⲙ</w:t>
      </w:r>
      <w:r>
        <w:rPr/>
        <w:t>㤸썳</w:t>
      </w:r>
      <w:r>
        <w:rPr/>
        <w:t>꧂</w:t>
      </w:r>
      <w:r>
        <w:rPr/>
        <w:t>垩⹈䉃ケ汣噚彸깴䛂춿奘㉗⹬改恒㪱뮏쉦焳⥭ꍾ</w:t>
      </w:r>
      <w:r>
        <w:rPr/>
        <w:t>ⵢ</w:t>
      </w:r>
      <w:r>
        <w:rPr/>
        <w:t>倪㒿啬</w:t>
      </w:r>
      <w:r>
        <w:rPr/>
        <w:t>⣃</w:t>
      </w:r>
      <w:r>
        <w:rPr/>
        <w:t>쉙ど쏂捗␱무숥癯䅵椲湘㐰䘫</w:t>
      </w:r>
      <w:r>
        <w:rPr/>
        <w:t>ꤳ</w:t>
      </w:r>
      <w:r>
        <w:rPr/>
        <w:t>偟ㆩꌶ硦儯쉾◂⸪䤹倲ꌷ䉊棂쉮㑡㝳쉖砶뼭㕸㵩硵䭪昮㦩兮⫂</w:t>
      </w:r>
      <w:r>
        <w:rPr/>
        <w:t>⣂</w:t>
      </w:r>
      <w:r>
        <w:rPr/>
        <w:t>㉇䉑㒿た⨥辡癁烂쉫뽹숱棍坌㉈啊</w:t>
      </w:r>
      <w:r>
        <w:rPr/>
        <w:t>ꕟ</w:t>
      </w:r>
      <w:r>
        <w:rPr/>
        <w:t>슬儨樥䃂⼷凂礩⍏╫</w:t>
      </w:r>
      <w:r>
        <w:rPr/>
        <w:t>⡑</w:t>
      </w:r>
      <w:r>
        <w:rPr/>
        <w:t>䀪婫☹쉅㈯灕</w:t>
      </w:r>
      <w:r>
        <w:rPr/>
        <w:t>ⱈ</w:t>
      </w:r>
      <w:r>
        <w:rPr/>
        <w:t>汇帪潍긭</w:t>
      </w:r>
      <w:r>
        <w:rPr/>
        <w:t>ⵍ</w:t>
      </w:r>
      <w:r>
        <w:rPr/>
        <w:t>䀮㣂儭⨶顙쉔뭭⺏繊夶昳冩ꆮ⯂侏歯⪵⌫憻㴱숩嘺䭕⾵칫汘穯㤮伪䙎쉈껍浴䣎厣䭄슥☴潺</w:t>
      </w:r>
      <w:r>
        <w:rPr/>
        <w:t>⠨</w:t>
      </w:r>
      <w:r>
        <w:rPr/>
        <w:t>〱ㅱ涥䁄枱卅杸컂㭩榿㩐뽫穔晵쉧烃䑲걔걪㉔숸纣扎頸슘♄潶曂玻쉘味田⑞⽪ꥸ쉖呔깐䙖⏂㮱縹堳䥬㵓䩀㭁晕埂</w:t>
      </w:r>
      <w:r>
        <w:rPr/>
        <w:t>⠮</w:t>
      </w:r>
      <w:r>
        <w:rPr/>
        <w:t>摫ㅨ쉠潐啤</w:t>
      </w:r>
      <w:r>
        <w:rPr/>
        <w:t>⠪</w:t>
      </w:r>
      <w:r>
        <w:rPr/>
        <w:t>ꆮ䳂畾燂⸵</w:t>
      </w:r>
      <w:r>
        <w:rPr/>
        <w:t>Ⳃ</w:t>
      </w:r>
      <w:r>
        <w:rPr/>
        <w:t>穓쉐㈱橡쵵棂</w:t>
      </w:r>
      <w:r>
        <w:rPr/>
        <w:t>⡚</w:t>
      </w:r>
      <w:r>
        <w:rPr/>
        <w:t>싂㝂摈榬䑙椫妡堸⸲䳂</w:t>
      </w:r>
      <w:r>
        <w:rPr/>
        <w:t>ꥑ</w:t>
      </w:r>
      <w:r>
        <w:rPr/>
        <w:t>㉘쉨쉤慌칱䞩敌幑晶䫃と⍑轓쉍䁖</w:t>
      </w:r>
      <w:r>
        <w:rPr/>
        <w:t>ꔯ</w:t>
      </w:r>
      <w:r>
        <w:rPr/>
        <w:t>弪⩒湣쉢㥀輣伨渤촯</w:t>
      </w:r>
      <w:r>
        <w:rPr/>
        <w:t>⢡</w:t>
      </w:r>
      <w:r>
        <w:rPr/>
        <w:t>䍂뭾쉱䰱</w:t>
      </w:r>
      <w:r>
        <w:rPr/>
        <w:t>⠽</w:t>
      </w:r>
      <w:r>
        <w:rPr/>
        <w:t>쉠灡杚橡⪵숻朳㥱牀溏䐽숸䘣㏂湍㵢颩樷㫂潐ꅴ爤楱流䩘</w:t>
      </w:r>
      <w:r>
        <w:rPr/>
        <w:t>ꔦ</w:t>
      </w:r>
      <w:r>
        <w:rPr/>
        <w:t>㴥⭯싍䑄永彬깷</w:t>
      </w:r>
      <w:r>
        <w:rPr/>
        <w:t>ꤱ</w:t>
      </w:r>
      <w:r>
        <w:rPr/>
        <w:t>땚</w:t>
      </w:r>
      <w:r>
        <w:rPr/>
        <w:t>ꕐ</w:t>
      </w:r>
      <w:r>
        <w:rPr/>
        <w:t>督䂘숰㙶♺⩹癮꧎☻쉳쉵ㄫ䕥㵂乣昻칱䭟歓㩍䝶收ꍭ煢轠쉋橂墥䍇⪬⹹䳂칚挶㑭癉ㄩひふ繭숦氬</w:t>
      </w:r>
      <w:r>
        <w:rPr/>
        <w:t>ꥊ</w:t>
      </w:r>
      <w:r>
        <w:rPr/>
        <w:t>彸炩숊㨥祬圽皻䚩盂迎确唫䵶䛂弴䁋㌥긷␻䐻㭱◂⯂䙦严쉞쉚喬睃帶</w:t>
      </w:r>
      <w:r>
        <w:rPr/>
        <w:t>ꥂ</w:t>
      </w:r>
      <w:r>
        <w:rPr/>
        <w:t>頬漸䭮쉣</w:t>
      </w:r>
      <w:r>
        <w:rPr/>
        <w:t>ꕘ</w:t>
      </w:r>
      <w:r>
        <w:rPr/>
        <w:t>숳⭃쉮䁺稸村⪣␺䭅卢乕偠⪩琳梵Ⓜ晸穒㙃넱ㅞ瑑쉔夯䵅⹦恞䡧嘽ꍅ儰䇂숪癴䆵樶ꍆ捇穮㥳⸳깸䠣㘨</w:t>
      </w:r>
      <w:r>
        <w:rPr/>
        <w:t>⣎♍⬷</w:t>
      </w:r>
      <w:r>
        <w:rPr/>
        <w:t>嘻杀䝧䩀⑔洯㋂昸썓乚卯桋숣呹繃⹪╬繓杲畆ぴ쉘顇거䱾睗</w:t>
      </w:r>
      <w:r>
        <w:rPr/>
        <w:t>ⷃ</w:t>
      </w:r>
      <w:r>
        <w:rPr/>
        <w:t>싂</w:t>
      </w:r>
      <w:r>
        <w:rPr/>
        <w:t>ꥆ</w:t>
      </w:r>
      <w:r>
        <w:rPr/>
        <w:t>칦◂㝌彟㵖㠪夣湩怬㌲慭⻍㭌㵱祂奠亵璱㉂䅾⽉乃숤㛂搶쵊칧拂숫䭐싂</w:t>
      </w:r>
      <w:r>
        <w:rPr/>
        <w:t>ꕵ</w:t>
      </w:r>
      <w:r>
        <w:rPr/>
        <w:t>㚩</w:t>
      </w:r>
      <w:r>
        <w:rPr/>
        <w:t>ꦩ</w:t>
      </w:r>
      <w:r>
        <w:rPr/>
        <w:t>쉳㠻乃匪攪쉗癎뽠幚䔳祳拂敩ꎬ濃悡䵑秂䗂睄灹吸슬䭖转䉧</w:t>
      </w:r>
      <w:r>
        <w:rPr/>
        <w:t>ⱊ</w:t>
      </w:r>
      <w:r>
        <w:rPr/>
        <w:t>兕캘祬楷슮䄫杉㵒桭숣㵬浊ぇ⤵䀳숥╯䌫㔩扪⍭梩泂妡渽唪奙潇㬽뭟쉈灥慘獑曎</w:t>
      </w:r>
      <w:r>
        <w:rPr/>
        <w:t>ꕆ</w:t>
      </w:r>
      <w:r>
        <w:rPr/>
        <w:t>ふ</w:t>
      </w:r>
      <w:r>
        <w:rPr/>
        <w:t>ꤳ</w:t>
      </w:r>
      <w:r>
        <w:rPr/>
        <w:t>橕璥䄱梬뭇⾵숮厥</w:t>
      </w:r>
      <w:r>
        <w:rPr/>
        <w:t>ⱅ</w:t>
      </w:r>
      <w:r>
        <w:rPr/>
        <w:t>녆⥸긨쎿숶汰</w:t>
      </w:r>
      <w:r>
        <w:rPr/>
        <w:t>Ɫ</w:t>
      </w:r>
      <w:r>
        <w:rPr/>
        <w:t>㩹磂砺쵆묩㴳圩兆噦椲敚桵え牞䍊印䘮䠮濃揂</w:t>
      </w:r>
      <w:r>
        <w:rPr/>
        <w:t>Ɽ</w:t>
      </w:r>
      <w:r>
        <w:rPr/>
        <w:t>뮻싎䅇振歑㋂땥깓兙厘</w:t>
      </w:r>
      <w:r>
        <w:rPr/>
        <w:t>⡱</w:t>
      </w:r>
      <w:r>
        <w:rPr/>
        <w:t>癄氭䅍</w:t>
      </w:r>
      <w:r>
        <w:rPr/>
        <w:t>ꕟ</w:t>
      </w:r>
      <w:r>
        <w:rPr/>
        <w:t>䕋癅겣숺䓂揂☦㮣喏矂䡫ㆣ搽碻ꥯ┪ㄲ</w:t>
      </w:r>
      <w:r>
        <w:rPr/>
        <w:t>ꖬ</w:t>
      </w:r>
      <w:r>
        <w:rPr/>
        <w:t>倶㝉㬪瓂漰兺摚頤ㅵ欭啂㘫坱깬츴䜪㪬㢣摶䙕㙈䊮繨湶쉚䨯쉞焯䅭輬慡칉⑥槂摧</w:t>
      </w:r>
      <w:r>
        <w:rPr/>
        <w:t>⠫</w:t>
      </w:r>
      <w:r>
        <w:rPr/>
        <w:t>㛎扮싂灤䅪쉙⑓獵㪩깭䛂撱싂딮倩뽳㥔ㅘ쉫匬飍挮⑑呙⥋冮則쉍ꍯ珍欩숦䣂쉅쉞쉣き䉐ㅰ爺兙쉺捦숨㡕椲婯</w:t>
      </w:r>
      <w:r>
        <w:rPr/>
        <w:t>꧂</w:t>
      </w:r>
      <w:r>
        <w:rPr/>
        <w:t>⽭⑁㩊⥔ꥦ楸橫숽厬䉓때㟂놩녖䕬䯂까䌸쉅뾡⚘숵縪甬䫂㑶췂숥䵬쉖숷ꌳ⥟洵⽫</w:t>
      </w:r>
      <w:r>
        <w:rPr/>
        <w:t>ⴣ</w:t>
      </w:r>
      <w:r>
        <w:rPr/>
        <w:t>楺穹砶䥕ㅕㅾ弮싂ꏎ쌭칁砥柂硉䠫싂䝁奍⬴䕷伥</w:t>
      </w:r>
      <w:r>
        <w:rPr/>
        <w:t>Ⱶ</w:t>
      </w:r>
      <w:r>
        <w:rPr/>
        <w:t>ꅄ眣䍖숪䶮䈫⽷䥥妣牤嘺</w:t>
      </w:r>
      <w:r>
        <w:rPr/>
        <w:t>꧂</w:t>
      </w:r>
      <w:r>
        <w:rPr/>
        <w:t>痂⥯⩆氽匪扏╟䨪㝨㖩싂垱</w:t>
      </w:r>
      <w:r>
        <w:rPr/>
        <w:t>⡍</w:t>
      </w:r>
      <w:r>
        <w:rPr/>
        <w:t>剳昪⑥樷쉫⍌畆啦㥌顤擂晋玥슣쉫숥쉊ꍓ硘칠䩕䭨겘═噚⯂쉸</w:t>
      </w:r>
      <w:r>
        <w:rPr/>
        <w:t>ꕲ</w:t>
      </w:r>
      <w:r>
        <w:rPr/>
        <w:t>ㄫ쉏䞣利瀽⍏噕</w:t>
      </w:r>
      <w:r>
        <w:rPr/>
        <w:t>ꖿ⎵</w:t>
      </w:r>
      <w:r>
        <w:rPr/>
        <w:t>咩捇䌱◃偐轉⽞捁彃╒㙰䂏浱㥳灘곂硪䎡</w:t>
      </w:r>
      <w:r>
        <w:rPr/>
        <w:t>ⲥ</w:t>
      </w:r>
      <w:r>
        <w:rPr/>
        <w:t>⼷䉒</w:t>
      </w:r>
      <w:r>
        <w:rPr/>
        <w:t>ꤨ</w:t>
      </w:r>
      <w:r>
        <w:rPr/>
        <w:t>춵㏂扉썫噠䮘쉐㜊䈭⹊奁쵾䥆敡䭁卧伽㷂䩅湌㑴汈☦䔮⬥䢩祐佱㧂㢣쉞搨♴ꇂㅷ睈칾㔶ꅈ測㙕䍥噍䵹슩奇쉔癌㖱ꍅ琺䌶㘦㑦Ⓜ劣䔤♬㵦䍆숣䭉쏂ꌺ쉲慎땆楨䡄쉸熡塚京쉡丮⍢杸ㆣ▿婪吷뽲걔숥ㅙ婺숰呫䋂礰瑄橁徻䴵斿䁤泂坖</w:t>
      </w:r>
      <w:r>
        <w:rPr/>
        <w:t>ꗂ</w:t>
      </w:r>
      <w:r>
        <w:rPr/>
        <w:t>怦猵숷믂⵳䝣䱩썔⥊喩な䜹歺戵凂櫂㩅갨抩嘳췂浩⮿쉱ꍆ睕⹣拂㭏䙂쉓毂湸橹ォ䵗ㅯ晨汥껂䕫偦傣欤挩녊柂䫂瑤䐶慎ぢ䡬幏츪擂囂楍仍彬쉢⽦ㅴ恬ꌸ숯쉧걩匹煌䥁쉺캣杊꥔乭⭫쉈硩䳂㙕놮</w:t>
      </w:r>
      <w:r>
        <w:rPr/>
        <w:t>ꥆ</w:t>
      </w:r>
      <w:r>
        <w:rPr/>
        <w:t>杢㥶硷⾘䘰䋂ヂ摃㷍⼸▵⥦䮿㍧⍡扷䁖</w:t>
      </w:r>
      <w:r>
        <w:rPr/>
        <w:t>ꤽ</w:t>
      </w:r>
      <w:r>
        <w:rPr/>
        <w:t>泂灄啕ꥯひ捈䞬꧎ꍃ溵䮬ꍣ塐竂숳奀썞꧎伦</w:t>
      </w:r>
      <w:r>
        <w:rPr/>
        <w:t>ꤸ</w:t>
      </w:r>
      <w:r>
        <w:rPr/>
        <w:t>垻⤮㩟倦␺싂슥䗃ぬ⭄䛃Ⓜ㒻ꥤ獯槂⥥䭴怰䟂䡓슥㫂쉭弯攫卲䧂♣呍橧琵癪牗녡癩㵧숤숥丬䭇晘禮楠쉹䁉䐲牆硋껎⽣㙒⛂숶灀ꥱ窱깋摤싂뮻㇂쉍⩯쉣♢쉊硓幡慾偰ㅾ⥀䁦汓瘴橐쉟</w:t>
      </w:r>
      <w:r>
        <w:rPr/>
        <w:t>ⰰ</w:t>
      </w:r>
      <w:r>
        <w:rPr/>
        <w:t>渪時뗂㥦物抿兙쉳䤸汕掱㐻杄䒥漸䘣で䑾㢘涣啭숯砬건檮ㄴ숲䐺漳榩し奍㊬剳ㅕ汦㥋㙩슡爤⽠烂⼵畊轁ㄮ슩㡹恍싂炱侩䭌곂甽䅮猩栽껂䍯쉓딷ヂ䨺ꥥ뭩뭮兒猵慈䓂恍쉪㉕⵩숻幰㧂⥙單炡杒䊱䑪쉳婵橩㕪숱嘶ㅫ乔参䎱縸⹰䝫ꇂ숺丸⍰숮摶稺䢏哂呮땨숩浔妩</w:t>
      </w:r>
      <w:r>
        <w:rPr/>
        <w:t>ꤲ</w:t>
      </w:r>
      <w:r>
        <w:rPr/>
        <w:t>쉨悩䝞柂扄☮䦣㩯畲燍㎿㪵쉖婸䠯桔吴</w:t>
      </w:r>
      <w:r>
        <w:rPr/>
        <w:t>Ⳃ</w:t>
      </w:r>
      <w:r>
        <w:rPr/>
        <w:t>徘嗂幕䜭湪癥䔩昵▣硃䭟煕涻媣쉯⑃橂呫┨火츶煌숵㠹灙癍⯂轑用거䰸䡸숪⎮歷䱋칇䩺砩㢵싎껂♊㭂䵆䥴䱾䵌拃쉍恰ㄶ䱍쵒츹墿숪츫偵㵤㍍뭩前䤵䥲츩걉㘹偣⽮⼻걇砶♍쌫弹ㅌ⩰⭧㋂㞵숽䙲正顔祉䈣쉚㈯쵔䄊䍢帥㝡㐵橺ꄪ〰杊쉵쵳슡䙗䑶楚걖⌽慕</w:t>
      </w:r>
      <w:r>
        <w:rPr/>
        <w:t>⠭▏</w:t>
      </w:r>
      <w:r>
        <w:rPr/>
        <w:t>晬</w:t>
      </w:r>
      <w:r>
        <w:rPr/>
        <w:t>ⷂ</w:t>
      </w:r>
      <w:r>
        <w:rPr/>
        <w:t>⢏</w:t>
      </w:r>
      <w:r>
        <w:rPr/>
        <w:t>撘兎离乊摥쏂䡾숤顀昰坦昩</w:t>
      </w:r>
      <w:r>
        <w:rPr/>
        <w:t>ⵗ</w:t>
      </w:r>
      <w:r>
        <w:rPr/>
        <w:t>带塉匬瑀摊쉌未䔱拂㚮摫⪵炮轤匭䊮椤ꥱ畇恇㐬⒩䙁년䱁㵹숷긴慾㵁轌弤帴廎䄭慒</w:t>
      </w:r>
      <w:r>
        <w:rPr/>
        <w:t>ꕍ䷂</w:t>
      </w:r>
      <w:r>
        <w:rPr/>
        <w:t>捲촱</w:t>
      </w:r>
      <w:r>
        <w:rPr/>
        <w:t>ꤷ</w:t>
      </w:r>
      <w:r>
        <w:rPr/>
        <w:t>딱㠬偑礸䅑瑶⚩噮䁇喥の숷㉳慫쉌쏃</w:t>
      </w:r>
      <w:r>
        <w:rPr/>
        <w:t>⡳</w:t>
      </w:r>
      <w:r>
        <w:rPr/>
        <w:t>津梬偃⩀娦ꅘ卥呫咏⍔⻃愦</w:t>
      </w:r>
      <w:r>
        <w:rPr/>
        <w:t>Ⳃ┸</w:t>
      </w:r>
      <w:r>
        <w:rPr/>
        <w:t>坉</w:t>
      </w:r>
      <w:r>
        <w:rPr/>
        <w:t>⡲</w:t>
      </w:r>
      <w:r>
        <w:rPr/>
        <w:t>颱唹㑴攪唲漸欣㍺쉑㈰煥䨳▩甮</w:t>
      </w:r>
      <w:r>
        <w:rPr/>
        <w:t>ⱟ</w:t>
      </w:r>
      <w:r>
        <w:rPr/>
        <w:t>挳顴숥㫎輲利塨숺</w:t>
      </w:r>
      <w:r>
        <w:rPr/>
        <w:t>⠣</w:t>
      </w:r>
      <w:r>
        <w:rPr/>
        <w:t>ꍴ呋㦩磍⬪떬숹숰淃쉩唥⑂ꍊ칳礪</w:t>
      </w:r>
      <w:r>
        <w:rPr/>
        <w:t>ꥈ</w:t>
      </w:r>
      <w:r>
        <w:rPr/>
        <w:t>깵㮮䮏䇂㭙ꍢ掻</w:t>
      </w:r>
      <w:r>
        <w:rPr/>
        <w:t>꧂</w:t>
      </w:r>
      <w:r>
        <w:rPr/>
        <w:t>睇⫂⸴쉔噸⹏匽ㅺ䭁숵潉煷瀵呷秂幉぀䁋橣㔵⮥ず怬朽啃뼥땓扬䎻汧ㅮ佐ꍰ獡䛂彉癇㙉䁀佋䥵⑋硲쉠琰䵩偉捃</w:t>
      </w:r>
      <w:r>
        <w:rPr/>
        <w:t>ꤪ</w:t>
      </w:r>
      <w:r>
        <w:rPr/>
        <w:t>ꇃ帷슥塷</w:t>
      </w:r>
      <w:r>
        <w:rPr/>
        <w:t>꧂</w:t>
      </w:r>
      <w:r>
        <w:rPr/>
        <w:t>䅫哂椮꺘╴微䶱⩡轆優ㅣ촲◂䌦㇂浨䡧䕺妡仃㡤湇걌歟땥쉞쉑伽偨♞櫂쉳廃泃祴兙싂㍹䁙⚥⹵싎匦쉌癸♏쉩捐婀卋癔⻂前</w:t>
      </w:r>
      <w:r>
        <w:rPr/>
        <w:t>ꕰ</w:t>
      </w:r>
      <w:r>
        <w:rPr/>
        <w:t>쉌渱⨴灄</w:t>
      </w:r>
      <w:r>
        <w:rPr/>
        <w:t>Ⱓ</w:t>
      </w:r>
      <w:r>
        <w:rPr/>
        <w:t>䠺</w:t>
      </w:r>
      <w:r>
        <w:rPr/>
        <w:t>⡎</w:t>
      </w:r>
      <w:r>
        <w:rPr/>
        <w:t>咱䁀숳</w:t>
      </w:r>
      <w:r>
        <w:rPr/>
        <w:t>ⷍ</w:t>
      </w:r>
      <w:r>
        <w:rPr/>
        <w:t>⡚♃⡮♀</w:t>
      </w:r>
      <w:r>
        <w:rPr/>
        <w:t>呚凂硌걱층썒涏</w:t>
      </w:r>
      <w:r>
        <w:rPr/>
        <w:t>ꥑ</w:t>
      </w:r>
      <w:r>
        <w:rPr/>
        <w:t>㨹攵㎥係ꄵ塋䨫䙾</w:t>
      </w:r>
      <w:r>
        <w:rPr/>
        <w:t>꧍</w:t>
      </w:r>
      <w:r>
        <w:rPr/>
        <w:t>㤴ꍅ偓쉔㉳⚥</w:t>
      </w:r>
      <w:r>
        <w:rPr/>
        <w:t>ꕗ</w:t>
      </w:r>
      <w:r>
        <w:rPr/>
        <w:t>慢楇祸䗂䍍潚⎻쉆摴쵷</w:t>
      </w:r>
      <w:r>
        <w:rPr/>
        <w:t>ⰸ</w:t>
      </w:r>
      <w:r>
        <w:rPr/>
        <w:t>祮ꍗ</w:t>
      </w:r>
      <w:r>
        <w:rPr/>
        <w:t>ꕊ</w:t>
      </w:r>
      <w:r>
        <w:rPr/>
        <w:t>礱ꍬ哂假捑夽嗂䛍䧃洵묭䝗獹㭗ꅇ吽⪮佘숪⤪䔽妩㥍䝂磂㙯⽶㇃㦏午쉎㭤㬪楢촫⾮녈䭨⩸⼯畎깟癶捸朱┱獭⑹䍬弶㝥灶摮숱땉칢뽖⸹</w:t>
      </w:r>
      <w:r>
        <w:rPr/>
        <w:t>⡶</w:t>
      </w:r>
      <w:r>
        <w:rPr/>
        <w:t>即冣䎻땶癢楀橠呮獊䭘䦿㡹䭂収</w:t>
      </w:r>
      <w:r>
        <w:rPr/>
        <w:t>꧂</w:t>
      </w:r>
      <w:r>
        <w:rPr/>
        <w:t>睢睌넩恣㉊⫂楮㴮䭓元熣畯䄨捩湃</w:t>
      </w:r>
      <w:r>
        <w:rPr/>
        <w:t>⠮</w:t>
      </w:r>
      <w:r>
        <w:rPr/>
        <w:t>炏싂䎡쉒㑘縤</w:t>
      </w:r>
      <w:r>
        <w:rPr/>
        <w:t>ⶵ</w:t>
      </w:r>
      <w:r>
        <w:rPr/>
        <w:t>汞䩬繡⪡㵔兕轔煢◂敠佄禣㵅湊⹷摚쵤縵照匪天숯機瀫⹆ꥩㄳ剅氱쉓쉀⩶塬䍈弳㵰挫㝲싂䐲掬</w:t>
      </w:r>
      <w:r>
        <w:rPr/>
        <w:t>ꗂ</w:t>
      </w:r>
      <w:r>
        <w:rPr/>
        <w:t>ㅥ㴳䝩䑀㉥쉖숩怳媮牰䡌䉧녶碵䁴䉓〲坏⌭┩䅏ㅸ</w:t>
      </w:r>
      <w:r>
        <w:rPr/>
        <w:t>Ⳏ</w:t>
      </w:r>
      <w:r>
        <w:rPr/>
        <w:t>勂ꅎ帵숹畦慧婢쉨싂쉵䴪椶渥㌦勂䑠⪵彖쌬</w:t>
      </w:r>
      <w:r>
        <w:rPr/>
        <w:t>ⱓ</w:t>
      </w:r>
      <w:r>
        <w:rPr/>
        <w:t>姂扴싂ꥨ㭴䭈묨䥧㝈충슥攊啦⹆⩮檱뭒剚夻奅桃ぷ걧뮵䝙</w:t>
      </w:r>
      <w:r>
        <w:rPr/>
        <w:t>ⴷ</w:t>
      </w:r>
      <w:r>
        <w:rPr/>
        <w:t>働㬨㴤</w:t>
      </w:r>
      <w:r>
        <w:rPr/>
        <w:t>ꤲ</w:t>
      </w:r>
      <w:r>
        <w:rPr/>
        <w:t>쉰㍣습䡄繆꥙</w:t>
      </w:r>
      <w:r>
        <w:rPr/>
        <w:t>ⵂ</w:t>
      </w:r>
      <w:r>
        <w:rPr/>
        <w:t>ⰽ</w:t>
      </w:r>
      <w:r>
        <w:rPr/>
        <w:t>仃</w:t>
      </w:r>
      <w:r>
        <w:rPr/>
        <w:t>⡘</w:t>
      </w:r>
      <w:r>
        <w:rPr/>
        <w:t>棂橈婟䡧棂睠卑湓侏⨴땳격晅婋煦㪱䤻頬싂</w:t>
      </w:r>
      <w:r>
        <w:rPr/>
        <w:t>ⱆ</w:t>
      </w:r>
      <w:r>
        <w:rPr/>
        <w:t>痂</w:t>
      </w:r>
      <w:r>
        <w:rPr/>
        <w:t>꤫⪥</w:t>
      </w:r>
      <w:r>
        <w:rPr/>
        <w:t>ꇂ㈥ꥹ怵䱬</w:t>
      </w:r>
      <w:r>
        <w:rPr/>
        <w:t>꥓</w:t>
      </w:r>
      <w:r>
        <w:rPr/>
        <w:t>剮坯橉姂妡獕磂䑬灒썾礳╱硯呷⑫湠䍇怩ノ쉠ㄩ뭶쉲싍쉭彸慍㕗깄쵕泍ꥩ漥婩呗礲</w:t>
      </w:r>
      <w:r>
        <w:rPr/>
        <w:t>⡡</w:t>
      </w:r>
      <w:r>
        <w:rPr/>
        <w:t>猫䱌暱忂拂全䥅央塡㑧畱橃挮娵쉱䥸곂形䯂땚㩖瘪愺䍸瞏㟃敩呔杮敘땣층䯂䜰睏䵣㘪뿂촥䅘汍楎䣃떵쉟亥㭋</w:t>
      </w:r>
      <w:r>
        <w:rPr/>
        <w:t>ꥏ</w:t>
      </w:r>
      <w:r>
        <w:rPr/>
        <w:t>쉌싂䵀稯</w:t>
      </w:r>
      <w:r>
        <w:rPr/>
        <w:t>ⴸ</w:t>
      </w:r>
      <w:r>
        <w:rPr/>
        <w:t>칬㔷嚬㡳㟂☪迂欹⫂㥤䑠涩䙂祗ꄽ晀뭰뭀쉵搩㩌㡡瑡祯䆮쉚㥺漴溩⌬䡳㤶뭌洣轊㙑㉂䮘剈䆩㤹偩䑨桂☫唤䙬딺⑘⤨ꍧ놡吱桞㩋䱭뇂曂쉩坡嗂ꍶ쉒♙㥂⩂ヂ걀卓唫䞱煅繡乒떬其⬬槂繎㙗昲繏</w:t>
      </w:r>
      <w:r>
        <w:rPr/>
        <w:t>Ⳃ</w:t>
      </w:r>
      <w:r>
        <w:rPr/>
        <w:t>칞戮匭㌻㕣</w:t>
      </w:r>
      <w:r>
        <w:rPr/>
        <w:t>ⵁ</w:t>
      </w:r>
      <w:r>
        <w:rPr/>
        <w:t>촷㔥䯍条뽢穯⨷㝨쉁晧浃䏃츦䵲㌷䩅䱌⨨歧㦩쉁健䝾擂䥮㩏ꅶ轙⫂쉞榩쉶</w:t>
      </w:r>
      <w:r>
        <w:rPr/>
        <w:t>ꤪ</w:t>
      </w:r>
      <w:r>
        <w:rPr/>
        <w:t>㜤恇歯吣쉋戽㗂儽轃⩲幡⦘坤뼤䁈疩倦䣍塱燎칀ꄳ愩坁扮⼪㭡⨩䆻⪻㍯䐰海捑湡燂䑋梏⸨猩쉹䂣冮攨䩸佩㌯㙔뇂嚩倣습Ⓜ㜷摍╙뭅⨽ㅞ乧塙㩹긷㘪</w:t>
      </w:r>
      <w:r>
        <w:rPr/>
        <w:t>ꕢ</w:t>
      </w:r>
      <w:r>
        <w:rPr/>
        <w:t>⠥</w:t>
      </w:r>
      <w:r>
        <w:rPr/>
        <w:t>슻⾿惍煇洳䴩䤱믂轃㔬컃슻⥄깍</w:t>
      </w:r>
      <w:r>
        <w:rPr/>
        <w:t>ꕷ</w:t>
      </w:r>
      <w:r>
        <w:rPr/>
        <w:t>뮮쵳숣슣坥墱⩋佃싂楃⑍摭䥔祔쵑㌦</w:t>
      </w:r>
      <w:r>
        <w:rPr/>
        <w:t>ⵞ</w:t>
      </w:r>
      <w:r>
        <w:rPr/>
        <w:t>兴埂颱㍱塬</w:t>
      </w:r>
      <w:r>
        <w:rPr/>
        <w:t>ꖩ</w:t>
      </w:r>
      <w:r>
        <w:rPr/>
        <w:t>䡰坟㩪挳⼩瑄烂轌</w:t>
      </w:r>
      <w:r>
        <w:rPr/>
        <w:t>ꔸ</w:t>
      </w:r>
      <w:r>
        <w:rPr/>
        <w:t>〥顾⽎녏媣摎婕ꆿ擂旂녺ꍳ朦掣硙獁恋뭐愫⤻⑄⤽敤痂啰䵚榻떡䬶㐶㵏촪伪䔫留⭋嗂楈묺䵕⤩칚ꍅ묺砶싂剅女抿祚辡꥔䛂牡样曂拍䍁</w:t>
      </w:r>
      <w:r>
        <w:rPr/>
        <w:t>ꕨ</w:t>
      </w:r>
      <w:r>
        <w:rPr/>
        <w:t>栯⎵뗍㝤㕂⽤⿂砦</w:t>
      </w:r>
      <w:r>
        <w:rPr/>
        <w:t>⢵</w:t>
      </w:r>
      <w:r>
        <w:rPr/>
        <w:t>䎻啔뗂畕</w:t>
      </w:r>
      <w:r>
        <w:rPr/>
        <w:t>ⱉ⭎</w:t>
      </w:r>
      <w:r>
        <w:rPr/>
        <w:t>瑣⭵祦慕쉑⎿扁ꌫ吲㙂┩㝱婀䕢쉳</w:t>
      </w:r>
      <w:r>
        <w:rPr/>
        <w:t>⢱</w:t>
      </w:r>
      <w:r>
        <w:rPr/>
        <w:t>瑅癏毂</w:t>
      </w:r>
      <w:r>
        <w:rPr/>
        <w:t>꧂⬱♒</w:t>
      </w:r>
      <w:r>
        <w:rPr/>
        <w:t>쉐쉟숯숥唦畨</w:t>
      </w:r>
      <w:r>
        <w:rPr/>
        <w:t>ꤸ</w:t>
      </w:r>
      <w:r>
        <w:rPr/>
        <w:t>椣☫ざ樲쉧⴬澿䤱녚㩆瑚㍦剏稦⩙浨㶥</w:t>
      </w:r>
      <w:r>
        <w:rPr/>
        <w:t>ꥌ</w:t>
      </w:r>
      <w:r>
        <w:rPr/>
        <w:t>䡾徘碩〮쉏䴮䱏顰上飂纵㴪呖ꍸ</w:t>
      </w:r>
      <w:r>
        <w:rPr/>
        <w:t>ꦣ</w:t>
      </w:r>
      <w:r>
        <w:rPr/>
        <w:t>繑ご彗♨䵋ꅊ㉋伺䞬〱䑥噘煙싂싂啐奋恬넭䤤㥾䘭假摕頭硤⨷彟⨰쵇Ⓜ輸佶獣</w:t>
      </w:r>
      <w:r>
        <w:rPr/>
        <w:t>ꥌ</w:t>
      </w:r>
      <w:r>
        <w:rPr/>
        <w:t>挻頸⑍坩</w:t>
      </w:r>
      <w:r>
        <w:rPr/>
        <w:t>ⲣ</w:t>
      </w:r>
      <w:r>
        <w:rPr/>
        <w:t>쉔瑘겣뽅歱琮䋂㵌漶牃⴦唹츦㋂⥤憡婧⨲ꅃ㭎剒䗂坮쉳㍪獏櫂㍓噖㏂⥯슣쌪䡢㙥㩦⼯祉쉣㵉㓎噚〉サ㨫獫䗂슏⽃ꄹ顢⨸喘슬쌵</w:t>
      </w:r>
      <w:r>
        <w:rPr/>
        <w:t>ꔺ</w:t>
      </w:r>
      <w:r>
        <w:rPr/>
        <w:t>婶⍵奘㵬濂⹥쉈싂偐⥇䩶䍅䨥숪䩐楪畡䨹娶療坂幆㉂뭰믎墬殻奓쉤쉁</w:t>
      </w:r>
      <w:r>
        <w:rPr/>
        <w:t>ⱄ</w:t>
      </w:r>
      <w:r>
        <w:rPr/>
        <w:t>넷㩂桗婯媿奭㕉硞乴癗参敥䍪䖣啬싎㑨녚ꍷ梮猷䭟⹨捯㞬㐺㏂杯싂䑠춣卥嗂渶幘㝸䵯䱟㞿꺬쉪繑璬䀤⭚썠浾싂稱쉥灣敷䇂摣顗쉈䇂栰泃⨵厮걣쉉住⸸ㅈ䄸㡟䅵⩣䅖畭겮㝥搲⹺䦘쉺ㆮ䥴氮뽤숽㗂䅮⩬桢⩀否剚㩦桸㌣</w:t>
      </w:r>
      <w:r>
        <w:rPr/>
        <w:t>ꕟ</w:t>
      </w:r>
      <w:r>
        <w:rPr/>
        <w:t>ぞ⭘痂䬷긭쉬㬸敧哂츤潫硑䟍凂穷伤┦㝌顄楳䣂층頦彈쉢㔸未敏洭䖿䍶噀䋂䕊咩橨䝕㒿숹佑ꅙ䍡</w:t>
      </w:r>
      <w:r>
        <w:rPr/>
        <w:t>ⶥ</w:t>
      </w:r>
      <w:r>
        <w:rPr/>
        <w:t>겿㝬皮ꍘ㙲摦瑭瘮⦘灣쉯䕐轵쉂ㄴ⬮쉆</w:t>
      </w:r>
      <w:r>
        <w:rPr/>
        <w:t>⡷</w:t>
      </w:r>
      <w:r>
        <w:rPr/>
        <w:t>渲圤䕹䭊</w:t>
      </w:r>
      <w:r>
        <w:rPr/>
        <w:t>ꥎ</w:t>
      </w:r>
      <w:r>
        <w:rPr/>
        <w:t>촣痂䥖匷窏䡆␩쉷坠愳쉬測啍쉧숵轈ꇎ숷땥뾡䢩㈴⬶㕵䚱潔쉰쉕뾏⸭䈲</w:t>
      </w:r>
      <w:r>
        <w:rPr/>
        <w:t>ꦩ</w:t>
      </w:r>
      <w:r>
        <w:rPr/>
        <w:t>䁾</w:t>
      </w:r>
      <w:r>
        <w:rPr/>
        <w:t>ꤱ</w:t>
      </w:r>
      <w:r>
        <w:rPr/>
        <w:t>噋䔥圶⫂숪䇂淍숦䉇쉷</w:t>
      </w:r>
      <w:r>
        <w:rPr/>
        <w:t>ꕥ</w:t>
      </w:r>
      <w:r>
        <w:rPr/>
        <w:t>微♱㖩樻堸獶前쉙쉞츥⌭栴츷瑆䙥奈슣</w:t>
      </w:r>
      <w:r>
        <w:rPr/>
        <w:t>ꕩ</w:t>
      </w:r>
      <w:r>
        <w:rPr/>
        <w:t>쉀⹕ㅯ䆡㜴灂㴰妥歑䨷稰╩咘噆䜲䕮⵨숵奅㟂夸整녢殻竂쏂礱⩗奸ふ倣쉢瑤⻂㔨㊵狂瞩䓂渴甭廂㩩徘晶拂싂㔣挻兓ꇂ쉋</w:t>
      </w:r>
      <w:r>
        <w:rPr/>
        <w:t>⢣⹴</w:t>
      </w:r>
      <w:r>
        <w:rPr/>
        <w:t>べ䍏䊮⍉뭯췂뇎슩捇㫃恉い珃䁵卯습浧쎿ꍓ矂㵠쉌椩時ヂ涏怭㌳晖숥抣ꎵ㓂繣⍡갴沏껂楞♍䌪区睐숮㕠ㅑ䑊䤽恓쉃辱</w:t>
      </w:r>
      <w:r>
        <w:rPr/>
        <w:t>ⲱ</w:t>
      </w:r>
      <w:r>
        <w:rPr/>
        <w:t>橦础矂쌺┥戹攴</w:t>
      </w:r>
      <w:r>
        <w:rPr/>
        <w:t>ⱗ</w:t>
      </w:r>
      <w:r>
        <w:rPr/>
        <w:t>犱䕹慣奂⩚</w:t>
      </w:r>
      <w:r>
        <w:rPr/>
        <w:t>ⵊ</w:t>
      </w:r>
      <w:r>
        <w:rPr/>
        <w:t>欷轏㯂橎惂뽶䷂风䝥슩㑙繶其敭㈲뭤剨䟂쉺㎩䥚幌⩶⭃㵢纵繚㤦갦⸪䎿⧂拂䓂㤪瀊⥠栽숺吨盂偦㔺幏⽫㵢⑂桺</w:t>
      </w:r>
      <w:r>
        <w:rPr/>
        <w:t>⢥</w:t>
      </w:r>
      <w:r>
        <w:rPr/>
        <w:t>扳쉶㉉㧂쏂♒⩦뾩杷縶㞡顀慯䝺恀⸪怩璮伨扣扞牰쵚ⸯ甽祧㑒硺⑹欶䍪牳畾㩨썬穥懂㘤싂㟂㑑쉔숹忂愫네䉲</w:t>
      </w:r>
      <w:r>
        <w:rPr/>
        <w:t>⡰</w:t>
      </w:r>
      <w:r>
        <w:rPr/>
        <w:t>摇䀤ꍓ쉪䩳线긲䗂⨰슮⑉걈㠱迂皩係䖡僂卷㩇═猺⩨砪橤슏欪싂煷栨枮䐸楫♩灠歙녠娫긥未嫂㛂䙩颻䥞숲䍨灧颡䩺瞏</w:t>
      </w:r>
      <w:r>
        <w:rPr/>
        <w:t>ⵞ</w:t>
      </w:r>
      <w:r>
        <w:rPr/>
        <w:t>㐦湹昲갽슩晖係纏㵟坴䭾瑈秂쉫녴㙯䩕輴㝡컂</w:t>
      </w:r>
      <w:r>
        <w:rPr/>
        <w:t>ⲱ</w:t>
      </w:r>
      <w:r>
        <w:rPr/>
        <w:t>ⵄ</w:t>
      </w:r>
      <w:r>
        <w:rPr/>
        <w:t>㡚汴</w:t>
      </w:r>
      <w:r>
        <w:rPr/>
        <w:t>ⶩ</w:t>
      </w:r>
      <w:r>
        <w:rPr/>
        <w:t>卬怩㩏</w:t>
      </w:r>
      <w:r>
        <w:rPr/>
        <w:t>ⳍ⍫</w:t>
      </w:r>
      <w:r>
        <w:rPr/>
        <w:t>㑤</w:t>
      </w:r>
      <w:r>
        <w:rPr/>
        <w:t>Ⱞ</w:t>
      </w:r>
      <w:r>
        <w:rPr/>
        <w:t>轶뭴幪㕨</w:t>
      </w:r>
      <w:r>
        <w:rPr/>
        <w:t>ⷂ</w:t>
      </w:r>
      <w:r>
        <w:rPr/>
        <w:t>㵎汎楢ꅮ䓂晌㬴瑨뾵杅堳䡪ㅣꅅ坂礴⽴깺硬捊㭱싂䱾슡瀪汊㵬숦乐䩡圷뗂뿂</w:t>
      </w:r>
      <w:r>
        <w:rPr/>
        <w:t>ꕟ</w:t>
      </w:r>
      <w:r>
        <w:rPr/>
        <w:t>쉩乥㥈㠶깢뭬慟쏂싂⥪☯쉲㍣걊⼰䕺⨺䦩숸䍚ꅤ䋂戱㡙潵晥顷걒쉠垵䠥㠤歀乗爨瘦◂焪뭙</w:t>
      </w:r>
      <w:r>
        <w:rPr/>
        <w:t>⡰⯂</w:t>
      </w:r>
      <w:r>
        <w:rPr/>
        <w:t>捭㧂묮㴱뭳ꅟ䜻攱楹㴨顆♑쉚㧂婑丮橌㑸㵒슬숴쉵轋で桚ꥪ坎癟쵧䠩敬뽐奨硙㈴潖序슱抿忂喩繷넩숣晁숵搵</w:t>
      </w:r>
      <w:r>
        <w:rPr/>
        <w:t>ⶻ</w:t>
      </w:r>
      <w:r>
        <w:rPr/>
        <w:t>ꍷ쉒睨敞䋂爦</w:t>
      </w:r>
      <w:r>
        <w:rPr/>
        <w:t>ꥑ</w:t>
      </w:r>
      <w:r>
        <w:rPr/>
        <w:t>䕤▵䍃싂䅢彮쉖䅙㥟祑参</w:t>
      </w:r>
      <w:r>
        <w:rPr/>
        <w:t>ꗂ</w:t>
      </w:r>
      <w:r>
        <w:rPr/>
        <w:t>쉢䄯乖㋂싂飂ꆥ㝬瑆</w:t>
      </w:r>
      <w:r>
        <w:rPr/>
        <w:t>ꦬ</w:t>
      </w:r>
      <w:r>
        <w:rPr/>
        <w:t>轌挶甯⥉愤䉴䝗携塪㝢慎炿䈮ꇃ栭䣍撻䡀樯榱礪</w:t>
      </w:r>
      <w:r>
        <w:rPr/>
        <w:t>⡑</w:t>
      </w:r>
      <w:r>
        <w:rPr/>
        <w:t>顱㚏숨뭵䆣䕩⫂㋂旎♧䅍</w:t>
      </w:r>
      <w:r>
        <w:rPr/>
        <w:t>ⱖ</w:t>
      </w:r>
      <w:r>
        <w:rPr/>
        <w:t>杉穷は㑄㈲剰숺晓쉊곂쵗灆䭳恈伪奕⿂♩湢畔⌨쉷妻僂㡃㴪圦硫㡇纩強哂㑒印④䭒潩⛂쉗䉒䍒澘⹔䱒캣䌰⸬䕮㙆倦彇쉘䝈䱐</w:t>
      </w:r>
      <w:r>
        <w:rPr/>
        <w:t>ⱈ⡉</w:t>
      </w:r>
      <w:r>
        <w:rPr/>
        <w:t>顟䅹睯滂煏桐畬㓂㢻ꅄ뽢㣂偄㪡䎩掻㏂潪噸</w:t>
      </w:r>
      <w:r>
        <w:rPr/>
        <w:t>⢡</w:t>
      </w:r>
      <w:r>
        <w:rPr/>
        <w:t>촺偸䡭⌸摯揂까썞㥨梬剢繡⥒칄栲㉮卸柂敫ㆿ势捬啇싂䀲쉫땶䥀䯂砩扈쉵睩갸儸照㬨뼹硤칫灾扚扣㋍쉍╾싂</w:t>
      </w:r>
      <w:r>
        <w:rPr/>
        <w:t>ⱺ</w:t>
      </w:r>
      <w:r>
        <w:rPr/>
        <w:t>㉢㣂瑟䩞캮싂</w:t>
      </w:r>
      <w:r>
        <w:rPr/>
        <w:t>⡒</w:t>
      </w:r>
      <w:r>
        <w:rPr/>
        <w:t>䙨敔걺禩䙹䩈䰮칇긴⑴걹쵨⭾本卓汅慦䐩ぬ</w:t>
      </w:r>
      <w:r>
        <w:rPr/>
        <w:t>Ⱔ</w:t>
      </w:r>
      <w:r>
        <w:rPr/>
        <w:t>掱婨其슘䭓</w:t>
      </w:r>
      <w:r>
        <w:rPr/>
        <w:t>ꥊ</w:t>
      </w:r>
      <w:r>
        <w:rPr/>
        <w:t>汹慃畅囂嘩牾淂땯㩹匵쉦녔㡶䟂ぴ䎏㕁걡䬊䡡婲〥猱煈瀰䔳뽈䦣슬쏍뽬놩債恦쵓㉰쉄炩䬰숴兣戰</w:t>
      </w:r>
      <w:r>
        <w:rPr/>
        <w:t>Ⱓ</w:t>
      </w:r>
      <w:r>
        <w:rPr/>
        <w:t>슡垣</w:t>
      </w:r>
      <w:r>
        <w:rPr/>
        <w:t>ꥐ</w:t>
      </w:r>
      <w:r>
        <w:rPr/>
        <w:t>㢮썆䇂幦剥穠䠣渤쉦弶</w:t>
      </w:r>
      <w:r>
        <w:rPr/>
        <w:t>ⱄ</w:t>
      </w:r>
      <w:r>
        <w:rPr/>
        <w:t>䤸㶱촤㬪</w:t>
      </w:r>
      <w:r>
        <w:rPr/>
        <w:t>ⱷ</w:t>
      </w:r>
      <w:r>
        <w:rPr/>
        <w:t>眷㤮㡷主걥껂振睅噀숫幾싂⭨쉾穓쉅㑒廂愽堨梮娲洪䅹圴칵ご㍩⥅彈䩏䐪橡㬵是䌸</w:t>
      </w:r>
      <w:r>
        <w:rPr/>
        <w:t>ꦡ</w:t>
      </w:r>
      <w:r>
        <w:rPr/>
        <w:t>盂慩땐⨰쉕</w:t>
      </w:r>
      <w:r>
        <w:rPr/>
        <w:t>ꖩ</w:t>
      </w:r>
      <w:r>
        <w:rPr/>
        <w:t>䅮䉉쉪㢡䱹禥欺ꅁ㚡摶〥浆</w:t>
      </w:r>
      <w:r>
        <w:rPr/>
        <w:t>ⱪ⥊</w:t>
      </w:r>
      <w:r>
        <w:rPr/>
        <w:t>긻畦剸卺痂剄颵㌴싂⌺䠸㮣䉃</w:t>
      </w:r>
      <w:r>
        <w:rPr/>
        <w:t>ꕌ</w:t>
      </w:r>
      <w:r>
        <w:rPr/>
        <w:t>灂潟ꅯ</w:t>
      </w:r>
      <w:r>
        <w:rPr/>
        <w:t>ꕭꤶ</w:t>
      </w:r>
      <w:r>
        <w:rPr/>
        <w:t>偹伭婉믂奮㩢</w:t>
      </w:r>
      <w:r>
        <w:rPr/>
        <w:t>ꤪ</w:t>
      </w:r>
      <w:r>
        <w:rPr/>
        <w:t>㕶</w:t>
      </w:r>
      <w:r>
        <w:rPr/>
        <w:t>ⵯ</w:t>
      </w:r>
      <w:r>
        <w:rPr/>
        <w:t>扪轫灉</w:t>
      </w:r>
      <w:r>
        <w:rPr/>
        <w:t>꥓</w:t>
      </w:r>
      <w:r>
        <w:rPr/>
        <w:t>汍捏⵮湊ꥤ⑌㍚⎱灦䄣渽咘┬⨦쉯⶘憮♡顨棍㗂轴绂冘⧎磂䤪䕤奟뇃䐳길坈䡗䡹⪥쉔㡯䰯㒮ꌰ㩡䬱숱拂㩤牮愣䏂㐨╋截㍥塱슩쉙佡㒬┸夬䅷┤╎瑾捉稽㙲哂䑭㭈瀹盃傩䌩瘮抣発厘獔洶偱쉮䴩塚春塸穑⩩擂牍神䕞㷂着㌰⥦</w:t>
      </w:r>
      <w:r>
        <w:rPr/>
        <w:t>Ⱘ</w:t>
      </w:r>
      <w:r>
        <w:rPr/>
        <w:t>ꦻ</w:t>
      </w:r>
      <w:r>
        <w:rPr/>
        <w:t>痂棂쏂穮䉦넻瀬쉐⍵杣㎘䫂廂嫂䩢쵅⑱䉚ꥡ睗ㅦ쉥䵘</w:t>
      </w:r>
      <w:r>
        <w:rPr/>
        <w:t>⠮</w:t>
      </w:r>
      <w:r>
        <w:rPr/>
        <w:t>䙷猻⩙恥参堽熵♂挨顾䝠⑎渻槂㔤轄挴⩚䭋⫂⽳倻㗂쉘䈷灁쌶ꍪ獋辩示佞</w:t>
      </w:r>
      <w:r>
        <w:rPr/>
        <w:t>⡐</w:t>
      </w:r>
      <w:r>
        <w:rPr/>
        <w:t>頰䔰녾걮⩔싍䑐恨䭢揂慀䭡㨴</w:t>
      </w:r>
      <w:r>
        <w:rPr/>
        <w:t>ⵎꕋ</w:t>
      </w:r>
      <w:r>
        <w:rPr/>
        <w:t>疮♷䵘余う㭭⑁滂㑥☸卭䅙⽌橬䖡</w:t>
      </w:r>
      <w:r>
        <w:rPr/>
        <w:t>ꤵ</w:t>
      </w:r>
      <w:r>
        <w:rPr/>
        <w:t>䡴</w:t>
      </w:r>
      <w:r>
        <w:rPr/>
        <w:t>ⵈ</w:t>
      </w:r>
      <w:r>
        <w:rPr/>
        <w:t>凂</w:t>
      </w:r>
      <w:r>
        <w:rPr/>
        <w:t>ⱗ</w:t>
      </w:r>
      <w:r>
        <w:rPr/>
        <w:t>ꍣ甸医㊵䑡㪡瀵⥃砫딸</w:t>
      </w:r>
      <w:r>
        <w:rPr/>
        <w:t>ꦵ</w:t>
      </w:r>
      <w:r>
        <w:rPr/>
        <w:t>光䱞슩㡮焨楸夸ꥰ㩐갣椦䡅⩩쉊坑⵨싂♁</w:t>
      </w:r>
      <w:r>
        <w:rPr/>
        <w:t>ꕏ</w:t>
      </w:r>
      <w:r>
        <w:rPr/>
        <w:t>쵕楂⼷婃䡁숪奩⮻숮㝠婔乱떩⨫쉀搬則楇㩈䙈䉳</w:t>
      </w:r>
      <w:r>
        <w:rPr/>
        <w:t>⠳</w:t>
      </w:r>
      <w:r>
        <w:rPr/>
        <w:t>싂뭉㡎깍焹⸻慕獰ꥤ輮吽㑑쉋䓂牬楉⩑䬦</w:t>
      </w:r>
      <w:r>
        <w:rPr/>
        <w:t>ⷂ</w:t>
      </w:r>
      <w:r>
        <w:rPr/>
        <w:t>丩䀦ꍒ뾵挫쉷獈⭥䶱樰晤쉹敤瞥㑗乖券歠䋎깶䡯⨶⼯썞车</w:t>
      </w:r>
      <w:r>
        <w:rPr/>
        <w:t>ꕧ</w:t>
      </w:r>
      <w:r>
        <w:rPr/>
        <w:t>䯂唪た畆</w:t>
      </w:r>
      <w:r>
        <w:rPr/>
        <w:t>ꗂ⑨</w:t>
      </w:r>
      <w:r>
        <w:rPr/>
        <w:t>捦싍匥걪぀깭奴☣婯夺ꄪ㙫䭑㩖珃顉㥵㉐杮掵礪硱僂싂</w:t>
      </w:r>
      <w:r>
        <w:rPr/>
        <w:t>ⵉ</w:t>
      </w:r>
      <w:r>
        <w:rPr/>
        <w:t>숪䣍顂〷㈦吥</w:t>
      </w:r>
      <w:r>
        <w:rPr/>
        <w:t>ⶱ</w:t>
      </w:r>
      <w:r>
        <w:rPr/>
        <w:t>彠숨</w:t>
      </w:r>
      <w:r>
        <w:rPr/>
        <w:t>ꥊ⥴</w:t>
      </w:r>
      <w:r>
        <w:rPr/>
        <w:t>걭卫秂瑋㛂睺㬫弦껂⭭僎㈺㡌긮契廃㑢捇輤䠻時䜲䘻뗃掬㡖☣硴㘻慞</w:t>
      </w:r>
      <w:r>
        <w:rPr/>
        <w:t>⡟⸷</w:t>
      </w:r>
      <w:r>
        <w:rPr/>
        <w:t>乹㥌䍅楎㒡쉱</w:t>
      </w:r>
      <w:r>
        <w:rPr/>
        <w:t>ꥐ</w:t>
      </w:r>
      <w:r>
        <w:rPr/>
        <w:t>纻</w:t>
      </w:r>
      <w:r>
        <w:rPr/>
        <w:t>ꗎ</w:t>
      </w:r>
      <w:r>
        <w:rPr/>
        <w:t>䑘塓牁⸤쌽㭷㷂㍺쵡숊쉁䷂⽯敠⬲꺩䯂ꥢ挹뽵䖡戴坚磂</w:t>
      </w:r>
      <w:r>
        <w:rPr/>
        <w:t>ꕥ</w:t>
      </w:r>
      <w:r>
        <w:rPr/>
        <w:t>椹晪乺䞻㉲庡ꅺ촰兣剹扸䫂㢬氷奔礫斿䟂쉺䩭걃ꍟ㕭칂恘䑣믂村⵩뮡⮣┫勂♧乓㍅䡋⨲겣䱚噷䱶ꏂ촷숮⍞㨸副噕䵱渱믍氫绍煠걤憵捌顧㋂⹉㵭⩆㑩繄浲两幫杳䰬娨칁䉲焻啤偗と䑡扤노炘獉숯놏뿃盂䑀뽢婹♡乙놵䅒╌媩慷嘷䐻ㅐ啹碏䄮㤯獺슮䀽娫㝰뽏䈤婒䉺칆瑴欯쉀⫂뼳㫂㍤稴썐穪滂䳂唤䂬㝳╞칟䨯参轺䑍⭮穅䫂⑃㞥䂵創攴䉢佇轪䝍걘瘳輻㠴㙴汖쉟爲䝤숵㠻썤洪汩䑎</w:t>
      </w:r>
      <w:r>
        <w:rPr/>
        <w:t>ⱸ</w:t>
      </w:r>
      <w:r>
        <w:rPr/>
        <w:t>瘶쉔넮圹棎⒩頮甭쉠坥彫</w:t>
      </w:r>
      <w:r>
        <w:rPr/>
        <w:t>ꔦ</w:t>
      </w:r>
      <w:r>
        <w:rPr/>
        <w:t>桥䛂☪</w:t>
      </w:r>
      <w:r>
        <w:rPr/>
        <w:t>ⱥ⹪</w:t>
      </w:r>
      <w:r>
        <w:rPr/>
        <w:t>搴砦樳⪥㘣䀺捶䶣澘㩋猹♂쉀焴</w:t>
      </w:r>
      <w:r>
        <w:rPr/>
        <w:t>ꔯ</w:t>
      </w:r>
      <w:r>
        <w:rPr/>
        <w:t>堬氤딽䵗</w:t>
      </w:r>
      <w:r>
        <w:rPr/>
        <w:t>⡆</w:t>
      </w:r>
      <w:r>
        <w:rPr/>
        <w:t>幙⭌䵤ㄸ䙡勂⵬䝏永뿂녋甭ꍇ쉯柂</w:t>
      </w:r>
      <w:r>
        <w:rPr/>
        <w:t>ꥍ☭</w:t>
      </w:r>
      <w:r>
        <w:rPr/>
        <w:t>汹◂䌤塡轀亩焮䌰啣슬晗묵ꍰ䬷뽇㮱㥉壎ꥰ㵠건慳칀唱津⤮깰쉘彌숺㑈㭷穁僂匰녊媬㙕橥硦숹瑑慚䥙⹟</w:t>
      </w:r>
      <w:r>
        <w:rPr/>
        <w:t>꧃</w:t>
      </w:r>
      <w:r>
        <w:rPr/>
        <w:t>扸쉭䩫䑾䐺牚⹮ꥵ盍㌮䈻䂻</w:t>
      </w:r>
      <w:r>
        <w:rPr/>
        <w:t>ꕚ</w:t>
      </w:r>
      <w:r>
        <w:rPr/>
        <w:t>Ɫ</w:t>
      </w:r>
      <w:r>
        <w:rPr/>
        <w:t>숫䍠䥲㥪摖⿂塯</w:t>
      </w:r>
      <w:r>
        <w:rPr/>
        <w:t>Ⱡ</w:t>
      </w:r>
      <w:r>
        <w:rPr/>
        <w:t>㦡쉆╦쉃禥⺻攺㵟㕍穳긣㵗싂⺵祔㩴㙁攤㚘㉌䐲쉊摨疬쉩祐</w:t>
      </w:r>
      <w:r>
        <w:rPr/>
        <w:t>꧂</w:t>
      </w:r>
      <w:r>
        <w:rPr/>
        <w:t>㭚</w:t>
      </w:r>
      <w:r>
        <w:rPr/>
        <w:t>ꔮ</w:t>
      </w:r>
      <w:r>
        <w:rPr/>
        <w:t>洷䤹輹窩祏彴䝅輩滃⥕䰶䲣⨣뮿僂</w:t>
      </w:r>
      <w:r>
        <w:rPr/>
        <w:t>ⵥ</w:t>
      </w:r>
      <w:r>
        <w:rPr/>
        <w:t>漺婨</w:t>
      </w:r>
      <w:r>
        <w:rPr/>
        <w:t>ꕊ</w:t>
      </w:r>
      <w:r>
        <w:rPr/>
        <w:t>녡</w:t>
      </w:r>
      <w:r>
        <w:rPr/>
        <w:t>ⱡ</w:t>
      </w:r>
      <w:r>
        <w:rPr/>
        <w:t>穣慕⥕渳⼮濍ꄮ⍣砫迂墘⨻♑渺漬䩇敱棂惂祭딬뽺꺩哂췍懂</w:t>
      </w:r>
      <w:r>
        <w:rPr/>
        <w:t>ꥉ⎣</w:t>
      </w:r>
      <w:r>
        <w:rPr/>
        <w:t>싎ㅣ摅Ⓜ썧く䁬硷甴橃䬶␶䍀싃츫⥙㡺쉢捒슮䘭</w:t>
      </w:r>
      <w:r>
        <w:rPr/>
        <w:t>ꔲ</w:t>
      </w:r>
      <w:r>
        <w:rPr/>
        <w:t>磂⹪畮썶뇂圵츩䗂⽷繩䯂嚩捥䥅绂㭢珂㵈娲쉴촹歹癏싂佈䅲橫捡</w:t>
      </w:r>
      <w:r>
        <w:rPr/>
        <w:t>꧍ꗂ</w:t>
      </w:r>
      <w:r>
        <w:rPr/>
        <w:t>䀰䭤㑩戬壂扃딫걬㓂깆唤汸넰♲抬숽玱</w:t>
      </w:r>
      <w:r>
        <w:rPr/>
        <w:t>Ɒ</w:t>
      </w:r>
      <w:r>
        <w:rPr/>
        <w:t>뭷싂㕱婧璣猵㐹枮㡊뼦焪䄱徵Ⓧ㙟ꍐ扂愯幥묥稳</w:t>
      </w:r>
      <w:r>
        <w:rPr/>
        <w:t>ꔷ</w:t>
      </w:r>
      <w:r>
        <w:rPr/>
        <w:t>쌳嘯术쉳噐湊쉖쎩㚥ꥩ㯂顱긷憩摅♾◂摠瀳숽坘</w:t>
      </w:r>
      <w:r>
        <w:rPr/>
        <w:t>ⱐ</w:t>
      </w:r>
      <w:r>
        <w:rPr/>
        <w:t>祣燎歁ꥬ</w:t>
      </w:r>
      <w:r>
        <w:rPr/>
        <w:t>⣃</w:t>
      </w:r>
      <w:r>
        <w:rPr/>
        <w:t>瘰㩸䝅☰䕮渽⼣绂凂</w:t>
      </w:r>
      <w:r>
        <w:rPr/>
        <w:t>ⱍ</w:t>
      </w:r>
      <w:r>
        <w:rPr/>
        <w:t>䁐剷儹쉳畂夊싂⩕칢煳昭╏쉤歹忂书⮿輵暬顒㚬獯恉쵍ꅖ氪塘⫂奆</w:t>
      </w:r>
      <w:r>
        <w:rPr/>
        <w:t>ꥌⵐ</w:t>
      </w:r>
      <w:r>
        <w:rPr/>
        <w:t>䁡</w:t>
      </w:r>
      <w:r>
        <w:rPr/>
        <w:t>ꕦ</w:t>
      </w:r>
      <w:r>
        <w:rPr/>
        <w:t>⡄</w:t>
      </w:r>
      <w:r>
        <w:rPr/>
        <w:t>䵗瀸浆涣濂㩉丽㭗䴸碏斮䉞䥗轑⪏㪥壂걋伣</w:t>
      </w:r>
      <w:r>
        <w:rPr/>
        <w:t>ⲵ⩟</w:t>
      </w:r>
      <w:r>
        <w:rPr/>
        <w:t>ꤵ</w:t>
      </w:r>
      <w:r>
        <w:rPr/>
        <w:t>瓎䶘啢캣汤濂奥斿榩所</w:t>
      </w:r>
      <w:r>
        <w:rPr/>
        <w:t>ꥐ</w:t>
      </w:r>
      <w:r>
        <w:rPr/>
        <w:t>䭭ꍑ칢東</w:t>
      </w:r>
      <w:r>
        <w:rPr/>
        <w:t>ꤷ</w:t>
      </w:r>
      <w:r>
        <w:rPr/>
        <w:t>뼫剤㝊㉎쉏弩娳渵䁮頹搶惃</w:t>
      </w:r>
      <w:r>
        <w:rPr/>
        <w:t>ꥉ</w:t>
      </w:r>
      <w:r>
        <w:rPr/>
        <w:t>쉫㠳欬쉄嗂䍹愰扊䰲슏弫♙瑄儮숨昳⻃瑺┬歍㪩ꇂ쉹恐䉋</w:t>
      </w:r>
      <w:r>
        <w:rPr/>
        <w:t>ⵇ</w:t>
      </w:r>
      <w:r>
        <w:rPr/>
        <w:t>䜪洹⭦矎쉶㶻㑙䠪숣ꥱ類싂䰨⍡慬뭂页偞㕍杧䕠䑆䕺䡉煬쉞⨵쉗⩑搦ꥭ꥔숯☹☭⍔偧穵䪣묯甮</w:t>
      </w:r>
      <w:r>
        <w:rPr/>
        <w:t>ⵂ</w:t>
      </w:r>
      <w:r>
        <w:rPr/>
        <w:t>쉦琻㨲僂瘽㵗쉊㍚ꅟ㒱䃍⍬☥싂⥊㭤唫牥乏䔱湆猹숬湁⩵灔䥴㕏愩䘮쉂㒿刻柂参⹄⮥敫接繈⑺ꍺ㨹쉨뮩噦㝚걔䝪湬칈䅕䯂䬺ㅔ슏숶숤┬爲礹䕐啵甽꥚㧂뼺飍㖥㞿㩬杸䩖숱礯煵쉊♉欱䰽⍪⭘땓摰绂칅㉯㋂撬쉘䪣</w:t>
      </w:r>
      <w:r>
        <w:rPr/>
        <w:t>ꥋ</w:t>
      </w:r>
      <w:r>
        <w:rPr/>
        <w:t>术㙩뮥剙塲倪两␰⽦싂織䍒穡</w:t>
      </w:r>
      <w:r>
        <w:rPr/>
        <w:t>Ⳃ</w:t>
      </w:r>
      <w:r>
        <w:rPr/>
        <w:t>䧂䔷瑈䵴摢㕨䥙繣癤春뼲佱礩㙲疮漪㙔㣃匬ꍍ湤檩旂쉷</w:t>
      </w:r>
      <w:r>
        <w:rPr/>
        <w:t>⢿</w:t>
      </w:r>
      <w:r>
        <w:rPr/>
        <w:t>刴䣂沏촻쉁㕡磂⩰䭖䋂禘깾쉁刭䮣愺㮬䊥</w:t>
      </w:r>
      <w:r>
        <w:rPr/>
        <w:t>ꥎꤪ</w:t>
      </w:r>
      <w:r>
        <w:rPr/>
        <w:t>婍线䅟⩧䑠슣繤婌ꇃ搤严懂槂灌䄷颩幰ꌸ</w:t>
      </w:r>
      <w:r>
        <w:rPr/>
        <w:t>ꤨ</w:t>
      </w:r>
      <w:r>
        <w:rPr/>
        <w:t>䁧升갰싂氭㙎칾瑺숸칇摲⨩㝀湈뭾枡癅⽰쉏䑺㧂禣䯂䫂뭞䑠쉪쉢⛂婕橱昳䉱싂浴却匱绍䄸〥瞱쎻䦩㡅柂䡫禩晦䷂쉅攣䆡긦う汦权牔⨹㍸畗쉏쵤攰柎䱈啫䍡쉪柂棂偖싂쉗捁ꇂ</w:t>
      </w:r>
      <w:r>
        <w:rPr/>
        <w:t>꧂ꤷ</w:t>
      </w:r>
      <w:r>
        <w:rPr/>
        <w:t>녨獶禬⩦旂睪喩⽸䕞慺未啑쵔䩦溣䁴㕮獺㉳</w:t>
      </w:r>
      <w:r>
        <w:rPr/>
        <w:t>⡏</w:t>
      </w:r>
      <w:r>
        <w:rPr/>
        <w:t>敠쉂ꅢ걆쉌땷䌦伪땾卫氳컂廂뭩㕚㪡牥㭖熣</w:t>
      </w:r>
      <w:r>
        <w:rPr/>
        <w:t>ꕷꤨ</w:t>
      </w:r>
      <w:r>
        <w:rPr/>
        <w:t>媏兹㍣⨺轏㐤ꌴ楅弱⒡煬眷债</w:t>
      </w:r>
      <w:r>
        <w:rPr/>
        <w:t>⡨</w:t>
      </w:r>
      <w:r>
        <w:rPr/>
        <w:t>뽴濂뭥梘䅅楏䓂犱瑆㪵⩁䁑卢䐭救囍壍瘭橱걥䭋渳㍈</w:t>
      </w:r>
      <w:r>
        <w:rPr/>
        <w:t>Ⳃ</w:t>
      </w:r>
      <w:r>
        <w:rPr/>
        <w:t>쌤㑱♲䁫橱㦡</w:t>
      </w:r>
      <w:r>
        <w:rPr/>
        <w:t>ꔪ</w:t>
      </w:r>
      <w:r>
        <w:rPr/>
        <w:t>㥘吨偰䑦㙗⑌䩈゘䰣⴩欵噍쉄䑲⥌</w:t>
      </w:r>
      <w:r>
        <w:rPr/>
        <w:t>ꕱ</w:t>
      </w:r>
      <w:r>
        <w:rPr/>
        <w:t>义</w:t>
      </w:r>
      <w:r>
        <w:rPr/>
        <w:t>ⱓ</w:t>
      </w:r>
      <w:r>
        <w:rPr/>
        <w:t>䀷㖣䡖㍏⩵⨦坪係楒圯瑡䐭瀭漊瑀</w:t>
      </w:r>
      <w:r>
        <w:rPr/>
        <w:t>ꔯ</w:t>
      </w:r>
      <w:r>
        <w:rPr/>
        <w:t>愫皏坎掘䅹樳㭀䑠唶䱦辏♎쉔㦻輣ꅠ楯㵴繈쉱䋂</w:t>
      </w:r>
      <w:r>
        <w:rPr/>
        <w:t>ⲵ</w:t>
      </w:r>
      <w:r>
        <w:rPr/>
        <w:t>㈶ꄱ㮮晣漣栭䡉丸塃㠴⨭ꏂ䖵椤㚿䮮</w:t>
      </w:r>
      <w:r>
        <w:rPr/>
        <w:t>ⷍ</w:t>
      </w:r>
      <w:r>
        <w:rPr/>
        <w:t>숯旂眭珂䒮쉁斥쉈쉠⩓嚻啌䊻亻䙬坉㒣窡䁰礰怯ꄴ⥲牸㕨繃싂숩♇㡩㛂겥츭杲쉴帪䡉</w:t>
      </w:r>
      <w:r>
        <w:rPr/>
        <w:t>Ⲯ</w:t>
      </w:r>
      <w:r>
        <w:rPr/>
        <w:t>ꏂ땧び杫㉆㐴䳂祲䕯畕쉓㤶囂汴겵塧⑏싂䩇쉨쉷㑞瘱稱濎哂愦汙攪桟埂䷂䑰䬹놻썷䅎䥅縵獸牮睊勂䡳顈氩繬</w:t>
      </w:r>
      <w:r>
        <w:rPr/>
        <w:t>ꕯ꧂</w:t>
      </w:r>
      <w:r>
        <w:rPr/>
        <w:t>쉪塶奵僂쎻⑞</w:t>
      </w:r>
      <w:r>
        <w:rPr/>
        <w:t>ⲥ</w:t>
      </w:r>
      <w:r>
        <w:rPr/>
        <w:t>歓䟂떩㥲䃂쵭歄䭖㛂싎癊쵢䡆灖全淂쉩塖塱뽸恵睥뼶啂⵶啠匦杢潋㵺风倱녹佩싂䊩뭭뇂僂쌴弲毂쉇甥䕠痂</w:t>
      </w:r>
      <w:r>
        <w:rPr/>
        <w:t>⡟♘</w:t>
      </w:r>
      <w:r>
        <w:rPr/>
        <w:t>䁐쎥쉵㭙</w:t>
      </w:r>
      <w:r>
        <w:rPr/>
        <w:t>⣍</w:t>
      </w:r>
      <w:r>
        <w:rPr/>
        <w:t>䝚㶥䉸穄塞攷╤㉪帹㘳橐佖⹘슩稽㬶㦱倽</w:t>
      </w:r>
      <w:r>
        <w:rPr/>
        <w:t>ⵧ</w:t>
      </w:r>
      <w:r>
        <w:rPr/>
        <w:t>颩㉋矂</w:t>
      </w:r>
      <w:r>
        <w:rPr/>
        <w:t>ꤦ</w:t>
      </w:r>
      <w:r>
        <w:rPr/>
        <w:t>ꥷ⍗⍫⩫숣婳噋</w:t>
      </w:r>
      <w:r>
        <w:rPr/>
        <w:t>ⱂ</w:t>
      </w:r>
      <w:r>
        <w:rPr/>
        <w:t>䌲녟⻂⽂㩖숸䁗걃녀痎뗃拂暮严</w:t>
      </w:r>
      <w:r>
        <w:rPr/>
        <w:t>꥓</w:t>
      </w:r>
      <w:r>
        <w:rPr/>
        <w:t>䣂垱牡숹⩮愭䧂⫂년㏂믃㝏ꅳ䧂</w:t>
      </w:r>
      <w:r>
        <w:rPr/>
        <w:t>꧂</w:t>
      </w:r>
      <w:r>
        <w:rPr/>
        <w:t>㜵쉹⹡啗ㄨ䴷䊮</w:t>
      </w:r>
      <w:r>
        <w:rPr/>
        <w:t>Ⲭ</w:t>
      </w:r>
      <w:r>
        <w:rPr/>
        <w:t>뽋心⽑䡄㡷妘癚㟂㥃晰䃂汭㌭㕉♔뮡⛂㌸⥂睴硤漪싂撏祙乯欳栵숩</w:t>
      </w:r>
      <w:r>
        <w:rPr/>
        <w:t>ꦥ</w:t>
      </w:r>
      <w:r>
        <w:rPr/>
        <w:t>瑰坹懎焬旂轔⥵⩏捙⍀弳䏍㕔♙㛍兴⌮䠸뽂睬⶿쵮礸㯂</w:t>
      </w:r>
      <w:r>
        <w:rPr/>
        <w:t>ꤴ</w:t>
      </w:r>
      <w:r>
        <w:rPr/>
        <w:t>쵚奲㯂朱灈愱㖬䡱址愽䡫䁯䀨믂牸㩬쉣㭞哂ꎥ桓轉歒♔㮱圶䕾㪮싂╏</w:t>
      </w:r>
      <w:r>
        <w:rPr/>
        <w:t>ꥐ</w:t>
      </w:r>
      <w:r>
        <w:rPr/>
        <w:t>睆亩挽䅒⽶걂题㜺䩥䱾硧揂췃摺矂⩯輯</w:t>
      </w:r>
    </w:p>
    <w:p>
      <w:pPr>
        <w:pStyle w:val="PreformattedText"/>
        <w:bidi w:val="0"/>
        <w:spacing w:before="0" w:after="0"/>
        <w:jc w:val="left"/>
        <w:rPr/>
      </w:pPr>
      <w:r>
        <w:rPr/>
        <w:t>䁘ꏂ哂䉸ㆡ땑䍸炡습兡潰彾떮쵨磂㘣卵뼰㴳捤䬲숱䑐㫂쉣兹㵁</w:t>
      </w:r>
      <w:r>
        <w:rPr/>
        <w:t>ꕩ</w:t>
      </w:r>
      <w:r>
        <w:rPr/>
        <w:t>쉣㴸䥯凍彲䥶免朸㭉摕⌥㜪元㬻숺䟂쉉焤⭲嘷喩顣䄯久䐰㠪䁾쉱싂♖</w:t>
      </w:r>
      <w:r>
        <w:rPr/>
        <w:t>⡣</w:t>
      </w:r>
      <w:r>
        <w:rPr/>
        <w:t>洵佭슘䗎椭</w:t>
      </w:r>
      <w:r>
        <w:rPr/>
        <w:t>ꤷ◂</w:t>
      </w:r>
      <w:r>
        <w:rPr/>
        <w:t>獁뇂䕞啅姃쉔쉈牰礨⤭䝦呒潾珂杸ꏂ倶橠婲坙慶⍉稱뭳湯♹캬憮䵦権磂㜴</w:t>
      </w:r>
      <w:r>
        <w:rPr/>
        <w:t>ꕭ</w:t>
      </w:r>
      <w:r>
        <w:rPr/>
        <w:t>ꌩ䳎쉅洪⛂슬げ歂♗</w:t>
      </w:r>
      <w:r>
        <w:rPr/>
        <w:t>ⰳ</w:t>
      </w:r>
      <w:r>
        <w:rPr/>
        <w:t>뽡䠥恈练긲믂</w:t>
      </w:r>
      <w:r>
        <w:rPr/>
        <w:t>Ᵽ</w:t>
      </w:r>
      <w:r>
        <w:rPr/>
        <w:t>숨㕯⑇眷䵧⾵쉩獇医</w:t>
      </w:r>
      <w:r>
        <w:rPr/>
        <w:t>ꔰ⦣</w:t>
      </w:r>
      <w:r>
        <w:rPr/>
        <w:t>㏂쉉汀쉨䙎⹨캿嚱䊩汒⩬獬</w:t>
      </w:r>
      <w:r>
        <w:rPr/>
        <w:t>⢻</w:t>
      </w:r>
      <w:r>
        <w:rPr/>
        <w:t>묭䓂╏䉭壂幂䝙뼣캘⽙浡愊剮懂嘣⍈㓂⾻⨬⛎眪㥗⾿猫⨪</w:t>
      </w:r>
      <w:r>
        <w:rPr/>
        <w:t>ⰵ⨳</w:t>
      </w:r>
      <w:r>
        <w:rPr/>
        <w:t>꧍</w:t>
      </w:r>
      <w:r>
        <w:rPr/>
        <w:t>䵗䀤쉉㤩㍋旍⹁쉧⑌㶻⩈汉뭺</w:t>
      </w:r>
      <w:r>
        <w:rPr/>
        <w:t>꧍</w:t>
      </w:r>
      <w:r>
        <w:rPr/>
        <w:t>䝣습坊末㬮꥞⫂ꌤ祳潞㭚と⸦┨帺㐻뼻㙥</w:t>
      </w:r>
      <w:r>
        <w:rPr/>
        <w:t>ꗂ</w:t>
      </w:r>
      <w:r>
        <w:rPr/>
        <w:t>入帩䀫摠</w:t>
      </w:r>
      <w:r>
        <w:rPr/>
        <w:t>ⱙ</w:t>
      </w:r>
      <w:r>
        <w:rPr/>
        <w:t>믂䌦㣍揂</w:t>
      </w:r>
      <w:r>
        <w:rPr/>
        <w:t>ⵖ</w:t>
      </w:r>
      <w:r>
        <w:rPr/>
        <w:t>쉡礭摟♵쏂㊮쉔猱㉈獫奕䅣싂뭠硲摈䚻祱坚깹쉋슻슬</w:t>
      </w:r>
      <w:r>
        <w:rPr/>
        <w:t>ꔻ</w:t>
      </w:r>
      <w:r>
        <w:rPr/>
        <w:t>晃䒿⵩⸪쵁ꏎ뭚컂䡒</w:t>
      </w:r>
      <w:r>
        <w:rPr/>
        <w:t>⡱</w:t>
      </w:r>
      <w:r>
        <w:rPr/>
        <w:t>㥾坮彚祤䬨뾘⩱ど</w:t>
      </w:r>
      <w:r>
        <w:rPr/>
        <w:t>⣂</w:t>
      </w:r>
      <w:r>
        <w:rPr/>
        <w:t>쉾쌴灷䝾䰶拂灹⻂㴺㌽ꌩ䡀伪㤮顲䕧唸녑☥䧂␲湄槂圣甩溩䭀쎱숹껂⩎涬ㄹ恟惂乮慡摑姍歲顃湵畇⛎⺏ꥡ쉱佀䨭楌㝁潥卋獟礳歟</w:t>
      </w:r>
      <w:r>
        <w:rPr/>
        <w:t>ⵀ</w:t>
      </w:r>
      <w:r>
        <w:rPr/>
        <w:t>걡</w:t>
      </w:r>
      <w:r>
        <w:rPr/>
        <w:t>ꥇ</w:t>
      </w:r>
      <w:r>
        <w:rPr/>
        <w:t>㝎ꎣ慂札秃쉆묳敘쉭쉉妣⩔圴佃硠쉋</w:t>
      </w:r>
      <w:r>
        <w:rPr/>
        <w:t>ⷂ⑭</w:t>
      </w:r>
      <w:r>
        <w:rPr/>
        <w:t>顙슩☰焷㥊幷쵾礳ꍐ湷㭾昷⪿숽뽶┪⹸㕧㔦偖㴷⽶㣂䍴䷂땣乥䝯⹺땬ㅖ쉺촲癫쉕침㪱乾危奇㉌䐥兂⩭佈䀣䡔ꅡ쉰䪏伤</w:t>
      </w:r>
      <w:r>
        <w:rPr/>
        <w:t>ⷂ</w:t>
      </w:r>
      <w:r>
        <w:rPr/>
        <w:t>摧䧎숸縹␺䍉毂埂ꌣ╌䅳깉卵╋년쉌凂䵠祡ꏂ䕁烍剕ꅾ㙈</w:t>
      </w:r>
      <w:r>
        <w:rPr/>
        <w:t>ꗂ</w:t>
      </w:r>
      <w:r>
        <w:rPr/>
        <w:t>쵳㝪뮿獮쉂奥旂摠땂㜹煑止役숴〩ㅆ䠱迂䮻⹕쉤䠻㌹㜭䫂昮⨸煠ネ⪱쉁㦡傻兦슻櫂䘪牤믂助쉵㥐樷뼩牎䅕⍥㬶焦</w:t>
      </w:r>
      <w:r>
        <w:rPr/>
        <w:t>Ⳃ</w:t>
      </w:r>
      <w:r>
        <w:rPr/>
        <w:t>䰯㫂夻䍘䨦⯂䰺⥙㵃か敧䈺ꍨ⬪柂썴坉䕂呄䉌䪩걦犣札猴圬悡捋場狂</w:t>
      </w:r>
      <w:r>
        <w:rPr/>
        <w:t>ꦱ</w:t>
      </w:r>
      <w:r>
        <w:rPr/>
        <w:t>㉃䭈싂숬㌨織瑳숴䍢神쉡쏂捨쉳仂兕婪ㄹ然爳䥤兂卓彞嫂楸嫂皘䢱쉠摖슥⽂㝈狂⫃愵呉♂䷃偪╣烂歮敭䀦㍰渳䈷뗂劥꥕瘮灾欦䩠</w:t>
      </w:r>
      <w:r>
        <w:rPr/>
        <w:t>ⶮ</w:t>
      </w:r>
      <w:r>
        <w:rPr/>
        <w:t>䴩濂㷂竂䥂番</w:t>
      </w:r>
      <w:r>
        <w:rPr/>
        <w:t>ꔤ</w:t>
      </w:r>
      <w:r>
        <w:rPr/>
        <w:t>쵅牓쉘兦坫㵤瞡煘뾬硘夣祋恚揂氶☪곂打싂걳⒩積輦䝅䈪晤쉄슮쉥㒻쉲武幤♨亘恳⿂칊曎摬숷캿杤䑫쉂硘쉓゘懂兓渨ㅒ夳⬳䏂㨨繑㈨剸硶쉲⎱㍕⧂〻偭뿂䥖▿凂⤭⪮⌥쉪敇④⭖竂啹机擂썋䭅䔲㥖唬넪愺뭘株廂⩢뽂乎眶⑏佱焵</w:t>
      </w:r>
      <w:r>
        <w:rPr/>
        <w:t>⠣</w:t>
      </w:r>
      <w:r>
        <w:rPr/>
        <w:t>參氻걤</w:t>
      </w:r>
      <w:r>
        <w:rPr/>
        <w:t>꧂</w:t>
      </w:r>
      <w:r>
        <w:rPr/>
        <w:t>轪湀</w:t>
      </w:r>
      <w:r>
        <w:rPr/>
        <w:t>ꖿ</w:t>
      </w:r>
      <w:r>
        <w:rPr/>
        <w:t>佘祫砰氊㶏㴥슩彭</w:t>
      </w:r>
      <w:r>
        <w:rPr/>
        <w:t>ⷂ⩲</w:t>
      </w:r>
      <w:r>
        <w:rPr/>
        <w:t>楤⨪は숮쉋熱䊏拂䗃〮숳顟</w:t>
      </w:r>
      <w:r>
        <w:rPr/>
        <w:t>ꖏ꧍</w:t>
      </w:r>
      <w:r>
        <w:rPr/>
        <w:t>捔녹㖿硐淂癤氦</w:t>
      </w:r>
      <w:r>
        <w:rPr/>
        <w:t>ⱁ</w:t>
      </w:r>
      <w:r>
        <w:rPr/>
        <w:t>쉙偂</w:t>
      </w:r>
      <w:r>
        <w:rPr/>
        <w:t>ꔹ</w:t>
      </w:r>
      <w:r>
        <w:rPr/>
        <w:t>Ⱟ</w:t>
      </w:r>
      <w:r>
        <w:rPr/>
        <w:t>슡甤潌꺮儺喻⨴⭉博㥇毂猫剈䝅檮呅쉵䛎䥳湏☷습磂┦㵙⹏쉃쉋冏圹쉲呯䯎摬淂埂祷⥹个敒壎㎣敌숷畾슘⥮光辘뽆ꌹ䑡掱뭓䁮克〳슏沬뭓걟㥁片⹾䵐</w:t>
      </w:r>
      <w:r>
        <w:rPr/>
        <w:t>⡪</w:t>
      </w:r>
      <w:r>
        <w:rPr/>
        <w:t>䦵桠䱶汦䉳쉢숴歑卙㗍栥숷⩢䠴卋쵐汃䩅딭昪겵䥋顂疡䠰灒쉀䛂숷㵵ꅥ⩓䏂䭫彩㩾䎬⩙䅯但扈㨻坉䩨掻嘸歪</w:t>
      </w:r>
      <w:r>
        <w:rPr/>
        <w:t>꤭</w:t>
      </w:r>
      <w:r>
        <w:rPr/>
        <w:t>㵔슮檱ꥭ숺㋂奖䐽曂瞣䋂믂楆ꅰ横ꎡ究㠹囎㥺塡ꅦ匴縳뽴㞣匨慞㥥爪㝅䝎娺⥋싂楖ꅀ灲剖▱婵쵯╯矂⎥㪿助癫뭟䙩慤㑧夤拂㉒癌⸱㠪杓㬫畱쉈畗⩤瀫䱍妣呀ぺ쉵弸⦥썱쌦⭟晍긳쉔剕坹敄</w:t>
      </w:r>
      <w:r>
        <w:rPr/>
        <w:t>ꥑ⬷꧂</w:t>
      </w:r>
      <w:r>
        <w:rPr/>
        <w:t>啕婊潂숣䟂䶘䯎兆呯㵖䝭⎩剢</w:t>
      </w:r>
      <w:r>
        <w:rPr/>
        <w:t>ⵀ</w:t>
      </w:r>
      <w:r>
        <w:rPr/>
        <w:t>幪㉁㷂檡</w:t>
      </w:r>
      <w:r>
        <w:rPr/>
        <w:t>⡂</w:t>
      </w:r>
      <w:r>
        <w:rPr/>
        <w:t>揎炡兠你춣䝁懂쏂녣燃㠱쉩⨳ㅷ</w:t>
      </w:r>
      <w:r>
        <w:rPr/>
        <w:t>꧃</w:t>
      </w:r>
      <w:r>
        <w:rPr/>
        <w:t>싃漮煕慎⬺伳㧂繖乀捃⍚攨뽏딸䍥㤶⎩⹘쉇⽋捎浢瘺슮八慫ㅒ砪卆⨥</w:t>
      </w:r>
      <w:r>
        <w:rPr/>
        <w:t>ⱅ</w:t>
      </w:r>
      <w:r>
        <w:rPr/>
        <w:t>杈幃先䌶〉さ砤囍䙫氪⑭숪ぉ䈹썙欱瀽숽剷뽪硶参쉓쉨㩷뽤</w:t>
      </w:r>
      <w:r>
        <w:rPr/>
        <w:t>Ⲯ</w:t>
      </w:r>
      <w:r>
        <w:rPr/>
        <w:t>兤淂煑㉐䑞㴪噸쌫松䕷攨㍑⬵쉥곃</w:t>
      </w:r>
      <w:r>
        <w:rPr/>
        <w:t>⡆⥺</w:t>
      </w:r>
      <w:r>
        <w:rPr/>
        <w:t>㠭濂⩋夬쉄㭵卅壂獪礦吷슘迂ꍈ瞵䫂싂䌴柃剮慖淂㙃灥⌶츩機䳂⽊焮悘깔쉒</w:t>
      </w:r>
      <w:r>
        <w:rPr/>
        <w:t>⣂</w:t>
      </w:r>
      <w:r>
        <w:rPr/>
        <w:t>擂汖汔⍫䪘祯杪ꌯ婔땨歃⥱吣渶㈺䩆兵㗃㓂쉈썢卤</w:t>
      </w:r>
      <w:r>
        <w:rPr/>
        <w:t>⡋</w:t>
      </w:r>
      <w:r>
        <w:rPr/>
        <w:t>갨㋂㍹⵲株机勂づ땲歠䚩氯䝔䵩恡呥碣㨴딽伥妣揂ㅊ假祂쉋扵㴬橶䎿</w:t>
      </w:r>
      <w:r>
        <w:rPr/>
        <w:t>⠤</w:t>
      </w:r>
      <w:r>
        <w:rPr/>
        <w:t>ꕞ╚</w:t>
      </w:r>
      <w:r>
        <w:rPr/>
        <w:t>洽噀䡤⩲噹牗ꅎ⩕쉦牆牮㤺绍숲</w:t>
      </w:r>
      <w:r>
        <w:rPr/>
        <w:t>ⱸ</w:t>
      </w:r>
      <w:r>
        <w:rPr/>
        <w:t>땐ꍙ灂轺</w:t>
      </w:r>
      <w:r>
        <w:rPr/>
        <w:t>ⰷ</w:t>
      </w:r>
      <w:r>
        <w:rPr/>
        <w:t>汸涱숸㫂繱䣂矂슥ꥧ뭒幤䚵犡喬庥䝙</w:t>
      </w:r>
      <w:r>
        <w:rPr/>
        <w:t>ꤱ</w:t>
      </w:r>
      <w:r>
        <w:rPr/>
        <w:t>䕪捁䲥쉘걓嗂䈨䝞쵦愵瑌㡙天습Ⓜ춿䭫⥘놮瀪쉲</w:t>
      </w:r>
      <w:r>
        <w:rPr/>
        <w:t>ꥌ</w:t>
      </w:r>
      <w:r>
        <w:rPr/>
        <w:t>쉗싂싂灱㡑㠪쵔坙䭚恹焽녨슮⑤쉺泂畎⹍䇂ꥠ樳健㚱䘊⹁橄熏䘹녨啃幞⹳㐷쉋썞桁㚱숴烂允</w:t>
      </w:r>
      <w:r>
        <w:rPr/>
        <w:t>Ɽ</w:t>
      </w:r>
      <w:r>
        <w:rPr/>
        <w:t>睍싎慬쉎橺뽔厣兊쉱睶洲倪㩑⥦瑾쉃슣畠</w:t>
      </w:r>
      <w:r>
        <w:rPr/>
        <w:t>Ⳃ</w:t>
      </w:r>
      <w:r>
        <w:rPr/>
        <w:t>爳㔩弰䕵</w:t>
      </w:r>
      <w:r>
        <w:rPr/>
        <w:t>⡲</w:t>
      </w:r>
      <w:r>
        <w:rPr/>
        <w:t>敮珃慗牂땈뮡㙦䕸琦녀奐⫎</w:t>
      </w:r>
      <w:r>
        <w:rPr/>
        <w:t>ꕐ䷂</w:t>
      </w:r>
      <w:r>
        <w:rPr/>
        <w:t>啧惂瑚숪恏</w:t>
      </w:r>
      <w:r>
        <w:rPr/>
        <w:t>⡑</w:t>
      </w:r>
      <w:r>
        <w:rPr/>
        <w:t>걑걶繩䵅묫㭠慲匮쉮싎匴㉓㩂</w:t>
      </w:r>
      <w:r>
        <w:rPr/>
        <w:t>Ⱕ</w:t>
      </w:r>
      <w:r>
        <w:rPr/>
        <w:t>纵䊱쵵䒏况奡噾㐱䔺♭</w:t>
      </w:r>
      <w:r>
        <w:rPr/>
        <w:t>⠯</w:t>
      </w:r>
      <w:r>
        <w:rPr/>
        <w:t>㑋硩帪穹㮮㒮䪬堣係旂껂뭑땦䲏⍯偩숩慈䄤⹷睑䳂慹侵</w:t>
      </w:r>
      <w:r>
        <w:rPr/>
        <w:t>Ⳃ</w:t>
      </w:r>
      <w:r>
        <w:rPr/>
        <w:t>䒿䪻浬煄昹倬兖땞⦣恤搪숦㚮⨤</w:t>
      </w:r>
      <w:r>
        <w:rPr/>
        <w:t>ꕷ</w:t>
      </w:r>
      <w:r>
        <w:rPr/>
        <w:t>轟숹⦿猩狂樦禱甲爪獴뽣뼹つ쵓</w:t>
      </w:r>
      <w:r>
        <w:rPr/>
        <w:t>⠮</w:t>
      </w:r>
      <w:r>
        <w:rPr/>
        <w:t>걚䱑⹙㍂婄扥哂㵀</w:t>
      </w:r>
      <w:r>
        <w:rPr/>
        <w:t>Ⱳ</w:t>
      </w:r>
      <w:r>
        <w:rPr/>
        <w:t>䌬剬究㥯泍㝡畂眣㍑♞䰶嗂盂畺瑸싂獥숵쉣湾땐</w:t>
      </w:r>
      <w:r>
        <w:rPr/>
        <w:t>⣂</w:t>
      </w:r>
      <w:r>
        <w:rPr/>
        <w:t>㘣㍁侘숱</w:t>
      </w:r>
      <w:r>
        <w:rPr/>
        <w:t>ꤦ</w:t>
      </w:r>
      <w:r>
        <w:rPr/>
        <w:t>丷숨넪</w:t>
      </w:r>
      <w:r>
        <w:rPr/>
        <w:t>ⱷ</w:t>
      </w:r>
      <w:r>
        <w:rPr/>
        <w:t>疩具圹杍</w:t>
      </w:r>
      <w:r>
        <w:rPr/>
        <w:t>ⲏ</w:t>
      </w:r>
      <w:r>
        <w:rPr/>
        <w:t>䮱촮⼮烂恬术䠪前슣⌰♚숯䨰싃⨶㥦뾬撥쉺뼶㙐숸瑃쉾녴⩥쉂써</w:t>
      </w:r>
      <w:r>
        <w:rPr/>
        <w:t>ⵈ</w:t>
      </w:r>
      <w:r>
        <w:rPr/>
        <w:t>偵杧墥뾵你獓䜴䍇쉾㭀わ⥘祥쏂嘸뭙癷䬵㪮桺뼪䵌㒘瑔</w:t>
      </w:r>
      <w:r>
        <w:rPr/>
        <w:t>꧂</w:t>
      </w:r>
      <w:r>
        <w:rPr/>
        <w:t>焥쉕瑄卾ㄹ区乚ヂ仂吺灊卸楰㗂䋂惂䡹⎵狂繥㵅뽍栴㕕䅺汘ぱ惂⤪嘭칚常㩃匥⹬㇂싃捵㭉妻쵶슿畃쎘녾㭪㝍㗂쉷䵘ꌪ瘤딴䝥盂縣놣瀲㙐晩瘨辵䭾</w:t>
      </w:r>
      <w:r>
        <w:rPr/>
        <w:t>⡁</w:t>
      </w:r>
      <w:r>
        <w:rPr/>
        <w:t>ꕸ</w:t>
      </w:r>
      <w:r>
        <w:rPr/>
        <w:t>刱숮溥奖輪兴丰䅲䑍车癅⯃ꆩ剹转㝌⚏숷敐彄쉲㭏㕔꧎䶻埂⩊쉕㨥泂䮣⩐噸契烃쉯쉄呀杸䷂녊쉮쉑䁪㛂긩쉆ꅋ⬬㒮搷䅓忎䗂⌽칵⍉泎忂埂潭桾썃倴歉숨㪡㈰磂杩繢䠬䅩⩥喻坄㟂뽐쉫杬⸺搶娺⭗澱㈭䕔ㅥ</w:t>
      </w:r>
      <w:r>
        <w:rPr/>
        <w:t>ꕘ</w:t>
      </w:r>
      <w:r>
        <w:rPr/>
        <w:t>晥䉀ꎣ</w:t>
      </w:r>
      <w:r>
        <w:rPr/>
        <w:t>ⳃ</w:t>
      </w:r>
      <w:r>
        <w:rPr/>
        <w:t>秂㎣啕〩揃䐴䳂</w:t>
      </w:r>
      <w:r>
        <w:rPr/>
        <w:t>ꕂ</w:t>
      </w:r>
      <w:r>
        <w:rPr/>
        <w:t>搪瓂揂칏싂뽾쉆慄ㄶ礦卒⎘硌摮樵彮汊걔歮㌪䋂땫䩕㠨滂⽳⑤坮䘫此⍭䯂汓庵啈</w:t>
      </w:r>
      <w:r>
        <w:rPr/>
        <w:t>ꦻ</w:t>
      </w:r>
      <w:r>
        <w:rPr/>
        <w:t>习扱䬰㍁梵牚漭촣㔻繙奇䁕ꌹ倰䔪㉓㤺⑈漷繮숴숣乐即愪쉨䙅㎿⥘䃂椦</w:t>
      </w:r>
      <w:r>
        <w:rPr/>
        <w:t>⢿</w:t>
      </w:r>
      <w:r>
        <w:rPr/>
        <w:t>䁁䠸䛂䞩坊녂쉍</w:t>
      </w:r>
      <w:r>
        <w:rPr/>
        <w:t>ꕖ</w:t>
      </w:r>
      <w:r>
        <w:rPr/>
        <w:t>㭳䂱㝗⛃싂瓂䤵玥根佌愱䓂䘽㙴爰掩㙨况伷䄪갥愴칶炣敟⯎扄氽칭上싂⒏縶곂摬쉦嘫숨⴨⫂숸⼽쉙睓</w:t>
      </w:r>
      <w:r>
        <w:rPr/>
        <w:t>ꗂ</w:t>
      </w:r>
      <w:r>
        <w:rPr/>
        <w:t>촨妣┵⩌嘪碏晣껂湵깠刱ꌽ偷䍟㩸싂슿盂⨤怺祦䕸쉍㛂偯颩猳㛂冥䉫쉐䝖㡬廂䰨恨噴㤽熩捯㜪潚䟃䢏쉬䠨䔷吩偣繢剤娭摥䨪假䵺估佢╵슥轩绂凂쉆橪</w:t>
      </w:r>
      <w:r>
        <w:rPr/>
        <w:t>ⲿ</w:t>
      </w:r>
      <w:r>
        <w:rPr/>
        <w:t>ㅮꌰ兙꺻憣⭚</w:t>
      </w:r>
      <w:r>
        <w:rPr/>
        <w:t>Ⱬ䷂</w:t>
      </w:r>
      <w:r>
        <w:rPr/>
        <w:t>呍⤥含ꥦ嚻橞〫梡걘땧繚猨⯂攭㝪숮ㄣ乊瑔녧⪥乓䋃周慟㴷</w:t>
      </w:r>
      <w:r>
        <w:rPr/>
        <w:t>⡥</w:t>
      </w:r>
      <w:r>
        <w:rPr/>
        <w:t>䳂畅쉸⤷喘歉넩춥搱㠮繨</w:t>
      </w:r>
      <w:r>
        <w:rPr/>
        <w:t>ꔲ</w:t>
      </w:r>
      <w:r>
        <w:rPr/>
        <w:t>弨溻☶灠㪥塲㉍条䶩檥磃弲췂根숤䛂땊ㄶ묮㠯⌳湏欻埂⨴쉐偟⹱칤摢㌤䮬䁵畵㤦地ꅨ佨ꅑ㥱㴺딩㍷숶洬</w:t>
      </w:r>
      <w:r>
        <w:rPr/>
        <w:t>ⱞ</w:t>
      </w:r>
      <w:r>
        <w:rPr/>
        <w:t>숩つ燍䬬䝍뭘♴㫂敐冘딩窩浧</w:t>
      </w:r>
      <w:r>
        <w:rPr/>
        <w:t>ⱎ</w:t>
      </w:r>
      <w:r>
        <w:rPr/>
        <w:t>呷ꌵ浰ꅬ囂夶慞䭒뭉瑅</w:t>
      </w:r>
      <w:r>
        <w:rPr/>
        <w:t>⡵</w:t>
      </w:r>
      <w:r>
        <w:rPr/>
        <w:t>挣숲슮䱌睭숦쉃呶걘䙦䭖婢♂䍭偍껂쉬囍墘㵵䀶뭍뮥䶥⹷</w:t>
      </w:r>
      <w:r>
        <w:rPr/>
        <w:t>ꥁ</w:t>
      </w:r>
      <w:r>
        <w:rPr/>
        <w:t>哂䴳种쌪깴坒㡮数⌹⾻䅫慉숤灅倬</w:t>
      </w:r>
      <w:r>
        <w:rPr/>
        <w:t>ⵡ⩭</w:t>
      </w:r>
      <w:r>
        <w:rPr/>
        <w:t>믂劘넸乫扂䭊佞繎潑呇㩄꺩啕焹歁輳䌤卍⹬</w:t>
      </w:r>
      <w:r>
        <w:rPr/>
        <w:t>ꔺ</w:t>
      </w:r>
      <w:r>
        <w:rPr/>
        <w:t>洷炮轙冥⩰輳뼽</w:t>
      </w:r>
      <w:r>
        <w:rPr/>
        <w:t>⡚</w:t>
      </w:r>
      <w:r>
        <w:rPr/>
        <w:t>쉫⸽捯瑟깒쉇瑤圣㬭神彌唣싂穊⨯䩚뽃쉡㬺唷슮幰썘⺏쉠塱猹⨮㥺⛂땑슮刴礵係杤畂쉳束繩딷㢻</w:t>
      </w:r>
      <w:r>
        <w:rPr/>
        <w:t>ⵇ</w:t>
      </w:r>
      <w:r>
        <w:rPr/>
        <w:t>歙捦牲弫浰䁾䑋⽨惂㮩砱</w:t>
      </w:r>
      <w:r>
        <w:rPr/>
        <w:t>ꕯ</w:t>
      </w:r>
      <w:r>
        <w:rPr/>
        <w:t>ぐ㢏浉숶灉㙬朽䯂恢琩浶溿晞</w:t>
      </w:r>
      <w:r>
        <w:rPr/>
        <w:t>Ⳃ</w:t>
      </w:r>
      <w:r>
        <w:rPr/>
        <w:t>넱タ猹劥⯂秂쉓匯⌵䓍숲넥彃䨫剟䍤繡杊쉡涮乆恤</w:t>
      </w:r>
      <w:r>
        <w:rPr/>
        <w:t>ⵓ</w:t>
      </w:r>
      <w:r>
        <w:rPr/>
        <w:t>싂⍧쉑涏뭊⌣灎䪥常亡偏⩤掬</w:t>
      </w:r>
      <w:r>
        <w:rPr/>
        <w:t>ⰴ</w:t>
      </w:r>
      <w:r>
        <w:rPr/>
        <w:t>⻂뼵ㅎ♐䉡⭨嘯唬渳⫂䰺伭璩䡉ꅟ䥺灓彶甪権ꎣ畇榬쉗抵磂㉋硕坯숭愫猷顰䥎ㅞ摉渪当愶埍㟍䁄汖숺弩슻슩숭꺣㎱戮䤺啹쉎煱㐩僂穪䭀䲻㊏癊싂</w:t>
      </w:r>
      <w:r>
        <w:rPr/>
        <w:t>ꥂ</w:t>
      </w:r>
      <w:r>
        <w:rPr/>
        <w:t>⡒</w:t>
      </w:r>
      <w:r>
        <w:rPr/>
        <w:t>摆뽌攽䙈區싂싂轩婯婷瑨컂㉋숮碵渱灞⌶㡉澩쉬嚬䁴꥞儦啺䱩繗䠥痂묫呰㠦穲</w:t>
      </w:r>
      <w:r>
        <w:rPr/>
        <w:t>⣂</w:t>
      </w:r>
      <w:r>
        <w:rPr/>
        <w:t>쉱党뗂攥杉딲㏎榬♩廂쉴쉡飂⩚啗碣䒵⩋甶㎮</w:t>
      </w:r>
      <w:r>
        <w:rPr/>
        <w:t>ꔻ</w:t>
      </w:r>
      <w:r>
        <w:rPr/>
        <w:t>슮恺딹䭘䌸犡璩⩀긱㶡彵슻뗂汞倊♣漵㑫㴺婃쉨捓䵒䡾っ䁸ꄸ☦䀫汗硌䩖攬슱塄쌬塙㵬䉴ꌭ쉨京䢩晍婄䲵椲뽲ꆿ橴㉄㈶澥쉮쉠쉹奎爤쉃乭㊩湌䑾樹⹴</w:t>
      </w:r>
      <w:r>
        <w:rPr/>
        <w:t>ⵟ</w:t>
      </w:r>
      <w:r>
        <w:rPr/>
        <w:t>牬狍숷㫂泍걙㭗⤩潔檣⯂顠䓂숽夷</w:t>
      </w:r>
      <w:r>
        <w:rPr/>
        <w:t>ꖮ</w:t>
      </w:r>
      <w:r>
        <w:rPr/>
        <w:t>뮩쉅梵壂匹楎搯䑫땰썲ぬ땉嫂땂窬☳䅾䩗㘲浴싂堸癀旍䭶㤴甦꥔컂〉깢⽵夭涩奩榬睴呍␸劣쉀춻剄쉾奎</w:t>
      </w:r>
      <w:r>
        <w:rPr/>
        <w:t>ꕠ</w:t>
      </w:r>
      <w:r>
        <w:rPr/>
        <w:t>栬剪䀯离婐␷</w:t>
      </w:r>
      <w:r>
        <w:rPr/>
        <w:t>ꗂ</w:t>
      </w:r>
      <w:r>
        <w:rPr/>
        <w:t>灳⥗⽂</w:t>
      </w:r>
      <w:r>
        <w:rPr/>
        <w:t>ⴥ</w:t>
      </w:r>
      <w:r>
        <w:rPr/>
        <w:t>㬵牲僃偩걊⩩槂玱着슡⽷슻㕕딴兢쉙扫㝇숨⽒婦◂湢溘焹ꅔ䝉쉏⽋濂쉞ㅑ題䘽久乃뭇䂣쉺⹳딪㭋八樶剙䎥㛃㍦䵣⥩棂䕪㭎橑㓃䵊坘⩭㛎电丽橑唤牘㭡걍㝒獭橑뿂数䵘歮╔爦</w:t>
      </w:r>
      <w:r>
        <w:rPr/>
        <w:t>꧃</w:t>
      </w:r>
      <w:r>
        <w:rPr/>
        <w:t>䐳㵯㐣㜲쉲숷</w:t>
      </w:r>
      <w:r>
        <w:rPr/>
        <w:t>ꥍ</w:t>
      </w:r>
      <w:r>
        <w:rPr/>
        <w:t>쏂⤬䝩䔩ꍴ갷畄熱澣摟䬴佁䅹⨳㜺䨭瀳琺测</w:t>
      </w:r>
      <w:r>
        <w:rPr/>
        <w:t>ⲵ</w:t>
      </w:r>
      <w:r>
        <w:rPr/>
        <w:t>ꌥ城參丰顆迍乡嫎⩊偊忂倹橵湣</w:t>
      </w:r>
      <w:r>
        <w:rPr/>
        <w:t>ꦻ</w:t>
      </w:r>
      <w:r>
        <w:rPr/>
        <w:t>瞣╪圣桔싂唷쉅┫겵</w:t>
      </w:r>
      <w:r>
        <w:rPr/>
        <w:t>⣂</w:t>
      </w:r>
      <w:r>
        <w:rPr/>
        <w:t>甥䫂╺䅏敩繮田넳숨┫噐桹䕰㟂祖㭢䏂ꥪ㐺쉠亩㌪촷겡縩䕍洴묽畱烍</w:t>
      </w:r>
      <w:r>
        <w:rPr/>
        <w:t>⡒</w:t>
      </w:r>
      <w:r>
        <w:rPr/>
        <w:t>䈤燂쉭䄱祟愲䚘쉤쉍勍땰⨱潃拂伷焳䉣썂싂칧䜪숩䕟㥁輮䋂⬪㘣㏍⿍敳⫂싂呺</w:t>
      </w:r>
      <w:r>
        <w:rPr/>
        <w:t>⠱</w:t>
      </w:r>
      <w:r>
        <w:rPr/>
        <w:t>䖱幸딺䨤祣䔹㝆畩䜤忎呗惂橁⼵쵆⩂畀쉥</w:t>
      </w:r>
      <w:r>
        <w:rPr/>
        <w:t>ꥏ</w:t>
      </w:r>
      <w:r>
        <w:rPr/>
        <w:t>癟㐻凂</w:t>
      </w:r>
      <w:r>
        <w:rPr/>
        <w:t>ⱡ</w:t>
      </w:r>
      <w:r>
        <w:rPr/>
        <w:t>㤫ヂ猪旂㈣☨题橃㥕窘뾏煭쌦녟睈坞쉞姂䁖⭏繹녈길䓂쉴楙揂妘轊㑔潾傩特⭔灹䰸䙙⩚卶穋충䏂煣쉙縣刪弳⫂煳㑩쉑倸딮䕈</w:t>
      </w:r>
      <w:r>
        <w:rPr/>
        <w:t>⠣</w:t>
      </w:r>
      <w:r>
        <w:rPr/>
        <w:t>䡆敹</w:t>
      </w:r>
      <w:r>
        <w:rPr/>
        <w:t>ꥎⒿ</w:t>
      </w:r>
      <w:r>
        <w:rPr/>
        <w:t>娳슮⾿㈦㑭潒睘슏㌷쉁Ⓜ䬴晳摣⽊礨兯睖</w:t>
      </w:r>
      <w:r>
        <w:rPr/>
        <w:t>ꕴ</w:t>
      </w:r>
      <w:r>
        <w:rPr/>
        <w:t>繌쉋㊘滂癏┲숹⍃층焹㜸昺亿奔숶俎땾牉촭狍⻂㉰㇂夬쉆奠쉃牨繲묨楃춻撬⥅䡞싂囂쉨慺䨳걯䅸㑕在쉹⍯㩳⩶㘫㭀⩉晚噩썂⽔쉏枘㞿숪牵녹木</w:t>
      </w:r>
      <w:r>
        <w:rPr/>
        <w:t>ꕨ</w:t>
      </w:r>
      <w:r>
        <w:rPr/>
        <w:t>䠷슡椭佲䔴⾩厡帵ꅳ繟皬顙㝺繷疿썆䩬ꍀ㖡伣剴숮뽺⽔䠣</w:t>
      </w:r>
      <w:r>
        <w:rPr/>
        <w:t>⡲</w:t>
      </w:r>
      <w:r>
        <w:rPr/>
        <w:t>恧춘桘⬊槂㕙䜶礮疘⦬套췂㕨</w:t>
      </w:r>
      <w:r>
        <w:rPr/>
        <w:t>⢏</w:t>
      </w:r>
      <w:r>
        <w:rPr/>
        <w:t>䑫䞩搬䬳쉤榮栣砷㑤㍺⬱싂꥞춮柂堵䤣╃娥䐬疻利厵畔婘㭏䕡⍔ꎱ뼩湠숥</w:t>
      </w:r>
      <w:r>
        <w:rPr/>
        <w:t>⡄</w:t>
      </w:r>
      <w:r>
        <w:rPr/>
        <w:t>呌椶싎杷싃仂捔䅬㍵겣묬ꏂ䁑㭑䙎琵䞣勃潹㢬⹲㈣浸㛂䦣䂣煒䄲⚬⭟轌ꍱ쉀싃䌶牏㧂⩉</w:t>
      </w:r>
      <w:r>
        <w:rPr/>
        <w:t>ⶻ</w:t>
      </w:r>
      <w:r>
        <w:rPr/>
        <w:t>呓嫂숥</w:t>
      </w:r>
      <w:r>
        <w:rPr/>
        <w:t>⣂</w:t>
      </w:r>
      <w:r>
        <w:rPr/>
        <w:t>㜽橥㠪㴦湗</w:t>
      </w:r>
      <w:r>
        <w:rPr/>
        <w:t>⡧</w:t>
      </w:r>
      <w:r>
        <w:rPr/>
        <w:t>搲倦쉰䱔䐤䄲縫䊬쉢獧⥍숪晔䌱毂埂淂顤䱇䁍㩎漶檱⎩䷂⌥</w:t>
      </w:r>
      <w:r>
        <w:rPr/>
        <w:t>ꥃ</w:t>
      </w:r>
      <w:r>
        <w:rPr/>
        <w:t>卑믂쉮㝓䅯ㅢ硅輣琦幅滂㮡㕾畠䕧湀剒溻楥ꅡ拎싂杋䄻棂㈬䩫硒搰⽥쉱瘽츺禩恳㝞祒癘浢娻硧ㅱ⚮쉞⭮뼶㝍䵡橏ꇂ㠫숶帨㑺堶䡮䭀毂僂쉣晑秃쉍㐴癰䏂昹쉶땄쉸睕쉹⏂뇂칲狂⥙쉸扈頪㏂䍊歅䉐瑕〯㔪杮뿂兲쉂㜫縹쉮櫂㙑䝪⩢顡吶싂牥摂繊䕪憥숶㦥奌僂欯㑳♩㩱梵痍䓂縬婒쏃갽敯画䝏딹䗃畤氺⛎縸⹴樸㗂</w:t>
      </w:r>
      <w:r>
        <w:rPr/>
        <w:t>ⱥ</w:t>
      </w:r>
      <w:r>
        <w:rPr/>
        <w:t>䞏</w:t>
      </w:r>
      <w:r>
        <w:rPr/>
        <w:t>ⱈ</w:t>
      </w:r>
      <w:r>
        <w:rPr/>
        <w:t>栺歴丳䡊慭畑癰䄨쉞獡漦슥㌽顣</w:t>
      </w:r>
      <w:r>
        <w:rPr/>
        <w:t>ⵂ</w:t>
      </w:r>
      <w:r>
        <w:rPr/>
        <w:t>㈮佌䇂歋矂숯싂쉂棂弹乸亡儲㍰㭅䡁ꅳꅲ뾬幗ꥢ숱㜷숯役䭟廂쏃뭵⑩</w:t>
      </w:r>
      <w:r>
        <w:rPr/>
        <w:t>ⷍ</w:t>
      </w:r>
      <w:r>
        <w:rPr/>
        <w:t>轱싂犮ꍠ깭慀擂璱썇ꏍ捚╓敩㩟丨㠹㕂⪬ꄥ硞䁄㕾␪쉋輻㫂䩏祥顸쉶侏뭱⧂䐪⥆╳徏㵞쉩沱碡婖䂥⪬权槂㈴㢻浭쉸楒浠渵</w:t>
      </w:r>
      <w:r>
        <w:rPr/>
        <w:t>ꤹ䷂</w:t>
      </w:r>
      <w:r>
        <w:rPr/>
        <w:t>㫂穊伲㉃卷棂땲㓂╟瑷皥㝃䖻숽㉟玡⪮癏⌭쉕</w:t>
      </w:r>
      <w:r>
        <w:rPr/>
        <w:t>ⶱ</w:t>
      </w:r>
      <w:r>
        <w:rPr/>
        <w:t>㍺㗂▻넺汤═䋂睐䖘⤤㫂뽟佐╁洣琸㭾䭆⥭쉡氲哂氬癩㉕獚䵢넺㯂桘숻旃䙦䠬捉㝃숦</w:t>
      </w:r>
      <w:r>
        <w:rPr/>
        <w:t>ⴰ</w:t>
      </w:r>
      <w:r>
        <w:rPr/>
        <w:t>猥</w:t>
      </w:r>
      <w:r>
        <w:rPr/>
        <w:t>⠯</w:t>
      </w:r>
      <w:r>
        <w:rPr/>
        <w:t>ꥮ</w:t>
      </w:r>
      <w:r>
        <w:rPr/>
        <w:t>ⴹ</w:t>
      </w:r>
      <w:r>
        <w:rPr/>
        <w:t>싂ㅦネ깰슏愱⹅漥䨷䄮柂兓쎿쉢睎汋䂩が긩䙍佟㉎ꎬ穌棂姂♌⑬偈猴칙帲</w:t>
      </w:r>
      <w:r>
        <w:rPr/>
        <w:t>ꥃ</w:t>
      </w:r>
      <w:r>
        <w:rPr/>
        <w:t>䉓璩䕋㨭⨸入깡딩쵃乩楀⵳䄳㈪甶慶顏깮╫猫㙞⥟辘</w:t>
      </w:r>
      <w:r>
        <w:rPr/>
        <w:t>⡴</w:t>
      </w:r>
      <w:r>
        <w:rPr/>
        <w:t>兙歧숲弲普氪딩쉆䂻啪劣轫淂娬㥋㌳牙爷㑴썶乮恮壂⥌䡂㙌䆡悿欲搤優䙞ꏂ뇂㦡礊☤稳浣債顎ꌯꍕ䩨숭疩掘뽚㵔⫂甶숮䍥䍚乪摃ꅉ╊䵐唦矂㑭䥵⍡숨怤캱㫂痃㜭皩걑㭮泎⩐䁕딴搭◂⑈昵横捠䡟쉋䕚剧䒵乙촭ꌽ䥂毂⍷쌤烂硐⽋䐳奘䕨⍈⮮䑣炥</w:t>
      </w:r>
      <w:r>
        <w:rPr/>
        <w:t>ⴷ</w:t>
      </w:r>
      <w:r>
        <w:rPr/>
        <w:t>䬹呮</w:t>
      </w:r>
      <w:r>
        <w:rPr/>
        <w:t>⣂</w:t>
      </w:r>
      <w:r>
        <w:rPr/>
        <w:t>䱹깭洩㙓쉌睇ꅺ䡖⨣쉷㕨쉑埃䲿塵光땞㍇ꥷ幯砯⾡⨩沏쉂</w:t>
      </w:r>
      <w:r>
        <w:rPr/>
        <w:t>ꤥ</w:t>
      </w:r>
      <w:r>
        <w:rPr/>
        <w:t>㍬</w:t>
      </w:r>
      <w:r>
        <w:rPr/>
        <w:t>⢱</w:t>
      </w:r>
      <w:r>
        <w:rPr/>
        <w:t>穈⥡슬⤴壂</w:t>
      </w:r>
      <w:r>
        <w:rPr/>
        <w:t>ⴹ</w:t>
      </w:r>
      <w:r>
        <w:rPr/>
        <w:t>ꥣ催乑슘쌽刴싂⫂㙈殏땞촽⩖䘬ㄮ灧㤦䘽帯ㄵ硶</w:t>
      </w:r>
      <w:r>
        <w:rPr/>
        <w:t>ꥂ</w:t>
      </w:r>
      <w:r>
        <w:rPr/>
        <w:t>才楮穤䁹轪슏幑뭍䑤썧竂ꏂꥷ㜱攽䭯ㅣ㋂</w:t>
      </w:r>
      <w:r>
        <w:rPr/>
        <w:t>⠶</w:t>
      </w:r>
      <w:r>
        <w:rPr/>
        <w:t>깂䒵帱</w:t>
      </w:r>
      <w:r>
        <w:rPr/>
        <w:t>ⱓ</w:t>
      </w:r>
      <w:r>
        <w:rPr/>
        <w:t>砣哂㑥⼭撡딣卾䑄砺꺩⺱숽䢘繺倵칒</w:t>
      </w:r>
      <w:r>
        <w:rPr/>
        <w:t>ꗂ</w:t>
      </w:r>
      <w:r>
        <w:rPr/>
        <w:t>촫⍵쉾갳숮瀦没娬뗂쉪㧂숷䁘ぢ繕䘣䑁敠䄣掩硞⽠䐰ꄻ뮥療倫恺楑</w:t>
      </w:r>
      <w:r>
        <w:rPr/>
        <w:t>⡚</w:t>
      </w:r>
      <w:r>
        <w:rPr/>
        <w:t>䄣걸䭅恃쌵⴬컂㠲奸瑊恟戭穓쉄恥딱촣瑍㶱썦䬭</w:t>
      </w:r>
      <w:r>
        <w:rPr/>
        <w:t>ⱙ</w:t>
      </w:r>
      <w:r>
        <w:rPr/>
        <w:t>쉢㇂㭗慞䭦㏂瘳煰嘹䉙䕞佔</w:t>
      </w:r>
      <w:r>
        <w:rPr/>
        <w:t>ⱓ䷂</w:t>
      </w:r>
      <w:r>
        <w:rPr/>
        <w:t>슿싂⌫⤬㌶㚥⼻뿍吽슏깺䄪睈佳噸쉶抣쉠乊긥䝩</w:t>
      </w:r>
      <w:r>
        <w:rPr/>
        <w:t>ꤹ</w:t>
      </w:r>
      <w:r>
        <w:rPr/>
        <w:t>歯頷⏂摢쉵汸㠻䅰擂涮뾥㑟㔲㌱伸溩曂塍䘴匶嘪䝥⹺⺡瀷檏䋂⽯싂⑥쉵䍌颣ㅰ⥒乌殣略⩐ꄶ䤹䣂桮䟂칟ꄮ姂</w:t>
      </w:r>
      <w:r>
        <w:rPr/>
        <w:t>ⱨ</w:t>
      </w:r>
      <w:r>
        <w:rPr/>
        <w:t>婺넨쉂手䕅迂╩䁹坄깚桙㷃Ⓜ</w:t>
      </w:r>
      <w:r>
        <w:rPr/>
        <w:t>ꔫ</w:t>
      </w:r>
      <w:r>
        <w:rPr/>
        <w:t>⢵</w:t>
      </w:r>
      <w:r>
        <w:rPr/>
        <w:t>㒏㷂乶ꍦꇂ獶쉁쉭抻曂⯂歇帪쵄⥹㷂拂⤽柂禥䅺戫깂纘㘩</w:t>
      </w:r>
      <w:r>
        <w:rPr/>
        <w:t>ⱘ</w:t>
      </w:r>
      <w:r>
        <w:rPr/>
        <w:t>뾏╏긪䉷</w:t>
      </w:r>
      <w:r>
        <w:rPr/>
        <w:t>⣂</w:t>
      </w:r>
      <w:r>
        <w:rPr/>
        <w:t>畗墘쉚</w:t>
      </w:r>
      <w:r>
        <w:rPr/>
        <w:t>ꔵ</w:t>
      </w:r>
      <w:r>
        <w:rPr/>
        <w:t>敄쉚츭此ꄪ깖䠴⨮䔽䀨숫ꇂ㝫幑䱭䌳⥳呓䎥橀圻䣂뭔쉄洪槂ꇂ卌䩗画狎碻ꆬ쉕㩧㷃⸺쉥䰸ꌣ䕨</w:t>
      </w:r>
      <w:r>
        <w:rPr/>
        <w:t>ⶥ⹴</w:t>
      </w:r>
      <w:r>
        <w:rPr/>
        <w:t>偙歄슿桊䭌挳䋂뭒싂塷獣塡坔␽儥㜫浃䕬䉏㤹⴯熏冱瘵녫㝇歹吣䄦쉍ꥸ彷䬰㢮㐤</w:t>
      </w:r>
      <w:r>
        <w:rPr/>
        <w:t>꧂</w:t>
      </w:r>
      <w:r>
        <w:rPr/>
        <w:t>疵㉳ꄻ</w:t>
      </w:r>
      <w:r>
        <w:rPr/>
        <w:t>Ɒ</w:t>
      </w:r>
      <w:r>
        <w:rPr/>
        <w:t>稹䕭睹䉏㷎쉕汆㴽啹⹨竂④縪쉦㜳숻쉉剉⤺摋䑒䲥捅ꄰ呅</w:t>
      </w:r>
      <w:r>
        <w:rPr/>
        <w:t>⣂</w:t>
      </w:r>
      <w:r>
        <w:rPr/>
        <w:t>颥䱐杣䅫顕⥧睁从숴㡪숣卾亣塀繭滂⎮ꅏ츽婆亩㕟ㆣ濎㭮竂〪兺瑩轉娭摫</w:t>
      </w:r>
      <w:r>
        <w:rPr/>
        <w:t>⡘⡳</w:t>
      </w:r>
      <w:r>
        <w:rPr/>
        <w:t>쌩╍</w:t>
      </w:r>
      <w:r>
        <w:rPr/>
        <w:t>⣂</w:t>
      </w:r>
      <w:r>
        <w:rPr/>
        <w:t>煴昱㉪걔琮⭎</w:t>
      </w:r>
      <w:r>
        <w:rPr/>
        <w:t>⠷</w:t>
      </w:r>
      <w:r>
        <w:rPr/>
        <w:t>쉌㧃쎩堊䠳挶牨栥㫂墻䶏煏䝬奓㛂</w:t>
      </w:r>
      <w:r>
        <w:rPr/>
        <w:t>⡒</w:t>
      </w:r>
      <w:r>
        <w:rPr/>
        <w:t>긵ꍬꥬ䩓愳改倰䅭⹳剫㍇쉶</w:t>
      </w:r>
      <w:r>
        <w:rPr/>
        <w:t>ⴰ</w:t>
      </w:r>
      <w:r>
        <w:rPr/>
        <w:t>乧䉇ꄫ㉇橘轠뽭煅⨦輰え䀰</w:t>
      </w:r>
      <w:r>
        <w:rPr/>
        <w:t>⡢</w:t>
      </w:r>
      <w:r>
        <w:rPr/>
        <w:t>숥㤥</w:t>
      </w:r>
      <w:r>
        <w:rPr/>
        <w:t>⡳</w:t>
      </w:r>
      <w:r>
        <w:rPr/>
        <w:t>㉬燂숤坑숱㉒촤欤쉫㙙䲮嫂壃嘪䥁睟쉍숦㝋瀤㝉⹬乔皣ꅳ匶頬揂恅䙱濂숪囂쉨</w:t>
      </w:r>
      <w:r>
        <w:rPr/>
        <w:t>ⵌ</w:t>
      </w:r>
      <w:r>
        <w:rPr/>
        <w:t>焺쉃䉗䭋ꌮ數轷⚿䡫䗂䩣⹃輪㇂婂瀨斮따漪䍔녰㕵剳㉖╏憵╀뿂敉捓䍌䢩轘</w:t>
      </w:r>
      <w:r>
        <w:rPr/>
        <w:t>⡸</w:t>
      </w:r>
      <w:r>
        <w:rPr/>
        <w:t>所偹숵⥡晗桩묭䭦檿窏䚿橙塍塹㴯滂</w:t>
      </w:r>
      <w:r>
        <w:rPr/>
        <w:t>Ⳃ</w:t>
      </w:r>
      <w:r>
        <w:rPr/>
        <w:t>弲搬쉰</w:t>
      </w:r>
      <w:r>
        <w:rPr/>
        <w:t>⡶</w:t>
      </w:r>
      <w:r>
        <w:rPr/>
        <w:t>揂ㅴ剣㬻礷漮쉭걄玏꺩啮竂潦䑥彤楑橅녭쉩쉮挨♄</w:t>
      </w:r>
      <w:r>
        <w:rPr/>
        <w:t>ꤹ⎩</w:t>
      </w:r>
      <w:r>
        <w:rPr/>
        <w:t>坱긻焤싂㣂亘</w:t>
      </w:r>
      <w:r>
        <w:rPr/>
        <w:t>ꖡ</w:t>
      </w:r>
      <w:r>
        <w:rPr/>
        <w:t>싍쉾䪻䙧癈</w:t>
      </w:r>
      <w:r>
        <w:rPr/>
        <w:t>Ⱝ</w:t>
      </w:r>
      <w:r>
        <w:rPr/>
        <w:t>㇂숯쉲禮숫䫂쉳촺凍㍉洲弯吲䝇⽋扒泂</w:t>
      </w:r>
      <w:r>
        <w:rPr/>
        <w:t>Ⳃ</w:t>
      </w:r>
      <w:r>
        <w:rPr/>
        <w:t>䈽执</w:t>
      </w:r>
      <w:r>
        <w:rPr/>
        <w:t>ꤦ</w:t>
      </w:r>
      <w:r>
        <w:rPr/>
        <w:t>䒘⺩伩䀪㯎䝞稵♤祾깗敆㜤숽䭐敱뭯</w:t>
      </w:r>
      <w:r>
        <w:rPr/>
        <w:t>ꦘ</w:t>
      </w:r>
      <w:r>
        <w:rPr/>
        <w:t>楙싃칈⸴㍷䍋漦쵺䧂况ꌫ楤渪枡甤ꄫ⍵숹♎쵹㠤㜪晞ꌫ婅愶㈻딷㵅⍹媣떬睾㕊⭊癣</w:t>
      </w:r>
      <w:r>
        <w:rPr/>
        <w:t>ꕓ</w:t>
      </w:r>
      <w:r>
        <w:rPr/>
        <w:t>ꅁ彶慇㛂쉂⩞硅撿⍵慘㕇슱뽈纣弴썳䲡頦䘻딥䑁㧂ꍾ票渴摾坶䉮晦䪵嗂썹䍉呧⩣⹞</w:t>
      </w:r>
      <w:r>
        <w:rPr/>
        <w:t>ⰸ</w:t>
      </w:r>
      <w:r>
        <w:rPr/>
        <w:t>晥狂圹긣숪뭨곂㕐뿎敖습놮␱壂严倸ꅸ渣슿쉓奕戦䱆⩘玮</w:t>
      </w:r>
      <w:r>
        <w:rPr/>
        <w:t>ⱉ</w:t>
      </w:r>
      <w:r>
        <w:rPr/>
        <w:t>싂딯兲ꍴ慾剥썑쌰때牫칹嘹兇⥑㑁걊䭢㝎挣慧痂獊東쉦啗㨲뿂㦩쉊쉆繗㔨쉟깡䍇浅⵷皮廃㝨</w:t>
      </w:r>
      <w:r>
        <w:rPr/>
        <w:t>꤯</w:t>
      </w:r>
      <w:r>
        <w:rPr/>
        <w:t>彅䠮⺱積是⩣繕</w:t>
      </w:r>
      <w:r>
        <w:rPr/>
        <w:t>ⶩ</w:t>
      </w:r>
      <w:r>
        <w:rPr/>
        <w:t>䝊参祌ꎬ渳쉱␳쌯⹍痂뼭쉩쉺唵瑾숥숴</w:t>
      </w:r>
      <w:r>
        <w:rPr/>
        <w:t>⠳▩</w:t>
      </w:r>
      <w:r>
        <w:rPr/>
        <w:t>㙧</w:t>
      </w:r>
      <w:r>
        <w:rPr/>
        <w:t>⡉⠺</w:t>
      </w:r>
      <w:r>
        <w:rPr/>
        <w:t>睥ꅄ湹穥䏂㈫䕟ㆵ䑙婺⩺䅖㈸싂喱浥䵬땪疱桑㋂쉈繨〰⥐惂䀨㊘⑵便⯂ꏂ㉫갳⼫䤬秂彐侣繌⛂瀪捯숰숰믎녲䢵則⍩</w:t>
      </w:r>
      <w:r>
        <w:rPr/>
        <w:t>꧂</w:t>
      </w:r>
      <w:r>
        <w:rPr/>
        <w:t>塹</w:t>
      </w:r>
      <w:r>
        <w:rPr/>
        <w:t>ꔵ</w:t>
      </w:r>
      <w:r>
        <w:rPr/>
        <w:t>灏輯杖⎏</w:t>
      </w:r>
      <w:r>
        <w:rPr/>
        <w:t>ꦘ</w:t>
      </w:r>
      <w:r>
        <w:rPr/>
        <w:t>䏂┻㡶뭟睢勂⭟쉇뇂䐽깭䩀뗂</w:t>
      </w:r>
      <w:r>
        <w:rPr/>
        <w:t>ꤨ</w:t>
      </w:r>
      <w:r>
        <w:rPr/>
        <w:t>ꄳ녹뼨圱竂깦⨰㴳ꄴ</w:t>
      </w:r>
      <w:r>
        <w:rPr/>
        <w:t>ꤱ⩒</w:t>
      </w:r>
      <w:r>
        <w:rPr/>
        <w:t>坖뭺쉂澩き슣</w:t>
      </w:r>
      <w:r>
        <w:rPr/>
        <w:t>ꕄ</w:t>
      </w:r>
      <w:r>
        <w:rPr/>
        <w:t>彺㵞偌䇂䙏䙩坤㬭뭔欫쏍噍㙾半㭰㕥⑶咥敦䮩未助䙄春汰㟃녟뽒礽㝍㞩轂⨻乔堰迂㤱亩圥♁쵉싎</w:t>
      </w:r>
      <w:r>
        <w:rPr/>
        <w:t>⣂</w:t>
      </w:r>
      <w:r>
        <w:rPr/>
        <w:t>珂␊믂쉌㝁쉟噰女橌쉹쉘䈷슻⭂牁浩侱䕆쉉帣湌뽺佯䌰㌰컂</w:t>
      </w:r>
      <w:r>
        <w:rPr/>
        <w:t>ⱥ</w:t>
      </w:r>
      <w:r>
        <w:rPr/>
        <w:t>㝾⫂瑴摘딮爱䘻</w:t>
      </w:r>
      <w:r>
        <w:rPr/>
        <w:t>꤫</w:t>
      </w:r>
      <w:r>
        <w:rPr/>
        <w:t>椲恺秂穸瑟㘯浺⥖䅁㨵슬楒欮牦樻潓䬱㐵轭䒻畠䵶䱫쉹䡨婆祡䣃桸⹴䱁⍒棂숸煖䑚櫃숤</w:t>
      </w:r>
      <w:r>
        <w:rPr/>
        <w:t>⡡</w:t>
      </w:r>
      <w:r>
        <w:rPr/>
        <w:t>쉂庩䡍䱶牾츳쵩擂⿎쉵即琦恷乐䏂䩖쉉畘⺥塳䵺㤤椽쉚煊矃녁땃┵㕦擂囂潮䌥港潪椶䁭ず쌺㩠䡈嗂</w:t>
      </w:r>
      <w:r>
        <w:rPr/>
        <w:t>ꥁ</w:t>
      </w:r>
      <w:r>
        <w:rPr/>
        <w:t>㍱쉵恆䅪녣␪㬣䩗曂썭㐦츬䱍戺兠氱⩵⫂捡曂漺䏂䀣䨪䘹䨣㓂竂ꍊ땟夭瑢祍伳츳⦣旂㜬硞㠫㈽썗砯⻂坆匭娪</w:t>
      </w:r>
      <w:r>
        <w:rPr/>
        <w:t>ꕬ</w:t>
      </w:r>
      <w:r>
        <w:rPr/>
        <w:t>睕ㅞ捫刲熱瓍儬儺扩卋吸恍ꎮ礽坙攦</w:t>
      </w:r>
      <w:r>
        <w:rPr/>
        <w:t>ꦘ</w:t>
      </w:r>
      <w:r>
        <w:rPr/>
        <w:t>ꏂ愻䠤祲䉐坫숹㶮䲮湍熻旂숰䥫卙ꏎ橐▱朮妻쵁䵃猬Ⓜ傻쉯帥擂張슘犱䔦佗妻泂㧂쉍䜨塋</w:t>
      </w:r>
      <w:r>
        <w:rPr/>
        <w:t>Ⱘ</w:t>
      </w:r>
      <w:r>
        <w:rPr/>
        <w:t>䝑瑔姎䰥걩㷃䜫䕊쉍⵺䭏⮩⩏㞱兟ぁ</w:t>
      </w:r>
      <w:r>
        <w:rPr/>
        <w:t>ⵦ</w:t>
      </w:r>
      <w:r>
        <w:rPr/>
        <w:t>㝍⑄坘䕔橸㩌汇뭇╔い煏㶩넥摄♞숮⴦쉋囂⫂牗熵쉵쉠䥹碘㔴焩</w:t>
      </w:r>
      <w:r>
        <w:rPr/>
        <w:t>ⱳ</w:t>
      </w:r>
      <w:r>
        <w:rPr/>
        <w:t>츫숻</w:t>
      </w:r>
      <w:r>
        <w:rPr/>
        <w:t>ⲥ</w:t>
      </w:r>
      <w:r>
        <w:rPr/>
        <w:t>纘硚橾ꥱ습싂쵌恮⿂㍄숫员㥖灗縺긬䭣浟劬敆䈯癫쉄惂浢</w:t>
      </w:r>
      <w:r>
        <w:rPr/>
        <w:t>ⷂ</w:t>
      </w:r>
      <w:r>
        <w:rPr/>
        <w:t>㵇捵彞璱煅숯꺮娨煒呅強奠䥋㍑㵸䤶䅤殩畉⶿癸⹐祙쉌眯柂漲㭟娭뇂盂䝆ヂ겱쉈咿ガ싎⹟뭠堤땪塸习汒彔䜱⽰噹⒏쉀㉃슥䰪䝱⥌ꌪ⹥⵵㥹灏敹쉵╔彪⼭슮ꄽ숲썪啁⩊⥦ꥭ㕭ㅄ戵刪怮</w:t>
      </w:r>
      <w:r>
        <w:rPr/>
        <w:t>ⱦ</w:t>
      </w:r>
      <w:r>
        <w:rPr/>
        <w:t>ㅺ潾䵺睅䉏扎䑉䳂쉕媣쎿〳㙄쉡⍥</w:t>
      </w:r>
      <w:r>
        <w:rPr/>
        <w:t>ꕅ</w:t>
      </w:r>
      <w:r>
        <w:rPr/>
        <w:t>ꥬ奵甭</w:t>
      </w:r>
      <w:r>
        <w:rPr/>
        <w:t>ⴰ</w:t>
      </w:r>
      <w:r>
        <w:rPr/>
        <w:t>助䅅坆皱ꥮ숺剸깹楙瑺싂숴縩⥬⩀☹㙳彩</w:t>
      </w:r>
      <w:r>
        <w:rPr/>
        <w:t>ꖵ</w:t>
      </w:r>
      <w:r>
        <w:rPr/>
        <w:t>䁴惂⪻浙촪楙땡㌵恔컂迂浱瞥婺싂䱂ꍸ彤佦枏轾禮뗎顔☵┺㶮匯┶圮쉶슏쉫䴣汥</w:t>
      </w:r>
      <w:r>
        <w:rPr/>
        <w:t>⡠</w:t>
      </w:r>
      <w:r>
        <w:rPr/>
        <w:t>⽖䥧〪灦걪㠪淂嫂⍫⽗뽃䳍⚮⨷繰⚥㙡旃䔮䭅꺻匽潷ㅕ㭈憥싂⥧䍓ꍨ楷⸨睞偾元䍑⩆捓ꍶ㡞기弻砯갤捌桨禮砤杶쵀⬲咥䮣뭒娶枿愸㵈䝀䭾《䟂⩶李掘䕄䝀쉪뗃櫂</w:t>
      </w:r>
      <w:r>
        <w:rPr/>
        <w:t>Ⱬ</w:t>
      </w:r>
      <w:r>
        <w:rPr/>
        <w:t>擂昸磂숷⪻媡煰彶⪣唦悿쉡僂걦땂个ꅎ㬪䉘</w:t>
      </w:r>
      <w:r>
        <w:rPr/>
        <w:t>ꔦ</w:t>
      </w:r>
      <w:r>
        <w:rPr/>
        <w:t>湍惂抩문掵녷氫⑊檥촺䁹⽒뾘싎䘺슡㩭</w:t>
      </w:r>
      <w:r>
        <w:rPr/>
        <w:t>Ɱ</w:t>
      </w:r>
      <w:r>
        <w:rPr/>
        <w:t>쌭汹〵弱棂椤䱯㵫扲䍋亩䳂疱쉸ꍍ哂㙺⥪佞ꌴ漹䍐在㧂♥치桴㤴婮秂땰쵂쉵쉞䮏◂乎湟牧挪⚱䙠땅堵쵴捧祑睑䫂瘰숮⽵硑填䩕炮䋍䠪䵏頬䞱㝤䩣玩⩹敡佥ꎡ噔兌춘⥒噆垩牣噘쉬䛂䖡䵣顕츪祊煆佖乑噢ギ勍敖琱䘮䌩湔쉱䥯輬䴪幌潣䰬匨畁넪㐽</w:t>
      </w:r>
      <w:r>
        <w:rPr/>
        <w:t>Ⱚ</w:t>
      </w:r>
      <w:r>
        <w:rPr/>
        <w:t>㭗땾♦㜥奧偆煏偞䛂</w:t>
      </w:r>
      <w:r>
        <w:rPr/>
        <w:t>⡴</w:t>
      </w:r>
      <w:r>
        <w:rPr/>
        <w:t>噺숰썥杫⨳挽䙕ꍁ捓쉨嚘뗂쌥⶿㦩窿余㦘쵐㧂뭢㮣䇂썺⼺쉴싂ꄪ卑╡ꍗ测ꍥ쉞䥣숸䎬璥ꍂ幹㭉⍗癃㝾䭴⥥╍</w:t>
      </w:r>
      <w:r>
        <w:rPr/>
        <w:t>⡶</w:t>
      </w:r>
      <w:r>
        <w:rPr/>
        <w:t>檮䚵䗂祑湋浵ꍙ⨦뮥杙충쉳</w:t>
      </w:r>
      <w:r>
        <w:rPr/>
        <w:t>ꤳ</w:t>
      </w:r>
      <w:r>
        <w:rPr/>
        <w:t>剕樺츻禩轊煨照猱㢘繗⎻촸䱔偂㐽湪乐潔楡㢱京樶㑢긬伬䉲</w:t>
      </w:r>
      <w:r>
        <w:rPr/>
        <w:t>Ⱬ</w:t>
      </w:r>
      <w:r>
        <w:rPr/>
        <w:t>䭉쉟꥚⦮牂玣丵琮塘啅癖㈵䑾쏂숪䍒楋䛂쉟勂칵</w:t>
      </w:r>
      <w:r>
        <w:rPr/>
        <w:t>ꕀ</w:t>
      </w:r>
      <w:r>
        <w:rPr/>
        <w:t>捶䙴슻ꥶ긫뽧㩩縴㠯瘻〯䭯ㄭ䨮⏂ㅄ奃㐴</w:t>
      </w:r>
      <w:r>
        <w:rPr/>
        <w:t>⣂</w:t>
      </w:r>
      <w:r>
        <w:rPr/>
        <w:t>漹伮灓⤷㩟廂㆘슥平恬忂쉵㡎썤淂吩䍩넥쉠縷쎩㧂渹㡩䀱땅ꎘ䎮㗂穩払畧⸦䩶摚슩樣牯汃促싂繂䙍妬浢뿂塟牘漳㵊爷놡㈨卍⽭䙇兮㈣䃂癘報ꍱ㙦숮頦</w:t>
      </w:r>
      <w:r>
        <w:rPr/>
        <w:t>ꤸ</w:t>
      </w:r>
      <w:r>
        <w:rPr/>
        <w:t>ꍆ☫ꍁㄤ朴䵆Ⓜㅒ幊㌺癤摢慄㶩쉔瑍⽬颮썘⑎㵪ꥪ♞슿效㝘拂畕㥘숱扇㥭⨣⻂懂ꆏ㑔曂뽫盂쉲幯澩時㪵瑔㥆晖殩昬쉭ꌯ쌴噒䍥㵇㚵깗치⬷㉨敨礦洰塒壂娴歲留怬쌦丸祦㭹⌵싂嚻⏎</w:t>
      </w:r>
      <w:r>
        <w:rPr/>
        <w:t>ꤽ</w:t>
      </w:r>
      <w:r>
        <w:rPr/>
        <w:t>䩥⧂싍촬倣</w:t>
      </w:r>
      <w:r>
        <w:rPr/>
        <w:t>ꥄ</w:t>
      </w:r>
      <w:r>
        <w:rPr/>
        <w:t>䝶걳㙞療㭯啀塘⹂伩晴꥾썾뽲晅摩싂⪡⬥⭰䩳畺쵤⍗⭎숺廂숤顷琱ヂ䱺⵺숭쉧穤呯⤪砸嘤弫䏂穟婚幖숹䵘⮩슏欤顏愰⼬流猱瑵녳</w:t>
      </w:r>
      <w:r>
        <w:rPr/>
        <w:t>ꥃ</w:t>
      </w:r>
      <w:r>
        <w:rPr/>
        <w:t>瑗兾匳꥖</w:t>
      </w:r>
      <w:r>
        <w:rPr/>
        <w:t>ⳍ</w:t>
      </w:r>
      <w:r>
        <w:rPr/>
        <w:t>䛂⸦숲桑歏弊䧂뽎枩㥇┶㌺䠤캩ꅤ쉦쉂녅⨽浤睤䱸瀭숲땡橲㈷쉉秂⽢摞</w:t>
      </w:r>
      <w:r>
        <w:rPr/>
        <w:t>ꗂ⮥</w:t>
      </w:r>
      <w:r>
        <w:rPr/>
        <w:t>晱숬〳呴嗂伺╀쉧싂湸爨湧顠⛎컃㩖䬤彍濂䨪兤䖘汦⿂埂䟂濂ꅋ╄䙑淃焸㵲쉏奭☽츺⨽嗍乮桾㙌繟ㅚ뭔쉲</w:t>
      </w:r>
      <w:r>
        <w:rPr/>
        <w:t>Ⳃ⒡</w:t>
      </w:r>
      <w:r>
        <w:rPr/>
        <w:t>住割걧ꍣ偮䕆⍐䮘껂桄믂梩ㄯ촨祥⍰栭䙩걊⽧槂쌫塙⭊硕㑴䬶䁩칒䱦㵵⬸ㆿ慦硔㕄唪坎䆩쉲噔㑋쉧祇祯樱⬵晏</w:t>
      </w:r>
      <w:r>
        <w:rPr/>
        <w:t>ꕔ</w:t>
      </w:r>
      <w:r>
        <w:rPr/>
        <w:t>捂歫琹⥡污쉧㑂迂坷뽰縵䚮䕩㙤弱囂浀报伹犡쉋걔祃䝋晩쵭悡⫂㨺⍨㉅⌷촽쉑⬥䈸⌣☪뭪煰頪䍨뼺칾</w:t>
      </w:r>
      <w:r>
        <w:rPr/>
        <w:t>ⱋ</w:t>
      </w:r>
      <w:r>
        <w:rPr/>
        <w:t>䶱쉕◂歹弭悻싂塍䆏㐰㈷ꥪ殡⑳祸⭀칀⩏㉐⥲ꥬ畍⽱䙶㛂</w:t>
      </w:r>
      <w:r>
        <w:rPr/>
        <w:t>꧂</w:t>
      </w:r>
      <w:r>
        <w:rPr/>
        <w:t>媡婍帰栽㴵琣堦辱欬䕓숱囂㝌愨㵳䱍姂爪敏恡带䱰㩣䝓攩淎</w:t>
      </w:r>
      <w:r>
        <w:rPr/>
        <w:t>ꕩ</w:t>
      </w:r>
      <w:r>
        <w:rPr/>
        <w:t>䦬싂㶮㭵쉳㏂</w:t>
      </w:r>
      <w:r>
        <w:rPr/>
        <w:t>꤯</w:t>
      </w:r>
      <w:r>
        <w:rPr/>
        <w:t>睥栫⌤㧂</w:t>
      </w:r>
      <w:r>
        <w:rPr/>
        <w:t>ꤪ</w:t>
      </w:r>
      <w:r>
        <w:rPr/>
        <w:t>㵾컂</w:t>
      </w:r>
      <w:r>
        <w:rPr/>
        <w:t>ⱡ</w:t>
      </w:r>
      <w:r>
        <w:rPr/>
        <w:t>禬㩮㌣影ꥭ떻㩁喥䅤㩾딽塑넻숺䢡ꍢ焲♧乪䤯䱫쉎쉫先춥⚏⿂쉟樰癶䭊쎏债棂壂捡쉁캡噙䖏楧㩏싂싂ꄯ呡습긹何</w:t>
      </w:r>
      <w:r>
        <w:rPr/>
        <w:t>ꥈ</w:t>
      </w:r>
      <w:r>
        <w:rPr/>
        <w:t>쏃</w:t>
      </w:r>
      <w:r>
        <w:rPr/>
        <w:t>ⱗ</w:t>
      </w:r>
      <w:r>
        <w:rPr/>
        <w:t>娺慍婁墥㥑㉧敪坏쉲♌⹮輭顧뮬⩒㛂㕪繮⹄䋂䑲┣婟숫啡⭖剀ㅥ䝏ꅎ皮⫎㭰슿桀䘦摆㭯獃獫㘷湵걠俍뽤栲ꆏ䉚</w:t>
      </w:r>
      <w:r>
        <w:rPr/>
        <w:t>ⷂ</w:t>
      </w:r>
      <w:r>
        <w:rPr/>
        <w:t>㭳便捆뽄睰畭嫃䮩彎䌽礣畋熡꺩浐氪橇㩖夫夣壂栴睚卯쉲䮮䖩䚵慣뽀</w:t>
      </w:r>
      <w:r>
        <w:rPr/>
        <w:t>ⵃ</w:t>
      </w:r>
      <w:r>
        <w:rPr/>
        <w:t>㤳쉷偕</w:t>
      </w:r>
      <w:r>
        <w:rPr/>
        <w:t>ⱟ</w:t>
      </w:r>
      <w:r>
        <w:rPr/>
        <w:t>䡹깇兢敍滂㑯偢뽆猪着迂</w:t>
      </w:r>
      <w:r>
        <w:rPr/>
        <w:t>ⵞ</w:t>
      </w:r>
      <w:r>
        <w:rPr/>
        <w:t>㡑</w:t>
      </w:r>
      <w:r>
        <w:rPr/>
        <w:t>ꕹ</w:t>
      </w:r>
      <w:r>
        <w:rPr/>
        <w:t>칔琯硩㍮澩晸歑쉷中</w:t>
      </w:r>
      <w:r>
        <w:rPr/>
        <w:t>꧂</w:t>
      </w:r>
      <w:r>
        <w:rPr/>
        <w:t>倽䉴促ぬ浍䰽</w:t>
      </w:r>
      <w:r>
        <w:rPr/>
        <w:t>Ⱔ</w:t>
      </w:r>
      <w:r>
        <w:rPr/>
        <w:t>숹怶숥䃎⸥顒뭖爫썅쵞㡟偫圵磂</w:t>
      </w:r>
      <w:r>
        <w:rPr/>
        <w:t>⡉⭆⹎</w:t>
      </w:r>
      <w:r>
        <w:rPr/>
        <w:t>숮䱊㑏桡䍸塃⬪ㅧ猲슣婫睪㛂奭伱䅞愫䄽娷묵㧂㶏썟攽칀쉸癏ꌫ䍈娤㘻뭷刬偺䥮Ⓜ㕯䝞촲頵</w:t>
      </w:r>
      <w:r>
        <w:rPr/>
        <w:t>⣃</w:t>
      </w:r>
      <w:r>
        <w:rPr/>
        <w:t>栣㠷甪⍟ㅳ⬳</w:t>
      </w:r>
      <w:r>
        <w:rPr/>
        <w:t>ꗂⶵⒿ</w:t>
      </w:r>
      <w:r>
        <w:rPr/>
        <w:t>䉯剠</w:t>
      </w:r>
      <w:r>
        <w:rPr/>
        <w:t>ⵠ</w:t>
      </w:r>
      <w:r>
        <w:rPr/>
        <w:t>獵⩳猣璡䷂頳㕩㨪侣ㄶ㍎㨬</w:t>
      </w:r>
      <w:r>
        <w:rPr/>
        <w:t>ⵕ</w:t>
      </w:r>
      <w:r>
        <w:rPr/>
        <w:t>楷晉杷䙤㵩攤䵔컂䆡䖵ꎣ뽁</w:t>
      </w:r>
      <w:r>
        <w:rPr/>
        <w:t>Ȿ</w:t>
      </w:r>
      <w:r>
        <w:rPr/>
        <w:t>秎䔦娤癕潐癲㨶晑势㶥갬權朦</w:t>
      </w:r>
      <w:r>
        <w:rPr/>
        <w:t>ꕤ</w:t>
      </w:r>
      <w:r>
        <w:rPr/>
        <w:t>깟㪮⩫곂㐴楐놮㤩唷㡤묤쉨旂⛃厡儫슩숬썐</w:t>
      </w:r>
      <w:r>
        <w:rPr/>
        <w:t>ꔲ</w:t>
      </w:r>
      <w:r>
        <w:rPr/>
        <w:t>朤欽恇떮掩쉚迂䁕쉪䍫㭊搷</w:t>
      </w:r>
      <w:r>
        <w:rPr/>
        <w:t>ⳍ</w:t>
      </w:r>
      <w:r>
        <w:rPr/>
        <w:t>幞묽㉞唽䠮⯂留싂⌰䭢䥓慭</w:t>
      </w:r>
      <w:r>
        <w:rPr/>
        <w:t>ꤶ</w:t>
      </w:r>
      <w:r>
        <w:rPr/>
        <w:t>橅彇晵췃ꥭ쉅㴻쌷䙨㍳믎先坔싃猳</w:t>
      </w:r>
      <w:r>
        <w:rPr/>
        <w:t>ꥂ</w:t>
      </w:r>
      <w:r>
        <w:rPr/>
        <w:t>녑䝺妻煩䭤㝯긵</w:t>
      </w:r>
      <w:r>
        <w:rPr/>
        <w:t>ꕗ</w:t>
      </w:r>
      <w:r>
        <w:rPr/>
        <w:t>뭑憥</w:t>
      </w:r>
      <w:r>
        <w:rPr/>
        <w:t>ⱴ</w:t>
      </w:r>
      <w:r>
        <w:rPr/>
        <w:t>樳쉯澿歕</w:t>
      </w:r>
      <w:r>
        <w:rPr/>
        <w:t>꧂</w:t>
      </w:r>
      <w:r>
        <w:rPr/>
        <w:t>灘녞</w:t>
      </w:r>
      <w:r>
        <w:rPr/>
        <w:t>ꤻ</w:t>
      </w:r>
      <w:r>
        <w:rPr/>
        <w:t>繀礮䄭汶卧䈶橚</w:t>
      </w:r>
      <w:r>
        <w:rPr/>
        <w:t>ⰱ</w:t>
      </w:r>
      <w:r>
        <w:rPr/>
        <w:t>䝭積䋂</w:t>
      </w:r>
      <w:r>
        <w:rPr/>
        <w:t>ⱈ</w:t>
      </w:r>
      <w:r>
        <w:rPr/>
        <w:t>슿熱楒稵㜭佟轳壃㥠椯㷂</w:t>
      </w:r>
      <w:r>
        <w:rPr/>
        <w:t>꧂</w:t>
      </w:r>
      <w:r>
        <w:rPr/>
        <w:t>燂䅀껃쉉䨵彬싍</w:t>
      </w:r>
      <w:r>
        <w:rPr/>
        <w:t>ⱹ</w:t>
      </w:r>
      <w:r>
        <w:rPr/>
        <w:t>䄬天汆祐瑨썶숪塄姂頻恂쵳午戣总숺穂䑖怷濂䁎治敠灪执䊩䵈塦䵙⽡剭ꏎ쉗獀㛂깋칇瑦捈眭⵩䈰䄽剫㋂䛂뽫教䡙ꌣ긭숷矂╾涘⩺係㉳穅ㅥ獍䉨倴幌☩剩䵊儹⾘ꌬ숱ꍖ㙠湏剋琲䤥쉏뼪瘬♵촹춡澘㵳ꍤ⨶䄱䞥畸깪婥⼣䜽⑒⪮쏂䉩쉱㝕㬻캏䙂㶏䡀ꏂ쉇歮슩猵唰ꅲ祹榥⧎㘳卋⽒橋칥</w:t>
      </w:r>
      <w:r>
        <w:rPr/>
        <w:t>⣂</w:t>
      </w:r>
      <w:r>
        <w:rPr/>
        <w:t>ꥣ㉠</w:t>
      </w:r>
      <w:r>
        <w:rPr/>
        <w:t>ꦿ</w:t>
      </w:r>
      <w:r>
        <w:rPr/>
        <w:t>坪畵⩂恎佔奚䉫免牨컂䬥偩砻⧂㐪匮뽏㘷嘫盂䙅湌㍨㥇싂䨫⸱ꍔ画숴愹㧂汒摑㙳⑘♢⧂♱쵶轗琪싂偔⫎怪挶棂숳捌⨣栴串칄湹쉉⑸쉅婔깐걔數偩歓⿎狂딸슮浡</w:t>
      </w:r>
      <w:r>
        <w:rPr/>
        <w:t>ⶻ</w:t>
      </w:r>
      <w:r>
        <w:rPr/>
        <w:t>乑㉷摚떮걪넳⨷轵♅瑀㩫呡</w:t>
      </w:r>
      <w:r>
        <w:rPr/>
        <w:t>⠦</w:t>
      </w:r>
      <w:r>
        <w:rPr/>
        <w:t>嚻䲘塬坠뾣朥佬瑶求㤨촩䗍迂圭숽畚뭺⩈㗂湤䠵瓎념㙗␳쉌깭ꅾ痂䄱灌䭕㔪슥싂╾㥬⿂呤䓂쉄㙴</w:t>
      </w:r>
      <w:r>
        <w:rPr/>
        <w:t>ꥉ</w:t>
      </w:r>
      <w:r>
        <w:rPr/>
        <w:t>瀻㝀瑙◂ꍣ䭠㪣</w:t>
      </w:r>
      <w:r>
        <w:rPr/>
        <w:t>⡐</w:t>
      </w:r>
      <w:r>
        <w:rPr/>
        <w:t>敦䉲ꌵ潓洹ꆿ㝱刽⩪猽湍꺥㊡</w:t>
      </w:r>
      <w:r>
        <w:rPr/>
        <w:t>ⵖ</w:t>
      </w:r>
      <w:r>
        <w:rPr/>
        <w:t>幂确꺥碥</w:t>
      </w:r>
      <w:r>
        <w:rPr/>
        <w:t>ⱱ</w:t>
      </w:r>
      <w:r>
        <w:rPr/>
        <w:t>告쉌獔☻壂䬬㥄塒䵹棂欪⹡弪숥欣⿂㴳木쵥儣⌬桪쉔</w:t>
      </w:r>
      <w:r>
        <w:rPr/>
        <w:t>ⱖ</w:t>
      </w:r>
      <w:r>
        <w:rPr/>
        <w:t>癣漴쉁啲ㄽ犵칓쉵䎡쉢䚏䑮坘땲쉆╰ꌰ⽉녱偮싃䌱쌦撮걗獭䪡⩫勎䞿婨쉱暮灺슿</w:t>
      </w:r>
      <w:r>
        <w:rPr/>
        <w:t>ⱉ</w:t>
      </w:r>
      <w:r>
        <w:rPr/>
        <w:t>撩䚱쉨敋⩫ꄺの枮澱漴㝄녗恸幡撡幖칓䣍㢱䍎⮣橕⨦⥂撩䌴䐦䃂</w:t>
      </w:r>
      <w:r>
        <w:rPr/>
        <w:t>꧂</w:t>
      </w:r>
      <w:r>
        <w:rPr/>
        <w:t>㚘⩀㒘⥹묣汚</w:t>
      </w:r>
      <w:r>
        <w:rPr/>
        <w:t>⣂</w:t>
      </w:r>
      <w:r>
        <w:rPr/>
        <w:t>摁繠묨溵⼵卖⨮帰쉡㑚╕塆⺻盎⨪勃杌㫂噞稪汰숪㠳㔊䤱縣佲긽吶杞䎏숰旂⚿刹쉁务땖㊩㫂썔獥浩甽暣㕠極氯쉳뭖</w:t>
      </w:r>
      <w:r>
        <w:rPr/>
        <w:t>ⶮ┴</w:t>
      </w:r>
      <w:r>
        <w:rPr/>
        <w:t>ㄦ痂櫂䁘湫䙬㙌䑞㍕灦㑆⹒깍䐯ꎿ佨䘳玥塪椶硆㴨晧䁌숣⤷쉍뭚瀵㟃䌽⒬</w:t>
      </w:r>
      <w:r>
        <w:rPr/>
        <w:t>ꤺ</w:t>
      </w:r>
      <w:r>
        <w:rPr/>
        <w:t>쵊曂</w:t>
      </w:r>
      <w:r>
        <w:rPr/>
        <w:t>ⱡ</w:t>
      </w:r>
      <w:r>
        <w:rPr/>
        <w:t>㛂採瑮㵗捘긽橚쉸䌴䅌拂쉫</w:t>
      </w:r>
      <w:r>
        <w:rPr/>
        <w:t>ⰻ</w:t>
      </w:r>
      <w:r>
        <w:rPr/>
        <w:t>䀣樵䦮獕쉊⑳䩖♈剮㠶⾻◂숦㍈㴮숹</w:t>
      </w:r>
      <w:r>
        <w:rPr/>
        <w:t>ꥈ</w:t>
      </w:r>
      <w:r>
        <w:rPr/>
        <w:t>疿⥠焥汹ꆏ㇂쉈琦췂櫂厱쉆䈫䤸</w:t>
      </w:r>
      <w:r>
        <w:rPr/>
        <w:t>Ⱚ</w:t>
      </w:r>
      <w:r>
        <w:rPr/>
        <w:t>撣걶癸橄悘숵쉅숪灭꺱淂㞡条剪爥䌬桐쉮䥢彘슥⽖⺻㕥傱㤻栰批硉쉅㯂쵈䁤긨兴쉉쉾㗃㔵ㅀ睇ꅩ⑮杏顳</w:t>
      </w:r>
      <w:r>
        <w:rPr/>
        <w:t>⡎⡊</w:t>
      </w:r>
      <w:r>
        <w:rPr/>
        <w:t>녘╞摀佷漪挫⭉㥌牏甬ꅤ湠䎩殥厘䲻슮䩌偰ꥵ䍄灐扑㵺䳂쏂䕇㌬獤塹⺣숦嚣杵㉋</w:t>
      </w:r>
      <w:r>
        <w:rPr/>
        <w:t>ꥅ</w:t>
      </w:r>
      <w:r>
        <w:rPr/>
        <w:t>潶渭䡌稴晇췂숪扞쌷⨣牆숱䕹숯昱⪬뮘␵䇂㖣⌵戣灎䘻䅫㬺</w:t>
      </w:r>
      <w:r>
        <w:rPr/>
        <w:t>ⴣ</w:t>
      </w:r>
      <w:r>
        <w:rPr/>
        <w:t>浸쉸绂ꥤ䫂㥑檱帬䡪䞩쉱⬦䌺煾煺</w:t>
      </w:r>
      <w:r>
        <w:rPr/>
        <w:t>ⵆ</w:t>
      </w:r>
      <w:r>
        <w:rPr/>
        <w:t>㜤焪辩䳂圹⽑쉯坲椺♳</w:t>
      </w:r>
      <w:r>
        <w:rPr/>
        <w:t>ꕴ</w:t>
      </w:r>
      <w:r>
        <w:rPr/>
        <w:t>걶ꌭ㵈숦䯂敉⹓ꅾꅋ坙硞夯疩</w:t>
      </w:r>
      <w:r>
        <w:rPr/>
        <w:t>ⷂ</w:t>
      </w:r>
      <w:r>
        <w:rPr/>
        <w:t>숻頵</w:t>
      </w:r>
      <w:r>
        <w:rPr/>
        <w:t>⡩</w:t>
      </w:r>
      <w:r>
        <w:rPr/>
        <w:t>쉮䢬걺摇摥妮敳숪唵걞⑞䏂琩㉳쉲㍴卵纬㣃뽾䍍慙帳圱晲</w:t>
      </w:r>
      <w:r>
        <w:rPr/>
        <w:t>ꔷ</w:t>
      </w:r>
      <w:r>
        <w:rPr/>
        <w:t>乴</w:t>
      </w:r>
      <w:r>
        <w:rPr/>
        <w:t>ⳃ</w:t>
      </w:r>
      <w:r>
        <w:rPr/>
        <w:t>㝑⩩係婘啯硴䙴슘乑朴㬹滂㤹㨱帯䰹䘸⤷㤪㈭䢻䡁坮</w:t>
      </w:r>
      <w:r>
        <w:rPr/>
        <w:t>ꥍ</w:t>
      </w:r>
      <w:r>
        <w:rPr/>
        <w:t>払숩攽⿂</w:t>
      </w:r>
      <w:r>
        <w:rPr/>
        <w:t>⡩</w:t>
      </w:r>
      <w:r>
        <w:rPr/>
        <w:t>睦쉥汒辘縩쉎</w:t>
      </w:r>
      <w:r>
        <w:rPr/>
        <w:t>ⱗ</w:t>
      </w:r>
      <w:r>
        <w:rPr/>
        <w:t>數컎</w:t>
      </w:r>
      <w:r>
        <w:rPr/>
        <w:t>ꤩ</w:t>
      </w:r>
      <w:r>
        <w:rPr/>
        <w:t>䐽珂顎쉠㥈㴶䅆佚♟䪻戸䐳䪩㝣숬㭘旂䕘噞奁礱⨦䁩⎥朦䢩椰㕎䕢啚烂䏂⭡䲣淂②ㄵ䣂쉢怺䳃☮숬䟂佘촭촲</w:t>
      </w:r>
      <w:r>
        <w:rPr/>
        <w:t>ⱟ</w:t>
      </w:r>
      <w:r>
        <w:rPr/>
        <w:t>汮슣㞡卖㴶㥑䕍ꆮ敭佒揂晨旂</w:t>
      </w:r>
      <w:r>
        <w:rPr/>
        <w:t>ꕲ</w:t>
      </w:r>
      <w:r>
        <w:rPr/>
        <w:t>䙸噹䢏䬥輵汪坫⪩쌭砱獷ꥦ녬</w:t>
      </w:r>
      <w:r>
        <w:rPr/>
        <w:t>ꔷ⪬</w:t>
      </w:r>
      <w:r>
        <w:rPr/>
        <w:t>睄㥇걦</w:t>
      </w:r>
      <w:r>
        <w:rPr/>
        <w:t>꧂</w:t>
      </w:r>
      <w:r>
        <w:rPr/>
        <w:t>役⏂침썓⑬刴⩱禘梏奆晐伥</w:t>
      </w:r>
      <w:r>
        <w:rPr/>
        <w:t>ꖻ</w:t>
      </w:r>
      <w:r>
        <w:rPr/>
        <w:t>䚻潕⯂㟂瑡燂㧂嫂쉱㑬곂䵕䥇㝞뽵♵浚</w:t>
      </w:r>
      <w:r>
        <w:rPr/>
        <w:t>ⶻ</w:t>
      </w:r>
      <w:r>
        <w:rPr/>
        <w:t>䁱ꅄ慏䝬漵☮找땧弣恥⥡戴獈瀭滎疥摤뭎䁹䥌䅌别庘쉧佑愶从児助㓂幱ꥨ時슣摔ㄮ䱫⽹㕏晃晤싂</w:t>
      </w:r>
      <w:r>
        <w:rPr/>
        <w:t>ⶥ</w:t>
      </w:r>
      <w:r>
        <w:rPr/>
        <w:t>潊留嚡癳轌慺쉇轤汧啐懂⑒䰬䎿䅯⩹礸</w:t>
      </w:r>
      <w:r>
        <w:rPr/>
        <w:t>ꗂ</w:t>
      </w:r>
      <w:r>
        <w:rPr/>
        <w:t>瀰潦啡㖻佡㉘頱㝔匊㙎噙땹묥䁫㘪塨䝳㕞伷恺기灦녃竂氰ヂ䕒ꄺ숦숥の㍍쵴ꥵ怨㨸䍺媣汕䆵쉄⬤⹎牾癯纡噰ㅯ埂晔祅㭇穒㡯埂畲녪ꥰ睤㭇潔风浑晍枿湘慃뾏男乸㚿촵牀숩祺买淂䝖顣㔺堮㬳㓂싍临顊児彷昽䍁〪㗂獖彫燂瑯噔쉗䆻剰椥ㅏ楚㬶砲㐲桬楮⥙奸总癀⩷ㅴ㈹瑁䳂祠祈㬬䷂べ䥓䱙┵睡㌳顫焴쵸⌣ꎥ栲啺攱汧ꌱ淂㐤㋂厬♙⥩湢利縪</w:t>
      </w:r>
      <w:r>
        <w:rPr/>
        <w:t>Ⱨ</w:t>
      </w:r>
      <w:r>
        <w:rPr/>
        <w:t>뽚뭍飍洤카窩别辩녳潰⥨숬曂㡹捣⫃긻砸煲</w:t>
      </w:r>
      <w:r>
        <w:rPr/>
        <w:t>ⰲ</w:t>
      </w:r>
      <w:r>
        <w:rPr/>
        <w:t>ꥮ⑯汏쉉슘弽㜬췃싂䵈眣⚵琤⎏乑昭匶洤쏎䔰떿⧂睶轧䭡칇썑琨쌩䂱慶恥쉇轘슥堩㔸㔻⫂긥䇍썹炻擎䍕䵋숮䨦ꏂ之祚쉫溵ㄪ</w:t>
      </w:r>
      <w:r>
        <w:rPr/>
        <w:t>ꦏ</w:t>
      </w:r>
      <w:r>
        <w:rPr/>
        <w:t>砹攪⻂㶮뼷⩪䠯㋂帥璱歷녺╱ㅟ</w:t>
      </w:r>
      <w:r>
        <w:rPr/>
        <w:t>⠱⭀</w:t>
      </w:r>
      <w:r>
        <w:rPr/>
        <w:t>㭔栲啾숬磎䰬䣂㧂献쉩歧㔱뽊㇂䙤攩繯矂쉋믂쉳繖瘰䝈㛂申匬䙢䝗갭䘹顾畵쉶䪩츹兡㙳参䳍櫂塒㝲싂믂♍㈵</w:t>
      </w:r>
      <w:r>
        <w:rPr/>
        <w:t>ꦻ</w:t>
      </w:r>
      <w:r>
        <w:rPr/>
        <w:t>숭슥⭺䉭嘪䵹기⮩璘㝲ꥫㅍ瑘</w:t>
      </w:r>
      <w:r>
        <w:rPr/>
        <w:t>ꔩ</w:t>
      </w:r>
      <w:r>
        <w:rPr/>
        <w:t>㗂⍌㗃牢⩱顫䀷刽</w:t>
      </w:r>
      <w:r>
        <w:rPr/>
        <w:t>ꗂ</w:t>
      </w:r>
      <w:r>
        <w:rPr/>
        <w:t>磂㭚㯂旂洤ぇ⨩轴侥</w:t>
      </w:r>
      <w:r>
        <w:rPr/>
        <w:t>ꤱ</w:t>
      </w:r>
      <w:r>
        <w:rPr/>
        <w:t>檱纵灉癢㑭</w:t>
      </w:r>
      <w:r>
        <w:rPr/>
        <w:t>ꔬ</w:t>
      </w:r>
      <w:r>
        <w:rPr/>
        <w:t>犿楸䌨櫂㭩쉯썺桦獌摑睋⑙婟䤤㬰䰪㕓娷⫂徬䴬䝎佟걢癤坪琻噺ㅶ唬쉨㏍焱䩹싂礯㝸盎頳</w:t>
      </w:r>
      <w:r>
        <w:rPr/>
        <w:t>ꕪ</w:t>
      </w:r>
      <w:r>
        <w:rPr/>
        <w:t>믂쉐顆⻂</w:t>
      </w:r>
      <w:r>
        <w:rPr/>
        <w:t>ꔨ</w:t>
      </w:r>
      <w:r>
        <w:rPr/>
        <w:t>婩㉇㑡쉱顦⭊ꥱ▱偯㍞䫂䥇촫撥捅甸䙉쌥潢걭䩀搶渫뼯㭄ꅪ뭾쉉ꌸ䩷淂䝤⥒䩲⩹刹⍂䌬딨煒温䑶㪥刪⹰㵔</w:t>
      </w:r>
      <w:r>
        <w:rPr/>
        <w:t>ⱺ</w:t>
      </w:r>
      <w:r>
        <w:rPr/>
        <w:t>싎浊䷂</w:t>
      </w:r>
      <w:r>
        <w:rPr/>
        <w:t>⡒</w:t>
      </w:r>
      <w:r>
        <w:rPr/>
        <w:t>숯塘硡空뭚ꎣ佺쉁뮱娱䉌숴䁐쵎嘥㵮旍㙞⥉扱潖뿂㩃슏놩숽氹刮頬쉺㨴䑣䙋촹⥢佮迂</w:t>
      </w:r>
      <w:r>
        <w:rPr/>
        <w:t>ꤰ</w:t>
      </w:r>
      <w:r>
        <w:rPr/>
        <w:t>쉡⮩㍧繹㛂䣂允剉淂坷䆿嘥⥘㣂⧂捞⪩绂扐䱋㔩潇겿㭒愨刯参ㅕ䢥䱞䨦䱵䐬未⨵䁇㕨䭁</w:t>
      </w:r>
      <w:r>
        <w:rPr/>
        <w:t>Ⱙ</w:t>
      </w:r>
      <w:r>
        <w:rPr/>
        <w:t>扏桊걊쵭湔役䑧㍧깯婔〭떿桅睈숪슡㕊䑈╎彩䥵넮礊瞩姎䕾漫䐦♇㡟砫㞩⹴㌷摕㝩塏⹓卶輸쉉䋎僂㵭䉚䝘濂祍咿⾡</w:t>
      </w:r>
      <w:r>
        <w:rPr/>
        <w:t>ꥁ</w:t>
      </w:r>
      <w:r>
        <w:rPr/>
        <w:t>㴣㟂</w:t>
      </w:r>
      <w:r>
        <w:rPr/>
        <w:t>ⲻ</w:t>
      </w:r>
      <w:r>
        <w:rPr/>
        <w:t>妏䲩卣㑊わ樶㙂欫倦⭣乊ꎘ촤汨떥춘껂</w:t>
      </w:r>
      <w:r>
        <w:rPr/>
        <w:t>꤯</w:t>
      </w:r>
      <w:r>
        <w:rPr/>
        <w:t>煐긱壂浵滂⩭姂癖哂癁䓂周䐺嘮넯繨剉⯂뼳顗轋㣂싂⺥穀㵌㈨氦⹣搭稺樶</w:t>
      </w:r>
      <w:r>
        <w:rPr/>
        <w:t>ⳍ</w:t>
      </w:r>
      <w:r>
        <w:rPr/>
        <w:t>㜱珎䱂辣䊣뼺</w:t>
      </w:r>
      <w:r>
        <w:rPr/>
        <w:t>ⶥ</w:t>
      </w:r>
      <w:r>
        <w:rPr/>
        <w:t>쉥乔槂㎩㔬䀹촸䢘슣ㄯ焪䨩䔭</w:t>
      </w:r>
      <w:r>
        <w:rPr/>
        <w:t>ꔳ</w:t>
      </w:r>
      <w:r>
        <w:rPr/>
        <w:t>夥畬</w:t>
      </w:r>
      <w:r>
        <w:rPr/>
        <w:t>⡲</w:t>
      </w:r>
      <w:r>
        <w:rPr/>
        <w:t>纻摃ꥥ迂㙈硈潟睌㒣촬쉁쉲⿂乱뭣涵ㅸ㈭䲱卹쉚帴칥杶㩇㛂彂쵇愵搭摷㭴妻⍘녅숤䨲⥁ꥠ츪繩䀩堤</w:t>
      </w:r>
      <w:r>
        <w:rPr/>
        <w:t>⣂</w:t>
      </w:r>
      <w:r>
        <w:rPr/>
        <w:t>癷숽⨸㵖䀯啞砹㦮㥭뾩㕁瀷橃县긻䧂⑅</w:t>
      </w:r>
      <w:r>
        <w:rPr/>
        <w:t>ꕪ</w:t>
      </w:r>
      <w:r>
        <w:rPr/>
        <w:t>떡慈깵㍹辻曂숩䞿傘涏ꄸ杮浵쎱쉡顾楾ㅠ〪協獟捡⍞憿䌮⩒歟㘽椦术䡏㕢幨戨꺱䟂걬彾㕩氽㭾놩呏숨扺쉋슡䑞⻂㵰쉲疵쉒숬쉉牋刲뼸㝎쉇⑯ち悵歧썅䱲䍔뭚䰯匯꥕獨</w:t>
      </w:r>
      <w:r>
        <w:rPr/>
        <w:t>ꤪ</w:t>
      </w:r>
      <w:r>
        <w:rPr/>
        <w:t>䉧쉹䈴幧쉇㝔䵑玥쵳⬹쌤捲슮깫橦枩穹䜣뭨帪㍰婇偄슩놵㠮⭍呦扑稤ㄻ斏影䯂◂啅㵒䓎䰽숨呌揂떡㕨瑄숤䞱歍ㅲꎬ쉏걐⫂獮ꇂ♖椽䁹㡚乩戮┦由㙙⵴㷂硂㭅숷깮捤㠱㗂숲♤焮␺㔺嚮啬瓂迂숦滂쉍䓂戣</w:t>
      </w:r>
      <w:r>
        <w:rPr/>
        <w:t>ꔷ</w:t>
      </w:r>
      <w:r>
        <w:rPr/>
        <w:t>䡣繒ꇂ쉍㥎⍤块␶喿狂繴唫潴砣쉆⩏搵㝆䍌匩㖘橶ꅲ頪깆뭸扨쉆㩯厘╨쉂牊</w:t>
      </w:r>
      <w:r>
        <w:rPr/>
        <w:t>⡋</w:t>
      </w:r>
      <w:r>
        <w:rPr/>
        <w:t>䜽숻偡倨佹弰櫂䕥稴瞬䥶䑨恑搸땣午㭺</w:t>
      </w:r>
      <w:r>
        <w:rPr/>
        <w:t>ꔫ</w:t>
      </w:r>
      <w:r>
        <w:rPr/>
        <w:t>㜯♞弩眪䬤渭欱䣂⍷뾱湪깭싂摇⩶癫⨣畷ㄵ⤹숹痂噟繍</w:t>
      </w:r>
      <w:r>
        <w:rPr/>
        <w:t>⡆</w:t>
      </w:r>
      <w:r>
        <w:rPr/>
        <w:t>奩噱䁙灩쉵泂겏灙숯㍞水믍啘恭滂㐹⺵ㆮ烂強票</w:t>
      </w:r>
      <w:r>
        <w:rPr/>
        <w:t>ꔷ</w:t>
      </w:r>
      <w:r>
        <w:rPr/>
        <w:t>竍婍皬걣顤䋂搶묩汁◂攦䘭겏</w:t>
      </w:r>
      <w:r>
        <w:rPr/>
        <w:t>ꕴ</w:t>
      </w:r>
      <w:r>
        <w:rPr/>
        <w:t>쉘嫎娨䣂</w:t>
      </w:r>
      <w:r>
        <w:rPr/>
        <w:t>ⱹ</w:t>
      </w:r>
      <w:r>
        <w:rPr/>
        <w:t>쉀녩쉉䍋ㅗ⍑곂⩁䥗숺⒏⏂☴灲</w:t>
      </w:r>
      <w:r>
        <w:rPr/>
        <w:t>ⶮ</w:t>
      </w:r>
      <w:r>
        <w:rPr/>
        <w:t>녒䄰湁쉱歈</w:t>
      </w:r>
      <w:r>
        <w:rPr/>
        <w:t>ⴤ</w:t>
      </w:r>
      <w:r>
        <w:rPr/>
        <w:t>偡摨䤮幫獢漵縫숰쉄⽫</w:t>
      </w:r>
      <w:r>
        <w:rPr/>
        <w:t>⡂</w:t>
      </w:r>
      <w:r>
        <w:rPr/>
        <w:t>䬺딺祳㈲佴䂥쉑昨捋ꅶ十ꅘ䶡┤柃欲䟂慊眴喵䰭助䁰輺绂亡估㠲땔⑅䥫쉞輊ꅦ☽焣䀲䁳嚮煇杂轪춬惍慠咩䩸擂幺煣䨭椪⩙䥮</w:t>
      </w:r>
      <w:r>
        <w:rPr/>
        <w:t>ⵍ</w:t>
      </w:r>
      <w:r>
        <w:rPr/>
        <w:t>捣뼹椯奄噾㡟쌭泂갥㡡㐥䡾汓坈琶䶏乓䭋椷摧㍒</w:t>
      </w:r>
      <w:r>
        <w:rPr/>
        <w:t>Ⱓ</w:t>
      </w:r>
      <w:r>
        <w:rPr/>
        <w:t>彫䕅ꅵ⫍婺矂乄急䁗숽䴤枥슩</w:t>
      </w:r>
      <w:r>
        <w:rPr/>
        <w:t>ⵚ⪵</w:t>
      </w:r>
      <w:r>
        <w:rPr/>
        <w:t>Ⳃ</w:t>
      </w:r>
      <w:r>
        <w:rPr/>
        <w:t>凂場慍偫併燍쉓뽫슿㌽칶䕗뭹劵偢䥐癬깳═⫍畖놿쉦䝇䌨썰惂婓</w:t>
      </w:r>
      <w:r>
        <w:rPr/>
        <w:t>ꕠ</w:t>
      </w:r>
      <w:r>
        <w:rPr/>
        <w:t>顚땡凍╙摸⹩帬㶬噚扚쉪惂䖡歪쉞䡟녀ꌫ㝌丮啉뭰䏍歂㡇</w:t>
      </w:r>
      <w:r>
        <w:rPr/>
        <w:t>ⰹ</w:t>
      </w:r>
      <w:r>
        <w:rPr/>
        <w:t>ꏂ⹹匸쉥䀱䊬㯂姃慗偷危㵅䡞䨳싂⤸⥧縵䜶啞噁⾩ㄴㅪ㨱䙖뭦䇂湂</w:t>
      </w:r>
      <w:r>
        <w:rPr/>
        <w:t>꤯</w:t>
      </w:r>
      <w:r>
        <w:rPr/>
        <w:t>썔䅶썖䤪飂ꥫ쉗ꄩ꥗瑙爦刭ꅣ摃䞣쉯숫轹弣䇃쉇怤뮣䍞帺劮畔汪깏</w:t>
      </w:r>
      <w:r>
        <w:rPr/>
        <w:t>ⵥꔤ</w:t>
      </w:r>
      <w:r>
        <w:rPr/>
        <w:t>쉈츤㫂ꏂ练楣슘攽颵☲煗쉓숸⩂쉦测剠숪佢恙冱促㞘㟂挹契淂畢䝪䫂乵묫牾쉤㫍檡䨪⼨ㅬ</w:t>
      </w:r>
      <w:r>
        <w:rPr/>
        <w:t>ꤥ</w:t>
      </w:r>
      <w:r>
        <w:rPr/>
        <w:t>听湺伽쉭ꆩ狂䴯䌳쎣灒ꍂ긷⏍◂住</w:t>
      </w:r>
      <w:r>
        <w:rPr/>
        <w:t>ꥒ</w:t>
      </w:r>
      <w:r>
        <w:rPr/>
        <w:t>쉂坊걬⪡半땒㕋㵙彟婘恘䪬䡟칹</w:t>
      </w:r>
      <w:r>
        <w:rPr/>
        <w:t>⡄</w:t>
      </w:r>
      <w:r>
        <w:rPr/>
        <w:t>氨썟揂녏恣煢긨壂쉔䥩廂</w:t>
      </w:r>
      <w:r>
        <w:rPr/>
        <w:t>ꥄ</w:t>
      </w:r>
      <w:r>
        <w:rPr/>
        <w:t>幦係䩶䡖㷃</w:t>
      </w:r>
      <w:r>
        <w:rPr/>
        <w:t>Ɐ⸵</w:t>
      </w:r>
      <w:r>
        <w:rPr/>
        <w:t>ꦮ</w:t>
      </w:r>
      <w:r>
        <w:rPr/>
        <w:t>䩳灮㧎쉺渥師漰㦵䡔䶘⤹燂䷂硳灀슿亡㤫쉎傱伷輪㖵싂䅚⭠捣䓂槂䑩坨坳祵乗쉍廃坾숱㐭ち</w:t>
      </w:r>
      <w:r>
        <w:rPr/>
        <w:t>ꥂ</w:t>
      </w:r>
      <w:r>
        <w:rPr/>
        <w:t>瘺畗⴯繉繪噩漯</w:t>
      </w:r>
      <w:r>
        <w:rPr/>
        <w:t>ꤻ</w:t>
      </w:r>
      <w:r>
        <w:rPr/>
        <w:t>뭰浩皘怰㎡☲</w:t>
      </w:r>
      <w:r>
        <w:rPr/>
        <w:t>ꤻ</w:t>
      </w:r>
      <w:r>
        <w:rPr/>
        <w:t>婦㶩</w:t>
      </w:r>
      <w:r>
        <w:rPr/>
        <w:t>⠶</w:t>
      </w:r>
      <w:r>
        <w:rPr/>
        <w:t>ꌭ㉣걉顎旍㉄卨吶뭗婪䛂嘦㙌⴦⩸浀扉㫂⯂氶癭</w:t>
      </w:r>
      <w:r>
        <w:rPr/>
        <w:t>ⱷ</w:t>
      </w:r>
      <w:r>
        <w:rPr/>
        <w:t>䝞㭏ヂ㓂瑞뼯窻⩍㍯㩳癢啑批渽㵋癘塹㠴擂儻卅傏숵䈱⦏牀꺵썃㠻乘硠穐噹쵸頪썖拂땗し╂䭖捐灇穇䘲ꥣ䢏桵㛂뿂䳍䙠橕充ꅯ⩺䱲⽐硷쉆㏂⤻獤厏䁟獤㕋⦵䡗頹㔪婍㮥㤥係♞顄你땎ꥩ䄹柂䅏博쉡䳂싂氳題썤⭪梣ꥧ䥤㏂ꄥ穘匦稪꺮뭥⚩</w:t>
      </w:r>
      <w:r>
        <w:rPr/>
        <w:t>ꔸ♤</w:t>
      </w:r>
      <w:r>
        <w:rPr/>
        <w:t>䜺琲곎슥㍧㉑칒ꥴ䱉숩慪楋䮬</w:t>
      </w:r>
      <w:r>
        <w:rPr/>
        <w:t>⡢</w:t>
      </w:r>
      <w:r>
        <w:rPr/>
        <w:t>껂囂啖䰻癷欸牞㙑㝷슻넺</w:t>
      </w:r>
      <w:r>
        <w:rPr/>
        <w:t>⡓</w:t>
      </w:r>
      <w:r>
        <w:rPr/>
        <w:t>捵溿쵙皬瑢䥦ꍇ╒䄴䅢넱䰥깟摍⻂堤汑憮㑌䞣奊樤噚愦㥡爷쉂辏輪ㅘ╃仂橐娊슮攥晔琮竂疬</w:t>
      </w:r>
      <w:r>
        <w:rPr/>
        <w:t>ꦻ</w:t>
      </w:r>
      <w:r>
        <w:rPr/>
        <w:t>㋂⪣䱔歓쵎瀬䐬㔺</w:t>
      </w:r>
      <w:r>
        <w:rPr/>
        <w:t>Ⱕ</w:t>
      </w:r>
      <w:r>
        <w:rPr/>
        <w:t>㍬煺爱縱瀴㎣♱㨳匬䜶⩫⬣椻䷂春싂⩡뭦쉅쉪湱縫渰ꍴ敦㘻䀩檿桒ꌫ䠴⍕櫂畤뇂䥳칙⹭쉋牳슱⥯쉡娴䎵숴坃䌯</w:t>
      </w:r>
      <w:r>
        <w:rPr/>
        <w:t>ⷂꥎ</w:t>
      </w:r>
      <w:r>
        <w:rPr/>
        <w:t>啈畨숭攪竂⯂䟂䵴廎橶猭넣䑌싂ヂ쉩兮䵘⼳䭫╭⨶䕥㝸憥쏂㉆䍾⭃幋汥擂飂栽㏂쉄傥夻껃䥐䦥唯쉱娤쌹敮畖〲</w:t>
      </w:r>
      <w:r>
        <w:rPr/>
        <w:t>ꔤ</w:t>
      </w:r>
      <w:r>
        <w:rPr/>
        <w:t>숸纻䌳⩯娪쵦╦庬㔸㉄冮㡌걢頳㍱숬겿䆻怲ꌲ㍵딲녯輰䎵칭㭺숬⑭쉨櫂⹞슻⍞㔬湪쵨썍橧♲쉸瘻숷⨸但◂㌣堷⏂슘</w:t>
      </w:r>
      <w:r>
        <w:rPr/>
        <w:t>ꥇ</w:t>
      </w:r>
      <w:r>
        <w:rPr/>
        <w:t>熘ꍀ䡞习㔰䈽㉃ꅤ⤩䝋䱈瘷숤㣎쉈眭⽩</w:t>
      </w:r>
      <w:r>
        <w:rPr/>
        <w:t>ⵗ</w:t>
      </w:r>
      <w:r>
        <w:rPr/>
        <w:t>㫂睬繗穞♖쉓</w:t>
      </w:r>
      <w:r>
        <w:rPr/>
        <w:t>⡹</w:t>
      </w:r>
      <w:r>
        <w:rPr/>
        <w:t>呋쵭䌪녍卡쉤牣樻⏂拂㊬</w:t>
      </w:r>
      <w:r>
        <w:rPr/>
        <w:t>꧂</w:t>
      </w:r>
      <w:r>
        <w:rPr/>
        <w:t>싂쵁㮩怲媿⒩牎坞瞡灹歏</w:t>
      </w:r>
      <w:r>
        <w:rPr/>
        <w:t>ⷂ☫</w:t>
      </w:r>
      <w:r>
        <w:rPr/>
        <w:t>䝋㐺⫂䜣㭟⼳㙳ꎱ癬潸汕牯愳䠲㍆偃ꇂ숰숰슥江彎坈癔瘴쵏奸䘳嘷䅊쉨曂嘪婟棂灲䗎㶿⎱</w:t>
      </w:r>
      <w:r>
        <w:rPr/>
        <w:t>⡤</w:t>
      </w:r>
      <w:r>
        <w:rPr/>
        <w:t>戫⻂凂䣂땟쉨平쉣疵猩剶⩆쉰쉗碿쉯ㄸ䥨歄晸楑䏂깖뭈쉆䜨䥅⨦㝑싂车浅⎡츱桵컎暣灯☯瓍쉳䥷濂碥慭쉑催</w:t>
      </w:r>
      <w:r>
        <w:rPr/>
        <w:t>⠹</w:t>
      </w:r>
      <w:r>
        <w:rPr/>
        <w:t>땐ꄤ救⚥䀺杮쵴湁匶슿</w:t>
      </w:r>
      <w:r>
        <w:rPr/>
        <w:t>ⱓ</w:t>
      </w:r>
      <w:r>
        <w:rPr/>
        <w:t>㬣椻칓倫䕮⤶㵆䡚⒘㜪犻꺿婷敃ꇂ㵥⥄ꅎ俍湵쉰싎猰䁋棂</w:t>
      </w:r>
      <w:r>
        <w:rPr/>
        <w:t>ꕔ</w:t>
      </w:r>
      <w:r>
        <w:rPr/>
        <w:t>瀷⨤䯂湒杉瘴䊱㍾㑭㗂䁳䍰澵쉌幘飂</w:t>
      </w:r>
      <w:r>
        <w:rPr/>
        <w:t>ⶩ</w:t>
      </w:r>
      <w:r>
        <w:rPr/>
        <w:t>倹⨴琵磂慒쉋</w:t>
      </w:r>
      <w:r>
        <w:rPr/>
        <w:t>꥟⹾</w:t>
      </w:r>
      <w:r>
        <w:rPr/>
        <w:t>熻쉒儨쌹㙊⾏梣</w:t>
      </w:r>
      <w:r>
        <w:rPr/>
        <w:t>ⲩ</w:t>
      </w:r>
      <w:r>
        <w:rPr/>
        <w:t>幌싃项쉲去楨㔣瑑治幕</w:t>
      </w:r>
      <w:r>
        <w:rPr/>
        <w:t>ⱃ⥧</w:t>
      </w:r>
      <w:r>
        <w:rPr/>
        <w:t>啔ォ砮婐㣂쉃㉺⸩㓃愷ꅣ</w:t>
      </w:r>
      <w:r>
        <w:rPr/>
        <w:t>⢣</w:t>
      </w:r>
      <w:r>
        <w:rPr/>
        <w:t>灙┽狎䑟㗂䝸</w:t>
      </w:r>
      <w:r>
        <w:rPr/>
        <w:t>ⶥ</w:t>
      </w:r>
      <w:r>
        <w:rPr/>
        <w:t>쉠㈤漹硌쵏</w:t>
      </w:r>
      <w:r>
        <w:rPr/>
        <w:t>ꗂ</w:t>
      </w:r>
      <w:r>
        <w:rPr/>
        <w:t>㙊䘣쏂却惍ꍾ攩쉠灞</w:t>
      </w:r>
      <w:r>
        <w:rPr/>
        <w:t>ⵠ</w:t>
      </w:r>
      <w:r>
        <w:rPr/>
        <w:t>沏婈㞵輥㧂頺쌺ꅶ玻</w:t>
      </w:r>
      <w:r>
        <w:rPr/>
        <w:t>ꕎ</w:t>
      </w:r>
      <w:r>
        <w:rPr/>
        <w:t>狂쉓汀⩖焫啱嚿幋㬫窩礳浅䡘婌氥䍄깮⩢컂䷂㠵彑捄嘵䬯砺㙩뭳囂么䆣婖쉩牐穷桏剠拂㝁뽃歬俍䭄◃顙㘪ꥬ싎媩灑ㅹ슣电칋焯ꆵ敷塮⤬㝙煍싂报䨤坧廂⪘砰䡰</w:t>
      </w:r>
      <w:r>
        <w:rPr/>
        <w:t>꧂</w:t>
      </w:r>
      <w:r>
        <w:rPr/>
        <w:t>猹</w:t>
      </w:r>
      <w:r>
        <w:rPr/>
        <w:t>ⱺ</w:t>
      </w:r>
      <w:r>
        <w:rPr/>
        <w:t>疣딤⥳硃灮帨긻睌㜊㗂ꄥ</w:t>
      </w:r>
      <w:r>
        <w:rPr/>
        <w:t>ꔫ</w:t>
      </w:r>
      <w:r>
        <w:rPr/>
        <w:t>⺬┹뗂搦摶☣盂뽱㙨穐䀨穆ꌱ갵穣顖廂伮㞏뮿㑇噮쉺⽑噭核扦㑎ꄶ榩央䂱䬱슥녟抩숮睎⭓ヂ㠰桹㉸搲刹♕畃嗂绂䡰⬷輪䕄㜲깬焦뭤䧂䭐㑓涮䑁扞歨ꍾ㥄⤰♧⹟◍숪接照⮡⏃㡀䯎睂쉧㗎辻</w:t>
      </w:r>
      <w:r>
        <w:rPr/>
        <w:t>ⳃ</w:t>
      </w:r>
      <w:r>
        <w:rPr/>
        <w:t>썀㙸⍇塰싍灄뭳参穢䜰煅⧍⑯숣䪿</w:t>
      </w:r>
      <w:r>
        <w:rPr/>
        <w:t>ꕣ</w:t>
      </w:r>
      <w:r>
        <w:rPr/>
        <w:t>䡸㥯쉎숩╃숪䵈숫潀⼬숣䩬㭉喣䘪떘倣</w:t>
      </w:r>
      <w:r>
        <w:rPr/>
        <w:t>⡚⦻</w:t>
      </w:r>
      <w:r>
        <w:rPr/>
        <w:t>싍泂䐱䂬ㅉ呩䫂獌扗㍷䯂畳슬剡䵰䙘挪䨱卐槂㙚</w:t>
      </w:r>
      <w:r>
        <w:rPr/>
        <w:t>ꦩ</w:t>
      </w:r>
      <w:r>
        <w:rPr/>
        <w:t>瑳扑稪ず㘽㩶⑶ꥴ椺㓂䠪漩</w:t>
      </w:r>
      <w:r>
        <w:rPr/>
        <w:t>⡰</w:t>
      </w:r>
      <w:r>
        <w:rPr/>
        <w:t>硹쉙眣㭣湸䰽㙰쉉묦嘽畇ㅦ㉊⩹쉌䑤䅣</w:t>
      </w:r>
      <w:r>
        <w:rPr/>
        <w:t>⡲</w:t>
      </w:r>
      <w:r>
        <w:rPr/>
        <w:t>숽䥷䏂㭨쉀顊ꅹ轕䡯㇂㷂䱤ꌣ斮♕垥숴採瑖唦枣割䴪敏䱥䑹煆긻䥐싂哂ノꇂ效슬䠯祣곎쉒걅噩</w:t>
      </w:r>
      <w:r>
        <w:rPr/>
        <w:t>ⲏ</w:t>
      </w:r>
      <w:r>
        <w:rPr/>
        <w:t>晲睓㆘瑥⍋喱硺ꏂ뽇恆浔創毂楪䩒䝗癗倪썚戴氻䩴숱う嘫婈啕䄭䵬쏃䕬礨捨椦轵坰걯畱♆ꥩ唷佞唸⽄坙뾵厩</w:t>
      </w:r>
      <w:r>
        <w:rPr/>
        <w:t>ⵎ</w:t>
      </w:r>
      <w:r>
        <w:rPr/>
        <w:t>楎砹题딱刱乔奏⼲䙃㗂織⍂㬣啸⪘⩺╥位毂允轪⭲㔴♬⍞ㅾ쌫䥟캡싂湠숺숤㒬䛍숱傩슥䃂秂䆣쉈㡖棍</w:t>
      </w:r>
      <w:r>
        <w:rPr/>
        <w:t>ꕗ</w:t>
      </w:r>
      <w:r>
        <w:rPr/>
        <w:t>㥺쉒噫婰弪⨣奉쉚숸㚏⪻㤲汁䮏㵘獇넰㡖彎祀숽椰⌫뮵㘪쉠䒱獠氥ㅈ帪慾⛍師怩幷恢㜭㯃吲칆硅焪㊻ꇂ㤱</w:t>
      </w:r>
      <w:r>
        <w:rPr/>
        <w:t>⡶</w:t>
      </w:r>
      <w:r>
        <w:rPr/>
        <w:t>㬭歹牌啢쉞湫碵塆彙纩⵨兮츪㩯潷䋂쉑灇㑆⍵</w:t>
      </w:r>
      <w:r>
        <w:rPr/>
        <w:t>ꖘ</w:t>
      </w:r>
      <w:r>
        <w:rPr/>
        <w:t>묽㶣땸쉈쵱偣⍚녀灚永</w:t>
      </w:r>
      <w:r>
        <w:rPr/>
        <w:t>ꤩ</w:t>
      </w:r>
      <w:r>
        <w:rPr/>
        <w:t>⻂뽟㵴穥矍쉋䀯牟掮쵔</w:t>
      </w:r>
      <w:r>
        <w:rPr/>
        <w:t>ⱂ</w:t>
      </w:r>
      <w:r>
        <w:rPr/>
        <w:t>䁾潾뿂㮵䈶捗机眭㘰辏婈櫂녌㡊参촬扰⻂楧쌯灎쉘慏ꏂ奃㧃佶撣칋凂㕓⤬⽴皩</w:t>
      </w:r>
      <w:r>
        <w:rPr/>
        <w:t>Ⱙ</w:t>
      </w:r>
      <w:r>
        <w:rPr/>
        <w:t>䦿晁쉒䡺놱〪㢥때恧わꄬ䱅浉㉖ꥶ慀穢弣䙒扯烂䬰⩶瑳楹䀬㌴畏䵐</w:t>
      </w:r>
      <w:r>
        <w:rPr/>
        <w:t>ⱨ</w:t>
      </w:r>
      <w:r>
        <w:rPr/>
        <w:t>㕗뭠䦘㉈㕇䩶嫃</w:t>
      </w:r>
      <w:r>
        <w:rPr/>
        <w:t>⡬</w:t>
      </w:r>
      <w:r>
        <w:rPr/>
        <w:t>ⵔ⹏</w:t>
      </w:r>
      <w:r>
        <w:rPr/>
        <w:t>婇ꅩ☴繑㣂䥑杸</w:t>
      </w:r>
      <w:r>
        <w:rPr/>
        <w:t>ⵄ</w:t>
      </w:r>
      <w:r>
        <w:rPr/>
        <w:t>瑋所頳⩘싂㢩슣亘슘䩪獯쉐㍺迂춬栻琹䩬䏂垵祫뭡뾩䤬慲</w:t>
      </w:r>
      <w:r>
        <w:rPr/>
        <w:t>꧃ꤹ</w:t>
      </w:r>
      <w:r>
        <w:rPr/>
        <w:t>䪻嘭쉬䴊믍</w:t>
      </w:r>
      <w:r>
        <w:rPr/>
        <w:t>ꖥ</w:t>
      </w:r>
      <w:r>
        <w:rPr/>
        <w:t>乏癥㕉曃䔱單倣慎⹧䑒㤥䅑ꍩ⨮摱剒싂㠲梮〣晃⍏ꍰ幇⌱娤쉳摨⥢楖㝖녇橳嗂쉓璻䠥猭丬䠱</w:t>
      </w:r>
      <w:r>
        <w:rPr/>
        <w:t>ꦻ</w:t>
      </w:r>
      <w:r>
        <w:rPr/>
        <w:t>㉔ꍓ⹭块悵彙琣⭂忂쉅呃㤨쵮⼳獴䧂╧㔪㥴䝸呓갱攪怤堪ꅔ뿎㵩卶⨪⧂兖⩃</w:t>
      </w:r>
      <w:r>
        <w:rPr/>
        <w:t>ꤽ</w:t>
      </w:r>
      <w:r>
        <w:rPr/>
        <w:t>䩋䆘⽟ㅪ䚵뭟刪숷숹㫂</w:t>
      </w:r>
      <w:r>
        <w:rPr/>
        <w:t>ⵎ</w:t>
      </w:r>
      <w:r>
        <w:rPr/>
        <w:t>朳쉦녮⨦쉨杔南㑤䡲く깧뽢묨╺捇顆ꏂ⌽坕쉫⑗熩䣂獦ㆮ㢩묻撿㚩䈨䡲恲㜽싂带楒쉥쉂輺扶뼦뽘㈪䩘剧坊轖</w:t>
      </w:r>
      <w:r>
        <w:rPr/>
        <w:t>ꖏ</w:t>
      </w:r>
      <w:r>
        <w:rPr/>
        <w:t>歾呧㵨숫⛂扡䵅瑳僂⑩䷍夨擂䍤繦ꇂ顡⹇넭侩⤵縯幏䬤摈浣䥉䈪猽</w:t>
      </w:r>
      <w:r>
        <w:rPr/>
        <w:t>ꕖ⍟</w:t>
      </w:r>
      <w:r>
        <w:rPr/>
        <w:t>ꥲ搯칓噆䲵ꅣ幃轙슩☵╞櫂堤啬䨯녇汍〳껂㌫丮㤨禡墵㖘䏂☰中㬴轏⤬숻䁋숱숽剰䥴</w:t>
      </w:r>
      <w:r>
        <w:rPr/>
        <w:t>꧂</w:t>
      </w:r>
      <w:r>
        <w:rPr/>
        <w:t>眥숳瑮㙘㥳ォ总橲</w:t>
      </w:r>
      <w:r>
        <w:rPr/>
        <w:t>ꤳ</w:t>
      </w:r>
      <w:r>
        <w:rPr/>
        <w:t>埂</w:t>
      </w:r>
      <w:r>
        <w:rPr/>
        <w:t>꧂</w:t>
      </w:r>
      <w:r>
        <w:rPr/>
        <w:t>扒䍕摊㝵숣⬯琰怬梘긷땳쉀싂</w:t>
      </w:r>
      <w:r>
        <w:rPr/>
        <w:t>ꕾ⚩</w:t>
      </w:r>
      <w:r>
        <w:rPr/>
        <w:t>眶䉮⑍姂婊놻轋숽轶扫噒⽀갷䆏熮숫婚浤䑲⤲污晷媮淂皩숱慫煆〶昨쉑䉋㑗呋卵㕸ㄳ埂㬸恲畚乗䐵숱넯䨥督䖩㕳싂䙚顨㵈♲㭢㡆싂当䉲ꅆ〰㵠浒䡺⭋</w:t>
      </w:r>
      <w:r>
        <w:rPr/>
        <w:t>⡷</w:t>
      </w:r>
      <w:r>
        <w:rPr/>
        <w:t>珂䇎뽵椵⬤습㌭숽䐺⨮쉚숬匷쉥㐦厥㦱ꅈꄩ煵싂㭢⏂搩쵓昣啂允䝏㇂䝪</w:t>
      </w:r>
      <w:r>
        <w:rPr/>
        <w:t>ⱡ</w:t>
      </w:r>
      <w:r>
        <w:rPr/>
        <w:t>彅㵊㍟슥</w:t>
      </w:r>
      <w:r>
        <w:rPr/>
        <w:t>ⳃ</w:t>
      </w:r>
      <w:r>
        <w:rPr/>
        <w:t>䪬秂㜳</w:t>
      </w:r>
      <w:r>
        <w:rPr/>
        <w:t>꤯</w:t>
      </w:r>
      <w:r>
        <w:rPr/>
        <w:t>싂煷㝖⑂䞵칄⩠䌻儸깩恚栩슡⼹㴬䧂迃坹⹒乪䬽扚奔䘭㯎幩倯䱗⩺☱䁡♶⬪榥斥䝍㑲硳祕搣穥䙑頤晣㩎㫂⍤숦権뼱䄣䟂쉅⬰슣⩟偞Ⓝ⽠䕂奐䫂䙩椦湑쉫汪福깶슣䠹뭚뽟쉱</w:t>
      </w:r>
      <w:r>
        <w:rPr/>
        <w:t>ꕊ</w:t>
      </w:r>
      <w:r>
        <w:rPr/>
        <w:t>此樵䭪睄뗍㤥쉗倽桩栤⬰</w:t>
      </w:r>
      <w:r>
        <w:rPr/>
        <w:t>ⱟ</w:t>
      </w:r>
      <w:r>
        <w:rPr/>
        <w:t>垩埂숰卒丨뼱〽</w:t>
      </w:r>
      <w:r>
        <w:rPr/>
        <w:t>ⴱ⥷♢⮿</w:t>
      </w:r>
      <w:r>
        <w:rPr/>
        <w:t>搣㡌㗍</w:t>
      </w:r>
      <w:r>
        <w:rPr/>
        <w:t>ꔦ</w:t>
      </w:r>
      <w:r>
        <w:rPr/>
        <w:t>丽摮晉뭚積䝈캻⮘硞坠싂案㭤⯂⩤땀ꅦ⧂捳啘䝷숰⻃㙔剞㊡扈䟍⩅㯂楶⚻썢灭⬫涩⑒堶䏂쉌坺䩠뭺䉏牠怤◂뿎琹䌤乸칾摡⴪䝒㔹捃慠싂㩯䕆</w:t>
      </w:r>
      <w:r>
        <w:rPr/>
        <w:t>ꗍ</w:t>
      </w:r>
      <w:r>
        <w:rPr/>
        <w:t>で飂䋂繥⽘㈸埂㣍⨸㠊쉔㕚䡠媬戫悿攳쉪傩䁂厣쉑礤⥱딭焽䕯瑀</w:t>
      </w:r>
      <w:r>
        <w:rPr/>
        <w:t>꥓</w:t>
      </w:r>
      <w:r>
        <w:rPr/>
        <w:t>婂⧂恆䋂㖬⼷㴭㩵㷂䬯믂숸쉥䅒㷂㔣涬㜪☹煖幙楕䑡䭚䆏⤯頪婔깱敲쉭㗂庩⸷斏┫甫치⮻祘</w:t>
      </w:r>
      <w:r>
        <w:rPr/>
        <w:t>⣂</w:t>
      </w:r>
      <w:r>
        <w:rPr/>
        <w:t>刺猶䡁⭶桸参樫佯疻硙녣䭹⫂彯歪窵䢩穆쉉캱た녪</w:t>
      </w:r>
      <w:r>
        <w:rPr/>
        <w:t>ⵘ</w:t>
      </w:r>
      <w:r>
        <w:rPr/>
        <w:t>숭凂쌪ꇍ⭒쉞⍂纱畔⩂㵆⩤䡍䓂獈슿䥐痂䴤仂祹ꄤ彳瞱㚩弯秂竂励</w:t>
      </w:r>
      <w:r>
        <w:rPr/>
        <w:t>⠸</w:t>
      </w:r>
      <w:r>
        <w:rPr/>
        <w:t>猷䔳稬䱯㕰䩚</w:t>
      </w:r>
    </w:p>
    <w:p>
      <w:pPr>
        <w:pStyle w:val="PreformattedText"/>
        <w:bidi w:val="0"/>
        <w:spacing w:before="0" w:after="0"/>
        <w:jc w:val="left"/>
        <w:rPr/>
      </w:pPr>
      <w:r>
        <w:rPr/>
        <w:t>䙪쏂獚␤</w:t>
      </w:r>
      <w:r>
        <w:rPr/>
        <w:t>ꦣ</w:t>
      </w:r>
      <w:r>
        <w:rPr/>
        <w:t>嗂뇂棎숤떡抡싂槂栽ꅘ쉰睙껂喱啐⽚㧂숽건兄滂绂</w:t>
      </w:r>
      <w:r>
        <w:rPr/>
        <w:t>⣃</w:t>
      </w:r>
      <w:r>
        <w:rPr/>
        <w:t>碡㣂쉫쉞묳넮⩅摉깵숰⪣뭔갪㍸㥘偈촥㍺沵奢䕃块琽쉋</w:t>
      </w:r>
      <w:r>
        <w:rPr/>
        <w:t>ⴳ</w:t>
      </w:r>
      <w:r>
        <w:rPr/>
        <w:t>晨煄㖿到무未⻍뭏摟毂矂楖쉊敬當녈璻㘮쉊潦゘歘䒘樲婫췂⼭䂮塴쉈穗繋⼲</w:t>
      </w:r>
      <w:r>
        <w:rPr/>
        <w:t>ⵡ</w:t>
      </w:r>
      <w:r>
        <w:rPr/>
        <w:t>漪⶿坤桾䕈ꍸ䁳⥚搤쉀습䴵䡮</w:t>
      </w:r>
      <w:r>
        <w:rPr/>
        <w:t>ꥄ</w:t>
      </w:r>
      <w:r>
        <w:rPr/>
        <w:t>悻桚䍏</w:t>
      </w:r>
      <w:r>
        <w:rPr/>
        <w:t>ꤲ</w:t>
      </w:r>
      <w:r>
        <w:rPr/>
        <w:t>䵱䵄쵔䃂慌썡反癇坳揂毂겘䩧掵狂洫㐦璩唣健窻ꆵ睚䁊禡祢쵀呙싍汳뭑캻숪繨칑ㅸ仍儵慷昸摩⩀洪숫䳂倰䋂䉔奸㢵㝴昷뽀瀩䔮쉷</w:t>
      </w:r>
      <w:r>
        <w:rPr/>
        <w:t>ꕰ</w:t>
      </w:r>
      <w:r>
        <w:rPr/>
        <w:t>縰扯</w:t>
      </w:r>
      <w:r>
        <w:rPr/>
        <w:t>Ⱡ</w:t>
      </w:r>
      <w:r>
        <w:rPr/>
        <w:t>ⴳ</w:t>
      </w:r>
      <w:r>
        <w:rPr/>
        <w:t>䱒忂숥ꍁ䙋頹癷坎瑃캵</w:t>
      </w:r>
      <w:r>
        <w:rPr/>
        <w:t>ꤣ</w:t>
      </w:r>
      <w:r>
        <w:rPr/>
        <w:t>辿匵☵⽚兢ꍰ䉾唱⻂썗㡆ꎥ卆⵶惂档숨뮩呡</w:t>
      </w:r>
      <w:r>
        <w:rPr/>
        <w:t>ⱉ</w:t>
      </w:r>
      <w:r>
        <w:rPr/>
        <w:t>䑱燂棃漴쉙싍싂⩑⽃塵䂻潾旍ㅍ⎘⌴顤俎塹땷⑳婲瀥穟嘪</w:t>
      </w:r>
      <w:r>
        <w:rPr/>
        <w:t>⢥</w:t>
      </w:r>
      <w:r>
        <w:rPr/>
        <w:t>䁉겘擂䙐烃⴪潺ꄨ沿渰沩纵뭩帪</w:t>
      </w:r>
      <w:r>
        <w:rPr/>
        <w:t>ꕤ</w:t>
      </w:r>
      <w:r>
        <w:rPr/>
        <w:t>单䕁</w:t>
      </w:r>
      <w:r>
        <w:rPr/>
        <w:t>⢻</w:t>
      </w:r>
      <w:r>
        <w:rPr/>
        <w:t>⺏潱櫍캥捑幰ꍄ뽊䥦☨户绂㔸䝵땱攴搥쉸</w:t>
      </w:r>
      <w:r>
        <w:rPr/>
        <w:t>꧂</w:t>
      </w:r>
      <w:r>
        <w:rPr/>
        <w:t>숩畅旍㑷縪㝧帩摟</w:t>
      </w:r>
      <w:r>
        <w:rPr/>
        <w:t>ꦣ⹉</w:t>
      </w:r>
      <w:r>
        <w:rPr/>
        <w:t>嗃你╕狂䩄쉰柂仂㙘㋂걗</w:t>
      </w:r>
      <w:r>
        <w:rPr/>
        <w:t>Ⱘ</w:t>
      </w:r>
      <w:r>
        <w:rPr/>
        <w:t>忂땋ꍶ福睸晐䷂</w:t>
      </w:r>
      <w:r>
        <w:rPr/>
        <w:t>ꤻ</w:t>
      </w:r>
      <w:r>
        <w:rPr/>
        <w:t>亡뗂敪䉧㝰㘽⽁飂穊卑㟂숯殘䉗⥈뾵瓂ㅃ䙑幷춮扢ㅴ쵊쉡䜸㉒燂憿╹夣潆櫂淎뇎㥗喩䑊촳⍵</w:t>
      </w:r>
      <w:r>
        <w:rPr/>
        <w:t>꧂</w:t>
      </w:r>
      <w:r>
        <w:rPr/>
        <w:t>瀸奱皘䛂⚩</w:t>
      </w:r>
      <w:r>
        <w:rPr/>
        <w:t>ⴳ</w:t>
      </w:r>
      <w:r>
        <w:rPr/>
        <w:t>桠硵咵⍟祒걺䥠䭷晩⭂䵳戬숬颩㡺㵷涩</w:t>
      </w:r>
      <w:r>
        <w:rPr/>
        <w:t>Ⲙ</w:t>
      </w:r>
      <w:r>
        <w:rPr/>
        <w:t>ꕑ</w:t>
      </w:r>
      <w:r>
        <w:rPr/>
        <w:t>浖淂甩ꅇ忂㜷㡃䁒抵</w:t>
      </w:r>
      <w:r>
        <w:rPr/>
        <w:t>⡯</w:t>
      </w:r>
      <w:r>
        <w:rPr/>
        <w:t>癪硕䆩㑨</w:t>
      </w:r>
      <w:r>
        <w:rPr/>
        <w:t>ꕏ</w:t>
      </w:r>
      <w:r>
        <w:rPr/>
        <w:t>ꎘ檩䭶숸䠯癨쉀┱䩧乚㙷</w:t>
      </w:r>
      <w:r>
        <w:rPr/>
        <w:t>Ⳏ</w:t>
      </w:r>
      <w:r>
        <w:rPr/>
        <w:t>泂咘㡫す懂䓂呹ꅾ쉖帊婏䡳摡嫂旂ガ녦䅦</w:t>
      </w:r>
      <w:r>
        <w:rPr/>
        <w:t>ⴥ</w:t>
      </w:r>
      <w:r>
        <w:rPr/>
        <w:t>顬⺻⫂嚩숽嗂쉅⍩犩놘녘救䅢扔湓漲䱗ꍧ復焣反쉇⌬浪쵾畬㏂숳嘰⑀㭸㕈䝫柂壃䣂⨷娪捉ꥸ祧쉾쉂䫂쉩毂㴺潡畉⫂⫍</w:t>
      </w:r>
      <w:r>
        <w:rPr/>
        <w:t>⡲</w:t>
      </w:r>
      <w:r>
        <w:rPr/>
        <w:t>䩮㭳뿂偹䇂桧唷桨</w:t>
      </w:r>
      <w:r>
        <w:rPr/>
        <w:t>ⱙ</w:t>
      </w:r>
      <w:r>
        <w:rPr/>
        <w:t>䉺坥뇎䴨ꥴ뾬㵹땩</w:t>
      </w:r>
      <w:r>
        <w:rPr/>
        <w:t>ⱟ</w:t>
      </w:r>
      <w:r>
        <w:rPr/>
        <w:t>ッ숴㥑敇栨晀畅呺瞘숤</w:t>
      </w:r>
      <w:r>
        <w:rPr/>
        <w:t>ⵞ</w:t>
      </w:r>
      <w:r>
        <w:rPr/>
        <w:t>摱꥾䜹䍀媮</w:t>
      </w:r>
      <w:r>
        <w:rPr/>
        <w:t>⡏</w:t>
      </w:r>
      <w:r>
        <w:rPr/>
        <w:t>ꦵ</w:t>
      </w:r>
      <w:r>
        <w:rPr/>
        <w:t>势슮垵䙔ꎿ栲ㆡ坯㩄㈱숶㵈ꍪ땈䠭卾橦砵檣㍕煨⼲䙪氬幠摪䵥㐩ꇂ쉹쉣濎</w:t>
      </w:r>
      <w:r>
        <w:rPr/>
        <w:t>ⵉ</w:t>
      </w:r>
      <w:r>
        <w:rPr/>
        <w:t>繾場䛂ꏂ㪣칔樦⨣</w:t>
      </w:r>
      <w:r>
        <w:rPr/>
        <w:t>ⵑ</w:t>
      </w:r>
      <w:r>
        <w:rPr/>
        <w:t>旂浨슏嚘쉖쉥㤹亱儯娬㇂䕪㵁㏃瑢扤⾣</w:t>
      </w:r>
      <w:r>
        <w:rPr/>
        <w:t>⡤</w:t>
      </w:r>
      <w:r>
        <w:rPr/>
        <w:t>ꍓ⍄䟂顇惂㵾娶縤䩾漬뮏畅䝾绂䠥䜯쉕穧⸳䰣쉅潣⭃쉳異⍓捪唪</w:t>
      </w:r>
      <w:r>
        <w:rPr/>
        <w:t>⡬</w:t>
      </w:r>
      <w:r>
        <w:rPr/>
        <w:t>燎呃쉬䉐睘堶呰䚩䕡䄽╵琫奡츪ㅴ术桱⼸潷獍扯怹彌䱰癸㊻噤敊呗䔦杓슿嘮싂㑱䩇⨮䅊䂣숭楍쵳㕸帴㉂昹⨳㕀䑁娷䅓뗍⥤ꅤ♆据슬繋頯㉑睡ꥳ绂浾㙓䀻㐬䄵塖</w:t>
      </w:r>
      <w:r>
        <w:rPr/>
        <w:t>ꗂ</w:t>
      </w:r>
      <w:r>
        <w:rPr/>
        <w:t>姂䀤㐬欳呇</w:t>
      </w:r>
      <w:r>
        <w:rPr/>
        <w:t>ꥎ</w:t>
      </w:r>
      <w:r>
        <w:rPr/>
        <w:t>慤싂䥎㩳软㕵걚䙡顫䑊眫灚깣摢⑱㝩灊⼫塖堦橪♫渮匪乗䠸◂⨷睲䘸璻㠰秂䷎싂䁇澮ꅕ뿂䐫橾쉵싎厡㑱</w:t>
      </w:r>
      <w:r>
        <w:rPr/>
        <w:t>ⵟ</w:t>
      </w:r>
      <w:r>
        <w:rPr/>
        <w:t>ꥩ쉆㓎截뽷</w:t>
      </w:r>
      <w:r>
        <w:rPr/>
        <w:t>ⲩ</w:t>
      </w:r>
      <w:r>
        <w:rPr/>
        <w:t>꧂</w:t>
      </w:r>
      <w:r>
        <w:rPr/>
        <w:t>䈸伪㉗漹恨䫃䉰캩쉠幑쉠塁쉱頴</w:t>
      </w:r>
      <w:r>
        <w:rPr/>
        <w:t>ⱺ</w:t>
      </w:r>
      <w:r>
        <w:rPr/>
        <w:t>轮䆡숽⑀</w:t>
      </w:r>
      <w:r>
        <w:rPr/>
        <w:t>⡳</w:t>
      </w:r>
      <w:r>
        <w:rPr/>
        <w:t>뾬湘뾡㩩彠숩㢘啠こ卟亥䪵匵싂⤶숳滂㛂敐欽㝤璿㡉彥䋂칃擎</w:t>
      </w:r>
      <w:r>
        <w:rPr/>
        <w:t>ⵊ</w:t>
      </w:r>
      <w:r>
        <w:rPr/>
        <w:t>佥긪╩䚩㏎䟂狂</w:t>
      </w:r>
      <w:r>
        <w:rPr/>
        <w:t>ⴴ</w:t>
      </w:r>
      <w:r>
        <w:rPr/>
        <w:t>㭘쉴숬⥵㝨䕏</w:t>
      </w:r>
      <w:r>
        <w:rPr/>
        <w:t>⡧⠻</w:t>
      </w:r>
      <w:r>
        <w:rPr/>
        <w:t>쉹穸矂牧幨䡗佣癘숨〯⵾熣쉄繋晭橀桺쵖礪婏并捁稸쉑扪砱伹쉡䶣挭奲䣎땮䇂䱚☨䎥쉠⾩㶘⾵쉒䌭䯂頶⍏毂䓂畸싍働촥⩗啐䆏眽쉶㬴쌶癴灪挨쌮塊㵢</w:t>
      </w:r>
      <w:r>
        <w:rPr/>
        <w:t>ꥂ</w:t>
      </w:r>
      <w:r>
        <w:rPr/>
        <w:t>㭠健</w:t>
      </w:r>
      <w:r>
        <w:rPr/>
        <w:t>ꕓ</w:t>
      </w:r>
      <w:r>
        <w:rPr/>
        <w:t>䨽㊩䥟䉊疏썙䔻♂灯䅗땉ヂ⨶䇎슘ㅘ塄㥁㥊숪硭뭞㥵㍔塭恀⑞偙攽飂䳃礬숤䄬女䳂㭩䅩⾿咬⭍櫂玩㫂땾ꅏ祟ㅾ䧂捙斻겮塘䭶夷ꍥ숹㵋亮䜲ꅍ싂슻숊ㅉ</w:t>
      </w:r>
      <w:r>
        <w:rPr/>
        <w:t>꧃</w:t>
      </w:r>
      <w:r>
        <w:rPr/>
        <w:t>燂橸걄㟂繮㍷兎⵸</w:t>
      </w:r>
      <w:r>
        <w:rPr/>
        <w:t>ꔭ</w:t>
      </w:r>
      <w:r>
        <w:rPr/>
        <w:t>㡂ꥨ쉺숪㑥싂楇㕤え䰴뽪淎쉎敪晎磂䳂쏂竂桌㔣䕠剶⑧쉫⭫獳䈣쉬⫎䩸〯쉠摨묨坃뿂䝀놿䩃惂渷쉎</w:t>
      </w:r>
      <w:r>
        <w:rPr/>
        <w:t>⡅</w:t>
      </w:r>
      <w:r>
        <w:rPr/>
        <w:t>䙤丰戣ㆵ䙫뇍⿂楣⭧䒵之갲涵夰扄凂橖딬쉒绂桥擂榮栩䴨쉫䈮䲬捍桷䆏⹥轕䈪⧂쉮瑗潬</w:t>
      </w:r>
      <w:r>
        <w:rPr/>
        <w:t>ꕌ</w:t>
      </w:r>
      <w:r>
        <w:rPr/>
        <w:t>抵쎩㩔</w:t>
      </w:r>
      <w:r>
        <w:rPr/>
        <w:t>⡭</w:t>
      </w:r>
      <w:r>
        <w:rPr/>
        <w:t>ꕠ</w:t>
      </w:r>
      <w:r>
        <w:rPr/>
        <w:t>䡟䧃뿂</w:t>
      </w:r>
      <w:r>
        <w:rPr/>
        <w:t>ꗂ</w:t>
      </w:r>
      <w:r>
        <w:rPr/>
        <w:t>䤭牙䢏䰽栳妱</w:t>
      </w:r>
      <w:r>
        <w:rPr/>
        <w:t>ꗍ</w:t>
      </w:r>
      <w:r>
        <w:rPr/>
        <w:t>汋嗂숻⽆⥉ꍅ眣枱墏橁숲뗎쉺䝩䙱慙慠版婮棂儺歴痂ㄮ⨥䍷숰輶㤵⭕䜻㭟쉠⼹杪싃䷂땦䧍洬判䧂㷃</w:t>
      </w:r>
      <w:r>
        <w:rPr/>
        <w:t>ꥌ</w:t>
      </w:r>
      <w:r>
        <w:rPr/>
        <w:t>䮵쉏갫㫍䐤䝡幭癹㔣⪣⑊焱梥딩橠䲏㚮쉞뮵偉归숯秂㙨䙴䉂䱊쉱癕㝘摯땴㮿</w:t>
      </w:r>
      <w:r>
        <w:rPr/>
        <w:t>ⱊ⡞</w:t>
      </w:r>
      <w:r>
        <w:rPr/>
        <w:t>輽睊橅繃䝢僎쉆㧂㡘䑋㩤묭㙍窮乥㕴䮘泎焨柂吮쉄긥〫ꏂ煠䂮傣쉲娱쉌恰嚏춘䃃䫂뭺乾䙐㭮⤻㠪儻杨攱䉞䎥䱋녘䆬</w:t>
      </w:r>
      <w:r>
        <w:rPr/>
        <w:t>ꔪ</w:t>
      </w:r>
      <w:r>
        <w:rPr/>
        <w:t>丹</w:t>
      </w:r>
      <w:r>
        <w:rPr/>
        <w:t>꧂▵</w:t>
      </w:r>
      <w:r>
        <w:rPr/>
        <w:t>娪歟縲嗂䭦繨呁轵眺梣啄㘲烂┶啹㵠㍩ꇂꍄ䨦䫂晞쉓顴쉊쉾じ㤩▏盂祬ㅞꅋ噾䳂⍅䓍⭔䂡떮⽀⼱㥭伺걶␴壎⥀䈵⑤쉓䩁伫丱洲洪㑯</w:t>
      </w:r>
      <w:r>
        <w:rPr/>
        <w:t>ꥌ</w:t>
      </w:r>
      <w:r>
        <w:rPr/>
        <w:t>카쉘勂㩩싎敃깊</w:t>
      </w:r>
      <w:r>
        <w:rPr/>
        <w:t>⡬⑯</w:t>
      </w:r>
      <w:r>
        <w:rPr/>
        <w:t>竂輬佥泂穊䜪㭡䞥䘱火楶㤨毂⫎䐩ꍘ䩂睃⼰</w:t>
      </w:r>
      <w:r>
        <w:rPr/>
        <w:t>Ⳏ</w:t>
      </w:r>
      <w:r>
        <w:rPr/>
        <w:t>彳彥䡮⬵睇兘㔻숺뽖㙂ꎬ숫晡仂恶灦䡚⸷祰㉥䍐攱摸儽쉺숴䖿坒禥攫狂㍴</w:t>
      </w:r>
      <w:r>
        <w:rPr/>
        <w:t>ꖥ</w:t>
      </w:r>
      <w:r>
        <w:rPr/>
        <w:t>嗂愪歌쉓煡汱</w:t>
      </w:r>
      <w:r>
        <w:rPr/>
        <w:t>ꔩ</w:t>
      </w:r>
      <w:r>
        <w:rPr/>
        <w:t>睡㭌㖻乞㭬積㵧쉺슱獶坭捫츫搰쉂䔵捊眶埂偞㵂婪丸쉇</w:t>
      </w:r>
      <w:r>
        <w:rPr/>
        <w:t>ⵅ</w:t>
      </w:r>
      <w:r>
        <w:rPr/>
        <w:t>䣂</w:t>
      </w:r>
      <w:r>
        <w:rPr/>
        <w:t>Ⱪ</w:t>
      </w:r>
      <w:r>
        <w:rPr/>
        <w:t>堰摇特橉损慺⩞桞뗂싎呸⍋捁㔪昲渪</w:t>
      </w:r>
      <w:r>
        <w:rPr/>
        <w:t>ꦱ</w:t>
      </w:r>
      <w:r>
        <w:rPr/>
        <w:t>癘숯位䕐刮⿂噰浺煌顫卺⨯湊㑫㉵䴸㴩哂獾槃潏硗癆쉞剅䥪䄥㓂轙壎夷偰쉒斥牋啴싂⩵쉮坌묯稲䯍</w:t>
      </w:r>
      <w:r>
        <w:rPr/>
        <w:t>ꕟ</w:t>
      </w:r>
      <w:r>
        <w:rPr/>
        <w:t>㤬橰䭫䥂⽰晱</w:t>
      </w:r>
      <w:r>
        <w:rPr/>
        <w:t>ꦣ</w:t>
      </w:r>
      <w:r>
        <w:rPr/>
        <w:t>䣂⫂䠭瘫竂係縹䈥땋㦣呎䱢䒵뿂숩ㄱ╂㩷䭁刹⴪懍㵗⦣䵰䬨炩쉠</w:t>
      </w:r>
      <w:r>
        <w:rPr/>
        <w:t>⡋</w:t>
      </w:r>
      <w:r>
        <w:rPr/>
        <w:t>焹䰥⨱숭挳⌱嗂⩶□뭞啉칏灸䩱㐸⥕焯숊⭴</w:t>
      </w:r>
      <w:r>
        <w:rPr/>
        <w:t>ꥅ</w:t>
      </w:r>
      <w:r>
        <w:rPr/>
        <w:t>㭵㜸䉭䫂椪嫂抩</w:t>
      </w:r>
      <w:r>
        <w:rPr/>
        <w:t>ⰳ</w:t>
      </w:r>
      <w:r>
        <w:rPr/>
        <w:t>숪</w:t>
      </w:r>
      <w:r>
        <w:rPr/>
        <w:t>ⷂ</w:t>
      </w:r>
      <w:r>
        <w:rPr/>
        <w:t>쉉曃⑩⭒求⍂偃㭃슬놏㕒㌶䜵猣步⑑</w:t>
      </w:r>
      <w:r>
        <w:rPr/>
        <w:t>Ⱛ</w:t>
      </w:r>
      <w:r>
        <w:rPr/>
        <w:t>呷幦灤哂町欷楈〦乁潩梿秂쉑슮晒椷幄杧㑮</w:t>
      </w:r>
      <w:r>
        <w:rPr/>
        <w:t>ⵚ</w:t>
      </w:r>
      <w:r>
        <w:rPr/>
        <w:t>쉦떱䩱娱㑆沬</w:t>
      </w:r>
      <w:r>
        <w:rPr/>
        <w:t>Ⳃ♭╺</w:t>
      </w:r>
      <w:r>
        <w:rPr/>
        <w:t>歏츶頲갩㙑止넣碬╚睳묩䡮䑄㊻⬴⑸灴䒿칢啴䒩췂剁䐽⿂捍⩨쉍⥊䐥걗婂쉸뼴轏Ⓝ䠯뇂毂⏂ㅺ㢬风</w:t>
      </w:r>
      <w:r>
        <w:rPr/>
        <w:t>꧂</w:t>
      </w:r>
      <w:r>
        <w:rPr/>
        <w:t>剹䢱칧婉癒⤶迃儺䲡쉯圴㖡敓喩囂⩶祚壎㡰쉬깴䭧깅긣</w:t>
      </w:r>
      <w:r>
        <w:rPr/>
        <w:t>⣂</w:t>
      </w:r>
      <w:r>
        <w:rPr/>
        <w:t>㷂䘨숳䓂呓祇쉍焥㩙</w:t>
      </w:r>
      <w:r>
        <w:rPr/>
        <w:t>ꕟ</w:t>
      </w:r>
      <w:r>
        <w:rPr/>
        <w:t>歺</w:t>
      </w:r>
      <w:r>
        <w:rPr/>
        <w:t>⠯</w:t>
      </w:r>
      <w:r>
        <w:rPr/>
        <w:t>煱쉈쉥䯂쉏轠噚칤励㝘獢坸扨報䐷曎䞻橗깍廂䳂䶮깩⾵⨺</w:t>
      </w:r>
      <w:r>
        <w:rPr/>
        <w:t>ꕙ</w:t>
      </w:r>
      <w:r>
        <w:rPr/>
        <w:t>繂㬷扩纱䉒䪩㭃婟뽰쉱ꥡ</w:t>
      </w:r>
      <w:r>
        <w:rPr/>
        <w:t>ꦿ⑎</w:t>
      </w:r>
      <w:r>
        <w:rPr/>
        <w:t>뼩⤣奭澩䱸渮塾갩숹昻싂毂ꅑ占垮侬媱浘㘻♴兟ꅩ숻숫䫂</w:t>
      </w:r>
      <w:r>
        <w:rPr/>
        <w:t>ⷂ</w:t>
      </w:r>
      <w:r>
        <w:rPr/>
        <w:t>㬺</w:t>
      </w:r>
      <w:r>
        <w:rPr/>
        <w:t>⡫</w:t>
      </w:r>
      <w:r>
        <w:rPr/>
        <w:t>伺湗</w:t>
      </w:r>
      <w:r>
        <w:rPr/>
        <w:t>ꤨ⭑╗</w:t>
      </w:r>
      <w:r>
        <w:rPr/>
        <w:t>䞘╞䓂梩㴩⩬瓂⧂㙎㉦琽㨸◂</w:t>
      </w:r>
      <w:r>
        <w:rPr/>
        <w:t>⡖</w:t>
      </w:r>
      <w:r>
        <w:rPr/>
        <w:t>轱ㅔ瞥杇ㄶ⌱硄䑱渴㯂㶩塶㬽䝥渴䳎䖣祒睵칹坂步噲㔰桾⽁땈⍱总쉨춱걯敔甫渣⥉磂쉯埂輰憮呆燂숩晓숪갦秂⬵繎䄣㌫㩺顸庬䤲矂숤䗂傘ꍣ</w:t>
      </w:r>
      <w:r>
        <w:rPr/>
        <w:t>Ⱚ</w:t>
      </w:r>
      <w:r>
        <w:rPr/>
        <w:t>樯凂䴪⬪燂╶㩨녕欦㮱廂忂㠹瓍塨タ汌ㅸ╮癧䂮㍠ꍅ励懂折䣂捐绂깆惂樫啙쉕싍礭摤塺ㅶ睔쉹땎燂慅넴睓㩲兣呾偗㑷伦奱쉉牆뭥療㈭創</w:t>
      </w:r>
      <w:r>
        <w:rPr/>
        <w:t>ⱪ</w:t>
      </w:r>
      <w:r>
        <w:rPr/>
        <w:t>爩긴健幦䡰歾슘썬汆䛂⾬싂䈬</w:t>
      </w:r>
      <w:r>
        <w:rPr/>
        <w:t>ꕡ</w:t>
      </w:r>
      <w:r>
        <w:rPr/>
        <w:t>毃樲档쵵塁玿싃塰쉍</w:t>
      </w:r>
      <w:r>
        <w:rPr/>
        <w:t>Ⱪ</w:t>
      </w:r>
      <w:r>
        <w:rPr/>
        <w:t>㐻</w:t>
      </w:r>
      <w:r>
        <w:rPr/>
        <w:t>Ⳃ</w:t>
      </w:r>
      <w:r>
        <w:rPr/>
        <w:t>噟⸳㛂佟䛂㥱⦩儺潙杶깉單뭉獟輬</w:t>
      </w:r>
      <w:r>
        <w:rPr/>
        <w:t>ⶱ</w:t>
      </w:r>
      <w:r>
        <w:rPr/>
        <w:t>操㈹숶㌳塩彩䔶恬湨䐤⩶㵀⒏ꍹ坴攨婂갣숮칧䥩杩촣뇂쉑兯浳礻䡳畍쏂琦따啯ꅑ숺稣䱹恦㡕卉祚슥칷䵲涩⪿㉍⛂煥束⯂⧂睄爬痂䫂䍨㐦㒘䰣㜲䚡娰偦圷硘쉲⪿祈⥤㉭⒩숵父皩潌炏</w:t>
      </w:r>
      <w:r>
        <w:rPr/>
        <w:t>ⰶ⪵</w:t>
      </w:r>
      <w:r>
        <w:rPr/>
        <w:t>䚩㪱䗎頣楶乵</w:t>
      </w:r>
      <w:r>
        <w:rPr/>
        <w:t>⠷</w:t>
      </w:r>
      <w:r>
        <w:rPr/>
        <w:t>䗍무ꄽ橫</w:t>
      </w:r>
      <w:r>
        <w:rPr/>
        <w:t>ⵏ</w:t>
      </w:r>
      <w:r>
        <w:rPr/>
        <w:t>ⰽ</w:t>
      </w:r>
      <w:r>
        <w:rPr/>
        <w:t>坵塔奅䙪湖㑓㢮唷琷⥖쉹祲扒</w:t>
      </w:r>
      <w:r>
        <w:rPr/>
        <w:t>ꕎ</w:t>
      </w:r>
      <w:r>
        <w:rPr/>
        <w:t>㩵쉐惂瞩佹쉾㡖湢ㅙ숦⤹⼶怵㥬侮堊轏剂꥘⌺暱ꇂ杦</w:t>
      </w:r>
      <w:r>
        <w:rPr/>
        <w:t>⡍</w:t>
      </w:r>
      <w:r>
        <w:rPr/>
        <w:t>쉅쉧⎣㕔䙖⚡☨杁夹辩싃攷歨㣂⫃춡䅋뽢⚩쉟㉓祐晁䍁瀲䁹</w:t>
      </w:r>
      <w:r>
        <w:rPr/>
        <w:t>ⵅ</w:t>
      </w:r>
      <w:r>
        <w:rPr/>
        <w:t>幰쉌坘椸녎쉔䉗噁摹</w:t>
      </w:r>
      <w:r>
        <w:rPr/>
        <w:t>ꥏ</w:t>
      </w:r>
      <w:r>
        <w:rPr/>
        <w:t>쉷勂䇍촸⥷䄬⥸戽憘</w:t>
      </w:r>
      <w:r>
        <w:rPr/>
        <w:t>ⱋ</w:t>
      </w:r>
      <w:r>
        <w:rPr/>
        <w:t>㜻坬䜶漪쉩䭁쉱婙烍쉘䝾䥅㔨䑖港</w:t>
      </w:r>
      <w:r>
        <w:rPr/>
        <w:t>⡏</w:t>
      </w:r>
      <w:r>
        <w:rPr/>
        <w:t>卸䍓恏欻朣繏㉱땸숲㉡싂柎启䁯扌썌䜮㠪杩쉶쵪춘痂</w:t>
      </w:r>
      <w:r>
        <w:rPr/>
        <w:t>ꔶ</w:t>
      </w:r>
      <w:r>
        <w:rPr/>
        <w:t>쉵쉏噤瑗浌稸㧂䱄⩳桶㙾ꅦ츥流갨⩳妮噍烎百쉉ꅧ㭱琱犵刵칡柂堮㇂⩴걚妿窏卧痂㥍兇⪬票ꇂ〪녮</w:t>
      </w:r>
      <w:r>
        <w:rPr/>
        <w:t>⡱</w:t>
      </w:r>
      <w:r>
        <w:rPr/>
        <w:t>摫쵥呵쉮斿㉙㕈棂ꇎ獦焱䗂倥ꍨ⾿㩖䍊⽌㥠깹冡ㅏ匳㴦牌燍ꅬ娽牬⬦樶塅⥌⻂⺮支䈪楴㢬⻍캥弶轪砺㵄斣㒥숯㕺劬奙啴亵⭣쉣戤獨㕭坓⭡う歮Ⓧ两⒘穮䭅轅潀䡇梮⬪塃昽砤㭢쉒浓쉂颵輪⩠䡖䥫凂⑱䄹牃愲㈹沿敗侘</w:t>
      </w:r>
      <w:r>
        <w:rPr/>
        <w:t>ꖮ</w:t>
      </w:r>
      <w:r>
        <w:rPr/>
        <w:t>汸츳㑹悩쉳⩹습灴べ䠪㏂櫂숳ꅌ슻䫂䝘⍎戱䥈</w:t>
      </w:r>
      <w:r>
        <w:rPr/>
        <w:t>⠲</w:t>
      </w:r>
      <w:r>
        <w:rPr/>
        <w:t>䁹䊿ꅸ㔮</w:t>
      </w:r>
      <w:r>
        <w:rPr/>
        <w:t>ⴻ</w:t>
      </w:r>
      <w:r>
        <w:rPr/>
        <w:t>䭊倪뭨弳暵䥌䮥憬奲딻狂</w:t>
      </w:r>
      <w:r>
        <w:rPr/>
        <w:t>⡋</w:t>
      </w:r>
      <w:r>
        <w:rPr/>
        <w:t>뽔㷃깵䝷걮뼵쉲䳂䩷䑩긫枵弰⏂싎扂㉾類쉔쉉쉳彴縱瀨쉌ㄨ습㡑圷⬪㵟㜭夫⩹湞싂</w:t>
      </w:r>
      <w:r>
        <w:rPr/>
        <w:t>ⱡ</w:t>
      </w:r>
      <w:r>
        <w:rPr/>
        <w:t>横⨪슣佒♍晆ㅙ戻䗂숪ㅗ</w:t>
      </w:r>
      <w:r>
        <w:rPr/>
        <w:t>꧂</w:t>
      </w:r>
      <w:r>
        <w:rPr/>
        <w:t>奸暡쉋栮䕆㯂彣䍀</w:t>
      </w:r>
      <w:r>
        <w:rPr/>
        <w:t>⢣</w:t>
      </w:r>
      <w:r>
        <w:rPr/>
        <w:t>痍쌦껂䵏䆡沣숪冱䛃쉞숻뇂걗䯂쉸㩂</w:t>
      </w:r>
      <w:r>
        <w:rPr/>
        <w:t>⡘</w:t>
      </w:r>
      <w:r>
        <w:rPr/>
        <w:t>ꕃ</w:t>
      </w:r>
      <w:r>
        <w:rPr/>
        <w:t>彲깰䡧䉏쉺稲㣂㐲䎿걄参㩘睟汵䬸슏呆吪䀸⑸䀯䉪</w:t>
      </w:r>
      <w:r>
        <w:rPr/>
        <w:t>꥟</w:t>
      </w:r>
      <w:r>
        <w:rPr/>
        <w:t>숰顒⧎싂뼨⴮ꅄ䧂涡칃湲䡕䠹</w:t>
      </w:r>
      <w:r>
        <w:rPr/>
        <w:t>ꦏ</w:t>
      </w:r>
      <w:r>
        <w:rPr/>
        <w:t>劵瘬穈쉚㧃焽㔴䔱슣䁴穾쉸灉⍏嘹晧栭䘵瑸㑋㙕数矂稴㑤䪿㍮녶婗</w:t>
      </w:r>
      <w:r>
        <w:rPr/>
        <w:t>ⱹ</w:t>
      </w:r>
      <w:r>
        <w:rPr/>
        <w:t>繱⥎堤뭣䳂쉌仂竍♗㕪</w:t>
      </w:r>
      <w:r>
        <w:rPr/>
        <w:t>ⵢ</w:t>
      </w:r>
      <w:r>
        <w:rPr/>
        <w:t>㩲娥㫃䉅ㅳ슮捳禿䑎戻뭖⏍떩溣䵴⮮⒩⧂瘨慇䬴걒瓂年夭㬽㐱汈癃슮겿稵숻⯍硫뗂㵵㥴じ쉙晲焷烍</w:t>
      </w:r>
      <w:r>
        <w:rPr/>
        <w:t>ⲱ</w:t>
      </w:r>
      <w:r>
        <w:rPr/>
        <w:t>煎棂漰</w:t>
      </w:r>
      <w:r>
        <w:rPr/>
        <w:t>꤫☷⚡</w:t>
      </w:r>
      <w:r>
        <w:rPr/>
        <w:t>批䋍숬숰坵㡊潔穅숰喩쉄䵟쉷畨촮眱喿冏䎏彵䷂繘歾</w:t>
      </w:r>
      <w:r>
        <w:rPr/>
        <w:t>⢡</w:t>
      </w:r>
      <w:r>
        <w:rPr/>
        <w:t>栶响欷㨻㕎彭습슥呱㴯䐽矂숊剳泂㕧煥</w:t>
      </w:r>
      <w:r>
        <w:rPr/>
        <w:t>ⵀ</w:t>
      </w:r>
      <w:r>
        <w:rPr/>
        <w:t>쉍䌬♑儱슮哃쉨⑘䐤쉫村쉲싎䨩⭱숮쉟サ</w:t>
      </w:r>
      <w:r>
        <w:rPr/>
        <w:t>ꤤ</w:t>
      </w:r>
      <w:r>
        <w:rPr/>
        <w:t>㝹슬껍㤵䞏䕮㑆䮵숭剐呵恣恶憏幮㒩</w:t>
      </w:r>
      <w:r>
        <w:rPr/>
        <w:t>꧂</w:t>
      </w:r>
      <w:r>
        <w:rPr/>
        <w:t>넬㋂</w:t>
      </w:r>
      <w:r>
        <w:rPr/>
        <w:t>ꖏ</w:t>
      </w:r>
      <w:r>
        <w:rPr/>
        <w:t>숻䕑玡⾻▏䜱娰녫䵺슿瑨泃싎敷숤盂녩ꍯ䆵㒘</w:t>
      </w:r>
      <w:r>
        <w:rPr/>
        <w:t>꤯</w:t>
      </w:r>
      <w:r>
        <w:rPr/>
        <w:t>䑀촲彏</w:t>
      </w:r>
      <w:r>
        <w:rPr/>
        <w:t>Ⳃ</w:t>
      </w:r>
      <w:r>
        <w:rPr/>
        <w:t>摡숮㒬췎⑉繞슱䡭彨䑡唪迍䜳䉄┥㩇煟</w:t>
      </w:r>
      <w:r>
        <w:rPr/>
        <w:t>⠷</w:t>
      </w:r>
      <w:r>
        <w:rPr/>
        <w:t>獀쉩㝴</w:t>
      </w:r>
      <w:r>
        <w:rPr/>
        <w:t>⡶</w:t>
      </w:r>
      <w:r>
        <w:rPr/>
        <w:t>䟂㡨橱㪘④⻂吽梏烂䈻䁫䇂僂䔩땂刬䁁儺渭汶㒣睪뭃坸쉫깗╁䥍塤걥楙昻뭲㠭㚩⻂슏偖숷獯ꌬ斡䚬禬</w:t>
      </w:r>
      <w:r>
        <w:rPr/>
        <w:t>ꕂ</w:t>
      </w:r>
      <w:r>
        <w:rPr/>
        <w:t>夫浯坩圦剸쉠┣⑹穀⨪慰⽢곍㙙⍬싂拍⦏啾㛎뭉堭㎏儤⭺卌⥅槂啍</w:t>
      </w:r>
      <w:r>
        <w:rPr/>
        <w:t>ꖵ</w:t>
      </w:r>
      <w:r>
        <w:rPr/>
        <w:t>㝎奃䁵쉎뽶丩㘴</w:t>
      </w:r>
      <w:r>
        <w:rPr/>
        <w:t>ⱶ</w:t>
      </w:r>
      <w:r>
        <w:rPr/>
        <w:t>嫎㡖琭㤤䑃权♔抏壂暥ꅸ숺戥걟枿㕟婙㍘儯债쉾䇂⏂䙫樳㕆䫂㘪ヂ煱㩇傩ꅁ쉦婯䄩쵅숨捧㝐奸顷止浞飂ꇂ垱㣂ꍮ</w:t>
      </w:r>
      <w:r>
        <w:rPr/>
        <w:t>ꤣ</w:t>
      </w:r>
      <w:r>
        <w:rPr/>
        <w:t>瑔⑬瞮搪䄴潵</w:t>
      </w:r>
      <w:r>
        <w:rPr/>
        <w:t>ꗂ</w:t>
      </w:r>
      <w:r>
        <w:rPr/>
        <w:t>믂䵍碵䕑◃渤</w:t>
      </w:r>
      <w:r>
        <w:rPr/>
        <w:t>ꔭ</w:t>
      </w:r>
      <w:r>
        <w:rPr/>
        <w:t>䁔⌫㡗⫂㵘㝅䭬쉃瑈䁨浳䋂㴸♫泂컍懂攨吻梿싂㡉⵬乏ㆩ썖呟捞䑦䤪涩亣牟ꅗ繶슩䑲䮻轘깅⹋滂判쉓慴攲⥈吴歅䝌┻ꎥ〻㦻ꍏꌷ瑆搪頪</w:t>
      </w:r>
      <w:r>
        <w:rPr/>
        <w:t>ⵊ</w:t>
      </w:r>
      <w:r>
        <w:rPr/>
        <w:t>숱䤮娭쉑䅸땀昪願灋枩䦻䉬쉶⥞煋嗂牗깎廂ㄣ촣桋䵪㌰佋欣䝗䎡呔䖥뽫</w:t>
      </w:r>
      <w:r>
        <w:rPr/>
        <w:t>ⱌ</w:t>
      </w:r>
      <w:r>
        <w:rPr/>
        <w:t>뽷쉘䘭昴迎洹쉬⫂恥㘣ꌰ㤽</w:t>
      </w:r>
      <w:r>
        <w:rPr/>
        <w:t>⠽</w:t>
      </w:r>
      <w:r>
        <w:rPr/>
        <w:t>儤痂䵷啲琥슡⛂㏂⸰⥉⨯颬뭳⛂灓浑▿슬怩</w:t>
      </w:r>
      <w:r>
        <w:rPr/>
        <w:t>ⵅ</w:t>
      </w:r>
      <w:r>
        <w:rPr/>
        <w:t>숤縵㬯䄻㧂ꥳ숴平吶䱄瘭採浳癉㍕㋂㬩瘦扠쉊愴䙓</w:t>
      </w:r>
      <w:r>
        <w:rPr/>
        <w:t>ꤻ</w:t>
      </w:r>
      <w:r>
        <w:rPr/>
        <w:t>刷⍯汴숻싂涿쉎恰䭯敧繘䙵㥈柍쉖☥쎘楔땥祗輽く숵㛂䊿抩顡獙摁嫍䄱畸쉩噐湹걉係奁땰╖⭷⹁套쉗걑䱣㉠숹䭵Ⓜ捎彚硧</w:t>
      </w:r>
      <w:r>
        <w:rPr/>
        <w:t>ⵂ</w:t>
      </w:r>
      <w:r>
        <w:rPr/>
        <w:t>穨ꅯ㍖쉲䅆吮⫂杵쉺毂쉟</w:t>
      </w:r>
      <w:r>
        <w:rPr/>
        <w:t>⡖</w:t>
      </w:r>
      <w:r>
        <w:rPr/>
        <w:t>䒿乃쉄습넮泂㩔㬺捷䉹䕫甦汶窮쉉╨畦繪䵹⥠⍂慖⩡熬䅟걯敕璥싂㩰獰숫䙢祱㍓䤯杲啬瑋杀窣슬橐╏㙡뿂♘⹒佪䝕唥煫梵卶怭勂⼯㗂兯匊圯ㆩ敓软煦㍎䓂抩⤩</w:t>
      </w:r>
      <w:r>
        <w:rPr/>
        <w:t>ꕱ</w:t>
      </w:r>
      <w:r>
        <w:rPr/>
        <w:t>䍬克擂䃂偎嗎䕴颩</w:t>
      </w:r>
      <w:r>
        <w:rPr/>
        <w:t>⡯</w:t>
      </w:r>
      <w:r>
        <w:rPr/>
        <w:t>䑡</w:t>
      </w:r>
      <w:r>
        <w:rPr/>
        <w:t>ꕎ</w:t>
      </w:r>
      <w:r>
        <w:rPr/>
        <w:t>묽䉺塹䔪숭抣⌤㘻熮㢩怹䁨䠪姂슿숲慀䭯</w:t>
      </w:r>
      <w:r>
        <w:rPr/>
        <w:t>ꕢ</w:t>
      </w:r>
      <w:r>
        <w:rPr/>
        <w:t>睳쉾㍏㔳ꇍ⽦欪㧂䫂㭈䅹㨸䁲琴㍫㴱毂牣칊깲⪵悬䭁乾泂戵敚ㄦ嘯땮믂潅珍싂♞犮걾噺ꏂ숹権朳㑏묭扬㍗</w:t>
      </w:r>
      <w:r>
        <w:rPr/>
        <w:t>ⱓ</w:t>
      </w:r>
      <w:r>
        <w:rPr/>
        <w:t>槂</w:t>
      </w:r>
      <w:r>
        <w:rPr/>
        <w:t>ꖩ</w:t>
      </w:r>
      <w:r>
        <w:rPr/>
        <w:t>祣曃幖쉥䙸风呪柂쉤䟂奇</w:t>
      </w:r>
      <w:r>
        <w:rPr/>
        <w:t>ꗂ</w:t>
      </w:r>
      <w:r>
        <w:rPr/>
        <w:t>숶㷃癖唷뽤쵹㡸ꍭ佲硣轹昳あ⼭汗珂㑙㵘恐偸凎ꅡ䵣义ꆡ⵵倸硇湟癓뭕䙲쵂吰䑳吻깕⤹쉍䨹䓂쉞佖</w:t>
      </w:r>
      <w:r>
        <w:rPr/>
        <w:t>Ɱ</w:t>
      </w:r>
      <w:r>
        <w:rPr/>
        <w:t>題⼣</w:t>
      </w:r>
      <w:r>
        <w:rPr/>
        <w:t>ꥈ꥙</w:t>
      </w:r>
      <w:r>
        <w:rPr/>
        <w:t>礵</w:t>
      </w:r>
      <w:r>
        <w:rPr/>
        <w:t>ꤪ</w:t>
      </w:r>
      <w:r>
        <w:rPr/>
        <w:t>昴偪⌷▮批䇍栯㜥剬砤㩫䐵烂㷂⩷㆏쉈ㅌ딨䅀㙤硥顟涻兎申歈姂䓂怴♡</w:t>
      </w:r>
      <w:r>
        <w:rPr/>
        <w:t>⠱</w:t>
      </w:r>
      <w:r>
        <w:rPr/>
        <w:t>숵㎥䖵</w:t>
      </w:r>
      <w:r>
        <w:rPr/>
        <w:t>ⶩ</w:t>
      </w:r>
      <w:r>
        <w:rPr/>
        <w:t>婊</w:t>
      </w:r>
      <w:r>
        <w:rPr/>
        <w:t>Ⱟ</w:t>
      </w:r>
      <w:r>
        <w:rPr/>
        <w:t>䪻㡺</w:t>
      </w:r>
      <w:r>
        <w:rPr/>
        <w:t>ⷎ</w:t>
      </w:r>
      <w:r>
        <w:rPr/>
        <w:t>䳂䕋컂啘浍権땬䕰啷ㄶ⑳挥捆</w:t>
      </w:r>
      <w:r>
        <w:rPr/>
        <w:t>⡑</w:t>
      </w:r>
      <w:r>
        <w:rPr/>
        <w:t>祰쉌㐤┶쉅놿쉠慠⩃䭘椳</w:t>
      </w:r>
      <w:r>
        <w:rPr/>
        <w:t>ꦣ</w:t>
      </w:r>
      <w:r>
        <w:rPr/>
        <w:t>䁓䜦쉹愴⫎꥘㫂吷䬷ꄹ䥘딪奃䥺䩤滂欭딤쉦狃</w:t>
      </w:r>
      <w:r>
        <w:rPr/>
        <w:t>꧍</w:t>
      </w:r>
      <w:r>
        <w:rPr/>
        <w:t>䙬컂嗍㙁皵曂你㡂컂숣䡢㨦敗抣刹⺘⑟硭彙瑔ꌣ㡩쌰啄⹭瘣暻㒩䣂쉀떡뼲昮</w:t>
      </w:r>
      <w:r>
        <w:rPr/>
        <w:t>⠱</w:t>
      </w:r>
      <w:r>
        <w:rPr/>
        <w:t>檥뽳ㅀ쉱晣싂슱숪泂㒣愪眻㶿喩剾捘慀㚥♎</w:t>
      </w:r>
      <w:r>
        <w:rPr/>
        <w:t>ⱡ</w:t>
      </w:r>
      <w:r>
        <w:rPr/>
        <w:t>㑏䃂湦㧂쉠⿂</w:t>
      </w:r>
      <w:r>
        <w:rPr/>
        <w:t>Ⱙ</w:t>
      </w:r>
      <w:r>
        <w:rPr/>
        <w:t>数㝂䤺숰䡉㗂掩슏䤰</w:t>
      </w:r>
      <w:r>
        <w:rPr/>
        <w:t>ꗃ⩨</w:t>
      </w:r>
      <w:r>
        <w:rPr/>
        <w:t>넰㵏轁쉲獞桩</w:t>
      </w:r>
      <w:r>
        <w:rPr/>
        <w:t>ꖮ</w:t>
      </w:r>
      <w:r>
        <w:rPr/>
        <w:t>晉捾䳍䵫䡐幂ꅧ縤㥤杌䵥係쉩禩숩甫扇숯ꆩ繂杞湺쵅싂㥭슘쉴䉱灓橠㉖瓃슣奊栤</w:t>
      </w:r>
      <w:r>
        <w:rPr/>
        <w:t>ꥅ</w:t>
      </w:r>
      <w:r>
        <w:rPr/>
        <w:t>딫㏂컂搩♲穬숫扯䐩昷숭㔨쉧쉯䀷쉢㝷究㍗년㊡㶘쉪促桚㋂彙剕䗂따⌴瑓⼩䏍挣숴㦮幟䍬䴶뮏浭祃슏츴景勂輴칱슿숣䠦弯䬥㴣</w:t>
      </w:r>
      <w:r>
        <w:rPr/>
        <w:t>꧂</w:t>
      </w:r>
      <w:r>
        <w:rPr/>
        <w:t>織㤨瀷쉥娥⦏</w:t>
      </w:r>
      <w:r>
        <w:rPr/>
        <w:t>Ⳃ</w:t>
      </w:r>
      <w:r>
        <w:rPr/>
        <w:t>穩쌪漶㎩繁彵㭪쉾㴸쉠뽰犥ㄪ숻쉞乨걵飂瞩㞮㩮땕쉱㉊洪獾슩瀻숴쉴轄㭢檡掵彙琭쉬쉭ꍶ㑠䅵걭쉑걳</w:t>
      </w:r>
      <w:r>
        <w:rPr/>
        <w:t>⡡</w:t>
      </w:r>
      <w:r>
        <w:rPr/>
        <w:t>潾顢㶵䜫칉瑡쉂敢츸㥗⺱䑺⥡䰱쉒烂珃ざ㞘쉂⪬枏쉰걔〨뽹꥾恐㭘摉塩㌵穘⦘渥幱乭䑠⽇湩ꍭ㵬쉂㠷乹㝣뾥⛃䑧┊⥆쉇轠歍㵇捔⭥</w:t>
      </w:r>
      <w:r>
        <w:rPr/>
        <w:t>ꦩ</w:t>
      </w:r>
      <w:r>
        <w:rPr/>
        <w:t>㗂婨㍀䭳榡숳繕㞿株⨰あ</w:t>
      </w:r>
      <w:r>
        <w:rPr/>
        <w:t>ꥆ</w:t>
      </w:r>
      <w:r>
        <w:rPr/>
        <w:t>㇃戹♴쉈暡枏쌺쉍慚쉬䝵助䍒숽䍒믂祅午쉌秂쏂</w:t>
      </w:r>
      <w:r>
        <w:rPr/>
        <w:t>꥓ꕷꕈ</w:t>
      </w:r>
      <w:r>
        <w:rPr/>
        <w:t>촰磃䡔⩉ꍠ拂▘ꄸ쉁</w:t>
      </w:r>
      <w:r>
        <w:rPr/>
        <w:t>꧂</w:t>
      </w:r>
      <w:r>
        <w:rPr/>
        <w:t>⽍⦘揎儬卺棂摏潮輩칀甸⩙쉰䭁㥉录溣뭆渫卨䝅顒父匪숱湙噬壂樽嘵瞵坙⻂䛂劣⾮⭥걟␹獢쉁칢䑪䕹</w:t>
      </w:r>
      <w:r>
        <w:rPr/>
        <w:t>ꔯ</w:t>
      </w:r>
      <w:r>
        <w:rPr/>
        <w:t>燂뮩⩈㑋浃圭枵깃剕圦䭘㚿䜫佤倯쉄慠縨䐫ꌤ뽑恾〮搥穾畤캬䑐琹嘥䍊뭞걘村噊㵦礥〰쉾杇뮘쉷䲱⑥⫂㙋卍捹⽇㑹㊏䉊䑲䥕塓☮䄤拂桺婗媻磂㭇杺梡浄쉲</w:t>
      </w:r>
      <w:r>
        <w:rPr/>
        <w:t>ꕑ</w:t>
      </w:r>
      <w:r>
        <w:rPr/>
        <w:t>瘪⭁稫</w:t>
      </w:r>
      <w:r>
        <w:rPr/>
        <w:t>ꥋ</w:t>
      </w:r>
      <w:r>
        <w:rPr/>
        <w:t>恥ꏍ⍶⩧숵㑵쉃㇂㕒썬䅃뾩睪떱癩</w:t>
      </w:r>
      <w:r>
        <w:rPr/>
        <w:t>ꦬ</w:t>
      </w:r>
      <w:r>
        <w:rPr/>
        <w:t>撣싂特㥦┳婏幣瀯㈫兴㬬┽楉䴦㟂療</w:t>
      </w:r>
      <w:r>
        <w:rPr/>
        <w:t>⠭</w:t>
      </w:r>
      <w:r>
        <w:rPr/>
        <w:t>㖬녀穇⤻曂䵣枩噶顓슘</w:t>
      </w:r>
      <w:r>
        <w:rPr/>
        <w:t>⠯</w:t>
      </w:r>
      <w:r>
        <w:rPr/>
        <w:t>숫〷⨹╊喿奌呡싂䒱넸昴</w:t>
      </w:r>
      <w:r>
        <w:rPr/>
        <w:t>ⴱ</w:t>
      </w:r>
      <w:r>
        <w:rPr/>
        <w:t>䏂皻숴摙飂䐵쉫䫂㕯땺</w:t>
      </w:r>
      <w:r>
        <w:rPr/>
        <w:t>ꦮ</w:t>
      </w:r>
      <w:r>
        <w:rPr/>
        <w:t>긩䧂⽒畟砯⻂偱</w:t>
      </w:r>
      <w:r>
        <w:rPr/>
        <w:t>⠶</w:t>
      </w:r>
      <w:r>
        <w:rPr/>
        <w:t>쉏歱汅䡨傮쏂⮩</w:t>
      </w:r>
      <w:r>
        <w:rPr/>
        <w:t>⢏</w:t>
      </w:r>
      <w:r>
        <w:rPr/>
        <w:t>땓⑒礣娪쉾ꆿ䉘쎱썍╀婡ꍺ⦥瑡囂⥒繁幤轓♥ㆮ䁃⩆⛎䌨輬</w:t>
      </w:r>
      <w:r>
        <w:rPr/>
        <w:t>⢩</w:t>
      </w:r>
      <w:r>
        <w:rPr/>
        <w:t>埂</w:t>
      </w:r>
      <w:r>
        <w:rPr/>
        <w:t>ⵔ</w:t>
      </w:r>
      <w:r>
        <w:rPr/>
        <w:t>炱걩⚱䓂癏칣㢩卐䐲갩䡧㭁栮숨②搤쉬㑾兖䬫畒놱ㄺ恒媘㥏〴㵅㤪敳⩕䷂䰪쉑朴輺䵭㵇㩓쎥佶걏뽀惃䶱䴴牭쉾灓㢵帪䄽橊㍗䰭愴슿䮩涩갶땑橺㡧ㅀ쎬参噪ꌱ猬㍇䑅乊浧牋䝆츪뿂桱乣숵狂圫彫䔤㈦쉨唨倵㞥㈶ꥶ䒩哂ㅃ쉙䌵凂䍱瘰乾㤩䕞숹䥋㩙䴰坔䌶䕸焨偅䍄嘴㑈杢⒥싂ꌳ湴湠娶ꥦ扅祏㔮䙬㕞䡓䝣䖥晲⻂昫㌥⵲㍏䇂囎灂슣䅨匲楧</w:t>
      </w:r>
      <w:r>
        <w:rPr/>
        <w:t>ꕪ</w:t>
      </w:r>
      <w:r>
        <w:rPr/>
        <w:t>坑</w:t>
      </w:r>
      <w:r>
        <w:rPr/>
        <w:t>ꖥ</w:t>
      </w:r>
      <w:r>
        <w:rPr/>
        <w:t>떥㍀슬</w:t>
      </w:r>
      <w:r>
        <w:rPr/>
        <w:t>ꕙ</w:t>
      </w:r>
      <w:r>
        <w:rPr/>
        <w:t>ꇎ凂砦汆晊숻頩</w:t>
      </w:r>
      <w:r>
        <w:rPr/>
        <w:t>ⵥ</w:t>
      </w:r>
      <w:r>
        <w:rPr/>
        <w:t>汥ꍯ䔲瘷싂㪿牮슏땆灓兹弥䬱㙎갯</w:t>
      </w:r>
      <w:r>
        <w:rPr/>
        <w:t>Ɐ</w:t>
      </w:r>
      <w:r>
        <w:rPr/>
        <w:t>硐슣奙晏毂䍾䱷奖䓂汧쉁썆種强浬畱刨戶䤻┵긮畨灕㑮澱癠刭䭕쉶珂啴杩ㆩ</w:t>
      </w:r>
      <w:r>
        <w:rPr/>
        <w:t>ⶮ</w:t>
      </w:r>
      <w:r>
        <w:rPr/>
        <w:t>싃䵢싂猽䧍</w:t>
      </w:r>
      <w:r>
        <w:rPr/>
        <w:t>ⱀ⮥</w:t>
      </w:r>
      <w:r>
        <w:rPr/>
        <w:t>泂玡ꎮ⍂㙰啅싂⌹繌녤嗂䁆曂䤊슩㥐佟戨在漪㝙⹡䭀㈺祗</w:t>
      </w:r>
      <w:r>
        <w:rPr/>
        <w:t>ꕑ</w:t>
      </w:r>
      <w:r>
        <w:rPr/>
        <w:t>灤⩰湀▥繳啯凂傩怮琦</w:t>
      </w:r>
      <w:r>
        <w:rPr/>
        <w:t>⡀</w:t>
      </w:r>
      <w:r>
        <w:rPr/>
        <w:t>楒숦캿컍顃노穋껂甥⍕吽塴挱⭎䙔걖㞘坫㵸숨婕㵁㘴燂ꍡ䋂杗㶻⸰䙓迂췂窩숳깣</w:t>
      </w:r>
      <w:r>
        <w:rPr/>
        <w:t>꧂</w:t>
      </w:r>
      <w:r>
        <w:rPr/>
        <w:t>礫燂戮癬庥㓂⍸为ꇂ䆣걎祢样ォ僃䭃瓍扦㑥焥⩗睲싎㥭䂿ꍺ辡恄烂汩扮⭗뽀犣뿍</w:t>
      </w:r>
      <w:r>
        <w:rPr/>
        <w:t>ꤤ</w:t>
      </w:r>
      <w:r>
        <w:rPr/>
        <w:t>㬫</w:t>
      </w:r>
      <w:r>
        <w:rPr/>
        <w:t>⡀</w:t>
      </w:r>
      <w:r>
        <w:rPr/>
        <w:t>懂䶱坹扆</w:t>
      </w:r>
      <w:r>
        <w:rPr/>
        <w:t>ⱍ</w:t>
      </w:r>
      <w:r>
        <w:rPr/>
        <w:t>쉬␻⌽㷃顺㝋쵰慚憩渥乭役离⥉懂䠤쉪㒮䑉拎奥癥⤪輯摓</w:t>
      </w:r>
      <w:r>
        <w:rPr/>
        <w:t>꧂</w:t>
      </w:r>
      <w:r>
        <w:rPr/>
        <w:t>㩔</w:t>
      </w:r>
      <w:r>
        <w:rPr/>
        <w:t>⡯┷⭊</w:t>
      </w:r>
      <w:r>
        <w:rPr/>
        <w:t>぀㔦깣㯂⽔坴滂숲窥劬䝾稸帨㡟搴갱㋃깳숵▱潵㝈杯䙶䉸偕犵癤</w:t>
      </w:r>
      <w:r>
        <w:rPr/>
        <w:t>Ɽ</w:t>
      </w:r>
      <w:r>
        <w:rPr/>
        <w:t>칮歴㏂춻♊㝏渪辩㍗煸狂ꌹ땂깒䡵⯂沣㑁䰥獖쵵塾䕷飂쉚轭番㌹</w:t>
      </w:r>
      <w:r>
        <w:rPr/>
        <w:t>⠯</w:t>
      </w:r>
      <w:r>
        <w:rPr/>
        <w:t>扥噔쉘㉹ォ년뇂摩㡐슥ꅬ洭申輶癦撵䝔轶嗃㡎⬭䬶슘⑚縹頪♸儱㝬桡㈴뇂쉘㡂깔ꌨ祎灹桩獱쉸坘쉟潚彚漮⍤녘哂甤쉭値쉺彴牞슬⨱㜵땆㇂④䬺㵾滂⭶牞䏂</w:t>
      </w:r>
      <w:r>
        <w:rPr/>
        <w:t>ⴷ</w:t>
      </w:r>
      <w:r>
        <w:rPr/>
        <w:t>彊긲啘䡊㇂⤯숫礨</w:t>
      </w:r>
      <w:r>
        <w:rPr/>
        <w:t>ꗂ</w:t>
      </w:r>
      <w:r>
        <w:rPr/>
        <w:t>䘯䅤爪긻▮땅ギ圶녺</w:t>
      </w:r>
      <w:r>
        <w:rPr/>
        <w:t>ꕏ╘</w:t>
      </w:r>
      <w:r>
        <w:rPr/>
        <w:t>厬常䥁䵮쉺캻樸繢ㆱ慊땠쉤ꅪ⑲썠兘爷녡츮䱷쉾녊す쉀稥娯弸稻䙄啦仃⫂渪㑋橩</w:t>
      </w:r>
      <w:r>
        <w:rPr/>
        <w:t>ⵎ⭇</w:t>
      </w:r>
      <w:r>
        <w:rPr/>
        <w:t>睕㙚棂漱桬♅쉋祯㕸猫</w:t>
      </w:r>
      <w:r>
        <w:rPr/>
        <w:t>ꔹ</w:t>
      </w:r>
      <w:r>
        <w:rPr/>
        <w:t>煓捓㨵楠쉋睢</w:t>
      </w:r>
      <w:r>
        <w:rPr/>
        <w:t>ꥄ</w:t>
      </w:r>
      <w:r>
        <w:rPr/>
        <w:t>⡊⍁</w:t>
      </w:r>
      <w:r>
        <w:rPr/>
        <w:t>㙤</w:t>
      </w:r>
      <w:r>
        <w:rPr/>
        <w:t>ⱌ</w:t>
      </w:r>
      <w:r>
        <w:rPr/>
        <w:t>穋䗂女싂㌶칙夫㉐杤煬煌䦱⤬穊輨쉗䝎땈㥚</w:t>
      </w:r>
      <w:r>
        <w:rPr/>
        <w:t>⡨</w:t>
      </w:r>
      <w:r>
        <w:rPr/>
        <w:t>숲噲其硳㍞</w:t>
      </w:r>
      <w:r>
        <w:rPr/>
        <w:t>ⴸ</w:t>
      </w:r>
      <w:r>
        <w:rPr/>
        <w:t>懂䍕煖棂</w:t>
      </w:r>
      <w:r>
        <w:rPr/>
        <w:t>ꖿ</w:t>
      </w:r>
      <w:r>
        <w:rPr/>
        <w:t>䅧캥参杫숤爰놮時睴⫃</w:t>
      </w:r>
      <w:r>
        <w:rPr/>
        <w:t>⢿</w:t>
      </w:r>
      <w:r>
        <w:rPr/>
        <w:t>溮⤪毂놱㓂⎵灘쉭녘灶㯂旂䵶떏繋牶橆乞깰</w:t>
      </w:r>
      <w:r>
        <w:rPr/>
        <w:t>ⵐ</w:t>
      </w:r>
      <w:r>
        <w:rPr/>
        <w:t>倸╦浹愯녶墣截㑩〉⭮瑠㶵䁬슏</w:t>
      </w:r>
      <w:r>
        <w:rPr/>
        <w:t>ꕗ</w:t>
      </w:r>
      <w:r>
        <w:rPr/>
        <w:t>ㄴ睕庥땲啑⫂欶㖡넴</w:t>
      </w:r>
      <w:r>
        <w:rPr/>
        <w:t>ꖡ☨</w:t>
      </w:r>
      <w:r>
        <w:rPr/>
        <w:t>僃塋啇湞뾥刻㥎숲ꏂ썯걲盂싂汧칾掩㝑挤쎮湃䩲⬦땗啸숪⩋칋쉵䜪婧</w:t>
      </w:r>
      <w:r>
        <w:rPr/>
        <w:t>ꔵ</w:t>
      </w:r>
      <w:r>
        <w:rPr/>
        <w:t>捯㴦숪椪䥡쉎繨</w:t>
      </w:r>
      <w:r>
        <w:rPr/>
        <w:t>⡶</w:t>
      </w:r>
      <w:r>
        <w:rPr/>
        <w:t>䵶彺㞱疵参╉䎥幷쉉桲⺬츭䴦⩷摄㑳砽⪣묻歅ㅨ㠴悿拂敤敩䳂呶쉥ꥦ</w:t>
      </w:r>
      <w:r>
        <w:rPr/>
        <w:t>ꔥ</w:t>
      </w:r>
      <w:r>
        <w:rPr/>
        <w:t>䶮⽙桑㝲뭆療㉔恷沣㈩偂녣歊䘻㒏硋긊〭쉶</w:t>
      </w:r>
      <w:r>
        <w:rPr/>
        <w:t>ꥈ⭺</w:t>
      </w:r>
      <w:r>
        <w:rPr/>
        <w:t>쉧䭎類⪩췂묭祭爩䙢ㅴ쉈爥牄厵猴싂䱩穚痂촸慪潨啖恬埂䁮䩾슻繇쏂</w:t>
      </w:r>
      <w:r>
        <w:rPr/>
        <w:t>ⲿ</w:t>
      </w:r>
      <w:r>
        <w:rPr/>
        <w:t>ꇎ䀸瞩걌䢘䝵欴磂䂣址浒ꍗ欹㵣쉔䭑䷂祡⵾</w:t>
      </w:r>
      <w:r>
        <w:rPr/>
        <w:t>ꕖ</w:t>
      </w:r>
      <w:r>
        <w:rPr/>
        <w:t>쉳촳奷坐㑒㍋べ漪슥♪瑵⾵䩬啎쉖⨪㕀䱞潧숴横껂쉉瑖⌹㨩㭭扺痂뽰㵬䕭捷䑑乁䨲㚥儨䈦⩸습숶楫弱⯂灦䑶祫澩睟ꅙ畨頪䕟硒瑉倹畒㡷瑣썙㧂</w:t>
      </w:r>
      <w:r>
        <w:rPr/>
        <w:t>ꤪ⥱</w:t>
      </w:r>
      <w:r>
        <w:rPr/>
        <w:t>㵎숭恄佫ꌴ칩쉞䗂摁繘晊</w:t>
      </w:r>
      <w:r>
        <w:rPr/>
        <w:t>⢩</w:t>
      </w:r>
      <w:r>
        <w:rPr/>
        <w:t>㪥勎</w:t>
      </w:r>
      <w:r>
        <w:rPr/>
        <w:t>ꖩ</w:t>
      </w:r>
      <w:r>
        <w:rPr/>
        <w:t>ど숬떩㘺⌣顾쉉㗂썙皮䷂䤪⨨뽐㯍춏싂剕げ␤改浆桂壂祸깩ㄻ⤯嗂쉵겮坟㵪䨪⿎⥲啳呸䭡숪㑕杶輳携⒘䭄眳僂剞㜵</w:t>
      </w:r>
      <w:r>
        <w:rPr/>
        <w:t>ꤦ</w:t>
      </w:r>
      <w:r>
        <w:rPr/>
        <w:t>獹晡昦䭇济긫䵶㋂ꆻ쉊⿂ꍘ䭺卤╋</w:t>
      </w:r>
      <w:r>
        <w:rPr/>
        <w:t>⠯</w:t>
      </w:r>
      <w:r>
        <w:rPr/>
        <w:t>㑕癳吲땊䀴瑍슣枮칚幆奁췂癃漵䉭쉯弨촦獴</w:t>
      </w:r>
      <w:r>
        <w:rPr/>
        <w:t>ⵀ</w:t>
      </w:r>
      <w:r>
        <w:rPr/>
        <w:t>楮⸵㚿⑳坅뮡痂㦱椯䩑浆滂쉃ꅟ⭄</w:t>
      </w:r>
      <w:r>
        <w:rPr/>
        <w:t>⢩</w:t>
      </w:r>
      <w:r>
        <w:rPr/>
        <w:t>숥╀橳窣係뗎侣琫⩮坢䩪䩲썾</w:t>
      </w:r>
      <w:r>
        <w:rPr/>
        <w:t>Ȿ</w:t>
      </w:r>
      <w:r>
        <w:rPr/>
        <w:t>皩䱷⤰䇂⿂潞╹䇂汌</w:t>
      </w:r>
      <w:r>
        <w:rPr/>
        <w:t>Ȿ</w:t>
      </w:r>
      <w:r>
        <w:rPr/>
        <w:t>檻䝈쵬㏂쉺⽓煪싂꥾⌸乌</w:t>
      </w:r>
      <w:r>
        <w:rPr/>
        <w:t>ⱒ</w:t>
      </w:r>
      <w:r>
        <w:rPr/>
        <w:t>ㅳ㎘奩斻䠯⨳</w:t>
      </w:r>
      <w:r>
        <w:rPr/>
        <w:t>ⵤ</w:t>
      </w:r>
      <w:r>
        <w:rPr/>
        <w:t>畺슿扲洦䏍㋂㉳坈媘㭀彗쉪䢵⼩⍾쉌䛂㍋숴⹫炵숱䁯쵊痎㭌뽧玵獧䉧┷恆䕣땅뗂䑩㙭㝊⭡核☪䙃㍕稳䗂恱딽</w:t>
      </w:r>
      <w:r>
        <w:rPr/>
        <w:t>ⵕ</w:t>
      </w:r>
      <w:r>
        <w:rPr/>
        <w:t>ꅏ樽卢攴轓䬩㑳村㫂싂묰</w:t>
      </w:r>
      <w:r>
        <w:rPr/>
        <w:t>⢬</w:t>
      </w:r>
      <w:r>
        <w:rPr/>
        <w:t>쉑쉎뽲╗䍪玘烂皩庩⹘㩐</w:t>
      </w:r>
      <w:r>
        <w:rPr/>
        <w:t>ꤸ</w:t>
      </w:r>
      <w:r>
        <w:rPr/>
        <w:t>ꄦ썆穃䨩䇂㘨</w:t>
      </w:r>
      <w:r>
        <w:rPr/>
        <w:t>ⰲ</w:t>
      </w:r>
      <w:r>
        <w:rPr/>
        <w:t>ꤲ</w:t>
      </w:r>
      <w:r>
        <w:rPr/>
        <w:t>㈷異㐸凂呟㐮</w:t>
      </w:r>
      <w:r>
        <w:rPr/>
        <w:t>ꕯ</w:t>
      </w:r>
      <w:r>
        <w:rPr/>
        <w:t>䭃䀩湡쉓婺⽰槂쵶䵒姍⹖㑣克ꏍ썂㘭䡺㜸㩎畔烂懂圥佪咩婨亱顬㠭칚係佩䝷睂ㅒ画깐䕄⍔</w:t>
      </w:r>
      <w:r>
        <w:rPr/>
        <w:t>ⵠ</w:t>
      </w:r>
      <w:r>
        <w:rPr/>
        <w:t>숣䭌梵䗂栩稶炱灀㬰ㄲ顨ㅉ轸⫂䙧䖏ㅓ⬰弱敺⤥风㦩塺穑穆</w:t>
      </w:r>
      <w:r>
        <w:rPr/>
        <w:t>ꗂ◎</w:t>
      </w:r>
      <w:r>
        <w:rPr/>
        <w:t>圵楃쎩땤焷堪啙摰畃쏍煅䣂兓녡⩷梥ꅪ儹䌮橄⑇㑂습⥬扅⑀⌭쉷䨷</w:t>
      </w:r>
      <w:r>
        <w:rPr/>
        <w:t>ⷂ</w:t>
      </w:r>
      <w:r>
        <w:rPr/>
        <w:t>繹攸䅋䭂㌦䵮쉭쉥⽡⽸⹨係숮⍢慅</w:t>
      </w:r>
      <w:r>
        <w:rPr/>
        <w:t>⡅</w:t>
      </w:r>
      <w:r>
        <w:rPr/>
        <w:t>깢</w:t>
      </w:r>
      <w:r>
        <w:rPr/>
        <w:t>ⷂ</w:t>
      </w:r>
      <w:r>
        <w:rPr/>
        <w:t>参䘨奲䉅슘쉠幯唻</w:t>
      </w:r>
      <w:r>
        <w:rPr/>
        <w:t>Ⱚ</w:t>
      </w:r>
      <w:r>
        <w:rPr/>
        <w:t>摾䐥䉔컂䭗摥䑷⨯湘塄</w:t>
      </w:r>
      <w:r>
        <w:rPr/>
        <w:t>Ɒ</w:t>
      </w:r>
      <w:r>
        <w:rPr/>
        <w:t>㎱浆仂쉀┬煴◂橃弊桒噢䐱橨쉒昪</w:t>
      </w:r>
      <w:r>
        <w:rPr/>
        <w:t>⡔⭖</w:t>
      </w:r>
      <w:r>
        <w:rPr/>
        <w:t>㍴</w:t>
      </w:r>
      <w:r>
        <w:rPr/>
        <w:t>ⱹ</w:t>
      </w:r>
      <w:r>
        <w:rPr/>
        <w:t>歾䥧剸␱⹬</w:t>
      </w:r>
      <w:r>
        <w:rPr/>
        <w:t>ⶏꤦ</w:t>
      </w:r>
      <w:r>
        <w:rPr/>
        <w:t>䝶瀻墣䔮畇䴨㡗</w:t>
      </w:r>
      <w:r>
        <w:rPr/>
        <w:t>⠨</w:t>
      </w:r>
      <w:r>
        <w:rPr/>
        <w:t>ꥋ</w:t>
      </w:r>
      <w:r>
        <w:rPr/>
        <w:t>匰⩸佇磂暡숪磎噱㢩噅坌㴹숶娮晣輴츯洬숤䡙失䀲䐤䫂皮숵截ォ⸤뾿</w:t>
      </w:r>
      <w:r>
        <w:rPr/>
        <w:t>ꥊ</w:t>
      </w:r>
      <w:r>
        <w:rPr/>
        <w:t>숮捣夽櫂湶沿䬩䟃洨何櫂㕸搪昶匩楬徱ꍂ묲婓爥繮숺癎桂⭎숸⥤⭸噗揂啴쉫뭕쉂喬㘴ㅆ갦䔯摈싂㥷烂橊䰤숲旃떥㩳捡婑桶湃渳㚡瓍㍲澻ㄱ䉸弰爰䴭㠮깄慈扒刺槂摎싂婁♙</w:t>
      </w:r>
      <w:r>
        <w:rPr/>
        <w:t>ꥀ</w:t>
      </w:r>
      <w:r>
        <w:rPr/>
        <w:t>䀦</w:t>
      </w:r>
      <w:r>
        <w:rPr/>
        <w:t>ꤷ</w:t>
      </w:r>
      <w:r>
        <w:rPr/>
        <w:t>勂噈䛂춬쉱穪祵猩䍌坔堮廎畵㌣幗</w:t>
      </w:r>
      <w:r>
        <w:rPr/>
        <w:t>⠹</w:t>
      </w:r>
      <w:r>
        <w:rPr/>
        <w:t>犏堵倬焰攸䥓揍숤㘲䤭䡹</w:t>
      </w:r>
      <w:r>
        <w:rPr/>
        <w:t>ꦬ</w:t>
      </w:r>
      <w:r>
        <w:rPr/>
        <w:t>숦⭙斘僂橰椫歗뭞旃呺㛎潌䡮婕㓂䭵䐳㩬潠슿甪㉭슬椱㚿盍㶻⽡坕㨭䭑嘯숽轾畱杫儨싂瑟⫂救㍤穋溬䳂㚮깒歮</w:t>
      </w:r>
      <w:r>
        <w:rPr/>
        <w:t>ꤥ</w:t>
      </w:r>
      <w:r>
        <w:rPr/>
        <w:t>斣奡⑅쉓쉐숣夹棂싂刴庩䉱䃃䂘佧淂晏쉒⩁䱯⑇輤䢵堣싂</w:t>
      </w:r>
      <w:r>
        <w:rPr/>
        <w:t>ꥈ</w:t>
      </w:r>
      <w:r>
        <w:rPr/>
        <w:t>勍䄷䵞樵呣䑴䭶纱곂潱◂넴㦏㑅숫晁煒㡐参佀♸䕵</w:t>
      </w:r>
      <w:r>
        <w:rPr/>
        <w:t>⣃</w:t>
      </w:r>
      <w:r>
        <w:rPr/>
        <w:t>뼣捞㟂祲䀥䰨ぺ䃂株票숪㑤ꌣ浃辻걢偭</w:t>
      </w:r>
      <w:r>
        <w:rPr/>
        <w:t>ⶮ</w:t>
      </w:r>
      <w:r>
        <w:rPr/>
        <w:t>썟䉭售䡑숻桬䵖㵈睾轏䉁㭇㑱玡</w:t>
      </w:r>
      <w:r>
        <w:rPr/>
        <w:t>ꥎ</w:t>
      </w:r>
      <w:r>
        <w:rPr/>
        <w:t>娶纩쉴⥖摗堹⾡⥩䕙䐴硳琬뾥〮䍣䩯恆뾩恶⩷넥娮䵏囍걃넭쉌䕥畃⩬㌪栵쵞礻⯂瘸쵥㩨䥟顖呥츽劵쉸畓⑆</w:t>
      </w:r>
      <w:r>
        <w:rPr/>
        <w:t>ꗂ</w:t>
      </w:r>
      <w:r>
        <w:rPr/>
        <w:t>䵑ォ婉绂쉫㈫撡塟䉢灱䴱쉭轕奨扅䭎楥獊凂漭唲쉕辬縨␱⽐嘳恀顬卡숥㮡쏃䝶䩎</w:t>
      </w:r>
      <w:r>
        <w:rPr/>
        <w:t>ⵌ</w:t>
      </w:r>
      <w:r>
        <w:rPr/>
        <w:t>廂繇䖘午役□ㅷ㝎쉏넭截㩈</w:t>
      </w:r>
      <w:r>
        <w:rPr/>
        <w:t>⡎</w:t>
      </w:r>
      <w:r>
        <w:rPr/>
        <w:t>輯┴슘䫂믎㉚슻摍䀵彨쉈쉘浒⩀帤睧쉴抩ㄣ㭏歨쉑忂烂穣煸却䑬☸⵾猥슻⑏䗂癖칂杍朤묹瑠䉘</w:t>
      </w:r>
      <w:r>
        <w:rPr/>
        <w:t>ꤣ</w:t>
      </w:r>
      <w:r>
        <w:rPr/>
        <w:t>烂쉦▵恕佸⨹伦丨佾㬣氪ꍩ㵪깚</w:t>
      </w:r>
      <w:r>
        <w:rPr/>
        <w:t>⣂</w:t>
      </w:r>
      <w:r>
        <w:rPr/>
        <w:t>噳</w:t>
      </w:r>
      <w:r>
        <w:rPr/>
        <w:t>ꤳ</w:t>
      </w:r>
      <w:r>
        <w:rPr/>
        <w:t>曎猤怦媘挣슱䛃䗂◎忂輴晏ꥠ僎㴷瀥托獂䍾䳎卡敤奅癌䥶塓뮱䍦㢥牑敀싂礯䨫㕌䁰殻潷漲焪䫂恡숺겣숬⎘橹䝹䰪䑯夻灍䝓䁋쎡纣㡬깡숪</w:t>
      </w:r>
      <w:r>
        <w:rPr/>
        <w:t>ⷂ</w:t>
      </w:r>
      <w:r>
        <w:rPr/>
        <w:t>竂浏玿猊眹噫两㭨䍾슡淂湵楮䈣⪬</w:t>
      </w:r>
      <w:r>
        <w:rPr/>
        <w:t>ꕰ</w:t>
      </w:r>
      <w:r>
        <w:rPr/>
        <w:t>䈰撵㡥纏䑠썂숲䆏禿剠晷媡䄽ノ⹥쉆䥎敍싃㜳疥⛎啴敪ぱ氰땵版⍥噚扢痍折쉯ㅧ姂幗</w:t>
      </w:r>
      <w:r>
        <w:rPr/>
        <w:t>ⵠ</w:t>
      </w:r>
      <w:r>
        <w:rPr/>
        <w:t>㡖쉸劘⤦ꄱ떡츦</w:t>
      </w:r>
      <w:r>
        <w:rPr/>
        <w:t>ⲩ</w:t>
      </w:r>
      <w:r>
        <w:rPr/>
        <w:t>ⵞ</w:t>
      </w:r>
      <w:r>
        <w:rPr/>
        <w:t>摞婥瑦㯂숳枱뽳깆⩟⤷䨩䑺徥䊩氻䕳䭶乵</w:t>
      </w:r>
      <w:r>
        <w:rPr/>
        <w:t>ⱋ</w:t>
      </w:r>
      <w:r>
        <w:rPr/>
        <w:t>搶毂㙣堣숨</w:t>
      </w:r>
      <w:r>
        <w:rPr/>
        <w:t>ꥇ</w:t>
      </w:r>
      <w:r>
        <w:rPr/>
        <w:t>慯䄳彪咥帯ㅁ촥숬漸숶䤺䳂䄸嘴旂捴뭋쉐䕆갻纘䐶勃㧎硱ꍂた侣</w:t>
      </w:r>
      <w:r>
        <w:rPr/>
        <w:t>ꤷ</w:t>
      </w:r>
      <w:r>
        <w:rPr/>
        <w:t>祠迂㋍䵞庥쉓</w:t>
      </w:r>
      <w:r>
        <w:rPr/>
        <w:t>ꥂ</w:t>
      </w:r>
      <w:r>
        <w:rPr/>
        <w:t>癑㧂産썆싃㙶晚擂礴칄䟂깮촦幃佫幁㨴幬縥䌮쉏썢</w:t>
      </w:r>
      <w:r>
        <w:rPr/>
        <w:t>⢣</w:t>
      </w:r>
      <w:r>
        <w:rPr/>
        <w:t>睭䑅楄쉏辡穗ꥢ女ꄨ㷂깵㥆欰穗⹗♹暡㠪獓珂申</w:t>
      </w:r>
      <w:r>
        <w:rPr/>
        <w:t>ꥎ</w:t>
      </w:r>
      <w:r>
        <w:rPr/>
        <w:t>쉯散婊⌶뮩橰刣촽쉑汙ㅖ깓䑔剘棃⸳撻䯂ꌣ쉢</w:t>
      </w:r>
      <w:r>
        <w:rPr/>
        <w:t>⢣</w:t>
      </w:r>
      <w:r>
        <w:rPr/>
        <w:t>滂䡈搽娵㨶⬽⨲偀ㄱ㥰ㅃ惂</w:t>
      </w:r>
      <w:r>
        <w:rPr/>
        <w:t>⡤⧎</w:t>
      </w:r>
      <w:r>
        <w:rPr/>
        <w:t>䩀숲䵡䰨在숪碮㘸숭긭噁㞱䡟♆넥獓䩖쉱쉪含獌輸놬㠫䥔㚮녃쉃깤歎䰮甲䝙強䥭夫轌縻ꍣ췂䉉挪⥊뼪愫㥵䑟歱</w:t>
      </w:r>
      <w:r>
        <w:rPr/>
        <w:t>ꤺꔽ</w:t>
      </w:r>
      <w:r>
        <w:rPr/>
        <w:t>떡畒䣂歹㥸夹摯⍫朱稻䅇㬪橠쉕版쵂项硰긵⩗橾㌨슏繂䛂뼫⨥哂媘칎</w:t>
      </w:r>
      <w:r>
        <w:rPr/>
        <w:t>⡆</w:t>
      </w:r>
      <w:r>
        <w:rPr/>
        <w:t>に䭸ꥣ⹰僃偾炘穋惂㈤栰䝡⻂挨썘捄⨬䏂轎浠仂㥲甸슏뮡쉠㘯氷♨</w:t>
      </w:r>
      <w:r>
        <w:rPr/>
        <w:t>Ⱶ</w:t>
      </w:r>
      <w:r>
        <w:rPr/>
        <w:t>灨嘲㤵牅䍐쵇ざ㩔뽌ꌳ</w:t>
      </w:r>
      <w:r>
        <w:rPr/>
        <w:t>⡮</w:t>
      </w:r>
      <w:r>
        <w:rPr/>
        <w:t>秂ꌴ活娶樯塔</w:t>
      </w:r>
      <w:r>
        <w:rPr/>
        <w:t>⠤</w:t>
      </w:r>
      <w:r>
        <w:rPr/>
        <w:t>東䵈弥桇㘶爫䜫</w:t>
      </w:r>
      <w:r>
        <w:rPr/>
        <w:t>ꤴ</w:t>
      </w:r>
      <w:r>
        <w:rPr/>
        <w:t>묰䟍繏츱⤦㵡础䅲䶘䙥슱♏䤨♺丬䵓擂內숨椽夤□挷슿췂摯묨幒⴬╓䙯卋彑</w:t>
      </w:r>
      <w:r>
        <w:rPr/>
        <w:t>ⵅ</w:t>
      </w:r>
      <w:r>
        <w:rPr/>
        <w:t>츪樺橕怱䝰湃䡙슻⫂⽗㛂</w:t>
      </w:r>
      <w:r>
        <w:rPr/>
        <w:t>⡡</w:t>
      </w:r>
      <w:r>
        <w:rPr/>
        <w:t>慤숩숵弱䖩쉟䯂槂䥙♧嫂䍀䤲칕</w:t>
      </w:r>
      <w:r>
        <w:rPr/>
        <w:t>⡊⭕</w:t>
      </w:r>
      <w:r>
        <w:rPr/>
        <w:t>冩㑾╚㑙瀪㯂⹰쏂㑀칒睩煄歇穳佸朻䀱녩⩞琷㣂卐伶俎䤹⾵䅌노뭵埃⴪顂䵷瘲㇂娺擂쉭䬫䥅㕭떬㑳䉟眣䙗㧂깫쉨쌸橉숽挵⽖슏쉖㕚癀숲</w:t>
      </w:r>
      <w:r>
        <w:rPr/>
        <w:t>⡆</w:t>
      </w:r>
      <w:r>
        <w:rPr/>
        <w:t>껂獫쉔䵴䒥で썵㭸</w:t>
      </w:r>
      <w:r>
        <w:rPr/>
        <w:t>ꤶ</w:t>
      </w:r>
      <w:r>
        <w:rPr/>
        <w:t>㎥䅕浥쏂湄秂</w:t>
      </w:r>
      <w:r>
        <w:rPr/>
        <w:t>ꕸ</w:t>
      </w:r>
      <w:r>
        <w:rPr/>
        <w:t>䅕䄨午</w:t>
      </w:r>
      <w:r>
        <w:rPr/>
        <w:t>ꔨꖱ</w:t>
      </w:r>
      <w:r>
        <w:rPr/>
        <w:t>买婆䱰쉾牘쉋䞡㝌ꅬ</w:t>
      </w:r>
      <w:r>
        <w:rPr/>
        <w:t>⡖</w:t>
      </w:r>
      <w:r>
        <w:rPr/>
        <w:t>䤸猷浤㪘摪䵴圩硲싂䩔㯂䁒湕쉤永樣乘剒杣べ숪䰊⪡䜲땘剈</w:t>
      </w:r>
      <w:r>
        <w:rPr/>
        <w:t>⡏</w:t>
      </w:r>
      <w:r>
        <w:rPr/>
        <w:t>쉆䝾刪柂瀵刵漰敱</w:t>
      </w:r>
      <w:r>
        <w:rPr/>
        <w:t>⡶</w:t>
      </w:r>
      <w:r>
        <w:rPr/>
        <w:t>潒扠䨪䓂灣皡␰敨⥶䴽䡦狂獇摎쉉싂暥焰ꌱ䒮迂亥傡恫浱믂昩䌸⬫转杸䜤㯂䂵♕㐳㪣㜶愯晤</w:t>
      </w:r>
      <w:r>
        <w:rPr/>
        <w:t>ⴱ꧃</w:t>
      </w:r>
      <w:r>
        <w:rPr/>
        <w:t>硪嘹氹쉵ꥣ쉪슥긺쉚潷䚡湇㉘⎩쉞숴ガ땄仍擂ꅂ晏涵䨺⪿汙玏␻䍱ヂ䥅昳䝉潀渰畞㍩䭐斘慅쉐卆䡠♉䭨漮慢</w:t>
      </w:r>
      <w:r>
        <w:rPr/>
        <w:t>ⷃⶥ♲</w:t>
      </w:r>
      <w:r>
        <w:rPr/>
        <w:t>㶮␤㌵䕬摮仂⏂渹啙璱䍕礫㍉㕢の矂坯湕⤹敫</w:t>
      </w:r>
      <w:r>
        <w:rPr/>
        <w:t>ꦘ⦣</w:t>
      </w:r>
      <w:r>
        <w:rPr/>
        <w:t>㘪䊬犥㎘娫㶏杖⹊瘪쉟毂䰮䡮⩏慗擂칫春䆡㵑係潅浯䤹浾츪긯繴㬬樸쉏숷깅⩆獍佶칓쉐䭶</w:t>
      </w:r>
      <w:r>
        <w:rPr/>
        <w:t>ꖏ</w:t>
      </w:r>
      <w:r>
        <w:rPr/>
        <w:t>쉁淃碻ꥵ⸸쵋桭昪懂癕뇍녗⍩午䑫䷎슘䊮䛎恨估슥숽畊犮싃婷砬䴺佸⨫촸湅當汹걾䬪瀶䗂縻〤㵒⹓㍹녢瀫才卦⭀䈬瀴楉䤬쉵</w:t>
      </w:r>
      <w:r>
        <w:rPr/>
        <w:t>ꕣ</w:t>
      </w:r>
      <w:r>
        <w:rPr/>
        <w:t>嘣彮㬰硐ꇂ묵</w:t>
      </w:r>
      <w:r>
        <w:rPr/>
        <w:t>Ⱝ</w:t>
      </w:r>
      <w:r>
        <w:rPr/>
        <w:t>滎坑卹恎剷㡖䙰싂䅓嚬묩㭩势丵</w:t>
      </w:r>
      <w:r>
        <w:rPr/>
        <w:t>⠴</w:t>
      </w:r>
      <w:r>
        <w:rPr/>
        <w:t>窿</w:t>
      </w:r>
      <w:r>
        <w:rPr/>
        <w:t>꤫</w:t>
      </w:r>
      <w:r>
        <w:rPr/>
        <w:t>ꇂ⬨깯⹂啱灡救㑠䜲㬹決싍㪵㉡楐敏欴摓숻健숵慅䝠恋㵆⹰껂獚歲䥴縪滂折晐恇⧂䖥熱쉶煄倰去碩礬숵祇䩴떘㕒쉒竂</w:t>
      </w:r>
      <w:r>
        <w:rPr/>
        <w:t>꧂</w:t>
      </w:r>
      <w:r>
        <w:rPr/>
        <w:t>牖噎ㆩ쉃瀺䉳㘹晸摉䡨⍧楸썱縻┦쉌깗뭢禥戩庿㑾㑈牚ꇂ县乍梻녳⿂啭沬숸걫頴⌰㩆쉌</w:t>
      </w:r>
      <w:r>
        <w:rPr/>
        <w:t>ꕮ</w:t>
      </w:r>
      <w:r>
        <w:rPr/>
        <w:t>쉐し恴䃂쏍烎⹣梵案濂圪㠣䩱瘰䊥奇춵⼮嘻當縳歉繯ꌤ洪곂琣녤敹タ</w:t>
      </w:r>
      <w:r>
        <w:rPr/>
        <w:t>⡫⨵☣</w:t>
      </w:r>
      <w:r>
        <w:rPr/>
        <w:t>쵇捨䉉㮣㵭欯䠷ㄽ徱㵦轺瑔䠸歙땒쉰쉆㙘䵧㌤嫂쉆◂⹀畊悵㡗辏煰䊣⭖뭍묺六㩑䯂깨넯未頲㕦⭺쉳瘯櫂橃槂牡摗⸨</w:t>
      </w:r>
      <w:r>
        <w:rPr/>
        <w:t>ꤦ</w:t>
      </w:r>
      <w:r>
        <w:rPr/>
        <w:t>繢</w:t>
      </w:r>
      <w:r>
        <w:rPr/>
        <w:t>ꖥ</w:t>
      </w:r>
      <w:r>
        <w:rPr/>
        <w:t>⼭栻禡憱圲昫橢娯㉲慫硯珂浈슬䔫䄻挩㡷</w:t>
      </w:r>
      <w:r>
        <w:rPr/>
        <w:t>ⵙ</w:t>
      </w:r>
      <w:r>
        <w:rPr/>
        <w:t>㝥뼴堸帹㕅⛂싍欴地ꍸ䡇浩幇旂⌮䯂䱆쉨媮彭穁</w:t>
      </w:r>
      <w:r>
        <w:rPr/>
        <w:t>ⴥ</w:t>
      </w:r>
      <w:r>
        <w:rPr/>
        <w:t>㖿쉌楑妣갻曂㈰狃穾숪갲㝏ꅺꏂ㬵㗍甸㵔禡䐰婈枻䵊䦥⽂긱땅</w:t>
      </w:r>
      <w:r>
        <w:rPr/>
        <w:t>ⴱ</w:t>
      </w:r>
      <w:r>
        <w:rPr/>
        <w:t>塆⛂ꄯ⹇瑒쉎䵢ꥢ쉩低쏎灢쉈㬩걡晊㎻珃ꄊ뭗䍎쉏共飂亡ꥯ뼭池䁴뮥未⨫杪秂摮㙀う婎煈暡摤ꌻ䀮晇䝲橺</w:t>
      </w:r>
      <w:r>
        <w:rPr/>
        <w:t>ꥎ⹖</w:t>
      </w:r>
      <w:r>
        <w:rPr/>
        <w:t>带捋彉촬</w:t>
      </w:r>
      <w:r>
        <w:rPr/>
        <w:t>ꤪ⤬</w:t>
      </w:r>
      <w:r>
        <w:rPr/>
        <w:t>갬仂㪮넣⩱户䑑䦬㉃䗂末勂쉭晚</w:t>
      </w:r>
      <w:r>
        <w:rPr/>
        <w:t>ꤪ</w:t>
      </w:r>
      <w:r>
        <w:rPr/>
        <w:t>쉑녟䣂쉧恄쉴쉞猦㵺</w:t>
      </w:r>
      <w:r>
        <w:rPr/>
        <w:t>Ɑ</w:t>
      </w:r>
      <w:r>
        <w:rPr/>
        <w:t>祓参䍦頸ㅈ刬뭕昨쉮숹伸놡婺氶楠硳輳ㄴ</w:t>
      </w:r>
      <w:r>
        <w:rPr/>
        <w:t>⢮</w:t>
      </w:r>
      <w:r>
        <w:rPr/>
        <w:t>땠䷂⵭㠴䝴㯂時슥䭉⫂炘깈</w:t>
      </w:r>
      <w:r>
        <w:rPr/>
        <w:t>⡬</w:t>
      </w:r>
      <w:r>
        <w:rPr/>
        <w:t>ꌸ⩸䤩䤽</w:t>
      </w:r>
      <w:r>
        <w:rPr/>
        <w:t>ⲱ</w:t>
      </w:r>
      <w:r>
        <w:rPr/>
        <w:t>䉌涩</w:t>
      </w:r>
      <w:r>
        <w:rPr/>
        <w:t>ꔻ</w:t>
      </w:r>
      <w:r>
        <w:rPr/>
        <w:t>쉱⹟㊡坠併佫쉓싂㡷囂슣啣縶㵇䫂䩌㉡捹坕슬榮싃䙢晪㥚殡其⺏♗䠥浴啌☦숪⽴撵柂䍱쉍╞쉰䕎⑏䕰咻礪種</w:t>
      </w:r>
      <w:r>
        <w:rPr/>
        <w:t>⡉</w:t>
      </w:r>
      <w:r>
        <w:rPr/>
        <w:t>뽯⹡</w:t>
      </w:r>
      <w:r>
        <w:rPr/>
        <w:t>ⵈ</w:t>
      </w:r>
      <w:r>
        <w:rPr/>
        <w:t>㌷㯍做䶱塌縶儶漪숴湮</w:t>
      </w:r>
      <w:r>
        <w:rPr/>
        <w:t>ꕡ╤</w:t>
      </w:r>
      <w:r>
        <w:rPr/>
        <w:t>攲串倸뼱創浞攻기♥璩狍䩉㔵</w:t>
      </w:r>
      <w:r>
        <w:rPr/>
        <w:t>ꤩ</w:t>
      </w:r>
      <w:r>
        <w:rPr/>
        <w:t>䵱揂칭䧂</w:t>
      </w:r>
      <w:r>
        <w:rPr/>
        <w:t>ꤥ</w:t>
      </w:r>
      <w:r>
        <w:rPr/>
        <w:t>쉀彇쉧㭍橉쉔怱␱塍䚬湰牙슬䍱弳搮갭椺略廂싃仂슡撵潃쉓㑇⏂痂倹䃂⚩䩬熩泎瞱炩컂䫃땹找祴䤻䍌畹睏▵쉗楎㨤㞬</w:t>
      </w:r>
      <w:r>
        <w:rPr/>
        <w:t>⡞⍸</w:t>
      </w:r>
      <w:r>
        <w:rPr/>
        <w:t>䈯溻穓恐䡟桋깲顢땱浑꺩楯깲睓캩⺮噘⥋䝅獦䵁ㄦ䴻썓㜪⍋椱쉧乾䂩츫쉢䬶┤䑍欣쉲欳㭢喱刺瑲毂⴪싎幠昭畱㠲兖洺噢칠䄮徵挥⸦喬⥺柂ꇂ㵧쉍쉐櫂</w:t>
      </w:r>
      <w:r>
        <w:rPr/>
        <w:t>ꤣ⥇</w:t>
      </w:r>
      <w:r>
        <w:rPr/>
        <w:t>ꥱ䥣夲䥕⍳潸夭⹁쉅圭싂狂䑭</w:t>
      </w:r>
      <w:r>
        <w:rPr/>
        <w:t>⠰</w:t>
      </w:r>
      <w:r>
        <w:rPr/>
        <w:t>뽤䍱썳⹙刬뇂挥぀猪穠歉⽇汰싂た䥍牆⏂ㅺ梣儬땋氷爻繅轱쉃獃燂䉸Ⓜ㖣㕑稥捪싂䃂싂桲슬磂痎刵녉䏂免⭞⮿쉦晳♀뽔凂敚彴橫⧂卥㝺䙾숽体ꄵ슬⾻␴歀싂⍹䅥䊥⩒䍣滂껂䈣啒硴㞱</w:t>
      </w:r>
      <w:r>
        <w:rPr/>
        <w:t>⠲</w:t>
      </w:r>
      <w:r>
        <w:rPr/>
        <w:t>獠㭰㫍㊮撿</w:t>
      </w:r>
      <w:r>
        <w:rPr/>
        <w:t>⠩</w:t>
      </w:r>
      <w:r>
        <w:rPr/>
        <w:t>穷塢䅩婅䂡浥佊㡍塵皮婈䎿牺뭸⍘㔶썸녆㇂쉗쉎顭㑀氱塐㔬砭瀺卲摃㝧卥煂쉆쉗쉔橳坓㍢㠰唴幱㉑묫슩穆䬮⩮䥄㡇彧並쵏千浢碘轃䬦㕁③纡壍敹䩟匯䝪쉡ꍾ⭂拂싂㨫犘</w:t>
      </w:r>
      <w:r>
        <w:rPr/>
        <w:t>ꦡ</w:t>
      </w:r>
      <w:r>
        <w:rPr/>
        <w:t>䋂う┴樯썴䇂婞儲쉁䩭卑潞䝋䖥ꍆ☺</w:t>
      </w:r>
      <w:r>
        <w:rPr/>
        <w:t>⠸</w:t>
      </w:r>
      <w:r>
        <w:rPr/>
        <w:t>㤷硰䝅䊥슩싂췂喻璣⤹⎏侘䇂㥚帳슘䔪儩␊渻晷彧⭲濂呬㥞㛂堽䙟</w:t>
      </w:r>
      <w:r>
        <w:rPr/>
        <w:t>ꕢ</w:t>
      </w:r>
      <w:r>
        <w:rPr/>
        <w:t>갹汗</w:t>
      </w:r>
      <w:r>
        <w:rPr/>
        <w:t>Ⳃ</w:t>
      </w:r>
      <w:r>
        <w:rPr/>
        <w:t>ⵆ</w:t>
      </w:r>
      <w:r>
        <w:rPr/>
        <w:t>剣弪歮㫂繲戵潾숳⬤묥</w:t>
      </w:r>
      <w:r>
        <w:rPr/>
        <w:t>Ⱚ</w:t>
      </w:r>
      <w:r>
        <w:rPr/>
        <w:t>쉘䡫칸猰䕟䅢㨱䑪䍾칓뭳♓煚㝫㴵쌷</w:t>
      </w:r>
      <w:r>
        <w:rPr/>
        <w:t>ⵋ</w:t>
      </w:r>
      <w:r>
        <w:rPr/>
        <w:t>婏㝒忍睨</w:t>
      </w:r>
      <w:r>
        <w:rPr/>
        <w:t>ꤹ</w:t>
      </w:r>
      <w:r>
        <w:rPr/>
        <w:t>㇂쉃ま瀫♇Ⓨ怹쉃⪻塩勂榏쎿䀵䉟牓♓飂洨䭎濂䑈쉏矂㛂㉰㕱皡</w:t>
      </w:r>
      <w:r>
        <w:rPr/>
        <w:t>ꦡ⹢</w:t>
      </w:r>
      <w:r>
        <w:rPr/>
        <w:t>ⰸ</w:t>
      </w:r>
      <w:r>
        <w:rPr/>
        <w:t>椪숳撵硏位썅睙쉓刺楫쉪劮䁡꤮穹晹㉒㉧쵄◃ㅭ䱭憘㨰汇畖쉒ꅗ欲싂땇격䅆潆</w:t>
      </w:r>
      <w:r>
        <w:rPr/>
        <w:t>ⶏ</w:t>
      </w:r>
      <w:r>
        <w:rPr/>
        <w:t>繢ꍎ쉬숥懍쉧견䍯㙮顾䡎㍨㫎㩰摀䫂咿獟㎻礤녲沥쉌䈶촷穈썢祌䥬㊻</w:t>
      </w:r>
      <w:r>
        <w:rPr/>
        <w:t>ꔶ</w:t>
      </w:r>
      <w:r>
        <w:rPr/>
        <w:t>쉱惂埂</w:t>
      </w:r>
      <w:r>
        <w:rPr/>
        <w:t>⡫</w:t>
      </w:r>
      <w:r>
        <w:rPr/>
        <w:t>ㅏ㌳欸咩쉘뗍㨶剔砽䘨숬⹦颬楩䁰䙆쉪⪣繵啒䍵磂浧쉋⨱穾㴹渽놬뭱慇桩截啍㙆깯㫃䭋춏景㵧狂䍴う䑎摣ㅰ⹣쌦䶩彄㟂⹗긽䭩㑋ㄽ䭳捊㠥깲⿂겮㥅</w:t>
      </w:r>
      <w:r>
        <w:rPr/>
        <w:t>꤬</w:t>
      </w:r>
      <w:r>
        <w:rPr/>
        <w:t>⠵</w:t>
      </w:r>
      <w:r>
        <w:rPr/>
        <w:t>啀㵙噡瀣䝧绂䝡焲急旎⹺슏갯싂癲煨⭂妩癰뽐⨴㏂땇輬娺䁳⹉숦熵ꅎ嫂僂ꌫ䌸⭤⵱掿쉎楎껂䂱㙨璣⦏쉓扄潟稥ꆮ柂⹊催牕㉧⾩숷礰啷㠥䭣啯ぶ煈쉹何ㅵ䡍⪘幭䡙</w:t>
      </w:r>
      <w:r>
        <w:rPr/>
        <w:t>ꤤ</w:t>
      </w:r>
      <w:r>
        <w:rPr/>
        <w:t>塭浏捒넹慚憩♾㵣卋뼲쉰쉘榮㴵⽶暿頺拂▏䴥⑩漨䳂䵄</w:t>
      </w:r>
      <w:r>
        <w:rPr/>
        <w:t>꧂</w:t>
      </w:r>
      <w:r>
        <w:rPr/>
        <w:t>䕏깆其伭璬㙎唥㴰ㅟ칷습䝋䜩⌱싂爤⽌⻂䣂濂䐶䰤僂숴杉♍◂ꥦ</w:t>
      </w:r>
      <w:r>
        <w:rPr/>
        <w:t>ⷂ</w:t>
      </w:r>
      <w:r>
        <w:rPr/>
        <w:t>쉴䙍</w:t>
      </w:r>
      <w:r>
        <w:rPr/>
        <w:t>Ⳃ</w:t>
      </w:r>
      <w:r>
        <w:rPr/>
        <w:t>乕쌰츹⑾恟眺檩㜺䛂䯂䦩䡘뼭狂슡瀶㤫</w:t>
      </w:r>
      <w:r>
        <w:rPr/>
        <w:t>ⵉ</w:t>
      </w:r>
      <w:r>
        <w:rPr/>
        <w:t>쉸</w:t>
      </w:r>
      <w:r>
        <w:rPr/>
        <w:t>ⵦ꥚</w:t>
      </w:r>
      <w:r>
        <w:rPr/>
        <w:t>態䱐⹔棂쉭</w:t>
      </w:r>
      <w:r>
        <w:rPr/>
        <w:t>ꔦ</w:t>
      </w:r>
      <w:r>
        <w:rPr/>
        <w:t>㧍盂啾䵏坪橰䥊쉇渰⩆⩩⽠浣牤䍞曂䟎ꄷ싂泂썌땴発䵔㝡睱⹑携咩䶱瘺埂乊塗殘㞬瀤卯彧婏뽔秃奡娣瑭橈態㥀뽹歔捫焲쎮健쏂癲⹇杒䎏㍎橭偋䫂砵䃂⨻䡤潫슻牚㬯䤭䅓歅䌪슏♍癨倦が硄䈶⎥뼥♥Ⓜ㡐炬祆걉긭ꥵ椸䒻㝁繦塎⽙䁊㕈⛂璏嘽慇瘻츹湁㬩뽢帻䰻</w:t>
      </w:r>
      <w:r>
        <w:rPr/>
        <w:t>ⵓ</w:t>
      </w:r>
      <w:r>
        <w:rPr/>
        <w:t>쉔畚㤫쉦潤兺걟쉶欪牌牨䡦䘹쉐〷睨斻煳⽑然쉺顒澘䭃繕呱淎琣眵焊坵㔽䬪</w:t>
      </w:r>
      <w:r>
        <w:rPr/>
        <w:t>ⲱ</w:t>
      </w:r>
      <w:r>
        <w:rPr/>
        <w:t>쉷ㄭ䶿⛂딪㢮㩮町</w:t>
      </w:r>
      <w:r>
        <w:rPr/>
        <w:t>⡳</w:t>
      </w:r>
      <w:r>
        <w:rPr/>
        <w:t>異뾣䱶堻</w:t>
      </w:r>
      <w:r>
        <w:rPr/>
        <w:t>Ⱚ</w:t>
      </w:r>
      <w:r>
        <w:rPr/>
        <w:t>숬噙⑂恉㐴쉧㍒⸦䝅愩灔㐻殘⩯婤㒿숰怨榮㇂◃숳ꍆ㍋䡞癎䡾㖮打㜱䧂㜪潀기潘䢡瘦䉌깉棍싂ꄸ䑨꥙㐨庬㣂噧斥까걘격滂쉉쉬洦⩐ヂ轧癙㡅</w:t>
      </w:r>
      <w:r>
        <w:rPr/>
        <w:t>ⲏ</w:t>
      </w:r>
      <w:r>
        <w:rPr/>
        <w:t>䇂⍒皘슿碿ꥧ⥏</w:t>
      </w:r>
      <w:r>
        <w:rPr/>
        <w:t>ꕹ</w:t>
      </w:r>
      <w:r>
        <w:rPr/>
        <w:t>쌪䵹⑟塶숣眫䝀炻㌽㥓䩺汙㥈捥䵔</w:t>
      </w:r>
      <w:r>
        <w:rPr/>
        <w:t>ꕣ</w:t>
      </w:r>
      <w:r>
        <w:rPr/>
        <w:t>䥮卟⿂潳㈦澬敾⥓㙘幉ꥱ倬塡쉓㨹畖䉂㩪䥯㵵䱍也⯂싂녰疿</w:t>
      </w:r>
      <w:r>
        <w:rPr/>
        <w:t>⢡</w:t>
      </w:r>
      <w:r>
        <w:rPr/>
        <w:t>滂乀婴믂㥙䉎䪮瀦㗂䁹㝃幭恅녮爵숹싂爪䰮䵮㕅넩呫썦싂♘繐쉔쵅橋숰쉫ꥭ楓惂睨睦淍䕞䳎䉏欪眸椯ꏂ匮쌺쉡潔⫍夺玣캘썧䥩</w:t>
      </w:r>
      <w:r>
        <w:rPr/>
        <w:t>ꖱ</w:t>
      </w:r>
      <w:r>
        <w:rPr/>
        <w:t>쉙ꌥ쉚瑶숦爳縰愷繵䰪楣㞿稣類㞬㏂</w:t>
      </w:r>
      <w:r>
        <w:rPr/>
        <w:t>ⵣ</w:t>
      </w:r>
      <w:r>
        <w:rPr/>
        <w:t>娪䙍矍桹席晆┷掣祈ꆬ䕋⩔噍剎䴽䅑</w:t>
      </w:r>
      <w:r>
        <w:rPr/>
        <w:t>⡣</w:t>
      </w:r>
      <w:r>
        <w:rPr/>
        <w:t>싃쉳묦敉䮱䘩묶塢숣㓂</w:t>
      </w:r>
      <w:r>
        <w:rPr/>
        <w:t>ꤽ</w:t>
      </w:r>
      <w:r>
        <w:rPr/>
        <w:t>柂♘睥偩ꎘ摫䂣她숸囂</w:t>
      </w:r>
      <w:r>
        <w:rPr/>
        <w:t>⡠</w:t>
      </w:r>
      <w:r>
        <w:rPr/>
        <w:t>ꌨ䙃囂넪㈪⏍䱫</w:t>
      </w:r>
      <w:r>
        <w:rPr/>
        <w:t>Ⳃ</w:t>
      </w:r>
      <w:r>
        <w:rPr/>
        <w:t>묭㙷㢘䡐卣䥘䘮橰쉃䙦껂걕噵䖡歘ꥹꅣ䉤㊻쵯䴴䍨쉌婂넮㫂</w:t>
      </w:r>
      <w:r>
        <w:rPr/>
        <w:t>ꖱ</w:t>
      </w:r>
      <w:r>
        <w:rPr/>
        <w:t>슩㵏⍖毂辩扙촩⹢</w:t>
      </w:r>
      <w:r>
        <w:rPr/>
        <w:t>ꔴ</w:t>
      </w:r>
      <w:r>
        <w:rPr/>
        <w:t>太䡗깵牑㊘瓂⿂녩⥳啈◂穙㩣쉟䅒껂牳䴲乹穥ꍡ숪쉦㷂⹨㈣㔷䖥繺쉰潟䧂夰啸奭盂⭳⹱帱㝸㎣破㭈吹晒楈싂攸搤湹㇂뾥硶搦拂矂썤㥈㍫♶畘㙢⶘䚘瘥剭夸쉘넯쉠䲱⭌䍶繀쉲愺洬쉖㠦稪뽅㥌숷숬䑗갶⩑潠䦘奟㑸婯걣穗卲䶏眩䨩攮땂㘪♆ꍷ⭶獷窡숩玥</w:t>
      </w:r>
      <w:r>
        <w:rPr/>
        <w:t>ꕫ</w:t>
      </w:r>
      <w:r>
        <w:rPr/>
        <w:t>㐩佂灤츬䨪㮏⥶歟⩄横䋂㬦愱⴯恅辵♡䕶⤯捋숯砨䙔浸㵵硈㭬䕑</w:t>
      </w:r>
      <w:r>
        <w:rPr/>
        <w:t>ꤩ</w:t>
      </w:r>
      <w:r>
        <w:rPr/>
        <w:t>䡵奂漹問숰顖땶⨺숨숴캩畒㉏촨걩</w:t>
      </w:r>
      <w:r>
        <w:rPr/>
        <w:t>ꥑ</w:t>
      </w:r>
      <w:r>
        <w:rPr/>
        <w:t>䔪䫂僎瑎丩ꎩ䠮싂촽㚥촳㌤䎿긵⼪ィ䒏⽺䵇䥙漷뽀栵㍞녴穁쉇烂싃㭨輤橧⍗顂쉭獘넱슘</w:t>
      </w:r>
      <w:r>
        <w:rPr/>
        <w:t>⡆</w:t>
      </w:r>
      <w:r>
        <w:rPr/>
        <w:t>剫䅨湭</w:t>
      </w:r>
      <w:r>
        <w:rPr/>
        <w:t>ꤽ</w:t>
      </w:r>
      <w:r>
        <w:rPr/>
        <w:t>坊⌯橂꥔沏朱⩎昤싍堺뭡湣楙㉲⭖畧㒩䭴숶䑞⍙猺</w:t>
      </w:r>
      <w:r>
        <w:rPr/>
        <w:t>⠫</w:t>
      </w:r>
      <w:r>
        <w:rPr/>
        <w:t>凂冘䨨⍵㨊慂獃쉏瓂歠숣䡂쉁⒮忂⪥㝩頪쉂뼤捁뽗㋍㮩쉠넨</w:t>
      </w:r>
      <w:r>
        <w:rPr/>
        <w:t>꧂</w:t>
      </w:r>
      <w:r>
        <w:rPr/>
        <w:t>樳㩓着㇂ㅗ偬⍌䩡ㅸ桔檏坒呎㩲슘⹤ㆵ㉥畵祦瀻ꆿ䃂㑃숯庩뇎稦卭㧂ひ惂⍑䙴䮏뭤싂湀㨮湅穢⥳⫂䕵涘廂橚擂儽쉟ㅬ䂏䧂숭츳柂乏䍧䩅㵀쉁ꄻ⽕獸䍃堺㩺ꥸ쉏⯂䭉㵮놘䊻숮匤汵䚩昳⑟堶싂</w:t>
      </w:r>
      <w:r>
        <w:rPr/>
        <w:t>ⵧ</w:t>
      </w:r>
      <w:r>
        <w:rPr/>
        <w:t>Ⱨ</w:t>
      </w:r>
      <w:r>
        <w:rPr/>
        <w:t>㊮柃㤲怺䕑奊싃䵦幨</w:t>
      </w:r>
      <w:r>
        <w:rPr/>
        <w:t>⡐</w:t>
      </w:r>
      <w:r>
        <w:rPr/>
        <w:t>摄컂砮⥈杵쉺⑆뽴棎畄䱵穥슩⺘眱砵䁏癦楃㇂묽獮㮡䅈弩䬥䟂쉪⭧暿灕城婹칸栣愭损奨瑓</w:t>
      </w:r>
      <w:r>
        <w:rPr/>
        <w:t>Ⱞ</w:t>
      </w:r>
      <w:r>
        <w:rPr/>
        <w:t>冮</w:t>
      </w:r>
      <w:r>
        <w:rPr/>
        <w:t>ꤱ</w:t>
      </w:r>
      <w:r>
        <w:rPr/>
        <w:t>扦䴥</w:t>
      </w:r>
      <w:r>
        <w:rPr/>
        <w:t>ꤺ</w:t>
      </w:r>
      <w:r>
        <w:rPr/>
        <w:t>㇂轋頮䐲ꥵ쉐⏍䍫쉪湞㜦</w:t>
      </w:r>
      <w:r>
        <w:rPr/>
        <w:t>꧂ꕰ</w:t>
      </w:r>
      <w:r>
        <w:rPr/>
        <w:t>䈴攸깕䥣䪣⩌䩅慏</w:t>
      </w:r>
      <w:r>
        <w:rPr/>
        <w:t>ꖮ</w:t>
      </w:r>
      <w:r>
        <w:rPr/>
        <w:t>浺ꥴ圵쉑숰㝋杣牎扱㵖㘮榣磂☷揂癲栴江䣍垩㒵睮䡯걦噌祩慴쉧Ⓜ</w:t>
      </w:r>
      <w:r>
        <w:rPr/>
        <w:t>ⰲ</w:t>
      </w:r>
      <w:r>
        <w:rPr/>
        <w:t>敕柂呤圵畮⴪⼪⭹矍쉞칵溩껎䍠彏潄걬祣楬噢匽䴩飃</w:t>
      </w:r>
      <w:r>
        <w:rPr/>
        <w:t>ꥒ</w:t>
      </w:r>
      <w:r>
        <w:rPr/>
        <w:t>쉈</w:t>
      </w:r>
      <w:r>
        <w:rPr/>
        <w:t>ꤪ</w:t>
      </w:r>
      <w:r>
        <w:rPr/>
        <w:t>临뿂㚡䑅丶妬ꏃ䑤쉴㉅┨䙥溩氺⭍䴣</w:t>
      </w:r>
      <w:r>
        <w:rPr/>
        <w:t>⡥⥾</w:t>
      </w:r>
      <w:r>
        <w:rPr/>
        <w:t>격劣⺩싃䉘땧搭吰穨䑷싂╱䏂</w:t>
      </w:r>
      <w:r>
        <w:rPr/>
        <w:t>ꕉ</w:t>
      </w:r>
      <w:r>
        <w:rPr/>
        <w:t>兘戳㍊갥㍅樹㭲姂ꌽ汞깷楤瘣ꅭ塲恷넰敗쌤숯區げ䅙愰싂⑞縷祔숺启꥞楰婔妩䤦䔺晸⍯怷暣爹슡暵ꥸ</w:t>
      </w:r>
      <w:r>
        <w:rPr/>
        <w:t>ⵯ</w:t>
      </w:r>
      <w:r>
        <w:rPr/>
        <w:t>墮毂嚘깪呃横绂ㄵ睳䍸쉴㘸夣㑕⭉呪樳卒⻃䉂ꌸ瀯</w:t>
      </w:r>
      <w:r>
        <w:rPr/>
        <w:t>⣂</w:t>
      </w:r>
      <w:r>
        <w:rPr/>
        <w:t>녮㆘啐☩䜻⩯妮攸澻⬮</w:t>
      </w:r>
      <w:r>
        <w:rPr/>
        <w:t>ⰷ</w:t>
      </w:r>
      <w:r>
        <w:rPr/>
        <w:t>幙庣슘㒘塳畓瀮彧㙠琲湅ꇂ㭺</w:t>
      </w:r>
      <w:r>
        <w:rPr/>
        <w:t>ⱗ</w:t>
      </w:r>
      <w:r>
        <w:rPr/>
        <w:t>㔯깫穃㍲晰⼤䰰汶㩞佲⼺</w:t>
      </w:r>
      <w:r>
        <w:rPr/>
        <w:t>⡸</w:t>
      </w:r>
      <w:r>
        <w:rPr/>
        <w:t>先䑑슬ꥩ挴乾㑡㨯</w:t>
      </w:r>
      <w:r>
        <w:rPr/>
        <w:t>⡴</w:t>
      </w:r>
      <w:r>
        <w:rPr/>
        <w:t>ꍃ숦곂㘺杁䑢兕ꄦ㑑䵾␰㝋時硟☱꺬㍇䐽뭭䬦䤤繈乢塍䰯䇂껂拂⺣杋쉺弴㕟䍤쉅떡禬栦⹦昽䄨祑㑉쉩穉捞䉂숬㓂㝸㷂</w:t>
      </w:r>
      <w:r>
        <w:rPr/>
        <w:t>ⵍ⩔</w:t>
      </w:r>
      <w:r>
        <w:rPr/>
        <w:t>丷幧旂㦩㥔ꅇꥶ乇け숩ꌣ</w:t>
      </w:r>
      <w:r>
        <w:rPr/>
        <w:t>ꦿ⩑</w:t>
      </w:r>
      <w:r>
        <w:rPr/>
        <w:t>칙䍡毂拂䙅㩈캘睷㠲ㄦ⩃ꍹ⤴⑪䵎</w:t>
      </w:r>
      <w:r>
        <w:rPr/>
        <w:t>ⱍ</w:t>
      </w:r>
      <w:r>
        <w:rPr/>
        <w:t>癮㌬숪㡎顅呬搪嗂汰䥈㟃⎘쉔ꥭ</w:t>
      </w:r>
      <w:r>
        <w:rPr/>
        <w:t>Ⱟ</w:t>
      </w:r>
      <w:r>
        <w:rPr/>
        <w:t>剠⽏縴颮䊩协⬺漲ㅳ㞩㭁䍈⨶㵑煕潧ꎻ啴땨䵦睳䠷䥅쉳⑆䉈㑫顠瑫怊お刬숺쉷숵⑋깱썟쵤㜷䍸仍⩎灒⑍㵅</w:t>
      </w:r>
      <w:r>
        <w:rPr/>
        <w:t>ⶱ</w:t>
      </w:r>
      <w:r>
        <w:rPr/>
        <w:t>ォ숮䴯犵祅塡奏禿楃噠繚幯仂䝚䚥䂘稵ꅒ⨯摧ꆩ꥗仂湩㮻朤⧃汲땫瀭煳쎮쵥濂쉹僂싂㥘奈䭮㤥┵㕇噎煨⍵쉐㛂㠪</w:t>
      </w:r>
      <w:r>
        <w:rPr/>
        <w:t>ⴳ</w:t>
      </w:r>
      <w:r>
        <w:rPr/>
        <w:t>枵㣂쉔</w:t>
      </w:r>
      <w:r>
        <w:rPr/>
        <w:t>꧂</w:t>
      </w:r>
      <w:r>
        <w:rPr/>
        <w:t>䅹⪩杹渣畏倯犮</w:t>
      </w:r>
      <w:r>
        <w:rPr/>
        <w:t>ꕚ</w:t>
      </w:r>
      <w:r>
        <w:rPr/>
        <w:t>䋂ꌦꄰ⍎纡瑢潦婔智繫쉁曍潴况쉂昣싎⭈盂㐻炩㦘⹊繣瑯捞颮숨景䍘㙈㔩匦慗堩㇂奡䙦单参䭔䭇㵆恤嘩슩쉋㝁劣㍒㧂幸勂熮ꄶ咱瑤╾뽑䁞畚䥤港桕壂긶䇃㏂䵅所슿敗㐰呥</w:t>
      </w:r>
      <w:r>
        <w:rPr/>
        <w:t>ⲵ</w:t>
      </w:r>
      <w:r>
        <w:rPr/>
        <w:t>ⶩ</w:t>
      </w:r>
      <w:r>
        <w:rPr/>
        <w:t>塓睑슻硾쉃㵢睪灒平甤┯樦燂癸勂⌯挭</w:t>
      </w:r>
      <w:r>
        <w:rPr/>
        <w:t>⡞</w:t>
      </w:r>
      <w:r>
        <w:rPr/>
        <w:t>㞏圲㵌拂獢②偫⿂奂뇂♖぀嘳ꌰ쉥啑䟍</w:t>
      </w:r>
      <w:r>
        <w:rPr/>
        <w:t>⡤</w:t>
      </w:r>
      <w:r>
        <w:rPr/>
        <w:t>懂䮡乀⨬㨶怰䀻熵烂쉥厏炱塸㕯嫂⬶啙⵩</w:t>
      </w:r>
      <w:r>
        <w:rPr/>
        <w:t>Ɱ</w:t>
      </w:r>
      <w:r>
        <w:rPr/>
        <w:t>㡲ꅊ꥞濎숬啔瞩汳뽎⽭쉰睓ꇂ剀祀쉣⿂䵥촹頸Ⓜ楊⨬搬幀湇ㅱ歏껂彉㮮敱뗂䅾忂顑祠顊㷎䰣䱟娮쉄</w:t>
      </w:r>
      <w:r>
        <w:rPr/>
        <w:t>ⶮ⫂</w:t>
      </w:r>
      <w:r>
        <w:rPr/>
        <w:t>畒</w:t>
      </w:r>
      <w:r>
        <w:rPr/>
        <w:t>ⲵ</w:t>
      </w:r>
      <w:r>
        <w:rPr/>
        <w:t>煪걱灔敓</w:t>
      </w:r>
      <w:r>
        <w:rPr/>
        <w:t>⡯</w:t>
      </w:r>
      <w:r>
        <w:rPr/>
        <w:t>㗂歂辻瑔</w:t>
      </w:r>
      <w:r>
        <w:rPr/>
        <w:t>ꦡ</w:t>
      </w:r>
      <w:r>
        <w:rPr/>
        <w:t>䙣夲䙣쉪㡾</w:t>
      </w:r>
      <w:r>
        <w:rPr/>
        <w:t>ꕷ</w:t>
      </w:r>
      <w:r>
        <w:rPr/>
        <w:t>汩輨喏侵쉲촪欴亘</w:t>
      </w:r>
      <w:r>
        <w:rPr/>
        <w:t>ⷂ</w:t>
      </w:r>
      <w:r>
        <w:rPr/>
        <w:t>磂쉪</w:t>
      </w:r>
      <w:r>
        <w:rPr/>
        <w:t>ꥌ</w:t>
      </w:r>
      <w:r>
        <w:rPr/>
        <w:t>礶䭾ꅔ䭱丬癣깟彐䁥扪䓂</w:t>
      </w:r>
      <w:r>
        <w:rPr/>
        <w:t>ꤪ</w:t>
      </w:r>
      <w:r>
        <w:rPr/>
        <w:t>싂揂㆏㞬⤯穥⩊杒䶘칐圱爺⽮梿珂䮩㪏䬶뇎䖩⨺轄ꥪ쉭颏㍆䭡쉪⥑⬪뼴䛂⨱㕱싂昰礶漥⤮䥷䬩側╦浤ꥦ殻쉞埂㏂へ㦘䬣</w:t>
      </w:r>
      <w:r>
        <w:rPr/>
        <w:t>ꥄ⹦</w:t>
      </w:r>
      <w:r>
        <w:rPr/>
        <w:t>愪妏ㄻ杗ꌭꌦ繕匩㑰兹</w:t>
      </w:r>
      <w:r>
        <w:rPr/>
        <w:t>ꤶ</w:t>
      </w:r>
      <w:r>
        <w:rPr/>
        <w:t>瓃㩫忂㥇쉭䵂뮏⌭ꆱ䥔숻櫂唶砦뿂⨷楂◂癀㭦损쌩뽲</w:t>
      </w:r>
      <w:r>
        <w:rPr/>
        <w:t>⡇</w:t>
      </w:r>
      <w:r>
        <w:rPr/>
        <w:t>憡숯汀</w:t>
      </w:r>
      <w:r>
        <w:rPr/>
        <w:t>ⱡ</w:t>
      </w:r>
      <w:r>
        <w:rPr/>
        <w:t>쉄瓂⚱嗂쉬癱ㅘ栦䌲佺猻㖵男쏍歚奤档浶숪⤱畫娫䁉쉵乪╏㕊䡠슱煟┶偦</w:t>
      </w:r>
      <w:r>
        <w:rPr/>
        <w:t>ⵋ</w:t>
      </w:r>
      <w:r>
        <w:rPr/>
        <w:t>숸㵑幣㵍㛂㝊ォ嫃敇땤䳂</w:t>
      </w:r>
      <w:r>
        <w:rPr/>
        <w:t>꧂</w:t>
      </w:r>
      <w:r>
        <w:rPr/>
        <w:t>灓숽⩎琷あ숹乌㊱䭹딬䤮뾡潅넪䅅乸숵䕄啠硒参쉟䩸娪⩬溏拂皿</w:t>
      </w:r>
      <w:r>
        <w:rPr/>
        <w:t>ꤴ</w:t>
      </w:r>
      <w:r>
        <w:rPr/>
        <w:t>Ⱘ</w:t>
      </w:r>
      <w:r>
        <w:rPr/>
        <w:t>㐴㬪痂瑏䁮촤爴䝇桤㵎嚻㬸獰쉣⯂橥⩔䭟㶵㠲㴱칒뇍㮻㭠奂慩圤쉃破乁칰樤乾禱妬撬놩ꄴ燂㬪숪娯玩ꎱ兙焊썠䖣⵾숴ꍷ啨䭪</w:t>
      </w:r>
      <w:r>
        <w:rPr/>
        <w:t>ⶮ</w:t>
      </w:r>
      <w:r>
        <w:rPr/>
        <w:t>숪櫂榿㤮問圽奖ꌫ䙔ꅎ녮㵚㷂爻坅녘㠵帹┷䶏⫂砪⹫슏⍏♉潹⿂⫂뼳呥澘䮩쉪懂夥佱狂䡀㉟쉯幉걡묫깏瘪</w:t>
      </w:r>
      <w:r>
        <w:rPr/>
        <w:t>ꤱ</w:t>
      </w:r>
      <w:r>
        <w:rPr/>
        <w:t>ⲣ</w:t>
      </w:r>
      <w:r>
        <w:rPr/>
        <w:t>晒㧂汈䜫</w:t>
      </w:r>
      <w:r>
        <w:rPr/>
        <w:t>ꕣ♥</w:t>
      </w:r>
      <w:r>
        <w:rPr/>
        <w:t>秂璏怤</w:t>
      </w:r>
      <w:r>
        <w:rPr/>
        <w:t>⡉</w:t>
      </w:r>
      <w:r>
        <w:rPr/>
        <w:t>塢撩䉹쉦整╦㷂쎬滎礦⧂摉灷⑆뭹㌽渥捚䱪娵㪩弥㭋灔塆쌽</w:t>
      </w:r>
      <w:r>
        <w:rPr/>
        <w:t>ⵐ</w:t>
      </w:r>
      <w:r>
        <w:rPr/>
        <w:t>䜪瑾梬㠲兣♬廃䐪⹳煴⍌稺ꥫ㪻桾㕦㍾</w:t>
      </w:r>
      <w:r>
        <w:rPr/>
        <w:t>⡩</w:t>
      </w:r>
      <w:r>
        <w:rPr/>
        <w:t>猦㓂㡷㕷吤ꅄ瀬䭆곎兇係숨쉂␶䵈슻哎稩딪ꅮ썏塶⹫搦䷂컂渵쉨쉈䩨녲咱숯截啊帬슥硌뼹㐶剹䏍╶䜳싂녨㞩㤷椷唨呇ㆻ걊쉎⎥煔爦嘨ꍯ넭ꅴ䥩捙䅮䰺䩞奏䞩頥噮♪䶩</w:t>
      </w:r>
      <w:r>
        <w:rPr/>
        <w:t>ꕅ</w:t>
      </w:r>
      <w:r>
        <w:rPr/>
        <w:t>쉅瞮㓂硃琰䓍䩩쉳拂䡲慄ꅟ扮洫쉓쉶〨牱㕡䝃㇍䍒㴤☳卬</w:t>
      </w:r>
      <w:r>
        <w:rPr/>
        <w:t>Ⱶ</w:t>
      </w:r>
      <w:r>
        <w:rPr/>
        <w:t>當晋</w:t>
      </w:r>
      <w:r>
        <w:rPr/>
        <w:t>ꦏ</w:t>
      </w:r>
      <w:r>
        <w:rPr/>
        <w:t>쉪ꥷ</w:t>
      </w:r>
      <w:r>
        <w:rPr/>
        <w:t>⠱</w:t>
      </w:r>
      <w:r>
        <w:rPr/>
        <w:t>䝗椫犵窘欭穢拂㵮乾摡扁칢䡘桲噫輦⩮ꍢ〷</w:t>
      </w:r>
      <w:r>
        <w:rPr/>
        <w:t>ⱹ</w:t>
      </w:r>
      <w:r>
        <w:rPr/>
        <w:t>穒榥䁓剳拂栦異쉠浞娻뭆樽㑪丯⼪悵㝉呢别넮婆炘뭰灉⒵쉸䴱쉴⽩慳ㅧ凎婳獮搩慫⥇ㅹ⩉㔶女뿂䥡橰獡獸</w:t>
      </w:r>
      <w:r>
        <w:rPr/>
        <w:t>⠭</w:t>
      </w:r>
      <w:r>
        <w:rPr/>
        <w:t>䕩☹繋兰皣桁ぷ㉘ㆣ</w:t>
      </w:r>
      <w:r>
        <w:rPr/>
        <w:t>⡡</w:t>
      </w:r>
      <w:r>
        <w:rPr/>
        <w:t>猷塂䅐樱懂坹⽃</w:t>
      </w:r>
      <w:r>
        <w:rPr/>
        <w:t>꧂</w:t>
      </w:r>
      <w:r>
        <w:rPr/>
        <w:t>吹䒏硍쎱싍㥆걌牷杋戹긩꧎숱眽䋂ꅺ煺匰ㄹ兇牎⏂晧㮬뽍䄰䛍敵瞿䍲䀸⹀쉚츣䑾⍔顗滂げ䅚뭘噑琦⿂匪䱢眷숶␺䠶ㅤ噏㕲깘攲</w:t>
      </w:r>
      <w:r>
        <w:rPr/>
        <w:t>ⷍ</w:t>
      </w:r>
      <w:r>
        <w:rPr/>
        <w:t>啣⭨녯숳♳ꥧ쌮弥幟䪬䒡⧂抿㈱在숵彳쉁圪し꺥⍲㑒値児쉇慦⩕㙺灤⨫⹴㨰ꄽ⌤㟎刺싂契슡操䄬呑⼦晭슣⹳뭔⯂摸䡙懍䩏牆㟃䈴⍀</w:t>
      </w:r>
      <w:r>
        <w:rPr/>
        <w:t>⡹</w:t>
      </w:r>
      <w:r>
        <w:rPr/>
        <w:t>䉲歪悬ꥶ▏츥㑨䴱㥗丩急숵쉙劬䛂啾穋危曂禣繆䭱嗂䀫捅⽴楆䈲䅂塐䅸戩偄檣썥㔥㴭䠬秎墬朦㐴杹杗⵮䕡瞩䝟⨪匦祭恐厮뭲⼻걐䉺砵☺愫㑎㵎盂㎬繁ㅍꆬ勂䤴敆쉪♕偯⬭癱㔻潦㵵㩒꤮䱥癦䱤恄쉪썴䢻恳숳㔽凍噁䝀硇숳䝾䰊摷䍏欪䖱뿎쉒</w:t>
      </w:r>
      <w:r>
        <w:rPr/>
        <w:t>⡲Ⱪ</w:t>
      </w:r>
      <w:r>
        <w:rPr/>
        <w:t>嚩晄南䍤㙈싂仂䝌䩫㉚♎敗쌵⤫眻礽⹨㜪縴祠侣㥋剠쵂怮佑䭠╡䞥着䱍㇂</w:t>
      </w:r>
      <w:r>
        <w:rPr/>
        <w:t>⠵</w:t>
      </w:r>
      <w:r>
        <w:rPr/>
        <w:t>ㅺㅎ乩</w:t>
      </w:r>
      <w:r>
        <w:rPr/>
        <w:t>ⴭ</w:t>
      </w:r>
      <w:r>
        <w:rPr/>
        <w:t>㥁励窏煴嫂璻歭쉨싂䡣㊱㭕抡⪏轘烂㝵</w:t>
      </w:r>
      <w:r>
        <w:rPr/>
        <w:t>ⱡ</w:t>
      </w:r>
      <w:r>
        <w:rPr/>
        <w:t>轖浃頬⨪㡚弽奟捉祹싂갪楘䕍쉕ꥡ</w:t>
      </w:r>
      <w:r>
        <w:rPr/>
        <w:t>ꖩ</w:t>
      </w:r>
      <w:r>
        <w:rPr/>
        <w:t>슏卌琩㥠䑩单ꅪ摶숶㐵灺숸ㄲ㢮쉖</w:t>
      </w:r>
      <w:r>
        <w:rPr/>
        <w:t>꧂</w:t>
      </w:r>
      <w:r>
        <w:rPr/>
        <w:t>坉氦㕔䍤窩偓⹋ꍰ꤮㩳瞏乓</w:t>
      </w:r>
      <w:r>
        <w:rPr/>
        <w:t>⡬</w:t>
      </w:r>
      <w:r>
        <w:rPr/>
        <w:t>弯▥㎘</w:t>
      </w:r>
      <w:r>
        <w:rPr/>
        <w:t>ⰳ</w:t>
      </w:r>
      <w:r>
        <w:rPr/>
        <w:t>갪䵟喿揂斏ꥺ뭞媿湤숹搩䆣兎⸭쵙墮淍츪焵㔳깴縭恠穆ま媱㝣却䡦慡뭅쉖</w:t>
      </w:r>
      <w:r>
        <w:rPr/>
        <w:t>ꤪ</w:t>
      </w:r>
      <w:r>
        <w:rPr/>
        <w:t>参均⹩䆣迍冮䀤噦ㅔ㋂⸲䔷䴺⭖繱갫쉵╰硄瑸⑚䙓昶爳䕒䝷㈳䪬働⩉瓂㍢㩦넷㤨桡戩䊏牪扷狂恭䱰⧂务䨰橔䅀顄췂㝹犮슮䬦䨤쉕䰥쉌歺⿂氥幎갷䠭㦣毂楈⏂杔싂温㖬坫䧂</w:t>
      </w:r>
      <w:r>
        <w:rPr/>
        <w:t>ⰵ</w:t>
      </w:r>
      <w:r>
        <w:rPr/>
        <w:t>䭚╮䩯갦嗃䌨檻䴣♵神䯎쉥⵺弫</w:t>
      </w:r>
      <w:r>
        <w:rPr/>
        <w:t>Ⳃ</w:t>
      </w:r>
      <w:r>
        <w:rPr/>
        <w:t>ꥴ⩙슣쉧䭪敥昪墻䉇쉕䘰幒痃捒⺻㜨乖쉃䣂䙵啷㡩䤻⛂ネ噄⥤⴦棂冥㙵슮牑ꆣ滍䉸䡓쉞䠵媻昷捓숪쉞惂揂啦捖輩</w:t>
      </w:r>
      <w:r>
        <w:rPr/>
        <w:t>ⵔ</w:t>
      </w:r>
      <w:r>
        <w:rPr/>
        <w:t>쉾싂匷⭈畔䱩㡑䷂걑晦摉㬳</w:t>
      </w:r>
      <w:r>
        <w:rPr/>
        <w:t>ⷂ</w:t>
      </w:r>
      <w:r>
        <w:rPr/>
        <w:t>䑠㫂挫囂浗䐪䡂喣縻쎥㡃㍂⬻ꥵ亣쉎璏瑓</w:t>
      </w:r>
      <w:r>
        <w:rPr/>
        <w:t>⠵⎬</w:t>
      </w:r>
      <w:r>
        <w:rPr/>
        <w:t>嘵</w:t>
      </w:r>
      <w:r>
        <w:rPr/>
        <w:t>Ⳃ⩱</w:t>
      </w:r>
      <w:r>
        <w:rPr/>
        <w:t>猦쉸嚿㣂䙌乙捦祡㍑乱洪깃轨埂繈쉓㍆⪮䁰␽䁬ꥦ숻</w:t>
      </w:r>
      <w:r>
        <w:rPr/>
        <w:t>⡵</w:t>
      </w:r>
      <w:r>
        <w:rPr/>
        <w:t>싂偺</w:t>
      </w:r>
      <w:r>
        <w:rPr/>
        <w:t>⢱⵺</w:t>
      </w:r>
      <w:r>
        <w:rPr/>
        <w:t>싂ㅏ樸䌲㭦⽁쉮숨幄㟂쉨ず싂㈷ꥱꄨ뽃嘱⹑囂숻㐮㘮⭯싂剖䩅썤䕷䇂㫂</w:t>
      </w:r>
      <w:r>
        <w:rPr/>
        <w:t>ⶻⴱ♸</w:t>
      </w:r>
      <w:r>
        <w:rPr/>
        <w:t>娴㭨</w:t>
      </w:r>
      <w:r>
        <w:rPr/>
        <w:t>⡅</w:t>
      </w:r>
      <w:r>
        <w:rPr/>
        <w:t>撱쉖穘㤽</w:t>
      </w:r>
    </w:p>
    <w:p>
      <w:pPr>
        <w:pStyle w:val="PreformattedText"/>
        <w:bidi w:val="0"/>
        <w:spacing w:before="0" w:after="0"/>
        <w:jc w:val="left"/>
        <w:rPr/>
      </w:pPr>
      <w:r>
        <w:rPr/>
        <w:t>圣슱畳顩췂幕</w:t>
      </w:r>
      <w:r>
        <w:rPr/>
        <w:t>⡖</w:t>
      </w:r>
      <w:r>
        <w:rPr/>
        <w:t>쉦⼲轃啀⼥睘♗榿⸱숷幏슘穯歆㵾㉒숵浩埂䵎㥂稦</w:t>
      </w:r>
      <w:r>
        <w:rPr/>
        <w:t>ꕊ</w:t>
      </w:r>
      <w:r>
        <w:rPr/>
        <w:t>ꏂ䯂㓂溬㍑卄캣㖡⾘弱깎员쉚ꏂ쉀㉵瑆楾싂⧂榘溣</w:t>
      </w:r>
      <w:r>
        <w:rPr/>
        <w:t>ꖩ</w:t>
      </w:r>
      <w:r>
        <w:rPr/>
        <w:t>쉆眽严쉁ꥲ땨洩歁</w:t>
      </w:r>
      <w:r>
        <w:rPr/>
        <w:t>ⵑꔤ</w:t>
      </w:r>
      <w:r>
        <w:rPr/>
        <w:t>漷䅓슡奥迃媮乢䵭窵硊싃找埂⼭唬⬲䉎灗晃쉶掘</w:t>
      </w:r>
      <w:r>
        <w:rPr/>
        <w:t>Ⳃ⭎⩒</w:t>
      </w:r>
      <w:r>
        <w:rPr/>
        <w:t>슥渺㙏旍咏칹⵾扶愽吴穫뭴憬</w:t>
      </w:r>
      <w:r>
        <w:rPr/>
        <w:t>꤫</w:t>
      </w:r>
      <w:r>
        <w:rPr/>
        <w:t>쉆썳☻繐ㅐ怤Ⓜ깺塠슬⯂楷⏂啗ケ玿</w:t>
      </w:r>
      <w:r>
        <w:rPr/>
        <w:t>ꤱ</w:t>
      </w:r>
      <w:r>
        <w:rPr/>
        <w:t>沬澡彄숊䑤頨</w:t>
      </w:r>
      <w:r>
        <w:rPr/>
        <w:t>ⲣ</w:t>
      </w:r>
      <w:r>
        <w:rPr/>
        <w:t>긲䴯䉦捥♤燂繺柂䍠䄷췂繈幃슬</w:t>
      </w:r>
      <w:r>
        <w:rPr/>
        <w:t>ꔳ</w:t>
      </w:r>
      <w:r>
        <w:rPr/>
        <w:t>轕噩ꥺ剢땘쉾瑐浓砰吮㭢㜸⩙</w:t>
      </w:r>
      <w:r>
        <w:rPr/>
        <w:t>Ⳃ</w:t>
      </w:r>
      <w:r>
        <w:rPr/>
        <w:t>䎡</w:t>
      </w:r>
      <w:r>
        <w:rPr/>
        <w:t>ꤸ</w:t>
      </w:r>
      <w:r>
        <w:rPr/>
        <w:t>呉㧎ꍞ数縪溘㝪礲渰䔳盃䩥땒⮣㫂</w:t>
      </w:r>
      <w:r>
        <w:rPr/>
        <w:t>ꤳ</w:t>
      </w:r>
      <w:r>
        <w:rPr/>
        <w:t>浤顦쉑呈싂扁䈥</w:t>
      </w:r>
      <w:r>
        <w:rPr/>
        <w:t>ꥅ</w:t>
      </w:r>
      <w:r>
        <w:rPr/>
        <w:t>쉲䡯晞♂╧皘숫坣㣂쉑柂쉋</w:t>
      </w:r>
      <w:r>
        <w:rPr/>
        <w:t>ꥆ</w:t>
      </w:r>
      <w:r>
        <w:rPr/>
        <w:t>넺攱其湧中棂斿婏㘮タ깚㝢偭佩瀪㛎㠫ꍯ껂働</w:t>
      </w:r>
      <w:r>
        <w:rPr/>
        <w:t>ꕯ</w:t>
      </w:r>
      <w:r>
        <w:rPr/>
        <w:t>䘳烂奊歫㏂浑㵉</w:t>
      </w:r>
      <w:r>
        <w:rPr/>
        <w:t>ⱍ</w:t>
      </w:r>
      <w:r>
        <w:rPr/>
        <w:t>쉲쉳숪⮻䟂榿䳂漷䎡が슘橘</w:t>
      </w:r>
      <w:r>
        <w:rPr/>
        <w:t>ꔣ</w:t>
      </w:r>
      <w:r>
        <w:rPr/>
        <w:t>劵쏂䥙䕏縳祈ㆣ싂</w:t>
      </w:r>
      <w:r>
        <w:rPr/>
        <w:t>ꤶ</w:t>
      </w:r>
      <w:r>
        <w:rPr/>
        <w:t>깊并깺婏杋晈冏猫杬묰瑀♋ꇂ䷂档爫帪擂䱅䳂滂䝕滂㏂쉨⯂䄣乲愪⌲煥⦵䘭坤㘭슻祙硌桰疏淂瘵唪渵帬걐쵧典溩㍕습桓晸쉐⨤矂</w:t>
      </w:r>
      <w:r>
        <w:rPr/>
        <w:t>ⱘ</w:t>
      </w:r>
      <w:r>
        <w:rPr/>
        <w:t>轌䭅㵟</w:t>
      </w:r>
      <w:r>
        <w:rPr/>
        <w:t>⠱</w:t>
      </w:r>
      <w:r>
        <w:rPr/>
        <w:t>䡉⩪䏎爩浒䭖㑮땕</w:t>
      </w:r>
      <w:r>
        <w:rPr/>
        <w:t>⠥</w:t>
      </w:r>
      <w:r>
        <w:rPr/>
        <w:t>揂顆㑬숫呏ㄤ숺⸵縺竂뽃숮䭵窘挮幉䡮쉪唩剤䱉奘欥倲䵳쉫䑥⚵⪣獲桒繗礵䒩幅㕚此煍祣숫婅</w:t>
      </w:r>
      <w:r>
        <w:rPr/>
        <w:t>ⵃ</w:t>
      </w:r>
      <w:r>
        <w:rPr/>
        <w:t>硢縹榵止䀣쉃ꅄ炬洪㴸뽱昦떥䠵癢晥⾻⤸㝍〫䵾爳摡䥋견券⪩佨啴婙뿂牸쉈녦땥䣂쌴믂剉㉧ꥨ⨥ㅠ頪携쉑⹾䕳싂쉩⹃摄⨣穧弰噧⤦껃堮唥䱥剳甥䙒祕㝦긱瑰柂昪⫂⒣嘸汯⿂徣䪱</w:t>
      </w:r>
      <w:r>
        <w:rPr/>
        <w:t>ⲣ</w:t>
      </w:r>
      <w:r>
        <w:rPr/>
        <w:t>습䉤ꇂ쉳숹㘶竂썑㭄䥇㭪䧂噚숰坦窏⯂⼳䥇渱濂矂并匽瑺摐䊬㋂싍瀫슮쉣䏂㞵䏂橫渴侬숳촸睘숪潐꥖爷䠦轉슿슣갱牒㕚ꍪ</w:t>
      </w:r>
      <w:r>
        <w:rPr/>
        <w:t>꤫</w:t>
      </w:r>
      <w:r>
        <w:rPr/>
        <w:t>쉞⻍搨悿⩀湈⪏坊獃烂䑲䅌긫ꏂ䇂㡦婲⑫伸祉싂䘸⩣慊㇎噭쉸伺䜳棂灗兦㩔쵞硭꥗伨䵗⏂⥚坙畊⹀</w:t>
      </w:r>
      <w:r>
        <w:rPr/>
        <w:t>ⶻ</w:t>
      </w:r>
      <w:r>
        <w:rPr/>
        <w:t>㩊숭싂㵰⩱䭘怳</w:t>
      </w:r>
      <w:r>
        <w:rPr/>
        <w:t>ⴹ</w:t>
      </w:r>
      <w:r>
        <w:rPr/>
        <w:t>呧㓍剡剥奊睁⨵㡊㐪圳兕╙䌤䴣㭍㬴㉶顪⨵穑⌺之㈹疥挪頩쉵⫎橬卓〮딪쉷惃</w:t>
      </w:r>
      <w:r>
        <w:rPr/>
        <w:t>ⵌ</w:t>
      </w:r>
      <w:r>
        <w:rPr/>
        <w:t>䁨㕫䈤긳飂炻㝖倴媬츨ꅟ眰獕⪵夰ꥷ㥣⫂쉮佞㬪䭄ꏂ潆睒숵䠩䥀楞숳䡺䭬䨵䅮⍃ヂ슿顔㞱</w:t>
      </w:r>
      <w:r>
        <w:rPr/>
        <w:t>⡘</w:t>
      </w:r>
      <w:r>
        <w:rPr/>
        <w:t>㊿睃</w:t>
      </w:r>
      <w:r>
        <w:rPr/>
        <w:t>⠱</w:t>
      </w:r>
      <w:r>
        <w:rPr/>
        <w:t>摣곂칤</w:t>
      </w:r>
      <w:r>
        <w:rPr/>
        <w:t>⡒</w:t>
      </w:r>
      <w:r>
        <w:rPr/>
        <w:t>숷吵㵆쉘뾿⬱䙋心ぐ噙い䬊</w:t>
      </w:r>
      <w:r>
        <w:rPr/>
        <w:t>Ⳃ⍭</w:t>
      </w:r>
      <w:r>
        <w:rPr/>
        <w:t>捏␨汔넻秂⑯搩ꥶ冬咿촷</w:t>
      </w:r>
      <w:r>
        <w:rPr/>
        <w:t>Ⱝ</w:t>
      </w:r>
      <w:r>
        <w:rPr/>
        <w:t>놿⨳㶩慱儩⑃晱䁉癍杵㑌爴䠸ゥ䵬숴⹖믂摆橦㮥䵹伱疩㑃쉧䧂문祗쉭䅆扴⫂㥕㜸㚥쉒⼣〥슻</w:t>
      </w:r>
      <w:r>
        <w:rPr/>
        <w:t>ꤴ</w:t>
      </w:r>
      <w:r>
        <w:rPr/>
        <w:t>扖㌴츣撩쉫彑㵶甽硑쉲据心䁪こ쉏儸쉏⬽䆩⽵쉀㩦顋㡷쉎欱㥄ㅁꌨ䆣並乶㙁딲ꍴ樶⛂⭢╅䵵쉉⭞昬ꅚ┩ㅴ刮</w:t>
      </w:r>
      <w:r>
        <w:rPr/>
        <w:t>ꤲ</w:t>
      </w:r>
      <w:r>
        <w:rPr/>
        <w:t>쉃熩灷湮⍶轭쉲</w:t>
      </w:r>
      <w:r>
        <w:rPr/>
        <w:t>ⵏ</w:t>
      </w:r>
      <w:r>
        <w:rPr/>
        <w:t>뽠곎獹쌳䉞掩绂楴⑇㩎ꥷ숺⾩㶏⽘潂颻㠹⭶卲く쉵ꏃ坤㩧</w:t>
      </w:r>
      <w:r>
        <w:rPr/>
        <w:t>ꕱ</w:t>
      </w:r>
      <w:r>
        <w:rPr/>
        <w:t>䙑洵</w:t>
      </w:r>
      <w:r>
        <w:rPr/>
        <w:t>ꤨ</w:t>
      </w:r>
      <w:r>
        <w:rPr/>
        <w:t>摫婩㕑祠䕌扔츭愩⭏㚡息噖吪ꎏ쉚摮묥</w:t>
      </w:r>
      <w:r>
        <w:rPr/>
        <w:t>ꦩ</w:t>
      </w:r>
      <w:r>
        <w:rPr/>
        <w:t>슩煡催㋂䠺橇窏匸卲</w:t>
      </w:r>
      <w:r>
        <w:rPr/>
        <w:t>Ɒ</w:t>
      </w:r>
      <w:r>
        <w:rPr/>
        <w:t>塸갩轑旂걙␹祠䡞慳䐪</w:t>
      </w:r>
      <w:r>
        <w:rPr/>
        <w:t>ꖥ⩑</w:t>
      </w:r>
      <w:r>
        <w:rPr/>
        <w:t>啇숪㋃湤</w:t>
      </w:r>
      <w:r>
        <w:rPr/>
        <w:t>Ⱙ</w:t>
      </w:r>
      <w:r>
        <w:rPr/>
        <w:t>뮮</w:t>
      </w:r>
      <w:r>
        <w:rPr/>
        <w:t>ꦏ</w:t>
      </w:r>
      <w:r>
        <w:rPr/>
        <w:t>䳎쉱契뾣〸獅啮仂㫂噈䗂䑷灊猣⍣䤪⨨扏㊘䙶⑮⩌毂⨯쉱㔨䈥䡸塋椽㑶䉪繶㯂弪ヂ䈳쉎㓂浬故濂榮否傻奪㓎并</w:t>
      </w:r>
      <w:r>
        <w:rPr/>
        <w:t>⠲</w:t>
      </w:r>
      <w:r>
        <w:rPr/>
        <w:t>㠮䣎睠奃器幰숮숳㍾㉉轋췃뾩⩱橗⧂攳剭刪쉬䑀쉏슿啕乾呇䁰䩠㇂츣䛎㈥칫庥䮩䍋쏎瑶䮥㑣䞏걠⽴싂䔥숳䵲繒玵癊숲숫썏䍳뗍뽹</w:t>
      </w:r>
      <w:r>
        <w:rPr/>
        <w:t>ꖻ</w:t>
      </w:r>
      <w:r>
        <w:rPr/>
        <w:t>㓂쉈</w:t>
      </w:r>
      <w:r>
        <w:rPr/>
        <w:t>⵰</w:t>
      </w:r>
      <w:r>
        <w:rPr/>
        <w:t>辏쉈類⤪剌쉡⪘䵸瑀疩⩖⭢椻⫃츰습쉬뭲枿ꍮ搪厩柂〴⍾⚱㡓垩䍭娪㨦優狂숤녦睅唲䭖쉐</w:t>
      </w:r>
      <w:r>
        <w:rPr/>
        <w:t>⠯</w:t>
      </w:r>
      <w:r>
        <w:rPr/>
        <w:t>暻숱㞩甲</w:t>
      </w:r>
      <w:r>
        <w:rPr/>
        <w:t>ꥎ</w:t>
      </w:r>
      <w:r>
        <w:rPr/>
        <w:t>睂⥚湳㌦숫匸湉督䌵뭃䭊䛂䉎佒숪╣樬扑⼤夵䍧숴⤻뽉⩸⼫격㫂ꅟ㵆梘㶥⌦⍙頱劻截⸸썬捆</w:t>
      </w:r>
      <w:r>
        <w:rPr/>
        <w:t>ꔥ</w:t>
      </w:r>
      <w:r>
        <w:rPr/>
        <w:t>琦▱疏</w:t>
      </w:r>
      <w:r>
        <w:rPr/>
        <w:t>⡟</w:t>
      </w:r>
      <w:r>
        <w:rPr/>
        <w:t>䵈䭐ㅸ쉧卑敮</w:t>
      </w:r>
      <w:r>
        <w:rPr/>
        <w:t>ⰺ␣⹉</w:t>
      </w:r>
      <w:r>
        <w:rPr/>
        <w:t>䫂囂僂慔㵟楖⩹泂䧂䉚欥䮻㓂⨬㙇㘪쉚佒ꅹ컃怮浌勂䓂거囂㝋顑쉟⽾港쌪江浌뭈쉭倬⬪뽐숺嗍囂걎뼰뼪歁䲻</w:t>
      </w:r>
      <w:r>
        <w:rPr/>
        <w:t>ꤹ</w:t>
      </w:r>
      <w:r>
        <w:rPr/>
        <w:t>ꆡ깩奬䑣噙⩄杈㇂瑅飂昪㙣頩䥂</w:t>
      </w:r>
      <w:r>
        <w:rPr/>
        <w:t>ꕲ</w:t>
      </w:r>
      <w:r>
        <w:rPr/>
        <w:t>桙㴽奩⏂⬪촥╯꺿畏䩔忂꥾數㨭ꍂꅤ㡊埂䅥⯍焭⼴硋坹怬睎㘸⩯䘪䔱㍪劥㴭兞呑惂㡞ꅮ⩐싂떬䤴䆩숹⼥슏쉲楂獇甶싃䕨⍍挊ㆥ砭穀</w:t>
      </w:r>
      <w:r>
        <w:rPr/>
        <w:t>ꗂ</w:t>
      </w:r>
      <w:r>
        <w:rPr/>
        <w:t>㯂扸䲘帩呥䄷숥숩媻⑪깗捚媬쉡㩪彺瘦㏂欳柂㣃竃쉃〽쉊劣</w:t>
      </w:r>
      <w:r>
        <w:rPr/>
        <w:t>ⴷ</w:t>
      </w:r>
      <w:r>
        <w:rPr/>
        <w:t>亏촵扒啌牶뮵矂⍑䂩숪坤皣꧎廂싂繥穂㎩</w:t>
      </w:r>
      <w:r>
        <w:rPr/>
        <w:t>ⱙ</w:t>
      </w:r>
      <w:r>
        <w:rPr/>
        <w:t>痂㉆珃걇</w:t>
      </w:r>
      <w:r>
        <w:rPr/>
        <w:t>ꦱ</w:t>
      </w:r>
      <w:r>
        <w:rPr/>
        <w:t>こ䑲瘷Ⓧ牁慌䍲摘㈭漸</w:t>
      </w:r>
      <w:r>
        <w:rPr/>
        <w:t>⠶</w:t>
      </w:r>
      <w:r>
        <w:rPr/>
        <w:t>乹䴤瘺㘯䋂숸疡㚮䗂悩</w:t>
      </w:r>
      <w:r>
        <w:rPr/>
        <w:t>ⱙ┤</w:t>
      </w:r>
      <w:r>
        <w:rPr/>
        <w:t>浉哂勂焺⌭㨬ꄰ晖걄䰭ꍄ╪땏攤漰칅싍녫兡榻䵗뽰囂䙵椭㩾奀䉵숤䉳佁窱뾩</w:t>
      </w:r>
      <w:r>
        <w:rPr/>
        <w:t>ꕉ䷂</w:t>
      </w:r>
      <w:r>
        <w:rPr/>
        <w:t>恃偾䱬汫嫍</w:t>
      </w:r>
      <w:r>
        <w:rPr/>
        <w:t>ꕥ</w:t>
      </w:r>
      <w:r>
        <w:rPr/>
        <w:t>奠仂</w:t>
      </w:r>
      <w:r>
        <w:rPr/>
        <w:t>ꕞ</w:t>
      </w:r>
      <w:r>
        <w:rPr/>
        <w:t>䫂䢡䩾䐫⍨곂䜬걶捸䁑㵸㴮╄♏唣嘨咩쏂栻䘻䝵顚</w:t>
      </w:r>
      <w:r>
        <w:rPr/>
        <w:t>Ⲙ</w:t>
      </w:r>
      <w:r>
        <w:rPr/>
        <w:t>노䭐䥀䳂䥗毂噮瑅</w:t>
      </w:r>
      <w:r>
        <w:rPr/>
        <w:t>ꥄ</w:t>
      </w:r>
      <w:r>
        <w:rPr/>
        <w:t>儣쉧恗恤쉈祤繙顠</w:t>
      </w:r>
      <w:r>
        <w:rPr/>
        <w:t>ꕓ</w:t>
      </w:r>
      <w:r>
        <w:rPr/>
        <w:t>츪頹䤹㣍氺琱⥅䍁攱㵏婃슘⦿瑕㣂깚挣뭔쉸넪檩뽧땄싎싎瓂㎵꺣恶䭖ꌦ</w:t>
      </w:r>
      <w:r>
        <w:rPr/>
        <w:t>ꕱ</w:t>
      </w:r>
      <w:r>
        <w:rPr/>
        <w:t>十䖡갻愥숬䴨䚿僃あ녙匸䲵㴲⪥⦘싂䉣㙚넩⤥䬻㯂剴딨⹊</w:t>
      </w:r>
      <w:r>
        <w:rPr/>
        <w:t>⡩</w:t>
      </w:r>
      <w:r>
        <w:rPr/>
        <w:t>刽쉫⤺䈬싎愲嫃瀷ꅦ䕪⽃습氹呲䅔㈵晳</w:t>
      </w:r>
      <w:r>
        <w:rPr/>
        <w:t>ꕡ</w:t>
      </w:r>
      <w:r>
        <w:rPr/>
        <w:t>䰲</w:t>
      </w:r>
      <w:r>
        <w:rPr/>
        <w:t>ꕣ</w:t>
      </w:r>
      <w:r>
        <w:rPr/>
        <w:t>ㅞ堪櫂扪쉟佟堩캡娽痂祶컂</w:t>
      </w:r>
      <w:r>
        <w:rPr/>
        <w:t>⡤</w:t>
      </w:r>
      <w:r>
        <w:rPr/>
        <w:t>掏쉪奒迂쉱䭟县딪</w:t>
      </w:r>
      <w:r>
        <w:rPr/>
        <w:t>ⵠ</w:t>
      </w:r>
      <w:r>
        <w:rPr/>
        <w:t>恟䵟㪮恡䭗樲䕑䃃䥀歴䬪て</w:t>
      </w:r>
      <w:r>
        <w:rPr/>
        <w:t>ꥅⴽ</w:t>
      </w:r>
      <w:r>
        <w:rPr/>
        <w:t>轌⹷壃⍲搴숮슏敖堫顱</w:t>
      </w:r>
      <w:r>
        <w:rPr/>
        <w:t>ⵙ⹚</w:t>
      </w:r>
      <w:r>
        <w:rPr/>
        <w:t>싂쎣⍷걑晡⿃⒥睖㷃济㨺䎵恶㠱♸⍥⩆䂱䤩冏⌹沩⹨收怪⹰䛂捌</w:t>
      </w:r>
      <w:r>
        <w:rPr/>
        <w:t>꧃</w:t>
      </w:r>
      <w:r>
        <w:rPr/>
        <w:t>瞿㭳</w:t>
      </w:r>
      <w:r>
        <w:rPr/>
        <w:t>ⴰ</w:t>
      </w:r>
      <w:r>
        <w:rPr/>
        <w:t>㝐湦␫뇍偃⩂숱䝴숤녳␯㡾녲壂⴩쵓네槂利窬汊秂뗂疩쉵⾮츫楆㵤땯启⍖攫幗썠燂刦㤴썐浇䐲놬썀⦱긥槂䵡幡汃ꥠ玩녇唱㔭杯싂껂幤㙎吲䍏䡲䩠뼳値싂갺⸪⩢側幪瑎〦뮵懂숪亣ꥨ딸嚘槂䨦䙀焳ㄷ橞쉞杀繷歬㴰姎㌶</w:t>
      </w:r>
      <w:r>
        <w:rPr/>
        <w:t>⠯</w:t>
      </w:r>
      <w:r>
        <w:rPr/>
        <w:t>棂怱촺䂘⿍쉐琮洫뭌▮嘮⚮旂숰䨯⨪礬搰㙷⻂坩疣㍹ꥮ轂묽땴嗎噙䭟摏긱磂䕐㘫쉲危㑶彦轌䋂㈳</w:t>
      </w:r>
      <w:r>
        <w:rPr/>
        <w:t>⠯</w:t>
      </w:r>
      <w:r>
        <w:rPr/>
        <w:t>庩浢奧䵊컂츴才</w:t>
      </w:r>
      <w:r>
        <w:rPr/>
        <w:t>ⲿ</w:t>
      </w:r>
      <w:r>
        <w:rPr/>
        <w:t>㉐</w:t>
      </w:r>
      <w:r>
        <w:rPr/>
        <w:t>ⷂ</w:t>
      </w:r>
      <w:r>
        <w:rPr/>
        <w:t>佥轶䥃ꄷ掩䳂㥵廂攱捇쉦ꎡ䡴瀻ꍥ塌夵㊡块瑋⫍쉋灎묥椫示⩶剓슻╲䡈㑭</w:t>
      </w:r>
      <w:r>
        <w:rPr/>
        <w:t>ⱔ</w:t>
      </w:r>
      <w:r>
        <w:rPr/>
        <w:t>ⵧ⍴</w:t>
      </w:r>
      <w:r>
        <w:rPr/>
        <w:t>쉹幃䜭</w:t>
      </w:r>
      <w:r>
        <w:rPr/>
        <w:t>ꕌ</w:t>
      </w:r>
      <w:r>
        <w:rPr/>
        <w:t>帳剰쉙獥朊ꍗ⭈⾩쉟╙</w:t>
      </w:r>
      <w:r>
        <w:rPr/>
        <w:t>ꦡ</w:t>
      </w:r>
      <w:r>
        <w:rPr/>
        <w:t>쉞䵢爹瑐檡䚩㠩쉷슏츥瑀䱚ꇂ䁇夽敍</w:t>
      </w:r>
      <w:r>
        <w:rPr/>
        <w:t>ꔭ</w:t>
      </w:r>
      <w:r>
        <w:rPr/>
        <w:t>湖슮乑䐱塤硳洯坊ꏃ숥䁷桄侥ㄯ㬮⨮洬쉯瘵唥</w:t>
      </w:r>
      <w:r>
        <w:rPr/>
        <w:t>ⱴ</w:t>
      </w:r>
      <w:r>
        <w:rPr/>
        <w:t>偀┫䥲뭑兊憥䪘㈪쉯妬权敞⨫⩍싂頸㔴獬樤싂㭏祗㮩</w:t>
      </w:r>
      <w:r>
        <w:rPr/>
        <w:t>꥓</w:t>
      </w:r>
      <w:r>
        <w:rPr/>
        <w:t>飂噹㞩摟㕸㉪劮弭犩碣숬곎슮顩整〤㗂㍲䰵</w:t>
      </w:r>
      <w:r>
        <w:rPr/>
        <w:t>ꥄ</w:t>
      </w:r>
      <w:r>
        <w:rPr/>
        <w:t>睙뭈䚿頪╙숮⺬⍺埂⏍뽇䡘坁剱䥥䵦쎮㜵慰⽑徘ꅲꍒ剑</w:t>
      </w:r>
      <w:r>
        <w:rPr/>
        <w:t>⡊</w:t>
      </w:r>
      <w:r>
        <w:rPr/>
        <w:t>樦䭪楯䩠</w:t>
      </w:r>
      <w:r>
        <w:rPr/>
        <w:t>ꤨ</w:t>
      </w:r>
      <w:r>
        <w:rPr/>
        <w:t>쵶塮䍎㖏㡧偵娬ꍀ噗쉬䩃㙯⨩䖩洳䌪焥啇睔轟縤䴺潡桔♺쉭깸墬灥畀癦参煊쉱㭙杙䩆歰䄽⍲㈫瑌渭㩤습䜱穆쉇⨹</w:t>
      </w:r>
      <w:r>
        <w:rPr/>
        <w:t>ⵑ</w:t>
      </w:r>
      <w:r>
        <w:rPr/>
        <w:t>ꌭ榏⭲㬴츳嘮⤵㐷</w:t>
      </w:r>
      <w:r>
        <w:rPr/>
        <w:t>ꕫ</w:t>
      </w:r>
      <w:r>
        <w:rPr/>
        <w:t>땺勂偌晠飂쌹㕏⫂䅡㉉</w:t>
      </w:r>
      <w:r>
        <w:rPr/>
        <w:t>ꦱ</w:t>
      </w:r>
      <w:r>
        <w:rPr/>
        <w:t>㨷帪啵瑏扬㥬쉏숩恁〹䍉㋂剫栨ꅷ港暡ㅙ迂灉帲숴幫淂싎旂</w:t>
      </w:r>
      <w:r>
        <w:rPr/>
        <w:t>ⴣ</w:t>
      </w:r>
      <w:r>
        <w:rPr/>
        <w:t>뿂ㅺ橳⩁걳뽓捺㝑䬪摎쉅⥭奦乆ꆩ쉴쉢稥䲥쉇</w:t>
      </w:r>
      <w:r>
        <w:rPr/>
        <w:t>ꤽ</w:t>
      </w:r>
      <w:r>
        <w:rPr/>
        <w:t>싂칙术呐숤⼤癤㉥吸␦櫂㙦⒩䦱⧂灪깲㭚⧂</w:t>
      </w:r>
      <w:r>
        <w:rPr/>
        <w:t>⠷</w:t>
      </w:r>
      <w:r>
        <w:rPr/>
        <w:t>䥋氹均㝞</w:t>
      </w:r>
      <w:r>
        <w:rPr/>
        <w:t>ꔱ</w:t>
      </w:r>
      <w:r>
        <w:rPr/>
        <w:t>椽숫쉗煃쌪칎칮甲摭뽢厡⌱獫㛂幪䑴뭱걘쉶䙭㢩⪏</w:t>
      </w:r>
      <w:r>
        <w:rPr/>
        <w:t>ⱸ</w:t>
      </w:r>
      <w:r>
        <w:rPr/>
        <w:t>惍ꍋ슩株揂桷㝉䷂</w:t>
      </w:r>
      <w:r>
        <w:rPr/>
        <w:t>ꤰ⪻</w:t>
      </w:r>
      <w:r>
        <w:rPr/>
        <w:t>쉕⚏挪偌</w:t>
      </w:r>
      <w:r>
        <w:rPr/>
        <w:t>⡉</w:t>
      </w:r>
      <w:r>
        <w:rPr/>
        <w:t>㐹뾘숤啌爺䘹硣猵쉗橳䬲㩇䟂捩竂䗂╉ㄽ⸽恙䬴恖뼩ꍲ쉤迂卒ㄹ湋櫂漪敁劬쉃瘰颥懂繖⿂䳂穳慪輶䨳쵲⭑䵰☦撥瀸湚깳묪쵹坑歳⥭ꆵ戰춡堮뮏橈㩒余</w:t>
      </w:r>
      <w:r>
        <w:rPr/>
        <w:t>ꦿ</w:t>
      </w:r>
      <w:r>
        <w:rPr/>
        <w:t>砫痎樽ㄤ㝘숪</w:t>
      </w:r>
      <w:r>
        <w:rPr/>
        <w:t>ꗂ</w:t>
      </w:r>
      <w:r>
        <w:rPr/>
        <w:t>Ⲯ</w:t>
      </w:r>
      <w:r>
        <w:rPr/>
        <w:t>竃♐⾬ひ截</w:t>
      </w:r>
      <w:r>
        <w:rPr/>
        <w:t>ꕓ</w:t>
      </w:r>
      <w:r>
        <w:rPr/>
        <w:t>练㏂杮癇⑓ꌩ䄻숽⬱㵲땫皥㕒䴹䖏䭔稸</w:t>
      </w:r>
      <w:r>
        <w:rPr/>
        <w:t>⡓</w:t>
      </w:r>
      <w:r>
        <w:rPr/>
        <w:t>ㅏ帲亥っ䟂츻柂㖮眶橒抡奁䩧ꅱ礩㴻獹촳呸♸⪬䂱㠪ㅞ䱩㦿捺焫</w:t>
      </w:r>
      <w:r>
        <w:rPr/>
        <w:t>⡬</w:t>
      </w:r>
      <w:r>
        <w:rPr/>
        <w:t>쉚汵䡇繡쉊◂⽫慓䑗䵶쉉䭇㦱䦬⮘⾵払넬囂⺣噙攺꥾䕩⍪便〹潭쉁穵懂搩卡㩊辻䅏じ기㘹䥎剺㑬겡㉵塱㤬冩渷츣灧㐹勂汳慞塒燂녊弩땲卲嘮</w:t>
      </w:r>
      <w:r>
        <w:rPr/>
        <w:t>⣂</w:t>
      </w:r>
      <w:r>
        <w:rPr/>
        <w:t>湧슘檥壂䙒쉶㔰숸坫摓㎬㩔쉈䩣伽噂䗂⩩㨷숲⽶▻캡㨊㑧浹䘳쉞䑨䆱㡟썪䗂噘樰㭡쏂췂摇婶⨽⍑⬥ꍖ컂䉨쉂숮⹰쉋哃쉠弬幇㘴䉵</w:t>
      </w:r>
      <w:r>
        <w:rPr/>
        <w:t>⠷</w:t>
      </w:r>
      <w:r>
        <w:rPr/>
        <w:t>呤圳唹㌰㕵㊥䂱뭷旂彴⫂瘥뭢䩭⎬</w:t>
      </w:r>
      <w:r>
        <w:rPr/>
        <w:t>ꕔ</w:t>
      </w:r>
      <w:r>
        <w:rPr/>
        <w:t>焹杁䰹泂땦辱昴⩞䅠</w:t>
      </w:r>
      <w:r>
        <w:rPr/>
        <w:t>ꕮ</w:t>
      </w:r>
      <w:r>
        <w:rPr/>
        <w:t>쉃쏎堷㭉嫍⹳</w:t>
      </w:r>
      <w:r>
        <w:rPr/>
        <w:t>ꕰ</w:t>
      </w:r>
      <w:r>
        <w:rPr/>
        <w:t>熩呩⭾洩뽁䪡櫃ꇂ숭浅䙅ꅎ唺橑걲쉩䥤칲姎䩫╺刱㉸㜪畐䉃㨫䃂䵣塤乴㠶䤮녦摍숬煆祦啱昮쉎儭䝙瞏㠳ꥺ䘪쌴ꌪ楌쉂頽殡㡔稶嗂䩇䁧ぁ橠獍慐楢䩕㝉縱䵞撡慂䝨㷂싂쉘玻穏䉱削</w:t>
      </w:r>
      <w:r>
        <w:rPr/>
        <w:t>ⱖ</w:t>
      </w:r>
      <w:r>
        <w:rPr/>
        <w:t>䤶꥕扇汆</w:t>
      </w:r>
      <w:r>
        <w:rPr/>
        <w:t>ꕞ</w:t>
      </w:r>
      <w:r>
        <w:rPr/>
        <w:t>ꥰ烂ꎥ⹲奅䡅婳捾猪风瑁☩䥺</w:t>
      </w:r>
      <w:r>
        <w:rPr/>
        <w:t>ⵗ</w:t>
      </w:r>
      <w:r>
        <w:rPr/>
        <w:t>䱌</w:t>
      </w:r>
      <w:r>
        <w:rPr/>
        <w:t>ⱘ</w:t>
      </w:r>
      <w:r>
        <w:rPr/>
        <w:t>礯걓䥥䝑奒껂顣炬橉쉌㡹⫃乹땺㥸䁞쉷㥓⒩䃂녉㩤瑟길䣂쉁竂䁖</w:t>
      </w:r>
      <w:r>
        <w:rPr/>
        <w:t>ꥋ</w:t>
      </w:r>
      <w:r>
        <w:rPr/>
        <w:t>杚㨭慄㗂㉄繧啕仂㉯㡊䴬咻䩌ꅎ㏍䙚숬쉇㠱썂汫睄숯쉋旍䤮쌬歨</w:t>
      </w:r>
      <w:r>
        <w:rPr/>
        <w:t>ⰹ</w:t>
      </w:r>
      <w:r>
        <w:rPr/>
        <w:t>䙮䵌ㅓ</w:t>
      </w:r>
      <w:r>
        <w:rPr/>
        <w:t>Ⱚ</w:t>
      </w:r>
      <w:r>
        <w:rPr/>
        <w:t>ㅖㅟ㌶䴺ㄭ㩰숩ꍪ칊䧎⻂橕煠쵒뭐煐䅀縵㕢䵸兄╍渥之␪噰㡦憏숳컃橺刻⬽㕰䩧敠圴栲穗甭⩮歄夤䊩䉮殡渱剄ꄵ咿⪘쉢侱療傮㖘毂低匮䊡ꅎ䰮䏂漯彌䘮┲ㅋ╕뮻㇂</w:t>
      </w:r>
      <w:r>
        <w:rPr/>
        <w:t>ꕋ</w:t>
      </w:r>
      <w:r>
        <w:rPr/>
        <w:t>妱쉲넰疘榩愴眬㯍갷卒儩彍뾏</w:t>
      </w:r>
      <w:r>
        <w:rPr/>
        <w:t>꧂</w:t>
      </w:r>
      <w:r>
        <w:rPr/>
        <w:t>㟂㵀涬㵯䭇⍗噪佹䍖䷂渭␽䙖㏂묰䔭歡㝩</w:t>
      </w:r>
      <w:r>
        <w:rPr/>
        <w:t>ꦱ</w:t>
      </w:r>
      <w:r>
        <w:rPr/>
        <w:t>碩</w:t>
      </w:r>
      <w:r>
        <w:rPr/>
        <w:t>ꤨ</w:t>
      </w:r>
      <w:r>
        <w:rPr/>
        <w:t>稩긩㤶泂曃颡幃橀䌲㉵䕥䅵䉗㡈汷暩斩⭞쉓쉒䍤怵㢥洨슥甬⽟⭢䦡㵥福晞䍧䝄堻슮⨩牭쵶捗컂♧㡖坠䔪싎쉔兎깧疬넺塚넦뿂杠⹟䣂庩顃쉱汏⚿晗싂㊿僂侵硗嘰䝙㴩䅈汴쉌곃呋啍ㄱ噕썺憻싎灪ꇂ浵槂쉘䘱䩇倹浑♺</w:t>
      </w:r>
      <w:r>
        <w:rPr/>
        <w:t>ⲡ</w:t>
      </w:r>
      <w:r>
        <w:rPr/>
        <w:t>츽彄䯎쉏倫硕</w:t>
      </w:r>
      <w:r>
        <w:rPr/>
        <w:t>ꦻ</w:t>
      </w:r>
      <w:r>
        <w:rPr/>
        <w:t>땧䍦◂轄歇⪬㕪뼤깑⍐㇂䜽㈯穮㊱㥭奰쉁䱉〮ꏂ橈깣抩䉁䋂转숴⤤㊿兰⪵쉙⹭挶긳朸汷纵攦敔偎넨⮏㡀쉨㇂</w:t>
      </w:r>
      <w:r>
        <w:rPr/>
        <w:t>꧃ꔭ</w:t>
      </w:r>
      <w:r>
        <w:rPr/>
        <w:t>祣⸲뮮⩶쉤穂幁슿䡷輦呣⬪涻㩙湪쉢╹䗂⚩슿䍳捯촺濍⻍䵗幖卸儊뿂幔扐␷乾冮긻쵄쉖╒갶繑䅧敕徻㎩枿捱暩ꍇ揃딻䡖숬⸵⛃䁈牋捅⭈⩉䩙榿廂깚恺慸㝲周땵싎坍</w:t>
      </w:r>
      <w:r>
        <w:rPr/>
        <w:t>ꤳ</w:t>
      </w:r>
      <w:r>
        <w:rPr/>
        <w:t>兘乵㜸桁䡙憏쉈睲㙤浑棂쉍䖏㝁츨䙄䅤㍒恵쉷ꍯ뿂橴祑䭐촩컂쉅〥偖亘楞呕迂</w:t>
      </w:r>
      <w:r>
        <w:rPr/>
        <w:t>ⷂ</w:t>
      </w:r>
      <w:r>
        <w:rPr/>
        <w:t>瓎幓妩䈳穇숮汃걾슩瀯桸䙕</w:t>
      </w:r>
      <w:r>
        <w:rPr/>
        <w:t>ⰷ</w:t>
      </w:r>
      <w:r>
        <w:rPr/>
        <w:t>㣍㡠䆿槃檥쉑栲䢣瘥顱쉈뿂䪩⬶䁬⸥ㄱ䬳琯獢㪬奥楊㧂徏攵숮䙫ㅋ䑈傿坨㉰縶</w:t>
      </w:r>
      <w:r>
        <w:rPr/>
        <w:t>⡙</w:t>
      </w:r>
      <w:r>
        <w:rPr/>
        <w:t>컂숣⥴㑇㜯䇂碥海㪏㭒灈灡⯂竂䑔湾⻂祰濂쉗䱆숱呌䬲쎿慡땍슱⪡㧍椷䀵畢⥸䂵䅀㉘䢣氩㑌恀쵒檩녨⭰傣츷輪䥔쉌칱京ꅥ䞩</w:t>
      </w:r>
      <w:r>
        <w:rPr/>
        <w:t>ꤽ</w:t>
      </w:r>
      <w:r>
        <w:rPr/>
        <w:t>촮깩懂䘣汍⥓繗刲獹乣晄犬㟂䱴䞩厥쉓桓彡⦬㤤䉎䍬촻甸기</w:t>
      </w:r>
      <w:r>
        <w:rPr/>
        <w:t>ꕫ</w:t>
      </w:r>
      <w:r>
        <w:rPr/>
        <w:t>敧楘◂⭪硕氻Ⓜつ捎슥恵쎩眮ꏎㄴ㩀⹆嚥㦬숹뗎绂䋂杍</w:t>
      </w:r>
      <w:r>
        <w:rPr/>
        <w:t>ꥃ</w:t>
      </w:r>
      <w:r>
        <w:rPr/>
        <w:t>䍊䔰晎㢩⮿⿃䊬彫싂⭮깇슣穄墏摾♌䑊☬畓塌䐻琸䈫⑁倵㭃⸻♨</w:t>
      </w:r>
      <w:r>
        <w:rPr/>
        <w:t>ꥁ</w:t>
      </w:r>
      <w:r>
        <w:rPr/>
        <w:t>㝏䡌煁䙚䇂㑧딹䱀牷圻究䩤슥䬮昬勂</w:t>
      </w:r>
      <w:r>
        <w:rPr/>
        <w:t>꧂</w:t>
      </w:r>
      <w:r>
        <w:rPr/>
        <w:t>䮩㷃樤潳㛂춻㵆뿎扱⧂땷⨬䊣⽒䰶硊䄷䉅䩎慾磂숦娹㦣쉹⸣縦礣愳橴⼮㍏祅쉗쉕</w:t>
      </w:r>
      <w:r>
        <w:rPr/>
        <w:t>ꦻ</w:t>
      </w:r>
      <w:r>
        <w:rPr/>
        <w:t>쉀㵪䭫轃쉀湖⼪扰彍仂</w:t>
      </w:r>
      <w:r>
        <w:rPr/>
        <w:t>⡏</w:t>
      </w:r>
      <w:r>
        <w:rPr/>
        <w:t>녮ァ侬♐娱㑮卨噌却㡫䢱썕숽䡁䰲佯䯂疵枩䅮奆測頯깩㕭穚쉟摾⬫</w:t>
      </w:r>
      <w:r>
        <w:rPr/>
        <w:t>꥟</w:t>
      </w:r>
      <w:r>
        <w:rPr/>
        <w:t>の䕈⥙牆⤵뾥䎮䕟砤㥸䊘轞䐱栭瘺墮捠夸㞵쉡꺿슻昳ㆡ쉘쏂楌佉ꆿ㶵ⸯ恫⽘☺癮㥆㜬㬲獥㡚㇂㕹ㄤㆿ枥싂䩆곂匴到瑕㷂㦩䌳礪ㅐ䡺㍯쉤㌪桺摬㶮쉆穳咡⩸넱啨쵫縷眴㉺䢵煺䐣⧂⥔쉱</w:t>
      </w:r>
      <w:r>
        <w:rPr/>
        <w:t>⡇</w:t>
      </w:r>
      <w:r>
        <w:rPr/>
        <w:t>䄣燂慍쉩䝢뼳㭅玡潉海愣싂싃⑳䌨믂⥯싂䠩壂⨻㡰쉯⚡恐楘⎻</w:t>
      </w:r>
      <w:r>
        <w:rPr/>
        <w:t>⢱</w:t>
      </w:r>
      <w:r>
        <w:rPr/>
        <w:t>睫㍱썗啂業슮䱂唤숳兣⼥繵칚渫␥</w:t>
      </w:r>
      <w:r>
        <w:rPr/>
        <w:t>Ɑ</w:t>
      </w:r>
      <w:r>
        <w:rPr/>
        <w:t>禥㪘</w:t>
      </w:r>
      <w:r>
        <w:rPr/>
        <w:t>ⵁ</w:t>
      </w:r>
      <w:r>
        <w:rPr/>
        <w:t>쉬㧂⒘㝲ꍣ慺噗㉃乄㡵㷂㩖楬ꄣ湧柂奘⵮䉀砰껂䑲쉄뼲椮㏂痃併숊倨恔繯廂椽㘦㬨갻乐</w:t>
      </w:r>
      <w:r>
        <w:rPr/>
        <w:t>ꦩ</w:t>
      </w:r>
      <w:r>
        <w:rPr/>
        <w:t>獱捱숪뭧䙅禩㕪㈰戱㉭㑅偮癍䨯</w:t>
      </w:r>
      <w:r>
        <w:rPr/>
        <w:t>⠱</w:t>
      </w:r>
      <w:r>
        <w:rPr/>
        <w:t>쉣捶歩參こ湔䑄牀慺稬뽂⥐ꍞ顀뼸넷ꥷ</w:t>
      </w:r>
      <w:r>
        <w:rPr/>
        <w:t>ꦱ</w:t>
      </w:r>
      <w:r>
        <w:rPr/>
        <w:t>体⺵瘳墡頲⹙뿂潸䍬ꄰ窮兙柃㘨⩡杄숸堪</w:t>
      </w:r>
      <w:r>
        <w:rPr/>
        <w:t>ꤴ</w:t>
      </w:r>
      <w:r>
        <w:rPr/>
        <w:t>䔱숬㴨扷呹䅈䝪婷䵉싂癐咩㍢</w:t>
      </w:r>
      <w:r>
        <w:rPr/>
        <w:t>⡚</w:t>
      </w:r>
      <w:r>
        <w:rPr/>
        <w:t>浤擂汵칱じ⭬廍</w:t>
      </w:r>
      <w:r>
        <w:rPr/>
        <w:t>⠽</w:t>
      </w:r>
      <w:r>
        <w:rPr/>
        <w:t>汚手㗂幓㕙栵ꍙ㷂䩳烂⩒㤪本쉩溵䝨䁳숪쉖⤷咡斵䭥睴㞱坞쉥乶乾칊亩欺㏂飂쏃⾻埂⌴佴嚩슱䗂琶ꅗ숽䛂썭䰭吷㍖쉆ㅩ測</w:t>
      </w:r>
      <w:r>
        <w:rPr/>
        <w:t>⡘</w:t>
      </w:r>
      <w:r>
        <w:rPr/>
        <w:t>슡䌻㙁晾狂炵⤩厘⛂瞩奲硯ㅸ㞡갭夽슩䕙愰쉀并㕁偟愦뽬㝟輴쉦䭆䝢슏䴦㴪噸⌦療숦쉀㝂畵离⸬츬㥚碵㙩딤憡搸㉭걠䴹㮏㈪乣恳넰⬪싂橥겥쉥숪绂뾮⥯䘽</w:t>
      </w:r>
      <w:r>
        <w:rPr/>
        <w:t>꧂</w:t>
      </w:r>
      <w:r>
        <w:rPr/>
        <w:t>쵌ꄥ塓礶督㙞숥쉴㍓汘浦䥓浸轳敖楌頤ꥢ츥땉쉦걣㐪廃숻㉒濎⑌䰨</w:t>
      </w:r>
      <w:r>
        <w:rPr/>
        <w:t>ⶡ</w:t>
      </w:r>
      <w:r>
        <w:rPr/>
        <w:t>扂坂</w:t>
      </w:r>
      <w:r>
        <w:rPr/>
        <w:t>ⱚ</w:t>
      </w:r>
      <w:r>
        <w:rPr/>
        <w:t>䡧內㠮㌮</w:t>
      </w:r>
      <w:r>
        <w:rPr/>
        <w:t>ꦿ</w:t>
      </w:r>
      <w:r>
        <w:rPr/>
        <w:t>ꅩ쉎⤱</w:t>
      </w:r>
      <w:r>
        <w:rPr/>
        <w:t>ꤣ</w:t>
      </w:r>
      <w:r>
        <w:rPr/>
        <w:t>摣埍</w:t>
      </w:r>
      <w:r>
        <w:rPr/>
        <w:t>ⷎ</w:t>
      </w:r>
      <w:r>
        <w:rPr/>
        <w:t>轞剴㴭䦥䴯轮㔯ꍨ活䝢楷썭곎䕂╰㥖뼺穦쉬䫂걤繒夣佌牴煎</w:t>
      </w:r>
      <w:r>
        <w:rPr/>
        <w:t>ⱬ</w:t>
      </w:r>
      <w:r>
        <w:rPr/>
        <w:t>獙땞憣숴쉑㉒坰䉴</w:t>
      </w:r>
      <w:r>
        <w:rPr/>
        <w:t>꧃</w:t>
      </w:r>
      <w:r>
        <w:rPr/>
        <w:t>䭇ㅅ兵剈쉷特깁䂥㥒⽈稷灍䌫恒迂䩔䕖㩚爻싂囂㡯</w:t>
      </w:r>
      <w:r>
        <w:rPr/>
        <w:t>ⱑ</w:t>
      </w:r>
      <w:r>
        <w:rPr/>
        <w:t>恀捫⿂싃䑭瞱轖㏂㜣穂ꄨ</w:t>
      </w:r>
      <w:r>
        <w:rPr/>
        <w:t>⡥␲</w:t>
      </w:r>
      <w:r>
        <w:rPr/>
        <w:t>版灧硳昽㝔瓂永䡷婗㵯泂塱甲</w:t>
      </w:r>
      <w:r>
        <w:rPr/>
        <w:t>ⷂ</w:t>
      </w:r>
      <w:r>
        <w:rPr/>
        <w:t>憘썁ꅥ堣㵖湪橐䭠䨭⦮㩉悵㔪燂⨵匵姃獾⹩剨㤫</w:t>
      </w:r>
      <w:r>
        <w:rPr/>
        <w:t>ⲡ</w:t>
      </w:r>
      <w:r>
        <w:rPr/>
        <w:t>㧂硄㭸☹싃瘳敁捋嚘건슩⽏灶汴⯍㝭湾励걋牢췃幬숩䈯쏂畮禩䢘딴曃仂略㞮▬숵싂總싂攬⍺䧂⍠偀⒬幾癮䚻浪䅑</w:t>
      </w:r>
      <w:r>
        <w:rPr/>
        <w:t>⠻</w:t>
      </w:r>
      <w:r>
        <w:rPr/>
        <w:t>䱦╲♁丸顨쉨䋂싃䍣奩啸来㢬桱瑈䉏⩅땡숤㥊湶</w:t>
      </w:r>
      <w:r>
        <w:rPr/>
        <w:t>ꦏ</w:t>
      </w:r>
      <w:r>
        <w:rPr/>
        <w:t>䡊칅䅚⩙䑏䬳㉍㐱쉮坨㉎긮⭕捭䥣椹</w:t>
      </w:r>
      <w:r>
        <w:rPr/>
        <w:t>ꗂ</w:t>
      </w:r>
      <w:r>
        <w:rPr/>
        <w:t>㶱ꅆ䀹</w:t>
      </w:r>
      <w:r>
        <w:rPr/>
        <w:t>꧂</w:t>
      </w:r>
      <w:r>
        <w:rPr/>
        <w:t>嫂⵫暏晎칲㜸䰲䔬녹唤倰稰浈睉⍤쉬棂㥡쉲⶘䩦걉♃㈻洨渭㡍䖡긴땇䱣슱</w:t>
      </w:r>
      <w:r>
        <w:rPr/>
        <w:t>ⵘ</w:t>
      </w:r>
      <w:r>
        <w:rPr/>
        <w:t>ꥩ塔츸䶱⩩敦畑囂㩀겿〬녉橚⽘</w:t>
      </w:r>
      <w:r>
        <w:rPr/>
        <w:t>ꦥ⍉</w:t>
      </w:r>
      <w:r>
        <w:rPr/>
        <w:t>쵣䱲滂</w:t>
      </w:r>
      <w:r>
        <w:rPr/>
        <w:t>ꕵ</w:t>
      </w:r>
      <w:r>
        <w:rPr/>
        <w:t>繺䵷㭅㥋㍪ꥱ䜊潉㡱쉯幆乮悏격噈幞숨辮䌣䱶䲣⿂唬뽙칱媮⏂䉪㚮䵦</w:t>
      </w:r>
      <w:r>
        <w:rPr/>
        <w:t>⡧⯃</w:t>
      </w:r>
      <w:r>
        <w:rPr/>
        <w:t>畭㞱싂晇桾딪⍁㟂櫂浉伮䔰슱䩖䷃爣塎潌⩉曂䤰♄ꍠ䪬琤䞵쉋쉮乣徏┣刴䲿␣</w:t>
      </w:r>
      <w:r>
        <w:rPr/>
        <w:t>ꕅ</w:t>
      </w:r>
      <w:r>
        <w:rPr/>
        <w:t>䙑奴穄題싂쉟</w:t>
      </w:r>
      <w:r>
        <w:rPr/>
        <w:t>ⱇ</w:t>
      </w:r>
      <w:r>
        <w:rPr/>
        <w:t>㘥䴭氳㛂㑷녯녉睸汹㦥癅뭶䅊摖丶</w:t>
      </w:r>
      <w:r>
        <w:rPr/>
        <w:t>ꤲ</w:t>
      </w:r>
      <w:r>
        <w:rPr/>
        <w:t>숫⹠助견㐪㕟⩴쉱憮癓걑漯坊烂潪吷쉖盂▿쉓␻佈ꍸ⾏副拂塃桓㵐⹈昲䳂㭈䡤╱樲圫䯂ヂ洺䄳挣쉘</w:t>
      </w:r>
      <w:r>
        <w:rPr/>
        <w:t>ꤪ</w:t>
      </w:r>
      <w:r>
        <w:rPr/>
        <w:t>䁡䈨싂甸犩</w:t>
      </w:r>
      <w:r>
        <w:rPr/>
        <w:t>ⰰ</w:t>
      </w:r>
      <w:r>
        <w:rPr/>
        <w:t>穚</w:t>
      </w:r>
      <w:r>
        <w:rPr/>
        <w:t>⡌</w:t>
      </w:r>
      <w:r>
        <w:rPr/>
        <w:t>깨㢬唨係轐뭂⫂奰䌩숶痂䒩뾥쉩䬹쉶⫍体瘴晄浺⺻쉋</w:t>
      </w:r>
      <w:r>
        <w:rPr/>
        <w:t>Ɱ</w:t>
      </w:r>
      <w:r>
        <w:rPr/>
        <w:t>쉃獇㌤焤┲䕠ꄬ恃숽촽眤쉷㩡助係싂滎䱊쉺㔮</w:t>
      </w:r>
      <w:r>
        <w:rPr/>
        <w:t>ꖥ</w:t>
      </w:r>
      <w:r>
        <w:rPr/>
        <w:t>瑳步췂欵倵ぁ䩪䝴䪏ㅮ琦㎱窡獵쌦䁧䡺ꥪ睚⑃祃潱㪘丰湪瘣澣泂숥㍨</w:t>
      </w:r>
      <w:r>
        <w:rPr/>
        <w:t>꤫</w:t>
      </w:r>
      <w:r>
        <w:rPr/>
        <w:t>쉢싂甽⩓쉳</w:t>
      </w:r>
      <w:r>
        <w:rPr/>
        <w:t>ꗂ</w:t>
      </w:r>
      <w:r>
        <w:rPr/>
        <w:t>㌩婀뭑숦⤱쉮䡚い䩎䇎䭓쉕⩧攦兰㝯秂쉚杸穏湑扇┽䲘㭎濂슬녂쉺恺男挰烎滂填杺</w:t>
      </w:r>
      <w:r>
        <w:rPr/>
        <w:t>ꗍ⭣</w:t>
      </w:r>
      <w:r>
        <w:rPr/>
        <w:t>恪</w:t>
      </w:r>
      <w:r>
        <w:rPr/>
        <w:t>ⷎ</w:t>
      </w:r>
      <w:r>
        <w:rPr/>
        <w:t>쵦䩓噊숮祰䉧儥</w:t>
      </w:r>
      <w:r>
        <w:rPr/>
        <w:t>ⶮ</w:t>
      </w:r>
      <w:r>
        <w:rPr/>
        <w:t>䌭祶⺥쉨깷䳍楍쎏숤咵䡭슡晊奡䜤甩꥚쉩湇䁀</w:t>
      </w:r>
      <w:r>
        <w:rPr/>
        <w:t>ⱬ</w:t>
      </w:r>
      <w:r>
        <w:rPr/>
        <w:t>圤呟</w:t>
      </w:r>
      <w:r>
        <w:rPr/>
        <w:t>ꔻ</w:t>
      </w:r>
      <w:r>
        <w:rPr/>
        <w:t>颬漶뇂澻촴獭䕍扗爳⛂㝋ꏂ癦䉆儩彧촮慌</w:t>
      </w:r>
      <w:r>
        <w:rPr/>
        <w:t>ꦻ</w:t>
      </w:r>
      <w:r>
        <w:rPr/>
        <w:t>抩㉒牰㧂쉃쉮䨮㡇녁쉧硥搵촮䥤榻</w:t>
      </w:r>
      <w:r>
        <w:rPr/>
        <w:t>Ⱜ</w:t>
      </w:r>
      <w:r>
        <w:rPr/>
        <w:t>䱌㘵晣䥹牪慏⸭⍢珂䍙꥘㝫嘤盂瘴㙦싃㋃⩁姂楏䭔┯丽浠</w:t>
      </w:r>
      <w:r>
        <w:rPr/>
        <w:t>ꤶ</w:t>
      </w:r>
      <w:r>
        <w:rPr/>
        <w:t>摐슩噲䐸猩㌩⩣㵵幎剱䀣쉇</w:t>
      </w:r>
      <w:r>
        <w:rPr/>
        <w:t>ꦏ</w:t>
      </w:r>
      <w:r>
        <w:rPr/>
        <w:t>啟츭⻂쉍␸ꏍ䏎輤쉟価쉏轇춏슿긽곃輩祉䱹楫䱠乇녠癶㢩㚮歌숳䲿쉆捇漨䡟戳縩㷎쉣䯂䃂䪱奸䥒넵绍䑦杊ㅗ発橞칮걗汄厘䫂꺏</w:t>
      </w:r>
      <w:r>
        <w:rPr/>
        <w:t>ꖏ</w:t>
      </w:r>
      <w:r>
        <w:rPr/>
        <w:t>剞啓灘潭儰塁璏棂⩹딲껂啾治旎쉈쉎㵍숤쉯敨辬暏싂슏璮䑸숥樲椷璩䮵揂札㠹</w:t>
      </w:r>
      <w:r>
        <w:rPr/>
        <w:t>ꥑ</w:t>
      </w:r>
      <w:r>
        <w:rPr/>
        <w:t>쉾噲</w:t>
      </w:r>
      <w:r>
        <w:rPr/>
        <w:t>ⱬ</w:t>
      </w:r>
      <w:r>
        <w:rPr/>
        <w:t>烂䗃녵慧䩍싂갬㜽䐻㷂䁅癚㑉汮䧂噘坣꥘獲䍄ㆵ旂썰䐩碻⬦</w:t>
      </w:r>
      <w:r>
        <w:rPr/>
        <w:t>ꕭ</w:t>
      </w:r>
      <w:r>
        <w:rPr/>
        <w:t>썄┽稶┨瘷쉸湇넳䭏⑤牺쉒輮묣䙭䛂楐㩖斥畈츦潄搦垮滂뼻樷礊넶쉮㤷걸⺵♅㕤슣</w:t>
      </w:r>
      <w:r>
        <w:rPr/>
        <w:t>⡎⌽</w:t>
      </w:r>
      <w:r>
        <w:rPr/>
        <w:t>떏</w:t>
      </w:r>
      <w:r>
        <w:rPr/>
        <w:t>ⱹ</w:t>
      </w:r>
      <w:r>
        <w:rPr/>
        <w:t>椲䔻䌫䁄ㄱꅕ栫㵰剴</w:t>
      </w:r>
      <w:r>
        <w:rPr/>
        <w:t>ꦬ</w:t>
      </w:r>
      <w:r>
        <w:rPr/>
        <w:t>擂煍䩺瓂癫䶘纥뿂汐㉈䮮歹묶녖쉐㎮䰽䔤䕅⥤楹儲却係⍤뿂▥狂兎䕫</w:t>
      </w:r>
      <w:r>
        <w:rPr/>
        <w:t>ⵎ⩀</w:t>
      </w:r>
      <w:r>
        <w:rPr/>
        <w:t>䤲╖繡畔</w:t>
      </w:r>
      <w:r>
        <w:rPr/>
        <w:t>ⰲ</w:t>
      </w:r>
      <w:r>
        <w:rPr/>
        <w:t>儯</w:t>
      </w:r>
      <w:r>
        <w:rPr/>
        <w:t>꧂</w:t>
      </w:r>
      <w:r>
        <w:rPr/>
        <w:t>㉋</w:t>
      </w:r>
      <w:r>
        <w:rPr/>
        <w:t>ⲱ</w:t>
      </w:r>
      <w:r>
        <w:rPr/>
        <w:t>㈳뽸䙂슩⩰☩熣</w:t>
      </w:r>
      <w:r>
        <w:rPr/>
        <w:t>ⱥ</w:t>
      </w:r>
      <w:r>
        <w:rPr/>
        <w:t>熱窡썮▘轧㟃ㅥ瘷ꥳ輦秂</w:t>
      </w:r>
      <w:r>
        <w:rPr/>
        <w:t>⣍</w:t>
      </w:r>
      <w:r>
        <w:rPr/>
        <w:t>䉂쉾</w:t>
      </w:r>
      <w:r>
        <w:rPr/>
        <w:t>ꔮ</w:t>
      </w:r>
      <w:r>
        <w:rPr/>
        <w:t>쉆噡杮䍂녴楌쉀㑅ꥬ쉷㉠거썓ꥶ䅧쉴夶㍲沏䐲⩚␸⫍놡⴮兩⨽䘣䐺牃㴯䫂杰滂㬨⥃㌪딳⽎牐䥞厘䡥䈳疱⺵ㄣ儣㉂㍵揂넺抩㑞浬埂琹䘩吶亩╇㖿橧</w:t>
      </w:r>
      <w:r>
        <w:rPr/>
        <w:t>ꕤ</w:t>
      </w:r>
      <w:r>
        <w:rPr/>
        <w:t>칲卩僂员吸破䠬偏</w:t>
      </w:r>
      <w:r>
        <w:rPr/>
        <w:t>⡺</w:t>
      </w:r>
      <w:r>
        <w:rPr/>
        <w:t>歱䗂乌췂╰䥌⦿췂懂겻⍤朱ꥫ迍皣믂嘳抏璥却氲礹瑚뾻绂淂츯丹痂晸쌺㘶칈垩쉟怴瞱浬輣乱牸㏂쉀</w:t>
      </w:r>
      <w:r>
        <w:rPr/>
        <w:t>⣂</w:t>
      </w:r>
      <w:r>
        <w:rPr/>
        <w:t>쉹쵖灹숲轷彺㵇䊡싂긫浒曎癔䮡碥숸⿂㜥伭⩍꺵䉌䱨姍㤪⍲䃂䪬썚副칇䡐춬䭌쉩⭨夻촵싂⩏쉘塤婕뗂䯂뮡㔽漰歭쉁晞⑋坅匲伪⭲弰㮥䡟玩榏潳㉆䫂䀽ꅭ㒩䫂싂瘪䙴煋单癩瓂ꅖ뼤稭⹃淂䩡뽪䁬놏〈憬呗牰捶吲┬쵶숳扇档硠桭歪頳か썇楹廎畵恟⾡뼲呢䈽㨤佂埂쉟浹榻걍轤䜨䙣䌰睌㉈朴깔깙彚吽坎꥖慫㵘꧎慫䵥坍顃싎䩩◍夹狂ꄣ䪵</w:t>
      </w:r>
      <w:r>
        <w:rPr/>
        <w:t>ⴸ</w:t>
      </w:r>
      <w:r>
        <w:rPr/>
        <w:t>挩䵤㝠焻㚮瑠쵓⩳び彾ㅖㅹ㠷</w:t>
      </w:r>
      <w:r>
        <w:rPr/>
        <w:t>ꕓ</w:t>
      </w:r>
      <w:r>
        <w:rPr/>
        <w:t>婡么杰㭩繑珂䌭걊塄⴦顷噯柂쉗幙슥桢⽰㥶夷숬슱敥愸灎祾塠⪩䐩㍸昩焴䴨④䩂〨砵싂뭶窻쉰町ㄲ匦뽙捊㭂漻携습숽榮䡊㥙쉰뽆㍕쵪㉄娭心䜩깴뮿幵Ⓜ싂</w:t>
      </w:r>
      <w:r>
        <w:rPr/>
        <w:t>ⴽ</w:t>
      </w:r>
      <w:r>
        <w:rPr/>
        <w:t>뾵╓쉫瑦卧㙃瀪傣䳍걳䨷塮䕆獂潑숪瓂兎슱勂쉦機甥煀</w:t>
      </w:r>
      <w:r>
        <w:rPr/>
        <w:t>ꤩ</w:t>
      </w:r>
      <w:r>
        <w:rPr/>
        <w:t>䩫숬땩桶ꅧ恤쉀澻啬⭶䢬剱䐣焩칈渵䁓䥀</w:t>
      </w:r>
      <w:r>
        <w:rPr/>
        <w:t>⣂</w:t>
      </w:r>
      <w:r>
        <w:rPr/>
        <w:t>⺘倷䀨廂彮〺⹘㜫쵌䌮畅幘怲䡄䝺㥏쉖뽡璏㵺껂쉸☮嘥㴩塨欵櫎汏㙌⥎池걢港甬扮䵪㥉⼊ꍐ樦⥀㤳飂仂祣㊵敚猹ㄦ佞싂煪⨯쉬忂땱乺⹬怬㝖곍捎숱灶ㄦ摚⌷슩䯂樨甮㡫丨扥庵☥敇▿熿꺩䱢컂䡚婟弫␨潵頷偟呵亩㝗橓打恘䣎橚帰敚䈱뭋塮旂걇ꥷ</w:t>
      </w:r>
      <w:r>
        <w:rPr/>
        <w:t>⡔</w:t>
      </w:r>
      <w:r>
        <w:rPr/>
        <w:t>慅摇憣ㄴ剣칪但䳂㩸慀⏍䑊䒩☫䁖䤹䬤䷂</w:t>
      </w:r>
      <w:r>
        <w:rPr/>
        <w:t>ꕗ</w:t>
      </w:r>
      <w:r>
        <w:rPr/>
        <w:t>㙥柂ガ쉡乣뽖憡ꇂ反㠺</w:t>
      </w:r>
      <w:r>
        <w:rPr/>
        <w:t>ꗎ</w:t>
      </w:r>
      <w:r>
        <w:rPr/>
        <w:t>挵ꍵ䌻㦣愷</w:t>
      </w:r>
      <w:r>
        <w:rPr/>
        <w:t>ⷂ</w:t>
      </w:r>
      <w:r>
        <w:rPr/>
        <w:t>女ど潨䙾䭾体䜪匨壎皡猣免伽䭆拂玩⍇⸽柍桒䥋</w:t>
      </w:r>
      <w:r>
        <w:rPr/>
        <w:t>ⰳ</w:t>
      </w:r>
      <w:r>
        <w:rPr/>
        <w:t>뭘㙷瑸䥪䥮ꍀ伤䙙㡧쉇偐䇂뽆⭓竂坷쉤ꏂ稶睦</w:t>
      </w:r>
      <w:r>
        <w:rPr/>
        <w:t>⢩</w:t>
      </w:r>
      <w:r>
        <w:rPr/>
        <w:t>䕮呕쉶</w:t>
      </w:r>
      <w:r>
        <w:rPr/>
        <w:t>ꕉⓂ</w:t>
      </w:r>
      <w:r>
        <w:rPr/>
        <w:t>㍒㚣㚏숭剭辵穄쌳潷⨨励싂繱杈穘皿䀷䮩⥴침硖぀Ⓜ⥩뽶噔㵫㤦쉆䐷␮䇂姂┮㖡獍䜨숫椨⩦医숸勂慶슣䋂┴㭢彅⩐</w:t>
      </w:r>
      <w:r>
        <w:rPr/>
        <w:t>ⰱ</w:t>
      </w:r>
      <w:r>
        <w:rPr/>
        <w:t>녹⥴琬煁㡚繕걘뼨䅍丽瑤䧎</w:t>
      </w:r>
      <w:r>
        <w:rPr/>
        <w:t>ꔩ</w:t>
      </w:r>
      <w:r>
        <w:rPr/>
        <w:t>涥㨯⸬ꏂ쉒촲⬲</w:t>
      </w:r>
      <w:r>
        <w:rPr/>
        <w:t>꤫</w:t>
      </w:r>
      <w:r>
        <w:rPr/>
        <w:t>䆩幈딪示䵔噃㩘깗</w:t>
      </w:r>
      <w:r>
        <w:rPr/>
        <w:t>ꕋ</w:t>
      </w:r>
      <w:r>
        <w:rPr/>
        <w:t>ⱸ</w:t>
      </w:r>
      <w:r>
        <w:rPr/>
        <w:t>戸◂⼩</w:t>
      </w:r>
      <w:r>
        <w:rPr/>
        <w:t>ꖬ</w:t>
      </w:r>
      <w:r>
        <w:rPr/>
        <w:t>係묰䖘煲傣⿂坫搫䨰夯</w:t>
      </w:r>
      <w:r>
        <w:rPr/>
        <w:t>⡲</w:t>
      </w:r>
      <w:r>
        <w:rPr/>
        <w:t>㗂繺ꌵ滂쵍㌩⵷䉷쎘숯敨䥃☤晱㕅숬佳쉀쌵䅬⩱轷啞딪䡄刱걊쵳ꌪ쉥䗂칔㈰㮿形欤怪䱘⛎乀埍刨⩧ㆻ獥쉋⨽剆丫</w:t>
      </w:r>
      <w:r>
        <w:rPr/>
        <w:t>ꥑ</w:t>
      </w:r>
      <w:r>
        <w:rPr/>
        <w:t>䱑晫濂ꌲ䭍☬⩟쉩噀䕶浒畎䍹扦칙圳勂䑐㫂⎿☯夤䩡头</w:t>
      </w:r>
      <w:r>
        <w:rPr/>
        <w:t>ⷎ</w:t>
      </w:r>
      <w:r>
        <w:rPr/>
        <w:t>⡎</w:t>
      </w:r>
      <w:r>
        <w:rPr/>
        <w:t>㬤깅偨㕒滂숫䊩♳기こ䐷쌣쉬妘眣쉠爯␵</w:t>
      </w:r>
      <w:r>
        <w:rPr/>
        <w:t>ꥃ</w:t>
      </w:r>
      <w:r>
        <w:rPr/>
        <w:t>촪묶䩖潣뼰悘갦䔱싂楄⩵猥땃梣뭭佪䑮檣昭堸撱㉣婣参杓쉳껂晢牣컂딴㤽䁡⭚묽硇毂싂秂䠰滂兣</w:t>
      </w:r>
      <w:r>
        <w:rPr/>
        <w:t>ⵗ⨱ⵈ</w:t>
      </w:r>
      <w:r>
        <w:rPr/>
        <w:t>땚擂忂婪墘サ漶礪桰恙⩺㋂噂捇⨬剘꥞礻습南㈰㭾圣䥇걍⵬⛂깈㊣磃癕</w:t>
      </w:r>
      <w:r>
        <w:rPr/>
        <w:t>ⰳ</w:t>
      </w:r>
      <w:r>
        <w:rPr/>
        <w:t>礪産쉖挻</w:t>
      </w:r>
      <w:r>
        <w:rPr/>
        <w:t>⢵</w:t>
      </w:r>
      <w:r>
        <w:rPr/>
        <w:t>琭쌵幩竎껂숥殏甬㵘濍</w:t>
      </w:r>
      <w:r>
        <w:rPr/>
        <w:t>ꤹ</w:t>
      </w:r>
      <w:r>
        <w:rPr/>
        <w:t>唪獏狂㉐測焰겮</w:t>
      </w:r>
      <w:r>
        <w:rPr/>
        <w:t>ꤰ</w:t>
      </w:r>
      <w:r>
        <w:rPr/>
        <w:t>兙曂妏散冮媣偄썖䱸丫剏牵串숣䉠䭟䅩ꄶ㠲摨灮揂畘䜸⪣癥洫쉟쉌歫漴椥刯숸땨剸츰䅵㜦⚵㑯痂捄秂⌸⬳ꅣ片乳壂䐩潮</w:t>
      </w:r>
      <w:r>
        <w:rPr/>
        <w:t>ꕢ</w:t>
      </w:r>
      <w:r>
        <w:rPr/>
        <w:t>浖䩧䰰䙙슣烂噃晟㚣愤ꥰ⹎⵹甊盂轰瑍樱妏</w:t>
      </w:r>
      <w:r>
        <w:rPr/>
        <w:t>⣎</w:t>
      </w:r>
      <w:r>
        <w:rPr/>
        <w:t>洯噶牯町䥅⽚顗쌫㍴㬮⩚ㅭ瀴╫썓㢏䎡伯畡겥㍒獸쉞쉗乃쌯</w:t>
      </w:r>
      <w:r>
        <w:rPr/>
        <w:t>ꥇ</w:t>
      </w:r>
      <w:r>
        <w:rPr/>
        <w:t>圵숣㍾⨲媘⥋䪮</w:t>
      </w:r>
      <w:r>
        <w:rPr/>
        <w:t>ⵒ</w:t>
      </w:r>
      <w:r>
        <w:rPr/>
        <w:t>噪슻幘䁥戦쉫捸秂䉌琳䢬睸灱偡쉉䖮娭㊿毂딸④쉺䭘갴㙖깧㥲㷂싂廍쏂䨤凎ㅫ呤㇂怫쉢你爺轄夣傡瑢㙉⪥炵</w:t>
      </w:r>
      <w:r>
        <w:rPr/>
        <w:t>Ⱚ</w:t>
      </w:r>
      <w:r>
        <w:rPr/>
        <w:t>㍌轖촵䁚♭幉偌䜦㊬僂坰䵁ꄴ圶秂ꌮ䜯㡹갯圶囍쉋䴪┪穒爳䶻桁♂</w:t>
      </w:r>
      <w:r>
        <w:rPr/>
        <w:t>ⱊ</w:t>
      </w:r>
      <w:r>
        <w:rPr/>
        <w:t>毂넶</w:t>
      </w:r>
      <w:r>
        <w:rPr/>
        <w:t>ꥄ</w:t>
      </w:r>
      <w:r>
        <w:rPr/>
        <w:t>祸칸啢⤲湮样걕正䲘墩擂牋硍界勂碩〦㵕뭓洸쵑쌶땍䓂쵤庥先煦㡭Ⓜ婍썅啁㊻楄┬</w:t>
      </w:r>
      <w:r>
        <w:rPr/>
        <w:t>ꕇ</w:t>
      </w:r>
      <w:r>
        <w:rPr/>
        <w:t>京쉥偎厱䨮</w:t>
      </w:r>
      <w:r>
        <w:rPr/>
        <w:t>ꕔ⩃</w:t>
      </w:r>
      <w:r>
        <w:rPr/>
        <w:t>刻捴쉑깔㷂穟ㅟ䕢䝨橥싂玮㵃樸竂䠨묩慁ㅡ㩾昩⯎㞵捖칒乡幫숦㑍䅔䆵瞮渵线摩캻㡭汌⩵噪瑌䗍</w:t>
      </w:r>
      <w:r>
        <w:rPr/>
        <w:t>⡗</w:t>
      </w:r>
      <w:r>
        <w:rPr/>
        <w:t>䌫礲堭顅瑫琫种ꍏ爪䝠긮璥䧍╮暣剞</w:t>
      </w:r>
      <w:r>
        <w:rPr/>
        <w:t>ⱥ</w:t>
      </w:r>
      <w:r>
        <w:rPr/>
        <w:t>杏숱ㅚ묪뮥䠨畫剚⩧䂻⥩喬䪏な偑㝩ꥣ땡㞩甥䡣䯃暘用漰쌸燂瘦</w:t>
      </w:r>
      <w:r>
        <w:rPr/>
        <w:t>⡫⡂⹶⣃</w:t>
      </w:r>
      <w:r>
        <w:rPr/>
        <w:t>㥀䁖攮썒嚣싎さꅃ祱䩠䥑䵅㴯㈵䢬녗手刣睙矂剭澱幗扙슩</w:t>
      </w:r>
      <w:r>
        <w:rPr/>
        <w:t>Ⱓ</w:t>
      </w:r>
      <w:r>
        <w:rPr/>
        <w:t>㭾琸癸㜱习報㙓う呹㩒杓煍櫍繤坳婖卡杀悡㯍偖未戮␪⌷枣㩬⩠뽔쉊䤱쉈</w:t>
      </w:r>
      <w:r>
        <w:rPr/>
        <w:t>꥟</w:t>
      </w:r>
      <w:r>
        <w:rPr/>
        <w:t>䭴뭓뭞晒䉢弱</w:t>
      </w:r>
      <w:r>
        <w:rPr/>
        <w:t>ꦏ</w:t>
      </w:r>
      <w:r>
        <w:rPr/>
        <w:t>幀쌵䱣㯂么⩋ꄮ櫂璩쌥</w:t>
      </w:r>
      <w:r>
        <w:rPr/>
        <w:t>ꕣ╰</w:t>
      </w:r>
      <w:r>
        <w:rPr/>
        <w:t>⠵</w:t>
      </w:r>
      <w:r>
        <w:rPr/>
        <w:t>と啈숱縨冏帤㤹쉅猶䧂숸슩䘽ꅣ싎䙰愶</w:t>
      </w:r>
      <w:r>
        <w:rPr/>
        <w:t>⢵</w:t>
      </w:r>
      <w:r>
        <w:rPr/>
        <w:t>捎㥄䵍䨯愱椲쉩췂쉉䍥쉇悩䫂䵢䆩䁧ㅏ噢뾡</w:t>
      </w:r>
      <w:r>
        <w:rPr/>
        <w:t>ⶩ</w:t>
      </w:r>
      <w:r>
        <w:rPr/>
        <w:t>묰╶儻项⹳曂狂㭘幧䂬⑘䫂땎琹焮碥ぉ땐侩轀塟焬牴⬬㐲顳摀ꇍ户ㆩ䑂쉯ꥭ㢵ꍎ㖱碩쵟</w:t>
      </w:r>
      <w:r>
        <w:rPr/>
        <w:t>Ⱛ</w:t>
      </w:r>
      <w:r>
        <w:rPr/>
        <w:t>쉎ꥩ뿂䇂纱쉆呸쉅䙀쉱䭖去氦㌩㡲熱偞⩃慺숷㆘㝎숭㩸ꄣ㧃⩥⭹犩숥떥ご쉮矂䘳㠬녌偾㵧吻쉶깑奓匯䡹牕쏎䜸┷恕뽾䡗ざ熻丹癌愩啯㌥⾩⺱⨤땫樳潶坳䘦枣㡡䮡汮牗碻췍繘嚿⨶䱇⩙掏噄ꌶ슩쉠ꇂ狂㥙쌸弯摳딭칚⾵㭂呧쉒梱숊꺡吣䔷楪玥䬤獮쉳奨䅆⽱슡啡츲ꇂ渦캥╅け㉃깺ꅅ兇眨㞩濂欵㵖싂묪ガ긶匵ㆿ깂䈣╲䴱䁧⥥湳穢繕渰까悵佇⍮呄넻䌷灱煺⍮晍兞춡⍤숫儨쉷橶꥾䕁椭䆬⑱갦䁨頪슏卋轠痂柎奮쉖喘㧂䉆硠顄圮片⑟佦猰䆮ꎥ쉢壂</w:t>
      </w:r>
      <w:r>
        <w:rPr/>
        <w:t>꧂</w:t>
      </w:r>
      <w:r>
        <w:rPr/>
        <w:t>㡯䲩惂⫂䀶숪</w:t>
      </w:r>
      <w:r>
        <w:rPr/>
        <w:t>⵰</w:t>
      </w:r>
      <w:r>
        <w:rPr/>
        <w:t>呀タ湨㥸㩀䩺偍䱪싂燂剭슥싂劵㖥䩳䘻㢩彊䂩婣燂搱泃烂猤懂⩌潘才⥖畸獺⴯恹桲㴪숵彐䍌䑏朻쵌䍟潹숬㡪桎슏剣帤슮ꍌ湺㶩㔫撥⭪걹⪮싂㑙쉑懂캣汚⍭</w:t>
      </w:r>
      <w:r>
        <w:rPr/>
        <w:t>ⷃ⹅</w:t>
      </w:r>
      <w:r>
        <w:rPr/>
        <w:t>㣂쉱㨳姂쌱䱋䕺⌬숦⍰员䙲㕲弪顴⑤䕣䕞쉋숮䴤싂摀桂䅬㡃灃숮⍲怮㔯愸⽆싂彉参⯂䔯摊쉎輪墡⮡쉍䡙⍃㙱湳숯奖穳歶땭⴪쉔</w:t>
      </w:r>
      <w:r>
        <w:rPr/>
        <w:t>ꤷ</w:t>
      </w:r>
      <w:r>
        <w:rPr/>
        <w:t>慗圷夥䐴넳⌳湶澡</w:t>
      </w:r>
      <w:r>
        <w:rPr/>
        <w:t>ⰳ</w:t>
      </w:r>
      <w:r>
        <w:rPr/>
        <w:t>佌䝞㶱摚甶䧂㔱滂ぱ揂么䉤◂摹딨㝎䍶惂秂㬻欮仂ㅢ濂⽉쉉녡啺琬숰㭊싂剠쉹깷츴摪奁婞䥓燂丣癫㎮塅</w:t>
      </w:r>
      <w:r>
        <w:rPr/>
        <w:t>ⵂ</w:t>
      </w:r>
      <w:r>
        <w:rPr/>
        <w:t>䕲剅⹶祧⍁㍊㩃噖숶橲䙙假㭐幢剉枘ㅣ㫂겥幋䓂썣橉⾬㨹咥䀭숬獱䅅畔㑘殏沩㕇칖䢘彸쉓稻桢浬꺩塕촸扢噴柂䰹칧吣⑷祓ꌷ淂盂晦捑⦣䠭潊묨䭖⭴촫╶㭋</w:t>
      </w:r>
      <w:r>
        <w:rPr/>
        <w:t>Ⱛ</w:t>
      </w:r>
      <w:r>
        <w:rPr/>
        <w:t>噺녭掏呞ꥯ떥横灉乫䝳䳂뽩橳</w:t>
      </w:r>
      <w:r>
        <w:rPr/>
        <w:t>ⵒ</w:t>
      </w:r>
      <w:r>
        <w:rPr/>
        <w:t>쉐ꅮ⭫楕㍙䡗칾䰴卄囂媏㮱戰〷㥹稹▘橔䩱䌨幢刹湮㈭ꍾ숥㵌坡썵䥸녔⻍牊⵮㝁쉫䑁䎡慤婄㩃ꏂ㉂抩⭂坤걔噺㬲炻䌵쉕䗍㘰散穀┶캿㭣参ぃ呹㗂㠯ꄴ塇㌨硭睃䌺牨⩀浸㙦ꍋ◂䙱㙧㴪깠</w:t>
      </w:r>
      <w:r>
        <w:rPr/>
        <w:t>꥓</w:t>
      </w:r>
      <w:r>
        <w:rPr/>
        <w:t>湸㥃攰杍楌⫃䰪婟䙢갮딥䅮䱵㏍쉓㌮歉䭴然祖컃捖瑊太㩯쌮焽併㝈쉍</w:t>
      </w:r>
      <w:r>
        <w:rPr/>
        <w:t>ꕐ</w:t>
      </w:r>
      <w:r>
        <w:rPr/>
        <w:t>ꌳ</w:t>
      </w:r>
      <w:r>
        <w:rPr/>
        <w:t>ꤦ</w:t>
      </w:r>
      <w:r>
        <w:rPr/>
        <w:t>䍋⭩쉭婒㐸♗判丫쉋婰쏂洪䠤⌥䌦啮擎嗃쉁䫂㙴䑅⩅狂嫂癳䕫儳꥾숸坈䥔奅</w:t>
      </w:r>
      <w:r>
        <w:rPr/>
        <w:t>ꦥ</w:t>
      </w:r>
      <w:r>
        <w:rPr/>
        <w:t>敩䰲넊㷃갽頩楒슣灸迂搲칓쉰噄媮氭䔩㝺㙈䎱梩漺没뿂䠶싎汚⽬憏썒䱑湚싂喬磃ㄺ◂㝥獇䝠奰⥩⭶ꅙ卡㥓挰칮䉴敨슿䷎쵤䩉唩揎奾横㎻決畴</w:t>
      </w:r>
      <w:r>
        <w:rPr/>
        <w:t>ꕎ</w:t>
      </w:r>
      <w:r>
        <w:rPr/>
        <w:t>㧂</w:t>
      </w:r>
      <w:r>
        <w:rPr/>
        <w:t>ꗂ</w:t>
      </w:r>
      <w:r>
        <w:rPr/>
        <w:t>獡ꥳ婐䀰扇擂슥吸䣎䴯顧瑲㦡獋㙗塧쉮</w:t>
      </w:r>
      <w:r>
        <w:rPr/>
        <w:t>⡤</w:t>
      </w:r>
      <w:r>
        <w:rPr/>
        <w:t>㙖쉥</w:t>
      </w:r>
      <w:r>
        <w:rPr/>
        <w:t>ⰻ</w:t>
      </w:r>
      <w:r>
        <w:rPr/>
        <w:t>温䭁</w:t>
      </w:r>
      <w:r>
        <w:rPr/>
        <w:t>ⱞ</w:t>
      </w:r>
      <w:r>
        <w:rPr/>
        <w:t>昵挷瓂</w:t>
      </w:r>
      <w:r>
        <w:rPr/>
        <w:t>ꤸ</w:t>
      </w:r>
      <w:r>
        <w:rPr/>
        <w:t>啅婏忂弪⬩熘</w:t>
      </w:r>
      <w:r>
        <w:rPr/>
        <w:t>ꥏ</w:t>
      </w:r>
      <w:r>
        <w:rPr/>
        <w:t>挽쉟掮䍨䦬숬깏㬽쉭瘽䟃眯⑹䵭䍐숭뽪墻쉾䕶㕸硴㗂涵嘹橒䘩㉮싂쉄頭圦쉐걇⸤轆琨偄晒扄琣㌨㵬塭슥徥呪刽穠썤恹㑩걣轇䦏㵦犏慷땡辿慗曂啷吪</w:t>
      </w:r>
      <w:r>
        <w:rPr/>
        <w:t>ꦣ</w:t>
      </w:r>
      <w:r>
        <w:rPr/>
        <w:t>浏䌭櫂숰㉴晧煘</w:t>
      </w:r>
      <w:r>
        <w:rPr/>
        <w:t>ⴤ</w:t>
      </w:r>
      <w:r>
        <w:rPr/>
        <w:t>坢ꍮ♯㝵⹯</w:t>
      </w:r>
      <w:r>
        <w:rPr/>
        <w:t>⡵</w:t>
      </w:r>
      <w:r>
        <w:rPr/>
        <w:t>䜮咵潱츦顚暱⥋슏悩</w:t>
      </w:r>
      <w:r>
        <w:rPr/>
        <w:t>Ⱝ</w:t>
      </w:r>
      <w:r>
        <w:rPr/>
        <w:t>珎䲬輽쉺湆⹙㊱滂㥮桞桓⵳潳</w:t>
      </w:r>
      <w:r>
        <w:rPr/>
        <w:t>⠪╯</w:t>
      </w:r>
      <w:r>
        <w:rPr/>
        <w:t>挴깗玡炘犏畒쉅䘦砽쉠湀䅠⎬楫꺏彆晔祒습䑎灳⥋㡫싂塱城ꅉ汖䟃䐭뽠ꇂ兆䥩☻䜯㡆敘竂㡄剺轗ꆱ⨪砲춡숱滂圪摔噷ꄨ♴ꄺ䡳契䱢敁ꄥ潩</w:t>
      </w:r>
      <w:r>
        <w:rPr/>
        <w:t>꧂</w:t>
      </w:r>
      <w:r>
        <w:rPr/>
        <w:t>顈嫂頽䄯뭟番淂湡</w:t>
      </w:r>
      <w:r>
        <w:rPr/>
        <w:t>ⵙ</w:t>
      </w:r>
      <w:r>
        <w:rPr/>
        <w:t>㍗が湒꥔瀩㉤썗䵷壂</w:t>
      </w:r>
      <w:r>
        <w:rPr/>
        <w:t>ⷂ</w:t>
      </w:r>
      <w:r>
        <w:rPr/>
        <w:t>燂⩞婄澵⒡썴去⿂湄㐽ㅹ䝵扇뮱⑾彂扠␵捵</w:t>
      </w:r>
      <w:r>
        <w:rPr/>
        <w:t>ⷂ</w:t>
      </w:r>
      <w:r>
        <w:rPr/>
        <w:t>坟眷礻䤦煐瑫⽡䔵㭡⽮㍎抏う穪盂㥅癠匣獎唩㐮぀쏂匪䥆뼯恥ꏂ깋睪牫㋂睃繏彬乍幐ꅀ㜳夤땯⮿썅帴先瑄㑞剱쉙䡟䒘匮枡杪숯㕀惂㐣␬䙓쉀ꆩ쉮窱版슿䁁杲숭凂喏㭸欱剱깩偾䁎䚩숻䡱潃撿㝲떮氫琫컂칇</w:t>
      </w:r>
      <w:r>
        <w:rPr/>
        <w:t>ⵢ</w:t>
      </w:r>
      <w:r>
        <w:rPr/>
        <w:t>묪㛂걷灢㫎捌丬娨䘩ꥦ唪曂쉙洳슩創剓╶洲晗䖡弰</w:t>
      </w:r>
      <w:r>
        <w:rPr/>
        <w:t>ⴴ</w:t>
      </w:r>
      <w:r>
        <w:rPr/>
        <w:t>䌮洪쉵畹쉆♳춵♏扩격拂뭦拍斩㧍橗⥭</w:t>
      </w:r>
      <w:r>
        <w:rPr/>
        <w:t>⣂</w:t>
      </w:r>
      <w:r>
        <w:rPr/>
        <w:t>䑮䫃泂慷</w:t>
      </w:r>
      <w:r>
        <w:rPr/>
        <w:t>ꗂ</w:t>
      </w:r>
      <w:r>
        <w:rPr/>
        <w:t>攩栤⹖</w:t>
      </w:r>
      <w:r>
        <w:rPr/>
        <w:t>ꤽ</w:t>
      </w:r>
      <w:r>
        <w:rPr/>
        <w:t>ꍁ晸獱쵮㤱㴤䕇ꆬ쵭╥뇂</w:t>
      </w:r>
      <w:r>
        <w:rPr/>
        <w:t>ⶮ</w:t>
      </w:r>
      <w:r>
        <w:rPr/>
        <w:t>칱坩扔猹愪㚩㵠깟슥쉰⑰攱坊䅾捈쉓䚬⴪䱦⑬녁杩参쉥係⹾琨懃</w:t>
      </w:r>
      <w:r>
        <w:rPr/>
        <w:t>ꕗ</w:t>
      </w:r>
      <w:r>
        <w:rPr/>
        <w:t>熻䴷壍绂䁢奋狂硏싂㐤䴯攲⎣╊⵩쉴敞쵟㢣㝭䴬礫㕫㠴⑷⹨䍵␵江쵓滍愊啺稵숭⽠䥞敒⯂空슮恌䅃⒣囂♗灮仂昩䡆剷㓂䰫ꍟ</w:t>
      </w:r>
      <w:r>
        <w:rPr/>
        <w:t>꧂</w:t>
      </w:r>
      <w:r>
        <w:rPr/>
        <w:t>攳桞╀栫ꍵ⩕숥楱坬㡎쉚怪㑟㠤故縯쉎ꥮ숮穴輭祰砳슻숳夬奬䄲顬쉲䊵숹偺槂쉃䨳匦囍㒱⩐⸬땅眭僂奃쉊꺮땂숽쉀槎㜺幕</w:t>
      </w:r>
      <w:r>
        <w:rPr/>
        <w:t>ⴹ</w:t>
      </w:r>
      <w:r>
        <w:rPr/>
        <w:t>춵</w:t>
      </w:r>
      <w:r>
        <w:rPr/>
        <w:t>ꗍ</w:t>
      </w:r>
      <w:r>
        <w:rPr/>
        <w:t>㷂깫燂䕊딭</w:t>
      </w:r>
      <w:r>
        <w:rPr/>
        <w:t>ⴹ</w:t>
      </w:r>
      <w:r>
        <w:rPr/>
        <w:t>뮮</w:t>
      </w:r>
      <w:r>
        <w:rPr/>
        <w:t>ꦘ</w:t>
      </w:r>
      <w:r>
        <w:rPr/>
        <w:t>㡙␪汅슮噡䑀碵㫃⩃睊久眪夵땳ꌶ夷쉏䓃숴㵫睦숥숦煳燂숲캱쉱⴯숽到⹨깁쉒⼹正⌵숸쵹믂쉌㉺獫汤촹◂뭐쉢쉡怺摓쉱쉓㙍㶱ふ嘩癫⭬</w:t>
      </w:r>
      <w:r>
        <w:rPr/>
        <w:t>ꥌ</w:t>
      </w:r>
      <w:r>
        <w:rPr/>
        <w:t>싂쵭⩷ㄮ쉣깗剺㙋䡠塡곂♡ꍯꅭ参柂嘦쉲</w:t>
      </w:r>
      <w:r>
        <w:rPr/>
        <w:t>ꥊ⑥</w:t>
      </w:r>
      <w:r>
        <w:rPr/>
        <w:t>㛂싂廂ꥦ恶쉶</w:t>
      </w:r>
      <w:r>
        <w:rPr/>
        <w:t>Ⱖ</w:t>
      </w:r>
      <w:r>
        <w:rPr/>
        <w:t>杶䎩䭓</w:t>
      </w:r>
      <w:r>
        <w:rPr/>
        <w:t>ꤩ⹓ꦮ</w:t>
      </w:r>
      <w:r>
        <w:rPr/>
        <w:t>䭑㙘磎癒⩨烂</w:t>
      </w:r>
      <w:r>
        <w:rPr/>
        <w:t>꧂</w:t>
      </w:r>
      <w:r>
        <w:rPr/>
        <w:t>㑦扂婆</w:t>
      </w:r>
      <w:r>
        <w:rPr/>
        <w:t>ⷂ</w:t>
      </w:r>
      <w:r>
        <w:rPr/>
        <w:t>㙒祬㧂쉔⑆呣枻湣札꥙狎쌣쉋⸹</w:t>
      </w:r>
      <w:r>
        <w:rPr/>
        <w:t>ⴴ</w:t>
      </w:r>
      <w:r>
        <w:rPr/>
        <w:t>睌伥湴仂꺵쉧佳燂繅⥫쉣桏繕䉋涻䗎쉲䁲橗䎵싂</w:t>
      </w:r>
      <w:r>
        <w:rPr/>
        <w:t>ꔰ</w:t>
      </w:r>
      <w:r>
        <w:rPr/>
        <w:t>痍╄欪</w:t>
      </w:r>
      <w:r>
        <w:rPr/>
        <w:t>ꕎ</w:t>
      </w:r>
      <w:r>
        <w:rPr/>
        <w:t>圪䅉娻㘵獬繰칈㜷칾ꥸ놻ꆻ䝄濂믂戶䱀穙䍢</w:t>
      </w:r>
      <w:r>
        <w:rPr/>
        <w:t>⣎</w:t>
      </w:r>
      <w:r>
        <w:rPr/>
        <w:t>繐斻쉚敡䍩䜰梩쉁匪煷녒㬯⨦㇂伱⹋䭉⑂竂顔쉫䛂ヂꄻ危戮䝸楈㯂쉔㑂恾㵩磂儦塢䱫쉡僂㡢ꍯ㙅䥵⽭㥥䅶剥槂係攺㡲渥扫䁺杊㉲晒壂ꥳ☣䥖쵨㟂⫂恡伽넽⹶ꄦ䕢</w:t>
      </w:r>
      <w:r>
        <w:rPr/>
        <w:t>ꖮ</w:t>
      </w:r>
      <w:r>
        <w:rPr/>
        <w:t>⽰涘潶硹痂檥</w:t>
      </w:r>
      <w:r>
        <w:rPr/>
        <w:t>⡷</w:t>
      </w:r>
      <w:r>
        <w:rPr/>
        <w:t>剫땅㭱ꍍ깺䕒䱠㴪⑸礨珂坏旂渽え쉬栣兣塷딥琴唦摁숨丬幭癬燂㍠盎쏂恚ꌶ䑧㩊嘬䊻牨䌱깁㨸礷呟帨䗃␵쉈</w:t>
      </w:r>
      <w:r>
        <w:rPr/>
        <w:t>ⱊⰦ⍄</w:t>
      </w:r>
      <w:r>
        <w:rPr/>
        <w:t>㨬㥒䱰塐愫땘梱칕硁슬⵴慬갸㌩녙㦮娰䍗䤯㍚</w:t>
      </w:r>
      <w:r>
        <w:rPr/>
        <w:t>⡃</w:t>
      </w:r>
      <w:r>
        <w:rPr/>
        <w:t>딭䖬咥帷擂偪쉯㞡欰摹䶥倻渭묽䅁칔㤫渦䙞땘⭒檥ꏎ┮淂ㄤ畕♤顠扃歩䤹敡汱橔</w:t>
      </w:r>
      <w:r>
        <w:rPr/>
        <w:t>ꤣ</w:t>
      </w:r>
      <w:r>
        <w:rPr/>
        <w:t>㑎恐敦갪殡䁹</w:t>
      </w:r>
      <w:r>
        <w:rPr/>
        <w:t>ꔱ</w:t>
      </w:r>
      <w:r>
        <w:rPr/>
        <w:t>周꥘䙩买头쉺飂档䲬ꅭ⍀掮</w:t>
      </w:r>
      <w:r>
        <w:rPr/>
        <w:t>ⱍ</w:t>
      </w:r>
      <w:r>
        <w:rPr/>
        <w:t>싂촭땎␩印泂싂厡硥㑈ꍰ쉈瑃䝅☷灲숸焹⨣氹㒥㨺⬹㫎涣칐</w:t>
      </w:r>
      <w:r>
        <w:rPr/>
        <w:t>ꥀ⵵</w:t>
      </w:r>
      <w:r>
        <w:rPr/>
        <w:t>砥稨槂牴㵴쉂噭䄸넸祆浱숯믂奘昳䈷㙱䱺ꥠ녟䃂싍だ䥐쉡田砊頳畱싂歫掩娬洸칺穕숰쉁㔦놩氦恵</w:t>
      </w:r>
      <w:r>
        <w:rPr/>
        <w:t>ⷂ</w:t>
      </w:r>
      <w:r>
        <w:rPr/>
        <w:t>䕉쉅칥䭚⹤擂싂⼤曂况㉣</w:t>
      </w:r>
      <w:r>
        <w:rPr/>
        <w:t>Ⲯ</w:t>
      </w:r>
      <w:r>
        <w:rPr/>
        <w:t>녑眽竂晬㉖仂剷䩣갨⩏</w:t>
      </w:r>
      <w:r>
        <w:rPr/>
        <w:t>ꦵ</w:t>
      </w:r>
      <w:r>
        <w:rPr/>
        <w:t>搣䇂녷批习湏㥱㝇걐棂拂쉱⹩⍬呠깱⹫乇呾穘␫⦩湾夻㙓쉹档䩄䒬㭃⌰磃殬䟂쉓</w:t>
      </w:r>
      <w:r>
        <w:rPr/>
        <w:t>ꥉ</w:t>
      </w:r>
      <w:r>
        <w:rPr/>
        <w:t>⡉</w:t>
      </w:r>
      <w:r>
        <w:rPr/>
        <w:t>亥婀쉅㡑㉷┸啵呧⩥壃</w:t>
      </w:r>
      <w:r>
        <w:rPr/>
        <w:t>ⱱ</w:t>
      </w:r>
      <w:r>
        <w:rPr/>
        <w:t>窘朥쉺깂ꥥ暱걞쉐⑵牸뭂캘何䡵놏獶숵ꥰ犩頱婹桓䱧⫂䈦搬本噶矂渦侮뼸쵦숣㇂公位</w:t>
      </w:r>
      <w:r>
        <w:rPr/>
        <w:t>꤯</w:t>
      </w:r>
      <w:r>
        <w:rPr/>
        <w:t>慹뼸䕥쉂䥣껂埂䍫㉢⩥䑟剟갱싂参影顔歗㊩即婕痂䅷欪싂ꆩ쎬</w:t>
      </w:r>
      <w:r>
        <w:rPr/>
        <w:t>ꕕ</w:t>
      </w:r>
      <w:r>
        <w:rPr/>
        <w:t>碿㙾䁞⮏扷㍈⤩</w:t>
      </w:r>
      <w:r>
        <w:rPr/>
        <w:t>ꥊ</w:t>
      </w:r>
      <w:r>
        <w:rPr/>
        <w:t>斥</w:t>
      </w:r>
      <w:r>
        <w:rPr/>
        <w:t>ꔨ</w:t>
      </w:r>
      <w:r>
        <w:rPr/>
        <w:t>癶縪䢩堨ꆻ媩걖쉈슩䖱숬㙚圴깳扮⹂⍅兒止瀷䕬쵊轙穷⬱췃枻稸噑䙘䰱乓䉱偆䡏쉧䤬敀깉迂壂堮扃刴縴纮坂楯숬歶䔳䙯숣숳汹쉬告㈴⫂껂</w:t>
      </w:r>
      <w:r>
        <w:rPr/>
        <w:t>ꦏ</w:t>
      </w:r>
      <w:r>
        <w:rPr/>
        <w:t>㝂瀣瘥獀떮䇂晚┣촩剀畇〳㎣⴯牀㞮䁓漬甹</w:t>
      </w:r>
      <w:r>
        <w:rPr/>
        <w:t>ꕑ</w:t>
      </w:r>
      <w:r>
        <w:rPr/>
        <w:t>숻㑒ꅋ嫂┴桎睢恊䅄㴳䫎</w:t>
      </w:r>
      <w:r>
        <w:rPr/>
        <w:t>ⲱ⹍</w:t>
      </w:r>
      <w:r>
        <w:rPr/>
        <w:t>쉎쌭䓂⹧</w:t>
      </w:r>
      <w:r>
        <w:rPr/>
        <w:t>Ɱ</w:t>
      </w:r>
      <w:r>
        <w:rPr/>
        <w:t>繥⤴캩潶쉉硔ꍐ</w:t>
      </w:r>
      <w:r>
        <w:rPr/>
        <w:t>ⱀ</w:t>
      </w:r>
      <w:r>
        <w:rPr/>
        <w:t>㍥塬싂嗂㩅쉫ヂ</w:t>
      </w:r>
      <w:r>
        <w:rPr/>
        <w:t>Ⱖ⹺</w:t>
      </w:r>
      <w:r>
        <w:rPr/>
        <w:t>怭祍帷牟</w:t>
      </w:r>
      <w:r>
        <w:rPr/>
        <w:t>ⵉ</w:t>
      </w:r>
      <w:r>
        <w:rPr/>
        <w:t>坅輰湊硔䍁</w:t>
      </w:r>
      <w:r>
        <w:rPr/>
        <w:t>ꤪ</w:t>
      </w:r>
      <w:r>
        <w:rPr/>
        <w:t>仍浶슡╾츶垘⥅幦⚬爰슩慳父坠㕕</w:t>
      </w:r>
      <w:r>
        <w:rPr/>
        <w:t>ⴽ</w:t>
      </w:r>
      <w:r>
        <w:rPr/>
        <w:t>炥牞濂津싂䥌繶쵂⪮⨣涡灡䈶撩㝰슱摹䩎싂칱剣⹰滂⌱刻曎⩳㭦曂䣍晓癚쉤⹚矃쉔佄ꍏ딽堲㷂埂뇂䓂飃䱄⍀夯䱀湞┮恆䡧侘칑剋癟싂䞬敀敩䕹뭄䍓塷ㅕ뼪걧〰쉒겥䅧♦䚱䵂啹⽬㇎</w:t>
      </w:r>
      <w:r>
        <w:rPr/>
        <w:t>ⴭ</w:t>
      </w:r>
      <w:r>
        <w:rPr/>
        <w:t>升숬潰搨猥恷䐷⫂㗂喻䔲딽⼬啊玮캻䧂쵸믂䛂뭡畯ㅵ쎥剧⭰禥潺㌩甯☯䵣䎿ꌳ慚䝔⩚敤슘砯썵檥뽎唪塄卦땅塰⩫彟슣轁䙟輦䅤啒⥓쉲쉵⽬歫灢輮</w:t>
      </w:r>
      <w:r>
        <w:rPr/>
        <w:t>ⷂ</w:t>
      </w:r>
      <w:r>
        <w:rPr/>
        <w:t>䠴喘湰</w:t>
      </w:r>
      <w:r>
        <w:rPr/>
        <w:t>ꗂ</w:t>
      </w:r>
      <w:r>
        <w:rPr/>
        <w:t>旂걐敂⨨佶</w:t>
      </w:r>
      <w:r>
        <w:rPr/>
        <w:t>ⰲ⏂</w:t>
      </w:r>
      <w:r>
        <w:rPr/>
        <w:t>쉎䏂䡏琺</w:t>
      </w:r>
      <w:r>
        <w:rPr/>
        <w:t>ⲿ⢿</w:t>
      </w:r>
      <w:r>
        <w:rPr/>
        <w:t>䌬쉖㉺╞歅窩拂瘳䡾佒穯㵙䆏㨥歯朻晴飂繐㔲┵껂迂쉇⩎</w:t>
      </w:r>
      <w:r>
        <w:rPr/>
        <w:t>ꕁ</w:t>
      </w:r>
      <w:r>
        <w:rPr/>
        <w:t>呒숶긥潕뭠㚮楔顰</w:t>
      </w:r>
      <w:r>
        <w:rPr/>
        <w:t>ⵁ</w:t>
      </w:r>
      <w:r>
        <w:rPr/>
        <w:t>坰偘䥡䦩䂿㦡ꅁ場싍瑸㘊⼣⹖컂睏⬪칞杨灓</w:t>
      </w:r>
      <w:r>
        <w:rPr/>
        <w:t>ꕀ</w:t>
      </w:r>
      <w:r>
        <w:rPr/>
        <w:t>䘷⥂묣䩁塗幧</w:t>
      </w:r>
      <w:r>
        <w:rPr/>
        <w:t>꧂</w:t>
      </w:r>
      <w:r>
        <w:rPr/>
        <w:t>쉌칒噅涻止戶┪婎㉹쉲⶘╲␶烂愱䴯</w:t>
      </w:r>
      <w:r>
        <w:rPr/>
        <w:t>ꤱ</w:t>
      </w:r>
      <w:r>
        <w:rPr/>
        <w:t>婯獀啦剈歞纱뼦砽䰱⾣㡖⭌癤䦥┰</w:t>
      </w:r>
      <w:r>
        <w:rPr/>
        <w:t>ⱈ</w:t>
      </w:r>
      <w:r>
        <w:rPr/>
        <w:t>嘯캻</w:t>
      </w:r>
      <w:r>
        <w:rPr/>
        <w:t>ꤨ</w:t>
      </w:r>
      <w:r>
        <w:rPr/>
        <w:t>夰顀涵恗旂㤥ㅓ甩䔬䉈傥喏㬫恾ꍉ䵂輣㷃⏃䷂搱硎쉕뾏䪵婃넥싃烂䴽䅲</w:t>
      </w:r>
      <w:r>
        <w:rPr/>
        <w:t>ꤥ</w:t>
      </w:r>
      <w:r>
        <w:rPr/>
        <w:t>縪㝗⹪滃湋㊣佱㙇⧂숸桁걠</w:t>
      </w:r>
      <w:r>
        <w:rPr/>
        <w:t>⠯</w:t>
      </w:r>
      <w:r>
        <w:rPr/>
        <w:t>嘮噍湆숤竂쉥磂硢㝗汗㬪瑨깎嗂䂻쉗ꅕ뼲䩷瑁쉺漰咡䩩浩硇狃恸灥党桾啈ꅌ㝱쌲ꏂꌦ㕎</w:t>
      </w:r>
      <w:r>
        <w:rPr/>
        <w:t>ꥂ⥶</w:t>
      </w:r>
      <w:r>
        <w:rPr/>
        <w:t>땶㷂圸㣂呤畗쵤琪䇂睋슮㙬栩湡㏂⾬㭵쉾䆻</w:t>
      </w:r>
      <w:r>
        <w:rPr/>
        <w:t>⡠</w:t>
      </w:r>
      <w:r>
        <w:rPr/>
        <w:t>䩑敬ꌤ⺡兵䘬参抻㘭啹ꍖ焷璿ꏂ</w:t>
      </w:r>
      <w:r>
        <w:rPr/>
        <w:t>⠪</w:t>
      </w:r>
      <w:r>
        <w:rPr/>
        <w:t>嘴睃搲䱄쌺㉺</w:t>
      </w:r>
      <w:r>
        <w:rPr/>
        <w:t>ꗂ</w:t>
      </w:r>
      <w:r>
        <w:rPr/>
        <w:t>债⍈㥂䬷つ쉉勂価㜰㨴⪏ꍐ幆⴩顦淂</w:t>
      </w:r>
      <w:r>
        <w:rPr/>
        <w:t>꥟</w:t>
      </w:r>
      <w:r>
        <w:rPr/>
        <w:t>扔㐬</w:t>
      </w:r>
      <w:r>
        <w:rPr/>
        <w:t>ⱒ⩎</w:t>
      </w:r>
      <w:r>
        <w:rPr/>
        <w:t>꧂</w:t>
      </w:r>
      <w:r>
        <w:rPr/>
        <w:t>䠫</w:t>
      </w:r>
      <w:r>
        <w:rPr/>
        <w:t>ꕺ</w:t>
      </w:r>
      <w:r>
        <w:rPr/>
        <w:t>捥瑨䒥ꥥ恕怷浠</w:t>
      </w:r>
      <w:r>
        <w:rPr/>
        <w:t>ⴸⓂ</w:t>
      </w:r>
      <w:r>
        <w:rPr/>
        <w:t>쉲싂䩠</w:t>
      </w:r>
      <w:r>
        <w:rPr/>
        <w:t>⠳</w:t>
      </w:r>
      <w:r>
        <w:rPr/>
        <w:t>轂㌣쉌䤩卄顅⭾䉗숱佋幖㡌悬瑧㩘쉐䨥♧㩪牬磂湭挹䕧旂䅭</w:t>
      </w:r>
      <w:r>
        <w:rPr/>
        <w:t>⠩</w:t>
      </w:r>
      <w:r>
        <w:rPr/>
        <w:t>쉴숥㈯旂ㅄ甭浯繍쉗</w:t>
      </w:r>
      <w:r>
        <w:rPr/>
        <w:t>⡅</w:t>
      </w:r>
      <w:r>
        <w:rPr/>
        <w:t>쵤占偡愷圣쏎</w:t>
      </w:r>
      <w:r>
        <w:rPr/>
        <w:t>ꖻ</w:t>
      </w:r>
      <w:r>
        <w:rPr/>
        <w:t>䮩曍沱㕥긺</w:t>
      </w:r>
      <w:r>
        <w:rPr/>
        <w:t>ꕌ</w:t>
      </w:r>
      <w:r>
        <w:rPr/>
        <w:t>㑒㜴⤸捂癪奏♚</w:t>
      </w:r>
      <w:r>
        <w:rPr/>
        <w:t>ꦮ</w:t>
      </w:r>
      <w:r>
        <w:rPr/>
        <w:t>쎵䃂쉸愻</w:t>
      </w:r>
      <w:r>
        <w:rPr/>
        <w:t>⠭</w:t>
      </w:r>
      <w:r>
        <w:rPr/>
        <w:t>䦡稷䨹䅢呒䚘ꥩ걨䉗䯂캿㭭獟潌ꌦ灬㥍㉀绂╌奞穂干㶩</w:t>
      </w:r>
      <w:r>
        <w:rPr/>
        <w:t>ꤵ</w:t>
      </w:r>
      <w:r>
        <w:rPr/>
        <w:t>썊嘻숹揂깗佞挻潒归쉦⦿쉐縶䏂䖣⫂暣塏쵸䙎畍</w:t>
      </w:r>
      <w:r>
        <w:rPr/>
        <w:t>ꕪ</w:t>
      </w:r>
      <w:r>
        <w:rPr/>
        <w:t>㩚껃㬽啓汤䌪瑋묮습㊥싂䁮䣍䉾싂䔻湆⥀桚䙂⍚</w:t>
      </w:r>
      <w:r>
        <w:rPr/>
        <w:t>Ⳃ</w:t>
      </w:r>
      <w:r>
        <w:rPr/>
        <w:t>䁸捁䙩吺㝦啔浉㌬슬㭉</w:t>
      </w:r>
      <w:r>
        <w:rPr/>
        <w:t>ⱂ</w:t>
      </w:r>
      <w:r>
        <w:rPr/>
        <w:t>㕡⺥瞩ㄩㄪ䵇␣坋迎䭆㈮睎㶏㚿▵嫂쉅⩔ㅴ㖣⾬吩땃⭣䙅澮⫂擃䄶쉣渦唺䥣䓂뭍湑廎湘㝌㩩乆숤猨䩩쉎ꅣ坾颿⵴⽲攲걮爪㩭則⏃㕌䭇挴</w:t>
      </w:r>
      <w:r>
        <w:rPr/>
        <w:t>Ⳃ</w:t>
      </w:r>
      <w:r>
        <w:rPr/>
        <w:t>䱧⬨入숳偹す츪坲칗⥁ꇎ</w:t>
      </w:r>
      <w:r>
        <w:rPr/>
        <w:t>ⵔ</w:t>
      </w:r>
      <w:r>
        <w:rPr/>
        <w:t>㙎䂏㠵副玱䘰廂傣坧輰⭐捱噘扯栥槂䍖て⾮䤶勂柂敶楷넥縯⑷␽夻ꌥ嚡敏癋畇䴷湺</w:t>
      </w:r>
      <w:r>
        <w:rPr/>
        <w:t>ꥄ</w:t>
      </w:r>
      <w:r>
        <w:rPr/>
        <w:t>䝯公睤睑兠頰怽㣂樹摷䵩깩ꅘ뭸瞩獧䡄浸䭊껂녱癴潏䄳┰⤥汊洲恌潦穹䅂㨥ꅵ䁖辬晳㝕䕁뗂吽⩥な漊娤昤業䱔⩟㴴㙠㌨摥䑀⍑㍪䥎숺㥊䊱㚬㇂䵲〺瘸獗䛃扰싎輽쌰㞵佷츭㉬뽘칆</w:t>
      </w:r>
      <w:r>
        <w:rPr/>
        <w:t>ꕫ</w:t>
      </w:r>
      <w:r>
        <w:rPr/>
        <w:t>㕘晩怱僂楷쉌㶘楄䭊䉟</w:t>
      </w:r>
      <w:r>
        <w:rPr/>
        <w:t>ꥒ</w:t>
      </w:r>
      <w:r>
        <w:rPr/>
        <w:t>杨㘫〸⍈꺏⩏䕢䕁是恭晩䥉싂딥㭵㭄</w:t>
      </w:r>
      <w:r>
        <w:rPr/>
        <w:t>ꖥ</w:t>
      </w:r>
      <w:r>
        <w:rPr/>
        <w:t>噦揂䖏⥱䕇㙶䬲縣瑳愹䉦▩딮㡶碮숶勂恵쉀䤻椫</w:t>
      </w:r>
      <w:r>
        <w:rPr/>
        <w:t>⡶</w:t>
      </w:r>
      <w:r>
        <w:rPr/>
        <w:t>쉞斿숥㕬</w:t>
      </w:r>
      <w:r>
        <w:rPr/>
        <w:t>ꔤ♧</w:t>
      </w:r>
      <w:r>
        <w:rPr/>
        <w:t>斥䱇䓂啲묩㕸</w:t>
      </w:r>
      <w:r>
        <w:rPr/>
        <w:t>ꔸ</w:t>
      </w:r>
      <w:r>
        <w:rPr/>
        <w:t>琴╚⥴侱㠺썔猤権㡔⥠</w:t>
      </w:r>
      <w:r>
        <w:rPr/>
        <w:t>ⰳ</w:t>
      </w:r>
      <w:r>
        <w:rPr/>
        <w:t>㥶ꅭ愯㵪眺熬껃㋂넷䑘剄祔ㅨ珂싂剏桂烂쉸⽘柂⼴갫䞻싂䅣䌴㟂␳ꍇ䑬倶橏䥇呖頪敃쉁潘㴫쉠⹘頺乞⼶轲亮깍噶쉃濂戫㭔슿䝚渲湵䙏碘ꅤ䎣畳쉷穊睂㣎坧⻂㍍晎⏂䅐⼯⍢卢煲坃깒电墬甶徵㓂晠ꍑ</w:t>
      </w:r>
      <w:r>
        <w:rPr/>
        <w:t>⢘</w:t>
      </w:r>
      <w:r>
        <w:rPr/>
        <w:t>䇂䗂く幓欭⭃档쉰䧂츬쉣㑊⥂칆쉢䫂쉒瘶䳃숴獬╉㙲</w:t>
      </w:r>
      <w:r>
        <w:rPr/>
        <w:t>ꗎ</w:t>
      </w:r>
      <w:r>
        <w:rPr/>
        <w:t>뾘䌣㝑眴洦딭</w:t>
      </w:r>
      <w:r>
        <w:rPr/>
        <w:t>꧃</w:t>
      </w:r>
      <w:r>
        <w:rPr/>
        <w:t>䧃숤䗂瑴セ⻂쉞硪ㅵ╉䵴㑗繳㌲頬ꅞ쏂佭獾湞싂⪣お쉹䑣숽愴頪惃硍潢㝰♋쉴䩑縵㭣녏瀦칊䩬爲㭋咏⩶⌤婥夳彰슮傏恨䍥灓祚⸩獌所犵⭫쵗㍐礭匮癸垬䳂楔츺㍋쉉걲</w:t>
      </w:r>
      <w:r>
        <w:rPr/>
        <w:t>⡫</w:t>
      </w:r>
      <w:r>
        <w:rPr/>
        <w:t>湚숣ꍺ才慐⛂䕀㍬䇂梥ꏂ梬獶晥⽠轳䞬⩷⑱乬㘷╙掩煀㩡杷㓂䌤⑌쉤沵橩从⭫쉋㫎숫⦵쉶⽒㛂ㅀ꺿煡ご쉲帶礪奾䋍割獈瑸歅慖辻䧂ㅷ殩〽습⽩癇㌤场㔥䀹䊩䕠䋃顩</w:t>
      </w:r>
      <w:r>
        <w:rPr/>
        <w:t>⡞</w:t>
      </w:r>
      <w:r>
        <w:rPr/>
        <w:t>唪춡춡繫곂擂塖㙏⸣䠭⵬轕깲慚浮根顯촽쉱顡奯</w:t>
      </w:r>
      <w:r>
        <w:rPr/>
        <w:t>꧂</w:t>
      </w:r>
      <w:r>
        <w:rPr/>
        <w:t>䩄쉌䱓뿂⥨쉢슩ッ卩歘㎏灂䁸㵲쏂町印墣杄䤬⥨帱仂噕⭨습乂顓⭟圽⿎党♮坷晗숺掻䜸㫎</w:t>
      </w:r>
      <w:r>
        <w:rPr/>
        <w:t>ⱘ</w:t>
      </w:r>
      <w:r>
        <w:rPr/>
        <w:t>뾮楷渷朽湦숱㙞䱘믂ㅥ睘쉲╎⍙琴汓唤䁪倷窩竂쉭刨倷숫ꍗ싂䇂</w:t>
      </w:r>
      <w:r>
        <w:rPr/>
        <w:t>ꔲ</w:t>
      </w:r>
      <w:r>
        <w:rPr/>
        <w:t>쉵뇎佶帮⑒</w:t>
      </w:r>
      <w:r>
        <w:rPr/>
        <w:t>⣂</w:t>
      </w:r>
      <w:r>
        <w:rPr/>
        <w:t>㕺䃃匪攭숯䁃뽌䜮䕶慫믂싂嚱䥘桳쉴朱塍轐畢琳㈸䇃</w:t>
      </w:r>
      <w:r>
        <w:rPr/>
        <w:t>꧂</w:t>
      </w:r>
      <w:r>
        <w:rPr/>
        <w:t>㥯牔㝭䠵뇂牸懂</w:t>
      </w:r>
      <w:r>
        <w:rPr/>
        <w:t>꧍⥙</w:t>
      </w:r>
      <w:r>
        <w:rPr/>
        <w:t>㕵䙣入啹䥱䉱⩹촩⩑祋</w:t>
      </w:r>
      <w:r>
        <w:rPr/>
        <w:t>⡴</w:t>
      </w:r>
      <w:r>
        <w:rPr/>
        <w:t>帊㴲⍡睨췂䉍乀转뼨츺쉘</w:t>
      </w:r>
      <w:r>
        <w:rPr/>
        <w:t>ꕒ</w:t>
      </w:r>
      <w:r>
        <w:rPr/>
        <w:t>걓䵶칾촫⤱瀺昳䕗䕉⩎楠♸恥쉇쌪毂剴氱暵彧录颣뭙䣍橔瀪</w:t>
      </w:r>
      <w:r>
        <w:rPr/>
        <w:t>ⲏ</w:t>
      </w:r>
      <w:r>
        <w:rPr/>
        <w:t>汈瀴㘽堺</w:t>
      </w:r>
      <w:r>
        <w:rPr/>
        <w:t>ⷂ</w:t>
      </w:r>
      <w:r>
        <w:rPr/>
        <w:t>债桥㡋㌸佗⩈⍈⩯칇╈춱殩쉃轅救戺⥂㌬婡㝗欵쌹ヂ♌片䍘숰㪵漣碩쎻䅋츦쉊父套㜸땓扬⑵㏂㪡쉡繡䁭搹搹</w:t>
      </w:r>
      <w:r>
        <w:rPr/>
        <w:t>⠣</w:t>
      </w:r>
      <w:r>
        <w:rPr/>
        <w:t>湊뾥汧窩㴫䝓愬</w:t>
      </w:r>
      <w:r>
        <w:rPr/>
        <w:t>ꤩ</w:t>
      </w:r>
      <w:r>
        <w:rPr/>
        <w:t>顙깤ㄩ竍檡䭱䵲兹繠⩢ꌵ␮䠶攵灞슩䖱䉨싂煍灌䅗勂</w:t>
      </w:r>
      <w:r>
        <w:rPr/>
        <w:t>ⱶ</w:t>
      </w:r>
      <w:r>
        <w:rPr/>
        <w:t>ꥲ⭚橗䥉樳桥婊숯䙡䉞㉸쉓썸ꅃ咡썔䝎卶澱⵵午⽹무㑃恮䨣浳♘뭥㠽쉆䒵睆两塸䵓祩㖻勂䨫侥䔨汰㕘㩑뿂捵ㄣ䏍ㄶ⹲瀽灌䜫㭷歩쉅⮱䣎⑊汕㡕兊䴣⽐</w:t>
      </w:r>
      <w:r>
        <w:rPr/>
        <w:t>Ⱚ</w:t>
      </w:r>
      <w:r>
        <w:rPr/>
        <w:t>䑗⴮怣輰批晃㙫쉫㥩갻숷쉣숴桠쵘刣㙟</w:t>
      </w:r>
      <w:r>
        <w:rPr/>
        <w:t>Ⱔ</w:t>
      </w:r>
      <w:r>
        <w:rPr/>
        <w:t>中슱娩⩧橦걭窻ギ쉾ꅁ教慕繾䏂睧淂㗂湙徬쌶䦻㮻숷兄繋䩍</w:t>
      </w:r>
      <w:r>
        <w:rPr/>
        <w:t>ⱨ</w:t>
      </w:r>
      <w:r>
        <w:rPr/>
        <w:t>頵⮣⹗㥵槂弬烂乏䱷⿂乌䙺桭娵⑧㥷쉗䄰祷玩〶憵灳</w:t>
      </w:r>
      <w:r>
        <w:rPr/>
        <w:t>ⱅ</w:t>
      </w:r>
      <w:r>
        <w:rPr/>
        <w:t>顱况ꥬ扆䎿䭨뗂坭婢㥬</w:t>
      </w:r>
      <w:r>
        <w:rPr/>
        <w:t>ꤵ</w:t>
      </w:r>
      <w:r>
        <w:rPr/>
        <w:t>⢩</w:t>
      </w:r>
      <w:r>
        <w:rPr/>
        <w:t>숷쉡扟戴㎿⍭싂瓂䥂╅匣溻䁨⛎䝩奍夽숯䄨⨱녯稱穾仂凎㑪</w:t>
      </w:r>
      <w:r>
        <w:rPr/>
        <w:t>ⴲ</w:t>
      </w:r>
      <w:r>
        <w:rPr/>
        <w:t>ꄪ捰぀硷庡묬쉈繍摑컎浄娪뼮⭴啧啩噹⵾嗃婆뗂湘婓〽䤰쉅㕰娱灣㚩슱兆爣⩊睹䧎匽夽㨳捓⌫啈싂咻䥊彊温</w:t>
      </w:r>
      <w:r>
        <w:rPr/>
        <w:t>ꥄ</w:t>
      </w:r>
      <w:r>
        <w:rPr/>
        <w:t>枱呹␩砦硨䚩㍱怯也吨ꅋ㑳弦痃欦슘썟곂噤柂䅶쉮♴싂捂咻湨쉳쉓⹞⎥盂⒵㭱쉾硱䭔坂뭴</w:t>
      </w:r>
      <w:r>
        <w:rPr/>
        <w:t>⡪</w:t>
      </w:r>
      <w:r>
        <w:rPr/>
        <w:t>煗拂䩟悩䃂䳂쉋♬㙓頻</w:t>
      </w:r>
      <w:r>
        <w:rPr/>
        <w:t>ⱷ</w:t>
      </w:r>
      <w:r>
        <w:rPr/>
        <w:t>캩洭㵊</w:t>
      </w:r>
      <w:r>
        <w:rPr/>
        <w:t>ꥇ</w:t>
      </w:r>
      <w:r>
        <w:rPr/>
        <w:t>烍坈轶猰칷䩗刴涏쉃㘵䥯촻숽촣檱䩋㝹暘쉖接敍樬습♊顂긭㑾瘤心㙟㭸</w:t>
      </w:r>
      <w:r>
        <w:rPr/>
        <w:t>ꖵ</w:t>
      </w:r>
      <w:r>
        <w:rPr/>
        <w:t>㔶妮焲奡癷䝠䩭輽갤匯◍顅浇쉡㍔ꌩ숮쉐䙔碣㤪㛎㦱䤮㍱겱縪捂敘姂梘杩㵧䅲녍偮佥싂⭮株廂㶵썭噇幬樸犩坱强圪乸疻숸督炩桭牬㓂拂織璩剗㵬怯僂ね呠囃壂揂숲㒮哂╩橁</w:t>
      </w:r>
      <w:r>
        <w:rPr/>
        <w:t>ꤶ</w:t>
      </w:r>
      <w:r>
        <w:rPr/>
        <w:t>䁀儵痂《䭁⎩嚩꥙囂丹積兲㝉庮썕㙣⧂䌽䔱睃䧂浶刱庵ㅅ䴶朹⌬穋歆捔쉗稦幢牣毂䔰슩䙫ꆣ슏甴癖䝦嗂伯湷슬ㄩ숳繃쉩础걤硲偠</w:t>
      </w:r>
      <w:r>
        <w:rPr/>
        <w:t>⡷</w:t>
      </w:r>
      <w:r>
        <w:rPr/>
        <w:t>㦱呬쌪╩㎘穉䝃싍僂䭯녊慳澱⭓䑥愥游姂뭀儻㉧딻쉧撣뿂㬻쉵敶쉢顀楑楮곂㡩顭瞩넬녱㡫佦</w:t>
      </w:r>
      <w:r>
        <w:rPr/>
        <w:t>ꔶ</w:t>
      </w:r>
      <w:r>
        <w:rPr/>
        <w:t>㑫㧂䎱싂</w:t>
      </w:r>
      <w:r>
        <w:rPr/>
        <w:t>ⵀ</w:t>
      </w:r>
      <w:r>
        <w:rPr/>
        <w:t>欺幷祘嘭稤橙뭈䩖仂摂䴹惂颩싂⚏佅碣埍컂슡㕁뽶奌顗ꅮ睃祚㥇搵儭⩔䉅䵒浗캱穮ぶ橗漫딦䳃剙杚ㄯ쉐㵀</w:t>
      </w:r>
      <w:r>
        <w:rPr/>
        <w:t>꧂</w:t>
      </w:r>
      <w:r>
        <w:rPr/>
        <w:t>䵄싂썲㕑婸⛂숱䥈⍕䝥䤪晀甥偷剏쉏놮䙒捬㮩쉳싂㝁ꅒ㑲긦畋怤嘦楟潄⫂⩉䥩ぁ╹썤捡是숣䙱潇슱歠㴶䫂捈卭㩌䕟獤㤥枿杣칠⩂噪䃂煆庻⬤습剴쉺微㕅⍓䵪う䅕뼲땦浇㗂썶뽸影匪忂繈湲歷㡎疵☳䕌⵷嚩</w:t>
      </w:r>
      <w:r>
        <w:rPr/>
        <w:t>ⶥ</w:t>
      </w:r>
      <w:r>
        <w:rPr/>
        <w:t>칌硣顎凍갴瑧⨶恐轗卉㶘楦쉃懂쵠㩦⹴⽲꥕䕠䝤栰뼩갪撩숶썲⮡䃂撘䵋刳ㅵ쉰♒㭋瀹捚㗃</w:t>
      </w:r>
      <w:r>
        <w:rPr/>
        <w:t>ⵡ</w:t>
      </w:r>
      <w:r>
        <w:rPr/>
        <w:t>瘱帱쉘䵊汬╌숪㯃硁セ싂樭楬嘨殻䕩싂㏂牦佟獨穩泍木塀䅺쉱㡢灍呆쉭牃丣숵乱깭쉍搪㵵汴䕖獆껂⫂⍆⍹䙨㕪㉐瑘迂긨⩃</w:t>
      </w:r>
      <w:r>
        <w:rPr/>
        <w:t>ꥏ</w:t>
      </w:r>
      <w:r>
        <w:rPr/>
        <w:t>杺䪩⸰ꅆ♺捾䬫愥秂頭䴴㣂䙴畓忍槎但쉈兒䋂뽕ꌵ仂⤣䗂㉓斵㕔繞朩〸頷婥땸癄썸쵨䔦伪⫂〭㑴슡呾硯棂眳卐硆䐬쉬긷숮橓㣂扵着癧坟쉇栶꥔컂姂쉑⩬쵸稸䀫䔪挳塔⥔㧂秂怣䭴縨䯂佦딶哎楈㙔췂幘潓⽡ꌦꄬ㵹⫃⛂汢ꥪ䖡⍆㔮曂摒折곂</w:t>
      </w:r>
      <w:r>
        <w:rPr/>
        <w:t>ⱓ</w:t>
      </w:r>
      <w:r>
        <w:rPr/>
        <w:t>뼪딲</w:t>
      </w:r>
      <w:r>
        <w:rPr/>
        <w:t>ⱍⱡ</w:t>
      </w:r>
      <w:r>
        <w:rPr/>
        <w:t>瀪姂䧂⩚䑕䡠뼻瓂䅀꺩呥⩇場䑴噂漺썸⭲┵쉀㝾慾迂漣稣</w:t>
      </w:r>
      <w:r>
        <w:rPr/>
        <w:t>ⵤ</w:t>
      </w:r>
      <w:r>
        <w:rPr/>
        <w:t>㐣戣䘯䂘渣썡㵸䰪磍⤲䴫兦儹攭꧎ヂ杷狂㭤㐰쉴拎쉔丮䡣ㅷ瀤숫怸칓圻剤䪡䊿숵嚥묲䴱穐㨹䉞䋎畫㧂㵱䨱䕹녅㎡砊喩㨦昵쉵即䴥슏䥷乓⑐楇佚⯂卉徬쉲</w:t>
      </w:r>
      <w:r>
        <w:rPr/>
        <w:t>⡂</w:t>
      </w:r>
      <w:r>
        <w:rPr/>
        <w:t>机御澩佐䱓爪ꇍ▣⑏冩</w:t>
      </w:r>
      <w:r>
        <w:rPr/>
        <w:t>ꔩ</w:t>
      </w:r>
      <w:r>
        <w:rPr/>
        <w:t>묨䝭儩呕汵쉺娬슮숲奞㐨媏杒</w:t>
      </w:r>
      <w:r>
        <w:rPr/>
        <w:t>⣂</w:t>
      </w:r>
      <w:r>
        <w:rPr/>
        <w:t>ㄺ㙡汨睃녖癯䌵䪵䭩䟂䶬㘪숶㩷㷂㉚枮㥱タ灠숭䎱䱈䋂玘煳㜱췂Ⓜ剠䕯㧎⪮쉐䩋싃㵣か썐㙋쉱⺥楉琯侮⨪숯칾氻㉱쉒汕숦쉅㍬睗檥樬㯂</w:t>
      </w:r>
      <w:r>
        <w:rPr/>
        <w:t>ꖥ⒏</w:t>
      </w:r>
      <w:r>
        <w:rPr/>
        <w:t>冩倴稸</w:t>
      </w:r>
      <w:r>
        <w:rPr/>
        <w:t>⣂</w:t>
      </w:r>
      <w:r>
        <w:rPr/>
        <w:t>敚㕫顩쉫싂숽╟㡡䡉㩒㢥숻䍩</w:t>
      </w:r>
      <w:r>
        <w:rPr/>
        <w:t>ꕊ</w:t>
      </w:r>
      <w:r>
        <w:rPr/>
        <w:t>塘婚䕖▿</w:t>
      </w:r>
      <w:r>
        <w:rPr/>
        <w:t>ꥄ</w:t>
      </w:r>
      <w:r>
        <w:rPr/>
        <w:t>ⰴ</w:t>
      </w:r>
      <w:r>
        <w:rPr/>
        <w:t>싂䍶㩠䣎</w:t>
      </w:r>
      <w:r>
        <w:rPr/>
        <w:t>ⵇ</w:t>
      </w:r>
      <w:r>
        <w:rPr/>
        <w:t>熥嫂湤♷獑䙨疩썩矂亡껂卭慹⭦摕滂瀶</w:t>
      </w:r>
    </w:p>
    <w:p>
      <w:pPr>
        <w:pStyle w:val="PreformattedText"/>
        <w:bidi w:val="0"/>
        <w:spacing w:before="0" w:after="0"/>
        <w:jc w:val="left"/>
        <w:rPr/>
      </w:pPr>
      <w:r>
        <w:rPr/>
        <w:t>䙆숣䂣䑫䅊䙖쎡</w:t>
      </w:r>
      <w:r>
        <w:rPr/>
        <w:t>ꥋ</w:t>
      </w:r>
      <w:r>
        <w:rPr/>
        <w:t>姂当昱啣⽈才싃畡쉭䉱⩹碥其摊⩰</w:t>
      </w:r>
      <w:r>
        <w:rPr/>
        <w:t>ⱎ</w:t>
      </w:r>
      <w:r>
        <w:rPr/>
        <w:t>䅉祭⫂愵湲揂㣎⥅⍺⦱♠쉉乂⒱⤵顯⭢㘫灷㩮슻껍⹺걫㩌纏捁滂㊮㐳䤴疿떏</w:t>
      </w:r>
      <w:r>
        <w:rPr/>
        <w:t>ꤸ</w:t>
      </w:r>
      <w:r>
        <w:rPr/>
        <w:t>熩쉇票㉌뭯</w:t>
      </w:r>
      <w:r>
        <w:rPr/>
        <w:t>꧂</w:t>
      </w:r>
      <w:r>
        <w:rPr/>
        <w:t>癤媣傩뭡囂奋뼳쉬涣挱뭕晣渥⭰</w:t>
      </w:r>
      <w:r>
        <w:rPr/>
        <w:t>ꕱ</w:t>
      </w:r>
      <w:r>
        <w:rPr/>
        <w:t>係渪ꥸ前촻䁶䕷楳㚬⮥㍭恬㠤畟䲘䙯佸ꍒ⨱わ恷㪘ꥳ车坋쵷繤剂眵䶏숤樭盂扨Ⓝ瀸啅渺椰㪩數슱䅙昪顔쉟쵡繱珂坭숱佊橞杺爳쉖爥濍뽥쉍</w:t>
      </w:r>
      <w:r>
        <w:rPr/>
        <w:t>Ⳃ⩎◂</w:t>
      </w:r>
      <w:r>
        <w:rPr/>
        <w:t>깗쉄䔬瑾츩䰭樱頩</w:t>
      </w:r>
      <w:r>
        <w:rPr/>
        <w:t>ⰱ</w:t>
      </w:r>
      <w:r>
        <w:rPr/>
        <w:t>숸ꆏ㩋係囎撻㡄⑞啢樥晄⍬弳栯幷敨㙰匲ꥰ걪넴싃</w:t>
      </w:r>
      <w:r>
        <w:rPr/>
        <w:t>⡾</w:t>
      </w:r>
      <w:r>
        <w:rPr/>
        <w:t>湯㛂䅑䪵汇玣抡⭶㞏쉌晀뮵㜽㡴伪ㅏ⭊</w:t>
      </w:r>
      <w:r>
        <w:rPr/>
        <w:t>ⱆ</w:t>
      </w:r>
      <w:r>
        <w:rPr/>
        <w:t>ꌮ恘䊻题묽겏치㔬轫潗싃⩓꤮⑫䡁㥱㕔槂㝅싎䌺㝤䁈䙉囂䤣뼪㨪㓂佑惂唦夦泂槎㍷╣琴辱㯂焻㉤㠷東猪</w:t>
      </w:r>
      <w:r>
        <w:rPr/>
        <w:t>ⱓ</w:t>
      </w:r>
      <w:r>
        <w:rPr/>
        <w:t>㕮䐤⾩橬繶</w:t>
      </w:r>
      <w:r>
        <w:rPr/>
        <w:t>⡺</w:t>
      </w:r>
      <w:r>
        <w:rPr/>
        <w:t>冩숴쌭濂⦩杌깚싃皱獲前䶥⹇ヂ抡뽰⑘숪獊迂츩票䔪䞘뿂쉓㐰顱䟂⹆瀣廂猸爱㋂숪䕞썶⌲彁椪⦿쉩ま컂帱㵕䝷畎硣燍稵칉싂汅┪欹②䜳숯奌숬稷㷂秂걠쉬䌤㐭轢䜣潎䓂㭂朤䭌㭠㛂갪䁕䍭擂春摐弪棂⨳棂榬썭⸷繦丬磂侘梬仂뽤払婩㏂숺㑶噅盂㘺愺䑮䵖晈䙓㤪坁⛂轤췂䲩䕳숊圸煕䡂厱㓂⩵勂캩礮癑児츪牯䀬椯䔫奢幮쉶瑚䍳湹쉭㡒味ォ瘩縬쉮卓㵓卶䴨䭐奆</w:t>
      </w:r>
      <w:r>
        <w:rPr/>
        <w:t>⡫</w:t>
      </w:r>
      <w:r>
        <w:rPr/>
        <w:t>噾⿂昳拂</w:t>
      </w:r>
      <w:r>
        <w:rPr/>
        <w:t>ꤤ</w:t>
      </w:r>
      <w:r>
        <w:rPr/>
        <w:t>ꅺ堨䉴暬敳䴽扊깨怬撩䓂䚥</w:t>
      </w:r>
      <w:r>
        <w:rPr/>
        <w:t>ꤲ</w:t>
      </w:r>
      <w:r>
        <w:rPr/>
        <w:t>睎쉀䉢쉹ꥹꥱ䘪拂䰵</w:t>
      </w:r>
      <w:r>
        <w:rPr/>
        <w:t>ꦩ</w:t>
      </w:r>
      <w:r>
        <w:rPr/>
        <w:t>㣂┨㠴䍵㝥칪湎滍牺♅䥇睥ꥪ縲䀪梮摫㥒项幐濂䕇⬣繎瑅</w:t>
      </w:r>
      <w:r>
        <w:rPr/>
        <w:t>⣂</w:t>
      </w:r>
      <w:r>
        <w:rPr/>
        <w:t>敚硾㔺</w:t>
      </w:r>
      <w:r>
        <w:rPr/>
        <w:t>꤫</w:t>
      </w:r>
      <w:r>
        <w:rPr/>
        <w:t>떏空睪圤啇免⩆⍴</w:t>
      </w:r>
      <w:r>
        <w:rPr/>
        <w:t>ꦥ</w:t>
      </w:r>
      <w:r>
        <w:rPr/>
        <w:t>係噭睡䈭뼭懎頯䘲御獅祰컂穋䙁╲抩쉩쉁橊穘椨쵯て浕氫揂촯枱坁기涵挽潟泂牂繢⹗㗎㴫畠匲뇂䭧슬쉱捒㒥䥢⺿㑭戶⧂㮡扵畇㍦㶏熏⯂⽅⸥㊻䓂坳䱢儵爽劵穐촨炥秂呪䐸奧⥐你╦株墬⭇䨬椸㇍沥㥇䍯甯庵㍗쌴䱦䩮⽩幁싂漪갶䦿頪㍹滂</w:t>
      </w:r>
      <w:r>
        <w:rPr/>
        <w:t>ⶡ</w:t>
      </w:r>
      <w:r>
        <w:rPr/>
        <w:t>潳촳媵楸倸츰兵</w:t>
      </w:r>
      <w:r>
        <w:rPr/>
        <w:t>꥓</w:t>
      </w:r>
      <w:r>
        <w:rPr/>
        <w:t>慄</w:t>
      </w:r>
      <w:r>
        <w:rPr/>
        <w:t>⣂</w:t>
      </w:r>
      <w:r>
        <w:rPr/>
        <w:t>慵⩡⩵ꥣ礵睺頩</w:t>
      </w:r>
      <w:r>
        <w:rPr/>
        <w:t>⠮⹎</w:t>
      </w:r>
      <w:r>
        <w:rPr/>
        <w:t>焵輺憡瘰彃㔶䅒摭㵩旂</w:t>
      </w:r>
      <w:r>
        <w:rPr/>
        <w:t>ⵍ</w:t>
      </w:r>
      <w:r>
        <w:rPr/>
        <w:t>亿녚⨴椵</w:t>
      </w:r>
      <w:r>
        <w:rPr/>
        <w:t>Ⳃ</w:t>
      </w:r>
      <w:r>
        <w:rPr/>
        <w:t>ꍖ戰쉲倭䩫䂮⩀毃禣矃璩焳ぉ깸汾㕖婤⿂眭䴹㤨䜪☥䱒슱⹺䂵㥅噌▻䯂則⑷䄱札⩞㩾䭏䌻</w:t>
      </w:r>
      <w:r>
        <w:rPr/>
        <w:t>ⱃ</w:t>
      </w:r>
      <w:r>
        <w:rPr/>
        <w:t>漺穌뭦㙀☰桃椽卪礻珂呷祲⥃漣奢</w:t>
      </w:r>
      <w:r>
        <w:rPr/>
        <w:t>Ɱ</w:t>
      </w:r>
      <w:r>
        <w:rPr/>
        <w:t>ꕈ</w:t>
      </w:r>
      <w:r>
        <w:rPr/>
        <w:t>䛂</w:t>
      </w:r>
      <w:r>
        <w:rPr/>
        <w:t>ⱟ</w:t>
      </w:r>
      <w:r>
        <w:rPr/>
        <w:t>挩毂칤扩</w:t>
      </w:r>
      <w:r>
        <w:rPr/>
        <w:t>ⴶ</w:t>
      </w:r>
      <w:r>
        <w:rPr/>
        <w:t>塆奺摅䁳稭轈쉈╱ず㣂</w:t>
      </w:r>
      <w:r>
        <w:rPr/>
        <w:t>⡆</w:t>
      </w:r>
      <w:r>
        <w:rPr/>
        <w:t>桇㪬⮬畴⨴畚ㄥ⍨ꅹ爭ꆩꅪ⿂獡숥欮愷</w:t>
      </w:r>
      <w:r>
        <w:rPr/>
        <w:t>ꔪ</w:t>
      </w:r>
      <w:r>
        <w:rPr/>
        <w:t>弩⩞⻂䬦깂</w:t>
      </w:r>
      <w:r>
        <w:rPr/>
        <w:t>ꤽ</w:t>
      </w:r>
      <w:r>
        <w:rPr/>
        <w:t>柂㙔䚱㈽⎬獈娣㝏겥╤摄녤숮</w:t>
      </w:r>
      <w:r>
        <w:rPr/>
        <w:t>꥟</w:t>
      </w:r>
      <w:r>
        <w:rPr/>
        <w:t>瑺칈䗂擂瑀烃</w:t>
      </w:r>
      <w:r>
        <w:rPr/>
        <w:t>ⱪ</w:t>
      </w:r>
      <w:r>
        <w:rPr/>
        <w:t>ꇂ硘䚩颿䌩⨱搲╩轫堣晨毂扂䑚츣⭀痂</w:t>
      </w:r>
      <w:r>
        <w:rPr/>
        <w:t>Ⲭ</w:t>
      </w:r>
      <w:r>
        <w:rPr/>
        <w:t>㜶瑥䊱䕵慈瑌迂◂싂剀㤪繴슱獒栥ㅣ⍁堮⵾晔숩꥚䡞⨱塬廂轋㭑</w:t>
      </w:r>
      <w:r>
        <w:rPr/>
        <w:t>ꦬ</w:t>
      </w:r>
      <w:r>
        <w:rPr/>
        <w:t>䅏祴湯</w:t>
      </w:r>
      <w:r>
        <w:rPr/>
        <w:t>Ⱜ</w:t>
      </w:r>
      <w:r>
        <w:rPr/>
        <w:t>ㄭ걎쉹辿숫廂绍⩘⍴</w:t>
      </w:r>
      <w:r>
        <w:rPr/>
        <w:t>ꦱ</w:t>
      </w:r>
      <w:r>
        <w:rPr/>
        <w:t>〤瑴Ⓧ頳╆⩃㔨磃タ䄶皩</w:t>
      </w:r>
      <w:r>
        <w:rPr/>
        <w:t>ⶱ</w:t>
      </w:r>
      <w:r>
        <w:rPr/>
        <w:t>칮浹潎ꅪ쉇矍氥匨杺娣㗂㣂睟楣歸眫긣偗穱⭊姂礪쉊啌⵾숦橙㙒녮櫂캵㬶擂⪵</w:t>
      </w:r>
      <w:r>
        <w:rPr/>
        <w:t>ⶵ</w:t>
      </w:r>
      <w:r>
        <w:rPr/>
        <w:t>䅴⹚熮</w:t>
      </w:r>
      <w:r>
        <w:rPr/>
        <w:t>ⱳⲩ</w:t>
      </w:r>
      <w:r>
        <w:rPr/>
        <w:t>䐷䴽⸣杘桚ꥶ䅀䃂ꥢ䟂䔪</w:t>
      </w:r>
      <w:r>
        <w:rPr/>
        <w:t>ꦣ</w:t>
      </w:r>
      <w:r>
        <w:rPr/>
        <w:t>熩ど㜳ㅩ穑䁚쉂뗂⯂䡟塯㕊쉍╺␷☩漦⿂䩫癨걙唩䡸뭣㭘䤊弨偭㧂숳䄯熡婵䱖숥燂啵䍁幚숽繴塋䉋牚</w:t>
      </w:r>
      <w:r>
        <w:rPr/>
        <w:t>ⲥ</w:t>
      </w:r>
      <w:r>
        <w:rPr/>
        <w:t>㭗숲㘳壂䕮ꍁ怱ꇂ灧⥊</w:t>
      </w:r>
      <w:r>
        <w:rPr/>
        <w:t>ⵎ</w:t>
      </w:r>
      <w:r>
        <w:rPr/>
        <w:t>睮姃颣碵優⽱な癲否獧㠬⑗䵶ꅉ</w:t>
      </w:r>
      <w:r>
        <w:rPr/>
        <w:t>⡊</w:t>
      </w:r>
      <w:r>
        <w:rPr/>
        <w:t>繧楉瑞숶幤䚿뭩㚵卮깦쉥</w:t>
      </w:r>
      <w:r>
        <w:rPr/>
        <w:t>ꦿ</w:t>
      </w:r>
      <w:r>
        <w:rPr/>
        <w:t>礤╾啂숻⹗숲䫎</w:t>
      </w:r>
      <w:r>
        <w:rPr/>
        <w:t>ꕰ</w:t>
      </w:r>
      <w:r>
        <w:rPr/>
        <w:t>㈨뭊</w:t>
      </w:r>
      <w:r>
        <w:rPr/>
        <w:t>⢿</w:t>
      </w:r>
      <w:r>
        <w:rPr/>
        <w:t>搽奲</w:t>
      </w:r>
      <w:r>
        <w:rPr/>
        <w:t>ꕏ</w:t>
      </w:r>
      <w:r>
        <w:rPr/>
        <w:t>卍時幔痂땎䡓琮猤姂〩充ꥡ⴩操㜶</w:t>
      </w:r>
      <w:r>
        <w:rPr/>
        <w:t>ⲣ</w:t>
      </w:r>
      <w:r>
        <w:rPr/>
        <w:t>坯䒵㧍媿쉒厡潚㡾扆</w:t>
      </w:r>
      <w:r>
        <w:rPr/>
        <w:t>ⶵꕟ</w:t>
      </w:r>
      <w:r>
        <w:rPr/>
        <w:t>⼳⍦佺欮捓物㏍䥶㧂㍪⬫欤썤쉉怪</w:t>
      </w:r>
      <w:r>
        <w:rPr/>
        <w:t>Ⳏ⍊</w:t>
      </w:r>
      <w:r>
        <w:rPr/>
        <w:t>묽春玥䉖佅䛂器䢡㚡⴦捐催떏䄥뽸恰뽖숹炬⻂䝋ꍣ걭쌣愥츺䕮쉩兠汍⎣僂싂떣⥺勃獎㍋숯◎棂䭪⸤恲칬슻睚ꥮ䑑⍡䀴쉔쉐䄤幭㙱</w:t>
      </w:r>
      <w:r>
        <w:rPr/>
        <w:t>ⴽ</w:t>
      </w:r>
      <w:r>
        <w:rPr/>
        <w:t>卡쉶䧎춥㍭礩窻摓瀦塥</w:t>
      </w:r>
      <w:r>
        <w:rPr/>
        <w:t>ꔯ</w:t>
      </w:r>
      <w:r>
        <w:rPr/>
        <w:t>싂⥯</w:t>
      </w:r>
      <w:r>
        <w:rPr/>
        <w:t>⡶</w:t>
      </w:r>
      <w:r>
        <w:rPr/>
        <w:t>杉┴璿⑓䮥媱杄咘㈮桏묨仂砺䨪뗂䁁쉀㥊䚩䕞師䭖쉧廂煺〦啯剞秂㩇瑯汹祚弥仂啱⶘갵ꅡ숹䗂纘奟縷</w:t>
      </w:r>
      <w:r>
        <w:rPr/>
        <w:t>ꔸꦵ</w:t>
      </w:r>
      <w:r>
        <w:rPr/>
        <w:t>参恲</w:t>
      </w:r>
      <w:r>
        <w:rPr/>
        <w:t>ⰱ⠵</w:t>
      </w:r>
      <w:r>
        <w:rPr/>
        <w:t>㥄啤숴</w:t>
      </w:r>
      <w:r>
        <w:rPr/>
        <w:t>ⵏ</w:t>
      </w:r>
      <w:r>
        <w:rPr/>
        <w:t>䁚縷ꥫ卓扬쉐㫂싂숸⫂⩈歈傮㫎兾杇䊮깎忂煅牑䵴䠩䔮煐吳瘳㥵収瘺칁剫坎쉫</w:t>
      </w:r>
      <w:r>
        <w:rPr/>
        <w:t>ⴰ</w:t>
      </w:r>
      <w:r>
        <w:rPr/>
        <w:t>圲㦥婤⍉쉳剹⹰</w:t>
      </w:r>
      <w:r>
        <w:rPr/>
        <w:t>꧂</w:t>
      </w:r>
      <w:r>
        <w:rPr/>
        <w:t>摶⪮轤⵹⻂揂⫂㑴瓂捏夻쉐</w:t>
      </w:r>
      <w:r>
        <w:rPr/>
        <w:t>ⵡ</w:t>
      </w:r>
      <w:r>
        <w:rPr/>
        <w:t>䁌喥汞懂</w:t>
      </w:r>
      <w:r>
        <w:rPr/>
        <w:t>ⵔ</w:t>
      </w:r>
      <w:r>
        <w:rPr/>
        <w:t>匸䵘氦㴳爬䈥穅慤体浆쉒䨬懃珎⏂㉌惂䍦竍䨽⍍恷♂ꄷ炩싂擂柂挺⩡敲千㜬㍆䙸祸啈싂㇂⩨摗쉐䆏灁⨮</w:t>
      </w:r>
      <w:r>
        <w:rPr/>
        <w:t>꧂⑟</w:t>
      </w:r>
      <w:r>
        <w:rPr/>
        <w:t>쵇歕⹊㝘即㭸䝰ꍹ坆啡顨秂噃</w:t>
      </w:r>
      <w:r>
        <w:rPr/>
        <w:t>ⲩ</w:t>
      </w:r>
      <w:r>
        <w:rPr/>
        <w:t>ꍬ䙬⽈⩚穑⩶㍔椻嫂䘸⌶㍎猨⎮㌥畩䋂㙾슡䓂湥汖禩쉡恩㌭䝔ꍀ僂噕충㥩䛂塈㡨转懂</w:t>
      </w:r>
      <w:r>
        <w:rPr/>
        <w:t>ⱖ</w:t>
      </w:r>
      <w:r>
        <w:rPr/>
        <w:t>䦩싃柃䭯걐깳欣</w:t>
      </w:r>
      <w:r>
        <w:rPr/>
        <w:t>ꥅ</w:t>
      </w:r>
      <w:r>
        <w:rPr/>
        <w:t>当⭒轍</w:t>
      </w:r>
      <w:r>
        <w:rPr/>
        <w:t>ꔰ</w:t>
      </w:r>
      <w:r>
        <w:rPr/>
        <w:t>䒘㥖䉯⌺圶⼦⫂坑칒䈦쉲湑㕫䆏ꥵ㑮䈷楠㐰睸쉀䜰슿怰略癪顲䙵㍋⨯㝆숤ꄥㅖ㡑批숪췂쌮獉</w:t>
      </w:r>
      <w:r>
        <w:rPr/>
        <w:t>ꕷ</w:t>
      </w:r>
      <w:r>
        <w:rPr/>
        <w:t>Ⳃ</w:t>
      </w:r>
      <w:r>
        <w:rPr/>
        <w:t>幇瑸湪츷ꅸ⩙敾歒䚩瑮硥坟敠慖⌸媻녳쵋愳⻂녏쉌㌩⫂⩫⍗⴮煆䞻潈쎻柂䣍</w:t>
      </w:r>
      <w:r>
        <w:rPr/>
        <w:t>⠣ⱖ</w:t>
      </w:r>
      <w:r>
        <w:rPr/>
        <w:t>숲䕆氱䎮䱹浡佫橱噇僂쉶楳丩뗂扊</w:t>
      </w:r>
      <w:r>
        <w:rPr/>
        <w:t>ꕉ</w:t>
      </w:r>
      <w:r>
        <w:rPr/>
        <w:t>건㑆歞と毎汄頊ㅪ㭈숱⎩㧂ꅐ晭ꥯ㈰쉵濍쉘纻⹳⪩捳쌭獹婴쉺㥕祔侻⸣剮⽔뗂슻䠴䐦㉎猭敓抱</w:t>
      </w:r>
      <w:r>
        <w:rPr/>
        <w:t>ꥇ</w:t>
      </w:r>
      <w:r>
        <w:rPr/>
        <w:t>䢻橑懂撥ㅲ</w:t>
      </w:r>
      <w:r>
        <w:rPr/>
        <w:t>ⷂ</w:t>
      </w:r>
      <w:r>
        <w:rPr/>
        <w:t>㩍싂⒥䳂曍曂⸻ꍃ硅塭⭍걥頸㚣숽⭅治瘰䀽칲</w:t>
      </w:r>
      <w:r>
        <w:rPr/>
        <w:t>Ȿ</w:t>
      </w:r>
      <w:r>
        <w:rPr/>
        <w:t>싂껂</w:t>
      </w:r>
      <w:r>
        <w:rPr/>
        <w:t>ꤣ</w:t>
      </w:r>
      <w:r>
        <w:rPr/>
        <w:t>撮쉷⭓땡⥠戬㬲┬攤盂⽚쉣녯㮿硨楣㑨揂䌭⩺捬但䙙⨱城睌㘶噁슻</w:t>
      </w:r>
      <w:r>
        <w:rPr/>
        <w:t>ꕃ</w:t>
      </w:r>
      <w:r>
        <w:rPr/>
        <w:t>捺伴㗂㠽䶣쉡㍤</w:t>
      </w:r>
      <w:r>
        <w:rPr/>
        <w:t>⡏</w:t>
      </w:r>
      <w:r>
        <w:rPr/>
        <w:t>䭍何⪮優</w:t>
      </w:r>
      <w:r>
        <w:rPr/>
        <w:t>ꤵ</w:t>
      </w:r>
      <w:r>
        <w:rPr/>
        <w:t>剧</w:t>
      </w:r>
      <w:r>
        <w:rPr/>
        <w:t>ꕴ</w:t>
      </w:r>
      <w:r>
        <w:rPr/>
        <w:t>䁶督ㄥ땃佌歨녰⽹怵㚥䛂晦渭砵纵㵳칶煦㒥吮㵐⑇썫䭀뭒ꌪꄵ煙轂辱ꍇ坱㌬▥㵕礰琻㴥⪩乔긯⩒总矂</w:t>
      </w:r>
      <w:r>
        <w:rPr/>
        <w:t>ⱀ</w:t>
      </w:r>
      <w:r>
        <w:rPr/>
        <w:t>矃ꥵべ긵縯晨㚩뭖䍑町╔琬卉⫂啄幦㧂</w:t>
      </w:r>
      <w:r>
        <w:rPr/>
        <w:t>⡐</w:t>
      </w:r>
      <w:r>
        <w:rPr/>
        <w:t>ꥠ⩨싍䬽㑞剗ꌺ偰뾡惂쉫甯䠬畡슿⴮漨ꏂ䓎䭄췂䓂⌱숱浺ꥰ株⯂正䃂䦻묣䝚싂⑥䟂╋䟂</w:t>
      </w:r>
      <w:r>
        <w:rPr/>
        <w:t>ꦡ</w:t>
      </w:r>
      <w:r>
        <w:rPr/>
        <w:t>硆䑕쉾쉗轉顂搬颏嗂싂捕柍绂썕㌱걠睞</w:t>
      </w:r>
      <w:r>
        <w:rPr/>
        <w:t>ꦩꤸ</w:t>
      </w:r>
      <w:r>
        <w:rPr/>
        <w:t>⽦䤹迂슩숴㵣墵⭸煀愮쉀婆丳ꅬ梏캿</w:t>
      </w:r>
      <w:r>
        <w:rPr/>
        <w:t>⢩</w:t>
      </w:r>
      <w:r>
        <w:rPr/>
        <w:t>㶡㥋僂</w:t>
      </w:r>
      <w:r>
        <w:rPr/>
        <w:t>Ⱛ</w:t>
      </w:r>
      <w:r>
        <w:rPr/>
        <w:t>녣轞</w:t>
      </w:r>
      <w:r>
        <w:rPr/>
        <w:t>⠣♎</w:t>
      </w:r>
      <w:r>
        <w:rPr/>
        <w:t>䡍숪㥶䚱땎係䈺䅂㒩姎来旂神⭀싂怳㕅砮吣㤵칤眴獩颱⥭淂⽊㠷浇䐣⩑啇䫂え扗⿂⩾是〨㗂쉏슣整⨱⼹⹩杬␦ꌸ⩉䜭橕䩶䍐敘</w:t>
      </w:r>
      <w:r>
        <w:rPr/>
        <w:t>ꕴ</w:t>
      </w:r>
      <w:r>
        <w:rPr/>
        <w:t>乾摋㔸婢倰炵⚥Ⓜ债礪츶䱥⹴圴淎ヂ磂橙䀦䂻爴潶幑捤녳㋂</w:t>
      </w:r>
      <w:r>
        <w:rPr/>
        <w:t>⡌Ⱞ</w:t>
      </w:r>
      <w:r>
        <w:rPr/>
        <w:t>祇呱摃癎☨唺䩨帶癊灅䉥뿂旂䌹뼴㴷歪㋂牂恳곃싂伨쉤⫂⭳冩㙉⪩쉴㠱丶框ㆬ㕵䍒㷂啲䙩妩娬彞䧂㌫埂彉숪畫磂嫂㩇뽌쉕慁쉭ꥦ倻磂卨걟䕄⪡䔯㛂嫂䂣矂礪싂倣琱摧祩转楊㛂뗃춘쉹頬㩔搮嗂뭈䙡녏긴溿쉦㉣頬숳껂슿䉍㌩琣싎㜯潵剐깔䗂䉔숣⍁땧䏎썅幒硕磂制涘쉫ꄨ晈썹뼥䩞䄻瑟쵮吷殡까묱繯쉖慪ㅬ␪䢱硡㍌䉹ꥲ秂灠㐽</w:t>
      </w:r>
      <w:r>
        <w:rPr/>
        <w:t>ꗍ</w:t>
      </w:r>
      <w:r>
        <w:rPr/>
        <w:t>뇎쉑䬷䁨妥⚩圯佷칈㋂是獍䩮婶卭ㅋ</w:t>
      </w:r>
      <w:r>
        <w:rPr/>
        <w:t>⡐</w:t>
      </w:r>
      <w:r>
        <w:rPr/>
        <w:t>ꥫ橬潅⪩桕㙦쉮㡱戲뽫ꏂ䘤⎿昊⑃燂㍣婔唫晶櫂</w:t>
      </w:r>
      <w:r>
        <w:rPr/>
        <w:t>ꕚ</w:t>
      </w:r>
      <w:r>
        <w:rPr/>
        <w:t>䲬娫㩞嗂</w:t>
      </w:r>
      <w:r>
        <w:rPr/>
        <w:t>꤫</w:t>
      </w:r>
      <w:r>
        <w:rPr/>
        <w:t>쉾⫂殘♙ぅ쌷쉷뽎쉏䘮㌸㛂쉡橢㑀쉁</w:t>
      </w:r>
      <w:r>
        <w:rPr/>
        <w:t>ꗃꕀ</w:t>
      </w:r>
      <w:r>
        <w:rPr/>
        <w:t>忎慷殮睡쉰╎年炻灖焯縳炱爻牷妡</w:t>
      </w:r>
      <w:r>
        <w:rPr/>
        <w:t>ⱄ</w:t>
      </w:r>
      <w:r>
        <w:rPr/>
        <w:t>슥</w:t>
      </w:r>
      <w:r>
        <w:rPr/>
        <w:t>⢬</w:t>
      </w:r>
      <w:r>
        <w:rPr/>
        <w:t>欶㪵숷溣哂䨨僂瑞넫䩴頤쉯痂䈪⥤갯䅩捠㐩渥䲻</w:t>
      </w:r>
      <w:r>
        <w:rPr/>
        <w:t>ꥒ</w:t>
      </w:r>
      <w:r>
        <w:rPr/>
        <w:t>皥㯂㘱㖱⤣煊⭓櫃楧愲㤶♯儽ㅪ䌲䠪㘺⌹⹓뮱搣䨨</w:t>
      </w:r>
      <w:r>
        <w:rPr/>
        <w:t>⠴</w:t>
      </w:r>
      <w:r>
        <w:rPr/>
        <w:t>縻㥭䅕眵木媬潸㪮㥨灬슿䱣슡䀷䭥숩塑ꄣ☳䁢灥㊘㭸顑쎬䲘㬤⭔㙢♀쉵媩㕟쉯户⩁걢䑒</w:t>
      </w:r>
      <w:r>
        <w:rPr/>
        <w:t>ⱕ</w:t>
      </w:r>
      <w:r>
        <w:rPr/>
        <w:t>㔮㧂䂩츲♕⬪⤸䁴깫祾㴣繡걕㤴婈彬偐狂썘⪡♁昻愽땁숸䅺슬쉆⽂뭥嚘⻂㩮긥你넬慧⎘椵单壂쉗䜮珃⻂☲⌬敤晠睃椺ꍁ</w:t>
      </w:r>
      <w:r>
        <w:rPr/>
        <w:t>ꤵ</w:t>
      </w:r>
      <w:r>
        <w:rPr/>
        <w:t>쎘剡䉰ꥫ</w:t>
      </w:r>
      <w:r>
        <w:rPr/>
        <w:t>ꔣ</w:t>
      </w:r>
      <w:r>
        <w:rPr/>
        <w:t>灇䥣⹸㪬穥㴪甩患砤㥮勂㊥䖱彍⎩㑕䭢</w:t>
      </w:r>
      <w:r>
        <w:rPr/>
        <w:t>ꕲ</w:t>
      </w:r>
      <w:r>
        <w:rPr/>
        <w:t>欰쉺╃估䘬</w:t>
      </w:r>
      <w:r>
        <w:rPr/>
        <w:t>⡅⭥</w:t>
      </w:r>
      <w:r>
        <w:rPr/>
        <w:t>ꥶㅁ燂</w:t>
      </w:r>
      <w:r>
        <w:rPr/>
        <w:t>Ⳃ</w:t>
      </w:r>
      <w:r>
        <w:rPr/>
        <w:t>긩繭깩匪䵁</w:t>
      </w:r>
      <w:r>
        <w:rPr/>
        <w:t>Ɽ</w:t>
      </w:r>
      <w:r>
        <w:rPr/>
        <w:t>䏂슏㏂</w:t>
      </w:r>
      <w:r>
        <w:rPr/>
        <w:t>ⰽ</w:t>
      </w:r>
      <w:r>
        <w:rPr/>
        <w:t>썱並걯싂〩礣㉯䱡冬䍏</w:t>
      </w:r>
      <w:r>
        <w:rPr/>
        <w:t>ⱘ</w:t>
      </w:r>
      <w:r>
        <w:rPr/>
        <w:t>畡䖿塘㷍瑦䋎칵禿䃂⩌ィ檣桂煸橮믎</w:t>
      </w:r>
      <w:r>
        <w:rPr/>
        <w:t>ꤻ</w:t>
      </w:r>
      <w:r>
        <w:rPr/>
        <w:t>牀㔪䡁쵶瑵擂⧂癟㩆契轎슥汞潁杉棂轋辵璱瞏盂稬礹頮忂块䧂㛂</w:t>
      </w:r>
      <w:r>
        <w:rPr/>
        <w:t>Ⳃ⩈</w:t>
      </w:r>
      <w:r>
        <w:rPr/>
        <w:t>뭴硓</w:t>
      </w:r>
      <w:r>
        <w:rPr/>
        <w:t>ⱐ</w:t>
      </w:r>
      <w:r>
        <w:rPr/>
        <w:t>佘⍭び◃⍡頵썮轫牯캻俎뇂䰹뼭歎䍡䵈嗂绂㵑⤦숦塅娬奏洷杪묪Ⓜ轴焣櫂傱쉚氪</w:t>
      </w:r>
      <w:r>
        <w:rPr/>
        <w:t>⠪</w:t>
      </w:r>
      <w:r>
        <w:rPr/>
        <w:t>숴ꅃ⩟</w:t>
      </w:r>
      <w:r>
        <w:rPr/>
        <w:t>ⱒ</w:t>
      </w:r>
      <w:r>
        <w:rPr/>
        <w:t>㩄♸殬♁</w:t>
      </w:r>
      <w:r>
        <w:rPr/>
        <w:t>ⵯ</w:t>
      </w:r>
      <w:r>
        <w:rPr/>
        <w:t>싂쵟曂捅顮慘䗂劘䑇㴩嗂⑰䥇塹뭏祶䊻児䇃㆏䱤䀷췂婊숱兺㈸㐯䙔⺣⤵穖玩췂杸숱⨥ꅪ쉶쉄⬭⎩쉣䀴䝚縪坖숦䐱쉕쉤뽣뽰慀癵</w:t>
      </w:r>
      <w:r>
        <w:rPr/>
        <w:t>ꔽ</w:t>
      </w:r>
      <w:r>
        <w:rPr/>
        <w:t>嘬ㅴ歁뾮䳂䐲㡆琯佖〯䑤秂轤</w:t>
      </w:r>
      <w:r>
        <w:rPr/>
        <w:t>ꔦ</w:t>
      </w:r>
      <w:r>
        <w:rPr/>
        <w:t>懂쎣놣쉫⌥뽣椳㟂氱⶘쉐䈯Ⓜ⭊琳祚쉤싂ネ뾱女䣎⑟睰䑰⿂㙦獰扷吵긶䗂凂㝱㪬天砰䕹㘷숪㙇吤</w:t>
      </w:r>
      <w:r>
        <w:rPr/>
        <w:t>Ⱘ</w:t>
      </w:r>
      <w:r>
        <w:rPr/>
        <w:t>츽瘻䥧╺池㇂伴帹칡䝢扫</w:t>
      </w:r>
      <w:r>
        <w:rPr/>
        <w:t>ⵆ⹎</w:t>
      </w:r>
      <w:r>
        <w:rPr/>
        <w:t>ꅅ畒圻㢘盂묳轞噥쉬午쉷㐰</w:t>
      </w:r>
      <w:r>
        <w:rPr/>
        <w:t>ⶥ</w:t>
      </w:r>
      <w:r>
        <w:rPr/>
        <w:t>䔬束主其쉍⩘䃂⩉ꎘ券┭쉓㍕쉯顚摥偈全믃䝘쉀숷쉺噪⎩⩾곃晁䖮숽㉭氭杳栴싂㶩䴊䉇桀卒⎮</w:t>
      </w:r>
      <w:r>
        <w:rPr/>
        <w:t>ꖱ</w:t>
      </w:r>
      <w:r>
        <w:rPr/>
        <w:t>뽵敵숯埂摷䐲믂睘亩㑆唰㬵坞㔣㓂墱奊搵</w:t>
      </w:r>
      <w:r>
        <w:rPr/>
        <w:t>꧂</w:t>
      </w:r>
      <w:r>
        <w:rPr/>
        <w:t>숴⩀轓椺㢥㯂穬數彌숴㥄⽵싍で爪㋂칲㥨坊迂浂⥆녘곂</w:t>
      </w:r>
      <w:r>
        <w:rPr/>
        <w:t>ⱪ</w:t>
      </w:r>
      <w:r>
        <w:rPr/>
        <w:t>烂参☮╕瀤搻歖盍歱䙲쉨輤瀰䈩歶☫栩䵠䜤囍潳楢▬攷个䱨뽯㒬츽桏唥숬䱖떏嘤擂柂깞顸業田♔湉奾䑴숻㙂瘫⍩樷偙뭅颻♢颬㉈숽璿㠥䡞쉉硆⽈炡쉞吷婕</w:t>
      </w:r>
      <w:r>
        <w:rPr/>
        <w:t>ꤶ</w:t>
      </w:r>
      <w:r>
        <w:rPr/>
        <w:t>偹⭲䬻剷㧎縮婾䕍䤣䞿㝤啘倥숨䅐쉑䠯圪</w:t>
      </w:r>
      <w:r>
        <w:rPr/>
        <w:t>⢣</w:t>
      </w:r>
      <w:r>
        <w:rPr/>
        <w:t>쉥</w:t>
      </w:r>
      <w:r>
        <w:rPr/>
        <w:t>⡡</w:t>
      </w:r>
      <w:r>
        <w:rPr/>
        <w:t>䩞䅍撿㶩佲瘹㍥㬨䱟ꥨ썘睕佘䬭䟍⒡协슻㡧塩恏⾩䉶䍮楳⎻</w:t>
      </w:r>
      <w:r>
        <w:rPr/>
        <w:t>ꤪ</w:t>
      </w:r>
      <w:r>
        <w:rPr/>
        <w:t>㍭繳硍伲⫎촶杁</w:t>
      </w:r>
      <w:r>
        <w:rPr/>
        <w:t>Ⱟ</w:t>
      </w:r>
      <w:r>
        <w:rPr/>
        <w:t>塡ㅊ幷㵋㵊䜮吺栨潰䃎潬㭸㵙ㆥ歆⹒硐╊쉃䈶囂桍</w:t>
      </w:r>
      <w:r>
        <w:rPr/>
        <w:t>ꔴ</w:t>
      </w:r>
      <w:r>
        <w:rPr/>
        <w:t>単</w:t>
      </w:r>
      <w:r>
        <w:rPr/>
        <w:t>꧂</w:t>
      </w:r>
      <w:r>
        <w:rPr/>
        <w:t>숣婥㉰䩚癳两䑉妮歕竂긬捨</w:t>
      </w:r>
      <w:r>
        <w:rPr/>
        <w:t>ꔣ</w:t>
      </w:r>
      <w:r>
        <w:rPr/>
        <w:t>牥쵴䈨⨻繱⪣嘳긪싎깅㎵촪슩摞┪楨祒ꄸ硱囂⏂♧䡑걍㌫긶䃂⍁潰</w:t>
      </w:r>
      <w:r>
        <w:rPr/>
        <w:t>ꕷ</w:t>
      </w:r>
      <w:r>
        <w:rPr/>
        <w:t>睕ꥤ乢</w:t>
      </w:r>
      <w:r>
        <w:rPr/>
        <w:t>⡕</w:t>
      </w:r>
      <w:r>
        <w:rPr/>
        <w:t>䁍㥩页췂쎬⺩ꍎ㭟敪䈰뾡ꄯ䔥灧쉺쉂斩묯숤쉑顧敂기爳畘䭂䲩柂㉇琬⩮</w:t>
      </w:r>
      <w:r>
        <w:rPr/>
        <w:t>ꗂ</w:t>
      </w:r>
      <w:r>
        <w:rPr/>
        <w:t>滎⹟숨</w:t>
      </w:r>
      <w:r>
        <w:rPr/>
        <w:t>꧂</w:t>
      </w:r>
      <w:r>
        <w:rPr/>
        <w:t>뭅㔤㟂쉸復㧃</w:t>
      </w:r>
      <w:r>
        <w:rPr/>
        <w:t>⡞⩧</w:t>
      </w:r>
      <w:r>
        <w:rPr/>
        <w:t>숥췂煃뮏乯祷硁</w:t>
      </w:r>
      <w:r>
        <w:rPr/>
        <w:t>ꦵ</w:t>
      </w:r>
      <w:r>
        <w:rPr/>
        <w:t>쉦㉂䴳ァ숫徱</w:t>
      </w:r>
      <w:r>
        <w:rPr/>
        <w:t>ⰱ</w:t>
      </w:r>
      <w:r>
        <w:rPr/>
        <w:t>忎慳떻䙵㍷숩칊㍰昩飂╎輷숺뼥曂獮䒩㉏兴⨤䅍惂扔穠⾘炻剦侥捠㢿轂칆祴汯橕歞㜭垿ㆵ䵡ꅮ⽾朸⬣딴㕧㗂㙧平녉玮䙚塩㜰㬫剦⬷䖿坬矂㩵穤䉄洨凂輽栭숷獹繹숪䵈䢱呞嚩捎䠺稯慹ꏂ뽵⩮뭃⺮坡⥋슿</w:t>
      </w:r>
      <w:r>
        <w:rPr/>
        <w:t>⡘</w:t>
      </w:r>
      <w:r>
        <w:rPr/>
        <w:t>吷墵䍈썏橃</w:t>
      </w:r>
      <w:r>
        <w:rPr/>
        <w:t>ⴰ⩃</w:t>
      </w:r>
      <w:r>
        <w:rPr/>
        <w:t>䬮쉸㙯潠傻</w:t>
      </w:r>
      <w:r>
        <w:rPr/>
        <w:t>ⵏ</w:t>
      </w:r>
      <w:r>
        <w:rPr/>
        <w:t>喡椬响呅䭾슩㨨䵷䜪伦䀬䌵愲╌矂㌶</w:t>
      </w:r>
      <w:r>
        <w:rPr/>
        <w:t>⠵⬰</w:t>
      </w:r>
      <w:r>
        <w:rPr/>
        <w:t>㶡橣ꌪ쉺䙣坄潊迂癘浊⽆</w:t>
      </w:r>
      <w:r>
        <w:rPr/>
        <w:t>꧂</w:t>
      </w:r>
      <w:r>
        <w:rPr/>
        <w:t>啯䑑쉚嚻숹栯栬爯⦘䧂ㅧ洯噦뽈⩔뽢摭砳쉅싂㉾揂咿꥔묲⩪㴲䡕</w:t>
      </w:r>
      <w:r>
        <w:rPr/>
        <w:t>ꦿ</w:t>
      </w:r>
      <w:r>
        <w:rPr/>
        <w:t>숰┭⨵兓䌪ꅌ</w:t>
      </w:r>
      <w:r>
        <w:rPr/>
        <w:t>ꥐ</w:t>
      </w:r>
      <w:r>
        <w:rPr/>
        <w:t>㟂쉗ㄨ땋煘㒵⌬㷂祓婲ꌤ⑅䑒恤桰瑯福刹</w:t>
      </w:r>
      <w:r>
        <w:rPr/>
        <w:t>ⱸ</w:t>
      </w:r>
      <w:r>
        <w:rPr/>
        <w:t>슩ㄶ숲묪橏쉏弸</w:t>
      </w:r>
      <w:r>
        <w:rPr/>
        <w:t>ꥒ</w:t>
      </w:r>
      <w:r>
        <w:rPr/>
        <w:t>参㕤㩴썕涿灲䉖䘹㝡㬣䑑瑒噫猊甤㨥㌮轑弴㮏壍飂ㄤ칅煺땟煒쉧楈サ䁑債쵨쉮剳칱㕗撘㡨砪⺬哂떏⯃䡃䳍乒灗㤺䉫칀ꄽ䩣쉸슥戤㐣呯땳䐥朦䕘兠┪䊣뭡奪昹ㄶ썴稥⸦淂顨숽ꌪ歮䌻湃浐䉐넥搮뭡♾</w:t>
      </w:r>
      <w:r>
        <w:rPr/>
        <w:t>ꦣ⨱</w:t>
      </w:r>
      <w:r>
        <w:rPr/>
        <w:t>塌瘥䙧쉭숵䉀ꇂ뭢</w:t>
      </w:r>
      <w:r>
        <w:rPr/>
        <w:t>ꥋ</w:t>
      </w:r>
      <w:r>
        <w:rPr/>
        <w:t>梡곂䁡슡뼶⌤⩖牏柂怹㮮獄䌦橣숳噧㵖䬰␮癵䩷쉰䚘㭑態祆⍠京恶じ辮쉣烂⍄㒵璿別ꄰ㩮䕲</w:t>
      </w:r>
      <w:r>
        <w:rPr/>
        <w:t>⣂</w:t>
      </w:r>
      <w:r>
        <w:rPr/>
        <w:t>穞婁㩔剢뗂쉫㵣稹縦㝬擂⩙쉸넹숽㝤灢穮긯⥩洹싂洪奒═熡挳䂣䅁噈䉓䰵⽌뽂种겥礷뗍╶卧杣㭨䜰⚵기깥去䍓䴪䩇弨㈨吨爫㍞㩟</w:t>
      </w:r>
      <w:r>
        <w:rPr/>
        <w:t>⡏</w:t>
      </w:r>
      <w:r>
        <w:rPr/>
        <w:t>쉎啠숵쉴㠪䍾捵埂㍧걩砹㞿旂竃瀣輴䊡㔭⩧⨽幏㔶刮칕ꌦ卍䮡じ櫂䄳</w:t>
      </w:r>
      <w:r>
        <w:rPr/>
        <w:t>Ⱪ</w:t>
      </w:r>
      <w:r>
        <w:rPr/>
        <w:t>⽸⵭䀳⹫⩸兢믎毂摣乗쉳㙅捶䕭뭫쵀䷍线</w:t>
      </w:r>
      <w:r>
        <w:rPr/>
        <w:t>ⶡ</w:t>
      </w:r>
      <w:r>
        <w:rPr/>
        <w:t>쵆呏깂쉂䭠㟂㦥掿窻俍畁橦䷂榩湔偢幍盂扑炣ꍃ妘䫍䛃猭䟂㡕䰪䛂泂깃弱乮椪懂㭱䩸瘦치檻꥞䉀⼻嘯슡庩捩뽩祤껂⪏捊娲ꄱ䑩㘸쉕拃껃汄䙅㊮쉾㉏䱢⼸</w:t>
      </w:r>
      <w:r>
        <w:rPr/>
        <w:t>ⴳ</w:t>
      </w:r>
      <w:r>
        <w:rPr/>
        <w:t>轋</w:t>
      </w:r>
      <w:r>
        <w:rPr/>
        <w:t>ⵉ</w:t>
      </w:r>
      <w:r>
        <w:rPr/>
        <w:t>쉦䣂员⹈硱䝄攥刵⫂ꍋ帤渣쉑畣䩬⑘쉾彘⽆곂炿拎繣慢⨤⥹氺䄵쉑숸컍쉳䑯勂痂䡕㠬彏䑬猲䀥숤</w:t>
      </w:r>
      <w:r>
        <w:rPr/>
        <w:t>ꕌ</w:t>
      </w:r>
      <w:r>
        <w:rPr/>
        <w:t>爹扞暻묳勍⩙伷げ恒焱ㆬ쉏沿㚏繦摠潺焳긴㙧掏便ꌪ儺題摵垻⭊畀煨煷幕太㙵⫍㙏厵㗂⩃⥵佤</w:t>
      </w:r>
      <w:r>
        <w:rPr/>
        <w:t>ⵓ</w:t>
      </w:r>
      <w:r>
        <w:rPr/>
        <w:t>쵮爳㤷凂歯呞祐估繴㕧吶㉎쉨㌵캩潇칓숬슬쉔숲㑱倪㍱싃쉘┽䦱䙯乄䍳쵱偲挣䵘㠸殿㨯㘮䟂彦繂䡺戨䍾㝬쌽</w:t>
      </w:r>
      <w:r>
        <w:rPr/>
        <w:t>ⵍ</w:t>
      </w:r>
      <w:r>
        <w:rPr/>
        <w:t>䩔睡딷㙐琫䠩䭈斩穆慭此䏂걯儬싂⑑牺氭쉒ꎩ⫃猯潈爫㠫欴唱砪歡敓恾碬頫囂䏂땶漨䤰㑇杔쉕묫츸䛂愪啖兪䦩쉒湙䪏畏慴畏炣썯숯䁖涬戥溬깮습♓摆♩䀰䁄숦숥佧彄⬭㝷ぁ</w:t>
      </w:r>
      <w:r>
        <w:rPr/>
        <w:t>꧂</w:t>
      </w:r>
      <w:r>
        <w:rPr/>
        <w:t>獍⍠廍權刲揂⤱劣恷〥睆癈ꍃ슣卒昹唺忎港䩁䬨樥塙斥⹊숲쉡乲末㔴싃涻䡥䀺杹뽅넫쉈斏믂仂뽂婺殣穘憻爪橭塇⩊</w:t>
      </w:r>
      <w:r>
        <w:rPr/>
        <w:t>ꦡ⛃</w:t>
      </w:r>
      <w:r>
        <w:rPr/>
        <w:t>ヂꆡ⧂쉩瘦넭奯慺汣ꌰ佔䅹墩彨깭㮿忂䵧촥朲呢㨪塯內숳</w:t>
      </w:r>
      <w:r>
        <w:rPr/>
        <w:t>ⵡ</w:t>
      </w:r>
      <w:r>
        <w:rPr/>
        <w:t>㕢獅槎䠬頤啰뭒匯⑱쉨쉥塈楍溘䏂幗</w:t>
      </w:r>
      <w:r>
        <w:rPr/>
        <w:t>⡫</w:t>
      </w:r>
      <w:r>
        <w:rPr/>
        <w:t>䁓お栥穪㭄╤䷂습晶㠵砨轫溏椻䦏呧捸捳䙒㑦</w:t>
      </w:r>
      <w:r>
        <w:rPr/>
        <w:t>Ⳃ⫂</w:t>
      </w:r>
      <w:r>
        <w:rPr/>
        <w:t>汀㍾摸奩㴮♑呃⵬浰⤺䝞亵刺쉄煍䰫转⦵녱汈繠游칉桭쉟䩸⭤澣秂㩊ㅨ揂싂☴栭灶繞搸哂䈶쉮쉀户㑣䁌凍畑剧払떥</w:t>
      </w:r>
      <w:r>
        <w:rPr/>
        <w:t>⡲</w:t>
      </w:r>
      <w:r>
        <w:rPr/>
        <w:t>琵㙾䂱頽ご偔憿潄扁</w:t>
      </w:r>
      <w:r>
        <w:rPr/>
        <w:t>ⰲ</w:t>
      </w:r>
      <w:r>
        <w:rPr/>
        <w:t>ㅤ湋뽰긪⍷</w:t>
      </w:r>
      <w:r>
        <w:rPr/>
        <w:t>ꦣ</w:t>
      </w:r>
      <w:r>
        <w:rPr/>
        <w:t>浕嘨숰扐숣쉡硔숯涡偎</w:t>
      </w:r>
      <w:r>
        <w:rPr/>
        <w:t>Ɑ</w:t>
      </w:r>
      <w:r>
        <w:rPr/>
        <w:t>쉞畈睓摈瘪㩀游</w:t>
      </w:r>
      <w:r>
        <w:rPr/>
        <w:t>⡒</w:t>
      </w:r>
      <w:r>
        <w:rPr/>
        <w:t>偠㗂婋깣쉂と쉄뭒䅺═媏컂</w:t>
      </w:r>
      <w:r>
        <w:rPr/>
        <w:t>ꤹ</w:t>
      </w:r>
      <w:r>
        <w:rPr/>
        <w:t>녺㜷㙂婫半祃쉹䨸楯쉲</w:t>
      </w:r>
      <w:r>
        <w:rPr/>
        <w:t>⢏</w:t>
      </w:r>
      <w:r>
        <w:rPr/>
        <w:t>㗎頦</w:t>
      </w:r>
      <w:r>
        <w:rPr/>
        <w:t>ⱇ╤</w:t>
      </w:r>
      <w:r>
        <w:rPr/>
        <w:t>漹摨쉘匮䈪橫⍚카䉦䑹洭⩢㐫礨旂兮浖汔ꅄ촯㌨搰础祠쉌呃奚娬扥⌳</w:t>
      </w:r>
      <w:r>
        <w:rPr/>
        <w:t>ꗂ</w:t>
      </w:r>
      <w:r>
        <w:rPr/>
        <w:t>㠪</w:t>
      </w:r>
      <w:r>
        <w:rPr/>
        <w:t>ꤪ</w:t>
      </w:r>
      <w:r>
        <w:rPr/>
        <w:t>ㄫ圽㬻ꅩ琤矂숵允㉵㉔䱎녁繈㷃涣㩂穊ꍔ眣䍤琪枱숭㫂䖩䰸⭴쉚䓍㉦䐨浐</w:t>
      </w:r>
      <w:r>
        <w:rPr/>
        <w:t>ꗂ䷂</w:t>
      </w:r>
      <w:r>
        <w:rPr/>
        <w:t>慃썐Ⓜ⫂䩅戽盂쉾걅泃砵㵷窥六쎮쉧㡹疮敲싂⼨䙀㉑쉠䴰㘯杙㶮て䳂弫祓ꥳ畊礪䔮쉭并숵쉙頺쉈琶슬쉀쉘쉫</w:t>
      </w:r>
      <w:r>
        <w:rPr/>
        <w:t>ꔪ⤴</w:t>
      </w:r>
      <w:r>
        <w:rPr/>
        <w:t>摣䙦稴䉏䂬刦檵牭㐻乤</w:t>
      </w:r>
      <w:r>
        <w:rPr/>
        <w:t>꧂</w:t>
      </w:r>
      <w:r>
        <w:rPr/>
        <w:t>䳂娯竃䃂㩢顎灉숯ꏃ싍㢣</w:t>
      </w:r>
      <w:r>
        <w:rPr/>
        <w:t>꧃</w:t>
      </w:r>
      <w:r>
        <w:rPr/>
        <w:t>協ㅘ辘穲䁟滂</w:t>
      </w:r>
      <w:r>
        <w:rPr/>
        <w:t>Ⳃ</w:t>
      </w:r>
      <w:r>
        <w:rPr/>
        <w:t>䑌㭾䎬䱎䵮곂楈撬떩⭊塔木矎⼨繵⥭灂䍳⥥墵䡮䋂乲䁷걔쉗猨썷奖꺬ꎮ硘䏂睙㴭쵸绂䥟飍싃矂㕎払쉧摪剈ꌥ洨쉆䭒犘┵문稨</w:t>
      </w:r>
      <w:r>
        <w:rPr/>
        <w:t>ⱸ</w:t>
      </w:r>
      <w:r>
        <w:rPr/>
        <w:t>け惂뗂伪椮쉹瑺⩰숱猫壂䁰浈쏃</w:t>
      </w:r>
      <w:r>
        <w:rPr/>
        <w:t>ⴲ</w:t>
      </w:r>
      <w:r>
        <w:rPr/>
        <w:t>㜵晸</w:t>
      </w:r>
      <w:r>
        <w:rPr/>
        <w:t>ꥐ</w:t>
      </w:r>
      <w:r>
        <w:rPr/>
        <w:t>䓂⒬橙쉘♎㵏ꥴ䩆䩴扚</w:t>
      </w:r>
      <w:r>
        <w:rPr/>
        <w:t>⡭</w:t>
      </w:r>
      <w:r>
        <w:rPr/>
        <w:t>ㆥ睔⩕夽쉚썫䪱䰶숨넫䎿洸皩礰穅</w:t>
      </w:r>
      <w:r>
        <w:rPr/>
        <w:t>ⵑ</w:t>
      </w:r>
      <w:r>
        <w:rPr/>
        <w:t>㨱䎮㥳繪朽畩ꍾ猪쉨坓싃瀣穤㕠숮습䙌쉡恏㗂桴쉕숥洰楺䘳슏쉏꺩猯깱䩋䙹꺮砪催䵱ꆥ⼊窬쵯刣湰桕䋍⺣睸⍫戻숽焵䥄</w:t>
      </w:r>
      <w:r>
        <w:rPr/>
        <w:t>꧂</w:t>
      </w:r>
      <w:r>
        <w:rPr/>
        <w:t>澮淂乵㥎卌䭣⪣盃嘺䳂䱥쵡浪纻祰⥈</w:t>
      </w:r>
      <w:r>
        <w:rPr/>
        <w:t>ꥁ</w:t>
      </w:r>
      <w:r>
        <w:rPr/>
        <w:t>䥐収冬⌺唪⬺氹䭟㉺㜣⩟痍坪乓䙇╦㕬뭳⪿㧂牆㥊狂匶꥚椪忂딮禱櫂㜷嘱奔쉎痂</w:t>
      </w:r>
      <w:r>
        <w:rPr/>
        <w:t>ꤱ</w:t>
      </w:r>
      <w:r>
        <w:rPr/>
        <w:t>婶汓㒡颏歺⫃睅䉔唥䅍␺쌶</w:t>
      </w:r>
      <w:r>
        <w:rPr/>
        <w:t>⡘</w:t>
      </w:r>
      <w:r>
        <w:rPr/>
        <w:t>剾溵汰⌣긴⦏䲩䝇㦏䓂땣썑坺斩捲幭깺㉶晦뾵攻䋂㵶쉱곂쉒쉌呌瀱</w:t>
      </w:r>
      <w:r>
        <w:rPr/>
        <w:t>ⱳ</w:t>
      </w:r>
      <w:r>
        <w:rPr/>
        <w:t>噄⹔뽠</w:t>
      </w:r>
      <w:r>
        <w:rPr/>
        <w:t>⢿</w:t>
      </w:r>
      <w:r>
        <w:rPr/>
        <w:t>꺡䬪걨☴칑䆘㥋</w:t>
      </w:r>
      <w:r>
        <w:rPr/>
        <w:t>⡣</w:t>
      </w:r>
      <w:r>
        <w:rPr/>
        <w:t>䠳숫䙳妱㩸놻摧촩浆䄽▘页ꅐ没䵸捎牰건츺␰穱㍈㐽뭸㜶㘪硰決禱妏嘨っ䙄瑨</w:t>
      </w:r>
      <w:r>
        <w:rPr/>
        <w:t>ⷂ</w:t>
      </w:r>
      <w:r>
        <w:rPr/>
        <w:t>竍辵爲佐咵坊牬〥殻烂</w:t>
      </w:r>
      <w:r>
        <w:rPr/>
        <w:t>ⶩ</w:t>
      </w:r>
      <w:r>
        <w:rPr/>
        <w:t>炩⫂恰㖿䗂㪩晠㇂ㆿ灰⤽弲䵗兤䅙⩮⪱䱚쉮䄴⹣쉠㓎煫숪歋悿婾썌䑥㙪浗穙㩸䩲묫칮㜻偡⥦杨⎡싂㤪䳂湗彖汣橸繃慀뽤㥊摏슿汕⼴⏂</w:t>
      </w:r>
      <w:r>
        <w:rPr/>
        <w:t>Ⱟ</w:t>
      </w:r>
      <w:r>
        <w:rPr/>
        <w:t>潕晾漩☥ꎣ⏎칸뾏辩愱썣奁ꌭ쉐睴㤰⹫栺⭃浈칢の䛂倶お갮歕㝬唺嘴⑲쉶쉮伣挲⑘琵㩠䤱抮쉸卨䔳슏愺歉⽱啉喘䕋兎㥵꥞걵晠娵㐯潌朷捔䇍幔晚</w:t>
      </w:r>
      <w:r>
        <w:rPr/>
        <w:t>꧍</w:t>
      </w:r>
      <w:r>
        <w:rPr/>
        <w:t>挫칾癵䂿兒硋썀싍輫썲</w:t>
      </w:r>
      <w:r>
        <w:rPr/>
        <w:t>ⵑ</w:t>
      </w:r>
      <w:r>
        <w:rPr/>
        <w:t>䐬奘㧂⌮敋숮♟渽睐䍉浪㎬幘㙒</w:t>
      </w:r>
      <w:r>
        <w:rPr/>
        <w:t>⡙</w:t>
      </w:r>
      <w:r>
        <w:rPr/>
        <w:t>佀</w:t>
      </w:r>
      <w:r>
        <w:rPr/>
        <w:t>Ɱ</w:t>
      </w:r>
      <w:r>
        <w:rPr/>
        <w:t>䙕夤썲쉓灶槂穋㇂䌮숴䣂㙒涩樷晘숳⩸㥋瞩䩞⫂⭴</w:t>
      </w:r>
      <w:r>
        <w:rPr/>
        <w:t>ⵗ</w:t>
      </w:r>
      <w:r>
        <w:rPr/>
        <w:t>충䬴娴瘱䍹攪典⌽繌填摚걸柂뮥㴭⮮挺奲塢烂幾䟎䨺⽑汃</w:t>
      </w:r>
      <w:r>
        <w:rPr/>
        <w:t>⡧</w:t>
      </w:r>
      <w:r>
        <w:rPr/>
        <w:t>绂愭㑇⫂⚻숣䁘䬺䒬떱곂媻</w:t>
      </w:r>
      <w:r>
        <w:rPr/>
        <w:t>ꕬ</w:t>
      </w:r>
      <w:r>
        <w:rPr/>
        <w:t>婌䱣娺Ⓜ轌</w:t>
      </w:r>
      <w:r>
        <w:rPr/>
        <w:t>ⵑ</w:t>
      </w:r>
      <w:r>
        <w:rPr/>
        <w:t>枮숤쌶슣䠴爷쉗䁕녒抩乘䙗埂뭴뭦쉁婈</w:t>
      </w:r>
      <w:r>
        <w:rPr/>
        <w:t>ꤣ</w:t>
      </w:r>
      <w:r>
        <w:rPr/>
        <w:t>녒慹㑇伸갭媮⾘깨䄣쉹䲩榬놘㡠䇂쉰䝳桃昦顣⑵漮歚⥰╺</w:t>
      </w:r>
      <w:r>
        <w:rPr/>
        <w:t>ⱟ</w:t>
      </w:r>
      <w:r>
        <w:rPr/>
        <w:t>摢甸曂睡␯㗂堰偅쉄숤㣎쉣쉊ꅏ䄮樥㑢㵵쉖쉤쉨㐤갤繮㤱物窩숥哂獃㩩䤤漰敹唪⺩슩䊿烂칉␲剹ꇂ璥</w:t>
      </w:r>
      <w:r>
        <w:rPr/>
        <w:t>ꕠ</w:t>
      </w:r>
      <w:r>
        <w:rPr/>
        <w:t>㢩䐴顯彆䩱싍쵑⿂硐呥걃⭘쉊슩穇⻃␪</w:t>
      </w:r>
      <w:r>
        <w:rPr/>
        <w:t>ⲿ</w:t>
      </w:r>
      <w:r>
        <w:rPr/>
        <w:t>桊⒱</w:t>
      </w:r>
      <w:r>
        <w:rPr/>
        <w:t>Ⱪ</w:t>
      </w:r>
      <w:r>
        <w:rPr/>
        <w:t>犻睠넽幸桷碏敎义㩫㵷䉔뇂倮䄦弊깡⎵슩⤪辏┤兌䈥携䡰㑠䍡䭥窡㐳㔰쉵牰䃃숰湖㤽숬곂넳楔⫃쉓䅶兑瑙㥤㭙弦砶䠴畑辣㑹숵ꎏ</w:t>
      </w:r>
      <w:r>
        <w:rPr/>
        <w:t>ꕇ</w:t>
      </w:r>
      <w:r>
        <w:rPr/>
        <w:t>纡劘繕㜲㔽奬슻깺弩껂潈䙕噦깖欸䠨侱㤬슬咬⪵쉹䑷㍺䑃揂믂顓㍩湾⎥ァ煃慞䯂琫쉺噮㑐☴硁㈺獹Ⓜ硋촻憮ꍲ쉡</w:t>
      </w:r>
      <w:r>
        <w:rPr/>
        <w:t>⡤</w:t>
      </w:r>
      <w:r>
        <w:rPr/>
        <w:t>獱售쉍쉷䝌⑦䩸噋椩痂窡㴵㥭〸摃獬祖ㅍ딫㵇슡쵍뾻뽴㧃ꥬ䀪偖汎㥗㤫⍢뭣䱈淂堹本䙶睭瑥ꍯ䭎帩䥆睐⭥皱恗楯촥䨣樦</w:t>
      </w:r>
      <w:r>
        <w:rPr/>
        <w:t>ⷂ</w:t>
      </w:r>
      <w:r>
        <w:rPr/>
        <w:t>繂呁礸䱎梿怮僎칣⨽爷棂㭡睒썶쉺䩳뽘嘵ꏂ쉆䄸⭀║冘긬♨췂썸䰵係㧂湩⥉䙯攰煢縸⛂啮㝡啲懂桳硩슻䈪♲쌤쉒걏䰬敡澵츸</w:t>
      </w:r>
      <w:r>
        <w:rPr/>
        <w:t>ꗂ</w:t>
      </w:r>
      <w:r>
        <w:rPr/>
        <w:t>䔻䣂歚扅䑈攱枮</w:t>
      </w:r>
      <w:r>
        <w:rPr/>
        <w:t>ⵃ</w:t>
      </w:r>
      <w:r>
        <w:rPr/>
        <w:t>碘┴晥㯃뭂겮浍</w:t>
      </w:r>
      <w:r>
        <w:rPr/>
        <w:t>ꕪ⫂</w:t>
      </w:r>
      <w:r>
        <w:rPr/>
        <w:t>䓎꺻抮ꇂ䥅㑣䩎⩭顚轁䝵⭊〫⸶呧㥐秂沵ꍞꏂ㒣⭑䖮쉱塅竂玘灡檣㔨潴쵥掩䙲嘫珂싂㟂</w:t>
      </w:r>
      <w:r>
        <w:rPr/>
        <w:t>ꥌ</w:t>
      </w:r>
      <w:r>
        <w:rPr/>
        <w:t>穷䠪䌨䂡⥁䭙</w:t>
      </w:r>
      <w:r>
        <w:rPr/>
        <w:t>ⴥ⡀</w:t>
      </w:r>
      <w:r>
        <w:rPr/>
        <w:t>ꅥ</w:t>
      </w:r>
      <w:r>
        <w:rPr/>
        <w:t>ꕞ</w:t>
      </w:r>
      <w:r>
        <w:rPr/>
        <w:t>凂埃⦮淂猰哂㴸洤㫂値싍彩</w:t>
      </w:r>
      <w:r>
        <w:rPr/>
        <w:t>ⱊ</w:t>
      </w:r>
      <w:r>
        <w:rPr/>
        <w:t>噲⒵剳嚮싂숳</w:t>
      </w:r>
      <w:r>
        <w:rPr/>
        <w:t>Ɐ</w:t>
      </w:r>
      <w:r>
        <w:rPr/>
        <w:t>总䌨塯</w:t>
      </w:r>
      <w:r>
        <w:rPr/>
        <w:t>ꥂ</w:t>
      </w:r>
      <w:r>
        <w:rPr/>
        <w:t>ꌵ婀㩬䀪绂䛂晊</w:t>
      </w:r>
      <w:r>
        <w:rPr/>
        <w:t>⡬</w:t>
      </w:r>
      <w:r>
        <w:rPr/>
        <w:t>쉎杌ㅮ쏃特⨽묶칟╙㭠場䣂捣瑣厩员㭅슏偲㝾旂ꍄ┺未땍梡䪮䩮╂긽깆⽡㕑䨨匪疥떏滂婎沬飂⥟幙槂䂩쉑겣㔽敡眵⤰쵡挥瀫珂슘繚秂㌴瘺水㩸䓃㡸刴썚⑦숶ㅬ⹨搳䨰瞣啷쉎槂싂</w:t>
      </w:r>
      <w:r>
        <w:rPr/>
        <w:t>ⶵ</w:t>
      </w:r>
      <w:r>
        <w:rPr/>
        <w:t>뽩␺轖伸呒⑂歆祾湊湬ꥪ䱃繶敪剳癧캩䝤㭕㉩⽧斱㑈桶礥썮㢿녚䵪䏂垻灌晸䑑</w:t>
      </w:r>
      <w:r>
        <w:rPr/>
        <w:t>ꕢ</w:t>
      </w:r>
      <w:r>
        <w:rPr/>
        <w:t>䡘췎㬷䨮歡䑡杕ꅴ♥癕挮呇촷⒏⏂</w:t>
      </w:r>
      <w:r>
        <w:rPr/>
        <w:t>ꦩ</w:t>
      </w:r>
      <w:r>
        <w:rPr/>
        <w:t>숺淃긭습塺꥾㟍杔䧂䒥奙⩄頫傿癙䛂땩惂䱀</w:t>
      </w:r>
      <w:r>
        <w:rPr/>
        <w:t>ꤺ</w:t>
      </w:r>
      <w:r>
        <w:rPr/>
        <w:t>硋䅾㥒⪘뭢㵆げ機瘥洣戲㵑冣⎥쉘䅁ぱ</w:t>
      </w:r>
      <w:r>
        <w:rPr/>
        <w:t>ꤪ</w:t>
      </w:r>
      <w:r>
        <w:rPr/>
        <w:t>숤⩤♣⍦仃役垵㈯呴싂뮡㜶仍幸⼨夶쉥䥆䮣杋整싂搹䈯煓䡞晠捑穞䄨慥洭戨䵖䕖䕭숣噈뼪슻所갩搶⩋䚮佗</w:t>
      </w:r>
      <w:r>
        <w:rPr/>
        <w:t>ⴊ</w:t>
      </w:r>
      <w:r>
        <w:rPr/>
        <w:t>埂</w:t>
      </w:r>
      <w:r>
        <w:rPr/>
        <w:t>ꥀ⏂</w:t>
      </w:r>
      <w:r>
        <w:rPr/>
        <w:t>쉎祋⧂採숽䱧쉓⼽桊ꍀ䜭坌겡쉺⽑ꍍ쉬⾏全</w:t>
      </w:r>
      <w:r>
        <w:rPr/>
        <w:t>⡾</w:t>
      </w:r>
      <w:r>
        <w:rPr/>
        <w:t>㕸炿飂㖮쉘</w:t>
      </w:r>
      <w:r>
        <w:rPr/>
        <w:t>ꥐ</w:t>
      </w:r>
      <w:r>
        <w:rPr/>
        <w:t>畍煍娭</w:t>
      </w:r>
      <w:r>
        <w:rPr/>
        <w:t>ꤪⓂ⫃</w:t>
      </w:r>
      <w:r>
        <w:rPr/>
        <w:t>㥑㠥杲칥숱뾱䂩㙮㕢怪겏儺ꍔ䤴깪ꍰ⨣칤価䡋숬㵵쉠⭰轴㉷䩺夹썤⥤싎슘䡏쉏你숸⑇딹䅨摢슣䝁飂汓㖩㋂竂熩恑磍䍗꥔䨰乭쉗⦮〳敳䈪쵶伵迂煥</w:t>
      </w:r>
      <w:r>
        <w:rPr/>
        <w:t>Ⱟ</w:t>
      </w:r>
      <w:r>
        <w:rPr/>
        <w:t>垩䪩㌸</w:t>
      </w:r>
      <w:r>
        <w:rPr/>
        <w:t>Ⱔ</w:t>
      </w:r>
      <w:r>
        <w:rPr/>
        <w:t>䩺氩亣㯂䁑㓂榮灮㠥㵌䣂⬳</w:t>
      </w:r>
      <w:r>
        <w:rPr/>
        <w:t>⡁</w:t>
      </w:r>
      <w:r>
        <w:rPr/>
        <w:t>唹츤쉬㦥</w:t>
      </w:r>
      <w:r>
        <w:rPr/>
        <w:t>ⰻ</w:t>
      </w:r>
      <w:r>
        <w:rPr/>
        <w:t>扲걶傻⭖䔴仃⺥⥆槂毂⒵恕㑖㷂婈ぢ槂㴮摠쉴쉰獅쉬ㄦ瑂⺡䥴㢵抩䉵</w:t>
      </w:r>
      <w:r>
        <w:rPr/>
        <w:t>ꖥ</w:t>
      </w:r>
      <w:r>
        <w:rPr/>
        <w:t>秎䳂깈싂批⏎剺䅚湥쉩瞩䨹漥</w:t>
      </w:r>
      <w:r>
        <w:rPr/>
        <w:t>ⵙ</w:t>
      </w:r>
      <w:r>
        <w:rPr/>
        <w:t>津䕰쎡恸牌</w:t>
      </w:r>
      <w:r>
        <w:rPr/>
        <w:t>⡢</w:t>
      </w:r>
      <w:r>
        <w:rPr/>
        <w:t>䴲疘䭂橭슏桐䇃猷␴慨匤㉲┯湶恫盂땕櫂矂睟橸発㕮浲䅣䁅</w:t>
      </w:r>
      <w:r>
        <w:rPr/>
        <w:t>ꕺ</w:t>
      </w:r>
      <w:r>
        <w:rPr/>
        <w:t>敭⻎卟啡㤱⩢㥙圭걶瑵歸濂⪏婌乷嘫걏瀹╎썧楺坓窩썋⨪㬩稨堲橳嚣䵫纱쉓</w:t>
      </w:r>
      <w:r>
        <w:rPr/>
        <w:t>ꥋ꤯</w:t>
      </w:r>
      <w:r>
        <w:rPr/>
        <w:t>昸숣䫍拂啄뽘埂塱囍⽮く灭㑹쉔</w:t>
      </w:r>
      <w:r>
        <w:rPr/>
        <w:t>ꤽ</w:t>
      </w:r>
      <w:r>
        <w:rPr/>
        <w:t>练숬䵺깮桔楞㘮䣃繚䩴쉧숴戥佂毂浦繾獸恚쉶㡕顙녞䜷쉬㞮췂摥㞡慓긮䖩⒵硃⽨㈱ꅬ婧究⬫矂④묹烍⾣㡒슿䡲曍숤婍晟漺剺</w:t>
      </w:r>
      <w:r>
        <w:rPr/>
        <w:t>ꕘ</w:t>
      </w:r>
      <w:r>
        <w:rPr/>
        <w:t>復⸸⪬ꍶ楙ꌹ䔻걙奰攱䥅牵쉴潨幨뽐潂兲⭣睖⴪椺㔣㐴䑚츰㬴呫ꅐ偳㍦녓쉖圴慈繩㥄䑒㪿乖呅娭꺩숪䱷⩓</w:t>
      </w:r>
      <w:r>
        <w:rPr/>
        <w:t>ⱸ</w:t>
      </w:r>
      <w:r>
        <w:rPr/>
        <w:t>癫攣䍷碮䚵煌㶬긥칃념䲻♌ꅸ渶䘥⯂⌱㡁慌⥟摕乯捷⩉䫂㒩㵷㓂浀䠴物쉙㜭恒偺䭟媮晄㌤䵭슻礶剢ㅒ㝯습患噸䭤儯琬兤䔨䝂沿넲硰㤪橅</w:t>
      </w:r>
      <w:r>
        <w:rPr/>
        <w:t>ⰽ⠳</w:t>
      </w:r>
      <w:r>
        <w:rPr/>
        <w:t>檩䢣㟂쉳䙵洰䑹瀰슿⩒乧⤫ㆥ층썕쉲楄兣樲슩硯㭠惂偑䑭쵣츪쉚䤴▮</w:t>
      </w:r>
      <w:r>
        <w:rPr/>
        <w:t>ꖩ</w:t>
      </w:r>
      <w:r>
        <w:rPr/>
        <w:t>䲻숦쉭</w:t>
      </w:r>
      <w:r>
        <w:rPr/>
        <w:t>⡶</w:t>
      </w:r>
      <w:r>
        <w:rPr/>
        <w:t>㗎乚ꅭ倩懎䭨漣恃㉔禣⎬䥺時슏䵵㤻쉒换㔱楸칭캡穪㑰浹攺盂</w:t>
      </w:r>
      <w:r>
        <w:rPr/>
        <w:t>ꦏ</w:t>
      </w:r>
      <w:r>
        <w:rPr/>
        <w:t>컂師▵쉳灒쌸쉇쉅⍚䮿改곂啲䀱坏䝆㐸嘹忂슡⭶楬⬵⭌㴽쉴컃磃⻂繉쉅</w:t>
      </w:r>
      <w:r>
        <w:rPr/>
        <w:t>ⵀ</w:t>
      </w:r>
      <w:r>
        <w:rPr/>
        <w:t>楄쵩濂つ輊晰䵕숩</w:t>
      </w:r>
      <w:r>
        <w:rPr/>
        <w:t>Ⳃ⹄</w:t>
      </w:r>
      <w:r>
        <w:rPr/>
        <w:t>歕쉵쉭弱烂婳浇殬㩺숦顐仃㤫幮癕穤匰䀬㈯쉹䵃걯⩅⬣</w:t>
      </w:r>
      <w:r>
        <w:rPr/>
        <w:t>ꕞ</w:t>
      </w:r>
      <w:r>
        <w:rPr/>
        <w:t>썾癲⨯ꍍ歶㪱轤㥵捪匪싂爵</w:t>
      </w:r>
      <w:r>
        <w:rPr/>
        <w:t>ꕗ</w:t>
      </w:r>
      <w:r>
        <w:rPr/>
        <w:t>彳♹䜰牰乢と㝈묵㧂䕲䟂䬣䁹曂㉕牫ネ㢥䅨参⹨쉕潈㭱坴㭪䘩㠣㔴䨱쉮䠪牕㙓䡩③杉扙乕㓂䐰䉹䜷⩳갭㈯땲椱</w:t>
      </w:r>
      <w:r>
        <w:rPr/>
        <w:t>ⱥ</w:t>
      </w:r>
      <w:r>
        <w:rPr/>
        <w:t>獒⬹娺摕唣傏䴹⑱싂橸⽡圻䭞頵깾⬵쉧㠤栮幏쉄繴䙍䓂係㥠癕㛂轏⩨슬捸䨳慀뭸䩲⦘긺呄뮵癌顎쵵쉎橊쉲佫爣恏</w:t>
      </w:r>
      <w:r>
        <w:rPr/>
        <w:t>ⲩ</w:t>
      </w:r>
      <w:r>
        <w:rPr/>
        <w:t>䦘쉢䀺쉩딽瑀敆숷䝪␬⫎⦬⩙싂刴允奭㕠幄乇</w:t>
      </w:r>
      <w:r>
        <w:rPr/>
        <w:t>ꤤ</w:t>
      </w:r>
      <w:r>
        <w:rPr/>
        <w:t>採ꆡ캵恢⽀</w:t>
      </w:r>
      <w:r>
        <w:rPr/>
        <w:t>Ⱚ</w:t>
      </w:r>
      <w:r>
        <w:rPr/>
        <w:t>㕖場⦻女䙀痂쉟숱癸㷂滂뽎㝃䍇㦱噀쉰⨽睤湬㶩쏂ㄤㄨꍘ瀮㉧父①㉰夽㮣⭔㭠傻祣쉙䉳㠨沏佇䍎の</w:t>
      </w:r>
      <w:r>
        <w:rPr/>
        <w:t>⡓</w:t>
      </w:r>
      <w:r>
        <w:rPr/>
        <w:t>恕㐹礪轎幠琯㍂砷毂纮㬻敪걦㇂櫍䛂儫</w:t>
      </w:r>
      <w:r>
        <w:rPr/>
        <w:t>Ⳃⱷ</w:t>
      </w:r>
      <w:r>
        <w:rPr/>
        <w:t>瓂⸮㏂걀䒩쵪祑</w:t>
      </w:r>
      <w:r>
        <w:rPr/>
        <w:t>⡧⦵</w:t>
      </w:r>
      <w:r>
        <w:rPr/>
        <w:t>㝮묻</w:t>
      </w:r>
      <w:r>
        <w:rPr/>
        <w:t>⡲</w:t>
      </w:r>
      <w:r>
        <w:rPr/>
        <w:t>㪡쉁</w:t>
      </w:r>
      <w:r>
        <w:rPr/>
        <w:t>ꔮ</w:t>
      </w:r>
      <w:r>
        <w:rPr/>
        <w:t>䥚朲⭸占廂칂㝫嚮⑉硋ㅑ㩱呒㝖穐╨ꍙ䅖庻獏⵲쉁칁⬶婬㵴煶숰쉠乔㚏穪碱㉡湌쉾䰪숭䲏⥏㵰畎㙔⿎㛂奫䤨㝬樣䆻䡇䭞朥癫쉭顢㈩囎㡙剩⬣樳䞻쉨揃㙺ꅂ㙐䶣䰽⥖㍓썞츽</w:t>
      </w:r>
      <w:r>
        <w:rPr/>
        <w:t>⣂⨺</w:t>
      </w:r>
      <w:r>
        <w:rPr/>
        <w:t>㥤묹╠狂顂슻䌽䁞旂</w:t>
      </w:r>
      <w:r>
        <w:rPr/>
        <w:t>ꥑ</w:t>
      </w:r>
      <w:r>
        <w:rPr/>
        <w:t>䙨습玣⨪㭌쉁䙉⥔挨ꍬ㕞㙫⽵⹹畒쉤</w:t>
      </w:r>
      <w:r>
        <w:rPr/>
        <w:t>⡤</w:t>
      </w:r>
      <w:r>
        <w:rPr/>
        <w:t>㞏ꅕꌺ恐佌쉙</w:t>
      </w:r>
      <w:r>
        <w:rPr/>
        <w:t>ꦻ</w:t>
      </w:r>
      <w:r>
        <w:rPr/>
        <w:t>瓎急⼬쉏㈩湈㧂䩭㗂挩썮圥⑰㦩ㄶ╘㔴泂晗⩋樥瀨㵲쉱李䊱싂伭縻桦䠺딫⬽싂䱧⽭ꄰ姂祈玩摨灧싂炩熣恾彏걧サ⶿♲쵩旍慪狂䡊敲爫ꥷ檩䓂关䛍硣怷㴮쉋䕇㕄輵칹橆塔剹⭚晴丳ꇂ牉瀮奭參쉾涻瓂業啘</w:t>
      </w:r>
      <w:r>
        <w:rPr/>
        <w:t>ⴰ</w:t>
      </w:r>
      <w:r>
        <w:rPr/>
        <w:t>쉫싂㝡썧案栣睧㩮曂䵔嗂</w:t>
      </w:r>
      <w:r>
        <w:rPr/>
        <w:t>⢩</w:t>
      </w:r>
      <w:r>
        <w:rPr/>
        <w:t>쉚檩䑭슏⻂⩞傿輯⭐㍳䅉⩙쉭兆ꍬ㥨楖樰ꍩ㓃☦⌸畡泂橒⻂昵쉭牞页㵸䅯䰭呃敘涣卅䥏쉋䰱숬ꅾ숶樸⹊㥦汵玣䉰嫎桱⸣⍇㑠</w:t>
      </w:r>
      <w:r>
        <w:rPr/>
        <w:t>⠊</w:t>
      </w:r>
      <w:r>
        <w:rPr/>
        <w:t>汇㙫兯䗂䬤</w:t>
      </w:r>
      <w:r>
        <w:rPr/>
        <w:t>ꥎ</w:t>
      </w:r>
      <w:r>
        <w:rPr/>
        <w:t>颩䊩ꅤ⑋彆啧</w:t>
      </w:r>
      <w:r>
        <w:rPr/>
        <w:t>ꕾ</w:t>
      </w:r>
      <w:r>
        <w:rPr/>
        <w:t>䉵愦칶슱䱮绂갺娹㴥䡇츸ꇎ煊ꎮ獟슮ま㐪䙬㑥瘺⒩健攦ぢ㵥淍朷幞╟摍⾩刽놥歫뮵晩⑰迍㑆녁塴捫坏浉猩亥㪩쉔⏂硍䍤䅖⧂䖮쉃㭺㥁</w:t>
      </w:r>
      <w:r>
        <w:rPr/>
        <w:t>Ⱞ</w:t>
      </w:r>
      <w:r>
        <w:rPr/>
        <w:t>⻂숭䠽迃䖱츰쉬뼹뗂輷穄긣䋎䐶뼪㯂嗂畳껃欷쏂Ⓜㅨ䫂瑘썕☸슱쉀썒䡈쉈㴽疩䕱䞘塋숲</w:t>
      </w:r>
      <w:r>
        <w:rPr/>
        <w:t>⡀</w:t>
      </w:r>
      <w:r>
        <w:rPr/>
        <w:t>䭞ヂ</w:t>
      </w:r>
      <w:r>
        <w:rPr/>
        <w:t>ⱨ</w:t>
      </w:r>
      <w:r>
        <w:rPr/>
        <w:t>ⵀ</w:t>
      </w:r>
      <w:r>
        <w:rPr/>
        <w:t>숺抿だ琰琶묱ꄸꥳ</w:t>
      </w:r>
      <w:r>
        <w:rPr/>
        <w:t>ⵧ</w:t>
      </w:r>
      <w:r>
        <w:rPr/>
        <w:t>쉀浅⽤淂䉘䑹⨰쌱⩮潁㛂主⤩</w:t>
      </w:r>
      <w:r>
        <w:rPr/>
        <w:t>ꤲ</w:t>
      </w:r>
      <w:r>
        <w:rPr/>
        <w:t>놻瘥壂ッ㭡湱ꄽ⭋ㅀ熣꥘⌸넱⿂潉儹䘶呪熏</w:t>
      </w:r>
      <w:r>
        <w:rPr/>
        <w:t>ꕭ</w:t>
      </w:r>
      <w:r>
        <w:rPr/>
        <w:t>⼱䝖칧뭅䖩긺娽㓂⑓坢䑤촻縩㝺슿⨦敖伶硌睥䨱㵦㎣⽆幚橠轱皱斩單䕏갰</w:t>
      </w:r>
      <w:r>
        <w:rPr/>
        <w:t>ꤨ</w:t>
      </w:r>
      <w:r>
        <w:rPr/>
        <w:t>ꌷ⌲㵃祘仂㤽䭬</w:t>
      </w:r>
      <w:r>
        <w:rPr/>
        <w:t>꧂</w:t>
      </w:r>
      <w:r>
        <w:rPr/>
        <w:t>嫂畀쉯坢畖礸⎻</w:t>
      </w:r>
      <w:r>
        <w:rPr/>
        <w:t>ꗂ</w:t>
      </w:r>
      <w:r>
        <w:rPr/>
        <w:t>梩⧂㡦洤ꍬ䑇䗂惍</w:t>
      </w:r>
      <w:r>
        <w:rPr/>
        <w:t>ꦵ</w:t>
      </w:r>
      <w:r>
        <w:rPr/>
        <w:t>䅹쉲뭇╘䱺쉋倪勂⩦╺扢</w:t>
      </w:r>
      <w:r>
        <w:rPr/>
        <w:t>ⵍ</w:t>
      </w:r>
      <w:r>
        <w:rPr/>
        <w:t>廂埂⩸朴楔丨╃䕫䴭䅒顪縦뽑䩁䈹珂캮⸹毂乌쉵偯㤯榮坔䣂杮</w:t>
      </w:r>
      <w:r>
        <w:rPr/>
        <w:t>ꤶ⩺</w:t>
      </w:r>
      <w:r>
        <w:rPr/>
        <w:t>㑆䉧习걊슬猱瑑椹灑呪颩숯幞뽇㩨걒㎏㎥䉰潊䙤獕⩎䭮춣쵱뇍㭸㥚䙊扞牺奌獾슥滎奡彷場⍦塲皮䚩䖡⭑䥈獌滂␥坮ㅫ걁썈盂䘱쎿쉇値㎏</w:t>
      </w:r>
      <w:r>
        <w:rPr/>
        <w:t>Ᵽ</w:t>
      </w:r>
      <w:r>
        <w:rPr/>
        <w:t>䀶썷䖮畣䓂壍</w:t>
      </w:r>
      <w:r>
        <w:rPr/>
        <w:t>ꕸ</w:t>
      </w:r>
      <w:r>
        <w:rPr/>
        <w:t>䞘橦璱硥樯䱵╧丸ㆩ쉊䨭</w:t>
      </w:r>
      <w:r>
        <w:rPr/>
        <w:t>ꔲ</w:t>
      </w:r>
      <w:r>
        <w:rPr/>
        <w:t>䜥摦䅐뭓㭆쉵牥ꥫ슬㩋磂쵇潏⥯畬</w:t>
      </w:r>
      <w:r>
        <w:rPr/>
        <w:t>ꗂ</w:t>
      </w:r>
      <w:r>
        <w:rPr/>
        <w:t>楔⩘頶䏂</w:t>
      </w:r>
      <w:r>
        <w:rPr/>
        <w:t>ꖩ</w:t>
      </w:r>
      <w:r>
        <w:rPr/>
        <w:t>ㅔ獅参〲吲畩心硓瑌敐ぐ睎㎣琷溵쉡町ㄮ⩔䬭歬⩆㘳乏侱⽞狍礫쉄俍䵈睈克⪘</w:t>
      </w:r>
      <w:r>
        <w:rPr/>
        <w:t>⠪</w:t>
      </w:r>
      <w:r>
        <w:rPr/>
        <w:t>燍婥ꍦ晷輴瞵縤穷䦮⸪⧂숥㑪撩檩㍒믂倷癙頴䇂㍸숥싂㍏つ㕅쉇␳㋂캮倱敾㘦椥悻伯㡋땔싂挥ꥡ䝂䉚䜤䵳䇂恮柂쉖汎슱㌨슬쉰꺣父䗍⾘瑖亱汑媮顧쉒㇃㩒ヂ娻䱠䢡⺵婃ꎘ쉮㡚彐攭嗂セꅐ⍙쉱쉳⹳㑲䘯湺㥬㘪㑑⦘乲縳湥恋ㄤ䅫療㑈숱</w:t>
      </w:r>
      <w:r>
        <w:rPr/>
        <w:t>ⳃ⦵⦮</w:t>
      </w:r>
      <w:r>
        <w:rPr/>
        <w:t>怫뽷㡒捏扙䵢匱㌪稴숮癠</w:t>
      </w:r>
      <w:r>
        <w:rPr/>
        <w:t>ꤺ</w:t>
      </w:r>
      <w:r>
        <w:rPr/>
        <w:t>ꌯ뭌砶瀊剱숤쉑땮呅긽禮⽫敦癹</w:t>
      </w:r>
      <w:r>
        <w:rPr/>
        <w:t>ⰵ</w:t>
      </w:r>
      <w:r>
        <w:rPr/>
        <w:t>뭶숬숦㔭摏㟂껂䷂哂睠㥀쉣汭ㆿ쉀㝄䌻쵢戥䙇睢녓칖㇂义䞮汴䉉猻刪ꍺ漺ㄸ轇轇⭨쉳쉈汓묽甶曂庱땩⵬頻㧂儤樹卑悮숴顎칥䷂弽懃</w:t>
      </w:r>
      <w:r>
        <w:rPr/>
        <w:t>ⵧ</w:t>
      </w:r>
      <w:r>
        <w:rPr/>
        <w:t>啂</w:t>
      </w:r>
      <w:r>
        <w:rPr/>
        <w:t>ⲡ</w:t>
      </w:r>
      <w:r>
        <w:rPr/>
        <w:t>꧃⑖</w:t>
      </w:r>
      <w:r>
        <w:rPr/>
        <w:t>涥㘫捴天</w:t>
      </w:r>
      <w:r>
        <w:rPr/>
        <w:t>ⴥ</w:t>
      </w:r>
      <w:r>
        <w:rPr/>
        <w:t>ꦻ</w:t>
      </w:r>
      <w:r>
        <w:rPr/>
        <w:t>쉯檱⩰쵟칏幱䂣卞匥⌬</w:t>
      </w:r>
      <w:r>
        <w:rPr/>
        <w:t>ⷍ</w:t>
      </w:r>
      <w:r>
        <w:rPr/>
        <w:t>嫃⼲䱋䉮쉕㯍숦䙆婟溏兖</w:t>
      </w:r>
      <w:r>
        <w:rPr/>
        <w:t>ꕎ</w:t>
      </w:r>
      <w:r>
        <w:rPr/>
        <w:t>㍂祌䩟䅆칳儽땐ㆩ⩸瀲쉅</w:t>
      </w:r>
      <w:r>
        <w:rPr/>
        <w:t>ꕘ</w:t>
      </w:r>
      <w:r>
        <w:rPr/>
        <w:t>䡰摔繾⩋唯㨨䧂쵎灋つ捤亏</w:t>
      </w:r>
      <w:r>
        <w:rPr/>
        <w:t>ⶵ</w:t>
      </w:r>
      <w:r>
        <w:rPr/>
        <w:t>朣嗂⒵</w:t>
      </w:r>
      <w:r>
        <w:rPr/>
        <w:t>ⱌ</w:t>
      </w:r>
      <w:r>
        <w:rPr/>
        <w:t>㨯쉚爻晩</w:t>
      </w:r>
      <w:r>
        <w:rPr/>
        <w:t>Ⳃ</w:t>
      </w:r>
      <w:r>
        <w:rPr/>
        <w:t>䘭夬慔乏掿棍挪⩇迎땊䥘っ着</w:t>
      </w:r>
      <w:r>
        <w:rPr/>
        <w:t>⠵</w:t>
      </w:r>
      <w:r>
        <w:rPr/>
        <w:t>ꍈ쉎⬨䅍瘥皿숽䯂壎硱繢숮卨싂媥녾汤쉥奠呯䩠䋂</w:t>
      </w:r>
      <w:r>
        <w:rPr/>
        <w:t>ⰷ</w:t>
      </w:r>
      <w:r>
        <w:rPr/>
        <w:t>牲䝷矎슩♃猥</w:t>
      </w:r>
      <w:r>
        <w:rPr/>
        <w:t>ꕹ</w:t>
      </w:r>
      <w:r>
        <w:rPr/>
        <w:t>塰䡂瀤垱䙪⨶䈷䐻愻싂䱶嗎制奭毂쉢硅弯䍲⻂㠫䴶俍䤪怳汾橸柂</w:t>
      </w:r>
      <w:r>
        <w:rPr/>
        <w:t>ꥁ</w:t>
      </w:r>
      <w:r>
        <w:rPr/>
        <w:t>䱣捆ぁ쉖婘摰⪻㵹恃㴰瀩썺쉞딫䤹彣䂥⿎㍫⺿䭤ꍹ쉋奱听㩦沿お㘪㒩戴䝙㑠忂癡旎┪匷兹쉙䉐琶</w:t>
      </w:r>
      <w:r>
        <w:rPr/>
        <w:t>ꔤ</w:t>
      </w:r>
      <w:r>
        <w:rPr/>
        <w:t>䟂Ⓕ㷂張毂樤吹㍔♣䡡呃杸歳浡</w:t>
      </w:r>
      <w:r>
        <w:rPr/>
        <w:t>ⵖ</w:t>
      </w:r>
      <w:r>
        <w:rPr/>
        <w:t>㘭偦瑓㙇쉠㙺刬硎⚮椺彌㘸偷쏂䱵㔤칌⯂䩰晚싂슘繆浧婒嚏係乊測顫吶䗂婩䠦囂</w:t>
      </w:r>
      <w:r>
        <w:rPr/>
        <w:t>ꦱ</w:t>
      </w:r>
      <w:r>
        <w:rPr/>
        <w:t>슩쉸买⚣쉏숱捔뇂欴繯瓂ヂ䕈晑坴㡄摾假쉣슡ヂ⑑㖵치⍃녇㘦䅢帤㵟太믂숨겱䂣畘칫⻂影坢搯乒㙨싂椻䁺</w:t>
      </w:r>
      <w:r>
        <w:rPr/>
        <w:t>ⷎ</w:t>
      </w:r>
      <w:r>
        <w:rPr/>
        <w:t>㑣唣⪏勂兠䈴⼭ぐ坹燍摊乞䲵唸쉾</w:t>
      </w:r>
      <w:r>
        <w:rPr/>
        <w:t>ꗃ</w:t>
      </w:r>
      <w:r>
        <w:rPr/>
        <w:t>ꍗ䷂墮쉰</w:t>
      </w:r>
      <w:r>
        <w:rPr/>
        <w:t>ꥀ</w:t>
      </w:r>
      <w:r>
        <w:rPr/>
        <w:t>奢㙋是區淂㬽䍘杺撿숰⽉꥗</w:t>
      </w:r>
      <w:r>
        <w:rPr/>
        <w:t>ꕙ</w:t>
      </w:r>
      <w:r>
        <w:rPr/>
        <w:t>⽳⩓㴴䊩繢</w:t>
      </w:r>
      <w:r>
        <w:rPr/>
        <w:t>⡃⫂</w:t>
      </w:r>
      <w:r>
        <w:rPr/>
        <w:t>䝬</w:t>
      </w:r>
      <w:r>
        <w:rPr/>
        <w:t>ꗂ</w:t>
      </w:r>
      <w:r>
        <w:rPr/>
        <w:t>䙟飂狂숶䗂㬹务싂ヂ넨朴䰭゘</w:t>
      </w:r>
      <w:r>
        <w:rPr/>
        <w:t>ⱈ</w:t>
      </w:r>
      <w:r>
        <w:rPr/>
        <w:t>㛂咵兟䘭䋂牠춬敀쌷㍮</w:t>
      </w:r>
      <w:r>
        <w:rPr/>
        <w:t>ꔯ</w:t>
      </w:r>
      <w:r>
        <w:rPr/>
        <w:t>惃悵ꅆ䅷儨㉐◂晧輶갪偔瑭涏␭擂瘳倯え渪습煬</w:t>
      </w:r>
      <w:r>
        <w:rPr/>
        <w:t>ⵡ</w:t>
      </w:r>
      <w:r>
        <w:rPr/>
        <w:t>煎뽌숮嘨垬⩍帹䤺䠦洫</w:t>
      </w:r>
      <w:r>
        <w:rPr/>
        <w:t>ꕄ</w:t>
      </w:r>
      <w:r>
        <w:rPr/>
        <w:t>瀦◎禿䝔杢㡯쉴㥆⼳</w:t>
      </w:r>
      <w:r>
        <w:rPr/>
        <w:t>ꗂ</w:t>
      </w:r>
      <w:r>
        <w:rPr/>
        <w:t>疘䬯䑸瀣싂</w:t>
      </w:r>
      <w:r>
        <w:rPr/>
        <w:t>ⱊ</w:t>
      </w:r>
      <w:r>
        <w:rPr/>
        <w:t>㯃㉈㋂璏䙫쉉珂쵠婌䩪㩖潳㞮격⮩煍恖塭쉡焴硎쵘湌摩晐䧍氦뗂츮丣恨繓숰硾䩡朹⍙珎摓步⤱へꥣ旃ꄊ彸⑳参䴨뽧㉫眣ㆣ㉒㡍噒噰넯㥍녴䬫䩯殬伻㨨쉗敏걑ㅳ濂愭㑁㴵忂噱ꅮ怮쉉숷愥</w:t>
      </w:r>
      <w:r>
        <w:rPr/>
        <w:t>ꦡ</w:t>
      </w:r>
      <w:r>
        <w:rPr/>
        <w:t>嘪넭溩栬</w:t>
      </w:r>
      <w:r>
        <w:rPr/>
        <w:t>꤫</w:t>
      </w:r>
      <w:r>
        <w:rPr/>
        <w:t>琰䈺㕊䉚⤵搵ㄪꍣ榡䙑涻倴浈쉙癫竎췃쉠礪㣂╞氥⬤塥祑쉡爣砳癑摵䱨걶桍卌⍯㭍쉕伸䉭㝑㭆滂⭊䱉歾㢵䯂䩟숸䳂⤯녯쉂㕪⽹䍦㦡矍噕㑖쉺幈쉥⹨煠⨥䍐땯</w:t>
      </w:r>
      <w:r>
        <w:rPr/>
        <w:t>⠺</w:t>
      </w:r>
      <w:r>
        <w:rPr/>
        <w:t>ㅾ旍㥙殣爪숽啭⩐㘶⑸쉬㈸淂㓂䲬쉧姂沩쉵㡭匽쉁祶圯⍞◂뽯䵃⫃䒿框캬熵䕔㉠栫剏䡘砭䵓⪏䣂轱⍯瓂䌴燂眸숨優塵㡲轸쉟杸뭥</w:t>
      </w:r>
      <w:r>
        <w:rPr/>
        <w:t>Ⱚ</w:t>
      </w:r>
      <w:r>
        <w:rPr/>
        <w:t>剴牥⽔쉵丰㐺愣晀㓍쉠徏⹴繳⼭傥</w:t>
      </w:r>
      <w:r>
        <w:rPr/>
        <w:t>ꤤ</w:t>
      </w:r>
      <w:r>
        <w:rPr/>
        <w:t>畋⸳猥栯⺱⮻椣䮥⑟컂偔㙧㖿녏썋凃땤歧츭㭹㤬꺏呁깣庵亵瞩氽僂票䤰䶱㔶㈫汈剚♹슘㪩啶煒飂㉎㌰⌻쉙ㅣ乥</w:t>
      </w:r>
      <w:r>
        <w:rPr/>
        <w:t>ⵞ</w:t>
      </w:r>
      <w:r>
        <w:rPr/>
        <w:t>ㅤ⽹哂㑎氫쉖ㅳ㵑䘶䠣熩娤㕟쉠晬輤䭙</w:t>
      </w:r>
      <w:r>
        <w:rPr/>
        <w:t>ⷂꥄ</w:t>
      </w:r>
      <w:r>
        <w:rPr/>
        <w:t>殮숣媩뮩䅆汱捷䵯㵸쵋</w:t>
      </w:r>
      <w:r>
        <w:rPr/>
        <w:t>⡙</w:t>
      </w:r>
      <w:r>
        <w:rPr/>
        <w:t>噓頮吰뭙牂䱃ㅩ숮灲娤깊䠯⾿⩀奆</w:t>
      </w:r>
      <w:r>
        <w:rPr/>
        <w:t>ꤱ</w:t>
      </w:r>
      <w:r>
        <w:rPr/>
        <w:t>厘깙뼤</w:t>
      </w:r>
      <w:r>
        <w:rPr/>
        <w:t>꤬</w:t>
      </w:r>
      <w:r>
        <w:rPr/>
        <w:t>쵩깚㓂ꆡ眲䭧쉓땥煠캏洲숨痂㑸䮥㩠⍩⍑祋扎숳쉯쉅묭숪圭ꅦ숫갣⹹䉗゘䘴㭌猣䖩䬹額啫樻煘席沱噮㦬线癶瑶輴㇂䑞炡</w:t>
      </w:r>
      <w:r>
        <w:rPr/>
        <w:t>ꦥ</w:t>
      </w:r>
      <w:r>
        <w:rPr/>
        <w:t>䥺搬ꄪ䡕쉮啱轐숺浡⥘㴪㵐䥘㈲硰㢏䜤䃂⩭쉬武奶㡠犩⍪㎮䄮㉵㉫眰䳃⩥䁪嚬쵵傡埂坩娱壂㵊繹㣎㌮堽祘</w:t>
      </w:r>
      <w:r>
        <w:rPr/>
        <w:t>ⶮ</w:t>
      </w:r>
      <w:r>
        <w:rPr/>
        <w:t>眰╓숪숨㊩䵉佲숴䕟</w:t>
      </w:r>
      <w:r>
        <w:rPr/>
        <w:t>ꔰꤪ</w:t>
      </w:r>
      <w:r>
        <w:rPr/>
        <w:t>偍㝠十䩡窣稯氦䱍烂䑋〮ㄴ⵱쉊偍歖汘⨫牷싍</w:t>
      </w:r>
      <w:r>
        <w:rPr/>
        <w:t>ꤸⴰ</w:t>
      </w:r>
      <w:r>
        <w:rPr/>
        <w:t>녬夲㬯쉡摾強ꄦ㬮䇂㵾</w:t>
      </w:r>
      <w:r>
        <w:rPr/>
        <w:t>⡆</w:t>
      </w:r>
      <w:r>
        <w:rPr/>
        <w:t>칠</w:t>
      </w:r>
      <w:r>
        <w:rPr/>
        <w:t>⡒</w:t>
      </w:r>
      <w:r>
        <w:rPr/>
        <w:t>䤽䙠츨摡曎剋彋垘쉦䅤牧䱫核剪兄皘⍈⹖⹾뮱ꥡ㌻䩄⪱咩╃㙁⽩</w:t>
      </w:r>
      <w:r>
        <w:rPr/>
        <w:t>ꔪ</w:t>
      </w:r>
      <w:r>
        <w:rPr/>
        <w:t>榏촹䝍␳䜽㋂摠㥫</w:t>
      </w:r>
      <w:r>
        <w:rPr/>
        <w:t>Ⳃ</w:t>
      </w:r>
      <w:r>
        <w:rPr/>
        <w:t>㯂㵱い爯株녮煆쉆뭮呪䇎漫卂妣⫂塀傏</w:t>
      </w:r>
      <w:r>
        <w:rPr/>
        <w:t>ⴷ</w:t>
      </w:r>
      <w:r>
        <w:rPr/>
        <w:t>䱵樽䔴땬䵮獯캿娴㜽炮녧皮㡖㉗䜲池㤪呏䥢佂乒ㅏ㨯㕔䙅婲攭츊䝒癔㪵䵌</w:t>
      </w:r>
      <w:r>
        <w:rPr/>
        <w:t>ꖩ</w:t>
      </w:r>
      <w:r>
        <w:rPr/>
        <w:t>쉣쉵컂㩋桞쵠썊⍫䙘浖ꄩ㦣卢㗂걤</w:t>
      </w:r>
      <w:r>
        <w:rPr/>
        <w:t>ꗂ</w:t>
      </w:r>
      <w:r>
        <w:rPr/>
        <w:t>䯂愴</w:t>
      </w:r>
      <w:r>
        <w:rPr/>
        <w:t>ⱪ</w:t>
      </w:r>
      <w:r>
        <w:rPr/>
        <w:t>䙦㤦楎㑍悩博㐶췂␵噣杀⹃礰䍎녙䥇촽ꍄ轹午儮獩楒ꥷ幇</w:t>
      </w:r>
      <w:r>
        <w:rPr/>
        <w:t>ꕷ</w:t>
      </w:r>
      <w:r>
        <w:rPr/>
        <w:t>晠㚡갮䡃</w:t>
      </w:r>
      <w:r>
        <w:rPr/>
        <w:t>Ⲯ</w:t>
      </w:r>
      <w:r>
        <w:rPr/>
        <w:t>㌺祶㘷쉎彌湯埂⵹拂溏ㅈ轉䣂슮</w:t>
      </w:r>
      <w:r>
        <w:rPr/>
        <w:t>Ȿ</w:t>
      </w:r>
      <w:r>
        <w:rPr/>
        <w:t>쏎页㯂癬攦歄쵚江獫쉕汞⥺⹩厏쉎汁仂乢뿃䚥䥢轴ꅌ忂㔤㏂皡쉟ㅗ傩싃䅤轓㫂坆싂㙅䱒㩷䙳㭑祚楟祹䨸쉊䕷辡で轕悮䴦⥬䁶凎扏䄭⦘檡☩싎圲儶癈擃䞮娪甤弱⩾뽮㙣♪䀫津싂싂匬滂爨摣䙬㍋⍗繆㉔㇂拂쉈㝅幃㚘縰焬쉆穉乺圤</w:t>
      </w:r>
      <w:r>
        <w:rPr/>
        <w:t>ꕏ</w:t>
      </w:r>
      <w:r>
        <w:rPr/>
        <w:t>半숭灾啓츭挸</w:t>
      </w:r>
      <w:r>
        <w:rPr/>
        <w:t>ꖘ</w:t>
      </w:r>
      <w:r>
        <w:rPr/>
        <w:t>剂싂亩뼬䅀</w:t>
      </w:r>
      <w:r>
        <w:rPr/>
        <w:t>⠣</w:t>
      </w:r>
      <w:r>
        <w:rPr/>
        <w:t>싂椭뼯䌹劻嗂忍湂슬挦㞬㟂㙨琱ꎡ</w:t>
      </w:r>
      <w:r>
        <w:rPr/>
        <w:t>ꔤ</w:t>
      </w:r>
      <w:r>
        <w:rPr/>
        <w:t>彸㍏䱑㴪疮⩷ꥧ썺䴬</w:t>
      </w:r>
      <w:r>
        <w:rPr/>
        <w:t>ꖘ</w:t>
      </w:r>
      <w:r>
        <w:rPr/>
        <w:t>䭁䭍㭘〤</w:t>
      </w:r>
      <w:r>
        <w:rPr/>
        <w:t>ꕇ</w:t>
      </w:r>
      <w:r>
        <w:rPr/>
        <w:t>쉠恴깈甯쉤椥䱏剺췂撵㉞䵹䕙㫂珂䎵焬止</w:t>
      </w:r>
      <w:r>
        <w:rPr/>
        <w:t>ꔲ</w:t>
      </w:r>
      <w:r>
        <w:rPr/>
        <w:t>ꅊꍨꍅ䅆猽䡏뽧</w:t>
      </w:r>
      <w:r>
        <w:rPr/>
        <w:t>ⱡ⩕</w:t>
      </w:r>
      <w:r>
        <w:rPr/>
        <w:t>頯朤⩹⫂㥏栺䈰䜺㍷숪䩾業</w:t>
      </w:r>
      <w:r>
        <w:rPr/>
        <w:t>⢬</w:t>
      </w:r>
      <w:r>
        <w:rPr/>
        <w:t>拂┹嫂啹兆畗飂ㅰ</w:t>
      </w:r>
      <w:r>
        <w:rPr/>
        <w:t>ꥃ</w:t>
      </w:r>
      <w:r>
        <w:rPr/>
        <w:t>磂⹅</w:t>
      </w:r>
      <w:r>
        <w:rPr/>
        <w:t>⡶</w:t>
      </w:r>
      <w:r>
        <w:rPr/>
        <w:t>䙷Ⓧ晎싂䤪欽㵅嘪睄剶偫埂ㅫ쉢ꅋ⹋彰⨦債쉖彎ꅴ⹑杓䰬橊䁉捎쉉㵦싂浶顧⑯汶묪써컍긨䰵䁢煋乥桒껂㣂畹㡢䕮⹓칇⩌煟숣穸⨻顂쉕瀥╭뭂穚ꍂ숯㝯걉숳ꥠ┣뇎牭</w:t>
      </w:r>
      <w:r>
        <w:rPr/>
        <w:t>ⵯ</w:t>
      </w:r>
      <w:r>
        <w:rPr/>
        <w:t>珂䑧䱭啓奷顢㢵쉲겵䒡⍖⴦彮⑏汩朮噒</w:t>
      </w:r>
      <w:r>
        <w:rPr/>
        <w:t>⡁</w:t>
      </w:r>
      <w:r>
        <w:rPr/>
        <w:t>眵䍂琺獙녙樽ㅋ뗂别椫幔牸⸷女</w:t>
      </w:r>
      <w:r>
        <w:rPr/>
        <w:t>Ⱞ</w:t>
      </w:r>
      <w:r>
        <w:rPr/>
        <w:t>ヂ쉡땫摄쉌迂潔꺘咩숶걅穹칔员쉫痂㝳㵰㷂堹㙐問⥢⥠⑰杉㑣⪡獘䭷眴㡖硅숭潹捤䱙涡㍵썵</w:t>
      </w:r>
      <w:r>
        <w:rPr/>
        <w:t>ꦥ</w:t>
      </w:r>
      <w:r>
        <w:rPr/>
        <w:t>橏쉨硪榥幥쉗㮩彆㤤捈숯睏㗃䍵⎻攨摨ꍢ땔䷂撡</w:t>
      </w:r>
      <w:r>
        <w:rPr/>
        <w:t>⡁</w:t>
      </w:r>
      <w:r>
        <w:rPr/>
        <w:t>伳⤩슩</w:t>
      </w:r>
      <w:r>
        <w:rPr/>
        <w:t>ꦵ</w:t>
      </w:r>
      <w:r>
        <w:rPr/>
        <w:t>쉵ィ瘵湔呐䕆㬪⪡춡奲眸块⩊㩘㔱쉥榘獏</w:t>
      </w:r>
      <w:r>
        <w:rPr/>
        <w:t>ⱒ</w:t>
      </w:r>
      <w:r>
        <w:rPr/>
        <w:t>愲쉉㚏쵤塕娦Ⓜ걪䙄뮩奁禬佫䧎䝀쏂ㅐ檬</w:t>
      </w:r>
      <w:r>
        <w:rPr/>
        <w:t>ⵤ</w:t>
      </w:r>
      <w:r>
        <w:rPr/>
        <w:t>呪㮣쉦⩚뾥版╫㑮櫂㒻ꍌ㙗稦┱柂だ㑩楳⺩썩啅㯂槎⌹繬婐쏍迂칆祬溩数쉱坆녪츊玬</w:t>
      </w:r>
      <w:r>
        <w:rPr/>
        <w:t>ꤺ</w:t>
      </w:r>
      <w:r>
        <w:rPr/>
        <w:t>啐</w:t>
      </w:r>
      <w:r>
        <w:rPr/>
        <w:t>ⲥ</w:t>
      </w:r>
      <w:r>
        <w:rPr/>
        <w:t>圴妿묯⬲㞏㉢瑵䑨买怱畖睶噰婡乷恈扣슩♣㎮庱</w:t>
      </w:r>
      <w:r>
        <w:rPr/>
        <w:t>꧃</w:t>
      </w:r>
      <w:r>
        <w:rPr/>
        <w:t>䱀쉫栻潄뽴頲珂걨䭮廎썄噹ꅑ쉗绂伬攸僎㩹慊周䥢怱⪏䤮ꍷ睢쉶䪣焥仂</w:t>
      </w:r>
      <w:r>
        <w:rPr/>
        <w:t>ⶣ</w:t>
      </w:r>
      <w:r>
        <w:rPr/>
        <w:t>溵夹⒣浯녌숫쉃㡎癞便恕㝇싂䝭⴫䃂牴♏坣歖㪡绎㝈癣䠩辬㘶ィ浉䜲쉵싂䡷䐳놻숲窩朲序䙾獎층⹖춏烂⩌奠潺</w:t>
      </w:r>
      <w:r>
        <w:rPr/>
        <w:t>ꤤ</w:t>
      </w:r>
      <w:r>
        <w:rPr/>
        <w:t>㖱婨놿쉣牔幋牄쉕숴㩮⹍呙泍噾슘常䕑䜩癔偖</w:t>
      </w:r>
      <w:r>
        <w:rPr/>
        <w:t>ⲩ</w:t>
      </w:r>
      <w:r>
        <w:rPr/>
        <w:t>䙧⩚╸㜯♅敊⩠쉠㐩㮻磂堰㙱梬圶熩杀敚⬪歁暿䤥帤╎婴㈣䱚恠䦮㙋</w:t>
      </w:r>
      <w:r>
        <w:rPr/>
        <w:t>⡦</w:t>
      </w:r>
      <w:r>
        <w:rPr/>
        <w:t>㫃숪</w:t>
      </w:r>
      <w:r>
        <w:rPr/>
        <w:t>ⱷ</w:t>
      </w:r>
      <w:r>
        <w:rPr/>
        <w:t>䖬挨⑐䂿␨䥢窻㊡㑴췎쉄敆憘昰顇㡈뿂縴穐</w:t>
      </w:r>
      <w:r>
        <w:rPr/>
        <w:t>ꦩ</w:t>
      </w:r>
      <w:r>
        <w:rPr/>
        <w:t>䤬摬⬫ㄶ係㌦㉸㉺燂拂㧂塰⽗獶쵺䁰䨨卄</w:t>
      </w:r>
      <w:r>
        <w:rPr/>
        <w:t>ꤣ</w:t>
      </w:r>
      <w:r>
        <w:rPr/>
        <w:t>쉅뮣㢩</w:t>
      </w:r>
      <w:r>
        <w:rPr/>
        <w:t>ꔪ</w:t>
      </w:r>
      <w:r>
        <w:rPr/>
        <w:t>砹䖱㡷㝐䭰癶瑘偊쉑㙈땖䀨秂</w:t>
      </w:r>
      <w:r>
        <w:rPr/>
        <w:t>ⰻ</w:t>
      </w:r>
      <w:r>
        <w:rPr/>
        <w:t>帣숻䦥䁚徬ㅖ㤤樯愨Ⓜ㎵扏礨㓂び㭩唥썶恾辏ㆣ</w:t>
      </w:r>
      <w:r>
        <w:rPr/>
        <w:t>꥓</w:t>
      </w:r>
      <w:r>
        <w:rPr/>
        <w:t>걲乗睡㕩秂㥎癖썀䶩瘭⩋쉫</w:t>
      </w:r>
      <w:r>
        <w:rPr/>
        <w:t>꧂</w:t>
      </w:r>
      <w:r>
        <w:rPr/>
        <w:t>欣妻쉃㕰偌種☣䲩氣噩쎩幈갦潏頹䥑獓</w:t>
      </w:r>
      <w:r>
        <w:rPr/>
        <w:t>ꤽ</w:t>
      </w:r>
      <w:r>
        <w:rPr/>
        <w:t>걊奌쉌♉煲♋ㄥ烂칕轏⩭⤫殘䐹䞬恖⭠쉠ꄦ关剮潾쉤灪츯獮쌥☤</w:t>
      </w:r>
      <w:r>
        <w:rPr/>
        <w:t>ꕟ</w:t>
      </w:r>
      <w:r>
        <w:rPr/>
        <w:t>卍뽉潵⤻䩩繦恓쉾彦扞┳瀣숴楱⩈椽썙뽁싂婅숲澬危⽍㭦江摹䥭䙢</w:t>
      </w:r>
      <w:r>
        <w:rPr/>
        <w:t>ⵍ</w:t>
      </w:r>
      <w:r>
        <w:rPr/>
        <w:t>㩰ꆏ氲⏂⴫獦縫ぱ뭔䱩惂숱╒⯍␲⩰숭䙌焤础焲싂楢报平┣㕕㓂厥</w:t>
      </w:r>
      <w:r>
        <w:rPr/>
        <w:t>ⷎ</w:t>
      </w:r>
      <w:r>
        <w:rPr/>
        <w:t>儵䵰䍐㬸助䃂㤪⹔畫딹敥</w:t>
      </w:r>
      <w:r>
        <w:rPr/>
        <w:t>Ⱓ⭔</w:t>
      </w:r>
      <w:r>
        <w:rPr/>
        <w:t>橖挭ㅨ穞䜮儻䅗栤剬쉢䳍枬輳</w:t>
      </w:r>
      <w:r>
        <w:rPr/>
        <w:t>ꤷ</w:t>
      </w:r>
      <w:r>
        <w:rPr/>
        <w:t>⾱◂⫂</w:t>
      </w:r>
      <w:r>
        <w:rPr/>
        <w:t>ꦱ</w:t>
      </w:r>
      <w:r>
        <w:rPr/>
        <w:t>斵す睮弨숸娹濃쉇偁ㄻ嘫</w:t>
      </w:r>
      <w:r>
        <w:rPr/>
        <w:t>ꖩ</w:t>
      </w:r>
      <w:r>
        <w:rPr/>
        <w:t>䱒㉔⵩믎顶䛎겣䔪玮숣ꏂ㜻儩㛂攸⵫ꥦ</w:t>
      </w:r>
      <w:r>
        <w:rPr/>
        <w:t>ꤰ</w:t>
      </w:r>
      <w:r>
        <w:rPr/>
        <w:t>剓滂啇坢┬쉗⩁砪䭢犩칰쉙偕壂</w:t>
      </w:r>
      <w:r>
        <w:rPr/>
        <w:t>ꕣ⹵</w:t>
      </w:r>
      <w:r>
        <w:rPr/>
        <w:t>䢿瑵ノ⹲䱠眲⧂</w:t>
      </w:r>
      <w:r>
        <w:rPr/>
        <w:t>꧂</w:t>
      </w:r>
      <w:r>
        <w:rPr/>
        <w:t>扮㭤捱䙢车ㄣ슡欵㓂婰</w:t>
      </w:r>
      <w:r>
        <w:rPr/>
        <w:t>꥓</w:t>
      </w:r>
      <w:r>
        <w:rPr/>
        <w:t>거⩊呵灚슘뽏㬦␱썸깟幕囂浬䴬쉰䱘硤䥅갣⨵縻㴻囂</w:t>
      </w:r>
      <w:r>
        <w:rPr/>
        <w:t>ꤸ</w:t>
      </w:r>
      <w:r>
        <w:rPr/>
        <w:t>儸挰洹㍯숱㡺숮忂</w:t>
      </w:r>
      <w:r>
        <w:rPr/>
        <w:t>⡪</w:t>
      </w:r>
      <w:r>
        <w:rPr/>
        <w:t>땂⨺梻卾呺</w:t>
      </w:r>
      <w:r>
        <w:rPr/>
        <w:t>ꥈ</w:t>
      </w:r>
      <w:r>
        <w:rPr/>
        <w:t>奟싂싂睧转䕘本㦬䙋㡓浅偸</w:t>
      </w:r>
      <w:r>
        <w:rPr/>
        <w:t>ꥐ</w:t>
      </w:r>
      <w:r>
        <w:rPr/>
        <w:t>쉊江縊㙈녉㔭掻</w:t>
      </w:r>
      <w:r>
        <w:rPr/>
        <w:t>ꤥ⩀</w:t>
      </w:r>
      <w:r>
        <w:rPr/>
        <w:t>涩쉒䝮䝱兒轡㝞千栣晬숳䳍奄倣</w:t>
      </w:r>
      <w:r>
        <w:rPr/>
        <w:t>Ⳃ</w:t>
      </w:r>
      <w:r>
        <w:rPr/>
        <w:t>桍䐮杏쉫㨶싂㉍딺優澮狎婌ꥪ썸뭴呥쉪獞⽅䤲䭌쉶</w:t>
      </w:r>
      <w:r>
        <w:rPr/>
        <w:t>⡣</w:t>
      </w:r>
      <w:r>
        <w:rPr/>
        <w:t>濂땖⥂亻칹⑞轭쉀뽯㙑㪵떮卉恩渻兌䵾䰳䡠埃樤恭䉏卑䧂䱈ㅒ䒡充㥥呏氥味⬲癧輯</w:t>
      </w:r>
      <w:r>
        <w:rPr/>
        <w:t>⡚꥗</w:t>
      </w:r>
      <w:r>
        <w:rPr/>
        <w:t>싂ꌶ報ㅣ珂㬥⽫氪뭗뇂쉚䥳㖣쉔塙⪮噖祎㧂㵁⩦硎숴㬫⨸㧂슬奱わ䅢㭬ꅸ㖮䡱奓㕥쉒畓⛂쉹汁䄻䉥⧂唳</w:t>
      </w:r>
      <w:r>
        <w:rPr/>
        <w:t>ꕪ</w:t>
      </w:r>
      <w:r>
        <w:rPr/>
        <w:t>쉕摁㣂䷃婁숱い⩟椻㡵吨䱚楎캩乸恋쉬싂⩠⍄쉳쉦▣䐺㴮䩩</w:t>
      </w:r>
      <w:r>
        <w:rPr/>
        <w:t>ꤳ</w:t>
      </w:r>
      <w:r>
        <w:rPr/>
        <w:t>⣃</w:t>
      </w:r>
      <w:r>
        <w:rPr/>
        <w:t>儯樶䈫剐爲ꇃ瀮쉖晈汸⥉吻쉧</w:t>
      </w:r>
      <w:r>
        <w:rPr/>
        <w:t>ꕇ</w:t>
      </w:r>
      <w:r>
        <w:rPr/>
        <w:t>楎庘숨樦塄獆⩰䋂ꅟ敢㭩껂㚿䦵睉侬稵숳佖眦췃긺㘽쉷㡓⩳汾報䤪懎</w:t>
      </w:r>
      <w:r>
        <w:rPr/>
        <w:t>⠲⭄</w:t>
      </w:r>
      <w:r>
        <w:rPr/>
        <w:t>꺻⸦䙺䃍䭚㞥䧂⾣札츷慪䝐彡玵睂캻⫂飂숷硲쉔쉩쉡歡㪏侻</w:t>
      </w:r>
      <w:r>
        <w:rPr/>
        <w:t>⡋⹮</w:t>
      </w:r>
      <w:r>
        <w:rPr/>
        <w:t>䬰稻轞ガ獱䠷祑딥⍚即堽矎⑑圪쉥僂恲</w:t>
      </w:r>
      <w:r>
        <w:rPr/>
        <w:t>ꔮ</w:t>
      </w:r>
      <w:r>
        <w:rPr/>
        <w:t>㟂㵴甥棂䵥䙕䈲氵쉾쉠⩨걖ꇂ䥭么깵카啃堣갸役⴮兺䐦噂獯놿쉪땹棂顠䑋쉺滂幑㕾딱墬㌽䓂㠪䑴♣⭘湪琥怤丬繶䔪㣂⯂뭢嫂䅅卸숯⩯参恆洪涬䤴</w:t>
      </w:r>
      <w:r>
        <w:rPr/>
        <w:t>ꕧ</w:t>
      </w:r>
      <w:r>
        <w:rPr/>
        <w:t>仂쉯슘摹䱂⏂礭先ꅶ㝆뭗䝮⨱㵚灘䭂쉨牪㩳督恵祕つ㭐㉫촮㘭</w:t>
      </w:r>
      <w:r>
        <w:rPr/>
        <w:t>ꤨ</w:t>
      </w:r>
      <w:r>
        <w:rPr/>
        <w:t>炮뽈쉌䆘䤬♙</w:t>
      </w:r>
      <w:r>
        <w:rPr/>
        <w:t>Ᵽ</w:t>
      </w:r>
      <w:r>
        <w:rPr/>
        <w:t>䝟瑄摴㖻て東焰슮扤♵⑚䘭匹汔</w:t>
      </w:r>
      <w:r>
        <w:rPr/>
        <w:t>ⷂ</w:t>
      </w:r>
      <w:r>
        <w:rPr/>
        <w:t>熮슘瞵</w:t>
      </w:r>
      <w:r>
        <w:rPr/>
        <w:t>ꖘ</w:t>
      </w:r>
      <w:r>
        <w:rPr/>
        <w:t>伯쵹촻灅獀숦媘瘶矂⑗牑婲쉄놿⺵⥾穋橤⌰ㆩ</w:t>
      </w:r>
      <w:r>
        <w:rPr/>
        <w:t>ꥒ</w:t>
      </w:r>
      <w:r>
        <w:rPr/>
        <w:t>檣숮⩀숸䱡⥪䙈摮⼪쉗刳参瘵⒩楇䀭넪땎獩⼻䇂㤻쉃쉕䖬硅⬭쉌焷ꍷ態祰䙃쉅</w:t>
      </w:r>
      <w:r>
        <w:rPr/>
        <w:t>ⱉ</w:t>
      </w:r>
      <w:r>
        <w:rPr/>
        <w:t>걪李徻斩숰盂뽍슻睤歆⪘䦏轒㠲</w:t>
      </w:r>
      <w:r>
        <w:rPr/>
        <w:t>ⵈ</w:t>
      </w:r>
      <w:r>
        <w:rPr/>
        <w:t>䶬⽇䨫抩⑃㵁䷂</w:t>
      </w:r>
      <w:r>
        <w:rPr/>
        <w:t>ꗂ</w:t>
      </w:r>
      <w:r>
        <w:rPr/>
        <w:t>㬱㥩숹㑡䡅欣䐥漶⹎橐싂牀斥汥倳䅈婈呺ꥳꅘ杂迎</w:t>
      </w:r>
      <w:r>
        <w:rPr/>
        <w:t>ⲥ</w:t>
      </w:r>
      <w:r>
        <w:rPr/>
        <w:t>桓</w:t>
      </w:r>
      <w:r>
        <w:rPr/>
        <w:t>ⴶ</w:t>
      </w:r>
      <w:r>
        <w:rPr/>
        <w:t>輸祹ガⓎ窱楑亏噡愯轂畔⭚䞱爸咘㥮⥮㫂欰쉠棂氱䕇癇秂拍恗䥘恃嫂卅⯂㖥㒵</w:t>
      </w:r>
      <w:r>
        <w:rPr/>
        <w:t>ⵘ</w:t>
      </w:r>
      <w:r>
        <w:rPr/>
        <w:t>獠秂乌䐷㭑琲촊⫂獞䵌垡쉾㟂氨⩗䎮淂樷갪畍⿂畸㍬싍⤹幗㝚㕠穮夰㗂楊瑶싂佐캮䈬捫剑䏂报㑎埂♡睙摢㤲剹⨴杒ꅋ瘽ㅁ昭䮏쎿숻焸爰䏂助扭㵹㒿竃硊瑇硷㝈쉖噪쉍䳂깞睯ꌸ쉯칭䨬</w:t>
      </w:r>
      <w:r>
        <w:rPr/>
        <w:t>ꕧ</w:t>
      </w:r>
      <w:r>
        <w:rPr/>
        <w:t>澮栯䩐抱⹯穄匷곂呋㉎獎轾ꥫ埂숽䅎䔷</w:t>
      </w:r>
      <w:r>
        <w:rPr/>
        <w:t>ⵡ</w:t>
      </w:r>
      <w:r>
        <w:rPr/>
        <w:t>浳넺⸥쉵싂猪䕯媻䱓晃숵旂</w:t>
      </w:r>
      <w:r>
        <w:rPr/>
        <w:t>⢮</w:t>
      </w:r>
      <w:r>
        <w:rPr/>
        <w:t>勍洬숸治徣癳슬숨橴쉒뼬硳⬩묯曂갭偷</w:t>
      </w:r>
      <w:r>
        <w:rPr/>
        <w:t>ꥅ</w:t>
      </w:r>
      <w:r>
        <w:rPr/>
        <w:t>殿䧂欵ꎱ捨㠬扡敩噇㡅쵰㝊椥</w:t>
      </w:r>
      <w:r>
        <w:rPr/>
        <w:t>ꥆ</w:t>
      </w:r>
      <w:r>
        <w:rPr/>
        <w:t>⽲㵬套囂㭨ꌶ⽵䨵떩汴㬨敷⨯╈㕷瘶䝎潉䑋</w:t>
      </w:r>
      <w:r>
        <w:rPr/>
        <w:t>⢥</w:t>
      </w:r>
      <w:r>
        <w:rPr/>
        <w:t>潦䱫䉺欵䑾</w:t>
      </w:r>
      <w:r>
        <w:rPr/>
        <w:t>ꤹ</w:t>
      </w:r>
      <w:r>
        <w:rPr/>
        <w:t>싂⍞䝅杶昹묺</w:t>
      </w:r>
      <w:r>
        <w:rPr/>
        <w:t>⡕⍬</w:t>
      </w:r>
      <w:r>
        <w:rPr/>
        <w:t>뗃츽</w:t>
      </w:r>
      <w:r>
        <w:rPr/>
        <w:t>⡥⹐</w:t>
      </w:r>
      <w:r>
        <w:rPr/>
        <w:t>㷂䁋싃쉵晀쉪䌶䤺ⸯ␤</w:t>
      </w:r>
      <w:r>
        <w:rPr/>
        <w:t>ꥑ</w:t>
      </w:r>
      <w:r>
        <w:rPr/>
        <w:t>쉰毂轱毂걖깲抻斱⩧兠⩃䉐㥃㵍妬癉勂淂㡃㑪䈶伨</w:t>
      </w:r>
      <w:r>
        <w:rPr/>
        <w:t>ꥋ⪬♞</w:t>
      </w:r>
      <w:r>
        <w:rPr/>
        <w:t>栨썕乒㔤䯂쉋䉬渭婏⤴㈪뽔慏쉨쉈㉯숴䱉夻忂怦</w:t>
      </w:r>
      <w:r>
        <w:rPr/>
        <w:t>꧃</w:t>
      </w:r>
      <w:r>
        <w:rPr/>
        <w:t>猲격偂〱䕀嘬练ㅉ穲眩쉏⹂㚱⥺爹뮱瑤伻䅵슏ꄶ但䍦땵瘹噞坧摑䈯磂땔쉩櫃⽗⽾淍㮣䥷㩴㠭쉎쉕矂㤭⨬手</w:t>
      </w:r>
      <w:r>
        <w:rPr/>
        <w:t>Ⱝ</w:t>
      </w:r>
      <w:r>
        <w:rPr/>
        <w:t>슣煂♠䷂桯㉱ꅺ彯䤵⽶呡</w:t>
      </w:r>
      <w:r>
        <w:rPr/>
        <w:t>ⱺ</w:t>
      </w:r>
      <w:r>
        <w:rPr/>
        <w:t>剦祁平侘㙆䅠瑩縪䭐剷䀶㕯佒淂</w:t>
      </w:r>
      <w:r>
        <w:rPr/>
        <w:t>ꕊⓂ</w:t>
      </w:r>
      <w:r>
        <w:rPr/>
        <w:t>㢿杺樯䝵슏圣欷슡彶迂瘲氪橴땹輺숵쵙숣ꥥ</w:t>
      </w:r>
      <w:r>
        <w:rPr/>
        <w:t>ⱹ</w:t>
      </w:r>
      <w:r>
        <w:rPr/>
        <w:t>ㅇ竂⹶슿剃⼥</w:t>
      </w:r>
      <w:r>
        <w:rPr/>
        <w:t>ⰸ</w:t>
      </w:r>
      <w:r>
        <w:rPr/>
        <w:t>縨⸪䘴</w:t>
      </w:r>
      <w:r>
        <w:rPr/>
        <w:t>ꔰ</w:t>
      </w:r>
      <w:r>
        <w:rPr/>
        <w:t>쉘㩊瑟⼦䆱敭焴숰㑗㓎挦䵉㔦䄱轟숤썠䩤奚䍃桴摸猽㖿㙄㘭㍲繒狂㣂畈⹐ꅬ凂䕄䁟䠣</w:t>
      </w:r>
      <w:r>
        <w:rPr/>
        <w:t>⡁</w:t>
      </w:r>
      <w:r>
        <w:rPr/>
        <w:t>숯䣂⑞剀⹨㩱</w:t>
      </w:r>
      <w:r>
        <w:rPr/>
        <w:t>ⷂ④</w:t>
      </w:r>
      <w:r>
        <w:rPr/>
        <w:t>걩坤瑆サ⩨千氱⑃긬</w:t>
      </w:r>
      <w:r>
        <w:rPr/>
        <w:t>Ⳃⱴ</w:t>
      </w:r>
      <w:r>
        <w:rPr/>
        <w:t>㭚㭒溏痂䎣噴촻䝸뭙壂喻䙈潏쉴捉숨呫窩䎥欪婤㏍쉊绂䍫㩓쉍否㝥쉔㠹へ幹焯牗쉘쉔쉎뭥땪噫塭䐦</w:t>
      </w:r>
      <w:r>
        <w:rPr/>
        <w:t>ꦣ</w:t>
      </w:r>
      <w:r>
        <w:rPr/>
        <w:t>垏쌭싃瀦⍫灱뼪眨</w:t>
      </w:r>
      <w:r>
        <w:rPr/>
        <w:t>ꥇ</w:t>
      </w:r>
      <w:r>
        <w:rPr/>
        <w:t>뽭숷</w:t>
      </w:r>
      <w:r>
        <w:rPr/>
        <w:t>ꕴ</w:t>
      </w:r>
      <w:r>
        <w:rPr/>
        <w:t>汩獣썂䜬䭠䭀撩瀪㐯奀⹭碏剃喘䒘⨯儨恁頴睴娩䙕쉶伯㭀䁉䦩穹쉓깤㵓䧂㭓坊犣灮쉊⩎싂ꥵ庵杈</w:t>
      </w:r>
      <w:r>
        <w:rPr/>
        <w:t>ꕋ</w:t>
      </w:r>
      <w:r>
        <w:rPr/>
        <w:t>㬵沥桖숣</w:t>
      </w:r>
      <w:r>
        <w:rPr/>
        <w:t>ⱂ</w:t>
      </w:r>
      <w:r>
        <w:rPr/>
        <w:t>婱晰珂⑍뼰싂㩪䵊</w:t>
      </w:r>
      <w:r>
        <w:rPr/>
        <w:t>ꤥ</w:t>
      </w:r>
      <w:r>
        <w:rPr/>
        <w:t>桺咣夶⸊磂㉊</w:t>
      </w:r>
      <w:r>
        <w:rPr/>
        <w:t>ꕡ</w:t>
      </w:r>
      <w:r>
        <w:rPr/>
        <w:t>⡍⥹</w:t>
      </w:r>
      <w:r>
        <w:rPr/>
        <w:t>䙄⸴煸ꌪ轌坕䂵땡㭆䬵奧疵ꌸ㪱喬廂噖癪娪朩恋湖쉩슘쉊坪</w:t>
      </w:r>
      <w:r>
        <w:rPr/>
        <w:t>ⱙ</w:t>
      </w:r>
      <w:r>
        <w:rPr/>
        <w:t>ぅ樮仂㌸䱅怭扉活煲㑺䑗⼻纱싂㈫么低㢣䏂弶懂⥱㭏䙭═㓂㯂㡪⫂敲壃䡉䵗뇂硬</w:t>
      </w:r>
      <w:r>
        <w:rPr/>
        <w:t>꥟</w:t>
      </w:r>
      <w:r>
        <w:rPr/>
        <w:t>칑椺⏍姂唰昨歳㡇栽</w:t>
      </w:r>
      <w:r>
        <w:rPr/>
        <w:t>ꦥꕆ</w:t>
      </w:r>
      <w:r>
        <w:rPr/>
        <w:t>夣顃丣껂䑧깘㮻橡䘨榻䉣玩슥⭨⨬䉧硦圥뼷㡈轤㫃嘻劘幾䥾妱㔻顮由妣㍃쉅㝒彳䙩婱썢䊵⹫轙㵍䍗䙲쌶傣噴싃昴습녙䖡</w:t>
      </w:r>
      <w:r>
        <w:rPr/>
        <w:t>ꖻ⶘</w:t>
      </w:r>
      <w:r>
        <w:rPr/>
        <w:t>믂栶깊㈩걄쉳㬬瑥ꍧ</w:t>
      </w:r>
      <w:r>
        <w:rPr/>
        <w:t>꧂</w:t>
      </w:r>
      <w:r>
        <w:rPr/>
        <w:t>戰牙⯂䭾숯抏䭫㞩⒩倻䏃䟃噶</w:t>
      </w:r>
      <w:r>
        <w:rPr/>
        <w:t>ꥋ</w:t>
      </w:r>
      <w:r>
        <w:rPr/>
        <w:t>썫皡繤ꥭ⚣ꎬ䣍佫촯擂㭓ㄪ䡵倰噌</w:t>
      </w:r>
      <w:r>
        <w:rPr/>
        <w:t>ꥏ</w:t>
      </w:r>
      <w:r>
        <w:rPr/>
        <w:t>ⱴ</w:t>
      </w:r>
      <w:r>
        <w:rPr/>
        <w:t>䱬</w:t>
      </w:r>
      <w:r>
        <w:rPr/>
        <w:t>⢿</w:t>
      </w:r>
      <w:r>
        <w:rPr/>
        <w:t>抵戨㭵쉎䠬ꥨ䪱ꍘ矂浮噥忂僂恌礲敶吵쉟䬺䵳吣海ㅑ␬㋂쉌溮妥琮扮⑴䓂㭪䕊䷂땲栶⹨쌭㝂䕪</w:t>
      </w:r>
      <w:r>
        <w:rPr/>
        <w:t>ⶵ</w:t>
      </w:r>
      <w:r>
        <w:rPr/>
        <w:t>㡕슏圥꺿丬稽</w:t>
      </w:r>
      <w:r>
        <w:rPr/>
        <w:t>Ɽ</w:t>
      </w:r>
      <w:r>
        <w:rPr/>
        <w:t>垩卷㙺숨㯎숩쵖焭獸◂睍⩀楸쉭啞砨坺妡洱</w:t>
      </w:r>
      <w:r>
        <w:rPr/>
        <w:t>ⶩ</w:t>
      </w:r>
      <w:r>
        <w:rPr/>
        <w:t>奖⺵ꌤ숳㙓帷슡⑸䙊䀭䙵恑浟♐㖡呫䝘䰪쉭参橖咣䩞剖獒纘싂輳쉘硷넮걆捕吺户禘き庥慖슱㑗䕌瑾塞祩幾瞘噲쉚췍ㅂ숶䭀땡㍩䀣奥䁹灭⭖卢昣♴縷㕋浚卭䭊칀㌪妿額╋剤慈晏㵾ꌸ쉓䛍녒痂睺䉷⭡ꏂ䡪橥㯍䶵䵕䔭轴癲묵캬轺쉈숪睡⑈㚿⨩獄煫礪쉡繣뽭䌲䤺幚奶偓ㄯ촶烂⽸䴯睢椴䀳轶쉮겥涻梣숮䱇⍁뭟晰⼶䈦牍ㅯ싍撩㤽剀䭔䭤疥敞槂捓顱歪㝠쉦䓂纱刲杙䅸ㅎㆮ礯㤺佱묮体纬瀥轭딦㓂熮嫂㖏숨쉠쉂兟滂</w:t>
      </w:r>
    </w:p>
    <w:p>
      <w:pPr>
        <w:pStyle w:val="PreformattedText"/>
        <w:bidi w:val="0"/>
        <w:spacing w:before="0" w:after="0"/>
        <w:jc w:val="left"/>
        <w:rPr/>
      </w:pPr>
      <w:r>
        <w:rPr/>
        <w:t>〷䥵ぢ帥正繮䅄撩払繨슻</w:t>
      </w:r>
      <w:r>
        <w:rPr/>
        <w:t>ꕾ</w:t>
      </w:r>
      <w:r>
        <w:rPr/>
        <w:t>歘傥佦䁮쉐슻썄</w:t>
      </w:r>
      <w:r>
        <w:rPr/>
        <w:t>ꤴ</w:t>
      </w:r>
      <w:r>
        <w:rPr/>
        <w:t>숮潣䮡䅭䞬眱ꅴ愤䢵渶殘䦮块쉶㍘棂</w:t>
      </w:r>
      <w:r>
        <w:rPr/>
        <w:t>⢡</w:t>
      </w:r>
      <w:r>
        <w:rPr/>
        <w:t>硱惃娥캘呴㟂놱佞⩳㕸쉒瀻♧뭸슘䭄쉅쉃䉟뭗䡋砹␴悿㥵睅掏刪쉌救䁵㜣</w:t>
      </w:r>
      <w:r>
        <w:rPr/>
        <w:t>ⲿ</w:t>
      </w:r>
      <w:r>
        <w:rPr/>
        <w:t>汕冱夷䆥쉟燂곂扢썷땏䥔䌽쉃櫂녚</w:t>
      </w:r>
      <w:r>
        <w:rPr/>
        <w:t>ꦥ</w:t>
      </w:r>
      <w:r>
        <w:rPr/>
        <w:t>湌㗂涡幧乲儊ꍃ䘩컂쵐灌暻数椪㴬녫剏揂숥光숷轶恙㏂䐷땚欭佋瑄</w:t>
      </w:r>
      <w:r>
        <w:rPr/>
        <w:t>ⱇ</w:t>
      </w:r>
      <w:r>
        <w:rPr/>
        <w:t>狂䠦㍴䥥参奏浌瑓礥縥䵧䅟츸佯⨹ꥠ佥ꅭ䯂쵺⭨䠺☨䝭晓녂䩮滂숸毃쉯伭䞩繍輴⩑⌱슩</w:t>
      </w:r>
      <w:r>
        <w:rPr/>
        <w:t>ꦮ</w:t>
      </w:r>
      <w:r>
        <w:rPr/>
        <w:t>쉓䡉䤱縳</w:t>
      </w:r>
      <w:r>
        <w:rPr/>
        <w:t>⡌</w:t>
      </w:r>
      <w:r>
        <w:rPr/>
        <w:t>伯䱕곂䝳㍔갳슏毂瀻剦戦</w:t>
      </w:r>
      <w:r>
        <w:rPr/>
        <w:t>Ⱪ</w:t>
      </w:r>
      <w:r>
        <w:rPr/>
        <w:t>澣婣瑑此⩗〤呚䋂兑ㅄ㌥싂殣頫奰쉬圩售꺮츱甥狂걮䐹</w:t>
      </w:r>
      <w:r>
        <w:rPr/>
        <w:t>ꕨ▥</w:t>
      </w:r>
      <w:r>
        <w:rPr/>
        <w:t>栯呙癨撬뽙䵋⏂牄秂䈬깏皏쵍湉扃涬祬撩瓂썪ꎥ쉚䑱㙳쉍ꍫ瀰扉쉍懂爵슏╚楰싂癡盂␷櫂歪硑䭉顙䘵穭⬣儸쉦璵申숵⹩</w:t>
      </w:r>
      <w:r>
        <w:rPr/>
        <w:t>ꥐ</w:t>
      </w:r>
      <w:r>
        <w:rPr/>
        <w:t>硦瀮嘵搪㙊</w:t>
      </w:r>
      <w:r>
        <w:rPr/>
        <w:t>Ⱘ⬦⪏⹭</w:t>
      </w:r>
      <w:r>
        <w:rPr/>
        <w:t>奤뗂渭槂䘪䩸䖿掩揂㝵숯申扳☰廂쉈뭕◂怳ㆿꎩ爩묥砥ꄯ쵏圵啠숦繴癤瑨쉶煗橗㭧</w:t>
      </w:r>
      <w:r>
        <w:rPr/>
        <w:t>⡯</w:t>
      </w:r>
      <w:r>
        <w:rPr/>
        <w:t>彗喥囂徿厮╏穃ㅏ⫃獇䯂㍞⨽㑾䁥</w:t>
      </w:r>
      <w:r>
        <w:rPr/>
        <w:t>ꤶ</w:t>
      </w:r>
      <w:r>
        <w:rPr/>
        <w:t>磃歪獅ꥮ癚甤剗瑴礬噲숥쉂㡒㉓涏뾘㙏墱깒칩ꍑ㈴쉅橇浾⭪嘶䣂瞥庻煣嗂䬨ꄩ㇎炮쉡싎ꥮ㒻敦㘪忂</w:t>
      </w:r>
      <w:r>
        <w:rPr/>
        <w:t>ꥄ⨯</w:t>
      </w:r>
      <w:r>
        <w:rPr/>
        <w:t>숵㊮䑫橑彤〪祩㯂㩷싂兤␷䡰卄걮疵剏歘幔漲쉘</w:t>
      </w:r>
      <w:r>
        <w:rPr/>
        <w:t>꧍</w:t>
      </w:r>
      <w:r>
        <w:rPr/>
        <w:t>彳坃㴰䵊䥇暿懂晘彈敟⛂㈥灬㎏栦⪱姂慉瘮硰⵵畘䠨轮딪ꍊ갵녢䍳䍷㥄츪㯂氵숮係싂⽚爤扪沘扖㡅坒樬摢싂쉲㍦슡⦏녡婹潗䁥ꌲ䑚檮깱頲䱒䀦䩅䕈庮擂䛂干欫㵅樬㞥뗂灷乬䀥ㅴ汉㥹䕋</w:t>
      </w:r>
      <w:r>
        <w:rPr/>
        <w:t>⠰</w:t>
      </w:r>
      <w:r>
        <w:rPr/>
        <w:t>䔯祲♚깃⭩㩮ꅖ噗⩨싂橕䍎쉀硩啒沥欫爹⪩秂夥扬⵵䥢涻顥⑘ぅꥩ琤㝓싂㩣摸颬♘灔쎡숭</w:t>
      </w:r>
      <w:r>
        <w:rPr/>
        <w:t>ꖥꥊ</w:t>
      </w:r>
      <w:r>
        <w:rPr/>
        <w:t>癞㙾쵙슡愴⎏婘呆쉰掣싂♥畞ꏎ浸㟂敠ꅢ戶䈲ꇂ⏂</w:t>
      </w:r>
      <w:r>
        <w:rPr/>
        <w:t>ⱷ</w:t>
      </w:r>
      <w:r>
        <w:rPr/>
        <w:t>䱀싂뗃橩䑇樽䅡喣傻婞</w:t>
      </w:r>
      <w:r>
        <w:rPr/>
        <w:t>⡶</w:t>
      </w:r>
      <w:r>
        <w:rPr/>
        <w:t>朵䁰䃂佺幃墱橹촥무㤰佑츭呔♗橳来⺻㫂䉦慌ヂ쉐䰷䠺慡뽰偎쉾츩䥗垥</w:t>
      </w:r>
      <w:r>
        <w:rPr/>
        <w:t>⡘</w:t>
      </w:r>
      <w:r>
        <w:rPr/>
        <w:t>画嫂坰報㡯⪩坕兒慶쉠㉁拍㌫戸䭒녡潙㷂亏劬渪䀫䴹塂湶</w:t>
      </w:r>
      <w:r>
        <w:rPr/>
        <w:t>ꤩ</w:t>
      </w:r>
      <w:r>
        <w:rPr/>
        <w:t>쉚池</w:t>
      </w:r>
      <w:r>
        <w:rPr/>
        <w:t>ꦵ</w:t>
      </w:r>
      <w:r>
        <w:rPr/>
        <w:t>挴䲘</w:t>
      </w:r>
      <w:r>
        <w:rPr/>
        <w:t>ꥐ╍</w:t>
      </w:r>
      <w:r>
        <w:rPr/>
        <w:t>塭</w:t>
      </w:r>
      <w:r>
        <w:rPr/>
        <w:t>ⱘ</w:t>
      </w:r>
      <w:r>
        <w:rPr/>
        <w:t>숊㦣杊浴塤参ꆵ</w:t>
      </w:r>
      <w:r>
        <w:rPr/>
        <w:t>⠤</w:t>
      </w:r>
      <w:r>
        <w:rPr/>
        <w:t>䁌</w:t>
      </w:r>
      <w:r>
        <w:rPr/>
        <w:t>꧂</w:t>
      </w:r>
      <w:r>
        <w:rPr/>
        <w:t>䮥ㅥꍆㅟ卣䙵㟂愪ꍯ塡惂坵⩷埂㵄䕮繴㕙⫂娻숴</w:t>
      </w:r>
      <w:r>
        <w:rPr/>
        <w:t>ⴤ</w:t>
      </w:r>
      <w:r>
        <w:rPr/>
        <w:t>睬</w:t>
      </w:r>
      <w:r>
        <w:rPr/>
        <w:t>⢵</w:t>
      </w:r>
      <w:r>
        <w:rPr/>
        <w:t>䬵䑤䔶놡䛂</w:t>
      </w:r>
      <w:r>
        <w:rPr/>
        <w:t>⢏</w:t>
      </w:r>
      <w:r>
        <w:rPr/>
        <w:t>爤繓勂㡓恂䊿况</w:t>
      </w:r>
      <w:r>
        <w:rPr/>
        <w:t>ꗂ</w:t>
      </w:r>
      <w:r>
        <w:rPr/>
        <w:t>놬顩轧勂쵬眪偐㜥㝃㩸ギ⥹䚣뽀䄥촪䅟乢⑐佸㩸塘儯券⥱뼨䙟</w:t>
      </w:r>
      <w:r>
        <w:rPr/>
        <w:t>ꕣ</w:t>
      </w:r>
      <w:r>
        <w:rPr/>
        <w:t>唩</w:t>
      </w:r>
      <w:r>
        <w:rPr/>
        <w:t>ⶱ</w:t>
      </w:r>
      <w:r>
        <w:rPr/>
        <w:t>溘嚏츩琪䰪⮱浕祾恺颥之瑡顟⽸쉑습懂啌䦻田焬䭅帽⮘쉂䅥㩖䇂⽊쵉吴㷃</w:t>
      </w:r>
      <w:r>
        <w:rPr/>
        <w:t>ꤳ</w:t>
      </w:r>
      <w:r>
        <w:rPr/>
        <w:t>捰녎条䵆塷♆䶩</w:t>
      </w:r>
      <w:r>
        <w:rPr/>
        <w:t>ⱹ</w:t>
      </w:r>
      <w:r>
        <w:rPr/>
        <w:t>禩䉕䱪䍏⩨犥㉔䗂㩚넸柂</w:t>
      </w:r>
      <w:r>
        <w:rPr/>
        <w:t>꤭</w:t>
      </w:r>
      <w:r>
        <w:rPr/>
        <w:t>㨰汃㕐恹쉳唸</w:t>
      </w:r>
      <w:r>
        <w:rPr/>
        <w:t>ꦘꕀ</w:t>
      </w:r>
      <w:r>
        <w:rPr/>
        <w:t>㙯碣┳敷⩩⍀泂敢䖻⯃㣂庡쉪祇ꍏ슻嗂</w:t>
      </w:r>
      <w:r>
        <w:rPr/>
        <w:t>ꥂ</w:t>
      </w:r>
      <w:r>
        <w:rPr/>
        <w:t>견뽩쉴ꥰ⥟涘䅙乤쏂砪ꆮ칠썖愵僂䔨䊬숹兲穫瘵兔煦瀭숯⭠株晅䝳쉗獄䡉㶣</w:t>
      </w:r>
      <w:r>
        <w:rPr/>
        <w:t>ꕴ</w:t>
      </w:r>
      <w:r>
        <w:rPr/>
        <w:t>쉗㡱숤쉎⤽㗃䡬⩅捔奸묦</w:t>
      </w:r>
      <w:r>
        <w:rPr/>
        <w:t>ꤵ⮬</w:t>
      </w:r>
      <w:r>
        <w:rPr/>
        <w:t>タ六杨촨쉵⼹㔣♱⧂䴥㉷䁁뽣</w:t>
      </w:r>
      <w:r>
        <w:rPr/>
        <w:t>ꤰ</w:t>
      </w:r>
      <w:r>
        <w:rPr/>
        <w:t>瀤숶轉煗ㅢ䁣㠽偮䞿␫⯍䩑</w:t>
      </w:r>
      <w:r>
        <w:rPr/>
        <w:t>ꥐ</w:t>
      </w:r>
      <w:r>
        <w:rPr/>
        <w:t>뮩㉗쉔쎵㡚潠ㅭ싎⨻⽸갶㍪楢⥖歮幆⑬⾘⩩⩢쉍㭾쉘⾩彄습쉴䤹婫序㴰傘⥩꥚⹲䱳圤쉔䁉倷協숪㙍㭧恳ㆩ庘睥磎걗䷂乑睗⭢땔⮘典떱䈥彧㈯㎣</w:t>
      </w:r>
      <w:r>
        <w:rPr/>
        <w:t>ꖿ</w:t>
      </w:r>
      <w:r>
        <w:rPr/>
        <w:t>䚱浉</w:t>
      </w:r>
      <w:r>
        <w:rPr/>
        <w:t>Ɐ</w:t>
      </w:r>
      <w:r>
        <w:rPr/>
        <w:t>㤩䴪숷</w:t>
      </w:r>
      <w:r>
        <w:rPr/>
        <w:t>꧂⬦</w:t>
      </w:r>
      <w:r>
        <w:rPr/>
        <w:t>ꅈ体套頣㣂恾炿庣噫䤫</w:t>
      </w:r>
      <w:r>
        <w:rPr/>
        <w:t>꧂</w:t>
      </w:r>
      <w:r>
        <w:rPr/>
        <w:t>䣂垏乗氵剥惃汩䚮㐤㯂懍쉆숰中栲椬噓喩췂甪㛂摑㩌煸灲掱乥㫂ꆵ㑓쉆风檡㵳</w:t>
      </w:r>
      <w:r>
        <w:rPr/>
        <w:t>⠬♦</w:t>
      </w:r>
      <w:r>
        <w:rPr/>
        <w:t>䪿땄쉕䛂噔䡁幬留湅쉢⼲칋㡄嘲瘥敦潷烂</w:t>
      </w:r>
      <w:r>
        <w:rPr/>
        <w:t>ⱅ</w:t>
      </w:r>
      <w:r>
        <w:rPr/>
        <w:t>숺쉹攣瑾濂␵楫猳盂</w:t>
      </w:r>
      <w:r>
        <w:rPr/>
        <w:t>ꖡ</w:t>
      </w:r>
      <w:r>
        <w:rPr/>
        <w:t>帺쉡쉠</w:t>
      </w:r>
      <w:r>
        <w:rPr/>
        <w:t>ꤦ</w:t>
      </w:r>
      <w:r>
        <w:rPr/>
        <w:t>顮慓啸⥫㔬礵楮塴睎싂♵勃兊䱹㠮婍쉺딩㑃掘㡮瓂䬭噊揂㴬</w:t>
      </w:r>
      <w:r>
        <w:rPr/>
        <w:t>ⱺ</w:t>
      </w:r>
      <w:r>
        <w:rPr/>
        <w:t>换歱堫堬暻晏┫太뮩墵敦䆻樳瑤楺ぞ⵮沏</w:t>
      </w:r>
      <w:r>
        <w:rPr/>
        <w:t>⡊⹆</w:t>
      </w:r>
      <w:r>
        <w:rPr/>
        <w:t>ⶡ</w:t>
      </w:r>
      <w:r>
        <w:rPr/>
        <w:t>䍗䜤쵆桠녟炥䬽唤煶䉠穴辿㥉ꆩꍚ䌺격ꍶ녓弩㴤䵆゘玏쉎놵쉥穡㊩㑨䝴썰녈浌嘩憩㐥䩡昳딵啾娺㉖恩擂</w:t>
      </w:r>
      <w:r>
        <w:rPr/>
        <w:t>⡀</w:t>
      </w:r>
      <w:r>
        <w:rPr/>
        <w:t>ꅾ弭䑔䥺䱟뭺╢夲䟂䥠쉒吭ꅓ䮏</w:t>
      </w:r>
      <w:r>
        <w:rPr/>
        <w:t>ꗂ</w:t>
      </w:r>
      <w:r>
        <w:rPr/>
        <w:t>桩䩠쎣䁯䴹䬨딤澮纏潭嗂쎡夣爻㩇쵤㍲䞿</w:t>
      </w:r>
      <w:r>
        <w:rPr/>
        <w:t>Ȿ</w:t>
      </w:r>
      <w:r>
        <w:rPr/>
        <w:t>ꌯ楯ꄊ串吱悮ꎵ䔸彠慸숭슡⻂帯칞瑥䤬♊걃⹡圻汯穚医倦곂쉄獢徥㍱⮡潔呱㈻숴⥱뭀䥭㉦楓顫뼮捯槂䁨썩堮励⥔灉숥뭱䔨䘦䜭頱䨲瓂㛂뇂</w:t>
      </w:r>
      <w:r>
        <w:rPr/>
        <w:t>⡙</w:t>
      </w:r>
      <w:r>
        <w:rPr/>
        <w:t>娵뭺〽뭓汹숭쉹歑䙪땴깙컂㍏劮</w:t>
      </w:r>
      <w:r>
        <w:rPr/>
        <w:t>ꕤ</w:t>
      </w:r>
      <w:r>
        <w:rPr/>
        <w:t>廂橗㬰幑䊩⼬绂쉴⥄娦伭焱♸쉪긽뾡쉗昰갱秂䝥協쌱縵塕牗櫂⸥橉啈</w:t>
      </w:r>
      <w:r>
        <w:rPr/>
        <w:t>ꤨ</w:t>
      </w:r>
      <w:r>
        <w:rPr/>
        <w:t>떘⚻㕡呷輨璘穎䲩ꅬ砮株䬱㵠睉㝨轊䥸顾쉟儯ꏂ슿敍䪵汕싃坯㭡깖ꏂ䌷㛂ㅯ帳䑚仂姂䰴偔</w:t>
      </w:r>
      <w:r>
        <w:rPr/>
        <w:t>ꥀ</w:t>
      </w:r>
      <w:r>
        <w:rPr/>
        <w:t>ㅓ⽔䍯剟싂浐䀤漯帨䑰瘽쵠敐悥䨸塮촮┹嫂ꎵ扨묣獶轃氭㘬췂㋂晾楈⭌弱䤺椹庣硳楳歩⧍戨田䨮ꍺ⫂玿㏂瑕浖䆥濂䈷歹䙟甩套㕺㄰䕗焦場</w:t>
      </w:r>
      <w:r>
        <w:rPr/>
        <w:t>⡇</w:t>
      </w:r>
      <w:r>
        <w:rPr/>
        <w:t>慖⩒숩깨庥㙀䋂示⩠媘甦漤嗂ꥪ攨䗂柂䱵潏煾뽺瀣썍兟㎏쉣顱嘷犩彶䛃㭸僎뭉慰싂伶挶湵</w:t>
      </w:r>
      <w:r>
        <w:rPr/>
        <w:t>ⵙ</w:t>
      </w:r>
      <w:r>
        <w:rPr/>
        <w:t>晰奩珎숭땢뽡䅁弭⪬漳㍕䭶⪣슣䅓⥥쌨䳍乑⏂⫍뗂汤懃瘶녳窵♱⼱瑦☱瘳═⽁噣恤勂㜽幥滂썣ꏂ싎汑祡瘥磃㟎싍쉵卉㴽武쉅督䝆䅤뭡쉾䭋⥅습㜫䠫싃灸䯎塍彧澬彦穌轺朴㔩欨灀杠輩㩪숳쉵幸䆩朶乢墿ꅳ轎圬䝯싃칀唣쉢싎갵顶歕慥改ꥰ</w:t>
      </w:r>
      <w:r>
        <w:rPr/>
        <w:t>⡯⧂</w:t>
      </w:r>
      <w:r>
        <w:rPr/>
        <w:t>セ䀷礩㭋喥縤䗎婈쌴噥奈䝭ꍧ숺埂㡋㘣</w:t>
      </w:r>
      <w:r>
        <w:rPr/>
        <w:t>⠤</w:t>
      </w:r>
      <w:r>
        <w:rPr/>
        <w:t>慮㎮슩뭹燃獢患썡䦿扙⥹䭏瑖顪䗂</w:t>
      </w:r>
      <w:r>
        <w:rPr/>
        <w:t>ⱥ</w:t>
      </w:r>
      <w:r>
        <w:rPr/>
        <w:t>磎숥繞</w:t>
      </w:r>
      <w:r>
        <w:rPr/>
        <w:t>Ⱚ</w:t>
      </w:r>
      <w:r>
        <w:rPr/>
        <w:t>䘨攦쌫㬴䬤╟楄摯칹숻䡀</w:t>
      </w:r>
      <w:r>
        <w:rPr/>
        <w:t>Ⲙ</w:t>
      </w:r>
      <w:r>
        <w:rPr/>
        <w:t>䧂䙔奊晪㉱䙊</w:t>
      </w:r>
      <w:r>
        <w:rPr/>
        <w:t>Ⱚ</w:t>
      </w:r>
      <w:r>
        <w:rPr/>
        <w:t>ꤻ</w:t>
      </w:r>
      <w:r>
        <w:rPr/>
        <w:t>㩴樵䐽║呢깯␪㝀呮汰测┦燃時塅뗂</w:t>
      </w:r>
      <w:r>
        <w:rPr/>
        <w:t>ꤳꕺ</w:t>
      </w:r>
      <w:r>
        <w:rPr/>
        <w:t>䴺ꥣ䝑琪浅恴</w:t>
      </w:r>
      <w:r>
        <w:rPr/>
        <w:t>⣂</w:t>
      </w:r>
      <w:r>
        <w:rPr/>
        <w:t>㑫㙚䠩睌⦏䳂侩参</w:t>
      </w:r>
      <w:r>
        <w:rPr/>
        <w:t>ⱳ</w:t>
      </w:r>
      <w:r>
        <w:rPr/>
        <w:t>숳싂䞿</w:t>
      </w:r>
      <w:r>
        <w:rPr/>
        <w:t>꧍</w:t>
      </w:r>
      <w:r>
        <w:rPr/>
        <w:t>㝅Ⓧ⴮㘤夽偸㈦써䐨兔楴ㅡ</w:t>
      </w:r>
      <w:r>
        <w:rPr/>
        <w:t>ⷂ</w:t>
      </w:r>
      <w:r>
        <w:rPr/>
        <w:t>쉘⯃瑭璱桤땾㝇㋂擂싂칹捴떡</w:t>
      </w:r>
      <w:r>
        <w:rPr/>
        <w:t>ꕭ</w:t>
      </w:r>
      <w:r>
        <w:rPr/>
        <w:t>协쉳扄쉳썍あ⑧☽㞿</w:t>
      </w:r>
      <w:r>
        <w:rPr/>
        <w:t>ⲣ</w:t>
      </w:r>
      <w:r>
        <w:rPr/>
        <w:t>风瘲湡形ꆩ⨳</w:t>
      </w:r>
      <w:r>
        <w:rPr/>
        <w:t>Ɐ</w:t>
      </w:r>
      <w:r>
        <w:rPr/>
        <w:t>勂佞丣䲵䝺쉧⍟㜯樯⸭牠っ䥮珎婯쉺걓껂愪兠춿畫栊㢘澱䮮ꅢ㏃䵎嫂쉏歏⩍欦轤㕳娪硑ㅴ놩輶긣뭀奞䍚癩堨輽⹫帶㤯㭊啲쉰䔮ㅒ넶獠싂顒츸㬺䍒睰慪땉晗㡫뿂♣䉚材쉀쉑纣啲쉈傡狂⦘쏂拍⾬䒮县繟睮䶏㑏呴疿츪뽚쉠淎縫䟍报㡟㶱呾䡞⨭汧慯頻</w:t>
      </w:r>
      <w:r>
        <w:rPr/>
        <w:t>⡬</w:t>
      </w:r>
      <w:r>
        <w:rPr/>
        <w:t>㵬空걓칡啨䱊徿窻顈煳坆䩌쉗⨸숫쵌ㅯ숺⿂睺㪵潋㭬佱〤㙾䱗䁬僂숽欷濂凂欥꺡參㕓쉵쉶㙤呌䳂穉㓂穳丯녅䦻嗂䎩䒏⴪쉩㔲坢쉅嗂䱡轷丫䏂싂㡬ꍥ協楺칫牗揂頪幍轣樵떮ꌽ䑾㙐䉩呪卦䬳쉐⼳걔彩䀻攤㉓쉊硆䉪㶬녠瘪㧍弦轙稷婞朱䩶堯檿䅁쉁勂㜩걚㘫礹枻╫㙞摓儷⭅쵗甪뽭攺䱚㝴⽯</w:t>
      </w:r>
      <w:r>
        <w:rPr/>
        <w:t>⡙</w:t>
      </w:r>
      <w:r>
        <w:rPr/>
        <w:t>뮩⫂䡅䙗繗쉒梮뇂䙑呒獢庿䭍曂娤슿碩ㅯ㵾쉑狂倵쉊쉣숬䁌䯂䶻뼷㍚촭</w:t>
      </w:r>
      <w:r>
        <w:rPr/>
        <w:t>ꤥ⍌</w:t>
      </w:r>
      <w:r>
        <w:rPr/>
        <w:t>䝰⚏숭ㆱ瞮걄</w:t>
      </w:r>
      <w:r>
        <w:rPr/>
        <w:t>Ⱡ</w:t>
      </w:r>
      <w:r>
        <w:rPr/>
        <w:t>橴㝔砮</w:t>
      </w:r>
      <w:r>
        <w:rPr/>
        <w:t>ⲡ</w:t>
      </w:r>
      <w:r>
        <w:rPr/>
        <w:t>婓뭈皣⾘䁞娩⩒</w:t>
      </w:r>
      <w:r>
        <w:rPr/>
        <w:t>⣂</w:t>
      </w:r>
      <w:r>
        <w:rPr/>
        <w:t>㤴⌥㒏췂뿂㍯⭭쉮潌쉬숶숮輭淎瞱桀婣䥒⍡ꄪ䈶㕙⹘䑐戺碩쉯棂慁㨵昸㭁助䑊</w:t>
      </w:r>
      <w:r>
        <w:rPr/>
        <w:t>ꤪ</w:t>
      </w:r>
      <w:r>
        <w:rPr/>
        <w:t>框䭆뽄㡹慮天⹆</w:t>
      </w:r>
      <w:r>
        <w:rPr/>
        <w:t>ꥉ</w:t>
      </w:r>
      <w:r>
        <w:rPr/>
        <w:t>癸⬻ぐ䛂䥟䤩壂걭癮♊숪噃ꌴ㴬</w:t>
      </w:r>
      <w:r>
        <w:rPr/>
        <w:t>ꕈ</w:t>
      </w:r>
      <w:r>
        <w:rPr/>
        <w:t>숪䌸䉆㙬飂䉙㍌盂</w:t>
      </w:r>
      <w:r>
        <w:rPr/>
        <w:t>ꖡ</w:t>
      </w:r>
      <w:r>
        <w:rPr/>
        <w:t>奢䌪到徵冿쉂䙣敠</w:t>
      </w:r>
      <w:r>
        <w:rPr/>
        <w:t>ꤷ</w:t>
      </w:r>
      <w:r>
        <w:rPr/>
        <w:t>Ⱝ</w:t>
      </w:r>
      <w:r>
        <w:rPr/>
        <w:t>湃⹌뗎䤩숥</w:t>
      </w:r>
      <w:r>
        <w:rPr/>
        <w:t>Ⱟ</w:t>
      </w:r>
      <w:r>
        <w:rPr/>
        <w:t>㡶捪뽊橫</w:t>
      </w:r>
      <w:r>
        <w:rPr/>
        <w:t>Ɑ</w:t>
      </w:r>
      <w:r>
        <w:rPr/>
        <w:t>縻伮①坡녗⬣楅슬㝏䃂㩐㞵⽮</w:t>
      </w:r>
      <w:r>
        <w:rPr/>
        <w:t>ꖬ</w:t>
      </w:r>
      <w:r>
        <w:rPr/>
        <w:t>晑쉑┴</w:t>
      </w:r>
      <w:r>
        <w:rPr/>
        <w:t>ⱍ</w:t>
      </w:r>
      <w:r>
        <w:rPr/>
        <w:t>䌫噰䠯뭶椦ㆻ彴춡兲ꅥ네晘昣别歬啹倴周汀婓橦幢柂捖晨䮱拂䑖쉡쉎䍘⽖ꄰ瀯쉺䕆帣썱걥슡쉧쉱䢿幉橑槎ꍆ影䰮汴獠乇䷎纡睾</w:t>
      </w:r>
      <w:r>
        <w:rPr/>
        <w:t>ⰷ</w:t>
      </w:r>
      <w:r>
        <w:rPr/>
        <w:t>爷⛂䊬㎣滂䑹漲쉩⧂쉾┻ꍙ㐩抩摟瑞쉘㬲掻珂瀦漪猫슘䊩椲炩䅥䩊쉔党곂⌳䥐</w:t>
      </w:r>
      <w:r>
        <w:rPr/>
        <w:t>ⱀ</w:t>
      </w:r>
      <w:r>
        <w:rPr/>
        <w:t>飂䄪彘쉳㴯匹痎⧂甥䙕穾幭㩢偕⽰䬲偏⤨甪䱚뗂湣슻噈揂⑦㍉⵱뼬䒮振ぇ瀸睬䓂吱㨰转컍澩淂㙪畫칈烂佊恚䱱⨲瀳쉀슡䙀倪戊㠸睱긬쵦뽷慁䱗䝁獴瑠吤쉊御싂츬垡瑧</w:t>
      </w:r>
      <w:r>
        <w:rPr/>
        <w:t>⡔</w:t>
      </w:r>
      <w:r>
        <w:rPr/>
        <w:t>區纮年칸漱䚱ꇂ춱姎촺瑋吪쉄恶椩묶旂垩</w:t>
      </w:r>
      <w:r>
        <w:rPr/>
        <w:t>⡙</w:t>
      </w:r>
      <w:r>
        <w:rPr/>
        <w:t>ヂ嘤䭥櫂⧎汣伱䘳</w:t>
      </w:r>
      <w:r>
        <w:rPr/>
        <w:t>ꤰ</w:t>
      </w:r>
      <w:r>
        <w:rPr/>
        <w:t>쉡䇂找慸䅷癳仂元琭䛂</w:t>
      </w:r>
      <w:r>
        <w:rPr/>
        <w:t>ꕔ☹</w:t>
      </w:r>
      <w:r>
        <w:rPr/>
        <w:t>묷쉋쉔슿匥놻坅㘽佰徣㍇䩪ꄳ楄넭㘯䝧儭걒揍〮ꇂ㝄练칤☪卉쵥睱⸴ꍲ촤倭깅⭒塵伬䁯欮歏⑲묪⩯嫂䁰䅚䀶䐭才</w:t>
      </w:r>
      <w:r>
        <w:rPr/>
        <w:t>ꦬ</w:t>
      </w:r>
      <w:r>
        <w:rPr/>
        <w:t>싃┭呺쉧䙀杷揂剔娪㕳</w:t>
      </w:r>
      <w:r>
        <w:rPr/>
        <w:t>Ȿ☭◂</w:t>
      </w:r>
      <w:r>
        <w:rPr/>
        <w:t>슻磍橠曂㓂䳍幁幍厱䅆</w:t>
      </w:r>
      <w:r>
        <w:rPr/>
        <w:t>Ⱬ</w:t>
      </w:r>
      <w:r>
        <w:rPr/>
        <w:t>歧㝱埂⼽䐶囂噢㈴쵰睮ㆩ</w:t>
      </w:r>
      <w:r>
        <w:rPr/>
        <w:t>ꥒ</w:t>
      </w:r>
      <w:r>
        <w:rPr/>
        <w:t>剤⑈䅶䗃⑃쉅风䡂카畯㨷䚘</w:t>
      </w:r>
      <w:r>
        <w:rPr/>
        <w:t>ⲥ</w:t>
      </w:r>
      <w:r>
        <w:rPr/>
        <w:t>䍅</w:t>
      </w:r>
      <w:r>
        <w:rPr/>
        <w:t>ꥒ</w:t>
      </w:r>
      <w:r>
        <w:rPr/>
        <w:t>ㅭ쉸ꎣ幮匣⑶숷㉣䑬繳㕏捈捵䉏ꍚ吨奵ꆩ栬쉥㵖繷㴭╃繾Ⓜ㩵</w:t>
      </w:r>
      <w:r>
        <w:rPr/>
        <w:t>ꕹ</w:t>
      </w:r>
      <w:r>
        <w:rPr/>
        <w:t>⡮</w:t>
      </w:r>
      <w:r>
        <w:rPr/>
        <w:t>楫숬祣⥏䵱塳噱溣㊬壂硑</w:t>
      </w:r>
      <w:r>
        <w:rPr/>
        <w:t>⠣</w:t>
      </w:r>
      <w:r>
        <w:rPr/>
        <w:t>싂怴爵㙀䥥②싂飂칦♷乒栳参╹⩹呄ꥦ깫쉴佋⑋楥椽娥剰扫슥◂쉬㑁杹ㅂ濂</w:t>
      </w:r>
      <w:r>
        <w:rPr/>
        <w:t>Ⱖ</w:t>
      </w:r>
      <w:r>
        <w:rPr/>
        <w:t>ꇂ쉯唬䚡쉭숪䴰쉀恰弹秂㮿但ꌰ楲塱城ち䫂䝤滃啗㜤㗂え䝣畞祤걚쏂禿は煉䘥㠤싂楬츥洶㢩ぷ瀶</w:t>
      </w:r>
      <w:r>
        <w:rPr/>
        <w:t>⠫</w:t>
      </w:r>
      <w:r>
        <w:rPr/>
        <w:t>충ぞ츮䭋⹰摤娥堯</w:t>
      </w:r>
      <w:r>
        <w:rPr/>
        <w:t>ꔬ⍹</w:t>
      </w:r>
      <w:r>
        <w:rPr/>
        <w:t>婍廂摞䭕⿂暮䥬唩灇摩䁲痂</w:t>
      </w:r>
      <w:r>
        <w:rPr/>
        <w:t>ꦘꕤ</w:t>
      </w:r>
      <w:r>
        <w:rPr/>
        <w:t>禡䷂⌹쉵䉅⨥㨦䘺䄸墿个㛂⍮彁⯃녦瘷䥴昩夥烂䦘</w:t>
      </w:r>
      <w:r>
        <w:rPr/>
        <w:t>ꤦ</w:t>
      </w:r>
      <w:r>
        <w:rPr/>
        <w:t>䈬䴵䥀捁䰶㠦昽夻☤硈䉏</w:t>
      </w:r>
      <w:r>
        <w:rPr/>
        <w:t>ꖩ</w:t>
      </w:r>
      <w:r>
        <w:rPr/>
        <w:t>䵯樽⼶櫂儯䥧䥎⼬⽀汒で숴䦱楉쌮㐻쉙奘䡏䴮幷쉌厡剃쉏榱딪㞱啵ㅑ㠯繌⥰</w:t>
      </w:r>
      <w:r>
        <w:rPr/>
        <w:t>ꗂ</w:t>
      </w:r>
      <w:r>
        <w:rPr/>
        <w:t>竂乆㑃겱睮</w:t>
      </w:r>
      <w:r>
        <w:rPr/>
        <w:t>ꕣ</w:t>
      </w:r>
      <w:r>
        <w:rPr/>
        <w:t>쉕磂⩧瑺畚䵔겥弹칠䏂礭廂犬睏空渦슮卅쉅撥伬㋂ꅨ瑋⧂ꥢ歄堰츳䙦⧂ꥠ湉䒮칒쉯㤬슩슻昪嗎晏卐㌺ꥩ櫂⹦乒扨㑇⑊</w:t>
      </w:r>
      <w:r>
        <w:rPr/>
        <w:t>ꕐ</w:t>
      </w:r>
      <w:r>
        <w:rPr/>
        <w:t>噦忂칏圤楐㎱䌥싍딪쉴恌</w:t>
      </w:r>
      <w:r>
        <w:rPr/>
        <w:t>⡓</w:t>
      </w:r>
      <w:r>
        <w:rPr/>
        <w:t>䌪礫⩤쉢쉪彚乚땎묷䡁瑡杲쉲敾⨦澮颱轎歟啹䵧뽉ꌤ</w:t>
      </w:r>
      <w:r>
        <w:rPr/>
        <w:t>⣂</w:t>
      </w:r>
      <w:r>
        <w:rPr/>
        <w:t>숪㦩倣⍧싂㌰ꎻ剎㔶䢏⩏⏂牬싂䵐攰晵㡚ꄶ盃</w:t>
      </w:r>
      <w:r>
        <w:rPr/>
        <w:t>ⴷ</w:t>
      </w:r>
      <w:r>
        <w:rPr/>
        <w:t>촸</w:t>
      </w:r>
      <w:r>
        <w:rPr/>
        <w:t>꤫</w:t>
      </w:r>
      <w:r>
        <w:rPr/>
        <w:t>㥧숭怤噴䧂丹男쉠ꅏ싂きぇ╭숺湯</w:t>
      </w:r>
      <w:r>
        <w:rPr/>
        <w:t>꧂</w:t>
      </w:r>
      <w:r>
        <w:rPr/>
        <w:t>痂疵슡㉔⸱숽땵汬琊啐䶻嗂晬凂慸姂㑔㌩땔쉾㋎䎻㋂煋䐫쉍ㄺ䑸쉢⹴⨩㕍㉍婆楙浪쉎⤬潕榱輴彴⻂쉷㤨縪</w:t>
      </w:r>
      <w:r>
        <w:rPr/>
        <w:t>ꕁ</w:t>
      </w:r>
      <w:r>
        <w:rPr/>
        <w:t>猺䵭䅎⼳뽠唵⼵⑲䈺㍺樶⥈䉤딺助ㅆ瘺뭓啰乵凂쉓捁뽦华⭊砩煤䉖摵슩皩⨣䣍ꏂ</w:t>
      </w:r>
      <w:r>
        <w:rPr/>
        <w:t>⡆</w:t>
      </w:r>
      <w:r>
        <w:rPr/>
        <w:t>扦㬺偭┻畲橃</w:t>
      </w:r>
      <w:r>
        <w:rPr/>
        <w:t>ꖻ</w:t>
      </w:r>
      <w:r>
        <w:rPr/>
        <w:t>츯⮱쉞땋뼯쉴⩦啥呮倷牙恡</w:t>
      </w:r>
      <w:r>
        <w:rPr/>
        <w:t>ꖬ</w:t>
      </w:r>
      <w:r>
        <w:rPr/>
        <w:t>싂哂떘☦梘呇帻싃即栱⪥䖿ㅉ⍐⩪껂㤰싍懂〷ㆩ⑖剩摦⿂⽓쉇</w:t>
      </w:r>
      <w:r>
        <w:rPr/>
        <w:t>꤭</w:t>
      </w:r>
      <w:r>
        <w:rPr/>
        <w:t>灠獆ꅄ坨捄</w:t>
      </w:r>
      <w:r>
        <w:rPr/>
        <w:t>ꕨ⦥</w:t>
      </w:r>
      <w:r>
        <w:rPr/>
        <w:t>浍呄⍩⍓幺啪뭢才싂䞻</w:t>
      </w:r>
      <w:r>
        <w:rPr/>
        <w:t>Ⱶ</w:t>
      </w:r>
      <w:r>
        <w:rPr/>
        <w:t>娻</w:t>
      </w:r>
      <w:r>
        <w:rPr/>
        <w:t>⡍⍷</w:t>
      </w:r>
      <w:r>
        <w:rPr/>
        <w:t>颬쵦땈쉷</w:t>
      </w:r>
      <w:r>
        <w:rPr/>
        <w:t>ⵓ</w:t>
      </w:r>
      <w:r>
        <w:rPr/>
        <w:t>塎쉪㥨䱳</w:t>
      </w:r>
      <w:r>
        <w:rPr/>
        <w:t>ꔨ</w:t>
      </w:r>
      <w:r>
        <w:rPr/>
        <w:t>㩵䗂</w:t>
      </w:r>
      <w:r>
        <w:rPr/>
        <w:t>⢵⤺</w:t>
      </w:r>
      <w:r>
        <w:rPr/>
        <w:t>숵숪摊別따⤬䟂숫</w:t>
      </w:r>
      <w:r>
        <w:rPr/>
        <w:t>ⷍ</w:t>
      </w:r>
      <w:r>
        <w:rPr/>
        <w:t>奃愺〈烃쉔뽞卑㌭奨摹样⴮㥌㚻㍭灔</w:t>
      </w:r>
      <w:r>
        <w:rPr/>
        <w:t>꤭</w:t>
      </w:r>
      <w:r>
        <w:rPr/>
        <w:t>呕ꅸ娲平㌮椮</w:t>
      </w:r>
      <w:r>
        <w:rPr/>
        <w:t>ꤻ</w:t>
      </w:r>
      <w:r>
        <w:rPr/>
        <w:t>婋⪥飂瓂穙㊵</w:t>
      </w:r>
      <w:r>
        <w:rPr/>
        <w:t>ꤱ</w:t>
      </w:r>
      <w:r>
        <w:rPr/>
        <w:t>ꅇ偡娸轡剆ꥹⓂ쉏敦쵤⼫湣䕕礴⍅䢏㵕쉔㖘䕔⍱灸杴㔽牺汸깐긪䭮捧兯癨䑠쉢汗旂慶㩧歱䋂䄪恘堯깈㑤㫍슻쉁儸䆥砥頰쉶㵨䈺洪啺싂楆顳戦煆뭄䚏偰㥕㭨쉟㭍敮矂睙懎䵱䁟䲬䁱〺㩄ꅣⓂ樺㍦숬揃䤪㬸䢻䕮⬪숹쵺䕦</w:t>
      </w:r>
      <w:r>
        <w:rPr/>
        <w:t>ꥊ</w:t>
      </w:r>
      <w:r>
        <w:rPr/>
        <w:t>擂䙏剷◎㯂煔恇找╀싂唰瘳</w:t>
      </w:r>
      <w:r>
        <w:rPr/>
        <w:t>Ⳃ</w:t>
      </w:r>
      <w:r>
        <w:rPr/>
        <w:t>橈婇䜷슩㙒椤洨枩쉾瑄ㅤ硃䗂쉐䬬录䁬湮촹颵䁴싎쉖ꄲ廂곂唵䉑㨽땪塊ꍃ츴▿ㄥ總싂♷婋泂坩숣奩䉤</w:t>
      </w:r>
      <w:r>
        <w:rPr/>
        <w:t>ⶵ</w:t>
      </w:r>
      <w:r>
        <w:rPr/>
        <w:t>桾</w:t>
      </w:r>
      <w:r>
        <w:rPr/>
        <w:t>꧂</w:t>
      </w:r>
      <w:r>
        <w:rPr/>
        <w:t>輬슘搸练㤶쉞싂싂㠴痂䥬湣䡋堨㖻乭徬捲影拃湏⥎獎쉘つꅟ슘</w:t>
      </w:r>
      <w:r>
        <w:rPr/>
        <w:t>ⵘ</w:t>
      </w:r>
      <w:r>
        <w:rPr/>
        <w:t>娪♾㗂㥃⽂㊱⽄兯煗ㅓ瞬⪡悥杪뭣榘쉄숱参渵㍔칀쉆ꅺ⑶疬火쉲顙䩑㴮㷃㤤慸㕨沥㵖䰱쉾쉸獠〉婍抣⫍欨儻婇灏乗礮顄輻輥숳䉮ね묨깑믂걒⵪皡뼵剑䞩䜥숥㙹㴶倹ꇂ䙐⪻䡊㡗䋂땾㥈冻ꅺ⹭吨帪쉔㉭瘶건⻂⪱䊘樶仂摂扟쉳ꄯ숦穠忎칗䙘녨滂䡑偮⾥㦣ㄨ啍彬獲쉇䧂煶㩵숣敱永䁥⹣〨㈽村⩤敏䱔</w:t>
      </w:r>
      <w:r>
        <w:rPr/>
        <w:t>ꔶ</w:t>
      </w:r>
      <w:r>
        <w:rPr/>
        <w:t>䋂獆俍䕗稊㐫䈳璩䵄</w:t>
      </w:r>
      <w:r>
        <w:rPr/>
        <w:t>ꥂ</w:t>
      </w:r>
      <w:r>
        <w:rPr/>
        <w:t>婕昲頺ㄤ숭彧⭥繥슱숨깳뭅ㄫ弪摏刱⸰</w:t>
      </w:r>
      <w:r>
        <w:rPr/>
        <w:t>⢡</w:t>
      </w:r>
      <w:r>
        <w:rPr/>
        <w:t>獬楟㨭渦扟敌輫걖咡慣幧堥卨㉊숦呯椻녒</w:t>
      </w:r>
      <w:r>
        <w:rPr/>
        <w:t>ꖩ</w:t>
      </w:r>
      <w:r>
        <w:rPr/>
        <w:t>ꥫ敌깟婸㥺쉅恊䕐⥔쉬墡歧湋묫숺⩖䶣⩈ꄨ</w:t>
      </w:r>
      <w:r>
        <w:rPr/>
        <w:t>ꖏ</w:t>
      </w:r>
      <w:r>
        <w:rPr/>
        <w:t>습깒쉆风潚牗旂쌩</w:t>
      </w:r>
      <w:r>
        <w:rPr/>
        <w:t>ⵖ</w:t>
      </w:r>
      <w:r>
        <w:rPr/>
        <w:t>䅾汵깲䥚㐩긽哂伶帨⨪掬⑅</w:t>
      </w:r>
      <w:r>
        <w:rPr/>
        <w:t>⡞</w:t>
      </w:r>
      <w:r>
        <w:rPr/>
        <w:t>幹䅈쏃刴쵘㴨뮘冡爮깥囃溘氬噁깂</w:t>
      </w:r>
      <w:r>
        <w:rPr/>
        <w:t>ⷂ</w:t>
      </w:r>
      <w:r>
        <w:rPr/>
        <w:t>顑潗侬뿂捡砳桴㑆쉞㙬⥷煊䣍⨻卲仂⍟⨶戩愲</w:t>
      </w:r>
      <w:r>
        <w:rPr/>
        <w:t>ꕪ</w:t>
      </w:r>
      <w:r>
        <w:rPr/>
        <w:t>橶䤪卟捇摾칉</w:t>
      </w:r>
      <w:r>
        <w:rPr/>
        <w:t>ꦩ</w:t>
      </w:r>
      <w:r>
        <w:rPr/>
        <w:t>䤪</w:t>
      </w:r>
      <w:r>
        <w:rPr/>
        <w:t>Ⱶ</w:t>
      </w:r>
      <w:r>
        <w:rPr/>
        <w:t>䡠▬곂</w:t>
      </w:r>
      <w:r>
        <w:rPr/>
        <w:t>⠷</w:t>
      </w:r>
      <w:r>
        <w:rPr/>
        <w:t>㩹楧</w:t>
      </w:r>
      <w:r>
        <w:rPr/>
        <w:t>ⵤ</w:t>
      </w:r>
      <w:r>
        <w:rPr/>
        <w:t>ⰬⰫ</w:t>
      </w:r>
      <w:r>
        <w:rPr/>
        <w:t>潒娪熩䝫⹆秂牸㠤潷塧擂媱㏂㉁瑢塞⬮橭㵞⽈쉧䭢測┩쉒⫂玱숽愴橇㉧숯쉔㕪睫殩哂ꅲ⫂唯势䐩幑⹟债☤幁묪牤烂ꄵ</w:t>
      </w:r>
      <w:r>
        <w:rPr/>
        <w:t>⠱</w:t>
      </w:r>
      <w:r>
        <w:rPr/>
        <w:t>䥂燂숬嗂㑧偟㭾兯ꍴ䆮幃㛃睯搪䉱棂㭨䘥䥔쉳繕媩繁☭쉋厵䒏䒣睾쉔㊱䇂치◂㠥쵀傏䕨暻⩳瑴帽䉮歋䜰捪쉟桺攪쉠⾿ꏂ䨳慐꺬瞵潾쉯䙤⺵⫂塓䅌欴伭慉촺捁㋂䧂樽䖩㉺싂灉繍쉔ㆬ亿㩄쉡㩗呓㈶㥄欸呠堨瘰挭刮珂䗂復쉌ꎥ癞숪繴⩎睆䝚厏⨤</w:t>
      </w:r>
      <w:r>
        <w:rPr/>
        <w:t>ⵏ</w:t>
      </w:r>
      <w:r>
        <w:rPr/>
        <w:t>樳쉀浫뭉昳⦵⭇깴뭳禡숸⦻ꥰ츶庻㠰㩟僂ꥦ</w:t>
      </w:r>
      <w:r>
        <w:rPr/>
        <w:t>ⶮ</w:t>
      </w:r>
      <w:r>
        <w:rPr/>
        <w:t>䍭乔乸깫⑑</w:t>
      </w:r>
      <w:r>
        <w:rPr/>
        <w:t>ꥂ</w:t>
      </w:r>
      <w:r>
        <w:rPr/>
        <w:t>㵸䚱㍈捕湙冻㝆参⻂ぃ쉴뭶쉅琦輬甬㕟䵠縴䃃㴯쎥坑㵚乒剘婵盍䀱沏㩐愤ꌫ쉁깉塢䱖繱침⏂祎㫃绂礭ꥺ瑐櫂䥋⮡걉圣䪩쉔啓櫂燂ꥸ䮥卵琻矂뭴㒻癔쉪츪偕暥愪牚憥䱥䍩煨婴쉗䝘杞瑔</w:t>
      </w:r>
      <w:r>
        <w:rPr/>
        <w:t>ꦿ</w:t>
      </w:r>
      <w:r>
        <w:rPr/>
        <w:t>潳㝑</w:t>
      </w:r>
      <w:r>
        <w:rPr/>
        <w:t>ꥎ</w:t>
      </w:r>
      <w:r>
        <w:rPr/>
        <w:t>廃䶿癣楺い숴䕸⨬䙣呓祆恑䌰㔶땸㴷⻂捱㭾떱뮘뽏쵞</w:t>
      </w:r>
      <w:r>
        <w:rPr/>
        <w:t>⡪</w:t>
      </w:r>
      <w:r>
        <w:rPr/>
        <w:t>わ占猪⭢녭楧ꍷ⸭䑲椶䕷武㑖䒩僂歲橨⚬呆敆䢬䵟⥺뗂㝅䱾ꍋ</w:t>
      </w:r>
      <w:r>
        <w:rPr/>
        <w:t>ꥄ</w:t>
      </w:r>
      <w:r>
        <w:rPr/>
        <w:t>䌯乊泂稲</w:t>
      </w:r>
      <w:r>
        <w:rPr/>
        <w:t>ꦏ</w:t>
      </w:r>
      <w:r>
        <w:rPr/>
        <w:t>䅅琪촪◎䵊溿婡旎洺彬㭶刺</w:t>
      </w:r>
      <w:r>
        <w:rPr/>
        <w:t>⡭</w:t>
      </w:r>
      <w:r>
        <w:rPr/>
        <w:t>䝶쉏繚䅁捘䲵뮩祗囂䈴㈺摹硐穹⨰扗쉗䝥癒奓쉇䍰㛂쉹䰪㬴呶숫⌽椥廂㡐⨯撣奇</w:t>
      </w:r>
      <w:r>
        <w:rPr/>
        <w:t>⠦</w:t>
      </w:r>
      <w:r>
        <w:rPr/>
        <w:t>㈊쉉</w:t>
      </w:r>
      <w:r>
        <w:rPr/>
        <w:t>ⳃ</w:t>
      </w:r>
      <w:r>
        <w:rPr/>
        <w:t>㖡묪浈斥䁧녷拂瑱쉏恧쉘晠㍣顆歳焦슬幚䤱䵋墘敄淂殡啰牠卄䉌婷㡊摬슮겻⚩痂搤濂숥䨵㢥㙒</w:t>
      </w:r>
      <w:r>
        <w:rPr/>
        <w:t>ⰺ⑬</w:t>
      </w:r>
      <w:r>
        <w:rPr/>
        <w:t>牶뼫灥㭎쉟⍧顄⾱唪䩔⑘楰湮廂䵳勂湰㥰桤し唦噁兮㣎㋃䅗灎⨤㭠丵梮㟂</w:t>
      </w:r>
      <w:r>
        <w:rPr/>
        <w:t>ⱔ</w:t>
      </w:r>
      <w:r>
        <w:rPr/>
        <w:t>歨敀쉵澵ꥫ畡☥䥔ꥴ싂璥嚥輪桴뭡╶칸猰쉐</w:t>
      </w:r>
      <w:r>
        <w:rPr/>
        <w:t>ꗂ</w:t>
      </w:r>
      <w:r>
        <w:rPr/>
        <w:t>슻㡄ꥶ抩뭔⦮</w:t>
      </w:r>
      <w:r>
        <w:rPr/>
        <w:t>ⰺ</w:t>
      </w:r>
      <w:r>
        <w:rPr/>
        <w:t>纱⥓뭔搶</w:t>
      </w:r>
      <w:r>
        <w:rPr/>
        <w:t>ⱀⓎ</w:t>
      </w:r>
      <w:r>
        <w:rPr/>
        <w:t>洯婮뗂뽞彚猯㍎싂</w:t>
      </w:r>
      <w:r>
        <w:rPr/>
        <w:t>ꥐ</w:t>
      </w:r>
      <w:r>
        <w:rPr/>
        <w:t>뾿塊绂</w:t>
      </w:r>
      <w:r>
        <w:rPr/>
        <w:t>⡯</w:t>
      </w:r>
      <w:r>
        <w:rPr/>
        <w:t>㵓畘攵熩뭸네橠숺⫍䱭</w:t>
      </w:r>
      <w:r>
        <w:rPr/>
        <w:t>ꕖ</w:t>
      </w:r>
      <w:r>
        <w:rPr/>
        <w:t>潱䡚⬸業</w:t>
      </w:r>
      <w:r>
        <w:rPr/>
        <w:t>⡬</w:t>
      </w:r>
      <w:r>
        <w:rPr/>
        <w:t>治摾朤</w:t>
      </w:r>
      <w:r>
        <w:rPr/>
        <w:t>⢿</w:t>
      </w:r>
      <w:r>
        <w:rPr/>
        <w:t>䍖塬住硈㟎て濂숯䨲䡶䕐晨洶䝠㇂②捧伣殬獵쉕긣숮㔲桤填놮䝅歡쉟母楌䐳䳂嘱쉷扎숦砤䰪䖘넫溏㝀弪䅲婰䚵</w:t>
      </w:r>
      <w:r>
        <w:rPr/>
        <w:t>ꤻ</w:t>
      </w:r>
      <w:r>
        <w:rPr/>
        <w:t>쉪祍拂⨲橯써怴獐硙⼣弹顋亵噧䵀䤩㝖瀻췂쉢灾権繴㨨瑰깕슻佨䭟砯㩯♶ꆬ쵏쉷䍤ㅖ湓㕩澿␴</w:t>
      </w:r>
      <w:r>
        <w:rPr/>
        <w:t>ⰵ</w:t>
      </w:r>
      <w:r>
        <w:rPr/>
        <w:t>婖뇎婂㥮の偤婑啣勂③轀⯍彙꥕瑈佢㘮䳂㘩津䁢婘顖䐺뿂㵺輪⻂䰳䕨ヂ싂㔩辡祘偊㣍⩷슏썏뼥쉅☫濂穈⽶嘳</w:t>
      </w:r>
      <w:r>
        <w:rPr/>
        <w:t>ⵤ</w:t>
      </w:r>
      <w:r>
        <w:rPr/>
        <w:t>숱啘婬做╴〪㫃캩啦쉥껃䕭瀵䠤⪣깦噵啁⚮ꥩ硙略딴砻⺩⸸奴ꇃ儶⤣숵啗⥰囂숪㔪♍슩ꍘ䜪숨</w:t>
      </w:r>
      <w:r>
        <w:rPr/>
        <w:t>ꔣ</w:t>
      </w:r>
      <w:r>
        <w:rPr/>
        <w:t>焩숮뭘ꍔ祢䭶싂⨩䙐あ盂玱쉄弱쉩쵺걊쉢䴷䇎걔썊뗂ㄳ皻ㅅ殩쉢㶮긴摐▿呣</w:t>
      </w:r>
      <w:r>
        <w:rPr/>
        <w:t>⡊</w:t>
      </w:r>
      <w:r>
        <w:rPr/>
        <w:t>䲬怸栤</w:t>
      </w:r>
      <w:r>
        <w:rPr/>
        <w:t>ⱁ⠺</w:t>
      </w:r>
      <w:r>
        <w:rPr/>
        <w:t>婆烂氹뮣猯㵓갺灌쉓㑵猣㤫⫂쉑㉆瘯ね⭉彆㬻썑⭬竂礪숲䘳煓僂␯伫뽎坘⦻穚싃卢㚘䊩㡚㡱ꥤㅎ㥓顨㧂䂏츩⬤㯃䕷睉楱␸秃⥰뮘灵숭晣⎱䡪䁂䢩浪㈫⨰摣縬깳偌쉭癗弹䁧숺䅵橒⹺⍆参䉯拂瑗㑶싃㧂煒砷깆䱨牞歓Ⓨ쉘쵙丳制</w:t>
      </w:r>
      <w:r>
        <w:rPr/>
        <w:t>ꕾ</w:t>
      </w:r>
      <w:r>
        <w:rPr/>
        <w:t>含慕頭偃硃愳쉲㐽녗숷湗晡敧攴䑄㒥칙촲獇沣煄䝺厩汇总乧娯䤳䕂╧䉙쉐迂奞㠩矂頺灥㥈㝔⩳⾬슿㤣ꅥ琳䠨</w:t>
      </w:r>
      <w:r>
        <w:rPr/>
        <w:t>⡥</w:t>
      </w:r>
      <w:r>
        <w:rPr/>
        <w:t>촶焊꺣쉡쉈䈽츩</w:t>
      </w:r>
      <w:r>
        <w:rPr/>
        <w:t>ꤹ</w:t>
      </w:r>
      <w:r>
        <w:rPr/>
        <w:t>歊ケ疣恲㈯숪乹숪灥ꏂ쉊㖬奯䴷汩㙊</w:t>
      </w:r>
      <w:r>
        <w:rPr/>
        <w:t>ꥐ</w:t>
      </w:r>
      <w:r>
        <w:rPr/>
        <w:t>⡍</w:t>
      </w:r>
      <w:r>
        <w:rPr/>
        <w:t>ㆻ츬㈨䰮⍟癐䵒潬⭀畘쵄婖眽䠪啪澥噀壂燂㛎숵瑯넯䨱繒厣䉅淂乎瑢㎘ꥬ栻㋎磂䭕⬽␫쉂긤塄怬伱넶曂䥊♲磂䵥</w:t>
      </w:r>
      <w:r>
        <w:rPr/>
        <w:t>Ɽ</w:t>
      </w:r>
      <w:r>
        <w:rPr/>
        <w:t>烂컂ꄶ䨨杚묪畓쉤칃扰⥆䂿츶</w:t>
      </w:r>
      <w:r>
        <w:rPr/>
        <w:t>⡃</w:t>
      </w:r>
      <w:r>
        <w:rPr/>
        <w:t>く啎ꌪ⽉窱㑭♕싂䵅㉂婪嘣䱺녴癋䕍슘弳칵쉔䁇쉺睮ꌴ⨨㉬㚣</w:t>
      </w:r>
      <w:r>
        <w:rPr/>
        <w:t>ⱉ</w:t>
      </w:r>
      <w:r>
        <w:rPr/>
        <w:t>杆顲漥㋂怫</w:t>
      </w:r>
      <w:r>
        <w:rPr/>
        <w:t>ꕷ</w:t>
      </w:r>
      <w:r>
        <w:rPr/>
        <w:t>䑖顤</w:t>
      </w:r>
      <w:r>
        <w:rPr/>
        <w:t>ꦣ</w:t>
      </w:r>
      <w:r>
        <w:rPr/>
        <w:t>㈱摇쉰숩滎䠺硸杂⥟㊡潓獹</w:t>
      </w:r>
      <w:r>
        <w:rPr/>
        <w:t>⣂</w:t>
      </w:r>
      <w:r>
        <w:rPr/>
        <w:t>损⍷燂瑕䀽曎䶿㭙㴴쵲顶㑾⽰뭤ぴ숰䉙뿃頣嚩딩橋汵伪㙄깲숷ヂ䭏㬨⧎琵婷弯参妘噯剦搸녷▮甲唹晸ㅇ繐㵭彉托杓㭲埂楩뮡䝃坭␪⩣嚣摶ぞ顚䭸</w:t>
      </w:r>
      <w:r>
        <w:rPr/>
        <w:t>ⴺ</w:t>
      </w:r>
      <w:r>
        <w:rPr/>
        <w:t>顶▣䰬呧冬쉚쉃呪⍄夥潭쉷東搪쵴딺䰽别쉾쉹䐨娤涩넸㙺</w:t>
      </w:r>
      <w:r>
        <w:rPr/>
        <w:t>ⵓ</w:t>
      </w:r>
      <w:r>
        <w:rPr/>
        <w:t>繨幌⌸싍䪏싂姂╴睫썴㫍爤넸幨</w:t>
      </w:r>
      <w:r>
        <w:rPr/>
        <w:t>ⷂ</w:t>
      </w:r>
      <w:r>
        <w:rPr/>
        <w:t>䅞挻䈯捲䨴녓㈱뼲䖿䁉㎮縲䭞ㅱ畆곃␲㒣쉔偵栰㦏湔こ瓂傱㢵桇摾떏걚䩾⑤쉟</w:t>
      </w:r>
      <w:r>
        <w:rPr/>
        <w:t>ⱏ</w:t>
      </w:r>
      <w:r>
        <w:rPr/>
        <w:t>煌쉈㏂猵䡶⴩⽵㕘湩慟뭔췎쉃扐䭟╸넪䨶獢獷넮呰㥾땳檩偵务♄</w:t>
      </w:r>
      <w:r>
        <w:rPr/>
        <w:t>Ⳃ</w:t>
      </w:r>
      <w:r>
        <w:rPr/>
        <w:t>摉㤪梥愭塁뮣䄴㔯摸䩠槂摱桱싂䅫숨㭯䪱慗</w:t>
      </w:r>
      <w:r>
        <w:rPr/>
        <w:t>ꦮꥍ</w:t>
      </w:r>
      <w:r>
        <w:rPr/>
        <w:t>呅飃䑎쉷䙉쉳쉺噣呑海〶呞⽮䁭潄䍮楴춘婙ꍣ딤栶녨煒싃協♾怹橸뿂灋㷂ꍚ</w:t>
      </w:r>
      <w:r>
        <w:rPr/>
        <w:t>ⶥ</w:t>
      </w:r>
      <w:r>
        <w:rPr/>
        <w:t>櫂ㅱ䊮숥쉬㭲瞵浨췂剚싂咵䵬㡭䕩⼯┪喘䝪窻⫂⽒繫걮㕟쉌䕾⫂剄넣쉍껂뽨傏佗䥡祒ꍧ䧂刱䱅䂏䘦쉂⭕檏儵</w:t>
      </w:r>
      <w:r>
        <w:rPr/>
        <w:t>ꦬ</w:t>
      </w:r>
      <w:r>
        <w:rPr/>
        <w:t>噮</w:t>
      </w:r>
      <w:r>
        <w:rPr/>
        <w:t>⡧</w:t>
      </w:r>
      <w:r>
        <w:rPr/>
        <w:t>㌴慑噧槂㙾쉺⥵䠺伩</w:t>
      </w:r>
      <w:r>
        <w:rPr/>
        <w:t>⡶</w:t>
      </w:r>
      <w:r>
        <w:rPr/>
        <w:t>淎Ⓜ⩁⫂㠴桕癱⹆顡愵썀ꆡ灅♄ꍀ쉡㤯偨╍㡗侱扒扮䨷恒</w:t>
      </w:r>
      <w:r>
        <w:rPr/>
        <w:t>ⴥ⩍</w:t>
      </w:r>
      <w:r>
        <w:rPr/>
        <w:t>睂㠴瀦攽☫堸僂㑂䨪ず싃溡ㅚ䔮곂쌩쉾㌵쉑窮쉍乄墮싍뇂⑙碩沥䁑彰稵坶ㅴ땵뮥灾殡輲ぅ⌴塣䕫忂ⸯ役㵖䕩冬汞扯縥녣喿㥴㬴䕓噡繘⛂싃䀹朵㌊乒䠳췂漩䁧娪♲슘檘┻帤䑙浺⥈숽⬪숦皩䂘땒㭚㫍癨녅䱹⤭㩑睮㙄츲潃彶⧎吵獭☱劥㡹頦⩭갣숹㛂橈痂䔪䑩⩢㭺䭪쉧顴础㫂쉡擃獢扫玱婤⦡梩庣숬⑍媩楍䄸㘬漬噳圦绂뿂働嚱쉈ꄨ姂쉨슘汄⯎䀬䩒坹믂慴⵨䕱ㅅ쉾껂橄䇂㵩喩婪녇㉤佇婥厩䊡睒㌫书숩껂갥쉗塙쉓㝗䑄渻㮩彄걫睴숨㍾㍾쉀㚱⹙㞘千䁾녨圵걃㴪썾㯎</w:t>
      </w:r>
      <w:r>
        <w:rPr/>
        <w:t>꤫</w:t>
      </w:r>
      <w:r>
        <w:rPr/>
        <w:t>瀪⽋乥瑐䠶넣쉙쉓癸뽫䍑䁟⫂뗂぀瞩熻걌</w:t>
      </w:r>
      <w:r>
        <w:rPr/>
        <w:t>⡁⸫</w:t>
      </w:r>
      <w:r>
        <w:rPr/>
        <w:t>幈䥳懍㤮䬻숹⍀煳呧㝡</w:t>
      </w:r>
      <w:r>
        <w:rPr/>
        <w:t>ꤳ</w:t>
      </w:r>
      <w:r>
        <w:rPr/>
        <w:t>Ⳃ</w:t>
      </w:r>
      <w:r>
        <w:rPr/>
        <w:t>獖㡮坍싍桲卡珂値쉠燂吳祢㍟</w:t>
      </w:r>
      <w:r>
        <w:rPr/>
        <w:t>ⱂ</w:t>
      </w:r>
      <w:r>
        <w:rPr/>
        <w:t>깂婋浲塪坕咮㍆걈堹斡⍾卞牱卭顯潦㆏啞迂㏂伻杒㉆泂䨰㜻뮻灺</w:t>
      </w:r>
      <w:r>
        <w:rPr/>
        <w:t>ꤷ</w:t>
      </w:r>
      <w:r>
        <w:rPr/>
        <w:t>祺瘥쉫슘旂⪣䁹瞱</w:t>
      </w:r>
      <w:r>
        <w:rPr/>
        <w:t>ꥁ</w:t>
      </w:r>
      <w:r>
        <w:rPr/>
        <w:t>ꇂ呵䜦뭀⵫䈣䰷䥾䍸㡠숱曂扦夻</w:t>
      </w:r>
      <w:r>
        <w:rPr/>
        <w:t>ⱱ</w:t>
      </w:r>
      <w:r>
        <w:rPr/>
        <w:t>갴灞硁䥆濂扲侬婠ꍞ㚡쉥㕀♞걑坲ꍄ</w:t>
      </w:r>
      <w:r>
        <w:rPr/>
        <w:t>⡦</w:t>
      </w:r>
      <w:r>
        <w:rPr/>
        <w:t>뭒㐬獘슿旂⬵䂥炮䈩①</w:t>
      </w:r>
      <w:r>
        <w:rPr/>
        <w:t>ꥇ</w:t>
      </w:r>
      <w:r>
        <w:rPr/>
        <w:t>潃</w:t>
      </w:r>
      <w:r>
        <w:rPr/>
        <w:t>꤭</w:t>
      </w:r>
      <w:r>
        <w:rPr/>
        <w:t>匫숳땋厥칷⴬摀是㋂捆僂慉䕂珂뽈㠹⬶珂稲灐뭧껂⽞掻䠴枏癮쉭桠쉗</w:t>
      </w:r>
      <w:r>
        <w:rPr/>
        <w:t>ⰻ</w:t>
      </w:r>
      <w:r>
        <w:rPr/>
        <w:t>깷╅戽慕⩌▮ꇂ</w:t>
      </w:r>
      <w:r>
        <w:rPr/>
        <w:t>⠯</w:t>
      </w:r>
      <w:r>
        <w:rPr/>
        <w:t>伺䡧甬睨</w:t>
      </w:r>
      <w:r>
        <w:rPr/>
        <w:t>ⵯ⎏</w:t>
      </w:r>
      <w:r>
        <w:rPr/>
        <w:t>⠪</w:t>
      </w:r>
      <w:r>
        <w:rPr/>
        <w:t>浘ꅬ</w:t>
      </w:r>
      <w:r>
        <w:rPr/>
        <w:t>⡑</w:t>
      </w:r>
      <w:r>
        <w:rPr/>
        <w:t>䳂싎뽎捖妘楞削䯃䡔싃繖숰愩歏</w:t>
      </w:r>
      <w:r>
        <w:rPr/>
        <w:t>꧍</w:t>
      </w:r>
      <w:r>
        <w:rPr/>
        <w:t>뗂灈楅ꍙ爸㡹欩潱㌷か㵯ꥫ䙀咥坏⑔⭹漺⪡싂♩倸婴䱑颩䐦泃뽊塢칅䑣♸楾㶏⫎⬩墥䀦╸泃潷⩎啤啅堩⹬㙉兇껂⑆</w:t>
      </w:r>
      <w:r>
        <w:rPr/>
        <w:t>ꕣ</w:t>
      </w:r>
      <w:r>
        <w:rPr/>
        <w:t>䘹矂䗂墏帬橮兟参瘶Ⓜ㬻䩤木딻佾䙶걥樳猫瑍畴づ歙㩣㑒㉆뭵淍㥧␹㠬儲䝘煭걙쉆彅塢洳爹㦏䁩瑖偂무䘶䞮싃싃썦㛂䑬㧎㕙場넴䍂幏싂⍷嚩⩊㫎쌵뭕敉㘩㨲쉃橄䉔弸噠⼺桸싍稵勂믂斻匬剬䴵㑠摑숫皣</w:t>
      </w:r>
      <w:r>
        <w:rPr/>
        <w:t>ꤩ</w:t>
      </w:r>
      <w:r>
        <w:rPr/>
        <w:t>婴⹎</w:t>
      </w:r>
      <w:r>
        <w:rPr/>
        <w:t>ⶻ</w:t>
      </w:r>
      <w:r>
        <w:rPr/>
        <w:t>䄰䩅䬹뭌擂㐭洤洵徿춣捦塧䰩撏슣쉅墩쉷갺⭥</w:t>
      </w:r>
      <w:r>
        <w:rPr/>
        <w:t>ⵢ</w:t>
      </w:r>
      <w:r>
        <w:rPr/>
        <w:t>칄⽉䡅쉬䑉쉑딫楆歪橪㉊⑷䟂ꥲ煏㭅攤乎ꌫ㈊䡔稸⎘㉦噺楋䵔㉙쉴</w:t>
      </w:r>
      <w:r>
        <w:rPr/>
        <w:t>꧂</w:t>
      </w:r>
      <w:r>
        <w:rPr/>
        <w:t>㤳兵무㕇剞乸掏煒⹺㴺當㩈㯂敒捣뽸뼶㉖灆怽㜶♵⑮劬杭愤⿂㭒㋃噞剉录楲吪佥䟂떻䗂係ꍰ矂攭촹捅暬</w:t>
      </w:r>
      <w:r>
        <w:rPr/>
        <w:t>Ⱨ</w:t>
      </w:r>
      <w:r>
        <w:rPr/>
        <w:t>숽奤到☷桖牌㘶쵙歪녔䇎呐敘朴単彋⽢䉕녤㑃⮵廂繆兑䐪䵖禵焫㐨⪏噩䮻匵楶습⑉</w:t>
      </w:r>
      <w:r>
        <w:rPr/>
        <w:t>ꖿ</w:t>
      </w:r>
      <w:r>
        <w:rPr/>
        <w:t>쉓䘺拂䛂轹⍯걖⼷汷泂⪻㑓痂⯂懂㍆祍</w:t>
      </w:r>
      <w:r>
        <w:rPr/>
        <w:t>ꔬ</w:t>
      </w:r>
      <w:r>
        <w:rPr/>
        <w:t>煷塯恑䉡⥗㤬塹迂䍡쉷깔炵걬擂䩑権攺숪⫂疥硗㴩⤳䵹浰䉁墡㪿倬슘慤绂嗂繆啅䭐稺⥮狂凂뽖彍渵啠湌</w:t>
      </w:r>
      <w:r>
        <w:rPr/>
        <w:t>ꤣ</w:t>
      </w:r>
      <w:r>
        <w:rPr/>
        <w:t>싍⽐⥹儻ッ坰穈坨殻숪㨬걎壎乲숸皩⥍쉦촬㍑機쏂狂쉟㑇䡖츽⨮㥇䨸〯帬摖⹶潥縭땩奾</w:t>
      </w:r>
      <w:r>
        <w:rPr/>
        <w:t>ꤹ</w:t>
      </w:r>
      <w:r>
        <w:rPr/>
        <w:t>숨牯ꄪ䁃村晩圬縦穴</w:t>
      </w:r>
      <w:r>
        <w:rPr/>
        <w:t>ꥅ</w:t>
      </w:r>
      <w:r>
        <w:rPr/>
        <w:t>睹幃䶱䘳塮갩㕦潯偣㩨憬ꄵ囂䄤楸牺⭣樤</w:t>
      </w:r>
      <w:r>
        <w:rPr/>
        <w:t>⡕</w:t>
      </w:r>
      <w:r>
        <w:rPr/>
        <w:t>㐪쉗䌬丷婭轧瑋歐㍡䱐⭑繄⩮㨷婄顳欵ꎬ桀灂䍦쉍辩煥䵖瀪㝋⩶쉉䡊쉫牺繌丫啇쉍婅惍轗丩擂땨克</w:t>
      </w:r>
      <w:r>
        <w:rPr/>
        <w:t>꧂</w:t>
      </w:r>
      <w:r>
        <w:rPr/>
        <w:t>숺숲彫听恶潣瓂櫂┲뗍⩌坦帤丨婫怸␦睘싂숭츫㬨숩ㅷ⍅瀱㝫慎䀹婓焽쉸慪䅇깪圸쉾獫⭊뭞⽘㤭偹뼩딳⎻穆颿ㄻ硧㬶硈劘祔⥖⭚쉇䂮䭐⨪⫂炏㙫払壂渱畠쉃①䪥㝈슏渵⹟㧂涬쉥帴吺坈犡硱싂㣂㵒牅뽒䩔◃┭㤯⥥⽹繥쵁쉧煆쉅浢䱖숱捎殏㍃⪩偏㫂䕤癨妘枏ꇂ飂甪ꥰ㮘썕䫃挵츦䑋辩⑦潖㝶쉺㨹灱䱶숯䝠䑒</w:t>
      </w:r>
      <w:r>
        <w:rPr/>
        <w:t>ⷎ</w:t>
      </w:r>
      <w:r>
        <w:rPr/>
        <w:t>쉥䐺漦癞䌦㠺♱圳洨㝧浹潵搷䱑公攭◂㨦䵁㇂獐䉾쉁灅椪</w:t>
      </w:r>
      <w:r>
        <w:rPr/>
        <w:t>⡈</w:t>
      </w:r>
      <w:r>
        <w:rPr/>
        <w:t>恪쉅囂⯍昨璡皮</w:t>
      </w:r>
      <w:r>
        <w:rPr/>
        <w:t>ꤻ</w:t>
      </w:r>
      <w:r>
        <w:rPr/>
        <w:t>牋슏晋⧂䌪佮숴樴䍒뿍烂摵싃㕘㝈뼭㩱㕯⽂輬㪥摌䍵믂乒刨乃䊻晚슩瘪䃂滂灕敾䥠썣숭⹾獢䕄䇂辩땳ㅹꅓ瑈묪ꇂ</w:t>
      </w:r>
      <w:r>
        <w:rPr/>
        <w:t>ꕄ꥓</w:t>
      </w:r>
      <w:r>
        <w:rPr/>
        <w:t>娱⑇걃㤴㠬⤱亿㘽䁢㭨䝺슡뽆㚩䶘怤坰吭⛍㭁䙅쉊䳂숬娊㑵䊩湓㝰兕楓姂噒潮</w:t>
      </w:r>
      <w:r>
        <w:rPr/>
        <w:t>ⶱ</w:t>
      </w:r>
      <w:r>
        <w:rPr/>
        <w:t>쉫吣奁扞瞬⚏敭灨柂剦싎뭧䩤卹妻⼪䉁☪桤뼤㗂頪䃂녁</w:t>
      </w:r>
      <w:r>
        <w:rPr/>
        <w:t>ꤽ</w:t>
      </w:r>
      <w:r>
        <w:rPr/>
        <w:t>ꥤ㭯坶넪</w:t>
      </w:r>
      <w:r>
        <w:rPr/>
        <w:t>ꕳ</w:t>
      </w:r>
      <w:r>
        <w:rPr/>
        <w:t>掘⪣彙ㅚ숦暮䒏쉬뭐渪숥</w:t>
      </w:r>
      <w:r>
        <w:rPr/>
        <w:t>ⷂ</w:t>
      </w:r>
      <w:r>
        <w:rPr/>
        <w:t>㕨캬숵彴믂畢呅䅕쉩眩</w:t>
      </w:r>
      <w:r>
        <w:rPr/>
        <w:t>ⰽ</w:t>
      </w:r>
      <w:r>
        <w:rPr/>
        <w:t>堫땘갷♍琪偠녎땣睁⸳♴呩礪㌳Ⓜ숸②坣⪬硥煈딩ㅃ㒩暬ꆣ넽걮㘫䚘丵睹걈橀⽀婲彵숽꺩뿂䑇㧍䒡獓捡买祲썺춱㎥攪杵쉦슩䙠幞싍쉳㕖敖剹㥬⸻촤灕䜳쉉椫</w:t>
      </w:r>
      <w:r>
        <w:rPr/>
        <w:t>⡧</w:t>
      </w:r>
      <w:r>
        <w:rPr/>
        <w:t>涱⨻䔭婘〷㵬題쉷狂䔮䡶썑瑡㕾⫍剐숨晗</w:t>
      </w:r>
      <w:r>
        <w:rPr/>
        <w:t>ꥍ</w:t>
      </w:r>
      <w:r>
        <w:rPr/>
        <w:t>软䝆楶ꅡ洶揂廂⪩䙙嚘㤷佂元䁋啙甲砤䘫页</w:t>
      </w:r>
      <w:r>
        <w:rPr/>
        <w:t>ꗂ</w:t>
      </w:r>
      <w:r>
        <w:rPr/>
        <w:t>쉂</w:t>
      </w:r>
      <w:r>
        <w:rPr/>
        <w:t>Ⱔ</w:t>
      </w:r>
      <w:r>
        <w:rPr/>
        <w:t>㄰㡹㕺㍷啤ꌰ獵桃斻㠹쉋彉姂硍潓歄優坒⸱珂⾘⩃幰</w:t>
      </w:r>
      <w:r>
        <w:rPr/>
        <w:t>ⱓ</w:t>
      </w:r>
      <w:r>
        <w:rPr/>
        <w:t>縭涩䙁未㉕愪ㅍ䵡䉎漣泂痂걾辣啃坚乊䥶⮡坰坥ꍀ♎䙌ꥥ圽煗슏㓍⍷楬㥅䠮㟍슥剋昽㢩㶏숸癳澥쉶</w:t>
      </w:r>
      <w:r>
        <w:rPr/>
        <w:t>ꕉ</w:t>
      </w:r>
      <w:r>
        <w:rPr/>
        <w:t>晐☶槂⩑晦숪惎浀㤶ꇂ㌯ꌦ瘫㉐怮澵塵쉬놘䦬歨晚갣䡕쉮숩㴰牾Ⓨ녩梏</w:t>
      </w:r>
      <w:r>
        <w:rPr/>
        <w:t>⢩</w:t>
      </w:r>
      <w:r>
        <w:rPr/>
        <w:t>檡쉊㥌쵦쉞䷂</w:t>
      </w:r>
      <w:r>
        <w:rPr/>
        <w:t>⡾</w:t>
      </w:r>
      <w:r>
        <w:rPr/>
        <w:t>㬦卣㙔㘤繯숦礸㡊歸䍭晾轖䭬反㠴湓窮䨵牋焨氥⏂顒㭂㩊숥쉆넥䐵砵歓纬竂캩椬⭗丩楄亘싂</w:t>
      </w:r>
      <w:r>
        <w:rPr/>
        <w:t>ⵈ</w:t>
      </w:r>
      <w:r>
        <w:rPr/>
        <w:t>奞呰嚥ꌶ㆏頦⑙묩侣⨶佒䐷啖㵲特</w:t>
      </w:r>
      <w:r>
        <w:rPr/>
        <w:t>ꤺ</w:t>
      </w:r>
      <w:r>
        <w:rPr/>
        <w:t>ざ㴻䈦쉮䧃䑥䛂摥䥱䈮슩☽⻂彩灠</w:t>
      </w:r>
      <w:r>
        <w:rPr/>
        <w:t>ꤲ</w:t>
      </w:r>
      <w:r>
        <w:rPr/>
        <w:t>쉮ꍅ녯幞㓂䝔싂〩</w:t>
      </w:r>
      <w:r>
        <w:rPr/>
        <w:t>ꕵ</w:t>
      </w:r>
      <w:r>
        <w:rPr/>
        <w:t>뾡䭢쉯㭨노뭍딭㑣쉸뭰楞㴨</w:t>
      </w:r>
      <w:r>
        <w:rPr/>
        <w:t>⡅</w:t>
      </w:r>
      <w:r>
        <w:rPr/>
        <w:t>セ슿쌫㩂憩然쉓楸獲畫祎㑅䁸䂵쵥漵周㑄넹穆䀻㞥㥪⼲氦汩㐥䏂슻猯娦쵆뭑⩶潍摀徥反䤴</w:t>
      </w:r>
      <w:r>
        <w:rPr/>
        <w:t>ꔥ</w:t>
      </w:r>
      <w:r>
        <w:rPr/>
        <w:t>ꌺ㒱㥗煕䡔㭯ꌯ䔪㑪倴칶獫⛂㕒澱땲䥳煒睹䡳⥅欭椣㴭窮橌ꌴ뽀穃㙏쉾治</w:t>
      </w:r>
      <w:r>
        <w:rPr/>
        <w:t>ⴻ</w:t>
      </w:r>
      <w:r>
        <w:rPr/>
        <w:t>땈坳⒩塟쉍湒⪬㡊幠⑒俎슿⤱刯칂猲긭</w:t>
      </w:r>
      <w:r>
        <w:rPr/>
        <w:t>ꗃ</w:t>
      </w:r>
      <w:r>
        <w:rPr/>
        <w:t>攱㖥䕬ㅖ쉨뼹쉕僂傩偞갺埂뼪䥠捋䀵畯䱫㗂⪱</w:t>
      </w:r>
      <w:r>
        <w:rPr/>
        <w:t>ꖡ</w:t>
      </w:r>
      <w:r>
        <w:rPr/>
        <w:t>椰쵆⏂噉䁷㑱橓쵞䖏恏昹䒮⭕淂쌺Ⓜ懂춣⮏숽畴⾡敧硐唊顮㬪噣松勂⏎田呸ꆏ敧㇂䊩㭡砨㔸湁夲⽄婸癋働䍶彗憱㤫䙫싎窥넪㈯嘪곎⑾㥚窵</w:t>
      </w:r>
      <w:r>
        <w:rPr/>
        <w:t>ꕴ</w:t>
      </w:r>
      <w:r>
        <w:rPr/>
        <w:t>숨㧂捎⽴쉉⭷塷䧂䌻揎珂╢浸湨㩫㓍湔쉔깮坦滂㤸㪱ꥳ㝒췂碵⚏</w:t>
      </w:r>
      <w:r>
        <w:rPr/>
        <w:t>⡒</w:t>
      </w:r>
      <w:r>
        <w:rPr/>
        <w:t>䩣墣썾묹地숪礭쉃㥸녣凂⨷灐䵹摁⵨禿硕쉍䈸䅁㥄쉮嚿⤸㚥</w:t>
      </w:r>
      <w:r>
        <w:rPr/>
        <w:t>ⵗ</w:t>
      </w:r>
      <w:r>
        <w:rPr/>
        <w:t>歐㉁놱䪿瀮쉚</w:t>
      </w:r>
      <w:r>
        <w:rPr/>
        <w:t>ꔺ</w:t>
      </w:r>
      <w:r>
        <w:rPr/>
        <w:t>쉗瑡땦ꏂ숱潳ꍢ䛂搭⼪捾㓂灌쉳泂畈㩃䪏䧂ㄲ쉾焹歂牺䵫ꆬ㟍挺◂䶩卾ꥲ칲뽉뽶⽂狂숮㡴칶佪歄뮩繳㉇㛂䵒㵭侵侻딯轩橦繚㈶䜪淂㞵佱繰⑙墏⫍焫皩䵵㐰ꥲ㍁㵸녯㓂쎮㉩洵䥏㝨䆬㭌ꍊ䰰偩䖩卑㑡塉䱑╗䑄䑀싂</w:t>
      </w:r>
      <w:r>
        <w:rPr/>
        <w:t>ꦡ</w:t>
      </w:r>
      <w:r>
        <w:rPr/>
        <w:t>唪㡮╊䝙㨻㷂盎䀤業</w:t>
      </w:r>
      <w:r>
        <w:rPr/>
        <w:t>꧂</w:t>
      </w:r>
      <w:r>
        <w:rPr/>
        <w:t>㤣</w:t>
      </w:r>
      <w:r>
        <w:rPr/>
        <w:t>ꕨ</w:t>
      </w:r>
      <w:r>
        <w:rPr/>
        <w:t>䕬轃쉀呤搴</w:t>
      </w:r>
      <w:r>
        <w:rPr/>
        <w:t>ꥍ</w:t>
      </w:r>
      <w:r>
        <w:rPr/>
        <w:t>坣偶</w:t>
      </w:r>
      <w:r>
        <w:rPr/>
        <w:t>ⵇ</w:t>
      </w:r>
      <w:r>
        <w:rPr/>
        <w:t>夻瘨╌㜹䍈䱅쉮㜲橴ㅯ⹀殥䇎敉쉔Ⓜ</w:t>
      </w:r>
      <w:r>
        <w:rPr/>
        <w:t>꧂</w:t>
      </w:r>
      <w:r>
        <w:rPr/>
        <w:t>奸촺呪㨩썗㈽昷䇂䄥⩸싂㆏⤹䡩ꌺꇂ</w:t>
      </w:r>
      <w:r>
        <w:rPr/>
        <w:t>ꕧ</w:t>
      </w:r>
      <w:r>
        <w:rPr/>
        <w:t>쉏년慕牬忂숺땡噦䈫稩⩷㒘敳唩</w:t>
      </w:r>
      <w:r>
        <w:rPr/>
        <w:t>ꔦ</w:t>
      </w:r>
      <w:r>
        <w:rPr/>
        <w:t>啚䱵灅塭琫썐䑦䨬䭋濂㤬⑩㓂㡥噅숰儯䰦漪噚⚘♳偌偞轷暩児埂ㅭ吰呒䤽告ぴ䍾医</w:t>
      </w:r>
      <w:r>
        <w:rPr/>
        <w:t>ꥌ</w:t>
      </w:r>
      <w:r>
        <w:rPr/>
        <w:t>灲싂煃놣偄ⸯ☵兹怩倣溿땴搥䒿偪温撩䤩李┭樺녈쉓쉊乹焴眳쉃</w:t>
      </w:r>
      <w:r>
        <w:rPr/>
        <w:t>ꔣ</w:t>
      </w:r>
      <w:r>
        <w:rPr/>
        <w:t>硷Ⓜ昨瑭棂뭀瓂䭾乄쉦䡘䶣⮣⤶쉊教偮슣奠䨥䀥쉦㉲玏ꍧ䈯</w:t>
      </w:r>
      <w:r>
        <w:rPr/>
        <w:t>ⷂ</w:t>
      </w:r>
      <w:r>
        <w:rPr/>
        <w:t>㥓傿숯싂⨭㵺䟂⯂⚏껂䞻く㵃婇椯妥</w:t>
      </w:r>
      <w:r>
        <w:rPr/>
        <w:t>ⲵ</w:t>
      </w:r>
      <w:r>
        <w:rPr/>
        <w:t>倨</w:t>
      </w:r>
      <w:r>
        <w:rPr/>
        <w:t>ꥒ</w:t>
      </w:r>
      <w:r>
        <w:rPr/>
        <w:t>浤䁩㥚捉ㅺ䋂帴ず嗂</w:t>
      </w:r>
      <w:r>
        <w:rPr/>
        <w:t>ꗂ</w:t>
      </w:r>
      <w:r>
        <w:rPr/>
        <w:t>橤㥉哂坈揂㦣晲츦ꅫ녎朦</w:t>
      </w:r>
      <w:r>
        <w:rPr/>
        <w:t>ⴱ</w:t>
      </w:r>
      <w:r>
        <w:rPr/>
        <w:t>祩</w:t>
      </w:r>
      <w:r>
        <w:rPr/>
        <w:t>⣂</w:t>
      </w:r>
      <w:r>
        <w:rPr/>
        <w:t>쉃牞㧂塃䝍畍무顙盂佦꥙婄숣䔨頹쵧晒쉑㌫⭸祍だ䩉眮嘶坬㥈딤♧㉞㑚썆杀⺘깔櫂幃健䌫唭恑狂敭㉦癬獆쉹硉攩頹纮쉪䡙檣刳歌</w:t>
      </w:r>
      <w:r>
        <w:rPr/>
        <w:t>ꤰ</w:t>
      </w:r>
      <w:r>
        <w:rPr/>
        <w:t>녵狍䎡轙쉉轭ㆱ쉟坥矂洸뿎䑊氪媘㵲眱乭け䫎炩</w:t>
      </w:r>
      <w:r>
        <w:rPr/>
        <w:t>ꦩ</w:t>
      </w:r>
      <w:r>
        <w:rPr/>
        <w:t>城皩ㅌ恡㭱桳䉩桵</w:t>
      </w:r>
      <w:r>
        <w:rPr/>
        <w:t>ꦘ</w:t>
      </w:r>
      <w:r>
        <w:rPr/>
        <w:t>㓂㭕午佧싍⩍䠹ꆵ컎뇂搭唫칒娻</w:t>
      </w:r>
      <w:r>
        <w:rPr/>
        <w:t>⡱</w:t>
      </w:r>
      <w:r>
        <w:rPr/>
        <w:t>䠤녂념♣䛂싎䨭湳뭙싍</w:t>
      </w:r>
      <w:r>
        <w:rPr/>
        <w:t>ⱴ</w:t>
      </w:r>
      <w:r>
        <w:rPr/>
        <w:t>渊仂뭆ꥱ桇獠䦿쉧潋쉇㏂ꄰ䶬슱䫂ꅫ췂</w:t>
      </w:r>
      <w:r>
        <w:rPr/>
        <w:t>⡭</w:t>
      </w:r>
      <w:r>
        <w:rPr/>
        <w:t>떩塓</w:t>
      </w:r>
      <w:r>
        <w:rPr/>
        <w:t>⡠</w:t>
      </w:r>
      <w:r>
        <w:rPr/>
        <w:t>춬焤砨㓃</w:t>
      </w:r>
      <w:r>
        <w:rPr/>
        <w:t>꧂</w:t>
      </w:r>
      <w:r>
        <w:rPr/>
        <w:t>轾㥾㕄恑灄깆瞬䵈䨭숥숦堲㙅</w:t>
      </w:r>
      <w:r>
        <w:rPr/>
        <w:t>ꔽ</w:t>
      </w:r>
      <w:r>
        <w:rPr/>
        <w:t>彩掵䋂⹊ꆘ쉩娪浄䂣桩㐸⽹䕑숲㜺獳쵫繥瓂䩠䝫녣㯂栬六奖睨땑㪵┷癖쉰</w:t>
      </w:r>
      <w:r>
        <w:rPr/>
        <w:t>ꤰ</w:t>
      </w:r>
      <w:r>
        <w:rPr/>
        <w:t>ꌩ뇃柂䩾슻⥵呾㖮婵砨䴯걍㉵⪥䍞쉔땒卫⍳㛂墩ꅱ⩎깾⸸</w:t>
      </w:r>
      <w:r>
        <w:rPr/>
        <w:t>ꤨ</w:t>
      </w:r>
      <w:r>
        <w:rPr/>
        <w:t>㢩</w:t>
      </w:r>
      <w:r>
        <w:rPr/>
        <w:t>⠱⌣⥷</w:t>
      </w:r>
      <w:r>
        <w:rPr/>
        <w:t>㥢慪ꇍ쉊넳㣂⌫⸦숥頸쵸爪况㞩磂渭╂坾⨹䗍牴畷썾桂</w:t>
      </w:r>
      <w:r>
        <w:rPr/>
        <w:t>ꤶ</w:t>
      </w:r>
      <w:r>
        <w:rPr/>
        <w:t>䱺㔰칲䠨쌮⼽䂱⏂쵯坊츮嘲쉚壂䑉슿뗂搵䁩⵨幸玮㑶飂㤰扒쵰氵敖칦祡뽑偨嘫┲</w:t>
      </w:r>
      <w:r>
        <w:rPr/>
        <w:t>⡑Ⱟ</w:t>
      </w:r>
      <w:r>
        <w:rPr/>
        <w:t>奱ꥱ医䳃楢㎥ꥴ歏瑤瀤杗㴦䁅剔㦿쉩┺縵䱲⼫䜪匸橸当婗慁</w:t>
      </w:r>
      <w:r>
        <w:rPr/>
        <w:t>ꕢ</w:t>
      </w:r>
      <w:r>
        <w:rPr/>
        <w:t>琸⩏</w:t>
      </w:r>
      <w:r>
        <w:rPr/>
        <w:t>ꕋ</w:t>
      </w:r>
      <w:r>
        <w:rPr/>
        <w:t>久⹥</w:t>
      </w:r>
      <w:r>
        <w:rPr/>
        <w:t>⠷</w:t>
      </w:r>
      <w:r>
        <w:rPr/>
        <w:t>㵴㝟畱</w:t>
      </w:r>
      <w:r>
        <w:rPr/>
        <w:t>⣂</w:t>
      </w:r>
      <w:r>
        <w:rPr/>
        <w:t>婦䰳乖橶帳</w:t>
      </w:r>
      <w:r>
        <w:rPr/>
        <w:t>⢬</w:t>
      </w:r>
      <w:r>
        <w:rPr/>
        <w:t>ꖻ</w:t>
      </w:r>
      <w:r>
        <w:rPr/>
        <w:t>暿⑓汃▻硟女瞱⛂䧂窥䫂⹗①烂칉狍硥ㅃ顢츮싂幆灞㗂㈣㵙뭾敾㉵橌晩㴽灂믂伽쉩㡄嘫昲㞘촨迂쉲煫睳슱碩廂</w:t>
      </w:r>
      <w:r>
        <w:rPr/>
        <w:t>ⴻ</w:t>
      </w:r>
      <w:r>
        <w:rPr/>
        <w:t>穋슣歃怬渳䙄䶡呓숳獚にㅏ슩呟擂橯</w:t>
      </w:r>
      <w:r>
        <w:rPr/>
        <w:t>ꗂ</w:t>
      </w:r>
      <w:r>
        <w:rPr/>
        <w:t>쉥摹儲</w:t>
      </w:r>
      <w:r>
        <w:rPr/>
        <w:t>ꥃ</w:t>
      </w:r>
      <w:r>
        <w:rPr/>
        <w:t>乨〵⽀㵐㉃穱쉥䆡⍾仍吵㗎唫䯎㍈灇硞㑕幓䙬⨸㵒㤪䔪場䷂焬䑐䄺楓쉫⨲棂⼻晤姎栶㥑㞿䅩쉡슥</w:t>
      </w:r>
      <w:r>
        <w:rPr/>
        <w:t>ⱏ</w:t>
      </w:r>
      <w:r>
        <w:rPr/>
        <w:t>呃墏塢硃딩⌷瞩숶タ꥾光쌦悡⥸쉉硺睖䦬劮婗쉖⎬견㦱䦿㩨愤捰晳ꌯ剅儤咘樰㡷坊勂䐭⭔㈺쉗㥀哂槃쉆</w:t>
      </w:r>
      <w:r>
        <w:rPr/>
        <w:t>ꖻ</w:t>
      </w:r>
      <w:r>
        <w:rPr/>
        <w:t>椲ꍈ漹䍖쉘扷⨪䵖㬦䴩息松⥰桑䖣睁潩䍆㝠揂ꎿ獎㨤뽃竎潥㥋楅〉浶祡쉐顲쌱깙歉圵輨晍㡙愲煈쉩쉩㔫棂⤯⸪ㅚ쏍爣쉓싂䆱偲檱癷슘頩斵㝟⫍ꌪ幮䒿숪⍒녑</w:t>
      </w:r>
      <w:r>
        <w:rPr/>
        <w:t>ꕆ</w:t>
      </w:r>
      <w:r>
        <w:rPr/>
        <w:t>帶숴挲䤳⼦떣㙍兩杫䝆䁏獏绂䦱떏촻</w:t>
      </w:r>
      <w:r>
        <w:rPr/>
        <w:t>ꔹ</w:t>
      </w:r>
      <w:r>
        <w:rPr/>
        <w:t>朰</w:t>
      </w:r>
      <w:r>
        <w:rPr/>
        <w:t>⠶</w:t>
      </w:r>
      <w:r>
        <w:rPr/>
        <w:t>싎㝍䍘쉫㌵穩珂憻ꄥ飂捰䭮쉉煒找ㄩ㩷㝳썴啤┮㵓䲥┨뮻쉤壍㙺⍞쉖싂ꄰ洵䌩䮱㞮뼺걃飍</w:t>
      </w:r>
      <w:r>
        <w:rPr/>
        <w:t>⡉⤸</w:t>
      </w:r>
      <w:r>
        <w:rPr/>
        <w:t>뿂</w:t>
      </w:r>
      <w:r>
        <w:rPr/>
        <w:t>ꔯ</w:t>
      </w:r>
      <w:r>
        <w:rPr/>
        <w:t>ꥵ畟쵵㝤坢䩉䭐稭⩐ꆩ椶쉮ㅩ嘊㯍㌶⵲䱡⍗숩穷⸥䅘䃂</w:t>
      </w:r>
      <w:r>
        <w:rPr/>
        <w:t>ⴹ</w:t>
      </w:r>
      <w:r>
        <w:rPr/>
        <w:t>〫灗䉒䳃䕸쉴뽵湧婤捆㝁⾱㍧痂뭥뾮碥ꍚ㤹碡숵⽣쌸칠瀴匫御䉷칫彦쉯㵆攫⹮䱳㙥偃斩兣ꥱ洵◂䉞䮻</w:t>
      </w:r>
      <w:r>
        <w:rPr/>
        <w:t>ꕀ</w:t>
      </w:r>
      <w:r>
        <w:rPr/>
        <w:t>潗칊㴥敷彊㫂䎡⛂슮걘</w:t>
      </w:r>
      <w:r>
        <w:rPr/>
        <w:t>ꕓ</w:t>
      </w:r>
      <w:r>
        <w:rPr/>
        <w:t>⡃⣂</w:t>
      </w:r>
      <w:r>
        <w:rPr/>
        <w:t>睊卬ꍒ숵숻츮ヂ䕾䙀䫂㘳싂珃彣</w:t>
      </w:r>
      <w:r>
        <w:rPr/>
        <w:t>ⴺ</w:t>
      </w:r>
      <w:r>
        <w:rPr/>
        <w:t>愪繊幅头㥏呔쵒庩긦⛂㷂夽┪쉍䪻啓慚兯╴◂㩮놥䮩确ⸯ毂淂땞畔숳걉⩤〬ご</w:t>
      </w:r>
      <w:r>
        <w:rPr/>
        <w:t>꧂</w:t>
      </w:r>
      <w:r>
        <w:rPr/>
        <w:t>怭쉀潥╎奮晌뭺涘</w:t>
      </w:r>
      <w:r>
        <w:rPr/>
        <w:t>⠬</w:t>
      </w:r>
      <w:r>
        <w:rPr/>
        <w:t>㍑枬䵢숦斩⹖浔灪ꍰ㑑⬴䳂男佑啔呂刣碥ꅨ㭴䙕䔳슣䁺</w:t>
      </w:r>
      <w:r>
        <w:rPr/>
        <w:t>ⵙ</w:t>
      </w:r>
      <w:r>
        <w:rPr/>
        <w:t>歑塘⻂㍯奠뽑〨ㅟ䩗獤㍳㞥ꎣ㗂숰⌵숣に</w:t>
      </w:r>
      <w:r>
        <w:rPr/>
        <w:t>ⷂ</w:t>
      </w:r>
      <w:r>
        <w:rPr/>
        <w:t>쉍允츥ꇂ㙁效栥␥㑗땒硷揂䱆戮坪㝗䘱截礳</w:t>
      </w:r>
      <w:r>
        <w:rPr/>
        <w:t>ꕩ</w:t>
      </w:r>
      <w:r>
        <w:rPr/>
        <w:t>丱꺘㕩㌪㵟琯쉅슘敂㜻숰揂싂弻佥搹仂䅾桫뽐䓂㨫娤</w:t>
      </w:r>
      <w:r>
        <w:rPr/>
        <w:t>Ⱪ</w:t>
      </w:r>
      <w:r>
        <w:rPr/>
        <w:t>奈㑺숯┶杫䜪䵶獔쉍穦⨮㘤彶婴⨫惎ァ쉚剒䳍촽</w:t>
      </w:r>
      <w:r>
        <w:rPr/>
        <w:t>ⷂ</w:t>
      </w:r>
      <w:r>
        <w:rPr/>
        <w:t>㡯⏂㕠㬽婩쉃睋䍳㜱쉚㭳獴䙎</w:t>
      </w:r>
      <w:r>
        <w:rPr/>
        <w:t>ꥌ</w:t>
      </w:r>
      <w:r>
        <w:rPr/>
        <w:t>噆놻杌㵐䏂額묹䅵䦮숭稣坎⭱깸땊卲⩍ꍠ깦⥍檣湭愺뽰䫂䩺싂䡢슩칷⭴淂婍</w:t>
      </w:r>
      <w:r>
        <w:rPr/>
        <w:t>ꕸ</w:t>
      </w:r>
      <w:r>
        <w:rPr/>
        <w:t>輣䭊䁲滍䋂穦쉍碡㝨扂녹뭧啭睴剮㑑ꥱ쵄〪⵹⫂瀭権녱啧⹯䌴确▮眤슿</w:t>
      </w:r>
      <w:r>
        <w:rPr/>
        <w:t>⡣</w:t>
      </w:r>
      <w:r>
        <w:rPr/>
        <w:t>㵥숷哎横⩆怭䍀磂</w:t>
      </w:r>
      <w:r>
        <w:rPr/>
        <w:t>ꕷ</w:t>
      </w:r>
      <w:r>
        <w:rPr/>
        <w:t>敭㵾温㑕ひ⬴ꥲ䘭畒䐫畺䙨싂癯䩹㍡ꥢ繕槂硟淂䈪潁搥妻㩒幌싂놡☴剗⩺⍟偵싂瀨欪ꇃ咩㊬ㆩ䩴</w:t>
      </w:r>
      <w:r>
        <w:rPr/>
        <w:t>Ⱔ⍀⍁</w:t>
      </w:r>
      <w:r>
        <w:rPr/>
        <w:t>깁슘⥕䕥啔柂ꥳ摠쵐⽒䙖呥녫䕑六恨䄰촰㭢칔敚碣땐輮䶣쉨楪㭚</w:t>
      </w:r>
      <w:r>
        <w:rPr/>
        <w:t>ꤣ</w:t>
      </w:r>
      <w:r>
        <w:rPr/>
        <w:t>㥖煇磎䠪슻싂䫂</w:t>
      </w:r>
      <w:r>
        <w:rPr/>
        <w:t>ⷂ</w:t>
      </w:r>
      <w:r>
        <w:rPr/>
        <w:t>㉊</w:t>
      </w:r>
      <w:r>
        <w:rPr/>
        <w:t>ⱬ</w:t>
      </w:r>
      <w:r>
        <w:rPr/>
        <w:t>硾숲쉆幬쉷䙅㶩믂긳㫂竂㩲津쉗䕶に睍</w:t>
      </w:r>
      <w:r>
        <w:rPr/>
        <w:t>⡹</w:t>
      </w:r>
      <w:r>
        <w:rPr/>
        <w:t>䣂燂塈㏂뽙呏췂坾啌</w:t>
      </w:r>
      <w:r>
        <w:rPr/>
        <w:t>ꥃ</w:t>
      </w:r>
      <w:r>
        <w:rPr/>
        <w:t>敤䩳硒뇂⍢</w:t>
      </w:r>
      <w:r>
        <w:rPr/>
        <w:t>ⴻ⨪</w:t>
      </w:r>
      <w:r>
        <w:rPr/>
        <w:t>쉴䑥䴹㍃쉦䊬싂呌쉖㗂⩐⑇</w:t>
      </w:r>
      <w:r>
        <w:rPr/>
        <w:t>⠬</w:t>
      </w:r>
      <w:r>
        <w:rPr/>
        <w:t>塭䄮㉅杂䥄幉御绂兡䩳幞弨㜥숻涮</w:t>
      </w:r>
      <w:r>
        <w:rPr/>
        <w:t>ꕡ</w:t>
      </w:r>
      <w:r>
        <w:rPr/>
        <w:t>넹⹲祭숳</w:t>
      </w:r>
      <w:r>
        <w:rPr/>
        <w:t>ⱖ</w:t>
      </w:r>
      <w:r>
        <w:rPr/>
        <w:t>숨冡愻媿▻㵦㍸橶숲嗂뼻뭟ㄺ쉊欭惂櫂埂쉃傩㥩⽙汀츽䕹勂쉓䕠圹ㅗ繤</w:t>
      </w:r>
      <w:r>
        <w:rPr/>
        <w:t>ⴊ</w:t>
      </w:r>
      <w:r>
        <w:rPr/>
        <w:t>䅴⩋劬態㔵</w:t>
      </w:r>
      <w:r>
        <w:rPr/>
        <w:t>Ⱳ</w:t>
      </w:r>
      <w:r>
        <w:rPr/>
        <w:t>繋䅬ケ庻㕰䙦儬㩀椬㜪焹䷂橧㢱恶噟췂獲俎問㌭剾用</w:t>
      </w:r>
      <w:r>
        <w:rPr/>
        <w:t>ⱹ</w:t>
      </w:r>
      <w:r>
        <w:rPr/>
        <w:t>쉰暻⵶⍾⹧䴭䅦〻싂轎湌쉋掮뭪㥕㭄湷⭤⹒ꌤ䊥ꅬ啢</w:t>
      </w:r>
      <w:r>
        <w:rPr/>
        <w:t>ⰱ</w:t>
      </w:r>
      <w:r>
        <w:rPr/>
        <w:t>春昭縵㵅⩑擂祵畆潪쉷䡟挥椤搳㓂榘廂싂瘦䰻ふ浫뽂ヂ⸤潈䣂彋瑮昤㡔㥧售㈨槎쉊捭쵆</w:t>
      </w:r>
      <w:r>
        <w:rPr/>
        <w:t>ꦏ</w:t>
      </w:r>
      <w:r>
        <w:rPr/>
        <w:t>燂弳䮵⩾㪮恵䀱桤⭧䭩⨳煹넺슿뭾䘪頭栯䐩䙀숹䔬춮卅狂偖恷䕋깲歓</w:t>
      </w:r>
      <w:r>
        <w:rPr/>
        <w:t>⡍</w:t>
      </w:r>
      <w:r>
        <w:rPr/>
        <w:t>ㅊ⩂ㅫ㕢쉤䲡仂壃㵠㥴⹲䵵</w:t>
      </w:r>
      <w:r>
        <w:rPr/>
        <w:t>ꦵ</w:t>
      </w:r>
      <w:r>
        <w:rPr/>
        <w:t>壂㭙かㅵ橸䠵뽵㩈猶ꍠ唳久숥⺿</w:t>
      </w:r>
      <w:r>
        <w:rPr/>
        <w:t>⵰</w:t>
      </w:r>
      <w:r>
        <w:rPr/>
        <w:t>䝑⪡啞⤴겮썅䞩睫槂䍄ヂ呷悘㢘뇃乒傣ㅊ䭔䵸뽗♱썤ꄸ䮮冘印囎떣櫂숳⭔摄㤱佖♓辏</w:t>
      </w:r>
      <w:r>
        <w:rPr/>
        <w:t>ꗂ</w:t>
      </w:r>
      <w:r>
        <w:rPr/>
        <w:t>嗂⩰Ⓜ癬ꆻ殣坪礴㠻</w:t>
      </w:r>
      <w:r>
        <w:rPr/>
        <w:t>ꤴ</w:t>
      </w:r>
      <w:r>
        <w:rPr/>
        <w:t>쎡ㅴ睇숺䯂嫂位稰洪片쉭彶칸填뇃</w:t>
      </w:r>
      <w:r>
        <w:rPr/>
        <w:t>ꕢ</w:t>
      </w:r>
      <w:r>
        <w:rPr/>
        <w:t>䈱坖牤♡⩔水愱睄戳娱䅲椩⩀䭆⍧캵깸䡃兺ꎩ攫싂瑴</w:t>
      </w:r>
      <w:r>
        <w:rPr/>
        <w:t>ꗂ</w:t>
      </w:r>
      <w:r>
        <w:rPr/>
        <w:t>欶䠱啠䕂䘲浞爯⑌쵬ꍑ噰⚿╯쉙畨㍷䴤佖偏栽딽㭃Ⓜ潠榩䙡憩⼤</w:t>
      </w:r>
      <w:r>
        <w:rPr/>
        <w:t>ⴻ</w:t>
      </w:r>
      <w:r>
        <w:rPr/>
        <w:t>쉘䤹쉧畑䥧䝦皬츱祏ꌽ漮慏숣䷎秂슮䩎硵곂습⽚䏂惂</w:t>
      </w:r>
      <w:r>
        <w:rPr/>
        <w:t>Ⱪ</w:t>
      </w:r>
      <w:r>
        <w:rPr/>
        <w:t>㵖㭌窣幮䥔싂䝇쉌昳㏂</w:t>
      </w:r>
      <w:r>
        <w:rPr/>
        <w:t>ⵦ</w:t>
      </w:r>
      <w:r>
        <w:rPr/>
        <w:t>奓싎〤㭉⒣ㅫꌳ䦥싂㝉䎩䀱䌵䁫걘䙴⵾㦮砶ꇂ砭䡩皥⌽參뾬⿂潶슻呏亥瑺┨⍁朶犩깰☲歃夶畍㉷㑏쉥껎歋扲䪩놮㞻当㠫硴⍙奯녚䵄坰䑫憵쉣傩뮩愬ㅷ䎿㥕摂숺⩒慔浩焵坑輳싂牆眳䡶癗檩窬珂婭獶唰⩞彩⯍쉣睆싂▻䍰⫎꥘습䄫쉷慧녑凂仂</w:t>
      </w:r>
      <w:r>
        <w:rPr/>
        <w:t>Ⲙ</w:t>
      </w:r>
      <w:r>
        <w:rPr/>
        <w:t>쉴敱灤截徏牌뇂亘䱭䉁牏ㅦ猶唬玱摈敏䅕琥쉢䉏㕗ㅾ걊㘻䯂挪뿂걔の䭯䥡弻ꏂ쉫幈儫⼶轢拎㝴剔伵頻乹猭숸</w:t>
      </w:r>
      <w:r>
        <w:rPr/>
        <w:t>ꥄ</w:t>
      </w:r>
      <w:r>
        <w:rPr/>
        <w:t>쉅啰</w:t>
      </w:r>
      <w:r>
        <w:rPr/>
        <w:t>ꥁ⦩</w:t>
      </w:r>
      <w:r>
        <w:rPr/>
        <w:t>⣎</w:t>
      </w:r>
      <w:r>
        <w:rPr/>
        <w:t>歶㛂婦䉁㘨氦䡦ꄸ</w:t>
      </w:r>
      <w:r>
        <w:rPr/>
        <w:t>ⵌ</w:t>
      </w:r>
      <w:r>
        <w:rPr/>
        <w:t>濂偀祋䋂㙟䙱⎣弸⸸싂严뽮暩眩朲堥䵠抩䵡熡싂奅쉶㐴纘ꌴ㕊畅㔣䡔</w:t>
      </w:r>
      <w:r>
        <w:rPr/>
        <w:t>Ⱜ</w:t>
      </w:r>
      <w:r>
        <w:rPr/>
        <w:t>碵䤶售〶塣⹈뼪奷㶥縴倊㩠乞㞻슿㠣摸⫂䅲墘ぞ⭰썶㍆卥쉙囎䭞儸㑋楮㙵ꌥ㉳╓⑩ꥥ呸噃瘪稴㐮</w:t>
      </w:r>
      <w:r>
        <w:rPr/>
        <w:t>ⴷ</w:t>
      </w:r>
      <w:r>
        <w:rPr/>
        <w:t>硅顕ꍢ㉐湺癤ㅾ帯뼵嗂걯녆勍怪⌯灨쉋縶濎働婶晕䐭쵥墬䱅䱏䘥圪囍묮䥊슘춣浠쉕촳</w:t>
      </w:r>
      <w:r>
        <w:rPr/>
        <w:t>ꕄ</w:t>
      </w:r>
      <w:r>
        <w:rPr/>
        <w:t>쉇╪쉚痂䡚㕵嚵䌬剌潒쉔摆挻쉪涩太啉숹⦣</w:t>
      </w:r>
      <w:r>
        <w:rPr/>
        <w:t>ꕟ</w:t>
      </w:r>
      <w:r>
        <w:rPr/>
        <w:t>女䤨쉠栮奇㎿慭ㅊ䕂なㄬ☯䱗頵㐭参</w:t>
      </w:r>
      <w:r>
        <w:rPr/>
        <w:t>Ⱖ</w:t>
      </w:r>
      <w:r>
        <w:rPr/>
        <w:t>敳䌥㡎䭵瀣䬫칾愶䱹㙸㘲啞⾩吷猴䭃轆쉧슻浸慪橒겥䕠ㄷ湥⩦║㥇䕊轮割㵫烂夥卶싂㌽㇂䵫⛂硗烂圹圻䕌儰⵱䱔</w:t>
      </w:r>
      <w:r>
        <w:rPr/>
        <w:t>ⱸ</w:t>
      </w:r>
      <w:r>
        <w:rPr/>
        <w:t>쉷㬹棂幐婢숥氨⺬⩌掮츫瘫</w:t>
      </w:r>
      <w:r>
        <w:rPr/>
        <w:t>ⴸ</w:t>
      </w:r>
      <w:r>
        <w:rPr/>
        <w:t>僃䱀숪⺏勂</w:t>
      </w:r>
      <w:r>
        <w:rPr/>
        <w:t>Ⳃ</w:t>
      </w:r>
      <w:r>
        <w:rPr/>
        <w:t>凃橞晪池⑶㵉剮急䖥橏㥴轵䁉땔╈䐰䱍姂걹彤뭢伩☤</w:t>
      </w:r>
      <w:r>
        <w:rPr/>
        <w:t>ꥀ</w:t>
      </w:r>
      <w:r>
        <w:rPr/>
        <w:t>係䮱禱</w:t>
      </w:r>
      <w:r>
        <w:rPr/>
        <w:t>⡯</w:t>
      </w:r>
      <w:r>
        <w:rPr/>
        <w:t>㕭彈毂晧噂㡲쵙昽⼮爮皘쉣嫎扰땷⒵渱</w:t>
      </w:r>
      <w:r>
        <w:rPr/>
        <w:t>ꔪ</w:t>
      </w:r>
      <w:r>
        <w:rPr/>
        <w:t>䐸辩䤪倷夺쉌亵坉⌨彟睇䒬丷剪怦</w:t>
      </w:r>
      <w:r>
        <w:rPr/>
        <w:t>ⵋ</w:t>
      </w:r>
      <w:r>
        <w:rPr/>
        <w:t>匵슻䝕獁牭뽴쉩땦兓砪䳂쉗쉾禬깥䣂獈쌣⽓桺뽨䍫㥎嚡䭡喘擂슡婃깵땲䁥╭㕐숶啰獕칟</w:t>
      </w:r>
      <w:r>
        <w:rPr/>
        <w:t>꧂</w:t>
      </w:r>
      <w:r>
        <w:rPr/>
        <w:t>ꅢぁ</w:t>
      </w:r>
      <w:r>
        <w:rPr/>
        <w:t>ⱊ</w:t>
      </w:r>
      <w:r>
        <w:rPr/>
        <w:t>捆⸻懃椵竂桊䩑㘺㥨〬쉀㭩ㅩ써婞슥䃂䵧埃湫奺</w:t>
      </w:r>
      <w:r>
        <w:rPr/>
        <w:t>ⴺ</w:t>
      </w:r>
      <w:r>
        <w:rPr/>
        <w:t>妻쌥䩞⬭땖協太⩪噔两숩쉟䵖슥儣㫂⦻⬰㝤㬬䙨곃栣䏂숪⹞堩⯂</w:t>
      </w:r>
      <w:r>
        <w:rPr/>
        <w:t>⡌</w:t>
      </w:r>
      <w:r>
        <w:rPr/>
        <w:t>ⶏ</w:t>
      </w:r>
      <w:r>
        <w:rPr/>
        <w:t>쉫杸百䍳繌晑绂⨨倩䁲녶强⩗䭧㝌⭗佁⩁싂劮㙪숮㠩沏炮硬칺瑀倽</w:t>
      </w:r>
      <w:r>
        <w:rPr/>
        <w:t>꧂</w:t>
      </w:r>
      <w:r>
        <w:rPr/>
        <w:t>쉂庡怪昶槂⛂颡녘⸷숭姃쉖栽飂걫칤쌻㌻숯썊㗂䈱張癹呇瘺⛂䥆</w:t>
      </w:r>
      <w:r>
        <w:rPr/>
        <w:t>ꔻ</w:t>
      </w:r>
      <w:r>
        <w:rPr/>
        <w:t>㕍</w:t>
      </w:r>
      <w:r>
        <w:rPr/>
        <w:t>ꕂ</w:t>
      </w:r>
      <w:r>
        <w:rPr/>
        <w:t>婨瘰䨷批䬫欯兪癨㞡숽쵖쉭颻╅ꥧ깓</w:t>
      </w:r>
      <w:r>
        <w:rPr/>
        <w:t>ꥏ</w:t>
      </w:r>
      <w:r>
        <w:rPr/>
        <w:t>㕳쉯獎抿䁈䵌畍倷쉅겿㏂兒쉏㑪䣂憏囂⨲깂烃䰫敫佭嘭쉙湚嗃⍵ㅖ땨穵噡묭쉄䬯恵䤣⬥狍숳慇싍湸쌫쉄拂癚桟㜽獇㩖땯琽⩋슿抻쉑슬숬땧啹숮뭪〫껂䝎⾘㊩꥾砹싂塒係싂㑆</w:t>
      </w:r>
      <w:r>
        <w:rPr/>
        <w:t>ⶻ</w:t>
      </w:r>
      <w:r>
        <w:rPr/>
        <w:t>㕷习</w:t>
      </w:r>
      <w:r>
        <w:rPr/>
        <w:t>ⷂ</w:t>
      </w:r>
      <w:r>
        <w:rPr/>
        <w:t>쵀䄰奊싂⵱櫂䀩㥡ㅈ灟쎥搷㝏奎⚵橧匬偙╤癮顔祉⌊⑾䭑⛂畵昷쉶䔸칀撥ꥥ㬭倳颥㉳숦⨴扙</w:t>
      </w:r>
      <w:r>
        <w:rPr/>
        <w:t>ꤵ</w:t>
      </w:r>
      <w:r>
        <w:rPr/>
        <w:t>顰哎㭶㢥㡟싍彦쉲⤳⑆⫂录꺘䌥䜶슏乖칗搫⩭</w:t>
      </w:r>
      <w:r>
        <w:rPr/>
        <w:t>⡳</w:t>
      </w:r>
      <w:r>
        <w:rPr/>
        <w:t>秂歘쉸瀮獎㍉〥傥掣쉱瘩㐵轤患㫂⮩</w:t>
      </w:r>
      <w:r>
        <w:rPr/>
        <w:t>⣂</w:t>
      </w:r>
      <w:r>
        <w:rPr/>
        <w:t>䗂奪瘺쉤浅繎恵幨㎱쉊框朵⍟䡆塎䙨恉</w:t>
      </w:r>
      <w:r>
        <w:rPr/>
        <w:t>ꤰ</w:t>
      </w:r>
      <w:r>
        <w:rPr/>
        <w:t>换ノ</w:t>
      </w:r>
      <w:r>
        <w:rPr/>
        <w:t>꧍</w:t>
      </w:r>
      <w:r>
        <w:rPr/>
        <w:t>썍䵎♥</w:t>
      </w:r>
      <w:r>
        <w:rPr/>
        <w:t>꧂</w:t>
      </w:r>
      <w:r>
        <w:rPr/>
        <w:t>創栦奠⪏쉀슻䝓瑮䲿䵏⥗堸㑹幭싂楎囂⫂奌歡埂㙥⏂ꍩ癁䕩㤲佾ㄸ쉔䵇畣䯂ꄵ㠷啱䱡湞牌숭䙖碮扎䚱慐쉥片䩣椲帬숣䭉攽匰㑚圦睫庻숻㨺剏乡䫂⌤伮穆側슱掵碡潺놵偟䙍건걱㍍⩗</w:t>
      </w:r>
      <w:r>
        <w:rPr/>
        <w:t>ꤹ</w:t>
      </w:r>
      <w:r>
        <w:rPr/>
        <w:t>㣂厏縹乯䠬ꍐ䭧㵶乊瘪洳⵹㝵捵⭪숷獈슥䇂⌷㴯쉉幧쉒</w:t>
      </w:r>
      <w:r>
        <w:rPr/>
        <w:t>Ⲭ</w:t>
      </w:r>
      <w:r>
        <w:rPr/>
        <w:t>湙⸤䣂싎녏挹┪긨敍倹䱺牃太湾⵩䊵⴫㗂슿嚩庵▩⾬偡湧ㅏ䑙</w:t>
      </w:r>
      <w:r>
        <w:rPr/>
        <w:t>Ⳃ</w:t>
      </w:r>
      <w:r>
        <w:rPr/>
        <w:t>狂캱</w:t>
      </w:r>
      <w:r>
        <w:rPr/>
        <w:t>⡱</w:t>
      </w:r>
      <w:r>
        <w:rPr/>
        <w:t>㙐ꅘ䱓䄪硑싂싂佩淂扎⬷㬹넰곂揂䈣ㅓ䛂䩂浄挺䑾</w:t>
      </w:r>
      <w:r>
        <w:rPr/>
        <w:t>ꦘ</w:t>
      </w:r>
      <w:r>
        <w:rPr/>
        <w:t>䏂</w:t>
      </w:r>
      <w:r>
        <w:rPr/>
        <w:t>Ⱚ</w:t>
      </w:r>
      <w:r>
        <w:rPr/>
        <w:t>嗂眦ㅘ䖡杰숷劻危疻慐凂⩓弦⩍畠㤴攪⼴刺顗㧂⩊䐪䐮湟쉭썪묳㤹♆扳쉚獺〸䚬摕぀⍾樨⿂㫂挱欱녉쌰䙾繏砽彭䝷㦮⛂긳塠㩚稶쉁㢣沣栴䐩曍⯂뭸꺮颡彘⥇춱㘷䈨䗎싎촥㥘㝥쉱轞쉂⥸䛂ꄪ硌桗瀥晾彖儥㐯从猳愸ꥮ╁뽄䡫侩く㙷⿂杈␰割컂칮䁃玮㧂癦쉊参据呟婏ぬ걃㝦眷䄳潹㔴晚┻砽婅㩲㍠㈪뗂쉣株塰瀤婐</w:t>
      </w:r>
      <w:r>
        <w:rPr/>
        <w:t>ⷂ</w:t>
      </w:r>
      <w:r>
        <w:rPr/>
        <w:t>䋃窏㵚䥌땢剐┶彖湺浌싂㝢</w:t>
      </w:r>
      <w:r>
        <w:rPr/>
        <w:t>ꥌ</w:t>
      </w:r>
      <w:r>
        <w:rPr/>
        <w:t>凂支</w:t>
      </w:r>
      <w:r>
        <w:rPr/>
        <w:t>ꤩ</w:t>
      </w:r>
      <w:r>
        <w:rPr/>
        <w:t>䥏璩癑</w:t>
      </w:r>
      <w:r>
        <w:rPr/>
        <w:t>ⴻ</w:t>
      </w:r>
      <w:r>
        <w:rPr/>
        <w:t>歙晁㓂䑥⻂呠稲㧂㓂眽⿃촺녧瓂</w:t>
      </w:r>
      <w:r>
        <w:rPr/>
        <w:t>⡆</w:t>
      </w:r>
      <w:r>
        <w:rPr/>
        <w:t>ꅯ椩捩頻炵ꍤ泂潴䭸䅈</w:t>
      </w:r>
      <w:r>
        <w:rPr/>
        <w:t>ꤴ</w:t>
      </w:r>
      <w:r>
        <w:rPr/>
        <w:t>ⴭ</w:t>
      </w:r>
      <w:r>
        <w:rPr/>
        <w:t>晁呋䉸瑚獒⹺ꍟ枩⩠䨶爻掩異싂繟䍵</w:t>
      </w:r>
      <w:r>
        <w:rPr/>
        <w:t>꤬</w:t>
      </w:r>
      <w:r>
        <w:rPr/>
        <w:t>枵</w:t>
      </w:r>
      <w:r>
        <w:rPr/>
        <w:t>꤬</w:t>
      </w:r>
      <w:r>
        <w:rPr/>
        <w:t>걄⮘秂䶿뭥碮쉳愥⹌潓깸䳃澵壂㠸佞〦兯㍮劥슩畵㝧⑆悿㜥</w:t>
      </w:r>
      <w:r>
        <w:rPr/>
        <w:t>ꤵ</w:t>
      </w:r>
      <w:r>
        <w:rPr/>
        <w:t>嗂</w:t>
      </w:r>
      <w:r>
        <w:rPr/>
        <w:t>ꥃ</w:t>
      </w:r>
      <w:r>
        <w:rPr/>
        <w:t>䟂䛍挳䖏䴰쉳슡扇剃殣牒숬</w:t>
      </w:r>
      <w:r>
        <w:rPr/>
        <w:t>ⴶ⪻</w:t>
      </w:r>
      <w:r>
        <w:rPr/>
        <w:t>䚩숻딺</w:t>
      </w:r>
      <w:r>
        <w:rPr/>
        <w:t>ⲩ</w:t>
      </w:r>
      <w:r>
        <w:rPr/>
        <w:t>䑦쉇䍴䝲扥矂窥숤乏ꅤ哂噓깄⹬䅸䅭㢥塚⨪幠ꆻ䐻䠊嗂쉷洭幄⑪⌽쉅䩶䍫깎</w:t>
      </w:r>
      <w:r>
        <w:rPr/>
        <w:t>ⲿ</w:t>
      </w:r>
      <w:r>
        <w:rPr/>
        <w:t>ꍧ眣䐯㵄咿卭䓂牮㛂敂畲懂⩴埂嫂䉲숸轕儫瓎⍙晰숥媻㛂软䛎</w:t>
      </w:r>
      <w:r>
        <w:rPr/>
        <w:t>Ⳃ</w:t>
      </w:r>
      <w:r>
        <w:rPr/>
        <w:t>쉐깕숯㴺싂갲琺瀵䭴묩ꍤ㢮喿썵묱卦㷂⑤枮컂䬻쉉攺䄥꥕倪橯♷</w:t>
      </w:r>
      <w:r>
        <w:rPr/>
        <w:t>ⴹ</w:t>
      </w:r>
      <w:r>
        <w:rPr/>
        <w:t>쉢깪㈽煪䥖歹焺䴻犩䄺뭗䍏썧繸手⼥繦㢱꺏浡眨枩剴㵬⥁㆘㵌㫂䵁䄯囂ㄴ涱縹辣䝤㴺桟䉫쉁桐</w:t>
      </w:r>
      <w:r>
        <w:rPr/>
        <w:t>ꔩ</w:t>
      </w:r>
      <w:r>
        <w:rPr/>
        <w:t>⣂</w:t>
      </w:r>
      <w:r>
        <w:rPr/>
        <w:t>쉈딻浭囂녺㩄海敡ꅕ㥰</w:t>
      </w:r>
      <w:r>
        <w:rPr/>
        <w:t>⢻</w:t>
      </w:r>
      <w:r>
        <w:rPr/>
        <w:t>숽⽎䢿佗⭸太쵟浲땊㥐搶两㕄晾晎슿㑠㧂⽲匳</w:t>
      </w:r>
      <w:r>
        <w:rPr/>
        <w:t>Ⳃ</w:t>
      </w:r>
      <w:r>
        <w:rPr/>
        <w:t>ꌩ⹎㑳捇毎橡塾淂뽚䈻</w:t>
      </w:r>
      <w:r>
        <w:rPr/>
        <w:t>ꔣ</w:t>
      </w:r>
      <w:r>
        <w:rPr/>
        <w:t>揂啟澩轌⨱쉑呏坠慕䥊穭犏睈⩅㬪愳洪漣깔䤽⸩Ⓜ㏂瑬곂䐬㘺ꍗ쉇㜮灗긷㵩㴩⸴㷍숷仂瞮䲿䎱⹌剶潟矂걱숷滂慘긴湈㙠䝷姂썸쌪慶싂湵ㄦ㈲僂⪻武杄뭬え流狂쉌</w:t>
      </w:r>
      <w:r>
        <w:rPr/>
        <w:t>⡾</w:t>
      </w:r>
      <w:r>
        <w:rPr/>
        <w:t>獅㥋救⵶摅凂㍊껂䔨杅⎻振숰儻싂歉帱쉭湒땢</w:t>
      </w:r>
      <w:r>
        <w:rPr/>
        <w:t>ꤣ</w:t>
      </w:r>
      <w:r>
        <w:rPr/>
        <w:t>彬</w:t>
      </w:r>
      <w:r>
        <w:rPr/>
        <w:t>⡀</w:t>
      </w:r>
      <w:r>
        <w:rPr/>
        <w:t>䁪쉔⨷묦浗</w:t>
      </w:r>
      <w:r>
        <w:rPr/>
        <w:t>꧂</w:t>
      </w:r>
      <w:r>
        <w:rPr/>
        <w:t>䜱櫂潘꺣넳ㅱ內⯂彴扃场涻弰췂煢歴嗂䵗슡煡楳櫂숩ꎣ䐲晀杬</w:t>
      </w:r>
      <w:r>
        <w:rPr/>
        <w:t>ⱋ</w:t>
      </w:r>
      <w:r>
        <w:rPr/>
        <w:t>否䠷䍁</w:t>
      </w:r>
      <w:r>
        <w:rPr/>
        <w:t>ꕰ⍦</w:t>
      </w:r>
      <w:r>
        <w:rPr/>
        <w:t>奚</w:t>
      </w:r>
      <w:r>
        <w:rPr/>
        <w:t>⣂</w:t>
      </w:r>
      <w:r>
        <w:rPr/>
        <w:t>啘槂쉋</w:t>
      </w:r>
      <w:r>
        <w:rPr/>
        <w:t>ꖘ</w:t>
      </w:r>
      <w:r>
        <w:rPr/>
        <w:t>番⑔攫儲婚ㆬ쵙塞效</w:t>
      </w:r>
      <w:r>
        <w:rPr/>
        <w:t>ꕬ</w:t>
      </w:r>
      <w:r>
        <w:rPr/>
        <w:t>쉘⒱㗂烂暬乚</w:t>
      </w:r>
      <w:r>
        <w:rPr/>
        <w:t>ⴳ</w:t>
      </w:r>
      <w:r>
        <w:rPr/>
        <w:t>㙏㉞놡⹾㡤䑭湨潋ꥯ䖩夯唬䝦</w:t>
      </w:r>
      <w:r>
        <w:rPr/>
        <w:t>⡊</w:t>
      </w:r>
      <w:r>
        <w:rPr/>
        <w:t>欣⬵쉸숲⍪⹘櫂晊</w:t>
      </w:r>
      <w:r>
        <w:rPr/>
        <w:t>Ⱕ</w:t>
      </w:r>
      <w:r>
        <w:rPr/>
        <w:t>ㅊ☸㵧쉩㜦嘹楏匲</w:t>
      </w:r>
      <w:r>
        <w:rPr/>
        <w:t>ⵥ</w:t>
      </w:r>
      <w:r>
        <w:rPr/>
        <w:t>摙爺䪵㩭䔴㍚ꅄ␦쵎䯂擂䰫匵㝥捌坋</w:t>
      </w:r>
      <w:r>
        <w:rPr/>
        <w:t>ꔮ</w:t>
      </w:r>
      <w:r>
        <w:rPr/>
        <w:t>䩥斣摞</w:t>
      </w:r>
      <w:r>
        <w:rPr/>
        <w:t>ⰻ</w:t>
      </w:r>
      <w:r>
        <w:rPr/>
        <w:t>琹㑎㵙슡㭉</w:t>
      </w:r>
      <w:r>
        <w:rPr/>
        <w:t>⡄⥳</w:t>
      </w:r>
      <w:r>
        <w:rPr/>
        <w:t>烎쉰䦣숹杤䄰묳睮뿂Ⓜ숭参睗⩺╇䒱</w:t>
      </w:r>
      <w:r>
        <w:rPr/>
        <w:t>ⱡ</w:t>
      </w:r>
      <w:r>
        <w:rPr/>
        <w:t>뗍⤵畃煄⻂伹㝶녺恉</w:t>
      </w:r>
      <w:r>
        <w:rPr/>
        <w:t>ꕨ</w:t>
      </w:r>
      <w:r>
        <w:rPr/>
        <w:t>쉁䎱瑂</w:t>
      </w:r>
      <w:r>
        <w:rPr/>
        <w:t>ⵉ</w:t>
      </w:r>
      <w:r>
        <w:rPr/>
        <w:t>䵴숫䝖쉂☱뼯妘潥䥯⌲♧琯䪵쉈摆啚뽍槎걷浒桦쉭꺻咮䚥瀻ꄰ쉪䘹䭘敘쉔⩕숱숶啧瞥燂쉱␱助숮곂땢晆</w:t>
      </w:r>
      <w:r>
        <w:rPr/>
        <w:t>ⲏ</w:t>
      </w:r>
      <w:r>
        <w:rPr/>
        <w:t>쉹㒩坑㕰䝥㡘㭣橣璩昨⩴灉♠汆쉵㍡慶⭩禥顫䩮灾</w:t>
      </w:r>
      <w:r>
        <w:rPr/>
        <w:t>ⱳ</w:t>
      </w:r>
      <w:r>
        <w:rPr/>
        <w:t>党㍡뇂㝚匴係硹吴䬺Ⓨ䵩嗍坦격♞未乫䳂ꌱ嘥녾婃</w:t>
      </w:r>
      <w:r>
        <w:rPr/>
        <w:t>ꖣ</w:t>
      </w:r>
      <w:r>
        <w:rPr/>
        <w:t>浂</w:t>
      </w:r>
      <w:r>
        <w:rPr/>
        <w:t>⠭⥄</w:t>
      </w:r>
      <w:r>
        <w:rPr/>
        <w:t>燂ꍫ⥸칂⩑㮮걓甴䨬戽슿⹪乂䀥숶弊쉍䀮㯂ケ㑷幮겵쎩쉌飂攥ꥥ♃⨷硱䵣䪿⬫쉟潭汵뮮瀦㙺䩂晖仂슡쉅㈬䍯㌨</w:t>
      </w:r>
      <w:r>
        <w:rPr/>
        <w:t>ꖏ</w:t>
      </w:r>
      <w:r>
        <w:rPr/>
        <w:t>⽙癘넵㎱步つ뾻슣⭙㵹쉈뽊挶숶╍䯂湇琷䱡㡟⿂杖⩣扏쉧䊩숩恉幤⨽쉢徻愲癵곂啶幵汉圵祫卐䂡沬䭀轶璡洫顏桴摶倴슱⌲䵇橰捤뽫協</w:t>
      </w:r>
      <w:r>
        <w:rPr/>
        <w:t>ꤸ</w:t>
      </w:r>
      <w:r>
        <w:rPr/>
        <w:t>Ɱ</w:t>
      </w:r>
      <w:r>
        <w:rPr/>
        <w:t>啘咣旂婅堭擂</w:t>
      </w:r>
      <w:r>
        <w:rPr/>
        <w:t>ꤨ</w:t>
      </w:r>
      <w:r>
        <w:rPr/>
        <w:t>弪⫂婠쌬</w:t>
      </w:r>
      <w:r>
        <w:rPr/>
        <w:t>ⶣ</w:t>
      </w:r>
      <w:r>
        <w:rPr/>
        <w:t>狂㴰爦哂嫎쵍</w:t>
      </w:r>
      <w:r>
        <w:rPr/>
        <w:t>⠹</w:t>
      </w:r>
      <w:r>
        <w:rPr/>
        <w:t>㭬䔰䁓祳䟂䄹坐㥌瓂긹乌潴╶쉎䊱晙㩆䐫ㄯ哂䯂䢵ꌽ⦥ꅂ剓쉶碡恍⽚䈰礷彎㊡皏忂䥪捠ꇂ쉄㑯剏稬奎㋂灘捈䝴朮繑縶㨤䭷渫碱䋂檩矂⬱숻</w:t>
      </w:r>
      <w:r>
        <w:rPr/>
        <w:t>⡖</w:t>
      </w:r>
      <w:r>
        <w:rPr/>
        <w:t>쉫쉸쵢捞淂쵳</w:t>
      </w:r>
    </w:p>
    <w:p>
      <w:pPr>
        <w:pStyle w:val="PreformattedText"/>
        <w:bidi w:val="0"/>
        <w:spacing w:before="0" w:after="0"/>
        <w:jc w:val="left"/>
        <w:rPr/>
      </w:pPr>
      <w:r>
        <w:rPr/>
        <w:t>쉌䀮卑䄲槍㠭쉨偯쉅示㬽湐♚樳壃㵹睌</w:t>
      </w:r>
      <w:r>
        <w:rPr/>
        <w:t>꧂</w:t>
      </w:r>
      <w:r>
        <w:rPr/>
        <w:t>啨칞</w:t>
      </w:r>
      <w:r>
        <w:rPr/>
        <w:t>ⵏ</w:t>
      </w:r>
      <w:r>
        <w:rPr/>
        <w:t>煨녢妡丫뭏䌫싂쉠㘳묫硡僂쵓溩匪桬꥙氶떘ꅰ쉇ㅭ桘禡棂慭䡃湢썈㕊⍣쵮⥹⫂坔쵍䠯睄杲瑙ꇂ䶡洣䅥挪留梣垿</w:t>
      </w:r>
      <w:r>
        <w:rPr/>
        <w:t>ꕾꔫ</w:t>
      </w:r>
      <w:r>
        <w:rPr/>
        <w:t>㞥㟂咥懎窥⍎䝙䩵㛎景㮻匱䑄쉖䈻悻猺쉳汉䴤癊묽恚斣呅␭䃂挺䙧쉟㩁ㅞ啰払轈⭞䌫偠輹▱쉊慑숲曂⤻扗彣쉗䜽쉬슩쉔㇂禘㷂쉋쉋숳坤㝸㚬縬⨸</w:t>
      </w:r>
      <w:r>
        <w:rPr/>
        <w:t>Ⳃ</w:t>
      </w:r>
      <w:r>
        <w:rPr/>
        <w:t>䅴秎枱</w:t>
      </w:r>
      <w:r>
        <w:rPr/>
        <w:t>ⰸ</w:t>
      </w:r>
      <w:r>
        <w:rPr/>
        <w:t>瓂</w:t>
      </w:r>
      <w:r>
        <w:rPr/>
        <w:t>ⱈ</w:t>
      </w:r>
      <w:r>
        <w:rPr/>
        <w:t>幡䵂侥쉱겵璏癀偹楷迂䈷뽔㈶剺㔽쉍쉇䱋싂乩䛂䑍뼺䧂쉦渪</w:t>
      </w:r>
      <w:r>
        <w:rPr/>
        <w:t>Ⱞ</w:t>
      </w:r>
      <w:r>
        <w:rPr/>
        <w:t>伱␱心쉰뾩㊏䙱癡迃걂楅칲䷂䩫쉱⌭컂牒扤繢䡊⩕녶攭䥸⹇䪻痂땇쉮嚩ꏂ㜶䅎縪坈僂㎘恴</w:t>
      </w:r>
      <w:r>
        <w:rPr/>
        <w:t>ⰽ⍹</w:t>
      </w:r>
      <w:r>
        <w:rPr/>
        <w:t>싂㫂</w:t>
      </w:r>
      <w:r>
        <w:rPr/>
        <w:t>ꦵ</w:t>
      </w:r>
      <w:r>
        <w:rPr/>
        <w:t>彣椨䑔纵睭全╗㔳䙵䩤ꥮ欭泂뭯촣숽竃썸檻啎⌣㝓쎬干俎슬湔촽䷂㍪녴쉳녎獫䍅⽩䨳쉤쉙䱍刽䔭</w:t>
      </w:r>
      <w:r>
        <w:rPr/>
        <w:t>Ⱝ</w:t>
      </w:r>
      <w:r>
        <w:rPr/>
        <w:t>걯抡⤩㤽╱䱍㬩䥖䝄䓎庵숰슩ꇂ奧숬ꌦ쵨䠤노乮棂䬷摩䭙㤣⎮뭯啍㕃噇⨲娯癞呡츶㠣쉐쉦녏䕃㵣䵅␰깩꥙◂洣䥁灠䭁廂慟㗂傘슡</w:t>
      </w:r>
      <w:r>
        <w:rPr/>
        <w:t>ⰻ♾ⱙ</w:t>
      </w:r>
      <w:r>
        <w:rPr/>
        <w:t>싂㝔睁㑀䩯㍵㴽晓䁒䕲暬㩒武䠪쉦挮싍䜰␊疱轑㢬쉈䩤ꏂ쵯</w:t>
      </w:r>
      <w:r>
        <w:rPr/>
        <w:t>ꔷ</w:t>
      </w:r>
      <w:r>
        <w:rPr/>
        <w:t>桾扺慍材⵱潙㇂㪡潋歞슱嘽㬺嫃숫佟╾칞</w:t>
      </w:r>
      <w:r>
        <w:rPr/>
        <w:t>⡕</w:t>
      </w:r>
      <w:r>
        <w:rPr/>
        <w:t>幘垿復冬쉮⩆繍㟍橹䍲晆</w:t>
      </w:r>
      <w:r>
        <w:rPr/>
        <w:t>꧂</w:t>
      </w:r>
      <w:r>
        <w:rPr/>
        <w:t>〩쉟㙈䑡㐷</w:t>
      </w:r>
      <w:r>
        <w:rPr/>
        <w:t>ⵢ</w:t>
      </w:r>
      <w:r>
        <w:rPr/>
        <w:t>㙣㣂夤剠攨彙㩁⤥撘憣祖摫⹂偕㙎</w:t>
      </w:r>
      <w:r>
        <w:rPr/>
        <w:t>⢵</w:t>
      </w:r>
      <w:r>
        <w:rPr/>
        <w:t>啥숭슣</w:t>
      </w:r>
      <w:r>
        <w:rPr/>
        <w:t>ⱐ</w:t>
      </w:r>
      <w:r>
        <w:rPr/>
        <w:t>㭍</w:t>
      </w:r>
      <w:r>
        <w:rPr/>
        <w:t>⢵</w:t>
      </w:r>
      <w:r>
        <w:rPr/>
        <w:t>兑啸渮⦏쉅뭰枡뭱ㅴ䝍</w:t>
      </w:r>
      <w:r>
        <w:rPr/>
        <w:t>⡩</w:t>
      </w:r>
      <w:r>
        <w:rPr/>
        <w:t>숹⹋ꅑ圱ヂ恺灞狂걯溬嗂쉚敶湹넲▥숱傩㘪쉦ㅑ吪쉆濎䋂挺䶥卪⒮⼵ꍕ㪩歟칲쵣⪏攳뼮싃㞩㋎</w:t>
      </w:r>
      <w:r>
        <w:rPr/>
        <w:t>꧂</w:t>
      </w:r>
      <w:r>
        <w:rPr/>
        <w:t>㋍</w:t>
      </w:r>
      <w:r>
        <w:rPr/>
        <w:t>ⲡ</w:t>
      </w:r>
      <w:r>
        <w:rPr/>
        <w:t>ꅏ䇂䶿칺㉬ꏎ⼪灍ォ䐭뭥兒獑</w:t>
      </w:r>
      <w:r>
        <w:rPr/>
        <w:t>ⶱ</w:t>
      </w:r>
      <w:r>
        <w:rPr/>
        <w:t>ꅮ䅷堦츮櫎楉㓂쉚㭄机䝾䷂</w:t>
      </w:r>
      <w:r>
        <w:rPr/>
        <w:t>ⶣ⩶</w:t>
      </w:r>
      <w:r>
        <w:rPr/>
        <w:t>㠵渪搫祕슻뾩睏㡎슱氭序䬪牡溵䋂睃晍晾쉥攦ꆿ祸㆏숷噬⻂忂䵦</w:t>
      </w:r>
      <w:r>
        <w:rPr/>
        <w:t>ꤤ</w:t>
      </w:r>
      <w:r>
        <w:rPr/>
        <w:t>쉙埂㞡瞩䁊㟂猭痂潏쉦싂㚣쉄싂溩싂㠫㓂疻쉲䔳싂彭</w:t>
      </w:r>
      <w:r>
        <w:rPr/>
        <w:t>꤬</w:t>
      </w:r>
      <w:r>
        <w:rPr/>
        <w:t>촰</w:t>
      </w:r>
      <w:r>
        <w:rPr/>
        <w:t>ⰸ</w:t>
      </w:r>
      <w:r>
        <w:rPr/>
        <w:t>䙮쉹娻丽剹㑾穉싂礫䬶숺⶘頯䌯乀瑵疡溏⫂㩧㝅⬥⦵换숴䕌啐呤䅲㐸쉆奅컂唵栩匸썄껂갯싂杣窩癚䁖剷⥴ꍩ溻祔쉶吣</w:t>
      </w:r>
      <w:r>
        <w:rPr/>
        <w:t>ꥆ</w:t>
      </w:r>
      <w:r>
        <w:rPr/>
        <w:t>晁쉬걃啧뽐爪灤䕥㬦䱒쉭怤䝆䵹圲쉭뽕睁頪㭨㮵㡞츬繗넰䀯㩱쉅䱆㈵剱⍓瀲㩎ꎣ쏂쌺떏㋂ꍈ湯䐪敒⨣䆣</w:t>
      </w:r>
      <w:r>
        <w:rPr/>
        <w:t>ꤨ</w:t>
      </w:r>
      <w:r>
        <w:rPr/>
        <w:t>手䔺</w:t>
      </w:r>
      <w:r>
        <w:rPr/>
        <w:t>ⲣ♇</w:t>
      </w:r>
      <w:r>
        <w:rPr/>
        <w:t>㵺쉀䚘捲䜦⥈獚迂☮柂䁦䩕㝨쉪久扌未暱瑥⥱깔嫂ㅬ剺彞㭙놣쉞뗂穢㨰乱其숻呷䰴숣㘻睠⹱獨吲칬뽩쉑弹녙佗䙬</w:t>
      </w:r>
      <w:r>
        <w:rPr/>
        <w:t>ꕺ</w:t>
      </w:r>
      <w:r>
        <w:rPr/>
        <w:t>幥</w:t>
      </w:r>
      <w:r>
        <w:rPr/>
        <w:t>ꔲ</w:t>
      </w:r>
      <w:r>
        <w:rPr/>
        <w:t>쉑幁䄩싂ꏂ呣䊣ꅓ䙑⑕⍠愸쉫塬幙䅈</w:t>
      </w:r>
      <w:r>
        <w:rPr/>
        <w:t>ⶩ</w:t>
      </w:r>
      <w:r>
        <w:rPr/>
        <w:t>뽈用슩㖩汋쉤⥅慦䙋</w:t>
      </w:r>
      <w:r>
        <w:rPr/>
        <w:t>ⱬ</w:t>
      </w:r>
      <w:r>
        <w:rPr/>
        <w:t>噈禬乺䥰뽃栯슻琫㙱䄸⿍䭸穢朮</w:t>
      </w:r>
      <w:r>
        <w:rPr/>
        <w:t>Ⱘ⩤</w:t>
      </w:r>
      <w:r>
        <w:rPr/>
        <w:t>䃎䇎埂⥑뽈嘪毂쉙ꇂ琷迂噲숩杣깃┸竂땘⪩⪩⌰輦㎩䙦奫㉕⨺顮縬朥晒氦</w:t>
      </w:r>
      <w:r>
        <w:rPr/>
        <w:t>ꕐ</w:t>
      </w:r>
      <w:r>
        <w:rPr/>
        <w:t>捣燍</w:t>
      </w:r>
      <w:r>
        <w:rPr/>
        <w:t>꧂</w:t>
      </w:r>
      <w:r>
        <w:rPr/>
        <w:t>ꍆ洩䱬奞朩땹彤䑹灢ぉ瑕㤭空뇂㉢싂</w:t>
      </w:r>
      <w:r>
        <w:rPr/>
        <w:t>ꥆ</w:t>
      </w:r>
      <w:r>
        <w:rPr/>
        <w:t>싂奠㨦㵙畲稥佩槂싂뇂煆㛂␷睭㵹䀪쵶䷃⨪顨䐦泂牡䑄녘</w:t>
      </w:r>
      <w:r>
        <w:rPr/>
        <w:t>ꤴ</w:t>
      </w:r>
      <w:r>
        <w:rPr/>
        <w:t>䂿䕀煹厣숯瑁㘵兢숦䡑꥖뮣뾘㘣⩏ꌯ核祪债偕䁺</w:t>
      </w:r>
      <w:r>
        <w:rPr/>
        <w:t>⡾꥘</w:t>
      </w:r>
      <w:r>
        <w:rPr/>
        <w:t>쉮</w:t>
      </w:r>
      <w:r>
        <w:rPr/>
        <w:t>⠥</w:t>
      </w:r>
      <w:r>
        <w:rPr/>
        <w:t>浌瑥圮祳呌ㄊ副쏂슱掬⩅穧僂段⿂</w:t>
      </w:r>
      <w:r>
        <w:rPr/>
        <w:t>⠯</w:t>
      </w:r>
      <w:r>
        <w:rPr/>
        <w:t>䔴쉭转</w:t>
      </w:r>
      <w:r>
        <w:rPr/>
        <w:t>ⲿ</w:t>
      </w:r>
      <w:r>
        <w:rPr/>
        <w:t>䄬晵䊥⩣䕪橠淂썦㢱습幤瑃</w:t>
      </w:r>
      <w:r>
        <w:rPr/>
        <w:t>ⷂ</w:t>
      </w:r>
      <w:r>
        <w:rPr/>
        <w:t>䭃쉱쉹Ⓜ祢剢ㅥ佖縨彈㧍⏃瑤晄區䥤眵긺桃䗎慅묮㡱御쉒李쉋</w:t>
      </w:r>
      <w:r>
        <w:rPr/>
        <w:t>ꥑ</w:t>
      </w:r>
      <w:r>
        <w:rPr/>
        <w:t>쉞牔塐쉬╔㵀澩歺䉑恍싂</w:t>
      </w:r>
      <w:r>
        <w:rPr/>
        <w:t>ⵏ</w:t>
      </w:r>
      <w:r>
        <w:rPr/>
        <w:t>쌺㶵걞煇䮿塦</w:t>
      </w:r>
      <w:r>
        <w:rPr/>
        <w:t>⢵</w:t>
      </w:r>
      <w:r>
        <w:rPr/>
        <w:t>呹</w:t>
      </w:r>
      <w:r>
        <w:rPr/>
        <w:t>Ⱶ</w:t>
      </w:r>
      <w:r>
        <w:rPr/>
        <w:t>獶쉓晧</w:t>
      </w:r>
      <w:r>
        <w:rPr/>
        <w:t>Ⳃ</w:t>
      </w:r>
      <w:r>
        <w:rPr/>
        <w:t>穴㔣♬惂쉖싂츦潦㈶뭬ꅫ悿꺻塲☣㉱从畧䩕◂槂쉰田京쉁싂䜤䀱玩䙏䴪瞻涩녹汯녰</w:t>
      </w:r>
      <w:r>
        <w:rPr/>
        <w:t>ꤶ</w:t>
      </w:r>
      <w:r>
        <w:rPr/>
        <w:t>ꍘ䵵⽺</w:t>
      </w:r>
      <w:r>
        <w:rPr/>
        <w:t>⡺</w:t>
      </w:r>
      <w:r>
        <w:rPr/>
        <w:t>橯숦썭숸깏獵潷坃㉵暘琴뭤쉳ね䩯猱⫍숳㭔柂煳穃</w:t>
      </w:r>
      <w:r>
        <w:rPr/>
        <w:t>ꤷ</w:t>
      </w:r>
      <w:r>
        <w:rPr/>
        <w:t>䈦拂</w:t>
      </w:r>
      <w:r>
        <w:rPr/>
        <w:t>ⲿ</w:t>
      </w:r>
      <w:r>
        <w:rPr/>
        <w:t>쉠頷瀦ꌲ䩏䝫瓂䝤䥠瀺て㍑⭞炥噟⧂䩫䄶싂却</w:t>
      </w:r>
      <w:r>
        <w:rPr/>
        <w:t>ꥎ</w:t>
      </w:r>
      <w:r>
        <w:rPr/>
        <w:t>塋氭⍥佨祡슡</w:t>
      </w:r>
      <w:r>
        <w:rPr/>
        <w:t>⢱</w:t>
      </w:r>
      <w:r>
        <w:rPr/>
        <w:t>숤䴽奋怶晙咻ꍀ뿂爯潀奒殻飂飂物ꄫ뽃帲偬归攦⨰穥恵䊩</w:t>
      </w:r>
      <w:r>
        <w:rPr/>
        <w:t>꧂</w:t>
      </w:r>
      <w:r>
        <w:rPr/>
        <w:t>勂땸⍓弰恘睠⩨辘弣♙涣ㅎ☦쉞ㅨ喵焫䖵斿㡖氶㵈牕㷂嫂轢쉌㥆㢩숤祚칙땧碏塗␹矂䒏㑏妘乫䱖祬넱놿슱</w:t>
      </w:r>
      <w:r>
        <w:rPr/>
        <w:t>⵰</w:t>
      </w:r>
      <w:r>
        <w:rPr/>
        <w:t>㟂怽玿㝢㕙扏塹䃂Ⓨ칞㜰쉫걪揂煵盂⭪땭颮ㅍ刲⹡憿焥ꎩ⤴帪쎵庮玩</w:t>
      </w:r>
      <w:r>
        <w:rPr/>
        <w:t>꧂</w:t>
      </w:r>
      <w:r>
        <w:rPr/>
        <w:t>쌪</w:t>
      </w:r>
      <w:r>
        <w:rPr/>
        <w:t>ⰲ</w:t>
      </w:r>
      <w:r>
        <w:rPr/>
        <w:t>嫂㘷⩒숩싂깠</w:t>
      </w:r>
      <w:r>
        <w:rPr/>
        <w:t>ⴺ</w:t>
      </w:r>
      <w:r>
        <w:rPr/>
        <w:t>揍復⭕劬穂⩆楙</w:t>
      </w:r>
      <w:r>
        <w:rPr/>
        <w:t>꧍</w:t>
      </w:r>
      <w:r>
        <w:rPr/>
        <w:t>祚╈兡塏쵪㉫⩌竎</w:t>
      </w:r>
      <w:r>
        <w:rPr/>
        <w:t>ⲥ</w:t>
      </w:r>
      <w:r>
        <w:rPr/>
        <w:t>喻濂婩걺祥슻机硳夳柂飂灗䚣♾뽐倯쉨␻否⬩呵榱䛃埂畁㑍竎撩䱨쉾猺椦⑬㦻捍숵獢唴㕀쉏쉃䑣儹싂</w:t>
      </w:r>
      <w:r>
        <w:rPr/>
        <w:t>ꔱ⨴</w:t>
      </w:r>
      <w:r>
        <w:rPr/>
        <w:t>뽄机쉦싂滂䭟慍轪</w:t>
      </w:r>
      <w:r>
        <w:rPr/>
        <w:t>ꕐ</w:t>
      </w:r>
      <w:r>
        <w:rPr/>
        <w:t>갫晌潱坤⸽땾⥡쉅뗂⩕眮䕳甶⿎机瘥灢䅷穠䟂䲩䑓瀴⭒㓂곂坴㴲整愷⩗剏䉍⨴摈妘</w:t>
      </w:r>
      <w:r>
        <w:rPr/>
        <w:t>⡴</w:t>
      </w:r>
      <w:r>
        <w:rPr/>
        <w:t>ꅘ䩂ꥱ♧쉟갪쉊挪彙䀦⹰椣ㅾ䵒卢摱乨ぁ쉍䩭䙣슮⽾⽷⍄ꆱ긵치汈攬慶㴥湊숭㥸䥀㥦꥾㍭뭳勃嗂⨯櫃枩畒㦘椨믂場녏㝭぀䉠枘䰻轸ꏂ匽䱇欷㘫㑦쉶㡇䜬촱敔쉈坂睮⩎匵幙䍵輥欨뽢㐤㓂䚏쉥⍈ꅨ㭆䏂頺疡帻䱰슱皻㉲⪱庘洳ꥮ딦繐㙾夦䩈숺丯橮奊⹈㡙婦쎩넦␸䡚䐩倊䜵㥡顱⭚␤婰轃걃⼪⑅䯂㶿갹嗂嫂⭌⍑⼴皮䡴皿噊㛎⹒ꍄ晾摙싂夤坚䆏䁥䠤穦楖땢呵</w:t>
      </w:r>
      <w:r>
        <w:rPr/>
        <w:t>ꥁ</w:t>
      </w:r>
      <w:r>
        <w:rPr/>
        <w:t>㕁칹桋ㄳ䕶敌熬湣</w:t>
      </w:r>
      <w:r>
        <w:rPr/>
        <w:t>⡗</w:t>
      </w:r>
      <w:r>
        <w:rPr/>
        <w:t>쉀璱쉅쉩穹漵䥡夳颥䩞冩㭘</w:t>
      </w:r>
      <w:r>
        <w:rPr/>
        <w:t>ⲥ</w:t>
      </w:r>
      <w:r>
        <w:rPr/>
        <w:t>甯䒏깺䎵庮桶姂쉪匤亮㔪秂汇堪㮡⑀哂䵀슩䙈关䱫껂묹쉂⬪慡参坑婪晶捋뭭桮㑶㥷迂捊冡䡠</w:t>
      </w:r>
      <w:r>
        <w:rPr/>
        <w:t>ⱑ♨</w:t>
      </w:r>
      <w:r>
        <w:rPr/>
        <w:t>숳娬恣싂歘슩㥪뭙歳棂ꆣ㐰杍⚣硂夦睲㶥</w:t>
      </w:r>
      <w:r>
        <w:rPr/>
        <w:t>ⱋ</w:t>
      </w:r>
      <w:r>
        <w:rPr/>
        <w:t>컃썞㕶</w:t>
      </w:r>
      <w:r>
        <w:rPr/>
        <w:t>⣂</w:t>
      </w:r>
      <w:r>
        <w:rPr/>
        <w:t>쌺旂쉟쉗硂쉖㍹</w:t>
      </w:r>
      <w:r>
        <w:rPr/>
        <w:t>ⴳ</w:t>
      </w:r>
      <w:r>
        <w:rPr/>
        <w:t>儩땗䩚瘺䉒</w:t>
      </w:r>
      <w:r>
        <w:rPr/>
        <w:t>ⵠ</w:t>
      </w:r>
      <w:r>
        <w:rPr/>
        <w:t>㒏춱</w:t>
      </w:r>
      <w:r>
        <w:rPr/>
        <w:t>Ⱖ</w:t>
      </w:r>
      <w:r>
        <w:rPr/>
        <w:t>し숰⑫桍숹곂暿彞斬䑊쉃⑌</w:t>
      </w:r>
      <w:r>
        <w:rPr/>
        <w:t>ꤰ␶␺</w:t>
      </w:r>
      <w:r>
        <w:rPr/>
        <w:t>槂呚뽰杮⎻嗂칕㴣</w:t>
      </w:r>
      <w:r>
        <w:rPr/>
        <w:t>ⵦ</w:t>
      </w:r>
      <w:r>
        <w:rPr/>
        <w:t>숥뾣痂숤ㅴ獤愲</w:t>
      </w:r>
      <w:r>
        <w:rPr/>
        <w:t>ⱥ</w:t>
      </w:r>
      <w:r>
        <w:rPr/>
        <w:t>㧂框䁐⨩슬뽱䒵坭ꌬ숲囂㚡摳䥈吨勂䵎뽄⩣땲꺵숦☲곂䂣싂䀵彑䭳</w:t>
      </w:r>
      <w:r>
        <w:rPr/>
        <w:t>ⷂ</w:t>
      </w:r>
      <w:r>
        <w:rPr/>
        <w:t>睰堷䐽矂췂淂</w:t>
      </w:r>
      <w:r>
        <w:rPr/>
        <w:t>ꗂ</w:t>
      </w:r>
      <w:r>
        <w:rPr/>
        <w:t>䵈玣㦵㡟</w:t>
      </w:r>
      <w:r>
        <w:rPr/>
        <w:t>ⷂ</w:t>
      </w:r>
      <w:r>
        <w:rPr/>
        <w:t>숩汳싂쉏슻畉縮⭮㵫ㅑ숭㥶슥㕀㡰ꅥ濂么獅ㄨ㠫扅䥧♹싂顶㕃쉏呅</w:t>
      </w:r>
      <w:r>
        <w:rPr/>
        <w:t>ꕥ</w:t>
      </w:r>
      <w:r>
        <w:rPr/>
        <w:t>楓硳楩夬ㅅ쉥汲쉫疩婷䑇瀻⶘⪮꺥乚쉲㥭</w:t>
      </w:r>
      <w:r>
        <w:rPr/>
        <w:t>⡊</w:t>
      </w:r>
      <w:r>
        <w:rPr/>
        <w:t>싂䩒癤氱⨻㩲焷⨪剶䪥優䔯⪵勂眵뭤歱僂쉮珂㊏갸儯䵢쵤</w:t>
      </w:r>
      <w:r>
        <w:rPr/>
        <w:t>ꖣ</w:t>
      </w:r>
      <w:r>
        <w:rPr/>
        <w:t>㐳繵㉺⭆</w:t>
      </w:r>
      <w:r>
        <w:rPr/>
        <w:t>⡶</w:t>
      </w:r>
      <w:r>
        <w:rPr/>
        <w:t>ㅑ⮩</w:t>
      </w:r>
      <w:r>
        <w:rPr/>
        <w:t>ꦮ</w:t>
      </w:r>
      <w:r>
        <w:rPr/>
        <w:t>䡱넯祃嘩쏂操焫꺩迂幠쉠숱뽊♂썆</w:t>
      </w:r>
      <w:r>
        <w:rPr/>
        <w:t>Ⱘ</w:t>
      </w:r>
      <w:r>
        <w:rPr/>
        <w:t>刷嘥䐪ㄽ睸慯⩇</w:t>
      </w:r>
      <w:r>
        <w:rPr/>
        <w:t>ⴤ</w:t>
      </w:r>
      <w:r>
        <w:rPr/>
        <w:t>愦䕁禥㉄⩗掩ꄰ潨䭘㝨숷拍⨬깎呃温䳂숨佈䡀䉢␴灬則瘭쉵禘쉏奠䚮扠畐墮╕㉒뼮潈燂㍑婙乁産㭀숵⽂礷ꥶ恐剷䨶䷂㵟桾惂겱䵑砻⑎永⩨湤츷濂洺烂塥싂</w:t>
      </w:r>
      <w:r>
        <w:rPr/>
        <w:t>ꕩ⩚♌</w:t>
      </w:r>
      <w:r>
        <w:rPr/>
        <w:t>쉆浙弪</w:t>
      </w:r>
      <w:r>
        <w:rPr/>
        <w:t>ꔤ</w:t>
      </w:r>
      <w:r>
        <w:rPr/>
        <w:t>辵愳쉄浟숫挴</w:t>
      </w:r>
      <w:r>
        <w:rPr/>
        <w:t>ⲿ</w:t>
      </w:r>
      <w:r>
        <w:rPr/>
        <w:t>걧㑾⴪䥮쉄㉰灓辱㍐</w:t>
      </w:r>
      <w:r>
        <w:rPr/>
        <w:t>ꕡ</w:t>
      </w:r>
      <w:r>
        <w:rPr/>
        <w:t>㔨潷佫⨶恴䓂⽤⻂숤깹䜤迂♬뮬涏頹灴♏䝾츸欤䁣佺㙕㭄潥桭捸戸녑⥶</w:t>
      </w:r>
      <w:r>
        <w:rPr/>
        <w:t>⡱</w:t>
      </w:r>
      <w:r>
        <w:rPr/>
        <w:t>瑥숹䱷㙀敒儯兤穂㐬歸瀶佀쉄충䜥牦녕쉊ꄤ딵穧區쉐礸櫃숩</w:t>
      </w:r>
      <w:r>
        <w:rPr/>
        <w:t>ꦿ</w:t>
      </w:r>
      <w:r>
        <w:rPr/>
        <w:t>伻깍쉐涱녬煩慁㑲쵎⻂慕㷂潎땾圪氽넻戻彊瑏彳䥑뼬䑌⥓曂浸숽⹩⦥漲䕬䦣樥썧넵槂녷栊囂轸捪⒡숦⧂숪⮩桍⼤뭖䠫啓爥숱壂浲㟂䑧뽧渮쉔㧂渭뽡</w:t>
      </w:r>
      <w:r>
        <w:rPr/>
        <w:t>ⱙ</w:t>
      </w:r>
      <w:r>
        <w:rPr/>
        <w:t>〲朹䕉녋顀戩彰硩歨㮻檻正㔴坯뭯썍娤⍄睷칠ꍨ噡ꌽ㣎숵㥋䠶䌮㒣庱ꥩ숯숬硐╥攪浾橲债⵭䯂⥓樴恁婇匬싎떵쉌䛂㥉䱊䅯繆顄뽄넶普쉔伪杈杠湹쉄浳⩗㕄믎辩숥瑗슱惂䦱슏㩄套䩎싂㥨攺䄥呦⮵ㄫ啣</w:t>
      </w:r>
      <w:r>
        <w:rPr/>
        <w:t>ꤳ</w:t>
      </w:r>
      <w:r>
        <w:rPr/>
        <w:t>坶ꍋ딭ꆡ⯂ꅦ㭂祦牯灁숯瞡⌲㒮塈攳㥹桏ꅣ璱杶佧숶㡹쉨슱ィ㩁楾쉉ꥭ䝍뿎쉸ꄨ</w:t>
      </w:r>
      <w:r>
        <w:rPr/>
        <w:t>ⴥ</w:t>
      </w:r>
      <w:r>
        <w:rPr/>
        <w:t>㍟카</w:t>
      </w:r>
      <w:r>
        <w:rPr/>
        <w:t>ꦿ</w:t>
      </w:r>
      <w:r>
        <w:rPr/>
        <w:t>건塹쉌瘵㈳⭬뽚딪</w:t>
      </w:r>
      <w:r>
        <w:rPr/>
        <w:t>ꤳ</w:t>
      </w:r>
      <w:r>
        <w:rPr/>
        <w:t>싂晆痂䬣咩痂濂拂桓犵犥쉐</w:t>
      </w:r>
      <w:r>
        <w:rPr/>
        <w:t>ꖏ</w:t>
      </w:r>
      <w:r>
        <w:rPr/>
        <w:t>쉡祙</w:t>
      </w:r>
      <w:r>
        <w:rPr/>
        <w:t>ⶣ</w:t>
      </w:r>
      <w:r>
        <w:rPr/>
        <w:t>攪슘ꍹ깕漩⭥쉺긳䑃쏍䱓䭌窣쉯泂ぞ㫂滂牠彥숪⸦圱䩀쉳卨</w:t>
      </w:r>
      <w:r>
        <w:rPr/>
        <w:t>⡍</w:t>
      </w:r>
      <w:r>
        <w:rPr/>
        <w:t>ꥤ瘨癇併汣ꌮ輫䡓╈噶侣⽱䵔璮䤹썥槂畁쉢癯灒穟囎녲晅</w:t>
      </w:r>
      <w:r>
        <w:rPr/>
        <w:t>⡴</w:t>
      </w:r>
      <w:r>
        <w:rPr/>
        <w:t>녵䁰䁤慚䓂쉦㪵䝢䏂煯뽞쉲┹䅅䏃效怰䭘煵쌷겘敨輱⩶瑥怦扉땹ㆮ带輷쉮</w:t>
      </w:r>
      <w:r>
        <w:rPr/>
        <w:t>ꤸ</w:t>
      </w:r>
      <w:r>
        <w:rPr/>
        <w:t>愥䔦떵歺縲숷懂㵅懂䖏꥔싂㑡⼻⛂⥷쉣⩇쉮㠸㧂湒ꥠ效縩焳䵾搪㡣䩏城㠸쉋䐱㡟⑪ꅆ䗂䜥稳敫</w:t>
      </w:r>
      <w:r>
        <w:rPr/>
        <w:t>ꕱ</w:t>
      </w:r>
      <w:r>
        <w:rPr/>
        <w:t>䅂竂娵未硐⬥慅䬱♘</w:t>
      </w:r>
      <w:r>
        <w:rPr/>
        <w:t>ⲥ</w:t>
      </w:r>
      <w:r>
        <w:rPr/>
        <w:t>䵔</w:t>
      </w:r>
      <w:r>
        <w:rPr/>
        <w:t>ꦬ</w:t>
      </w:r>
      <w:r>
        <w:rPr/>
        <w:t>乀䔣䱶</w:t>
      </w:r>
      <w:r>
        <w:rPr/>
        <w:t>⣂</w:t>
      </w:r>
      <w:r>
        <w:rPr/>
        <w:t>㝘숥傻쉾呕嗂년渷潡뾣╓爮癀媿瀪庩숸䝪䈥⬪托䓂썳杕氺乑嫂剴䗍</w:t>
      </w:r>
      <w:r>
        <w:rPr/>
        <w:t>Ⱳ</w:t>
      </w:r>
      <w:r>
        <w:rPr/>
        <w:t>庵숭싂⨶╨䠸㭄촴╔䑧쉒嗂䊡癙⑚朷⽡圴楑奐</w:t>
      </w:r>
      <w:r>
        <w:rPr/>
        <w:t>ꦱ</w:t>
      </w:r>
      <w:r>
        <w:rPr/>
        <w:t>㡖练숭坥⑆扞믂畩㝖㍭濂⛂뭹⭭㏂쉪执昭뗎</w:t>
      </w:r>
      <w:r>
        <w:rPr/>
        <w:t>ꔩ</w:t>
      </w:r>
      <w:r>
        <w:rPr/>
        <w:t>쉖㒩쉮琷숤敃쉒䠩⨩⨮ꌦ</w:t>
      </w:r>
      <w:r>
        <w:rPr/>
        <w:t>ⰵ</w:t>
      </w:r>
      <w:r>
        <w:rPr/>
        <w:t>噕硉슏兾欣䝉慏頸憬㓂帯묷焣싂佲싂棂⤨Ⓜ㶻䡢匱</w:t>
      </w:r>
      <w:r>
        <w:rPr/>
        <w:t>ⱚ</w:t>
      </w:r>
      <w:r>
        <w:rPr/>
        <w:t>祑瘽぀捣奉⯃旎䩎뼺爲祪㭸伭浈揂␪攫♏䀵偓恠숶㭑㝘療䄽恬掱幖</w:t>
      </w:r>
      <w:r>
        <w:rPr/>
        <w:t>ꤥⓂ</w:t>
      </w:r>
      <w:r>
        <w:rPr/>
        <w:t>⿍㘫儣䩈辡沣㎩䟍䍍眺䁕䁯딽挻㢮硊㡃䩒党璬㥧昫輥䀽硁炘쉒䧂ꥫ</w:t>
      </w:r>
      <w:r>
        <w:rPr/>
        <w:t>ꔻ</w:t>
      </w:r>
      <w:r>
        <w:rPr/>
        <w:t>浀䮮</w:t>
      </w:r>
      <w:r>
        <w:rPr/>
        <w:t>Ⳃ</w:t>
      </w:r>
      <w:r>
        <w:rPr/>
        <w:t>恦䌶숥歧㡊츫灕⪬㕮⍄쉉洬繎㍏긱䌻⸪⒩㕴슩묊繍䑃⍨爭ㄨ湺䅪묫儵彯깑䀷䴰歷숹弮⩞⑋쵗沵䡭</w:t>
      </w:r>
      <w:r>
        <w:rPr/>
        <w:t>ꕰ</w:t>
      </w:r>
      <w:r>
        <w:rPr/>
        <w:t>䏂⑴</w:t>
      </w:r>
      <w:r>
        <w:rPr/>
        <w:t>ꥁ</w:t>
      </w:r>
      <w:r>
        <w:rPr/>
        <w:t>䞩䐦⥡㤶頮渵啂敒殘畊㔥潬捴睢䦣晾ッ橣숴䌲伯晒橴䔫攭갨䩡쉠㐮⥌攪숳䑗係숷你╍穌楈熬㵳㉞ꥣ㑴捕疻唳ꍊ묷㵁쉮䁵奮⯂쉄歄嚩穣ㅓ楗䓍뮱䉁⎥쵩뮩넪䡚쉲뗂䇂抬楋敦礵晏帯垱煩쌱⨺硧☭彲싂顏椥辩主꥖캱坟쉴彧煗纡樺땰啙걾橷䓂礸</w:t>
      </w:r>
      <w:r>
        <w:rPr/>
        <w:t>ⴹ</w:t>
      </w:r>
      <w:r>
        <w:rPr/>
        <w:t>䝯䫂㩹⨮垱⹨噒⩈㵥숲剹ꅧ癕摩쉩䑩ꅹ櫎こ⾩쵃㕨涿氲쉨椤牚䨸⻂숨쉦打穩㘱繴竂扬儦䕏栮琹㍊熻껍灢杂䠫숲칙塵㥤烂奙⍰쉵⨳唥䎿瞮枻佉곂磂⵪允</w:t>
      </w:r>
      <w:r>
        <w:rPr/>
        <w:t>ꦘ</w:t>
      </w:r>
      <w:r>
        <w:rPr/>
        <w:t>勂䩄㪬칭㦘桞斵伤쉎⑫呶쉺쉅걲썄╵䉩㉠治戸利㩧㉄㉆熿玵</w:t>
      </w:r>
      <w:r>
        <w:rPr/>
        <w:t>⢻</w:t>
      </w:r>
      <w:r>
        <w:rPr/>
        <w:t>溏ぐ攰㥁秂偄䭨㍡慙⚥싎噓头㭺炮䬶걺琸辘䫂樳摴䑎䃂炵⍒䅑⚮㈰⏂</w:t>
      </w:r>
      <w:r>
        <w:rPr/>
        <w:t>⡇</w:t>
      </w:r>
      <w:r>
        <w:rPr/>
        <w:t>㕮䰰敧煮佃矃⹢⼺츹刭녒敲䊡쉹㭀䫂쉑獳䌺繟슩칹刦牉睙祆ㄨꍣ㑳슡矂涩㚩</w:t>
      </w:r>
      <w:r>
        <w:rPr/>
        <w:t>⡞</w:t>
      </w:r>
      <w:r>
        <w:rPr/>
        <w:t>䓂╺灯涿塒쉎佟</w:t>
      </w:r>
      <w:r>
        <w:rPr/>
        <w:t>ⰰ</w:t>
      </w:r>
      <w:r>
        <w:rPr/>
        <w:t>灰颵㏂ぉ接㋂桗쵧쉱她穬ㅦ쵗迂⾩㕚㑫㣂䕸쉪䜥䉬㪬娻⯂恃⺻婠㫂倳輥戳䡉⼲䑄⵳焬倩夤別祋癖ꍮ쵹숺넨</w:t>
      </w:r>
      <w:r>
        <w:rPr/>
        <w:t>ꤺ</w:t>
      </w:r>
      <w:r>
        <w:rPr/>
        <w:t>䤻㵡숱瑯助欳䩎</w:t>
      </w:r>
      <w:r>
        <w:rPr/>
        <w:t>⣂</w:t>
      </w:r>
      <w:r>
        <w:rPr/>
        <w:t>穹禩뼰礦瑚㨨⌺扱⨣瞻</w:t>
      </w:r>
      <w:r>
        <w:rPr/>
        <w:t>ⵄ</w:t>
      </w:r>
      <w:r>
        <w:rPr/>
        <w:t>㙶칷䐫摐挨쉑뮩䵦偁슮⹟㆘㈲</w:t>
      </w:r>
      <w:r>
        <w:rPr/>
        <w:t>ꤣ</w:t>
      </w:r>
      <w:r>
        <w:rPr/>
        <w:t>扄뽘쉇敎쉁䟂氱⽦䒱繄ꅚ濂䔥䥕㈬싂쉳깞䅭扮ㅂ䥁㡦迂뼣㵒䯂漬㜺穃睳颵硒츣疥榩失촰榣睶㩊浠捰劣녬䰦ꥧ㍡潔嘴숵⛂䡯┰䡚敢䭌㭕敷勃堻뇂嘳幁⥩쉄瑲眶楩㖱㵓携橇卓剏␷偒⯍⩨䱂敷㭘樷扸䐶噌轓㡘쉅숦喻竂刨䌪杲쉤칌䕾쉳숯䦻딸⼲䥯⹣嚵噩癹습䂩畞ꇂ</w:t>
      </w:r>
      <w:r>
        <w:rPr/>
        <w:t>꧍</w:t>
      </w:r>
      <w:r>
        <w:rPr/>
        <w:t>떩喣쉒䅬뽇壂欤쉃⛍縻㙮깟兤䙐땒䅩㉡䨳⹑呕㍌㡒佺⬊쉈形캿㕭깲囂弯沣㕴슣㑷쉟戥䫍⍹䉥㉟弪뽢ꥺ横䕑䀱匮䶏璥</w:t>
      </w:r>
      <w:r>
        <w:rPr/>
        <w:t>⡪</w:t>
      </w:r>
      <w:r>
        <w:rPr/>
        <w:t>땯뮘䭍汹湀ㅷ㜻顭奂ㆿ丷栱⤥묶瑓輪偤婮㵷㜪坺硟쉕㡶싂瀶噉䁣⩃嘺䲏啖欨</w:t>
      </w:r>
      <w:r>
        <w:rPr/>
        <w:t>ⵄ</w:t>
      </w:r>
      <w:r>
        <w:rPr/>
        <w:t>繘⽚㕒⑑䨱楓汾</w:t>
      </w:r>
      <w:r>
        <w:rPr/>
        <w:t>ⵠ</w:t>
      </w:r>
      <w:r>
        <w:rPr/>
        <w:t>ㄤ</w:t>
      </w:r>
      <w:r>
        <w:rPr/>
        <w:t>ⷂ⬭</w:t>
      </w:r>
      <w:r>
        <w:rPr/>
        <w:t>徻떣⌭㎥㑷䱙䩄㒥珂幘넵甯䢏⮣奠⻃佴䉖㵘숪┳䁡〈睎쉮㥆䒣⭏漣愦</w:t>
      </w:r>
      <w:r>
        <w:rPr/>
        <w:t>ꦬ</w:t>
      </w:r>
      <w:r>
        <w:rPr/>
        <w:t>夰十䕋⪵哂獣뽩搻쎘놩치堳䴩噟</w:t>
      </w:r>
      <w:r>
        <w:rPr/>
        <w:t>⣂</w:t>
      </w:r>
      <w:r>
        <w:rPr/>
        <w:t>束쉸悵䐣♹㙹嗂扵</w:t>
      </w:r>
      <w:r>
        <w:rPr/>
        <w:t>Ⳃ</w:t>
      </w:r>
      <w:r>
        <w:rPr/>
        <w:t>뾱ꄻ쉄격⪥䝄伤</w:t>
      </w:r>
      <w:r>
        <w:rPr/>
        <w:t>Ⱕ</w:t>
      </w:r>
      <w:r>
        <w:rPr/>
        <w:t>畴睡挻ッ顁棂淂䑙슡嘬䡐轇疣旂뽥숱礷┷亻싂䰰携㡨伥⚥쌳剾㗂⸨</w:t>
      </w:r>
      <w:r>
        <w:rPr/>
        <w:t>ꔲ</w:t>
      </w:r>
      <w:r>
        <w:rPr/>
        <w:t>ぺ䌲㐫侩넦䱒녂猻绂쉩獎뭮ぱ䵳쵡圣窻슻䅯掬煌泂唩쉍䱹⒥쵇炩╲㇃浩쉖㇂娱挮眫뭬ㆥ穀廂䥁⵱歁䠪뭍潚숪燎玥汣媣ꍸ⪣䝚嚱뭔㑨桄䐤䡰此쉏䧂꧎䭉</w:t>
      </w:r>
      <w:r>
        <w:rPr/>
        <w:t>꤭</w:t>
      </w:r>
      <w:r>
        <w:rPr/>
        <w:t>歆琥顷敆玬辮</w:t>
      </w:r>
      <w:r>
        <w:rPr/>
        <w:t>ⱞ</w:t>
      </w:r>
      <w:r>
        <w:rPr/>
        <w:t>牓녰剖쉌⫂縴欹你田</w:t>
      </w:r>
      <w:r>
        <w:rPr/>
        <w:t>ⵏ</w:t>
      </w:r>
      <w:r>
        <w:rPr/>
        <w:t>噾ㅊ숬썙旂⮱쉚䭠뮥䂩輨縸쉅㵔䝤䂿穭㡱</w:t>
      </w:r>
      <w:r>
        <w:rPr/>
        <w:t>Ⲯ</w:t>
      </w:r>
      <w:r>
        <w:rPr/>
        <w:t>碻潩숲啴潞婉爨乾係獀呪⤷㟎⍏䥇个旂䡾⭐䜩깍仂礵摷癅禬揂㠵⑆㕉㵇䈲䄪䉀䴫쉏䏍恾旂ꍢ偅婶畂ꌻ⹎䎩䝰爹</w:t>
      </w:r>
      <w:r>
        <w:rPr/>
        <w:t>ꥎ♕⪥꥟</w:t>
      </w:r>
      <w:r>
        <w:rPr/>
        <w:t>땑恣숣佨</w:t>
      </w:r>
      <w:r>
        <w:rPr/>
        <w:t>⣃</w:t>
      </w:r>
      <w:r>
        <w:rPr/>
        <w:t>㝯䑎츷⩢ꍨ卵湌壂슣</w:t>
      </w:r>
      <w:r>
        <w:rPr/>
        <w:t>ⱍ</w:t>
      </w:r>
      <w:r>
        <w:rPr/>
        <w:t>䠣焦捒䕔奰썩嘺⥺⾮祄㢘땨画ꎩ晖杚档㮥䝓⍮偟쉣䙎毂쉆㡣催쉢</w:t>
      </w:r>
      <w:r>
        <w:rPr/>
        <w:t>ⲏ</w:t>
      </w:r>
      <w:r>
        <w:rPr/>
        <w:t>剢徱쉞㔳卌쉸幔䝅䩕煗⥔硵䔨</w:t>
      </w:r>
      <w:r>
        <w:rPr/>
        <w:t>⠯</w:t>
      </w:r>
      <w:r>
        <w:rPr/>
        <w:t>ꍘ숱싍䌥氥䷂喣窣⩫쉪䝭噢㓂眣숽㠬煣杒㉇䀲㈴䰱幢㩹䍣쉍슩兹浥츥⹉欯䑀㩣䀮じ칋彵䲬쉅坑弪쉆儬䭥畔匸⨩뼨싍⩸㠥䌤⹁뭣娣倴㵾뭺습顎䢵凂癈呵땵䆿伩㤽깎桑栰㡉姂컍䥋獌歭睍걈⌸걐憩弦䑲垻깔</w:t>
      </w:r>
      <w:r>
        <w:rPr/>
        <w:t>ꖏ</w:t>
      </w:r>
      <w:r>
        <w:rPr/>
        <w:t>湨뭬</w:t>
      </w:r>
      <w:r>
        <w:rPr/>
        <w:t>ꖣ</w:t>
      </w:r>
      <w:r>
        <w:rPr/>
        <w:t>搵녁䠮넨佘쉴坎堺永卅㞥⛂䛂䜤嗃揃泎䩫갪档偲㔽䥦奲쉵欮</w:t>
      </w:r>
      <w:r>
        <w:rPr/>
        <w:t>ⲵ</w:t>
      </w:r>
      <w:r>
        <w:rPr/>
        <w:t>湭捏剆숩⽎╊⎱믂囂偄묱㩑啺畧䶣恍嘊쉂䌪⩹</w:t>
      </w:r>
      <w:r>
        <w:rPr/>
        <w:t>ꤤ</w:t>
      </w:r>
      <w:r>
        <w:rPr/>
        <w:t>넲뽉⨱䍙ヂ뿍彨㭹縷ꍴ싂呹䏂⑞♲䍇猩摣䭇樱⦵卯⾣㍾뽥⸪嘸</w:t>
      </w:r>
      <w:r>
        <w:rPr/>
        <w:t>꧂</w:t>
      </w:r>
      <w:r>
        <w:rPr/>
        <w:t>淃㴰䣂颣⭵捘牴埂頻⺣</w:t>
      </w:r>
      <w:r>
        <w:rPr/>
        <w:t>ꤷ</w:t>
      </w:r>
      <w:r>
        <w:rPr/>
        <w:t>条吲</w:t>
      </w:r>
      <w:r>
        <w:rPr/>
        <w:t>ⱊ⫂</w:t>
      </w:r>
      <w:r>
        <w:rPr/>
        <w:t>䟂堤傘妿晪喿⑀걂噂</w:t>
      </w:r>
      <w:r>
        <w:rPr/>
        <w:t>꧂</w:t>
      </w:r>
      <w:r>
        <w:rPr/>
        <w:t>呵싂㒱䋂丸戦汹禬甦Ⓝば걚婱繎⧂朷乱擂䥕⥶偡쉶</w:t>
      </w:r>
      <w:r>
        <w:rPr/>
        <w:t>Ⱟ</w:t>
      </w:r>
      <w:r>
        <w:rPr/>
        <w:t>椺獇⥣别畹瑙仂</w:t>
      </w:r>
      <w:r>
        <w:rPr/>
        <w:t>Ⱬ</w:t>
      </w:r>
      <w:r>
        <w:rPr/>
        <w:t>嘬쉸㉸ꏂ乂啑睂姂畷</w:t>
      </w:r>
      <w:r>
        <w:rPr/>
        <w:t>ⴲ</w:t>
      </w:r>
      <w:r>
        <w:rPr/>
        <w:t>쉂勂灒ꍮぇ슮瘪쉶含⽵盂轵洵娩枏渱ヂ㨫</w:t>
      </w:r>
      <w:r>
        <w:rPr/>
        <w:t>Ɫ</w:t>
      </w:r>
      <w:r>
        <w:rPr/>
        <w:t>쉔쉡疮㥞㜯⪣捍到⩋扙楁⴫摳氣彴睆天桚帱㑗䥇㕃ꌺ㐪䅋</w:t>
      </w:r>
      <w:r>
        <w:rPr/>
        <w:t>ⵟ</w:t>
      </w:r>
      <w:r>
        <w:rPr/>
        <w:t>坺煳塅䅤睩뽖䫃⽀䈶⥨습♹땰숣㭋幑㵾⹆⵳층〰</w:t>
      </w:r>
      <w:r>
        <w:rPr/>
        <w:t>Ⳃ</w:t>
      </w:r>
      <w:r>
        <w:rPr/>
        <w:t>か⶘䁆稻曂⩄</w:t>
      </w:r>
      <w:r>
        <w:rPr/>
        <w:t>ⱗ</w:t>
      </w:r>
      <w:r>
        <w:rPr/>
        <w:t>ꍾ䧂䰣縥㧂쉣偶婑汒儩</w:t>
      </w:r>
      <w:r>
        <w:rPr/>
        <w:t>⡍</w:t>
      </w:r>
      <w:r>
        <w:rPr/>
        <w:t>䔥</w:t>
      </w:r>
      <w:r>
        <w:rPr/>
        <w:t>ꗂ</w:t>
      </w:r>
      <w:r>
        <w:rPr/>
        <w:t>뽗䮥䕐꺩쉹搱稪奲♴佦㶏瑡ㅫ噩杬䅋轖炵棎䎩朱⥌⽅圹썗溩呞䑑湋㖱칐甤恂睡抩뭺䜹揂捡唬♪♯婹㥟祢昪</w:t>
      </w:r>
      <w:r>
        <w:rPr/>
        <w:t>꧂</w:t>
      </w:r>
      <w:r>
        <w:rPr/>
        <w:t>䡭䍈歐洭⛂⽸䥮쉳䱅ꥵ扣轓⌮ꅭ䑆琨奚婨䤴瀪㏂晙䷂皡儮區⯂⩯녋䌴숲䏂䓂䏎橤免쉐䯂剪걀뽩⫂칷殮癧勂㴰䌪漺⽆땢婟⸦抵獠쉋⨦姂免믂㌵怩汦⿂㑑㡇㭞嘯傮嘤㢵ぁ桤顋䥩</w:t>
      </w:r>
      <w:r>
        <w:rPr/>
        <w:t>⡗⡈</w:t>
      </w:r>
      <w:r>
        <w:rPr/>
        <w:t>䝵剂⭣㙚䭴湢␰</w:t>
      </w:r>
      <w:r>
        <w:rPr/>
        <w:t>ⱃ</w:t>
      </w:r>
      <w:r>
        <w:rPr/>
        <w:t>쉚弽⏂㑣砪竎䵉ꌩ偪긯奺썗䳂璩⭰ꥨ</w:t>
      </w:r>
      <w:r>
        <w:rPr/>
        <w:t>ⴶ</w:t>
      </w:r>
      <w:r>
        <w:rPr/>
        <w:t>쌯⫍䩏漴쉕</w:t>
      </w:r>
      <w:r>
        <w:rPr/>
        <w:t>ꔻ</w:t>
      </w:r>
      <w:r>
        <w:rPr/>
        <w:t>㭁嫂数䨤무囃啊숩汒䄳⹅悥숯扔䵖슮</w:t>
      </w:r>
      <w:r>
        <w:rPr/>
        <w:t>⣂</w:t>
      </w:r>
      <w:r>
        <w:rPr/>
        <w:t>㉶습녷㖏쉁㉈彺슮</w:t>
      </w:r>
      <w:r>
        <w:rPr/>
        <w:t>꥓</w:t>
      </w:r>
      <w:r>
        <w:rPr/>
        <w:t>䒩䭒劻⻎䦡渫潙䒥䉎䑙祰慄곂䋃</w:t>
      </w:r>
      <w:r>
        <w:rPr/>
        <w:t>⡄┲</w:t>
      </w:r>
      <w:r>
        <w:rPr/>
        <w:t>輲♌깪兟㔮숸昲汕并䠻启啯㑙ꅈꅣ䞣祌江㤽쉂䉈쉅捲坟楏㮘䡎瑄㷂⤭犬倮喬㑊⩚뽙䮡⥠擂㘱㦩畈㠽⪩⭧湴畘夫塑潨ㅁ䝤眽桕㍲☫轶瀱烂灶슿쉵⵱婨倹䃂嘪⨰御廍㕈䃂䞩噎㙳쉺쵲栺䅇潨㬤禡</w:t>
      </w:r>
      <w:r>
        <w:rPr/>
        <w:t>ⱚ</w:t>
      </w:r>
      <w:r>
        <w:rPr/>
        <w:t>썬才檩摇癧潟充で䝘⛍⨦⨣輲㣂䱡窻顏쉰灗㔺炏䕹婶㕲</w:t>
      </w:r>
      <w:r>
        <w:rPr/>
        <w:t>Ⱚ</w:t>
      </w:r>
      <w:r>
        <w:rPr/>
        <w:t>䓎噙䵞슮ꎵ繆癖唭숤刮噅쉧⩭婏㚮轐⹹</w:t>
      </w:r>
      <w:r>
        <w:rPr/>
        <w:t>ꕩ</w:t>
      </w:r>
      <w:r>
        <w:rPr/>
        <w:t>浭䝄洤㤊牵淂숪</w:t>
      </w:r>
      <w:r>
        <w:rPr/>
        <w:t>ꕁ</w:t>
      </w:r>
      <w:r>
        <w:rPr/>
        <w:t>숨㑔⑔⭂楢쉩⹕甬㨲㐺玡①爵墘瑞牶才䱃汙䍾㡩縭㙆瓎쉈숪䤴步戩</w:t>
      </w:r>
      <w:r>
        <w:rPr/>
        <w:t>ꖥ⍨</w:t>
      </w:r>
      <w:r>
        <w:rPr/>
        <w:t>㑒牯䰻单塲喩⻃⩾숤슡砭洳춿슩䁵汃愱㪥싂挵佘䘣⩗㙰䏂䤷䀥쉄⑵뗂⦩歖椨䥟⩅습㵈拂垬汒佩婆晪睈䙍⨩㋂未ㅗ쉴汩㟂</w:t>
      </w:r>
      <w:r>
        <w:rPr/>
        <w:t>꤯</w:t>
      </w:r>
      <w:r>
        <w:rPr/>
        <w:t>矂冿䈺敹氱喿娮땈牡䮮ㅔ㫎</w:t>
      </w:r>
      <w:r>
        <w:rPr/>
        <w:t>ⱑ</w:t>
      </w:r>
      <w:r>
        <w:rPr/>
        <w:t>뽎쉡堨☪╺쌯슱</w:t>
      </w:r>
      <w:r>
        <w:rPr/>
        <w:t>ꦏ</w:t>
      </w:r>
      <w:r>
        <w:rPr/>
        <w:t>乐䅥┫딨䒏呱치瘯⭸忂橺礷╍奬깥夺㭚挦䡙㡳亥欭䑴顃兌깮杮癩싂䕆凂쉌吴繇䰳쉟瓂</w:t>
      </w:r>
      <w:r>
        <w:rPr/>
        <w:t>ⶡ</w:t>
      </w:r>
      <w:r>
        <w:rPr/>
        <w:t>呡枿瑣顅㐯戱恷捔㡚洵弯䇂橋幡软ꅱ噤</w:t>
      </w:r>
      <w:r>
        <w:rPr/>
        <w:t>ⱌ</w:t>
      </w:r>
      <w:r>
        <w:rPr/>
        <w:t>俍砲</w:t>
      </w:r>
      <w:r>
        <w:rPr/>
        <w:t>Ⱔ</w:t>
      </w:r>
      <w:r>
        <w:rPr/>
        <w:t>昳ぴ杉㵩婱拂株颵癊䍹楹晒坦㜹熬獗⭐伹숸商㈮捡塈塙恋䄹⴪㙏劬汆칑ㅾ嘺晕嚣칍</w:t>
      </w:r>
      <w:r>
        <w:rPr/>
        <w:t>ꖘ⹬</w:t>
      </w:r>
      <w:r>
        <w:rPr/>
        <w:t>咩愺旂⴯⑪</w:t>
      </w:r>
      <w:r>
        <w:rPr/>
        <w:t>ꥍ</w:t>
      </w:r>
      <w:r>
        <w:rPr/>
        <w:t>穓꥙纣弸⼥</w:t>
      </w:r>
      <w:r>
        <w:rPr/>
        <w:t>ꤰ꥔</w:t>
      </w:r>
      <w:r>
        <w:rPr/>
        <w:t>⾱㕔硒佩⭠䡱</w:t>
      </w:r>
      <w:r>
        <w:rPr/>
        <w:t>ⱑ</w:t>
      </w:r>
      <w:r>
        <w:rPr/>
        <w:t>쉙価䷂</w:t>
      </w:r>
      <w:r>
        <w:rPr/>
        <w:t>ꦣ</w:t>
      </w:r>
      <w:r>
        <w:rPr/>
        <w:t>㌥橾캻勂䀴畗啕䰨杶</w:t>
      </w:r>
      <w:r>
        <w:rPr/>
        <w:t>ꥒ</w:t>
      </w:r>
      <w:r>
        <w:rPr/>
        <w:t>뮵䨬⼸卬쉐녢捩䀷朻㏂⭚創唳䤣⭄䩒啂䄳眦숪</w:t>
      </w:r>
      <w:r>
        <w:rPr/>
        <w:t>ꗂ</w:t>
      </w:r>
      <w:r>
        <w:rPr/>
        <w:t>び㔵䙖丹刹⼵侮䝀澘䱒擃㕸⦱숣顎䷂䬹쉥꺘䆣쉾⬪睏⹮䔹乮뽅敳狂㔸瑵숯싂썥珂剾땕〹㕐싂숬牉쉐㬤旂穤㉪䭶啣潖䁭橅䍹搹倴㑭䒥츽걂轫䟂硪欱汈堪㖣䝁惃㔬김伷䝰⩙충㭤午꤮㡪ぢ嘩摣徻漽䐴䣍</w:t>
      </w:r>
      <w:r>
        <w:rPr/>
        <w:t>ⴲ</w:t>
      </w:r>
      <w:r>
        <w:rPr/>
        <w:t>ꌲ攲</w:t>
      </w:r>
      <w:r>
        <w:rPr/>
        <w:t>꤫</w:t>
      </w:r>
      <w:r>
        <w:rPr/>
        <w:t>姂䬦旂晭剩⫂摁</w:t>
      </w:r>
      <w:r>
        <w:rPr/>
        <w:t>ⱘ</w:t>
      </w:r>
      <w:r>
        <w:rPr/>
        <w:t>뇂潧漹</w:t>
      </w:r>
      <w:r>
        <w:rPr/>
        <w:t>ⵕ</w:t>
      </w:r>
      <w:r>
        <w:rPr/>
        <w:t>嘪㉁땩乩繱쉂䛂썊䕩晏潤숩摊栰獃⹅┶쉀䑢欱⚥⩙⑟䙷堽㈦䝷戬爰戻氩쉂</w:t>
      </w:r>
      <w:r>
        <w:rPr/>
        <w:t>ⵤ</w:t>
      </w:r>
      <w:r>
        <w:rPr/>
        <w:t>㔸</w:t>
      </w:r>
      <w:r>
        <w:rPr/>
        <w:t>ⱦ</w:t>
      </w:r>
      <w:r>
        <w:rPr/>
        <w:t>穏䍡㙕畐噳뽊浾嚩畖⦵깵㘶晒〥</w:t>
      </w:r>
      <w:r>
        <w:rPr/>
        <w:t>Ⳃ♸</w:t>
      </w:r>
      <w:r>
        <w:rPr/>
        <w:t>⺡쉨䨨㪮牰숱깲ㅥ╂딳쉕曂幥挰㔽⽍ꍯ幌厩允瀮奈걲䬰彖ꏎ</w:t>
      </w:r>
      <w:r>
        <w:rPr/>
        <w:t>Ⳃ</w:t>
      </w:r>
      <w:r>
        <w:rPr/>
        <w:t>傿彃樲唺汹棂㨤Ⓜ㬤䷂喘牨㥇犵꥔</w:t>
      </w:r>
      <w:r>
        <w:rPr/>
        <w:t>ⴳ</w:t>
      </w:r>
      <w:r>
        <w:rPr/>
        <w:t>媣琪灇垩걞</w:t>
      </w:r>
      <w:r>
        <w:rPr/>
        <w:t>ꕦ</w:t>
      </w:r>
      <w:r>
        <w:rPr/>
        <w:t>殮ㅉ⩩⍥ꏂ撥䕳摓⎩䙖拍녨췂塸卟璩⫂冻쵗뽱칲㕨潎⑸祫㑍숦咩危숻輯⩆㉯伥⍉쉂뭾㙮娽挭煨</w:t>
      </w:r>
      <w:r>
        <w:rPr/>
        <w:t>ꤶ</w:t>
      </w:r>
      <w:r>
        <w:rPr/>
        <w:t>묩뭌㠹䲣坔濍㑍攊从卍呧㍤컂믍Ⓨ</w:t>
      </w:r>
      <w:r>
        <w:rPr/>
        <w:t>ꤷ</w:t>
      </w:r>
      <w:r>
        <w:rPr/>
        <w:t>幐㛂쉧ꇃ匶츻췂㭥䬺숳⽏뼹檵ꅇ쉇額⼽⮩㍫洣佧䑆녖䏍컂慸䳂䡒뗎䥯擃숱⩇暏塕쉖ꍎ</w:t>
      </w:r>
      <w:r>
        <w:rPr/>
        <w:t>ꕩ</w:t>
      </w:r>
      <w:r>
        <w:rPr/>
        <w:t>ꥨ⭬㟂䘶믂㓂父噕ꍲ埂쉅杨璱ꥲ쉁頸柂㉉媬頦倰㗂堫㠣䭦땩</w:t>
      </w:r>
      <w:r>
        <w:rPr/>
        <w:t>Ⱙ</w:t>
      </w:r>
      <w:r>
        <w:rPr/>
        <w:t>氥忂⩔欦湳洨숲媻⥹⽎ꥭ輱①⪮䐱㮥䱫烂䵌</w:t>
      </w:r>
      <w:r>
        <w:rPr/>
        <w:t>ꕨ</w:t>
      </w:r>
      <w:r>
        <w:rPr/>
        <w:t>䡇땚䱶佮估偅</w:t>
      </w:r>
      <w:r>
        <w:rPr/>
        <w:t>ⵙ</w:t>
      </w:r>
      <w:r>
        <w:rPr/>
        <w:t>皏슘乀䨽䉙☷捯㑑牴爯揂㌱쌶뇎쉏쌦焭杪祯轂搥ㅾꄯ㍐</w:t>
      </w:r>
      <w:r>
        <w:rPr/>
        <w:t>ꕏ</w:t>
      </w:r>
      <w:r>
        <w:rPr/>
        <w:t>涘㑂琥浤춬整㗎꺥盂䚩椬췃猹쌽䕖⸫쌸繐㡭楳☩䀪汘㡯吵</w:t>
      </w:r>
      <w:r>
        <w:rPr/>
        <w:t>ꤦ</w:t>
      </w:r>
      <w:r>
        <w:rPr/>
        <w:t>楠盎戽䮿㐩쵷㜣牱⨻䏂슩쉸䋂礣匵숥ꍏ⼸䝅슮勂纣敮꺥噀㵐꥞慫ㆱ㥢楰⬩⑤畘侱䱄窡畨㘽䘱敡确㨰쉋烍煭䘭쉩숳棂㝄╃婴썠呔橢䙡弨⨤唳칐漤걕쉙⩺氺頣䤫숮倽乁㡘䨲乒挱뇂硋䉃쉶쉣쉔畄㑲⫂嚘㵶壂抿牣쉐䡕쵄浲␫側컎䁮쉷啶㚏숣</w:t>
      </w:r>
      <w:r>
        <w:rPr/>
        <w:t>ꔪ⩠</w:t>
      </w:r>
      <w:r>
        <w:rPr/>
        <w:t>㓂倪帩䘷木㠴㢏╈䱴恶▻恋䴵輫顱숨㔹⛂擎䥮녾䑣渫潍㩠숤奾㑖熏痂쉐뭨쉏</w:t>
      </w:r>
      <w:r>
        <w:rPr/>
        <w:t>ꤥ</w:t>
      </w:r>
      <w:r>
        <w:rPr/>
        <w:t>ㄲ娩物ㆡ㭺硐⑾咩숶</w:t>
      </w:r>
      <w:r>
        <w:rPr/>
        <w:t>ⵣⴺ⹲</w:t>
      </w:r>
      <w:r>
        <w:rPr/>
        <w:t>䐪䁭ꄷ䙡슣ㅱ䙂쉤婵⍙旂쉀縪㩆找㴦슥컎嘺婃栨쉐⩫㥊슥皱ꎥ眭㥓㶩瑠坋충䆵嚥灪㥡㩵㩇껂숪伬깈䃂䑞㨳걊䉶㏂湚咩⤲泂呌썰嘪圪㑸嘴땏ꍴ</w:t>
      </w:r>
      <w:r>
        <w:rPr/>
        <w:t>ꕉ</w:t>
      </w:r>
      <w:r>
        <w:rPr/>
        <w:t>摔縱㟂礲墮썹쵙数┭䑥╤瀰吪坓</w:t>
      </w:r>
      <w:r>
        <w:rPr/>
        <w:t>Ⱪ</w:t>
      </w:r>
      <w:r>
        <w:rPr/>
        <w:t>杓䵹⼻췍畸䕀捾⪮슩칣㕵杮捺弭䱠⼴䐪쉭⎩敕ꌬ䵭慾兇䐰䠺㤹䜺㖩熏䁁</w:t>
      </w:r>
      <w:r>
        <w:rPr/>
        <w:t>ꔪ</w:t>
      </w:r>
      <w:r>
        <w:rPr/>
        <w:t>䌹ꥺ떮슩ꍥ冮睫묱㒏啾쉨녦㡆깶兏獠칕橚焯⍞㦘⤥䵱傮딻煄頽쌸ꏂ숶涱昪뽒쵑쉡殥帹煪扯判砽瑁卙縦壂猯㙏呁搲㍆䑋堰◃</w:t>
      </w:r>
      <w:r>
        <w:rPr/>
        <w:t>ꕺ</w:t>
      </w:r>
      <w:r>
        <w:rPr/>
        <w:t>쉳⹟䅦䝫긮싂涥싍㑣棂繉曂⭥噃甶땊⩠湇摺澡塰⨫玵췂녨咩䢩昰〰兖祈쵮啡克瘬㔷昪㠪쉑㊵㕣⩈싂뾣䙄癨甽쉈砊䩆婷㈱♊</w:t>
      </w:r>
      <w:r>
        <w:rPr/>
        <w:t>ⲥ</w:t>
      </w:r>
      <w:r>
        <w:rPr/>
        <w:t>ꕳ</w:t>
      </w:r>
      <w:r>
        <w:rPr/>
        <w:t>剗浙⵩녎</w:t>
      </w:r>
      <w:r>
        <w:rPr/>
        <w:t>ꦏ</w:t>
      </w:r>
      <w:r>
        <w:rPr/>
        <w:t>浞攤乢⑦澥쉒</w:t>
      </w:r>
      <w:r>
        <w:rPr/>
        <w:t>⡄</w:t>
      </w:r>
      <w:r>
        <w:rPr/>
        <w:t>牥䔤顷欤ㅌ놡깫煆㘱啔材㥎䰬圸兺䘴涻걷쉉汔瞩卷轭쉳⽢⭊싂棂輪Ⓕ漤坁挷깐椬潦㩀</w:t>
      </w:r>
      <w:r>
        <w:rPr/>
        <w:t>ⵚ</w:t>
      </w:r>
      <w:r>
        <w:rPr/>
        <w:t>쉆硋咵䂩戲䅩숲▏楂畭⑑쵰偔</w:t>
      </w:r>
      <w:r>
        <w:rPr/>
        <w:t>⡫</w:t>
      </w:r>
      <w:r>
        <w:rPr/>
        <w:t>䥷ꅕ䵚畣</w:t>
      </w:r>
      <w:r>
        <w:rPr/>
        <w:t>ꥅ</w:t>
      </w:r>
      <w:r>
        <w:rPr/>
        <w:t>㞡穄⸮䥀檘畯숹⦱썫颏獩쵫슏捺슬帰숸⭣䑮⩎㍘㩺乙⪩流攥䝀嚩䴪ꆡ</w:t>
      </w:r>
      <w:r>
        <w:rPr/>
        <w:t>ꥁ</w:t>
      </w:r>
      <w:r>
        <w:rPr/>
        <w:t>ꍀ꥖춏쉇쉲礵</w:t>
      </w:r>
      <w:r>
        <w:rPr/>
        <w:t>ⷂ</w:t>
      </w:r>
      <w:r>
        <w:rPr/>
        <w:t>䲩Ⓜ匸㝉㤥眰⨹뭶㭈♏摃爯怹쉊欮㉈椨䇂か偘穒揎泂㕘</w:t>
      </w:r>
      <w:r>
        <w:rPr/>
        <w:t>⠴</w:t>
      </w:r>
      <w:r>
        <w:rPr/>
        <w:t>昳쉪쉷洬䥯䮡</w:t>
      </w:r>
      <w:r>
        <w:rPr/>
        <w:t>ꕨ</w:t>
      </w:r>
      <w:r>
        <w:rPr/>
        <w:t>쉥坤묪䗂⑨稯䍀싂╺ꄩ帻働穁ꥧ⯂㌯犣椭ꎥ㊥朦牕䢩Ⓜ뭒㕑⫂璮⫃参倪</w:t>
      </w:r>
      <w:r>
        <w:rPr/>
        <w:t>Ⳃ</w:t>
      </w:r>
      <w:r>
        <w:rPr/>
        <w:t>潙곂乌汊쉱㥊깃塗䕬楱䔤硫煀獏乆칞쉈⽓숰楨⩵쉄쉯</w:t>
      </w:r>
      <w:r>
        <w:rPr/>
        <w:t>⣂⩩</w:t>
      </w:r>
      <w:r>
        <w:rPr/>
        <w:t>숣䝶䥟䪩幌땂瘴䍎숲啫灦㬥껂</w:t>
      </w:r>
      <w:r>
        <w:rPr/>
        <w:t>ꦡ</w:t>
      </w:r>
      <w:r>
        <w:rPr/>
        <w:t>칕녪奪頹熘숥▮㝞猷䵰깂</w:t>
      </w:r>
      <w:r>
        <w:rPr/>
        <w:t>ⱷ</w:t>
      </w:r>
      <w:r>
        <w:rPr/>
        <w:t>轲</w:t>
      </w:r>
      <w:r>
        <w:rPr/>
        <w:t>Ɑ</w:t>
      </w:r>
      <w:r>
        <w:rPr/>
        <w:t>晾敪䝡噒べ</w:t>
      </w:r>
      <w:r>
        <w:rPr/>
        <w:t>ⶡ⧂</w:t>
      </w:r>
      <w:r>
        <w:rPr/>
        <w:t>礣輵쌰㠣☰啫</w:t>
      </w:r>
      <w:r>
        <w:rPr/>
        <w:t>⠪</w:t>
      </w:r>
      <w:r>
        <w:rPr/>
        <w:t>瑠ꍱ䖩婎♙樹唸♠䥮牰㎏숺奷ァ⌫숤⪩㫂쉒澮숭</w:t>
      </w:r>
      <w:r>
        <w:rPr/>
        <w:t>ꦩ</w:t>
      </w:r>
      <w:r>
        <w:rPr/>
        <w:t>㶩⩖操灚⩧佗㚣亵焷춥妡⻂纩漪</w:t>
      </w:r>
      <w:r>
        <w:rPr/>
        <w:t>ꦿ</w:t>
      </w:r>
      <w:r>
        <w:rPr/>
        <w:t>婓㙗곂⾻숺䐭㍍䅍</w:t>
      </w:r>
      <w:r>
        <w:rPr/>
        <w:t>ⱚ</w:t>
      </w:r>
      <w:r>
        <w:rPr/>
        <w:t>⼥榥⩍슩뇎吣恈㥤䅫♫べ㓂瀵⩔ㆵ䞮䯂䜶⨪噈㏂偓䘰湢串숶癆</w:t>
      </w:r>
      <w:r>
        <w:rPr/>
        <w:t>ⲵ</w:t>
      </w:r>
      <w:r>
        <w:rPr/>
        <w:t>딲ꄲ쉪縻췎哂⭑</w:t>
      </w:r>
      <w:r>
        <w:rPr/>
        <w:t>⡹</w:t>
      </w:r>
      <w:r>
        <w:rPr/>
        <w:t>䩤〮䞘獹㉉辡来硰䵘춵ꆻ쉷㖥皣䍤</w:t>
      </w:r>
      <w:r>
        <w:rPr/>
        <w:t>ⵁ</w:t>
      </w:r>
      <w:r>
        <w:rPr/>
        <w:t>숰䙆楤坙抮숵啱숨㒏쉨䡺㵷䠯眬쉆䷍瑹ꥪ撩㡣䐮쉦쌰眱楾摬啤窥⽗也싂額쉟㐥穑睈⑮慗瑚う㘷愴渤卅䑂꥞⍡瑲䉾係싃䉪숲뭭쉤剨㫂橆係슩剬캣潤⻂쉦</w:t>
      </w:r>
      <w:r>
        <w:rPr/>
        <w:t>ⲻ</w:t>
      </w:r>
      <w:r>
        <w:rPr/>
        <w:t>ꤦ</w:t>
      </w:r>
      <w:r>
        <w:rPr/>
        <w:t>슱恋侱⨺썎ㅚ磂쏍擂轖場䲱浃獹戣㭗䓍촱堪䐽䓃歯牉걭⧎╎輤䪿玡弳쉮걦⑀䱠瑪뼪⪮䩌䙕秂숩㩣ꄸ䩵뭰딸⹓戹㩰㡫숣뗃쉎쉘礰</w:t>
      </w:r>
      <w:r>
        <w:rPr/>
        <w:t>⡒</w:t>
      </w:r>
      <w:r>
        <w:rPr/>
        <w:t>八槂ꅾ扖余窮い轭㑋㍕ギ慶썞癒呋㥱揂祹숺㤬㓂噭轲敭頩뮩춱</w:t>
      </w:r>
      <w:r>
        <w:rPr/>
        <w:t>Ⳏ</w:t>
      </w:r>
      <w:r>
        <w:rPr/>
        <w:t>䖣敄輹䮩</w:t>
      </w:r>
      <w:r>
        <w:rPr/>
        <w:t>Ⱕ</w:t>
      </w:r>
      <w:r>
        <w:rPr/>
        <w:t>㦘⚻䄪癕㭸撘䧂働Ⓜ略㴪㑱㴫甊氪갵辻䨵숻⌭煚⴯湠숭婌濃</w:t>
      </w:r>
      <w:r>
        <w:rPr/>
        <w:t>ⵉ</w:t>
      </w:r>
      <w:r>
        <w:rPr/>
        <w:t>Ⱞ</w:t>
      </w:r>
      <w:r>
        <w:rPr/>
        <w:t>녪椣쉳㩥榘쉴區拎㙟幗㉴쵺싍䨺춘㷂䠥䍹썳䕀坁十</w:t>
      </w:r>
      <w:r>
        <w:rPr/>
        <w:t>ꥋ</w:t>
      </w:r>
      <w:r>
        <w:rPr/>
        <w:t>쵵䁥唲䁃</w:t>
      </w:r>
      <w:r>
        <w:rPr/>
        <w:t>Ᵽ</w:t>
      </w:r>
      <w:r>
        <w:rPr/>
        <w:t>䢣彎沬晫㥴䑵彗䔣䄱칐疬㒮䦘焥呕㷃뽰浉坋奞捒䉭♰凂幍䝁獈兲</w:t>
      </w:r>
      <w:r>
        <w:rPr/>
        <w:t>ꔴ⩡</w:t>
      </w:r>
      <w:r>
        <w:rPr/>
        <w:t>爱挽掮㵾烂┷䍄쉑渥䴮伯サ顳쉂ꅰ⪻丫䚮</w:t>
      </w:r>
      <w:r>
        <w:rPr/>
        <w:t>ⱂ</w:t>
      </w:r>
      <w:r>
        <w:rPr/>
        <w:t>㩉⽙嫂浦뗍祟硃戵䔸慡딳绂氥⥶썳㙨</w:t>
      </w:r>
      <w:r>
        <w:rPr/>
        <w:t>⡢</w:t>
      </w:r>
      <w:r>
        <w:rPr/>
        <w:t>츺⑉㪻摕歓偬㉫婰쉯</w:t>
      </w:r>
      <w:r>
        <w:rPr/>
        <w:t>ꕂ</w:t>
      </w:r>
      <w:r>
        <w:rPr/>
        <w:t>癶ꄭ橶嚥拂儥搳曂䷃却き⍟橯䞮砽Ⓜ辣䴤䌶嫂梏䩎㏂쉍䠷㌺쉅橈</w:t>
      </w:r>
      <w:r>
        <w:rPr/>
        <w:t>ⵏ</w:t>
      </w:r>
      <w:r>
        <w:rPr/>
        <w:t>炩껃牨☹</w:t>
      </w:r>
      <w:r>
        <w:rPr/>
        <w:t>ⱅ</w:t>
      </w:r>
      <w:r>
        <w:rPr/>
        <w:t>숨畇ꅞ⸭㘫⹶㡓焪⑯䕈쉃㈲歔䞮爦츺ꏂ拂⽏뽪穣긮塇佑晑㠦昶㐳㙭橉䇍廂</w:t>
      </w:r>
      <w:r>
        <w:rPr/>
        <w:t>ꤽ</w:t>
      </w:r>
      <w:r>
        <w:rPr/>
        <w:t>匪㥖湭䬲녉捓</w:t>
      </w:r>
      <w:r>
        <w:rPr/>
        <w:t>Ⳃ</w:t>
      </w:r>
      <w:r>
        <w:rPr/>
        <w:t>䥟桘䭆䝏뽍硨瑓剒⏂焱棂夲ꥮ㍑盂恌磂</w:t>
      </w:r>
      <w:r>
        <w:rPr/>
        <w:t>Ɒ</w:t>
      </w:r>
      <w:r>
        <w:rPr/>
        <w:t>ギ䜪㢩梿묺뽎쉩쎣充〷㵂㙱</w:t>
      </w:r>
      <w:r>
        <w:rPr/>
        <w:t>Ⳃ</w:t>
      </w:r>
      <w:r>
        <w:rPr/>
        <w:t>䯂</w:t>
      </w:r>
      <w:r>
        <w:rPr/>
        <w:t>ꕢ</w:t>
      </w:r>
      <w:r>
        <w:rPr/>
        <w:t>玘栽擂䳂呢⭯堤䡕愶㗂쉤㵪獔⭰䭏䎘㙊歀颬䝆깶务厵偐깯</w:t>
      </w:r>
      <w:r>
        <w:rPr/>
        <w:t>ꤨ꧂</w:t>
      </w:r>
      <w:r>
        <w:rPr/>
        <w:t>磂䁞兰唶慪䘹呯</w:t>
      </w:r>
      <w:r>
        <w:rPr/>
        <w:t>ꥆ</w:t>
      </w:r>
      <w:r>
        <w:rPr/>
        <w:t>攩眱쏂㵺⩷䤶哂竂㡓䅬긦䝯乀쉩쉎げ뭯睹㔬⽧畺穣䴦潋䍱䓂㠫㵥</w:t>
      </w:r>
      <w:r>
        <w:rPr/>
        <w:t>ꤶ</w:t>
      </w:r>
      <w:r>
        <w:rPr/>
        <w:t>䡞녤㙓垘뽴⑾⚡</w:t>
      </w:r>
      <w:r>
        <w:rPr/>
        <w:t>ꥉ</w:t>
      </w:r>
      <w:r>
        <w:rPr/>
        <w:t>㘽䵈㠤總</w:t>
      </w:r>
      <w:r>
        <w:rPr/>
        <w:t>꤫⑄</w:t>
      </w:r>
      <w:r>
        <w:rPr/>
        <w:t>䦻璩⪘塚</w:t>
      </w:r>
      <w:r>
        <w:rPr/>
        <w:t>꥓</w:t>
      </w:r>
      <w:r>
        <w:rPr/>
        <w:t>⠦⠨</w:t>
      </w:r>
      <w:r>
        <w:rPr/>
        <w:t>飍瘽⩦ㅧ</w:t>
      </w:r>
      <w:r>
        <w:rPr/>
        <w:t>ⰶ</w:t>
      </w:r>
      <w:r>
        <w:rPr/>
        <w:t>繧噎晁橘唹攺믂婤숻歹㭪컂⭙塎ꥹ㴳㕸咩㢣ꍗ梮殮䪿걏奐⽉⭓礮琷ヂ瑫轟䣂㕇䈮쌦쉍䷍〉㌪恎칏汴ꅸ䩋㥉쉤倱決灖숤伽泂灍噤쉹呶吹彾숪䡃⥧湘⼬㩶</w:t>
      </w:r>
      <w:r>
        <w:rPr/>
        <w:t>ꥍ</w:t>
      </w:r>
      <w:r>
        <w:rPr/>
        <w:t>呯숪橍┭桏㭫啄慉㗂쉴䔸縴싂㕎㵂슩김睍奙硖乺唱睄䐣㩁ꅭ뭐仂</w:t>
      </w:r>
      <w:r>
        <w:rPr/>
        <w:t>⢻〉</w:t>
      </w:r>
      <w:r>
        <w:rPr/>
        <w:t>㮩㑌䑤梻揎她空畟槂瀷⩺楀㨬ꍤ쉙⹘瀲쉆彦恪뭣쉗濍</w:t>
      </w:r>
      <w:r>
        <w:rPr/>
        <w:t>ꕍ</w:t>
      </w:r>
      <w:r>
        <w:rPr/>
        <w:t>堥⭬癅☦␭┭婳촷扊⩘に䠦싂䝬稹ァ쉾</w:t>
      </w:r>
      <w:r>
        <w:rPr/>
        <w:t>ꔳ</w:t>
      </w:r>
      <w:r>
        <w:rPr/>
        <w:t>啾呋㍅㭧䝌뽏깚橙瑔奉䢱䍇竎</w:t>
      </w:r>
      <w:r>
        <w:rPr/>
        <w:t>Ⱜ</w:t>
      </w:r>
      <w:r>
        <w:rPr/>
        <w:t>坓湴医瘥偨浢䔦甲煓碏⥳㭶䭤쉘쉱湃夥䶿쉌슻쉲뽡支숱䍦ꎿ슮畐䓂䜺쉀䥗㞮숨䵠硦㭅쉲ぅ⨲弻</w:t>
      </w:r>
      <w:r>
        <w:rPr/>
        <w:t>ⵚ</w:t>
      </w:r>
      <w:r>
        <w:rPr/>
        <w:t>哃敃☊汬桱㭪㙗䭷䗃슻煪</w:t>
      </w:r>
      <w:r>
        <w:rPr/>
        <w:t>ꔦ</w:t>
      </w:r>
      <w:r>
        <w:rPr/>
        <w:t>촪楣卄┴㘰澩熏彂杷敬㵱⥶烍</w:t>
      </w:r>
      <w:r>
        <w:rPr/>
        <w:t>ⰵ</w:t>
      </w:r>
      <w:r>
        <w:rPr/>
        <w:t>녣婌㋎䅵ꍌ瘦뭍䡊⤨氯䤩䈬患偭쉞</w:t>
      </w:r>
      <w:r>
        <w:rPr/>
        <w:t>ꦩ</w:t>
      </w:r>
      <w:r>
        <w:rPr/>
        <w:t>㛂뭖곂啧䡾䄮ㄣ噑㙄㑣⦵㉮獃ㄯ末剂싂</w:t>
      </w:r>
      <w:r>
        <w:rPr/>
        <w:t>ꥆ</w:t>
      </w:r>
      <w:r>
        <w:rPr/>
        <w:t>㉡쉃呮슏숻⹠</w:t>
      </w:r>
      <w:r>
        <w:rPr/>
        <w:t>ꔰ</w:t>
      </w:r>
      <w:r>
        <w:rPr/>
        <w:t>쉆⍈汗뭒ꍭ哂塷截占츰慪쉞纏㡯坡䌻横캏牐㨥⑭䉩⬹㇂輱恉⭙漽煩ꅆ㕪䩸쌥⩹쉭䨮놣</w:t>
      </w:r>
      <w:r>
        <w:rPr/>
        <w:t>ꥉ╎⭸</w:t>
      </w:r>
      <w:r>
        <w:rPr/>
        <w:t>䄥㍃⽀䡲ꏂ깠㙮轪</w:t>
      </w:r>
      <w:r>
        <w:rPr/>
        <w:t>ⳃ</w:t>
      </w:r>
      <w:r>
        <w:rPr/>
        <w:t>剅栣䥣㶱땖佅䁷牏䅮瑀煉䧃</w:t>
      </w:r>
      <w:r>
        <w:rPr/>
        <w:t>ꔥ</w:t>
      </w:r>
      <w:r>
        <w:rPr/>
        <w:t>싂ꥦ㯂갫䫂㐲辩㝒</w:t>
      </w:r>
      <w:r>
        <w:rPr/>
        <w:t>ꔳ</w:t>
      </w:r>
      <w:r>
        <w:rPr/>
        <w:t>佨灰究</w:t>
      </w:r>
      <w:r>
        <w:rPr/>
        <w:t>Ⱚ</w:t>
      </w:r>
      <w:r>
        <w:rPr/>
        <w:t>斮</w:t>
      </w:r>
      <w:r>
        <w:rPr/>
        <w:t>꧃</w:t>
      </w:r>
      <w:r>
        <w:rPr/>
        <w:t>⡆⩰╾</w:t>
      </w:r>
      <w:r>
        <w:rPr/>
        <w:t>縨橤瀲㏂촯슮썈⽶숣╾䍈冏⧍槂浤뽞ꅓ⯂剷</w:t>
      </w:r>
      <w:r>
        <w:rPr/>
        <w:t>⡅</w:t>
      </w:r>
      <w:r>
        <w:rPr/>
        <w:t>ㄺ╀⹸共䡙獰媏䁢쉣婓坠㕸⒥呙嘷㍶㔣습ꅷ쉥暱䞏⩫獰匦潖浈垩쉄轮쉱㙑呾쉺湸擂㭕愭䴷礦柂쵡䰫</w:t>
      </w:r>
      <w:r>
        <w:rPr/>
        <w:t>⡢</w:t>
      </w:r>
      <w:r>
        <w:rPr/>
        <w:t>椹卄嘷뭓츻</w:t>
      </w:r>
      <w:r>
        <w:rPr/>
        <w:t>ꕳ</w:t>
      </w:r>
      <w:r>
        <w:rPr/>
        <w:t>䲩顯⑹쉘㆏꥗㙭堫♘硢燂㙤⩣⍔煷습榘쉶쉁쵥牑昴顖</w:t>
      </w:r>
      <w:r>
        <w:rPr/>
        <w:t>ꔷ</w:t>
      </w:r>
      <w:r>
        <w:rPr/>
        <w:t>奃놬橙䑂㚮嘶쏎ꌬ弽䠯䐥摢♱天넥⌵柎⨣畄쉺呟湄</w:t>
      </w:r>
      <w:r>
        <w:rPr/>
        <w:t>⠹</w:t>
      </w:r>
      <w:r>
        <w:rPr/>
        <w:t>쉶㠣⭙䍬슘⩈쉇䥇扥뭫呏濍熩偊⩮塘牌숣浹쉩칷䵙䔻剃煍擂⴯싍亥全婵䘺睃䙙剘〫쉪㈻䝰╁쉣繾摷畠塒䲿䄸縻䤴㭯砱╔睰眥瓂쉱쉂硫斩爪獢䩈啩</w:t>
      </w:r>
      <w:r>
        <w:rPr/>
        <w:t>⡃</w:t>
      </w:r>
      <w:r>
        <w:rPr/>
        <w:t>縪䉘⵨歧㦘쉋嚩⩰佶泂ꆮ</w:t>
      </w:r>
      <w:r>
        <w:rPr/>
        <w:t>ꕵ꧂</w:t>
      </w:r>
      <w:r>
        <w:rPr/>
        <w:t>⿂䗎顰㟃濂⍵縤婮歀䁨偏䎱弩땐뗂䱥䙾㭋⩏っ䕞⼸쉭夦⽐䗎⫂捏桀㥩⦿礩</w:t>
      </w:r>
      <w:r>
        <w:rPr/>
        <w:t>ꤣ</w:t>
      </w:r>
      <w:r>
        <w:rPr/>
        <w:t>瞻湺슥呫弪</w:t>
      </w:r>
      <w:r>
        <w:rPr/>
        <w:t>⡔</w:t>
      </w:r>
      <w:r>
        <w:rPr/>
        <w:t>䁀契㈲癄繃参㏂⎏掏繤噒濂橱帪戩숰斮伲싃䍖㠱䅍䭗ㅶ⭏╲숦煹䆏㭸㑮樥繒㙰恠幱夲㙊睞摯쉧䄰杬䅏樬⩇倲彯☭迂桢䉡䄤쉷婯攱啵磃敊䌭⤻墩椬싃睅쉇⌯刳㙞祘⼪☳쉹⩇뾬깈㨳䅍ꥥ쉋汦㩲긮쉎幊ꥩ轍쉪</w:t>
      </w:r>
      <w:r>
        <w:rPr/>
        <w:t>꧂♐</w:t>
      </w:r>
      <w:r>
        <w:rPr/>
        <w:t>瓂䍎卫憻娺挭⎬线稷㛂䇂쉔繬匵㉡轮㥭촹걒䙗窮厣懎⨯愣恖츪椽偔䘦䉎瘩싂䉅ね焪稬☱吨㔩畃㍒稳燂뼊싂㥟㵑⩄剐쌭캿忂漭佹⥠</w:t>
      </w:r>
      <w:r>
        <w:rPr/>
        <w:t>ⵡ</w:t>
      </w:r>
      <w:r>
        <w:rPr/>
        <w:t>瑨쵶㭢彧ꌻ녥䗂䕱穌㉬䢿轋呒戵愰쉸ꏂ슻礯썂㔦♙㴸거</w:t>
      </w:r>
      <w:r>
        <w:rPr/>
        <w:t>ⵄ</w:t>
      </w:r>
      <w:r>
        <w:rPr/>
        <w:t>獤ꄰ칰䯂欤숻玻⽀奋♹棂ꥳ㝡檻禩䕐璩桍</w:t>
      </w:r>
      <w:r>
        <w:rPr/>
        <w:t>ⵂ⵲</w:t>
      </w:r>
      <w:r>
        <w:rPr/>
        <w:t>碣䔰⫂橍녊♺♷싎硎偎婥</w:t>
      </w:r>
      <w:r>
        <w:rPr/>
        <w:t>꤯</w:t>
      </w:r>
      <w:r>
        <w:rPr/>
        <w:t>偯㐦㝨⩟厮偏</w:t>
      </w:r>
      <w:r>
        <w:rPr/>
        <w:t>Ⲙ</w:t>
      </w:r>
      <w:r>
        <w:rPr/>
        <w:t>㪵䖥呯䡄㭓쉬塭⸵넪礻卩朳㖮偨걦숨搱숵㓂汢⥢䭯ꍧ쉮쵌╘㤮㌫♃塇㩘皡灸輪䥋⽀ヂ⿂溵智伸숶䄵琸癙묶塊㊮晌顴穨轄䘪擂彞쉮츬瘯彉뽡㴸쉃㕲ꥹ㜬䈥䨪슮䯎딦媱䀳佩㚱䯎숱䝨ㄹ䱍숸婢㕟싂呴乑幔潎元쉤砳ꎩ䣃栴幍勂㠣冻刬玥輴坆㤭㈸쉒㙃婦䱑⨴숫殥☥땡</w:t>
      </w:r>
      <w:r>
        <w:rPr/>
        <w:t>Ȿ</w:t>
      </w:r>
      <w:r>
        <w:rPr/>
        <w:t>辱礤쉴⭆㍏亮ꍁ쉥걞숲㭆䡶畂滂噪痂쉴势幙灴心</w:t>
      </w:r>
      <w:r>
        <w:rPr/>
        <w:t>ⱎ</w:t>
      </w:r>
      <w:r>
        <w:rPr/>
        <w:t>䔨剥凂捫奂䭁皥剞秂淂步㙤䴨㙡獕佮熵㙂녩䉔㵐だ㈯</w:t>
      </w:r>
      <w:r>
        <w:rPr/>
        <w:t>ꔤ</w:t>
      </w:r>
      <w:r>
        <w:rPr/>
        <w:t>䍙⎩⯂徣⦵⎡牗</w:t>
      </w:r>
      <w:r>
        <w:rPr/>
        <w:t>ꤵ</w:t>
      </w:r>
      <w:r>
        <w:rPr/>
        <w:t>弳嗂⩀琪斱積㶩穸䰸쌲桪쉷넮㊩頮捎檩</w:t>
      </w:r>
      <w:r>
        <w:rPr/>
        <w:t>ꤴ</w:t>
      </w:r>
      <w:r>
        <w:rPr/>
        <w:t>깋兗ㅡ夫긣</w:t>
      </w:r>
      <w:r>
        <w:rPr/>
        <w:t>ꕷ꧂</w:t>
      </w:r>
      <w:r>
        <w:rPr/>
        <w:t>凂⑵樳䧍䳂╺썔涻Ⓜ究㗂⩾噰췍쎬ㅭ⭡娪슘晗眽쉗纥掩䭅╖併㴳刪䶻繑뼻䩎牤䮩䙢桓</w:t>
      </w:r>
      <w:r>
        <w:rPr/>
        <w:t>⡦</w:t>
      </w:r>
      <w:r>
        <w:rPr/>
        <w:t>ㆱ抬桑顆숺⥱楷彥穧弻纥椦㟂⒵⮥污眹녵싂硪横ꍞ偓慲숪싎⦩싂剈䠽䑑뾩녅穸⚏䖿桄ꍬ뭳妿꥘⹌䂩僂슮怣䜬哂⫂捀쉀斿쉇畏晅砹㙹쉮单轋涣깇⍘损獵橢熘</w:t>
      </w:r>
      <w:r>
        <w:rPr/>
        <w:t>⡙</w:t>
      </w:r>
      <w:r>
        <w:rPr/>
        <w:t>㠽灕玘搻䑢㩳ㄻ湙㷂穔⺵♊助䡚匬䙏浊偃勂䬫⥩썱塭㬷⮮㩉䋂촳晷婹旂䑱檩ㅡ砱쉵쉴折㙕䍱䍩湦亘㤶䔯슻搷⩧쉶牬␨睸쎥┱㩚쉘ヂ숴犩썰塗䵙復묻买晬</w:t>
      </w:r>
      <w:r>
        <w:rPr/>
        <w:t>ⳃ</w:t>
      </w:r>
      <w:r>
        <w:rPr/>
        <w:t>䍬䭾⭣쉍쉍嚻䡄⥯♠쉅橎怩숩쉁测⽇䵨噒䁀쉍뭣㉶䡠櫂獭⩦仂輰澩䱀㈭⹮떩櫂숥嘨颮♆⚩땀桟뭠塔氪娷濂</w:t>
      </w:r>
      <w:r>
        <w:rPr/>
        <w:t>ꕪ</w:t>
      </w:r>
      <w:r>
        <w:rPr/>
        <w:t>㣂칸㡸⩌幔䁫㭢入扂㝰䃂婂兦♈칠⑑䙗碬杮檵㩨㟃扥䄊슘쉤唬呀弫䥗⌴縶⯂塧畭娤슣橧楓</w:t>
      </w:r>
      <w:r>
        <w:rPr/>
        <w:t>ⱈ</w:t>
      </w:r>
      <w:r>
        <w:rPr/>
        <w:t>䡥⑨顟</w:t>
      </w:r>
      <w:r>
        <w:rPr/>
        <w:t>ⵑ</w:t>
      </w:r>
      <w:r>
        <w:rPr/>
        <w:t>꺏揂杍燂溮哂쉀䴥偭䄹杳䅞</w:t>
      </w:r>
      <w:r>
        <w:rPr/>
        <w:t>ⰹ</w:t>
      </w:r>
      <w:r>
        <w:rPr/>
        <w:t>狂䵸歖散畬쌳쉅ꍋ爬㭯쉥拂响╒츪쉊ㆩ瘳</w:t>
      </w:r>
      <w:r>
        <w:rPr/>
        <w:t>ꕪ</w:t>
      </w:r>
      <w:r>
        <w:rPr/>
        <w:t>㝨뮥牳婍ꅁ녆䍑ㅩ瀶李䘨뭡溿穧忂⒮〉婚싂禣䯂묻䩘椳兏ꥤ싂㕔㊣硺췂湴繘ㅔ䡄癳夺⮿䅐䂣䭚⩸啒し祬毂拂泂末祱晎南湮煚⥸</w:t>
      </w:r>
      <w:r>
        <w:rPr/>
        <w:t>ⵦ</w:t>
      </w:r>
      <w:r>
        <w:rPr/>
        <w:t>숦ノ⪩䃎䩈</w:t>
      </w:r>
      <w:r>
        <w:rPr/>
        <w:t>꥟</w:t>
      </w:r>
      <w:r>
        <w:rPr/>
        <w:t>䩵噆祐疩겘枿偰땙で쉲幒槂싂渻</w:t>
      </w:r>
      <w:r>
        <w:rPr/>
        <w:t>꧂</w:t>
      </w:r>
      <w:r>
        <w:rPr/>
        <w:t>潋浪췂媡곍☣</w:t>
      </w:r>
      <w:r>
        <w:rPr/>
        <w:t>꧍</w:t>
      </w:r>
      <w:r>
        <w:rPr/>
        <w:t>㍂䞣땟竂쉰浃㨫塟さ⩃睔⪡</w:t>
      </w:r>
      <w:r>
        <w:rPr/>
        <w:t>ꕃ</w:t>
      </w:r>
      <w:r>
        <w:rPr/>
        <w:t>⠵</w:t>
      </w:r>
      <w:r>
        <w:rPr/>
        <w:t>䲵呁癑ㄯ䪩쉮癧溻眴塨轰削ꥠ乘摞</w:t>
      </w:r>
      <w:r>
        <w:rPr/>
        <w:t>ⱦ</w:t>
      </w:r>
      <w:r>
        <w:rPr/>
        <w:t>繬칷輯슬쉍⥆슣⫂流䥳⤷䕖䁄ꍐ㙂奤</w:t>
      </w:r>
      <w:r>
        <w:rPr/>
        <w:t>ⴹ</w:t>
      </w:r>
      <w:r>
        <w:rPr/>
        <w:t>䖡⌽쉋礬ꅂ숰넲娸⽕녾⑷硅ㆥ朴偮썬䣂帱啖狂爥婫䌪숬獲悮</w:t>
      </w:r>
      <w:r>
        <w:rPr/>
        <w:t>ꕟ</w:t>
      </w:r>
      <w:r>
        <w:rPr/>
        <w:t>繀堵淂㙁㪬涏䴷꥖捋㊘呉⛃䍋싂晞漬印浫㬸</w:t>
      </w:r>
      <w:r>
        <w:rPr/>
        <w:t>⡘</w:t>
      </w:r>
      <w:r>
        <w:rPr/>
        <w:t>杮슩뼽䁦穀块牤</w:t>
      </w:r>
      <w:r>
        <w:rPr/>
        <w:t>⡐</w:t>
      </w:r>
      <w:r>
        <w:rPr/>
        <w:t>剅꥔卖壍긻⑦棂㑺祗숯犩㢬偅</w:t>
      </w:r>
      <w:r>
        <w:rPr/>
        <w:t>Ɫ</w:t>
      </w:r>
      <w:r>
        <w:rPr/>
        <w:t>㫂甮싂佋㥊ꄲ⒩浵⍢⥠扟畾⬪</w:t>
      </w:r>
      <w:r>
        <w:rPr/>
        <w:t>ꦩ</w:t>
      </w:r>
      <w:r>
        <w:rPr/>
        <w:t>⡩</w:t>
      </w:r>
      <w:r>
        <w:rPr/>
        <w:t>琵奞榥䖡梬⑙沮冮曎䚥匱旂㔻췂灭塤⹠婗䩯毂㎘㠵쉱㔤㍭硭幌愨溩氳䝄㢏♺䙓䵗砨ず䥲恫</w:t>
      </w:r>
      <w:r>
        <w:rPr/>
        <w:t>ꖵ</w:t>
      </w:r>
      <w:r>
        <w:rPr/>
        <w:t>䠶栱㑔㥩婹㣂캥䵊䁧矂䜴輻刬䢻뽁䅈嘴垮ぅ걒묰塢呈穭嘥㵪呄帯儬ㅲ㑌䵡䑟⑘渰ꅋ쉶⌱캥轎碩䰸摉䠲塭⽌媩슩嫂싂㡙넲㐣⍫숫擂쵆段䣂㜣剬⹘泂砪妻</w:t>
      </w:r>
      <w:r>
        <w:rPr/>
        <w:t>⡆</w:t>
      </w:r>
      <w:r>
        <w:rPr/>
        <w:t>쉟㑊췃⩰恌㍁㑔摤떥</w:t>
      </w:r>
      <w:r>
        <w:rPr/>
        <w:t>⡓☤</w:t>
      </w:r>
      <w:r>
        <w:rPr/>
        <w:t>䱊䑟㠴東伮췂녑㝢䱑澩卑ㆱ</w:t>
      </w:r>
      <w:r>
        <w:rPr/>
        <w:t>ⱞ</w:t>
      </w:r>
      <w:r>
        <w:rPr/>
        <w:t>晉嫎㕯乌䦥全뼺飂术帳婾⑙塸榡ꏍ㡵妘梏⨵伦硖뽤㩯挥穔時</w:t>
      </w:r>
      <w:r>
        <w:rPr/>
        <w:t>ꥊ</w:t>
      </w:r>
      <w:r>
        <w:rPr/>
        <w:t>疘剟⽭佦䐰㙶ꇂ뮮畾汳㉰猻</w:t>
      </w:r>
      <w:r>
        <w:rPr/>
        <w:t>ꤷ</w:t>
      </w:r>
      <w:r>
        <w:rPr/>
        <w:t>怺十华猬䪘偀敄輪塕쉤쉀䅞㭲渱本捙媱瑰쉈무Ⓜ</w:t>
      </w:r>
      <w:r>
        <w:rPr/>
        <w:t>⡰</w:t>
      </w:r>
      <w:r>
        <w:rPr/>
        <w:t>洯㍾硹戱䃂䰷</w:t>
      </w:r>
      <w:r>
        <w:rPr/>
        <w:t>⡀</w:t>
      </w:r>
      <w:r>
        <w:rPr/>
        <w:t>㙣惂쵹⿂䭂쉍쉫숭䧂┸䡚桵䝓</w:t>
      </w:r>
      <w:r>
        <w:rPr/>
        <w:t>⢣</w:t>
      </w:r>
      <w:r>
        <w:rPr/>
        <w:t>漰偊</w:t>
      </w:r>
      <w:r>
        <w:rPr/>
        <w:t>ⰺ⢮</w:t>
      </w:r>
      <w:r>
        <w:rPr/>
        <w:t>㝄䆡畓㙮噧刷偢塳湒轂祀戲썡㵦轒㩀㧃睅㕚츦秂轋쉶䵫䩋䷂</w:t>
      </w:r>
      <w:r>
        <w:rPr/>
        <w:t>⡪</w:t>
      </w:r>
      <w:r>
        <w:rPr/>
        <w:t>㐊쏂</w:t>
      </w:r>
      <w:r>
        <w:rPr/>
        <w:t>ⵢ</w:t>
      </w:r>
      <w:r>
        <w:rPr/>
        <w:t>セ</w:t>
      </w:r>
      <w:r>
        <w:rPr/>
        <w:t>ⱋ</w:t>
      </w:r>
      <w:r>
        <w:rPr/>
        <w:t>㈥啊ㅒ湐䕪湀쉭䙌颡ノ㩦ㄯ㑉則⩈㫂溣뭸偒姂瀬晦䬺숪弬杇疡슬乳啉磂仂歊輻椵녍恙溱睥漭칇㩏碮奆</w:t>
      </w:r>
      <w:r>
        <w:rPr/>
        <w:t>ꕀ</w:t>
      </w:r>
      <w:r>
        <w:rPr/>
        <w:t>㉴겘䃂⽲竂뭠ꏂ묮棂충熿䕺⚡ㆻ⸲촫쉔䑋ま歯</w:t>
      </w:r>
      <w:r>
        <w:rPr/>
        <w:t>ꕎ</w:t>
      </w:r>
      <w:r>
        <w:rPr/>
        <w:t>偪ꆿ乱◂捥⑕⭉稷싂旂洪⍘⼪㉧瑺䙁쉏匶㵨獾</w:t>
      </w:r>
      <w:r>
        <w:rPr/>
        <w:t>ꦏ</w:t>
      </w:r>
      <w:r>
        <w:rPr/>
        <w:t>쉨뮏⛍㫂䬻轙䌺쉞半涥</w:t>
      </w:r>
      <w:r>
        <w:rPr/>
        <w:t>ⴺ</w:t>
      </w:r>
      <w:r>
        <w:rPr/>
        <w:t>䆩쉩繸ぐ焦⥶猺</w:t>
      </w:r>
      <w:r>
        <w:rPr/>
        <w:t>⠦</w:t>
      </w:r>
      <w:r>
        <w:rPr/>
        <w:t>㷂歒⹫奩뽉彚뇎㌯숪顮⴨噆䛂㬬獈숭쵅獶䐵䈶뼪딥㴯砸䡠㪥⽯뭩䑑㕹ꌷ</w:t>
      </w:r>
      <w:r>
        <w:rPr/>
        <w:t>ꤹ</w:t>
      </w:r>
      <w:r>
        <w:rPr/>
        <w:t>樴㭈䥋䝘殮倵㐴啍㋎伨㝞쉣습煓何䯂㡞㩐㥳㯂幈╖쉓⸴촲䝙竍긲쵫믍偵</w:t>
      </w:r>
      <w:r>
        <w:rPr/>
        <w:t>Ⱨ</w:t>
      </w:r>
      <w:r>
        <w:rPr/>
        <w:t>畘璮凂䱴判祊䵂䭟⽟焤戴ꍟ㑄啲숳咱</w:t>
      </w:r>
      <w:r>
        <w:rPr/>
        <w:t>ⳍ</w:t>
      </w:r>
      <w:r>
        <w:rPr/>
        <w:t>礨焹敓汎䩁塄毃䇎怴⨴썖櫂뭳썡喣嘫</w:t>
      </w:r>
      <w:r>
        <w:rPr/>
        <w:t>ⵒ</w:t>
      </w:r>
      <w:r>
        <w:rPr/>
        <w:t>洹ㅅ썗⨬䤱╹捲슩땳ㆡ橚숩伹歈䎿ꄩ媻뼨⥁嗃狂搽廂쉫츫춿쉺塳汀珂䭭䖬숣㯎䀴⩍䩓뽾쉵⨩㙹⧂</w:t>
      </w:r>
      <w:r>
        <w:rPr/>
        <w:t>ꤲ</w:t>
      </w:r>
      <w:r>
        <w:rPr/>
        <w:t>捇</w:t>
      </w:r>
      <w:r>
        <w:rPr/>
        <w:t>ꦬ</w:t>
      </w:r>
      <w:r>
        <w:rPr/>
        <w:t>燎쉣塨㍅祧愷䱴坢㮣칦䙕쉬煘欦㨷橭䭞䨵嫂쉀㬦㬪㙁ꥶ</w:t>
      </w:r>
      <w:r>
        <w:rPr/>
        <w:t>꤯⩗</w:t>
      </w:r>
      <w:r>
        <w:rPr/>
        <w:t>땴摖桡㇂略堨⼪</w:t>
      </w:r>
      <w:r>
        <w:rPr/>
        <w:t>ꗂ</w:t>
      </w:r>
      <w:r>
        <w:rPr/>
        <w:t>灄昭䅩싍婾㬬䑣湩⥫㏂セ抿뿂癠</w:t>
      </w:r>
      <w:r>
        <w:rPr/>
        <w:t>ⶩ</w:t>
      </w:r>
      <w:r>
        <w:rPr/>
        <w:t>ꌣ䳂춮⩞㡴묪唻⑫♺杴偢埂ꆩ땶侣Ⓜ㦵䕢⒩⬦</w:t>
      </w:r>
      <w:r>
        <w:rPr/>
        <w:t>ꕕ</w:t>
      </w:r>
      <w:r>
        <w:rPr/>
        <w:t>櫂犬湱ヂ㷂摷⚣䀳㜨漹礰䝓䉃狂灷촬㑰ㅄㅴ㭮噒ꍸ曎쉱䲏칩⸦⸸ꅠ⮵⪱⩗뭓슿申묭뾩땷╎뼲㘨涡嘭乷接睬ꅸ䀤扵䁯轀乩땂</w:t>
      </w:r>
      <w:r>
        <w:rPr/>
        <w:t>ꕧ</w:t>
      </w:r>
      <w:r>
        <w:rPr/>
        <w:t>擂其䔥숩㣍杈</w:t>
      </w:r>
      <w:r>
        <w:rPr/>
        <w:t>ꤦ</w:t>
      </w:r>
      <w:r>
        <w:rPr/>
        <w:t>ㅉ獉㙁ㅫ牔轶</w:t>
      </w:r>
      <w:r>
        <w:rPr/>
        <w:t>ꕡ</w:t>
      </w:r>
      <w:r>
        <w:rPr/>
        <w:t>넻뭓痂卶⭀떵摑䥉䓍숴碘嘳쉭슱쉒䜹掏</w:t>
      </w:r>
      <w:r>
        <w:rPr/>
        <w:t>ꕊ</w:t>
      </w:r>
      <w:r>
        <w:rPr/>
        <w:t>㵁㛂硭游剂쏂癘싂䈲촪摺䘵숴⭠쉆䥴칩唦쉍⛂縶慲슘橹㡕帱䰻쉓滂ꥭ䩱ꅥ쉅</w:t>
      </w:r>
      <w:r>
        <w:rPr/>
        <w:t>Ⱘ</w:t>
      </w:r>
      <w:r>
        <w:rPr/>
        <w:t>瑸捺末矂㥐〣歾쉱㬽⛂⥃싂曂䱆亏光碿쉘쵃坦⪩ㅏ櫃䨶</w:t>
      </w:r>
      <w:r>
        <w:rPr/>
        <w:t>⡈⯍</w:t>
      </w:r>
      <w:r>
        <w:rPr/>
        <w:t>쵙쉇䮡쵫䭖㋂潒牋畒祘抩挦䁫</w:t>
      </w:r>
      <w:r>
        <w:rPr/>
        <w:t>ꕞ</w:t>
      </w:r>
      <w:r>
        <w:rPr/>
        <w:t>㬭ꥨ⵶뮮瀽㭵步숫䥅㡁煨숱⽯썁썡轺쉱乕╁싃쵕㵒晆</w:t>
      </w:r>
      <w:r>
        <w:rPr/>
        <w:t>ꥍ</w:t>
      </w:r>
      <w:r>
        <w:rPr/>
        <w:t>䰵㡌瀫倳</w:t>
      </w:r>
      <w:r>
        <w:rPr/>
        <w:t>ꤊ</w:t>
      </w:r>
      <w:r>
        <w:rPr/>
        <w:t>ꌻ⍟乃睹珂吻䵥辮㑺椭䊱숻䤯硫湲</w:t>
      </w:r>
      <w:r>
        <w:rPr/>
        <w:t>Ⳃ⬥</w:t>
      </w:r>
      <w:r>
        <w:rPr/>
        <w:t>椵</w:t>
      </w:r>
      <w:r>
        <w:rPr/>
        <w:t>ꤹ꧂</w:t>
      </w:r>
      <w:r>
        <w:rPr/>
        <w:t>칕皩쉢슘⎥꥚睵Ⓜ㛂夫参䥞氦坹楎쵔㉐䥘幁縦䅇싍勂塐䩍壎녟䠨煡⨨숶圵傻湓六穦촴슻祐扗䀣㝯䰳亱숴䉪숽喣䡢쉇楌䖬堶祇湔穫䁏乬쉃䛂</w:t>
      </w:r>
      <w:r>
        <w:rPr/>
        <w:t>ꕭ</w:t>
      </w:r>
      <w:r>
        <w:rPr/>
        <w:t>縭쉨溣䡬㪡뽘慸頥嚘ヂ坔쉰쉴濂㎮归ꎩ㑥䖣熩컂悻슿⭄獹䗂畊⭹㝤圷䙤偤橈뗂员垣⍪硑氫䆏쉀</w:t>
      </w:r>
      <w:r>
        <w:rPr/>
        <w:t>ⵓ</w:t>
      </w:r>
      <w:r>
        <w:rPr/>
        <w:t>䭩忂媘⩲슻捯곂洶㤽춮䑁䉕䭣⸪쉷쵚㥊쉲杣䙅츸묹彠⽯</w:t>
      </w:r>
      <w:r>
        <w:rPr/>
        <w:t>ⱐ</w:t>
      </w:r>
      <w:r>
        <w:rPr/>
        <w:t>㐸⺬쵞쉔녚瑩眻㭍ㆬ㌶癒</w:t>
      </w:r>
      <w:r>
        <w:rPr/>
        <w:t>ꕓ</w:t>
      </w:r>
      <w:r>
        <w:rPr/>
        <w:t>毂係䌴⹆犏睫쉤쉦䩾䙁ꅶ瀤匶</w:t>
      </w:r>
      <w:r>
        <w:rPr/>
        <w:t>ꔫ</w:t>
      </w:r>
      <w:r>
        <w:rPr/>
        <w:t>漮</w:t>
      </w:r>
      <w:r>
        <w:rPr/>
        <w:t>꤯</w:t>
      </w:r>
      <w:r>
        <w:rPr/>
        <w:t>䍷竂恓ㅊ␫樷</w:t>
      </w:r>
      <w:r>
        <w:rPr/>
        <w:t>ⵠ</w:t>
      </w:r>
      <w:r>
        <w:rPr/>
        <w:t>쉞쉍⩯쵈</w:t>
      </w:r>
      <w:r>
        <w:rPr/>
        <w:t>ꦣ</w:t>
      </w:r>
      <w:r>
        <w:rPr/>
        <w:t>瀱문竂㵢慟㊵䘶張㵃</w:t>
      </w:r>
      <w:r>
        <w:rPr/>
        <w:t>Ⳃ</w:t>
      </w:r>
      <w:r>
        <w:rPr/>
        <w:t>䠲쵙窡灁䈩쉋測ꄸ氨㦬妱戲歒轴療癱壂㨵▻䀨ꅑ彫剶⼻䩷㗂䩚쉀䄣</w:t>
      </w:r>
      <w:r>
        <w:rPr/>
        <w:t>⡧♈</w:t>
      </w:r>
      <w:r>
        <w:rPr/>
        <w:t>祤숰㴣㵒偰ぇ쵊い沩쵒⥉哂瀩甭啠獩䷂制忂쉩歴啇顟숪㛂㟂楡刳椥瑄惂䉓捵吴兄牗⨱㞬뾘ꇂ♰津硌晍땕渱숤熘ㅦ徵䩰斥㙙狎䡧䣂顕䫎썦㵒</w:t>
      </w:r>
      <w:r>
        <w:rPr/>
        <w:t>ꕸ╁</w:t>
      </w:r>
      <w:r>
        <w:rPr/>
        <w:t>嗎⑭轒녱㈴䶩幫䠵㬵싂숭걵佲떡</w:t>
      </w:r>
      <w:r>
        <w:rPr/>
        <w:t>ꤸ</w:t>
      </w:r>
      <w:r>
        <w:rPr/>
        <w:t>器噶䝢䕰喩녱䅢䩐祪婶乞싎</w:t>
      </w:r>
      <w:r>
        <w:rPr/>
        <w:t>ꕶ</w:t>
      </w:r>
      <w:r>
        <w:rPr/>
        <w:t>浐啟쉾坯携⹫䔮뿂呫⭹㑸䗂飂⿃䕱䑶쉡䭂싂⑍㝧垻䭘捊煙畇</w:t>
      </w:r>
      <w:r>
        <w:rPr/>
        <w:t>⡺</w:t>
      </w:r>
      <w:r>
        <w:rPr/>
        <w:t>쉍類乀幞㞻䃂뭩嫂숽⯂䭑쉒熮⦬㵑</w:t>
      </w:r>
      <w:r>
        <w:rPr/>
        <w:t>ⵤ</w:t>
      </w:r>
      <w:r>
        <w:rPr/>
        <w:t>갷쉈</w:t>
      </w:r>
      <w:r>
        <w:rPr/>
        <w:t>⡹</w:t>
      </w:r>
      <w:r>
        <w:rPr/>
        <w:t>升攮輬⥟⥴玮⤥</w:t>
      </w:r>
      <w:r>
        <w:rPr/>
        <w:t>ꦩ</w:t>
      </w:r>
      <w:r>
        <w:rPr/>
        <w:t>熏漪쉩恁䉸</w:t>
      </w:r>
      <w:r>
        <w:rPr/>
        <w:t>ⰲ</w:t>
      </w:r>
      <w:r>
        <w:rPr/>
        <w:t>㑚</w:t>
      </w:r>
      <w:r>
        <w:rPr/>
        <w:t>ꥆ</w:t>
      </w:r>
      <w:r>
        <w:rPr/>
        <w:t>㕞䠭⾏</w:t>
      </w:r>
      <w:r>
        <w:rPr/>
        <w:t>ⶣ</w:t>
      </w:r>
      <w:r>
        <w:rPr/>
        <w:t>毂㝵冬ꍔ㝾潃걅넯⺏乺灺潃㵌䘶뿂唩⎡</w:t>
      </w:r>
      <w:r>
        <w:rPr/>
        <w:t>⡒</w:t>
      </w:r>
      <w:r>
        <w:rPr/>
        <w:t>쉮橷</w:t>
      </w:r>
      <w:r>
        <w:rPr/>
        <w:t>ⰱ</w:t>
      </w:r>
      <w:r>
        <w:rPr/>
        <w:t>길搩</w:t>
      </w:r>
      <w:r>
        <w:rPr/>
        <w:t>ꦡ</w:t>
      </w:r>
      <w:r>
        <w:rPr/>
        <w:t>슏䊵뽡权爴坱歖焱㭆䵮㠤煤⎩攵瀪丣眤</w:t>
      </w:r>
      <w:r>
        <w:rPr/>
        <w:t>ꤷ</w:t>
      </w:r>
      <w:r>
        <w:rPr/>
        <w:t>쉃칚▘濂</w:t>
      </w:r>
      <w:r>
        <w:rPr/>
        <w:t>ꥋ</w:t>
      </w:r>
      <w:r>
        <w:rPr/>
        <w:t>걋仃☽呠䨱숵쉓匤썊䓂䑯沬痂斡⹷䚬숱㤨勂쉊땟併䡮㉂瞘烎㤺▩堰䝡剪眰㇂녵灌兡㐮䤴</w:t>
      </w:r>
      <w:r>
        <w:rPr/>
        <w:t>ꕖ</w:t>
      </w:r>
      <w:r>
        <w:rPr/>
        <w:t>䄪䣂䩪츥㥃⩯顒⩪</w:t>
      </w:r>
      <w:r>
        <w:rPr/>
        <w:t>ꕆ⬮</w:t>
      </w:r>
      <w:r>
        <w:rPr/>
        <w:t>슩潦徏슬㉾㙌儴숲核㟂硪癄㐺辡曎砪煨啖敞癯</w:t>
      </w:r>
      <w:r>
        <w:rPr/>
        <w:t>⡡</w:t>
      </w:r>
      <w:r>
        <w:rPr/>
        <w:t>㦩싂䋂繬갦㬪걲獧⹧洊奏ꆘ䞮싂</w:t>
      </w:r>
      <w:r>
        <w:rPr/>
        <w:t>ⱟ</w:t>
      </w:r>
      <w:r>
        <w:rPr/>
        <w:t>슘㵫珂穂쉖浂칑徵⩕渲䑔䧂䝞⽧煦砩祥䁆唴飂쌪犵⎡樨㵑伴䍞八顁숸</w:t>
      </w:r>
      <w:r>
        <w:rPr/>
        <w:t>ⲩ</w:t>
      </w:r>
      <w:r>
        <w:rPr/>
        <w:t>䌸㷂櫎숫</w:t>
      </w:r>
      <w:r>
        <w:rPr/>
        <w:t>ꗂ</w:t>
      </w:r>
      <w:r>
        <w:rPr/>
        <w:t>㝡甹奭䅰扩櫎弨㇂䴳塱扅䤪㙓ꍏ⸽䧎䵩</w:t>
      </w:r>
      <w:r>
        <w:rPr/>
        <w:t>ⴳ</w:t>
      </w:r>
      <w:r>
        <w:rPr/>
        <w:t>컍汎兮</w:t>
      </w:r>
      <w:r>
        <w:rPr/>
        <w:t>ꤴ</w:t>
      </w:r>
      <w:r>
        <w:rPr/>
        <w:t>癮䙯쉌ꥧ⒏夸ぇ杉樺䍍発硩儳輽㩆</w:t>
      </w:r>
      <w:r>
        <w:rPr/>
        <w:t>꤯⪥</w:t>
      </w:r>
      <w:r>
        <w:rPr/>
        <w:t>旂ㅞ札</w:t>
      </w:r>
      <w:r>
        <w:rPr/>
        <w:t>ꕱ</w:t>
      </w:r>
      <w:r>
        <w:rPr/>
        <w:t>極玡䚵슩碣䷂悮づ䝠係걓洨珂朳攥䝅ꍩ⩴秂㜥㎱䳂弱祁顷㮵쉕撿淂썄</w:t>
      </w:r>
      <w:r>
        <w:rPr/>
        <w:t>⡄</w:t>
      </w:r>
      <w:r>
        <w:rPr/>
        <w:t>䁋丽뾩䯂砪숴捯ꅷ쉺䍈䡚祬㩲䲘䍃乯倵</w:t>
      </w:r>
      <w:r>
        <w:rPr/>
        <w:t>ꔵ⥶</w:t>
      </w:r>
      <w:r>
        <w:rPr/>
        <w:t>瓂昱皮숯獦</w:t>
      </w:r>
      <w:r>
        <w:rPr/>
        <w:t>⣂</w:t>
      </w:r>
      <w:r>
        <w:rPr/>
        <w:t>㡞쉨滂䦣潭┲갣㒣⥺托䅄꥘䝹춘㕟㣂ꅺ숩Ⓜ熵厣㓂単橢祘믂숰䝕걉欸⏂兙滂갱㷂帻幌㕔䭙</w:t>
      </w:r>
      <w:r>
        <w:rPr/>
        <w:t>ⱗ</w:t>
      </w:r>
      <w:r>
        <w:rPr/>
        <w:t>強〴䈪搨갹ꥪ⤦녗充츷䙂⩵柂☥帰繙汮乕걪뮬ꄴ⑂機㈥圫刱䈷员獸䡧뽗杧渽漽迂凂䭕䡡쉠姂辏쉔⹍業숪搹⴪矎䖵婺煔⥶淃硘㡴六</w:t>
      </w:r>
      <w:r>
        <w:rPr/>
        <w:t>ⲩ</w:t>
      </w:r>
      <w:r>
        <w:rPr/>
        <w:t>纥</w:t>
      </w:r>
      <w:r>
        <w:rPr/>
        <w:t>ⵐ</w:t>
      </w:r>
      <w:r>
        <w:rPr/>
        <w:t>瑓뭔♠</w:t>
      </w:r>
      <w:r>
        <w:rPr/>
        <w:t>⣂</w:t>
      </w:r>
      <w:r>
        <w:rPr/>
        <w:t>녢⹡摨ꥥ䔬쌫⍉䐬</w:t>
      </w:r>
      <w:r>
        <w:rPr/>
        <w:t>ⵌ</w:t>
      </w:r>
      <w:r>
        <w:rPr/>
        <w:t>圥䫂眨顰ㅄ㥖숬繢땈</w:t>
      </w:r>
      <w:r>
        <w:rPr/>
        <w:t>⡫⛂⢏</w:t>
      </w:r>
      <w:r>
        <w:rPr/>
        <w:t>栭疵澱灲榩쉲䌶婃ꍤ呵呈ꥠ쉨沱싃츣䳂ㅰ꥕帪喬⤽숥潃㐻㤶♙⥪⭤娫根싍갶汧歳딪㑪僂祯䭯䊬漤汾印櫂㈦檡湖㑢⍶⹂䏂쉵惂么塰</w:t>
      </w:r>
      <w:r>
        <w:rPr/>
        <w:t>ꤪ</w:t>
      </w:r>
      <w:r>
        <w:rPr/>
        <w:t>䝾㎿㥋帱숰癲盂䩀껂촱煌싂癇숦妡渶㞩啊敊묹廂噱梩쉲깊繵丬璣</w:t>
      </w:r>
      <w:r>
        <w:rPr/>
        <w:t>⡌</w:t>
      </w:r>
      <w:r>
        <w:rPr/>
        <w:t>䆏쉲</w:t>
      </w:r>
      <w:r>
        <w:rPr/>
        <w:t>⠳ⱸ</w:t>
      </w:r>
      <w:r>
        <w:rPr/>
        <w:t>哂瀹쉃煹㑢幘灳넻녕쉕縪浑䏂噴䷂</w:t>
      </w:r>
      <w:r>
        <w:rPr/>
        <w:t>⡦</w:t>
      </w:r>
      <w:r>
        <w:rPr/>
        <w:t>칣믂楙䩕⸷쉒卐獘㜷汢⬫唯硞䡧⮩仂㭍䀫</w:t>
      </w:r>
      <w:r>
        <w:rPr/>
        <w:t>ꦩ</w:t>
      </w:r>
      <w:r>
        <w:rPr/>
        <w:t>匦㬵㉓勂䅹㢥ꌽꅋ㥎䀫涻숨濂쉞李㫂쉣㖻㡳渦</w:t>
      </w:r>
      <w:r>
        <w:rPr/>
        <w:t>꧂</w:t>
      </w:r>
      <w:r>
        <w:rPr/>
        <w:t>䟂卬搦䦣汬塄噗☩숥㵓氽숦樹ㅠ擂歷㩑춣橸湴䣂䍚뿂㇂福根⍘⺻浘㑬奊䲩숵⫃噥挺癧橧坖坪渣넱䙆嘪啅䀮敭朽炱態㤶䑣</w:t>
      </w:r>
      <w:r>
        <w:rPr/>
        <w:t>ꕡ</w:t>
      </w:r>
      <w:r>
        <w:rPr/>
        <w:t>䩋輶츬쉌塋沣挬礨単㭬㵟㕞潗쉋⍾ㄽ싂浴䍷徱슬㩖当掘</w:t>
      </w:r>
      <w:r>
        <w:rPr/>
        <w:t>ꥆ⭌</w:t>
      </w:r>
      <w:r>
        <w:rPr/>
        <w:t>煓淂繊䅷</w:t>
      </w:r>
      <w:r>
        <w:rPr/>
        <w:t>⡹</w:t>
      </w:r>
      <w:r>
        <w:rPr/>
        <w:t>쵸桅匥</w:t>
      </w:r>
      <w:r>
        <w:rPr/>
        <w:t>ꕚ⮩</w:t>
      </w:r>
      <w:r>
        <w:rPr/>
        <w:t>䨤쎿浣␭㍇땧癡쉙숽卹抡涏倊䉅乾⾣嘨器畀轁塯䡐╍桁㴴曂</w:t>
      </w:r>
      <w:r>
        <w:rPr/>
        <w:t>ꥒ</w:t>
      </w:r>
      <w:r>
        <w:rPr/>
        <w:t>슩幉╲獢䙞떣⸴䉑䕕쵈瑍䡋汄㵁弬쉴숨싂싂칄☽뼴晋啑卆灖ꍈ쉔숳⽘輹딲싂懂㦩䡋ꍥ㞮堽䋂慩⩩怳䙙숯嫂뽲濂楉炏⭧</w:t>
      </w:r>
      <w:r>
        <w:rPr/>
        <w:t>꧂</w:t>
      </w:r>
      <w:r>
        <w:rPr/>
        <w:t>싂䑆咮晒畳乱堹㙖穂䀥獹䢡癹</w:t>
      </w:r>
      <w:r>
        <w:rPr/>
        <w:t>ꕐ</w:t>
      </w:r>
      <w:r>
        <w:rPr/>
        <w:t>恋没盂畊眭쉬摌摬㟂欱扶㯂幯㩂䢬呀ꄸ娨㙂瞘</w:t>
      </w:r>
      <w:r>
        <w:rPr/>
        <w:t>ꥊ</w:t>
      </w:r>
      <w:r>
        <w:rPr/>
        <w:t>쉗珂杔䡳浪ㅄ扠旂䤰溡璱㑗杂㈽䟂ꅾ⭉쵀쉫䁬딯䐥敷㢥欴</w:t>
      </w:r>
      <w:r>
        <w:rPr/>
        <w:t>ꦏ</w:t>
      </w:r>
      <w:r>
        <w:rPr/>
        <w:t>潆츰揂⑥祑㦡捓⥁焹䋂獱䕥嘤</w:t>
      </w:r>
      <w:r>
        <w:rPr/>
        <w:t>ꦮ</w:t>
      </w:r>
      <w:r>
        <w:rPr/>
        <w:t>㕱绎癠瑶共填瀽灾쉘떥毂⫂悥煐⫍</w:t>
      </w:r>
      <w:r>
        <w:rPr/>
        <w:t>ⱟ</w:t>
      </w:r>
      <w:r>
        <w:rPr/>
        <w:t>丽慬⼩䙂䍍⎵澘别</w:t>
      </w:r>
      <w:r>
        <w:rPr/>
        <w:t>Ⳃ</w:t>
      </w:r>
      <w:r>
        <w:rPr/>
        <w:t>攪쉓㙵潔㙓⩭䙤揍숳強嚻丳䍵惂뼯</w:t>
      </w:r>
      <w:r>
        <w:rPr/>
        <w:t>ꕦ</w:t>
      </w:r>
      <w:r>
        <w:rPr/>
        <w:t>矂滂쉢뿂</w:t>
      </w:r>
      <w:r>
        <w:rPr/>
        <w:t>ꥉ</w:t>
      </w:r>
      <w:r>
        <w:rPr/>
        <w:t>㕂싂㨯乓♡㡊䍥䭂䔥쵦㴤丮浒刪秂玿畕㉐㶻幹夵녤녭瑬김橉䪻䞵煙⤴ꍗ朹⥈橵㞻䣂ㅔ</w:t>
      </w:r>
      <w:r>
        <w:rPr/>
        <w:t>⡆</w:t>
      </w:r>
      <w:r>
        <w:rPr/>
        <w:t>䙒䕫䉎⴩䜷㢮礪♰㔰䑱癙㞬䕟꥘⥹⑏ꍠ畏건ꏂ犩䕄ㅚ浣淃仃睇畺彯쌫</w:t>
      </w:r>
      <w:r>
        <w:rPr/>
        <w:t>ⱊ</w:t>
      </w:r>
      <w:r>
        <w:rPr/>
        <w:t>쉍㌭쉓⥋严슿㬥癯㭓슱䭗喣暻柂奾⥌摙湏䫂匫⹆督떏杮傩䙦䱊</w:t>
      </w:r>
      <w:r>
        <w:rPr/>
        <w:t>꧂</w:t>
      </w:r>
      <w:r>
        <w:rPr/>
        <w:t>浐瞘浑╳埂</w:t>
      </w:r>
      <w:r>
        <w:rPr/>
        <w:t>Ⱞ</w:t>
      </w:r>
      <w:r>
        <w:rPr/>
        <w:t>쉋☣敥䔽碻䶱怳獤ㄶ䁇걃恒攳⏍넪㦮抻</w:t>
      </w:r>
      <w:r>
        <w:rPr/>
        <w:t>ꤤ</w:t>
      </w:r>
      <w:r>
        <w:rPr/>
        <w:t>䶻癲㗂뼥坷幮䉁㴹♰</w:t>
      </w:r>
      <w:r>
        <w:rPr/>
        <w:t>ꤹ</w:t>
      </w:r>
      <w:r>
        <w:rPr/>
        <w:t>쉎幈硷⤴뼹栬뇂⿂噎깄彩뽉쉘怱盂䃂㮵乲䝷慲澩啒㛂亻湆眳⫂偊⤬긥䕹숹</w:t>
      </w:r>
      <w:r>
        <w:rPr/>
        <w:t>ⰰ</w:t>
      </w:r>
      <w:r>
        <w:rPr/>
        <w:t>䍰瞡쉁繈⩖␻祯깠祑ㄺ</w:t>
      </w:r>
      <w:r>
        <w:rPr/>
        <w:t>꧂</w:t>
      </w:r>
      <w:r>
        <w:rPr/>
        <w:t>搨繮⥪♇輬烂獧⭑塴塱</w:t>
      </w:r>
      <w:r>
        <w:rPr/>
        <w:t>⡇</w:t>
      </w:r>
      <w:r>
        <w:rPr/>
        <w:t>疿庵ꅋ祎녵輵轁凂瀱娺㖥姂</w:t>
      </w:r>
      <w:r>
        <w:rPr/>
        <w:t>ꤹ</w:t>
      </w:r>
      <w:r>
        <w:rPr/>
        <w:t>㐣顩㵊唨땎</w:t>
      </w:r>
      <w:r>
        <w:rPr/>
        <w:t>ꖻ</w:t>
      </w:r>
      <w:r>
        <w:rPr/>
        <w:t>䣂瓂䜣⭣㬱協瑾去僃⑅컂䁋縶洭䀴㔥歊偅㡶䅡㵪숪춏在潁偳敯㩧洵徣恙犏</w:t>
      </w:r>
      <w:r>
        <w:rPr/>
        <w:t>ⴴ</w:t>
      </w:r>
      <w:r>
        <w:rPr/>
        <w:t>熿⺿䫂灃⛂</w:t>
      </w:r>
      <w:r>
        <w:rPr/>
        <w:t>ꦥ</w:t>
      </w:r>
      <w:r>
        <w:rPr/>
        <w:t>灨眫幅䩋뽙堶䙣晲䴥숦</w:t>
      </w:r>
      <w:r>
        <w:rPr/>
        <w:t>⡎</w:t>
      </w:r>
      <w:r>
        <w:rPr/>
        <w:t>灘煚獷顖勍汉剤싂繉揂쉊컎㐦榣숹䖵숹떏濂</w:t>
      </w:r>
      <w:r>
        <w:rPr/>
        <w:t>ꦬ</w:t>
      </w:r>
      <w:r>
        <w:rPr/>
        <w:t>㍲숹ㅚ姂㈵㡅⨽繃䫂䭡䶣㚥</w:t>
      </w:r>
      <w:r>
        <w:rPr/>
        <w:t>ꦻ</w:t>
      </w:r>
      <w:r>
        <w:rPr/>
        <w:t>ㅙ⹫偱㑞⨬ヂ顭</w:t>
      </w:r>
      <w:r>
        <w:rPr/>
        <w:t>ⵯ</w:t>
      </w:r>
      <w:r>
        <w:rPr/>
        <w:t>抵</w:t>
      </w:r>
      <w:r>
        <w:rPr/>
        <w:t>ꥒ</w:t>
      </w:r>
      <w:r>
        <w:rPr/>
        <w:t>囍⥙슱氣伴⥴ꅊ柂</w:t>
      </w:r>
      <w:r>
        <w:rPr/>
        <w:t>ⵯ</w:t>
      </w:r>
      <w:r>
        <w:rPr/>
        <w:t>ㄦ项䤤㤲♇牔琮弫睳숭爪䉗껂眪咏㝵뽞ꄊ㐰輭슮㍢</w:t>
      </w:r>
      <w:r>
        <w:rPr/>
        <w:t>⣂</w:t>
      </w:r>
      <w:r>
        <w:rPr/>
        <w:t>ꌬ飂⒥輥뗂䵞</w:t>
      </w:r>
      <w:r>
        <w:rPr/>
        <w:t>ꔷ</w:t>
      </w:r>
      <w:r>
        <w:rPr/>
        <w:t>ꄯ枣扳ぬㅸ쉤僂䃂쉂싂湹⫂槂栰⍰儨䉺炻Ⓧ佫ヂ祅䭩猰惂傮摺䈮䭍⹢긮䠫礭쉄㍌穰侮딸瑸䄷⾥瀹깇灓漮癶⴩䛂倣哂焪堲걾橐</w:t>
      </w:r>
      <w:r>
        <w:rPr/>
        <w:t>Ⱙ</w:t>
      </w:r>
      <w:r>
        <w:rPr/>
        <w:t>쉒싂梩슩畾</w:t>
      </w:r>
      <w:r>
        <w:rPr/>
        <w:t>ⰱ</w:t>
      </w:r>
      <w:r>
        <w:rPr/>
        <w:t>瑒瓂䥂猷㐺쉆ㄣ춬⮥䍭乒썌䭫쉭썑䥾쉇䅨桥㭳딵걌湾</w:t>
      </w:r>
      <w:r>
        <w:rPr/>
        <w:t>Ⳃ</w:t>
      </w:r>
      <w:r>
        <w:rPr/>
        <w:t>畯呂睚⌽뾵䜦璬㴳⩊䐸瀰㌭깰䕨㙕婌⯂䑢</w:t>
      </w:r>
      <w:r>
        <w:rPr/>
        <w:t>ⰲ</w:t>
      </w:r>
      <w:r>
        <w:rPr/>
        <w:t>싂㤽捕숳䋂坫廂뽏呲갨쉴䉾</w:t>
      </w:r>
      <w:r>
        <w:rPr/>
        <w:t>⣂</w:t>
      </w:r>
      <w:r>
        <w:rPr/>
        <w:t>숬滂䍒氬⌦妱橷䀯乳䘦숭䕕枘쵃㗍湰╞묭獟걓⵺癇䉷皮♫⭍媘㘩䏍療燂⸨㑞㑕⬪櫂丷⑄㯂琶獍갣컂畸睃쵫㐺䙖灓扐眲佞䛂䥙灅坯焬䄦⫂楈漽숴浴帨縱湡䥧氣깦츮䳃毃䔬㝌㤪奶㉠䫎氯䱲⽶⽗䙇㋂浲갨쉩쉲♑쉲啥䭩彮燂䉬偊⻂瀩뮥抩⹨䐴쉦㩎㜨</w:t>
      </w:r>
      <w:r>
        <w:rPr/>
        <w:t>ꥌ</w:t>
      </w:r>
      <w:r>
        <w:rPr/>
        <w:t>䉓车⪿〣漭携檩䑫⨥懍㭷ꥯ䅅碥䝮㷂</w:t>
      </w:r>
      <w:r>
        <w:rPr/>
        <w:t>Ɒ</w:t>
      </w:r>
      <w:r>
        <w:rPr/>
        <w:t>顾슮⛂䅏䙌㠷╡䤩</w:t>
      </w:r>
      <w:r>
        <w:rPr/>
        <w:t>ꔱ</w:t>
      </w:r>
      <w:r>
        <w:rPr/>
        <w:t>务뗂쉲</w:t>
      </w:r>
      <w:r>
        <w:rPr/>
        <w:t>ꦏ</w:t>
      </w:r>
      <w:r>
        <w:rPr/>
        <w:t>㨨漱㎬⑁䙈㉫癚묪劘氩渮슿滂╳儤䅺쉪繞㍁江䝺术껂漯凍쏂쉫㔭╄煮䁲塄떣喏쉍쉫䝤浕뭵堪猶䟂恞♧뽮瑮⍟楥</w:t>
      </w:r>
      <w:r>
        <w:rPr/>
        <w:t>ⱞ</w:t>
      </w:r>
      <w:r>
        <w:rPr/>
        <w:t>싂슿ꎻ幯쉩⎬╔쉭♣洳噦ㅢ穃䩾徻ㅖ깩沮橪䝋쉔Ⓜ愹⍲杤䜩걬ꅙ摌杳绂䌩㦏䩀걄湕쉬땉쉑勂춡碮優뽇䑘搯</w:t>
      </w:r>
      <w:r>
        <w:rPr/>
        <w:t>ꤻ</w:t>
      </w:r>
      <w:r>
        <w:rPr/>
        <w:t>硡睞樻庱䵰傱⥭⥾橇燍繍礶畓灤㑖놮⍖갸컂㑐硌녌뭪ꅾꍫ⥇噯线䢩係敾墡澵栦浨権愥㭰땂灬摲䎵걹廂浡刨⨽搴个</w:t>
      </w:r>
      <w:r>
        <w:rPr/>
        <w:t>ꕓ</w:t>
      </w:r>
      <w:r>
        <w:rPr/>
        <w:t>슥曂桀</w:t>
      </w:r>
      <w:r>
        <w:rPr/>
        <w:t>⵰⶘</w:t>
      </w:r>
      <w:r>
        <w:rPr/>
        <w:t>䱕믃⭦쵁슬꥞兒挦稱습㕱</w:t>
      </w:r>
      <w:r>
        <w:rPr/>
        <w:t>ⱱ⩟</w:t>
      </w:r>
      <w:r>
        <w:rPr/>
        <w:t>攸⫂쉠刪㕋伺䮬슬礱㵢쉫眺桀㕖쉥珂恉枏뗂湌썺</w:t>
      </w:r>
    </w:p>
    <w:p>
      <w:pPr>
        <w:pStyle w:val="PreformattedText"/>
        <w:bidi w:val="0"/>
        <w:spacing w:before="0" w:after="0"/>
        <w:jc w:val="left"/>
        <w:rPr/>
      </w:pPr>
      <w:r>
        <w:rPr/>
        <w:t>啋춏稬呔摑╒忂顣㕥塞っ⽴妏㎩䤦숽⽓繓䴮恫檻坶</w:t>
      </w:r>
      <w:r>
        <w:rPr/>
        <w:t>ⵥ</w:t>
      </w:r>
      <w:r>
        <w:rPr/>
        <w:t>䉷慭晗뭠唵깧㏂⨳灦稥⩣ぺ婅ㅊ捺</w:t>
      </w:r>
      <w:r>
        <w:rPr/>
        <w:t>ⵧ</w:t>
      </w:r>
      <w:r>
        <w:rPr/>
        <w:t>뭂睥넰쉀땯쌽⏂</w:t>
      </w:r>
      <w:r>
        <w:rPr/>
        <w:t>ꤩ</w:t>
      </w:r>
      <w:r>
        <w:rPr/>
        <w:t>倪槂橧猯䉆㪮ꅶ쉊橢堶ꅁ牵쏂⑯瘊矂僂暥㕓嗂㑉䖣</w:t>
      </w:r>
      <w:r>
        <w:rPr/>
        <w:t>⡏⡯</w:t>
      </w:r>
      <w:r>
        <w:rPr/>
        <w:t>灭녈ꍳ轇㜲歠剉</w:t>
      </w:r>
      <w:r>
        <w:rPr/>
        <w:t>⣍</w:t>
      </w:r>
      <w:r>
        <w:rPr/>
        <w:t>卒兪杕⧂⩍瑦</w:t>
      </w:r>
      <w:r>
        <w:rPr/>
        <w:t>ꦏ</w:t>
      </w:r>
      <w:r>
        <w:rPr/>
        <w:t>榱췂쉭</w:t>
      </w:r>
      <w:r>
        <w:rPr/>
        <w:t>ⵏ</w:t>
      </w:r>
      <w:r>
        <w:rPr/>
        <w:t>秂⹎顬界쉂숮晄南〣㠮김䙷睉깒濍䜽⩾뭭⫂杷䅣⍎⮘㡶⽯</w:t>
      </w:r>
      <w:r>
        <w:rPr/>
        <w:t>⠫</w:t>
      </w:r>
      <w:r>
        <w:rPr/>
        <w:t>愯㩗溡⮵埂쉉쉆⭰佊㕂뇂飂뾩⩖毂婡䰺歵㙎쉓㩗卣㡶㉖㉵䢥⿂䭁ㄬ쉒㡬幠숮怽犏僂噅⑹⌳猴璏焴싂쉖㙶䥖⿎欸村殥⬶쉧␽⭷砪䐥㤱긫㴩㵅㝁</w:t>
      </w:r>
      <w:r>
        <w:rPr/>
        <w:t>⡂</w:t>
      </w:r>
      <w:r>
        <w:rPr/>
        <w:t>쉏漽佱깦㭖搨敡쌴幉슣䁮⵸係ꌽꅵ搩㑬╔䬶瀪師歡칊䣂</w:t>
      </w:r>
      <w:r>
        <w:rPr/>
        <w:t>⠹⴦</w:t>
      </w:r>
      <w:r>
        <w:rPr/>
        <w:t>サ⩮䍦⽋⽷彂忂䵬䏂埂쉲杤꥾깲頶슡㦏㩈㛂䁺湵嚣촱祏ꅍ樶㛂䕊껂㥬搰믂彎幂걓뮻煠깲乡奥㡮㑁偀獂怩㶩光⍘</w:t>
      </w:r>
      <w:r>
        <w:rPr/>
        <w:t>ꕕ</w:t>
      </w:r>
      <w:r>
        <w:rPr/>
        <w:t>ⰵ</w:t>
      </w:r>
      <w:r>
        <w:rPr/>
        <w:t>汀䔱싎䁏光⾩迎幟㬸⩀绂没⩟渽㕦슘愪ぉ숣婸쉶♢㖥묦</w:t>
      </w:r>
      <w:r>
        <w:rPr/>
        <w:t>Ⲭ</w:t>
      </w:r>
      <w:r>
        <w:rPr/>
        <w:t>昲慦䕲츦婯氩䴫딷湐煠劵禘摒瑩婨쉢쉉墩澮偸祯晃곂⑹吣帮顋乤믂䜤䈸悩栫꺻⹾㏃䷂乊䩓材〦剩百渽暻礶止吩䍩湊슻숮묯歡凍䘴瑡㮬娹♬䂬攮껂ヂ☽㉞⭤健䔰숨䔴♯癒畎㣃参惂쉂侥싃牎南숶䉱䑫灞䎩쉏ꅳ偏楌滂噒ㆩ쉕牧㨮쉄䖡䛂䡣杖䩩</w:t>
      </w:r>
      <w:r>
        <w:rPr/>
        <w:t>⠪</w:t>
      </w:r>
      <w:r>
        <w:rPr/>
        <w:t>숹撬呖䕏昳▮땚㨺ꅘ䔪ꎵ睠쉹쉈䩫摭쉢䫂쉌⫂琳㘯卧係칯氪垱侥썘㌶⫂㎩⒩棂㜰濍</w:t>
      </w:r>
      <w:r>
        <w:rPr/>
        <w:t>ꤱ</w:t>
      </w:r>
      <w:r>
        <w:rPr/>
        <w:t>䅍넶夯㗎渮</w:t>
      </w:r>
      <w:r>
        <w:rPr/>
        <w:t>꥟</w:t>
      </w:r>
      <w:r>
        <w:rPr/>
        <w:t>숷딷䑍稴捋穫䝷ㅗ浯떩䒻偦㤯湶䉖杓㝚쉈䩦쎩</w:t>
      </w:r>
      <w:r>
        <w:rPr/>
        <w:t>ꥅ</w:t>
      </w:r>
      <w:r>
        <w:rPr/>
        <w:t>뼮䉶뭯惂♶昭┯临쉡穷䯃</w:t>
      </w:r>
      <w:r>
        <w:rPr/>
        <w:t>ⴸ</w:t>
      </w:r>
      <w:r>
        <w:rPr/>
        <w:t>眶쉮⥊婈⫂截澩洤㡱佚㥴類偤⌨싂⍙湴䁫쉎⤬傮㙲債瑑쉖輬癔슥쉀滂쉠䐫칅</w:t>
      </w:r>
      <w:r>
        <w:rPr/>
        <w:t>ꕵ</w:t>
      </w:r>
      <w:r>
        <w:rPr/>
        <w:t>㐰䝉瓂㍯嘴櫂䂿婎助儰佋櫂䆘춥䳃땲愪쉔䣂</w:t>
      </w:r>
      <w:r>
        <w:rPr/>
        <w:t>ꤪ</w:t>
      </w:r>
      <w:r>
        <w:rPr/>
        <w:t>믎杶</w:t>
      </w:r>
      <w:r>
        <w:rPr/>
        <w:t>ꗂ</w:t>
      </w:r>
      <w:r>
        <w:rPr/>
        <w:t>䉆慉獊堷</w:t>
      </w:r>
      <w:r>
        <w:rPr/>
        <w:t>Ɱ</w:t>
      </w:r>
      <w:r>
        <w:rPr/>
        <w:t>琽㴨</w:t>
      </w:r>
      <w:r>
        <w:rPr/>
        <w:t>ⵉ</w:t>
      </w:r>
      <w:r>
        <w:rPr/>
        <w:t>捨刵䮬䕖旂⽲䝲䦡⩳嗂瓂然哂楷䒱Ⓜ䌵扎䞻〸㉈汕潕敬쉈숪琸椵轥祗坊婂佗婮⸺关䯃犡䍫녷挤㍷弥咱␣㥹㉗⭫ㅠ☊캱婷恓忂㞩⭔⩘塆쉑䍠協</w:t>
      </w:r>
      <w:r>
        <w:rPr/>
        <w:t>ⷂ</w:t>
      </w:r>
      <w:r>
        <w:rPr/>
        <w:t>䅅⬬稥㞘䙧떏䅃䋂ꍮ页쉈轍㑱숵㨭栴⿍溮㌨䩊响숶彣ヂ㘹䝐⎬뽬ꥶ⭀佑싂晹硖䍇辏촯ꥭ掵㘵䳂彖杲녔兡䬥溏狂懃슥幂䗍츸幥㭨瑇眩搮䍤ꌬ儷믂噞敞稭潭偞쉸瓎㍋倽潞췂⒩䤦격䀩楍♞뭫䰪䉥㔭⩦漪</w:t>
      </w:r>
      <w:r>
        <w:rPr/>
        <w:t>꧂</w:t>
      </w:r>
      <w:r>
        <w:rPr/>
        <w:t>䠻쉾㭬绍⥪恄쉑㍤㙾磂꺩扙㝡</w:t>
      </w:r>
      <w:r>
        <w:rPr/>
        <w:t>⡌</w:t>
      </w:r>
      <w:r>
        <w:rPr/>
        <w:t>䃂䄶╥뼬쉆쉣㦡摏慖汊⩉⹯⩍㠰䅎숷⽞㬲溻䎏쉰䔵슣쵚ꥦ뭐帨쉆滂獎뾻숦朸偏摐皻꥾䡀佹桄쉚숱춏</w:t>
      </w:r>
      <w:r>
        <w:rPr/>
        <w:t>ꗃ⹆</w:t>
      </w:r>
      <w:r>
        <w:rPr/>
        <w:t>㜲숻䢬奕敾婂彳䉪䅴춻⯂穮ꥥ쉧纮</w:t>
      </w:r>
      <w:r>
        <w:rPr/>
        <w:t>ⱓ⍨</w:t>
      </w:r>
      <w:r>
        <w:rPr/>
        <w:t>떩爺䕯㥈瞏拂䋂녢庮</w:t>
      </w:r>
      <w:r>
        <w:rPr/>
        <w:t>꧂</w:t>
      </w:r>
      <w:r>
        <w:rPr/>
        <w:t>夸㴪復呍ꅒ煟䨷樻剷撬朲䅄䵨㞥칁竂硃쉕침彤ꆥ㝯䎩䰰칎愵䘨婾䡄槍⨪亩禩淂䁔獫㞮⥥쉪䙨쵭묣晖ꥤ火乖⩏⑘ꄬ珂撬㐬䙓넩쉪쉠桨亏婏ㅎ桲㆏硃㍂䙑婭껂</w:t>
      </w:r>
      <w:r>
        <w:rPr/>
        <w:t>⠵</w:t>
      </w:r>
      <w:r>
        <w:rPr/>
        <w:t>㗎昪㔷䕱갶㝦쉾⤷⑫㩙噁佋忂䙨丩숣祷컍㙊獪秂䊵깨ꅸ습刪厣癓㎬쉉婊瑾⍇塧偀뭱卙摄煐帤</w:t>
      </w:r>
      <w:r>
        <w:rPr/>
        <w:t>ꤲ</w:t>
      </w:r>
      <w:r>
        <w:rPr/>
        <w:t>숴塺剗彎칊㓍뼮㮘⫂䤯⥁䅃䶏</w:t>
      </w:r>
      <w:r>
        <w:rPr/>
        <w:t>ⰰ</w:t>
      </w:r>
      <w:r>
        <w:rPr/>
        <w:t>䭨촦斩縤</w:t>
      </w:r>
      <w:r>
        <w:rPr/>
        <w:t>ꦻ⫂</w:t>
      </w:r>
      <w:r>
        <w:rPr/>
        <w:t>㵰㝙ぇ暡깐仂涱묬⍰</w:t>
      </w:r>
      <w:r>
        <w:rPr/>
        <w:t>ⲿ</w:t>
      </w:r>
      <w:r>
        <w:rPr/>
        <w:t>书碩朶矂段祕</w:t>
      </w:r>
      <w:r>
        <w:rPr/>
        <w:t>ⱚ</w:t>
      </w:r>
      <w:r>
        <w:rPr/>
        <w:t>䍬捷쉟놥迃</w:t>
      </w:r>
      <w:r>
        <w:rPr/>
        <w:t>ꔤ</w:t>
      </w:r>
      <w:r>
        <w:rPr/>
        <w:t>毎捅㘣䧂噬乍⦩獨⭢畤漳ꍥ彲녈愶⩪测橶⸮畈</w:t>
      </w:r>
      <w:r>
        <w:rPr/>
        <w:t>Ⳏ</w:t>
      </w:r>
      <w:r>
        <w:rPr/>
        <w:t>绎㴪㏂沮숤辬⍾睊瀸</w:t>
      </w:r>
      <w:r>
        <w:rPr/>
        <w:t>ⱥ</w:t>
      </w:r>
      <w:r>
        <w:rPr/>
        <w:t>呵슥漲쉢⽣뭐뼹䞮쉎啟媏佅⼲梥䨰䴪䇂㑒㍦䋎彂ㆣ䚩灚䘭㡧⍈嚩</w:t>
      </w:r>
      <w:r>
        <w:rPr/>
        <w:t>ꕄ</w:t>
      </w:r>
      <w:r>
        <w:rPr/>
        <w:t>곂穅㒻㌰皵啞䭥繥滂兣䫃ㅷ싂帮圳⩸</w:t>
      </w:r>
      <w:r>
        <w:rPr/>
        <w:t>ⰹ</w:t>
      </w:r>
      <w:r>
        <w:rPr/>
        <w:t>㴦塲慨⥂煬⥈从숪睪䖘쉪碮㩤汆깁䕒睦㭑䄦㌩敡囂湳⴫</w:t>
      </w:r>
      <w:r>
        <w:rPr/>
        <w:t>ⶣⴽ</w:t>
      </w:r>
      <w:r>
        <w:rPr/>
        <w:t>嗂╬</w:t>
      </w:r>
      <w:r>
        <w:rPr/>
        <w:t>ꦬ</w:t>
      </w:r>
      <w:r>
        <w:rPr/>
        <w:t>䅮獡칓䢮䞣晴㑡</w:t>
      </w:r>
      <w:r>
        <w:rPr/>
        <w:t>ꔰ</w:t>
      </w:r>
      <w:r>
        <w:rPr/>
        <w:t>彲촭䬲物껂⸸䍶顺拂㈨癴䥔ꅷ埍个䀲䵒䗂瑯扚仂榬</w:t>
      </w:r>
      <w:r>
        <w:rPr/>
        <w:t>ⷂ⑱</w:t>
      </w:r>
      <w:r>
        <w:rPr/>
        <w:t>㞬䅉繩顙╥㕭䧂颱恇ㅟ摦츻帵䉔挦輲男슣숮啗딱䭃䕴幊숪</w:t>
      </w:r>
      <w:r>
        <w:rPr/>
        <w:t>ꤵ</w:t>
      </w:r>
      <w:r>
        <w:rPr/>
        <w:t>䡩꥘쉴㵺쉡뇂㍡䇂⍖硍剃帊쉯辘䆩池䄫砳䑕칉싂禣⩐쉳⽍⚮懂ꎘ撩ヂ⼶嗂橭つ伵䱔焳㍗</w:t>
      </w:r>
      <w:r>
        <w:rPr/>
        <w:t>ꔱ</w:t>
      </w:r>
      <w:r>
        <w:rPr/>
        <w:t>뽸㡏ꅬ礲䙕㡦뭙潨쉷䩺朵漰걶汆슡䙏到⵷㋂썹㒬庥佸轔婱䊬㗎楧輭繵䤪</w:t>
      </w:r>
      <w:r>
        <w:rPr/>
        <w:t>Ⱛ</w:t>
      </w:r>
      <w:r>
        <w:rPr/>
        <w:t>祬繌Ⓜ敫页</w:t>
      </w:r>
      <w:r>
        <w:rPr/>
        <w:t>ꦱ</w:t>
      </w:r>
      <w:r>
        <w:rPr/>
        <w:t>墣剡╈긣⛂欦湵깍╦䑊眪灔䉃㦏縮愱䔲栶旂⿃㙉슡묩摀숪㐥䀪땲㶥奈刲⽢健䨮瓂䱲㕾쉓┯弴⸰夥䅃杁곂盂䍪䕆㎡숪塰쉳㵨⨦䩱㯂䝇摺煖摰묺䔥劻䓂䁬欬꺩</w:t>
      </w:r>
      <w:r>
        <w:rPr/>
        <w:t>ꕥ</w:t>
      </w:r>
      <w:r>
        <w:rPr/>
        <w:t>⽤漷渥獑싂긲㦡颻⫂꺻牥秂ㅱ⑖♃⩗問顅墱♍</w:t>
      </w:r>
      <w:r>
        <w:rPr/>
        <w:t>꧂</w:t>
      </w:r>
      <w:r>
        <w:rPr/>
        <w:t>痂輫敥機欻놥礸⽯쉖甮步昶䙡</w:t>
      </w:r>
      <w:r>
        <w:rPr/>
        <w:t>ⲿ⏂</w:t>
      </w:r>
      <w:r>
        <w:rPr/>
        <w:t>숴</w:t>
      </w:r>
      <w:r>
        <w:rPr/>
        <w:t>ꖵ</w:t>
      </w:r>
      <w:r>
        <w:rPr/>
        <w:t>攮⨻⬰䨪╄숺朰䗂圭숱</w:t>
      </w:r>
      <w:r>
        <w:rPr/>
        <w:t>꤫═</w:t>
      </w:r>
      <w:r>
        <w:rPr/>
        <w:t>䩴挹壂扒㢏</w:t>
      </w:r>
      <w:r>
        <w:rPr/>
        <w:t>⣂⪮</w:t>
      </w:r>
      <w:r>
        <w:rPr/>
        <w:t>ヂ숷嚿兺婧</w:t>
      </w:r>
      <w:r>
        <w:rPr/>
        <w:t>ꕚ</w:t>
      </w:r>
      <w:r>
        <w:rPr/>
        <w:t>剦甮幓⵱䒡彥彃励穂㍡䡈刵㥡䉁瑳凂숥넯㬺塯♱坂㎿妻ꍑ</w:t>
      </w:r>
      <w:r>
        <w:rPr/>
        <w:t>⣎</w:t>
      </w:r>
      <w:r>
        <w:rPr/>
        <w:t>畠爩뼯偊갬渭</w:t>
      </w:r>
      <w:r>
        <w:rPr/>
        <w:t>ꤩ⑺</w:t>
      </w:r>
      <w:r>
        <w:rPr/>
        <w:t>呬</w:t>
      </w:r>
      <w:r>
        <w:rPr/>
        <w:t>꧂</w:t>
      </w:r>
      <w:r>
        <w:rPr/>
        <w:t>䢩塄帰係祓灇〭곂歴</w:t>
      </w:r>
      <w:r>
        <w:rPr/>
        <w:t>⠵</w:t>
      </w:r>
      <w:r>
        <w:rPr/>
        <w:t>䌴㙰</w:t>
      </w:r>
      <w:r>
        <w:rPr/>
        <w:t>ⱆ</w:t>
      </w:r>
      <w:r>
        <w:rPr/>
        <w:t>㴦为ꍀ摧働昮㜴쉤ꄤ噶挷⍇㩎拂⻂卺䅂扩睳䥦⩯归墵</w:t>
      </w:r>
      <w:r>
        <w:rPr/>
        <w:t>⠽</w:t>
      </w:r>
      <w:r>
        <w:rPr/>
        <w:t>獟ㅎ栨䘥捃䥕㮬䡍嗂ꅚ竃ㅱ⩫癍</w:t>
      </w:r>
      <w:r>
        <w:rPr/>
        <w:t>ⵯ</w:t>
      </w:r>
      <w:r>
        <w:rPr/>
        <w:t>쉳楮卙䓍쌵煳楮参⽖㉐⍪ꌵ䥲䞡顉穮놥冮⥫斬牙쉭䅡扰</w:t>
      </w:r>
      <w:r>
        <w:rPr/>
        <w:t>ꔮ</w:t>
      </w:r>
      <w:r>
        <w:rPr/>
        <w:t>戩놩⨩琶唱幊冘⩆忂婀剱眥桸也⺩⹫쉊</w:t>
      </w:r>
      <w:r>
        <w:rPr/>
        <w:t>ꦏ</w:t>
      </w:r>
      <w:r>
        <w:rPr/>
        <w:t>䡏哂ꅒ쎏琻弬㯂㝟㑷쉉殻썱䐮畱嗂弻㕷搤䶡敩♕춻ㅴ吵湠⽂塭㬵㥆楄칋⽠周㉀恇㗂伥坟␥⭳쉒</w:t>
      </w:r>
      <w:r>
        <w:rPr/>
        <w:t>ꥇ</w:t>
      </w:r>
      <w:r>
        <w:rPr/>
        <w:t>光</w:t>
      </w:r>
      <w:r>
        <w:rPr/>
        <w:t>Ⱘ</w:t>
      </w:r>
      <w:r>
        <w:rPr/>
        <w:t>咱충啵戸넽绂☨땕뽰⵱扂䈷参칱싃冮쉾橾쉄⒱墵쉘繒灰祙䔮</w:t>
      </w:r>
      <w:r>
        <w:rPr/>
        <w:t>ⱃ</w:t>
      </w:r>
      <w:r>
        <w:rPr/>
        <w:t>楪べ㑁猯位仂㜥櫂繈㕄뾘ꍌ癈則⫍櫂걵稬㔮撩住䅴啘쉲娣抮⩞濂</w:t>
      </w:r>
      <w:r>
        <w:rPr/>
        <w:t>ⱷ</w:t>
      </w:r>
      <w:r>
        <w:rPr/>
        <w:t>칥㙤填楆栥泍ッ熮쉢⩣頫織佬杶념態纣怣橢估슻㴥䙰皘儺㋂眫䐦睢㆘쉦㛂戨썲䠸긷䥢慓瀫楫ꅹ⽲⑏傥畅祀ꄤ숦녆ꍁ䇂堩䅪纩䄫⴬夨뽃楐玡ㄨ䁆顎竂</w:t>
      </w:r>
      <w:r>
        <w:rPr/>
        <w:t>꧂</w:t>
      </w:r>
      <w:r>
        <w:rPr/>
        <w:t>流쉠슏䙆</w:t>
      </w:r>
      <w:r>
        <w:rPr/>
        <w:t>ⶩ</w:t>
      </w:r>
      <w:r>
        <w:rPr/>
        <w:t>奰⽖傘⨳楙捸⽏偗㑆⍩쉭轐杫써瀊ꄺ슡湂䙳䬣偂ꄭ堽仂恍숪纵剟矃偏</w:t>
      </w:r>
      <w:r>
        <w:rPr/>
        <w:t>ⱆ</w:t>
      </w:r>
      <w:r>
        <w:rPr/>
        <w:t>猷㉚猶嘷㊿숺쵊썀쉪䥩晶兟㘻歠⬻婧䡺㡣㩐䱊땉瀭䚿毂砪睊琰汕칳湺췂쉲圬樤こ숲캡䱉⵭꥘⑸넨䘪◂䑇슩囎㤨姂䰣乮汥䯂⩞晰祔㑂싎⩮㍁쉴䴯㕪帯㑪椯濍慹쉦䱭帶쉗穀▮渮땇睒캻殣刻⾥剫渫쉡</w:t>
      </w:r>
      <w:r>
        <w:rPr/>
        <w:t>ꤻ⚱</w:t>
      </w:r>
      <w:r>
        <w:rPr/>
        <w:t>敤埂㦡䦡烂嚩⹴煖䙣⭮싂䵦瑭㡱䥚戥䀵惂牲싎摪噖걧</w:t>
      </w:r>
      <w:r>
        <w:rPr/>
        <w:t>ⵠ</w:t>
      </w:r>
      <w:r>
        <w:rPr/>
        <w:t>䡰⮻畆頲慁圵未杯䔩弯㜹兄慦梮㬤⹨䫂男溣㬥㙹甤橎疻慅Ⓜ䍤顀䑙칂橑迂全깞〺丳嫍䇍䵈⨨㨬</w:t>
      </w:r>
      <w:r>
        <w:rPr/>
        <w:t>⠵</w:t>
      </w:r>
      <w:r>
        <w:rPr/>
        <w:t>䴪⪣뽍쉚</w:t>
      </w:r>
      <w:r>
        <w:rPr/>
        <w:t>ⱘ</w:t>
      </w:r>
      <w:r>
        <w:rPr/>
        <w:t>싂穭炿㘱녀犿깃磂欳埂싂⵮㉗潄塵㑇쌱쉪⵱㍤偊稪礯婲㠵쉞拂慡⹈㭇칅㗍顚⹸噕믂牞㡘쉉淎</w:t>
      </w:r>
      <w:r>
        <w:rPr/>
        <w:t>ⱺ</w:t>
      </w:r>
      <w:r>
        <w:rPr/>
        <w:t>䝾畓</w:t>
      </w:r>
      <w:r>
        <w:rPr/>
        <w:t>ꤱ⬫</w:t>
      </w:r>
      <w:r>
        <w:rPr/>
        <w:t>恹瓂浊걑◂⸵ㅊ긭〫뭕漱慁牫㠩匴</w:t>
      </w:r>
      <w:r>
        <w:rPr/>
        <w:t>ⲏ</w:t>
      </w:r>
      <w:r>
        <w:rPr/>
        <w:t>䍕囍䍡⚡畑漬攷녍ꥳ块唥숺⑃䵓漬瘰卯玥砸꺡㞱쉵䉔辡쉔垏⹯昭⽏⍇噤숺堩⛂礤摂彈呰桟뽍㚬쉀杌☽浕녂쎮㌬쉪⏂곂䀷쉪㛂刺ㄪ칩䬣奰ꄽ쉶欷㩢桌⽖煶♰쏂䕱⦿廂畋摣㤲䍎쉘医㉁勂㡒澩幙㭢漲堬㊣呇</w:t>
      </w:r>
      <w:r>
        <w:rPr/>
        <w:t>⢻⡊</w:t>
      </w:r>
      <w:r>
        <w:rPr/>
        <w:t>䥖倹硍桗汾䛂䡉⽹䀭䡙㤶</w:t>
      </w:r>
      <w:r>
        <w:rPr/>
        <w:t>⡧</w:t>
      </w:r>
      <w:r>
        <w:rPr/>
        <w:t>䨶⨹爻쉚奫㑉塶榱䵬硷㍀㜱擂ꄣ뇂砶〸丳</w:t>
      </w:r>
      <w:r>
        <w:rPr/>
        <w:t>ⰲ</w:t>
      </w:r>
      <w:r>
        <w:rPr/>
        <w:t>땳畀싂떻捨桠彭け㔭桞</w:t>
      </w:r>
      <w:r>
        <w:rPr/>
        <w:t>꧂</w:t>
      </w:r>
      <w:r>
        <w:rPr/>
        <w:t>児ꅈ㜤僂䭏牅䡐⥱囍䩈侣⚥䃂娣卆嫂썬温썯䤱椹쉙瘺硈佌䱄♥⤪╶㘩쉂吴ꎵ습㥘呰䄪쉲枬檮瀩䍰䑠䱔뾱佐䙪䴰䩙㙡䑸梬晔斩枩垮縰䑺묨唰丵숮㤭䦩帤㬩檥쉓潏书ꏂ뾿䅑</w:t>
      </w:r>
      <w:r>
        <w:rPr/>
        <w:t>⣂</w:t>
      </w:r>
      <w:r>
        <w:rPr/>
        <w:t>擂ꍚ拂爲㤳婂䙱濃뽲睮湞搬╪갥㫂넹컂㍋ꅵ䱱榣飂僂쉐婴겡쉦倽柎ꍂ䙎㏂倬슏癥唪扆堪灳䏂㥕슩潠䌪䄣債⨪摵춮쉷彐㕗⹯疬묽奆悮♵睯伴쉞쉁</w:t>
      </w:r>
      <w:r>
        <w:rPr/>
        <w:t>Ⳏ</w:t>
      </w:r>
      <w:r>
        <w:rPr/>
        <w:t>潐뭚䎡ァ免痃⹈䣎盂숊顉쉇⚱ꇃ䝾獳瑮晚桹㧂⨶硤</w:t>
      </w:r>
      <w:r>
        <w:rPr/>
        <w:t>ꕏ♖</w:t>
      </w:r>
      <w:r>
        <w:rPr/>
        <w:t>䅁땐坆㜬囂㩀村⩐冘爭癆⥄㕃묽䰨㭔뿂湥䯂䱊숶땔䅅憣婏</w:t>
      </w:r>
      <w:r>
        <w:rPr/>
        <w:t>Ⲯ</w:t>
      </w:r>
      <w:r>
        <w:rPr/>
        <w:t>煍偏⭦ㆮ媵㔥䅧㌷녬灤쉞㥦⛎秂䤱泂╩䙷兮呺╧☲㡸娵ꏂ숨䅙㠱灊恃繪元㕎砱挮㬰䠵卉竎恩⺵杏榩漤偄䭃㒵㝟煥㝗깦걟晨㮵懍넷穗噳녨껂넮쉚戲䀯浭栯䅰垘숫煊穯乂㙚䥸⑕昴뭲䝦常偂쉌㬥쉾㡾⵪摐칺╯梘쎻⧂䩑ぃ䨯䢻ꅚ䟃䦩旂쉲㖥⍊晙离呴䯂♩彶珃䴽긩㡳歓칥</w:t>
      </w:r>
      <w:r>
        <w:rPr/>
        <w:t>⢩</w:t>
      </w:r>
      <w:r>
        <w:rPr/>
        <w:t>쉬</w:t>
      </w:r>
      <w:r>
        <w:rPr/>
        <w:t>ꤪ</w:t>
      </w:r>
      <w:r>
        <w:rPr/>
        <w:t>牙呫婎슬儣⎮⽾㇃긦슬䤺番쎵亮剙䱙╈쉨⽭</w:t>
      </w:r>
      <w:r>
        <w:rPr/>
        <w:t>ꥁ</w:t>
      </w:r>
      <w:r>
        <w:rPr/>
        <w:t>䄦穚㫂걵娴䡩樷⍹⑂制䝌稸顶뭓㉖瑰瑾䔥䕈槂슣䱔쉑㡱湙勂⭪䉖⪘洮뿂壂廃숫漯</w:t>
      </w:r>
      <w:r>
        <w:rPr/>
        <w:t>ꖻ</w:t>
      </w:r>
      <w:r>
        <w:rPr/>
        <w:t>䡺걚济ꍾ숫滂圦㑶䌭席싍憬扮䙚㍒畆걪ꏂ喵䩓묹䨰㵺뾿뼺㍫</w:t>
      </w:r>
      <w:r>
        <w:rPr/>
        <w:t>ꥌ</w:t>
      </w:r>
      <w:r>
        <w:rPr/>
        <w:t>朵㞱⑤坧戳區堦㩋䁇㙧卲쉌㜺㝊䑥쵗싂㔥坂Ⓕ忂牙竂啹是㕱깹兟硦㡡幾匥䁡祃䥴娪桶쉎轎氽㉨殣䒣旂潾偞䏂嗂唤땥⏂⏂偌劬</w:t>
      </w:r>
      <w:r>
        <w:rPr/>
        <w:t>Ⳃ</w:t>
      </w:r>
      <w:r>
        <w:rPr/>
        <w:t>촬凍搩칁㑞슬䵡搹뾡䀶幰䥸㩾</w:t>
      </w:r>
      <w:r>
        <w:rPr/>
        <w:t>Ⱕ</w:t>
      </w:r>
      <w:r>
        <w:rPr/>
        <w:t>硍婁硦㕦쉇</w:t>
      </w:r>
      <w:r>
        <w:rPr/>
        <w:t>ⲻ</w:t>
      </w:r>
      <w:r>
        <w:rPr/>
        <w:t>뽏믂뗂睍栻♫帣値ꥤ䳂숪湄狂捤ꥵ촩䑉橬⑤쉍猩痂爪</w:t>
      </w:r>
      <w:r>
        <w:rPr/>
        <w:t>ꕐ</w:t>
      </w:r>
      <w:r>
        <w:rPr/>
        <w:t>ㆬ㩀㨥숱煈瀰涩슻栦制咱싃췂ꍁ磂疏睲姃㡀침ꅩ汰</w:t>
      </w:r>
      <w:r>
        <w:rPr/>
        <w:t>ꤤ</w:t>
      </w:r>
      <w:r>
        <w:rPr/>
        <w:t>庬</w:t>
      </w:r>
      <w:r>
        <w:rPr/>
        <w:t>ꤨ</w:t>
      </w:r>
      <w:r>
        <w:rPr/>
        <w:t>癌⹡傻塱㭗瀵⒵꺥偲㥧㍔参쏂婖ꅂ㮿쉚怤┦⍎勂ヂ</w:t>
      </w:r>
      <w:r>
        <w:rPr/>
        <w:t>ꕆ</w:t>
      </w:r>
      <w:r>
        <w:rPr/>
        <w:t>ꌰ坲ꍒ渶슬橺扏頨刺땘䟂扯쉷轌㪥坈䣂塮䣂櫂輭䁯ꥰ縦橤偗炿捸䐷术⑀Ⓜ捾䕢呯⹣</w:t>
      </w:r>
      <w:r>
        <w:rPr/>
        <w:t>ꤤ</w:t>
      </w:r>
      <w:r>
        <w:rPr/>
        <w:t>쉆☺㬨斮悵㵯칸⩶슱吭㧍⩈洪</w:t>
      </w:r>
      <w:r>
        <w:rPr/>
        <w:t>ꖘ</w:t>
      </w:r>
      <w:r>
        <w:rPr/>
        <w:t>쉅弭兖쉈</w:t>
      </w:r>
      <w:r>
        <w:rPr/>
        <w:t>ⵈ</w:t>
      </w:r>
      <w:r>
        <w:rPr/>
        <w:t>慘♮③싂쉂뭺侘帨織㵊杣䤰彋䔽捅喣浳便猯숳</w:t>
      </w:r>
      <w:r>
        <w:rPr/>
        <w:t>ⵢ</w:t>
      </w:r>
      <w:r>
        <w:rPr/>
        <w:t>숲쉵ꌭ㍤쉇䉙딺㥩汒숺쉋⩔㍔⾿煀㝴噐櫂澿京牋</w:t>
      </w:r>
      <w:r>
        <w:rPr/>
        <w:t>ꥃ</w:t>
      </w:r>
      <w:r>
        <w:rPr/>
        <w:t>䊥㐽㤹䉳⯍埂쉏㝥廂䅳쉭䐸슬⩊摟䏍쌹䊬挣딺忂믂㓂⻃⮮숊⩈갫䠻䝇㵋숳䉍摣武䧂瓎ꏂ㋂䴷秂䵳䐤㛂揂塔溣癉椴浘㭹煐瘷쉵瑀昩昫帵晇氪竂〻咣欤뭠ぉ㥁慰♓勂㭩栽뭥</w:t>
      </w:r>
      <w:r>
        <w:rPr/>
        <w:t>ꔶ</w:t>
      </w:r>
      <w:r>
        <w:rPr/>
        <w:t>갽</w:t>
      </w:r>
      <w:r>
        <w:rPr/>
        <w:t>⡔</w:t>
      </w:r>
      <w:r>
        <w:rPr/>
        <w:t>ꆏ숴ꥱ쉔춻슩⍱</w:t>
      </w:r>
      <w:r>
        <w:rPr/>
        <w:t>⠻</w:t>
      </w:r>
      <w:r>
        <w:rPr/>
        <w:t>䵤㍞⥦╰</w:t>
      </w:r>
      <w:r>
        <w:rPr/>
        <w:t>ꥄ</w:t>
      </w:r>
      <w:r>
        <w:rPr/>
        <w:t>⡠</w:t>
      </w:r>
      <w:r>
        <w:rPr/>
        <w:t>琩䁄幢숹⩥縴⻂</w:t>
      </w:r>
      <w:r>
        <w:rPr/>
        <w:t>ꥄ</w:t>
      </w:r>
      <w:r>
        <w:rPr/>
        <w:t>ㄵ杬䝶⍇眣砵⥖楍夯㙐뼱匮⩷但瑢㠰䚮㌪㞮䥪潫땖顲</w:t>
      </w:r>
      <w:r>
        <w:rPr/>
        <w:t>꤬</w:t>
      </w:r>
      <w:r>
        <w:rPr/>
        <w:t>㑇畲㍠쵊놩桅칙꥘䵲丩䜱擂瞱䈮慰쉵䯂䟂琹噕㝓䠩쉒危칳昨숶㙟䕖摙녱渪</w:t>
      </w:r>
      <w:r>
        <w:rPr/>
        <w:t>ꔷ</w:t>
      </w:r>
      <w:r>
        <w:rPr/>
        <w:t>슱欯뭘轖㡾洹呩樹忂쉦㙵⭭⽪廂坍ꏂ㤹桳佃숮娣穗壍婲媮ꄨ堬劘潓⍬䅹昹ꌨ쉕䐽唽㮮堮ꥨ뾥䊩뭙䡒刷剒䕘쉘쉒噦㭳殡㩊㝡㟂也뽧婷ね쉩㋎瀹稣䑌獺㥵求㡱瘣㑔숲瘵긹쉴㈫⩺꥔溘晥쵂姃뽆欩숪㈪숮熱痂㕣┰딸⪩溱灸颥㵞⒮㎿슩恭䶿䙁拂呅䉆땳쉔弤쉁䛂䥴숽␨㙸쉦浖䷎</w:t>
      </w:r>
      <w:r>
        <w:rPr/>
        <w:t>꧂⹑</w:t>
      </w:r>
      <w:r>
        <w:rPr/>
        <w:t>瑑숩䜫걧ꎥ䋂婙싂牑䔯汩䭵䍌体㢣㍘懂슩캩眷䗂橅䢡䌩嗎㭩⍚쉺䦻슬㵓欺㛂炥犬㐸橾䚣牉㭉䓂奮恪⫂䬰噓뇂숫㌨敱撬硉</w:t>
      </w:r>
      <w:r>
        <w:rPr/>
        <w:t>⡳</w:t>
      </w:r>
      <w:r>
        <w:rPr/>
        <w:t>坰坳숦⺱㨴拃㴣呓椩墩</w:t>
      </w:r>
      <w:r>
        <w:rPr/>
        <w:t>ꖬ</w:t>
      </w:r>
      <w:r>
        <w:rPr/>
        <w:t>㵸祹갷濂桌슻䣂䋎洽璻摘䠬쵰剆䣂⤲顆⬸䆮쉭䭰䌨䍦싃桅ㅩ㍬⎣塕棃潅㨵칫쉨䍂숮싂쉹妩ㄣ⭊䥂썢啧䉏춬景䰫佬捷婠㥡</w:t>
      </w:r>
      <w:r>
        <w:rPr/>
        <w:t>Ⲭ╘</w:t>
      </w:r>
      <w:r>
        <w:rPr/>
        <w:t>ꕃ</w:t>
      </w:r>
      <w:r>
        <w:rPr/>
        <w:t>牞ㅾ䬭걲숤㭅㖩䑓摎쉴䐶琨㥧桕卲⵹⍲㞏곎뭞꺻假⩟䵇浚⨴넥圸㭩竃䩨䡏䠦뽇輯仃㑭䡇ꌪ楈ꅱ㵩쉬㷂</w:t>
      </w:r>
      <w:r>
        <w:rPr/>
        <w:t>⣂</w:t>
      </w:r>
      <w:r>
        <w:rPr/>
        <w:t>娰庣㨨꥗쉉ꍊ亥싂ꥺ癘䡉總囂獶据䤺墻悡婏乪⩞㩠쉓땹쉲䩯儮硑ꍄ㚵恤瑋䛃녲썒뭌兪ㄥ匪匨쉠区ꍯ乙믍頳啹椥쉶♞畮火猭繟䚬쉈灏帱⸶뼲㢬囂瑣攺払牬䬪獫偫ぞ䡫兰䵎㕬奠轘瘮䲩儦儱ꥬ㵹䱶䜨瀹判슻〻临㑢䕺㍗佒䤩憩숮啠㋂婠卾稊㥆㒱㉭숤佉輩㍌潕뮩穑畐溻嚵</w:t>
      </w:r>
      <w:r>
        <w:rPr/>
        <w:t>ꥑ</w:t>
      </w:r>
      <w:r>
        <w:rPr/>
        <w:t>ꥸ</w:t>
      </w:r>
      <w:r>
        <w:rPr/>
        <w:t>⡺</w:t>
      </w:r>
      <w:r>
        <w:rPr/>
        <w:t>坭ꌮ</w:t>
      </w:r>
      <w:r>
        <w:rPr/>
        <w:t>ꥈ</w:t>
      </w:r>
      <w:r>
        <w:rPr/>
        <w:t>ꥫ슿歐㩁쉫噖㨱</w:t>
      </w:r>
      <w:r>
        <w:rPr/>
        <w:t>⡳</w:t>
      </w:r>
      <w:r>
        <w:rPr/>
        <w:t>兙晌⩯娲㡑㭁쉎떻䁕䁇厡䜤卶晞갭䍧飂㵘땶ꅘ쉚啋숪㙭㭬䅖䫂ぬ截</w:t>
      </w:r>
      <w:r>
        <w:rPr/>
        <w:t>⣂</w:t>
      </w:r>
      <w:r>
        <w:rPr/>
        <w:t>唶ꆡ꧎캘墩楪ㅭ</w:t>
      </w:r>
      <w:r>
        <w:rPr/>
        <w:t>ⱸ</w:t>
      </w:r>
      <w:r>
        <w:rPr/>
        <w:t>槂縴ㅷ쉴暵䱨㘤兎味煙瞬썓砱滂権</w:t>
      </w:r>
      <w:r>
        <w:rPr/>
        <w:t>⢿</w:t>
      </w:r>
      <w:r>
        <w:rPr/>
        <w:t>ꗂ</w:t>
      </w:r>
      <w:r>
        <w:rPr/>
        <w:t>浞㕐灃繵䓂숤㦩奐㴵案㏂㍷ꥣ八枩狂㕹䈱幑⼥</w:t>
      </w:r>
      <w:r>
        <w:rPr/>
        <w:t>ꦻ</w:t>
      </w:r>
      <w:r>
        <w:rPr/>
        <w:t>幱偆哂쉪歪䷍圱㩴嘳㉫⒡츲㠻䙳</w:t>
      </w:r>
      <w:r>
        <w:rPr/>
        <w:t>⡶</w:t>
      </w:r>
      <w:r>
        <w:rPr/>
        <w:t>䋍쉭쏎⨥㝙⥊楰輸♐쉄澵⥥쉧뼰뇂㓂掮㭆埂䏂㊩䔳쉅獭拎쉒ꇂ睕煴䠥摲</w:t>
      </w:r>
      <w:r>
        <w:rPr/>
        <w:t>ꕁ</w:t>
      </w:r>
      <w:r>
        <w:rPr/>
        <w:t>偨䀣晷슩䅀⿍쉆题摥〸</w:t>
      </w:r>
      <w:r>
        <w:rPr/>
        <w:t>꥓</w:t>
      </w:r>
      <w:r>
        <w:rPr/>
        <w:t>쉇䈪匩忎싂㍕☱⤥⹢珂倫轳戵䄷</w:t>
      </w:r>
      <w:r>
        <w:rPr/>
        <w:t>ꕤ</w:t>
      </w:r>
      <w:r>
        <w:rPr/>
        <w:t>䡖伸깗㌴딪䀩畯嗍煤珂奐噸匽뗂晓㡷毂쉞曂乌䵠쉠묬㈤ꄴ</w:t>
      </w:r>
      <w:r>
        <w:rPr/>
        <w:t>꧂</w:t>
      </w:r>
      <w:r>
        <w:rPr/>
        <w:t>칫㬺㣂繳䁑뭘剚恢⍚株썡</w:t>
      </w:r>
      <w:r>
        <w:rPr/>
        <w:t>꧂</w:t>
      </w:r>
      <w:r>
        <w:rPr/>
        <w:t>숷竂煺卮摍輣숵毂疡滂湄癶㒻顄캮䆮㭵婈噸轰슘슣奙㩷ꅘ犘⩮䰩睒仂걪繒⫂殬㕾䖻쉷쉺껍䙺濂䅰䕱恁⬵숽㏂칭숨琳슬㓂䲥䏃敔迂䅱瀤牍瑙瑭뗂神䭞桺쉑晩佥쉡ꇂ揂洰喿깒</w:t>
      </w:r>
      <w:r>
        <w:rPr/>
        <w:t>ⵟ♚</w:t>
      </w:r>
      <w:r>
        <w:rPr/>
        <w:t>晊焵呖</w:t>
      </w:r>
      <w:r>
        <w:rPr/>
        <w:t>Ⳏ</w:t>
      </w:r>
      <w:r>
        <w:rPr/>
        <w:t>䥦侏摏꺡皩栤⸮杌琽곂䨮걦⨬숷灚帯䀩擎</w:t>
      </w:r>
      <w:r>
        <w:rPr/>
        <w:t>ꕬ</w:t>
      </w:r>
      <w:r>
        <w:rPr/>
        <w:t>䏂勂洨牄唣ꍓ態浇ꎥ伪</w:t>
      </w:r>
      <w:r>
        <w:rPr/>
        <w:t>Ⱳ</w:t>
      </w:r>
      <w:r>
        <w:rPr/>
        <w:t>슬긨佪⑸⬽녆䪡䩱⑓쵣</w:t>
      </w:r>
      <w:r>
        <w:rPr/>
        <w:t>ⴰ♕♗</w:t>
      </w:r>
      <w:r>
        <w:rPr/>
        <w:t>皡딺愰걇慨䍁䟂着稨噸昰㣂哂</w:t>
      </w:r>
      <w:r>
        <w:rPr/>
        <w:t>ꕳ</w:t>
      </w:r>
      <w:r>
        <w:rPr/>
        <w:t>䭎⑂愶䩃䣂깉칺</w:t>
      </w:r>
      <w:r>
        <w:rPr/>
        <w:t>⡰</w:t>
      </w:r>
      <w:r>
        <w:rPr/>
        <w:t>枬⍕䛂ꍂ扩瑐䁏묹哂♏촪쉖㨸楌睬䎣㑌癒쉤⩰佷炵⍊⩑쉟柂倱</w:t>
      </w:r>
      <w:r>
        <w:rPr/>
        <w:t>ꕮꖮ</w:t>
      </w:r>
      <w:r>
        <w:rPr/>
        <w:t>㊿䜯擂䶵轡⫂㉏㊏顚江枏昰䱫ꎱ畩噤顷恲숰싎땾슘</w:t>
      </w:r>
      <w:r>
        <w:rPr/>
        <w:t>ꦩ</w:t>
      </w:r>
      <w:r>
        <w:rPr/>
        <w:t>惂壂䨶㍂䉑卢㭞ㅰ䉘䴺仍磎㧂氷哂슏堥╹쉰쉥牵⼱哂欬怩㝥⬷싂儹숲䑪䵴厱쉅䙩䕐䗂㶥숸伹噶⥩䥁㵹╷剐券숵</w:t>
      </w:r>
      <w:r>
        <w:rPr/>
        <w:t>ꕋ</w:t>
      </w:r>
      <w:r>
        <w:rPr/>
        <w:t>ꥦ甶杀囍뽇䝺숦㢮楎뇎♋㖣姎쏂⥌쉫㩆夹䠻㝞컂乴ꍸ獨飂㷂儦縺昬周晙뭨獊⽍싂숵숮⩏갺㩷ꅱ⥅ㄺ杧썭喿䓍匨싂媏䠪㌊⹇㧂⥂⿂숱摠轤䗂쌱쉓江䉘杺╁쉇⽇婟昴杆ィ땲슘囃㑭</w:t>
      </w:r>
      <w:r>
        <w:rPr/>
        <w:t>ꔭ</w:t>
      </w:r>
      <w:r>
        <w:rPr/>
        <w:t>塄䈵䑘慗⽗潔桺뾮炏着爺춡戹䅪䵶歺치楴</w:t>
      </w:r>
      <w:r>
        <w:rPr/>
        <w:t>Ɐ</w:t>
      </w:r>
      <w:r>
        <w:rPr/>
        <w:t>湑⩺⑪嗂圣搪쉴捴䫂轧〨쉒卦</w:t>
      </w:r>
      <w:r>
        <w:rPr/>
        <w:t>ꕰ</w:t>
      </w:r>
      <w:r>
        <w:rPr/>
        <w:t>奬촥⧂䳂〲뮮慨쉁쉍昩⥎佮癞⒩쉾恥敶种䩍칐幞癈唸桇湋繲㖡浬穥輬ォ㪻⸤㡡礪䝞㭾㭸堩捹为牨填꥘䡔渭쉫䑹僎⼵䥴쉏䯂껍着⽙轀危撣䄫㍥仂珃祴㑤䁏媱㍅唹稪搴縻칭㈽㌵泂ꥲ㑅㡢欭願㗂♹杗⹖汶䍗䩉夲愯⧂⩕殩㙮是捈싂慹戴칲潌ꅙ昩䐥⫂癊녧⫂춡쉱썘쎘瘳㡓穆畒䳂䩗땠㩴十噑뼹㝞梏瑂䚮㇂帥朳杫⹶⽹漱堵쵸攦㵺䄱㉅䌰呖慵⑰乖⌰䧂喩䦮땨뇂뽳㷂刯楩뽚媡顋⨱ㄴ쉩䱞쉬뾩㍱⦱♑ぅ挮</w:t>
      </w:r>
      <w:r>
        <w:rPr/>
        <w:t>ꥎ</w:t>
      </w:r>
      <w:r>
        <w:rPr/>
        <w:t>揍䯂竃쉉⛎㡃旂恟⭭啗椶摋仂氬機元湥彵琤숨⽓</w:t>
      </w:r>
      <w:r>
        <w:rPr/>
        <w:t>ⱷ</w:t>
      </w:r>
      <w:r>
        <w:rPr/>
        <w:t>㵤㍀槃曍䬺奐秂㘵䡃䄪晋慦╺쉐敨偏漸塤疩䕫쉍䁃싂䬲媏飂硆恒瘻䬦侱⹎땃䕕轈㉟ꆮ匣</w:t>
      </w:r>
      <w:r>
        <w:rPr/>
        <w:t>ꔯ</w:t>
      </w:r>
      <w:r>
        <w:rPr/>
        <w:t>夨</w:t>
      </w:r>
      <w:r>
        <w:rPr/>
        <w:t>ⱗ</w:t>
      </w:r>
      <w:r>
        <w:rPr/>
        <w:t>磂橢싂䠱⿂▱슻䑆䟂䅨䀳㩵䶬㑺⿂┦䥟䵣쉦䜬擂껂纩䔥Ⓜ䄵㪥㕄㩳唪捯䙥繧睖啊㖡敷뭏桷♚숮桑当䔽䜫榣永绍塆怣睈穲⭥㥑㍍◂灉㇃珎</w:t>
      </w:r>
      <w:r>
        <w:rPr/>
        <w:t>ꕘ</w:t>
      </w:r>
      <w:r>
        <w:rPr/>
        <w:t>繞⛂头婪䑄⼰촩㔶櫂卓祭㮏⩗▮</w:t>
      </w:r>
      <w:r>
        <w:rPr/>
        <w:t>ꤵ</w:t>
      </w:r>
      <w:r>
        <w:rPr/>
        <w:t>⡨</w:t>
      </w:r>
      <w:r>
        <w:rPr/>
        <w:t>帥勎</w:t>
      </w:r>
      <w:r>
        <w:rPr/>
        <w:t>ꤥ</w:t>
      </w:r>
      <w:r>
        <w:rPr/>
        <w:t>㒮杷싂䬦湖䥣珃䇃漵긩碻煦乃献溻칍⥴걠档䅴䒘䝥</w:t>
      </w:r>
      <w:r>
        <w:rPr/>
        <w:t>ⵔ</w:t>
      </w:r>
      <w:r>
        <w:rPr/>
        <w:t>춬◂䥕撣㙘姂㵡쉷ꇃ碥㨶慆쉄䠤䍣睳澱京䵋祐땀쉞睥⬨㨶⽕싂싂偬怲乀</w:t>
      </w:r>
      <w:r>
        <w:rPr/>
        <w:t>Ᵽ</w:t>
      </w:r>
      <w:r>
        <w:rPr/>
        <w:t>뼦咱</w:t>
      </w:r>
      <w:r>
        <w:rPr/>
        <w:t>ꤺ</w:t>
      </w:r>
      <w:r>
        <w:rPr/>
        <w:t>㡤㡡奮㧂</w:t>
      </w:r>
      <w:r>
        <w:rPr/>
        <w:t>ⵞ</w:t>
      </w:r>
      <w:r>
        <w:rPr/>
        <w:t>슣剾佶⭹䰩␴ㅀ眴椷灌汴癀渪⨣䭟쉃灨㊡狍堸⍾㑾숮⺻䄪칹䰪</w:t>
      </w:r>
      <w:r>
        <w:rPr/>
        <w:t>⡰</w:t>
      </w:r>
      <w:r>
        <w:rPr/>
        <w:t>㧂浞䊣柂啕顨乹硙氷爣坲圯秂嘩⫂浯弯毂쉹</w:t>
      </w:r>
      <w:r>
        <w:rPr/>
        <w:t>Ɑ</w:t>
      </w:r>
      <w:r>
        <w:rPr/>
        <w:t>쉢⨭憩㒡欥桋啾䏍忍䔪</w:t>
      </w:r>
      <w:r>
        <w:rPr/>
        <w:t>ⱕ</w:t>
      </w:r>
      <w:r>
        <w:rPr/>
        <w:t>䵓繭幮勂쉴梵祺썵浤绎</w:t>
      </w:r>
      <w:r>
        <w:rPr/>
        <w:t>ꕶ</w:t>
      </w:r>
      <w:r>
        <w:rPr/>
        <w:t>䉖숨䉓쎡媩夥灐⼸䄊甽䁗⎬娰⭠憵爺佞䵓圲䐰顧瓂⤶痂쉅ㅑ쉣婇뭙繨┴쉑䮡⤱嚩乤溩刭湣忂攩년쉶쉳㝷棂쉪쉶䭊毂穲⸹䃂橂浩榱촸⑵딨㇂剓皏⫂晄쉋䓂㷍䵩牕瑈</w:t>
      </w:r>
      <w:r>
        <w:rPr/>
        <w:t>ꤶ</w:t>
      </w:r>
      <w:r>
        <w:rPr/>
        <w:t>䪩㕺쵕挱殮싃伫烍칯癖쉀渶歈娻䧂숨쉊狂䕔꥘ꌩ㥟稳桂畱⦡䱩슩⹲繱⹒噬숹夫儺弲慬佰姎숣燂僂䅔ꆬ㧃㑞싂噣獮䱾坄噗⑟瓂嘭넸轀뾩싂⨤뽅</w:t>
      </w:r>
      <w:r>
        <w:rPr/>
        <w:t>ꥂ</w:t>
      </w:r>
      <w:r>
        <w:rPr/>
        <w:t>啹祋</w:t>
      </w:r>
      <w:r>
        <w:rPr/>
        <w:t>ꥀ</w:t>
      </w:r>
      <w:r>
        <w:rPr/>
        <w:t>㵉㜥㟎常䍦䭞呆⨸椺塟넩䬪幘允쉷䔤䩄</w:t>
      </w:r>
      <w:r>
        <w:rPr/>
        <w:t>ⱌ</w:t>
      </w:r>
      <w:r>
        <w:rPr/>
        <w:t>갱祋慌碻⮻⎬ꅀ</w:t>
      </w:r>
      <w:r>
        <w:rPr/>
        <w:t>ꕷ</w:t>
      </w:r>
      <w:r>
        <w:rPr/>
        <w:t>啗琹繚쉌㭗⪡쉐㉔晔仂</w:t>
      </w:r>
      <w:r>
        <w:rPr/>
        <w:t>ꤻ</w:t>
      </w:r>
      <w:r>
        <w:rPr/>
        <w:t>숻穴꺩〽숸⬸嚡뼯䥣奏瑇</w:t>
      </w:r>
      <w:r>
        <w:rPr/>
        <w:t>ⱇ</w:t>
      </w:r>
      <w:r>
        <w:rPr/>
        <w:t>㝃쉰⍊硊㝑녆⪿⤬瑏䈶ꅀ숫䛂癩䵰洴숹쉨繰彤呹䝟眤䡤䡺噸㤩歹숥浹斡具帻䆱쵯㥑珍㚮땳╵뗂啱暡</w:t>
      </w:r>
      <w:r>
        <w:rPr/>
        <w:t>ꦡ</w:t>
      </w:r>
      <w:r>
        <w:rPr/>
        <w:t>橪깥绎</w:t>
      </w:r>
      <w:r>
        <w:rPr/>
        <w:t>ⴻ</w:t>
      </w:r>
      <w:r>
        <w:rPr/>
        <w:t>卓儵뽒녡䖩佰䙍扠獍㴻㨮䖿卆浴䩱獃쉎㭏</w:t>
      </w:r>
      <w:r>
        <w:rPr/>
        <w:t>ⴸ</w:t>
      </w:r>
      <w:r>
        <w:rPr/>
        <w:t>⡯</w:t>
      </w:r>
      <w:r>
        <w:rPr/>
        <w:t>䵔䣂䒿卤䙂迂硋唺ꅕ䴵컎奆㣂⥴쉖橤敥㭦䝈╠䰪㜬恆刬中⒡⭠呬䈲礣┮濂㨷</w:t>
      </w:r>
      <w:r>
        <w:rPr/>
        <w:t>ⱁ⩗</w:t>
      </w:r>
      <w:r>
        <w:rPr/>
        <w:t>佀⹁쉑䄮䩴婦堸祟㆏琫쉵쉓숪瘬䠯㨰⻂爦怺쉰⨪걣爸轤⨹</w:t>
      </w:r>
      <w:r>
        <w:rPr/>
        <w:t>ⷂ</w:t>
      </w:r>
      <w:r>
        <w:rPr/>
        <w:t>㢱녈</w:t>
      </w:r>
      <w:r>
        <w:rPr/>
        <w:t>ⵯ⬻</w:t>
      </w:r>
      <w:r>
        <w:rPr/>
        <w:t>幍徥偀䵤嚿ꍇ⫍盃㙰澏扆挶숮⪿瑍</w:t>
      </w:r>
      <w:r>
        <w:rPr/>
        <w:t>ꕫ</w:t>
      </w:r>
      <w:r>
        <w:rPr/>
        <w:t>㴻役⹓䰳灹㑖䡔焫㎘母伹쉕걚숷乵癒䝨䩠奬䀴㒮䉇噶</w:t>
      </w:r>
      <w:r>
        <w:rPr/>
        <w:t>ⷃ</w:t>
      </w:r>
      <w:r>
        <w:rPr/>
        <w:t>墬</w:t>
      </w:r>
      <w:r>
        <w:rPr/>
        <w:t>ꕘ</w:t>
      </w:r>
      <w:r>
        <w:rPr/>
        <w:t>朮の硏慫皿穇畠䥃暬湎瀫瘸幀쉏⤣⨲䝗浃䭅쉏汨䍍眺塦是抱亵ば桱⧂輹⑵㴣⧂쌭숴묲싎숳削轞凂숭㟂何썴슡숷類懂㕎㷂뼥䉱轍싂剋슘婗⫂咘ꅰ゘䍉숤쉃泂ㅟ匩塰쉳ꍕ扒뾩㏍䱭땟ㅤ숯㉾⼤扡▬噔摖祒弥硴넯딲ꄦ㙥埂掿牄溱㜨㤵頵幸㒩뭓묷쉴╢쉥땷欲瀬擂旂嚮⥔坅ꍚ由䌶쵚劘珂㐭☻ꄪ唳㥦㐣쉴䱰칀</w:t>
      </w:r>
      <w:r>
        <w:rPr/>
        <w:t>Ⱨ</w:t>
      </w:r>
      <w:r>
        <w:rPr/>
        <w:t>䊮ꍯ慉噶䡍싂㨣⪿㪱䁐䨷擂䩭쉸橳䉄氬乵䥒疩숥뼭⼥숨瘫猣숮汎</w:t>
      </w:r>
      <w:r>
        <w:rPr/>
        <w:t>ⰶ</w:t>
      </w:r>
      <w:r>
        <w:rPr/>
        <w:t>ꕾ</w:t>
      </w:r>
      <w:r>
        <w:rPr/>
        <w:t>㴊㙲轟ꅮ䕒参瀸⩾넣恄㝨숮쉃쉆䐭䑵幀摚ꥮ숨橏窏奸椩怸昱渲歓⪱숥싂㘽뭏䥡㙱⨸숻姂挮杊싂婹⩶</w:t>
      </w:r>
      <w:r>
        <w:rPr/>
        <w:t>ꤶ</w:t>
      </w:r>
      <w:r>
        <w:rPr/>
        <w:t>䐽纵瑡愦ㄦ硭䌻숨摇䠤⹬쉨䯂氲긳</w:t>
      </w:r>
      <w:r>
        <w:rPr/>
        <w:t>Ⱳ</w:t>
      </w:r>
      <w:r>
        <w:rPr/>
        <w:t>칧䟎㷃倯걄䩐썥倩嫂⸸뽒깋쉚䐫犡燂ꆵ숵䤪橃氹㜵㤽浔⭔⍢㚡䭲⧂쵰칏⹟</w:t>
      </w:r>
      <w:r>
        <w:rPr/>
        <w:t>ⰲ</w:t>
      </w:r>
      <w:r>
        <w:rPr/>
        <w:t>䔤⽲㉹⽓⑳</w:t>
      </w:r>
      <w:r>
        <w:rPr/>
        <w:t>ⴻ</w:t>
      </w:r>
      <w:r>
        <w:rPr/>
        <w:t>绂⨬캿⑩⨪䛂㧂歄숴쉭䤩飂䢵願汮楴</w:t>
      </w:r>
      <w:r>
        <w:rPr/>
        <w:t>ꔷ</w:t>
      </w:r>
      <w:r>
        <w:rPr/>
        <w:t>ꌥ弳♅췂⭉숤䇂쉮⨹祭䡣繱촺슩繈唪♭䵮썁瞩䘷뽗墏乨싂썥癭唪㭤숻淃タ䕞뮿썴係竂弫扮榻⮮㊱挵瀬䤪ꍴ瘴横乢떩畧</w:t>
      </w:r>
      <w:r>
        <w:rPr/>
        <w:t>Ɫ</w:t>
      </w:r>
      <w:r>
        <w:rPr/>
        <w:t>竂</w:t>
      </w:r>
      <w:r>
        <w:rPr/>
        <w:t>ꤤ</w:t>
      </w:r>
      <w:r>
        <w:rPr/>
        <w:t>쉒佹㍃塎百칫弹ね䐻</w:t>
      </w:r>
      <w:r>
        <w:rPr/>
        <w:t>ꕟ</w:t>
      </w:r>
      <w:r>
        <w:rPr/>
        <w:t>祍畹긷坤稲⩮睇䁃氶㵉ꇂ쉉杶䗃煢檡楰䡯</w:t>
      </w:r>
      <w:r>
        <w:rPr/>
        <w:t>Ɑ</w:t>
      </w:r>
      <w:r>
        <w:rPr/>
        <w:t>㡓슱繦幇㌴凂䄻猦㔷暩</w:t>
      </w:r>
      <w:r>
        <w:rPr/>
        <w:t>ⷂ</w:t>
      </w:r>
      <w:r>
        <w:rPr/>
        <w:t>捖쎵椻櫎땷㋂埂奘䩁곂㎩⥬㴶⩙杖㝕䝫ꎘ摡䜵䬽烂㕠ꇂ숵␴㋂슣쉮곂歰⯂䈬澱䵺怩縻깳橣确穲䌬倳劵摲扏㩱䜽泂쉨痂矂䡟哂컂彇敇깁㟂敳㩤卂㕮㍗瞿滍湊</w:t>
      </w:r>
      <w:r>
        <w:rPr/>
        <w:t>⠱⨵⨹</w:t>
      </w:r>
      <w:r>
        <w:rPr/>
        <w:t>ꎡ㍑畺⴦唨䐯䕐㚿爰슬剔兠촵䨸</w:t>
      </w:r>
      <w:r>
        <w:rPr/>
        <w:t>ꦩ</w:t>
      </w:r>
      <w:r>
        <w:rPr/>
        <w:t>䉵哂迂⩊䨬캡獞颩䷂</w:t>
      </w:r>
      <w:r>
        <w:rPr/>
        <w:t>ꥃ</w:t>
      </w:r>
      <w:r>
        <w:rPr/>
        <w:t>싂</w:t>
      </w:r>
      <w:r>
        <w:rPr/>
        <w:t>⡑</w:t>
      </w:r>
      <w:r>
        <w:rPr/>
        <w:t>盂쉞剧䢩쉰걕뗂슩幋</w:t>
      </w:r>
      <w:r>
        <w:rPr/>
        <w:t>ꔦ</w:t>
      </w:r>
      <w:r>
        <w:rPr/>
        <w:t>묭㐶硘䩅敎帴歍潯</w:t>
      </w:r>
      <w:r>
        <w:rPr/>
        <w:t>ꥑ</w:t>
      </w:r>
      <w:r>
        <w:rPr/>
        <w:t>㈬抩䧂쵾㚣克䲏漬瞥䷃ꆣ⼷⍷곂쉢佇숺쉔杪乌彃⬳숶䝢㍍녊敐뮵</w:t>
      </w:r>
      <w:r>
        <w:rPr/>
        <w:t>ꥃ</w:t>
      </w:r>
      <w:r>
        <w:rPr/>
        <w:t>쉲쉪䨳畬硊顴㴶⩯쉷佯䑀佭⬴昲㙙㙣㥫枘倣⹤捉偅䇂倪쉱優轁쉐氶䰴╖猯</w:t>
      </w:r>
      <w:r>
        <w:rPr/>
        <w:t>⡙</w:t>
      </w:r>
      <w:r>
        <w:rPr/>
        <w:t>ꏂ╰㍗瑅ま숣숲</w:t>
      </w:r>
      <w:r>
        <w:rPr/>
        <w:t>ꖮ</w:t>
      </w:r>
      <w:r>
        <w:rPr/>
        <w:t>㉧瀴唴㔪㉱ꏂ汐濎す䌲</w:t>
      </w:r>
      <w:r>
        <w:rPr/>
        <w:t>ꔽ</w:t>
      </w:r>
      <w:r>
        <w:rPr/>
        <w:t>嘬䞻쉔㮩䅸</w:t>
      </w:r>
      <w:r>
        <w:rPr/>
        <w:t>ⶵ</w:t>
      </w:r>
      <w:r>
        <w:rPr/>
        <w:t>䜩긮䡡婏ꅹ䩄圵쉭⫂杕匣싂て⩶懂戳浮䱘㡲顒唩䳂夤</w:t>
      </w:r>
      <w:r>
        <w:rPr/>
        <w:t>ⵑ╣</w:t>
      </w:r>
      <w:r>
        <w:rPr/>
        <w:t>⠯</w:t>
      </w:r>
      <w:r>
        <w:rPr/>
        <w:t>稴参顈ㅡ㑢㕵쉑⫂싂뾏ꅓ♊⭘숪ㅔ囂穖欷兓㬹㥾쉈怤㤺癐捬䍏녪㬦李㞮⼻偲睨䡙䏂ꏂ則췂濃㬳㙳긣㐪䁮쉦⍦勍ꥬ䥭녩⫂㍬樵䘻乕묹뗂呀㡤䲮恫犻䑋㢱꥾湸瑠䜩係⹷浐煩昊갨拂⩟伸쉊凂吸츶燂汴⩑㑋숵歟㵓頲䅨噫剷坠坖䀦卸佥㭾갻䃂♏</w:t>
      </w:r>
      <w:r>
        <w:rPr/>
        <w:t>⡸</w:t>
      </w:r>
      <w:r>
        <w:rPr/>
        <w:t>皣쎵㝐싂夹㍤䙡ꅚ湈氩䵾繏쏍⤸넽</w:t>
      </w:r>
      <w:r>
        <w:rPr/>
        <w:t>Ⳃ</w:t>
      </w:r>
      <w:r>
        <w:rPr/>
        <w:t>㐨</w:t>
      </w:r>
      <w:r>
        <w:rPr/>
        <w:t>ꤥ</w:t>
      </w:r>
      <w:r>
        <w:rPr/>
        <w:t>町繖쉠⩺敭㵷捬⻂捌啖딯♮噱彾䲣쉸쉲碩剓</w:t>
      </w:r>
      <w:r>
        <w:rPr/>
        <w:t>ⱈ</w:t>
      </w:r>
      <w:r>
        <w:rPr/>
        <w:t>걹싂쉍䯂䱾痍싂⑕ꥤ쉚슥煉뗃ぉ县䢿毂䡱滃伮䵈姂睳焽䵺照땪弥䵒⽭슥㡐桱匤䳂獫敵喩⦿땗狂浢ꍃ䤸䙪硐猵塱ꥹ潢畯琯뇂奆슩慇橠ꍂ摴쉥</w:t>
      </w:r>
      <w:r>
        <w:rPr/>
        <w:t>꧂</w:t>
      </w:r>
      <w:r>
        <w:rPr/>
        <w:t>晊싃淂♇癣䵏䕷桢庮쉓쉐⑁扁爻숪</w:t>
      </w:r>
      <w:r>
        <w:rPr/>
        <w:t>꧃</w:t>
      </w:r>
      <w:r>
        <w:rPr/>
        <w:t>狎䐱浺ㄳヂ䅁穧䍕㥙弱</w:t>
      </w:r>
      <w:r>
        <w:rPr/>
        <w:t>ⴸ</w:t>
      </w:r>
      <w:r>
        <w:rPr/>
        <w:t>쉁単습㣂⭌忂噴숽䌩慗쉊깭쉫焴䁸㦩朥㭮獰ꅖ媩ꇂ⼦슮捶◂컂炿칂挦</w:t>
      </w:r>
      <w:r>
        <w:rPr/>
        <w:t>Ɱ┷</w:t>
      </w:r>
      <w:r>
        <w:rPr/>
        <w:t>ꍁ䍟䥴瘮</w:t>
      </w:r>
      <w:r>
        <w:rPr/>
        <w:t>ⶮ</w:t>
      </w:r>
      <w:r>
        <w:rPr/>
        <w:t>믃湒堶啚</w:t>
      </w:r>
      <w:r>
        <w:rPr/>
        <w:t>꧂</w:t>
      </w:r>
      <w:r>
        <w:rPr/>
        <w:t>歗穷뼯䐹ꅩ獉쉾棂㉲楥슘㙠</w:t>
      </w:r>
      <w:r>
        <w:rPr/>
        <w:t>Ⱚ</w:t>
      </w:r>
      <w:r>
        <w:rPr/>
        <w:t>百⥥쉳⑵겱東礶㨣㝰뼺顔춵ꅎ迂獍摀묵뗍⑬橆硒䁞琩偋秂礭</w:t>
      </w:r>
      <w:r>
        <w:rPr/>
        <w:t>ⱋ</w:t>
      </w:r>
      <w:r>
        <w:rPr/>
        <w:t>囂噴숣갲洩橇搲殬぀숱쉀咩杈䉙묦녗㠪</w:t>
      </w:r>
      <w:r>
        <w:rPr/>
        <w:t>ⵑ</w:t>
      </w:r>
      <w:r>
        <w:rPr/>
        <w:t>轷摕卬漪뗂坋㈰嘤䩺敎䩪㦘之䥰숸䅏⩇䵯卍䚮䥍䉹숪䕊砰</w:t>
      </w:r>
      <w:r>
        <w:rPr/>
        <w:t>ꥌ</w:t>
      </w:r>
      <w:r>
        <w:rPr/>
        <w:t>䛂浐䀵呉⛂祎䎿敶塪ꥤ卡頵땏촯치㢩玩䡞䑑숩⽱扁쉱䧂吤숫뼺⌮㩣⩰㍃灙噾堰朱녨㟂⩌啲姂䩠摎⴫㝪兡㵑㵾潑䴵璬狂惎갪婕칋㨣洩婷厮⺬硬㬯侘</w:t>
      </w:r>
      <w:r>
        <w:rPr/>
        <w:t>ꕷ</w:t>
      </w:r>
      <w:r>
        <w:rPr/>
        <w:t>皮輪쉑䨣쉚堶㜶微넥䭠普㢩堺☣써ꌻ砰倶</w:t>
      </w:r>
      <w:r>
        <w:rPr/>
        <w:t>ⵖ</w:t>
      </w:r>
      <w:r>
        <w:rPr/>
        <w:t>䍴珂祀灃朤剨䙒扡係땢批塹杠稦䥪슡⽋卬嚮슣瘽땰婶棂縨呠䵎輲瑀⬶숭⹣䵴督쉩潴㋂㊮</w:t>
      </w:r>
      <w:r>
        <w:rPr/>
        <w:t>ꤹ</w:t>
      </w:r>
      <w:r>
        <w:rPr/>
        <w:t>橅㉰癐䠽쉥㶿⩢庵䶩㜥焽幒猪갤ㄽ慂ㅺ〮쉾兲徥畐䥦</w:t>
      </w:r>
      <w:r>
        <w:rPr/>
        <w:t>⢏</w:t>
      </w:r>
      <w:r>
        <w:rPr/>
        <w:t>㥟䕯䭊穈⺵⥯쎏䉫柎穗</w:t>
      </w:r>
      <w:r>
        <w:rPr/>
        <w:t>Ɫ⛂</w:t>
      </w:r>
      <w:r>
        <w:rPr/>
        <w:t>㌦ぅ䑱⩲㵓쏂庿慀㗂恰䡓춥싎挽꥕칫助㖻긵㩀湥圻썈纬䭷</w:t>
      </w:r>
      <w:r>
        <w:rPr/>
        <w:t>ⵋ</w:t>
      </w:r>
      <w:r>
        <w:rPr/>
        <w:t>㡳泂ぃꌪ╵칅嘸걋桌夸䜱쉨堺怳쉏濂⑫燂䁃浭㵄깮췂㍃砳䑮痂</w:t>
      </w:r>
      <w:r>
        <w:rPr/>
        <w:t>ꦏ♲</w:t>
      </w:r>
      <w:r>
        <w:rPr/>
        <w:t>⣂</w:t>
      </w:r>
      <w:r>
        <w:rPr/>
        <w:t>䅀䨭</w:t>
      </w:r>
      <w:r>
        <w:rPr/>
        <w:t>ⰶ╢</w:t>
      </w:r>
      <w:r>
        <w:rPr/>
        <w:t>䱠乚⸪瑋ꥫ촥</w:t>
      </w:r>
      <w:r>
        <w:rPr/>
        <w:t>ꤹ</w:t>
      </w:r>
      <w:r>
        <w:rPr/>
        <w:t>ꅭ䂵啗⹵穹䔊佀⫂ꍵ⾣䐺㜻厩╺츪숤欸助싂뼷㤯㩙恰쉤槂갵䥭䎡轏棂슻嫂䉯塮氮癈놬呟梬湪燍搶껂半쌪䝺㡃</w:t>
      </w:r>
      <w:r>
        <w:rPr/>
        <w:t>ꤲ</w:t>
      </w:r>
      <w:r>
        <w:rPr/>
        <w:t>哂⩌䞏䱟橅슘㕕儽⫂瑹婤儣㚿䝅剫做扞㉦깕ꥷ곂楉䞵묬거㑃楃</w:t>
      </w:r>
      <w:r>
        <w:rPr/>
        <w:t>ꤸ</w:t>
      </w:r>
      <w:r>
        <w:rPr/>
        <w:t>周䝴쉞狂䟂㡾㗃ꄪ⬷⩚䙯噌䥵⑸㬯㥴뭓煺⽮슏礪䥶䟎徻懂橏싂憥恉</w:t>
      </w:r>
      <w:r>
        <w:rPr/>
        <w:t>꥟</w:t>
      </w:r>
      <w:r>
        <w:rPr/>
        <w:t>煪画땨ꍫ嗂㍩싂</w:t>
      </w:r>
      <w:r>
        <w:rPr/>
        <w:t>⠩</w:t>
      </w:r>
      <w:r>
        <w:rPr/>
        <w:t>捯숥⹡</w:t>
      </w:r>
      <w:r>
        <w:rPr/>
        <w:t>ꥎ</w:t>
      </w:r>
      <w:r>
        <w:rPr/>
        <w:t>桖福迃뇎뭁⽑쵠떩쉺慧橲疻♗</w:t>
      </w:r>
      <w:r>
        <w:rPr/>
        <w:t>ⱌ</w:t>
      </w:r>
      <w:r>
        <w:rPr/>
        <w:t>睗杣䮣䱹츩氦숯こ畊♓䎘湔呬䍙㡋쉨檏㭦䱩숻桰浂╋横倶汥㛂땑甪摢卫칍뗍㬨츯捥凂㉇搻栦囂潄杄䖏牧势ꌫ䛂䭗</w:t>
      </w:r>
      <w:r>
        <w:rPr/>
        <w:t>ⴰ</w:t>
      </w:r>
      <w:r>
        <w:rPr/>
        <w:t>廂殬票剤癧湷䷂땎琩扂䐷㥅幑묭䋂歯塸⥓㡘㥄숹칫狃㤱〵璩</w:t>
      </w:r>
      <w:r>
        <w:rPr/>
        <w:t>ꦣ</w:t>
      </w:r>
      <w:r>
        <w:rPr/>
        <w:t>偲渰⪩슣⹯穢㬥唪츮쉥땷催橅⩴繍䭌⬴婋繬佳긦츪</w:t>
      </w:r>
      <w:r>
        <w:rPr/>
        <w:t>ꕴ</w:t>
      </w:r>
      <w:r>
        <w:rPr/>
        <w:t>䨰枱乁兰</w:t>
      </w:r>
      <w:r>
        <w:rPr/>
        <w:t>ꦬ</w:t>
      </w:r>
      <w:r>
        <w:rPr/>
        <w:t>뼭숽汤冩穆沵䯂輷ꅚ䵨玩㉌橏䙕뇂㔦儭猬塉晠辘乔㙔뽓㡬樤싂湎</w:t>
      </w:r>
      <w:r>
        <w:rPr/>
        <w:t>ꔱ</w:t>
      </w:r>
      <w:r>
        <w:rPr/>
        <w:t>䠺支串堹㩳칡橇䎵祰浏毂䕑䡢</w:t>
      </w:r>
      <w:r>
        <w:rPr/>
        <w:t>ꥄ</w:t>
      </w:r>
      <w:r>
        <w:rPr/>
        <w:t>숭摚</w:t>
      </w:r>
      <w:r>
        <w:rPr/>
        <w:t>⡟</w:t>
      </w:r>
      <w:r>
        <w:rPr/>
        <w:t>灁樷痍</w:t>
      </w:r>
      <w:r>
        <w:rPr/>
        <w:t>ꤳ␪</w:t>
      </w:r>
      <w:r>
        <w:rPr/>
        <w:t>䝟㥧칕뽇摮楸繑硒癵剚㩞㡸夯曂⹥湎㝾橹繎穑⽴卩㋂숩眽矎</w:t>
      </w:r>
      <w:r>
        <w:rPr/>
        <w:t>ꤩ</w:t>
      </w:r>
      <w:r>
        <w:rPr/>
        <w:t>㝣⥗썂牸歌乐䕦⯂䛃⻂뿂㟃ꆏ䉸矎⩋</w:t>
      </w:r>
      <w:r>
        <w:rPr/>
        <w:t>⡲</w:t>
      </w:r>
      <w:r>
        <w:rPr/>
        <w:t>㥑䘤㑡</w:t>
      </w:r>
      <w:r>
        <w:rPr/>
        <w:t>ⴭ</w:t>
      </w:r>
      <w:r>
        <w:rPr/>
        <w:t>怲猤쏂ꍐ숤稪嘷瓂佳쉗瘴쉱䑬頮ꇂ</w:t>
      </w:r>
      <w:r>
        <w:rPr/>
        <w:t>⣎⠺</w:t>
      </w:r>
      <w:r>
        <w:rPr/>
        <w:t>쵳懃숹幥刽䅤䡏伺抡惃ꥳ䕰奧쉎녖䁢ㄫ獩两녦⵾汹㕕㙲濂슏촷쎱剴彯쉁朷</w:t>
      </w:r>
      <w:r>
        <w:rPr/>
        <w:t>ⴲ⯂</w:t>
      </w:r>
      <w:r>
        <w:rPr/>
        <w:t>䨶ㅃ颣泂䉎㜤㚮䐴碵頰契䤴㦻玏祏眽춿슮懂ꍀ氷塬㴩㐥㨴䤹⌮祆쌪쏂穇乣쏂硞䅫嚣ꍘ쉁⪩夵ꌭ㮥⍍▏溱㥐祧湣兙砻欫轉䴪䀫婈䅅煰攰⏂猱泎治䳂⭆䱃湘木⨶繸⴦奏㴱仍쉲柍㥘穨噃䓂쉌輪</w:t>
      </w:r>
      <w:r>
        <w:rPr/>
        <w:t>ꔫ</w:t>
      </w:r>
      <w:r>
        <w:rPr/>
        <w:t>걣幮眸噑ㅇ珂浴숨䞥厥㭷</w:t>
      </w:r>
      <w:r>
        <w:rPr/>
        <w:t>⠬</w:t>
      </w:r>
      <w:r>
        <w:rPr/>
        <w:t>懂䁬촺席癩末</w:t>
      </w:r>
      <w:r>
        <w:rPr/>
        <w:t>Ⱬ</w:t>
      </w:r>
      <w:r>
        <w:rPr/>
        <w:t>倪녨凂㨤묣䚻䥘ぁ</w:t>
      </w:r>
      <w:r>
        <w:rPr/>
        <w:t>ꔸ</w:t>
      </w:r>
      <w:r>
        <w:rPr/>
        <w:t>炩㬥䒱绂㌮瑇剧쉹ꌱ♀</w:t>
      </w:r>
      <w:r>
        <w:rPr/>
        <w:t>ꕾ☻</w:t>
      </w:r>
      <w:r>
        <w:rPr/>
        <w:t>뽯㕭䍈⑵쉰穇┵傡氊숬煫싂쉉숶獣欴䗂</w:t>
      </w:r>
      <w:r>
        <w:rPr/>
        <w:t>⠫</w:t>
      </w:r>
      <w:r>
        <w:rPr/>
        <w:t>剢⼹扙䫂쉧긫쉔堲爥䧂슿縲싂伪ꅢ㝄獂㯂㈤獦넮䤹㵕灦㤳祌⑰皱䍂㝡쌴燂ㆵ⥤⥟녬愲摺揃䅶嫂쉗婄쏂땫佐欻㜩</w:t>
      </w:r>
      <w:r>
        <w:rPr/>
        <w:t>ⱺ⬺</w:t>
      </w:r>
      <w:r>
        <w:rPr/>
        <w:t>䅋湥습슏ㅥ挶梩轔䮬晴恊桲쉾칬⩯䝥砻恷⌸栳䈳䧂轕⑤歙칠䕴쉕䩅携㙖漦ꏂ䊘浇쉔</w:t>
      </w:r>
      <w:r>
        <w:rPr/>
        <w:t>ꗂ〈</w:t>
      </w:r>
      <w:r>
        <w:rPr/>
        <w:t>做숥㜩彇哂示塾䝱㨳瘶츳뽘姃䤩湹쉁㷂甸弨绂</w:t>
      </w:r>
      <w:r>
        <w:rPr/>
        <w:t>ꤶ</w:t>
      </w:r>
      <w:r>
        <w:rPr/>
        <w:t>睎숶䩠丩⦻㕉썮慊⭗뭶奔熣奢䍸䭗唷䛎穦㩸◂숥쉦䐫圩ꇎ</w:t>
      </w:r>
      <w:r>
        <w:rPr/>
        <w:t>Ⱟ</w:t>
      </w:r>
      <w:r>
        <w:rPr/>
        <w:t>싂轓漩䡤㑨䤯㏂䑨录墿砺뼵䍺煄祊兙犘껂梡㩟䁠쉘쉾琪③␩琵</w:t>
      </w:r>
      <w:r>
        <w:rPr/>
        <w:t>⢿</w:t>
      </w:r>
      <w:r>
        <w:rPr/>
        <w:t>뽓怱땥嘶䋂䪣뭔⭖頱ꌶ污⑥獶ㄳ䜩倶⒥㓂焲㤩</w:t>
      </w:r>
      <w:r>
        <w:rPr/>
        <w:t>Ⱚ</w:t>
      </w:r>
      <w:r>
        <w:rPr/>
        <w:t>뽠彺束飂縬橱䂬晬啘싂갶</w:t>
      </w:r>
      <w:r>
        <w:rPr/>
        <w:t>Ⱶ</w:t>
      </w:r>
      <w:r>
        <w:rPr/>
        <w:t>쉔硟璿┫娦䭇硶䃎땎剡⎻浹畊䡲壂匲䝾け╠䩉쵕⸨싂⭞䱎㈩⭐伣甪</w:t>
      </w:r>
      <w:r>
        <w:rPr/>
        <w:t>ꥏ</w:t>
      </w:r>
      <w:r>
        <w:rPr/>
        <w:t>ⲱ⹸</w:t>
      </w:r>
      <w:r>
        <w:rPr/>
        <w:t>㴳</w:t>
      </w:r>
      <w:r>
        <w:rPr/>
        <w:t>ꥉ</w:t>
      </w:r>
      <w:r>
        <w:rPr/>
        <w:t>칮㩤圻싎쉒繤楷⭚ꥦ</w:t>
      </w:r>
      <w:r>
        <w:rPr/>
        <w:t>⣂</w:t>
      </w:r>
      <w:r>
        <w:rPr/>
        <w:t>㖮剕䡗䑫㩨놻狍뗃瑄彥䰰塞쉏㴣䃂딹楎愹熿漻㠳</w:t>
      </w:r>
      <w:r>
        <w:rPr/>
        <w:t>⠵</w:t>
      </w:r>
      <w:r>
        <w:rPr/>
        <w:t>䠪䱤⼮뽱剡睖㌯牥砥쉒愥滎愵睹㞬슻浗쏂獥䚡걒ꏂ</w:t>
      </w:r>
      <w:r>
        <w:rPr/>
        <w:t>Ⲯ</w:t>
      </w:r>
      <w:r>
        <w:rPr/>
        <w:t>勂䅏佌㭋</w:t>
      </w:r>
      <w:r>
        <w:rPr/>
        <w:t>ꕅ</w:t>
      </w:r>
      <w:r>
        <w:rPr/>
        <w:t>쉚䙯奙␯♯勂壂摚</w:t>
      </w:r>
      <w:r>
        <w:rPr/>
        <w:t>ⲩ⮩</w:t>
      </w:r>
      <w:r>
        <w:rPr/>
        <w:t>咏顁컂扱堪䥄涻싂䬬♕믂乷딷癁桞灃坭깴⪩⤳祄</w:t>
      </w:r>
      <w:r>
        <w:rPr/>
        <w:t>⡀</w:t>
      </w:r>
      <w:r>
        <w:rPr/>
        <w:t>天</w:t>
      </w:r>
      <w:r>
        <w:rPr/>
        <w:t>ꕴ</w:t>
      </w:r>
      <w:r>
        <w:rPr/>
        <w:t>幩䕾彠歔繵灆껂䋂彋╙灺㬹怫㥧갶쉄區槂䱎쵾犩昤甸⩲⹚䳂㩄扎繂幠奷换⩩才潇片⏂憩쉟昱ㅰ</w:t>
      </w:r>
      <w:r>
        <w:rPr/>
        <w:t>ꥏ</w:t>
      </w:r>
      <w:r>
        <w:rPr/>
        <w:t>轙</w:t>
      </w:r>
      <w:r>
        <w:rPr/>
        <w:t>ⱞ</w:t>
      </w:r>
      <w:r>
        <w:rPr/>
        <w:t>ꅙ㡆凍ꍬ뽏땑䍴涣塏掬㥏毂慉撿牸㍏뾱潚</w:t>
      </w:r>
      <w:r>
        <w:rPr/>
        <w:t>⡫</w:t>
      </w:r>
      <w:r>
        <w:rPr/>
        <w:t>煵穖剖</w:t>
      </w:r>
      <w:r>
        <w:rPr/>
        <w:t>ꖬ</w:t>
      </w:r>
      <w:r>
        <w:rPr/>
        <w:t>䛂乭␨곂䥺쉋轏祆啈晬슡쉎㭷猩⌽</w:t>
      </w:r>
      <w:r>
        <w:rPr/>
        <w:t>ꖥ</w:t>
      </w:r>
      <w:r>
        <w:rPr/>
        <w:t>䒡嘭숫㐳浢숪〣恈塩쉤䚬슘쉊轴ꅬ</w:t>
      </w:r>
      <w:r>
        <w:rPr/>
        <w:t>ꖥ</w:t>
      </w:r>
      <w:r>
        <w:rPr/>
        <w:t>싂睹午牤⴨儯磂捐⌻輺숣⤬䨵䠵琯㢩䍟♵ꍕ畗</w:t>
      </w:r>
      <w:r>
        <w:rPr/>
        <w:t>ꤱ</w:t>
      </w:r>
      <w:r>
        <w:rPr/>
        <w:t>严妵쌤숫䐣䨮쉚촩竂扊㢿䶩剨兾县䱴쵖係煤睬姃땠拂㈮⹮쌻ꍑ怤걐슣瀴祮⩬쉫漱眮ꍆ娰䇂熩㍬祌깬䓃쉾爩港㇂숪悻獘ま攰樲쉶璘⭌吱ꄊ⩈潁偂ㅏ畄圪ㆱ愦佱单㋂㍣쌻創斥䐹皏쉙ㄻ題⭸㍊穖兊轥癘䙀恕</w:t>
      </w:r>
      <w:r>
        <w:rPr/>
        <w:t>ⵠ</w:t>
      </w:r>
      <w:r>
        <w:rPr/>
        <w:t>畟绍숽㝤Ⓜ睳䚏⧂䙩㕡欺凂</w:t>
      </w:r>
      <w:r>
        <w:rPr/>
        <w:t>⠱</w:t>
      </w:r>
      <w:r>
        <w:rPr/>
        <w:t>恧숤숣⪵䧍弲</w:t>
      </w:r>
      <w:r>
        <w:rPr/>
        <w:t>꧂</w:t>
      </w:r>
      <w:r>
        <w:rPr/>
        <w:t>깇猹曂唶</w:t>
      </w:r>
      <w:r>
        <w:rPr/>
        <w:t>ⱖ</w:t>
      </w:r>
      <w:r>
        <w:rPr/>
        <w:t>숯걧瑆檥⽷噲</w:t>
      </w:r>
      <w:r>
        <w:rPr/>
        <w:t>ꤸ⹯</w:t>
      </w:r>
      <w:r>
        <w:rPr/>
        <w:t>倪匥商뭰쉲帷뼭塴牳슩</w:t>
      </w:r>
      <w:r>
        <w:rPr/>
        <w:t>ꔪ</w:t>
      </w:r>
      <w:r>
        <w:rPr/>
        <w:t>䕋楳夭礹睨墬ㅺ瑊㘲놘响䅾쉎쉆긷</w:t>
      </w:r>
      <w:r>
        <w:rPr/>
        <w:t>ꕰꥉ</w:t>
      </w:r>
      <w:r>
        <w:rPr/>
        <w:t>噒樻㤦쉵⛂춘쉥䅏⚏歡帳煲쉍슿奱</w:t>
      </w:r>
      <w:r>
        <w:rPr/>
        <w:t>ⵀ♅</w:t>
      </w:r>
      <w:r>
        <w:rPr/>
        <w:t>癩㮡숶䙗啁䍁㙡㐽㧂祸㵐㜴슏啣砬割佐瑰啋㩺儳乹攱ꅢ牏⨮碱㠰</w:t>
      </w:r>
      <w:r>
        <w:rPr/>
        <w:t>ⱇ</w:t>
      </w:r>
      <w:r>
        <w:rPr/>
        <w:t>䵪ꄣ䍸穠佾㦵䈭摶惂捺⑊繗㮿뽂</w:t>
      </w:r>
      <w:r>
        <w:rPr/>
        <w:t>⠪</w:t>
      </w:r>
      <w:r>
        <w:rPr/>
        <w:t>㙗ꅖ㙇곃㭸⼯牥呴毂⩄딯䰬毂汈䄺勍撡╞ㄽ怴슡</w:t>
      </w:r>
      <w:r>
        <w:rPr/>
        <w:t>ꔻ</w:t>
      </w:r>
      <w:r>
        <w:rPr/>
        <w:t>彰忍橕伶䜪ネぃ瑓⒣䄯뭐頤輬飂쉎氺쉓䭞䕐㚘╘䨥슮晈輥쵕狂⪩啣啹樷係䝒㌳쉏싂匯轴쉎⬥⴩顯숣权</w:t>
      </w:r>
      <w:r>
        <w:rPr/>
        <w:t>⡡</w:t>
      </w:r>
      <w:r>
        <w:rPr/>
        <w:t>眣⎩숸⩯乨噹䠩啷䌺繥㵢깤䭍卣䝂奧㍚才⍣晪㑊燂呑췃愶싂歰ꌩ⹢矎╳厡쉎枏⚩ꥡ恱㩉ꍠ䨰轱壂㉐歨⥳潱柂绍昹㉌䉙啵ぃ㦵</w:t>
      </w:r>
      <w:r>
        <w:rPr/>
        <w:t>ꔣ</w:t>
      </w:r>
      <w:r>
        <w:rPr/>
        <w:t>䍾ご㐹桅㕧䑳갪摇⩀㙀墘⪘♥⵺入恞⹅㬺ꥷ곂㊩䂮卆녂</w:t>
      </w:r>
      <w:r>
        <w:rPr/>
        <w:t>ꤰ</w:t>
      </w:r>
      <w:r>
        <w:rPr/>
        <w:t>䵟熿㝇彯쉞摐玏倪䀹頩拂㑖愶⩷䨺漳牢坰쉙싂숬㍄䬪⽦</w:t>
      </w:r>
      <w:r>
        <w:rPr/>
        <w:t>ꖏ</w:t>
      </w:r>
      <w:r>
        <w:rPr/>
        <w:t>揍睴㡉挲☹싂긤䕮⪩쌨싍슡</w:t>
      </w:r>
      <w:r>
        <w:rPr/>
        <w:t>ⵁ</w:t>
      </w:r>
      <w:r>
        <w:rPr/>
        <w:t>쉰䩶爲硦窩獂啰琪圭믂녙뭘潮掮䀨뽄ꎏ憩㏂丸䉷</w:t>
      </w:r>
      <w:r>
        <w:rPr/>
        <w:t>꧂</w:t>
      </w:r>
      <w:r>
        <w:rPr/>
        <w:t>強슩津컂⭬쉐祭╎쉦彍㡴㖣秂痂琪⿂橆췃㍠旂攦捡偐䨲䖘㐱泂䲏撵칫塇녮穾昪숬ㅧ楒♾䏂싂㢏</w:t>
      </w:r>
      <w:r>
        <w:rPr/>
        <w:t>Ⳏ</w:t>
      </w:r>
      <w:r>
        <w:rPr/>
        <w:t>㌲⥆橸壂硌┬婈瘸竂慘䩎湎媿橇繒奵挮轓剷殩慲硊깬堪ꍨ歃䅳쉆䐬䉓</w:t>
      </w:r>
      <w:r>
        <w:rPr/>
        <w:t>ꤤ</w:t>
      </w:r>
      <w:r>
        <w:rPr/>
        <w:t>桸㯂걎竎㝆㝙㉈坁轃你䤨䟂扪쉀⪘揂柂츺㮥거楪⼣</w:t>
      </w:r>
      <w:r>
        <w:rPr/>
        <w:t>ꥋ</w:t>
      </w:r>
      <w:r>
        <w:rPr/>
        <w:t>䋂商떱睡⫂夶쉋だ佯繰伳㠱쉞䟂숴싂猵挦㑔㦡穅幠⽚歏슱㞡⥨睢슣싃䵶匦悡ヂ恖녓숤숪㥃手ꍵ䋂偲囂繩㗂㝘</w:t>
      </w:r>
      <w:r>
        <w:rPr/>
        <w:t>ⶻ</w:t>
      </w:r>
      <w:r>
        <w:rPr/>
        <w:t>堬橺摔썇佬䁅</w:t>
      </w:r>
      <w:r>
        <w:rPr/>
        <w:t>Ⱬ</w:t>
      </w:r>
      <w:r>
        <w:rPr/>
        <w:t>땙亩眊䮮䍮</w:t>
      </w:r>
      <w:r>
        <w:rPr/>
        <w:t>ⲩ</w:t>
      </w:r>
      <w:r>
        <w:rPr/>
        <w:t>幐</w:t>
      </w:r>
      <w:r>
        <w:rPr/>
        <w:t>ⱐ</w:t>
      </w:r>
      <w:r>
        <w:rPr/>
        <w:t>䊱捤땨㟂摀⫍旎㡑沬⑳⭵뗍䥡ꄪ斿䙫圩䈱偹</w:t>
      </w:r>
      <w:r>
        <w:rPr/>
        <w:t>ꕬ</w:t>
      </w:r>
      <w:r>
        <w:rPr/>
        <w:t>ꌷ呂攣卒땒迂灄</w:t>
      </w:r>
      <w:r>
        <w:rPr/>
        <w:t>ꤪ</w:t>
      </w:r>
      <w:r>
        <w:rPr/>
        <w:t>氱扣頻ㅚ穘♶</w:t>
      </w:r>
      <w:r>
        <w:rPr/>
        <w:t>ꤵ</w:t>
      </w:r>
      <w:r>
        <w:rPr/>
        <w:t>䀦䲩㵴姃墥杳떩㙰獶奏⹣捔쉘婆싂偹걙场摄呈嫂顚⨬ꆡ䝒⵨슩㴳⸶충㛂倦䵳搶嚵扞婢䠩癸쵉놥杅だ湱兑숣슩丷怫奀㈷睪樽タ숩㙑伮⹅⌫䕓兦싎涩睒潭</w:t>
      </w:r>
      <w:r>
        <w:rPr/>
        <w:t>ⷍ⍍⍨</w:t>
      </w:r>
      <w:r>
        <w:rPr/>
        <w:t>쉐㐺橎恢</w:t>
      </w:r>
      <w:r>
        <w:rPr/>
        <w:t>꧂</w:t>
      </w:r>
      <w:r>
        <w:rPr/>
        <w:t>싂</w:t>
      </w:r>
      <w:r>
        <w:rPr/>
        <w:t>ꤰꥌ</w:t>
      </w:r>
      <w:r>
        <w:rPr/>
        <w:t>う╾⸲杯癨ヂ恲睔枩ꎿ兣</w:t>
      </w:r>
      <w:r>
        <w:rPr/>
        <w:t>ⰱ</w:t>
      </w:r>
      <w:r>
        <w:rPr/>
        <w:t>⼦剞曂䁥⪿咩垩爩㙴敡ꇎ坵䈻玻廎䩬쉧に濎㬸㊵碣숸䬺</w:t>
      </w:r>
      <w:r>
        <w:rPr/>
        <w:t>ꕐ</w:t>
      </w:r>
      <w:r>
        <w:rPr/>
        <w:t>倣晚卐칌녑伨漲殩⚣い朶椱辘游灶祺녖䕶数献毂층㭪渨</w:t>
      </w:r>
      <w:r>
        <w:rPr/>
        <w:t>꧂</w:t>
      </w:r>
      <w:r>
        <w:rPr/>
        <w:t>潗磂㙰쉑⧂슩⩐塨촬祇礫㑒澻煘충㦬枥ꥰ슻㩷⹨坺ヂ싂㙃楧呆뭗䶏믂쉨为䝀♧넯䱍䭷㙕ꅃ囃㔻䕚⨻䰱幊⼨疣汈쉕輵㍫怵斩焯쉙</w:t>
      </w:r>
      <w:r>
        <w:rPr/>
        <w:t>Ⱬ</w:t>
      </w:r>
      <w:r>
        <w:rPr/>
        <w:t>㡖㚡㥢䫂䉉䧂套칾迎㦱</w:t>
      </w:r>
      <w:r>
        <w:rPr/>
        <w:t>ꦡ</w:t>
      </w:r>
      <w:r>
        <w:rPr/>
        <w:t>樤䗂湕⭵琷挬恑⑉</w:t>
      </w:r>
      <w:r>
        <w:rPr/>
        <w:t>꧂</w:t>
      </w:r>
      <w:r>
        <w:rPr/>
        <w:t>䅸熿녤嗂♈⹘䘵치煣㝃橸䁬绂繚恏䱆淂㐱ㅅ䑗쌨䱢稪喵硧轣種琤숮◂㙶䌮即슱⨨㩥☴슿あ쵲氹䬮吥爬㢏쉴嚏塂丨⑺㖩塤穴佌䁄⚥쉲걘潦갻</w:t>
      </w:r>
      <w:r>
        <w:rPr/>
        <w:t>ⰱ</w:t>
      </w:r>
      <w:r>
        <w:rPr/>
        <w:t>슩ꥴ浓</w:t>
      </w:r>
      <w:r>
        <w:rPr/>
        <w:t>ⱡ</w:t>
      </w:r>
      <w:r>
        <w:rPr/>
        <w:t>种冏轵渫䵾䁤檡估剺쉥숮佟녒䚘䂥쉎䑹割쵧棂充癕</w:t>
      </w:r>
      <w:r>
        <w:rPr/>
        <w:t>⠪</w:t>
      </w:r>
      <w:r>
        <w:rPr/>
        <w:t>쉑곂⪡⩊碻婘愭땎ꌮ儺怺㡊ꌱ亡䉐瑆拂瑡欱さ쵷祎䅦뽊稵☨烂㩢癞㇂⩕뇂⪬쉋埍䪿⨶녒䠺牑㐴떡爬</w:t>
      </w:r>
      <w:r>
        <w:rPr/>
        <w:t>Ⲯ</w:t>
      </w:r>
      <w:r>
        <w:rPr/>
        <w:t>捏깱▮䏂⩫</w:t>
      </w:r>
      <w:r>
        <w:rPr/>
        <w:t>ꤴ</w:t>
      </w:r>
      <w:r>
        <w:rPr/>
        <w:t>䅎䡤幉杤噃儹䉰쉾</w:t>
      </w:r>
      <w:r>
        <w:rPr/>
        <w:t>⡗</w:t>
      </w:r>
      <w:r>
        <w:rPr/>
        <w:t>㮡㨵넪</w:t>
      </w:r>
      <w:r>
        <w:rPr/>
        <w:t>ꦩ</w:t>
      </w:r>
      <w:r>
        <w:rPr/>
        <w:t>쌭싂㪣氩壃矎䡁㙂</w:t>
      </w:r>
      <w:r>
        <w:rPr/>
        <w:t>ⲻ</w:t>
      </w:r>
      <w:r>
        <w:rPr/>
        <w:t>땸呓䆡懂汌硭䳂畨</w:t>
      </w:r>
      <w:r>
        <w:rPr/>
        <w:t>ⶮ</w:t>
      </w:r>
      <w:r>
        <w:rPr/>
        <w:t>뮘幖딶뭶쵐婖熡쉤</w:t>
      </w:r>
      <w:r>
        <w:rPr/>
        <w:t>ⷃ</w:t>
      </w:r>
      <w:r>
        <w:rPr/>
        <w:t>ⱟ</w:t>
      </w:r>
      <w:r>
        <w:rPr/>
        <w:t>ッꌣ繞㗂ぷ㝾슩㉏湤㆏⽆凂땰거㠶磃婁싃숻绂걐</w:t>
      </w:r>
      <w:r>
        <w:rPr/>
        <w:t>꧂◂</w:t>
      </w:r>
      <w:r>
        <w:rPr/>
        <w:t>습썡垱灤夺頸ꍟ䅘땸쉇楶쉒⑞畓猤㑰쉡㴦싂쉡䇂焵䀤爩怸쉦轷ꥲ⏂䁱칁녲报䠶췂䃂습䱆숳彚쉥顙吪轷参⑦䈨䍷两썌Ⓝ䂩습ꅯ䭞礊夹╀彇䵘绂</w:t>
      </w:r>
      <w:r>
        <w:rPr/>
        <w:t>ꤦ</w:t>
      </w:r>
      <w:r>
        <w:rPr/>
        <w:t>싂题澩㙡樯乵亩婺뾣</w:t>
      </w:r>
      <w:r>
        <w:rPr/>
        <w:t>ꤥ</w:t>
      </w:r>
      <w:r>
        <w:rPr/>
        <w:t>埍妿繮╏喩</w:t>
      </w:r>
      <w:r>
        <w:rPr/>
        <w:t>⠪</w:t>
      </w:r>
      <w:r>
        <w:rPr/>
        <w:t>깠桞싂쉓係癹쉸㵩䑬卒슩硴塂㙡ㅋ剅㉂槂態ギ穢椺㩳╊ꏂ숩⭣㡁㭈忂碱⨷</w:t>
      </w:r>
      <w:r>
        <w:rPr/>
        <w:t>꤯</w:t>
      </w:r>
      <w:r>
        <w:rPr/>
        <w:t>硉쉨㤪</w:t>
      </w:r>
      <w:r>
        <w:rPr/>
        <w:t>⡥</w:t>
      </w:r>
      <w:r>
        <w:rPr/>
        <w:t>䓂䉧眯奴⽗⨲</w:t>
      </w:r>
      <w:r>
        <w:rPr/>
        <w:t>⡈</w:t>
      </w:r>
      <w:r>
        <w:rPr/>
        <w:t>偾⛂墣䅂嫂녶祚䅔뽯焰㓂噋믂䡬潀㫂♹</w:t>
      </w:r>
      <w:r>
        <w:rPr/>
        <w:t>ꤷ</w:t>
      </w:r>
      <w:r>
        <w:rPr/>
        <w:t>瓂便䏂噤</w:t>
      </w:r>
      <w:r>
        <w:rPr/>
        <w:t>ꥐ</w:t>
      </w:r>
      <w:r>
        <w:rPr/>
        <w:t>䁨梏夤硓朤</w:t>
      </w:r>
      <w:r>
        <w:rPr/>
        <w:t>⡐</w:t>
      </w:r>
      <w:r>
        <w:rPr/>
        <w:t>浑㠤挪㑘牯</w:t>
      </w:r>
      <w:r>
        <w:rPr/>
        <w:t>ⱦ</w:t>
      </w:r>
      <w:r>
        <w:rPr/>
        <w:t>칄㖿쎣敎澮칄깳⍆砩睍쉤痂㙭潡䴫</w:t>
      </w:r>
      <w:r>
        <w:rPr/>
        <w:t>⡰</w:t>
      </w:r>
      <w:r>
        <w:rPr/>
        <w:t>ず♨쉧숵幢㩁䵦㩙㕩奧䰥辵犻太䳂哂晁江氭に奀湆体頫咮㉃깊⸳礫㩋㈰穴㕵仂쉟㬲敚㞩칶礴劬濎</w:t>
      </w:r>
      <w:r>
        <w:rPr/>
        <w:t>ⴸ</w:t>
      </w:r>
      <w:r>
        <w:rPr/>
        <w:t>䮻忍깷◂䀬⩋〵飂暬䵏Ⓨ嗂⥖吱绂吣伣㵬啣㐪䬹㇂㥙</w:t>
      </w:r>
      <w:r>
        <w:rPr/>
        <w:t>ⶮ</w:t>
      </w:r>
      <w:r>
        <w:rPr/>
        <w:t>佄玮䑯㙯⻂⽎䠤䀯㭠吸</w:t>
      </w:r>
      <w:r>
        <w:rPr/>
        <w:t>ꥄ</w:t>
      </w:r>
      <w:r>
        <w:rPr/>
        <w:t>䒿汢컎⫂䥪挬쉦㡨湧圮㉅祇㮮橷⽊땵繡ꍂ쵮瑸㩚⑳瘣恺祦╎硑㥣㭒</w:t>
      </w:r>
      <w:r>
        <w:rPr/>
        <w:t>ꕧ</w:t>
      </w:r>
      <w:r>
        <w:rPr/>
        <w:t>帴⩢祇칾䨫쵺㙳䕱木狂♙㜯嗂輻垿㵬㞩妮殏긥㤹懂⽞㢻灘땢뽰층숳穞碘损倪椵顠묽唪楃쏂癖橙╭汷桺⸵癚棂⹾䳂䡙숭焻徬</w:t>
      </w:r>
      <w:r>
        <w:rPr/>
        <w:t>Ⳃ</w:t>
      </w:r>
      <w:r>
        <w:rPr/>
        <w:t>愯娤䰩癄敶싂㙰塾揃겵┬䰥숸</w:t>
      </w:r>
      <w:r>
        <w:rPr/>
        <w:t>ⴶ</w:t>
      </w:r>
      <w:r>
        <w:rPr/>
        <w:t>䍯嫂⾩䓂獱㉐入泂꥘〦</w:t>
      </w:r>
      <w:r>
        <w:rPr/>
        <w:t>ⷎ▩</w:t>
      </w:r>
      <w:r>
        <w:rPr/>
        <w:t>䟂䙵噪쉕䰺洣ꇂ公柂숴䉙</w:t>
      </w:r>
      <w:r>
        <w:rPr/>
        <w:t>ⱑ</w:t>
      </w:r>
      <w:r>
        <w:rPr/>
        <w:t>䡄촩䄣睩녾偠숯걱䤪Ⓜ婺뼨収㕠츷숺䕟쉞⩧쉔䝡䩔獡睅㑩塇㝲쉟摲幯깉礦煏</w:t>
      </w:r>
      <w:r>
        <w:rPr/>
        <w:t>⠣</w:t>
      </w:r>
      <w:r>
        <w:rPr/>
        <w:t>갽䕉㓂䑯奵㇂疬兕䬨촻纻㜪</w:t>
      </w:r>
      <w:r>
        <w:rPr/>
        <w:t>꧂</w:t>
      </w:r>
      <w:r>
        <w:rPr/>
        <w:t>䭐稷䡅垥쉰ヂ숹㋂㶩캩樽겵東⪩</w:t>
      </w:r>
      <w:r>
        <w:rPr/>
        <w:t>⡈⹟</w:t>
      </w:r>
      <w:r>
        <w:rPr/>
        <w:t>㷂䈰泂穩䁲</w:t>
      </w:r>
      <w:r>
        <w:rPr/>
        <w:t>ꕎ</w:t>
      </w:r>
      <w:r>
        <w:rPr/>
        <w:t>㕓</w:t>
      </w:r>
      <w:r>
        <w:rPr/>
        <w:t>⠵</w:t>
      </w:r>
      <w:r>
        <w:rPr/>
        <w:t>㗂埂櫂䘨倣潍㏂㴹兇睭び繩⩭卐䟂╟祌싂㛂쉃㘶</w:t>
      </w:r>
      <w:r>
        <w:rPr/>
        <w:t>ꥆ</w:t>
      </w:r>
      <w:r>
        <w:rPr/>
        <w:t>啰쉁䃂榘檻㍺慓쉪懎䍘䉣숱쉪潧儴䶩側捅䉃朻⹈쉤땵唥숴깥欪䑆员禮䉙ꍎ恗䕡妻㑏䕞び칌媥쌱</w:t>
      </w:r>
      <w:r>
        <w:rPr/>
        <w:t>ⱗ</w:t>
      </w:r>
      <w:r>
        <w:rPr/>
        <w:t>숯侥䗂牵㯂侩䭃걐숪瑥㤯凂嗃獲怶奴䪩奇䒩䯂뽣뽪ꍴ⥰㶮祵焯冮硹싂겥爻숰슡숣䧂⸺숥搹奇싂穰奆䭹穳쉞飂䜤瀹ꅴ眦⨦㊣朮戯啅숨䱷췂䤊쵡䉂⒬ꍤ獡水쉺㵹</w:t>
      </w:r>
      <w:r>
        <w:rPr/>
        <w:t>ⱗ</w:t>
      </w:r>
      <w:r>
        <w:rPr/>
        <w:t>懂⑵兌抿睳곍뽦䰪煊㷂煺抵䲩洹䔳㮮㑘竂㔽⼭晙㣂坰㭄컂畣洪橫䝑숷影쉈싂䙨婏庥쉲숯㡎塧㤣慒晾䰤쉍ꍄ頮쉇䔳䝎ま</w:t>
      </w:r>
      <w:r>
        <w:rPr/>
        <w:t>ꤪ</w:t>
      </w:r>
      <w:r>
        <w:rPr/>
        <w:t>ꅤ卙䦏⑎媣䄱䥾な睾卶ꍣ猷殬┤쉢澘倦䟃溬䜤秂䖱⫂</w:t>
      </w:r>
      <w:r>
        <w:rPr/>
        <w:t>ꦮ</w:t>
      </w:r>
      <w:r>
        <w:rPr/>
        <w:t>轀椰숴㗂恕咬</w:t>
      </w:r>
      <w:r>
        <w:rPr/>
        <w:t>⵰</w:t>
      </w:r>
      <w:r>
        <w:rPr/>
        <w:t>湉䡎춥⺿参⨲䰬㎱塪廂슥쉘⫂뽕⌨쉰ꅑ⩰獬캥䦬쉚긲欩甩ꄤ嫂칡輬⤹漯뭊㬹㉚嫎㘮䙐㉳弸㡃숣쵩穙歀츩깊䇂穖湄哂噍卺⿂啔䭸㵁智쉠╌城䡕습</w:t>
      </w:r>
      <w:r>
        <w:rPr/>
        <w:t>ⵎ</w:t>
      </w:r>
      <w:r>
        <w:rPr/>
        <w:t>䤷堵呕唶平桃</w:t>
      </w:r>
      <w:r>
        <w:rPr/>
        <w:t>ꖵ</w:t>
      </w:r>
      <w:r>
        <w:rPr/>
        <w:t>痂㩅칫怭䉲⽰ꍋ䧂瑭穓眩暵癡숺㔥绂竂</w:t>
      </w:r>
      <w:r>
        <w:rPr/>
        <w:t>ⱺ</w:t>
      </w:r>
      <w:r>
        <w:rPr/>
        <w:t>佗갯狍湮桊걍녀슿䩇␣㨸母犱⽑썠⒬顬欰슏ꍅ治╡揃숻ꌷ⌹痂䯂䉁㈩儺㔲噅㪘灡穤㜻䲏⦏⛂恡硥摰</w:t>
      </w:r>
      <w:r>
        <w:rPr/>
        <w:t>ꤪ</w:t>
      </w:r>
      <w:r>
        <w:rPr/>
        <w:t>竂䩊㌥슻䕡㡰異橹</w:t>
      </w:r>
      <w:r>
        <w:rPr/>
        <w:t>⡚</w:t>
      </w:r>
      <w:r>
        <w:rPr/>
        <w:t>瓂䭂嫂⸱慀䆵䱒䡴㠪庵幒쉩港惂憏乲圱믂吮䍎楄츤䐻㍁佳擎숬</w:t>
      </w:r>
      <w:r>
        <w:rPr/>
        <w:t>ꤩ</w:t>
      </w:r>
      <w:r>
        <w:rPr/>
        <w:t>噐潯쉆ꎻ捾秂㝱托㩀쉯欷긱䰨欱搵쉵䉟呔权</w:t>
      </w:r>
      <w:r>
        <w:rPr/>
        <w:t>⡎⬵</w:t>
      </w:r>
      <w:r>
        <w:rPr/>
        <w:t>녂칁泂焴⹅쉔轲槂</w:t>
      </w:r>
      <w:r>
        <w:rPr/>
        <w:t>⠯</w:t>
      </w:r>
      <w:r>
        <w:rPr/>
        <w:t>⽭㎣⮿攰䙮쏂咵癃숽塴䥣쉦숬⨰㗂栱吶歮獏唻㉺</w:t>
      </w:r>
      <w:r>
        <w:rPr/>
        <w:t>ꕖ</w:t>
      </w:r>
      <w:r>
        <w:rPr/>
        <w:t>䵆塌㤻╩乄</w:t>
      </w:r>
      <w:r>
        <w:rPr/>
        <w:t>ꗂ</w:t>
      </w:r>
      <w:r>
        <w:rPr/>
        <w:t>숱痂䟂㙦</w:t>
      </w:r>
      <w:r>
        <w:rPr/>
        <w:t>ⴹ</w:t>
      </w:r>
      <w:r>
        <w:rPr/>
        <w:t>㵂슩䊥䁈瑧潃쉁츴䑁渻썠䠺넴䩡ぅ呄慗畖ㄮ欺奂숮搴㡔</w:t>
      </w:r>
      <w:r>
        <w:rPr/>
        <w:t>ꗂ</w:t>
      </w:r>
      <w:r>
        <w:rPr/>
        <w:t>넶橢碘숤浒⥐灵ꍲ숥彦桒뭊ヂ偋⨫⯂쉁㉡쉒숵⾩㵃⶿玱㐦䀲秎攽䕠噚煰⩬ꄻ爨䑙숦걔ぬꥷ爭䁁ヂ烂⶘栩怱湉뮿</w:t>
      </w:r>
      <w:r>
        <w:rPr/>
        <w:t>ꤰ</w:t>
      </w:r>
      <w:r>
        <w:rPr/>
        <w:t>佃盃䭪灄쉵ㄣ妻⌥桊氪瀩䝣⭰祯硺矂쉚嘦塀⥈枩걞歍㒥츽㑍癃䑕</w:t>
      </w:r>
      <w:r>
        <w:rPr/>
        <w:t>ꤸ⹸</w:t>
      </w:r>
      <w:r>
        <w:rPr/>
        <w:t>頵轶桂ꥳ楎⹰䏂顱ꥶ카祭칒</w:t>
      </w:r>
      <w:r>
        <w:rPr/>
        <w:t>ꦡ</w:t>
      </w:r>
      <w:r>
        <w:rPr/>
        <w:t>㙰幃瘶ꅭ倪</w:t>
      </w:r>
      <w:r>
        <w:rPr/>
        <w:t>Ⲙ</w:t>
      </w:r>
      <w:r>
        <w:rPr/>
        <w:t>顋穒䁤</w:t>
      </w:r>
      <w:r>
        <w:rPr/>
        <w:t>ꤪ</w:t>
      </w:r>
      <w:r>
        <w:rPr/>
        <w:t>숯䔹쉩頰態奥ꌰꍧ걬㭪牌顖灥⭠迂㝌潺揂䅍敀⑒䃎䥁</w:t>
      </w:r>
      <w:r>
        <w:rPr/>
        <w:t>ⱪ</w:t>
      </w:r>
      <w:r>
        <w:rPr/>
        <w:t>牨썶쉸捵䡔住ꆥ䉀⽱獓䡴㙧焯灎䍃䉙䡑ꌭ丨祵煄刬懂书뽢⍫䡔ꍷ悮桕汑⑙</w:t>
      </w:r>
      <w:r>
        <w:rPr/>
        <w:t>ꔱ</w:t>
      </w:r>
      <w:r>
        <w:rPr/>
        <w:t>潦顮숯砊湭獏녆갫걚䚩숽㭋捇䋂眬䅣獸⽎쉆么넮㍞燂</w:t>
      </w:r>
      <w:r>
        <w:rPr/>
        <w:t>⡊⥗</w:t>
      </w:r>
      <w:r>
        <w:rPr/>
        <w:t>쉀浪⬪牳奌焤汚㴪땱숶䩀</w:t>
      </w:r>
      <w:r>
        <w:rPr/>
        <w:t>ⱐ</w:t>
      </w:r>
      <w:r>
        <w:rPr/>
        <w:t>䝃壂⍧쉹㴣愪쵒影焮䱆䵏焣쉀䈱숶拂硉</w:t>
      </w:r>
      <w:r>
        <w:rPr/>
        <w:t>⡨</w:t>
      </w:r>
      <w:r>
        <w:rPr/>
        <w:t>儣㑃㥄◂敺塾</w:t>
      </w:r>
      <w:r>
        <w:rPr/>
        <w:t>ꤤ</w:t>
      </w:r>
      <w:r>
        <w:rPr/>
        <w:t>婐땖쉎ꎱ</w:t>
      </w:r>
      <w:r>
        <w:rPr/>
        <w:t>꥟</w:t>
      </w:r>
      <w:r>
        <w:rPr/>
        <w:t>㝸쉄榘</w:t>
      </w:r>
      <w:r>
        <w:rPr/>
        <w:t>꤭</w:t>
      </w:r>
      <w:r>
        <w:rPr/>
        <w:t>䄱䨪㫂炻礳무戶牭㏂侬坘帯⬴傏⑯㣂⥪沣潄嚥おㅫꅀ囂太⛂䁪쉌䋂佢啾䱧睦⴪夵楓⑸收䱰輪敍恭穱⪩ꄲ盃偘</w:t>
      </w:r>
      <w:r>
        <w:rPr/>
        <w:t>꧂</w:t>
      </w:r>
      <w:r>
        <w:rPr/>
        <w:t>乭칙刬䲱獵ꥸ싂午兵ꌭ⏎碩䤨⛎䊩㐷㬴卾슩婉ㅤ憱牅煣㉀㶬殻</w:t>
      </w:r>
      <w:r>
        <w:rPr/>
        <w:t>ꕄ⩲</w:t>
      </w:r>
      <w:r>
        <w:rPr/>
        <w:t>扞湅坃咻呣떩桢ꅾ쵐㮱㴤坞噺畑䝡嗂㜱皿制</w:t>
      </w:r>
      <w:r>
        <w:rPr/>
        <w:t>⡦</w:t>
      </w:r>
      <w:r>
        <w:rPr/>
        <w:t>ꔬ</w:t>
      </w:r>
      <w:r>
        <w:rPr/>
        <w:t>丰䝤</w:t>
      </w:r>
      <w:r>
        <w:rPr/>
        <w:t>꥟</w:t>
      </w:r>
      <w:r>
        <w:rPr/>
        <w:t>쉤戲厱敪꺏坄剎싂䪡쉸戦䑩椭뭠〵쉀ꇎ坨㍀爰♸煓兓ꍲ䩋䭉顠숩䭁刵⽳싍쉍か䈵塈睬䱃楀⍸췂䉖瘰싂樥圤剓슡ꌺ䁨䄬嗂䵧쌻쉃䑣슏</w:t>
      </w:r>
      <w:r>
        <w:rPr/>
        <w:t>⡕</w:t>
      </w:r>
      <w:r>
        <w:rPr/>
        <w:t>숷姂町昣奵甽쌣棂溵㜥䳂㵴癱㗂숬싂呏</w:t>
      </w:r>
      <w:r>
        <w:rPr/>
        <w:t>Ⳃ</w:t>
      </w:r>
      <w:r>
        <w:rPr/>
        <w:t>䤮ㅩ㬫㥁唫浡瑁갸㠣㉣䀱輫</w:t>
      </w:r>
      <w:r>
        <w:rPr/>
        <w:t>ⴤ</w:t>
      </w:r>
      <w:r>
        <w:rPr/>
        <w:t>ꏂ㎘祹꤮╖懂⎘汏㭃䁓䙕畾⸨뽉ꍢ削쉴炬⚵噆澏㩣쉴绂仍繌砷⥖攥歙役橴橒쉅䧂瘽㝶啯⭕㑾祂뇃倽輲</w:t>
      </w:r>
      <w:r>
        <w:rPr/>
        <w:t>⡔</w:t>
      </w:r>
      <w:r>
        <w:rPr/>
        <w:t>䄮迂姂哂漣쉏㌯义忂琨숤숮扇怱匱▿䰰⽇弽潭夺┴痂佹㵘顭ꅁ㐰</w:t>
      </w:r>
      <w:r>
        <w:rPr/>
        <w:t>ⵙ</w:t>
      </w:r>
      <w:r>
        <w:rPr/>
        <w:t>䝘牮㕂戹ꍁ橴숹枥倣嗂</w:t>
      </w:r>
      <w:r>
        <w:rPr/>
        <w:t>ꗂ</w:t>
      </w:r>
      <w:r>
        <w:rPr/>
        <w:t>䭵⩯轎慠㇂䮻佈㐶긪漹숰䥆㍚䀭㑱㷃她澩恣晋洨</w:t>
      </w:r>
      <w:r>
        <w:rPr/>
        <w:t>꧂</w:t>
      </w:r>
      <w:r>
        <w:rPr/>
        <w:t>䭉歵슥땤噔琪瘱硘睐灈⼦䍸쉶䥚╫皬氤甪䵠楘縯犥ꏂ傡畏樽㍟剭椲犩琮⩉氨싂㝖硃㗂╔쉔漥杞䢵썷穴ꅐ佳穋啱㡱</w:t>
      </w:r>
      <w:r>
        <w:rPr/>
        <w:t>⠥</w:t>
      </w:r>
      <w:r>
        <w:rPr/>
        <w:t>ꕙ</w:t>
      </w:r>
      <w:r>
        <w:rPr/>
        <w:t>ㅙ晀⌨싂怵</w:t>
      </w:r>
      <w:r>
        <w:rPr/>
        <w:t>ꗂ</w:t>
      </w:r>
      <w:r>
        <w:rPr/>
        <w:t>깾뽲疵㗂教䱉⭾䕒壂䖏뭁㵩䘣㞡묬䫃䡣숯潁쉈畂䡁⫂卍충␣沩椳祖┯쉹쉸㝢䉔卟⏂녏촴柂厮弹搤⦡堭딳ꍋ机硅㇍旂쉰啰⭰䞮坴杗␤곂氱嫂䴭权쉬塃灊㢬㊩숪㔭㍶⨪恨捫㦵㝴쏂桎幒田䎩</w:t>
      </w:r>
      <w:r>
        <w:rPr/>
        <w:t>Ⱔ</w:t>
      </w:r>
      <w:r>
        <w:rPr/>
        <w:t>浹</w:t>
      </w:r>
      <w:r>
        <w:rPr/>
        <w:t>ⵗ</w:t>
      </w:r>
      <w:r>
        <w:rPr/>
        <w:t>欷䵖懂쵦ꥰ瑊獁㘊ㅺ剱뭚摖㪩䉔婘ㅧ츦㞘倪싂⩩瑹恩揂䆡䥉☥渭夰朲摲슬쉏㣂䆮ヂ䨱</w:t>
      </w:r>
      <w:r>
        <w:rPr/>
        <w:t>ꔰ</w:t>
      </w:r>
      <w:r>
        <w:rPr/>
        <w:t>幀啢㴸爳㝘</w:t>
      </w:r>
      <w:r>
        <w:rPr/>
        <w:t>ⱂ</w:t>
      </w:r>
      <w:r>
        <w:rPr/>
        <w:t>숭䍷</w:t>
      </w:r>
      <w:r>
        <w:rPr/>
        <w:t>ꔪ</w:t>
      </w:r>
      <w:r>
        <w:rPr/>
        <w:t>䬪걆兵ꅚ㪱剶⑸扃挥慠奵盎걦偌</w:t>
      </w:r>
      <w:r>
        <w:rPr/>
        <w:t>ꥑ</w:t>
      </w:r>
      <w:r>
        <w:rPr/>
        <w:t>奃碏⑊뾥⭺쉗珂㨥㇂칌愭㍸㡪䭆숳坁牶</w:t>
      </w:r>
      <w:r>
        <w:rPr/>
        <w:t>ⵕ</w:t>
      </w:r>
      <w:r>
        <w:rPr/>
        <w:t>쉠숽꥔慁쵳㍎䱄慚㵞ꥯ幃攭彳啃쉠兀䥯⑞곍㞵䒏桩呚呁䥯⩪此䫂穄轞吨㴰晫䍄</w:t>
      </w:r>
      <w:r>
        <w:rPr/>
        <w:t>⡵</w:t>
      </w:r>
      <w:r>
        <w:rPr/>
        <w:t>䀨䗂ꥣ晵瀹⦮幡㑔䴶矂朦灚〲摾숭㫂熣啷昺㬳⪣摸싂痂깴央䌦ꅕ硤嚮䒡㑄埂父瘰琽佑갹呦幄㵏顈榏</w:t>
      </w:r>
      <w:r>
        <w:rPr/>
        <w:t>ⱏ</w:t>
      </w:r>
      <w:r>
        <w:rPr/>
        <w:t>ꤽ</w:t>
      </w:r>
      <w:r>
        <w:rPr/>
        <w:t>曂쉥捶慑堪匩♉凂㕣盂쉰쉗傱㥌㝯䡔쉄拂塇狂</w:t>
      </w:r>
      <w:r>
        <w:rPr/>
        <w:t>ⷂ</w:t>
      </w:r>
      <w:r>
        <w:rPr/>
        <w:t>뮩╂칧⌺⹚쉣䕱</w:t>
      </w:r>
      <w:r>
        <w:rPr/>
        <w:t>ⱑ</w:t>
      </w:r>
      <w:r>
        <w:rPr/>
        <w:t>珎吲䴥汾㫂㑩⩖呑쉆㇂ꄪ䄱⛂뮱㉐兲ꅁ嫂쉈쉟㙡ꥰ싂⑯깬㵓䚩</w:t>
      </w:r>
      <w:r>
        <w:rPr/>
        <w:t>ꕰ</w:t>
      </w:r>
      <w:r>
        <w:rPr/>
        <w:t>뽃</w:t>
      </w:r>
      <w:r>
        <w:rPr/>
        <w:t>⡋⠻</w:t>
      </w:r>
      <w:r>
        <w:rPr/>
        <w:t>䩃㝞猣砷浺㛍쉯乱㫍ꥱꆿ㑎縥䍗믂䕵쉗煴伻颣ꅎ믂伯㥑췍の䝬甦䥗佗昻嘻揂㝪桧쉾쉸숹䒱梏┺뽓桭䅾땲窬싂㉅뭣䫂夽洪⨺⬯슥䴻춱乱⹈숶䵑䞥㙏業䅗僂値敾숥婔㍫愥┩ꥣ秂걢⚘⫂㗂</w:t>
      </w:r>
      <w:r>
        <w:rPr/>
        <w:t>ⵟ</w:t>
      </w:r>
      <w:r>
        <w:rPr/>
        <w:t>丶䬺琯㋂捁뼶⑤儺쌽濃䣂旂䱤쉈뭷嗂㖣</w:t>
      </w:r>
      <w:r>
        <w:rPr/>
        <w:t>ⶬ</w:t>
      </w:r>
      <w:r>
        <w:rPr/>
        <w:t>硦轾煑䥄㈯扒격䥉</w:t>
      </w:r>
      <w:r>
        <w:rPr/>
        <w:t>꧂</w:t>
      </w:r>
      <w:r>
        <w:rPr/>
        <w:t>沏긪</w:t>
      </w:r>
      <w:r>
        <w:rPr/>
        <w:t>ꔺ</w:t>
      </w:r>
      <w:r>
        <w:rPr/>
        <w:t>嫂繫睹扙ꍕ槍䥯䬪⩓䁤䵎味敔愸⭟嫂땦싎扈硪䝍⥈弬曂㘱츫⥕</w:t>
      </w:r>
      <w:r>
        <w:rPr/>
        <w:t>⠷</w:t>
      </w:r>
      <w:r>
        <w:rPr/>
        <w:t>煪ꎣ쉕녞佱ㄥ剱⚿桋숶䥾㥣嘰⪿⎩껎偟䴽</w:t>
      </w:r>
      <w:r>
        <w:rPr/>
        <w:t>ⵄ</w:t>
      </w:r>
      <w:r>
        <w:rPr/>
        <w:t>佴숴䈳㭬䊩뗂격ꍃ吮ゥ⑚瑷浩祵畒噯渻噳䛂㜭ꌰ숽칐奊</w:t>
      </w:r>
      <w:r>
        <w:rPr/>
        <w:t>ꤲ</w:t>
      </w:r>
      <w:r>
        <w:rPr/>
        <w:t>晪䍀습眻ꥡ⑊湬긯倰ꥠㆩ捊繉⍴㜰硑樱쉏㑷쉣뭵⩓轩⑷쉕㫍㭧㍍惂</w:t>
      </w:r>
      <w:r>
        <w:rPr/>
        <w:t>꥓</w:t>
      </w:r>
      <w:r>
        <w:rPr/>
        <w:t>쌭꥔癇⍫呦쏎</w:t>
      </w:r>
      <w:r>
        <w:rPr/>
        <w:t>꥟</w:t>
      </w:r>
      <w:r>
        <w:rPr/>
        <w:t>彤旂╤塺㈩塵呃㇂䪣⼦㖏㉉숵</w:t>
      </w:r>
      <w:r>
        <w:rPr/>
        <w:t>⠥</w:t>
      </w:r>
      <w:r>
        <w:rPr/>
        <w:t>㠶繨㥾</w:t>
      </w:r>
      <w:r>
        <w:rPr/>
        <w:t>ꤹ♃</w:t>
      </w:r>
      <w:r>
        <w:rPr/>
        <w:t>㍄ꅾ杺洤⩭떱䱊䱡슡灂彆渲㵠楒</w:t>
      </w:r>
      <w:r>
        <w:rPr/>
        <w:t>ꕤ</w:t>
      </w:r>
      <w:r>
        <w:rPr/>
        <w:t>ꆬ㆏䡱숵㘲个㈥慣㙷䐤㑑ꄵ㢻⩡恞䈩슏⽍娣㴦凂㖵檡㡌⥭갮䘰긲穨䋂幗穡䌮뇂堣撡恮穱⑩쉅悵ꄸ쉃</w:t>
      </w:r>
      <w:r>
        <w:rPr/>
        <w:t>ⵉ</w:t>
      </w:r>
      <w:r>
        <w:rPr/>
        <w:t>䩩긤⨊⍙婶牮噰梣瑭⒩䍂</w:t>
      </w:r>
      <w:r>
        <w:rPr/>
        <w:t>ꕠ</w:t>
      </w:r>
      <w:r>
        <w:rPr/>
        <w:t>彥⵫숰塩輪癓硰침䱨</w:t>
      </w:r>
      <w:r>
        <w:rPr/>
        <w:t>Ɫ</w:t>
      </w:r>
      <w:r>
        <w:rPr/>
        <w:t>嗂呈捅夸뭳䑍췂㦱숣恡䧂暩⭎唣</w:t>
      </w:r>
      <w:r>
        <w:rPr/>
        <w:t>ꔬ</w:t>
      </w:r>
      <w:r>
        <w:rPr/>
        <w:t>橈싂쉌⨫숪輣渲䝭㌱氨◍묷䙔㑑憡䪵彂参쉬嫂꥚뭟⥘皮슩⤺㮥쉯ꅩ</w:t>
      </w:r>
      <w:r>
        <w:rPr/>
        <w:t>ꕚ</w:t>
      </w:r>
      <w:r>
        <w:rPr/>
        <w:t>繶쉫棂땈㜦啴睐偎䟂㯂</w:t>
      </w:r>
      <w:r>
        <w:rPr/>
        <w:t>⡬</w:t>
      </w:r>
      <w:r>
        <w:rPr/>
        <w:t>㏂䃍䝙歟䭘畺楠싂塄偱㋂</w:t>
      </w:r>
      <w:r>
        <w:rPr/>
        <w:t>ꥊ</w:t>
      </w:r>
      <w:r>
        <w:rPr/>
        <w:t>싂㕲掿振坷쉈栳匭䩬䁗灗㐪据⑷滂슮䐱ꅧ숻嫂╎ꅈ坳숷剱ꥵ拂㙦</w:t>
      </w:r>
      <w:r>
        <w:rPr/>
        <w:t>ⵇ</w:t>
      </w:r>
      <w:r>
        <w:rPr/>
        <w:t>싂ㅾ顈䯂琴拂</w:t>
      </w:r>
      <w:r>
        <w:rPr/>
        <w:t>꥟</w:t>
      </w:r>
      <w:r>
        <w:rPr/>
        <w:t>根ꍓ乷䡉</w:t>
      </w:r>
      <w:r>
        <w:rPr/>
        <w:t>ⵣ</w:t>
      </w:r>
      <w:r>
        <w:rPr/>
        <w:t>做싂숣噡䐰㝠湦止䖬睐⵲䕉㐹嫎便긽썍䤶渫뭄夥㕆匤뮿塙煇⥾搱㩋焳숺嘰싍믂瑗飂恒숶摌弰睾숦柂䭖㤶䄵⨭盂</w:t>
      </w:r>
      <w:r>
        <w:rPr/>
        <w:t>ꕖ</w:t>
      </w:r>
      <w:r>
        <w:rPr/>
        <w:t>싂㴽唫輪姂瑴⩔桏쉁䔫䖘쌭祬䪥⏂䁎硾⴬녟㉢奪椩䍱匪䱶瑑圯は놵噩扢⭢</w:t>
      </w:r>
    </w:p>
    <w:p>
      <w:pPr>
        <w:pStyle w:val="PreformattedText"/>
        <w:bidi w:val="0"/>
        <w:spacing w:before="0" w:after="0"/>
        <w:jc w:val="left"/>
        <w:rPr/>
      </w:pPr>
      <w:r>
        <w:rPr/>
        <w:t>坦顲番㓂숺쉠㍈䡥帰⵩쌭禘뼸滂䮻㷂</w:t>
      </w:r>
      <w:r>
        <w:rPr/>
        <w:t>ⱨ</w:t>
      </w:r>
      <w:r>
        <w:rPr/>
        <w:t>空顅쉷㜸쉢싂扫睃䭏䥦挦㵱濂䡂</w:t>
      </w:r>
      <w:r>
        <w:rPr/>
        <w:t>ꥅ☤╀</w:t>
      </w:r>
      <w:r>
        <w:rPr/>
        <w:t>ⱚ</w:t>
      </w:r>
      <w:r>
        <w:rPr/>
        <w:t>㍞</w:t>
      </w:r>
      <w:r>
        <w:rPr/>
        <w:t>ⵤ</w:t>
      </w:r>
      <w:r>
        <w:rPr/>
        <w:t>婭䛂晅䍬彩싎䞵䄤昻幯⼥婋싃뭈</w:t>
      </w:r>
      <w:r>
        <w:rPr/>
        <w:t>ⱞ</w:t>
      </w:r>
      <w:r>
        <w:rPr/>
        <w:t>塮穕潚쉕呥</w:t>
      </w:r>
      <w:r>
        <w:rPr/>
        <w:t>꧂</w:t>
      </w:r>
      <w:r>
        <w:rPr/>
        <w:t>厩吭噆╶䉈䴰숰㉔⑖䬱丮晟橓嘴捯ꅸ䥀⦩忂卾煂뗎⑟쉎偔縥ぁ싃幹㘱棂</w:t>
      </w:r>
      <w:r>
        <w:rPr/>
        <w:t>⡖</w:t>
      </w:r>
      <w:r>
        <w:rPr/>
        <w:t>녙攸⹗凂⹰祩穬頪슡㥨⫂묲숶〯伭轃灤喱浕싂瀽슬▩⫂奺唴牅猶♒㔻汎슱┪䐦壂숲䗎</w:t>
      </w:r>
      <w:r>
        <w:rPr/>
        <w:t>ꦬ</w:t>
      </w:r>
      <w:r>
        <w:rPr/>
        <w:t>쌽ꄥ䭹梻㐭判싂숰椸㜲䥷</w:t>
      </w:r>
      <w:r>
        <w:rPr/>
        <w:t>ⲩ</w:t>
      </w:r>
      <w:r>
        <w:rPr/>
        <w:t>橫煪吽摰潓걧쉊䥸痂祣</w:t>
      </w:r>
      <w:r>
        <w:rPr/>
        <w:t>⡌</w:t>
      </w:r>
      <w:r>
        <w:rPr/>
        <w:t>쉌淂癩㐰</w:t>
      </w:r>
      <w:r>
        <w:rPr/>
        <w:t>ꔯ</w:t>
      </w:r>
      <w:r>
        <w:rPr/>
        <w:t>帽䐪攲玣㏂畆䐪恄瘲䬣姍慉췂歐敡䭒唻挪檵䍥숺漻</w:t>
      </w:r>
      <w:r>
        <w:rPr/>
        <w:t>ꥅ</w:t>
      </w:r>
      <w:r>
        <w:rPr/>
        <w:t>碱䭑䚿卵╏瑯彣䩮危卺䕈쉉넸긯칖숷㦱十⑔愪〱煀牔쉨ꍹ楔佌兦䪿䉰䡠睁瑡㩭⬽⹮췂䩖喣䥹놩步轍쉌咻顩升쉅☬</w:t>
      </w:r>
      <w:r>
        <w:rPr/>
        <w:t>ꥅ</w:t>
      </w:r>
      <w:r>
        <w:rPr/>
        <w:t>辥丶䭣㥉杦琹㨽杚䉘Ⓕ彸䒏畚䭹恦쌵瑾嚩椭埂縳⥄熩䑮䵖╎轴녴ㄮ숩東椦瞣ꥱ뽃⍯顎利썉쉗噁敐捰噬瞱⯂쉮獡꥖慞♅⫎票썠⸤쉓嘶쉗兰㴯㐷쉅っ煲♡㕸偓歆浴</w:t>
      </w:r>
      <w:r>
        <w:rPr/>
        <w:t>ⵡ</w:t>
      </w:r>
      <w:r>
        <w:rPr/>
        <w:t>秂⨤㈺樊ㄯ츰婣绂煕숤䍕妥㡫ꥣ츫傡♒㫂悡溩쉢彟穆䑸⬥漺浥땥疡潄摹濂乊吺桱숹쉋堷桷抮⥌⨽榬䙎桮㥥輨䙷녲쉳拂扶</w:t>
      </w:r>
      <w:r>
        <w:rPr/>
        <w:t>ꦩ</w:t>
      </w:r>
      <w:r>
        <w:rPr/>
        <w:t>⠬</w:t>
      </w:r>
      <w:r>
        <w:rPr/>
        <w:t>汴ヂ塮焱灊쉬䝹⭑圮䭵㯂곂䈣♍㩄坯녒쉊轐湭</w:t>
      </w:r>
      <w:r>
        <w:rPr/>
        <w:t>Ⱞ</w:t>
      </w:r>
      <w:r>
        <w:rPr/>
        <w:t>䙫썃㕸扲䣂㕏쉃汤櫂疿㨪洩奧䭣쵶䣂牤竍䊬畃㍹搯摁</w:t>
      </w:r>
      <w:r>
        <w:rPr/>
        <w:t>ꕂ</w:t>
      </w:r>
      <w:r>
        <w:rPr/>
        <w:t>剂㴤</w:t>
      </w:r>
      <w:r>
        <w:rPr/>
        <w:t>ꦡ</w:t>
      </w:r>
      <w:r>
        <w:rPr/>
        <w:t>䗂摔놻偁幬땧⬬潇땈桰犵毂쉱쵖㎡숴坹䗂㡁⨸祱⹸慤녇쉢㪱㬬⭀썘㏂㑮に楇杄싂盂浮疣励⭩湓뾮㡱⧂㉞ㅫ㛂␯촫䙫⤬卉</w:t>
      </w:r>
      <w:r>
        <w:rPr/>
        <w:t>ꕭ</w:t>
      </w:r>
      <w:r>
        <w:rPr/>
        <w:t>땸䳃☸㇂痂䓂쉸顺䘥싂㡃쉒㠪扦㉱♚㦣쌻숩숵쉩쵷迂䗂挷灌兴桓判䵧겵</w:t>
      </w:r>
      <w:r>
        <w:rPr/>
        <w:t>ꥈ</w:t>
      </w:r>
      <w:r>
        <w:rPr/>
        <w:t>略䃂汃晱睇煙伽扳䥯</w:t>
      </w:r>
      <w:r>
        <w:rPr/>
        <w:t>ⱔ</w:t>
      </w:r>
      <w:r>
        <w:rPr/>
        <w:t>異뭴땕⹁㑘㕶</w:t>
      </w:r>
      <w:r>
        <w:rPr/>
        <w:t>⡣</w:t>
      </w:r>
      <w:r>
        <w:rPr/>
        <w:t>恴秂䵫䑑琸噙㥟攨숳䖏쉰쉀牖摨夤漳儫佗쵖캘</w:t>
      </w:r>
      <w:r>
        <w:rPr/>
        <w:t>ⲏ</w:t>
      </w:r>
      <w:r>
        <w:rPr/>
        <w:t>ꦵ</w:t>
      </w:r>
      <w:r>
        <w:rPr/>
        <w:t>奠䡃戸庥桵⥀</w:t>
      </w:r>
      <w:r>
        <w:rPr/>
        <w:t>ꦥ⥨ⵧ</w:t>
      </w:r>
      <w:r>
        <w:rPr/>
        <w:t>䐭쉨洨뭉本䣃</w:t>
      </w:r>
      <w:r>
        <w:rPr/>
        <w:t>꧂</w:t>
      </w:r>
      <w:r>
        <w:rPr/>
        <w:t>딻爪頭㑺숵迍惂㭞쉴㕒柂睲冱䤩☳狂嘤奀컂灞⬦懍갪庘긦䦮䷂⨲痂깱幌参㤴䉓恵憏牉슡伵</w:t>
      </w:r>
      <w:r>
        <w:rPr/>
        <w:t>Ⱬ⮱</w:t>
      </w:r>
      <w:r>
        <w:rPr/>
        <w:t>椲氦ꅣ㥺歫噭琳瀯堯攻砣㑎堣咩欽쉞湎䍋牂쉪ꍇ䵱⪩㮿吱媮商捖㧂涩䍰⎮䕴ꥮ⽕刲摴䡮䙯걍㕮╸땫딥穦䥞컂</w:t>
      </w:r>
      <w:r>
        <w:rPr/>
        <w:t>ꕍ</w:t>
      </w:r>
      <w:r>
        <w:rPr/>
        <w:t>奭㷂眤㕁㌦䯎硭顺畇ネ☪쉨⼻冻瑃噡湣竂싎戸</w:t>
      </w:r>
      <w:r>
        <w:rPr/>
        <w:t>ꥋ</w:t>
      </w:r>
      <w:r>
        <w:rPr/>
        <w:t>뽹嚵싂䣂䘪㍓쉃췂</w:t>
      </w:r>
      <w:r>
        <w:rPr/>
        <w:t>ꦻ</w:t>
      </w:r>
      <w:r>
        <w:rPr/>
        <w:t>싂幔縮㩨⨵柂汹㦱땇侵뽚皮딵⒬䝎뿂걎灦</w:t>
      </w:r>
      <w:r>
        <w:rPr/>
        <w:t>⡃</w:t>
      </w:r>
      <w:r>
        <w:rPr/>
        <w:t>彀칩㍮瘦䯂쉵轊卺恞穌⩮噔佐坚朴束ヂ损瞘礳쎩搹昳츲樭</w:t>
      </w:r>
      <w:r>
        <w:rPr/>
        <w:t>⡠</w:t>
      </w:r>
      <w:r>
        <w:rPr/>
        <w:t>瑞濂獨</w:t>
      </w:r>
      <w:r>
        <w:rPr/>
        <w:t>⡕</w:t>
      </w:r>
      <w:r>
        <w:rPr/>
        <w:t>쉱捈㚥坞灹쉭硣㩲㵓㆘슮⿂칂攦</w:t>
      </w:r>
      <w:r>
        <w:rPr/>
        <w:t>Ɒ</w:t>
      </w:r>
      <w:r>
        <w:rPr/>
        <w:t>甪奬䠭䔤</w:t>
      </w:r>
      <w:r>
        <w:rPr/>
        <w:t>⢻</w:t>
      </w:r>
      <w:r>
        <w:rPr/>
        <w:t>治</w:t>
      </w:r>
      <w:r>
        <w:rPr/>
        <w:t>Ⳃ</w:t>
      </w:r>
      <w:r>
        <w:rPr/>
        <w:t>숴쉏爸瀷夬뇂硨Ⓜ⿂녅㉷㫂㜣쉪亿卸穰氪ㅣ싂㎩坧柂堨ꄺ뽆䨩䰫橯帣</w:t>
      </w:r>
      <w:r>
        <w:rPr/>
        <w:t>ⵡ</w:t>
      </w:r>
      <w:r>
        <w:rPr/>
        <w:t>㊥だ녁쉆깒숦싍ヂ쉚쉘爪싂䧂帰</w:t>
      </w:r>
      <w:r>
        <w:rPr/>
        <w:t>Ⱜ</w:t>
      </w:r>
      <w:r>
        <w:rPr/>
        <w:t>ꄪ䅰⧂啄쉘䔽儱꺣㐯㑆쉭䱪녎㛂㍱䛂湸䡙㝆嚩䉀怫⥰楊昤㥨☫땓⩳亩걚┤奪쉩㕫슥歕㨊</w:t>
      </w:r>
      <w:r>
        <w:rPr/>
        <w:t>ꤨ</w:t>
      </w:r>
      <w:r>
        <w:rPr/>
        <w:t>䎣㌱犣乙䱋숬숫湚⚘稹놏땘㯂偄㍹</w:t>
      </w:r>
      <w:r>
        <w:rPr/>
        <w:t>⠯</w:t>
      </w:r>
      <w:r>
        <w:rPr/>
        <w:t>姂䭱䒡係珂쉀</w:t>
      </w:r>
      <w:r>
        <w:rPr/>
        <w:t>ⵕ</w:t>
      </w:r>
      <w:r>
        <w:rPr/>
        <w:t>땪潱쉐樰瑷轍利⑀偵愳縺</w:t>
      </w:r>
      <w:r>
        <w:rPr/>
        <w:t>⡺</w:t>
      </w:r>
      <w:r>
        <w:rPr/>
        <w:t>婚碩ꍐ何㘭걆迍砻䪩뭇㵲</w:t>
      </w:r>
      <w:r>
        <w:rPr/>
        <w:t>Ⱘ</w:t>
      </w:r>
      <w:r>
        <w:rPr/>
        <w:t>牦䉟瑊吶</w:t>
      </w:r>
      <w:r>
        <w:rPr/>
        <w:t>ꕃ</w:t>
      </w:r>
      <w:r>
        <w:rPr/>
        <w:t>嚣渴⨷䩆㖮洫䥊⹳</w:t>
      </w:r>
      <w:r>
        <w:rPr/>
        <w:t>ⴭ</w:t>
      </w:r>
      <w:r>
        <w:rPr/>
        <w:t>烂怸飂繢匳㡲뼭ヂ䉩䙱側擂䙮掏䇂眫睍㈱埂싂偫숽穵㕨슩슻</w:t>
      </w:r>
      <w:r>
        <w:rPr/>
        <w:t>ⱪ⨬</w:t>
      </w:r>
      <w:r>
        <w:rPr/>
        <w:t>狂쏂㋂亩㕔①쉴⽎歷쉶䍎䥌湫が⨴</w:t>
      </w:r>
      <w:r>
        <w:rPr/>
        <w:t>꧂</w:t>
      </w:r>
      <w:r>
        <w:rPr/>
        <w:t>㕔獾咱汹䠪捚뽕䜯䙓睰녅煔穓楉儩䙙楠塾숪杴収⩅囂⼥⒥係</w:t>
      </w:r>
      <w:r>
        <w:rPr/>
        <w:t>ꖏ</w:t>
      </w:r>
      <w:r>
        <w:rPr/>
        <w:t>䄳婸漺䙾敖䉫깪が攺㕲形쉎</w:t>
      </w:r>
      <w:r>
        <w:rPr/>
        <w:t>ꕨ</w:t>
      </w:r>
      <w:r>
        <w:rPr/>
        <w:t>务犥坮╮䭲䔹쉖䔷恖♸㘲听卸䥆剹㉲敪</w:t>
      </w:r>
      <w:r>
        <w:rPr/>
        <w:t>⡡</w:t>
      </w:r>
      <w:r>
        <w:rPr/>
        <w:t>炡⩉</w:t>
      </w:r>
      <w:r>
        <w:rPr/>
        <w:t>⠸</w:t>
      </w:r>
      <w:r>
        <w:rPr/>
        <w:t>帪뭋䁚椳⭏塬卣⑉摸칎琫䥒䇍ꅩ숴坴䭇⯂噦厩녾쉔쉒椣夶䡖䵤㤫숪㣂湅佰⩈㗂╆숯Ⓝ</w:t>
      </w:r>
      <w:r>
        <w:rPr/>
        <w:t>ⷂ</w:t>
      </w:r>
      <w:r>
        <w:rPr/>
        <w:t>㨣싂䜵䡅㩕硊㩃䠶⼱玘⩊嫍⹒杗㘲묪䑐㭥쉆挩ꅶ潨瓂儨䴺쉂熮㥖䑾㝭ꅚ⩩吨㊏ꥭ晦ꆘ䏂䈴䁘楖㭎恣顖剸</w:t>
      </w:r>
      <w:r>
        <w:rPr/>
        <w:t>ⰷ</w:t>
      </w:r>
      <w:r>
        <w:rPr/>
        <w:t>ꅸ⨭牎刭〽㷂䡋姂塤</w:t>
      </w:r>
      <w:r>
        <w:rPr/>
        <w:t>ꤪ</w:t>
      </w:r>
      <w:r>
        <w:rPr/>
        <w:t>百⭊矂䣂땸旂</w:t>
      </w:r>
      <w:r>
        <w:rPr/>
        <w:t>ꕏ</w:t>
      </w:r>
      <w:r>
        <w:rPr/>
        <w:t>煯㡺</w:t>
      </w:r>
      <w:r>
        <w:rPr/>
        <w:t>ⱳ</w:t>
      </w:r>
      <w:r>
        <w:rPr/>
        <w:t>ⵅ</w:t>
      </w:r>
      <w:r>
        <w:rPr/>
        <w:t>戵癴㯂揃暘穌䣂㍦녥⪣⸪쉲穉樷ꥤ⩚䡉깬</w:t>
      </w:r>
      <w:r>
        <w:rPr/>
        <w:t>ꤹ</w:t>
      </w:r>
      <w:r>
        <w:rPr/>
        <w:t>弳䮿슩儴癅坏獌䈩㩴珂瀳睚席㉤뭏깣䥅㭟⨸伴</w:t>
      </w:r>
      <w:r>
        <w:rPr/>
        <w:t>Ⳃ</w:t>
      </w:r>
      <w:r>
        <w:rPr/>
        <w:t>䙑ꥢ뼺슮恃伬乐㭹䎵㉴㜹쉅⭦䡾㐷숺晕㝒改뭬畢긻䩓츶瘷⻂䥐玵塩</w:t>
      </w:r>
      <w:r>
        <w:rPr/>
        <w:t>ⱟ</w:t>
      </w:r>
      <w:r>
        <w:rPr/>
        <w:t>奃곂稦䬯利⨫煦⩑</w:t>
      </w:r>
      <w:r>
        <w:rPr/>
        <w:t>ꤪ</w:t>
      </w:r>
      <w:r>
        <w:rPr/>
        <w:t>䂏⹢쵣䥅歱쉢⤶⹍칧啡冿䂩况䅥㝡⭠⩈畆♂皱䥫╹┱⮡䵁獢ꎘㅀ딲刵녑伱쉇⾣幁你普枬䅱ぞ矂ㅯ攣浧ꇂ⥯䑧狂傥뇂繑竂橯</w:t>
      </w:r>
      <w:r>
        <w:rPr/>
        <w:t>ⲿ⨦</w:t>
      </w:r>
      <w:r>
        <w:rPr/>
        <w:t>㥙奪杳⑭쉖䱍쉚㕗</w:t>
      </w:r>
      <w:r>
        <w:rPr/>
        <w:t>⠱</w:t>
      </w:r>
      <w:r>
        <w:rPr/>
        <w:t>梱樹⽶瓂㍱祢磃⪱摍쉖캘ꅵ瑭湣䌩⤨睰쉂瘪</w:t>
      </w:r>
      <w:r>
        <w:rPr/>
        <w:t>ꥒ</w:t>
      </w:r>
      <w:r>
        <w:rPr/>
        <w:t>䤣毂싍ㅁ摶쉯眥쉋䊣䲬瑑⥐扗</w:t>
      </w:r>
      <w:r>
        <w:rPr/>
        <w:t>ⱇ</w:t>
      </w:r>
      <w:r>
        <w:rPr/>
        <w:t>妻㏂뼮祰䯂쉉⮮녘兗幹숸㜱㥪⽖殡浫쉨</w:t>
      </w:r>
      <w:r>
        <w:rPr/>
        <w:t>ꥌ</w:t>
      </w:r>
      <w:r>
        <w:rPr/>
        <w:t>䲡矂䘻啉껂⾬涘⏂两칙◂㙨㥔䬷㜫⦻剖亱濍⎥⒣</w:t>
      </w:r>
      <w:r>
        <w:rPr/>
        <w:t>Ⱚ</w:t>
      </w:r>
      <w:r>
        <w:rPr/>
        <w:t>梩稹係犱⑅⬱걬偖숦⦘썸歗⹩⌴牋䕆捎繴祦㷂⬨</w:t>
      </w:r>
      <w:r>
        <w:rPr/>
        <w:t>ꕏ</w:t>
      </w:r>
      <w:r>
        <w:rPr/>
        <w:t>숊쉑沩䉆䱚⛃炱煩辿묨쉌쉋䝠䩶漪剀湰灓䲩䗂䥨ꅦ㬷쉷㉊㥱入썳䭉也歇慚畮⽘</w:t>
      </w:r>
      <w:r>
        <w:rPr/>
        <w:t>ⶡ</w:t>
      </w:r>
      <w:r>
        <w:rPr/>
        <w:t>ꍵ柂仂晊癒堺䭠</w:t>
      </w:r>
      <w:r>
        <w:rPr/>
        <w:t>ꗃ</w:t>
      </w:r>
      <w:r>
        <w:rPr/>
        <w:t>瀸⩯撩㑵沮朵幚瀷祤</w:t>
      </w:r>
      <w:r>
        <w:rPr/>
        <w:t>ⵓ</w:t>
      </w:r>
      <w:r>
        <w:rPr/>
        <w:t>轨㜸潔ㅐ甭呸</w:t>
      </w:r>
      <w:r>
        <w:rPr/>
        <w:t>꧂ꤲ</w:t>
      </w:r>
      <w:r>
        <w:rPr/>
        <w:t>卨塢䙟妏䕍彔硓嚱䄭汭僂瀮㩔⨹橀</w:t>
      </w:r>
      <w:r>
        <w:rPr/>
        <w:t>Ⳃ</w:t>
      </w:r>
      <w:r>
        <w:rPr/>
        <w:t>頽䙚㖩撮ㅒ䕰桗㉬숩犡ㄯ⪘秂妻朱炮싂䜹쉮슩牳䨶ꌨ㍯쏂䩨㵥칗楫甩䘮꺵輰⬷</w:t>
      </w:r>
      <w:r>
        <w:rPr/>
        <w:t>⠯</w:t>
      </w:r>
      <w:r>
        <w:rPr/>
        <w:t>婦숽煋⨶쉧㛂痎⌰┺䣃剳洸呷⎱䩡杯싂⥧⌥ㅟ㶬疬㩄忂녳焺갬熩轈쉠㬨愣婗숤杘뾱따橮쉪盂繆슣숨迂ꅋ嘳䙤㒏祢痂㩉</w:t>
      </w:r>
      <w:r>
        <w:rPr/>
        <w:t>ꥇ</w:t>
      </w:r>
      <w:r>
        <w:rPr/>
        <w:t>煶⭵朶㩔竎㭍斩ひ搥</w:t>
      </w:r>
      <w:r>
        <w:rPr/>
        <w:t>⠺</w:t>
      </w:r>
      <w:r>
        <w:rPr/>
        <w:t>烃眥╾䌶䭉갴쉄株</w:t>
      </w:r>
      <w:r>
        <w:rPr/>
        <w:t>Ᵽ</w:t>
      </w:r>
      <w:r>
        <w:rPr/>
        <w:t>䉧</w:t>
      </w:r>
      <w:r>
        <w:rPr/>
        <w:t>⠺</w:t>
      </w:r>
      <w:r>
        <w:rPr/>
        <w:t>帰墩쉱杨넥</w:t>
      </w:r>
      <w:r>
        <w:rPr/>
        <w:t>ꥆ⥧</w:t>
      </w:r>
      <w:r>
        <w:rPr/>
        <w:t>쉕べ棂⭈깥껂녚숦䎿儮仂え侩⽂㋂欮摱眩䀳晱㑾싂幰爽頴傩幩</w:t>
      </w:r>
      <w:r>
        <w:rPr/>
        <w:t>ꔤ</w:t>
      </w:r>
      <w:r>
        <w:rPr/>
        <w:t>擂伯䬸걓䉺佥</w:t>
      </w:r>
      <w:r>
        <w:rPr/>
        <w:t>ꕡ</w:t>
      </w:r>
      <w:r>
        <w:rPr/>
        <w:t>䠯顨捌ㅫ濂⎬쎿愽⹸歡塦</w:t>
      </w:r>
      <w:r>
        <w:rPr/>
        <w:t>ꤪ</w:t>
      </w:r>
      <w:r>
        <w:rPr/>
        <w:t>䛂䙆晓玣⎿⪻畳뮱䋎쉡戣搶婩摢䭒幟㦱轁딶䉞楰ㅱꥮ⥮正椦♬縺奱䩟쉦䜸겿唫凂싎⭑㟎</w:t>
      </w:r>
      <w:r>
        <w:rPr/>
        <w:t>ꔮ</w:t>
      </w:r>
      <w:r>
        <w:rPr/>
        <w:t>卋唤㈰汊敍㗂䱘⬸乸</w:t>
      </w:r>
      <w:r>
        <w:rPr/>
        <w:t>⡰</w:t>
      </w:r>
      <w:r>
        <w:rPr/>
        <w:t>㒻썁⩟ッ牔癔頯쉋䴱</w:t>
      </w:r>
      <w:r>
        <w:rPr/>
        <w:t>ꕺ</w:t>
      </w:r>
      <w:r>
        <w:rPr/>
        <w:t>⿂䯂䰪䱷ꌽ␫곂嚘</w:t>
      </w:r>
      <w:r>
        <w:rPr/>
        <w:t>ⰴ</w:t>
      </w:r>
      <w:r>
        <w:rPr/>
        <w:t>뽓쉄⥍㟂</w:t>
      </w:r>
      <w:r>
        <w:rPr/>
        <w:t>⡖</w:t>
      </w:r>
      <w:r>
        <w:rPr/>
        <w:t>殩稶卣慥</w:t>
      </w:r>
      <w:r>
        <w:rPr/>
        <w:t>⢻</w:t>
      </w:r>
      <w:r>
        <w:rPr/>
        <w:t>敺㝭ꌻ</w:t>
      </w:r>
      <w:r>
        <w:rPr/>
        <w:t>ⶻⵂ</w:t>
      </w:r>
      <w:r>
        <w:rPr/>
        <w:t>咻</w:t>
      </w:r>
      <w:r>
        <w:rPr/>
        <w:t>ⷂ</w:t>
      </w:r>
      <w:r>
        <w:rPr/>
        <w:t>に嚮氲쌮セ潀⩦⽦⦬</w:t>
      </w:r>
      <w:r>
        <w:rPr/>
        <w:t>ꕂ</w:t>
      </w:r>
      <w:r>
        <w:rPr/>
        <w:t>游㢩⤣</w:t>
      </w:r>
      <w:r>
        <w:rPr/>
        <w:t>Ⳃ</w:t>
      </w:r>
      <w:r>
        <w:rPr/>
        <w:t>쉬䁗幙㜺儰쵫婵슘깹⭄柂믍牸䕁␲伽䄨⍭甲吭㭵䀣캘仂㶱眮쉂숪摓떥쉾䬣彄숬췂</w:t>
      </w:r>
      <w:r>
        <w:rPr/>
        <w:t>ꤨ</w:t>
      </w:r>
      <w:r>
        <w:rPr/>
        <w:t>栬┶恧⭸䝕⩩ꅪ⬵⽟梩猱숸竂手㕭橴仂땂畱枵⫎⍰䭒♡⯎䭘㭷⩗㖥硃契溡滃没㤥㙍</w:t>
      </w:r>
      <w:r>
        <w:rPr/>
        <w:t>⡁</w:t>
      </w:r>
      <w:r>
        <w:rPr/>
        <w:t>ꖘ</w:t>
      </w:r>
      <w:r>
        <w:rPr/>
        <w:t>⡖</w:t>
      </w:r>
      <w:r>
        <w:rPr/>
        <w:t>悿燂畀⪏睒洤㝋殡嘭㞬壂悥㍟㘹单栣▮싃╬何㟂</w:t>
      </w:r>
      <w:r>
        <w:rPr/>
        <w:t>ⱈ</w:t>
      </w:r>
      <w:r>
        <w:rPr/>
        <w:t>곍頺楚〪䅌뭳椬乍䁅㓂ꅡ⽦싂剥穖쉭秂噥䅕杂栬栫祅慹</w:t>
      </w:r>
      <w:r>
        <w:rPr/>
        <w:t>ꔶ</w:t>
      </w:r>
      <w:r>
        <w:rPr/>
        <w:t>縱䘩卢楘䀷숥☮슻㑘싃䑦壂땀氪㥣復桉걅繶牋楎䪡䙟䕤燃唬㮮㔲⯂心㕩偓海䜭䑞輻㙫㠦뼤の獄浐制轧䑫㍖嚩㩤歷繉浱</w:t>
      </w:r>
      <w:r>
        <w:rPr/>
        <w:t>ꕋ</w:t>
      </w:r>
      <w:r>
        <w:rPr/>
        <w:t>椊</w:t>
      </w:r>
      <w:r>
        <w:rPr/>
        <w:t>⡡</w:t>
      </w:r>
      <w:r>
        <w:rPr/>
        <w:t>䫂㍟䓂桵춱걈㘫抏澩冩썂敒樴ꅧ湸쉤겻묹歲⻂쉃桘╵䉶婂呃숷彩千㮻䥅曎彤걒剀쉉琩托싂걶</w:t>
      </w:r>
      <w:r>
        <w:rPr/>
        <w:t>ⱓ</w:t>
      </w:r>
      <w:r>
        <w:rPr/>
        <w:t>䆘僂䥺悬ギ穓쉖썣쉘䙾㕭㞣㎣橨꧎썐噍坺䌹ꅯ㇂発䩕剆㑧㵪⥳癞䅎硊䂿ꍊ戵</w:t>
      </w:r>
      <w:r>
        <w:rPr/>
        <w:t>ꤸ</w:t>
      </w:r>
      <w:r>
        <w:rPr/>
        <w:t>歃咥申庿戹슩䇃ꌴ潅츸夤䑖愶⫂쉗䴳</w:t>
      </w:r>
      <w:r>
        <w:rPr/>
        <w:t>ⵇ</w:t>
      </w:r>
      <w:r>
        <w:rPr/>
        <w:t>숨硈ꥶ䩶⑓傩╉槂㗂楎べ䦥⸻瀴㔯辩春</w:t>
      </w:r>
      <w:r>
        <w:rPr/>
        <w:t>ꕪ</w:t>
      </w:r>
      <w:r>
        <w:rPr/>
        <w:t>克⩥瑂䎱灂琯⪩塉㭲㑩㝞땒ヂ숪떩楊컂佦桱⨲壂꺬偙幟䓃奌澵㬺橌⭎☦䉎㡐슥旂丨㙚</w:t>
      </w:r>
      <w:r>
        <w:rPr/>
        <w:t>ꥁ</w:t>
      </w:r>
      <w:r>
        <w:rPr/>
        <w:t>牸坾⭍兙湐櫂</w:t>
      </w:r>
      <w:r>
        <w:rPr/>
        <w:t>ⰹ</w:t>
      </w:r>
      <w:r>
        <w:rPr/>
        <w:t>슡▩숬䵨깾椸ㅢ䧂쉲츫灒娬땧摾긳쵨</w:t>
      </w:r>
      <w:r>
        <w:rPr/>
        <w:t>⡎</w:t>
      </w:r>
      <w:r>
        <w:rPr/>
        <w:t>旂뽠ꌣ쏂⍢潹卢숷䁆쉯䜫斻呓悏則垩圵쉙䵖䍍䴦㑥䭱東㧂刮</w:t>
      </w:r>
      <w:r>
        <w:rPr/>
        <w:t>ꗍ</w:t>
      </w:r>
      <w:r>
        <w:rPr/>
        <w:t>祎╁ꏂ䐹勎懍獢摰呮녗ꌴ㵪飃⤫습걷䱲䩫亿卹犘猸쉎睌䑍䯂扢쉷쎿췂䑕㉰</w:t>
      </w:r>
      <w:r>
        <w:rPr/>
        <w:t>꧂</w:t>
      </w:r>
      <w:r>
        <w:rPr/>
        <w:t>䢡䅤姂潇暱砫</w:t>
      </w:r>
      <w:r>
        <w:rPr/>
        <w:t>⠩</w:t>
      </w:r>
      <w:r>
        <w:rPr/>
        <w:t>呅瑹畱輺头填㭬奒扲偾䡓쉐䕒䘳呪쉁╭撵桞㇂畨뽺墿燂䳂숲晹惂㑗뼯뼸䴸浬撩쉐愤旂潥䤴숮㷂䝒숫扗獯湏쉆㥆썱刹䉀湈泎曍딲뗍䚬塇漩썙礥㭳</w:t>
      </w:r>
      <w:r>
        <w:rPr/>
        <w:t>ꥊ</w:t>
      </w:r>
      <w:r>
        <w:rPr/>
        <w:t>䀲顫轏畦囂㔵顕欴噳㝥噗</w:t>
      </w:r>
      <w:r>
        <w:rPr/>
        <w:t>ꥆ</w:t>
      </w:r>
      <w:r>
        <w:rPr/>
        <w:t>潕幖玱䤱〩슮ꥶ怺滂橉</w:t>
      </w:r>
      <w:r>
        <w:rPr/>
        <w:t>꤬</w:t>
      </w:r>
      <w:r>
        <w:rPr/>
        <w:t>땏껂橀㥧싂丫㩦榏桞灳䠽䭧䵚⥄旂瀶♭䮿幦䑩쌬싂䇂婌獓啢땬竂숹繫䒣匸㤴桖ꎣ焫歋啎뽌깎깉㘰⴨侣輲湬强䣂灇嗂䍍䊡⽱숬녉柎쉚䧎㩑潃湔劣狂</w:t>
      </w:r>
      <w:r>
        <w:rPr/>
        <w:t>⡳</w:t>
      </w:r>
      <w:r>
        <w:rPr/>
        <w:t>촹</w:t>
      </w:r>
      <w:r>
        <w:rPr/>
        <w:t>ꕞ</w:t>
      </w:r>
      <w:r>
        <w:rPr/>
        <w:t>㑙浒䙓扤悘佉쉨⵶⸱喱⿂뼫</w:t>
      </w:r>
      <w:r>
        <w:rPr/>
        <w:t>ⱂ</w:t>
      </w:r>
      <w:r>
        <w:rPr/>
        <w:t>㕚쉭旂⻎辮뭺쉪灏睤㠲愻歰庬彶傻㔱掱坂䝧䉣榣촻繖쉋䚬䬷</w:t>
      </w:r>
      <w:r>
        <w:rPr/>
        <w:t>ⰴⳂ</w:t>
      </w:r>
      <w:r>
        <w:rPr/>
        <w:t>獺╭佢㬩煊礭숸숣숨飂甬⻃땒㦻杺澱㝏昩뼵拂嘣繧뭴匭涘</w:t>
      </w:r>
      <w:r>
        <w:rPr/>
        <w:t>ꗂ</w:t>
      </w:r>
      <w:r>
        <w:rPr/>
        <w:t>䄻䑥䭇皩杉뽆</w:t>
      </w:r>
      <w:r>
        <w:rPr/>
        <w:t>⠪</w:t>
      </w:r>
      <w:r>
        <w:rPr/>
        <w:t>唯㥑䜨幎洤</w:t>
      </w:r>
      <w:r>
        <w:rPr/>
        <w:t>ⲡ</w:t>
      </w:r>
      <w:r>
        <w:rPr/>
        <w:t>습户䥵䬪⎵쉠皣ꥤ㔤㝇⩓凎䪬ꌭ䈲䭡껂剥咩棂꺵ㅥ묣區剪ꄪ盂녭眽㡵䞥拂坉嚬〽⽤䜭潢揂숊ㆩ㦡殥の녟扩愴뿎㕶灎㞥㵚䈹◂쉗䜺䈰䑃乀</w:t>
      </w:r>
      <w:r>
        <w:rPr/>
        <w:t>ꥍ</w:t>
      </w:r>
      <w:r>
        <w:rPr/>
        <w:t>灂䙒滂곂╲땮樷</w:t>
      </w:r>
      <w:r>
        <w:rPr/>
        <w:t>ꤷ⭧</w:t>
      </w:r>
      <w:r>
        <w:rPr/>
        <w:t>䈴恋뇂椯ꅞ㭇塢◂곂椫绂恡뽚䓂</w:t>
      </w:r>
      <w:r>
        <w:rPr/>
        <w:t>ꕔ⩭</w:t>
      </w:r>
      <w:r>
        <w:rPr/>
        <w:t>䨣何╚</w:t>
      </w:r>
      <w:r>
        <w:rPr/>
        <w:t>ⲏ</w:t>
      </w:r>
      <w:r>
        <w:rPr/>
        <w:t>業毂⵭넪杹⬫⭩㔫ꍏ扗刯䉎䡢杴ꥥ칚䴽䙪剴쵶㕯䡲眶煈欪숮㑉䙉畾녀䁄⤪捓䗂㈪潵㉕⭓汎㊻橶䖿땠⍨㝣ㅊ浘䜤◂嗂⨷╕ꅤ輤皱䲻䱐乸겥</w:t>
      </w:r>
      <w:r>
        <w:rPr/>
        <w:t>꥟</w:t>
      </w:r>
      <w:r>
        <w:rPr/>
        <w:t>䄪⼩㩀㡐搶煥␳㵎㐳稶䋂㨫歴稽啢䁥㙄倮䖏杸촦⨵轔⸱欹쉤剨칟䷂櫂嚿玱槂潳桄싍⤶⭇狂⍪搩䞥㌥⫍㘽㮣䕭칌숦婀녗슏瑷䞱照飂⤶煫ㄣꅰ</w:t>
      </w:r>
      <w:r>
        <w:rPr/>
        <w:t>ⱦ</w:t>
      </w:r>
      <w:r>
        <w:rPr/>
        <w:t>ꗂ</w:t>
      </w:r>
      <w:r>
        <w:rPr/>
        <w:t>佌頪竂矂㕦愹</w:t>
      </w:r>
      <w:r>
        <w:rPr/>
        <w:t>⣂</w:t>
      </w:r>
      <w:r>
        <w:rPr/>
        <w:t>꺩佣쉪쉩쉧䬴⬮圬搬帺帨⩹</w:t>
      </w:r>
      <w:r>
        <w:rPr/>
        <w:t>ꦡ</w:t>
      </w:r>
      <w:r>
        <w:rPr/>
        <w:t>㑬牄牾슣ꅦ숹嗎䓂㉬싂</w:t>
      </w:r>
      <w:r>
        <w:rPr/>
        <w:t>ꦩ</w:t>
      </w:r>
      <w:r>
        <w:rPr/>
        <w:t>䀳슮輫潥璱칳㥏䥩橋䭇⥎砱⍠歘瑴숺슻濂┣摑瞩</w:t>
      </w:r>
      <w:r>
        <w:rPr/>
        <w:t>ⶱꔰ</w:t>
      </w:r>
      <w:r>
        <w:rPr/>
        <w:t>㑨뽮坾䔯氲嘪畢晖洤㐸呲琱位盂싂戥㭆卉坴渭⩸쉮睗况녬슬強䁉䷍㨥儴捡㵫氪坙慍稪㇃㕯瞩</w:t>
      </w:r>
      <w:r>
        <w:rPr/>
        <w:t>⠺</w:t>
      </w:r>
      <w:r>
        <w:rPr/>
        <w:t>敊䎘灁採⬩쉷㡡嘫䯃纣牌䵏䴱</w:t>
      </w:r>
      <w:r>
        <w:rPr/>
        <w:t>ⷂ</w:t>
      </w:r>
      <w:r>
        <w:rPr/>
        <w:t>夷쉟幊扨祗歳㡹</w:t>
      </w:r>
      <w:r>
        <w:rPr/>
        <w:t>ⵔ␮</w:t>
      </w:r>
      <w:r>
        <w:rPr/>
        <w:t>噬伦佴떣㠪乷祕欳䅗쉐橑硤丰匷⨸㐴㥕淂깄橉惍婂뭏⥪楁灈枵戯䄩妱頯䃂滂䈭练싂쵲⽆⭸獭泃憘갷쉪䴮</w:t>
      </w:r>
      <w:r>
        <w:rPr/>
        <w:t>⡭</w:t>
      </w:r>
      <w:r>
        <w:rPr/>
        <w:t>歇㩲넹뼱牾捭썌呌⨪⨮</w:t>
      </w:r>
      <w:r>
        <w:rPr/>
        <w:t>ꤥ</w:t>
      </w:r>
      <w:r>
        <w:rPr/>
        <w:t>摗㘬卒䁥⿃</w:t>
      </w:r>
      <w:r>
        <w:rPr/>
        <w:t>ꥒ</w:t>
      </w:r>
      <w:r>
        <w:rPr/>
        <w:t>仂曂</w:t>
      </w:r>
      <w:r>
        <w:rPr/>
        <w:t>ꤹ</w:t>
      </w:r>
      <w:r>
        <w:rPr/>
        <w:t>汆捎睆椸땸繫幫♦갸쉑㬳쌶渳佒权欲䟂暏恴쉒땤쉹杫夤䝁琺⽵琦</w:t>
      </w:r>
      <w:r>
        <w:rPr/>
        <w:t>Ⲭ</w:t>
      </w:r>
      <w:r>
        <w:rPr/>
        <w:t>㡴栭䕷⩶䨸쉸⒩び癉参</w:t>
      </w:r>
      <w:r>
        <w:rPr/>
        <w:t>ꥄ</w:t>
      </w:r>
      <w:r>
        <w:rPr/>
        <w:t>汢숲琰䘽䱍⨱㥊繵㈴ꎩ䌶㝎♫쉈塄瑃仂쉪㵦ꎱ潕帹倻攸だ뭣晶</w:t>
      </w:r>
      <w:r>
        <w:rPr/>
        <w:t>ꤳ</w:t>
      </w:r>
      <w:r>
        <w:rPr/>
        <w:t>牥ꍶ쉳挻南癚囂彥쉏㥒␤㝡昻깒슿쉴浲掻㟂顤䩳㒻쉘ꥣ⨮</w:t>
      </w:r>
      <w:r>
        <w:rPr/>
        <w:t>ⶻ</w:t>
      </w:r>
      <w:r>
        <w:rPr/>
        <w:t>䱮柂偁⤹㖵䁸敊繴刦</w:t>
      </w:r>
      <w:r>
        <w:rPr/>
        <w:t>ⰻ꥕</w:t>
      </w:r>
      <w:r>
        <w:rPr/>
        <w:t>伩㮿쉪</w:t>
      </w:r>
      <w:r>
        <w:rPr/>
        <w:t>ⰹ</w:t>
      </w:r>
      <w:r>
        <w:rPr/>
        <w:t>⼵併</w:t>
      </w:r>
      <w:r>
        <w:rPr/>
        <w:t>Ⳃ</w:t>
      </w:r>
      <w:r>
        <w:rPr/>
        <w:t>쉶㭨㩦㍑澩♉刴㥸恹噈칕⧂춻⭠噬㗎〰獎刻숴晹㪬敕</w:t>
      </w:r>
      <w:r>
        <w:rPr/>
        <w:t>ⱟ</w:t>
      </w:r>
      <w:r>
        <w:rPr/>
        <w:t>쉰穀批烂棂ㆻ쉁깑䍤慏輥쉾◂摀뽈㍢姂瞥</w:t>
      </w:r>
      <w:r>
        <w:rPr/>
        <w:t>ⶏ</w:t>
      </w:r>
      <w:r>
        <w:rPr/>
        <w:t>婌㨊ꆣ䝯䡀卍떻</w:t>
      </w:r>
      <w:r>
        <w:rPr/>
        <w:t>⡚⍘</w:t>
      </w:r>
      <w:r>
        <w:rPr/>
        <w:t>䑲玵䮻䝤㭃쉕瑳䠶칌㜳䟂〉噄㥨⛂썌壍䕙圱毂昽㞏䱸伯㉁扤男呾䂡⩂㵔橩浊노䥱弯ヂ䀪␩䑈唥穩뭈癣挩晓縭乍暮佑ꍌ幮㕞䬷⥧䩩塘쉬奌幆顑偡潭</w:t>
      </w:r>
      <w:r>
        <w:rPr/>
        <w:t>ꕓ</w:t>
      </w:r>
      <w:r>
        <w:rPr/>
        <w:t>伩</w:t>
      </w:r>
      <w:r>
        <w:rPr/>
        <w:t>⠹</w:t>
      </w:r>
      <w:r>
        <w:rPr/>
        <w:t>䱑쌫싂頩䑠傏</w:t>
      </w:r>
      <w:r>
        <w:rPr/>
        <w:t>ⵥ</w:t>
      </w:r>
      <w:r>
        <w:rPr/>
        <w:t>牨獲冻抡</w:t>
      </w:r>
      <w:r>
        <w:rPr/>
        <w:t>꧂</w:t>
      </w:r>
      <w:r>
        <w:rPr/>
        <w:t>䙐燂汀쉺싂쉒䉓겿溥쉎慩슥彖俎歀쵣焥樫ꥥ䍦捂㭄兓䛂슣セ쉂䄪쉅⩾㥃硨桮ㆩ촶埂渮梣⵵뭵伲婔⌹娪夯佔妏協氪沱琮呈쉒⍾䠴☬㜺침㙦䛂슻剟쏍⿂䢵汯</w:t>
      </w:r>
      <w:r>
        <w:rPr/>
        <w:t>ꤣ</w:t>
      </w:r>
      <w:r>
        <w:rPr/>
        <w:t>噪뮩⑄쉅싂嚡浔㏃獪⍊磂渱縪㢏坱⨯嘨싂싂呁哂╬쉫⍴娤楒斱♷칦⭮쉅睉숮愮倸㘫抵患欤斵슱椴椩㐲칣⭈쉲숦潒奵橩竂侻殘따哃䡃걳䚏ꅩ䠭〥쉑捎㤲杓</w:t>
      </w:r>
      <w:r>
        <w:rPr/>
        <w:t>⡵</w:t>
      </w:r>
      <w:r>
        <w:rPr/>
        <w:t>㙈梥湲㉀扵捧摞캘枿㝅櫂딣灉垻穷䥑煈ㅌ䱸儰쉍슡묲朦乌祓</w:t>
      </w:r>
      <w:r>
        <w:rPr/>
        <w:t>⣂</w:t>
      </w:r>
      <w:r>
        <w:rPr/>
        <w:t>ꕐ</w:t>
      </w:r>
      <w:r>
        <w:rPr/>
        <w:t>摾깫睒슻墵☺䄰瞡</w:t>
      </w:r>
      <w:r>
        <w:rPr/>
        <w:t>ⱞ</w:t>
      </w:r>
      <w:r>
        <w:rPr/>
        <w:t>夺洷摡略</w:t>
      </w:r>
      <w:r>
        <w:rPr/>
        <w:t>ⵎ</w:t>
      </w:r>
      <w:r>
        <w:rPr/>
        <w:t>盂楊沥枱徥㡨厮䵫╡캡쉐㊱瑍猯╕䀹</w:t>
      </w:r>
      <w:r>
        <w:rPr/>
        <w:t>ⷂ</w:t>
      </w:r>
      <w:r>
        <w:rPr/>
        <w:t>ヂ繵頦뮮䵊⪡쉑䡯煾慫瓂祭栥傣怪䴬瑆⤺涘爱</w:t>
      </w:r>
      <w:r>
        <w:rPr/>
        <w:t>ꤨ</w:t>
      </w:r>
      <w:r>
        <w:rPr/>
        <w:t>걵硠役⩙煭ꍄ쉠䉂扴⭖䄫呉⪿睢⽙⽓吮⩒䲮㵈뽟슮숷䷂쵍㒮쉃␰晥啈癩溘恏쉡恈央떿婢癔块剋疻⥧獗걂辮浺琻쉫杘恶⨬䲮</w:t>
      </w:r>
      <w:r>
        <w:rPr/>
        <w:t>⣂</w:t>
      </w:r>
      <w:r>
        <w:rPr/>
        <w:t>쉵懂䀵슩</w:t>
      </w:r>
      <w:r>
        <w:rPr/>
        <w:t>ꥏ</w:t>
      </w:r>
      <w:r>
        <w:rPr/>
        <w:t>캬䜣숪慭庱</w:t>
      </w:r>
      <w:r>
        <w:rPr/>
        <w:t>⡧</w:t>
      </w:r>
      <w:r>
        <w:rPr/>
        <w:t>扅숥䕇汔䫃汳뾣懂栽橵ꥪ⩄桐䵬瘦</w:t>
      </w:r>
      <w:r>
        <w:rPr/>
        <w:t>ꦱ⍗</w:t>
      </w:r>
      <w:r>
        <w:rPr/>
        <w:t>䅱潭欪傘痎쉺뽈橋䅺䥃䭩挽㝚䝲슣䀤䰣慖䜳潗碮쏂⽱䑦慞⥍䔨烂䫃⛎眵値捱㋂䱭槃䓂⹞湃⦩䏂</w:t>
      </w:r>
      <w:r>
        <w:rPr/>
        <w:t>ⵢ</w:t>
      </w:r>
      <w:r>
        <w:rPr/>
        <w:t>灐ꌰ娺㎮呣╤槂歎敲幯䩬佃䍮嚮䚏䬣䅦⦵㘴橗⍌䰶物復㦬䚣䜹깟⽰悱佹ㆩ瑅㝞⑊쉊橰슡ꅲ䙢䤣</w:t>
      </w:r>
      <w:r>
        <w:rPr/>
        <w:t>ꔪ</w:t>
      </w:r>
      <w:r>
        <w:rPr/>
        <w:t>典涡輤⛂깬焫쉹䢩剙㐶杯潌当婈㬴㬬汉딺</w:t>
      </w:r>
      <w:r>
        <w:rPr/>
        <w:t>⡍</w:t>
      </w:r>
      <w:r>
        <w:rPr/>
        <w:t>숪氵쉂쉇娱ㅷじ쉢灮啷㙳瘵敊㡾쉎⑖⭸擂否栳嘭桪奢悡嘪䍙䃂긊橶걟쉐煥浯ㅫ⻂</w:t>
      </w:r>
      <w:r>
        <w:rPr/>
        <w:t>ꕓ</w:t>
      </w:r>
      <w:r>
        <w:rPr/>
        <w:t>슱仂싂㤷䱅☹泂乍</w:t>
      </w:r>
      <w:r>
        <w:rPr/>
        <w:t>Ⳃ</w:t>
      </w:r>
      <w:r>
        <w:rPr/>
        <w:t>츣轩⌭䅴쉃㍱瑣䲘뇍捗獫洰䡊㆏</w:t>
      </w:r>
      <w:r>
        <w:rPr/>
        <w:t>ⲿ</w:t>
      </w:r>
      <w:r>
        <w:rPr/>
        <w:t>椹쉲뽳걎ꎥ땅栥獉䮡眣㕳⹁㯂⌤쉓楚顊灌</w:t>
      </w:r>
      <w:r>
        <w:rPr/>
        <w:t>ꤷ</w:t>
      </w:r>
      <w:r>
        <w:rPr/>
        <w:t>汲海䲣契桁⑊㕄⫂㯂呰⌫獁灆숯갪繁狂橺㕤剩ꥫ뗂恀眭䱦穫恷圱</w:t>
      </w:r>
      <w:r>
        <w:rPr/>
        <w:t>ꖡ</w:t>
      </w:r>
      <w:r>
        <w:rPr/>
        <w:t>쉎橌⥬䤵딺쉟갻弣䕸䴯䍯㮩ㅸ㵆䑄⴦硳煅쌲</w:t>
      </w:r>
      <w:r>
        <w:rPr/>
        <w:t>⠸</w:t>
      </w:r>
      <w:r>
        <w:rPr/>
        <w:t>乃⯃冣偲椴睓숶顂䉷ㅠ⨹爹䥕兵乸創㵔☰改떩顅ꍧ彵뽗ㅁ〪겻䵬쉰仃懍啓⨫</w:t>
      </w:r>
      <w:r>
        <w:rPr/>
        <w:t>⡊␺Ⓨ</w:t>
      </w:r>
      <w:r>
        <w:rPr/>
        <w:t>啐䐣숨睈䏂祊ㅫ쉊昨砥ꄫ숰숻㐵䡱昵㯂䡬</w:t>
      </w:r>
      <w:r>
        <w:rPr/>
        <w:t>ꕳ</w:t>
      </w:r>
      <w:r>
        <w:rPr/>
        <w:t>匱妩珃煇䄻窿犩</w:t>
      </w:r>
      <w:r>
        <w:rPr/>
        <w:t>ꕬ</w:t>
      </w:r>
      <w:r>
        <w:rPr/>
        <w:t>㪻㧂⫎塟畫睯扢㏂䦵ꥯ㶥䘷坥쉦䘬嘬⬪쎱迂㠲㊩㎮䵏⑵灚块塕䱏⹶潠㛂䙱⍋숯㩥䱳渴折㘬汭䙎㙁䮘⽃煰</w:t>
      </w:r>
      <w:r>
        <w:rPr/>
        <w:t>ꕌ</w:t>
      </w:r>
      <w:r>
        <w:rPr/>
        <w:t>癞儤嫂⫂彴犩껂㩰⭉쉀彧</w:t>
      </w:r>
      <w:r>
        <w:rPr/>
        <w:t>ⷂ</w:t>
      </w:r>
      <w:r>
        <w:rPr/>
        <w:t>杁牶䶱顨潡壂숰帹塙</w:t>
      </w:r>
      <w:r>
        <w:rPr/>
        <w:t>ꕢ</w:t>
      </w:r>
      <w:r>
        <w:rPr/>
        <w:t>剴碿⤪繯幷牰⫂㟂䑡御ꍈ昪쉈㴨쉒갥⩣ꍞ㬣</w:t>
      </w:r>
      <w:r>
        <w:rPr/>
        <w:t>Ɽ</w:t>
      </w:r>
      <w:r>
        <w:rPr/>
        <w:t>쏂竂㑀檥呈〤眹慑㑌挴쉺␨砩辩挬祡弭颻깵歘㕧坍</w:t>
      </w:r>
      <w:r>
        <w:rPr/>
        <w:t>ꕃ</w:t>
      </w:r>
      <w:r>
        <w:rPr/>
        <w:t>썓쉚㬽晨愪䣂⫂䂩ㅳ璵䉕뽅啢쉵㯂ꍦ核个</w:t>
      </w:r>
      <w:r>
        <w:rPr/>
        <w:t>ꕭ</w:t>
      </w:r>
      <w:r>
        <w:rPr/>
        <w:t>슩⎩皬䘸潋땖⪩쉬␬畢♊敍乏曍縷놬慳䝉恠긳슩䴴䯂倫煞⛂쵓纮쉭呢숰䕘畊ꆿ扊</w:t>
      </w:r>
      <w:r>
        <w:rPr/>
        <w:t>Ⱪ</w:t>
      </w:r>
      <w:r>
        <w:rPr/>
        <w:t>䄥ㅴ㮩晐쉄怹㠫㩤眬硕건쌱坞㆏婧䦡禩㏂☮牚갱托</w:t>
      </w:r>
      <w:r>
        <w:rPr/>
        <w:t>ⵎꕊ</w:t>
      </w:r>
      <w:r>
        <w:rPr/>
        <w:t>携䃂娲䅢滍伩轴係䈰䝠狂祏噧塎轆⭌佇圭秂䝨㩠着轡嗂⑂珍睆걣쉖枱別</w:t>
      </w:r>
      <w:r>
        <w:rPr/>
        <w:t>ꕾ</w:t>
      </w:r>
      <w:r>
        <w:rPr/>
        <w:t>煯啠쉀</w:t>
      </w:r>
      <w:r>
        <w:rPr/>
        <w:t>⣂</w:t>
      </w:r>
      <w:r>
        <w:rPr/>
        <w:t>懂揂⑘⌦깒倬帱췂塓깸ヂ獅轢瓍桍穙⑸䔪傱ꏂꍀ땤충⍫㪵ꅎ숷烂乥兊쉑䞬䬵縱㭤⭃㯂쉲</w:t>
      </w:r>
      <w:r>
        <w:rPr/>
        <w:t>ꕦ</w:t>
      </w:r>
      <w:r>
        <w:rPr/>
        <w:t>쉟欴⹓ꍰ䢘泎漣쵡ꥳ슩皏䶡杧╭坳浊之橠窿쉄</w:t>
      </w:r>
      <w:r>
        <w:rPr/>
        <w:t>ⷂ</w:t>
      </w:r>
      <w:r>
        <w:rPr/>
        <w:t>䑱甬垿쉢ㅧ捩쉒䖱싂㡗䈣楫ꥯ㈯畺䤵녱敧숹딹惃婰쉋뭢繎쉌扨佁势浇䙉奅뾮쎡咡쉥컂唣慓歙歧咬垬奅睫</w:t>
      </w:r>
      <w:r>
        <w:rPr/>
        <w:t>ꤵ</w:t>
      </w:r>
      <w:r>
        <w:rPr/>
        <w:t>묻숩僂䉱䭗嚱㒮쉬▿쉨敒顇愮煋㌪瀤숊숩穏參樣⍅䓎⑎䶻숸</w:t>
      </w:r>
      <w:r>
        <w:rPr/>
        <w:t>ⵧ</w:t>
      </w:r>
      <w:r>
        <w:rPr/>
        <w:t>湰坵ꄦ</w:t>
      </w:r>
      <w:r>
        <w:rPr/>
        <w:t>ⱖ</w:t>
      </w:r>
      <w:r>
        <w:rPr/>
        <w:t>灤⼱슮㷂</w:t>
      </w:r>
      <w:r>
        <w:rPr/>
        <w:t>ⰵ</w:t>
      </w:r>
      <w:r>
        <w:rPr/>
        <w:t>戹煋쉐쉲牏䋂㭠⭲</w:t>
      </w:r>
      <w:r>
        <w:rPr/>
        <w:t>ꦬ</w:t>
      </w:r>
      <w:r>
        <w:rPr/>
        <w:t>顖奱折採깟까숯㋎</w:t>
      </w:r>
      <w:r>
        <w:rPr/>
        <w:t>⡣</w:t>
      </w:r>
      <w:r>
        <w:rPr/>
        <w:t>廃㡵㴫狂慢</w:t>
      </w:r>
      <w:r>
        <w:rPr/>
        <w:t>ꥇ</w:t>
      </w:r>
      <w:r>
        <w:rPr/>
        <w:t>折㷂䄷⤽摆뭶ケ⍪</w:t>
      </w:r>
      <w:r>
        <w:rPr/>
        <w:t>ⶱ</w:t>
      </w:r>
      <w:r>
        <w:rPr/>
        <w:t>畠䭄ぢ灢㜵㩰䥟싂깋뗂瑦</w:t>
      </w:r>
      <w:r>
        <w:rPr/>
        <w:t>꧂</w:t>
      </w:r>
      <w:r>
        <w:rPr/>
        <w:t>嘮ㅁ♤㓃浫쉢갣촥㩎싎捄䡑嗃㵄⥲卶椫纱⪬煺숰䊣硱</w:t>
      </w:r>
      <w:r>
        <w:rPr/>
        <w:t>ⱀ</w:t>
      </w:r>
      <w:r>
        <w:rPr/>
        <w:t>ꖣ</w:t>
      </w:r>
      <w:r>
        <w:rPr/>
        <w:t>뼷믂䁗獒㙳汣䉪䱩㐺㮏湍㕭噣恦楶ꍾ㶮祊㓂⛂쉫</w:t>
      </w:r>
      <w:r>
        <w:rPr/>
        <w:t>ꕾ</w:t>
      </w:r>
      <w:r>
        <w:rPr/>
        <w:t>숦滎瑵幪ꍵ㦩仃㴸슣瓂祷欰숥䍂꺵ꥪ捈晵塾㭢佬壂坑汴䑣</w:t>
      </w:r>
      <w:r>
        <w:rPr/>
        <w:t>⡱</w:t>
      </w:r>
      <w:r>
        <w:rPr/>
        <w:t>摘洪</w:t>
      </w:r>
      <w:r>
        <w:rPr/>
        <w:t>꧂</w:t>
      </w:r>
      <w:r>
        <w:rPr/>
        <w:t>昱쉾㟎帩歩疘㑵기檡凂瑇䙵⫂偒焤슣擂딮杏㉠</w:t>
      </w:r>
      <w:r>
        <w:rPr/>
        <w:t>ⵆ</w:t>
      </w:r>
      <w:r>
        <w:rPr/>
        <w:t>뇂⫂䯂䘨㓂㭦쉖㉕堽넣呚摒⍠揂쉚㵴奡唵</w:t>
      </w:r>
      <w:r>
        <w:rPr/>
        <w:t>ꥈ⑪</w:t>
      </w:r>
      <w:r>
        <w:rPr/>
        <w:t>濂娳浃彌䆿ꍄ䝓</w:t>
      </w:r>
      <w:r>
        <w:rPr/>
        <w:t>ꗂ</w:t>
      </w:r>
      <w:r>
        <w:rPr/>
        <w:t>渨溮䍪뮥</w:t>
      </w:r>
      <w:r>
        <w:rPr/>
        <w:t>ꦿ</w:t>
      </w:r>
      <w:r>
        <w:rPr/>
        <w:t>励恫㑃⸹祆☶啚ㅡ⑈㔬㋍儤轹獠兑幐に愴软氤悡嗍㬳榥숲䄹偔浍슣楤䕾⿂轨䕺塗뮥⨤㝃囂쉥獤쌲㕖乂슣⨽념䤣伫갣싂⤥㮩쉫╺揂砺</w:t>
      </w:r>
      <w:r>
        <w:rPr/>
        <w:t>ꥀ</w:t>
      </w:r>
      <w:r>
        <w:rPr/>
        <w:t>㭷뽷칲亩⭩䣂㍺杦䘥숫汍⨽쵌촴㭪昳갻桲泃뽐斬浤彀䅃灵剂㍐呏㴫为摎由摀浟獶숪楋쌬獔湤쉺恹슘㔥쉆숥剆兔先</w:t>
      </w:r>
      <w:r>
        <w:rPr/>
        <w:t>⣂</w:t>
      </w:r>
      <w:r>
        <w:rPr/>
        <w:t>繏涣</w:t>
      </w:r>
      <w:r>
        <w:rPr/>
        <w:t>ꤵ⩸</w:t>
      </w:r>
      <w:r>
        <w:rPr/>
        <w:t>癸挨녍攱椹琲㡓䍹㯃瀤檵杍䰥灎⑕僂晕䔵쉺湔⫃碩墥쉺컂牨㡆琲칮䱰塦⍺傩⩇泂呧参慮쉂㡬</w:t>
      </w:r>
      <w:r>
        <w:rPr/>
        <w:t>ꥇ</w:t>
      </w:r>
      <w:r>
        <w:rPr/>
        <w:t>杺丽ⸯ煫从幤䅏╳⧂檿拂縦坤⑟歡쉯斬束㑢瑶牞織䛂湤滂䲘坆칚⤪숺火⍕슩祠礪⍆⨲夯嗂ꅤ帰쉎楏쉆쉀㮩廃繃⍡墬朴뭄쉔쉐숱轃䏂涏䟂扄䣃愳噟㡳숰婯䁡쉲椱㥐㙧风㵹⪮⩗╰佉䯂㌪妣輳캥⼬朸㥅穦庘垮滎따㉏䬥杔渮〳습꥖</w:t>
      </w:r>
      <w:r>
        <w:rPr/>
        <w:t>ꥇ⍬</w:t>
      </w:r>
      <w:r>
        <w:rPr/>
        <w:t>喱晀ꍠ偨犬婏摅瑑熏伳⽹壎濂㑘⿂毂숤䉎颵땱슩䜩扉灦쉖</w:t>
      </w:r>
      <w:r>
        <w:rPr/>
        <w:t>ⱒ</w:t>
      </w:r>
      <w:r>
        <w:rPr/>
        <w:t>쉪ꎵ䯂即繍</w:t>
      </w:r>
      <w:r>
        <w:rPr/>
        <w:t>ⱶ</w:t>
      </w:r>
      <w:r>
        <w:rPr/>
        <w:t>ⴳ</w:t>
      </w:r>
      <w:r>
        <w:rPr/>
        <w:t>湆싂楫␨䕪䍣漤洳⪻촥ꄳ滂숣슣爺☮ꌣ唴쉓橂딷숦㕌䅗墿䵯㜫涻幡潂傮䛍츊剳</w:t>
      </w:r>
      <w:r>
        <w:rPr/>
        <w:t>꥟</w:t>
      </w:r>
      <w:r>
        <w:rPr/>
        <w:t>긻ꇂ捑杸㐫䢿㵤ꆬ杉煎啎쉎偹ㅑ䰴뗂䳂</w:t>
      </w:r>
      <w:r>
        <w:rPr/>
        <w:t>ꦣ</w:t>
      </w:r>
      <w:r>
        <w:rPr/>
        <w:t>뇂숲怺焲桦숽땩⫎╱⩷〥⩘丮幮恪恴噕喻뽎汴⹨</w:t>
      </w:r>
      <w:r>
        <w:rPr/>
        <w:t>⠪</w:t>
      </w:r>
      <w:r>
        <w:rPr/>
        <w:t>䀷瘱쵇슱</w:t>
      </w:r>
      <w:r>
        <w:rPr/>
        <w:t>ⵞ</w:t>
      </w:r>
      <w:r>
        <w:rPr/>
        <w:t>佾捂䷂</w:t>
      </w:r>
      <w:r>
        <w:rPr/>
        <w:t>ⷂ</w:t>
      </w:r>
      <w:r>
        <w:rPr/>
        <w:t>쉪欣⻂㯂兑때硊䬬楋㭁㙒㕢留⮩⿂汑䈺䍷쉵┶쉾쉉参</w:t>
      </w:r>
      <w:r>
        <w:rPr/>
        <w:t>ꥑ</w:t>
      </w:r>
      <w:r>
        <w:rPr/>
        <w:t>㨰㥯뭭ꄳ㉦暘⨶슥习墬ꅥ</w:t>
      </w:r>
      <w:r>
        <w:rPr/>
        <w:t>꤫</w:t>
      </w:r>
      <w:r>
        <w:rPr/>
        <w:t>숥恗썬呲戩ㅳ뼮⨨갯䗂坺⦡啴湺숫䀹칆㵨슬恩䔹啄䰥⨹攭墬佨숲㉟噭㴫㵯强ひ</w:t>
      </w:r>
      <w:r>
        <w:rPr/>
        <w:t>ⰻ</w:t>
      </w:r>
      <w:r>
        <w:rPr/>
        <w:t>媥顂湸놘䕦〪㎥쉖⺱㬮䝾⽅쉧</w:t>
      </w:r>
      <w:r>
        <w:rPr/>
        <w:t>ⵧ</w:t>
      </w:r>
      <w:r>
        <w:rPr/>
        <w:t>㜵</w:t>
      </w:r>
      <w:r>
        <w:rPr/>
        <w:t>⢩</w:t>
      </w:r>
      <w:r>
        <w:rPr/>
        <w:t>皵㭩녟슏歀捥悥獄쉑☬硢싂㝗칒犏坂渦橡曃깄朴题桅싂ㄮ걳⩖牔䖩捰摣숭䅇숲⽲쏂轹䩱䅮嘣彚䬹梩啌偡㩃쉩ꥰ㭵步估뭺瞱公쉣칲</w:t>
      </w:r>
      <w:r>
        <w:rPr/>
        <w:t>ꖿ</w:t>
      </w:r>
      <w:r>
        <w:rPr/>
        <w:t>参쉓䵓徥쉷乎洱澻꥖㐺䉪剺䭋滍婑⹃㜵⥙啇녋뭆㙴╌䤭瘲䉲晅輷쉶琴䝐捠䪿⌫슘뼽䔤딭绂쉦城깦ꌱ㝙깫╀</w:t>
      </w:r>
      <w:r>
        <w:rPr/>
        <w:t>ꔥ</w:t>
      </w:r>
      <w:r>
        <w:rPr/>
        <w:t>꺥桷栲⨥轕㭾</w:t>
      </w:r>
      <w:r>
        <w:rPr/>
        <w:t>ꥁ</w:t>
      </w:r>
      <w:r>
        <w:rPr/>
        <w:t>㍒뭤爳幱姂뭔䥸琰媻嗂卧㝂갶⹴呤쉠䑌</w:t>
      </w:r>
      <w:r>
        <w:rPr/>
        <w:t>ꔣ</w:t>
      </w:r>
      <w:r>
        <w:rPr/>
        <w:t>瑎匳</w:t>
      </w:r>
      <w:r>
        <w:rPr/>
        <w:t>Ⱜ</w:t>
      </w:r>
      <w:r>
        <w:rPr/>
        <w:t>助灾牴♍⹪湗뽱绎洽㵁偡睩ㅱ禿쉠녑녤</w:t>
      </w:r>
      <w:r>
        <w:rPr/>
        <w:t>⡑</w:t>
      </w:r>
      <w:r>
        <w:rPr/>
        <w:t>輷숨堽㖏剤⍸廂旍潣⍾ꅈ싂穪瀦扳呵垩狂쌱剅㑠갨摺夯䩶疏攦灖⸶獂椦䉟䵾쵠睧枵쉆㍊ㅳ稽⼯</w:t>
      </w:r>
      <w:r>
        <w:rPr/>
        <w:t>ꤹ</w:t>
      </w:r>
      <w:r>
        <w:rPr/>
        <w:t>쉎焲숰刷瀺㧂싂槎⿂矂</w:t>
      </w:r>
      <w:r>
        <w:rPr/>
        <w:t>ⴤ␦</w:t>
      </w:r>
      <w:r>
        <w:rPr/>
        <w:t>娶ꅇ숸と⨽쉘杆畣⨳碩䴪숵⑑</w:t>
      </w:r>
      <w:r>
        <w:rPr/>
        <w:t>⡁</w:t>
      </w:r>
      <w:r>
        <w:rPr/>
        <w:t>祺轑㒻穾걾癢婱㍠瑒乫瑯浆쉆幂伭㈵痂戲㢏繹▵</w:t>
      </w:r>
      <w:r>
        <w:rPr/>
        <w:t>ꕶ⩀</w:t>
      </w:r>
      <w:r>
        <w:rPr/>
        <w:t>䕳澱䩲</w:t>
      </w:r>
      <w:r>
        <w:rPr/>
        <w:t>Ⱶ</w:t>
      </w:r>
      <w:r>
        <w:rPr/>
        <w:t>愹穅愸ㅯ未䝈畢瑾쉵䁡㍙権㩒窬䇎⚏坒㡷䛂櫂幥㌳繧柂桪䕙顯歌垣⍦瞏㝉쉹숵灃</w:t>
      </w:r>
      <w:r>
        <w:rPr/>
        <w:t>⢿</w:t>
      </w:r>
      <w:r>
        <w:rPr/>
        <w:t>쉦ꅱ佁梩⑏勂呠숨兹䙷汏㗂偏䑑</w:t>
      </w:r>
      <w:r>
        <w:rPr/>
        <w:t>꧂ꕮ</w:t>
      </w:r>
      <w:r>
        <w:rPr/>
        <w:t>㕶员桉</w:t>
      </w:r>
      <w:r>
        <w:rPr/>
        <w:t>ꔯ</w:t>
      </w:r>
      <w:r>
        <w:rPr/>
        <w:t>㜪烎轒䉂ꍣ姂쉊㨽稣牎繴ㅶ烂䍳⤻싃녟振묵⺥</w:t>
      </w:r>
      <w:r>
        <w:rPr/>
        <w:t>⠥⠫</w:t>
      </w:r>
      <w:r>
        <w:rPr/>
        <w:t>痍䅹汮숺慨䭩剋♵걾ㅗ䩾噡</w:t>
      </w:r>
      <w:r>
        <w:rPr/>
        <w:t>⡆</w:t>
      </w:r>
      <w:r>
        <w:rPr/>
        <w:t>㍃䈣溵⪵⼵摉硺抣䭭㝹乗㝞祘䅸杨슏⑊䉫婶捲癮㛍㵷쉷넱䙣ㅥ칞⩮㝲</w:t>
      </w:r>
      <w:r>
        <w:rPr/>
        <w:t>ꦡ</w:t>
      </w:r>
      <w:r>
        <w:rPr/>
        <w:t>牟彞敶䢱ꍴ祺숊㔻䇂⩪칯畆䑍⨯㮣䴮俎䠥䱫㔯毂瓍卯䏂⹋捵ㅦ桩䮡帯悵䕌ꅌ硯ꌩ嘴䈽狎種堬촽婨䱰㗂䫂딴⍾숲캬䙈怤毎劣䨸</w:t>
      </w:r>
      <w:r>
        <w:rPr/>
        <w:t>ⱦ⌷</w:t>
      </w:r>
      <w:r>
        <w:rPr/>
        <w:t>㷂캱䮩䣂珎녯䝏汇㐴䙴믍偞扣♇쉔瀤桍⻂昫☥</w:t>
      </w:r>
      <w:r>
        <w:rPr/>
        <w:t>ⴤ</w:t>
      </w:r>
      <w:r>
        <w:rPr/>
        <w:t>쉳쌤⨱㇂木湚쉲媩⸨債싎抿晕優䆿◂坾漱偕␻쉣牯쉭⹚辥㜮䭌싂쉐䒮啑畟</w:t>
      </w:r>
      <w:r>
        <w:rPr/>
        <w:t>ꔺ</w:t>
      </w:r>
      <w:r>
        <w:rPr/>
        <w:t>兪䉱慳⥭汶漵拂䦩帱〻画숽䀥┷⨽䭎</w:t>
      </w:r>
      <w:r>
        <w:rPr/>
        <w:t>ⱑ</w:t>
      </w:r>
      <w:r>
        <w:rPr/>
        <w:t>䍺쉠㓂쉶싂뽧录楨㑶恇㪣곂敵쉕⫂唨剖쉀</w:t>
      </w:r>
      <w:r>
        <w:rPr/>
        <w:t>⡀</w:t>
      </w:r>
      <w:r>
        <w:rPr/>
        <w:t>敮核䤪⏂□礦䥑轭뽖뭅㥵⫂欴空顸姂㯂婞撱슣䑴⹣㔶礯倪㌰䡮㉠㛂汓䎬⨦侩ꥦ瘦坶梘㕷敘勂㙡爮武折</w:t>
      </w:r>
      <w:r>
        <w:rPr/>
        <w:t>⠮</w:t>
      </w:r>
      <w:r>
        <w:rPr/>
        <w:t>浂</w:t>
      </w:r>
      <w:r>
        <w:rPr/>
        <w:t>ⱉ</w:t>
      </w:r>
      <w:r>
        <w:rPr/>
        <w:t>唥䤫㑳쉄䔻㭭輩㦥췂싃䀬久뭳䝢⑒瑒䡇没</w:t>
      </w:r>
      <w:r>
        <w:rPr/>
        <w:t>ⴽ</w:t>
      </w:r>
      <w:r>
        <w:rPr/>
        <w:t>癔</w:t>
      </w:r>
      <w:r>
        <w:rPr/>
        <w:t>ꤱ</w:t>
      </w:r>
      <w:r>
        <w:rPr/>
        <w:t>垩</w:t>
      </w:r>
      <w:r>
        <w:rPr/>
        <w:t>ⶻ</w:t>
      </w:r>
      <w:r>
        <w:rPr/>
        <w:t>坳漨瑁</w:t>
      </w:r>
      <w:r>
        <w:rPr/>
        <w:t>ⶵ</w:t>
      </w:r>
      <w:r>
        <w:rPr/>
        <w:t>樵硁쉇䕰</w:t>
      </w:r>
      <w:r>
        <w:rPr/>
        <w:t>ⱃ</w:t>
      </w:r>
      <w:r>
        <w:rPr/>
        <w:t>䩹癑杔啔㍨썄쉅顑䗃畞㙕師♄噇丶⻂쵾畖쵳䘦쉬썶枘橠䇂땹⏂湅싂♆ꆿ㇂숤䘫杪䋂⛂숬㊡晰䍟䲡㗂걳㉗庥堹攪⨫殡쉋斬垩싂</w:t>
      </w:r>
      <w:r>
        <w:rPr/>
        <w:t>⣂⡹</w:t>
      </w:r>
      <w:r>
        <w:rPr/>
        <w:t>걮扖䙞竂㩭㘲助㣂梩딦竂⵱䃂⩠</w:t>
      </w:r>
      <w:r>
        <w:rPr/>
        <w:t>Ⱘ</w:t>
      </w:r>
      <w:r>
        <w:rPr/>
        <w:t>ꥠⓎ㡣㡗㩈㉚濂⹮塗⹢칯쉮䧂㥁傩</w:t>
      </w:r>
      <w:r>
        <w:rPr/>
        <w:t>ꥑ</w:t>
      </w:r>
      <w:r>
        <w:rPr/>
        <w:t>䴷䘦⑚ꥸ겘㉬硎䭓唻⯂坖刵佂⨨恏㡘갷卓</w:t>
      </w:r>
      <w:r>
        <w:rPr/>
        <w:t>ꥋ</w:t>
      </w:r>
      <w:r>
        <w:rPr/>
        <w:t>䌥徥㍎쉨㉄㐭⹞噷䋂乓쉕猲㔺썟慰䬹穀瀴䈦噸</w:t>
      </w:r>
      <w:r>
        <w:rPr/>
        <w:t>ꔴ</w:t>
      </w:r>
      <w:r>
        <w:rPr/>
        <w:t>繩</w:t>
      </w:r>
      <w:r>
        <w:rPr/>
        <w:t>ⲻ</w:t>
      </w:r>
      <w:r>
        <w:rPr/>
        <w:t>ㆻ⨱칥⴮丶⼫槍춏⭰䜽璱濂㍊쉹轸㶱㩪ꥸ呑</w:t>
      </w:r>
      <w:r>
        <w:rPr/>
        <w:t>ꕞ␸┲</w:t>
      </w:r>
      <w:r>
        <w:rPr/>
        <w:t>곃</w:t>
      </w:r>
      <w:r>
        <w:rPr/>
        <w:t>ⵤ</w:t>
      </w:r>
      <w:r>
        <w:rPr/>
        <w:t>穠═求欦숥</w:t>
      </w:r>
      <w:r>
        <w:rPr/>
        <w:t>ⰺ</w:t>
      </w:r>
      <w:r>
        <w:rPr/>
        <w:t>슿繏䙷佪䉔挪㧂㌷䁮쌥걳ꌯ辩咿潧숸</w:t>
      </w:r>
      <w:r>
        <w:rPr/>
        <w:t>⠫</w:t>
      </w:r>
      <w:r>
        <w:rPr/>
        <w:t>帳坳⧂灘奌䗎䍠⾩㑷慗䅬㥍㥏⩨숦儥⸨䇃숴扊㧂潅䕧</w:t>
      </w:r>
      <w:r>
        <w:rPr/>
        <w:t>ⷂ</w:t>
      </w:r>
      <w:r>
        <w:rPr/>
        <w:t>쵲桳坸䤯碘싂煱慃慵杂畊䡰捱㜳넵싂</w:t>
      </w:r>
      <w:r>
        <w:rPr/>
        <w:t>ꤲ</w:t>
      </w:r>
      <w:r>
        <w:rPr/>
        <w:t>卓斿㑞긽坁␽槂⩠瀵습煓䏂戭䍅⑨呍⛂氱ㆡ㍵갩⭒桧〯㒘숩噹䠯弥䮥乯⪿䊵슬숶飂䵚溿㑗䉫ꌪ〥掿㩐䨥帥쉄</w:t>
      </w:r>
      <w:r>
        <w:rPr/>
        <w:t>ⴹ</w:t>
      </w:r>
      <w:r>
        <w:rPr/>
        <w:t>頪塩</w:t>
      </w:r>
      <w:r>
        <w:rPr/>
        <w:t>ꕹ</w:t>
      </w:r>
      <w:r>
        <w:rPr/>
        <w:t>惂뗎</w:t>
      </w:r>
      <w:r>
        <w:rPr/>
        <w:t>ⵎ</w:t>
      </w:r>
      <w:r>
        <w:rPr/>
        <w:t>橾戣瀰</w:t>
      </w:r>
      <w:r>
        <w:rPr/>
        <w:t>⠶</w:t>
      </w:r>
      <w:r>
        <w:rPr/>
        <w:t>冥ㄬ桰擂婦䢬촴</w:t>
      </w:r>
      <w:r>
        <w:rPr/>
        <w:t>꧂</w:t>
      </w:r>
      <w:r>
        <w:rPr/>
        <w:t>填</w:t>
      </w:r>
      <w:r>
        <w:rPr/>
        <w:t>ꤵ</w:t>
      </w:r>
      <w:r>
        <w:rPr/>
        <w:t>畂⏂卷彸⦱⥣녥뗃爊䐦嫂乏㑲⫂焹</w:t>
      </w:r>
      <w:r>
        <w:rPr/>
        <w:t>⡍</w:t>
      </w:r>
      <w:r>
        <w:rPr/>
        <w:t>㖥洣楫⹮墩녍昽싂㫂쎥佘漹氮䍞惂</w:t>
      </w:r>
      <w:r>
        <w:rPr/>
        <w:t>Ⱡ</w:t>
      </w:r>
      <w:r>
        <w:rPr/>
        <w:t>歊⌣䟂䲣沣砨⏂걸塡♇ひ㕩灷䚵揂禬썪晆搤懂⨻吪ꄹ숥戮㬬琴쉺㦩쵢썡┽敧</w:t>
      </w:r>
      <w:r>
        <w:rPr/>
        <w:t>Ⱛ</w:t>
      </w:r>
      <w:r>
        <w:rPr/>
        <w:t>橋䝤㬭䕢⑇杁</w:t>
      </w:r>
      <w:r>
        <w:rPr/>
        <w:t>꧂</w:t>
      </w:r>
      <w:r>
        <w:rPr/>
        <w:t>湳쉶灭矂睋桷쉞걂㍦妘슩甸걾⨱뭲쉓걁⩶嫂䩋歉䉟┳쉑役拂牟礬福悮㝌㝁ぴ䫂犩梬쉐呹䏂┳村</w:t>
      </w:r>
      <w:r>
        <w:rPr/>
        <w:t>꤭</w:t>
      </w:r>
      <w:r>
        <w:rPr/>
        <w:t>䰬晠⭴位砸妻硸塌슻䭊〳싎咻┪獚竎◎㍑┭焰姂摈㬩</w:t>
      </w:r>
      <w:r>
        <w:rPr/>
        <w:t>ꔱ␤</w:t>
      </w:r>
      <w:r>
        <w:rPr/>
        <w:t>Ⳃ</w:t>
      </w:r>
      <w:r>
        <w:rPr/>
        <w:t>熣卡硥䥙ㅐ䡷た싂⹋㝏㵋普摸䡞숣勂獈坤㔭ꇂ䂻㥠╕抩믃㗂ㆡ╞灚쉣㥬묱쉏숽牠愲㕲迂⻂</w:t>
      </w:r>
      <w:r>
        <w:rPr/>
        <w:t>ⲡ⫂</w:t>
      </w:r>
      <w:r>
        <w:rPr/>
        <w:t>ⵕ</w:t>
      </w:r>
      <w:r>
        <w:rPr/>
        <w:t>朹⮱숥䁉垱ꆩ縴题ꄰ䎩㯍爹</w:t>
      </w:r>
      <w:r>
        <w:rPr/>
        <w:t>ꤳ⹇⑄</w:t>
      </w:r>
      <w:r>
        <w:rPr/>
        <w:t>ꅊ䴪呐㒮䭥報碘灺瓂䩋쉱瑃⹢犣伱㙋</w:t>
      </w:r>
      <w:r>
        <w:rPr/>
        <w:t>ꔬ</w:t>
      </w:r>
      <w:r>
        <w:rPr/>
        <w:t>媱伬灸晆⨴</w:t>
      </w:r>
      <w:r>
        <w:rPr/>
        <w:t>ⵋ⥞</w:t>
      </w:r>
      <w:r>
        <w:rPr/>
        <w:t>ꇂ䪥繚懂捄怦䍱癅ヂ츸䍎쵶捄歩䰯䁉浌䭴硇썟擂桂癷睶㆏敍㕮亡</w:t>
      </w:r>
      <w:r>
        <w:rPr/>
        <w:t>ꕪ</w:t>
      </w:r>
      <w:r>
        <w:rPr/>
        <w:t>彘츲協뭡灗扌擂迂悻頶姂扟쉶倪⌮灢㟂櫂쉎愷窣繐輴呎㓂珂넴</w:t>
      </w:r>
      <w:r>
        <w:rPr/>
        <w:t>ꔮ</w:t>
      </w:r>
      <w:r>
        <w:rPr/>
        <w:t>伽㡗쉤䤣璿䡟䁦숸煹㑁摵㚩栺䄯⭋忂⮬㬨婵猸牣쏂侣吹䵶깢쉏帹쵱湕玡幢繸牯楓⧎潰斡祹祈⹈싂䩅嗂顶썖</w:t>
      </w:r>
      <w:r>
        <w:rPr/>
        <w:t>ⴤ</w:t>
      </w:r>
      <w:r>
        <w:rPr/>
        <w:t>䵂</w:t>
      </w:r>
      <w:r>
        <w:rPr/>
        <w:t>ꕈ</w:t>
      </w:r>
      <w:r>
        <w:rPr/>
        <w:t>洪녟檵㍵갵㥎佰㵈ꍡ枮浨쉆뇂睄頪딪煣䉱䘴ꅬ洲뇂瓂漽癗䋂</w:t>
      </w:r>
      <w:r>
        <w:rPr/>
        <w:t>ꔷ</w:t>
      </w:r>
      <w:r>
        <w:rPr/>
        <w:t>䢏쉤ꍁ쉭겿廎淂塯颥椫䠴쉚㚩廂幠淂匭䱎쏂♱畯ꄴ㥊⥤䛂김䔲段剖╾숸庬书㌷䁟噆䙾嚮徻輯穋怩輲彊ㅪ쉁挴숽揂ꥩ啞</w:t>
      </w:r>
      <w:r>
        <w:rPr/>
        <w:t>ⷎ</w:t>
      </w:r>
      <w:r>
        <w:rPr/>
        <w:t>䦮쉲쉏꥙⩾汔츭嫂䁎쵴㩠瑙䐩扇剹辿⭍</w:t>
      </w:r>
      <w:r>
        <w:rPr/>
        <w:t>⡰</w:t>
      </w:r>
      <w:r>
        <w:rPr/>
        <w:t>쉂債顱癯瑃だꍶ⨷ꄤ䉓떻潅싂⽮㡎땖猲ㄪ䕅♨䃂</w:t>
      </w:r>
      <w:r>
        <w:rPr/>
        <w:t>ꖮꦏ</w:t>
      </w:r>
      <w:r>
        <w:rPr/>
        <w:t>⼪庿㈫쉸㵂쉊痂抿㠶⒡쉌칕쉁䳂䪱쉉䍖㉒</w:t>
      </w:r>
      <w:r>
        <w:rPr/>
        <w:t>ⱆ⪬</w:t>
      </w:r>
      <w:r>
        <w:rPr/>
        <w:t>卤㙎助临楒ケ싂瘺쵞</w:t>
      </w:r>
      <w:r>
        <w:rPr/>
        <w:t>ꤪ</w:t>
      </w:r>
      <w:r>
        <w:rPr/>
        <w:t>쏂捞묲礤슱摮</w:t>
      </w:r>
      <w:r>
        <w:rPr/>
        <w:t>ⵈ</w:t>
      </w:r>
      <w:r>
        <w:rPr/>
        <w:t>慷ꌲ樰杢瓂떿쉁⬱晌깭䡈㡪䝟栣䘩㕘숽䟂⤷窏坰べ呖⬲숷껂ㅪ슱湳橇䂮佺婎帱株輊䐫丶쉕</w:t>
      </w:r>
      <w:r>
        <w:rPr/>
        <w:t>ꥂ</w:t>
      </w:r>
      <w:r>
        <w:rPr/>
        <w:t>䀦潫Ⓜ䥐䯂촤䕸䕟뼭䲩偒쌮쉬䌯噟⸺愦싂싃칟㩑櫂쵇ꅨ⹩戺䔲䕇瀭唵呏堬쉋㯍䖵漹剅䄬彎⬪堵⦏塢ガㅄ⌫걘싃习쉉䱸吸ꍸ摱⩄쏂䀴欷摹칕皩땁剅㟂扵썁獒ꅒ뽏⤲样䵂㡕癨䦻♚浡倲湉坸뼪㕘㉗捧剒怴쉳䅣숪ꅹ⩣浬묥嚏幬쉂</w:t>
      </w:r>
      <w:r>
        <w:rPr/>
        <w:t>ⲿ</w:t>
      </w:r>
      <w:r>
        <w:rPr/>
        <w:t>쉤⹢吵偶怳</w:t>
      </w:r>
      <w:r>
        <w:rPr/>
        <w:t>Ⱬ</w:t>
      </w:r>
      <w:r>
        <w:rPr/>
        <w:t>幑灞뽧扥浳쉟䙁濎瑊挮걈婌숲</w:t>
      </w:r>
      <w:r>
        <w:rPr/>
        <w:t>ꗂ</w:t>
      </w:r>
      <w:r>
        <w:rPr/>
        <w:t>渶煙㕆䝫佢㉴⑴⥥畄奱Ⓜ쉦䝂ꄲ幷䟂㕔믂轮轎捊칃庿⩱楃䐳搲彺㓂啕䭲□睦扺仍싂</w:t>
      </w:r>
      <w:r>
        <w:rPr/>
        <w:t>⠳</w:t>
      </w:r>
      <w:r>
        <w:rPr/>
        <w:t>㪿㵰䴥輱ꅰꄦ</w:t>
      </w:r>
      <w:r>
        <w:rPr/>
        <w:t>ꗂ</w:t>
      </w:r>
      <w:r>
        <w:rPr/>
        <w:t>슬㓃⻍㡂縻숪䯎攬칯ㅞ⍹쵣顐⼦䑅㜦㙅䉩쉇坎熣䊣硞⦩뾵뽓䩵捩쉕╨瑹⵬뭮</w:t>
      </w:r>
      <w:r>
        <w:rPr/>
        <w:t>ꥋ</w:t>
      </w:r>
      <w:r>
        <w:rPr/>
        <w:t>潘䲮兺ꍠ睕⽲뽴䔵怵旂勎吪䄽㚏久쉩䵮䵃楆刳</w:t>
      </w:r>
      <w:r>
        <w:rPr/>
        <w:t>⠤</w:t>
      </w:r>
      <w:r>
        <w:rPr/>
        <w:t>기硟䳂䉣㈽忂汘㡲䨲ㅇ</w:t>
      </w:r>
      <w:r>
        <w:rPr/>
        <w:t>Ɒ</w:t>
      </w:r>
      <w:r>
        <w:rPr/>
        <w:t>橫䄹瑇깄뭲晥亡猶⪱ꇂ姍轒놱썄祊攻狂㩷⩀䷂剒㉺䥺慍埂凂搣扪姂礸㮬妡쉍縬숦䭬㝟匭摋ケ䴱⭷㥣䀥畡싂䆱兊姂䄺믍쉋녋樭㐭쉁쵣何繠圵䱒欸嘶쉕哂놩攽슘侥珂ꍸ轾⻂⾵㙂㔣桄숭썍乺㤵兗ꥦ甩禡䦥朮䝣䵔磂㤹썧</w:t>
      </w:r>
      <w:r>
        <w:rPr/>
        <w:t>ꖣ</w:t>
      </w:r>
      <w:r>
        <w:rPr/>
        <w:t>癚⪏㘷楢㢩썘ꥠ㉈噠泂ㄵ쉴睗깕</w:t>
      </w:r>
      <w:r>
        <w:rPr/>
        <w:t>ⴴ</w:t>
      </w:r>
      <w:r>
        <w:rPr/>
        <w:t>瓃灚盂侵뽨䑳쉭숩瑲㩡</w:t>
      </w:r>
      <w:r>
        <w:rPr/>
        <w:t>ꕯ</w:t>
      </w:r>
      <w:r>
        <w:rPr/>
        <w:t>ꥶ辣札⍆摄扚朱䡈㉭촩辩䁄焪쉨䵉㙟㜤믂䫂夰朵㤴☫䄮縲㉑쵬禩ㄤ噬晨캩㏂松瞘⚥偹䔭숸깬쉪汵慴摃걬㉤㩌뽾</w:t>
      </w:r>
      <w:r>
        <w:rPr/>
        <w:t>ꤻ</w:t>
      </w:r>
      <w:r>
        <w:rPr/>
        <w:t>싂슩숯祚幘딣쉨碩硋穌⩓싂㙞썟牨枻攴瑣瀦価憮⑊瘵㉱形⽙硲枏务娦쉵</w:t>
      </w:r>
      <w:r>
        <w:rPr/>
        <w:t>ⰺ</w:t>
      </w:r>
      <w:r>
        <w:rPr/>
        <w:t>쏂ꏎꅖꅄ⿂춏䭕匤未쉕祇㝤슻楐怦哂潁䎏쉵䈰潢뽃癹妱串䐪畐幦촴煖織癟뗂繆뗂䬤슱帳㎩㝈㭳㖡剡⽞ꌦ䄭幬䵖䵑⥧灪⨴㥹慍煎樱</w:t>
      </w:r>
      <w:r>
        <w:rPr/>
        <w:t>ꔲ⍓</w:t>
      </w:r>
      <w:r>
        <w:rPr/>
        <w:t>垘</w:t>
      </w:r>
      <w:r>
        <w:rPr/>
        <w:t>ꗂ</w:t>
      </w:r>
      <w:r>
        <w:rPr/>
        <w:t>捭呌桵癩敵媵촷搽䟂䉂⼪弶칇〰䵺꥔䴴仂ꍚ窏䴊</w:t>
      </w:r>
      <w:r>
        <w:rPr/>
        <w:t>꧂</w:t>
      </w:r>
      <w:r>
        <w:rPr/>
        <w:t>灡僂繅圲췂儶欻偾硔⩶</w:t>
      </w:r>
      <w:r>
        <w:rPr/>
        <w:t>ꥀ</w:t>
      </w:r>
      <w:r>
        <w:rPr/>
        <w:t>㘩䋎䉫쉃뽋慺繂ꥠ♾ꏂ娺썐ご㠬㉂湊뭹毎ꎥ去㈪쉮儤甹汪㴤攩潕㕢礩䩸敋⒱㪏役捄</w:t>
      </w:r>
      <w:r>
        <w:rPr/>
        <w:t>꧃</w:t>
      </w:r>
      <w:r>
        <w:rPr/>
        <w:t>席싂楕獸쉍歘</w:t>
      </w:r>
      <w:r>
        <w:rPr/>
        <w:t>ꦻ</w:t>
      </w:r>
      <w:r>
        <w:rPr/>
        <w:t>姂奺具쉥⩒뭆⍵䤤녃</w:t>
      </w:r>
      <w:r>
        <w:rPr/>
        <w:t>ⱪ</w:t>
      </w:r>
      <w:r>
        <w:rPr/>
        <w:t>䕌癕硢娣矃㑲摑檘</w:t>
      </w:r>
      <w:r>
        <w:rPr/>
        <w:t>ⲵ</w:t>
      </w:r>
      <w:r>
        <w:rPr/>
        <w:t>㥃彊皩晈找矎䨸쉶灁僂䉘盂穞⬹⫍䘨䫂煥뼭㔫弨䱶♈</w:t>
      </w:r>
      <w:r>
        <w:rPr/>
        <w:t>⡵</w:t>
      </w:r>
      <w:r>
        <w:rPr/>
        <w:t>숴坐䮱眺䡉䙇䮏琣</w:t>
      </w:r>
      <w:r>
        <w:rPr/>
        <w:t>ꕤ</w:t>
      </w:r>
      <w:r>
        <w:rPr/>
        <w:t>슮</w:t>
      </w:r>
      <w:r>
        <w:rPr/>
        <w:t>ⵍ</w:t>
      </w:r>
      <w:r>
        <w:rPr/>
        <w:t>슡┬⩌䃂ꥳ啥灬嚥⼵쉒쵦䛂焣䠲湗㎘딨ꄷ쉈顕楍쉒䰥깲숪繙奃싂瀥캻㞘桴촤䳂幘⽱獅</w:t>
      </w:r>
      <w:r>
        <w:rPr/>
        <w:t>ⷂ</w:t>
      </w:r>
      <w:r>
        <w:rPr/>
        <w:t>扯珍汥ꆻ澣㑟轠녍</w:t>
      </w:r>
      <w:r>
        <w:rPr/>
        <w:t>ꖥ␺</w:t>
      </w:r>
      <w:r>
        <w:rPr/>
        <w:t>⽉쉒䤲畖佟晞䉰⺥繒捂녇偤쵯⭏숬幆ꎻ倹숬歬䉴硙㉏剆숪㥵徿숪쉚幯ꄮ녏娯䰵</w:t>
      </w:r>
      <w:r>
        <w:rPr/>
        <w:t>ⴰ</w:t>
      </w:r>
      <w:r>
        <w:rPr/>
        <w:t>䀷╢嚬ꅉ</w:t>
      </w:r>
      <w:r>
        <w:rPr/>
        <w:t>ꤻ</w:t>
      </w:r>
      <w:r>
        <w:rPr/>
        <w:t>奌㵶슱係숩獮뼱숯殘歔䄵ꅖ䯂玩瑨燂䜽</w:t>
      </w:r>
      <w:r>
        <w:rPr/>
        <w:t>꧂</w:t>
      </w:r>
      <w:r>
        <w:rPr/>
        <w:t>칔䁩싂べ⌽彶⽤偕䡚촨♾ꅰ杪숻숩樽瀲⬶椷摃步䄨぀唪堽䁫䶵獏쉪</w:t>
      </w:r>
      <w:r>
        <w:rPr/>
        <w:t>ⱀ</w:t>
      </w:r>
      <w:r>
        <w:rPr/>
        <w:t>쉓搬頱㞥㉗</w:t>
      </w:r>
      <w:r>
        <w:rPr/>
        <w:t>ꔮ⤻</w:t>
      </w:r>
      <w:r>
        <w:rPr/>
        <w:t>塦쵘䘥撻㙙怮</w:t>
      </w:r>
      <w:r>
        <w:rPr/>
        <w:t>ⱁ</w:t>
      </w:r>
      <w:r>
        <w:rPr/>
        <w:t>㑤樮㭟⧂常圲哂▩怣ꏂ꺻딥灉ꄪ䅪堯쉄升犡扏␪䡵숪㤸〦⑈ꍪ䑁⬬㵅╵㴯槃嚩㖩湮婯慊瀱倩㬶捃ꌷ䩗熿䁤♏縪쉟놘䅠䕂啯坒㪘㉟㒻之긤쉲싎⏍㍘숳㊏眽卺㙞䁷涬㩆䕩</w:t>
      </w:r>
      <w:r>
        <w:rPr/>
        <w:t>꧂</w:t>
      </w:r>
      <w:r>
        <w:rPr/>
        <w:t>浇乙頭呀꺣쉧⭯捵敉㵧枿ꅮ䥯䍃癔䇍ゥ䈬桷땵曂烂䠯뽷浧傣䴭杫</w:t>
      </w:r>
      <w:r>
        <w:rPr/>
        <w:t>Ⳃ</w:t>
      </w:r>
      <w:r>
        <w:rPr/>
        <w:t>竂揂김勂杈⽎䱊穞슩⑫䡯</w:t>
      </w:r>
      <w:r>
        <w:rPr/>
        <w:t>ⰳ</w:t>
      </w:r>
      <w:r>
        <w:rPr/>
        <w:t>穊䞿匮䅀걐桱㭘뭸⑒ꥪ圷䭖</w:t>
      </w:r>
      <w:r>
        <w:rPr/>
        <w:t>ꤲ</w:t>
      </w:r>
      <w:r>
        <w:rPr/>
        <w:t>㧂半劵彌⭙ꅎ䣂⤤楄㥎啭䦏넯天㕨썷塀爳泃輵䚩煑</w:t>
      </w:r>
      <w:r>
        <w:rPr/>
        <w:t>ꔻ</w:t>
      </w:r>
      <w:r>
        <w:rPr/>
        <w:t>嘶拂湘瑐栭㬵摎橯䜮깰</w:t>
      </w:r>
      <w:r>
        <w:rPr/>
        <w:t>ꕵ</w:t>
      </w:r>
      <w:r>
        <w:rPr/>
        <w:t>捤숣爥쵇晅昱穥</w:t>
      </w:r>
      <w:r>
        <w:rPr/>
        <w:t>⡏</w:t>
      </w:r>
      <w:r>
        <w:rPr/>
        <w:t>吶彶摑긯겵⑐戹㯂剁桪䂩쉗䤳녹⩆捷숶㩄浇㉆ꍇ⨰촰카㮡捖㙣礴⫂参㴷坱췂牱䩥毂六뽉櫂睧桵ꅟ㉠祫</w:t>
      </w:r>
      <w:r>
        <w:rPr/>
        <w:t>ꦩꥉ</w:t>
      </w:r>
      <w:r>
        <w:rPr/>
        <w:t>曂䩟䬩䁖焴䴪甯癗教穏摪싂併兞㉦ㅚ⦏䶻晞健焱㵮嚵㥯싂操抣僂凂㝫听搻煸뮵촯癫礊㨪쉩䥥넽媥癨䌹幍㭮斻歵器偢坩恹㙥轤땺ꅶ垮毂㙒娩䏂㡟䘮䶩㮬祵啧灨╹歡</w:t>
      </w:r>
      <w:r>
        <w:rPr/>
        <w:t>ꗂ</w:t>
      </w:r>
      <w:r>
        <w:rPr/>
        <w:t>惂慕⽖顒⽖㝹䕃쵶煸猽▱쉋獹숺祰숥娴盂〪凂兢㏂獶樣䁵摎⼹檏輴쵡䝟玩搦䵋桍倥慃㵁䴹縳ぺ䑏䍆才⨸⩏偲ㅐ坂㨭婋숱넰噫숯깭氨㕚⥞</w:t>
      </w:r>
      <w:r>
        <w:rPr/>
        <w:t>ꤥ</w:t>
      </w:r>
      <w:r>
        <w:rPr/>
        <w:t>Ⱚ</w:t>
      </w:r>
      <w:r>
        <w:rPr/>
        <w:t>ꕴ</w:t>
      </w:r>
      <w:r>
        <w:rPr/>
        <w:t>쉪浏〽迍据烍颮睖䙚슬슮묯悩䄷灗㒩䀻䱺깈繍癌塖䐪䊻牍깡参颱皬䕴砱判쉁捇榮뽆㖏쉗扶䞣뭞</w:t>
      </w:r>
      <w:r>
        <w:rPr/>
        <w:t>ꕘ</w:t>
      </w:r>
      <w:r>
        <w:rPr/>
        <w:t>ㅇ䵺畄㩢场婩夳ꅵ⩃睍䊻堫䁁椷⩡䭈촲䓂畒瑸쵡</w:t>
      </w:r>
      <w:r>
        <w:rPr/>
        <w:t>⠰</w:t>
      </w:r>
      <w:r>
        <w:rPr/>
        <w:t>甦숤쉴穅剱⍂其䱟</w:t>
      </w:r>
      <w:r>
        <w:rPr/>
        <w:t>ⵦ</w:t>
      </w:r>
      <w:r>
        <w:rPr/>
        <w:t>禩䱤䐱긺窮摨䱦⩂䀨嗂㑕繊牚党♏⑾</w:t>
      </w:r>
      <w:r>
        <w:rPr/>
        <w:t>꧂</w:t>
      </w:r>
      <w:r>
        <w:rPr/>
        <w:t>敢겿䡤ㅡ쉋獓啊剾䔽㖡捁灐歔ㄫ伫䝓乶⩡㠮呸넻瑃쉇갦繆塭䡐灌숨♬ꍒ攱쉄䵺獫쉒婮㍍䱓뭘橗稥䢻迎ꎥ坦㫂佩╇⨬䑰渫䏂═圤㕏珍㔪⩌ⸯぢ娩♕♫䛂㍋繁㕂祥쉤㵫䵲ꅩ塠㌯㯃㎻棂</w:t>
      </w:r>
      <w:r>
        <w:rPr/>
        <w:t>⡭</w:t>
      </w:r>
      <w:r>
        <w:rPr/>
        <w:t>ꗂ</w:t>
      </w:r>
      <w:r>
        <w:rPr/>
        <w:t>㜶쉎䡴㥄숻⸳漩⩣♹</w:t>
      </w:r>
      <w:r>
        <w:rPr/>
        <w:t>⡈</w:t>
      </w:r>
      <w:r>
        <w:rPr/>
        <w:t>䵌䙅猹乮搸ꄯ毂㐣浶啩呑琣뇍㨳汨櫃</w:t>
      </w:r>
      <w:r>
        <w:rPr/>
        <w:t>ⱨ</w:t>
      </w:r>
      <w:r>
        <w:rPr/>
        <w:t>撩摴轴쉎ㅹ歲䵭圱㮡䙕拂▻싂啴슬⹥㙃뭘卄㨥渥㤱䍬쉆ꅥ䰪呬曃䒬ꄵ顊單䉟㡤轾瑱佴쉨뭀䀻睇偊뭇喡䀣咩㭶歍㙌傱쎩숺쉑</w:t>
      </w:r>
      <w:r>
        <w:rPr/>
        <w:t>ꦡꦬ</w:t>
      </w:r>
      <w:r>
        <w:rPr/>
        <w:t>樱㑎慯㭟顐䤲廂</w:t>
      </w:r>
      <w:r>
        <w:rPr/>
        <w:t>ꥊ</w:t>
      </w:r>
      <w:r>
        <w:rPr/>
        <w:t>呫が춻凂偕䙣桥싎</w:t>
      </w:r>
      <w:r>
        <w:rPr/>
        <w:t>ⰺ</w:t>
      </w:r>
      <w:r>
        <w:rPr/>
        <w:t>⽭硇⑯庘怨㑰</w:t>
      </w:r>
      <w:r>
        <w:rPr/>
        <w:t>ⷎ</w:t>
      </w:r>
      <w:r>
        <w:rPr/>
        <w:t>ꅐ숫䅏䏂楣</w:t>
      </w:r>
      <w:r>
        <w:rPr/>
        <w:t>ⱹ</w:t>
      </w:r>
      <w:r>
        <w:rPr/>
        <w:t>䐭幯㐬嚣垬쉨숳佖硨䝍䣂⥯⤹疻縲畺恣琪旂䜰涩䊏煵噂慥恔坭迎䞘伵쉮䭕⨵嘬猥扶꺮䌫卩匸硸攵煢䜵칠겏卋杬㝶䶘攪兔仂嗂碩숲滎쉪䥀僂곎㪻傱䉢ꅦ礸㬣額珂戵♅싍넹㵋收</w:t>
      </w:r>
      <w:r>
        <w:rPr/>
        <w:t>ꤤ</w:t>
      </w:r>
      <w:r>
        <w:rPr/>
        <w:t>뽫䋂啗䭭딻穨䁺汁♔繬⹇쏂⩃獳硙䌸</w:t>
      </w:r>
      <w:r>
        <w:rPr/>
        <w:t>⡳</w:t>
      </w:r>
      <w:r>
        <w:rPr/>
        <w:t>㪿恱ꄭ뾘걁瑧斡㎱帪땏⌦⍇懂珂嘬扒㕉䝍頯彎㝵㡵</w:t>
      </w:r>
      <w:r>
        <w:rPr/>
        <w:t>⡩</w:t>
      </w:r>
      <w:r>
        <w:rPr/>
        <w:t>揂柂壂⹹稹䏃ꥣ칔砦繅쵾洺㡟썰姂⭏䥒㠊湧䑙</w:t>
      </w:r>
      <w:r>
        <w:rPr/>
        <w:t>ꔲ</w:t>
      </w:r>
      <w:r>
        <w:rPr/>
        <w:t>克穡彮㇎瓂癡䷂⍯숸䶘㌻礭汰摸䉰歉勂獢棃⹂強㑆揂ㄵ歩䤮椮杅䕌慡쉸檻呕쉂異㕤輪吵</w:t>
      </w:r>
      <w:r>
        <w:rPr/>
        <w:t>ꖘ</w:t>
      </w:r>
      <w:r>
        <w:rPr/>
        <w:t>梩㝄⫂⥡到檏䖘⩪瘶숲㍲㉬</w:t>
      </w:r>
      <w:r>
        <w:rPr/>
        <w:t>ꔥ</w:t>
      </w:r>
      <w:r>
        <w:rPr/>
        <w:t>碻㥀⧂佐⹸칤䩫쉚畨䍦砻뗂</w:t>
      </w:r>
      <w:r>
        <w:rPr/>
        <w:t>ⱕ</w:t>
      </w:r>
      <w:r>
        <w:rPr/>
        <w:t>슣求燎⫂硫쉟ꍤ칫슿䱗㨬甬幱⹄녟땍쉘싂⭆獳窮ヂ⽮㍊凂奔住啁쉤旂祉撏ㄸ楓奭唰㥢䱸㭮땑灳煌쎬꺱瓂汖㡘슏㩌坏瑫仂刻京迂甮▏</w:t>
      </w:r>
      <w:r>
        <w:rPr/>
        <w:t>ⱷ</w:t>
      </w:r>
      <w:r>
        <w:rPr/>
        <w:t>쉡㕣</w:t>
      </w:r>
      <w:r>
        <w:rPr/>
        <w:t>ꤪ</w:t>
      </w:r>
      <w:r>
        <w:rPr/>
        <w:t>妩싍斮쌯쉁佉橤捙⫂䴸奉</w:t>
      </w:r>
      <w:r>
        <w:rPr/>
        <w:t>⡸</w:t>
      </w:r>
      <w:r>
        <w:rPr/>
        <w:t>ꥪ⻂炣䚱栩勂䉒偳䅍㙔流⍧쉎恖娪颥⛎뭦奘㙷摉䎩娥樹</w:t>
      </w:r>
      <w:r>
        <w:rPr/>
        <w:t>ꕲ</w:t>
      </w:r>
      <w:r>
        <w:rPr/>
        <w:t>儨쉃䝨㬪㣂噔彮睃繕奚扙㌯㵅焺썭䩭쉙数顦숩轮乾╤礻檻奡硡疣䁎䭰捩沮杵迂싂嘴䵞┱쉦⾏縤䨶灇杣眥네睾忂䉸睩䯎畯숳洵㡅樯繀긫元␭煤硚␤⬭積쉌⩫牳㙞䒵戨㵠⽳싂⩐쉂睯쉐갭䘥쉞㭬쉲顺䆬</w:t>
      </w:r>
      <w:r>
        <w:rPr/>
        <w:t>ⱬ</w:t>
      </w:r>
      <w:r>
        <w:rPr/>
        <w:t>䲿䧂䊮췂溘橲촦歘㤸㩊獒䍢⽇쉶</w:t>
      </w:r>
      <w:r>
        <w:rPr/>
        <w:t>⠰</w:t>
      </w:r>
      <w:r>
        <w:rPr/>
        <w:t>楰㪵嘷杫偧쉫侣⽹</w:t>
      </w:r>
      <w:r>
        <w:rPr/>
        <w:t>ꔪ</w:t>
      </w:r>
      <w:r>
        <w:rPr/>
        <w:t>숷迂䖘欫깇䏃깋䄶䈣⩂㝘扲쉬乗겏⑔祌呀櫂浘橚輱쌳ꄪ之轨⯂獔딻땲杉꥕ꏂ佤漯ꏂ氽쉎뿂㘽⤩帴㫂깊ㄬ卍擂</w:t>
      </w:r>
      <w:r>
        <w:rPr/>
        <w:t>ꤥ</w:t>
      </w:r>
      <w:r>
        <w:rPr/>
        <w:t>頶轥츭剑昪⒱⨲숷畳녍떿</w:t>
      </w:r>
      <w:r>
        <w:rPr/>
        <w:t>ⰴ</w:t>
      </w:r>
      <w:r>
        <w:rPr/>
        <w:t>䁃싂쉢塾䬣樤䑣勂湕⏂⸹頪썹떡䟂弽媡☸</w:t>
      </w:r>
      <w:r>
        <w:rPr/>
        <w:t>ⰳ</w:t>
      </w:r>
      <w:r>
        <w:rPr/>
        <w:t>녠熬㢬噡⩭⪏䗃⴮㝀쉰㍧坉슣啥皩献㝁楴抮䔥</w:t>
      </w:r>
      <w:r>
        <w:rPr/>
        <w:t>⠸⏂</w:t>
      </w:r>
      <w:r>
        <w:rPr/>
        <w:t>嫂䇂版</w:t>
      </w:r>
      <w:r>
        <w:rPr/>
        <w:t>ꕷ</w:t>
      </w:r>
      <w:r>
        <w:rPr/>
        <w:t>싂仂洷뽲卥儮䔭頩浮䅍䭕쉴⩔</w:t>
      </w:r>
      <w:r>
        <w:rPr/>
        <w:t>⠨</w:t>
      </w:r>
      <w:r>
        <w:rPr/>
        <w:t>潕㔵平弣燂年捒쉟숪㡘</w:t>
      </w:r>
      <w:r>
        <w:rPr/>
        <w:t>ꔣ</w:t>
      </w:r>
      <w:r>
        <w:rPr/>
        <w:t>恗斻䩋숥㍄偑숹僂쉴傡뿂㎻䊵䦡煰㉀⸹址瀵睺㴤啥⨤仂㕢牴숤䍚剨⬹뇎ㆡ绂琣䢘䲵䞵칀쉯戺㐫勂滂䮻支祗㊱灒椳稨瑓⨮噲坍奺쉹悻䜺湫䱨杌摤䂩⤪桨䞻⽞栬求놮땕촴㌵夰夦硏</w:t>
      </w:r>
      <w:r>
        <w:rPr/>
        <w:t>ꗂ</w:t>
      </w:r>
      <w:r>
        <w:rPr/>
        <w:t>㯂轧梥碬㡑䌲偬墵⭺뽔䡙橥埂쵙桤♢獭칰</w:t>
      </w:r>
      <w:r>
        <w:rPr/>
        <w:t>⡺</w:t>
      </w:r>
      <w:r>
        <w:rPr/>
        <w:t>䈫偵㝅곂␣湒㈷䍧畩愊⧂瑐ㄨ㴫뭗⨵♀</w:t>
      </w:r>
      <w:r>
        <w:rPr/>
        <w:t>ⲻ</w:t>
      </w:r>
      <w:r>
        <w:rPr/>
        <w:t>䝾</w:t>
      </w:r>
      <w:r>
        <w:rPr/>
        <w:t>ꥁ⩚</w:t>
      </w:r>
      <w:r>
        <w:rPr/>
        <w:t>쉭⒘㫂䕢旂妩⑎杠쵍쵎塙촰摃⭪䙰湷⯂⩾当塬㪡㕌㩆獇橲㵍去㨱仂ㅊ濎庻癉⬭㇂咬浤失潤쉷澘걶噶⸽䉉婔쌰潨䰬懎琭⹮숽欺揂昮</w:t>
      </w:r>
      <w:r>
        <w:rPr/>
        <w:t>ꕮ</w:t>
      </w:r>
      <w:r>
        <w:rPr/>
        <w:t>䑊㝗县呋㩸숸䭘</w:t>
      </w:r>
      <w:r>
        <w:rPr/>
        <w:t>ⶏ</w:t>
      </w:r>
      <w:r>
        <w:rPr/>
        <w:t>奩싂슏辥䐪帯숴⽎숤ꌷ쵩幌ꥵ⑑쉐媡㡏쉷䶿깹娫摢䉢牧캩㐦瞱</w:t>
      </w:r>
      <w:r>
        <w:rPr/>
        <w:t>ⵑ</w:t>
      </w:r>
      <w:r>
        <w:rPr/>
        <w:t>쉚</w:t>
      </w:r>
      <w:r>
        <w:rPr/>
        <w:t>ꤰ</w:t>
      </w:r>
      <w:r>
        <w:rPr/>
        <w:t>슬䉏晊婶쉆坾烂쉉䍮䈥呹┷䟂㌭㨽瓂浧쉑뇂燂숹</w:t>
      </w:r>
      <w:r>
        <w:rPr/>
        <w:t>꧂</w:t>
      </w:r>
      <w:r>
        <w:rPr/>
        <w:t>䬨圦㚣灃쉣唯슩彰딽걕浟</w:t>
      </w:r>
      <w:r>
        <w:rPr/>
        <w:t>ⷂ</w:t>
      </w:r>
      <w:r>
        <w:rPr/>
        <w:t>숯㙰㊥㍶敖痂当</w:t>
      </w:r>
      <w:r>
        <w:rPr/>
        <w:t>ⲡ</w:t>
      </w:r>
      <w:r>
        <w:rPr/>
        <w:t>䥤婍슻뼸넶并㬲盂놩䔴촵歁</w:t>
      </w:r>
      <w:r>
        <w:rPr/>
        <w:t>ꕇ</w:t>
      </w:r>
      <w:r>
        <w:rPr/>
        <w:t>땱穆䘴帲爴䥰盍䅋伭쉮</w:t>
      </w:r>
      <w:r>
        <w:rPr/>
        <w:t>⠲</w:t>
      </w:r>
      <w:r>
        <w:rPr/>
        <w:t>䍔氪牸椤杗縳憣쵞⴮칑</w:t>
      </w:r>
      <w:r>
        <w:rPr/>
        <w:t>⢩</w:t>
      </w:r>
      <w:r>
        <w:rPr/>
        <w:t>汍槍伷춡昴攮뭏</w:t>
      </w:r>
      <w:r>
        <w:rPr/>
        <w:t>ꦮ</w:t>
      </w:r>
      <w:r>
        <w:rPr/>
        <w:t>쉰䱀뮮瑥ꍃ㖿撘슣楪彟䄣쉂쉹ꇂべ쉆겘奶껂檘䢩繬쉦┯轤⭙⽁⥒楓┪⸰牅숰儻뿂⿂抡啨ꅹ⍣⍯㓂⭟㕐夸㏂ꌵ쵀쵲槂㝠㴣뿂㶬义灣칩檿뽸딳䵎䁵䲻戩扟</w:t>
      </w:r>
      <w:r>
        <w:rPr/>
        <w:t>ⱀ</w:t>
      </w:r>
      <w:r>
        <w:rPr/>
        <w:t>ꥢ繓㋂䋃㢻搵䜭䡈⩶嘣忂线츲儹囂썑슮칤㨶⹉츯榮杲冮㔶䥣㵪슿㴩牮䅱智㗂绂㐮䍞㜣ひ䁩㖩⾩㚵乱啵瞩漸手㐶</w:t>
      </w:r>
      <w:r>
        <w:rPr/>
        <w:t>⠦</w:t>
      </w:r>
      <w:r>
        <w:rPr/>
        <w:t>䛂ぐ</w:t>
      </w:r>
      <w:r>
        <w:rPr/>
        <w:t>ⷂ</w:t>
      </w:r>
      <w:r>
        <w:rPr/>
        <w:t>묻숹넣</w:t>
      </w:r>
      <w:r>
        <w:rPr/>
        <w:t>ⷂ</w:t>
      </w:r>
      <w:r>
        <w:rPr/>
        <w:t>䍄輬㚬橔疩䚿ㄽ煀싂☯癥㵌啒⽲⽵欷ꍃ埂刴뭰컂</w:t>
      </w:r>
      <w:r>
        <w:rPr/>
        <w:t>⠪</w:t>
      </w:r>
      <w:r>
        <w:rPr/>
        <w:t>㠯墥뮵潬㨪⼤숯䄲欫墮灡쉨쉂ㅒ捐㑡䱵䌪䐶刮猭牅㨫묬埂㉘䚬㣍녗桚⭕㔫硧歲䯂桌ꆘ㭤䰲縤쉀兂漸</w:t>
      </w:r>
      <w:r>
        <w:rPr/>
        <w:t>ⵆ</w:t>
      </w:r>
      <w:r>
        <w:rPr/>
        <w:t>싎䃂쉀㘬梏祾甪䄨슮㈩扂㘷㘮帮䉆灔⫂㣂</w:t>
      </w:r>
      <w:r>
        <w:rPr/>
        <w:t>ⱋ</w:t>
      </w:r>
      <w:r>
        <w:rPr/>
        <w:t>畴䭾⨭㥋</w:t>
      </w:r>
      <w:r>
        <w:rPr/>
        <w:t>Ⳃ</w:t>
      </w:r>
      <w:r>
        <w:rPr/>
        <w:t>䀸썂╢⩭⧂㕪숪〶싍쉱긩숦櫂䍮쉅坌䏂䬺꺏埂䵸쌶攥氮췍扫䜱⥘⩕</w:t>
      </w:r>
      <w:r>
        <w:rPr/>
        <w:t>ꥃ</w:t>
      </w:r>
      <w:r>
        <w:rPr/>
        <w:t>輷묩</w:t>
      </w:r>
      <w:r>
        <w:rPr/>
        <w:t>꧂⥹</w:t>
      </w:r>
      <w:r>
        <w:rPr/>
        <w:t>摓⍡決〲轣슬轹朰ꥹ⑎珂单䐷⬵</w:t>
      </w:r>
      <w:r>
        <w:rPr/>
        <w:t>ⱓ⑅</w:t>
      </w:r>
      <w:r>
        <w:rPr/>
        <w:t>捎숩䋂兏顠哂慀</w:t>
      </w:r>
      <w:r>
        <w:rPr/>
        <w:t>ꤺ</w:t>
      </w:r>
      <w:r>
        <w:rPr/>
        <w:t>天䯃䀣癭쉖眳噤䑊穦坠⩕䳂ꎣ⹊슻婉뼴쉸⍫佢橺䣂嗃㵨㐦迂冱㓂恊医噑ꥥ쉞▩䍱珂㕄䑃캮煭</w:t>
      </w:r>
      <w:r>
        <w:rPr/>
        <w:t>ꗂ</w:t>
      </w:r>
      <w:r>
        <w:rPr/>
        <w:t>畉칁뿃泃싂䅇燂긶ぴ☊쉲㩀愰숪牘未㧂䆏ㆿ㢬扄硴頶愹ち䡑戬㝴煈깯따嗂扅⑧拂쉆輦䉋疩噈㕮㍥ㆩ</w:t>
      </w:r>
      <w:r>
        <w:rPr/>
        <w:t>ꦮ</w:t>
      </w:r>
      <w:r>
        <w:rPr/>
        <w:t>桮湖眹吶䵇䓂䵘珎숥硒⬰</w:t>
      </w:r>
      <w:r>
        <w:rPr/>
        <w:t>⣂</w:t>
      </w:r>
      <w:r>
        <w:rPr/>
        <w:t>捓쌪幎쉞⥉係㕫뮣丣浧䳃濂</w:t>
      </w:r>
      <w:r>
        <w:rPr/>
        <w:t>ⴺ</w:t>
      </w:r>
      <w:r>
        <w:rPr/>
        <w:t>轈獾剫㝹쌷嫂幫顧祸ㅌ䵢촵帨䰶繠㐬纡浹烂㕕埂㥷䬫묯睭䅨㯂癊嗂뭉囍剬潭䖩䵏쉋䈷稫숱⺩僂堻䅘䈸恤쵙쉚瞱䡟⽬䉴㧂橎⭀쉖弶녕쉾穕佑窻㯂쉣쉆칙䭭깂杳⩰쌤昻⫂슘</w:t>
      </w:r>
      <w:r>
        <w:rPr/>
        <w:t>ꕱ</w:t>
      </w:r>
      <w:r>
        <w:rPr/>
        <w:t>啋</w:t>
      </w:r>
      <w:r>
        <w:rPr/>
        <w:t>ꕖ</w:t>
      </w:r>
      <w:r>
        <w:rPr/>
        <w:t>⠥</w:t>
      </w:r>
      <w:r>
        <w:rPr/>
        <w:t>嘸爹숵䍖兟걑䕑浾顣쉕㕈㉹숴縬硞⧂쏂ㅘ奧</w:t>
      </w:r>
      <w:r>
        <w:rPr/>
        <w:t>ⵀ</w:t>
      </w:r>
      <w:r>
        <w:rPr/>
        <w:t>쉄쉠칔湺깹摟㘣㩯숻㭦⨻䰯偂晤⭇留杒⑧쉏쉂伺⍠彫䙣獦楁樴</w:t>
      </w:r>
      <w:r>
        <w:rPr/>
        <w:t>⣂</w:t>
      </w:r>
      <w:r>
        <w:rPr/>
        <w:t>仂疘搰辣恏凂ꍷ娶捌眪癊칥敏丵畫頶樥</w:t>
      </w:r>
      <w:r>
        <w:rPr/>
        <w:t>⠲</w:t>
      </w:r>
      <w:r>
        <w:rPr/>
        <w:t>搫☩䡳䑺㔨䡣噍슬㙀䵆欬㥆偄槂熩䍶䡑憏䥡帯䨣쉋䁥촫뽩慥杢瘲쵔価쉊塨㈰䌰亡噔⮮垩碩</w:t>
      </w:r>
      <w:r>
        <w:rPr/>
        <w:t>꧂</w:t>
      </w:r>
      <w:r>
        <w:rPr/>
        <w:t>꺥椳뽓䨲硗瑡䇂ꅢ</w:t>
      </w:r>
      <w:r>
        <w:rPr/>
        <w:t>ⱡ</w:t>
      </w:r>
      <w:r>
        <w:rPr/>
        <w:t>숸䯂䚬</w:t>
      </w:r>
      <w:r>
        <w:rPr/>
        <w:t>ꥇꥉ</w:t>
      </w:r>
      <w:r>
        <w:rPr/>
        <w:t>넽ꅇ乾⻂䈣歮슡沥仂䡈㉈奺뽮䆿쉒倬玵㗂⭠䭾敮䓂⨬ㄤ顦啃盂帴䛂⚿眸쉲쉐祺䉮넶塨ꎬ珍䀽䭩ꍡ㙗湹㘬䡠쉟坑䛂具妩䴯个䉲㥙揂瑖ꅱ싂圭㢱㙓⤩䷂싂䓂</w:t>
      </w:r>
      <w:r>
        <w:rPr/>
        <w:t>꧃⌫</w:t>
      </w:r>
      <w:r>
        <w:rPr/>
        <w:t>祴䜪癐䵚凂䣍洯〴㭚쵔䉵䕹䬥</w:t>
      </w:r>
      <w:r>
        <w:rPr/>
        <w:t>ꤳ</w:t>
      </w:r>
      <w:r>
        <w:rPr/>
        <w:t>埂㙃昷嘩㉋商勂晔䤺扈䐨渳⑎瑀卯ꅙ충쉟牤䛃搳夺䥲쵁瞡☱癬䜪䭴촷쵣갥</w:t>
      </w:r>
      <w:r>
        <w:rPr/>
        <w:t>ⵓ</w:t>
      </w:r>
      <w:r>
        <w:rPr/>
        <w:t>긣づ縥溱슘숺㚥滂䷂䅶䁥⚥숺숶䛂惂玮㛃싂䅾쉶剉㭷柂㉰뭊泂ꍱ</w:t>
      </w:r>
      <w:r>
        <w:rPr/>
        <w:t>⡦Ⳃ</w:t>
      </w:r>
      <w:r>
        <w:rPr/>
        <w:t>䬤쌺䚡掏㑔汧啘䌸圹싃礰偘哂焽垩彥⭾呵ッ縻灮吳쉆楀묺㶩ꍣ熥긯幘玻洶⎬坮慳</w:t>
      </w:r>
      <w:r>
        <w:rPr/>
        <w:t>ⵃ</w:t>
      </w:r>
      <w:r>
        <w:rPr/>
        <w:t>쉦枿焤⩭゘컂⩯㯂杨飂╱숮쏂元璮䁗䋂愵樽䭒瑋䀻쉥憿収쉒〨㥂噎噘⽑㕣伶挣䠥徵僃쉵⪬㩈偋楬桉刮⬪䨺咬椴淂皩轰싂幍圫卫汐╣</w:t>
      </w:r>
      <w:r>
        <w:rPr/>
        <w:t>ⶩ</w:t>
      </w:r>
      <w:r>
        <w:rPr/>
        <w:t>樬뭏杙놿겡깭杧뽮婦䅆乎汇湅㵤䫂呐숊輶㮻䥡婔匷쉖挽묨迂撮䝄瑁䛂쉁参슩咣䙷㶻竂洨剴奲䅈숬ꆩ㙊亥辩⼻滎쉟쉪畣㘬⯂眶伯穗㗂ァ㕱㩎</w:t>
      </w:r>
      <w:r>
        <w:rPr/>
        <w:t>ⴥ</w:t>
      </w:r>
      <w:r>
        <w:rPr/>
        <w:t>總洸䫂䈺余彔縥뽸슱祡㉟嘵㶩奂亘斬㡳獕濃⭬걓纬砵⤸繕㔶쉀漣偵땧ꎣ⩶갲乨厏싂睴녾䏂츽幢共牰㡄灟쉃琷䝺㍏䰦</w:t>
      </w:r>
      <w:r>
        <w:rPr/>
        <w:t>⠵⭣꥞</w:t>
      </w:r>
      <w:r>
        <w:rPr/>
        <w:t>轭</w:t>
      </w:r>
      <w:r>
        <w:rPr/>
        <w:t>ꦱ</w:t>
      </w:r>
      <w:r>
        <w:rPr/>
        <w:t>걏</w:t>
      </w:r>
      <w:r>
        <w:rPr/>
        <w:t>ꔳ</w:t>
      </w:r>
      <w:r>
        <w:rPr/>
        <w:t>쉣겏갦갪싂椱塭扐쉀쉭싍㏂熻噘䐥娫濂嘵盂刣</w:t>
      </w:r>
      <w:r>
        <w:rPr/>
        <w:t>꧂</w:t>
      </w:r>
      <w:r>
        <w:rPr/>
        <w:t>䙨</w:t>
      </w:r>
      <w:r>
        <w:rPr/>
        <w:t>ⵒ</w:t>
      </w:r>
      <w:r>
        <w:rPr/>
        <w:t>参佌杂숨싂ꥧ轕싂乢獕夯㍑ㄱ⒱癈䔲㭞㵵숪浠쉅秂䬷墵쏂奤㶵</w:t>
      </w:r>
      <w:r>
        <w:rPr/>
        <w:t>⡄</w:t>
      </w:r>
      <w:r>
        <w:rPr/>
        <w:t>썫⽔㉙扗啕슘悿珍搭㩋焤塃⤰㐭禥杯氽睨幁噫䓂⸥䕦係쉉⥄桕⽘桨♟ꥦ䊩</w:t>
      </w:r>
      <w:r>
        <w:rPr/>
        <w:t>⵰</w:t>
      </w:r>
      <w:r>
        <w:rPr/>
        <w:t>㩖䚩媱湎畘숰싂</w:t>
      </w:r>
      <w:r>
        <w:rPr/>
        <w:t>⣂</w:t>
      </w:r>
      <w:r>
        <w:rPr/>
        <w:t>漨Ⓜ䭋ㅢ硍桁깗쉌潟㑎吶䰳쌣ꥩ兕쉠樹䁅⍇凃辩쉡⭲偑䊬⩬灡奆㙈䙧傻쉯乮㕵之䁸숮坆㙰瑏㨴䝨抿夦ꇂ䁏幉䝢商剌澩쉵ꥤ䕢녁す⤭䞬櫂䍥枻盍猳橢打が嫍⑋涩乞繡숻桰湸김毂숹復幋页㕙帽呦她䡱攨ꥹ㑇⵾㭐䬳樰昪ꍊ♾싂</w:t>
      </w:r>
      <w:r>
        <w:rPr/>
        <w:t>⢻⹶⨳</w:t>
      </w:r>
      <w:r>
        <w:rPr/>
        <w:t>䭀焱㜵玬싍硒判睷㡗皘噘ꅤ琭㕃뾡◂㊻걅⩊㉅潐䉾</w:t>
      </w:r>
      <w:r>
        <w:rPr/>
        <w:t>꧂</w:t>
      </w:r>
      <w:r>
        <w:rPr/>
        <w:t>숹硹</w:t>
      </w:r>
      <w:r>
        <w:rPr/>
        <w:t>ꥂ</w:t>
      </w:r>
      <w:r>
        <w:rPr/>
        <w:t>㦡녃あ긣숲⭦塞幟⭬때걹ꅮ䵇</w:t>
      </w:r>
      <w:r>
        <w:rPr/>
        <w:t>ꥄ</w:t>
      </w:r>
      <w:r>
        <w:rPr/>
        <w:t>꺿놱숨呱㞮뽌剂䘶㭭滂촹㥓⥔숩걎县싂㜽繞夤飂㩩⮵璏숳㓂沩乲䠱</w:t>
      </w:r>
      <w:r>
        <w:rPr/>
        <w:t>Ⱝ</w:t>
      </w:r>
      <w:r>
        <w:rPr/>
        <w:t>囍㭘灆㭈䨭</w:t>
      </w:r>
      <w:r>
        <w:rPr/>
        <w:t>ⵘ⍸</w:t>
      </w:r>
      <w:r>
        <w:rPr/>
        <w:t>㊱䇂爲놬☽廂䁠䭶戨束䝌瘰</w:t>
      </w:r>
      <w:r>
        <w:rPr/>
        <w:t>⠥Ⱬ</w:t>
      </w:r>
      <w:r>
        <w:rPr/>
        <w:t>祫</w:t>
      </w:r>
      <w:r>
        <w:rPr/>
        <w:t>ⵉ</w:t>
      </w:r>
      <w:r>
        <w:rPr/>
        <w:t>䡓呍㟂䰽療瑤畕楇泂쉊싂ꥷ僂牆▥效㉚彯㭟怶㗍㧂渨䚻⛂㍾澡</w:t>
      </w:r>
      <w:r>
        <w:rPr/>
        <w:t>⠪</w:t>
      </w:r>
      <w:r>
        <w:rPr/>
        <w:t>楩愴婨싂涵</w:t>
      </w:r>
      <w:r>
        <w:rPr/>
        <w:t>⡶</w:t>
      </w:r>
      <w:r>
        <w:rPr/>
        <w:t>䊬㬰湉╣䥍䬤습伥顾婌</w:t>
      </w:r>
      <w:r>
        <w:rPr/>
        <w:t>ꖩⵒ</w:t>
      </w:r>
      <w:r>
        <w:rPr/>
        <w:t>딷</w:t>
      </w:r>
      <w:r>
        <w:rPr/>
        <w:t>⡔</w:t>
      </w:r>
      <w:r>
        <w:rPr/>
        <w:t>䉅畹㓂떘㵍浊㯍㫃參昹䌻슣䍵佸搴䐪쉧㈬〷卣敆灚窩䄤䱥䅡䀩捀䍟</w:t>
      </w:r>
      <w:r>
        <w:rPr/>
        <w:t>ꥋ</w:t>
      </w:r>
      <w:r>
        <w:rPr/>
        <w:t>填㦘⴮쉇⍠칫兌싎䈦</w:t>
      </w:r>
      <w:r>
        <w:rPr/>
        <w:t>Ⱟ</w:t>
      </w:r>
      <w:r>
        <w:rPr/>
        <w:t>極</w:t>
      </w:r>
      <w:r>
        <w:rPr/>
        <w:t>ⵡ</w:t>
      </w:r>
      <w:r>
        <w:rPr/>
        <w:t>乞勂䗂썾숭湍습礭ㅉ䔵㞣兵䉴噷扅㈤⪏临㥨뾥番䦱礰슘杳꺣瞩ꥮ愹员</w:t>
      </w:r>
      <w:r>
        <w:rPr/>
        <w:t>ⱦ</w:t>
      </w:r>
      <w:r>
        <w:rPr/>
        <w:t>㤣⽨飂츱</w:t>
      </w:r>
      <w:r>
        <w:rPr/>
        <w:t>ꥂ</w:t>
      </w:r>
      <w:r>
        <w:rPr/>
        <w:t>숊䌪䌦㵷漷瑱쉑⩄┺㵇깴ꄴ湃祐怷䑅㏂ㅴ⥍뭊㙮敮썴뽮㍮柍䤮⥾浇싎轮쉲쉋숲䴸⌦땥栣쉎縥墩</w:t>
      </w:r>
      <w:r>
        <w:rPr/>
        <w:t>ⱒ</w:t>
      </w:r>
      <w:r>
        <w:rPr/>
        <w:t>㟂땤䨴묰뽸䑫卾⨭㭠㙥㗂穏♔⨩╸璥灆숲㟂⹑䠵䱑医噒㩹嚵䕪噞䧎땂㜲딯凂兩㩉숻⸣䗂갶泂㥀瑴瑏抬歹뗂測圴䏍쉗噞⛍㨹畎参캘㬵㥒㞘깂繘祚</w:t>
      </w:r>
      <w:r>
        <w:rPr/>
        <w:t>ꕡ</w:t>
      </w:r>
      <w:r>
        <w:rPr/>
        <w:t>㡈쉡慫</w:t>
      </w:r>
      <w:r>
        <w:rPr/>
        <w:t>⢡</w:t>
      </w:r>
      <w:r>
        <w:rPr/>
        <w:t>慺┳⽞싂嗂⽃䘲摧⑨浉彘琣㏂澘歫숩㏂⍥犡㓂䭱啂습⍰浮偨쵱擂③歰䖥</w:t>
      </w:r>
      <w:r>
        <w:rPr/>
        <w:t>⡕</w:t>
      </w:r>
      <w:r>
        <w:rPr/>
        <w:t>幵戴묪䇂瑳砸奏꺣樻䉎䠵扡穃㟂㜻♗䢵㡰㥟쌣䵟넪椺䅏</w:t>
      </w:r>
      <w:r>
        <w:rPr/>
        <w:t>Ⲙ</w:t>
      </w:r>
      <w:r>
        <w:rPr/>
        <w:t>㥑㍁卖㩠慙䋎ꥧ⭵婅쉓╍쉎쌥僂敟䁌桃歇쉶橪䡖盂帥싂䍗뽷썧塪晧⩷㔲卥浌⭨幺佃牣쉆獠쉡㧂㬱轆噆㊣⨷㡐</w:t>
      </w:r>
      <w:r>
        <w:rPr/>
        <w:t>ꔪ</w:t>
      </w:r>
      <w:r>
        <w:rPr/>
        <w:t>㙱㛂攻ぶ䍁示쉇䮩쉡之獄奤╺怹嚵沵⑯縴쉟걦</w:t>
      </w:r>
      <w:r>
        <w:rPr/>
        <w:t>ⱬ</w:t>
      </w:r>
      <w:r>
        <w:rPr/>
        <w:t>ꕧ</w:t>
      </w:r>
      <w:r>
        <w:rPr/>
        <w:t>ꍰ䝣渴㑅䀶堥䬦슮䰱䪩扳</w:t>
      </w:r>
      <w:r>
        <w:rPr/>
        <w:t>ⵗ</w:t>
      </w:r>
      <w:r>
        <w:rPr/>
        <w:t>갱怤玵㍸飍廂㍴畐䱞䓂⩸唷숮㨤瀪♘㕌㔹堮晧캬䄪䥫⌭厏췂䡯别쉍쉺溩⽌啐⍈暩氽쵶怶컂楂</w:t>
      </w:r>
      <w:r>
        <w:rPr/>
        <w:t>⡈</w:t>
      </w:r>
      <w:r>
        <w:rPr/>
        <w:t>㡶磂숫潑</w:t>
      </w:r>
      <w:r>
        <w:rPr/>
        <w:t>ⰹ</w:t>
      </w:r>
      <w:r>
        <w:rPr/>
        <w:t>㴲橖츥녧⩗欫싍䀪㣍璮吪⽈⑉</w:t>
      </w:r>
      <w:r>
        <w:rPr/>
        <w:t>ꦩ</w:t>
      </w:r>
      <w:r>
        <w:rPr/>
        <w:t>䚘䥯渣쉂破◂婏硘䨳㘸瑂塧ㄲ迂幇쉒㖱䭲⍭뭗⿂</w:t>
      </w:r>
      <w:r>
        <w:rPr/>
        <w:t>ꦩ</w:t>
      </w:r>
      <w:r>
        <w:rPr/>
        <w:t>㚏⵫㞮参旂⑎⩣痂</w:t>
      </w:r>
      <w:r>
        <w:rPr/>
        <w:t>ꥌ</w:t>
      </w:r>
      <w:r>
        <w:rPr/>
        <w:t>넶佃咻渪</w:t>
      </w:r>
      <w:r>
        <w:rPr/>
        <w:t>ꕵ</w:t>
      </w:r>
      <w:r>
        <w:rPr/>
        <w:t>⢵</w:t>
      </w:r>
      <w:r>
        <w:rPr/>
        <w:t>䴨䪬報쉟䖥奱橞긺媮쉲㌴숦桉䃎漷怯딻䭯㩪⽕</w:t>
      </w:r>
      <w:r>
        <w:rPr/>
        <w:t>⡘</w:t>
      </w:r>
      <w:r>
        <w:rPr/>
        <w:t>뭄具㖻ㄵ쉐坍洰걳判췂㶡ㆮ싍䡇晓쉁⼪㝪⛂㡣㕨捙珂硾幎땬㈮睑믂礳湙⴬싂咱稥쉗ꌸ</w:t>
      </w:r>
      <w:r>
        <w:rPr/>
        <w:t>ⱬ</w:t>
      </w:r>
      <w:r>
        <w:rPr/>
        <w:t>䄪昭䊩</w:t>
      </w:r>
      <w:r>
        <w:rPr/>
        <w:t>ꔨ</w:t>
      </w:r>
      <w:r>
        <w:rPr/>
        <w:t>串绎祪丷㝩㵒吪㔨丩攽凂⍉䥟⹷쉐䚘㙤⹥㩋圻䉸捊歅╷썣䘰浰⬯⥖㙍䁐䑢겡眴뼺싎湯㘬㝥婕</w:t>
      </w:r>
      <w:r>
        <w:rPr/>
        <w:t>ⵍ</w:t>
      </w:r>
      <w:r>
        <w:rPr/>
        <w:t>䁗祆䥞欰窿扱煔⽐ꄩ䁗戭숭硈慳㤨昵报接慎杵搥썫灲䠪祌㐣〽塂濂楎䩟〭</w:t>
      </w:r>
    </w:p>
    <w:p>
      <w:pPr>
        <w:pStyle w:val="PreformattedText"/>
        <w:bidi w:val="0"/>
        <w:spacing w:before="0" w:after="0"/>
        <w:jc w:val="left"/>
        <w:rPr/>
      </w:pPr>
      <w:r>
        <w:rPr/>
        <w:t>숰⹸㵌㌷쉆甭楮偳떏兖䅀㛂건㜶樣䷎쵒瀥쉂컂쉙偯橰ㅏ⤭㕌쉊뮘汰䅺僎刊겣烂汮垘믂㮣剞㉺㇃潟恰昹健迂ず獎쉺歑橆楴╾갴땄쉉垏歖⩶㓂獳兄噲敚䙌䱅濂役類썩㍊汬⽓䟂숶廂〉秂拂䜵祂⛂橠</w:t>
      </w:r>
      <w:r>
        <w:rPr/>
        <w:t>ꤺ</w:t>
      </w:r>
      <w:r>
        <w:rPr/>
        <w:t>灀슮啾㵳⯂쉑</w:t>
      </w:r>
      <w:r>
        <w:rPr/>
        <w:t>ꕐ</w:t>
      </w:r>
      <w:r>
        <w:rPr/>
        <w:t>㢬慞棂潯創䱾皱ꄷ㴻渺硴帮儨畞㵬殥瘮傮</w:t>
      </w:r>
      <w:r>
        <w:rPr/>
        <w:t>⠱</w:t>
      </w:r>
      <w:r>
        <w:rPr/>
        <w:t>圻滂㉗䐫䵊愫</w:t>
      </w:r>
      <w:r>
        <w:rPr/>
        <w:t>Ⳃ</w:t>
      </w:r>
      <w:r>
        <w:rPr/>
        <w:t>汪㝤䰪癍冻瑫呺帩녰뮩権奪槂쉐彦焣㟂⩘痍喱⽫呇쉦㔽奱溮⩟㨮癚督杘牯캩䁬쉺攺愫灀╲䁐썷㕩祸剚㝟䀱㭇䕺䅂珂玩㡁殬恐⥾吱敍飂⯂晏戲疮ꌹ栤⴯숨涥皬塠噈皘殮片䩘桵慨飂쉱䨺睹侬</w:t>
      </w:r>
      <w:r>
        <w:rPr/>
        <w:t>ⵑ</w:t>
      </w:r>
      <w:r>
        <w:rPr/>
        <w:t>橙䭔⩇嘷倻⪻甽</w:t>
      </w:r>
      <w:r>
        <w:rPr/>
        <w:t>ⲏ⥅</w:t>
      </w:r>
      <w:r>
        <w:rPr/>
        <w:t>塕搪䝱㍍䰥뽱㩑牖싂䴶숰뗂悘飂쉂浶烂繞幫䢡儽单睵⹗슿ꍫ</w:t>
      </w:r>
      <w:r>
        <w:rPr/>
        <w:t>ꖩ</w:t>
      </w:r>
      <w:r>
        <w:rPr/>
        <w:t>歒偃䍾福入禣偒쉷⌻</w:t>
      </w:r>
      <w:r>
        <w:rPr/>
        <w:t>ⵋ</w:t>
      </w:r>
      <w:r>
        <w:rPr/>
        <w:t>畒玩뼱</w:t>
      </w:r>
      <w:r>
        <w:rPr/>
        <w:t>ⵆ</w:t>
      </w:r>
      <w:r>
        <w:rPr/>
        <w:t>剋㎻ぱ媣琰䁇頳뽴硉顃ㅹ칦䝏獸仂㕀䄳媘摃瀲╀㠫㟂⭃␹炻숫㥕䔪曂䁹疱吪㩯彦㋃깴</w:t>
      </w:r>
      <w:r>
        <w:rPr/>
        <w:t>ⱃ</w:t>
      </w:r>
      <w:r>
        <w:rPr/>
        <w:t>㴩☳쉔</w:t>
      </w:r>
      <w:r>
        <w:rPr/>
        <w:t>ꕅꕭ</w:t>
      </w:r>
      <w:r>
        <w:rPr/>
        <w:t>쉳숲⥤搦쉇㩏牙싂숬⹟乷発偌㭄</w:t>
      </w:r>
      <w:r>
        <w:rPr/>
        <w:t>⢘</w:t>
      </w:r>
      <w:r>
        <w:rPr/>
        <w:t>带쌺剓㍪婲顉弱繁슩戫㠱⌯숣쉇昬繟싍癌湓䥡廂ꏍ䷃⽑殿慺娺歧슩뽃㤲ꅯ䞥繧싂쉮칌淂㉳䕣甭剨傻뽳썄䈥剨␣梏</w:t>
      </w:r>
      <w:r>
        <w:rPr/>
        <w:t>꤯</w:t>
      </w:r>
      <w:r>
        <w:rPr/>
        <w:t>妘ꄳ</w:t>
      </w:r>
      <w:r>
        <w:rPr/>
        <w:t>ⱸ⑗</w:t>
      </w:r>
      <w:r>
        <w:rPr/>
        <w:t>䨽슿爪慑ꍀ쉒呂╄牌牃䥶⏂㕈摂ꍶ畯䕬穳橄</w:t>
      </w:r>
      <w:r>
        <w:rPr/>
        <w:t>ⲻ</w:t>
      </w:r>
      <w:r>
        <w:rPr/>
        <w:t>䀬䒥뿂숴勂</w:t>
      </w:r>
      <w:r>
        <w:rPr/>
        <w:t>ꦬ</w:t>
      </w:r>
      <w:r>
        <w:rPr/>
        <w:t>〤湾煆睊恲䫂䉙䝺</w:t>
      </w:r>
      <w:r>
        <w:rPr/>
        <w:t>ⵌ⪵</w:t>
      </w:r>
      <w:r>
        <w:rPr/>
        <w:t>晷顡㪮儶奓䞮氺䁱偓㖿㝯接뭄歠坧彲呞僎슣숷轸䴭睹╚晡垬弤散숲겻桑쵮兘㣂</w:t>
      </w:r>
      <w:r>
        <w:rPr/>
        <w:t>ꔤ</w:t>
      </w:r>
      <w:r>
        <w:rPr/>
        <w:t>쉁ㄲ䜣䒻䷂㩦⮡敆顔┪ꥩ䯂䰪は떘䢡噇爰쉖믂䥋촴厣牑砦晗㴳截䕕⍺숵◂矂傏ꥧ슬㍩瀭囃杔暬뽡㶩㙪榡憱ㅃ쉨斿桉</w:t>
      </w:r>
      <w:r>
        <w:rPr/>
        <w:t>ꔣ</w:t>
      </w:r>
      <w:r>
        <w:rPr/>
        <w:t>癸埃䐵䔰埂㕚繲숶걓づ㙗参捬뭭敵넮싂獢亻书췍略䩪쉍䇂绂슡숬</w:t>
      </w:r>
      <w:r>
        <w:rPr/>
        <w:t>ⱋ</w:t>
      </w:r>
      <w:r>
        <w:rPr/>
        <w:t>捒ꎥ瀫祳땒㵶㍔슮㑑ꍨ䔨姂縪睋깸眩</w:t>
      </w:r>
      <w:r>
        <w:rPr/>
        <w:t>ꕉ⨯</w:t>
      </w:r>
      <w:r>
        <w:rPr/>
        <w:t>坆㨽㎬参楹䑫</w:t>
      </w:r>
      <w:r>
        <w:rPr/>
        <w:t>ⵞ</w:t>
      </w:r>
      <w:r>
        <w:rPr/>
        <w:t>嚻춥</w:t>
      </w:r>
      <w:r>
        <w:rPr/>
        <w:t>Ɑ</w:t>
      </w:r>
      <w:r>
        <w:rPr/>
        <w:t>㐦ꍺ⥺樊杏⍃㐪在杔땓朥⭈敟呶區啱片㜷숪刱ㄲ忂祣珂㩮坆䄰䜳㫂쉉</w:t>
      </w:r>
      <w:r>
        <w:rPr/>
        <w:t>ꕶ</w:t>
      </w:r>
      <w:r>
        <w:rPr/>
        <w:t>睮쏂䓂獬꺩䓂싂瞘䮩刺冡浓㩰礮칕伬繗슩樲쉚♔☦⩡彫輹</w:t>
      </w:r>
      <w:r>
        <w:rPr/>
        <w:t>ꤷ</w:t>
      </w:r>
      <w:r>
        <w:rPr/>
        <w:t>뭟杹海⭘仂ꅩ묮婨顙⹁䫂</w:t>
      </w:r>
      <w:r>
        <w:rPr/>
        <w:t>ⴸ</w:t>
      </w:r>
      <w:r>
        <w:rPr/>
        <w:t>瘣⬮⸷썡㩾⩨㡗曂뾩剑练㘣녅濃凂硓惂숬③ꍵ祑깐걉쉉睶䑨ゥ硫ꅕ녌癧䥖䙉⑒欺촸깐瓂歞䐪辡㋂䙃慩⩲汎⩖</w:t>
      </w:r>
      <w:r>
        <w:rPr/>
        <w:t>ⳍ</w:t>
      </w:r>
      <w:r>
        <w:rPr/>
        <w:t>歕瘭瑾栥숸䑮唨䀨爯⨲濍䫂⫂皿</w:t>
      </w:r>
      <w:r>
        <w:rPr/>
        <w:t>⡀⢘</w:t>
      </w:r>
      <w:r>
        <w:rPr/>
        <w:t>㐯䥵싂䌩</w:t>
      </w:r>
      <w:r>
        <w:rPr/>
        <w:t>ꔣ</w:t>
      </w:r>
      <w:r>
        <w:rPr/>
        <w:t>걍䕶㩢冣偧旂顖䘰⨸湊숩걅㌪쉋䭰㍉㈶癨뼶♌潺摹⸳䑓嗂䝋㥂禿㭍畓楁弫歚겏李桢汎칩숲쉨䧍䤣恇䴷玘⽵址㑋숷椤凂坮欮䁌쉙抮啃磂曂⤸ㅡ⹢杬숴㑩싂</w:t>
      </w:r>
      <w:r>
        <w:rPr/>
        <w:t>ꗂ</w:t>
      </w:r>
      <w:r>
        <w:rPr/>
        <w:t>塑㩾樤敌湹</w:t>
      </w:r>
      <w:r>
        <w:rPr/>
        <w:t>ꔪ⛂</w:t>
      </w:r>
      <w:r>
        <w:rPr/>
        <w:t>䌽⛂倪⍹</w:t>
      </w:r>
      <w:r>
        <w:rPr/>
        <w:t>⡟</w:t>
      </w:r>
      <w:r>
        <w:rPr/>
        <w:t>ㅚ䜫⭈♐䙥䩰㔻亩噊攳䂘</w:t>
      </w:r>
      <w:r>
        <w:rPr/>
        <w:t>ꗂ</w:t>
      </w:r>
      <w:r>
        <w:rPr/>
        <w:t>Ⳃ</w:t>
      </w:r>
      <w:r>
        <w:rPr/>
        <w:t>焳쌱歹参㕺潳吲恤ꆱ걮㑧歡㬫位⑷쉫喱쉊썙䤣桲顶뽸쉤朩庵㨪普䩌獋瑪㥆싂㕆侵⹚싎쉃ꍧ剶⮱噹啈䈥䎻轱晡兢坃겵哂⺥┪쉷旂兲睗숪믍숻滂⚩㐨楡楍䭪伶</w:t>
      </w:r>
      <w:r>
        <w:rPr/>
        <w:t>ꔯ</w:t>
      </w:r>
      <w:r>
        <w:rPr/>
        <w:t>깩㜰싎恺繌偬쉺佌쉢ヂ乾卶쉈恆盂牶</w:t>
      </w:r>
      <w:r>
        <w:rPr/>
        <w:t>ⱚ</w:t>
      </w:r>
      <w:r>
        <w:rPr/>
        <w:t>쉙</w:t>
      </w:r>
      <w:r>
        <w:rPr/>
        <w:t>꥟</w:t>
      </w:r>
      <w:r>
        <w:rPr/>
        <w:t>㜬捹뗎娫䫂䦣愽嘬䤮㨣䥅땐땹숮匨⽐倱愻⑈㝑썂繲湧堻枏歪⬳䡱楂숸⴫䵘썹슱䃂晳浡縸쉕㭴㥚䟂䥃憱⯂䳂抩㈹쉡啺䕐㓂倹ꥠ㮡撮幚놵碡썈刵㵏⎘</w:t>
      </w:r>
      <w:r>
        <w:rPr/>
        <w:t>ⴣ</w:t>
      </w:r>
      <w:r>
        <w:rPr/>
        <w:t>牅☳䅘♦쉴頱䘥䴶㛂壂ꅩ溥勂繀冩吵쉭椯⹹Ⓜ⍥浯⬥쉱剧浉䟂兴쉓栱婁녕걠楷㌣枬呉瞮䁵딵啓쵷穂䕱欩┩䣂䫂♮딤橮杙啇版싂⩍㉊☵敖㭰⩔唵깋</w:t>
      </w:r>
      <w:r>
        <w:rPr/>
        <w:t>ꤷ</w:t>
      </w:r>
      <w:r>
        <w:rPr/>
        <w:t>숩䭩檥㌭妘昬딥걨쉣硈噑碣깟⑄썎䠷剹슬捅녑숥弦⥌</w:t>
      </w:r>
      <w:r>
        <w:rPr/>
        <w:t>ꤨ</w:t>
      </w:r>
      <w:r>
        <w:rPr/>
        <w:t>곂넰牋ꥸ㘪汹</w:t>
      </w:r>
      <w:r>
        <w:rPr/>
        <w:t>ⱹ</w:t>
      </w:r>
      <w:r>
        <w:rPr/>
        <w:t>煚쉴깺⫂⍥숥囃⧂䕴쉖縦</w:t>
      </w:r>
      <w:r>
        <w:rPr/>
        <w:t>ꤤ</w:t>
      </w:r>
      <w:r>
        <w:rPr/>
        <w:t>厏煬椰挳쉩幡캏㈬꺱〸厘硹쉈넲㉗彭ꥳ丣㨯剐㌪祄㍴⩏䕔䁹灴夊填庩竎穌䁐堬♧䄥⥄⼷猴⑦湕㮣猲婁슘</w:t>
      </w:r>
      <w:r>
        <w:rPr/>
        <w:t>ⱡ</w:t>
      </w:r>
      <w:r>
        <w:rPr/>
        <w:t>轊丩⦡帺⽗</w:t>
      </w:r>
      <w:r>
        <w:rPr/>
        <w:t>ꕒ</w:t>
      </w:r>
      <w:r>
        <w:rPr/>
        <w:t>焭⵬䱡뽭凂婊묪숥ꥵ䡃쉪顉估䓍</w:t>
      </w:r>
      <w:r>
        <w:rPr/>
        <w:t>꧂</w:t>
      </w:r>
      <w:r>
        <w:rPr/>
        <w:t>䨫</w:t>
      </w:r>
      <w:r>
        <w:rPr/>
        <w:t>Ⳃ</w:t>
      </w:r>
      <w:r>
        <w:rPr/>
        <w:t>䁵캵䙮恉伺ꥦ</w:t>
      </w:r>
      <w:r>
        <w:rPr/>
        <w:t>Ⳃ</w:t>
      </w:r>
      <w:r>
        <w:rPr/>
        <w:t>流で┣ꍯ瑙녈潤参㑎숽썠䨳䘲ꎻ㪻䯍㗂</w:t>
      </w:r>
      <w:r>
        <w:rPr/>
        <w:t>ꗃ꤫</w:t>
      </w:r>
      <w:r>
        <w:rPr/>
        <w:t>숹㐶쉓硭猱꤮쉠㇂</w:t>
      </w:r>
      <w:r>
        <w:rPr/>
        <w:t>⡲</w:t>
      </w:r>
      <w:r>
        <w:rPr/>
        <w:t>싂扳䭺䩰琦䊣캻ォ䝥愸䅆剾쵸桬견㉥㋂纱丳湓䩉갮䳂溘⽖氣칧썍뽦椽⤹晓</w:t>
      </w:r>
      <w:r>
        <w:rPr/>
        <w:t>ꤲ</w:t>
      </w:r>
      <w:r>
        <w:rPr/>
        <w:t>恘爸⑒믂恠㥯䉃畹㐶⨪뇎</w:t>
      </w:r>
      <w:r>
        <w:rPr/>
        <w:t>ⶮ</w:t>
      </w:r>
      <w:r>
        <w:rPr/>
        <w:t>䮵晸쎩䘫⽦䓂⭡琷橈桺⤱쉪슏甸⩓儵汋䇂㤽䴯慥㈺〪㍰⾩㉟稫克⽔쉷</w:t>
      </w:r>
      <w:r>
        <w:rPr/>
        <w:t>ꕮ</w:t>
      </w:r>
      <w:r>
        <w:rPr/>
        <w:t>갶긲쉂칡滂潎쉲䩗繵怩녭쉸刪⥁卦䄦摊吴㞱㤹쉩搣朴兀뽉䪵毂䭐牔偖匥</w:t>
      </w:r>
      <w:r>
        <w:rPr/>
        <w:t>ꥁ</w:t>
      </w:r>
      <w:r>
        <w:rPr/>
        <w:t>煾栽⚵恑싂습呱쉅♺㙬硱縣⥑狂䘪橉땑⽑硄㑵彯瑐睌⩁帱⤷獉䵬䡤煠畠⩾♴⌭㙆땟녚䧂捕ヂ촸佁ꥩ㩓녖䋂兙⒏녥嚣묯쉴⥏牙毂矎䱢嚩恸쉢柂穸橖䘬㐷愥セ影顬櫂吥恰㇃庥⛂げ呹</w:t>
      </w:r>
      <w:r>
        <w:rPr/>
        <w:t>ꥎ</w:t>
      </w:r>
      <w:r>
        <w:rPr/>
        <w:t>牷㘷佟帣猳숻硍⌤圪䅉걑〮嗎숲攳䯎노䦮媣硚♥散䑊䤮偢惂楋ꅴ쉄潥䑩⑊건㯎汘猯䙭㒵녴噥睍呫⤨倶疥珎爬겿価䬪</w:t>
      </w:r>
      <w:r>
        <w:rPr/>
        <w:t>ꗂ</w:t>
      </w:r>
      <w:r>
        <w:rPr/>
        <w:t>䤫抮漺⨨㑊쉶쉵ꄺ㚣⻂싂㑆䊥廂⨪䉮幰⨤㝐ꅬ슥⥔祾浰橡㩫塰飂佌塀椫䥧稹㚩䘲呡䳂倣䑪䊣啔搴╊긤タ飂䪩娰灍塲椻璻汊</w:t>
      </w:r>
      <w:r>
        <w:rPr/>
        <w:t>ꕓ</w:t>
      </w:r>
      <w:r>
        <w:rPr/>
        <w:t>掮㘭幡거㉫⵮眷쉃坖啦⵭䫂楆숺䙈␥숮䵸㡟쉋뮬무싂쉳夥䆻繪匷䬬껂橈狂</w:t>
      </w:r>
      <w:r>
        <w:rPr/>
        <w:t>⡑</w:t>
      </w:r>
      <w:r>
        <w:rPr/>
        <w:t>ꥨ睧硈땓敂캏䩋ꄣ⥧呭火䲩兒⩡硌쉌떘깍㨲敢䜭깔⏂츦숵␺쉪녷칆凍瓂䜪뽄⧂牕卯啋璿瀻쏂穡⥰扐儱⥃䴸䱸兣秂江ㅴ敪</w:t>
      </w:r>
      <w:r>
        <w:rPr/>
        <w:t>ꥇ</w:t>
      </w:r>
      <w:r>
        <w:rPr/>
        <w:t>忂盎䢬싍煄凃㩙䑦䑵凂쉦毎Ⓜ뽐佑㏎㕥䢿憩◂旂伨쉴塂澘㝄⴯䤮㶬橵祳严卬</w:t>
      </w:r>
      <w:r>
        <w:rPr/>
        <w:t>ꕱ⪥</w:t>
      </w:r>
      <w:r>
        <w:rPr/>
        <w:t>彾牌嫂刳丯殬쉢轨숵獋㜴纩眣改䕦嚩㤸</w:t>
      </w:r>
      <w:r>
        <w:rPr/>
        <w:t>ⰻ</w:t>
      </w:r>
      <w:r>
        <w:rPr/>
        <w:t>穩꺥砩䕐</w:t>
      </w:r>
      <w:r>
        <w:rPr/>
        <w:t>⣂</w:t>
      </w:r>
      <w:r>
        <w:rPr/>
        <w:t>猊㌰䤣</w:t>
      </w:r>
      <w:r>
        <w:rPr/>
        <w:t>⢬</w:t>
      </w:r>
      <w:r>
        <w:rPr/>
        <w:t>晢琴㝔</w:t>
      </w:r>
      <w:r>
        <w:rPr/>
        <w:t>ꤳ</w:t>
      </w:r>
      <w:r>
        <w:rPr/>
        <w:t>㥔</w:t>
      </w:r>
      <w:r>
        <w:rPr/>
        <w:t>⠴</w:t>
      </w:r>
      <w:r>
        <w:rPr/>
        <w:t>愨싂捥浥僃䰬丨幓䵁㝐쉖䉹池椭㝭䅄癆쉑쉴</w:t>
      </w:r>
      <w:r>
        <w:rPr/>
        <w:t>Ⱜ</w:t>
      </w:r>
      <w:r>
        <w:rPr/>
        <w:t>奧䵡摓⾡偳㶩슻健楅녘漻捂겘圫䉴쵳潈긦种㷂厬盂儸悩徿␵噲㙘</w:t>
      </w:r>
      <w:r>
        <w:rPr/>
        <w:t>ꕧ꥟</w:t>
      </w:r>
      <w:r>
        <w:rPr/>
        <w:t>璬⫂슻栻㨦⦱╃슘</w:t>
      </w:r>
      <w:r>
        <w:rPr/>
        <w:t>ⲵ</w:t>
      </w:r>
      <w:r>
        <w:rPr/>
        <w:t>浢䡑畷砪</w:t>
      </w:r>
      <w:r>
        <w:rPr/>
        <w:t>ꤶ</w:t>
      </w:r>
      <w:r>
        <w:rPr/>
        <w:t>䠪摫䱅뽑稵ꍟ犵숨帹</w:t>
      </w:r>
      <w:r>
        <w:rPr/>
        <w:t>ꕱ</w:t>
      </w:r>
      <w:r>
        <w:rPr/>
        <w:t>떬牣䀬毂⫃싂摣㟂싃쉰䋂玣㵄⥒䴺䰪츱⬤⧎쉟㕚扶쉏稷䕤⿂㜯䚥䈲뽢⽋䌵쉡䍷噋湊䰷뿂㩔</w:t>
      </w:r>
      <w:r>
        <w:rPr/>
        <w:t>ꥋ</w:t>
      </w:r>
      <w:r>
        <w:rPr/>
        <w:t>㩕窡㝡垿䝃숨</w:t>
      </w:r>
      <w:r>
        <w:rPr/>
        <w:t>ⱦ</w:t>
      </w:r>
      <w:r>
        <w:rPr/>
        <w:t>歲昭䡊䦵䥷숸㧍䏂癓奈晄繠슘䩈䔤쵸♧쉪䄦慩橾숪쉭橎⍰穕凂噥㥦厡숲숳뿃汑䖣㧍</w:t>
      </w:r>
      <w:r>
        <w:rPr/>
        <w:t>ꗎ</w:t>
      </w:r>
      <w:r>
        <w:rPr/>
        <w:t>甲璏獲⑦頴牗⽘竂쉗㘽梮啾癣쉇假䞿湄⼳䁠㵙硭ꍩ娪婬㮩㙄┬칌숽曂䶵硬떻含䩦乇塌⑆礷湆忂婕㍹浴绂忂⑋䝙䵒䢻⥥뭯側</w:t>
      </w:r>
      <w:r>
        <w:rPr/>
        <w:t>ꥁ</w:t>
      </w:r>
      <w:r>
        <w:rPr/>
        <w:t>쉁䷂䁐㡗㎩瓂だ愪䩡桡ꥺ癮䘯澬㴻塘潁㭳⬰氭楒쉓场恗㘪촫礬楙싂㜤獅숣奨倪槂ꎩ佲䑯皱䙶稺幒兰㴵뽐壎慃敷占姂쉬╾䭸䄻슘⌵㝙⚣뭷辱湒쉱쵅輬ꥢ浟걢涵싂</w:t>
      </w:r>
      <w:r>
        <w:rPr/>
        <w:t>ꕑ</w:t>
      </w:r>
      <w:r>
        <w:rPr/>
        <w:t>歟忂䚻⌥䈨⦩呏毂쵫掮걓勂旎㑣圽⼳猯捆뽸庥㠨本剕猻㭞睳潹⼮㑌焥쉉桙圲⹙穊췂䰫慄塑桢潟쉙슘塚컂慁煖䵤쉟佰䉚曂欱충ꥩ䍘⸮⍬偕杪棂묩硔䍷♗搵兖㜷滂啑嫂䚬嚻⺿</w:t>
      </w:r>
      <w:r>
        <w:rPr/>
        <w:t>꤭</w:t>
      </w:r>
      <w:r>
        <w:rPr/>
        <w:t>쉍迂灇楍祭摴㑤光</w:t>
      </w:r>
      <w:r>
        <w:rPr/>
        <w:t>⢱⨸</w:t>
      </w:r>
      <w:r>
        <w:rPr/>
        <w:t>깈潦参轵搥䌶䉦㪥慱䠩ꥠ</w:t>
      </w:r>
      <w:r>
        <w:rPr/>
        <w:t>ⱈ</w:t>
      </w:r>
      <w:r>
        <w:rPr/>
        <w:t>ゥ</w:t>
      </w:r>
      <w:r>
        <w:rPr/>
        <w:t>꧂</w:t>
      </w:r>
      <w:r>
        <w:rPr/>
        <w:t>넮츲</w:t>
      </w:r>
      <w:r>
        <w:rPr/>
        <w:t>ꕈ</w:t>
      </w:r>
      <w:r>
        <w:rPr/>
        <w:t>娲㴣幩⧎灅갯婙슥桋쉴燂ꎥ濂甶䌪䪵슘슻硋卪嫂䁰⭗䍬牊䷂⍆搥☯噸㙍䬳敕칍熘炵쉯瀲딽뽟⹎䉟朱⸥溘呮䟂⶘⽈</w:t>
      </w:r>
      <w:r>
        <w:rPr/>
        <w:t>ⶩ</w:t>
      </w:r>
      <w:r>
        <w:rPr/>
        <w:t>㛂匶䵬</w:t>
      </w:r>
      <w:r>
        <w:rPr/>
        <w:t>꧂</w:t>
      </w:r>
      <w:r>
        <w:rPr/>
        <w:t>塅凂卖㎬浦橘稦捉</w:t>
      </w:r>
      <w:r>
        <w:rPr/>
        <w:t>ꕏ</w:t>
      </w:r>
      <w:r>
        <w:rPr/>
        <w:t>瑁㪥毎䱅쉘䋂</w:t>
      </w:r>
      <w:r>
        <w:rPr/>
        <w:t>ꤹ</w:t>
      </w:r>
      <w:r>
        <w:rPr/>
        <w:t>ㆮ㔻⑹癉兞</w:t>
      </w:r>
      <w:r>
        <w:rPr/>
        <w:t>ⱗ⍖</w:t>
      </w:r>
      <w:r>
        <w:rPr/>
        <w:t>깁呣湘놏쉴輩捶弩䭄捥擂⑇ㄦ矎䩣䕁村싂ꥤ瑃쉎쉐⽨䍘깊䙈楀쉵䉖㑗偟䰵쎣쉓䑂싎䑗窬⏂䑉楞뼊䈪㤹䄲㗂㡢쉵⥱⥕㔱㜷☭坉䠷䉦♩䙶厩栭䔺㯂摆䁐㢿汨㑐桓䭇쉃㯂塍㵗칷檮䵩憱冩吷㞵ꍟ穸瑇䥣え䕭츳䕏啒療㉑쉪</w:t>
      </w:r>
      <w:r>
        <w:rPr/>
        <w:t>ⵚ</w:t>
      </w:r>
      <w:r>
        <w:rPr/>
        <w:t>쉄硸煸⭆榮〱妱␰癙㭔ㅄ假</w:t>
      </w:r>
      <w:r>
        <w:rPr/>
        <w:t>ⴣ</w:t>
      </w:r>
      <w:r>
        <w:rPr/>
        <w:t>㤪竂伬さ쉱ꅟ칄䧂懂㷂恍嘶⭆숺吵汴䧂祮</w:t>
      </w:r>
      <w:r>
        <w:rPr/>
        <w:t>⣂</w:t>
      </w:r>
      <w:r>
        <w:rPr/>
        <w:t>盎㕏䁁乬搰⹺癕兺⼲캡彅坡㥨秃嚘售ꅷ걘㧂㍲䅶噡쉷쉬毂呸⍋䙾券漥쉞㉚䕓䩭뽧곂䑢睒췂㇂㟃쉤洦娰䕍슿敠煹卖伫㣂⿂晤扭浶佉栥딩瘶싂싂凂湥⹬㉑滂幞䩢怴灭싂딳녃</w:t>
      </w:r>
      <w:r>
        <w:rPr/>
        <w:t>ⴥ</w:t>
      </w:r>
      <w:r>
        <w:rPr/>
        <w:t>慯輻獑煍숪御擂숪唭桎琴⨪偨捅䙯䫂쉦撩杶쉕㛂亩摣煟뽡⑚⥣䍚娪㙗噔⸮氲惂㉏㘹㕳㩯啪⬲㢘䝾䉁㕔츤獃啣爻쉍湭썞偳⧎뽲彉㉃带歠쉔</w:t>
      </w:r>
      <w:r>
        <w:rPr/>
        <w:t>ꔮ</w:t>
      </w:r>
      <w:r>
        <w:rPr/>
        <w:t>㡁쉤圥⹠慓䭒圸䁥䉚⑎湢噓埂Ⓨ䩾さ颻썎煃楺愹幦熡お癸轌䡂佗걨沿쵩㵀䍃깏</w:t>
      </w:r>
      <w:r>
        <w:rPr/>
        <w:t>ꦘ</w:t>
      </w:r>
      <w:r>
        <w:rPr/>
        <w:t>煺䡩䭀汙㯂㛍奷坆橨ギ囎䐪⥂⤤呐⪣싂ꎵ⬨⨦剚剙秎䉳恓╭畕産敹숯䲿㔥㴷䐳呫偆塞甶澮珂ꅔ瞻纻刻쉔圽쉑쉥뮻淂厩⮣昩싂묭歅猨员䷂滎ꅾ㨲歞勂歏㟂⺮杦숣啢琻㑹嘽嘸㴨輵唻祹㖻䪩슘쉎眩쉁淂獀䝎体</w:t>
      </w:r>
      <w:r>
        <w:rPr/>
        <w:t>꤬</w:t>
      </w:r>
      <w:r>
        <w:rPr/>
        <w:t>䤪㑕䵲戲쉇㫂⌸녫砪䁄拂痂</w:t>
      </w:r>
      <w:r>
        <w:rPr/>
        <w:t>꧂</w:t>
      </w:r>
      <w:r>
        <w:rPr/>
        <w:t>戯湓䈨ㅞ뭷묯䭓幋畟䙮䰵</w:t>
      </w:r>
      <w:r>
        <w:rPr/>
        <w:t>⡲</w:t>
      </w:r>
      <w:r>
        <w:rPr/>
        <w:t>슩㕐</w:t>
      </w:r>
      <w:r>
        <w:rPr/>
        <w:t>ⷂ</w:t>
      </w:r>
      <w:r>
        <w:rPr/>
        <w:t>横呡干⺥㕔췂睲</w:t>
      </w:r>
      <w:r>
        <w:rPr/>
        <w:t>ⱎ</w:t>
      </w:r>
      <w:r>
        <w:rPr/>
        <w:t>慓堻⩎㑇疩♔彦㓂僂扢㛂䋍⽷ꅱ쉰쉎竂桤瓂偖淂媩</w:t>
      </w:r>
      <w:r>
        <w:rPr/>
        <w:t>ⵗ</w:t>
      </w:r>
      <w:r>
        <w:rPr/>
        <w:t>䩑뮘穲⭟걑</w:t>
      </w:r>
      <w:r>
        <w:rPr/>
        <w:t>ꔽ</w:t>
      </w:r>
      <w:r>
        <w:rPr/>
        <w:t>飂䍍睭硹뭱슥습</w:t>
      </w:r>
      <w:r>
        <w:rPr/>
        <w:t>꧂</w:t>
      </w:r>
      <w:r>
        <w:rPr/>
        <w:t>㉶䡓걄䵃</w:t>
      </w:r>
      <w:r>
        <w:rPr/>
        <w:t>ꥋ</w:t>
      </w:r>
      <w:r>
        <w:rPr/>
        <w:t>夶氥壂㬬⹧쏂䐱</w:t>
      </w:r>
      <w:r>
        <w:rPr/>
        <w:t>ⶩ</w:t>
      </w:r>
      <w:r>
        <w:rPr/>
        <w:t>僂㐮⿎</w:t>
      </w:r>
      <w:r>
        <w:rPr/>
        <w:t>ⱉ</w:t>
      </w:r>
      <w:r>
        <w:rPr/>
        <w:t>슻ꍲ呉ㆣ촮畉⹉쉗㕐䵢㩏숯渪♊坵偰坟⪏⸷썯</w:t>
      </w:r>
      <w:r>
        <w:rPr/>
        <w:t>ꔽꤤ</w:t>
      </w:r>
      <w:r>
        <w:rPr/>
        <w:t>眭楗涿쉙䕬畂㩄㞻〉慩ㅶ촶싂浬</w:t>
      </w:r>
      <w:r>
        <w:rPr/>
        <w:t>ⵐ</w:t>
      </w:r>
      <w:r>
        <w:rPr/>
        <w:t>숬歋㙊䔪쉷ꥨ</w:t>
      </w:r>
      <w:r>
        <w:rPr/>
        <w:t>ⱸ⑟</w:t>
      </w:r>
      <w:r>
        <w:rPr/>
        <w:t>쉶剋</w:t>
      </w:r>
      <w:r>
        <w:rPr/>
        <w:t>꧂</w:t>
      </w:r>
      <w:r>
        <w:rPr/>
        <w:t>뽆⴪</w:t>
      </w:r>
      <w:r>
        <w:rPr/>
        <w:t>⢿⦵</w:t>
      </w:r>
      <w:r>
        <w:rPr/>
        <w:t>慁圮擂⫂灥滂䡺⽐숩亩䱴㉑⿂⸩杊ꥳ灶氶䀴辬䝺剎䥈숫丱瑸┶繳␊숽穱⏂숵彄슡汮㚏츪轈瑩乙쉺漩灬䥎圦杘㭲쉶未칚쉇숰숪⨹啕乩爰祡넽欦杬灲믂栻䵎싂湥㉠⬣</w:t>
      </w:r>
      <w:r>
        <w:rPr/>
        <w:t>Ⱬ</w:t>
      </w:r>
      <w:r>
        <w:rPr/>
        <w:t>㗂呑갽⍎湰爳憬쉔뭵깙</w:t>
      </w:r>
      <w:r>
        <w:rPr/>
        <w:t>ꤻ</w:t>
      </w:r>
      <w:r>
        <w:rPr/>
        <w:t>쉟獫睖櫂⵪䍯</w:t>
      </w:r>
      <w:r>
        <w:rPr/>
        <w:t>Ⱝ</w:t>
      </w:r>
      <w:r>
        <w:rPr/>
        <w:t>牁썘⩏焹厩輬娣</w:t>
      </w:r>
      <w:r>
        <w:rPr/>
        <w:t>ⴲ</w:t>
      </w:r>
      <w:r>
        <w:rPr/>
        <w:t>㠮싃䩸㝀䜻幣㇂䇎䀵畐略쉂䙚㖡땵汗囂습睘츸椸债숳捒㚏具琳竂㔽⩳㵒灱盂䎻媬ꅵ걾겻뽍琲싂埍穔䉒浀긨楠祔丨瀣ꎡ</w:t>
      </w:r>
      <w:r>
        <w:rPr/>
        <w:t>ꦩ</w:t>
      </w:r>
      <w:r>
        <w:rPr/>
        <w:t>년䁷㍔幗㥓瞵湋䱒歘窱╘总쵦係␺協䅄畦乑娹䶵쉎煖玮䑫心㪡⬤埂⩭灂䑊硭拂</w:t>
      </w:r>
      <w:r>
        <w:rPr/>
        <w:t>ꥑ╶</w:t>
      </w:r>
      <w:r>
        <w:rPr/>
        <w:t>뽌⥘넭儱涮泂숦䘶뾘䵕湅䖩欰䡢燂</w:t>
      </w:r>
      <w:r>
        <w:rPr/>
        <w:t>Ⳃ</w:t>
      </w:r>
      <w:r>
        <w:rPr/>
        <w:t>塲㒬쉈恸輯剣䜰牸勂偒㉱뭨녑歉</w:t>
      </w:r>
      <w:r>
        <w:rPr/>
        <w:t>꧂</w:t>
      </w:r>
      <w:r>
        <w:rPr/>
        <w:t>姂⩑扯繅凎㉇参斘㙃忂䵠䡷㝢湯瑟</w:t>
      </w:r>
      <w:r>
        <w:rPr/>
        <w:t>ꥇ⑯</w:t>
      </w:r>
      <w:r>
        <w:rPr/>
        <w:t>敩堪쵺摋渷䝅皬㞘⌷楌뗂싍㷂⫂ꥢ䌻焫轪橳ꅂ숴쉘䘷悱칳㦩頨곂癷灋싂싂娷斿㪱媥갷</w:t>
      </w:r>
      <w:r>
        <w:rPr/>
        <w:t>Ⳃ</w:t>
      </w:r>
      <w:r>
        <w:rPr/>
        <w:t>ꍓ夰䙬㑗⼭䱇⸱帯⨪敏灲顟뭘쉁皣獵東敍楸</w:t>
      </w:r>
      <w:r>
        <w:rPr/>
        <w:t>ꦡ</w:t>
      </w:r>
      <w:r>
        <w:rPr/>
        <w:t>㯂䝃坖伱숹焷彮啥⻂쉎摷傮䈪畧㕕䝀婀淂ァ╆琷仂唨</w:t>
      </w:r>
      <w:r>
        <w:rPr/>
        <w:t>ꕔ</w:t>
      </w:r>
      <w:r>
        <w:rPr/>
        <w:t>㉀숪㉵縹䱏♥䍶뽀䆡捴矃㍗〨썶囎䵀㕋䞬⹹깱䉫瘲㧂祥싂䝞</w:t>
      </w:r>
      <w:r>
        <w:rPr/>
        <w:t>ⵠ</w:t>
      </w:r>
      <w:r>
        <w:rPr/>
        <w:t>䅖쉐檬슩砸欴㟂䍈梬䶿䡳摏ヂ</w:t>
      </w:r>
      <w:r>
        <w:rPr/>
        <w:t>Ⱖ</w:t>
      </w:r>
      <w:r>
        <w:rPr/>
        <w:t>繅娲䎱廂쉏칙犩嚵뭾牰况兑椸⭄橭䘷</w:t>
      </w:r>
      <w:r>
        <w:rPr/>
        <w:t>ⶵ</w:t>
      </w:r>
      <w:r>
        <w:rPr/>
        <w:t>䒻</w:t>
      </w:r>
      <w:r>
        <w:rPr/>
        <w:t>⠤</w:t>
      </w:r>
      <w:r>
        <w:rPr/>
        <w:t>熩䭞潋唽剏숪⭬湐卡吭剄쉯橮⥗㉨欻幭</w:t>
      </w:r>
      <w:r>
        <w:rPr/>
        <w:t>ⱎ</w:t>
      </w:r>
      <w:r>
        <w:rPr/>
        <w:t>瓂坆☯刲っ䱰쉤䡷楰슣楑⩤넱睪걫決䫍⾩쉇参甯⬻㛂꺵㩱싂卆⬺匰廂窣䀭䥞碱</w:t>
      </w:r>
      <w:r>
        <w:rPr/>
        <w:t>ⵁ♤⑯</w:t>
      </w:r>
      <w:r>
        <w:rPr/>
        <w:t>ㄦ쉣</w:t>
      </w:r>
      <w:r>
        <w:rPr/>
        <w:t>ⵓ</w:t>
      </w:r>
      <w:r>
        <w:rPr/>
        <w:t>浣</w:t>
      </w:r>
      <w:r>
        <w:rPr/>
        <w:t>꧃</w:t>
      </w:r>
      <w:r>
        <w:rPr/>
        <w:t>딯毂썉慠景䄫㙣㡊딺</w:t>
      </w:r>
      <w:r>
        <w:rPr/>
        <w:t>ⵀ</w:t>
      </w:r>
      <w:r>
        <w:rPr/>
        <w:t>갽汌쉷䱠쉌勂䅦䅊琷䀲녉┰⌲彶꤮厱煋䡔佺㑓⤪⌸䑳╈⽏珂患檿〭䡋䐯㴷砷썖坕兗뽶典䙾珂戱穦䭀㕂쉗⼴绂皏땴砤싍廂㑅啊琬㫂㕢濎</w:t>
      </w:r>
      <w:r>
        <w:rPr/>
        <w:t>Ⱚ⌶</w:t>
      </w:r>
      <w:r>
        <w:rPr/>
        <w:t>ㅅ㗂亵㶡戮┣癥稬煈쉶殩⹒剹ꏃ擂⾣顪飂ォ숮弫浵繡ꇎ㦡䥟繤䍊眵啚</w:t>
      </w:r>
      <w:r>
        <w:rPr/>
        <w:t>ⷂ⨥</w:t>
      </w:r>
      <w:r>
        <w:rPr/>
        <w:t>係⩳ꥯ夊䭋땲㜬쉦촽坘싂㵒슩쉟顃沵꥗ㄲ쉬狂啔䱵刷㠭䍡㩖숸幃䑳쉥䖱橆楖쉪⪱춿痂卬戫넽憿쉇玮坥⹐숳啇湣㥉猨揎䰨⬳栥捹獍㝂⤻</w:t>
      </w:r>
      <w:r>
        <w:rPr/>
        <w:t>ⴶ</w:t>
      </w:r>
      <w:r>
        <w:rPr/>
        <w:t>火櫂쉫㍂슮쉃䐫へ깤♅眪䪥⪩Ⓜ⫂</w:t>
      </w:r>
      <w:r>
        <w:rPr/>
        <w:t>ꕤ♒</w:t>
      </w:r>
      <w:r>
        <w:rPr/>
        <w:t>숤梻딩頪컂眩㌭氷摕⾮扸䌬书眤づ幐㐭♶䵢⥢䊥숻砮佟港挲</w:t>
      </w:r>
      <w:r>
        <w:rPr/>
        <w:t>ꦩ</w:t>
      </w:r>
      <w:r>
        <w:rPr/>
        <w:t>쉍㕈淎㟂┸歖㶵껂</w:t>
      </w:r>
      <w:r>
        <w:rPr/>
        <w:t>⠦⥥</w:t>
      </w:r>
      <w:r>
        <w:rPr/>
        <w:t>稪⽖㭏⯂凂쉳顣橗䴪갩숭숦뼳兣瘵숽灂䱲縳⩾䩁썐轗塷祣瀪䭵쉱啎恨㘮㥤㥺</w:t>
      </w:r>
      <w:r>
        <w:rPr/>
        <w:t>Ⱛ</w:t>
      </w:r>
      <w:r>
        <w:rPr/>
        <w:t>㐮剨▮⮥㥰䭮っ⥾칈ㅾ啪Ⓜ獃撩갯⴬슬扷拂仂䃂칁숹濂獃ꥬ</w:t>
      </w:r>
      <w:r>
        <w:rPr/>
        <w:t>Ⱞ</w:t>
      </w:r>
      <w:r>
        <w:rPr/>
        <w:t>㜷䅦用䙾坎㬳ꄲ쉹測쉱歖琯츭倸뭔珂八ꅊ</w:t>
      </w:r>
      <w:r>
        <w:rPr/>
        <w:t>ⱨ</w:t>
      </w:r>
      <w:r>
        <w:rPr/>
        <w:t>ꅶ䰸㡓啇</w:t>
      </w:r>
      <w:r>
        <w:rPr/>
        <w:t>ꦣ</w:t>
      </w:r>
      <w:r>
        <w:rPr/>
        <w:t>싂츱輶媥䅬쎡着灤쉮繚</w:t>
      </w:r>
      <w:r>
        <w:rPr/>
        <w:t>ꕃ</w:t>
      </w:r>
      <w:r>
        <w:rPr/>
        <w:t>㍪</w:t>
      </w:r>
      <w:r>
        <w:rPr/>
        <w:t>⡀┦</w:t>
      </w:r>
      <w:r>
        <w:rPr/>
        <w:t>幌㮣摇潩搥䡶参쉨碮歯癍믂㑩㉰䑏츰㝉㭭㍀침쉗穵婨䇂愹╩琻檵ꍠ쉚</w:t>
      </w:r>
      <w:r>
        <w:rPr/>
        <w:t>ⰲ</w:t>
      </w:r>
      <w:r>
        <w:rPr/>
        <w:t>㴥毂窬걨绂䱇楇⤲佟剷䝄뮣祍䱩뿍⩎㇂湱轙♬娮潯㑄㝂敟Ⓜ塧㩑숺⩫촪䌮幷帻䳂묲猱昲㨩⵳촴㏂癏㡟㑀⽔묪␨敃䍒殘剙獭弳啾걍</w:t>
      </w:r>
      <w:r>
        <w:rPr/>
        <w:t>꧂</w:t>
      </w:r>
      <w:r>
        <w:rPr/>
        <w:t>䭳娪</w:t>
      </w:r>
      <w:r>
        <w:rPr/>
        <w:t>꧂</w:t>
      </w:r>
      <w:r>
        <w:rPr/>
        <w:t>佈縱澏쏂湘㧂纘碩眴参䍏婧</w:t>
      </w:r>
      <w:r>
        <w:rPr/>
        <w:t>ⱇ</w:t>
      </w:r>
      <w:r>
        <w:rPr/>
        <w:t>盂⍭┣</w:t>
      </w:r>
      <w:r>
        <w:rPr/>
        <w:t>ꕂ</w:t>
      </w:r>
      <w:r>
        <w:rPr/>
        <w:t>䬨걸싂숩슮⦻⮮慯쌪쉌个摤垮樦圶忂걞堦硏禮싂숺买轄㵰☣㨳䔵慂䚩扦噄娤杘祕娴⑩⽃弻㩦潺飂뾻煎䵞</w:t>
      </w:r>
      <w:r>
        <w:rPr/>
        <w:t>꧍</w:t>
      </w:r>
      <w:r>
        <w:rPr/>
        <w:t>㛂ꏂ⽫兲潷盂⍳䳃㵓㉔橢䤪␬爯昽䈮婮</w:t>
      </w:r>
      <w:r>
        <w:rPr/>
        <w:t>⠩</w:t>
      </w:r>
      <w:r>
        <w:rPr/>
        <w:t>뽈䅬츪㵹呣㣂䬶伫쉡呑狃竂뽶䉫穣㑄噳㭑煠攵䝍祃惃⻂扮쉨♑圪禘츺⬪繟歆㙪䨸㮻焪넣䥉</w:t>
      </w:r>
      <w:r>
        <w:rPr/>
        <w:t>⠻</w:t>
      </w:r>
      <w:r>
        <w:rPr/>
        <w:t>㐴敕䌷㠴⧂礮╰湋攫橱땙㈦⌤獂䡷摵牐疏佷슱</w:t>
      </w:r>
      <w:r>
        <w:rPr/>
        <w:t>ⰰ┭</w:t>
      </w:r>
      <w:r>
        <w:rPr/>
        <w:t>片唯슬㉦⌵쉚浴噇쉊ぺ摋咘쉱䁒</w:t>
      </w:r>
      <w:r>
        <w:rPr/>
        <w:t>⠯</w:t>
      </w:r>
      <w:r>
        <w:rPr/>
        <w:t>健䅃䏂摪啢</w:t>
      </w:r>
      <w:r>
        <w:rPr/>
        <w:t>ꕈ</w:t>
      </w:r>
      <w:r>
        <w:rPr/>
        <w:t>兗輩渲乆勂塎㇂䙋愷嘰긶넦⚮꥚䍫</w:t>
      </w:r>
      <w:r>
        <w:rPr/>
        <w:t>꧃</w:t>
      </w:r>
      <w:r>
        <w:rPr/>
        <w:t>旂橁塮쉆⥳쉓䔭䁗栻頦ꍠ厮檡</w:t>
      </w:r>
      <w:r>
        <w:rPr/>
        <w:t>ⱏ</w:t>
      </w:r>
      <w:r>
        <w:rPr/>
        <w:t>㠸眦쉄碮♈쉀滂厡⼲摑浯猪</w:t>
      </w:r>
      <w:r>
        <w:rPr/>
        <w:t>ꗂ</w:t>
      </w:r>
      <w:r>
        <w:rPr/>
        <w:t>奮</w:t>
      </w:r>
      <w:r>
        <w:rPr/>
        <w:t>Ⳃ</w:t>
      </w:r>
      <w:r>
        <w:rPr/>
        <w:t>礵슡椳帊☱整樻歬夣뽧禮淂ꆬ쉤싂潏娰ざ杍潑徘깩㭠档</w:t>
      </w:r>
      <w:r>
        <w:rPr/>
        <w:t>⵰</w:t>
      </w:r>
      <w:r>
        <w:rPr/>
        <w:t>户慙췍迂噯啚猸</w:t>
      </w:r>
      <w:r>
        <w:rPr/>
        <w:t>ꕗ⫂</w:t>
      </w:r>
      <w:r>
        <w:rPr/>
        <w:t>炥皡녈싂參ㅄ䁬恟塋玏</w:t>
      </w:r>
      <w:r>
        <w:rPr/>
        <w:t>ꔳ</w:t>
      </w:r>
      <w:r>
        <w:rPr/>
        <w:t>慒쵤䑍摉潫炬䭇䩉䯂</w:t>
      </w:r>
      <w:r>
        <w:rPr/>
        <w:t>ⵓ</w:t>
      </w:r>
      <w:r>
        <w:rPr/>
        <w:t>ꥮ䒩䰳곂䜯䩢쉹祎婀⮬☷촭兰⹑永</w:t>
      </w:r>
      <w:r>
        <w:rPr/>
        <w:t>ⱦ</w:t>
      </w:r>
      <w:r>
        <w:rPr/>
        <w:t>쉌슿ㅡ㉬</w:t>
      </w:r>
      <w:r>
        <w:rPr/>
        <w:t>⡩</w:t>
      </w:r>
      <w:r>
        <w:rPr/>
        <w:t>㩌是㩀卧䝦쉒뽍珂材畠㭙쉇䃂ꌯ繚暻</w:t>
      </w:r>
      <w:r>
        <w:rPr/>
        <w:t>ⶮ</w:t>
      </w:r>
      <w:r>
        <w:rPr/>
        <w:t>癸</w:t>
      </w:r>
      <w:r>
        <w:rPr/>
        <w:t>ꥎ</w:t>
      </w:r>
      <w:r>
        <w:rPr/>
        <w:t>瑳顑柂救浊쉁䛂䕲幢녀</w:t>
      </w:r>
      <w:r>
        <w:rPr/>
        <w:t>Ⳃ</w:t>
      </w:r>
      <w:r>
        <w:rPr/>
        <w:t>轳싂쉚留숱쉃疮</w:t>
      </w:r>
      <w:r>
        <w:rPr/>
        <w:t>ꕞ⴪</w:t>
      </w:r>
      <w:r>
        <w:rPr/>
        <w:t>兕츬┸慟㯎녚倱⤶격倻쉣伫潳扠唵硶쉪椺㞩㔪슱敊晳㙍䡁쉒쉄쉐瑔䉸哂㖱砵忂䳂痂땪䭠⸳㩪쵰㴪</w:t>
      </w:r>
      <w:r>
        <w:rPr/>
        <w:t>ⰶ</w:t>
      </w:r>
      <w:r>
        <w:rPr/>
        <w:t>쉢䭧窏榱쉭總⾩痂灘恋쉤㇎繑児湗</w:t>
      </w:r>
      <w:r>
        <w:rPr/>
        <w:t>ꔮ</w:t>
      </w:r>
      <w:r>
        <w:rPr/>
        <w:t>爩䙭⤪焺쉊唸䤸䁙칮⑀싂䕤幾䓂무伸沩숷슮債䍪⥉匯ギ</w:t>
      </w:r>
      <w:r>
        <w:rPr/>
        <w:t>ꤷ</w:t>
      </w:r>
      <w:r>
        <w:rPr/>
        <w:t>捬杩仂⶘䩞쉺칌㦮䑓㤨否輨ㅧ䘭捣</w:t>
      </w:r>
      <w:r>
        <w:rPr/>
        <w:t>ⵥ</w:t>
      </w:r>
      <w:r>
        <w:rPr/>
        <w:t>쉈懃睬壃쉮楞え颩辻컂扇夤컂晄彮唳婴㍇묵⨩뭎灢숹㶬祊ㄽ㌭⭱栫戤㉡</w:t>
      </w:r>
      <w:r>
        <w:rPr/>
        <w:t>ⱔ</w:t>
      </w:r>
      <w:r>
        <w:rPr/>
        <w:t>䝟㝣啙䁭떥焨⍊呄憘㡙楏⿂儽</w:t>
      </w:r>
      <w:r>
        <w:rPr/>
        <w:t>ⴷ</w:t>
      </w:r>
      <w:r>
        <w:rPr/>
        <w:t>䭴⭹楯吤슿칌繇攲㚥汱╯兖漱뼱乙䘻丰</w:t>
      </w:r>
      <w:r>
        <w:rPr/>
        <w:t>ꥒ</w:t>
      </w:r>
      <w:r>
        <w:rPr/>
        <w:t>穏쉣娮橖堫싂</w:t>
      </w:r>
      <w:r>
        <w:rPr/>
        <w:t>⡵</w:t>
      </w:r>
      <w:r>
        <w:rPr/>
        <w:t>ꏂ㵒畦䑐쵣師敉捍䝠桢ꄪ칹⹣⍴슘轡㉇樶淂㞮츰⑃瘭뼴</w:t>
      </w:r>
      <w:r>
        <w:rPr/>
        <w:t>⢻⑫⑺</w:t>
      </w:r>
      <w:r>
        <w:rPr/>
        <w:t>濂⭫쵧慇뽖㵧ㅇ䑶䁶</w:t>
      </w:r>
      <w:r>
        <w:rPr/>
        <w:t>Ⳃ</w:t>
      </w:r>
      <w:r>
        <w:rPr/>
        <w:t>뭵硫䕞硴奏撿㣂䭇捇婉ꎩ䕂㗂癌쉋╀稪勂쉃ケ</w:t>
      </w:r>
      <w:r>
        <w:rPr/>
        <w:t>ⴶ</w:t>
      </w:r>
      <w:r>
        <w:rPr/>
        <w:t>灊놱坮凂䚱檮啖숽䄱㙲䠮걚㛂╴꺡쉂㜱绂汗轭쉧㉚沮䁲⭳啄䡉癫곃춣浖썩朰</w:t>
      </w:r>
      <w:r>
        <w:rPr/>
        <w:t>⡩</w:t>
      </w:r>
      <w:r>
        <w:rPr/>
        <w:t>䁊⵬啧</w:t>
      </w:r>
      <w:r>
        <w:rPr/>
        <w:t>⡃</w:t>
      </w:r>
      <w:r>
        <w:rPr/>
        <w:t>䵮懂顂挫</w:t>
      </w:r>
      <w:r>
        <w:rPr/>
        <w:t>⣂♖</w:t>
      </w:r>
      <w:r>
        <w:rPr/>
        <w:t>势</w:t>
      </w:r>
      <w:r>
        <w:rPr/>
        <w:t>Ⱡ</w:t>
      </w:r>
      <w:r>
        <w:rPr/>
        <w:t>桇ꅱ圻晋쉔㜶坞┽䕶쉨嚣껂咏摟䥤䡴☬뾥㕪칢㡲쉁䍡䉯㕁䱰⽄걔瓍儳偅塉묹</w:t>
      </w:r>
      <w:r>
        <w:rPr/>
        <w:t>ⱌ</w:t>
      </w:r>
      <w:r>
        <w:rPr/>
        <w:t>䱈㍋㙗昩㉪㜲咩쵦䆩悩㵣쉧丷彆슘摧汅</w:t>
      </w:r>
      <w:r>
        <w:rPr/>
        <w:t>ꥀ⑮</w:t>
      </w:r>
      <w:r>
        <w:rPr/>
        <w:t>慈ꅏ潀泂</w:t>
      </w:r>
      <w:r>
        <w:rPr/>
        <w:t>ⷍ</w:t>
      </w:r>
      <w:r>
        <w:rPr/>
        <w:t>㡈滂ꥭ頩⪩㭫弲㯂숥穯썳牤䰰偀ꌺ噅摌瘺繁捍䁇浟믂╢睭獈걪汒奫繚盂噱捑싍㑞湰䵶㜽煸싂</w:t>
      </w:r>
      <w:r>
        <w:rPr/>
        <w:t>ⴰ</w:t>
      </w:r>
      <w:r>
        <w:rPr/>
        <w:t>哂䙎ꌺ捭㭂䪵猫싂奾격嗂捒睦泂숶⩾浣䄫쉏媘㉮⸣싂儳刦穟頊烂⿂㥋励稥䜩촫슬卍穤䅾䑾㤸䍺湡㜳㓂☮颬깺쉅穞䉅</w:t>
      </w:r>
      <w:r>
        <w:rPr/>
        <w:t>ꦩ</w:t>
      </w:r>
      <w:r>
        <w:rPr/>
        <w:t>숪숷⎿乣瘦</w:t>
      </w:r>
      <w:r>
        <w:rPr/>
        <w:t>꥓♳</w:t>
      </w:r>
      <w:r>
        <w:rPr/>
        <w:t>灆╀쉏⩊砷㡍쉣〨潂</w:t>
      </w:r>
      <w:r>
        <w:rPr/>
        <w:t>ꤶ</w:t>
      </w:r>
      <w:r>
        <w:rPr/>
        <w:t>祲</w:t>
      </w:r>
      <w:r>
        <w:rPr/>
        <w:t>ⵒ</w:t>
      </w:r>
      <w:r>
        <w:rPr/>
        <w:t>怭硟懂숦彈畢奬樹⭆쉹썞䋂뼷疏娭䑖⩈쉞ㅮ⬽彪뇃頰䉓扆䏂䞡潉䤱祋ㅔ惂츺㭉녞</w:t>
      </w:r>
      <w:r>
        <w:rPr/>
        <w:t>ꦿ</w:t>
      </w:r>
      <w:r>
        <w:rPr/>
        <w:t>栤㍮擂湗㵞⾮悘欦頪쉞兊浚㕪暱娷忂녆뼤䌺杩쉪玬⩓浦䩣뼩쉔磂頸㠴嚿穏塟걗偵</w:t>
      </w:r>
      <w:r>
        <w:rPr/>
        <w:t>ⵕ</w:t>
      </w:r>
      <w:r>
        <w:rPr/>
        <w:t>啄♰ꍔ伱䥂쉣癇仂䡅♥䤤憮席쉌㭺檏彡넶祭쉫㣎幖숲木恐䪩暻깞摇䕯쉢䇂쉄㯂祚겣뽞申㙴䉐垣ㄸ쉦䡥㔱믍榡穚硕じ싂</w:t>
      </w:r>
      <w:r>
        <w:rPr/>
        <w:t>ꥍ</w:t>
      </w:r>
      <w:r>
        <w:rPr/>
        <w:t>礱啕䛂硇塞㟂判が㛂挮术颣佘⾩쉁㒡⨽輴땅뮮㑑녱燂ㆩ⍓呵⌵䡴걗䚿쉨条灃츣睉乫</w:t>
      </w:r>
      <w:r>
        <w:rPr/>
        <w:t>Ⳃ⭱</w:t>
      </w:r>
      <w:r>
        <w:rPr/>
        <w:t>䕮潫摫</w:t>
      </w:r>
      <w:r>
        <w:rPr/>
        <w:t>ꕸ</w:t>
      </w:r>
      <w:r>
        <w:rPr/>
        <w:t>噌縵딹습憥㝞ꅲ쉓⪵썭瀴䰸丬</w:t>
      </w:r>
      <w:r>
        <w:rPr/>
        <w:t>ꥁ</w:t>
      </w:r>
      <w:r>
        <w:rPr/>
        <w:t>恟㯃剎猱ꥯꎻ䨮㔻쉵</w:t>
      </w:r>
      <w:r>
        <w:rPr/>
        <w:t>ꥍ</w:t>
      </w:r>
      <w:r>
        <w:rPr/>
        <w:t>䋂믂⼲济</w:t>
      </w:r>
      <w:r>
        <w:rPr/>
        <w:t>꤬⫍◂</w:t>
      </w:r>
      <w:r>
        <w:rPr/>
        <w:t>灷⍁瑗ꥠ쉧摍䐶㩀患睉吣お䰻獅┥</w:t>
      </w:r>
      <w:r>
        <w:rPr/>
        <w:t>ꕢ</w:t>
      </w:r>
      <w:r>
        <w:rPr/>
        <w:t>竂搵⨬녩싂</w:t>
      </w:r>
      <w:r>
        <w:rPr/>
        <w:t>ꕋ</w:t>
      </w:r>
      <w:r>
        <w:rPr/>
        <w:t>沣뽃썰侩䃂쉚ㄴ㡎䍭杺쉒⍆㉧係⹨呖祍㤯〦㩚㥁慄彉泂穖㋂枱깹敹䛃㕕츫揂쉑⍫</w:t>
      </w:r>
      <w:r>
        <w:rPr/>
        <w:t>ⵟ</w:t>
      </w:r>
      <w:r>
        <w:rPr/>
        <w:t>㖻쉮⭘湾㦻ꆱ究㝍煇쉡係╇硩乂珂㥡䮩㭄⑨兓Ⓜ啉婏泂㝙幀쉋歞椸带套뾡畋㨮癩杴癠浇柂쉈㈴洵칃歑煯칥</w:t>
      </w:r>
      <w:r>
        <w:rPr/>
        <w:t>⠨</w:t>
      </w:r>
      <w:r>
        <w:rPr/>
        <w:t>䘱⍊</w:t>
      </w:r>
      <w:r>
        <w:rPr/>
        <w:t>ꥒ</w:t>
      </w:r>
      <w:r>
        <w:rPr/>
        <w:t>瑅傻嘨窡棎扉瑟㢩㩂祘숺</w:t>
      </w:r>
      <w:r>
        <w:rPr/>
        <w:t>ⱐ</w:t>
      </w:r>
      <w:r>
        <w:rPr/>
        <w:t>촹暬䯍兦䴪恙</w:t>
      </w:r>
      <w:r>
        <w:rPr/>
        <w:t>ⳍ</w:t>
      </w:r>
      <w:r>
        <w:rPr/>
        <w:t>䮿☭歹睸扐晁禣䱵⌺␯畮</w:t>
      </w:r>
      <w:r>
        <w:rPr/>
        <w:t>⣂⫍</w:t>
      </w:r>
      <w:r>
        <w:rPr/>
        <w:t>慃┣瞩桂牮晱批⨨⍇</w:t>
      </w:r>
      <w:r>
        <w:rPr/>
        <w:t>ⱎ</w:t>
      </w:r>
      <w:r>
        <w:rPr/>
        <w:t>㩌⵩穵䵴</w:t>
      </w:r>
      <w:r>
        <w:rPr/>
        <w:t>ⵀ</w:t>
      </w:r>
      <w:r>
        <w:rPr/>
        <w:t>椬畁杷泂儨搤쎩쉯䂩渮牆㍃년뽠䅮㬸沏㤷⥣娷숴渪獠穓䅖슣淂칧㜹慧슬怣䡢绂橭瑃瑊碻╒厡彚딥㵵㓂걉楈㭑睟楺㟂ꅐ椹晙搽福䫍쉇㓂榡슱㉮㏂</w:t>
      </w:r>
      <w:r>
        <w:rPr/>
        <w:t>⡭</w:t>
      </w:r>
      <w:r>
        <w:rPr/>
        <w:t>컂쉃䨵汓摧繚䆡뿂ꇍ䡄⥠뽘쉅䡹쉗渨末煀摶쌰䌮垿쌺쉔♙濂䛂ꆡ幓</w:t>
      </w:r>
      <w:r>
        <w:rPr/>
        <w:t>ꔲ</w:t>
      </w:r>
      <w:r>
        <w:rPr/>
        <w:t>嘵慧䪿晌㯂⭕扐䃂</w:t>
      </w:r>
      <w:r>
        <w:rPr/>
        <w:t>ꕎ</w:t>
      </w:r>
      <w:r>
        <w:rPr/>
        <w:t>婄牬卮㌰䥨䲿쉲쉍坧祰</w:t>
      </w:r>
      <w:r>
        <w:rPr/>
        <w:t>꧍⹮</w:t>
      </w:r>
      <w:r>
        <w:rPr/>
        <w:t>땂縳吊堰⹹㢿眣</w:t>
      </w:r>
      <w:r>
        <w:rPr/>
        <w:t>ꗂ</w:t>
      </w:r>
      <w:r>
        <w:rPr/>
        <w:t>潯浉㵲⸤땒戳ㄲ劏䕗㏂</w:t>
      </w:r>
      <w:r>
        <w:rPr/>
        <w:t>ⱗ</w:t>
      </w:r>
      <w:r>
        <w:rPr/>
        <w:t>槍⺻壂싂㕋倰儬灪潁玩瑷䱕</w:t>
      </w:r>
      <w:r>
        <w:rPr/>
        <w:t>ꕁ⩙</w:t>
      </w:r>
      <w:r>
        <w:rPr/>
        <w:t>뽂㎥⌹䁶㉉㭸帣䱳뾘슮懂棂숵싂瘮棂</w:t>
      </w:r>
      <w:r>
        <w:rPr/>
        <w:t>ⱁ</w:t>
      </w:r>
      <w:r>
        <w:rPr/>
        <w:t>允䥯䞘▿縸攮⽹뗂䥟䩇琺頰땋숻坆檏噦湦殻破슮幌涿夫숶⾬朴娦畭椦쉨吪뭂佾硂┭</w:t>
      </w:r>
      <w:r>
        <w:rPr/>
        <w:t>⡢</w:t>
      </w:r>
      <w:r>
        <w:rPr/>
        <w:t>䊘瑚䈸吪</w:t>
      </w:r>
      <w:r>
        <w:rPr/>
        <w:t>ⵍ</w:t>
      </w:r>
      <w:r>
        <w:rPr/>
        <w:t>挬穢牬쉌썚⨣쎩坓坦Ⓜ迂橕♫恦䲩硟抏浡楣瑥弪⾻轪㥗䫂쵔㝪䰹呞睵컂</w:t>
      </w:r>
      <w:r>
        <w:rPr/>
        <w:t>Ⱚ</w:t>
      </w:r>
      <w:r>
        <w:rPr/>
        <w:t>⽢⼱漶䉌婳槎䝹献汑╢硅瀷䥞瑺慹ꅴ㜩㉺겘畕敹晉⪿瑖㠫帹칑㙧潦帽슻슻摖㕈㨪㡧硕⬻</w:t>
      </w:r>
      <w:r>
        <w:rPr/>
        <w:t>ꕘ</w:t>
      </w:r>
      <w:r>
        <w:rPr/>
        <w:t>䡣塁♖嫃䑉杺촱捈⫂⽁歁뽟</w:t>
      </w:r>
      <w:r>
        <w:rPr/>
        <w:t>ⳍ</w:t>
      </w:r>
      <w:r>
        <w:rPr/>
        <w:t>浠㙉⵸兓䌦晈쉲⽑믂燎瑂⩇숬㊏</w:t>
      </w:r>
      <w:r>
        <w:rPr/>
        <w:t>ꕡ</w:t>
      </w:r>
      <w:r>
        <w:rPr/>
        <w:t>ぴ扑㍌㞣슘ꅹ┻슥뭀⼺坲睯╱꥙쏃</w:t>
      </w:r>
      <w:r>
        <w:rPr/>
        <w:t>Ⱕ</w:t>
      </w:r>
      <w:r>
        <w:rPr/>
        <w:t>柂癬啤딵ꥳ㝋⍂桫</w:t>
      </w:r>
      <w:r>
        <w:rPr/>
        <w:t>ⱳ</w:t>
      </w:r>
      <w:r>
        <w:rPr/>
        <w:t>䑪쉉䍋帳⌽爲摆䍄扵攭楠싂暬⚡わ沬幣㕰告橯䜫塭摟㇂⽃쉫殡う哂⬪슮恇敃条곃噦䔵뭙䄶揃灭⩵슘䒩⫂灒㤸묬</w:t>
      </w:r>
      <w:r>
        <w:rPr/>
        <w:t>ⵗ</w:t>
      </w:r>
      <w:r>
        <w:rPr/>
        <w:t>ⳍ</w:t>
      </w:r>
      <w:r>
        <w:rPr/>
        <w:t>轗땉ꌰ⬪仂䝢⻂楗㦘슏婮㚿廂⿂杶⤮갹䎣숩栬</w:t>
      </w:r>
      <w:r>
        <w:rPr/>
        <w:t>ⵘ</w:t>
      </w:r>
      <w:r>
        <w:rPr/>
        <w:t>穙壂浔厬〪곎机剚</w:t>
      </w:r>
      <w:r>
        <w:rPr/>
        <w:t>⡋</w:t>
      </w:r>
      <w:r>
        <w:rPr/>
        <w:t>牷</w:t>
      </w:r>
      <w:r>
        <w:rPr/>
        <w:t>⡫</w:t>
      </w:r>
      <w:r>
        <w:rPr/>
        <w:t>燂㪏佫䏂䵊唣䲘䤪獮瞣㜤偘䃂橞䖵</w:t>
      </w:r>
      <w:r>
        <w:rPr/>
        <w:t>⠫</w:t>
      </w:r>
      <w:r>
        <w:rPr/>
        <w:t>뗂娤焷䕂畧埂䧂两䟂摗싂墥䀱썅䐫婆楇ꎩ父华㡭꺬숩倲㍉彡㍫䑒窿䜪杂칹</w:t>
      </w:r>
      <w:r>
        <w:rPr/>
        <w:t>Ⳃ</w:t>
      </w:r>
      <w:r>
        <w:rPr/>
        <w:t>䫂卤氳⩤䔷䨤쉳禬숩䮣쉥칳쉅⌽墱</w:t>
      </w:r>
      <w:r>
        <w:rPr/>
        <w:t>ⰳ</w:t>
      </w:r>
      <w:r>
        <w:rPr/>
        <w:t>쉹顪樤痂⻂塙⑭女녮䉨咩兏숳㪘䷂Ⓧ㨮义䌭ꥵ扠치딵焲㫍摗恒㉬潟쉊</w:t>
      </w:r>
      <w:r>
        <w:rPr/>
        <w:t>꧃</w:t>
      </w:r>
      <w:r>
        <w:rPr/>
        <w:t>痎楦帨轏矂꺮⩗썒㌵剧⨺棂⼦攦䭂䳃쌣쉮揂숲渰╗睴璘晓넹㩇</w:t>
      </w:r>
      <w:r>
        <w:rPr/>
        <w:t>ⵑ⹂</w:t>
      </w:r>
      <w:r>
        <w:rPr/>
        <w:t>㐩㤻㡾쎣潷⩵湣</w:t>
      </w:r>
      <w:r>
        <w:rPr/>
        <w:t>ꥑ</w:t>
      </w:r>
      <w:r>
        <w:rPr/>
        <w:t>䝹썆䕤ꅬ땎</w:t>
      </w:r>
      <w:r>
        <w:rPr/>
        <w:t>⡭⭔</w:t>
      </w:r>
      <w:r>
        <w:rPr/>
        <w:t>偶偍楕迂剑⨸곎慯嘪㮣楲</w:t>
      </w:r>
      <w:r>
        <w:rPr/>
        <w:t>ⱉ</w:t>
      </w:r>
      <w:r>
        <w:rPr/>
        <w:t>犩갺睵瓎</w:t>
      </w:r>
      <w:r>
        <w:rPr/>
        <w:t>ꕲ⎱</w:t>
      </w:r>
      <w:r>
        <w:rPr/>
        <w:t>扒姂奧唻䉾欬报儽㜴乙ꍎ楚䦵挨埂縨䁋숸쉠狂㥀玩輳뭺䋂楧帣ꎡ夫⻂挮뮩示㍕徵䵚ꅎ瑸顢ㆡ쎱百睸⥆灶轶兖뗎䷂䪥⸸䤵恺塏䅮歎䆵亏琊⭮剬㍟瘬䥒癤㕖䅩穢湏㧂愮⍹嘦䅚⼣牡㩚䐻䕵䐵⸤㕶䂩ꌰ녖䖻慂猯⩾䑦싂䣍䧎卋儳䨴䥥⭤녬庥칉쵠慓汫싂䒡祓⛂숫恰睌쉧挶쉰⽴</w:t>
      </w:r>
      <w:r>
        <w:rPr/>
        <w:t>⡨</w:t>
      </w:r>
      <w:r>
        <w:rPr/>
        <w:t>뭶㗂䷂頦뮏砱䀱䁋</w:t>
      </w:r>
      <w:r>
        <w:rPr/>
        <w:t>ꥎ</w:t>
      </w:r>
      <w:r>
        <w:rPr/>
        <w:t>眺㍐旎單啒䦘칩♄숷䅡熥</w:t>
      </w:r>
      <w:r>
        <w:rPr/>
        <w:t>ⱶ⹤</w:t>
      </w:r>
      <w:r>
        <w:rPr/>
        <w:t>乄숩〪啔쉖쌯幷礲也㝂癮坊㭫浀杇帩</w:t>
      </w:r>
      <w:r>
        <w:rPr/>
        <w:t>ⱚ</w:t>
      </w:r>
      <w:r>
        <w:rPr/>
        <w:t>婉쉂㜸㭁稻槂䜮</w:t>
      </w:r>
      <w:r>
        <w:rPr/>
        <w:t>⡆</w:t>
      </w:r>
      <w:r>
        <w:rPr/>
        <w:t>瓂温썞뗂愶䷂姎湅榩噾抵㬺猣깺⫂걸㤸悩쉅</w:t>
      </w:r>
      <w:r>
        <w:rPr/>
        <w:t>Ⳃ</w:t>
      </w:r>
      <w:r>
        <w:rPr/>
        <w:t>㛂䅚畘ꌮ䈬睊㥂쉈뽚ꅧ椯渭洪患娰䥧딳債⹴噥⚬坦썺╍㜩乏侣澬湃晓瑶浉址땗用쉲⤥奺牐啋楊椻⽘</w:t>
      </w:r>
      <w:r>
        <w:rPr/>
        <w:t>⠻</w:t>
      </w:r>
      <w:r>
        <w:rPr/>
        <w:t>쉗浐硈佦썠땧婕瀥轐䊮截㜩浈怨</w:t>
      </w:r>
      <w:r>
        <w:rPr/>
        <w:t>⠽⑬</w:t>
      </w:r>
      <w:r>
        <w:rPr/>
        <w:t>墣㒘睹か㙥㥬㜥䩚츺ꥸ眰딪樷䜫믂㡮繮疮䀷瑃洳参䭁䨣佤숦쎩穎쉔⭬슱礪쏂쵏塎㭣参ꌻ싂祣</w:t>
      </w:r>
      <w:r>
        <w:rPr/>
        <w:t>Ⲙ</w:t>
      </w:r>
      <w:r>
        <w:rPr/>
        <w:t>扡樥䐰</w:t>
      </w:r>
      <w:r>
        <w:rPr/>
        <w:t>ꔬ</w:t>
      </w:r>
      <w:r>
        <w:rPr/>
        <w:t>穥晤쉏䑥歇幫㉉㍠㍲佃</w:t>
      </w:r>
      <w:r>
        <w:rPr/>
        <w:t>ꦻ</w:t>
      </w:r>
      <w:r>
        <w:rPr/>
        <w:t>磂䁾ꏂ䡴湂烂⹯䝡礳昵⍺瘹奪ꄣ┰櫃䡓涬⏎䅢⑗啬㑞獪幣㤱瀪䫂䅅嚏</w:t>
      </w:r>
      <w:r>
        <w:rPr/>
        <w:t>ⱊ</w:t>
      </w:r>
      <w:r>
        <w:rPr/>
        <w:t>汴晑㙔㊬瑫廂洳杚否㔬头┺椪뽌傩⹓䕒塈噬坃䕱慐漷亘쉊칱뽱䙐䑖깦㠻䁷긷偐䘷㞡䕇㩦</w:t>
      </w:r>
      <w:r>
        <w:rPr/>
        <w:t>ⱂⱥ⭓</w:t>
      </w:r>
      <w:r>
        <w:rPr/>
        <w:t>㐤祊⨶쉯㯎㢬〥漵瀷搷塴ꌫ⬻㧂眱甪</w:t>
      </w:r>
      <w:r>
        <w:rPr/>
        <w:t>ꦻ</w:t>
      </w:r>
      <w:r>
        <w:rPr/>
        <w:t>獁㙑⾮뼵澵く伺匬嫂싂捶슥</w:t>
      </w:r>
      <w:r>
        <w:rPr/>
        <w:t>ꕸ</w:t>
      </w:r>
      <w:r>
        <w:rPr/>
        <w:t>樹㶩</w:t>
      </w:r>
      <w:r>
        <w:rPr/>
        <w:t>ⵊ</w:t>
      </w:r>
      <w:r>
        <w:rPr/>
        <w:t>깬框䯂辮帵䈳⛂倣呂◂</w:t>
      </w:r>
      <w:r>
        <w:rPr/>
        <w:t>⡹</w:t>
      </w:r>
      <w:r>
        <w:rPr/>
        <w:t>숸䡍䀬㭭쉷⭳⪵䰺氽瑥伷㧂䥉뇂甫坯㵤쉒潙淂㴯딽䵤佣㥈顬㕟氺⪘漣亱塶偌⹔슡쉸㉂䍀㘶⌷皩凂㑆싍</w:t>
      </w:r>
      <w:r>
        <w:rPr/>
        <w:t>Ⲯ</w:t>
      </w:r>
      <w:r>
        <w:rPr/>
        <w:t>眯圻彪濂쉇⹙쉔㴮ꎿ硰彆쉂惍⼹浞㨰⼴偡⬴⥱曂轳塘刯繁⹺</w:t>
      </w:r>
      <w:r>
        <w:rPr/>
        <w:t>ꦵ</w:t>
      </w:r>
      <w:r>
        <w:rPr/>
        <w:t>偏潑쉊灯슣斡ど珂眻쉅쉺쉒辣곂䦩㘱쉪晏磂䕰ꎩ偗䝉彁睘┥疩䭗狂䩌㭷顡䍶噩䉧栴橗칉繦㝲婮쉚</w:t>
      </w:r>
      <w:r>
        <w:rPr/>
        <w:t>ⱒ</w:t>
      </w:r>
      <w:r>
        <w:rPr/>
        <w:t>쉊⹹㠽歅ガ檿ㅭ硡倣습㜬猵䁣</w:t>
      </w:r>
      <w:r>
        <w:rPr/>
        <w:t>ꗂ</w:t>
      </w:r>
      <w:r>
        <w:rPr/>
        <w:t>䕱卥獘恑⩯煬㕯亩䧂繖ㆥ쌭┲⹑</w:t>
      </w:r>
      <w:r>
        <w:rPr/>
        <w:t>ꖘ</w:t>
      </w:r>
      <w:r>
        <w:rPr/>
        <w:t>뽺</w:t>
      </w:r>
      <w:r>
        <w:rPr/>
        <w:t>Ⱘ</w:t>
      </w:r>
      <w:r>
        <w:rPr/>
        <w:t>䇂쉸皡녳㭒爵쉾ꅏ歚쌊溮ꥶ</w:t>
      </w:r>
      <w:r>
        <w:rPr/>
        <w:t>ⱋ</w:t>
      </w:r>
      <w:r>
        <w:rPr/>
        <w:t>䋂㡘㌥灞䙍朰攱㍂係㝐</w:t>
      </w:r>
      <w:r>
        <w:rPr/>
        <w:t>ꤸ</w:t>
      </w:r>
      <w:r>
        <w:rPr/>
        <w:t>숶輩䕉䭫倹猶㥯辘穵湡㍎䄬</w:t>
      </w:r>
      <w:r>
        <w:rPr/>
        <w:t>ꦩ</w:t>
      </w:r>
      <w:r>
        <w:rPr/>
        <w:t>奦슿</w:t>
      </w:r>
      <w:r>
        <w:rPr/>
        <w:t>⢣</w:t>
      </w:r>
      <w:r>
        <w:rPr/>
        <w:t>숨䱅슿묯瞩⍉䰲檻䩢</w:t>
      </w:r>
      <w:r>
        <w:rPr/>
        <w:t>꧂</w:t>
      </w:r>
      <w:r>
        <w:rPr/>
        <w:t>슱轾帪刭⭸䧂䐱樷绂쉂摶嘣뭌긥쉤숱克䊩⍏用印◂偊䝹</w:t>
      </w:r>
      <w:r>
        <w:rPr/>
        <w:t>ⴲ</w:t>
      </w:r>
      <w:r>
        <w:rPr/>
        <w:t>땳㋃䛂怭숮坎䑋⩾戭奯〉</w:t>
      </w:r>
      <w:r>
        <w:rPr/>
        <w:t>⠦</w:t>
      </w:r>
      <w:r>
        <w:rPr/>
        <w:t>婒䭂㝚杗⹔⻂</w:t>
      </w:r>
      <w:r>
        <w:rPr/>
        <w:t>ꤣ</w:t>
      </w:r>
      <w:r>
        <w:rPr/>
        <w:t>춬穤眶숸숲⥏걔帩睄⥅氯슩䙍䑗㯎盂㬥ꅬ숸㔵〉쉉祂㕯㏂䕵繾꧎䭬䧂쉔묵態歳뽐쉇ꌽㄷ朦곂汲䕩㩉뽦썆䵬縲䡘〣截慡呌ꎻ慌╫⵵女䈣㝷卤⥍숨</w:t>
      </w:r>
      <w:r>
        <w:rPr/>
        <w:t>⣎</w:t>
      </w:r>
      <w:r>
        <w:rPr/>
        <w:t>癲</w:t>
      </w:r>
      <w:r>
        <w:rPr/>
        <w:t>⡏</w:t>
      </w:r>
      <w:r>
        <w:rPr/>
        <w:t>딬ꥮꎬ竂慟吲ꌴ䭤抱參</w:t>
      </w:r>
      <w:r>
        <w:rPr/>
        <w:t>ⵉ</w:t>
      </w:r>
      <w:r>
        <w:rPr/>
        <w:t>뭖橯瘥〴玻礻ㆡ牷쉌塗啰㨲ꄴ땍</w:t>
      </w:r>
      <w:r>
        <w:rPr/>
        <w:t>ꕊ</w:t>
      </w:r>
      <w:r>
        <w:rPr/>
        <w:t>繙彈禬喩캻ꍵ쵯⼹攩쉳㩎숪嫂扙娺祳㍦牟沥⑊䤬楀䨴吸乙沵</w:t>
      </w:r>
      <w:r>
        <w:rPr/>
        <w:t>ⱎ</w:t>
      </w:r>
      <w:r>
        <w:rPr/>
        <w:t>杢㩗浓确쉉곍⼣</w:t>
      </w:r>
      <w:r>
        <w:rPr/>
        <w:t>⣂⢬</w:t>
      </w:r>
      <w:r>
        <w:rPr/>
        <w:t>揂䝞䕁썡쉏싃䰥涘숦㛂⫂䰹</w:t>
      </w:r>
      <w:r>
        <w:rPr/>
        <w:t>Ⱶ</w:t>
      </w:r>
      <w:r>
        <w:rPr/>
        <w:t>䔳ꌣ轥㶏灲㎩歟灺婄㭖椬쉬⾡䐮⩑归澿</w:t>
      </w:r>
      <w:r>
        <w:rPr/>
        <w:t>ⵂ</w:t>
      </w:r>
      <w:r>
        <w:rPr/>
        <w:t>顣䝬慤ꅍ挭涩飂ꍶ檬</w:t>
      </w:r>
      <w:r>
        <w:rPr/>
        <w:t>⡇⩓</w:t>
      </w:r>
      <w:r>
        <w:rPr/>
        <w:t>条㑒太㑗츳㥱〈け㡕촻쏂뽎䉂懂㭓塂뼨㖣祫땮版䵙㋂塠牆㙹⭭漫⾥㞮쉢昰䯃썥娮挸</w:t>
      </w:r>
      <w:r>
        <w:rPr/>
        <w:t>⠭</w:t>
      </w:r>
      <w:r>
        <w:rPr/>
        <w:t>떩汱충扅戫㭢␹㥟䔯槂䃂曂婈䘻撡䡎쉎⭶帶⭘痂䁚光稵⸪彩┪䭑硴晃</w:t>
      </w:r>
      <w:r>
        <w:rPr/>
        <w:t>ꤩ</w:t>
      </w:r>
      <w:r>
        <w:rPr/>
        <w:t>匶쉮</w:t>
      </w:r>
      <w:r>
        <w:rPr/>
        <w:t>⠦</w:t>
      </w:r>
      <w:r>
        <w:rPr/>
        <w:t>㡏䑋栣䐵⌮睄슱儴쉄㤯ㅪ⤲呧嫂</w:t>
      </w:r>
      <w:r>
        <w:rPr/>
        <w:t>ⶬ</w:t>
      </w:r>
      <w:r>
        <w:rPr/>
        <w:t>ꥸ슩區唻懂</w:t>
      </w:r>
      <w:r>
        <w:rPr/>
        <w:t>⡘</w:t>
      </w:r>
      <w:r>
        <w:rPr/>
        <w:t>숺㨩癰ㄣ乬堻䱚碡ꄤ</w:t>
      </w:r>
      <w:r>
        <w:rPr/>
        <w:t>ꕫ</w:t>
      </w:r>
      <w:r>
        <w:rPr/>
        <w:t>師</w:t>
      </w:r>
      <w:r>
        <w:rPr/>
        <w:t>ꦻꥎ</w:t>
      </w:r>
      <w:r>
        <w:rPr/>
        <w:t>痂㩷쉲䳂砯싍슬塤㊥䷂灙皵䋂⚿껎쉹猫</w:t>
      </w:r>
      <w:r>
        <w:rPr/>
        <w:t>ⵂ</w:t>
      </w:r>
      <w:r>
        <w:rPr/>
        <w:t>䝨䩾⍢쌥㌬㜣犵䌪䛍⩱呅䶣㍑⌳幂填戩氺湬匰顦㡋떘䨰⽔㵆쉚䉕䑐穳㇂⸳놩䕑嚬坎番㔽圫㑐䵞⛂걵睟㢘䍉僂슘䡗㍨克求掩珍男숹佨⩴轗慢䭵幵㜺い穆牁</w:t>
      </w:r>
      <w:r>
        <w:rPr/>
        <w:t>ꥉ</w:t>
      </w:r>
      <w:r>
        <w:rPr/>
        <w:t>柎⒥㙀㉎</w:t>
      </w:r>
      <w:r>
        <w:rPr/>
        <w:t>ⱂ</w:t>
      </w:r>
      <w:r>
        <w:rPr/>
        <w:t>仃</w:t>
      </w:r>
      <w:r>
        <w:rPr/>
        <w:t>ꔲ</w:t>
      </w:r>
      <w:r>
        <w:rPr/>
        <w:t>塵㘻뭤쉚漽据ꌨ칶椵⎬䰺䥵傣兯硂䔳沵뭷吤뽢싃奰슩⥓ꍬ瀸깅䍵䧂㉺䵴♁䵫獋悩쉁睱쉀⽢杶昴䮬녃氪猨祘䩆㉟㙦猩墡獨딨숪䁹숺갫╥凃깂싂猊匸汢碏넷쉶䰫㡄繧桩䛍⭲塎⩦曂뭙烂呵殬쉮꥾뿂쉍</w:t>
      </w:r>
      <w:r>
        <w:rPr/>
        <w:t>ꥑ</w:t>
      </w:r>
      <w:r>
        <w:rPr/>
        <w:t>㥥捏쉙潏㬹畳</w:t>
      </w:r>
      <w:r>
        <w:rPr/>
        <w:t>꥓</w:t>
      </w:r>
      <w:r>
        <w:rPr/>
        <w:t>숽奚쉸汆⬩氳ꎻ㉚쉍䉎擂╟⎻썠㖘縭⭱䙅憏쵊幒ふ쉰⑆쵀ꍍ咬⑖㘸걖畍촤䕗㘻㕞䋂楞奙灪숳漵冘㐫頱⩧싂瑁慺灏䞿啵칵啟姂㑑墩圸忂扄ꏂ㇂甪⏂珂쉥杷⨪꥘惂ꌪ頪ꍂ塤碬쉍쉧슩姂秂┪䩧眥숮嘪涮㣎⩁땠</w:t>
      </w:r>
      <w:r>
        <w:rPr/>
        <w:t>⡱</w:t>
      </w:r>
      <w:r>
        <w:rPr/>
        <w:t>쉔橴眴쉫轢示걇뭾桖佈䖥係题浫額氣</w:t>
      </w:r>
      <w:r>
        <w:rPr/>
        <w:t>Ⲙ</w:t>
      </w:r>
      <w:r>
        <w:rPr/>
        <w:t>娣슣⩚⥀숪縪盂㞡吹쉶⩲䉸姂딮▣숱⨩㙏⭢揂숹䂏䄵頪㮬뮡泂</w:t>
      </w:r>
      <w:r>
        <w:rPr/>
        <w:t>ꤴ</w:t>
      </w:r>
      <w:r>
        <w:rPr/>
        <w:t>䧂歸縭슱걱煔䛂㶩⽴쉘䁒쉊侩攣乲瓂겡痂嚱ㅔ⺱⹯湧㫎兄䥢꤮䰶漽㦬␴</w:t>
      </w:r>
      <w:r>
        <w:rPr/>
        <w:t>ⴴ</w:t>
      </w:r>
      <w:r>
        <w:rPr/>
        <w:t>兡⩇쉐氽帮䩓扗乀䅨华싂䍲熻◂⯂갬矂䤳偘슻坟佒</w:t>
      </w:r>
      <w:r>
        <w:rPr/>
        <w:t>ⴽ</w:t>
      </w:r>
      <w:r>
        <w:rPr/>
        <w:t>乊</w:t>
      </w:r>
      <w:r>
        <w:rPr/>
        <w:t>꧂</w:t>
      </w:r>
      <w:r>
        <w:rPr/>
        <w:t>摢繳㉫涵弽捷杘뽌㡴搮恧쎏摟</w:t>
      </w:r>
      <w:r>
        <w:rPr/>
        <w:t>ⰸ</w:t>
      </w:r>
      <w:r>
        <w:rPr/>
        <w:t>겏桥⑈瞿</w:t>
      </w:r>
      <w:r>
        <w:rPr/>
        <w:t>⡘</w:t>
      </w:r>
      <w:r>
        <w:rPr/>
        <w:t>䅯竂䮩쉌㙲扢⼸쉡坫㴪ノ䓂晩썢䱌䴪単捋䰤䡞䑡漥㖏ꥸ傣㥰払넭⥯슬쵆컂䧂쵭娳겵䫂掱塆吮䙙㤻伥ꍇ싂녷稨쉈숣깥厡㫂◎勎妥ㅢ秂彉쉰敆䙅か⩊枏妡畫䍌䆏栥䩘</w:t>
      </w:r>
      <w:r>
        <w:rPr/>
        <w:t>ꤰ</w:t>
      </w:r>
      <w:r>
        <w:rPr/>
        <w:t>㋃</w:t>
      </w:r>
      <w:r>
        <w:rPr/>
        <w:t>ⵧ</w:t>
      </w:r>
      <w:r>
        <w:rPr/>
        <w:t>攸凂䅏䱴堹穲䡅溏歉癐뽲䁶䉀輱煔塗䝞剂㍯</w:t>
      </w:r>
      <w:r>
        <w:rPr/>
        <w:t>ꔭ</w:t>
      </w:r>
      <w:r>
        <w:rPr/>
        <w:t>䯂</w:t>
      </w:r>
      <w:r>
        <w:rPr/>
        <w:t>⠲</w:t>
      </w:r>
      <w:r>
        <w:rPr/>
        <w:t>轊⑐쉕䈻䬷ꍱ㍐牷쉵䅖뼴偋⼹獺烂熱</w:t>
      </w:r>
      <w:r>
        <w:rPr/>
        <w:t>ⶡ</w:t>
      </w:r>
      <w:r>
        <w:rPr/>
        <w:t>㡅到帤䘫䣃䬪穕㌨塢䀴橷㑢⍡䣂䜭꺿繘頥䗂曍⍀㡷㵷싃敇歰쉖ꆻ㓂䭂㈪攷슡䌷睟뾥䨱啷杨꥘狃䠫쉂␮啔䎮㮣硇卲썞䙡䀩祺暘</w:t>
      </w:r>
      <w:r>
        <w:rPr/>
        <w:t>ꦩ</w:t>
      </w:r>
      <w:r>
        <w:rPr/>
        <w:t>쉁去偑☦正汫슩稪橧樰㯍ꅔ┬塮穢쌰䔨믂椥쉃</w:t>
      </w:r>
      <w:r>
        <w:rPr/>
        <w:t>ꕋ</w:t>
      </w:r>
      <w:r>
        <w:rPr/>
        <w:t>갬灗绂㬨⿍㵨츴教灔滂䩸㔷㭎摔녯</w:t>
      </w:r>
      <w:r>
        <w:rPr/>
        <w:t>ⱅ</w:t>
      </w:r>
      <w:r>
        <w:rPr/>
        <w:t>ⷃ</w:t>
      </w:r>
      <w:r>
        <w:rPr/>
        <w:t>痂ꅡ怱痍乴䍗题</w:t>
      </w:r>
      <w:r>
        <w:rPr/>
        <w:t>ꕓ</w:t>
      </w:r>
      <w:r>
        <w:rPr/>
        <w:t>㭡个⦵乫⩾僂瘻䥣쉷櫂颵匣습싂扰瘦츰睓浸숶吻兠牊⒬쉃㶥坵夬槃㥅瘩㨳▿숪걬ꅙ⵩깯濂㓃楄弬帴긤ㅇ嗂</w:t>
      </w:r>
      <w:r>
        <w:rPr/>
        <w:t>ⱄ</w:t>
      </w:r>
      <w:r>
        <w:rPr/>
        <w:t>⼪㵢걓⸹</w:t>
      </w:r>
      <w:r>
        <w:rPr/>
        <w:t>꧂</w:t>
      </w:r>
      <w:r>
        <w:rPr/>
        <w:t>⽮쉴顸㡱쉥杵䬊䇂쉲献噁慥䰻⩴갪搸䀬꺮猳痂繲␺싂㉞䝩疿戹攵⶿쉞挥⯂佅</w:t>
      </w:r>
      <w:r>
        <w:rPr/>
        <w:t>ⱺ⩊</w:t>
      </w:r>
      <w:r>
        <w:rPr/>
        <w:t>渤⩒뭉쉆姂습㘱捕䈲顤䁬捫牁睞輮㐪쉒㐴⨪칯嗂庿췂璿⫂穉䱃浨숵쉡췂炡癀쉘頷쉢坐䕥쉹䜸</w:t>
      </w:r>
      <w:r>
        <w:rPr/>
        <w:t>⡥</w:t>
      </w:r>
      <w:r>
        <w:rPr/>
        <w:t>潺⯂嗍弨</w:t>
      </w:r>
      <w:r>
        <w:rPr/>
        <w:t>ꤴ</w:t>
      </w:r>
      <w:r>
        <w:rPr/>
        <w:t>䅦㵲䵳温灪吸灹㔷卬</w:t>
      </w:r>
      <w:r>
        <w:rPr/>
        <w:t>꧃</w:t>
      </w:r>
      <w:r>
        <w:rPr/>
        <w:t>䩾▥偢넭䈥⍨䌽摤㥡⍌쉪⥠숦风瑫䭑奸憥⬩塑䨪弶䜨匦欭</w:t>
      </w:r>
      <w:r>
        <w:rPr/>
        <w:t>ⵖ</w:t>
      </w:r>
      <w:r>
        <w:rPr/>
        <w:t>焳ꌤ䚱㥔假灈䵑넪瑉䅠껂</w:t>
      </w:r>
      <w:r>
        <w:rPr/>
        <w:t>⡖</w:t>
      </w:r>
      <w:r>
        <w:rPr/>
        <w:t>䬷煌썄焩╘呪쉴獶揂☬睶걬♀䅆顪偕渭淂슏庬敐榬䱺䈶兢</w:t>
      </w:r>
      <w:r>
        <w:rPr/>
        <w:t>⠪</w:t>
      </w:r>
      <w:r>
        <w:rPr/>
        <w:t>㔫㝍㭢㍮䁬剠歞숺恴썬橰漯刻</w:t>
      </w:r>
      <w:r>
        <w:rPr/>
        <w:t>⠦</w:t>
      </w:r>
      <w:r>
        <w:rPr/>
        <w:t>爺牯楪쌥⍲强窡刭禮坊䮵㖥㕍뗂▬䉧⼪呬숤숵ㅑ剕坔</w:t>
      </w:r>
      <w:r>
        <w:rPr/>
        <w:t>ꤪ</w:t>
      </w:r>
      <w:r>
        <w:rPr/>
        <w:t>䣂땢떮癙䉨坁녃瀰䤲쉕恁婩╄㑞偟슩⍭摑泂㕁⭡䩞䈹售쵋┪慓쉈긽櫂⨺瀷滂焷悘痂싂ぅ⥟㕬恔슩쉚壂歡㋂捆协슮쉐딣땈쵮쉏㐸춘纏싂䄭⨯畆䮩</w:t>
      </w:r>
      <w:r>
        <w:rPr/>
        <w:t>⢱</w:t>
      </w:r>
      <w:r>
        <w:rPr/>
        <w:t>뭕偯淍䩦稫佅怮㯂奀牵</w:t>
      </w:r>
      <w:r>
        <w:rPr/>
        <w:t>⡌</w:t>
      </w:r>
      <w:r>
        <w:rPr/>
        <w:t>㪡玥</w:t>
      </w:r>
      <w:r>
        <w:rPr/>
        <w:t>ꥆ</w:t>
      </w:r>
      <w:r>
        <w:rPr/>
        <w:t>䏂</w:t>
      </w:r>
      <w:r>
        <w:rPr/>
        <w:t>ⱱ</w:t>
      </w:r>
      <w:r>
        <w:rPr/>
        <w:t>㢱⑭輺婘⩇伱╯桖뽓</w:t>
      </w:r>
      <w:r>
        <w:rPr/>
        <w:t>ꤪ</w:t>
      </w:r>
      <w:r>
        <w:rPr/>
        <w:t>䐺뭄獱嫂严輴唲剋䜴䮵顰숷㩸椥</w:t>
      </w:r>
      <w:r>
        <w:rPr/>
        <w:t>⠣</w:t>
      </w:r>
      <w:r>
        <w:rPr/>
        <w:t>㦩㶿㛂⽄庻泍㩄뮘浂瑖梬ꄨ伻⪣扸⽩␷쉗쉤쉩ㅇ⥌猭係晌㨨硒쉔也乄搻眦活⚬㝟㘮睎刲♱捾䅬꥾ꌬ㩥뽘晾㈣싎恣碩璿并砷婭㜸쉎㏍㥑繳瀸습潞㒡桘潩偋效椣䝑ꌦ㮣⭲㕺煭䁰睴쵶琻䇂奬绂⑩䝕㉺奥ㄯ䑶⑎칲㑖顕쉴슩严呠⸷ꄱ⨩櫂㕅猨䱢焴䉒倭晢㤬숴⍄쉥⒡㑐ꅃ䙒</w:t>
      </w:r>
      <w:r>
        <w:rPr/>
        <w:t>ꤣ♒</w:t>
      </w:r>
      <w:r>
        <w:rPr/>
        <w:t>䔺긣숤䙃琻㶮뭔児쵙⨮亏</w:t>
      </w:r>
      <w:r>
        <w:rPr/>
        <w:t>꤬</w:t>
      </w:r>
      <w:r>
        <w:rPr/>
        <w:t>煉숭깨橄敳っ습慁䵩싂䝞乩╡参⽒㍮盎慇栰䄺⭠⫂刪剳⼦斩㊵潀䍶剩塙쉥㈷乖</w:t>
      </w:r>
      <w:r>
        <w:rPr/>
        <w:t>ⵈ</w:t>
      </w:r>
      <w:r>
        <w:rPr/>
        <w:t>䑊㝡礫乱䳂穏㕌┲뭨吪㩢</w:t>
      </w:r>
      <w:r>
        <w:rPr/>
        <w:t>ꔴ</w:t>
      </w:r>
      <w:r>
        <w:rPr/>
        <w:t>㞻걖뽉쉯껂䳂</w:t>
      </w:r>
      <w:r>
        <w:rPr/>
        <w:t>⣂⡔</w:t>
      </w:r>
      <w:r>
        <w:rPr/>
        <w:t>쉃녞奪弪佑儱㎣◂滎ヂ伷湐搤獥炩稺捄呀愪싍獡ㅃ</w:t>
      </w:r>
      <w:r>
        <w:rPr/>
        <w:t>ꔵ</w:t>
      </w:r>
      <w:r>
        <w:rPr/>
        <w:t>痂䡶〲걡濂捘㶥</w:t>
      </w:r>
      <w:r>
        <w:rPr/>
        <w:t>ⷎ</w:t>
      </w:r>
      <w:r>
        <w:rPr/>
        <w:t>숲싂稴ꌬ㝎席쉧上朦㭢쉱쉺쉐슩슬棂焻슏슣䰥⭴娬東␥奓㝏</w:t>
      </w:r>
      <w:r>
        <w:rPr/>
        <w:t>ꕦ</w:t>
      </w:r>
      <w:r>
        <w:rPr/>
        <w:t>堯灖漦㋂稦玿쉮䊮뽱䶬敬纏坵☰쉊敉奉眪⥀恖棂刻䤫쉋⩨佲㑀쉌</w:t>
      </w:r>
      <w:r>
        <w:rPr/>
        <w:t>Ɱ</w:t>
      </w:r>
      <w:r>
        <w:rPr/>
        <w:t>㵱曂䶏㬷꥗⹮쵵礵婚⍢☥⪣撱瀰淂⭶㑓奉썆㩪⽂⎩摕</w:t>
      </w:r>
      <w:r>
        <w:rPr/>
        <w:t>Ⳃ</w:t>
      </w:r>
      <w:r>
        <w:rPr/>
        <w:t>促쉂묬䇂숺┻㵢㐸䔶䂣䏂浹☷憡⩴䵞ꅔ䱂輶슿嫂縲䖱쉒䀴ꍕ扱䵃⦱㚮ꅰ㜥淂⑸숮㗍㫂允컂뽢㒣쌶䱎扚꥔</w:t>
      </w:r>
      <w:r>
        <w:rPr/>
        <w:t>ꦩ</w:t>
      </w:r>
      <w:r>
        <w:rPr/>
        <w:t>䕱䩣䝗奩⮱浡摳厣쉨㍲睩⹺幭眪ㅪ䗂쉔奥傏뼤慕倳朹帻啒䁧恨软녆夺参㤯</w:t>
      </w:r>
      <w:r>
        <w:rPr/>
        <w:t>ⰰ</w:t>
      </w:r>
      <w:r>
        <w:rPr/>
        <w:t>瀽単</w:t>
      </w:r>
      <w:r>
        <w:rPr/>
        <w:t>⠨</w:t>
      </w:r>
      <w:r>
        <w:rPr/>
        <w:t>숲쉸塳䑅䴤쉔瑕㵩ㅖ怽犿캣</w:t>
      </w:r>
      <w:r>
        <w:rPr/>
        <w:t>ꤷ</w:t>
      </w:r>
      <w:r>
        <w:rPr/>
        <w:t>単깇晷繇싂㋂쉬㑋㡄輷㡚㔯硭㙡䥄痂⺮</w:t>
      </w:r>
      <w:r>
        <w:rPr/>
        <w:t>ꕫ</w:t>
      </w:r>
      <w:r>
        <w:rPr/>
        <w:t>⡾</w:t>
      </w:r>
      <w:r>
        <w:rPr/>
        <w:t>晾剹係瀣圦⎡</w:t>
      </w:r>
      <w:r>
        <w:rPr/>
        <w:t>⠮</w:t>
      </w:r>
      <w:r>
        <w:rPr/>
        <w:t>湮ꥳ轮䧂㣂平牍奁䎱䡡绂㵈歐쉶컂䈥㡁㥷偘婒㠴쉦컃㘶⑩뇂懂犡ꅟ槂ꅮ兤⤤卡㙫ꇍ쉠堩뽞쉠奇⫃녖쵔䁷겱ꇂ卒㷎住숨쉡⍷穹䵃㙺兟겥浺歠妵䩕㩧䥾䋂䕎⍯뭳㌪奒啑慒䭲믎⭫컂仂䁋欤䕕땩亵浱깋⩤쉁兊⦩噵恥恅溩此斩灦狂ꌲ䷂庻☳ꍰ䙶㬨穡䣂晱숣㶮汳䯍㩚截楦</w:t>
      </w:r>
      <w:r>
        <w:rPr/>
        <w:t>ꦘ</w:t>
      </w:r>
      <w:r>
        <w:rPr/>
        <w:t>㍨쉓桖쉧ㄦ垡杩䉋徣췂</w:t>
      </w:r>
      <w:r>
        <w:rPr/>
        <w:t>ⳍ</w:t>
      </w:r>
      <w:r>
        <w:rPr/>
        <w:t>㔦扢㖻ꍕ⵷䵗楘畖㧂쉥칇吩⪬╵쉃慙㬱㜨頻㙚呞爻숫桒䝧⬰壂㕚浳⯂슣䚮䟂縸숩穑㈫䅧灬剐慏滂㐪灵녲⍺䋂딮숳Ⓜ⭣ㄯ</w:t>
      </w:r>
      <w:r>
        <w:rPr/>
        <w:t>ⱘ</w:t>
      </w:r>
      <w:r>
        <w:rPr/>
        <w:t>浭䔺䝉䄭灰塰碘疿䱬䨪卶겣垱⸺䭒䅤婅䡁䱀┶捄싍婩慣塩</w:t>
      </w:r>
      <w:r>
        <w:rPr/>
        <w:t>Ɒ</w:t>
      </w:r>
      <w:r>
        <w:rPr/>
        <w:t>牕䨶쉍촲恩぀슥⑀⴫煩⺬こ㵰쉘䝒꺵</w:t>
      </w:r>
      <w:r>
        <w:rPr/>
        <w:t>꧂</w:t>
      </w:r>
      <w:r>
        <w:rPr/>
        <w:t>灥ꎘ䉩쉙繑딱촷쉭攭慲숰位</w:t>
      </w:r>
      <w:r>
        <w:rPr/>
        <w:t>Ɐ⹒</w:t>
      </w:r>
      <w:r>
        <w:rPr/>
        <w:t>嗂ꥤ쉚㕶䐰嘹漸䍅숭싍䑞쉱걪㩇㡏种⿃幘┮컂堥噑灰亱⨥塷땶樸㶘㏂⨺湗ꍟ䟂䩫歲㣂㞻乾灸䩞</w:t>
      </w:r>
      <w:r>
        <w:rPr/>
        <w:t>ⱚ</w:t>
      </w:r>
      <w:r>
        <w:rPr/>
        <w:t>畤克ㅪ䵇囂⥀ꍃ䠰枩㤬⩚摟䕒⸤ꅾ♨畈⩇㜲Ⓜ䁔削婟싂</w:t>
      </w:r>
      <w:r>
        <w:rPr/>
        <w:t>ꖩ</w:t>
      </w:r>
      <w:r>
        <w:rPr/>
        <w:t>䍏䙸坉僃睟墮挤땞椥瓂抻㞻⍺辵亣潱瘊딷䄮</w:t>
      </w:r>
      <w:r>
        <w:rPr/>
        <w:t>⡱</w:t>
      </w:r>
      <w:r>
        <w:rPr/>
        <w:t>彙稪扉朰棂攭숨癁딪秂偔哂畋硅攻灞㉮䍸▮㔬ꥰ쉷䩙槂慱⍎☤䜵쉗㇂憥ꍖ⽺冻⩊ㅚ䔳嫂栣汯칉䓂瘨</w:t>
      </w:r>
      <w:r>
        <w:rPr/>
        <w:t>꧂</w:t>
      </w:r>
      <w:r>
        <w:rPr/>
        <w:t>쉷浵穔畵䈻猪⵬숱嗍ꆣ쉵㩮땉㎩獯쉫佃栽樤䡕啉柂숺呫겱凂쉪啧楔뽷壂⍱㇂獟ꥶ㡥栶ヂ失卆婘䔬洭습乤睩땓兰㨰厱쉌沱轸⤰㭘佦䀭徬㮬</w:t>
      </w:r>
      <w:r>
        <w:rPr/>
        <w:t>⢣</w:t>
      </w:r>
      <w:r>
        <w:rPr/>
        <w:t>婡杰⎮潌䤷⩚煋긭浐捊䙍䍯塵ꄺ⩷㦿仂숰쉶村땱ꎥ塄煰泂썖敗拂쉊总咩䕭㌹㝱姂ㅗ夫숽쉘쉫䭡啖䣎치㵈</w:t>
      </w:r>
      <w:r>
        <w:rPr/>
        <w:t>ⱎ</w:t>
      </w:r>
      <w:r>
        <w:rPr/>
        <w:t>쉆俎熿숰쉁祅㈳歲愮殩含ꅏ浂瑪싂쉗唩慎扐攬䛂컂</w:t>
      </w:r>
      <w:r>
        <w:rPr/>
        <w:t>ꦱ</w:t>
      </w:r>
      <w:r>
        <w:rPr/>
        <w:t>杘丳쉘쉚濂辬䞩洨⹴⩂核䧍漥슩⥐卩坦哂⩈轒㣂穤夸䞻䠻념晅䑄♦琲䱷䩘촪㑬䀮䥘</w:t>
      </w:r>
      <w:r>
        <w:rPr/>
        <w:t>⣂</w:t>
      </w:r>
      <w:r>
        <w:rPr/>
        <w:t>걯在</w:t>
      </w:r>
      <w:r>
        <w:rPr/>
        <w:t>ꤪ</w:t>
      </w:r>
      <w:r>
        <w:rPr/>
        <w:t>慬ꅇ⽇䳂뭭塥䅟ꍏ瀭⽆</w:t>
      </w:r>
      <w:r>
        <w:rPr/>
        <w:t>Ⱛ</w:t>
      </w:r>
      <w:r>
        <w:rPr/>
        <w:t>瀻㗎䡘㍔颻傣</w:t>
      </w:r>
      <w:r>
        <w:rPr/>
        <w:t>⢡</w:t>
      </w:r>
      <w:r>
        <w:rPr/>
        <w:t>湦걞쉠坭</w:t>
      </w:r>
      <w:r>
        <w:rPr/>
        <w:t>Ⳃ</w:t>
      </w:r>
      <w:r>
        <w:rPr/>
        <w:t>㐳㧃䐯ꌵ䍨㭒㥍㒵쉰噗칰쏂䋂䟂庻㉺ヂ惂⫂㩨</w:t>
      </w:r>
      <w:r>
        <w:rPr/>
        <w:t>⣂</w:t>
      </w:r>
      <w:r>
        <w:rPr/>
        <w:t>ꆣ䪱塸㉗吺〉䉩믂ど挬桾ꥳ沱뭳쉢쉬⑖瑘䉌飃溩噟뭅숰䩞㥞憘㌳ヂ湖츺彑쉦䐭䭄べ뼶쉙哂㙹琰杅橘䍑㕩姍留⍑獌췂ꥨ칄⽵佑练坞㨱䲏氫焭ꍊ儳⍾땇廂砶䍫扨愵뽈⍀䬳慃䇂쉨娦㵸⮵㘪涏⏂畣剌樷䇂䯂抣▩癴묤䵣싂癓슬刺换㢵盂숦揂</w:t>
      </w:r>
      <w:r>
        <w:rPr/>
        <w:t>ꥋⴱ</w:t>
      </w:r>
      <w:r>
        <w:rPr/>
        <w:t>乓戩⹰烂⌨⏍塥當ꎬ呈㡍숥춏䷂㥑忂╟쉂䩅捾◂㴨⫂兗䑠쉊睉㈶쉳슿㨹䂡愻伳瑌䒩㪡</w:t>
      </w:r>
      <w:r>
        <w:rPr/>
        <w:t>ꦬ</w:t>
      </w:r>
      <w:r>
        <w:rPr/>
        <w:t>㒮窬彲싂㥑⨣䍠偶坱╵ꍀ뽲㘱杷杋쉊ㆮ썍⩥뽣扊ꌻ惂橲♲슱쵪䐤캡쉬乴⨪⥌牕噅㤭⑃祧䍌䨥슏㐶獋㭞䳂㵬乌瘮椰⼽츶쉸㉀</w:t>
      </w:r>
      <w:r>
        <w:rPr/>
        <w:t>ꥄ</w:t>
      </w:r>
      <w:r>
        <w:rPr/>
        <w:t>琴䡺䊏恾䵮쉓㮻涬⻂啘ꎵ恁ꏂ朤爱積꺏漯뭌㐹⸵慃㬲圷숷䇂暮걉</w:t>
      </w:r>
      <w:r>
        <w:rPr/>
        <w:t>ⴻ</w:t>
      </w:r>
      <w:r>
        <w:rPr/>
        <w:t>ꎻ䉤⩂㨻</w:t>
      </w:r>
      <w:r>
        <w:rPr/>
        <w:t>ꗂ</w:t>
      </w:r>
      <w:r>
        <w:rPr/>
        <w:t>琦깘쵴쉦奧⑱拂炣年轟渴砽슣쉬</w:t>
      </w:r>
      <w:r>
        <w:rPr/>
        <w:t>⡳</w:t>
      </w:r>
      <w:r>
        <w:rPr/>
        <w:t>ㅋ㭅飂剶뭸㜣朰挥䨊쏂</w:t>
      </w:r>
      <w:r>
        <w:rPr/>
        <w:t>ꔳ</w:t>
      </w:r>
      <w:r>
        <w:rPr/>
        <w:t>뽆獣䥴嘻䵲ぅ牙쉇䡹쉲䙓壂㴱癆⩊玵倷쉳쉱</w:t>
      </w:r>
      <w:r>
        <w:rPr/>
        <w:t>ⵉ</w:t>
      </w:r>
      <w:r>
        <w:rPr/>
        <w:t>吳摤쉇兗懂㷂䖣㌬婵ꍭꌭ嚘兩쉉䦱침⼽㙬哃䀯쉵燂洬䵠䍪䃂妩找否䖘斡⼪抮</w:t>
      </w:r>
      <w:r>
        <w:rPr/>
        <w:t>ꦩ</w:t>
      </w:r>
      <w:r>
        <w:rPr/>
        <w:t>䍣埂晠⸨김⯂쉖</w:t>
      </w:r>
      <w:r>
        <w:rPr/>
        <w:t>⡣</w:t>
      </w:r>
      <w:r>
        <w:rPr/>
        <w:t>繋</w:t>
      </w:r>
      <w:r>
        <w:rPr/>
        <w:t>⡺</w:t>
      </w:r>
      <w:r>
        <w:rPr/>
        <w:t>棂繧䐪唩咥땠偓싂夣癀灥势浡슥싂乎딹䫍㩲焭⨵ꅴ䕕ꅓ㙤</w:t>
      </w:r>
      <w:r>
        <w:rPr/>
        <w:t>⣂</w:t>
      </w:r>
      <w:r>
        <w:rPr/>
        <w:t>女熘㩺䎱吽⼥㉃凂싂刪쉈땗땂佲搶セ冱⫂䉴䩴</w:t>
      </w:r>
      <w:r>
        <w:rPr/>
        <w:t>⣂╢</w:t>
      </w:r>
      <w:r>
        <w:rPr/>
        <w:t>싍幢塥䚵䈰ꍈ</w:t>
      </w:r>
      <w:r>
        <w:rPr/>
        <w:t>⢘</w:t>
      </w:r>
      <w:r>
        <w:rPr/>
        <w:t>丩⮣硍埂깯숵䙂</w:t>
      </w:r>
      <w:r>
        <w:rPr/>
        <w:t>ⶣ</w:t>
      </w:r>
      <w:r>
        <w:rPr/>
        <w:t>瑠䣂㨪攪楸獠⏂ざ怱䴩㡐䝳⨻</w:t>
      </w:r>
      <w:r>
        <w:rPr/>
        <w:t>ⱷ</w:t>
      </w:r>
      <w:r>
        <w:rPr/>
        <w:t>䙉</w:t>
      </w:r>
      <w:r>
        <w:rPr/>
        <w:t>ⱈ</w:t>
      </w:r>
      <w:r>
        <w:rPr/>
        <w:t>싂䆿뼳儨䤩숱⹭㈺幭煇卡숲兪晤獸畡</w:t>
      </w:r>
      <w:r>
        <w:rPr/>
        <w:t>⣃</w:t>
      </w:r>
      <w:r>
        <w:rPr/>
        <w:t>썑婑</w:t>
      </w:r>
      <w:r>
        <w:rPr/>
        <w:t>ꥂ</w:t>
      </w:r>
      <w:r>
        <w:rPr/>
        <w:t>⽈썒潂癔㩑⏂㩈庥顟䅖㗂</w:t>
      </w:r>
      <w:r>
        <w:rPr/>
        <w:t>ꕫ</w:t>
      </w:r>
      <w:r>
        <w:rPr/>
        <w:t>쉙㑏뿂쉡⼫䟃⽔㥗</w:t>
      </w:r>
      <w:r>
        <w:rPr/>
        <w:t>ⷂ</w:t>
      </w:r>
      <w:r>
        <w:rPr/>
        <w:t>䴶걈㵐┽쉏⫂䔪判㉟垩놵乧</w:t>
      </w:r>
      <w:r>
        <w:rPr/>
        <w:t>⢏</w:t>
      </w:r>
      <w:r>
        <w:rPr/>
        <w:t>䕖䓃㑬쉀摆顾㣂爴嘷쉘ㅅ㵹楐李</w:t>
      </w:r>
      <w:r>
        <w:rPr/>
        <w:t>ⵊ</w:t>
      </w:r>
      <w:r>
        <w:rPr/>
        <w:t>䑠쉹䌸쉙ㄳ䔫䚣뭳⦘</w:t>
      </w:r>
      <w:r>
        <w:rPr/>
        <w:t>ⷂ</w:t>
      </w:r>
      <w:r>
        <w:rPr/>
        <w:t>싂瀺걅䠦칯圪싂싎⧃癹⧂吨꺥扙竂ꏂ楆⩪涩쉗㍶䉬椶⌮</w:t>
      </w:r>
      <w:r>
        <w:rPr/>
        <w:t>ⱍ</w:t>
      </w:r>
      <w:r>
        <w:rPr/>
        <w:t>偪⭠숶䊵㝊</w:t>
      </w:r>
      <w:r>
        <w:rPr/>
        <w:t>ꕚ</w:t>
      </w:r>
      <w:r>
        <w:rPr/>
        <w:t>㕆⑍偮辮㍗꥚濂㌺⴯顗噄츫뗎쉗⻂礻嚱䔩㉖䍡ꅙ渤御买穱〷◂睃⪏┷癊뿂洳쉹普曃⵺쉲뽈嚘㔰剋䉲썍⒘辮拂넪礤갽昸㫂䶮毂䍇庿愸瑚ぅ㵾輥⒏䉏</w:t>
      </w:r>
      <w:r>
        <w:rPr/>
        <w:t>ꕸ</w:t>
      </w:r>
      <w:r>
        <w:rPr/>
        <w:t>뗍䣂ㅂ⩋⩎挲棂ꥥ繈搵㛎쵄祳㤯瀵①㮥⑁惃塸䰥⪵뾿뽧改김쉷奬榘㑌竂쉤兕佀淂礬䙠</w:t>
      </w:r>
      <w:r>
        <w:rPr/>
        <w:t>⠹</w:t>
      </w:r>
      <w:r>
        <w:rPr/>
        <w:t>顮挮并兤쉍䑆㔮獥쉓婯奘䵥奡칂破敡</w:t>
      </w:r>
      <w:r>
        <w:rPr/>
        <w:t>ꥁ⑺</w:t>
      </w:r>
      <w:r>
        <w:rPr/>
        <w:t>ꥶ</w:t>
      </w:r>
      <w:r>
        <w:rPr/>
        <w:t>꧂┽</w:t>
      </w:r>
      <w:r>
        <w:rPr/>
        <w:t>쉤墮䯂弰䪏䦣⯂喻旃永噍晔쉙㈫懂伪窻䴮摬䉫䍣㵨䤻㤲䩯姎㝖㘯뗂⽄畊坯␭</w:t>
      </w:r>
      <w:r>
        <w:rPr/>
        <w:t>⠭</w:t>
      </w:r>
      <w:r>
        <w:rPr/>
        <w:t>䐬쉋拂灞娳䡧顂쉥㌺⑃琱쉖䶡뭫╰쉑楠慬獵쵣믂쉁㬪浔</w:t>
      </w:r>
      <w:r>
        <w:rPr/>
        <w:t>⣂</w:t>
      </w:r>
      <w:r>
        <w:rPr/>
        <w:t>걆顢戸椳⸮圤克⎣楢潭숬娽뇂佾滂奰䮣싂㍍⩫撡穒⍕畦䒵♫␲桾⵬쉤癦轔떏收縰</w:t>
      </w:r>
      <w:r>
        <w:rPr/>
        <w:t>ꦘꔫ</w:t>
      </w:r>
      <w:r>
        <w:rPr/>
        <w:t>奁ꍠ䑕瑃␩ꆩ塥䈮䕬⯂渲瘻猪䈬唺瑇剡뭟⻂砭㪥壍冩嘯䢥桾儭壂쉌</w:t>
      </w:r>
      <w:r>
        <w:rPr/>
        <w:t>ⱉ</w:t>
      </w:r>
      <w:r>
        <w:rPr/>
        <w:t>啎匸炣嘸呏垱㜦촊뗂㩯</w:t>
      </w:r>
      <w:r>
        <w:rPr/>
        <w:t>⠱</w:t>
      </w:r>
      <w:r>
        <w:rPr/>
        <w:t>卣⽎婭쌸煈☽㕞⴫厮畄뽉뿂砻숨쏂쉂穅㩱煕く瑔搭䱨奘⍦㙶㭕榡奍</w:t>
      </w:r>
      <w:r>
        <w:rPr/>
        <w:t>Ⱝ</w:t>
      </w:r>
      <w:r>
        <w:rPr/>
        <w:t>佡栦䐭吸穥歯拃㉾璱䌤㯂╍梻ꌰ庣⩦䤶쵩⹯╇뭲冿䲩⤨ꍤ숲䥇싂ꌱ쉄欫秂⨫䍒䭩⍖숺</w:t>
      </w:r>
      <w:r>
        <w:rPr/>
        <w:t>ⰹ</w:t>
      </w:r>
      <w:r>
        <w:rPr/>
        <w:t>坖砸㖿彡熬澘溥摒</w:t>
      </w:r>
      <w:r>
        <w:rPr/>
        <w:t>⠲</w:t>
      </w:r>
      <w:r>
        <w:rPr/>
        <w:t>匰䥣㍧暣倯䅺頹䒘禡怺徣䛂쉔轱怽楁潪쉵싂</w:t>
      </w:r>
      <w:r>
        <w:rPr/>
        <w:t>ꦣ</w:t>
      </w:r>
      <w:r>
        <w:rPr/>
        <w:t>䜯㢵쉡䙶ꍙ揂珂゘ꄨ噄치眥겡儳쉧</w:t>
      </w:r>
      <w:r>
        <w:rPr/>
        <w:t>ꖬ♰♤</w:t>
      </w:r>
      <w:r>
        <w:rPr/>
        <w:t>彰㭐⑱쉍歞촭쉂欳⸺㘥輽傏种㍶悘⪿憵㥊㡬⭲樷⥞乙⬺싃쉂䩊슘湬䅢兒♈䐻</w:t>
      </w:r>
      <w:r>
        <w:rPr/>
        <w:t>ꔽ</w:t>
      </w:r>
      <w:r>
        <w:rPr/>
        <w:t>教⥨䱶癉汥⦡ꏂ숽瓂쉾䨫뭹⥫⩙㉂幥쉚㊩礭┩⥎䯂姂䯂쉦栣䌪桶〩棎潒樣뭧촴桚</w:t>
      </w:r>
      <w:r>
        <w:rPr/>
        <w:t>ꥍ</w:t>
      </w:r>
      <w:r>
        <w:rPr/>
        <w:t>䝥ꍫㅕ촱㉅獸㮮</w:t>
      </w:r>
      <w:r>
        <w:rPr/>
        <w:t>꧂</w:t>
      </w:r>
      <w:r>
        <w:rPr/>
        <w:t>盂敾㡳쉖匰倩㗂㉎⍞剟縲䩷咩睬眳灠⽏䱊华┷⧂쉐싂顒⽔硟䖩묫䜤┻愸攵歃쉸쉣츺湋摙ꌴ㍎凂男쌰猭轑䅷쉄䚿ギ礹㤫䱠뾥⤵숤슥橸ㄬ繎繩幑碏顒晳幓⩧㕴伴䂬ꏎ倽⥲䜽슩⩉协깁⴯䕉╉㙅┴㖩䈷㓂쉆䵏⏍活畬㐨䈸礦媡뾵玩娷숷杩体䩧쉶幥ㅱ</w:t>
      </w:r>
      <w:r>
        <w:rPr/>
        <w:t>⣂</w:t>
      </w:r>
      <w:r>
        <w:rPr/>
        <w:t>碩깉硥㡹쵅ㅰ쉷䭊矃숪㷂个輤去䠷䡄癯晨䜥圯坂獵䨴</w:t>
      </w:r>
      <w:r>
        <w:rPr/>
        <w:t>⣂</w:t>
      </w:r>
      <w:r>
        <w:rPr/>
        <w:t>橯偠䳂⸬轤䄳效冱撮啭䙱⌯煀싂捰㗍婭顱⛂漱㑨슩梿卉㙚灊㐽⛎䭖㜯穎ꄳ캮总</w:t>
      </w:r>
      <w:r>
        <w:rPr/>
        <w:t>ꥍ</w:t>
      </w:r>
      <w:r>
        <w:rPr/>
        <w:t>時㕍쉩䏍啵♔桔洹㩩恓硐⑌砯숥䲘乩䄮歚癠㝶拂稴䵦嚥䑾쉾길♰槂㭹顯嘪㧂慗亣焺湣썙⨽⭵㞩⨷潏㐽琤啃繇㩆쵃䝄걶矂숻捊喏䞩㕮⎩杹⪻摃⹉뭞塕</w:t>
      </w:r>
      <w:r>
        <w:rPr/>
        <w:t>ꦣ</w:t>
      </w:r>
      <w:r>
        <w:rPr/>
        <w:t>⠮</w:t>
      </w:r>
      <w:r>
        <w:rPr/>
        <w:t>ꌹ䉍畣曂椩匵䜷兲☽䫂⩯䷂縹来㧂倶佣窱乮⪵湶䐱䁠㕤</w:t>
      </w:r>
      <w:r>
        <w:rPr/>
        <w:t>⠩</w:t>
      </w:r>
      <w:r>
        <w:rPr/>
        <w:t>쉋㉰쉦啾ꌫ摆䱘␦捬䷃㐱</w:t>
      </w:r>
      <w:r>
        <w:rPr/>
        <w:t>⡥</w:t>
      </w:r>
      <w:r>
        <w:rPr/>
        <w:t>敩熵㈷灰⑀⤷㙃쉄牖癯깞긱뭠䨪瑠㉟딪卾䴦㮩硌썡桲杢瘨</w:t>
      </w:r>
      <w:r>
        <w:rPr/>
        <w:t>ꥈ</w:t>
      </w:r>
      <w:r>
        <w:rPr/>
        <w:t>칧恔䩱쉃慁啢뼱幀塳꥾䥐數⭥슘䵋奏曃瑂⵫㊣</w:t>
      </w:r>
      <w:r>
        <w:rPr/>
        <w:t>ꕏ</w:t>
      </w:r>
      <w:r>
        <w:rPr/>
        <w:t>祤⤊磂캬⩺奋坸塊敎㡪獵瑅㝉倪畭張番ꥭ甲眶祧깐⹆淂떱䱨帶殮妬倮䀪ㅭ⏂牶嘪掿쉑丶</w:t>
      </w:r>
      <w:r>
        <w:rPr/>
        <w:t>ⵓ</w:t>
      </w:r>
      <w:r>
        <w:rPr/>
        <w:t>硚쎥㍓⩵</w:t>
      </w:r>
      <w:r>
        <w:rPr/>
        <w:t>ꤻ</w:t>
      </w:r>
      <w:r>
        <w:rPr/>
        <w:t>䀻揎煍䊮䉕䁙痂䔲䔵睇◂</w:t>
      </w:r>
      <w:r>
        <w:rPr/>
        <w:t>ⵣ</w:t>
      </w:r>
      <w:r>
        <w:rPr/>
        <w:t>漯癲浺教凂繑㫂쉍祦瑅㯂㙪轖䳃카汹쉈杦縻幫偋玮</w:t>
      </w:r>
      <w:r>
        <w:rPr/>
        <w:t>⡇Ⳃ</w:t>
      </w:r>
      <w:r>
        <w:rPr/>
        <w:t>呬㞱繏ぢ갣녧䉪䳂䜱┭䅉㥙쉫䃂绂䓂㬹癮圩쉺⹙櫎䞿扠쉠㵥癪</w:t>
      </w:r>
      <w:r>
        <w:rPr/>
        <w:t>ꦩ</w:t>
      </w:r>
      <w:r>
        <w:rPr/>
        <w:t>䭇⨳瑅婂〹煰扬䭓䘯녟朶桞兴쉹䖿ꅢ⤴庻㍀㙖㞵</w:t>
      </w:r>
      <w:r>
        <w:rPr/>
        <w:t>ⵡ</w:t>
      </w:r>
      <w:r>
        <w:rPr/>
        <w:t>繒厘毂潠垩䄰㚿ꏂꅨ瘤墬矂䧃瀴╚溵刭⨹晵䛂㵒匥獟汬</w:t>
      </w:r>
      <w:r>
        <w:rPr/>
        <w:t>ꕩ</w:t>
      </w:r>
      <w:r>
        <w:rPr/>
        <w:t>싂숰埂ㅺ灀穨㉶歠</w:t>
      </w:r>
      <w:r>
        <w:rPr/>
        <w:t>ꦥ</w:t>
      </w:r>
      <w:r>
        <w:rPr/>
        <w:t>睳珂敢徱瀪愮祋</w:t>
      </w:r>
      <w:r>
        <w:rPr/>
        <w:t>ꤪ</w:t>
      </w:r>
      <w:r>
        <w:rPr/>
        <w:t>⢏Ⱖ</w:t>
      </w:r>
      <w:r>
        <w:rPr/>
        <w:t>儨即湬睍副噧䜰䭆싂稹⑰汊穸깧煭慃䧃乪⤷䆮凂땲䑃恠⵲婶䒿䍙顳♷⑱㒩㡱撥⼹䥢彋</w:t>
      </w:r>
      <w:r>
        <w:rPr/>
        <w:t>ꦬ</w:t>
      </w:r>
      <w:r>
        <w:rPr/>
        <w:t>绂敾㨯問</w:t>
      </w:r>
      <w:r>
        <w:rPr/>
        <w:t>ꥏ</w:t>
      </w:r>
      <w:r>
        <w:rPr/>
        <w:t>쉦녓뇃</w:t>
      </w:r>
      <w:r>
        <w:rPr/>
        <w:t>꤬</w:t>
      </w:r>
      <w:r>
        <w:rPr/>
        <w:t>㝭傏坑쉄倪</w:t>
      </w:r>
      <w:r>
        <w:rPr/>
        <w:t>ꔵ</w:t>
      </w:r>
      <w:r>
        <w:rPr/>
        <w:t>쉚㊬㩇</w:t>
      </w:r>
      <w:r>
        <w:rPr/>
        <w:t>ⲵ</w:t>
      </w:r>
      <w:r>
        <w:rPr/>
        <w:t>啲쉶싂㭖䲻䔫곃疣楧晡</w:t>
      </w:r>
      <w:r>
        <w:rPr/>
        <w:t>ꤩ</w:t>
      </w:r>
      <w:r>
        <w:rPr/>
        <w:t>噟煪ㅤꄪ㩘段摡怺灎戹瑏숸</w:t>
      </w:r>
      <w:r>
        <w:rPr/>
        <w:t>ꖮ</w:t>
      </w:r>
      <w:r>
        <w:rPr/>
        <w:t>䭑뭞⑂㪻쵰♂</w:t>
      </w:r>
      <w:r>
        <w:rPr/>
        <w:t>ꕥ</w:t>
      </w:r>
      <w:r>
        <w:rPr/>
        <w:t>뽌係䙯쉀洯䪵柎匽祪⍎縫쉲眬刭㔹</w:t>
      </w:r>
      <w:r>
        <w:rPr/>
        <w:t>ꥋ</w:t>
      </w:r>
      <w:r>
        <w:rPr/>
        <w:t>䔳뗍涣䰪䝦䀥䨦숣廍넶゘䄨㬴儥牘洦⾿⭱浲楹⌣䣂쉴牦깹捀圤㘮㙭㖡琩椷䥂쉚幠椨겏京⌨桧辣</w:t>
      </w:r>
      <w:r>
        <w:rPr/>
        <w:t>ꕒ⍙</w:t>
      </w:r>
      <w:r>
        <w:rPr/>
        <w:t>䗂畅숬슬䪥Ⓜ偎숦㥳싂숯</w:t>
      </w:r>
      <w:r>
        <w:rPr/>
        <w:t>ꖩ</w:t>
      </w:r>
      <w:r>
        <w:rPr/>
        <w:t>숰婗瑈兾쉖⍴㍔⩙晞␷ꍯ浕䶮䑨潱恢ꅢ奎갴쉔쉴슘췂쉫昽㥢</w:t>
      </w:r>
      <w:r>
        <w:rPr/>
        <w:t>⡕</w:t>
      </w:r>
      <w:r>
        <w:rPr/>
        <w:t>歡夨㝳幆쉉䌲㉅坵䨵樶㗃桚幮殩忂쉍猻嘽쉥㈷㍆</w:t>
      </w:r>
      <w:r>
        <w:rPr/>
        <w:t>⡗</w:t>
      </w:r>
      <w:r>
        <w:rPr/>
        <w:t>䍑縳単</w:t>
      </w:r>
      <w:r>
        <w:rPr/>
        <w:t>ⵧ⛎</w:t>
      </w:r>
      <w:r>
        <w:rPr/>
        <w:t>㉈干쉰撱䱭ㆥ哂♲縮主輶ꅥ䲘娶뿂桷건灲숺㍫瑪䩷扎꺣泎吸쉘쉁㘵桁숨⩇ꇂ顆攻瑺ꍂ쉳㩸┥땺ꍍ갰汋♣☤䞵栮캏⸺䄫칳㵨所䥱嗂㓂뭹ꍕ㩯奀⎩牪䥫摞☩悵▻떻䙗つ䥆녊ꅆ쉫椴晭슱佟扚ꎱ浹㵕扇쉚廍挨숱㑮ꥳ参睉㩠갮쉺Ⓨ썚긪汔橴灍䑃冮怮⍸湍쉀欷㙍ㄱ슩橢㶥䪘灦䇂</w:t>
      </w:r>
      <w:r>
        <w:rPr/>
        <w:t>⣍⌺</w:t>
      </w:r>
      <w:r>
        <w:rPr/>
        <w:t>だ㓂夷淂䕯⨥晈灺</w:t>
      </w:r>
      <w:r>
        <w:rPr/>
        <w:t>⠊</w:t>
      </w:r>
      <w:r>
        <w:rPr/>
        <w:t>灮扪离敆쎬㉰㝤牲礥</w:t>
      </w:r>
      <w:r>
        <w:rPr/>
        <w:t>ꗂ</w:t>
      </w:r>
      <w:r>
        <w:rPr/>
        <w:t>㨪슣䍎䐪䓂收佧⵨䩴</w:t>
      </w:r>
      <w:r>
        <w:rPr/>
        <w:t>ꦵ⸦</w:t>
      </w:r>
      <w:r>
        <w:rPr/>
        <w:t>긣╇ꅋ啾㡃氭⵶뗂쉌</w:t>
      </w:r>
      <w:r>
        <w:rPr/>
        <w:t>ⵕ♭</w:t>
      </w:r>
      <w:r>
        <w:rPr/>
        <w:t>䠶殬뭗䐩歾圴獦壂灊쉊濂</w:t>
      </w:r>
      <w:r>
        <w:rPr/>
        <w:t>⡂⡇</w:t>
      </w:r>
      <w:r>
        <w:rPr/>
        <w:t>剧坹㡥ꥶ习숪깕繭䞏縪䂬傘猣㋂</w:t>
      </w:r>
      <w:r>
        <w:rPr/>
        <w:t>ⵉꗃ</w:t>
      </w:r>
      <w:r>
        <w:rPr/>
        <w:t>灚⥎庡洩칏彌猨儫쏂⥕</w:t>
      </w:r>
      <w:r>
        <w:rPr/>
        <w:t>ꗂ</w:t>
      </w:r>
      <w:r>
        <w:rPr/>
        <w:t>䁀中偰</w:t>
      </w:r>
      <w:r>
        <w:rPr/>
        <w:t>ꗃ⑶ꥑ</w:t>
      </w:r>
      <w:r>
        <w:rPr/>
        <w:t>넷칰啪顃怹づ瓍쉥皿慊庵</w:t>
      </w:r>
      <w:r>
        <w:rPr/>
        <w:t>ⶏ</w:t>
      </w:r>
      <w:r>
        <w:rPr/>
        <w:t>쉆䑭偦癤潂㗂땢㵊㡘弱긹Ⓨ쉞⶘滂ㅷ뽺䊡獪䵅䱾춬戳奃厘嫂썢歉矂㠤╘䝳䦘櫂穀恰㭤㉳㜭礲⽶た숪㑖쉾䰨숦淂㥞</w:t>
      </w:r>
      <w:r>
        <w:rPr/>
        <w:t>⡅</w:t>
      </w:r>
      <w:r>
        <w:rPr/>
        <w:t>亱頴搻뗂楍</w:t>
      </w:r>
      <w:r>
        <w:rPr/>
        <w:t>ⱅ</w:t>
      </w:r>
      <w:r>
        <w:rPr/>
        <w:t>剃쉀⨩</w:t>
      </w:r>
      <w:r>
        <w:rPr/>
        <w:t>⣂</w:t>
      </w:r>
      <w:r>
        <w:rPr/>
        <w:t>婸曂㩃拂싂捆㘳쉎幌獨뿂盂矂个偱뼽녫╥呄䰥㥹嚩繉助晙楟⑰쌭꥔係쉕樦偢⨰숤剃⫃ㄯ숬</w:t>
      </w:r>
      <w:r>
        <w:rPr/>
        <w:t>ꕍ</w:t>
      </w:r>
      <w:r>
        <w:rPr/>
        <w:t>松䓃擎楹무⬹燂싃樲쉅污䙑⯂祣弫敉璬싂쌪婵</w:t>
      </w:r>
      <w:r>
        <w:rPr/>
        <w:t>⠽</w:t>
      </w:r>
      <w:r>
        <w:rPr/>
        <w:t>䮘㓂싂㑞繖쉆뭡숵쉾㌬쵍橡硖뽤㔵뭪쉷墩暻坲楳䌯ꏂ䑸旎쎬㍒竂</w:t>
      </w:r>
    </w:p>
    <w:p>
      <w:pPr>
        <w:pStyle w:val="PreformattedText"/>
        <w:bidi w:val="0"/>
        <w:spacing w:before="0" w:after="0"/>
        <w:jc w:val="left"/>
        <w:rPr/>
      </w:pPr>
      <w:r>
        <w:rPr/>
        <w:t>⥫</w:t>
      </w:r>
      <w:r>
        <w:rPr/>
        <w:t>㍂唺⛎柂⩤䵬쉪䱒橏숴쉍橙ㆮ圩䡈숶睈顺睪娩㷂䋎噠슬嚡☬塉묱〤⨽숥䎵⏂婮䋂玿썌ꌬ愰恋儶⽂⩮硸㭍쉩㑄㴪떩</w:t>
      </w:r>
      <w:r>
        <w:rPr/>
        <w:t>⡀</w:t>
      </w:r>
      <w:r>
        <w:rPr/>
        <w:t>꤬</w:t>
      </w:r>
      <w:r>
        <w:rPr/>
        <w:t>材▱⸵㡹溥丰䭵걕䭒갶䑾昭灅䭣</w:t>
      </w:r>
      <w:r>
        <w:rPr/>
        <w:t>ꖿⴽ␸</w:t>
      </w:r>
      <w:r>
        <w:rPr/>
        <w:t>촨䈵⨵核ꏂ뼴㙆䙘칕戭䩄쉅녉슩煹瑑⿂㥮䭑戮顢䜤偘㑸ꍈ䥋佗湁䧂뽒ꥰ䈽類䍖照乓棎牶칧䐻쉍⚻甶쉠䤦䞏䁅㡐啹片곂╡㉍奊껂廂呙頮僂江걾췂</w:t>
      </w:r>
      <w:r>
        <w:rPr/>
        <w:t>ⵕ⑟</w:t>
      </w:r>
      <w:r>
        <w:rPr/>
        <w:t>㖱⥟痂㉱슏卙焰㩸犵⭣♹◂澥⥥㍨京熡昽灯弯㇂挲䨱슣㬳䕃䭓뽠潩堵㬣넻㍑</w:t>
      </w:r>
      <w:r>
        <w:rPr/>
        <w:t>Ⱕ</w:t>
      </w:r>
      <w:r>
        <w:rPr/>
        <w:t>㩌숪</w:t>
      </w:r>
      <w:r>
        <w:rPr/>
        <w:t>ⲣ</w:t>
      </w:r>
      <w:r>
        <w:rPr/>
        <w:t>䕊</w:t>
      </w:r>
      <w:r>
        <w:rPr/>
        <w:t>꧂┨</w:t>
      </w:r>
      <w:r>
        <w:rPr/>
        <w:t>匱뽳쉸助セ庵숱乳䙎䥔旂浩㐤</w:t>
      </w:r>
      <w:r>
        <w:rPr/>
        <w:t>Ⳃ</w:t>
      </w:r>
      <w:r>
        <w:rPr/>
        <w:t>湄㙩㝀畎츴斵♘땯╫桐潘⍌</w:t>
      </w:r>
      <w:r>
        <w:rPr/>
        <w:t>ꥎ</w:t>
      </w:r>
      <w:r>
        <w:rPr/>
        <w:t>㝁灙㘴䕉䬣⎡♸땖㴯쎥住</w:t>
      </w:r>
      <w:r>
        <w:rPr/>
        <w:t>꤭</w:t>
      </w:r>
      <w:r>
        <w:rPr/>
        <w:t>晘禘⭑䨲䐪癟칫ꍴ禮啵䭄奆▩⬬쉕匳啾吸㕸䱴쉙땐䋂偣嗃┮䁚╧⑚䰬捃穫䱑稷顱⽦线狂䱔剐憬碻⥫恦</w:t>
      </w:r>
      <w:r>
        <w:rPr/>
        <w:t>ꔫ</w:t>
      </w:r>
      <w:r>
        <w:rPr/>
        <w:t>䬨懎瑠념⩪太쉩䦵쉘瓂轖㢘㕷繘灰夊偗㕇ㅸ呭⨥⼥䜤顂썗⩣䬺⩙</w:t>
      </w:r>
      <w:r>
        <w:rPr/>
        <w:t>ⱳ</w:t>
      </w:r>
      <w:r>
        <w:rPr/>
        <w:t>㚮걎䒡㖩슻ꌵ䵓狂垱捀曂⌰䵂発ぶ㑪</w:t>
      </w:r>
      <w:r>
        <w:rPr/>
        <w:t>Ⳃ</w:t>
      </w:r>
      <w:r>
        <w:rPr/>
        <w:t>㈪礩㚘뽇⵪⛃潓杏슣樰嘶</w:t>
      </w:r>
      <w:r>
        <w:rPr/>
        <w:t>ꤨ</w:t>
      </w:r>
      <w:r>
        <w:rPr/>
        <w:t>甶楯塂걾杈㩘呷橋</w:t>
      </w:r>
      <w:r>
        <w:rPr/>
        <w:t>ⷂ⍚</w:t>
      </w:r>
      <w:r>
        <w:rPr/>
        <w:t>縬ꍉ戥㬦儯斣夬嘯땵㟂猺硉櫂㡬恷⹁晈佐䬫哂顒畀⼩⿂컂㯂뽴⻂塃楪䠻橩㊏슬㍶䮮깖䑬숤䧂㬷癶䡋䙦썂⑖喥䜬碩䅡䡲潒쵸㕨丩㡌乐忂</w:t>
      </w:r>
      <w:r>
        <w:rPr/>
        <w:t>ꦬ</w:t>
      </w:r>
      <w:r>
        <w:rPr/>
        <w:t>瑨䶏⨣滂眽ꍖ䎱䰬啷⥂⵾䋂ㅒ䌨䃂䞩</w:t>
      </w:r>
      <w:r>
        <w:rPr/>
        <w:t>ⵔ</w:t>
      </w:r>
      <w:r>
        <w:rPr/>
        <w:t>㵢⯂汩圭䐬╹⦩听쉍䇎熿숨䂏毃쉤⩃挷礤䬫㗂⧂쵪殬廂呀瘥癟撏硄땖稪뇂뭞</w:t>
      </w:r>
      <w:r>
        <w:rPr/>
        <w:t>ꥅ</w:t>
      </w:r>
      <w:r>
        <w:rPr/>
        <w:t>쉢䜽琸</w:t>
      </w:r>
      <w:r>
        <w:rPr/>
        <w:t>ꤳ</w:t>
      </w:r>
      <w:r>
        <w:rPr/>
        <w:t>ꍵ睠䁍㭤塊</w:t>
      </w:r>
      <w:r>
        <w:rPr/>
        <w:t>ꔻ</w:t>
      </w:r>
      <w:r>
        <w:rPr/>
        <w:t>婎숱睄摊䩚甦睹쵲炥洬祔쉡枡⥬⩧⽳╃弮顕捃潙☯㥃稰囂爮⩌㒏䄫奪抵沥㤣硰쉋쉞쉔呟쌥칪⍬䘶㥶祮⸵⛂䬻倨敀痂丫榏㙮⌹告兯넥䧍洯쉍䩄㕎斩浩갫癃숱伷夦⽍</w:t>
      </w:r>
      <w:r>
        <w:rPr/>
        <w:t>ꕚ</w:t>
      </w:r>
      <w:r>
        <w:rPr/>
        <w:t>坣卐싂晏년嗂⫂䩰慲捚䩖桙싂⭆촱挪䊵礴쉐쉋煫灺䑍슣瘤칺㵺杧婘䦻软搬杊ꥣ睏昫䪱吭圳쵶숨㝊믂㶘窮⨪뭆䍤䵧懂쉫쏂砳湓쉃獨Ⓜ婧┷뇂繆庿쏂뼰斱潔㬥灨㵙겮㶵榩䭍癑⽪僎㋂쵖媵䆬쉹爥쉮ㄲ숫渫顖䮬櫂瑾뭚極㨬畉⤥顏䉎䃂♬쉖䀯獺쵷线䎣䧂渥䮏焤䙈䔥䡡</w:t>
      </w:r>
      <w:r>
        <w:rPr/>
        <w:t>ꗂ</w:t>
      </w:r>
      <w:r>
        <w:rPr/>
        <w:t>庩</w:t>
      </w:r>
      <w:r>
        <w:rPr/>
        <w:t>ꕏ⍥</w:t>
      </w:r>
      <w:r>
        <w:rPr/>
        <w:t>椴况䴽汪猯兹䱘怣쉆㤣싂窣彗瀭쉘䙗쉕⎬싂䨣凂乌숺╴壂獘轵䅍䕳쉶쉈灨扨扣挴숺쉆ꅨ歘啢쵡</w:t>
      </w:r>
      <w:r>
        <w:rPr/>
        <w:t>ꕸ</w:t>
      </w:r>
      <w:r>
        <w:rPr/>
        <w:t>幭㵉쵆ꅪ</w:t>
      </w:r>
      <w:r>
        <w:rPr/>
        <w:t>⠵</w:t>
      </w:r>
      <w:r>
        <w:rPr/>
        <w:t>吭㬲⌱顴</w:t>
      </w:r>
      <w:r>
        <w:rPr/>
        <w:t>Ⲯ</w:t>
      </w:r>
      <w:r>
        <w:rPr/>
        <w:t>圥砤⪩쉭頪뗂傮②頩㥶</w:t>
      </w:r>
      <w:r>
        <w:rPr/>
        <w:t>ⴻ</w:t>
      </w:r>
      <w:r>
        <w:rPr/>
        <w:t>係捅⽦⨤婪ꍦ䑍乬版썹</w:t>
      </w:r>
      <w:r>
        <w:rPr/>
        <w:t>ꗂ</w:t>
      </w:r>
      <w:r>
        <w:rPr/>
        <w:t>ⰻ</w:t>
      </w:r>
      <w:r>
        <w:rPr/>
        <w:t>㓂䥨䉱奆녘歂匪䑨斩呅扞圱쉣⥁</w:t>
      </w:r>
      <w:r>
        <w:rPr/>
        <w:t>ꕥ</w:t>
      </w:r>
      <w:r>
        <w:rPr/>
        <w:t>㑳㴴쉈뭥㵒쎩支칷䣂</w:t>
      </w:r>
      <w:r>
        <w:rPr/>
        <w:t>⠻</w:t>
      </w:r>
      <w:r>
        <w:rPr/>
        <w:t>䫂珂㗎숵</w:t>
      </w:r>
      <w:r>
        <w:rPr/>
        <w:t>ⴲ</w:t>
      </w:r>
      <w:r>
        <w:rPr/>
        <w:t>긪顺煮䕖䐶숦慢슻♳樶칀旂䏂䱢数匪瘲㴬⩷싂愭䭄걢慷캥⥍ꌤ輮ꥬ䅑䍳䷂歎</w:t>
      </w:r>
      <w:r>
        <w:rPr/>
        <w:t>ꕷ⏂</w:t>
      </w:r>
      <w:r>
        <w:rPr/>
        <w:t>䃂⥴䘷</w:t>
      </w:r>
      <w:r>
        <w:rPr/>
        <w:t>ⶱ</w:t>
      </w:r>
      <w:r>
        <w:rPr/>
        <w:t>廂䁧椦쉳㭭繉〹䡣怊扥쉱彀쵍㬦恬쉧쉖癀⩵</w:t>
      </w:r>
      <w:r>
        <w:rPr/>
        <w:t>ⱦ</w:t>
      </w:r>
      <w:r>
        <w:rPr/>
        <w:t>䵣⍀⤺땞漱숦</w:t>
      </w:r>
      <w:r>
        <w:rPr/>
        <w:t>ⷂ</w:t>
      </w:r>
      <w:r>
        <w:rPr/>
        <w:t>婔矂䎥汋쵦㇂쉶禥ꅯ祾壂厩杔䐮</w:t>
      </w:r>
      <w:r>
        <w:rPr/>
        <w:t>⡹</w:t>
      </w:r>
      <w:r>
        <w:rPr/>
        <w:t>繃쉫</w:t>
      </w:r>
      <w:r>
        <w:rPr/>
        <w:t>⢬</w:t>
      </w:r>
      <w:r>
        <w:rPr/>
        <w:t>쌨숲㙰䆻♆䏂䵭䕐灗扚住쉗쉂楊쉵㎥</w:t>
      </w:r>
      <w:r>
        <w:rPr/>
        <w:t>⡉</w:t>
      </w:r>
      <w:r>
        <w:rPr/>
        <w:t>丩걎╒▩柂榥㕈싃䦏숵剆燂扷唩쉹묲⩂灓昣揎纩摳檵楯匭╯猶쉃䬪癠㛃쵘깶⼮坺䝲桚⸭㝀䤫ㅏ┺啦湵洣畣㑫䵕⨽䛂渭䴯갯敶婂⍬Ⓜ䐵琸澏ꄰ칚촱灢뭩榬婕䩏轈颡싂㜨㑠卺忂疵咱潎祒⌲묭迂뭩쉧午</w:t>
      </w:r>
      <w:r>
        <w:rPr/>
        <w:t>Ⳃⱄ</w:t>
      </w:r>
      <w:r>
        <w:rPr/>
        <w:t>轞걍䥪ꎬ懂婇幫䙫䩮济䉁奫ꅘ겵䱂</w:t>
      </w:r>
      <w:r>
        <w:rPr/>
        <w:t>ꥎ</w:t>
      </w:r>
      <w:r>
        <w:rPr/>
        <w:t>쉀离</w:t>
      </w:r>
      <w:r>
        <w:rPr/>
        <w:t>⡀</w:t>
      </w:r>
      <w:r>
        <w:rPr/>
        <w:t>㌰</w:t>
      </w:r>
      <w:r>
        <w:rPr/>
        <w:t>ⴭ</w:t>
      </w:r>
      <w:r>
        <w:rPr/>
        <w:t>㙸쉟淂轞땯䝗朦睔煁䭩ㄭ祤컂惎⹶呞䙦䌬潌䂣婶坎杉⬵汗싎䫂歰䍷纱獕甲</w:t>
      </w:r>
      <w:r>
        <w:rPr/>
        <w:t>ꤨꗂ</w:t>
      </w:r>
      <w:r>
        <w:rPr/>
        <w:t>㝹䩤썅歲彌焱숣䥶⭴⭊녞쉏磍⩦♚湦穂⥓埍쉡⑬䕯晒㑲沥爤眨㴻ぎ䩔攤䑐숽吪싂㇎猣秂恾뼵㗂⤸䓎䉆幑穙歁硚⪻㡤ㅲ䨽</w:t>
      </w:r>
      <w:r>
        <w:rPr/>
        <w:t>ⵚ</w:t>
      </w:r>
      <w:r>
        <w:rPr/>
        <w:t>껃㙵忂</w:t>
      </w:r>
      <w:r>
        <w:rPr/>
        <w:t>ꕷ</w:t>
      </w:r>
      <w:r>
        <w:rPr/>
        <w:t>瘲乸촥䐨䌸啘㨽䤦坅幘嫍쌸ㄲ䷂歗⽆ㅈ㉐䇂㍡䷂╇挥䔮䧂圲确쵔숳睔㪡捍〷桖⨸쎿䲱䢱</w:t>
      </w:r>
      <w:r>
        <w:rPr/>
        <w:t>ⰴ</w:t>
      </w:r>
      <w:r>
        <w:rPr/>
        <w:t>싂灩犵瀺</w:t>
      </w:r>
      <w:r>
        <w:rPr/>
        <w:t>ⱂ</w:t>
      </w:r>
      <w:r>
        <w:rPr/>
        <w:t>捙晄兊곂㔲〨⦮瑴摱来剴棂쌲榩彂</w:t>
      </w:r>
      <w:r>
        <w:rPr/>
        <w:t>⡃⩫</w:t>
      </w:r>
      <w:r>
        <w:rPr/>
        <w:t>〦捘幯㉪淂쉔쉞䄯弣싂䱟〲削佺偨爨湄母⩌겡䛍劬</w:t>
      </w:r>
      <w:r>
        <w:rPr/>
        <w:t>ꕯ</w:t>
      </w:r>
      <w:r>
        <w:rPr/>
        <w:t>깰輭⤻⒩幊䱘㦩䷂☤㤸䅓┽싂㜤</w:t>
      </w:r>
      <w:r>
        <w:rPr/>
        <w:t>ꤹ</w:t>
      </w:r>
      <w:r>
        <w:rPr/>
        <w:t>䉺甤迂ꍁ助毂슏ㅊ뽫珂婓搷沥渤瓂슬쌽婸卡ꅁ亡걬쵭䍃㭋쉯䄦恂</w:t>
      </w:r>
      <w:r>
        <w:rPr/>
        <w:t>⢿</w:t>
      </w:r>
      <w:r>
        <w:rPr/>
        <w:t>煂硍怪</w:t>
      </w:r>
      <w:r>
        <w:rPr/>
        <w:t>⡋</w:t>
      </w:r>
      <w:r>
        <w:rPr/>
        <w:t>毂媘坑改洫繒啟〭䧂숮桲슬呬䤦橒呶┪㍪然䌴懂쉬㴲䏃㝵ꅎ썭묩哂䙆⨵瑠㟂樫湓䡧㏂</w:t>
      </w:r>
      <w:r>
        <w:rPr/>
        <w:t>ꔲ</w:t>
      </w:r>
      <w:r>
        <w:rPr/>
        <w:t>䴦⨫슩囂ィ㵎</w:t>
      </w:r>
      <w:r>
        <w:rPr/>
        <w:t>꧂</w:t>
      </w:r>
      <w:r>
        <w:rPr/>
        <w:t>ꇂ㙚眤掮癇殩恗㌫ㅗ⹾烎㊡㉟䏂忂摚뭲숬⑹槂亣␤轊쉊䣂䠣캩头頮顠숨掩稳ꅂ⽦䈪塬䡎畂䑐祱汙쉳쉓☪幗摒祁쉸䵶</w:t>
      </w:r>
      <w:r>
        <w:rPr/>
        <w:t>ꕰ</w:t>
      </w:r>
      <w:r>
        <w:rPr/>
        <w:t>⢏</w:t>
      </w:r>
      <w:r>
        <w:rPr/>
        <w:t>歕哂⹭玩㈽〹煓䍪帯捉㝹濂奊獱쵰</w:t>
      </w:r>
      <w:r>
        <w:rPr/>
        <w:t>Ⳃ</w:t>
      </w:r>
      <w:r>
        <w:rPr/>
        <w:t>拂焻㘺晃걨机뽧摩놱㐪싃檬㙾꥔딊칕戸敳쉥䙧侥⫂磂仂場頬电⵲깘弴썤颡☦偱ꄷ</w:t>
      </w:r>
      <w:r>
        <w:rPr/>
        <w:t>Ⱚ</w:t>
      </w:r>
      <w:r>
        <w:rPr/>
        <w:t>帷㒵쉂쉂甲⫂呷奚彶煨</w:t>
      </w:r>
      <w:r>
        <w:rPr/>
        <w:t>ꔩ</w:t>
      </w:r>
      <w:r>
        <w:rPr/>
        <w:t>礣当呾猺浧摀싂竂ど슿㑩彑㵨浐㆘䬳䰪</w:t>
      </w:r>
      <w:r>
        <w:rPr/>
        <w:t>ꥇ</w:t>
      </w:r>
      <w:r>
        <w:rPr/>
        <w:t>ꌺ㩇碣檩䅌徣係浠兟</w:t>
      </w:r>
      <w:r>
        <w:rPr/>
        <w:t>ⵟ</w:t>
      </w:r>
      <w:r>
        <w:rPr/>
        <w:t>慉싂㊻烎睢㑰뗂⽀썉넱㍯</w:t>
      </w:r>
      <w:r>
        <w:rPr/>
        <w:t>ꥌ</w:t>
      </w:r>
      <w:r>
        <w:rPr/>
        <w:t>抩</w:t>
      </w:r>
      <w:r>
        <w:rPr/>
        <w:t>ꗂ</w:t>
      </w:r>
      <w:r>
        <w:rPr/>
        <w:t>汲縳놡䅺療⚥塵氺纬⚥牆呤䩴ꄪ姂␸繥ひ⍙⭊歙촭塒汖吱㥫飂狍䅑㥤拂繾穬쉑숺瑠懃⎿䨤輪䞩䉍剳䴮쉮狂喵牦灓礹奉녷窮縤頪싂飂㵁㥅</w:t>
      </w:r>
      <w:r>
        <w:rPr/>
        <w:t>ⶬⵏ</w:t>
      </w:r>
      <w:r>
        <w:rPr/>
        <w:t>圣䎣⯎䆻䡄숬⭈恒橺㭂欲橊棂做咿뼫殡쉹别</w:t>
      </w:r>
      <w:r>
        <w:rPr/>
        <w:t>ꦘ</w:t>
      </w:r>
      <w:r>
        <w:rPr/>
        <w:t>噃㎱惂彴⹪妮䀻슬쉏싂숱떩儲숵쉾쉚⨦</w:t>
      </w:r>
      <w:r>
        <w:rPr/>
        <w:t>Ⱔ</w:t>
      </w:r>
      <w:r>
        <w:rPr/>
        <w:t>䓂杲棂繏歷⬽硈檻悡갳⌳兟祟哂쉟ꄦ㔥쵨쎣瘸캏啋</w:t>
      </w:r>
      <w:r>
        <w:rPr/>
        <w:t>ⲏ⍱</w:t>
      </w:r>
      <w:r>
        <w:rPr/>
        <w:t>䨵礮绂帥꺻㨳杠啊来卉䄩⵪呔捍쉎䨴䙈瀹ㄽ䲿爯⹳㕣练㡠壂䕷ㅬ쉃⨮쉴撮䙪ꌭ⌹䡣슱氯䆥夰䥳夥弲</w:t>
      </w:r>
      <w:r>
        <w:rPr/>
        <w:t>⡌</w:t>
      </w:r>
      <w:r>
        <w:rPr/>
        <w:t>㵾愮䁌㨤숳숪쵵</w:t>
      </w:r>
      <w:r>
        <w:rPr/>
        <w:t>Ⱙ</w:t>
      </w:r>
      <w:r>
        <w:rPr/>
        <w:t>걌値朲獞壂揂䅮㩷樸⬪散㨹坣淂猥㊱썊塋숰ꥰ书쏃㉷쉶抵浆싂䭦椩썾圦楉⑯촣쉆漽殬싂쉋夽䭞⍱㝠䊩</w:t>
      </w:r>
      <w:r>
        <w:rPr/>
        <w:t>ⵕ</w:t>
      </w:r>
      <w:r>
        <w:rPr/>
        <w:t>㐫娩㎻䕚僂橂</w:t>
      </w:r>
      <w:r>
        <w:rPr/>
        <w:t>ⴭ</w:t>
      </w:r>
      <w:r>
        <w:rPr/>
        <w:t>塱縪矂縺硓嘨博㥷깃䥶疡⑟</w:t>
      </w:r>
      <w:r>
        <w:rPr/>
        <w:t>⡣</w:t>
      </w:r>
      <w:r>
        <w:rPr/>
        <w:t>쉦幋쉐䂵䤯漪煤쌥㜽弳晄䅁并瑌䔷㐭슩䦏煰䪣</w:t>
      </w:r>
      <w:r>
        <w:rPr/>
        <w:t>ⱷ</w:t>
      </w:r>
      <w:r>
        <w:rPr/>
        <w:t>楘䃂飂犏盂㵴䕸녎橈渻땑숰婲娳慶⨸떬캩轥䎥汊堭晫獙</w:t>
      </w:r>
      <w:r>
        <w:rPr/>
        <w:t>ꖻ</w:t>
      </w:r>
      <w:r>
        <w:rPr/>
        <w:t>㕦䡞囂䋂</w:t>
      </w:r>
      <w:r>
        <w:rPr/>
        <w:t>⡱ⲩ╹</w:t>
      </w:r>
      <w:r>
        <w:rPr/>
        <w:t>轳묯卡瘮㢬䃂冱敠獖♥硷䅋轌䫂㉩䝖</w:t>
      </w:r>
      <w:r>
        <w:rPr/>
        <w:t>ⵥ</w:t>
      </w:r>
      <w:r>
        <w:rPr/>
        <w:t>㇂偬摊䔲剴願幩氫⥭報㖵뽟獍</w:t>
      </w:r>
      <w:r>
        <w:rPr/>
        <w:t>ꕧ</w:t>
      </w:r>
      <w:r>
        <w:rPr/>
        <w:t>啧⭷⭙凂䜤偘搣썕梵獍奭칩扫玻䍟顉</w:t>
      </w:r>
      <w:r>
        <w:rPr/>
        <w:t>Ɑ▥⤴⥕</w:t>
      </w:r>
      <w:r>
        <w:rPr/>
        <w:t>슬뽭晴㧂浭㵪栯涵䞮稫䎱⬭偨倫쉱슘⩪弪塭㑅숶愣䍋⌤檵㜬딲䊘瑊䐲煁䯂呎</w:t>
      </w:r>
      <w:r>
        <w:rPr/>
        <w:t>⡅</w:t>
      </w:r>
      <w:r>
        <w:rPr/>
        <w:t>쌦先甴浌츫䅒⒏坋</w:t>
      </w:r>
      <w:r>
        <w:rPr/>
        <w:t>⡌</w:t>
      </w:r>
      <w:r>
        <w:rPr/>
        <w:t>䡬䆻輷户</w:t>
      </w:r>
      <w:r>
        <w:rPr/>
        <w:t>ꗂ</w:t>
      </w:r>
      <w:r>
        <w:rPr/>
        <w:t>䔷听琭뗃䊩摑獺煞媘参䌮剷쉐浶꤮䗂卍穡⨪灏噞년㋂⩾ꥩ⭏呆ꥠ쉤恗⩀</w:t>
      </w:r>
      <w:r>
        <w:rPr/>
        <w:t>ꔯ</w:t>
      </w:r>
      <w:r>
        <w:rPr/>
        <w:t>⡁♱</w:t>
      </w:r>
      <w:r>
        <w:rPr/>
        <w:t>㙳慕徱①</w:t>
      </w:r>
      <w:r>
        <w:rPr/>
        <w:t>⣎</w:t>
      </w:r>
      <w:r>
        <w:rPr/>
        <w:t>歩坚摵恏㵭숵⤊爻</w:t>
      </w:r>
      <w:r>
        <w:rPr/>
        <w:t>ꦣ</w:t>
      </w:r>
      <w:r>
        <w:rPr/>
        <w:t>숹潰⥷쏂慒䰺쉊⑑扈녈幸䫂쵃南硶문瑣柍䕇♊쉡⏂夬⶘㕳乸⏂숬忎췃乃㢥ꇂ徵扠機盃彟䅲疩뾻怭绂숺쉡㥕㪡㞏</w:t>
      </w:r>
      <w:r>
        <w:rPr/>
        <w:t>ꥊ</w:t>
      </w:r>
      <w:r>
        <w:rPr/>
        <w:t>쉋氺妩⭓愴⩴偱塶썡刬칈溘楇땶怫珂偮睈振㝷㙲녰곂匱숱盎䟂奂濂乙㬯焦䱒㆏㎩轄䆏㤻恴恹싃潯</w:t>
      </w:r>
      <w:r>
        <w:rPr/>
        <w:t>ⷂ</w:t>
      </w:r>
      <w:r>
        <w:rPr/>
        <w:t>㌷癭䴽歂䇂昭ꍱ冣⾥瀺飂参䑠橤啐㠵⵬䷂愱䉆㝫偒䮻녴匴汅⩨⑤㥭ꍐ쉧숤䑦琱乎穤潆煺</w:t>
      </w:r>
      <w:r>
        <w:rPr/>
        <w:t>ⷂ⩐</w:t>
      </w:r>
      <w:r>
        <w:rPr/>
        <w:t>ぇ싂䊩쉯捀⹂건</w:t>
      </w:r>
      <w:r>
        <w:rPr/>
        <w:t>ꥎ</w:t>
      </w:r>
      <w:r>
        <w:rPr/>
        <w:t>呅ㄫ渭恵㘽焪厵☭♳冮棂僂十剙㵂䣂쉑䊮쉎㎬坰뽀戲剑兩쉭砩繁卣ꏂ幘悩光坟⯂洶失縷皥燂䈬愻</w:t>
      </w:r>
      <w:r>
        <w:rPr/>
        <w:t>ⱦ</w:t>
      </w:r>
      <w:r>
        <w:rPr/>
        <w:t>礻걑</w:t>
      </w:r>
      <w:r>
        <w:rPr/>
        <w:t>ꥇ</w:t>
      </w:r>
      <w:r>
        <w:rPr/>
        <w:t>癋䡔捄</w:t>
      </w:r>
      <w:r>
        <w:rPr/>
        <w:t>ꦿ</w:t>
      </w:r>
      <w:r>
        <w:rPr/>
        <w:t>瑯</w:t>
      </w:r>
      <w:r>
        <w:rPr/>
        <w:t>⠺⹱</w:t>
      </w:r>
      <w:r>
        <w:rPr/>
        <w:t>䩕䙚六瞬嘲兀⬩ㅪ㍱潓䵏䥟䕙樣숺쉞ꄵ䥭坞ㄪ쉧싂싂뽮</w:t>
      </w:r>
      <w:r>
        <w:rPr/>
        <w:t>ꗃ</w:t>
      </w:r>
      <w:r>
        <w:rPr/>
        <w:t>䨫☪쉪㙚户㤳㫍入橑⌰數㣂⥣廂䦩轑洪丯싂㞱䬳㕙⭚䉏敷ꍓ殻瀱灯祖輭⨫㙲䥒䖩䝦あ瑫䴦穥쵭㴶䫂歐⭟쉈ㅂ갣湾뽃습䬺㕀䬪獋卆췎姂梬眽딽飂䕒杉洹橏숯幣泂슡</w:t>
      </w:r>
      <w:r>
        <w:rPr/>
        <w:t>ꤪ</w:t>
      </w:r>
      <w:r>
        <w:rPr/>
        <w:t>㨴癞猺쉅盂␰䡫</w:t>
      </w:r>
      <w:r>
        <w:rPr/>
        <w:t>ꖏ</w:t>
      </w:r>
      <w:r>
        <w:rPr/>
        <w:t>쉪䚮庩ꥥ䥷獺</w:t>
      </w:r>
      <w:r>
        <w:rPr/>
        <w:t>ꤲ⹴</w:t>
      </w:r>
      <w:r>
        <w:rPr/>
        <w:t>䅉㝭⒵♬凃礭乁⍪◂硶숲ꅪ䔣Ⓝ折剥䍊㵙抮堻佔䵺㥺䁄半겘䂥</w:t>
      </w:r>
      <w:r>
        <w:rPr/>
        <w:t>ꤰꥐ</w:t>
      </w:r>
      <w:r>
        <w:rPr/>
        <w:t>为뼥態숹쉄埂潨幀愳㯂䱘⽢睾燂䉡㴸䵭浫䮘䝾⩀猱쉲儦㧃睴晹刽깘뗎</w:t>
      </w:r>
      <w:r>
        <w:rPr/>
        <w:t>ⱞ</w:t>
      </w:r>
      <w:r>
        <w:rPr/>
        <w:t>祑㮱㒬뽚땘暩椸慴숪爨츬⍊싂</w:t>
      </w:r>
      <w:r>
        <w:rPr/>
        <w:t>ⵈ⨷</w:t>
      </w:r>
      <w:r>
        <w:rPr/>
        <w:t>⠻</w:t>
      </w:r>
      <w:r>
        <w:rPr/>
        <w:t>慀</w:t>
      </w:r>
      <w:r>
        <w:rPr/>
        <w:t>ⶩ</w:t>
      </w:r>
      <w:r>
        <w:rPr/>
        <w:t>쉤漺㩒恺撣㙉⍇浂珂潊</w:t>
      </w:r>
      <w:r>
        <w:rPr/>
        <w:t>ⱉ</w:t>
      </w:r>
      <w:r>
        <w:rPr/>
        <w:t>繏ꌭ偏歴捚玱ꥴ䑺睖敢⭴硠㍒㨲싂漵⩶♆乲⩚顓㩯䩎䭙⧍ㅐ㵘</w:t>
      </w:r>
      <w:r>
        <w:rPr/>
        <w:t>ꦏ</w:t>
      </w:r>
      <w:r>
        <w:rPr/>
        <w:t>㉵䍋䭞</w:t>
      </w:r>
      <w:r>
        <w:rPr/>
        <w:t>꧂</w:t>
      </w:r>
      <w:r>
        <w:rPr/>
        <w:t>琸央湍</w:t>
      </w:r>
      <w:r>
        <w:rPr/>
        <w:t>⠣</w:t>
      </w:r>
      <w:r>
        <w:rPr/>
        <w:t>杗숩顧偍夫뼺癣䁺뭯乺䵈칄娵㌬䅚㉢쉴㈻㡫⧂ꏂ칀㨨堲묥㩩恧⪬⽉䈶뾿ꅦ䨪䩩</w:t>
      </w:r>
      <w:r>
        <w:rPr/>
        <w:t>ꔬ</w:t>
      </w:r>
      <w:r>
        <w:rPr/>
        <w:t>佈潃␷㫃</w:t>
      </w:r>
      <w:r>
        <w:rPr/>
        <w:t>ꗂ</w:t>
      </w:r>
      <w:r>
        <w:rPr/>
        <w:t>歨ꍇ偀䑬睑顄뿂䩀迂橏ꇂ櫂暡楯碻牏佀嫂歔䉯〷ぬ湎慭㦘㍘婂</w:t>
      </w:r>
      <w:r>
        <w:rPr/>
        <w:t>⣂</w:t>
      </w:r>
      <w:r>
        <w:rPr/>
        <w:t>湈堵䚩迎媩</w:t>
      </w:r>
      <w:r>
        <w:rPr/>
        <w:t>⢣</w:t>
      </w:r>
      <w:r>
        <w:rPr/>
        <w:t>灸⩃硰䂱慅</w:t>
      </w:r>
      <w:r>
        <w:rPr/>
        <w:t>ꔊ</w:t>
      </w:r>
      <w:r>
        <w:rPr/>
        <w:t>僂噾뾩塐걳㡵⹃轮札併升湡佴㷃뽗싂咥⏂</w:t>
      </w:r>
      <w:r>
        <w:rPr/>
        <w:t>ꖻ</w:t>
      </w:r>
      <w:r>
        <w:rPr/>
        <w:t>쉘숵倲癚炥乖敕ꍈ埂㜴⩇♅檩땊啳⹔塦쉙⽗爯걨歩潐⨱䭸뭷ㅴ弰ㅄ噱뭭싂勂ꅓ晗䱾ꇂ斡䮮䖥뿂㵠䍣╺秂夬輪쉬</w:t>
      </w:r>
      <w:r>
        <w:rPr/>
        <w:t>⠮</w:t>
      </w:r>
      <w:r>
        <w:rPr/>
        <w:t>瑮䕥䙬쉌⻃네㞡ꥤ</w:t>
      </w:r>
      <w:r>
        <w:rPr/>
        <w:t>ꥊ</w:t>
      </w:r>
      <w:r>
        <w:rPr/>
        <w:t>涩楕瞥㧂╬깖쉥汢숮⍈咱쌩畏숰䪩㙍擎欻숵</w:t>
      </w:r>
      <w:r>
        <w:rPr/>
        <w:t>⢏</w:t>
      </w:r>
      <w:r>
        <w:rPr/>
        <w:t>싂㌯㛂硔顅䬶㑹䙍縪䑣䝘捾</w:t>
      </w:r>
      <w:r>
        <w:rPr/>
        <w:t>ꦏ</w:t>
      </w:r>
      <w:r>
        <w:rPr/>
        <w:t>徘⻂⹀⵬⹈顏兾㕃쵪彺㍶癕쉞戶ㄨ䇂䮱⬦쵇넪</w:t>
      </w:r>
      <w:r>
        <w:rPr/>
        <w:t>ꕤ</w:t>
      </w:r>
      <w:r>
        <w:rPr/>
        <w:t>琳傻</w:t>
      </w:r>
      <w:r>
        <w:rPr/>
        <w:t>ⱉ</w:t>
      </w:r>
      <w:r>
        <w:rPr/>
        <w:t>奅繈⭎楴题主썹憩顮顓䭵博⑑摄썍싎伯슿檩⚬池瘪捉⌷猤걏</w:t>
      </w:r>
      <w:r>
        <w:rPr/>
        <w:t>ⵤ</w:t>
      </w:r>
      <w:r>
        <w:rPr/>
        <w:t>伺숤쉣䝪䙬쉄杅䮬떬暘㭠ꏂ偯卵眱䕐版칇嘣㠫歅扙녢ꌶ䪵⥺塑㝲㧎焪愻䅕쉃╀㕰欶婂爣皘㎱䁪湾Ⓝ欤</w:t>
      </w:r>
      <w:r>
        <w:rPr/>
        <w:t>⡨</w:t>
      </w:r>
      <w:r>
        <w:rPr/>
        <w:t>傘故㍋㉇┱쏂塟枘䅆쉵歷塔⍏呓ꅺ灈넻乤䩏</w:t>
      </w:r>
      <w:r>
        <w:rPr/>
        <w:t>ⲏ</w:t>
      </w:r>
      <w:r>
        <w:rPr/>
        <w:t>啐楎ꎱ⤭</w:t>
      </w:r>
      <w:r>
        <w:rPr/>
        <w:t>ꤨ</w:t>
      </w:r>
      <w:r>
        <w:rPr/>
        <w:t>㙖㬺乍䥗쉸䧂충쏂幕恹䵓䟃頥♶槂㤯幠〥灚ꅹ㭱煮긤桳揂丱쉗䀮磎䧂婕㚩䴥噘쵩痂戲眬⦘⼣쉥曂ヂ乸츺潕쎣⩎뇂넦䨣⤰䕹繠쉾檥夵뭟⥖晫䑗暩樱攭</w:t>
      </w:r>
      <w:r>
        <w:rPr/>
        <w:t>ꕱ</w:t>
      </w:r>
      <w:r>
        <w:rPr/>
        <w:t>礻쌪ꅙ産䟂</w:t>
      </w:r>
      <w:r>
        <w:rPr/>
        <w:t>⡲</w:t>
      </w:r>
      <w:r>
        <w:rPr/>
        <w:t>弴갶㪻咩쉌뾡ㅑ皣츳湋♈瀺곂쉕䩠㉵䰵漪숮⹃奾煎灠樰癴䒵绂쵞扴㉬卥杺㑣깹숬慘⨹嫂㥏均橵ꍗ啬㙫傩彁奠㠻㔳媮䣂払嚩圸顬䇂瘳㬷煟슥䕞桚浚煄㡣堪攷柃㍹祘敀숶秃㑋㓂딥⭏넪쉺걦木礪䭸⬵놩愩迂ㅆ칫㨣뽰塈㋂䨪䘰戤㭧澻怬㭊呲㟂瀻漶硲깰㑧橕畟䴶슿暥숴䝾⬸䨩梬꥖稱썞患樦歳搳ꎩ싂㊿颩眮䉹춿</w:t>
      </w:r>
      <w:r>
        <w:rPr/>
        <w:t>ꤷ</w:t>
      </w:r>
      <w:r>
        <w:rPr/>
        <w:t>塙噗楓佷殩⽠숯甲㥘슱㓂礻敟⍦偰扣쉶㥖淂煟⩬壂䶩䕲깮⭙稬刻器淍势橓主싂캩楋洲쉹繃恢御轫숦㭠㤴瑺桏䥤숵╧掣㑆㭈䍡㑤䱘䐵䞻娷⼸橥ꍓ椭牢捳ꏂ♙⹵촥咩㒘곂䃃썕컂싂㭗䤊噄瞩걈嘰쉡⌵㙤浢㧂䬻䷂䰱硾⸪咩곍䤹啯ㅒ싂㭫儮⭹盂䅤挹⩦㭁睩</w:t>
      </w:r>
      <w:r>
        <w:rPr/>
        <w:t>ꦡ</w:t>
      </w:r>
      <w:r>
        <w:rPr/>
        <w:t>乊숩</w:t>
      </w:r>
      <w:r>
        <w:rPr/>
        <w:t>ꕸ</w:t>
      </w:r>
      <w:r>
        <w:rPr/>
        <w:t>䙐杉牀쌪</w:t>
      </w:r>
      <w:r>
        <w:rPr/>
        <w:t>ⲻ</w:t>
      </w:r>
      <w:r>
        <w:rPr/>
        <w:t>뿂欶╲뭹毃뼣떬猪숵熵告繮㥺坷㑶湦䙶潧</w:t>
      </w:r>
      <w:r>
        <w:rPr/>
        <w:t>ꤱ</w:t>
      </w:r>
      <w:r>
        <w:rPr/>
        <w:t>⾣栤璱숦棂䱙㚱䙅㮿憡楥쉯⭧牫猯䥬⧍扴쉚⩇⩈䩖뽊㕉惂噚瀣卅숣奢嗂䐱ꍠ搨쉣梿♑穅⑋杭汄떻䔺싍睐쉆祡䅤㝞扞織䇂⎬炩䎵剶抩㧂悱獵㕣潃칲⨽埂婍棂쉄㥁쵾憮汹稹囂갦煵繖呟숽䏂쉬栳쉲䑊㕩輷夤땅걕䓂繀⩠灌愹㥮䲣┯潆⫂긪獕烎橧䑸㴻㟂梮片桠摃湒</w:t>
      </w:r>
      <w:r>
        <w:rPr/>
        <w:t>ⰸ</w:t>
      </w:r>
      <w:r>
        <w:rPr/>
        <w:t>揂</w:t>
      </w:r>
      <w:r>
        <w:rPr/>
        <w:t>⢣</w:t>
      </w:r>
      <w:r>
        <w:rPr/>
        <w:t>㥢䕣潹啀쵔据朶갯쉆⬨䑱倯〮ꍪ┩义潀轹㈽獭折穕爸쵥㕥摗쉨乄眽慞숷狂⽂①喿䑧垩灏䩔싂墿潓摹⾏㜬뽘㷂숽⩺奣汔愽潕嗃留㟂捚灆䚱ꌶ⼱싂♵祷慡걗轤坆</w:t>
      </w:r>
      <w:r>
        <w:rPr/>
        <w:t>⢱</w:t>
      </w:r>
      <w:r>
        <w:rPr/>
        <w:t>扥㎥걒㉱兴癙㵋䅊䈤쉘⼬㝳䜽晧伵竂帽佁璏</w:t>
      </w:r>
      <w:r>
        <w:rPr/>
        <w:t>⡰</w:t>
      </w:r>
      <w:r>
        <w:rPr/>
        <w:t>츽摃矂㜱䍞㑥츬⩅쉄쉈㩉⨯쉏깃䩈긦쎬꥾汓愵츫狂嫂㭮ご縶쉰嘨挣撩泂䶱煰♢ꎩ慏㡚䘮</w:t>
      </w:r>
      <w:r>
        <w:rPr/>
        <w:t>ꦩ⑸</w:t>
      </w:r>
      <w:r>
        <w:rPr/>
        <w:t>ꆬ숭塢畇ꌰ〵瑙傘ꍁ瘻穔克</w:t>
      </w:r>
      <w:r>
        <w:rPr/>
        <w:t>Ⱪ</w:t>
      </w:r>
      <w:r>
        <w:rPr/>
        <w:t>슬倲敺㩩頴쉖</w:t>
      </w:r>
      <w:r>
        <w:rPr/>
        <w:t>ⱬ</w:t>
      </w:r>
      <w:r>
        <w:rPr/>
        <w:t>슘朷컂橂迂</w:t>
      </w:r>
      <w:r>
        <w:rPr/>
        <w:t>⠹</w:t>
      </w:r>
      <w:r>
        <w:rPr/>
        <w:t>ꥨ帥뾮䛂ꍠ⑒伨帪ꇃ榿揂</w:t>
      </w:r>
      <w:r>
        <w:rPr/>
        <w:t>ꤩ</w:t>
      </w:r>
      <w:r>
        <w:rPr/>
        <w:t>녖媩싂⬺浟⑯捷湮离쉦䎱䎩栫矂塺楴硖䝤싍佫뽚꥞㭸截⹷쌹忂彉埃祦嫂祔땙㏂奃䶿䪣彲輳㬺伯殡쵠楏嘯</w:t>
      </w:r>
      <w:r>
        <w:rPr/>
        <w:t>ꥀ</w:t>
      </w:r>
      <w:r>
        <w:rPr/>
        <w:t>唣치畧⩮暥浀⩥䉞㇂䌲썮䢵䴻博匵伺䕋꥗嘬囂楈㩶쉭쉓ꌫ恳㇂싃熣㕑㦏顋䀣㍩汨㐴䭃䉇湗犥㵳땮穉偳疵넶垬剡总싂擂숪䤺⶘掘夰⩱硑墵䩶璻朹䨽㬭䀣㵤㡡㤬偂浱</w:t>
      </w:r>
      <w:r>
        <w:rPr/>
        <w:t>ꦿ</w:t>
      </w:r>
      <w:r>
        <w:rPr/>
        <w:t>㵓ㅮ䭘慂쉱꥙⫂슣轔乇촣暱䱭쉚⯂</w:t>
      </w:r>
      <w:r>
        <w:rPr/>
        <w:t>ꕷ</w:t>
      </w:r>
      <w:r>
        <w:rPr/>
        <w:t>촨ꄨ䬶愪顄</w:t>
      </w:r>
      <w:r>
        <w:rPr/>
        <w:t>⡰</w:t>
      </w:r>
      <w:r>
        <w:rPr/>
        <w:t>ꤶ</w:t>
      </w:r>
      <w:r>
        <w:rPr/>
        <w:t>䵤㜫㑏쉲佌擂扚洴칒㭳⮡싂所</w:t>
      </w:r>
      <w:r>
        <w:rPr/>
        <w:t>ⴵ</w:t>
      </w:r>
      <w:r>
        <w:rPr/>
        <w:t>㩳숶繖㌨Ⓧ磂洤묪勂뽔꥖</w:t>
      </w:r>
      <w:r>
        <w:rPr/>
        <w:t>ⲻ</w:t>
      </w:r>
      <w:r>
        <w:rPr/>
        <w:t>쉙</w:t>
      </w:r>
      <w:r>
        <w:rPr/>
        <w:t>ꥒ</w:t>
      </w:r>
      <w:r>
        <w:rPr/>
        <w:t>憮佒</w:t>
      </w:r>
      <w:r>
        <w:rPr/>
        <w:t>ⵤ</w:t>
      </w:r>
      <w:r>
        <w:rPr/>
        <w:t>䪩捴栊樸火숦椲懂䜹뭭喩䤴⻂稱습浩슿㵀䨶喏칪轾䑪</w:t>
      </w:r>
      <w:r>
        <w:rPr/>
        <w:t>⡩</w:t>
      </w:r>
      <w:r>
        <w:rPr/>
        <w:t>쉨녓㍑敓쉅녊쎣⩞勎㭧쉦쉓㋎幓⵲癌㝭浠楹쉶㴹欺さ</w:t>
      </w:r>
      <w:r>
        <w:rPr/>
        <w:t>ꔯ</w:t>
      </w:r>
      <w:r>
        <w:rPr/>
        <w:t>쉔洨땪克眹轾칢坋ꄦ딪╳䩾厩㈵㡾椤晠⸶㧍②⽰쉩Ⓧꆵ撬䌰⩈ヂ㚻⩠嚱♖</w:t>
      </w:r>
      <w:r>
        <w:rPr/>
        <w:t>ꕸ</w:t>
      </w:r>
      <w:r>
        <w:rPr/>
        <w:t>坞渵쉫숺쉐썊䈳</w:t>
      </w:r>
      <w:r>
        <w:rPr/>
        <w:t>ꔷ</w:t>
      </w:r>
      <w:r>
        <w:rPr/>
        <w:t>空䒵噇쉤쉥刱穱橙䁘䚏슱䥫捳頫㶻彏슬㷂昺칭㭘瞻沱㦣稣㤦깉氵歴㑹䔻쉳쉋噹뽤哂圤</w:t>
      </w:r>
      <w:r>
        <w:rPr/>
        <w:t>Ⱘ</w:t>
      </w:r>
      <w:r>
        <w:rPr/>
        <w:t>獍夻摗㉣㬵쎵番愸栭㵓츫㦏⼸ㅊ穮儬◎焲⽅奇䱉琯䎮㍫쉶唯唶㭰䛂㪩쉩</w:t>
      </w:r>
      <w:r>
        <w:rPr/>
        <w:t>ꥎ</w:t>
      </w:r>
      <w:r>
        <w:rPr/>
        <w:t>㡢婡盂摞㥢䩊䅂歠䅡愬⦿㑋椨牔䨷▮偦⤨䌴區琪⫂煮惂ㅈꍋꎱ彗뽢䍙樬潓債깴晲䊵䥡쉄甭两塒숬땧쉲䕇渽べ偋砲痂ㄨ匤瀫㌴潦䢥㵸杧㡎䷂湷⫂╁忂㕬䠸쉑淂썂숪㈲㢻喬繨㉞</w:t>
      </w:r>
      <w:r>
        <w:rPr/>
        <w:t>ⵈ</w:t>
      </w:r>
      <w:r>
        <w:rPr/>
        <w:t>檵睊幯ꍷ根⒣埂乾瓎揂䬮숨㝏숨⹖䩅꤮䍓䬶汍凃䐽祠牪쉪</w:t>
      </w:r>
      <w:r>
        <w:rPr/>
        <w:t>ⰶ</w:t>
      </w:r>
      <w:r>
        <w:rPr/>
        <w:t>攪偯숵䂿睮㡏썦㢿じ䡟숥䭐穣慟漲乙썺喿焺㑐潪佮偲轣뭗亩卂䉙싂⵵甪</w:t>
      </w:r>
      <w:r>
        <w:rPr/>
        <w:t>ꖬ</w:t>
      </w:r>
      <w:r>
        <w:rPr/>
        <w:t>䆘㴣쉓⽴㨸䙌쉩䔽ꅀ䨤晖</w:t>
      </w:r>
      <w:r>
        <w:rPr/>
        <w:t>ꗂ</w:t>
      </w:r>
      <w:r>
        <w:rPr/>
        <w:t>玡숫</w:t>
      </w:r>
      <w:r>
        <w:rPr/>
        <w:t>Ⱞ</w:t>
      </w:r>
      <w:r>
        <w:rPr/>
        <w:t>㍂䰯偖</w:t>
      </w:r>
      <w:r>
        <w:rPr/>
        <w:t>⡈</w:t>
      </w:r>
      <w:r>
        <w:rPr/>
        <w:t>䪱湵䴴灪䔫桰㓎⩔ꌰ</w:t>
      </w:r>
      <w:r>
        <w:rPr/>
        <w:t>Ⱛ</w:t>
      </w:r>
      <w:r>
        <w:rPr/>
        <w:t>묣癡䣎╕䕁䩀♺殮乺焣촵ꥧ슻㠻</w:t>
      </w:r>
      <w:r>
        <w:rPr/>
        <w:t>⠶</w:t>
      </w:r>
      <w:r>
        <w:rPr/>
        <w:t>柎⭥汷挤ぞ冩</w:t>
      </w:r>
      <w:r>
        <w:rPr/>
        <w:t>ꕕ</w:t>
      </w:r>
      <w:r>
        <w:rPr/>
        <w:t>䑌戺⧎쉭쉭华権⧂斣殩敩洳㴭슘⥑欸彬柂嘨灸쵸</w:t>
      </w:r>
      <w:r>
        <w:rPr/>
        <w:t>ⷂꔲ</w:t>
      </w:r>
      <w:r>
        <w:rPr/>
        <w:t>䗂奬繀剺潈擂䙸⬣圱쉋</w:t>
      </w:r>
      <w:r>
        <w:rPr/>
        <w:t>ꤦ</w:t>
      </w:r>
      <w:r>
        <w:rPr/>
        <w:t>毂硟䙹㵙䊏焹轲</w:t>
      </w:r>
      <w:r>
        <w:rPr/>
        <w:t>ꦥ</w:t>
      </w:r>
      <w:r>
        <w:rPr/>
        <w:t>绂싂䰶瑨</w:t>
      </w:r>
      <w:r>
        <w:rPr/>
        <w:t>ꥎ</w:t>
      </w:r>
      <w:r>
        <w:rPr/>
        <w:t>䳂儵樸㝵㫂㩍睫噠搸╆㵹幞㷎溻㛂䋂㴯湓㝎⹅椴晡槃긵슩䖘㣂哃縦㙗係毂秂煓〷䁤偷晐⭌浑㫂碘ね䂩┪剂㡊</w:t>
      </w:r>
      <w:r>
        <w:rPr/>
        <w:t>ⱶ⎘</w:t>
      </w:r>
      <w:r>
        <w:rPr/>
        <w:t>㵳厏ꅢ쉁㵔⴨く</w:t>
      </w:r>
      <w:r>
        <w:rPr/>
        <w:t>꥟</w:t>
      </w:r>
      <w:r>
        <w:rPr/>
        <w:t>뼶䵍湚埂懂ㆻ</w:t>
      </w:r>
      <w:r>
        <w:rPr/>
        <w:t>Ⳃ</w:t>
      </w:r>
      <w:r>
        <w:rPr/>
        <w:t>㡈琬싂ㄥ挵㮻煑癪瑆䅲兰녰䇂</w:t>
      </w:r>
      <w:r>
        <w:rPr/>
        <w:t>ⲏ</w:t>
      </w:r>
      <w:r>
        <w:rPr/>
        <w:t>쉣噎䥏䕌灂䧂㕙噙╅䨶</w:t>
      </w:r>
      <w:r>
        <w:rPr/>
        <w:t>ꕮ⭯</w:t>
      </w:r>
      <w:r>
        <w:rPr/>
        <w:t>柂僂㗂⤭숺婘〰兘쉨䁚㡱숣癷쵅䂻㤬塅灁</w:t>
      </w:r>
      <w:r>
        <w:rPr/>
        <w:t>⢮ⱍ</w:t>
      </w:r>
      <w:r>
        <w:rPr/>
        <w:t>쉟쉃主兴⭓썥纏㕰ꇍ⥞䛂彆爦뼊싂⻂填卂</w:t>
      </w:r>
      <w:r>
        <w:rPr/>
        <w:t>ꕙ</w:t>
      </w:r>
      <w:r>
        <w:rPr/>
        <w:t>슿䝭竂ㅘ㕀癫扸欦䕢䳃䝵㍃畄㵱嘨곂</w:t>
      </w:r>
      <w:r>
        <w:rPr/>
        <w:t>⠪</w:t>
      </w:r>
      <w:r>
        <w:rPr/>
        <w:t>침쉩♁瑬䵵獯ㄲ涿浫䌱숤㈻䢿剆䒩ㄦ싂橌婰䭆ꄭ徻쉸矂浌斘吥⑂㩞㈣歟傣䩑䩸믂庥䗂噥䰦</w:t>
      </w:r>
      <w:r>
        <w:rPr/>
        <w:t>ꤴ</w:t>
      </w:r>
      <w:r>
        <w:rPr/>
        <w:t>숳슣恔懎</w:t>
      </w:r>
      <w:r>
        <w:rPr/>
        <w:t>ꤪ</w:t>
      </w:r>
      <w:r>
        <w:rPr/>
        <w:t>頺䭥䵨㇂剐瘷⛂促㓂犣</w:t>
      </w:r>
      <w:r>
        <w:rPr/>
        <w:t>꥟</w:t>
      </w:r>
      <w:r>
        <w:rPr/>
        <w:t>樬</w:t>
      </w:r>
      <w:r>
        <w:rPr/>
        <w:t>ꤥ</w:t>
      </w:r>
      <w:r>
        <w:rPr/>
        <w:t>䩳뽠쉏瑑攽ㅠ灣숮䉐</w:t>
      </w:r>
      <w:r>
        <w:rPr/>
        <w:t>ꕣ</w:t>
      </w:r>
      <w:r>
        <w:rPr/>
        <w:t>䉦顕캣匣䁂轶牗䕧堦㥮嘯啊妻畹䅅瀽숽䇂쎵䄭㤥眷氱싂䦱갷玩攺䑀䡀䄭殻ꅋ懂兟轚⪿䢘䭥䈭皵奃땲쵇숽⥋ꅺ숶楧뽏╶ご擂呵⩂嘻ꍭ湵昦㌫숣䔲</w:t>
      </w:r>
      <w:r>
        <w:rPr/>
        <w:t>ꥊ</w:t>
      </w:r>
      <w:r>
        <w:rPr/>
        <w:t>煁썢㜯㭖ꇂ땥輰♺潨灲槂牙确繕呠柂䳃睂⏎㈦猷漳敕㇂㔥挸쉫ㄵ쏎怳ケ䰣擂묦㞩습㩆</w:t>
      </w:r>
      <w:r>
        <w:rPr/>
        <w:t>ꤲ</w:t>
      </w:r>
      <w:r>
        <w:rPr/>
        <w:t>圽楂䏂欨숹싂㮏禘摣杊걵䥟슡湠慴䁎뼮婀⩫绂彨帻䡚떏숪䀺〶䩂呗瀲쉧呐싂爪慭쉈䌯欲䥬劣</w:t>
      </w:r>
      <w:r>
        <w:rPr/>
        <w:t>⡮</w:t>
      </w:r>
      <w:r>
        <w:rPr/>
        <w:t>穤䥡슩癟摁㛂꧎仂녀歐呋嫂㍔⩩쵈쵏儨辮㤬</w:t>
      </w:r>
      <w:r>
        <w:rPr/>
        <w:t>ⱍ</w:t>
      </w:r>
      <w:r>
        <w:rPr/>
        <w:t>睢㥣싂┯接䐤畁ꌩ䳃橞䤱⩘卺爣쉂竂慲轎쌤顏㔦╷仂캮犮彚뭃숰칵⬪杹瀭믂渥礣쉘甸㵠㖡䱭坠瘲轹䝗弲䔴繙慘摾浀꺿믂⪘꥔쉯곍熻䜪⩭晇㧂汵숽뽣⬯숣⏂</w:t>
      </w:r>
      <w:r>
        <w:rPr/>
        <w:t>ꦡ</w:t>
      </w:r>
      <w:r>
        <w:rPr/>
        <w:t>걚幇呟绂㎩㬤朷朹슡</w:t>
      </w:r>
      <w:r>
        <w:rPr/>
        <w:t>ꕅ</w:t>
      </w:r>
      <w:r>
        <w:rPr/>
        <w:t>䧎縻䢮ꥡ㘫⩺⤻</w:t>
      </w:r>
      <w:r>
        <w:rPr/>
        <w:t>ⱒ</w:t>
      </w:r>
      <w:r>
        <w:rPr/>
        <w:t>婣呗楶刮⥍⥧숸㵬牗슣睚⹾楁檡☳桤牟浗扫쉷祾枱⵸夰輣啰⎏泂歫潗뭸乙湇稦쉊</w:t>
      </w:r>
      <w:r>
        <w:rPr/>
        <w:t>ꤳ</w:t>
      </w:r>
      <w:r>
        <w:rPr/>
        <w:t>걓頩ㅥ⍃㴺攳쉐䛂瞱ㅐ</w:t>
      </w:r>
      <w:r>
        <w:rPr/>
        <w:t>ⱔ</w:t>
      </w:r>
      <w:r>
        <w:rPr/>
        <w:t>䡳쉰潫圩頵</w:t>
      </w:r>
      <w:r>
        <w:rPr/>
        <w:t>⠴</w:t>
      </w:r>
      <w:r>
        <w:rPr/>
        <w:t>츬썳㘽숱ꏍ穾⪣橎捦塋</w:t>
      </w:r>
      <w:r>
        <w:rPr/>
        <w:t>ⱱ</w:t>
      </w:r>
      <w:r>
        <w:rPr/>
        <w:t>㘵囂⑮亏橘㉣⩄塸歴䅀ꅲ㷂䵬轗칫쉎쉑䈥싂砪佩橨槂䥞䐽绂潤䭆⺬株弬痂椪쉨挮䅾灆牁祚䵞㷃쏂樨滂숨潩쉟⭶쉦歆挤녱嗂楡쌪灺☦숹쉺습䝬싎㭘䐰兪㍲</w:t>
      </w:r>
      <w:r>
        <w:rPr/>
        <w:t>ⷂ</w:t>
      </w:r>
      <w:r>
        <w:rPr/>
        <w:t>㨸䪣穏쉃♮숪숶쌯啓ꍁ樨揂⿍䭰녹㈴樴쉘弭⸨摫</w:t>
      </w:r>
      <w:r>
        <w:rPr/>
        <w:t>ⵯ</w:t>
      </w:r>
      <w:r>
        <w:rPr/>
        <w:t>㥕䉱斥칾䙎䅈쉴⵬敃䍄斘敫改痂珎迂♁汗牂猥挊㕳樮癈汦流挰砺갮摡㜦쉵싂克㢥ぴ⭗彃縵◂㩪杓珂妏济뮘琺㙀싂繚쉪◂쉂</w:t>
      </w:r>
      <w:r>
        <w:rPr/>
        <w:t>ⱷ</w:t>
      </w:r>
      <w:r>
        <w:rPr/>
        <w:t>晹</w:t>
      </w:r>
      <w:r>
        <w:rPr/>
        <w:t>Ⱟ</w:t>
      </w:r>
      <w:r>
        <w:rPr/>
        <w:t>츱眲纡쉗ㄶ䰻㮏睡獐슮獔秎㪘玣版쉸㉺挫洦柂</w:t>
      </w:r>
      <w:r>
        <w:rPr/>
        <w:t>Ⲯ⩵ⱋ</w:t>
      </w:r>
      <w:r>
        <w:rPr/>
        <w:t>ꥏ</w:t>
      </w:r>
      <w:r>
        <w:rPr/>
        <w:t>杄噴䕅䡰䆩彃榵⩩斩㭕厩杪㷎壂쉷㍑䤪旂ꌭ挲眳汨ㄲ뭙⑷</w:t>
      </w:r>
      <w:r>
        <w:rPr/>
        <w:t>ꖮ</w:t>
      </w:r>
      <w:r>
        <w:rPr/>
        <w:t>橤琱繵⛍灡䱫</w:t>
      </w:r>
      <w:r>
        <w:rPr/>
        <w:t>ⵢ</w:t>
      </w:r>
      <w:r>
        <w:rPr/>
        <w:t>呪␨⍱뽂呦쉭愷䡅嘣㭐⤽䟂</w:t>
      </w:r>
      <w:r>
        <w:rPr/>
        <w:t>ꥉ</w:t>
      </w:r>
      <w:r>
        <w:rPr/>
        <w:t>祄䣂瑪쉷扭䱗䑕囂墣丣戣ㄳ攸恑坁</w:t>
      </w:r>
      <w:r>
        <w:rPr/>
        <w:t>⢩</w:t>
      </w:r>
      <w:r>
        <w:rPr/>
        <w:t>㕲䦘愪垩村瑲欵썉쉟쉖楁䍂⽅䌥썡䔸ꥹ顄彣唺㠺瑕䙔㍈䏂숥栩ꥬ癵櫂䇂涡㉄䙸⵸╬㡮㋂쉫⬶䩒殱繍摫䍫㪵╠啄㞮弭噩䨣䍀㪘槂䛂桏⹲㓂礰㴬</w:t>
      </w:r>
      <w:r>
        <w:rPr/>
        <w:t>⡊</w:t>
      </w:r>
      <w:r>
        <w:rPr/>
        <w:t>溏䲡싍爸㤸⑙湴㓂쉨⑷哃ꌣ♇頨䱾榩ㅏ䩯畨뗂쉨祢쌯䈨⭍뿂쉵徥┶唦칸秂⫂뿍䁎弬㶵⥚佧妘媮싂⑄▏穕</w:t>
      </w:r>
      <w:r>
        <w:rPr/>
        <w:t>ⶣ</w:t>
      </w:r>
      <w:r>
        <w:rPr/>
        <w:t>㍎䙱㎘幗칸䭯㭺</w:t>
      </w:r>
      <w:r>
        <w:rPr/>
        <w:t>ꥇ⭫</w:t>
      </w:r>
      <w:r>
        <w:rPr/>
        <w:t>쉎㢬皥㍮䑃땮</w:t>
      </w:r>
      <w:r>
        <w:rPr/>
        <w:t>꧂</w:t>
      </w:r>
      <w:r>
        <w:rPr/>
        <w:t>ꅒ쉢䁢㗂璩桥㡄呌쉏䝾쉥硃㠳渨〰</w:t>
      </w:r>
      <w:r>
        <w:rPr/>
        <w:t>ꤪ⭑</w:t>
      </w:r>
      <w:r>
        <w:rPr/>
        <w:t>瑘剈⼺⽇嫂圪廂盂㩫い穦딥䭄⍇䇂ꆏ婷컍⵾彅䣂싃㭶㑑⾱㝟꥙偑咵㘯捰㨵味厣㑡䥑㍃숱椶䂥䔰佭冘쉋␪㙭Ⓕ獞뗂䩫</w:t>
      </w:r>
      <w:r>
        <w:rPr/>
        <w:t>ⲩ</w:t>
      </w:r>
      <w:r>
        <w:rPr/>
        <w:t>䅂☬딫뭨瞿䶥쉑㩍浐⩊㬯쉄㙸挦䙎쉳슮䍺硸戬䙮轈杺搳县⽳䵗䀻兡旍䴪䐳䛃䑋춣彮夯㗂㙳桐걅䟂⒩漳䵴싂┥㑯爣㩗㡘扆㇃畱⮣百畭㉁㉞ㄱ䊿奮갴㙦뭤䠹촽琶⥘礸ꥩ圲潉儶⑮幊教긺⵺ꍨ撡䍡숸</w:t>
      </w:r>
      <w:r>
        <w:rPr/>
        <w:t>꧂</w:t>
      </w:r>
      <w:r>
        <w:rPr/>
        <w:t>倰樹哂杨䨵櫎쵪煌焩串䕩矂걍쉣㌱揂숣䵗喿쉬쉌ㅰ숨珂㉬元卢쉎瑤夤帱⨩殿横柎瑕圱뮏彲戭灭⍢㋎㜯䥡싂ヂ燂슻繀啮佣硧깉栯㥳癴燂穌䎩嘷쉟숺쉂祦㍫慁䑳浌ꏂ盂牘</w:t>
      </w:r>
      <w:r>
        <w:rPr/>
        <w:t>ⲩ</w:t>
      </w:r>
      <w:r>
        <w:rPr/>
        <w:t>뭴ㄻ睢䡥⴮係斏⬱攸땳奊ㄯ繀捦堨杵纘杂쎏㫂㙯椵⶿扂⸲埂硬灬娷╬䉱彫嫂녳憥塎牌⑯㍋昤祉䰊瑲뇂쉎迂숷걐⑆輲搸♭搭츤칖扡긻☭㐰ꍚ◂亏塳睬䉈爰乎⍇⨸圹䄲</w:t>
      </w:r>
      <w:r>
        <w:rPr/>
        <w:t>ꔥ⥸</w:t>
      </w:r>
      <w:r>
        <w:rPr/>
        <w:t>䯂犩㓂깚娬ꍸ갽㢩걷恏戵璡⏂䠽穸㤺뗂㝔獠媩嚏</w:t>
      </w:r>
      <w:r>
        <w:rPr/>
        <w:t>꧂</w:t>
      </w:r>
      <w:r>
        <w:rPr/>
        <w:t>䫂쉉㓂㡓䕂嘦枮场奩䩀池⥂뽖愵䅎攭穆佰㬯輴摀摯䡐쉉</w:t>
      </w:r>
      <w:r>
        <w:rPr/>
        <w:t>ⵔ</w:t>
      </w:r>
      <w:r>
        <w:rPr/>
        <w:t>쉉浧係썰⑞⭘㥓弽쉱㑱獮瞵䝪놩拎䠪⬷燂뭯灊璩晔吴䕦堩硫㍑捹稪灚▻㣂慳ꍋ焽縰ど⨤╞쉮</w:t>
      </w:r>
      <w:r>
        <w:rPr/>
        <w:t>ⵢ</w:t>
      </w:r>
      <w:r>
        <w:rPr/>
        <w:t>䝗㩂恣</w:t>
      </w:r>
      <w:r>
        <w:rPr/>
        <w:t>ꕕ</w:t>
      </w:r>
      <w:r>
        <w:rPr/>
        <w:t>厬䵴䡄캿ꍏ䥟⫂婋䱍촣숳숪娴긱⭇幞偾泂毂浏㒵䃂琻쉐⩓畨䨲仂딽嫎쌴智싃䉌ㄱ䂩싎쉟</w:t>
      </w:r>
      <w:r>
        <w:rPr/>
        <w:t>ꖩ</w:t>
      </w:r>
      <w:r>
        <w:rPr/>
        <w:t>縻牸啪匬䜰䡌唲⭨</w:t>
      </w:r>
      <w:r>
        <w:rPr/>
        <w:t>Ɒ</w:t>
      </w:r>
      <w:r>
        <w:rPr/>
        <w:t>猸朳</w:t>
      </w:r>
      <w:r>
        <w:rPr/>
        <w:t>⡫╁</w:t>
      </w:r>
      <w:r>
        <w:rPr/>
        <w:t>㝵忂磂㤻绂所⹟䙣㡂〪㘰奖㌪</w:t>
      </w:r>
      <w:r>
        <w:rPr/>
        <w:t>⡤</w:t>
      </w:r>
      <w:r>
        <w:rPr/>
        <w:t>眰奶쵲䭘</w:t>
      </w:r>
      <w:r>
        <w:rPr/>
        <w:t>ⲏ</w:t>
      </w:r>
      <w:r>
        <w:rPr/>
        <w:t>圷汇熩倬煭슻太숲偧녀迃쉕㕡娨懂竂畀灗┵뭰し墡␽ꄫ坥숶⤵煨㙱晲污㩐䱚㟂ꥥ䍊쉏灐㡲숩䑱Ⓨ硊㯂愯接⫂唦䭥斬깅싂䉬漺ꅶ⒥顂곂췂쌦땎⺩治㉓慢⎩⽠潍䉣쉪桔껂渱㴲걔泂컂縦伩䩵쉬⨽㨪䣂ヂ㒩슮杁떩恨</w:t>
      </w:r>
      <w:r>
        <w:rPr/>
        <w:t>꧂</w:t>
      </w:r>
      <w:r>
        <w:rPr/>
        <w:t>漶뗂乀녒杲楄⬰쉋ぬ⫂䙪救橑䡀㑗⭰喩쉋唹獃갦㉈硨걲쉏뼷쉪</w:t>
      </w:r>
      <w:r>
        <w:rPr/>
        <w:t>ⵑ</w:t>
      </w:r>
      <w:r>
        <w:rPr/>
        <w:t>勎㐹捁</w:t>
      </w:r>
      <w:r>
        <w:rPr/>
        <w:t>꤬</w:t>
      </w:r>
      <w:r>
        <w:rPr/>
        <w:t>漻깣咥⭋磂个偔恒䭳ꄺ츴䲏슏╤揂怭</w:t>
      </w:r>
      <w:r>
        <w:rPr/>
        <w:t>ⵔ</w:t>
      </w:r>
      <w:r>
        <w:rPr/>
        <w:t>汊䉆弪뭲浙摎쉤䷂眳䆮恋</w:t>
      </w:r>
      <w:r>
        <w:rPr/>
        <w:t>ꥌ</w:t>
      </w:r>
      <w:r>
        <w:rPr/>
        <w:t>䤪뗍쉍䠭䰬기㤽沏숯搲盂坥略쉆㩱ꍡ䩮</w:t>
      </w:r>
      <w:r>
        <w:rPr/>
        <w:t>ⱶ</w:t>
      </w:r>
      <w:r>
        <w:rPr/>
        <w:t>灅氥廂䑺〣穲䔪樻⑘ꌽ䍍쌪單俎⭄ꍃꍸ</w:t>
      </w:r>
      <w:r>
        <w:rPr/>
        <w:t>ⱄ</w:t>
      </w:r>
      <w:r>
        <w:rPr/>
        <w:t>䩳숬滂뽠긲녏け瘽䡸깁睷⥫㉒숪</w:t>
      </w:r>
      <w:r>
        <w:rPr/>
        <w:t>ꖬ</w:t>
      </w:r>
      <w:r>
        <w:rPr/>
        <w:t>俍㐸</w:t>
      </w:r>
      <w:r>
        <w:rPr/>
        <w:t>ꖩ⤰</w:t>
      </w:r>
      <w:r>
        <w:rPr/>
        <w:t>쉢</w:t>
      </w:r>
      <w:r>
        <w:rPr/>
        <w:t>ꥁ</w:t>
      </w:r>
      <w:r>
        <w:rPr/>
        <w:t>涱</w:t>
      </w:r>
      <w:r>
        <w:rPr/>
        <w:t>ꕳ</w:t>
      </w:r>
      <w:r>
        <w:rPr/>
        <w:t>넫栺㵹塅彯呹</w:t>
      </w:r>
      <w:r>
        <w:rPr/>
        <w:t>ꥋ⤲⸮</w:t>
      </w:r>
      <w:r>
        <w:rPr/>
        <w:t>慺璣숤噹쉌쉯砷䑠䱔ꅏ噺儸㞬㈺⤲깭畯浵㔣</w:t>
      </w:r>
      <w:r>
        <w:rPr/>
        <w:t>ⱆ</w:t>
      </w:r>
      <w:r>
        <w:rPr/>
        <w:t>칦䁢㵢䆏⍸飂㭚㈸噗晰灡ꅘ㨴然橲䭎熮䶡숫♑㠪</w:t>
      </w:r>
      <w:r>
        <w:rPr/>
        <w:t>ⶡ</w:t>
      </w:r>
      <w:r>
        <w:rPr/>
        <w:t>쉱</w:t>
      </w:r>
      <w:r>
        <w:rPr/>
        <w:t>ⱙ</w:t>
      </w:r>
      <w:r>
        <w:rPr/>
        <w:t>慾</w:t>
      </w:r>
      <w:r>
        <w:rPr/>
        <w:t>ꥋ</w:t>
      </w:r>
      <w:r>
        <w:rPr/>
        <w:t>ꍓ떮坬껂欶</w:t>
      </w:r>
      <w:r>
        <w:rPr/>
        <w:t>Ⲯ</w:t>
      </w:r>
      <w:r>
        <w:rPr/>
        <w:t>牃塌嫂쉐彵ㅪ쉗쉴䑂싃쉢傿㑇垻浉㔳幣⥢彧⮬婫䍲슡瘲숰䙯桫䑡未甲故䅵쉆㮩歞浡䆿칲恙쉕㬮掮妥杞⨭吊痂㍋杮㖥숻琶癟横갳桉㍲溣⒡</w:t>
      </w:r>
      <w:r>
        <w:rPr/>
        <w:t>ⷂ</w:t>
      </w:r>
      <w:r>
        <w:rPr/>
        <w:t>晁ㅊ뮬녉溵牐琯け浭懂〺⼮祔痂恑皬곂矃⤪䁅ぴ䭆汶橖㙥䟍┻㠻南濂址轒牺硈䙯뽀浩⑐</w:t>
      </w:r>
      <w:r>
        <w:rPr/>
        <w:t>ꔮ⤣</w:t>
      </w:r>
      <w:r>
        <w:rPr/>
        <w:t>佗㔯숣乖</w:t>
      </w:r>
      <w:r>
        <w:rPr/>
        <w:t>Ⱬ</w:t>
      </w:r>
      <w:r>
        <w:rPr/>
        <w:t>渮䩎쉈漨昳㚵啓礫兎╬쵢牀䁆暱⯂扮湐乊싃仂䅙㍶쉁樷컂䠺䭮欷硯슣䩠䙗捥㴽䙖到</w:t>
      </w:r>
      <w:r>
        <w:rPr/>
        <w:t>⡰</w:t>
      </w:r>
      <w:r>
        <w:rPr/>
        <w:t>〫㥲䮻漸塹䩩兰兇呙㨦単偒슬猬囂䄽坨噥䡤ㅔ㯍歚练氳쉗⍊畴䮩毂㤮⑋녓쉩딩㞵ꌹ䢬瀽ꥺ⨺勂쉷棂䥰䡃嚿硶䪱坾媵瑁㓃䅴싂⫂㒮斥戨⫂㬯㬬敹轍坪䮩仂婒礷辘㬣攽䜹습䃂歱</w:t>
      </w:r>
      <w:r>
        <w:rPr/>
        <w:t>ꔶ</w:t>
      </w:r>
      <w:r>
        <w:rPr/>
        <w:t>⼸⍟穳뭇녍╦쉓瑷</w:t>
      </w:r>
      <w:r>
        <w:rPr/>
        <w:t>ⱍ</w:t>
      </w:r>
      <w:r>
        <w:rPr/>
        <w:t>愷晊繃慄䬦帮祹〭䜳敆獫䣂氱痂戣ꥯ幖伬种杮颿祚楕汊呷牋쉈兀</w:t>
      </w:r>
      <w:r>
        <w:rPr/>
        <w:t>⡲</w:t>
      </w:r>
      <w:r>
        <w:rPr/>
        <w:t>갻关</w:t>
      </w:r>
      <w:r>
        <w:rPr/>
        <w:t>ⴲꕚ</w:t>
      </w:r>
      <w:r>
        <w:rPr/>
        <w:t>쉃堨凂浪⿂乇噵깱슥堭땐쵏쉄咘㭢쵈</w:t>
      </w:r>
      <w:r>
        <w:rPr/>
        <w:t>⡸</w:t>
      </w:r>
      <w:r>
        <w:rPr/>
        <w:t>牁㢻숯煘归风楴㩓㗎⥸⩳䊩琪깱䠲喏숸⹧◎䰫㙂</w:t>
      </w:r>
      <w:r>
        <w:rPr/>
        <w:t>ꤺ꧂</w:t>
      </w:r>
      <w:r>
        <w:rPr/>
        <w:t>䕾伹㜸栤削쵧㦩剧佾癍꥘湪剴䥯㜣慹⑓摢啹繆湱乱䑺位塘畾秂▻画쉎떵卌丵숲瀥睾슡啬顄㭅㥶㭥木䩏䍺䣂⭺</w:t>
      </w:r>
      <w:r>
        <w:rPr/>
        <w:t>ꔱ</w:t>
      </w:r>
      <w:r>
        <w:rPr/>
        <w:t>轏䩊乗䩘䂏㍟㎬刯쉪싂⧂畫摄걭偳夽갷䘵䍬㘯牌㷂䕞</w:t>
      </w:r>
      <w:r>
        <w:rPr/>
        <w:t>ⴸ</w:t>
      </w:r>
      <w:r>
        <w:rPr/>
        <w:t>넽垿悩䭖佄䓎曂氦浬ꍯ싂烂숹</w:t>
      </w:r>
      <w:r>
        <w:rPr/>
        <w:t>⡡ⸯ</w:t>
      </w:r>
      <w:r>
        <w:rPr/>
        <w:t>桶</w:t>
      </w:r>
      <w:r>
        <w:rPr/>
        <w:t>ⴸ</w:t>
      </w:r>
      <w:r>
        <w:rPr/>
        <w:t>琲穥绂⩰䢏参㡗兵쉵숣</w:t>
      </w:r>
      <w:r>
        <w:rPr/>
        <w:t>ꕆ</w:t>
      </w:r>
      <w:r>
        <w:rPr/>
        <w:t>쉇呬䰣佪㛂奞妘漲⪿촬焪</w:t>
      </w:r>
      <w:r>
        <w:rPr/>
        <w:t>꧂</w:t>
      </w:r>
      <w:r>
        <w:rPr/>
        <w:t>䑟쉫忂㑸塥곂㨰睠焭ꥮ걣䔱슱䤶祫嫂쉑뼩猫싂䶡䀮刮슘氲깕䠩櫂쉊쵾츪爨㤣숹猪啠쉸泂┯潤䑍</w:t>
      </w:r>
      <w:r>
        <w:rPr/>
        <w:t>⡫⭋</w:t>
      </w:r>
      <w:r>
        <w:rPr/>
        <w:t>估싂싎輻쉁獫䌵싂穴䕐祫役䝵䳍慰㈯噋捈뿂쉙摄䷂ꅣ쉫⍃ꥲ▬⩚䥗</w:t>
      </w:r>
      <w:r>
        <w:rPr/>
        <w:t>꧂</w:t>
      </w:r>
      <w:r>
        <w:rPr/>
        <w:t>㭔漣⌯㵢䙍繁祗쉈䵟栳判湲슩녭绍入</w:t>
      </w:r>
      <w:r>
        <w:rPr/>
        <w:t>ꤪ⦏</w:t>
      </w:r>
      <w:r>
        <w:rPr/>
        <w:t>圣硎䫎㚬쉟㝤乇硍╄煘疥╎畈棂䩓㩠游瀪⑩⤸ꥩ㔪㬩杋㕨슱숮䙃숥㥫칆쉾痂䝶⾩䜫㨨╢兦</w:t>
      </w:r>
      <w:r>
        <w:rPr/>
        <w:t>ꖱ</w:t>
      </w:r>
      <w:r>
        <w:rPr/>
        <w:t>潇眩</w:t>
      </w:r>
      <w:r>
        <w:rPr/>
        <w:t>⣂</w:t>
      </w:r>
      <w:r>
        <w:rPr/>
        <w:t>慗䆮浅쉯⍊쉡♤쉑扷稪ꌨ䬊剮㨦⥦乆晚愨啎壂兩뭶洮쉗슿晴</w:t>
      </w:r>
      <w:r>
        <w:rPr/>
        <w:t>ꦵ</w:t>
      </w:r>
      <w:r>
        <w:rPr/>
        <w:t>䊬癨</w:t>
      </w:r>
      <w:r>
        <w:rPr/>
        <w:t>ⴽ</w:t>
      </w:r>
      <w:r>
        <w:rPr/>
        <w:t>夽䕬䎏ꄽ⍘┶⚱你䙖㡰彙㡄䚵㌬偣嫂僎辿ꅋ泂母汬䎮繰숥㩧䠨⽖䑁獷偸繸쉹噑㉸癄쉰䉾⩎䁮兹渲穰쉬煕䧂㠳슏墮ꍳ썯㵁쉰妣椯뾩柂쵩䉖わ䤯彦쵥</w:t>
      </w:r>
      <w:r>
        <w:rPr/>
        <w:t>⠩</w:t>
      </w:r>
      <w:r>
        <w:rPr/>
        <w:t>㡫㝭쉓䕧쎻捬攺⾿轰㖵則坱輱쉶檿䔱㶏浘僂椨繟䒵浡眫䄬쉕⨤㍂</w:t>
      </w:r>
      <w:r>
        <w:rPr/>
        <w:t>ꔣ</w:t>
      </w:r>
      <w:r>
        <w:rPr/>
        <w:t>㕅</w:t>
      </w:r>
      <w:r>
        <w:rPr/>
        <w:t>ꕐ</w:t>
      </w:r>
      <w:r>
        <w:rPr/>
        <w:t>침쉈㌤塡</w:t>
      </w:r>
      <w:r>
        <w:rPr/>
        <w:t>ꔳ</w:t>
      </w:r>
      <w:r>
        <w:rPr/>
        <w:t>価禬䍷术啬㕬싂⧍숷副슏獯䰩䆱</w:t>
      </w:r>
      <w:r>
        <w:rPr/>
        <w:t>ꦿ</w:t>
      </w:r>
      <w:r>
        <w:rPr/>
        <w:t>쎥ꍥ瑮䥦뭱䔮票싂啮⽞楩⛂穲䊣</w:t>
      </w:r>
      <w:r>
        <w:rPr/>
        <w:t>ꤪ</w:t>
      </w:r>
      <w:r>
        <w:rPr/>
        <w:t>捊姂쉇㉰㝾摋楍슮〺쉶䬭坰楔䅋愱汫⩸</w:t>
      </w:r>
      <w:r>
        <w:rPr/>
        <w:t>ꔦ</w:t>
      </w:r>
      <w:r>
        <w:rPr/>
        <w:t>圽㝥뽇捩⌬╊凃瑑⩀츶桏㕌顠朸呩⽷榵╓싂ꄳ㒣犏⭥堷徏⾵䢻唷係깹슬</w:t>
      </w:r>
      <w:r>
        <w:rPr/>
        <w:t>꧂</w:t>
      </w:r>
      <w:r>
        <w:rPr/>
        <w:t>祉⭰煌棃婏兗愷汭⭬偙䀻歇⼪焳䍶澬濂䍚幙穪啩偲噩숹⒣欪穭쉷义卦攨種涩琦⹆硆灺䂬唰슱䱹ꅫ녏䙓顏㧂쉫博㭢쉇礱湤쉑敾䢡溏</w:t>
      </w:r>
      <w:r>
        <w:rPr/>
        <w:t>ꕅ⬩</w:t>
      </w:r>
      <w:r>
        <w:rPr/>
        <w:t>쉟쉨湪塗㡶怰䁇焬梘</w:t>
      </w:r>
      <w:r>
        <w:rPr/>
        <w:t>ꦩ</w:t>
      </w:r>
      <w:r>
        <w:rPr/>
        <w:t>䧂猭瑖桪佌砩♾䍦祖归䅋딪伷㠮澩⛎徿扁娭猶剟쉡뼵睢쉘䖣瀪ㅮ⹆槂갳癉⼲浒녓⹍숵䵊淂䰯䃂伤坯숱쉟䁟恫껂䍟扴㍦䵡썀嗂㏂癒䉑奘뮬楅</w:t>
      </w:r>
      <w:r>
        <w:rPr/>
        <w:t>ꕋ⥧</w:t>
      </w:r>
      <w:r>
        <w:rPr/>
        <w:t>숹</w:t>
      </w:r>
      <w:r>
        <w:rPr/>
        <w:t>ꕰ</w:t>
      </w:r>
      <w:r>
        <w:rPr/>
        <w:t>顈䍧☱竂숯攮忂悻⬪뇂딹</w:t>
      </w:r>
      <w:r>
        <w:rPr/>
        <w:t>Ᵽ</w:t>
      </w:r>
      <w:r>
        <w:rPr/>
        <w:t>拂剰⵴弰喣쉆┤䔤쉯☥獾類永⤹</w:t>
      </w:r>
      <w:r>
        <w:rPr/>
        <w:t>ⵥ</w:t>
      </w:r>
      <w:r>
        <w:rPr/>
        <w:t>㙷</w:t>
      </w:r>
      <w:r>
        <w:rPr/>
        <w:t>⡞</w:t>
      </w:r>
      <w:r>
        <w:rPr/>
        <w:t>瑇䌭䛂䥅猵쉉䄻㊬榮ꍑ抣⫍迂硰㙳쉣恸㴶ㄪ싂䈱싎䑃卌塗</w:t>
      </w:r>
      <w:r>
        <w:rPr/>
        <w:t>ⴵ</w:t>
      </w:r>
      <w:r>
        <w:rPr/>
        <w:t>쉔⍡噹</w:t>
      </w:r>
      <w:r>
        <w:rPr/>
        <w:t>ⱁ</w:t>
      </w:r>
      <w:r>
        <w:rPr/>
        <w:t>㙳㔻묷㚬ꥠ瞡싂</w:t>
      </w:r>
      <w:r>
        <w:rPr/>
        <w:t>ⷂ⍑</w:t>
      </w:r>
      <w:r>
        <w:rPr/>
        <w:t>檏敂┮㕔깺㥱珂컂⽪䔹㵈쎣㭹뽡┻廎湆</w:t>
      </w:r>
      <w:r>
        <w:rPr/>
        <w:t>ꕵ⫂</w:t>
      </w:r>
      <w:r>
        <w:rPr/>
        <w:t>숯啫㉃姂캏䰨㤤扆슮䨵柂滂쵖쉞桵⎱啴⥴╅惃㋂㠷畭䅚걓䨲歺ⸯ䴺</w:t>
      </w:r>
      <w:r>
        <w:rPr/>
        <w:t>꥟</w:t>
      </w:r>
      <w:r>
        <w:rPr/>
        <w:t>椭⹮捱廂⨩廂⬯ꄣ帯秂䩩㐬쏂繋㩫쉔⭢昣◂뇂䳍橠晙灞숫䑌惂썆呉㜨䜴䥢偋䮻䍴쉔슿슣⯂幬슻䀺뭙싂䪩坲烂</w:t>
      </w:r>
      <w:r>
        <w:rPr/>
        <w:t>ⱗ</w:t>
      </w:r>
      <w:r>
        <w:rPr/>
        <w:t>깡䙷樤ꅓ䅩恡⵱쵳㨰쉩쵟繈㫂㭵摶穎딊煤䱑ノ捊痂䱎敠</w:t>
      </w:r>
      <w:r>
        <w:rPr/>
        <w:t>⡅</w:t>
      </w:r>
      <w:r>
        <w:rPr/>
        <w:t>殥戳涿</w:t>
      </w:r>
      <w:r>
        <w:rPr/>
        <w:t>ⶱ</w:t>
      </w:r>
      <w:r>
        <w:rPr/>
        <w:t>嫂栥平⌦숯</w:t>
      </w:r>
      <w:r>
        <w:rPr/>
        <w:t>ⱡ</w:t>
      </w:r>
      <w:r>
        <w:rPr/>
        <w:t>ꥄ⎥</w:t>
      </w:r>
      <w:r>
        <w:rPr/>
        <w:t>쏂</w:t>
      </w:r>
      <w:r>
        <w:rPr/>
        <w:t>ⵚ</w:t>
      </w:r>
      <w:r>
        <w:rPr/>
        <w:t>⽸䍃璻㈲촪⺥⥳㨭樰䑬晁슩䳂䝭撘惂⨲佄瘰</w:t>
      </w:r>
      <w:r>
        <w:rPr/>
        <w:t>ꤤ①</w:t>
      </w:r>
      <w:r>
        <w:rPr/>
        <w:t>迂焳礪池喘潊㡱䓎⬤疡敨奫圬슥僎片쉸</w:t>
      </w:r>
      <w:r>
        <w:rPr/>
        <w:t>ꦘ</w:t>
      </w:r>
      <w:r>
        <w:rPr/>
        <w:t>㯂溡祷働祂㴭㏂촮態瑗츪쉏元祀砸䚵⥶쉮匲渳⑔倯䵮ꆏ␪瘵쉠䝡㇂旂䉉쉂汇潲⼴갴⴪卟녫숽㡠⏍姂樯䴺犘숱䅨숫焻싂䙍轥幠旂ꅙ倻槂昩勂슡〯㫎쉆洺㍤極媩呌噦怺㇂㡤䄦浘剡슻喱轑爬ꆘ぀捹䝃쉎㵆係⽡⤸땖ꏂ潘㉗쉵㢩⾥瓂囂ㄬ愷⾥╟쉟䥓卤</w:t>
      </w:r>
      <w:r>
        <w:rPr/>
        <w:t>⠴</w:t>
      </w:r>
      <w:r>
        <w:rPr/>
        <w:t>쉡穲䑅䤽갴婄㵲㑆䥅ꆡ⩟瑟乔滂忂䞏䩱浶庵䊣슩刺瑌瞘놬㥸</w:t>
      </w:r>
      <w:r>
        <w:rPr/>
        <w:t>ꔶ</w:t>
      </w:r>
      <w:r>
        <w:rPr/>
        <w:t>滂扗顢獩숣嘯䁯䚵⼴慁ぉ灐瑷慾抵ぎ乆</w:t>
      </w:r>
      <w:r>
        <w:rPr/>
        <w:t>ⲻ</w:t>
      </w:r>
      <w:r>
        <w:rPr/>
        <w:t>噢縥䮻橳为◂區奏嗂䂩怽⯂䠺牷佸祊䙂⦬氳䍵坫桅劥炥况湁쏂嗂쉦䪩㭥뽩싂쉞㙌䈻쉖㔯䴴慇㥹捈㑊ꅲ䇂溥슥㝎╾刽眱晨䩌칕슣</w:t>
      </w:r>
      <w:r>
        <w:rPr/>
        <w:t>ⱞ</w:t>
      </w:r>
      <w:r>
        <w:rPr/>
        <w:t>䍫㥗</w:t>
      </w:r>
      <w:r>
        <w:rPr/>
        <w:t>ⱅ</w:t>
      </w:r>
      <w:r>
        <w:rPr/>
        <w:t>䡡</w:t>
      </w:r>
      <w:r>
        <w:rPr/>
        <w:t>ꦏ</w:t>
      </w:r>
      <w:r>
        <w:rPr/>
        <w:t>쉯沿</w:t>
      </w:r>
      <w:r>
        <w:rPr/>
        <w:t>ꤪ</w:t>
      </w:r>
      <w:r>
        <w:rPr/>
        <w:t>䤯䩌扳⥘</w:t>
      </w:r>
      <w:r>
        <w:rPr/>
        <w:t>ꗂ</w:t>
      </w:r>
      <w:r>
        <w:rPr/>
        <w:t>숪塌⹐䱇숽䈰輹年쉷슘䈫奢䵗긵儤愪橑癯䧂땣䈴ㄭ睍㧂걺焤⍞瓎⑅涬䑷칋氰</w:t>
      </w:r>
      <w:r>
        <w:rPr/>
        <w:t>⣍</w:t>
      </w:r>
      <w:r>
        <w:rPr/>
        <w:t>啁溮㯂剑㠣瓂㖡㩈</w:t>
      </w:r>
      <w:r>
        <w:rPr/>
        <w:t>ⷂ</w:t>
      </w:r>
      <w:r>
        <w:rPr/>
        <w:t>怴捫</w:t>
      </w:r>
      <w:r>
        <w:rPr/>
        <w:t>ⵔꤹ</w:t>
      </w:r>
      <w:r>
        <w:rPr/>
        <w:t>颩㑧獧</w:t>
      </w:r>
      <w:r>
        <w:rPr/>
        <w:t>⠽♐</w:t>
      </w:r>
      <w:r>
        <w:rPr/>
        <w:t>쉢戸</w:t>
      </w:r>
      <w:r>
        <w:rPr/>
        <w:t>Ⲭ</w:t>
      </w:r>
      <w:r>
        <w:rPr/>
        <w:t>딷⬯</w:t>
      </w:r>
      <w:r>
        <w:rPr/>
        <w:t>⡠</w:t>
      </w:r>
      <w:r>
        <w:rPr/>
        <w:t>슩䡂숺扮㊣슱丰橔彇䡭⨤拂彨㙴入딷ꅘ딽</w:t>
      </w:r>
      <w:r>
        <w:rPr/>
        <w:t>ꤻ</w:t>
      </w:r>
      <w:r>
        <w:rPr/>
        <w:t>䕷ꅓ昪仂㝸⏂䦻皡瑌摅榱⛎</w:t>
      </w:r>
      <w:r>
        <w:rPr/>
        <w:t>Ⳃ</w:t>
      </w:r>
      <w:r>
        <w:rPr/>
        <w:t>卒㕊杤쉩䴸쉏飂⩒㘮塣捒㍀杏檏暬숩憥辏稶쉹幯捏剉숷</w:t>
      </w:r>
      <w:r>
        <w:rPr/>
        <w:t>ⵐ</w:t>
      </w:r>
      <w:r>
        <w:rPr/>
        <w:t>潯涏☰㵡偣湊썺㉓榏栰</w:t>
      </w:r>
      <w:r>
        <w:rPr/>
        <w:t>ⶏ</w:t>
      </w:r>
      <w:r>
        <w:rPr/>
        <w:t>䎬쉡捃奄稱쉘뽋䤪䦿捔충믎猪싂┬挹䌨扺か穏䜤ꅧ䉗恒ㅠ瑪⹣杰╷⍦숲睳慎湣㠶硳偩䡺䮵</w:t>
      </w:r>
      <w:r>
        <w:rPr/>
        <w:t>ꥐ</w:t>
      </w:r>
      <w:r>
        <w:rPr/>
        <w:t>婟㞩䙧泂⭉䝀ㅋ坨恌懂쉬䳎沵卖㍗匹숷瘵⩀桵浕盂㌸侩彶딸㛂</w:t>
      </w:r>
      <w:r>
        <w:rPr/>
        <w:t>ⱕ</w:t>
      </w:r>
      <w:r>
        <w:rPr/>
        <w:t>㩠ꅕ怸</w:t>
      </w:r>
      <w:r>
        <w:rPr/>
        <w:t>ꦡ☻</w:t>
      </w:r>
      <w:r>
        <w:rPr/>
        <w:t>愷쉧呢䲮恊睴祢숩歃䆱昶䡥礫潫檬䔻㊡顰恠㭧</w:t>
      </w:r>
      <w:r>
        <w:rPr/>
        <w:t>ꤪ</w:t>
      </w:r>
      <w:r>
        <w:rPr/>
        <w:t>䝅神顁湟슩漵㭃㌥炥䱃㠊歶䫂漣䕴땧奎捞㑓歑甤狂㔽䟂꥔䠫泍漷捉攫녋ㅕ啦怫ꥶꆮ㉵䭚떬䀤껂慄漲係䜱㭀䙈倷剞卉ꅺ쉬䫂轹㷂쉳⛂硊伲걕砹繦뾣䴨倲炥쉊潨믂㙹ㄪ쉂炣䤹犱䙀걌쉟烂辵</w:t>
      </w:r>
      <w:r>
        <w:rPr/>
        <w:t>ꔪ</w:t>
      </w:r>
      <w:r>
        <w:rPr/>
        <w:t>橍♓㝤쉕杘潖揂䇂뽰輦쉒㘷嚡佟녂╁䨭輻숪䑑⹂圣쵦槂쉎乀塈䲘칟㨶숪㥖䂩䪻䭲檥兩㍇췂슣卟싂슩徻捷㤣杄扮憩䅃⫂䟂㭫彘㡄噌攰㨩䣍䄬朲炻亩渰犘썃輥娴⤲딶椥㑬ㅀ</w:t>
      </w:r>
      <w:r>
        <w:rPr/>
        <w:t>ꥆ</w:t>
      </w:r>
      <w:r>
        <w:rPr/>
        <w:t>㈥繏⭥㓍洲㭮숣瑆䉺슮㑢癳买暬桳塺</w:t>
      </w:r>
      <w:r>
        <w:rPr/>
        <w:t>꤫</w:t>
      </w:r>
      <w:r>
        <w:rPr/>
        <w:t>佳㠬頦□㛎</w:t>
      </w:r>
      <w:r>
        <w:rPr/>
        <w:t>ⱦ</w:t>
      </w:r>
      <w:r>
        <w:rPr/>
        <w:t>檻刦⤬母ꅔ㍤㦱뾿氩⌰</w:t>
      </w:r>
      <w:r>
        <w:rPr/>
        <w:t>⠴</w:t>
      </w:r>
      <w:r>
        <w:rPr/>
        <w:t>景佟憵奈幈桹暻祬佺わ噶쉶捔稩㵃싂⩠坬樹</w:t>
      </w:r>
      <w:r>
        <w:rPr/>
        <w:t>ꤸ</w:t>
      </w:r>
      <w:r>
        <w:rPr/>
        <w:t>숴汔䁎㥠咻劬瘻張숳煢敺熩䨷瑄⾵⽙걭쉯琱轋䝊頯摢男췂凎ㅊ吩䟂昰넪妏愬쉺㭮</w:t>
      </w:r>
      <w:r>
        <w:rPr/>
        <w:t>꧂</w:t>
      </w:r>
      <w:r>
        <w:rPr/>
        <w:t>㦵捰瑄轡淂䉮婵玱쉺㵏뼽椭ꇂ㑧樱卫ケ桍氨⹲뽳⵫䭕땐煌쉦뽆</w:t>
      </w:r>
      <w:r>
        <w:rPr/>
        <w:t>ꕳ</w:t>
      </w:r>
      <w:r>
        <w:rPr/>
        <w:t>港䴣㯂꧎䆱帴浕煀◂㩦畴␸</w:t>
      </w:r>
      <w:r>
        <w:rPr/>
        <w:t>ⱎ</w:t>
      </w:r>
      <w:r>
        <w:rPr/>
        <w:t>뮿獾㩸뭱㘥壂⥖欴㐱奙䁷飂瀯쉈扰䪘恵睞⥌䮬</w:t>
      </w:r>
      <w:r>
        <w:rPr/>
        <w:t>Ⲙ</w:t>
      </w:r>
      <w:r>
        <w:rPr/>
        <w:t>灄楅⚮쉳쉨柎窱췂偕剣</w:t>
      </w:r>
      <w:r>
        <w:rPr/>
        <w:t>ⱄ</w:t>
      </w:r>
      <w:r>
        <w:rPr/>
        <w:t>ꥂ</w:t>
      </w:r>
      <w:r>
        <w:rPr/>
        <w:t>婄汤夽⨵磂넩</w:t>
      </w:r>
      <w:r>
        <w:rPr/>
        <w:t>Ⱚ</w:t>
      </w:r>
      <w:r>
        <w:rPr/>
        <w:t>㉥</w:t>
      </w:r>
      <w:r>
        <w:rPr/>
        <w:t>ꦿ</w:t>
      </w:r>
      <w:r>
        <w:rPr/>
        <w:t>썙玿쉀亘畡⩒朽朳㭵슱무</w:t>
      </w:r>
      <w:r>
        <w:rPr/>
        <w:t>⢥</w:t>
      </w:r>
      <w:r>
        <w:rPr/>
        <w:t>獴䋂쌩떩뭶㝰⪩㑘歇묰ꅒ摋䡚繷吳凂垵汨奇⩌䝳</w:t>
      </w:r>
      <w:r>
        <w:rPr/>
        <w:t>ⵍ⭓</w:t>
      </w:r>
      <w:r>
        <w:rPr/>
        <w:t>弬╃쉒疘祮뽫牠䀰⦱捌숤桘䵔㷂뗂싂䞏묭杷呒ꄮ䍚䡕火䯂싂숸긬癳橨ꅟ숩昱싂╣䂻穫噸㫂㕐僂뭔춘㖩摀牬偗䋃潨敨瑣げꄪ</w:t>
      </w:r>
      <w:r>
        <w:rPr/>
        <w:t>ⵌ</w:t>
      </w:r>
      <w:r>
        <w:rPr/>
        <w:t>塩眺呄┬</w:t>
      </w:r>
      <w:r>
        <w:rPr/>
        <w:t>⡶</w:t>
      </w:r>
      <w:r>
        <w:rPr/>
        <w:t>桓橕瓂䗂䵯⏂瓂㉓牲뭨ꅂ숫則奢쉺㙞徻欥䣂ㅬ㥚恁䇂㏂爵⭙䤶䙱</w:t>
      </w:r>
      <w:r>
        <w:rPr/>
        <w:t>Ⳃ</w:t>
      </w:r>
      <w:r>
        <w:rPr/>
        <w:t>乯䴺捂䪥ヂ掩睡⑑穪䬺淍</w:t>
      </w:r>
      <w:r>
        <w:rPr/>
        <w:t>ꥍ</w:t>
      </w:r>
      <w:r>
        <w:rPr/>
        <w:t>썲㠩䙤撮╀⛎瀳湕⑆炱䥴櫃슏╫䉑洴쵲穣䤥潙湫昬䱚䴤쵐桗</w:t>
      </w:r>
      <w:r>
        <w:rPr/>
        <w:t>ꥄ</w:t>
      </w:r>
      <w:r>
        <w:rPr/>
        <w:t>助뽩僂〫싂爩♕⩵汖偘睳䡌浅楠ꏎ䅇弰</w:t>
      </w:r>
      <w:r>
        <w:rPr/>
        <w:t>ꔳ</w:t>
      </w:r>
      <w:r>
        <w:rPr/>
        <w:t>䁮⌳垩촶刣愱║츭懂媩慕仂㥀杦挊㵠䕧务㍏橔慡慲拎썵⭾ꍒ㍑䈭ꄱ㉬㉏⍈昽숱뭊偁挨呈圻佭Ⓜ쵍습䨶ꅬ쉢쵎⥐瀲㐺쉁さ溏</w:t>
      </w:r>
      <w:r>
        <w:rPr/>
        <w:t>Ᵽ</w:t>
      </w:r>
      <w:r>
        <w:rPr/>
        <w:t>礴母숪䘤啩潾牊瑺⴦婈劻湗榣껂쉳⹢恟牕ꏂ㋂㧎믍䜮깗欰ꍋ妏塃䅔</w:t>
      </w:r>
      <w:r>
        <w:rPr/>
        <w:t>ꦬ</w:t>
      </w:r>
      <w:r>
        <w:rPr/>
        <w:t>摦뮵穦桠憮吪堽幱䍠卐幐숬ㅏ浢</w:t>
      </w:r>
      <w:r>
        <w:rPr/>
        <w:t>ⱺ</w:t>
      </w:r>
      <w:r>
        <w:rPr/>
        <w:t>迎摹悿瘶歩竂啃浢獞顪杇焤湷矂묪泂橺嘲爵婹潮⭤㗂</w:t>
      </w:r>
      <w:r>
        <w:rPr/>
        <w:t>ꖵ</w:t>
      </w:r>
      <w:r>
        <w:rPr/>
        <w:t>轺☭슩序⸸枮癢⵾攭潀</w:t>
      </w:r>
      <w:r>
        <w:rPr/>
        <w:t>ꔶ</w:t>
      </w:r>
      <w:r>
        <w:rPr/>
        <w:t>殩涩쉢婗䘪穄熩썏ꎿ喩숣㔫潵轅漳갮</w:t>
      </w:r>
      <w:r>
        <w:rPr/>
        <w:t>ꗃ</w:t>
      </w:r>
      <w:r>
        <w:rPr/>
        <w:t>䤯䠷㐽椸</w:t>
      </w:r>
      <w:r>
        <w:rPr/>
        <w:t>⡦</w:t>
      </w:r>
      <w:r>
        <w:rPr/>
        <w:t>뭖憘坧潢佋념繒澮⫂㩧긭⏂掬㜳쉇䜳琱犘坸幑噘仍犡ꆵ</w:t>
      </w:r>
      <w:r>
        <w:rPr/>
        <w:t>ꕍ</w:t>
      </w:r>
      <w:r>
        <w:rPr/>
        <w:t>숬ꅃ㈥繲乄</w:t>
      </w:r>
      <w:r>
        <w:rPr/>
        <w:t>ⵠ</w:t>
      </w:r>
      <w:r>
        <w:rPr/>
        <w:t>判䌪硧䩆쉳䎿托勂彗슿㍠⒵⥊뽮㕨楟啍츶敒ꅶ⪬칪䨱稫悩</w:t>
      </w:r>
      <w:r>
        <w:rPr/>
        <w:t>⡋</w:t>
      </w:r>
      <w:r>
        <w:rPr/>
        <w:t>ⷂ</w:t>
      </w:r>
      <w:r>
        <w:rPr/>
        <w:t>⣂</w:t>
      </w:r>
      <w:r>
        <w:rPr/>
        <w:t>汚츰⦥⑍䝋皩汸㵦땡瑌ꆣ쵾䁎木琷숥湤呤傮䑖년䱩ꇂ묦㖻奰쉩歚⬣卙䡬┸㉊徱䞏潮⍷꺮ネ呲漽甴堤し⹉硅㩳넲幓攪䏂砨놥婩湞㬻</w:t>
      </w:r>
      <w:r>
        <w:rPr/>
        <w:t>Ⱞ</w:t>
      </w:r>
      <w:r>
        <w:rPr/>
        <w:t>囂䧂颱辻⍠</w:t>
      </w:r>
      <w:r>
        <w:rPr/>
        <w:t>⡌</w:t>
      </w:r>
      <w:r>
        <w:rPr/>
        <w:t>偆넪</w:t>
      </w:r>
      <w:r>
        <w:rPr/>
        <w:t>ꤥ</w:t>
      </w:r>
      <w:r>
        <w:rPr/>
        <w:t>㝱㑦㥇卄⽸쉆ば椵䲻썂쉱坾㥣禣</w:t>
      </w:r>
      <w:r>
        <w:rPr/>
        <w:t>ⲵ</w:t>
      </w:r>
      <w:r>
        <w:rPr/>
        <w:t>ꥌ</w:t>
      </w:r>
      <w:r>
        <w:rPr/>
        <w:t>づ焮微㨤⽣獕睚뽉촯䩟䦮䙢슬깩ꍾ渤桁뽦⍚쉧</w:t>
      </w:r>
      <w:r>
        <w:rPr/>
        <w:t>ꦱ</w:t>
      </w:r>
      <w:r>
        <w:rPr/>
        <w:t>戽焴䠳</w:t>
      </w:r>
      <w:r>
        <w:rPr/>
        <w:t>ꤸ⹙</w:t>
      </w:r>
      <w:r>
        <w:rPr/>
        <w:t>썈♫</w:t>
      </w:r>
      <w:r>
        <w:rPr/>
        <w:t>ꗍ⑹</w:t>
      </w:r>
      <w:r>
        <w:rPr/>
        <w:t>乀㡴</w:t>
      </w:r>
      <w:r>
        <w:rPr/>
        <w:t>ⱞ</w:t>
      </w:r>
      <w:r>
        <w:rPr/>
        <w:t>䕸颏㴫琫櫃捵깘䵞싍堫水坮㯂⩺灖⑷䩃쉰洹㍮숬칙冏뗂汵␶倪쉓䨪썩瀯컂吪繨쉊⸶戳ꍒ䕇䜭㇂捫슱奫焲漤捈憵畔䌸伮欯旂嘴媥䵓</w:t>
      </w:r>
      <w:r>
        <w:rPr/>
        <w:t>ⴲ</w:t>
      </w:r>
      <w:r>
        <w:rPr/>
        <w:t>丹䔪┨슬㡬慍恁쉞湘䅙昺朲椰䕈䕖喩숻瀵䭎弱湰浍㭉普</w:t>
      </w:r>
      <w:r>
        <w:rPr/>
        <w:t>⣍</w:t>
      </w:r>
      <w:r>
        <w:rPr/>
        <w:t>숷싎ꥭ☭</w:t>
      </w:r>
      <w:r>
        <w:rPr/>
        <w:t>⡓</w:t>
      </w:r>
      <w:r>
        <w:rPr/>
        <w:t>슩㨵䉧晋擂皵䝯久⑍愤ꥤ㍎숯㙬撿堯⩱㣂咮갰繣幆썍⸣䕌䍃⩟獧朽嘥㵬싍⬮敔俍ꌺ瑅癒楆戶쉡摲瞩숭</w:t>
      </w:r>
      <w:r>
        <w:rPr/>
        <w:t>ꕯ</w:t>
      </w:r>
      <w:r>
        <w:rPr/>
        <w:t>樮癟姂で쵳㝙㕫癄㇂㯍▥꥘⥨晧</w:t>
      </w:r>
      <w:r>
        <w:rPr/>
        <w:t>ꤽ⛎</w:t>
      </w:r>
      <w:r>
        <w:rPr/>
        <w:t>神ち乺숽⤪獅慵焪彰㋂⩃偰쉳⵬戤睘燎췂爨싂楺瑒슘灮⩗㥀䩒䡎䠦⑉恄偾㝍슬숷쉉瑏ば瀦匶义扊墥䝄ꍤ婯⪵䡾숊걁䔬</w:t>
      </w:r>
      <w:r>
        <w:rPr/>
        <w:t>ꥆ</w:t>
      </w:r>
      <w:r>
        <w:rPr/>
        <w:t>癸塡摈㉫䇂呬뭡牓걌奷뗂䜭䄰汉怷⩒</w:t>
      </w:r>
      <w:r>
        <w:rPr/>
        <w:t>ⲣ</w:t>
      </w:r>
      <w:r>
        <w:rPr/>
        <w:t>䄨疬ꏍ칙슻쉅䌹숽唣ㆵ奪獮䩭떩栺奶⽇㜪ꅥ伨扬毂䨶片媻㕟琯뾱걎削쉨칀桴숫懂呥竂䬦慃㵈剸싃框悩</w:t>
      </w:r>
      <w:r>
        <w:rPr/>
        <w:t>ⵦ</w:t>
      </w:r>
      <w:r>
        <w:rPr/>
        <w:t>樳썎繍숥숦湲歺쉺쉸戹瑆匳欴丰⮩憩숸믂䅉欻摚测湠ㅡ刨쉉灕㤻ꅅ祌㋂甴临橶믍畕숽숦숩瓃測ぬ㕗䲥剩繈㵌燎땷䣃樭㩗곂牫묨坷婩♲洩扠縻쉓䥓</w:t>
      </w:r>
      <w:r>
        <w:rPr/>
        <w:t>⡉</w:t>
      </w:r>
      <w:r>
        <w:rPr/>
        <w:t>㕍쉵畲⛂촻Ⓜ抩砫ꥺ⭘㡖䡄쉖䖱楕婾숯캱埂槂숩⽢辱湂內⹃礹恄偂</w:t>
      </w:r>
      <w:r>
        <w:rPr/>
        <w:t>ⶬ</w:t>
      </w:r>
      <w:r>
        <w:rPr/>
        <w:t>礣싂顇楍充㡵櫂漪㤺⩺炻숫畉</w:t>
      </w:r>
      <w:r>
        <w:rPr/>
        <w:t>ꕲ</w:t>
      </w:r>
      <w:r>
        <w:rPr/>
        <w:t>ㅊ懂溣⥄梻㥕⑓䰪꤮칆敪쵮楈숱娴揃ꄶ倦⏂唪싂䕣䦏숤呈㗂硣獂숲⑇恄敃䕕㉃㏂숸唴㡷⩢奧嚩擂㭰쵫懂砽慤䙢癯怪슏呫婫䝖싂㈴攴䠥歎偳䏃攪瀬瞿浠渭湠珂⨪慐墩圴桬燂癎䥅䣍쉠노灺牙癈뾩惃싂</w:t>
      </w:r>
      <w:r>
        <w:rPr/>
        <w:t>⣂</w:t>
      </w:r>
      <w:r>
        <w:rPr/>
        <w:t>匬㫂䱺祎奏歌彉䕮㘭쉄哂⑪憡ꍙ뽯倱䑴捥矂컂䯂睭狂써轫숪㕔氹⑥㭅乺庘辡䠦ㅔ硨圯怽묲慧㡵䳂⍲兌┨ꌩ內㪵捨⫂濂卹숴</w:t>
      </w:r>
      <w:r>
        <w:rPr/>
        <w:t>ꥀ</w:t>
      </w:r>
      <w:r>
        <w:rPr/>
        <w:t>役婹⼬ꅨ忂</w:t>
      </w:r>
      <w:r>
        <w:rPr/>
        <w:t>ꕞ</w:t>
      </w:r>
      <w:r>
        <w:rPr/>
        <w:t>去琪쉖皡佲䭅㉵⧂眱砽睁㑊先㕁㛂쉂䠪榻쌽栱殡긺㢥쉕偏숰楋쉎仂쉔払츷甦申㈲瑵劻恧爨쉏⬴숦檘焩</w:t>
      </w:r>
      <w:r>
        <w:rPr/>
        <w:t>ⴸ</w:t>
      </w:r>
      <w:r>
        <w:rPr/>
        <w:t>숥⾘杌疬祈味伩獂☩㵖</w:t>
      </w:r>
      <w:r>
        <w:rPr/>
        <w:t>ⰶ</w:t>
      </w:r>
      <w:r>
        <w:rPr/>
        <w:t>쉟留숪긷☺걇㭠</w:t>
      </w:r>
      <w:r>
        <w:rPr/>
        <w:t>ⱱ</w:t>
      </w:r>
      <w:r>
        <w:rPr/>
        <w:t>ㄩ숬朳㓂⨷挷</w:t>
      </w:r>
      <w:r>
        <w:rPr/>
        <w:t>ⶩ</w:t>
      </w:r>
      <w:r>
        <w:rPr/>
        <w:t>扣呌⫂摎䍙䅟珂歫潊窵債ぺ썾仍쉓垮擃㚩</w:t>
      </w:r>
      <w:r>
        <w:rPr/>
        <w:t>ꕈ</w:t>
      </w:r>
      <w:r>
        <w:rPr/>
        <w:t>촨뽬╍坨뼲⯂䩌걆䍦櫂久挶匦쉔䦮恍㵊砳䭬攤䑙</w:t>
      </w:r>
      <w:r>
        <w:rPr/>
        <w:t>ⰶ</w:t>
      </w:r>
      <w:r>
        <w:rPr/>
        <w:t>䪬㡲恖堮儣⧂獳浄汯땠轗欪⌷䡧槎顮⍇놮슩槂</w:t>
      </w:r>
      <w:r>
        <w:rPr/>
        <w:t>ꗃ</w:t>
      </w:r>
      <w:r>
        <w:rPr/>
        <w:t>杓䅃䖣扩煓쉏囂⥆쉖䧎䝈䌸琩恧甯嘨杋焪⑘쉦塩䡡㉗䜬㫂㧂䬬ꏂ楾瑂㚮슮ꏂ숲䐯츶쉍䚡⩱䡨匫塴슩嘸㍹顷嚵儩䁶䫍恏䉂⭌뗂╳呒毂䉣恌</w:t>
      </w:r>
      <w:r>
        <w:rPr/>
        <w:t>ꔊ</w:t>
      </w:r>
      <w:r>
        <w:rPr/>
        <w:t>木啊쉉玥塋甯⦿쉓</w:t>
      </w:r>
      <w:r>
        <w:rPr/>
        <w:t>꥓</w:t>
      </w:r>
      <w:r>
        <w:rPr/>
        <w:t>䰨䑟瘫㍫㵂收</w:t>
      </w:r>
      <w:r>
        <w:rPr/>
        <w:t>ꥑ</w:t>
      </w:r>
      <w:r>
        <w:rPr/>
        <w:t>瑋卨⽙辡㵟礮湱⺩瓎呚幉쉄슣춱顔扬䁰磂슘</w:t>
      </w:r>
      <w:r>
        <w:rPr/>
        <w:t>⣂</w:t>
      </w:r>
      <w:r>
        <w:rPr/>
        <w:t>ⴶ</w:t>
      </w:r>
      <w:r>
        <w:rPr/>
        <w:t>⽎䌸呦牦噡</w:t>
      </w:r>
      <w:r>
        <w:rPr/>
        <w:t>ⱉ</w:t>
      </w:r>
      <w:r>
        <w:rPr/>
        <w:t>浊䕘搭쉫䒵帬䬽㬳坤쌯㒡湹轒乤偄䕌㜮払㍥穣晏㝳숫숨♦䱆⭄倬땚渽根㘫⦡獘䖿⸩䵪弴参娩弹쉤㭌歸慉琵䬱촣枮漨兹獋⮩婃㖿꺬䭌ꄹ⽌敂䚬契げ㵷ꅭ拂싂秂뽶柂㑵澩偌婺ど뮡湉㷂稽㈩㗎婤洭</w:t>
      </w:r>
      <w:r>
        <w:rPr/>
        <w:t>⡚</w:t>
      </w:r>
      <w:r>
        <w:rPr/>
        <w:t>纵ꅆ刨ꥶ䄥顺㕯刽슻䭴쉣</w:t>
      </w:r>
      <w:r>
        <w:rPr/>
        <w:t>⣎⩘</w:t>
      </w:r>
      <w:r>
        <w:rPr/>
        <w:t>㗂☺䥫┶싂䉭澵ꥶ慐䑠썯</w:t>
      </w:r>
      <w:r>
        <w:rPr/>
        <w:t>ꖿ</w:t>
      </w:r>
      <w:r>
        <w:rPr/>
        <w:t>㧂숱扚슮歗堹係</w:t>
      </w:r>
      <w:r>
        <w:rPr/>
        <w:t>⠷◂</w:t>
      </w:r>
      <w:r>
        <w:rPr/>
        <w:t>冩ꥣ砥</w:t>
      </w:r>
      <w:r>
        <w:rPr/>
        <w:t>ꤵ</w:t>
      </w:r>
      <w:r>
        <w:rPr/>
        <w:t>⽇㝥㙑⩈쵫숺㐫彦呹敚捕㩇樬竂숦䑄␷匬扭ꥢ癇㈪䢩㡺步拂쉹獅㢣汷㓎칂弲睴穑쉃禘祬獋槃⹇輪剫숪쵌亻㋎癙㏂</w:t>
      </w:r>
      <w:r>
        <w:rPr/>
        <w:t>ꖱⷂⵟ</w:t>
      </w:r>
      <w:r>
        <w:rPr/>
        <w:t>塅橊亿⨤懍扚姂뭒祉堬땍狂㥵堤喣䱎癍攽</w:t>
      </w:r>
      <w:r>
        <w:rPr/>
        <w:t>⠣</w:t>
      </w:r>
      <w:r>
        <w:rPr/>
        <w:t>깞걪敋숫歫슮⑖煳䡰⭩⭲捓䁠</w:t>
      </w:r>
      <w:r>
        <w:rPr/>
        <w:t>⡃</w:t>
      </w:r>
      <w:r>
        <w:rPr/>
        <w:t>殩숲걞䜰殡㬰⹘쉉</w:t>
      </w:r>
      <w:r>
        <w:rPr/>
        <w:t>ꖥ</w:t>
      </w:r>
      <w:r>
        <w:rPr/>
        <w:t>䉄⼽熩</w:t>
      </w:r>
      <w:r>
        <w:rPr/>
        <w:t>ⱞ</w:t>
      </w:r>
      <w:r>
        <w:rPr/>
        <w:t>瑦浪쉚兹⹲穄⫂숹漷顷숯싂案棃㩚揂떥⍳땚䎬礬쌫⹮磎뭓涻㍞숩獖◂幕䵴娫繢Ⓧ㥵ꍬ쉶땍䄮쉲䈰뭰㕆猷瑟⸦䤣轑奲⒮卥긹甮㇂썖㜳穟䩴㉡楣숨欩쉀爹洸䥙湱牨拍╰哃惂⪵슡⛂捡⪩䝥攬ㄥ毂㵬縨쉲塏烂厮ꥣ剭十</w:t>
      </w:r>
      <w:r>
        <w:rPr/>
        <w:t>⡔☬</w:t>
      </w:r>
      <w:r>
        <w:rPr/>
        <w:t>玮潓䑎参䊿싂</w:t>
      </w:r>
      <w:r>
        <w:rPr/>
        <w:t>ⰺ</w:t>
      </w:r>
      <w:r>
        <w:rPr/>
        <w:t>칖ぞ剴⥀⾡癤恬歟숨癑㇂⭖啇땗呥쉐㕍卂び뽾␺䅪纻䊩⩁숵䩩䕙┯稰佘柎곂偒촫掩柂㊏灭촹쉪轐瀷佶皩</w:t>
      </w:r>
      <w:r>
        <w:rPr/>
        <w:t>Ⳃ</w:t>
      </w:r>
      <w:r>
        <w:rPr/>
        <w:t>㉭⹸숭┪♈獄揂灃湫慗暵煾㉘</w:t>
      </w:r>
      <w:r>
        <w:rPr/>
        <w:t>ꔥ</w:t>
      </w:r>
      <w:r>
        <w:rPr/>
        <w:t>㡐〪칱</w:t>
      </w:r>
      <w:r>
        <w:rPr/>
        <w:t>ꤦ</w:t>
      </w:r>
      <w:r>
        <w:rPr/>
        <w:t>⡡</w:t>
      </w:r>
      <w:r>
        <w:rPr/>
        <w:t>搭匥</w:t>
      </w:r>
      <w:r>
        <w:rPr/>
        <w:t>ꤸ</w:t>
      </w:r>
      <w:r>
        <w:rPr/>
        <w:t>匪纵믂㈥⩏烂</w:t>
      </w:r>
      <w:r>
        <w:rPr/>
        <w:t>Ⳃ</w:t>
      </w:r>
      <w:r>
        <w:rPr/>
        <w:t>䆱䙲偓⑙漰䭮瑺㥡㍕숬㍱걊ꥫ縦걺迍쉟拂䵚쉹係偌㮮</w:t>
      </w:r>
      <w:r>
        <w:rPr/>
        <w:t>ꤣ</w:t>
      </w:r>
      <w:r>
        <w:rPr/>
        <w:t>껂顃쉮긳⦿づ⥘破伵숶㩩</w:t>
      </w:r>
      <w:r>
        <w:rPr/>
        <w:t>⡞</w:t>
      </w:r>
      <w:r>
        <w:rPr/>
        <w:t>䤨캵</w:t>
      </w:r>
      <w:r>
        <w:rPr/>
        <w:t>⡥</w:t>
      </w:r>
      <w:r>
        <w:rPr/>
        <w:t>쉫䝙깱⩅武挴쉇⩤欶⛂犥䡤</w:t>
      </w:r>
      <w:r>
        <w:rPr/>
        <w:t>ꥎ</w:t>
      </w:r>
      <w:r>
        <w:rPr/>
        <w:t>쵦㊵쉔䫂◂䑶⯃쉔촲輻畒ꥫ⛂⮱剬╗싂㶥䊮䕘⛎䌊灊疩쉭㮱㭐㝺杞䁌䑹⒩</w:t>
      </w:r>
      <w:r>
        <w:rPr/>
        <w:t>ⱌ</w:t>
      </w:r>
      <w:r>
        <w:rPr/>
        <w:t>㡐ㄤ⥚䍠䌤眬䷂晐倴橴唷凂哂䤭牄浇坠燂漭䉶㶿䰤぀껂건㝂칏帹嘲牳㍤浭⹵㫂勂썚婉塾啐繦㨤⎡纏橣瀣穓㙆ꅾ伭睂壂⑄슩凂숥쉃⥫晅⭬卞⪱坬潪㜤機奦癀砶쉘洬刹녗椸㘭烂彖礥䄫係</w:t>
      </w:r>
      <w:r>
        <w:rPr/>
        <w:t>꧂</w:t>
      </w:r>
      <w:r>
        <w:rPr/>
        <w:t>쉈惂䑙䨦⥑颥녦坅⽰斣稻쉶楨桄⺱涬㔺䞵䁆</w:t>
      </w:r>
      <w:r>
        <w:rPr/>
        <w:t>ⵗ</w:t>
      </w:r>
      <w:r>
        <w:rPr/>
        <w:t>啹瘺甯䬲䍚⽨慌瘻믍㕫</w:t>
      </w:r>
      <w:r>
        <w:rPr/>
        <w:t>ꥃ</w:t>
      </w:r>
      <w:r>
        <w:rPr/>
        <w:t>殘稳쉄琲摉</w:t>
      </w:r>
      <w:r>
        <w:rPr/>
        <w:t>ⴣ</w:t>
      </w:r>
      <w:r>
        <w:rPr/>
        <w:t>꧂</w:t>
      </w:r>
      <w:r>
        <w:rPr/>
        <w:t>䅕䓂▮ꥫ㥬搻䥈䐲</w:t>
      </w:r>
      <w:r>
        <w:rPr/>
        <w:t>ⷂ</w:t>
      </w:r>
      <w:r>
        <w:rPr/>
        <w:t>㴸畡⾡쉪顎呮㧂㘪㥾刮쉆楷䄳</w:t>
      </w:r>
      <w:r>
        <w:rPr/>
        <w:t>⣂</w:t>
      </w:r>
      <w:r>
        <w:rPr/>
        <w:t>䙾⾩穐</w:t>
      </w:r>
      <w:r>
        <w:rPr/>
        <w:t>ⰸ</w:t>
      </w:r>
      <w:r>
        <w:rPr/>
        <w:t>瑎네☶╸偳殿</w:t>
      </w:r>
      <w:r>
        <w:rPr/>
        <w:t>⠣⑊</w:t>
      </w:r>
      <w:r>
        <w:rPr/>
        <w:t>㐫갹⹇狂㏂曎纩깣啃䀩ㅞ숲剑煒捭㵈캣㈹䥉䅋䧂싂㥡䙔䁱恂㍇䕗숬⏃彪ㄻ䄽쉗깒㉓抡廂惂顺⪥稦彯瑙</w:t>
      </w:r>
      <w:r>
        <w:rPr/>
        <w:t>⡯</w:t>
      </w:r>
      <w:r>
        <w:rPr/>
        <w:t>輲ꌻ浴係뭘歔甽뽢捍</w:t>
      </w:r>
      <w:r>
        <w:rPr/>
        <w:t>ꦣ</w:t>
      </w:r>
      <w:r>
        <w:rPr/>
        <w:t>窥䫂⩭拎僃갭</w:t>
      </w:r>
      <w:r>
        <w:rPr/>
        <w:t>⠲</w:t>
      </w:r>
      <w:r>
        <w:rPr/>
        <w:t>横걈昩乇丫⏂뽋庩쉟⍙갳ꆬ㝋슘</w:t>
      </w:r>
      <w:r>
        <w:rPr/>
        <w:t>ⷂ</w:t>
      </w:r>
      <w:r>
        <w:rPr/>
        <w:t>쉪䶩橥〩깵垻ꥱ楄䍭䉌頽⑳埂䑙⛍わ繓⿂㙫恇</w:t>
      </w:r>
      <w:r>
        <w:rPr/>
        <w:t>Ɫ</w:t>
      </w:r>
      <w:r>
        <w:rPr/>
        <w:t>砫塯礤숰쉍쉞儤獹ꏂ</w:t>
      </w:r>
      <w:r>
        <w:rPr/>
        <w:t>ⴣ</w:t>
      </w:r>
      <w:r>
        <w:rPr/>
        <w:t>㕌ケ䮱ꍴ姂⭏⻂渨硐华束檏쉉뽶</w:t>
      </w:r>
      <w:r>
        <w:rPr/>
        <w:t>ꕂ</w:t>
      </w:r>
      <w:r>
        <w:rPr/>
        <w:t>晸싂믂偧刷场磂䪩곂欱㔣ꌬ䆮㌴䈬䩉㮬撥掻唴吵ꍈ刯쉬쉥奂䛃⸽쵁</w:t>
      </w:r>
      <w:r>
        <w:rPr/>
        <w:t>ⱍ</w:t>
      </w:r>
      <w:r>
        <w:rPr/>
        <w:t>瀪潷桓竍⬳䈲ㅎ䤪㨮녖㈤縭걅㑖お䵒㢣⍰颥♈瓂愺刷猭矂扐</w:t>
      </w:r>
      <w:r>
        <w:rPr/>
        <w:t>꧂</w:t>
      </w:r>
      <w:r>
        <w:rPr/>
        <w:t>㛂㡌숩栬器⚏剘땧汓煭쉈瑞硠㑋怯噃眣擂쉎濂㩥丫熡깑晈슡奕♌渫顨噍</w:t>
      </w:r>
      <w:r>
        <w:rPr/>
        <w:t>ꦣ</w:t>
      </w:r>
      <w:r>
        <w:rPr/>
        <w:t>〨伳啠숦쉷묤숨䲩棂ㄹ꥔䍏厬</w:t>
      </w:r>
      <w:r>
        <w:rPr/>
        <w:t>ꔸ</w:t>
      </w:r>
      <w:r>
        <w:rPr/>
        <w:t>䨦ギ㔷숪䃂輮딸㛂迂⾣縸䁾뿂䍤祟璩쉥挽潙甫夷싂䝂塲딳噮⩋⒣㫂㝞⑒璵數秂긶爲搪</w:t>
      </w:r>
      <w:r>
        <w:rPr/>
        <w:t>ꕒ</w:t>
      </w:r>
      <w:r>
        <w:rPr/>
        <w:t>穮⭃</w:t>
      </w:r>
      <w:r>
        <w:rPr/>
        <w:t>ꔩ</w:t>
      </w:r>
      <w:r>
        <w:rPr/>
        <w:t>熣숷숹㝧煶⹃彚</w:t>
      </w:r>
      <w:r>
        <w:rPr/>
        <w:t>ⲏ</w:t>
      </w:r>
      <w:r>
        <w:rPr/>
        <w:t>쵺뼷値来숽⹊쉵</w:t>
      </w:r>
      <w:r>
        <w:rPr/>
        <w:t>⡋⚿</w:t>
      </w:r>
      <w:r>
        <w:rPr/>
        <w:t>㈯슏⼳噾瑞穥䥷㭢婁숬䞣畾䥘㭍썞犮愽ꥴ漦砵幃㏃兏쉗旍쉷䝶儨␣무穤㜮뭁噭⽶椮䍓参숨╏唦䓂濂⌲뽇⸬쉚숪쉟擂㕄扐囃䒏欨卥㏃땈㝞㨪䍕습䛂輊た唹泍䓂땆㖩념ꅾ塊梮☥⾥恸쉺睎痍ꅔ쉖勂⩃⑾批婓伲䁙纥轭琥⍙䙠♐拂浾櫍稻</w:t>
      </w:r>
      <w:r>
        <w:rPr/>
        <w:t>ⱍ⹕</w:t>
      </w:r>
      <w:r>
        <w:rPr/>
        <w:t>縬</w:t>
      </w:r>
      <w:r>
        <w:rPr/>
        <w:t>ⱴ</w:t>
      </w:r>
      <w:r>
        <w:rPr/>
        <w:t>異ⸯ䪬灸湚䥥⌯䁨漵畒伩䐯江싂繡㣂塮뽫墬垥垥♾⨵卆쉩⛂</w:t>
      </w:r>
      <w:r>
        <w:rPr/>
        <w:t>ꕕ</w:t>
      </w:r>
      <w:r>
        <w:rPr/>
        <w:t>싂硙䚏</w:t>
      </w:r>
      <w:r>
        <w:rPr/>
        <w:t>ꥑ</w:t>
      </w:r>
      <w:r>
        <w:rPr/>
        <w:t>穥⑉祪캥㦥怤ꌥ杙灂㖮</w:t>
      </w:r>
      <w:r>
        <w:rPr/>
        <w:t>⡁⭷③</w:t>
      </w:r>
      <w:r>
        <w:rPr/>
        <w:t>쉯楔徱乞䞮穆奯灧㉾긻</w:t>
      </w:r>
      <w:r>
        <w:rPr/>
        <w:t>ⲣ</w:t>
      </w:r>
      <w:r>
        <w:rPr/>
        <w:t>慧桉瞵恓숱熩晦췂硖쉹熬쉤㣎┷㈥쉂쉱揂쉰僂㊩썘漲䐯婷乭⌸ꄩ珂쉗쉎㈶湕슘媱쉘딭瓂憬⩌뗂桤㍁⵴츪ꅬ깟䅣䅵䑮甩㑆싂暩⩆佷䉰䞩坩</w:t>
      </w:r>
      <w:r>
        <w:rPr/>
        <w:t>ꕌⓂ</w:t>
      </w:r>
      <w:r>
        <w:rPr/>
        <w:t>㐰飂놿殥</w:t>
      </w:r>
      <w:r>
        <w:rPr/>
        <w:t>ꥅ</w:t>
      </w:r>
      <w:r>
        <w:rPr/>
        <w:t>坠슥呋㷂敬爱究⭚䇂╫乤쉈⍫</w:t>
      </w:r>
      <w:r>
        <w:rPr/>
        <w:t>꥟</w:t>
      </w:r>
      <w:r>
        <w:rPr/>
        <w:t>乑촵歚⑳柍㘽㐲窬뽓卦末쉉쉢砨㛂㡔㄰婮瀽䵑繗</w:t>
      </w:r>
      <w:r>
        <w:rPr/>
        <w:t>ⴸ</w:t>
      </w:r>
      <w:r>
        <w:rPr/>
        <w:t>㩎睚뽉칯㝒ッ긲䙴㫂潉䵉晣⩏轂硬쵯㑭╬楮ꥯⒿ匱眺攲㭚坑ꇂ⫂䗎슬뭏㙬</w:t>
      </w:r>
      <w:r>
        <w:rPr/>
        <w:t>Ⱘ</w:t>
      </w:r>
      <w:r>
        <w:rPr/>
        <w:t>桇쉨꺩䡪㨳䤸圸轒ꥯ녗␻椭뭑燂㭸슩⿍㜨捗祂找暣矂</w:t>
      </w:r>
      <w:r>
        <w:rPr/>
        <w:t>ⵂ</w:t>
      </w:r>
      <w:r>
        <w:rPr/>
        <w:t>盂숷꥗䐭쉶恸唰숲⩣伵塆桦썍奚䬰땈⨳ꎥ㭞㵫딴⍃ꍯ</w:t>
      </w:r>
      <w:r>
        <w:rPr/>
        <w:t>ⰴ⥺⑥</w:t>
      </w:r>
      <w:r>
        <w:rPr/>
        <w:t>ⵊ</w:t>
      </w:r>
      <w:r>
        <w:rPr/>
        <w:t>戯坞㟂悱䠳쉓曂匫盂쉘繌㩦䥳㊱싂䐨䥁漱쉔稵㔤쉨瑨㡟꥘べ숷㶱䉫繆쉭뭕䵶슡档딣땥⺬▱㕃捪䱥䬦⛂幖썯潹쉄ꌤ䭄楈帽燃㩐浚噀㙆䁖偔昸槂嗂숨䵀䑟瀴绂䏎</w:t>
      </w:r>
      <w:r>
        <w:rPr/>
        <w:t>ꦩ</w:t>
      </w:r>
      <w:r>
        <w:rPr/>
        <w:t>ꌹ乞</w:t>
      </w:r>
      <w:r>
        <w:rPr/>
        <w:t>ꔫ</w:t>
      </w:r>
      <w:r>
        <w:rPr/>
        <w:t>㧂疬漪㤲歎丬쉤썦権婌쉥䡊㉦晏娲ꏂ灪땈噟䡥쉯숲慟十繐㡬츹爪슿犻</w:t>
      </w:r>
      <w:r>
        <w:rPr/>
        <w:t>⢩⬵</w:t>
      </w:r>
      <w:r>
        <w:rPr/>
        <w:t>㧂쉣⭌떿樸⵸㫂⾡顳⸶쉤恍䓎䛂ꥹ灬䁰䗂䛂ꍟ㑨刪䴽쉩柍䤷☹埂㬴</w:t>
      </w:r>
      <w:r>
        <w:rPr/>
        <w:t>⠵</w:t>
      </w:r>
      <w:r>
        <w:rPr/>
        <w:t>쉬さ숥놬樦☱䑱㌯㡁愨긷걫䨭쉍</w:t>
      </w:r>
      <w:r>
        <w:rPr/>
        <w:t>Ᵽ</w:t>
      </w:r>
      <w:r>
        <w:rPr/>
        <w:t>㡂祪⽗狂㤪⭒⮵䒘뭬噯竂恧╯ꄷ껂㪘䡙琵ꅀ坯扎汔⑺偺䉍顦挣슩幺䚮╍瘪䤴숫敒쉣漰楐</w:t>
      </w:r>
      <w:r>
        <w:rPr/>
        <w:t>ꦥ⦿</w:t>
      </w:r>
      <w:r>
        <w:rPr/>
        <w:t>䘨塧떮㷂☸㬥䦘⯃뽷周櫃쉊⑈╓슡䢮꥕쉃瑶</w:t>
      </w:r>
      <w:r>
        <w:rPr/>
        <w:t>Ⱟ</w:t>
      </w:r>
      <w:r>
        <w:rPr/>
        <w:t>䕥⸦땍⬰쵅帱㒱</w:t>
      </w:r>
      <w:r>
        <w:rPr/>
        <w:t>⠪</w:t>
      </w:r>
      <w:r>
        <w:rPr/>
        <w:t>㝯婔쉌䖥♆ヂ嫃奰儹慚幇庘疥</w:t>
      </w:r>
    </w:p>
    <w:p>
      <w:pPr>
        <w:pStyle w:val="PreformattedText"/>
        <w:bidi w:val="0"/>
        <w:spacing w:before="0" w:after="0"/>
        <w:jc w:val="left"/>
        <w:rPr/>
      </w:pPr>
      <w:r>
        <w:rPr/>
        <w:t>噎갊䢱惎痂쉰㋎䷂剘슘嫂슏䍎畷啘㭎갷䭲繋優濂殬瘻捠</w:t>
      </w:r>
      <w:r>
        <w:rPr/>
        <w:t>⡭</w:t>
      </w:r>
      <w:r>
        <w:rPr/>
        <w:t>ꍇ쉋摀</w:t>
      </w:r>
      <w:r>
        <w:rPr/>
        <w:t>ꤪ</w:t>
      </w:r>
      <w:r>
        <w:rPr/>
        <w:t>呃</w:t>
      </w:r>
      <w:r>
        <w:rPr/>
        <w:t>ꤸ</w:t>
      </w:r>
      <w:r>
        <w:rPr/>
        <w:t>挨歳剘㎻㮮⭗浅䀸</w:t>
      </w:r>
      <w:r>
        <w:rPr/>
        <w:t>⢿</w:t>
      </w:r>
      <w:r>
        <w:rPr/>
        <w:t>牾⬪伺숷䮘摱噋敖깬杈ꏂ䑏乪䂡</w:t>
      </w:r>
      <w:r>
        <w:rPr/>
        <w:t>ꦣ⥬</w:t>
      </w:r>
      <w:r>
        <w:rPr/>
        <w:t>永䟂瓍坪㉅⌨潉◃쉁汵㍒⽺倲㴮䨮╍䨪</w:t>
      </w:r>
      <w:r>
        <w:rPr/>
        <w:t>ⲡ</w:t>
      </w:r>
      <w:r>
        <w:rPr/>
        <w:t>쵓썗䀷썧</w:t>
      </w:r>
      <w:r>
        <w:rPr/>
        <w:t>ꕣ</w:t>
      </w:r>
      <w:r>
        <w:rPr/>
        <w:t>牸塸㒘길䨦⥕걹㕂㕓쉇㵒⭃戬⿂㑾煃ち땒畕催伳帥뭲쏂깗땡彋槂䍡呣♱擂䡎晢㡀ꎩ揍깃㉨攦뭴촩乺碣奋搰䑏楸䣍坩</w:t>
      </w:r>
      <w:r>
        <w:rPr/>
        <w:t>꤭</w:t>
      </w:r>
      <w:r>
        <w:rPr/>
        <w:t>梻洽⩊所爭串慔⨵汧櫂癖䈪吮㫎潋乓圯垱䀷⵱歇깎걋愮䡧惂쉮䀯斵妻ㆱ睠䡮⬲摬딪ꏂ♐떣䍞땯伩杂ㄪ숸核쉦㥫旂塪䧃䵘䟃㥖㷂䘹뭐塄싂⥭⦱䝇祇㔥ㅓ䉡☬でꌽ</w:t>
      </w:r>
      <w:r>
        <w:rPr/>
        <w:t>ⵈ</w:t>
      </w:r>
      <w:r>
        <w:rPr/>
        <w:t>㬸슘汧㙔◂⸮㩲쉷⨥</w:t>
      </w:r>
      <w:r>
        <w:rPr/>
        <w:t>ⰻ</w:t>
      </w:r>
      <w:r>
        <w:rPr/>
        <w:t>㡨⧂殥汃儴숣砫⑭挲煲⚬輸佷䫃쉭숻䈭㭔汃</w:t>
      </w:r>
      <w:r>
        <w:rPr/>
        <w:t>ꤦꕃ</w:t>
      </w:r>
      <w:r>
        <w:rPr/>
        <w:t>걣渱䯂묥습穮癶䰴暡쉤쉗䥭垘䤻旂ꆩ⩹슘支⥪뿂칱䥮뾮</w:t>
      </w:r>
      <w:r>
        <w:rPr/>
        <w:t>꧂</w:t>
      </w:r>
      <w:r>
        <w:rPr/>
        <w:t>䏂犬係牂奵쉷勂깱䍙쉵</w:t>
      </w:r>
      <w:r>
        <w:rPr/>
        <w:t>ⱇ</w:t>
      </w:r>
      <w:r>
        <w:rPr/>
        <w:t>呾㕔갽㠬㬬夫桳㢿쉷뽎꺩本昳䌻䝷扲쉯䁸棃幰숥싎㫂䥸㢮丳땯熘杉搴セ恀懂䵌晤疥㡖䝠⺥싂칏⤥⨮愻灪灯扈싂㧂ꍡ札쉲䕞䍥㥁ꍸ䢩</w:t>
      </w:r>
      <w:r>
        <w:rPr/>
        <w:t>꧂ꕺ</w:t>
      </w:r>
      <w:r>
        <w:rPr/>
        <w:t>礶找偰쉂쉃煂烂啓㵺惂䑥ꍱ硑떩㈽⍰沬쉠辬슡걐摃ㅮㆩꅢ仂䮻갶恳乥쉑奁숣䔬쉢숩쉈礪♯橱顮䡇</w:t>
      </w:r>
      <w:r>
        <w:rPr/>
        <w:t>⡭⑷</w:t>
      </w:r>
      <w:r>
        <w:rPr/>
        <w:t>兡嘸獴硩ꎡ⻂呒㶩㷍〉츪剺丫쉬숱唥ꌽ녬䵟抮</w:t>
      </w:r>
      <w:r>
        <w:rPr/>
        <w:t>ⱆ</w:t>
      </w:r>
      <w:r>
        <w:rPr/>
        <w:t>祊歱咬瀵♂</w:t>
      </w:r>
      <w:r>
        <w:rPr/>
        <w:t>⣍</w:t>
      </w:r>
      <w:r>
        <w:rPr/>
        <w:t>犿㠴癸싂쉍睙⬥序쉣泂쉷侣磂咣偓氳烂䩙䍌㘸ꍆ弰쉡숦顔彃癢墮乭ꍍ溵䘺縹썶稩䝲</w:t>
      </w:r>
      <w:r>
        <w:rPr/>
        <w:t>ꦡ</w:t>
      </w:r>
      <w:r>
        <w:rPr/>
        <w:t>䳂䱖ꅸ桊啨氽ꍳ殻䠷䴦橪愪椸슣侩伤㘯♂㑊싂㝏땀⭈琱湀췂쉑㝧坔瞘䁧</w:t>
      </w:r>
      <w:r>
        <w:rPr/>
        <w:t>ⵚ</w:t>
      </w:r>
      <w:r>
        <w:rPr/>
        <w:t>斿</w:t>
      </w:r>
      <w:r>
        <w:rPr/>
        <w:t>ꕣ</w:t>
      </w:r>
      <w:r>
        <w:rPr/>
        <w:t>䝤瞡䳂㩀쉱┵뼱慌䥢殏㌳䏃慠⵱壃뽍䃂呲䇂歾䥵⍅坌</w:t>
      </w:r>
      <w:r>
        <w:rPr/>
        <w:t>⠦</w:t>
      </w:r>
      <w:r>
        <w:rPr/>
        <w:t>淃녲夳䝆碿쉗柂抮丸唳嗂吸渦춥ꇎ䁵偈䛂䕎</w:t>
      </w:r>
      <w:r>
        <w:rPr/>
        <w:t>ⵔ⑅</w:t>
      </w:r>
      <w:r>
        <w:rPr/>
        <w:t>倊湬䅵䫍嘫秃▩ㄣ彰⻃⩗欲쉆䱘祔䰰奩⽠で樫뮩䌸恀盃幄樹갸㝩焩㭘祕䭰䆱겏㥉咏딭숫癊噕硗Ⓙ奚便呎쉤썾ꅵ</w:t>
      </w:r>
      <w:r>
        <w:rPr/>
        <w:t>ꦩ</w:t>
      </w:r>
      <w:r>
        <w:rPr/>
        <w:t>㌲攳</w:t>
      </w:r>
      <w:r>
        <w:rPr/>
        <w:t>ⱄ</w:t>
      </w:r>
      <w:r>
        <w:rPr/>
        <w:t>摊ꍃ쉨⸸녌彩柎淂嚵婃慗曍䕔䈲䀪䌰㓂ꍾ⩸祎싂幏╤╄</w:t>
      </w:r>
      <w:r>
        <w:rPr/>
        <w:t>⢵</w:t>
      </w:r>
      <w:r>
        <w:rPr/>
        <w:t>牥䈵辏</w:t>
      </w:r>
      <w:r>
        <w:rPr/>
        <w:t>⡢</w:t>
      </w:r>
      <w:r>
        <w:rPr/>
        <w:t>䛎潈</w:t>
      </w:r>
      <w:r>
        <w:rPr/>
        <w:t>ꥀ</w:t>
      </w:r>
      <w:r>
        <w:rPr/>
        <w:t>䯃넷䌵쉬믂쉅䕘戦㌥䤲曂呩䲬㷍乴㭢昺⿍槂䭍础串慢枿뿂뽌㍯廂숹싂슥껃䰪뿂䞿⹯摯灉걎䅱</w:t>
      </w:r>
      <w:r>
        <w:rPr/>
        <w:t>ꥀ</w:t>
      </w:r>
      <w:r>
        <w:rPr/>
        <w:t>㘸坵숲㓂䔥㉒㍧㬮硤珂⧎爥㕲⬣特뮵ぁ숣숶瑎ꅦ쉰ㅲ䒩싂㍎弳칾汦睊㞩溣塴㔷晑뽵㓂畘쉭숪쉀⫂熘㩧栭</w:t>
      </w:r>
      <w:r>
        <w:rPr/>
        <w:t>ⲱ</w:t>
      </w:r>
      <w:r>
        <w:rPr/>
        <w:t>榣栤㑅歘㡁幬噚㠭ꥣ숪渹滂燂婮쉸숵捵欽湠㡊㩧ꌴ뗃犵㪣䀦숤憩㡥㢩繉䉥瞘塪슮熏⨶</w:t>
      </w:r>
      <w:r>
        <w:rPr/>
        <w:t>⢵⍁</w:t>
      </w:r>
      <w:r>
        <w:rPr/>
        <w:t>䈷</w:t>
      </w:r>
      <w:r>
        <w:rPr/>
        <w:t>⡴⧂</w:t>
      </w:r>
      <w:r>
        <w:rPr/>
        <w:t>㥥哂兟䭧숸㒩没䁟ꥩ쉮⩌乏䐦</w:t>
      </w:r>
      <w:r>
        <w:rPr/>
        <w:t>꧂</w:t>
      </w:r>
      <w:r>
        <w:rPr/>
        <w:t>䉲㙩⼳㵚坮㋂쉪깫沥⍉獬䑓婂抩䁆䳂爩䩂晷䶩煶⩞䨫깪숦ㄷ暘㯂</w:t>
      </w:r>
      <w:r>
        <w:rPr/>
        <w:t>ꦡ</w:t>
      </w:r>
      <w:r>
        <w:rPr/>
        <w:t>䇂矃땒眸獸癢⫍復繱⥣ꎏ䛂쉱恡땦湮쉷轖䙮繥뮣坈䐪丷䣂畍쉷ㅣ㥬ォ긥捆</w:t>
      </w:r>
      <w:r>
        <w:rPr/>
        <w:t>ꥑ</w:t>
      </w:r>
      <w:r>
        <w:rPr/>
        <w:t>㎥戹ꄻꄪ⑪</w:t>
      </w:r>
      <w:r>
        <w:rPr/>
        <w:t>꥓</w:t>
      </w:r>
      <w:r>
        <w:rPr/>
        <w:t>卾勂䪥摃쉯㴴⚥뽏㔥欯颥</w:t>
      </w:r>
      <w:r>
        <w:rPr/>
        <w:t>ꥒ</w:t>
      </w:r>
      <w:r>
        <w:rPr/>
        <w:t>⠷</w:t>
      </w:r>
      <w:r>
        <w:rPr/>
        <w:t>기䍅䩑獋係ꅅ兀䰸㠬㥇睙偢顁斱칌湾⪬䩋歈汑㡇䢘曃㑞䌷㉪淂䟂ꍠ丯㝺㥅婣〪瀰䷍⨤㵖쌷⑳懂䇂숦槂땤숴纻㐻桇⼻喬㉤硃䢩㵭唳⴨檥㤬춻䄣瓂桙⸬㕢溿㨭彪⵬숪珂쉑歞䉞噒⒬㪬乘砵埂⸬숹䚬畣檵Ⓧ◂塍昽㘭轰슘堽䄱䅢䙡穡썗棂䘥斿乑䠣㄰쉀䡆磂普ㅥ挰畑쏃쵇猩嘹䈸玘쉾㝈僂⹓㨻ꍪ桊┳⩊嫂뭭䗂⨣儷쉖頫庩歀牍辻哂亩쉓⤸㐫㕉</w:t>
      </w:r>
      <w:r>
        <w:rPr/>
        <w:t>ꖿⵟ</w:t>
      </w:r>
      <w:r>
        <w:rPr/>
        <w:t>異숮珃伣潔⪻顶䌤恋彃숩䤻숥</w:t>
      </w:r>
      <w:r>
        <w:rPr/>
        <w:t>Ⳃ</w:t>
      </w:r>
      <w:r>
        <w:rPr/>
        <w:t>䉎㘵䴶⸰⩉砪氰㙱숪哂슱㤱庣⾩敺䝢ꄣ⑪珍㉱秂㛎冱숦奲䉓秂⚥⍠楖믍⭒敁㡩䑦慑䚬녕㨶瑷⑙嚬⭙䝫渰嘊娫䭗䟂煫⑊輪㗂䔣瞬佂䵹䪿ꥲ䂱쉕䀪剹唱爺걢坁檘숥싂</w:t>
      </w:r>
      <w:r>
        <w:rPr/>
        <w:t>⡠䷂</w:t>
      </w:r>
      <w:r>
        <w:rPr/>
        <w:t>橃轚灖</w:t>
      </w:r>
      <w:r>
        <w:rPr/>
        <w:t>⣂</w:t>
      </w:r>
      <w:r>
        <w:rPr/>
        <w:t>싂癏</w:t>
      </w:r>
      <w:r>
        <w:rPr/>
        <w:t>ꥊ</w:t>
      </w:r>
      <w:r>
        <w:rPr/>
        <w:t>㥢䫂쉫䐲쉁䩑㑺땆疵딥厣쉊녹潟쵪㉘頸窿쉧渦갤娬ꥠ縪唴䋂䕰⎵昵㶩奦걫洽쉴㑵砣侘㡟柃琦顟噹ꆻ䵴䭁ꅉ캮湆㙦㣂깓</w:t>
      </w:r>
      <w:r>
        <w:rPr/>
        <w:t>ꕪ</w:t>
      </w:r>
      <w:r>
        <w:rPr/>
        <w:t>쉮潵㥪廂㤽⍭敥䝓㋂겘剚뾵칆煓䵖㭑㭷쉴捾顢䎵祅瑶繊쉣숩焤쵱根㝒</w:t>
      </w:r>
      <w:r>
        <w:rPr/>
        <w:t>⡖</w:t>
      </w:r>
      <w:r>
        <w:rPr/>
        <w:t>滂刲坍ヂ뾘捩⌫晟䨻㍲㝁坰㔵剒浧䀦쉍숻瀨夻媣湮湺䌦擂栦</w:t>
      </w:r>
      <w:r>
        <w:rPr/>
        <w:t>ꕍ</w:t>
      </w:r>
      <w:r>
        <w:rPr/>
        <w:t>煨</w:t>
      </w:r>
      <w:r>
        <w:rPr/>
        <w:t>⣂</w:t>
      </w:r>
      <w:r>
        <w:rPr/>
        <w:t>뽺橐䄤䙅偶济剪㋂⵫숲ㆣ礤슬쏂㐪싂⽓琩䩰埂顋戯䱯㚵颬歯卤숻洪䅕溿㍕墿矂倯㙲㞣쵁惂⩙쉭搭䁂䚥䥑䭡딺䧂洦杍在㥷䝔橖䑯</w:t>
      </w:r>
      <w:r>
        <w:rPr/>
        <w:t>ꦻ</w:t>
      </w:r>
      <w:r>
        <w:rPr/>
        <w:t>쉕幥땗浢⥍㥁礦啷斩懍穡⵮剆䧂숯믂さ幑⦣琱슡⵮睺爸☪獎䓂숨숱倹뽩顥眣䬤숤뭉쉺</w:t>
      </w:r>
      <w:r>
        <w:rPr/>
        <w:t>⣎♣</w:t>
      </w:r>
      <w:r>
        <w:rPr/>
        <w:t>摄牂</w:t>
      </w:r>
      <w:r>
        <w:rPr/>
        <w:t>ⴴ</w:t>
      </w:r>
      <w:r>
        <w:rPr/>
        <w:t>湔䅁䵎㥺咏杄㡰總抿瘤쉋硁湹懂숺睗⸰搩琳</w:t>
      </w:r>
      <w:r>
        <w:rPr/>
        <w:t>꧂</w:t>
      </w:r>
      <w:r>
        <w:rPr/>
        <w:t>싂곂坦쌺扐쉏坧噲쉓慩発⽕䰱㜽睐싂憡ꍌ㨭㪡䕢䙾湨呇址㌵쉅䙯彑䵕珂쌴灳숪䈹濂獉</w:t>
      </w:r>
      <w:r>
        <w:rPr/>
        <w:t>ⴺ</w:t>
      </w:r>
      <w:r>
        <w:rPr/>
        <w:t>⻂㜪㥱싂〮〻䬣㑕䅺䉵焣䷎矂呆뼥䝪敲勂挲⥅猩⭐前칗쉢牷</w:t>
      </w:r>
      <w:r>
        <w:rPr/>
        <w:t>꤫</w:t>
      </w:r>
      <w:r>
        <w:rPr/>
        <w:t>뭧夸㑇╱瘺熩䝖㇂焬깒䟃搲㨯惂剠슥䨫䰵牀싂仂</w:t>
      </w:r>
      <w:r>
        <w:rPr/>
        <w:t>Ⱝ</w:t>
      </w:r>
      <w:r>
        <w:rPr/>
        <w:t>䇂顲啦摲䏂ㅍ츪묭畺卬圬怦숻녨䰯唯亻旃뇂桇䱡쉗冘禩꺮쉎⽃姂䗂║瑊䷂㥘쵰輽</w:t>
      </w:r>
      <w:r>
        <w:rPr/>
        <w:t>ꗂ</w:t>
      </w:r>
      <w:r>
        <w:rPr/>
        <w:t>㩀匣恟仂㨨깆䥍㭢凂挫佋惍浣녖婃碩南猫숫䲿烂䄮攪쉣</w:t>
      </w:r>
      <w:r>
        <w:rPr/>
        <w:t>ⷂ</w:t>
      </w:r>
      <w:r>
        <w:rPr/>
        <w:t>攪嗂し盂〲썵䤵⭬嚬爥따囎걔媏념㵎撬쏂⿂ㄶ㉋</w:t>
      </w:r>
      <w:r>
        <w:rPr/>
        <w:t>ꦘ</w:t>
      </w:r>
      <w:r>
        <w:rPr/>
        <w:t>匯塣싂硏쉠嗍柍掩燂㈺䩨⍎⸻晴㩄ヂ歏䕁⩞版噎⽗乊땑歘꥘睫僂區丽䱏硢䭀楐㤲숴繴渥吣칡婙⨵╤扰儫槂煮썔⥧砪쉅檩殩⥈癊渫⼺</w:t>
      </w:r>
      <w:r>
        <w:rPr/>
        <w:t>ꕦ</w:t>
      </w:r>
      <w:r>
        <w:rPr/>
        <w:t>窩숤癢䔯䕂㭸瑇㡕</w:t>
      </w:r>
      <w:r>
        <w:rPr/>
        <w:t>ꕍ</w:t>
      </w:r>
      <w:r>
        <w:rPr/>
        <w:t>㈭嚮⛂常㊏䱭活䱎칇䄪卋␊⛍倨燂䋂䐺쉥䨰㜸쉣䊏婟䁫㙒ㅙ塸ㅅ</w:t>
      </w:r>
      <w:r>
        <w:rPr/>
        <w:t>ꕔ</w:t>
      </w:r>
      <w:r>
        <w:rPr/>
        <w:t>㠭㘨䙖堤⽑弪浲轪惂⭌ꥠ奟潦澏䄫繗辡ꅌꅅ䑧佃㑩ㅆ没嫂桗坆䙬㑔</w:t>
      </w:r>
      <w:r>
        <w:rPr/>
        <w:t>⡭</w:t>
      </w:r>
      <w:r>
        <w:rPr/>
        <w:t>ぎꎡ쉓쉳묣</w:t>
      </w:r>
      <w:r>
        <w:rPr/>
        <w:t>⣂</w:t>
      </w:r>
      <w:r>
        <w:rPr/>
        <w:t>㵺彔녁㪥琯습彤⛂숸猯⽚眽祙慧땟慈湸䕟桔僂쉂京係쉏슩㑫묽浐漴䕈䒩楗祾⭍긲㗂䉪⬨쉤쉃冣䕩奨浡⽶숯⸬㩦㩄뭃䦥煯祹숦㇂䭂䩕쉃쉸䍱⛂扠㝚纡쉾捎뭋쵰晉愶辵佀烂㍬秂☨㫂䅎桪纏乲䥦⹌䩖⤩柍⼶沏掩㬯助</w:t>
      </w:r>
      <w:r>
        <w:rPr/>
        <w:t>꧂</w:t>
      </w:r>
      <w:r>
        <w:rPr/>
        <w:t>儮♃</w:t>
      </w:r>
      <w:r>
        <w:rPr/>
        <w:t>ⵀ</w:t>
      </w:r>
      <w:r>
        <w:rPr/>
        <w:t>瑢㈳⴪㦘썙晢딸</w:t>
      </w:r>
      <w:r>
        <w:rPr/>
        <w:t>ꕄ</w:t>
      </w:r>
      <w:r>
        <w:rPr/>
        <w:t>潨煂凂顺匷숪捱㕲時呩奕圪</w:t>
      </w:r>
      <w:r>
        <w:rPr/>
        <w:t>ⵣ</w:t>
      </w:r>
      <w:r>
        <w:rPr/>
        <w:t>湃纱ざ묪㈨砳ꥪꎿ殡䡖㭺愣䬴䮱䥺䁪싂繒㑹摷쉨䡢☸䁬</w:t>
      </w:r>
      <w:r>
        <w:rPr/>
        <w:t>ꕺ</w:t>
      </w:r>
      <w:r>
        <w:rPr/>
        <w:t>唪ꥪ</w:t>
      </w:r>
      <w:r>
        <w:rPr/>
        <w:t>ꥑ</w:t>
      </w:r>
      <w:r>
        <w:rPr/>
        <w:t>숰幥䱨攥卞䒮潀係壂숯輺砻싂쉘䆘㎩⾻ꅐ゘摔긳潈깞숵䯂否숻睾</w:t>
      </w:r>
      <w:r>
        <w:rPr/>
        <w:t>⡍</w:t>
      </w:r>
      <w:r>
        <w:rPr/>
        <w:t>䁆㉾梿</w:t>
      </w:r>
      <w:r>
        <w:rPr/>
        <w:t>ⱍ</w:t>
      </w:r>
      <w:r>
        <w:rPr/>
        <w:t>冏䙞㝓딯ꆡ⯂</w:t>
      </w:r>
      <w:r>
        <w:rPr/>
        <w:t>⡳</w:t>
      </w:r>
      <w:r>
        <w:rPr/>
        <w:t>䩃쉆痂䡍伮ꆩ䢏牳뭚</w:t>
      </w:r>
      <w:r>
        <w:rPr/>
        <w:t>⡆</w:t>
      </w:r>
      <w:r>
        <w:rPr/>
        <w:t>梡뽳䩟卪䙔沩쵮뼳싂㧂嘭쉄숤ꌱ煤ꌻ숶쉭숨楏䮬䙩㍮㞱曎䊬灱瑶딶쉏⾻嗂坺갪</w:t>
      </w:r>
      <w:r>
        <w:rPr/>
        <w:t>ⱆ</w:t>
      </w:r>
      <w:r>
        <w:rPr/>
        <w:t>愤깯乀쉎㘥䜲桡杆숩</w:t>
      </w:r>
      <w:r>
        <w:rPr/>
        <w:t>ꤰ</w:t>
      </w:r>
      <w:r>
        <w:rPr/>
        <w:t>䝲ꥬ找쉓⤷愴ꆻ</w:t>
      </w:r>
      <w:r>
        <w:rPr/>
        <w:t>⡰</w:t>
      </w:r>
      <w:r>
        <w:rPr/>
        <w:t>示彃싂噒䢘⚏廂偟䑍⭖睋⥖扈ꅲ⽓慮砨⩭겵⌱煞ꥲ䵵幪獋녈⧂牬䶩奟㡍䞮䈴擂슮쉟梥䯂⻂쏂㎿桙뼩⬶瑑㬯칞⩅</w:t>
      </w:r>
      <w:r>
        <w:rPr/>
        <w:t>⡔</w:t>
      </w:r>
      <w:r>
        <w:rPr/>
        <w:t>ꄬ䉗柂帷슩슣睲ꄩ⥱煴⽞穫⥉䴳浟㘤⫍剏䩤⴫</w:t>
      </w:r>
      <w:r>
        <w:rPr/>
        <w:t>꧂</w:t>
      </w:r>
      <w:r>
        <w:rPr/>
        <w:t>䉯쉭⽤싂쉕怳犩</w:t>
      </w:r>
      <w:r>
        <w:rPr/>
        <w:t>ⱦ⩦</w:t>
      </w:r>
      <w:r>
        <w:rPr/>
        <w:t>城顒杪頯⨹쵵츤碵猤涻犩瑚涥ꍚ浣旂䱫督뽈批塌飂煞㴳䄩焤梡㫂秂恅숴奢䵺晈떬</w:t>
      </w:r>
      <w:r>
        <w:rPr/>
        <w:t>⠦</w:t>
      </w:r>
      <w:r>
        <w:rPr/>
        <w:t>꧂</w:t>
      </w:r>
      <w:r>
        <w:rPr/>
        <w:t>盂♭㕮匴奌ぅ桅쉮뾡癪캬</w:t>
      </w:r>
      <w:r>
        <w:rPr/>
        <w:t>ꦣ</w:t>
      </w:r>
      <w:r>
        <w:rPr/>
        <w:t>㟂㴪ㅩ⭔眭栦⹨飂呄䙶㡨埂穄扤쉆䥲慨</w:t>
      </w:r>
      <w:r>
        <w:rPr/>
        <w:t>ꥃ</w:t>
      </w:r>
      <w:r>
        <w:rPr/>
        <w:t>微ガ쉇ꥧ쉞サ쉺偓䝇碣䵘㕔啫佋䶵䞿湖ぐ瀪恨倭彋癥♋亡㉫灌䝷㦿䁋♯㪩䁫겮㦵</w:t>
      </w:r>
      <w:r>
        <w:rPr/>
        <w:t>ꕀ</w:t>
      </w:r>
      <w:r>
        <w:rPr/>
        <w:t>녇쉄⹘乙瓂쉌乞ㅡ칤剳⭢⧂⵨塷䡧ヂ㉁畉䙚놏恂</w:t>
      </w:r>
      <w:r>
        <w:rPr/>
        <w:t>꧂</w:t>
      </w:r>
      <w:r>
        <w:rPr/>
        <w:t>ꅸ婉䥳繄彉㨮槂攊浓平墏䗂쉔꺥顒쉹╈睯⨭兘幚ㄵ슮噖繸⩥物㎣⍕沏</w:t>
      </w:r>
      <w:r>
        <w:rPr/>
        <w:t>ⵒ</w:t>
      </w:r>
      <w:r>
        <w:rPr/>
        <w:t>䔱扃睲ⸯ熩轙挷㡋椬壃䁍婱숲䘯䘶幕仂칕㜽</w:t>
      </w:r>
      <w:r>
        <w:rPr/>
        <w:t>ⱄ</w:t>
      </w:r>
      <w:r>
        <w:rPr/>
        <w:t>甭쌤뭞⫂㭌帻渥㴲녨䰽疣칲뽘席娬㞩獭㧎䝀썦祬帪㡴煱쵋畮ぶ坡穧秂䱏⵳뭊樴ㄭ瓂嫂쉧欪㢏㬻協숹⯂쉇婁쉀</w:t>
      </w:r>
      <w:r>
        <w:rPr/>
        <w:t>ꦩ</w:t>
      </w:r>
      <w:r>
        <w:rPr/>
        <w:t>䱡顅伺敞拂싎뭯㥐䍟</w:t>
      </w:r>
      <w:r>
        <w:rPr/>
        <w:t>Ⱚ</w:t>
      </w:r>
      <w:r>
        <w:rPr/>
        <w:t>す㙆숯䷂싍컎╢捌䓂쉃㠥┯弣㉐偮⻂婴䑢支偞Ⓜ兎額催氫婤䲩㆏颏㴯⥔슱숨䝓</w:t>
      </w:r>
      <w:r>
        <w:rPr/>
        <w:t>ꥒ</w:t>
      </w:r>
      <w:r>
        <w:rPr/>
        <w:t>暱䘣㜵숪쉆㜮皮䍎䲥攷恸穆뽊쵷㍘䡀숶땨䷎戮</w:t>
      </w:r>
      <w:r>
        <w:rPr/>
        <w:t>Ɒ</w:t>
      </w:r>
      <w:r>
        <w:rPr/>
        <w:t>녉䵢뾥棂쎱棍啵䅖ꄭ懎䡖뭋䅮⩘椸⤻㴷捦睉⒬䡮䘥敊傿䜯淂⭏</w:t>
      </w:r>
      <w:r>
        <w:rPr/>
        <w:t>ꤷ</w:t>
      </w:r>
      <w:r>
        <w:rPr/>
        <w:t>灪㛍桒ㅏ╢氻㠬扡折</w:t>
      </w:r>
      <w:r>
        <w:rPr/>
        <w:t>ꥆ</w:t>
      </w:r>
      <w:r>
        <w:rPr/>
        <w:t>浇䩵</w:t>
      </w:r>
      <w:r>
        <w:rPr/>
        <w:t>⣂</w:t>
      </w:r>
      <w:r>
        <w:rPr/>
        <w:t>徬坕炥쉹쵧毂奭</w:t>
      </w:r>
      <w:r>
        <w:rPr/>
        <w:t>Ⱝ</w:t>
      </w:r>
      <w:r>
        <w:rPr/>
        <w:t>㒘顪氦椱千捯</w:t>
      </w:r>
      <w:r>
        <w:rPr/>
        <w:t>ⵖ</w:t>
      </w:r>
      <w:r>
        <w:rPr/>
        <w:t>䯂䁶橳畷半</w:t>
      </w:r>
      <w:r>
        <w:rPr/>
        <w:t>ꔺ</w:t>
      </w:r>
      <w:r>
        <w:rPr/>
        <w:t>伲</w:t>
      </w:r>
      <w:r>
        <w:rPr/>
        <w:t>ⱅ</w:t>
      </w:r>
      <w:r>
        <w:rPr/>
        <w:t>숽灟攦⩴◂㠦轟穭⨣塭╕㥩甥</w:t>
      </w:r>
      <w:r>
        <w:rPr/>
        <w:t>ꕬ</w:t>
      </w:r>
      <w:r>
        <w:rPr/>
        <w:t>䍪⵲䙫辏畐㫂汈㈩洦</w:t>
      </w:r>
      <w:r>
        <w:rPr/>
        <w:t>ⶱ</w:t>
      </w:r>
      <w:r>
        <w:rPr/>
        <w:t>⡔</w:t>
      </w:r>
      <w:r>
        <w:rPr/>
        <w:t>㝬슏埂땞偏⪥숩硑㴰怲䅌ㆵ㷂牤ꍹ깊넫숰乑㑌</w:t>
      </w:r>
      <w:r>
        <w:rPr/>
        <w:t>ꥑ</w:t>
      </w:r>
      <w:r>
        <w:rPr/>
        <w:t>き⚏睔䆘墱帪彤滂㩭쉲埂丬䋂淃穑</w:t>
      </w:r>
      <w:r>
        <w:rPr/>
        <w:t>ⲻ</w:t>
      </w:r>
      <w:r>
        <w:rPr/>
        <w:t>㕰촺敧</w:t>
      </w:r>
      <w:r>
        <w:rPr/>
        <w:t>ⲩ</w:t>
      </w:r>
      <w:r>
        <w:rPr/>
        <w:t>ꥸ晰③⩆忍颏睡㐶⩧</w:t>
      </w:r>
      <w:r>
        <w:rPr/>
        <w:t>ⵕ</w:t>
      </w:r>
      <w:r>
        <w:rPr/>
        <w:t>䝷䁲䱦䶩싂⦏嘫싂⵬㍁帷쉌坎竍偷熩䵫䍧䚡놘㨴䘪숤쎮堭瀯⥭盂瓂殥卹沿稭䨻留慨䉒卬佡祷뽀쉄써㍇⴦祙䈪睡녧用쉍願䌵┲䑨伶㵱㌦싂㌽浚갽儵楦╈庱〭䬷쉤</w:t>
      </w:r>
      <w:r>
        <w:rPr/>
        <w:t>ꤰ</w:t>
      </w:r>
      <w:r>
        <w:rPr/>
        <w:t>䱂瑩眻㥷㝮䍖犥此獳걓땚張㴫ㅅ恥橚⌨䒡쉀慟쵧燎洱㤳길㩢撣汀</w:t>
      </w:r>
      <w:r>
        <w:rPr/>
        <w:t>ꕉ</w:t>
      </w:r>
      <w:r>
        <w:rPr/>
        <w:t>扁䭆乾潸硺癨䝡枩ꏂ敭㝎㉴䪏썖숴싃婤▏컂祟쉂皥䙓␺輮슩㷂딥煐䍍㘶⩉徱橞⧍娨癟㌳畞奄枿䴴</w:t>
      </w:r>
      <w:r>
        <w:rPr/>
        <w:t>⡡</w:t>
      </w:r>
      <w:r>
        <w:rPr/>
        <w:t>㌭㉘瀫偫⑒㩈뭟⪩㥏丬摹ꆣ輵㕂䑹摒</w:t>
      </w:r>
      <w:r>
        <w:rPr/>
        <w:t>⠸</w:t>
      </w:r>
      <w:r>
        <w:rPr/>
        <w:t>乘䖥硇</w:t>
      </w:r>
      <w:r>
        <w:rPr/>
        <w:t>ⶮ</w:t>
      </w:r>
      <w:r>
        <w:rPr/>
        <w:t>쉄煬牡㉮⽒参氥㐹ヂ帩权ꍙ橵싂暿呸瀴告甩浟娵캬쎘璣◂滂㌮숽</w:t>
      </w:r>
      <w:r>
        <w:rPr/>
        <w:t>ⱚ</w:t>
      </w:r>
      <w:r>
        <w:rPr/>
        <w:t>轂㤪㬨䧂⬣썘楫䉂塪煢䉷놩戹깡</w:t>
      </w:r>
      <w:r>
        <w:rPr/>
        <w:t>ꦵ꧍</w:t>
      </w:r>
      <w:r>
        <w:rPr/>
        <w:t>瘹⥺曂灤塣擂唊牬</w:t>
      </w:r>
      <w:r>
        <w:rPr/>
        <w:t>ꕲ</w:t>
      </w:r>
      <w:r>
        <w:rPr/>
        <w:t>䁕㈱⭾穷</w:t>
      </w:r>
      <w:r>
        <w:rPr/>
        <w:t>ⱬ</w:t>
      </w:r>
      <w:r>
        <w:rPr/>
        <w:t>㖻戲槂⍹☵十쉥숩걪⩊쉍瘨⯂壂⍎乡弱䚵慧坰⥱兇失쉭睨㛂쉤顃癥ꅇ</w:t>
      </w:r>
      <w:r>
        <w:rPr/>
        <w:t>ⴲ</w:t>
      </w:r>
      <w:r>
        <w:rPr/>
        <w:t>䌫穏均汲䭏㑀轶ꌰ䙐竂숹䙉㩲⮵吹쵳椸戴漵⩩칔愪湂䵹싂癪썫䷍湱</w:t>
      </w:r>
      <w:r>
        <w:rPr/>
        <w:t>ꤹꥀ</w:t>
      </w:r>
      <w:r>
        <w:rPr/>
        <w:t>쉀㥩乧뇂긻浬쉗枩稽㨻樫숳㔲励彊⨮棂䁈⏃숪ꏂ啎犬⩪㖩秃㥶恾㝆㭂傘슻㫂㙘猲瑕繢散䲱坭</w:t>
      </w:r>
      <w:r>
        <w:rPr/>
        <w:t>ꖩ</w:t>
      </w:r>
      <w:r>
        <w:rPr/>
        <w:t>㒡⥇⧂썾滂瑞㙐呁㒩㭘䬫⿂</w:t>
      </w:r>
      <w:r>
        <w:rPr/>
        <w:t>ꦥ</w:t>
      </w:r>
      <w:r>
        <w:rPr/>
        <w:t>䝐焩張㨽갮㦘쉨湹乣⩗㌩ꅬ</w:t>
      </w:r>
      <w:r>
        <w:rPr/>
        <w:t>ꤺ⭮</w:t>
      </w:r>
      <w:r>
        <w:rPr/>
        <w:t>䋂堽㋂䝌㩬汵딯⻂潾婅꥗渦쉧竂딻祺垩䝢㢻䆥炘쵖</w:t>
      </w:r>
      <w:r>
        <w:rPr/>
        <w:t>ꦩ</w:t>
      </w:r>
      <w:r>
        <w:rPr/>
        <w:t>眤䗂姂慀쉧䅃愫㩬쉦숩坠楅偡慸숲⦣</w:t>
      </w:r>
      <w:r>
        <w:rPr/>
        <w:t>⣂</w:t>
      </w:r>
      <w:r>
        <w:rPr/>
        <w:t>㙐竃슘佦䍌ㅅ뽹矂䁢땺晸</w:t>
      </w:r>
      <w:r>
        <w:rPr/>
        <w:t>꤬</w:t>
      </w:r>
      <w:r>
        <w:rPr/>
        <w:t>⽖䁦</w:t>
      </w:r>
      <w:r>
        <w:rPr/>
        <w:t>꧂</w:t>
      </w:r>
      <w:r>
        <w:rPr/>
        <w:t>斵ꅧ숱땲匱䵍兰潋煷땗滃彄価㴵㑐猨</w:t>
      </w:r>
      <w:r>
        <w:rPr/>
        <w:t>ꗍ</w:t>
      </w:r>
      <w:r>
        <w:rPr/>
        <w:t>㍏㩱쎬晷䬪唶꥘煎䡈幄旂湨ꥡ歗䉞쵋㑓╶凂洷쉴䙬奂䙒╶싂稶㵬秂术搹䭩</w:t>
      </w:r>
      <w:r>
        <w:rPr/>
        <w:t>Ⲙ</w:t>
      </w:r>
      <w:r>
        <w:rPr/>
        <w:t>癭飂䑭䗂當㩍┳㥥㛂慤眷䋂秂⌱䜲畲뾮㕟煊沩偖牪充烂⭎뭅噞轖숷</w:t>
      </w:r>
      <w:r>
        <w:rPr/>
        <w:t>ⲻ</w:t>
      </w:r>
      <w:r>
        <w:rPr/>
        <w:t>獷员♾╚뼯⸪쉷䝅䑡㶱睋幣敋䩮⩥ꇂ㜨昽싂⌷쉲㣎㝀</w:t>
      </w:r>
      <w:r>
        <w:rPr/>
        <w:t>⠸</w:t>
      </w:r>
      <w:r>
        <w:rPr/>
        <w:t>捊㍮</w:t>
      </w:r>
      <w:r>
        <w:rPr/>
        <w:t>⡒</w:t>
      </w:r>
      <w:r>
        <w:rPr/>
        <w:t>㝟桹</w:t>
      </w:r>
      <w:r>
        <w:rPr/>
        <w:t>ꥉ</w:t>
      </w:r>
      <w:r>
        <w:rPr/>
        <w:t>깶깞䬷䝥㌰頸</w:t>
      </w:r>
      <w:r>
        <w:rPr/>
        <w:t>ⷎ</w:t>
      </w:r>
      <w:r>
        <w:rPr/>
        <w:t>癮㝹갤反圯⭫嫂䃂숰失췂녂㙆䰫⥁灙ꥡ⭈䵨쉟㶬偆婗</w:t>
      </w:r>
      <w:r>
        <w:rPr/>
        <w:t>ⶏ</w:t>
      </w:r>
      <w:r>
        <w:rPr/>
        <w:t>䗂呎楠䅾の祥剒畊顟嫎쉄쵘␥㜳㌪嫂쉄瑎攳</w:t>
      </w:r>
      <w:r>
        <w:rPr/>
        <w:t>⠪</w:t>
      </w:r>
      <w:r>
        <w:rPr/>
        <w:t>䏂摤㵏煗婮祑쉖橤彭恊┹啇珎心敃穋䄶⩵眭㉉繋敫⤦⦡刺华灃轺</w:t>
      </w:r>
      <w:r>
        <w:rPr/>
        <w:t>ⲏ</w:t>
      </w:r>
      <w:r>
        <w:rPr/>
        <w:t>㥄⑔栮⨥櫂䥦浆圭㋂숭䰮娮烎</w:t>
      </w:r>
      <w:r>
        <w:rPr/>
        <w:t>⢘</w:t>
      </w:r>
      <w:r>
        <w:rPr/>
        <w:t>㡣佇㑵</w:t>
      </w:r>
      <w:r>
        <w:rPr/>
        <w:t>꧃</w:t>
      </w:r>
      <w:r>
        <w:rPr/>
        <w:t>圲싂싍쵘〻䕍恢쵮桔顾禮䑸뭋噋䙤䔽殏杍偙剷稺⩁搪㠽䌥䉭晁쉆걭癚ꌻ뇂</w:t>
      </w:r>
      <w:r>
        <w:rPr/>
        <w:t>꤬</w:t>
      </w:r>
      <w:r>
        <w:rPr/>
        <w:t>䭏愴繊䙨ꥩ껂仃㨦嘣</w:t>
      </w:r>
      <w:r>
        <w:rPr/>
        <w:t>ꤤꗂ</w:t>
      </w:r>
      <w:r>
        <w:rPr/>
        <w:t>慺ヂ䭦噚ぬ⩓硠慳뼥⤪㬱숴幢㍷쉅㜬ㅳ㐵轘捩㐭湧쎣▘劵뿂揂쉅祦쵲噤ꅢ㍮䍨䭑琤</w:t>
      </w:r>
      <w:r>
        <w:rPr/>
        <w:t>⡯</w:t>
      </w:r>
      <w:r>
        <w:rPr/>
        <w:t>珂⽩噧㤳坶䟂췂⬳低愫⬶⏂潶炩攸䳂</w:t>
      </w:r>
      <w:r>
        <w:rPr/>
        <w:t>ꗃ</w:t>
      </w:r>
      <w:r>
        <w:rPr/>
        <w:t>栯썹쵑攫⹮싂汵係浢쉧礨슏</w:t>
      </w:r>
      <w:r>
        <w:rPr/>
        <w:t>ⴤ</w:t>
      </w:r>
      <w:r>
        <w:rPr/>
        <w:t>上㴳ㅲ畢숤玘婺癉⿂䳂猪䶮䄸眽</w:t>
      </w:r>
      <w:r>
        <w:rPr/>
        <w:t>ꕲ</w:t>
      </w:r>
      <w:r>
        <w:rPr/>
        <w:t>坪㭂껂㩈</w:t>
      </w:r>
      <w:r>
        <w:rPr/>
        <w:t>ꤤ</w:t>
      </w:r>
      <w:r>
        <w:rPr/>
        <w:t>儥㮩槂쎻偨噌㤽⌣呡樮轌燃弰攳幄煎瞩繂⫂</w:t>
      </w:r>
      <w:r>
        <w:rPr/>
        <w:t>ⵖ</w:t>
      </w:r>
      <w:r>
        <w:rPr/>
        <w:t>獍칷纥쵾䦡睪䜴묭䕖憩쉢煚♩⩈噣ㅍ⩀矂儸썅祵뽵썚呂⑈橓⫎帹婋噅땥</w:t>
      </w:r>
      <w:r>
        <w:rPr/>
        <w:t>ⶻ</w:t>
      </w:r>
      <w:r>
        <w:rPr/>
        <w:t>扳㭀㧂旂犱㵃⩾㬩䕈催␭甤䐲⥟껃⥊䨮拍</w:t>
      </w:r>
      <w:r>
        <w:rPr/>
        <w:t>ꥇ</w:t>
      </w:r>
      <w:r>
        <w:rPr/>
        <w:t>顥嘮⹁䩆</w:t>
      </w:r>
      <w:r>
        <w:rPr/>
        <w:t>ⱓ</w:t>
      </w:r>
      <w:r>
        <w:rPr/>
        <w:t>쉗쌹⥆柎熱쉃⭢☣甩⹌㕍㵥獂䈭⽧</w:t>
      </w:r>
      <w:r>
        <w:rPr/>
        <w:t>꧂</w:t>
      </w:r>
      <w:r>
        <w:rPr/>
        <w:t>깮䙣港㉳畑䃂㊥䉃㉵燂灺爱쉯⩧椹쉟畹㋂</w:t>
      </w:r>
      <w:r>
        <w:rPr/>
        <w:t>Ⱚ</w:t>
      </w:r>
      <w:r>
        <w:rPr/>
        <w:t>犬☪䝒</w:t>
      </w:r>
      <w:r>
        <w:rPr/>
        <w:t>ꕹ</w:t>
      </w:r>
      <w:r>
        <w:rPr/>
        <w:t>瘶佡⩖䕦繂朰⹧敠枏楾쉕㛎産潣⼷祒恂ꅑ憻䝥灕㘯势恫뭩怷桥瘽柂撿ꍸ伨뼶㋂煊╶䦡怽暩┳澬뮮縺꺮庩健</w:t>
      </w:r>
      <w:r>
        <w:rPr/>
        <w:t>ꔯ</w:t>
      </w:r>
      <w:r>
        <w:rPr/>
        <w:t>測䵅숹䑕ィ싎싂쉩ꍡ㜯쉂</w:t>
      </w:r>
      <w:r>
        <w:rPr/>
        <w:t>ꕫ</w:t>
      </w:r>
      <w:r>
        <w:rPr/>
        <w:t>㜦</w:t>
      </w:r>
      <w:r>
        <w:rPr/>
        <w:t>ꕭ</w:t>
      </w:r>
      <w:r>
        <w:rPr/>
        <w:t>䆻獀輲쉧</w:t>
      </w:r>
      <w:r>
        <w:rPr/>
        <w:t>ⲥ</w:t>
      </w:r>
      <w:r>
        <w:rPr/>
        <w:t>䬴╆杵쉥⑦飃稥⩨僃瑢넩깕枩⛂歷縳弻折</w:t>
      </w:r>
      <w:r>
        <w:rPr/>
        <w:t>ⵍ⹠</w:t>
      </w:r>
      <w:r>
        <w:rPr/>
        <w:t>甪㔹㓂┨斩⪩</w:t>
      </w:r>
      <w:r>
        <w:rPr/>
        <w:t>ꦩ</w:t>
      </w:r>
      <w:r>
        <w:rPr/>
        <w:t>䈸</w:t>
      </w:r>
      <w:r>
        <w:rPr/>
        <w:t>ꥉ</w:t>
      </w:r>
      <w:r>
        <w:rPr/>
        <w:t>ィ䵫乐獋㉁⩹䁞ㅸ収㙩秂췂딹吶쉕</w:t>
      </w:r>
      <w:r>
        <w:rPr/>
        <w:t>ꕈ</w:t>
      </w:r>
      <w:r>
        <w:rPr/>
        <w:t>曂㤥</w:t>
      </w:r>
      <w:r>
        <w:rPr/>
        <w:t>Ⳃ</w:t>
      </w:r>
      <w:r>
        <w:rPr/>
        <w:t>輮轎係㥨搻㉐㬳⏂䅪愩⼫걙竂넷㙄杀㟂䥌摬噆䒩琪㣃╊噱牐ꅗ䓍쉌䅠炻쵕倯恧凍⩳㠻䥟祆涻쉫㩌噦㬫</w:t>
      </w:r>
      <w:r>
        <w:rPr/>
        <w:t>ꕤ</w:t>
      </w:r>
      <w:r>
        <w:rPr/>
        <w:t>㐥쉡䴪䁏剘츨㉃慟䜻ꄩ⽣㋂⽚䘷兑䳍婮杇歘瑄</w:t>
      </w:r>
      <w:r>
        <w:rPr/>
        <w:t>⡥</w:t>
      </w:r>
      <w:r>
        <w:rPr/>
        <w:t>네⍙参뾱⚥ꅆ</w:t>
      </w:r>
      <w:r>
        <w:rPr/>
        <w:t>ꕷ</w:t>
      </w:r>
      <w:r>
        <w:rPr/>
        <w:t>㟂쵁凂슏ꥱ⤦愫䉆咩操╉执뽓쉥땷欲⿍㝌쉗㑑뽺圭偣㎡⛂执뭍潺뽎ꥴ䴽쉊橶⯂栦㘫倵娨潮玻㦣Ⓜ睎숣㉌縦㖻䅹쉾䑢</w:t>
      </w:r>
      <w:r>
        <w:rPr/>
        <w:t>ⵑ</w:t>
      </w:r>
      <w:r>
        <w:rPr/>
        <w:t>썁ꥦ</w:t>
      </w:r>
      <w:r>
        <w:rPr/>
        <w:t>ⵐ</w:t>
      </w:r>
      <w:r>
        <w:rPr/>
        <w:t>쉪轆哂㔷ꥫ춮⥳剫㨶㵁쉏뽦湋뼷</w:t>
      </w:r>
      <w:r>
        <w:rPr/>
        <w:t>ꤪ</w:t>
      </w:r>
      <w:r>
        <w:rPr/>
        <w:t>䨥涣␲</w:t>
      </w:r>
      <w:r>
        <w:rPr/>
        <w:t>ꤽꥋ</w:t>
      </w:r>
      <w:r>
        <w:rPr/>
        <w:t>奔</w:t>
      </w:r>
      <w:r>
        <w:rPr/>
        <w:t>ꦱ</w:t>
      </w:r>
      <w:r>
        <w:rPr/>
        <w:t>搳⚱싃瞩</w:t>
      </w:r>
      <w:r>
        <w:rPr/>
        <w:t>Ⱬ</w:t>
      </w:r>
      <w:r>
        <w:rPr/>
        <w:t>ㅘ扊䉩䲮⎮樸涩䔪ꆏㅈ⩔</w:t>
      </w:r>
      <w:r>
        <w:rPr/>
        <w:t>⡨</w:t>
      </w:r>
      <w:r>
        <w:rPr/>
        <w:t>硌녖♮婂漩䈯䂡쉴ヂ樶촨塰捌⥈匽桁䘹獳</w:t>
      </w:r>
      <w:r>
        <w:rPr/>
        <w:t>⠩</w:t>
      </w:r>
      <w:r>
        <w:rPr/>
        <w:t>㧂㓂ꌥ乞⩗顕辵氪師⭹䲮䬸盂싂ㅐ</w:t>
      </w:r>
      <w:r>
        <w:rPr/>
        <w:t>⠻⭳</w:t>
      </w:r>
      <w:r>
        <w:rPr/>
        <w:t>䌪歨ㅎ</w:t>
      </w:r>
      <w:r>
        <w:rPr/>
        <w:t>⡄</w:t>
      </w:r>
      <w:r>
        <w:rPr/>
        <w:t>쉖䱞瑱䩡䏎牡牠┺測뭆癊䗂뭍㍄ꆱ싂湋毂䡉슿뿂噰☵</w:t>
      </w:r>
      <w:r>
        <w:rPr/>
        <w:t>ⱊ</w:t>
      </w:r>
      <w:r>
        <w:rPr/>
        <w:t>녭炩䑫扄</w:t>
      </w:r>
      <w:r>
        <w:rPr/>
        <w:t>ⱪ</w:t>
      </w:r>
      <w:r>
        <w:rPr/>
        <w:t>㏂妱쉃㋂䩐䁦꺏摧♑呾媿䭗瑶杲潫竍걡컂瘰怮싎⾬⩶䬣爫个</w:t>
      </w:r>
      <w:r>
        <w:rPr/>
        <w:t>⡏</w:t>
      </w:r>
      <w:r>
        <w:rPr/>
        <w:t>呎촊婀催싂䉟瑒漤㡷丵䱮␥㨮輥뿂㥓竂琲䏎걌椴슬畬煭䠸싂㉖䀨㞘녮㉖⽕恓䶥䕭뼺㫂啯睔⽋灓촥㫎矃쉣◂帤䁥</w:t>
      </w:r>
      <w:r>
        <w:rPr/>
        <w:t>ⴥ</w:t>
      </w:r>
      <w:r>
        <w:rPr/>
        <w:t>㐱午⭱灯</w:t>
      </w:r>
      <w:r>
        <w:rPr/>
        <w:t>ꥂ</w:t>
      </w:r>
      <w:r>
        <w:rPr/>
        <w:t>⠴</w:t>
      </w:r>
      <w:r>
        <w:rPr/>
        <w:t>嘪㡋婞轰㙠뭫䴱ㅌ東甭槂ㄫ堯썟뾏怱ꅸ䭣쉣彮ㅧ숺䵊縹썌啮瑸칔橚䢥쵵僂癧禥䷂摖䧂㥬た쉅뾡Ⓜ卫뇂戳껍⎮믂喘繊智椮숲㝗╉拂슬⑸싎䧂湙깘뽚⺥㩘捖┭器櫂朷⾥쉀辩琰⏂ㅉ⧎㩐幡쉘偫䱄碣뭦䘭Ⓜ唨䬴䗂兀朤瑰슮晞ꍉ쉲硟穀㙾矎䙑飂兟쉸掣싂嗂猦⵬打⨪免뽀彺幟獯怷䥔灹䩣癫䴪䞿溱湤꺱搶曂쉓曂䩚䨲쉏䭒斩</w:t>
      </w:r>
      <w:r>
        <w:rPr/>
        <w:t>ꤷ</w:t>
      </w:r>
      <w:r>
        <w:rPr/>
        <w:t>毂摩䑗慴䏎刭嘳㒏淂摸⌤湰樦㵕㢻漷颣</w:t>
      </w:r>
      <w:r>
        <w:rPr/>
        <w:t>ꕊ</w:t>
      </w:r>
      <w:r>
        <w:rPr/>
        <w:t>歬䙶䲡睔걩딵槂쉖쉴츲兩妣顕싂☫⑬갨僂♴亩㨷睳녓쉬捖ㅸ</w:t>
      </w:r>
      <w:r>
        <w:rPr/>
        <w:t>⡌</w:t>
      </w:r>
      <w:r>
        <w:rPr/>
        <w:t>뭾칰扳勂쉮槂ㄳ싃殱쵱Ⓜ乫摍䥘숺캻숨뮮⨲ꍶ噳㶘녾㉪쉓슣煹</w:t>
      </w:r>
      <w:r>
        <w:rPr/>
        <w:t>ⴰ</w:t>
      </w:r>
      <w:r>
        <w:rPr/>
        <w:t>깗ㆮ</w:t>
      </w:r>
      <w:r>
        <w:rPr/>
        <w:t>Ⱖ</w:t>
      </w:r>
      <w:r>
        <w:rPr/>
        <w:t>숺埂♑쉟椺甬ꅶ䱹캵쌸쉡挰㭨쉳槂숮氫忂믂⹄杦♚猥瑍砥眩ꎏ愪祂⤽슿䱗쉣剗偋为亏⑫⭩␫⨻뗂뭋║㫂⬯칧敾幘恴㖿慃⬥䉴㥇啈</w:t>
      </w:r>
      <w:r>
        <w:rPr/>
        <w:t>꧂</w:t>
      </w:r>
      <w:r>
        <w:rPr/>
        <w:t>㞱物乙䑺</w:t>
      </w:r>
      <w:r>
        <w:rPr/>
        <w:t>ⱥ</w:t>
      </w:r>
      <w:r>
        <w:rPr/>
        <w:t>輳ꅙ氣ꍎ</w:t>
      </w:r>
      <w:r>
        <w:rPr/>
        <w:t>ꔱ</w:t>
      </w:r>
      <w:r>
        <w:rPr/>
        <w:t>弬朸挲㴤䆘颵썮㑃⭓䕹砨婴督㈯犡</w:t>
      </w:r>
      <w:r>
        <w:rPr/>
        <w:t>ꔬ</w:t>
      </w:r>
      <w:r>
        <w:rPr/>
        <w:t>㉶堥敱炬⽡뇂輹숫쉑礲䍨睫煡盂숯⑐婥䡊䕋噉輱쉊倫ꎬ㥡恎숰⍟垮⌭</w:t>
      </w:r>
      <w:r>
        <w:rPr/>
        <w:t>ꕨ</w:t>
      </w:r>
      <w:r>
        <w:rPr/>
        <w:t>猥〪뮏㉱噶㑀ㅒ㝞숤摱슏捴쉣䅘便嘱儹⿂땰ꅪ䴴伪䭃猭쉳슱栱㢡潀␦楠⌶뿂䀲</w:t>
      </w:r>
      <w:r>
        <w:rPr/>
        <w:t>ꔭ</w:t>
      </w:r>
      <w:r>
        <w:rPr/>
        <w:t>㑕녧頸晍恠汄䲩摏숯惂䰬ꌸㅡ♧⵵煒격煗㈪㡶⪬丳傩䱟䅢㕒⺵쉬灩걄轟㷎禥놏偵䌩燍渰仂뇂浧瑐믂쏂琽梏츻卄뗂㍾⹢⤹쉾쉱싂쉍剹⩡熏ぎ伲ꅵ⼷녴墿</w:t>
      </w:r>
      <w:r>
        <w:rPr/>
        <w:t>ꕸ</w:t>
      </w:r>
      <w:r>
        <w:rPr/>
        <w:t>숷䱈毂庮䓂⩳祋㋂깟⑗㟂쵓䎵摓幵䃂捓뽫摳⭞碣겏烃灂棂⩃㵈싂Ⓨ㊵</w:t>
      </w:r>
      <w:r>
        <w:rPr/>
        <w:t>⣂</w:t>
      </w:r>
      <w:r>
        <w:rPr/>
        <w:t>ꤊ</w:t>
      </w:r>
      <w:r>
        <w:rPr/>
        <w:t>矂㑺쵇뭐♸䉃견㘫ꍖ㞥䘴䑮ぇ唩娪쉬뽘䃂䵳勂楒㶬쉪</w:t>
      </w:r>
      <w:r>
        <w:rPr/>
        <w:t>⡗</w:t>
      </w:r>
      <w:r>
        <w:rPr/>
        <w:t>썯佉杰㡚㟂绂汁♔┪呟</w:t>
      </w:r>
      <w:r>
        <w:rPr/>
        <w:t>꧂</w:t>
      </w:r>
      <w:r>
        <w:rPr/>
        <w:t>匲牒橐췎浦呩扲庡硊橀㜤睒勎穀仃杤䭄ꍾ충쉋䴰걁⑦噇뇂䚡䌬牗䄴</w:t>
      </w:r>
      <w:r>
        <w:rPr/>
        <w:t>ꕩ</w:t>
      </w:r>
      <w:r>
        <w:rPr/>
        <w:t>庵潱⽷䡥쉕◂䩹⽤甪彙剏噒㩸싃㙫扰焱灣掣䎩䬵㝀伱縬攱ꥹ쉠摟⬬瑸ꍉ㬥㨲䠲</w:t>
      </w:r>
      <w:r>
        <w:rPr/>
        <w:t>ꗂ</w:t>
      </w:r>
      <w:r>
        <w:rPr/>
        <w:t>㴺秂䘻橅怷溬ヂꍮꍍ㦵뽷恸慃⫃촰䉪☴噋싍㙲싂曂丽쉹欵縩⥬숯滂眰䭆扒堨긦戭쎡淂</w:t>
      </w:r>
      <w:r>
        <w:rPr/>
        <w:t>꧃</w:t>
      </w:r>
      <w:r>
        <w:rPr/>
        <w:t>璡⨽쉰䉧쉔ㅢ戱䂵恖桙盂㔲灋梡噙⌤쌰捴匰迂쉯ꄲ⍶䭫兡〪犘浅剤䩐쉶䝲啋⩍癩䱆丸ㄶ硭汱츦싂ま摬爬奆抏梏獲쉤恲숸吷ꍎ拍▻嚏╍⩾숻慴쉫彉敁珂썾䑰穄⥢␰婭㔱穧㏍婍쉏榏䱩䍢◂牧⮩瓎彄ꍾ슥䱾擂䭘ꍍ幄斿⥷䠴䗂</w:t>
      </w:r>
      <w:r>
        <w:rPr/>
        <w:t>ⰳ⠶</w:t>
      </w:r>
      <w:r>
        <w:rPr/>
        <w:t>㵡묬撬丬㩤쉑㕃</w:t>
      </w:r>
      <w:r>
        <w:rPr/>
        <w:t>ⴰ</w:t>
      </w:r>
      <w:r>
        <w:rPr/>
        <w:t>숪摩═牔爦窥㇂刬个秂㭉垩츩⚩⏂숵睥伽杤帤䨮僂ꅌ㉓╒慩噫</w:t>
      </w:r>
      <w:r>
        <w:rPr/>
        <w:t>ⵎ◎</w:t>
      </w:r>
      <w:r>
        <w:rPr/>
        <w:t>䉊㩊쵏顢뭅㔻</w:t>
      </w:r>
      <w:r>
        <w:rPr/>
        <w:t>ꕵ</w:t>
      </w:r>
      <w:r>
        <w:rPr/>
        <w:t>ꅒ㔸䰷溣效摐朵慖칫</w:t>
      </w:r>
      <w:r>
        <w:rPr/>
        <w:t>⠺</w:t>
      </w:r>
      <w:r>
        <w:rPr/>
        <w:t>쉷ㅗ濂䒻ꄪ䉵쉪湩쉎걁眲偉え佫쉬眥⨰妵梬顸べ煸⍣⹑塠煇䎱⌫潵⹆뭎ꏍ䶱噟乭䁢坦灚䉞恶쉍긩캻땕煇恸捃깾⦥迂䠮⨨췂⽬⚱砨䁁䥰♯核㤱䀴䭶㛂啰啪呆窿㚘䥔秂䨯杕吰瘯ㆻ㡨扪呞싂ꎮ䵳捘伮剹ꅊ숻圣ꍎ뗂䰣䢩橚⽗ꍰ쉐湞毂呩摃㌮瘷⦥佞晒櫂拂䯎懂긻</w:t>
      </w:r>
      <w:r>
        <w:rPr/>
        <w:t>ꦥ</w:t>
      </w:r>
      <w:r>
        <w:rPr/>
        <w:t>뭭啠捍ꎣ矂噡繯뿂夲⽲䪵츱庣䉈䱹灥</w:t>
      </w:r>
      <w:r>
        <w:rPr/>
        <w:t>ꕏ</w:t>
      </w:r>
      <w:r>
        <w:rPr/>
        <w:t>顟䮵漤⭸㧂汊싂繭天壂습湰걮㥮</w:t>
      </w:r>
      <w:r>
        <w:rPr/>
        <w:t>ⴹ</w:t>
      </w:r>
      <w:r>
        <w:rPr/>
        <w:t>頳祄♪娪狂椪佳轇焨☮樶㴬䵈쉵쵨묷⑐幧쎏涘㎬堤㉤싎깰㒵参垩繇竍剣</w:t>
      </w:r>
      <w:r>
        <w:rPr/>
        <w:t>Ⱜ</w:t>
      </w:r>
      <w:r>
        <w:rPr/>
        <w:t>䀺㥰</w:t>
      </w:r>
      <w:r>
        <w:rPr/>
        <w:t>ꕎ</w:t>
      </w:r>
      <w:r>
        <w:rPr/>
        <w:t>쉚㔱却㖵〪穉싂濂橒祥䑔쉐묶㏂땨乭</w:t>
      </w:r>
      <w:r>
        <w:rPr/>
        <w:t>Ⱚ</w:t>
      </w:r>
      <w:r>
        <w:rPr/>
        <w:t>ⷂ</w:t>
      </w:r>
      <w:r>
        <w:rPr/>
        <w:t>猱쉎刴쉄瓂敳뼪䁹⬯娲帥呂뿂㍄㝩䶿狂</w:t>
      </w:r>
      <w:r>
        <w:rPr/>
        <w:t>ꔮ</w:t>
      </w:r>
      <w:r>
        <w:rPr/>
        <w:t>疩⽇纮뽳个婆猳眶䄊ㆵ捩⥍슘</w:t>
      </w:r>
      <w:r>
        <w:rPr/>
        <w:t>꧂♶</w:t>
      </w:r>
      <w:r>
        <w:rPr/>
        <w:t>礴㤦严</w:t>
      </w:r>
      <w:r>
        <w:rPr/>
        <w:t>ꤳ⌲⩵⯃</w:t>
      </w:r>
      <w:r>
        <w:rPr/>
        <w:t>偂㮩㚵䤨겘넳䁤㥓䱧氷䍑☻湅㐪䨻搣①⑂쉑祚컎櫂惂쉅⑤㩂♏噣坉뽞攰凂⤻橗淂넨␭泂쵌狂㟂숪殩顸㠲頭쉹䑃墬煨㭥ꥡㅬ攪㘷⥠睪朮睏か亏䅯╩쉥澡䱳</w:t>
      </w:r>
      <w:r>
        <w:rPr/>
        <w:t>ꤵ</w:t>
      </w:r>
      <w:r>
        <w:rPr/>
        <w:t>礲䕘㛂</w:t>
      </w:r>
      <w:r>
        <w:rPr/>
        <w:t>⡋</w:t>
      </w:r>
      <w:r>
        <w:rPr/>
        <w:t>싂</w:t>
      </w:r>
      <w:r>
        <w:rPr/>
        <w:t>ⲻ</w:t>
      </w:r>
      <w:r>
        <w:rPr/>
        <w:t>숴噤礽牰佰䖥㩓剂ぎ㵷</w:t>
      </w:r>
      <w:r>
        <w:rPr/>
        <w:t>Ⲙ</w:t>
      </w:r>
      <w:r>
        <w:rPr/>
        <w:t>ꤨ</w:t>
      </w:r>
      <w:r>
        <w:rPr/>
        <w:t>䧂썓奁㴽辱攳숲捰걎⩕暏⩟挣㘦眺皻싃</w:t>
      </w:r>
      <w:r>
        <w:rPr/>
        <w:t>ꥒ</w:t>
      </w:r>
      <w:r>
        <w:rPr/>
        <w:t>쉄䮱⭨㘽녠쉸㕮╤獸〭吸洫⭚땧䧂⭢슿숦⭃片⮬咩ꄱ쉢Ⓜㆩ⾻佞䱨别⭴睁䤩ꌲ䔶</w:t>
      </w:r>
      <w:r>
        <w:rPr/>
        <w:t>⠯</w:t>
      </w:r>
      <w:r>
        <w:rPr/>
        <w:t>쉑슩⮩輶廎⑒挥깄뽯㉒歴垣㭆睚冿㥤穐</w:t>
      </w:r>
      <w:r>
        <w:rPr/>
        <w:t>꧂</w:t>
      </w:r>
      <w:r>
        <w:rPr/>
        <w:t>流䆱㘤⽇囂坚䬶祲꥖녤䡎溘╊扺㉖歵伬숫晇匷㝊伣쉪氷⼨捆</w:t>
      </w:r>
      <w:r>
        <w:rPr/>
        <w:t>ⱀ</w:t>
      </w:r>
      <w:r>
        <w:rPr/>
        <w:t>䝨츲숫䒩垡牓瘫넣剹夣坵榩⥷싂塪㙂頳칞ꌽ浺偔</w:t>
      </w:r>
      <w:r>
        <w:rPr/>
        <w:t>⢵</w:t>
      </w:r>
      <w:r>
        <w:rPr/>
        <w:t>쉷칲火꥾䩪䍆呐祯昦剧묪呚㑵숮③쉥牏䒻⨪쉯繦焪畈</w:t>
      </w:r>
      <w:r>
        <w:rPr/>
        <w:t>ꦣ</w:t>
      </w:r>
      <w:r>
        <w:rPr/>
        <w:t>슬슱녣ㅍ䍺㔻</w:t>
      </w:r>
      <w:r>
        <w:rPr/>
        <w:t>ⱐ</w:t>
      </w:r>
      <w:r>
        <w:rPr/>
        <w:t>晱懂㥁㚩㚘숪潶쉊㌯걗♸澘䕥呁숯</w:t>
      </w:r>
      <w:r>
        <w:rPr/>
        <w:t>ⶩ</w:t>
      </w:r>
      <w:r>
        <w:rPr/>
        <w:t>㍶䡪池숻쉳奨뭀걣슿╄彘朶彗㉨轕곂慥縪걞㴲䑘〸쉒⑐ꥷ飂ぴ쉊束助䁃㡸슩쉰</w:t>
      </w:r>
      <w:r>
        <w:rPr/>
        <w:t>⡆</w:t>
      </w:r>
      <w:r>
        <w:rPr/>
        <w:t>癳摰</w:t>
      </w:r>
      <w:r>
        <w:rPr/>
        <w:t>ꔲ┺</w:t>
      </w:r>
      <w:r>
        <w:rPr/>
        <w:t>㨽䯂숪啨㟂쉘䉅㍀奓⎵奥坳灠扥╳颡琳檩氭</w:t>
      </w:r>
      <w:r>
        <w:rPr/>
        <w:t>ⴹ</w:t>
      </w:r>
      <w:r>
        <w:rPr/>
        <w:t>㨻併憿吶彠䬺㩅⦮皘㕥ㅑ⯂樺硣栽</w:t>
      </w:r>
      <w:r>
        <w:rPr/>
        <w:t>Ⳃ⡳</w:t>
      </w:r>
      <w:r>
        <w:rPr/>
        <w:t>录䪵辏欸⸲㭔穬㈫刪쏂癈佴潓ㆬ久䕅⎱䅸眭繬쉠</w:t>
      </w:r>
      <w:r>
        <w:rPr/>
        <w:t>⡚</w:t>
      </w:r>
      <w:r>
        <w:rPr/>
        <w:t>癌祒到쉫禣䙒敺㍵䀷楹䄤祬矂⹷㠴噮䩟䙔央쉸杺䅐半擂砶쉫佰䉪쉺歘숯䠯帱槍嫂숯辿䫂䥴兌㶱䥊漦洪⬺</w:t>
      </w:r>
      <w:r>
        <w:rPr/>
        <w:t>ꤩ</w:t>
      </w:r>
      <w:r>
        <w:rPr/>
        <w:t>秂㇂촻丳彬奊頹剣썁㝭㉨</w:t>
      </w:r>
      <w:r>
        <w:rPr/>
        <w:t>ꕚ</w:t>
      </w:r>
      <w:r>
        <w:rPr/>
        <w:t>슻坐뭒楘匥Ⓜ棂뾩</w:t>
      </w:r>
      <w:r>
        <w:rPr/>
        <w:t>ꕱ</w:t>
      </w:r>
      <w:r>
        <w:rPr/>
        <w:t>믂睩飂쵏瑡䥬辻㛂䩀坧硠⍴㛂䉠쏂㩋嚱㭃䙦싂쉨</w:t>
      </w:r>
      <w:r>
        <w:rPr/>
        <w:t>ⴴ</w:t>
      </w:r>
      <w:r>
        <w:rPr/>
        <w:t>곂喬睧⍲</w:t>
      </w:r>
      <w:r>
        <w:rPr/>
        <w:t>ⱺ</w:t>
      </w:r>
      <w:r>
        <w:rPr/>
        <w:t>뭧ꌨ啵䭹矂䬽숩刹ꅺ爱升㣂㭍剺㶿恢ㅪ瀮飂昵〬琺䶻⹧㭁恂媮땢</w:t>
      </w:r>
      <w:r>
        <w:rPr/>
        <w:t>⡕</w:t>
      </w:r>
      <w:r>
        <w:rPr/>
        <w:t>獩껂轷</w:t>
      </w:r>
      <w:r>
        <w:rPr/>
        <w:t>꧃</w:t>
      </w:r>
      <w:r>
        <w:rPr/>
        <w:t>넱瑠ꍀ⭺꥾쏂氨顊ꄬ</w:t>
      </w:r>
      <w:r>
        <w:rPr/>
        <w:t>ꤹ</w:t>
      </w:r>
      <w:r>
        <w:rPr/>
        <w:t>䝸轾㡕懂扇摋녁啎歬㦘숊숱慩䔻싂漽╰㧂瘵㴯뼪朶䵉繓䱨坪ㆣ煹㚻彭帪㡘쉨塾漪䵴沣䨶䅔〮㐣┵㍢歈牺</w:t>
      </w:r>
      <w:r>
        <w:rPr/>
        <w:t>⣂</w:t>
      </w:r>
      <w:r>
        <w:rPr/>
        <w:t>ⵆ</w:t>
      </w:r>
      <w:r>
        <w:rPr/>
        <w:t>檿祆〸冿杕⺬숨슮截㉉䑋㈶穠怽쉧梱습땢㛂</w:t>
      </w:r>
      <w:r>
        <w:rPr/>
        <w:t>ⱦ</w:t>
      </w:r>
      <w:r>
        <w:rPr/>
        <w:t>㑎䗃</w:t>
      </w:r>
      <w:r>
        <w:rPr/>
        <w:t>ⵞ</w:t>
      </w:r>
      <w:r>
        <w:rPr/>
        <w:t>瑾䩕䵾⤪ꆩ穥㢬癕촫迂㤬偮䔽辬瘨啴䀱硈</w:t>
      </w:r>
      <w:r>
        <w:rPr/>
        <w:t>ⵄ</w:t>
      </w:r>
      <w:r>
        <w:rPr/>
        <w:t>牙⹙⬣慡南汆슡商뼽⨫쏂쏂掮⑔㠹㥠쵂⍁묫嫂渥⥬쉌䅦塌滂⬴⺩썁擂⺮犥偤䑘瓃塾䌫䁉丰쉅녚歊熥扒特ㆥ煙竂숣껂䱀䱆㝵枡楗眤穐</w:t>
      </w:r>
      <w:r>
        <w:rPr/>
        <w:t>ꥆ</w:t>
      </w:r>
      <w:r>
        <w:rPr/>
        <w:t>㝘②㍣痂䰣뾘顑操㕙飃㒘</w:t>
      </w:r>
      <w:r>
        <w:rPr/>
        <w:t>ⱟ</w:t>
      </w:r>
      <w:r>
        <w:rPr/>
        <w:t>晍䅡ㄦ⑇剐畴彸绂椯曂彙쏂ꄥ婒繢剃楄棂뽹栰쉶䑊穣썒䱦쉔䕏⚩䈪䍐婓免慍顰瘭䡭쉱뗂⼤猸⩫势ꇂ뭔</w:t>
      </w:r>
      <w:r>
        <w:rPr/>
        <w:t>Ⱙ</w:t>
      </w:r>
      <w:r>
        <w:rPr/>
        <w:t>ⵓ</w:t>
      </w:r>
      <w:r>
        <w:rPr/>
        <w:t>䍩晡⨽倦祣䑬⪡䏎갰硞㐽憘䂿묮䕾뽅</w:t>
      </w:r>
      <w:r>
        <w:rPr/>
        <w:t>ⱗ</w:t>
      </w:r>
      <w:r>
        <w:rPr/>
        <w:t>㬺숩㜽失숹㩐剌两姂䉘㉺癐䤰쉓䂻♊杆䒩⤶洪녩ㄹ穾擂䥅掏杦⎥䠣朸㵱硥楣썃쵤싂づ슬싂啕反婈䑌㑤瀬卶梵썐炬ꎮ垱㈱</w:t>
      </w:r>
      <w:r>
        <w:rPr/>
        <w:t>ꕪ</w:t>
      </w:r>
      <w:r>
        <w:rPr/>
        <w:t>剢懂췍桮</w:t>
      </w:r>
      <w:r>
        <w:rPr/>
        <w:t>ⵠ</w:t>
      </w:r>
      <w:r>
        <w:rPr/>
        <w:t>숰䉊⫂帯ꍵ㥠⹪䱢㵙䑲偕搫네塌敘╒嚩䵋畆摂接⩃⭦䩊⩍䫂䣂쉓㥨㞵恬渥癓潐ꌺ噎哂뭙</w:t>
      </w:r>
      <w:r>
        <w:rPr/>
        <w:t>ꕈ</w:t>
      </w:r>
      <w:r>
        <w:rPr/>
        <w:t>䃃浌⼵獕㌣㊱쉁㍞䕆숮䥲杙辬汶塞녯깟䗃㋎橗䝟⽠煘烂뽳</w:t>
      </w:r>
      <w:r>
        <w:rPr/>
        <w:t>ꤪ</w:t>
      </w:r>
      <w:r>
        <w:rPr/>
        <w:t>⼤쉆숵䌪囂䡁</w:t>
      </w:r>
      <w:r>
        <w:rPr/>
        <w:t>ꦏ</w:t>
      </w:r>
      <w:r>
        <w:rPr/>
        <w:t>形⤷</w:t>
      </w:r>
      <w:r>
        <w:rPr/>
        <w:t>Ⲙ</w:t>
      </w:r>
      <w:r>
        <w:rPr/>
        <w:t>奯楑哂䚩稫噶棎♎㕌眽⩴㙈⎡쉩깘姂㵌ꍹ䩃䵾䂬쉉硣숣⌺癐㝎</w:t>
      </w:r>
      <w:r>
        <w:rPr/>
        <w:t>ⶮ</w:t>
      </w:r>
      <w:r>
        <w:rPr/>
        <w:t>煹⌮뽟숰氫䡪䍱</w:t>
      </w:r>
      <w:r>
        <w:rPr/>
        <w:t>Ⳃ</w:t>
      </w:r>
      <w:r>
        <w:rPr/>
        <w:t>壂숮繌䇂㊩☷⨹쵄樨㔽뼻뾵⾥便ㅗ扵㬩䀫㉁硑⤨繎䈪숷䉍싂⑉橌䩊슬䨹숸䒱㗃㕅ご긺㍉䭘뗂</w:t>
      </w:r>
      <w:r>
        <w:rPr/>
        <w:t>ꤩ</w:t>
      </w:r>
      <w:r>
        <w:rPr/>
        <w:t>秂쌰慔⧂氳㑊쉸㥱埂㥚쉒⪿熩狂㡄㘪ㅥ抣灇㙆昱⬹깉껂䱗獍쉪䓂║습怽杚㩰⍲飂䦏숪⏂撬쉭伦칳卸숮ꥱ慯眥</w:t>
      </w:r>
      <w:r>
        <w:rPr/>
        <w:t>ⶵ</w:t>
      </w:r>
      <w:r>
        <w:rPr/>
        <w:t>撵婒轒╱䈴㩒琮㪮썅兔㵚兒ꍶ네䉾䊿潘䡫痂扙</w:t>
      </w:r>
      <w:r>
        <w:rPr/>
        <w:t>Ⲭ</w:t>
      </w:r>
      <w:r>
        <w:rPr/>
        <w:t>녊⼺숯쵧奧殬湗슣ケ녂숨哂幾⼴♮㮿檮겥㥬睆䬻朊䙧汊쉕㵇꥘䱫䗂ꎿ䚮硃嫂傮㍥ꥠ쉦壂刮䱍澿䄹䳂격坵건슬溏攬䩒숱儱䭥촦夷㐬쉹숶䭖ㅴ吱⩳⯂摆쎣╊埂励䌰湎沿ꄦ桂輽䰳僎◂</w:t>
      </w:r>
      <w:r>
        <w:rPr/>
        <w:t>ⵤ</w:t>
      </w:r>
      <w:r>
        <w:rPr/>
        <w:t>㘶츨窩侘</w:t>
      </w:r>
      <w:r>
        <w:rPr/>
        <w:t>ꦘ</w:t>
      </w:r>
      <w:r>
        <w:rPr/>
        <w:t>瓃㙕⨩灏걗奵䜶⼱뭪</w:t>
      </w:r>
      <w:r>
        <w:rPr/>
        <w:t>꤭</w:t>
      </w:r>
      <w:r>
        <w:rPr/>
        <w:t>쉦焷淂쉖婭橬橖猣</w:t>
      </w:r>
      <w:r>
        <w:rPr/>
        <w:t>ꔰ</w:t>
      </w:r>
      <w:r>
        <w:rPr/>
        <w:t>䙟浡숻〬䡩洱啑彋숭晈⍓买㑑汾椣幄睆歐喱欭侻䄬㥬㇂☸督슱걐剞딯갶䑂灐䙹摷⑚祏瀯⹲䅍㵦칊습扸ꅫ㉺쉑轂㪩쵞畦쉉</w:t>
      </w:r>
      <w:r>
        <w:rPr/>
        <w:t>⡋</w:t>
      </w:r>
      <w:r>
        <w:rPr/>
        <w:t>轔拂唫䍲⨴쉓䘴ㄩ恢</w:t>
      </w:r>
      <w:r>
        <w:rPr/>
        <w:t>ꔻ</w:t>
      </w:r>
      <w:r>
        <w:rPr/>
        <w:t>矂넯쉰飂㵓颬櫂幭昩焥卌棂砵乙硕㔶楈⽤㬪乮</w:t>
      </w:r>
      <w:r>
        <w:rPr/>
        <w:t>ⵢ</w:t>
      </w:r>
      <w:r>
        <w:rPr/>
        <w:t>䢮ꏂ䔸敒甬澿痃潬깖浞⍒圦伨怮偦瓃昵绂뗂뽰祊㭔场奁䮩煺溡搱癕갪㝗収</w:t>
      </w:r>
      <w:r>
        <w:rPr/>
        <w:t>⣂</w:t>
      </w:r>
      <w:r>
        <w:rPr/>
        <w:t>汊썠磂轱넹䩥眳⵲쉣埂쉙㵎暘洯碘㩆ꥸ</w:t>
      </w:r>
      <w:r>
        <w:rPr/>
        <w:t>ꗂ</w:t>
      </w:r>
      <w:r>
        <w:rPr/>
        <w:t>녙</w:t>
      </w:r>
      <w:r>
        <w:rPr/>
        <w:t>⢱╧</w:t>
      </w:r>
      <w:r>
        <w:rPr/>
        <w:t>ꅆ☶</w:t>
      </w:r>
      <w:r>
        <w:rPr/>
        <w:t>ꕞ</w:t>
      </w:r>
      <w:r>
        <w:rPr/>
        <w:t>琫㓂偏䱦⭩숸㙴䉄㩧眮쉚䩏ꥣ</w:t>
      </w:r>
      <w:r>
        <w:rPr/>
        <w:t>ꥅ</w:t>
      </w:r>
      <w:r>
        <w:rPr/>
        <w:t>㉮⤳싂榥䩘</w:t>
      </w:r>
      <w:r>
        <w:rPr/>
        <w:t>ꦡ</w:t>
      </w:r>
      <w:r>
        <w:rPr/>
        <w:t>浈╆㭵㡬쉂顱䶩</w:t>
      </w:r>
      <w:r>
        <w:rPr/>
        <w:t>ⰻ</w:t>
      </w:r>
      <w:r>
        <w:rPr/>
        <w:t>㵁匭礵砪夥俎䙾顶䨪佤⩹戮숹柂瓂쉺橀㌱⩢뾵쉅䪘扒䄺淎久燂来娵㢩䔥丬쉱싂쉉뮱㜥숹䝯</w:t>
      </w:r>
      <w:r>
        <w:rPr/>
        <w:t>ꕫ</w:t>
      </w:r>
      <w:r>
        <w:rPr/>
        <w:t>Ⱛ</w:t>
      </w:r>
      <w:r>
        <w:rPr/>
        <w:t>敮㑢唷⛂佘硸땴呐䨹슩坐㉁쉾</w:t>
      </w:r>
      <w:r>
        <w:rPr/>
        <w:t>⢘</w:t>
      </w:r>
      <w:r>
        <w:rPr/>
        <w:t>顪</w:t>
      </w:r>
      <w:r>
        <w:rPr/>
        <w:t>ⱓ</w:t>
      </w:r>
      <w:r>
        <w:rPr/>
        <w:t>未䩥䅄</w:t>
      </w:r>
      <w:r>
        <w:rPr/>
        <w:t>⡷</w:t>
      </w:r>
      <w:r>
        <w:rPr/>
        <w:t>꺩捷땩慈眷⥴쉅噎䵟뿂쉕歵뇂䙊恟녷걬⿍橃䱮뼦畀슣瑄刲쉲偊쉍瑏⍢넭⼱㡪颣佮⑌㐬機䭯Ⓜ䖱ㄯ睒깨쌹刲㪣䃂墡</w:t>
      </w:r>
      <w:r>
        <w:rPr/>
        <w:t>⣂</w:t>
      </w:r>
      <w:r>
        <w:rPr/>
        <w:t>卐䠺䤪擂煌吤晁啳皩ꍪ槂噄呙촮⹅繭⮵쉧畣瑞䙾㝶慄숵</w:t>
      </w:r>
      <w:r>
        <w:rPr/>
        <w:t>ꗎꕉ</w:t>
      </w:r>
      <w:r>
        <w:rPr/>
        <w:t>쉗囂㉤</w:t>
      </w:r>
      <w:r>
        <w:rPr/>
        <w:t>ꤪ</w:t>
      </w:r>
      <w:r>
        <w:rPr/>
        <w:t>末</w:t>
      </w:r>
      <w:r>
        <w:rPr/>
        <w:t>ⵗ</w:t>
      </w:r>
      <w:r>
        <w:rPr/>
        <w:t>瀪ꅓ㉈圽䉩</w:t>
      </w:r>
      <w:r>
        <w:rPr/>
        <w:t>ꔶ╮</w:t>
      </w:r>
      <w:r>
        <w:rPr/>
        <w:t>瘵椰潣䤹剡〉쉔梘纣</w:t>
      </w:r>
      <w:r>
        <w:rPr/>
        <w:t>⡧</w:t>
      </w:r>
      <w:r>
        <w:rPr/>
        <w:t>煓へ坠㑄♱涘牞䌶⹾㨽⥅숨䱷걃숱幚䶏㠷兊櫂슩⍏姂捲䙡恩쉅쉁慗惂㇂䭉啇㬤㌫</w:t>
      </w:r>
      <w:r>
        <w:rPr/>
        <w:t>⠴</w:t>
      </w:r>
      <w:r>
        <w:rPr/>
        <w:t>楀갻쉏椱塣</w:t>
      </w:r>
      <w:r>
        <w:rPr/>
        <w:t>⡵</w:t>
      </w:r>
      <w:r>
        <w:rPr/>
        <w:t>䩪</w:t>
      </w:r>
      <w:r>
        <w:rPr/>
        <w:t>ꔲ</w:t>
      </w:r>
      <w:r>
        <w:rPr/>
        <w:t>轒瑎䵆ォ槂朩溬瑞썵木⩰습儥ㅆ⫎䉲⵹쉙</w:t>
      </w:r>
      <w:r>
        <w:rPr/>
        <w:t>ⱎ</w:t>
      </w:r>
      <w:r>
        <w:rPr/>
        <w:t>睉컍䙯潙㑃넽毎忂慡⛂</w:t>
      </w:r>
      <w:r>
        <w:rPr/>
        <w:t>⡌</w:t>
      </w:r>
      <w:r>
        <w:rPr/>
        <w:t>漭뭍뽉싂猴⍒嘳㌵煓ꥣ쏂㩷繎庩⨨㦩䑦䍙</w:t>
      </w:r>
      <w:r>
        <w:rPr/>
        <w:t>ꗂ</w:t>
      </w:r>
      <w:r>
        <w:rPr/>
        <w:t>栻㧂⹏⨽协轀쉐头兦帊䚩㈥㜤挷摄쉪㍫걩朤洱</w:t>
      </w:r>
      <w:r>
        <w:rPr/>
        <w:t>ⵖ</w:t>
      </w:r>
      <w:r>
        <w:rPr/>
        <w:t>块祕喥숣潋礹顄太䥅⪏桴乮啺堪⽨穵쉦瘻쉡牦塮ㄥ坚쉯坫⬨頤</w:t>
      </w:r>
      <w:r>
        <w:rPr/>
        <w:t>⡍</w:t>
      </w:r>
      <w:r>
        <w:rPr/>
        <w:t>숲뭈뭌㖩넵坉枏祧</w:t>
      </w:r>
      <w:r>
        <w:rPr/>
        <w:t>ꕸ</w:t>
      </w:r>
      <w:r>
        <w:rPr/>
        <w:t>攽爪쉩牾稷砵器녇盂帮卒겻⪣⏍䍾䆡㓂㫂㶩⫂八⶿</w:t>
      </w:r>
      <w:r>
        <w:rPr/>
        <w:t>⡯</w:t>
      </w:r>
      <w:r>
        <w:rPr/>
        <w:t>䨷猳㡍嘯楤恵써医䵘㬶奢彨珂캻⽅风숹⍸㥮䅰</w:t>
      </w:r>
      <w:r>
        <w:rPr/>
        <w:t>⡅</w:t>
      </w:r>
      <w:r>
        <w:rPr/>
        <w:t>礴䲿伶繮䃂厥뭳䬽</w:t>
      </w:r>
      <w:r>
        <w:rPr/>
        <w:t>ꕦ⬲</w:t>
      </w:r>
      <w:r>
        <w:rPr/>
        <w:t>砷塴䱰ꍱꍉ䕐頽걱슻㵱䶘䁖</w:t>
      </w:r>
      <w:r>
        <w:rPr/>
        <w:t>ꦱ</w:t>
      </w:r>
      <w:r>
        <w:rPr/>
        <w:t>潂倻걋灥慁塟㕳㩮輬⑗䐸䧂ꥩ䝊浊쉇䝳䠸ꍀ盂剒憏⩮ㄷ</w:t>
      </w:r>
      <w:r>
        <w:rPr/>
        <w:t>Ⱡ</w:t>
      </w:r>
      <w:r>
        <w:rPr/>
        <w:t>䤲쉫穥顩倲␪㘺䀫㠲啚弯슻器쉣묶㒵╕䤭啘䉇쉓洵뭒긪⑱慔坏⽑䬫俎䍮⵨捯并쌬磂䩆㐮彨䰦숹汚쉳䅇숳怸㝊厩坾⒘䙆♣⭴쉒颣晶䥇穸潍顔桡母ꥡ☪</w:t>
      </w:r>
      <w:r>
        <w:rPr/>
        <w:t>⡭</w:t>
      </w:r>
      <w:r>
        <w:rPr/>
        <w:t>쉡娶Ⓜ㜳깹</w:t>
      </w:r>
      <w:r>
        <w:rPr/>
        <w:t>Ⳃ</w:t>
      </w:r>
      <w:r>
        <w:rPr/>
        <w:t>䉾䕈쉘䶬뽬獪杒佥㓍㔬剙쉡䘥㷎畅뗃歚㨬扤┨䌫唻撥</w:t>
      </w:r>
      <w:r>
        <w:rPr/>
        <w:t>ꕦ</w:t>
      </w:r>
      <w:r>
        <w:rPr/>
        <w:t>樸琣䐳捲䑙⥲䱦♤䑺</w:t>
      </w:r>
      <w:r>
        <w:rPr/>
        <w:t>⢩</w:t>
      </w:r>
      <w:r>
        <w:rPr/>
        <w:t>䞏䍅뿂彺顥䝆깨쉾뽨柂딷</w:t>
      </w:r>
      <w:r>
        <w:rPr/>
        <w:t>꤫</w:t>
      </w:r>
      <w:r>
        <w:rPr/>
        <w:t>刭䞏侩쉊堬캻㨬㑞兵涩歹⦩ꍷ㉴先䝈瑩啉汸氰矎昻⹘ぐ☳㵾偹㩡撱恪偃䖮灳㝙䃂쉣晲⒵䍟㖩猦䣍ぺ⪿㩘ꄷ伬䉞㋂奤䵟㈺㕁쉡녙녂</w:t>
      </w:r>
      <w:r>
        <w:rPr/>
        <w:t>꧂</w:t>
      </w:r>
      <w:r>
        <w:rPr/>
        <w:t>呉䁢礪慃浶</w:t>
      </w:r>
      <w:r>
        <w:rPr/>
        <w:t>⠣</w:t>
      </w:r>
      <w:r>
        <w:rPr/>
        <w:t>沩㤴伳뗂澣ㄴ뿂뇂嫂슩吤浖싂⤭椥쉉䭒澱슮繅竂䑩亡⮩㕐</w:t>
      </w:r>
      <w:r>
        <w:rPr/>
        <w:t>꤭</w:t>
      </w:r>
      <w:r>
        <w:rPr/>
        <w:t>湴⥯憘숱⹩</w:t>
      </w:r>
      <w:r>
        <w:rPr/>
        <w:t>⣍</w:t>
      </w:r>
      <w:r>
        <w:rPr/>
        <w:t>⻂總⩟쉓燎⨪恁</w:t>
      </w:r>
      <w:r>
        <w:rPr/>
        <w:t>ꗂ</w:t>
      </w:r>
      <w:r>
        <w:rPr/>
        <w:t>稳疱⤥呣</w:t>
      </w:r>
      <w:r>
        <w:rPr/>
        <w:t>ⱅ</w:t>
      </w:r>
      <w:r>
        <w:rPr/>
        <w:t>彈䥓町걘뼶㧃㐩싂抩㌽物쉨㒬祳楱破湈弩⽡숹䠹뽤⽥⩟┤娨䌩び湓樰顮⍷쉓䖱䍡汸캣占㶩彙깂⿂⥯䵞♙쉾氵⤽㕪煥㑞婚쉶䊩</w:t>
      </w:r>
      <w:r>
        <w:rPr/>
        <w:t>ⵒ</w:t>
      </w:r>
      <w:r>
        <w:rPr/>
        <w:t>긪教</w:t>
      </w:r>
      <w:r>
        <w:rPr/>
        <w:t>⣂</w:t>
      </w:r>
      <w:r>
        <w:rPr/>
        <w:t>扒깹帬彲欸瀷唯㵴㝀걢䑈싍杘⩁け䁒瑗涱㙂㪣쉮爴쉩㵅쉦䎱焵싃悡ど穖䬣䨯쵱䄰捰쉴啶沏슱쉙⬵焴杤싂⩅쉫涩뽩颮㑕甪꥾擎싂債⌵檱긦瘭焺걄╤桐숪⍊숨숣吣□ㅧ쉶盃恈琰䍲輤浦쉔䭐쉎껎〰쉃恖⨩娸搰㤊㐨㮮帩咱檻뭉䩥呒㤦澩浅嫂╡䉕呺쉢㮩幡烍⽦灁</w:t>
      </w:r>
      <w:r>
        <w:rPr/>
        <w:t>⠴</w:t>
      </w:r>
      <w:r>
        <w:rPr/>
        <w:t>ꏃ</w:t>
      </w:r>
      <w:r>
        <w:rPr/>
        <w:t>ⵕ</w:t>
      </w:r>
      <w:r>
        <w:rPr/>
        <w:t>煄쵕䝸䠳㯂깆ㄫ묩䥖⥀㬮땰㍂⺬帪丰䐺伱湶ㅖ抏䐦噗禮䂏壂硠䉧樶湩呙毂숳츪嘸氪쉒④䈬⯍㭹숥婺㭙녊値치掘⬥숦杄깂䝟㉁䡋湳䴭娦喏磃䴯淎圲㢱湚扤瞣⭆┯䥐甦⭱琩</w:t>
      </w:r>
      <w:r>
        <w:rPr/>
        <w:t>⣂</w:t>
      </w:r>
      <w:r>
        <w:rPr/>
        <w:t>煉숫땍婉뽘䄴挴䭨숲</w:t>
      </w:r>
      <w:r>
        <w:rPr/>
        <w:t>Ɱ</w:t>
      </w:r>
      <w:r>
        <w:rPr/>
        <w:t>㶱渦䇂녀䤦땲숣冿㡊㑣䜻싍㑱颥쉶磂⑮ㄪ塨◂</w:t>
      </w:r>
      <w:r>
        <w:rPr/>
        <w:t>ꔵ</w:t>
      </w:r>
      <w:r>
        <w:rPr/>
        <w:t>䍆싂䅂瑅㥕䡡㥷뗍䅪彋䈵側ㅕ灴䥨頣쉅ꌵ皏⪮䱖␱䅢ꆩ擎䨭뾵眹垩榵眸檘⵸攲㐴숥塰窮㣂ㅭ쉡犘煯캣쉾砩걖걾</w:t>
      </w:r>
      <w:r>
        <w:rPr/>
        <w:t>ⱄ␵⡲</w:t>
      </w:r>
      <w:r>
        <w:rPr/>
        <w:t>숽녴䨹爥뽩喩庡</w:t>
      </w:r>
      <w:r>
        <w:rPr/>
        <w:t>ꥋ</w:t>
      </w:r>
      <w:r>
        <w:rPr/>
        <w:t>싎昱唱숳欥啵倣灔칤婐䬣⩎猻䋂呷⹅獑晫摅숸槂쉫</w:t>
      </w:r>
      <w:r>
        <w:rPr/>
        <w:t>ꔥ</w:t>
      </w:r>
      <w:r>
        <w:rPr/>
        <w:t>뽀⩍쉯卣椤쉩拂手彀㠵犘뼰⽙帳䐱飂殻䵌</w:t>
      </w:r>
      <w:r>
        <w:rPr/>
        <w:t>ⵏ</w:t>
      </w:r>
      <w:r>
        <w:rPr/>
        <w:t>䝓</w:t>
      </w:r>
      <w:r>
        <w:rPr/>
        <w:t>ꕞ</w:t>
      </w:r>
      <w:r>
        <w:rPr/>
        <w:t>慘⩉쉯氯瘮딯⬲暵㜮䶥扩⾩뭂墡쵧䝎乎湩</w:t>
      </w:r>
      <w:r>
        <w:rPr/>
        <w:t>ꤴ</w:t>
      </w:r>
      <w:r>
        <w:rPr/>
        <w:t>딸悻ꌭ㠥▩䍥㡓牆⩪湢癵곂숹⽎䵴协弬⍦⥷䅨쉯塈塢쉳쉵硠䠲㬤䴽⫎⮱뾮母媻汳⩪顆땇䉂㎵곂厘싂ꏂ䷎</w:t>
      </w:r>
      <w:r>
        <w:rPr/>
        <w:t>⡔</w:t>
      </w:r>
      <w:r>
        <w:rPr/>
        <w:t>扯捀⍞副䩳潈</w:t>
      </w:r>
      <w:r>
        <w:rPr/>
        <w:t>Ⱛ⍱ⳍ</w:t>
      </w:r>
      <w:r>
        <w:rPr/>
        <w:t>ꌭ쉬ヂ⹃칖汊숶ꍪ㛍╢뭑ㅥ恷佔斣</w:t>
      </w:r>
      <w:r>
        <w:rPr/>
        <w:t>ꤻ</w:t>
      </w:r>
      <w:r>
        <w:rPr/>
        <w:t>ꍳ栴昭뭬瓂牴ꌷㅺ칇㠻楕颱䁟쉧쉢</w:t>
      </w:r>
      <w:r>
        <w:rPr/>
        <w:t>⡆</w:t>
      </w:r>
      <w:r>
        <w:rPr/>
        <w:t>悻숰넪㕴慊匲搭䆿쌯煄뭋싂걩㧂䙾슻砰拂卭偩쵔쵆쉎彺깐䕎汏쉠䡾洨㜻瘤䇂</w:t>
      </w:r>
      <w:r>
        <w:rPr/>
        <w:t>⡕</w:t>
      </w:r>
      <w:r>
        <w:rPr/>
        <w:t>况</w:t>
      </w:r>
      <w:r>
        <w:rPr/>
        <w:t>ꔴ⩂</w:t>
      </w:r>
      <w:r>
        <w:rPr/>
        <w:t>숬촶쉦禮浰</w:t>
      </w:r>
      <w:r>
        <w:rPr/>
        <w:t>ꤶ</w:t>
      </w:r>
      <w:r>
        <w:rPr/>
        <w:t>㴴쉠檡歬橶䌦⏂桪捶䵊</w:t>
      </w:r>
      <w:r>
        <w:rPr/>
        <w:t>Ⱝ</w:t>
      </w:r>
      <w:r>
        <w:rPr/>
        <w:t>䑯旂㌤ꥨ幾氪쉎㩃◎</w:t>
      </w:r>
      <w:r>
        <w:rPr/>
        <w:t>⡚</w:t>
      </w:r>
      <w:r>
        <w:rPr/>
        <w:t>쉲楚䐭䦿⽶偸⹣湲숻危砹䀣硧杚泂ㆱ㜨쉗㣂숮숬爴⑯䥣福㙬睋乘숣窿䷍⎿䱳洸牅偩っ嚏⽢⦬</w:t>
      </w:r>
      <w:r>
        <w:rPr/>
        <w:t>Ȿ</w:t>
      </w:r>
      <w:r>
        <w:rPr/>
        <w:t>焨参颻穳煇轨䪬㍎亮轎伸匬슿◂稶楂塎撥㟂쉤ꎡ怩啗䱳稦塙㉔示䯂╏곂䙏檩摲ꅠ磂㵒效㎏朹싎浯狂梩㥡剟坩㊬㭲䕇哎楖参</w:t>
      </w:r>
      <w:r>
        <w:rPr/>
        <w:t>ꥅ</w:t>
      </w:r>
      <w:r>
        <w:rPr/>
        <w:t>啨獘㐪숻煣⽠磍䭂彋港旂쉸뭮啄猊㋃疬쉞넨칄摐癬歎椳颱문㠳쉠䓂䱐</w:t>
      </w:r>
      <w:r>
        <w:rPr/>
        <w:t>ꗂꦿ</w:t>
      </w:r>
      <w:r>
        <w:rPr/>
        <w:t>ꅌ⥄瑉㑲츣⼩繱䁕싃㵎ꄥ⚥⭁眳呲呡幒㮩㴱⭕⨣繋顠⫂⿂⩦敪뭓숬娤埂썇愩⍳쉢</w:t>
      </w:r>
      <w:r>
        <w:rPr/>
        <w:t>ꤲ</w:t>
      </w:r>
      <w:r>
        <w:rPr/>
        <w:t>⺡</w:t>
      </w:r>
      <w:r>
        <w:rPr/>
        <w:t>ⷂ⥭</w:t>
      </w:r>
      <w:r>
        <w:rPr/>
        <w:t>乩숥♺싂뼮ㄯ温迂</w:t>
      </w:r>
      <w:r>
        <w:rPr/>
        <w:t>⡸</w:t>
      </w:r>
      <w:r>
        <w:rPr/>
        <w:t>坷㗂濂顋妿䅴弶瑯뗂轊柂걮㙴桱瞥晾䢿䋂䦻㕄䖣彗ㄵ砦㞘桫㮩◂栻㞩䲱睤䍵싍숭橥䍩恊䧍쉁</w:t>
      </w:r>
      <w:r>
        <w:rPr/>
        <w:t>ꤩ</w:t>
      </w:r>
      <w:r>
        <w:rPr/>
        <w:t>䀹瘹泂慲⯂䕸填⨵顣㈨녌澘獈㕴췂㡣썢火䒘숵悘썥㉓䕫㝠⯃淂</w:t>
      </w:r>
      <w:r>
        <w:rPr/>
        <w:t>ⱴ</w:t>
      </w:r>
      <w:r>
        <w:rPr/>
        <w:t>穟⫂촨뽵⑶㮿在泂쉥繡䕚⽚稲쉍熻㪮塚</w:t>
      </w:r>
      <w:r>
        <w:rPr/>
        <w:t>ꤲ⸥</w:t>
      </w:r>
      <w:r>
        <w:rPr/>
        <w:t>놥쉋䰳㈻睇㐥쉉땃㯂◂㏎㡢䥢䈶䅤䤻땔嘪哂䘽䤦唽攰呏䅊戨⹈쉇䍍儸䡫숭扳橳⭃牵坷晩梻꺥癕縯䌦瘪칵촭ⸯ昦㩾쏎灟㓂䡶㭸噶㦻颵〫㨤䱕奤㕰慅幤쉪㩁</w:t>
      </w:r>
      <w:r>
        <w:rPr/>
        <w:t>ⱙ</w:t>
      </w:r>
      <w:r>
        <w:rPr/>
        <w:t>䭒䶣뮥⿍습뿎协쵟촸⎡獺晦⭃㔻</w:t>
      </w:r>
      <w:r>
        <w:rPr/>
        <w:t>꤭</w:t>
      </w:r>
      <w:r>
        <w:rPr/>
        <w:t>슥㡟쉇쉦禡䜣쉕䱍璩숳쉁煋㵠⾿礳漶쉣弣뾿偁㵓䩊冣ꌲ깅㉳숬ꍐ㕖쉬桥뽶秂ꥸ愻쉯剪▻啢剧澡쉢꧎幸䛂疣㡉⫍擂</w:t>
      </w:r>
      <w:r>
        <w:rPr/>
        <w:t>⢮</w:t>
      </w:r>
      <w:r>
        <w:rPr/>
        <w:t>⽔숵뿂囂췂</w:t>
      </w:r>
      <w:r>
        <w:rPr/>
        <w:t>⣂</w:t>
      </w:r>
      <w:r>
        <w:rPr/>
        <w:t>ㆡ뼱顮䍱㑉䥍䅚弤䍏槂娪슡⩱摥</w:t>
      </w:r>
      <w:r>
        <w:rPr/>
        <w:t>ꖵ</w:t>
      </w:r>
      <w:r>
        <w:rPr/>
        <w:t>⽥䙭⹗輴㡖</w:t>
      </w:r>
      <w:r>
        <w:rPr/>
        <w:t>ꦥ♖ⶱ╟</w:t>
      </w:r>
      <w:r>
        <w:rPr/>
        <w:t>憬久怫䅱</w:t>
      </w:r>
      <w:r>
        <w:rPr/>
        <w:t>ꕙ</w:t>
      </w:r>
      <w:r>
        <w:rPr/>
        <w:t>祂汸㕎榮縦吨깭숱쉶썥䄫橸堣癇䆬档姂来ꍪ㥒歨䡭夥亿猪䊥㓂噙⮏䗂䘤歗楔犻漽势묹䄤摳斏</w:t>
      </w:r>
      <w:r>
        <w:rPr/>
        <w:t>ꕶ⛂</w:t>
      </w:r>
      <w:r>
        <w:rPr/>
        <w:t>畚瑃䠪녴⿃䓂着⍈뽂䑋恚⼽ꅥ瘰湀㭷썒淂兦⩥潣秂噣䐴傱〽쉒㑆</w:t>
      </w:r>
      <w:r>
        <w:rPr/>
        <w:t>ⵑ</w:t>
      </w:r>
      <w:r>
        <w:rPr/>
        <w:t>쉺凂㕏嗂お┴쉕ꇍ䌺凂䍀楲劮匦漱凍⩧㮏倥⩋ㅒ⩅슻顾扡壂木䂩教収촯슮䴭⎡⹾싂冻숦剠礣䌵ꥦ疱唪晭㑬獠쉱悩䟂⩞㵌弽┯╄⼯뭊ㅫ奵漲䍵</w:t>
      </w:r>
      <w:r>
        <w:rPr/>
        <w:t>⠣</w:t>
      </w:r>
      <w:r>
        <w:rPr/>
        <w:t>⽔⩍煐</w:t>
      </w:r>
      <w:r>
        <w:rPr/>
        <w:t>ꤰ</w:t>
      </w:r>
      <w:r>
        <w:rPr/>
        <w:t>儬쉠埂䯎牉싂婉쉖슱㉂橑쉉숱朱桤㧎匶桾滍浉㒘⨵䌳뽡ꅶ</w:t>
      </w:r>
      <w:r>
        <w:rPr/>
        <w:t>ꗂ</w:t>
      </w:r>
      <w:r>
        <w:rPr/>
        <w:t>杧</w:t>
      </w:r>
      <w:r>
        <w:rPr/>
        <w:t>ꖵ</w:t>
      </w:r>
      <w:r>
        <w:rPr/>
        <w:t>垡獾浪놵橎</w:t>
      </w:r>
      <w:r>
        <w:rPr/>
        <w:t>ⵍ</w:t>
      </w:r>
      <w:r>
        <w:rPr/>
        <w:t>쉞檻㑋䪏䐶祊녷匱쌻㔶䩹垿猩折杮</w:t>
      </w:r>
      <w:r>
        <w:rPr/>
        <w:t>Ⱙ</w:t>
      </w:r>
      <w:r>
        <w:rPr/>
        <w:t>ㄩち婘ꥭ瀊䁴䍎倶숸睷㙦쉰걹燂獒␳潰슮쉷剏佩숦均煕숸㵎歄壂潙</w:t>
      </w:r>
      <w:r>
        <w:rPr/>
        <w:t>ꤱ</w:t>
      </w:r>
      <w:r>
        <w:rPr/>
        <w:t>幚嗂斮楙䆥玘녣⿂</w:t>
      </w:r>
      <w:r>
        <w:rPr/>
        <w:t>ꥃ</w:t>
      </w:r>
      <w:r>
        <w:rPr/>
        <w:t>ꅮ슱硞眦╗␨㕉ꅘ刽ꥪꥧ䇂畵䖩溡</w:t>
      </w:r>
      <w:r>
        <w:rPr/>
        <w:t>ꤪ</w:t>
      </w:r>
      <w:r>
        <w:rPr/>
        <w:t>㉬祬扏</w:t>
      </w:r>
      <w:r>
        <w:rPr/>
        <w:t>⣂</w:t>
      </w:r>
      <w:r>
        <w:rPr/>
        <w:t>頺┭䨯恭④女⚻奙ꍚ⯂䁙潵Ⓕ呀⼮쉵佫⸭䥑ꌷ㩺梱畣栦牶恦橏佀摺뭳꤮쉆氥迂⭡佶斏습</w:t>
      </w:r>
      <w:r>
        <w:rPr/>
        <w:t>ꤺ⑔</w:t>
      </w:r>
      <w:r>
        <w:rPr/>
        <w:t>ꅱ煵⦏㉹쉦牵쉐㍚奁偱挰䠦</w:t>
      </w:r>
      <w:r>
        <w:rPr/>
        <w:t>ⴸ</w:t>
      </w:r>
      <w:r>
        <w:rPr/>
        <w:t>危㴸㭺䑲ㆬ싂녚슮슬㔰㥍쉑䡥穰啂⍡녙此␮慧瞩呗煯Ⓜ䠬⹤딣⎡㉸祖♗扤敬쉁걫⽯堶䌶帶㦡쉫䁉䬴꥗晘</w:t>
      </w:r>
      <w:r>
        <w:rPr/>
        <w:t>ⱡ</w:t>
      </w:r>
      <w:r>
        <w:rPr/>
        <w:t>䥌쵠숴灞画녧湾⼨쉹未堣䇂妩冡䱰痂䰴幂畤곎쵓娯⩕〽</w:t>
      </w:r>
      <w:r>
        <w:rPr/>
        <w:t>⡋</w:t>
      </w:r>
      <w:r>
        <w:rPr/>
        <w:t>疥쉧㢵ꅺ夳숴佑䁘塆楆轂䱒쵑䛂涬㠪䵋圲⪵洨歀牄䢮</w:t>
      </w:r>
      <w:r>
        <w:rPr/>
        <w:t>⡶</w:t>
      </w:r>
      <w:r>
        <w:rPr/>
        <w:t>㶘㔺歴ꍑ枩⧂敓睤呷㍄㭧⮩</w:t>
      </w:r>
      <w:r>
        <w:rPr/>
        <w:t>꧍</w:t>
      </w:r>
      <w:r>
        <w:rPr/>
        <w:t>癙곂啱彂⻂冱칟㡎㈻欨䪮噩ꍮ쉘</w:t>
      </w:r>
      <w:r>
        <w:rPr/>
        <w:t>ⴥ</w:t>
      </w:r>
      <w:r>
        <w:rPr/>
        <w:t>䒩疻딩䝄惂</w:t>
      </w:r>
      <w:r>
        <w:rPr/>
        <w:t>ⰳ</w:t>
      </w:r>
      <w:r>
        <w:rPr/>
        <w:t>캩䭕㜹쉠䁑㤫뽉塠囂</w:t>
      </w:r>
      <w:r>
        <w:rPr/>
        <w:t>ꦩꤸ</w:t>
      </w:r>
      <w:r>
        <w:rPr/>
        <w:t>截橑淂쏂㓂啞⥲掣晦典㕧権摏捺杀娨넥곂슮惂쉶桕䤹䖡绂漷⵸쉠⽤楷埂汥䚩婳歙睩㙡㤭稵噙椪⬰⨲幌</w:t>
      </w:r>
      <w:r>
        <w:rPr/>
        <w:t>ⱸ</w:t>
      </w:r>
      <w:r>
        <w:rPr/>
        <w:t>걂㕄㙤</w:t>
      </w:r>
      <w:r>
        <w:rPr/>
        <w:t>ⵟ</w:t>
      </w:r>
      <w:r>
        <w:rPr/>
        <w:t>撮㐽瑋싂䜭䑸䶱晚⥦㭖夷쉚偠쉐⛃ふ⍙㭇뾣带㥡㑅晶칥呗䖿ꍄ匨</w:t>
      </w:r>
      <w:r>
        <w:rPr/>
        <w:t>ⷂ</w:t>
      </w:r>
      <w:r>
        <w:rPr/>
        <w:t>琸㩈泂䁱㷂</w:t>
      </w:r>
      <w:r>
        <w:rPr/>
        <w:t>꧂</w:t>
      </w:r>
      <w:r>
        <w:rPr/>
        <w:t>싍숶⸶컂㡆熬扉拂噳䱢䰥녀䉪㭸畲璮潋楯飂睬⧍갳㵒奇뽾</w:t>
      </w:r>
      <w:r>
        <w:rPr/>
        <w:t>Ɒ</w:t>
      </w:r>
      <w:r>
        <w:rPr/>
        <w:t>뼪乴쉵</w:t>
      </w:r>
      <w:r>
        <w:rPr/>
        <w:t>⠱</w:t>
      </w:r>
      <w:r>
        <w:rPr/>
        <w:t>湢琭쌽⥎扨硆캩烍</w:t>
      </w:r>
      <w:r>
        <w:rPr/>
        <w:t>Ⱝ</w:t>
      </w:r>
      <w:r>
        <w:rPr/>
        <w:t>뮏䶡嫂吶攦䱔瓂牄櫂㤰佴晇甭擂칏⨫夫佑呫纮䈽䡕뭤쉬繂慗㜪䍵䔰呒啀㬹</w:t>
      </w:r>
      <w:r>
        <w:rPr/>
        <w:t>ꥊ</w:t>
      </w:r>
      <w:r>
        <w:rPr/>
        <w:t>剱숤㫎넪琻佋숯敥쉙䢩湋售樫戣䤻㥚뽆嘳歒浬㍀呞䉁圪쉏쉙싂恈䦥쉗숳坯ㄪ싂桖㥠䆏楒楴⩕쉞ꄩ版啠</w:t>
      </w:r>
      <w:r>
        <w:rPr/>
        <w:t>ꕈ⑧</w:t>
      </w:r>
      <w:r>
        <w:rPr/>
        <w:t>ㅄ㵫恣츳㉀找潵偖쉉㩏⒣㝪契楱ꄳ⑎瑔痃⸣甫婁喏</w:t>
      </w:r>
      <w:r>
        <w:rPr/>
        <w:t>ꕈ</w:t>
      </w:r>
      <w:r>
        <w:rPr/>
        <w:t>幘散橺겱숮爺쉣䁣꥾⵺춵</w:t>
      </w:r>
      <w:r>
        <w:rPr/>
        <w:t>ⲩ</w:t>
      </w:r>
      <w:r>
        <w:rPr/>
        <w:t>牨辩何户癃䥷♠偕桮묲䈪썙♳㜱</w:t>
      </w:r>
      <w:r>
        <w:rPr/>
        <w:t>Ɐ</w:t>
      </w:r>
      <w:r>
        <w:rPr/>
        <w:t>䕆偸乭⽆倰朩썍숮璮⥂塞䇂숊ヂ冥戨夯怸〺꥕㵲窏奂䵴顳怷㝖뽢쵧쉨湣㨳</w:t>
      </w:r>
      <w:r>
        <w:rPr/>
        <w:t>ⱙ</w:t>
      </w:r>
      <w:r>
        <w:rPr/>
        <w:t>㤷촮囂㌳敬슮亵䛂쵠剎䧂숳盃┯ꍵ戸캮숶乒禿㊱땪䠲숬㚮숤未夨敵㔸氹칑㥮⽪妮劵</w:t>
      </w:r>
      <w:r>
        <w:rPr/>
        <w:t>ⷃ</w:t>
      </w:r>
      <w:r>
        <w:rPr/>
        <w:t>潊싍㐯⹇넯</w:t>
      </w:r>
      <w:r>
        <w:rPr/>
        <w:t>ꥈ</w:t>
      </w:r>
      <w:r>
        <w:rPr/>
        <w:t>䄴쉕㛂㑋㉎㝵〰⍌㓂◂</w:t>
      </w:r>
      <w:r>
        <w:rPr/>
        <w:t>ⵌ</w:t>
      </w:r>
      <w:r>
        <w:rPr/>
        <w:t>焪⽋䓎꺻䦮숥숶浖煐嗂睒䱓瀤넨걅秂婱쉲婕昪㎩쉟牯㝊繟䓂繙䄱썱儫깊⿂弴぀㮵㌦♏숨繗㝯啢杉樹沿ふ壂汱戸敤拂뽷⸲⨷懂䝣煄党㕈牥쉾쉌枣愵疩爫礻싂뽁啰㩘칚⩦睳摧橦榣敱</w:t>
      </w:r>
      <w:r>
        <w:rPr/>
        <w:t>ꔯ</w:t>
      </w:r>
      <w:r>
        <w:rPr/>
        <w:t>숣뽯橇䝳⨬⩉싂숪䍙頴딻怵싍㬳⭸係塇숹</w:t>
      </w:r>
      <w:r>
        <w:rPr/>
        <w:t>ꕪ</w:t>
      </w:r>
      <w:r>
        <w:rPr/>
        <w:t>繙頵묹䪏啇쉳䈪穓呤癨楊呴樵姂</w:t>
      </w:r>
      <w:r>
        <w:rPr/>
        <w:t>ⱱ</w:t>
      </w:r>
      <w:r>
        <w:rPr/>
        <w:t>䒩噒恌㞣湚琽갱䑁畯⩎汮祆㘶杵槂牑幏䦿呆</w:t>
      </w:r>
      <w:r>
        <w:rPr/>
        <w:t>Ⱖ</w:t>
      </w:r>
      <w:r>
        <w:rPr/>
        <w:t>瞱弨倲拂迂焹쉴촣♕捙ㅀ急姃塀䗂塅偱轙⩂싂䱰輵堣습稽剮所牫潈Ⓜ⏃塍晡ꥩ搫䕨扰为싂딳ꥸ⦿燃㥏木畃枻绂汭㙢姂睫眩⤵䔻㴤杭坥爽⚏刪圯磂䂵㙟⨥顲ㅲ䑱坋妬煨強礦入㐹汅ꥮ䘱</w:t>
      </w:r>
      <w:r>
        <w:rPr/>
        <w:t>꧂</w:t>
      </w:r>
      <w:r>
        <w:rPr/>
        <w:t>汊쵪㣂悏敌幩煄㓂숪穇址䩟倻쉫噬场猱</w:t>
      </w:r>
      <w:r>
        <w:rPr/>
        <w:t>ⵓ</w:t>
      </w:r>
      <w:r>
        <w:rPr/>
        <w:t>㚿쉣偂䑈材䙾䱮싂딮</w:t>
      </w:r>
      <w:r>
        <w:rPr/>
        <w:t>ⶩ</w:t>
      </w:r>
      <w:r>
        <w:rPr/>
        <w:t>썎祔䃍彆䁀겿슘帹쉁땨祊朳</w:t>
      </w:r>
      <w:r>
        <w:rPr/>
        <w:t>⢬</w:t>
      </w:r>
      <w:r>
        <w:rPr/>
        <w:t>䉍ꅫ䢬</w:t>
      </w:r>
      <w:r>
        <w:rPr/>
        <w:t>⢩</w:t>
      </w:r>
      <w:r>
        <w:rPr/>
        <w:t>沏煅悵떿</w:t>
      </w:r>
      <w:r>
        <w:rPr/>
        <w:t>ꦩ</w:t>
      </w:r>
      <w:r>
        <w:rPr/>
        <w:t>亣⛂숨싂숤썯쉅浾典䨨⾬煐▥</w:t>
      </w:r>
      <w:r>
        <w:rPr/>
        <w:t>ⰵ⑞</w:t>
      </w:r>
      <w:r>
        <w:rPr/>
        <w:t>內兏䁯⒵㡌ꄣ梵水ꌪ㥞姃숱㛂㪿䰵♐毂㥘숽䉢熣䥙湕䰨儬⯂⽳㯎䔷</w:t>
      </w:r>
      <w:r>
        <w:rPr/>
        <w:t>⡗</w:t>
      </w:r>
      <w:r>
        <w:rPr/>
        <w:t>䥠뭺숪꥖┱瘶껃㑓⸸㢮숽娮輽练⩖歘晓슬熵桗⩓橒偍坉</w:t>
      </w:r>
      <w:r>
        <w:rPr/>
        <w:t>ⶩ</w:t>
      </w:r>
      <w:r>
        <w:rPr/>
        <w:t>沿剥爺㚿껂㖡ꥪ</w:t>
      </w:r>
      <w:r>
        <w:rPr/>
        <w:t>ꤽ</w:t>
      </w:r>
      <w:r>
        <w:rPr/>
        <w:t>䕋㝖뽪漪轪㛂㍨䦣㫂亩숩㡘</w:t>
      </w:r>
      <w:r>
        <w:rPr/>
        <w:t>⡶</w:t>
      </w:r>
      <w:r>
        <w:rPr/>
        <w:t>甦䜫</w:t>
      </w:r>
      <w:r>
        <w:rPr/>
        <w:t>⣂</w:t>
      </w:r>
      <w:r>
        <w:rPr/>
        <w:t>朮싂婖乇㠩녕쉈剓参迂婟㈰⩷恗䯂</w:t>
      </w:r>
      <w:r>
        <w:rPr/>
        <w:t>ꕓ</w:t>
      </w:r>
      <w:r>
        <w:rPr/>
        <w:t>澩䠱䥕浺⥂偹恈㖿序쉣幷</w:t>
      </w:r>
      <w:r>
        <w:rPr/>
        <w:t>ⳃ</w:t>
      </w:r>
      <w:r>
        <w:rPr/>
        <w:t>㉃䲏⍸㝖啮숳㓂櫂琫廂硐湠싂䁆╦瓂⬱牋쉭㉲␸쉐⻂싂䡣슡焵厬噏书旂淂䅊眷㩒橈䯂瑔博墿㴷楲⍎⚡뿂琣</w:t>
      </w:r>
      <w:r>
        <w:rPr/>
        <w:t>⠸⫂</w:t>
      </w:r>
      <w:r>
        <w:rPr/>
        <w:t>ꍙ么╗主땎䰊⍧슱杇夸䍏歩</w:t>
      </w:r>
      <w:r>
        <w:rPr/>
        <w:t>ꕠ</w:t>
      </w:r>
      <w:r>
        <w:rPr/>
        <w:t>䅡縹⿎딻戦顎塢㘪뿂礸䁣싂㙌㖣慅꺵硗頤쉒㌹楤㈮䧂䵓⹟</w:t>
      </w:r>
      <w:r>
        <w:rPr/>
        <w:t>ⵃ</w:t>
      </w:r>
      <w:r>
        <w:rPr/>
        <w:t>ⰹ</w:t>
      </w:r>
      <w:r>
        <w:rPr/>
        <w:t>祒猱㤱㈥灘晀㈫칢뽰浐</w:t>
      </w:r>
      <w:r>
        <w:rPr/>
        <w:t>ⵁ</w:t>
      </w:r>
      <w:r>
        <w:rPr/>
        <w:t>焰䵮冩㵖갨쉍塄⽲䷂穭♍쵃䝤歆⚘僂깑扂こ畎쉃桗䊻瞩项䐩㝑충䑯琩녱숪繥サ塰哂祅媻싂爦격겘ㅞ뼹顡㖿轥</w:t>
      </w:r>
      <w:r>
        <w:rPr/>
        <w:t>ꦬ</w:t>
      </w:r>
      <w:r>
        <w:rPr/>
        <w:t>㓂ꄪ焩</w:t>
      </w:r>
      <w:r>
        <w:rPr/>
        <w:t>Ɱ</w:t>
      </w:r>
      <w:r>
        <w:rPr/>
        <w:t>숥牋</w:t>
      </w:r>
      <w:r>
        <w:rPr/>
        <w:t>⡁</w:t>
      </w:r>
      <w:r>
        <w:rPr/>
        <w:t>싍䉋㧂췂杙㗂濂</w:t>
      </w:r>
      <w:r>
        <w:rPr/>
        <w:t>ⵀ</w:t>
      </w:r>
      <w:r>
        <w:rPr/>
        <w:t>汤⥇䦵⍔橡</w:t>
      </w:r>
      <w:r>
        <w:rPr/>
        <w:t>ⱌ</w:t>
      </w:r>
      <w:r>
        <w:rPr/>
        <w:t>畤䱡걁ꄳ뭥Ⓜㅣ㜨戨僎숭埂䇂砽⯎</w:t>
      </w:r>
      <w:r>
        <w:rPr/>
        <w:t>ⰳ</w:t>
      </w:r>
      <w:r>
        <w:rPr/>
        <w:t>繮橣䄨⌫溩旎㝳侘啕䬪깲쉉僂㑙橲</w:t>
      </w:r>
      <w:r>
        <w:rPr/>
        <w:t>⡚</w:t>
      </w:r>
      <w:r>
        <w:rPr/>
        <w:t>儫땧䨷䬱䀦ぇ眽煵䆬瞮췎㠳竃燂摑깅栶娨楎碩쉷啔杶칺㨱㍱瀮恨䨴揂癹犿⭔禿柎㵣摌煑㵋桸婈偠〪ꍋ〨</w:t>
      </w:r>
      <w:r>
        <w:rPr/>
        <w:t>⡯</w:t>
      </w:r>
      <w:r>
        <w:rPr/>
        <w:t>瞣⹰⥂內湟걵␳㕌癓愯徣쉠毂뮩뽵㍡噷稩┬㗂扭牏⻂</w:t>
      </w:r>
      <w:r>
        <w:rPr/>
        <w:t>Ⳃ</w:t>
      </w:r>
      <w:r>
        <w:rPr/>
        <w:t>싃琪슥</w:t>
      </w:r>
      <w:r>
        <w:rPr/>
        <w:t>ꤳ</w:t>
      </w:r>
      <w:r>
        <w:rPr/>
        <w:t>㝩ꅇべ痂䖩眭檏뽒㥂걯ꎻ慊⚩浢砪嫃슘⴬㪿⍷瑳썏剈瑟䩤倶䝀㎬纏숻쉱䱞噈晡呲㑢傿쉞㌪놩稽㉄</w:t>
      </w:r>
      <w:r>
        <w:rPr/>
        <w:t>ꕱ</w:t>
      </w:r>
      <w:r>
        <w:rPr/>
        <w:t>쉚轫歕瑌녵忂⯂쌶㬴㭐</w:t>
      </w:r>
      <w:r>
        <w:rPr/>
        <w:t>ꥑ</w:t>
      </w:r>
      <w:r>
        <w:rPr/>
        <w:t>喱깁㌤欨䑷剕兌뼱亏く秎䲏㦥猶</w:t>
      </w:r>
      <w:r>
        <w:rPr/>
        <w:t>⡟⩾</w:t>
      </w:r>
      <w:r>
        <w:rPr/>
        <w:t>㑚㶿枘싃땺枩</w:t>
      </w:r>
      <w:r>
        <w:rPr/>
        <w:t>꤬</w:t>
      </w:r>
      <w:r>
        <w:rPr/>
        <w:t>灓㵾뾿㟃辣ꅁ</w:t>
      </w:r>
      <w:r>
        <w:rPr/>
        <w:t>ⷂ</w:t>
      </w:r>
      <w:r>
        <w:rPr/>
        <w:t>淂</w:t>
      </w:r>
      <w:r>
        <w:rPr/>
        <w:t>ꔵ</w:t>
      </w:r>
      <w:r>
        <w:rPr/>
        <w:t>묳湒⛂쉤参媏㝀稸쌵桃槂剳쉱쉘係딱檩丯悏䵗噷怭䁖圩楙</w:t>
      </w:r>
      <w:r>
        <w:rPr/>
        <w:t>ꥒ</w:t>
      </w:r>
      <w:r>
        <w:rPr/>
        <w:t>輱穃洨㭳쉆塶䝏</w:t>
      </w:r>
      <w:r>
        <w:rPr/>
        <w:t>꧂</w:t>
      </w:r>
      <w:r>
        <w:rPr/>
        <w:t>㑰쉡偍䞏撻쉙刴떻</w:t>
      </w:r>
      <w:r>
        <w:rPr/>
        <w:t>ⵄ</w:t>
      </w:r>
      <w:r>
        <w:rPr/>
        <w:t>癁睈䵀塑⪱硹㶱땘⭱湷嫃䱲摗⮥畠柂唷䕶盂䖱乏䔣⏍⦘祍䣂</w:t>
      </w:r>
      <w:r>
        <w:rPr/>
        <w:t>ꤺ</w:t>
      </w:r>
      <w:r>
        <w:rPr/>
        <w:t>㘱充쉀佈〮㥡㙾祧廂숪ꍪ⭅橇뽡垱㒻皮⒩쉕㷂㍇扣㤲娳</w:t>
      </w:r>
      <w:r>
        <w:rPr/>
        <w:t>ꥀ⒮</w:t>
      </w:r>
      <w:r>
        <w:rPr/>
        <w:t>攨勍ꍟ牉価</w:t>
      </w:r>
      <w:r>
        <w:rPr/>
        <w:t>⡑</w:t>
      </w:r>
      <w:r>
        <w:rPr/>
        <w:t>놡ꅡ㓂灇ꅱ晳慬嫂㇂슻♍싂땄䊮䕯䭇㍁ꆱꏂ㈬暿潸却쵸庻ㆻ剏煮杆䭟䰩녱〸䝆쵭砩呧䅂塥⮵獭ꎬ쉫䕾슩뭇㣍嘦껂갱怲㥧㥦㉇䁃⩀</w:t>
      </w:r>
      <w:r>
        <w:rPr/>
        <w:t>ꥀ</w:t>
      </w:r>
      <w:r>
        <w:rPr/>
        <w:t>ㅱ</w:t>
      </w:r>
      <w:r>
        <w:rPr/>
        <w:t>⡐</w:t>
      </w:r>
      <w:r>
        <w:rPr/>
        <w:t>啔瘣䩃汊㤸䁷偯卒娥琯숸갭쌯</w:t>
      </w:r>
      <w:r>
        <w:rPr/>
        <w:t>⡒</w:t>
      </w:r>
      <w:r>
        <w:rPr/>
        <w:t>撻渷싂刻ꥹ昩䐬眷彨㔯天⑞뽙쉦剀䖮嫂憘⵨䓂堺넵浰䈮栶〥顒皏긬㍔ꄊ쉔ㆣ깕</w:t>
      </w:r>
      <w:r>
        <w:rPr/>
        <w:t>ⶻ</w:t>
      </w:r>
      <w:r>
        <w:rPr/>
        <w:t>秂晪汸䆣䵖渶削噷䝐썉䷍⥭</w:t>
      </w:r>
      <w:r>
        <w:rPr/>
        <w:t>ⴵ</w:t>
      </w:r>
      <w:r>
        <w:rPr/>
        <w:t>ㅟ숹㴲碘汋</w:t>
      </w:r>
      <w:r>
        <w:rPr/>
        <w:t>ꗂ</w:t>
      </w:r>
      <w:r>
        <w:rPr/>
        <w:t>禬㕧㜭氩彟畔㜫⦱槂轤싂颬䰤⧂噏䪩橕帰숯꥗쎘</w:t>
      </w:r>
      <w:r>
        <w:rPr/>
        <w:t>ⵀ</w:t>
      </w:r>
      <w:r>
        <w:rPr/>
        <w:t>슩竂澬㷂埂쉦摴㕶䥀╰⻃䈤싃樶䬯☶䝙碥䑰怬彇樦쉩疬春婉䒡繮摬ꄷ傘狍쉐䕭啁䭓㠸뭸␱곂⥑瑆縸惍␣쉍挬㮮쉐攤긴⤰嗂㕾곂싎䙌䱷利㍥</w:t>
      </w:r>
      <w:r>
        <w:rPr/>
        <w:t>ꔮ</w:t>
      </w:r>
      <w:r>
        <w:rPr/>
        <w:t>䋂頫쉴⩤湭汸䁠桏숥</w:t>
      </w:r>
      <w:r>
        <w:rPr/>
        <w:t>ⵘ</w:t>
      </w:r>
      <w:r>
        <w:rPr/>
        <w:t>愶⛂썈奰쵶哎⾻⨳넭▿灍勂空쎡吴뭀䆣兏颬戥恫摢䝍敄䄯㫂兎</w:t>
      </w:r>
      <w:r>
        <w:rPr/>
        <w:t>ꦩ</w:t>
      </w:r>
      <w:r>
        <w:rPr/>
        <w:t>擂䆩딤땗⦣싎⩇頤쉄敪┣橰瑷䱊넥敠췂쉁畘斩㷂汓쉤猷䄰䉨</w:t>
      </w:r>
      <w:r>
        <w:rPr/>
        <w:t>⠹┩</w:t>
      </w:r>
      <w:r>
        <w:rPr/>
        <w:t>獥桲凂⵫祋媻迂</w:t>
      </w:r>
      <w:r>
        <w:rPr/>
        <w:t>ꕴ</w:t>
      </w:r>
      <w:r>
        <w:rPr/>
        <w:t>序湕迂扫쏂婂ヂ杬걐</w:t>
      </w:r>
      <w:r>
        <w:rPr/>
        <w:t>ⲿ</w:t>
      </w:r>
      <w:r>
        <w:rPr/>
        <w:t>牴싂嫂溏櫂灷彲晦僂畸祧埍습栨뾩縥</w:t>
      </w:r>
      <w:r>
        <w:rPr/>
        <w:t>⡆</w:t>
      </w:r>
      <w:r>
        <w:rPr/>
        <w:t>㐪纘噑㪘卷娴⸭숯쉠兙灟㘮</w:t>
      </w:r>
      <w:r>
        <w:rPr/>
        <w:t>⡅</w:t>
      </w:r>
      <w:r>
        <w:rPr/>
        <w:t>㠪扢䑊쉀┴䈷㉢爤䅬榩㉕⨲⵵儤ꄰ獦䤫</w:t>
      </w:r>
      <w:r>
        <w:rPr/>
        <w:t>ⱡ</w:t>
      </w:r>
      <w:r>
        <w:rPr/>
        <w:t>嗂</w:t>
      </w:r>
      <w:r>
        <w:rPr/>
        <w:t>ⵙ</w:t>
      </w:r>
      <w:r>
        <w:rPr/>
        <w:t>䠫母㍹ꥢ쉺呸桲疻頸楕娥瑈㋂썇넴⻂硵瑮㣂畠</w:t>
      </w:r>
      <w:r>
        <w:rPr/>
        <w:t>ꦏ</w:t>
      </w:r>
      <w:r>
        <w:rPr/>
        <w:t>숬墩剂⬱刪眥濂</w:t>
      </w:r>
      <w:r>
        <w:rPr/>
        <w:t>ꕊ</w:t>
      </w:r>
      <w:r>
        <w:rPr/>
        <w:t>窣六때硡⨪숳楆칇⭖眪䅚䵵㕳ꥫ싂瑒⭷숲싃⽘ꥶ䄴숰⥨楉徥㑫㵳䉶牅싂侏桯橞慕⍢ꅂ㚩싍䭘썠瑌呧㍓쉗</w:t>
      </w:r>
      <w:r>
        <w:rPr/>
        <w:t>Ⲙ</w:t>
      </w:r>
      <w:r>
        <w:rPr/>
        <w:t>숣桋椪摭슻呸㕍偡湕䍲噩咥㵏妩檱漺䥚걎㐭쉣䫂皏䱌㭖Ⓜ卑쉑卨숬</w:t>
      </w:r>
      <w:r>
        <w:rPr/>
        <w:t>ꤲ</w:t>
      </w:r>
      <w:r>
        <w:rPr/>
        <w:t>㝁灊㙱嗂佚瓃땾㬵㭍쉘墘㩍㝬떏녴媿乘싂参瘬敚쉒칎彎</w:t>
      </w:r>
      <w:r>
        <w:rPr/>
        <w:t>⠲</w:t>
      </w:r>
      <w:r>
        <w:rPr/>
        <w:t>䄻幺桰圪䬣ꥬ奣槂由獷ꌴ佅</w:t>
      </w:r>
      <w:r>
        <w:rPr/>
        <w:t>ⱚ</w:t>
      </w:r>
      <w:r>
        <w:rPr/>
        <w:t>숽ꅰ䕁쉰넴䬬八㕅䨷┶䚵幉㞣⪮磂䞣剒湙愽㨽汾䪻睟뗍딳䍵伻乬䡔㩷べ노</w:t>
      </w:r>
      <w:r>
        <w:rPr/>
        <w:t>ꕷ</w:t>
      </w:r>
      <w:r>
        <w:rPr/>
        <w:t>㒘婢䬳쉖䀶扳頨䆩쉁拂⽉뽂㔹睅帷䍴</w:t>
      </w:r>
      <w:r>
        <w:rPr/>
        <w:t>ꕞ</w:t>
      </w:r>
      <w:r>
        <w:rPr/>
        <w:t>極侻쉉묮슡☩判뾥呞♟䘴⨺㩒싍楫녨湩㎣䉲㠭㝷啐䩢슮个犱浖쉇噟挻䀣机㴬敞坄츸牎㤸⩄奞</w:t>
      </w:r>
      <w:r>
        <w:rPr/>
        <w:t>꤬</w:t>
      </w:r>
      <w:r>
        <w:rPr/>
        <w:t>㥠睏䮩숯檿祠祉㗎䵧支敭㉱〺㚱珃쉔땖摳䘪⻍숸渪娮䜶槂슡⹗㞮礥庻ㅞ㡑㜺牮惎瑱쉶┊╙䐯㩭Ⓜ凍㝱穭玵婨䭭숶䡀焳쉐쉋嚡伫ち㙏쉌礸땟ꍥ倶⿂ꆬㆡ唤썰䊱揂䡈♋⥐⹱䯂咻棃넶樵楳洲匷숴倱</w:t>
      </w:r>
      <w:r>
        <w:rPr/>
        <w:t>⠭</w:t>
      </w:r>
      <w:r>
        <w:rPr/>
        <w:t>䙙㠩䬽繠擂쵹淍쉒☱뽴は危杁戯뭐睗숵⸸뗂怹伴獗類晸颣据ꍢ╷顉匬瘣兹摸噎걶僂惂乵䊣㙇䱁参숷䜪넮璘</w:t>
      </w:r>
      <w:r>
        <w:rPr/>
        <w:t>꧍┲</w:t>
      </w:r>
      <w:r>
        <w:rPr/>
        <w:t>㉬뭏䐵歔㩢套념묹忂</w:t>
      </w:r>
      <w:r>
        <w:rPr/>
        <w:t>⡩</w:t>
      </w:r>
      <w:r>
        <w:rPr/>
        <w:t>椳견灆掿庣㡯卢灆㨺扎㥉洪盂놩㔺稦癆矂䫂䘴䭉숫楺⚏剩⫂쉄桁⥘㬪♦潮娬㌥㌤㭰噎塶䑳⹳杵卮眥扏㫂뗂䍑㥯竂洬쵍戽歵䵎颡绂祊挦䉍쉅쉬穀獨娥칺ぁ䵭걣䝏恸参旃捋㬥眯ㅧ㗂┶䅩怣㑔彉䇂橊딷䠪彥갨䅌卬⏎⽘㖥㑤ꥰ猦갯</w:t>
      </w:r>
      <w:r>
        <w:rPr/>
        <w:t>ꔷ</w:t>
      </w:r>
      <w:r>
        <w:rPr/>
        <w:t>晓㜪뼬⩷⨽繕㚥놏牏╎祾摗檬㑉싍种䉮略䭴湸半廂牴뭪땰⩯捩걦㭣丱氩㉰</w:t>
      </w:r>
      <w:r>
        <w:rPr/>
        <w:t>ꤦ⍨</w:t>
      </w:r>
      <w:r>
        <w:rPr/>
        <w:t>썋㪬䍌㫂썡丸⍉䨷欤牤啇呙⺿䜫쉗넽㬪䅣瘨⸱䰥堺뽢顕䩆㇂㕦繪㓂䭪䜻梩彯</w:t>
      </w:r>
    </w:p>
    <w:p>
      <w:pPr>
        <w:pStyle w:val="PreformattedText"/>
        <w:bidi w:val="0"/>
        <w:spacing w:before="0" w:after="0"/>
        <w:jc w:val="left"/>
        <w:rPr/>
      </w:pPr>
      <w:r>
        <w:rPr/>
        <w:t>뗂夹⼺㣂䲏頪歉䈲㥡䑦⹏쉏䨥䫃歖⑖</w:t>
      </w:r>
      <w:r>
        <w:rPr/>
        <w:t>ꕕⵧ</w:t>
      </w:r>
      <w:r>
        <w:rPr/>
        <w:t>厘㡣湠穠ㄥ䡇㙇㑎숦浃浹支㙦夯꺮⹥</w:t>
      </w:r>
      <w:r>
        <w:rPr/>
        <w:t>Ⳏ</w:t>
      </w:r>
      <w:r>
        <w:rPr/>
        <w:t>䩏</w:t>
      </w:r>
      <w:r>
        <w:rPr/>
        <w:t>ꥆⴶ</w:t>
      </w:r>
      <w:r>
        <w:rPr/>
        <w:t>䍪泂䂏㕤癹灭惂쉁䆏꥾琤딸搱汱䮿硯卍穉婸믂⵸ꅳꥥ⍸싍獅숽믂桡㉦㉧杕䫃恩쉘框䖩걫痂䑣顉싂촯渤㧂獣奤瑲攳䬯딶䍟䭴在刹畑숲ꅞ쉟㬦彏婡さ䩤㡓⭒坋㦬晲卷䡸뭯娥卋츪桱〪</w:t>
      </w:r>
      <w:r>
        <w:rPr/>
        <w:t>ꔩ</w:t>
      </w:r>
      <w:r>
        <w:rPr/>
        <w:t>稲恇棂摨揍㗂㡴쵇汊䉠毂뗂戮祍㑗洰佌ꏂ䍰⬻숴쉎</w:t>
      </w:r>
      <w:r>
        <w:rPr/>
        <w:t>Ⳃ</w:t>
      </w:r>
      <w:r>
        <w:rPr/>
        <w:t>깡㔺숷嚻顁쉓洪㈺쉅땶싎</w:t>
      </w:r>
      <w:r>
        <w:rPr/>
        <w:t>ꦻ</w:t>
      </w:r>
      <w:r>
        <w:rPr/>
        <w:t>参彘琦깙汋砳䜰㇂㜲쉓偅㕡輮⨵桋</w:t>
      </w:r>
      <w:r>
        <w:rPr/>
        <w:t>⡴</w:t>
      </w:r>
      <w:r>
        <w:rPr/>
        <w:t>参䞘</w:t>
      </w:r>
      <w:r>
        <w:rPr/>
        <w:t>ⵍ</w:t>
      </w:r>
      <w:r>
        <w:rPr/>
        <w:t>灤⫂瀫恍</w:t>
      </w:r>
      <w:r>
        <w:rPr/>
        <w:t>ⲿ⩠</w:t>
      </w:r>
      <w:r>
        <w:rPr/>
        <w:t>伶恁䐽癳쉪稣㨮</w:t>
      </w:r>
      <w:r>
        <w:rPr/>
        <w:t>ꤤ</w:t>
      </w:r>
      <w:r>
        <w:rPr/>
        <w:t>桌싂</w:t>
      </w:r>
      <w:r>
        <w:rPr/>
        <w:t>꤯</w:t>
      </w:r>
      <w:r>
        <w:rPr/>
        <w:t>呕㉧㐩徬䞻ꥲ⵶嚿⹴䩑斵旃⩳怽硃뭏⭅竎㥂碩㫂넸幀숺硤칷瑗䋂晦佇쉲倹輯▥㬲啥吤</w:t>
      </w:r>
      <w:r>
        <w:rPr/>
        <w:t>⠬</w:t>
      </w:r>
      <w:r>
        <w:rPr/>
        <w:t>獙玩⩹</w:t>
      </w:r>
      <w:r>
        <w:rPr/>
        <w:t>ꔸ</w:t>
      </w:r>
      <w:r>
        <w:rPr/>
        <w:t>䘷䱒橇项쉃痂顇獖䜹噺䑀䣍湤瀊幺勂啳⭱</w:t>
      </w:r>
      <w:r>
        <w:rPr/>
        <w:t>Ⱟ</w:t>
      </w:r>
      <w:r>
        <w:rPr/>
        <w:t>娯彟쉨㈰堻潥颻䝺噮⩲獤숸ꍇ祾</w:t>
      </w:r>
      <w:r>
        <w:rPr/>
        <w:t>ⶏ</w:t>
      </w:r>
      <w:r>
        <w:rPr/>
        <w:t>㬴뗎쉇䵖䐬㵢怰㘽⪏⑃췂䍋긥乐做祉㥍</w:t>
      </w:r>
      <w:r>
        <w:rPr/>
        <w:t>ⴭ④</w:t>
      </w:r>
      <w:r>
        <w:rPr/>
        <w:t>摃䡏췂兇顭䡹獾杧呌昵奏슩쉶ꥢ⺡偳䆿䙁⍱此唩祄⬰㤺僂坕朷瞡歯</w:t>
      </w:r>
      <w:r>
        <w:rPr/>
        <w:t>ⴱ</w:t>
      </w:r>
      <w:r>
        <w:rPr/>
        <w:t>瑴枿涻べ〪걲숳幧㏂㈦迂쎻桅㒱</w:t>
      </w:r>
      <w:r>
        <w:rPr/>
        <w:t>⠸</w:t>
      </w:r>
      <w:r>
        <w:rPr/>
        <w:t>㘫浥캵뽨卐夥狂䋎呹昦㍰氳买敐䤸숨䉕㉋獷㙱廂</w:t>
      </w:r>
      <w:r>
        <w:rPr/>
        <w:t>ꗂꥑ</w:t>
      </w:r>
      <w:r>
        <w:rPr/>
        <w:t>㋎倪겏呣䖣纏⿂</w:t>
      </w:r>
      <w:r>
        <w:rPr/>
        <w:t>⡁</w:t>
      </w:r>
      <w:r>
        <w:rPr/>
        <w:t>숹슣卾숳䆿</w:t>
      </w:r>
      <w:r>
        <w:rPr/>
        <w:t>ꤨ</w:t>
      </w:r>
      <w:r>
        <w:rPr/>
        <w:t>䈤啟䑺湒桐䩺칉塒칤媩</w:t>
      </w:r>
      <w:r>
        <w:rPr/>
        <w:t>⠪</w:t>
      </w:r>
      <w:r>
        <w:rPr/>
        <w:t>깺恐䆣纵杍䉵䕡劬䮱╇싍㭒⫂悥焹쵐捳䭄䌨硲</w:t>
      </w:r>
      <w:r>
        <w:rPr/>
        <w:t>ⱨ</w:t>
      </w:r>
      <w:r>
        <w:rPr/>
        <w:t>ꥷ䔰쉘</w:t>
      </w:r>
      <w:r>
        <w:rPr/>
        <w:t>ⳃ</w:t>
      </w:r>
      <w:r>
        <w:rPr/>
        <w:t>쉏獉⫂</w:t>
      </w:r>
      <w:r>
        <w:rPr/>
        <w:t>Ⲯ</w:t>
      </w:r>
      <w:r>
        <w:rPr/>
        <w:t>㙭䙴㝐ꅎ乚爣坮㝑뼯充塅䇂놩惂⤨皿搶暱䉇㕠乶䈮⑺ㅸ䉌춮싂牃偒挦坩ꍦ恖╳걬噏쉢⼤憻掘䂘吪뇂⹭</w:t>
      </w:r>
      <w:r>
        <w:rPr/>
        <w:t>⡴</w:t>
      </w:r>
      <w:r>
        <w:rPr/>
        <w:t>獮䷂⪻墩</w:t>
      </w:r>
      <w:r>
        <w:rPr/>
        <w:t>ꥊ</w:t>
      </w:r>
      <w:r>
        <w:rPr/>
        <w:t>剨⏂噘쉋姂ꅬ扤</w:t>
      </w:r>
      <w:r>
        <w:rPr/>
        <w:t>꧂</w:t>
      </w:r>
      <w:r>
        <w:rPr/>
        <w:t>佤ꥵ⬲쏂禵칳ꅍ佫ꥨꥡ嫂憣숵㨹樺⧂咥ㅯ僂繩兞眦숴㛂싂⥌剡䝗</w:t>
      </w:r>
      <w:r>
        <w:rPr/>
        <w:t>ⰵ</w:t>
      </w:r>
      <w:r>
        <w:rPr/>
        <w:t>慏ㅤ⩧䩉䤰싂⻂睸㝘䍄걗䲮⨫䵩쉵숪噁竍楞䳂</w:t>
      </w:r>
      <w:r>
        <w:rPr/>
        <w:t>ꔽ</w:t>
      </w:r>
      <w:r>
        <w:rPr/>
        <w:t>獂杸⹮㚩⍫呵㵄獔占침䘨⤯楇⭣㵇呒㍫离啵⩄楷䵑奶夸偦ㅖ⶘기椭쉋</w:t>
      </w:r>
      <w:r>
        <w:rPr/>
        <w:t>ꕇ</w:t>
      </w:r>
      <w:r>
        <w:rPr/>
        <w:t>㔵琬䐪奄⤣㕏䴴磎㕷ꍋ쉣娦촪恕칞泂畋䍹甴썶恠頤漨⨬㓃攩轅◂칄捴뽧冣晫뽫輻䁌堻扴⹙㉞슡协姂䀤㵁皩潨お橆뾱숪祋썐䭢捡䑅㘸冣睢㜥슻顓䙶涻ど㵺䔮厬坪呾쉴乌奍ꍤ⩇䍾䋂넴硾婞껎뼭쉧䅢撻뽀슻用敂泂繄塰</w:t>
      </w:r>
      <w:r>
        <w:rPr/>
        <w:t>꧂☱⹞</w:t>
      </w:r>
      <w:r>
        <w:rPr/>
        <w:t>싎걪晠슮哃</w:t>
      </w:r>
      <w:r>
        <w:rPr/>
        <w:t>ꕁ⩀</w:t>
      </w:r>
      <w:r>
        <w:rPr/>
        <w:t>䨵畆⛂汳䱯</w:t>
      </w:r>
      <w:r>
        <w:rPr/>
        <w:t>ⱄ</w:t>
      </w:r>
      <w:r>
        <w:rPr/>
        <w:t>숬䯂쉷䀩♎䏂</w:t>
      </w:r>
      <w:r>
        <w:rPr/>
        <w:t>ꥅ</w:t>
      </w:r>
      <w:r>
        <w:rPr/>
        <w:t>䦱</w:t>
      </w:r>
      <w:r>
        <w:rPr/>
        <w:t>ⱑ</w:t>
      </w:r>
      <w:r>
        <w:rPr/>
        <w:t>㶿凃坑슮⹔椫煢䞩슬汗㠰〹杋㉌佄䁤㨻쉋飂怪⭲⽣势摃싂㮻㍃ꄵ搦ꌤ숣壂싂愬䶘偘쉡䔭㜽䵲㫂뼽繈䄷沩싎ㄩ奔숵숵乩⩪⹁껂⾻☥睦縯䫂쉬䨹昰⤽獾晒绍䐻懂㈯啤⩫䁬</w:t>
      </w:r>
      <w:r>
        <w:rPr/>
        <w:t>ꕳ⨯</w:t>
      </w:r>
      <w:r>
        <w:rPr/>
        <w:t>縫掱敎촺</w:t>
      </w:r>
      <w:r>
        <w:rPr/>
        <w:t>ꤱ</w:t>
      </w:r>
      <w:r>
        <w:rPr/>
        <w:t>唣딬瀩淂娻⭌潮㏂ꇂ弱䴪参㯎眮</w:t>
      </w:r>
      <w:r>
        <w:rPr/>
        <w:t>꧂</w:t>
      </w:r>
      <w:r>
        <w:rPr/>
        <w:t>爊獕뗍</w:t>
      </w:r>
      <w:r>
        <w:rPr/>
        <w:t>⢻⩅</w:t>
      </w:r>
      <w:r>
        <w:rPr/>
        <w:t>ꅘꄪへ</w:t>
      </w:r>
      <w:r>
        <w:rPr/>
        <w:t>ⰽ</w:t>
      </w:r>
      <w:r>
        <w:rPr/>
        <w:t>敊噬瀻쉰</w:t>
      </w:r>
      <w:r>
        <w:rPr/>
        <w:t>ꥈ</w:t>
      </w:r>
      <w:r>
        <w:rPr/>
        <w:t>㧂睯</w:t>
      </w:r>
      <w:r>
        <w:rPr/>
        <w:t>ꕨ┱</w:t>
      </w:r>
      <w:r>
        <w:rPr/>
        <w:t>扦䍭歯녣癭⵶楚獷扮ꌨ㑖쉄㍥牲ㅭ咻⹟㍋ㅖ㵺卵쉐</w:t>
      </w:r>
      <w:r>
        <w:rPr/>
        <w:t>⣍</w:t>
      </w:r>
      <w:r>
        <w:rPr/>
        <w:t>쉬䭏⩢䙙十㈦⥺딺侵浓꺱숳窥拂갹秂暿䴮坏㩬⩤祓呄깁呍晑䉡뽚䝋슣木숴써䏂䅓䁹⩁⭆ㅩ칞洱偪⭎垥쉒䡂槃ꥹ쉫䨤싂恳繏矂乮卞</w:t>
      </w:r>
      <w:r>
        <w:rPr/>
        <w:t>ꕡ</w:t>
      </w:r>
      <w:r>
        <w:rPr/>
        <w:t>슣ꎬ䀰繠㈪쉲縰嘦纏⯂쉯嗂䨲楷</w:t>
      </w:r>
      <w:r>
        <w:rPr/>
        <w:t>⠷</w:t>
      </w:r>
      <w:r>
        <w:rPr/>
        <w:t>竂睆⸸쉪䩸슮⹂썭㯂接䵱䅙桒悱╾쉳廂▘顐싂싂</w:t>
      </w:r>
      <w:r>
        <w:rPr/>
        <w:t>⣂</w:t>
      </w:r>
      <w:r>
        <w:rPr/>
        <w:t>嘷䠩␱</w:t>
      </w:r>
      <w:r>
        <w:rPr/>
        <w:t>⡭</w:t>
      </w:r>
      <w:r>
        <w:rPr/>
        <w:t>焣</w:t>
      </w:r>
      <w:r>
        <w:rPr/>
        <w:t>ⰳ</w:t>
      </w:r>
      <w:r>
        <w:rPr/>
        <w:t>㈬娥숯㍀㷂뽩㟂ꌭ做䥂䌮枏䡢䵴뭫뼷쉷湷䥳걗䜪䑋䁠</w:t>
      </w:r>
      <w:r>
        <w:rPr/>
        <w:t>ꦵ</w:t>
      </w:r>
      <w:r>
        <w:rPr/>
        <w:t>䑣煎恖싍⪵▵䙕䵸⌲婍□넷㡃係⩆䍃╇䥸横禣</w:t>
      </w:r>
      <w:r>
        <w:rPr/>
        <w:t>Ⱕ⭎</w:t>
      </w:r>
      <w:r>
        <w:rPr/>
        <w:t>汱║</w:t>
      </w:r>
      <w:r>
        <w:rPr/>
        <w:t>ⴤ</w:t>
      </w:r>
      <w:r>
        <w:rPr/>
        <w:t>輰</w:t>
      </w:r>
      <w:r>
        <w:rPr/>
        <w:t>ⲵ</w:t>
      </w:r>
      <w:r>
        <w:rPr/>
        <w:t>숱䝯呯⺱傿䱕涡卤㍸ꍂ偌桡쉉乞㕒㩭䍲数摮䀲㛂兦は䝍쉳區昨椺轟싂㦩痂␩쉕䡈㟂䝘ꥨ〪칈呇瘱枵숬樨橥僎ㄻ㙩䖻搭䔬氨即爪汃墬⭭奎♨쉍쉪㋂䕎磂槂╦秂䕇ㅕ☽ぎ㵰싂楣캻挤䱆睦쉨䴷촦硗擂숤䛂ꍴ牋䁥殏㛂権㉇甦㠫䗂䝉朹带輳ꍍ뭉濂넱彴㟂␷㇂朦幐</w:t>
      </w:r>
      <w:r>
        <w:rPr/>
        <w:t>ꥂ</w:t>
      </w:r>
      <w:r>
        <w:rPr/>
        <w:t>녮칎溥</w:t>
      </w:r>
      <w:r>
        <w:rPr/>
        <w:t>ⷂ</w:t>
      </w:r>
      <w:r>
        <w:rPr/>
        <w:t>撵⴮甯쉷憥䌬䓃</w:t>
      </w:r>
      <w:r>
        <w:rPr/>
        <w:t>ꕫ</w:t>
      </w:r>
      <w:r>
        <w:rPr/>
        <w:t>噏䲡ぐꅞ⍾ꍲ噸㘫쉞㝤</w:t>
      </w:r>
      <w:r>
        <w:rPr/>
        <w:t>ⱁ</w:t>
      </w:r>
      <w:r>
        <w:rPr/>
        <w:t>睈䙵⭓殮矂顊㥥㟂䐨쉯</w:t>
      </w:r>
      <w:r>
        <w:rPr/>
        <w:t>ⴵ</w:t>
      </w:r>
      <w:r>
        <w:rPr/>
        <w:t>쎵쉥䵤攲桸堺睲䳎ꍗ♚뼳ꌨ矎恗㟂䌨恬氮伮쏍䩗뽓숰㢱榮湘堻쉧塸숬ㅉ♎쉬䔬쉊</w:t>
      </w:r>
      <w:r>
        <w:rPr/>
        <w:t>⡮</w:t>
      </w:r>
      <w:r>
        <w:rPr/>
        <w:t>쉰朸束놩䯂⸲쉃䪘㋂磎깚憥纬㑗䕋Ⓨ녗싍⑚救弰眰</w:t>
      </w:r>
      <w:r>
        <w:rPr/>
        <w:t>ꤱ</w:t>
      </w:r>
      <w:r>
        <w:rPr/>
        <w:t>㥥┺䌵⨳澏䡄숱塴쉺囂卮帥洹숰쉚쉇놵</w:t>
      </w:r>
      <w:r>
        <w:rPr/>
        <w:t>ⲥ</w:t>
      </w:r>
      <w:r>
        <w:rPr/>
        <w:t>禘摮圪쉧歳땈灘嘮晀庵婳瀦㠨쉭⥀悱䤥㭪㔩</w:t>
      </w:r>
      <w:r>
        <w:rPr/>
        <w:t>ⰲ</w:t>
      </w:r>
      <w:r>
        <w:rPr/>
        <w:t>牶䭚祪⭵暥㍤䯍歲溵쉫灯ꍴ兇쉑䙚繴䝌쉹穗瑯㡚呺쉤秂呩㕖撣椸汰溿슩㯂⑆祪슬礲た整輮ㅤ䀵敇伯楴╤㨴슩㨵愱䌦呞⫂啣畢ꥷ甥婚捏幖梬⑕桮位깫琺㨵啘쉲燍싂⥰䜱坳</w:t>
      </w:r>
      <w:r>
        <w:rPr/>
        <w:t>ꕠ</w:t>
      </w:r>
      <w:r>
        <w:rPr/>
        <w:t>敡䥠䠪䔸</w:t>
      </w:r>
      <w:r>
        <w:rPr/>
        <w:t>ⴊ</w:t>
      </w:r>
      <w:r>
        <w:rPr/>
        <w:t>猤僂뇂儬⪩梵⦩但숪匸☹恶畾坍뽷礲淂汚쉺ꇂ橇㈭泂녍䵲㝠쉸</w:t>
      </w:r>
      <w:r>
        <w:rPr/>
        <w:t>ꥀ</w:t>
      </w:r>
      <w:r>
        <w:rPr/>
        <w:t>入쵀䍆䌴愶䵇呤畔갫䩄堹湃摶䀷칪뽔垱때縹숩㕃癠㔫⫂㮿佶䆘䙖숱橥䗂ꅋ轞㍢◃瘦ꄰ塆⤻䕰唵⑾㐳繧煊䡀樦╭顑⨰䥪땑〰䭅娭</w:t>
      </w:r>
      <w:r>
        <w:rPr/>
        <w:t>⡙</w:t>
      </w:r>
      <w:r>
        <w:rPr/>
        <w:t>祕暻칸啠呹繵쉯䕢啗焪쉕猸晊坫怰朵䡶㑰⍅䅒墵慎繒伩䎻䞬⽘晖㬦楫ㅰ顢八⧂䞻슻扐⍋吰轌뗂沵뗂싂䔺樬⯂⹊㙴犻⹍扊㇂煦浈畯싂숴ꍨ⺥爫</w:t>
      </w:r>
      <w:r>
        <w:rPr/>
        <w:t>꤭</w:t>
      </w:r>
      <w:r>
        <w:rPr/>
        <w:t>椹싃쉉奁㡇䝠八묪牕</w:t>
      </w:r>
      <w:r>
        <w:rPr/>
        <w:t>ꗂ</w:t>
      </w:r>
      <w:r>
        <w:rPr/>
        <w:t>睂쌯쉣㉲⥱䠪䁬榩穳┣슥㭠녑㥍磂</w:t>
      </w:r>
      <w:r>
        <w:rPr/>
        <w:t>ⱚ</w:t>
      </w:r>
      <w:r>
        <w:rPr/>
        <w:t>畕④嗂숯欣捩싂⩮䙆摰惂剰ㄴꍶ</w:t>
      </w:r>
      <w:r>
        <w:rPr/>
        <w:t>⡍</w:t>
      </w:r>
      <w:r>
        <w:rPr/>
        <w:t>숪楍㡍こ懂뼷츭顲䠺杧常⼽Ⓝ䡓⧃顠埂㍡浺놮⩷㔵습奦捍䤲</w:t>
      </w:r>
      <w:r>
        <w:rPr/>
        <w:t>⡡</w:t>
      </w:r>
      <w:r>
        <w:rPr/>
        <w:t>㚡⑴灑厏䥄숭</w:t>
      </w:r>
      <w:r>
        <w:rPr/>
        <w:t>ⰳ</w:t>
      </w:r>
      <w:r>
        <w:rPr/>
        <w:t>쉁</w:t>
      </w:r>
      <w:r>
        <w:rPr/>
        <w:t>Ⱓ</w:t>
      </w:r>
      <w:r>
        <w:rPr/>
        <w:t>楹㯂吱癣倨䉫扢䴭䭖</w:t>
      </w:r>
      <w:r>
        <w:rPr/>
        <w:t>ⰳ</w:t>
      </w:r>
      <w:r>
        <w:rPr/>
        <w:t>偈썞갶繎迂쉺䬬칡㔥壂渻㵓쉘䷃ㅏ䙒싂㈦烂䬴땕⽪晲檘䕫圱떘쉓顔杆形繰偋嘴䇂厘梱㩕♯墏슮桥싂쉠刮䄶浵⹂矂뭟㑞睹</w:t>
      </w:r>
      <w:r>
        <w:rPr/>
        <w:t>ⵙ</w:t>
      </w:r>
      <w:r>
        <w:rPr/>
        <w:t>㡡⑆僃슩〻㡞顶⩦깘⴬輩繐卮辱뽃䅘㢬ꍕ쉅焣嘮䯂㣂㡬䍣殬伴쉂䵇걢㙂딩㕷䭎ꥰ⽂㜴䈴㙾╠썒쵅䔨䱨䍮稴婋䌹쉾憩깇㕶싂刯쉟쉃⭧♁㬶汷单㚱㵍吣⶘顑甲㇂墩杺绂싂쉠䎿싂䙘䔶凂旂頥䍚乮䴲䡏녎䄵뼽⬶쉣㴵깸柎轱摫婗穷䔱묺噱磂厵㑯칰坫灭惂元⒥楯扊呶ꍠ⩖숷쵋席⵲䉴㫂坒숺䳂썺⹔䭵䰷</w:t>
      </w:r>
      <w:r>
        <w:rPr/>
        <w:t>ⵁ</w:t>
      </w:r>
      <w:r>
        <w:rPr/>
        <w:t>㖣噗㦩䆿</w:t>
      </w:r>
      <w:r>
        <w:rPr/>
        <w:t>Ɱ</w:t>
      </w:r>
      <w:r>
        <w:rPr/>
        <w:t>갮⩱獈㧃╭伯奾숵灁拂卣⺡楀瀷匲쎮滂挪冻呧긩景</w:t>
      </w:r>
      <w:r>
        <w:rPr/>
        <w:t>꤬</w:t>
      </w:r>
      <w:r>
        <w:rPr/>
        <w:t>ꎣ쉃쉖䀰쉃ꍉ捃〶厱㍪潐갤츲充睭懃⛂壂䅷숯㍟セ䓂纮墮た滂</w:t>
      </w:r>
      <w:r>
        <w:rPr/>
        <w:t>ꕌ</w:t>
      </w:r>
      <w:r>
        <w:rPr/>
        <w:t>⽏㐩㎡頥秂創☶숳䕓戰碱╬祂썫汑奾庿깫쉊㦻</w:t>
      </w:r>
      <w:r>
        <w:rPr/>
        <w:t>ꤹ</w:t>
      </w:r>
      <w:r>
        <w:rPr/>
        <w:t>碩剱敘⎘繂硂湗歺䠯싂䧂癢掬뭨ꍏ剁⬯䉭</w:t>
      </w:r>
      <w:r>
        <w:rPr/>
        <w:t>ꖣ</w:t>
      </w:r>
      <w:r>
        <w:rPr/>
        <w:t>堹췂䐊쉲㴰䝥彏侣싂卋숷㨷쉂倽慤渤쉤嫂싂㠻㨯겥䗂㔽⹷뽤晗憵欨彦佴㙍坶걶㮮八辡恄쉪쉘嚏䝕칁╷䀵橕촤婑疩婡睥炩䐵걕싂䁖╩浢㮻灭㎮</w:t>
      </w:r>
      <w:r>
        <w:rPr/>
        <w:t>ꔭ</w:t>
      </w:r>
      <w:r>
        <w:rPr/>
        <w:t>恉彶眽⑨촹捭敨琶憿⥒㍵쉕䡹㭮⹠䍺슮䭠쉵䇂䵶浑摴캣䉉⫍榵材⹔塘슿슥쉟瘤㴭뿂⮏⺣咩䛃截㢩숬⹍挵슬䩓扪숱싂ㄹ椤噘汧偠칾泂桌껃㓂뿂卋摶ㆣ役慓⍤琩惎庘轵㭢斮╨숵꥕⍖杇숥䡉橷穙呩뽐䨮⪩瑒⨮慠⩟</w:t>
      </w:r>
      <w:r>
        <w:rPr/>
        <w:t>ꤨ</w:t>
      </w:r>
      <w:r>
        <w:rPr/>
        <w:t>ⱏ</w:t>
      </w:r>
      <w:r>
        <w:rPr/>
        <w:t>㍑术廂燂䪥慸䄮剃▩獓깦湕䉨㝪</w:t>
      </w:r>
      <w:r>
        <w:rPr/>
        <w:t>ꥎ</w:t>
      </w:r>
      <w:r>
        <w:rPr/>
        <w:t>傩畷唵⤸弻㕺椲婬㙄</w:t>
      </w:r>
      <w:r>
        <w:rPr/>
        <w:t>ꥑ</w:t>
      </w:r>
      <w:r>
        <w:rPr/>
        <w:t>쉥⻃兗㛂竍䀥疏啦㵠䫃䬯曂帳樻潀佖坤祭穓参⦩票敭딣㠨㧂숸⻂㉩慮汊畀檱뇂硤汄䅬炏捤䳂</w:t>
      </w:r>
      <w:r>
        <w:rPr/>
        <w:t>ꕹ</w:t>
      </w:r>
      <w:r>
        <w:rPr/>
        <w:t>㉖⨰敶ㆻ⩑숵숪佫㉒殮⽦쉃ꆣ䖩伬㍄拂幔繗偾䨤떮侩ㅸ쉲⒥徵柂쉇䒬싂抿噢柂楄䡅枻涏楊⨱涮硏⑈痂䏍䈰쉑瓂繟䀪甩</w:t>
      </w:r>
      <w:r>
        <w:rPr/>
        <w:t>⡅</w:t>
      </w:r>
      <w:r>
        <w:rPr/>
        <w:t>䄽뾮ꥸ</w:t>
      </w:r>
      <w:r>
        <w:rPr/>
        <w:t>ⲩ</w:t>
      </w:r>
      <w:r>
        <w:rPr/>
        <w:t>㜬쵚䅩全䓂쎡焣뾮㨰㌫땚㥕牎潀欸쉄幐ㅚ橪숺猹敡쉴☨欳䣎쉈㑗묮㴱咿伪싂습眺⌷䗍捚⎣</w:t>
      </w:r>
      <w:r>
        <w:rPr/>
        <w:t>⡗</w:t>
      </w:r>
      <w:r>
        <w:rPr/>
        <w:t>쵯啀券穹쉤圴딹礵쉖숫堹び渹䩖숯纻</w:t>
      </w:r>
      <w:r>
        <w:rPr/>
        <w:t>ꦬ</w:t>
      </w:r>
      <w:r>
        <w:rPr/>
        <w:t>咣掿朽港</w:t>
      </w:r>
      <w:r>
        <w:rPr/>
        <w:t>ⷂ</w:t>
      </w:r>
      <w:r>
        <w:rPr/>
        <w:t>㩭쉂ㅉ獆灯쉳洭稤ꥥ㩮㥇娸㮮슩캘쉦䐪䤥剬쉵쎻瓍숥</w:t>
      </w:r>
      <w:r>
        <w:rPr/>
        <w:t>ꥅ</w:t>
      </w:r>
      <w:r>
        <w:rPr/>
        <w:t>㡲助숰쉯㊣슻뿍朷㛂숦坩㨦䩭狂橇塮◂쉙⛂庡㍯ꄰ湺쎩⤮㌥䕆ꅳ딱㕀㩧祐칂</w:t>
      </w:r>
      <w:r>
        <w:rPr/>
        <w:t>ⵗ␶</w:t>
      </w:r>
      <w:r>
        <w:rPr/>
        <w:t>䦩祤뽒橑漯㝌甤땎쉐瑯딪숰匹睺ㄫ</w:t>
      </w:r>
      <w:r>
        <w:rPr/>
        <w:t>ꤷ</w:t>
      </w:r>
      <w:r>
        <w:rPr/>
        <w:t>恮穤浊⯂ァ兯⨤栥ꅱ穴剟깉딬湍壂㑩쉑杕⸸⴬䖻欺猳匵䣎帩扦數뼤쉔뇂沘䡬슿녯갳擂倦싂딦⑫䭉䁞䛍㕨㥁⍦倪㑞</w:t>
      </w:r>
      <w:r>
        <w:rPr/>
        <w:t>⢡</w:t>
      </w:r>
      <w:r>
        <w:rPr/>
        <w:t>곍伮</w:t>
      </w:r>
      <w:r>
        <w:rPr/>
        <w:t>⢥</w:t>
      </w:r>
      <w:r>
        <w:rPr/>
        <w:t>獆⨲桬䭏烂ꥤ乫摰㙦</w:t>
      </w:r>
      <w:r>
        <w:rPr/>
        <w:t>꧂</w:t>
      </w:r>
      <w:r>
        <w:rPr/>
        <w:t>㕊숮䰲슏挣昺漸橓慆て睩冘槂䌦瀩䡠硙淂침扳䋍潬戱㵅</w:t>
      </w:r>
      <w:r>
        <w:rPr/>
        <w:t>ⱙ</w:t>
      </w:r>
      <w:r>
        <w:rPr/>
        <w:t>稣⒣揂㡺浑㵪冩㐨쉘ꍌ晔䉾ㄲ䜊輰獥㕤猶祳煟傥彉ꌩ╂㖬穘輦妩朩捬项琷縻⍢䥶憱</w:t>
      </w:r>
      <w:r>
        <w:rPr/>
        <w:t>ⵂ</w:t>
      </w:r>
      <w:r>
        <w:rPr/>
        <w:t>礭䙟쉹㝁뇂䍃別睦䔫ꥠ거㥕顣녂</w:t>
      </w:r>
      <w:r>
        <w:rPr/>
        <w:t>ꔪ</w:t>
      </w:r>
      <w:r>
        <w:rPr/>
        <w:t>淂㑷쉗䂏剭塌쉂飂습쉊</w:t>
      </w:r>
      <w:r>
        <w:rPr/>
        <w:t>ꕅ</w:t>
      </w:r>
      <w:r>
        <w:rPr/>
        <w:t>䔵䡒촺䑸ꍑ熿슬㍳儶奌땄</w:t>
      </w:r>
      <w:r>
        <w:rPr/>
        <w:t>ꕧ</w:t>
      </w:r>
      <w:r>
        <w:rPr/>
        <w:t>㝒</w:t>
      </w:r>
      <w:r>
        <w:rPr/>
        <w:t>ꦿ</w:t>
      </w:r>
      <w:r>
        <w:rPr/>
        <w:t>侮⸪卟渵숸瓂⌽</w:t>
      </w:r>
      <w:r>
        <w:rPr/>
        <w:t>ꤩ</w:t>
      </w:r>
      <w:r>
        <w:rPr/>
        <w:t>圸呴橄㔽</w:t>
      </w:r>
      <w:r>
        <w:rPr/>
        <w:t>⠵♫</w:t>
      </w:r>
      <w:r>
        <w:rPr/>
        <w:t>쵃㉄椪幈歘㵓䁲嘮칯灖䢡穦圫⩫䬬并坆䭃䒥▏㬵唣⭚㘩㢡쉷坍欥숪땥╨쉾佤㝳⻍䀨꥔숻歨禩⥡떵治朮</w:t>
      </w:r>
      <w:r>
        <w:rPr/>
        <w:t>ꤷ</w:t>
      </w:r>
      <w:r>
        <w:rPr/>
        <w:t>㵒䳂녮卂䡕뽟磂捖뽭毂쉨썶㶡硾䥁</w:t>
      </w:r>
      <w:r>
        <w:rPr/>
        <w:t>⣂</w:t>
      </w:r>
      <w:r>
        <w:rPr/>
        <w:t>甤堥</w:t>
      </w:r>
      <w:r>
        <w:rPr/>
        <w:t>ꕸ</w:t>
      </w:r>
      <w:r>
        <w:rPr/>
        <w:t>涮숸☸쉖싂㍔╚兮땕獆燍免쉀啕</w:t>
      </w:r>
      <w:r>
        <w:rPr/>
        <w:t>ꤺ꥗╇</w:t>
      </w:r>
      <w:r>
        <w:rPr/>
        <w:t>卧摙假县淂乶敶磂㵸假扣材숤歁</w:t>
      </w:r>
      <w:r>
        <w:rPr/>
        <w:t>⢩</w:t>
      </w:r>
      <w:r>
        <w:rPr/>
        <w:t>瞱湍挮㐯坂</w:t>
      </w:r>
      <w:r>
        <w:rPr/>
        <w:t>꧂</w:t>
      </w:r>
      <w:r>
        <w:rPr/>
        <w:t>⺣睅</w:t>
      </w:r>
      <w:r>
        <w:rPr/>
        <w:t>ꗃ</w:t>
      </w:r>
      <w:r>
        <w:rPr/>
        <w:t>䉪묬䄻䅥䯂갻橘㈫䁍㨮礻瑂稨䑬噾恤숭</w:t>
      </w:r>
      <w:r>
        <w:rPr/>
        <w:t>ꕈ</w:t>
      </w:r>
      <w:r>
        <w:rPr/>
        <w:t>㐦싂䁍ぇ捯뼷奉埂洳칉乃땷搯</w:t>
      </w:r>
      <w:r>
        <w:rPr/>
        <w:t>ꖣ</w:t>
      </w:r>
      <w:r>
        <w:rPr/>
        <w:t>ꅱꥨ倦盃</w:t>
      </w:r>
      <w:r>
        <w:rPr/>
        <w:t>ꔨ꤬</w:t>
      </w:r>
      <w:r>
        <w:rPr/>
        <w:t>㣂</w:t>
      </w:r>
      <w:r>
        <w:rPr/>
        <w:t>ꦻ</w:t>
      </w:r>
      <w:r>
        <w:rPr/>
        <w:t>摥烂堷啾⵨洪轭ㅈ侣ꍕ⾿然䴸悱녯婅</w:t>
      </w:r>
      <w:r>
        <w:rPr/>
        <w:t>⡯</w:t>
      </w:r>
      <w:r>
        <w:rPr/>
        <w:t>㴯噹娨〸㯂圽䃂ꥯ</w:t>
      </w:r>
      <w:r>
        <w:rPr/>
        <w:t>ⵊ</w:t>
      </w:r>
      <w:r>
        <w:rPr/>
        <w:t>亩㞘澻㕈쉈䡁⹴沘⑭㘵</w:t>
      </w:r>
      <w:r>
        <w:rPr/>
        <w:t>ꥁ</w:t>
      </w:r>
      <w:r>
        <w:rPr/>
        <w:t>싂歅㜵⍚⦬䎮</w:t>
      </w:r>
      <w:r>
        <w:rPr/>
        <w:t>⠺▱</w:t>
      </w:r>
      <w:r>
        <w:rPr/>
        <w:t>搲ꇂ⨵䨥䠺儹쉕㘪䪻⩍꥖⽥楰偓☶깭奣㵎ꅑ䠭䆡偗䬪䲡컎輣쉭剞憱攮䡏煩恑䔫䥞싂ㆬ췂媵㝵슏㭫僂슥</w:t>
      </w:r>
      <w:r>
        <w:rPr/>
        <w:t>ꕊ</w:t>
      </w:r>
      <w:r>
        <w:rPr/>
        <w:t>庵쉑갬㞬凂彌㑁</w:t>
      </w:r>
      <w:r>
        <w:rPr/>
        <w:t>ⵄ</w:t>
      </w:r>
      <w:r>
        <w:rPr/>
        <w:t>盃䧂㵫뭏츳䕥⭸位琻墿潑㤹佘潰ꌪ칱汲娺揍侻⾿轈</w:t>
      </w:r>
      <w:r>
        <w:rPr/>
        <w:t>ⵑ</w:t>
      </w:r>
      <w:r>
        <w:rPr/>
        <w:t>彴伪쏂슏呞⦻꥞⥳㡉堺淂辿汶㑟쉩</w:t>
      </w:r>
      <w:r>
        <w:rPr/>
        <w:t>ⵌ</w:t>
      </w:r>
      <w:r>
        <w:rPr/>
        <w:t>恬䝰⯂具♈䳂睦浑碘䱙뭨㶱吪䥙喘䫂債咻䘹⫂ꍞ祭␹塺ꎏ⹹쉱戩墿쉳顤永砵轺刻</w:t>
      </w:r>
      <w:r>
        <w:rPr/>
        <w:t>ⴹ</w:t>
      </w:r>
      <w:r>
        <w:rPr/>
        <w:t>䑧䮏佪㢘瀵㣂䁧歡㷂䆩瑍㝘彶時뭢칇熏縶츸ꅉ␵呓숽含䶱坂灤硙娭穖䢵昷拂剾쉨</w:t>
      </w:r>
      <w:r>
        <w:rPr/>
        <w:t>ꥆ</w:t>
      </w:r>
      <w:r>
        <w:rPr/>
        <w:t>䔬梮ㅾ䩎䝐〹㤲Ⓜ숲믂椵췂瘩㵵歒匽渱䌩獸位⯂㑌獮꥾䏎♂卍⭂싂歈彨汩咏煟╲㙭䔯㙇</w:t>
      </w:r>
      <w:r>
        <w:rPr/>
        <w:t>ⱙ</w:t>
      </w:r>
      <w:r>
        <w:rPr/>
        <w:t>ⵠ</w:t>
      </w:r>
      <w:r>
        <w:rPr/>
        <w:t>汨㢡㝏뮮憻</w:t>
      </w:r>
      <w:r>
        <w:rPr/>
        <w:t>⣂</w:t>
      </w:r>
      <w:r>
        <w:rPr/>
        <w:t>祈㮡劵焮湱牵櫂淂䤰竂博抿㠪⬥⚩쉍☹쉤淎桂側⽖⥟䎬쉣卤㙅朶쉱係姂촩⏂깚㠊䵣桂㍥牬斘숵吲녞㑸穭姂╌㪏杣</w:t>
      </w:r>
      <w:r>
        <w:rPr/>
        <w:t>ⱉ</w:t>
      </w:r>
      <w:r>
        <w:rPr/>
        <w:t>㝦奨</w:t>
      </w:r>
      <w:r>
        <w:rPr/>
        <w:t>⠬</w:t>
      </w:r>
      <w:r>
        <w:rPr/>
        <w:t>佱쉋䅊쉉甽獨쉂佖绂ꆩ佱狂㌭묥晥㉸┪ꍘ깫⛂쉣㝘嘱怩䭋單㭡⍅⨺機娶</w:t>
      </w:r>
      <w:r>
        <w:rPr/>
        <w:t>⢮</w:t>
      </w:r>
      <w:r>
        <w:rPr/>
        <w:t>뽶춮畞䝓媵䟂线싂照啗幉き橄㙥归塏䩚쉈瑇洶⩥뼷夨慙檥瘲㜴娩⮥ぶ</w:t>
      </w:r>
      <w:r>
        <w:rPr/>
        <w:t>⡍</w:t>
      </w:r>
      <w:r>
        <w:rPr/>
        <w:t>ꗂ</w:t>
      </w:r>
      <w:r>
        <w:rPr/>
        <w:t>뾡彴␬䙒灭汍畔슩</w:t>
      </w:r>
      <w:r>
        <w:rPr/>
        <w:t>⡗⵲</w:t>
      </w:r>
      <w:r>
        <w:rPr/>
        <w:t>⽖칗頽⽲卯橀㵀穚♯杋숯슱頤瑴䭾⩈⿂땐䑳㠮楢㴥挰垣</w:t>
      </w:r>
      <w:r>
        <w:rPr/>
        <w:t>ꔱ</w:t>
      </w:r>
      <w:r>
        <w:rPr/>
        <w:t>⺥㉩殥</w:t>
      </w:r>
      <w:r>
        <w:rPr/>
        <w:t>⡳</w:t>
      </w:r>
      <w:r>
        <w:rPr/>
        <w:t>㨪쉌祕</w:t>
      </w:r>
      <w:r>
        <w:rPr/>
        <w:t>ꔺ</w:t>
      </w:r>
      <w:r>
        <w:rPr/>
        <w:t>㙠뗂幒⑐깍㕧卨⑶瑕槃숥뮻斮汾⽍䣎⽏榥㤮甮쉂♑祾슬㍫</w:t>
      </w:r>
      <w:r>
        <w:rPr/>
        <w:t>⠣</w:t>
      </w:r>
      <w:r>
        <w:rPr/>
        <w:t>捅博슬并쉓</w:t>
      </w:r>
      <w:r>
        <w:rPr/>
        <w:t>ⵅ</w:t>
      </w:r>
      <w:r>
        <w:rPr/>
        <w:t>〸걚</w:t>
      </w:r>
      <w:r>
        <w:rPr/>
        <w:t>ⱺ⹆</w:t>
      </w:r>
      <w:r>
        <w:rPr/>
        <w:t>䙉徻倥㡰슏潵뗂壂쉊쉈㏂⯎☸</w:t>
      </w:r>
      <w:r>
        <w:rPr/>
        <w:t>Ⲯ</w:t>
      </w:r>
      <w:r>
        <w:rPr/>
        <w:t>幔呱ꄥっ核琺㕴忂䍋싂榩橚未昪㕔浅晒硭晑埂绂䡱潃</w:t>
      </w:r>
      <w:r>
        <w:rPr/>
        <w:t>ⰶⲏ</w:t>
      </w:r>
      <w:r>
        <w:rPr/>
        <w:t>ꥍ</w:t>
      </w:r>
      <w:r>
        <w:rPr/>
        <w:t>䊻溩쉘刭⚱埂协㔹乀绂癄楐催䕓ꌽ㡀㏃⩣깡ㅄ</w:t>
      </w:r>
      <w:r>
        <w:rPr/>
        <w:t>⡆</w:t>
      </w:r>
      <w:r>
        <w:rPr/>
        <w:t>쉓뇂䚘橶嗂採㣎䱋숪䜬獮煍䵤숴┪䭦坘┮祹㐴䯂䡒嫍㨯</w:t>
      </w:r>
      <w:r>
        <w:rPr/>
        <w:t>ⶣ</w:t>
      </w:r>
      <w:r>
        <w:rPr/>
        <w:t>矂倬㑍轍慧㠽囎⦻揂㒥奃殮硢㩡</w:t>
      </w:r>
      <w:r>
        <w:rPr/>
        <w:t>⡴</w:t>
      </w:r>
      <w:r>
        <w:rPr/>
        <w:t>층矂⤰㑋쉾</w:t>
      </w:r>
      <w:r>
        <w:rPr/>
        <w:t>ⴻ</w:t>
      </w:r>
      <w:r>
        <w:rPr/>
        <w:t>ꏂ潵ㄴ㴦愽冩⻍</w:t>
      </w:r>
      <w:r>
        <w:rPr/>
        <w:t>ꕴ</w:t>
      </w:r>
      <w:r>
        <w:rPr/>
        <w:t>㢣剋쎿숩╲礴⽾〨祏⩧偯䬤怲䉉䌷稶歀げ乏</w:t>
      </w:r>
      <w:r>
        <w:rPr/>
        <w:t>⢱♊</w:t>
      </w:r>
      <w:r>
        <w:rPr/>
        <w:t>硟딣ꍥ</w:t>
      </w:r>
      <w:r>
        <w:rPr/>
        <w:t>ⵐ</w:t>
      </w:r>
      <w:r>
        <w:rPr/>
        <w:t>촭嚮湯쉕琺䕹扗浗慍ㄭ슮䜬</w:t>
      </w:r>
      <w:r>
        <w:rPr/>
        <w:t>ⷂ</w:t>
      </w:r>
      <w:r>
        <w:rPr/>
        <w:t>䠣㑭畃檮癆伨瑑㭃⨬杷뽬</w:t>
      </w:r>
      <w:r>
        <w:rPr/>
        <w:t>ꕵ</w:t>
      </w:r>
      <w:r>
        <w:rPr/>
        <w:t>眷␯卖顾䜯癑칠爣瘵摥䅄婒䍧쉱獰땷歞䚩㩯痂</w:t>
      </w:r>
      <w:r>
        <w:rPr/>
        <w:t>ⵕ</w:t>
      </w:r>
      <w:r>
        <w:rPr/>
        <w:t>䴷县䝌㓂幄㚿䍊⑃⨰〰㐳顧狍쎥문ㅙ㷎坈煱楁頳뾮囂獈纬㎘썙쉪ꎻ⸳縸쉶쵎㑅彊係轪쵊</w:t>
      </w:r>
      <w:r>
        <w:rPr/>
        <w:t>ꗂ</w:t>
      </w:r>
      <w:r>
        <w:rPr/>
        <w:t>丩㡄ꥣ乑偔椮㘫瓂⯂偈栵㉓쉯㯍숯琵딥曂깠㜴쉓⧂怪橨撿싂㩧栻挫䐷䞿㵂숳乧숥浸狍瓂䴯卤♢묣輭</w:t>
      </w:r>
      <w:r>
        <w:rPr/>
        <w:t>ꕫ</w:t>
      </w:r>
      <w:r>
        <w:rPr/>
        <w:t>槂恇䉒临䠳母䉄䄤喩夵</w:t>
      </w:r>
      <w:r>
        <w:rPr/>
        <w:t>ⶡ</w:t>
      </w:r>
      <w:r>
        <w:rPr/>
        <w:t>믂晪彋㉗洸⚩彈땠쉉塥歗䋂㡒⨬潁⥸땐㬦湀縤⚩䆘㧂⪣䑨⍦怣</w:t>
      </w:r>
      <w:r>
        <w:rPr/>
        <w:t>⠳</w:t>
      </w:r>
      <w:r>
        <w:rPr/>
        <w:t>슩睴䕕澡戮晁슿거煖窻쉊櫂眭㑬</w:t>
      </w:r>
      <w:r>
        <w:rPr/>
        <w:t>ꕊ</w:t>
      </w:r>
      <w:r>
        <w:rPr/>
        <w:t>㭄庣㭇癢婱㍒徬氻嗎뭙纵姂㑞⸶⑬啞㝀⯂塥⏍繀哂橕爺쉖滂</w:t>
      </w:r>
      <w:r>
        <w:rPr/>
        <w:t>ⵓ</w:t>
      </w:r>
      <w:r>
        <w:rPr/>
        <w:t>圊搨㥀</w:t>
      </w:r>
      <w:r>
        <w:rPr/>
        <w:t>꧂</w:t>
      </w:r>
      <w:r>
        <w:rPr/>
        <w:t>땆橭㙺⽆쉀爫⏂昶具㏍숨쉋䡓쉔恀뼦㏂呟㘷氰冿奘痍ꥩ乐㠰獕㏂㉈挽㘹䤺甦</w:t>
      </w:r>
      <w:r>
        <w:rPr/>
        <w:t>⣂</w:t>
      </w:r>
      <w:r>
        <w:rPr/>
        <w:t>䌩㡄充䆬췂倸䍓⩲숯⩮썳⍢䛂汮뭷㠬㡕帵곍磎䱢乍떩牔뾩湚倪轗갽㠷숻刬晵䂘戻烂⹩ㅊ爷㥳䋂伫畾䉴ꥤ余棂幡</w:t>
      </w:r>
      <w:r>
        <w:rPr/>
        <w:t>Ⳃ♒</w:t>
      </w:r>
      <w:r>
        <w:rPr/>
        <w:t>쉫숮旂織㢣柃纵儽㵺쉚⩚偐⑄싎숬祩䌳슱⽭払界⥑⌺繊榱껂䄭〲쉆憏滂싎硃䌺⦮彟呲쉭琤愭匫斿⩳忎恸炮㓃㑯</w:t>
      </w:r>
      <w:r>
        <w:rPr/>
        <w:t>ꗂ</w:t>
      </w:r>
      <w:r>
        <w:rPr/>
        <w:t>仂恓烂愻匸츬祁癣</w:t>
      </w:r>
      <w:r>
        <w:rPr/>
        <w:t>꧂</w:t>
      </w:r>
      <w:r>
        <w:rPr/>
        <w:t>恍묺氺㨻㭊䐫䪥숺뽰偸皻㕧獙樺唹㚘㟂</w:t>
      </w:r>
      <w:r>
        <w:rPr/>
        <w:t>⠳</w:t>
      </w:r>
      <w:r>
        <w:rPr/>
        <w:t>숫⌳䡟䑃⤴橋㠳器参啷㕗㍉奱숻縪䶱瑐╗╌戮㋂쉠懂츸妣쉂뿂顥</w:t>
      </w:r>
      <w:r>
        <w:rPr/>
        <w:t>ꔲ</w:t>
      </w:r>
      <w:r>
        <w:rPr/>
        <w:t>湹ꅥ뽵䀫쉾䍺托䝀吨塓治㵶</w:t>
      </w:r>
      <w:r>
        <w:rPr/>
        <w:t>꧂</w:t>
      </w:r>
      <w:r>
        <w:rPr/>
        <w:t>Ⳃ</w:t>
      </w:r>
      <w:r>
        <w:rPr/>
        <w:t>싎啩䥆娸啚穇䵟⽔썈渵ꅢ슱䙲㌹瑺䡅〱㜪呧묫쉠⸭䝭㥇磎쉋焰ꥶ슮칍共╏稦睴⸭ꅁ⯂</w:t>
      </w:r>
      <w:r>
        <w:rPr/>
        <w:t>⡑</w:t>
      </w:r>
      <w:r>
        <w:rPr/>
        <w:t>䥥劏㴸</w:t>
      </w:r>
      <w:r>
        <w:rPr/>
        <w:t>ⴴ</w:t>
      </w:r>
      <w:r>
        <w:rPr/>
        <w:t>璣㜨⧂</w:t>
      </w:r>
      <w:r>
        <w:rPr/>
        <w:t>ꤣ</w:t>
      </w:r>
      <w:r>
        <w:rPr/>
        <w:t>䬦ꅐ믂⒱㔨ꥣ䭔软㙟婇ꍌ昦녠㓂䓂祆ꍧ伦䙤㵆杵⥱깞䍨싂止垱唦䁯갷ㅷず⏃䅔倬睡填</w:t>
      </w:r>
      <w:r>
        <w:rPr/>
        <w:t>ⲿ</w:t>
      </w:r>
      <w:r>
        <w:rPr/>
        <w:t>兎繤橆┴⩘㦣뼶獊</w:t>
      </w:r>
      <w:r>
        <w:rPr/>
        <w:t>ⱀ</w:t>
      </w:r>
      <w:r>
        <w:rPr/>
        <w:t>拂⹍┱숫⿂䑄湱呖⧂潡颏繄頻䇍㩙⺩怲摶</w:t>
      </w:r>
      <w:r>
        <w:rPr/>
        <w:t>ꕤ</w:t>
      </w:r>
      <w:r>
        <w:rPr/>
        <w:t>싂䡬梏㨪睶㖱묣숻녱⥰䝊⩖㴺슩漫뭃䅕㷂䱧沮⹏瀳晘⩒咵癷ꌪ䢘㯂</w:t>
      </w:r>
      <w:r>
        <w:rPr/>
        <w:t>ꖵ</w:t>
      </w:r>
      <w:r>
        <w:rPr/>
        <w:t>䃃㵉淂兒㞿㩨歃㙶圻⼱䘸撻쉳奫䱧넲セ獘㘥慞</w:t>
      </w:r>
      <w:r>
        <w:rPr/>
        <w:t>ꦱ</w:t>
      </w:r>
      <w:r>
        <w:rPr/>
        <w:t>猯⨸녂싂╤⩓䮻뭮桇⽰䕩뽤哂䱞</w:t>
      </w:r>
      <w:r>
        <w:rPr/>
        <w:t>⡴</w:t>
      </w:r>
      <w:r>
        <w:rPr/>
        <w:t>䉥沱䝠⩉쉷啰橀┻片活䡂捌繆㬨兄╞⩚⍔☤彸僂묽쉋煞ꍸ用稩总敷⼰䜴爽〴</w:t>
      </w:r>
      <w:r>
        <w:rPr/>
        <w:t>ⵕ</w:t>
      </w:r>
      <w:r>
        <w:rPr/>
        <w:t>恮李䇍㍲㐷呅녓匹</w:t>
      </w:r>
      <w:r>
        <w:rPr/>
        <w:t>⠸</w:t>
      </w:r>
      <w:r>
        <w:rPr/>
        <w:t>䦮歠嫍⥢⥁竎熩䛂⎿䌴</w:t>
      </w:r>
      <w:r>
        <w:rPr/>
        <w:t>ⱃ</w:t>
      </w:r>
      <w:r>
        <w:rPr/>
        <w:t>쉃싎㑺穑쉣</w:t>
      </w:r>
      <w:r>
        <w:rPr/>
        <w:t>ꕮ</w:t>
      </w:r>
      <w:r>
        <w:rPr/>
        <w:t>漳㕠㘶㭞딺乂䬦卆걧</w:t>
      </w:r>
      <w:r>
        <w:rPr/>
        <w:t>꧂</w:t>
      </w:r>
      <w:r>
        <w:rPr/>
        <w:t>佟ꥹ㙄㥬毂桹內噭쎩쉯楹㌸⍑싂徵䢮硈庥灰䌹쉦땤䭡⸳幸䞥渭沥㠫츭瑬㑮┹捸</w:t>
      </w:r>
      <w:r>
        <w:rPr/>
        <w:t>ⰸ</w:t>
      </w:r>
      <w:r>
        <w:rPr/>
        <w:t>㯃禵䉟</w:t>
      </w:r>
      <w:r>
        <w:rPr/>
        <w:t>ꦩ</w:t>
      </w:r>
      <w:r>
        <w:rPr/>
        <w:t>榻▥昭䥀⻂ꥮꥣ</w:t>
      </w:r>
      <w:r>
        <w:rPr/>
        <w:t>ꕄ</w:t>
      </w:r>
      <w:r>
        <w:rPr/>
        <w:t>䥭噟唬쉶恥㚻捋ꅗ瑧碵弊뭫캮晎噦␦╰㠻쉑㉌爳佭</w:t>
      </w:r>
      <w:r>
        <w:rPr/>
        <w:t>ⷂꕶ</w:t>
      </w:r>
      <w:r>
        <w:rPr/>
        <w:t>睱뽁塓瑏兎♚㌪䋂</w:t>
      </w:r>
      <w:r>
        <w:rPr/>
        <w:t>⣂</w:t>
      </w:r>
      <w:r>
        <w:rPr/>
        <w:t>ꤺ</w:t>
      </w:r>
      <w:r>
        <w:rPr/>
        <w:t>슩</w:t>
      </w:r>
      <w:r>
        <w:rPr/>
        <w:t>ꤹ</w:t>
      </w:r>
      <w:r>
        <w:rPr/>
        <w:t>竂睸츭嘶歶㡶䉭枣椺䵢⽓桕甮썘橪⍥싂啹⹊頯幗숸㘭㉚唨숳呹⍧䆬橂砺㝳噥␲廂杭㭎曂㵺働ꥸ捺摄㵢ꆘ숶䙨轞灬槂灥痂捇⩩싍嚩泂숯</w:t>
      </w:r>
      <w:r>
        <w:rPr/>
        <w:t>ⵄ</w:t>
      </w:r>
      <w:r>
        <w:rPr/>
        <w:t>㥎㵹媻뭊⸰깵숦奫慵畍䠽뇃顀췂八恴㧂䜩楥</w:t>
      </w:r>
      <w:r>
        <w:rPr/>
        <w:t>ꦡ</w:t>
      </w:r>
      <w:r>
        <w:rPr/>
        <w:t>垡潗䡅땣炮㤲⦡쉐乡繉瀰媱ꌸ䩯墱녚㡪숷㷂瓍橆⏂奁䪱⻂⩩㍂䶘쉫䒩迂亩</w:t>
      </w:r>
      <w:r>
        <w:rPr/>
        <w:t>꧂</w:t>
      </w:r>
      <w:r>
        <w:rPr/>
        <w:t>㜬쉥걆싂㝤槂㔷ッ䅃砽枥캘䲥땅㗂牰䩔獖煟쉠桙쉳쉓숵瘯幟㩱爹㙂噍싂⧂䅕㈪偸ㄮ㥡凎뿂䊿偕쉱䤭⩧긥⭠亿䭂슮썸橞噩숺슿</w:t>
      </w:r>
      <w:r>
        <w:rPr/>
        <w:t>ⵄ</w:t>
      </w:r>
      <w:r>
        <w:rPr/>
        <w:t>攪輶ㅳ顤偓뭾硄楑땷圲쉃ㅱ礲㡊嚥呚幰뽇䔺毂幥㠻杍穑盂穃</w:t>
      </w:r>
      <w:r>
        <w:rPr/>
        <w:t>ⷂ</w:t>
      </w:r>
      <w:r>
        <w:rPr/>
        <w:t>슿殘ꅣ灎츬楹숸扦䚮势쉄쉁⑕</w:t>
      </w:r>
      <w:r>
        <w:rPr/>
        <w:t>ꔯ</w:t>
      </w:r>
      <w:r>
        <w:rPr/>
        <w:t>䁮쉂畧亮怰ㅂ☸㭳⥦䥲ꇂ䘩</w:t>
      </w:r>
      <w:r>
        <w:rPr/>
        <w:t>ⰽ</w:t>
      </w:r>
      <w:r>
        <w:rPr/>
        <w:t>䰦㦩땮ꅓ껂打㕐呖㕮䯂䓂쉞</w:t>
      </w:r>
      <w:r>
        <w:rPr/>
        <w:t>⡋</w:t>
      </w:r>
      <w:r>
        <w:rPr/>
        <w:t>癒☺㉥㛂祈剌吹꥾쵀恁㍘숴㉭</w:t>
      </w:r>
      <w:r>
        <w:rPr/>
        <w:t>ⱆ⩰▱</w:t>
      </w:r>
      <w:r>
        <w:rPr/>
        <w:t>勂皡盂</w:t>
      </w:r>
      <w:r>
        <w:rPr/>
        <w:t>ⱍ</w:t>
      </w:r>
      <w:r>
        <w:rPr/>
        <w:t>煢慫ꅅ湊頽睉ぷ怷搱晩</w:t>
      </w:r>
      <w:r>
        <w:rPr/>
        <w:t>ꥆ</w:t>
      </w:r>
      <w:r>
        <w:rPr/>
        <w:t>쉮婪쏂╺䓂敷剙壂䝷숮異乤㶥䗂辥䧂㉪䁐䔩슬庡숩쉕칲づ唺⥑儺睔㟂捰⹦䝒䥂彏恖⽏쉅䤪㵫㶮潀</w:t>
      </w:r>
      <w:r>
        <w:rPr/>
        <w:t>꤯</w:t>
      </w:r>
      <w:r>
        <w:rPr/>
        <w:t>⢿</w:t>
      </w:r>
      <w:r>
        <w:rPr/>
        <w:t>ꥑ⨩</w:t>
      </w:r>
      <w:r>
        <w:rPr/>
        <w:t>싂䶥瑳䧂㎬呟䯂䗂䥭⥁⭡䕌</w:t>
      </w:r>
      <w:r>
        <w:rPr/>
        <w:t>ⱎ</w:t>
      </w:r>
      <w:r>
        <w:rPr/>
        <w:t>楢绂昣吴䰺ぅ䂵쉚橙䏂㕷焣</w:t>
      </w:r>
      <w:r>
        <w:rPr/>
        <w:t>⠣</w:t>
      </w:r>
      <w:r>
        <w:rPr/>
        <w:t>憮男놩䭬桡滎䔫쉥氦ㄱ眤쉎殻ꏂ䅘⍖♅汃</w:t>
      </w:r>
      <w:r>
        <w:rPr/>
        <w:t>ꕷ</w:t>
      </w:r>
      <w:r>
        <w:rPr/>
        <w:t>彆嘯歙瘽噖䔤奆怺樬㩦쉧䌲䉄倷㫃䁬朸櫂瘰</w:t>
      </w:r>
      <w:r>
        <w:rPr/>
        <w:t>ꤪ</w:t>
      </w:r>
      <w:r>
        <w:rPr/>
        <w:t>⠺</w:t>
      </w:r>
      <w:r>
        <w:rPr/>
        <w:t>䌹㵄쉹뽥䵥辩纩礦㌬爸⭈禡⽦縤ꎮ㭈楆◎슘ꍤ毎䫂桫⥗浑쉗쉬쉇〰㨪䱱슥걓璵䔮勂</w:t>
      </w:r>
      <w:r>
        <w:rPr/>
        <w:t>ꤣ</w:t>
      </w:r>
      <w:r>
        <w:rPr/>
        <w:t>忂㓂稲쉈慾⼷昷辏싂偰싂彉願㍟兂썥⬹㝑软뿂놩悩稻摴擂浯뽑剪䵥睂쉬촽䄸⚱╣䍦咩䵾⺏싂窱牣哂橣⑕㨪桄極㩖奞扉䀳쉵</w:t>
      </w:r>
      <w:r>
        <w:rPr/>
        <w:t>ⲿ☯</w:t>
      </w:r>
      <w:r>
        <w:rPr/>
        <w:t>쉒桨楐갰☭㉁噇摫䰥櫃쉩填硵啅䠹潘걺숊弭숣⭤숥頴㕵彅歴㝄形楦⹙㢡⮘形㐸䍔숥樸祤ㅃ쉹숵☷摴땷喩ꍩ䵄츱䩀䴴ꎣ䝈搪╂춣䁾ꥠ末깞♯䥥⵱㨣쉍</w:t>
      </w:r>
      <w:r>
        <w:rPr/>
        <w:t>ⶏ</w:t>
      </w:r>
      <w:r>
        <w:rPr/>
        <w:t>惂㌱뼲쉉䜽换숰䁔䁔⤥㘽焨䵮슱扞剙㨦〩㩞眯䚻⦿쉙䬲</w:t>
      </w:r>
      <w:r>
        <w:rPr/>
        <w:t>ꔷ</w:t>
      </w:r>
      <w:r>
        <w:rPr/>
        <w:t>䍭噘⑏⿃噲⩒瑄噒춱</w:t>
      </w:r>
      <w:r>
        <w:rPr/>
        <w:t>ꔪ</w:t>
      </w:r>
      <w:r>
        <w:rPr/>
        <w:t>櫂幚操⥠仂偁玱껂僂瀦䠪瘸뗂捷ꍙ⚡娲⎥㐸㶱牂怲橈卩䝹㝧縪걤⩄㡟柂쉇䦻䤽戭칕盂栵쉰䊻幁獅㩋⻂</w:t>
      </w:r>
      <w:r>
        <w:rPr/>
        <w:t>ꦵ꧂</w:t>
      </w:r>
      <w:r>
        <w:rPr/>
        <w:t>㍡妿煢쉷术焬䍡丩圣怮す䵒ꍗ硷轎⽡</w:t>
      </w:r>
      <w:r>
        <w:rPr/>
        <w:t>ꦏ</w:t>
      </w:r>
      <w:r>
        <w:rPr/>
        <w:t>䋂匩呴礮䕦繓ッ楈潾啲爦儸冩</w:t>
      </w:r>
      <w:r>
        <w:rPr/>
        <w:t>ⵉ</w:t>
      </w:r>
      <w:r>
        <w:rPr/>
        <w:t>䳂춱硇摬憏砫皘捸</w:t>
      </w:r>
      <w:r>
        <w:rPr/>
        <w:t>ꕅ</w:t>
      </w:r>
      <w:r>
        <w:rPr/>
        <w:t>䕹녞慹狎顄此⹄嘹ꄱ迃숴슘愽䧂焺</w:t>
      </w:r>
      <w:r>
        <w:rPr/>
        <w:t>ꕵ</w:t>
      </w:r>
      <w:r>
        <w:rPr/>
        <w:t>땥啓枿楩숸쉁</w:t>
      </w:r>
      <w:r>
        <w:rPr/>
        <w:t>ⵚ⩅</w:t>
      </w:r>
      <w:r>
        <w:rPr/>
        <w:t>㐯兇京숦ꍂ뭳唨컎ꇂ伳噺걄䠣ꥪ瑨撮ノ硾슏⧂</w:t>
      </w:r>
      <w:r>
        <w:rPr/>
        <w:t>⠭</w:t>
      </w:r>
      <w:r>
        <w:rPr/>
        <w:t>䑦⛂쉢</w:t>
      </w:r>
      <w:r>
        <w:rPr/>
        <w:t>ꕭ⤱</w:t>
      </w:r>
      <w:r>
        <w:rPr/>
        <w:t>檵䠩츨湺歃㈳塓꧎灄ꥷ쏂믂⑊塅䆬쉁楷䱬㓂뭒ꌭ恮廂吭吹潬ち쉧埃⿂♴睙⩔ꆘ〪彚瀶⑋庮瘵佣碘䝲숷辻セ䫎娸걡㑶걖쌴⸽硦怭䯂佩扃⬸䕞㍂灨痂♈畧䅌棂쎿䙠恙⥖츩獺滎摁슥쉀洷㕤</w:t>
      </w:r>
      <w:r>
        <w:rPr/>
        <w:t>ⰰ</w:t>
      </w:r>
      <w:r>
        <w:rPr/>
        <w:t>捒쉭㘣瀻榮妡挤숰奟塂⤣츽묤껂㕢渨땎祤㵊桰圵䨫ꥫ㙗쉉</w:t>
      </w:r>
      <w:r>
        <w:rPr/>
        <w:t>⠪</w:t>
      </w:r>
      <w:r>
        <w:rPr/>
        <w:t>頻쉷䒿䙘炡ꥠ䗎汸뾥剣秂剥㖻儱啲▱녁堺坵剉쉃猸愬숻捾</w:t>
      </w:r>
      <w:r>
        <w:rPr/>
        <w:t>ⰱ</w:t>
      </w:r>
      <w:r>
        <w:rPr/>
        <w:t>倱㑥塣뭟愲橺䑈⛂䕖⒘僂㈱稦珂㚵숽殩柂截止컂㕵嗍樻쉠截</w:t>
      </w:r>
      <w:r>
        <w:rPr/>
        <w:t>ⵡ</w:t>
      </w:r>
      <w:r>
        <w:rPr/>
        <w:t>슩ま⯂䉢숪쉫걆斿瑆ꌱ㵤ꥰ싂橤妿輴㡡◂㮏縪晨卶㕳ꄰ㨸쉆棂歓母䉴걸떬汃㙔⑈〈땭湳偫쉏敩⩹剃⫂枘着係쉮쵟煄䅃㥣䄳㙧壂創♔碵擂桗뽱㯂쉠祭戯춡땔ꥪꎡ⦣⩈杪坓户飂쉟䵀匪顷廂㶩场숯⽁嚿橦㗂쉃⒱夬㗂쉣䔳쉣埂㙲唣湏녈沥䝷깖梿⤥殥彚칑</w:t>
      </w:r>
      <w:r>
        <w:rPr/>
        <w:t>ꦬ⫂④</w:t>
      </w:r>
      <w:r>
        <w:rPr/>
        <w:t>眵愷⽘䕲昹ꍅ䀤</w:t>
      </w:r>
      <w:r>
        <w:rPr/>
        <w:t>ꤩ</w:t>
      </w:r>
      <w:r>
        <w:rPr/>
        <w:t>쌯⩱겏偓坩怯</w:t>
      </w:r>
      <w:r>
        <w:rPr/>
        <w:t>ꔸ</w:t>
      </w:r>
      <w:r>
        <w:rPr/>
        <w:t>轲稫䜽⥄䎩憡쎬睫쉶숊쉷伨刭䨲㌥䭘쉆⑔祬쉀⩂啣儶澻榬䌦⩅숺甽椪쉞깷楹䴵恣䒡爬慹</w:t>
      </w:r>
      <w:r>
        <w:rPr/>
        <w:t>⡩</w:t>
      </w:r>
      <w:r>
        <w:rPr/>
        <w:t>䐤佰软䤳</w:t>
      </w:r>
      <w:r>
        <w:rPr/>
        <w:t>Ⱪ</w:t>
      </w:r>
      <w:r>
        <w:rPr/>
        <w:t>ꍩ洰ま딨嗂普숦杵쉾칹</w:t>
      </w:r>
      <w:r>
        <w:rPr/>
        <w:t>ꥒ</w:t>
      </w:r>
      <w:r>
        <w:rPr/>
        <w:t>숽楋啹潯刱ꇂ抡땞繡㘪⾻춏㥁䢩煨哂揍牞漣䥊㗍⥱啂潴쉑矂⨯쉸☫碩獊ꅮ慎ꅘ㞱祥椫穌Ⓝ剣⥖䍇牥싂㝗浃戲♙쉊慍칭㐱轷晎硁슮㵖⮩쉙睆</w:t>
      </w:r>
      <w:r>
        <w:rPr/>
        <w:t>⠪</w:t>
      </w:r>
      <w:r>
        <w:rPr/>
        <w:t>歸⚮参煢䔲坊⑱涡挶歄㞡㓎㘹깰佦檏䭓搱㉟迂</w:t>
      </w:r>
      <w:r>
        <w:rPr/>
        <w:t>꤯</w:t>
      </w:r>
      <w:r>
        <w:rPr/>
        <w:t>潐뼣⍔쉃칆싂䁦涥㙂庩琥䅪㊵坅䍣</w:t>
      </w:r>
      <w:r>
        <w:rPr/>
        <w:t>꤯</w:t>
      </w:r>
      <w:r>
        <w:rPr/>
        <w:t>㙧</w:t>
      </w:r>
      <w:r>
        <w:rPr/>
        <w:t>ꔥ</w:t>
      </w:r>
      <w:r>
        <w:rPr/>
        <w:t>卺獇걧ꄭꄪ坎呱恒縺⥤뽒䣍뼣숯ꏂ塃䦩慮辣旎株䵥㏂⯂樰単は칺㓂額쉇䗂숲冏㙄⹀㬮⫂⑈㑦</w:t>
      </w:r>
      <w:r>
        <w:rPr/>
        <w:t>ⵎ</w:t>
      </w:r>
      <w:r>
        <w:rPr/>
        <w:t>偭氬楨뼣智숶ㄶ瑷</w:t>
      </w:r>
      <w:r>
        <w:rPr/>
        <w:t>ⴤ</w:t>
      </w:r>
      <w:r>
        <w:rPr/>
        <w:t>썸曂浗矂⎣⸵淂䍥桳</w:t>
      </w:r>
      <w:r>
        <w:rPr/>
        <w:t>꤭</w:t>
      </w:r>
      <w:r>
        <w:rPr/>
        <w:t>昽㍎䜷樷䄺牱습濂忂쉌噩䂣慯启呶췂摊⥨䍴䂵싂ꌽ㢻汐䑊佥ふ楨㎿⺩䰽廂쉠䥊쌲⩍㨭䁑勂㵃瘦㵴福싂⽸⻂⩳猯쉀砯矂䰺囂㜫쌶晧⎮싂枮吤㯍녳</w:t>
      </w:r>
      <w:r>
        <w:rPr/>
        <w:t>꧃</w:t>
      </w:r>
      <w:r>
        <w:rPr/>
        <w:t>㩺䙑숥싂睊뽈碮䩪슱깵땧奣숸堦䁨䙏㧂⬸</w:t>
      </w:r>
      <w:r>
        <w:rPr/>
        <w:t>ꤩ</w:t>
      </w:r>
      <w:r>
        <w:rPr/>
        <w:t>㐺䔤穮㬨㛍啇㞏㵖㍠⩀긯乺⤷</w:t>
      </w:r>
      <w:r>
        <w:rPr/>
        <w:t>⡅⩺</w:t>
      </w:r>
      <w:r>
        <w:rPr/>
        <w:t>쎣쉢㝸</w:t>
      </w:r>
      <w:r>
        <w:rPr/>
        <w:t>ⴭ</w:t>
      </w:r>
      <w:r>
        <w:rPr/>
        <w:t>ꥇ</w:t>
      </w:r>
      <w:r>
        <w:rPr/>
        <w:t>顇砯䘤쏂僂堻㡕役夸⭶뼥禿㕵䁱䰤㦩⫍佅㐱稺晦砽暬쌯轾숳柂쵈곂畺灉숲䅹煤㔽쉣睦㫃</w:t>
      </w:r>
      <w:r>
        <w:rPr/>
        <w:t>⣂⹚</w:t>
      </w:r>
      <w:r>
        <w:rPr/>
        <w:t>滂櫂쉎㍁뭃⩣繈禮奓ꍨ睕憩䵴䶱儭㘤婳ꥱ汪䂩써呠⍨汸椤䁆</w:t>
      </w:r>
      <w:r>
        <w:rPr/>
        <w:t>꧂</w:t>
      </w:r>
      <w:r>
        <w:rPr/>
        <w:t>㡞䤣䊘祌䍱ꄵ㨴嘳쉶㯂畸䕄瘩쉒㒥㩰</w:t>
      </w:r>
      <w:r>
        <w:rPr/>
        <w:t>Ɱ</w:t>
      </w:r>
      <w:r>
        <w:rPr/>
        <w:t>恇潵炩漬材滂撻桷ꌵ䱱⨤獃圦呅䙀</w:t>
      </w:r>
      <w:r>
        <w:rPr/>
        <w:t>ⵈ</w:t>
      </w:r>
      <w:r>
        <w:rPr/>
        <w:t>猣晤䝘姂⭘䄻⵸厱싂婉硲凂侵瑑㌴捶䵔渴婑</w:t>
      </w:r>
      <w:r>
        <w:rPr/>
        <w:t>ꕨ</w:t>
      </w:r>
      <w:r>
        <w:rPr/>
        <w:t>恭揂</w:t>
      </w:r>
      <w:r>
        <w:rPr/>
        <w:t>ꕢ╳</w:t>
      </w:r>
      <w:r>
        <w:rPr/>
        <w:t>㠻厏䉹捵㝁䪵枻瀭㛂⩓⤮䖬懂塞⩠勂戥숶쌴柂ㅄ㩾娵䩺橷꺡칳櫂쉖穨桖䑁슏㩶ꥧ洸义</w:t>
      </w:r>
      <w:r>
        <w:rPr/>
        <w:t>Ⱶ</w:t>
      </w:r>
      <w:r>
        <w:rPr/>
        <w:t>⺥亘㥏⸱䅙氺轓ꅏ숬䴥⬭⑉</w:t>
      </w:r>
      <w:r>
        <w:rPr/>
        <w:t>ꤤ</w:t>
      </w:r>
      <w:r>
        <w:rPr/>
        <w:t>彦칅杅䈪塊轹幍浺╤剙⭷颵启剧䝏</w:t>
      </w:r>
      <w:r>
        <w:rPr/>
        <w:t>ꤻ</w:t>
      </w:r>
      <w:r>
        <w:rPr/>
        <w:t>磃⽚塭㑅♢器딥奭妣㩡쉥瀸杷戊桡㢥瞻桫杘爷䩤忂㡯㵲佨儺䤣⹡⩱䍣㢣畲奌쉄窬쉭浣┵</w:t>
      </w:r>
      <w:r>
        <w:rPr/>
        <w:t>⡶</w:t>
      </w:r>
      <w:r>
        <w:rPr/>
        <w:t>伴㡧쉮䱤恬㌻爮䒻⌶㝠썓徣때焺⫂坡伱숶쉣卟㩟쵹쉯</w:t>
      </w:r>
      <w:r>
        <w:rPr/>
        <w:t>ⱄ</w:t>
      </w:r>
      <w:r>
        <w:rPr/>
        <w:t>牯圪</w:t>
      </w:r>
      <w:r>
        <w:rPr/>
        <w:t>꤬</w:t>
      </w:r>
      <w:r>
        <w:rPr/>
        <w:t>䱣쎩喩䉦⪬奤㍣쉗慗㍠㩭㌻䕢뭠꥚기</w:t>
      </w:r>
      <w:r>
        <w:rPr/>
        <w:t>ⴽ</w:t>
      </w:r>
      <w:r>
        <w:rPr/>
        <w:t>呰穉毂硢婂䉄썒儮㉰㘤녵穵ꍘ楞꺥収坢䲵䯂㉐䭞䩴ꥩ䉞囂숩橓楋␨䩤㑎겥㌭湕숥䨭쌲쵺ぉㅡ彚䲘兠</w:t>
      </w:r>
      <w:r>
        <w:rPr/>
        <w:t>꤫</w:t>
      </w:r>
      <w:r>
        <w:rPr/>
        <w:t>㙥㑗숯㉘䑷숨㤴塡湢泎壍洺␨焺牪습乲㭺⛂忂浈䞵⬴땭本凍卭倬䡺彐顭싃晔䭳眵쉺卧</w:t>
      </w:r>
      <w:r>
        <w:rPr/>
        <w:t>Ⳃ</w:t>
      </w:r>
      <w:r>
        <w:rPr/>
        <w:t>䝷燂䝾楲䝘㛂乣嘱凂烂癇㙇灾쵣Ⓜ禩瑨轰뾱쉢㡑숹桟숫圭幺愰걁圣慅컂䀤㙌汞硦㑹捭゘㈬爫</w:t>
      </w:r>
      <w:r>
        <w:rPr/>
        <w:t>ꕠ</w:t>
      </w:r>
      <w:r>
        <w:rPr/>
        <w:t>奋䭇偠╟伭⩆瀬⪻╭⨸⬻么깄⍫滂泂䜯牑</w:t>
      </w:r>
      <w:r>
        <w:rPr/>
        <w:t>ꤪ</w:t>
      </w:r>
      <w:r>
        <w:rPr/>
        <w:t>瓂媡</w:t>
      </w:r>
      <w:r>
        <w:rPr/>
        <w:t>ⷂ</w:t>
      </w:r>
      <w:r>
        <w:rPr/>
        <w:t>䎡獟捇⦬摯㥣䍯숬</w:t>
      </w:r>
      <w:r>
        <w:rPr/>
        <w:t>ⷂ┱</w:t>
      </w:r>
      <w:r>
        <w:rPr/>
        <w:t>烍瑧⭖㡺師⽃䩪搳</w:t>
      </w:r>
      <w:r>
        <w:rPr/>
        <w:t>ⷂ</w:t>
      </w:r>
      <w:r>
        <w:rPr/>
        <w:t>㗂⑂則䱔㉐䴳乄걦估⨪㵬쉋䕣</w:t>
      </w:r>
      <w:r>
        <w:rPr/>
        <w:t>ꕷ</w:t>
      </w:r>
      <w:r>
        <w:rPr/>
        <w:t>瘺㕮剹沿䭄ꥠ浉佡㘪佚쉶</w:t>
      </w:r>
      <w:r>
        <w:rPr/>
        <w:t>꧂</w:t>
      </w:r>
      <w:r>
        <w:rPr/>
        <w:t>䡺䍆ㄹ⑪ꅱ䵟顊╃㡲戳㙹ㆬㄵ呋硞⻂숬㟂䙯奀娵窬囂婧䓂歂ꌩ</w:t>
      </w:r>
      <w:r>
        <w:rPr/>
        <w:t>⡬</w:t>
      </w:r>
      <w:r>
        <w:rPr/>
        <w:t>쉚뿂썏厥畣迂䐹</w:t>
      </w:r>
      <w:r>
        <w:rPr/>
        <w:t>ꦵ</w:t>
      </w:r>
      <w:r>
        <w:rPr/>
        <w:t>숣쉳㡞疥浸䗂亩㩊쉖䍉帪是뽮矂걆飂櫂睘䙏乫敀숲䩱杚愺격䌲坹縳⺡獅숸婙妮䡶穷딵盂쉭뮣쉯公슘睟慃〯摚棂䄨輲䉚㈷Ⓕ橴改슥㉷╂␵⫂䭅㑃卩䰵䕥獅⏂쉃楅攭瀹⼮㵎杵项汯㉎䨮樴㑒ꄱ飂幡ꆮ帴⍅牱硓㞩㤮㘴녊湞汰쉾䑷뽥⪬䱮桷汅⌶江쉠ꍀ祩暱槂⿂ꍟ쏂塙♱䣂灶啅츫何檵쉮㥵獐卪婌</w:t>
      </w:r>
      <w:r>
        <w:rPr/>
        <w:t>ꕸ</w:t>
      </w:r>
      <w:r>
        <w:rPr/>
        <w:t>䍇칠슡抱쉷</w:t>
      </w:r>
      <w:r>
        <w:rPr/>
        <w:t>Ⳏ</w:t>
      </w:r>
      <w:r>
        <w:rPr/>
        <w:t>네栥彪瑏䬨勎싂╬</w:t>
      </w:r>
      <w:r>
        <w:rPr/>
        <w:t>⠻</w:t>
      </w:r>
      <w:r>
        <w:rPr/>
        <w:t>侱䮡穩䐷匩싂睓顾㟂祂숪</w:t>
      </w:r>
      <w:r>
        <w:rPr/>
        <w:t>꧂</w:t>
      </w:r>
      <w:r>
        <w:rPr/>
        <w:t>婕橚⥥昬</w:t>
      </w:r>
      <w:r>
        <w:rPr/>
        <w:t>ⵥ</w:t>
      </w:r>
      <w:r>
        <w:rPr/>
        <w:t>役湖劬</w:t>
      </w:r>
      <w:r>
        <w:rPr/>
        <w:t>ꕘ</w:t>
      </w:r>
      <w:r>
        <w:rPr/>
        <w:t>猴쉢칒䔺劘磂</w:t>
      </w:r>
      <w:r>
        <w:rPr/>
        <w:t>ꖿ</w:t>
      </w:r>
      <w:r>
        <w:rPr/>
        <w:t>ㅪ椤剺硴⪻礪䩰硟㫎䱳싂䅢싃獟线椮杸쉂⑚椬縷偨㑎캱懂潹⒡⹘ꍨ伮㚻啁塡ꏃ啥䱖㘥땖慕塀떩쉁⽸潲偢秃杨⤷瘊根⨰滂䌬䀺剺넶捫稪숽幸婟吶넣㙆椨쉑䝦䔸愰呢啯牘땺助澣珂繉唽㘨䥹汘䭪⼴</w:t>
      </w:r>
      <w:r>
        <w:rPr/>
        <w:t>ꕄ</w:t>
      </w:r>
      <w:r>
        <w:rPr/>
        <w:t>숶伷檡ꥬ⭚塡䱆捶顡㑤䍠斵㗂ひ㍡녷止칁塞쉌椭싂쉄戤僂쉠皵幆丩汞</w:t>
      </w:r>
      <w:r>
        <w:rPr/>
        <w:t>ꕇ</w:t>
      </w:r>
      <w:r>
        <w:rPr/>
        <w:t>슬杇呁쉋䱂顨숷쉴꥚㝲숹ㄸ⨤⿂䉡쉫땄䙭㩌⩅㈸掩쵇椺캩㩘䉚㍹㵲㝈ㅇ媘㌩땰㪥</w:t>
      </w:r>
      <w:r>
        <w:rPr/>
        <w:t>ꕰ</w:t>
      </w:r>
      <w:r>
        <w:rPr/>
        <w:t>㩥栳繭땇橪䉁⑫䅦</w:t>
      </w:r>
      <w:r>
        <w:rPr/>
        <w:t>ⰸ</w:t>
      </w:r>
      <w:r>
        <w:rPr/>
        <w:t>쉙ꥵ㍒却墵갴䃂</w:t>
      </w:r>
      <w:r>
        <w:rPr/>
        <w:t>ⳍ</w:t>
      </w:r>
      <w:r>
        <w:rPr/>
        <w:t>쉯⥦㙔⩖䑏䵲轲佟꥾㢡䥠뽒䙖⩅⽥땺⩂⍖滂捩⦩㵎쉦爪恠氱奋쉮慷瑲䩙収㦡</w:t>
      </w:r>
      <w:r>
        <w:rPr/>
        <w:t>ꥍ</w:t>
      </w:r>
      <w:r>
        <w:rPr/>
        <w:t>中奅㝇䐦뼮⽭쉋乊䍆㥫</w:t>
      </w:r>
      <w:r>
        <w:rPr/>
        <w:t>ⱖ</w:t>
      </w:r>
      <w:r>
        <w:rPr/>
        <w:t>䉃</w:t>
      </w:r>
      <w:r>
        <w:rPr/>
        <w:t>⠪</w:t>
      </w:r>
      <w:r>
        <w:rPr/>
        <w:t>穯爰硐坩䀵敐⽞䵬娩洱뽰걺頤眬璵⤰뾩╦</w:t>
      </w:r>
      <w:r>
        <w:rPr/>
        <w:t>ⵢ</w:t>
      </w:r>
      <w:r>
        <w:rPr/>
        <w:t>䧍㍢伻䯂獋쵢潃㵵싂䠦欫⻂쉪瑴쉕쌥束ꆿ䍄</w:t>
      </w:r>
      <w:r>
        <w:rPr/>
        <w:t>ⱄ</w:t>
      </w:r>
      <w:r>
        <w:rPr/>
        <w:t>乚塺滂坱㉘㯂爵癮⍔㙌囂伷䉟哎祩쉕猽㙁璘䀻咬䱩䙠偉숷刴楶㋂救</w:t>
      </w:r>
      <w:r>
        <w:rPr/>
        <w:t>ꖻ</w:t>
      </w:r>
      <w:r>
        <w:rPr/>
        <w:t>顏걤樬申⹒扴硸▩帲썯䆥㡺奇穭㇂獲楯놬㣂걺䱚䡭⩒轢㕙ㄱ積繋奃쉫쉷㊡⨷꺵䉦쉭ꅞ㤪슘囂咿檘樲썏渪㵘伴䑱⽬ꍍ墿</w:t>
      </w:r>
      <w:r>
        <w:rPr/>
        <w:t>ꕓ</w:t>
      </w:r>
      <w:r>
        <w:rPr/>
        <w:t>䗂梬䵍〥䔤啖숶敕䁍捑뭪싂㩓硒┽</w:t>
      </w:r>
      <w:r>
        <w:rPr/>
        <w:t>⢬</w:t>
      </w:r>
      <w:r>
        <w:rPr/>
        <w:t>畾䤴㡋슻숽倶杹⍯⥲弩䍲</w:t>
      </w:r>
      <w:r>
        <w:rPr/>
        <w:t>ⱈ</w:t>
      </w:r>
      <w:r>
        <w:rPr/>
        <w:t>刪凍㩷뇃洹睎</w:t>
      </w:r>
      <w:r>
        <w:rPr/>
        <w:t>꤭</w:t>
      </w:r>
      <w:r>
        <w:rPr/>
        <w:t>湗⥓</w:t>
      </w:r>
      <w:r>
        <w:rPr/>
        <w:t>꧂</w:t>
      </w:r>
      <w:r>
        <w:rPr/>
        <w:t>䔩䤬瀪⩾딭卾녠沣⫂㢱潸䩷歎帹㕄</w:t>
      </w:r>
      <w:r>
        <w:rPr/>
        <w:t>ꔰ</w:t>
      </w:r>
      <w:r>
        <w:rPr/>
        <w:t>湉㵠ꅅ啷㭂䩘ぬ쉺쵨穟⹅㙏㍳佦䭆畉ギ㵟晷</w:t>
      </w:r>
      <w:r>
        <w:rPr/>
        <w:t>ꕟ</w:t>
      </w:r>
      <w:r>
        <w:rPr/>
        <w:t>䠪쉚뽶之輭敤♨戺榡祕㎮汱䘩촫䬶⼺瑺⥊硌ꥧ걕戰㗎珎暏쉌㒩䱃ど㙺题숹䱁晏㬶뇂</w:t>
      </w:r>
      <w:r>
        <w:rPr/>
        <w:t>꧂</w:t>
      </w:r>
      <w:r>
        <w:rPr/>
        <w:t>넱⩂칁</w:t>
      </w:r>
      <w:r>
        <w:rPr/>
        <w:t>ⲵ</w:t>
      </w:r>
      <w:r>
        <w:rPr/>
        <w:t>넪矂硲땟㉲㪮⤺乇⫂扎䁶㎣䙉䊡咏⩾䙳싂걷恡Ⓜ吣⿂쉭廎◂묤숹⭇뭑ꥮ⩠坊䘦⫂湨숯剐㗂擂</w:t>
      </w:r>
      <w:r>
        <w:rPr/>
        <w:t>ꥅ</w:t>
      </w:r>
      <w:r>
        <w:rPr/>
        <w:t>ꌵ쉢橰澩▩䉧㵸쵤坂☹䫂灧뭕숴輤㥅澻佴㣂촮</w:t>
      </w:r>
      <w:r>
        <w:rPr/>
        <w:t>ꦘ</w:t>
      </w:r>
      <w:r>
        <w:rPr/>
        <w:t>䁠䑩旂帷⹦剤婎恌뭮▿⴪⪵ꍙ쉱牓슥ꥨ쉧</w:t>
      </w:r>
      <w:r>
        <w:rPr/>
        <w:t>⡳</w:t>
      </w:r>
      <w:r>
        <w:rPr/>
        <w:t>辮䍯䝈㷂㨷䘨頬㢻</w:t>
      </w:r>
      <w:r>
        <w:rPr/>
        <w:t>⠷</w:t>
      </w:r>
      <w:r>
        <w:rPr/>
        <w:t>噞╙盃瑫뽦癚猵슥⩺</w:t>
      </w:r>
      <w:r>
        <w:rPr/>
        <w:t>ⵢ</w:t>
      </w:r>
      <w:r>
        <w:rPr/>
        <w:t>ㄶꌳ쵞⩨㦥汄쉥䝮埂權䙥㎵〥䌪ꎥ煌晋춮摱福썮䃂瑸亿⹕㑋</w:t>
      </w:r>
      <w:r>
        <w:rPr/>
        <w:t>ꥂ</w:t>
      </w:r>
      <w:r>
        <w:rPr/>
        <w:t>恬</w:t>
      </w:r>
      <w:r>
        <w:rPr/>
        <w:t>ꥑ</w:t>
      </w:r>
      <w:r>
        <w:rPr/>
        <w:t>뭞䊣䩄勂煙咮⤵</w:t>
      </w:r>
      <w:r>
        <w:rPr/>
        <w:t>ⱆ</w:t>
      </w:r>
      <w:r>
        <w:rPr/>
        <w:t>쉐獑壂䙪⾘楅䄣䊱纡</w:t>
      </w:r>
      <w:r>
        <w:rPr/>
        <w:t>⢮</w:t>
      </w:r>
      <w:r>
        <w:rPr/>
        <w:t>습뭬㣂䍹䰹佘癩啓窵䖩焭炘吥婲煄녇甤輴整獚슱判卷䣃</w:t>
      </w:r>
      <w:r>
        <w:rPr/>
        <w:t>ⱃ</w:t>
      </w:r>
      <w:r>
        <w:rPr/>
        <w:t>玵涬⼪繟⪿繷㚻煈嫂嘩啢㑟겱뽓䦣悩丫申奧喿燂ꥭ庱䍏弲⹕太䝆儯㣎ꅬ⩅㘫坺怱輭䵏欹⩵쉖⧂攭瑓啗쉑畇淂슡숪쏍慑쉫戴㡸쉺穀埂⶘仍쉑㈳⩚뭺佫䡉氥䙾</w:t>
      </w:r>
      <w:r>
        <w:rPr/>
        <w:t>⢏</w:t>
      </w:r>
      <w:r>
        <w:rPr/>
        <w:t>ꥣ㭹獰帽㉺穃漪桸敚䏂轾㝃璣㍡뼸숴ヂ轚䝇⻍佅砯䕬弥欲숩昣䌬㉑迂</w:t>
      </w:r>
      <w:r>
        <w:rPr/>
        <w:t>ꗂ</w:t>
      </w:r>
      <w:r>
        <w:rPr/>
        <w:t>啧毂牬犮㍲䁌扨䪩䄥狂㵓眫梣㪻㉆灎癡䃂⽅</w:t>
      </w:r>
      <w:r>
        <w:rPr/>
        <w:t>ꦻ</w:t>
      </w:r>
      <w:r>
        <w:rPr/>
        <w:t>恶䉥渻毂桯䩚䉍⪩健믂兠猲縺䎱栺⸶쉥╀幄奲拃嚥䳂⥖旃⩅싃</w:t>
      </w:r>
      <w:r>
        <w:rPr/>
        <w:t>ꦩ</w:t>
      </w:r>
      <w:r>
        <w:rPr/>
        <w:t>ꅔ</w:t>
      </w:r>
      <w:r>
        <w:rPr/>
        <w:t>⣂</w:t>
      </w:r>
      <w:r>
        <w:rPr/>
        <w:t>쉁거悘⦮獔䚘뾩奢칪捧皿䑨㡡㘤儦慞싂癪⍃㉹〨숸搶伤儩㕇</w:t>
      </w:r>
      <w:r>
        <w:rPr/>
        <w:t>ⲥ</w:t>
      </w:r>
      <w:r>
        <w:rPr/>
        <w:t>儫帬碮䍢匮쉃놥瘷쉎狂吸百〽濂丩묥㡪숮쵒猺乆㘭湸偃㵖㪣頪杉쉘〽싂桲㮵烂狂傡</w:t>
      </w:r>
      <w:r>
        <w:rPr/>
        <w:t>ⵁ</w:t>
      </w:r>
      <w:r>
        <w:rPr/>
        <w:t>杤슏師灶</w:t>
      </w:r>
      <w:r>
        <w:rPr/>
        <w:t>ⱱ</w:t>
      </w:r>
      <w:r>
        <w:rPr/>
        <w:t>䰵ꄭ䄭㋂⨦渰䴭墻硩슏枩</w:t>
      </w:r>
      <w:r>
        <w:rPr/>
        <w:t>ⰻ</w:t>
      </w:r>
      <w:r>
        <w:rPr/>
        <w:t>捰拎쉚╀▣㑊㠮쉠㩾㘻ꌪ싍㖘咘뼵竂媻㌷깶㜶昻櫂䡟竂ꥷ싃숦䞥</w:t>
      </w:r>
      <w:r>
        <w:rPr/>
        <w:t>ⴸ</w:t>
      </w:r>
      <w:r>
        <w:rPr/>
        <w:t>晥獎걑칫㪵䐶♟永쉹䠮촥숤䒏길䫂㉡痂挺栱쉟玵癳熏䑷⪥傱ꍔ䕇싂氪顕䞏熩㖩擂䎣ꍰ䦩슮砹쉕厏卑窘ㄶ䥭揂</w:t>
      </w:r>
      <w:r>
        <w:rPr/>
        <w:t>⡨⨴</w:t>
      </w:r>
      <w:r>
        <w:rPr/>
        <w:t>㩵⪡</w:t>
      </w:r>
      <w:r>
        <w:rPr/>
        <w:t>ⵥ</w:t>
      </w:r>
      <w:r>
        <w:rPr/>
        <w:t>뭎熵쉥⛂칾娲ꆥ坸熻칍繙쉂쉒쉬㗂쉞甭믂㫂䖩乡䍾䬪층쉪迂夥쉒묺㖵</w:t>
      </w:r>
      <w:r>
        <w:rPr/>
        <w:t>ꤨ</w:t>
      </w:r>
      <w:r>
        <w:rPr/>
        <w:t>亱吻뼮但啾穰揂䌫顩걞⩶恉䱖橖쉺㯎牺䩐쉬</w:t>
      </w:r>
      <w:r>
        <w:rPr/>
        <w:t>ꔣ</w:t>
      </w:r>
      <w:r>
        <w:rPr/>
        <w:t>숥깊䮥潞쉯썌뗂䥔ꍞ兴穤唭쉉</w:t>
      </w:r>
      <w:r>
        <w:rPr/>
        <w:t>ꔭ</w:t>
      </w:r>
      <w:r>
        <w:rPr/>
        <w:t>眣牅╦䌹⨺輪숽ꥪ瑘슩楱㭸潖⽬쉉禩녬넩긦䩖싂に役ꌤ帳䑰</w:t>
      </w:r>
      <w:r>
        <w:rPr/>
        <w:t>ⱴ</w:t>
      </w:r>
      <w:r>
        <w:rPr/>
        <w:t>欱曂伫쉊畄⩃㛂⼳畊䵎㴤抿儫</w:t>
      </w:r>
      <w:r>
        <w:rPr/>
        <w:t>ⵣ</w:t>
      </w:r>
      <w:r>
        <w:rPr/>
        <w:t>幡洭㙩但</w:t>
      </w:r>
      <w:r>
        <w:rPr/>
        <w:t>ⱸ</w:t>
      </w:r>
      <w:r>
        <w:rPr/>
        <w:t>甸弪슏磂眤偏㈪㉁㑇䝤⹬厱䒱캱晶싂仂绂吨⽩ꄶ梡䭙㦻㋂搱㒵넊矂</w:t>
      </w:r>
      <w:r>
        <w:rPr/>
        <w:t>ⱔ</w:t>
      </w:r>
      <w:r>
        <w:rPr/>
        <w:t>爪熵乱檱是䱳婇䭄爬掏彑冻</w:t>
      </w:r>
      <w:r>
        <w:rPr/>
        <w:t>ⰽ</w:t>
      </w:r>
      <w:r>
        <w:rPr/>
        <w:t>硨劵恴繅</w:t>
      </w:r>
      <w:r>
        <w:rPr/>
        <w:t>Ⳃ</w:t>
      </w:r>
      <w:r>
        <w:rPr/>
        <w:t>㉍ꌤ쉒㕇⭇㡭瑴煈捳墮椱䁆␳</w:t>
      </w:r>
      <w:r>
        <w:rPr/>
        <w:t>Ⲙ</w:t>
      </w:r>
      <w:r>
        <w:rPr/>
        <w:t>䅺塥佱湡顲㵡뭩䵠㪮癟䩃輮</w:t>
      </w:r>
      <w:r>
        <w:rPr/>
        <w:t>ⵅ</w:t>
      </w:r>
      <w:r>
        <w:rPr/>
        <w:t>⿎佘〨㥊䥭썕</w:t>
      </w:r>
      <w:r>
        <w:rPr/>
        <w:t>ⲏ</w:t>
      </w:r>
      <w:r>
        <w:rPr/>
        <w:t>ꍆ</w:t>
      </w:r>
      <w:r>
        <w:rPr/>
        <w:t>ⱓ</w:t>
      </w:r>
      <w:r>
        <w:rPr/>
        <w:t>淃쉣</w:t>
      </w:r>
      <w:r>
        <w:rPr/>
        <w:t>ꔮꤵ⎥⯍</w:t>
      </w:r>
      <w:r>
        <w:rPr/>
        <w:t>싎悮☳淂</w:t>
      </w:r>
      <w:r>
        <w:rPr/>
        <w:t>⡫</w:t>
      </w:r>
      <w:r>
        <w:rPr/>
        <w:t>䕡彚䕗穲ㅰ㡎火灖珂穉⍓⺘瑔</w:t>
      </w:r>
      <w:r>
        <w:rPr/>
        <w:t>ꕾ</w:t>
      </w:r>
      <w:r>
        <w:rPr/>
        <w:t>炬겿숨䅦</w:t>
      </w:r>
      <w:r>
        <w:rPr/>
        <w:t>ⱆ</w:t>
      </w:r>
      <w:r>
        <w:rPr/>
        <w:t>ꇂ숰갳甸汹䇂䬴奸恮䵀爰⸷䱣ㆩ</w:t>
      </w:r>
      <w:r>
        <w:rPr/>
        <w:t>ꤣ</w:t>
      </w:r>
      <w:r>
        <w:rPr/>
        <w:t>숻ㄪ㙫塴㔴쉴䈮뭮쉪榣晔媱歙쎩슩</w:t>
      </w:r>
      <w:r>
        <w:rPr/>
        <w:t>⡕</w:t>
      </w:r>
      <w:r>
        <w:rPr/>
        <w:t>㋂矂捦숭欯畊お㨭싂쵱呅攪䋎旂⑯䭳䕖㕌숦繆慥</w:t>
      </w:r>
      <w:r>
        <w:rPr/>
        <w:t>ꕕ</w:t>
      </w:r>
      <w:r>
        <w:rPr/>
        <w:t>䡓揂恖쵺祠穸䮿瘻䙷敩洭乀딣玮⯃灲懂含</w:t>
      </w:r>
      <w:r>
        <w:rPr/>
        <w:t>ꤪ⨩</w:t>
      </w:r>
      <w:r>
        <w:rPr/>
        <w:t>ㅰ슡숽督숩쉡歐㍊⬣㜦숩</w:t>
      </w:r>
      <w:r>
        <w:rPr/>
        <w:t>ⵌ</w:t>
      </w:r>
      <w:r>
        <w:rPr/>
        <w:t>忂輽熡喡㙵싂䉮䱠癴䮏戻焯慫ꥢ썢勂俍갸䱉</w:t>
      </w:r>
      <w:r>
        <w:rPr/>
        <w:t>ⲱ</w:t>
      </w:r>
      <w:r>
        <w:rPr/>
        <w:t>습䀷</w:t>
      </w:r>
      <w:r>
        <w:rPr/>
        <w:t>ꕴ</w:t>
      </w:r>
      <w:r>
        <w:rPr/>
        <w:t>䵁⩄䁵愭琹佩㡟䣂潕縲숮♓</w:t>
      </w:r>
      <w:r>
        <w:rPr/>
        <w:t>⡸</w:t>
      </w:r>
      <w:r>
        <w:rPr/>
        <w:t>⼦洮</w:t>
      </w:r>
      <w:r>
        <w:rPr/>
        <w:t>⡟</w:t>
      </w:r>
      <w:r>
        <w:rPr/>
        <w:t>ꥩ떣䟃쉄〺䭙땶愪䕚㴸䩺⨨㷂䭥㐺쉓帴猵淃䙚攭㍒</w:t>
      </w:r>
      <w:r>
        <w:rPr/>
        <w:t>⡗</w:t>
      </w:r>
      <w:r>
        <w:rPr/>
        <w:t>㵠䋂쉈</w:t>
      </w:r>
      <w:r>
        <w:rPr/>
        <w:t>ꕲ</w:t>
      </w:r>
      <w:r>
        <w:rPr/>
        <w:t>䩉狂輩㊬䓂夺㍩戽싃え싂迎뗂긪㝪彬㠵椫嫂喬晱</w:t>
      </w:r>
      <w:r>
        <w:rPr/>
        <w:t>ꥏ</w:t>
      </w:r>
      <w:r>
        <w:rPr/>
        <w:t>畴╅枱輷呯쉙湦</w:t>
      </w:r>
      <w:r>
        <w:rPr/>
        <w:t>꧃</w:t>
      </w:r>
      <w:r>
        <w:rPr/>
        <w:t>ꥳ捈督㍞獆䤩문ꍄ╓⯍畺쉖繇彀쉚婞쉒痎⺘朷桚䑔쉡⸸奢䩠橱쌭央䜭넴곂檩辡䑆㘥썅戥告䖵轲◂䕯깦樽噕숸걾䋂ꅦ⪘놻䜪촶싂㑺</w:t>
      </w:r>
      <w:r>
        <w:rPr/>
        <w:t>ⴰ</w:t>
      </w:r>
      <w:r>
        <w:rPr/>
        <w:t>싂깳ꍀ⏍猫싂ざ㩕㒩⼩䒩⍴㚘傻獲㙗믂㴻呋淂⮮祇楅</w:t>
      </w:r>
      <w:r>
        <w:rPr/>
        <w:t>⢻⥥</w:t>
      </w:r>
      <w:r>
        <w:rPr/>
        <w:t>䤣南습占汣毂㉁묲⭎嗂⿂〨偟䨷</w:t>
      </w:r>
      <w:r>
        <w:rPr/>
        <w:t>⠥</w:t>
      </w:r>
      <w:r>
        <w:rPr/>
        <w:t>痍㥀䍏澿썺婅땎㊮숪捴椶䕩庮櫂坶䁸㶬쉃㜭䦩輥唷扶</w:t>
      </w:r>
      <w:r>
        <w:rPr/>
        <w:t>ⴽ</w:t>
      </w:r>
      <w:r>
        <w:rPr/>
        <w:t>뭩싍迎桥硴꤮쉋썳灙敯숶焴⏂숰盂㗍♇廂汴⺥뾘穳㆏║䥰ꥪ뽸癄⨥繸び坏刪呫暥땡㥧卉⌴ヂ㜤㙧쉩슮ㅵ剈♾埃津㢡歯숭</w:t>
      </w:r>
      <w:r>
        <w:rPr/>
        <w:t>ⴸ</w:t>
      </w:r>
      <w:r>
        <w:rPr/>
        <w:t>숴숪⩄晪汊柂㙌忂㍂徬捳奍쉧焯㙆煦坑슩</w:t>
      </w:r>
      <w:r>
        <w:rPr/>
        <w:t>ⵊ</w:t>
      </w:r>
      <w:r>
        <w:rPr/>
        <w:t>쉣땫㓂琶⨵牡</w:t>
      </w:r>
      <w:r>
        <w:rPr/>
        <w:t>Ȿ</w:t>
      </w:r>
      <w:r>
        <w:rPr/>
        <w:t>⽓氱믂位쵚徣契䩫넰♧带殱採䡃숪녎村輴癤欪剷칺摏啺⸷㇂쉋㋂懂獆녎⑒煥拎伥晵⻂쎩琦㉷兰䵦쉈</w:t>
      </w:r>
      <w:r>
        <w:rPr/>
        <w:t>ꕟ</w:t>
      </w:r>
      <w:r>
        <w:rPr/>
        <w:t>䔊帮塒劮㦘䴦㥕嘥䜴琪渱椸椬䛂㉭湎</w:t>
      </w:r>
      <w:r>
        <w:rPr/>
        <w:t>⠴</w:t>
      </w:r>
      <w:r>
        <w:rPr/>
        <w:t>塇渭䤬沏䌻♩㈣煂㵕㦵梣楳煂ㆮ썠╒䈸卯掩쉹併ꅫ㬽瑢䍸瘤飃櫂牔啭딫窵캩揂쉯剮壂쉾갷딩⬬䁩偀㑺䴵</w:t>
      </w:r>
      <w:r>
        <w:rPr/>
        <w:t>ꤨ</w:t>
      </w:r>
      <w:r>
        <w:rPr/>
        <w:t>塋㭃쉉</w:t>
      </w:r>
      <w:r>
        <w:rPr/>
        <w:t>⡎</w:t>
      </w:r>
      <w:r>
        <w:rPr/>
        <w:t>湅⼶磎䵤⍵眯摸獌丯겱濂庩ꄲ㵘⹉촥禡㥌凂飂澥뽮⾮슮㯃쉑㍘妿충쉥ご쵇</w:t>
      </w:r>
      <w:r>
        <w:rPr/>
        <w:t>ꔨ</w:t>
      </w:r>
      <w:r>
        <w:rPr/>
        <w:t>㑂硥☻䏂▵幁癔夣堶瑣쉧컂䔬垵浲</w:t>
      </w:r>
      <w:r>
        <w:rPr/>
        <w:t>꥓</w:t>
      </w:r>
      <w:r>
        <w:rPr/>
        <w:t>땞唻䕟损⏂䕪⫂盃䯍딲廎飂瘱㮱⍙㡭쵌쵆쉠桤瑘㨪勂枏畉嫎䙌愤⻂櫂ꥯ쉪硗妩灆㪘╤䦏쉕煃네灂㭾⮩珂땹㝚乍쉘杲渶晥稣땞쉓帲깂幍瞬㵮⩵䡰</w:t>
      </w:r>
      <w:r>
        <w:rPr/>
        <w:t>ꕬ</w:t>
      </w:r>
      <w:r>
        <w:rPr/>
        <w:t>㘪⽒쉡䵲㉾偠㍠匤䙪殱殮㝕憣䕴曎쉓幡㶏愹㴥繪⽎㭢橰쉒䄪礰湳긭㍭㍰牔ꅱ楗亮噌偊ꌪ걀䩕습眷烂橅剅써㶡싂䴪싂彁樥熮㭧痍㔹칂</w:t>
      </w:r>
      <w:r>
        <w:rPr/>
        <w:t>ꕌ</w:t>
      </w:r>
      <w:r>
        <w:rPr/>
        <w:t>慠穹⛂⭶歂숬狎㭅櫍뭴䉴⭮⬪偓쉲슣쉇入</w:t>
      </w:r>
      <w:r>
        <w:rPr/>
        <w:t>⠽</w:t>
      </w:r>
      <w:r>
        <w:rPr/>
        <w:t>䑭⮥泂煰祥汃嚘页夨槃穎ꍙ楓飂卅晲</w:t>
      </w:r>
      <w:r>
        <w:rPr/>
        <w:t>ⲡ</w:t>
      </w:r>
      <w:r>
        <w:rPr/>
        <w:t>쉂䐤煉䑃걘呥浦뭟쉔轤깎⛂顡务쉲䥲戲䄽婸昻㬬潷뭣◂㕊佒숺⽥兯坍걦쉤弸ㅞ⎬急偨슣兵⹶僂쌫ꍙ㥘㍌뽙䵠⩰슥</w:t>
      </w:r>
      <w:r>
        <w:rPr/>
        <w:t>⣂</w:t>
      </w:r>
      <w:r>
        <w:rPr/>
        <w:t>橑奡걔숤♓䊵㖵녂欵쉫㨲䘱堬剚</w:t>
      </w:r>
      <w:r>
        <w:rPr/>
        <w:t>ꥆ</w:t>
      </w:r>
      <w:r>
        <w:rPr/>
        <w:t>슻殱썑楊ꍪ栮塄䇂쉳瀥濃㑯㝟㬤⹓晌격뭯䘭瓂딽갲䍷䷂畭뾏燂䀨堥楢㝆㡢쉃塾㭘啴ꍒ</w:t>
      </w:r>
      <w:r>
        <w:rPr/>
        <w:t>ⴽ</w:t>
      </w:r>
      <w:r>
        <w:rPr/>
        <w:t>さ捉㨻轕⚡㌻劬祒싃䒱⩲飂쉍囃쉲杸埂䚣啗穋㌰畩⬮㕓䑠睁㌲䔨啅ꍠ쉱⥅⼯䭗</w:t>
      </w:r>
      <w:r>
        <w:rPr/>
        <w:t>ꗂ</w:t>
      </w:r>
      <w:r>
        <w:rPr/>
        <w:t>견洭㡒㥭츣⥂䨤砸╤摓</w:t>
      </w:r>
      <w:r>
        <w:rPr/>
        <w:t>꧂</w:t>
      </w:r>
      <w:r>
        <w:rPr/>
        <w:t>棂硲迎绍永䷂輩♦共掩</w:t>
      </w:r>
      <w:r>
        <w:rPr/>
        <w:t>ꕙꖱ</w:t>
      </w:r>
      <w:r>
        <w:rPr/>
        <w:t>塧硸䉏㥟싂猨</w:t>
      </w:r>
      <w:r>
        <w:rPr/>
        <w:t>ꖬ</w:t>
      </w:r>
      <w:r>
        <w:rPr/>
        <w:t>칊䧂兌</w:t>
      </w:r>
      <w:r>
        <w:rPr/>
        <w:t>ꕊ</w:t>
      </w:r>
      <w:r>
        <w:rPr/>
        <w:t>쉫縸愽暮怶偡䁐冩檵</w:t>
      </w:r>
      <w:r>
        <w:rPr/>
        <w:t>ꥑ</w:t>
      </w:r>
      <w:r>
        <w:rPr/>
        <w:t>坁무슘䲻싂㵡㑗곂浉</w:t>
      </w:r>
      <w:r>
        <w:rPr/>
        <w:t>⠪</w:t>
      </w:r>
      <w:r>
        <w:rPr/>
        <w:t>復㩆䍀㵧挷愪年硫頯㈷弽</w:t>
      </w:r>
      <w:r>
        <w:rPr/>
        <w:t>ⱑ</w:t>
      </w:r>
      <w:r>
        <w:rPr/>
        <w:t>䭂㕈繲牀穆㝱숽쉰ㅞ㠺䕵䕹습煷䷂个㡠⥠濎䭉䖮縷</w:t>
      </w:r>
      <w:r>
        <w:rPr/>
        <w:t>꥓</w:t>
      </w:r>
      <w:r>
        <w:rPr/>
        <w:t>轋䍉倪뽇塵싂䥈⹆㑍䡮煐䡵긊믂</w:t>
      </w:r>
      <w:r>
        <w:rPr/>
        <w:t>ꔤ</w:t>
      </w:r>
      <w:r>
        <w:rPr/>
        <w:t>啗땊䆣슩暥䷂쉈쉙㞩獧긱㠳祕䄬慕媮硙䌶</w:t>
      </w:r>
      <w:r>
        <w:rPr/>
        <w:t>Ⳃ</w:t>
      </w:r>
      <w:r>
        <w:rPr/>
        <w:t>ꍱ䌶単쉚㑈涩瑫䑺游♀䌦ꥣ碡곍橰컂⑖뮘䛂涱梡穁쉧䕭牫懍怦㜭睞</w:t>
      </w:r>
      <w:r>
        <w:rPr/>
        <w:t>Ⱛ</w:t>
      </w:r>
      <w:r>
        <w:rPr/>
        <w:t>䀶</w:t>
      </w:r>
      <w:r>
        <w:rPr/>
        <w:t>ꥌ</w:t>
      </w:r>
      <w:r>
        <w:rPr/>
        <w:t>皵쉗橍扒毂瑞掩</w:t>
      </w:r>
      <w:r>
        <w:rPr/>
        <w:t>꧂</w:t>
      </w:r>
      <w:r>
        <w:rPr/>
        <w:t>숻䨨繀䱀漽⩗碿㈮噰묮䝐唪㙪슿</w:t>
      </w:r>
      <w:r>
        <w:rPr/>
        <w:t>ꤳ</w:t>
      </w:r>
      <w:r>
        <w:rPr/>
        <w:t>泂焪摈噊㙴輶撿㴶癬塘╖䢿딪㪥쉳쉌㙱佊壃䨴啵깍檘</w:t>
      </w:r>
      <w:r>
        <w:rPr/>
        <w:t>Ⲭ</w:t>
      </w:r>
      <w:r>
        <w:rPr/>
        <w:t>䢩쏂쉰町呵</w:t>
      </w:r>
      <w:r>
        <w:rPr/>
        <w:t>ⴶ</w:t>
      </w:r>
      <w:r>
        <w:rPr/>
        <w:t>숸숤瑎ㅒ悬䩱</w:t>
      </w:r>
      <w:r>
        <w:rPr/>
        <w:t>ⴹ</w:t>
      </w:r>
      <w:r>
        <w:rPr/>
        <w:t>㑹숥瘲녗ꏂ숲绎晚싂</w:t>
      </w:r>
      <w:r>
        <w:rPr/>
        <w:t>ꕺ</w:t>
      </w:r>
      <w:r>
        <w:rPr/>
        <w:t>繘榏츯뿂瓂呮</w:t>
      </w:r>
      <w:r>
        <w:rPr/>
        <w:t>ⵄ</w:t>
      </w:r>
      <w:r>
        <w:rPr/>
        <w:t>䭨쌷뗂卫〵쉎</w:t>
      </w:r>
      <w:r>
        <w:rPr/>
        <w:t>ꕧ</w:t>
      </w:r>
      <w:r>
        <w:rPr/>
        <w:t>䀵戲쉮勎㧂䠨췂溻棎嘨</w:t>
      </w:r>
      <w:r>
        <w:rPr/>
        <w:t>ꔭ</w:t>
      </w:r>
      <w:r>
        <w:rPr/>
        <w:t>슏㝃坞瘷䋂㉆넱摆祥뇂怨㬪ꌥ楙㷂慁塴儨슬漽쉅쉲㑀稣輪㕙⥤搲䝍晸恢</w:t>
      </w:r>
      <w:r>
        <w:rPr/>
        <w:t>ⱡ</w:t>
      </w:r>
      <w:r>
        <w:rPr/>
        <w:t>ꏂ⍃绂ㅐ⬶녞朩㙷迂唷媥徿䀴</w:t>
      </w:r>
      <w:r>
        <w:rPr/>
        <w:t>ꥐ</w:t>
      </w:r>
      <w:r>
        <w:rPr/>
        <w:t>䦻㔹昭亡䬦啨捨⭺嘸䩚</w:t>
      </w:r>
      <w:r>
        <w:rPr/>
        <w:t>ꕊ⤪</w:t>
      </w:r>
      <w:r>
        <w:rPr/>
        <w:t>슥凂煤⍯䩨슩伽㍘쉂⑺쉳䁆灣㝹䩏濂杏摙儥쉀楪</w:t>
      </w:r>
      <w:r>
        <w:rPr/>
        <w:t>ⱄ</w:t>
      </w:r>
      <w:r>
        <w:rPr/>
        <w:t>䩮獫ヂ⨰彊㡍쉧쉾쉫</w:t>
      </w:r>
      <w:r>
        <w:rPr/>
        <w:t>Ⱝ</w:t>
      </w:r>
      <w:r>
        <w:rPr/>
        <w:t>ꄽ쉹颿䍧漲긴☭쉙哂촶橤顲䯂숽뭠澵喬</w:t>
      </w:r>
      <w:r>
        <w:rPr/>
        <w:t>ꕂ</w:t>
      </w:r>
      <w:r>
        <w:rPr/>
        <w:t>㈮䥑桋ꌯ㴻쉓捠䉆䁆怩⍏숽</w:t>
      </w:r>
      <w:r>
        <w:rPr/>
        <w:t>Ⱳ</w:t>
      </w:r>
      <w:r>
        <w:rPr/>
        <w:t>癧걹楾扺䠱㝓㙕奶昵뼪싂煌䱙</w:t>
      </w:r>
      <w:r>
        <w:rPr/>
        <w:t>ⱨ</w:t>
      </w:r>
      <w:r>
        <w:rPr/>
        <w:t>䠺쉆䄫㐨⑙걺睧兕♵〦呇⍘斘묣卟䝩ꅠ瑈唪湵囂⪬䬪ꇂ⚻繄䏂畁</w:t>
      </w:r>
      <w:r>
        <w:rPr/>
        <w:t>ꤽ</w:t>
      </w:r>
      <w:r>
        <w:rPr/>
        <w:t>䄦⧂杏牨숪䙥〺</w:t>
      </w:r>
      <w:r>
        <w:rPr/>
        <w:t>⣂</w:t>
      </w:r>
      <w:r>
        <w:rPr/>
        <w:t>ⵖ</w:t>
      </w:r>
      <w:r>
        <w:rPr/>
        <w:t>싂湪㠯沱</w:t>
      </w:r>
      <w:r>
        <w:rPr/>
        <w:t>ⰶ</w:t>
      </w:r>
      <w:r>
        <w:rPr/>
        <w:t>슥〴䵗弣㎏折╳숬啲棂轱昹摚쉟浲伸㡟쉳圳娫桾</w:t>
      </w:r>
      <w:r>
        <w:rPr/>
        <w:t>ꕨ</w:t>
      </w:r>
      <w:r>
        <w:rPr/>
        <w:t>㦿☻싍ꍏ獖걅澩㗂䖥㕀炩쉍凂⿂睱片牬㑴땐偺䜺朣晸嫂伶垩礤煒桇</w:t>
      </w:r>
      <w:r>
        <w:rPr/>
        <w:t>⢥</w:t>
      </w:r>
      <w:r>
        <w:rPr/>
        <w:t>彮剥⍐冏䚘㜫갤⽣乌䘺⑐숦쉌㒿晄쉶焤濂䑇杙츸囂䄯숮⨹奍幂뭂楪쉂칾쉅䝓伻揍쉮乙占⩂쉌숬♕┰㶱故輬㙏ꥬ漪噴佢丸㛂唱㶱侵㏃긱쉃쌱⩷弨擂쉧䬹歸걮</w:t>
      </w:r>
      <w:r>
        <w:rPr/>
        <w:t>⡧</w:t>
      </w:r>
      <w:r>
        <w:rPr/>
        <w:t>䑗⩒䱅⨴椮砶䙓穾嘮</w:t>
      </w:r>
      <w:r>
        <w:rPr/>
        <w:t>ꕏ</w:t>
      </w:r>
      <w:r>
        <w:rPr/>
        <w:t>노⒘刮㗂ね潕瞘砬轷睲䶣쉨幕潘梥⽱濂捁ㄪ쉐熮㜷䊱⏂⍨䷂ㅊ核な䉰쉴쵢⫂䨮촤洽仂汦</w:t>
      </w:r>
      <w:r>
        <w:rPr/>
        <w:t>⡕</w:t>
      </w:r>
      <w:r>
        <w:rPr/>
        <w:t>갶㑏⽗䍦䝌숨㥍䤸愸伫珂慰㷂긬砮</w:t>
      </w:r>
      <w:r>
        <w:rPr/>
        <w:t>ⷂ</w:t>
      </w:r>
      <w:r>
        <w:rPr/>
        <w:t>夊⽏쉥⼻쉕</w:t>
      </w:r>
      <w:r>
        <w:rPr/>
        <w:t>ꤤ</w:t>
      </w:r>
      <w:r>
        <w:rPr/>
        <w:t>ㅐ쵓樯싎䱶뽖砯橘特扸썳晇係杴䔸⸽夽⫂긫쉆憣牣槍壍則뽬♄ㆿ穚깃頳⹉䝞칍頷勂兴깆楆쉨呬䪣䎏⬤갰澮슩⸪嘫쉩㔺㩦幑扔〯㬪滂뮏♀⩴扥䖘㝊汨숣辿斩⭣欴䧎䭤떱ꅧ炣杺䩮晹걆椫䕾燂숮쉣煖祋䈶殬⎥䍋쉬䗂⨺牰</w:t>
      </w:r>
      <w:r>
        <w:rPr/>
        <w:t>ⱦ</w:t>
      </w:r>
      <w:r>
        <w:rPr/>
        <w:t>䁧쵎猷䩂⛎䌨奮䀲䵌㠷䉷⦡㇂쉍쵀佇䍶睅묤た⹅瑅⭾Ⓧ싃걓⨫晰䁃㉵汒旍⑒䭹♨쉡䃂䈯⹣촽硅쉹쉅輥坅䩍녶㨣灳䑑떩䩚弮偡佁㩧琪ꎬ䇂泍涣洶䌥ꥡ囂㚮㪘ㅦ杣睈ㅖ⭇搲轢㯃뭎瘥欺䝑⦡⭢</w:t>
      </w:r>
      <w:r>
        <w:rPr/>
        <w:t>ꕣꕡ</w:t>
      </w:r>
      <w:r>
        <w:rPr/>
        <w:t>싂泂彣䈯䁵摓쉳깉땡圪夶쌭㛂穌偳ㅞ浶頶櫎呑</w:t>
      </w:r>
      <w:r>
        <w:rPr/>
        <w:t>ⵂ</w:t>
      </w:r>
      <w:r>
        <w:rPr/>
        <w:t>䨤땘䧂慓飂⨩煞</w:t>
      </w:r>
      <w:r>
        <w:rPr/>
        <w:t>ꥆ</w:t>
      </w:r>
      <w:r>
        <w:rPr/>
        <w:t>䡑䅤硟塋걍摗䅄硆䠯潱㡪쉈澱╏丶썥㗎䷂</w:t>
      </w:r>
      <w:r>
        <w:rPr/>
        <w:t>ⴤ</w:t>
      </w:r>
      <w:r>
        <w:rPr/>
        <w:t>䅖窿ㅀ䩙幇禵桏昨僂싂</w:t>
      </w:r>
      <w:r>
        <w:rPr/>
        <w:t>ꥉ</w:t>
      </w:r>
      <w:r>
        <w:rPr/>
        <w:t>넮쉒쉭쉰祫䄩숻兙乎</w:t>
      </w:r>
      <w:r>
        <w:rPr/>
        <w:t>ꥀ</w:t>
      </w:r>
      <w:r>
        <w:rPr/>
        <w:t>㵡欩吥䂻獤撮併숳煎⸨㩊剖琺硰깨䭇⍒婖棎嘪恂㷂塉晵쉀年で숦䙌氷樥太♢㡙쉚⩺渤䭋ꥪ焫橰瑺䢻쌱玮䑇湷쉯幾䯂묳㴬咡濎㒩ㅖ</w:t>
      </w:r>
      <w:r>
        <w:rPr/>
        <w:t>ꔩ</w:t>
      </w:r>
      <w:r>
        <w:rPr/>
        <w:t>熵痂㚥䅯⤻噏㔽轎穷否㬴ꍒ</w:t>
      </w:r>
      <w:r>
        <w:rPr/>
        <w:t>ꥄ⥃</w:t>
      </w:r>
      <w:r>
        <w:rPr/>
        <w:t>㥪牊녑</w:t>
      </w:r>
      <w:r>
        <w:rPr/>
        <w:t>⠪</w:t>
      </w:r>
      <w:r>
        <w:rPr/>
        <w:t>瀸煫䜻䎥繂煥㘦䜯劻㥭뇂䧂</w:t>
      </w:r>
      <w:r>
        <w:rPr/>
        <w:t>ꕣ⵬♈</w:t>
      </w:r>
      <w:r>
        <w:rPr/>
        <w:t>䑸ꇂ⭣⽨ꎩ㠪㌨쵃剋顷⺩뭾</w:t>
      </w:r>
      <w:r>
        <w:rPr/>
        <w:t>꧂</w:t>
      </w:r>
      <w:r>
        <w:rPr/>
        <w:t>깣껃습琹䁎䩾穙</w:t>
      </w:r>
      <w:r>
        <w:rPr/>
        <w:t>⵰</w:t>
      </w:r>
      <w:r>
        <w:rPr/>
        <w:t>䵱㴻乾</w:t>
      </w:r>
      <w:r>
        <w:rPr/>
        <w:t>ⱒ</w:t>
      </w:r>
      <w:r>
        <w:rPr/>
        <w:t>佷</w:t>
      </w:r>
      <w:r>
        <w:rPr/>
        <w:t>ⱅ</w:t>
      </w:r>
      <w:r>
        <w:rPr/>
        <w:t>傥숦㍃䫂쉓䱤㶣慤췍䆩뭋癢欱䝓癚⤣獁健⚿㙆</w:t>
      </w:r>
      <w:r>
        <w:rPr/>
        <w:t>ꥎ</w:t>
      </w:r>
      <w:r>
        <w:rPr/>
        <w:t>㩃ꥤ捓戽䰸潷䁅嚣㵗㥶灷栵⥂杈㴱䭱䠽</w:t>
      </w:r>
      <w:r>
        <w:rPr/>
        <w:t>⠯♦</w:t>
      </w:r>
      <w:r>
        <w:rPr/>
        <w:t>䴶䥳婒㖻桾恰八쉎䲬爩⍹䐱뭣摑쉞㈽幪</w:t>
      </w:r>
      <w:r>
        <w:rPr/>
        <w:t>ꕑ</w:t>
      </w:r>
      <w:r>
        <w:rPr/>
        <w:t>浹獙쉺㕟㖮⥷眶犱ꌣ䱧輯橊싎颻숲⑔䞬丯⩖칬䥤哂숱쉣嚿彵参㣂幒카㉪⹏汸攺㧍⵨숵숩䉐憏痂㔱嘵⵪桊쉘䜹㟂뾩싂뽳㕧쉀</w:t>
      </w:r>
      <w:r>
        <w:rPr/>
        <w:t>⢵ⰸ</w:t>
      </w:r>
      <w:r>
        <w:rPr/>
        <w:t>杤繺䓂恏쉤幙燂瑷佹쉎곂⮮噔㕬㐤㩑䉧묷㠷</w:t>
      </w:r>
      <w:r>
        <w:rPr/>
        <w:t>꧂</w:t>
      </w:r>
      <w:r>
        <w:rPr/>
        <w:t>쉾繑䖡╊⹬쉋枩㡦싂䴩㐊䥩⾵慘捸䛂椽壃ꍵ傱☭</w:t>
      </w:r>
      <w:r>
        <w:rPr/>
        <w:t>ꔮ</w:t>
      </w:r>
      <w:r>
        <w:rPr/>
        <w:t>危⭰䙺䵱擂䙧⍙矎歧䉺杴뇂䧂㭐㒏㎮商暻畑╘獪촭쉍梿戤桸䝕</w:t>
      </w:r>
      <w:r>
        <w:rPr/>
        <w:t>Ⳃ</w:t>
      </w:r>
      <w:r>
        <w:rPr/>
        <w:t>쉑䜱顠⥈숲칢</w:t>
      </w:r>
      <w:r>
        <w:rPr/>
        <w:t>ⶮ⹯ꕇ</w:t>
      </w:r>
      <w:r>
        <w:rPr/>
        <w:t>犬栳仂녷뼬⤲⥳곂佦ヂ␯⫎㉖⵶潚煉습梵剸䅎⼯</w:t>
      </w:r>
      <w:r>
        <w:rPr/>
        <w:t>⠤</w:t>
      </w:r>
      <w:r>
        <w:rPr/>
        <w:t>淎㕊填㥳</w:t>
      </w:r>
      <w:r>
        <w:rPr/>
        <w:t>ⴵ</w:t>
      </w:r>
      <w:r>
        <w:rPr/>
        <w:t>ꄥ</w:t>
      </w:r>
      <w:r>
        <w:rPr/>
        <w:t>꥟</w:t>
      </w:r>
      <w:r>
        <w:rPr/>
        <w:t>㩁圯琽⩉쉆䌰</w:t>
      </w:r>
      <w:r>
        <w:rPr/>
        <w:t>꧃</w:t>
      </w:r>
      <w:r>
        <w:rPr/>
        <w:t>촵绂顊⩀⽩繲癭ꥣ㖬爽㥹숪</w:t>
      </w:r>
      <w:r>
        <w:rPr/>
        <w:t>ꔪ</w:t>
      </w:r>
      <w:r>
        <w:rPr/>
        <w:t>毂哂橘奶瘳숹쉧潤</w:t>
      </w:r>
      <w:r>
        <w:rPr/>
        <w:t>ⲩ</w:t>
      </w:r>
      <w:r>
        <w:rPr/>
        <w:t>畸颻恸㍔版汔</w:t>
      </w:r>
      <w:r>
        <w:rPr/>
        <w:t>⠺</w:t>
      </w:r>
      <w:r>
        <w:rPr/>
        <w:t>䥘䙐긲こ摒╢䭟〮⯂┵猥䤤⼶䥙㩪녤挭楖㭗䱰㵮</w:t>
      </w:r>
      <w:r>
        <w:rPr/>
        <w:t>⢻</w:t>
      </w:r>
      <w:r>
        <w:rPr/>
        <w:t>쉑瘳橙䀻䩞쎬瘸㙙꥙</w:t>
      </w:r>
      <w:r>
        <w:rPr/>
        <w:t>ꥍ</w:t>
      </w:r>
      <w:r>
        <w:rPr/>
        <w:t>䭃</w:t>
      </w:r>
      <w:r>
        <w:rPr/>
        <w:t>ⱑ⩏</w:t>
      </w:r>
      <w:r>
        <w:rPr/>
        <w:t>僂</w:t>
      </w:r>
      <w:r>
        <w:rPr/>
        <w:t>ꖣ</w:t>
      </w:r>
      <w:r>
        <w:rPr/>
        <w:t>䮘⩚ꄵ</w:t>
      </w:r>
      <w:r>
        <w:rPr/>
        <w:t>⢘</w:t>
      </w:r>
      <w:r>
        <w:rPr/>
        <w:t>깸䄸盂╪琯㝟䉰矂础瘱う</w:t>
      </w:r>
      <w:r>
        <w:rPr/>
        <w:t>Ɫ</w:t>
      </w:r>
      <w:r>
        <w:rPr/>
        <w:t>䯍偡⒘묤杊쉬숬溿姂售ꅆ䭪礱㋂╨쉦䡎䑙㵮灴䝆⨬긣㥯便넱싂</w:t>
      </w:r>
      <w:r>
        <w:rPr/>
        <w:t>ꕨ</w:t>
      </w:r>
      <w:r>
        <w:rPr/>
        <w:t>㭸쵉穊갶☳ぢ긲氫奮⭯</w:t>
      </w:r>
      <w:r>
        <w:rPr/>
        <w:t>ⷂ</w:t>
      </w:r>
      <w:r>
        <w:rPr/>
        <w:t>컂剱</w:t>
      </w:r>
      <w:r>
        <w:rPr/>
        <w:t>ꤩ</w:t>
      </w:r>
      <w:r>
        <w:rPr/>
        <w:t>畓쉺䩩䷂渥傡䷂☷쉇</w:t>
      </w:r>
      <w:r>
        <w:rPr/>
        <w:t>ꗃ</w:t>
      </w:r>
      <w:r>
        <w:rPr/>
        <w:t>뭏㴽檩㙡嚱⿂㑋슥轑天磂㔮练쵥瑏捎搪㭣녟だ兠䕠♋⚻欦愪㙩歸숪瑙뮱⛂㈰⽺畺眽䷂ꄤ⽕䉩獯뼱洩䲬琦⧂걧쉟♦顺歟싂恸䕖磂슮썉佥㝫㨬殩壃䩺澱</w:t>
      </w:r>
      <w:r>
        <w:rPr/>
        <w:t>꧂</w:t>
      </w:r>
      <w:r>
        <w:rPr/>
        <w:t>쉐</w:t>
      </w:r>
      <w:r>
        <w:rPr/>
        <w:t>⡗</w:t>
      </w:r>
      <w:r>
        <w:rPr/>
        <w:t>杵⍊嘣ㄪセ硂싂公久뭔쉯</w:t>
      </w:r>
      <w:r>
        <w:rPr/>
        <w:t>ꕦ</w:t>
      </w:r>
      <w:r>
        <w:rPr/>
        <w:t>싃䌸䛂嘤洸潫䥐⻂竂欹瀬呈</w:t>
      </w:r>
      <w:r>
        <w:rPr/>
        <w:t>ꕑ⹇</w:t>
      </w:r>
      <w:r>
        <w:rPr/>
        <w:t>컂⫂䶥䤦䔹獁到㕄</w:t>
      </w:r>
      <w:r>
        <w:rPr/>
        <w:t>ꕖ</w:t>
      </w:r>
      <w:r>
        <w:rPr/>
        <w:t>ォ湥ㅈ瀵恷뽾ꅣ㍡숺⦻쉕䤽共促恉䒩깎컂歌㐶䉏慯杬긯쵒側挺␱㩣䮡䅴⌣妿⴬檿婔깊潙㞬淂㩅暣䘣慘䡏佋匵䌴㢩䔴㵾㍧獧㬭뽯䂡瑄⩐쉄걾뾡땡渳桫▘⤨⸶䪮䱈湦欨䱤뗂佌䕀쉤⩰伦⵪㑣执楯洺傡碮</w:t>
      </w:r>
      <w:r>
        <w:rPr/>
        <w:t>ꥎ</w:t>
      </w:r>
      <w:r>
        <w:rPr/>
        <w:t>숰칾㚬㖏쵄슱壍녰桞ꄦ싂㜹卨</w:t>
      </w:r>
      <w:r>
        <w:rPr/>
        <w:t>ꥃ⭸</w:t>
      </w:r>
      <w:r>
        <w:rPr/>
        <w:t>㕬げ牋쉭䴪쉯摮熣䑮桀䰳䞿氫뽓顬眮⧂㮵伨䚣䡗䃂䨣䵍弯㧎㡴䫂㞥㗂㛂冩㐣㚱换╶䦮</w:t>
      </w:r>
      <w:r>
        <w:rPr/>
        <w:t>⡯</w:t>
      </w:r>
      <w:r>
        <w:rPr/>
        <w:t>껂뭯祐㢘昤䥥㑅奥♖쉨暿</w:t>
      </w:r>
      <w:r>
        <w:rPr/>
        <w:t>꧂</w:t>
      </w:r>
      <w:r>
        <w:rPr/>
        <w:t>确</w:t>
      </w:r>
      <w:r>
        <w:rPr/>
        <w:t>ꕹ</w:t>
      </w:r>
      <w:r>
        <w:rPr/>
        <w:t>⾻䕧坶祱싎</w:t>
      </w:r>
      <w:r>
        <w:rPr/>
        <w:t>꧍</w:t>
      </w:r>
      <w:r>
        <w:rPr/>
        <w:t>樭⹚頪濂焹愬㍺焳ꅵ硹⥲칅恣뭷걭揂㈵숷汌碥깅쉞䉮獕䱦捏穴抮䉇搹⍈쉕묊漳吷䝃㧃拎坟⹖牷迃頥顉轾熣焮溮⩋纩撩㟂睸晳⴫♾㈶硅剙쉄㉫㝠楓␳瀩碥䘴徬㐫弮㍶묨숴ꇂꍉ⩤䭞扂幣昻ㅁ</w:t>
      </w:r>
      <w:r>
        <w:rPr/>
        <w:t>꤯⵬</w:t>
      </w:r>
      <w:r>
        <w:rPr/>
        <w:t>쵰㑱濎擃⥘싎瑔</w:t>
      </w:r>
      <w:r>
        <w:rPr/>
        <w:t>⡕</w:t>
      </w:r>
      <w:r>
        <w:rPr/>
        <w:t>圵幵汙㎮쉔卟</w:t>
      </w:r>
      <w:r>
        <w:rPr/>
        <w:t>⵰</w:t>
      </w:r>
      <w:r>
        <w:rPr/>
        <w:t>䐴橶卑杔⿂⽖⑄䤮涻稰偾佗纮숮네刱潌䧂剃瑍㭓卟福剸摓爭济ꅪ呄捄⽷滎땫繰⭩硩㠫꧎䊮䝵㞿ꌫㄱ婷쉒潤櫍슣㥧땅걤딭뇂槂⨮쉊♨춻䷂伳뭁깐圷琯㴶歗녾瘺◂猶㭪싂轺䵴쉕╔쉍朤쉙䌽浾㐸䍂</w:t>
      </w:r>
      <w:r>
        <w:rPr/>
        <w:t>ꕮ</w:t>
      </w:r>
      <w:r>
        <w:rPr/>
        <w:t>䫃䄶焦쉘</w:t>
      </w:r>
      <w:r>
        <w:rPr/>
        <w:t>ꥊ⌹</w:t>
      </w:r>
      <w:r>
        <w:rPr/>
        <w:t>슩杀슏䗂</w:t>
      </w:r>
      <w:r>
        <w:rPr/>
        <w:t>ꦘ</w:t>
      </w:r>
      <w:r>
        <w:rPr/>
        <w:t>䕁均椱熩慢♲䜤䴸捋䐻쉩쵉䋂䙤췂쉫啅ㄱ㍡湪囂</w:t>
      </w:r>
      <w:r>
        <w:rPr/>
        <w:t>ⱋ</w:t>
      </w:r>
      <w:r>
        <w:rPr/>
        <w:t>䝈</w:t>
      </w:r>
      <w:r>
        <w:rPr/>
        <w:t>ꦘ</w:t>
      </w:r>
      <w:r>
        <w:rPr/>
        <w:t>숪橚壂䙋㔽쉬輥쉈䰫辩</w:t>
      </w:r>
      <w:r>
        <w:rPr/>
        <w:t>⢻</w:t>
      </w:r>
      <w:r>
        <w:rPr/>
        <w:t>숸炥쉣眮恡拂䓂㊩恵䑺㙰璿忂焴瘻쏂幚䟂㭣䴮旂噍ꆩ䕲㑶䍧匭濂⽬晬勂䇍坸〻</w:t>
      </w:r>
      <w:r>
        <w:rPr/>
        <w:t>ⱶ</w:t>
      </w:r>
      <w:r>
        <w:rPr/>
        <w:t>町㕖㗂捯疮啒䡊灍繈䝟Ⓜ祩㍯䴵쉖䋂势㶥㕲冣䰲橶渫꺥</w:t>
      </w:r>
      <w:r>
        <w:rPr/>
        <w:t>ꥒ⸽</w:t>
      </w:r>
      <w:r>
        <w:rPr/>
        <w:t>싂㨥繴⩶矂妵┱⩨뽴뭶췂刻䶘仂⩌⌷䉣勂彉煒氵㋂뮩䨰椰昴㉅塞參塺戳ꅣ挫⨰噪䎘㩵坺䛍奦囂値⭖썩積</w:t>
      </w:r>
      <w:r>
        <w:rPr/>
        <w:t>ꕶ</w:t>
      </w:r>
      <w:r>
        <w:rPr/>
        <w:t>繖걒깉ꍪ䳂숴摧䀽㉎䠤쉊슏礥䝅画⨬㫂儰쵉㉀ꅌ瑯獺汀</w:t>
      </w:r>
      <w:r>
        <w:rPr/>
        <w:t>⠻</w:t>
      </w:r>
      <w:r>
        <w:rPr/>
        <w:t>睰彇숨뾥呃⑔卶佁㝀㨫䝧煎䁸呬걏侻</w:t>
      </w:r>
      <w:r>
        <w:rPr/>
        <w:t>ꕋ</w:t>
      </w:r>
      <w:r>
        <w:rPr/>
        <w:t>䡐攻剔矎燂쉄Ⓜ䝣⧂䑐煈숽㥧呣⩌㙌窘硔帩㧂瑕⧂칔焲慾倯숫쉐暮噞칩ㅺ⽢⚥䀻癐汯啓恵싂㐷⭔⴯⿂婱颱쉐辱⧂⧂兘ꌲ䉔㨮杇㎮⥸竂幵扫恘㭀䐻㍃</w:t>
      </w:r>
      <w:r>
        <w:rPr/>
        <w:t>ꥌ</w:t>
      </w:r>
      <w:r>
        <w:rPr/>
        <w:t>縫㕕⦿慡獀䆬栫敂矂촪朰䭉歌㬺䍥⸺②䁌榘䝕潐婤曂吷浕頥归棂䠽弥䱾쉲砪䉾縯呤嗂㥬㴨ꅵ幩䕣幞歄㫂掱坊놱땩ァ祆啈䎘㝉庩싎쵴㍳㜥䮬⥊쌤氫</w:t>
      </w:r>
      <w:r>
        <w:rPr/>
        <w:t>ꕋ</w:t>
      </w:r>
      <w:r>
        <w:rPr/>
        <w:t>涩恚檡♘녴넫숻㡆쉊爱欵♇⯂⩰硙㌱僂㏂쏂甮뽡吣싂㑷磂夤슮</w:t>
      </w:r>
      <w:r>
        <w:rPr/>
        <w:t>ꤱ</w:t>
      </w:r>
      <w:r>
        <w:rPr/>
        <w:t>繥䑍㵂</w:t>
      </w:r>
      <w:r>
        <w:rPr/>
        <w:t>ꦵ</w:t>
      </w:r>
      <w:r>
        <w:rPr/>
        <w:t>愩橓堪ꥣ䞵冻ㄊ⭮䰥䔲竂䵞숺䡳땪㩭㵳</w:t>
      </w:r>
      <w:r>
        <w:rPr/>
        <w:t>ⴥ</w:t>
      </w:r>
      <w:r>
        <w:rPr/>
        <w:t>㍯㗂䅶쉰숳⹲놮廂㙤杫⹰떏略⬲ꎣ睱晙</w:t>
      </w:r>
    </w:p>
    <w:p>
      <w:pPr>
        <w:pStyle w:val="PreformattedText"/>
        <w:bidi w:val="0"/>
        <w:spacing w:before="0" w:after="0"/>
        <w:jc w:val="left"/>
        <w:rPr/>
      </w:pPr>
      <w:r>
        <w:rPr/>
        <w:t>扌</w:t>
      </w:r>
      <w:r>
        <w:rPr/>
        <w:t>Ⳃ</w:t>
      </w:r>
      <w:r>
        <w:rPr/>
        <w:t>愹䁇扫⍷䅆吨熱</w:t>
      </w:r>
      <w:r>
        <w:rPr/>
        <w:t>ꗂ</w:t>
      </w:r>
      <w:r>
        <w:rPr/>
        <w:t>뾬塮冩坧숳칌䴤숸䉂⹱攱痂</w:t>
      </w:r>
      <w:r>
        <w:rPr/>
        <w:t>ꤷ</w:t>
      </w:r>
      <w:r>
        <w:rPr/>
        <w:t>㐰슣╠깭礴挨쉣Ⓙ柂惂썇⭥熡㍸壃〰玱瑡♫煂㮘䥊⩀獺㉡栫皩㍤䥠樻狂椱䀯䤪奶橠繶⹷㟂깷⪩깏䐽㶵器氹촪䍟ㄯ</w:t>
      </w:r>
      <w:r>
        <w:rPr/>
        <w:t>⡐</w:t>
      </w:r>
      <w:r>
        <w:rPr/>
        <w:t>䘺轐㡹䝧扭浈</w:t>
      </w:r>
      <w:r>
        <w:rPr/>
        <w:t>ⵦ</w:t>
      </w:r>
      <w:r>
        <w:rPr/>
        <w:t>䡃䲡繐㍃㥯呉쉐뿂桄슏圳顉䥦걊玡槂쉐湅㔱ꎥ⌣告☹슩牺䡈媏쵉磎係夣卦瞘긷塾㮩쉤䮥쉡牴숨娵䣂⮻夬歔䵳冿硙</w:t>
      </w:r>
      <w:r>
        <w:rPr/>
        <w:t>⣂</w:t>
      </w:r>
      <w:r>
        <w:rPr/>
        <w:t>助咩⧂卓䊬㷂䜳ꇂ橁唻吻츥⩎㛂㶏乂䌥坪项墵싂쉩乀㙆婣焣</w:t>
      </w:r>
      <w:r>
        <w:rPr/>
        <w:t>ꦣⵖ</w:t>
      </w:r>
      <w:r>
        <w:rPr/>
        <w:t>䝘⩦浪칂䝸㝕깊쉪땡㉶䀪癖숳쉣〪䉬捐⯂䙒┤긳⭺㶩⪥</w:t>
      </w:r>
      <w:r>
        <w:rPr/>
        <w:t>ⰹ</w:t>
      </w:r>
      <w:r>
        <w:rPr/>
        <w:t>硱㍆㓍牟總䡈䨽</w:t>
      </w:r>
      <w:r>
        <w:rPr/>
        <w:t>ꦱ</w:t>
      </w:r>
      <w:r>
        <w:rPr/>
        <w:t>畊䳃䜦⚘䠪</w:t>
      </w:r>
      <w:r>
        <w:rPr/>
        <w:t>ꤳ</w:t>
      </w:r>
      <w:r>
        <w:rPr/>
        <w:t>噟㩁怳挲傩煓⌫晶뼦⩃㡚歾渴㒩恓㛂㝂辣䂵㈫眫歍轟䆘㥮墩䉴熵㑺娶㙠彭␦</w:t>
      </w:r>
      <w:r>
        <w:rPr/>
        <w:t>Ⲯ</w:t>
      </w:r>
      <w:r>
        <w:rPr/>
        <w:t>쉌ꆘ뭏汆갻䥣穒烂</w:t>
      </w:r>
      <w:r>
        <w:rPr/>
        <w:t>ꖬ</w:t>
      </w:r>
      <w:r>
        <w:rPr/>
        <w:t>敏坚欫縹묻畦ꍺ䱴⩓ꅙ쉶숥顫㡴䜫쉮套催㕇⍷숩摵쉪</w:t>
      </w:r>
      <w:r>
        <w:rPr/>
        <w:t>ꤤ</w:t>
      </w:r>
      <w:r>
        <w:rPr/>
        <w:t>愬쵉슏⹣츺样䥺扚祠䔤쉭䝅是噎䈣敄䳂쉗顣⹤枩⚩䍀䤵꺵橸㯍㝎싂쉕㉶쉨揂樶个쉺숣坞懂嘺쉉矂ㅬ䪏啐⽏擂棂彸橗䁭♁秂⤺㬽</w:t>
      </w:r>
      <w:r>
        <w:rPr/>
        <w:t>꧂⫂</w:t>
      </w:r>
      <w:r>
        <w:rPr/>
        <w:t>㯍녨쉔땑婑썡兵汶嚡㵮娶桋䐽灑㩶䁓燂扩</w:t>
      </w:r>
      <w:r>
        <w:rPr/>
        <w:t>⣂</w:t>
      </w:r>
      <w:r>
        <w:rPr/>
        <w:t>櫎飂ㅮ硲慟䉢⑴琱瀨슻</w:t>
      </w:r>
      <w:r>
        <w:rPr/>
        <w:t>ꦣ</w:t>
      </w:r>
      <w:r>
        <w:rPr/>
        <w:t>䩖䁹捈⤯牦넥㣂ꍪ坆洱쉞珂焺䰪㕀</w:t>
      </w:r>
      <w:r>
        <w:rPr/>
        <w:t>ꕶ</w:t>
      </w:r>
      <w:r>
        <w:rPr/>
        <w:t>洺놘塊</w:t>
      </w:r>
      <w:r>
        <w:rPr/>
        <w:t>⡌⤯</w:t>
      </w:r>
      <w:r>
        <w:rPr/>
        <w:t>繸䍦牋</w:t>
      </w:r>
      <w:r>
        <w:rPr/>
        <w:t>ⱂ</w:t>
      </w:r>
      <w:r>
        <w:rPr/>
        <w:t>咘䉀歉䥚ꆩ</w:t>
      </w:r>
      <w:r>
        <w:rPr/>
        <w:t>ꕫ</w:t>
      </w:r>
      <w:r>
        <w:rPr/>
        <w:t>㡪盃け쵞㥕朻中玵榩滂璻뗍〪숺䲩灄</w:t>
      </w:r>
      <w:r>
        <w:rPr/>
        <w:t>ꥃ</w:t>
      </w:r>
      <w:r>
        <w:rPr/>
        <w:t>䁅쵔唻㍇㕧瀣皩ꅞ</w:t>
      </w:r>
      <w:r>
        <w:rPr/>
        <w:t>꧂</w:t>
      </w:r>
      <w:r>
        <w:rPr/>
        <w:t>숳当┤☸</w:t>
      </w:r>
      <w:r>
        <w:rPr/>
        <w:t>ꔳ</w:t>
      </w:r>
      <w:r>
        <w:rPr/>
        <w:t>捤쉰甴卞⨰䖵止䕫牳㔴ꄪ瑙灰砤숤갭䡵懂䯃⩠未䭱ꅲ甮㈽砥栵쉇꥖䨽갤뮻媱橴づ矂⭡乾䙵婊</w:t>
      </w:r>
      <w:r>
        <w:rPr/>
        <w:t>ⵦ</w:t>
      </w:r>
      <w:r>
        <w:rPr/>
        <w:t>朩姂㢏䙧祘⽅头쉐ㅅ⺡願牄䈭숣浐攣汬呷㗂䌦棍</w:t>
      </w:r>
      <w:r>
        <w:rPr/>
        <w:t>꧂ꤱ</w:t>
      </w:r>
      <w:r>
        <w:rPr/>
        <w:t>愤佀䩇</w:t>
      </w:r>
      <w:r>
        <w:rPr/>
        <w:t>ꔷ</w:t>
      </w:r>
      <w:r>
        <w:rPr/>
        <w:t>扤쉰伊支憵瑤颻쉳</w:t>
      </w:r>
      <w:r>
        <w:rPr/>
        <w:t>⡸</w:t>
      </w:r>
      <w:r>
        <w:rPr/>
        <w:t>䕨瀨渪楖쉫縬䯂ず쉁ㅓ瑗砸䜱㍌쉟歁⍑㟂겱娥灰⽗余䲡䥶䈸㗃氽</w:t>
      </w:r>
      <w:r>
        <w:rPr/>
        <w:t>⡌</w:t>
      </w:r>
      <w:r>
        <w:rPr/>
        <w:t>㘷㙷熏숨具䕔䔴捬橴硊攥깱纬싂嗂㥙僂啉</w:t>
      </w:r>
      <w:r>
        <w:rPr/>
        <w:t>ꔣ⑀</w:t>
      </w:r>
      <w:r>
        <w:rPr/>
        <w:t>숷煁쉵㞡싂ꎿ䠵쌪㩢촤䭑㧎䑷싂乳쉮橌땘唴䉩噞녀䉀䝹帷ꌨ슱⥥⮩⥓彖숴걾慏쉤⸨䍵坧噋䏂쉴춥싂뇂곂쉵⦿灡䩞䮻㤷歋瀣뽰呋儷㯂䩏䏂爫檩熬⵸䭷⤭䶮깳䶬癑⌫堩뇂숴䁭戦㵊⎩㗃</w:t>
      </w:r>
      <w:r>
        <w:rPr/>
        <w:t>ⵊ</w:t>
      </w:r>
      <w:r>
        <w:rPr/>
        <w:t>⿂땒塶䧂吰</w:t>
      </w:r>
      <w:r>
        <w:rPr/>
        <w:t>⡌</w:t>
      </w:r>
      <w:r>
        <w:rPr/>
        <w:t>痃呪悱㝍佂礶</w:t>
      </w:r>
      <w:r>
        <w:rPr/>
        <w:t>ⵁ</w:t>
      </w:r>
      <w:r>
        <w:rPr/>
        <w:t>㴶⥥녫哂䲩档</w:t>
      </w:r>
      <w:r>
        <w:rPr/>
        <w:t>ꤩ</w:t>
      </w:r>
      <w:r>
        <w:rPr/>
        <w:t>煁杰</w:t>
      </w:r>
      <w:r>
        <w:rPr/>
        <w:t>ꦩ</w:t>
      </w:r>
      <w:r>
        <w:rPr/>
        <w:t>쉥쉚ꄬ뮱硓䙄ぉ滃쉸䥨䉖䅂뽣畬惂㕘⏂쉧쎬</w:t>
      </w:r>
      <w:r>
        <w:rPr/>
        <w:t>ⵤ</w:t>
      </w:r>
      <w:r>
        <w:rPr/>
        <w:t>ㄥㅇ婄㉞ㆮ㫂恓㑨噱</w:t>
      </w:r>
      <w:r>
        <w:rPr/>
        <w:t>ꕒ</w:t>
      </w:r>
      <w:r>
        <w:rPr/>
        <w:t>偔繯畟共䑺⧂ꄥ乂쌨깮䑅繯숴㞮冮䔥ㅗꥺ⨹㞩쉅澩⚱䧂捐</w:t>
      </w:r>
      <w:r>
        <w:rPr/>
        <w:t>ⰴ</w:t>
      </w:r>
      <w:r>
        <w:rPr/>
        <w:t>輽⵾</w:t>
      </w:r>
      <w:r>
        <w:rPr/>
        <w:t>ꤱ</w:t>
      </w:r>
      <w:r>
        <w:rPr/>
        <w:t>ꍐ㭄㤴䬱넰憩♫뗍䱂塨䥬䕋䱔癑哂䕶⸰쵗曂浄洬쉗橊婃뭨嘻칰⫂㍘⻂쉵奀㇂㡰橃硲</w:t>
      </w:r>
      <w:r>
        <w:rPr/>
        <w:t>ꕧ</w:t>
      </w:r>
      <w:r>
        <w:rPr/>
        <w:t>숳␭⥚橞</w:t>
      </w:r>
      <w:r>
        <w:rPr/>
        <w:t>ⷍ</w:t>
      </w:r>
      <w:r>
        <w:rPr/>
        <w:t>潟㩑</w:t>
      </w:r>
      <w:r>
        <w:rPr/>
        <w:t>ⰰ</w:t>
      </w:r>
      <w:r>
        <w:rPr/>
        <w:t>쉅浑녥</w:t>
      </w:r>
      <w:r>
        <w:rPr/>
        <w:t>ꤶ⬩</w:t>
      </w:r>
      <w:r>
        <w:rPr/>
        <w:t>倶䈩䁇츭숬捗⩱儲焯礴天</w:t>
      </w:r>
      <w:r>
        <w:rPr/>
        <w:t>ꔬ</w:t>
      </w:r>
      <w:r>
        <w:rPr/>
        <w:t>嘭㪡</w:t>
      </w:r>
      <w:r>
        <w:rPr/>
        <w:t>ꔤ</w:t>
      </w:r>
      <w:r>
        <w:rPr/>
        <w:t>걇朴㵱쉕婏ㄫ깰睨뗂㐱䒏㑪祴숤濂杔⿂㤽⥇拂㭆㓂녏倲㩉〸繬䂩儺测䅢䔫㛂쌽㍁숺摘乩㝠㯃숴쉣慒䝆䁱癀砪놩䏃䵁䱹么쉟娴쉠昦숰東佦畦煴</w:t>
      </w:r>
      <w:r>
        <w:rPr/>
        <w:t>꧂</w:t>
      </w:r>
      <w:r>
        <w:rPr/>
        <w:t>㙕帪顺噠楔␱쉭䁀뭇窘ꌩ긹쉲숶啈㙏⏂⭖盂㈭㑧쉹楷촫㤥揂㈪⫂䈮ㅓ卒烂놘㕮뭃㭇ㅖ頴㞮ㆩ㜪䜰礸で䃂獾</w:t>
      </w:r>
      <w:r>
        <w:rPr/>
        <w:t>ꥌ</w:t>
      </w:r>
      <w:r>
        <w:rPr/>
        <w:t>㑫瑳䡵녀⧂㗂噖浵灬㥆皿</w:t>
      </w:r>
      <w:r>
        <w:rPr/>
        <w:t>ⱓ</w:t>
      </w:r>
      <w:r>
        <w:rPr/>
        <w:t>쉚灂깫ぢ垥쉁</w:t>
      </w:r>
      <w:r>
        <w:rPr/>
        <w:t>ⴱ</w:t>
      </w:r>
      <w:r>
        <w:rPr/>
        <w:t>け㴯⩧⹲㚩氹슬숣♞ꄯ浆슬楁쉢㍬䩾⍭</w:t>
      </w:r>
      <w:r>
        <w:rPr/>
        <w:t>ꤵ</w:t>
      </w:r>
      <w:r>
        <w:rPr/>
        <w:t>湇ꍏ竂杧怣⨪楢瘴딱⬫盂梡䍞䦡兘㛂是ヂ䌪朥玏竂쉆睦숶㌪欳䅤싂伳恬䈹䱥ꍒ㙣컂㕊辵딬뿂쉑뭅䰮㏂⩮ヂ┱䚱㐤枣䁠䚘♶别睠⩒瑔璥ㆻ冱晏坆숦搥戤桨弭怺쉲线昵癵</w:t>
      </w:r>
      <w:r>
        <w:rPr/>
        <w:t>ⰳ⭢</w:t>
      </w:r>
      <w:r>
        <w:rPr/>
        <w:t>츤ヂ拎슩䩟</w:t>
      </w:r>
      <w:r>
        <w:rPr/>
        <w:t>⣂</w:t>
      </w:r>
      <w:r>
        <w:rPr/>
        <w:t>숯</w:t>
      </w:r>
      <w:r>
        <w:rPr/>
        <w:t>ꕡ</w:t>
      </w:r>
      <w:r>
        <w:rPr/>
        <w:t>呭䡱眊湷奊ⸯ㏂䍗⾩彃놿䍋煴猬橖帹灴깮楶䩏㤥檏破쉾㬹쉧䅅䶮싂潍㓂놩橑뭕㠥⨻塂㥦⩸氪䝇掬㙄炘</w:t>
      </w:r>
      <w:r>
        <w:rPr/>
        <w:t>⡲</w:t>
      </w:r>
      <w:r>
        <w:rPr/>
        <w:t>疻䯂啤瑭쉴灸㥲奖怦䎮</w:t>
      </w:r>
      <w:r>
        <w:rPr/>
        <w:t>꧂</w:t>
      </w:r>
      <w:r>
        <w:rPr/>
        <w:t>偾匭⿂佐坦䌶쉭䆥䜺쉥砩ꆩꍀ쉒썤㓂㪩㝏杍辵쉘쏂⼭㧂瞡䷂뽍敄</w:t>
      </w:r>
      <w:r>
        <w:rPr/>
        <w:t>ⵗ</w:t>
      </w:r>
      <w:r>
        <w:rPr/>
        <w:t>䩘匶䚡㥨ꍞ㑦⩬囂쎩扂䧂伸杪슥杕楁숳䍙毂歵䦩믂煕㵋쉐䄨癡쉃ヂ쉠浺┳癐쉉槂縪䁶㥧뭒婷繹䁨</w:t>
      </w:r>
      <w:r>
        <w:rPr/>
        <w:t>⡷</w:t>
      </w:r>
      <w:r>
        <w:rPr/>
        <w:t>칓칶䊱浾江竂㈺娹녁</w:t>
      </w:r>
      <w:r>
        <w:rPr/>
        <w:t>ꕣ⵲♉</w:t>
      </w:r>
      <w:r>
        <w:rPr/>
        <w:t>滂슮䙰싂妬걸癞╂瞬拂桯䔣慶䥶㥠此癓뾮塙㝫걾␥䴷⦣繧渳慣抏碿晩㔶撻녯䡢╀㡊睰</w:t>
      </w:r>
      <w:r>
        <w:rPr/>
        <w:t>⡠</w:t>
      </w:r>
      <w:r>
        <w:rPr/>
        <w:t>係㠪獦걹쉖뭲슻㍗櫂☬㍷㵥␽䥙才倽ꄦ录佹烂汙爯䩀兰敔㜪牐惍칙䡧癉쉮⥎녇</w:t>
      </w:r>
      <w:r>
        <w:rPr/>
        <w:t>ꖬ</w:t>
      </w:r>
      <w:r>
        <w:rPr/>
        <w:t>쉦炘歉䛎䉘㐹☸뭆怹䀳㧂恰㉥⍕걨㇍쉍ぃ竂⿂㐨児浑㒱䆻썲睌咬氪뿂橀偊奡♾⥡⪘쉙䫂뇂㓂歲㍀轐拂⭔䨫繪楟彏充ꍁ稩礻⽋剐梱毂䩙</w:t>
      </w:r>
      <w:r>
        <w:rPr/>
        <w:t>⠪</w:t>
      </w:r>
      <w:r>
        <w:rPr/>
        <w:t>泍娻纥扌껂㤭䣂潹⍱녚</w:t>
      </w:r>
      <w:r>
        <w:rPr/>
        <w:t>ꖻ</w:t>
      </w:r>
      <w:r>
        <w:rPr/>
        <w:t>㍔䯂깸䍔睒砸伲兴桟浦껂䭪⭔䁹灓娸梣쉘兵午쉊㙀캱㕷뽉嗂堸슮Ⓜ湾嚩桖繒뿂믂</w:t>
      </w:r>
      <w:r>
        <w:rPr/>
        <w:t>ⵯ</w:t>
      </w:r>
      <w:r>
        <w:rPr/>
        <w:t>皏扫杣㝏칸浆剦䍀쉙⿂桕卾</w:t>
      </w:r>
      <w:r>
        <w:rPr/>
        <w:t>ꕮ</w:t>
      </w:r>
      <w:r>
        <w:rPr/>
        <w:t>娦썰⫂剒</w:t>
      </w:r>
      <w:r>
        <w:rPr/>
        <w:t>꧂╕</w:t>
      </w:r>
      <w:r>
        <w:rPr/>
        <w:t>䍋潠抻畦㐴渺</w:t>
      </w:r>
      <w:r>
        <w:rPr/>
        <w:t>ⴳ</w:t>
      </w:r>
      <w:r>
        <w:rPr/>
        <w:t>㜽住㝏䩯숶娳쉕⥳煴㩹痂秎싂涡輬⌦쉰冩盂剥櫍칟㙦䠣</w:t>
      </w:r>
      <w:r>
        <w:rPr/>
        <w:t>꧂</w:t>
      </w:r>
      <w:r>
        <w:rPr/>
        <w:t>썎牢瑠毃䩶僂떩㊱㥆硁㄰棂䅖ꥰ輦㍷兹䝉</w:t>
      </w:r>
      <w:r>
        <w:rPr/>
        <w:t>ꤷ</w:t>
      </w:r>
      <w:r>
        <w:rPr/>
        <w:t>䌮㭵쉲㤽桍ꥲ䫂㉒쉍칊颿ヂ掻潙搽㵱匫礰垘流⽓牗쉑⼺杧梮散㍬塇彨飂剑꺥顭䝐泂㡋沱</w:t>
      </w:r>
      <w:r>
        <w:rPr/>
        <w:t>⢩</w:t>
      </w:r>
      <w:r>
        <w:rPr/>
        <w:t>䂥숨㛎깙⭞㊱䋂桒䌲㗂┪睫⥰╘䱂ㄺ樭傩쉩泎⩮䱉䅺䵨䇂㖥⽇⵸⩄⩟湶戳묪癫頸轸ꍵ숴곂䴪慪넻潥</w:t>
      </w:r>
      <w:r>
        <w:rPr/>
        <w:t>⡱</w:t>
      </w:r>
      <w:r>
        <w:rPr/>
        <w:t>㉵ꌺ䔲㖬夣㉔係冣䕕竂㙁䀱䅵껂前奖塠挤䔨㵊㑶㟂瀪쉣숸꺥毂⭴煅兾弥婳♷娰瞩쉹⒬䑓䩯泂晰䍋瀊㤹㢡樫</w:t>
      </w:r>
      <w:r>
        <w:rPr/>
        <w:t>ⵯ</w:t>
      </w:r>
      <w:r>
        <w:rPr/>
        <w:t>쉂숥뾩帳⑰⿂湍繦ꏂ卸猹ㄳ췂╒汢䑳獋슻㢬晀呒栺繹</w:t>
      </w:r>
      <w:r>
        <w:rPr/>
        <w:t>ⵣ</w:t>
      </w:r>
      <w:r>
        <w:rPr/>
        <w:t>椷䔩촻䒵썲숺顺慳堯</w:t>
      </w:r>
      <w:r>
        <w:rPr/>
        <w:t>ꦿ</w:t>
      </w:r>
      <w:r>
        <w:rPr/>
        <w:t>獑꺻䥙哂ㆱ十佳潬쉗祉䭆뽹쉙⩡㝞䕎딳⩔彎晓畍汕싍穙</w:t>
      </w:r>
      <w:r>
        <w:rPr/>
        <w:t>⡄</w:t>
      </w:r>
      <w:r>
        <w:rPr/>
        <w:t>串恧넸</w:t>
      </w:r>
      <w:r>
        <w:rPr/>
        <w:t>ꔯ</w:t>
      </w:r>
      <w:r>
        <w:rPr/>
        <w:t>挵偂⍧倶挻㙭䌨䩰忂싂沥頮硵⌵</w:t>
      </w:r>
      <w:r>
        <w:rPr/>
        <w:t>ꤪ</w:t>
      </w:r>
      <w:r>
        <w:rPr/>
        <w:t>䝘㩲</w:t>
      </w:r>
      <w:r>
        <w:rPr/>
        <w:t>ꥁ</w:t>
      </w:r>
      <w:r>
        <w:rPr/>
        <w:t>睥㝫␶幷</w:t>
      </w:r>
      <w:r>
        <w:rPr/>
        <w:t>ꔣ</w:t>
      </w:r>
      <w:r>
        <w:rPr/>
        <w:t>䅠慴䛂</w:t>
      </w:r>
      <w:r>
        <w:rPr/>
        <w:t>ⷂ</w:t>
      </w:r>
      <w:r>
        <w:rPr/>
        <w:t>橏繖䵳⫂䋍洹⪻元</w:t>
      </w:r>
      <w:r>
        <w:rPr/>
        <w:t>ⰺ</w:t>
      </w:r>
      <w:r>
        <w:rPr/>
        <w:t>嘰偮泂㡹䦱捆</w:t>
      </w:r>
      <w:r>
        <w:rPr/>
        <w:t>ⷂ</w:t>
      </w:r>
      <w:r>
        <w:rPr/>
        <w:t>牾⩚썭⽞洷䣂㍹轙敍㉺숸ㄩ숯幓숦싎偷⽕䙘前딹圯㌪祆♄彈縤╉偞䕚券䙧㭷仂슩慄춱</w:t>
      </w:r>
      <w:r>
        <w:rPr/>
        <w:t>⡈</w:t>
      </w:r>
      <w:r>
        <w:rPr/>
        <w:t>䢿穮祄杙摯煯䠮㥶㬨㩧揍칍㶩獺숶倴樱ꥷ㑞</w:t>
      </w:r>
      <w:r>
        <w:rPr/>
        <w:t>⡁</w:t>
      </w:r>
      <w:r>
        <w:rPr/>
        <w:t>奆䕓煣奉숯䡣컂⪮旃</w:t>
      </w:r>
      <w:r>
        <w:rPr/>
        <w:t>ⵈ</w:t>
      </w:r>
      <w:r>
        <w:rPr/>
        <w:t>捓숷彂</w:t>
      </w:r>
      <w:r>
        <w:rPr/>
        <w:t>ⶩ</w:t>
      </w:r>
      <w:r>
        <w:rPr/>
        <w:t>䅀칩懂쉤ꥭ㙃縭깢⹇숪檱启潟迂썺까晎奨츬卍矂⤽伪畉慵뭚걡⽆慱㏂䕰䅈숴示슥䕓쉟㕁쉘䕭칀㍇塲婐坤挩潉䩙㷂㍞桔亘歧㝊</w:t>
      </w:r>
      <w:r>
        <w:rPr/>
        <w:t>ꥃ</w:t>
      </w:r>
      <w:r>
        <w:rPr/>
        <w:t>熣彞⏃帨䵥璥싂㑍䓂穬䟂䑧㡊毂썳</w:t>
      </w:r>
      <w:r>
        <w:rPr/>
        <w:t>ꗂ</w:t>
      </w:r>
      <w:r>
        <w:rPr/>
        <w:t>煊歯</w:t>
      </w:r>
      <w:r>
        <w:rPr/>
        <w:t>Ɫ</w:t>
      </w:r>
      <w:r>
        <w:rPr/>
        <w:t>ꍕ序숸걺牟嘨䭔</w:t>
      </w:r>
      <w:r>
        <w:rPr/>
        <w:t>꧂</w:t>
      </w:r>
      <w:r>
        <w:rPr/>
        <w:t>싂╵疩頭戻汞儴縶⩔繁婞묪帳参愪悬䵥竂係숻牄撮硵䩑爷쉧煈⹩㯂样微</w:t>
      </w:r>
      <w:r>
        <w:rPr/>
        <w:t>Ⱖ⨱</w:t>
      </w:r>
      <w:r>
        <w:rPr/>
        <w:t>뼰⾮䚣쉡头㉯ꍕ㘫</w:t>
      </w:r>
      <w:r>
        <w:rPr/>
        <w:t>ⲿ</w:t>
      </w:r>
      <w:r>
        <w:rPr/>
        <w:t>㡊攥놮⽱숶쉮㭙䥄瑤갤绂噺稯斬䠹痂䐪츪⩀쵩䣃숩쉷猻䙙痎뽙</w:t>
      </w:r>
      <w:r>
        <w:rPr/>
        <w:t>Ⳃ</w:t>
      </w:r>
      <w:r>
        <w:rPr/>
        <w:t>橉칬氮啭ㄨ뿃䳂쵯㗂剄╳䄺䭟嚥</w:t>
      </w:r>
      <w:r>
        <w:rPr/>
        <w:t>⡚</w:t>
      </w:r>
      <w:r>
        <w:rPr/>
        <w:t>㝗繰敓湩쉲♉</w:t>
      </w:r>
      <w:r>
        <w:rPr/>
        <w:t>꤬</w:t>
      </w:r>
      <w:r>
        <w:rPr/>
        <w:t>䘩掬㡙갨⭓廂怺㩶⍱</w:t>
      </w:r>
      <w:r>
        <w:rPr/>
        <w:t>⡀</w:t>
      </w:r>
      <w:r>
        <w:rPr/>
        <w:t>썵䙊惂⹎朶㋂⑕瞥獑兙䘷偈⿂</w:t>
      </w:r>
      <w:r>
        <w:rPr/>
        <w:t>⡣</w:t>
      </w:r>
      <w:r>
        <w:rPr/>
        <w:t>侘㔺╕繧奀䛂䜥杖湃쉯渱㌰숸祣嘫六咣㶣爪㭏奦㵒稨儻僂湕쉀㕭䓎呐쉏ꅙ䏂拂칳归㵠칱㑗쉣</w:t>
      </w:r>
      <w:r>
        <w:rPr/>
        <w:t>⣂</w:t>
      </w:r>
      <w:r>
        <w:rPr/>
        <w:t>묥歏矂輬㊵넨</w:t>
      </w:r>
      <w:r>
        <w:rPr/>
        <w:t>ⱘ</w:t>
      </w:r>
      <w:r>
        <w:rPr/>
        <w:t>婕싂桕⼨쉖䅣䘺啣칃偯㵈䕘摸㙱슣쵂皩믂㑄垮㦻歩捄䜵싂风報傡轆땴䠯䝸祇浙꺮睟畔슱恢㵐쉍⽇⩪㫂땰䦵瑴犥䡔㑳</w:t>
      </w:r>
      <w:r>
        <w:rPr/>
        <w:t>ꤹ</w:t>
      </w:r>
      <w:r>
        <w:rPr/>
        <w:t>묪㩓䌶歬쉯堫</w:t>
      </w:r>
      <w:r>
        <w:rPr/>
        <w:t>Ⱚ</w:t>
      </w:r>
      <w:r>
        <w:rPr/>
        <w:t>轐秂喏坷氱⸵栩㔭╥㫂帱幎㩠楪쉯䋃䝇愣쉲숦恪</w:t>
      </w:r>
      <w:r>
        <w:rPr/>
        <w:t>꧂</w:t>
      </w:r>
      <w:r>
        <w:rPr/>
        <w:t>轸塬㮵昊㩮Ⓝ䉪泂竂㣂䁩㤦哂剧瀥扪怤佯⍢䀹Ⓨ㬪㌫䈶</w:t>
      </w:r>
      <w:r>
        <w:rPr/>
        <w:t>Ⳏ⨭</w:t>
      </w:r>
      <w:r>
        <w:rPr/>
        <w:t>䭷狍琮䡖心圤喡咥圶渥뼽땞牧⍺䡺〪⏂쉣熩抩恥㧃㮩楡㏂</w:t>
      </w:r>
      <w:r>
        <w:rPr/>
        <w:t>ⱆ</w:t>
      </w:r>
      <w:r>
        <w:rPr/>
        <w:t>ꆻ쉴く쉆뼽甸䝴挰ꇂべ愯睸睰䀹䤳攭㕀싂䩳썳쉁䅲帶╤攴싂䨶⭶쉨猲輩义牶づ뮿搤䳂⼽䋂</w:t>
      </w:r>
      <w:r>
        <w:rPr/>
        <w:t>ⱗ</w:t>
      </w:r>
      <w:r>
        <w:rPr/>
        <w:t>㡌顺⩏晈䦣䊵쉀䳂爴뽌恭䏂䕠싂㴴⪣婕啥䫃</w:t>
      </w:r>
      <w:r>
        <w:rPr/>
        <w:t>ꥏ</w:t>
      </w:r>
      <w:r>
        <w:rPr/>
        <w:t>畘剸挬噱䱴㙡椽奃쉡䬲㉈暣栳⹒匬啰⭴═╠㍸泂漱桒婸䕇</w:t>
      </w:r>
      <w:r>
        <w:rPr/>
        <w:t>⡠</w:t>
      </w:r>
      <w:r>
        <w:rPr/>
        <w:t>쉙</w:t>
      </w:r>
      <w:r>
        <w:rPr/>
        <w:t>ꥍ</w:t>
      </w:r>
      <w:r>
        <w:rPr/>
        <w:t>䪘杔幹숣漱</w:t>
      </w:r>
      <w:r>
        <w:rPr/>
        <w:t>ꥆ</w:t>
      </w:r>
      <w:r>
        <w:rPr/>
        <w:t>녺恉⥖⽟䔻쉱䠫</w:t>
      </w:r>
      <w:r>
        <w:rPr/>
        <w:t>ꖡ</w:t>
      </w:r>
      <w:r>
        <w:rPr/>
        <w:t>睑䁟䡭䥃帨</w:t>
      </w:r>
      <w:r>
        <w:rPr/>
        <w:t>꧂</w:t>
      </w:r>
      <w:r>
        <w:rPr/>
        <w:t>㡪璩捲昹顦쉉㌴␳亱김ㅸ⍩뽨檩썅⥑쉕</w:t>
      </w:r>
      <w:r>
        <w:rPr/>
        <w:t>Ⱖ</w:t>
      </w:r>
      <w:r>
        <w:rPr/>
        <w:t>ꥐ</w:t>
      </w:r>
      <w:r>
        <w:rPr/>
        <w:t>伳所䉖뽴⭋쉢穮慐繳쉨牚䂵䡱漭祊ぅ顆晍⬽淃塟兰珂㉹䩣幬悱</w:t>
      </w:r>
      <w:r>
        <w:rPr/>
        <w:t>⡰</w:t>
      </w:r>
      <w:r>
        <w:rPr/>
        <w:t>伳⽸ꍞ㠺㋂㊻썩㍉慭璏䘴ꅖ畅牋깓健쉟ꍈ쉏䵑쉘䱪㨨漥䉥䭓ꇂ쉄偢剺漪猯䒏쉶㤲颿繱갹䁑⽬奡뼶㭯婃⍵♘氣捴쉡</w:t>
      </w:r>
      <w:r>
        <w:rPr/>
        <w:t>ⵍ</w:t>
      </w:r>
      <w:r>
        <w:rPr/>
        <w:t>柂숻ꅋ녲䖵䰴䥪㷂㩠㑺奌㗃⒬숤딯炣㍖猦칗㖮㥬戴滂帥㕗灳㥦瑓橑</w:t>
      </w:r>
      <w:r>
        <w:rPr/>
        <w:t>Ɑ</w:t>
      </w:r>
      <w:r>
        <w:rPr/>
        <w:t>⽪ꅳ</w:t>
      </w:r>
      <w:r>
        <w:rPr/>
        <w:t>Ɽ</w:t>
      </w:r>
      <w:r>
        <w:rPr/>
        <w:t>䄥牢♐嚿☪깮噕㕰싂奾ꅀ瑍쉤槂椻来㟃楪坑㕢깈橮狂祅㉶捭땔歂⵭쉮穌漩䩒땰橪呆䙊顶㕁楺깈䝦길全ꍘ╯㈭쉖㉓䍬䍓愵싂塠䙀䝬夵</w:t>
      </w:r>
      <w:r>
        <w:rPr/>
        <w:t>⡀</w:t>
      </w:r>
      <w:r>
        <w:rPr/>
        <w:t>䥦㇍숷㋂乡抩睭㤴う堤㙩潔㐳洽♦燂䇂嘲쵁숬灁♁싂䬸池㭙刨䡙繨剺껂㨪乊〉瑯㩏獞牤異숫ꄵ춣⪩췂⨦顳싂⌲樬</w:t>
      </w:r>
      <w:r>
        <w:rPr/>
        <w:t>⢣</w:t>
      </w:r>
      <w:r>
        <w:rPr/>
        <w:t>操⩩楇橬㇂싂쉫쉶⨸㥚ꥵ䙤⥡쉹</w:t>
      </w:r>
      <w:r>
        <w:rPr/>
        <w:t>⠻</w:t>
      </w:r>
      <w:r>
        <w:rPr/>
        <w:t>㉘⥾儽깎影䠩녺䶩樥啦潊촣タ㈥걚䱈슿숳敎癨獴⩅☶쉵婸栰汀癭攺</w:t>
      </w:r>
      <w:r>
        <w:rPr/>
        <w:t>ⱀ</w:t>
      </w:r>
      <w:r>
        <w:rPr/>
        <w:t>컂䵢嗂꥖傡匶湭倴媻긲깧涿恹쉐䴺姂奨䔲㝮厏⥲穯へ䪏獲灹彡橭䛂剁㜺쉯䌫㙦</w:t>
      </w:r>
      <w:r>
        <w:rPr/>
        <w:t>ⱌ</w:t>
      </w:r>
      <w:r>
        <w:rPr/>
        <w:t>繥呇쉰⩳㥕低䌤奚睲硳숩䩑䉟溡</w:t>
      </w:r>
      <w:r>
        <w:rPr/>
        <w:t>ꕵ⍵</w:t>
      </w:r>
      <w:r>
        <w:rPr/>
        <w:t>㈪偍╰숶㨻爵뾘煗촬쉺縩쉨䁕帲슿ꏂ⌥㨭猲丶⽊伊頱䵇繢뭍幏㕐싂</w:t>
      </w:r>
      <w:r>
        <w:rPr/>
        <w:t>⠪</w:t>
      </w:r>
      <w:r>
        <w:rPr/>
        <w:t>䃂㜵⭮쉈</w:t>
      </w:r>
      <w:r>
        <w:rPr/>
        <w:t>ⱔ</w:t>
      </w:r>
      <w:r>
        <w:rPr/>
        <w:t>剐䱑뭌抩⽍쉡䩢偞杮숶痂灗</w:t>
      </w:r>
      <w:r>
        <w:rPr/>
        <w:t>ꥃ</w:t>
      </w:r>
      <w:r>
        <w:rPr/>
        <w:t>枏</w:t>
      </w:r>
      <w:r>
        <w:rPr/>
        <w:t>⠭</w:t>
      </w:r>
      <w:r>
        <w:rPr/>
        <w:t>反숦㝴恍䁴䡯䉬땖쌦</w:t>
      </w:r>
      <w:r>
        <w:rPr/>
        <w:t>⣃</w:t>
      </w:r>
      <w:r>
        <w:rPr/>
        <w:t>숤㵂剨ꅴ氻촰䅄숱㐪슡倹</w:t>
      </w:r>
      <w:r>
        <w:rPr/>
        <w:t>Ȿ</w:t>
      </w:r>
      <w:r>
        <w:rPr/>
        <w:t>此束つ⽟䜮䑑㊏溬겵䥖쉂慘땦쵊畫㙷⧂潯繾껂걘╢埍䅃㩟瘭뽺穧䁑쉄䇂獋뼽충䨸⩍쉘颣촣䑢⩤倫뽴╲⍕䤭쉘稱䅚侮朹㩯利喬⫂嗂걌唲⮿㴷拍㢥働묲冻䉅䈦䠭⺥갵뼬砱潆㶥㠽⥣故疿䕣</w:t>
      </w:r>
      <w:r>
        <w:rPr/>
        <w:t>Ⱕ</w:t>
      </w:r>
      <w:r>
        <w:rPr/>
        <w:t>漭</w:t>
      </w:r>
      <w:r>
        <w:rPr/>
        <w:t>ꗂ</w:t>
      </w:r>
      <w:r>
        <w:rPr/>
        <w:t>墥偾녮숵ㄣ污䥓埍⛂쉵皻숺楔숨쉄숯⭆剖呋喩쉂㖬沩卨뽶稪䕃ㄣ䬷敀お呁䮩顕</w:t>
      </w:r>
      <w:r>
        <w:rPr/>
        <w:t>꥟</w:t>
      </w:r>
      <w:r>
        <w:rPr/>
        <w:t>䑷噏㕎睖䭊</w:t>
      </w:r>
      <w:r>
        <w:rPr/>
        <w:t>ꤶ</w:t>
      </w:r>
      <w:r>
        <w:rPr/>
        <w:t>圤飂꺮垵敪㓂</w:t>
      </w:r>
      <w:r>
        <w:rPr/>
        <w:t>⢘</w:t>
      </w:r>
      <w:r>
        <w:rPr/>
        <w:t>㘫火洨쉨惂檣䵍</w:t>
      </w:r>
      <w:r>
        <w:rPr/>
        <w:t>ⰷ</w:t>
      </w:r>
      <w:r>
        <w:rPr/>
        <w:t>颥▘㕉秂뽗㨷㔪ꥮ㵹煄㓎⑍佣㦡䕟䞡瞏牂掩垣䴻仂떮塦未䏃未䷂獣伴숱猣</w:t>
      </w:r>
      <w:r>
        <w:rPr/>
        <w:t>ꤨ⸲</w:t>
      </w:r>
      <w:r>
        <w:rPr/>
        <w:t>뿍⽈奶半㪩捷疮⩟殿爪㙸刵洮쉣⽦걺쉘㔪췂ꍕ☥穷칇슏쉵㞥晣␺书墥潂瞣㩶쉸欮䉫ꥥ㞿ꎣ剴쉒쵫녣竂仂噎쉳쉊⭤깣碿䥤儣呖浺䗃꺩䒵⺥숽⧂㉓쉄枩硗橂걂숩杰䁸䠨穷橡♁䝬纮⼩⵹ꄩ牕瑌痂䨪窮컂츤搣습墣䵥桩砤ꄺ믂걀</w:t>
      </w:r>
      <w:r>
        <w:rPr/>
        <w:t>ꤽ</w:t>
      </w:r>
      <w:r>
        <w:rPr/>
        <w:t>䑊伳㟂써灕⽶䁮䜽⺘頰彾啳䡐幍祰</w:t>
      </w:r>
      <w:r>
        <w:rPr/>
        <w:t>ꕸ</w:t>
      </w:r>
      <w:r>
        <w:rPr/>
        <w:t>嚣䈺晤딽琥猺泂</w:t>
      </w:r>
      <w:r>
        <w:rPr/>
        <w:t>ⲩ</w:t>
      </w:r>
      <w:r>
        <w:rPr/>
        <w:t>㈫䯂숻轄쉟㎱煔癎幦㙓卪挫㗂촤䌭畁橄彞⍥䫂⾵䔳㕮</w:t>
      </w:r>
      <w:r>
        <w:rPr/>
        <w:t>ꖡ</w:t>
      </w:r>
      <w:r>
        <w:rPr/>
        <w:t>쉌넱</w:t>
      </w:r>
      <w:r>
        <w:rPr/>
        <w:t>ⲻ</w:t>
      </w:r>
      <w:r>
        <w:rPr/>
        <w:t>䶱</w:t>
      </w:r>
      <w:r>
        <w:rPr/>
        <w:t>ꤵ</w:t>
      </w:r>
      <w:r>
        <w:rPr/>
        <w:t>主盂栺晋⽄栶渳싍</w:t>
      </w:r>
      <w:r>
        <w:rPr/>
        <w:t>꧂</w:t>
      </w:r>
      <w:r>
        <w:rPr/>
        <w:t>㥬⯂汆㵄㵴㕗晹㘬琷皡恷烍樫쉂敺췂夰쉘ㅙ呯呥倱䝎쉲꤮氨슥埂㕗㡗㔴輸꥾頳灔䬺摠⪩뭮濂⩐쉂쎡⤯䈷ヂ䒻⨯䠦䭹䅨쉶䉉쏍瞣䝧䭩</w:t>
      </w:r>
      <w:r>
        <w:rPr/>
        <w:t>ꔦ</w:t>
      </w:r>
      <w:r>
        <w:rPr/>
        <w:t>䕤懎䫂♶╸⿂楫氤刯떏쉪꺩䔭깂払㡾朵ꥴ뭹䁓愫</w:t>
      </w:r>
      <w:r>
        <w:rPr/>
        <w:t>ⷂ</w:t>
      </w:r>
      <w:r>
        <w:rPr/>
        <w:t>⡫꤮</w:t>
      </w:r>
      <w:r>
        <w:rPr/>
        <w:t>쉫啸슣숭㑯숥爸攱䱉佔䡡겡㟂劻彔쉾䅨横焺㝍䡏㤭숤兒䇂⫂睥晑⥮中廂㙱ꅏ䧂쉣䭵牸⼳뾏⨪䤩㯂串恮仃坊䉌䬫數洊䵈㩭숣뼽쉍⑁㏂垣걓䈩㥘汲딬㜫</w:t>
      </w:r>
      <w:r>
        <w:rPr/>
        <w:t>ⴣ</w:t>
      </w:r>
      <w:r>
        <w:rPr/>
        <w:t>乫㭹슻汀橆䥞쉀顬皏</w:t>
      </w:r>
      <w:r>
        <w:rPr/>
        <w:t>ꦏ</w:t>
      </w:r>
      <w:r>
        <w:rPr/>
        <w:t>㝸싂⿃彔䀱䝨幖噉⮩ꥺ긪內㵠쵬⭋佳珂煣輶쉪啷묥쉨嘵曍ꌴ쉦㠨㚏吶ㆿ癷擂쉍䒘䱌煗颩쵑</w:t>
      </w:r>
      <w:r>
        <w:rPr/>
        <w:t>⡬</w:t>
      </w:r>
      <w:r>
        <w:rPr/>
        <w:t>㨯扪☤</w:t>
      </w:r>
      <w:r>
        <w:rPr/>
        <w:t>ⱇ</w:t>
      </w:r>
      <w:r>
        <w:rPr/>
        <w:t>辱㝐恞⩘娥扖歾딷슩橭쉟뽣幹榘傘쉘䉬搷嗂䔷嚱싎촤䁪䱁䴹㑣묵ㅧ䴰倮⩯㥂敕樲㠨嘮䐪澬瑕䝏습奶确ꥠ쉀⭍繣㘱썉</w:t>
      </w:r>
      <w:r>
        <w:rPr/>
        <w:t>ⲥ</w:t>
      </w:r>
      <w:r>
        <w:rPr/>
        <w:t>㡪⫂㯃␷椵楫秂迂</w:t>
      </w:r>
      <w:r>
        <w:rPr/>
        <w:t>ⱘ</w:t>
      </w:r>
      <w:r>
        <w:rPr/>
        <w:t>浟敩㵷忂싃献㫂숹칣轺긶奴疮榘瑌参湇땀쉗</w:t>
      </w:r>
      <w:r>
        <w:rPr/>
        <w:t>⢥</w:t>
      </w:r>
      <w:r>
        <w:rPr/>
        <w:t>슮媩顩涏幎轣㴷뮩䭙晑칒䈭꤮奬깪眭漭뽆䄻捤㷂幄⯂勂ꇍ⸨噲嘥㞬䯂</w:t>
      </w:r>
      <w:r>
        <w:rPr/>
        <w:t>ꤪ</w:t>
      </w:r>
      <w:r>
        <w:rPr/>
        <w:t>塵䫂䵈癑⫂圥中當燃幋搬䐶䵷牡楔澣潔꥖슏甪浀潰쉆㔴ꍫ</w:t>
      </w:r>
      <w:r>
        <w:rPr/>
        <w:t>⡹</w:t>
      </w:r>
      <w:r>
        <w:rPr/>
        <w:t>딷涱勂䱑堫桉倷</w:t>
      </w:r>
      <w:r>
        <w:rPr/>
        <w:t>ꔴ</w:t>
      </w:r>
      <w:r>
        <w:rPr/>
        <w:t>楋渵頣ꍴ♭쌳瘪㐩쉙㑨漻㛂⨩♃庮問杭兯役朸䝞時塉瞩䩸桰슿</w:t>
      </w:r>
      <w:r>
        <w:rPr/>
        <w:t>꧂</w:t>
      </w:r>
      <w:r>
        <w:rPr/>
        <w:t>㡵숭숥☹</w:t>
      </w:r>
      <w:r>
        <w:rPr/>
        <w:t>꧂</w:t>
      </w:r>
      <w:r>
        <w:rPr/>
        <w:t>祾슻䀫␶㉤쉥㟂⛂ꍬ컂䙁砩呹</w:t>
      </w:r>
      <w:r>
        <w:rPr/>
        <w:t>Ⳃ</w:t>
      </w:r>
      <w:r>
        <w:rPr/>
        <w:t>椬爽稱牍녅䕂ㅂ䭡숰畲轔䔷쉹奞슬䥏斩䉅冱㐥㛂皩㥲췂卺⨴쉷嫎뽄ꌱ碬뭒纻뽭兄撱帴楊䱷唳썒㬺㡤쉵⌭僂匩䑯쉡쉗劬礳믂剎噶噆朥⥊摔橕쉇⑩佌깺쉬䙱䇃⨰牤䙐쎣娭썬⦻</w:t>
      </w:r>
      <w:r>
        <w:rPr/>
        <w:t>ⰷ</w:t>
      </w:r>
      <w:r>
        <w:rPr/>
        <w:t>쉩쉦兆쉾</w:t>
      </w:r>
      <w:r>
        <w:rPr/>
        <w:t>⠫</w:t>
      </w:r>
      <w:r>
        <w:rPr/>
        <w:t>搫玵㤰㟂眺玿싂匮䫂犵츬㘣㥺쉳</w:t>
      </w:r>
      <w:r>
        <w:rPr/>
        <w:t>ⲱ</w:t>
      </w:r>
      <w:r>
        <w:rPr/>
        <w:t>爩슩奥硒敳䕓뽐䳂幟卡喵䍑䠻娶㝐漹䍀兯쉓疏犏숺婓氽㝶灬⺱顒亮帽㡐卹쉕⥧䔨佤컂壂뗂㒡䡵潪涘</w:t>
      </w:r>
      <w:r>
        <w:rPr/>
        <w:t>⡹</w:t>
      </w:r>
      <w:r>
        <w:rPr/>
        <w:t>䀬楆䭤煈䰹╶瀳쉾㓍抱</w:t>
      </w:r>
      <w:r>
        <w:rPr/>
        <w:t>⠴</w:t>
      </w:r>
      <w:r>
        <w:rPr/>
        <w:t>焻癚慈㏍깟</w:t>
      </w:r>
      <w:r>
        <w:rPr/>
        <w:t>ꥀ</w:t>
      </w:r>
      <w:r>
        <w:rPr/>
        <w:t>⣂</w:t>
      </w:r>
      <w:r>
        <w:rPr/>
        <w:t>奈偋</w:t>
      </w:r>
      <w:r>
        <w:rPr/>
        <w:t>⡈</w:t>
      </w:r>
      <w:r>
        <w:rPr/>
        <w:t>ㅚ㤶务䗂卙⨮慃縷쉄䍫畫</w:t>
      </w:r>
      <w:r>
        <w:rPr/>
        <w:t>ꥄ</w:t>
      </w:r>
      <w:r>
        <w:rPr/>
        <w:t>毃䦏稲甭䰲兌⛃䁃塠楓깗숥♡㔹⥔㕤橠㴲䰦䉯畭</w:t>
      </w:r>
      <w:r>
        <w:rPr/>
        <w:t>⡸</w:t>
      </w:r>
      <w:r>
        <w:rPr/>
        <w:t>慶杙獯歂깙璣땂┬顏ㅃ摡츭䤯奷⴮䎿弸뽂숳塌䲱⥆⩕쉊⫂炥㨯꺣⎬㥄갭꺡칂䡈䬷㩺쵮㠵異椭䥺㇂㵮捍夨协坔썰瘰㜳哂</w:t>
      </w:r>
      <w:r>
        <w:rPr/>
        <w:t>ꦬ</w:t>
      </w:r>
      <w:r>
        <w:rPr/>
        <w:t>뭎⩆啎⭊┊슩㟍㍞칂慀奙㩅匹숦煤싂뽱⭸쉖冿㔫쉫슮䍗㫍</w:t>
      </w:r>
      <w:r>
        <w:rPr/>
        <w:t>꧂⴨</w:t>
      </w:r>
      <w:r>
        <w:rPr/>
        <w:t>깺剫㝲䍉㭴䐴䭒䕔</w:t>
      </w:r>
      <w:r>
        <w:rPr/>
        <w:t>ꕚ</w:t>
      </w:r>
      <w:r>
        <w:rPr/>
        <w:t>깾⭞㉯깅儱浸</w:t>
      </w:r>
      <w:r>
        <w:rPr/>
        <w:t>ⴵ</w:t>
      </w:r>
      <w:r>
        <w:rPr/>
        <w:t>㥠颱梻䬮漥숲啐獱㐻</w:t>
      </w:r>
      <w:r>
        <w:rPr/>
        <w:t>꧍</w:t>
      </w:r>
      <w:r>
        <w:rPr/>
        <w:t>反棂㈯瞮쵬橞濂帴⨳塢䅢⵶挵깶濂濎县呣</w:t>
      </w:r>
      <w:r>
        <w:rPr/>
        <w:t>ꕮ</w:t>
      </w:r>
      <w:r>
        <w:rPr/>
        <w:t>刵周㏂娽久埂濂湨乀帰懂슘</w:t>
      </w:r>
      <w:r>
        <w:rPr/>
        <w:t>ꕌ</w:t>
      </w:r>
      <w:r>
        <w:rPr/>
        <w:t>戭䳂恗슩갩澘ꥵ轱싂吨ㄦ䡄繃놩武殘楺쉵슡ㅙ㢥䅚䱆◂땄祒痂⩔⿂㭲</w:t>
      </w:r>
      <w:r>
        <w:rPr/>
        <w:t>ꔶ</w:t>
      </w:r>
      <w:r>
        <w:rPr/>
        <w:t>츥슘䐳뽑喘쉤硭㩵㜭숮戫楎⑬呐ㅆ奍煆灠嫃쵶쉓怱敌婋湣㍠껂⌥녭㮥櫂녹㫂ꄯ⿃䄩朻疣年則楶䑵湫卖츥即携</w:t>
      </w:r>
      <w:r>
        <w:rPr/>
        <w:t>ꤶ</w:t>
      </w:r>
      <w:r>
        <w:rPr/>
        <w:t>㘩ꅈ슿⸳숭ꥸ쉚䃍执淍䀴쉪쉫医䃂㉌䕧浥頽숩琯猭⿂䙪廂뇂坓</w:t>
      </w:r>
      <w:r>
        <w:rPr/>
        <w:t>ꤹ</w:t>
      </w:r>
      <w:r>
        <w:rPr/>
        <w:t>깍䡞䖏㙱滂侘㷂싂呬佥쉺┥汹礭牚㭂⒮牸숨杂⨸╬ꏂ뭑䑧㭓⼴佃彦쵅㍩䅞</w:t>
      </w:r>
      <w:r>
        <w:rPr/>
        <w:t>ⰹ</w:t>
      </w:r>
      <w:r>
        <w:rPr/>
        <w:t>堰繴숩딴칉㍈娱䧂渪頸㙙䮬㉭珂橞䬪</w:t>
      </w:r>
      <w:r>
        <w:rPr/>
        <w:t>⡱</w:t>
      </w:r>
      <w:r>
        <w:rPr/>
        <w:t>ꥬ顧⯂</w:t>
      </w:r>
      <w:r>
        <w:rPr/>
        <w:t>⠷</w:t>
      </w:r>
      <w:r>
        <w:rPr/>
        <w:t>䡴含瀬獴潱⨶㛂け</w:t>
      </w:r>
      <w:r>
        <w:rPr/>
        <w:t>ꖬ</w:t>
      </w:r>
      <w:r>
        <w:rPr/>
        <w:t>桙숴쉥ぷ睸汩</w:t>
      </w:r>
      <w:r>
        <w:rPr/>
        <w:t>ⶩ</w:t>
      </w:r>
      <w:r>
        <w:rPr/>
        <w:t>殡㡊ィ갰挣쉱乧㙔♥쉦딳䕐ꌸ⸺</w:t>
      </w:r>
      <w:r>
        <w:rPr/>
        <w:t>⣍</w:t>
      </w:r>
      <w:r>
        <w:rPr/>
        <w:t>界児呏䍾帹眭노湴冏쉕瀪晐㐵㡃⑒噌樦㉢囂畓숸⥈厩䂬ㄯ䭵</w:t>
      </w:r>
      <w:r>
        <w:rPr/>
        <w:t>ⴴ⥋</w:t>
      </w:r>
      <w:r>
        <w:rPr/>
        <w:t>噤䍵爲昱슻□㈪쉘幰輪惂嗂췍슮獞㕭搯榘</w:t>
      </w:r>
      <w:r>
        <w:rPr/>
        <w:t>ⱥ</w:t>
      </w:r>
      <w:r>
        <w:rPr/>
        <w:t>ꥅ</w:t>
      </w:r>
      <w:r>
        <w:rPr/>
        <w:t>怫</w:t>
      </w:r>
      <w:r>
        <w:rPr/>
        <w:t>ⴱ⌬⩪</w:t>
      </w:r>
      <w:r>
        <w:rPr/>
        <w:t>婏䵦쉓㙞歏☻柂戦桱</w:t>
      </w:r>
      <w:r>
        <w:rPr/>
        <w:t>⡵ⰸ</w:t>
      </w:r>
      <w:r>
        <w:rPr/>
        <w:t>堻쉘䙣䈰牒䝰슻ꅺ晄숤</w:t>
      </w:r>
      <w:r>
        <w:rPr/>
        <w:t>⠩⹺</w:t>
      </w:r>
      <w:r>
        <w:rPr/>
        <w:t>䳂╕桤쉫쉳悩⨰轩晫䢘畮쉒渨㵡ꅲ顨⬲쵋숯佰⩇</w:t>
      </w:r>
      <w:r>
        <w:rPr/>
        <w:t>⠰</w:t>
      </w:r>
      <w:r>
        <w:rPr/>
        <w:t>估⭌䅙䥌㫎깃穴⽬⪩╂䟎䝍㝰䅸灪歓癤畣╯噹瑷潏쉏び㠫䐪戥惂涿썤痂뭎硙␺녅㮮睱䌲Ⓜ幱㴶㥏㜤〫剾⨸㝖쵈㏂녷♙漫㙤㨦瀥⩭䍴숴怪楚◂䗂쵋⩺䔳瑏慾娺䱴瑁␣挹⽊걏ꇂ䙠椻㔪畘쉔焥쉠뽭夯Ⓙ姃姂㍣僂擂䀽係繺</w:t>
      </w:r>
      <w:r>
        <w:rPr/>
        <w:t>⡬</w:t>
      </w:r>
      <w:r>
        <w:rPr/>
        <w:t>䔩湪縸㌯㑶깍栨쉠⌶뭹⻂숸⨩</w:t>
      </w:r>
      <w:r>
        <w:rPr/>
        <w:t>ꖡ</w:t>
      </w:r>
      <w:r>
        <w:rPr/>
        <w:t>杁숨㩦娨愪쉍汆䴪杇奮瘪縸瀲䩯㥶烃䱮兟扱䴮╲㴳懍徘㛂燎塖숵捾⩔塂轁췂繀猊㑡楔㩪</w:t>
      </w:r>
      <w:r>
        <w:rPr/>
        <w:t>ꥑ</w:t>
      </w:r>
      <w:r>
        <w:rPr/>
        <w:t>炣䓂偠넪ꎏ䀤걭⒩</w:t>
      </w:r>
      <w:r>
        <w:rPr/>
        <w:t>ꕓ</w:t>
      </w:r>
      <w:r>
        <w:rPr/>
        <w:t>숥숮⥄슩卸쉁캱㗂䌶䝾升뾥塰쉖⼳쉫㨰㞮渪䱏䑱걋⦡⩃氳䭴牎砵</w:t>
      </w:r>
      <w:r>
        <w:rPr/>
        <w:t>Ⱡ</w:t>
      </w:r>
      <w:r>
        <w:rPr/>
        <w:t>挲</w:t>
      </w:r>
      <w:r>
        <w:rPr/>
        <w:t>꧂</w:t>
      </w:r>
      <w:r>
        <w:rPr/>
        <w:t>助奖揎頻奋ꌴ싂採怶䁾䉦㘸溱彍浑䍞禥♂丩⍒辬恥䵏䡥⩃숽牺</w:t>
      </w:r>
      <w:r>
        <w:rPr/>
        <w:t>ꦣ</w:t>
      </w:r>
      <w:r>
        <w:rPr/>
        <w:t>摚䖮</w:t>
      </w:r>
      <w:r>
        <w:rPr/>
        <w:t>⡾</w:t>
      </w:r>
      <w:r>
        <w:rPr/>
        <w:t>桃祀㉒旂⼵佈夬⸸㛂쉙䘩䗂䃍漯⩪쵥硇䁐뮩地穙穆쉙彊䵟祕復当輯⍮⿂〈浚擂슣䈦슩묤䭵係杯䊡㏂乯穢䍣ꅾ䡁䱲偏榵䞮쉇갸ꌪ쵓⬨싂땡䭗噫㕘扨杖㇂挥玣슡뼲㵶祖싂숬㥬恄슮슣㐶楒쉢녤橵窥㕴繀䕳敾琯徏䁥쉙剖迂䠤쉉䬣㍷⍭剂偖顔숯겱奃㍆쉑⧂⪡㊱㚬归숱穘䝱䵑幔刪⍖刣楠썌㎻㮱⩹ꆮ頴汭쉆冘⸪쉕䑚쉾뽕獑穸⸲圻㍳쉘瘫쉤⦩⭐⬪ㆩ歕敐▮并煇뭅⎩㑤甦傘쉊쉘㯍獚츸츰煔䠵彴녰㍧㕧婃䌱ꥢ煷⏂幇㌹뭑䥠䱍琳祏剒䊘갦䪏輤噥題㊮㗂䩹쉉杀겱体촽놱㝄㕓彰䷃⸱圪憿佶䈸䭧唹㝦㍏걺㝓乶劵乧繌潯呔挳慖㒩嫂六纵</w:t>
      </w:r>
      <w:r>
        <w:rPr/>
        <w:t>ꥏ⭥</w:t>
      </w:r>
      <w:r>
        <w:rPr/>
        <w:t>稸숥獙䴶搩㵠洸</w:t>
      </w:r>
      <w:r>
        <w:rPr/>
        <w:t>ꖩ</w:t>
      </w:r>
      <w:r>
        <w:rPr/>
        <w:t>㶻ꅡ⩙轏癋焯쉳吭总瑔慸噃땔㔪</w:t>
      </w:r>
      <w:r>
        <w:rPr/>
        <w:t>꧂ꤱ</w:t>
      </w:r>
      <w:r>
        <w:rPr/>
        <w:t>嚬쉒䥫ꎩ皮㧂幠믂画婾뮬眹估㵪媣慂┻杚</w:t>
      </w:r>
      <w:r>
        <w:rPr/>
        <w:t>ⴲ</w:t>
      </w:r>
      <w:r>
        <w:rPr/>
        <w:t>湵䡱祘㈭噹嚵⪻숨杹슱숷氬桾䆵睸祲燂㏂걃帮㡭牋땓畯녂컍央䂩㤨쉓칌䱪숭氫䏂䉉딤撥㇍쉋稵卹硗䐮㣃뽆機塳</w:t>
      </w:r>
      <w:r>
        <w:rPr/>
        <w:t>ⱟ</w:t>
      </w:r>
      <w:r>
        <w:rPr/>
        <w:t>癎ㄹ</w:t>
      </w:r>
      <w:r>
        <w:rPr/>
        <w:t>ꤥ</w:t>
      </w:r>
      <w:r>
        <w:rPr/>
        <w:t>轶䡁쵡䉡䉌氶䡮枿塖㥊⍯⭳埍摆싂䎘版㷂忂긳칅卄㯍绂䡀숪佸䅎슡偓깲Ⓜ㥈顤쉴瀱归洽禵浞䣎乱犵쌶㥑㝱㭁剪䍃僂</w:t>
      </w:r>
      <w:r>
        <w:rPr/>
        <w:t>ꥁ</w:t>
      </w:r>
      <w:r>
        <w:rPr/>
        <w:t>⡢</w:t>
      </w:r>
      <w:r>
        <w:rPr/>
        <w:t>愹啞㔣樫⬰ꆘ轋㵩촪秂슏ꥴ癥䮿灏슥㥁컂⹟摐⫂䥓䮥卖♨焭䔩纵</w:t>
      </w:r>
      <w:r>
        <w:rPr/>
        <w:t>Ɑ</w:t>
      </w:r>
      <w:r>
        <w:rPr/>
        <w:t>浆桧⤣摞䘪况䄸⩾ꄨ顤뗂流⩯╷睓杋꺩썷䥯땴䔵敱埂便⨷뼴轰浐啗杒だ쉬䅐㭡쉹瀊幀</w:t>
      </w:r>
      <w:r>
        <w:rPr/>
        <w:t>⡨</w:t>
      </w:r>
      <w:r>
        <w:rPr/>
        <w:t>怤</w:t>
      </w:r>
      <w:r>
        <w:rPr/>
        <w:t>ꤸ</w:t>
      </w:r>
      <w:r>
        <w:rPr/>
        <w:t>歊㵠⑙걁깮ꅘ獮妡灩숪奐쉵挲</w:t>
      </w:r>
      <w:r>
        <w:rPr/>
        <w:t>ⵢ</w:t>
      </w:r>
      <w:r>
        <w:rPr/>
        <w:t>顟⴯坺녶祠쉭䱄唳擂䁊砪싂㵧兵牋橫卒ꍸ到繶奃㔣슡中㍣㊩慕婵䍩廂䉺皣⩑</w:t>
      </w:r>
      <w:r>
        <w:rPr/>
        <w:t>Ⳃ◃</w:t>
      </w:r>
      <w:r>
        <w:rPr/>
        <w:t>塺偆깦彖슣〹湄曃㍆匥噐佺㌳氺畮繧싎</w:t>
      </w:r>
      <w:r>
        <w:rPr/>
        <w:t>ꥋ</w:t>
      </w:r>
      <w:r>
        <w:rPr/>
        <w:t>숥暿癩슣旂繦囎彈竂燂味拍㩌獴쉉䅬␫椽䁲瀪湇憻婱䚡偓䵴㓂淂慷乪夭煭瑆䵌</w:t>
      </w:r>
      <w:r>
        <w:rPr/>
        <w:t>⡧⸲</w:t>
      </w:r>
      <w:r>
        <w:rPr/>
        <w:t>刵南</w:t>
      </w:r>
      <w:r>
        <w:rPr/>
        <w:t>Ɑ</w:t>
      </w:r>
      <w:r>
        <w:rPr/>
        <w:t>싎䥎⌦㡗쉍⺩䇂槍䅏땚㥂␺㡸녦┹䅲䨻</w:t>
      </w:r>
      <w:r>
        <w:rPr/>
        <w:t>ꕨ</w:t>
      </w:r>
      <w:r>
        <w:rPr/>
        <w:t>䨹樤䊿숴迂딯佸㊬숲㍱㉩札飂싂榥깪䝍</w:t>
      </w:r>
      <w:r>
        <w:rPr/>
        <w:t>ⳃ</w:t>
      </w:r>
      <w:r>
        <w:rPr/>
        <w:t>椺슬䴮쉔惂뭶㝎未戯彀㮵浠뿍䝵</w:t>
      </w:r>
      <w:r>
        <w:rPr/>
        <w:t>ⱨ</w:t>
      </w:r>
      <w:r>
        <w:rPr/>
        <w:t>땨뽞䉲乑⹳싃伲쵟椽坬佮割穂場塧</w:t>
      </w:r>
      <w:r>
        <w:rPr/>
        <w:t>ⶩ</w:t>
      </w:r>
      <w:r>
        <w:rPr/>
        <w:t>넫칕숳堰쉥</w:t>
      </w:r>
      <w:r>
        <w:rPr/>
        <w:t>⡎⥓</w:t>
      </w:r>
      <w:r>
        <w:rPr/>
        <w:t>䐳슩偂䰰쉢녺婇穟挲쉋䕕䙀⒩쵷則咵煥佨쉺獟</w:t>
      </w:r>
      <w:r>
        <w:rPr/>
        <w:t>⢣</w:t>
      </w:r>
      <w:r>
        <w:rPr/>
        <w:t>쉚姂숬㦡⩢歪㣂扦⮥䜭싂啮湪恆䋃䬺彇偅떩繃썌㬣砽琦歺姂潴顉湚燂ꌰꥰ㉺䎡</w:t>
      </w:r>
      <w:r>
        <w:rPr/>
        <w:t>ⱁ</w:t>
      </w:r>
      <w:r>
        <w:rPr/>
        <w:t>쉆媡싂㭗輺儦瘷⛂䳂쉞揂츪䰷ㅑ潹쉾刱桇䙸揂걧搫睅搽쉟㝐䳂圣䒩啒䁍幥썹䮩幑</w:t>
      </w:r>
      <w:r>
        <w:rPr/>
        <w:t>ꕯ</w:t>
      </w:r>
      <w:r>
        <w:rPr/>
        <w:t>含䅲뗂帬䡪㍕噺㵟恓搵⪡뭓浟兡넺䕎椸㉸娤婸㩺⍧</w:t>
      </w:r>
      <w:r>
        <w:rPr/>
        <w:t>ⱃ</w:t>
      </w:r>
      <w:r>
        <w:rPr/>
        <w:t>彘녴깢쉃⽪愥䦿㕇숱䅒쉉</w:t>
      </w:r>
      <w:r>
        <w:rPr/>
        <w:t>ⴻ</w:t>
      </w:r>
      <w:r>
        <w:rPr/>
        <w:t>瑷囂琨䦘係땗뽈䔫</w:t>
      </w:r>
      <w:r>
        <w:rPr/>
        <w:t>ꦡ</w:t>
      </w:r>
      <w:r>
        <w:rPr/>
        <w:t>仂ꏂ輳卾乡슩㕂塹坁兔䩱忂烂⸫䌲㯂뭵旂싂䠵倬獲縣牊戬溵㙉ꇂ촳㑁晾咱숪䭱淂仂숷녖뭰札쉫슩쉱㵎檩䒩拂婣ꌰ숱㝃迂Ⓜ慄儯権乶䨣掱則汌港䔳框㴷칷㡾拂☹</w:t>
      </w:r>
      <w:r>
        <w:rPr/>
        <w:t>ꗂ</w:t>
      </w:r>
      <w:r>
        <w:rPr/>
        <w:t>恀癥怷ㅾ捹갲祗╨旂柂䓂䲣습匩㵪㌯愫偐桱㩂绂⺿燂匯竎ꅔ⥡渵䱑</w:t>
      </w:r>
      <w:r>
        <w:rPr/>
        <w:t>⡩</w:t>
      </w:r>
      <w:r>
        <w:rPr/>
        <w:t>坌䍙業ꥤ剶㕒乗㭂숵</w:t>
      </w:r>
      <w:r>
        <w:rPr/>
        <w:t>⢿</w:t>
      </w:r>
      <w:r>
        <w:rPr/>
        <w:t>砪쵏拎⭘柃칈ꄱ坕숶畊匶䝌兪甪潒呄䩙昷쉦攨䱢灶쉢湟⭷牚깟潥⨦⥑㢘拂発测兰瑊䡎┺瑖㉒</w:t>
      </w:r>
      <w:r>
        <w:rPr/>
        <w:t>ꔻ⫂</w:t>
      </w:r>
      <w:r>
        <w:rPr/>
        <w:t>䙹썍▘⤣⩾䈪╦⹈塉圯䌱䐲礩偃冮쉃怲䉉䍪杰㕨䠲⭶婸竂猭⭁殏氪㠪檩撘橧숦츸楫智⵭긪⨊㦘凂兴⨩䝙禿ꍘ㙰갵癇슿䲣⨷印⹕㑲漪㋂婤⪥汙稸䓂䅹廍⮬爤쉓湂칙슩慺橗㙅橑恉숱뾡仂凂ば䭯싃睍竂摷쏂呟쉐</w:t>
      </w:r>
      <w:r>
        <w:rPr/>
        <w:t>ⵚꤻ</w:t>
      </w:r>
      <w:r>
        <w:rPr/>
        <w:t>뭯</w:t>
      </w:r>
      <w:r>
        <w:rPr/>
        <w:t>꧂</w:t>
      </w:r>
      <w:r>
        <w:rPr/>
        <w:t>䗂姂</w:t>
      </w:r>
      <w:r>
        <w:rPr/>
        <w:t>ⱚ</w:t>
      </w:r>
      <w:r>
        <w:rPr/>
        <w:t>슡怸刨쵺싂㕘桢㜴쌽旎묬싂捰䉨</w:t>
      </w:r>
      <w:r>
        <w:rPr/>
        <w:t>ⰺ</w:t>
      </w:r>
      <w:r>
        <w:rPr/>
        <w:t>斣㑚⥅繷㤭싂䗂庬啾桨㢵楓</w:t>
      </w:r>
      <w:r>
        <w:rPr/>
        <w:t>ⶣ⥫</w:t>
      </w:r>
      <w:r>
        <w:rPr/>
        <w:t>칕捨㬮ꥶ瑄抱瘻䢏쉢䤽㕎쉈쉾㬻䐷Ⓙ⽌뾡</w:t>
      </w:r>
      <w:r>
        <w:rPr/>
        <w:t>ⴵ╞</w:t>
      </w:r>
      <w:r>
        <w:rPr/>
        <w:t>潂硈㜮ꥫ摶瓂犿캩㐯㑐㠹㭷牗ꍹ</w:t>
      </w:r>
      <w:r>
        <w:rPr/>
        <w:t>ꕩ</w:t>
      </w:r>
      <w:r>
        <w:rPr/>
        <w:t>쉊刽㕦㙸彣伩녳晳쉑䭨妩䣂焵⥲䍥</w:t>
      </w:r>
      <w:r>
        <w:rPr/>
        <w:t>⠨</w:t>
      </w:r>
      <w:r>
        <w:rPr/>
        <w:t>㕹숨뿂쉒䙤⑫쉬䒩⌣싂쉙쌰䑱⩆㑳䕦</w:t>
      </w:r>
      <w:r>
        <w:rPr/>
        <w:t>Ⱚ</w:t>
      </w:r>
      <w:r>
        <w:rPr/>
        <w:t>쉐灦숵僂摋⿎슘</w:t>
      </w:r>
      <w:r>
        <w:rPr/>
        <w:t>ꖬ</w:t>
      </w:r>
      <w:r>
        <w:rPr/>
        <w:t>睱㍎睮</w:t>
      </w:r>
      <w:r>
        <w:rPr/>
        <w:t>꧂</w:t>
      </w:r>
      <w:r>
        <w:rPr/>
        <w:t>㝒歏敞愯䟂⚏녘ꅲ狂洰넪㑱䓂縣㭾뼶䀩㫂㡫숰晘쉗딮橐㎵⽕╀ぁ쉏䅾ꏂ쉔⩅嘸祍橍氮繦</w:t>
      </w:r>
      <w:r>
        <w:rPr/>
        <w:t>⡓</w:t>
      </w:r>
      <w:r>
        <w:rPr/>
        <w:t>䄤⍏轟슏绂㎡昴㨰㕠㙯</w:t>
      </w:r>
      <w:r>
        <w:rPr/>
        <w:t>ꕉ</w:t>
      </w:r>
      <w:r>
        <w:rPr/>
        <w:t>㴰쉱⩏싂呪塭걁兴♁撘杲䅑ꌤ啁兠슬彾뽣猽촯☸槂␳쉳깔摣</w:t>
      </w:r>
      <w:r>
        <w:rPr/>
        <w:t>ꤻ</w:t>
      </w:r>
      <w:r>
        <w:rPr/>
        <w:t>〮吰煳쉧뭤⬰뽚䱱慪煪獎싂㥙䝯瀪㤫뽆㩸呢⦬숻ㅖ唬枩䥓䄰㙋䟃캘㝕䭕玏䯍쉎窩棎犮忂兦䲿싂壂땗칮獩쉋뽭擂洲癯坮쉉쵊㟎婥敊㕚稳</w:t>
      </w:r>
      <w:r>
        <w:rPr/>
        <w:t>ⵠ</w:t>
      </w:r>
      <w:r>
        <w:rPr/>
        <w:t>慙癬ㅉ⭁䡗昪晲㑕╣㭱䟂楞㵩ꌲ撏幹㤶</w:t>
      </w:r>
      <w:r>
        <w:rPr/>
        <w:t>Ⳃ</w:t>
      </w:r>
      <w:r>
        <w:rPr/>
        <w:t>倫晍扇嫎嗂뗂彡ㆱ걠䥗儦婑㙲兖浾넷춡ꅅ</w:t>
      </w:r>
      <w:r>
        <w:rPr/>
        <w:t>⡬</w:t>
      </w:r>
      <w:r>
        <w:rPr/>
        <w:t>枩묲䝅썅놮扦䩔䝔䜳견礰⴬ꅃ杠뮱烂伴쉦㵟獧㌪䔬慣㷂眻殩偉彏땯勂⿂Ⓜ㈬뭪轎゘㵉咏係䚬洵歌䴣彭勂䢬机쎱⌺</w:t>
      </w:r>
      <w:r>
        <w:rPr/>
        <w:t>ꥐ</w:t>
      </w:r>
      <w:r>
        <w:rPr/>
        <w:t>쉳奷檱囂</w:t>
      </w:r>
      <w:r>
        <w:rPr/>
        <w:t>ꕢ</w:t>
      </w:r>
      <w:r>
        <w:rPr/>
        <w:t>䎵ꅐ쉰땓⪩段亡参⦩㝦㇎瑋쉩</w:t>
      </w:r>
      <w:r>
        <w:rPr/>
        <w:t>⡰</w:t>
      </w:r>
      <w:r>
        <w:rPr/>
        <w:t>卲珂伮煊傿㉅숭珂쉕㢬숺穌</w:t>
      </w:r>
      <w:r>
        <w:rPr/>
        <w:t>ⷂ</w:t>
      </w:r>
      <w:r>
        <w:rPr/>
        <w:t>충儵兊쉱갬촳</w:t>
      </w:r>
      <w:r>
        <w:rPr/>
        <w:t>꧂</w:t>
      </w:r>
      <w:r>
        <w:rPr/>
        <w:t>⽮㢮슣慐䥋瀰⩇桊庥⍧</w:t>
      </w:r>
      <w:r>
        <w:rPr/>
        <w:t>ⲵ</w:t>
      </w:r>
      <w:r>
        <w:rPr/>
        <w:t>圥칖偕뿂㥒㒘䡭뽸挬ꥡ캱ꅞ쉕ꍷ煃来䤭깵娵䂮稲䬰杯杬煹啇⬦獬녴係</w:t>
      </w:r>
      <w:r>
        <w:rPr/>
        <w:t>ⱸ</w:t>
      </w:r>
      <w:r>
        <w:rPr/>
        <w:t>쉑䝓洫쉳놡潌갪朽媻坰棂䘸浑卓搤⛂䶮杀偄癭啅ꍋ拍轫ꆮ盂栴噩〶爻뇂䫂参</w:t>
      </w:r>
      <w:r>
        <w:rPr/>
        <w:t>ⵣ</w:t>
      </w:r>
      <w:r>
        <w:rPr/>
        <w:t>獟╇ꏂ汷䠬掏杗㡈䌊┦츣䋍곂庘窬</w:t>
      </w:r>
      <w:r>
        <w:rPr/>
        <w:t>ꕎ</w:t>
      </w:r>
      <w:r>
        <w:rPr/>
        <w:t>슻슏㬴㵁䥱넪㝴싂潆ㅗ怸썫</w:t>
      </w:r>
      <w:r>
        <w:rPr/>
        <w:t>ꔰ</w:t>
      </w:r>
      <w:r>
        <w:rPr/>
        <w:t>恕橠칊⽇⑇垩䙫쉦䢿䍒숲⤯塌弸婅唰쌮朻啃汀玘䥟祒㭦毃싍䍌⸺뽉兖䔬瘽割슬摢橳呹㴤싂</w:t>
      </w:r>
      <w:r>
        <w:rPr/>
        <w:t>ⴶ</w:t>
      </w:r>
      <w:r>
        <w:rPr/>
        <w:t>ぅ嫂祯䆩숤쉺倲昸怭桤颩㣃䉞晰憡摁䡡㠦㑸憻㶡䬮睐灸䉇⒥楓䉄稲猫㍹♐皏晨⬰畵剏싎吪칐痃䩅㭧浩䷂涡狂䜯</w:t>
      </w:r>
      <w:r>
        <w:rPr/>
        <w:t>⣂</w:t>
      </w:r>
      <w:r>
        <w:rPr/>
        <w:t>乞䬭㜯㚵樲슮</w:t>
      </w:r>
      <w:r>
        <w:rPr/>
        <w:t>꤭</w:t>
      </w:r>
      <w:r>
        <w:rPr/>
        <w:t>扦⦡</w:t>
      </w:r>
      <w:r>
        <w:rPr/>
        <w:t>ⱡ</w:t>
      </w:r>
      <w:r>
        <w:rPr/>
        <w:t>ꕬ</w:t>
      </w:r>
      <w:r>
        <w:rPr/>
        <w:t>游䝳䐳♷爤䋂츶㑏녨牠슿䆮뇂</w:t>
      </w:r>
      <w:r>
        <w:rPr/>
        <w:t>⠦⌱</w:t>
      </w:r>
      <w:r>
        <w:rPr/>
        <w:t>㗃⩸礨䭷佷㘯汥ꎵ干佇⽬啃ꍰ䠤쉀瘨䟂啖䕗ꆣ䧂⦻䭧敉⩔숩䎏牄愩呷䭓涘㔳숱婆倶깞㢮㵁묯䰯济䙀稺㩫㠽┺䵉恷䀭儷係佔깐奫喥浑숻⩋畕㓂놻䝤癭橖曎圣摋瀥쉔싂␨⵶㩫숨숣⽾</w:t>
      </w:r>
      <w:r>
        <w:rPr/>
        <w:t>ꖻ</w:t>
      </w:r>
      <w:r>
        <w:rPr/>
        <w:t>江녑䝰桭㘷汵硊슩㯂䧂繧䌰偘輯캱怷ㅶ抩⥂捳睆硲쉞究썳橰灵瑰頺䨬㑸숪䝁礪廂㦣♮㚻⹘瑹搩㘹⥁敘拂焷</w:t>
      </w:r>
      <w:r>
        <w:rPr/>
        <w:t>ⳍ</w:t>
      </w:r>
      <w:r>
        <w:rPr/>
        <w:t>浀쉙슡㵠⌨售杉懍쉚땅</w:t>
      </w:r>
      <w:r>
        <w:rPr/>
        <w:t>⠱⩘</w:t>
      </w:r>
      <w:r>
        <w:rPr/>
        <w:t>潰婞㥞㥄䭴싂ꎣ䙠䝶娶滂㐶갮껂頸</w:t>
      </w:r>
      <w:r>
        <w:rPr/>
        <w:t>⠳</w:t>
      </w:r>
      <w:r>
        <w:rPr/>
        <w:t>싂땅怯潫癗Ⓜ쉉樹⹖漣樫帽䝒係컂䴬ꥫ㊬녀噒㭯쉭⑩找䅒橱</w:t>
      </w:r>
      <w:r>
        <w:rPr/>
        <w:t>ꔸ</w:t>
      </w:r>
      <w:r>
        <w:rPr/>
        <w:t>庻䆣問橬こ㉕묪顬䱾갤坯쉋戰栲곎䎿妮쉩䅱剹癯</w:t>
      </w:r>
      <w:r>
        <w:rPr/>
        <w:t>Ⳃ</w:t>
      </w:r>
      <w:r>
        <w:rPr/>
        <w:t>慺⪻彄</w:t>
      </w:r>
      <w:r>
        <w:rPr/>
        <w:t>꥓</w:t>
      </w:r>
      <w:r>
        <w:rPr/>
        <w:t>平ぅ䐰廂걲穏瀹煋坎瀰䇂숯兖灱幓㩘彨㩔䱓</w:t>
      </w:r>
      <w:r>
        <w:rPr/>
        <w:t>ⶣ</w:t>
      </w:r>
      <w:r>
        <w:rPr/>
        <w:t>睪쉤㙓䱳⑬扵䤽㉇伨</w:t>
      </w:r>
      <w:r>
        <w:rPr/>
        <w:t>ⶩ</w:t>
      </w:r>
      <w:r>
        <w:rPr/>
        <w:t>㵆地</w:t>
      </w:r>
      <w:r>
        <w:rPr/>
        <w:t>ꥇ</w:t>
      </w:r>
      <w:r>
        <w:rPr/>
        <w:t>佌姃䡠な挬䇃⌸㢵炬盂䵡潲怱곃⑑璡㕟丷</w:t>
      </w:r>
      <w:r>
        <w:rPr/>
        <w:t>⣍</w:t>
      </w:r>
      <w:r>
        <w:rPr/>
        <w:t>뭧敵畩坘塎ㅠ畁썾슩</w:t>
      </w:r>
      <w:r>
        <w:rPr/>
        <w:t>⡋</w:t>
      </w:r>
      <w:r>
        <w:rPr/>
        <w:t>㵫䁮疣呮▵剧숫䇂沩䭣牂䩀楞⭆穧佲伭╗優㝴燍䄫걾扠噟䜫䱘ꅺ넪瑉慷숵쉬彑奅歪埂濎硙䩦穯䡏澱⹹畦썙亱╉灦啢殱吭떱梵慯嫂㐤ꍓ灦摓㣍♍ォ璻歧啇놣쉅瑭㉳浕ꅟ⥡彔㑍玡嚿䙺殣㵥</w:t>
      </w:r>
      <w:r>
        <w:rPr/>
        <w:t>꤫</w:t>
      </w:r>
      <w:r>
        <w:rPr/>
        <w:t>憮⫂쵚涮曂䂏䱁栣껂┪愱㶬福啷䍅此슏㄰䍚뮬⍏瘶散晦딶䕂䵱伊弥⨩ヂ繤壂䁕啦䴦녁涬橄樹슬䉉촣뇂♆⨬偫㖩剒璬凍癘煁嘥긭䬣뭕싂</w:t>
      </w:r>
      <w:r>
        <w:rPr/>
        <w:t>ⱹ</w:t>
      </w:r>
      <w:r>
        <w:rPr/>
        <w:t>묯곂永搣澥滂礬橖畚</w:t>
      </w:r>
      <w:r>
        <w:rPr/>
        <w:t>Ⳃ</w:t>
      </w:r>
      <w:r>
        <w:rPr/>
        <w:t>쉏煉㉾奘㈯塟顬摾㉬掩獣獟슿⨰䍙떡⥴</w:t>
      </w:r>
      <w:r>
        <w:rPr/>
        <w:t>ꤳ</w:t>
      </w:r>
      <w:r>
        <w:rPr/>
        <w:t>潅幃璵쉞츰嫂䉃偔䡰弤㕋䄽樨㴵㉕娵</w:t>
      </w:r>
      <w:r>
        <w:rPr/>
        <w:t>ⷎ</w:t>
      </w:r>
      <w:r>
        <w:rPr/>
        <w:t>㚩ꥱ嫂匭ꅮ⍊깪穐卂扱녎杋席쉅♌⩗䇂䊱捺䶘䝡♨슡</w:t>
      </w:r>
      <w:r>
        <w:rPr/>
        <w:t>Ⳃ</w:t>
      </w:r>
      <w:r>
        <w:rPr/>
        <w:t>疡츫㬻⤷懃⽴㡓噅⾥兤倱䤬䌨䠨庿</w:t>
      </w:r>
      <w:r>
        <w:rPr/>
        <w:t>ꕺ</w:t>
      </w:r>
      <w:r>
        <w:rPr/>
        <w:t>㙗쉫ꥣ뭕싂♾剴걂娩㍰곂亘頺썬⩔䶘楍㭵⥤춣㕴㙶䌦⹷恍䩋⫂뭂恭䜸⩙䡧槂⨹ꌣ晒顧ꥥ싂䷂欲⪿伣佫</w:t>
      </w:r>
      <w:r>
        <w:rPr/>
        <w:t>ⷂ</w:t>
      </w:r>
      <w:r>
        <w:rPr/>
        <w:t>쌪幌㑴迂砽湦⩩䰭氲强땬倩쉚쉥婖甬</w:t>
      </w:r>
      <w:r>
        <w:rPr/>
        <w:t>ⱑ</w:t>
      </w:r>
      <w:r>
        <w:rPr/>
        <w:t>猺䱞㍗楘쉵冣癸◂穩츰ꄣ⒱敲唱싂廂ꆩ兰擎祌姂䗂狂睐严歋⪱쉘쉱慢弬㵡</w:t>
      </w:r>
      <w:r>
        <w:rPr/>
        <w:t>⡡</w:t>
      </w:r>
      <w:r>
        <w:rPr/>
        <w:t>穵㟎慦䱢쉦睾䁏⩗쉮쉘䍊兏㚏㡁硌畠䡬⌹瑩步櫂售ふ㬤圭歴戽쉹䈺㫂쌴싂⹐卖丸䠲녘剓敗倱슬♾뽩墻倰垘椺漽圻</w:t>
      </w:r>
      <w:r>
        <w:rPr/>
        <w:t>Ⱶ</w:t>
      </w:r>
      <w:r>
        <w:rPr/>
        <w:t>쉪㙎거敁</w:t>
      </w:r>
      <w:r>
        <w:rPr/>
        <w:t>ꔨ</w:t>
      </w:r>
      <w:r>
        <w:rPr/>
        <w:t>⡌</w:t>
      </w:r>
      <w:r>
        <w:rPr/>
        <w:t>睁畍畹⸲㇃╊顔佃䧍䅊愯偦琳䭓␲录弫獺겥浭繏㔸䔷䵘並䄫汫桟䖮痂琵瑪䕬常뽎頺傘☥㍭믂숸䍠㑾彈浕睸슩⦏♶뽣剹㐶⽇剬㵊刷䵥숶欴㜷飂歋䦘</w:t>
      </w:r>
      <w:r>
        <w:rPr/>
        <w:t>ⵃ</w:t>
      </w:r>
      <w:r>
        <w:rPr/>
        <w:t>ꍡ辣澩㘲歔䭌塾盍◂㫂䦏㭸♥帨⍁쉏쉫㯍</w:t>
      </w:r>
      <w:r>
        <w:rPr/>
        <w:t>⢻⥧</w:t>
      </w:r>
      <w:r>
        <w:rPr/>
        <w:t>甪</w:t>
      </w:r>
      <w:r>
        <w:rPr/>
        <w:t>ꗂ</w:t>
      </w:r>
      <w:r>
        <w:rPr/>
        <w:t>灖䉔䝦쉵仃杰⩒夦⥓䅀䩁癟슬▮㏂쉚㉑ꎥ潐梵䝁奟绂ㅘ䭪倪晸㵍猫</w:t>
      </w:r>
      <w:r>
        <w:rPr/>
        <w:t>Ⳃ</w:t>
      </w:r>
      <w:r>
        <w:rPr/>
        <w:t>䌵⻂ㄤ彔䥤싂딳瑞䨷걂갽꺿쵧␴⹁╀䖩轇쌦썱䵃䝅噌敪副㥧쉆썞吥照幂溬庬奶</w:t>
      </w:r>
      <w:r>
        <w:rPr/>
        <w:t>ꕘ</w:t>
      </w:r>
      <w:r>
        <w:rPr/>
        <w:t>쉭⥶녈搨⼶繗神⻎䉫깧⺿摮㊥䅎䤨숴㩄㋎쉺牸啖쉪䡙氤楆埃䘵厡夽恥뼳䁖穇⫂掵숻痂瞣桰猭䡖ꅑ꥚</w:t>
      </w:r>
      <w:r>
        <w:rPr/>
        <w:t>⡢</w:t>
      </w:r>
      <w:r>
        <w:rPr/>
        <w:t>㫂䐮唫☥本ꌩ䝮쌹ㄹ竂灸ギ</w:t>
      </w:r>
      <w:r>
        <w:rPr/>
        <w:t>ⵚ♆</w:t>
      </w:r>
      <w:r>
        <w:rPr/>
        <w:t>剣彾ㅷ䥾뽳칾乵槂쉦싂䖏偟칭숱乊쵭离☶晢숤䏃╏⩅䝅ㅰꆩ䁞㉦媡祦␩佇刽坳숺戊㴥勍⩚</w:t>
      </w:r>
      <w:r>
        <w:rPr/>
        <w:t>⡪</w:t>
      </w:r>
      <w:r>
        <w:rPr/>
        <w:t>쉵ⸯ商♫䡠⩌쉥奾〩ꅦ</w:t>
      </w:r>
      <w:r>
        <w:rPr/>
        <w:t>꤭</w:t>
      </w:r>
      <w:r>
        <w:rPr/>
        <w:t>湚⌭卍眴⼪潗彩佞彀痂</w:t>
      </w:r>
      <w:r>
        <w:rPr/>
        <w:t>ⴹ</w:t>
      </w:r>
      <w:r>
        <w:rPr/>
        <w:t>癬畒</w:t>
      </w:r>
      <w:r>
        <w:rPr/>
        <w:t>꤫</w:t>
      </w:r>
      <w:r>
        <w:rPr/>
        <w:t>捧ꍹ硁䀳潓轴凃⭞睨ㅬ滂넹禣吳瞬䡢쉙噺㥌쎣煟싍摺ꅱ㑰潋䂿汅轑넪녍祂妡摏㭦⽐춏Ⓜ戥ꅈ䨯ꥱꍥ㉔칇䏂㝮㝥塏壍天䜬曍㪩쉏슥⼩䭟㝣숯堸⛂♆繫쉸</w:t>
      </w:r>
      <w:r>
        <w:rPr/>
        <w:t>Ⳏ</w:t>
      </w:r>
      <w:r>
        <w:rPr/>
        <w:t>䱃䄺쉪䳂㴪슡녉⽈㭒쉪㵙瘥䱦殬䪻㩑숲焵㴫稲囂瑫</w:t>
      </w:r>
      <w:r>
        <w:rPr/>
        <w:t>Ⱖ</w:t>
      </w:r>
      <w:r>
        <w:rPr/>
        <w:t>旂쉱湙䶮頤㠤㘷䕸</w:t>
      </w:r>
      <w:r>
        <w:rPr/>
        <w:t>⡫</w:t>
      </w:r>
      <w:r>
        <w:rPr/>
        <w:t>슬慱㩚欬唵꥖斥</w:t>
      </w:r>
      <w:r>
        <w:rPr/>
        <w:t>ⱷ⠶</w:t>
      </w:r>
      <w:r>
        <w:rPr/>
        <w:t>넪廂㭎⼨硺䕓畄灩幰䧎쉫奟撘奃佘坹</w:t>
      </w:r>
      <w:r>
        <w:rPr/>
        <w:t>ⵈ</w:t>
      </w:r>
      <w:r>
        <w:rPr/>
        <w:t>擂㔦昰噡刪溱㕒污档恨쌯慁昷㭬썐㉑⹒懂츶坧䶡╫摯冮瑰㴷柂쉙䐤呭攽ぶ▥煙䱯瘺䞩ꄺ녆单넽橃揃⭗숩㘷晍桠</w:t>
      </w:r>
      <w:r>
        <w:rPr/>
        <w:t>꧂⸳</w:t>
      </w:r>
      <w:r>
        <w:rPr/>
        <w:t>넲넺〉抬塑숣啫</w:t>
      </w:r>
      <w:r>
        <w:rPr/>
        <w:t>ⱅ</w:t>
      </w:r>
      <w:r>
        <w:rPr/>
        <w:t>䉢堰</w:t>
      </w:r>
      <w:r>
        <w:rPr/>
        <w:t>꤯</w:t>
      </w:r>
      <w:r>
        <w:rPr/>
        <w:t>쉏绂㢣뽊⬴䑒㥘䭇匭⧂싂卲浄庡妮㤺啪╕帶氽㉧敆犿㭩䥋䭭湟婑ㅌ숹칔</w:t>
      </w:r>
      <w:r>
        <w:rPr/>
        <w:t>ⷃ</w:t>
      </w:r>
      <w:r>
        <w:rPr/>
        <w:t>䅯奀깴꺡浃汎녠㋂♹ꅍꄸ㥷녀煓䩀愣㕆㝷昲抩䍇瑱캮쉸繄牥丳⍞긭䉃㧂㮻卒桥녟⚻㜳뽳㉚㤯烂㩇㍠䖏穉䱯쉠惂걅쉮㈪娩㤣椫璏쉾⏂㝔檣煃칓瑨攩뽄䌩</w:t>
      </w:r>
      <w:r>
        <w:rPr/>
        <w:t>ⱖ╥</w:t>
      </w:r>
      <w:r>
        <w:rPr/>
        <w:t>灒ꍵ깄쉕녊쉞츣潲슱</w:t>
      </w:r>
      <w:r>
        <w:rPr/>
        <w:t>ⰲ</w:t>
      </w:r>
      <w:r>
        <w:rPr/>
        <w:t>㩂䕇쉬汩橓焳厡♦樥轺⭾涩恲擎䶏䑢爩ぢ䍍熱反⥵걙䠽쉃悘秂ꥷ娲扚頷걹</w:t>
      </w:r>
      <w:r>
        <w:rPr/>
        <w:t>⡯</w:t>
      </w:r>
      <w:r>
        <w:rPr/>
        <w:t>猸䙐㕐牤꥙穫䬬녍啚瑠地揎쉕⚩唭싂</w:t>
      </w:r>
      <w:r>
        <w:rPr/>
        <w:t>ⵈ</w:t>
      </w:r>
      <w:r>
        <w:rPr/>
        <w:t>㣂繆䬯住曂㕡娱</w:t>
      </w:r>
      <w:r>
        <w:rPr/>
        <w:t>ⶱ</w:t>
      </w:r>
      <w:r>
        <w:rPr/>
        <w:t>㭒╡挪檬䩚⽵⤹䂡旂拂⩨斩爸</w:t>
      </w:r>
      <w:r>
        <w:rPr/>
        <w:t>ⲡ</w:t>
      </w:r>
      <w:r>
        <w:rPr/>
        <w:t>㉁牃渰敆䩟圦㊏쉟묬䁕樽畡䑇砦쉄</w:t>
      </w:r>
      <w:r>
        <w:rPr/>
        <w:t>⡗</w:t>
      </w:r>
      <w:r>
        <w:rPr/>
        <w:t>⼤䉍썰顓擎ㄹ她䢿睓顡殿䕶剮䩺㙣幆砸䁋祱况</w:t>
      </w:r>
      <w:r>
        <w:rPr/>
        <w:t>ⱚⱘ</w:t>
      </w:r>
      <w:r>
        <w:rPr/>
        <w:t>㎩ㆩ쉴繱</w:t>
      </w:r>
      <w:r>
        <w:rPr/>
        <w:t>ꕉ</w:t>
      </w:r>
      <w:r>
        <w:rPr/>
        <w:t>쉑␶</w:t>
      </w:r>
      <w:r>
        <w:rPr/>
        <w:t>ꔯ</w:t>
      </w:r>
      <w:r>
        <w:rPr/>
        <w:t>쉷硞</w:t>
      </w:r>
      <w:r>
        <w:rPr/>
        <w:t>⠵</w:t>
      </w:r>
      <w:r>
        <w:rPr/>
        <w:t>瑳싂垩꥔㵰䌬ヂ䠶䱧朲內ㅢ㧂</w:t>
      </w:r>
      <w:r>
        <w:rPr/>
        <w:t>⠲</w:t>
      </w:r>
      <w:r>
        <w:rPr/>
        <w:t>숶</w:t>
      </w:r>
      <w:r>
        <w:rPr/>
        <w:t>ⵅ</w:t>
      </w:r>
      <w:r>
        <w:rPr/>
        <w:t>沥슥</w:t>
      </w:r>
      <w:r>
        <w:rPr/>
        <w:t>⡫</w:t>
      </w:r>
      <w:r>
        <w:rPr/>
        <w:t>ꏂ꥔썤䱲㴤슮꺩汚뽦顖䕊㴲⿂㉮숤焱彰頣䑆♪堹碘㠭灐繭撿㘭悬久坈栱⥟숣畄뽶䡰扳깟ㅀ彣灮眶煒깆夲쉅冱痂</w:t>
      </w:r>
      <w:r>
        <w:rPr/>
        <w:t>ꔊ</w:t>
      </w:r>
      <w:r>
        <w:rPr/>
        <w:t>䵷犘祈껍甽娫㌪割뭬⩥兇㍚뭄垥⹦⩏♓溮⽸ꇂ䛂丩숶潂縷ꌽ䐫겏ꏂ⌲奯攤楣恈颏㘨㍡깢ⸯ싂숲䰭奈㘻뇂숪䩎ꥣ䨦矍녏건ꇂ儦䬪眣</w:t>
      </w:r>
      <w:r>
        <w:rPr/>
        <w:t>ꥎ</w:t>
      </w:r>
      <w:r>
        <w:rPr/>
        <w:t>扥숯ꅡ祄⍢⌫即䭱㞩橥ꥡ꺮湰塴㛍奾瀲䩱畎싂㵆甽⑒</w:t>
      </w:r>
      <w:r>
        <w:rPr/>
        <w:t>⣂</w:t>
      </w:r>
      <w:r>
        <w:rPr/>
        <w:t>ꕾ</w:t>
      </w:r>
      <w:r>
        <w:rPr/>
        <w:t>瀷㷂敯㉙䠮ꅖ캡䑐煅䄻唣녕</w:t>
      </w:r>
      <w:r>
        <w:rPr/>
        <w:t>ꦱ</w:t>
      </w:r>
      <w:r>
        <w:rPr/>
        <w:t>㟂쉩ど䘰匨攨报轟</w:t>
      </w:r>
      <w:r>
        <w:rPr/>
        <w:t>ꖡ</w:t>
      </w:r>
      <w:r>
        <w:rPr/>
        <w:t>㡤剅╦뿃㫂䐱䍖싂숬컍쉊摵㭥䥫淂䪡숨套惂ꏂ卌䄩ㅃꥮ㵫淍쉭⭞燂⫃㡵䭁癳呺㡀㭙愰斬睡幎湏䘬ꍬ烂摾캩슿皩㥃栳䴭</w:t>
      </w:r>
      <w:r>
        <w:rPr/>
        <w:t>⠨</w:t>
      </w:r>
      <w:r>
        <w:rPr/>
        <w:t>祡⼦⩓煩爣桟懂婰敁싂쉖瑪꧎쉵幩쵍㶏쉋媩䅒쉁澿牗숽硾⌴杯恺䴫쉚</w:t>
      </w:r>
      <w:r>
        <w:rPr/>
        <w:t>ꕅⴱ</w:t>
      </w:r>
      <w:r>
        <w:rPr/>
        <w:t>娶㩲</w:t>
      </w:r>
      <w:r>
        <w:rPr/>
        <w:t>ⲱ</w:t>
      </w:r>
      <w:r>
        <w:rPr/>
        <w:t>忂쵣숥轶쎥睵쉆쉟欭㉗睷帩溻문兰</w:t>
      </w:r>
      <w:r>
        <w:rPr/>
        <w:t>ꔱ</w:t>
      </w:r>
      <w:r>
        <w:rPr/>
        <w:t>搰ꆩ숹厩⹌</w:t>
      </w:r>
      <w:r>
        <w:rPr/>
        <w:t>꧂</w:t>
      </w:r>
      <w:r>
        <w:rPr/>
        <w:t>뽇毂杚劵숱쉗䮬⩖獄祡硷矍䪮猬䐪䄨䐮顒쵉ꇂ彳␺䍕숹㗎쉾㏂⑵慢㙔㮿䑂䁈堹</w:t>
      </w:r>
      <w:r>
        <w:rPr/>
        <w:t>Ⱳ</w:t>
      </w:r>
      <w:r>
        <w:rPr/>
        <w:t>넬塔䪘䤩딦瑑穖㣍䷂</w:t>
      </w:r>
      <w:r>
        <w:rPr/>
        <w:t>ⰸ</w:t>
      </w:r>
      <w:r>
        <w:rPr/>
        <w:t>깋佖䁫⺩䥅䪘煐恕轗</w:t>
      </w:r>
      <w:r>
        <w:rPr/>
        <w:t>ꖏ⹐</w:t>
      </w:r>
      <w:r>
        <w:rPr/>
        <w:t>椦㔷绂輸佚䀬硉㝯埂仍䕐♄</w:t>
      </w:r>
      <w:r>
        <w:rPr/>
        <w:t>ꥀ</w:t>
      </w:r>
      <w:r>
        <w:rPr/>
        <w:t>疩떬彷㵤䨽眪䃂䝓碻ㄷ⨭㡌滍奡</w:t>
      </w:r>
      <w:r>
        <w:rPr/>
        <w:t>Ɒ</w:t>
      </w:r>
      <w:r>
        <w:rPr/>
        <w:t>痂橘쉘⺵潐潍ㄸ숸⽴䪩㯂䥰癘⽗湌싎쉷쌤슏煹㕗敠題塂䛂嚻婶</w:t>
      </w:r>
      <w:r>
        <w:rPr/>
        <w:t>ⱞ</w:t>
      </w:r>
      <w:r>
        <w:rPr/>
        <w:t>䏃哎䡢媵⫂⸰兎桉땢焪绂惂䔫</w:t>
      </w:r>
      <w:r>
        <w:rPr/>
        <w:t>ꥀ</w:t>
      </w:r>
      <w:r>
        <w:rPr/>
        <w:t>獬뽫湙㡠␯恞捯㐨⭣悱ち痂価숯敋䖮떘熿ㄯ쉑珃こ믎쉳숵ꌥ싂</w:t>
      </w:r>
      <w:r>
        <w:rPr/>
        <w:t>ꤰ</w:t>
      </w:r>
      <w:r>
        <w:rPr/>
        <w:t>䚻숥杍숹㐨唨畠㩀☱</w:t>
      </w:r>
      <w:r>
        <w:rPr/>
        <w:t>꤯╁</w:t>
      </w:r>
      <w:r>
        <w:rPr/>
        <w:t>碻壂슬橗걡꺵ꍌ奫䟂쉍꥖뾻㤥竂焭䏂쉬奸⑌穕畤䟂唸쉭嗍嗍쉹▘惂㥸㥭</w:t>
      </w:r>
      <w:r>
        <w:rPr/>
        <w:t>ⴻ</w:t>
      </w:r>
      <w:r>
        <w:rPr/>
        <w:t>쉐㤶幷潬썔츤琸쵅牞兓焩슡碏썶㏂뼦䪱숨⥺♺啳斘㉕颡硗䎩쉌쉰⥐⸥㨶䬯刲婯偆怤숤뼯㵲⩩捂䘺亘䉏颩係쉓奣盂㤯ꍟ䍵䘸䀪橘싂숮㛎䔵䈶剉╁슣㩙姂싎坟㍤㥔哂㖬</w:t>
      </w:r>
      <w:r>
        <w:rPr/>
        <w:t>ꦡⵋ</w:t>
      </w:r>
      <w:r>
        <w:rPr/>
        <w:t>ꏃ䅋祸㓃形싂儦撻⑟슿䱫䭾䈹쉤쉥㚱堶숲뽵쉈썙⌹偙穠싂⴮숤余ꌊ</w:t>
      </w:r>
      <w:r>
        <w:rPr/>
        <w:t>ⷂ</w:t>
      </w:r>
      <w:r>
        <w:rPr/>
        <w:t>瑇쉈㫂漫瑪䨩役㉐</w:t>
      </w:r>
      <w:r>
        <w:rPr/>
        <w:t>ꥑ</w:t>
      </w:r>
      <w:r>
        <w:rPr/>
        <w:t>촨ㅮ渽㕏뗂녘矃⴨㷂컂傣♎弩쉋</w:t>
      </w:r>
      <w:r>
        <w:rPr/>
        <w:t>ꥐ</w:t>
      </w:r>
      <w:r>
        <w:rPr/>
        <w:t>㶿䵅䍪昵浬窥纻슩祀湕㪮橀㑠樻港뮵啐捧䡈啴䀪槂</w:t>
      </w:r>
      <w:r>
        <w:rPr/>
        <w:t>Ⱬ⪘</w:t>
      </w:r>
      <w:r>
        <w:rPr/>
        <w:t>슘心뽪晘</w:t>
      </w:r>
      <w:r>
        <w:rPr/>
        <w:t>ⵢ</w:t>
      </w:r>
      <w:r>
        <w:rPr/>
        <w:t>㫂煤</w:t>
      </w:r>
      <w:r>
        <w:rPr/>
        <w:t>ⴤ</w:t>
      </w:r>
      <w:r>
        <w:rPr/>
        <w:t>睰畓砲뭅⽦묳硞㔭兖䠭슻繩係놣瘪傣凃⥄묹咻䭬䜵</w:t>
      </w:r>
      <w:r>
        <w:rPr/>
        <w:t>ꔶ</w:t>
      </w:r>
      <w:r>
        <w:rPr/>
        <w:t>쵚㩋轸⨵썖쉶啌⺡戲썐쉒⛂噾⍪㝀娩䈤묹</w:t>
      </w:r>
      <w:r>
        <w:rPr/>
        <w:t>Ⲭ</w:t>
      </w:r>
      <w:r>
        <w:rPr/>
        <w:t>摳灴姂䑃牔㭊墡䱸亮겏坈歕ꥢ숨⑃䮱歗䕷䝰䳂䰪彘쌶帽갽稣愥㨫쵗넺땪㑭뽔楅</w:t>
      </w:r>
      <w:r>
        <w:rPr/>
        <w:t>Ⱜ</w:t>
      </w:r>
      <w:r>
        <w:rPr/>
        <w:t>剕怶㖬摘䭔䩈캻捒氺璩顕呚乳쎻쉌项䔪싂</w:t>
      </w:r>
      <w:r>
        <w:rPr/>
        <w:t>ꤴ</w:t>
      </w:r>
      <w:r>
        <w:rPr/>
        <w:t>䔺뽠潱穾䰩轭</w:t>
      </w:r>
      <w:r>
        <w:rPr/>
        <w:t>ⶱ</w:t>
      </w:r>
      <w:r>
        <w:rPr/>
        <w:t>輪쉔뭂穠烂ㅢ穵剳녂쉩牖⨻捬ㅨ⦬</w:t>
      </w:r>
      <w:r>
        <w:rPr/>
        <w:t>ꔪ</w:t>
      </w:r>
      <w:r>
        <w:rPr/>
        <w:t>㜰</w:t>
      </w:r>
      <w:r>
        <w:rPr/>
        <w:t>ꗂ</w:t>
      </w:r>
      <w:r>
        <w:rPr/>
        <w:t>〵着塋灒壂垣쉓昽熵琨咘牣⽖徿冿䍡揍繑㤴畫쉚倱歱獺녎숤繶噳깅绂漯刮愱믂未䥁</w:t>
      </w:r>
      <w:r>
        <w:rPr/>
        <w:t>ⷂꖬ</w:t>
      </w:r>
      <w:r>
        <w:rPr/>
        <w:t>凂㔹祲╵⨷狂ね兊츶䆱堹쉎槂♁⩍㵘싂</w:t>
      </w:r>
      <w:r>
        <w:rPr/>
        <w:t>ⱕ</w:t>
      </w:r>
      <w:r>
        <w:rPr/>
        <w:t>ꥢ䴨땎땘畊沏⩕湌卡숪⫂彃䥬䙑呫</w:t>
      </w:r>
      <w:r>
        <w:rPr/>
        <w:t>ꔽ</w:t>
      </w:r>
      <w:r>
        <w:rPr/>
        <w:t>㑒睗⌹李䍭琭䅗睏䡲窘넷숥⩈㢏뿂㧂撻滂</w:t>
      </w:r>
      <w:r>
        <w:rPr/>
        <w:t>꧂</w:t>
      </w:r>
      <w:r>
        <w:rPr/>
        <w:t>㵣㪬氥椰㶩㫂偨쉥䗎䙍猣總슣亥伫⦵䕴⽉椪뮮楠ꅡ狎⨨䥊匫戯参⍄⹄繹升㭶璥中칐䝊䅆쎱⍉䛃쉚칱䥅</w:t>
      </w:r>
      <w:r>
        <w:rPr/>
        <w:t>ꕋ</w:t>
      </w:r>
      <w:r>
        <w:rPr/>
        <w:t>汈栭戸皏䉥쉋⾬䜰㵳硪㙃䓂汸녅㊻㑚歖⤹☫癮뽢썐◂坖橏灂딺녷</w:t>
      </w:r>
      <w:r>
        <w:rPr/>
        <w:t>ꔸ</w:t>
      </w:r>
      <w:r>
        <w:rPr/>
        <w:t>쉓췂扁슮쉎칏畭夦⭯嘲㉐숰␩䳃⼨䈷碬㡟媿㟂䟂癦戹㭘掻슮싂쉤䭠睕愻支祵㵑䵁欮깎溬㟂ꍱ㜯䕊䟂숮㌺쉎秂爭悩嘥㍒㓂婤싎쵞</w:t>
      </w:r>
      <w:r>
        <w:rPr/>
        <w:t>ⱐ</w:t>
      </w:r>
      <w:r>
        <w:rPr/>
        <w:t>桾㵴슩긻칗䳎枿㑈杇塐⻂攨쉍炻⥎摳卮ꍌ睋䕹숵쉵猪⎻飂煢呢狂乡캿䠱柂쌮堸칠涱刽</w:t>
      </w:r>
      <w:r>
        <w:rPr/>
        <w:t>ꔳ⭘</w:t>
      </w:r>
      <w:r>
        <w:rPr/>
        <w:t>榩偕嘳灵楀슿쉪녞⩴숻䨻ꏂ来前ꥡァ싂幷┷浖䠲䵾䍩亮㵰䀣炏䕫ꥣ丯䅀걺깫頽⮿</w:t>
      </w:r>
      <w:r>
        <w:rPr/>
        <w:t>ꤹ</w:t>
      </w:r>
      <w:r>
        <w:rPr/>
        <w:t>啃⫎桐䅪◂쉓녔쉂娱僃攰쎘扇</w:t>
      </w:r>
      <w:r>
        <w:rPr/>
        <w:t>ꖣ</w:t>
      </w:r>
      <w:r>
        <w:rPr/>
        <w:t>숴硄</w:t>
      </w:r>
      <w:r>
        <w:rPr/>
        <w:t>ꦩ</w:t>
      </w:r>
      <w:r>
        <w:rPr/>
        <w:t>啹걥啷층㥁㐽</w:t>
      </w:r>
      <w:r>
        <w:rPr/>
        <w:t>ꤴ</w:t>
      </w:r>
      <w:r>
        <w:rPr/>
        <w:t>쉤䉊뇂㵠㭖囍僂眵깗堤䐯䥦顈숊硟潧欩碿潨嚘䁇畞䇂傩啨쎩捏䕸瓍㕏磍猶䂵囂</w:t>
      </w:r>
      <w:r>
        <w:rPr/>
        <w:t>ꕌ</w:t>
      </w:r>
      <w:r>
        <w:rPr/>
        <w:t>犥仂⺩䥈䗂敥㵲摎窩睊債뗂⒏</w:t>
      </w:r>
      <w:r>
        <w:rPr/>
        <w:t>ꥉ</w:t>
      </w:r>
      <w:r>
        <w:rPr/>
        <w:t>愪䠬쵸飂㘰⍴け⥚쉯숭慅坚汧䈪珎乏ㄵ䚻㭳楦ㄻ숰䉷瀲</w:t>
      </w:r>
      <w:r>
        <w:rPr/>
        <w:t>ⱞ</w:t>
      </w:r>
      <w:r>
        <w:rPr/>
        <w:t>㵇갪쉨㨫뭃⹀嚘恓汔盂䴩쉅慆㨱眺幡ꄸ㉘ꎿ琶㶥癪뇂顣㈶숽㑯슡硄㑧쉐⍙⼮싂奒狂䑭⥥␰纬㠦㣂㝲轡슣쉄瀣归䥱幀乘䑷⩗侘☽穑뽲㖻瑙㴥☩땄䁯넩䝄に塹迂㍱ꎱ㝋嗍樵散䦡厣攣숷帽圻╕⹵佐싂㛂싂千㑁숱慞砰</w:t>
      </w:r>
      <w:r>
        <w:rPr/>
        <w:t>ꤹ</w:t>
      </w:r>
      <w:r>
        <w:rPr/>
        <w:t>炡牌⍺쉞ꅔ垡八倪㉰⼽⫂쉇㉃倪㉑䜦偗恏ꅱ曂縲䌭쉴칖썆徬沬⭣偐䨥╲ꅒ祳在癉䱯㩯ꌭぬ㈪㥊ㅔ⯂迂䓂䥬㵷쎱㔺㮬㜸ㅾ㣂ꇂ坦樹㉒樣㩦畊瀻䟎䕁㘦싎⮩䑑究桙䆩췂乶何噸氯琯畗䅤쉡悩갣效㘰䵐⻂䵔畹갭噣䱮楾녇</w:t>
      </w:r>
      <w:r>
        <w:rPr/>
        <w:t>⢬</w:t>
      </w:r>
      <w:r>
        <w:rPr/>
        <w:t>ꍨ⍂</w:t>
      </w:r>
      <w:r>
        <w:rPr/>
        <w:t>⣂</w:t>
      </w:r>
      <w:r>
        <w:rPr/>
        <w:t>彦歍䌪䙅失⥺숰⨹欩㝔⩸긦㝵渪爨♨㵶幟栲煞싂歔⻂䛂忂娺百㵥縪䭠䂩슩㶩烎⨪䊏濂稩恄浺摥쉩塋硟䠤扯禿㖩捪焥⼽砣⑧⨰癎䡮禣䰷㦿</w:t>
      </w:r>
      <w:r>
        <w:rPr/>
        <w:t>ⷂꕙ</w:t>
      </w:r>
      <w:r>
        <w:rPr/>
        <w:t>燂㑖濂</w:t>
      </w:r>
      <w:r>
        <w:rPr/>
        <w:t>⡾</w:t>
      </w:r>
      <w:r>
        <w:rPr/>
        <w:t>뽒♟캮助⍺夭䑗䘶坎彪⹋쉟싂辿뾩䍱쉓㥮氥뽱♦</w:t>
      </w:r>
      <w:r>
        <w:rPr/>
        <w:t>ꕹ</w:t>
      </w:r>
      <w:r>
        <w:rPr/>
        <w:t>噀슩慞渴盎</w:t>
      </w:r>
      <w:r>
        <w:rPr/>
        <w:t>꧂</w:t>
      </w:r>
      <w:r>
        <w:rPr/>
        <w:t>㥙㏂炱뗂獳땧</w:t>
      </w:r>
      <w:r>
        <w:rPr/>
        <w:t>ꕥ</w:t>
      </w:r>
      <w:r>
        <w:rPr/>
        <w:t>晱旂殏뮱敎쉥걍⌵灮㞱</w:t>
      </w:r>
      <w:r>
        <w:rPr/>
        <w:t>ⵤ</w:t>
      </w:r>
      <w:r>
        <w:rPr/>
        <w:t>剖楄げ땔䍰䈥깑䕯♴┺彲㝁습</w:t>
      </w:r>
      <w:r>
        <w:rPr/>
        <w:t>ⰹ</w:t>
      </w:r>
      <w:r>
        <w:rPr/>
        <w:t>꧂♟</w:t>
      </w:r>
      <w:r>
        <w:rPr/>
        <w:t>恺瞩ㅒ欹ㅎ渪싂汞ㅕ亥뽍땆쉠敋創幚⏂⫂繐쉟㑑扊뮘炱瑗⍅㐱橥牌告⌥숪爣쉙娭⨪着䵞䥏슡䑍䝕瘻䪻湄畸⩤㵵쌲숬ꄳ汕</w:t>
      </w:r>
      <w:r>
        <w:rPr/>
        <w:t>⡈</w:t>
      </w:r>
      <w:r>
        <w:rPr/>
        <w:t>ꎏ넥슏瑪慦㕒攻杋摚싂썩⩮势</w:t>
      </w:r>
      <w:r>
        <w:rPr/>
        <w:t>Ɽ</w:t>
      </w:r>
      <w:r>
        <w:rPr/>
        <w:t>㶥你</w:t>
      </w:r>
      <w:r>
        <w:rPr/>
        <w:t>⣂</w:t>
      </w:r>
      <w:r>
        <w:rPr/>
        <w:t>匱ꆩ춥⫂쉣〴숱Ⓙ㵃䑁沵界栦卞⬩乶䍯⽅쉯쉀槍偄媩坡☲睭挲穄긣㩤瞏␬圸懂汒竂䚿稥癈焤䴻䥾憻畯⑖⩒嗂ꅧ哂楑㩊噷桨癋⽯㫎슏䀤㚱⸹뭩⺱䁈挹瞱祰爊</w:t>
      </w:r>
      <w:r>
        <w:rPr/>
        <w:t>Ⳃ</w:t>
      </w:r>
      <w:r>
        <w:rPr/>
        <w:t>땰穋쉱敊昹爫싂瘹奌☪썎繮ꥫ㡖⩋恹画ㅇ</w:t>
      </w:r>
      <w:r>
        <w:rPr/>
        <w:t>⡠</w:t>
      </w:r>
      <w:r>
        <w:rPr/>
        <w:t>ꥦ딬爹숬楖㡵櫂囂淃걱城쎩敄噄㥹㌰䉫㡭㡕禘戥瓂癦䉴숵恗坐繦숤⸦偐슬煎䟂뭧兹檻瞻煄䰭湵弨檵㒡♫䔪繦䥞쵸㙙┳③ㅘ圥┥⍭懂㬸</w:t>
      </w:r>
      <w:r>
        <w:rPr/>
        <w:t>ꥄ</w:t>
      </w:r>
      <w:r>
        <w:rPr/>
        <w:t>䔱癬之牮慬싂䰹湗칣싃咵숻恇⽒創沏輭穞㧂姂쉎春噍犏噰㟎婨䢣歩⭳务쉪㕱浣睐溩祺ふ썐乘╀</w:t>
      </w:r>
      <w:r>
        <w:rPr/>
        <w:t>⡶</w:t>
      </w:r>
      <w:r>
        <w:rPr/>
        <w:t>晫묯畑䐤쉔쉭䬪畚䚥䁨獑嚮䑫湚숤㙷婾㵞帥卶ꥢ汴⥥</w:t>
      </w:r>
      <w:r>
        <w:rPr/>
        <w:t>⡚</w:t>
      </w:r>
      <w:r>
        <w:rPr/>
        <w:t>漹敘</w:t>
      </w:r>
      <w:r>
        <w:rPr/>
        <w:t>ⱦ</w:t>
      </w:r>
      <w:r>
        <w:rPr/>
        <w:t>敂姂⚡䪩</w:t>
      </w:r>
      <w:r>
        <w:rPr/>
        <w:t>ꥂ</w:t>
      </w:r>
      <w:r>
        <w:rPr/>
        <w:t>佈渴⹔摣숰䠥땋싎䵕긷갺㕸榿</w:t>
      </w:r>
      <w:r>
        <w:rPr/>
        <w:t>ⵏ</w:t>
      </w:r>
      <w:r>
        <w:rPr/>
        <w:t>⽆漭ㅹ쉸쉉䐤沥頫䀳䡥</w:t>
      </w:r>
      <w:r>
        <w:rPr/>
        <w:t>Ⱕ⥾⠴</w:t>
      </w:r>
      <w:r>
        <w:rPr/>
        <w:t>猱㵆䂡塮슣䎩䜩췂晀⽙䱉噴穥呠㴤䘨䕪숱潑偏〲䵃塦椻窮猴ㄦ祈쉵쉭挫⯎坯쉶⍢灄淍쉵쉖껂な䱒갥꥾㓂旂쏂䑠═吹䶥⥒怦␯燂꥔ㅆ䝢䭬㷂兹匯瘳嫂儭컂㨹</w:t>
      </w:r>
      <w:r>
        <w:rPr/>
        <w:t>ꦣ</w:t>
      </w:r>
      <w:r>
        <w:rPr/>
        <w:t>숷쉞쉁頻ꆩ繲㐺汢呮땊泃睍啉娳</w:t>
      </w:r>
      <w:r>
        <w:rPr/>
        <w:t>ⵃ⹉</w:t>
      </w:r>
      <w:r>
        <w:rPr/>
        <w:t>兵싎㩓䛂⭏竂쉅녷捲䍚氨矂濂⑲晏⹗</w:t>
      </w:r>
      <w:r>
        <w:rPr/>
        <w:t>ꦡꥎ</w:t>
      </w:r>
      <w:r>
        <w:rPr/>
        <w:t>ꄸ⴫노⩍⽫嫂婟顶쉥⩠兔숰䍅쉌曍刨牶㢥旎坟晙偀㩯숻䆥画題㔬⍌䤶䵓䠳㨩徬沮惂㕩䶣⹑湙딯⎩</w:t>
      </w:r>
      <w:r>
        <w:rPr/>
        <w:t>ꕭ</w:t>
      </w:r>
      <w:r>
        <w:rPr/>
        <w:t>懃睲쉪湗桑╗녰⺘숽䥘慶㐻㙦쉈╙秂䘭桮쉏㦬㈤䙕䩓洵卶払⍒䁶䀭祁扇긬ギ쉕䉘唭⹣♏䝶⾘徬쉂係⩚⑸睄牪㜪</w:t>
      </w:r>
      <w:r>
        <w:rPr/>
        <w:t>Ɽ</w:t>
      </w:r>
      <w:r>
        <w:rPr/>
        <w:t>幫</w:t>
      </w:r>
      <w:r>
        <w:rPr/>
        <w:t>ⱀ</w:t>
      </w:r>
      <w:r>
        <w:rPr/>
        <w:t>뽷嘰祬梩䝆숷ꍚ㫂䱹㙃䨪䀪겮⮻塩</w:t>
      </w:r>
      <w:r>
        <w:rPr/>
        <w:t>ꤥ</w:t>
      </w:r>
      <w:r>
        <w:rPr/>
        <w:t>㊱煵䠲题츹頥떻㈲车挷싂䵓㜮쉵墮쉌剅땪㇂垻숸㶱柂癏</w:t>
      </w:r>
      <w:r>
        <w:rPr/>
        <w:t>ꦥ</w:t>
      </w:r>
      <w:r>
        <w:rPr/>
        <w:t>婞⵩䉷䥁䑄䭁乆㗂⌦洪㙧怦扴砱礪倮浇⩒杯徣㭫冮桬⸦啪䠣梵묨轖坯쉫㙂楪㉸츨</w:t>
      </w:r>
      <w:r>
        <w:rPr/>
        <w:t>ⵈ</w:t>
      </w:r>
      <w:r>
        <w:rPr/>
        <w:t>썞⩂槂㬷</w:t>
      </w:r>
      <w:r>
        <w:rPr/>
        <w:t>ꥌ</w:t>
      </w:r>
      <w:r>
        <w:rPr/>
        <w:t>灄䱁㝢䂵婨깗⥨㵨㍥⧂䑮⍒䩔勂嚵⽆硺</w:t>
      </w:r>
      <w:r>
        <w:rPr/>
        <w:t>ⱙ</w:t>
      </w:r>
      <w:r>
        <w:rPr/>
        <w:t>奄⛂潚煭쉍</w:t>
      </w:r>
      <w:r>
        <w:rPr/>
        <w:t>꤬</w:t>
      </w:r>
      <w:r>
        <w:rPr/>
        <w:t>㜳䳂搥䗂坱䍭䌦拂潀穬쏂䣂쉪䣂昬䭂㦵顋敟싍</w:t>
      </w:r>
      <w:r>
        <w:rPr/>
        <w:t>ⱊ</w:t>
      </w:r>
      <w:r>
        <w:rPr/>
        <w:t>恲娷礤⿂冮甬㫂뾬┊挷磂㨺䳂⚡搪㥤⿂䈣숵祇䆵䱅䭳爱椴漺奸ꍃ绎愮䁃䣂母㵶䒮炻깒佚お歯乂⥩畞呤슏塓堵놵售䐹䍙</w:t>
      </w:r>
      <w:r>
        <w:rPr/>
        <w:t>ꖣ</w:t>
      </w:r>
      <w:r>
        <w:rPr/>
        <w:t>猣浱슣</w:t>
      </w:r>
      <w:r>
        <w:rPr/>
        <w:t>⡏</w:t>
      </w:r>
      <w:r>
        <w:rPr/>
        <w:t>쉇쉋䨨썆䄨ヂ㤥拂㠤剶皵䭱潇㐣禿䡰쉺</w:t>
      </w:r>
      <w:r>
        <w:rPr/>
        <w:t>⢩</w:t>
      </w:r>
      <w:r>
        <w:rPr/>
        <w:t>湔奖쉊㋂縹穥㟂⬻甪쌸㉙⍃珂䖘〬슿⸳䜭彦潚恓䄪촶㡯㵪獔䘯柃暩溻㒬ㅘ쉙哃ꎩ甸ッ썄㷃뼺〬扺摀根揂甭㙨湥顈牃朥繏䵲剰䀷甤⍈幙깎㐪슏</w:t>
      </w:r>
      <w:r>
        <w:rPr/>
        <w:t>⡞</w:t>
      </w:r>
      <w:r>
        <w:rPr/>
        <w:t>녤偳䙅䤳쉶橈⫂倱䜣뽵㬬쉚浤祾㣂쉒甥䩹捙枥琺䭎䁲瀷汘ㆿ啗项</w:t>
      </w:r>
      <w:r>
        <w:rPr/>
        <w:t>⣂</w:t>
      </w:r>
      <w:r>
        <w:rPr/>
        <w:t>助묬弱張瑋楐㍀敦ㅮ狂楎桬澣池</w:t>
      </w:r>
      <w:r>
        <w:rPr/>
        <w:t>ꖡ⫍</w:t>
      </w:r>
      <w:r>
        <w:rPr/>
        <w:t>䍆ㄻ喿燂㕔䄷䩥䅍眹䧃⨱摵歔い䭇쉳깦⥘夹</w:t>
      </w:r>
      <w:r>
        <w:rPr/>
        <w:t>ꕬ</w:t>
      </w:r>
      <w:r>
        <w:rPr/>
        <w:t>嗂㵶⭈㠯ꆿ椽</w:t>
      </w:r>
      <w:r>
        <w:rPr/>
        <w:t>ⵯ</w:t>
      </w:r>
      <w:r>
        <w:rPr/>
        <w:t>瓂妏砩呃무幚쉚䙪瞩䜹</w:t>
      </w:r>
      <w:r>
        <w:rPr/>
        <w:t>⡶</w:t>
      </w:r>
      <w:r>
        <w:rPr/>
        <w:t>ꦏ</w:t>
      </w:r>
      <w:r>
        <w:rPr/>
        <w:t>뭚抮䩦樸⭋쉩⩒쉥洨朲浯来䊥濂桡庩싂兹䩀䥵烎㷂堪眻㕪ꏂ祦ꎣ쉳싂䅫</w:t>
      </w:r>
      <w:r>
        <w:rPr/>
        <w:t>ⱀ</w:t>
      </w:r>
      <w:r>
        <w:rPr/>
        <w:t>㚘渶쵑堽硠ꅓ걉偱뭇㑃瑡煀깣玩䕆圻⚮励싂愽⚻畒ꅖ剮䅵䎻╪㩒咣呂潠畨痂塱摎獗䲥輤쉴凂㘥쉲䪵偈䯂亵慭参潂牟汦便灃뭰畤垘츰ꥯ穣숪畑쉈⑨匸쏎慄彰㑳䭢䋍긦녅㍣橆땬䩆캱㞮秂⥔㫂⶿⩋挷⨣쉒瀽掣䔬愥熵㵹</w:t>
      </w:r>
      <w:r>
        <w:rPr/>
        <w:t>ⷎ</w:t>
      </w:r>
      <w:r>
        <w:rPr/>
        <w:t>숺</w:t>
      </w:r>
      <w:r>
        <w:rPr/>
        <w:t>ꦬ</w:t>
      </w:r>
      <w:r>
        <w:rPr/>
        <w:t>搶⪘圸䉲⩖攸쉳䱏⫂嘪⨻磂㨸슡쉬쉗땢⍡긹</w:t>
      </w:r>
      <w:r>
        <w:rPr/>
        <w:t>ⳃ</w:t>
      </w:r>
      <w:r>
        <w:rPr/>
        <w:t>塧싂晵穢⥖</w:t>
      </w:r>
      <w:r>
        <w:rPr/>
        <w:t>ꦮ</w:t>
      </w:r>
      <w:r>
        <w:rPr/>
        <w:t>圳淂㵷医娩뽔頪弴㣂湞걋㭔泂夣睘쉺湑楁썇硄ꄺ땹뭀剉氰숺磂㥰瀣娳桌眱儶숱吱䭫商</w:t>
      </w:r>
      <w:r>
        <w:rPr/>
        <w:t>⣂</w:t>
      </w:r>
      <w:r>
        <w:rPr/>
        <w:t>㖻⽮</w:t>
      </w:r>
      <w:r>
        <w:rPr/>
        <w:t>ꤹ</w:t>
      </w:r>
      <w:r>
        <w:rPr/>
        <w:t>夤땐㌱䏂〲슬男껎瑃杤印</w:t>
      </w:r>
      <w:r>
        <w:rPr/>
        <w:t>⡖</w:t>
      </w:r>
      <w:r>
        <w:rPr/>
        <w:t>숻슡</w:t>
      </w:r>
      <w:r>
        <w:rPr/>
        <w:t>ⳃ</w:t>
      </w:r>
      <w:r>
        <w:rPr/>
        <w:t>桒슥䕕浓嫂䕖ꏂⓍ猬娨娻婶</w:t>
      </w:r>
      <w:r>
        <w:rPr/>
        <w:t>ⵆ</w:t>
      </w:r>
      <w:r>
        <w:rPr/>
        <w:t>ㅅ╒幚䣂䕩圪坔滂セ憡⨷ꍔ桰쉎䢩뮣䯂兹桅珍䐣䵈噭潈奣䪻⨩긭猥⎿쎣</w:t>
      </w:r>
      <w:r>
        <w:rPr/>
        <w:t>Ⳃ</w:t>
      </w:r>
      <w:r>
        <w:rPr/>
        <w:t>㡁墣䋎ㄹ㡗⒮輤煺掘⹖灁⥕婵䶬呥擂䄷幢</w:t>
      </w:r>
      <w:r>
        <w:rPr/>
        <w:t>ꗂ</w:t>
      </w:r>
      <w:r>
        <w:rPr/>
        <w:t>檘㵱瘵幨偲땇걆祾</w:t>
      </w:r>
      <w:r>
        <w:rPr/>
        <w:t>ⶮ</w:t>
      </w:r>
      <w:r>
        <w:rPr/>
        <w:t>쉩摈쉂걙습뭎轁㛂⫂</w:t>
      </w:r>
      <w:r>
        <w:rPr/>
        <w:t>ꔴ</w:t>
      </w:r>
      <w:r>
        <w:rPr/>
        <w:t>쉖佡⌣╢</w:t>
      </w:r>
      <w:r>
        <w:rPr/>
        <w:t>ꔩ</w:t>
      </w:r>
      <w:r>
        <w:rPr/>
        <w:t>㭀輣娨縊婫䀦䨯璘</w:t>
      </w:r>
      <w:r>
        <w:rPr/>
        <w:t>Ⱝ</w:t>
      </w:r>
      <w:r>
        <w:rPr/>
        <w:t>䘵</w:t>
      </w:r>
      <w:r>
        <w:rPr/>
        <w:t>ⵁ</w:t>
      </w:r>
      <w:r>
        <w:rPr/>
        <w:t>噾䅷㜨묩湐䰭檮싂숭䁤㘪獌䡔걤䅐䡀扅䉒歶㡸懃ꍎ䍶Ⓙ矂䱫⸱</w:t>
      </w:r>
      <w:r>
        <w:rPr/>
        <w:t>ⷂ⴮</w:t>
      </w:r>
      <w:r>
        <w:rPr/>
        <w:t>넵杠⒣</w:t>
      </w:r>
      <w:r>
        <w:rPr/>
        <w:t>Ɫ</w:t>
      </w:r>
      <w:r>
        <w:rPr/>
        <w:t>숸奠仂䤪따</w:t>
      </w:r>
      <w:r>
        <w:rPr/>
        <w:t>ꥈ</w:t>
      </w:r>
      <w:r>
        <w:rPr/>
        <w:t>顐卦㌪汳扇畮竂쉷</w:t>
      </w:r>
      <w:r>
        <w:rPr/>
        <w:t>ꥏ</w:t>
      </w:r>
      <w:r>
        <w:rPr/>
        <w:t>楖⧂吷㙌䞣䂿棂┥</w:t>
      </w:r>
      <w:r>
        <w:rPr/>
        <w:t>ⵤ</w:t>
      </w:r>
      <w:r>
        <w:rPr/>
        <w:t>摋摦恰䥱</w:t>
      </w:r>
      <w:r>
        <w:rPr/>
        <w:t>ⰳ⩣</w:t>
      </w:r>
      <w:r>
        <w:rPr/>
        <w:t>㥃☥◂福牦楟势⤴㛂硤䵠ꍯꄭ숻캘쉭轄刵㠬矍秂怤⑟䩚煰垩㝎슿轓摈坎뮘猱㯂婡猴⵩価ꌹ숪䞩桂朵䔸䎩揂⑾♗彑⛂⏂䥂琥澬쉣塓潨穷</w:t>
      </w:r>
      <w:r>
        <w:rPr/>
        <w:t>ꕳ</w:t>
      </w:r>
      <w:r>
        <w:rPr/>
        <w:t>뮡䍅䁠搳ꄶ䝟㡌ꥪ䡤㩧桠楤琵幾⽹㭃딷쉆녫東婲摟땾䥣慩쉊쉥쎡伳㬳䙶摡땮唨繚ꅳ췂廂弴㷍朽柍䔹㘫穈㮏愽伦</w:t>
      </w:r>
      <w:r>
        <w:rPr/>
        <w:t>⠥</w:t>
      </w:r>
      <w:r>
        <w:rPr/>
        <w:t>け</w:t>
      </w:r>
      <w:r>
        <w:rPr/>
        <w:t>⢩</w:t>
      </w:r>
      <w:r>
        <w:rPr/>
        <w:t>뽃㒏狍湰숪㙅僂㕶ꏃ䭑㦥㜬╺䐵檵㝖╰쉗</w:t>
      </w:r>
      <w:r>
        <w:rPr/>
        <w:t>Ⱬ</w:t>
      </w:r>
      <w:r>
        <w:rPr/>
        <w:t>㑚⩁矂稻⑗㍑㏂쉂獯뭵㍱쏂䪩䝈堩彍쉖ꄻ⽩䫎䡮㥨急氱⭬桍喏쵧㚩䭴ꍪ쵓⩌扞䴽쉨挫太슏彄幂ぉ</w:t>
      </w:r>
      <w:r>
        <w:rPr/>
        <w:t>⡨</w:t>
      </w:r>
      <w:r>
        <w:rPr/>
        <w:t>䟂▱灇䓂垏灱䔴穗</w:t>
      </w:r>
      <w:r>
        <w:rPr/>
        <w:t>ⴰ</w:t>
      </w:r>
      <w:r>
        <w:rPr/>
        <w:t>副灷慖伪</w:t>
      </w:r>
      <w:r>
        <w:rPr/>
        <w:t>ꕣ</w:t>
      </w:r>
      <w:r>
        <w:rPr/>
        <w:t>㵳䇂쉬扄㥗嘮㪣</w:t>
      </w:r>
      <w:r>
        <w:rPr/>
        <w:t>ꥇ</w:t>
      </w:r>
      <w:r>
        <w:rPr/>
        <w:t>㦡춬깫⪮넮洪姂氳</w:t>
      </w:r>
      <w:r>
        <w:rPr/>
        <w:t>ⱟ</w:t>
      </w:r>
      <w:r>
        <w:rPr/>
        <w:t>樤쉱⭟㘤塹쉉冻쉨␴㑮晈睶쉵挩佞剚剁拂䪵㠦숤</w:t>
      </w:r>
      <w:r>
        <w:rPr/>
        <w:t>ꦮ</w:t>
      </w:r>
      <w:r>
        <w:rPr/>
        <w:t>搽砶䑰噁</w:t>
      </w:r>
    </w:p>
    <w:p>
      <w:pPr>
        <w:pStyle w:val="PreformattedText"/>
        <w:bidi w:val="0"/>
        <w:spacing w:before="0" w:after="0"/>
        <w:jc w:val="left"/>
        <w:rPr/>
      </w:pPr>
      <w:r>
        <w:rPr/>
        <w:t>싂偲畧숸湕㌪㷂㥨汀쉮䜺颵琮䍕칖湮穸㙚쉡爷祭挨砻稩습匨榥晙䐳䠰㕐婚⪬쉈뾩婍⩊湴乊焰쉭枵㍲橂썴禬獘疿</w:t>
      </w:r>
      <w:r>
        <w:rPr/>
        <w:t>⡡</w:t>
      </w:r>
      <w:r>
        <w:rPr/>
        <w:t>穐㓂쉌◎幈烂乓杢㧍獺攣洵坩琷攮㔨⤭䪡係圩杯牕ㅺ㑾㈩怬쉂扆⯎⯍</w:t>
      </w:r>
      <w:r>
        <w:rPr/>
        <w:t>Ⱞ⵱</w:t>
      </w:r>
      <w:r>
        <w:rPr/>
        <w:t>幧ヂ俍⹭潶쉯勂桗쉇穠咿怮</w:t>
      </w:r>
      <w:r>
        <w:rPr/>
        <w:t>ꕥ</w:t>
      </w:r>
      <w:r>
        <w:rPr/>
        <w:t>䬶㇂䵉⩾の䈸딸㘸顇摬⩄䅦恔싂숵䊮剺㙈泂愬⹄摥帪슩搴뇍入爮깦摯⨵眴</w:t>
      </w:r>
      <w:r>
        <w:rPr/>
        <w:t>ⴵ</w:t>
      </w:r>
      <w:r>
        <w:rPr/>
        <w:t>湆㔣歭捩煂䱏瘻瞵곂ꌮ걮㈬㉦⩶汢</w:t>
      </w:r>
      <w:r>
        <w:rPr/>
        <w:t>ⴲ</w:t>
      </w:r>
      <w:r>
        <w:rPr/>
        <w:t>숫㖵♤⸵</w:t>
      </w:r>
      <w:r>
        <w:rPr/>
        <w:t>ꔩ</w:t>
      </w:r>
      <w:r>
        <w:rPr/>
        <w:t>桨깴♂ㅍ轈뼰䭴呓墘䕹㯂疣䍕䕐眩晙墩玿⑱〺颥뇂绍⩱徿쉧</w:t>
      </w:r>
      <w:r>
        <w:rPr/>
        <w:t>ꦥ</w:t>
      </w:r>
      <w:r>
        <w:rPr/>
        <w:t>皘</w:t>
      </w:r>
      <w:r>
        <w:rPr/>
        <w:t>ꕸ</w:t>
      </w:r>
      <w:r>
        <w:rPr/>
        <w:t>䞣縨⫃슱</w:t>
      </w:r>
      <w:r>
        <w:rPr/>
        <w:t>ꤪ</w:t>
      </w:r>
      <w:r>
        <w:rPr/>
        <w:t>奰憣䓂쉒䑖烂⼶⩮奴輥溻䱅쉰</w:t>
      </w:r>
      <w:r>
        <w:rPr/>
        <w:t>꧂</w:t>
      </w:r>
      <w:r>
        <w:rPr/>
        <w:t>䓎숤瀽䥉㬺䏂灌頶䅳徵佱㭨깠걹ꇂ㑾㬊婎쉮쉎猨ꇍㄸ⽇숴싂⑭⿂甽特猬⩁㡏佾뮻倦ㄩ痂⩣쉶穔㠷⿂皵㤹⎘⨬心杶啹繱⬸䬽쉱档Ⓜ녷ꥠ㥊⮵敏䪏싂숦䠻挤䀷╹ふ瓂爪</w:t>
      </w:r>
      <w:r>
        <w:rPr/>
        <w:t>ꕵ⩮⪱</w:t>
      </w:r>
      <w:r>
        <w:rPr/>
        <w:t>숲敆湦浪⩯ꌴ⯂参⨷浬䨷</w:t>
      </w:r>
      <w:r>
        <w:rPr/>
        <w:t>⢘</w:t>
      </w:r>
      <w:r>
        <w:rPr/>
        <w:t>段之乪걾䭫쉦긫싂⑸琵⩙獑⽪卓䵘䫂䩔㠤浫⭵⍦뼭牔異</w:t>
      </w:r>
      <w:r>
        <w:rPr/>
        <w:t>⢩</w:t>
      </w:r>
      <w:r>
        <w:rPr/>
        <w:t>쉚數ㄱ䂿奏浙싂ꅒ䁾摊堫溻心䊡䨩欣뇂搲쉤␸恥㍹攫熏䭌쉅全䔪┹䱴⮱卡㑊㪩睮넸넯</w:t>
      </w:r>
      <w:r>
        <w:rPr/>
        <w:t>Ⳃ</w:t>
      </w:r>
      <w:r>
        <w:rPr/>
        <w:t>䕉㭂䆘◍</w:t>
      </w:r>
      <w:r>
        <w:rPr/>
        <w:t>ⱱ</w:t>
      </w:r>
      <w:r>
        <w:rPr/>
        <w:t>噵⤴ㄳ㔥涣쉭坮桤㇂숣歩䮮</w:t>
      </w:r>
      <w:r>
        <w:rPr/>
        <w:t>ⵈ</w:t>
      </w:r>
      <w:r>
        <w:rPr/>
        <w:t>䉉痎쉱⼨牉穢</w:t>
      </w:r>
      <w:r>
        <w:rPr/>
        <w:t>⵰</w:t>
      </w:r>
      <w:r>
        <w:rPr/>
        <w:t>슿㜪摑</w:t>
      </w:r>
      <w:r>
        <w:rPr/>
        <w:t>⡑⩟⍳</w:t>
      </w:r>
      <w:r>
        <w:rPr/>
        <w:t>ꥹ촸氣⭩깵녺㍠灸㝪杴넩䤴딮⑮渪䁗唦쉷㉎䘳窻㏂뽕䔪収숺⩮氦忂䝤㝳唤嘵䥨쉹毂╭</w:t>
      </w:r>
      <w:r>
        <w:rPr/>
        <w:t>ꤹ</w:t>
      </w:r>
      <w:r>
        <w:rPr/>
        <w:t>扳쉣㴤㉹ꎣ싍搻칊䖩⍚⩱弰揂떣싎䰴卌扔朲춘㉬椫伻㥥䍨坚匷㵊㖮䁤㭣슮噈䄨〣硳쉐숱顏</w:t>
      </w:r>
      <w:r>
        <w:rPr/>
        <w:t>ⱖ␹</w:t>
      </w:r>
      <w:r>
        <w:rPr/>
        <w:t>䉷⨱㉋䉸㥌顠┵숤</w:t>
      </w:r>
      <w:r>
        <w:rPr/>
        <w:t>ꦮ</w:t>
      </w:r>
      <w:r>
        <w:rPr/>
        <w:t>乳䑄䥟써䡂깺䙵䮩晀嗂⦱㞵䎻</w:t>
      </w:r>
      <w:r>
        <w:rPr/>
        <w:t>ꕹⵋ</w:t>
      </w:r>
      <w:r>
        <w:rPr/>
        <w:t>숥瑎䑑</w:t>
      </w:r>
      <w:r>
        <w:rPr/>
        <w:t>꧃</w:t>
      </w:r>
      <w:r>
        <w:rPr/>
        <w:t>쉰堪쉟慙䃂㵕皻⺥슮䕪⾬㥉坖搯</w:t>
      </w:r>
      <w:r>
        <w:rPr/>
        <w:t>ⷂ⍈⥘</w:t>
      </w:r>
      <w:r>
        <w:rPr/>
        <w:t>䁬剷䅲〭㕠晭</w:t>
      </w:r>
      <w:r>
        <w:rPr/>
        <w:t>ⵦ</w:t>
      </w:r>
      <w:r>
        <w:rPr/>
        <w:t>㔳⥦輤䐪䥸㭅땧䡪䁰䀲湊汍㙘歭攵瑗毂⩅䅬䥃캡杚䱙ꅾ卋䄱眶뭣䜪祍彔⌳票忂⏂顄숩煒䘪橯风侥䕇춵⵵㩀横숫䷃癭睎廂뼵쉹㙃㙚숭╧㈬瘶뽍竂뽆庻⽘䥰㌥兟숬</w:t>
      </w:r>
      <w:r>
        <w:rPr/>
        <w:t>ⵖ</w:t>
      </w:r>
      <w:r>
        <w:rPr/>
        <w:t>컂縹瘽塋䩩㩯焻扢疘壂</w:t>
      </w:r>
      <w:r>
        <w:rPr/>
        <w:t>ⶱ</w:t>
      </w:r>
      <w:r>
        <w:rPr/>
        <w:t>ꥲ⪬㭳䄤</w:t>
      </w:r>
      <w:r>
        <w:rPr/>
        <w:t>ꕊ</w:t>
      </w:r>
      <w:r>
        <w:rPr/>
        <w:t>捦䱄녏㝯슥幵쉰桎汩쵚洳殱偍싂妬뮩숭歔䐭敯㏂䗂䍐䕴䩮洲땘稷⻍⌮強樫㵆컎┴⍴頵떏ㅉ患涬惂䬥㤫判㭺썘침㕌숳쉂瓂䉍杹䨽ꆻ숸㩒懂깠灟婠猦⒬嘪⭕숹爥䑀</w:t>
      </w:r>
      <w:r>
        <w:rPr/>
        <w:t>Ⳏ⤯ⱕ⪮</w:t>
      </w:r>
      <w:r>
        <w:rPr/>
        <w:t>넭刮敾奴䪱Ⓧ䄪㠵싂昻伯乭彀㍏吲湁싂癢썤䡡녲潳숩旂쉎숽弳걶⒩땖䌬癃싎䯂䋂坢䄽䱫䫍떩</w:t>
      </w:r>
      <w:r>
        <w:rPr/>
        <w:t>⢥</w:t>
      </w:r>
      <w:r>
        <w:rPr/>
        <w:t>泂涩⍹丹뭎槂捏慺쉴䌸㔣獀纣頨㝦〵쉢㜊塺쉐쉸桞㡗顰乇⺬乖썸倪쉂奓彂促咡䅴㤶㨵偓䯂</w:t>
      </w:r>
      <w:r>
        <w:rPr/>
        <w:t>꧂⑘</w:t>
      </w:r>
      <w:r>
        <w:rPr/>
        <w:t>煗⭏쉹敱㖩䭪濂ㅪ浅㶣녊㩗咿ꄩ樤歷婃ꅃ繟桀ꅄ㍺슱杵暵⽦㭪㙔싂⪘㏂⍣樸⑊쉗䠹⹪捳ꥤ旂쉟㋂숻卬츸氮奅⹅⭚楪</w:t>
      </w:r>
      <w:r>
        <w:rPr/>
        <w:t>ꕚ</w:t>
      </w:r>
      <w:r>
        <w:rPr/>
        <w:t>秎幉뽭긷穙슩⧂㈣갭㷂⨵깞♎㖡㕗祇쉅쉆㜩渴⬱獺㍈浳뭖摾秂䬦㙳</w:t>
      </w:r>
      <w:r>
        <w:rPr/>
        <w:t>ꤤ</w:t>
      </w:r>
      <w:r>
        <w:rPr/>
        <w:t>뾣⍕氨殣䰨弮炩㞣ꆣ縶⩏䉥⬷</w:t>
      </w:r>
      <w:r>
        <w:rPr/>
        <w:t>Ⳃ</w:t>
      </w:r>
      <w:r>
        <w:rPr/>
        <w:t>㍷Ⓜ⾬汈娹슬克稳橯埂숥♀恡䠥亣꥔쉃⨳抩掩㐣㮵瀷땰䵭氥澱숨卌抣⥵獮瀳捀氹眪癒猻⩳</w:t>
      </w:r>
      <w:r>
        <w:rPr/>
        <w:t>⢮</w:t>
      </w:r>
      <w:r>
        <w:rPr/>
        <w:t>㝂㩨침䍙</w:t>
      </w:r>
      <w:r>
        <w:rPr/>
        <w:t>ⷂ</w:t>
      </w:r>
      <w:r>
        <w:rPr/>
        <w:t>洳䉏偨〱갭佌</w:t>
      </w:r>
      <w:r>
        <w:rPr/>
        <w:t>ⰺ</w:t>
      </w:r>
      <w:r>
        <w:rPr/>
        <w:t>杸⩳礩瀹㌻⦥</w:t>
      </w:r>
      <w:r>
        <w:rPr/>
        <w:t>ꦮ</w:t>
      </w:r>
      <w:r>
        <w:rPr/>
        <w:t>溬䋂煹문囂灸쉗䰦氰♔かꄨ颵㥆쉙轟椦▩쉔あ슩쉵⑉ぢ穤幩㎵溩쉐䱭畑乸㐯䉋伳啥싂矂㌤殏殱䯃</w:t>
      </w:r>
      <w:r>
        <w:rPr/>
        <w:t>ⷃ</w:t>
      </w:r>
      <w:r>
        <w:rPr/>
        <w:t>⡶</w:t>
      </w:r>
      <w:r>
        <w:rPr/>
        <w:t>㗍</w:t>
      </w:r>
      <w:r>
        <w:rPr/>
        <w:t>ꦣ</w:t>
      </w:r>
      <w:r>
        <w:rPr/>
        <w:t>奆敏⽞䙂恧㑵硳</w:t>
      </w:r>
      <w:r>
        <w:rPr/>
        <w:t>⠮</w:t>
      </w:r>
      <w:r>
        <w:rPr/>
        <w:t>暬⻂㩨顱噓</w:t>
      </w:r>
      <w:r>
        <w:rPr/>
        <w:t>ⴽ</w:t>
      </w:r>
      <w:r>
        <w:rPr/>
        <w:t>㥍</w:t>
      </w:r>
      <w:r>
        <w:rPr/>
        <w:t>ꥀ</w:t>
      </w:r>
      <w:r>
        <w:rPr/>
        <w:t>쏂⩥</w:t>
      </w:r>
      <w:r>
        <w:rPr/>
        <w:t>ꥅ</w:t>
      </w:r>
      <w:r>
        <w:rPr/>
        <w:t>㜨嘩机轀⺏噍桓扣</w:t>
      </w:r>
      <w:r>
        <w:rPr/>
        <w:t>⡊⥴</w:t>
      </w:r>
      <w:r>
        <w:rPr/>
        <w:t>䍲긷숰䊩傻昫㑮噱䡎圽⪿䁆☹⽷彐睹丹㴤㤱䔪㕯䏂쉒嘭쉲쌪┵戻썑剧</w:t>
      </w:r>
      <w:r>
        <w:rPr/>
        <w:t>ꤲ</w:t>
      </w:r>
      <w:r>
        <w:rPr/>
        <w:t>癦獋㩯瓎獚盂婋⬤擂쉫뼽⽗瑈⌬㗂䁦昵䥙뽲뇂楗唪顐冬䠨㦡䁮䩨㎥琣칍堳券湩㢣䥑兔橷兤䋂䃂䥅湒怭婵䨥傩⍷䔬⤪㧂</w:t>
      </w:r>
      <w:r>
        <w:rPr/>
        <w:t>ꦘ</w:t>
      </w:r>
      <w:r>
        <w:rPr/>
        <w:t>䂥</w:t>
      </w:r>
      <w:r>
        <w:rPr/>
        <w:t>ꦬ</w:t>
      </w:r>
      <w:r>
        <w:rPr/>
        <w:t>獯㡸穳⌲癆</w:t>
      </w:r>
      <w:r>
        <w:rPr/>
        <w:t>⠵</w:t>
      </w:r>
      <w:r>
        <w:rPr/>
        <w:t>ꌴ⩅쉫䩺⭷淎</w:t>
      </w:r>
      <w:r>
        <w:rPr/>
        <w:t>ⱇ</w:t>
      </w:r>
      <w:r>
        <w:rPr/>
        <w:t>䝙杀厘䄶쉘䨺伽扷檱搮睔㓂焽㍾吵竍슻瑉猨쵍愴愲輨卓㮬癑伲⩏⹕쏂ㄹ乫쉖䕌洪⎻䢥␻숮嘸㨯숭㜪㉩檏唷灋稸䔵怬嘰슥䴣乗䉱浦♊㷍斬⼦쵰顇啂梏煏歟⍺㉾㭪ꥠ楲竍㭫偞㵹潫癤슬悩쉟攦</w:t>
      </w:r>
      <w:r>
        <w:rPr/>
        <w:t>Ⱜ</w:t>
      </w:r>
      <w:r>
        <w:rPr/>
        <w:t>潒䎘⚏潊啈␨ꅘ敦穙獢䵤撻唸</w:t>
      </w:r>
      <w:r>
        <w:rPr/>
        <w:t>ⷍ</w:t>
      </w:r>
      <w:r>
        <w:rPr/>
        <w:t>嘵⿂嘥潦䙈⽒祧䳂礨⫂䕃轃擂╓㭥숷焪䙰쉆</w:t>
      </w:r>
      <w:r>
        <w:rPr/>
        <w:t>ꖱ</w:t>
      </w:r>
      <w:r>
        <w:rPr/>
        <w:t>总㙮⯂橞⼽놩⥳걘슣煞㈵</w:t>
      </w:r>
      <w:r>
        <w:rPr/>
        <w:t>ꤹ</w:t>
      </w:r>
      <w:r>
        <w:rPr/>
        <w:t>㵎瞘ꌱ䡔⽑磂啳䙦桸슻穞쉧䭧칔甪</w:t>
      </w:r>
      <w:r>
        <w:rPr/>
        <w:t>ⱷ</w:t>
      </w:r>
      <w:r>
        <w:rPr/>
        <w:t>ㅤ瀺婲㬰⫂仂氩</w:t>
      </w:r>
      <w:r>
        <w:rPr/>
        <w:t>ⲣ⒩</w:t>
      </w:r>
      <w:r>
        <w:rPr/>
        <w:t>捅噤㡒䤲㠳恏쉖숤ㄊ敢璣沮瘽杏䀵湙䑉</w:t>
      </w:r>
      <w:r>
        <w:rPr/>
        <w:t>ꥋꕫ</w:t>
      </w:r>
      <w:r>
        <w:rPr/>
        <w:t>恞繊奃걱䕾汊쉯䟂</w:t>
      </w:r>
      <w:r>
        <w:rPr/>
        <w:t>⡣</w:t>
      </w:r>
      <w:r>
        <w:rPr/>
        <w:t>欲뭕㬯獇氫ꆮ䭢檥歏뮬䘷⯂牍</w:t>
      </w:r>
      <w:r>
        <w:rPr/>
        <w:t>ⵞꥉ</w:t>
      </w:r>
      <w:r>
        <w:rPr/>
        <w:t>睑㭏㮥捘䒏䨱㥆䏂㋃畑</w:t>
      </w:r>
      <w:r>
        <w:rPr/>
        <w:t>ⵚ</w:t>
      </w:r>
      <w:r>
        <w:rPr/>
        <w:t>ꎣ焰卌䩥焰穀啊䵅⽢䑭┩扠숵睡㙆긷⽩⍓丹㕗⩗㮥呆哂朵䷂㯂⽆䁑썶呀唨橭䏂睅傘䩱玘ꅈ埂轷㵤ィ塡ㅇ獭普촸침圤</w:t>
      </w:r>
      <w:r>
        <w:rPr/>
        <w:t>ⰳ</w:t>
      </w:r>
      <w:r>
        <w:rPr/>
        <w:t>扔漩꧎嚿珂</w:t>
      </w:r>
      <w:r>
        <w:rPr/>
        <w:t>Ⳃⱃ</w:t>
      </w:r>
      <w:r>
        <w:rPr/>
        <w:t>쉸恒か伤㷂쉾㠻㠫딮挵䟎␱䤽卡吩唤坺䒿㙢䘮⥯슥뭋䊏䱲넶杀싍傱䝂溿値慾癠⫂姂넷쉙幑㡋䝗䍓</w:t>
      </w:r>
      <w:r>
        <w:rPr/>
        <w:t>ⷂ</w:t>
      </w:r>
      <w:r>
        <w:rPr/>
        <w:t>㦵曂畡㞱숤䭑礷夭</w:t>
      </w:r>
      <w:r>
        <w:rPr/>
        <w:t>ⴴ</w:t>
      </w:r>
      <w:r>
        <w:rPr/>
        <w:t>伳䆱呐⹾湈奦䍓⿂啈쉷䥆썬⍋恙䡁渤⽁㝣㭊な슏</w:t>
      </w:r>
      <w:r>
        <w:rPr/>
        <w:t>⣃</w:t>
      </w:r>
      <w:r>
        <w:rPr/>
        <w:t>婏묤쉣⽯⽁桧䖱撡뇎ォ⨰琱䑢灍썬倰⨺潶塐칄쉌桥깰쉆䡮励⿂瘪昦슡㉅穂쉗ꥬ겮汒么⤦쉓砨䗂䬭卣奇绂쉨䮘垮扒椳䩀</w:t>
      </w:r>
      <w:r>
        <w:rPr/>
        <w:t>ꤴ</w:t>
      </w:r>
      <w:r>
        <w:rPr/>
        <w:t>녌숩繌쉳掻䷂쵄祥⑫</w:t>
      </w:r>
      <w:r>
        <w:rPr/>
        <w:t>⡴⬱</w:t>
      </w:r>
      <w:r>
        <w:rPr/>
        <w:t>갽稪뇂걀暩䱞䱘咿</w:t>
      </w:r>
      <w:r>
        <w:rPr/>
        <w:t>⡲</w:t>
      </w:r>
      <w:r>
        <w:rPr/>
        <w:t>숹桮㙌嫂䳂걺쉠췂焱廂䱘慉呾쉉撻獅㞿呵婨恓갯牋쉪䉈깳㜸ㅢ溬⽹䜦㯂ꥫ乪썔硇㤹潟爵䄮⧂扱砵⌴嗂썴⚱猭츤깒깦㩌水㈺呷㝓場긶捾媻䱤接쎏摍票牯㥭㉳㋎䩍⤵繀婁摬Ⓜ</w:t>
      </w:r>
      <w:r>
        <w:rPr/>
        <w:t>ⵓ</w:t>
      </w:r>
      <w:r>
        <w:rPr/>
        <w:t>깲걢戤䉴⻍㭺啊幟㩊㶘㵐璡뽸슩喱恘㈽棂⼱</w:t>
      </w:r>
      <w:r>
        <w:rPr/>
        <w:t>ꤪ</w:t>
      </w:r>
      <w:r>
        <w:rPr/>
        <w:t>㩥匴쉨⌨쉆㉫㭘矂䍓䤣ꍴꅕ뮩测倰⑓伥你</w:t>
      </w:r>
      <w:r>
        <w:rPr/>
        <w:t>⡤</w:t>
      </w:r>
      <w:r>
        <w:rPr/>
        <w:t>挪塰╚䁷㙯</w:t>
      </w:r>
      <w:r>
        <w:rPr/>
        <w:t>ⰰ</w:t>
      </w:r>
      <w:r>
        <w:rPr/>
        <w:t>䮥礬㉀숽⼪ㅥ㙤步へ䅹숪⑩䥶搪椷넶䱊뭥頨깙⹴쉓䥮媣㙫녷</w:t>
      </w:r>
      <w:r>
        <w:rPr/>
        <w:t>ꤻ</w:t>
      </w:r>
      <w:r>
        <w:rPr/>
        <w:t>捋땃⩠ㄬꅯ</w:t>
      </w:r>
      <w:r>
        <w:rPr/>
        <w:t>ⱀ</w:t>
      </w:r>
      <w:r>
        <w:rPr/>
        <w:t>匨奟⚩歱쉬쏂䩀쵩䩶焹勂䘪䥎䭲杩쉨䵠ㄳ奖걦쉔戦숮칹♓抬뇂칂䅢䙔绂㈯辡晦⩒쉯⩧廂슬猪䠦番坍㞩⹞繱⭣湵㤽땩㈵沣숦瑌䉂䍓㴫䥣癕㡓卪걂轢걪⑯搥겻䡁싃楰쉁㉗琬ꥤ癅㉐䙩숮</w:t>
      </w:r>
      <w:r>
        <w:rPr/>
        <w:t>ꕈ</w:t>
      </w:r>
      <w:r>
        <w:rPr/>
        <w:t>숸戦牚숰䑃쉣ꅞ椩疮厩숹㝢⭯祲칅⑶喘䝰䍵偍迍썔까썂싂</w:t>
      </w:r>
      <w:r>
        <w:rPr/>
        <w:t>ⷂ</w:t>
      </w:r>
      <w:r>
        <w:rPr/>
        <w:t>딭츴⤦ꄲ䘊幞垩⍈곂熥癱䔴牵彌㩢灢轰䡭勎疮䅷牤橈樳撮毂犡㙳ꅣ䝊⥥딤ꅧ䩭橔䉯橊浤坯垿㩟䊥䳂坣婌珂䍫⸴깴⽗넬䭰뇂⽪㬴甮⽣灀</w:t>
      </w:r>
      <w:r>
        <w:rPr/>
        <w:t>⠳</w:t>
      </w:r>
      <w:r>
        <w:rPr/>
        <w:t>쉥䖩</w:t>
      </w:r>
      <w:r>
        <w:rPr/>
        <w:t>ⱱⲩ</w:t>
      </w:r>
      <w:r>
        <w:rPr/>
        <w:t>利繅뭐末녡</w:t>
      </w:r>
      <w:r>
        <w:rPr/>
        <w:t>ꤵ</w:t>
      </w:r>
      <w:r>
        <w:rPr/>
        <w:t>뽂⹯숤쉞愤破</w:t>
      </w:r>
      <w:r>
        <w:rPr/>
        <w:t>Ⱶ⠴</w:t>
      </w:r>
      <w:r>
        <w:rPr/>
        <w:t>㭥灲啫毎㌫ㅡ쉾뗂刹䥓儸懂橨穦쉥㩾䗂ꅩ䖏㠱⥯䑷䨳挱䎱柂湾⽋떣嗂敨去䰳硹啇⸲ꍱ䱳㝴쉎ㅅ㑥伩䨯体㕌濂揂⨪迎塵䩄斡㖱彺㕞収㯂秂兔♐⽍硷츻嫍갣녹쉖牦숸ㄱ婨ꥴ擂櫎嫂㎥濂牮晢弪⭮⻎夦ꅆ⩑䡇숵瀬땚</w:t>
      </w:r>
      <w:r>
        <w:rPr/>
        <w:t>ꤥ</w:t>
      </w:r>
      <w:r>
        <w:rPr/>
        <w:t>㡇뭘呤◍弳で㭟严轠⵷쵄쎣쉯ꍈ潔◂숮쉗梿㵯玬Ⓜ䱱</w:t>
      </w:r>
      <w:r>
        <w:rPr/>
        <w:t>ꖏ</w:t>
      </w:r>
      <w:r>
        <w:rPr/>
        <w:t>䤱灇悏獞桓䶥䝓䵉廂䟂뿂轪䥆璬支稷쉘焱뾏牚䩳깈噌㓂⽐䵢⑟晩旂䡬䥰慩榩쉔厬祂쵠⩇暡숺䉫⾘싂㢮䥓⹣桋㛍쉈ㄫ䖿숪⪩䵮㌵⹗䮩硅縴쉏춱ꅐ䔪徵掩係塲⩳땒ㅑ頦枵獮㝴</w:t>
      </w:r>
      <w:r>
        <w:rPr/>
        <w:t>Ⱝ</w:t>
      </w:r>
      <w:r>
        <w:rPr/>
        <w:t>穂燂뽺睆쉾創쌹砨夲쉵⾏甲䈮</w:t>
      </w:r>
      <w:r>
        <w:rPr/>
        <w:t>ꦻ</w:t>
      </w:r>
      <w:r>
        <w:rPr/>
        <w:t>㡃礦㩳憩撬浕拂歫㷂姃撮슿徵厣势</w:t>
      </w:r>
      <w:r>
        <w:rPr/>
        <w:t>ꔫ꥕</w:t>
      </w:r>
      <w:r>
        <w:rPr/>
        <w:t>숦쉴㢮偩余츰憩⩔⼶皱報㕒剤廂妩杖㥾쉆Ⓜ츶顲</w:t>
      </w:r>
      <w:r>
        <w:rPr/>
        <w:t>ꤵ</w:t>
      </w:r>
      <w:r>
        <w:rPr/>
        <w:t>㞿〻堷䬯捷傻㡔ヂㅘ</w:t>
      </w:r>
      <w:r>
        <w:rPr/>
        <w:t>ꥒ</w:t>
      </w:r>
      <w:r>
        <w:rPr/>
        <w:t>爬洳憘ꥸ쉠灬년</w:t>
      </w:r>
      <w:r>
        <w:rPr/>
        <w:t>ꥀ</w:t>
      </w:r>
      <w:r>
        <w:rPr/>
        <w:t>㬪⍋䄰琴싎</w:t>
      </w:r>
      <w:r>
        <w:rPr/>
        <w:t>ꥌ</w:t>
      </w:r>
      <w:r>
        <w:rPr/>
        <w:t>獗恆奩〻䉳㎥㕤㵗彧ㅚ惃쉐⭪弲㙎⌬슘琪割恗啤え쉮슮⧃싎싂㇂숪쉳䭬</w:t>
      </w:r>
      <w:r>
        <w:rPr/>
        <w:t>ⶱ</w:t>
      </w:r>
      <w:r>
        <w:rPr/>
        <w:t>晆⑘㛂⬪㤷</w:t>
      </w:r>
      <w:r>
        <w:rPr/>
        <w:t>ⷂ</w:t>
      </w:r>
      <w:r>
        <w:rPr/>
        <w:t>潹圻洬䪱</w:t>
      </w:r>
      <w:r>
        <w:rPr/>
        <w:t>ꗂ</w:t>
      </w:r>
      <w:r>
        <w:rPr/>
        <w:t>煙☰♅싍⨮堸숯숤洦奲彃쉂㉅畬帳唪牖昰</w:t>
      </w:r>
      <w:r>
        <w:rPr/>
        <w:t>⣂</w:t>
      </w:r>
      <w:r>
        <w:rPr/>
        <w:t>䣂숯坏嫂渨塡깄梮㕡奰⤺慣녳쉭攪ㅱ牳産愪扬咬息娹⭶</w:t>
      </w:r>
      <w:r>
        <w:rPr/>
        <w:t>ⱆ</w:t>
      </w:r>
      <w:r>
        <w:rPr/>
        <w:t>噔哂ꄰ牔戯슿灸</w:t>
      </w:r>
      <w:r>
        <w:rPr/>
        <w:t>ꥁ</w:t>
      </w:r>
      <w:r>
        <w:rPr/>
        <w:t>䵚眲䄯쉞䵾偉쉣⭈盂꺮㝡쉄擂㵶䜶䴪搩䱉㨮欯䝲ꍟ䁇</w:t>
      </w:r>
      <w:r>
        <w:rPr/>
        <w:t>⡃</w:t>
      </w:r>
      <w:r>
        <w:rPr/>
        <w:t>싃깈礸椴䖥䁞쉇쉩䅘㛍拂⽊䢏쉥幇匩☵杲儫⎮瑏녹稱䤴佚慱晑氻慖깺顊㢥车慆瘭깔儤㠮䱊喘歨녟畠䠭纵◂쉖晒灪微䡂묭㩗爊顀䐵潱捤䟂㤻⩆뭐숦㑃뽹㉏䕦습晹䭐㦡㵡䂮っ슮妿㥶窘兂焮ㅲ䏍摒桓쉗쉋췍睞噶숪奃Ⓜ啀夯犣吪瑱檩䔲숱㉏特幕㥉炩䑅慠㠺</w:t>
      </w:r>
      <w:r>
        <w:rPr/>
        <w:t>ꥂ</w:t>
      </w:r>
      <w:r>
        <w:rPr/>
        <w:t>渦䇂繚晾ォ</w:t>
      </w:r>
      <w:r>
        <w:rPr/>
        <w:t>⠣</w:t>
      </w:r>
      <w:r>
        <w:rPr/>
        <w:t>協ꄮ绂獓뭔⽕癣⽗䑴乗쉱壂습싂䑨</w:t>
      </w:r>
      <w:r>
        <w:rPr/>
        <w:t>ꔽ</w:t>
      </w:r>
      <w:r>
        <w:rPr/>
        <w:t>㣂彾쉀㋂扈⩗瘳偊潃禡檻㕱싂启坃⎬넭㥄眸潵쉍慁䙑奸㑹㐮眶쌸⒘偆㉘컂</w:t>
      </w:r>
      <w:r>
        <w:rPr/>
        <w:t>⡺</w:t>
      </w:r>
      <w:r>
        <w:rPr/>
        <w:t>猦깙漦촶ꄵ쉳쉥珂㛂䭇㙔</w:t>
      </w:r>
      <w:r>
        <w:rPr/>
        <w:t>ⷍ</w:t>
      </w:r>
      <w:r>
        <w:rPr/>
        <w:t>泂栲础摬㋂塺㯂◂숱쉀浑䩞⍩㦬⩋忂濂칚儸㩌싂䅲横ㅐ㫂쉞䝾믂⭐묤땇婠䍉畣</w:t>
      </w:r>
      <w:r>
        <w:rPr/>
        <w:t>⡱⚻</w:t>
      </w:r>
      <w:r>
        <w:rPr/>
        <w:t>㕖摈깐쉸습睫숨潭쉠留㴣溿冡슩歫숨搵獀杴䉯彷涮㍊幹㗂뭅久㉌㚿哂曂㍪숷兴</w:t>
      </w:r>
      <w:r>
        <w:rPr/>
        <w:t>⠰</w:t>
      </w:r>
      <w:r>
        <w:rPr/>
        <w:t>妣欰┷圻硲⫂䁷䧂栽䚵㋂슮痍</w:t>
      </w:r>
      <w:r>
        <w:rPr/>
        <w:t>ꔰꗂ</w:t>
      </w:r>
      <w:r>
        <w:rPr/>
        <w:t>檩卣⩩㍬쉪獪潬撵⹇癡硏淂噇辵彈쉊畗쉲⎡</w:t>
      </w:r>
      <w:r>
        <w:rPr/>
        <w:t>ꔺ</w:t>
      </w:r>
      <w:r>
        <w:rPr/>
        <w:t>숳</w:t>
      </w:r>
      <w:r>
        <w:rPr/>
        <w:t>ꦘ</w:t>
      </w:r>
      <w:r>
        <w:rPr/>
        <w:t>㑅㮻싂楯剾ꅷ㑭砥嘣</w:t>
      </w:r>
      <w:r>
        <w:rPr/>
        <w:t>ꦬ</w:t>
      </w:r>
      <w:r>
        <w:rPr/>
        <w:t>昳䧂⹩祊怭䋂勂⵨⻂睰䟂䟂㌵숻敂项뭷䍅番ヂⓂ伴漶䯂캻畕쉱䏃칔슬⵬䧂⬨㙃숲㟂㤪㩾쉧男僎掱獞盂䩊쉡ꅥ榩橥僂懂♒却㮩憿ꥲ⻂楩㯂煲썶쉒쉌㑑㉭㐸츻卲瘶繉㋍䥧컂䝠奉ꥪ숫飂䐭硸ぇ쏂䡦穩剘タ쌦쉓吲牞䅅䭧ꥧ兮☤</w:t>
      </w:r>
      <w:r>
        <w:rPr/>
        <w:t>ꦥ</w:t>
      </w:r>
      <w:r>
        <w:rPr/>
        <w:t>瀲䌳</w:t>
      </w:r>
      <w:r>
        <w:rPr/>
        <w:t>ꕮ</w:t>
      </w:r>
      <w:r>
        <w:rPr/>
        <w:t>氦庿㊩ꎻ♗彶没櫃쉹ꥧ搸捉楦䡴䝰琬堥偟슏⫍䍉㌴넶걠◂칃쉓劣泂</w:t>
      </w:r>
      <w:r>
        <w:rPr/>
        <w:t>ⵖ⩳</w:t>
      </w:r>
      <w:r>
        <w:rPr/>
        <w:t>䱗䑀况</w:t>
      </w:r>
      <w:r>
        <w:rPr/>
        <w:t>⠣</w:t>
      </w:r>
      <w:r>
        <w:rPr/>
        <w:t>䇂</w:t>
      </w:r>
      <w:r>
        <w:rPr/>
        <w:t>ⶱ</w:t>
      </w:r>
      <w:r>
        <w:rPr/>
        <w:t>樻⌰충⪻㡓女氳䕒慓┰匳埂䕟㕮䅋瑄䑄璱㩨渽쉅䍙녩輴心♏㠦㭸숲橗䄦싂則犡녀ㆡ爭樻⥯楬ꥵ痂쉟슮挱妮䫎쉉垘䥥㌲⺥弫꺡浡╸쵅漯圱㘹朦晥㟂嫎轞㛎</w:t>
      </w:r>
      <w:r>
        <w:rPr/>
        <w:t>Ⲭ</w:t>
      </w:r>
      <w:r>
        <w:rPr/>
        <w:t>穰橮싂礲⌶桱⩰⥕</w:t>
      </w:r>
      <w:r>
        <w:rPr/>
        <w:t>ꤰ</w:t>
      </w:r>
      <w:r>
        <w:rPr/>
        <w:t>偶㭧쉶㵾升县甶䉙慑⩂䆥싂</w:t>
      </w:r>
      <w:r>
        <w:rPr/>
        <w:t>⣂</w:t>
      </w:r>
      <w:r>
        <w:rPr/>
        <w:t>囂剫ꥩ䶏垏段</w:t>
      </w:r>
      <w:r>
        <w:rPr/>
        <w:t>ꤰ</w:t>
      </w:r>
      <w:r>
        <w:rPr/>
        <w:t>灕泎睒묺㭅䝇겘汒辥숤숵牓塲쉧㑇纡딽杇楥秎䨩㑯轘䅖딤幦瘦䑳帯㍡吨숦ㅥ♇뗎砪숴坷瘫숊幫㎘硵㤹乺㝫䱳ꇂ䡹㴲勂判䮘伬乭婨⩫뭀䣂區惂榬伹</w:t>
      </w:r>
      <w:r>
        <w:rPr/>
        <w:t>ⴣ⠴</w:t>
      </w:r>
      <w:r>
        <w:rPr/>
        <w:t>癚㝘瞮栰矂伹숮㥗㶮ꍨ顢煗䭯䙗㊵䮩氬촭乔灷業츳꤮쉙묯穤瓎䱫㵦晱▩숨䷎挤㗂䄯</w:t>
      </w:r>
      <w:r>
        <w:rPr/>
        <w:t>ⱺ</w:t>
      </w:r>
      <w:r>
        <w:rPr/>
        <w:t>䐬걆牦幯伱䍟㘪帯㷂㝸戰お䦵㯂</w:t>
      </w:r>
      <w:r>
        <w:rPr/>
        <w:t>⡸</w:t>
      </w:r>
      <w:r>
        <w:rPr/>
        <w:t>噏獷顙戹⥱悥♌枡ꅗ兟딲壂㘳焽兑</w:t>
      </w:r>
      <w:r>
        <w:rPr/>
        <w:t>ꤦ</w:t>
      </w:r>
      <w:r>
        <w:rPr/>
        <w:t>顐䝗⦵札㋂櫃숹呅午⮬쉈쉆뗂숽牌堮ㅸ깥ꅞ䉃쏂숽䜬썖畦急䅾Ⓜ楬癍긬쉅庩䃂噓飂牪刴桪辥</w:t>
      </w:r>
      <w:r>
        <w:rPr/>
        <w:t>ⱍ</w:t>
      </w:r>
      <w:r>
        <w:rPr/>
        <w:t>䀮昤瞻参╥䊩㑞䙏奙⑳摾唫轺梡堹灂갤㥥㝯捃侣</w:t>
      </w:r>
      <w:r>
        <w:rPr/>
        <w:t>⡋</w:t>
      </w:r>
      <w:r>
        <w:rPr/>
        <w:t>制⑀䆮⪬</w:t>
      </w:r>
      <w:r>
        <w:rPr/>
        <w:t>ꥀ</w:t>
      </w:r>
      <w:r>
        <w:rPr/>
        <w:t>썑</w:t>
      </w:r>
      <w:r>
        <w:rPr/>
        <w:t>Ⱕ</w:t>
      </w:r>
      <w:r>
        <w:rPr/>
        <w:t>쉙䁦싍櫂싂昰癷獘䍄楐䋂灱␮</w:t>
      </w:r>
      <w:r>
        <w:rPr/>
        <w:t>ⱸ</w:t>
      </w:r>
      <w:r>
        <w:rPr/>
        <w:t>辏亩깧ꥺ倬佧慐㩈㭇晌呁坥䔦顉妿숺⦵欰</w:t>
      </w:r>
      <w:r>
        <w:rPr/>
        <w:t>⡭</w:t>
      </w:r>
      <w:r>
        <w:rPr/>
        <w:t>搲兯偺橏</w:t>
      </w:r>
      <w:r>
        <w:rPr/>
        <w:t>ꥅ</w:t>
      </w:r>
      <w:r>
        <w:rPr/>
        <w:t>䳎橊</w:t>
      </w:r>
      <w:r>
        <w:rPr/>
        <w:t>⡰</w:t>
      </w:r>
      <w:r>
        <w:rPr/>
        <w:t>㭸ꅺ㭄妏临盂㭥堬洵ꎵ囂昵</w:t>
      </w:r>
      <w:r>
        <w:rPr/>
        <w:t>ⱍ</w:t>
      </w:r>
      <w:r>
        <w:rPr/>
        <w:t>嗂땤搲挻㩆桋㐥禘坂뭥搽晟숲㬵壂颻拃╥䩾戹係쉬佲歫呹睅쉴㢮ㅙ䯂㭰ꍎ쉌</w:t>
      </w:r>
      <w:r>
        <w:rPr/>
        <w:t>⣃</w:t>
      </w:r>
      <w:r>
        <w:rPr/>
        <w:t>煳㓂슘췂奋⒥ꇃ稻㗃싂쉎뼥싍乒珂슘〷牴쉷狂쉈뽰</w:t>
      </w:r>
      <w:r>
        <w:rPr/>
        <w:t>⡐</w:t>
      </w:r>
      <w:r>
        <w:rPr/>
        <w:t>⾻쵶㣂䵉噂䕗熵⹉넵</w:t>
      </w:r>
      <w:r>
        <w:rPr/>
        <w:t>ꥃ</w:t>
      </w:r>
      <w:r>
        <w:rPr/>
        <w:t>旂縯☪刴꥙瀲싂칦種恔顏㡀䅧䌬㑰恍㣍廍숽䅯昫樣쉊䅙ꅋ匽毂畯쉤</w:t>
      </w:r>
      <w:r>
        <w:rPr/>
        <w:t>ꦵ</w:t>
      </w:r>
      <w:r>
        <w:rPr/>
        <w:t>쉃嫂〉枩橶쉒싂숮䁬㤨墻슿縻쉖㩋畇㯂㴳㍪숯갻牦轢她喬㬫䷂术睤䈺揂㙁况㕍</w:t>
      </w:r>
      <w:r>
        <w:rPr/>
        <w:t>ⱋ</w:t>
      </w:r>
      <w:r>
        <w:rPr/>
        <w:t>㍘偑</w:t>
      </w:r>
      <w:r>
        <w:rPr/>
        <w:t>ꕯ</w:t>
      </w:r>
      <w:r>
        <w:rPr/>
        <w:t>睐⸮㤦뭖挬⍦杒썯猥⍀坍ꥤ䅏剦</w:t>
      </w:r>
      <w:r>
        <w:rPr/>
        <w:t>ⴴ</w:t>
      </w:r>
      <w:r>
        <w:rPr/>
        <w:t>䁂쉢䣃挥潖믂て쌯晵ꅔ㑣䁞顁㩣祷光商ꥥ临汕싂쵔㍵뼺娰䷃灯楧㶘慭◎䁵佁塎桨碣</w:t>
      </w:r>
      <w:r>
        <w:rPr/>
        <w:t>ꤩ</w:t>
      </w:r>
      <w:r>
        <w:rPr/>
        <w:t>뮏싂䯂祾⨪</w:t>
      </w:r>
      <w:r>
        <w:rPr/>
        <w:t>ꗂ</w:t>
      </w:r>
      <w:r>
        <w:rPr/>
        <w:t>樴幒쉍⭥</w:t>
      </w:r>
      <w:r>
        <w:rPr/>
        <w:t>ꥉ</w:t>
      </w:r>
      <w:r>
        <w:rPr/>
        <w:t>ꍏ怩</w:t>
      </w:r>
      <w:r>
        <w:rPr/>
        <w:t>ꖡ</w:t>
      </w:r>
      <w:r>
        <w:rPr/>
        <w:t>敌煰獭╈倹湁䕎䯂溩牅쉸礨꧎쉶⪮쉈땀弩㡴冏潳</w:t>
      </w:r>
      <w:r>
        <w:rPr/>
        <w:t>ⵑ</w:t>
      </w:r>
      <w:r>
        <w:rPr/>
        <w:t>쉃佋⭡숵朰䏂顙떱㈨繁䜵㛂盂售䇂</w:t>
      </w:r>
      <w:r>
        <w:rPr/>
        <w:t>⠮</w:t>
      </w:r>
      <w:r>
        <w:rPr/>
        <w:t>쉍⹫䑬㙩슩쉌⹄</w:t>
      </w:r>
      <w:r>
        <w:rPr/>
        <w:t>ꕹ</w:t>
      </w:r>
      <w:r>
        <w:rPr/>
        <w:t>熩偬싂쵱⾬扮쉟㭮㶱</w:t>
      </w:r>
      <w:r>
        <w:rPr/>
        <w:t>⢬</w:t>
      </w:r>
      <w:r>
        <w:rPr/>
        <w:t>䣂睯瑆쉵牄ꌭ</w:t>
      </w:r>
      <w:r>
        <w:rPr/>
        <w:t>⡷</w:t>
      </w:r>
      <w:r>
        <w:rPr/>
        <w:t>塌⩃뽢촷歎㘯</w:t>
      </w:r>
      <w:r>
        <w:rPr/>
        <w:t>ꥎ</w:t>
      </w:r>
      <w:r>
        <w:rPr/>
        <w:t>瑗涿뽶幐夣촤偹숱䕖她⽐㩫剹况䥥숮卮㤰址矎倹呇</w:t>
      </w:r>
      <w:r>
        <w:rPr/>
        <w:t>Ɽ</w:t>
      </w:r>
      <w:r>
        <w:rPr/>
        <w:t>숊㥉獢奒</w:t>
      </w:r>
      <w:r>
        <w:rPr/>
        <w:t>ⰶ</w:t>
      </w:r>
      <w:r>
        <w:rPr/>
        <w:t>칱煄利㕉幕唦</w:t>
      </w:r>
      <w:r>
        <w:rPr/>
        <w:t>⢻</w:t>
      </w:r>
      <w:r>
        <w:rPr/>
        <w:t>搦䲩搱쉍㮿轷楅㢣䕅쉈⽟幾年䭋䨥瑔灭㩐⩰</w:t>
      </w:r>
      <w:r>
        <w:rPr/>
        <w:t>⡉</w:t>
      </w:r>
      <w:r>
        <w:rPr/>
        <w:t>㩗䡚ꥨ慬僂䕡僂ꄳ杮숶쉲妘䩡䒿睐⑶ꍟ珃樯䐮䃂輴</w:t>
      </w:r>
      <w:r>
        <w:rPr/>
        <w:t>ⷂ</w:t>
      </w:r>
      <w:r>
        <w:rPr/>
        <w:t>ꍸ숶㡍싂疻椨䴤숨䀩쉴疣硄뽨⽥싍⨦儥⩮</w:t>
      </w:r>
      <w:r>
        <w:rPr/>
        <w:t>ⰶ</w:t>
      </w:r>
      <w:r>
        <w:rPr/>
        <w:t>㔤儨㭱쉓㭺洮뭨䩭犬쉹䆏ꥲ栣䩌䝊啌潞⸦䧂䘨숽</w:t>
      </w:r>
      <w:r>
        <w:rPr/>
        <w:t>⡯</w:t>
      </w:r>
      <w:r>
        <w:rPr/>
        <w:t>楢땶灵欰㝋⮏숸</w:t>
      </w:r>
      <w:r>
        <w:rPr/>
        <w:t>ⲣ</w:t>
      </w:r>
      <w:r>
        <w:rPr/>
        <w:t>㭲쉄</w:t>
      </w:r>
      <w:r>
        <w:rPr/>
        <w:t>ꤽ</w:t>
      </w:r>
      <w:r>
        <w:rPr/>
        <w:t>娶櫂斮嚣奁楥惂㵵딨걡⩠㒵㜪숳슩걗獞䡓䋂㕒䙂呱㍧㜯ꥷ帳䔽갶⍾ꇍ㩋쉴㵱⫎㛂</w:t>
      </w:r>
      <w:r>
        <w:rPr/>
        <w:t>ꕌ</w:t>
      </w:r>
      <w:r>
        <w:rPr/>
        <w:t>珂숸槂ꏂ迎繸⦵</w:t>
      </w:r>
      <w:r>
        <w:rPr/>
        <w:t>ꥅ</w:t>
      </w:r>
      <w:r>
        <w:rPr/>
        <w:t>戤畠䱸䵍济录㷂浞䭍潥湸쌵╉娹☸⾩啎㥃쉕㝌䵘栨楲⩑䵉璱䮘㉳啥㙈桊幞⨬爪⍳ꎿ䆣싂獇佁⯃庵⨤漴嚡</w:t>
      </w:r>
      <w:r>
        <w:rPr/>
        <w:t>ꕃ</w:t>
      </w:r>
      <w:r>
        <w:rPr/>
        <w:t>橮盂盎䖣칍쉘ぉ卭╠칏땯⼲䊥</w:t>
      </w:r>
      <w:r>
        <w:rPr/>
        <w:t>ꤦ</w:t>
      </w:r>
      <w:r>
        <w:rPr/>
        <w:t>佚幣␮츤╠쉷䔪⽫깓땰痂⯂ꥤ칶䖡㠥䯂煗煙쵺㘪污彖㍩灋땹┽䁂辘쉋쉋뽲礳圹䙊떣渽婕栮柂싂睠㉬轎に㪩䪥쉙⍗숮澏쉨ꍲ顑⹍숦㛍頭彊咮呪攱뭙堷坤䥳㓂</w:t>
      </w:r>
      <w:r>
        <w:rPr/>
        <w:t>ⱌ</w:t>
      </w:r>
      <w:r>
        <w:rPr/>
        <w:t>偐禘⩹撵♠灥烂⍢御㭪汁⨫ꍮ焰汪䌲湕컂乑⽗䛂</w:t>
      </w:r>
      <w:r>
        <w:rPr/>
        <w:t>ꗂꕹ</w:t>
      </w:r>
      <w:r>
        <w:rPr/>
        <w:t>档⩔㙇奔䧍싂쵹梏啅</w:t>
      </w:r>
      <w:r>
        <w:rPr/>
        <w:t>꤬</w:t>
      </w:r>
      <w:r>
        <w:rPr/>
        <w:t>轇搪枻쉸⹧⏂楉⒘瓂</w:t>
      </w:r>
      <w:r>
        <w:rPr/>
        <w:t>ꥂ</w:t>
      </w:r>
      <w:r>
        <w:rPr/>
        <w:t>⽧싂璬乢礷潾␶煶⨳祮땖潞</w:t>
      </w:r>
      <w:r>
        <w:rPr/>
        <w:t>ꕗ</w:t>
      </w:r>
      <w:r>
        <w:rPr/>
        <w:t>숻⽹츱焥⺥㍌姂뮮</w:t>
      </w:r>
      <w:r>
        <w:rPr/>
        <w:t>ꤨ</w:t>
      </w:r>
      <w:r>
        <w:rPr/>
        <w:t>潘摠쉸矂欰㙵썆⑱乤昴㛂捍⽚疿ꅳ갥숰䱲呸䝇</w:t>
      </w:r>
      <w:r>
        <w:rPr/>
        <w:t>꧂┵</w:t>
      </w:r>
      <w:r>
        <w:rPr/>
        <w:t>睅쉌柂䀹乐䉇佌彑凂媿넫湰湹땸稫湺컂䲩榱ガ䵀慑䘮唲柂숵楇넯䨯婇瞱숳况㩑娱祦갵呡畟䅋浌⥕幟㔨ꥳ䲻䪡䚩숱ꏂ煡㩃䭪〮䉣䄰땃禬矍磃煠䇂䯂⹗㟂ꅠ믂槎넺썉</w:t>
      </w:r>
      <w:r>
        <w:rPr/>
        <w:t>ⴸ</w:t>
      </w:r>
      <w:r>
        <w:rPr/>
        <w:t>太걪灚㨱䁊嗂朽㌺</w:t>
      </w:r>
      <w:r>
        <w:rPr/>
        <w:t>⣎</w:t>
      </w:r>
      <w:r>
        <w:rPr/>
        <w:t>䌽㠴汅⌶䈵㡈녺颱慫㕶澩</w:t>
      </w:r>
      <w:r>
        <w:rPr/>
        <w:t>⡑</w:t>
      </w:r>
      <w:r>
        <w:rPr/>
        <w:t>쉾⵨䁩恙</w:t>
      </w:r>
      <w:r>
        <w:rPr/>
        <w:t>ⲡ⒘</w:t>
      </w:r>
      <w:r>
        <w:rPr/>
        <w:t>滍썘쉵啔⮏䶻䴬犩䦥䁀㙋係</w:t>
      </w:r>
      <w:r>
        <w:rPr/>
        <w:t>ꔪ</w:t>
      </w:r>
      <w:r>
        <w:rPr/>
        <w:t>澬땖癫䄵浮敄⼤슱슩ꍗ犣㔹廂숸뭃梿卷〉潢揍椶㍥䞿䉣竂乐捎䯎繃慪帯</w:t>
      </w:r>
      <w:r>
        <w:rPr/>
        <w:t>ꥄ┰</w:t>
      </w:r>
      <w:r>
        <w:rPr/>
        <w:t>兓䡴朊⨮堣濂懍繸奉ꍺ䳂渻䡋睊䝍⭦䶏縥㭓噖넲癸杤ꄳ㙔昺猴</w:t>
      </w:r>
      <w:r>
        <w:rPr/>
        <w:t>ꕀꕞ</w:t>
      </w:r>
      <w:r>
        <w:rPr/>
        <w:t>恡⩤쉀⍆쵵⥤䰸痂☻</w:t>
      </w:r>
      <w:r>
        <w:rPr/>
        <w:t>ꤽ</w:t>
      </w:r>
      <w:r>
        <w:rPr/>
        <w:t>䩳⩩塍睰㎻</w:t>
      </w:r>
      <w:r>
        <w:rPr/>
        <w:t>Ⱙ</w:t>
      </w:r>
      <w:r>
        <w:rPr/>
        <w:t>컂泂灉쏂</w:t>
      </w:r>
      <w:r>
        <w:rPr/>
        <w:t>ꔹ</w:t>
      </w:r>
      <w:r>
        <w:rPr/>
        <w:t>깓숶束㵠⭇礴沩偡佚䭫兖䩓抩塘깉兠⽾</w:t>
      </w:r>
      <w:r>
        <w:rPr/>
        <w:t>ꥒ</w:t>
      </w:r>
      <w:r>
        <w:rPr/>
        <w:t>㭍杸扂</w:t>
      </w:r>
      <w:r>
        <w:rPr/>
        <w:t>ꤩ</w:t>
      </w:r>
      <w:r>
        <w:rPr/>
        <w:t>겘⩭⩕싂禩䰸犘⭱ꥠ쏂꺱꥗</w:t>
      </w:r>
      <w:r>
        <w:rPr/>
        <w:t>ⵇ</w:t>
      </w:r>
      <w:r>
        <w:rPr/>
        <w:t>㑷㙭묷</w:t>
      </w:r>
      <w:r>
        <w:rPr/>
        <w:t>ꕩ</w:t>
      </w:r>
      <w:r>
        <w:rPr/>
        <w:t>摫䅕뇂枬扔넵쉳㩠仂쌬倹</w:t>
      </w:r>
      <w:r>
        <w:rPr/>
        <w:t>⠪</w:t>
      </w:r>
      <w:r>
        <w:rPr/>
        <w:t>周쉚穡熮⌷眵䉥䔲慶숯伯ひ塑쉐懎♯淂쉔轩ㆻ뾏售</w:t>
      </w:r>
      <w:r>
        <w:rPr/>
        <w:t>꥟</w:t>
      </w:r>
      <w:r>
        <w:rPr/>
        <w:t>硯歡㙤뗂㝗䈸欵ꍷ</w:t>
      </w:r>
      <w:r>
        <w:rPr/>
        <w:t>ⲿ⥨</w:t>
      </w:r>
      <w:r>
        <w:rPr/>
        <w:t>愮</w:t>
      </w:r>
      <w:r>
        <w:rPr/>
        <w:t>ꕩ</w:t>
      </w:r>
      <w:r>
        <w:rPr/>
        <w:t>婇슡䵏쉡싂佒⫂⏂싂失䐲參䫂녤츬ꅺ㡨硡㝒撡朵싂塕个</w:t>
      </w:r>
      <w:r>
        <w:rPr/>
        <w:t>ꔦ</w:t>
      </w:r>
      <w:r>
        <w:rPr/>
        <w:t>伬武払㜫哂깭帰㩭晴㴦晩熱偪뼦쉡戩⽍슘</w:t>
      </w:r>
      <w:r>
        <w:rPr/>
        <w:t>꥟</w:t>
      </w:r>
      <w:r>
        <w:rPr/>
        <w:t>圪飂桥쵲㝖卺쉓䊿䱥恴㈱㯂깢</w:t>
      </w:r>
      <w:r>
        <w:rPr/>
        <w:t>ⰻ</w:t>
      </w:r>
      <w:r>
        <w:rPr/>
        <w:t>싂䁔溡▩弯䱪獡⼶녍浠檻</w:t>
      </w:r>
      <w:r>
        <w:rPr/>
        <w:t>ⵀ</w:t>
      </w:r>
      <w:r>
        <w:rPr/>
        <w:t>㥫㢘</w:t>
      </w:r>
      <w:r>
        <w:rPr/>
        <w:t>ꤴ</w:t>
      </w:r>
      <w:r>
        <w:rPr/>
        <w:t>彍塚户矂⼹㍈灏爩䨲欮楨佐珂禣敷癢債啎땘猳䤨쉘奲朻㊮惂뾘轩㋂뼱컂㤪㉁剋睵歷㙬䭟奕稥쉗柂亩싂䭍伪䉓쉚ꅾ勂䵟뼽녬㥔</w:t>
      </w:r>
      <w:r>
        <w:rPr/>
        <w:t>Ɽ</w:t>
      </w:r>
      <w:r>
        <w:rPr/>
        <w:t>橑瓂츯桓洨숴⼣癉幪兪⩈䉞擂䎘썀쉪猫숹뭸盂滂垮丬⫂쉔噊㣂숩泂⩡뮮쉌涩䬺纮㔶⧂썏숳壂♋썖浧♺썮⬱䅮⭁窱圽㫂桒慰ꥣ곍桟깎䘵䨣ㅲ꺣奫汮䯂㵷䬸숻挻䄯䩪洰䐰敔숴剶痂㐦彞惂圥⥯獧㣃쉮䍭쎿</w:t>
      </w:r>
      <w:r>
        <w:rPr/>
        <w:t>ꤷ</w:t>
      </w:r>
      <w:r>
        <w:rPr/>
        <w:t>뽺걅ァ곂戸祅슘⸴䜳</w:t>
      </w:r>
      <w:r>
        <w:rPr/>
        <w:t>ꤪ</w:t>
      </w:r>
      <w:r>
        <w:rPr/>
        <w:t>晣㣂䨨硎熩䤩䍭</w:t>
      </w:r>
      <w:r>
        <w:rPr/>
        <w:t>ⰵ</w:t>
      </w:r>
      <w:r>
        <w:rPr/>
        <w:t>숶幆東⩯⍱녭䑘婗剩㐷䕲獥啰忂䣂硕㍚颩뭔䏂䍚䏂䁨塪䏂</w:t>
      </w:r>
      <w:r>
        <w:rPr/>
        <w:t>Ⳃ⬪</w:t>
      </w:r>
      <w:r>
        <w:rPr/>
        <w:t>䴽劻츻쉡쉹繑뼥瑤挰슩슡</w:t>
      </w:r>
      <w:r>
        <w:rPr/>
        <w:t>ⷂ⒩</w:t>
      </w:r>
      <w:r>
        <w:rPr/>
        <w:t>䵵㉦⩱垥쉷㝰䩨⥢圪渹壂獺⌤吷泂䍨㑱</w:t>
      </w:r>
      <w:r>
        <w:rPr/>
        <w:t>⢘</w:t>
      </w:r>
      <w:r>
        <w:rPr/>
        <w:t>婗슡唥渷永╄欦扸䲮긪祅◂㍵獲ꥹ쉎剴彫⛂⸪뭞兙䅲灖優⏂䪩䵓炿㬵㇎乒折䙉汫杶</w:t>
      </w:r>
      <w:r>
        <w:rPr/>
        <w:t>⠵</w:t>
      </w:r>
      <w:r>
        <w:rPr/>
        <w:t>뭯奚桤当梱搯歴杒</w:t>
      </w:r>
      <w:r>
        <w:rPr/>
        <w:t>ⷍ</w:t>
      </w:r>
      <w:r>
        <w:rPr/>
        <w:t>忍顦츣埂晆碏纱⒮楐묵畃깈弸䋂ㅐ優煥縰湈㍂塘摆奖칱䅠敦挴뇃睔뭟懂竃⌹</w:t>
      </w:r>
      <w:r>
        <w:rPr/>
        <w:t>⠮</w:t>
      </w:r>
      <w:r>
        <w:rPr/>
        <w:t>䁞塡捖䝷䨰싂䬳숊奅䄻슩㡷⑖</w:t>
      </w:r>
      <w:r>
        <w:rPr/>
        <w:t>Ⳃ</w:t>
      </w:r>
      <w:r>
        <w:rPr/>
        <w:t>ꦏ</w:t>
      </w:r>
      <w:r>
        <w:rPr/>
        <w:t>䀦瑤㪣묩숭㝦䫂卡輮㍭橷欷刪橲噊걲⥀砪㚡潔䭚䑡䄳䮡呎礨숣棂쏍兠灉ぱ㨬ꅤ⩉厬쉾녲㎿캏⭑硟硯昻䥆づꥪ⫂㩢䱮䗃昦扟慐쉗꥘숸告繟ヂ幷㴮쉊盎㬫䭄⩡繨睚娵츩☳䠺㯂佟畷䁈쉸걑㉁뽀癈伨䌳숥ꥤ</w:t>
      </w:r>
      <w:r>
        <w:rPr/>
        <w:t>Ⱘ</w:t>
      </w:r>
      <w:r>
        <w:rPr/>
        <w:t>刬썢㘳㬸斬歠䇂넪䥒썙汳</w:t>
      </w:r>
      <w:r>
        <w:rPr/>
        <w:t>ꦘ</w:t>
      </w:r>
      <w:r>
        <w:rPr/>
        <w:t>剙숨㥆쉑㓂顪㌱獺祠轢㘣䉷䐸쉢껎䰪슩灦⌯㬷</w:t>
      </w:r>
      <w:r>
        <w:rPr/>
        <w:t>⠽⤫</w:t>
      </w:r>
      <w:r>
        <w:rPr/>
        <w:t>슩歞㦮塩痂潳廂⺡䜣照獉墮긺ꍁ庩㇎㞘䩇</w:t>
      </w:r>
      <w:r>
        <w:rPr/>
        <w:t>⵰</w:t>
      </w:r>
      <w:r>
        <w:rPr/>
        <w:t>㍦煱뮏칃冩츰欪ꇂ쉃䊣偾睲晇숭ぅ斘걠⩊捇㮣㠽搯晲숴⺩瑐쉈뭃⍋䂬걥㵈こ卵ぷ氽◂幔슏⏍</w:t>
      </w:r>
      <w:r>
        <w:rPr/>
        <w:t>ꖱ</w:t>
      </w:r>
      <w:r>
        <w:rPr/>
        <w:t>䡰</w:t>
      </w:r>
      <w:r>
        <w:rPr/>
        <w:t>ꥀ</w:t>
      </w:r>
      <w:r>
        <w:rPr/>
        <w:t>캩㥌搣</w:t>
      </w:r>
      <w:r>
        <w:rPr/>
        <w:t>ꗂ</w:t>
      </w:r>
      <w:r>
        <w:rPr/>
        <w:t>べ䑷穤畨숵숬䄪㬸捊怮䙫䡲껎숳橐灴爺㙫爷汊䉩憏婣侩딺呃☬傻ㅏ㑭䆻⤯䍰偋橓쉆洬</w:t>
      </w:r>
      <w:r>
        <w:rPr/>
        <w:t>⡖</w:t>
      </w:r>
      <w:r>
        <w:rPr/>
        <w:t>淂穱ㅯꅑ常䙠夤⭮䅢䘸숺쉃</w:t>
      </w:r>
      <w:r>
        <w:rPr/>
        <w:t>ꤱⵙ</w:t>
      </w:r>
      <w:r>
        <w:rPr/>
        <w:t>숻婂憘숣ㄴ⵨䬷潀⥐㩇截彟湮䞮◂䐴⼣䔮⨤㊘捕䉸煆㥰灚冩廂嫍㐴偧쉹</w:t>
      </w:r>
      <w:r>
        <w:rPr/>
        <w:t>ꦩ</w:t>
      </w:r>
      <w:r>
        <w:rPr/>
        <w:t>い敦☮烂싂쉒穭溬㯃兾湇猪묩걀畳뼪婭䱁偁掻</w:t>
      </w:r>
      <w:r>
        <w:rPr/>
        <w:t>Ⳃ</w:t>
      </w:r>
      <w:r>
        <w:rPr/>
        <w:t>侏곃쉠硧</w:t>
      </w:r>
      <w:r>
        <w:rPr/>
        <w:t>ꦩ⩦</w:t>
      </w:r>
      <w:r>
        <w:rPr/>
        <w:t>倻㩺칢뗂</w:t>
      </w:r>
      <w:r>
        <w:rPr/>
        <w:t>Ⱶ</w:t>
      </w:r>
      <w:r>
        <w:rPr/>
        <w:t>쉶⮻彰䅨</w:t>
      </w:r>
      <w:r>
        <w:rPr/>
        <w:t>⠸</w:t>
      </w:r>
      <w:r>
        <w:rPr/>
        <w:t>晉㍙癥䙑㴵碥ꥸ캥쉖㐻颬㭈伲䄽沿㤻楧㙳쉓濂</w:t>
      </w:r>
      <w:r>
        <w:rPr/>
        <w:t>ⵦ</w:t>
      </w:r>
      <w:r>
        <w:rPr/>
        <w:t>䥰䑄⽠扊쉐숲治</w:t>
      </w:r>
      <w:r>
        <w:rPr/>
        <w:t>ⷂ</w:t>
      </w:r>
      <w:r>
        <w:rPr/>
        <w:t>갴싂憻桫⹏杰捡䌥䄮顈ꅭ뭙</w:t>
      </w:r>
      <w:r>
        <w:rPr/>
        <w:t>ꔰ</w:t>
      </w:r>
      <w:r>
        <w:rPr/>
        <w:t>敡秂煅㇂☵쉺㙈淃쉯䥞㩑䥢䰽浀恒曂썘㖻뗃疩⦩癈㑪㐷渥彊犥侬䮡䅦䃂橥坅䧎䩾儻䕡</w:t>
      </w:r>
      <w:r>
        <w:rPr/>
        <w:t>꧂</w:t>
      </w:r>
      <w:r>
        <w:rPr/>
        <w:t>㮣㡰⍐뿂숦侩㏂쉔⹯䭄瞩扎哃幸䡒渦犥佖張㴻쉙䥫禥㯎捤瑘噳祑樸싂噇协怮쉴떩噁猬婲쌮칉顪</w:t>
      </w:r>
      <w:r>
        <w:rPr/>
        <w:t>ꤴ</w:t>
      </w:r>
      <w:r>
        <w:rPr/>
        <w:t>䡪㡨슩䵣潤橶</w:t>
      </w:r>
      <w:r>
        <w:rPr/>
        <w:t>⡑</w:t>
      </w:r>
      <w:r>
        <w:rPr/>
        <w:t>剪前㜯狂싂稪㬱┳牺ꥤ</w:t>
      </w:r>
      <w:r>
        <w:rPr/>
        <w:t>꧂</w:t>
      </w:r>
      <w:r>
        <w:rPr/>
        <w:t>썾癗뭺懃</w:t>
      </w:r>
      <w:r>
        <w:rPr/>
        <w:t>⡦</w:t>
      </w:r>
      <w:r>
        <w:rPr/>
        <w:t>ꌪ奟漦겱堯㤮썈灵䕱䞬株懂믃婓㑄晹懂畭〫㭔揂疏䤣䕱浞乳琦뮥쉹牥浦⹸癳噊⸫䵪䓂쵇㭋彞渤繅帲倰䞘⪩偮뭤牧䙏亿숊㝧䄰伳爻⵳⌦㴸뽴兂㵱坯椣䨱敓琻뭪㩔顕䤬噧숣砣䕶쉯穚쉖㓂轨싂偆欴兾㵟뼽⨺䉙䱕䕤</w:t>
      </w:r>
      <w:r>
        <w:rPr/>
        <w:t>ꦩ</w:t>
      </w:r>
      <w:r>
        <w:rPr/>
        <w:t>㵫쉸㝧⑈쉌</w:t>
      </w:r>
      <w:r>
        <w:rPr/>
        <w:t>⣂</w:t>
      </w:r>
      <w:r>
        <w:rPr/>
        <w:t>昸獺瑕掏疵掱숪⨪㈵杄婒年숳쵄䧂㝒땢瘶捂儵쉰쵬칙䟃棂操参穈䄦杚㧂劏슩僂䐨⿂㩗</w:t>
      </w:r>
      <w:r>
        <w:rPr/>
        <w:t>⠪</w:t>
      </w:r>
      <w:r>
        <w:rPr/>
        <w:t>땣ㅒ䉊案祪湃⿂뾏楇潂戦婦묦⴪䝴偷曂塖⵫</w:t>
      </w:r>
      <w:r>
        <w:rPr/>
        <w:t>ꦡ</w:t>
      </w:r>
      <w:r>
        <w:rPr/>
        <w:t>㥌㴪偊ㅃ䱯扐뾮殏㴻ㅺ汕녚潍⿂煓啚썐㝧塯嘸㉁恋廂砷⧂溮④⩹䘩䝠츮批숰強╮⻂쉮갪祣숵橍㥰汣뽾顶輦煖</w:t>
      </w:r>
      <w:r>
        <w:rPr/>
        <w:t>ꔪ</w:t>
      </w:r>
      <w:r>
        <w:rPr/>
        <w:t>䛂六⩅佨숪⽎䠫ꥢ〩師䭮捺抮䁉䑧숶떿䊡</w:t>
      </w:r>
      <w:r>
        <w:rPr/>
        <w:t>ꦣ</w:t>
      </w:r>
      <w:r>
        <w:rPr/>
        <w:t>䙺漽</w:t>
      </w:r>
      <w:r>
        <w:rPr/>
        <w:t>ꦏ</w:t>
      </w:r>
      <w:r>
        <w:rPr/>
        <w:t>쉉땊じ佴⬮㵾┬녡灑䍳쉬壂礶</w:t>
      </w:r>
      <w:r>
        <w:rPr/>
        <w:t>Ⱶ</w:t>
      </w:r>
      <w:r>
        <w:rPr/>
        <w:t>獢숭⥒ㅊ猻瞻</w:t>
      </w:r>
      <w:r>
        <w:rPr/>
        <w:t>ꖿ</w:t>
      </w:r>
      <w:r>
        <w:rPr/>
        <w:t>噣狂殻䝎抩⛂㡍⮩癒숤渹橉넣嚿쉋抡杌涡⒱畺桴뮻㍴槃彧㋂숸☣䆮へⓂ縥쉟쵇撻☬爯䠸獌㨩쉯</w:t>
      </w:r>
      <w:r>
        <w:rPr/>
        <w:t>ꦡ</w:t>
      </w:r>
      <w:r>
        <w:rPr/>
        <w:t>䭈畐䐪摚挱ꅡ껂男♄</w:t>
      </w:r>
      <w:r>
        <w:rPr/>
        <w:t>ⵅ</w:t>
      </w:r>
      <w:r>
        <w:rPr/>
        <w:t>䤤栰⮘㝹告捠㔪ふ兊畑櫎</w:t>
      </w:r>
      <w:r>
        <w:rPr/>
        <w:t>⡒</w:t>
      </w:r>
      <w:r>
        <w:rPr/>
        <w:t>灚ꇃ</w:t>
      </w:r>
      <w:r>
        <w:rPr/>
        <w:t>ꕭ</w:t>
      </w:r>
      <w:r>
        <w:rPr/>
        <w:t>㝦</w:t>
      </w:r>
      <w:r>
        <w:rPr/>
        <w:t>ⱳ</w:t>
      </w:r>
      <w:r>
        <w:rPr/>
        <w:t>䤽㝸ㅒ</w:t>
      </w:r>
      <w:r>
        <w:rPr/>
        <w:t>Ⱪ</w:t>
      </w:r>
      <w:r>
        <w:rPr/>
        <w:t>〳䚥䬲㔥뾿晭뇂怳뇂䴭</w:t>
      </w:r>
      <w:r>
        <w:rPr/>
        <w:t>ⰰ</w:t>
      </w:r>
      <w:r>
        <w:rPr/>
        <w:t>体</w:t>
      </w:r>
      <w:r>
        <w:rPr/>
        <w:t>ⴷ</w:t>
      </w:r>
      <w:r>
        <w:rPr/>
        <w:t>劣㠰걇⼰套纘꺣</w:t>
      </w:r>
      <w:r>
        <w:rPr/>
        <w:t>⡣</w:t>
      </w:r>
      <w:r>
        <w:rPr/>
        <w:t>轕壎轢컃싂姂┷㑰䮮♗습</w:t>
      </w:r>
      <w:r>
        <w:rPr/>
        <w:t>ꕄ</w:t>
      </w:r>
      <w:r>
        <w:rPr/>
        <w:t>슘ꇂ썟</w:t>
      </w:r>
      <w:r>
        <w:rPr/>
        <w:t>ꖵ⎿</w:t>
      </w:r>
      <w:r>
        <w:rPr/>
        <w:t>䍙ꆻ杣䙋Ⓜ㝞쉯埍橮㩆</w:t>
      </w:r>
      <w:r>
        <w:rPr/>
        <w:t>ꤦ</w:t>
      </w:r>
      <w:r>
        <w:rPr/>
        <w:t>噣싂冡摔묦</w:t>
      </w:r>
      <w:r>
        <w:rPr/>
        <w:t>⡅</w:t>
      </w:r>
      <w:r>
        <w:rPr/>
        <w:t>뽙楰睫땚칡┶䉫</w:t>
      </w:r>
      <w:r>
        <w:rPr/>
        <w:t>꧂</w:t>
      </w:r>
      <w:r>
        <w:rPr/>
        <w:t>쉪뼬昸</w:t>
      </w:r>
      <w:r>
        <w:rPr/>
        <w:t>꧂</w:t>
      </w:r>
      <w:r>
        <w:rPr/>
        <w:t>眪桍㪮썏㛂牢昷⯂秂癢춮䋂슬쌸䇂쉃㑐⩖싂칅⬭矂夭䟂吪䱁</w:t>
      </w:r>
      <w:r>
        <w:rPr/>
        <w:t>ꗂ</w:t>
      </w:r>
      <w:r>
        <w:rPr/>
        <w:t>쉁⹹♉穳渵瑰깈╢⾵優췂㔮䡒쉦㩊橏㉬⺡쉴⪡⌯ꅯꍦ꥾幇晵㉅</w:t>
      </w:r>
      <w:r>
        <w:rPr/>
        <w:t>ꕌ</w:t>
      </w:r>
      <w:r>
        <w:rPr/>
        <w:t>녃ꄨ䩲䊏㵐</w:t>
      </w:r>
      <w:r>
        <w:rPr/>
        <w:t>Ⳏ</w:t>
      </w:r>
      <w:r>
        <w:rPr/>
        <w:t>㵪</w:t>
      </w:r>
      <w:r>
        <w:rPr/>
        <w:t>⠻</w:t>
      </w:r>
      <w:r>
        <w:rPr/>
        <w:t>쌮쉑毃摖</w:t>
      </w:r>
      <w:r>
        <w:rPr/>
        <w:t>ⱌ</w:t>
      </w:r>
      <w:r>
        <w:rPr/>
        <w:t>媘깺쉈㓂䉍桗췃䢩焣㥑⥁</w:t>
      </w:r>
      <w:r>
        <w:rPr/>
        <w:t>ⱺ</w:t>
      </w:r>
      <w:r>
        <w:rPr/>
        <w:t>ꏂ슥䚩츲牦畤剂熬瀣娰繙䤰</w:t>
      </w:r>
      <w:r>
        <w:rPr/>
        <w:t>ⱇ</w:t>
      </w:r>
      <w:r>
        <w:rPr/>
        <w:t>ꕗ</w:t>
      </w:r>
      <w:r>
        <w:rPr/>
        <w:t>쉉츪썋습⭦縨쉥쉐⑓墱䔬便歗⥦䡲뽥䌪渥ㅰ怺埂坈滂顺い汱娩</w:t>
      </w:r>
      <w:r>
        <w:rPr/>
        <w:t>ꦩ◂</w:t>
      </w:r>
      <w:r>
        <w:rPr/>
        <w:t>刦㵬쌹</w:t>
      </w:r>
      <w:r>
        <w:rPr/>
        <w:t>ꥃ</w:t>
      </w:r>
      <w:r>
        <w:rPr/>
        <w:t>컂杮걁タ⵳煶伺䉓睸숴橲氤兊煆弩䆩싂利</w:t>
      </w:r>
      <w:r>
        <w:rPr/>
        <w:t>ꕣ</w:t>
      </w:r>
      <w:r>
        <w:rPr/>
        <w:t>轙숱杂슡촬碿⽒䴶楶伸ꄯ弲眫抩녧嘰㭒┤</w:t>
      </w:r>
      <w:r>
        <w:rPr/>
        <w:t>ⶩ</w:t>
      </w:r>
      <w:r>
        <w:rPr/>
        <w:t>猣倫ꅸ㴵㙷瞡窏⍃㓂汆㜴쉺伊땎䑔⻂慧湰䡘ㄲ쉴䥇㝂껂䜶㕄硨朴㬳獊桡杗噉迂婬㝍</w:t>
      </w:r>
      <w:r>
        <w:rPr/>
        <w:t>ⷂ</w:t>
      </w:r>
      <w:r>
        <w:rPr/>
        <w:t>幣</w:t>
      </w:r>
      <w:r>
        <w:rPr/>
        <w:t>ⲻ</w:t>
      </w:r>
      <w:r>
        <w:rPr/>
        <w:t>慹唱</w:t>
      </w:r>
      <w:r>
        <w:rPr/>
        <w:t>ꦵ</w:t>
      </w:r>
      <w:r>
        <w:rPr/>
        <w:t>稣厣狂琭䨹⥒㕰䌣쉓珂伦乗琪╖⌰</w:t>
      </w:r>
      <w:r>
        <w:rPr/>
        <w:t>ꕘ</w:t>
      </w:r>
      <w:r>
        <w:rPr/>
        <w:t>狂䡕㍺ꄬ㜴牌憮⸲㢱剔쉙묻㩯슿潭䕍숦轴曂澩⍀뭋⪱㉮㩷㍸㉮䪡쉶슩⥋</w:t>
      </w:r>
      <w:r>
        <w:rPr/>
        <w:t>ꤶ</w:t>
      </w:r>
      <w:r>
        <w:rPr/>
        <w:t>瑤慰</w:t>
      </w:r>
      <w:r>
        <w:rPr/>
        <w:t>ꗂ</w:t>
      </w:r>
      <w:r>
        <w:rPr/>
        <w:t>䒮숤泂旎䟎摁弨奁䱦䍎剟♃冣㘰㝶侣猣㉏</w:t>
      </w:r>
      <w:r>
        <w:rPr/>
        <w:t>ꕭ</w:t>
      </w:r>
      <w:r>
        <w:rPr/>
        <w:t>浯坨歫䙸䉢쉀颱㑺⺻⛃楘숻洺⩡愱穮䵩溱湕櫂偰년瀫恅猷祁㐭痂失쉭彈畨쉤㉀睉畄㴥祠䐹숱强冱슥惎쉁╟䥳췂敯䩺䥬갨㧂촮䉋ㄶ땠兴䀬㙂盂䢻矂枱㇂㙫婘沩潠촣柂䴵嚱佫딥擂恌带焪⽪䡸</w:t>
      </w:r>
      <w:r>
        <w:rPr/>
        <w:t>⢩⣂</w:t>
      </w:r>
      <w:r>
        <w:rPr/>
        <w:t>䚵뭩灯但卙凂䱡眻숲䑱䂵⹧뮻숪劘ꏃ桡</w:t>
      </w:r>
      <w:r>
        <w:rPr/>
        <w:t>ꕙ</w:t>
      </w:r>
      <w:r>
        <w:rPr/>
        <w:t>싂哂縪攫䂵␭扏䣎䞵㤴䚥⭍쉃꥞묥䊵繌⌥梏䷃췂䂩땲䙹垩뗂囂执년쉀檡獨㓂飂畐扃숰沬䭒ꅣ</w:t>
      </w:r>
      <w:r>
        <w:rPr/>
        <w:t>ꕪ</w:t>
      </w:r>
      <w:r>
        <w:rPr/>
        <w:t>潒쉹쵰漱㡍떣⵸癪橭幵煟뼺灘盂⭭슘杴澮녊ㅱ䣂쉒慗㬹숽숭楂㵦ꎿ㑮悬⤪䴪䱹쉊⺱䎻祯쌤剸쉹柂䝠</w:t>
      </w:r>
      <w:r>
        <w:rPr/>
        <w:t>ꕱ</w:t>
      </w:r>
      <w:r>
        <w:rPr/>
        <w:t>䓂䅍깸㉸ꏍ濂禣☦妥슣ꅑ걊䓂뽹墏祷先杚</w:t>
      </w:r>
      <w:r>
        <w:rPr/>
        <w:t>ꕁ</w:t>
      </w:r>
      <w:r>
        <w:rPr/>
        <w:t>砹硪㡂쉢䰣䑃⹚牪㕋쉤</w:t>
      </w:r>
      <w:r>
        <w:rPr/>
        <w:t>⡲ⲩ</w:t>
      </w:r>
      <w:r>
        <w:rPr/>
        <w:t>支쉟啃╢穾㏂㴱쉠偍숭묲濂晫</w:t>
      </w:r>
      <w:r>
        <w:rPr/>
        <w:t>ⷂ</w:t>
      </w:r>
      <w:r>
        <w:rPr/>
        <w:t>桫◂㷂具痂㯍窩㩌뭴悩䥄䠪䄩⌱棂ꇂ睋辥瑃参쉷㩂㥇繢桏넶姂ォ㒘焨潐䏎嘤㌸劬恹樽䥩嗂呣㭠唲檡⴪奚橚䍒</w:t>
      </w:r>
      <w:r>
        <w:rPr/>
        <w:t>ꖥ</w:t>
      </w:r>
      <w:r>
        <w:rPr/>
        <w:t>䅸쉺춵ꅳ㭶촸䵳䉵</w:t>
      </w:r>
      <w:r>
        <w:rPr/>
        <w:t>ⱏ⠹</w:t>
      </w:r>
      <w:r>
        <w:rPr/>
        <w:t>略</w:t>
      </w:r>
      <w:r>
        <w:rPr/>
        <w:t>ⲩ</w:t>
      </w:r>
      <w:r>
        <w:rPr/>
        <w:t>桺ꌥ㙷㙤숪乳坠䉑楃桁盃⒘쉧烂䩴頳婕呄繞櫍堩桱뽥</w:t>
      </w:r>
      <w:r>
        <w:rPr/>
        <w:t>ꤸ</w:t>
      </w:r>
      <w:r>
        <w:rPr/>
        <w:t>濂䘸䝲燂쉰</w:t>
      </w:r>
      <w:r>
        <w:rPr/>
        <w:t>ⴷꥆ</w:t>
      </w:r>
      <w:r>
        <w:rPr/>
        <w:t>ꎡ潈损㗂쵠冻䗂轳繫憮栴╯勂䑇곂㖥㝩㜲㋃㘬쉳슻䙳뽓䧃泂庣⩏쉺礵䶏䨵䭇⩪序ꥢ昣到攵䴪彆轍穙瀺䝤煫㑬䎱쉶숯眻炡쉦ꥨ擂潯瑋敋婅潫幉촣轔渵ꏂꅭ⦩㢥兎䁱ひ쉀呐⑍汞棍瘤䡮亱숪㩇뭘璻㝤䥴⯂쉑칔㬱慠䤊㘰䝔从쉏㗂揍曍㬫顧䳃슩塉睄眻乐䛂顊⤭䱩䄸㦮偧矃氲穃䱄</w:t>
      </w:r>
      <w:r>
        <w:rPr/>
        <w:t>ⶩ⭹</w:t>
      </w:r>
      <w:r>
        <w:rPr/>
        <w:t>界妬咮牗獗숸⍋㈹恍瑫啕㴥㶏獫䭞⤺䙌桖㑇䝖⩔氻洨桥枥卍쉍硺뽚坱払⧂떬沱硱싂ꄤ</w:t>
      </w:r>
      <w:r>
        <w:rPr/>
        <w:t>ꖿ</w:t>
      </w:r>
      <w:r>
        <w:rPr/>
        <w:t>ⲥ</w:t>
      </w:r>
      <w:r>
        <w:rPr/>
        <w:t>䌵⩡颏⑰䠽奫䏍⽓뽺숯ꌤ稻⑪碵条澏伸歘輶㦵㒩</w:t>
      </w:r>
      <w:r>
        <w:rPr/>
        <w:t>ⰽ</w:t>
      </w:r>
      <w:r>
        <w:rPr/>
        <w:t>盂Ⓕ㉳晕偊測慔剥뭭␣乏潰彴拂뾿䜫䅃佋彇䱍媬父슥䐮䅸㬴♟쉖枘瑎䝟쉕㝾㝆쉥䅢碡伣煆烃䆮쉀畦昲뽤竂촩곎㕡擂㡠䬺慇参䥤侣匦䭶匨쉋넱噧㩒␻㭪쉱⨤囂䤤㩸媮攣쉬䁖浗숻义⭋畨凂㴯㥎䑇湑촥磍穀牖炵䔬呮噌㤦䤱栦䯍湊캡ꍞ䥤搻兠彆祁</w:t>
      </w:r>
      <w:r>
        <w:rPr/>
        <w:t>ⵍ</w:t>
      </w:r>
      <w:r>
        <w:rPr/>
        <w:t>䉬ꥡ깴녟捰偳⭚湢恨ㅌㅩ♴㮻喘啑橙繧獉쉅瀦汎共䅘쉋照杦摚兠촩呋娺㵅췂숩뭇潫㧂䲥싍奩䰪㠪撮惂杸</w:t>
      </w:r>
      <w:r>
        <w:rPr/>
        <w:t>⡾</w:t>
      </w:r>
      <w:r>
        <w:rPr/>
        <w:t>否喬㜣刪松</w:t>
      </w:r>
      <w:r>
        <w:rPr/>
        <w:t>ꦮ</w:t>
      </w:r>
      <w:r>
        <w:rPr/>
        <w:t>浀淃䔩䇂䭟敉㙈⨹绂⍱硃嘱쉉㋂쵨㚮䑔춱呟偎歋䡯싂䅏⫂珂슩㍫</w:t>
      </w:r>
      <w:r>
        <w:rPr/>
        <w:t>ⱎⱱ</w:t>
      </w:r>
      <w:r>
        <w:rPr/>
        <w:t>旂瘬ꅯ䀤</w:t>
      </w:r>
      <w:r>
        <w:rPr/>
        <w:t>ⲏ</w:t>
      </w:r>
      <w:r>
        <w:rPr/>
        <w:t>걆ꥷ쉀兗쉋슻䕧䌰쌯砭㝐潄測䏂䍹</w:t>
      </w:r>
      <w:r>
        <w:rPr/>
        <w:t>ꤱ</w:t>
      </w:r>
      <w:r>
        <w:rPr/>
        <w:t>㵗畮偧㥀䤬䳍</w:t>
      </w:r>
      <w:r>
        <w:rPr/>
        <w:t>ⷂ</w:t>
      </w:r>
      <w:r>
        <w:rPr/>
        <w:t>걤㥳斻</w:t>
      </w:r>
      <w:r>
        <w:rPr/>
        <w:t>ⱈ</w:t>
      </w:r>
      <w:r>
        <w:rPr/>
        <w:t>䥀眺稻煈捸㍔夣䍀㵗恞䱱⭔숣</w:t>
      </w:r>
      <w:r>
        <w:rPr/>
        <w:t>ꤵ</w:t>
      </w:r>
      <w:r>
        <w:rPr/>
        <w:t>䥹㏃</w:t>
      </w:r>
      <w:r>
        <w:rPr/>
        <w:t>ⵊ</w:t>
      </w:r>
      <w:r>
        <w:rPr/>
        <w:t>䉗卋녡쉍揂</w:t>
      </w:r>
      <w:r>
        <w:rPr/>
        <w:t>⣂</w:t>
      </w:r>
      <w:r>
        <w:rPr/>
        <w:t>牯䜬㤯离唪珂䵌㩮㑁☴圳橪㛂⑥㙫堲幡轁쉭문䕉슬噡⧂㡭矂䬷畣噱칭</w:t>
      </w:r>
      <w:r>
        <w:rPr/>
        <w:t>ꕓ</w:t>
      </w:r>
      <w:r>
        <w:rPr/>
        <w:t>䲥佗⩳縬㙆䅏碵㖻囂㋂쉫欪䁌柂噁彍⧂䥰</w:t>
      </w:r>
      <w:r>
        <w:rPr/>
        <w:t>ꦩ</w:t>
      </w:r>
      <w:r>
        <w:rPr/>
        <w:t>䕉廂</w:t>
      </w:r>
      <w:r>
        <w:rPr/>
        <w:t>ꥂ</w:t>
      </w:r>
      <w:r>
        <w:rPr/>
        <w:t>ㄺ</w:t>
      </w:r>
      <w:r>
        <w:rPr/>
        <w:t>ꥌ</w:t>
      </w:r>
      <w:r>
        <w:rPr/>
        <w:t>柂䡬溮搬浌挰縣⩀꥖㍥ꄲ숶싂뭄䫂䛂䷂㴫恭녓㑖歶縪決슮乨水땙ꅟ㇎㍆棂嗂⼳㑥숥噩싂廂䴮輳牪畨숲垱噹卣䯂썠䌶쉭稥户偳㐰䝔쉒</w:t>
      </w:r>
      <w:r>
        <w:rPr/>
        <w:t>ꥒ</w:t>
      </w:r>
      <w:r>
        <w:rPr/>
        <w:t>晲땉愨皱瑳煺쉺慫䨬滂睤彦姂ㅾ到䥮ヂꄲ縲䑺捭䇂ꍲ숰㤭◂䘨칎㤲䠮朳⵮則㏃縦╹䤳깴⨻꺩ꍔ㠰䤯⼭ꅓ숲⩘夷츽⾵</w:t>
      </w:r>
      <w:r>
        <w:rPr/>
        <w:t>⣎ⰱ</w:t>
      </w:r>
      <w:r>
        <w:rPr/>
        <w:t>쉸쉴㉱凂㢬썟걑塺┫뮬⑓弲睴垩㢵頊癷䨤獞唣垬㩟쏂슩斡뾡敕㵩䌭⨱䱫睏⹊숣偎卌刯啳</w:t>
      </w:r>
      <w:r>
        <w:rPr/>
        <w:t>ꕺ</w:t>
      </w:r>
      <w:r>
        <w:rPr/>
        <w:t>挽䨫⒥뭠换쉮</w:t>
      </w:r>
      <w:r>
        <w:rPr/>
        <w:t>⢬</w:t>
      </w:r>
      <w:r>
        <w:rPr/>
        <w:t>珂毂쵣啖余</w:t>
      </w:r>
      <w:r>
        <w:rPr/>
        <w:t>ⵍ</w:t>
      </w:r>
      <w:r>
        <w:rPr/>
        <w:t>㴺</w:t>
      </w:r>
      <w:r>
        <w:rPr/>
        <w:t>ꕐ⨻</w:t>
      </w:r>
      <w:r>
        <w:rPr/>
        <w:t>䱖㭰숵㩭믍媥⽰愬걱ꌴ穱剕㏂㓂⥯竂硌留扆䈮</w:t>
      </w:r>
      <w:r>
        <w:rPr/>
        <w:t>⠤</w:t>
      </w:r>
      <w:r>
        <w:rPr/>
        <w:t>⿂␪摹姂塧攽げ硆㵢㌩䕘奦㠪仂彸䜹澵䙮쉦毂欮抩쉧唣伳欣</w:t>
      </w:r>
      <w:r>
        <w:rPr/>
        <w:t>ꕟ</w:t>
      </w:r>
      <w:r>
        <w:rPr/>
        <w:t>倴摲䕈湧癈쵖挷副䁬䎩㉖쎩䝂潉칒⫂淂슱㤨㬬뗂䝘䋍긫揎墥㵖旂摇ꅔ싂幟溩䘲⩨稻䆥汱券슱䎬婑䢡쌵⪣␭獭䕕</w:t>
      </w:r>
      <w:r>
        <w:rPr/>
        <w:t>⡟</w:t>
      </w:r>
      <w:r>
        <w:rPr/>
        <w:t>꥓</w:t>
      </w:r>
      <w:r>
        <w:rPr/>
        <w:t>倽䳃㵴⩾⎥杗⫂䪘</w:t>
      </w:r>
      <w:r>
        <w:rPr/>
        <w:t>ⶩ</w:t>
      </w:r>
      <w:r>
        <w:rPr/>
        <w:t>桭禮㤫쉷칔땴</w:t>
      </w:r>
      <w:r>
        <w:rPr/>
        <w:t>⡇</w:t>
      </w:r>
      <w:r>
        <w:rPr/>
        <w:t>䁅</w:t>
      </w:r>
      <w:r>
        <w:rPr/>
        <w:t>⠭</w:t>
      </w:r>
      <w:r>
        <w:rPr/>
        <w:t>娷婯쉢䅅杲⥾捊</w:t>
      </w:r>
      <w:r>
        <w:rPr/>
        <w:t>⡦</w:t>
      </w:r>
      <w:r>
        <w:rPr/>
        <w:t>癇䤫ㅀ参䈨攸쉚딸䅙瞘䪵呈⨮睾쉙</w:t>
      </w:r>
      <w:r>
        <w:rPr/>
        <w:t>ꗂ</w:t>
      </w:r>
      <w:r>
        <w:rPr/>
        <w:t>ㆩ煤☻쉓䑔潋쉱㕤稺枥츽⬺晤扎</w:t>
      </w:r>
      <w:r>
        <w:rPr/>
        <w:t>ꥌ</w:t>
      </w:r>
      <w:r>
        <w:rPr/>
        <w:t>㒿愨涮쏂剋輫䙑䁖㙦硊컂┪睆쉘父太瓂㭓栦吤♐儦顩濂⨣䩓匤䶩便縯넴竂ꍓ株ꍨ</w:t>
      </w:r>
      <w:r>
        <w:rPr/>
        <w:t>Ⳃ</w:t>
      </w:r>
      <w:r>
        <w:rPr/>
        <w:t>歹䩪勂⑮囂坞噐亻⏂呄⹂䱰슘榵⽐坉쉑쉫⹙쉺싂楦娶穵숸燃䘭桒敪熮佨呏녴쉣卵泂し뽵숻剉쉄懂컂秂迍兀䀵⨶畠쉂썢⪘⨻天㭐輫磎噗컂떿㵍숬潹䝋쉫噟佬㕲㨪倶䍮⻂뽸쉟䠤</w:t>
      </w:r>
      <w:r>
        <w:rPr/>
        <w:t>꧃</w:t>
      </w:r>
      <w:r>
        <w:rPr/>
        <w:t>畀攦⥷⫎並判挣浴矂슩伲搹桘繓杧㚥晌㢏桧幸숪嘺熏</w:t>
      </w:r>
      <w:r>
        <w:rPr/>
        <w:t>ⴤ</w:t>
      </w:r>
      <w:r>
        <w:rPr/>
        <w:t>㮡楚ꥧ澵灵琷僂ꅡ绍桒㔰㔴圷쉀䗍쉳㐴桱娤㉒㬦</w:t>
      </w:r>
      <w:r>
        <w:rPr/>
        <w:t>ꤩ</w:t>
      </w:r>
      <w:r>
        <w:rPr/>
        <w:t>ㅵ勎㝉噰쉄健渲浆㙉䏂䭨轂颮湷䭭輸橮䁴疻ꆘヂ䐥猳</w:t>
      </w:r>
      <w:r>
        <w:rPr/>
        <w:t>ꔷ</w:t>
      </w:r>
      <w:r>
        <w:rPr/>
        <w:t>쉏搯⥹弶㴶╈딴싂奉輩┣⭏╴埂㤹깘쌵쉶쉵祢꥚怬佨⩞⸤䥩祂⮵㊡㭹牑</w:t>
      </w:r>
      <w:r>
        <w:rPr/>
        <w:t>ꤻ</w:t>
      </w:r>
      <w:r>
        <w:rPr/>
        <w:t>嗂䘦숫</w:t>
      </w:r>
      <w:r>
        <w:rPr/>
        <w:t>ꕵ</w:t>
      </w:r>
      <w:r>
        <w:rPr/>
        <w:t>彈</w:t>
      </w:r>
      <w:r>
        <w:rPr/>
        <w:t>ⱂ</w:t>
      </w:r>
      <w:r>
        <w:rPr/>
        <w:t>䝰睉慰</w:t>
      </w:r>
      <w:r>
        <w:rPr/>
        <w:t>ꕐ</w:t>
      </w:r>
      <w:r>
        <w:rPr/>
        <w:t>揂㡱恵圸⯂䞻旍䁡坈뭫䖡敹</w:t>
      </w:r>
      <w:r>
        <w:rPr/>
        <w:t>Ⳏ</w:t>
      </w:r>
      <w:r>
        <w:rPr/>
        <w:t>䌷썰櫂녉煓싂㉑壂쉾⽹昶䥭唰繮楥촸煞敕弱ㆱ恅瑊帱◂敡㝐捃坧偬</w:t>
      </w:r>
      <w:r>
        <w:rPr/>
        <w:t>ꖩ</w:t>
      </w:r>
      <w:r>
        <w:rPr/>
        <w:t>槂兗쉲녈슩牖睰㑏뭭啱㙲숽䵔姍么所輹ꍙ唳⌷䖬꥖㄰칸⾥婱穬⩕凂싂</w:t>
      </w:r>
      <w:r>
        <w:rPr/>
        <w:t>ꦱ</w:t>
      </w:r>
      <w:r>
        <w:rPr/>
        <w:t>䑴䉢斣⤻숻癷猪</w:t>
      </w:r>
      <w:r>
        <w:rPr/>
        <w:t>⣂</w:t>
      </w:r>
      <w:r>
        <w:rPr/>
        <w:t>ꔯ</w:t>
      </w:r>
      <w:r>
        <w:rPr/>
        <w:t>匽刪ꏎ숭쉖䕍溥怵</w:t>
      </w:r>
      <w:r>
        <w:rPr/>
        <w:t>ꤴ</w:t>
      </w:r>
      <w:r>
        <w:rPr/>
        <w:t>戦挊꧎畂⸸㡲矂䭊催䩋卫㩩溡潎奥穤奕㛂쉓쉴堺䜹敭⽷⹘徥ㄶ楗⥠楧뭋쉧ㅵ␶⭂攭㕅</w:t>
      </w:r>
      <w:r>
        <w:rPr/>
        <w:t>ⷂ</w:t>
      </w:r>
      <w:r>
        <w:rPr/>
        <w:t>兾⫂橴</w:t>
      </w:r>
      <w:r>
        <w:rPr/>
        <w:t>ⵁ</w:t>
      </w:r>
      <w:r>
        <w:rPr/>
        <w:t>獄穆䁞㝶␱쉦칏䡆䀯㌯绂歇侵幪㕁揂坞</w:t>
      </w:r>
      <w:r>
        <w:rPr/>
        <w:t>ꥋ</w:t>
      </w:r>
      <w:r>
        <w:rPr/>
        <w:t>숤⑖杴⩔灊灅⵾顾㇂憵嗂습䛂⸽긪촶䟂䗂ꅄꍴ쉈♕㵚㭌㍺瑷㥴쉯卓⑷轭彳瀫䡙姂畱橲䳂</w:t>
      </w:r>
      <w:r>
        <w:rPr/>
        <w:t>ꤩ</w:t>
      </w:r>
      <w:r>
        <w:rPr/>
        <w:t>䕲杍㝀澣䡱場䐹䁀</w:t>
      </w:r>
      <w:r>
        <w:rPr/>
        <w:t>꧂</w:t>
      </w:r>
      <w:r>
        <w:rPr/>
        <w:t>㙏煳쉉䡅䪩祵㥯⩃嗍┳䎥</w:t>
      </w:r>
      <w:r>
        <w:rPr/>
        <w:t>ⶩ</w:t>
      </w:r>
      <w:r>
        <w:rPr/>
        <w:t>娲䕓걘䰫礷</w:t>
      </w:r>
      <w:r>
        <w:rPr/>
        <w:t>ꕸ</w:t>
      </w:r>
      <w:r>
        <w:rPr/>
        <w:t>塢쉩灙문堵搦쉓쉉硎纩烂⺻硟丣塖瓂뽐琪体摾ꅦ煄슘穲꤮㉪䠳輰⥠⽾숺倰㚣㉞㌳卡祹堥䲘꺬挻毂畩桬놘</w:t>
      </w:r>
      <w:r>
        <w:rPr/>
        <w:t>ⵂ</w:t>
      </w:r>
      <w:r>
        <w:rPr/>
        <w:t>畭⩘㍶⯂㓂䓂쉙竂晵⌨弻쉣⨰婮㵞┴偋⭚⽧㝡ㆮ睱剁춏縦癳ㄪ救⻂頭</w:t>
      </w:r>
      <w:r>
        <w:rPr/>
        <w:t>ⴲ</w:t>
      </w:r>
      <w:r>
        <w:rPr/>
        <w:t>睁輫慁䜻啋⨥湘䪱ㅸ걎㈮幤輨頤欻䯂玵ㄴ䱳转딭┪ケ</w:t>
      </w:r>
      <w:r>
        <w:rPr/>
        <w:t>ⱚ</w:t>
      </w:r>
      <w:r>
        <w:rPr/>
        <w:t>뽁眰猪쉷摕楑䍔慉䂩긪슥</w:t>
      </w:r>
      <w:r>
        <w:rPr/>
        <w:t>ꕸ</w:t>
      </w:r>
      <w:r>
        <w:rPr/>
        <w:t>䡕쌳媵犵쉚碘싍슣朮彫㝋桎琳☪츺灋禘昰슿汀婳⍌搪婮刪搵㟍瑧狃䕄噖싂呇杬㌭⌵칬磍䰫㔫츳橏樫圫㉒畁䉖⥚硭놻澬슏儩刯壂灨浕㬳摟〹僂飂卉쉔啞숩쉋䵌䫃싍烍쉯䘵輵䠹䑬怩廂歏㋂䬺坓悩洲녆㚩㝞</w:t>
      </w:r>
      <w:r>
        <w:rPr/>
        <w:t>꧂</w:t>
      </w:r>
      <w:r>
        <w:rPr/>
        <w:t>偮⍪灣㭟搭収䉆싂橫㤲帶ば</w:t>
      </w:r>
      <w:r>
        <w:rPr/>
        <w:t>⣂</w:t>
      </w:r>
      <w:r>
        <w:rPr/>
        <w:t>묣瘬剟䮬⤤兪敗滍棂奢ꥮ⵸浹啂묮칒祡䱰嘨쏂♩①哎卅琨䉹⏂쉦噱幤壎㠳놿颬㥣⽕摦㵖牑㉗嚥⦡并礦䤲穕瞵顮挴</w:t>
      </w:r>
      <w:r>
        <w:rPr/>
        <w:t>⡘</w:t>
      </w:r>
      <w:r>
        <w:rPr/>
        <w:t>捯㙗熏潅厵橍뽶⹚㶮숩幺싂</w:t>
      </w:r>
      <w:r>
        <w:rPr/>
        <w:t>ꕍ</w:t>
      </w:r>
      <w:r>
        <w:rPr/>
        <w:t>Ⳃ</w:t>
      </w:r>
      <w:r>
        <w:rPr/>
        <w:t>教䙀塤숱漤ぷ숪䉙䵭䚩쉒太顀䜶숱乺便機奈泎殘쉖⩩숮顊䠻슣轲殩⹤㝸圬偗浦輬숫숳塕攮呬䤴檬</w:t>
      </w:r>
      <w:r>
        <w:rPr/>
        <w:t>꤯</w:t>
      </w:r>
      <w:r>
        <w:rPr/>
        <w:t>〮䵀刵쉞伶䡑桙⍃昴氦噏㈫灘⻍</w:t>
      </w:r>
      <w:r>
        <w:rPr/>
        <w:t>ⵂ</w:t>
      </w:r>
      <w:r>
        <w:rPr/>
        <w:t>祥暩淃䦣ꥡ쉊⪩쉮䙘⭞⍘㉑숨쉲攴琸㥤彅쉒礫梡用祵䱕殣䵙촸畺㝠㔵</w:t>
      </w:r>
      <w:r>
        <w:rPr/>
        <w:t>ꥆ</w:t>
      </w:r>
      <w:r>
        <w:rPr/>
        <w:t>汎⽭</w:t>
      </w:r>
      <w:r>
        <w:rPr/>
        <w:t>ⱕⓂ</w:t>
      </w:r>
      <w:r>
        <w:rPr/>
        <w:t>䥭㡌</w:t>
      </w:r>
      <w:r>
        <w:rPr/>
        <w:t>ꥍ</w:t>
      </w:r>
      <w:r>
        <w:rPr/>
        <w:t>㩍뮥戲摈긳㌽㙔佤쉯㜥段歌纬숊</w:t>
      </w:r>
      <w:r>
        <w:rPr/>
        <w:t>⡧</w:t>
      </w:r>
      <w:r>
        <w:rPr/>
        <w:t>곂䉤㠱⩩䀣䉩⩠剅⴪㍖乁㒏䖏</w:t>
      </w:r>
      <w:r>
        <w:rPr/>
        <w:t>ꤪ</w:t>
      </w:r>
      <w:r>
        <w:rPr/>
        <w:t>ⱸ</w:t>
      </w:r>
      <w:r>
        <w:rPr/>
        <w:t>奃匯睓걲狂츥漳⹋䞘숫䓃㮮挴㋂幓⦩辵楆煙쉟䘶彥槎</w:t>
      </w:r>
      <w:r>
        <w:rPr/>
        <w:t>꧂</w:t>
      </w:r>
      <w:r>
        <w:rPr/>
        <w:t>剔攻칫愲祇ど䭐侬</w:t>
      </w:r>
      <w:r>
        <w:rPr/>
        <w:t>ꦿ</w:t>
      </w:r>
      <w:r>
        <w:rPr/>
        <w:t>攻⚿奶䆿秂婟纻ꅋ슣칊杇卮俎示稣䪬</w:t>
      </w:r>
      <w:r>
        <w:rPr/>
        <w:t>⡡</w:t>
      </w:r>
      <w:r>
        <w:rPr/>
        <w:t>渤喘禮周☱숮㩰䵕汅⿍䙀䀮朻䫃䙙쉪眳捘杏숺冿佉瑹頩娦唩╥祇㉠晹⦣싂믂䘯㩺䙾싂滂ꥩ䡙넯䩙纏敚渻佟ㅹ瑤㐨拂珂뭣㉦㇃쉺⺮吰恙偘祡摹싂㉑甮摵쉹滂썒㙯㶿繙㥺怤⸪弸幚䍁숴幐刹뽴㴯牦</w:t>
      </w:r>
      <w:r>
        <w:rPr/>
        <w:t>ꥑ</w:t>
      </w:r>
      <w:r>
        <w:rPr/>
        <w:t>䰤</w:t>
      </w:r>
      <w:r>
        <w:rPr/>
        <w:t>꧂</w:t>
      </w:r>
      <w:r>
        <w:rPr/>
        <w:t>䘸劘쎻柍懂繟劣㥘㨬䁩꺵瘤䜬</w:t>
      </w:r>
      <w:r>
        <w:rPr/>
        <w:t>ꕒ</w:t>
      </w:r>
      <w:r>
        <w:rPr/>
        <w:t>䄸灋坆곂琣晕⩚灃敨椰칷梣</w:t>
      </w:r>
      <w:r>
        <w:rPr/>
        <w:t>꤬</w:t>
      </w:r>
      <w:r>
        <w:rPr/>
        <w:t>玡싂瑠卒窣汓䭘㞿慰⥧燂䌰塃渨䇍灰㩙㭦⩲夶쉮斘灸㝑䕫䎿柂뗂兾惂娫䥔ꆩ싂潚䴦匫쉅㉨㍣㦿喿呚⿃僂䬯猰⩬쎻⩃禬畈땞冬⦻略㪻忂瑫썋疩昲欳䁟⽤⿂㥠呤䟂⥦晈妬礤ꆏ싂쉄欮┨洪浟瓂깄걮愭捏㝓塪䫂䋂䁀浑⩦睂睶ꅵ怵娩⩥吽</w:t>
      </w:r>
      <w:r>
        <w:rPr/>
        <w:t>ⲏ</w:t>
      </w:r>
      <w:r>
        <w:rPr/>
        <w:t>넶䱙䟂⪮嘣榬䀤橄</w:t>
      </w:r>
      <w:r>
        <w:rPr/>
        <w:t>⠨</w:t>
      </w:r>
      <w:r>
        <w:rPr/>
        <w:t>砰</w:t>
      </w:r>
      <w:r>
        <w:rPr/>
        <w:t>Ⳃ</w:t>
      </w:r>
      <w:r>
        <w:rPr/>
        <w:t>啥䇂╩䥩倴晚坣歏渹輸椻璩橆穏⤩啅녈</w:t>
      </w:r>
      <w:r>
        <w:rPr/>
        <w:t>ⵆ</w:t>
      </w:r>
      <w:r>
        <w:rPr/>
        <w:t>⼺攸┯卄禩㕖盂欪䘲卖䅑䠥漬淂㜭䃂㭗䗂⎥乱⥱쉋䁨⑀晤琣㝢</w:t>
      </w:r>
      <w:r>
        <w:rPr/>
        <w:t>ⲻ</w:t>
      </w:r>
      <w:r>
        <w:rPr/>
        <w:t>硐硵佞囃迍갪뽔轤쉙灐</w:t>
      </w:r>
      <w:r>
        <w:rPr/>
        <w:t>Ɒ</w:t>
      </w:r>
      <w:r>
        <w:rPr/>
        <w:t>ꍴ偱瓂参썏㕴㛂</w:t>
      </w:r>
      <w:r>
        <w:rPr/>
        <w:t>ꥀ</w:t>
      </w:r>
      <w:r>
        <w:rPr/>
        <w:t>䑘쉧쉞さ㴸橖帶</w:t>
      </w:r>
      <w:r>
        <w:rPr/>
        <w:t>ⲡ</w:t>
      </w:r>
      <w:r>
        <w:rPr/>
        <w:t>䬵ꍌㄪ⩨⻂煑䥖獴䅍偢剷㜨싂</w:t>
      </w:r>
      <w:r>
        <w:rPr/>
        <w:t>ꦵ</w:t>
      </w:r>
      <w:r>
        <w:rPr/>
        <w:t>㠴㕍췂䙏彷携䫎⨷浹숨㉆딺䍴ꅟ⨴漭猩栲啃슥⬲쉸쵑輲⏂唲䡶梘</w:t>
      </w:r>
      <w:r>
        <w:rPr/>
        <w:t>⢿</w:t>
      </w:r>
      <w:r>
        <w:rPr/>
        <w:t>싎ㅙ喻ㅂ卺㨦㡪敶瑖칙熻㚬秂墬깚⹔摍冥녷</w:t>
      </w:r>
      <w:r>
        <w:rPr/>
        <w:t>ⵞ</w:t>
      </w:r>
      <w:r>
        <w:rPr/>
        <w:t>⡪Ⱡ</w:t>
      </w:r>
      <w:r>
        <w:rPr/>
        <w:t>眳塧쉘╈䤱吪쉸愩搸⭙쉰쉷倳㥈癘唭戵㑈䉏㩪慑澬䵲棂䨱쉋ꍞ䷂䁦쉱㷂䅶桲甯塄㗍캘숦稫쉈⩧숤䌳怽</w:t>
      </w:r>
      <w:r>
        <w:rPr/>
        <w:t>ꤥ</w:t>
      </w:r>
      <w:r>
        <w:rPr/>
        <w:t>彣眱숵兑䕵ꇍ⽞愣瘻煢Ⓧ싂㘤玵⑙칤乎⹦㟂䈨绂쉓穰쉩噑</w:t>
      </w:r>
      <w:r>
        <w:rPr/>
        <w:t>ⴸ⩐</w:t>
      </w:r>
      <w:r>
        <w:rPr/>
        <w:t>㑔捠䚵⨥숭㢱┽幎쉓戨序⸊䕢깁</w:t>
      </w:r>
      <w:r>
        <w:rPr/>
        <w:t>ⷂ</w:t>
      </w:r>
      <w:r>
        <w:rPr/>
        <w:t>牵歴⩃㇂숱⩷갵杳〫촰슱</w:t>
      </w:r>
      <w:r>
        <w:rPr/>
        <w:t>⠻</w:t>
      </w:r>
      <w:r>
        <w:rPr/>
        <w:t>䟂㦡⽋畱欦竂穩</w:t>
      </w:r>
      <w:r>
        <w:rPr/>
        <w:t>ⱨ</w:t>
      </w:r>
      <w:r>
        <w:rPr/>
        <w:t>숮㌲溬⑍㝣怮楂惂扥</w:t>
      </w:r>
      <w:r>
        <w:rPr/>
        <w:t>ꕎ</w:t>
      </w:r>
      <w:r>
        <w:rPr/>
        <w:t>쉠搱䑓牷쉋䪏捌</w:t>
      </w:r>
      <w:r>
        <w:rPr/>
        <w:t>ꕓꕟ</w:t>
      </w:r>
      <w:r>
        <w:rPr/>
        <w:t>壂䊩幗六彬쉅汑着㉑ꌩ圪㑱繷弴佉숫䠭儯䨪噖琯汧呃쉗捩䘲輥</w:t>
      </w:r>
      <w:r>
        <w:rPr/>
        <w:t>⣂</w:t>
      </w:r>
      <w:r>
        <w:rPr/>
        <w:t>䁌⨲䑳全칄슩攦湓乡☪</w:t>
      </w:r>
      <w:r>
        <w:rPr/>
        <w:t>ⱡ</w:t>
      </w:r>
      <w:r>
        <w:rPr/>
        <w:t>䟂싎穯㴸圵檵䕞떘㮵쉎㩤습㪮楬竎</w:t>
      </w:r>
      <w:r>
        <w:rPr/>
        <w:t>⢩</w:t>
      </w:r>
      <w:r>
        <w:rPr/>
        <w:t>ⷂ</w:t>
      </w:r>
      <w:r>
        <w:rPr/>
        <w:t>玡浙</w:t>
      </w:r>
      <w:r>
        <w:rPr/>
        <w:t>ꔷ</w:t>
      </w:r>
      <w:r>
        <w:rPr/>
        <w:t>偟㝸숹䰩♴뽑婄亱땒쉦䷂弣㶬쉘쉓咏</w:t>
      </w:r>
      <w:r>
        <w:rPr/>
        <w:t>⠷</w:t>
      </w:r>
      <w:r>
        <w:rPr/>
        <w:t>婡㩊皬吺⥪柂쉷⛎숪顢㍇縥䅾㎥牫捴⪵塴碬噡壂輷㙴ꅷ癰辩⿂忂㑙迂溣樸吷氨쉱㐩㕐煉偬乸쉘暮뽚</w:t>
      </w:r>
      <w:r>
        <w:rPr/>
        <w:t>ꦻ</w:t>
      </w:r>
      <w:r>
        <w:rPr/>
        <w:t>挬⑭佥㍰䨮⽴묰묦樬㬪쉃焰⫂갤䴱䙫癍圶ꥱ杶䑉焪쉅ꥯ姃瑹框䉀쵾䥪㥆囂䱋竂촱⏂櫃슬뗂뭫啍ꄬ⺥乙쉄䤰숭忂땭ꌻ쉬뭮㨳猤ꍶ⼴矂嚮媱婪婷帣ꥴꅆ쉰숸棂漶祇䀲畴彠㤪晗䐽쌪习ゥ㮩睚쉮㏂쉢╰竃㚵漹쉍摘ꥧ曍⽏婭⥐☤䘣姂畫</w:t>
      </w:r>
      <w:r>
        <w:rPr/>
        <w:t>ꥋ</w:t>
      </w:r>
      <w:r>
        <w:rPr/>
        <w:t>噬䂱䊡䚥摒긬</w:t>
      </w:r>
      <w:r>
        <w:rPr/>
        <w:t>Ⱞ</w:t>
      </w:r>
      <w:r>
        <w:rPr/>
        <w:t>ⷂꔻ</w:t>
      </w:r>
      <w:r>
        <w:rPr/>
        <w:t>녉乾䄭墻协㌥㞻쉯橓</w:t>
      </w:r>
      <w:r>
        <w:rPr/>
        <w:t>⡅</w:t>
      </w:r>
      <w:r>
        <w:rPr/>
        <w:t>僂⪡橊稬♮浮摐䜥価ꅧ</w:t>
      </w:r>
      <w:r>
        <w:rPr/>
        <w:t>ꖩ</w:t>
      </w:r>
      <w:r>
        <w:rPr/>
        <w:t>숣㑰禩烍檮숻</w:t>
      </w:r>
      <w:r>
        <w:rPr/>
        <w:t>ꦩ</w:t>
      </w:r>
      <w:r>
        <w:rPr/>
        <w:t>轃䱴㙓獠녈畑焭칎唹辩쉌穕쉌⤲棂☲㤬ꏂ쎏슣媵斥녵쉺㗂倯乍츬䙣</w:t>
      </w:r>
      <w:r>
        <w:rPr/>
        <w:t>ⲵ</w:t>
      </w:r>
      <w:r>
        <w:rPr/>
        <w:t>伨겘</w:t>
      </w:r>
      <w:r>
        <w:rPr/>
        <w:t>ꕚ</w:t>
      </w:r>
      <w:r>
        <w:rPr/>
        <w:t>啦䱞琫뮩숰潆栭䅍繴</w:t>
      </w:r>
      <w:r>
        <w:rPr/>
        <w:t>ꥀ</w:t>
      </w:r>
      <w:r>
        <w:rPr/>
        <w:t>䇂檏焳渫慵濂瑶乃┯㚥䁍뼺쉑頪䙧顙癪徏㦬ꌹ♺싂⹙㉄杮㵌䏂梬瑩攨숨ꥵ搩ꍴ㙣쉓☥䈲楙♡怮⵬辏棎猭ꍹ輲氩</w:t>
      </w:r>
      <w:r>
        <w:rPr/>
        <w:t>ꤥ</w:t>
      </w:r>
      <w:r>
        <w:rPr/>
        <w:t>报顇畦뿂</w:t>
      </w:r>
      <w:r>
        <w:rPr/>
        <w:t>⠨</w:t>
      </w:r>
      <w:r>
        <w:rPr/>
        <w:t>城㮻㈻磂〉嘦㵚䓂㉚楁쉄⺣</w:t>
      </w:r>
      <w:r>
        <w:rPr/>
        <w:t>ⵗ</w:t>
      </w:r>
      <w:r>
        <w:rPr/>
        <w:t>熥儲䍁쉩⤨⍵輩秃⴯汔娪轡뼻뗍杨⹑䡘睈╈杆瓂뮡㐪䘭쉤畟䀵䀽夥⩪乮窥䙊걨睡慁쉁晐沥樱札穆䐬㥢⨽⽠留㭣□쉩䯂挱쉀숭桴媡</w:t>
      </w:r>
      <w:r>
        <w:rPr/>
        <w:t>⡙</w:t>
      </w:r>
      <w:r>
        <w:rPr/>
        <w:t>츨垻兙垥亩</w:t>
      </w:r>
      <w:r>
        <w:rPr/>
        <w:t>⡄</w:t>
      </w:r>
      <w:r>
        <w:rPr/>
        <w:t>ꦥ┫</w:t>
      </w:r>
      <w:r>
        <w:rPr/>
        <w:t>浢轭㉂坔嘭奾帨松갰涥싂噦轄睹숮䟂쉎</w:t>
      </w:r>
      <w:r>
        <w:rPr/>
        <w:t>ꤣ</w:t>
      </w:r>
      <w:r>
        <w:rPr/>
        <w:t>슣땙捥</w:t>
      </w:r>
      <w:r>
        <w:rPr/>
        <w:t>ꕌ</w:t>
      </w:r>
      <w:r>
        <w:rPr/>
        <w:t>㦩⤩恑捪攱暿믂亘桷弻从䧂⥆祴畈딥</w:t>
      </w:r>
      <w:r>
        <w:rPr/>
        <w:t>ⴊ</w:t>
      </w:r>
      <w:r>
        <w:rPr/>
        <w:t>䖬</w:t>
      </w:r>
      <w:r>
        <w:rPr/>
        <w:t>ⵃ</w:t>
      </w:r>
      <w:r>
        <w:rPr/>
        <w:t>穂轷䙠쉯䰶磂敹놻쉀憻〭纵玣慈ㅱ</w:t>
      </w:r>
      <w:r>
        <w:rPr/>
        <w:t>⠴</w:t>
      </w:r>
      <w:r>
        <w:rPr/>
        <w:t>䭺ㄳ矂瑲놩䵋⭖彍䤻幬㟃쉞숴⹕厮乹朽䝔曂ꇂ呚挪繄숻Ⓜ䛂㍺⑾㕪䙨竂╃年㬪窮楕쉞䙫슘顷䵸愪⩘䓂体䁺숤溵곂䤸顗㙌汯㓎ꏍ슩</w:t>
      </w:r>
      <w:r>
        <w:rPr/>
        <w:t>⠻</w:t>
      </w:r>
      <w:r>
        <w:rPr/>
        <w:t>갶彦枱䐮</w:t>
      </w:r>
      <w:r>
        <w:rPr/>
        <w:t>Ⱓ⑁</w:t>
      </w:r>
      <w:r>
        <w:rPr/>
        <w:t>걭숬楙떬묰娪悘걆䝂䗂厣挱쉖睮顾⸴㍘딮搰㤨昴痂䅣쵰쉪幷狂摈㋂㡲쉑쉸犬쉧슏牅礳が攺幸긭渮皿暬䣂㇍歓偹㜽㌽䮵땈㤩歄䉐狂싂献㉯쉪䉹㭴뼮䕸숣凂곂繺</w:t>
      </w:r>
      <w:r>
        <w:rPr/>
        <w:t>ꤣ</w:t>
      </w:r>
      <w:r>
        <w:rPr/>
        <w:t>彠撵Ⓜ녴杉㡏㑢䉮䑉䤬쵖顔</w:t>
      </w:r>
      <w:r>
        <w:rPr/>
        <w:t>ⶩ</w:t>
      </w:r>
      <w:r>
        <w:rPr/>
        <w:t>刣쉤牰氻栥懂䊣</w:t>
      </w:r>
      <w:r>
        <w:rPr/>
        <w:t>ꕐ</w:t>
      </w:r>
      <w:r>
        <w:rPr/>
        <w:t>쉋祎煖쉠</w:t>
      </w:r>
      <w:r>
        <w:rPr/>
        <w:t>Ⱕ⭗</w:t>
      </w:r>
      <w:r>
        <w:rPr/>
        <w:t>硥㕩歷恩丷㍞佟걹坦恒慢䕤캡匭㎏㓃癩㑀刽㙇⫂琣ꍶ洨ꇂ碏㷎奬ㅎ拃䤪깕㥌偋캏慞䑀䘤收뾿兮㶩顉偟숦㉂췂슡䑱䓂圪杇숤┵쵣珂桗쉊녴泂两깰㘦㶻딹ꄽ伮쏂倻横䜯㩾쉊㭟櫂㬦䢵夻破縴ꍬ犮쉨瑍칀㤰轄弥숶拎氰徬깰䦡湯䅺摰ꅾ慱㚻⍸磂吣睙穠䅚猲㩉睸嗂痎㗂㫍ꍣ暮砥䈸</w:t>
      </w:r>
      <w:r>
        <w:rPr/>
        <w:t>ⴣ</w:t>
      </w:r>
      <w:r>
        <w:rPr/>
        <w:t>쉦♣⩯睬㑫漳瓂松㎣땁쉳䱲顓슩杺夥䅹▮쉯楦깄ꌤ扡뽸婾컂田䡚곂恊⨹怪⾘懃扇幏녌䍄</w:t>
      </w:r>
      <w:r>
        <w:rPr/>
        <w:t>⡵⩘</w:t>
      </w:r>
      <w:r>
        <w:rPr/>
        <w:t>䬶䕴</w:t>
      </w:r>
      <w:r>
        <w:rPr/>
        <w:t>ⱕ</w:t>
      </w:r>
      <w:r>
        <w:rPr/>
        <w:t>쉊㑲媿쉡埂㍷曃숻䚻磂睮</w:t>
      </w:r>
      <w:r>
        <w:rPr/>
        <w:t>ⰵ</w:t>
      </w:r>
      <w:r>
        <w:rPr/>
        <w:t>摫磎入슩</w:t>
      </w:r>
      <w:r>
        <w:rPr/>
        <w:t>ⲵ</w:t>
      </w:r>
      <w:r>
        <w:rPr/>
        <w:t>搶猤⚘㨣擃숳ぃ⍳坢⥧칊㙕穴灀ꅎ矂欳䊱쉹儯ヂ컍ꌴ獫祓兗쉱</w:t>
      </w:r>
      <w:r>
        <w:rPr/>
        <w:t>꧂</w:t>
      </w:r>
      <w:r>
        <w:rPr/>
        <w:t>扟</w:t>
      </w:r>
      <w:r>
        <w:rPr/>
        <w:t>ꥌ</w:t>
      </w:r>
      <w:r>
        <w:rPr/>
        <w:t>䩭眤ㅲ繇걧䭙숰椶繪쉖䒘</w:t>
      </w:r>
      <w:r>
        <w:rPr/>
        <w:t>ⵂ</w:t>
      </w:r>
      <w:r>
        <w:rPr/>
        <w:t>㝒</w:t>
      </w:r>
      <w:r>
        <w:rPr/>
        <w:t>ꦩ</w:t>
      </w:r>
      <w:r>
        <w:rPr/>
        <w:t>뭁췃䍗㕑㐦㌣摗倪别땇쉟갨䜪뽧畊숫ꍮ䶡湇⹷彷䍈㑠瑴쉅뽠頱쉚畅卞祑䅑␳侏☱딷╕奨쉴禵奶湬</w:t>
      </w:r>
      <w:r>
        <w:rPr/>
        <w:t>⡅</w:t>
      </w:r>
      <w:r>
        <w:rPr/>
        <w:t>入严狂</w:t>
      </w:r>
      <w:r>
        <w:rPr/>
        <w:t>ꕒ</w:t>
      </w:r>
      <w:r>
        <w:rPr/>
        <w:t>쉌炘眽繹䑑䊏숪쉋穨䰪噁싍硸䄫桖</w:t>
      </w:r>
      <w:r>
        <w:rPr/>
        <w:t>ꦣ</w:t>
      </w:r>
      <w:r>
        <w:rPr/>
        <w:t>摗⿂䌰䪩枻两䁅쉂쉷电⼶</w:t>
      </w:r>
      <w:r>
        <w:rPr/>
        <w:t>⡂</w:t>
      </w:r>
      <w:r>
        <w:rPr/>
        <w:t>啔ꏂ☣乲</w:t>
      </w:r>
      <w:r>
        <w:rPr/>
        <w:t>꧃</w:t>
      </w:r>
      <w:r>
        <w:rPr/>
        <w:t>㉏僂썲⼸䁶杫砫㈵剥숻绂녮戻䰨乪䍹싎慾癵咿㵺猭嚿绂╧㑓㚬⧂⵬䲻䡁♐栊슘懂⨵쉦㍨㞥꥚</w:t>
      </w:r>
      <w:r>
        <w:rPr/>
        <w:t>⡃</w:t>
      </w:r>
      <w:r>
        <w:rPr/>
        <w:t>扵뽂塠싂</w:t>
      </w:r>
      <w:r>
        <w:rPr/>
        <w:t>ꕶ</w:t>
      </w:r>
      <w:r>
        <w:rPr/>
        <w:t>砰ꌯ촸숫狍杶ネ⤽ꥡ슩쉆惍⼰截䭊牒獉⭨煸捌浑슩</w:t>
      </w:r>
      <w:r>
        <w:rPr/>
        <w:t>꤯</w:t>
      </w:r>
      <w:r>
        <w:rPr/>
        <w:t>㞣䡸싂烎쉙⌫剱쏎䥆녹숮毂妘搣皣뭟䋂娪䍅⺥熩沣ꅵ⩋䉨䅴䑓䯂긤㈰</w:t>
      </w:r>
      <w:r>
        <w:rPr/>
        <w:t>ⰹ</w:t>
      </w:r>
      <w:r>
        <w:rPr/>
        <w:t>儭㝡䝶ꎣ忂焷㘤</w:t>
      </w:r>
      <w:r>
        <w:rPr/>
        <w:t>ⵢꤵ</w:t>
      </w:r>
      <w:r>
        <w:rPr/>
        <w:t>攤㝹璡쉊煅쉷㙀</w:t>
      </w:r>
      <w:r>
        <w:rPr/>
        <w:t>ⱌ⩌</w:t>
      </w:r>
      <w:r>
        <w:rPr/>
        <w:t>憿㝁ㅺ㥣뭶䱑瑺束ㅹ捸恀八㊬卉⻂瞬朲弪眱婸䦿껂礤ㅑ折㠭洴㴽⾮桰硔穟捲㈽⑮☰♦䡀忂☽</w:t>
      </w:r>
      <w:r>
        <w:rPr/>
        <w:t>ⱞ</w:t>
      </w:r>
      <w:r>
        <w:rPr/>
        <w:t>컍摈⭧䑪䨥繆♒䘻┮♁⩣氣⫍嘰夻</w:t>
      </w:r>
      <w:r>
        <w:rPr/>
        <w:t>⡠⡡</w:t>
      </w:r>
      <w:r>
        <w:rPr/>
        <w:t>㥦꺮㡎䵀㌺瘳楆ꎱ浩</w:t>
      </w:r>
      <w:r>
        <w:rPr/>
        <w:t>ꖿ</w:t>
      </w:r>
      <w:r>
        <w:rPr/>
        <w:t>썧〈㒿䘪㔪刳焽周쵂놱땈묲㝔㵭硈䃂쉈⵳帣㜣◂嚱痂纩摀㩍⤨䵣夦숩</w:t>
      </w:r>
      <w:r>
        <w:rPr/>
        <w:t>ⷂ</w:t>
      </w:r>
      <w:r>
        <w:rPr/>
        <w:t>䩑</w:t>
      </w:r>
      <w:r>
        <w:rPr/>
        <w:t>ⴹ</w:t>
      </w:r>
      <w:r>
        <w:rPr/>
        <w:t>䑺㈱♐䈶劵묫璩柂橵싂䌤捘믂숪⎱䑷꥖扙Ⓜ瞏䉍ꅄ棍恴㍅楑䪱摬ꅱ꥾㕾䙕响㉈㦡뭴係쉵</w:t>
      </w:r>
      <w:r>
        <w:rPr/>
        <w:t>Ⳃ</w:t>
      </w:r>
      <w:r>
        <w:rPr/>
        <w:t>啦灐硦⤽橇轅癑汾ㄱ勍땲䤰繈㤷噁쉮眵⩸㠥楃兒佌</w:t>
      </w:r>
      <w:r>
        <w:rPr/>
        <w:t>ꔭ</w:t>
      </w:r>
      <w:r>
        <w:rPr/>
        <w:t>䝮⑤쉉䙸復⬦彑晑⑬⥆硂䇂傱穾䴫畫ㄱ숷獑</w:t>
      </w:r>
      <w:r>
        <w:rPr/>
        <w:t>⡑</w:t>
      </w:r>
      <w:r>
        <w:rPr/>
        <w:t>ꅀ䱏憮䈭挳䴶婲ꍀ㗂㉥┰</w:t>
      </w:r>
      <w:r>
        <w:rPr/>
        <w:t>⡟</w:t>
      </w:r>
      <w:r>
        <w:rPr/>
        <w:t>奊⹡报㙵ㄤ穮␦</w:t>
      </w:r>
      <w:r>
        <w:rPr/>
        <w:t>꥓</w:t>
      </w:r>
      <w:r>
        <w:rPr/>
        <w:t>协丮땱㛂丶⭸滂漤㯃㴥䅑䀬坓쉎潸까浢ㅵ칭ッ䩪畾䩸㕑⿂恰땇묦숻㘵</w:t>
      </w:r>
      <w:r>
        <w:rPr/>
        <w:t>ꦮ</w:t>
      </w:r>
      <w:r>
        <w:rPr/>
        <w:t>䵯哎卑恹碻嫂땣㉭⭌い㷂쉧愯ㅠ䱢潊㙡圳㪮䀷䃂タ穆䄪⩢㕭杩硫쉱琥彭惂瞘湤梏䍁歉佭牑猷灭쉡慑碡⼣싂䥑⑮⩱潍灆㑰攩烂䑍㇂䞩㣂秂⩁懂녑싂哂慁㉟⍥㚮癦싂뭾숥娪㍾뭔报숩做䙂嘤㘳瑳숽擂</w:t>
      </w:r>
      <w:r>
        <w:rPr/>
        <w:t>ꦬ</w:t>
      </w:r>
      <w:r>
        <w:rPr/>
        <w:t>슿捺轸䢻敌扪슣囂敡㕣䵌婩⩒朥䒮厘♳썀쉏쌸杙⩮䉮熬㦬</w:t>
      </w:r>
      <w:r>
        <w:rPr/>
        <w:t>ꥑ</w:t>
      </w:r>
      <w:r>
        <w:rPr/>
        <w:t>恨幌䉀☮⻍⑧㈷䙈⻂浆㩔槂匽幡⪻绂㉆亻䛎愶眫潔夤㙴琺涻傿穹潄彂抩ㅮ禱☴녠땾琰癬뾬㑡㧂⸷⸴矂䥧ㆿ幾╰쏂썞</w:t>
      </w:r>
      <w:r>
        <w:rPr/>
        <w:t>⠯</w:t>
      </w:r>
      <w:r>
        <w:rPr/>
        <w:t>⽤〣奘䰯ꌶ版癣契쉔</w:t>
      </w:r>
      <w:r>
        <w:rPr/>
        <w:t>ꕫ</w:t>
      </w:r>
      <w:r>
        <w:rPr/>
        <w:t>㕵㗂숣㵈</w:t>
      </w:r>
      <w:r>
        <w:rPr/>
        <w:t>꥓</w:t>
      </w:r>
      <w:r>
        <w:rPr/>
        <w:t>丱㍤䞱搮숮扂㩗⵱㪵⨥㏂旂䄫䱌</w:t>
      </w:r>
      <w:r>
        <w:rPr/>
        <w:t>Ᵽ</w:t>
      </w:r>
      <w:r>
        <w:rPr/>
        <w:t>《䨮싂</w:t>
      </w:r>
      <w:r>
        <w:rPr/>
        <w:t>ⱌ</w:t>
      </w:r>
      <w:r>
        <w:rPr/>
        <w:t>䙫䅅昻㧂䵁浰昪㤣㕧淂ꅲ쏂ꥭ僂</w:t>
      </w:r>
      <w:r>
        <w:rPr/>
        <w:t>ꥉ</w:t>
      </w:r>
      <w:r>
        <w:rPr/>
        <w:t>恮测确䟂眺䡌䷂ꅟ槂</w:t>
      </w:r>
      <w:r>
        <w:rPr/>
        <w:t>ꔪ⩶</w:t>
      </w:r>
      <w:r>
        <w:rPr/>
        <w:t>㩁䕯癑佄䱲㍶</w:t>
      </w:r>
      <w:r>
        <w:rPr/>
        <w:t>ⱄ</w:t>
      </w:r>
      <w:r>
        <w:rPr/>
        <w:t>숪中咱焫녚㈰㜮</w:t>
      </w:r>
      <w:r>
        <w:rPr/>
        <w:t>⠬</w:t>
      </w:r>
      <w:r>
        <w:rPr/>
        <w:t>圵繨㘻ꥠ敀␦盂乫畍䁴䅚傮䉰㈰婩䗂䩧갶轏硫촳믂쉙䰽쉋⼳电婈浠㟂⻂⩾卂瀱㥸쉓但쉗两䖮</w:t>
      </w:r>
      <w:r>
        <w:rPr/>
        <w:t>ꕎ</w:t>
      </w:r>
      <w:r>
        <w:rPr/>
        <w:t>坨余彰晇㣎瑱盂湩偱拎刲娯갺㝶敯瑕穃䍧⹍쉖㭣桅썗䄲听①恟넰㥲櫎쉷氹氭浥穃䞩浏츽摎쉶䌦坭ㅟ冘咱쉣녏㙁ふ㎵㪻器揂乍⨬뭤뗂녋渫哃㜰쉋愲敪則㡞数䠦캥⼣奍嗂捡깗⨫判</w:t>
      </w:r>
      <w:r>
        <w:rPr/>
        <w:t>ꖥ</w:t>
      </w:r>
      <w:r>
        <w:rPr/>
        <w:t>浮亣䥆唨辥慘㬱朸攫䒩땵㡑亻焯眪놩</w:t>
      </w:r>
      <w:r>
        <w:rPr/>
        <w:t>⢘</w:t>
      </w:r>
      <w:r>
        <w:rPr/>
        <w:t>쉇猯䩰碥纏ꅄ䷂奐㩩숩湤</w:t>
      </w:r>
      <w:r>
        <w:rPr/>
        <w:t>ⷂ</w:t>
      </w:r>
      <w:r>
        <w:rPr/>
        <w:t>䃂畵녭</w:t>
      </w:r>
      <w:r>
        <w:rPr/>
        <w:t>⠳</w:t>
      </w:r>
      <w:r>
        <w:rPr/>
        <w:t>氨⑖㝩䴤㬹柂㨴䙺殱ꌦ睇㛂㈩ㅌ뭂祅갳澬쉬걡깞┤硷穧㑔玿癳⵴㐸쵈坮氥乣싂厵砻繆浐晵採偋儫슡䄣</w:t>
      </w:r>
      <w:r>
        <w:rPr/>
        <w:t>ꦩ</w:t>
      </w:r>
      <w:r>
        <w:rPr/>
        <w:t>䑅쉵顅啘㉉⵵㮱쉙湺啴䌩迂㇂㠬⭗㤹欫쉖㙚썍㑊璱␨ꎥ敵狂㬶⽶擂丯䳃</w:t>
      </w:r>
      <w:r>
        <w:rPr/>
        <w:t>Ɑ</w:t>
      </w:r>
      <w:r>
        <w:rPr/>
        <w:t>偏楬ꅢ䙬幫䵾䲻쉦併㑙</w:t>
      </w:r>
      <w:r>
        <w:rPr/>
        <w:t>⡺</w:t>
      </w:r>
      <w:r>
        <w:rPr/>
        <w:t>㜦䭊⮬䧂슿卧츻噟亩抿潫␨䣂슘ヂ䞘䆥뭙㙄㭶瑡</w:t>
      </w:r>
      <w:r>
        <w:rPr/>
        <w:t>⠶</w:t>
      </w:r>
      <w:r>
        <w:rPr/>
        <w:t>昲捹</w:t>
      </w:r>
      <w:r>
        <w:rPr/>
        <w:t>ⲱ</w:t>
      </w:r>
      <w:r>
        <w:rPr/>
        <w:t>啎숤䍧䟂⫂䁕恨治厮㖮佥ネ䤳捣獠㴪칌쉘挩슩ㅲ懍堭䌳쉂ꅤ弹䥕䩒剫儶䱠㔰敃瑭⍦牘ꥱ太柂僂㝎株㍋㝺ꍭ㉬囂뮩㋂⚮㙀</w:t>
      </w:r>
      <w:r>
        <w:rPr/>
        <w:t>ⷂ</w:t>
      </w:r>
      <w:r>
        <w:rPr/>
        <w:t>뽦㉏㘩⪮塥컍숻烂䑯䝨暱⹐輪曂싂쉏晃ꎩ㎘喩珂㐶㙞潒ꆣ⹦狍</w:t>
      </w:r>
      <w:r>
        <w:rPr/>
        <w:t>ꕯ</w:t>
      </w:r>
      <w:r>
        <w:rPr/>
        <w:t>啵</w:t>
      </w:r>
      <w:r>
        <w:rPr/>
        <w:t>ꔬ</w:t>
      </w:r>
      <w:r>
        <w:rPr/>
        <w:t>祇漶夲⪿夯眣爰</w:t>
      </w:r>
      <w:r>
        <w:rPr/>
        <w:t>⡑</w:t>
      </w:r>
      <w:r>
        <w:rPr/>
        <w:t>ꤻ</w:t>
      </w:r>
      <w:r>
        <w:rPr/>
        <w:t>洨ざ浶睳⬻璣瑀埂呍䙚強媵歾㙟䍒썵꧎晥穏⧍◃⥌䡠澩㍋沮玥䥙⵩▻뼨䍬縥ꏂ</w:t>
      </w:r>
      <w:r>
        <w:rPr/>
        <w:t>꧂</w:t>
      </w:r>
      <w:r>
        <w:rPr/>
        <w:t>䐪숩</w:t>
      </w:r>
      <w:r>
        <w:rPr/>
        <w:t>ꥇ</w:t>
      </w:r>
      <w:r>
        <w:rPr/>
        <w:t>漩䂡牖㤭氽⽟佈┨쉹墮瑊쉹ꥦ숽穲硍ꇂ䣂쉱㨹</w:t>
      </w:r>
      <w:r>
        <w:rPr/>
        <w:t>ꦩ</w:t>
      </w:r>
      <w:r>
        <w:rPr/>
        <w:t>䉀噁촪䁳⹯⩇㤬拂婟搩媿彾旂</w:t>
      </w:r>
      <w:r>
        <w:rPr/>
        <w:t>ꗂ</w:t>
      </w:r>
      <w:r>
        <w:rPr/>
        <w:t>輣숤婔뭰껎䙧뭂⵨嘭␬㑴洩焣潊⹯⬻쉦䅫╗䓍兯⪬䟂帺뭷꥾쉱瀣⨣쉋坾㎱</w:t>
      </w:r>
      <w:r>
        <w:rPr/>
        <w:t>⠥</w:t>
      </w:r>
      <w:r>
        <w:rPr/>
        <w:t>컂숫抮煎海</w:t>
      </w:r>
      <w:r>
        <w:rPr/>
        <w:t>Ⰺ</w:t>
      </w:r>
      <w:r>
        <w:rPr/>
        <w:t>슮䦡炩㙆ꥶ㇂㭳싂浱强⩖硗걑睫疿䩡䨨稲別剹䊣湙㙮浥╓䩡秂㊏䶘⽪㉈䂻䁋杂剐牊숫楶䘵傘⹩뽇玘獲㕦䈨渺걇䩱쉟⒮묶坤搬㇂䊩汎獱</w:t>
      </w:r>
    </w:p>
    <w:p>
      <w:pPr>
        <w:pStyle w:val="PreformattedText"/>
        <w:bidi w:val="0"/>
        <w:spacing w:before="0" w:after="0"/>
        <w:jc w:val="left"/>
        <w:rPr/>
      </w:pPr>
      <w:r>
        <w:rPr/>
        <w:t>촬ꥧ숬母춬䷂쉫</w:t>
      </w:r>
      <w:r>
        <w:rPr/>
        <w:t>ꦡ</w:t>
      </w:r>
      <w:r>
        <w:rPr/>
        <w:t>쉪䅙伯䭭⌹뮬떡ご䉶싂썑뇂⩾⎱嘹㤲ㅇ⴯ꆘ歺㊏䁣飂㝌低⿂</w:t>
      </w:r>
      <w:r>
        <w:rPr/>
        <w:t>ⵋ</w:t>
      </w:r>
      <w:r>
        <w:rPr/>
        <w:t>㢮</w:t>
      </w:r>
      <w:r>
        <w:rPr/>
        <w:t>꧂</w:t>
      </w:r>
      <w:r>
        <w:rPr/>
        <w:t>슩숹넪껎爪䂵冿뿂</w:t>
      </w:r>
      <w:r>
        <w:rPr/>
        <w:t>ꕟ</w:t>
      </w:r>
      <w:r>
        <w:rPr/>
        <w:t>䀫牦䁋䒱땯뭾</w:t>
      </w:r>
      <w:r>
        <w:rPr/>
        <w:t>ⵔ</w:t>
      </w:r>
      <w:r>
        <w:rPr/>
        <w:t>녶║獵뭚⹚䙃偑㡢秂歨㩧儥╚⹡쉒瀰㝙㝆獪吲춿琸㍥毂曂⑒⯂㕴䆣䁢⑴㯂煣걁쌨쵖㍈〤쵞</w:t>
      </w:r>
      <w:r>
        <w:rPr/>
        <w:t>⠷</w:t>
      </w:r>
      <w:r>
        <w:rPr/>
        <w:t>氣쉋䘥瑓婨凂쉙쉘渤숶땦兢싂䌱</w:t>
      </w:r>
      <w:r>
        <w:rPr/>
        <w:t>Ⳃ</w:t>
      </w:r>
      <w:r>
        <w:rPr/>
        <w:t>䲘⪱</w:t>
      </w:r>
      <w:r>
        <w:rPr/>
        <w:t>Ⱟ</w:t>
      </w:r>
      <w:r>
        <w:rPr/>
        <w:t>噫</w:t>
      </w:r>
      <w:r>
        <w:rPr/>
        <w:t>Ⱚ</w:t>
      </w:r>
      <w:r>
        <w:rPr/>
        <w:t>쉹㌹䪩㤺轡婌頦剞깤敲䗂녥숹쉇懍哂殥硐轒깮摞へ昱轥吸戽㔭썟䋂穄㕹쉺廃䳂敫겵倴竂奟⛂琯㭭㭋숽楑쉈</w:t>
      </w:r>
      <w:r>
        <w:rPr/>
        <w:t>⠶</w:t>
      </w:r>
      <w:r>
        <w:rPr/>
        <w:t>坙⍩ꇂ敒歂杄쉡념쉓쉆ぅ禡睯慑欦뇂䥌쉭⵬</w:t>
      </w:r>
      <w:r>
        <w:rPr/>
        <w:t>ꦏ</w:t>
      </w:r>
      <w:r>
        <w:rPr/>
        <w:t>⡤</w:t>
      </w:r>
      <w:r>
        <w:rPr/>
        <w:t>畳婘兮䦩숪也轲恡쉦숯睲㶻䋂</w:t>
      </w:r>
      <w:r>
        <w:rPr/>
        <w:t>⠰</w:t>
      </w:r>
      <w:r>
        <w:rPr/>
        <w:t>牊㷂</w:t>
      </w:r>
      <w:r>
        <w:rPr/>
        <w:t>ⴷ</w:t>
      </w:r>
      <w:r>
        <w:rPr/>
        <w:t>睪昣劵</w:t>
      </w:r>
      <w:r>
        <w:rPr/>
        <w:t>ꤻ</w:t>
      </w:r>
      <w:r>
        <w:rPr/>
        <w:t>쎥㭫쉂⭧뭊睃䈪䖮圸繧怮摢㭇慏⌹埂曂숵伺⨳奠顂奾ꎿ䭍窏亩㨻挥땨绂⍄秎繳奌怲敓喬땦䔮</w:t>
      </w:r>
      <w:r>
        <w:rPr/>
        <w:t>ꕳ</w:t>
      </w:r>
      <w:r>
        <w:rPr/>
        <w:t>题堷뽳拂楙擂䌸慭堶⫂㝯䵺彧䀥欩쉡쌣协倫䌫祎爮濂</w:t>
      </w:r>
      <w:r>
        <w:rPr/>
        <w:t>ꤵ</w:t>
      </w:r>
      <w:r>
        <w:rPr/>
        <w:t>ㄺ칟敀⍐⹵塀捏怰漪橱渺猯䉧⼪</w:t>
      </w:r>
      <w:r>
        <w:rPr/>
        <w:t>꤬⪵</w:t>
      </w:r>
      <w:r>
        <w:rPr/>
        <w:t>毂싂埃ꄨ㬹㣂奋飂䭏䯂幋杙悿䏂</w:t>
      </w:r>
      <w:r>
        <w:rPr/>
        <w:t>ꥑ</w:t>
      </w:r>
      <w:r>
        <w:rPr/>
        <w:t>噢垩砣剡憬ꏂ쉴〰㡺ㅲ瑳眵愶申쉀堷⵭䷂㜤쉾㩖振ㅵ㙃촲⹐穃쉋ꥠ</w:t>
      </w:r>
      <w:r>
        <w:rPr/>
        <w:t>ⵡ</w:t>
      </w:r>
      <w:r>
        <w:rPr/>
        <w:t>숮杀⌯⏂䉒啑㥋㬸瀣䂩넱恐焰⧎汥㩖싂묲畋帱⽅뽘⍁㌥숤轵煤乧浑婅睖硭㨮</w:t>
      </w:r>
      <w:r>
        <w:rPr/>
        <w:t>ⱕ</w:t>
      </w:r>
      <w:r>
        <w:rPr/>
        <w:t>㒡쵗樤칶⾥꺿呸惃檥쉩当楧䝒噊⩠祘區ㄩ盎</w:t>
      </w:r>
      <w:r>
        <w:rPr/>
        <w:t>ꤴ</w:t>
      </w:r>
      <w:r>
        <w:rPr/>
        <w:t>숭</w:t>
      </w:r>
      <w:r>
        <w:rPr/>
        <w:t>ꦡ</w:t>
      </w:r>
      <w:r>
        <w:rPr/>
        <w:t>䏂瓂懍浘㡧䜮彅뭁딨䩟皘╶佺싂椦츥⴮扨㵨⍗ㄵ䡦슻츦㊮숵</w:t>
      </w:r>
      <w:r>
        <w:rPr/>
        <w:t>Ⱙ</w:t>
      </w:r>
      <w:r>
        <w:rPr/>
        <w:t>旂轳⹃싍쉩䅧㐯堺䈰畋䉕╮潋䑕⏎⍪쉮侵뇎敄制㤪䱡㵶佦</w:t>
      </w:r>
      <w:r>
        <w:rPr/>
        <w:t>⡹</w:t>
      </w:r>
      <w:r>
        <w:rPr/>
        <w:t>㊿硫쉊即䅸쉭䮩晈䥥拂兠⺣畁樳㡔㠳昊睫武ꄱ没ꅓ㵇堤ꎿ愭汰㩺嘪濃쌱ㅺ祙塦縥灹㞡넭佳恚傡㪡ꌽ縬䯂倶䅮㕒榿䜦㉲┺</w:t>
      </w:r>
      <w:r>
        <w:rPr/>
        <w:t>ꤤ</w:t>
      </w:r>
      <w:r>
        <w:rPr/>
        <w:t>뮡ㄪ쉲䎮䯎敦</w:t>
      </w:r>
      <w:r>
        <w:rPr/>
        <w:t>⡐</w:t>
      </w:r>
      <w:r>
        <w:rPr/>
        <w:t>冘䉁砽㮡渪漥䅢숸杋⚿숦䚩橍檱爻땥灑㯂氥䕲캘쉘媘捉䭾숤恙猸쵧曂坡䖡⫂垏奁杕䡸呲瑒뽣싂䮣숵싂䖩熥睞컂┲깓偞䲡挷쵇扳横⪬뭂睨匫奋ま싂䓃䭅揎嘶潖㬶䕧䇎轋</w:t>
      </w:r>
      <w:r>
        <w:rPr/>
        <w:t>⡃</w:t>
      </w:r>
      <w:r>
        <w:rPr/>
        <w:t>淂䬨䑆擂檿栮稨썉⎩ꎬ䑃㙄匪㙏㒥周╚刹秂믂쉗棂偏♆楈␪㥱姂⭡</w:t>
      </w:r>
      <w:r>
        <w:rPr/>
        <w:t>⢣</w:t>
      </w:r>
      <w:r>
        <w:rPr/>
        <w:t>䉚촮㑴䩵剱쉌煁䅒쉊䌸습䯂</w:t>
      </w:r>
      <w:r>
        <w:rPr/>
        <w:t>ⴭ</w:t>
      </w:r>
      <w:r>
        <w:rPr/>
        <w:t>焵⫂畾渤瞩슱栦⵲䶵噗뽚⦡</w:t>
      </w:r>
      <w:r>
        <w:rPr/>
        <w:t>ꤽ</w:t>
      </w:r>
      <w:r>
        <w:rPr/>
        <w:t>嘵격㐨㭗쉵卍ꏂ喱惂⹐佯쉄㔳⽸桀癨滂〫㵧딭祇捘䠭ㅯ䵆㩳怳⩪긩悵떡⬤땳</w:t>
      </w:r>
      <w:r>
        <w:rPr/>
        <w:t>Ɑ</w:t>
      </w:r>
      <w:r>
        <w:rPr/>
        <w:t>桅⦮㵢杞쉁ꏂ懂넵杲⽕唫潗吱</w:t>
      </w:r>
      <w:r>
        <w:rPr/>
        <w:t>꧃</w:t>
      </w:r>
      <w:r>
        <w:rPr/>
        <w:t>参㝰땔辥㑾⩚䡘숰뼲䙋圶䡣䅠</w:t>
      </w:r>
      <w:r>
        <w:rPr/>
        <w:t>⠦</w:t>
      </w:r>
      <w:r>
        <w:rPr/>
        <w:t>㥏嫂㭸为呵</w:t>
      </w:r>
      <w:r>
        <w:rPr/>
        <w:t>ꔻ</w:t>
      </w:r>
      <w:r>
        <w:rPr/>
        <w:t>砵ㅏⓍ⏂牘䈬弪獠牢</w:t>
      </w:r>
      <w:r>
        <w:rPr/>
        <w:t>ⵦ</w:t>
      </w:r>
      <w:r>
        <w:rPr/>
        <w:t>杂檬쉂쉗䵈僂땅掣便摳쉯厮睡半䡴㏎塂ꅮ⤥䷂顯깸</w:t>
      </w:r>
      <w:r>
        <w:rPr/>
        <w:t>ⰰ</w:t>
      </w:r>
      <w:r>
        <w:rPr/>
        <w:t>䥋睤⭗瘴ꅎ䑞渤䏂</w:t>
      </w:r>
      <w:r>
        <w:rPr/>
        <w:t>ꤸ</w:t>
      </w:r>
      <w:r>
        <w:rPr/>
        <w:t>姂婠쉱彬㕪敐漷佤쉈⑷</w:t>
      </w:r>
      <w:r>
        <w:rPr/>
        <w:t>ꕃ</w:t>
      </w:r>
      <w:r>
        <w:rPr/>
        <w:t>桩憣㤣歊슥⍲敢녞</w:t>
      </w:r>
      <w:r>
        <w:rPr/>
        <w:t>ⵄ</w:t>
      </w:r>
      <w:r>
        <w:rPr/>
        <w:t>瑦收䉱彴</w:t>
      </w:r>
      <w:r>
        <w:rPr/>
        <w:t>⣂</w:t>
      </w:r>
      <w:r>
        <w:rPr/>
        <w:t>㩎㪵是䁌祋쉔䤳倬쉨ꥡ书淍쉤木幨걍쉶䥪㛃泂춡㒘䞘䑸</w:t>
      </w:r>
      <w:r>
        <w:rPr/>
        <w:t>⣂</w:t>
      </w:r>
      <w:r>
        <w:rPr/>
        <w:t>橧촸슩礹쉇顢徘⽔迂쉶矂楡⹎迂䀷⮩兓␣ㅊ</w:t>
      </w:r>
      <w:r>
        <w:rPr/>
        <w:t>ⵙ</w:t>
      </w:r>
      <w:r>
        <w:rPr/>
        <w:t>噯㭫쉕䱃瘪啓汙쉴⾬瑺擂牬싎썺䅾沿憵毂</w:t>
      </w:r>
      <w:r>
        <w:rPr/>
        <w:t>ⵙ</w:t>
      </w:r>
      <w:r>
        <w:rPr/>
        <w:t>轐</w:t>
      </w:r>
      <w:r>
        <w:rPr/>
        <w:t>꤫</w:t>
      </w:r>
      <w:r>
        <w:rPr/>
        <w:t>幣剨婩牂燃ꄻ堭奂㵯哂㠯ꌨ圯牣</w:t>
      </w:r>
      <w:r>
        <w:rPr/>
        <w:t>ⵅ</w:t>
      </w:r>
      <w:r>
        <w:rPr/>
        <w:t>䙁睄㇂伩婚㴬㵃췂剅呤䟂眵焵㥏纘ㄦ쉐劘坊悮繯斬⩘䰤䍘</w:t>
      </w:r>
      <w:r>
        <w:rPr/>
        <w:t>Ⱕ</w:t>
      </w:r>
      <w:r>
        <w:rPr/>
        <w:t>址嫂쉷㭅ꅢ숷⭮頴眺䀩깺媣䏂枻㩅䱞㐹쉊澩⚮䉰頣勂哂祶䯂䣂沮녞㭤䬬</w:t>
      </w:r>
      <w:r>
        <w:rPr/>
        <w:t>ꥇ</w:t>
      </w:r>
      <w:r>
        <w:rPr/>
        <w:t>㚵丩쉂㘮␳쉧堲壂⑇숮쉺쉴ꌪヂ橍䙲䝁숫畗凍咣牮噈⻂묹䁪</w:t>
      </w:r>
      <w:r>
        <w:rPr/>
        <w:t>ⵗ</w:t>
      </w:r>
      <w:r>
        <w:rPr/>
        <w:t>浵㡟쉊쵔搮繋瑩㇂㛂夹煗倩商䩨汀</w:t>
      </w:r>
      <w:r>
        <w:rPr/>
        <w:t>ⲩ</w:t>
      </w:r>
      <w:r>
        <w:rPr/>
        <w:t>瘣漤佩矂眬</w:t>
      </w:r>
      <w:r>
        <w:rPr/>
        <w:t>ⵤ</w:t>
      </w:r>
      <w:r>
        <w:rPr/>
        <w:t>㍐㓂믂內쉫⥫슬㐵숶䖿㵾飂⨴圤쉉㡀묊搱㐭䅊㬴儲灆숥䤨䩐䈥㔹煡⩧椱呇쉖昷捠畺쉡䋂녳꥖猣䍔入ꎿ係싂掬溵奤瘻杠쉥</w:t>
      </w:r>
      <w:r>
        <w:rPr/>
        <w:t>ꦩ</w:t>
      </w:r>
      <w:r>
        <w:rPr/>
        <w:t>繾⨬猷슣哂嘳捲呥戴撩朷畵</w:t>
      </w:r>
      <w:r>
        <w:rPr/>
        <w:t>ⵘⴰ꧂</w:t>
      </w:r>
      <w:r>
        <w:rPr/>
        <w:t>浉婶컂㷂債䧂㵞䩲ꥺ奣䉭䉙䪻䁂뾱</w:t>
      </w:r>
      <w:r>
        <w:rPr/>
        <w:t>ⵘ</w:t>
      </w:r>
      <w:r>
        <w:rPr/>
        <w:t>쉨挥瓂긳뗂涬⹶숥剁牠⏍嘤땳</w:t>
      </w:r>
      <w:r>
        <w:rPr/>
        <w:t>ꔷ</w:t>
      </w:r>
      <w:r>
        <w:rPr/>
        <w:t>ㄳ呆쉌䰶戱瘩䕩奵䐵洺噫ꥸ噴梵帴길䠦䖡䀴䶿뭅⹨帲䝰娭妩쉭坉</w:t>
      </w:r>
      <w:r>
        <w:rPr/>
        <w:t>ꖩ</w:t>
      </w:r>
      <w:r>
        <w:rPr/>
        <w:t>싍獩긺昩癀佣扤䈫</w:t>
      </w:r>
      <w:r>
        <w:rPr/>
        <w:t>⡎</w:t>
      </w:r>
      <w:r>
        <w:rPr/>
        <w:t>㥊橘汊摅䅞丷㡪䐬睾奆䥔偃♄쉞ꅫ⧂㔳싂塑⽬╰쉃晍埍捀輩歅⩅䭭㵈쉺䮿쉉畍呰䑅</w:t>
      </w:r>
      <w:r>
        <w:rPr/>
        <w:t>ⵃꕈ</w:t>
      </w:r>
      <w:r>
        <w:rPr/>
        <w:t>슮䭓攣祴썭徥䊩檬쉄晕淂숦쉸㕚夺쉾敩㑐䙃䖣╾</w:t>
      </w:r>
      <w:r>
        <w:rPr/>
        <w:t>⡁</w:t>
      </w:r>
      <w:r>
        <w:rPr/>
        <w:t>呕弱㵵牳橄猬걌쉫伩硯繦奍싂呺奟슥畏轑㢿係䰣ꥪ㥹搶噡彬㘱⪣꥚檬䎩儦䭓䢘䩣捡땗畑稨搬㴫⍣珂䌳汥⫂勂䧎㦻㍬ꅘ⫂ꥨ컂䴦⩀㧂⹒슱磂䔦昭復䜣焤悿썢啟毂㥬潲慟縣庡䈰䈶⵵伵ㄯ潓哃啯⨻싂琬䵠偕칧ꥦ稳⽔洪嘩☹碿坺瑯绂禮땃슡疥␻췃쎮쉃⩬䵥㵊⭘漹奍⩇㔶쉡願♢䵯瘫⵩㵗氱</w:t>
      </w:r>
      <w:r>
        <w:rPr/>
        <w:t>ⶻ</w:t>
      </w:r>
      <w:r>
        <w:rPr/>
        <w:t>쉚㵾欲습牶䵔ꅶ숴䣂樷⨩䭹</w:t>
      </w:r>
      <w:r>
        <w:rPr/>
        <w:t>ⱍ</w:t>
      </w:r>
      <w:r>
        <w:rPr/>
        <w:t>슥ꆣ네奁暿晴剖䩎倲敹橏</w:t>
      </w:r>
      <w:r>
        <w:rPr/>
        <w:t>ꥒ</w:t>
      </w:r>
      <w:r>
        <w:rPr/>
        <w:t>畖潪愩杦婰⹧⤯剫漽</w:t>
      </w:r>
      <w:r>
        <w:rPr/>
        <w:t>Ⱨ</w:t>
      </w:r>
      <w:r>
        <w:rPr/>
        <w:t>숥偳祳</w:t>
      </w:r>
      <w:r>
        <w:rPr/>
        <w:t>ⵙ</w:t>
      </w:r>
      <w:r>
        <w:rPr/>
        <w:t>挪</w:t>
      </w:r>
      <w:r>
        <w:rPr/>
        <w:t>⡩⑓</w:t>
      </w:r>
      <w:r>
        <w:rPr/>
        <w:t>棂뗃칰撡捋斘低䱳䗂㢩쉱쉙㝪䤭氩䔪瑊㖡㦬祯</w:t>
      </w:r>
      <w:r>
        <w:rPr/>
        <w:t>ꕇꔽ</w:t>
      </w:r>
      <w:r>
        <w:rPr/>
        <w:t>嘱㙚頵걨䢡㬲瞥☫灙╏礰숷싂䱣啉깤懂䭊兂묫</w:t>
      </w:r>
      <w:r>
        <w:rPr/>
        <w:t>ꥅ</w:t>
      </w:r>
      <w:r>
        <w:rPr/>
        <w:t>佪願擂쉕繡㐽擂숪㭴㥵癧敡쉳꺬츬瑹慆砹</w:t>
      </w:r>
      <w:r>
        <w:rPr/>
        <w:t>ⲏ</w:t>
      </w:r>
      <w:r>
        <w:rPr/>
        <w:t>呚顦⩉㇂㕷㶏繖剡迍䆻뼣磂걬숤祴剉┦癵堳䖿</w:t>
      </w:r>
      <w:r>
        <w:rPr/>
        <w:t>ⲻ</w:t>
      </w:r>
      <w:r>
        <w:rPr/>
        <w:t>梩⩉渪쉕◂坸偦쉰쉟去䄪땅顀㐨嘥㩒㡱礲稸橁伹⭷欵숫㥄㭯便甤㥰呋</w:t>
      </w:r>
      <w:r>
        <w:rPr/>
        <w:t>Ⳃ</w:t>
      </w:r>
      <w:r>
        <w:rPr/>
        <w:t>楶</w:t>
      </w:r>
      <w:r>
        <w:rPr/>
        <w:t>Ⳃ</w:t>
      </w:r>
      <w:r>
        <w:rPr/>
        <w:t>㢡濂쵡奪</w:t>
      </w:r>
      <w:r>
        <w:rPr/>
        <w:t>Ⱞ</w:t>
      </w:r>
      <w:r>
        <w:rPr/>
        <w:t>汉澡䝦䡯檻슻쉊⽠쉊깧㎏顲桫땙㥘材歨恄剈쉊璩侥戤ꄷ⭵ꄬ椺兢䟂癚⭉也♐쉆ꅾ⩍</w:t>
      </w:r>
      <w:r>
        <w:rPr/>
        <w:t>꥓</w:t>
      </w:r>
      <w:r>
        <w:rPr/>
        <w:t>朰⨩╚绎竃</w:t>
      </w:r>
      <w:r>
        <w:rPr/>
        <w:t>ꕧ</w:t>
      </w:r>
      <w:r>
        <w:rPr/>
        <w:t>ⱃ</w:t>
      </w:r>
      <w:r>
        <w:rPr/>
        <w:t>䉘⍦넊摏╤汪쉂瑨煳갪䡮慨楳䝹癰⽇䬲땔</w:t>
      </w:r>
      <w:r>
        <w:rPr/>
        <w:t>ⱪ</w:t>
      </w:r>
      <w:r>
        <w:rPr/>
        <w:t>춏숨ꌭ</w:t>
      </w:r>
      <w:r>
        <w:rPr/>
        <w:t>ⶻ</w:t>
      </w:r>
      <w:r>
        <w:rPr/>
        <w:t>싂숲촻⦘⚥╠啇枣䝒瑐迂爲畮䠩䱋㍒皡婊砶䭗皩䡵쉆㡯</w:t>
      </w:r>
      <w:r>
        <w:rPr/>
        <w:t>ꦣ</w:t>
      </w:r>
      <w:r>
        <w:rPr/>
        <w:t>眹䓂㡹쉢僂礶䀸瓂兂獢湯䵁걈곂䕋⑉㐲䍧쉩轅ꍳ朳䡢쉔숪</w:t>
      </w:r>
      <w:r>
        <w:rPr/>
        <w:t>ꕙ</w:t>
      </w:r>
      <w:r>
        <w:rPr/>
        <w:t>余䕙꥖ぷ塟婐㟂♌敲묪刯垿䏂딥</w:t>
      </w:r>
      <w:r>
        <w:rPr/>
        <w:t>ꤥ</w:t>
      </w:r>
      <w:r>
        <w:rPr/>
        <w:t>櫂㚘忂牌뇃</w:t>
      </w:r>
      <w:r>
        <w:rPr/>
        <w:t>ⵍ⹩⥃</w:t>
      </w:r>
      <w:r>
        <w:rPr/>
        <w:t>党圥彇䐹桶</w:t>
      </w:r>
      <w:r>
        <w:rPr/>
        <w:t>ꗂ</w:t>
      </w:r>
      <w:r>
        <w:rPr/>
        <w:t>湙㡙캮㩣浲䌪亩㢵洶乓◂睡䚣</w:t>
      </w:r>
      <w:r>
        <w:rPr/>
        <w:t>⢱䷃</w:t>
      </w:r>
      <w:r>
        <w:rPr/>
        <w:t>潤㥫扐㪮嫂ꅗ쉭ꄪ㉷輨䩥뮏⦥</w:t>
      </w:r>
      <w:r>
        <w:rPr/>
        <w:t>ꕤꤩ</w:t>
      </w:r>
      <w:r>
        <w:rPr/>
        <w:t>㩗榻ꍫ砶⹆츱敞㔯칺佗幐䝎䀮㉸䎿卙쉔畗㐬煖卂슬ꥪ顥䉨弹氵䤳㔺⼶噷䍒습娦卭畸璿撏싂㤬穑⼩쉶晴㉕䅰⯍穞甲繅痂㉙䎿弱温㑏浊㠪䤶</w:t>
      </w:r>
      <w:r>
        <w:rPr/>
        <w:t>ꗂ</w:t>
      </w:r>
      <w:r>
        <w:rPr/>
        <w:t>썾㘯㧂塨긵儲吣⿂睑卯愷搨</w:t>
      </w:r>
      <w:r>
        <w:rPr/>
        <w:t>⡤</w:t>
      </w:r>
      <w:r>
        <w:rPr/>
        <w:t>乤橷깧㡺녵</w:t>
      </w:r>
      <w:r>
        <w:rPr/>
        <w:t>Ⲙ</w:t>
      </w:r>
      <w:r>
        <w:rPr/>
        <w:t>ꅪ稳噭쉫瀳飂曂䁆剋梩惂</w:t>
      </w:r>
      <w:r>
        <w:rPr/>
        <w:t>⡤</w:t>
      </w:r>
      <w:r>
        <w:rPr/>
        <w:t>⼤츱뼸싂㝉㌥弯숹⾵㩪</w:t>
      </w:r>
      <w:r>
        <w:rPr/>
        <w:t>⡶</w:t>
      </w:r>
      <w:r>
        <w:rPr/>
        <w:t>㈽䶮儭</w:t>
      </w:r>
      <w:r>
        <w:rPr/>
        <w:t>ⷂ</w:t>
      </w:r>
      <w:r>
        <w:rPr/>
        <w:t>갨ꅔ㞮㤥幈㍷䈷硓䮏㵸唦㨰</w:t>
      </w:r>
      <w:r>
        <w:rPr/>
        <w:t>⡇</w:t>
      </w:r>
      <w:r>
        <w:rPr/>
        <w:t>桰쉕䭡ꅟ偐嘨伥깦㘶冩뮿晵숶쉉㉳扦◂⫎⥁◍㤨協⑄页⵲橀穟⒩嘰揂䵃才灭硰⩮뭭梬庮䡌⭟㍳䔰䨫ㅵ彾便㓎쉢땶䍘쉸㕁┷</w:t>
      </w:r>
      <w:r>
        <w:rPr/>
        <w:t>ꕭ</w:t>
      </w:r>
      <w:r>
        <w:rPr/>
        <w:t>㠪浶䄶䵠䱕䛂껂疩⪘䍩녷갨䁚晁瑂歖祠⫂</w:t>
      </w:r>
      <w:r>
        <w:rPr/>
        <w:t>Ⱚ</w:t>
      </w:r>
      <w:r>
        <w:rPr/>
        <w:t>칾싂ㅪ넪싂楐땎䘨㉮喿憣癎撘乮╘㑙玩犮숱囎漽쉟砬쎣ㄪ扇湆㝌쵒何䡕㉪␨쵡⬶䀺攽幅歂뽣숣䥥䄲⼺啁幩㕬╫싂浪</w:t>
      </w:r>
      <w:r>
        <w:rPr/>
        <w:t>Ⱛ</w:t>
      </w:r>
      <w:r>
        <w:rPr/>
        <w:t>橏ꅋ㔯倴㭱䴦뼥堶Ⓜ睷睒旂ꄷ㥵䤪</w:t>
      </w:r>
      <w:r>
        <w:rPr/>
        <w:t>ꗂ</w:t>
      </w:r>
      <w:r>
        <w:rPr/>
        <w:t>松ꥶ硨㍙슿쉾㐮⸻徿걳⭫⩠⩶畒睤栮㴸漲潧繧眬睕执碵ꅂ⾘䤺㛂⭯쵨㝔ꄪ깦歞焪뼦璿㞻䫂父䌳숽稴⩌穕兂</w:t>
      </w:r>
      <w:r>
        <w:rPr/>
        <w:t>ꥒ</w:t>
      </w:r>
      <w:r>
        <w:rPr/>
        <w:t>囃坄硁晾势晇숬쉘껂촨䓂牉㝏硞⨻䣂儨㍑嗂玏ꥰ쉷䱦쉁칇칵땠吴畏埂䗃</w:t>
      </w:r>
      <w:r>
        <w:rPr/>
        <w:t>꧂</w:t>
      </w:r>
      <w:r>
        <w:rPr/>
        <w:t>倻䩊䄬㍣뭟䍩住㥚墬⸱</w:t>
      </w:r>
      <w:r>
        <w:rPr/>
        <w:t>ⵞ</w:t>
      </w:r>
      <w:r>
        <w:rPr/>
        <w:t>媡⍶쉢Ⓜ딪䕑䴥</w:t>
      </w:r>
      <w:r>
        <w:rPr/>
        <w:t>ⵖ</w:t>
      </w:r>
      <w:r>
        <w:rPr/>
        <w:t>㒩琪慃䀻쉞嘯剈쉭瑯狂㶘玵㋂◂牱⤹⺵깅숤㮥愬㨹璏剹딊圸땺썐晁扷㍎㐪싃晪䔤琲䁺䋂歂掵쉑☨䝟⏂䉵ひ숯䅑帳瘯僂♠㩏略㭌咩㵩뭀啰㡁ꍰヂ숫䵍䕾摴呇ꌣꍢ썎숥撩㌪吱猣䅳洰帺㥷浕ꌦ暩㷍㟂䑇仂䥳㥕灥洱䡹斿帵晾煸䩩猰颣㈤</w:t>
      </w:r>
      <w:r>
        <w:rPr/>
        <w:t>ⷂ</w:t>
      </w:r>
      <w:r>
        <w:rPr/>
        <w:t>と䓂浈묪穥⑆⻂ꍕ硭䑬瞡類껍㗃樨䡰곂浑딨쉏䙥⍉┫㪿沱쉇煳쉧奟</w:t>
      </w:r>
      <w:r>
        <w:rPr/>
        <w:t>ꔯ</w:t>
      </w:r>
      <w:r>
        <w:rPr/>
        <w:t>떬商⩃쉣䮵쉣汤儱呸椰㌵ꍁ䱖걭䡳쉨〹㵇꺩쉡瀸硵瓂Ⓙ㷂ꍌ⥑䵕䟍嘯䢩ꍧ湄䂏䧂垻㉓勂⬲琰ꌳ嚱㮻쉪숺摸浧䴮救䵣㵙㥨</w:t>
      </w:r>
      <w:r>
        <w:rPr/>
        <w:t>ꦩ</w:t>
      </w:r>
      <w:r>
        <w:rPr/>
        <w:t>僂瑕</w:t>
      </w:r>
      <w:r>
        <w:rPr/>
        <w:t>ꥒ</w:t>
      </w:r>
      <w:r>
        <w:rPr/>
        <w:t>䍊汱</w:t>
      </w:r>
      <w:r>
        <w:rPr/>
        <w:t>⡎</w:t>
      </w:r>
      <w:r>
        <w:rPr/>
        <w:t>义䍆橎サ갩㌥ꥶ拂딪周ꇂ⌫榩㡇也␴㗃떥깸뽡煃熱⑹䭠쵗坵䍕ꄫ쉏④亣숸䭔〭⦘㮥䱾숸猩挪绂剟杖䙅</w:t>
      </w:r>
      <w:r>
        <w:rPr/>
        <w:t>Ⳃ</w:t>
      </w:r>
      <w:r>
        <w:rPr/>
        <w:t>穬넪</w:t>
      </w:r>
      <w:r>
        <w:rPr/>
        <w:t>ꤪ</w:t>
      </w:r>
      <w:r>
        <w:rPr/>
        <w:t>촥猷弬㷂㉥焬깓卅깐뾵磂並㩆</w:t>
      </w:r>
      <w:r>
        <w:rPr/>
        <w:t>⣍</w:t>
      </w:r>
      <w:r>
        <w:rPr/>
        <w:t>祏抱幯쉃㮥灲㍔뭚㙺ぇ슘侮㵫䡅䁸䩯⩸䮥숯⩌</w:t>
      </w:r>
      <w:r>
        <w:rPr/>
        <w:t>ꥉ</w:t>
      </w:r>
      <w:r>
        <w:rPr/>
        <w:t>䵥硶枮╃亩䐷弥뭩睂䝟枬숯坨湸伪愶⬲佹㝸癄䍎乱쉑瓂繬</w:t>
      </w:r>
      <w:r>
        <w:rPr/>
        <w:t>⠪</w:t>
      </w:r>
      <w:r>
        <w:rPr/>
        <w:t>敖䑟堫⩧泂焨慱洪넱⹬츪竎硑깸曂頣椷㪣숶睗攥ㅓ做▿癬⨺轆懂땷</w:t>
      </w:r>
      <w:r>
        <w:rPr/>
        <w:t>ꕙ⥹</w:t>
      </w:r>
      <w:r>
        <w:rPr/>
        <w:t>㮥摚㬻㑧頷漻彂숦栺ㆡ䮥䡀䕦绂杆愯뇃䐶</w:t>
      </w:r>
      <w:r>
        <w:rPr/>
        <w:t>ꤥ⤮</w:t>
      </w:r>
      <w:r>
        <w:rPr/>
        <w:t>涬⚬딲䅲싍㥥㞘㘻獒甩ꄷ嚬ㄵ숥썇噬쉐쉷ꥰ칚ㅐ⩱毎썾璩㡫쉄䬤썉㭩숭䁕㔮㤰猺砷睩獫</w:t>
      </w:r>
      <w:r>
        <w:rPr/>
        <w:t>ꕩ</w:t>
      </w:r>
      <w:r>
        <w:rPr/>
        <w:t>㌷䂣欶硷瓂䥷㠺剨溮畖䆘ꌬ母ꄥꥶ乸さ쉖곂쉘㑔쉩恉硨㑌㝅兒</w:t>
      </w:r>
      <w:r>
        <w:rPr/>
        <w:t>ⵍ</w:t>
      </w:r>
      <w:r>
        <w:rPr/>
        <w:t>喬暥楁ꌹ땏弣쉬쌽根䍬떘反㌥䱄♩䑧掿戯唨癪橁</w:t>
      </w:r>
      <w:r>
        <w:rPr/>
        <w:t>ꥈ</w:t>
      </w:r>
      <w:r>
        <w:rPr/>
        <w:t>慰怬棂㬭䍲䠳㝾ꄬ㴨塯䱁漺䝴怮硒䄺숻槂睨䉍嘭杵⬯㩞匦㶘</w:t>
      </w:r>
      <w:r>
        <w:rPr/>
        <w:t>꤯</w:t>
      </w:r>
      <w:r>
        <w:rPr/>
        <w:t>㝤⌵뭎十쉨쉚쉌厥碱䥮䱋纩甽䟂䴸⭱까助숦뼦慏⬲쉍ꌷ싎泂㙙㭤쏃㶏丳쉰ꏂ啡椽柂䩍橮幊싂㉩攦쉯抮䑚쉥撮け습㡰ㄥ㓂慶ꥸ佁⨶即䔬渺㍥⨱♤㬻⿂㶬㩆柎楴灇南汯숊ꍸ晚䦥</w:t>
      </w:r>
      <w:r>
        <w:rPr/>
        <w:t>⡥</w:t>
      </w:r>
      <w:r>
        <w:rPr/>
        <w:t>塊朥⴨皩㫂摞䳂仂싂쉩䭵纩㷂愽楃灤䲩䃂痂䥎쉤槂⍗汗㘬穀싎梻⵮㭄⑃奶䮩慰练吳昪涿迂싂牑뽂㉲彍竎吺奈总</w:t>
      </w:r>
      <w:r>
        <w:rPr/>
        <w:t>ⱘ</w:t>
      </w:r>
      <w:r>
        <w:rPr/>
        <w:t>碩䅳呀捎嗂쉵䴭䠱氬杧牵灤ꍦ☮懂兞迂㥍쉡塓湗楄穘昸쉾㉅䝁滂䰷堸橁묰录</w:t>
      </w:r>
      <w:r>
        <w:rPr/>
        <w:t>ꕅ</w:t>
      </w:r>
      <w:r>
        <w:rPr/>
        <w:t>晀ㅤ⻂㨳</w:t>
      </w:r>
      <w:r>
        <w:rPr/>
        <w:t>⣂</w:t>
      </w:r>
      <w:r>
        <w:rPr/>
        <w:t>廂㐳㑵偆揃顤┽䯂⫂쉕䜴慅潃㦡뼰캡匶疮⑚</w:t>
      </w:r>
      <w:r>
        <w:rPr/>
        <w:t>⡪</w:t>
      </w:r>
      <w:r>
        <w:rPr/>
        <w:t>㛂煹♇싂쉇⩒侵弪</w:t>
      </w:r>
      <w:r>
        <w:rPr/>
        <w:t>ꦬ</w:t>
      </w:r>
      <w:r>
        <w:rPr/>
        <w:t>뭡眲⨪㕙眷껂䭡さ瞵悩슮湱쉎⹦剸숳姂慉ꥯ</w:t>
      </w:r>
      <w:r>
        <w:rPr/>
        <w:t>ⵊ</w:t>
      </w:r>
      <w:r>
        <w:rPr/>
        <w:t>䉋⤩䠣䅨㝇傿㌻쌥儸슬䍌뽗摘㣂偀ꅆ㌻婣뮡</w:t>
      </w:r>
      <w:r>
        <w:rPr/>
        <w:t>ꕾ</w:t>
      </w:r>
      <w:r>
        <w:rPr/>
        <w:t>㈪䅑䌻凂믂㩑㖿樻슿䥺</w:t>
      </w:r>
      <w:r>
        <w:rPr/>
        <w:t>ꥌ</w:t>
      </w:r>
      <w:r>
        <w:rPr/>
        <w:t>嘺싎숱</w:t>
      </w:r>
      <w:r>
        <w:rPr/>
        <w:t>ꥁ</w:t>
      </w:r>
      <w:r>
        <w:rPr/>
        <w:t>弲충ꍐ䤶䕓祃太栨䛍䬯⭵㵙縵坕权䉢걨㉩䪣辻䕳敐䯎塗場湉摴磎疩悥瞘꥞䷎␣깇琷썴⹲恞禥潞뭎䜹갵睚㜲兒䤲址</w:t>
      </w:r>
      <w:r>
        <w:rPr/>
        <w:t>ⶥ</w:t>
      </w:r>
      <w:r>
        <w:rPr/>
        <w:t>䭣㔫䡦숱页</w:t>
      </w:r>
      <w:r>
        <w:rPr/>
        <w:t>ꥇ</w:t>
      </w:r>
      <w:r>
        <w:rPr/>
        <w:t>걘捸き婉㙱媩䓂䁯吤洩䄶仃㤣䁺冘彩⭏彺㪩ꍉ䂡쉭顖穋坋啇棂썅䕪꥙⽇쵢攵⮘</w:t>
      </w:r>
      <w:r>
        <w:rPr/>
        <w:t>ꕪ</w:t>
      </w:r>
      <w:r>
        <w:rPr/>
        <w:t>佴䕮쉟</w:t>
      </w:r>
      <w:r>
        <w:rPr/>
        <w:t>ꤰ</w:t>
      </w:r>
      <w:r>
        <w:rPr/>
        <w:t>㤶婂⹫橴男싍稤搭奒顷슩쉖</w:t>
      </w:r>
      <w:r>
        <w:rPr/>
        <w:t>ꗂ</w:t>
      </w:r>
      <w:r>
        <w:rPr/>
        <w:t>棂㴨⨨䄴乳䈥묷깥燍皻⽴偁ꅚ쉺⸻才汹</w:t>
      </w:r>
      <w:r>
        <w:rPr/>
        <w:t>ꤽ</w:t>
      </w:r>
      <w:r>
        <w:rPr/>
        <w:t>컍楱仂</w:t>
      </w:r>
      <w:r>
        <w:rPr/>
        <w:t>⡺</w:t>
      </w:r>
      <w:r>
        <w:rPr/>
        <w:t>卞煕뭏吺堪ㅘ䉋䕌㡨㪘䭗䅣株昣祗㥫䀬⌶캿扚䅱潞捡啭偣㭓櫂瑡⚱亏怫슻兪埃ꍲ⌶呴杁䡎ꄫ䠦橥椬</w:t>
      </w:r>
      <w:r>
        <w:rPr/>
        <w:t>ꖵ</w:t>
      </w:r>
      <w:r>
        <w:rPr/>
        <w:t>䝢㩤䱇䩃㬬☫⹭⩖╙䍃슘匵㝹坬〵⑍嘽係䔯桔墩䗎숻塹潰ㆬ䇂滂녚䡦㍁搮⾣</w:t>
      </w:r>
      <w:r>
        <w:rPr/>
        <w:t>ꥒ</w:t>
      </w:r>
      <w:r>
        <w:rPr/>
        <w:t>喬ꏂ㌳슥♍牏津夰媥슱㗂潏挷繸垥㑙䅢䥴刣숮㕤樭䡢敬乂⽔䈯㑉뼷俍쉧걔吪婥㙯⥦슩吸뼫㕕</w:t>
      </w:r>
      <w:r>
        <w:rPr/>
        <w:t>ⷂ</w:t>
      </w:r>
      <w:r>
        <w:rPr/>
        <w:t>剦⮩걞㛂쉟〨뇂呠䬤㦥爨傩繤䏂彪潨漱旂┸⪥湡呢긴埂䙂쉤⿂쉞쉫哃숶⭨汍扱橠</w:t>
      </w:r>
      <w:r>
        <w:rPr/>
        <w:t>Ⳃ</w:t>
      </w:r>
      <w:r>
        <w:rPr/>
        <w:t>圩⭶ꅌ갬⽧䁓ꎱ</w:t>
      </w:r>
      <w:r>
        <w:rPr/>
        <w:t>ꗃ</w:t>
      </w:r>
      <w:r>
        <w:rPr/>
        <w:t>煃ぞ娵㢏싂恸當壃⍳⨺偄剎㣂歵ꏍ䁏㥙䭾⑾䲩拂斩䀮䋂쌪䩘㍏</w:t>
      </w:r>
      <w:r>
        <w:rPr/>
        <w:t>ⵣ</w:t>
      </w:r>
      <w:r>
        <w:rPr/>
        <w:t>ⱆⱮ</w:t>
      </w:r>
      <w:r>
        <w:rPr/>
        <w:t>䘵걊ㅹ䁭墩瑏싂户㖱獙婸</w:t>
      </w:r>
      <w:r>
        <w:rPr/>
        <w:t>ꥈꔊ</w:t>
      </w:r>
      <w:r>
        <w:rPr/>
        <w:t>㤤㕘㵐⩔깇吳䝥쉵䒮녲⩨䝏潶洦촪䕸柂㑡쉢㇍坊㙅瘪ゥ䤬♃㙐顒넪䧂犥쉦갮㵇䜮摈</w:t>
      </w:r>
      <w:r>
        <w:rPr/>
        <w:t>⠯</w:t>
      </w:r>
      <w:r>
        <w:rPr/>
        <w:t>䅚䏂䙺㣂ꥸ㜸畆啫繹뮏䴽㘣슬칸쉣ꆩ</w:t>
      </w:r>
      <w:r>
        <w:rPr/>
        <w:t>Ɫ</w:t>
      </w:r>
      <w:r>
        <w:rPr/>
        <w:t>㊘⫂珂╚슻两垬</w:t>
      </w:r>
      <w:r>
        <w:rPr/>
        <w:t>ꕂ</w:t>
      </w:r>
      <w:r>
        <w:rPr/>
        <w:t>䕊</w:t>
      </w:r>
      <w:r>
        <w:rPr/>
        <w:t>ꕷ</w:t>
      </w:r>
      <w:r>
        <w:rPr/>
        <w:t>䅓䠹㗂</w:t>
      </w:r>
      <w:r>
        <w:rPr/>
        <w:t>ꕖ</w:t>
      </w:r>
      <w:r>
        <w:rPr/>
        <w:t>暩쉺嫂㇂</w:t>
      </w:r>
      <w:r>
        <w:rPr/>
        <w:t>ⵚ</w:t>
      </w:r>
      <w:r>
        <w:rPr/>
        <w:t>㡓⥥噂烂恗疘㴳昭䩥뼶</w:t>
      </w:r>
      <w:r>
        <w:rPr/>
        <w:t>ⵠ</w:t>
      </w:r>
      <w:r>
        <w:rPr/>
        <w:t>䭐㷂楁㕷䱶頵喡쎩䭡枏㶏쉨㴰쉐㤶倳췎疱睥</w:t>
      </w:r>
      <w:r>
        <w:rPr/>
        <w:t>⠩</w:t>
      </w:r>
      <w:r>
        <w:rPr/>
        <w:t>秂盂㨭䢩窩㊏䀹땄杳木⥡놿櫂䑉녙庱긳爷㘦ㅵ䙑く╌㤫슩</w:t>
      </w:r>
      <w:r>
        <w:rPr/>
        <w:t>⡢</w:t>
      </w:r>
      <w:r>
        <w:rPr/>
        <w:t>啕楠暱ꍘ䍌쉎쉌쉣숷凂杷숦쉖牸䩷숵싂顮䠳캿⹳꺮瑬㎡놡ㅧ땐慥⑩쉁挳쉳</w:t>
      </w:r>
      <w:r>
        <w:rPr/>
        <w:t>꧂</w:t>
      </w:r>
      <w:r>
        <w:rPr/>
        <w:t>䉓싍瑌湹䭚숻</w:t>
      </w:r>
      <w:r>
        <w:rPr/>
        <w:t>ꕴ</w:t>
      </w:r>
      <w:r>
        <w:rPr/>
        <w:t>顏슘쉖䅵䨮獕㄰뽬깅⹘晬䵏</w:t>
      </w:r>
      <w:r>
        <w:rPr/>
        <w:t>ꤴ</w:t>
      </w:r>
      <w:r>
        <w:rPr/>
        <w:t>商䳍橢䁦</w:t>
      </w:r>
      <w:r>
        <w:rPr/>
        <w:t>Ⱝ</w:t>
      </w:r>
      <w:r>
        <w:rPr/>
        <w:t>楟㗂⍪捫敶濂剟쵸㫎</w:t>
      </w:r>
      <w:r>
        <w:rPr/>
        <w:t>꧂</w:t>
      </w:r>
      <w:r>
        <w:rPr/>
        <w:t>썤槂쉘╦ꥭ琦犣쉉㖩㶻灈䡩</w:t>
      </w:r>
      <w:r>
        <w:rPr/>
        <w:t>꥟</w:t>
      </w:r>
      <w:r>
        <w:rPr/>
        <w:t>佬権⨫</w:t>
      </w:r>
      <w:r>
        <w:rPr/>
        <w:t>⡕</w:t>
      </w:r>
      <w:r>
        <w:rPr/>
        <w:t>磂嚥灃䄭着奔溿뭀漨低⩀땐摋灢傩숷걙</w:t>
      </w:r>
      <w:r>
        <w:rPr/>
        <w:t>⣂</w:t>
      </w:r>
      <w:r>
        <w:rPr/>
        <w:t>䰽䱊ꍠ硚㓂⫎㒣癷</w:t>
      </w:r>
      <w:r>
        <w:rPr/>
        <w:t>ꖮ</w:t>
      </w:r>
      <w:r>
        <w:rPr/>
        <w:t>㠭䧎体⩫犿㛍䡆檣䭺</w:t>
      </w:r>
      <w:r>
        <w:rPr/>
        <w:t>ꥎ</w:t>
      </w:r>
      <w:r>
        <w:rPr/>
        <w:t>㑭쉉灌㍾䡂⬭⤣썦牄숬떩쉊</w:t>
      </w:r>
      <w:r>
        <w:rPr/>
        <w:t>ⱎ</w:t>
      </w:r>
      <w:r>
        <w:rPr/>
        <w:t>憥䐤ꍇ攰슡沮慊徵슿뼱幐捁⌦搩卲婅䬮ꍗ䠵凂偆㝳깭깯儺辿ꏂ슥쉸慟숫⬳</w:t>
      </w:r>
      <w:r>
        <w:rPr/>
        <w:t>ⲣ</w:t>
      </w:r>
      <w:r>
        <w:rPr/>
        <w:t>뽌乓</w:t>
      </w:r>
      <w:r>
        <w:rPr/>
        <w:t>ⲥⱶ</w:t>
      </w:r>
      <w:r>
        <w:rPr/>
        <w:t>牴꺮医</w:t>
      </w:r>
      <w:r>
        <w:rPr/>
        <w:t>Ⱡ</w:t>
      </w:r>
      <w:r>
        <w:rPr/>
        <w:t>䵧䀲煡썤橁㤺硊懎땹슣洹싃슣槎係썅㵣걒伷噐㨸</w:t>
      </w:r>
      <w:r>
        <w:rPr/>
        <w:t>ꥌ</w:t>
      </w:r>
      <w:r>
        <w:rPr/>
        <w:t>轙㩦瀣걫</w:t>
      </w:r>
      <w:r>
        <w:rPr/>
        <w:t>⢱⤺</w:t>
      </w:r>
      <w:r>
        <w:rPr/>
        <w:t>㢡吩慶䵬橡䵩㉠啰⚩痂숦堻</w:t>
      </w:r>
      <w:r>
        <w:rPr/>
        <w:t>ⷂ</w:t>
      </w:r>
      <w:r>
        <w:rPr/>
        <w:t>漲樭썤⩅숱</w:t>
      </w:r>
      <w:r>
        <w:rPr/>
        <w:t>ꕔ</w:t>
      </w:r>
      <w:r>
        <w:rPr/>
        <w:t>癗䭀☨壂䡵癁䀵癗係⥯㍲䡗㆏䱚婯⮻敄䳂쉰ご쉲뽳弥倸⬽弥怳暣쉾䃃</w:t>
      </w:r>
      <w:r>
        <w:rPr/>
        <w:t>ⱞ</w:t>
      </w:r>
      <w:r>
        <w:rPr/>
        <w:t>슩㵸港䱅㭨㑡㥱⩓싂恃숪䏃瀽偣칞⽗扎칧싂습㧂係㞩숪쉩◂쉃㘨㊘쉶摨㵰儮갬牟</w:t>
      </w:r>
      <w:r>
        <w:rPr/>
        <w:t>ꤥ</w:t>
      </w:r>
      <w:r>
        <w:rPr/>
        <w:t>剤쉟唦卋煰䵌䩋摨㙌⭯檩䥯쵷䉯獒僂겮䑺瑑甪⍣歾슡怶㨻ꍭ칪⤫㍦⾏</w:t>
      </w:r>
      <w:r>
        <w:rPr/>
        <w:t>ꔱ</w:t>
      </w:r>
      <w:r>
        <w:rPr/>
        <w:t>䱢쉎ꅉ쌣싂싎値枣均坵瀱⭓睂煷䥌渳䩣뽪녖佥个㙣婐☲挮汒氻特숨烂숵╯⼺惍ず쉓竍楚䁄䴯㕖</w:t>
      </w:r>
      <w:r>
        <w:rPr/>
        <w:t>⡆</w:t>
      </w:r>
      <w:r>
        <w:rPr/>
        <w:t>㌲吩㡇區䰷䉩뽚洳痂⹓啐⨲䂮哂刳숽佑秂㜊心玬爪갰轘洨縵楏㍚䙱弪䍣坩㝡昺떱獒欮湇䆘쉮숨幆䍙칏쉱䕆숹奌㬦</w:t>
      </w:r>
      <w:r>
        <w:rPr/>
        <w:t>Ⱕ</w:t>
      </w:r>
      <w:r>
        <w:rPr/>
        <w:t>偞慤䒏</w:t>
      </w:r>
      <w:r>
        <w:rPr/>
        <w:t>⡲▻</w:t>
      </w:r>
      <w:r>
        <w:rPr/>
        <w:t>歑☵梏䪿쉓⍥⤣埃奪呠쉗垥䵨没䁢拂㤭䝬슩</w:t>
      </w:r>
      <w:r>
        <w:rPr/>
        <w:t>ꤲ</w:t>
      </w:r>
      <w:r>
        <w:rPr/>
        <w:t>㏂眽乂㩉梥晖</w:t>
      </w:r>
      <w:r>
        <w:rPr/>
        <w:t>ꤶ</w:t>
      </w:r>
      <w:r>
        <w:rPr/>
        <w:t>顠㑗䩥슿绂拂㛂橹竂漯싂㴤樷殱㯃圽</w:t>
      </w:r>
      <w:r>
        <w:rPr/>
        <w:t>ⲡ</w:t>
      </w:r>
      <w:r>
        <w:rPr/>
        <w:t>䘽丣乤䙯㌹獤슣穪垬輤畗婟㭯䑞⽟眰䴭ヂ쌦써숻轆灞䌩獹牀囂抩쉬칕䐦숭汭癧㫂桷숩潒帰疱盍묤╓쉇囍춬㝣䕠쌴框䥦뽐쉓㜺ꥭ瑫걩浸</w:t>
      </w:r>
      <w:r>
        <w:rPr/>
        <w:t>ⱗ</w:t>
      </w:r>
      <w:r>
        <w:rPr/>
        <w:t>슏⽇⹳쉰칤㕳䦻</w:t>
      </w:r>
      <w:r>
        <w:rPr/>
        <w:t>Ⳃ</w:t>
      </w:r>
      <w:r>
        <w:rPr/>
        <w:t>䠺瑭껂啨ꄽ</w:t>
      </w:r>
      <w:r>
        <w:rPr/>
        <w:t>ꤴ</w:t>
      </w:r>
      <w:r>
        <w:rPr/>
        <w:t>䥵乚⸨䝑〺䋎㨪献祴扉㤱䔳㥡奃깟뭟㴭</w:t>
      </w:r>
      <w:r>
        <w:rPr/>
        <w:t>ꦩ</w:t>
      </w:r>
      <w:r>
        <w:rPr/>
        <w:t>㑰㌨쉂牲㙪穚김㕳쉀啔䝞橖㩣쉈뼴쉰塷拂夫䵤洣뾏㍀ꄦ磂桂彙旂䰰嫃湌ꌪ牲⑺ꄰ氲恌깒㢣㥚绂塅䄨坎촱⬷쉠濂䩚숱牦㑸乇勂栨뽍启嗂怬繥숹桰奈吶䌨牁煒夣繨摕╱扸⥩偕⾩⨫쉵䉍㚥渥湗㣂姂ꥶ쉍瑖습彀⨤䌪숰⌦泎䜻檬ち⒮쉙澬㌳</w:t>
      </w:r>
      <w:r>
        <w:rPr/>
        <w:t>⣂</w:t>
      </w:r>
      <w:r>
        <w:rPr/>
        <w:t>녡暮決爭琦숱傻䘰ꇎて帨</w:t>
      </w:r>
      <w:r>
        <w:rPr/>
        <w:t>⡯⪏</w:t>
      </w:r>
      <w:r>
        <w:rPr/>
        <w:t>갥炥녞ㄹ即</w:t>
      </w:r>
      <w:r>
        <w:rPr/>
        <w:t>ꦣ┮</w:t>
      </w:r>
      <w:r>
        <w:rPr/>
        <w:t>䫂숴⼺싂걁⌳娫轒</w:t>
      </w:r>
      <w:r>
        <w:rPr/>
        <w:t>꧂</w:t>
      </w:r>
      <w:r>
        <w:rPr/>
        <w:t>喻쉟氷䙶弩䉐佔瘮摈㩙嘶싎縰飂䶏嗂燂㡡汤⤦떥䥫泂呂쉺䙌㛂炱䩕䪿穂杸ꇃ乕歁뭶嘫㧂ꇎ奆㙞佥疮䡢淂⸥컂咻␴㥚犮猵㌤硗묪␪瀽湌</w:t>
      </w:r>
      <w:r>
        <w:rPr/>
        <w:t>ꥋ</w:t>
      </w:r>
      <w:r>
        <w:rPr/>
        <w:t>健墻㔻겣딶쉤㩐쉃捍䵹슮眸案噴坈</w:t>
      </w:r>
      <w:r>
        <w:rPr/>
        <w:t>ꥆ</w:t>
      </w:r>
      <w:r>
        <w:rPr/>
        <w:t>숣汘⥏䨸쉤</w:t>
      </w:r>
      <w:r>
        <w:rPr/>
        <w:t>ꕇⶩ</w:t>
      </w:r>
      <w:r>
        <w:rPr/>
        <w:t>싍갴轄썙猳싎땬摸眸⯂묦쉾⭷㣂꥾拂⦱㙟꺵噓㯂昶繬숲뭱墏恫ず㕓⸬婒埂幢顪堭걪勍㕰琳⑈呉掩潏쉰쉍싂싎䠤걪䩄漷䬳潚㩵坣昦䉸湎䡢潡纱㵥塳⭚</w:t>
      </w:r>
      <w:r>
        <w:rPr/>
        <w:t>ⵡ</w:t>
      </w:r>
      <w:r>
        <w:rPr/>
        <w:t>渷伨姃쉪坅忂瑚⏂</w:t>
      </w:r>
      <w:r>
        <w:rPr/>
        <w:t>ꖘ꥗</w:t>
      </w:r>
      <w:r>
        <w:rPr/>
        <w:t>쌤䑤䔰愨걆䡔䮩晶⼲</w:t>
      </w:r>
      <w:r>
        <w:rPr/>
        <w:t>ꦱ</w:t>
      </w:r>
      <w:r>
        <w:rPr/>
        <w:t>剌ꄵ뇂숴뽋奀ꥳ呍䑎걸塾숩䭁㪩姍䐣</w:t>
      </w:r>
      <w:r>
        <w:rPr/>
        <w:t>ꖩ</w:t>
      </w:r>
      <w:r>
        <w:rPr/>
        <w:t>䝃㡡쵠썂徱㜯㝀぀炥䍚쉦㈲姂</w:t>
      </w:r>
      <w:r>
        <w:rPr/>
        <w:t>ꥒ</w:t>
      </w:r>
      <w:r>
        <w:rPr/>
        <w:t>㯂〤⨽칄쉩</w:t>
      </w:r>
      <w:r>
        <w:rPr/>
        <w:t>ⰴ⤴</w:t>
      </w:r>
      <w:r>
        <w:rPr/>
        <w:t>숷⥄⬯</w:t>
      </w:r>
      <w:r>
        <w:rPr/>
        <w:t>ⱉ⬤</w:t>
      </w:r>
      <w:r>
        <w:rPr/>
        <w:t>堊⸹䙙吭䡐믂暱쉬</w:t>
      </w:r>
      <w:r>
        <w:rPr/>
        <w:t>⢥</w:t>
      </w:r>
      <w:r>
        <w:rPr/>
        <w:t>슮䕧</w:t>
      </w:r>
      <w:r>
        <w:rPr/>
        <w:t>ꔷ</w:t>
      </w:r>
      <w:r>
        <w:rPr/>
        <w:t>㭠繁☲싃숪췂癄⤮쉩깚㏂婎⫍㤵檮</w:t>
      </w:r>
      <w:r>
        <w:rPr/>
        <w:t>⢥</w:t>
      </w:r>
      <w:r>
        <w:rPr/>
        <w:t>危党숹楒⍩楮쵧</w:t>
      </w:r>
      <w:r>
        <w:rPr/>
        <w:t>ⰲ</w:t>
      </w:r>
      <w:r>
        <w:rPr/>
        <w:t>嘭恠杳䡺䔥婃楦촴⭯쉲彅䩲䈮㜣숪䌳슏に䷂䧍戣촷⑺䩪쉭㗂⍘⥙䨬</w:t>
      </w:r>
      <w:r>
        <w:rPr/>
        <w:t>꥓ⷂ</w:t>
      </w:r>
      <w:r>
        <w:rPr/>
        <w:t>㨪䀷涏㡴</w:t>
      </w:r>
      <w:r>
        <w:rPr/>
        <w:t>ⷎ⤯</w:t>
      </w:r>
      <w:r>
        <w:rPr/>
        <w:t>淂뗂儲優渺噙呑㉌㨵䝡䵴뽺</w:t>
      </w:r>
      <w:r>
        <w:rPr/>
        <w:t>ꤥ꥔⨱</w:t>
      </w:r>
      <w:r>
        <w:rPr/>
        <w:t>습䝀딪柍堦쉥㍺䉔䔯桏㠪抵刷쉵싎</w:t>
      </w:r>
      <w:r>
        <w:rPr/>
        <w:t>꧂ⵅ</w:t>
      </w:r>
      <w:r>
        <w:rPr/>
        <w:t>㭩懃ㄬ轷䳂쉵普䆣沩噊䙙攳䁶</w:t>
      </w:r>
      <w:r>
        <w:rPr/>
        <w:t>⡫</w:t>
      </w:r>
      <w:r>
        <w:rPr/>
        <w:t>땅牋␣則쉬⻂쵊숴剨땑乫◂輲㵷畤窱䉃쏂潞䖵充쉡湭攽憵♙煂</w:t>
      </w:r>
      <w:r>
        <w:rPr/>
        <w:t>ꕈ</w:t>
      </w:r>
      <w:r>
        <w:rPr/>
        <w:t>含♱깰뼶浘숣츯숯湣ꥶ所咵⴫</w:t>
      </w:r>
      <w:r>
        <w:rPr/>
        <w:t>ⲻ</w:t>
      </w:r>
      <w:r>
        <w:rPr/>
        <w:t>䴬ぞ㔽䙌獥썒㩂</w:t>
      </w:r>
      <w:r>
        <w:rPr/>
        <w:t>ꗂ</w:t>
      </w:r>
      <w:r>
        <w:rPr/>
        <w:t>숸㙊쉐䀤撩攫嘺吵輩㭩㇃쌣䵱輲灲䠬䍷䕦겏</w:t>
      </w:r>
      <w:r>
        <w:rPr/>
        <w:t>⠩</w:t>
      </w:r>
      <w:r>
        <w:rPr/>
        <w:t>싎䱄⼷걩꥘䲏䵎쵩兤猯㧂䕤깞揂슱</w:t>
      </w:r>
      <w:r>
        <w:rPr/>
        <w:t>ⵏ</w:t>
      </w:r>
      <w:r>
        <w:rPr/>
        <w:t>쉵海甪</w:t>
      </w:r>
      <w:r>
        <w:rPr/>
        <w:t>⡳</w:t>
      </w:r>
      <w:r>
        <w:rPr/>
        <w:t>穩濂ꥵ噒狂噞쉖䅓滂㠶住く䊣䕊汸瞏橢噭呆瓂痂㬫䨰뽵䱩슮쵑猨쉰佬䐣柂瘭摴ㅇ䑓䉒㷎쉕넦</w:t>
      </w:r>
      <w:r>
        <w:rPr/>
        <w:t>⡮</w:t>
      </w:r>
      <w:r>
        <w:rPr/>
        <w:t>ど啧瀪玡㡔숦㥯뭰☩䝓櫂彺婹숷佡癆쉒ꎣ㝹뭆⌯쉲┲싂扅㛂</w:t>
      </w:r>
      <w:r>
        <w:rPr/>
        <w:t>ꥈ⪏</w:t>
      </w:r>
      <w:r>
        <w:rPr/>
        <w:t>䭤䢩牱㝊녎䄹㠪毂杹싂乵숥䩞㜯偔䨰⩪礫넳汮㐰뽀䥥㠷捡쉮숦咩捔䙁싂ꌤ㋂⤻㍇䐹榿創깷䍧強倱绂啒偬幘㩃⨮牗搬輳⍃椯䂥洬㡣㶬坶浀녤偺츩瑩渵煓乂怺ぐ敒⹐걧盂쉑繩</w:t>
      </w:r>
      <w:r>
        <w:rPr/>
        <w:t>Ⳃ</w:t>
      </w:r>
      <w:r>
        <w:rPr/>
        <w:t>慨쉚</w:t>
      </w:r>
      <w:r>
        <w:rPr/>
        <w:t>ꗍ</w:t>
      </w:r>
      <w:r>
        <w:rPr/>
        <w:t>㝴⤵숨쎏</w:t>
      </w:r>
      <w:r>
        <w:rPr/>
        <w:t>ꤴ␪</w:t>
      </w:r>
      <w:r>
        <w:rPr/>
        <w:t>뭭ꍶ挺⍊呍奅嘯䭷礥춣걑䂵橡▏</w:t>
      </w:r>
      <w:r>
        <w:rPr/>
        <w:t>ꕡ</w:t>
      </w:r>
      <w:r>
        <w:rPr/>
        <w:t>㒏⛂뿂橇刵瑃▩悻숵㧂穢╭숺侏畀갺敡縴</w:t>
      </w:r>
      <w:r>
        <w:rPr/>
        <w:t>⢮</w:t>
      </w:r>
      <w:r>
        <w:rPr/>
        <w:t>嚱</w:t>
      </w:r>
      <w:r>
        <w:rPr/>
        <w:t>ꕷ</w:t>
      </w:r>
      <w:r>
        <w:rPr/>
        <w:t>㟃⦱</w:t>
      </w:r>
      <w:r>
        <w:rPr/>
        <w:t>ⵁ</w:t>
      </w:r>
      <w:r>
        <w:rPr/>
        <w:t>쉳⵪偖ꆻ깋ꅎ⑩⹪穣扏䁓濂滂싍䍮卦㡭佊슩噯佋䙪廂懂</w:t>
      </w:r>
      <w:r>
        <w:rPr/>
        <w:t>꧂</w:t>
      </w:r>
      <w:r>
        <w:rPr/>
        <w:t>䈺갶䨰䓂瑹捏䜯祭歆橁灑低漷煢畠</w:t>
      </w:r>
      <w:r>
        <w:rPr/>
        <w:t>ⵌ</w:t>
      </w:r>
      <w:r>
        <w:rPr/>
        <w:t>䛂稫㟂壂쌻䭙榣</w:t>
      </w:r>
      <w:r>
        <w:rPr/>
        <w:t>Ⱡ</w:t>
      </w:r>
      <w:r>
        <w:rPr/>
        <w:t>ꍂ칷玏楨</w:t>
      </w:r>
      <w:r>
        <w:rPr/>
        <w:t>⡞</w:t>
      </w:r>
      <w:r>
        <w:rPr/>
        <w:t>䔺쉐眸䝕操䵮쉂牐帬따嗂䭯껂뿂</w:t>
      </w:r>
      <w:r>
        <w:rPr/>
        <w:t>ꖱ</w:t>
      </w:r>
      <w:r>
        <w:rPr/>
        <w:t>䌥氺幔㙵繸㞮⪵㦘⥭Ⓜ썦璱卨ㅬ㥭ꅩ㐹係䗂쉉</w:t>
      </w:r>
      <w:r>
        <w:rPr/>
        <w:t>ⴴ</w:t>
      </w:r>
      <w:r>
        <w:rPr/>
        <w:t>뼸㘥潍偷潪晑ㄥ妬嘱睨杄쉩㡩朣瘭恔煀漵䔺</w:t>
      </w:r>
      <w:r>
        <w:rPr/>
        <w:t>ⴭ⍥</w:t>
      </w:r>
      <w:r>
        <w:rPr/>
        <w:t>挊げ䡋畺䶿䣍뽖쉣䦘숵⛂樵曂䭆㕷帴剡</w:t>
      </w:r>
      <w:r>
        <w:rPr/>
        <w:t>ⶣ</w:t>
      </w:r>
      <w:r>
        <w:rPr/>
        <w:t>坑숪슘䂣䥢畦䙤䌺⏂䭢吸노橎쵵灙쵒쵱晩쉅싂㜹㍮熣杺걦쵗</w:t>
      </w:r>
      <w:r>
        <w:rPr/>
        <w:t>ⱊ</w:t>
      </w:r>
      <w:r>
        <w:rPr/>
        <w:t>걧憥녷䝶䕍恀奨</w:t>
      </w:r>
      <w:r>
        <w:rPr/>
        <w:t>⡸</w:t>
      </w:r>
      <w:r>
        <w:rPr/>
        <w:t>瑈♸ꇂ⭮慌뽣</w:t>
      </w:r>
      <w:r>
        <w:rPr/>
        <w:t>ꕧ</w:t>
      </w:r>
      <w:r>
        <w:rPr/>
        <w:t>뮣⩷幔슩奄ꌬ⬨넻걁ㄷ䴶啦梻丸</w:t>
      </w:r>
      <w:r>
        <w:rPr/>
        <w:t>ⱺ</w:t>
      </w:r>
      <w:r>
        <w:rPr/>
        <w:t>깬繤绂촬슥䍅匶쉀⽫䢘帹䩉奟乧〴砶織쵘䵌⬱쉘㉨⪡牊绂⥋牺桦瑰杬㨲杍㙄</w:t>
      </w:r>
      <w:r>
        <w:rPr/>
        <w:t>ⷍ</w:t>
      </w:r>
      <w:r>
        <w:rPr/>
        <w:t>䟂啅偸뭢頻䵺㡬䢩㤷娪畂坑戭䍮に㙇땆輽</w:t>
      </w:r>
      <w:r>
        <w:rPr/>
        <w:t>Ɐ</w:t>
      </w:r>
      <w:r>
        <w:rPr/>
        <w:t>䞿ꌲ輶䁙깥株쉖烍丣쉈</w:t>
      </w:r>
      <w:r>
        <w:rPr/>
        <w:t>ⵠ</w:t>
      </w:r>
      <w:r>
        <w:rPr/>
        <w:t>ꆏ淂牬欩樫슩轏繁쉖偦椽䡅쉷搸⏂⬫</w:t>
      </w:r>
      <w:r>
        <w:rPr/>
        <w:t>ꤳ</w:t>
      </w:r>
      <w:r>
        <w:rPr/>
        <w:t>刪䨥ꎵ恲ꅵ넴轠㩞ꍮ媬啦뭥⨦剓婧湂挷偾栬毂䮥⩌炮</w:t>
      </w:r>
      <w:r>
        <w:rPr/>
        <w:t>꥓</w:t>
      </w:r>
      <w:r>
        <w:rPr/>
        <w:t>꺡숩⨫ꅱ佒䝤由凂슡䐯㇂奬柂㬫椪呍慭典畵煀䄪䠮兹㝺䯂䉠싍떡⩵쵙幨晏쉊来䍦㉾쉀</w:t>
      </w:r>
      <w:r>
        <w:rPr/>
        <w:t>Ⳃ</w:t>
      </w:r>
      <w:r>
        <w:rPr/>
        <w:t>啦䉵㝏㮥⧂♅쉋柂묹䅥硓쉬䬣⭘㷍捰䝞쉃쉗</w:t>
      </w:r>
      <w:r>
        <w:rPr/>
        <w:t>⡒</w:t>
      </w:r>
      <w:r>
        <w:rPr/>
        <w:t>ꅂ䱯ꥩ之牵䊡⵾</w:t>
      </w:r>
      <w:r>
        <w:rPr/>
        <w:t>ꕠ</w:t>
      </w:r>
      <w:r>
        <w:rPr/>
        <w:t>塞晴㡃딯昨牖呒㡈塕唪</w:t>
      </w:r>
      <w:r>
        <w:rPr/>
        <w:t>⠶</w:t>
      </w:r>
      <w:r>
        <w:rPr/>
        <w:t>ꤦ</w:t>
      </w:r>
      <w:r>
        <w:rPr/>
        <w:t>晦憡愫㪵ꄤꅪ⻂摕쉦쉞辘嘥塔♊䧂땊暵䩤</w:t>
      </w:r>
      <w:r>
        <w:rPr/>
        <w:t>ⵐ</w:t>
      </w:r>
      <w:r>
        <w:rPr/>
        <w:t>炩燂</w:t>
      </w:r>
      <w:r>
        <w:rPr/>
        <w:t>ꤵ</w:t>
      </w:r>
      <w:r>
        <w:rPr/>
        <w:t>䠬䝵潖彂猶景⑺呆䌪</w:t>
      </w:r>
      <w:r>
        <w:rPr/>
        <w:t>Ⱶ</w:t>
      </w:r>
      <w:r>
        <w:rPr/>
        <w:t>쉗惂䅁</w:t>
      </w:r>
      <w:r>
        <w:rPr/>
        <w:t>ꤪ⤯</w:t>
      </w:r>
      <w:r>
        <w:rPr/>
        <w:t>幆眻뇂⥖땃</w:t>
      </w:r>
      <w:r>
        <w:rPr/>
        <w:t>ⵎ</w:t>
      </w:r>
      <w:r>
        <w:rPr/>
        <w:t>塟祱쉌뽉䐭歏거䝧轐ㅆ牑㕯⭴䱭稳숭祑禡睖뿂긻䁬䌲㭰숵卪⤲乤乶畏뼮⼮㚱奁徿㭘漯妣啪嘯쵨媬晱㟂䁟吵悏㭌</w:t>
      </w:r>
      <w:r>
        <w:rPr/>
        <w:t>꧂</w:t>
      </w:r>
      <w:r>
        <w:rPr/>
        <w:t>啰畠숽♟㷎㌹癠案</w:t>
      </w:r>
      <w:r>
        <w:rPr/>
        <w:t>ⱏ⨲</w:t>
      </w:r>
      <w:r>
        <w:rPr/>
        <w:t>煾傡䡋条⌸䀽喻凂昫亥㝤숳꥗参☤䅂時숪煵딤桟怲慆怣쉉숬㜥佋濂⨶⭰䜽쵲狂숵㙯㠦單ꇂ㔱䭓䠮䐤伯疣╥橔녭捙㡨烃䵰歅㤹ꅂ祾㧂쉾㌶쉁㢩䭒㙕⯂兒癉䃍</w:t>
      </w:r>
      <w:r>
        <w:rPr/>
        <w:t>ꔥ</w:t>
      </w:r>
      <w:r>
        <w:rPr/>
        <w:t>橞땬恷瘹䩗棎洺㍋⭸䣍぀ㅚ♳㮿㡖埂䙩卣䔺⽲⨸䅣</w:t>
      </w:r>
      <w:r>
        <w:rPr/>
        <w:t>Ⱡ</w:t>
      </w:r>
      <w:r>
        <w:rPr/>
        <w:t>䩊갴㶣숱杤ꎘ倣䝑瘬産㉹㡕깪⮡숪ꏍ睖묩</w:t>
      </w:r>
      <w:r>
        <w:rPr/>
        <w:t>꤭</w:t>
      </w:r>
      <w:r>
        <w:rPr/>
        <w:t>㪏塷쌬橞싂㩠湘숦ㄳ㡉濂딪乹</w:t>
      </w:r>
      <w:r>
        <w:rPr/>
        <w:t>ꕊ</w:t>
      </w:r>
      <w:r>
        <w:rPr/>
        <w:t>㑩㡤쵳凂䱰䨶⾱坹䓂搮㐵㡍檡慔䘤儦⚥䄻⦿쌮㐩䒮䉶쉘</w:t>
      </w:r>
      <w:r>
        <w:rPr/>
        <w:t>⠣</w:t>
      </w:r>
      <w:r>
        <w:rPr/>
        <w:t>칆眸厡촊塙⒩轪殥瑱爺⌦抣坫⸫썔䯂</w:t>
      </w:r>
      <w:r>
        <w:rPr/>
        <w:t>ⱕ</w:t>
      </w:r>
      <w:r>
        <w:rPr/>
        <w:t>盂顈坮汸</w:t>
      </w:r>
      <w:r>
        <w:rPr/>
        <w:t>ⰽ</w:t>
      </w:r>
      <w:r>
        <w:rPr/>
        <w:t>䯂兩㔫䷂戶⑲숭辩㨱␴顋畩䀦╮摍匤縶杲債潒䩌婷걑䁢䧎杠䭊䶵祲</w:t>
      </w:r>
      <w:r>
        <w:rPr/>
        <w:t>ꥁ</w:t>
      </w:r>
      <w:r>
        <w:rPr/>
        <w:t>㙹䀪갫獖滂沘㍨녒♭</w:t>
      </w:r>
      <w:r>
        <w:rPr/>
        <w:t>⠪</w:t>
      </w:r>
      <w:r>
        <w:rPr/>
        <w:t>쵡䝕뮵슘침☺㡷㥵☣땙湑梩㖩⽮捱뿍㭚䠥⨰決眴呖캩</w:t>
      </w:r>
      <w:r>
        <w:rPr/>
        <w:t>ⱬ</w:t>
      </w:r>
      <w:r>
        <w:rPr/>
        <w:t>呃憣䡺桺㍀썫剄榱䒘䡃⵴</w:t>
      </w:r>
      <w:r>
        <w:rPr/>
        <w:t>ꕣ⯂</w:t>
      </w:r>
      <w:r>
        <w:rPr/>
        <w:t>橈㙒㟂槂檣ㄩ頷쵬컍婄䥺戰恏瀯帣㩁儽㥆暬娽䐥⵹␶숬咥伤䛂㍓뽱亩剾쵳ꇂ㧂敀欱䐶㡇ꥳ⴦塑敔乳渴䇂幵⽧⏂漫䧂年磂</w:t>
      </w:r>
      <w:r>
        <w:rPr/>
        <w:t>ꥀ⹬</w:t>
      </w:r>
      <w:r>
        <w:rPr/>
        <w:t>건楶噬㝹疩橡숵欪歓쉍晨稽奺䌱绂璥㏍䩊슩攭䌴</w:t>
      </w:r>
      <w:r>
        <w:rPr/>
        <w:t>ꔤ</w:t>
      </w:r>
      <w:r>
        <w:rPr/>
        <w:t>숩柂슿쉵繇⾵䞵㠽녚务䠬匹숺쉩氥䡐仂否睖㨲칄祴䒘伺嘳䍉䜸⩪抻垮뿂剒▬ㅹ焬璿䱦⩆땡쉌</w:t>
      </w:r>
      <w:r>
        <w:rPr/>
        <w:t>ꗃ</w:t>
      </w:r>
      <w:r>
        <w:rPr/>
        <w:t>䀺㕞싂걇쎵뽣刮儴㥁癆</w:t>
      </w:r>
      <w:r>
        <w:rPr/>
        <w:t>ⱡ</w:t>
      </w:r>
      <w:r>
        <w:rPr/>
        <w:t>䝾</w:t>
      </w:r>
      <w:r>
        <w:rPr/>
        <w:t>ꕎ</w:t>
      </w:r>
      <w:r>
        <w:rPr/>
        <w:t>㗂椮䇂哂습㩵칉抿浉땩䫂䍎灐桵婫ꍥ⻂⫂숵祂憡㖻⹄숪㘤⒱ㅩ䉩습䊩参䘴쉯硎싂㙮捨䖻疣歹幗凂頩ꏂ奟穨뭚깰电浕걠顃卶䯂☯奠⭘긥슱䍰쌤䭩砥噸䭫唯㒬슬칧⹪㙁㪏塺眽갳쉓奃숪樰奞䩏繒꥞넩⏂灆㕩㩧灗⵪♸晙㪵숩쉨놱扥槍呢㚬싂칮놱⤪漫⩴顧곂쵂</w:t>
      </w:r>
      <w:r>
        <w:rPr/>
        <w:t>ⵗ</w:t>
      </w:r>
      <w:r>
        <w:rPr/>
        <w:t>煚䮣㪣쉨搤六栣떩⩟景硯瞡䙖⌴뇂捯噷쉱</w:t>
      </w:r>
      <w:r>
        <w:rPr/>
        <w:t>ꤺ꧂</w:t>
      </w:r>
      <w:r>
        <w:rPr/>
        <w:t>㍐潗䡱녮㤥㐪恋暩癒䓂㜭녂뭍哂橚깥牤㩹쉋䥭瘶썎夨㵹全껂䑦뿂䕚佾䙩敏䕾슱畍橑⌯䕲䭘彇婧涥䂩略㥾墥卍漸⛂廂⭀⭾╏剡圽㥥쉶ꍡ㥥あ䕒뽊涬戶䕞칹쎱⑩㔣䀻慈쉖㝘澬佹♲⥮䴰㡩ꌬ㥮숸樬숵潯䘫姎걃浩슩啲塅桲煡ꇃ츮숮斮뮥檿湏䝔癗㶿澮슬厣䐫쉮磂⽚녞䌬써슻ꥥ稳僂櫂熣ꅬ㍹♂䡖쉲爮坂믂坫㌪泍㟂䉩瑡矍㝍쌪䁭番仂ꥹꅁ祸⻂╧䞮䱂䅕</w:t>
      </w:r>
      <w:r>
        <w:rPr/>
        <w:t>ⵔ</w:t>
      </w:r>
      <w:r>
        <w:rPr/>
        <w:t>嚣⵲뽖㡡由⨸抵上潟</w:t>
      </w:r>
      <w:r>
        <w:rPr/>
        <w:t>⠽</w:t>
      </w:r>
      <w:r>
        <w:rPr/>
        <w:t>稤忂⯂㩞싂慷쉗☪쉦矍␻浬⴮䐭뭘숲싂恂滂㥶숤挶슮䟂偹쉷ꌲ愦⨺캥㑌뭟쉁㵷縤湐匲塑⍪썣⹡㌵숽䐭䝾</w:t>
      </w:r>
      <w:r>
        <w:rPr/>
        <w:t>꤭</w:t>
      </w:r>
      <w:r>
        <w:rPr/>
        <w:t>쉠</w:t>
      </w:r>
      <w:r>
        <w:rPr/>
        <w:t>⠷</w:t>
      </w:r>
      <w:r>
        <w:rPr/>
        <w:t>彣轰㝃権㖿垻歠涵쵊卺䥾</w:t>
      </w:r>
      <w:r>
        <w:rPr/>
        <w:t>⡲⨣</w:t>
      </w:r>
      <w:r>
        <w:rPr/>
        <w:t>믂䰨噁玥祒깷▬쉴⮬囂埂쉔桍歾</w:t>
      </w:r>
      <w:r>
        <w:rPr/>
        <w:t>⡄</w:t>
      </w:r>
      <w:r>
        <w:rPr/>
        <w:t>先⼸쉮汄繆</w:t>
      </w:r>
      <w:r>
        <w:rPr/>
        <w:t>⡴</w:t>
      </w:r>
      <w:r>
        <w:rPr/>
        <w:t>⽇쌳</w:t>
      </w:r>
      <w:r>
        <w:rPr/>
        <w:t>⡊</w:t>
      </w:r>
      <w:r>
        <w:rPr/>
        <w:t>轤啟묮佚湋⹬獚⨯噖㋍㩉甪牆뽸</w:t>
      </w:r>
      <w:r>
        <w:rPr/>
        <w:t>⠪</w:t>
      </w:r>
      <w:r>
        <w:rPr/>
        <w:t>呬攪䙱㗂╇卆扣敠♘桭塺卤㕆⩳痂氤硢䀭㤻㶻绂畑㵵縪轤쉍㪘⩔䴬杗㷍㥤呍晨噵䈤⵮쉧䍆穇砰汐땟⑌땰뽅弯優砵㊿뽒ㄸ숴竂䭁㞘繟扣套</w:t>
      </w:r>
      <w:r>
        <w:rPr/>
        <w:t>ⴭ</w:t>
      </w:r>
      <w:r>
        <w:rPr/>
        <w:t>煙湟枥걱畗ꍖ썀扇</w:t>
      </w:r>
      <w:r>
        <w:rPr/>
        <w:t>ꔩ</w:t>
      </w:r>
      <w:r>
        <w:rPr/>
        <w:t>氺㑞녋㠫갱땋燂</w:t>
      </w:r>
      <w:r>
        <w:rPr/>
        <w:t>⡵</w:t>
      </w:r>
      <w:r>
        <w:rPr/>
        <w:t>硘坬⧂摔⸮</w:t>
      </w:r>
      <w:r>
        <w:rPr/>
        <w:t>ꖏ</w:t>
      </w:r>
      <w:r>
        <w:rPr/>
        <w:t>䑸㙘媮䜫쉈깅쵕淂歇杮쉉⩁쵴䅨猣歅硆㴮瑤忂⑬婘樮婣䲵䑁쉌䡖숣쉅ㅩ쉢쉴檘䵠쉗䑨㌣䤭穰矂</w:t>
      </w:r>
      <w:r>
        <w:rPr/>
        <w:t>ⵆ⸣</w:t>
      </w:r>
      <w:r>
        <w:rPr/>
        <w:t>걋㈮珂㵸⴨⭪倫穾ㅸ</w:t>
      </w:r>
      <w:r>
        <w:rPr/>
        <w:t>⠮⡺⹔</w:t>
      </w:r>
      <w:r>
        <w:rPr/>
        <w:t>顾⑵숮쉉榿偒䭇㉷⨶桩硑⸫彌</w:t>
      </w:r>
      <w:r>
        <w:rPr/>
        <w:t>ꖵ☵</w:t>
      </w:r>
      <w:r>
        <w:rPr/>
        <w:t>慮穑輰噄穌</w:t>
      </w:r>
      <w:r>
        <w:rPr/>
        <w:t>ꕂ</w:t>
      </w:r>
      <w:r>
        <w:rPr/>
        <w:t>䜷⥍獷轏㥸畖卹潎恫䆏ㄮ</w:t>
      </w:r>
      <w:r>
        <w:rPr/>
        <w:t>ꕡ</w:t>
      </w:r>
      <w:r>
        <w:rPr/>
        <w:t>⻂㘴㭫䘦뭹⏂砦䍞杌佅礣땘皬穖⭘䱮潏伩</w:t>
      </w:r>
      <w:r>
        <w:rPr/>
        <w:t>ꗂ</w:t>
      </w:r>
      <w:r>
        <w:rPr/>
        <w:t>栽仂䳂⩊匷圸稹漹啁旂渴</w:t>
      </w:r>
      <w:r>
        <w:rPr/>
        <w:t>Ɫ</w:t>
      </w:r>
      <w:r>
        <w:rPr/>
        <w:t>眩焵</w:t>
      </w:r>
      <w:r>
        <w:rPr/>
        <w:t>Ⳃ</w:t>
      </w:r>
      <w:r>
        <w:rPr/>
        <w:t>潾恓쉉漱⩑捹䝣⍄녬悮</w:t>
      </w:r>
      <w:r>
        <w:rPr/>
        <w:t>ꥐ┵</w:t>
      </w:r>
      <w:r>
        <w:rPr/>
        <w:t>䅗뼺斩洴⨳ꅳ䱰뾩呚뿂权츽䦿憡쉂䈥噩牁壂㭄輭⯂ꎵ넷㵷眮숴枵婇晏睁╷榿⑐埂㚡ꆱ桷㭭</w:t>
      </w:r>
      <w:r>
        <w:rPr/>
        <w:t>ⵄ</w:t>
      </w:r>
      <w:r>
        <w:rPr/>
        <w:t>컍</w:t>
      </w:r>
      <w:r>
        <w:rPr/>
        <w:t>ⵃꥐ</w:t>
      </w:r>
      <w:r>
        <w:rPr/>
        <w:t>伯뭩䍈껂쵑獈呎㜺半奸槂䦩♇㵗깤쉞쉩敐䁯깃捔䀲䭆㣂柂汣⌫䭊㍅㘭椵㝆敫䥆슘ꄹ뿂坭⨨婚穠</w:t>
      </w:r>
      <w:r>
        <w:rPr/>
        <w:t>⠴</w:t>
      </w:r>
      <w:r>
        <w:rPr/>
        <w:t>㩎깤轂땰㤬㍐㙩㉭䑍啵㑇戨顭숤⤺灸埂䔥吽劘䠩䴥</w:t>
      </w:r>
      <w:r>
        <w:rPr/>
        <w:t>ꥅ</w:t>
      </w:r>
      <w:r>
        <w:rPr/>
        <w:t>浱㍯㙹䩓碘癀楥硬轀䣃恵ꆿ㠭夲⪿㌪稫浞洮ㆣ</w:t>
      </w:r>
      <w:r>
        <w:rPr/>
        <w:t>꧂</w:t>
      </w:r>
      <w:r>
        <w:rPr/>
        <w:t>ㄪ쏂制顃㕧☩敢绂䏂┯겻쉙癞췂┽걘甯㍚㨳⭞숹싂㥫煴㙗炮樰煴⩁娴协㨪穸쌱媣廎㐶䑢ꏂ淎渣輰⌭䈽磂恺⨬♭⩄놮䐽</w:t>
      </w:r>
      <w:r>
        <w:rPr/>
        <w:t>ꕰ</w:t>
      </w:r>
      <w:r>
        <w:rPr/>
        <w:t>彶繱泂묭榏慶穦⸤畉ꌸ奐圊氽칕ꅤ彘燂䶻牉䔣僃</w:t>
      </w:r>
      <w:r>
        <w:rPr/>
        <w:t>⠮</w:t>
      </w:r>
      <w:r>
        <w:rPr/>
        <w:t>㨶㥦猨䱅绂⴪</w:t>
      </w:r>
      <w:r>
        <w:rPr/>
        <w:t>ꤺ</w:t>
      </w:r>
      <w:r>
        <w:rPr/>
        <w:t>㌵眶轾婾矂䕪䖥呐坸䩋䉹榮썘条뼳摥潱堨剟祕㈺圥怫⹵쉟汵쉎獉䛂飍瑹䅫뿂怪眦顆ꆮ♭㈯睩䆮⩆礵숰슩쉫㘤㑱쉊</w:t>
      </w:r>
      <w:r>
        <w:rPr/>
        <w:t>ꥐ</w:t>
      </w:r>
      <w:r>
        <w:rPr/>
        <w:t>㡐㢬唳싍挫杙晶坖㈥㎬桁㦩瑳嗃㙤⪩䙂劵杲瘫䃂䥙橙䳂䥆冥硕⬶䬭⥪䑇컂卉稭䂿㔥顱湲妡ꥰㅍ숶⩂슱쉑樨䖏捰䀣頦捌㉾楪㝃䇎㝢䞬縹딪倳⽖畉頽㏂匣쵮䔪到乡僂䝌強兵䉹䭷䌬␪䣂摍䣍뼨額乞敚党㤥癡婊唲䉺㔽쉴垻㥕橉쉈娪濂묶걦澱쉓灰</w:t>
      </w:r>
      <w:r>
        <w:rPr/>
        <w:t>ꤸ</w:t>
      </w:r>
      <w:r>
        <w:rPr/>
        <w:t>䴪쉦㢵⥂轑싂⥵兲숻䝀쉘涻䂵쉐㥧㩇湐嗂䗂Ⓝ캵㈴癵顟뮵捷⫎쉭卓剣楡㘽硴┮䟂쉆婴刺横▏疻쌮㤪佴唴쌨拂뮻</w:t>
      </w:r>
      <w:r>
        <w:rPr/>
        <w:t>Ⲙ</w:t>
      </w:r>
      <w:r>
        <w:rPr/>
        <w:t>쉳桉䲥촵⩥反⽵㭊㤴쉰睐壃湘冣㉺쵳⨤卓㝠</w:t>
      </w:r>
      <w:r>
        <w:rPr/>
        <w:t>ⴹ</w:t>
      </w:r>
      <w:r>
        <w:rPr/>
        <w:t>㨲穴牗ꥦ쵫䟂参坦晙㍎</w:t>
      </w:r>
      <w:r>
        <w:rPr/>
        <w:t>ꗂ</w:t>
      </w:r>
      <w:r>
        <w:rPr/>
        <w:t>祑係瞱⵪㘸ヂ柂牑䩊汏뽰轃♆긪䅱奃㥐区た䠥䙉䗂䉷儲싂杶へ咻朰椺梱硍㟂浦奰穷稲䈰ꥦ䰫⑐喩쉹兌轧㒬懂摎쵴䴩㡕窻ど깱</w:t>
      </w:r>
      <w:r>
        <w:rPr/>
        <w:t>⡄</w:t>
      </w:r>
      <w:r>
        <w:rPr/>
        <w:t>併</w:t>
      </w:r>
      <w:r>
        <w:rPr/>
        <w:t>ꤪ</w:t>
      </w:r>
      <w:r>
        <w:rPr/>
        <w:t>㵨垩깔棃怽呱癕夻녈⫎䩗⥈哂涬硌塙쉯㭧숺䩲숹䡙栶䬷晰숪㨯慀櫃쉃埂檿슿⍣긶ꅇ䃂</w:t>
      </w:r>
      <w:r>
        <w:rPr/>
        <w:t>ⵉ</w:t>
      </w:r>
      <w:r>
        <w:rPr/>
        <w:t>뽕⤰䱐濂ꇂ㯍</w:t>
      </w:r>
      <w:r>
        <w:rPr/>
        <w:t>ꕡ</w:t>
      </w:r>
      <w:r>
        <w:rPr/>
        <w:t>뭞⪩坣</w:t>
      </w:r>
      <w:r>
        <w:rPr/>
        <w:t>⡆</w:t>
      </w:r>
      <w:r>
        <w:rPr/>
        <w:t>歧ꥮ⩠ㅰ딬㙀呓悮녺坎⚡쉳㞮湘⻂䃂깓爺搨灍䢣㌱싂걘⩹剮嘺⫃乃숴硢喡ꌫ㔽숲瑠慫⦥暩⮥僂쉂㨣咮䅺컂⹳㒮⫂⬱</w:t>
      </w:r>
      <w:r>
        <w:rPr/>
        <w:t>ⵉ</w:t>
      </w:r>
      <w:r>
        <w:rPr/>
        <w:t>슩䀷充公묲⹢┲㕞柂㌩倸穰穳轥</w:t>
      </w:r>
      <w:r>
        <w:rPr/>
        <w:t>⡫</w:t>
      </w:r>
      <w:r>
        <w:rPr/>
        <w:t>啍쉰獋爥噊塧㝴쉥吰䉏偭灩</w:t>
      </w:r>
      <w:r>
        <w:rPr/>
        <w:t>⡇</w:t>
      </w:r>
      <w:r>
        <w:rPr/>
        <w:t>䑔䰱畔슥乕슣午啮ꄤ⩮并喣燂囂棂儨㴽쉹뭚쉎扉噈䵎⩢祓걧ꅤ㉐䮘磎</w:t>
      </w:r>
      <w:r>
        <w:rPr/>
        <w:t>⣂</w:t>
      </w:r>
      <w:r>
        <w:rPr/>
        <w:t>縷싂</w:t>
      </w:r>
      <w:r>
        <w:rPr/>
        <w:t>Ⱳ</w:t>
      </w:r>
      <w:r>
        <w:rPr/>
        <w:t>녦颿墥⥱⹬㑊䩦吣㭩扪䤺⹖숫숮䗃琻獦嗂싂싂뭌扢殥䤨걏습幌⭆슘</w:t>
      </w:r>
      <w:r>
        <w:rPr/>
        <w:t>꧂</w:t>
      </w:r>
      <w:r>
        <w:rPr/>
        <w:t>灹倯㧍啥</w:t>
      </w:r>
      <w:r>
        <w:rPr/>
        <w:t>⡑</w:t>
      </w:r>
      <w:r>
        <w:rPr/>
        <w:t>猻潟쉐垏ꅃ䰽숊浾厵嗂牓⪬竂〣栥戶撻噃瀴媬呤㙀㕲䜴仂ꥯ⥖쉭╋冥振</w:t>
      </w:r>
      <w:r>
        <w:rPr/>
        <w:t>ⶵ</w:t>
      </w:r>
      <w:r>
        <w:rPr/>
        <w:t>枻⒣⻂䛂ず桄믂獴渵⽯佤辥숮椦슱뼹嘪숸겵쉴쉘槂捹⫂䡚楈䥕浄㨴啅嗂洽㶘曃⍲⽤㌻䵡曎吱䌺춻ꎣ</w:t>
      </w:r>
      <w:r>
        <w:rPr/>
        <w:t>ⵋ</w:t>
      </w:r>
      <w:r>
        <w:rPr/>
        <w:t>츪⺿␯㔴㩷⌴㢵⭉䱷㠽䥉䩨䕃硇㌬樽灰狂癬睫潗僂숬숨䱰⩷숴燎쵪㡇</w:t>
      </w:r>
      <w:r>
        <w:rPr/>
        <w:t>꥟</w:t>
      </w:r>
      <w:r>
        <w:rPr/>
        <w:t>따猯䈥癄걟繷極㢩쉢桂䍮嫃숪喩䙤䔽⮱㤷⍧ꏂ十弰婉ꥠ穥琭쉞瑢</w:t>
      </w:r>
      <w:r>
        <w:rPr/>
        <w:t>꧍</w:t>
      </w:r>
      <w:r>
        <w:rPr/>
        <w:t>玩潖奈䎥숮佩</w:t>
      </w:r>
      <w:r>
        <w:rPr/>
        <w:t>⠪</w:t>
      </w:r>
      <w:r>
        <w:rPr/>
        <w:t>呶♈悩ꍋ䀵쵅䬺䴥顗塪ㆬ묨숺⌴㉣쉎摑㪬牉手䳂欬癄潄穱♰㕉䥘祉⾻㊩⩫朱剱䩮畗匤㝣</w:t>
      </w:r>
      <w:r>
        <w:rPr/>
        <w:t>Ⱜ</w:t>
      </w:r>
      <w:r>
        <w:rPr/>
        <w:t>쉩㎻呏갹歏串幪䖮</w:t>
      </w:r>
      <w:r>
        <w:rPr/>
        <w:t>ⵅ</w:t>
      </w:r>
      <w:r>
        <w:rPr/>
        <w:t>輲慢㍔穣瑕</w:t>
      </w:r>
      <w:r>
        <w:rPr/>
        <w:t>⵰</w:t>
      </w:r>
      <w:r>
        <w:rPr/>
        <w:t>숻桔◂䑗슻䱘⍑⍌㯂橍ꥵ枮쉕䠹䀵䮡浮琵痂䈵뼭䛃⽦쵘썲潏뽬뭶䍌佫쉷䍢⽕⍹䀲项涏敬仂参䈤奒㥒䑟㵖滎쉠㨱⬳쉔ꅯ橈婍싂普⍣뭄㥂Ⓜ址⩘穖ꏂ칣潃䡉女격匵楠䂵숺獌䞵煶⩳䕬擃㔦⥦浌桖晪呬㫂◂썬㥠颡ㅩ⌬斏噌숩橘輵噗乱ㄽ</w:t>
      </w:r>
      <w:r>
        <w:rPr/>
        <w:t>Ⱕ</w:t>
      </w:r>
      <w:r>
        <w:rPr/>
        <w:t>異倷㕹쏎⭧㌵숱뼯仂㦱⼸Ⓜ⵳⌭參칈땑䊡榡偈⸪䯍颩朹惂㥭딩긣轺ꍣ슣㩡㕩싂쉇뭄싂杏⺩䉪盎┲婚</w:t>
      </w:r>
      <w:r>
        <w:rPr/>
        <w:t>⡷</w:t>
      </w:r>
      <w:r>
        <w:rPr/>
        <w:t>唣噴㞣栣琫䭎匨깤常쵠⍹㴹扤떏</w:t>
      </w:r>
      <w:r>
        <w:rPr/>
        <w:t>ⱃ</w:t>
      </w:r>
      <w:r>
        <w:rPr/>
        <w:t>塍䘫佰坮潆싂穕ꅍ숴顀쉗㙷</w:t>
      </w:r>
      <w:r>
        <w:rPr/>
        <w:t>⣂</w:t>
      </w:r>
      <w:r>
        <w:rPr/>
        <w:t>ꕧ</w:t>
      </w:r>
      <w:r>
        <w:rPr/>
        <w:t>愭⨰仂玥啰꺏牚슻楕</w:t>
      </w:r>
      <w:r>
        <w:rPr/>
        <w:t>ꗂ</w:t>
      </w:r>
      <w:r>
        <w:rPr/>
        <w:t>獱쉶穓䥞夤⏂桍ㆡ</w:t>
      </w:r>
      <w:r>
        <w:rPr/>
        <w:t>ꔫ</w:t>
      </w:r>
      <w:r>
        <w:rPr/>
        <w:t>싍</w:t>
      </w:r>
      <w:r>
        <w:rPr/>
        <w:t>ⶡ</w:t>
      </w:r>
      <w:r>
        <w:rPr/>
        <w:t>揎ば颮</w:t>
      </w:r>
      <w:r>
        <w:rPr/>
        <w:t>ⵒ</w:t>
      </w:r>
      <w:r>
        <w:rPr/>
        <w:t>슱⚏獞뼸⍴奊妻縻</w:t>
      </w:r>
      <w:r>
        <w:rPr/>
        <w:t>⡡</w:t>
      </w:r>
      <w:r>
        <w:rPr/>
        <w:t>佣桠瑮嫂숪歇䳂穾쉔佤쉟晖湰歲势刯쌽渭䱯䘷</w:t>
      </w:r>
      <w:r>
        <w:rPr/>
        <w:t>ⵒ</w:t>
      </w:r>
      <w:r>
        <w:rPr/>
        <w:t>汇⮻뼸浶㇂</w:t>
      </w:r>
      <w:r>
        <w:rPr/>
        <w:t>ⵘ</w:t>
      </w:r>
      <w:r>
        <w:rPr/>
        <w:t>估딲䨤㙪畨癞걞쉠匨╗䊮⹮䝂础㬻땔㉟⩄焩긴싂䎡</w:t>
      </w:r>
      <w:r>
        <w:rPr/>
        <w:t>ⵑ</w:t>
      </w:r>
      <w:r>
        <w:rPr/>
        <w:t>儯뽸乥썃嘨瘳椥숯㡒ꎬ瞱⩃쉠쉦焹⽣㡒싂</w:t>
      </w:r>
      <w:r>
        <w:rPr/>
        <w:t>Ⳃ⹗</w:t>
      </w:r>
      <w:r>
        <w:rPr/>
        <w:t>촸믂</w:t>
      </w:r>
      <w:r>
        <w:rPr/>
        <w:t>ꤺ</w:t>
      </w:r>
      <w:r>
        <w:rPr/>
        <w:t>淃⑄⧂⩾䴯</w:t>
      </w:r>
      <w:r>
        <w:rPr/>
        <w:t>⡙</w:t>
      </w:r>
      <w:r>
        <w:rPr/>
        <w:t>瀩뭵塋쉠欨⭉牧䬻䢥♊灖畹番⩗䎘땉穯㕊⽭㡈㬳慌䱾싂灩厘⹞</w:t>
      </w:r>
      <w:r>
        <w:rPr/>
        <w:t>꤫</w:t>
      </w:r>
      <w:r>
        <w:rPr/>
        <w:t>깷␭便㵭뾬쉆㙾攊뼮垏뼷쵊춏㣍䈱即朲碻术춏坤潏啹䪬숷⩴堳扎惂䕐넰摥䫂乬嘲䅶</w:t>
      </w:r>
      <w:r>
        <w:rPr/>
        <w:t>ꔪ</w:t>
      </w:r>
      <w:r>
        <w:rPr/>
        <w:t>⡸</w:t>
      </w:r>
      <w:r>
        <w:rPr/>
        <w:t>村捫㷂㡈⌻ㄪㅠ敕땖뭾杵쉌䙔㡩䅆㌰瑏쵙摰睠</w:t>
      </w:r>
      <w:r>
        <w:rPr/>
        <w:t>⡲</w:t>
      </w:r>
      <w:r>
        <w:rPr/>
        <w:t>汞墏甬⹠걯穉㈦䑣췎ꥠ潣㦿ꅟ⨩쉂䞻쉑敋</w:t>
      </w:r>
      <w:r>
        <w:rPr/>
        <w:t>⢬</w:t>
      </w:r>
      <w:r>
        <w:rPr/>
        <w:t>㥔⥊抏䱵搵灰ꥴ㫂㙭쉈⒥天⽴⧂⭢췂癓쉊㍬㉎眸畠⑩⭞쉑싂숶ꥢ稯曍깃䑓琭煗䰲쉅柎㡯㡳♺⑮칍깸䩉▻쉢䙒깅夻♒⽨穮싂걃樬术禘䞣輵乣六柂⩟㫎䵂辥櫂硶㵶晭夣⩵䵵숳䥹昮捰㉺兠啖ꥢ싂䕏쉰䐮淂瑴▮硙䤻摆䗂䳂</w:t>
      </w:r>
      <w:r>
        <w:rPr/>
        <w:t>ꥅ</w:t>
      </w:r>
      <w:r>
        <w:rPr/>
        <w:t>쉸桳䒥⑗䡊䕲긹楖넥燂쌨湨啀滂쉾䮏偡牺潌硰싂㢱楀</w:t>
      </w:r>
      <w:r>
        <w:rPr/>
        <w:t>ⶥ</w:t>
      </w:r>
      <w:r>
        <w:rPr/>
        <w:t>爯哂留亘汲뾩㩪彳櫂婈獎咿㡯樷깕帺㔩嘶ㅕ칗䩡</w:t>
      </w:r>
      <w:r>
        <w:rPr/>
        <w:t>⡓</w:t>
      </w:r>
      <w:r>
        <w:rPr/>
        <w:t>뽫啅䡆殥橬倯䃂當㤥光숨㝸洳</w:t>
      </w:r>
      <w:r>
        <w:rPr/>
        <w:t>ⱥ</w:t>
      </w:r>
      <w:r>
        <w:rPr/>
        <w:t>䭂撘潱姂쉤ぷ뭨坰⽵畱숸敹⩕公两⵱䈤딽쉋㕤썫橯橊頪娲嚿갩⤭慀匷쉯稻婹奮煁쉪暩슘</w:t>
      </w:r>
      <w:r>
        <w:rPr/>
        <w:t>ꔤ</w:t>
      </w:r>
      <w:r>
        <w:rPr/>
        <w:t>䊩쉦㩱汀㑷㈳灮䘯甪ㆡ歓䠯습匴ꏂ싍晷䥈ㅓ祙橂땖쉀竂惂繳깬╰㉣쌤䵇歂㩅㣎揂癔噂劏숲ꍊ䑃㯃慓縬䙧柂䘫</w:t>
      </w:r>
      <w:r>
        <w:rPr/>
        <w:t>ꕋ</w:t>
      </w:r>
      <w:r>
        <w:rPr/>
        <w:t>㎵뭋婊咣㞿싃</w:t>
      </w:r>
      <w:r>
        <w:rPr/>
        <w:t>⡣</w:t>
      </w:r>
      <w:r>
        <w:rPr/>
        <w:t>묶檩쉲겘숥䄱乀넽걄吵煑傩砹檩䶱㩵㑒畆㵙䤤싂</w:t>
      </w:r>
      <w:r>
        <w:rPr/>
        <w:t>ꔰ</w:t>
      </w:r>
      <w:r>
        <w:rPr/>
        <w:t>採䄴⩆睴椺ㄺ煩䑌㐨ꍫ乲</w:t>
      </w:r>
      <w:r>
        <w:rPr/>
        <w:t>⡵</w:t>
      </w:r>
      <w:r>
        <w:rPr/>
        <w:t>䝎묣冮倪㷂睡䍨⭣㥂䥺㊮䵑</w:t>
      </w:r>
      <w:r>
        <w:rPr/>
        <w:t>⡊</w:t>
      </w:r>
      <w:r>
        <w:rPr/>
        <w:t>剧뮱橃辻숦◂깈䡇쵫匴场氮䧂</w:t>
      </w:r>
      <w:r>
        <w:rPr/>
        <w:t>ꥄ</w:t>
      </w:r>
      <w:r>
        <w:rPr/>
        <w:t>壂习摓⯂뼻㛂♡癌컂䔴슥♩眯剙⬶稩辥噠淂슬䠬硥殏䴵瘦滂</w:t>
      </w:r>
      <w:r>
        <w:rPr/>
        <w:t>ⵌ</w:t>
      </w:r>
      <w:r>
        <w:rPr/>
        <w:t>砥弪凂㵅庘硦㷂圷彧㶵灖⥪⩞占⌵숸繣ヂ</w:t>
      </w:r>
      <w:r>
        <w:rPr/>
        <w:t>ꕳ</w:t>
      </w:r>
      <w:r>
        <w:rPr/>
        <w:t>穐伳漹嚮쉩䡄䝎</w:t>
      </w:r>
      <w:r>
        <w:rPr/>
        <w:t>ⱪ</w:t>
      </w:r>
      <w:r>
        <w:rPr/>
        <w:t>싂楌妩⺩㥊圭㨰璩祋⩙棂㍇婓皩砣心頲杚☪㝄兣䕷⸭╭숰⥎堶뿂乸晠䪥㝕⽗쎿㬰ꅃ婪⽴献╕숽儩琪䰪⚩敳⽍祚뽋⮬礭䝰䁟琫睩㍅晹䱞ꌨ숷瘻劻㕸싂</w:t>
      </w:r>
      <w:r>
        <w:rPr/>
        <w:t>⢩</w:t>
      </w:r>
      <w:r>
        <w:rPr/>
        <w:t>㡟놿汇⾵㘨⧂쉂㩨⨳栮쉥㬻呰儊쉙夤⦡倭㈽摂⸱</w:t>
      </w:r>
      <w:r>
        <w:rPr/>
        <w:t>ꕊ</w:t>
      </w:r>
      <w:r>
        <w:rPr/>
        <w:t>뭁㝂㉏쉑灡䍢〉쉯挱浅晘䒏⚩쉐</w:t>
      </w:r>
      <w:r>
        <w:rPr/>
        <w:t>ⴱ</w:t>
      </w:r>
      <w:r>
        <w:rPr/>
        <w:t>幡呆㠵숸䷂쉙쉹嚬利垥⥢</w:t>
      </w:r>
      <w:r>
        <w:rPr/>
        <w:t>⣂</w:t>
      </w:r>
      <w:r>
        <w:rPr/>
        <w:t>䉪⫂䳂楧뽣䨵걮㣂싂祔䷃㤱⩨⥇숫䩩</w:t>
      </w:r>
      <w:r>
        <w:rPr/>
        <w:t>ꕀ</w:t>
      </w:r>
      <w:r>
        <w:rPr/>
        <w:t>慘캘䵱</w:t>
      </w:r>
      <w:r>
        <w:rPr/>
        <w:t>꤯</w:t>
      </w:r>
      <w:r>
        <w:rPr/>
        <w:t>漨컎場䍕䙕䅥㭩䈲⼥㮏습啨뽠㵚쉣忂</w:t>
      </w:r>
      <w:r>
        <w:rPr/>
        <w:t>ꥀ</w:t>
      </w:r>
      <w:r>
        <w:rPr/>
        <w:t>ꅈ顒咏싂桰迂쉔顸쉬燂晩䱊㦮숪⯂穋捺偍牖䌪䕦こ䑑津穄㥨䕚⿎⯂穥顭쉷癁焬쉣⎵쉶걂쉺딪䘵彘悵</w:t>
      </w:r>
      <w:r>
        <w:rPr/>
        <w:t>⡂</w:t>
      </w:r>
      <w:r>
        <w:rPr/>
        <w:t>숩轫⩦侻싂幸⩥㍳牯烂湲㑔숲浆楎攰㋂收偺灄ガ淂䲻㕬㵉扈㑚槂爷ꥨ坍⥾顩쉦牎余㙕顀洷娭⾏싂娩搩䖡䙓싂敄⥂쉤つ䑇㥍㵤䈮参䕴촭⫂☫佤⍚쉈癶潰弪挩슥硚⫎潷楬嘩䥂칊桧玩㷂灓㍤囂杍偌祧慑⩯䚱辥숸꥕숴頦</w:t>
      </w:r>
      <w:r>
        <w:rPr/>
        <w:t>꧂</w:t>
      </w:r>
      <w:r>
        <w:rPr/>
        <w:t>卋쉥쵚⌴颻佱頫슮ꍮ眯껂숣넪䵂⩴恗</w:t>
      </w:r>
      <w:r>
        <w:rPr/>
        <w:t>Ɑ</w:t>
      </w:r>
      <w:r>
        <w:rPr/>
        <w:t>祢呗ꥪ役䵭焱</w:t>
      </w:r>
      <w:r>
        <w:rPr/>
        <w:t>ⵓ</w:t>
      </w:r>
      <w:r>
        <w:rPr/>
        <w:t>䬰幢녲䱾</w:t>
      </w:r>
      <w:r>
        <w:rPr/>
        <w:t>ꔭ</w:t>
      </w:r>
      <w:r>
        <w:rPr/>
        <w:t>ꍖ㞡⹧接灡瑵欹♆䨻숭呪毂夭眻</w:t>
      </w:r>
      <w:r>
        <w:rPr/>
        <w:t>ꥏ</w:t>
      </w:r>
      <w:r>
        <w:rPr/>
        <w:t>넥걎礤숷顔뽐㭑烂⑆슩싂卭쉱║</w:t>
      </w:r>
      <w:r>
        <w:rPr/>
        <w:t>ꕈ</w:t>
      </w:r>
      <w:r>
        <w:rPr/>
        <w:t>疻䙌⼨奵䦩挭牯쏂⑨䌫媘⎩獄䅃뭞乴䥧</w:t>
      </w:r>
      <w:r>
        <w:rPr/>
        <w:t>ꦵ</w:t>
      </w:r>
      <w:r>
        <w:rPr/>
        <w:t>弪쉋䠪⑙秂䩠歀彥</w:t>
      </w:r>
      <w:r>
        <w:rPr/>
        <w:t>꧂</w:t>
      </w:r>
      <w:r>
        <w:rPr/>
        <w:t>쉊奌쉴竂뭀飂⬺欵楓쉵䜽梻疮⍖窘痂뭪桰〬㗂䅊</w:t>
      </w:r>
      <w:r>
        <w:rPr/>
        <w:t>⡇</w:t>
      </w:r>
      <w:r>
        <w:rPr/>
        <w:t>䴽⑅橢湠䢘╗슱</w:t>
      </w:r>
      <w:r>
        <w:rPr/>
        <w:t>ⱱ⚡</w:t>
      </w:r>
      <w:r>
        <w:rPr/>
        <w:t>晾彆浢烂껂ꌩだꍖ</w:t>
      </w:r>
      <w:r>
        <w:rPr/>
        <w:t>ⵣ</w:t>
      </w:r>
      <w:r>
        <w:rPr/>
        <w:t>杅夶땘慔哂㫂圲顈쉏焻嘩⚩灁⹁栭嫂䏂㉂䟂뼤漯儭傱㛍懍㋍䡭玡㈴湡⥈迂쉊畩汖眩兖媏䖿㙗晏兠㭸쉵䭴믂</w:t>
      </w:r>
      <w:r>
        <w:rPr/>
        <w:t>ⵔ</w:t>
      </w:r>
      <w:r>
        <w:rPr/>
        <w:t>㭥壎㘰䡳썡用儰쉑咥朩갶숯礶</w:t>
      </w:r>
      <w:r>
        <w:rPr/>
        <w:t>⡬</w:t>
      </w:r>
      <w:r>
        <w:rPr/>
        <w:t>쉥〶녘祊㕈䙱썈挷㥨幣싂牋⑯ꌨ쉨橗쉪쉢걄뭌䐻싂⍾䅖䔻弦浠䡸盂䉭썣⥍䙥㥀穭响䤣슮嚻뿂㫂⻂⑓偩慾⨺②ꎥ㎩쉰쉥䑦쉩灙咡䩙⿂睅┸娫쉓⬩潺䵨瑅⫂㵺ㅏ䝁彞火秂塸扷⪵牐⩧橃㥯找⑳䵓㵃뭪䑭佤</w:t>
      </w:r>
      <w:r>
        <w:rPr/>
        <w:t>ꕒ⪱⑀</w:t>
      </w:r>
      <w:r>
        <w:rPr/>
        <w:t>根歭ꥲ楘⌫㤦⍱偭敤㕗檏坫ꅃ㭈쉔熩彗亘湞쉸唷䥙⩠娭潦洊硃㙲뭬湭廂祇䕳㜹깊Ⓕ歴燂숨䝑䝘癟뗂㬳⼪⫂긥䵠坄⎩塇嚿⩫쉁怬䭳䡴땄瑧卵灙埂㵘◂く㍙捓摄汄ꇂ쉇䤨쉪輪㞵쉇桦汯塬ヂ杣秎䍁县步嚩</w:t>
      </w:r>
      <w:r>
        <w:rPr/>
        <w:t>ꦡ</w:t>
      </w:r>
      <w:r>
        <w:rPr/>
        <w:t>楂䕁丶쉑</w:t>
      </w:r>
      <w:r>
        <w:rPr/>
        <w:t>ꕔ</w:t>
      </w:r>
      <w:r>
        <w:rPr/>
        <w:t>㩋䉈㵣到㨲싂䛂枥쉠㙴楚䕍䝳㤪⩗䀥㒵䅗湗楴啂欵两</w:t>
      </w:r>
      <w:r>
        <w:rPr/>
        <w:t>ⱴ</w:t>
      </w:r>
      <w:r>
        <w:rPr/>
        <w:t>亩싂쉯쉰涮슬⨶幱䩵⾵助栮♈䵧佴ꍔ啞칓輩</w:t>
      </w:r>
      <w:r>
        <w:rPr/>
        <w:t>ꕃ</w:t>
      </w:r>
      <w:r>
        <w:rPr/>
        <w:t>㨤쉇䗎뽢䨸⑤启㡥䡥䑧䩘䩸</w:t>
      </w:r>
      <w:r>
        <w:rPr/>
        <w:t>⡇</w:t>
      </w:r>
      <w:r>
        <w:rPr/>
        <w:t>坃쉲쉱汪ㅄ㥓⩔滂圥呵싂숷캣뼰</w:t>
      </w:r>
      <w:r>
        <w:rPr/>
        <w:t>ⵯ</w:t>
      </w:r>
      <w:r>
        <w:rPr/>
        <w:t>㙃啐뽀☲伫깕㕚칶汒숬瑵걤汷쉚哂䤪稲㶥䩳灑ꅢ矂烍埃橋䃂慑吹碩戲堶䱡</w:t>
      </w:r>
      <w:r>
        <w:rPr/>
        <w:t>ꤽ</w:t>
      </w:r>
      <w:r>
        <w:rPr/>
        <w:t>䫃쌲╠繌䘣捴뗍佡㕕瘷佨勂㉡㵃㡷啢䥨顩㓂哃껂숨爪挱쌤爤獯奶녣䑵</w:t>
      </w:r>
      <w:r>
        <w:rPr/>
        <w:t>꥓</w:t>
      </w:r>
      <w:r>
        <w:rPr/>
        <w:t>ꌸ侣卨</w:t>
      </w:r>
      <w:r>
        <w:rPr/>
        <w:t>ⱗ</w:t>
      </w:r>
      <w:r>
        <w:rPr/>
        <w:t>ꥏ</w:t>
      </w:r>
      <w:r>
        <w:rPr/>
        <w:t>㡃㘻뽯⩱</w:t>
      </w:r>
      <w:r>
        <w:rPr/>
        <w:t>Ⳃ</w:t>
      </w:r>
      <w:r>
        <w:rPr/>
        <w:t>㵮伺克煰긷浘溿恭⭗䧍</w:t>
      </w:r>
      <w:r>
        <w:rPr/>
        <w:t>⢡</w:t>
      </w:r>
      <w:r>
        <w:rPr/>
        <w:t>㙌妡係뭸嘽㑌㗂怩䶮璮瀪떘⑷</w:t>
      </w:r>
      <w:r>
        <w:rPr/>
        <w:t>Ⳃ</w:t>
      </w:r>
      <w:r>
        <w:rPr/>
        <w:t>싂厬쉆栴砬㍱䎱ꏃ</w:t>
      </w:r>
      <w:r>
        <w:rPr/>
        <w:t>⠪</w:t>
      </w:r>
      <w:r>
        <w:rPr/>
        <w:t>㵗祁⩥檡꥾䥡♔ꅶ穾攻⤣녺吰⮱땦形⪩</w:t>
      </w:r>
      <w:r>
        <w:rPr/>
        <w:t>ⰻ</w:t>
      </w:r>
      <w:r>
        <w:rPr/>
        <w:t>獓恨䴳쉱磂拂슣㐲</w:t>
      </w:r>
      <w:r>
        <w:rPr/>
        <w:t>ⵕ</w:t>
      </w:r>
      <w:r>
        <w:rPr/>
        <w:t>⽭摵⑵丣⬸哂礲쵓洯璵쉆垏ꆩ⩗繖癳떣刱␲潖瑠䵔</w:t>
      </w:r>
      <w:r>
        <w:rPr/>
        <w:t>ꕴ⭑</w:t>
      </w:r>
      <w:r>
        <w:rPr/>
        <w:t>㩥</w:t>
      </w:r>
      <w:r>
        <w:rPr/>
        <w:t>ⲏ</w:t>
      </w:r>
      <w:r>
        <w:rPr/>
        <w:t>砵栩╮墮㉂뼰䵶슘䑙沱㩭殮</w:t>
      </w:r>
      <w:r>
        <w:rPr/>
        <w:t>⠯</w:t>
      </w:r>
      <w:r>
        <w:rPr/>
        <w:t>ㅹ㕙䞥乞䙃쉄ꍤ숳浉ㅕ㙄倨彀슘캮睗⽷䕳欱뽵癣呚煊㶵碥徻折癉◂갰썸♖⵴</w:t>
      </w:r>
      <w:r>
        <w:rPr/>
        <w:t>ⴲ</w:t>
      </w:r>
      <w:r>
        <w:rPr/>
        <w:t>猵쎘㪘쏃㥱祸䰨穨狂殩쉙숦ㅢ撱ꌭ挮䎵勂䮡</w:t>
      </w:r>
      <w:r>
        <w:rPr/>
        <w:t>ꤻ</w:t>
      </w:r>
      <w:r>
        <w:rPr/>
        <w:t>쉹⩁癸乢</w:t>
      </w:r>
      <w:r>
        <w:rPr/>
        <w:t>꥓</w:t>
      </w:r>
      <w:r>
        <w:rPr/>
        <w:t>漹桩숲啄頪癑䁌</w:t>
      </w:r>
      <w:r>
        <w:rPr/>
        <w:t>ꕂ</w:t>
      </w:r>
      <w:r>
        <w:rPr/>
        <w:t>䁋で颩侥灏䓂䁔敟塗瞿呋딴氺㑴爮⬮䝴轔恋㥥幀㕧凂떩夤刯쉓汱牎</w:t>
      </w:r>
      <w:r>
        <w:rPr/>
        <w:t>ꥎ</w:t>
      </w:r>
      <w:r>
        <w:rPr/>
        <w:t>偮砤扙瀥獹Ⓕ숭剎⩋ㅡ䩚Ⓜ땠긭䤪卉塊迂颵걮䥯收栣佘摣㜺뗎繉ㅢ⻂⽫凂催獗戵㈬场쌭슩癚걂④㟂轫区⨴㑢奾</w:t>
      </w:r>
      <w:r>
        <w:rPr/>
        <w:t>ꕇ</w:t>
      </w:r>
      <w:r>
        <w:rPr/>
        <w:t>乚⎏슩㍞⩢쉒䷃뗂摭⶘䦱⾵敟⹫꥚䕺ꍊ㉙녀桸떩栲䂮䦱슣뭗쉶欦䩌㑓㝩묥䘶礻싎⭠숻睘側ㅠ䖿쉳쉳斣悘⨣쉹싂땰ぎ䣍슏</w:t>
      </w:r>
      <w:r>
        <w:rPr/>
        <w:t>꧂</w:t>
      </w:r>
      <w:r>
        <w:rPr/>
        <w:t>爊栯汯⥃䩖㧂싂㗂뭲䫂⥏慪啓⬰橁䱄쉤噅柂녎뼻顆⭹愶慹</w:t>
      </w:r>
      <w:r>
        <w:rPr/>
        <w:t>ꥑ</w:t>
      </w:r>
      <w:r>
        <w:rPr/>
        <w:t>匷啬䈦</w:t>
      </w:r>
      <w:r>
        <w:rPr/>
        <w:t>Ⱖ</w:t>
      </w:r>
      <w:r>
        <w:rPr/>
        <w:t>弻祌殿傩☪䎮⍐쉏朩</w:t>
      </w:r>
      <w:r>
        <w:rPr/>
        <w:t>⠮</w:t>
      </w:r>
      <w:r>
        <w:rPr/>
        <w:t>㤫偧甪が䡓縬⹐硫轎㥭ガ湬嚩幅䱾</w:t>
      </w:r>
      <w:r>
        <w:rPr/>
        <w:t>⡕</w:t>
      </w:r>
      <w:r>
        <w:rPr/>
        <w:t>墡歙䮵瑂復䭒쉅䨽ꅀꥬㅾ⴫㩢㪩敱剺折⑵䉱땩숵頫嘦噮⩙啉쉌止泂湉䫂쵦䯂⽧恨䐺摊Ⓧ꥚晦题戽䡔桶⒩쉎奞楡㙊녈卤⪮䙔塨偄김桁坊숥墏䝓䅑祰㙄싂컂䯂湶뮥⼫䩐参㵈쉌㗂吱迂⺥⨰㵳䗎䷂㗃䱸슻긪沣㕏</w:t>
      </w:r>
      <w:r>
        <w:rPr/>
        <w:t>⡟</w:t>
      </w:r>
      <w:r>
        <w:rPr/>
        <w:t>㷂쉦操爵毂摃⥧싃値整䋂쉀䡺爭ꆥ쉞㔹⽊杙灟椻⨣瓍숹玻썰繠父繨奠㬥轮瑤猥䡥归ꌨ瘣㎻⧍䙘椣땦娸췂慞晗☣咩촳願갻⍭㙦戰딽甬㔩牶㍍搶⪥㕊ꌸ歊畭쵰软礤쉷썀䟂扂硂曎䨫</w:t>
      </w:r>
      <w:r>
        <w:rPr/>
        <w:t>ꕖ</w:t>
      </w:r>
      <w:r>
        <w:rPr/>
        <w:t>慴扬ꆵ渷쌨칥页乹斿䕴츹婰쉗噄뭾</w:t>
      </w:r>
      <w:r>
        <w:rPr/>
        <w:t>ⴳ</w:t>
      </w:r>
      <w:r>
        <w:rPr/>
        <w:t>䙡䗂页睟婞瀵㮬䩙㏂䇂갸牾橈癭㴱뽵䡕剄䠪稪佶㗂傮쉾䌻硅壂</w:t>
      </w:r>
      <w:r>
        <w:rPr/>
        <w:t>Ⳏ</w:t>
      </w:r>
      <w:r>
        <w:rPr/>
        <w:t>녹썄嘭뭴促⚵쉤䉰卪㜻㡖쉊囂쉈中允忂儽㕘䇂䡣쉬놥㛍쉳繙䐺利獅噕쉕炩㚩</w:t>
      </w:r>
      <w:r>
        <w:rPr/>
        <w:t>ꤪ</w:t>
      </w:r>
      <w:r>
        <w:rPr/>
        <w:t>䝞슻⨩䜸⩥䥘瑹䴴䭾숳꥾塡湁䊱䑁别땔套䁇⛃硙摡捁杔穭氳ꍧ滂䢩뗍쵇㴷啹伮♆</w:t>
      </w:r>
      <w:r>
        <w:rPr/>
        <w:t>⣂</w:t>
      </w:r>
      <w:r>
        <w:rPr/>
        <w:t>싂吳兯剰땳熘纥싍䬤ㄻ갹僂桾㈦⨤숭⬰ㄪ偘桐</w:t>
      </w:r>
      <w:r>
        <w:rPr/>
        <w:t>⡚</w:t>
      </w:r>
      <w:r>
        <w:rPr/>
        <w:t>收쉋</w:t>
      </w:r>
      <w:r>
        <w:rPr/>
        <w:t>ꥏ</w:t>
      </w:r>
      <w:r>
        <w:rPr/>
        <w:t>嫂쌮练슱㑃囍칈䁡쉅뭫琳⽐甭飍幓痍</w:t>
      </w:r>
      <w:r>
        <w:rPr/>
        <w:t>⡘</w:t>
      </w:r>
      <w:r>
        <w:rPr/>
        <w:t>㙸债ヂ䝭슣娥㤦㟍♌⍞烎廂轔쉘쉌║䁧噬㠦㭈頷䮩쉖뼷촫䥎啩坳⽘䄯棂</w:t>
      </w:r>
      <w:r>
        <w:rPr/>
        <w:t>ꦥ</w:t>
      </w:r>
      <w:r>
        <w:rPr/>
        <w:t>䤫平⯂棂燂䉈猹䵭扄坂▵灘䥩㜽婟◍</w:t>
      </w:r>
      <w:r>
        <w:rPr/>
        <w:t>꧂</w:t>
      </w:r>
      <w:r>
        <w:rPr/>
        <w:t>쵬印坩棂놡帱厥</w:t>
      </w:r>
      <w:r>
        <w:rPr/>
        <w:t>꤭</w:t>
      </w:r>
      <w:r>
        <w:rPr/>
        <w:t>뽐쉋䥰㨵渦祇匥ꥴ慴딷单뽹擂⥈땘畃썏祍뭰ꥱ䋂濃뾣䵱ㅩ떵㑺䬵</w:t>
      </w:r>
      <w:r>
        <w:rPr/>
        <w:t>⡳</w:t>
      </w:r>
      <w:r>
        <w:rPr/>
        <w:t>札쉷</w:t>
      </w:r>
      <w:r>
        <w:rPr/>
        <w:t>ꖱ</w:t>
      </w:r>
      <w:r>
        <w:rPr/>
        <w:t>䅏♔佹슡⭂卍弤搥㦻㑫獣싂悡濍扩⚏⼸洵㭳⎩곂숣쉄⾮쉭恬쵄싂乁㝾䡗轙㧂䳂츦椭땘頫穎㝳浩쌨樮츥놮䛍圊쉃⥉♅䝺䅠쉉숦⒩呹啯奡穗쉑吳⌺癫숷杊</w:t>
      </w:r>
      <w:r>
        <w:rPr/>
        <w:t>ⵇ</w:t>
      </w:r>
      <w:r>
        <w:rPr/>
        <w:t>䩷當</w:t>
      </w:r>
      <w:r>
        <w:rPr/>
        <w:t>꤫</w:t>
      </w:r>
      <w:r>
        <w:rPr/>
        <w:t>쉤婋䥃塅浞灒桅⚏妬禥咩䱆圶灒嘽䵡䩺礽䘴숩䱌뇂</w:t>
      </w:r>
      <w:r>
        <w:rPr/>
        <w:t>ꕵ</w:t>
      </w:r>
      <w:r>
        <w:rPr/>
        <w:t>繾㥮杤檮䙢㉉欬깑싃瘯嫂숰</w:t>
      </w:r>
      <w:r>
        <w:rPr/>
        <w:t>ꕉ</w:t>
      </w:r>
      <w:r>
        <w:rPr/>
        <w:t>썘㡋쉂⏂쉰匩繋婏뼭쵘뭔</w:t>
      </w:r>
      <w:r>
        <w:rPr/>
        <w:t>Ⱙ</w:t>
      </w:r>
      <w:r>
        <w:rPr/>
        <w:t>ꤱ</w:t>
      </w:r>
      <w:r>
        <w:rPr/>
        <w:t>숬琩彧㙈洪䥕湫쉊娰⨶슬哂㙭搱⍓㟂呢獢啤瞿㵞ꥲ䤪숹轶⭌숣╫琶</w:t>
      </w:r>
      <w:r>
        <w:rPr/>
        <w:t>ꤱ</w:t>
      </w:r>
      <w:r>
        <w:rPr/>
        <w:t>뭔⨱怶摦㉑㍭䩚弣⪥泂긣긯</w:t>
      </w:r>
      <w:r>
        <w:rPr/>
        <w:t>ⵅ</w:t>
      </w:r>
      <w:r>
        <w:rPr/>
        <w:t>䍨敏牠䍊␴⦡㙎剂䦻캩敢壂⍵汣썭쉷땵惂숯숰呬⿍쉵摙凂捷伦䭷潑䅢</w:t>
      </w:r>
      <w:r>
        <w:rPr/>
        <w:t>ⱍ</w:t>
      </w:r>
      <w:r>
        <w:rPr/>
        <w:t>䅓㕢네슡濍㌰䑔䩩盂쵾癨슿硃䱃严⨺⭩싂伭噧䨪坳⑥灢싂칺칖唸け慟熡䗂䛂浈拍瀯⽥䭶殻썰噁杁ㆡ䝟䠱ꏂ硙쉋쉢촦埂</w:t>
      </w:r>
      <w:r>
        <w:rPr/>
        <w:t>ꦡ</w:t>
      </w:r>
      <w:r>
        <w:rPr/>
        <w:t>䀳吰䰹㥰㑊幧睑㉤幸䙪啮瞣䠵敲䉃⪡쎻殻煲㴶䥔칞浂♤㉡㙲슿싂땐䌣㴵䤥ꍰ숱갮䠥䑩乮</w:t>
      </w:r>
      <w:r>
        <w:rPr/>
        <w:t>⡣</w:t>
      </w:r>
      <w:r>
        <w:rPr/>
        <w:t>䢮ぐ쉠</w:t>
      </w:r>
      <w:r>
        <w:rPr/>
        <w:t>⡂</w:t>
      </w:r>
      <w:r>
        <w:rPr/>
        <w:t>幩恢䅡玩촺⍾⌸䤳땊执숭汷⭬딣⨺Ⓝ噮塷乘㡒楶怨⨣轚⪮⽏吽쉐楖㭁㨻獮㔨䒏㝞</w:t>
      </w:r>
      <w:r>
        <w:rPr/>
        <w:t>ꕓ</w:t>
      </w:r>
      <w:r>
        <w:rPr/>
        <w:t>牦牖晙⍊◂♌곂縣䤽穨柍⩺쉺㓂呥㧂纣⭓㊱潇䍰繫⪘浤䔥嫂⽗䳂獷㩱땫뽅⭒</w:t>
      </w:r>
      <w:r>
        <w:rPr/>
        <w:t>⢮</w:t>
      </w:r>
      <w:r>
        <w:rPr/>
        <w:t>㩂䨣吪煢䡶</w:t>
      </w:r>
      <w:r>
        <w:rPr/>
        <w:t>ꤦ</w:t>
      </w:r>
      <w:r>
        <w:rPr/>
        <w:t>禿⧂㤲쉯쎩숩䝵䒱測剣숶뮬㑴쉳㥎䩀갬㫂槃伩婲</w:t>
      </w:r>
      <w:r>
        <w:rPr/>
        <w:t>ꕏ</w:t>
      </w:r>
      <w:r>
        <w:rPr/>
        <w:t>奩㵞㧂栱숵䉷䙸斱杲ꄷ杂啢琷愣䤦쉷습䭥⥓當嘦⍲</w:t>
      </w:r>
      <w:r>
        <w:rPr/>
        <w:t>ⲿⱞ</w:t>
      </w:r>
      <w:r>
        <w:rPr/>
        <w:t>㙧瘴永猸㙯顷Ⓜ싂桾癇䕦쉁繹쵎潑縥䋎坓硆깱쉚漫㭬䝒껂䵄䔱⪘䗎촫媬毂꥕睭呈瘲摮䝮憻⹆䌵녶⭣쉧奬墣⭾⭕㦵㬨烂牔䕎氽礵</w:t>
      </w:r>
      <w:r>
        <w:rPr/>
        <w:t>Ⳃ</w:t>
      </w:r>
      <w:r>
        <w:rPr/>
        <w:t>哂㩖繆⴮瑟剫ꍲ䳂㌷츪煳⚬乸睡⹖숸촫⹸瞱⍳぀</w:t>
      </w:r>
      <w:r>
        <w:rPr/>
        <w:t>ꗍ</w:t>
      </w:r>
      <w:r>
        <w:rPr/>
        <w:t>瑖넻견쉲㬩겘瑢勃䙧㣂䱚㩗⬣未</w:t>
      </w:r>
      <w:r>
        <w:rPr/>
        <w:t>ꥅ</w:t>
      </w:r>
      <w:r>
        <w:rPr/>
        <w:t>넵湓⥡坉ꌵ⩵丶潮慑晒䁅冮㉮깅䡰繌⤶畮㭐硯ꅠ⫂䕬捗⍂砯⍀숶辣ꄪ檣</w:t>
      </w:r>
      <w:r>
        <w:rPr/>
        <w:t>ⷂ</w:t>
      </w:r>
      <w:r>
        <w:rPr/>
        <w:t>䅤㴴췂䡞숲⶘婰硷佹칭䴳掵椤㡨烂厮</w:t>
      </w:r>
      <w:r>
        <w:rPr/>
        <w:t>⢩</w:t>
      </w:r>
      <w:r>
        <w:rPr/>
        <w:t>䡨</w:t>
      </w:r>
      <w:r>
        <w:rPr/>
        <w:t>ꤥ</w:t>
      </w:r>
      <w:r>
        <w:rPr/>
        <w:t>窱潹⹟쉞咣딊晪潬癫堩浂㉭坙䉱嚿厩竂㙢愴曂㥚䂻녟㉮⭄䏃浘硟㛃뽖佫倲绂湞뭊桺ㄯ깪ꅘ䱭䟂哂场檩秂憥摕⑒瘣湤⍬乴輮頤䉕㜰쵏䣂畢䥆柂䉹䭶쉎卹炬ꅅ䵁伪牆佶쉲촴僂썭氥光汯숯瑹轠⹢㭫柂㠫仂ꍊ慂깓䠮浏䱧弪␸숮쉫⍾恒䥸</w:t>
      </w:r>
      <w:r>
        <w:rPr/>
        <w:t>Ⳃ</w:t>
      </w:r>
      <w:r>
        <w:rPr/>
        <w:t>棂嘰쉱쉨♒䎬⏂쉭䨪欬兹况煯⽰쏂㢱拂欽厱슘竂珂噘湟總挲祑瓂欫伽䭩㙕娴啥㩪⩑䉬쉎愪䀰况氪㡴╍畴쉠䬻普쎏ꍰ纩琶汖睷╂㵃愺</w:t>
      </w:r>
      <w:r>
        <w:rPr/>
        <w:t>ꤺ</w:t>
      </w:r>
      <w:r>
        <w:rPr/>
        <w:t>摫㍟⬤乪⨺圯땍썦呐숽㑢欪쉦뾣秂㩦慮㩏牙䩨</w:t>
      </w:r>
      <w:r>
        <w:rPr/>
        <w:t>ꤤ</w:t>
      </w:r>
      <w:r>
        <w:rPr/>
        <w:t>㣂쉕숥瀯</w:t>
      </w:r>
      <w:r>
        <w:rPr/>
        <w:t>ꕄ</w:t>
      </w:r>
      <w:r>
        <w:rPr/>
        <w:t>숶⥂嚏捚刻숸싂䑹</w:t>
      </w:r>
      <w:r>
        <w:rPr/>
        <w:t>ꔪ</w:t>
      </w:r>
      <w:r>
        <w:rPr/>
        <w:t>쎿⯂催쉵</w:t>
      </w:r>
      <w:r>
        <w:rPr/>
        <w:t>ⷂ</w:t>
      </w:r>
      <w:r>
        <w:rPr/>
        <w:t>灪싍⽺圹悡깥䰪숭坶幭毂奞싃싂䀹</w:t>
      </w:r>
      <w:r>
        <w:rPr/>
        <w:t>⢏</w:t>
      </w:r>
      <w:r>
        <w:rPr/>
        <w:t>깴栳敨㍱牠楣믂䄨쉫摗</w:t>
      </w:r>
      <w:r>
        <w:rPr/>
        <w:t>⠣␫</w:t>
      </w:r>
      <w:r>
        <w:rPr/>
        <w:t>剆쌵䍮㠰䍆</w:t>
      </w:r>
      <w:r>
        <w:rPr/>
        <w:t>ⶣ</w:t>
      </w:r>
      <w:r>
        <w:rPr/>
        <w:t>嘮ꥯ砭⦩⎥橥췎啵⍐癁놿䱟딻쵬瑕侵促갬㓎槃䰨⫂琻浇橷슏嚏僂쉃ヂ</w:t>
      </w:r>
      <w:r>
        <w:rPr/>
        <w:t>ꤸ</w:t>
      </w:r>
      <w:r>
        <w:rPr/>
        <w:t>湋杘啥⯂뾻⥙슩⑮䬦婂</w:t>
      </w:r>
      <w:r>
        <w:rPr/>
        <w:t>ꤶ</w:t>
      </w:r>
      <w:r>
        <w:rPr/>
        <w:t>晫쵋佭偶ㄷ⍾</w:t>
      </w:r>
      <w:r>
        <w:rPr/>
        <w:t>⢩</w:t>
      </w:r>
      <w:r>
        <w:rPr/>
        <w:t>朤㕫䭎싂뽣彰異櫂弬〷栦⽤優쉀塮</w:t>
      </w:r>
      <w:r>
        <w:rPr/>
        <w:t>⠯</w:t>
      </w:r>
      <w:r>
        <w:rPr/>
        <w:t>ꗃ</w:t>
      </w:r>
      <w:r>
        <w:rPr/>
        <w:t>堤㈩婬쉯㤻皩杶䈯䕬쉪ꆣ㐹㓂녥旃걋싂녮㩮⩈깞䡢䥎灎先숥卖곂숺</w:t>
      </w:r>
      <w:r>
        <w:rPr/>
        <w:t>⡨</w:t>
      </w:r>
      <w:r>
        <w:rPr/>
        <w:t>顓稶䃂㇂䵚ꅎ⪩</w:t>
      </w:r>
    </w:p>
    <w:p>
      <w:pPr>
        <w:pStyle w:val="PreformattedText"/>
        <w:bidi w:val="0"/>
        <w:spacing w:before="0" w:after="0"/>
        <w:jc w:val="left"/>
        <w:rPr/>
      </w:pPr>
      <w:r>
        <w:rPr/>
        <w:t>㉗⌮⎡晠㕕쉉⨵槂꺥煈杷㑄佑亡겻녚⮡澿桸迃田뭧⑳溿싂⽯썺ꆵ숸㴻碬灋ㅈ쉋긬䪮⬹昶乗땉쉾摈싂汫㬽塄땐氶䦬燂䙴䅪쉒⑀ꥯ컎떮䱬춣⑭싂慁㈯摙䭧桗㤽묥╪뿂䑄⹠瑴칔쉋䄭㠵쵣䝱䬰梩싂疩售믂⽺</w:t>
      </w:r>
      <w:r>
        <w:rPr/>
        <w:t>ⵑ</w:t>
      </w:r>
      <w:r>
        <w:rPr/>
        <w:t>瀺捊䊏⑳䨮ꏂ䧂⼸</w:t>
      </w:r>
      <w:r>
        <w:rPr/>
        <w:t>⠣⚘</w:t>
      </w:r>
      <w:r>
        <w:rPr/>
        <w:t>쉖쵎産䍲㟂</w:t>
      </w:r>
      <w:r>
        <w:rPr/>
        <w:t>ⱎ⛂</w:t>
      </w:r>
      <w:r>
        <w:rPr/>
        <w:t>䭰な⫂</w:t>
      </w:r>
      <w:r>
        <w:rPr/>
        <w:t>ꥈꕆ⥅</w:t>
      </w:r>
      <w:r>
        <w:rPr/>
        <w:t>捙痂㇂㟂㐴쵋䥬戹㍦⨵水⩦畮숸偶뭍兑묱뭵涩杓墩䩶㐴摗쉾썌顏깘슣䥖堻쉉楒␵⩘拂慈杚㇍伶싂恈懃歧⑹ꥨ䑏即頫䂩極숸〫䱯剞㫂♩쉁</w:t>
      </w:r>
      <w:r>
        <w:rPr/>
        <w:t>ꦿ</w:t>
      </w:r>
      <w:r>
        <w:rPr/>
        <w:t>员华썔縬</w:t>
      </w:r>
      <w:r>
        <w:rPr/>
        <w:t>⡔</w:t>
      </w:r>
      <w:r>
        <w:rPr/>
        <w:t>䕏危묯旂䂥㡱䙪ꄊ㚵欬녊去</w:t>
      </w:r>
      <w:r>
        <w:rPr/>
        <w:t>⡶</w:t>
      </w:r>
      <w:r>
        <w:rPr/>
        <w:t>と⩙⦬湲䱺ど싂쉌磂촦</w:t>
      </w:r>
      <w:r>
        <w:rPr/>
        <w:t>⣍</w:t>
      </w:r>
      <w:r>
        <w:rPr/>
        <w:t>ꍊ</w:t>
      </w:r>
      <w:r>
        <w:rPr/>
        <w:t>ⵣ</w:t>
      </w:r>
      <w:r>
        <w:rPr/>
        <w:t>妡⌲商喬熘뇍쉌㭌参呣獰歡旂匯㍡䞘㌵㵺㏂치抣撵깵䍯昭ㅎ㊡䃂㵕䁥㓂氪散活戲췂歟㑰䶩楩伹慕㴯놣</w:t>
      </w:r>
      <w:r>
        <w:rPr/>
        <w:t>ⳍ</w:t>
      </w:r>
      <w:r>
        <w:rPr/>
        <w:t>槂伲潗⵾堻㡉</w:t>
      </w:r>
      <w:r>
        <w:rPr/>
        <w:t>ⵄ</w:t>
      </w:r>
      <w:r>
        <w:rPr/>
        <w:t>男㠱〬儬쌦䦮璻烂总╪춻䴤䍲ꌳば烂暵㮿泃␹㨶塞ꍍ⑙⍚⏂⍬딯坶㕶憥恕㨳</w:t>
      </w:r>
      <w:r>
        <w:rPr/>
        <w:t>꧂⹮</w:t>
      </w:r>
      <w:r>
        <w:rPr/>
        <w:t>夭싂朴畄</w:t>
      </w:r>
      <w:r>
        <w:rPr/>
        <w:t>ꥎ</w:t>
      </w:r>
      <w:r>
        <w:rPr/>
        <w:t>侩깮┨</w:t>
      </w:r>
      <w:r>
        <w:rPr/>
        <w:t>ⱘ</w:t>
      </w:r>
      <w:r>
        <w:rPr/>
        <w:t>䥏䣂숽뭬□䑁櫎㭸㬩在슩燂䕇瘪⿂䱘</w:t>
      </w:r>
      <w:r>
        <w:rPr/>
        <w:t>꧂</w:t>
      </w:r>
      <w:r>
        <w:rPr/>
        <w:t>㊏迂嚣김氪㭂埂䷃乱亮䬣⬬畱䫂⦿瞥뾬</w:t>
      </w:r>
      <w:r>
        <w:rPr/>
        <w:t>ꕌ</w:t>
      </w:r>
      <w:r>
        <w:rPr/>
        <w:t>剦㑍畸☶剒沿熵䕄偡㍺숯䩯漬싂▥弣䎿獫牂䡸頭뽉⨣</w:t>
      </w:r>
      <w:r>
        <w:rPr/>
        <w:t>ꖥ</w:t>
      </w:r>
      <w:r>
        <w:rPr/>
        <w:t>痂犬⧂</w:t>
      </w:r>
      <w:r>
        <w:rPr/>
        <w:t>ꔳ</w:t>
      </w:r>
      <w:r>
        <w:rPr/>
        <w:t>樭㕍坔싃䝔吮归繕䘹ㅃ⹰㥀䉸䒮䩾䣂圣枥癪쵘墘〪쉧埂뮱矂瑟㙴뿂儫숭⭁⵳䭓数쉶</w:t>
      </w:r>
      <w:r>
        <w:rPr/>
        <w:t>ꕺ</w:t>
      </w:r>
      <w:r>
        <w:rPr/>
        <w:t>村</w:t>
      </w:r>
      <w:r>
        <w:rPr/>
        <w:t>Ⲯ</w:t>
      </w:r>
      <w:r>
        <w:rPr/>
        <w:t>廂뭌䘭囂뽁</w:t>
      </w:r>
      <w:r>
        <w:rPr/>
        <w:t>ꕔ</w:t>
      </w:r>
      <w:r>
        <w:rPr/>
        <w:t>㪏⍏燂䓂ꅧ汁뿂䍅㥫㵐⽁⹇⑯頻䘬쉌癙깋礲浌㛂슏兟奸䩭嘩싂⍃슿氤䰱杤</w:t>
      </w:r>
      <w:r>
        <w:rPr/>
        <w:t>ꥋ</w:t>
      </w:r>
      <w:r>
        <w:rPr/>
        <w:t>桰灬䢿湢潚숪䑇憡㭲㡸⌺湖꺥婁╚澮딵ㅖ助┪殩⵾䅅㡴슘䕦坳</w:t>
      </w:r>
      <w:r>
        <w:rPr/>
        <w:t>꧃</w:t>
      </w:r>
      <w:r>
        <w:rPr/>
        <w:t>扵恵㌽祁ꄴ䓂쉶繏潦㨫♤嘲</w:t>
      </w:r>
      <w:r>
        <w:rPr/>
        <w:t>ꥐ┬</w:t>
      </w:r>
      <w:r>
        <w:rPr/>
        <w:t>敱깄⩨塴橸決琻䣍⦘烂쉥䥾啨炵景轠쉋姂礱캏␹僎塤⪩厡⒥ㅉ哂戤䱬숵쉣噃顈圶窏獵⹉噀凍䲥쌨嚬㉆畕쉧敒医⴦亘嚬榬⤺㬮旂㤥䭪</w:t>
      </w:r>
      <w:r>
        <w:rPr/>
        <w:t>ꕞ</w:t>
      </w:r>
      <w:r>
        <w:rPr/>
        <w:t>幊녴坢攪묤</w:t>
      </w:r>
      <w:r>
        <w:rPr/>
        <w:t>ⱟ</w:t>
      </w:r>
      <w:r>
        <w:rPr/>
        <w:t>쉴䥃䐹䭊묹皮㩠找㩑輨桏呷㓂㙎奧ㅀ嫍䱊噧㉈㑗㘽敀摒捭㎘㕐䱩䠽䭎涱㙾兕渫汪繌</w:t>
      </w:r>
      <w:r>
        <w:rPr/>
        <w:t>ꕫ</w:t>
      </w:r>
      <w:r>
        <w:rPr/>
        <w:t>朤摥쉮♕㇂灔烃㡌䌰싂䡖䊻㮣쵶♦砫슩䴬</w:t>
      </w:r>
      <w:r>
        <w:rPr/>
        <w:t>ⱦ</w:t>
      </w:r>
      <w:r>
        <w:rPr/>
        <w:t>昷넲瑋⵩磂䧂슻⍁䦩무⨲숬晟斣⽍栨䥪넸⸸숸嘶녍㩁杉癇歌ꄳ婯怪⫂ㄨ甸䱈ⸯ壂癆瑶䭦圽숪矂椹啯쉐晢坍䥋⍙䁣싂䑑䥍剟恁⯂㙯瀮꥗琴弻촹⨭◂춡墩䅤呉嫂熏婨</w:t>
      </w:r>
      <w:r>
        <w:rPr/>
        <w:t>ⱀ</w:t>
      </w:r>
      <w:r>
        <w:rPr/>
        <w:t>唤뽐뽈쉢</w:t>
      </w:r>
      <w:r>
        <w:rPr/>
        <w:t>ⵡ</w:t>
      </w:r>
      <w:r>
        <w:rPr/>
        <w:t>咻㕷㟂特毂煸䈪⏂⭑癏䭅컂㭥瑯촨㞵㎩䅙唊溣帴牲䣂扞䅣塥祾抻뭳㑇</w:t>
      </w:r>
      <w:r>
        <w:rPr/>
        <w:t>ꔽ</w:t>
      </w:r>
      <w:r>
        <w:rPr/>
        <w:t>顮숻剨撏슩棃㬨轓㮿呰䱐ㅙ奘彮橉ꄮ乾湚⹪뭲带㥇㤯ꅉ</w:t>
      </w:r>
      <w:r>
        <w:rPr/>
        <w:t>ⱒ</w:t>
      </w:r>
      <w:r>
        <w:rPr/>
        <w:t>䦣췍恩㍰⩠㥤㓂癆촸㥯䣂ぁꎿ</w:t>
      </w:r>
      <w:r>
        <w:rPr/>
        <w:t>ⲱ</w:t>
      </w:r>
      <w:r>
        <w:rPr/>
        <w:t>瑚㘪쵃轡컂㙳嘸愹뽔쉆湔♵顆㉥汨兏灆敬效㭂步</w:t>
      </w:r>
      <w:r>
        <w:rPr/>
        <w:t>ⷂ</w:t>
      </w:r>
      <w:r>
        <w:rPr/>
        <w:t>亣塀㌱싎摹䒻䥫卄㎮盃䀩䑳촰攮唱⑶拂㕯⑮䅞汴䩚</w:t>
      </w:r>
      <w:r>
        <w:rPr/>
        <w:t>ⵦ</w:t>
      </w:r>
      <w:r>
        <w:rPr/>
        <w:t>斻硳䖩弤乂ꄤ偎⹆떡嗂严伺啯쉳䲻啳ꄩ䕍싂猰爷瑕㕸⨻杠珍枻䉯꧎▵瑫ꌦ扤湒物</w:t>
      </w:r>
      <w:r>
        <w:rPr/>
        <w:t>ꦮ</w:t>
      </w:r>
      <w:r>
        <w:rPr/>
        <w:t>믂䰪ꥰ떵绂⿂嘴숪㷂㭥츻㵂쉩㙦⨷䇂徱⩘姂㩰剱쉯䠯亩쉵⎥竂㦩춱猲ꥫ浦⑙㍂쉸席曂漴恶♁쉂畞幃</w:t>
      </w:r>
      <w:r>
        <w:rPr/>
        <w:t>ⵖ</w:t>
      </w:r>
      <w:r>
        <w:rPr/>
        <w:t>䦮捖縪煮쉅츮卄積촻떩䡦瘹</w:t>
      </w:r>
      <w:r>
        <w:rPr/>
        <w:t>ꥈ</w:t>
      </w:r>
      <w:r>
        <w:rPr/>
        <w:t>帻哂漺䝘䅀䩭楣煮噬쉊輲㍱圱</w:t>
      </w:r>
      <w:r>
        <w:rPr/>
        <w:t>ⴰ</w:t>
      </w:r>
      <w:r>
        <w:rPr/>
        <w:t>橍佣䛂䩩坦氳</w:t>
      </w:r>
      <w:r>
        <w:rPr/>
        <w:t>⢩</w:t>
      </w:r>
      <w:r>
        <w:rPr/>
        <w:t>㚿╄繹꤮⸩禘櫂⹌瀭癟轄뗂</w:t>
      </w:r>
      <w:r>
        <w:rPr/>
        <w:t>⢮</w:t>
      </w:r>
      <w:r>
        <w:rPr/>
        <w:t>繷吱媣⍭슘序㋂柂汌䅚컂挺春呃㑬䐣核榮깾璮슿婗榥䉃㡀乒땶磂⹂␱쌬⸻꥙쉩浹㕠䘲厡琱␨</w:t>
      </w:r>
      <w:r>
        <w:rPr/>
        <w:t>ⶵ</w:t>
      </w:r>
      <w:r>
        <w:rPr/>
        <w:t>匪숤㑶싃㑶ꥩ奢썌浂煙奩㈨⨽坙㡍乬䁥毎걄捑⥈쉯뼩䔪汈䀵쉲</w:t>
      </w:r>
      <w:r>
        <w:rPr/>
        <w:t>ꔤ</w:t>
      </w:r>
      <w:r>
        <w:rPr/>
        <w:t>愻颩牁坲䑹㧂氷싂㇂㵭걂⼮呱儮䴵〱挹㥊</w:t>
      </w:r>
      <w:r>
        <w:rPr/>
        <w:t>ꔲ</w:t>
      </w:r>
      <w:r>
        <w:rPr/>
        <w:t>뮿쵟灳秂幢䵓楘⹙顎砮䅀恖癭㍘姂ꍮ塯㷂㚬꺣嫂⩹쌪⍆甪ꎻ窿渷쉱꥕</w:t>
      </w:r>
      <w:r>
        <w:rPr/>
        <w:t>ⵌ</w:t>
      </w:r>
      <w:r>
        <w:rPr/>
        <w:t>㙶松쵹単澮癡温辘녢쉐䎣夰顀</w:t>
      </w:r>
      <w:r>
        <w:rPr/>
        <w:t>ꦏ</w:t>
      </w:r>
      <w:r>
        <w:rPr/>
        <w:t>ꆣ妥睅復㩠뼳⧂썘睹琵纻䍣湥⯂충彁묫㤸穟䙧睘숦嘨㡅쉶䞵吣䶥ꄪ숫</w:t>
      </w:r>
      <w:r>
        <w:rPr/>
        <w:t>ⳃ</w:t>
      </w:r>
      <w:r>
        <w:rPr/>
        <w:t>쉔婐䟂橞숭瑮畢穰숳桅砤숮䙎瑬洬䴱睆䨳싂憘壍ꍆ䘴婣僎</w:t>
      </w:r>
      <w:r>
        <w:rPr/>
        <w:t>ꕁ⚮</w:t>
      </w:r>
      <w:r>
        <w:rPr/>
        <w:t>乾假抩⩨숭勍溻쵾橰敫</w:t>
      </w:r>
      <w:r>
        <w:rPr/>
        <w:t>ꗂ</w:t>
      </w:r>
      <w:r>
        <w:rPr/>
        <w:t>䠸慂쉎䡹啋繣⑈漪㠹땧㙖쉡⬬彨猹쉾䥲卺䵊捭㕈숭勂癎뽣⍉旂顚迂狎䑤痎塟캡秃⤨婣</w:t>
      </w:r>
      <w:r>
        <w:rPr/>
        <w:t>Ᵽ</w:t>
      </w:r>
      <w:r>
        <w:rPr/>
        <w:t>㓂佧⵹卅㛂</w:t>
      </w:r>
      <w:r>
        <w:rPr/>
        <w:t>Ⳃ</w:t>
      </w:r>
      <w:r>
        <w:rPr/>
        <w:t>㡠渣쉊㉺䁸</w:t>
      </w:r>
      <w:r>
        <w:rPr/>
        <w:t>⡀</w:t>
      </w:r>
      <w:r>
        <w:rPr/>
        <w:t>쉋◂⪱넦♇썟䕣恇渷㭟ꍺ㥇㪥⌽晤㶩慉䁥</w:t>
      </w:r>
      <w:r>
        <w:rPr/>
        <w:t>ⱡ</w:t>
      </w:r>
      <w:r>
        <w:rPr/>
        <w:t>쉬禡╂㝉〴</w:t>
      </w:r>
      <w:r>
        <w:rPr/>
        <w:t>ⶻ</w:t>
      </w:r>
      <w:r>
        <w:rPr/>
        <w:t>䍺뽄夷奐뭦恤숬⫂敫窻숩攊㶣䲘扨캘䙱仂嫎乯㝾㥣⹪썕打犻촴器倥ꆡ洸⹹椳습繌異걾轳䧂䫂㑟盂㫂䥹</w:t>
      </w:r>
      <w:r>
        <w:rPr/>
        <w:t>Ⱳ</w:t>
      </w:r>
      <w:r>
        <w:rPr/>
        <w:t>婎⩠溱牬㭕싍떣䉒숣婮顏礥칑䒥넩㑤䩫㑷㝆幗帪⌲呓桳䒿睾津</w:t>
      </w:r>
      <w:r>
        <w:rPr/>
        <w:t>⣍</w:t>
      </w:r>
      <w:r>
        <w:rPr/>
        <w:t>畎싂幋懂颿⮡뇂嘽敳㪵碘췂恞⥱畧䥬싂䑧䥚䘰</w:t>
      </w:r>
      <w:r>
        <w:rPr/>
        <w:t>⣃</w:t>
      </w:r>
      <w:r>
        <w:rPr/>
        <w:t>䬭쏃咩捩榮敖㑺⛂剾じ䦩쉚仂⭑㐶䞩㬸纩ㅃ⿂</w:t>
      </w:r>
      <w:r>
        <w:rPr/>
        <w:t>ꕰ</w:t>
      </w:r>
      <w:r>
        <w:rPr/>
        <w:t>轠㄰뽪入硚㭭㪮ꅷ뾥</w:t>
      </w:r>
      <w:r>
        <w:rPr/>
        <w:t>ꕞ</w:t>
      </w:r>
      <w:r>
        <w:rPr/>
        <w:t>怴</w:t>
      </w:r>
      <w:r>
        <w:rPr/>
        <w:t>ꥌ</w:t>
      </w:r>
      <w:r>
        <w:rPr/>
        <w:t>쉷圽숶䕤⥧潕</w:t>
      </w:r>
      <w:r>
        <w:rPr/>
        <w:t>꧂</w:t>
      </w:r>
      <w:r>
        <w:rPr/>
        <w:t>ꌹ뽢摋</w:t>
      </w:r>
      <w:r>
        <w:rPr/>
        <w:t>ⰽ</w:t>
      </w:r>
      <w:r>
        <w:rPr/>
        <w:t>輦氱㙰⩕쉂⵫㝍뽺</w:t>
      </w:r>
      <w:r>
        <w:rPr/>
        <w:t>ⵯ</w:t>
      </w:r>
      <w:r>
        <w:rPr/>
        <w:t>砺숣⩢</w:t>
      </w:r>
      <w:r>
        <w:rPr/>
        <w:t>ꔻ</w:t>
      </w:r>
      <w:r>
        <w:rPr/>
        <w:t>帹껂ꍙ垵搩啈㖱㎏催洽桪㤪卾쌰圬繭汓䱺惍⎻㩈㨵</w:t>
      </w:r>
      <w:r>
        <w:rPr/>
        <w:t>ꕪ</w:t>
      </w:r>
      <w:r>
        <w:rPr/>
        <w:t>㐻쵒柂㍡璏뭮睒떻硏㡆</w:t>
      </w:r>
      <w:r>
        <w:rPr/>
        <w:t>ⷂ</w:t>
      </w:r>
      <w:r>
        <w:rPr/>
        <w:t>愨⬨⤽㐨幤扪䘦ꍥ煺浉숵癀湮䩘쉣卺丮焤䝏㕏㙷㷎⛂쉨쉉皣䘪窣僃奴⽈⹒슿╅⭐䅮扭娶噮橇쵠渰奍痂</w:t>
      </w:r>
      <w:r>
        <w:rPr/>
        <w:t>⡒</w:t>
      </w:r>
      <w:r>
        <w:rPr/>
        <w:t>啱⼯祲歁</w:t>
      </w:r>
      <w:r>
        <w:rPr/>
        <w:t>ⱆ</w:t>
      </w:r>
      <w:r>
        <w:rPr/>
        <w:t>噁瑒吨䠥礭甮⭖皬熱偪㍡畺橾㙋⦿摴촺⹀䩅健丹칆쉞励䔶唸噕䴹⍤扇싂㌹〥ㅘ䥖橨曂剡轭Ⓜ⬺ꅕ뭈㆘㈷疻嚬版</w:t>
      </w:r>
      <w:r>
        <w:rPr/>
        <w:t>ⵏ</w:t>
      </w:r>
      <w:r>
        <w:rPr/>
        <w:t>땶奃슻摅䉒狃琵倫⥠䱴椶瘥喥剰䗂冻녱</w:t>
      </w:r>
      <w:r>
        <w:rPr/>
        <w:t>⠪</w:t>
      </w:r>
      <w:r>
        <w:rPr/>
        <w:t>穇䩂껂㉭㌬㕎繀층㕯⌥她긣쉮㋍帪侣杏低싂䂘瑕癤⥠䠱癫㝳걪祓祩쉀䭓繾떥繅㉦⤯䟂㵺恮㡬䎘쉈⹉壎硇쉟䝲쉌숶惂㨵</w:t>
      </w:r>
      <w:r>
        <w:rPr/>
        <w:t>꧂</w:t>
      </w:r>
      <w:r>
        <w:rPr/>
        <w:t>㝾갯䚣愲㕆</w:t>
      </w:r>
      <w:r>
        <w:rPr/>
        <w:t>ⱔ</w:t>
      </w:r>
      <w:r>
        <w:rPr/>
        <w:t>䉗堲쎥䪻</w:t>
      </w:r>
      <w:r>
        <w:rPr/>
        <w:t>ⱪ</w:t>
      </w:r>
      <w:r>
        <w:rPr/>
        <w:t>甤쉋⌹嘨䠲㕃洮潧睍쉶</w:t>
      </w:r>
      <w:r>
        <w:rPr/>
        <w:t>ꔥ</w:t>
      </w:r>
      <w:r>
        <w:rPr/>
        <w:t>噓⍃⽎溻㏂癰</w:t>
      </w:r>
      <w:r>
        <w:rPr/>
        <w:t>⣂</w:t>
      </w:r>
      <w:r>
        <w:rPr/>
        <w:t>橊䵠ㅌ颣䁁⍴梘㩍⦩散䤣单㈬㉨녗带떘䥱瀣硍媱庥쉱⹀䷂儶亻槂쉦⿂沩喡㝈놵쉶⥓洪</w:t>
      </w:r>
      <w:r>
        <w:rPr/>
        <w:t>ⱍ</w:t>
      </w:r>
      <w:r>
        <w:rPr/>
        <w:t>卞燂䍪╷숱瑸捉杀幙杶焬瑣噗╡敭슱䵔倩顪泂뽧ꍂ佭⹾〺⩉䮩呔숵挺槂䞣쉮䣂充兗顴䬭却㔦䵺申뾬器</w:t>
      </w:r>
      <w:r>
        <w:rPr/>
        <w:t>⣂</w:t>
      </w:r>
      <w:r>
        <w:rPr/>
        <w:t>堦桘礷숳</w:t>
      </w:r>
      <w:r>
        <w:rPr/>
        <w:t>⡅</w:t>
      </w:r>
      <w:r>
        <w:rPr/>
        <w:t>漹쉀燂</w:t>
      </w:r>
      <w:r>
        <w:rPr/>
        <w:t>ⴵ</w:t>
      </w:r>
      <w:r>
        <w:rPr/>
        <w:t>䫂녤⍲䀪Ⓜ墥復⩌桓桺砦쉉奬碱犿⥀盂卣슘ㅸ⩥庮㍑医欽넻㯂振숥丬汱嘥秂쉲㙃砷䥆泂牔</w:t>
      </w:r>
      <w:r>
        <w:rPr/>
        <w:t>꥟</w:t>
      </w:r>
      <w:r>
        <w:rPr/>
        <w:t>刣顙╸働睲싍뼻搯礊顐춬䎘녒⩎䭦當㙣䝙곂摫슥怨幮뼱뼰做煱歮擂</w:t>
      </w:r>
      <w:r>
        <w:rPr/>
        <w:t>ⵘ</w:t>
      </w:r>
      <w:r>
        <w:rPr/>
        <w:t>땍䀺汕瘩쎿㴮敉䤦㕓睸썱䑨溬䌪䔮䑋숺싂啊ꍑ癥顩䵎眴恣䁣㕠⹪⩩⧂窮⨤㖱⪩轥䁀㣂㡘攪潙쉟摭嘻滂슬颻䴬犩渶싂䄸瑸</w:t>
      </w:r>
      <w:r>
        <w:rPr/>
        <w:t>ꕑ⵳</w:t>
      </w:r>
      <w:r>
        <w:rPr/>
        <w:t>輣灔失䩣㥒椻⭪倮匪쉀</w:t>
      </w:r>
      <w:r>
        <w:rPr/>
        <w:t>ꤱ</w:t>
      </w:r>
      <w:r>
        <w:rPr/>
        <w:t>㌺朮杰⺣坲畁橡檻撮쉨䅐㕏発싂⽉䱐칹㉄嚩ꅺ넥⌳䍬녌故氮睡克䣍梻兪</w:t>
      </w:r>
      <w:r>
        <w:rPr/>
        <w:t>Ⱛ☽</w:t>
      </w:r>
      <w:r>
        <w:rPr/>
        <w:t>ꅯ橔</w:t>
      </w:r>
      <w:r>
        <w:rPr/>
        <w:t>ⱞ</w:t>
      </w:r>
      <w:r>
        <w:rPr/>
        <w:t>灔畖繙ぷ汤竂弴䅾獥⑔呯页╢癯䎣㕗㣂娪⑩抻㑅⵹敷</w:t>
      </w:r>
      <w:r>
        <w:rPr/>
        <w:t>ⵉ</w:t>
      </w:r>
      <w:r>
        <w:rPr/>
        <w:t>哂</w:t>
      </w:r>
      <w:r>
        <w:rPr/>
        <w:t>꤫</w:t>
      </w:r>
      <w:r>
        <w:rPr/>
        <w:t>㝢녵輭杣</w:t>
      </w:r>
      <w:r>
        <w:rPr/>
        <w:t>⣂</w:t>
      </w:r>
      <w:r>
        <w:rPr/>
        <w:t>㘫䭍㤫⬫呮婡低쉯숬╍䀫쉒敳♂쉩슘</w:t>
      </w:r>
      <w:r>
        <w:rPr/>
        <w:t>ⱳ</w:t>
      </w:r>
      <w:r>
        <w:rPr/>
        <w:t>䉬㥊汇䝐꥔</w:t>
      </w:r>
      <w:r>
        <w:rPr/>
        <w:t>ⴽ</w:t>
      </w:r>
      <w:r>
        <w:rPr/>
        <w:t>㝗䝫凂橮䕴⻂⽀に䁳汣澥慈洽</w:t>
      </w:r>
      <w:r>
        <w:rPr/>
        <w:t>ꤹ</w:t>
      </w:r>
      <w:r>
        <w:rPr/>
        <w:t>숥⩕愸쉑䬩乢ㅱ撵灯攻㮬界捵촹夶⍆顈窵昤숴吻</w:t>
      </w:r>
      <w:r>
        <w:rPr/>
        <w:t>ꕫ</w:t>
      </w:r>
      <w:r>
        <w:rPr/>
        <w:t>䡷슮係剤싂</w:t>
      </w:r>
      <w:r>
        <w:rPr/>
        <w:t>⡗</w:t>
      </w:r>
      <w:r>
        <w:rPr/>
        <w:t>瑅䶩婶㖵슩婓쉩네矂䀨樱枣滎숮㗂乎⾱兘㤤⹢橧祡䜸싂瑶奫烂춬潾玿獊滂䟂〭漤땎䭒眻䭵幊參輰䴺겏</w:t>
      </w:r>
      <w:r>
        <w:rPr/>
        <w:t>ⱍ</w:t>
      </w:r>
      <w:r>
        <w:rPr/>
        <w:t>䕔㨬⥆祒싂쉈余</w:t>
      </w:r>
      <w:r>
        <w:rPr/>
        <w:t>꧂</w:t>
      </w:r>
      <w:r>
        <w:rPr/>
        <w:t>츣ㅬ硁启則</w:t>
      </w:r>
      <w:r>
        <w:rPr/>
        <w:t>ꕅ</w:t>
      </w:r>
      <w:r>
        <w:rPr/>
        <w:t>ꅑ▩쉷슩嘨㓂䙎斏京坞権㈴⸰쉚惂숩䃍㪩爻</w:t>
      </w:r>
      <w:r>
        <w:rPr/>
        <w:t>ⱉ</w:t>
      </w:r>
      <w:r>
        <w:rPr/>
        <w:t>亘町䵡ね쉑䵩⪵捥欱쉟걋</w:t>
      </w:r>
      <w:r>
        <w:rPr/>
        <w:t>ꤰ</w:t>
      </w:r>
      <w:r>
        <w:rPr/>
        <w:t>敤剡煥㎬㩥㝚㴯埃숸妩湃쉊窩捍쉹곍参幇楸㯂䄽䝁歯䫃긵剀截偘〹䑗츫䤴䭅ꍰ뭪⑭殡␯㙕⍣㡾玘⿃⍍쉖춵剩畷⧎䑙녒</w:t>
      </w:r>
      <w:r>
        <w:rPr/>
        <w:t>ⵏ</w:t>
      </w:r>
      <w:r>
        <w:rPr/>
        <w:t>盂摉⒩슡䆵慊㘤싂㐺ㄭ媣䍢쉸쉖劬䥯⥅걪块쉣㍣爷쉄갣⵪楪䥒㝊欷犿歗塪쉮ㅓ楀뗂⽅氤싂洶</w:t>
      </w:r>
      <w:r>
        <w:rPr/>
        <w:t>⠲</w:t>
      </w:r>
      <w:r>
        <w:rPr/>
        <w:t>䉥쉃</w:t>
      </w:r>
      <w:r>
        <w:rPr/>
        <w:t>ꕕ␱</w:t>
      </w:r>
      <w:r>
        <w:rPr/>
        <w:t>伭矂硟</w:t>
      </w:r>
      <w:r>
        <w:rPr/>
        <w:t>ꔨ</w:t>
      </w:r>
      <w:r>
        <w:rPr/>
        <w:t>朵</w:t>
      </w:r>
      <w:r>
        <w:rPr/>
        <w:t>Ⱝ⫂⌷⩯⚏</w:t>
      </w:r>
      <w:r>
        <w:rPr/>
        <w:t>䬷㞮〤</w:t>
      </w:r>
      <w:r>
        <w:rPr/>
        <w:t>ⵎ</w:t>
      </w:r>
      <w:r>
        <w:rPr/>
        <w:t>䑨⤸갩䙲⪿兗㤸⚩⨲뽒嚣揂䃂兏杹睞穞扱丸濂⨥⌺㙴橭⨻捙泂煸⭄唯䑉䕠旂䄪匮쉘뮥㔲싂뾣♫影呪顦恈땶㡌㡡써慱춻㔪頣刹썐</w:t>
      </w:r>
      <w:r>
        <w:rPr/>
        <w:t>ꖵ</w:t>
      </w:r>
      <w:r>
        <w:rPr/>
        <w:t>奆</w:t>
      </w:r>
      <w:r>
        <w:rPr/>
        <w:t>ꤤ♾</w:t>
      </w:r>
      <w:r>
        <w:rPr/>
        <w:t>睰쉠猵敃䱆⯎恊坮䥃献䮘㮩瑌칵㑫甸⦣塗㤪轹博ꍆ扠거橎婪癸眻偌䝂頺伬吊쉰䫂䁚揂슩䙹徣쉆堲쉨欬摙䆩坔ㆣ溿牆危牷响兲瑩숲瑌硤㵶쉑⸪爮嗂뭇쉉轳쵶䄤쉥쉨歑禩瓂䭆坎䠥쉌⍉</w:t>
      </w:r>
      <w:r>
        <w:rPr/>
        <w:t>⢻</w:t>
      </w:r>
      <w:r>
        <w:rPr/>
        <w:t>쉋갤칤</w:t>
      </w:r>
      <w:r>
        <w:rPr/>
        <w:t>ⵥ</w:t>
      </w:r>
      <w:r>
        <w:rPr/>
        <w:t>㍙氦䊏ꇂ济兢갻敡繙眩╊器穌湠畍숣段䁍噃硧㙡㇂恡</w:t>
      </w:r>
      <w:r>
        <w:rPr/>
        <w:t>ⰻ</w:t>
      </w:r>
      <w:r>
        <w:rPr/>
        <w:t>㡗䊵</w:t>
      </w:r>
      <w:r>
        <w:rPr/>
        <w:t>⡲</w:t>
      </w:r>
      <w:r>
        <w:rPr/>
        <w:t>怶쉉秂㊵䄲汪畦姂汒䞥繕㘽䵰㑑쎬䱌桖磎넱凂⹀⹩潨煓し㏍⭁㭖扥숶숯쉾橈眮</w:t>
      </w:r>
      <w:r>
        <w:rPr/>
        <w:t>ꥑ</w:t>
      </w:r>
      <w:r>
        <w:rPr/>
        <w:t>䑣뼶⩰嘭</w:t>
      </w:r>
      <w:r>
        <w:rPr/>
        <w:t>ꥒ</w:t>
      </w:r>
      <w:r>
        <w:rPr/>
        <w:t>氫癊䤣昬晵吷凂츲</w:t>
      </w:r>
      <w:r>
        <w:rPr/>
        <w:t>Ⳃ</w:t>
      </w:r>
      <w:r>
        <w:rPr/>
        <w:t>䟎땡숻⴪䗃⛎숦췂ꌮ橏湍ꅈ佌䧂奓</w:t>
      </w:r>
      <w:r>
        <w:rPr/>
        <w:t>ꦣ</w:t>
      </w:r>
      <w:r>
        <w:rPr/>
        <w:t>㭌⹕쌺嗂㔫恗䄣㫂患뭒顒熵䝬쉇쉶奙轙嚥䱖㠨呦杲쵆顇껂䬪带⩭</w:t>
      </w:r>
      <w:r>
        <w:rPr/>
        <w:t>ꦡ</w:t>
      </w:r>
      <w:r>
        <w:rPr/>
        <w:t>ㅪ㔨恥ꇂ⎏偐婆稥㥳睤♣瘤拂䁸ꅯ䈫乣</w:t>
      </w:r>
      <w:r>
        <w:rPr/>
        <w:t>⵰</w:t>
      </w:r>
      <w:r>
        <w:rPr/>
        <w:t>礷喩걔⩶쉸㥡浄숳䝚穡㵃슱辩姂澬뮘父伪漯暩⛂</w:t>
      </w:r>
      <w:r>
        <w:rPr/>
        <w:t>ⰹ</w:t>
      </w:r>
      <w:r>
        <w:rPr/>
        <w:t>䥵</w:t>
      </w:r>
      <w:r>
        <w:rPr/>
        <w:t>꤯</w:t>
      </w:r>
      <w:r>
        <w:rPr/>
        <w:t>㩪쉅</w:t>
      </w:r>
      <w:r>
        <w:rPr/>
        <w:t>ⱘ</w:t>
      </w:r>
      <w:r>
        <w:rPr/>
        <w:t>棂</w:t>
      </w:r>
      <w:r>
        <w:rPr/>
        <w:t>ꔶ</w:t>
      </w:r>
      <w:r>
        <w:rPr/>
        <w:t>洬쎩</w:t>
      </w:r>
      <w:r>
        <w:rPr/>
        <w:t>ⵣ</w:t>
      </w:r>
      <w:r>
        <w:rPr/>
        <w:t>츭㗂楁쉄归䢥夸檱쉨疥䭸捧㑚痂⥩쉍撱쉥⪥믍쉫슬쉟䪥玬禡串긳⵳숸䩡⨪걳穁⑄䥖瑾玥揂䦿쉔⽾獀狎摭뮿檮뿂⻂⺩䑲䩭㝲</w:t>
      </w:r>
      <w:r>
        <w:rPr/>
        <w:t>ꥈ</w:t>
      </w:r>
      <w:r>
        <w:rPr/>
        <w:t>彲煣汥哂礫䥘</w:t>
      </w:r>
      <w:r>
        <w:rPr/>
        <w:t>ꔩ</w:t>
      </w:r>
      <w:r>
        <w:rPr/>
        <w:t>瑩礪슘뽋녵輭沘䣂浂奡稫烍沮</w:t>
      </w:r>
      <w:r>
        <w:rPr/>
        <w:t>ꔥ⍅</w:t>
      </w:r>
      <w:r>
        <w:rPr/>
        <w:t>깋橰㓂숻㩆㨩㑞界숯䙕敹ꅌ</w:t>
      </w:r>
      <w:r>
        <w:rPr/>
        <w:t>Ⱟ</w:t>
      </w:r>
      <w:r>
        <w:rPr/>
        <w:t>恡癳㙊楸㝯硈䂥䡘䥀⍞塧汲㠦彑㦡⩾䩣則柂⥞伦⯂䖥盍勎䠩睓♫㝍겮䙞䎘嘮ㄷ坖砱䶏壂曂攩䪻颡⭔숥䝑橴䕎䑄ㄯ扙싂</w:t>
      </w:r>
      <w:r>
        <w:rPr/>
        <w:t>ꥎ</w:t>
      </w:r>
      <w:r>
        <w:rPr/>
        <w:t>剰扢檿뾩䨯灪◂쉭䭮䭎⍴숲盂楈⩨䉳悡区䄨彠物㕾</w:t>
      </w:r>
      <w:r>
        <w:rPr/>
        <w:t>⠴</w:t>
      </w:r>
      <w:r>
        <w:rPr/>
        <w:t>슬㯂䫂㮬䀭堥眩䙸</w:t>
      </w:r>
      <w:r>
        <w:rPr/>
        <w:t>ꤣ</w:t>
      </w:r>
      <w:r>
        <w:rPr/>
        <w:t>㔶숮喩照兞䈰㓃朸湨㭪湕</w:t>
      </w:r>
      <w:r>
        <w:rPr/>
        <w:t>⡕</w:t>
      </w:r>
      <w:r>
        <w:rPr/>
        <w:t>㝇敵길컎녒㢥䧂⍙䘷䑞摶쵳彲䅫쉫싂关㔦</w:t>
      </w:r>
      <w:r>
        <w:rPr/>
        <w:t>ⰱ</w:t>
      </w:r>
      <w:r>
        <w:rPr/>
        <w:t>睹侮穓䑤칟塯㪣硵旂唦䷂ꏎ뽇牃㈬獆示╧촪垻㠷㩋㐶䉢䡘갸⫂敀璱㑥䈪◂瀲땬┭</w:t>
      </w:r>
      <w:r>
        <w:rPr/>
        <w:t>ⲣ⥥</w:t>
      </w:r>
      <w:r>
        <w:rPr/>
        <w:t>㝚汲䵵䴲䅵濂⭞䒩机惂긳捾䥮乷撩䅗ꆩ歟敬싂⹕瑨쉡쉐ꅈ呣䃍楌쉞숪깹쵹⹤⫂䨪憡䠳</w:t>
      </w:r>
      <w:r>
        <w:rPr/>
        <w:t>ⰲ</w:t>
      </w:r>
      <w:r>
        <w:rPr/>
        <w:t>쉃娸淂쏍㉆┴夽䡷眮煱剎伊幦㌪ꄯ顆竂ꍹ䡔歭䩃噀癴㦿浯剚䉏爭⒱⶘걲柂걠壂桠朩䥴⍭氨칚摵畏땱싂곃昦꥙쉕漱恫췂⨤椴䙉甲离彀뭒利췂摍녹䡆㡚칚绂슣⩆㥩桩㝇</w:t>
      </w:r>
      <w:r>
        <w:rPr/>
        <w:t>ꕹ</w:t>
      </w:r>
      <w:r>
        <w:rPr/>
        <w:t>䭦⽠쉈帣싍쉷奮숭畓칏噎乘柂坒哂䶻쌱䕮櫂洪味睥轾瓂塘䱫뭠繪㉷㈦乑땆癪⨹땍㬳剨⧂㙂捚痂⑷ꄵ䶮機㫂彪帺攷ꏎ樱顉硶㖩㭹ꥥ䩋漴㦣ꅳ欩摌曃浮捣䙥橆쉎扩卺暮橅⹊勂㉋戵呭䘦슘쉔佂㚥</w:t>
      </w:r>
      <w:r>
        <w:rPr/>
        <w:t>ⵤ</w:t>
      </w:r>
      <w:r>
        <w:rPr/>
        <w:t>칙㶩䖮乑⥤㦻剠漴捱㕞熮쉁窬썠⮬帳焷橱元뇂䑗墻ꅃ儥⹦噀燂쉗╷媮䡤偒쉐〯⥶䭚汸潇쉏쉏橞걪땎䗂칕县䇍땤穖畅䆱㤵</w:t>
      </w:r>
      <w:r>
        <w:rPr/>
        <w:t>ꥊ</w:t>
      </w:r>
      <w:r>
        <w:rPr/>
        <w:t>䱢煩壂坂ꍤ䛂깦䝈匳숱⤶牶噟䡆未灎</w:t>
      </w:r>
      <w:r>
        <w:rPr/>
        <w:t>ꥋ</w:t>
      </w:r>
      <w:r>
        <w:rPr/>
        <w:t>堣暘㤸싍ぬ欶攮䅨⥐䝗惂㘱꺻疮祙梮슬挶此慱獱쉞幄礴渪㭸眵幊洹쉫㵪⥞쉟刭頩歫ꍫ⾥匤쎮컂쉪⥸⨫뗃剅愵卞깤뽃⻂顨칢딸佺勂땔숰坟</w:t>
      </w:r>
      <w:r>
        <w:rPr/>
        <w:t>ꤽ</w:t>
      </w:r>
      <w:r>
        <w:rPr/>
        <w:t>⣂</w:t>
      </w:r>
      <w:r>
        <w:rPr/>
        <w:t>ꥷ</w:t>
      </w:r>
      <w:r>
        <w:rPr/>
        <w:t>꧂</w:t>
      </w:r>
      <w:r>
        <w:rPr/>
        <w:t>䫂⍉湾偠攳坯痂⮩쉎摌睒쉔⩃쉠墵⨦숲䏃懂싃땧뭏枩琳䍲壂圻㧂㋂塉塺浸⒣癚䑃꺻숯쵪㍨㡪</w:t>
      </w:r>
      <w:r>
        <w:rPr/>
        <w:t>Ⱓ</w:t>
      </w:r>
      <w:r>
        <w:rPr/>
        <w:t>㡥昽牲놡㏂⭅睕ꥹ敡쉰</w:t>
      </w:r>
      <w:r>
        <w:rPr/>
        <w:t>ꕤ</w:t>
      </w:r>
      <w:r>
        <w:rPr/>
        <w:t>䱦珂슩瑉쌣ꄥ</w:t>
      </w:r>
      <w:r>
        <w:rPr/>
        <w:t>ꤥ</w:t>
      </w:r>
      <w:r>
        <w:rPr/>
        <w:t>異伮仍㔷幓㤮收䅈汋䩑竂獺䦵쉡㕞帺㙪䣃쉠摌</w:t>
      </w:r>
      <w:r>
        <w:rPr/>
        <w:t>⡎</w:t>
      </w:r>
      <w:r>
        <w:rPr/>
        <w:t>䡺偳떿ꅀ㢘숩뭐쉌츨潮㭠⬵䩘㌪쉓䂵百欴⻃⥐曂╾輪澿</w:t>
      </w:r>
      <w:r>
        <w:rPr/>
        <w:t>ꤳ</w:t>
      </w:r>
      <w:r>
        <w:rPr/>
        <w:t>뭫⩴轈煋쉋术</w:t>
      </w:r>
      <w:r>
        <w:rPr/>
        <w:t>ꥏ</w:t>
      </w:r>
      <w:r>
        <w:rPr/>
        <w:t>츷䑁䝡啳䬬夭촯뽎숬㨶㖏䑡⨪场⩅竂쉸児쉇걉頮眬朣쉘礦喏썟슘㶻♒㍧䲘⥰扆狂危䦬獕穙㵎쉂슩㤴癃⍈瞥썒顑ꇎ⥳㎵㆘の䉹痂䛂숲啣卹䁧⵷㑶彀쵥曂㥕㍫⧂夬愸梣䱤飂⬮싂汩內</w:t>
      </w:r>
      <w:r>
        <w:rPr/>
        <w:t>⡉</w:t>
      </w:r>
      <w:r>
        <w:rPr/>
        <w:t>䲮奙싂䙚②穙㉶䩚噖䱣⺩쉈䨷쉕攸灑劣坺䍹䁔兄㵷敦숱㵑</w:t>
      </w:r>
      <w:r>
        <w:rPr/>
        <w:t>ꥎ</w:t>
      </w:r>
      <w:r>
        <w:rPr/>
        <w:t>弰稭奶䥹䉄쉾縯깷땍婒䅞涵怩塌㑤瑅浀땓뭌⤊⩐僂恨㓂坖䍋◎湑埂♧䕮稯䕐甽ꆮ呮</w:t>
      </w:r>
      <w:r>
        <w:rPr/>
        <w:t>Ⳃ</w:t>
      </w:r>
      <w:r>
        <w:rPr/>
        <w:t>䃂佶洫浭媩㍂⩩䡉㈯恘䙘䞘싂溘⭈ꄵ⼸窱⍄瀥栳田浩깟㯂⥁顨䭷繖惂숪</w:t>
      </w:r>
      <w:r>
        <w:rPr/>
        <w:t>ꖿ</w:t>
      </w:r>
      <w:r>
        <w:rPr/>
        <w:t>捺挤彂灨쉥䆵䙱뭸쉄榿</w:t>
      </w:r>
      <w:r>
        <w:rPr/>
        <w:t>Ⳃ</w:t>
      </w:r>
      <w:r>
        <w:rPr/>
        <w:t>숬</w:t>
      </w:r>
      <w:r>
        <w:rPr/>
        <w:t>ⱋ</w:t>
      </w:r>
      <w:r>
        <w:rPr/>
        <w:t>쉎쉁䋂䉦湦촫</w:t>
      </w:r>
      <w:r>
        <w:rPr/>
        <w:t>Ⱘ</w:t>
      </w:r>
      <w:r>
        <w:rPr/>
        <w:t>類呚㪥敚婈削瘭嘣秎⩣墩숹煆䛂橃⭖</w:t>
      </w:r>
      <w:r>
        <w:rPr/>
        <w:t>⡘</w:t>
      </w:r>
      <w:r>
        <w:rPr/>
        <w:t>䉫㝄婷䝶楐쉁瑑䞩顖灋</w:t>
      </w:r>
      <w:r>
        <w:rPr/>
        <w:t>ꖣ</w:t>
      </w:r>
      <w:r>
        <w:rPr/>
        <w:t>湩뇎へꥡ㑄㔽穧䏂</w:t>
      </w:r>
      <w:r>
        <w:rPr/>
        <w:t>⣍</w:t>
      </w:r>
      <w:r>
        <w:rPr/>
        <w:t>쉦쉠䵷浬㡥♕㔸剏숣捆㑶教㙯♤瑩䌶쉥⼳쉟䨰呺着숶</w:t>
      </w:r>
      <w:r>
        <w:rPr/>
        <w:t>⠲</w:t>
      </w:r>
      <w:r>
        <w:rPr/>
        <w:t>硹䂩儨柂唪摇걒㡏땲彊睇㭩瀭愤卯㝧塾㭢쉔</w:t>
      </w:r>
      <w:r>
        <w:rPr/>
        <w:t>ꥌ⦱</w:t>
      </w:r>
      <w:r>
        <w:rPr/>
        <w:t>呬㨵砰뇎⽁瘨癟넫戴磃습瀤䁐숫噬⨽潡䮣ㆩ癏畋挰</w:t>
      </w:r>
      <w:r>
        <w:rPr/>
        <w:t>ꦻ</w:t>
      </w:r>
      <w:r>
        <w:rPr/>
        <w:t>슣轧弣┪繂㍧欦</w:t>
      </w:r>
      <w:r>
        <w:rPr/>
        <w:t>ꦵ</w:t>
      </w:r>
      <w:r>
        <w:rPr/>
        <w:t>숸쉑쉧欹싍漷洪㙹堯슻瑟숸╦㡺濃䖘ꅑ䌩䷍帱浌婍녪⨯㔪䃂␸伽墘撩䐷쉾眱戴칖</w:t>
      </w:r>
      <w:r>
        <w:rPr/>
        <w:t>⣂</w:t>
      </w:r>
      <w:r>
        <w:rPr/>
        <w:t>썸毂摺汸꺡</w:t>
      </w:r>
      <w:r>
        <w:rPr/>
        <w:t>꧂</w:t>
      </w:r>
      <w:r>
        <w:rPr/>
        <w:t>㭭ㅶ⍵㝆師枣䁁⹀㔬乭칶쉏</w:t>
      </w:r>
      <w:r>
        <w:rPr/>
        <w:t>ꦡ</w:t>
      </w:r>
      <w:r>
        <w:rPr/>
        <w:t>䞥</w:t>
      </w:r>
      <w:r>
        <w:rPr/>
        <w:t>ꔮ</w:t>
      </w:r>
      <w:r>
        <w:rPr/>
        <w:t>䵙㋂䨭⵲䥈</w:t>
      </w:r>
      <w:r>
        <w:rPr/>
        <w:t>⡔</w:t>
      </w:r>
      <w:r>
        <w:rPr/>
        <w:t>獋쉒</w:t>
      </w:r>
      <w:r>
        <w:rPr/>
        <w:t>ⶻ⩇</w:t>
      </w:r>
      <w:r>
        <w:rPr/>
        <w:t>〪ꍒ亿갴顅㴮敶勍췍究滂⫂⫂怶橺乇쉟廍숳㜺ꅦ幕媡뮻怷丷慮㑊採旂琸练浗쉞浧⵫硏物⹫⽲⍳㩊쉇䷂㯂⥕⹶䣂䨮塅楈⑴⦡⩈婗䷂橔瓂쉙穡滂㬪쉢䕙㘳</w:t>
      </w:r>
      <w:r>
        <w:rPr/>
        <w:t>ꥑⵚ</w:t>
      </w:r>
      <w:r>
        <w:rPr/>
        <w:t>妩唷♡汋主猩捺挽㢘䑫撩夣䯂㭮⍳横牎百䐻瑏뽚☪쵱湏</w:t>
      </w:r>
      <w:r>
        <w:rPr/>
        <w:t>ꥁ</w:t>
      </w:r>
      <w:r>
        <w:rPr/>
        <w:t>䘵丨䡡栩䲵䭰䤸愦敞桓流쉟奢塅辩強ꄥ⧂扃摦⍎ꆻ儶湢が딪㜪炩焳숴</w:t>
      </w:r>
      <w:r>
        <w:rPr/>
        <w:t>ꥉ</w:t>
      </w:r>
      <w:r>
        <w:rPr/>
        <w:t>迂갸煁땾</w:t>
      </w:r>
      <w:r>
        <w:rPr/>
        <w:t>ꔸ</w:t>
      </w:r>
      <w:r>
        <w:rPr/>
        <w:t>飂␹毂♭Ⓜ䡊싂顅戨⑸갭䂩松祬ⸯ殬迍䩳睸橊砮㡂吥칾元칕扥参⹱微晒㤨矂츨㡴伺卐失㕀偀묥価桀べ숤ㅗ거瑣㶬⬷㙓撩䍳毂쉁亱劘쉵</w:t>
      </w:r>
      <w:r>
        <w:rPr/>
        <w:t>⡫</w:t>
      </w:r>
      <w:r>
        <w:rPr/>
        <w:t>㝨ꥤ㤷猵⧂숬㌥쉃㧂卦뭮泂䘫濍쌣쉤ꥮ</w:t>
      </w:r>
      <w:r>
        <w:rPr/>
        <w:t>ⲱ</w:t>
      </w:r>
      <w:r>
        <w:rPr/>
        <w:t>슡斵接싂桌盂䉱彖協晢睰奴䂣쌨頬슥䭠䕭ꏂ꺩摐촴䵴</w:t>
      </w:r>
      <w:r>
        <w:rPr/>
        <w:t>ꥈ</w:t>
      </w:r>
      <w:r>
        <w:rPr/>
        <w:t>䵚烃庬놘塈砣䚿깤슩쉷⸽싂㘭千䉂㉄剰䑺치䥗攥</w:t>
      </w:r>
      <w:r>
        <w:rPr/>
        <w:t>꤭</w:t>
      </w:r>
      <w:r>
        <w:rPr/>
        <w:t>獯关㘱</w:t>
      </w:r>
      <w:r>
        <w:rPr/>
        <w:t>⣂</w:t>
      </w:r>
      <w:r>
        <w:rPr/>
        <w:t>毂䱥槂㉘칷怩䵔㬊牢쉏䥭盂ꅓ쉆㏂䦻晩䓂딦㙕㘩牫牠䱃獥楶輤稬</w:t>
      </w:r>
      <w:r>
        <w:rPr/>
        <w:t>ⷂ</w:t>
      </w:r>
      <w:r>
        <w:rPr/>
        <w:t>硗숨㵣湖⌹쉄땕甫椯㇂⏂䍡췂桵㝨姂浪⪡揂䩸升徘形㍍帮䑣㞡獑쉐洮猶喬</w:t>
      </w:r>
      <w:r>
        <w:rPr/>
        <w:t>⠪</w:t>
      </w:r>
      <w:r>
        <w:rPr/>
        <w:t>䝫㏂㖩恍쉣⪣슏灵煮䑆숵싂㷂掱䜰ꅆ匣㴻쵊⑙牠쉦汢横瀮☱䵪ꄣ㭆습婮</w:t>
      </w:r>
      <w:r>
        <w:rPr/>
        <w:t>ⱕ</w:t>
      </w:r>
      <w:r>
        <w:rPr/>
        <w:t>숨碡歚쉶灂쉗캘뗂䍓䓂楚兘轋</w:t>
      </w:r>
      <w:r>
        <w:rPr/>
        <w:t>ꦣ</w:t>
      </w:r>
      <w:r>
        <w:rPr/>
        <w:t>㟂묪Ⓙ儦珂믂䅁췂娪挫</w:t>
      </w:r>
      <w:r>
        <w:rPr/>
        <w:t>ⵡ</w:t>
      </w:r>
      <w:r>
        <w:rPr/>
        <w:t>汪㇂</w:t>
      </w:r>
      <w:r>
        <w:rPr/>
        <w:t>ⱴⓂ</w:t>
      </w:r>
      <w:r>
        <w:rPr/>
        <w:t>操噱磎♷迂疩칢焳熵♵㐪ꥺ墩畘☮囂䁥晏쉲嫂當칷䱱啺㭇繠츪㤷畲</w:t>
      </w:r>
      <w:r>
        <w:rPr/>
        <w:t>ⴰ</w:t>
      </w:r>
      <w:r>
        <w:rPr/>
        <w:t>䠭轙啊焴礴圸칹犏뽋숬䍀쉶兯⹑偲呑슘湾獆扫╎⍊⍬⩴偈䧎柂ㅟ畬瑲뇂湹ꍄ㵊煥깁꥘皥▘깾䉢ㄪ⩅䛂䲿䮱㝨瓂</w:t>
      </w:r>
      <w:r>
        <w:rPr/>
        <w:t>Ⳃ</w:t>
      </w:r>
      <w:r>
        <w:rPr/>
        <w:t>䝱</w:t>
      </w:r>
      <w:r>
        <w:rPr/>
        <w:t>⣂</w:t>
      </w:r>
      <w:r>
        <w:rPr/>
        <w:t>땀䚏恩⥱煑塭瑷乺쉐⭷ㄨ搣呞┰涩싂㌷庿救奍係</w:t>
      </w:r>
      <w:r>
        <w:rPr/>
        <w:t>ⱋ</w:t>
      </w:r>
      <w:r>
        <w:rPr/>
        <w:t>촯䵂溿䡒꺬⹮㥌㙆쉀념㵣佡㍳迂彠</w:t>
      </w:r>
      <w:r>
        <w:rPr/>
        <w:t>ꤸ</w:t>
      </w:r>
      <w:r>
        <w:rPr/>
        <w:t>䒵桑呁쉞⩞䭞⸦㶵䩂繐싃땴㵾恾汭⏂ㅉ뗂칋╥뽧쉔㌦嘭儺싂</w:t>
      </w:r>
      <w:r>
        <w:rPr/>
        <w:t>ꤻ</w:t>
      </w:r>
      <w:r>
        <w:rPr/>
        <w:t>㡯쵇半瀭㭙磂ギ栽䢡㭫⽩믂測区䁒깍☨뭧㚘䁄⨰㡩䁗琮슡㵇別䋂枣卣塕㖩슣쉇⩙眣㵬썲盂䕖슩椰䝇썹⭲䤫縱뭅</w:t>
      </w:r>
      <w:r>
        <w:rPr/>
        <w:t>ⷂ</w:t>
      </w:r>
      <w:r>
        <w:rPr/>
        <w:t>쉄摆扶橅숨抻♦楑䱧曂矂</w:t>
      </w:r>
      <w:r>
        <w:rPr/>
        <w:t>ꤪ</w:t>
      </w:r>
      <w:r>
        <w:rPr/>
        <w:t>㉭愻燃싂⽪睺冡甫琭♏垵</w:t>
      </w:r>
      <w:r>
        <w:rPr/>
        <w:t>꧂</w:t>
      </w:r>
      <w:r>
        <w:rPr/>
        <w:t>츳췂甪晐</w:t>
      </w:r>
      <w:r>
        <w:rPr/>
        <w:t>Ⳃ</w:t>
      </w:r>
      <w:r>
        <w:rPr/>
        <w:t>湇䅤风♌놏摂②</w:t>
      </w:r>
      <w:r>
        <w:rPr/>
        <w:t>ⵡ</w:t>
      </w:r>
      <w:r>
        <w:rPr/>
        <w:t>倩쉮捁갱椤숺䈲쉶♕刬狂呈숳숩瀺䃂㌵䵐</w:t>
      </w:r>
      <w:r>
        <w:rPr/>
        <w:t>꧍♌</w:t>
      </w:r>
      <w:r>
        <w:rPr/>
        <w:t>橯栯囂쉐㝬</w:t>
      </w:r>
      <w:r>
        <w:rPr/>
        <w:t>ꤹ</w:t>
      </w:r>
      <w:r>
        <w:rPr/>
        <w:t>拂栱긮䳂〺ꥬ碩츴咩轉歋䨱⽒썙䲱뽏扯䙡</w:t>
      </w:r>
      <w:r>
        <w:rPr/>
        <w:t>ꦻ</w:t>
      </w:r>
      <w:r>
        <w:rPr/>
        <w:t>顦䘦숶㢵ꥭㆩ㉞ꍒ⍫癬㡞恩眲䍱掘⼨炘걉䄪䁋地㵩⴪뭋뭫䁇卑㷎䲱怯䭈䦵奎</w:t>
      </w:r>
      <w:r>
        <w:rPr/>
        <w:t>ⴴꔽ</w:t>
      </w:r>
      <w:r>
        <w:rPr/>
        <w:t>偈꺩㩾䀫</w:t>
      </w:r>
      <w:r>
        <w:rPr/>
        <w:t>⡦</w:t>
      </w:r>
      <w:r>
        <w:rPr/>
        <w:t>坺㈮⹉싂灏䓂쵑숨⧂敏捬煦啀朰㑘ꅤㄲ幦䕾쉴庬㭷㝒쉱敍刬啅쵲䮩슏穏䩎⼻嫂癀녇圳㴵参堸⩰쉟哂쉅汵숺照找窩睮獅湙</w:t>
      </w:r>
      <w:r>
        <w:rPr/>
        <w:t>ꕈ</w:t>
      </w:r>
      <w:r>
        <w:rPr/>
        <w:t>扬䝚婠桩椵ꄻ柂桙ꅲ壂䑪憥傻拎繎顇쉑浴䝋恩⹅汘</w:t>
      </w:r>
      <w:r>
        <w:rPr/>
        <w:t>⡨</w:t>
      </w:r>
      <w:r>
        <w:rPr/>
        <w:t>矂䆱奅㌊⩧䬩㝦汘쉄㨦䏍⌸⌦㵥ㅬ塣決硩楢칚걟轐⹂㠤顦쵡炥㙹磂췂硘쉱ㅥ쵵ꌣ䍎䵔辿㌰슡咘䃂所㖣輣깈卸伽㬤娯頫晟썹湰║䖩㏂쉴쉃泃쉬䁪䛂쉩슿녟⌯䭍㔶㴶⥞沩</w:t>
      </w:r>
      <w:r>
        <w:rPr/>
        <w:t>Ᵽ</w:t>
      </w:r>
      <w:r>
        <w:rPr/>
        <w:t>硾瑞숰飃♳彤싂쉭</w:t>
      </w:r>
      <w:r>
        <w:rPr/>
        <w:t>ꥑ</w:t>
      </w:r>
      <w:r>
        <w:rPr/>
        <w:t>輹卫쉊瑴츴榥쉇碬橤櫃䫂颡䦩⩚</w:t>
      </w:r>
      <w:r>
        <w:rPr/>
        <w:t>꧂</w:t>
      </w:r>
      <w:r>
        <w:rPr/>
        <w:t>轂ꍩ瘣枘⩇奬쉳獟⼯놵㝷瑍煆潀⑖䌷眣颿杔⩆桗強䀱栻橄䈹㨪땚䭃㨶曂䡱係剠㪩뽢䱷싂转컂곂扩䈽䓂儱㋎쉐긽䡗但棂㐦壂歖磂欪쉪彬ㅪ⯂⎿然㝰싂乤癋♋勂쌱녫⽒䙇▩⥧欽喻</w:t>
      </w:r>
      <w:r>
        <w:rPr/>
        <w:t>ꥄ</w:t>
      </w:r>
      <w:r>
        <w:rPr/>
        <w:t>㕡捩㥡쉺쉹썕牮ꅤ㐱犣⥅㉋槂䍯䡠䨴䠸㌺䑍㑀媥六㍥均弬䩅晡晲嘰⶘걂⫂杵彅癧獐㡘䴪搸⧂呂䯂ㅩ䥾ꍌ䬶㍴㩘꥖␭楉䞵㣎旂椪歵城뽷杂䴱坏䥘磂廂琰乀櫂␪쉱䰱殮뇂슩♕垩</w:t>
      </w:r>
      <w:r>
        <w:rPr/>
        <w:t>Ⱟ</w:t>
      </w:r>
      <w:r>
        <w:rPr/>
        <w:t>숭辵䯂쵰쉗딫㭇䩱栱硉ㅄ枘쉫眷깮偎쉌栬⑂乀娪溿䑹⩑㨪쉠敨ꥵ申䱹㴭䲩樶奔憵獟㧍奋兎潂祓睖汙쉂灹칕六奈⥣ꥬ땇泂④桹掩檱䤹復쉚烂来䪩窏⨻⭢牂㫂ꆵ犮뾵戥䬳゘쉧㉁</w:t>
      </w:r>
      <w:r>
        <w:rPr/>
        <w:t>ꗂ</w:t>
      </w:r>
      <w:r>
        <w:rPr/>
        <w:t>䡧䑶䛂䞬䲬迂╣牁</w:t>
      </w:r>
      <w:r>
        <w:rPr/>
        <w:t>⠤</w:t>
      </w:r>
      <w:r>
        <w:rPr/>
        <w:t>坌䁟㤩깴佮㓂촪♋쉹榩杧癑⍏◂牞稹做䍍畊丨뼫瘳䂩係쉄㡇⻂㭎眶䑑㑇ꅇ橾</w:t>
      </w:r>
      <w:r>
        <w:rPr/>
        <w:t>Ⳃ</w:t>
      </w:r>
      <w:r>
        <w:rPr/>
        <w:t>㑇땴䬦떩㝟痂땇슻杠䧍皱</w:t>
      </w:r>
      <w:r>
        <w:rPr/>
        <w:t>ꔣ</w:t>
      </w:r>
      <w:r>
        <w:rPr/>
        <w:t>湣㤤晾䭒橉䈬쉍幍佲凃梵㭊㕰痂뼬摤㍆偺⸺欰晣砭㝑廂</w:t>
      </w:r>
      <w:r>
        <w:rPr/>
        <w:t>ⶣ▮</w:t>
      </w:r>
      <w:r>
        <w:rPr/>
        <w:t>啸䔮쉠쵵넦ォ</w:t>
      </w:r>
      <w:r>
        <w:rPr/>
        <w:t>ⷂ</w:t>
      </w:r>
      <w:r>
        <w:rPr/>
        <w:t>係㙨兾匫䜯⧂䌷ꥶ䉩⍖灍䡸뽢슥숹噐凂䡦渶婏稳⯂㑪㞡勂</w:t>
      </w:r>
      <w:r>
        <w:rPr/>
        <w:t>ⵯ</w:t>
      </w:r>
      <w:r>
        <w:rPr/>
        <w:t>汇쉹噌橲쉄ぁ㚿恸顲㨣乌㙑敁ꥦ뇂振䛂䥣癍땒摰太硬佌䅇땺䖵縴偌⭃</w:t>
      </w:r>
      <w:r>
        <w:rPr/>
        <w:t>ꖏ</w:t>
      </w:r>
      <w:r>
        <w:rPr/>
        <w:t>慰⩶繫湃⏂洪潕摌旂넽槂桹노䇂愻嘥䦘</w:t>
      </w:r>
      <w:r>
        <w:rPr/>
        <w:t>ꥇ</w:t>
      </w:r>
      <w:r>
        <w:rPr/>
        <w:t>㑄杠㩧썬</w:t>
      </w:r>
      <w:r>
        <w:rPr/>
        <w:t>꧂</w:t>
      </w:r>
      <w:r>
        <w:rPr/>
        <w:t>䑔숹䧎橱獪㐽檘ㅕ畕恘쵐牃䴤䍌㕖⩭䭃</w:t>
      </w:r>
      <w:r>
        <w:rPr/>
        <w:t>⡁</w:t>
      </w:r>
      <w:r>
        <w:rPr/>
        <w:t>숬</w:t>
      </w:r>
      <w:r>
        <w:rPr/>
        <w:t>ⱚ</w:t>
      </w:r>
      <w:r>
        <w:rPr/>
        <w:t>䕠䈊</w:t>
      </w:r>
      <w:r>
        <w:rPr/>
        <w:t>ꤤ</w:t>
      </w:r>
      <w:r>
        <w:rPr/>
        <w:t>슱쉌併㤰쌹쏎改㐷숣숶╌츹䵆䅮뭸⼤쉇쉁⌳캮츣姍䑈뾻칵쉤뽭洳쉃睹牡湆湂쉋쉨ㅥ汇曂쎱挳疩楶咏ꄵ쉞穠璻쉅告칆曎慞䩹健员䴯⴦杅秂搷牓窥唹婵뽩堤飂䡅甴ꌺ礬澏䆣㒻嘹껂䛍敍礯歡䍴츬佱含竂埂啍쉮砨⫂</w:t>
      </w:r>
      <w:r>
        <w:rPr/>
        <w:t>ꦡ꥓</w:t>
      </w:r>
      <w:r>
        <w:rPr/>
        <w:t>깓奚婸畠⼻䩠嘸㔰⏎礻㥸</w:t>
      </w:r>
      <w:r>
        <w:rPr/>
        <w:t>ⱋ</w:t>
      </w:r>
      <w:r>
        <w:rPr/>
        <w:t>杄䶩숬昣ぎ匩</w:t>
      </w:r>
      <w:r>
        <w:rPr/>
        <w:t>ⳃ</w:t>
      </w:r>
      <w:r>
        <w:rPr/>
        <w:t>剷灢体꺬啃숸慏碏䙨颏橙⍬⩑㉚⤲但噉䁒㟍嗎湞㭢㝔㌴딳堳祚ꅡ䑊땠㧎㡸喡쉤珎䔬</w:t>
      </w:r>
      <w:r>
        <w:rPr/>
        <w:t>ⱶ</w:t>
      </w:r>
      <w:r>
        <w:rPr/>
        <w:t>砣⤰䢿숮칃潥惂썊</w:t>
      </w:r>
      <w:r>
        <w:rPr/>
        <w:t>ꤰ</w:t>
      </w:r>
      <w:r>
        <w:rPr/>
        <w:t>㩭㕑弲晫煕夣匳怴㕂橆卂쉡恋춏戮䧂컂䢬딳썃彀</w:t>
      </w:r>
      <w:r>
        <w:rPr/>
        <w:t>꧂⍕</w:t>
      </w:r>
      <w:r>
        <w:rPr/>
        <w:t>ㅲㅈ긻쉘焩䍃䌯浥側䢩땨㭖䝾㴳轇슩扂穾䗂㙵</w:t>
      </w:r>
      <w:r>
        <w:rPr/>
        <w:t>⠤⹊</w:t>
      </w:r>
      <w:r>
        <w:rPr/>
        <w:t>瀲瘨幄橡ꌤ䓂丰䜩矃쉁⮏㑲쵃⍖쉲松썒䊱▥쵳瑚湡䥗堷㘦㩣⻎䘤帺䚮䀮ㄽ捗슬꤮䔹⩨䭔晬슬⍏瘵䳂㕰皩ㅑ뗍</w:t>
      </w:r>
      <w:r>
        <w:rPr/>
        <w:t>ꦥ</w:t>
      </w:r>
      <w:r>
        <w:rPr/>
        <w:t>整䜪춏䓂</w:t>
      </w:r>
      <w:r>
        <w:rPr/>
        <w:t>ꤩ</w:t>
      </w:r>
      <w:r>
        <w:rPr/>
        <w:t>㷂</w:t>
      </w:r>
      <w:r>
        <w:rPr/>
        <w:t>ⴱ</w:t>
      </w:r>
      <w:r>
        <w:rPr/>
        <w:t>怱晭城㡤䐭</w:t>
      </w:r>
      <w:r>
        <w:rPr/>
        <w:t>⡦</w:t>
      </w:r>
      <w:r>
        <w:rPr/>
        <w:t>琶㵲杩憏帹㵦䭮惂슱㍤┤砮䝅츤伷</w:t>
      </w:r>
      <w:r>
        <w:rPr/>
        <w:t>ⵇ</w:t>
      </w:r>
      <w:r>
        <w:rPr/>
        <w:t>敶ㅷざ녆汮潋쉶猦䖻硳䬨䬰⨲</w:t>
      </w:r>
      <w:r>
        <w:rPr/>
        <w:t>꧃</w:t>
      </w:r>
      <w:r>
        <w:rPr/>
        <w:t>㡍慈縤⥙ꍳ歶福딪桴砰숣抵╭㍇㈵侏勍䰦䕾깤⩀⧍㧂⩭</w:t>
      </w:r>
      <w:r>
        <w:rPr/>
        <w:t>ꕠ</w:t>
      </w:r>
      <w:r>
        <w:rPr/>
        <w:t>ꥸ磂⩰䵁找</w:t>
      </w:r>
      <w:r>
        <w:rPr/>
        <w:t>ⵅ</w:t>
      </w:r>
      <w:r>
        <w:rPr/>
        <w:t>权㭴䑢曂쉓瑑轪䉏灃䃂䝰쉴㤫旂䍙딶</w:t>
      </w:r>
      <w:r>
        <w:rPr/>
        <w:t>ⰹ</w:t>
      </w:r>
      <w:r>
        <w:rPr/>
        <w:t>頷㍉쉘䀻㥇捣㥏眩┤楚楺⽱ㆻ숺䍀㠦뭸䡌쉹ꌳ庣婩쉬슮썆祖ꆣ䉐睧浃</w:t>
      </w:r>
      <w:r>
        <w:rPr/>
        <w:t>⡍</w:t>
      </w:r>
      <w:r>
        <w:rPr/>
        <w:t>뭗塯쉳卟穃息䐥恃㡪䱥㖿礱칷긱斮㌩슣쉰싂剤㮻걐⌬惂扳帻矂玮</w:t>
      </w:r>
      <w:r>
        <w:rPr/>
        <w:t>Ⱟ</w:t>
      </w:r>
      <w:r>
        <w:rPr/>
        <w:t>洷っ뽡숬啤ꅖ奖⪬浊璣슥歘棍썘厥깂熩皡懂夵攪㵈礳㓂呰ꄶ枩味䁌太쵉☬䩟</w:t>
      </w:r>
      <w:r>
        <w:rPr/>
        <w:t>ⴭ</w:t>
      </w:r>
      <w:r>
        <w:rPr/>
        <w:t>冻</w:t>
      </w:r>
      <w:r>
        <w:rPr/>
        <w:t>ⱉ</w:t>
      </w:r>
      <w:r>
        <w:rPr/>
        <w:t>㌮ꥣ㵮⸻眩礥㌪㙯慳即䳂湦瑉冥睎燂㕡슩⨵嚏㷂㟂癡㥎ꎥ㷂㍴쉪瀴䍮ヂ晔ㅬ䤯硟轚㥩쉦▘穁恇䒘䤨쉬㕨쉄┮䁟䡀稯ꇂ奔撻슻䡨䁡顴㵣瓂轄辿슥䑾땧弲㤷獸쉁⸨㔵걠塓䁚䀊䱷⹩汌</w:t>
      </w:r>
      <w:r>
        <w:rPr/>
        <w:t>ꕶ</w:t>
      </w:r>
      <w:r>
        <w:rPr/>
        <w:t>숲ㄫ䌰䭆亱쉥䡓䰭컍䃂뽨뭣⨸ㄩ庮坐橂⫎쉤</w:t>
      </w:r>
      <w:r>
        <w:rPr/>
        <w:t>Ⳏ</w:t>
      </w:r>
      <w:r>
        <w:rPr/>
        <w:t>칯묺昬瀴뾱⌵硱갭㍉</w:t>
      </w:r>
      <w:r>
        <w:rPr/>
        <w:t>ꗂ</w:t>
      </w:r>
      <w:r>
        <w:rPr/>
        <w:t>⡀</w:t>
      </w:r>
      <w:r>
        <w:rPr/>
        <w:t>扳갶婢挩ネ</w:t>
      </w:r>
      <w:r>
        <w:rPr/>
        <w:t>ꤸ</w:t>
      </w:r>
      <w:r>
        <w:rPr/>
        <w:t>⿃倳栲祄䄪䙌䶿急⴫灣ꌥ䍫ꍨ危吻䥔䑣桉칃ꄨꅆ嚘쉱쉍轘ꥹ恖懂⸲깹쉅䵒䍰㐶╥쉴㕘稴呭ꅖ걸幘滃楴⍰瀫啾杧㑔䘨堽䁄燂䭬壂촳㘬㑋땎싃竂揂ノꅖ⹪珃癢硺⨴䨱긪썆智숣喩㐴乇燂㭺桖ヂ㐴氬㴶㋂뽇䈥갲戨䞥潾塺숽姂硢쉡떬灏偵哂①湷强싂䨪两婱㐬䟂㕣깳⌹䵌ꅪ楤猩㷂ぃ礣淂顋呶绂痍㥉쵾䪏습庱獅核扨灩啍䰥懂㦥⛂橔</w:t>
      </w:r>
      <w:r>
        <w:rPr/>
        <w:t>⡮</w:t>
      </w:r>
      <w:r>
        <w:rPr/>
        <w:t>㡆车숻⛂딫壍壂唬㡅橢䑀伮</w:t>
      </w:r>
      <w:r>
        <w:rPr/>
        <w:t>ꔬ</w:t>
      </w:r>
      <w:r>
        <w:rPr/>
        <w:t>偬㬶爦摖㨤싂櫂攱敲뇍唨楮숽潏⹒噡ꥫ딵特</w:t>
      </w:r>
      <w:r>
        <w:rPr/>
        <w:t>⢻</w:t>
      </w:r>
      <w:r>
        <w:rPr/>
        <w:t>겱㭨縸춘杚䕎輻䏍塂㥤㨴숦⴪䙢乹礫煟湦嗃긬쉘⭦䶩䎏ꌵ䑆㉯婗刱ㄥ⭣丳ち婁⍤녥捌申獢걸쉉凂䭥숥쉇璥扨䜹托濂頶橎伨</w:t>
      </w:r>
      <w:r>
        <w:rPr/>
        <w:t>ꔰ</w:t>
      </w:r>
      <w:r>
        <w:rPr/>
        <w:t>㑞慇䈭癅</w:t>
      </w:r>
      <w:r>
        <w:rPr/>
        <w:t>ⳃ</w:t>
      </w:r>
      <w:r>
        <w:rPr/>
        <w:t>䡮㉋癆㨸帷쉘⍴䢘</w:t>
      </w:r>
      <w:r>
        <w:rPr/>
        <w:t>ꕷ</w:t>
      </w:r>
      <w:r>
        <w:rPr/>
        <w:t>繴쉟␰⼫奩厘甮息幫乚쉥礩ꏂ⬪票</w:t>
      </w:r>
      <w:r>
        <w:rPr/>
        <w:t>ꥍ</w:t>
      </w:r>
      <w:r>
        <w:rPr/>
        <w:t>允塍ꄪ流厩㖬䄴㒣㮡쉊싂칣乀뭩㕐坉啴䀨쉀氩녂╶</w:t>
      </w:r>
      <w:r>
        <w:rPr/>
        <w:t>ꖿ⩩</w:t>
      </w:r>
      <w:r>
        <w:rPr/>
        <w:t>渷넫橐䙰炡塑슩⍅숲〪漤ㆱ奈걣</w:t>
      </w:r>
      <w:r>
        <w:rPr/>
        <w:t>ⷂ</w:t>
      </w:r>
      <w:r>
        <w:rPr/>
        <w:t>쉈⭆⭺題䉦䴲썡슩쵠帻呵恹␵呂卋ㆩ澱⬽䢬⍷琮癃딷숣数硠</w:t>
      </w:r>
      <w:r>
        <w:rPr/>
        <w:t>ꤱ</w:t>
      </w:r>
      <w:r>
        <w:rPr/>
        <w:t>칀滍捅㩞甶䭁⨱敯ꥢ卾獚啺⍕䝠䱱㨩숦㍩辣暻쉯渵겥㵬䜩佋뿂䝠嘲䰲婆</w:t>
      </w:r>
      <w:r>
        <w:rPr/>
        <w:t>⣃</w:t>
      </w:r>
      <w:r>
        <w:rPr/>
        <w:t>医ꥹ</w:t>
      </w:r>
      <w:r>
        <w:rPr/>
        <w:t>ⴶ</w:t>
      </w:r>
      <w:r>
        <w:rPr/>
        <w:t>繯䁌捔싎쉨癗扲眦奉䭃⮥樬批䰵呋⭃坃汭숽瑏</w:t>
      </w:r>
      <w:r>
        <w:rPr/>
        <w:t>⢩</w:t>
      </w:r>
      <w:r>
        <w:rPr/>
        <w:t>㕓戥땾⮥乱噴匣偮촴娩⍘⮻ヂꍄ櫂㤬瘷ꍘ䉠쵃㝙쉬怩㉘뭄㍴딭㍃㩊泂䧃⪣䙠煃⑶</w:t>
      </w:r>
      <w:r>
        <w:rPr/>
        <w:t>ꤺ</w:t>
      </w:r>
      <w:r>
        <w:rPr/>
        <w:t>䄪祊柂徿克佯뽲祵栺娬꥖う吳炻䵉⿂弬긵⩬佹并晙扷⦬稥猹쉡쉥딥㭠爳燍땉싂ꥷ扵</w:t>
      </w:r>
      <w:r>
        <w:rPr/>
        <w:t>ⶬ</w:t>
      </w:r>
      <w:r>
        <w:rPr/>
        <w:t>싂恌恁䡱⸸뾩⭩眦䙴⼣㝪侻녯䚻湠㶡纵煲攊䃂棂啤汷㜤⭲盂ㄮ䵢㥕쉶䙅</w:t>
      </w:r>
      <w:r>
        <w:rPr/>
        <w:t>⣂</w:t>
      </w:r>
      <w:r>
        <w:rPr/>
        <w:t>癥厬곂ꍬ扅⭙嘵㝬무㕣슘⑆當氳䮩㝗氻촯㥌⮩䀸恎숯柂卩㑷㢱洰⬪␰帻啷㬪</w:t>
      </w:r>
      <w:r>
        <w:rPr/>
        <w:t>ⱋ</w:t>
      </w:r>
      <w:r>
        <w:rPr/>
        <w:t>쵮烂숤烂拂⎩溩厵䡭</w:t>
      </w:r>
      <w:r>
        <w:rPr/>
        <w:t>⢬⩓</w:t>
      </w:r>
      <w:r>
        <w:rPr/>
        <w:t>吩哂嘤医䭩䆻쉄쉕縮녘</w:t>
      </w:r>
      <w:r>
        <w:rPr/>
        <w:t>ⰲ</w:t>
      </w:r>
      <w:r>
        <w:rPr/>
        <w:t>輦</w:t>
      </w:r>
      <w:r>
        <w:rPr/>
        <w:t>ꤽ⴯</w:t>
      </w:r>
      <w:r>
        <w:rPr/>
        <w:t>㠪㋂슱䅪슱渵䑙걤䊣牏歔瀸媿汹␶湶瑖㢡䕊</w:t>
      </w:r>
      <w:r>
        <w:rPr/>
        <w:t>ꖻ</w:t>
      </w:r>
      <w:r>
        <w:rPr/>
        <w:t>係睉坏摏</w:t>
      </w:r>
      <w:r>
        <w:rPr/>
        <w:t>ⷂ</w:t>
      </w:r>
      <w:r>
        <w:rPr/>
        <w:t>㍓伪츪㡔㐪杩硐轇습䊱ㅸ슥㬲䨸⦩⭎婪</w:t>
      </w:r>
      <w:r>
        <w:rPr/>
        <w:t>꧂</w:t>
      </w:r>
      <w:r>
        <w:rPr/>
        <w:t>ꌫ濂⩥㑓</w:t>
      </w:r>
      <w:r>
        <w:rPr/>
        <w:t>ꕙ</w:t>
      </w:r>
      <w:r>
        <w:rPr/>
        <w:t>㕞䀸䩍㚥卒쉖캿숴瑈爦璱걠捾頮䕮숱顺묬</w:t>
      </w:r>
      <w:r>
        <w:rPr/>
        <w:t>ꤩ</w:t>
      </w:r>
      <w:r>
        <w:rPr/>
        <w:t>䗂䠴呕剠쉡嚩敔䐷泍桕슿呄堽쉣䌤䮱斮囂䕞㘽쉁迂⩖</w:t>
      </w:r>
      <w:r>
        <w:rPr/>
        <w:t>ⲵ</w:t>
      </w:r>
      <w:r>
        <w:rPr/>
        <w:t>䘲㫂灊䫂敩믂䑋땠奫渷䶏牖␨氽⯂䥟㩬剦㙤礫습뿂㗎恃轐ꇂ껎砸촳搳⼺땒顴㕵半</w:t>
      </w:r>
      <w:r>
        <w:rPr/>
        <w:t>⡙</w:t>
      </w:r>
      <w:r>
        <w:rPr/>
        <w:t>쉋쉂⒡</w:t>
      </w:r>
      <w:r>
        <w:rPr/>
        <w:t>꧃⒮ⵙ</w:t>
      </w:r>
      <w:r>
        <w:rPr/>
        <w:t>쵫猨쉶</w:t>
      </w:r>
      <w:r>
        <w:rPr/>
        <w:t>ꤻ</w:t>
      </w:r>
      <w:r>
        <w:rPr/>
        <w:t>㩅殡딽偂쵤歚穴㒿</w:t>
      </w:r>
      <w:r>
        <w:rPr/>
        <w:t>ⴺ</w:t>
      </w:r>
      <w:r>
        <w:rPr/>
        <w:t>⼹㕟ꥢ晍嗂䨪슘澩彁娩㡎墥쉕</w:t>
      </w:r>
      <w:r>
        <w:rPr/>
        <w:t>꤭</w:t>
      </w:r>
      <w:r>
        <w:rPr/>
        <w:t>哂之轨儯뽖䢻⨸䚡</w:t>
      </w:r>
      <w:r>
        <w:rPr/>
        <w:t>⡵</w:t>
      </w:r>
      <w:r>
        <w:rPr/>
        <w:t>쉤㉐뭧迂쉌砶摣仂樥☰싂䒡畸繍爦숹橀㠦浘</w:t>
      </w:r>
      <w:r>
        <w:rPr/>
        <w:t>ꤺ⪵</w:t>
      </w:r>
      <w:r>
        <w:rPr/>
        <w:t>正樰偳洪瘶㥫渶⩣䔣䷂敎恈</w:t>
      </w:r>
      <w:r>
        <w:rPr/>
        <w:t>ꥋ</w:t>
      </w:r>
      <w:r>
        <w:rPr/>
        <w:t>슩쉖忂ꅦ쉷䃂垬礪秂徻숭뭅⑟槂㝅㟎</w:t>
      </w:r>
      <w:r>
        <w:rPr/>
        <w:t>ⴵ</w:t>
      </w:r>
      <w:r>
        <w:rPr/>
        <w:t>朸㑮暱㷂⪵깁䭹楨⩬⥈ꥲ⨦</w:t>
      </w:r>
      <w:r>
        <w:rPr/>
        <w:t>ꥋ</w:t>
      </w:r>
      <w:r>
        <w:rPr/>
        <w:t>杵쉠</w:t>
      </w:r>
      <w:r>
        <w:rPr/>
        <w:t>⡎</w:t>
      </w:r>
      <w:r>
        <w:rPr/>
        <w:t>硐</w:t>
      </w:r>
      <w:r>
        <w:rPr/>
        <w:t>ⳃ</w:t>
      </w:r>
      <w:r>
        <w:rPr/>
        <w:t>恀㠪御㩇獤刪쉟㯃뇂摑ꇂ⾥㷂㐬辣㠻婤</w:t>
      </w:r>
      <w:r>
        <w:rPr/>
        <w:t>ꔥ⮱</w:t>
      </w:r>
      <w:r>
        <w:rPr/>
        <w:t>唱쉒쉾琵⥹潞倵ꍒ奢䝞숤㩀挹乴噱㔴㙇种ꥲ㝃뭍⥌⚏昱慁参㐷⍫㡈뼪</w:t>
      </w:r>
      <w:r>
        <w:rPr/>
        <w:t>ⵢ⑮</w:t>
      </w:r>
      <w:r>
        <w:rPr/>
        <w:t>㘥曂쉈憏㙘瞥忍쉲슣繑⨳汊癒㉷㑫犥⻂煅婠싃恟牋惂</w:t>
      </w:r>
      <w:r>
        <w:rPr/>
        <w:t>ꖣ⚘</w:t>
      </w:r>
      <w:r>
        <w:rPr/>
        <w:t>卬ぶ祁䉌㔹忂嚬啀쉮썤畢抵㈱</w:t>
      </w:r>
      <w:r>
        <w:rPr/>
        <w:t>ⰳ</w:t>
      </w:r>
      <w:r>
        <w:rPr/>
        <w:t>从墡卲䘮婧⻂넫䕪捤顁瀷䚏슏䀱眸⽇쉠戵슩瀭偵뽦쵠춵걊쉃畬㩴</w:t>
      </w:r>
      <w:r>
        <w:rPr/>
        <w:t>ⱳ</w:t>
      </w:r>
      <w:r>
        <w:rPr/>
        <w:t>啔呲獟㵢灙뗃㍏愯땬浧숸呾狂싍䙗⹵掘轭瑘烂獴畯䫂噍㴤</w:t>
      </w:r>
      <w:r>
        <w:rPr/>
        <w:t>ⱶ</w:t>
      </w:r>
      <w:r>
        <w:rPr/>
        <w:t>뽁㉰䙖⬨</w:t>
      </w:r>
      <w:r>
        <w:rPr/>
        <w:t>꧃ꦡ</w:t>
      </w:r>
      <w:r>
        <w:rPr/>
        <w:t>뭓櫂墡穓瀤櫂に椸떥卭汔숦ꅓ獯뽴㥧뭌抵䬨祕쉇뽅䥓奫꥗쌱䐺兞쉙丵桑䝰序恥䳂</w:t>
      </w:r>
      <w:r>
        <w:rPr/>
        <w:t>ⶵ⛂</w:t>
      </w:r>
      <w:r>
        <w:rPr/>
        <w:t>㡞⻃㠳䍺槂㡅␵嚩</w:t>
      </w:r>
      <w:r>
        <w:rPr/>
        <w:t>꤭</w:t>
      </w:r>
      <w:r>
        <w:rPr/>
        <w:t>㵡㵗擂卯☊쉴扮煒泍玵婄俍顕䉇愰畆歯╌堰䩓녆쉗</w:t>
      </w:r>
      <w:r>
        <w:rPr/>
        <w:t>ꕑ</w:t>
      </w:r>
      <w:r>
        <w:rPr/>
        <w:t>恃瑈瘴䡸⦱伽⩅礵皱扉澣칃䛂뮥織幎楨头轊㢵䕤䠷㯂슥㇍㛂煒㭆伽儫䎻ギ偆숣硰獞⩂쉅⬰넩⼣㝱뭇숤墮㦱樷吸たꍅ쉾⩞暥⽐쉚䄭츥싂⵭㕤嫂歞䭬㔽㥤爮愩䨪歵楶擎琪恘䏃㟂刭咘扩囂깤㩦敺㡞</w:t>
      </w:r>
      <w:r>
        <w:rPr/>
        <w:t>⠥</w:t>
      </w:r>
      <w:r>
        <w:rPr/>
        <w:t>쉖磂쉬頴⬥䉡땒ꍬ冡ㄳ쉱㔴柂</w:t>
      </w:r>
      <w:r>
        <w:rPr/>
        <w:t>⡮⥶</w:t>
      </w:r>
      <w:r>
        <w:rPr/>
        <w:t>㉃の㈬买牃⻂숭绂浨䮏亻䪩⦩䩹氮⍤</w:t>
      </w:r>
      <w:r>
        <w:rPr/>
        <w:t>⡘</w:t>
      </w:r>
      <w:r>
        <w:rPr/>
        <w:t>浧户呁㕫⿍彙걬颏䳂☺䈰쵲歌灁䔴⮩呬쵒싎忂厥磂〴䩨汍昣嫂㟂⩺ꥣ䱲㙅着濍栱穡䚡妩쉈䙶犵砩⿍ꎡ佤⨻땇슣碬깯稨儤幰啲⽇竂숻컂슻繹㮿⹊뾿擂╸䛂</w:t>
      </w:r>
      <w:r>
        <w:rPr/>
        <w:t>ⷃ</w:t>
      </w:r>
      <w:r>
        <w:rPr/>
        <w:t>忂偊썓䆡垵</w:t>
      </w:r>
      <w:r>
        <w:rPr/>
        <w:t>Ⱚ</w:t>
      </w:r>
      <w:r>
        <w:rPr/>
        <w:t>㗂䕊⺡䝃⸻</w:t>
      </w:r>
      <w:r>
        <w:rPr/>
        <w:t>꤫</w:t>
      </w:r>
      <w:r>
        <w:rPr/>
        <w:t>䁏䠮ꅶ慳껍⧂癒䆏㏂琷⬺⭘㙘⍱㫂</w:t>
      </w:r>
      <w:r>
        <w:rPr/>
        <w:t>ⵦ</w:t>
      </w:r>
      <w:r>
        <w:rPr/>
        <w:t>爲敦〻礵췂轮぀案奩쉶⽈匵畎㐦</w:t>
      </w:r>
      <w:r>
        <w:rPr/>
        <w:t>⠺</w:t>
      </w:r>
      <w:r>
        <w:rPr/>
        <w:t>焱䉶塠쉖敾繾깎ㅱ</w:t>
      </w:r>
      <w:r>
        <w:rPr/>
        <w:t>⢵</w:t>
      </w:r>
      <w:r>
        <w:rPr/>
        <w:t>煞㘷㣂练琵旂坳纻</w:t>
      </w:r>
      <w:r>
        <w:rPr/>
        <w:t>ꖻ</w:t>
      </w:r>
      <w:r>
        <w:rPr/>
        <w:t>딨䕌瑂</w:t>
      </w:r>
      <w:r>
        <w:rPr/>
        <w:t>ⵀ</w:t>
      </w:r>
      <w:r>
        <w:rPr/>
        <w:t>慈呓晁ㆮ䕌뭎剐땚䥄䌬쉩뾣憥乬⫂ꇂ咬剬</w:t>
      </w:r>
      <w:r>
        <w:rPr/>
        <w:t>ꤳ</w:t>
      </w:r>
      <w:r>
        <w:rPr/>
        <w:t>穰숻拂쌩⬯セ瀣杲슩辵䕪䥨壂땙뽁㘪㍃䭃깓卅숺敓㡐兖㨤勂垡ꥤ噴싂刺癧呲숪旂䇂ꄳ뇂埂䉄◂䟂곂쉦婺걃汪䭧砹숴</w:t>
      </w:r>
      <w:r>
        <w:rPr/>
        <w:t>⠹</w:t>
      </w:r>
      <w:r>
        <w:rPr/>
        <w:t>頪䷂楎</w:t>
      </w:r>
      <w:r>
        <w:rPr/>
        <w:t>ⵇ</w:t>
      </w:r>
      <w:r>
        <w:rPr/>
        <w:t>䑁瑕♨婣灾轲頬䚵颬⑄彙숫䘥䔶㍗꺬樶硭转塮焣녞◂┸禿楍涩㵘槂嘫䵠柃顈⍔㶮偉⭳䆘⥸匨⵵硪戴⽭䜤繸쉑⽪ㅧ嘤䘻땑塦禵</w:t>
      </w:r>
      <w:r>
        <w:rPr/>
        <w:t>⡧</w:t>
      </w:r>
      <w:r>
        <w:rPr/>
        <w:t>䤭䅁儺洵쉪</w:t>
      </w:r>
      <w:r>
        <w:rPr/>
        <w:t>ꕕ</w:t>
      </w:r>
      <w:r>
        <w:rPr/>
        <w:t>べ숻</w:t>
      </w:r>
      <w:r>
        <w:rPr/>
        <w:t>⠨</w:t>
      </w:r>
      <w:r>
        <w:rPr/>
        <w:t>䝲⑑獰</w:t>
      </w:r>
      <w:r>
        <w:rPr/>
        <w:t>ꖻ</w:t>
      </w:r>
      <w:r>
        <w:rPr/>
        <w:t>떘</w:t>
      </w:r>
      <w:r>
        <w:rPr/>
        <w:t>Ⱚ</w:t>
      </w:r>
      <w:r>
        <w:rPr/>
        <w:t>ꍘ㥯㓃穔娳毂䭙⑩塋氦⬽媡樷種㉣穯瀶⛎⼱攳⍅뽚숳㴺</w:t>
      </w:r>
      <w:r>
        <w:rPr/>
        <w:t>꧂</w:t>
      </w:r>
      <w:r>
        <w:rPr/>
        <w:t>灹橆싎숩滂兤洴䁚惂뽓彶ꅴ</w:t>
      </w:r>
      <w:r>
        <w:rPr/>
        <w:t>ⴲ</w:t>
      </w:r>
      <w:r>
        <w:rPr/>
        <w:t>奰斘㑓쉇䁍䤤⹟揂厮晣ꅲ皿迂䈴父ꥷ㭹걾숭컂䰥䀯御슱㭓单쉐椺䩍晞ㅾ㉲獔䭫㕋䘯稪伯凂㑦슱㈨⩰ㆵ싂⹂佉⥦仂づ</w:t>
      </w:r>
      <w:r>
        <w:rPr/>
        <w:t>ꤱ⩣</w:t>
      </w:r>
      <w:r>
        <w:rPr/>
        <w:t>䍡</w:t>
      </w:r>
      <w:r>
        <w:rPr/>
        <w:t>Ⳃ</w:t>
      </w:r>
      <w:r>
        <w:rPr/>
        <w:t>ꄦ㑺幙╏侣廂灾壂ꄦ夊뾱棂쉎戦猴栬뭯</w:t>
      </w:r>
      <w:r>
        <w:rPr/>
        <w:t>ꤺ</w:t>
      </w:r>
      <w:r>
        <w:rPr/>
        <w:t>쉒顩䭉⩲煌쉦潅稦硠堶㔲䶬圩⩞瀱旂쉆쉪겵哃䐴璵䇂</w:t>
      </w:r>
      <w:r>
        <w:rPr/>
        <w:t>ꤻꕥ</w:t>
      </w:r>
      <w:r>
        <w:rPr/>
        <w:t>䡌癟呍⥊䧂뽾┹椫擂㑷쉺</w:t>
      </w:r>
      <w:r>
        <w:rPr/>
        <w:t>ⱀ</w:t>
      </w:r>
      <w:r>
        <w:rPr/>
        <w:t>硘偣㨹㙶慨䕓슏䬫晧췂⍴妥磂㡔噕㇍䙷䙷恍晕㔤儱ꏃ슻穗ぬ燎슣汨㗂㠲挲惂묤ꥧ뇎䌦</w:t>
      </w:r>
      <w:r>
        <w:rPr/>
        <w:t>Ⱓ</w:t>
      </w:r>
      <w:r>
        <w:rPr/>
        <w:t>柂氹飂</w:t>
      </w:r>
      <w:r>
        <w:rPr/>
        <w:t>ꔮ</w:t>
      </w:r>
      <w:r>
        <w:rPr/>
        <w:t>㙢ꥢ</w:t>
      </w:r>
      <w:r>
        <w:rPr/>
        <w:t>⡷</w:t>
      </w:r>
      <w:r>
        <w:rPr/>
        <w:t>母슱杔嘱昨⍴潠䜲</w:t>
      </w:r>
      <w:r>
        <w:rPr/>
        <w:t>ⶡ</w:t>
      </w:r>
      <w:r>
        <w:rPr/>
        <w:t>슥쵕뮮憿싂䍁⭂僂夤偖䨪稬숣輫纥꺏䱍䏂畖區ꌸ医츮䁕䟂甶坘弹搦燂伫渴㘪䵱嚡塢䥢쉃凂⩷䨩䨨噤哃剆䍭⩠</w:t>
      </w:r>
      <w:r>
        <w:rPr/>
        <w:t>⠻</w:t>
      </w:r>
      <w:r>
        <w:rPr/>
        <w:t>捸쌻䡘ꌵ䅅긫㈦椳쉷㑞싂潊ꅀꥩ唭䉶挴䱘▮㩒奩걗쉙畢䚿䧂</w:t>
      </w:r>
      <w:r>
        <w:rPr/>
        <w:t>ⲡ</w:t>
      </w:r>
      <w:r>
        <w:rPr/>
        <w:t>媩⼺昷戣幦剬琤긩䵸主檣䵓⹢뭵䑇㵘㨣䍎埂싂嘽烂㍚䘩䈩㠵쉓䅒涩⤪㣂硠杀塸⤲쉪伳䛂걆灴ㆥ橤廂ꥠ焹䭨嘷彐쵰畧爦根쉘쉤䰱ㅷꅸ䘪</w:t>
      </w:r>
      <w:r>
        <w:rPr/>
        <w:t>ꦮ</w:t>
      </w:r>
      <w:r>
        <w:rPr/>
        <w:t>칹까⏂쉐縣㴨䈰㗂绍䇎⭚㢿䩰煗䥐䕤⩬縤畲⸵彆姎쉣搥坢㠤䑾晑</w:t>
      </w:r>
      <w:r>
        <w:rPr/>
        <w:t>ⵤ</w:t>
      </w:r>
      <w:r>
        <w:rPr/>
        <w:t>爭搵ꥯ㷂따䄷</w:t>
      </w:r>
      <w:r>
        <w:rPr/>
        <w:t>Ɫ</w:t>
      </w:r>
      <w:r>
        <w:rPr/>
        <w:t>呞欯츳㡲♓穙칕戬䚵㕴⴬奂</w:t>
      </w:r>
      <w:r>
        <w:rPr/>
        <w:t>⡵</w:t>
      </w:r>
      <w:r>
        <w:rPr/>
        <w:t>顶숲顒睾伻抡</w:t>
      </w:r>
      <w:r>
        <w:rPr/>
        <w:t>ꦘ</w:t>
      </w:r>
      <w:r>
        <w:rPr/>
        <w:t>쉓䇂挳녆㉀撿浴枩슏畈䥊㬥═帷␦ㅔ썾ㅢ硫쉡瀤䰵䝫쉇猩딪㴬顡囃⪵쉮쉭䐸坫싂秂㡪江㵣숬쉅놱䝕♉灸䶩捆䵆曂╗</w:t>
      </w:r>
      <w:r>
        <w:rPr/>
        <w:t>ꔹ</w:t>
      </w:r>
      <w:r>
        <w:rPr/>
        <w:t>睵牺䇂姂숻뽱숪䀶㇂顁痂桞佞輸䁘繚轢╍橞</w:t>
      </w:r>
      <w:r>
        <w:rPr/>
        <w:t>⢩</w:t>
      </w:r>
      <w:r>
        <w:rPr/>
        <w:t>ず漵䚮䱣碘컎䣂</w:t>
      </w:r>
      <w:r>
        <w:rPr/>
        <w:t>ꤽ</w:t>
      </w:r>
      <w:r>
        <w:rPr/>
        <w:t>䦵畣곂㕠쉮儻♔潈唰䵫兴嘬⹘ꥩ琱灾㔳湣煟飂ꍷ湾桥䀪䁞䆩䉟燂㑏妣帲숵ち璩吮橁䩬咵⽴徻䝄盂桷⭗㵺摹啌⼰㚱碻쉊</w:t>
      </w:r>
      <w:r>
        <w:rPr/>
        <w:t>ꤲ</w:t>
      </w:r>
      <w:r>
        <w:rPr/>
        <w:t>淂牮否㛂牴쉵䪻瓃牢⎵个쌦猭儰☩氨穫쵤姂숮䵁穋儫슥囂</w:t>
      </w:r>
      <w:r>
        <w:rPr/>
        <w:t>ꔩ</w:t>
      </w:r>
      <w:r>
        <w:rPr/>
        <w:t>㩟걟숣橑쌳썋␥䙢煠㧂䔵</w:t>
      </w:r>
      <w:r>
        <w:rPr/>
        <w:t>ꕘ</w:t>
      </w:r>
      <w:r>
        <w:rPr/>
        <w:t>㢣䭕硠슻䋂奯䩑꥗ꥦ呁⩭秂歖숯瑨</w:t>
      </w:r>
      <w:r>
        <w:rPr/>
        <w:t>ⴵ</w:t>
      </w:r>
      <w:r>
        <w:rPr/>
        <w:t>片轾뼪輪䭓뇂瑐灒㝲</w:t>
      </w:r>
      <w:r>
        <w:rPr/>
        <w:t>ⵎ</w:t>
      </w:r>
      <w:r>
        <w:rPr/>
        <w:t>곂䈲㥙皩㉗</w:t>
      </w:r>
      <w:r>
        <w:rPr/>
        <w:t>Ȿ</w:t>
      </w:r>
      <w:r>
        <w:rPr/>
        <w:t>礣煨␪熘쉹㜲⿍㬸䁵</w:t>
      </w:r>
      <w:r>
        <w:rPr/>
        <w:t>ꥎ</w:t>
      </w:r>
      <w:r>
        <w:rPr/>
        <w:t>扡㡣㭈ㅳ睄橉䨵䬺쉣䔩慢唊庩㵅㙰嗂䑓곂穃到쉚숴쉉ꏂ束쌴砷爭슘㖬㩌䠥儫</w:t>
      </w:r>
      <w:r>
        <w:rPr/>
        <w:t>ⱷ</w:t>
      </w:r>
      <w:r>
        <w:rPr/>
        <w:t>⽙ぺ杮头</w:t>
      </w:r>
      <w:r>
        <w:rPr/>
        <w:t>ꥐ</w:t>
      </w:r>
      <w:r>
        <w:rPr/>
        <w:t>囂충剱습⭫博뼴㴴㪬걳䅔潷䱬斘⫂䁱煲␯칬쉎㕐妵쉧獔긪⍷噹ꍂ䍐쉬</w:t>
      </w:r>
      <w:r>
        <w:rPr/>
        <w:t>ꕶ</w:t>
      </w:r>
      <w:r>
        <w:rPr/>
        <w:t>㕌슮枬〺䅎年⑃</w:t>
      </w:r>
      <w:r>
        <w:rPr/>
        <w:t>⡕</w:t>
      </w:r>
      <w:r>
        <w:rPr/>
        <w:t>숸㭩ヂ晳⭐穤漱䓂곂窏㕣㞘쉊㨦炱뼻桀迂硵ꅚ</w:t>
      </w:r>
      <w:r>
        <w:rPr/>
        <w:t>꧍</w:t>
      </w:r>
      <w:r>
        <w:rPr/>
        <w:t>ꍳ䖮剟숫</w:t>
      </w:r>
      <w:r>
        <w:rPr/>
        <w:t>⠰</w:t>
      </w:r>
      <w:r>
        <w:rPr/>
        <w:t>䚱擃顔瀨㭄睟圽瞣潙捾쉯啷땫揂␲⮩䱡ꏂ䡬剠</w:t>
      </w:r>
      <w:r>
        <w:rPr/>
        <w:t>ⱎ⪵</w:t>
      </w:r>
      <w:r>
        <w:rPr/>
        <w:t>兡啌㚿땠츳쉳奀摑㖮갪䛂</w:t>
      </w:r>
      <w:r>
        <w:rPr/>
        <w:t>⢱</w:t>
      </w:r>
      <w:r>
        <w:rPr/>
        <w:t>歵㛂〫⵸匯㕵窏⍘♖⩄瑹쉰瘹愣쉧噐䅍獧嘣欥쉊㫃㡕㝃⹠栫幗砻乹祈㫃㩓攸㤮⹕䡘⏃䳂숴喥䅍济⪿쌰⽪</w:t>
      </w:r>
      <w:r>
        <w:rPr/>
        <w:t>ꤣ</w:t>
      </w:r>
      <w:r>
        <w:rPr/>
        <w:t>㥘潀千걐ꥮ㙕汦噕걦潄癷떬䅦癱桨治彗쉒䩋䶥呅⨯숦势搲</w:t>
      </w:r>
      <w:r>
        <w:rPr/>
        <w:t>⡋</w:t>
      </w:r>
      <w:r>
        <w:rPr/>
        <w:t>扎婡䭵⑌桠坤췂わ捗盂繎偭廍八⽴幍䥄⍍츺瀰幆丶愪攨쉓瓃橠晐椥恠皻ꌥ⫂坧瘩奆㨥㔴쉣輥⵶捍挵吻䭭恊䧂</w:t>
      </w:r>
      <w:r>
        <w:rPr/>
        <w:t>꥟</w:t>
      </w:r>
      <w:r>
        <w:rPr/>
        <w:t>쉵湐噒⩶啰䱔桙䍒쉧䃂ꌴ⸷亣싂框呸椽쉙␦㕩쌦捫穌쎡⬩塈긵싂⥔冿圳灓榘뭐扚晵ꅄ㙬徥ヂ徱㤲係秂</w:t>
      </w:r>
      <w:r>
        <w:rPr/>
        <w:t>ꤰ</w:t>
      </w:r>
      <w:r>
        <w:rPr/>
        <w:t>뮏</w:t>
      </w:r>
      <w:r>
        <w:rPr/>
        <w:t>ꤦ</w:t>
      </w:r>
      <w:r>
        <w:rPr/>
        <w:t>ⴥ</w:t>
      </w:r>
      <w:r>
        <w:rPr/>
        <w:t>䌩╡摐杳绎</w:t>
      </w:r>
      <w:r>
        <w:rPr/>
        <w:t>꧂</w:t>
      </w:r>
      <w:r>
        <w:rPr/>
        <w:t>⻃㝲侩⦣ㅰ⹔䱆⩶묫䨺쉆䍺</w:t>
      </w:r>
      <w:r>
        <w:rPr/>
        <w:t>ꤶ</w:t>
      </w:r>
      <w:r>
        <w:rPr/>
        <w:t>戺칪窿摙䏍쉸</w:t>
      </w:r>
      <w:r>
        <w:rPr/>
        <w:t>⡨</w:t>
      </w:r>
      <w:r>
        <w:rPr/>
        <w:t>ㅍ⽚涻슩䛂⥂䪱㥐䭅晣쉇熣</w:t>
      </w:r>
      <w:r>
        <w:rPr/>
        <w:t>⡨</w:t>
      </w:r>
      <w:r>
        <w:rPr/>
        <w:t>㷂ꅰ獴湬䥲</w:t>
      </w:r>
      <w:r>
        <w:rPr/>
        <w:t>ⵀ</w:t>
      </w:r>
      <w:r>
        <w:rPr/>
        <w:t>㝏涮䁏▬쉒쵚ꅐ⬦츰欵焽祊杒氰䥊쉟佑噤撏磎㔴싎兇攦⭕㖘ㅭ煬斣奰數쵡㑑⏂㈱ꥨ睅쉮慚睱</w:t>
      </w:r>
      <w:r>
        <w:rPr/>
        <w:t>⡆꥗</w:t>
      </w:r>
      <w:r>
        <w:rPr/>
        <w:t>澩挰輲伯㙍䅩悵쉬穵嫂乶⩵㌪噞呖牊☤⩔姂呞䡸쉉䠵恤来共␣穦⥶⤱眶吤䉑均</w:t>
      </w:r>
      <w:r>
        <w:rPr/>
        <w:t>ⶩ</w:t>
      </w:r>
      <w:r>
        <w:rPr/>
        <w:t>顧뭀㔩呵幏⤺䥘꥖悘ꍴ</w:t>
      </w:r>
      <w:r>
        <w:rPr/>
        <w:t>ꤨ</w:t>
      </w:r>
      <w:r>
        <w:rPr/>
        <w:t>穮ꅟꅕ穪캥</w:t>
      </w:r>
      <w:r>
        <w:rPr/>
        <w:t>Ⱔ</w:t>
      </w:r>
      <w:r>
        <w:rPr/>
        <w:t>쉢</w:t>
      </w:r>
      <w:r>
        <w:rPr/>
        <w:t>ꗂ</w:t>
      </w:r>
      <w:r>
        <w:rPr/>
        <w:t>繂Ⓜ㬰憮䑖皬묭睦</w:t>
      </w:r>
      <w:r>
        <w:rPr/>
        <w:t>ⱦ</w:t>
      </w:r>
      <w:r>
        <w:rPr/>
        <w:t>䳎䝌颡掵깫䵩捎㝧捔⏂⎥嫂䪣眴㖡惂╏⹎硴䉀㍉䤦颏纮ㄴ猵参摲彧숳⨥⫂칎ꅮ뭱㨻㷎䷂㜥ꄱ汴䅅뼹朱뽧䵢䤹渥츽刹暣</w:t>
      </w:r>
      <w:r>
        <w:rPr/>
        <w:t>ꗂ</w:t>
      </w:r>
      <w:r>
        <w:rPr/>
        <w:t>㵠믂걸䥯竂⒩깬硡⾮╋ꅭ亡숦ꅙ癅䐊䎥兹畚슮桸⾬ꇂ䁅␥溣⫂䉚㭟ㅶ囂晄樺㭧곎慺眯潣</w:t>
      </w:r>
      <w:r>
        <w:rPr/>
        <w:t>ꔱ</w:t>
      </w:r>
      <w:r>
        <w:rPr/>
        <w:t>㫃戨ꌽ疬㐤</w:t>
      </w:r>
      <w:r>
        <w:rPr/>
        <w:t>⠳</w:t>
      </w:r>
      <w:r>
        <w:rPr/>
        <w:t>䬪摾楷啋㢏㠦슬商悮摚楡啾╥⵫帶䳂䕵嫂쉶깵杦珎걢␬啪䶿皬숨칺繘깸午</w:t>
      </w:r>
      <w:r>
        <w:rPr/>
        <w:t>ꥄ</w:t>
      </w:r>
      <w:r>
        <w:rPr/>
        <w:t>倴䍯䙈睇樤ㅮ겮唽</w:t>
      </w:r>
      <w:r>
        <w:rPr/>
        <w:t>ꔩ</w:t>
      </w:r>
      <w:r>
        <w:rPr/>
        <w:t>䡹쉎捏꥾偋⍁俎⩁쉳⽌也瘪⩧⻂㵞傩氳슿帽⩣廃숷┩ꇂ樸⩔㡥樳䷂祙别䡊汔칄㉱哂兇着吶⍐湤倪⩔땫⵷恖浀啲뭠싂坏♣硫⥲楏彬参슥栨杍숷獁癮ꏂ</w:t>
      </w:r>
      <w:r>
        <w:rPr/>
        <w:t>ⵋ</w:t>
      </w:r>
      <w:r>
        <w:rPr/>
        <w:t>⡖</w:t>
      </w:r>
      <w:r>
        <w:rPr/>
        <w:t>燍櫍㙬쉁䧂쎥徣彏</w:t>
      </w:r>
      <w:r>
        <w:rPr/>
        <w:t>⣎</w:t>
      </w:r>
      <w:r>
        <w:rPr/>
        <w:t>扙啎쉡㩖㭮ㄮ㩸栴剴┰숲汙</w:t>
      </w:r>
      <w:r>
        <w:rPr/>
        <w:t>Ⳃ</w:t>
      </w:r>
      <w:r>
        <w:rPr/>
        <w:t>昺儥깸⨭쉣癆쉈</w:t>
      </w:r>
      <w:r>
        <w:rPr/>
        <w:t>Ɑ</w:t>
      </w:r>
      <w:r>
        <w:rPr/>
        <w:t>㙣畏쉣숰믂㕀쉑놩䌫態싂怦䧂敥䜶辮껂츦╧䙯彑⥅싂曂䕤畒卮㝧䪥幞䪏䉌㙕숤슻繡쉍獉쉃㈵㐮㉎㐴揍믂煒憬乏쉺쉐潆⺘⻍⭕쎩硲椤</w:t>
      </w:r>
      <w:r>
        <w:rPr/>
        <w:t>ꕰ</w:t>
      </w:r>
      <w:r>
        <w:rPr/>
        <w:t>ㄦ畖숫䝡穷埃숤䵯䬤⼽⧂⩒䡟楺砵쉨祚摩⼶ꅌ瀬</w:t>
      </w:r>
      <w:r>
        <w:rPr/>
        <w:t>⡉</w:t>
      </w:r>
      <w:r>
        <w:rPr/>
        <w:t>䩄㊏㪩颬ꅎ惂啶⭋쉗격䘤浃秃썖깧ꄺ槃㬪⩋窿剓扃桦</w:t>
      </w:r>
      <w:r>
        <w:rPr/>
        <w:t>ⶏ</w:t>
      </w:r>
      <w:r>
        <w:rPr/>
        <w:t>煐㉯喩䵵㵈椤㘱䍯촦</w:t>
      </w:r>
      <w:r>
        <w:rPr/>
        <w:t>ⱆ</w:t>
      </w:r>
      <w:r>
        <w:rPr/>
        <w:t>㒣㵘ひ熥畎䬲숵뭬䧂恺瘸</w:t>
      </w:r>
      <w:r>
        <w:rPr/>
        <w:t>ⱘ</w:t>
      </w:r>
      <w:r>
        <w:rPr/>
        <w:t>啡⭺冥婯숪쉫⤸䡓ㄲ洷涿춻䁸嫂⹠顣숯灈顯</w:t>
      </w:r>
      <w:r>
        <w:rPr/>
        <w:t>ꕸ</w:t>
      </w:r>
      <w:r>
        <w:rPr/>
        <w:t>稴⹨걌敳갯㣍丽檿儫㨱♎她㈱⪻╧煕⌤꥖땔㢱슏恣⑘쉷㤫顾㜴顶繮⾩숨㔥⍙夺䵕㨲䈦曃樴⿂땏ゥ칢ꥳ</w:t>
      </w:r>
      <w:r>
        <w:rPr/>
        <w:t>ꕚ</w:t>
      </w:r>
      <w:r>
        <w:rPr/>
        <w:t>숻欫頰愬爱噏</w:t>
      </w:r>
      <w:r>
        <w:rPr/>
        <w:t>ꔶ</w:t>
      </w:r>
      <w:r>
        <w:rPr/>
        <w:t>䞘걤䈪余</w:t>
      </w:r>
      <w:r>
        <w:rPr/>
        <w:t>ⵑ</w:t>
      </w:r>
      <w:r>
        <w:rPr/>
        <w:t>㇂</w:t>
      </w:r>
      <w:r>
        <w:rPr/>
        <w:t>꤭</w:t>
      </w:r>
      <w:r>
        <w:rPr/>
        <w:t>懂ꥫ枣瘸쉡縹晳甬䘮㝸硕縬㐽㇃㩘䱦싍潁啰깳扱♴깥䀬噳㢩き顕♺穮煀⼻⍴兵绂硏折湉㫂䐤䔷ꥬ캡䝬딭</w:t>
      </w:r>
      <w:r>
        <w:rPr/>
        <w:t>ⶏ</w:t>
      </w:r>
      <w:r>
        <w:rPr/>
        <w:t>㵞㙎橭璵獤硕癯</w:t>
      </w:r>
      <w:r>
        <w:rPr/>
        <w:t>ⱓ</w:t>
      </w:r>
      <w:r>
        <w:rPr/>
        <w:t>欫</w:t>
      </w:r>
      <w:r>
        <w:rPr/>
        <w:t>Ⱡ</w:t>
      </w:r>
      <w:r>
        <w:rPr/>
        <w:t>䔲㐽圪乳▩䍆숣㠵偘楋囂䥔䇂䞡杓┫⽊慅䘨湕磂轓ィ澬漲轇污橋湪痂坮싎⍔佈噞穥⩀</w:t>
      </w:r>
      <w:r>
        <w:rPr/>
        <w:t>ⶡ</w:t>
      </w:r>
      <w:r>
        <w:rPr/>
        <w:t>敭娷挫穘㯂晗狎믂쌨♳廂勂滂轸汪捩㉒숱䁣</w:t>
      </w:r>
      <w:r>
        <w:rPr/>
        <w:t>ꔮ</w:t>
      </w:r>
      <w:r>
        <w:rPr/>
        <w:t>厏㩳儰桐䥲숶梏䡤슱ꆱ澘璬溘뽋쉡䄱瀣匱楘⹤쉁禬숵千稻ㄊ睅甪⨩怰ㅋ漮畏灑卉啎㙮㉂囂䓃걹겏㌱癀廎别䈥氷㮻䉑</w:t>
      </w:r>
      <w:r>
        <w:rPr/>
        <w:t>ꤸ</w:t>
      </w:r>
      <w:r>
        <w:rPr/>
        <w:t>㙋穖녱砪쉤⹤煣洰㔰嘷䱈べ䉾掣㭦ꥭ䄳䵰쉭숵㕫沱搻䍒㤯碥슱뮱</w:t>
      </w:r>
      <w:r>
        <w:rPr/>
        <w:t>ⱄ⠷</w:t>
      </w:r>
      <w:r>
        <w:rPr/>
        <w:t>뭂㬹㵈</w:t>
      </w:r>
      <w:r>
        <w:rPr/>
        <w:t>ⱈ</w:t>
      </w:r>
      <w:r>
        <w:rPr/>
        <w:t>燂⽀䍫쉟硠歯㡘琰池쉴슥癸㤽捘싍쉥슬㗂摶</w:t>
      </w:r>
      <w:r>
        <w:rPr/>
        <w:t>ꕵ</w:t>
      </w:r>
      <w:r>
        <w:rPr/>
        <w:t>ꅨ楕⥣뼰丬碩</w:t>
      </w:r>
      <w:r>
        <w:rPr/>
        <w:t>ꥈ</w:t>
      </w:r>
      <w:r>
        <w:rPr/>
        <w:t>兡녃牏슩⌺彫稻쉓뽰ꥤ때塊⭅㶡砫吽嘯⌽晕䝱頯숲㚏曎余⥮⽟⌵⼴쉱ꍆ䙦</w:t>
      </w:r>
      <w:r>
        <w:rPr/>
        <w:t>ꕹ</w:t>
      </w:r>
      <w:r>
        <w:rPr/>
        <w:t>쉐㊻渰쉱䅫⹑⩌珂懂癧㙦슥숪捗䴲썃嫂쉐㮱䕧쉮䜻딶睏噄㍇㭱䀣ふ숪䖩湀⑔</w:t>
      </w:r>
      <w:r>
        <w:rPr/>
        <w:t>⠲</w:t>
      </w:r>
      <w:r>
        <w:rPr/>
        <w:t>䱃㭏桞汹⮿⩉⍆䪘ㆵ氰♡</w:t>
      </w:r>
      <w:r>
        <w:rPr/>
        <w:t>Ⳃ</w:t>
      </w:r>
      <w:r>
        <w:rPr/>
        <w:t>쵒⵬⩹归爰쉫⪘슬吵</w:t>
      </w:r>
      <w:r>
        <w:rPr/>
        <w:t>ⱖ</w:t>
      </w:r>
      <w:r>
        <w:rPr/>
        <w:t>帻㕴뇂쉙䭐䝁僂桰㬳牳繎䙱⩣㬨廂ㅤ싂淂뽏ꅥ⽦烍浾숽潢潮⼬⑄䰫潄ꅃ䝩㠣㩉㚣쌥쵰㈰ㄺ倱쉗쉉䗎迂戩</w:t>
      </w:r>
      <w:r>
        <w:rPr/>
        <w:t>ꥅ</w:t>
      </w:r>
      <w:r>
        <w:rPr/>
        <w:t>庵稥併樬暻㕑긱㪬</w:t>
      </w:r>
      <w:r>
        <w:rPr/>
        <w:t>ꕢ</w:t>
      </w:r>
      <w:r>
        <w:rPr/>
        <w:t>繅⻂偑潹䥘悮碣䟂捏䙮攸</w:t>
      </w:r>
      <w:r>
        <w:rPr/>
        <w:t>⡬</w:t>
      </w:r>
      <w:r>
        <w:rPr/>
        <w:t>⾩⥨卣쉒䫂ꍦ⽉冻␰桹</w:t>
      </w:r>
      <w:r>
        <w:rPr/>
        <w:t>ꕓ</w:t>
      </w:r>
      <w:r>
        <w:rPr/>
        <w:t>쉘畑迂㠳슬䤪습抮冬ꥤ슬뮏樶権枵猲姂⹑兘顕天瑚桃⸪剕깷垩䉪奆丫弩㍠橭┤單⪥쉕⼻䥕딤ꅴ䥟平⪩幰攤숵轧䉞䥏</w:t>
      </w:r>
      <w:r>
        <w:rPr/>
        <w:t>Ɐ</w:t>
      </w:r>
      <w:r>
        <w:rPr/>
        <w:t>쉃격㠬杠廂</w:t>
      </w:r>
      <w:r>
        <w:rPr/>
        <w:t>ⱞ⪡</w:t>
      </w:r>
      <w:r>
        <w:rPr/>
        <w:t>쉇숱牉撱攲橵敩⛂竎䈬祹䡭痂穘含┵뽞⨴쉦婑</w:t>
      </w:r>
      <w:r>
        <w:rPr/>
        <w:t>ꥎ</w:t>
      </w:r>
      <w:r>
        <w:rPr/>
        <w:t>䑎쉱檩</w:t>
      </w:r>
      <w:r>
        <w:rPr/>
        <w:t>⡹</w:t>
      </w:r>
      <w:r>
        <w:rPr/>
        <w:t>䕦颮幖㒣</w:t>
      </w:r>
      <w:r>
        <w:rPr/>
        <w:t>ꕗ⭙</w:t>
      </w:r>
      <w:r>
        <w:rPr/>
        <w:t>㥁</w:t>
      </w:r>
      <w:r>
        <w:rPr/>
        <w:t>Ⱖ</w:t>
      </w:r>
      <w:r>
        <w:rPr/>
        <w:t>堻</w:t>
      </w:r>
      <w:r>
        <w:rPr/>
        <w:t>ꕖ</w:t>
      </w:r>
      <w:r>
        <w:rPr/>
        <w:t>匰测頺</w:t>
      </w:r>
      <w:r>
        <w:rPr/>
        <w:t>⡓</w:t>
      </w:r>
      <w:r>
        <w:rPr/>
        <w:t>敶燂╣깶⼲瀳걗喏偾깎칑♮嘳执쉙⹣䍸顀ꅸ廂滂煬䴨㍓뇂拂숩彸싍兒灮栱へ湘겮捺参沬澩㧂㋍婃쉀㉯稻㩤斣磍磎纣⸫⯃⑓ꇂ까倨꥾䖣朦⫂䤤㛂䝳䛂敢栦硵壍塨欹㐦ꥧ뭾⑐㭞네쉶㶻⑸쉥╫숱숵ꍮ쉷⫂쵙睶</w:t>
      </w:r>
      <w:r>
        <w:rPr/>
        <w:t>ꤨ</w:t>
      </w:r>
      <w:r>
        <w:rPr/>
        <w:t>䥄当㮱癸嘰♋䖬顑水濎쉷憡䱎漪ꅚ恱玘珂値甦儣抡䙧垏䙞截䤨歆㍎祐쉈⹯䩱㩫⵨⭬칭㐪▵睱쉋揂쉂䉗卌䕴扚噢噧䅘獬㩧敠⽾扌傏䵒뮏干唶칎䞿噭浤㧎⹩㈮⌺焯教氲촻</w:t>
      </w:r>
      <w:r>
        <w:rPr/>
        <w:t>ꔊ</w:t>
      </w:r>
      <w:r>
        <w:rPr/>
        <w:t>㟂묬䛍㔯啡</w:t>
      </w:r>
      <w:r>
        <w:rPr/>
        <w:t>⡘</w:t>
      </w:r>
      <w:r>
        <w:rPr/>
        <w:t>땫䩹⎡㡗烂췂ꇂ朣八剣썘啟歁匦⮩勃䑾潚쉺僂㭤栮㋂䙨嘪䚩숺稣値傥싍晃䑇渪╮夰숥슻盎咣穙⑉坕쉊</w:t>
      </w:r>
      <w:r>
        <w:rPr/>
        <w:t>ꕇ</w:t>
      </w:r>
      <w:r>
        <w:rPr/>
        <w:t>幢䵚싂䵞硚硨⬯</w:t>
      </w:r>
      <w:r>
        <w:rPr/>
        <w:t>⡱⬲</w:t>
      </w:r>
      <w:r>
        <w:rPr/>
        <w:t>燂쉢숩窻쉞楺〦⍷써瀣塹晪轎敧颻쉶璿䬭⎩䱌䌣</w:t>
      </w:r>
      <w:r>
        <w:rPr/>
        <w:t>ꦵ⍦</w:t>
      </w:r>
      <w:r>
        <w:rPr/>
        <w:t>쉋晰䭄뾻䟍⬹ꅩ䧂娽硌妣䅬䣂煊瀵㉅欰飂곂䘱䠻弻슥慘ꥤ㎩⒩䰤㞩⥰咻㗂迂䋂䵹怨勎</w:t>
      </w:r>
      <w:r>
        <w:rPr/>
        <w:t>⠺⩺</w:t>
      </w:r>
      <w:r>
        <w:rPr/>
        <w:t>攣쵉啳╢</w:t>
      </w:r>
      <w:r>
        <w:rPr/>
        <w:t>ⱍ</w:t>
      </w:r>
      <w:r>
        <w:rPr/>
        <w:t>놡</w:t>
      </w:r>
      <w:r>
        <w:rPr/>
        <w:t>ⵯ</w:t>
      </w:r>
      <w:r>
        <w:rPr/>
        <w:t>恇䙸彂匨慅껂址㋂⍱㕑繫港쌪䗂䡤甯썮伴</w:t>
      </w:r>
      <w:r>
        <w:rPr/>
        <w:t>Ⱘ</w:t>
      </w:r>
      <w:r>
        <w:rPr/>
        <w:t>숪⍂䱤偺榻㍧礨䉄⽎䚥焫慥牖슿㦻⺘椱썕녪㍭栳쵵䔲</w:t>
      </w:r>
      <w:r>
        <w:rPr/>
        <w:t>ꕸ</w:t>
      </w:r>
      <w:r>
        <w:rPr/>
        <w:t>埂쵋㕈燃⛂塙恳쉉싂样䇂⎮䫂쉪⻂▩㪱쵠ꇂ䥚쌹㐶뼪䝍旂⍌卟쉍祺瑑㍷埂媩䉋倶䄪⹚㔪仂噂楋畞杔쉒內墵碘塪䜪㑨䷂繒㟂싂慡殩㶿</w:t>
      </w:r>
      <w:r>
        <w:rPr/>
        <w:t>⡕</w:t>
      </w:r>
      <w:r>
        <w:rPr/>
        <w:t>卐⽑佥㡤杵捏旂딲슩쉱䡮㜹慥繯朩ギ亩ꅪ㑊⨪㐶幦⼪䰷繤乧싎</w:t>
      </w:r>
      <w:r>
        <w:rPr/>
        <w:t>ꕎ</w:t>
      </w:r>
      <w:r>
        <w:rPr/>
        <w:t>噊甤</w:t>
      </w:r>
      <w:r>
        <w:rPr/>
        <w:t>ⶵ</w:t>
      </w:r>
      <w:r>
        <w:rPr/>
        <w:t>桦樹怦愸</w:t>
      </w:r>
      <w:r>
        <w:rPr/>
        <w:t>Ⱶ</w:t>
      </w:r>
      <w:r>
        <w:rPr/>
        <w:t>廂슣瘬ꍊ梏⨱剙쉚䌱⨺㫂쉶㈭幪⧂ꌦ⍨</w:t>
      </w:r>
      <w:r>
        <w:rPr/>
        <w:t>ⱷ</w:t>
      </w:r>
      <w:r>
        <w:rPr/>
        <w:t>恐擂䰰␸⩔唺獴뭥㡤泂⹍竂꥗䁓뼩뇂㡉</w:t>
      </w:r>
      <w:r>
        <w:rPr/>
        <w:t>ꤣ</w:t>
      </w:r>
      <w:r>
        <w:rPr/>
        <w:t>싎슡敏硹䵗䡭擂쉵뿂㴣妥啲流枱㓂奘杈婍◂㡏䵞䎏뇂䛂슥뭘婁怵䁲㋂剓牍䊱稤䃎硞䩁牯</w:t>
      </w:r>
      <w:r>
        <w:rPr/>
        <w:t>ⱋ</w:t>
      </w:r>
      <w:r>
        <w:rPr/>
        <w:t>뇍烂숽墏轩슣⤰㵫妩獖쉂䍾⸭奒⹣땅㧎ぇ</w:t>
      </w:r>
      <w:r>
        <w:rPr/>
        <w:t>⣂</w:t>
      </w:r>
      <w:r>
        <w:rPr/>
        <w:t>㭎╗愯⩗ꅹ㔻瓂䊏쉥摘㕏☹僂ꅉ◂䨳슥嗂떩⯍睥⨪䈳쉰깠䦥晪漫</w:t>
      </w:r>
      <w:r>
        <w:rPr/>
        <w:t>ꕙ</w:t>
      </w:r>
      <w:r>
        <w:rPr/>
        <w:t>ꌯ</w:t>
      </w:r>
      <w:r>
        <w:rPr/>
        <w:t>ꥒ</w:t>
      </w:r>
      <w:r>
        <w:rPr/>
        <w:t>汏䕅忂硥兊搰⚣䭦迂硾䉈啫摵뇂䂩┬捳칣㛂ꌴ䨹晦쉺㑷吶㙸伲偡楮㡌〽숪眩牂⩪숨枣涿倰걄㥑㡮佁</w:t>
      </w:r>
      <w:r>
        <w:rPr/>
        <w:t>꧂⍁</w:t>
      </w:r>
      <w:r>
        <w:rPr/>
        <w:t>㡱栰㇂䐵싂奠椽㴴싂䰵䋂넦圦癋⸪漪穬奚垩묶쉭땡㦘矂偄싂</w:t>
      </w:r>
      <w:r>
        <w:rPr/>
        <w:t>ꤷ</w:t>
      </w:r>
      <w:r>
        <w:rPr/>
        <w:t>慶卪⼮䄦係凂嫍갪䋂슥䴲␮娹ぱ㵣櫍⪩扦頶ㅑ⫂뗂䀻礬㩏땍땑侏</w:t>
      </w:r>
      <w:r>
        <w:rPr/>
        <w:t>⢻</w:t>
      </w:r>
      <w:r>
        <w:rPr/>
        <w:t>灎ꄮ⹩乺䱫戬悘畱㩸摕䑩ㅺ睲썚⎩걸싂䡐呾㨊権쉪쏃垘땾辩顠涮恴䐵㝉숭塧쉋⥬㔺砵䍆싃⪬㋂忍煅刳䅙⵩數瀴䕤㥃丨偺칷媣숰㉖坠䵵</w:t>
      </w:r>
      <w:r>
        <w:rPr/>
        <w:t>ⰺ⒩</w:t>
      </w:r>
      <w:r>
        <w:rPr/>
        <w:t>㌺䙳㵟쉋㌮䭂劮䠴쉙㈮㐶땬☬썤쉮眸슏쉠뽳쉂檿쉳徱</w:t>
      </w:r>
      <w:r>
        <w:rPr/>
        <w:t>ꦘ</w:t>
      </w:r>
      <w:r>
        <w:rPr/>
        <w:t>濂檮⍡睎祪쉋䅺睶슱쉅딯晲灉㡲唩숪迂瀤䥷㍄噷㵖敔牲싂쵱撱캘歀婉숬곂쉷亿⽈⿂櫂瑌昶⩌晄쉢燂湆眦䂬⑒硷䔰</w:t>
      </w:r>
      <w:r>
        <w:rPr/>
        <w:t>ⱐ</w:t>
      </w:r>
      <w:r>
        <w:rPr/>
        <w:t>彩䙸깯洯╧㒩썞츻컂楀깣彞灷싂⍺㈱쉢</w:t>
      </w:r>
      <w:r>
        <w:rPr/>
        <w:t>ⴽ</w:t>
      </w:r>
      <w:r>
        <w:rPr/>
        <w:t>䧂敟牌偞⍣쉥瑷㴺쉦䖻⩲爤⬽숯⭾䐺瘨丸䁘票㤬〷䥡⿂⩶呸㠭㑞戰䱏䲣⍮ꍡ愥椪氪樸싍㨷撩썕昽숽숻啵摹憬祗䘷⽉☴녯㑘⩴</w:t>
      </w:r>
      <w:r>
        <w:rPr/>
        <w:t>ꤺ⧂</w:t>
      </w:r>
      <w:r>
        <w:rPr/>
        <w:t>唱愸슘숴㤲싂싂獠杊敋奖婲噎䫂珂쉒焴牊砳飂爲桓ㅃꍳ据쉏ꥶ正䐤盂⭎汱惎敡珍㫍쉵슏칣着⩀䱮係㡣⥕ꅡ㍄繇痃硨㍳뼺깺ㅍ彴䱅弻䥤䑂</w:t>
      </w:r>
      <w:r>
        <w:rPr/>
        <w:t>ꕂ</w:t>
      </w:r>
      <w:r>
        <w:rPr/>
        <w:t>搫東⭹㫂㊬婲쏂⥸䥹柂塩䊩숵쉎㩇⨦␬剶之</w:t>
      </w:r>
      <w:r>
        <w:rPr/>
        <w:t>ⰰ</w:t>
      </w:r>
      <w:r>
        <w:rPr/>
        <w:t>湎支ꄸ塠⹢䔥挲</w:t>
      </w:r>
      <w:r>
        <w:rPr/>
        <w:t>⢱</w:t>
      </w:r>
      <w:r>
        <w:rPr/>
        <w:t>痂걋쉡㬮㜭♪幯쉶쉲坓</w:t>
      </w:r>
      <w:r>
        <w:rPr/>
        <w:t>ⶵ</w:t>
      </w:r>
      <w:r>
        <w:rPr/>
        <w:t>爪떘깾</w:t>
      </w:r>
      <w:r>
        <w:rPr/>
        <w:t>Ⱕ</w:t>
      </w:r>
      <w:r>
        <w:rPr/>
        <w:t>炬쉓啂佫⫂슩䤣溩濎㊬灷䵴䑱串斣䥸㟃뿎牪㝞儸䈪穎뽸쉸䠲橘쉳汒顉⩳쉧渤캱䅧슩쉉颥咻灬卩슱ぷ樨㷂⏂䌦⽬⨦숯䙤⦮囂彊Ⓜ坑偕䰱쉠䪘潥쉉墩䍮䕩䤶否⑩湵慊洦慇╠⑳䘦</w:t>
      </w:r>
      <w:r>
        <w:rPr/>
        <w:t>Ⲯ</w:t>
      </w:r>
      <w:r>
        <w:rPr/>
        <w:t>暵癥奾⥂칮쉨彸轵㝉㎣뇂숰迂숱춣숭桇务楋幚昪쉫堹佫䦏䕋乕䭂</w:t>
      </w:r>
      <w:r>
        <w:rPr/>
        <w:t>ꕐ</w:t>
      </w:r>
      <w:r>
        <w:rPr/>
        <w:t>䡥䜹䵗숸扺䛂ꆿ硥愰㜪촷烂㥱塘㵬쉠涡칹㵯䴱쉔䖱弥兒㐫繨싂暩佒썖奪婶</w:t>
      </w:r>
      <w:r>
        <w:rPr/>
        <w:t>⡀</w:t>
      </w:r>
      <w:r>
        <w:rPr/>
        <w:t>꧂</w:t>
      </w:r>
      <w:r>
        <w:rPr/>
        <w:t>瑺숲쉊夲슡㣂⑤쉇瑧싂</w:t>
      </w:r>
      <w:r>
        <w:rPr/>
        <w:t>ꗂ</w:t>
      </w:r>
      <w:r>
        <w:rPr/>
        <w:t>䝢뗂奦咻恒恷⥮</w:t>
      </w:r>
      <w:r>
        <w:rPr/>
        <w:t>⡪</w:t>
      </w:r>
      <w:r>
        <w:rPr/>
        <w:t>䲣ꥠ瘫㉇獭쉖숷兾뭋㍵䕍条⥴♲燂ꥩ眨</w:t>
      </w:r>
      <w:r>
        <w:rPr/>
        <w:t>ⵍ</w:t>
      </w:r>
      <w:r>
        <w:rPr/>
        <w:t>熵ㄩ幍機䩹䤲쉈侻穙䠸䍹㩯䲩䳂䰫䚡䩁䜦焬싂佦椽ㅃ噕㌮까瑄ㆩ⩃硰䘨㓂沱乲⧂⨴頦ꍊ祈卒噎圲婰媮숊썒╤</w:t>
      </w:r>
      <w:r>
        <w:rPr/>
        <w:t>꧂</w:t>
      </w:r>
      <w:r>
        <w:rPr/>
        <w:t>쉌桭쉫䠭㧂</w:t>
      </w:r>
      <w:r>
        <w:rPr/>
        <w:t>⡣</w:t>
      </w:r>
      <w:r>
        <w:rPr/>
        <w:t>燂撬轹塩督䙗瘸㩕쉸輰沣具歑싂皵싂嗂쉊俍繉术숻춮䡊汄⬳䎬奖啯此숱䱈債㡐䡘깔杖</w:t>
      </w:r>
      <w:r>
        <w:rPr/>
        <w:t>ꕍ</w:t>
      </w:r>
      <w:r>
        <w:rPr/>
        <w:t>氪䐶䛂㭨椥⼵獞㭈┦穅㘲ꅡ䔩呌䝔繳噠䶘숤숤쉗╳硴</w:t>
      </w:r>
      <w:r>
        <w:rPr/>
        <w:t>ꕪ</w:t>
      </w:r>
      <w:r>
        <w:rPr/>
        <w:t>䄽氷㴷曂杯㇂潀⹒輮㭣枏恆穌싂吣㬪摲</w:t>
      </w:r>
    </w:p>
    <w:p>
      <w:pPr>
        <w:pStyle w:val="PreformattedText"/>
        <w:bidi w:val="0"/>
        <w:spacing w:before="0" w:after="0"/>
        <w:jc w:val="left"/>
        <w:rPr/>
      </w:pPr>
      <w:r>
        <w:rPr/>
        <w:t>塀숣㴹咩䙦殩⌴旂撘硶⭰琷瓍䉕琶䀰伯示뭬⥫桊杯⤤갮彶瀨汁獫슿時⫂쉡牁갮⥲ぺ焮숣곂싂䤪頤ꍁ㷂杘</w:t>
      </w:r>
      <w:r>
        <w:rPr/>
        <w:t>ꕖ</w:t>
      </w:r>
      <w:r>
        <w:rPr/>
        <w:t>渵䩯び坶쉉佨轈偷䁐湸慲伴兪輲</w:t>
      </w:r>
      <w:r>
        <w:rPr/>
        <w:t>⣂</w:t>
      </w:r>
      <w:r>
        <w:rPr/>
        <w:t>塓걁┩澬⥩슱版ㅂ瓂圴䅃灐焱摘眨潏䩘㙾倽唶奥㍄㕉숦䭨畸⍌䅦瑀䨱氻潈敧</w:t>
      </w:r>
      <w:r>
        <w:rPr/>
        <w:t>⢣</w:t>
      </w:r>
      <w:r>
        <w:rPr/>
        <w:t>佾ㄲ禣輸轂숰姂숲儴坠슩뼶</w:t>
      </w:r>
      <w:r>
        <w:rPr/>
        <w:t>⠬⮬</w:t>
      </w:r>
      <w:r>
        <w:rPr/>
        <w:t>ケ揂ㄶ䁟橗숨颡垩쏂啲깊䠭䢻㩪䉟䄵爺〷常㏂숩攵䇂汗匨湓㉌⭶怳礭䔱䝷攫㙎쉎㥭滂녤㠶囂䕔㉳⩀䅓쉷傻㕵殬␮種穹嘴넹癹呏㵠浾样㥸쉯㵔</w:t>
      </w:r>
      <w:r>
        <w:rPr/>
        <w:t>⡣</w:t>
      </w:r>
      <w:r>
        <w:rPr/>
        <w:t>㔹檬睊捌䵞恧杨撿땪곂繳㍗歂㴵㡖</w:t>
      </w:r>
      <w:r>
        <w:rPr/>
        <w:t>ⴴ</w:t>
      </w:r>
      <w:r>
        <w:rPr/>
        <w:t>㍋</w:t>
      </w:r>
      <w:r>
        <w:rPr/>
        <w:t>ꦡ</w:t>
      </w:r>
      <w:r>
        <w:rPr/>
        <w:t>䌣⛂獋匭䉖欰支╃䕞⩁煏甦潤䙡彸敗ㄨꅧ갰䡋欴坄彌䝓丨쉱䕀⍦숬爸싃㛃䌬佩礮桗ꍐ묻ㅟぬ睖숲燂䰵㕢</w:t>
      </w:r>
      <w:r>
        <w:rPr/>
        <w:t>⡈</w:t>
      </w:r>
      <w:r>
        <w:rPr/>
        <w:t>ꤪ</w:t>
      </w:r>
      <w:r>
        <w:rPr/>
        <w:t>ⲣ</w:t>
      </w:r>
      <w:r>
        <w:rPr/>
        <w:t>繬☫溮䡘⍖䖱燂丩杪末쉵넪摏䁖딥楧⮩轹쉭坖癮⸩祦垬渪い䵎䍟乏ㄷ潗ꌸ⹁떻쉎⮮捴椰슡⪥쉔搹䚣䱗栱廎ォ泂损쉰焪슩扳祦</w:t>
      </w:r>
      <w:r>
        <w:rPr/>
        <w:t>⡢</w:t>
      </w:r>
      <w:r>
        <w:rPr/>
        <w:t>㢿救뼣獨숨拂坨⶿㩕淂⩄磂乁攪</w:t>
      </w:r>
      <w:r>
        <w:rPr/>
        <w:t>⡏╯</w:t>
      </w:r>
      <w:r>
        <w:rPr/>
        <w:t>㣂纡捷掏涵乧睴㉟䑖ꍅ습溬汢쉓숫帪</w:t>
      </w:r>
      <w:r>
        <w:rPr/>
        <w:t>ⵒ</w:t>
      </w:r>
      <w:r>
        <w:rPr/>
        <w:t>㌦種㕉뽠娰沬䝳㭱煈썚격凂傡獩䙔窣⭨뇂㮥䤹协쉐唺ꆩ칰桫쉄剴瀻琺쉌땥⫍ꥬ⵴惃⩁</w:t>
      </w:r>
      <w:r>
        <w:rPr/>
        <w:t>ⰵ</w:t>
      </w:r>
      <w:r>
        <w:rPr/>
        <w:t>党깥╱㩌瀸㭨殣䭩秂偔</w:t>
      </w:r>
      <w:r>
        <w:rPr/>
        <w:t>ꕳ♃</w:t>
      </w:r>
      <w:r>
        <w:rPr/>
        <w:t>뮻扖䤨䶵燃扥䅥歓䠶䀮礻ㅅ쉞╺ꍓ</w:t>
      </w:r>
      <w:r>
        <w:rPr/>
        <w:t>⡄</w:t>
      </w:r>
      <w:r>
        <w:rPr/>
        <w:t>堸楁恷溣⨣㐥畹南쉅䡢걳爲僂⒩祊⭨幯䱬䑭쉡습뼷輤甸掮</w:t>
      </w:r>
      <w:r>
        <w:rPr/>
        <w:t>⡋</w:t>
      </w:r>
      <w:r>
        <w:rPr/>
        <w:t>佚쉪哂♯嚮犿䌊</w:t>
      </w:r>
      <w:r>
        <w:rPr/>
        <w:t>⠤╞</w:t>
      </w:r>
      <w:r>
        <w:rPr/>
        <w:t>洬</w:t>
      </w:r>
      <w:r>
        <w:rPr/>
        <w:t>Ⳃ</w:t>
      </w:r>
      <w:r>
        <w:rPr/>
        <w:t>穱䩡䊩숮恍恓歍唬</w:t>
      </w:r>
      <w:r>
        <w:rPr/>
        <w:t>ꥌ</w:t>
      </w:r>
      <w:r>
        <w:rPr/>
        <w:t>塺曂䠺䱁憵畇杩輱瑄才嚣䱉滎䝴䁡슩刲ㆮ딽ㆮ숹湫灧썡祥㵤浚中呱숥甪扗숬慒禥ꆘ쉓㡹㋂땋ꥷ忂⌺潢䨰䱰⨯ꄪ晭た壂칭绂堬䨪ꌲ쉨䁶恶縥禥㈻侩牅婓쵪⭯䵧숺婮偓쉩圦츲弮ꄻ쉖灄瑶Ⓨ䣍⑌噵拂䙓獞嫃晐倣木넫楌⩲뇂♎칥뮩⦣</w:t>
      </w:r>
      <w:r>
        <w:rPr/>
        <w:t>ꥊ⑧</w:t>
      </w:r>
      <w:r>
        <w:rPr/>
        <w:t>兠㵍弤쉵䥞㓂츺乒뇃睕瑵䍰숮㠴䜴쉦䅭䍲䀹癪柂녂枮쉬瀴婲㢥哂輦塌敋顡搰侩迍⍹숷Ⓜ序쎬碘䍔䕍㖡㝶桹挺瑠㡄姂⭗汭睓싂呶</w:t>
      </w:r>
      <w:r>
        <w:rPr/>
        <w:t>⡩</w:t>
      </w:r>
      <w:r>
        <w:rPr/>
        <w:t>抬숬䡂㭅畓㝩䅕剶</w:t>
      </w:r>
      <w:r>
        <w:rPr/>
        <w:t>ꦘ</w:t>
      </w:r>
      <w:r>
        <w:rPr/>
        <w:t>頱䱔獙辩⨪墥쉋槂䨵桠깲殣㨶縷쉯復㬽숦녏㍚㌴⦱숩층㋂䤦㩂싂歗唹䂩懍숺噶伭</w:t>
      </w:r>
      <w:r>
        <w:rPr/>
        <w:t>ꕙ</w:t>
      </w:r>
      <w:r>
        <w:rPr/>
        <w:t>札䍥琪쉳뽾吲♚祺儱</w:t>
      </w:r>
      <w:r>
        <w:rPr/>
        <w:t>⠻</w:t>
      </w:r>
      <w:r>
        <w:rPr/>
        <w:t>眶渣慐␰䙗䅤喱瑅䩙犥⑤呐㖵䁔妵숩딺䕨싂頨⑫僂獈䩩⺻슱畎䄺䢵劻⮥祭썀䣂</w:t>
      </w:r>
      <w:r>
        <w:rPr/>
        <w:t>ⱨ</w:t>
      </w:r>
      <w:r>
        <w:rPr/>
        <w:t>焤쉘䟂</w:t>
      </w:r>
      <w:r>
        <w:rPr/>
        <w:t>ⱚ</w:t>
      </w:r>
      <w:r>
        <w:rPr/>
        <w:t>䁞纮䵢輬䉉抩䡴쉍沣䝒幖☰充숨平䀰ꄸ숮催슘㝒⛂敏剤攤㘱뭆숲㣍䥲䁘慡慯榱넳䙙㬴堹⒘㑌ㆬ</w:t>
      </w:r>
      <w:r>
        <w:rPr/>
        <w:t>⡲</w:t>
      </w:r>
      <w:r>
        <w:rPr/>
        <w:t>䔳⨪繰싍䰻犿秂泂㉺敕睔땞䡇䷂⨺捤别쉢䍥祪氭凍䱪쉞녯싂歶㡦뼤⽩橤壂哎</w:t>
      </w:r>
      <w:r>
        <w:rPr/>
        <w:t>ⱆ</w:t>
      </w:r>
      <w:r>
        <w:rPr/>
        <w:t>䒬뼪瑰湳捦</w:t>
      </w:r>
      <w:r>
        <w:rPr/>
        <w:t>⢮</w:t>
      </w:r>
      <w:r>
        <w:rPr/>
        <w:t>顊숪䕱癐檡</w:t>
      </w:r>
      <w:r>
        <w:rPr/>
        <w:t>⠩</w:t>
      </w:r>
      <w:r>
        <w:rPr/>
        <w:t>剷䊩⸵畩㚡轍禘㭪걵김支뭷偣䘴뭔깣愭</w:t>
      </w:r>
      <w:r>
        <w:rPr/>
        <w:t>ⶩ</w:t>
      </w:r>
      <w:r>
        <w:rPr/>
        <w:t>ꌣ⩵⵴숰丵䯂㤹䪘奍剑干幕煔䑘吲竍␩숺깮쉥昤싂숻⨺쉢歲ꄲ牶⹩䑣䵶汕숱㌨䂡㙙㴪獞樭슩㭶䆏顗쉨海숣彡浐亣䌸</w:t>
      </w:r>
      <w:r>
        <w:rPr/>
        <w:t>ꔯ</w:t>
      </w:r>
      <w:r>
        <w:rPr/>
        <w:t>攸敱伱迂⍞顭睡⌨㡶祊带⨷㤷䜯녱땬㚻旂쉥傮쉤ꄹ㗂獥ㅧ⸪䅳㒻깱䝚쉪숩亻㴩㩚潄轺参捂꥚넹戰䚩㓂쉩</w:t>
      </w:r>
      <w:r>
        <w:rPr/>
        <w:t>ꕋ</w:t>
      </w:r>
      <w:r>
        <w:rPr/>
        <w:t>祐䅮</w:t>
      </w:r>
      <w:r>
        <w:rPr/>
        <w:t>⠷</w:t>
      </w:r>
      <w:r>
        <w:rPr/>
        <w:t>扆┹싂扢썤㖱</w:t>
      </w:r>
      <w:r>
        <w:rPr/>
        <w:t>꤭</w:t>
      </w:r>
      <w:r>
        <w:rPr/>
        <w:t>桠漵ꌫ썭┸弣믂強潞⵵걬㦣繳겮旂牫슩堫䁏</w:t>
      </w:r>
      <w:r>
        <w:rPr/>
        <w:t>Ᵽ</w:t>
      </w:r>
      <w:r>
        <w:rPr/>
        <w:t>슩쉩猰쉚攳橸斵卡䑸⑎싂⑤㈤呖</w:t>
      </w:r>
      <w:r>
        <w:rPr/>
        <w:t>ⵗ</w:t>
      </w:r>
      <w:r>
        <w:rPr/>
        <w:t>攊纏歶㕪啋䷍䑮浳㶏判側䟂幞浏慴顅⼪哂䤴㈣ꥢ슥値拂</w:t>
      </w:r>
      <w:r>
        <w:rPr/>
        <w:t>ⴤ</w:t>
      </w:r>
      <w:r>
        <w:rPr/>
        <w:t>係慃娴歚湢</w:t>
      </w:r>
      <w:r>
        <w:rPr/>
        <w:t>Ɱ</w:t>
      </w:r>
      <w:r>
        <w:rPr/>
        <w:t>㦡捠䉬㊘摈總䭈㩂硌畬⍑䦥䍟呹硒桵㵘䵑冱轖</w:t>
      </w:r>
      <w:r>
        <w:rPr/>
        <w:t>Ⱖ</w:t>
      </w:r>
      <w:r>
        <w:rPr/>
        <w:t>殣뭅</w:t>
      </w:r>
      <w:r>
        <w:rPr/>
        <w:t>⡪⡊⯂</w:t>
      </w:r>
      <w:r>
        <w:rPr/>
        <w:t>㏂㑫吪䌸슥呅</w:t>
      </w:r>
      <w:r>
        <w:rPr/>
        <w:t>ⴱ</w:t>
      </w:r>
      <w:r>
        <w:rPr/>
        <w:t>㭯䩭呡牯䍫顖뽙奭抬縭也剆卐睋쉾䩀刽䯍⥍䉐眳놏</w:t>
      </w:r>
      <w:r>
        <w:rPr/>
        <w:t>⡰</w:t>
      </w:r>
      <w:r>
        <w:rPr/>
        <w:t>澮歗䭡㑅딪떿䨬쉹䩓媏㯃啭乕슩琦㓂숬䂩⬣츭</w:t>
      </w:r>
      <w:r>
        <w:rPr/>
        <w:t>ꕖ</w:t>
      </w:r>
      <w:r>
        <w:rPr/>
        <w:t>晐</w:t>
      </w:r>
      <w:r>
        <w:rPr/>
        <w:t>꤭</w:t>
      </w:r>
      <w:r>
        <w:rPr/>
        <w:t>永⑪䵸쉇㦻哂⩬쉙쌰睘穑睅ꅊ뼬㩥䇂㙱轵쉗</w:t>
      </w:r>
      <w:r>
        <w:rPr/>
        <w:t>ꔤ</w:t>
      </w:r>
      <w:r>
        <w:rPr/>
        <w:t>䁷싍ꍢ乶</w:t>
      </w:r>
      <w:r>
        <w:rPr/>
        <w:t>ꕍ</w:t>
      </w:r>
      <w:r>
        <w:rPr/>
        <w:t>汱⿂㒬⥉昮숸䌸䅧䕹永婵걇⨫婈媮㣎桬⍎䐰顟㚬년㴭䅎冏扥㑨串潫㑎㝞싂⩀愵飃㩮갬䚘飂䉆碱뭙⫂忂怷⸱窻⩙</w:t>
      </w:r>
      <w:r>
        <w:rPr/>
        <w:t>⡡</w:t>
      </w:r>
      <w:r>
        <w:rPr/>
        <w:t>婹彈</w:t>
      </w:r>
      <w:r>
        <w:rPr/>
        <w:t>ꖻ⭷</w:t>
      </w:r>
      <w:r>
        <w:rPr/>
        <w:t>䨶䑙㠮怣疿갻獪嘪䥴ㅩ쏂䟂盂</w:t>
      </w:r>
      <w:r>
        <w:rPr/>
        <w:t>ⰰ</w:t>
      </w:r>
      <w:r>
        <w:rPr/>
        <w:t>숶㤭⛂뿍啅ꅢ䱫䄣廂썒㩫煣ꍵ男쉷僂玩㟍硖㵵昤</w:t>
      </w:r>
      <w:r>
        <w:rPr/>
        <w:t>Ⱜ</w:t>
      </w:r>
      <w:r>
        <w:rPr/>
        <w:t>ヂ圪⽢慲䒻扗捐숳琺携坬䙗䠬埍걳㘯婙䄺慬⍤䔦眽橍㢥䌳㘥쉍썌㍩䵶妮췂싂㝓瓂</w:t>
      </w:r>
      <w:r>
        <w:rPr/>
        <w:t>ꦥ</w:t>
      </w:r>
      <w:r>
        <w:rPr/>
        <w:t>ⱴ</w:t>
      </w:r>
      <w:r>
        <w:rPr/>
        <w:t>쉥恪歘楕⑒녰츪湨㴳䌨幅䅾㕴摥䨨</w:t>
      </w:r>
      <w:r>
        <w:rPr/>
        <w:t>ꥇ</w:t>
      </w:r>
      <w:r>
        <w:rPr/>
        <w:t>価樣㣂⭸겻쉡免⩲䛂⩄칌抿㜰梘揂恄捓䨶㙋㖿슿┽徘⑮磂쉊㧂㝪䭌놱㏍⩱眫⽯揂⪿㋎⩢䋂啓㩘但整숫楞畲䕫迂습䍢䩏⍅係⨴䠯頮</w:t>
      </w:r>
      <w:r>
        <w:rPr/>
        <w:t>⡰</w:t>
      </w:r>
      <w:r>
        <w:rPr/>
        <w:t>橠슻쉤⫎숫檏䑘楇</w:t>
      </w:r>
      <w:r>
        <w:rPr/>
        <w:t>⠣</w:t>
      </w:r>
      <w:r>
        <w:rPr/>
        <w:t>㌭╃슬싎㪵瓂刱歺㙚쉎</w:t>
      </w:r>
      <w:r>
        <w:rPr/>
        <w:t>Ⱕ</w:t>
      </w:r>
      <w:r>
        <w:rPr/>
        <w:t>硤칆参</w:t>
      </w:r>
      <w:r>
        <w:rPr/>
        <w:t>꤭␯</w:t>
      </w:r>
      <w:r>
        <w:rPr/>
        <w:t>恘㤷啒潞㡵䄵㍌䡰縲썏㞱䝎嘨㋂厣㑖뗂싂뾥徻犬썎啬奃⌫⩍놿⌦䩀牣♷쉃䭳撏⵵䱨슬䵦爨坓ㅸ⑑쉳〩㡑㮣狂딬佖砬䵤縨杪㥞卆辡⹀䉢喡⮥幭曂⪡땤呡幔쉓埂矃买⭋弪猳䵭㷂ꍋ쉌썇㜨㵙䙆恫깍啂⨵</w:t>
      </w:r>
      <w:r>
        <w:rPr/>
        <w:t>⡘</w:t>
      </w:r>
      <w:r>
        <w:rPr/>
        <w:t>슩쉧</w:t>
      </w:r>
      <w:r>
        <w:rPr/>
        <w:t>⣂</w:t>
      </w:r>
      <w:r>
        <w:rPr/>
        <w:t>썴僂穘㵦卮⴨㚬ㅶ坑劣䉩䍅䝖컂轫㙅䁢㙣␣惂㉗唽쉕㝺䉠쉪╴爪瘬䝢⭶뇂㟂杄氪瑑潣硓喱昹据〭☮⺬숳頳⵾㕫瘽䙳䡳乵쉇⹲㙢轉싃싂倣㑔숽だ䐺䱫㜊顱䮿序쉑쉠숲⍒浈瞱䤳彴卫⸪佘䔲㆘⩳搴ꄱ쏂反</w:t>
      </w:r>
      <w:r>
        <w:rPr/>
        <w:t>ⵑ</w:t>
      </w:r>
      <w:r>
        <w:rPr/>
        <w:t>ꍞ䙧焪媡㮩炿䮮쉦个坒숴瑩䍶䬥徱㍂뼳䈳祾☺席</w:t>
      </w:r>
      <w:r>
        <w:rPr/>
        <w:t>Ⱶ␯☸</w:t>
      </w:r>
      <w:r>
        <w:rPr/>
        <w:t>뼣☥晭㎬쉋䗃♕歞</w:t>
      </w:r>
      <w:r>
        <w:rPr/>
        <w:t>ꔬ</w:t>
      </w:r>
      <w:r>
        <w:rPr/>
        <w:t>㵂뭪䌬搭櫂爳䁮쉅焺䱅轘숴⍫協㓂䥪싎䭪㵂</w:t>
      </w:r>
      <w:r>
        <w:rPr/>
        <w:t>⡗</w:t>
      </w:r>
      <w:r>
        <w:rPr/>
        <w:t>숪䙩⥥슩</w:t>
      </w:r>
      <w:r>
        <w:rPr/>
        <w:t>ꦮ</w:t>
      </w:r>
      <w:r>
        <w:rPr/>
        <w:t>놱</w:t>
      </w:r>
      <w:r>
        <w:rPr/>
        <w:t>⡮</w:t>
      </w:r>
      <w:r>
        <w:rPr/>
        <w:t>ꔴ</w:t>
      </w:r>
      <w:r>
        <w:rPr/>
        <w:t>奆</w:t>
      </w:r>
      <w:r>
        <w:rPr/>
        <w:t>⡆</w:t>
      </w:r>
      <w:r>
        <w:rPr/>
        <w:t>煎쵳嚵㡢숰겿獫捩뽾戴㵂偀顩䙑慢乲䤫䍬䨷숻啲愳ꍫ牄輪⥔券쉣積歉槂书䤥㶏穃匫捰怴䩣慀䁲뭙硳▩㭬⨣䯂颩긩䙖䕠䉂坴䡌攥悡녰칈㉇渵㑵姂牨⮻嫂䅏浠슬棂쎱焹穥䡩ヂ쉟啡꺮㯂媩䙮䩠슿쉨浆⎩ぇ涥䣎䩁坰敚影⩲쉰搮⸤丰御숤ꥤ</w:t>
      </w:r>
      <w:r>
        <w:rPr/>
        <w:t>⠵</w:t>
      </w:r>
      <w:r>
        <w:rPr/>
        <w:t>幎⭾䝨捦畄칄䵁灦剂拂硳䨲啞杇僂㢘슱㩏숯た〴썙㡁쉋슩⍚婰⩫칐⍐쉑</w:t>
      </w:r>
      <w:r>
        <w:rPr/>
        <w:t>⵰</w:t>
      </w:r>
      <w:r>
        <w:rPr/>
        <w:t>䑰㗂折ꏂ⛂딭澘㕈㉞䩟顫杌繁쉔䶥㐶塹顣睐怵숻㎵顠倮橏汍숽獟㎮⨤碣뭊䙫暬♂䭂⍞䴱⸥슣䤪娶쉕亩幒</w:t>
      </w:r>
      <w:r>
        <w:rPr/>
        <w:t>ꖬ</w:t>
      </w:r>
      <w:r>
        <w:rPr/>
        <w:t>쉪睮</w:t>
      </w:r>
      <w:r>
        <w:rPr/>
        <w:t>꥓</w:t>
      </w:r>
      <w:r>
        <w:rPr/>
        <w:t>彃瘳♖参氬</w:t>
      </w:r>
      <w:r>
        <w:rPr/>
        <w:t>ꕰ</w:t>
      </w:r>
      <w:r>
        <w:rPr/>
        <w:t>璥䦩쵯夨⩙숨畋땴塪뇂䍖쉴쉍敶䛂㥎獥쉄⺬㉴䌵瑥䊿싂硞堲⨤剹䙘歗䁈浶䉋㪏顡⸷帷</w:t>
      </w:r>
      <w:r>
        <w:rPr/>
        <w:t>ꕥ</w:t>
      </w:r>
      <w:r>
        <w:rPr/>
        <w:t>儨쉚䑱☳쉙</w:t>
      </w:r>
      <w:r>
        <w:rPr/>
        <w:t>⡬</w:t>
      </w:r>
      <w:r>
        <w:rPr/>
        <w:t>倴潆숶塆쉃╌⏂䩑ぁ쉍䩏긫湢⑘瑃捃惂楂慡쉄辿♹瘰╗畈擂漷⪩磃沥㈶뇂⩀䊥湁┸璥깰稻䙾쉓▩⑤㝅煷䧂</w:t>
      </w:r>
      <w:r>
        <w:rPr/>
        <w:t>ⵍ</w:t>
      </w:r>
      <w:r>
        <w:rPr/>
        <w:t>䏂싂⩡㩡숬嚘☬狃슩ꅩ䁅朲⻃㴪価⑸啦싂彏㣂숱</w:t>
      </w:r>
      <w:r>
        <w:rPr/>
        <w:t>⡮</w:t>
      </w:r>
      <w:r>
        <w:rPr/>
        <w:t>檣癑慳楑氺쉰</w:t>
      </w:r>
      <w:r>
        <w:rPr/>
        <w:t>꧃</w:t>
      </w:r>
      <w:r>
        <w:rPr/>
        <w:t>樵걪䨺ꥣ慪坧</w:t>
      </w:r>
      <w:r>
        <w:rPr/>
        <w:t>ⱈ</w:t>
      </w:r>
      <w:r>
        <w:rPr/>
        <w:t>卢䥞㵁쉡椴뽶䙟啊䲬爯쉄惂獋祑桎怪嚻敨燃㵩䉐</w:t>
      </w:r>
      <w:r>
        <w:rPr/>
        <w:t>ꖱ</w:t>
      </w:r>
      <w:r>
        <w:rPr/>
        <w:t>⾏怳슘</w:t>
      </w:r>
      <w:r>
        <w:rPr/>
        <w:t>ⶩ</w:t>
      </w:r>
      <w:r>
        <w:rPr/>
        <w:t>灹긽䍷摲┰敹䩖㍆丮滎轶橥숦♳癒䝟떮睟♮眦㍗㍰쉉灡녊䘤㭨䱳兏牲你剞숺抣땷⵭</w:t>
      </w:r>
      <w:r>
        <w:rPr/>
        <w:t>Ɽ</w:t>
      </w:r>
      <w:r>
        <w:rPr/>
        <w:t>榘㥴杬</w:t>
      </w:r>
      <w:r>
        <w:rPr/>
        <w:t>ꥈꗂꤤ</w:t>
      </w:r>
      <w:r>
        <w:rPr/>
        <w:t>㑬㍑쌶焳㶏畮싂ꇂ凎⵫穮甸硾婍捃橪⨷䉳䙐乚堫쉄迂湸䌪⎱䙅彊쉸䛃獥卩㋂䕕灧䝕劻揂佬吩䚱晀吊⪡쉱┩숫╪顋</w:t>
      </w:r>
      <w:r>
        <w:rPr/>
        <w:t>꤯〈</w:t>
      </w:r>
      <w:r>
        <w:rPr/>
        <w:t>ⱡ</w:t>
      </w:r>
      <w:r>
        <w:rPr/>
        <w:t>䕡卑쉗䉅䀬䮘䣂埂싍兑녥ッ汤뼷㝸䙸</w:t>
      </w:r>
      <w:r>
        <w:rPr/>
        <w:t>ⰸ</w:t>
      </w:r>
      <w:r>
        <w:rPr/>
        <w:t>〤⑐뾏慪乌䣂격쉟䰺㍾䙵숸⽂⤸猽ㅷ㭖掬㐫瘯㕘卐䬳偒쉞浑浧⭔㘽田帨摒㭮泂繤䩀瞬乏椹杰噭䒮嗂숦熿㨶婒츳쉡㢡炩츶剠숬䁆숥⎏檣䩑숹炵칪䲿兂슿싂硕轞숱淂皬敄睪轂</w:t>
      </w:r>
      <w:r>
        <w:rPr/>
        <w:t>ⲱ</w:t>
      </w:r>
      <w:r>
        <w:rPr/>
        <w:t>唻璮榮车䅏㕆쉐뽍䳂乢祅⼫</w:t>
      </w:r>
      <w:r>
        <w:rPr/>
        <w:t>ⴲ</w:t>
      </w:r>
      <w:r>
        <w:rPr/>
        <w:t>쉵哂晅⩂㎩攨勍扁칈⭮拂㭳㕩祄姂땨堩摦㝐㚮깔漮␫썦쉏ꥱ</w:t>
      </w:r>
      <w:r>
        <w:rPr/>
        <w:t>ꕤ</w:t>
      </w:r>
      <w:r>
        <w:rPr/>
        <w:t>顉⽕佯싍䠦杰乄</w:t>
      </w:r>
      <w:r>
        <w:rPr/>
        <w:t>ꥑ</w:t>
      </w:r>
      <w:r>
        <w:rPr/>
        <w:t>땣搬숵㥖쉕甩伯㍰</w:t>
      </w:r>
      <w:r>
        <w:rPr/>
        <w:t>ꥅ</w:t>
      </w:r>
      <w:r>
        <w:rPr/>
        <w:t>ꅯ깋㕁䊬쉪偣㙕䩏䌱곂慕婖咣䝖㝟놬䟂쉋怰瑡䟎幞㤸瀤䡂輴灦䓂ꍋ嘸䴭쉑땺扶单琪㑷〭☺呓奰噃姂쉌걱吨쵩䥥㘥䥍洴⩀㌶嘷㥭㑁쉓䌶汚쉯⧂쉎㪻㍂㯂冩矂䐪䅸숱䨰橙깍励剳久䥺輤卧猤ꍞ㓍긺쉬儣柃◍晲㍱楟帪滂⹓朵쉴䳂싎煂</w:t>
      </w:r>
      <w:r>
        <w:rPr/>
        <w:t>ꤴ</w:t>
      </w:r>
      <w:r>
        <w:rPr/>
        <w:t>挥棂䫂쉬剃쉭쉂䟂怫꺣</w:t>
      </w:r>
      <w:r>
        <w:rPr/>
        <w:t>ꤪ⥹␦</w:t>
      </w:r>
      <w:r>
        <w:rPr/>
        <w:t>顠䏂깊䩁捂抩䄲伺䝐捁쉡慊瑧儩轇䅃堺幘</w:t>
      </w:r>
      <w:r>
        <w:rPr/>
        <w:t>ꔩ</w:t>
      </w:r>
      <w:r>
        <w:rPr/>
        <w:t>桐䈸橕儻輥슥㍊쉾彉痂䃂</w:t>
      </w:r>
      <w:r>
        <w:rPr/>
        <w:t>⡹</w:t>
      </w:r>
      <w:r>
        <w:rPr/>
        <w:t>圯楩輥䭳䖻⭫㕖䥫뽮怺쉶凂䭰⍶䩀┹칔슥獎꺿禿勂枥㨱灌䈮䵾掏⩠彇啁㉷㡑♷䇂㍖溩⦻</w:t>
      </w:r>
      <w:r>
        <w:rPr/>
        <w:t>ⵍ</w:t>
      </w:r>
      <w:r>
        <w:rPr/>
        <w:t>䡪쉳徬䠤㝷幫</w:t>
      </w:r>
      <w:r>
        <w:rPr/>
        <w:t>ꦡ</w:t>
      </w:r>
      <w:r>
        <w:rPr/>
        <w:t>㜸㩙䈳䡦쵌쉤䦏䜪슱숹⍌横㑓穨凂栭䝘</w:t>
      </w:r>
      <w:r>
        <w:rPr/>
        <w:t>ꔺ</w:t>
      </w:r>
      <w:r>
        <w:rPr/>
        <w:t>瑁畗䉅啅䁣쉐䵷滂㝂便䨶儶癲愰뽏澏徻숫摆뼲뮡ꏃ奌⦏숽</w:t>
      </w:r>
      <w:r>
        <w:rPr/>
        <w:t>ⴴ</w:t>
      </w:r>
      <w:r>
        <w:rPr/>
        <w:t>繫漹摎㡏姂汏㭖厏䕏剆札</w:t>
      </w:r>
      <w:r>
        <w:rPr/>
        <w:t>ꗍ</w:t>
      </w:r>
      <w:r>
        <w:rPr/>
        <w:t>䑂橲쉷䏂䱬灁伤禡久㡵嘸</w:t>
      </w:r>
      <w:r>
        <w:rPr/>
        <w:t>ⱅ</w:t>
      </w:r>
      <w:r>
        <w:rPr/>
        <w:t>묩䩘쉤濂柂氪夹ꅾ㉩㴤䣎쵠묹䰦瓂楉䑢杸뽓卖땭쉸转</w:t>
      </w:r>
      <w:r>
        <w:rPr/>
        <w:t>ꕈ</w:t>
      </w:r>
      <w:r>
        <w:rPr/>
        <w:t>숳⼪뽶輸漵뾻啮穇쉉䁭䅰止</w:t>
      </w:r>
      <w:r>
        <w:rPr/>
        <w:t>⡨</w:t>
      </w:r>
      <w:r>
        <w:rPr/>
        <w:t>쉰慭㋂䂵</w:t>
      </w:r>
      <w:r>
        <w:rPr/>
        <w:t>⡇</w:t>
      </w:r>
      <w:r>
        <w:rPr/>
        <w:t>犮쵲䢩䆿쉨颩긨ꥨ卆쉴煔䳃⨹䉲㙔稴埂䱞뭖痃㍾桇傣㥩쉇䡴偖挦⹈</w:t>
      </w:r>
      <w:r>
        <w:rPr/>
        <w:t>ꕒ</w:t>
      </w:r>
      <w:r>
        <w:rPr/>
        <w:t>櫂癘浳쉉䥎칤䯂</w:t>
      </w:r>
      <w:r>
        <w:rPr/>
        <w:t>ꦣ</w:t>
      </w:r>
      <w:r>
        <w:rPr/>
        <w:t>쉧璣䕊⥃숨咩㉱灏婃砶䕀㍸剎焨啂⎩䤊佲쉟擂</w:t>
      </w:r>
      <w:r>
        <w:rPr/>
        <w:t>ꥋ</w:t>
      </w:r>
      <w:r>
        <w:rPr/>
        <w:t>䍙㙪⽞單믂䊩⑞걥츷䙺땢䠯猫쌬゘</w:t>
      </w:r>
      <w:r>
        <w:rPr/>
        <w:t>⡲</w:t>
      </w:r>
      <w:r>
        <w:rPr/>
        <w:t>伷쉊潅捙嫂⵲㵰⩴浤绂刴䠲␳呇㇂뽭䑂쉪⑭䙾☣洰▣㍹칎䦥㐽캡擂때恢漩攲嗂即䙞䉇煙㩗佋뽍␶䅡䌳쉹㉤췂忎㭱桁灠슡彎楌䵔䈴♲꧎婙♂䢻佮挱쉮湔⼻挨楨썯䓂⽸</w:t>
      </w:r>
      <w:r>
        <w:rPr/>
        <w:t>ꕀ</w:t>
      </w:r>
      <w:r>
        <w:rPr/>
        <w:t>绂怫쉷ꅹ쌪婾撻勂橉掬冡橌숱珂偸쉨␱汬㞱슿⹄㤯</w:t>
      </w:r>
      <w:r>
        <w:rPr/>
        <w:t>ꕤ</w:t>
      </w:r>
      <w:r>
        <w:rPr/>
        <w:t>쌺쉺顭敢檩쉨䢱㞩戺숶䢩仂奵牎䧎쌳顨숶</w:t>
      </w:r>
      <w:r>
        <w:rPr/>
        <w:t>ⷂ</w:t>
      </w:r>
      <w:r>
        <w:rPr/>
        <w:t>泂䝬㟂뽲乀쉫橰䁟싂坎瑖栣㶮䧂♏♶揂⑆漣⽋숥㍮㩭凃卄伽ヂ</w:t>
      </w:r>
      <w:r>
        <w:rPr/>
        <w:t>ⷂ</w:t>
      </w:r>
      <w:r>
        <w:rPr/>
        <w:t>朱档穾玿싂䀣轵祣㪱折昽樳⯂䄦侩熥</w:t>
      </w:r>
      <w:r>
        <w:rPr/>
        <w:t>ⵀ</w:t>
      </w:r>
      <w:r>
        <w:rPr/>
        <w:t>숬</w:t>
      </w:r>
      <w:r>
        <w:rPr/>
        <w:t>ꥐ</w:t>
      </w:r>
      <w:r>
        <w:rPr/>
        <w:t>䵈彩傩偭숷뼩撘뗂숤珂쉴洦廂ꍲ坠♯夶숤⽚枩扺扆稵땮煊䑂灯⌱噉䖱⽬</w:t>
      </w:r>
      <w:r>
        <w:rPr/>
        <w:t>ⴻ</w:t>
      </w:r>
      <w:r>
        <w:rPr/>
        <w:t>㛍狂剖焱㗍幖䱾䝺稯奩깴츭䭟쉦⥈</w:t>
      </w:r>
      <w:r>
        <w:rPr/>
        <w:t>⡫</w:t>
      </w:r>
      <w:r>
        <w:rPr/>
        <w:t>噙ㅫ㠪쉢绂坣믂⶘瀽</w:t>
      </w:r>
      <w:r>
        <w:rPr/>
        <w:t>ⶱ</w:t>
      </w:r>
      <w:r>
        <w:rPr/>
        <w:t>㭢쌰娦㧂숪䕉棂乷噤ㅰ䧍坹瑦⨲⌺檘䯂慵佰绍ꄪ呋穖쉨㑥疿䷂婇쉙挵쵟䥢嘱〫겡ぃ╔㕰帪⛂㭆偠숪兔椻</w:t>
      </w:r>
      <w:r>
        <w:rPr/>
        <w:t>Ȿ</w:t>
      </w:r>
      <w:r>
        <w:rPr/>
        <w:t>䰥쉓⎿놩⿂㍠㥰╢겮䑄䨮쉑啎䙣猰慆斡卣숪怫⍑嗂녧婎唻䄤瘵䡩戫쎩輺慙ㅡ彃⩕</w:t>
      </w:r>
      <w:r>
        <w:rPr/>
        <w:t>꧂</w:t>
      </w:r>
      <w:r>
        <w:rPr/>
        <w:t>㭙䡙慠却侵塣䃂䕚㵗ꇂ딷潰㋂佸杁猫꥞⌳慾猻䀰㣍㡇</w:t>
      </w:r>
      <w:r>
        <w:rPr/>
        <w:t>ꕪ</w:t>
      </w:r>
      <w:r>
        <w:rPr/>
        <w:t>獮슩扁汅㔮址㜷⼽拂녺佃乀뽲䷃睟扪敺䅇扞䠰㙡</w:t>
      </w:r>
      <w:r>
        <w:rPr/>
        <w:t>ⵓ</w:t>
      </w:r>
      <w:r>
        <w:rPr/>
        <w:t>壂临搹꺘幗슣걔</w:t>
      </w:r>
      <w:r>
        <w:rPr/>
        <w:t>ꥆ</w:t>
      </w:r>
      <w:r>
        <w:rPr/>
        <w:t>稦迍玘ꍡ楧䊬獣㕆坎䳍㜰䕑䳂⨪樸獂乁其泂䦻⹸䊻湍瑩䀱㶵뽤ꆡ㗂쉠侩犏땎숤殮⌨쉰別䜥奩稯촹㎻歧</w:t>
      </w:r>
      <w:r>
        <w:rPr/>
        <w:t>ꦣ</w:t>
      </w:r>
      <w:r>
        <w:rPr/>
        <w:t>媮彵䉪兀甫䵯唣ㅄ㈥抏䁵╆卋䂩捀</w:t>
      </w:r>
      <w:r>
        <w:rPr/>
        <w:t>ⵡ</w:t>
      </w:r>
      <w:r>
        <w:rPr/>
        <w:t>쉅捄숶䐸矂楈単乪ꍬ吹䉤儸⍳싂갲</w:t>
      </w:r>
      <w:r>
        <w:rPr/>
        <w:t>⠪</w:t>
      </w:r>
      <w:r>
        <w:rPr/>
        <w:t>獃슥噴촭牊氮殣䍡奇㓍儷䷂</w:t>
      </w:r>
      <w:r>
        <w:rPr/>
        <w:t>ꕈ</w:t>
      </w:r>
      <w:r>
        <w:rPr/>
        <w:t>塱숭쉍⨸㘲偑硗䍎吶慏颏稩䮻故唬ꥫ旂㑳㴹〣䰲㝣㓎㝞습</w:t>
      </w:r>
      <w:r>
        <w:rPr/>
        <w:t>⡉</w:t>
      </w:r>
      <w:r>
        <w:rPr/>
        <w:t>欪㬪松窥晔祸绍数愩治뭌㥃煅幈兔纬䥞싂浩⩓唊昹獧唹⩘</w:t>
      </w:r>
      <w:r>
        <w:rPr/>
        <w:t>Ⳃ</w:t>
      </w:r>
      <w:r>
        <w:rPr/>
        <w:t>싍䋂㭾㠤眮⨪쉡䆮䉨䜵㩔츳㫂ふ愣쉇捦溏⪏촤乤嘷㙘㡃颥쉦</w:t>
      </w:r>
      <w:r>
        <w:rPr/>
        <w:t>ꤨ☨</w:t>
      </w:r>
      <w:r>
        <w:rPr/>
        <w:t>牓㵣卢㥐妡쉢灱㤽瑤䍺䐯斬奀⑟뿂体⭷䝯婁头瑵쉸⭨协⾻䌴쉄塠梩쉗偹洲坳復㜯㉒썋湘汏㫂ヂ⵵㵶䣂浢ぉ쉘䱲徏슱넭ꥥ䩇捰췂媬슥眫猨丬䕄坏</w:t>
      </w:r>
      <w:r>
        <w:rPr/>
        <w:t>ꔫ</w:t>
      </w:r>
      <w:r>
        <w:rPr/>
        <w:t>仂숴焰◃췂問쉑楗䍋晑噰㮵䍤♨㡙⨥啢┭뽙欱뇂凂坄䙖⨭䳂⍡⽺颮칋嘩狂깋숤剆썠繤갯婫Ⓜ䁡擃凂⪩⥷숰倰뭫녈㡦頭剦㎡⍱ꥮ</w:t>
      </w:r>
      <w:r>
        <w:rPr/>
        <w:t>ꤨ</w:t>
      </w:r>
      <w:r>
        <w:rPr/>
        <w:t>墥橱佳쉅喡䂩厘㖿䞱牉䗃싂䱣꺘䱐娥潊晘灷카썶拍䭏㵱녖ꍰㅄ츷촲㣂奺戦毂浏壂畂挨䐹㒮窣杌頱囂䁳싂㯂匣味㫂⿂奂⽩꺱礵쉫䄦狂煈厣쉡슏⽧ㄹ쉂㨽⩧쉟뗂⻂樣㏎晍뭎奌䩢唸긹僂曂犿圳版떿砣</w:t>
      </w:r>
      <w:r>
        <w:rPr/>
        <w:t>ⵒ</w:t>
      </w:r>
      <w:r>
        <w:rPr/>
        <w:t>㕥畃㞱㬬䭌㕙뼺捈⹪晀濂䗃슏䉡⥮⤫㕴⪣ㆮ轂㡀▬掏㡑頥쉊묱</w:t>
      </w:r>
      <w:r>
        <w:rPr/>
        <w:t>ꥊ</w:t>
      </w:r>
      <w:r>
        <w:rPr/>
        <w:t>亩彘两削⹧</w:t>
      </w:r>
      <w:r>
        <w:rPr/>
        <w:t>ꕂ</w:t>
      </w:r>
      <w:r>
        <w:rPr/>
        <w:t>䝟㝸殱㢮⦵䍉╷쉷䰴땱圷凂卐㍟兴㡷摑䕷쵦泂㵹슻砩ꅨ╁슻倵</w:t>
      </w:r>
      <w:r>
        <w:rPr/>
        <w:t>Ⱟ⣍</w:t>
      </w:r>
      <w:r>
        <w:rPr/>
        <w:t>睱㴪䙑欥⪡漤넥쉈</w:t>
      </w:r>
      <w:r>
        <w:rPr/>
        <w:t>ⵅ</w:t>
      </w:r>
      <w:r>
        <w:rPr/>
        <w:t>輪썌吩䅅㵸㤫㪥㶮</w:t>
      </w:r>
      <w:r>
        <w:rPr/>
        <w:t>⢥</w:t>
      </w:r>
      <w:r>
        <w:rPr/>
        <w:t>싂⵸숲か東恹畊琪潖⑓⦏쉈浉츮汮棂䭓套䵟㥹㉀嘷㧂슘囂織슡쌤售咘䍮䨫斡瘯䦮숹畨楾牬䅍␸繁并⼮䨳䍄ꅠ䞩ㄣ㔦䑉獂桄⤽⩨倳璱㦡搽凂뽐㍤⨽旂偊乚䈳숬从扮㘹䘭꺬哂䍱楩⺻䡸䴶⏂䙏繸櫂樽㬪쉡顁䕖싃㑘㕈枬吭⹠</w:t>
      </w:r>
      <w:r>
        <w:rPr/>
        <w:t>ⰸ</w:t>
      </w:r>
      <w:r>
        <w:rPr/>
        <w:t>玏뽯⽴歞䜭燎䕶숹顳싃慖だ쉚敘⍄뽆걥楫ꥦ</w:t>
      </w:r>
      <w:r>
        <w:rPr/>
        <w:t>ⵃ</w:t>
      </w:r>
      <w:r>
        <w:rPr/>
        <w:t>ㅔ弥㵀␫物㡬杳꺩勂廂䁏么䐽敳썑恎쉧瑈㨩䖩么䙢㵠떻䉵䁭堽咘쉃椤㑸숳⬱坪潇⼫㶿揃⫂䳂㥧촺싎꺱䡋쉮䡑煺</w:t>
      </w:r>
      <w:r>
        <w:rPr/>
        <w:t>⠯</w:t>
      </w:r>
      <w:r>
        <w:rPr/>
        <w:t>嗃⯂繌怯捄ㅤ刦弪ꥰ㠤䍊䘸쉕⵸牷⪱츷⹎썄さ⪮㙈싂</w:t>
      </w:r>
      <w:r>
        <w:rPr/>
        <w:t>꧂</w:t>
      </w:r>
      <w:r>
        <w:rPr/>
        <w:t>ꎻ溥㙇憿洭㬊㠲쵰Ⓜ穱璩싂컂堨浭汇㉴䇂健䈴猨쉣⥩䟂剔囎쉞扡⑓䉵⩤뼪⑘剈쵩</w:t>
      </w:r>
      <w:r>
        <w:rPr/>
        <w:t>ⵧ</w:t>
      </w:r>
      <w:r>
        <w:rPr/>
        <w:t>䱭顮숽吹㵧㡴攮噉抏깎偧쉨쉸咿半䣂쉧ꍉ稱䟍兩晔컎㍁㎥灗㥦氮椬癋䫎숮炡뗃䠬椨꥙䑐쉋</w:t>
      </w:r>
      <w:r>
        <w:rPr/>
        <w:t>⡶</w:t>
      </w:r>
      <w:r>
        <w:rPr/>
        <w:t>䐯쏂㙩桓⴮乇긽ㅒ摤쉡氽䱷扔䔳쉫卧썕⭘㝵湧딫晧縻싂灕曍䨤㥂뭊咱䋂睲嫂效棂圶䬭う吪⩅痂㑮䝥⩦䘬彚轅䅟㍔⒡恢䵖┶뭭楒噷轗橲䩘싍砮偕摖⾡狍⸸썠㉡䒥䮏幆숱㵘橣搳⑺硒⫂䋂쉶땭䭵橁㭊㵭숪넻쉨</w:t>
      </w:r>
      <w:r>
        <w:rPr/>
        <w:t>ꦏ</w:t>
      </w:r>
      <w:r>
        <w:rPr/>
        <w:t>輲捐縮ꅯ埂ㄷ杌甲暩抡⩏硌쏍䴰愮斥扪捒㪣</w:t>
      </w:r>
      <w:r>
        <w:rPr/>
        <w:t>ꖥ</w:t>
      </w:r>
      <w:r>
        <w:rPr/>
        <w:t>珂㡧曂剡恦⾡䥀쉺彎⍄싍啱恏樨㟂쉫</w:t>
      </w:r>
      <w:r>
        <w:rPr/>
        <w:t>ꤵ</w:t>
      </w:r>
      <w:r>
        <w:rPr/>
        <w:t>匭쎘</w:t>
      </w:r>
      <w:r>
        <w:rPr/>
        <w:t>⢣⦻</w:t>
      </w:r>
      <w:r>
        <w:rPr/>
        <w:t>䲩</w:t>
      </w:r>
      <w:r>
        <w:rPr/>
        <w:t>⡦</w:t>
      </w:r>
      <w:r>
        <w:rPr/>
        <w:t>敺⼦놱㵀祤㴤㥞ꄰ㥣义묤⻃䅙㝘圵╺母坰쌷㙉煄⯃攺넸儫䙮兵潱晗㜪㌭廂딽긽㏂䟂瘻㵤璡슮떏㍍摲㉫⦥</w:t>
      </w:r>
      <w:r>
        <w:rPr/>
        <w:t>ꥒ</w:t>
      </w:r>
      <w:r>
        <w:rPr/>
        <w:t>洫넪灒⽩뽀堵瀮⛂㔸坲㞻朴⹫㐽⩰㭕쵣え⍵桔슏⩪갮䠦眻</w:t>
      </w:r>
      <w:r>
        <w:rPr/>
        <w:t>ꤽ</w:t>
      </w:r>
      <w:r>
        <w:rPr/>
        <w:t>猭</w:t>
      </w:r>
      <w:r>
        <w:rPr/>
        <w:t>ⵎ</w:t>
      </w:r>
      <w:r>
        <w:rPr/>
        <w:t>瀴埂繏䏃䱑㔽⑟縬䥠飃泂䑯慡</w:t>
      </w:r>
      <w:r>
        <w:rPr/>
        <w:t>ꕈ</w:t>
      </w:r>
      <w:r>
        <w:rPr/>
        <w:t>皻獃䶮彑熡김檥䠺⍡쉂⭮㘲儩橂椭摔꥖䁒垱슩勂啔捃</w:t>
      </w:r>
      <w:r>
        <w:rPr/>
        <w:t>⡁</w:t>
      </w:r>
      <w:r>
        <w:rPr/>
        <w:t>쉵潵쉱ㅵ塬砸䚿쵭숹㙵컂</w:t>
      </w:r>
      <w:r>
        <w:rPr/>
        <w:t>꥓</w:t>
      </w:r>
      <w:r>
        <w:rPr/>
        <w:t>玵䋂숨睕숯⽺⍬瑱ㅇ淂愪슣嘮⩤啦佔㪿丬氮뽡囂䉙拂숻걱뽾獗䮣堬椩汮䥧吺녏넷</w:t>
      </w:r>
      <w:r>
        <w:rPr/>
        <w:t>ꕖ</w:t>
      </w:r>
      <w:r>
        <w:rPr/>
        <w:t>걐卅</w:t>
      </w:r>
      <w:r>
        <w:rPr/>
        <w:t>ⷂ</w:t>
      </w:r>
      <w:r>
        <w:rPr/>
        <w:t>伵晙汃</w:t>
      </w:r>
      <w:r>
        <w:rPr/>
        <w:t>ⱹ</w:t>
      </w:r>
      <w:r>
        <w:rPr/>
        <w:t>牋㧂廂㬱疡碥係⭌ぞ悘녓潆癰彣穌㈭⧍ꥵ⥥쉃┪◂䍫ꎵ</w:t>
      </w:r>
      <w:r>
        <w:rPr/>
        <w:t>꥟</w:t>
      </w:r>
      <w:r>
        <w:rPr/>
        <w:t>거旂㌨긴䤭杋䟎䐽쉒䴲칣帨憘㍚桘祱堮</w:t>
      </w:r>
      <w:r>
        <w:rPr/>
        <w:t>ⱖ</w:t>
      </w:r>
      <w:r>
        <w:rPr/>
        <w:t>쉬勂䐤习圮걮ㅊ쉭扱偌⨹䊣绍쉹㚏╹暣⨩ㆱ扂硣걬䰲떩磂䁒椲썾睳爺䔹係쵾琻</w:t>
      </w:r>
      <w:r>
        <w:rPr/>
        <w:t>ⵈ</w:t>
      </w:r>
      <w:r>
        <w:rPr/>
        <w:t>獓䡲䨭獀⩷濂⚩⩖挺吩䒩眫稹濂쎡쉏썫뇃爳噄姂浦廂碣洬嘩璥氺⫂况㘬㛂䵦䮘戰</w:t>
      </w:r>
      <w:r>
        <w:rPr/>
        <w:t>ⷂ</w:t>
      </w:r>
      <w:r>
        <w:rPr/>
        <w:t>䫂墥⩩⍮╔촪䅪软晩擂꺻支숮⿂뭪嘣奺暱숱䴪楂⩷떘搳喏廂汔泎ㄊ㕸⍶湪便杩쉴䶱剂玩ꍇ凂顣쏃쉑坍址敾珂䊩株僂盂啄㵎㡴〸䄺灦㕅禥汶洪쉫桄偗兺숷㝡穞뾥湱灥㉤⩅䝑䪬숤㧂䑶䵾㕂⍔䵔㑕灅㙡僂䧍㍸吥뇂㔫辏ꎬ쉌と칭㍠榬⌽捳煴儮塉碣쉕ㅩ㩭飂幤偊쉹걞支㏂佀ꆩ䆏䈳灕슩瘸싃쏂묳䌬礤싂捕ꍇ</w:t>
      </w:r>
      <w:r>
        <w:rPr/>
        <w:t>ꥌ</w:t>
      </w:r>
      <w:r>
        <w:rPr/>
        <w:t>彃뗂㬽⨩幎垩녲妵殥</w:t>
      </w:r>
      <w:r>
        <w:rPr/>
        <w:t>ꥅ</w:t>
      </w:r>
      <w:r>
        <w:rPr/>
        <w:t>匹啈</w:t>
      </w:r>
      <w:r>
        <w:rPr/>
        <w:t>ⱒ</w:t>
      </w:r>
      <w:r>
        <w:rPr/>
        <w:t>斻캱堯佃彧汒轺搣쉚灞灎㈽뭣繭딹辘堻㎵숲呣⽄囂礩攭㭣卥梏圳㢮╷Ⓜ樵夯슘猥뇃㩄煃칌噑欥嗂樳䜺㌵㷂췂憱䉹⚵ꍮ┽⵲匸柂䌥拂⮵瘣剕䟂㷂段渱䰷劵㭦坱珂柎木烂♇</w:t>
      </w:r>
      <w:r>
        <w:rPr/>
        <w:t>ⶱ</w:t>
      </w:r>
      <w:r>
        <w:rPr/>
        <w:t>Ⱚ</w:t>
      </w:r>
      <w:r>
        <w:rPr/>
        <w:t>瑞䀤縭㬻墵ꍷ塩囂硎碏澩딪㩧汈㜥䰶㡷䚿浄⪘礥湓䭖睬夫</w:t>
      </w:r>
      <w:r>
        <w:rPr/>
        <w:t>꧂</w:t>
      </w:r>
      <w:r>
        <w:rPr/>
        <w:t>쉣稲獞䱎䰽乚汇敂柂圩扊</w:t>
      </w:r>
      <w:r>
        <w:rPr/>
        <w:t>꧂</w:t>
      </w:r>
      <w:r>
        <w:rPr/>
        <w:t>㝮㩾㩉牲楶㉏填䋂</w:t>
      </w:r>
      <w:r>
        <w:rPr/>
        <w:t>꧂</w:t>
      </w:r>
      <w:r>
        <w:rPr/>
        <w:t>飂⼽璘愣嗂㟎惂轒넯</w:t>
      </w:r>
      <w:r>
        <w:rPr/>
        <w:t>ⱔ</w:t>
      </w:r>
      <w:r>
        <w:rPr/>
        <w:t>姍쉯㬽쉙㜶⚘幕</w:t>
      </w:r>
      <w:r>
        <w:rPr/>
        <w:t>⠽</w:t>
      </w:r>
      <w:r>
        <w:rPr/>
        <w:t>쉦</w:t>
      </w:r>
      <w:r>
        <w:rPr/>
        <w:t>Ⱝ</w:t>
      </w:r>
      <w:r>
        <w:rPr/>
        <w:t>湣䷎坨숪㉏ꌦ氳㑅ꆿ㑙㊣祤漯㉥묤窏㑹呐幢硗支숻㝷䕖纮⑉ꇎ杁㍺</w:t>
      </w:r>
      <w:r>
        <w:rPr/>
        <w:t>ꥐ</w:t>
      </w:r>
      <w:r>
        <w:rPr/>
        <w:t>爥ぁ湊싃녋쉞印甯뿃쉑捆抩썲牏쉦䅩</w:t>
      </w:r>
      <w:r>
        <w:rPr/>
        <w:t>ⱄ</w:t>
      </w:r>
      <w:r>
        <w:rPr/>
        <w:t>勂摡桡</w:t>
      </w:r>
      <w:r>
        <w:rPr/>
        <w:t>ꥋ</w:t>
      </w:r>
      <w:r>
        <w:rPr/>
        <w:t>뽁爤曂繗䡑呯䍥癒摗汔嚱忂쉧㉺▻烂쉚扥숳懂⌷䵱䅱췂쉮쉲䜮㛂숽</w:t>
      </w:r>
      <w:r>
        <w:rPr/>
        <w:t>⡙</w:t>
      </w:r>
      <w:r>
        <w:rPr/>
        <w:t>䗂歴迂꺡輯灥曂敘䅩⤥촦捉⹲㘩숺╕껂숵⪣㠩넯绎㝐商⍩㝋攲南⌥䩑䉍珂숺╱</w:t>
      </w:r>
      <w:r>
        <w:rPr/>
        <w:t>ⵘ</w:t>
      </w:r>
      <w:r>
        <w:rPr/>
        <w:t>㝰⩕⑶촶䓂樽⼵ꅙ祲晒焲뭅穾浺熡瘱慲啔ㄱ椷楙輤슱⪿㕖硬抣쉦抩</w:t>
      </w:r>
      <w:r>
        <w:rPr/>
        <w:t>꧂</w:t>
      </w:r>
      <w:r>
        <w:rPr/>
        <w:t>桥水갮ㅺ㊮╴䃂ꍆ⩸⥘쉎ヂ㥭㗂숸㈹畋頺</w:t>
      </w:r>
      <w:r>
        <w:rPr/>
        <w:t>⡢</w:t>
      </w:r>
      <w:r>
        <w:rPr/>
        <w:t>䝏⩕匯催抱呚䑆奧깰唤꥙깵쉃㒮㑞</w:t>
      </w:r>
      <w:r>
        <w:rPr/>
        <w:t>ⵎ</w:t>
      </w:r>
      <w:r>
        <w:rPr/>
        <w:t>瘤䝓塒璘璥㡋噋⭈晐摡輵桇뗂⨯쉟淂䩨濂믂㈷㉹싎参杨䒮숮猪㩴判纩⒡優㬲㙞か䝅杆澥Ⓜ摴뽓ꏂ畵뗂⑍꥗䁀湁䐻☥䂿焳爵</w:t>
      </w:r>
      <w:r>
        <w:rPr/>
        <w:t>ⶣ</w:t>
      </w:r>
      <w:r>
        <w:rPr/>
        <w:t>숫湏楊㙄쉑◂漽츪㜣瀮疻漭婦썰㕔⮣䠦呺⥞㥖匊슣繦偐殏獶⩵싂⩩獍痂湋</w:t>
      </w:r>
      <w:r>
        <w:rPr/>
        <w:t>Ⳃ</w:t>
      </w:r>
      <w:r>
        <w:rPr/>
        <w:t>䊵▣㢩썂㑐倪㒥瑢⪥剑狍兲⹆⧂쉨썏쵞</w:t>
      </w:r>
      <w:r>
        <w:rPr/>
        <w:t>ꗂ</w:t>
      </w:r>
      <w:r>
        <w:rPr/>
        <w:t>췂㉪䭾</w:t>
      </w:r>
      <w:r>
        <w:rPr/>
        <w:t>꧃◂</w:t>
      </w:r>
      <w:r>
        <w:rPr/>
        <w:t>놱⾏㎥䟍싂䁍ꥳ싂⪮꥔吴瑓娹믂煃坵건</w:t>
      </w:r>
      <w:r>
        <w:rPr/>
        <w:t>Ⱞ</w:t>
      </w:r>
      <w:r>
        <w:rPr/>
        <w:t>偉䅸䩪䍸⮏柍䥨燎⭤㕎䨯秂④싍癭㭎④숱唥䄸⧃</w:t>
      </w:r>
      <w:r>
        <w:rPr/>
        <w:t>Ɱ</w:t>
      </w:r>
      <w:r>
        <w:rPr/>
        <w:t>䱃㙯䝾哎슩숤䝏쏍瑰怫䕬녞문싂♱㘹竃椫㬴䝈쉖物画⻂쉶弱㏃</w:t>
      </w:r>
      <w:r>
        <w:rPr/>
        <w:t>ꤸ</w:t>
      </w:r>
      <w:r>
        <w:rPr/>
        <w:t>싂ꌵ扗╍싎칀佸䍱⥀兠①促扌쉚奩呔癵〶껃䩳⚡싂濍ꎩ咮쉾녏쉚坁䅉쉖玣嘱䤪硦ケ쉫曂♫쉬뇂</w:t>
      </w:r>
      <w:r>
        <w:rPr/>
        <w:t>⡃</w:t>
      </w:r>
      <w:r>
        <w:rPr/>
        <w:t>슮딭喥⭂失䳃ば녇ꅕ棃ꌱ⩩䇎⑃뇂嗂䶵䉢恢恅㩆╈⬤䝑顆㔻晬싍来ꅆ갷秂촪啗椦繯城㭓佂䁙䖏獌唣摕璻㴥暘쉬⥏噒㚱</w:t>
      </w:r>
      <w:r>
        <w:rPr/>
        <w:t>ꤴ</w:t>
      </w:r>
      <w:r>
        <w:rPr/>
        <w:t>䇂張決⵷䑯㉅⿂坬⍪煓㛂</w:t>
      </w:r>
      <w:r>
        <w:rPr/>
        <w:t>ⷂ</w:t>
      </w:r>
      <w:r>
        <w:rPr/>
        <w:t>輤◂轑樣氤䰱⬬䬤狃</w:t>
      </w:r>
      <w:r>
        <w:rPr/>
        <w:t>ꤪ♹ꕳ</w:t>
      </w:r>
      <w:r>
        <w:rPr/>
        <w:t>愬숪壂</w:t>
      </w:r>
      <w:r>
        <w:rPr/>
        <w:t>ꥐ</w:t>
      </w:r>
      <w:r>
        <w:rPr/>
        <w:t>潍恔傘幀兦䵨⫂쉶쉯摯嘽⥌싂噍♃⪏䡡숰넣疏㔲当幐浵갶쉴千啱껍煊樵⬶䭬㍅⍢䵺㝋卣쉋䜺䡡戥묨숲</w:t>
      </w:r>
      <w:r>
        <w:rPr/>
        <w:t>⡍</w:t>
      </w:r>
      <w:r>
        <w:rPr/>
        <w:t>吪瘳썁傩</w:t>
      </w:r>
      <w:r>
        <w:rPr/>
        <w:t>ⱎ</w:t>
      </w:r>
      <w:r>
        <w:rPr/>
        <w:t>皮嫎勃</w:t>
      </w:r>
      <w:r>
        <w:rPr/>
        <w:t>ꤵ</w:t>
      </w:r>
      <w:r>
        <w:rPr/>
        <w:t>繣숣숺쉔凂慯쉒坅疿輱䄷⩤촦瞩歲ꥥ眦柎┨䑓╣㕎㥘琰⛂轸娭쉨㨴㜪䩲欣猬侮材ヂ꥖ぱ町ギ塉묥뭵㜭갺儨숪䨰╠䏂癪쉤槂㡦떬嘽䡭㓂꧎뮘晍唶ꄰ</w:t>
      </w:r>
      <w:r>
        <w:rPr/>
        <w:t>⠯</w:t>
      </w:r>
      <w:r>
        <w:rPr/>
        <w:t>楱幂</w:t>
      </w:r>
      <w:r>
        <w:rPr/>
        <w:t>⡀</w:t>
      </w:r>
      <w:r>
        <w:rPr/>
        <w:t>䑎쉌亘眳쉭枻䷂䰮囂滍쉇䩡쉄㤲卲攪╠숦繞䐬风㍷㍉厩縫参嘨泃㨶䆥쉸痂㋃庵媿䄬砻䍘╅䙫唽꥙禩獋け壂䁏䶵弤乔慣縬䁺ヂ佯渮䋎⴪쉌扰쉫ꥳ乴ㆮ䁵</w:t>
      </w:r>
      <w:r>
        <w:rPr/>
        <w:t>ⴣ</w:t>
      </w:r>
      <w:r>
        <w:rPr/>
        <w:t>勂쉡㡷楒吪㬲瑫氷䨨婇氽癠땒湀䉣ぃ숵䝃䴺뭁⸣䬶숭偳嘮汭㥫♕塂在䄻⮿䫂쉃싂姃䍥歎汍槂噷䉡㑪䎡䤫┬깏㩑</w:t>
      </w:r>
      <w:r>
        <w:rPr/>
        <w:t>ⱆ</w:t>
      </w:r>
      <w:r>
        <w:rPr/>
        <w:t>挥䱗塶港쵮妣㘬堬偮㢏곂堲쉪睰珂濎漵汣⨣却幘ヂ䄭睳婺幘싎쉂渶슥</w:t>
      </w:r>
      <w:r>
        <w:rPr/>
        <w:t>⡳</w:t>
      </w:r>
      <w:r>
        <w:rPr/>
        <w:t>뼦祴⑯⸲╈牏愴슡晪秂쉌捧䮣姃么眬潡炵䀸␊扮亣쉸村村秂轪竂ヂ쉊캵䉦䰲</w:t>
      </w:r>
      <w:r>
        <w:rPr/>
        <w:t>ꕗ</w:t>
      </w:r>
      <w:r>
        <w:rPr/>
        <w:t>ꅯ㥙㝂䩬䘶毂旂昺땢⌺⤻涘圴</w:t>
      </w:r>
      <w:r>
        <w:rPr/>
        <w:t>ꦻ</w:t>
      </w:r>
      <w:r>
        <w:rPr/>
        <w:t>녃껂坘榥걱抩打䍕䠵坪㉎䥇䙇潁夰乵⿂숴杯畺堰</w:t>
      </w:r>
      <w:r>
        <w:rPr/>
        <w:t>ꗂ</w:t>
      </w:r>
      <w:r>
        <w:rPr/>
        <w:t>畞佶潇珂䀣僂湋쉕扆繏ꍧ祏㕘⑞긪昬汋</w:t>
      </w:r>
      <w:r>
        <w:rPr/>
        <w:t>ꔸ</w:t>
      </w:r>
      <w:r>
        <w:rPr/>
        <w:t>쉃䖥⵷乓㵠깂</w:t>
      </w:r>
      <w:r>
        <w:rPr/>
        <w:t>ꦩ</w:t>
      </w:r>
      <w:r>
        <w:rPr/>
        <w:t>㵪숯칹渳싎쉞㵘垡깭⫎뭐Ⓙ圱◃䀶伶帹兾㡢俎㦻싂橮八䷂枩녾⑧朣⯂䱶刪䭬息숷㕤㪿偰洱⤹睡䲻戲녇쵈噋숨嘭嘥洯呇싃坧촰㮿汶▵㬭䱆㡨쵞숥</w:t>
      </w:r>
      <w:r>
        <w:rPr/>
        <w:t>ꦿ</w:t>
      </w:r>
      <w:r>
        <w:rPr/>
        <w:t>埂쵵ꍴ奏ꥷ⭦걏⺘㥭娵ꥮ慭奩ㅏ汐硊믍輳奪敲칇祄恂兺剙䝗帣あ泂㡴ㅶ搥⨽</w:t>
      </w:r>
      <w:r>
        <w:rPr/>
        <w:t>Ɒ</w:t>
      </w:r>
      <w:r>
        <w:rPr/>
        <w:t>儩繭ㆡ䝶迎皬接弶⩂컍㬺啊儦쉥溱丨攬町浑楕⍶塦䕡爯녳壎湆绍⎵䕙咮顫坔䖩칸べ稶煷썆ꏂꎥꅑ挶㝶琥瓎硃嫂㉐⽶乩斿睢穯㐶㞬洶杶欬⩪㙐뭴㙢ㅢ⥵䅧剤⑅⥏灥건呦票땂榣浟瓂呂㔦⥣⴨䧂⬱㫃栺숳쉬</w:t>
      </w:r>
      <w:r>
        <w:rPr/>
        <w:t>⡘⡧</w:t>
      </w:r>
      <w:r>
        <w:rPr/>
        <w:t>瘽瀤䦩䄥塣卫琩쉞䁘時쵔愣捩㨬䔲뭀烂䚏亵䙒捡⽂㮘ㆡꅔ쉥䗂辱⑺矂楦䝅潡싍걡癤琻ꌥ卷潎슩橐噧娣뽓昤敄䭑츥牣䒬㝰</w:t>
      </w:r>
      <w:r>
        <w:rPr/>
        <w:t>⡲</w:t>
      </w:r>
      <w:r>
        <w:rPr/>
        <w:t>顃쌯䩏偠潲䄮䕶뿂滂㨩숪䕁㑮玻扉瑾</w:t>
      </w:r>
      <w:r>
        <w:rPr/>
        <w:t>⡰⌦</w:t>
      </w:r>
      <w:r>
        <w:rPr/>
        <w:t>㥦쉒쉶核ォ㉐㜪╧㕀뽏㷂䧃㪬坚敡池싎瓂갽湃娮</w:t>
      </w:r>
      <w:r>
        <w:rPr/>
        <w:t>⣃</w:t>
      </w:r>
      <w:r>
        <w:rPr/>
        <w:t>升슩刽䕸䞬䰷뽍깎あ칡浦轅ꅖ迃昶⥠쉭☰</w:t>
      </w:r>
      <w:r>
        <w:rPr/>
        <w:t>ꥈ</w:t>
      </w:r>
      <w:r>
        <w:rPr/>
        <w:t>伯⹙䁧類칚㋂䋂</w:t>
      </w:r>
      <w:r>
        <w:rPr/>
        <w:t>ⰻ</w:t>
      </w:r>
      <w:r>
        <w:rPr/>
        <w:t>獖炡睫썯</w:t>
      </w:r>
      <w:r>
        <w:rPr/>
        <w:t>ꥂ</w:t>
      </w:r>
      <w:r>
        <w:rPr/>
        <w:t>じ湅啎⽳硈坦係淎⨨璬㐬쉸⩬⬴漩浲㯂㉙楶겣␳潪⩾䱡兙䁞偋쉷滂㘪䓎㠸朱剌乌ꥩ⽬갥㡑獠扮欥⽐㣂潮楧塰썚기睟⎩繌ꎿ楩㨵彂㕹ꇂ慰䕺瑹㕌䭦쉫⍩㑮☺⹒獱㒥뭕圬긭캵睡煘㉩썲숤稲泍䕤啂盂</w:t>
      </w:r>
      <w:r>
        <w:rPr/>
        <w:t>ⵙ</w:t>
      </w:r>
      <w:r>
        <w:rPr/>
        <w:t>癣⩀㍦딽捁湄癱〽</w:t>
      </w:r>
      <w:r>
        <w:rPr/>
        <w:t>⠴</w:t>
      </w:r>
      <w:r>
        <w:rPr/>
        <w:t>唸場㕣㵬⥶ꎘ쉴娲塅灌⭐☨ㆻぞ顢䀣㚩䄹灸䎩ꥮ扅슩䙮㨪䙌恎뗂厏从䁓</w:t>
      </w:r>
      <w:r>
        <w:rPr/>
        <w:t>Ⰺ</w:t>
      </w:r>
      <w:r>
        <w:rPr/>
        <w:t>檿睸ꍌ쉎쉷悮</w:t>
      </w:r>
      <w:r>
        <w:rPr/>
        <w:t>⠷</w:t>
      </w:r>
      <w:r>
        <w:rPr/>
        <w:t>쉢婏ꥦ係癢䠽䄯抮䵹珍䡺</w:t>
      </w:r>
      <w:r>
        <w:rPr/>
        <w:t>Ⱳ</w:t>
      </w:r>
      <w:r>
        <w:rPr/>
        <w:t>獟㮱⭌㡴杶反㷃娩癥ꇂ⍋슥</w:t>
      </w:r>
      <w:r>
        <w:rPr/>
        <w:t>꧂</w:t>
      </w:r>
      <w:r>
        <w:rPr/>
        <w:t>猸杞⸽깚㞏䞣矂犣牳湙믂洹쉇椽払弶参쉤숪䃂璘喩쉗숽䊣⑰佧㒻춻⤤⑋㭒</w:t>
      </w:r>
      <w:r>
        <w:rPr/>
        <w:t>ꥑ</w:t>
      </w:r>
      <w:r>
        <w:rPr/>
        <w:t>췍㍡疏瀶㷎佲䣂䦡쵦扑㵨㭴⥢⍩숤繢栴梩卍䔪슣㡓嗂祂椶光숮喻㡍⬪쉪겣㜪顗げ爯䭦</w:t>
      </w:r>
      <w:r>
        <w:rPr/>
        <w:t>ⴽ</w:t>
      </w:r>
      <w:r>
        <w:rPr/>
        <w:t>쉹瑆呈㔨⪿쉰䑴칔啱伪⬴淍☰</w:t>
      </w:r>
      <w:r>
        <w:rPr/>
        <w:t>ⵉ</w:t>
      </w:r>
      <w:r>
        <w:rPr/>
        <w:t>㘦뿂捱姂⫂뭨䝔㝀漲櫎ꍯ䉭価㙔쉥녔㑕灴ꎘ땕䲱쉗漶</w:t>
      </w:r>
      <w:r>
        <w:rPr/>
        <w:t>ꖻ</w:t>
      </w:r>
      <w:r>
        <w:rPr/>
        <w:t>偊沥䆮</w:t>
      </w:r>
      <w:r>
        <w:rPr/>
        <w:t>⠤</w:t>
      </w:r>
      <w:r>
        <w:rPr/>
        <w:t>潎숭浭䏂⩲炱惂칺뮬秂乕쉊㶡㣂⹾圪쵂捴싂囂㝎딹묫쉆䨤畩歪电⍐쵎獭堤截湧溩</w:t>
      </w:r>
      <w:r>
        <w:rPr/>
        <w:t>ⴭ</w:t>
      </w:r>
      <w:r>
        <w:rPr/>
        <w:t>札䵎末</w:t>
      </w:r>
      <w:r>
        <w:rPr/>
        <w:t>ⲣ</w:t>
      </w:r>
      <w:r>
        <w:rPr/>
        <w:t>㯃⬰㘭⽐╗礨숬ꅁ䂥캵䙟쉃朹晑㨫乸썅瓎儵晧숶䰱㓎뿂␱濂睈䌳痂溣㚮㕫㷂쌴橵怯㵇⭄䘳潩⵶昴㡨⍞噙喏㧎呑儹</w:t>
      </w:r>
      <w:r>
        <w:rPr/>
        <w:t>ꤦ</w:t>
      </w:r>
      <w:r>
        <w:rPr/>
        <w:t>츽쉂껂䧂湟쏎숺彈穪塗到匷뽦䙀婱繇녵숯偖⬺昽캏뾩煘扰姂瑩窘廂갹♾曂㜴㧎꥖癥쉂瓎灺</w:t>
      </w:r>
      <w:r>
        <w:rPr/>
        <w:t>ⱞ</w:t>
      </w:r>
      <w:r>
        <w:rPr/>
        <w:t>晟㮬䩀呦䞏뾣亩扄濂㚱剴⛂礥</w:t>
      </w:r>
      <w:r>
        <w:rPr/>
        <w:t>⠯</w:t>
      </w:r>
      <w:r>
        <w:rPr/>
        <w:t>卭䏃싂넳⾏싂㵑急믃強㭠娳晷䛃顃撏쉣昩걮橓슮㒮䈪녠憻┻扊㥢숺练旂㞩䙑䫂ꅱ쉖㔥䜴컂칸珂撵秂妩爰䙢⹀珂⼩ꍎ㬱</w:t>
      </w:r>
      <w:r>
        <w:rPr/>
        <w:t>ꕚ</w:t>
      </w:r>
      <w:r>
        <w:rPr/>
        <w:t>汑婩犥摇㑲䘦恖摶쉄숪</w:t>
      </w:r>
      <w:r>
        <w:rPr/>
        <w:t>Ⱳ</w:t>
      </w:r>
      <w:r>
        <w:rPr/>
        <w:t>㍡奠싂⍮側圣桋⼨칒轍䗂挬卡勂幱杮껂啲严桱⩠</w:t>
      </w:r>
      <w:r>
        <w:rPr/>
        <w:t>⢩</w:t>
      </w:r>
      <w:r>
        <w:rPr/>
        <w:t>楐灏兌㎥껂슮䬪卢沩䥆䙍</w:t>
      </w:r>
      <w:r>
        <w:rPr/>
        <w:t>꧂</w:t>
      </w:r>
      <w:r>
        <w:rPr/>
        <w:t>助⒬ꇎ싎坮娤窵</w:t>
      </w:r>
      <w:r>
        <w:rPr/>
        <w:t>ꥀ</w:t>
      </w:r>
      <w:r>
        <w:rPr/>
        <w:t>改⒮칉散㵨쏂⺘磎卟</w:t>
      </w:r>
      <w:r>
        <w:rPr/>
        <w:t>ꗂ</w:t>
      </w:r>
      <w:r>
        <w:rPr/>
        <w:t>숰䕅㝫썭癄哂扑囂坺싎㟂</w:t>
      </w:r>
      <w:r>
        <w:rPr/>
        <w:t>ⷃ</w:t>
      </w:r>
      <w:r>
        <w:rPr/>
        <w:t>갬湙刣獒충䍳ꅟ婂䱂䀫㮬猱쉂吮⮣쉓⩰硭ꄮ捠놡㕀䨮帤泂练转斮</w:t>
      </w:r>
      <w:r>
        <w:rPr/>
        <w:t>꧂</w:t>
      </w:r>
      <w:r>
        <w:rPr/>
        <w:t>쉉僂쉶⬫䅸</w:t>
      </w:r>
      <w:r>
        <w:rPr/>
        <w:t>꧂</w:t>
      </w:r>
      <w:r>
        <w:rPr/>
        <w:t>녓坥♫</w:t>
      </w:r>
      <w:r>
        <w:rPr/>
        <w:t>ꕀ</w:t>
      </w:r>
      <w:r>
        <w:rPr/>
        <w:t>췎凂슻슬숸⮻䉞숮歅䭟</w:t>
      </w:r>
      <w:r>
        <w:rPr/>
        <w:t>ⵉ</w:t>
      </w:r>
      <w:r>
        <w:rPr/>
        <w:t>卋䁵</w:t>
      </w:r>
      <w:r>
        <w:rPr/>
        <w:t>Ⳃ</w:t>
      </w:r>
      <w:r>
        <w:rPr/>
        <w:t>㮡㯂婶兘丨ꅋ䛂棂쉸㑟䉇乄ち㭶뾥</w:t>
      </w:r>
      <w:r>
        <w:rPr/>
        <w:t>ꕆ</w:t>
      </w:r>
      <w:r>
        <w:rPr/>
        <w:t>ⱍ</w:t>
      </w:r>
      <w:r>
        <w:rPr/>
        <w:t>㠺쉊㙣딹㈱撣䥘⭹祕뽍榻숩殏㥈䡭뽘쉁暩樺楖ㄻ噓硊⌽슡椊⭖彌쉰㨷䑵沏</w:t>
      </w:r>
      <w:r>
        <w:rPr/>
        <w:t>ꥂ</w:t>
      </w:r>
      <w:r>
        <w:rPr/>
        <w:t>桋湯䊣怭砶猵帲奱썁䅯涩쉇숪문㭎癨숻䶏歶ꇂ쌴쉢깔䃂䙂</w:t>
      </w:r>
      <w:r>
        <w:rPr/>
        <w:t>⠭</w:t>
      </w:r>
      <w:r>
        <w:rPr/>
        <w:t>㎵摦</w:t>
      </w:r>
      <w:r>
        <w:rPr/>
        <w:t>Ⳃ</w:t>
      </w:r>
      <w:r>
        <w:rPr/>
        <w:t>浂剢䰰㊏砺惂㊏䋂兀⽱㩫</w:t>
      </w:r>
      <w:r>
        <w:rPr/>
        <w:t>Ⳃ</w:t>
      </w:r>
      <w:r>
        <w:rPr/>
        <w:t>昭⨷婐싂亏숷形㕘䥊♑㑧瘽穏␺歗㵚슮楦焲匣</w:t>
      </w:r>
      <w:r>
        <w:rPr/>
        <w:t>ⱇ⌱</w:t>
      </w:r>
      <w:r>
        <w:rPr/>
        <w:t>㡬氥녀纩幉땅</w:t>
      </w:r>
      <w:r>
        <w:rPr/>
        <w:t>ⰴ</w:t>
      </w:r>
      <w:r>
        <w:rPr/>
        <w:t>碏昣ꅋ瞏䁴䨨䏍䁨歳⹓痂焹䭨飍獧婏년ꍺ숦婹ㅍ뗂煺曂敠㙗䝯</w:t>
      </w:r>
      <w:r>
        <w:rPr/>
        <w:t>ⷂ</w:t>
      </w:r>
      <w:r>
        <w:rPr/>
        <w:t>灖㚥ꅪ䥗㭣畬䩦圶ꍂ帪㩂柂汆䒣敫ㄮ㭃딶噷桵橕䑥㤥塨侱</w:t>
      </w:r>
      <w:r>
        <w:rPr/>
        <w:t>⡦</w:t>
      </w:r>
      <w:r>
        <w:rPr/>
        <w:t>ꥂ</w:t>
      </w:r>
      <w:r>
        <w:rPr/>
        <w:t>繭乧憮땐⤣匰眸ꌪ㩗啮</w:t>
      </w:r>
      <w:r>
        <w:rPr/>
        <w:t>ꥉ</w:t>
      </w:r>
      <w:r>
        <w:rPr/>
        <w:t>䑋쉊畮湤啫쉬䈷䡞䠰丵毂ꍩ땲䝲䱌㫎幎睭㩹畸싂ㄺ싂ꎿ뽤煅㇂쉒⎩싂呡쉐挤䥣</w:t>
      </w:r>
      <w:r>
        <w:rPr/>
        <w:t>⢘</w:t>
      </w:r>
      <w:r>
        <w:rPr/>
        <w:t>午㞣숥故彃ꅺ</w:t>
      </w:r>
      <w:r>
        <w:rPr/>
        <w:t>ⱗ</w:t>
      </w:r>
      <w:r>
        <w:rPr/>
        <w:t>坍⬭⩑䇂</w:t>
      </w:r>
      <w:r>
        <w:rPr/>
        <w:t>ꥁ</w:t>
      </w:r>
      <w:r>
        <w:rPr/>
        <w:t>쉬曂⶿潀顳䠵乖汄㒩㬻ざ姂⽞䕐싂싂䝯穲숳⹏쉩췂녓桕썯丷뭲㨥⹦摁戫䁠⥃</w:t>
      </w:r>
      <w:r>
        <w:rPr/>
        <w:t>⠤</w:t>
      </w:r>
      <w:r>
        <w:rPr/>
        <w:t>ㅈ撮婴頪壂㫂╠쉚⪮䥌ꍫ쉂摗癷弲卶䙠☤숰㉃䙳䘯쉃婈爷㵪⍍싂쉚漨塊㡀坚晙兩橢洫ꅍ灺⩲轒긵汐갲쉦㥍祊쉟䭒㙃䋂䁏⬱奔瑾䧂㡎斣䭘䁢땆梩枩넷䅠㬭禵㧂믂檩㨽稴쉰⹀姂䢬뭠瓎⹱쏂ꅷ卌暱㞮䓂츲偹縤걯洤⩴ꌯ㛎ꥫ村칚眪㒿쵺䉓氶칄뽸灲獮쏂䩡쉱쉞繘긪▩㙾地㴮쉺싎녬偣幡싂┤㍨쉂扸卋繅⑋牠⦩䡗碩纬캿愹뽄습䔶獇乍싂⺩딷湨用捤榵獊쉋奮㷃</w:t>
      </w:r>
      <w:r>
        <w:rPr/>
        <w:t>ⵁ</w:t>
      </w:r>
      <w:r>
        <w:rPr/>
        <w:t>搸繌灅輩녉</w:t>
      </w:r>
      <w:r>
        <w:rPr/>
        <w:t>ꕅ</w:t>
      </w:r>
      <w:r>
        <w:rPr/>
        <w:t>䩔㍠㠫瀹쉯넵摀㔦⨳輹歹</w:t>
      </w:r>
      <w:r>
        <w:rPr/>
        <w:t>⠮</w:t>
      </w:r>
      <w:r>
        <w:rPr/>
        <w:t>䱊攨埂싂䟂呠䁞䘦쉅▏㉖樳숲⫂ㅷ䟃㊣晪슘亮墱숥슱썲偐瘮䙷洪⻂숽佌獬稥瞱</w:t>
      </w:r>
      <w:r>
        <w:rPr/>
        <w:t>ꦣ☻</w:t>
      </w:r>
      <w:r>
        <w:rPr/>
        <w:t>八㙢싂⩯撡</w:t>
      </w:r>
      <w:r>
        <w:rPr/>
        <w:t>⡎</w:t>
      </w:r>
      <w:r>
        <w:rPr/>
        <w:t>硡䅟䵐縹⭁䥑꥗睵稬⤶땈奷⩥㥡硘쉎♣슥숵着硅砶䴰傥懂ぇ妣轂䩠놻䅁彷㩓丩㥭䈽䅭촨㘲牗甫</w:t>
      </w:r>
      <w:r>
        <w:rPr/>
        <w:t>ⱖ</w:t>
      </w:r>
      <w:r>
        <w:rPr/>
        <w:t>䱳僃剮㵑ㆿ浣槂⑷쉴汁㚩㒵ꄮ嗂츫穪쉳⹃稷卙⚏ꅓ칮</w:t>
      </w:r>
      <w:r>
        <w:rPr/>
        <w:t>⡪</w:t>
      </w:r>
      <w:r>
        <w:rPr/>
        <w:t>ꅙ</w:t>
      </w:r>
      <w:r>
        <w:rPr/>
        <w:t>Ⱛ⨱</w:t>
      </w:r>
      <w:r>
        <w:rPr/>
        <w:t>䩕㮿䪣䥒⏂眻긊甩쉾䔲八⾩ぢ槂䨻⚩츸汒㤮쉌쉂㉟㡞䵅䷂濍杉槎橪轖</w:t>
      </w:r>
      <w:r>
        <w:rPr/>
        <w:t>ꦻ</w:t>
      </w:r>
      <w:r>
        <w:rPr/>
        <w:t>溣婾싂쉴뽯槂ꍨ䄴玥嗂뼨</w:t>
      </w:r>
      <w:r>
        <w:rPr/>
        <w:t>⢘</w:t>
      </w:r>
      <w:r>
        <w:rPr/>
        <w:t>㕏煗㦱掩</w:t>
      </w:r>
      <w:r>
        <w:rPr/>
        <w:t>ꥎ</w:t>
      </w:r>
      <w:r>
        <w:rPr/>
        <w:t>놵櫂樷楲</w:t>
      </w:r>
      <w:r>
        <w:rPr/>
        <w:t>ꖵ⬱</w:t>
      </w:r>
      <w:r>
        <w:rPr/>
        <w:t>匫⿎㕖쵸児留輮숺旂䌶䤴䙏깬慱쉬搤㠩杉</w:t>
      </w:r>
      <w:r>
        <w:rPr/>
        <w:t>ⵧ</w:t>
      </w:r>
      <w:r>
        <w:rPr/>
        <w:t>彴㇍碵䩸</w:t>
      </w:r>
      <w:r>
        <w:rPr/>
        <w:t>⡖</w:t>
      </w:r>
      <w:r>
        <w:rPr/>
        <w:t>묽睑揂䟂曂夲枏⨪㥌</w:t>
      </w:r>
      <w:r>
        <w:rPr/>
        <w:t>⡫⩰</w:t>
      </w:r>
      <w:r>
        <w:rPr/>
        <w:t>䴤愨</w:t>
      </w:r>
      <w:r>
        <w:rPr/>
        <w:t>⢘</w:t>
      </w:r>
      <w:r>
        <w:rPr/>
        <w:t>乮漰癅▥䅗庬顏䎡椷⩃㉹䄴摯䭍睧攵ꏂ婟桬乾乤硢歸搽㵱穰곂䡲㩀♉䱎㩔㍁卷磂瓎〻㕉䥍┹垻슱⥚䵖숬彎慧⍭㝭</w:t>
      </w:r>
      <w:r>
        <w:rPr/>
        <w:t>ꔩ</w:t>
      </w:r>
      <w:r>
        <w:rPr/>
        <w:t>剐恉潈珍싂</w:t>
      </w:r>
      <w:r>
        <w:rPr/>
        <w:t>ꥎ</w:t>
      </w:r>
      <w:r>
        <w:rPr/>
        <w:t>㋂䘥䲩쉘뽭㚵扡你ぃ⑧穔⥩䄦婳▱촱獵亘杸═쉚㭲吩顾轔息ꍀ佩焣煁㌥⩆浠湯싎㪵䄪劵㗃ヂ⹡棂䆩◍믍㞻◍吳ノ䘳䶥䁸㤸㯂䱒䃂䴺辮漦绂慃쉸㯂ㅾ牨䡆⥱楁䅓梥狂䄩슩쉧⎻椥摣</w:t>
      </w:r>
      <w:r>
        <w:rPr/>
        <w:t>Ᵽ</w:t>
      </w:r>
      <w:r>
        <w:rPr/>
        <w:t>싂涩具䟂慢䱌氷䍤</w:t>
      </w:r>
      <w:r>
        <w:rPr/>
        <w:t>⡴</w:t>
      </w:r>
      <w:r>
        <w:rPr/>
        <w:t>救쉦녇䱇뭘㙩轪㘵伫⹍䡗㙁ꇂ橀楩䅁兀塞厱杠楑其浟復䦬咡ꌱ깭녭숩ꅷ䁕户쉬⌱㘺ꍞ</w:t>
      </w:r>
      <w:r>
        <w:rPr/>
        <w:t>ꥋ</w:t>
      </w:r>
      <w:r>
        <w:rPr/>
        <w:t>泂싂</w:t>
      </w:r>
      <w:r>
        <w:rPr/>
        <w:t>ꕋ</w:t>
      </w:r>
      <w:r>
        <w:rPr/>
        <w:t>渭潭</w:t>
      </w:r>
      <w:r>
        <w:rPr/>
        <w:t>ꔱ</w:t>
      </w:r>
      <w:r>
        <w:rPr/>
        <w:t>敟쎻</w:t>
      </w:r>
      <w:r>
        <w:rPr/>
        <w:t>ⱑ</w:t>
      </w:r>
      <w:r>
        <w:rPr/>
        <w:t>津</w:t>
      </w:r>
      <w:r>
        <w:rPr/>
        <w:t>ⵅ</w:t>
      </w:r>
      <w:r>
        <w:rPr/>
        <w:t>獧겏⵷숵⯂⼳ꥭ갬숷㭷辱㥈</w:t>
      </w:r>
      <w:r>
        <w:rPr/>
        <w:t>ⵠ</w:t>
      </w:r>
      <w:r>
        <w:rPr/>
        <w:t>椷䅉㵶獁㒵⩇た柎⌬⎮㟎幨煮무ꥠ␻束⑚䵕쉆汓ꅶ슮䮘䗂묥</w:t>
      </w:r>
      <w:r>
        <w:rPr/>
        <w:t>Ⱔ</w:t>
      </w:r>
      <w:r>
        <w:rPr/>
        <w:t>唹䌺㕁矂䍎倯䑍쉢㕚칣깒⹩䓂啱㩯癪숪䵆稯䭔숺㜻帪繶쉀</w:t>
      </w:r>
      <w:r>
        <w:rPr/>
        <w:t>⡗</w:t>
      </w:r>
      <w:r>
        <w:rPr/>
        <w:t>伳쉇怮敗슡컂㛎싂绂灆顉扷搪뼴慕題♃㊮喣歗織쉈杰㝷纡壂䅞轍仂灱⍦祟⒘夲䡔煳墩⩇⫂뼰凂撵啊碮깂䑖</w:t>
      </w:r>
      <w:r>
        <w:rPr/>
        <w:t>⡣</w:t>
      </w:r>
      <w:r>
        <w:rPr/>
        <w:t>歎싍䀬숺辬务썐串츳歮椦歰쉖稺쉩祯噄</w:t>
      </w:r>
      <w:r>
        <w:rPr/>
        <w:t>ⵅ</w:t>
      </w:r>
      <w:r>
        <w:rPr/>
        <w:t>⢱⵹</w:t>
      </w:r>
      <w:r>
        <w:rPr/>
        <w:t>幔倨⥤쉕刱横</w:t>
      </w:r>
      <w:r>
        <w:rPr/>
        <w:t>⡧</w:t>
      </w:r>
      <w:r>
        <w:rPr/>
        <w:t>息佞쉞捀⌣쉊㘨楮歕딽㈫杌稦縳숨㥰㛃</w:t>
      </w:r>
      <w:r>
        <w:rPr/>
        <w:t>ⱡ</w:t>
      </w:r>
      <w:r>
        <w:rPr/>
        <w:t>瀣</w:t>
      </w:r>
      <w:r>
        <w:rPr/>
        <w:t>⡦</w:t>
      </w:r>
      <w:r>
        <w:rPr/>
        <w:t>䘰╚䈦숦穤䉫商滂숦䯂슘轅쉸轍┯☻㝧甦꥚栣녑甲䭟㵕䳂䁲쉓</w:t>
      </w:r>
      <w:r>
        <w:rPr/>
        <w:t>ⷂ</w:t>
      </w:r>
      <w:r>
        <w:rPr/>
        <w:t>䞻♹器滂䬨瑡㑊琵敳䓃㩀쉄磂⩲땶숺囂㈺嫂凂輯癫쉌⪡㭃擂濂㇎瞩䈶쉆梡䡪帪癐</w:t>
      </w:r>
      <w:r>
        <w:rPr/>
        <w:t>ꤪ</w:t>
      </w:r>
      <w:r>
        <w:rPr/>
        <w:t>쉡橊◂♞䮏썖㭠乯䙦습</w:t>
      </w:r>
      <w:r>
        <w:rPr/>
        <w:t>ꤊ</w:t>
      </w:r>
      <w:r>
        <w:rPr/>
        <w:t>싎䔽祇䴻丰쉨갦磂䱫嫂䵐쉤ꎱ⯎㥊佘꥚硷쉓㕥復⎬慙搻숹</w:t>
      </w:r>
      <w:r>
        <w:rPr/>
        <w:t>ⴥ</w:t>
      </w:r>
      <w:r>
        <w:rPr/>
        <w:t>䈣烂㮏딥숸け癢뼵顁礳灂걞䘽겿</w:t>
      </w:r>
      <w:r>
        <w:rPr/>
        <w:t>ꗂ</w:t>
      </w:r>
      <w:r>
        <w:rPr/>
        <w:t>祣祭媣嘭啠ㅑ뮬橥頱㕙걭䚱⌬䣂氲</w:t>
      </w:r>
      <w:r>
        <w:rPr/>
        <w:t>Ⱶ</w:t>
      </w:r>
      <w:r>
        <w:rPr/>
        <w:t>琣䕵橂숩䅰㡘唦乇堬⍭⑀뾡捯묰厩㕲ꅐ婰滂䉐쉥憥穭瑯⚬㕹⵳⤪㞵珂摪㦣䅡慄쉒挤썠湆䥖</w:t>
      </w:r>
      <w:r>
        <w:rPr/>
        <w:t>⢱</w:t>
      </w:r>
      <w:r>
        <w:rPr/>
        <w:t>哂亏啘㪵乺숪䱆〤晆䴫♳♳</w:t>
      </w:r>
      <w:r>
        <w:rPr/>
        <w:t>ꤽ♃</w:t>
      </w:r>
      <w:r>
        <w:rPr/>
        <w:t>딴䰴朦쉩堣嫂╂癪灖啍㔹乌⥟ꅟ炻䁉</w:t>
      </w:r>
      <w:r>
        <w:rPr/>
        <w:t>ꕖ</w:t>
      </w:r>
      <w:r>
        <w:rPr/>
        <w:t>柂㕣뽮卩㍲뽌깾䈯䪵꺣⤨칯灺</w:t>
      </w:r>
      <w:r>
        <w:rPr/>
        <w:t>ꤲ</w:t>
      </w:r>
      <w:r>
        <w:rPr/>
        <w:t>䑥埂呏딭㴬</w:t>
      </w:r>
      <w:r>
        <w:rPr/>
        <w:t>ꦏ</w:t>
      </w:r>
      <w:r>
        <w:rPr/>
        <w:t>깄㐲敘朦繹쉠㕦丩䕏愲䝏ㅫ汾窩⤺晹칸煄佂殏㢬딤</w:t>
      </w:r>
      <w:r>
        <w:rPr/>
        <w:t>⡳</w:t>
      </w:r>
      <w:r>
        <w:rPr/>
        <w:t>撩䝎䰻ㅸ䖡桮갴䑔穃湑䴷㑟딣彫㡃桚깷</w:t>
      </w:r>
      <w:r>
        <w:rPr/>
        <w:t>ⱙ</w:t>
      </w:r>
      <w:r>
        <w:rPr/>
        <w:t>幾唳挶捕顢嫂</w:t>
      </w:r>
      <w:r>
        <w:rPr/>
        <w:t>ꕹ</w:t>
      </w:r>
      <w:r>
        <w:rPr/>
        <w:t>煏䤸ꄯ温桩䑘畾⫂姂깤ꍴ煺䐣䍷갪炥ヂガ䡳浆怬ꇂ滍㭙꺮㩾</w:t>
      </w:r>
      <w:r>
        <w:rPr/>
        <w:t>Ⳃ</w:t>
      </w:r>
      <w:r>
        <w:rPr/>
        <w:t>卵彅⼪㔫杇晇扪㡀杧獌楷쉘奃ㆱ쉁㑁ꅂ圩穣㴯报售噧睖숵쉍</w:t>
      </w:r>
      <w:r>
        <w:rPr/>
        <w:t>ꕣ</w:t>
      </w:r>
      <w:r>
        <w:rPr/>
        <w:t>楓煆㉓ㆻ</w:t>
      </w:r>
      <w:r>
        <w:rPr/>
        <w:t>ꕀ</w:t>
      </w:r>
      <w:r>
        <w:rPr/>
        <w:t>㶣效窵ꍎ䰴坕泎恥쉕</w:t>
      </w:r>
      <w:r>
        <w:rPr/>
        <w:t>ⵋ</w:t>
      </w:r>
      <w:r>
        <w:rPr/>
        <w:t>䵪쉴漰慣㩒迂浭扆䩠⹸禱숭쉂瀽㪏㡈</w:t>
      </w:r>
      <w:r>
        <w:rPr/>
        <w:t>ⰵ</w:t>
      </w:r>
      <w:r>
        <w:rPr/>
        <w:t>㕤䣂晊焮䭷樰禩稣克皵埂╢庿圣썑썍</w:t>
      </w:r>
      <w:r>
        <w:rPr/>
        <w:t>ꦥ</w:t>
      </w:r>
      <w:r>
        <w:rPr/>
        <w:t>杧乷漬쵥煯땠뽔擂㠣桩</w:t>
      </w:r>
      <w:r>
        <w:rPr/>
        <w:t>ꤩ</w:t>
      </w:r>
      <w:r>
        <w:rPr/>
        <w:t>슩䵆杢컂컎惍䩎䅒쉲숹쌳煃卷㜭呸</w:t>
      </w:r>
      <w:r>
        <w:rPr/>
        <w:t>ꥉ</w:t>
      </w:r>
      <w:r>
        <w:rPr/>
        <w:t>汹汓㔪⬥吽쉆㭧墱䭱嘭顑瑃揂䅾쉥䵒低䡱ꥭ㍸佳扟</w:t>
      </w:r>
      <w:r>
        <w:rPr/>
        <w:t>ꔨ</w:t>
      </w:r>
      <w:r>
        <w:rPr/>
        <w:t>乓츤噁</w:t>
      </w:r>
      <w:r>
        <w:rPr/>
        <w:t>ⱑ</w:t>
      </w:r>
      <w:r>
        <w:rPr/>
        <w:t>ꤳ</w:t>
      </w:r>
      <w:r>
        <w:rPr/>
        <w:t>㵄癈⑵彑摑呴쉭쵉㍅</w:t>
      </w:r>
      <w:r>
        <w:rPr/>
        <w:t>⠥</w:t>
      </w:r>
      <w:r>
        <w:rPr/>
        <w:t>撿坍䔲쵅獀渪漬습桶橭疏⎩숮갶ㆮ秂㐪奾䱩歁⽊ꍀ䱡ꌬ⭆呆습䋎</w:t>
      </w:r>
      <w:r>
        <w:rPr/>
        <w:t>ⷂ</w:t>
      </w:r>
      <w:r>
        <w:rPr/>
        <w:t>껂㢘幬迍顓갹⨵슘䶡䝣떱抻祮쉒⧂瘥䕢轟㩸⭠睬偟砪</w:t>
      </w:r>
      <w:r>
        <w:rPr/>
        <w:t>ꤴ</w:t>
      </w:r>
      <w:r>
        <w:rPr/>
        <w:t>潗轢顺⮱倲썰睉硡⚿浌♰丨</w:t>
      </w:r>
      <w:r>
        <w:rPr/>
        <w:t>ꖩ</w:t>
      </w:r>
      <w:r>
        <w:rPr/>
        <w:t>㥢䡤칇쉚숶涥㜯␮⥹䄫뭚瘦⍈㕹颿뿂匹슡杸忂숰쉳뽊䦘慍侩縹⩎牆</w:t>
      </w:r>
      <w:r>
        <w:rPr/>
        <w:t>ꥂ</w:t>
      </w:r>
      <w:r>
        <w:rPr/>
        <w:t>⠩</w:t>
      </w:r>
      <w:r>
        <w:rPr/>
        <w:t>曂嘸怰䩫硘〩么㨭偎祂浏曂⧂旂쉹桡쉟⍡㡄獢灨⍤⩢⩯㑮ꄳ冬橠쉠䣍쉮㵨쉹橷㍑</w:t>
      </w:r>
      <w:r>
        <w:rPr/>
        <w:t>ⱡ</w:t>
      </w:r>
      <w:r>
        <w:rPr/>
        <w:t>潗쉗╲쉸㎿顈쉫佄媮坃썋䘨牑彖倊⑞嘯榩䠱슿坄欷曃侏㠪橁䈯걧㨤乎싂頻</w:t>
      </w:r>
      <w:r>
        <w:rPr/>
        <w:t>ⵅ</w:t>
      </w:r>
      <w:r>
        <w:rPr/>
        <w:t>깨怤䁕</w:t>
      </w:r>
      <w:r>
        <w:rPr/>
        <w:t>ꥏ♍</w:t>
      </w:r>
      <w:r>
        <w:rPr/>
        <w:t>㜤婦썈䀫內呇╄㡙깚呷ꥯ쉧彺㜳淂⽔⵴䡃捓牺㔷</w:t>
      </w:r>
      <w:r>
        <w:rPr/>
        <w:t>ꕂ</w:t>
      </w:r>
      <w:r>
        <w:rPr/>
        <w:t>㏂湚穂䑺此ꎿ䝀䩩㡑硫⑮</w:t>
      </w:r>
      <w:r>
        <w:rPr/>
        <w:t>Ⳃ</w:t>
      </w:r>
      <w:r>
        <w:rPr/>
        <w:t>䍍곂</w:t>
      </w:r>
      <w:r>
        <w:rPr/>
        <w:t>ꕎ</w:t>
      </w:r>
      <w:r>
        <w:rPr/>
        <w:t>䝧⍍機杒䘪긴ꥢ쌪㐮ꍯꅑ쉬슣繫㍔揍䐥瞱凂</w:t>
      </w:r>
      <w:r>
        <w:rPr/>
        <w:t>ꥐ</w:t>
      </w:r>
      <w:r>
        <w:rPr/>
        <w:t>恮⚘䴮⼷⒏㍗숩䆮畃걇</w:t>
      </w:r>
      <w:r>
        <w:rPr/>
        <w:t>ꤷ</w:t>
      </w:r>
      <w:r>
        <w:rPr/>
        <w:t>瑸漥쉆摀⸰夣쉎㝞瘪⦱깠打埂确獕䟂瀪䀣欽朳湖⹌쉾挴㢵䥮깠祸㙊卺⽠穞䨨䩨杤歶㥌걟塈䱔⬳㙙類䌷恡⴨ꄬ⎩樬歒嫍</w:t>
      </w:r>
      <w:r>
        <w:rPr/>
        <w:t>꧂</w:t>
      </w:r>
      <w:r>
        <w:rPr/>
        <w:t>浨쉴숹噓䑡</w:t>
      </w:r>
      <w:r>
        <w:rPr/>
        <w:t>ꕶ</w:t>
      </w:r>
      <w:r>
        <w:rPr/>
        <w:t>䥒⨷</w:t>
      </w:r>
      <w:r>
        <w:rPr/>
        <w:t>ꦻ</w:t>
      </w:r>
      <w:r>
        <w:rPr/>
        <w:t>쉖䱂묫㡕䑩쉭䖩扴</w:t>
      </w:r>
      <w:r>
        <w:rPr/>
        <w:t>Ⱓ</w:t>
      </w:r>
      <w:r>
        <w:rPr/>
        <w:t>朴晖歪獠쉮怮婊쉡ㅶ匰晓㍟㷂帨㔣쉲皿䯂⑌厱</w:t>
      </w:r>
      <w:r>
        <w:rPr/>
        <w:t>ꕧ⨺</w:t>
      </w:r>
      <w:r>
        <w:rPr/>
        <w:t>㦩彉쉃乚瞵惂浆</w:t>
      </w:r>
      <w:r>
        <w:rPr/>
        <w:t>ꤻ</w:t>
      </w:r>
      <w:r>
        <w:rPr/>
        <w:t>癘㉑恆輨捪쉚</w:t>
      </w:r>
      <w:r>
        <w:rPr/>
        <w:t>ⱷ</w:t>
      </w:r>
      <w:r>
        <w:rPr/>
        <w:t>곂␻⥕ꎻ㢏䡕珂乎숲꥾싎乎싃捌啹牧␺彐婋☨따숤⥭憩⩥䋂쉙䓂䨦勂䍆呥狃⾥乊꺮ꎣ潑歚⽞쉴䭢捍敔뽬㆘뭂䉹凂䝓顀</w:t>
      </w:r>
      <w:r>
        <w:rPr/>
        <w:t>ⲡ</w:t>
      </w:r>
      <w:r>
        <w:rPr/>
        <w:t>䑳丫㝐揂㮘厏檵숸㡡卷츣쎡楎쉮彷礻摁䅬䕠㉣쉂䀯⭖쉉湥䚬址䈪媮㨲䠰睟ꥱ丨煁싂敱䌨썁껂欰沣顧땔㮏庵걅┨</w:t>
      </w:r>
      <w:r>
        <w:rPr/>
        <w:t>ꗂ</w:t>
      </w:r>
      <w:r>
        <w:rPr/>
        <w:t>僂啍</w:t>
      </w:r>
      <w:r>
        <w:rPr/>
        <w:t>⡴</w:t>
      </w:r>
      <w:r>
        <w:rPr/>
        <w:t>䜺敟幐㕮癫</w:t>
      </w:r>
      <w:r>
        <w:rPr/>
        <w:t>ⴶ</w:t>
      </w:r>
      <w:r>
        <w:rPr/>
        <w:t>뭐䑢</w:t>
      </w:r>
      <w:r>
        <w:rPr/>
        <w:t>Ⱨ</w:t>
      </w:r>
      <w:r>
        <w:rPr/>
        <w:t>㟂䝒噄妿朸湙뽖狂徱栴汃徿☺乴瀷긭㉕湢ㅈ乍淂䘬椰㞣㝷</w:t>
      </w:r>
      <w:r>
        <w:rPr/>
        <w:t>ꦏ</w:t>
      </w:r>
      <w:r>
        <w:rPr/>
        <w:t>磂⨻〰却䵆쉓䁧㍀牭걘⾿</w:t>
      </w:r>
      <w:r>
        <w:rPr/>
        <w:t>꧂</w:t>
      </w:r>
      <w:r>
        <w:rPr/>
        <w:t>䙥扨ꅠ녖弥揍㑪ꌺ䍲쉾湗獚窬睦搹</w:t>
      </w:r>
      <w:r>
        <w:rPr/>
        <w:t>ꕶ</w:t>
      </w:r>
      <w:r>
        <w:rPr/>
        <w:t>싍伹曂䑱恧獎뾬㕖㔭꥙䑰╫ꥰ矂歘싂깈单⹫</w:t>
      </w:r>
      <w:r>
        <w:rPr/>
        <w:t>⡯</w:t>
      </w:r>
      <w:r>
        <w:rPr/>
        <w:t>䥅㑒偋숰♰뾵쉨䖥♏</w:t>
      </w:r>
      <w:r>
        <w:rPr/>
        <w:t>ꤶ</w:t>
      </w:r>
      <w:r>
        <w:rPr/>
        <w:t>瓂⍴㛂彨㔱柂睵恷硌恂쉫穎睅䪱쉭꥕媩督⫂싂ꅢ䀻偺녖슻畀捚䩤祠㉣♥䕨摕噩걂繹焪⍟輹䋂瑟唨颱效碡쉎㦻怦竂拂䥄繵繩</w:t>
      </w:r>
      <w:r>
        <w:rPr/>
        <w:t>ꥅ</w:t>
      </w:r>
      <w:r>
        <w:rPr/>
        <w:t>慬晕幵畠숦䉷杘쉱♊戹⬶㵟参숴ꥣ쉱⹆</w:t>
      </w:r>
      <w:r>
        <w:rPr/>
        <w:t>Ⱞ</w:t>
      </w:r>
      <w:r>
        <w:rPr/>
        <w:t>祫갰뼳⾣愲숱</w:t>
      </w:r>
      <w:r>
        <w:rPr/>
        <w:t>⢩</w:t>
      </w:r>
      <w:r>
        <w:rPr/>
        <w:t>쉪顙婥噲㵘</w:t>
      </w:r>
      <w:r>
        <w:rPr/>
        <w:t>ꔮ</w:t>
      </w:r>
      <w:r>
        <w:rPr/>
        <w:t>稴ꇂ䙵㥗䥧㙙촳悏</w:t>
      </w:r>
      <w:r>
        <w:rPr/>
        <w:t>Ⳃ</w:t>
      </w:r>
      <w:r>
        <w:rPr/>
        <w:t>㝩䎥纵⍕吻劥悩愽㝮埂猤╳剃吹灔싃杂坓炡卉</w:t>
      </w:r>
      <w:r>
        <w:rPr/>
        <w:t>꧂</w:t>
      </w:r>
      <w:r>
        <w:rPr/>
        <w:t>哂䈊柂뇃⹔겮湙〭䣎촻⬣촦摂塦쏂넬橰숽긬帲뽘䣂쉚渮쉔녪㛂夻⻂晌</w:t>
      </w:r>
      <w:r>
        <w:rPr/>
        <w:t>ꦘ</w:t>
      </w:r>
      <w:r>
        <w:rPr/>
        <w:t>埂䙦믂䙾㤻熻습깢犏撥</w:t>
      </w:r>
      <w:r>
        <w:rPr/>
        <w:t>ꤶ</w:t>
      </w:r>
      <w:r>
        <w:rPr/>
        <w:t>榿㣃싂汨㵵꥘㩞썣䶮쏂뮬榘</w:t>
      </w:r>
      <w:r>
        <w:rPr/>
        <w:t>ꖘ</w:t>
      </w:r>
      <w:r>
        <w:rPr/>
        <w:t>갦⹭干樽奟溏䤮毂洵汶哂㕫䠮橈䍑繢慱ꍯ㩇㮵帬䁇</w:t>
      </w:r>
      <w:r>
        <w:rPr/>
        <w:t>ⱬ</w:t>
      </w:r>
      <w:r>
        <w:rPr/>
        <w:t>祰걺偓뿂⪡</w:t>
      </w:r>
      <w:r>
        <w:rPr/>
        <w:t>ꥇ</w:t>
      </w:r>
      <w:r>
        <w:rPr/>
        <w:t>㮥嘬㒡摒灚㝄獏쉱炵束潃ꌽ睩⭷숪䰨╲坕打䂻䁓扸憻⽤㕳氻奅⑖捡嫂㘨獗畂쉤慱厵幏䕸쉨㆏撻⛂㵘슬牅걫⩄䝖㑊杺愳</w:t>
      </w:r>
      <w:r>
        <w:rPr/>
        <w:t>ꕞ</w:t>
      </w:r>
      <w:r>
        <w:rPr/>
        <w:t>祠</w:t>
      </w:r>
      <w:r>
        <w:rPr/>
        <w:t>Ⱝ⑩ⰶ</w:t>
      </w:r>
      <w:r>
        <w:rPr/>
        <w:t>瓃吶䅕䍒瘱潘ꅚ⒵搪╤嘬⬣墩瑄権ㅢꍐ쉉禥ㅙ煯瑷溻旂㵺桹忍幄䥤츷㥔揂ꥱ㵁㥸⽆놵䑪㍧⩳숽⼦숻幙幢㩆♏䨶쉢뭏쎵㏃塲怱</w:t>
      </w:r>
      <w:r>
        <w:rPr/>
        <w:t>ꔫ</w:t>
      </w:r>
      <w:r>
        <w:rPr/>
        <w:t>쉪㭱ㅍ쉆칇獾믂㑦䁫숯⪏쉟㴥數㌣畃땦䌪㤴쉈瑆獡쉫繫긯䟂쉱㞩轒题晗珂嫂硪砣숥ひ숷䀥깊⽣刪つ㦩꺮떮㚡</w:t>
      </w:r>
      <w:r>
        <w:rPr/>
        <w:t>ꤵ</w:t>
      </w:r>
      <w:r>
        <w:rPr/>
        <w:t>牪頰䝋劣晥煩쉸瑓땬渺妮瑢쉆쉺傩杯㝌䴵䧂繹輥</w:t>
      </w:r>
      <w:r>
        <w:rPr/>
        <w:t>⠭</w:t>
      </w:r>
      <w:r>
        <w:rPr/>
        <w:t>쉡쉊뽾</w:t>
      </w:r>
      <w:r>
        <w:rPr/>
        <w:t>ⵥ</w:t>
      </w:r>
      <w:r>
        <w:rPr/>
        <w:t>呯㯂啱</w:t>
      </w:r>
      <w:r>
        <w:rPr/>
        <w:t>⠲</w:t>
      </w:r>
      <w:r>
        <w:rPr/>
        <w:t>枩愨噒䜺繟⛂䉘慕㩎⍓儻䡀䰺剧숦뽭㡥港</w:t>
      </w:r>
      <w:r>
        <w:rPr/>
        <w:t>Ɐ</w:t>
      </w:r>
      <w:r>
        <w:rPr/>
        <w:t>煆爩癠眷쉲毂疵숲䖻佮♣礪쉮쉓⍫楕潁㒥摨庥⑱쉑䡨區䝆畦祘츥橕</w:t>
      </w:r>
      <w:r>
        <w:rPr/>
        <w:t>ꔹ꤭</w:t>
      </w:r>
      <w:r>
        <w:rPr/>
        <w:t>坆瑕䩰䤶䙺渪䝑쉗䴤┽彦녖쉶琱⤬没拃漸愥ꥡ☣숹</w:t>
      </w:r>
      <w:r>
        <w:rPr/>
        <w:t>Ⱨ</w:t>
      </w:r>
      <w:r>
        <w:rPr/>
        <w:t>冩晤぀쉧뮿쵃䢬仂⸶偍⬥쉙⩈</w:t>
      </w:r>
      <w:r>
        <w:rPr/>
        <w:t>ⵊ</w:t>
      </w:r>
      <w:r>
        <w:rPr/>
        <w:t>ⱇ</w:t>
      </w:r>
      <w:r>
        <w:rPr/>
        <w:t>ꌵ帣哂飂勂冥縸ꥳ啫㥐⥰䙗壂噸祵䥐⨯䜳깃囍彨ꎩ兦ず깧橵㝈</w:t>
      </w:r>
      <w:r>
        <w:rPr/>
        <w:t>ꤵ</w:t>
      </w:r>
      <w:r>
        <w:rPr/>
        <w:t>来쉂兌㡦쉣㩑禩⨹㭦⥥⵳㢻</w:t>
      </w:r>
      <w:r>
        <w:rPr/>
        <w:t>ⶩ</w:t>
      </w:r>
      <w:r>
        <w:rPr/>
        <w:t>㭰쉃⮬佖깾ㄤ猺⥤⩱額슏復숪捕便廂</w:t>
      </w:r>
      <w:r>
        <w:rPr/>
        <w:t>ꕣ</w:t>
      </w:r>
      <w:r>
        <w:rPr/>
        <w:t>挶쉏汊擃㋂䐷怪禩䊩濂㬶呠걭넬</w:t>
      </w:r>
      <w:r>
        <w:rPr/>
        <w:t>ⴰ</w:t>
      </w:r>
      <w:r>
        <w:rPr/>
        <w:t>䓎轃䩌挴칯㕤乸睸숮</w:t>
      </w:r>
      <w:r>
        <w:rPr/>
        <w:t>⡺</w:t>
      </w:r>
      <w:r>
        <w:rPr/>
        <w:t>䟍乺飂䊮彖㑅復㈭潹䥳灀ꥺ刨疩䤤䙢洪穷楤轴刬灋婢츶剸䱰畕㤦㙅쉣圫쌩㫂㑙㝞䉶睲縱㍦䱅伳昨〫䔰睍副칵迎塍剬橢呺摠쉟䷂暱⽕獞嚵⹋㏂⌴帬썮㌣䑗橳䕂쉀ꌊ瑱쵣쌵</w:t>
      </w:r>
      <w:r>
        <w:rPr/>
        <w:t>ꤤ</w:t>
      </w:r>
      <w:r>
        <w:rPr/>
        <w:t>곂瘱㣂潒瓂削剙丮쉄捰炵㯂숦疡⺮</w:t>
      </w:r>
      <w:r>
        <w:rPr/>
        <w:t>ꔱ</w:t>
      </w:r>
      <w:r>
        <w:rPr/>
        <w:t>纱浆㨯</w:t>
      </w:r>
      <w:r>
        <w:rPr/>
        <w:t>ꕦ</w:t>
      </w:r>
      <w:r>
        <w:rPr/>
        <w:t>歆⩏ㅺ</w:t>
      </w:r>
      <w:r>
        <w:rPr/>
        <w:t>ꗂ</w:t>
      </w:r>
      <w:r>
        <w:rPr/>
        <w:t>朹䱯쉚쵮捕⑎湯䭘㤣穏瑔</w:t>
      </w:r>
      <w:r>
        <w:rPr/>
        <w:t>⡰</w:t>
      </w:r>
      <w:r>
        <w:rPr/>
        <w:t>痂䙟</w:t>
      </w:r>
      <w:r>
        <w:rPr/>
        <w:t>ⴲ</w:t>
      </w:r>
      <w:r>
        <w:rPr/>
        <w:t>煗噡稹╃⫂畬</w:t>
      </w:r>
      <w:r>
        <w:rPr/>
        <w:t>⠫⡮</w:t>
      </w:r>
      <w:r>
        <w:rPr/>
        <w:t>乪厘渲㝎⹗</w:t>
      </w:r>
      <w:r>
        <w:rPr/>
        <w:t>⠽</w:t>
      </w:r>
      <w:r>
        <w:rPr/>
        <w:t>쉚칸⮱牲狂橴䑮칚睟卡깄⩙縴㉀슱㍍츸▩ꎮ䉫</w:t>
      </w:r>
      <w:r>
        <w:rPr/>
        <w:t>ꕀ</w:t>
      </w:r>
      <w:r>
        <w:rPr/>
        <w:t>䑙</w:t>
      </w:r>
      <w:r>
        <w:rPr/>
        <w:t>⡒</w:t>
      </w:r>
      <w:r>
        <w:rPr/>
        <w:t>㢩ꥡ秂畷걸쉧嚥⽣㘵祤싃䍒輣⥆啞슩䡮槂⫂䙀ꎻ숳楊塴⎥숤숹쉵䱣⩃歎根杒䄶皣杶呚旃⫃䵟橾䩩걢▻ꇂ䭀瞣倷⼰╴劬婉乮顧ㅘ煕椱㧂㗂⪩㩚煹着쉒獒輸䁍拂갮╭㠪⩫⾮奙⍌㉹圳䁌쉣䈽걾犻䡥</w:t>
      </w:r>
      <w:r>
        <w:rPr/>
        <w:t>⡶</w:t>
      </w:r>
      <w:r>
        <w:rPr/>
        <w:t>沩穕檬潪䖻㙬䠬捉싂⤯칤</w:t>
      </w:r>
      <w:r>
        <w:rPr/>
        <w:t>ꔺ</w:t>
      </w:r>
      <w:r>
        <w:rPr/>
        <w:t>⠣␦</w:t>
      </w:r>
      <w:r>
        <w:rPr/>
        <w:t>畲쉇汈祐磂숺칭쉭垻묬䁣┩䌭䠮촯牆䜸㕦㈸䡱䤵촳暡楔㜣橣긭썀匮杪ꆵ䎵썀繤⹄ノ㎮䕱摭⥰㥟婒協</w:t>
      </w:r>
      <w:r>
        <w:rPr/>
        <w:t>ⵅ</w:t>
      </w:r>
      <w:r>
        <w:rPr/>
        <w:t>⿍⑾瀪⨰Ⓝ塳割䭮㡫ㄴ扊땘⚮へ彅暿捸捤㥲슩皵硲겏摆썕禩쉌㙘係䝙ぎ盎乸䑨䝺汐▮뭒묰쉔뽑壃偪숬㕑녉⫂䦣걢ꆩ桤唰녉廎殣⧃▿뭐⪏ꍫ矍㍙싍넴썑倱㛍</w:t>
      </w:r>
      <w:r>
        <w:rPr/>
        <w:t>⠺</w:t>
      </w:r>
      <w:r>
        <w:rPr/>
        <w:t>뽫╵⭲䴤椪땉췂쉤摊捨쉙捯䑱〺䘵䵚쉊㭫牵뮡儣䉾㈵啵㭗匵</w:t>
      </w:r>
      <w:r>
        <w:rPr/>
        <w:t>ꕫ</w:t>
      </w:r>
      <w:r>
        <w:rPr/>
        <w:t>㈻材怬姂껂췂䕗䴦⤣㗎⩏㙠佂걕</w:t>
      </w:r>
      <w:r>
        <w:rPr/>
        <w:t>ꔭ</w:t>
      </w:r>
      <w:r>
        <w:rPr/>
        <w:t>㓂쉺弪녂末</w:t>
      </w:r>
      <w:r>
        <w:rPr/>
        <w:t>ⱐ</w:t>
      </w:r>
      <w:r>
        <w:rPr/>
        <w:t>숥㖵㑆杖떘迂습斘䕌䑎䙞⩈䅟倽椫佧쌣㙌쉓</w:t>
      </w:r>
      <w:r>
        <w:rPr/>
        <w:t>ⴹ</w:t>
      </w:r>
      <w:r>
        <w:rPr/>
        <w:t>煷쉑歵</w:t>
      </w:r>
      <w:r>
        <w:rPr/>
        <w:t>꧂</w:t>
      </w:r>
      <w:r>
        <w:rPr/>
        <w:t>㕊䩩⽴敉祪</w:t>
      </w:r>
      <w:r>
        <w:rPr/>
        <w:t>ꤥ</w:t>
      </w:r>
      <w:r>
        <w:rPr/>
        <w:t>⽟㥵㙞幓▮昱넫⩖䙉吳㴹㫃넱쉕椤슥眫</w:t>
      </w:r>
      <w:r>
        <w:rPr/>
        <w:t>ꕈ⍱</w:t>
      </w:r>
      <w:r>
        <w:rPr/>
        <w:t>ォ䐻걹⥃</w:t>
      </w:r>
      <w:r>
        <w:rPr/>
        <w:t>ꕱ</w:t>
      </w:r>
      <w:r>
        <w:rPr/>
        <w:t>硅痍栩㝔쵪呉祹瞘䖥숮䥘䠶쉹朦⍖䐭带敪뿂䭤╳轗땰瓃汀啴懂滂깵㨲䑱捧</w:t>
      </w:r>
      <w:r>
        <w:rPr/>
        <w:t>ꥄ⵫</w:t>
      </w:r>
      <w:r>
        <w:rPr/>
        <w:t>仂䩋␬㍞兯癸男␪株眪䘬嗂쉮땗䡚昵㏂硖쉆瘽싂沘䩗剸㠩塎䴹浫긤琸䉳녵♧숦묪⿂⑎䵾ꎱ扆䬶剱┺⑤숷敷⑳樦♗幉┺䅎㑡䒩狂쵸㈤</w:t>
      </w:r>
      <w:r>
        <w:rPr/>
        <w:t>ꕑ</w:t>
      </w:r>
      <w:r>
        <w:rPr/>
        <w:t>츻녎ꥺ㴭祉ㆥ灈穔꥙⹳扡务⼩婑塑爨き䩤甫䓂瀭⤰啈䁀⥺땷㨻딊촨⚘㣂汍㵭桄穆辣䗂瑭剒칢</w:t>
      </w:r>
      <w:r>
        <w:rPr/>
        <w:t>⡲</w:t>
      </w:r>
      <w:r>
        <w:rPr/>
        <w:t>⾩쉲㌱</w:t>
      </w:r>
      <w:r>
        <w:rPr/>
        <w:t>⡌</w:t>
      </w:r>
      <w:r>
        <w:rPr/>
        <w:t>湐䍃懃ㅟ悮⿂凎䡨ꍵ</w:t>
      </w:r>
      <w:r>
        <w:rPr/>
        <w:t>ꥒ</w:t>
      </w:r>
      <w:r>
        <w:rPr/>
        <w:t>쉌䞻瀻颱权怣禿⴯獡䍀噘礤㑦㉉⺩</w:t>
      </w:r>
      <w:r>
        <w:rPr/>
        <w:t>ⱎ</w:t>
      </w:r>
      <w:r>
        <w:rPr/>
        <w:t>싂㣂</w:t>
      </w:r>
      <w:r>
        <w:rPr/>
        <w:t>꧃</w:t>
      </w:r>
      <w:r>
        <w:rPr/>
        <w:t>䛎⭑㠽䥥칰</w:t>
      </w:r>
      <w:r>
        <w:rPr/>
        <w:t>ꗂ</w:t>
      </w:r>
      <w:r>
        <w:rPr/>
        <w:t>㉆숭桚穵㥗瘪숪剧硨녾♳癰䍶垿㩃칡㡤㙴⹕た砬⍅㢥㥀숪卢깺䁳㍃㩄甮╚䈤䱃挴执⩆쉁愰䵟</w:t>
      </w:r>
      <w:r>
        <w:rPr/>
        <w:t>Ⱔ⌦</w:t>
      </w:r>
      <w:r>
        <w:rPr/>
        <w:t>썲憩砽㔪⍭⩾轞噡⭙ꇂ匦儯匣㏂欭쉯䁒㉗汲㩺뭓䌫慶넽攽땎呫깅쉩稵䕱稹梡㯂䄻떿⯂奡坘춻氥玩</w:t>
      </w:r>
      <w:r>
        <w:rPr/>
        <w:t>ꦵ⵮</w:t>
      </w:r>
      <w:r>
        <w:rPr/>
        <w:t>朩睁冩㡡啇剦姂䧂撣戨ꅴ㘬숨</w:t>
      </w:r>
      <w:r>
        <w:rPr/>
        <w:t>⡓</w:t>
      </w:r>
      <w:r>
        <w:rPr/>
        <w:t>轐쉡⹓娻캥䵐</w:t>
      </w:r>
      <w:r>
        <w:rPr/>
        <w:t>꧂</w:t>
      </w:r>
      <w:r>
        <w:rPr/>
        <w:t>塏吨숸⑦딤䀤痂冩⼹ㆱ䯂汔牬㔶䖱㑸中㓃姂㫎娣煊帻乳輭䧂⑎䌱倬칥俍娶쉞䖻䀱杀爯䬰十潠啩檩壂껂⽊㙃䵁䞡啶┫祘疱⩍个狂</w:t>
      </w:r>
      <w:r>
        <w:rPr/>
        <w:t>ꤦ</w:t>
      </w:r>
      <w:r>
        <w:rPr/>
        <w:t>쉙╾㉄畬</w:t>
      </w:r>
      <w:r>
        <w:rPr/>
        <w:t>ꕩ</w:t>
      </w:r>
      <w:r>
        <w:rPr/>
        <w:t>乊橰敪슩╥暱㕺㑂쎘灏숫ꏂ⹪┭㈪敎㉸쉍彧㍹抣⥾轃䄸쉺積㘹桵ꍕ쉫숵⑈썓漣南⸨䡀稳뿂㈪⽱믂繓剏㩗뿂촽떮䵤堮쉧㉖戯匬伨汔⭺牢枘帪⩓㉟㣂䨪쵃撩也湉潗뿂輥⩎樺硵╓ど⥔쉑䍡딵徥㩯깹汾㩩辻㈵쉲璩怳㧂悬ァ␤믂⽦싂塭䱭싍⩡䝪䘶牨歊</w:t>
      </w:r>
      <w:r>
        <w:rPr/>
        <w:t>Ⳃ</w:t>
      </w:r>
      <w:r>
        <w:rPr/>
        <w:t>猭䃂䦻숬眱걬</w:t>
      </w:r>
      <w:r>
        <w:rPr/>
        <w:t>⣂</w:t>
      </w:r>
      <w:r>
        <w:rPr/>
        <w:t>獀犱┪欦</w:t>
      </w:r>
      <w:r>
        <w:rPr/>
        <w:t>ꥐ</w:t>
      </w:r>
      <w:r>
        <w:rPr/>
        <w:t>䑹⸮杩㉚䕠礣敐┦摢⥺썈幚䭤婶繈勂싂쉥</w:t>
      </w:r>
      <w:r>
        <w:rPr/>
        <w:t>⣂</w:t>
      </w:r>
      <w:r>
        <w:rPr/>
        <w:t>灩㭂祮컂싂勂氻쉄䙭纏竂捀┳쉹縥湒氪克싂䜻䕇戤쉁刳쉷ꅫ⧂묽싍㵹쵤䙌쉇숥㑙쉆憏쉤ㄭ꥗槂侩搳砸슿䡖婠</w:t>
      </w:r>
      <w:r>
        <w:rPr/>
        <w:t>ꥇ</w:t>
      </w:r>
      <w:r>
        <w:rPr/>
        <w:t>㘳숨땅⤰椸㑘幀便瑳楕忂仂긲㮥幥㍵庥碥슱쉠強哂숸权㶥㜦</w:t>
      </w:r>
      <w:r>
        <w:rPr/>
        <w:t>⡧</w:t>
      </w:r>
      <w:r>
        <w:rPr/>
        <w:t>녯匦忂䆬䙮刭⼵惂熱濂㛎皘繬㵤冩긻敊奃㔹</w:t>
      </w:r>
      <w:r>
        <w:rPr/>
        <w:t>ꤸ</w:t>
      </w:r>
      <w:r>
        <w:rPr/>
        <w:t>嫂䡧䜱時䭺玵䕐䉀쉳浣敂뭺ꅉ슻擂䰪뼸昶幾坐䬪╰瑕奩癫쵋뭒䜪㜲☽䲬乪䙚쉂此䥢倫䩂桙彞伫ㅭ╥㖣숹摄严싂숲歋産䭯㥺㙴싂ㅙ㑆助歍⌊⭉싎牤쉕縥桂朳⼯㤽䔥쵥乊⻂䪻乘⨩딪㐸䀰䉄┳⌶⍹块㉋䘶딺⹎</w:t>
      </w:r>
      <w:r>
        <w:rPr/>
        <w:t>ꕲ</w:t>
      </w:r>
      <w:r>
        <w:rPr/>
        <w:t>批姂ꅩ懂</w:t>
      </w:r>
      <w:r>
        <w:rPr/>
        <w:t>ꕎ</w:t>
      </w:r>
      <w:r>
        <w:rPr/>
        <w:t>썑債㕫噭☰侱乗ꎱ爽슻㍇扗㮩牭辱䵒⸤磂넪㒵녔쉲佁轶䁾슬爳促未禣塡暬桃珂숪敋⒘⭋㝱㌱䃂䀺뼣겱張</w:t>
      </w:r>
      <w:r>
        <w:rPr/>
        <w:t>ꕫ</w:t>
      </w:r>
      <w:r>
        <w:rPr/>
        <w:t>幠숷䤶⩰ヂ炵싂땈</w:t>
      </w:r>
      <w:r>
        <w:rPr/>
        <w:t>⢏</w:t>
      </w:r>
      <w:r>
        <w:rPr/>
        <w:t>楓䵤</w:t>
      </w:r>
      <w:r>
        <w:rPr/>
        <w:t>Ⱬ</w:t>
      </w:r>
      <w:r>
        <w:rPr/>
        <w:t>㨸넨㝄㜽⥏嚿塄⥺梬氣</w:t>
      </w:r>
      <w:r>
        <w:rPr/>
        <w:t>ⵘ</w:t>
      </w:r>
      <w:r>
        <w:rPr/>
        <w:t>晶쉷ꎩ桑쉭優</w:t>
      </w:r>
      <w:r>
        <w:rPr/>
        <w:t>ꥏ</w:t>
      </w:r>
      <w:r>
        <w:rPr/>
        <w:t>輬畊䐨庣</w:t>
      </w:r>
      <w:r>
        <w:rPr/>
        <w:t>ⶻ</w:t>
      </w:r>
      <w:r>
        <w:rPr/>
        <w:t>乵朵佄숸쉆숵숣䋂쵈璮慡䐤珂異㉚嘪䭁숳䭚轚⩐圭剓杧묳祰扟顔䳂⬲灕杘轵恁깹湮㬺畐껂㭫倹啦숳硥</w:t>
      </w:r>
      <w:r>
        <w:rPr/>
        <w:t>ⵒ</w:t>
      </w:r>
      <w:r>
        <w:rPr/>
        <w:t>挮ꆵꅃ쉫㘴</w:t>
      </w:r>
      <w:r>
        <w:rPr/>
        <w:t>ⶥ</w:t>
      </w:r>
      <w:r>
        <w:rPr/>
        <w:t>楴⭒ꅯ娪戤ꏂ</w:t>
      </w:r>
      <w:r>
        <w:rPr/>
        <w:t>ꥏ</w:t>
      </w:r>
      <w:r>
        <w:rPr/>
        <w:t>⡯</w:t>
      </w:r>
      <w:r>
        <w:rPr/>
        <w:t>딭㍗疩걫䬥ꍢ껂㉓㴵㨩㛂䶥潱䁗㗂䵁넥歉晌濂媘磂輣凂乺䵲僂♲⑓ꅨ塳䮏剬䷂⧂啓埂숥扔</w:t>
      </w:r>
      <w:r>
        <w:rPr/>
        <w:t>ꕎ⛍</w:t>
      </w:r>
      <w:r>
        <w:rPr/>
        <w:t>桑棎䭃㵁侮奺睱깳⩴佳伱末䭌狂깳䈣㜤䥌ぅ㵉㙂稹顊㓃ヂ嫂博㑋녶슣⨭⛂䡶灾㯂䇍</w:t>
      </w:r>
      <w:r>
        <w:rPr/>
        <w:t>ꥂ</w:t>
      </w:r>
      <w:r>
        <w:rPr/>
        <w:t>秂坑䥕唪氨쎬걁幖㨴愤㢵⬣刪噕兒煖狎㐫哂걢㩭䶮쉋⯎㧂ぐ坚쉩쉬</w:t>
      </w:r>
      <w:r>
        <w:rPr/>
        <w:t>⡨</w:t>
      </w:r>
      <w:r>
        <w:rPr/>
        <w:t>ㅰ顪</w:t>
      </w:r>
      <w:r>
        <w:rPr/>
        <w:t>ꦿ</w:t>
      </w:r>
      <w:r>
        <w:rPr/>
        <w:t>䑑▵뭢숣슡</w:t>
      </w:r>
      <w:r>
        <w:rPr/>
        <w:t>ⰸ</w:t>
      </w:r>
      <w:r>
        <w:rPr/>
        <w:t>ꦬ</w:t>
      </w:r>
      <w:r>
        <w:rPr/>
        <w:t>䍊椵矂朹뽃溱㑢愶慚㜪㨹䉦飂쉗䀻瘩汸쉑全⥣捅㥚䰹䝏睬殣払奺偷憬⫂⨩到딯ꍄ偫ꍥ㚡</w:t>
      </w:r>
      <w:r>
        <w:rPr/>
        <w:t>ꥊ</w:t>
      </w:r>
      <w:r>
        <w:rPr/>
        <w:t>晇係浾升㘤썏挰䭶걃쉬疏偉温搹〲쉾嘮卢栳瘶慈捊礽䠷姍剏숻佔</w:t>
      </w:r>
    </w:p>
    <w:p>
      <w:pPr>
        <w:pStyle w:val="PreformattedText"/>
        <w:bidi w:val="0"/>
        <w:spacing w:before="0" w:after="0"/>
        <w:jc w:val="left"/>
        <w:rPr/>
      </w:pPr>
      <w:r>
        <w:rPr/>
        <w:t>獉⥅넣뽮ꄭ</w:t>
      </w:r>
      <w:r>
        <w:rPr/>
        <w:t>ꔨ</w:t>
      </w:r>
      <w:r>
        <w:rPr/>
        <w:t>却が╥截砸㕺䨷㡰⍟氦娽㬶迍쉐㋂攮썾촳숴⬥繷</w:t>
      </w:r>
      <w:r>
        <w:rPr/>
        <w:t>ⵊ</w:t>
      </w:r>
      <w:r>
        <w:rPr/>
        <w:t>瑚</w:t>
      </w:r>
      <w:r>
        <w:rPr/>
        <w:t>꧂</w:t>
      </w:r>
      <w:r>
        <w:rPr/>
        <w:t>牬싎㈵⭫</w:t>
      </w:r>
      <w:r>
        <w:rPr/>
        <w:t>ꔻ</w:t>
      </w:r>
      <w:r>
        <w:rPr/>
        <w:t>剨摳䑮뿍슬婄쵁⑏䖘睃䅆촬䁯䱀昽쵰⩰媮椦겵廂唪㑞녕挲</w:t>
      </w:r>
      <w:r>
        <w:rPr/>
        <w:t>ⱦⱾ</w:t>
      </w:r>
      <w:r>
        <w:rPr/>
        <w:t>扲削獮乡砣쉥ꌺ䭄樹땮頥操浂깧쉸湕䐬</w:t>
      </w:r>
      <w:r>
        <w:rPr/>
        <w:t>ꤴ</w:t>
      </w:r>
      <w:r>
        <w:rPr/>
        <w:t>唨帤㍍淂爭咬㠮䈣쉮썙卆슩幬穉搷犿☣깪</w:t>
      </w:r>
      <w:r>
        <w:rPr/>
        <w:t>ⱉ</w:t>
      </w:r>
      <w:r>
        <w:rPr/>
        <w:t>爬啐の獰湋癏礪呴⑸橋祑䌤㮣쵵绂䊘穋싂焻㡴ꅔ䬸顚伬礷╉啡䗂墘㤹湂䅺캩촴㩘넪䍦異瞮뭤깓穨⛂⨮☩㥉奱쉱䍬晫咱숰㕹묊ꆬ噘䉓⩂</w:t>
      </w:r>
      <w:r>
        <w:rPr/>
        <w:t>ꗂ</w:t>
      </w:r>
      <w:r>
        <w:rPr/>
        <w:t>炻沿㭭漺暡碣⌮쉤楹㜨㞩偳⍱䕥啗⭷捃⩑</w:t>
      </w:r>
      <w:r>
        <w:rPr/>
        <w:t>ⵊ</w:t>
      </w:r>
      <w:r>
        <w:rPr/>
        <w:t>싂숯쉆ꥡ數뮱猤乴䨳橔⌳垮습䝑꺵䆩숴㝎䟂</w:t>
      </w:r>
      <w:r>
        <w:rPr/>
        <w:t>ꦘ⬴</w:t>
      </w:r>
      <w:r>
        <w:rPr/>
        <w:t>枿촥太㜩汨㉪㭦帶昦슥⩙䌺뽘䱲轓䢿쉏皵坩佪㝧棂</w:t>
      </w:r>
      <w:r>
        <w:rPr/>
        <w:t>⡚</w:t>
      </w:r>
      <w:r>
        <w:rPr/>
        <w:t>㨣ꥷ乑呓쉍땏숪⌻ꅘ⵳恧杚땚㥧쉌䴰䠸䉷祕䡋걹쉘쉁녰㝋瀵싂⒬㤽</w:t>
      </w:r>
      <w:r>
        <w:rPr/>
        <w:t>ꥃ</w:t>
      </w:r>
      <w:r>
        <w:rPr/>
        <w:t>圤┰쉄桮</w:t>
      </w:r>
      <w:r>
        <w:rPr/>
        <w:t>ꖵ</w:t>
      </w:r>
      <w:r>
        <w:rPr/>
        <w:t>䀭甭璮幧㫂〪䢩⧃⥤</w:t>
      </w:r>
      <w:r>
        <w:rPr/>
        <w:t>ⴱ⹶</w:t>
      </w:r>
      <w:r>
        <w:rPr/>
        <w:t>㘰꺿⵱쉹敥扆溵䘹</w:t>
      </w:r>
      <w:r>
        <w:rPr/>
        <w:t>ⵋ⩮</w:t>
      </w:r>
      <w:r>
        <w:rPr/>
        <w:t>敊珎췂㢩⒵㟃塵쉥┯䍁卂彗ㅣ</w:t>
      </w:r>
      <w:r>
        <w:rPr/>
        <w:t>⠶</w:t>
      </w:r>
      <w:r>
        <w:rPr/>
        <w:t>㙚扫䭎婶쉰爽쉮㡙숸在噢泎枮쉯手숮쉸뼩氪严咵儴쉅♏汴숹䧂쉋녋片숺䈦⚿物恕楪䰷灎쉦瘸갦㔷㠦䭦歄䢻촥⮻ㄲ⼷掿♦城浟株䦻ㆿ♙㥯飂迂⵩埂珂⥓瘴狂戣穮⼬塧橆䝚噞⩶뽭吹兢夯쉡쉘슿剙ꅒ橦洨㙚呪⤷䕟䱤湪楙牊摄⨴숣쉠⩚穂</w:t>
      </w:r>
      <w:r>
        <w:rPr/>
        <w:t>Ⱞ</w:t>
      </w:r>
      <w:r>
        <w:rPr/>
        <w:t>䑱昳䀦쵺匫⩴晑煴┪顎⪬傻뽶⩖</w:t>
      </w:r>
      <w:r>
        <w:rPr/>
        <w:t>ꕾ</w:t>
      </w:r>
      <w:r>
        <w:rPr/>
        <w:t>䉥쉆样ꅟ輹</w:t>
      </w:r>
      <w:r>
        <w:rPr/>
        <w:t>ⷂ⴨</w:t>
      </w:r>
      <w:r>
        <w:rPr/>
        <w:t>칒䕮⚱兦㶥䨦伺녩</w:t>
      </w:r>
      <w:r>
        <w:rPr/>
        <w:t>Ⳃ</w:t>
      </w:r>
      <w:r>
        <w:rPr/>
        <w:t>쵹</w:t>
      </w:r>
      <w:r>
        <w:rPr/>
        <w:t>ⱬ</w:t>
      </w:r>
      <w:r>
        <w:rPr/>
        <w:t>癀</w:t>
      </w:r>
      <w:r>
        <w:rPr/>
        <w:t>Ⳏ</w:t>
      </w:r>
      <w:r>
        <w:rPr/>
        <w:t>췂䭨婱㷂┪쉮격䋂⍀敱恑㍊㴦嘻䝲䭁쉙顡쉱灡曂깏㏂㨸</w:t>
      </w:r>
      <w:r>
        <w:rPr/>
        <w:t>ꤲ</w:t>
      </w:r>
      <w:r>
        <w:rPr/>
        <w:t>户㞏</w:t>
      </w:r>
      <w:r>
        <w:rPr/>
        <w:t>ⲻ</w:t>
      </w:r>
      <w:r>
        <w:rPr/>
        <w:t>숸䏂䙠숲</w:t>
      </w:r>
      <w:r>
        <w:rPr/>
        <w:t>⣂</w:t>
      </w:r>
      <w:r>
        <w:rPr/>
        <w:t>㝥怤䟂㴹ㅂ쏃颮漨</w:t>
      </w:r>
      <w:r>
        <w:rPr/>
        <w:t>ꕳ</w:t>
      </w:r>
      <w:r>
        <w:rPr/>
        <w:t>䞮</w:t>
      </w:r>
      <w:r>
        <w:rPr/>
        <w:t>ꦥⴸ</w:t>
      </w:r>
      <w:r>
        <w:rPr/>
        <w:t>廂㭨擂男깓繮⹒</w:t>
      </w:r>
      <w:r>
        <w:rPr/>
        <w:t>⢬</w:t>
      </w:r>
      <w:r>
        <w:rPr/>
        <w:t>瞵⍑偔격넪敥ぷ숲湟氥乥桕祰ㅎ</w:t>
      </w:r>
      <w:r>
        <w:rPr/>
        <w:t>ꤶ☸</w:t>
      </w:r>
      <w:r>
        <w:rPr/>
        <w:t>䂮睴佧⽌璮偭㕃塴瘬朽墻轅쉺⭂汭䈳焪颿稰ㄺ稥⹮⨬컂滎慹㤬⥄䕈䩋绂뼶⩍⩑䬦ぎ慫睑顴䔷꥕慇䗂欩䳂㍱䦏绂煌♋氹⼵湲땶枘쉦쉧睙轾䙦㜶㖥⍫揂㍶䬬摾⍃</w:t>
      </w:r>
      <w:r>
        <w:rPr/>
        <w:t>ⷂ</w:t>
      </w:r>
      <w:r>
        <w:rPr/>
        <w:t>쵸琰坕恩瞥⹉䄸轚橓쉋⨵㮡䩑楋砣參㴨䵞㚿䈭슥础夳戦숴䔭⚵⍬窣形哎桄祱숣䢣歑㖡䈯乌ꍯ琮坢睙▏䴤拂伽侱갪䤺╉穭彌⺿䑣瀪쉗婖圯㵟㘥녱佨쉇汹刪呪</w:t>
      </w:r>
      <w:r>
        <w:rPr/>
        <w:t>ꕢ♶</w:t>
      </w:r>
      <w:r>
        <w:rPr/>
        <w:t>㫂啔㬪硏堬쉰垏儩廂ꍗ㡍䕟䐲녖牯㝯녍㶵䅀⾻ꄱ圻╱숰䉫ꅋ栬쉣⥇싂숊䰹㘱獦㭘㭉숥縶쉹亻坒櫂습ㄸ㔪쉖幒硣⛍参坡瑨儶䳂䅣掘亵ꅬ䣂췍敏뭾⭦䈱硵穩䤪ꥥ숶⵺沏㩲囂</w:t>
      </w:r>
      <w:r>
        <w:rPr/>
        <w:t>⠴⠦</w:t>
      </w:r>
      <w:r>
        <w:rPr/>
        <w:t>䕀垵琮⩲汞칸䕙꺏晆䰺爬⿂囂嗂⩡⬺碩侩瑴灞⭪啔圽偄춡皵䑩剈牍⥦땰䩡磂慖쉶朵쉰橘唪쉥╅厣囂䁙습摀숹硉⚡쉷</w:t>
      </w:r>
      <w:r>
        <w:rPr/>
        <w:t>ⵃ</w:t>
      </w:r>
      <w:r>
        <w:rPr/>
        <w:t>ⱕ</w:t>
      </w:r>
      <w:r>
        <w:rPr/>
        <w:t>䅄扂⩄灣攦瑓</w:t>
      </w:r>
      <w:r>
        <w:rPr/>
        <w:t>⠹</w:t>
      </w:r>
      <w:r>
        <w:rPr/>
        <w:t>䣂⥞䰣戻⩨⥢⾏쉂⑇⌽婫捇</w:t>
      </w:r>
      <w:r>
        <w:rPr/>
        <w:t>Ⱛ┮</w:t>
      </w:r>
      <w:r>
        <w:rPr/>
        <w:t>㭪㥘欭檿帩촩濂⌻兟䅁숴埃䩲唤乒瑹⧂⺡</w:t>
      </w:r>
      <w:r>
        <w:rPr/>
        <w:t>⡅</w:t>
      </w:r>
      <w:r>
        <w:rPr/>
        <w:t>歡쎵䭮獋瀮垱㭾䉖⭤쉶牚珂哃⨽칊녾걹</w:t>
      </w:r>
      <w:r>
        <w:rPr/>
        <w:t>⡱</w:t>
      </w:r>
      <w:r>
        <w:rPr/>
        <w:t>庘</w:t>
      </w:r>
      <w:r>
        <w:rPr/>
        <w:t>ꔦ</w:t>
      </w:r>
      <w:r>
        <w:rPr/>
        <w:t>瓍쉬瑍浐倦쉖濂搬</w:t>
      </w:r>
      <w:r>
        <w:rPr/>
        <w:t>꧂</w:t>
      </w:r>
      <w:r>
        <w:rPr/>
        <w:t>슿买瘺歉⼪쉹桢稷깴쉫穂슬⍞㉸湵扡畅佃췂䇃敳䷂숲搴懂倪ꇂ㙑師</w:t>
      </w:r>
      <w:r>
        <w:rPr/>
        <w:t>⡀</w:t>
      </w:r>
      <w:r>
        <w:rPr/>
        <w:t>欳活䡩颩㭒쉷ꥤ敪뭗倥⫂倹迂樦氵摟圶䩃㙣汉㔹㨲䒬况瘸伲擂汞숨揂頫쉉瑹㭬儨祮뭣</w:t>
      </w:r>
      <w:r>
        <w:rPr/>
        <w:t>ꤶ</w:t>
      </w:r>
      <w:r>
        <w:rPr/>
        <w:t>梩㕆䡶娫숨⩄㌬启慟㥊䙈ꍊ晑摐汭〯塰䬪䄯㙩元潶䳍顥穕뇂顚䅞</w:t>
      </w:r>
      <w:r>
        <w:rPr/>
        <w:t>ⵓ</w:t>
      </w:r>
      <w:r>
        <w:rPr/>
        <w:t>桅㔱녑䙎㇂숺昤</w:t>
      </w:r>
      <w:r>
        <w:rPr/>
        <w:t>⡵</w:t>
      </w:r>
      <w:r>
        <w:rPr/>
        <w:t>쉒朣恩⵵슩䧂㛍⧂䥑쉰㴮딨⽙쉈猶娱剸싂⸩穃ㆱ쉺琹㙏␪깍瘯쵆썈</w:t>
      </w:r>
      <w:r>
        <w:rPr/>
        <w:t>⡎</w:t>
      </w:r>
      <w:r>
        <w:rPr/>
        <w:t>瑙煵攵嫍䳂穟䑄䁉싎</w:t>
      </w:r>
      <w:r>
        <w:rPr/>
        <w:t>ꤲ</w:t>
      </w:r>
      <w:r>
        <w:rPr/>
        <w:t>쉏呀㎻参倪焪ぐ坁ꎮ䵨쌦汄䡢朰㴦攬撏⩗㥡杊㣂㕋ㅯ㵭䱢硌〪唵氩摸晱땵숺⹃ケ⼪䩡㡇搯壎쉉塉噗㘦捶楥칭梱</w:t>
      </w:r>
      <w:r>
        <w:rPr/>
        <w:t>ꥀ</w:t>
      </w:r>
      <w:r>
        <w:rPr/>
        <w:t>䙆䚵顅쌬枻䉄䷂䠨䥞欯㘰䝰仂㝵幸숺敶礮䱩儱䕀祉숩睸뽬⺿搸䩪吲⽩瑨縨깑卣猵슡䵩</w:t>
      </w:r>
      <w:r>
        <w:rPr/>
        <w:t>⡑</w:t>
      </w:r>
      <w:r>
        <w:rPr/>
        <w:t>漤ꌸ갯䑣숵ꏂ⹕㍸뼳䊱쉁磂仂医◂匽坅顶뽮㗂⹃掣쉟抏椫⥺璿䲩砨䷂ꍚ</w:t>
      </w:r>
      <w:r>
        <w:rPr/>
        <w:t>ꤽ</w:t>
      </w:r>
      <w:r>
        <w:rPr/>
        <w:t>䭎煩䠣攪汑⩟捤婖煟繋朩⵱♦</w:t>
      </w:r>
      <w:r>
        <w:rPr/>
        <w:t>⠪</w:t>
      </w:r>
      <w:r>
        <w:rPr/>
        <w:t>欸㭠乭䋂ㄱ帬쉋쉘㠨㵩㈨ꏂ兀剦숯祷允氤獹뾬䍨槂숭쌣〹歒</w:t>
      </w:r>
      <w:r>
        <w:rPr/>
        <w:t>ꥆ</w:t>
      </w:r>
      <w:r>
        <w:rPr/>
        <w:t>ꍳ吥촻</w:t>
      </w:r>
      <w:r>
        <w:rPr/>
        <w:t>Ⳃ⩪</w:t>
      </w:r>
      <w:r>
        <w:rPr/>
        <w:t>갵垥쉏컎</w:t>
      </w:r>
      <w:r>
        <w:rPr/>
        <w:t>⡍</w:t>
      </w:r>
      <w:r>
        <w:rPr/>
        <w:t>숥啰抏숣䪣頦</w:t>
      </w:r>
      <w:r>
        <w:rPr/>
        <w:t>ꕵ</w:t>
      </w:r>
      <w:r>
        <w:rPr/>
        <w:t>䐴썪䵫䫂숪쉪殩城䣂㍰⥯쉨序火⼵砥璡⹨䘬䵳⽄姂숦⩏挊嫂䁐싂⎱汅쉳믂幭硳</w:t>
      </w:r>
      <w:r>
        <w:rPr/>
        <w:t>ⱀ⎵</w:t>
      </w:r>
      <w:r>
        <w:rPr/>
        <w:t>慴牘</w:t>
      </w:r>
      <w:r>
        <w:rPr/>
        <w:t>ⵊ</w:t>
      </w:r>
      <w:r>
        <w:rPr/>
        <w:t>碩挽슮뽕幁顢䠱</w:t>
      </w:r>
      <w:r>
        <w:rPr/>
        <w:t>꤫</w:t>
      </w:r>
      <w:r>
        <w:rPr/>
        <w:t>摧쉇畚兹㉏쉰吱っ䫃칐匪扌㠦偩墱烂克쉵䵁琭氱稳斬祬頫嘦</w:t>
      </w:r>
      <w:r>
        <w:rPr/>
        <w:t>ꦩ</w:t>
      </w:r>
      <w:r>
        <w:rPr/>
        <w:t>䕷楯㍦纥慁</w:t>
      </w:r>
      <w:r>
        <w:rPr/>
        <w:t>ⵀ</w:t>
      </w:r>
      <w:r>
        <w:rPr/>
        <w:t>檻䀫㤣扊畆㟂轱祸䰺쉶輱弬畄쉌뼲壂</w:t>
      </w:r>
      <w:r>
        <w:rPr/>
        <w:t>ꥅ</w:t>
      </w:r>
      <w:r>
        <w:rPr/>
        <w:t>䁇ㄭ浴歟児纩䙐쉢슬䁒琭榬湊뽥灀䷂珂摭</w:t>
      </w:r>
      <w:r>
        <w:rPr/>
        <w:t>ⷂ</w:t>
      </w:r>
      <w:r>
        <w:rPr/>
        <w:t>恟㙚汓긭瑂싎摧슻恓套쉺⸷䮻ꍾ奔圤伮</w:t>
      </w:r>
      <w:r>
        <w:rPr/>
        <w:t>⠨</w:t>
      </w:r>
      <w:r>
        <w:rPr/>
        <w:t>쉟⨽깦刻㍮主䐴廂㏂砤ꥫ⾣⩆潢窥⺘⨯奴㩴䅶䌶梵㤫乭┮砰㔶張䛂含숮恨⩯ꍅ㙧殘偒橠溥ꄪ칖昨摓欸敆顑╧⩮䃂夶췂㍸넱皻爥</w:t>
      </w:r>
      <w:r>
        <w:rPr/>
        <w:t>ꤪ</w:t>
      </w:r>
      <w:r>
        <w:rPr/>
        <w:t>쉰쉀㩁䝁捇頵┵涵숺ッ쉞ꅌ䔣剱搷ꅪ쉊匱攱斻䵺ꄽ숲戶匬쉚䙠츪䍗놵繦摑埂椨긵</w:t>
      </w:r>
      <w:r>
        <w:rPr/>
        <w:t>⣂</w:t>
      </w:r>
      <w:r>
        <w:rPr/>
        <w:t>櫂汨䍇摓㎡뗂숵걞뭢㤵뼤㉴칙㥺쉒扠喣슩妡䎻ヂ堰♎穩䁒䨪</w:t>
      </w:r>
      <w:r>
        <w:rPr/>
        <w:t>⡺</w:t>
      </w:r>
      <w:r>
        <w:rPr/>
        <w:t>㫍噰㧂泂杔䍖㈳晠쉣䀱싂</w:t>
      </w:r>
      <w:r>
        <w:rPr/>
        <w:t>ⱸ</w:t>
      </w:r>
      <w:r>
        <w:rPr/>
        <w:t>䱊㍤啣淂㉓坘祡㠪晬⛂氣쉤쉗뽗䈥쉉珃轢㥃䝱犏⸣숵刽䑠か㉴充䌩䴤猬䒱塔煊</w:t>
      </w:r>
      <w:r>
        <w:rPr/>
        <w:t>ⶩ</w:t>
      </w:r>
      <w:r>
        <w:rPr/>
        <w:t>䫂ꎻ숳猥婃䵉濂쵚畫촺灬싂勎쎡復♶㇂歪穨桳촣㣂䴴乃쉑祵夤싂⑄</w:t>
      </w:r>
      <w:r>
        <w:rPr/>
        <w:t>ꔴ</w:t>
      </w:r>
      <w:r>
        <w:rPr/>
        <w:t>䉲砨煏歉揂䵚恗슣촻ꥨ㥳㢱䯂祠ヂ슥ꥦ㗍㞻</w:t>
      </w:r>
      <w:r>
        <w:rPr/>
        <w:t>ꔭ</w:t>
      </w:r>
      <w:r>
        <w:rPr/>
        <w:t>䪩쉆呵쉦桋⌹䑎숥쌬</w:t>
      </w:r>
      <w:r>
        <w:rPr/>
        <w:t>ⱉ</w:t>
      </w:r>
      <w:r>
        <w:rPr/>
        <w:t>ꤩ</w:t>
      </w:r>
      <w:r>
        <w:rPr/>
        <w:t>牕㉒㎩捞쉾㩴슘</w:t>
      </w:r>
      <w:r>
        <w:rPr/>
        <w:t>ꦩ</w:t>
      </w:r>
      <w:r>
        <w:rPr/>
        <w:t>䍅㠹쉈㵘塍堫䭴煞⽑뽫츦▩</w:t>
      </w:r>
      <w:r>
        <w:rPr/>
        <w:t>⡨</w:t>
      </w:r>
      <w:r>
        <w:rPr/>
        <w:t>슻䱰숵午⹵烂六辏┤ꍫ兴⭡싂縨獕㭹싂칵繖氥땨桵</w:t>
      </w:r>
      <w:r>
        <w:rPr/>
        <w:t>Ⳃ</w:t>
      </w:r>
      <w:r>
        <w:rPr/>
        <w:t>䲵幏牯㩺㝌势佲你</w:t>
      </w:r>
      <w:r>
        <w:rPr/>
        <w:t>ⱞ</w:t>
      </w:r>
      <w:r>
        <w:rPr/>
        <w:t>戥吣</w:t>
      </w:r>
      <w:r>
        <w:rPr/>
        <w:t>ꥇ</w:t>
      </w:r>
      <w:r>
        <w:rPr/>
        <w:t>㵱椳㥺唨㑎㤸敱㉸䅌畄㡎</w:t>
      </w:r>
      <w:r>
        <w:rPr/>
        <w:t>ꕄ</w:t>
      </w:r>
      <w:r>
        <w:rPr/>
        <w:t>椽頫⫍⩷⨪䩊㥵䭒䙑㩭晥䉕畭⍃津칸싂仂弨뭚◂⥘幡⩪姂夷ꌵ顡</w:t>
      </w:r>
      <w:r>
        <w:rPr/>
        <w:t>⡰</w:t>
      </w:r>
      <w:r>
        <w:rPr/>
        <w:t>뽅潪䔲쉇䄷祭㠶</w:t>
      </w:r>
      <w:r>
        <w:rPr/>
        <w:t>꧂⍠</w:t>
      </w:r>
      <w:r>
        <w:rPr/>
        <w:t>ⰻ</w:t>
      </w:r>
      <w:r>
        <w:rPr/>
        <w:t>窵煱⚡㣂</w:t>
      </w:r>
      <w:r>
        <w:rPr/>
        <w:t>⣂☥</w:t>
      </w:r>
      <w:r>
        <w:rPr/>
        <w:t>㭌硈ㄭ䩘⺬塳⤪乎䥩䥩橎숲쉢㊮긹䄮┺埂坮⨸獔卮싂㎵녤捔뾱牘䥖쉦彃琺祚穨㩬刭뼥㝤㉢㵉⍁湠瑅⌳牗숦䀹支珂彑珂ꍬ⻂㡑澡㶘汢䢡쉃</w:t>
      </w:r>
      <w:r>
        <w:rPr/>
        <w:t>ꤱ</w:t>
      </w:r>
      <w:r>
        <w:rPr/>
        <w:t>쉧㥙朊氷쌪쉤╦䕚恅쉆넽あ㝗␺澥깖倳渹␷攸깢で촫挦湕싂歋</w:t>
      </w:r>
      <w:r>
        <w:rPr/>
        <w:t>ⱞ</w:t>
      </w:r>
      <w:r>
        <w:rPr/>
        <w:t>丮⥔</w:t>
      </w:r>
      <w:r>
        <w:rPr/>
        <w:t>꧂</w:t>
      </w:r>
      <w:r>
        <w:rPr/>
        <w:t>䰣繨◂쉞⑌睦䨶쉀秂橶㵧⫂싂</w:t>
      </w:r>
      <w:r>
        <w:rPr/>
        <w:t>⠹</w:t>
      </w:r>
      <w:r>
        <w:rPr/>
        <w:t>ꖵ</w:t>
      </w:r>
      <w:r>
        <w:rPr/>
        <w:t>牙楥㡪猱輤轂喣幘땶棂祳瞣礤畬⦮潗唪슩㙵⮡ꅀ츭쵞</w:t>
      </w:r>
      <w:r>
        <w:rPr/>
        <w:t>ⲻ</w:t>
      </w:r>
      <w:r>
        <w:rPr/>
        <w:t>夺湍땆占䐪剟彸⫂穂扡땓싂湄轳䀴畅电䡩伩懂䐷숻⵫两轢欬㨯</w:t>
      </w:r>
      <w:r>
        <w:rPr/>
        <w:t>Ⱳ</w:t>
      </w:r>
      <w:r>
        <w:rPr/>
        <w:t>㨴㴽╳㐰灠搭쉶⩵僃捐쉱쉮ꅦ捳ꌫ䰪䥅぀쵘⑒⮥乧物╅ꍩ偓狂冿姂䵉묪朤段䡆쉗쏂ꍶ瑦녯协쉵呑┱濂䅖祘㒱䱀剕䭲썡恎녹敱响滂に㊩睙槂㵋挨剤兟⹮㨲䌪㉘㪩唳偢飂毂넻⥘䶮</w:t>
      </w:r>
      <w:r>
        <w:rPr/>
        <w:t>Ɑ</w:t>
      </w:r>
      <w:r>
        <w:rPr/>
        <w:t>싂捹쉀쉐塓녒</w:t>
      </w:r>
      <w:r>
        <w:rPr/>
        <w:t>ⰸⱴ</w:t>
      </w:r>
      <w:r>
        <w:rPr/>
        <w:t>䰯겵䑅㟂氳</w:t>
      </w:r>
      <w:r>
        <w:rPr/>
        <w:t>⡂</w:t>
      </w:r>
      <w:r>
        <w:rPr/>
        <w:t>滂◂垬쉙습</w:t>
      </w:r>
      <w:r>
        <w:rPr/>
        <w:t>ꔳⵖ</w:t>
      </w:r>
      <w:r>
        <w:rPr/>
        <w:t>싎䉚獡輫⴫</w:t>
      </w:r>
      <w:r>
        <w:rPr/>
        <w:t>⡧</w:t>
      </w:r>
      <w:r>
        <w:rPr/>
        <w:t>쉪滂갹瘰愨숥䵤㉠䕠敏珂璥㯂栻睎숮氲䙫㙓彫敉夤⼺</w:t>
      </w:r>
      <w:r>
        <w:rPr/>
        <w:t>⢬</w:t>
      </w:r>
      <w:r>
        <w:rPr/>
        <w:t>䬵捵摵段冡判⍤뼹쉫磂穪㑾ぞ剏磂凂껂低廂㖱漥村娺南媩쉐眲⿂灉⍹쉖㙑㎻伭㝃䬯迍䩸⨬佖〺偩橂顙격䟂嘩牔</w:t>
      </w:r>
      <w:r>
        <w:rPr/>
        <w:t>⣂</w:t>
      </w:r>
      <w:r>
        <w:rPr/>
        <w:t>뾩걍頺敏⵱⥌㙾杰숲䭅坒뗂䙑</w:t>
      </w:r>
      <w:r>
        <w:rPr/>
        <w:t>ꕉ⭯</w:t>
      </w:r>
      <w:r>
        <w:rPr/>
        <w:t>㎘瘽㜴殏儯䐤婕䰦뭍瑎睉暬㠲䉷弩癷捕㭇숬␯晓㐥㭤⯂穥䉙牍숮晶䂿</w:t>
      </w:r>
      <w:r>
        <w:rPr/>
        <w:t>꧂⏂⪮</w:t>
      </w:r>
      <w:r>
        <w:rPr/>
        <w:t>䜰쵐䈤䕀㍳䡵</w:t>
      </w:r>
      <w:r>
        <w:rPr/>
        <w:t>⡚</w:t>
      </w:r>
      <w:r>
        <w:rPr/>
        <w:t>呾䃃║䚬㐱掩㙭ㅞ恗䆩ꥱ</w:t>
      </w:r>
      <w:r>
        <w:rPr/>
        <w:t>ⱟ⬣</w:t>
      </w:r>
      <w:r>
        <w:rPr/>
        <w:t>潋塔疮水</w:t>
      </w:r>
      <w:r>
        <w:rPr/>
        <w:t>ⷂ</w:t>
      </w:r>
      <w:r>
        <w:rPr/>
        <w:t>쌪犿祄䭕䑨⹷咡⽑땫껂噒⽯彬쉚奩㪵䑔氮뭉녕쉟뼶⹍⽕爰</w:t>
      </w:r>
      <w:r>
        <w:rPr/>
        <w:t>꥓⨺</w:t>
      </w:r>
      <w:r>
        <w:rPr/>
        <w:t>⽭⥲丶潪</w:t>
      </w:r>
      <w:r>
        <w:rPr/>
        <w:t>Ⱘ</w:t>
      </w:r>
      <w:r>
        <w:rPr/>
        <w:t>轖㫂쉡</w:t>
      </w:r>
      <w:r>
        <w:rPr/>
        <w:t>ⵘ</w:t>
      </w:r>
      <w:r>
        <w:rPr/>
        <w:t>㈺</w:t>
      </w:r>
      <w:r>
        <w:rPr/>
        <w:t>ꕕ</w:t>
      </w:r>
      <w:r>
        <w:rPr/>
        <w:t>ꆥ㔮㡃㩃㋂埂啓뭠ꥠ頯剧⼳嘦녏县䝧湚⨣녮숥숣劬싂㷂䜵主澏쉷䓎漩䁾櫎㘤抿싂쉅깞疏䠬忂灇䕫淂뼲녵珂</w:t>
      </w:r>
      <w:r>
        <w:rPr/>
        <w:t>⡋⡃</w:t>
      </w:r>
      <w:r>
        <w:rPr/>
        <w:t>呃㡃⽅숨煣暬湪䦮坰睅캮刲䄰䵇䅯復男䩃ㄨ䱉䓍㜵⪘ⸯ別䝋䖱畞䌸䩺㑀湸塧⌦㈦䬰擂婆䡚슬䐺塦쉇䍆牁⩂轺⪮䋂䩂䛂䍏倲㝀╨矂倷匤䧂䛂汢⩙欫♘뭅㉡䲿䳂揂椮癏⎘乐灘橨쉢港</w:t>
      </w:r>
      <w:r>
        <w:rPr/>
        <w:t>ⰲ</w:t>
      </w:r>
      <w:r>
        <w:rPr/>
        <w:t>ꍔギ䈊灵⑥䉹㡒けꌥ㍄歈</w:t>
      </w:r>
      <w:r>
        <w:rPr/>
        <w:t>ꤻꕗ</w:t>
      </w:r>
      <w:r>
        <w:rPr/>
        <w:t>땒榏</w:t>
      </w:r>
      <w:r>
        <w:rPr/>
        <w:t>ꤳ</w:t>
      </w:r>
      <w:r>
        <w:rPr/>
        <w:t>剡秂瑏뽉䁑嘳⍤</w:t>
      </w:r>
      <w:r>
        <w:rPr/>
        <w:t>⣂</w:t>
      </w:r>
      <w:r>
        <w:rPr/>
        <w:t>䈦╔形忂⮣䰪슱卷㡡䁅熿畚呬딨䅤卅ㅹ쉒</w:t>
      </w:r>
      <w:r>
        <w:rPr/>
        <w:t>⡂</w:t>
      </w:r>
      <w:r>
        <w:rPr/>
        <w:t>橶쉍䱄杆ꆱ츫뿂䩡氦ㄫ㩬彪伶䏎㞣慥숦ㆱ쵠</w:t>
      </w:r>
      <w:r>
        <w:rPr/>
        <w:t>⡮</w:t>
      </w:r>
      <w:r>
        <w:rPr/>
        <w:t>썲呡ꥲ슻뿃쌻쉹愫䉓庻熿쉩⬽扳⼨圹瘲㩊堰氭娭䟂唪숨㙏晐㪥㤺为㧂弪堪Ⓜ⺮깃땲뭂ㅂ戴⥷瑉䝋䣂坈煮㈱㝮㡤滎걧숮彪琹呰獵쵰䙦歊䭭</w:t>
      </w:r>
      <w:r>
        <w:rPr/>
        <w:t>⣂</w:t>
      </w:r>
      <w:r>
        <w:rPr/>
        <w:t>参祍㴩究免</w:t>
      </w:r>
      <w:r>
        <w:rPr/>
        <w:t>ⱏ</w:t>
      </w:r>
      <w:r>
        <w:rPr/>
        <w:t>奙ꅖ晍䆡슥輴슣䍒쉸썎숳䔻㉒쉌坥廂</w:t>
      </w:r>
      <w:r>
        <w:rPr/>
        <w:t>ⵒ</w:t>
      </w:r>
      <w:r>
        <w:rPr/>
        <w:t>䴨䙶㵧瑾瑲䁒ㅳ晣碩䓂쉠姂썋뼸娦婁</w:t>
      </w:r>
      <w:r>
        <w:rPr/>
        <w:t>Ɐ</w:t>
      </w:r>
      <w:r>
        <w:rPr/>
        <w:t>繖㮩⨨堷戸㍁겏썞㔳爨㍷摨⵩㌲⻂㭱殘㙹묫ꇂ佁꥖制娪䑍⍧久쉪田썫悘⧎䍒㞡榩洺갬㗂怲걫纻剙䰵䵞䏂㝥扗⍰噅晋偈䝊澡縷뭱䭉쉯塯䝸숵</w:t>
      </w:r>
      <w:r>
        <w:rPr/>
        <w:t>ꦥ</w:t>
      </w:r>
      <w:r>
        <w:rPr/>
        <w:t>뭑圸歳䶣⨶竃칎彋嘽䙩뭈繯奓⑂쉷⼪㥫䩠案瑂</w:t>
      </w:r>
      <w:r>
        <w:rPr/>
        <w:t>Ȿ</w:t>
      </w:r>
      <w:r>
        <w:rPr/>
        <w:t>ꦿ</w:t>
      </w:r>
      <w:r>
        <w:rPr/>
        <w:t>㜦긨컃싂숤䓍䯂灨两㪘磂全稯⫂溏撮捘琲</w:t>
      </w:r>
      <w:r>
        <w:rPr/>
        <w:t>Ⳃ</w:t>
      </w:r>
      <w:r>
        <w:rPr/>
        <w:t>獭秂剺眥堪䒡깦슏癦쵞䦣쉎쉄☣焮숺㵅</w:t>
      </w:r>
      <w:r>
        <w:rPr/>
        <w:t>ꔱ</w:t>
      </w:r>
      <w:r>
        <w:rPr/>
        <w:t>숰썊㌪㕌쉸壂☺╓皩夳兦깾䵷쉘㴨䠵偋塷仍渻狂␹䭑䍥硗㡦癳仂䝺</w:t>
      </w:r>
      <w:r>
        <w:rPr/>
        <w:t>꧂⹋</w:t>
      </w:r>
      <w:r>
        <w:rPr/>
        <w:t>卅祮係恵柂䠸杓捹偪慏桗쉭繴䭅⌶桧縣浈㉋䵉</w:t>
      </w:r>
      <w:r>
        <w:rPr/>
        <w:t>ⷂ</w:t>
      </w:r>
      <w:r>
        <w:rPr/>
        <w:t>䌽</w:t>
      </w:r>
      <w:r>
        <w:rPr/>
        <w:t>⡎</w:t>
      </w:r>
      <w:r>
        <w:rPr/>
        <w:t>穅彲㎻쉎숦䧂쉯烂ㄩ䕴숲湯幁輳②쉦偟攪쉔治㥲䛃牉슥쉑슣䉏噫に쉳瓂</w:t>
      </w:r>
      <w:r>
        <w:rPr/>
        <w:t>ⲣ⍵</w:t>
      </w:r>
      <w:r>
        <w:rPr/>
        <w:t>段顏顐煮啭㊘〣☳灓溘歱牱电椲䝮䙺敗犘녋ꥥ</w:t>
      </w:r>
      <w:r>
        <w:rPr/>
        <w:t>⣂</w:t>
      </w:r>
      <w:r>
        <w:rPr/>
        <w:t>곍秂</w:t>
      </w:r>
      <w:r>
        <w:rPr/>
        <w:t>Ⳃ</w:t>
      </w:r>
      <w:r>
        <w:rPr/>
        <w:t>唣쉬ꎵ欳旂㌬ꄱ浉</w:t>
      </w:r>
      <w:r>
        <w:rPr/>
        <w:t>ⷂ</w:t>
      </w:r>
      <w:r>
        <w:rPr/>
        <w:t>싃甪癅椻瘤쉦㌶쉾恑瘽痂⦮啃潦桥꧎쉩晞浅</w:t>
      </w:r>
      <w:r>
        <w:rPr/>
        <w:t>⡉</w:t>
      </w:r>
      <w:r>
        <w:rPr/>
        <w:t>痂顑䳂䬩깅剪怵⍊䑙穈▿싂硌㩱⧂ꥺ㙒꥕䑇놿</w:t>
      </w:r>
      <w:r>
        <w:rPr/>
        <w:t>꧂</w:t>
      </w:r>
      <w:r>
        <w:rPr/>
        <w:t>恋䌸晾⩘숶걫쉣桑쉚뽤歫桯䓂쉌䕕쉊个</w:t>
      </w:r>
      <w:r>
        <w:rPr/>
        <w:t>ꕣ</w:t>
      </w:r>
      <w:r>
        <w:rPr/>
        <w:t>걒婢숰</w:t>
      </w:r>
      <w:r>
        <w:rPr/>
        <w:t>ꕯ</w:t>
      </w:r>
      <w:r>
        <w:rPr/>
        <w:t>䦿⹡犿煴昦♟根垥♌䁤뽸</w:t>
      </w:r>
      <w:r>
        <w:rPr/>
        <w:t>꧂</w:t>
      </w:r>
      <w:r>
        <w:rPr/>
        <w:t>쉓㚬䝪⩫瑑䝞礮䡍⨷슩㘱橎㯂♕捰縥뗂쉮쉥轡䉔䎥慴檩楩䇂洽뭣뿂㙵䎡䖬㡣묹敐걆갊⨽搷쉥䊡塲栯䡣슱奈쉑쉡昴</w:t>
      </w:r>
      <w:r>
        <w:rPr/>
        <w:t>ꕘ⪿</w:t>
      </w:r>
      <w:r>
        <w:rPr/>
        <w:t>窥긱䡒</w:t>
      </w:r>
      <w:r>
        <w:rPr/>
        <w:t>ꤲ</w:t>
      </w:r>
      <w:r>
        <w:rPr/>
        <w:t>迂彵갸싂뽂セ祉榮涱穱瑢⑋媣彊⽖싂卐䌮⑊쉴</w:t>
      </w:r>
      <w:r>
        <w:rPr/>
        <w:t>ꕡ</w:t>
      </w:r>
      <w:r>
        <w:rPr/>
        <w:t>䁃Ⓜ呓숱䱰厩䤸楞슏乳杞⌯쉐싎串</w:t>
      </w:r>
      <w:r>
        <w:rPr/>
        <w:t>ꦮ</w:t>
      </w:r>
      <w:r>
        <w:rPr/>
        <w:t>숬唴⩲䥯ꥳ㓂쉁戰揂晴椤圬㐣⛂⩢㤽쌦轏췂栶䠤⛂쎱칷칅쉔숻⩈ꅤ迂⩴⎵녚⨵㝓㐳䱂䅡䵋㚵勂㭩㑪⵩剘縲뽃㔪呤瘮欺妥彣┱⪘㮿哂ꍔ뽣䳍⽱こ㎵玮╠旂爳ꅑ奂슮䌺☯ꌨ♶⩁滂䝷娴</w:t>
      </w:r>
      <w:r>
        <w:rPr/>
        <w:t>ⰹ</w:t>
      </w:r>
      <w:r>
        <w:rPr/>
        <w:t>ꖘ</w:t>
      </w:r>
      <w:r>
        <w:rPr/>
        <w:t>ꄵ碘痎劘</w:t>
      </w:r>
      <w:r>
        <w:rPr/>
        <w:t>Ⱔ</w:t>
      </w:r>
      <w:r>
        <w:rPr/>
        <w:t>㍹晒繌弮癠⫂祆땢컂⑳厬숪娷쉈即⤭숨⩎祵斵瀭㑤</w:t>
      </w:r>
      <w:r>
        <w:rPr/>
        <w:t>⡳</w:t>
      </w:r>
      <w:r>
        <w:rPr/>
        <w:t>숱廂㴸䅒</w:t>
      </w:r>
      <w:r>
        <w:rPr/>
        <w:t>⢘</w:t>
      </w:r>
      <w:r>
        <w:rPr/>
        <w:t>⼯╔䁸湭倦愫犻䵱䝀䨦劣兀⨩煯師◂慠숬딥欸睄㇂页╁顡瞩扟쉔⚘抣浮㚡輺넫扪搪瀹噴슘桮㕩攥ꌭ块⧂</w:t>
      </w:r>
      <w:r>
        <w:rPr/>
        <w:t>ꦥ</w:t>
      </w:r>
      <w:r>
        <w:rPr/>
        <w:t>㢻慩画싂슿䥥颏䒿쉶쉺滂⑇숪䜴奫帲卶ꅀ쉨䵳</w:t>
      </w:r>
      <w:r>
        <w:rPr/>
        <w:t>Ⳃ</w:t>
      </w:r>
      <w:r>
        <w:rPr/>
        <w:t>梮␺斩슡ど璻堦뼹轧濂㡦슱扈</w:t>
      </w:r>
      <w:r>
        <w:rPr/>
        <w:t>꧂</w:t>
      </w:r>
      <w:r>
        <w:rPr/>
        <w:t>瀤䴩剙쉡㵌㍌窵擂☽繧慉䂣偾飂䅐瑂䫂玏眫堹ァ䕓┲㔲ꇎ⼬ꍲ⩹⼴䖵捨뾱쉺</w:t>
      </w:r>
      <w:r>
        <w:rPr/>
        <w:t>ꕳ⥎</w:t>
      </w:r>
      <w:r>
        <w:rPr/>
        <w:t>縷矂䡪뭱㕋㭔慵硩묥㕇⤺㔸灑䝦汓坏무⍈쉾帤払輬싂䏂싂仂ォ䌺浳䉍潘⭒係幀係ㅳ圪⒬煰⹾䌭␣쉥轂쉤䠶晊㡤敗쉬忂䓂㬹䨴奂䱬殮ꥫ䉕眤ꅕ偍漪췂䥡⹩牷숤⪻恄䊩湊</w:t>
      </w:r>
      <w:r>
        <w:rPr/>
        <w:t>ⰺ</w:t>
      </w:r>
      <w:r>
        <w:rPr/>
        <w:t>㧂䑷䙷慗顫搤</w:t>
      </w:r>
      <w:r>
        <w:rPr/>
        <w:t>ⶮ</w:t>
      </w:r>
      <w:r>
        <w:rPr/>
        <w:t>䳃堶䘩彵繢晊ꌩ썑䖱쉔䞩係水乌偒敞쉢婱숪婁⾘搪⩉灔㥩츹祥⥖䞩ꇂ匱係䝪兒촷嘰樮䄬䁰♌⩇겱〰乍䰵⻂䀱淃㷍徵痂獰숬⫎ꥫ徥녹</w:t>
      </w:r>
      <w:r>
        <w:rPr/>
        <w:t>ꕋ</w:t>
      </w:r>
      <w:r>
        <w:rPr/>
        <w:t>뭔冣獗䁃婍쉪扅告儥</w:t>
      </w:r>
      <w:r>
        <w:rPr/>
        <w:t>ⵦ</w:t>
      </w:r>
      <w:r>
        <w:rPr/>
        <w:t>囎䄶爭䪱猣塨洸칤㪘歭塇ꥹ啟뼻</w:t>
      </w:r>
      <w:r>
        <w:rPr/>
        <w:t>ꔤ</w:t>
      </w:r>
      <w:r>
        <w:rPr/>
        <w:t>㨪牲쉢싂</w:t>
      </w:r>
      <w:r>
        <w:rPr/>
        <w:t>ⵃ</w:t>
      </w:r>
      <w:r>
        <w:rPr/>
        <w:t>딴轋䪿昲晊䅱㘲⭦숷獐㩅⩹떬㊮쉤칯㗂慞穉歧顺癌⩹㍳戭쉊㵷䈱炘慑倫⤭畺伫䙑칣桯㉕⾱쉀橹礭前䥨㜰摒㕅묻匪㭹쉗硑呉㧂灙祚優긤</w:t>
      </w:r>
      <w:r>
        <w:rPr/>
        <w:t>ꦘ</w:t>
      </w:r>
      <w:r>
        <w:rPr/>
        <w:t>딊李瘽넮稬烂ꆻ칎숯儯</w:t>
      </w:r>
      <w:r>
        <w:rPr/>
        <w:t>ꖥ</w:t>
      </w:r>
      <w:r>
        <w:rPr/>
        <w:t>⽏撵樭⹯瑓ꅑ䦣뿂獣輣쉬刷⽅䍚쉋獰츳쉥ꄸ䂘正揂㐷</w:t>
      </w:r>
      <w:r>
        <w:rPr/>
        <w:t>⣂</w:t>
      </w:r>
      <w:r>
        <w:rPr/>
        <w:t>係㪥攣䙄</w:t>
      </w:r>
      <w:r>
        <w:rPr/>
        <w:t>ꕨ</w:t>
      </w:r>
      <w:r>
        <w:rPr/>
        <w:t>位딷瑳串뮘⭈䂡噶䥋䵋녅啗凂쉙녉挨⭏㡩싂䙙</w:t>
      </w:r>
      <w:r>
        <w:rPr/>
        <w:t>⠪</w:t>
      </w:r>
      <w:r>
        <w:rPr/>
        <w:t>ꍋ摅沥晠㙳䄴㜺㠻㠪䵰唪汲奩⹱</w:t>
      </w:r>
      <w:r>
        <w:rPr/>
        <w:t>⣂</w:t>
      </w:r>
      <w:r>
        <w:rPr/>
        <w:t>祷佞⩒㇍畂䉃숵䩙縪㑪⍵䉁捨村怽㙖쉌瑏牂娩睰䉺獚乪敘恗煬</w:t>
      </w:r>
      <w:r>
        <w:rPr/>
        <w:t>ꔻ</w:t>
      </w:r>
      <w:r>
        <w:rPr/>
        <w:t>敠歮ꍮ痍년估슩奭⑮ヂ䌽䉙</w:t>
      </w:r>
      <w:r>
        <w:rPr/>
        <w:t>ꕢ</w:t>
      </w:r>
      <w:r>
        <w:rPr/>
        <w:t>夺洤㵆⽥啲擂凂ꄦ</w:t>
      </w:r>
      <w:r>
        <w:rPr/>
        <w:t>ꕸ</w:t>
      </w:r>
      <w:r>
        <w:rPr/>
        <w:t>恋⼺㟂砩繩䍌娪ざ숽兗촭ㅲ㕨抮幊츷쉸묦슣䑂㚵⤳犮响䰽㩀䡍쉗㵠䜷刪圯㇍瑞㍯浭砪咩癳䍆⭖偸䄱柂䒬숯呯㴮乲ノ</w:t>
      </w:r>
      <w:r>
        <w:rPr/>
        <w:t>ⰻ</w:t>
      </w:r>
      <w:r>
        <w:rPr/>
        <w:t>칰䈲촴漬뽑戱䶻䙩噆敠帹猸弥䳂┶堽田剓쌺㭏偌癹摓額⤥ㅹ佗䀪天㴩熥</w:t>
      </w:r>
      <w:r>
        <w:rPr/>
        <w:t>꥓</w:t>
      </w:r>
      <w:r>
        <w:rPr/>
        <w:t>擂치歃敏慊⩸칤朻䝁슣䁇硏䨺䱮㙋䔵卦㊣♕䝣</w:t>
      </w:r>
      <w:r>
        <w:rPr/>
        <w:t>ꖣ</w:t>
      </w:r>
      <w:r>
        <w:rPr/>
        <w:t>梏戭깔愣땇㨴坏䑎㉦쉕機⹅梩噬</w:t>
      </w:r>
      <w:r>
        <w:rPr/>
        <w:t>⡚</w:t>
      </w:r>
      <w:r>
        <w:rPr/>
        <w:t>㤬敤슘慃墬嘸佖♸㞏瓂</w:t>
      </w:r>
      <w:r>
        <w:rPr/>
        <w:t>ꥐ</w:t>
      </w:r>
      <w:r>
        <w:rPr/>
        <w:t>参湃녖䅘ꥪ㥃</w:t>
      </w:r>
      <w:r>
        <w:rPr/>
        <w:t>ꦩ</w:t>
      </w:r>
      <w:r>
        <w:rPr/>
        <w:t>⿂땸娷䳂愱숨䖡⺵</w:t>
      </w:r>
      <w:r>
        <w:rPr/>
        <w:t>ꤳ</w:t>
      </w:r>
      <w:r>
        <w:rPr/>
        <w:t>乡彑穘⍯慌걖깱따䥲갷䢥╠⽈</w:t>
      </w:r>
      <w:r>
        <w:rPr/>
        <w:t>ꕪ</w:t>
      </w:r>
      <w:r>
        <w:rPr/>
        <w:t>㜷穾劘䝙츯⸹洯⭃䶩쉧圪呗祡癧걾䏎㕣廂偪긹㛂쉬暻秂犱抩㤵灭囃庬拂娥㓂싂癖欬</w:t>
      </w:r>
      <w:r>
        <w:rPr/>
        <w:t>⡫</w:t>
      </w:r>
      <w:r>
        <w:rPr/>
        <w:t>吳쏎㠫偠䑗싂䥇쉉䳃䰭ㄥ䕉⥲⬦圫녚秂痂砪哂捊슥⩚땏ㄺ녡祟沮</w:t>
      </w:r>
      <w:r>
        <w:rPr/>
        <w:t>ⴹ</w:t>
      </w:r>
      <w:r>
        <w:rPr/>
        <w:t>썣殡</w:t>
      </w:r>
      <w:r>
        <w:rPr/>
        <w:t>ⵋ⩷</w:t>
      </w:r>
      <w:r>
        <w:rPr/>
        <w:t>갤汭䜪礪ꏂ䈫</w:t>
      </w:r>
      <w:r>
        <w:rPr/>
        <w:t>꤬</w:t>
      </w:r>
      <w:r>
        <w:rPr/>
        <w:t>䱹쉖娨愣瑾</w:t>
      </w:r>
      <w:r>
        <w:rPr/>
        <w:t>ꦩ</w:t>
      </w:r>
      <w:r>
        <w:rPr/>
        <w:t>ㆩ슥쉰㍃癰쌭뾻숨䑃暏浑䡇♎ㅱ</w:t>
      </w:r>
      <w:r>
        <w:rPr/>
        <w:t>ꦩ</w:t>
      </w:r>
      <w:r>
        <w:rPr/>
        <w:t>捀㴫迃卮</w:t>
      </w:r>
      <w:r>
        <w:rPr/>
        <w:t>⡄</w:t>
      </w:r>
      <w:r>
        <w:rPr/>
        <w:t>䥩䍭쉬</w:t>
      </w:r>
      <w:r>
        <w:rPr/>
        <w:t>ꤪ</w:t>
      </w:r>
      <w:r>
        <w:rPr/>
        <w:t>彠⼤浏祚泃䭅獀쉀ꍚꄪㄫ䁬⩃</w:t>
      </w:r>
      <w:r>
        <w:rPr/>
        <w:t>⠱⦬</w:t>
      </w:r>
      <w:r>
        <w:rPr/>
        <w:t>ꍣ쌵걡癆䑲漫丳䡉偖⩏쉳䅲╍串</w:t>
      </w:r>
      <w:r>
        <w:rPr/>
        <w:t>ⶻ</w:t>
      </w:r>
      <w:r>
        <w:rPr/>
        <w:t>쉹挦㡌⑋◂轲㠤䑗淃쉟縱⤫牨캵倬儦┨儺畟漲傱녧쉬珂樬</w:t>
      </w:r>
      <w:r>
        <w:rPr/>
        <w:t>ⴣ</w:t>
      </w:r>
      <w:r>
        <w:rPr/>
        <w:t>牺깏칉숣欤㉬㩶繎〉㍂⑎剈獶⭍㍳扮剫䭲礹</w:t>
      </w:r>
      <w:r>
        <w:rPr/>
        <w:t>ꕞ</w:t>
      </w:r>
      <w:r>
        <w:rPr/>
        <w:t>⽃긫⩈犿⼸彧숰㑀潸䖥싂猷⨪戰䃎框僂址䘬</w:t>
      </w:r>
      <w:r>
        <w:rPr/>
        <w:t>⵰ꕸ</w:t>
      </w:r>
      <w:r>
        <w:rPr/>
        <w:t>晦☹뽶㶘䞣㭵榱</w:t>
      </w:r>
      <w:r>
        <w:rPr/>
        <w:t>ꥈ</w:t>
      </w:r>
      <w:r>
        <w:rPr/>
        <w:t>䁌㯂繀㑁䩁⥯〥坎⪿㤵䭑㤶勂ꅣꌊ優쉃祯</w:t>
      </w:r>
      <w:r>
        <w:rPr/>
        <w:t>ⰷ</w:t>
      </w:r>
      <w:r>
        <w:rPr/>
        <w:t>獚獣♐</w:t>
      </w:r>
      <w:r>
        <w:rPr/>
        <w:t>⡀</w:t>
      </w:r>
      <w:r>
        <w:rPr/>
        <w:t>獰ꍢ晁껂㩳쉵ꥸ畑쉚</w:t>
      </w:r>
      <w:r>
        <w:rPr/>
        <w:t>ꕌꔽ</w:t>
      </w:r>
      <w:r>
        <w:rPr/>
        <w:t>榥묺坣깷怶⴮さ稰슮숩䅙牅⩡떮顯⫂矂轅䶘癫쎻㡲</w:t>
      </w:r>
      <w:r>
        <w:rPr/>
        <w:t>ꔱ</w:t>
      </w:r>
      <w:r>
        <w:rPr/>
        <w:t>す</w:t>
      </w:r>
      <w:r>
        <w:rPr/>
        <w:t>ⵠ</w:t>
      </w:r>
      <w:r>
        <w:rPr/>
        <w:t>슏珂㬴嘯䘰呞䳂牒塯乷癊冥捶睶擂煉刨呡㓂⵺唫區⾵瘥䑞</w:t>
      </w:r>
      <w:r>
        <w:rPr/>
        <w:t>ⵂ</w:t>
      </w:r>
      <w:r>
        <w:rPr/>
        <w:t>숱所䵎頣⽳</w:t>
      </w:r>
      <w:r>
        <w:rPr/>
        <w:t>ⵇ</w:t>
      </w:r>
      <w:r>
        <w:rPr/>
        <w:t>琨ꅮ⽾橬숱煌猥㩪杂䬷쉃꥕椪ㄪ쉟슥쵎뽒䙷츬쉍顤炥</w:t>
      </w:r>
      <w:r>
        <w:rPr/>
        <w:t>ⱏ</w:t>
      </w:r>
      <w:r>
        <w:rPr/>
        <w:t>䁡</w:t>
      </w:r>
      <w:r>
        <w:rPr/>
        <w:t>ꦱ⒩</w:t>
      </w:r>
      <w:r>
        <w:rPr/>
        <w:t>揂쉫牢쉞桒썞숻玱䲿㖻奷␩녡</w:t>
      </w:r>
      <w:r>
        <w:rPr/>
        <w:t>ꕺ</w:t>
      </w:r>
      <w:r>
        <w:rPr/>
        <w:t>楖湹놵兺⯂숣⍊儺夷轑쉔㴽懂숽眰卑䏍ꅞꅐ桟䡔ㄪ녬ꎬ䌳橴硢ꌩ灮佥숲䨱佢㡔</w:t>
      </w:r>
      <w:r>
        <w:rPr/>
        <w:t>ꕾ</w:t>
      </w:r>
      <w:r>
        <w:rPr/>
        <w:t>㦘ꌭ㌯쎩쉭칑ㅱ싂嫂㎮攭䧂⩈甹卶㨷⍑劬朮ꅐ䥪伦㍬剀䙡⛂</w:t>
      </w:r>
      <w:r>
        <w:rPr/>
        <w:t>⡱</w:t>
      </w:r>
      <w:r>
        <w:rPr/>
        <w:t>榵깐녒步⪏婊䅴♺督ㅗ</w:t>
      </w:r>
      <w:r>
        <w:rPr/>
        <w:t>ꕉ</w:t>
      </w:r>
      <w:r>
        <w:rPr/>
        <w:t>㈪牟攩瑱㭔火㦮㍤䦥喥故㉆牟뭡ꍯ㵠ꇂ㍗뭄渳숹溘땴眪䓂䵸</w:t>
      </w:r>
      <w:r>
        <w:rPr/>
        <w:t>ꤥ</w:t>
      </w:r>
      <w:r>
        <w:rPr/>
        <w:t>㙶㨣</w:t>
      </w:r>
      <w:r>
        <w:rPr/>
        <w:t>Ⱬ</w:t>
      </w:r>
      <w:r>
        <w:rPr/>
        <w:t>㑕侱眭㝙禬歱癳弬淂䄲숷呐禥⑔㙾쵣㩊</w:t>
      </w:r>
      <w:r>
        <w:rPr/>
        <w:t>Ⱚ</w:t>
      </w:r>
      <w:r>
        <w:rPr/>
        <w:t>启싎彘䯂ꍃ䀫嫂坆浊캣䐰㶡슘쉥촴窩썹쉩積稪䜨믂畉卸煥盂挮⨥㐵仂䉰祗㩑⥅䴱卟</w:t>
      </w:r>
      <w:r>
        <w:rPr/>
        <w:t>⢱⩪</w:t>
      </w:r>
      <w:r>
        <w:rPr/>
        <w:t>딺旍䬻噆桔䮣䡅䬪浓넫捕</w:t>
      </w:r>
      <w:r>
        <w:rPr/>
        <w:t>ꥅ</w:t>
      </w:r>
      <w:r>
        <w:rPr/>
        <w:t>泂䚏淂㝢愺숦숳桱奐愫㨲䙂村塆極あ穥煬ꇂ걀副爥琣旂爮睄婚㡃畂⽓偖쉑瓂땒⍫㛂犬⪥㶏㶩数優⹐乃㥚䠪珃䏂䓍♟ꆻ懂쉯⍚癋숱㔣㡀㐪帯</w:t>
      </w:r>
      <w:r>
        <w:rPr/>
        <w:t>ⴵ</w:t>
      </w:r>
      <w:r>
        <w:rPr/>
        <w:t>吮敩쵒⎏敗呲瑣夽檵⾩轈㤰恒假쏂</w:t>
      </w:r>
      <w:r>
        <w:rPr/>
        <w:t>ꖡ</w:t>
      </w:r>
      <w:r>
        <w:rPr/>
        <w:t>獪剂灨⴮参核슏暱盂呙潗</w:t>
      </w:r>
      <w:r>
        <w:rPr/>
        <w:t>⡲</w:t>
      </w:r>
      <w:r>
        <w:rPr/>
        <w:t>䥌嚩뽆猲廂礰썋挺ㅎ序煺숰쉄⨻슘쉳䓂숣厱吤땰䱒㤭⨭䢵吭剎㴩⥌䢱㍘湵穅ꥺ掮䀫嚮桢䝰㐱⭘⭤䨭㭢녗쉾⹤䗎恔ㅹ䭖珂䩚涘쉋洭㜱繓㪵䒱ꇂ땎壂◂ꏂぅ牎厱컎⯂彡ꅟ쉏猺呟濂奥氦轁싂穐䑬⛂쏃縷橅</w:t>
      </w:r>
      <w:r>
        <w:rPr/>
        <w:t>꤯</w:t>
      </w:r>
      <w:r>
        <w:rPr/>
        <w:t>걖쉈敬泍䑁印싂</w:t>
      </w:r>
      <w:r>
        <w:rPr/>
        <w:t>ꥍ</w:t>
      </w:r>
      <w:r>
        <w:rPr/>
        <w:t>䟂⦵ㄵ</w:t>
      </w:r>
      <w:r>
        <w:rPr/>
        <w:t>ꔳ⩶</w:t>
      </w:r>
      <w:r>
        <w:rPr/>
        <w:t>珂㌹</w:t>
      </w:r>
      <w:r>
        <w:rPr/>
        <w:t>⠯</w:t>
      </w:r>
      <w:r>
        <w:rPr/>
        <w:t>彠</w:t>
      </w:r>
      <w:r>
        <w:rPr/>
        <w:t>ⱹ</w:t>
      </w:r>
      <w:r>
        <w:rPr/>
        <w:t>ꖘ⧂</w:t>
      </w:r>
      <w:r>
        <w:rPr/>
        <w:t>捘⹆䁥慨秂池╟塓獃啔ꅳ瑭敪轌摦扞琫╥塘㘰奄娶䡔䵨癋╕嘳䌊ぱ暿怳济䘽䅦啴䉡哂〉갱㥩牌䧂ꄬ싂䭏唤⹍㧂灲槂扷껃焨䬭污슩竎䅉祋杢婔丩♨祖갥䕮䑎숫떘㤭塰깶䭸뗂纩殩㙚䚬쉑穋獓矂숱呢쉭䁸䄻䈳婯灭ꎘ䥠㡱䜱썊뭏㙏徘畉쉧ꍭ쉍獦⨽㮵磂婯媘⍩燎땶⥀住䒿␵爯嘩灍</w:t>
      </w:r>
      <w:r>
        <w:rPr/>
        <w:t>ⵠ꧂</w:t>
      </w:r>
      <w:r>
        <w:rPr/>
        <w:t>녍㜺쉾믂穙ㅓꄬ겿稽繭⼦硡쉸婬땉煠뭈깬曂咱呈撻䮏䛃♍兦猦幫쉮共숵뿂㢥㗂凂쉕瑸彋</w:t>
      </w:r>
      <w:r>
        <w:rPr/>
        <w:t>ꕡ</w:t>
      </w:r>
      <w:r>
        <w:rPr/>
        <w:t>싂⍕獋</w:t>
      </w:r>
      <w:r>
        <w:rPr/>
        <w:t>ⴭ</w:t>
      </w:r>
      <w:r>
        <w:rPr/>
        <w:t>焱氶⹄쉙</w:t>
      </w:r>
      <w:r>
        <w:rPr/>
        <w:t>ⵞ</w:t>
      </w:r>
      <w:r>
        <w:rPr/>
        <w:t>佰电ꎣ㍣</w:t>
      </w:r>
      <w:r>
        <w:rPr/>
        <w:t>ꤴ</w:t>
      </w:r>
      <w:r>
        <w:rPr/>
        <w:t>슮扗獠喵湑ꏂ癐쉟烂濂愰圴報숪⩡䤤彭㊩嗂㍡縰礬䡁昨敷䙏㉂</w:t>
      </w:r>
      <w:r>
        <w:rPr/>
        <w:t>ꥌ</w:t>
      </w:r>
      <w:r>
        <w:rPr/>
        <w:t>娲쉇牍剡ꅮ䪡濂⫂樻䜪䝤毂祓稸儤ꎩ否俎㕱灩㷂딽㵂놩㬦꥞滃塗㝩咥勂〷绂쉲琥䵤忎싃쉾㐪ㆥ潄⍤幈瑅轀䭘㠰⸮⍲䀬⌷</w:t>
      </w:r>
      <w:r>
        <w:rPr/>
        <w:t>ⵍ</w:t>
      </w:r>
      <w:r>
        <w:rPr/>
        <w:t>⢡♲</w:t>
      </w:r>
      <w:r>
        <w:rPr/>
        <w:t>桕䥺顷摮婒博急쉁幗뭬깓汙싂轁坅捩斬啁䃂㍢촵쉷칈⑍䘭殬㩳䨷媘䅠䪻쉪⹴㑆쉁⦬搸燂춣䬩썴⻂東嗎㡑泂䰮桴恁〭㑫慄侩쉴⩟津䁤喥㥹⽁⫂渫䬣晊⹐呞쉾䅈㘫沱䀸䀺䈳슏〉㥌☹盂⒩㥄剶樷买姂</w:t>
      </w:r>
      <w:r>
        <w:rPr/>
        <w:t>ⲿ</w:t>
      </w:r>
      <w:r>
        <w:rPr/>
        <w:t>㢣㉪橪礨吲䥬㨦숣걗ꅅꥯ轄㊮捭쉶㠭悵ꌥ┤슮咬わ䍊摰㡒䙒拂汖숬</w:t>
      </w:r>
      <w:r>
        <w:rPr/>
        <w:t>ꦬ</w:t>
      </w:r>
      <w:r>
        <w:rPr/>
        <w:t>㵾砺㷍뾡歡⪥桍娵</w:t>
      </w:r>
      <w:r>
        <w:rPr/>
        <w:t>ꔺ</w:t>
      </w:r>
      <w:r>
        <w:rPr/>
        <w:t>飂㙷⭞숨넦摋䥃숭⫂䡐嘸䖥椭䣂啶㔳煨礸潆婰丮</w:t>
      </w:r>
      <w:r>
        <w:rPr/>
        <w:t>⠭</w:t>
      </w:r>
      <w:r>
        <w:rPr/>
        <w:t>梮攻䥑꺡쉌</w:t>
      </w:r>
      <w:r>
        <w:rPr/>
        <w:t>ⷂ</w:t>
      </w:r>
      <w:r>
        <w:rPr/>
        <w:t>䤰⍪䷂⩡쵁쉘캘숭歔瀯址䵱摵䩔␷뾬㙴</w:t>
      </w:r>
      <w:r>
        <w:rPr/>
        <w:t>ⷍ</w:t>
      </w:r>
      <w:r>
        <w:rPr/>
        <w:t>轏焤䳂㍥彲側轮䓂㭲媵깵</w:t>
      </w:r>
      <w:r>
        <w:rPr/>
        <w:t>Ⱚ</w:t>
      </w:r>
      <w:r>
        <w:rPr/>
        <w:t>䎩⍠⫂⾬楢㢘</w:t>
      </w:r>
      <w:r>
        <w:rPr/>
        <w:t>ⶩ</w:t>
      </w:r>
      <w:r>
        <w:rPr/>
        <w:t>弮싎曂</w:t>
      </w:r>
      <w:r>
        <w:rPr/>
        <w:t>⡦</w:t>
      </w:r>
      <w:r>
        <w:rPr/>
        <w:t>㍾ぬ䡤仂㙥湹楲䱨㍣⩬㜸捯ꅬ숬歐㝭根未싂䌦憥⽩▮충朮㬻㎻橧捩슿䅓瘸䀳⤻뽁瀴♈쵶浔</w:t>
      </w:r>
      <w:r>
        <w:rPr/>
        <w:t>⡳♏</w:t>
      </w:r>
      <w:r>
        <w:rPr/>
        <w:t>穓</w:t>
      </w:r>
      <w:r>
        <w:rPr/>
        <w:t>ꥈ</w:t>
      </w:r>
      <w:r>
        <w:rPr/>
        <w:t>䁭勃奈넣僎澘穴䥪␣璩畵ꥲ⼷傩绎쉺㋂⪻쌵彦偰礬正浀潶頰딨彟磂佾갫㙪桸璿⥡䝢橙╫焩걳⬤♀</w:t>
      </w:r>
      <w:r>
        <w:rPr/>
        <w:t>꤭</w:t>
      </w:r>
      <w:r>
        <w:rPr/>
        <w:t>䛂쉖忂쉨䈊慨敓ꅫ煞䋂畓猽쉇꺡〯轒싂슮칉奺쉑</w:t>
      </w:r>
      <w:r>
        <w:rPr/>
        <w:t>ꥄ</w:t>
      </w:r>
      <w:r>
        <w:rPr/>
        <w:t>偑⍋⾩慟縻</w:t>
      </w:r>
      <w:r>
        <w:rPr/>
        <w:t>⢩</w:t>
      </w:r>
      <w:r>
        <w:rPr/>
        <w:t>伻⹅䛎啃瞩嫂㕊⎣칀碡⼯걕슡〈䉆䄬䭎슩䝩⽄䔰▩싂ㄥ㔰ꇂꍆ╳</w:t>
      </w:r>
      <w:r>
        <w:rPr/>
        <w:t>ꦡ</w:t>
      </w:r>
      <w:r>
        <w:rPr/>
        <w:t>㔳啪禬ꍟ厣勂乂碿稺婙㭘当硒犿幇渺숣慞愮彂䋂䘺䍢㡖쉃幟䠻戫㬶吪晈㩥坱⺵쉲匰㥟숣⵷癀깋纘眸ォ뿂晄촰䏎愸柂晕乕優쵤圬</w:t>
      </w:r>
      <w:r>
        <w:rPr/>
        <w:t>⠣♾⚿</w:t>
      </w:r>
      <w:r>
        <w:rPr/>
        <w:t>㦥⩭걤⼤怪椥뾮䭌䴯煏╄䏎깘䉦䷂쉂䵏椪ㄱ偎轧쉐⭋⥷祘䳃捈乁㛂內浏㐨⹲歸䞬숴捉╔㯂㡟싂䙰怭㊥䴲䧍硘婍慮뗂⒥㙊쉘啣丣捄⩘牚戸㋂啭⮱⹳匶繆숥⩰걃炣睲噵愵彮뿂卂㡡歮썮◃⭚㵃䅃桀쉏㨥㙥㤰瑦쉠洳⩘㣂쉦쉓灇桳␹싂㙎哂싂쉅뾡欴掣ㅕ넲ㅏ쉑盂楒椰潘숻⼱◂ꍗ睵婦繎츪⑸㡞濂彩挤딫㫂</w:t>
      </w:r>
      <w:r>
        <w:rPr/>
        <w:t>ꖣ⍨</w:t>
      </w:r>
      <w:r>
        <w:rPr/>
        <w:t>佤㉒惂灸埂⨨洫彚䁞嫂ꥴ灮凂㭔</w:t>
      </w:r>
      <w:r>
        <w:rPr/>
        <w:t>⠶</w:t>
      </w:r>
      <w:r>
        <w:rPr/>
        <w:t>轆斱䴣⮡䴲儽⍏梥浟쉀澥噤摆쉔玮䑵㕟숴</w:t>
      </w:r>
      <w:r>
        <w:rPr/>
        <w:t>ⵑ</w:t>
      </w:r>
      <w:r>
        <w:rPr/>
        <w:t>쉂䅅䰩⍓</w:t>
      </w:r>
      <w:r>
        <w:rPr/>
        <w:t>⢘⥠</w:t>
      </w:r>
      <w:r>
        <w:rPr/>
        <w:t>㥈┯呣䛂乎녌⸲獧⽩슡⫃</w:t>
      </w:r>
      <w:r>
        <w:rPr/>
        <w:t>ⱆ</w:t>
      </w:r>
      <w:r>
        <w:rPr/>
        <w:t>瑨</w:t>
      </w:r>
      <w:r>
        <w:rPr/>
        <w:t>⡊</w:t>
      </w:r>
      <w:r>
        <w:rPr/>
        <w:t>吽䶏뼰迂樯</w:t>
      </w:r>
      <w:r>
        <w:rPr/>
        <w:t>⣃</w:t>
      </w:r>
      <w:r>
        <w:rPr/>
        <w:t>ꥩ䐹䄩ꍖ样槂挬쉉껍</w:t>
      </w:r>
      <w:r>
        <w:rPr/>
        <w:t>ⵂ</w:t>
      </w:r>
      <w:r>
        <w:rPr/>
        <w:t>即쵙쉰썎⩄뾡슥廂堦㥘䱡氫쉠揂奉⭰⨬濂㝺䫂焤㉖伳㠪晥畐窩숱숨牴㭹</w:t>
      </w:r>
      <w:r>
        <w:rPr/>
        <w:t>⢘</w:t>
      </w:r>
      <w:r>
        <w:rPr/>
        <w:t>奅깘䵃滂塟싂⩟灭湍⑶轢堷숱呥</w:t>
      </w:r>
      <w:r>
        <w:rPr/>
        <w:t>⣂</w:t>
      </w:r>
      <w:r>
        <w:rPr/>
        <w:t>㝐漬猪畔乒勂㘷㕔吨깑⥔睓桍娰⥇汩嘪䦻旂晟頩唨츺礵塐숦捨䔶癹到磍⽐♉ꥲ䓂潞땰쉢愷땐캵轇쉁噅捾恒淂⹀䱣</w:t>
      </w:r>
      <w:r>
        <w:rPr/>
        <w:t>ꔤ</w:t>
      </w:r>
      <w:r>
        <w:rPr/>
        <w:t>割♬╪习瞵슥䭃㊿␰숪堤쉸汇ꅔ䌪晧牵李曂商晣격嗂风汩喿梩깰呹猺㩊</w:t>
      </w:r>
      <w:r>
        <w:rPr/>
        <w:t>⡺</w:t>
      </w:r>
      <w:r>
        <w:rPr/>
        <w:t>䊬갸쉞䘲潭䥥剴뗂쉎䈨焭╫慍녖䴱䦣뽖ꆻ䩡畩뼻椪坥ꅬ桺걯</w:t>
      </w:r>
      <w:r>
        <w:rPr/>
        <w:t>Ⳃ</w:t>
      </w:r>
      <w:r>
        <w:rPr/>
        <w:t>挺썉椭刯曂㝈乧渨쉧䣂╞䡌辩㐶췂佃䪮眪䭈獬숷䰻湢땊啂獖塔汩㡧䂘乎涥楠쉈椵깂猴뽭眵</w:t>
      </w:r>
      <w:r>
        <w:rPr/>
        <w:t>⡩</w:t>
      </w:r>
      <w:r>
        <w:rPr/>
        <w:t>沣㭏⩲恠氣焊当⿂쵖㥇⽁恬彄矂쵨</w:t>
      </w:r>
      <w:r>
        <w:rPr/>
        <w:t>ꦩ</w:t>
      </w:r>
      <w:r>
        <w:rPr/>
        <w:t>佯쌪쉓⽖婸싎檩㎏矂彙庱页敬砦녺㏂䴫䞏䠯쉂槂㷂㙮⩊繁砥㩳穟䀪쵩숬⚏冮灍칦딽숹㫎㚏奟썟슮垥⭚㬲␣╢쉋슩</w:t>
      </w:r>
      <w:r>
        <w:rPr/>
        <w:t>ꕒⵢ</w:t>
      </w:r>
      <w:r>
        <w:rPr/>
        <w:t>甫心形漵ꥥ숺悘㤹슮습㍶숺拂⩁</w:t>
      </w:r>
      <w:r>
        <w:rPr/>
        <w:t>ꕇ⬬♫</w:t>
      </w:r>
      <w:r>
        <w:rPr/>
        <w:t>건犬녲긯摳숥䥭浗껎⨷㤷〤〮䎵츽䮵</w:t>
      </w:r>
      <w:r>
        <w:rPr/>
        <w:t>ꥒ</w:t>
      </w:r>
      <w:r>
        <w:rPr/>
        <w:t>塬㑵ㅩ⭣⍑䄱倱쉹䩈灡䑖ㄤ깓瓂牨㬣㑢灓悱惂愶</w:t>
      </w:r>
      <w:r>
        <w:rPr/>
        <w:t>ꕗ</w:t>
      </w:r>
      <w:r>
        <w:rPr/>
        <w:t>托</w:t>
      </w:r>
      <w:r>
        <w:rPr/>
        <w:t>⠷</w:t>
      </w:r>
      <w:r>
        <w:rPr/>
        <w:t>枥⪬癮</w:t>
      </w:r>
      <w:r>
        <w:rPr/>
        <w:t>꧍</w:t>
      </w:r>
      <w:r>
        <w:rPr/>
        <w:t>꺘㕧攰洺搰⥈싂灏㝡呯央佅挩㕭慯憩㎻슩</w:t>
      </w:r>
      <w:r>
        <w:rPr/>
        <w:t>ꤪ</w:t>
      </w:r>
      <w:r>
        <w:rPr/>
        <w:t>洳秂⼮쉢숫딷믂飂橬丣㔦⸭⩁怹沏놬</w:t>
      </w:r>
      <w:r>
        <w:rPr/>
        <w:t>⡙</w:t>
      </w:r>
      <w:r>
        <w:rPr/>
        <w:t>䱚楅刬澿娩慳⿎㩨㩢睇㡫쉲䲱䉵㤵灆쉲䭁䭪ꥩ兑⸪犿츫⩹䕮偾곂㵠</w:t>
      </w:r>
      <w:r>
        <w:rPr/>
        <w:t>ꖵ</w:t>
      </w:r>
      <w:r>
        <w:rPr/>
        <w:t>숤쉒䭾쵹䬻⽙⨫䳃畞捶嘷⽶</w:t>
      </w:r>
      <w:r>
        <w:rPr/>
        <w:t>ꕋ</w:t>
      </w:r>
      <w:r>
        <w:rPr/>
        <w:t>㗂煫㪡䩖睶扚슩爦瞩䎱슻瘶歘䱧뽬쎥묳睔쉊榩䅹輨ꅎㄯ䐯⮩♕䉈㥍㗃喩㤫슱숲怪⭵</w:t>
      </w:r>
      <w:r>
        <w:rPr/>
        <w:t>ⱀ</w:t>
      </w:r>
      <w:r>
        <w:rPr/>
        <w:t>绂玻穷昽噾滂顴㪡牪</w:t>
      </w:r>
      <w:r>
        <w:rPr/>
        <w:t>ꦻ</w:t>
      </w:r>
      <w:r>
        <w:rPr/>
        <w:t>暱㙲慓垩っ⥞啘뼨⏃燃䵴祄噸乑䬶䝮걇頮㉂⛂䪻啒㙹癰兕嘦輱厱碵쉇杯카咬쉺䝄걔扢眹䉔쵅걃⥰慫⩺炿⩓♃乃뭆䜫⩟皩㬰爸獸䙟䉒䥖⭴嘳䃂な狂쉟牲牡〵嫂싂埂</w:t>
      </w:r>
      <w:r>
        <w:rPr/>
        <w:t>ⵡ</w:t>
      </w:r>
      <w:r>
        <w:rPr/>
        <w:t>䶮攸숨夣숰숴栬▮뇂捆䱆㥏쉬㞱䭎癤塳犥塵㨰䡄츹䐱쉟儻녰ꅄ걠獍ꎏ쉢癅欩ꏃ彫栰堣汳⽎儫㙇㇂摃◂潹⺩䤳䴹숽歟쉥쉫숺뾘溱⑖숬③쉬䥧倸倨挩䄴녧勂卬곂畮④䃂쉌䌮쉥습꤮┷㡨〉倫㭓摮⑹偮掏䩮漭꥞슮䄯⹴䙔䝳㭅摹塐깷싂</w:t>
      </w:r>
      <w:r>
        <w:rPr/>
        <w:t>ꦣ</w:t>
      </w:r>
      <w:r>
        <w:rPr/>
        <w:t>歕婌歺彟痂⍇其긯侩顓搣ꅭく䁪凂⫂㖿쵃숵繖</w:t>
      </w:r>
      <w:r>
        <w:rPr/>
        <w:t>꤭</w:t>
      </w:r>
      <w:r>
        <w:rPr/>
        <w:t>䦩敀썆</w:t>
      </w:r>
      <w:r>
        <w:rPr/>
        <w:t>ⴵ⥃</w:t>
      </w:r>
      <w:r>
        <w:rPr/>
        <w:t>夯剕敲㝗惂</w:t>
      </w:r>
      <w:r>
        <w:rPr/>
        <w:t>ꕟⶩ⏂</w:t>
      </w:r>
      <w:r>
        <w:rPr/>
        <w:t>䩔╱し楴쌳☥㝌堫狎撵壃ꅊ싂頽⩃싂☵쉔穫㘩摾敷뭬䰦㚵扱圳䠺</w:t>
      </w:r>
      <w:r>
        <w:rPr/>
        <w:t>ꕩ</w:t>
      </w:r>
      <w:r>
        <w:rPr/>
        <w:t>歰숥然慓瘳氲싂㠤䞩ꅕ楘扯滂縬壂朣싂恮婩甩帻䍲㭶⤨뽸櫂潔桫䝧⌊ꍄ晴䩊</w:t>
      </w:r>
      <w:r>
        <w:rPr/>
        <w:t>ꕒ</w:t>
      </w:r>
      <w:r>
        <w:rPr/>
        <w:t>朳㭤夺쉙䵺矂敮⧂甥懂⏂㨲䎩奏숤</w:t>
      </w:r>
      <w:r>
        <w:rPr/>
        <w:t>⢮</w:t>
      </w:r>
      <w:r>
        <w:rPr/>
        <w:t>䍎低ヂ䗂䏂쉵摪怮ꅍ眬䑠⚣歬周쉁繹䑊犻ꇂ㟍녠凎⩾䲵囂녎晎敩쉍廂焫䙦眥頥常갺⌨枘⼺祰幱䳂桭䁃煖䰺䅷瀱쉅㕣㍗⌥浰䪵䝌䁡㤹啫柂輻ぬ쉑惂価挪竍晃䕖渵㍟恖㡔哂㩫╏秂輵䏂</w:t>
      </w:r>
      <w:r>
        <w:rPr/>
        <w:t>ⰲ</w:t>
      </w:r>
      <w:r>
        <w:rPr/>
        <w:t>盂쵀擂⤳㙦潕⼥슡ヂ偲敤秂쉲㊡㓂</w:t>
      </w:r>
      <w:r>
        <w:rPr/>
        <w:t>꧂</w:t>
      </w:r>
      <w:r>
        <w:rPr/>
        <w:t>扪盂㥟盂⨭ꄦ圶㍄숥쉃伬撩㥨</w:t>
      </w:r>
      <w:r>
        <w:rPr/>
        <w:t>ꗂ</w:t>
      </w:r>
      <w:r>
        <w:rPr/>
        <w:t>套䟂祷갸䈰坺</w:t>
      </w:r>
      <w:r>
        <w:rPr/>
        <w:t>꤫</w:t>
      </w:r>
      <w:r>
        <w:rPr/>
        <w:t>灡쉘弹</w:t>
      </w:r>
      <w:r>
        <w:rPr/>
        <w:t>ꥌ</w:t>
      </w:r>
      <w:r>
        <w:rPr/>
        <w:t>䑪琬䅈쉡稷捣噙汥縨䇂㙏敢砱ꌰ䛂顐㝥味儦秃偑쉦㭁숨⼹〰き쉍⼪堹摞㈪毂䝌椴䝷慩㔦倸</w:t>
      </w:r>
      <w:r>
        <w:rPr/>
        <w:t>ꔺ</w:t>
      </w:r>
      <w:r>
        <w:rPr/>
        <w:t>䔩潭쉴心㭓佭⭷摴殏㉫⬻態兄⽵䩐䩡丩狂捩敓㠪땤ꅹ椤䍲剉싂㍦剾畳떿挰癑慘奉穓</w:t>
      </w:r>
      <w:r>
        <w:rPr/>
        <w:t>Ⲙ</w:t>
      </w:r>
      <w:r>
        <w:rPr/>
        <w:t>ꇂ㎣췎㥾䐥ㅶ助䏂䥓呱⿂窏</w:t>
      </w:r>
      <w:r>
        <w:rPr/>
        <w:t>⡟</w:t>
      </w:r>
      <w:r>
        <w:rPr/>
        <w:t>깗㉈싂⥺汷橠㈬⿍佭䤬係♤潵匫攫兞䕮䴥獏杀</w:t>
      </w:r>
      <w:r>
        <w:rPr/>
        <w:t>⠶⨸</w:t>
      </w:r>
      <w:r>
        <w:rPr/>
        <w:t>뽞杈弩漺硦㡢쉬⥁쌪⒬景猴쉖汬ぷ䜥䙰啕㕚烂侵㬪乔⼪쉙凂쉶嘸戹湀쉹樫쌲䩺⩁療츨쉎</w:t>
      </w:r>
      <w:r>
        <w:rPr/>
        <w:t>ꔴ⩚</w:t>
      </w:r>
      <w:r>
        <w:rPr/>
        <w:t>쉹</w:t>
      </w:r>
      <w:r>
        <w:rPr/>
        <w:t>ⵄ</w:t>
      </w:r>
      <w:r>
        <w:rPr/>
        <w:t>숫ꎥ䅞꥚⩚⼹䜬瘥撩挶悻汯婩䕤六呫䤵㨹㤽䤷䠮노쉍東楍싂ꇂ䱁冻汎놏奆瘸偲싍伺㵤杁窘숻獀㘻숫꥙쉏⛂仂㘫</w:t>
      </w:r>
      <w:r>
        <w:rPr/>
        <w:t>ⱈ</w:t>
      </w:r>
      <w:r>
        <w:rPr/>
        <w:t>復</w:t>
      </w:r>
      <w:r>
        <w:rPr/>
        <w:t>ⱨ⹤</w:t>
      </w:r>
      <w:r>
        <w:rPr/>
        <w:t>奎彰繖䵃佗墵㙖╆ꄹ쉸乌뭨⭀⌱顈穊⦥㑗淂体恆⩎䕡㬰倫焴癱秂ꍅ䱹</w:t>
      </w:r>
      <w:r>
        <w:rPr/>
        <w:t>꥓</w:t>
      </w:r>
      <w:r>
        <w:rPr/>
        <w:t>爹䗂䷍乖斏䤤⑩ㅦ慊癱㠬</w:t>
      </w:r>
      <w:r>
        <w:rPr/>
        <w:t>ⲵ⵴</w:t>
      </w:r>
      <w:r>
        <w:rPr/>
        <w:t>洪恖쉋뭕昸汅飂䍰㭚塁㐦坎刮渦偟ꇂ渭昪慺擎㒥硠䍥塟歱깇ꥮ㞣䡧슣㐪</w:t>
      </w:r>
      <w:r>
        <w:rPr/>
        <w:t>Ⱕ</w:t>
      </w:r>
      <w:r>
        <w:rPr/>
        <w:t>슮杖ꅘ쉹┲⛂廎䥴穗⑭摪슏㥇꧎␶坦⹬ꇂ㌩抱</w:t>
      </w:r>
      <w:r>
        <w:rPr/>
        <w:t>ⵊ</w:t>
      </w:r>
      <w:r>
        <w:rPr/>
        <w:t>슮倩㯂㉱擂떘</w:t>
      </w:r>
      <w:r>
        <w:rPr/>
        <w:t>꤫</w:t>
      </w:r>
      <w:r>
        <w:rPr/>
        <w:t>⺣㕢迂迂㟂夶梵䩟猻㘻㤥䐵煆傿㌨䡟</w:t>
      </w:r>
      <w:r>
        <w:rPr/>
        <w:t>ꕰ</w:t>
      </w:r>
      <w:r>
        <w:rPr/>
        <w:t>繗㜰㟂칊婍ꥺ⥀昩䣍䐫숷싃㭀唻숥㐤焫剺묷垵爩祓ㅥ뽲椣䭙⹆⧎⼸竂斩奤撩싂╋朣祴塧搽쉊煃쉶㙴⹱㐊깆轎瞣琦憬㕳ꍇ슩䧂武瑉㕏䋂쉾ㄪ䌦</w:t>
      </w:r>
      <w:r>
        <w:rPr/>
        <w:t>⡗</w:t>
      </w:r>
      <w:r>
        <w:rPr/>
        <w:t>噒</w:t>
      </w:r>
      <w:r>
        <w:rPr/>
        <w:t>ꦏ</w:t>
      </w:r>
      <w:r>
        <w:rPr/>
        <w:t>칬ꍪ䥣녂栽䩌丳判㵘壎夨杶䭖纏吶넳쵬帽潁彾塌㝩⥐ⸯ놣㖣싎氩㕞䁅㙬슩幤扉딵䑓轘儰喩煬吱숩䌦㩖䱒桱塀숫摧噟甪瓂㓂⑍戻椺浫䦘慮櫂㕭墩え쌬䁪쉧顕湦</w:t>
      </w:r>
      <w:r>
        <w:rPr/>
        <w:t>ⵈ</w:t>
      </w:r>
      <w:r>
        <w:rPr/>
        <w:t>㵁畉㑏③싃ꏂ咮凂婯쉨쵊穇伬硸뮥䕰䁚쉖兊䲡뽵쉆</w:t>
      </w:r>
      <w:r>
        <w:rPr/>
        <w:t>⣂</w:t>
      </w:r>
      <w:r>
        <w:rPr/>
        <w:t>䈥싃숱瑱总獖彦倫깐䵢轔㥚ꌪ</w:t>
      </w:r>
      <w:r>
        <w:rPr/>
        <w:t>ꔳ</w:t>
      </w:r>
      <w:r>
        <w:rPr/>
        <w:t>쉣噌湂␷䨺㍵</w:t>
      </w:r>
      <w:r>
        <w:rPr/>
        <w:t>ⱉ</w:t>
      </w:r>
      <w:r>
        <w:rPr/>
        <w:t>쉌湧椫쉾牆㭂恆ぅ뭷輸까䕡塩쉒汔帮祆剑瓂櫂슱</w:t>
      </w:r>
      <w:r>
        <w:rPr/>
        <w:t>Ⳃ</w:t>
      </w:r>
      <w:r>
        <w:rPr/>
        <w:t>쉀义督⹳塷╔喵쉷婄䡚欩⸤</w:t>
      </w:r>
      <w:r>
        <w:rPr/>
        <w:t>ꦏ</w:t>
      </w:r>
      <w:r>
        <w:rPr/>
        <w:t>徏쉤䩾걎㠰쉏㝅救쉐걄勂縺</w:t>
      </w:r>
      <w:r>
        <w:rPr/>
        <w:t>ⴲ</w:t>
      </w:r>
      <w:r>
        <w:rPr/>
        <w:t>Ⳃ</w:t>
      </w:r>
      <w:r>
        <w:rPr/>
        <w:t>吮輲䍘⨳睎也獋㙘뿎奮䗍槂猣剂牅숫㉩딬顰秂䡸㡂坖깪呵칍瑎쉋繅呂䃂䆿乤칀奭䭏㗃싂梏㡂玏</w:t>
      </w:r>
      <w:r>
        <w:rPr/>
        <w:t>ꤩ</w:t>
      </w:r>
      <w:r>
        <w:rPr/>
        <w:t>⿂녤䕗䄩頳숻乸䭔松땞磂䕴䷂⑶咮扞䑥⭓猵╁쉒穥彪쎬夶䉋潋䙮猫곍昺㶥기ꄩ噇䡲⹲쏎</w:t>
      </w:r>
      <w:r>
        <w:rPr/>
        <w:t>ꕅ</w:t>
      </w:r>
      <w:r>
        <w:rPr/>
        <w:t>쉈勂</w:t>
      </w:r>
      <w:r>
        <w:rPr/>
        <w:t>ꔶ</w:t>
      </w:r>
      <w:r>
        <w:rPr/>
        <w:t>䁃</w:t>
      </w:r>
      <w:r>
        <w:rPr/>
        <w:t>ꗂ</w:t>
      </w:r>
      <w:r>
        <w:rPr/>
        <w:t>녞渤䭊喬䁔⭒兏奌㭙䴨矍协戦䯂넥䬶㘣獺</w:t>
      </w:r>
      <w:r>
        <w:rPr/>
        <w:t>ꦡ</w:t>
      </w:r>
      <w:r>
        <w:rPr/>
        <w:t>싂녠슥숺批昪⥬䬥숫䶣敊捩쉥숯奵믂㝏⍹</w:t>
      </w:r>
      <w:r>
        <w:rPr/>
        <w:t>ⱆ</w:t>
      </w:r>
      <w:r>
        <w:rPr/>
        <w:t>㤻慦⻂唩숸挨偣㵇火灆懂睰戯칌嗂沩⥟潑䋂묦䄥戽⭕㍏쉔</w:t>
      </w:r>
      <w:r>
        <w:rPr/>
        <w:t>ⲡ</w:t>
      </w:r>
      <w:r>
        <w:rPr/>
        <w:t>堷疩渳䎱桥㥠㗂䍦硫ꍺ䑃쉫傏彆</w:t>
      </w:r>
      <w:r>
        <w:rPr/>
        <w:t>ꥏ</w:t>
      </w:r>
      <w:r>
        <w:rPr/>
        <w:t>奄戽潨穧坒㔦洭</w:t>
      </w:r>
      <w:r>
        <w:rPr/>
        <w:t>⡱</w:t>
      </w:r>
      <w:r>
        <w:rPr/>
        <w:t>숽兟劬桗⴨ぶ쉗啖〻</w:t>
      </w:r>
      <w:r>
        <w:rPr/>
        <w:t>Ⳏ⹡</w:t>
      </w:r>
      <w:r>
        <w:rPr/>
        <w:t>助⭴搪⪿⿂噉⽢㙆㩮庩怰攴唪㬪が㕐凎㑥䊣쉫杓㈤⹒⼯彉湶氳䊮녕㞥</w:t>
      </w:r>
      <w:r>
        <w:rPr/>
        <w:t>ꕏ</w:t>
      </w:r>
      <w:r>
        <w:rPr/>
        <w:t>갵愬㥦扮䅄䡈㔯䡰抩彁놩呮硫⩫媥ꥹ쉑矂⍸컂</w:t>
      </w:r>
      <w:r>
        <w:rPr/>
        <w:t>ꥏ♙</w:t>
      </w:r>
      <w:r>
        <w:rPr/>
        <w:t>쉙㙕椨估䑕纬桲番䭑樫奧皥⩮⥄㊬⤲쌸瑸繸ꥨ織窘眪</w:t>
      </w:r>
      <w:r>
        <w:rPr/>
        <w:t>꧃</w:t>
      </w:r>
      <w:r>
        <w:rPr/>
        <w:t>칣捓㔬뭸坡傿쉏株ㅑ</w:t>
      </w:r>
      <w:r>
        <w:rPr/>
        <w:t>⣂</w:t>
      </w:r>
      <w:r>
        <w:rPr/>
        <w:t>딳幅딨捯癹欪䍎쉇槂圴拂浅摮㑶쉦瞘슩瘴畀犥⫂㈵㵋未浚</w:t>
      </w:r>
      <w:r>
        <w:rPr/>
        <w:t>ꥀ</w:t>
      </w:r>
      <w:r>
        <w:rPr/>
        <w:t>䁅㔴䶵噡䖥숱䈶</w:t>
      </w:r>
      <w:r>
        <w:rPr/>
        <w:t>ꕴ</w:t>
      </w:r>
      <w:r>
        <w:rPr/>
        <w:t>墩</w:t>
      </w:r>
      <w:r>
        <w:rPr/>
        <w:t>Ⱳ</w:t>
      </w:r>
      <w:r>
        <w:rPr/>
        <w:t>丩縵㈻丩⿂砺쉴欤뭓ꍟ㔱촫欪顶併쉺牕쵋浆噦ꍧ뇂嗂☊㞣㗂椽惃䕈넷䡹쉢悬㨺♀怱숬祬栩⍒쉮</w:t>
      </w:r>
      <w:r>
        <w:rPr/>
        <w:t>ꖮ</w:t>
      </w:r>
      <w:r>
        <w:rPr/>
        <w:t>頩㔫㉨깦䍹杸䗂眣ꅲ煋㉃嫃卑徱㣂䀲桄䕨牴沩焫她⩎┦䵒桞쉔쉷ꅕ唥⾱녆坠捋坌疡</w:t>
      </w:r>
      <w:r>
        <w:rPr/>
        <w:t>꥓</w:t>
      </w:r>
      <w:r>
        <w:rPr/>
        <w:t>䕑쉣⽊쉚畲䇂땖⫃⒩꺥䘥䟂걈琷呮戻梣䩰숰洦㑱娻縲圣奢꥞丵栬㧃习㨤奍㤳곂⮘ㅞ淂哎㏃搻䝊䕹懂失測〱뾿걊㑆갯癁晡桓迂㉫桕쉆婃墏煘싂䥗</w:t>
      </w:r>
      <w:r>
        <w:rPr/>
        <w:t>ⱹ</w:t>
      </w:r>
      <w:r>
        <w:rPr/>
        <w:t>当䄮斩䧂瘥쵉⎘</w:t>
      </w:r>
      <w:r>
        <w:rPr/>
        <w:t>⠴</w:t>
      </w:r>
      <w:r>
        <w:rPr/>
        <w:t>女ꅓ妩捤⑫쉧廎效䍂帽㐷㭆朣숥㮬쉚䜶䅒匯숨噧㌪숸쵉佾㝢╉橘牀曂瑕洯浬䥴塕换㤦塵浸勂</w:t>
      </w:r>
      <w:r>
        <w:rPr/>
        <w:t>⡹⨽</w:t>
      </w:r>
      <w:r>
        <w:rPr/>
        <w:t>绂撵昪㡙䐻갪⮩숰澱吱䡄潯顾稥獮擂樫楺毂幁䕮䕚♸⭪</w:t>
      </w:r>
      <w:r>
        <w:rPr/>
        <w:t>⡖</w:t>
      </w:r>
      <w:r>
        <w:rPr/>
        <w:t>녀湱뭶番㑮㠣奞썺䡆䝬桀갭䦩拂碬쉚</w:t>
      </w:r>
      <w:r>
        <w:rPr/>
        <w:t>ⷂ</w:t>
      </w:r>
      <w:r>
        <w:rPr/>
        <w:t>敥奉떣㈤䩨払꺵깆灘弯䦱係갽䆱싂参绂煃畸⨪䧂⮿㭑暩ㄻ捩䙨唤䝸乆䃂⌵轪琹쉟勂칵䭾</w:t>
      </w:r>
      <w:r>
        <w:rPr/>
        <w:t>ⵒꖱ</w:t>
      </w:r>
      <w:r>
        <w:rPr/>
        <w:t>䏂⍗숲㦩㗂獾恅濂儣䙉㔵楁㪵</w:t>
      </w:r>
      <w:r>
        <w:rPr/>
        <w:t>ⰴ⥗⫂</w:t>
      </w:r>
      <w:r>
        <w:rPr/>
        <w:t>穩煋乒昤싂ㄸ拂슬灤唴䈭䄸㑦䔯숽ど灑却㤣唹䬣㔳ꅧ</w:t>
      </w:r>
      <w:r>
        <w:rPr/>
        <w:t>ꕹ⹚⪥</w:t>
      </w:r>
      <w:r>
        <w:rPr/>
        <w:t>爪䍑썰숵쉳䜬㍣ꅘ</w:t>
      </w:r>
      <w:r>
        <w:rPr/>
        <w:t>ꤳ</w:t>
      </w:r>
      <w:r>
        <w:rPr/>
        <w:t>幬卂杁に㤮쵋琮榮␨㞏◂깞쉉ㅭ㝟쉃弽䛂栫㩆⭚晶娭顗摒쉁磂䵶忂촬뼰扫奩㡳꤮㛂딪㈹⮩쉺㍴懂숩䱫䱶䖘ㅶ䬫帨䩱썫☬愯䐽⑦ㄹ⥰檡⩣婉吥丹电睧䡶䱯䱕卍䗂炥䙆䥶托ꍊ㡙偹䍬伨</w:t>
      </w:r>
      <w:r>
        <w:rPr/>
        <w:t>ꦩ</w:t>
      </w:r>
      <w:r>
        <w:rPr/>
        <w:t>哂䟂顳㐤伽</w:t>
      </w:r>
      <w:r>
        <w:rPr/>
        <w:t>ⱴ</w:t>
      </w:r>
      <w:r>
        <w:rPr/>
        <w:t>쉂⑮쉅㙬頹恵绂橑奲乡砱⬮㍱摹</w:t>
      </w:r>
      <w:r>
        <w:rPr/>
        <w:t>⢿</w:t>
      </w:r>
      <w:r>
        <w:rPr/>
        <w:t>ꥨ㨫숽</w:t>
      </w:r>
      <w:r>
        <w:rPr/>
        <w:t>ꦱ</w:t>
      </w:r>
      <w:r>
        <w:rPr/>
        <w:t>㡶唯</w:t>
      </w:r>
      <w:r>
        <w:rPr/>
        <w:t>ꕰ</w:t>
      </w:r>
      <w:r>
        <w:rPr/>
        <w:t>瑯从䉉␪削垱忂㣂惎ꍉ䵸</w:t>
      </w:r>
      <w:r>
        <w:rPr/>
        <w:t>ⵄ</w:t>
      </w:r>
      <w:r>
        <w:rPr/>
        <w:t>䄪汧䉫땞㙥ざ䥢㭁</w:t>
      </w:r>
      <w:r>
        <w:rPr/>
        <w:t>⣎</w:t>
      </w:r>
      <w:r>
        <w:rPr/>
        <w:t>戲涵䄤숸촽㞏幗숳걕䱵楓焪囂䩭愪窣㕪숭扭磂쉅佱乨㭵䗂临㘽</w:t>
      </w:r>
      <w:r>
        <w:rPr/>
        <w:t>ⵀ</w:t>
      </w:r>
      <w:r>
        <w:rPr/>
        <w:t>捏䥄꥕浔步⪥촤佲揂뭧喩潷⫂뼲彖洱싂뼮걠櫂㝳濂⽮䨴ㅀ슬晫癲〥稣䜲썂坵発帰浂쉯⬮坶㜬瑾쵸烂奃싂숴㕏䗍徘慯恕煕浹牔츊浰䥍烂䑦穃</w:t>
      </w:r>
      <w:r>
        <w:rPr/>
        <w:t>⡭</w:t>
      </w:r>
      <w:r>
        <w:rPr/>
        <w:t>칧䡸棂䊬迂㣃쉶矂슱椦碱恤怣祣</w:t>
      </w:r>
      <w:r>
        <w:rPr/>
        <w:t>ꤺ</w:t>
      </w:r>
      <w:r>
        <w:rPr/>
        <w:t>奇싂戤湱䊬㧂潸瘪炱ꇎ晷㐥眩攱☥ㅉ㫎뽭⩲搵䭨⮥녴䭄⵹剷</w:t>
      </w:r>
      <w:r>
        <w:rPr/>
        <w:t>⢘</w:t>
      </w:r>
      <w:r>
        <w:rPr/>
        <w:t>怴卉㵣</w:t>
      </w:r>
      <w:r>
        <w:rPr/>
        <w:t>ⱃ</w:t>
      </w:r>
      <w:r>
        <w:rPr/>
        <w:t>싂婍⸥扐䤶绂녤磍頬桂ノ轷㝮깓慏⤫旂顙橢坬棍걎뽾⨪轫슡쎩亩僂숲〳畓촫⹬쌦㔶牂搨媻♠갻ꅁ整ꆩ⚘쉗㊮敺歅噺乁⩙坏쎣憣⺬㥎䑤</w:t>
      </w:r>
      <w:r>
        <w:rPr/>
        <w:t>⡥</w:t>
      </w:r>
      <w:r>
        <w:rPr/>
        <w:t>䱄</w:t>
      </w:r>
      <w:r>
        <w:rPr/>
        <w:t>꧂</w:t>
      </w:r>
      <w:r>
        <w:rPr/>
        <w:t>쉃</w:t>
      </w:r>
      <w:r>
        <w:rPr/>
        <w:t>Ⱳ</w:t>
      </w:r>
      <w:r>
        <w:rPr/>
        <w:t>㩐个囂穢⍞㩋㍑澩쉄狂⤵⩶䅧捎㝷医쵦䚘濂䠰㡾漩㓂涻䜰㍀湖녔쉙㠰䄴뽺♃嫂祁䂘拃䐪쉞껂쵟⨹礪䓂♺䜱淂嘯扎歟⽌䝊顭ちꌴ</w:t>
      </w:r>
      <w:r>
        <w:rPr/>
        <w:t>ⴷ╵</w:t>
      </w:r>
      <w:r>
        <w:rPr/>
        <w:t>녌奷揃副母</w:t>
      </w:r>
      <w:r>
        <w:rPr/>
        <w:t>꤫</w:t>
      </w:r>
      <w:r>
        <w:rPr/>
        <w:t>㖣䙋稶䳂夫⾻㜴▥</w:t>
      </w:r>
      <w:r>
        <w:rPr/>
        <w:t>ꕯ</w:t>
      </w:r>
      <w:r>
        <w:rPr/>
        <w:t>걢漣숷橫㤺湌䥔损㴵⹃漣冱䶏ㅶꏂ㩟䦿╓ꍲ楨◂坬싂澬싍恍婄쉨♳䭎㥔浀恞⎬⑺</w:t>
      </w:r>
      <w:r>
        <w:rPr/>
        <w:t>ꕐ</w:t>
      </w:r>
      <w:r>
        <w:rPr/>
        <w:t>⽬儣悩䴯禬噵㑖쉰깪㙟摢깷畬䭳뇂㔬쵟攩啔</w:t>
      </w:r>
      <w:r>
        <w:rPr/>
        <w:t>ⶵ⹴</w:t>
      </w:r>
      <w:r>
        <w:rPr/>
        <w:t>䔽</w:t>
      </w:r>
      <w:r>
        <w:rPr/>
        <w:t>ⵔ</w:t>
      </w:r>
      <w:r>
        <w:rPr/>
        <w:t>䘪숭牁迃轴啟倪搥䱸㭾䁱婒怴쉆瀱睃磂</w:t>
      </w:r>
      <w:r>
        <w:rPr/>
        <w:t>ⱑ</w:t>
      </w:r>
      <w:r>
        <w:rPr/>
        <w:t>绂ひ싂歖䩫輬捪䥓汓剭繹癇꺻♮㝯껂䝎⹁⑟땏걶樲庿嗂砸컍擂쉰뽥깠</w:t>
      </w:r>
      <w:r>
        <w:rPr/>
        <w:t>ꔯ</w:t>
      </w:r>
      <w:r>
        <w:rPr/>
        <w:t>琲뽶潱卢ㄨꥷ쉑协儰扵녨쉬㋂</w:t>
      </w:r>
      <w:r>
        <w:rPr/>
        <w:t>ⵉ</w:t>
      </w:r>
      <w:r>
        <w:rPr/>
        <w:t>婑㩃╲縤朣祋싍煟쉀嚩䑣墻⨺乆丳㵠</w:t>
      </w:r>
      <w:r>
        <w:rPr/>
        <w:t>⡧</w:t>
      </w:r>
      <w:r>
        <w:rPr/>
        <w:t>쉹칧冏歐쉙┶杊䶥싂</w:t>
      </w:r>
      <w:r>
        <w:rPr/>
        <w:t>⢱</w:t>
      </w:r>
      <w:r>
        <w:rPr/>
        <w:t>斿㩮⪡坙䥴㥈</w:t>
      </w:r>
      <w:r>
        <w:rPr/>
        <w:t>ⷂ</w:t>
      </w:r>
      <w:r>
        <w:rPr/>
        <w:t>쎵䍩埂坒║䉸㉗쌹</w:t>
      </w:r>
      <w:r>
        <w:rPr/>
        <w:t>ꥎ</w:t>
      </w:r>
      <w:r>
        <w:rPr/>
        <w:t>弶ㄪ槍⭒쌮䑓坶示깠幆橘♥㝉㓃䎩汔婡⼯轍桙⩸녡⏂㩾⍮塏湄潩䱇救硑썐堦䡬曂갮禮䱥⒩搵䕊쉾</w:t>
      </w:r>
      <w:r>
        <w:rPr/>
        <w:t>꧂</w:t>
      </w:r>
      <w:r>
        <w:rPr/>
        <w:t>쉘嫍쉆䝖摋呸捠슮쉔囃䙋稹瘭⑍췎땾穬䙀栻쵺⍅桙䋂〴넸焽㴦璡쉋剔䀫朶䘩涻䅷弣燂⽺⩗呵䨷䉘䭞汍櫎┯쉭橷㛂㩦㵘</w:t>
      </w:r>
      <w:r>
        <w:rPr/>
        <w:t>ꥄ</w:t>
      </w:r>
      <w:r>
        <w:rPr/>
        <w:t>䊥㧃瀨仍쉹〫啑䩹⍳⚱츩䍘扃쉫琣㜲癁桲䞬㟂⹏嗂潺䅬⏂쉹숽嫂繣䊡⛎绍㥩䨮⾮幓䉁嘷⩖㠴椰㉟쉳瑭垵▥㟂䕁欷</w:t>
      </w:r>
      <w:r>
        <w:rPr/>
        <w:t>ꤨ</w:t>
      </w:r>
      <w:r>
        <w:rPr/>
        <w:t>楧席伺⹱〫溣쉥共</w:t>
      </w:r>
      <w:r>
        <w:rPr/>
        <w:t>⢏</w:t>
      </w:r>
      <w:r>
        <w:rPr/>
        <w:t>摪⹷䶣⧂振䄊㐫䱡싂摕⼬䝊츶⬷쉌䞥ꆡ⩐捥䑹煁娭秂䛂浌奡䨸䠳⤳煡爸䩳⼪㬵䵁䬣䀪ㅉ獐㋂⼸쉑稳숴橓숻窻砹쵒瓂㩹␮窬䕞숰䬬㕅ꆥ䴵㑓숸徻㨺敉⯃㍕䰪桰썈ㅔ쉈撵⿂祔⨺쎡睪걁砳畲뭕┶䂬凂皬歸㙴滂⮡顴㭲⍰䑳お䶿</w:t>
      </w:r>
      <w:r>
        <w:rPr/>
        <w:t>ꥍ</w:t>
      </w:r>
      <w:r>
        <w:rPr/>
        <w:t>숣싂⬴娦䄱祏땑⍌⏃㵟顕싂坩ꅑ뿂眤卬쉷矂뿂쉅癑</w:t>
      </w:r>
      <w:r>
        <w:rPr/>
        <w:t>⡈</w:t>
      </w:r>
      <w:r>
        <w:rPr/>
        <w:t>喣䴴㴽뽫♑摰埂䱃慀⴯䠻썤㐨뽪숨唷䍯ㄪ瞻꺩㷂慞⨰쉵㝳꥘焮㝤兙洸⧂矂伺㕌┬</w:t>
      </w:r>
      <w:r>
        <w:rPr/>
        <w:t>⡺</w:t>
      </w:r>
      <w:r>
        <w:rPr/>
        <w:t>顮梻⭤⒣䐶繋䭁秂刪㘵㒿娭⤯堩쉆栦⪿⌲硗쉂呍뿂繺㵷砪⼸㷂䋂彴扵䵠䝠⧂☵딮㵑塲쉂卒㭷卙祥啖㉄䵡싂佪㴪ꍈ깑숭㧂敁꥞だ䍣</w:t>
      </w:r>
      <w:r>
        <w:rPr/>
        <w:t>ꤶ</w:t>
      </w:r>
      <w:r>
        <w:rPr/>
        <w:t>슻㭅㥰奨扞題⫂獈嘳瓂㑪兔</w:t>
      </w:r>
      <w:r>
        <w:rPr/>
        <w:t>ꦣ</w:t>
      </w:r>
      <w:r>
        <w:rPr/>
        <w:t>㵮㎿</w:t>
      </w:r>
      <w:r>
        <w:rPr/>
        <w:t>꧂⤳</w:t>
      </w:r>
      <w:r>
        <w:rPr/>
        <w:t>楰㠥嫂⑪久㴷媏슱넮癀쉃牷歴捤ꅷ⑅숥慴㕒♄楲</w:t>
      </w:r>
      <w:r>
        <w:rPr/>
        <w:t>ꥊ</w:t>
      </w:r>
      <w:r>
        <w:rPr/>
        <w:t>䞻⑒噒㡀䙩垩쉬ㅏ⭑洫䌨㷂版呙ㅕ</w:t>
      </w:r>
      <w:r>
        <w:rPr/>
        <w:t>ꕔ</w:t>
      </w:r>
      <w:r>
        <w:rPr/>
        <w:t>烍泂㝴煳ꥱ獉뽨え婌ㆿ輰␰⭱</w:t>
      </w:r>
      <w:r>
        <w:rPr/>
        <w:t>⡄</w:t>
      </w:r>
      <w:r>
        <w:rPr/>
        <w:t>彪⥇곂䷂焬牁䫂㝋捙圪慸떘繟숤噚歳⼱䩷싍쉠䵬眤匩뼥煦묤砣甬⌸ㅾ畕祵嘰쉰䢣師㙶斿노婣娹㥒</w:t>
      </w:r>
      <w:r>
        <w:rPr/>
        <w:t>ꕳ</w:t>
      </w:r>
      <w:r>
        <w:rPr/>
        <w:t>ㄴ稹⑮枻䱚</w:t>
      </w:r>
      <w:r>
        <w:rPr/>
        <w:t>ꗂ</w:t>
      </w:r>
      <w:r>
        <w:rPr/>
        <w:t>敾㍱嘶兩㠨㥅㴰坭㵕㬹獙䯂畆参晲쉁揂</w:t>
      </w:r>
      <w:r>
        <w:rPr/>
        <w:t>ꥌ</w:t>
      </w:r>
      <w:r>
        <w:rPr/>
        <w:t>숻⥊正⽤颥⤶婣䉯쉓䜪䅬㉭刵瓂㍑䍡啭♾⩙</w:t>
      </w:r>
      <w:r>
        <w:rPr/>
        <w:t>꥟</w:t>
      </w:r>
      <w:r>
        <w:rPr/>
        <w:t>澥徵䗂爹甪⬵辩瀩㉒♆딷䄱䕢䝀</w:t>
      </w:r>
      <w:r>
        <w:rPr/>
        <w:t>ꥅ</w:t>
      </w:r>
      <w:r>
        <w:rPr/>
        <w:t>婦価杇瘮</w:t>
      </w:r>
      <w:r>
        <w:rPr/>
        <w:t>ⰲ</w:t>
      </w:r>
      <w:r>
        <w:rPr/>
        <w:t>飂䑹痂坍숯牋쵙坫뭉싂沬眳䃃倪偢劵噮</w:t>
      </w:r>
      <w:r>
        <w:rPr/>
        <w:t>ⵎ</w:t>
      </w:r>
      <w:r>
        <w:rPr/>
        <w:t>䭤⥧䯂劣姎桩噐旂촪슩㥶䖩Ⓜ䁄恖仂㉺題䕢</w:t>
      </w:r>
      <w:r>
        <w:rPr/>
        <w:t>ꤥ</w:t>
      </w:r>
      <w:r>
        <w:rPr/>
        <w:t>쉰♭呅㛂炱歄䵶煳ꆻ幐畔牓泍煦ꍵ扂㤤㉸瓂曂슣칤搮乨㔮轾獷汨つ</w:t>
      </w:r>
      <w:r>
        <w:rPr/>
        <w:t>ⶬ</w:t>
      </w:r>
      <w:r>
        <w:rPr/>
        <w:t>疬䳃浸층</w:t>
      </w:r>
      <w:r>
        <w:rPr/>
        <w:t>ꥅ</w:t>
      </w:r>
      <w:r>
        <w:rPr/>
        <w:t>쉢썑䄤</w:t>
      </w:r>
      <w:r>
        <w:rPr/>
        <w:t>ꤳ</w:t>
      </w:r>
      <w:r>
        <w:rPr/>
        <w:t>湤䝤壂⵨櫂쉏乥쉅䍄况䁤㜨斏갷彺㕷潧슩硬媘㟂쉟憿摑励␴䊵</w:t>
      </w:r>
      <w:r>
        <w:rPr/>
        <w:t>ⵁ</w:t>
      </w:r>
      <w:r>
        <w:rPr/>
        <w:t>仂싂䅷汇坂쎩쉅恭啣扮婍䥲䙰勂싂쉞喵싂䝸婡숻쉴䩒檱䬊倯桡沵䍄⦻⯂쉱琮报┸깶幢摩춘쉹⩍⸩쵖桀煹ㅚ楯塮嘬㑶쌴슿⩓䟂璱並⼥</w:t>
      </w:r>
      <w:r>
        <w:rPr/>
        <w:t>ꕸ</w:t>
      </w:r>
      <w:r>
        <w:rPr/>
        <w:t>嚻幀摗쉅ꌵ戳쉅묹䄪㝎璬恙䥂轩䲘슏穬䱡</w:t>
      </w:r>
      <w:r>
        <w:rPr/>
        <w:t>⡦</w:t>
      </w:r>
      <w:r>
        <w:rPr/>
        <w:t>캻⹡轈⥞ꄽ木ꥨ㌨썁汁⩨䵷䤰噒姍㤳婑䉧煇儴椥楄䳂氥놮㮿䱉歅뗂婴漷␫恭猦䅎뼮伦㡑幇쉴䁊顫勂啂⍒</w:t>
      </w:r>
      <w:r>
        <w:rPr/>
        <w:t>ꕭ</w:t>
      </w:r>
      <w:r>
        <w:rPr/>
        <w:t>녱㵯顊〫塺支吽䢡䝙卨쉉坈⥳䱆潮㠥⭩⩰</w:t>
      </w:r>
      <w:r>
        <w:rPr/>
        <w:t>ⲱ</w:t>
      </w:r>
      <w:r>
        <w:rPr/>
        <w:t>䝙ㅐ伷⭌땭礰桠</w:t>
      </w:r>
      <w:r>
        <w:rPr/>
        <w:t>⠪</w:t>
      </w:r>
      <w:r>
        <w:rPr/>
        <w:t>婑⬨</w:t>
      </w:r>
      <w:r>
        <w:rPr/>
        <w:t>ⲵ┳</w:t>
      </w:r>
      <w:r>
        <w:rPr/>
        <w:t>珎㉗</w:t>
      </w:r>
      <w:r>
        <w:rPr/>
        <w:t>ꦩꥂ</w:t>
      </w:r>
      <w:r>
        <w:rPr/>
        <w:t>䉺㭕坮坁盃噆숷⦩䥋偹䥟渺쉥䝃䠪徱䍁剭ぉ瞿盂灋⽸⹂䉱係㠵种剹넥⥣夳䅓⽆癗琦ヂ洬潤䯃睋㋂⭆䌦㉍ꍬ♃曂䁈䩮⭥扔窱⪱搭숥汊⫂倸썖坷档䑃䵥欷䀺</w:t>
      </w:r>
      <w:r>
        <w:rPr/>
        <w:t>⡑</w:t>
      </w:r>
      <w:r>
        <w:rPr/>
        <w:t>恤⩬䐹轔斥㏂竂娩⥚ꍺ쵟</w:t>
      </w:r>
      <w:r>
        <w:rPr/>
        <w:t>ꔪ</w:t>
      </w:r>
      <w:r>
        <w:rPr/>
        <w:t>繕戲侥村䔽䌥婭◂唨뼥쉢⭎䝦⵸㉔扤䭬땮甪坵㥮쵳涮</w:t>
      </w:r>
      <w:r>
        <w:rPr/>
        <w:t>ⶱ</w:t>
      </w:r>
      <w:r>
        <w:rPr/>
        <w:t>䝟⯂쉋桘爪ꏂ珎䪮瞮凂㜣</w:t>
      </w:r>
      <w:r>
        <w:rPr/>
        <w:t>ꤴ</w:t>
      </w:r>
      <w:r>
        <w:rPr/>
        <w:t>前⛂帱朮灀ヂ숳㈽</w:t>
      </w:r>
      <w:r>
        <w:rPr/>
        <w:t>⠥</w:t>
      </w:r>
      <w:r>
        <w:rPr/>
        <w:t>敘厥㕬偑湺偢䛂㴽싂⭋숳⭅놮業漹㉹쉐쉊갩顙슩天戩ぇ㙊測</w:t>
      </w:r>
      <w:r>
        <w:rPr/>
        <w:t>ꦩ</w:t>
      </w:r>
      <w:r>
        <w:rPr/>
        <w:t>攴</w:t>
      </w:r>
      <w:r>
        <w:rPr/>
        <w:t>⠪</w:t>
      </w:r>
      <w:r>
        <w:rPr/>
        <w:t>䁬摥쉀⺏촱㐴䏎䕨♊畑쉰潸却哂뭥婘㶬</w:t>
      </w:r>
      <w:r>
        <w:rPr/>
        <w:t>ꦬ</w:t>
      </w:r>
      <w:r>
        <w:rPr/>
        <w:t>ꅱ뭓⧂塥侵걠捎묩⸪㡂恈狂䤪牢廂䭂擂⭧堨싂♠♱瀽噙杵䙲帩䩅慥㜥⨶帰懂뼷⥨䙙</w:t>
      </w:r>
      <w:r>
        <w:rPr/>
        <w:t>ꔭ</w:t>
      </w:r>
      <w:r>
        <w:rPr/>
        <w:t>㡐⪮敀疩쉋呰敫瞏칓䩄䰸</w:t>
      </w:r>
      <w:r>
        <w:rPr/>
        <w:t>ꗍ⌴</w:t>
      </w:r>
      <w:r>
        <w:rPr/>
        <w:t>녊堬</w:t>
      </w:r>
      <w:r>
        <w:rPr/>
        <w:t>ꕫ</w:t>
      </w:r>
      <w:r>
        <w:rPr/>
        <w:t>晉㉟녃皮걹偅䙷</w:t>
      </w:r>
      <w:r>
        <w:rPr/>
        <w:t>ⱏ</w:t>
      </w:r>
      <w:r>
        <w:rPr/>
        <w:t>啖獏㞩걣塦助䕇촶썭뭤䎵⎵㢻㦩柂ㆣ슩ꇂ놩吲䉭洳⥋䫂쉃怦渥䬺숸䟂昻⹎쉣呶轊涩싂セ쉓⭟楄쉫侣潺⺮䰰䭣䝱⩱斡噞싂兟䡳땳潞ꄪ䜦쵹㖩㙮싂걈塈獓</w:t>
      </w:r>
      <w:r>
        <w:rPr/>
        <w:t>ⲏ</w:t>
      </w:r>
      <w:r>
        <w:rPr/>
        <w:t>倭㝷廂䕊飂쉕믂煤場桳拂♋싂숻㙧顷偶뿂椫搭媘㙺㢘䉚㇂뽷㍔䒬搳彖牤䴩栱껂⎱ꌭ煎⩩ꥠ⍙睇廂㍳⑖乭</w:t>
      </w:r>
      <w:r>
        <w:rPr/>
        <w:t>ꦩꥁ</w:t>
      </w:r>
      <w:r>
        <w:rPr/>
        <w:t>㨴倳䀪幀乔楐㕐䓎㤬婭녾⾩䥮橴㉹片剫⭦숬幗</w:t>
      </w:r>
      <w:r>
        <w:rPr/>
        <w:t>ⶡ</w:t>
      </w:r>
      <w:r>
        <w:rPr/>
        <w:t>僂繯</w:t>
      </w:r>
      <w:r>
        <w:rPr/>
        <w:t>ⵢ</w:t>
      </w:r>
      <w:r>
        <w:rPr/>
        <w:t>쉦싂㡪弣唭桡炵烎</w:t>
      </w:r>
      <w:r>
        <w:rPr/>
        <w:t>꥟</w:t>
      </w:r>
      <w:r>
        <w:rPr/>
        <w:t>愊숪旂걭</w:t>
      </w:r>
      <w:r>
        <w:rPr/>
        <w:t>ⱱ</w:t>
      </w:r>
      <w:r>
        <w:rPr/>
        <w:t>歇쉯숻놘滎㢥拍剃⾘⚏〦♂猻牢㒿㐶⍎噥朵㓂旂┭㌤쉺憩䵑条昹㕉僎乓┽辏徱係ꥥ⍪乏兊䭓帩숮䑾榩⒬盂䅥癃⨪仂兰䴣녘㌷⽯兖厮㤪椮敥쉆洪㙷犱搦숲쵗浯숶偘参洰</w:t>
      </w:r>
      <w:r>
        <w:rPr/>
        <w:t>꧂</w:t>
      </w:r>
      <w:r>
        <w:rPr/>
        <w:t>뾱䀬䘫뿂쉐䃍⥾쉘兰堩썇䝺쉱숹漯匪唴숲䀹姂⹱㴨</w:t>
      </w:r>
      <w:r>
        <w:rPr/>
        <w:t>ꤳ</w:t>
      </w:r>
      <w:r>
        <w:rPr/>
        <w:t>䈺奌쉞㮩쌭</w:t>
      </w:r>
      <w:r>
        <w:rPr/>
        <w:t>ⶬ♔</w:t>
      </w:r>
      <w:r>
        <w:rPr/>
        <w:t>帬녵넣⒬乲拂勂䟂쉶㞩⫃顯㉡硋쉀⿂⭥땧䐶悮敲獏ꅀ穀浒幩슻畗㏂숸捊껍㑣뿂㑚瀹</w:t>
      </w:r>
      <w:r>
        <w:rPr/>
        <w:t>⡗</w:t>
      </w:r>
      <w:r>
        <w:rPr/>
        <w:t>て繆꥖⼪땢䖬䲱뭗垘</w:t>
      </w:r>
      <w:r>
        <w:rPr/>
        <w:t>꥓</w:t>
      </w:r>
      <w:r>
        <w:rPr/>
        <w:t>㢻슩⨰轏渤</w:t>
      </w:r>
      <w:r>
        <w:rPr/>
        <w:t>⠶⨫</w:t>
      </w:r>
      <w:r>
        <w:rPr/>
        <w:t>揎搶棂煃戽救弪毎놮ꅲ婍启剘㘷焪瞘⫂幆硇ꎏ䡹䑪⬦湤쉢쉌穗뿍㕇䓂幺</w:t>
      </w:r>
      <w:r>
        <w:rPr/>
        <w:t>ⵎ</w:t>
      </w:r>
      <w:r>
        <w:rPr/>
        <w:t>쉔䉆</w:t>
      </w:r>
      <w:r>
        <w:rPr/>
        <w:t>⡹</w:t>
      </w:r>
      <w:r>
        <w:rPr/>
        <w:t>晆啷숱㦘쉢啑쉕硪札伦顮칩꺱佇煏깁녾㙂䰻촦疡꥚啚깦뽖稺琲搵䞏恸䨽砽䘭癰ꥧ〬⸮</w:t>
      </w:r>
      <w:r>
        <w:rPr/>
        <w:t>⡔</w:t>
      </w:r>
      <w:r>
        <w:rPr/>
        <w:t>䒣夹쌪づ娵沿䲩䁇뾱砭塊촰⾡⸣쉑╂㝋序疡橨唥洯桍뽲狂呺枵杉뗂亻䍈</w:t>
      </w:r>
      <w:r>
        <w:rPr/>
        <w:t>⡅</w:t>
      </w:r>
      <w:r>
        <w:rPr/>
        <w:t>ꍙ塳</w:t>
      </w:r>
      <w:r>
        <w:rPr/>
        <w:t>ⵦ</w:t>
      </w:r>
      <w:r>
        <w:rPr/>
        <w:t>繇</w:t>
      </w:r>
      <w:r>
        <w:rPr/>
        <w:t>ⱕ</w:t>
      </w:r>
      <w:r>
        <w:rPr/>
        <w:t>걠</w:t>
      </w:r>
      <w:r>
        <w:rPr/>
        <w:t>Ⱙ</w:t>
      </w:r>
      <w:r>
        <w:rPr/>
        <w:t>ꄣꎘ亮夵燂梻ꌽ復爰㓂䛂ゥ쉺坧潐〥晫ꌳ⹴頫녰쵠勂⤪梵</w:t>
      </w:r>
      <w:r>
        <w:rPr/>
        <w:t>⣃</w:t>
      </w:r>
      <w:r>
        <w:rPr/>
        <w:t>껂뭄⩃㍅⹒灆杔⥑牆䅀䍚凂恓䙖숮汯卌硡睊싃呓⑺椪䑯썳倷㌫䚣穐䯎繆潇㞏忂梻㘣瑦汯싂䕌睍䇂䗂쏂癘潀</w:t>
      </w:r>
      <w:r>
        <w:rPr/>
        <w:t>ꕶ</w:t>
      </w:r>
      <w:r>
        <w:rPr/>
        <w:t>䩉䁢싂㧂⚻啯⻎ꌭ嚡灧슣〩拂繯㡚楇충㍖☫晳纬숩</w:t>
      </w:r>
      <w:r>
        <w:rPr/>
        <w:t>ⱅ</w:t>
      </w:r>
      <w:r>
        <w:rPr/>
        <w:t>쌬㉐繋㈥㠦뗎睷偠㌵ꏂ╎㡾䙡쉐썋佁凂砶濂汉灍䓂⥎橴灉䟂燂呇⑩갰䩬㜲㙅쉮䳂쉤樲桄㩱◂㉅䬯㥎克䱧쵶䪩쎮⎘泂</w:t>
      </w:r>
      <w:r>
        <w:rPr/>
        <w:t>ⵐ</w:t>
      </w:r>
      <w:r>
        <w:rPr/>
        <w:t>摞㭆䕤摓咥歙杯⨶児汕㔨㥗励쵹暱瘪䭇慧轤猱捤⽠</w:t>
      </w:r>
      <w:r>
        <w:rPr/>
        <w:t>ꦣ</w:t>
      </w:r>
      <w:r>
        <w:rPr/>
        <w:t>껂㙋塌</w:t>
      </w:r>
      <w:r>
        <w:rPr/>
        <w:t>ꦬ</w:t>
      </w:r>
      <w:r>
        <w:rPr/>
        <w:t>㍘秂畉쉺願슿嚱彊輪噂㩁㚣㒡⹂넬숻䁀轆坐㨪戫捔ꅱ䑠숥</w:t>
      </w:r>
      <w:r>
        <w:rPr/>
        <w:t>ꥁ</w:t>
      </w:r>
      <w:r>
        <w:rPr/>
        <w:t>䢏损沱䐶琹獲啨縷汋徵港㴻䜫槂쉟奨⩾싂䴲䡬␴䕕숽渫欣</w:t>
      </w:r>
      <w:r>
        <w:rPr/>
        <w:t>Ɑ</w:t>
      </w:r>
      <w:r>
        <w:rPr/>
        <w:t>席䙵繖㫂䕖㑤⥯䚥㜽硇</w:t>
      </w:r>
      <w:r>
        <w:rPr/>
        <w:t>ꦻ</w:t>
      </w:r>
      <w:r>
        <w:rPr/>
        <w:t>䩢倊쉑污塠⧃杭캩氹싃喩넺ぱ愥愱弥䭩禘䤥さ㦻煈</w:t>
      </w:r>
      <w:r>
        <w:rPr/>
        <w:t>꧃</w:t>
      </w:r>
      <w:r>
        <w:rPr/>
        <w:t>㵤슩瓂⑹燂⼤䕾䡮爺頨㥾欥⼳⒥쎵呟溮♳昮뼳㩚숴獦噬塘旂㕩㫂</w:t>
      </w:r>
      <w:r>
        <w:rPr/>
        <w:t>ꕭ</w:t>
      </w:r>
      <w:r>
        <w:rPr/>
        <w:t>䓂圣摤ꍏ</w:t>
      </w:r>
      <w:r>
        <w:rPr/>
        <w:t>ꔯ</w:t>
      </w:r>
      <w:r>
        <w:rPr/>
        <w:t>ヂ顙婖Ⓜ슡挫廂컂싂䮬济抩쉡㮏⒏䔺敉繇涮</w:t>
      </w:r>
      <w:r>
        <w:rPr/>
        <w:t>ⴺ</w:t>
      </w:r>
      <w:r>
        <w:rPr/>
        <w:t>匩媬漲涻浸彦劻䀮稹挺槂晫斘㷂㥄쉵䬸佖숤</w:t>
      </w:r>
      <w:r>
        <w:rPr/>
        <w:t>ꦏ</w:t>
      </w:r>
      <w:r>
        <w:rPr/>
        <w:t>恾Ⓕ㠻奯か瓃兘⍣㠵悵弳祺딭㈶놻呯㙫뽁瘳彄噶彯쉲땷쉰뭘攺浴쉉뮏</w:t>
      </w:r>
      <w:r>
        <w:rPr/>
        <w:t>Ⳃ</w:t>
      </w:r>
      <w:r>
        <w:rPr/>
        <w:t>牗</w:t>
      </w:r>
      <w:r>
        <w:rPr/>
        <w:t>ꕠ</w:t>
      </w:r>
      <w:r>
        <w:rPr/>
        <w:t>㚣슣쉓堮㘲⪱䀻迂䵭쉂剌숺쉃</w:t>
      </w:r>
      <w:r>
        <w:rPr/>
        <w:t>Ⱚ</w:t>
      </w:r>
      <w:r>
        <w:rPr/>
        <w:t>坾沱硹共䊥抡弴♹場眤䓂슱祭⾻</w:t>
      </w:r>
      <w:r>
        <w:rPr/>
        <w:t>꤭</w:t>
      </w:r>
      <w:r>
        <w:rPr/>
        <w:t>敡썍캘氫ꅷ쉥칋汦熩刮쉄썈㮮㍺恶㙲轣暬숩畐♗嗂䒮橺䓂捬䭌</w:t>
      </w:r>
      <w:r>
        <w:rPr/>
        <w:t>ⱳ</w:t>
      </w:r>
      <w:r>
        <w:rPr/>
        <w:t>浣ㅙ䙒䛂썟敥쉦Ⓜ辡쉲㴬䱰䝴抩柂⭩숹⩂쉙</w:t>
      </w:r>
      <w:r>
        <w:rPr/>
        <w:t>Ⳃ</w:t>
      </w:r>
      <w:r>
        <w:rPr/>
        <w:t>卦斩橀숱晳睟䩅眺俍梥䉕佂㉣슘⼶炿뮡뗂䃎⬬噗䲩丰슻ꄪ溥熣䣎潓吰氹䀻⼱뭵穬싃쉏쉔숳뽵倱婉婲쉳㉥䲘䌬⨩呱牉격祘</w:t>
      </w:r>
      <w:r>
        <w:rPr/>
        <w:t>ꤺ</w:t>
      </w:r>
      <w:r>
        <w:rPr/>
        <w:t>繡桃⥧䥆檘숸⹭䈽썯猦案ꎿ묥쎻ꅅ䲩渪⒮쉈温곃啐爬瘥捞╧砣㟍桍猴숶慀노⴫啫㜬㴨䙎唫쉳凂⧎䰸楉쉩㑭奴㜱燃⥣㑎슻だ╀㑖뾻䁆摃㨭⍑剰幈㕚睧䣂썶晁咻犣昭䥶晶㥙췂숵녃窻숵䥓䛎慴㝎圯昦쉸湤䘤⼲䜪䐵</w:t>
      </w:r>
      <w:r>
        <w:rPr/>
        <w:t>ⲿ⭢</w:t>
      </w:r>
      <w:r>
        <w:rPr/>
        <w:t>䉃䙉偖彧轢係쉩灙⵨湨祀녶㝖昪쉰㜪祠⥏䪩쉩㮿㓎</w:t>
      </w:r>
      <w:r>
        <w:rPr/>
        <w:t>⣂</w:t>
      </w:r>
      <w:r>
        <w:rPr/>
        <w:t>䬺녉䱺㡍뇂圶땥</w:t>
      </w:r>
      <w:r>
        <w:rPr/>
        <w:t>ꔨ</w:t>
      </w:r>
      <w:r>
        <w:rPr/>
        <w:t>㘪┫㙧껂㖱杒攣숯参◂憩䁊堳䞿癆灨춥㵤</w:t>
      </w:r>
      <w:r>
        <w:rPr/>
        <w:t>ꔱ</w:t>
      </w:r>
      <w:r>
        <w:rPr/>
        <w:t>步숬湱⤻㉹⹃㖡숶⾵㈫㴮긨迂棂</w:t>
      </w:r>
      <w:r>
        <w:rPr/>
        <w:t>ꤶ</w:t>
      </w:r>
      <w:r>
        <w:rPr/>
        <w:t>渵䟍轞抏戵䍞⸫䏂쉇쉤층</w:t>
      </w:r>
      <w:r>
        <w:rPr/>
        <w:t>꥟</w:t>
      </w:r>
      <w:r>
        <w:rPr/>
        <w:t>슘係㥮匥ꍦ㜬②〤㩉庱㴭ㄺ䕦辣뭸뭅ㄽ穤</w:t>
      </w:r>
      <w:r>
        <w:rPr/>
        <w:t>⡥</w:t>
      </w:r>
      <w:r>
        <w:rPr/>
        <w:t>ꍯ狍뭎暩㕏は⩺秂뿍㑺㕊䭆㜯⎮檡烃슮危쉭㨨卹㜹䍡㨷皿㍴넲ꍠ匲쉰㠷ꍁ⥌扃殘┦顳干牆慃</w:t>
      </w:r>
      <w:r>
        <w:rPr/>
        <w:t>ⴱ</w:t>
      </w:r>
      <w:r>
        <w:rPr/>
        <w:t>㴷煴⭩稴</w:t>
      </w:r>
      <w:r>
        <w:rPr/>
        <w:t>⡋</w:t>
      </w:r>
      <w:r>
        <w:rPr/>
        <w:t>兕千摷収歁捅⭨珃狂ꎣ캱昭敯쉥쉫渣托뽒㓂猊䰭㨹</w:t>
      </w:r>
      <w:r>
        <w:rPr/>
        <w:t>ꤱ</w:t>
      </w:r>
      <w:r>
        <w:rPr/>
        <w:t>湺朶㵍䭨㔳싂㑵破歁ꍞ䠣⨭横쉢</w:t>
      </w:r>
      <w:r>
        <w:rPr/>
        <w:t>ⱕ</w:t>
      </w:r>
      <w:r>
        <w:rPr/>
        <w:t>쉡캡뭞轩숪截</w:t>
      </w:r>
      <w:r>
        <w:rPr/>
        <w:t>⡆</w:t>
      </w:r>
      <w:r>
        <w:rPr/>
        <w:t>㑬棂뽵湀쉆婆걙轤䢱⾿啑梩땯瀲秎楢꥘奧䂬敗倱匩敦췂瑢庵뮣䱯㝳</w:t>
      </w:r>
      <w:r>
        <w:rPr/>
        <w:t>꧂</w:t>
      </w:r>
      <w:r>
        <w:rPr/>
        <w:t>㥗煚疵儺⸰頪癢䘷癶꥙沮湫습䖱슏쵋矎쉗⥭常ꅇ숨匪䱂总瑚䵷㡅갭싂湡뭞捔㕒恁䵐呥冻⭭</w:t>
      </w:r>
      <w:r>
        <w:rPr/>
        <w:t>Ⱚ</w:t>
      </w:r>
      <w:r>
        <w:rPr/>
        <w:t>䅥㖘癗熡顴㍉偬쌫뿃쉁ꥭ䳂㨹쉁湙䘬쉥쉴敘欣所秂썙</w:t>
      </w:r>
    </w:p>
    <w:p>
      <w:pPr>
        <w:pStyle w:val="PreformattedText"/>
        <w:bidi w:val="0"/>
        <w:spacing w:before="0" w:after="0"/>
        <w:jc w:val="left"/>
        <w:rPr/>
      </w:pPr>
      <w:r>
        <w:rPr/>
        <w:t>繓⌯暩㥺昸狂⥃兣ꍐが太꥾뼦ꅚ쉥䜩ㄣ칐晀咬갽깋匮㭓⽶숬ꌵ楡䟂桶桮㙕矍ヂ夳┪啩</w:t>
      </w:r>
      <w:r>
        <w:rPr/>
        <w:t>Ⲯ</w:t>
      </w:r>
      <w:r>
        <w:rPr/>
        <w:t>繅㍭繟쉆䯍偡墣橢䝰吤뭠朲捡頻噑祫㩃椮♈瑶儲땱灪桰쉀㉂</w:t>
      </w:r>
      <w:r>
        <w:rPr/>
        <w:t>ꥁ①</w:t>
      </w:r>
      <w:r>
        <w:rPr/>
        <w:t>쉩쉒ꄭ帴䆩쉟盂呖噂咘繉牲硔䬭䜭쉶熩庘䡔딳湇ㄸ穯ꎡ䕬⎡깅辡䭦숱㑕け淂㞩</w:t>
      </w:r>
      <w:r>
        <w:rPr/>
        <w:t>⡞</w:t>
      </w:r>
      <w:r>
        <w:rPr/>
        <w:t>겣否</w:t>
      </w:r>
      <w:r>
        <w:rPr/>
        <w:t>ꖥ</w:t>
      </w:r>
      <w:r>
        <w:rPr/>
        <w:t>䡕硯숲㝉썣싂Ⓜ갣</w:t>
      </w:r>
      <w:r>
        <w:rPr/>
        <w:t>ⵚ</w:t>
      </w:r>
      <w:r>
        <w:rPr/>
        <w:t>㥱⮻稦땘纱恬䍳昽轠東칉㝉⽁㭰㉘⑑澿癗䀩╧ꍎ걩╓示婲久숬輨塶쉄塰佯⹁颩쉇扰轪轞⽬㓂桓⼦⭖喵割쉚㜽뭲汾敏㠺矃</w:t>
      </w:r>
      <w:r>
        <w:rPr/>
        <w:t>ⰵ</w:t>
      </w:r>
      <w:r>
        <w:rPr/>
        <w:t>ꌲ煐⪮劣쉠慴ꍯ瑢窮楈晑摡㕔堸剥牄圣쉬쉄璡奋</w:t>
      </w:r>
      <w:r>
        <w:rPr/>
        <w:t>ꦏ</w:t>
      </w:r>
      <w:r>
        <w:rPr/>
        <w:t>㘪</w:t>
      </w:r>
      <w:r>
        <w:rPr/>
        <w:t>Ɫ</w:t>
      </w:r>
      <w:r>
        <w:rPr/>
        <w:t>瘭浫堽䘷♩싂瘤睭슬䭺뽕辥㷂飂㬭眯쉂塖걁</w:t>
      </w:r>
      <w:r>
        <w:rPr/>
        <w:t>ꕁ</w:t>
      </w:r>
      <w:r>
        <w:rPr/>
        <w:t>炘쉮坖䡀急扲㋂怬츭湭䱡湐䨦犱㭀慤轰䆩싂⽂㙇倱⍉㉗竍练勎熥䱎꺵쉅穞ㅉ杤⏂慏㮏⸷숥숲樥ギ癉㮘㩰㉮唯䏂瘳녩撵쉑䕐쉾㬺婊娪六坳㗎䇂稲ꥧ⭄</w:t>
      </w:r>
      <w:r>
        <w:rPr/>
        <w:t>⠮</w:t>
      </w:r>
      <w:r>
        <w:rPr/>
        <w:t>䭎嫂佱촯숵係걠䥲灑獒剋幣穆繌딤䥚璡娺䰲䯂♭숳殣䖥쉪㭶呧晭촯䵹獯愷㛂쌶숭ꍒ䰹湅㡅医剺偤⸣䀷偉</w:t>
      </w:r>
      <w:r>
        <w:rPr/>
        <w:t>ⱐ</w:t>
      </w:r>
      <w:r>
        <w:rPr/>
        <w:t>砶칗껍㑷</w:t>
      </w:r>
      <w:r>
        <w:rPr/>
        <w:t>ꕌ</w:t>
      </w:r>
      <w:r>
        <w:rPr/>
        <w:t>㵞余침硴琻㮮▮숮扃㢩뭷䀯䶏㑯䑶䐨癵䕳⑵㡲涩猴瑣飂潋橎㖩䷂兾㔬元슿栭柂㊡坖䭖洩秂</w:t>
      </w:r>
      <w:r>
        <w:rPr/>
        <w:t>ꤷ</w:t>
      </w:r>
      <w:r>
        <w:rPr/>
        <w:t>䇂⤥啨䥰䀩獆曂⩨쉤䔨䞵䙃</w:t>
      </w:r>
      <w:r>
        <w:rPr/>
        <w:t>ⵉ</w:t>
      </w:r>
      <w:r>
        <w:rPr/>
        <w:t>녖晾</w:t>
      </w:r>
      <w:r>
        <w:rPr/>
        <w:t>ꥍ</w:t>
      </w:r>
      <w:r>
        <w:rPr/>
        <w:t>璡硥楨</w:t>
      </w:r>
      <w:r>
        <w:rPr/>
        <w:t>ꦩ</w:t>
      </w:r>
      <w:r>
        <w:rPr/>
        <w:t>깍沩瀩戵깣烂⨬攊轸䰪䫃묻뮡믂繁┫쉴桊匪頴슣睉䘲乙⭭是楗橚</w:t>
      </w:r>
      <w:r>
        <w:rPr/>
        <w:t>ⵖ</w:t>
      </w:r>
      <w:r>
        <w:rPr/>
        <w:t>슩⫂总焱㕚奏숷㥣⑕濂倱撥牟䍏䣂砷㎏䍇숪睰┤瘺⛂슏쉎땸祮</w:t>
      </w:r>
      <w:r>
        <w:rPr/>
        <w:t>⣂</w:t>
      </w:r>
      <w:r>
        <w:rPr/>
        <w:t>㤸潵濂쉱ꥷ潡濂顭쉘⮏⻂㡹橉╣⑟쵤煦⽟䪩橓栰⹒爽싎䞵姂⥇슥ꍴ㑰ꌨ剏䌪捃䙈⭬橘汘て顊⪵媡埂副潤湟畤轏潑ヂ㓂摌뭾딤䔶쉣쉂咡汯⪻栵㝃顆숱匴꥘弪⍁⧂ꏂ☤䁏敲쉧碘쉘뽞塑슩䧍湕漸슮㝘廎㝴⻂딳╒⤺䰫偦╨䝢㩙轾䱉⪡⩈⵵秃砷啪䑠捲땪䞵칠㜣朮倬牐㩋뼹游损뿂疮숥䅳㴤奪告⍪塳䐽摈啃</w:t>
      </w:r>
      <w:r>
        <w:rPr/>
        <w:t>ꕢ</w:t>
      </w:r>
      <w:r>
        <w:rPr/>
        <w:t>䜪㕪塺뭁㡏䄤⹧⫂</w:t>
      </w:r>
      <w:r>
        <w:rPr/>
        <w:t>ꕆ⹐</w:t>
      </w:r>
      <w:r>
        <w:rPr/>
        <w:t>㤭坶숩䀳ㄬ⿂猰☦쉹촨ㆩ숷䁔◂枣▮橅</w:t>
      </w:r>
      <w:r>
        <w:rPr/>
        <w:t>ꕠ</w:t>
      </w:r>
      <w:r>
        <w:rPr/>
        <w:t>縵䓂灸甸칹㨹彅⤨䁥傏㝬㡵䛂竂싂姂칰求갴䑞恎削쉒畀呅⽹껂䕔坺弤轔墮䵴⭕㦬湙繾ㅟ墻숸⎿㥉췎硫</w:t>
      </w:r>
      <w:r>
        <w:rPr/>
        <w:t>ⶏ</w:t>
      </w:r>
      <w:r>
        <w:rPr/>
        <w:t>穵吴濂컎杙슩슘슻竍㒿ꄴ灏쉄促攪딦ꆘ縯䝯啗昹䥲쉋ꍋ䏂癓怳䭟숯㠥幏皩挥唽ꥪ伪쉭㷂偯⾣㓂㦿싍樷盂꺱㌽濂䁄偯쉤牘㡀딴曂⭃ㆥ坚</w:t>
      </w:r>
      <w:r>
        <w:rPr/>
        <w:t>Ⱚ</w:t>
      </w:r>
      <w:r>
        <w:rPr/>
        <w:t>敞쉙⩂䘮</w:t>
      </w:r>
      <w:r>
        <w:rPr/>
        <w:t>ꔫ</w:t>
      </w:r>
      <w:r>
        <w:rPr/>
        <w:t>爻迂弱䡋汘⹳灬幉伶싂轙㈪繥汏숫䝞㵕㖣呚㡒꥘咮숣穃窩〉㌥橭♓칵뭮潏䠹剹⸰畨半㵢긹䏂栶쉇潠洵䅊兯轡ꥲ㡫繳䅖咩䑎眴敱쉭獪곂娺捕녂⽫桪츤</w:t>
      </w:r>
      <w:r>
        <w:rPr/>
        <w:t>ꖩ</w:t>
      </w:r>
      <w:r>
        <w:rPr/>
        <w:t>睆䕆堸廃堤䧂桶숪椨㥂瑑奈촬癦쉩劏湧䖏슻쉒塬䟂㵍畷㩐녕䭀敢忂칊䭸</w:t>
      </w:r>
      <w:r>
        <w:rPr/>
        <w:t>ⱉ</w:t>
      </w:r>
      <w:r>
        <w:rPr/>
        <w:t>쉒⭃䵩믂捲戸兔偟婕╒⭵䘩琭뼽婟䂥辮땨溱칢쌵쌸䉈皬䑹쉐⫂倽㴣煫칸〥䎬</w:t>
      </w:r>
      <w:r>
        <w:rPr/>
        <w:t>ꔹ</w:t>
      </w:r>
      <w:r>
        <w:rPr/>
        <w:t>숰䍑偃禩㷂녉㍈싃儴囂䈭睤䑺</w:t>
      </w:r>
      <w:r>
        <w:rPr/>
        <w:t>Ⳃ⍷</w:t>
      </w:r>
      <w:r>
        <w:rPr/>
        <w:t>숯猬灱係쉴彟㝂䂘慒㌶䙭䡁㙒眪埂</w:t>
      </w:r>
      <w:r>
        <w:rPr/>
        <w:t>ⵡ</w:t>
      </w:r>
      <w:r>
        <w:rPr/>
        <w:t>쉠琺썤㵨숤</w:t>
      </w:r>
      <w:r>
        <w:rPr/>
        <w:t>ⱙ</w:t>
      </w:r>
      <w:r>
        <w:rPr/>
        <w:t>稺示幥桕䙷㑨橺껂縩䨬⵱案ꥳ塶</w:t>
      </w:r>
      <w:r>
        <w:rPr/>
        <w:t>Ⱝ</w:t>
      </w:r>
      <w:r>
        <w:rPr/>
        <w:t>ヂ癊丱〤ꆱㅞ싂⩋ꥥ䕃泂⩔繶숊싂瘭쉆挶硆佖쉒숥ꄺ牍洽囂⪏쉴噃쉦汎䡌쉵䔳⥆㤺殿ぴ⩸恀䅳榩啅쵨瑧櫂⫂⭩딨慊兙ꥬ彬䉍녚繾</w:t>
      </w:r>
      <w:r>
        <w:rPr/>
        <w:t>꥟</w:t>
      </w:r>
      <w:r>
        <w:rPr/>
        <w:t>䈭佷氳单촽ㄪ</w:t>
      </w:r>
      <w:r>
        <w:rPr/>
        <w:t>ꕵ</w:t>
      </w:r>
      <w:r>
        <w:rPr/>
        <w:t>顾牐㕥⻂扦꺩䍍숽抮獳歀㒩慃㓂䭹䝾䬫쉄䲡╚칬⵩슿敒</w:t>
      </w:r>
      <w:r>
        <w:rPr/>
        <w:t>ⵈ</w:t>
      </w:r>
      <w:r>
        <w:rPr/>
        <w:t>쏂ㅄ洭振㜦偆ꇂ䴩擂顇䎻䐰㕯晙䙢칆琤</w:t>
      </w:r>
      <w:r>
        <w:rPr/>
        <w:t>⠤</w:t>
      </w:r>
      <w:r>
        <w:rPr/>
        <w:t>歆熥䇂䌥獁</w:t>
      </w:r>
      <w:r>
        <w:rPr/>
        <w:t>ⵊ</w:t>
      </w:r>
      <w:r>
        <w:rPr/>
        <w:t>摋쉙꧎㍨㪏</w:t>
      </w:r>
      <w:r>
        <w:rPr/>
        <w:t>Ɐ</w:t>
      </w:r>
      <w:r>
        <w:rPr/>
        <w:t>瑩쉡쉹䐬砵䉟⦥嫂湬뾏惎䱪硷䅀ꌣ⒣硚칷稸刪슣</w:t>
      </w:r>
      <w:r>
        <w:rPr/>
        <w:t>ꕆ</w:t>
      </w:r>
      <w:r>
        <w:rPr/>
        <w:t>䇍煩奸ꎡ皬噋걳栭⸪犏꧎</w:t>
      </w:r>
      <w:r>
        <w:rPr/>
        <w:t>⡖</w:t>
      </w:r>
      <w:r>
        <w:rPr/>
        <w:t>㏂쏍쉱㐲쉂湆싂睘䠮䔯⵫</w:t>
      </w:r>
      <w:r>
        <w:rPr/>
        <w:t>⡨⑗</w:t>
      </w:r>
      <w:r>
        <w:rPr/>
        <w:t>ⵞ</w:t>
      </w:r>
      <w:r>
        <w:rPr/>
        <w:t>㑵硴㍐瞵䙱ꅄ轩䅄싂뭅睵权昹쉥ꅣ⽍⍧凂⒮촸쉹⨣㭊ꍦ쉯⍊塣쉚縷橞刮䡋繶넷䥆抩숹◂뭶숯⚬畘䔰㮻砩쉦䬦顢㣂⹆슥玩䴣煉偫ㅔ噣玮㵐䝐슩汕牴㈦䳍녾慙</w:t>
      </w:r>
      <w:r>
        <w:rPr/>
        <w:t>⡢</w:t>
      </w:r>
      <w:r>
        <w:rPr/>
        <w:t>㍎偷旎㚱⑃獥轓㉒汢穓怰䗂湘쉲숮执</w:t>
      </w:r>
      <w:r>
        <w:rPr/>
        <w:t>ꕠ</w:t>
      </w:r>
      <w:r>
        <w:rPr/>
        <w:t>䅡兮煥凃飂쉩깧档㬩䵖彑䕭</w:t>
      </w:r>
      <w:r>
        <w:rPr/>
        <w:t>Ȿ</w:t>
      </w:r>
      <w:r>
        <w:rPr/>
        <w:t>呅牂숦焰䁔⩵슏楰싎硯䅒幔ㆻ摾캘歒㑅㝈兹琹䉧습穦敯쉍쉌⩘瑊Ⓙ⽾㡷䟂堲晏䭮佰䚡䌭꥚扑⩎啩믂眫뗂㬫穪剮㙡媥扖㭉⦡㕎쉾</w:t>
      </w:r>
      <w:r>
        <w:rPr/>
        <w:t>⠦</w:t>
      </w:r>
      <w:r>
        <w:rPr/>
        <w:t>浧슏浑⍥瀪㉕姂狂쉩칆</w:t>
      </w:r>
      <w:r>
        <w:rPr/>
        <w:t>⡈</w:t>
      </w:r>
      <w:r>
        <w:rPr/>
        <w:t>妏呃䠰䜹渰䙊壎䟂⸳곂숮㍴쉋恍䔽ꆩꌦ倩但弻싂숯┽㐥싂吪숤此丳䠮纥쉷䗂湒淃䵅坏</w:t>
      </w:r>
      <w:r>
        <w:rPr/>
        <w:t>ⶵꤸ</w:t>
      </w:r>
      <w:r>
        <w:rPr/>
        <w:t>슩츪㑶䗂䙤쉎쉔땔彐縱갣焦癯吤摚䴭总Ⓜ畷㊬䡔ꥢ禩湩⻃떩쉇⪡噄泂奏睞奢扐歯싂瑋</w:t>
      </w:r>
      <w:r>
        <w:rPr/>
        <w:t>⡍</w:t>
      </w:r>
      <w:r>
        <w:rPr/>
        <w:t>杴瑾㩩物煍⽧坹䍱䁣䄪橷䅢戲歯繞</w:t>
      </w:r>
      <w:r>
        <w:rPr/>
        <w:t>ꕫ</w:t>
      </w:r>
      <w:r>
        <w:rPr/>
        <w:t>䌦允㠸挲슮⤩猰깦殩⥖瞻噡⩐煬뭄勂敎汦</w:t>
      </w:r>
      <w:r>
        <w:rPr/>
        <w:t>ⵢ</w:t>
      </w:r>
      <w:r>
        <w:rPr/>
        <w:t>轎갤슥椦䜯弥盂㚏瑁梿갨礷깙儮儱桇뾣睃</w:t>
      </w:r>
      <w:r>
        <w:rPr/>
        <w:t>⠽</w:t>
      </w:r>
      <w:r>
        <w:rPr/>
        <w:t>싂</w:t>
      </w:r>
      <w:r>
        <w:rPr/>
        <w:t>Ⲙ</w:t>
      </w:r>
      <w:r>
        <w:rPr/>
        <w:t>噷夬澥숱⸹扉썊㕏也䉖䕬䵠瑔ご㙨쉏⤭祑ꥹ湫䰷䆘杙晏뇃呾䬥㋂允䭣⭴⚻</w:t>
      </w:r>
      <w:r>
        <w:rPr/>
        <w:t>ⷂ</w:t>
      </w:r>
      <w:r>
        <w:rPr/>
        <w:t>갵䑃搬塙䏂硚⨽뭹쉣⾬漰┴캬ꌩ㵱顗畁畂쉅䕺䥇䎏琵⫂唳剗皏㨊䮱伽吪穉싂䩤欤渲穳䲵浖䭍㑀땖䴣䝑奴䖘振䵋澻뗃⸹䜷灺䝴</w:t>
      </w:r>
      <w:r>
        <w:rPr/>
        <w:t>ꦿ</w:t>
      </w:r>
      <w:r>
        <w:rPr/>
        <w:t>廃牁쌥珂뭹佌恥扳⑦䕡弻眰췂辮呙뭩毂轪弪さ䩄䤷囂</w:t>
      </w:r>
      <w:r>
        <w:rPr/>
        <w:t>ꕺ</w:t>
      </w:r>
      <w:r>
        <w:rPr/>
        <w:t>穤挥쉸淂椲⩖⤫䤴き㵉框▏縴た쎡쉠</w:t>
      </w:r>
      <w:r>
        <w:rPr/>
        <w:t>ꕅ</w:t>
      </w:r>
      <w:r>
        <w:rPr/>
        <w:t>敚ꌤ儱</w:t>
      </w:r>
      <w:r>
        <w:rPr/>
        <w:t>ⶬ⩎⎣</w:t>
      </w:r>
      <w:r>
        <w:rPr/>
        <w:t>瑳御癗</w:t>
      </w:r>
      <w:r>
        <w:rPr/>
        <w:t>ꥄ</w:t>
      </w:r>
      <w:r>
        <w:rPr/>
        <w:t>껂숪뽊彷擂䰲㪩䁔䦩䦬祔䡀晪䉮睆佹祈䣂塴♺晒썈㴤숳恟䜽숸䕀檏딥슥䣂쉆</w:t>
      </w:r>
      <w:r>
        <w:rPr/>
        <w:t>ⰶ⩁</w:t>
      </w:r>
      <w:r>
        <w:rPr/>
        <w:t>奙癖輳瑠轨딣긫噭堶쉙兕㣍⤴䂱긵䳂䍬⭭쉚䓂䜪⿂恬㒿컂棂畑喩慙컂ꄮ灊ㄤ噷쵴桡㭐쉲ꅱ斥땵旎轟塱촩煌摇䄳繡숩噴淂歙㥺睞椱⨣⭏怭湴곂습伣㑍橡䓃潭㵬夭焪佃</w:t>
      </w:r>
      <w:r>
        <w:rPr/>
        <w:t>Ⳃ</w:t>
      </w:r>
      <w:r>
        <w:rPr/>
        <w:t>塳煹吹㥥㭎쉂勃뼴䅁⽔傱쉚</w:t>
      </w:r>
      <w:r>
        <w:rPr/>
        <w:t>ⱀ⫃</w:t>
      </w:r>
      <w:r>
        <w:rPr/>
        <w:t>䵑</w:t>
      </w:r>
      <w:r>
        <w:rPr/>
        <w:t>Ⱙ</w:t>
      </w:r>
      <w:r>
        <w:rPr/>
        <w:t>楂쵎믃㈪弻䁲쉬乧⭫㇂杇煙♁쉥碬啁疘年張ꍑ䱭㙦捷㍪偕㤮䙖欶参仂竍䱒␯轂䳃繎䰣쉄䡘떘槎歏⻂吻㕘㴽㭲㌤</w:t>
      </w:r>
      <w:r>
        <w:rPr/>
        <w:t>⡐</w:t>
      </w:r>
      <w:r>
        <w:rPr/>
        <w:t>啦칯녪兎䟂곂灗浾㒻塃쉇䘪싂⥘留⏂あ挻⩆淂ꍲ슿旂䯂</w:t>
      </w:r>
      <w:r>
        <w:rPr/>
        <w:t>Ⱝ⏃</w:t>
      </w:r>
      <w:r>
        <w:rPr/>
        <w:t>竂仂㭅呩硨⬷汑湧䝠漥䒱걳ꥥ⹒慩燂幹砣乥☷쉦썄쏂숬ㄷ㴰啲恰畁啌䚡슩㷂ꆱ亩幢勎</w:t>
      </w:r>
      <w:r>
        <w:rPr/>
        <w:t>ⰲ</w:t>
      </w:r>
      <w:r>
        <w:rPr/>
        <w:t>佡칥姂恥㢻斘焽瑎敫䴳䖵㍪㌣匸䒘䉑し吥䌣㕯楳⯂䁅勂㥨迂</w:t>
      </w:r>
      <w:r>
        <w:rPr/>
        <w:t>꤬꥞</w:t>
      </w:r>
      <w:r>
        <w:rPr/>
        <w:t>瀽싂所㬥忂敕垱亿⩴뽫</w:t>
      </w:r>
      <w:r>
        <w:rPr/>
        <w:t>ⵟ</w:t>
      </w:r>
      <w:r>
        <w:rPr/>
        <w:t>갸</w:t>
      </w:r>
      <w:r>
        <w:rPr/>
        <w:t>⠱䷂</w:t>
      </w:r>
      <w:r>
        <w:rPr/>
        <w:t>輥暏䁂椽灦牋繗㎣</w:t>
      </w:r>
      <w:r>
        <w:rPr/>
        <w:t>ⵧ</w:t>
      </w:r>
      <w:r>
        <w:rPr/>
        <w:t>깪㬺婷杏㔻乬쵵ㅈ繖吪숷畩䳂숥轡渷쵦㝠숦숰쉒暘䈪</w:t>
      </w:r>
      <w:r>
        <w:rPr/>
        <w:t>⢻</w:t>
      </w:r>
      <w:r>
        <w:rPr/>
        <w:t>ꏂ츲塈楋睟㍥쉘䕭ꅨ</w:t>
      </w:r>
      <w:r>
        <w:rPr/>
        <w:t>ꕘ</w:t>
      </w:r>
      <w:r>
        <w:rPr/>
        <w:t>㘷</w:t>
      </w:r>
      <w:r>
        <w:rPr/>
        <w:t>⡠</w:t>
      </w:r>
      <w:r>
        <w:rPr/>
        <w:t>ⷂ</w:t>
      </w:r>
      <w:r>
        <w:rPr/>
        <w:t>湓㔰숫╔㇂쉁佒稫⬺桊</w:t>
      </w:r>
      <w:r>
        <w:rPr/>
        <w:t>ⵞ⩰</w:t>
      </w:r>
      <w:r>
        <w:rPr/>
        <w:t>㥸㉊庵⛂塨䙾轩势딣녞䦵歋晐䧂塘礻啔癃䩳唦祷儣㉌㶡朣媵䚩栨슩煑㉍䑁焪䱯婑쉱땴㊿㬱䕨䳂쉦檣ꄲ슡ㅈ塞㙭乖塦츰슘䑓圻놩涘慧䵪䤳쉏䍷撿칇祎䀽畖</w:t>
      </w:r>
      <w:r>
        <w:rPr/>
        <w:t>ꤲ</w:t>
      </w:r>
      <w:r>
        <w:rPr/>
        <w:t>沬㥣侩搹娪欫⍩䙟碏㍔䕷땏⴫湑숮ꍏ伳╗ꍊ숪䵭㠫쉪㣂剔숭扁녈㨥ㅆ堊䇂</w:t>
      </w:r>
      <w:r>
        <w:rPr/>
        <w:t>ⱞ</w:t>
      </w:r>
      <w:r>
        <w:rPr/>
        <w:t>㕘懂䣂医䙪噓䑈穮甹晰㡤婴☰䑚婢穕䊥䐻䑾剺ꥣ幮仂瑢쉯ㆱ敳癁ぷ旂⮡ㅸ昭㐻⍭瑘辵</w:t>
      </w:r>
      <w:r>
        <w:rPr/>
        <w:t>ꦥ</w:t>
      </w:r>
      <w:r>
        <w:rPr/>
        <w:t>㡟汱㩕ꆿ</w:t>
      </w:r>
      <w:r>
        <w:rPr/>
        <w:t>ⵤ</w:t>
      </w:r>
      <w:r>
        <w:rPr/>
        <w:t>畋츫侏乑乁촭癧쌰当獏ꌷ썒栵⩞癗䑵䭒䈣噉쉫쉋皵穾싂䬨⩏⍨녂啈瑅然怣䪬䥇噩廂⭓㕬烂桃旍⭱쉏⸩쉏䙫ꆻ烂쉋昵攳⥂奺儨䇂浞ꍔ颮꥾</w:t>
      </w:r>
      <w:r>
        <w:rPr/>
        <w:t>ⱏ</w:t>
      </w:r>
      <w:r>
        <w:rPr/>
        <w:t>砭싂㙾꺬䝙쉏췃쉌</w:t>
      </w:r>
      <w:r>
        <w:rPr/>
        <w:t>ꕁ</w:t>
      </w:r>
      <w:r>
        <w:rPr/>
        <w:t>椭뭍쉗╈昶䰤楴⫂䄺味幗㩖畴灀玩</w:t>
      </w:r>
      <w:r>
        <w:rPr/>
        <w:t>ꦩ</w:t>
      </w:r>
      <w:r>
        <w:rPr/>
        <w:t>搵晊么悱䡷䆏稹㈦딪䏂樤⭳塂쉤瞘顓⩳ꌥ疬愤쉌歧牎⭍反뽫挫췂儦慞쉰繮㙸䳂㥒♔挲䥾䥤▱쉤╡䱰灆畂眱䴸슱⽁숣⭉딤烂⥊쉃疘䆏摋⭷眮偒並正⦩䌳</w:t>
      </w:r>
      <w:r>
        <w:rPr/>
        <w:t>⣂</w:t>
      </w:r>
      <w:r>
        <w:rPr/>
        <w:t>㕵␬뿂猬呟稵杆幨⭟兮⑮䱕쉞癳楶煂師쉃題泃眭敗睭䡔䥟숩뽁墏氤呴ꅗ瘬秂娪㕊</w:t>
      </w:r>
      <w:r>
        <w:rPr/>
        <w:t>ꦵ</w:t>
      </w:r>
      <w:r>
        <w:rPr/>
        <w:t>敳济畕夷冩⭫䴪幪䑦潯潴剓栮祸㜳奯䕐捲横ꄳ盎䉚彅쉑旃䍥砰䥘숪ꅩꥱ⼤⑅뭅䁐䍘⧂摤穵䝯サ䥁쉏ꍰ坳痂숨櫂挱╱㮡爣㡌湧㡹쉀恑刻⩮긴恇禩橅싎넴㑀䢬淂뮬匪潦</w:t>
      </w:r>
      <w:r>
        <w:rPr/>
        <w:t>ꥆ</w:t>
      </w:r>
      <w:r>
        <w:rPr/>
        <w:t>숪磂坎瀪⭄洣쉘歹깙쉨㛂䑸㢡娹쉹彚啅旎㝫迂㍾浳忂ꍺㅗ䕄뭣쉬㭧</w:t>
      </w:r>
      <w:r>
        <w:rPr/>
        <w:t>⡥</w:t>
      </w:r>
      <w:r>
        <w:rPr/>
        <w:t>ꥇ</w:t>
      </w:r>
      <w:r>
        <w:rPr/>
        <w:t>숥冩♬歶㣂夸歪砶䑂䊣祟䱤䬻樮╞⫂㵳</w:t>
      </w:r>
      <w:r>
        <w:rPr/>
        <w:t>ꖘ</w:t>
      </w:r>
      <w:r>
        <w:rPr/>
        <w:t>쉶太䕗╁攥녩䙁埂庣㍃뼣㭢䩒㉁걥㠴걺</w:t>
      </w:r>
      <w:r>
        <w:rPr/>
        <w:t>ꕌ</w:t>
      </w:r>
      <w:r>
        <w:rPr/>
        <w:t>奐颣껂쉕딩</w:t>
      </w:r>
      <w:r>
        <w:rPr/>
        <w:t>⠤</w:t>
      </w:r>
      <w:r>
        <w:rPr/>
        <w:t>⽤瓂牘⽳슿⎵摇浓凂印ㆮ僂牊兊捅갫䃂ꎵ制㍀䝒쉬쉾庻秎숷</w:t>
      </w:r>
      <w:r>
        <w:rPr/>
        <w:t>ꤴ</w:t>
      </w:r>
      <w:r>
        <w:rPr/>
        <w:t>녳桃⑔㡐接떱䩄겮㩅坩⩊帬㈲ㄴ塷ㅷ㴯㈷榿⩾㕩뮣瞩슬㪣獣ご婺璬䅋칋ヂ恕眪</w:t>
      </w:r>
      <w:r>
        <w:rPr/>
        <w:t>ꥃ</w:t>
      </w:r>
      <w:r>
        <w:rPr/>
        <w:t>䓂䝩噞嚬㝨穃祱彈쉥</w:t>
      </w:r>
      <w:r>
        <w:rPr/>
        <w:t>ꗍ</w:t>
      </w:r>
      <w:r>
        <w:rPr/>
        <w:t>쵕敉癆ぬ쉣匲奦䍓</w:t>
      </w:r>
      <w:r>
        <w:rPr/>
        <w:t>ꕠ</w:t>
      </w:r>
      <w:r>
        <w:rPr/>
        <w:t>当䁸㡬㘪橒╊䲥穄㗃쉅横싂숻䑊歴⑃䱀扢佦匩㍇佣泎쉤</w:t>
      </w:r>
      <w:r>
        <w:rPr/>
        <w:t>Ⳃ</w:t>
      </w:r>
      <w:r>
        <w:rPr/>
        <w:t>䥋딶瓂䤥⹧迂䐹㡇橨쌩磂櫂</w:t>
      </w:r>
      <w:r>
        <w:rPr/>
        <w:t>ꤨ</w:t>
      </w:r>
      <w:r>
        <w:rPr/>
        <w:t>걕垣塃⸶⼸䤦쏂煖礰㥾</w:t>
      </w:r>
      <w:r>
        <w:rPr/>
        <w:t>ꕙ</w:t>
      </w:r>
      <w:r>
        <w:rPr/>
        <w:t>䭱廎批穪⨊㐽繲숹썔㠣毂깳牲娻쉲⩾牋輲割穵嘵椶玬ꥬ䞱</w:t>
      </w:r>
      <w:r>
        <w:rPr/>
        <w:t>Ⳏ</w:t>
      </w:r>
      <w:r>
        <w:rPr/>
        <w:t>㧍恲摾슥睨泃</w:t>
      </w:r>
      <w:r>
        <w:rPr/>
        <w:t>ⷂ</w:t>
      </w:r>
      <w:r>
        <w:rPr/>
        <w:t>쉍䉰䥱싍ꏂ䑠䭣睋娨坉恑狂ꍋ啡쉥싂堷슣</w:t>
      </w:r>
      <w:r>
        <w:rPr/>
        <w:t>⡣</w:t>
      </w:r>
      <w:r>
        <w:rPr/>
        <w:t>湴搶凂㉀彯쉨䕪瞥匰楕杬쉂绂䑚愦⤮磂べ晷</w:t>
      </w:r>
      <w:r>
        <w:rPr/>
        <w:t>ꤴ</w:t>
      </w:r>
      <w:r>
        <w:rPr/>
        <w:t>攨깚⍂숪梘槂䍪쉄輱乷䥈</w:t>
      </w:r>
      <w:r>
        <w:rPr/>
        <w:t>ꤻ</w:t>
      </w:r>
      <w:r>
        <w:rPr/>
        <w:t>䌲䑪娮싍</w:t>
      </w:r>
      <w:r>
        <w:rPr/>
        <w:t>⡉⧂</w:t>
      </w:r>
      <w:r>
        <w:rPr/>
        <w:t>壍甴</w:t>
      </w:r>
      <w:r>
        <w:rPr/>
        <w:t>ꖿ</w:t>
      </w:r>
      <w:r>
        <w:rPr/>
        <w:t>쉨숫쉴䙨玏䭖ꥷ捆矂⥗㉬쉚懂漲㕥烂싃⨦槂뭤쉁⵺⨤╉琳癋祟쉡㦮〳⥞汰⤱㦿杺㵅⽮煗싃奔桕걦㕰㉺䆘깶♃㕕兹㤹숪쉞䱊彦伦ꅰ슱쉤슿뽪䑎㵲整⾵</w:t>
      </w:r>
      <w:r>
        <w:rPr/>
        <w:t>ꥐ</w:t>
      </w:r>
      <w:r>
        <w:rPr/>
        <w:t>戵⽦촽夨呵㵴潳딳欫⯂厮呄땇伽숯㫂兦泎䙌晗슻䢬䵍獎껍ꄶ儱⑭婺仍䤭ま偣ㄷ</w:t>
      </w:r>
      <w:r>
        <w:rPr/>
        <w:t>ꗍ</w:t>
      </w:r>
      <w:r>
        <w:rPr/>
        <w:t>䡥㍈凂⦻穸復싂棂癢幅㭩䥈瑷盃䵮晦䉐䃂⾻頸儮䍎擂敎呏做乡⸷勂갥歍埂숴슻灰攥䘻摥⼳㐬♗㖡么爦牀⑯싍䉨㑥㬶劘㉊睆塉剅쉊╪䆬䍙㠨䠨奞䬣偦쉖ꆘ</w:t>
      </w:r>
      <w:r>
        <w:rPr/>
        <w:t>⢿</w:t>
      </w:r>
      <w:r>
        <w:rPr/>
        <w:t>㕎䵘橣촴甹䕈㓎☺㉇带␬稳䅰썷䁰睩껍迂쉎圪煞䤤</w:t>
      </w:r>
      <w:r>
        <w:rPr/>
        <w:t>꧂</w:t>
      </w:r>
      <w:r>
        <w:rPr/>
        <w:t>䡌⺵㕟㕅ꍀ컂⹈梏獙䅐♌橮漣慡⬶㕦⽞␫塯</w:t>
      </w:r>
      <w:r>
        <w:rPr/>
        <w:t>ꕹ</w:t>
      </w:r>
      <w:r>
        <w:rPr/>
        <w:t>슩䩪眺猺쉋妿⭆⏂䴨沥슻癒儤쉾术刮䅰硾獍啡曂擂乯焦⌷쉳墮뾩器䁀彵願㐤䓍ꍳ幥ꍑ㭩唦吱䎬숹癒땧垮瘴䥥祋㮱ꍲ꥾棎兖婎</w:t>
      </w:r>
      <w:r>
        <w:rPr/>
        <w:t>ⱔ</w:t>
      </w:r>
      <w:r>
        <w:rPr/>
        <w:t>牉俎㓂啎䁉⧂숩썯㬳敊硷㩶㑊⨨䜭䌪湖愮쉬녪抩䗂倷숪嘪獱㜸</w:t>
      </w:r>
      <w:r>
        <w:rPr/>
        <w:t>⡂</w:t>
      </w:r>
      <w:r>
        <w:rPr/>
        <w:t>䀻㬻</w:t>
      </w:r>
      <w:r>
        <w:rPr/>
        <w:t>ⴹ</w:t>
      </w:r>
      <w:r>
        <w:rPr/>
        <w:t>뾿⸩쉙䐱夭灲䥮硍⍅扐䈥煒㌫县슬㔥䘫⾬挦㙉㯂幂彀汘믂䘰쉆涱ぅ煱</w:t>
      </w:r>
      <w:r>
        <w:rPr/>
        <w:t>⡅</w:t>
      </w:r>
      <w:r>
        <w:rPr/>
        <w:t>㝬뿃猫牂噗촤祍숴딲⍬쉳슣颵숯䍤㔹汥⤰婔</w:t>
      </w:r>
      <w:r>
        <w:rPr/>
        <w:t>꤯</w:t>
      </w:r>
      <w:r>
        <w:rPr/>
        <w:t>煲恥쉇뾻癬ꍈ숱协䙯껃뮥楺潰爭⹀</w:t>
      </w:r>
      <w:r>
        <w:rPr/>
        <w:t>ꥋ</w:t>
      </w:r>
      <w:r>
        <w:rPr/>
        <w:t>が㵊慫䀽⩊兤䗂숴⭘硫䵩㈦氨犡優칃偓슘㎱淂䒩焭ꄥ쉁긱ぺ쉢숰束ꌸ䅥獫꥗</w:t>
      </w:r>
      <w:r>
        <w:rPr/>
        <w:t>ꕔ</w:t>
      </w:r>
      <w:r>
        <w:rPr/>
        <w:t>䗂♵祋姂擂捆嗂䶵䙣啃㭕썯깢칀画卅⩀刪滂⸽顆꥞顥奎䁘穏頊煸♄䇂繳佪</w:t>
      </w:r>
      <w:r>
        <w:rPr/>
        <w:t>⠨</w:t>
      </w:r>
      <w:r>
        <w:rPr/>
        <w:t>顟ㅄ嘨枻싂䥱妩猩⩢䓍洲⨣䱥쉀慸㏂栱収啪稤㧂顮溣繩欪䨪光췂</w:t>
      </w:r>
      <w:r>
        <w:rPr/>
        <w:t>ⱚ</w:t>
      </w:r>
      <w:r>
        <w:rPr/>
        <w:t>㕇䩎슿摘䥍䒬䥶轓녆䑇琲╱쉵扎坳䈬쉇</w:t>
      </w:r>
      <w:r>
        <w:rPr/>
        <w:t>ⱺ</w:t>
      </w:r>
      <w:r>
        <w:rPr/>
        <w:t>嚥ꥨ朳噓⩌㑾䠺㈱싍卵⥸쉧싂㙅橖䌱搮ヂ⑯儰濂穁쉎숶썳┳숫挹⑹썉⽴꥖睞淂砮矂儲㞣䭵숩礨浩㉘</w:t>
      </w:r>
      <w:r>
        <w:rPr/>
        <w:t>ꗃ</w:t>
      </w:r>
      <w:r>
        <w:rPr/>
        <w:t>녰壂䣎泂佄湹䙉兊ꥲ⬲䙥歐䕫㌲䏃㉒넭婣参䁙녂슬떏灙㙌淂</w:t>
      </w:r>
      <w:r>
        <w:rPr/>
        <w:t>ⵊ</w:t>
      </w:r>
      <w:r>
        <w:rPr/>
        <w:t>嚩䵆㗂怽싂䳂摣⚥䧂朳睲礻捏╃⩓㌸洤</w:t>
      </w:r>
      <w:r>
        <w:rPr/>
        <w:t>ⵄ</w:t>
      </w:r>
      <w:r>
        <w:rPr/>
        <w:t>캡♖戤뽪瑅䍘半弩㶥穎슣</w:t>
      </w:r>
      <w:r>
        <w:rPr/>
        <w:t>ꥐ␶</w:t>
      </w:r>
      <w:r>
        <w:rPr/>
        <w:t>轄⨮슩位暿䇂桍敧楓䙔漵</w:t>
      </w:r>
      <w:r>
        <w:rPr/>
        <w:t>⡶</w:t>
      </w:r>
      <w:r>
        <w:rPr/>
        <w:t>擂䘵傥딫璬⵴榬揃究偑</w:t>
      </w:r>
      <w:r>
        <w:rPr/>
        <w:t>ⶻ</w:t>
      </w:r>
      <w:r>
        <w:rPr/>
        <w:t>樷砬䚩⸩䵬╃䜷긭灃教⵵挵㍎㷂硨儥⥓玮䌮撻唦㥌悮쉤㊣⥟彇뽆辿婗猩䢿䭡猨敀뮩쉗坦汪䈩眹顟</w:t>
      </w:r>
      <w:r>
        <w:rPr/>
        <w:t>ꕨ</w:t>
      </w:r>
      <w:r>
        <w:rPr/>
        <w:t>䃂숬あ捒含⑬轗乂歇䁂圫塒꥖╂쉟ꅡ걣⸰摦浍炿䌮産䬬杈〱뽾噩⧂噂㵬㥙ꆱ搹䘳焹⽦甫祪㍦繲福䒵녾ꅩ㋃稪啺뼦歖䴵灏숲㐦</w:t>
      </w:r>
      <w:r>
        <w:rPr/>
        <w:t>⢡⡲</w:t>
      </w:r>
      <w:r>
        <w:rPr/>
        <w:t>櫂嗂䣂㛂┤칞傩楓浹䪘廂䑈ꏂ狂珂癗㍠灅칎␻㎱凂犿⨳㘣繅⩀䙐䧍欶뮿睲梮垘꥔樷㗃啄湖洽␫㈩䨪獦꥞쉇쵷副䩶싂䢏╧歭㬵⥣歆冮癌䲣浣䄨塕뭲㥚㙹弦썄뭚싂㙶䅴敱⫂숺埂깣癌參熿偎㟂楐⚿塁穐潔뮵䩟⩲婪䭯싎⯃츰囎㛂挷䅤䐪呏㨫숣櫂㙠挷彔䀤斡捵</w:t>
      </w:r>
      <w:r>
        <w:rPr/>
        <w:t>ꗂ</w:t>
      </w:r>
      <w:r>
        <w:rPr/>
        <w:t>瑬㞵䖏㩮灳䍇坷㜯戳Ⓜ㯂欷慒쉸ꥣ溱뭏</w:t>
      </w:r>
      <w:r>
        <w:rPr/>
        <w:t>꥓</w:t>
      </w:r>
      <w:r>
        <w:rPr/>
        <w:t>썆䜲걥怶땔婧㠪곂䡒⭰楍䔨墱</w:t>
      </w:r>
      <w:r>
        <w:rPr/>
        <w:t>ꤲ</w:t>
      </w:r>
      <w:r>
        <w:rPr/>
        <w:t>洰ㄻ䱲⥴獹琵뾿猶䳂䅈⭚⑘䃂떮숱䪘䌳爥殩嫂䙑ꆮ䧂卋弤潃忂</w:t>
      </w:r>
      <w:r>
        <w:rPr/>
        <w:t>ꥄ</w:t>
      </w:r>
      <w:r>
        <w:rPr/>
        <w:t>姂</w:t>
      </w:r>
      <w:r>
        <w:rPr/>
        <w:t>ꥑ</w:t>
      </w:r>
      <w:r>
        <w:rPr/>
        <w:t>쉚㴴坱䥢☭縣㥵轢瘤⽥ꇂ䉑穖橶怴䟂싎</w:t>
      </w:r>
      <w:r>
        <w:rPr/>
        <w:t>⡾</w:t>
      </w:r>
      <w:r>
        <w:rPr/>
        <w:t>歑姎䝮癇⥁㙉⩌礳奣⑵旂쉬㷂땇㋎㚥噍녴䨺Ⓜ䩌㙏侏当呃啍䝟⛂쉏</w:t>
      </w:r>
      <w:r>
        <w:rPr/>
        <w:t>⡶</w:t>
      </w:r>
      <w:r>
        <w:rPr/>
        <w:t>䛂䩓沱圦쉉睄⩇辬컂汒슱네╚㥥刊䱉吽䰪济橊縩愽乷卡煣썸塧卬䴱懂所㥪뮬⽷㵲䏍ㅣ恮䱺싃儨ネ煯⼬捸つ焲儣숻櫂쉅</w:t>
      </w:r>
      <w:r>
        <w:rPr/>
        <w:t>ⱖ</w:t>
      </w:r>
      <w:r>
        <w:rPr/>
        <w:t>㒘参쉍䙌破䗂碿싍喬怹瑌⪩</w:t>
      </w:r>
      <w:r>
        <w:rPr/>
        <w:t>ⶵ</w:t>
      </w:r>
      <w:r>
        <w:rPr/>
        <w:t>㍕恚㉲汱猱栦癢噇顢䑞慃</w:t>
      </w:r>
      <w:r>
        <w:rPr/>
        <w:t>⡐</w:t>
      </w:r>
      <w:r>
        <w:rPr/>
        <w:t>䕰执睍쉌横タ佇䵌칌穉쉡嗂깇璻楬禵䩘湅檣杭☮䍋婟彍塓顧⩧䪥碥楖</w:t>
      </w:r>
      <w:r>
        <w:rPr/>
        <w:t>ꔣ</w:t>
      </w:r>
      <w:r>
        <w:rPr/>
        <w:t>䘦攱䎿⩎㜤剋涿ꍥ䁹䭐䲱祳⨫塷ㅆ걃浥桂㕋愮湭檏╘㨭歹斮쉡㟂繄</w:t>
      </w:r>
      <w:r>
        <w:rPr/>
        <w:t>⠶</w:t>
      </w:r>
      <w:r>
        <w:rPr/>
        <w:t>樣轙뭐㑸쉯㥍⨴砣⤶䅠츨獕䟂獎汓걑奓싂숲䂘煸歍氦懂株쉷㑴棂㭐敐쉈⭏⤽뇂ꍁ⬥㍷昮咡쉨ㄽ㩳䠤硹䡳擃뇂ꇍ슻⽠</w:t>
      </w:r>
      <w:r>
        <w:rPr/>
        <w:t>ꤽ</w:t>
      </w:r>
      <w:r>
        <w:rPr/>
        <w:t>侏칠歧╃単㞩㋂슮싂䩁⥷稦㉺㟂彀쉈걷洶偦⩢딨숻㭭ㄻꅘ슮䘤捎昪輵㩰唱숱썘繏片♪쉦启⹸䑴떻걸砮</w:t>
      </w:r>
      <w:r>
        <w:rPr/>
        <w:t>⢮</w:t>
      </w:r>
      <w:r>
        <w:rPr/>
        <w:t>婯兕湊摬쉍㖏♆稦䙐䴹⽉슏䘸繒䝅祈唰圯儣横旂怺欱뽵㊵䬤</w:t>
      </w:r>
      <w:r>
        <w:rPr/>
        <w:t>ꗂ</w:t>
      </w:r>
      <w:r>
        <w:rPr/>
        <w:t>榮쉶⸻⑲䘩⎣物爨截䡁皱繁䉓쉂䅁㣍儩</w:t>
      </w:r>
      <w:r>
        <w:rPr/>
        <w:t>⣃</w:t>
      </w:r>
      <w:r>
        <w:rPr/>
        <w:t>濃카擂瓂싍朰殣썦숥摉䱞坶썸淂䭊癯캿㵞䍂쏂ꄥ〬╃</w:t>
      </w:r>
      <w:r>
        <w:rPr/>
        <w:t>ꦘ</w:t>
      </w:r>
      <w:r>
        <w:rPr/>
        <w:t>걗歈攷</w:t>
      </w:r>
      <w:r>
        <w:rPr/>
        <w:t>ꗂ⧎</w:t>
      </w:r>
      <w:r>
        <w:rPr/>
        <w:t>曂䰶㢱梏썆쉗辣ꅰ숦㐻</w:t>
      </w:r>
      <w:r>
        <w:rPr/>
        <w:t>ꦱ</w:t>
      </w:r>
      <w:r>
        <w:rPr/>
        <w:t>癑轨䅎</w:t>
      </w:r>
      <w:r>
        <w:rPr/>
        <w:t>ⱃ</w:t>
      </w:r>
      <w:r>
        <w:rPr/>
        <w:t>䤥獒</w:t>
      </w:r>
      <w:r>
        <w:rPr/>
        <w:t>⡸</w:t>
      </w:r>
      <w:r>
        <w:rPr/>
        <w:t>䙀䅧猴㙬㉰쉹圪䩎⹯䓍뭭穟坒牺繧⩊瑞</w:t>
      </w:r>
      <w:r>
        <w:rPr/>
        <w:t>ꤪ</w:t>
      </w:r>
      <w:r>
        <w:rPr/>
        <w:t>梡쉇唭垱䱋慔㙏</w:t>
      </w:r>
      <w:r>
        <w:rPr/>
        <w:t>⠭</w:t>
      </w:r>
      <w:r>
        <w:rPr/>
        <w:t>振䅆䡐杴㥭硡䩷䄬╬쉏쉵䔽㍞⵸䁊⯂䔩種뭘䔹慺娰ㅹ쉠捵婚甹㝺⹍垩걅떘⹷磂呍偲湐꧎埂协器䠹乵꥙쉶긽慤ㆵ暩⩍牔䙕녞䝣䈰睖䢩ぴ쉥䪬䇂戦</w:t>
      </w:r>
      <w:r>
        <w:rPr/>
        <w:t>ⵂ</w:t>
      </w:r>
      <w:r>
        <w:rPr/>
        <w:t>瘺䅢類㍏쉦惃쉥⩀䡑䡳矎ㅙ㥙憏⫂슡ꌯ㭰쉱冿慌昤ㄨ㍉⭭戬洺쌪幗㍧烂楬ꅱ쉑숷㬪㩋柎橭</w:t>
      </w:r>
      <w:r>
        <w:rPr/>
        <w:t>⡦⫂</w:t>
      </w:r>
      <w:r>
        <w:rPr/>
        <w:t>枿䕤碻ㅈ縫칦㝆喣榬〦唫㗂猩浖唩숦⩩╏⽄䕟玩呗</w:t>
      </w:r>
      <w:r>
        <w:rPr/>
        <w:t>ꕇ</w:t>
      </w:r>
      <w:r>
        <w:rPr/>
        <w:t>뽠轞櫂睓䍅偶⥡쉥撏爴䙡Ⓜ别〶쉚婳</w:t>
      </w:r>
      <w:r>
        <w:rPr/>
        <w:t>⡔</w:t>
      </w:r>
      <w:r>
        <w:rPr/>
        <w:t>䁓獅輷ꎣ問쉪椰꺻稸㩴毂䉘桩㝙숸懂槂⻂婇祌灠䙧䀩䇂⚩升䁥⪻싎</w:t>
      </w:r>
      <w:r>
        <w:rPr/>
        <w:t>ⱚ</w:t>
      </w:r>
      <w:r>
        <w:rPr/>
        <w:t>縊싂㶥슩棂쉔뇂坄숥奮쉧␬磂楀煨╾☭晖☭䓂坪磂弽刱슣玱</w:t>
      </w:r>
      <w:r>
        <w:rPr/>
        <w:t>ⴳ</w:t>
      </w:r>
      <w:r>
        <w:rPr/>
        <w:t>睲伤싂⭾㉉磃琲䌴쉐汧䑓䃍氮䅉</w:t>
      </w:r>
      <w:r>
        <w:rPr/>
        <w:t>꧂</w:t>
      </w:r>
      <w:r>
        <w:rPr/>
        <w:t>싂睁〳䝃恆偢쉄桂㵡ꆩ刭㵄ꍴ㔨ꥦ啍⒩挤撵␯䀻䩀䒿惂参慧唭슩쉯枥反땯䵑뼷梡朥ꄯ</w:t>
      </w:r>
      <w:r>
        <w:rPr/>
        <w:t>ⲏ</w:t>
      </w:r>
      <w:r>
        <w:rPr/>
        <w:t>瘰⸹䝧꥾긭촪䥺뽄晨污쉅庮顎噊싃뽏䃂䊩晏⍴稲뼰畃쉈硇何䠦硉딨쌹顓䉑浈㔫湧㝙問䜵㑂昴⩙盂洳匳洸迂䉸彾건쉚楈⥷쉊轁华슻㭉묮䓍</w:t>
      </w:r>
      <w:r>
        <w:rPr/>
        <w:t>Ⱳ⥹</w:t>
      </w:r>
      <w:r>
        <w:rPr/>
        <w:t>入숭거㵙偭刯</w:t>
      </w:r>
      <w:r>
        <w:rPr/>
        <w:t>ⰹ</w:t>
      </w:r>
      <w:r>
        <w:rPr/>
        <w:t>쵇噅쵐⥺彯䱠⭨愴㔫䢿䅔偔</w:t>
      </w:r>
      <w:r>
        <w:rPr/>
        <w:t>Ⱕ</w:t>
      </w:r>
      <w:r>
        <w:rPr/>
        <w:t>쉅潰䩥㒻眤海偉썣丽㭣쉟倳쉘⧎㝾㑥㠻坠췂嫎䬭姂⍆楔㵪牌♾⨴啣未</w:t>
      </w:r>
      <w:r>
        <w:rPr/>
        <w:t>꧂</w:t>
      </w:r>
      <w:r>
        <w:rPr/>
        <w:t>䮵に䅢⒩娸⥺煁㘬㐭啰싂ꅶ䵠♆縶♭슥狂旂䤺歈搱䁷䫂㇂淂癊䱺う䤮地⮱⹍塪䥙珂㍉쉭恅猱彄旂</w:t>
      </w:r>
      <w:r>
        <w:rPr/>
        <w:t>ꥉ</w:t>
      </w:r>
      <w:r>
        <w:rPr/>
        <w:t>촶숺奘쉹䣂ㅫ뮩株浣녃쎮䟂匴쉪칥杓</w:t>
      </w:r>
      <w:r>
        <w:rPr/>
        <w:t>ⶏ⹾</w:t>
      </w:r>
      <w:r>
        <w:rPr/>
        <w:t>硎㴩䌯㉲塹㝱浯슘</w:t>
      </w:r>
      <w:r>
        <w:rPr/>
        <w:t>⣍</w:t>
      </w:r>
      <w:r>
        <w:rPr/>
        <w:t>偃쉨㐳烂⦬쉱</w:t>
      </w:r>
      <w:r>
        <w:rPr/>
        <w:t>Ⱨ</w:t>
      </w:r>
      <w:r>
        <w:rPr/>
        <w:t>呬睑䪬攤쉌㉰䵍쉥橒䩳싎㈮幆焪䘱숱슏㙕煚塍爽⼱┺⫃걡辣쉚块敉㡎澘歑땋숵顏奆쉋䉑䑤㵟㬥䍘欮싂轨䥱扭쉱湄㕞⤩㕂暏繒冣䤦㠪㝟⯂壎䅘䰱ッ傩琮쉤䐸䀺悥㮩ヂ兗繲灆敵䤴挶曍普䠴┶ㅇ싍</w:t>
      </w:r>
      <w:r>
        <w:rPr/>
        <w:t>ⱞ</w:t>
      </w:r>
      <w:r>
        <w:rPr/>
        <w:t>㵳偗潴</w:t>
      </w:r>
      <w:r>
        <w:rPr/>
        <w:t>Ⳃ</w:t>
      </w:r>
      <w:r>
        <w:rPr/>
        <w:t>걕ꅷ슡ꍔ傮怮啅츩灕硬奠燂꺩곂땯칡䋂숳뭯佉㨳䅐ꍮ敠䜮♴뽰橙㘫쵺擂狂恨◂怴ꅨ슻䡇䭤参㕐㪣琤辣倰놩ꥮ쉉⚿矂䐳半偖䤴숴橮쉍쉪䭯爤썊⭏⸵弥䱆佞츣侥亿촳柂獲歷䁭轺渰啗䡈⨹ち䷎촴㵡쉗㍯䁩瘰啟橆ぬ摦쉣恊怮捬剓午曂獫㡢⨤䷂瑾健ㅮ敓亱갰㣂侱쵭䙸㌮⫂㭖橱䤪吴湈摎泎⩄剂埂꥾瓂쏂⤻⪮旂䉑䠣䱂穈㙓♴伯兄뼸婓뽗㩘䰣㓂싎䥞恹琭䝾칒쎏偃㑒⌺⎱⸊䭅㉦</w:t>
      </w:r>
      <w:r>
        <w:rPr/>
        <w:t>⣂</w:t>
      </w:r>
      <w:r>
        <w:rPr/>
        <w:t>⼴敂灪頪瀤㬶쉉怶</w:t>
      </w:r>
      <w:r>
        <w:rPr/>
        <w:t>⢮</w:t>
      </w:r>
      <w:r>
        <w:rPr/>
        <w:t>橂㑥扂㍣⭞촴㭖뭷炥恡偾숤檬䕁皻敨憡䱄ぶ녘䄶䍅圩奯去쉉⬯㨽쉮珎犵䙫癁疮</w:t>
      </w:r>
      <w:r>
        <w:rPr/>
        <w:t>⣂</w:t>
      </w:r>
      <w:r>
        <w:rPr/>
        <w:t>숭䦿싂䥗嘲唰顉䕆杘숵澿</w:t>
      </w:r>
      <w:r>
        <w:rPr/>
        <w:t>ꦡ</w:t>
      </w:r>
      <w:r>
        <w:rPr/>
        <w:t>쉇彦⫃㨷숹婯㌶副ふ㖘</w:t>
      </w:r>
      <w:r>
        <w:rPr/>
        <w:t>ⴸ</w:t>
      </w:r>
      <w:r>
        <w:rPr/>
        <w:t>額敮</w:t>
      </w:r>
      <w:r>
        <w:rPr/>
        <w:t>ⵉ</w:t>
      </w:r>
      <w:r>
        <w:rPr/>
        <w:t>㮏硲␭걀噯㩫题㥎瘱䅉䑾⸥쉘䵲⑨걅⦣楠活⑗</w:t>
      </w:r>
      <w:r>
        <w:rPr/>
        <w:t>ꕦ</w:t>
      </w:r>
      <w:r>
        <w:rPr/>
        <w:t>䙧奓扁쉡椱慃⍆㵙쉙싂轖夰</w:t>
      </w:r>
      <w:r>
        <w:rPr/>
        <w:t>ⰱ</w:t>
      </w:r>
      <w:r>
        <w:rPr/>
        <w:t>丽䬦㕥䵭牉䙦䶏⴫干搩噫㮿冣╀绂㡨㍋顖线盂坊㔵䕃</w:t>
      </w:r>
      <w:r>
        <w:rPr/>
        <w:t>⵰</w:t>
      </w:r>
      <w:r>
        <w:rPr/>
        <w:t>揂婭㘲쉌쉌徱싂纱廂枮䉙彩쉔⯂슩椶攪㢵⩟㧂싂媡䝂顑砶썗㴹㡵转绂穖奏獯㎱⪩Ⓜ⾏긪딮곂뾱</w:t>
      </w:r>
      <w:r>
        <w:rPr/>
        <w:t>ꗂ</w:t>
      </w:r>
      <w:r>
        <w:rPr/>
        <w:t>嘵轂奀灪泂帮㔹슬晣奔慸싂㈣㙱㥞䠯숪畵祷問㝱煩轅曂輪㋂ꍨ⯂徬磂璻㫂㑰⭅丩䍱僂䝉뽏严繍厩碡Ⓜ㭹枥⽕䎘朲匫ꍤ㴪仃곃䛂㙒佰깫啣潱䘩挲ꅴ猻꺘⨭晹媥慂刽楶揂걔晪꥾晇쎬䘯␨</w:t>
      </w:r>
      <w:r>
        <w:rPr/>
        <w:t>ⵇ⮬꧃</w:t>
      </w:r>
      <w:r>
        <w:rPr/>
        <w:t>咥焪䩷昹䁧㴣䉗긤兢㡢싍⒬湶컂숸녌⴪숻樣棂걕䞡渴싂厥쉲ꍞ拂⭏淂柂㡘떮깚睶</w:t>
      </w:r>
      <w:r>
        <w:rPr/>
        <w:t>Ⳃ⧂</w:t>
      </w:r>
      <w:r>
        <w:rPr/>
        <w:t>幫仍昪礩瘵㘤晸⍂뽰慇楘戻⼦ひ쉹煯楢␣䄪⑦䇃繟䘭</w:t>
      </w:r>
      <w:r>
        <w:rPr/>
        <w:t>ꕳ</w:t>
      </w:r>
      <w:r>
        <w:rPr/>
        <w:t>ꅠ䰯ꥬ㶩啮</w:t>
      </w:r>
      <w:r>
        <w:rPr/>
        <w:t>ꤦ</w:t>
      </w:r>
      <w:r>
        <w:rPr/>
        <w:t>位숮㙸╈쉎洶敡㑒奺쉤긹☽暩숮⧂轫㍢滂⧂呢猶</w:t>
      </w:r>
      <w:r>
        <w:rPr/>
        <w:t>ꤵ</w:t>
      </w:r>
      <w:r>
        <w:rPr/>
        <w:t>類⽉祠습桸ㄱ瑮怵匸华稰撣䄷ㄭ⯂摍␻◂兟琱♃牸汊㦡䪬⌥쉕뭧礸瀪䄩徏숹껂䉖⥉睍个싂⥌憩깗㩀啵싃숯顸⹑ꌰ뗂♍顱歎顕く⏂ꥺ⪣穖べ䍃坚㩳參䘣╢恦䁑睺⴬㡩䭓湹䳂䁯⽦浃숲⧂朷</w:t>
      </w:r>
      <w:r>
        <w:rPr/>
        <w:t>⠰</w:t>
      </w:r>
      <w:r>
        <w:rPr/>
        <w:t>徵㘯滂</w:t>
      </w:r>
      <w:r>
        <w:rPr/>
        <w:t>ꥄ</w:t>
      </w:r>
      <w:r>
        <w:rPr/>
        <w:t>䴫欪繂⥾橐塈녣䕂䷂乙슣⍚㣂濂係掬격쉨㕨儮⑵쉷⽲</w:t>
      </w:r>
      <w:r>
        <w:rPr/>
        <w:t>ⵉ</w:t>
      </w:r>
      <w:r>
        <w:rPr/>
        <w:t>뿂캏⛂䟃⨷圮㌸쉌㑘㝍䩣䅄亏䘳曃硃쉎⍬汉汇幗煊勂⫂⭌녈㯂䉷掬晪幀畑䗎䎱Ⓜ参㯂ꅎ癟쉂䃂㞩枵쉺礣桾䥲䇂㵍傥彬怫㥄扎ㅋ⬺䁫</w:t>
      </w:r>
      <w:r>
        <w:rPr/>
        <w:t>ꔣ</w:t>
      </w:r>
      <w:r>
        <w:rPr/>
        <w:t>숊╭㩇䍃禮婳彨⬳側㭙숵㭤⥠煖砨洣父녕恱ꌶ</w:t>
      </w:r>
      <w:r>
        <w:rPr/>
        <w:t>⠪</w:t>
      </w:r>
      <w:r>
        <w:rPr/>
        <w:t>橚䌣뽏礨㋂숺婑顡殘䱲焫稥繴ꍘ輸믂帵╞</w:t>
      </w:r>
      <w:r>
        <w:rPr/>
        <w:t>ⵦ</w:t>
      </w:r>
      <w:r>
        <w:rPr/>
        <w:t>幉깰쉬佦慗橫千杊輤昹⮩쉣╍쉟椻⬪䡖欱灎㠫〪칢轉숭</w:t>
      </w:r>
      <w:r>
        <w:rPr/>
        <w:t>ꤰ</w:t>
      </w:r>
      <w:r>
        <w:rPr/>
        <w:t>䘰⽙濂䓂⺩弪採怩걈䍔桤畏㤫</w:t>
      </w:r>
      <w:r>
        <w:rPr/>
        <w:t>ⱸ</w:t>
      </w:r>
      <w:r>
        <w:rPr/>
        <w:t>ㅏ憻檣盂</w:t>
      </w:r>
      <w:r>
        <w:rPr/>
        <w:t>ⵥ</w:t>
      </w:r>
      <w:r>
        <w:rPr/>
        <w:t>框쉆쉏埂珎湁쉆繃䶥쉒</w:t>
      </w:r>
      <w:r>
        <w:rPr/>
        <w:t>ꦱ</w:t>
      </w:r>
      <w:r>
        <w:rPr/>
        <w:t>周穞䭡炱쉚祚㤰䐲㙠⵺繓㒣⽳毂㨻䱹搳煅扡ど</w:t>
      </w:r>
      <w:r>
        <w:rPr/>
        <w:t>ꤶ⥱</w:t>
      </w:r>
      <w:r>
        <w:rPr/>
        <w:t>䛂片噫䩡䡁朩䠽揂⽇♔䡵浙愩㯂②汦剮┬숬䑘䁭⺵</w:t>
      </w:r>
      <w:r>
        <w:rPr/>
        <w:t>ⵏ</w:t>
      </w:r>
      <w:r>
        <w:rPr/>
        <w:t>睉烂깚猨塮⸬汈涮䯂輻噰쉮⹴␪ꇂ쉾潰㥪쉞슘⚡个⵮쉕䲵⹓破⥩⩍쉂橰塙抣䅣煘숪ㄻ㭌报呾䵱꥔歪⫂塑쉳䈤쉪쌷㙋쉄撩朮㩍⭆奖떱ꌽ</w:t>
      </w:r>
      <w:r>
        <w:rPr/>
        <w:t>ⱘ</w:t>
      </w:r>
      <w:r>
        <w:rPr/>
        <w:t>㖣ꥲ梬抩嚘䴤㝱奍吭収橭临⦵䲘繅⑞</w:t>
      </w:r>
      <w:r>
        <w:rPr/>
        <w:t>⠮</w:t>
      </w:r>
      <w:r>
        <w:rPr/>
        <w:t>朹쉙갯㤰恫㍣䝅넳뿍</w:t>
      </w:r>
      <w:r>
        <w:rPr/>
        <w:t>ꕍ</w:t>
      </w:r>
      <w:r>
        <w:rPr/>
        <w:t>斘〲㤻</w:t>
      </w:r>
      <w:r>
        <w:rPr/>
        <w:t>ⰱ</w:t>
      </w:r>
      <w:r>
        <w:rPr/>
        <w:t>煃ㆱ쉗兒ꆱ㭸慥ꅑ숵숽쉦皥쉣갳⵫싂쉾橃</w:t>
      </w:r>
      <w:r>
        <w:rPr/>
        <w:t>ꗃ</w:t>
      </w:r>
      <w:r>
        <w:rPr/>
        <w:t>싂畟슏䉠☣쉁싂便숴匹䍞䣂</w:t>
      </w:r>
      <w:r>
        <w:rPr/>
        <w:t>ꕴ</w:t>
      </w:r>
      <w:r>
        <w:rPr/>
        <w:t>⼱</w:t>
      </w:r>
      <w:r>
        <w:rPr/>
        <w:t>⣂</w:t>
      </w:r>
      <w:r>
        <w:rPr/>
        <w:t>쌷㤪ㄯ绂걗儹뮣䍃杯浣迂噧숽䇂쉮杊⹐⭁帥吤ꇂ</w:t>
      </w:r>
      <w:r>
        <w:rPr/>
        <w:t>ⱂ</w:t>
      </w:r>
      <w:r>
        <w:rPr/>
        <w:t>玵⽨슣㝚┺婎쉖材甮䩰⥎爽䭖㡎䒏</w:t>
      </w:r>
      <w:r>
        <w:rPr/>
        <w:t>Ȿ</w:t>
      </w:r>
      <w:r>
        <w:rPr/>
        <w:t>ꎵ瘲殻噭ッ柂啮⩭碘䠪㙑捉ꆩ幆䏍䨴ꌣ䜵槂ㅐ싂繳坕㭊偍⥨⑃嫃㑊㉰嘭▥渳㝐⨥숦晳弬</w:t>
      </w:r>
      <w:r>
        <w:rPr/>
        <w:t>ꕺ</w:t>
      </w:r>
      <w:r>
        <w:rPr/>
        <w:t>㄰묪幀칸嘰㙡♏╚⹬夨⹏슩녥䵭て㑎㑟㤬</w:t>
      </w:r>
      <w:r>
        <w:rPr/>
        <w:t>ꕑ</w:t>
      </w:r>
      <w:r>
        <w:rPr/>
        <w:t>奩⑌洵숩숸旂樨批㒵堫쉵嗍迃쉶瑸ꆿ幧犿繕䁅⩠㡅猴</w:t>
      </w:r>
      <w:r>
        <w:rPr/>
        <w:t>⠯</w:t>
      </w:r>
      <w:r>
        <w:rPr/>
        <w:t>狎塯㦡卓䘭숭暣兓娽䕲䀩帽⭆ꌺ쉒喱♘朦焯幞ꍓ㡴</w:t>
      </w:r>
      <w:r>
        <w:rPr/>
        <w:t>⠭</w:t>
      </w:r>
      <w:r>
        <w:rPr/>
        <w:t>긯散⨴㘱䭁䌽樺</w:t>
      </w:r>
      <w:r>
        <w:rPr/>
        <w:t>ꖥ</w:t>
      </w:r>
      <w:r>
        <w:rPr/>
        <w:t>습淂䭀剖숤祑뼰㝦깚䐺칢穦剴㌴䙅棂슻</w:t>
      </w:r>
      <w:r>
        <w:rPr/>
        <w:t>ꦣ⩣</w:t>
      </w:r>
      <w:r>
        <w:rPr/>
        <w:t>갺뼯㢘牥暵⏂⑟佁儺湞浮涵田㴦卨칙堸爩䋂搸겣汑싂佲⍒⩲お睩뭞⥞戣떿矃慾嘨〥啙⍂旃戯쉯걖䝥뭾僂갣㕐䫂쏂㍏⽏異䱕瑸呞楏䭌癱⻂枿橾牔飃灤</w:t>
      </w:r>
      <w:r>
        <w:rPr/>
        <w:t>ꤤ</w:t>
      </w:r>
      <w:r>
        <w:rPr/>
        <w:t>汑歬⍟恬ꅫ싂⼲㑰⫂㭧♢㉈剆쌊㈤⑖⵷묫딫䓂扁녾姎걍䌭浫潬眻啸畢䭕っ㵉堹穥僃坓偬싂싂춱儶㤲䄳牪奤슱␥㕒幗䘪噧숱仂㭔</w:t>
      </w:r>
      <w:r>
        <w:rPr/>
        <w:t>⠷</w:t>
      </w:r>
      <w:r>
        <w:rPr/>
        <w:t>슡䑎⍌⏂田쉑㘭歏㯍癮焪碩噒纥乵쉁愮䞡뭑㴴眴势㐥䥒</w:t>
      </w:r>
      <w:r>
        <w:rPr/>
        <w:t>ꗂ⥞</w:t>
      </w:r>
      <w:r>
        <w:rPr/>
        <w:t>䵥狂묵㑱睘帤⌣佅佴뼮沱ギ㠱欱吣疻硳弲</w:t>
      </w:r>
      <w:r>
        <w:rPr/>
        <w:t>ꤰ</w:t>
      </w:r>
      <w:r>
        <w:rPr/>
        <w:t>숷㌺</w:t>
      </w:r>
      <w:r>
        <w:rPr/>
        <w:t>Ȿ</w:t>
      </w:r>
      <w:r>
        <w:rPr/>
        <w:t>顾䱭䅕㵫兴決䔸䩙椲⨫㉤㤵㝌扏䙯䭲烎쉳쉵䑇㥤否⥊㉸㑠㉈廂⹄䅲깷矎帯眦睾欷牾呓䑖㐽㭒쌮⩬숷圴숲扎傱暩䶩兆圸⤶頮照㔥䄵啓敯〵ꍈ愯</w:t>
      </w:r>
      <w:r>
        <w:rPr/>
        <w:t>ⲡ</w:t>
      </w:r>
      <w:r>
        <w:rPr/>
        <w:t>瓂뽇恏湖ま</w:t>
      </w:r>
      <w:r>
        <w:rPr/>
        <w:t>ꥂ</w:t>
      </w:r>
      <w:r>
        <w:rPr/>
        <w:t>㘴䠻乺쉎彎䙯欣礣칒㵸攳㭔ꌦ瑴⪻</w:t>
      </w:r>
      <w:r>
        <w:rPr/>
        <w:t>ꕧ</w:t>
      </w:r>
      <w:r>
        <w:rPr/>
        <w:t>扺</w:t>
      </w:r>
      <w:r>
        <w:rPr/>
        <w:t>ꥒ</w:t>
      </w:r>
      <w:r>
        <w:rPr/>
        <w:t>䅡瞻䬱娺噶䑊ꄶ亩渤숳彶啸瑈轘睃瘬츪뭘슬ꅒ땩숩兦⫃婂</w:t>
      </w:r>
      <w:r>
        <w:rPr/>
        <w:t>⵰</w:t>
      </w:r>
      <w:r>
        <w:rPr/>
        <w:t>䈨䝰䂩乬䆱쉁ꍥ帳楺吳楷㉄⍍〹獫顯曂杷쉔䰲</w:t>
      </w:r>
      <w:r>
        <w:rPr/>
        <w:t>꧃</w:t>
      </w:r>
      <w:r>
        <w:rPr/>
        <w:t>祃灆⽗戽灪橄湣㟂췂奅땷轭歲䥄쵊碣㡇⩡䧂卌浾瘲㙶⼳哂祺暿渤䙎䍏䱢쉲ꍏ</w:t>
      </w:r>
      <w:r>
        <w:rPr/>
        <w:t>⡹</w:t>
      </w:r>
      <w:r>
        <w:rPr/>
        <w:t>䋂</w:t>
      </w:r>
      <w:r>
        <w:rPr/>
        <w:t>Ⱝ꥗</w:t>
      </w:r>
      <w:r>
        <w:rPr/>
        <w:t>뇎쉹晙䉡칠㈣彌壂䑣㖩䝊才䟂癊㣂剰ꥣ</w:t>
      </w:r>
      <w:r>
        <w:rPr/>
        <w:t>꧂</w:t>
      </w:r>
      <w:r>
        <w:rPr/>
        <w:t>塉楴悩䧂垻帹┣朥숤ㅳ뭵淂겮ꅙ땄쉴挵</w:t>
      </w:r>
      <w:r>
        <w:rPr/>
        <w:t>ꔫ</w:t>
      </w:r>
      <w:r>
        <w:rPr/>
        <w:t>쉮㔶䝵剌䵓噩瀳乤슘ꅑ㕠轀⩘狂ꥢ⭠䡀穐婮玏䬴㷂</w:t>
      </w:r>
      <w:r>
        <w:rPr/>
        <w:t>ⵉ</w:t>
      </w:r>
      <w:r>
        <w:rPr/>
        <w:t>祆博ꥯ</w:t>
      </w:r>
      <w:r>
        <w:rPr/>
        <w:t>⣂</w:t>
      </w:r>
      <w:r>
        <w:rPr/>
        <w:t>슮쉬轭䅅䰯柂烂㪵拂㡵势囂</w:t>
      </w:r>
      <w:r>
        <w:rPr/>
        <w:t>꤫</w:t>
      </w:r>
      <w:r>
        <w:rPr/>
        <w:t>牌䑥ꇎ兓頣㋂歹伺ꍴ䵡㑾痂晹劘╸</w:t>
      </w:r>
      <w:r>
        <w:rPr/>
        <w:t>⡈</w:t>
      </w:r>
      <w:r>
        <w:rPr/>
        <w:t>슻쵶䊏礱抮儰칡佑갦䑶⍵塊♲䥂倭㑌汦悩㊬ぞ喩埂䩬惂㆏泂敟㦡♤</w:t>
      </w:r>
      <w:r>
        <w:rPr/>
        <w:t>ⱶ</w:t>
      </w:r>
      <w:r>
        <w:rPr/>
        <w:t>㫃䅨쉐</w:t>
      </w:r>
      <w:r>
        <w:rPr/>
        <w:t>⠰</w:t>
      </w:r>
      <w:r>
        <w:rPr/>
        <w:t>㡉㉒枻㶵䗂䯂쉓떩猦版⥮唱爫㑸堪䀰싂顫汆瑨由瑬玣긳穒䅥㑉</w:t>
      </w:r>
      <w:r>
        <w:rPr/>
        <w:t>⡔</w:t>
      </w:r>
      <w:r>
        <w:rPr/>
        <w:t>녚輳쎮䧂</w:t>
      </w:r>
      <w:r>
        <w:rPr/>
        <w:t>⡓</w:t>
      </w:r>
      <w:r>
        <w:rPr/>
        <w:t>뭔迂⭆別弯斱ꅲ坋䍆辬습⽯쉒朮쉩穨걣⑰唳싂义䗂쉯Ⓜ썧⑂縨◂亥畴⏂帣搰䦏⭊䨲幣牎쌩䞥啰♧⾣琸㩥쉰㦮䞡㚻戫㝈ㄭ樺䨨숪춏獂䭪儬㥏竂塳娷숰牚뿂㙅䑔슘呫㭸㡄娫䠨墡넻囂灉䝞矂ㅲ佁歟撣䵮</w:t>
      </w:r>
      <w:r>
        <w:rPr/>
        <w:t>ꕦ</w:t>
      </w:r>
      <w:r>
        <w:rPr/>
        <w:t>ꏂ眻䅬숷싂梱娊싂䕡扙梱劵녒숮䕣戵⫂穢癓乡⴦禵㙮슥硣깚침⒣㵐䭡圽搻㗂㤰</w:t>
      </w:r>
      <w:r>
        <w:rPr/>
        <w:t>⡡</w:t>
      </w:r>
      <w:r>
        <w:rPr/>
        <w:t>此쉕擂썴숵坖䅬㡭♤抿</w:t>
      </w:r>
      <w:r>
        <w:rPr/>
        <w:t>꤫</w:t>
      </w:r>
      <w:r>
        <w:rPr/>
        <w:t>乶뽗樦扒晞쉁믂ꥳ䱬䙯념兔⤽㇂琮壂榘迂幉卒奂橱奄䅹▱숫焪払橾彦乧㝥</w:t>
      </w:r>
      <w:r>
        <w:rPr/>
        <w:t>⡥</w:t>
      </w:r>
      <w:r>
        <w:rPr/>
        <w:t>긦㉰⍗떡⩹剮</w:t>
      </w:r>
      <w:r>
        <w:rPr/>
        <w:t>ꥂ</w:t>
      </w:r>
      <w:r>
        <w:rPr/>
        <w:t>㙤頲䩮滂晆橂ㅏ䓂긶慔䭒䡘뭸繶숻祩祑㏂濍㙃♲参㉊㵷栬⨱겵噤쉃격剱啔싂硊煅抏㐵</w:t>
      </w:r>
      <w:r>
        <w:rPr/>
        <w:t>Ⱶ</w:t>
      </w:r>
      <w:r>
        <w:rPr/>
        <w:t>䩳湏ぴ싂ꥭ⩸䉒㉨숲眳숪才摏戳땐칸썢⑄깩숦⽭瑨氽촲쉂쉳⽏牔丩⯂䀴反拍灘䷃㥓싂敥䫂瑘沩ゥ煰쉅⽺걱껃湴灣飂쉬媏⥓晒䓂싂숮㝱㡫歯</w:t>
      </w:r>
      <w:r>
        <w:rPr/>
        <w:t>꧃</w:t>
      </w:r>
      <w:r>
        <w:rPr/>
        <w:t>싂堨䉊穔熘쉍砺쉈仍恑㔫獞⽴</w:t>
      </w:r>
      <w:r>
        <w:rPr/>
        <w:t>ꕡ</w:t>
      </w:r>
      <w:r>
        <w:rPr/>
        <w:t>磃煃뾥䴪䚘녬숩㘯슿繂숲繷湵䉥幉⏂䰭䭆䈯</w:t>
      </w:r>
      <w:r>
        <w:rPr/>
        <w:t>ꕌ</w:t>
      </w:r>
      <w:r>
        <w:rPr/>
        <w:t>彘䗂⿎䌵</w:t>
      </w:r>
      <w:r>
        <w:rPr/>
        <w:t>ꖿ</w:t>
      </w:r>
      <w:r>
        <w:rPr/>
        <w:t>㓍䬩</w:t>
      </w:r>
      <w:r>
        <w:rPr/>
        <w:t>ⲩ</w:t>
      </w:r>
      <w:r>
        <w:rPr/>
        <w:t>㆏츽迎⫂㑬恊䍀睤뽮浟ꥡ娮㕊䱪⯂촨囎쉓桠硪긲䣂っ䜳䕳㉋晭櫂</w:t>
      </w:r>
      <w:r>
        <w:rPr/>
        <w:t>ꔩ</w:t>
      </w:r>
      <w:r>
        <w:rPr/>
        <w:t>父彊利獓</w:t>
      </w:r>
      <w:r>
        <w:rPr/>
        <w:t>ꦣ</w:t>
      </w:r>
      <w:r>
        <w:rPr/>
        <w:t>썇愰컂怣珂썹</w:t>
      </w:r>
      <w:r>
        <w:rPr/>
        <w:t>ⳃ</w:t>
      </w:r>
      <w:r>
        <w:rPr/>
        <w:t>ꥥ䮬녨䷂恪⿂㘳┭嚬昸扩⹊坹땤眤摱숻捞恓쉘䀨爩潯䩒ꥭ繹䕧쏂奕朽䲬浕櫂卾◂漵쉥灬婬췂䱺㩍숱䥰쉬䵸䝀䥵쉹⥃䑍슩╨㕰쉹轗땵䦮洭쉑坥</w:t>
      </w:r>
      <w:r>
        <w:rPr/>
        <w:t>⡚</w:t>
      </w:r>
      <w:r>
        <w:rPr/>
        <w:t>眰䰴畐撩</w:t>
      </w:r>
      <w:r>
        <w:rPr/>
        <w:t>ⵥ</w:t>
      </w:r>
      <w:r>
        <w:rPr/>
        <w:t>䕙⬲恍攦깵⹩㯃츣牤㪻䥺┺쉏娶剢⍞祇瘪</w:t>
      </w:r>
      <w:r>
        <w:rPr/>
        <w:t>ꕣ</w:t>
      </w:r>
      <w:r>
        <w:rPr/>
        <w:t>䜭浡剎㘫㯂䛃敘煺獨参䱎晥强摄平暻佗ㅣ㔪㠬轠啞䔩⑅㘽⨯깊숣扴楟瓂卤颱盂徿栦捙埃숳쉀䙢䄤㡩颬쵲硓滃彨類㜦㥢啇䴣⚮⩒싂扙㜮⹸䅥깈挦恘獵㈲䃂穞涘쉠䑙⩥⼨輥硄㝨䂥⑋䯂쉆撘啑僂숪幇ㅚ㷂녇夰轊⵬㟂</w:t>
      </w:r>
      <w:r>
        <w:rPr/>
        <w:t>ⱕ</w:t>
      </w:r>
      <w:r>
        <w:rPr/>
        <w:t>仍硩Ⓜ칣슩⍤㕔硩숸睗믎쉹䧎彑捙㘤碮彾畷⑗梻㊏⽲슻쉾佰爮塨盂⤫灚䁫⚬䩩갯浂녭①楹▮喣幭ꍙ걟止杇䘻䇂灢㟍</w:t>
      </w:r>
      <w:r>
        <w:rPr/>
        <w:t>ⴤ</w:t>
      </w:r>
      <w:r>
        <w:rPr/>
        <w:t>䍪灱偟澘搤協奙</w:t>
      </w:r>
      <w:r>
        <w:rPr/>
        <w:t>⠶</w:t>
      </w:r>
      <w:r>
        <w:rPr/>
        <w:t>汄琺┹䉗⼪䉈咩㘵䄺䐶挮䵖㍟爊江厡䉵攴痎侥슮䡈䉊䦮걎딴檵</w:t>
      </w:r>
      <w:r>
        <w:rPr/>
        <w:t>ⲡ</w:t>
      </w:r>
      <w:r>
        <w:rPr/>
        <w:t>楢䪥橐</w:t>
      </w:r>
      <w:r>
        <w:rPr/>
        <w:t>ꥒ</w:t>
      </w:r>
      <w:r>
        <w:rPr/>
        <w:t>Ⲭ</w:t>
      </w:r>
      <w:r>
        <w:rPr/>
        <w:t>湡溏쉔칆獹놡ꍚ佳礮⸦兴帲䊮땳쉎横䅣堰皬⩧㬺硂彴㡶</w:t>
      </w:r>
      <w:r>
        <w:rPr/>
        <w:t>⡌</w:t>
      </w:r>
      <w:r>
        <w:rPr/>
        <w:t>숽奘쉵┬♇輳썥奎慇先禮氨㡏汰儯쉊</w:t>
      </w:r>
      <w:r>
        <w:rPr/>
        <w:t>ꕌꗂ</w:t>
      </w:r>
      <w:r>
        <w:rPr/>
        <w:t>窿幗㍌秂쉊싂穫䕘쉐兄</w:t>
      </w:r>
      <w:r>
        <w:rPr/>
        <w:t>ꕲ</w:t>
      </w:r>
      <w:r>
        <w:rPr/>
        <w:t>⡌</w:t>
      </w:r>
      <w:r>
        <w:rPr/>
        <w:t>䃂婷渣ㅷ⨪飂㌯喡琥ꥺ묶갵㬯畦牉㝫녓쉀䨪䊣兔䞩塙暣偯睭╍䔪넴䕊佃␲御狃춬䌮桵縲쵺彴睐悩橖擂ꄪ欯㐳</w:t>
      </w:r>
      <w:r>
        <w:rPr/>
        <w:t>ꤺ</w:t>
      </w:r>
      <w:r>
        <w:rPr/>
        <w:t>Ⱓ⯂</w:t>
      </w:r>
      <w:r>
        <w:rPr/>
        <w:t>渲嚩䩅懂쉈䀳뭡㜻䅏숵쉭기焫䙗姂⵾䥡숽䜺祭걷顟响␭䑫儭䱆業穣땅楾</w:t>
      </w:r>
      <w:r>
        <w:rPr/>
        <w:t>ⶬ</w:t>
      </w:r>
      <w:r>
        <w:rPr/>
        <w:t>颏旂ꅥㅯ</w:t>
      </w:r>
      <w:r>
        <w:rPr/>
        <w:t>ꦡ◂</w:t>
      </w:r>
      <w:r>
        <w:rPr/>
        <w:t>璱睑⼺뽹䙯㙆䑷彅♾瑪僂顾뇍彧輩뽸ꅯ㝖ꥤ䕏㣂⭶㩴뮩꺬灥⹪偍☩呞⼹爹埂湊玥뭣쉑㣂⪥磂깎숷穓깠噷</w:t>
      </w:r>
      <w:r>
        <w:rPr/>
        <w:t>ⴴ</w:t>
      </w:r>
      <w:r>
        <w:rPr/>
        <w:t>睞</w:t>
      </w:r>
      <w:r>
        <w:rPr/>
        <w:t>ⱪ</w:t>
      </w:r>
      <w:r>
        <w:rPr/>
        <w:t>㥷㥢䩋묪䬣⍖뼭⩖⯃거뭲氹䟂欬䭬㥖漦䣂灵䃂쉴冿䥮䭄杅䲩唥</w:t>
      </w:r>
      <w:r>
        <w:rPr/>
        <w:t>ⱱ⫂</w:t>
      </w:r>
      <w:r>
        <w:rPr/>
        <w:t>땧砯썊췂쉠湆</w:t>
      </w:r>
      <w:r>
        <w:rPr/>
        <w:t>ⱁ</w:t>
      </w:r>
      <w:r>
        <w:rPr/>
        <w:t>獳</w:t>
      </w:r>
      <w:r>
        <w:rPr/>
        <w:t>ꦿ</w:t>
      </w:r>
      <w:r>
        <w:rPr/>
        <w:t>瀪仂䶱燂冘焺</w:t>
      </w:r>
      <w:r>
        <w:rPr/>
        <w:t>⡄</w:t>
      </w:r>
      <w:r>
        <w:rPr/>
        <w:t>곂㗂</w:t>
      </w:r>
      <w:r>
        <w:rPr/>
        <w:t>ⵧ</w:t>
      </w:r>
      <w:r>
        <w:rPr/>
        <w:t>㑯時轮噲쉯㔷攽神㠪갥焱彭㔴捂祀䍉뽭っ晭㛂숮楃浘</w:t>
      </w:r>
      <w:r>
        <w:rPr/>
        <w:t>Ⳃ</w:t>
      </w:r>
      <w:r>
        <w:rPr/>
        <w:t>䙴䏃</w:t>
      </w:r>
      <w:r>
        <w:rPr/>
        <w:t>ꥅ</w:t>
      </w:r>
      <w:r>
        <w:rPr/>
        <w:t>녉甭䚱숴䨶㮮㫂浚䑘䙥숱縲㵋싂ꍃꍔ悘乏朣䘰⮻辱⸨ꌺ쉦</w:t>
      </w:r>
      <w:r>
        <w:rPr/>
        <w:t>ꤩ</w:t>
      </w:r>
      <w:r>
        <w:rPr/>
        <w:t>䘵㈩⎮瀯幊ꄯ년슿ꍊ晠⑷タ歰䭁檿䆮凂䅑슩䉃딨䘳䨲㠦겵杸埂츬㩬䥅뇂쉲灄⍕⥥颵弶</w:t>
      </w:r>
      <w:r>
        <w:rPr/>
        <w:t>ꕄ</w:t>
      </w:r>
      <w:r>
        <w:rPr/>
        <w:t>櫂渮穪</w:t>
      </w:r>
      <w:r>
        <w:rPr/>
        <w:t>ꤤ</w:t>
      </w:r>
      <w:r>
        <w:rPr/>
        <w:t>㕳</w:t>
      </w:r>
      <w:r>
        <w:rPr/>
        <w:t>Ȿ⫂</w:t>
      </w:r>
      <w:r>
        <w:rPr/>
        <w:t>㥧㑳㭯㝪╘싂㍔橤歾夫⌱癁♲䪘</w:t>
      </w:r>
      <w:r>
        <w:rPr/>
        <w:t>ⰷ⍣</w:t>
      </w:r>
      <w:r>
        <w:rPr/>
        <w:t>噶♁쉾殡眽긯慤坂敂◂椨㑎䵐쌤卡뼵</w:t>
      </w:r>
      <w:r>
        <w:rPr/>
        <w:t>ꕑ</w:t>
      </w:r>
      <w:r>
        <w:rPr/>
        <w:t>⿂壂璡烂</w:t>
      </w:r>
      <w:r>
        <w:rPr/>
        <w:t>ⷂ⥎</w:t>
      </w:r>
      <w:r>
        <w:rPr/>
        <w:t>偒䈪迂撩炏忂盂愭㵇䵒䍱泂縴奨禱</w:t>
      </w:r>
      <w:r>
        <w:rPr/>
        <w:t>ⱦ</w:t>
      </w:r>
      <w:r>
        <w:rPr/>
        <w:t>哂ヂ♾塱塐╤䬲恨橋唣㩷딲煩⥎䝈쉷卲瀣䡀춿쉟串⹫祲娳敘春礤칪</w:t>
      </w:r>
      <w:r>
        <w:rPr/>
        <w:t>Ⳃ</w:t>
      </w:r>
      <w:r>
        <w:rPr/>
        <w:t>㭹쉂⌮걣堲浃併뮣歂⩲攴壂䏎勂儳㑌슣坙쉹㉁潱</w:t>
      </w:r>
      <w:r>
        <w:rPr/>
        <w:t>ꔽ</w:t>
      </w:r>
      <w:r>
        <w:rPr/>
        <w:t>쉃颏敵䉠㔳攫熥妣敀ㆩ놘슘ꍢ䭣䩘匹땗煓潭⏂瀽㥗쌴깃땣㟂숴佱坠䥫㩥㋂轡숣匤㔮쉗頯⽏彮㯂煶묯㥐</w:t>
      </w:r>
      <w:r>
        <w:rPr/>
        <w:t>ꤨ◂</w:t>
      </w:r>
      <w:r>
        <w:rPr/>
        <w:t>ㅵ佘儊㶏䅫䊱⹊歍癹敪灠刷</w:t>
      </w:r>
      <w:r>
        <w:rPr/>
        <w:t>ꔦ</w:t>
      </w:r>
      <w:r>
        <w:rPr/>
        <w:t>딪灴</w:t>
      </w:r>
      <w:r>
        <w:rPr/>
        <w:t>⡭</w:t>
      </w:r>
      <w:r>
        <w:rPr/>
        <w:t>穐갪杸彋着䙪䀳쉃숷</w:t>
      </w:r>
      <w:r>
        <w:rPr/>
        <w:t>Ⱟ</w:t>
      </w:r>
      <w:r>
        <w:rPr/>
        <w:t>슱⨲⽚뮣轏䵆卉但溏㩴긶녦䢮味瘪⩢쉫㝠嫂唹呸戣睋堷뭆煈摗쉷畟⽉昫⩁㔺か具態着橸걣幫ꅌ撩港㫍桢㠤椶倫떿䛍䰷▱䜸湯⭺껂㔵⚡輥沿㩣♕䱑䚏弨夺⬪䩞⮘䍵䆩楪쉟琻䀷皡</w:t>
      </w:r>
      <w:r>
        <w:rPr/>
        <w:t>⡯</w:t>
      </w:r>
      <w:r>
        <w:rPr/>
        <w:t>㕷乗쉹匶㞩㩉暿師甽⨯歎䧂믂넭◂癯</w:t>
      </w:r>
      <w:r>
        <w:rPr/>
        <w:t>ꤴ</w:t>
      </w:r>
      <w:r>
        <w:rPr/>
        <w:t>싂⭑쉟㔹㏂㖡ꥠ⯂</w:t>
      </w:r>
      <w:r>
        <w:rPr/>
        <w:t>⢬</w:t>
      </w:r>
      <w:r>
        <w:rPr/>
        <w:t>噖㔴噎申扁䦿뭦</w:t>
      </w:r>
      <w:r>
        <w:rPr/>
        <w:t>ꔵ</w:t>
      </w:r>
      <w:r>
        <w:rPr/>
        <w:t>숹ꄲ否숶䣂硵</w:t>
      </w:r>
      <w:r>
        <w:rPr/>
        <w:t>ⱃ</w:t>
      </w:r>
      <w:r>
        <w:rPr/>
        <w:t>杯</w:t>
      </w:r>
      <w:r>
        <w:rPr/>
        <w:t>ꤵ</w:t>
      </w:r>
      <w:r>
        <w:rPr/>
        <w:t>쉔숳瑲쉺抣䀻杖쉙丷</w:t>
      </w:r>
      <w:r>
        <w:rPr/>
        <w:t>ꤱ</w:t>
      </w:r>
      <w:r>
        <w:rPr/>
        <w:t>슩浐弤숦숤䘮杏彙䩒琭飂癐幈싍姂坠㥃놵䑙牔㞬橂╧娮矂⑅申⽫杍刪囃숵쉗励并</w:t>
      </w:r>
      <w:r>
        <w:rPr/>
        <w:t>⡃</w:t>
      </w:r>
      <w:r>
        <w:rPr/>
        <w:t>婇捭꺵氦䲮垮⩆ヂ煒呹夭쉕걀係瘷愩偬顓㛃癘昶뽑㊻澩㞱㑤瘺⼥⯃奄싂쏂쉓弦뭑晧칀ざ摈쉀ꍇ⸬䰤숪䯂桷瀷䁎幮傡䤸畓湈⭘</w:t>
      </w:r>
      <w:r>
        <w:rPr/>
        <w:t>ⰶ</w:t>
      </w:r>
      <w:r>
        <w:rPr/>
        <w:t>兕癀內▏㨮ㅚ⒩㕰긣檮ꅋ䩣弳厱䤫獔쉫㕍䙙숮㍤き唹⛂슬놬奃䥦潌呮═㐬帨⪬丵卦땍乴⭷窩묬╞汘♡䋂</w:t>
      </w:r>
      <w:r>
        <w:rPr/>
        <w:t>ⵡ</w:t>
      </w:r>
      <w:r>
        <w:rPr/>
        <w:t>塮癤㴣싍䳂杘捥⛂䥣</w:t>
      </w:r>
      <w:r>
        <w:rPr/>
        <w:t>ꤻ</w:t>
      </w:r>
      <w:r>
        <w:rPr/>
        <w:t>硩题䶿㈣痂縱⌦淂䂩딶♐숩숻䋂</w:t>
      </w:r>
      <w:r>
        <w:rPr/>
        <w:t>ꤤ</w:t>
      </w:r>
      <w:r>
        <w:rPr/>
        <w:t>朽癔◃塩柂쉌숸噾ぷ뽕╏䳂떩ꆬ꥞╶⚘쉴⤯㖱吵㬽慓곂䩖入朣桙幓畸⤰皬䎻䁶㡟䌮⩴輷橳䱱㭳拂숤䉓㥣⩑♉穓갶⤥㔪瑙嗍⩉㠪䈷摶杹妮繩嗂⬬㑷睬抱䙋颻숥쉩뽃畫쵭戭凂쉉辡⍕捓懂硗쉶쉩嘴猥㡢婢伫슣♦䥕㌪묬手灩⾱獓䙞䅓冘偖杴榮瀣焦ゥ八㏂䥡氫扠浉偤仂㐰㈪䖣癤⨮啫㡬瀵䆣ㅃ䥲祯</w:t>
      </w:r>
      <w:r>
        <w:rPr/>
        <w:t>ⴳ</w:t>
      </w:r>
      <w:r>
        <w:rPr/>
        <w:t>㵪㥧䱀㩉硆頭徬瑳쉍ꏂ犮垱塊灧䑄ꅍ</w:t>
      </w:r>
      <w:r>
        <w:rPr/>
        <w:t>ⴵ</w:t>
      </w:r>
      <w:r>
        <w:rPr/>
        <w:t>撻䗎瑔숵剣쉃싎顕문庮抱䅄칫妥㑧</w:t>
      </w:r>
      <w:r>
        <w:rPr/>
        <w:t>ꥄ</w:t>
      </w:r>
      <w:r>
        <w:rPr/>
        <w:t>㍪㥕㭂ㆮ幤㥗頺杢婷湰㭡</w:t>
      </w:r>
      <w:r>
        <w:rPr/>
        <w:t>⠫</w:t>
      </w:r>
      <w:r>
        <w:rPr/>
        <w:t>䇂䄨䴲숫㎿倣⫂숱⹥䖩繦幗轟ㅭ⸲</w:t>
      </w:r>
      <w:r>
        <w:rPr/>
        <w:t>⡧</w:t>
      </w:r>
      <w:r>
        <w:rPr/>
        <w:t>䕬쉘㮩㡒慏ꄴ偳⼷⽏爊桒员帪坔へ獺㜵滍玘垥넪告녰匶㩃ꎬ컂䂿壂╚</w:t>
      </w:r>
      <w:r>
        <w:rPr/>
        <w:t>⠩</w:t>
      </w:r>
      <w:r>
        <w:rPr/>
        <w:t>晩改노넽䨣㒱頨打䉡⦬䱰⴬</w:t>
      </w:r>
      <w:r>
        <w:rPr/>
        <w:t>⡸</w:t>
      </w:r>
      <w:r>
        <w:rPr/>
        <w:t>怳䳂奡땤䱭쉍㉹㥢뼺슥깸년뽢쉥潶㈪晋䤺ꅹ쵶慃☲䤤刦堹ꍀ彘爺磂匵⥆䞻숤⪩⭃䌰題眥䨣剖曂쏂녧넻瑅䅎䜨迎摹禱佇⽤晉㇂컂䆻곂玡伣柂娭ꄺ瘣儴㡨乎䝩礶湨䍁扶쏍⭚숺憣䲩</w:t>
      </w:r>
      <w:r>
        <w:rPr/>
        <w:t>ꤶ</w:t>
      </w:r>
      <w:r>
        <w:rPr/>
        <w:t>䝴╠嫂땀扙縹祘椴╙쉕捦㬺떬忂</w:t>
      </w:r>
      <w:r>
        <w:rPr/>
        <w:t>ꔱ</w:t>
      </w:r>
      <w:r>
        <w:rPr/>
        <w:t>摂쉞숯焷穕</w:t>
      </w:r>
      <w:r>
        <w:rPr/>
        <w:t>ⲩ</w:t>
      </w:r>
      <w:r>
        <w:rPr/>
        <w:t>㝉떩㬹ꄻ彴⍾縯轒쵬匤摰</w:t>
      </w:r>
      <w:r>
        <w:rPr/>
        <w:t>ꥉ</w:t>
      </w:r>
      <w:r>
        <w:rPr/>
        <w:t>こ숷䨽轂㭁</w:t>
      </w:r>
      <w:r>
        <w:rPr/>
        <w:t>ⱄ</w:t>
      </w:r>
      <w:r>
        <w:rPr/>
        <w:t>硹頴曂㡠깍颻ꍃ䵑溱⩄愪抻风癖煋쉱</w:t>
      </w:r>
      <w:r>
        <w:rPr/>
        <w:t>ꔽ</w:t>
      </w:r>
      <w:r>
        <w:rPr/>
        <w:t>歄쉲獑⹠砹㚮쉬㔶掱䦘쉘㉠壂⹺</w:t>
      </w:r>
      <w:r>
        <w:rPr/>
        <w:t>ⵯ</w:t>
      </w:r>
      <w:r>
        <w:rPr/>
        <w:t>瀰⬬㌲쉀㕲抏癖숱뭕䱐䭌㐺媘ぅ촫칌捶䂏庡䬹曂幍杠䫂⑓㓎埂䃂싂繮偒繦怱摍♳쉤刮슣佰獱쉪捧</w:t>
      </w:r>
      <w:r>
        <w:rPr/>
        <w:t>ꔻ</w:t>
      </w:r>
      <w:r>
        <w:rPr/>
        <w:t>䴦枩摦绂䑀㭺슱䕒顀ꌺ⺵䪬쉺呬ㅇ</w:t>
      </w:r>
      <w:r>
        <w:rPr/>
        <w:t>ꦬ</w:t>
      </w:r>
      <w:r>
        <w:rPr/>
        <w:t>昵氺⥉熬쌬╓</w:t>
      </w:r>
      <w:r>
        <w:rPr/>
        <w:t>⣎⨨</w:t>
      </w:r>
      <w:r>
        <w:rPr/>
        <w:t>棂녒䋂ꇂ⍍塾쉰㴺쉇쉔슱</w:t>
      </w:r>
      <w:r>
        <w:rPr/>
        <w:t>Ɽ⸩</w:t>
      </w:r>
      <w:r>
        <w:rPr/>
        <w:t>楞硃匰灢</w:t>
      </w:r>
      <w:r>
        <w:rPr/>
        <w:t>ꔫ</w:t>
      </w:r>
      <w:r>
        <w:rPr/>
        <w:t>偪啈狂晙獗瀲攺䑯樷숫</w:t>
      </w:r>
      <w:r>
        <w:rPr/>
        <w:t>ꕅ</w:t>
      </w:r>
      <w:r>
        <w:rPr/>
        <w:t>䥦㪣썺楘楴㍢顷숮戶捏⴪〬穚숱䠣⧂숥뿂朶䰴辣輦䫂䜳厵䑈䙐썱媮㢬呓ꅂ歗㉖噚乎</w:t>
      </w:r>
      <w:r>
        <w:rPr/>
        <w:t>ꤸ</w:t>
      </w:r>
      <w:r>
        <w:rPr/>
        <w:t>汾摷敃㶮祡쉊娳숨渹쉰㝏䞩⫂⦬䅇녊䚮㩺彐䅭쉢旂</w:t>
      </w:r>
      <w:r>
        <w:rPr/>
        <w:t>ⵟ</w:t>
      </w:r>
      <w:r>
        <w:rPr/>
        <w:t>ꏂ嗂㵶녊睊眬䡖攮䥧窿딫搤幋㵙繤呐깰癃싂刣昸㵏娨䍖ㅬꅣ⹯捯땆♯杷⩑뮵</w:t>
      </w:r>
      <w:r>
        <w:rPr/>
        <w:t>ⱪ</w:t>
      </w:r>
      <w:r>
        <w:rPr/>
        <w:t>ꌭ䱌橈ꄲな攷䑢⩺⨩쉎㤥兒㵨쉵摐숪偔♆癨垩恄䡐䬻恲쉖쉅唤噸攬㞥⩗뽭氨㭯唲睮깠捏䯂祗灓瑭쉆䙩쉙䧃橃⌶㥘쉶晓䅍縥灟敟煭⪱</w:t>
      </w:r>
      <w:r>
        <w:rPr/>
        <w:t>ⴰ</w:t>
      </w:r>
      <w:r>
        <w:rPr/>
        <w:t>灨쉕呒㯂呲쉎䔴</w:t>
      </w:r>
      <w:r>
        <w:rPr/>
        <w:t>ⱈ</w:t>
      </w:r>
      <w:r>
        <w:rPr/>
        <w:t>䡂慆彮〈㋂獍䑩⑗깙㙑慚쉾种㩔妩塃뇍海숤</w:t>
      </w:r>
      <w:r>
        <w:rPr/>
        <w:t>ⱱ</w:t>
      </w:r>
      <w:r>
        <w:rPr/>
        <w:t>ㅭ숦䙍禣愩㙦江</w:t>
      </w:r>
      <w:r>
        <w:rPr/>
        <w:t>ⷍ</w:t>
      </w:r>
      <w:r>
        <w:rPr/>
        <w:t>歳㐯䍉</w:t>
      </w:r>
      <w:r>
        <w:rPr/>
        <w:t>ⵉ⑐</w:t>
      </w:r>
      <w:r>
        <w:rPr/>
        <w:t>䀹껂⩈䭈摁</w:t>
      </w:r>
      <w:r>
        <w:rPr/>
        <w:t>⠩</w:t>
      </w:r>
      <w:r>
        <w:rPr/>
        <w:t>輭ꎬ用⴩祓䓎稣癀곂쉨犩갱⬦䵌稱勂媥楴⑵榱攦猹ぢ⍃彀摙癷㛎兀顱⿂⥸ヂ潮</w:t>
      </w:r>
      <w:r>
        <w:rPr/>
        <w:t>⠊</w:t>
      </w:r>
      <w:r>
        <w:rPr/>
        <w:t>垩䕤縣堳뽲轏夷辥</w:t>
      </w:r>
      <w:r>
        <w:rPr/>
        <w:t>ⵀ</w:t>
      </w:r>
      <w:r>
        <w:rPr/>
        <w:t>ㄺ儬⥑頹䅩乺䱡坏䙇␹竂</w:t>
      </w:r>
      <w:r>
        <w:rPr/>
        <w:t>ꕨ</w:t>
      </w:r>
      <w:r>
        <w:rPr/>
        <w:t>䌩싎숲啮㑑</w:t>
      </w:r>
      <w:r>
        <w:rPr/>
        <w:t>ⱊ</w:t>
      </w:r>
      <w:r>
        <w:rPr/>
        <w:t>砫</w:t>
      </w:r>
      <w:r>
        <w:rPr/>
        <w:t>꤭</w:t>
      </w:r>
      <w:r>
        <w:rPr/>
        <w:t>智ꅓ⵲判䟂顭☲皡䘪숯呇沿橩䍹帷䬶䨺弲</w:t>
      </w:r>
      <w:r>
        <w:rPr/>
        <w:t>ⲡ</w:t>
      </w:r>
      <w:r>
        <w:rPr/>
        <w:t>쉰䂱♵</w:t>
      </w:r>
      <w:r>
        <w:rPr/>
        <w:t>⡞</w:t>
      </w:r>
      <w:r>
        <w:rPr/>
        <w:t>칋뽮</w:t>
      </w:r>
      <w:r>
        <w:rPr/>
        <w:t>ꦣ</w:t>
      </w:r>
      <w:r>
        <w:rPr/>
        <w:t>쉒ꌭ婮ꍾ晵䔩</w:t>
      </w:r>
      <w:r>
        <w:rPr/>
        <w:t>ꦵ</w:t>
      </w:r>
      <w:r>
        <w:rPr/>
        <w:t>朷弲穖兯截び</w:t>
      </w:r>
      <w:r>
        <w:rPr/>
        <w:t>Ⱘ</w:t>
      </w:r>
      <w:r>
        <w:rPr/>
        <w:t>湕㈲乥疩䜻⩳灍潃Ⓙ␭未㝴㔤쌴쌲䉶十掘狎獂歨딻</w:t>
      </w:r>
      <w:r>
        <w:rPr/>
        <w:t>ꕧ</w:t>
      </w:r>
      <w:r>
        <w:rPr/>
        <w:t>싂禡⚮婾催捥</w:t>
      </w:r>
      <w:r>
        <w:rPr/>
        <w:t>ꥁ</w:t>
      </w:r>
      <w:r>
        <w:rPr/>
        <w:t>䕧</w:t>
      </w:r>
      <w:r>
        <w:rPr/>
        <w:t>ꕾ</w:t>
      </w:r>
      <w:r>
        <w:rPr/>
        <w:t>숳すꅮ桮损䩺</w:t>
      </w:r>
      <w:r>
        <w:rPr/>
        <w:t>ⰺ</w:t>
      </w:r>
      <w:r>
        <w:rPr/>
        <w:t>偾╚娳췂쉡숬쉩</w:t>
      </w:r>
      <w:r>
        <w:rPr/>
        <w:t>ꥍⶏ</w:t>
      </w:r>
      <w:r>
        <w:rPr/>
        <w:t>ㅦ㭓總ㅯ祾싍䈻塕⥗ꍡ䘳㩱♎캱坕쉏싎壂椽뿂㥅圲䈺汌晨歍⴩</w:t>
      </w:r>
      <w:r>
        <w:rPr/>
        <w:t>ⱀⸯ</w:t>
      </w:r>
      <w:r>
        <w:rPr/>
        <w:t>剔摒特歇</w:t>
      </w:r>
      <w:r>
        <w:rPr/>
        <w:t>ꔦ</w:t>
      </w:r>
      <w:r>
        <w:rPr/>
        <w:t>숰⪘츪汫敡瘱棂䁧迍䥳슩侥㬫⍒쉟␸竎⽂冩昸乊┣␪棂㵄壂嗂</w:t>
      </w:r>
      <w:r>
        <w:rPr/>
        <w:t>꧂</w:t>
      </w:r>
      <w:r>
        <w:rPr/>
        <w:t>뮬</w:t>
      </w:r>
      <w:r>
        <w:rPr/>
        <w:t>꧂</w:t>
      </w:r>
      <w:r>
        <w:rPr/>
        <w:t>땲ꌨ쵕㧎㕹뭑⌹⬴䀨ッ㵤녙坦⧃活쌷栳窱獯슩㙴烍쉇坸䥎ぉ긳㭺杊숵廂⎏썳</w:t>
      </w:r>
      <w:r>
        <w:rPr/>
        <w:t>ꤵ</w:t>
      </w:r>
      <w:r>
        <w:rPr/>
        <w:t>嫂ㅁ슡놡ㅎ佾幋儭숥⪵㑔</w:t>
      </w:r>
      <w:r>
        <w:rPr/>
        <w:t>ꥃ</w:t>
      </w:r>
      <w:r>
        <w:rPr/>
        <w:t>睔깱淍样⍖盂瀯䤤潋뼷䘲堳憬竂ꍴ</w:t>
      </w:r>
      <w:r>
        <w:rPr/>
        <w:t>ꥋ</w:t>
      </w:r>
      <w:r>
        <w:rPr/>
        <w:t>ァ怤컂숣䘪䅔숩㐫䥌ꍑ捨㍢숽䔬⽞쵋ꍠ</w:t>
      </w:r>
      <w:r>
        <w:rPr/>
        <w:t>⡣</w:t>
      </w:r>
      <w:r>
        <w:rPr/>
        <w:t>땾圣쉆</w:t>
      </w:r>
      <w:r>
        <w:rPr/>
        <w:t>ꕯ</w:t>
      </w:r>
      <w:r>
        <w:rPr/>
        <w:t>숭氯⛎⥍껂挪쉧壂嘱⨹斡䕳숸㩆㘬싍쉬숣氭轟㩵䵯쌬地ꇃ墬昴迎⼲䐭걲땥轔쵾畱瞿涻╚坓壂婵쉅䕏땙恥が뭬挲佷猳杓뽵剗㘦牄깲恱⑤⴩슘䉞쉶</w:t>
      </w:r>
      <w:r>
        <w:rPr/>
        <w:t>꤫</w:t>
      </w:r>
      <w:r>
        <w:rPr/>
        <w:t>䑭⛎</w:t>
      </w:r>
      <w:r>
        <w:rPr/>
        <w:t>⡀</w:t>
      </w:r>
      <w:r>
        <w:rPr/>
        <w:t>䄳壃슻䖣慦㉷纻㷂칹晳渳顾췂朰縫桟吮⤣䵯潈竃瑠㨫䘱椬妿⤭싎呔⨷夵뼻쌱</w:t>
      </w:r>
      <w:r>
        <w:rPr/>
        <w:t>ꕭ</w:t>
      </w:r>
      <w:r>
        <w:rPr/>
        <w:t>怰쉨기妱컂塳뭤嘶뼸㍬桹䭋⥔㖩싎儣則뼩걭愺ꄴ㩙갪噺㥔弹⽮</w:t>
      </w:r>
      <w:r>
        <w:rPr/>
        <w:t>⣂</w:t>
      </w:r>
      <w:r>
        <w:rPr/>
        <w:t>栦쵌㪵獑䈪뽘⩸㈻♯䥲轨⨣䠣䧂뽆婆䞻ぃ⮡♞橳圲싂땏㙕⸬忂癔䕺쵚㋂㢻妏整♟斡땾潃䵑䵹㤵㑚</w:t>
      </w:r>
      <w:r>
        <w:rPr/>
        <w:t>ⷂ</w:t>
      </w:r>
      <w:r>
        <w:rPr/>
        <w:t>ㆡ⽋⫎穧呔顔䪩卨䝵氭ず</w:t>
      </w:r>
      <w:r>
        <w:rPr/>
        <w:t>꧂</w:t>
      </w:r>
      <w:r>
        <w:rPr/>
        <w:t>녖磂轄䱮抿뾘쉨쉔</w:t>
      </w:r>
      <w:r>
        <w:rPr/>
        <w:t>⠴</w:t>
      </w:r>
      <w:r>
        <w:rPr/>
        <w:t>夲夷</w:t>
      </w:r>
      <w:r>
        <w:rPr/>
        <w:t>꤬</w:t>
      </w:r>
      <w:r>
        <w:rPr/>
        <w:t>牳䖩㭖䝕で⚬乷嘪偫療由걮</w:t>
      </w:r>
      <w:r>
        <w:rPr/>
        <w:t>Ȿ⧂</w:t>
      </w:r>
      <w:r>
        <w:rPr/>
        <w:t>桎쵕뭃⥔䱩媣䄭숮칆ㄫㆿ頬迂䰪갸嘩勂䘻숱轘畹塓䇃⮩砷啕싂䄭楥㑎</w:t>
      </w:r>
      <w:r>
        <w:rPr/>
        <w:t>ꕚ</w:t>
      </w:r>
      <w:r>
        <w:rPr/>
        <w:t>淂쉖景媬㉗甬朊爳␮歇䍖乒</w:t>
      </w:r>
      <w:r>
        <w:rPr/>
        <w:t>ⱉ</w:t>
      </w:r>
      <w:r>
        <w:rPr/>
        <w:t>ⵍ</w:t>
      </w:r>
      <w:r>
        <w:rPr/>
        <w:t>숶滂쉦컂쉫쉑⩮⭐꥕⥔㬪⍡妣未奐㯂晇猰欩㙓㭴㦩⩠畓湡㬪晅棂㠲걞╸摤恦牷</w:t>
      </w:r>
      <w:r>
        <w:rPr/>
        <w:t>ꕥ</w:t>
      </w:r>
      <w:r>
        <w:rPr/>
        <w:t>稤榘恰숪깢牞繑敉</w:t>
      </w:r>
      <w:r>
        <w:rPr/>
        <w:t>Ⳃ</w:t>
      </w:r>
      <w:r>
        <w:rPr/>
        <w:t>ⵀ</w:t>
      </w:r>
      <w:r>
        <w:rPr/>
        <w:t>瘥䩾㮵畂汨뭔싂쌨䝇㇂扰滃췂쉫╋㘪뭉浔㝉㉊⥒</w:t>
      </w:r>
      <w:r>
        <w:rPr/>
        <w:t>⡒</w:t>
      </w:r>
      <w:r>
        <w:rPr/>
        <w:t>癠쉾슬䠲䎬䍠嗂畾䱯⤲礩㉓╅␯倮栴</w:t>
      </w:r>
      <w:r>
        <w:rPr/>
        <w:t>⡭</w:t>
      </w:r>
      <w:r>
        <w:rPr/>
        <w:t>ꅟ⭸☰놏救䄭㡯慡穁</w:t>
      </w:r>
      <w:r>
        <w:rPr/>
        <w:t>⣂䷂</w:t>
      </w:r>
      <w:r>
        <w:rPr/>
        <w:t>숶摧灇䝯汦亩⑀⩉숭䟂偈슮녂䝬␹숥枥┤䍍⮣係숯䣂ㅈ⹠煳䙹걶ꍋ숮幵塘</w:t>
      </w:r>
      <w:r>
        <w:rPr/>
        <w:t>ꥉ</w:t>
      </w:r>
      <w:r>
        <w:rPr/>
        <w:t>卺呸噕Ⓜ쉹╙頱顬싂쉾⑐迂ㅹ急敆幰⿂㕠㍁䙩仂呥쉓㩃琪⬻싂㍴⍓煰娯樲쉑剀쉔嘬序쉏싂纘全썂洷慊䈮䲱棂怨故丮咏츲䟂㴭挰輫⥒㭈秂浣奋숮猪카慴┪䥞䝷쉐䡾横伯</w:t>
      </w:r>
      <w:r>
        <w:rPr/>
        <w:t>ꥑ</w:t>
      </w:r>
      <w:r>
        <w:rPr/>
        <w:t>ꥪ浚洭</w:t>
      </w:r>
      <w:r>
        <w:rPr/>
        <w:t>ⲻ</w:t>
      </w:r>
      <w:r>
        <w:rPr/>
        <w:t>略䁲䔨䇎⥯⩡녓쵟绂杺棂쵗</w:t>
      </w:r>
      <w:r>
        <w:rPr/>
        <w:t>꤫⨺</w:t>
      </w:r>
      <w:r>
        <w:rPr/>
        <w:t>쉃</w:t>
      </w:r>
      <w:r>
        <w:rPr/>
        <w:t>ꤥ</w:t>
      </w:r>
      <w:r>
        <w:rPr/>
        <w:t>싎潔轗祬彩扅䄽뽱䁶쉹ꌳ杨ꍷ썷뼵䨽儫歇晫䫂吺䞿竍杴敌</w:t>
      </w:r>
      <w:r>
        <w:rPr/>
        <w:t>ⵧ</w:t>
      </w:r>
      <w:r>
        <w:rPr/>
        <w:t>ꌩ꥾䙾䱇䩡딹䞮狂吱彗쉸楗䝶┶쉶春㍎</w:t>
      </w:r>
      <w:r>
        <w:rPr/>
        <w:t>Ⱨ</w:t>
      </w:r>
      <w:r>
        <w:rPr/>
        <w:t>뽆쵫䭊㉔卺忂捅轌</w:t>
      </w:r>
      <w:r>
        <w:rPr/>
        <w:t>ⱘ</w:t>
      </w:r>
      <w:r>
        <w:rPr/>
        <w:t>쉤癁樽恕杮唶㴴户坔뼬숯嘫灓硍぀䩮䵌橈常轤쉴떱䍪</w:t>
      </w:r>
      <w:r>
        <w:rPr/>
        <w:t>꧂</w:t>
      </w:r>
      <w:r>
        <w:rPr/>
        <w:t>ぬ갬땂▱㜰⩋琶朻硆䉮嘹嚩걩㕏䕐䈪쉚喘</w:t>
      </w:r>
      <w:r>
        <w:rPr/>
        <w:t>ⵖ</w:t>
      </w:r>
      <w:r>
        <w:rPr/>
        <w:t>呟灦슱匯쉇㙤䚱ォ꥾欭椬癃塁쉕匴녀ꅔ⩱地</w:t>
      </w:r>
      <w:r>
        <w:rPr/>
        <w:t>⠪</w:t>
      </w:r>
      <w:r>
        <w:rPr/>
        <w:t>䡱䛍晨쉣〨놮噡䁹圻囂⪏슘歏</w:t>
      </w:r>
      <w:r>
        <w:rPr/>
        <w:t>ⱈ</w:t>
      </w:r>
      <w:r>
        <w:rPr/>
        <w:t>숪傩숸啞獲迂稰淂顳ꅱ汩偏喿儫㇎䤶煣玘⸨䲵恴斣⼤庿啐</w:t>
      </w:r>
      <w:r>
        <w:rPr/>
        <w:t>ⵍ</w:t>
      </w:r>
      <w:r>
        <w:rPr/>
        <w:t>睫㫂嘦百쉀桧</w:t>
      </w:r>
      <w:r>
        <w:rPr/>
        <w:t>ⱓ</w:t>
      </w:r>
      <w:r>
        <w:rPr/>
        <w:t>㋂</w:t>
      </w:r>
      <w:r>
        <w:rPr/>
        <w:t>ꤺ</w:t>
      </w:r>
      <w:r>
        <w:rPr/>
        <w:t>瑦伪卶⩉숻乔懂溱⮏㵄䨳䏂묵噓㙬☰啁쉃憩쉱⼵䐫뇃䑤ꥪ㕵숣⩦䗂싎摳⎥컍浯녚㍢繕䟎슏</w:t>
      </w:r>
      <w:r>
        <w:rPr/>
        <w:t>⢮</w:t>
      </w:r>
      <w:r>
        <w:rPr/>
        <w:t>瘷ꇎ洪䑳ꍃ⹞곂玵輬⬰頹䰳憬剖厘䝡딥㯂놣䩺瘶昻㜹从㍖睑</w:t>
      </w:r>
      <w:r>
        <w:rPr/>
        <w:t>ꦡ</w:t>
      </w:r>
      <w:r>
        <w:rPr/>
        <w:t>ⰶ</w:t>
      </w:r>
      <w:r>
        <w:rPr/>
        <w:t>穃硵쉃㌵瓃䋎灆䅧숷兴桖</w:t>
      </w:r>
      <w:r>
        <w:rPr/>
        <w:t>⡆</w:t>
      </w:r>
      <w:r>
        <w:rPr/>
        <w:t>쉵扑盂㈫걳䩾␪匣慲奀弣偊㍮顺㩤㌹填佌兟㗂䝇攫偯㜻悵뼹䒱뼮⦵⩠哂皥⽤㑦쉳쵗轥㦩䈊쉷녕夬⹈</w:t>
      </w:r>
      <w:r>
        <w:rPr/>
        <w:t>⡍</w:t>
      </w:r>
      <w:r>
        <w:rPr/>
        <w:t>瓂쉍Ⓨ敠㘹换稤㝆걚堲묱䗂轱</w:t>
      </w:r>
      <w:r>
        <w:rPr/>
        <w:t>ⷂ</w:t>
      </w:r>
      <w:r>
        <w:rPr/>
        <w:t>ꅦ</w:t>
      </w:r>
      <w:r>
        <w:rPr/>
        <w:t>ꕑ</w:t>
      </w:r>
      <w:r>
        <w:rPr/>
        <w:t>椹砤쉚쉥戥쉰㟂父噶슱煉숻⥚쉤㡠䙥⒡⹑稤敺</w:t>
      </w:r>
      <w:r>
        <w:rPr/>
        <w:t>ⱆ┩⭥</w:t>
      </w:r>
      <w:r>
        <w:rPr/>
        <w:t>砣昲㡞㏎싂杶䍕礦⩰䂵熮乲淂</w:t>
      </w:r>
      <w:r>
        <w:rPr/>
        <w:t>ꕡ</w:t>
      </w:r>
      <w:r>
        <w:rPr/>
        <w:t>橞뽗䑤扣揂䋂숹⵩煃땶洳僂侱恟䵷弰没昲슬䯂쉘땐⽚⬵繹洳떮憡</w:t>
      </w:r>
      <w:r>
        <w:rPr/>
        <w:t>⠳⨥</w:t>
      </w:r>
      <w:r>
        <w:rPr/>
        <w:t>㩔湎壂攭</w:t>
      </w:r>
      <w:r>
        <w:rPr/>
        <w:t>Ɒ</w:t>
      </w:r>
      <w:r>
        <w:rPr/>
        <w:t>숪稯⑄㝠촱迎㘪噖啑潁係区呎两䴥噗䭪坖礮䥃㑅瘽⍶칢㨻뗂</w:t>
      </w:r>
      <w:r>
        <w:rPr/>
        <w:t>ꖿ⥀</w:t>
      </w:r>
      <w:r>
        <w:rPr/>
        <w:t>ⱖ</w:t>
      </w:r>
      <w:r>
        <w:rPr/>
        <w:t>憥搥割姂긫彮</w:t>
      </w:r>
      <w:r>
        <w:rPr/>
        <w:t>⣂</w:t>
      </w:r>
      <w:r>
        <w:rPr/>
        <w:t>丯뭑挹噲뽨䕗⤺味⛂棍繇䱉兊砽抩㦱橊뽀所戨呣⹊뽏洵䒩땣畣뽈颩帪썈噙ぐ</w:t>
      </w:r>
      <w:r>
        <w:rPr/>
        <w:t>ꕆ</w:t>
      </w:r>
      <w:r>
        <w:rPr/>
        <w:t>书䱥夭㙄摧㜦㭥</w:t>
      </w:r>
      <w:r>
        <w:rPr/>
        <w:t>ꖩ</w:t>
      </w:r>
      <w:r>
        <w:rPr/>
        <w:t>묣砲㥸朶伺⼻旂盂⨣긩숬橗䰳䲮싂畵䭢㠰ず☹㥘㪏睱깥瓂</w:t>
      </w:r>
      <w:r>
        <w:rPr/>
        <w:t>ⰳ</w:t>
      </w:r>
      <w:r>
        <w:rPr/>
        <w:t>佱䏎걉캿䍉넨婑漤䎘쌬傩輽⩅ꇎ갻⍅㵲␩㏂瘣쉠轄䯂쉞椰쉢䱏칢灀琮䐥▩獮쉉㮣쉭伴⨸猣숻瀴偦歃忂晢截캿辘禮䕠璱椤⽠惂畐攸瑔惎捷佭䰣싂烂◍彾䰣㴣澏啥슣㩲樹坌妘놏䊣䘬㬸癕彅䍖㞮䙪</w:t>
      </w:r>
      <w:r>
        <w:rPr/>
        <w:t>Ⱟ</w:t>
      </w:r>
      <w:r>
        <w:rPr/>
        <w:t>梡㘭湕剋㙵⸣</w:t>
      </w:r>
      <w:r>
        <w:rPr/>
        <w:t>ⱊ</w:t>
      </w:r>
      <w:r>
        <w:rPr/>
        <w:t>㨻⫂佫䆵㍧繨녕䅄쉰䩩兲妵坱参匤搯䔴煟亮⩆㥡㔹쉚坺䅀扐깾妣㋂恡癊浆䅄숣獲㑟⻂囂딭ㅨ뭄㜹䃂歾</w:t>
      </w:r>
      <w:r>
        <w:rPr/>
        <w:t>Ⱨ</w:t>
      </w:r>
      <w:r>
        <w:rPr/>
        <w:t>쉉뿂쉘⬻睞쉠䠪싃常喻슱껂싂佅䑫갷⽬䂥ꍌ㑠轣쵞쉳숫儷穫㎱帣䟂</w:t>
      </w:r>
      <w:r>
        <w:rPr/>
        <w:t>ꤤ</w:t>
      </w:r>
      <w:r>
        <w:rPr/>
        <w:t>뭈绂䭷䠥枩䡃嗂倯猣ꍑ倩㌥䢏焰䱚卞</w:t>
      </w:r>
      <w:r>
        <w:rPr/>
        <w:t>ⵄ</w:t>
      </w:r>
      <w:r>
        <w:rPr/>
        <w:t>祳澩촮却뮬쉞칣ꅩ쉷㝊딤쉰劮견</w:t>
      </w:r>
      <w:r>
        <w:rPr/>
        <w:t>ꤣ</w:t>
      </w:r>
      <w:r>
        <w:rPr/>
        <w:t>쉬僂ꥷ瀤摬쉺潦</w:t>
      </w:r>
      <w:r>
        <w:rPr/>
        <w:t>⡣⭾</w:t>
      </w:r>
      <w:r>
        <w:rPr/>
        <w:t>癣揂㝫</w:t>
      </w:r>
      <w:r>
        <w:rPr/>
        <w:t>ꦥ</w:t>
      </w:r>
      <w:r>
        <w:rPr/>
        <w:t>녥祂뭔땴捏ꄮ墬睆䣂焸并䡍㗂へ㩟㴮頱썵䑍㯂묱㎩䘩㚩쌱䷂숹晍帽睷쉌ノ獃㡢⨵䅟㔸彏繣愵彏</w:t>
      </w:r>
      <w:r>
        <w:rPr/>
        <w:t>ⳍ</w:t>
      </w:r>
      <w:r>
        <w:rPr/>
        <w:t>딬䂵쉴汍焴穖淂㩨䭟洸敕싂太㭠칪㕉ꍩ㫍礶䭭䡈偲䙹⤶伦煩⧂䥄쉕⫂칸◍</w:t>
      </w:r>
      <w:r>
        <w:rPr/>
        <w:t>ꕯ</w:t>
      </w:r>
      <w:r>
        <w:rPr/>
        <w:t>ꅇ쉣璻㭬祒⏂汢匪塶춏偕松䜥⹚숫堷곂輪쌦㵫㕧쉅</w:t>
      </w:r>
      <w:r>
        <w:rPr/>
        <w:t>ꥐ</w:t>
      </w:r>
      <w:r>
        <w:rPr/>
        <w:t>㥇</w:t>
      </w:r>
      <w:r>
        <w:rPr/>
        <w:t>ꔪ⪘</w:t>
      </w:r>
      <w:r>
        <w:rPr/>
        <w:t>摟稦숊嫎☹⫂䱐숱㫂ꅸ䩨ヂ숬</w:t>
      </w:r>
      <w:r>
        <w:rPr/>
        <w:t>ⵧ</w:t>
      </w:r>
      <w:r>
        <w:rPr/>
        <w:t>ꥱ傣囂⹏湋깃痃䮥䭉框䑉䱎䃎㭙⭗矂勂䅬愴捦祀쉺匱쉎⭥亿䨥ꄳ</w:t>
      </w:r>
      <w:r>
        <w:rPr/>
        <w:t>⡓</w:t>
      </w:r>
      <w:r>
        <w:rPr/>
        <w:t>敇拂㤺摑兓츺䨱橳㜶␪牎娵䐳䑶묹毂㩃普딵꤮㡯⹖슏䱇싂䉔婘瞻繅⵱</w:t>
      </w:r>
      <w:r>
        <w:rPr/>
        <w:t>ꥊ☬</w:t>
      </w:r>
      <w:r>
        <w:rPr/>
        <w:t>で딮䔪㡠⤪췂䑫䅚</w:t>
      </w:r>
      <w:r>
        <w:rPr/>
        <w:t>ⵥ</w:t>
      </w:r>
      <w:r>
        <w:rPr/>
        <w:t>䲥␳쵮獑涘䳂㨯搶偞正帣쉀暻쌺ꇍ烂쉬⩄〈當</w:t>
      </w:r>
      <w:r>
        <w:rPr/>
        <w:t>ꥃ⧂</w:t>
      </w:r>
      <w:r>
        <w:rPr/>
        <w:t>喵슘畦幅쉳晣숥㩫⭟乲⎬步潖頱䏂䁤砲繈橀쌫쉄䮬䙣췂塅稴䕁榵쉖煶䱐墩磍䵉婤䷂昲쉳啊䅨浐</w:t>
      </w:r>
      <w:r>
        <w:rPr/>
        <w:t>ꦥ</w:t>
      </w:r>
      <w:r>
        <w:rPr/>
        <w:t>扏ꥳ쉴䊬敶画㬳奫ꥦ⍠飂圫㔪䨬摚쉳伹䙖轒繩䚩啂䉟쉘娥楀啲祹旂剖〬쉏溱檬摐쉑䄣ꥹ捔獙眥癣숹㚻琨䳂쉳㶩伷偦䱤䕆穆恧辬歈㬦飂칎硰朦幾⑇㔳</w:t>
      </w:r>
      <w:r>
        <w:rPr/>
        <w:t>꧂</w:t>
      </w:r>
      <w:r>
        <w:rPr/>
        <w:t>㈰捳ꎥ쉤牢</w:t>
      </w:r>
      <w:r>
        <w:rPr/>
        <w:t>ꤱ</w:t>
      </w:r>
      <w:r>
        <w:rPr/>
        <w:t>摖⩋쉨䀰䔬숳硬䩮䭹걩棂㦘쵐熩</w:t>
      </w:r>
      <w:r>
        <w:rPr/>
        <w:t>ⳍ⩩</w:t>
      </w:r>
      <w:r>
        <w:rPr/>
        <w:t>玡ꥺ컂塸商愫⤮숴礭欦⽫싎</w:t>
      </w:r>
      <w:r>
        <w:rPr/>
        <w:t>ꕧ</w:t>
      </w:r>
      <w:r>
        <w:rPr/>
        <w:t>橇祐伸䝤</w:t>
      </w:r>
      <w:r>
        <w:rPr/>
        <w:t>ꔯ</w:t>
      </w:r>
      <w:r>
        <w:rPr/>
        <w:t>偨</w:t>
      </w:r>
      <w:r>
        <w:rPr/>
        <w:t>ꕙ</w:t>
      </w:r>
      <w:r>
        <w:rPr/>
        <w:t>汣摁秂㔨숫愻窩숰玥兠毂䲣狃甴噔뽟䪩㘥暱懂乃</w:t>
      </w:r>
      <w:r>
        <w:rPr/>
        <w:t>ꗂ</w:t>
      </w:r>
      <w:r>
        <w:rPr/>
        <w:t>獲濂伱䮩壂潇</w:t>
      </w:r>
      <w:r>
        <w:rPr/>
        <w:t>ⵋ</w:t>
      </w:r>
      <w:r>
        <w:rPr/>
        <w:t>爽䭇☮狂</w:t>
      </w:r>
      <w:r>
        <w:rPr/>
        <w:t>ⵖ</w:t>
      </w:r>
      <w:r>
        <w:rPr/>
        <w:t>뇍䄤</w:t>
      </w:r>
      <w:r>
        <w:rPr/>
        <w:t>ⱎ</w:t>
      </w:r>
      <w:r>
        <w:rPr/>
        <w:t>뇂媩帤佟㬪燃搳ゥ㌸⧂䉨䝑㉙뭀쉞夬怣稤㉏剌뿃써습칭쵖偬睕㍒敪㕘䕁攷セ쉷뿍꺿䭒쉉쉨㡁䁱슏㌰坭┮쉶㏂뽴户塒㏂</w:t>
      </w:r>
      <w:r>
        <w:rPr/>
        <w:t>ꥂ</w:t>
      </w:r>
      <w:r>
        <w:rPr/>
        <w:t>쉧婶꥙땱珂숫㒱㔴猺습浴䜴珂쉑灊䓃⵬喘䵃畫⭌昭两橨뮬挻杳⵱瓂〸깇䨦乚拃婙㛎䅤䘩녙갪に⩙㕇⵷쉐녀硔砮</w:t>
      </w:r>
    </w:p>
    <w:p>
      <w:pPr>
        <w:pStyle w:val="PreformattedText"/>
        <w:bidi w:val="0"/>
        <w:spacing w:before="0" w:after="0"/>
        <w:jc w:val="left"/>
        <w:rPr/>
      </w:pPr>
      <w:r>
        <w:rPr/>
        <w:t>呮⹯頱쉷뾘柎쉗⨺쵴꥾⩆쉨䔶놏顭乒뽾た쌱묯뭑䙁倪个形묫슩ァ</w:t>
      </w:r>
      <w:r>
        <w:rPr/>
        <w:t>ꤳ</w:t>
      </w:r>
      <w:r>
        <w:rPr/>
        <w:t>㑊㕪敫廂뇎㩌摫䱄㭆敧䩡촺恥狂晳쉄犣䝡片䍯</w:t>
      </w:r>
      <w:r>
        <w:rPr/>
        <w:t>Ⱬ</w:t>
      </w:r>
      <w:r>
        <w:rPr/>
        <w:t>쉧䭮堷汯쉖摵嫂搬칊䖵⽟쉢归洮禱䡇⭋六㘣疩⦩㟂⍶具狂呴挵㥱䈭䔦活煟憘潱깐⩐摕쉸况纘䩬椲輺딽</w:t>
      </w:r>
      <w:r>
        <w:rPr/>
        <w:t>ꔵ</w:t>
      </w:r>
      <w:r>
        <w:rPr/>
        <w:t>숭⥆䐭⯃栥婴兢䈬歚痎뭦婪⩦硊䬣땓츤䙃♃辡⭁䅢柂轶쉒潸偳딊䁀獖档瑀乆祏橂칩쉘숪煕쉅ꅀ쉇副쉉剦㉆㥅桁漳㩊㝰</w:t>
      </w:r>
      <w:r>
        <w:rPr/>
        <w:t>⠩</w:t>
      </w:r>
      <w:r>
        <w:rPr/>
        <w:t>〰⬹畠顢⍙</w:t>
      </w:r>
      <w:r>
        <w:rPr/>
        <w:t>ⵐ</w:t>
      </w:r>
      <w:r>
        <w:rPr/>
        <w:t>ㅫ姂㏂䬣</w:t>
      </w:r>
      <w:r>
        <w:rPr/>
        <w:t>ꗂ</w:t>
      </w:r>
      <w:r>
        <w:rPr/>
        <w:t>繶녲佱獣牘딥椬┪칚帺숦㍙⴮⑆杂⼸</w:t>
      </w:r>
      <w:r>
        <w:rPr/>
        <w:t>⣂</w:t>
      </w:r>
      <w:r>
        <w:rPr/>
        <w:t>㕒䕶刷浞캩䆵硫檿歘썤弪刭䗎䮱氩䕲奧牤慆</w:t>
      </w:r>
      <w:r>
        <w:rPr/>
        <w:t>Ɫ</w:t>
      </w:r>
      <w:r>
        <w:rPr/>
        <w:t>쉷皏欴灾Ⓕ㞣頳瘺♱▬㯂幟ꍬ䀽毂</w:t>
      </w:r>
      <w:r>
        <w:rPr/>
        <w:t>ꕙ</w:t>
      </w:r>
      <w:r>
        <w:rPr/>
        <w:t>싂搳帪䵁쉬떻䁊㶡⭶╞顲⩉믂</w:t>
      </w:r>
      <w:r>
        <w:rPr/>
        <w:t>ꦻ</w:t>
      </w:r>
      <w:r>
        <w:rPr/>
        <w:t>唭畓ヂ㋂が畵扡䴷䨭顺棍㡪恱竂䢩㯂⭔湅슥䝥䯂♉縮⪱㞻뗂乺迎顺敭债츦㢥䡤午䬣戹⭠殘⽟淎畈女堪칩㯂쉴顭沮喬깙⦘䁑ㆵ瀩䑮㣂ꥯꄵ쌪쉄买䑙쉃㪿濂걋䙱煈猵轏㍁땕伵橃妵爷潰碩⬤䐽呬刻䱩㌩⾬伺兟刹⏍春숪䀰䩌页景싃潠䙳婴㥴⯂㔯楥㡰儵椻樣┪뽮䡙師婪掬睴祣넥坢睊䈮䏂愳뭰</w:t>
      </w:r>
      <w:r>
        <w:rPr/>
        <w:t>ⲻ</w:t>
      </w:r>
      <w:r>
        <w:rPr/>
        <w:t>汸敦쉳㋂桓久改딨</w:t>
      </w:r>
      <w:r>
        <w:rPr/>
        <w:t>꤬</w:t>
      </w:r>
      <w:r>
        <w:rPr/>
        <w:t>숪㑶劥䍭⤩吣估摟</w:t>
      </w:r>
      <w:r>
        <w:rPr/>
        <w:t>⡏</w:t>
      </w:r>
      <w:r>
        <w:rPr/>
        <w:t>슩놵▥㙁斥칗㞥싎䡨녧⚣捧飂畁䬺並主껂县啮㘬䥭攺䲡婁竂㭦㵲䤤⩔泃濂榩䑳梘べ춬幾</w:t>
      </w:r>
      <w:r>
        <w:rPr/>
        <w:t>ꖣ</w:t>
      </w:r>
      <w:r>
        <w:rPr/>
        <w:t>뭯頮潐⸶轊㊻牚惂礻㉟奕</w:t>
      </w:r>
      <w:r>
        <w:rPr/>
        <w:t>ⷂ</w:t>
      </w:r>
      <w:r>
        <w:rPr/>
        <w:t>슘㩒㍓⹅㖏䊏</w:t>
      </w:r>
      <w:r>
        <w:rPr/>
        <w:t>ꥎ</w:t>
      </w:r>
      <w:r>
        <w:rPr/>
        <w:t>碩浨穅㉭畮넹촪숬㒮䵀</w:t>
      </w:r>
      <w:r>
        <w:rPr/>
        <w:t>⡉</w:t>
      </w:r>
      <w:r>
        <w:rPr/>
        <w:t>⼨繟柂恂딩灈矂ꅎ㭷晨㕅䢿䡐杀⿎㈫⹁毂㦻㝎딣䖘⭱绂깱页歍ꏂ䩍쉑숬묫䉶恄싂</w:t>
      </w:r>
      <w:r>
        <w:rPr/>
        <w:t>ꤻ</w:t>
      </w:r>
      <w:r>
        <w:rPr/>
        <w:t>⻂</w:t>
      </w:r>
      <w:r>
        <w:rPr/>
        <w:t>ⵤ</w:t>
      </w:r>
      <w:r>
        <w:rPr/>
        <w:t>痂쉈뗂⧂㩖杊䥕㬦硠敱䩖彯の⹹为</w:t>
      </w:r>
      <w:r>
        <w:rPr/>
        <w:t>ꖬ</w:t>
      </w:r>
      <w:r>
        <w:rPr/>
        <w:t>쉐䭟㨣姍딸㩂⥋땉穋女㩖⨴㬨䌭湐䕔玩䅓縤硠桶ㅎ䉶揂㕒䣃牨癲䔴쌣晖⹘歾걑㭕也町䭗伵㝏숺㩵䦬䡇쉡潲쉡⒥㩓䴪䝚圻</w:t>
      </w:r>
      <w:r>
        <w:rPr/>
        <w:t>ꕶ</w:t>
      </w:r>
      <w:r>
        <w:rPr/>
        <w:t>彮瓂牓偍櫂䁲榡䂥倭쉯䌫塳쉃橚䰥䷂쵴䉀⥭⭙㑴Ⓜ㍙䈦㝌嘯땱㵙쵔攥捍器噎ㅍ妘勂ꍓ㥓硓쉩䁔䜹報䰬丽潈牱徘睯㵴輶䖣漬䨸칊䑉긨⏂倨뭮婲䷂㷂溬숰땥䉚⹌㍂䝣殣焭㨮㘭싂꺩숥䢣ꏂ䏂楓䈣頮⼰振㘺䝂䖡乯厩漷《슏䑠䩤ꌹ㛍쉥樶⭓㍵⍇䝪⩨䡬ꄩㄣ仂䨫뭀婏꥖㘫盃浃뭲姎㉲轤⑳⹞低⫃ぞ䍄杌氪䙟轖眩㉎䡢녷顃▿睩煣栺쵮칹愺䭴㤰楧쉥긥⵵</w:t>
      </w:r>
      <w:r>
        <w:rPr/>
        <w:t>ⷂ⸥⮵</w:t>
      </w:r>
      <w:r>
        <w:rPr/>
        <w:t>㒩佷⩷熵瑣扄ꄲ싂䍒ꥨ䄺쉈㟍癄쉠㫂</w:t>
      </w:r>
      <w:r>
        <w:rPr/>
        <w:t>⡑</w:t>
      </w:r>
      <w:r>
        <w:rPr/>
        <w:t>㭐㧂♧쉞梘砪䷂晣漨䖵稯㷂琩䔰㬤䍖䈪砹⨦쉉煹쵯㎥挸灋倰晚楉슏歈䍠ꇎ╪㔪坟䕍䤴㉴噤剰繀쉧㤫竃</w:t>
      </w:r>
      <w:r>
        <w:rPr/>
        <w:t>ⴰ</w:t>
      </w:r>
      <w:r>
        <w:rPr/>
        <w:t>嘴刯繒壂桥숬圵帹咬㭏쉲㭚彤놮쉾㩹地숥㡕楅晕</w:t>
      </w:r>
      <w:r>
        <w:rPr/>
        <w:t>ꕪ</w:t>
      </w:r>
      <w:r>
        <w:rPr/>
        <w:t>캵辣㑯汥暿烍仂☥쉑⻂㚘</w:t>
      </w:r>
      <w:r>
        <w:rPr/>
        <w:t>⠩</w:t>
      </w:r>
      <w:r>
        <w:rPr/>
        <w:t>顺搹</w:t>
      </w:r>
      <w:r>
        <w:rPr/>
        <w:t>ⴴ⭇</w:t>
      </w:r>
      <w:r>
        <w:rPr/>
        <w:t>禱杇唯</w:t>
      </w:r>
      <w:r>
        <w:rPr/>
        <w:t>ꤶ</w:t>
      </w:r>
      <w:r>
        <w:rPr/>
        <w:t>獴彥쉄煸住슻勂稱璥㬺疩涱䑪秂㷎쉤♖㞩䘤伱總乆㙾㕚渶썁溵㝹쉘뗂燂㉒쉴층숤畅ꅀ䝧쏂纡䁚⽂㑣⫂</w:t>
      </w:r>
      <w:r>
        <w:rPr/>
        <w:t>⡱</w:t>
      </w:r>
      <w:r>
        <w:rPr/>
        <w:t>婖⍠ꥤ</w:t>
      </w:r>
      <w:r>
        <w:rPr/>
        <w:t>ⴰ</w:t>
      </w:r>
      <w:r>
        <w:rPr/>
        <w:t>ⱍ</w:t>
      </w:r>
      <w:r>
        <w:rPr/>
        <w:t>뼪⵲슿䨪湉♟硏慃槂㝭쵪椣컂礭转犏吲硓</w:t>
      </w:r>
      <w:r>
        <w:rPr/>
        <w:t>ⵉ</w:t>
      </w:r>
      <w:r>
        <w:rPr/>
        <w:t>딮嘣쵈</w:t>
      </w:r>
      <w:r>
        <w:rPr/>
        <w:t>ⱂ</w:t>
      </w:r>
      <w:r>
        <w:rPr/>
        <w:t>慳穤⪥晉숽쉘⽖礬슥㧂뭦縸숶砪㷃辻慕䭕櫂䰰げ摟쉘♵</w:t>
      </w:r>
      <w:r>
        <w:rPr/>
        <w:t>⣂ⴭ</w:t>
      </w:r>
      <w:r>
        <w:rPr/>
        <w:t>儴춵䫃係꥾捍㇎瑷⩖⑮ꍤ슣긫幱敚㈻祢稫㦬題ꍑ佈칧겱㑞䟂䞘爫㴯깆쉳頽ꥯ匸摆溩纡쉗梥䋂⥹偊归䍓瞘睖⪻䕞䡕䰥㕫쵢烂깙乃亱썬穯싂쉣</w:t>
      </w:r>
      <w:r>
        <w:rPr/>
        <w:t>⡃</w:t>
      </w:r>
      <w:r>
        <w:rPr/>
        <w:t>䢘㙌㘸ㆿ㡱佺⿂숬㦥뾏⽃㤩슻猻獂뼷⌰䷃兏䜺疘由癃畉쵬╄╾數</w:t>
      </w:r>
      <w:r>
        <w:rPr/>
        <w:t>⡺</w:t>
      </w:r>
      <w:r>
        <w:rPr/>
        <w:t>쉸燂슩䀷䩮挥⭸䡔潀彸슡㕱</w:t>
      </w:r>
      <w:r>
        <w:rPr/>
        <w:t>ⶏ</w:t>
      </w:r>
      <w:r>
        <w:rPr/>
        <w:t>䥳㇂槎殩놏쉤Ⓨ䱒祕뗍㔭偬纏䥟剆纵稶佺ꌪ촵瘪䭓繨㑠㴫䝉</w:t>
      </w:r>
      <w:r>
        <w:rPr/>
        <w:t>ꤪ</w:t>
      </w:r>
      <w:r>
        <w:rPr/>
        <w:t>灂塥ꇂ㙱牊㥟촱摲稦숨ꌻげ썥䙇쉈倸</w:t>
      </w:r>
      <w:r>
        <w:rPr/>
        <w:t>Ⳏ</w:t>
      </w:r>
      <w:r>
        <w:rPr/>
        <w:t>싂쉡㭪䔭싂䚥乥ㆥ쉙⺩攥塱슮步梡쉥㬤⮮</w:t>
      </w:r>
      <w:r>
        <w:rPr/>
        <w:t>Ɽ</w:t>
      </w:r>
      <w:r>
        <w:rPr/>
        <w:t>稹啨㍠䬪摹쵶습傣夫㥇㍙䣃敫</w:t>
      </w:r>
      <w:r>
        <w:rPr/>
        <w:t>ꔵ</w:t>
      </w:r>
      <w:r>
        <w:rPr/>
        <w:t>䁧䨳컎䪩㞥㥯浫猺ꄫ㝶쉅♦⹶搯숶摯卂딮㉎汢Ⓜ쉠瘣</w:t>
      </w:r>
      <w:r>
        <w:rPr/>
        <w:t>ⴤ</w:t>
      </w:r>
      <w:r>
        <w:rPr/>
        <w:t>쉊쉳䰪䣂㠦壂攱奆輭Ⓧ쵨걔恵㝒瑯恌䦘슬塲긣쉯⩀</w:t>
      </w:r>
      <w:r>
        <w:rPr/>
        <w:t>ⵇ</w:t>
      </w:r>
      <w:r>
        <w:rPr/>
        <w:t>깢싂䡊곂䴴呮泂㑞坏䑕接恆싂剫梬䱲啢쎬楟価廎㶵뭪⼊伲겵榵恩䀱檩卧槂彚䤲䡟⑸䰬䁷圶쉞⴬㶩卒쉹㧃㓂⥕摑쉔渺栤슬儨搪ㅟ楁깥秃쉞欪氻嘣狂㉈癀坄呋䃂쉓䑃슏愺</w:t>
      </w:r>
      <w:r>
        <w:rPr/>
        <w:t>ꕋ</w:t>
      </w:r>
      <w:r>
        <w:rPr/>
        <w:t>嫂ꥤ⺬飂佤獃〉쵠創䱃㔫晅䍴䜦忂</w:t>
      </w:r>
      <w:r>
        <w:rPr/>
        <w:t>ꗂ</w:t>
      </w:r>
      <w:r>
        <w:rPr/>
        <w:t>걩㙬</w:t>
      </w:r>
      <w:r>
        <w:rPr/>
        <w:t>ꤲ</w:t>
      </w:r>
      <w:r>
        <w:rPr/>
        <w:t>䥃偂碩ꍧ帣㑱ꍺ操⮩ぺ噡㝖㍕㥥䡟䕭恑䁬쉷卭夵ꍩ슡넶癫⿃⸲䩋攴柃㶡쉠䩑匸䉉䩚숦땯灁䪻㩢攣⤸参椣㴪潳禘櫂뭸㕩㕚楓唰</w:t>
      </w:r>
      <w:r>
        <w:rPr/>
        <w:t>Ⳃ</w:t>
      </w:r>
      <w:r>
        <w:rPr/>
        <w:t>쌤쉩乸㨯갬削▮슥〦桶㡇夥䱾㜮䃂佶瑗旂亩ꇎ浺䑌婱眽숪礰儳⭮䱢</w:t>
      </w:r>
      <w:r>
        <w:rPr/>
        <w:t>ꤲ⵱</w:t>
      </w:r>
      <w:r>
        <w:rPr/>
        <w:t>燂쉍</w:t>
      </w:r>
      <w:r>
        <w:rPr/>
        <w:t>ꤨ</w:t>
      </w:r>
      <w:r>
        <w:rPr/>
        <w:t>剌敗撱</w:t>
      </w:r>
      <w:r>
        <w:rPr/>
        <w:t>ꕪ</w:t>
      </w:r>
      <w:r>
        <w:rPr/>
        <w:t>㞵썲䅏瓍係㉤䝙顏䭮橪숺硫暣两儺昮摱姂쉩䩥㙭呇歭栦쉎轟㕧㍁勂꺘浦迂㤲숵縪㝮彅婫扣呾㘦竂뽦쎻䡌硟ꅗ斬딹ꍤ橭墻</w:t>
      </w:r>
      <w:r>
        <w:rPr/>
        <w:t>ⵓ</w:t>
      </w:r>
      <w:r>
        <w:rPr/>
        <w:t>栻⩁㤨故䰻烃슿敡⭾싂숻匥쉀</w:t>
      </w:r>
      <w:r>
        <w:rPr/>
        <w:t>ꤪ⮵</w:t>
      </w:r>
      <w:r>
        <w:rPr/>
        <w:t>㭓昬橰㛃숱⩚</w:t>
      </w:r>
      <w:r>
        <w:rPr/>
        <w:t>꧂</w:t>
      </w:r>
      <w:r>
        <w:rPr/>
        <w:t>䜪汍쉾☥煀乳䩹㞬⪵ㅠ쉒戻ㄶ䰬佐愷嚱⪩娺坅瘦ꇂ⏂䈳吵쎻습兵뮱깁⩋㌫㕯ꍯ┥浏걬䉞歴촬楾</w:t>
      </w:r>
      <w:r>
        <w:rPr/>
        <w:t>ꗎ</w:t>
      </w:r>
      <w:r>
        <w:rPr/>
        <w:t>䨥䰴恨ꅃ싂柂ㄸ輳牒䳃捬♠녓⒩㍆녦䀭䵦⮡䭩䜶싎䙲⩡숣烍㭣惂쉑敕</w:t>
      </w:r>
      <w:r>
        <w:rPr/>
        <w:t>⵰</w:t>
      </w:r>
      <w:r>
        <w:rPr/>
        <w:t>ꍫ嫂猰䡆촩⵹䖬坩彪永싂㡲穫쉄딮獅⧂卍怲㕴ꌰ뭞元츪晆䄬╗싃묥圶ㄹ䲘ꅉ祯⴦䳂纩䄭朥疩穯顰㝌浞䋂䁢</w:t>
      </w:r>
      <w:r>
        <w:rPr/>
        <w:t>⣂</w:t>
      </w:r>
      <w:r>
        <w:rPr/>
        <w:t>瞏쉤㵟㈴娫칅䴣㮻哂ꏂ奩歈⑯䔩䴰묷</w:t>
      </w:r>
      <w:r>
        <w:rPr/>
        <w:t>⡲</w:t>
      </w:r>
      <w:r>
        <w:rPr/>
        <w:t>쉮慣</w:t>
      </w:r>
      <w:r>
        <w:rPr/>
        <w:t>꧂</w:t>
      </w:r>
      <w:r>
        <w:rPr/>
        <w:t>冩뭄䐽撩䀯뾣珂ꇍ抩䜪傩䭃漳祒네⥾浇畩쌤幗◂⹗匱页㉗盂㝃ꏂ㕞⹬쉆牱憘㩣䵀慌渳幚쉲慈截坘㢥쉴璩瑵殿息杅㭇丬⛂䠯夨ㆥ칆垩繒佫毂弱뇂䁺쉪䷂湗顠倻帬爫畆琣䅟灱歕썍稵⽎슱噟䉂촮ꥡ㪮景彊助䱵㉯晬⼪嘣쉅渦噭⥁</w:t>
      </w:r>
      <w:r>
        <w:rPr/>
        <w:t>⡘</w:t>
      </w:r>
      <w:r>
        <w:rPr/>
        <w:t>䝧䀹墵뭸⑗䮱썤渪扁⩦痂唳䒏繢哂꥙晥样쉤拂繭ꅊ摂쉈稥縣ꥭ砽櫂</w:t>
      </w:r>
      <w:r>
        <w:rPr/>
        <w:t>ꗂ</w:t>
      </w:r>
      <w:r>
        <w:rPr/>
        <w:t>颩㢩╓䍶渽呺⬯䠴츊⭪╷㣂䅲깍⽐ㄴ゘治녰뼨煾깬㵂朰硇쵱楎涥泂剐䧂곂촩䵕澿뾣庡つ⽒呰䑓ꄵ揂潗飂奩媣䩖ꍏ쉸百뭪㑷쉭㵸썐啢䍩棂呡⍹겻䷂䭮䕳湒忍쎩夳㭈㤥</w:t>
      </w:r>
      <w:r>
        <w:rPr/>
        <w:t>ꤤ</w:t>
      </w:r>
      <w:r>
        <w:rPr/>
        <w:t>ꎱ놥⯂숷流昪秂㔭ꇂ夵柂泂桙噓没嘱</w:t>
      </w:r>
      <w:r>
        <w:rPr/>
        <w:t>ꗎ</w:t>
      </w:r>
      <w:r>
        <w:rPr/>
        <w:t>瑧弤⼻㛂䵱䠥共쉌恄䈱쌺㔫㓂⑺㥭깵督畮촽⮥</w:t>
      </w:r>
      <w:r>
        <w:rPr/>
        <w:t>ꥆ</w:t>
      </w:r>
      <w:r>
        <w:rPr/>
        <w:t>ㅖ㜲灲</w:t>
      </w:r>
      <w:r>
        <w:rPr/>
        <w:t>ⱉ</w:t>
      </w:r>
      <w:r>
        <w:rPr/>
        <w:t>前縫畀帰⍘晊㫂숽䭶㑹乶昳嘦쉳ぃ㨵塒癚㕺ぎ瀫⽚則⯂抻䥏敂兣椤頶㦵僃焣걂欴囂剈⮥걺徱묪潦玡獕柂쉔⦩瑃䠱帻␣擂祴싂㍃瑕晩奶뽺㪘긯䝣ꎵ⮏䀣䅍⍧䁱兙璩獮祙㟂垩敾焫畋쉣櫍䑥毂戹뼶䍕䁇瑕⛂㶻瑪╕晇㡦긮걵㐥怷츫痃匵</w:t>
      </w:r>
      <w:r>
        <w:rPr/>
        <w:t>ⰺ</w:t>
      </w:r>
      <w:r>
        <w:rPr/>
        <w:t>숨猺䜷뽶砲쉅䗂㵖쉪繈⤷╩슩䫍ꅡ婀⥀砶偔</w:t>
      </w:r>
      <w:r>
        <w:rPr/>
        <w:t>ⲱ</w:t>
      </w:r>
      <w:r>
        <w:rPr/>
        <w:t>瑫쉨劏숻♾㟂畔矍繙桀쌨㤩㩡䥺츮撡祤썲⩭帲싂午䧂爷㈲쉣㵔䅟칸䴴숮獔㤹쉃姎뇂⭭㭒㗂桑䱍</w:t>
      </w:r>
      <w:r>
        <w:rPr/>
        <w:t>ⶩ</w:t>
      </w:r>
      <w:r>
        <w:rPr/>
        <w:t>扄柍扒깊顢쉵飂敳盂깈攸慁獀쉈딩ぱ㨳兘㩗䇍の炻㔣婊匷㐩轧䴽쉈䉸牣</w:t>
      </w:r>
      <w:r>
        <w:rPr/>
        <w:t>Ⲙ</w:t>
      </w:r>
      <w:r>
        <w:rPr/>
        <w:t>녹쉘숰癔徣毂捲䆡⥥汈ꅬ䍕䎬땧꺵栤䕃倲戨晾䝮⨺</w:t>
      </w:r>
      <w:r>
        <w:rPr/>
        <w:t>ꤸ</w:t>
      </w:r>
      <w:r>
        <w:rPr/>
        <w:t>⡯</w:t>
      </w:r>
      <w:r>
        <w:rPr/>
        <w:t>扄㗂㵓盂쉘兹쉋䭤煐꥾껎Ⓜ䷂</w:t>
      </w:r>
      <w:r>
        <w:rPr/>
        <w:t>ꥐ</w:t>
      </w:r>
      <w:r>
        <w:rPr/>
        <w:t>㵾氳䙉砱쉐礴樳⿂걕꺮噺氽쵾䮮</w:t>
      </w:r>
      <w:r>
        <w:rPr/>
        <w:t>⡕</w:t>
      </w:r>
      <w:r>
        <w:rPr/>
        <w:t>䙇㑄扑㭧䣂</w:t>
      </w:r>
      <w:r>
        <w:rPr/>
        <w:t>ⵡ</w:t>
      </w:r>
      <w:r>
        <w:rPr/>
        <w:t>䥀⩃慳㙳</w:t>
      </w:r>
      <w:r>
        <w:rPr/>
        <w:t>ꤥ</w:t>
      </w:r>
      <w:r>
        <w:rPr/>
        <w:t>噣䅐숹剟숱䔬䉺歗㵨浧쉁⦥牠</w:t>
      </w:r>
      <w:r>
        <w:rPr/>
        <w:t>⠲</w:t>
      </w:r>
      <w:r>
        <w:rPr/>
        <w:t>䜥㑰㡨걌你潾の埂㮣佡卟儺晴恰䷂䵏㊿␺矂䤭㗂埂㤩欳땘싃㙚剬㋂⭖㝳숭塵</w:t>
      </w:r>
      <w:r>
        <w:rPr/>
        <w:t>ꕤ</w:t>
      </w:r>
      <w:r>
        <w:rPr/>
        <w:t>㵌媿泂た唽놥徻숭煐攴쉯顇쉢収桕⎏뗍⍮쉁䩧㩔㈩剶䐷䮣㡵䵯揂⨭噺歺</w:t>
      </w:r>
      <w:r>
        <w:rPr/>
        <w:t>ꥄ</w:t>
      </w:r>
      <w:r>
        <w:rPr/>
        <w:t>ꍭ쉪伫姂欮摬䩌揂偧厬䁕긬彸㖵係囂兴ㅫ测⭣숣㞩侵㷂䴸电瀹啸쵮㔰浦까毂칪啕䍈숮㑺떣㍋愳兺쉐ꅅ彶兂䝟⻂媘껍䴹㜰슮敥顇瑄쉅㵗窮깪긤</w:t>
      </w:r>
      <w:r>
        <w:rPr/>
        <w:t>ⴥ</w:t>
      </w:r>
      <w:r>
        <w:rPr/>
        <w:t>坧䜩顔憩撿</w:t>
      </w:r>
      <w:r>
        <w:rPr/>
        <w:t>⢘</w:t>
      </w:r>
      <w:r>
        <w:rPr/>
        <w:t>堊㧂堺쉖썆</w:t>
      </w:r>
      <w:r>
        <w:rPr/>
        <w:t>ꕍ</w:t>
      </w:r>
      <w:r>
        <w:rPr/>
        <w:t>썪㍭㩊癱港ㅕ槎녃⽋乸係睖浍녡䝀橔䗂㌱輭뭳㩌┻</w:t>
      </w:r>
      <w:r>
        <w:rPr/>
        <w:t>ꕀ</w:t>
      </w:r>
      <w:r>
        <w:rPr/>
        <w:t>癇㦡䌥灆숣䗂썺쉙㔮䙵⩍⩌뭫⾵㭖⭆秂䴴䉫扥效ꅲ</w:t>
      </w:r>
      <w:r>
        <w:rPr/>
        <w:t>ⴭ</w:t>
      </w:r>
      <w:r>
        <w:rPr/>
        <w:t>儵뭾뽰숪숥ㅾ漲牉焺疣⨥慎㙒뭙啄稨</w:t>
      </w:r>
      <w:r>
        <w:rPr/>
        <w:t>ⱆ</w:t>
      </w:r>
      <w:r>
        <w:rPr/>
        <w:t>媻䖵呂쉀汊瞮偦恘겵斻漺쉳ꍢ啤싍妻堶䅭䊣稲轰☨攳╯⬯㩩繴ꏂ숰愹煱伴佄㮥支㧂佗玩獪歧쉩㉊椦슘烂쉫긯夥⽥쉥稫慩䁵㕘㟂㧂⦡䎵뭱垮幧楕慂盂幸晢쉉輬癃䧂숸</w:t>
      </w:r>
      <w:r>
        <w:rPr/>
        <w:t>ꥄ</w:t>
      </w:r>
      <w:r>
        <w:rPr/>
        <w:t>丨楧滂싂쉄☩塣睨쌤⫂숨쉪南⭤묮䝏ꅠ㤽仂恔嘴뿂䠥ꥴ㑂㕆⴨꥾</w:t>
      </w:r>
      <w:r>
        <w:rPr/>
        <w:t>Ⱓ</w:t>
      </w:r>
      <w:r>
        <w:rPr/>
        <w:t>ㆥ啠길媥ꅶ䗂汎ꄷおꥮ䀹顎䨭㈹⑾䐤싂╷坣砣䥱⮥슩全䎩칎캥녌䕶䅌㥀쉢獋␪⤵奪冮깭걕䁳溩橎幎쉱杭摔</w:t>
      </w:r>
      <w:r>
        <w:rPr/>
        <w:t>ꕾ</w:t>
      </w:r>
      <w:r>
        <w:rPr/>
        <w:t>唫灱汒⬸怴⥵⍮癟愯땞ꅌ⸤泂楡</w:t>
      </w:r>
      <w:r>
        <w:rPr/>
        <w:t>⡠</w:t>
      </w:r>
      <w:r>
        <w:rPr/>
        <w:t>繎升浠</w:t>
      </w:r>
      <w:r>
        <w:rPr/>
        <w:t>Ⳏ⭞</w:t>
      </w:r>
      <w:r>
        <w:rPr/>
        <w:t>슩垩</w:t>
      </w:r>
      <w:r>
        <w:rPr/>
        <w:t>ꥎ</w:t>
      </w:r>
      <w:r>
        <w:rPr/>
        <w:t>盂숷㕇촶獤쉥繐䆮䡗쉏呗⒱瑟䜥礵</w:t>
      </w:r>
      <w:r>
        <w:rPr/>
        <w:t>ꥍ</w:t>
      </w:r>
      <w:r>
        <w:rPr/>
        <w:t>仃瓂砶偈珂⽂묬쉹떬㝫뽸䁇扒买쉴扑뾥갳绂⨯⪮痂敲橓䡺个싂㉱ꅒ䚥㌰㵒戰춬䵈䤤旂煖儮䑫攷䛂䩸䝫⤪녊쉺건㴣䧂墩夬癏㟂⑃甶汎쉤㠵敨</w:t>
      </w:r>
      <w:r>
        <w:rPr/>
        <w:t>ⱋ</w:t>
      </w:r>
      <w:r>
        <w:rPr/>
        <w:t>촦慍⭈</w:t>
      </w:r>
      <w:r>
        <w:rPr/>
        <w:t>ⱒ</w:t>
      </w:r>
      <w:r>
        <w:rPr/>
        <w:t>媣潅摗楋氽䩺㪬怬抵슿漷때牢Ⓜ丯䦻</w:t>
      </w:r>
      <w:r>
        <w:rPr/>
        <w:t>ⵤ</w:t>
      </w:r>
      <w:r>
        <w:rPr/>
        <w:t>ꅕ⩋⑂㑖써숵瞣庘歴쉒쉡숻䯃⿎獢歡獣⬸땊㘤ㅲ灏囂轸⌱㝎浺</w:t>
      </w:r>
      <w:r>
        <w:rPr/>
        <w:t>ꤤ</w:t>
      </w:r>
      <w:r>
        <w:rPr/>
        <w:t>浪猸兪⪏磃䊣뭏硟旂浃슮⤩恞冥싂㍓橢煒爫㡕剞䱏⥎儫窱⫂湪㔱庿慉汙琩⑟午뭇䙫楀氳겵碏电橳㮩</w:t>
      </w:r>
      <w:r>
        <w:rPr/>
        <w:t>ꖮ</w:t>
      </w:r>
      <w:r>
        <w:rPr/>
        <w:t>嫂</w:t>
      </w:r>
      <w:r>
        <w:rPr/>
        <w:t>꤯</w:t>
      </w:r>
      <w:r>
        <w:rPr/>
        <w:t>ꅕ㩺땰㩅㒩㤤⧂ォ⬸ꌯ</w:t>
      </w:r>
      <w:r>
        <w:rPr/>
        <w:t>⣂</w:t>
      </w:r>
      <w:r>
        <w:rPr/>
        <w:t>슩洵䑃㭩゘쌻쵳十숦穖卲嫂⌶礥杞ꅠ슣⍎癡槎暿</w:t>
      </w:r>
      <w:r>
        <w:rPr/>
        <w:t>ꖘ</w:t>
      </w:r>
      <w:r>
        <w:rPr/>
        <w:t>뭂㝸</w:t>
      </w:r>
      <w:r>
        <w:rPr/>
        <w:t>ꤻ</w:t>
      </w:r>
      <w:r>
        <w:rPr/>
        <w:t>坷싂쉹숣儶䴦堤敺⥪䢵㑧㩕◂洵䱺䐺瑪噪꺿扥⽹捶䠵</w:t>
      </w:r>
      <w:r>
        <w:rPr/>
        <w:t>ⱥ</w:t>
      </w:r>
      <w:r>
        <w:rPr/>
        <w:t>갺䢘櫂⵨ꥲ㵃顥䎥㝞싂쉊거顫婘発瑐</w:t>
      </w:r>
      <w:r>
        <w:rPr/>
        <w:t>ꥈ</w:t>
      </w:r>
      <w:r>
        <w:rPr/>
        <w:t>の睆</w:t>
      </w:r>
      <w:r>
        <w:rPr/>
        <w:t>Ⱕ</w:t>
      </w:r>
      <w:r>
        <w:rPr/>
        <w:t>稴䭸㖬縨䱹쵆迍礵䅮琬쉧䑱⼽뼴⻂⏂息惃⑤硰☊쉮坟⩢䭷優</w:t>
      </w:r>
      <w:r>
        <w:rPr/>
        <w:t>Ⳃ</w:t>
      </w:r>
      <w:r>
        <w:rPr/>
        <w:t>橘䶱䄹縦眫潬娬</w:t>
      </w:r>
      <w:r>
        <w:rPr/>
        <w:t>⠬</w:t>
      </w:r>
      <w:r>
        <w:rPr/>
        <w:t>堦戦㭓攱⬷쉢仂䍗䙅䑊愩㫂㪵洸䭮칂</w:t>
      </w:r>
      <w:r>
        <w:rPr/>
        <w:t>ꕭ</w:t>
      </w:r>
      <w:r>
        <w:rPr/>
        <w:t>㥩祁畸⍕甶⩞繚⥍桸떵桩ぞ쉖쉲煈쉀뭰泎ꌶ拂亵潫㑳呗䙑噵㣂削獵⛂倽眦깁䀷☺쉞䝱㬣♲쉴칭祹⿂摰㩠숺竂㉞</w:t>
      </w:r>
      <w:r>
        <w:rPr/>
        <w:t>⡧</w:t>
      </w:r>
      <w:r>
        <w:rPr/>
        <w:t>㡳䪻㒏</w:t>
      </w:r>
      <w:r>
        <w:rPr/>
        <w:t>⠮</w:t>
      </w:r>
      <w:r>
        <w:rPr/>
        <w:t>扉녟슏潭䙷쉂ぎ쉓쉤ꍒ櫎扉숺ꍇꍑ⌻㬩䙚硈婑썠견⌣</w:t>
      </w:r>
      <w:r>
        <w:rPr/>
        <w:t>ⶩ</w:t>
      </w:r>
      <w:r>
        <w:rPr/>
        <w:t>ⱷ</w:t>
      </w:r>
      <w:r>
        <w:rPr/>
        <w:t>䥦䤭㪘䤽⽱</w:t>
      </w:r>
      <w:r>
        <w:rPr/>
        <w:t>⡫</w:t>
      </w:r>
      <w:r>
        <w:rPr/>
        <w:t>框㒩幗깕㩳摸椣牒畓䑀㨰䍊欦榬ꥶ⪿숨娦嗍歹쵍䜴竍䁐湌棂숬싂健婅㥷싍盂泂眳穣⥬戮禘컂惂怺参䄤穤晍ꄸ器㨥狂夶䥧畔</w:t>
      </w:r>
      <w:r>
        <w:rPr/>
        <w:t>⡣</w:t>
      </w:r>
      <w:r>
        <w:rPr/>
        <w:t>䐴슱渷潲䕅䛂吵㉤ꅹ楍뭏</w:t>
      </w:r>
      <w:r>
        <w:rPr/>
        <w:t>ⵓ</w:t>
      </w:r>
      <w:r>
        <w:rPr/>
        <w:t>佶䯂㕢湊ꅎ⥀슩쉺</w:t>
      </w:r>
      <w:r>
        <w:rPr/>
        <w:t>⠫</w:t>
      </w:r>
      <w:r>
        <w:rPr/>
        <w:t>畺顚</w:t>
      </w:r>
      <w:r>
        <w:rPr/>
        <w:t>ꤻ</w:t>
      </w:r>
      <w:r>
        <w:rPr/>
        <w:t>⻂凂扚噎慴㉩걕剕䕐뽴呸浆㴣慞矂佯憣奞땳䍥䯃뾿䁂⹦䕵䝎䊣䙫猲㙾扳庻拂佟⒡쉤戻⵨䆏㥄</w:t>
      </w:r>
      <w:r>
        <w:rPr/>
        <w:t>ꔪⴽ</w:t>
      </w:r>
      <w:r>
        <w:rPr/>
        <w:t>䘪쉍乇⩁㤮슩㉀枵䅂伵櫂䙆㵴顪桨䭞晧뽍㭋깪䴭숥떥㐴杹礪䧂敕轴②穏㒘嚘넷穫䏎</w:t>
      </w:r>
      <w:r>
        <w:rPr/>
        <w:t>Ⲯ</w:t>
      </w:r>
      <w:r>
        <w:rPr/>
        <w:t>㥤ㅎ咣㴰㤭焹湾⤴汰穸歾㍍䉗㜥</w:t>
      </w:r>
      <w:r>
        <w:rPr/>
        <w:t>ⴺ</w:t>
      </w:r>
      <w:r>
        <w:rPr/>
        <w:t>塆쌯숮晖䊱㟂輬婟</w:t>
      </w:r>
      <w:r>
        <w:rPr/>
        <w:t>ꕖ</w:t>
      </w:r>
      <w:r>
        <w:rPr/>
        <w:t>쉧狂⛂畬䙕䱴㍀捗祵匳晲⑺</w:t>
      </w:r>
      <w:r>
        <w:rPr/>
        <w:t>ⶬ</w:t>
      </w:r>
      <w:r>
        <w:rPr/>
        <w:t>숥깨爥恲⼮㇂⍵幵碘廃⸦䴵浾㭐</w:t>
      </w:r>
      <w:r>
        <w:rPr/>
        <w:t>ⶥ</w:t>
      </w:r>
      <w:r>
        <w:rPr/>
        <w:t>㌶♪囂쎘䝸䡡求媩뽡믂具灨穢噰ず䌮䡆㤪磃皵믂癢䀬㭏⍍쉆䞥</w:t>
      </w:r>
      <w:r>
        <w:rPr/>
        <w:t>Ⳃ</w:t>
      </w:r>
      <w:r>
        <w:rPr/>
        <w:t>㑊</w:t>
      </w:r>
      <w:r>
        <w:rPr/>
        <w:t>ꦩ</w:t>
      </w:r>
      <w:r>
        <w:rPr/>
        <w:t>塊⪮숻쉇獾쏂깧纩땢愲㖱⽞⎏噹爪乴湵쉰</w:t>
      </w:r>
      <w:r>
        <w:rPr/>
        <w:t>ꤳ</w:t>
      </w:r>
      <w:r>
        <w:rPr/>
        <w:t>싂숵囂☻촶疵顤숸獪偵䯂㭥縻浬㭎劮坡⩙㙴䑨ꄹ珎⩋</w:t>
      </w:r>
      <w:r>
        <w:rPr/>
        <w:t>ꔹ</w:t>
      </w:r>
      <w:r>
        <w:rPr/>
        <w:t>䜵㜹煚ㄯ䓂㙡估䝁숲䰫쉳㍁乌뼸</w:t>
      </w:r>
      <w:r>
        <w:rPr/>
        <w:t>꧂</w:t>
      </w:r>
      <w:r>
        <w:rPr/>
        <w:t>㭤盂厥栰婵瑈㵧칺녡书皵圲슱⽀⪡쉦徿㊱㔴歮䜴䥚墘ご刽吥뭱㍠轳促㬮䩧</w:t>
      </w:r>
      <w:r>
        <w:rPr/>
        <w:t>ⱅ</w:t>
      </w:r>
      <w:r>
        <w:rPr/>
        <w:t>싂珂㘹쉎묬ㅎ哂穔쉇㕇췂䍬噓弪꺡倵幘搨쉔狃哂ァ轲瑰㡄䦣쉏㔣㌽乨㴨⪬扔숯䕩쉍顓忂㝫䙐檘⎵乣⥅穘⑀挬싂䑅時췂ㅭ呬⍬硙汯礴㘹습뗂</w:t>
      </w:r>
      <w:r>
        <w:rPr/>
        <w:t>ꤩ</w:t>
      </w:r>
      <w:r>
        <w:rPr/>
        <w:t>繵則⽪歴喵漊奆㑧惂䝙</w:t>
      </w:r>
      <w:r>
        <w:rPr/>
        <w:t>⡩</w:t>
      </w:r>
      <w:r>
        <w:rPr/>
        <w:t>伶䥤桁䴷纣禿㦩</w:t>
      </w:r>
      <w:r>
        <w:rPr/>
        <w:t>⡃</w:t>
      </w:r>
      <w:r>
        <w:rPr/>
        <w:t>橷넷甲汆呏념겘縱礪拂炱㙡㘮㤱杳⍌쵗⍑숦䑓灖뽮飂쉯碡奬슏㑧甹湖ꎿ个䱫摫싂⬥晔⭤瀹欱칱㴪㟂㐶恅</w:t>
      </w:r>
      <w:r>
        <w:rPr/>
        <w:t>ⷂ</w:t>
      </w:r>
      <w:r>
        <w:rPr/>
        <w:t>唹숷쵐</w:t>
      </w:r>
      <w:r>
        <w:rPr/>
        <w:t>ⷂ♵</w:t>
      </w:r>
      <w:r>
        <w:rPr/>
        <w:t>槍땅겮摲欥䄪毂焪潓娩䵪㊣呴報뮬䥭䊬杤卭ꌳ繖捁숻儯㠦穴ꆩㆥ쉆塶㵯が</w:t>
      </w:r>
      <w:r>
        <w:rPr/>
        <w:t>ꦩ</w:t>
      </w:r>
      <w:r>
        <w:rPr/>
        <w:t>慇折煘쉸쉧噆焪䪣卣썉ꆿ䝄䵗猤숶㠴煃⽰䑹땎档묨慨啲⧂쌬疏䅟╎䠩慄㵺㑠䑕</w:t>
      </w:r>
      <w:r>
        <w:rPr/>
        <w:t>ꦏ</w:t>
      </w:r>
      <w:r>
        <w:rPr/>
        <w:t>㩫單迂坾넷窣ꅠ䥒뽆忎汫䝮쉇暩䳃싂┺⨱祃睉떩㈳枡塪煢啧奯䑇䌮뭕⧂剹旂坄㙣䛂숳싂싂㵥⦡勍㑏䎡傣婺㠺睅摍슩쉵䨱╆掣쉱╒䙅</w:t>
      </w:r>
      <w:r>
        <w:rPr/>
        <w:t>⡊</w:t>
      </w:r>
      <w:r>
        <w:rPr/>
        <w:t>䭊</w:t>
      </w:r>
      <w:r>
        <w:rPr/>
        <w:t>ꥀ</w:t>
      </w:r>
      <w:r>
        <w:rPr/>
        <w:t>昪䋍兌數ꄵ潾쉹橌婵硔䁰悬쉯믂③깐佷吱쉶弤㋎焱뭵땦녦㤬㍢兎硈攳稶圲㵧䁀怣䥗년◎乫橔숵乸䮵侣슘쉮滂癸♙䥭唸⴯亏晙涘㚬쉐祂彩㡂さ揍쉖獨䦱儭椪圬剩숱瑠啴兄녞獧㈦㝬乙棍</w:t>
      </w:r>
      <w:r>
        <w:rPr/>
        <w:t>ⵏ</w:t>
      </w:r>
      <w:r>
        <w:rPr/>
        <w:t>奡琭ㆥ汚</w:t>
      </w:r>
      <w:r>
        <w:rPr/>
        <w:t>ⱪ</w:t>
      </w:r>
      <w:r>
        <w:rPr/>
        <w:t>㥔쉢幱⭵珂㉁敳殡癏圦⩩뿂㥬佋㴭捱쉊轷啔⻂䙹呟␤傻쉑执䑍숭副ㅾ壂先꥖㜳㋍㕚徱䱭棂⛂ㄪ頲쉃슏㝤쉁䘴汑⿂晩䰵楓吣숴欦昮䓂깃幟略狂쉫츮㩆㒘㢵獫祘☬䋂䑚哂癱촭輮</w:t>
      </w:r>
      <w:r>
        <w:rPr/>
        <w:t>ꔰ</w:t>
      </w:r>
      <w:r>
        <w:rPr/>
        <w:t>乑䙁杣䇃輥</w:t>
      </w:r>
      <w:r>
        <w:rPr/>
        <w:t>⢥</w:t>
      </w:r>
      <w:r>
        <w:rPr/>
        <w:t>쉡奵꥖ꥪ摰</w:t>
      </w:r>
      <w:r>
        <w:rPr/>
        <w:t>ꤷ⩣</w:t>
      </w:r>
      <w:r>
        <w:rPr/>
        <w:t>頹㑦</w:t>
      </w:r>
      <w:r>
        <w:rPr/>
        <w:t>ꕫ</w:t>
      </w:r>
      <w:r>
        <w:rPr/>
        <w:t>䨪㚩</w:t>
      </w:r>
      <w:r>
        <w:rPr/>
        <w:t>ꤳ</w:t>
      </w:r>
      <w:r>
        <w:rPr/>
        <w:t>숽旎숣⹥⫂놮怰堶䑤碵䶬넯뾩싂愦쉳䵎㐫쉰䁋쉑奞⹫睩矎琬偾슮睯圽뽭쉉汤쉸恶</w:t>
      </w:r>
      <w:r>
        <w:rPr/>
        <w:t>ꤸ</w:t>
      </w:r>
      <w:r>
        <w:rPr/>
        <w:t>㩉瑏桀⩞沘ㅡ䩁京⫂</w:t>
      </w:r>
      <w:r>
        <w:rPr/>
        <w:t>⠪</w:t>
      </w:r>
      <w:r>
        <w:rPr/>
        <w:t>坮</w:t>
      </w:r>
      <w:r>
        <w:rPr/>
        <w:t>⠺</w:t>
      </w:r>
      <w:r>
        <w:rPr/>
        <w:t>獭슿</w:t>
      </w:r>
      <w:r>
        <w:rPr/>
        <w:t>ⱥ</w:t>
      </w:r>
      <w:r>
        <w:rPr/>
        <w:t>慵춏㢣景甦栱穞䤰⨥싂㔪㥴幆嘭⬵慑䑙숥쌲填挴ꍇ穾票⦡쉂뽠慎娦奔쉋繋丫ィ㯂幷瑮楌廂</w:t>
      </w:r>
      <w:r>
        <w:rPr/>
        <w:t>ꥅ</w:t>
      </w:r>
      <w:r>
        <w:rPr/>
        <w:t>쉪㉨兘猻唯㕯欣椪㡢䙡湓쉯썌䏂㪣슏璿涘幉䨲䭾</w:t>
      </w:r>
      <w:r>
        <w:rPr/>
        <w:t>ꖿ</w:t>
      </w:r>
      <w:r>
        <w:rPr/>
        <w:t>仂</w:t>
      </w:r>
      <w:r>
        <w:rPr/>
        <w:t>ꦣ</w:t>
      </w:r>
      <w:r>
        <w:rPr/>
        <w:t>穫</w:t>
      </w:r>
      <w:r>
        <w:rPr/>
        <w:t>⣂</w:t>
      </w:r>
      <w:r>
        <w:rPr/>
        <w:t>曃汦甤畵ヂ싍仂匰⿂烍䕲ꄤ㍟塄䲥㥀㘸싂ヂ墵朩䕯琊祧</w:t>
      </w:r>
      <w:r>
        <w:rPr/>
        <w:t>꤭</w:t>
      </w:r>
      <w:r>
        <w:rPr/>
        <w:t>쉋⨫숹╇㥩㑰㴨䆘㛂灺땯䐰䁌墮㎬摵䘺넽싎♚숦ꅗ殘⫂洸⑆쉪</w:t>
      </w:r>
      <w:r>
        <w:rPr/>
        <w:t>꧂</w:t>
      </w:r>
      <w:r>
        <w:rPr/>
        <w:t>㔵睘땋丷䫂儬爽樵긤녔걤摄䄴껂㞱䌮</w:t>
      </w:r>
      <w:r>
        <w:rPr/>
        <w:t>⡷</w:t>
      </w:r>
      <w:r>
        <w:rPr/>
        <w:t>䙙</w:t>
      </w:r>
      <w:r>
        <w:rPr/>
        <w:t>ꕒ</w:t>
      </w:r>
      <w:r>
        <w:rPr/>
        <w:t>砪㓂␪䵡䙲쌹쉧뿂顾슘㵒卍㕭樥䥎垩쉲⭌䕠㖱恲庻犩䟂䝘坴ꍦ倴⭨䙐긥⍬䰫兄娷恥ㆿ啮渦䔣丫䫃繲本싂䴤氪㕊싂쉂檡㕞百恬썥牸⧂矂祂쉰爯</w:t>
      </w:r>
      <w:r>
        <w:rPr/>
        <w:t>⡲</w:t>
      </w:r>
      <w:r>
        <w:rPr/>
        <w:t>嗂⹕싂画쉆皏⥫놵ꍗ쉟㙧䅟싂颬녂浏剺哂♕ꇍ⼷쉠</w:t>
      </w:r>
      <w:r>
        <w:rPr/>
        <w:t>ꥐ</w:t>
      </w:r>
      <w:r>
        <w:rPr/>
        <w:t>物祀㵃♭쉂␤䕙䉫幎债뭣樰쉒⼷由쉮瑵牍ꌮ</w:t>
      </w:r>
      <w:r>
        <w:rPr/>
        <w:t>⡣</w:t>
      </w:r>
      <w:r>
        <w:rPr/>
        <w:t>砹婞搶䓂⹶猱䉵秂嘪㟂瀨掻䁰촽갵╆匥戩Ⓜ㵲㮣朴슱噾</w:t>
      </w:r>
      <w:r>
        <w:rPr/>
        <w:t>ⰶ</w:t>
      </w:r>
      <w:r>
        <w:rPr/>
        <w:t>떘깪涥礯剣</w:t>
      </w:r>
      <w:r>
        <w:rPr/>
        <w:t>⠲⹪</w:t>
      </w:r>
      <w:r>
        <w:rPr/>
        <w:t>㌲㧃싂啘숳㭳顚慍㜲⸪⩔懂⻂盂䁒楍牋䅢⪣⎩㜪樱췃䢩⧂她爹쉈⍒頨慷剅䙴⏂</w:t>
      </w:r>
      <w:r>
        <w:rPr/>
        <w:t>ⵄ</w:t>
      </w:r>
      <w:r>
        <w:rPr/>
        <w:t>枻婂灺䕊椬숶く晡쉊⎏奡ꌹ</w:t>
      </w:r>
      <w:r>
        <w:rPr/>
        <w:t>⡅</w:t>
      </w:r>
      <w:r>
        <w:rPr/>
        <w:t>䟂䑳礻归慳墥䍅慬抻啵㴶圹䁏</w:t>
      </w:r>
      <w:r>
        <w:rPr/>
        <w:t>ꦥ</w:t>
      </w:r>
      <w:r>
        <w:rPr/>
        <w:t>ꌽ쉾⹏嘮숵䕒䕊危쉓䅁뽴劏攤愤</w:t>
      </w:r>
      <w:r>
        <w:rPr/>
        <w:t>ꤩ⩯</w:t>
      </w:r>
      <w:r>
        <w:rPr/>
        <w:t>サ㦡쉒愦췂㜲ꅘ츪</w:t>
      </w:r>
      <w:r>
        <w:rPr/>
        <w:t>ⵯ</w:t>
      </w:r>
      <w:r>
        <w:rPr/>
        <w:t>憵캵瑋㣂丷쵇㈦㕀ꅨ걷恕䉢</w:t>
      </w:r>
      <w:r>
        <w:rPr/>
        <w:t>ꦩ⬶</w:t>
      </w:r>
      <w:r>
        <w:rPr/>
        <w:t>䉢㴰示呪爭땰⩶⩺싂䁷싎婟灴숨㨤쉘摩䩶乎</w:t>
      </w:r>
      <w:r>
        <w:rPr/>
        <w:t>꧂</w:t>
      </w:r>
      <w:r>
        <w:rPr/>
        <w:t>숣떏太湴墘땖⹉恁㋃漰㖡嘫뭱瑧樽⭞习匸싂捖㊩䍣仂㵠⨣⍎㴹쉪乣걄顫㑩⨥咥숹넻쉺ㅇ歄⫂㔪杖㕚䡰녓槍洺㢣呢硧截杶䉰⬰㬦⛃╞㡠并慄䩡쉀帣䙙庻췂</w:t>
      </w:r>
      <w:r>
        <w:rPr/>
        <w:t>ꥎ</w:t>
      </w:r>
      <w:r>
        <w:rPr/>
        <w:t>䟂禱瑭啂ꥦ摶歮浺祭⩂杘</w:t>
      </w:r>
      <w:r>
        <w:rPr/>
        <w:t>ꥊ</w:t>
      </w:r>
      <w:r>
        <w:rPr/>
        <w:t>楪瑣洮朮㙄䀴싂氨塅兯砥슏斩ꇂ顱磂䤬⥾㡨恁汮묪䁓䝸㙌皩浤</w:t>
      </w:r>
      <w:r>
        <w:rPr/>
        <w:t>꧂⨽</w:t>
      </w:r>
      <w:r>
        <w:rPr/>
        <w:t>쉴쉶뭭컂쉵䇂㍇縷牾䭠㕋妩牲㩅⽸䉚强㔥埂娳䞏쉥㤪䤶쉍婂額쉫걷掩塢捤ꅊ쉯쉖</w:t>
      </w:r>
      <w:r>
        <w:rPr/>
        <w:t>ꕕ</w:t>
      </w:r>
      <w:r>
        <w:rPr/>
        <w:t>䎡녍债癞쉞쉓</w:t>
      </w:r>
      <w:r>
        <w:rPr/>
        <w:t>ⴳ</w:t>
      </w:r>
      <w:r>
        <w:rPr/>
        <w:t>晚书昶恑䃂歎</w:t>
      </w:r>
      <w:r>
        <w:rPr/>
        <w:t>⣍</w:t>
      </w:r>
      <w:r>
        <w:rPr/>
        <w:t>嫂⽂깉㬱䅅噭䈦⌦⏃쉪灋䏃깰깭为䅥敤</w:t>
      </w:r>
      <w:r>
        <w:rPr/>
        <w:t>ꕦ</w:t>
      </w:r>
      <w:r>
        <w:rPr/>
        <w:t>毂竍癑嘹㍸䜶摓炵奘쉢㴱슩♊澡䠺䕺</w:t>
      </w:r>
      <w:r>
        <w:rPr/>
        <w:t>ꔻ</w:t>
      </w:r>
      <w:r>
        <w:rPr/>
        <w:t>牢䆏卌睲ꌪ</w:t>
      </w:r>
      <w:r>
        <w:rPr/>
        <w:t>ꖣ</w:t>
      </w:r>
      <w:r>
        <w:rPr/>
        <w:t>䠭싂싂㟂呫甊␪䥊吪偓䵳䥖═㋂倫条䐶⹸慣쉂乹뽎쵄㑔쉲딲䫎⼲睥뗂ꅄ斏㴩숰䅵懂癔圮塏㵋㩎挦杌┥李煎䍤䥭冘뗍걏礪乪慟牴哂晹䅊䳍䅬</w:t>
      </w:r>
      <w:r>
        <w:rPr/>
        <w:t>꧂</w:t>
      </w:r>
      <w:r>
        <w:rPr/>
        <w:t>녌㡳曃</w:t>
      </w:r>
      <w:r>
        <w:rPr/>
        <w:t>⠦⸳</w:t>
      </w:r>
      <w:r>
        <w:rPr/>
        <w:t>吲䭳㩾㜭幮捲㬩</w:t>
      </w:r>
      <w:r>
        <w:rPr/>
        <w:t>꧂</w:t>
      </w:r>
      <w:r>
        <w:rPr/>
        <w:t>땣쵷뼺</w:t>
      </w:r>
      <w:r>
        <w:rPr/>
        <w:t>ꥁ</w:t>
      </w:r>
      <w:r>
        <w:rPr/>
        <w:t>彆獺垥瘥╁婮杆慦㣂頽♅숭</w:t>
      </w:r>
      <w:r>
        <w:rPr/>
        <w:t>ꔪ</w:t>
      </w:r>
      <w:r>
        <w:rPr/>
        <w:t>⣍</w:t>
      </w:r>
      <w:r>
        <w:rPr/>
        <w:t>瑕輹</w:t>
      </w:r>
      <w:r>
        <w:rPr/>
        <w:t>⣂⏎</w:t>
      </w:r>
      <w:r>
        <w:rPr/>
        <w:t>睊䭮忎攩佩〉摴塒쵮牾奒넨䵉</w:t>
      </w:r>
      <w:r>
        <w:rPr/>
        <w:t>⣂⥄</w:t>
      </w:r>
      <w:r>
        <w:rPr/>
        <w:t>㧂</w:t>
      </w:r>
      <w:r>
        <w:rPr/>
        <w:t>ꕫ</w:t>
      </w:r>
      <w:r>
        <w:rPr/>
        <w:t>䱺㒻㟃녾摘䡨쏂烂쉰怴쉚숭伳噬啊奋걭畫咩懂晖奘쉷汖枩彶亱睫炬嗃☣滂临秎녗摢⹂㭁걈㷂㧍䤭䭖䡶䘽檏⽕敗婊놮䭂壍㢏牲⹃発䌸쵞匳柂䞻ぢ숬㘵䭤焦싂칎䙮싎䶩抵⹺攫恌轓兾憥着⛂뾘䷂</w:t>
      </w:r>
      <w:r>
        <w:rPr/>
        <w:t>ⶬ</w:t>
      </w:r>
      <w:r>
        <w:rPr/>
        <w:t>㙇떱䌫⥖橃䯍剁䍔欨轂串晾偏砳</w:t>
      </w:r>
      <w:r>
        <w:rPr/>
        <w:t>⡯⨵</w:t>
      </w:r>
      <w:r>
        <w:rPr/>
        <w:t>쉬繘㯂⩥ꏂ㙨걍恑쉒䟂㶥</w:t>
      </w:r>
      <w:r>
        <w:rPr/>
        <w:t>ꗍ</w:t>
      </w:r>
      <w:r>
        <w:rPr/>
        <w:t>晖䱟䧂쉯</w:t>
      </w:r>
      <w:r>
        <w:rPr/>
        <w:t>ꥉ</w:t>
      </w:r>
      <w:r>
        <w:rPr/>
        <w:t>半䨺䡉쉗辥⩳</w:t>
      </w:r>
      <w:r>
        <w:rPr/>
        <w:t>ꕀ</w:t>
      </w:r>
      <w:r>
        <w:rPr/>
        <w:t>潄硓悿䁺㉣㍔ぐ⽱纮浞긵</w:t>
      </w:r>
      <w:r>
        <w:rPr/>
        <w:t>ⵥ</w:t>
      </w:r>
      <w:r>
        <w:rPr/>
        <w:t>慕䢻䌷⩞䙎䉲뽩㍈䘸汞⭣咥㐻灊곂䘩㩅䗂⸫睺牵㭎矂뮣㪏懂칀捩牍縪纻塙</w:t>
      </w:r>
      <w:r>
        <w:rPr/>
        <w:t>ꦩ</w:t>
      </w:r>
      <w:r>
        <w:rPr/>
        <w:t>숸灁</w:t>
      </w:r>
      <w:r>
        <w:rPr/>
        <w:t>ꕉ</w:t>
      </w:r>
      <w:r>
        <w:rPr/>
        <w:t>쉓싂</w:t>
      </w:r>
      <w:r>
        <w:rPr/>
        <w:t>ⱥ</w:t>
      </w:r>
      <w:r>
        <w:rPr/>
        <w:t>䍟滎</w:t>
      </w:r>
      <w:r>
        <w:rPr/>
        <w:t>⢻♏</w:t>
      </w:r>
      <w:r>
        <w:rPr/>
        <w:t>摠摆佱슣忂㩥◎㬣挨䕙⭄攫坕⛂ꌪ摈纣ꎮ쉙䭡攣僂⌨뿎乡〴⩲䁸깮</w:t>
      </w:r>
      <w:r>
        <w:rPr/>
        <w:t>ꖻ</w:t>
      </w:r>
      <w:r>
        <w:rPr/>
        <w:t>쉪嗂汞涡䐹轰䕅ㅵ瓂문┥囂琪쉬㥦漱</w:t>
      </w:r>
      <w:r>
        <w:rPr/>
        <w:t>ⴴ</w:t>
      </w:r>
      <w:r>
        <w:rPr/>
        <w:t>䃂䁌㛂䴺圸슩砳뽪쉘顑숩碩䥯猴䃂⽒湉䉒㡸瑉⸷浣쉄䘳</w:t>
      </w:r>
      <w:r>
        <w:rPr/>
        <w:t>⣃</w:t>
      </w:r>
      <w:r>
        <w:rPr/>
        <w:t>㡺쉖□辥⭍ㅒ晖杗싂䗃慣⩡㭊㠫䵵煘晆㑸⮩㣂乎⥠契</w:t>
      </w:r>
      <w:r>
        <w:rPr/>
        <w:t>⠩⪮</w:t>
      </w:r>
      <w:r>
        <w:rPr/>
        <w:t>厩㭀칅곂嫂瞘佗⽒ㅄ别쉮숯䱪믂慒넶쉲⥱⽅⬪</w:t>
      </w:r>
      <w:r>
        <w:rPr/>
        <w:t>ꥆ</w:t>
      </w:r>
      <w:r>
        <w:rPr/>
        <w:t>歲</w:t>
      </w:r>
      <w:r>
        <w:rPr/>
        <w:t>ⵘ</w:t>
      </w:r>
      <w:r>
        <w:rPr/>
        <w:t>㓃⩀</w:t>
      </w:r>
      <w:r>
        <w:rPr/>
        <w:t>ⲥ</w:t>
      </w:r>
      <w:r>
        <w:rPr/>
        <w:t>㭙⑅</w:t>
      </w:r>
      <w:r>
        <w:rPr/>
        <w:t>ꕔ</w:t>
      </w:r>
      <w:r>
        <w:rPr/>
        <w:t>䵙癦獣⥖⪡塲倥杧䥒䲩</w:t>
      </w:r>
      <w:r>
        <w:rPr/>
        <w:t>ꔹ</w:t>
      </w:r>
      <w:r>
        <w:rPr/>
        <w:t>㙆参䖥轇ꇂ㥉</w:t>
      </w:r>
      <w:r>
        <w:rPr/>
        <w:t>ⴲ</w:t>
      </w:r>
      <w:r>
        <w:rPr/>
        <w:t>썦숹䉈䵲䯂숪쉴쉰煓瑹䣂⥰幖爰㥙䄽㜥田쉁촣걫㞿㥖칟㉕긱繑挺쉇⭈</w:t>
      </w:r>
      <w:r>
        <w:rPr/>
        <w:t>ꤺ</w:t>
      </w:r>
      <w:r>
        <w:rPr/>
        <w:t>쉎毂䝫쉪ꅔ쉴吺㎮쵠濎睌乒瑶땯뼪䯂쉵</w:t>
      </w:r>
      <w:r>
        <w:rPr/>
        <w:t>ꤣ⚡</w:t>
      </w:r>
      <w:r>
        <w:rPr/>
        <w:t>ꆘ걭⑚⦵</w:t>
      </w:r>
      <w:r>
        <w:rPr/>
        <w:t>ⲏ</w:t>
      </w:r>
      <w:r>
        <w:rPr/>
        <w:t>灁ꄤ晱媮␰</w:t>
      </w:r>
      <w:r>
        <w:rPr/>
        <w:t>ⱥ</w:t>
      </w:r>
      <w:r>
        <w:rPr/>
        <w:t>뼫⥑剥㭍䋂祫⭬䜥娪繍摵榡딵扊뭺⧂穤晪슻⭂吤┊쉑</w:t>
      </w:r>
      <w:r>
        <w:rPr/>
        <w:t>ꥍ</w:t>
      </w:r>
      <w:r>
        <w:rPr/>
        <w:t>晄ꏎ偈㠰佰㇂㈻쉠嘫䨳䉀奢␳껂㫂⑳湮毎媩㫍凂</w:t>
      </w:r>
      <w:r>
        <w:rPr/>
        <w:t>⣍</w:t>
      </w:r>
      <w:r>
        <w:rPr/>
        <w:t>癙〲噙穢㭥</w:t>
      </w:r>
      <w:r>
        <w:rPr/>
        <w:t>ꕹ</w:t>
      </w:r>
      <w:r>
        <w:rPr/>
        <w:t>㑊堲쉶佞㦬슩睘슱싂넴</w:t>
      </w:r>
      <w:r>
        <w:rPr/>
        <w:t>⡀</w:t>
      </w:r>
      <w:r>
        <w:rPr/>
        <w:t>䞡䕉癠偉䧂截뽺䫎숲⫂彆惎⫃긲믃⯂⥅䨣眶樫㨬㐭曂슮㝺礭㑐秂⿂♆噥싂䥓䝪쉷畺栲깤슡싂쉋櫎㍴숺䥯슏녈焭厩卸䍇䞬偂긲旂⽁强쉯䬫싃睩斩皿恦䴯╺녢湗䑟䙆姂⴦⭠뾱乙熮浞発砲㡰㭇䑴䴴쉷⒮低禩倫㨳彩넺浮깆⸱컂㕸⏂亡䑟┰뮬쉀䌰潫䠲捋뭳䁆☳媘䊘㵨琱咩䋂쉲㭃敊䭡쎡䞿佮䕈椭地堩橋婥〭䭚櫂㯂失硓窥恹囍䯎䅦䩅熥⥲煕䝎숻㛂䡾㕅奟漻夥頺幪⥹捓㇃슻戸塅␳迂䴷</w:t>
      </w:r>
      <w:r>
        <w:rPr/>
        <w:t>Ⳃ⭁⦥</w:t>
      </w:r>
      <w:r>
        <w:rPr/>
        <w:t>接</w:t>
      </w:r>
      <w:r>
        <w:rPr/>
        <w:t>ꥅ</w:t>
      </w:r>
      <w:r>
        <w:rPr/>
        <w:t>䍁┶⽬町伯碣嘤丮䶩䥲彠䎘灳摶椻疻乕顆</w:t>
      </w:r>
      <w:r>
        <w:rPr/>
        <w:t>⡋</w:t>
      </w:r>
      <w:r>
        <w:rPr/>
        <w:t>칄ㅄ噸㌹쉘危娷䫂쉪塑猣㭨顩⩬㮡㶬㭢㖏戺䳂戥曂晬凂⿂ꥯ぀洸欺䙩녣汊䙖䉶䙦慄⿎挹쉄쉎睵㥏</w:t>
      </w:r>
      <w:r>
        <w:rPr/>
        <w:t>ꔤ</w:t>
      </w:r>
      <w:r>
        <w:rPr/>
        <w:t>㕘飂쉎⎩춏⵳쉥</w:t>
      </w:r>
      <w:r>
        <w:rPr/>
        <w:t>ꔷ</w:t>
      </w:r>
      <w:r>
        <w:rPr/>
        <w:t>欵壂⪏</w:t>
      </w:r>
      <w:r>
        <w:rPr/>
        <w:t>⡹</w:t>
      </w:r>
      <w:r>
        <w:rPr/>
        <w:t>䌻祢田숲슡</w:t>
      </w:r>
      <w:r>
        <w:rPr/>
        <w:t>ⵀ</w:t>
      </w:r>
      <w:r>
        <w:rPr/>
        <w:t>㍇堻㐴愭〪忍⍎汗슘㖘깨㟂ㅰ䱣橸䱋瘻斱呦材⸣⯂僃넷枥止形㩷╏僂╎彭坫㑵칾摹䤲▏쵕敢睂뾩䋃䨮杨뾵硶帤㷂僂딮瘥入䥩堪熮땭弪碻㷂⭕畮㒣ꍁ㜩␨唸⹀슡昭쉇쉟䘸䃂䉌垬㤶玿䢘␨䩱旃呔戱呚쉨쉑睐䬰係猱쉡晊弸働갭桨欥㝖┭㡨㋂䘹뭐㜣䙸䤶⩴㧎戸숸ꎿ촯⿍䠻䭞漣땨㕷⭐獣畾⬹执櫂囂</w:t>
      </w:r>
      <w:r>
        <w:rPr/>
        <w:t>⠤</w:t>
      </w:r>
      <w:r>
        <w:rPr/>
        <w:t>稱伯떱⎘曂䑤</w:t>
      </w:r>
      <w:r>
        <w:rPr/>
        <w:t>ꦏꦬ</w:t>
      </w:r>
      <w:r>
        <w:rPr/>
        <w:t>橥〷瑈㝎桎㐶⩷㩗䭾䍮㝥</w:t>
      </w:r>
      <w:r>
        <w:rPr/>
        <w:t>ⱇ</w:t>
      </w:r>
      <w:r>
        <w:rPr/>
        <w:t>뽥쉦㵤摢䱞批歒塅䡙欪껎漭洪憡</w:t>
      </w:r>
      <w:r>
        <w:rPr/>
        <w:t>ⶻ</w:t>
      </w:r>
      <w:r>
        <w:rPr/>
        <w:t>种斡◂쉣䙇㤴썕恖㷂漳ꥨ쉲쉨슏灦☸廂䧂摕㕩</w:t>
      </w:r>
      <w:r>
        <w:rPr/>
        <w:t>ꗎ⧂</w:t>
      </w:r>
      <w:r>
        <w:rPr/>
        <w:t>䐴츲</w:t>
      </w:r>
      <w:r>
        <w:rPr/>
        <w:t>ⱳ⥩</w:t>
      </w:r>
      <w:r>
        <w:rPr/>
        <w:t>丯顖㙗湶뾩慚窡뿂坷兢獫噗䡾わ由晅</w:t>
      </w:r>
      <w:r>
        <w:rPr/>
        <w:t>Ⳃ</w:t>
      </w:r>
      <w:r>
        <w:rPr/>
        <w:t>㗍쉺뇂䕯昺仂숲때塺乎㵱싂㉗䉥灀걸뗃⒵倊匷㩤倲穯䥱</w:t>
      </w:r>
      <w:r>
        <w:rPr/>
        <w:t>⢵</w:t>
      </w:r>
      <w:r>
        <w:rPr/>
        <w:t>楂啳㖏⨯〬佰焻뭂䛎洫뭉㝚煫쉎칲充㠥汤ꆩ䥚ꄹ晞⸭쉁兲汎癧璻䢻䶱頲拂㴫</w:t>
      </w:r>
      <w:r>
        <w:rPr/>
        <w:t>ꔥ</w:t>
      </w:r>
      <w:r>
        <w:rPr/>
        <w:t>擂⺘쉺䘫⑥⬤뼳偶湳쵗坤⎥䬨</w:t>
      </w:r>
      <w:r>
        <w:rPr/>
        <w:t>Ⳃ</w:t>
      </w:r>
      <w:r>
        <w:rPr/>
        <w:t>슘礩椶싂砭䴷䔸뼪㑠␷䪩稪㐤悻䁃카걂⫂䣂甪㕓ꍩ㴨捍䈮䝾㉺⸵뽍祩具쉣盂싃쉇㵠爩녅뭦顂䌥㩘毂⭈東㑉⪿㕐煚䡵⨯坰</w:t>
      </w:r>
      <w:r>
        <w:rPr/>
        <w:t>ꤻ</w:t>
      </w:r>
      <w:r>
        <w:rPr/>
        <w:t>쉥汶䃍乩塚땰쉕牴쉶녇ꅒ竎묦⒮搩땓橚㘦顧䬰啑䴩圫硾䁴洨䭬枏慨儲ꆮ숰喏捞</w:t>
      </w:r>
      <w:r>
        <w:rPr/>
        <w:t>ⷂ</w:t>
      </w:r>
      <w:r>
        <w:rPr/>
        <w:t>椬硍奶婰牴견숣煉洨婇洦眸睖</w:t>
      </w:r>
      <w:r>
        <w:rPr/>
        <w:t>ꕎ</w:t>
      </w:r>
      <w:r>
        <w:rPr/>
        <w:t>㇎ꌳ뼪捐㡀玱╞嚘儲㍁</w:t>
      </w:r>
      <w:r>
        <w:rPr/>
        <w:t>ⰷ</w:t>
      </w:r>
      <w:r>
        <w:rPr/>
        <w:t>浐</w:t>
      </w:r>
      <w:r>
        <w:rPr/>
        <w:t>ⶏ</w:t>
      </w:r>
      <w:r>
        <w:rPr/>
        <w:t>⻂䉵㕙擂椱䈹打場뮿녎怷⩧曃䂵飂싍뭔撵䱯䅩Ⓙꌺ睺ꅦ㪩</w:t>
      </w:r>
      <w:r>
        <w:rPr/>
        <w:t>⡱</w:t>
      </w:r>
      <w:r>
        <w:rPr/>
        <w:t>䤵主燂㒱㶵濎䌲⭇傏硸⴬娥煪⹐숣뽏䭕嚿갶㬱㈭㘪ꌱ녡ㄤ䩥䪩漦츻⩷昫㈰华䝦䋂㝵厬쉄깄猸ꄴ䇂皣⹹㮩㕃皱䑠弲ꅙ䁁仍</w:t>
      </w:r>
      <w:r>
        <w:rPr/>
        <w:t>ⴱ</w:t>
      </w:r>
      <w:r>
        <w:rPr/>
        <w:t>摺䩌䌱中廂캻쉴ㄦ㩥쎱㘤♾㋃䛂⤻㘨⸪塑奇슥剳␲㶏炡땮쉬䝺⼪泂⌸槃썷惂獅㘨塸꥔廂䡞㷂灀슥㙎甫弨眺䏃쉗쵀坭买测昺⬦싂㕂䭟啋泂彉䵓䕙㵆⑷灯噑咏㵫⽍ㄺ偑祠县䭗汖喘㣂⩴珃ꍭ</w:t>
      </w:r>
      <w:r>
        <w:rPr/>
        <w:t>ꤰ</w:t>
      </w:r>
      <w:r>
        <w:rPr/>
        <w:t>墬㑎䋂曂猺숬䑥⩺䯂쵡ꌸ╏䱢㥹쉅뼲煈┴</w:t>
      </w:r>
      <w:r>
        <w:rPr/>
        <w:t>ꔫ</w:t>
      </w:r>
      <w:r>
        <w:rPr/>
        <w:t>쏎㤻洲䙱⎏烂깭瑐坷䀹瑸顬瑸㎬쉫塎佭姃涥땋숬顧⾱呠穵吷⼱㪥⽚뽯䝧䲘</w:t>
      </w:r>
      <w:r>
        <w:rPr/>
        <w:t>ꥏ</w:t>
      </w:r>
      <w:r>
        <w:rPr/>
        <w:t>촥⸪繾㥷䨽㓎</w:t>
      </w:r>
      <w:r>
        <w:rPr/>
        <w:t>ꕩ</w:t>
      </w:r>
      <w:r>
        <w:rPr/>
        <w:t>徥睅䄪䍙⏃쉑썐ꥧ呒晶京믂㨱琬欽◂䑅䰻ꎥ恨숹㙷⩬䅕╬湷쵁慪癬㥃⼭栵瞵硫抣幣⍲㡎䑴杠ㅀ㛃쉙役㩯潂炩䪘㧍쉱숷繊眰숻㮣㪏</w:t>
      </w:r>
      <w:r>
        <w:rPr/>
        <w:t>ꦡ</w:t>
      </w:r>
      <w:r>
        <w:rPr/>
        <w:t>䩂涬䥣灍⵾歔卫佊啦⵵쉓懂晇乞癥弪䡐瀹㝡硁幉䜱㟂硗䥚ぢ彄⍈⌥싂㏎惍갻㤻╮컂祳</w:t>
      </w:r>
      <w:r>
        <w:rPr/>
        <w:t>ꔣ</w:t>
      </w:r>
      <w:r>
        <w:rPr/>
        <w:t>䤬痂ꥯ⦩㤽쉡䉓䁶</w:t>
      </w:r>
      <w:r>
        <w:rPr/>
        <w:t>ⶱ┦</w:t>
      </w:r>
      <w:r>
        <w:rPr/>
        <w:t>欻⩀䵰辣쵺㤨Ⓨ橰呖硥噢쵐건愰뇎䦥⵭飂洊砵⮡盂捯帣敂䝔칦㤷䌦輸晷ヂ㐵毂䟂呈顟뼫偂뇂ꅣ컂眳뽚㖮쉳╹奴橱眰䚩쉵牧䵅坪</w:t>
      </w:r>
      <w:r>
        <w:rPr/>
        <w:t>ⱃ</w:t>
      </w:r>
      <w:r>
        <w:rPr/>
        <w:t>佐쎘┥쉀恨轖歆潱㩶쉇幩扆䨥쉦떩㨪牓扱椵松䖡太䕄忂㢻礦㔱婰쉐⭚恺挺慡猨䱯㒮┬栳⧂曂☤⻂恉쉬熣朲⍇㓂汎㙍ヂ땭轹噥仂䰰䬬슡扣䃂䨯썋琷燂⨱縩뿂檵坋칡쎻喩거⨮皣䒿ど甥뾱쉧捩䥀쉨싂뭓䉫㥪甸煗</w:t>
      </w:r>
      <w:r>
        <w:rPr/>
        <w:t>ⴰ</w:t>
      </w:r>
      <w:r>
        <w:rPr/>
        <w:t>ꅌ쉰䡭祤ꌻ珂ㆵ轲歯殬廂党쉖呀暵浏⻂怳슮⥗咡顬䝤䐥氺礻堽瀵쉌㨭숵ꌬ</w:t>
      </w:r>
      <w:r>
        <w:rPr/>
        <w:t>ꥍ</w:t>
      </w:r>
      <w:r>
        <w:rPr/>
        <w:t>ꅗ숪</w:t>
      </w:r>
      <w:r>
        <w:rPr/>
        <w:t>ꔩ</w:t>
      </w:r>
      <w:r>
        <w:rPr/>
        <w:t>숱硑䄷呒㓂摞䥙⹀䙄┯㯂␳ꍟ⤣䵑땊物뭖</w:t>
      </w:r>
      <w:r>
        <w:rPr/>
        <w:t>⡇</w:t>
      </w:r>
      <w:r>
        <w:rPr/>
        <w:t>㨱啖⥧硲⏂兂棂睑燂戯㠴ꥸ抻⥏䑈䲿넥⧂쉔縫湠啃䱘⍞ꄪ</w:t>
      </w:r>
      <w:r>
        <w:rPr/>
        <w:t>ꕉ</w:t>
      </w:r>
      <w:r>
        <w:rPr/>
        <w:t>뭏穞숵睷㉧䘦쉐恄掬ꅤ</w:t>
      </w:r>
      <w:r>
        <w:rPr/>
        <w:t>ⱥ</w:t>
      </w:r>
      <w:r>
        <w:rPr/>
        <w:t>숶問넻ꌥ쉮䱦숷〬䙮㛎䕢瓂塋길䍠䟂慞뭀㡱穮䋂㍃</w:t>
      </w:r>
      <w:r>
        <w:rPr/>
        <w:t>⡨</w:t>
      </w:r>
      <w:r>
        <w:rPr/>
        <w:t>ꍀ乄䵋䥄狂溘斩㍭⑀䌬뭌琵轊秂敒</w:t>
      </w:r>
      <w:r>
        <w:rPr/>
        <w:t>⠸⍓⠯</w:t>
      </w:r>
      <w:r>
        <w:rPr/>
        <w:t>쉥穐</w:t>
      </w:r>
      <w:r>
        <w:rPr/>
        <w:t>⡀</w:t>
      </w:r>
      <w:r>
        <w:rPr/>
        <w:t>牢湅琳挹녬䝓썂쉱쉴㠹湩ꍥ喻婓ꌫ幾㝆捚㥸㮡橞彰⩌献ꍥ슱恚쉹┮䡔ざ歔㕎児ꅲ眯㝵</w:t>
      </w:r>
      <w:r>
        <w:rPr/>
        <w:t>Ⱪ</w:t>
      </w:r>
      <w:r>
        <w:rPr/>
        <w:t>ꍴ挴</w:t>
      </w:r>
      <w:r>
        <w:rPr/>
        <w:t>⡅</w:t>
      </w:r>
      <w:r>
        <w:rPr/>
        <w:t>潂婭⻂㕮싎㈽戵怺숹揂歷晏숷佃顁婙䡭⹉㕒䙖轓㍪倵⼬偲妱䝨楘恙</w:t>
      </w:r>
      <w:r>
        <w:rPr/>
        <w:t>꧂</w:t>
      </w:r>
      <w:r>
        <w:rPr/>
        <w:t>㚮庥䕄畢採㜱朷㍤슏䰻겿숽矂츽싂</w:t>
      </w:r>
      <w:r>
        <w:rPr/>
        <w:t>ⶣ</w:t>
      </w:r>
      <w:r>
        <w:rPr/>
        <w:t>砨㐽䒻⴫㦩㤪唺⛂界䍦牸쉢㵯녱숥䉯挳サ嘪ꥠ</w:t>
      </w:r>
      <w:r>
        <w:rPr/>
        <w:t>Ɽ</w:t>
      </w:r>
      <w:r>
        <w:rPr/>
        <w:t>녀</w:t>
      </w:r>
      <w:r>
        <w:rPr/>
        <w:t>⡆</w:t>
      </w:r>
      <w:r>
        <w:rPr/>
        <w:t>睗兇疣䥯▻쉪捘煯땱圽</w:t>
      </w:r>
      <w:r>
        <w:rPr/>
        <w:t>ⵏⴺ</w:t>
      </w:r>
      <w:r>
        <w:rPr/>
        <w:t>ꄨ깭쉁숥䇂繪㡾⵮䳂桎</w:t>
      </w:r>
      <w:r>
        <w:rPr/>
        <w:t>ⵤ</w:t>
      </w:r>
      <w:r>
        <w:rPr/>
        <w:t>깺㪻쉸幈숽㔶㭡捳勂쵧懍⪮㑬卙眪싂戫獠▣깪⽈楚⬵乮啤敇歯㌵</w:t>
      </w:r>
      <w:r>
        <w:rPr/>
        <w:t>ⱁ</w:t>
      </w:r>
      <w:r>
        <w:rPr/>
        <w:t>煹䴵싃磍橐ꅬ妡潡ꌰ撡坸썔</w:t>
      </w:r>
      <w:r>
        <w:rPr/>
        <w:t>⡡</w:t>
      </w:r>
      <w:r>
        <w:rPr/>
        <w:t>쉈倽쉉⑯놬慄무磃캱㗂偤瓂쉯숩漪걃兵凎㠰淂䨻灥獫쉍⨽塎녑纘춵瓂</w:t>
      </w:r>
      <w:r>
        <w:rPr/>
        <w:t>ꔻ</w:t>
      </w:r>
      <w:r>
        <w:rPr/>
        <w:t>種縳㔻檏쉸㍇䦘炣恩</w:t>
      </w:r>
      <w:r>
        <w:rPr/>
        <w:t>ꤷꕸ</w:t>
      </w:r>
      <w:r>
        <w:rPr/>
        <w:t>輺义擃껂⨱땟媿ꍖ剌䁣♈썩쏂쉅䁎싎歷桇쉂捩</w:t>
      </w:r>
      <w:r>
        <w:rPr/>
        <w:t>ⴰ</w:t>
      </w:r>
      <w:r>
        <w:rPr/>
        <w:t>睫竂쉔♧䧂䕲堹桢㢬䟂넊땯</w:t>
      </w:r>
      <w:r>
        <w:rPr/>
        <w:t>ⱷ</w:t>
      </w:r>
      <w:r>
        <w:rPr/>
        <w:t>뾩煔쉖砨涻쉦㷂䱈轉</w:t>
      </w:r>
      <w:r>
        <w:rPr/>
        <w:t>ꦱ</w:t>
      </w:r>
      <w:r>
        <w:rPr/>
        <w:t>䍞䱊怫</w:t>
      </w:r>
      <w:r>
        <w:rPr/>
        <w:t>ⷂ</w:t>
      </w:r>
      <w:r>
        <w:rPr/>
        <w:t>癞㝅焺⨭歱侮汥쉅梱䚮稵⩂긵幣挭䉇䞵慂⨨ꥸ硕㔳栬発⏎橹쉊影楸獏啇쉕㓎쉬婖ꍘ梬桳㩥슬䬻쉲㜸②슘깎滂䁥癧䛂獭</w:t>
      </w:r>
      <w:r>
        <w:rPr/>
        <w:t>⡾</w:t>
      </w:r>
      <w:r>
        <w:rPr/>
        <w:t>滎穐</w:t>
      </w:r>
      <w:r>
        <w:rPr/>
        <w:t>⡶</w:t>
      </w:r>
      <w:r>
        <w:rPr/>
        <w:t>ぷ숹㵷쏂桎⽉䅥쉄頮䀣뿂嚻扔元숯㵁䆩</w:t>
      </w:r>
      <w:r>
        <w:rPr/>
        <w:t>Ⱜ</w:t>
      </w:r>
      <w:r>
        <w:rPr/>
        <w:t>䩏䑐眭斩쉬㠺殮䃂頲轮䡃呮剾숨슏炥슱쉒⸱繉䏂⯂迂Ⓕ炿ぃ㩍뗂㛂潲썚쉅⚣浒㠴捚窩䌪䑺슱捡礵⥄╹滂䥚䕧㵊惂䁷䀫䅵㡖轨挮䱘싂⭈쉖뭹⩐匴溬䁉癡ㄻ㘴뿎</w:t>
      </w:r>
      <w:r>
        <w:rPr/>
        <w:t>ꤰ</w:t>
      </w:r>
      <w:r>
        <w:rPr/>
        <w:t>⾩䷂넱彂</w:t>
      </w:r>
      <w:r>
        <w:rPr/>
        <w:t>ꕙ</w:t>
      </w:r>
      <w:r>
        <w:rPr/>
        <w:t>슮쉎㇂㌶䘵䙙猰䅯堹呤┪⒩䕃⼫婄炿颥⬰숱楢⥅숤硏䏂숬┮个䨤牷</w:t>
      </w:r>
      <w:r>
        <w:rPr/>
        <w:t>꧂</w:t>
      </w:r>
      <w:r>
        <w:rPr/>
        <w:t>迂唽䙴⥉⍾扥⩬⬥슣뾱丬㷂䉦⬨䞘湴㒡稶坹䣂䤵渪쉣넪⩀㴩뮿繗燍縶洳睹䓂丩稯䵡繐焳ꍥ獴칠⨤焷䱷侱燂䡔㵒塪瑋伪㜬穘甬</w:t>
      </w:r>
      <w:r>
        <w:rPr/>
        <w:t>꤭</w:t>
      </w:r>
      <w:r>
        <w:rPr/>
        <w:t>싂朮쌷澩뽃湏伩嫂甯ㄻ懂뗂╇䝰쉸㭂ꌥ圶扐싂ꥦ䵔ꍷ㭔싂쉈䉍⽡쉮</w:t>
      </w:r>
      <w:r>
        <w:rPr/>
        <w:t>⠦</w:t>
      </w:r>
      <w:r>
        <w:rPr/>
        <w:t>뭗슮煷䬤걧捥⤯┮勍믃椮浧瑌卮걐㈦嫂♷㵬晴其牶ꄨ쉧彂橚娩⒣썑嘴枏燍慪</w:t>
      </w:r>
      <w:r>
        <w:rPr/>
        <w:t>ⷂ</w:t>
      </w:r>
      <w:r>
        <w:rPr/>
        <w:t>땤奺쉭礬偊僃乨灘娨䎮㎮넥숨仍⤬橶ㄯ슘쉦깹乵䕷컂㪱믂恓▩</w:t>
      </w:r>
      <w:r>
        <w:rPr/>
        <w:t>ꕶ</w:t>
      </w:r>
      <w:r>
        <w:rPr/>
        <w:t>唯</w:t>
      </w:r>
      <w:r>
        <w:rPr/>
        <w:t>ⱦ</w:t>
      </w:r>
      <w:r>
        <w:rPr/>
        <w:t>㩋┽슩⤨꥞䰬걢で䩑걮救㛂쉪䡊䓂⩣悩轾彺쉾呸⸸싂걤桷俍橔䫂刭䰯⭯㥉畩暻숥伮〉穅轂稵兯刴留</w:t>
      </w:r>
      <w:r>
        <w:rPr/>
        <w:t>⡪</w:t>
      </w:r>
      <w:r>
        <w:rPr/>
        <w:t>ꤦ</w:t>
      </w:r>
      <w:r>
        <w:rPr/>
        <w:t>圴佪癃䛂䁁⑒╡때⭡碮묯题栻皿䴺噎숶䤬䭵⽌촷⒣䁤쉠㉰숥</w:t>
      </w:r>
      <w:r>
        <w:rPr/>
        <w:t>ⱇ⨤</w:t>
      </w:r>
      <w:r>
        <w:rPr/>
        <w:t>ⵔꤳ⍄</w:t>
      </w:r>
      <w:r>
        <w:rPr/>
        <w:t>煀껂杍溣䠳썳呵夻冱慅嗂轠ㅥꥣ歯䥈拂싂焮㕵㝆쉾⽊碘⨯潩丶拂</w:t>
      </w:r>
      <w:r>
        <w:rPr/>
        <w:t>ꤷ</w:t>
      </w:r>
      <w:r>
        <w:rPr/>
        <w:t>禘偡㓎䴩礣歶慺㑱熬佡奬䤲扉䈣攪⩳䍳ネ⾏囂帤쵮</w:t>
      </w:r>
      <w:r>
        <w:rPr/>
        <w:t>⡟</w:t>
      </w:r>
      <w:r>
        <w:rPr/>
        <w:t>滂洯嚩㗂瀵뾬䏂眭☸伴恑䴤⒵睑浟頤㔷㑐슣㴩頣</w:t>
      </w:r>
      <w:r>
        <w:rPr/>
        <w:t>꧂</w:t>
      </w:r>
      <w:r>
        <w:rPr/>
        <w:t>슘枬╭쉂䡨깥╗怽䭐汴ꆿ槂繂⩨</w:t>
      </w:r>
      <w:r>
        <w:rPr/>
        <w:t>꥟</w:t>
      </w:r>
      <w:r>
        <w:rPr/>
        <w:t>긯䃂癭兘</w:t>
      </w:r>
      <w:r>
        <w:rPr/>
        <w:t>ⴊ</w:t>
      </w:r>
      <w:r>
        <w:rPr/>
        <w:t>瘶䦣穟旂껂☯猩⫂Ⓜ潘颿쉤珂⭣쉆숣戯手弣琺</w:t>
      </w:r>
      <w:r>
        <w:rPr/>
        <w:t>ꤰ</w:t>
      </w:r>
      <w:r>
        <w:rPr/>
        <w:t>櫎ꌺ姂⥅싂싎灒梮佨䉡穐쉟䡣匮凂䂮쵧쉂쉴祟恦캵愱쉙䭷牮슣惃斡䰴◂싂㡳쉞䑬晢츳㑐塞䕪噀㌻幑漳㘳剶猨녣㚥磂䥂</w:t>
      </w:r>
      <w:r>
        <w:rPr/>
        <w:t>ꤦ</w:t>
      </w:r>
      <w:r>
        <w:rPr/>
        <w:t>滂札䕶捌熡灄숨䖡琽橺塔穘䖩쉘㷎긵浌⌥쎘奦䠯ㅂ橡</w:t>
      </w:r>
      <w:r>
        <w:rPr/>
        <w:t>ⵉ</w:t>
      </w:r>
      <w:r>
        <w:rPr/>
        <w:t>湖숷䳂䑧⥠䢩㑵硆䬴愲瑮㐤地쉀幔㔤㔮丮싂㩡塲先⵾</w:t>
      </w:r>
      <w:r>
        <w:rPr/>
        <w:t>ꗂ</w:t>
      </w:r>
      <w:r>
        <w:rPr/>
        <w:t>쉸싂뭷桶䔨</w:t>
      </w:r>
      <w:r>
        <w:rPr/>
        <w:t>ꕟ</w:t>
      </w:r>
      <w:r>
        <w:rPr/>
        <w:t>繶瑊浲</w:t>
      </w:r>
      <w:r>
        <w:rPr/>
        <w:t>ⲱ⩖</w:t>
      </w:r>
      <w:r>
        <w:rPr/>
        <w:t>硐䘲桌츹硧具⩧슣⥭唸䃂轺晇쉸</w:t>
      </w:r>
      <w:r>
        <w:rPr/>
        <w:t>Ⳃ</w:t>
      </w:r>
      <w:r>
        <w:rPr/>
        <w:t>쉺⽠博㑂쉁塉䯃瑋婹쉊䜦걢武埂䐵ꥤ偒灱啰곂嘨㓂쉇䍫㙐拂夽</w:t>
      </w:r>
      <w:r>
        <w:rPr/>
        <w:t>ꗂ</w:t>
      </w:r>
      <w:r>
        <w:rPr/>
        <w:t>朮㓂利頭彪げ杍卢㩖㥖숩ꥳ쉀쏂慸쉯幌拃䜭繮숲ㅧ砬㐹㝵♯㵹ぇぷ쉶ꅗ䱮䈷楺欸⽬쉎⑴䅐깹⥾徿⥥梩喥䀸䱈玏䇃걄慞医㡍슡䭤盂긺쉪⭨摅갨쉟煗廃䕍㇂㭐捦싂쉹♌䱵坌⹓繑楺支呀㝶䜪㒬㡊</w:t>
      </w:r>
      <w:r>
        <w:rPr/>
        <w:t>꤬</w:t>
      </w:r>
      <w:r>
        <w:rPr/>
        <w:t>䵣焱⩎썊䩗쉱슏杙</w:t>
      </w:r>
      <w:r>
        <w:rPr/>
        <w:t>ⱉ</w:t>
      </w:r>
      <w:r>
        <w:rPr/>
        <w:t>뭊彡湭䀶⼤坴ꥺ␴슥献⽞쌦䵨樺ㅣ眦숫晓땰</w:t>
      </w:r>
      <w:r>
        <w:rPr/>
        <w:t>ꥅ</w:t>
      </w:r>
      <w:r>
        <w:rPr/>
        <w:t>甮㉋䝰乤䬬⩠坣怱딲晈䉰昹汔칁㔪네싂⬽㘱汚㑯☰䁢祀쌫欸䉠㒵⌹瑔轶汎䜥顉繹싂捋㡅䴴䵚녲㩢뽀⥯劏晁畒爹</w:t>
      </w:r>
      <w:r>
        <w:rPr/>
        <w:t>ⱉ</w:t>
      </w:r>
      <w:r>
        <w:rPr/>
        <w:t>轎䀵숳䁉◂䭃╨慱㉦桏干쉒哂</w:t>
      </w:r>
      <w:r>
        <w:rPr/>
        <w:t>ꤨ</w:t>
      </w:r>
      <w:r>
        <w:rPr/>
        <w:t>卆⿂癸쉏䝊灤ッ슘걭㕡춱쉊喡⏂㭹</w:t>
      </w:r>
      <w:r>
        <w:rPr/>
        <w:t>⢵</w:t>
      </w:r>
      <w:r>
        <w:rPr/>
        <w:t>梩㣂쉂特</w:t>
      </w:r>
      <w:r>
        <w:rPr/>
        <w:t>ꕐ</w:t>
      </w:r>
      <w:r>
        <w:rPr/>
        <w:t>㌺쉠</w:t>
      </w:r>
      <w:r>
        <w:rPr/>
        <w:t>ⲡ</w:t>
      </w:r>
      <w:r>
        <w:rPr/>
        <w:t>䙖╠㉌顎惍牳弻愺痂㩬㐱歐㥩橱쎏㙧⯎瀪繍㕮彙㑮䥢</w:t>
      </w:r>
      <w:r>
        <w:rPr/>
        <w:t>⡩</w:t>
      </w:r>
      <w:r>
        <w:rPr/>
        <w:t>슮㥊ꍱ制轲其㐪湙煉轅兎숱䝨</w:t>
      </w:r>
      <w:r>
        <w:rPr/>
        <w:t>Ⱡ</w:t>
      </w:r>
      <w:r>
        <w:rPr/>
        <w:t>佢츦뽉捲ꅍの摤䱣刣칬輬縤主캮䵚偣婣䫂牡⭅睵䨱漰쉟쉧穡䴣䱐⨫恂⿂⴫桩쉍㦱娣⵫䱹婵畇瞣숱䑳頳습</w:t>
      </w:r>
      <w:r>
        <w:rPr/>
        <w:t>ⵊ</w:t>
      </w:r>
      <w:r>
        <w:rPr/>
        <w:t>嘽⤣⏍칮䝀싃쌨癁썬칶疿甬녡娭低煍祳典竂㍞습圣쉺塖㦩畎</w:t>
      </w:r>
      <w:r>
        <w:rPr/>
        <w:t>ꤳ⥡</w:t>
      </w:r>
      <w:r>
        <w:rPr/>
        <w:t>쉏㌹䕸䎩哂⵲恒쉹</w:t>
      </w:r>
      <w:r>
        <w:rPr/>
        <w:t>ꤳ</w:t>
      </w:r>
      <w:r>
        <w:rPr/>
        <w:t>㠰爯焴싂Ⓜ갬汖⵫㟂⹪숴쉩惃⎵䣂䓂숊╯輯啂</w:t>
      </w:r>
      <w:r>
        <w:rPr/>
        <w:t>ꥑ</w:t>
      </w:r>
      <w:r>
        <w:rPr/>
        <w:t>凂杚敄㡱⽥掵⥷恤ꆩ摦쉨頤牅</w:t>
      </w:r>
      <w:r>
        <w:rPr/>
        <w:t>ꔳ⤭</w:t>
      </w:r>
      <w:r>
        <w:rPr/>
        <w:t>㕥晑㉷柂晠㴹所氶䕵䔪〥渪縺轚啞ꎿ敷橥쉊</w:t>
      </w:r>
      <w:r>
        <w:rPr/>
        <w:t>⣎</w:t>
      </w:r>
      <w:r>
        <w:rPr/>
        <w:t>捭徏响㍗戻塚炏ꇍ恧慪䀷頽䐹剢쉯彵㣎䡎捰婦畋硲깺昽쎮쉶ꍺ넩余䬬쉨⛂奃╔㘨┬䝾쉪⽢쉫乭妡쉦剹⿃熡婒⌴⒏싂迂䴯⪬</w:t>
      </w:r>
      <w:r>
        <w:rPr/>
        <w:t>ⱔ⵳</w:t>
      </w:r>
      <w:r>
        <w:rPr/>
        <w:t>㑸싂숻㍭漩妩才繴⑕⯂猪뼫係䰳潉绍戮䩪⍯껃</w:t>
      </w:r>
      <w:r>
        <w:rPr/>
        <w:t>ⵆ</w:t>
      </w:r>
      <w:r>
        <w:rPr/>
        <w:t>쉋쉱戰穁娨䎬冱彳䤷슩奡䕬㵵睨灾숱頬녡〉浃숦</w:t>
      </w:r>
      <w:r>
        <w:rPr/>
        <w:t>⡯</w:t>
      </w:r>
      <w:r>
        <w:rPr/>
        <w:t>歀輺潑⽦䘲䵖廂瑰佑係弱⬬票灙</w:t>
      </w:r>
      <w:r>
        <w:rPr/>
        <w:t>ꕹ</w:t>
      </w:r>
      <w:r>
        <w:rPr/>
        <w:t>촳숳橡䄭숺녬弽䩍獮㧂ㆣ싂䊡煁⑟唱汊極㋂⨥汷婾䯂捞䉕㚬䘮⽯⼸䭅溘磂啹矂淂</w:t>
      </w:r>
      <w:r>
        <w:rPr/>
        <w:t>ⳍ</w:t>
      </w:r>
      <w:r>
        <w:rPr/>
        <w:t>㩫⛂浡呤㵐倳礨걵瑮晙㉹偈쉧桹砶祫숫灖㢿璏䍯</w:t>
      </w:r>
      <w:r>
        <w:rPr/>
        <w:t>ⷃ</w:t>
      </w:r>
      <w:r>
        <w:rPr/>
        <w:t>徿㓃䄦㔶穷顴奔㒩愤</w:t>
      </w:r>
      <w:r>
        <w:rPr/>
        <w:t>ꕈ</w:t>
      </w:r>
      <w:r>
        <w:rPr/>
        <w:t>䦮愲걚</w:t>
      </w:r>
      <w:r>
        <w:rPr/>
        <w:t>ꗂ</w:t>
      </w:r>
      <w:r>
        <w:rPr/>
        <w:t>槂憏슻㞣憻啮䵗买ꄪ䥒䠪剃쉪㧂䙓땀䕕牚慤㡗䕌䍧乱撱㵟숦넪溬䎩㍭輻琨쵷뇂䉌䇎뭳컂㴣䃂</w:t>
      </w:r>
      <w:r>
        <w:rPr/>
        <w:t>ꥑ</w:t>
      </w:r>
      <w:r>
        <w:rPr/>
        <w:t>迂禿媬洺䱯◂썦㕙婆䦱乊刪兯</w:t>
      </w:r>
      <w:r>
        <w:rPr/>
        <w:t>ꥌ</w:t>
      </w:r>
      <w:r>
        <w:rPr/>
        <w:t>ꅅ晢档⫍</w:t>
      </w:r>
      <w:r>
        <w:rPr/>
        <w:t>ⱗⓂ</w:t>
      </w:r>
      <w:r>
        <w:rPr/>
        <w:t>䕁쉾㘶썃摠䥮쉔焸汹旎㩶긶칃暬唸⭏徬䭗䞵</w:t>
      </w:r>
      <w:r>
        <w:rPr/>
        <w:t>ⵤ</w:t>
      </w:r>
      <w:r>
        <w:rPr/>
        <w:t>捞湄㍆㍾潃掣쉡敵캩灕渷䬸䏂呣건䵡쉲</w:t>
      </w:r>
      <w:r>
        <w:rPr/>
        <w:t>⣎</w:t>
      </w:r>
      <w:r>
        <w:rPr/>
        <w:t>协猲㈦숩</w:t>
      </w:r>
      <w:r>
        <w:rPr/>
        <w:t>ⶵ</w:t>
      </w:r>
      <w:r>
        <w:rPr/>
        <w:t>洯걊灺歄乬係䛂⸻㓎⽗熱煸쉟挭䕧匤洰䟃䐪㢮䅲䓃숵</w:t>
      </w:r>
      <w:r>
        <w:rPr/>
        <w:t>ꦬ</w:t>
      </w:r>
      <w:r>
        <w:rPr/>
        <w:t>䜦戽楷㑀祲䙴禮䓂䁂潒硅牥沘긮椭거潩㛂㕃쉸ꍃ</w:t>
      </w:r>
      <w:r>
        <w:rPr/>
        <w:t>꤬</w:t>
      </w:r>
      <w:r>
        <w:rPr/>
        <w:t>渨칩⼻顙칤㑰発㥣슻</w:t>
      </w:r>
      <w:r>
        <w:rPr/>
        <w:t>ꔸ</w:t>
      </w:r>
      <w:r>
        <w:rPr/>
        <w:t>䀳弻䦡偄</w:t>
      </w:r>
      <w:r>
        <w:rPr/>
        <w:t>꧂</w:t>
      </w:r>
      <w:r>
        <w:rPr/>
        <w:t>쉎ㅐ殘㔵㊘䴷㟂渻琴祆吽㦩溵⩾</w:t>
      </w:r>
      <w:r>
        <w:rPr/>
        <w:t>ꖥ</w:t>
      </w:r>
      <w:r>
        <w:rPr/>
        <w:t>攬䅪쉮츯</w:t>
      </w:r>
      <w:r>
        <w:rPr/>
        <w:t>⡶</w:t>
      </w:r>
      <w:r>
        <w:rPr/>
        <w:t>縱瓂枏⨨뽈皩並⥴㑠畃⒵橖ꄹ</w:t>
      </w:r>
      <w:r>
        <w:rPr/>
        <w:t>ꤲ</w:t>
      </w:r>
      <w:r>
        <w:rPr/>
        <w:t>婋揍쉱췃쵥췂슬䝇녞㭲숹う塄䗂䅄䙅</w:t>
      </w:r>
      <w:r>
        <w:rPr/>
        <w:t>ꕒ⧍</w:t>
      </w:r>
      <w:r>
        <w:rPr/>
        <w:t>䳂곎顉껂吣⯂◂㫂䕢㌷倫뾮</w:t>
      </w:r>
      <w:r>
        <w:rPr/>
        <w:t>ꕷ</w:t>
      </w:r>
      <w:r>
        <w:rPr/>
        <w:t>獯凂◂쉪㉚敪爩係扦䝪㌴歲㪿㕕쎱쉪䵈剃㙾쉐䘱怹㙄ꥥ炬㙱䜵㍂矂츱</w:t>
      </w:r>
      <w:r>
        <w:rPr/>
        <w:t>꤫</w:t>
      </w:r>
      <w:r>
        <w:rPr/>
        <w:t>묤䍐参칚⍸쉘磂䵬輱婰涘슩瑊榣숻毂ㅠ䗂쉴㋂礵㬪싂㭃圱깟ㄊ潵癠㵖卬칕顣套牍╫䭬쉗単灦媩▿势ば縯灣썴썵녘ㄦ瑤</w:t>
      </w:r>
      <w:r>
        <w:rPr/>
        <w:t>ⵣ</w:t>
      </w:r>
      <w:r>
        <w:rPr/>
        <w:t>䥈椫灖惂䍥</w:t>
      </w:r>
      <w:r>
        <w:rPr/>
        <w:t>⡓</w:t>
      </w:r>
      <w:r>
        <w:rPr/>
        <w:t>灨땡쉠㐱쉀喣</w:t>
      </w:r>
      <w:r>
        <w:rPr/>
        <w:t>꤫</w:t>
      </w:r>
      <w:r>
        <w:rPr/>
        <w:t>娥嫂㣂㤯佞䭧㵳佱㇂丨慉幪썘獨</w:t>
      </w:r>
      <w:r>
        <w:rPr/>
        <w:t>ꕗ</w:t>
      </w:r>
      <w:r>
        <w:rPr/>
        <w:t>穘慄颵⩀㘩䟂归爷摞穥彖ꌽ也㬸栥兕䴳潞䵁</w:t>
      </w:r>
      <w:r>
        <w:rPr/>
        <w:t>ⱳ⬣</w:t>
      </w:r>
      <w:r>
        <w:rPr/>
        <w:t>ꍩ练橷琸䅰嫂⹐</w:t>
      </w:r>
      <w:r>
        <w:rPr/>
        <w:t>⣂</w:t>
      </w:r>
      <w:r>
        <w:rPr/>
        <w:t>勂⪘쵗쉆轮淂頭⿂깧싂㝾녷⒥ꏂ嫂㝍</w:t>
      </w:r>
      <w:r>
        <w:rPr/>
        <w:t>ⱱ⩄</w:t>
      </w:r>
      <w:r>
        <w:rPr/>
        <w:t>挲쉦㢣㑰㩩</w:t>
      </w:r>
      <w:r>
        <w:rPr/>
        <w:t>⡤</w:t>
      </w:r>
      <w:r>
        <w:rPr/>
        <w:t>쉍㒩䲘ㅕ</w:t>
      </w:r>
      <w:r>
        <w:rPr/>
        <w:t>ꤪ</w:t>
      </w:r>
      <w:r>
        <w:rPr/>
        <w:t>帴ꍤで傏⥸</w:t>
      </w:r>
      <w:r>
        <w:rPr/>
        <w:t>⣂⩤</w:t>
      </w:r>
      <w:r>
        <w:rPr/>
        <w:t>䲱㈨싂㛂恔沏䖻剡쉣슏┲硡⑋榣乙癸汀㭟</w:t>
      </w:r>
      <w:r>
        <w:rPr/>
        <w:t>ⰽ</w:t>
      </w:r>
      <w:r>
        <w:rPr/>
        <w:t>㑴呹㣂䍊啲䙁漯</w:t>
      </w:r>
      <w:r>
        <w:rPr/>
        <w:t>⣂</w:t>
      </w:r>
      <w:r>
        <w:rPr/>
        <w:t>㮻湦䱁怩쎻垣忂쉚娽漨硦瑄쉍䛂伫窩썬稻乒兊摱剃숯恑恐顟싂</w:t>
      </w:r>
      <w:r>
        <w:rPr/>
        <w:t>⡈</w:t>
      </w:r>
      <w:r>
        <w:rPr/>
        <w:t>䴵䆏㇂䤦㉸ꅐꅶ䵙砲怨搵쉉啾쉓걧歑亵䡶滂楏쌲</w:t>
      </w:r>
      <w:r>
        <w:rPr/>
        <w:t>⢮⯂⹣</w:t>
      </w:r>
      <w:r>
        <w:rPr/>
        <w:t>䭥노ꥭ淂䵧䩃묩쉟梮䞥녺欵圵嗂㭅⥗⪩嘤区쉲䯂</w:t>
      </w:r>
      <w:r>
        <w:rPr/>
        <w:t>ⱇ</w:t>
      </w:r>
      <w:r>
        <w:rPr/>
        <w:t>칮걀塖ㅃ⶘癱⧍乇숵兊で⪵亘坾彮轕꥙⯂㙇칮뼲⥶䭘囂쵹숽呤厮浇嫂猤걔◂敡쉢써☹咩礩佘獕䌳⼽殬䍥숸扤弲盂</w:t>
      </w:r>
      <w:r>
        <w:rPr/>
        <w:t>ⱪ</w:t>
      </w:r>
      <w:r>
        <w:rPr/>
        <w:t>쉳⍫䙋佭䃃뮻戨쉋쉍揂쉨␮⴦숤䅐칆啨㘶싂憏깴</w:t>
      </w:r>
      <w:r>
        <w:rPr/>
        <w:t>⠭</w:t>
      </w:r>
      <w:r>
        <w:rPr/>
        <w:t>싂砽瀪癨䡡䑁剔꥘</w:t>
      </w:r>
      <w:r>
        <w:rPr/>
        <w:t>⡰</w:t>
      </w:r>
      <w:r>
        <w:rPr/>
        <w:t>侬ご畭⾡⭁ㅴ穯煳晷⭁晞쉆</w:t>
      </w:r>
      <w:r>
        <w:rPr/>
        <w:t>ꥊ</w:t>
      </w:r>
      <w:r>
        <w:rPr/>
        <w:t>灴⾻㣃쉡䩥⍕⍏为坓⥊桋两捍ヂ爭樯ꇂ帷䅆ꅁ㵩䭈㕀䊡顴숸晅䖬㩄兺桺啙녚㑺습䣂暩⑈쵱伮䩆뭒㖿湘穪걚彚喱䍑ꍃ⨣녥╃瑮㟂╔슩睐幑䭠녉潘匸桧伪㜤습䕆潕䙚汘癄洮顲抩嚏㝟洹汤轪呲ㅤⓂ兏㑤㘤䙆䃂䵀⤸䅗⍷㉈买娭撣睾剶㙋侮䢩坁䶏倯䤣쉎甽㶮曂</w:t>
      </w:r>
      <w:r>
        <w:rPr/>
        <w:t>ꕴ</w:t>
      </w:r>
      <w:r>
        <w:rPr/>
        <w:t>䩈圳깮숷弤쉌숽⼻柃䝩卺⑊圻㛍晥焺竂쉋깓⹆乲捱儲稹♾啦㉤숽殘塘⌭摶焪椥丬䐷⽉⮿ㄶ倹땮녬⻎灆</w:t>
      </w:r>
      <w:r>
        <w:rPr/>
        <w:t>ꕨ</w:t>
      </w:r>
      <w:r>
        <w:rPr/>
        <w:t>剃ꍘ슥哂숣㜵뽬汏愬⍬㑞项쉏숩숬猱祡祁庩⩹橚嚩⭷毂㴹⨻썐</w:t>
      </w:r>
      <w:r>
        <w:rPr/>
        <w:t>ꗂ</w:t>
      </w:r>
      <w:r>
        <w:rPr/>
        <w:t>轡뭟㩒摨恤⥺</w:t>
      </w:r>
      <w:r>
        <w:rPr/>
        <w:t>ꥎ</w:t>
      </w:r>
      <w:r>
        <w:rPr/>
        <w:t>䙒癀ㆣ뽚䚩⫂䓃㬳ꄊ놮╗彧</w:t>
      </w:r>
      <w:r>
        <w:rPr/>
        <w:t>ꦣ♖♟</w:t>
      </w:r>
      <w:r>
        <w:rPr/>
        <w:t>⾮녁䁥樮眮ギ搣彮䐰䝪⾿쉏橭</w:t>
      </w:r>
      <w:r>
        <w:rPr/>
        <w:t>⠸</w:t>
      </w:r>
      <w:r>
        <w:rPr/>
        <w:t>ヂ塟뭊⤱旂摥楥⨥啙⽀꥘㯍匪䥴䥺⪵㌽剋硕扉挹婐発쉆䀭べ㡒⑭㘶㠽昦쉍瑓懂参涱䩦坌⵮ㅁ燍䑊剉昰ꄪ垻䕷춣癳⩚㭞⺱縸儬偨䱒㋂숻噷欤线智睗</w:t>
      </w:r>
      <w:r>
        <w:rPr/>
        <w:t>ꕈ</w:t>
      </w:r>
      <w:r>
        <w:rPr/>
        <w:t>숰㵐묬縰⹤촨婣圱噗楖깃</w:t>
      </w:r>
      <w:r>
        <w:rPr/>
        <w:t>ꕥ</w:t>
      </w:r>
      <w:r>
        <w:rPr/>
        <w:t>摞伤㑨区䱏썞轡幅ꇂ稪睖桠攻䄴档♈恉ꆥが</w:t>
      </w:r>
      <w:r>
        <w:rPr/>
        <w:t>⠺</w:t>
      </w:r>
      <w:r>
        <w:rPr/>
        <w:t>ꍲ㮣漵䉟꺮猣⥤頲ꌬ喡⍬頫疮⭯戦갪晟䉩橬幭廂偉㥒▬䌲璱쉹쉩顤匱㝐뿂祴㉭捔働⍁㍸暩呢癒</w:t>
      </w:r>
      <w:r>
        <w:rPr/>
        <w:t>ꕸ⩊⑄</w:t>
      </w:r>
      <w:r>
        <w:rPr/>
        <w:t>㵣妣慐䄦</w:t>
      </w:r>
      <w:r>
        <w:rPr/>
        <w:t>ⵒ</w:t>
      </w:r>
      <w:r>
        <w:rPr/>
        <w:t>慅䡞</w:t>
      </w:r>
      <w:r>
        <w:rPr/>
        <w:t>⠳</w:t>
      </w:r>
      <w:r>
        <w:rPr/>
        <w:t>썤刬㕮㠳䴰뭬係㵾䮵</w:t>
      </w:r>
      <w:r>
        <w:rPr/>
        <w:t>ꕑ</w:t>
      </w:r>
      <w:r>
        <w:rPr/>
        <w:t>侮숺⥸桮⵱珂슡걅迂㖱䙗췂皮朦䚥㝆偐瑎㔹飍楾䭎嗍쵀䵲㭞쉒㤱</w:t>
      </w:r>
      <w:r>
        <w:rPr/>
        <w:t>ⲣ</w:t>
      </w:r>
      <w:r>
        <w:rPr/>
        <w:t>参䁅琫䌰サ坹</w:t>
      </w:r>
      <w:r>
        <w:rPr/>
        <w:t>⠬</w:t>
      </w:r>
      <w:r>
        <w:rPr/>
        <w:t>칪⾻秂橈瘶䵺䭁⭎⨪喬䑑怺敺⪡쉎㑭䭳恱娭捁ꍏ稪䤮㉕瀣颡츦싂⽓恫ꅕ涬뭪縮뗂礥歷♫䡈㥚땸昪ꄺ쉘숸珂싎숭쉁硃奨떬㖘캵ノ뭳㑖䍠㘦뽰⩨⤺昣䱚ꍸ㭁姂権杸祡㇂쉎</w:t>
      </w:r>
      <w:r>
        <w:rPr/>
        <w:t>ⲵ⵷⡵</w:t>
      </w:r>
      <w:r>
        <w:rPr/>
        <w:t>轕穭숳䖱쉱</w:t>
      </w:r>
      <w:r>
        <w:rPr/>
        <w:t>ⴤ</w:t>
      </w:r>
      <w:r>
        <w:rPr/>
        <w:t>堻걣琪参뾏獠</w:t>
      </w:r>
      <w:r>
        <w:rPr/>
        <w:t>⡸</w:t>
      </w:r>
      <w:r>
        <w:rPr/>
        <w:t>乁瀺㡇㑱㙘禥</w:t>
      </w:r>
      <w:r>
        <w:rPr/>
        <w:t>ꦬ⯂</w:t>
      </w:r>
      <w:r>
        <w:rPr/>
        <w:t>䬲㥦깬</w:t>
      </w:r>
      <w:r>
        <w:rPr/>
        <w:t>ꔲ</w:t>
      </w:r>
      <w:r>
        <w:rPr/>
        <w:t>烂⼪颩徬㙠䝾幖杴녠呯쉭呄杴⌷愱␦ぺ숰뭤璩卐⽰悡</w:t>
      </w:r>
      <w:r>
        <w:rPr/>
        <w:t>꤫</w:t>
      </w:r>
      <w:r>
        <w:rPr/>
        <w:t>숥旂␻⩡깪怸㉃쉲칟祓䦮参</w:t>
      </w:r>
      <w:r>
        <w:rPr/>
        <w:t>ꕄ</w:t>
      </w:r>
      <w:r>
        <w:rPr/>
        <w:t>慏⺥氥쉗䩷ꅴ戨塞こ</w:t>
      </w:r>
      <w:r>
        <w:rPr/>
        <w:t>ⵤ</w:t>
      </w:r>
      <w:r>
        <w:rPr/>
        <w:t>쉳⥺㡃㌩⩠坍㉔轧涩㤩䙔圶朤⬺㓍ꅒ瞩帶쉐♅捚㐪숸䩘䡱䅨쉾汨쉧愴㵵畺䲏놿䭕숹녡ꍞ椲杶䤪砱츸倣㜪汴䕞䐪숴圭츻</w:t>
      </w:r>
      <w:r>
        <w:rPr/>
        <w:t>꧂⯃</w:t>
      </w:r>
      <w:r>
        <w:rPr/>
        <w:t>㝯</w:t>
      </w:r>
      <w:r>
        <w:rPr/>
        <w:t>ꕨ</w:t>
      </w:r>
      <w:r>
        <w:rPr/>
        <w:t>挩슩㵞⺿瞥楏㬱扟採煆䝁䐦洫䬱⥩䠵ꥩ㝥弸繲ㅶ㙨쉗♚싂䑚䅹廂噲攦ꆱ桺</w:t>
      </w:r>
      <w:r>
        <w:rPr/>
        <w:t>꧂</w:t>
      </w:r>
      <w:r>
        <w:rPr/>
        <w:t>숹</w:t>
      </w:r>
      <w:r>
        <w:rPr/>
        <w:t>ⴣ⠪</w:t>
      </w:r>
      <w:r>
        <w:rPr/>
        <w:t>纩か哃婈弥㙬弲뭵娭촸䅙填愤汦</w:t>
      </w:r>
      <w:r>
        <w:rPr/>
        <w:t>ⷂ</w:t>
      </w:r>
      <w:r>
        <w:rPr/>
        <w:t>㑎┽搤껎슿䃂⩾張倴쉄㪥娴뾻⪣쉆촳濂⑗Ⓜ协幚䱆噊䭱㉱⩖䒏</w:t>
      </w:r>
      <w:r>
        <w:rPr/>
        <w:t>꤬</w:t>
      </w:r>
      <w:r>
        <w:rPr/>
        <w:t>䤺⥴䃍呭썬═⮵슬係㡾橎㕙</w:t>
      </w:r>
      <w:r>
        <w:rPr/>
        <w:t>⠹⪘</w:t>
      </w:r>
      <w:r>
        <w:rPr/>
        <w:t>偹穄㜊塴䉫⭐</w:t>
      </w:r>
      <w:r>
        <w:rPr/>
        <w:t>ꤪ</w:t>
      </w:r>
      <w:r>
        <w:rPr/>
        <w:t>䨵轇测坎戽睾乶摫倹䶩噴㕴⩎㠹⪬</w:t>
      </w:r>
      <w:r>
        <w:rPr/>
        <w:t>ⵧ</w:t>
      </w:r>
      <w:r>
        <w:rPr/>
        <w:t>捯쉩⸩⽓塱숦顑顋걷쌹썦轁嚣砣䑍敘싍佋쉪卢습쉖欴쉵搮䟂䭫숸幙婺⩎乃捚</w:t>
      </w:r>
      <w:r>
        <w:rPr/>
        <w:t>ⱅ</w:t>
      </w:r>
      <w:r>
        <w:rPr/>
        <w:t>슻穣㷂物塄곂㟂潨轠</w:t>
      </w:r>
      <w:r>
        <w:rPr/>
        <w:t>⠥</w:t>
      </w:r>
      <w:r>
        <w:rPr/>
        <w:t>兆祗</w:t>
      </w:r>
      <w:r>
        <w:rPr/>
        <w:t>ⱱ</w:t>
      </w:r>
      <w:r>
        <w:rPr/>
        <w:t>㘣䠻</w:t>
      </w:r>
      <w:r>
        <w:rPr/>
        <w:t>ꕙ</w:t>
      </w:r>
      <w:r>
        <w:rPr/>
        <w:t>玥䁫光쉍㉎䜲呚䭒浉◂㉺琴橋浪㌣⑀劏碻頤䝔</w:t>
      </w:r>
      <w:r>
        <w:rPr/>
        <w:t>ⷂ</w:t>
      </w:r>
      <w:r>
        <w:rPr/>
        <w:t>嘩쵌슿汫䜴䍔祫䙊⥧硃婣碘䱈桤偦根㩸㕾</w:t>
      </w:r>
      <w:r>
        <w:rPr/>
        <w:t>꧍</w:t>
      </w:r>
      <w:r>
        <w:rPr/>
        <w:t>칳㍕䲮숴晤㨳祏⥓搱槍싃깊숫䫂㷂䌱숵刷㍚曂䘥㎵⹁⮻煴ㄵ垱濂䍶䄵獎쉗啚畟治発</w:t>
      </w:r>
      <w:r>
        <w:rPr/>
        <w:t>ꕳ</w:t>
      </w:r>
      <w:r>
        <w:rPr/>
        <w:t>杫</w:t>
      </w:r>
      <w:r>
        <w:rPr/>
        <w:t>ⲻ</w:t>
      </w:r>
      <w:r>
        <w:rPr/>
        <w:t>쉮慀⸻쵕㶏绎䃂顬甦걋숤⴫뼯瘻摩幑偩桴䑴䰣睸猰帨摬䑇녔玩坬쉏䵎뇂渮㑊㛂僎偀戶┲</w:t>
      </w:r>
      <w:r>
        <w:rPr/>
        <w:t>Ɫ</w:t>
      </w:r>
      <w:r>
        <w:rPr/>
        <w:t>卯弮⫂㐳슬㛂婓⼫䥏ꥶ㥏㟂䐯껍䱔瑧顋璿쉖顆뽣ꄽ煉㒿橣╯竎楇洺⭢乏桃㩺灰刨兢墥ꍀ</w:t>
      </w:r>
      <w:r>
        <w:rPr/>
        <w:t>Ⳃ</w:t>
      </w:r>
      <w:r>
        <w:rPr/>
        <w:t>㈴痂⥟쌥ꇍ</w:t>
      </w:r>
      <w:r>
        <w:rPr/>
        <w:t>ꦿ</w:t>
      </w:r>
      <w:r>
        <w:rPr/>
        <w:t>嘮⾘愹⍭獋ꌣ</w:t>
      </w:r>
      <w:r>
        <w:rPr/>
        <w:t>⡄⨭⩲</w:t>
      </w:r>
      <w:r>
        <w:rPr/>
        <w:t>䖣숷츻슣쉫獾</w:t>
      </w:r>
      <w:r>
        <w:rPr/>
        <w:t>ꤰ</w:t>
      </w:r>
      <w:r>
        <w:rPr/>
        <w:t>睌忂浬姂녳쵞䅘뭢潕で瀻咱⪻⥺烂䅒礫琪砪桤</w:t>
      </w:r>
      <w:r>
        <w:rPr/>
        <w:t>⡷</w:t>
      </w:r>
      <w:r>
        <w:rPr/>
        <w:t>浊瀨䅥䳂媵싂穭⦣㣃癐吩䢱怨剐⵺쉏牐충</w:t>
      </w:r>
      <w:r>
        <w:rPr/>
        <w:t>ⷂ</w:t>
      </w:r>
      <w:r>
        <w:rPr/>
        <w:t>慲䜻⽰彠䥪扺┽橏䑅䭍挴棂彨扊녧䤱拍栯櫂⽾넨싂嘱撱晧╆땉癈카〬⎥⥑婡䝈呶噮뿂♃䍶⑧毂⽖票橾쉤穨䯂쉯슡䨮㩳䴭睕摴␣䰱摎숩䨪⑾慐䣎㪿⧂䒿䍮㙾䚮네쉀㙢㒵劬俎瑚ꍆげ桠冮瓂縥䙀䤱꥙㎵쉓朸</w:t>
      </w:r>
      <w:r>
        <w:rPr/>
        <w:t>⡨⍋</w:t>
      </w:r>
      <w:r>
        <w:rPr/>
        <w:t>슡䭁⹤慣⸳묥䱾㨹皮硙㶥쉏䆡穁扃㤹槂⭹䩂勍圳硕輴咥</w:t>
      </w:r>
      <w:r>
        <w:rPr/>
        <w:t>⠪</w:t>
      </w:r>
      <w:r>
        <w:rPr/>
        <w:t>飂ꍹ㝟瘶塕狍ꅌ</w:t>
      </w:r>
      <w:r>
        <w:rPr/>
        <w:t>ꥅ</w:t>
      </w:r>
      <w:r>
        <w:rPr/>
        <w:t>婦牧熱숣珂⤵⥇彸㌩火깔슿彙柂磂썍ㄸ畋㍏梣䬻噭嚩䏎ㄬ䑦䨨绂䬹쌻橲刲뿂</w:t>
      </w:r>
      <w:r>
        <w:rPr/>
        <w:t>⡘</w:t>
      </w:r>
      <w:r>
        <w:rPr/>
        <w:t>⽳㣂栻䂿⥃숸䉈窩倬櫂䏂⩢䒱徿挷긮촬䡵싃㡕彴䏂睉┽搰⩐䴺㈷䔴竃싂䶣⚥䁀ꥣ㙗敗歺㦱쉗䙇깟汰䒩</w:t>
      </w:r>
      <w:r>
        <w:rPr/>
        <w:t>⡁</w:t>
      </w:r>
      <w:r>
        <w:rPr/>
        <w:t>땪㑠皮㍪湚䝖㉆쉳穀쉧垿</w:t>
      </w:r>
      <w:r>
        <w:rPr/>
        <w:t>ꦩ</w:t>
      </w:r>
      <w:r>
        <w:rPr/>
        <w:t>깖㊩㝇潔㙾歺佹쉡熥唊䈵♳싂칢汕瑠䋂吥⍺捺</w:t>
      </w:r>
      <w:r>
        <w:rPr/>
        <w:t>꧂</w:t>
      </w:r>
      <w:r>
        <w:rPr/>
        <w:t>漬♕灸䭋ꇂ㭗쉍䕁㒵⺻癳㔩㙦쉌㏂쉥⎱땸㩹⭶佳</w:t>
      </w:r>
      <w:r>
        <w:rPr/>
        <w:t>ꦬ</w:t>
      </w:r>
      <w:r>
        <w:rPr/>
        <w:t>渤は乖䱞ㅙ癣ꅑ䨴㍐産䥮繅帪䖱猩敒쉏涮獬䡗䁁硞项漲祠␫䙠</w:t>
      </w:r>
      <w:r>
        <w:rPr/>
        <w:t>⡟</w:t>
      </w:r>
      <w:r>
        <w:rPr/>
        <w:t>湔슬⑮ꍔ呙櫂䁯ꥹ㔫쉷啑乶꤮슻뮿䂩䐰숸</w:t>
      </w:r>
      <w:r>
        <w:rPr/>
        <w:t>⢵</w:t>
      </w:r>
      <w:r>
        <w:rPr/>
        <w:t>焫츪墵䩄奉㉾㣂挵疩刲썵剉녉</w:t>
      </w:r>
      <w:r>
        <w:rPr/>
        <w:t>Ⳃ</w:t>
      </w:r>
      <w:r>
        <w:rPr/>
        <w:t>娭祢癢澘乺愫⩚帱咏㎮⏂偙</w:t>
      </w:r>
      <w:r>
        <w:rPr/>
        <w:t>ꗂ</w:t>
      </w:r>
      <w:r>
        <w:rPr/>
        <w:t>䭎婗⾮䭅츶넱卬佄啀橋㎡拂㕑㷎权♈剙⹭䏂楍䲵戭但쉾泂ꏂ彺婅ゥ갤窩</w:t>
      </w:r>
      <w:r>
        <w:rPr/>
        <w:t>ⰵ</w:t>
      </w:r>
      <w:r>
        <w:rPr/>
        <w:t>걁⍣〬쉊䑆쉸䝘が㌹夶쌤繹⨪䩨쉅묩㥋珂仍景竂⮥楖뼦輥䭞百♗哂┽䟂╲浏䭤䠽㨽䲵⌸婹浐싂⹄</w:t>
      </w:r>
      <w:r>
        <w:rPr/>
        <w:t>ⱏ</w:t>
      </w:r>
      <w:r>
        <w:rPr/>
        <w:t>繟╡ㄴ⍥</w:t>
      </w:r>
      <w:r>
        <w:rPr/>
        <w:t>ⳍ</w:t>
      </w:r>
      <w:r>
        <w:rPr/>
        <w:t>㕯䥪惂㍍넭丽㓂澬獾숨쉹ꇂ㐻⭄䵧쉡슏湷祥䡑䌳ㄷ䐱が歠숯묤獍䉌朤⹟䚘䳂㭏췍楬牒</w:t>
      </w:r>
      <w:r>
        <w:rPr/>
        <w:t>⡅</w:t>
      </w:r>
      <w:r>
        <w:rPr/>
        <w:t>䡸纻싎⥈깎숥쉔</w:t>
      </w:r>
      <w:r>
        <w:rPr/>
        <w:t>ⶩ</w:t>
      </w:r>
      <w:r>
        <w:rPr/>
        <w:t>䈥䡥侵넷敞愬潂䑯渰噸吻䙓㉁削쵬쉐塙癭쉬갦嘵摡㠴숮</w:t>
      </w:r>
      <w:r>
        <w:rPr/>
        <w:t>ⱔ</w:t>
      </w:r>
      <w:r>
        <w:rPr/>
        <w:t>壂㯎쉇ꍄ껂䨯哃䈫劣넵</w:t>
      </w:r>
      <w:r>
        <w:rPr/>
        <w:t>ꔯ</w:t>
      </w:r>
      <w:r>
        <w:rPr/>
        <w:t>㕧捹䩈瑫䄱땧싂硕参⍤땓㍵녊㭑歞䒱䙡䡺뭎攽䓂㖱竂녈攲捅쉳䦣偅妡걋녈</w:t>
      </w:r>
      <w:r>
        <w:rPr/>
        <w:t>⠥</w:t>
      </w:r>
      <w:r>
        <w:rPr/>
        <w:t>걉䰨橳䇍場䅟楍䀺놏䨦⨭迂⽖뿂伪塾牕〸ꍐ쉘싂㭔◃㊱⍭⥵쌺쉞慬⥶⑔♫㍟⩡뭴挣瘰儦㬴毂㨽䵇䔨䷂杈ꄩ㧃祅睳幑쉷⨱㜲旂嗂㍒轹칥䃂扥쉡⹷뽲䴹檣</w:t>
      </w:r>
      <w:r>
        <w:rPr/>
        <w:t>⡎</w:t>
      </w:r>
      <w:r>
        <w:rPr/>
        <w:t>䌮쉣桁椰癕촽浗ꌥ项牠깵烍䟍毃攥瘽坓歧婥⮩슻䭹⤩㘮㥸䉇⒣牷쉬쵦</w:t>
      </w:r>
      <w:r>
        <w:rPr/>
        <w:t>ⱡ</w:t>
      </w:r>
      <w:r>
        <w:rPr/>
        <w:t>眵䙨畳㙟潑摳</w:t>
      </w:r>
      <w:r>
        <w:rPr/>
        <w:t>ⵤ</w:t>
      </w:r>
      <w:r>
        <w:rPr/>
        <w:t>뗂⦣祔㴮畠祡椣弲䚘㩗숫㣂⍆癗ㄭ슿步轁愹㬯噱橢뭁䅾妡㊿禿浌砺創撩ㅍ⨣㬦仂䱶⨦치⩎晩塨杺砷㘸乪䝤뽺松숫</w:t>
      </w:r>
      <w:r>
        <w:rPr/>
        <w:t>ⶣ</w:t>
      </w:r>
      <w:r>
        <w:rPr/>
        <w:t>슩䑤獐煇䍡</w:t>
      </w:r>
      <w:r>
        <w:rPr/>
        <w:t>⡯</w:t>
      </w:r>
      <w:r>
        <w:rPr/>
        <w:t>걗皩녥戱慉の싂슩㙁祵堪䙹䚱劮슩㙗♘䗂偄┪湣婋</w:t>
      </w:r>
      <w:r>
        <w:rPr/>
        <w:t>⠰</w:t>
      </w:r>
      <w:r>
        <w:rPr/>
        <w:t>慑硙㭵滂棂㉔⬰쉀煚䡡⬷싂帻傣支겱剏㕦㇂썋㭓䑏瑆浵⥔溘</w:t>
      </w:r>
      <w:r>
        <w:rPr/>
        <w:t>Ⰺ</w:t>
      </w:r>
      <w:r>
        <w:rPr/>
        <w:t>縣迂䧂ꅉ⹄䌴啟怨䬪棂䜮</w:t>
      </w:r>
      <w:r>
        <w:rPr/>
        <w:t>Ⱕ</w:t>
      </w:r>
      <w:r>
        <w:rPr/>
        <w:t>拂㵨</w:t>
      </w:r>
      <w:r>
        <w:rPr/>
        <w:t>ꥆ</w:t>
      </w:r>
      <w:r>
        <w:rPr/>
        <w:t>楋颥쉲䥇么ꏎ㨷숸搲橅㕆沵剒䠵纱놿⥐쉶档</w:t>
      </w:r>
      <w:r>
        <w:rPr/>
        <w:t>ꦿ</w:t>
      </w:r>
      <w:r>
        <w:rPr/>
        <w:t>顂㙵</w:t>
      </w:r>
      <w:r>
        <w:rPr/>
        <w:t>Ⱪ</w:t>
      </w:r>
      <w:r>
        <w:rPr/>
        <w:t>頨具ꆵ歌䠺</w:t>
      </w:r>
      <w:r>
        <w:rPr/>
        <w:t>ⳍ</w:t>
      </w:r>
      <w:r>
        <w:rPr/>
        <w:t>⼪숣䱁㌯佃录繭䑠싎扫㥙幹牮떘姂숥眬⦩썾楤㜪⌻믂䵕긣吽</w:t>
      </w:r>
      <w:r>
        <w:rPr/>
        <w:t>⡯</w:t>
      </w:r>
      <w:r>
        <w:rPr/>
        <w:t>杙䯂䈥擂⩰㪡㘪睕兏</w:t>
      </w:r>
      <w:r>
        <w:rPr/>
        <w:t>꧂</w:t>
      </w:r>
      <w:r>
        <w:rPr/>
        <w:t>䬱쵩潧䋎晙㙀걡殩슩懎硞䔶껂㍠걔</w:t>
      </w:r>
      <w:r>
        <w:rPr/>
        <w:t>ⶩ</w:t>
      </w:r>
      <w:r>
        <w:rPr/>
        <w:t>慱瀭䄦슱⩨㥢</w:t>
      </w:r>
      <w:r>
        <w:rPr/>
        <w:t>ⱟ⍋</w:t>
      </w:r>
      <w:r>
        <w:rPr/>
        <w:t>歶瘵剉凂塎㈩⾡盂ぃ溘䁾夳쵑뼣쉈쉞淂頦䍺╳䨭湺噢濂ㅤ瑯淂뮡砨녰쌨⍯⨪瀷☭渱뼯慣纵컍猱儦塔</w:t>
      </w:r>
    </w:p>
    <w:p>
      <w:pPr>
        <w:pStyle w:val="PreformattedText"/>
        <w:bidi w:val="0"/>
        <w:spacing w:before="0" w:after="0"/>
        <w:jc w:val="left"/>
        <w:rPr/>
      </w:pPr>
      <w:r>
        <w:rPr/>
        <w:t>䖡⮏</w:t>
      </w:r>
      <w:r>
        <w:rPr/>
        <w:t>⡍┦</w:t>
      </w:r>
      <w:r>
        <w:rPr/>
        <w:t>幦㉺䕧砨振升㈹䲱柂瑦噊슬橔㗂쉓睘㍦쵬䵵义橁䱙含㥉쉲⽴</w:t>
      </w:r>
      <w:r>
        <w:rPr/>
        <w:t>ⱟ</w:t>
      </w:r>
      <w:r>
        <w:rPr/>
        <w:t>쉒吵柂⭀灉녬煳</w:t>
      </w:r>
      <w:r>
        <w:rPr/>
        <w:t>ꥈ</w:t>
      </w:r>
      <w:r>
        <w:rPr/>
        <w:t>杺兊吤㜪㵊煰劬顟牍慺浏旂⼺䭷犏欨㠰轋㝈</w:t>
      </w:r>
      <w:r>
        <w:rPr/>
        <w:t>ꥈ</w:t>
      </w:r>
      <w:r>
        <w:rPr/>
        <w:t>껍顶䱆燂琽쉙㜴쉒噇仂瑌</w:t>
      </w:r>
      <w:r>
        <w:rPr/>
        <w:t>ꕘ</w:t>
      </w:r>
      <w:r>
        <w:rPr/>
        <w:t>⽦欦䪏⨻㤻瞣殬쉟䎮싂偲瀶瀱䑲갣뭋⼥猺㘥䐰墏슻楃⩊瑷椪⩇⹹勂땀坳权帬䫎弴繂氶㴵瀥夬儴뽙発䧂戬䢏媩넹穘츥瑄</w:t>
      </w:r>
      <w:r>
        <w:rPr/>
        <w:t>ⰰ</w:t>
      </w:r>
      <w:r>
        <w:rPr/>
        <w:t>焰숤戭曂汋焥繪仂棂卪獫⩓僎</w:t>
      </w:r>
      <w:r>
        <w:rPr/>
        <w:t>ⵏ</w:t>
      </w:r>
      <w:r>
        <w:rPr/>
        <w:t>䁭╏䍐</w:t>
      </w:r>
      <w:r>
        <w:rPr/>
        <w:t>ꕦ</w:t>
      </w:r>
      <w:r>
        <w:rPr/>
        <w:t>輻攷慯묻㩪种⨤剑䅄帯⩤纬싂振奒깖疡睱晭䄲</w:t>
      </w:r>
      <w:r>
        <w:rPr/>
        <w:t>ꤴ</w:t>
      </w:r>
      <w:r>
        <w:rPr/>
        <w:t>儱㍢桧廎쉘牟挨決</w:t>
      </w:r>
      <w:r>
        <w:rPr/>
        <w:t>⡮③</w:t>
      </w:r>
      <w:r>
        <w:rPr/>
        <w:t>并슬ㄶ</w:t>
      </w:r>
      <w:r>
        <w:rPr/>
        <w:t>ⲿ</w:t>
      </w:r>
      <w:r>
        <w:rPr/>
        <w:t>淎</w:t>
      </w:r>
      <w:r>
        <w:rPr/>
        <w:t>ⴴ</w:t>
      </w:r>
      <w:r>
        <w:rPr/>
        <w:t>⣂</w:t>
      </w:r>
      <w:r>
        <w:rPr/>
        <w:t>卞숺</w:t>
      </w:r>
      <w:r>
        <w:rPr/>
        <w:t>ꤣ</w:t>
      </w:r>
      <w:r>
        <w:rPr/>
        <w:t>洵䭢狂㪣戰㕉器㓂挶</w:t>
      </w:r>
      <w:r>
        <w:rPr/>
        <w:t>⡗</w:t>
      </w:r>
      <w:r>
        <w:rPr/>
        <w:t>顀彆䟂㉁䂩潗⹩煫깇塺瀭轉</w:t>
      </w:r>
      <w:r>
        <w:rPr/>
        <w:t>꤫╌</w:t>
      </w:r>
      <w:r>
        <w:rPr/>
        <w:t>䔲숯숹涿摑놩㪱啶싂썸䲏⭧斣䘽ㅬ</w:t>
      </w:r>
      <w:r>
        <w:rPr/>
        <w:t>Ɱ</w:t>
      </w:r>
      <w:r>
        <w:rPr/>
        <w:t>갥뽗潨汵礲浙㭋䯂奇习䷂㥀녒輲甸⍹儰坑噋偟昩㉐쉞쉔浒㉩晨琪匥愪╴步␳倰⥙㟂她쉨李깏♷쉌슱瞵쉦掿쉷凂숶땊喬㍄杵⥁♟⽵捐穈슿⬩㊻㑵㡬併껂쉯깗䫂㜲拂䦥辏偰溣嚡㜫輩徥卐ꅟ神</w:t>
      </w:r>
      <w:r>
        <w:rPr/>
        <w:t>ꕐ</w:t>
      </w:r>
      <w:r>
        <w:rPr/>
        <w:t>뇂廂㑥ꌯ卓습繖쉊牗晑㝘⑩畲䨹슩촯栬땉㦬撡幤쉤乯微䥚㘽瑄䝓쉤䊘⨳㙩⑂⵷</w:t>
      </w:r>
      <w:r>
        <w:rPr/>
        <w:t>ꤩ</w:t>
      </w:r>
      <w:r>
        <w:rPr/>
        <w:t>㵙婵輸걕捋䬥쏂啊浑싂埂</w:t>
      </w:r>
      <w:r>
        <w:rPr/>
        <w:t>Ⱙ</w:t>
      </w:r>
      <w:r>
        <w:rPr/>
        <w:t>쉷㩮䱓⾏滂楘</w:t>
      </w:r>
      <w:r>
        <w:rPr/>
        <w:t>ꥇ</w:t>
      </w:r>
      <w:r>
        <w:rPr/>
        <w:t>顳숷䠮䭅硰넊灃</w:t>
      </w:r>
      <w:r>
        <w:rPr/>
        <w:t>ⰻ</w:t>
      </w:r>
      <w:r>
        <w:rPr/>
        <w:t>搶</w:t>
      </w:r>
      <w:r>
        <w:rPr/>
        <w:t>Ⱝ</w:t>
      </w:r>
      <w:r>
        <w:rPr/>
        <w:t>쉑輻䱋塸䅕剏囂㔹吥圮☦乍辻㘫습ꍾ䔺即쉫湒楟싍㋂殬䍺湩墮杌ㄦ杅땆쉓</w:t>
      </w:r>
      <w:r>
        <w:rPr/>
        <w:t>ꥂ</w:t>
      </w:r>
      <w:r>
        <w:rPr/>
        <w:t>埂〣瘶漵䔬슻䀳뼬ꍋ⒵기걏妩㔪木녎槂곂颏숭뮏繅㦻䘪⽰砫坬喘僂琫䍆쌶员문슣㇂慕⽩佦睨㩅潆浀ケ␴쉇繌䰦䥗啕懂桘瀹┽ꅣ쉆䕒쉨쉾⩭燂獬뼦未쉷㬲噲濎搨䨯칋梣潡␱뾘偶戽ꅑ㔶땧扑䅊ㅃ轗啰쉞싂汾ꇃ䇎疱㦱놡朮䥤䡩⥩乌眣仍䭟あ唽煣㝎념兪卦晈湚뭆ꇎ㈺⼣獩</w:t>
      </w:r>
      <w:r>
        <w:rPr/>
        <w:t>⡣</w:t>
      </w:r>
      <w:r>
        <w:rPr/>
        <w:t>慤䅠咮숯䠤嗍灦奅干㭸璘</w:t>
      </w:r>
      <w:r>
        <w:rPr/>
        <w:t>꧃</w:t>
      </w:r>
      <w:r>
        <w:rPr/>
        <w:t>ⰺ</w:t>
      </w:r>
      <w:r>
        <w:rPr/>
        <w:t>뽍ꍠ歧쉸㥔㢱쉚千卥喥㑯슣⧎便녮䫂䥠佊祎栴싂䕟</w:t>
      </w:r>
      <w:r>
        <w:rPr/>
        <w:t>ⶡ</w:t>
      </w:r>
      <w:r>
        <w:rPr/>
        <w:t>ꅕ⫂䐶临⩲愫㍄숩䙞㗂쉍䙵坈振占唬쌭㥇⩲悵꥖抮攣䝺⥧棂彍</w:t>
      </w:r>
      <w:r>
        <w:rPr/>
        <w:t>ⲥ</w:t>
      </w:r>
      <w:r>
        <w:rPr/>
        <w:t>乶㉄걡䱷ꌩ迂</w:t>
      </w:r>
      <w:r>
        <w:rPr/>
        <w:t>ꤨ</w:t>
      </w:r>
      <w:r>
        <w:rPr/>
        <w:t>䍸걺嫂乘슿㵤뽫촲抣冩</w:t>
      </w:r>
      <w:r>
        <w:rPr/>
        <w:t>ⱚ</w:t>
      </w:r>
      <w:r>
        <w:rPr/>
        <w:t>潞桵슻</w:t>
      </w:r>
      <w:r>
        <w:rPr/>
        <w:t>⢡</w:t>
      </w:r>
      <w:r>
        <w:rPr/>
        <w:t>㣂㉬䠥녰濂㴸暣䵢慐⭏뽁旍ꥳ</w:t>
      </w:r>
      <w:r>
        <w:rPr/>
        <w:t>ⵔ</w:t>
      </w:r>
      <w:r>
        <w:rPr/>
        <w:t>瑁⼨뼩</w:t>
      </w:r>
      <w:r>
        <w:rPr/>
        <w:t>ꔪ</w:t>
      </w:r>
      <w:r>
        <w:rPr/>
        <w:t>䂿桄㠽☪츭午劮숥</w:t>
      </w:r>
      <w:r>
        <w:rPr/>
        <w:t>⡱</w:t>
      </w:r>
      <w:r>
        <w:rPr/>
        <w:t>䍐ㅞ䎏겿禩歴䉔灢欹⽀쌻㗂䅳䁉呫溿䶿㭡쉩捨</w:t>
      </w:r>
      <w:r>
        <w:rPr/>
        <w:t>꧂</w:t>
      </w:r>
      <w:r>
        <w:rPr/>
        <w:t>焷頳䌱敓摀䱈昭咩樲</w:t>
      </w:r>
      <w:r>
        <w:rPr/>
        <w:t>ⰳ⭡</w:t>
      </w:r>
      <w:r>
        <w:rPr/>
        <w:t>妩땞杫▿쉩ꥡꥺ眯</w:t>
      </w:r>
      <w:r>
        <w:rPr/>
        <w:t>ꕓ⸽</w:t>
      </w:r>
      <w:r>
        <w:rPr/>
        <w:t>瘻海䝾쉖⽨啬䪿砨婢㑠也쉤捀敹숷䄶䉳湖㩪杊揎갣溱敟썺</w:t>
      </w:r>
      <w:r>
        <w:rPr/>
        <w:t>ꔮ</w:t>
      </w:r>
      <w:r>
        <w:rPr/>
        <w:t>噕⬺쉔쉒슱祸檱卋㩐䉴ꍆ儱땰컂쉮㕾㕈䱊㑢䔩帯ぱ</w:t>
      </w:r>
      <w:r>
        <w:rPr/>
        <w:t>⡾⸻</w:t>
      </w:r>
      <w:r>
        <w:rPr/>
        <w:t>䌹僂♭夤呉柂숯싎卙㭒㗂⨳稵仃煍橅婘睤㆘䙎녙啱く䃂戮煋쵭䵠ぐ</w:t>
      </w:r>
      <w:r>
        <w:rPr/>
        <w:t>ꖱ</w:t>
      </w:r>
      <w:r>
        <w:rPr/>
        <w:t>癉</w:t>
      </w:r>
      <w:r>
        <w:rPr/>
        <w:t>ꥃ</w:t>
      </w:r>
      <w:r>
        <w:rPr/>
        <w:t>쵖숸녲┹㭢别㡚건</w:t>
      </w:r>
      <w:r>
        <w:rPr/>
        <w:t>ⷃ⥒</w:t>
      </w:r>
      <w:r>
        <w:rPr/>
        <w:t>䭬䧂숪昻</w:t>
      </w:r>
      <w:r>
        <w:rPr/>
        <w:t>⡱⍒</w:t>
      </w:r>
      <w:r>
        <w:rPr/>
        <w:t>怲</w:t>
      </w:r>
      <w:r>
        <w:rPr/>
        <w:t>ꕲ</w:t>
      </w:r>
      <w:r>
        <w:rPr/>
        <w:t>慰稦徥頴노掿扙穹쵍쉁噊瑾凂㝪♾㋎♺稣顃偯䰭⩀㣂瘦걁琳충䩺㡌㓍䡀滍쉳潘汥㑏伴墮뿍㝱⥇⼪㯃⼽吽</w:t>
      </w:r>
      <w:r>
        <w:rPr/>
        <w:t>ⳃ</w:t>
      </w:r>
      <w:r>
        <w:rPr/>
        <w:t>숱捠䕧彌</w:t>
      </w:r>
      <w:r>
        <w:rPr/>
        <w:t>ꕂ</w:t>
      </w:r>
      <w:r>
        <w:rPr/>
        <w:t>쉤彭癳槂칋ꥧ⥯熣䕉긦⹬䝀㩹杉恫싂넸⩩乴䥮숴眱曂柂⨳⩕啗乆쉊㡸䖏楍湹㥀㩂㌷싍ꅳ牑磎</w:t>
      </w:r>
      <w:r>
        <w:rPr/>
        <w:t>ⵏ</w:t>
      </w:r>
      <w:r>
        <w:rPr/>
        <w:t>䡨䱤斿⵪㝢쎣伴湕卋쉺㍯權쉚敁슮</w:t>
      </w:r>
      <w:r>
        <w:rPr/>
        <w:t>ⱨ</w:t>
      </w:r>
      <w:r>
        <w:rPr/>
        <w:t>佪</w:t>
      </w:r>
      <w:r>
        <w:rPr/>
        <w:t>ꥈ⸮</w:t>
      </w:r>
      <w:r>
        <w:rPr/>
        <w:t>ォ╧兑眩猹숮숲榥慮䡍쉳䅓汣뽃숪楄숯㜪ㅋ硖䎿榬⩺噩卲쉪狂쉇⮱憣⑘ꥤ䉇㥄ꥺ捚껂癏▬爯╣쉎漩䱋갥ꍳ灉䅂䠹捂⒘㕂㯂</w:t>
      </w:r>
      <w:r>
        <w:rPr/>
        <w:t>ꤵ</w:t>
      </w:r>
      <w:r>
        <w:rPr/>
        <w:t>㊘⩶㚻♐䳂</w:t>
      </w:r>
      <w:r>
        <w:rPr/>
        <w:t>ⰵ</w:t>
      </w:r>
      <w:r>
        <w:rPr/>
        <w:t>䱙嗂䉳칂瑀⽎愪㑍璮쉴儣彪⎮ꇂ⴮䮬珂</w:t>
      </w:r>
      <w:r>
        <w:rPr/>
        <w:t>ꤨ</w:t>
      </w:r>
      <w:r>
        <w:rPr/>
        <w:t>㉈〨婾顖䨫剃쉕⥘⩊䫂⹬仂恱佘슥数⽬伪긩┰摉뭙㈥</w:t>
      </w:r>
      <w:r>
        <w:rPr/>
        <w:t>꧂</w:t>
      </w:r>
      <w:r>
        <w:rPr/>
        <w:t>䅙獕べ乯濂瑙壂⹋</w:t>
      </w:r>
      <w:r>
        <w:rPr/>
        <w:t>ꕲ</w:t>
      </w:r>
      <w:r>
        <w:rPr/>
        <w:t>搵ꥧ䥀恦㔷ꄱ䱍㙮㇂䝂瑈숴敄䚿㌵橴䍤썯癚渷物䤴쉧䬭彡⑚숰뼸妻䥷幞쉸㤹㥵涻婨쉊究㪣</w:t>
      </w:r>
      <w:r>
        <w:rPr/>
        <w:t>ꔣ</w:t>
      </w:r>
      <w:r>
        <w:rPr/>
        <w:t>機禬婕劬〮兌䕇棎癖⑁⩗슬䏂八樳㭒칲轂䡳㞱汁噊침犵쉥㕍㏂쵮䭃</w:t>
      </w:r>
      <w:r>
        <w:rPr/>
        <w:t>⠳</w:t>
      </w:r>
      <w:r>
        <w:rPr/>
        <w:t>嗂</w:t>
      </w:r>
      <w:r>
        <w:rPr/>
        <w:t>Ⱪ</w:t>
      </w:r>
      <w:r>
        <w:rPr/>
        <w:t>歐뭆㉊㒮싂㗂쉉ꅤ之䉳䗂澬뽾烂㏂⑓ㅸ橑乂䮥</w:t>
      </w:r>
      <w:r>
        <w:rPr/>
        <w:t>ⶩ</w:t>
      </w:r>
      <w:r>
        <w:rPr/>
        <w:t>乓東싂숣嚏㌬쉹쉃⥭堲䑣〳顬ㄥ䙪䢡㬮䵒係╭曂숻彨䑆䓎婊쉎桯睘㩫쉙䀬</w:t>
      </w:r>
      <w:r>
        <w:rPr/>
        <w:t>꤭</w:t>
      </w:r>
      <w:r>
        <w:rPr/>
        <w:t>彲灲颻</w:t>
      </w:r>
      <w:r>
        <w:rPr/>
        <w:t>ꖱꥆ</w:t>
      </w:r>
      <w:r>
        <w:rPr/>
        <w:t>㙹㝎␻癀䊘쉾嗂쉔瀪禬祐彫숪ひ믂光</w:t>
      </w:r>
      <w:r>
        <w:rPr/>
        <w:t>⢣</w:t>
      </w:r>
      <w:r>
        <w:rPr/>
        <w:t>楎ㅪ㭲汰䄬斻⨤ꄳ⫂㔺䑉癚</w:t>
      </w:r>
      <w:r>
        <w:rPr/>
        <w:t>⣃</w:t>
      </w:r>
      <w:r>
        <w:rPr/>
        <w:t>⻂㑯儰䠪ꇂ춣桮渪슮㨳⹃䧃烂癏摊光䫂㕲䨤偖쉶噇桂㶱⪻쉵稱슘潒</w:t>
      </w:r>
      <w:r>
        <w:rPr/>
        <w:t>ꔶ</w:t>
      </w:r>
      <w:r>
        <w:rPr/>
        <w:t>壂쌦渪⩵ꥠ斥쵏</w:t>
      </w:r>
      <w:r>
        <w:rPr/>
        <w:t>ꤶ</w:t>
      </w:r>
      <w:r>
        <w:rPr/>
        <w:t>䙩쉨傥촸慤싂츽夨</w:t>
      </w:r>
      <w:r>
        <w:rPr/>
        <w:t>꧂</w:t>
      </w:r>
      <w:r>
        <w:rPr/>
        <w:t>쉩뿍썑숱⩪城녢싂䥨䠳櫂痂슏걟녱숻㤶硉㨬䩓쉤㌨䙳撩兗塄䞻頥</w:t>
      </w:r>
      <w:r>
        <w:rPr/>
        <w:t>ꕶ</w:t>
      </w:r>
      <w:r>
        <w:rPr/>
        <w:t>ꥲ</w:t>
      </w:r>
      <w:r>
        <w:rPr/>
        <w:t>꤭⹣</w:t>
      </w:r>
      <w:r>
        <w:rPr/>
        <w:t>唯넫䙏凃ꍭ</w:t>
      </w:r>
      <w:r>
        <w:rPr/>
        <w:t>ⱞ</w:t>
      </w:r>
      <w:r>
        <w:rPr/>
        <w:t>戦⍸庩摅歬灙䐪䝑匷稫墱숪睸懎据摰住㉖侮⥁숫公爥⏂猽쉀ꍪ㑢䤩䅍碵姂頵</w:t>
      </w:r>
      <w:r>
        <w:rPr/>
        <w:t>ꕺ</w:t>
      </w:r>
      <w:r>
        <w:rPr/>
        <w:t>炩玵碩䉀⑖䙵⌮䕊汍䢘䔮⎩䕨垬녴䂩⍨恈슏幯湦쌪㓂⩏숹㩦㵖效⪬⑯㜰䴵䜣⾩䮥幗怱⪩썺务싂㵑쌫㘰䉰牃╲䡤繷煟幀㑞摷䅦⩰䯂썠剆숱⩨猴癱䱷睕⴩橘盂䭊㕮楥㫎</w:t>
      </w:r>
      <w:r>
        <w:rPr/>
        <w:t>ⱱ</w:t>
      </w:r>
      <w:r>
        <w:rPr/>
        <w:t>牒㜳䙱ㅔ䀳扗吺び싂㑢汗⦥浂쉲囂⶘땪</w:t>
      </w:r>
      <w:r>
        <w:rPr/>
        <w:t>꧂</w:t>
      </w:r>
      <w:r>
        <w:rPr/>
        <w:t>眣牺浐⎬⯂⿎⹂瘣䍧ꅇ硠刵敆潸깰</w:t>
      </w:r>
      <w:r>
        <w:rPr/>
        <w:t>ꦻ</w:t>
      </w:r>
      <w:r>
        <w:rPr/>
        <w:t>숽뭎숨</w:t>
      </w:r>
      <w:r>
        <w:rPr/>
        <w:t>ⰹ</w:t>
      </w:r>
      <w:r>
        <w:rPr/>
        <w:t>漽⥲䀥㐊搯浈ꄫ啸彖瑬轴묬䁙</w:t>
      </w:r>
      <w:r>
        <w:rPr/>
        <w:t>ꕏ</w:t>
      </w:r>
      <w:r>
        <w:rPr/>
        <w:t>ⱗ</w:t>
      </w:r>
      <w:r>
        <w:rPr/>
        <w:t>뽘牤䨪㡷Ⓜ쉦쉘㭉株㥹⸦繶ꅁ曂浩쉦盂恔䘸欸㙹甲갺쵊</w:t>
      </w:r>
      <w:r>
        <w:rPr/>
        <w:t>⢮</w:t>
      </w:r>
      <w:r>
        <w:rPr/>
        <w:t>쉴쉈⼺⹎求愳⸪䁀㎬숰杲⩍⍑㵺壎枏咩숻頣暮㪣楆䋂㥧싃칅䥪婁摄긲쉏㵱㋂㷂匭䕃④싂歊辬⹰氱珂奎睎싂䈵썍䡀搫噆䗂䅎䅚╡瑨猷㕨惎컂乑欹</w:t>
      </w:r>
      <w:r>
        <w:rPr/>
        <w:t>ꤪ</w:t>
      </w:r>
      <w:r>
        <w:rPr/>
        <w:t>ⱁ</w:t>
      </w:r>
      <w:r>
        <w:rPr/>
        <w:t>瘴顯燂꥾劵恖걥䕩䨲潘剨獓⪘潆䠦祯╸呓뼶楠땷免㏂桚땤刬딪깭쵧咿乐画</w:t>
      </w:r>
      <w:r>
        <w:rPr/>
        <w:t>ꕚ</w:t>
      </w:r>
      <w:r>
        <w:rPr/>
        <w:t>㧂슮猲쉄用䕔晇춻焴땗䈲慑녣桌㵱㕩ㅖ嘥恁기畴㪥ꅮ睅⚩呧皘슮穉⽹壂灡䤪㨬䴭⺮ꍥ쉊繫㑆憥䭘癢⸭塗伫㩢숤歙痂慃堤ㅹ獾</w:t>
      </w:r>
      <w:r>
        <w:rPr/>
        <w:t>꧍</w:t>
      </w:r>
      <w:r>
        <w:rPr/>
        <w:t>塹㇂㥰并挳쉏⥕斥㝤㴣汦쉇㦘瑷严䢵䕹㝨灟ㆣ쉱쉗쉬놘堰伱쉪썚촳瑤楑뿂啎䐥㌯甪畱䭌硰洰䜪ꥬ싍⩯䐸䵂汇㭕넰嗂꥖彎⭠周呮庩凂쉔恨쉎땫焺뼦嫂ꅈⓂ⬨喘쉵㑞⽣⵫汱弩䫂㥩帴</w:t>
      </w:r>
      <w:r>
        <w:rPr/>
        <w:t>꧂</w:t>
      </w:r>
      <w:r>
        <w:rPr/>
        <w:t>偸盂嘵坦䘴祚佀噉楐</w:t>
      </w:r>
      <w:r>
        <w:rPr/>
        <w:t>ꤩ</w:t>
      </w:r>
      <w:r>
        <w:rPr/>
        <w:t>⽲参潮ㅌ䕑匭㪡㡮ヂ橆嘥塟䉦搯쉒矂슩牭꺱</w:t>
      </w:r>
      <w:r>
        <w:rPr/>
        <w:t>Ⳃ</w:t>
      </w:r>
      <w:r>
        <w:rPr/>
        <w:t>䂻徿乾硸䑪쵦䏂쉙╇獎琮湶㍟忂瑊揂氥⹾捲⏎╥㑈侮䈹ㅷ㍶兴䎩橃䩓㜣쏂쉅딪츱炏⥈⺘⼽㈨刣稴浾牡䵋</w:t>
      </w:r>
      <w:r>
        <w:rPr/>
        <w:t>ⱶ</w:t>
      </w:r>
      <w:r>
        <w:rPr/>
        <w:t>儹䝊숪⫃쉴뽪彪쉢ꅐ쎏⺏䱎䳂爣桦⑴圦ꍔ⩚⍦㑔ㅵ撏䝂⍠愻쉅⑳쉸䎻꥕嗂硺⭏汕幤싂⸪칎幊쉓ㅖ题쵹䞵⩮⵸䍠䡤稷焰㕪䥓䁔瀻</w:t>
      </w:r>
      <w:r>
        <w:rPr/>
        <w:t>ⰹ</w:t>
      </w:r>
      <w:r>
        <w:rPr/>
        <w:t>䄪䠪ꍖ䬨䉬卦㬫ㆣ쉔㘶뽧癱杓場⽉㙳燂</w:t>
      </w:r>
      <w:r>
        <w:rPr/>
        <w:t>ꦩ</w:t>
      </w:r>
      <w:r>
        <w:rPr/>
        <w:t>뮿쉋⿂瘽戰쵺⥆瑭䡅쌳</w:t>
      </w:r>
      <w:r>
        <w:rPr/>
        <w:t>ⲡ</w:t>
      </w:r>
      <w:r>
        <w:rPr/>
        <w:t>穭杭权쵲顨奂癮㴣⾻䯃뽪測灡竂♹䴤睘潑㶱彣䱀ꄭ漣浂煺帲䬽潋橦䏂㗂䮬⩊奭䉕恸♤疘瀳䤥☨楲祭時</w:t>
      </w:r>
      <w:r>
        <w:rPr/>
        <w:t>ⵑ</w:t>
      </w:r>
      <w:r>
        <w:rPr/>
        <w:t>ꇂ愰⩃轄㘣㙂兘橮⮩㭀扉炡길偑䫂㩫䙥⻍▵䅠䱐穢땗帲楐挭╎瑴㮮扒八愳숮砷䱧楯㋂䰨憿甊焱穃䀽</w:t>
      </w:r>
      <w:r>
        <w:rPr/>
        <w:t>ⱺ</w:t>
      </w:r>
      <w:r>
        <w:rPr/>
        <w:t>㡚놡ꆡ妏摣㑣坭䫂圭䬵浟</w:t>
      </w:r>
      <w:r>
        <w:rPr/>
        <w:t>ⲥ</w:t>
      </w:r>
      <w:r>
        <w:rPr/>
        <w:t>犻䢱㙑</w:t>
      </w:r>
      <w:r>
        <w:rPr/>
        <w:t>ꤳ</w:t>
      </w:r>
      <w:r>
        <w:rPr/>
        <w:t>묲桏쉤㯃倪䱁婆쉳</w:t>
      </w:r>
      <w:r>
        <w:rPr/>
        <w:t>ꥋ</w:t>
      </w:r>
      <w:r>
        <w:rPr/>
        <w:t>쉧싂飍⒩⩐璱縫怮㛂扗</w:t>
      </w:r>
      <w:r>
        <w:rPr/>
        <w:t>ꔴ</w:t>
      </w:r>
      <w:r>
        <w:rPr/>
        <w:t>䱱卟㍠㯂焳슥쉥</w:t>
      </w:r>
      <w:r>
        <w:rPr/>
        <w:t>Ⱟ</w:t>
      </w:r>
      <w:r>
        <w:rPr/>
        <w:t>欳ꅌ欸㚿癸쉤⍇採⎮䍓懂潷㓂滂橐㝂䖮ㆮ걶䏃⨫碱禘㨹毂</w:t>
      </w:r>
      <w:r>
        <w:rPr/>
        <w:t>ꕱⵗ</w:t>
      </w:r>
      <w:r>
        <w:rPr/>
        <w:t>洷濂犿漫傘愬飂쉣촱慕晭⛂㍾⥖塈숻恗䥀題촯怲䅰</w:t>
      </w:r>
      <w:r>
        <w:rPr/>
        <w:t>ⶱ</w:t>
      </w:r>
      <w:r>
        <w:rPr/>
        <w:t>矍敭ꅘ湾숦剘컂숪幆椣ㄶ녊㴵桹呎</w:t>
      </w:r>
      <w:r>
        <w:rPr/>
        <w:t>ꕰ</w:t>
      </w:r>
      <w:r>
        <w:rPr/>
        <w:t>䵕ㅸ</w:t>
      </w:r>
      <w:r>
        <w:rPr/>
        <w:t>ꥂ</w:t>
      </w:r>
      <w:r>
        <w:rPr/>
        <w:t>繞⩾湤땫ㄥ⍔毂쵣㕏轞䍔儳</w:t>
      </w:r>
      <w:r>
        <w:rPr/>
        <w:t>⡴</w:t>
      </w:r>
      <w:r>
        <w:rPr/>
        <w:t>촣네⥤瞥䬪穔旂㑞噺김숥挤䡰硷穌슬⥇䡲瑨熩帻稹ꅧ䉱䰭ꌮ桤㑩갳媡瑦輬椽焨顬쉷㝇縶䝺숳ㅫ넸縫坟쉇쉕슿䁩䱦뽙ꅨ㗂ㆿ参♴縹썧嚩⭋숨硺♔䴶輲쉣㩠潌焷ꥳ</w:t>
      </w:r>
      <w:r>
        <w:rPr/>
        <w:t>⠥</w:t>
      </w:r>
      <w:r>
        <w:rPr/>
        <w:t>枵ꍘ煢뼺拂捯㢩슘䅈䕁䙭䡭녗㡫剱꥔柎总楏⹯⭇䡐嘭㓍⑲숯瘽뗂䪡⍋煶겡⤩猤싂损䌶煐柂䭳盂䰴䑮숯汳晩剞䍕癷㟂伮泂樫㉅婐繆棎⭦暿䙂┱䉃盂煃浹扉傿漣梬땫削䑳慐焩긺⩉䱘쉓숱眵橔欮参떩栩캣쉍㴱唺㉍촺㝙䡭슏⫂䋃⾩禩☰껂䩨偮浑딬▩</w:t>
      </w:r>
      <w:r>
        <w:rPr/>
        <w:t>ꕴ</w:t>
      </w:r>
      <w:r>
        <w:rPr/>
        <w:t>憩杙쌽䁑㣂▻㔺輬숯䐯咣桧쉉晈䵱瀫纣怺愳ㅫ剀汹゘半硗皘䐰쉪湋ゥ氪⹂긶辩摦祀炏쉅淂칮〤獖埂♁弯녱睊妱畸녌쉶䷃咩㚩䗃ꏃ꺡㙄恡⨥呸ꎘ娯楐䎿桾</w:t>
      </w:r>
      <w:r>
        <w:rPr/>
        <w:t>ꖡ</w:t>
      </w:r>
      <w:r>
        <w:rPr/>
        <w:t>䙵㥳㓂슻깴棂婄歘뽫卑慞쉁啷印⍃湓瑸䅟浑䓂欦湙南쉬汢㑣䭂搷噩䌷싎뾣썵</w:t>
      </w:r>
      <w:r>
        <w:rPr/>
        <w:t>ꖵ</w:t>
      </w:r>
      <w:r>
        <w:rPr/>
        <w:t>슩쉱桚䥟捫쉇惍</w:t>
      </w:r>
      <w:r>
        <w:rPr/>
        <w:t>ꔵ</w:t>
      </w:r>
      <w:r>
        <w:rPr/>
        <w:t>숥噋穎숭氩쵗뿂䉹</w:t>
      </w:r>
      <w:r>
        <w:rPr/>
        <w:t>ⳍ</w:t>
      </w:r>
      <w:r>
        <w:rPr/>
        <w:t>换♑湰淂牫곂▬爪䑕슩뇂㤱⹃匯⑏䲻</w:t>
      </w:r>
      <w:r>
        <w:rPr/>
        <w:t>ⶻ</w:t>
      </w:r>
      <w:r>
        <w:rPr/>
        <w:t>㙷嘮噱塗⯂摲坊浚幰⑀㈰業捪숲㡐瑹皱买</w:t>
      </w:r>
      <w:r>
        <w:rPr/>
        <w:t>Ⳏ</w:t>
      </w:r>
      <w:r>
        <w:rPr/>
        <w:t>䬹슩渰</w:t>
      </w:r>
      <w:r>
        <w:rPr/>
        <w:t>ⵧ</w:t>
      </w:r>
      <w:r>
        <w:rPr/>
        <w:t>塺睧弹柂纩춥儯祋㤨⵵瀪繍䭊幐頪㬨〽䦩斱☹啁礹㵬飂填⩯⨺⯂⍩唽⍖䁹猲敚㕉烂뗂썒ꍙ煰歸敳</w:t>
      </w:r>
      <w:r>
        <w:rPr/>
        <w:t>ꥑ</w:t>
      </w:r>
      <w:r>
        <w:rPr/>
        <w:t>牆扮䐵╞砊⮻畋湍勂㶿䜯晠</w:t>
      </w:r>
      <w:r>
        <w:rPr/>
        <w:t>⣂</w:t>
      </w:r>
      <w:r>
        <w:rPr/>
        <w:t>㵬꺬ꅖ帳碥㪣슡ㄭ㡞Ⓜ榿㊥</w:t>
      </w:r>
      <w:r>
        <w:rPr/>
        <w:t>⡇</w:t>
      </w:r>
      <w:r>
        <w:rPr/>
        <w:t>췂⩱⩙컍坤㵥</w:t>
      </w:r>
      <w:r>
        <w:rPr/>
        <w:t>⡙⚻ⱨ</w:t>
      </w:r>
      <w:r>
        <w:rPr/>
        <w:t>噹測梮⤱䁮穆⸤䡈㵖硺칁桅ꥦ</w:t>
      </w:r>
      <w:r>
        <w:rPr/>
        <w:t>ꦘ</w:t>
      </w:r>
      <w:r>
        <w:rPr/>
        <w:t>纱扞幅㑙㥘䴬칳淂뿂㊮䩯䐣㈩嘣⥦⩱ㅎ⍷䥴杖ꍃ洤顮⿂㥷洴剁숪癡䘥䩰祢</w:t>
      </w:r>
      <w:r>
        <w:rPr/>
        <w:t>⡮</w:t>
      </w:r>
      <w:r>
        <w:rPr/>
        <w:t>뼮㓂䭥䑙湰煸瘰娺牬䫎⹚䝏녗슏쵹뽙슮爪頰杩⩨姎疏䩊⨳䱕</w:t>
      </w:r>
      <w:r>
        <w:rPr/>
        <w:t>꧂</w:t>
      </w:r>
      <w:r>
        <w:rPr/>
        <w:t>枏剉䝟딱濂摸樦㜴眪凂擂恋쉉䴥示姂䕙</w:t>
      </w:r>
      <w:r>
        <w:rPr/>
        <w:t>⡦</w:t>
      </w:r>
      <w:r>
        <w:rPr/>
        <w:t>敉쵑猽䝖쉌刨塒쌲</w:t>
      </w:r>
      <w:r>
        <w:rPr/>
        <w:t>⡌</w:t>
      </w:r>
      <w:r>
        <w:rPr/>
        <w:t>䑣⭍㩶欲␽㵗</w:t>
      </w:r>
      <w:r>
        <w:rPr/>
        <w:t>ꕋ</w:t>
      </w:r>
      <w:r>
        <w:rPr/>
        <w:t>濎숽</w:t>
      </w:r>
      <w:r>
        <w:rPr/>
        <w:t>ꕖꤪ</w:t>
      </w:r>
      <w:r>
        <w:rPr/>
        <w:t>圪</w:t>
      </w:r>
      <w:r>
        <w:rPr/>
        <w:t>⡡⡷</w:t>
      </w:r>
      <w:r>
        <w:rPr/>
        <w:t>楇䑊뭃硴쉭晫㉔刳㡵ꥲ周뗂ꍌ妩瞻㭇㵢䤲潶</w:t>
      </w:r>
      <w:r>
        <w:rPr/>
        <w:t>ꥇ</w:t>
      </w:r>
      <w:r>
        <w:rPr/>
        <w:t>㵕⽳绂⭟輹</w:t>
      </w:r>
      <w:r>
        <w:rPr/>
        <w:t>ꕭⷂ</w:t>
      </w:r>
      <w:r>
        <w:rPr/>
        <w:t>枩灌긺䵥䄥⪩㫍㬯ꅱ㥪┻췂嫂壂</w:t>
      </w:r>
      <w:r>
        <w:rPr/>
        <w:t>ⵇ⫂</w:t>
      </w:r>
      <w:r>
        <w:rPr/>
        <w:t>쉾摋ꥲ㈮╂炮䐪쉧瞩扳徬</w:t>
      </w:r>
      <w:r>
        <w:rPr/>
        <w:t>꧂</w:t>
      </w:r>
      <w:r>
        <w:rPr/>
        <w:t>䚿扸熥硡ꥸ㛂〪䉦捏䀬〉깨䱃呡썈䔫儥ぢ沬䖣♗䁆쉖☽氥啎쉱녭ぉ걘塸걟㝥䭙㤦毂쎱㥒㮿㖥湍⴨㙲噹</w:t>
      </w:r>
      <w:r>
        <w:rPr/>
        <w:t>⡒⥙</w:t>
      </w:r>
      <w:r>
        <w:rPr/>
        <w:t>쉒⩖畃㉈ꍡ걧砷䘽</w:t>
      </w:r>
      <w:r>
        <w:rPr/>
        <w:t>⡋</w:t>
      </w:r>
      <w:r>
        <w:rPr/>
        <w:t>ね슻숻㒥䂮┺䗂㕆숮ꥠ㦵碩⪬䘬毂猦싂㇂칪쉾</w:t>
      </w:r>
      <w:r>
        <w:rPr/>
        <w:t>ꗎ</w:t>
      </w:r>
      <w:r>
        <w:rPr/>
        <w:t>垵䱗㏂⼷⼵땕㈹䉪倱⦏仂䕁곍싂⒡</w:t>
      </w:r>
      <w:r>
        <w:rPr/>
        <w:t>꧂</w:t>
      </w:r>
      <w:r>
        <w:rPr/>
        <w:t>䃂⫂쉯儣䔴</w:t>
      </w:r>
      <w:r>
        <w:rPr/>
        <w:t>Ⱟ</w:t>
      </w:r>
      <w:r>
        <w:rPr/>
        <w:t>拍猻䕲쉟䍲</w:t>
      </w:r>
      <w:r>
        <w:rPr/>
        <w:t>ꔩ</w:t>
      </w:r>
      <w:r>
        <w:rPr/>
        <w:t>秂䙋唪䗎忂庬狎煚</w:t>
      </w:r>
      <w:r>
        <w:rPr/>
        <w:t>Ɱ</w:t>
      </w:r>
      <w:r>
        <w:rPr/>
        <w:t>仂㡨穗湎凂⹢ꅃ⼫烂烂⽷瓂갣乏䤵䨻</w:t>
      </w:r>
      <w:r>
        <w:rPr/>
        <w:t>ꕉ</w:t>
      </w:r>
      <w:r>
        <w:rPr/>
        <w:t>⾵兢琮㔮</w:t>
      </w:r>
      <w:r>
        <w:rPr/>
        <w:t>ⱟ</w:t>
      </w:r>
      <w:r>
        <w:rPr/>
        <w:t>䔣晌썋칬ぐ太뼽獮愵䊮畏珂숹⍃㕈㕃さ</w:t>
      </w:r>
      <w:r>
        <w:rPr/>
        <w:t>ⴱⵡ⪮</w:t>
      </w:r>
      <w:r>
        <w:rPr/>
        <w:t>䜻佭䉇䐩滂癋뭅䨥竃䥟汯ꍍ㵩ꥳ췂桬슥牷濃⨷쵘ㅕ㦥㧂塤壎橚䑐뭯晰漴䩷硬숷沬ꄲ㭱숷㔵㖏澿辻曂</w:t>
      </w:r>
      <w:r>
        <w:rPr/>
        <w:t>ꕤ</w:t>
      </w:r>
      <w:r>
        <w:rPr/>
        <w:t>槂拂⺣睬湙녓奆歍儯䬵濂倮轐㨴夯슡碩昭婄ꍗ⹡獰뇎㕅쵴</w:t>
      </w:r>
      <w:r>
        <w:rPr/>
        <w:t>ꤽ</w:t>
      </w:r>
      <w:r>
        <w:rPr/>
        <w:t>䱂婣䭳䠦留兢䄻츰♙뽇䩾瑩䡪䇂爯</w:t>
      </w:r>
      <w:r>
        <w:rPr/>
        <w:t>꧂</w:t>
      </w:r>
      <w:r>
        <w:rPr/>
        <w:t>伦싂睄眭㛂枘㴸䷂</w:t>
      </w:r>
      <w:r>
        <w:rPr/>
        <w:t>Ⲭ</w:t>
      </w:r>
      <w:r>
        <w:rPr/>
        <w:t>㌯氷婮쉎幥썧䝥ꍊ䦏</w:t>
      </w:r>
      <w:r>
        <w:rPr/>
        <w:t>ꦵ</w:t>
      </w:r>
      <w:r>
        <w:rPr/>
        <w:t>ꅒ㭁⭲䋂硃䦣⩳⬻䟍䘷쉦숫⨮ꄴ숦呮灪迂瘥澩搤믂帬側㨵⩇쉇䪵䳂컂␫숯㌽</w:t>
      </w:r>
      <w:r>
        <w:rPr/>
        <w:t>Ⳃ</w:t>
      </w:r>
      <w:r>
        <w:rPr/>
        <w:t>僂뿂愶䥌쉟숺㍀싎䑫猪</w:t>
      </w:r>
      <w:r>
        <w:rPr/>
        <w:t>ꥇ</w:t>
      </w:r>
      <w:r>
        <w:rPr/>
        <w:t>曂⛂㝬㞩䍇恷䐊娳浒췂楃</w:t>
      </w:r>
      <w:r>
        <w:rPr/>
        <w:t>ⰶ</w:t>
      </w:r>
      <w:r>
        <w:rPr/>
        <w:t>歱꥔쉄걦儽慆瘥乪䩵姂쵅咮搥䈸皥뽤㜦걖佢</w:t>
      </w:r>
      <w:r>
        <w:rPr/>
        <w:t>꧂</w:t>
      </w:r>
      <w:r>
        <w:rPr/>
        <w:t>땸싂㥌渺ꏍ⥋쉺싂焭浳쉒㤽乳䜻顰刴</w:t>
      </w:r>
      <w:r>
        <w:rPr/>
        <w:t>ꤹ</w:t>
      </w:r>
      <w:r>
        <w:rPr/>
        <w:t>塩繭咿㩺㷂畦䅡⌶쉖싂欮渦䤵灕獂♲䱹싂쉁摫뗂</w:t>
      </w:r>
      <w:r>
        <w:rPr/>
        <w:t>ⴺ</w:t>
      </w:r>
      <w:r>
        <w:rPr/>
        <w:t>椮쉥戽㭬촤⼪쉕噚濂ꆩ潮䝷刣頴㐤楚䨤怲げ숴ꏂ숬ꌹ㫂썲忂湄䜻슥䒘뗂쉓䥅慔湐ꍍ殡撡幙䩉㩤縸ざ⫃칫䚘쉧侣坡繏祍䬴涣㯍摭瑯琦䁗뇂䅟㘽숦땩⥵</w:t>
      </w:r>
      <w:r>
        <w:rPr/>
        <w:t>ⷍ</w:t>
      </w:r>
      <w:r>
        <w:rPr/>
        <w:t>煚彳쌤搦뽋迎</w:t>
      </w:r>
      <w:r>
        <w:rPr/>
        <w:t>꤬</w:t>
      </w:r>
      <w:r>
        <w:rPr/>
        <w:t>橙㛂㵵楞璥뽧勎䏂ㅣ繾伦뾡䄮〵澬祙杆䙂⧂㭉㛂㜣</w:t>
      </w:r>
      <w:r>
        <w:rPr/>
        <w:t>ꕘ</w:t>
      </w:r>
      <w:r>
        <w:rPr/>
        <w:t>㔻㚣썄穰燍偫䅁⍺⹤桹⹯슬㷂步㬣偺ふ䑅癱帩㏂睡䡧ㅪ㟂䩚牍쏂䀻恺䀩洴⨩乚</w:t>
      </w:r>
      <w:r>
        <w:rPr/>
        <w:t>⡔</w:t>
      </w:r>
      <w:r>
        <w:rPr/>
        <w:t>挸</w:t>
      </w:r>
      <w:r>
        <w:rPr/>
        <w:t>ⱑⰤ</w:t>
      </w:r>
      <w:r>
        <w:rPr/>
        <w:t>侣瑙㑚塘乓껂⏂䱾晓쉐猳ꍫꄶ係搣㝀䉉뿂</w:t>
      </w:r>
      <w:r>
        <w:rPr/>
        <w:t>ⲩ</w:t>
      </w:r>
      <w:r>
        <w:rPr/>
        <w:t>䱧䦱쉭䑄㒬㩷䰹縯㘪區噺䃂⫂뼲ꎡち绂嫍歓珂㭫⍯</w:t>
      </w:r>
      <w:r>
        <w:rPr/>
        <w:t>꧂</w:t>
      </w:r>
      <w:r>
        <w:rPr/>
        <w:t>묬캣欭䍆⑃䅑碡쏂쉂津伴䅈㔦</w:t>
      </w:r>
      <w:r>
        <w:rPr/>
        <w:t>Ⱜ</w:t>
      </w:r>
      <w:r>
        <w:rPr/>
        <w:t>䍊쉀䘹娵恞剀摘뭞滍癴穹䠩</w:t>
      </w:r>
      <w:r>
        <w:rPr/>
        <w:t>Ⳃ</w:t>
      </w:r>
      <w:r>
        <w:rPr/>
        <w:t>浃걵敓迂䙮䠤䅟㘯䔮䦱轁汣䡰숵さ쉍轎숸朻걯䭦穃敮⸴灄㝍♗⧂ꅢ歧쉁㘺㯂摾副娺쉈썙쉁㍟楕偺㐺</w:t>
      </w:r>
      <w:r>
        <w:rPr/>
        <w:t>ⲡ</w:t>
      </w:r>
      <w:r>
        <w:rPr/>
        <w:t>ꦻ</w:t>
      </w:r>
      <w:r>
        <w:rPr/>
        <w:t>㵮㵾♩摉䣂䒻쉑慮싎⤣慀汁䵧仂쉃汃䑈䉞㍔嚵⍵捉쉐⪥塓頫⭐均祢⑩癭䈦槂칀甹</w:t>
      </w:r>
      <w:r>
        <w:rPr/>
        <w:t>ꕶ</w:t>
      </w:r>
      <w:r>
        <w:rPr/>
        <w:t>ぃ毂璏</w:t>
      </w:r>
      <w:r>
        <w:rPr/>
        <w:t>ⱗ</w:t>
      </w:r>
      <w:r>
        <w:rPr/>
        <w:t>穨</w:t>
      </w:r>
      <w:r>
        <w:rPr/>
        <w:t>⢘</w:t>
      </w:r>
      <w:r>
        <w:rPr/>
        <w:t>呠瑨쎩</w:t>
      </w:r>
      <w:r>
        <w:rPr/>
        <w:t>ⱸ</w:t>
      </w:r>
      <w:r>
        <w:rPr/>
        <w:t>䁴㍙숨ꥥ쵋晱뭔</w:t>
      </w:r>
      <w:r>
        <w:rPr/>
        <w:t>ꤱ</w:t>
      </w:r>
      <w:r>
        <w:rPr/>
        <w:t>弶䠽㵏墡垣䬻堤擂係⤶䛂⑬久䥉촦䊿싂┭⵶䵟畂녦湷䅠澏⹰넵伹牤䩊瀸㤲⥂</w:t>
      </w:r>
      <w:r>
        <w:rPr/>
        <w:t>ⱄ⥡</w:t>
      </w:r>
      <w:r>
        <w:rPr/>
        <w:t>뇂止㮵塆㔱瀻쌦㥢睇涣春⍁䙴幱싂㙅숮璩杢슏걭剰歲儻</w:t>
      </w:r>
      <w:r>
        <w:rPr/>
        <w:t>⡫</w:t>
      </w:r>
      <w:r>
        <w:rPr/>
        <w:t>彍䆘匫</w:t>
      </w:r>
      <w:r>
        <w:rPr/>
        <w:t>⢿</w:t>
      </w:r>
      <w:r>
        <w:rPr/>
        <w:t>쉙㉠䴯䙤焹䯂䘽♦㶬幣숷剭숳⍣쉍歱䪘䵋칀圪떱绂쉕扏ꅍ哂毎䏂숳♱甦⩤㨤截썘습澻䜨晔㝐놵牨潌䍘牅䩯걡䩊煆弨ㆣ吷猺氬櫂䵈却硞咱</w:t>
      </w:r>
      <w:r>
        <w:rPr/>
        <w:t>⡴</w:t>
      </w:r>
      <w:r>
        <w:rPr/>
        <w:t>睥䍃숵쎏⭞㈥뿂칬楠䑧ꆘㅌ⿎傱䪬뼹坈挦攥㮣稯</w:t>
      </w:r>
      <w:r>
        <w:rPr/>
        <w:t>ꥍ</w:t>
      </w:r>
      <w:r>
        <w:rPr/>
        <w:t>㤊䣍恇䲻쉲呖㡫栶뼽晖喻⫂슘䓂旃顷</w:t>
      </w:r>
      <w:r>
        <w:rPr/>
        <w:t>ꕎⴱ</w:t>
      </w:r>
      <w:r>
        <w:rPr/>
        <w:t>⠳</w:t>
      </w:r>
      <w:r>
        <w:rPr/>
        <w:t>ꤽ</w:t>
      </w:r>
      <w:r>
        <w:rPr/>
        <w:t>쉍⮮뽲싂♇乆䳍뾬瑊㦡⨶辩迂춣⼰埂</w:t>
      </w:r>
      <w:r>
        <w:rPr/>
        <w:t>ⱨ⸰</w:t>
      </w:r>
      <w:r>
        <w:rPr/>
        <w:t>쉞㜴뗂</w:t>
      </w:r>
      <w:r>
        <w:rPr/>
        <w:t>ꤳ</w:t>
      </w:r>
      <w:r>
        <w:rPr/>
        <w:t>䁆穰摋玵㭴습⻂噁⹸</w:t>
      </w:r>
      <w:r>
        <w:rPr/>
        <w:t>ꥀ</w:t>
      </w:r>
      <w:r>
        <w:rPr/>
        <w:t>祳</w:t>
      </w:r>
      <w:r>
        <w:rPr/>
        <w:t>ꥀ</w:t>
      </w:r>
      <w:r>
        <w:rPr/>
        <w:t>䖵⼴傥䬤쎮䑥썢䅘슱頫㕨硸숤㕓싂摰딩瑓敊潀轊券参㝫愤杘┩녳畑湬兂䴷녃䞏涣쉍㝲奯甲䔤갪ꍔ╩⒣橂숱䅩㋂쉬슘싂浩</w:t>
      </w:r>
      <w:r>
        <w:rPr/>
        <w:t>Ⱚ⤥</w:t>
      </w:r>
      <w:r>
        <w:rPr/>
        <w:t>䩴洮漴睆暘뮻쉸</w:t>
      </w:r>
      <w:r>
        <w:rPr/>
        <w:t>ꕙ</w:t>
      </w:r>
      <w:r>
        <w:rPr/>
        <w:t>䍎쉁堽쉮弩媩</w:t>
      </w:r>
      <w:r>
        <w:rPr/>
        <w:t>ꗃ</w:t>
      </w:r>
      <w:r>
        <w:rPr/>
        <w:t>땀ꥪ㭎摡컎쉅䙩⩖穗㛍猤⑾朳⩹哂庣睋㵍⥄也暱쉴⩙쉆␺싂夰녊⽣쉐䉤繴坯垿晍쉍䯎⥠⭔懃顥塯㔤⥞啾瑣㪘欷칣㶥剔㜨轇制뽬㭺瀣祕걂㕴䀽墩窣</w:t>
      </w:r>
      <w:r>
        <w:rPr/>
        <w:t>⠥</w:t>
      </w:r>
      <w:r>
        <w:rPr/>
        <w:t>顷䃂僂깸啚䛍숨㵣奁棂┨恋슬녉娥Ⓜ刭쉋杨搴뾿㮱狂뿂䥡䑙㧂츽杖儮춬⬹⬲숥숴뭧瑏슩⻂捉숮楄䠻⍢辣⬮䁋顓뽩숳⭸䉂㖥썒炮</w:t>
      </w:r>
      <w:r>
        <w:rPr/>
        <w:t>꧂</w:t>
      </w:r>
      <w:r>
        <w:rPr/>
        <w:t>⽪敤忎㘣奄䃂炵挬摭㬪䁥㚮恒㎏슣싂⹱楓慶榥捈䴸ꌪ</w:t>
      </w:r>
      <w:r>
        <w:rPr/>
        <w:t>⠭</w:t>
      </w:r>
      <w:r>
        <w:rPr/>
        <w:t>牆硺塅</w:t>
      </w:r>
      <w:r>
        <w:rPr/>
        <w:t>ꕪ</w:t>
      </w:r>
      <w:r>
        <w:rPr/>
        <w:t>䩱쉑슱㵮䕃쉘灯硣</w:t>
      </w:r>
      <w:r>
        <w:rPr/>
        <w:t>⡘</w:t>
      </w:r>
      <w:r>
        <w:rPr/>
        <w:t>盂嘽癷娥牋㜬㑺⥆⤰噞医슿슱ꥳ뼻쉃䵵♅敪佨睍僂抣♶祢</w:t>
      </w:r>
      <w:r>
        <w:rPr/>
        <w:t>⠰</w:t>
      </w:r>
      <w:r>
        <w:rPr/>
        <w:t>䙕㭨격⥕쉗ㄹ穅猴쌪숮䥘獒番楐弸愰卆</w:t>
      </w:r>
      <w:r>
        <w:rPr/>
        <w:t>ꔺ</w:t>
      </w:r>
      <w:r>
        <w:rPr/>
        <w:t>쵉⺣䕅쉞㕫뼮滂슩㵑츰癞⥘顡⑟ꄪ瑵䦡쵮抡㧂䜸묽櫎秂唸뼲剧</w:t>
      </w:r>
      <w:r>
        <w:rPr/>
        <w:t>ⲱ</w:t>
      </w:r>
      <w:r>
        <w:rPr/>
        <w:t>硈䙟㒻숱썲쉌걊싃噂㑬疏張冘顧㡈暏䬻剄䵚亿輯䈦䜣ㅕ䙫㇎捰쉺⽅</w:t>
      </w:r>
      <w:r>
        <w:rPr/>
        <w:t>ꥄ</w:t>
      </w:r>
      <w:r>
        <w:rPr/>
        <w:t>ㄯ竂숰쉥䔵婔䭦쉊뭐忂枥攫쉖캘䥤쉊䓂뭗⑷嘣걖깶繮쉮⺵痃ꥫ乓噢⵾潴숯瞏䠭橩⽹</w:t>
      </w:r>
      <w:r>
        <w:rPr/>
        <w:t>ꥄ</w:t>
      </w:r>
      <w:r>
        <w:rPr/>
        <w:t>亮〣⿂硄뽗泂癑쉞쉧汣䠵睳䙕숷⑾げꆘ쉂恰手匮祋啩㊡싂晰뽲썠婗☭頫兠㈹䴷䵘㉤⑋㩀숬曂楇刯畬猬䬤䛂䈰戳烂湴偺爤䓂㖡슡㕅ꅷ⮩쉌繲걫㙖払⨦⭑㵁</w:t>
      </w:r>
      <w:r>
        <w:rPr/>
        <w:t>ꥌ</w:t>
      </w:r>
      <w:r>
        <w:rPr/>
        <w:t>숲㉗䯂兤⹑猱辮狂矃㑳牺쉩䨯</w:t>
      </w:r>
      <w:r>
        <w:rPr/>
        <w:t>⢵╹</w:t>
      </w:r>
      <w:r>
        <w:rPr/>
        <w:t>ꦩ</w:t>
      </w:r>
      <w:r>
        <w:rPr/>
        <w:t>㙶㉙㋂敇쉈</w:t>
      </w:r>
      <w:r>
        <w:rPr/>
        <w:t>꥟</w:t>
      </w:r>
      <w:r>
        <w:rPr/>
        <w:t>棂떣祉〦갊牒쉷쉭</w:t>
      </w:r>
      <w:r>
        <w:rPr/>
        <w:t>ꕪ</w:t>
      </w:r>
      <w:r>
        <w:rPr/>
        <w:t>㈲걂쉢칌䴭癠癱牂ㅕ頨喬싂慗㓂啧쉷垘쉉ォ숤佦</w:t>
      </w:r>
      <w:r>
        <w:rPr/>
        <w:t>ⵈ</w:t>
      </w:r>
      <w:r>
        <w:rPr/>
        <w:t>癒硕瑲㨰䔶㕸扌떣⤰䙒싂癤䐳</w:t>
      </w:r>
      <w:r>
        <w:rPr/>
        <w:t>ꔳ</w:t>
      </w:r>
      <w:r>
        <w:rPr/>
        <w:t>䭁碱浡⑦䩔㩌⯂墡⎥䪵住⤳潑ㄻ漬칱ㅠ땲䴴噰㏍轕䥞</w:t>
      </w:r>
      <w:r>
        <w:rPr/>
        <w:t>ꤸ</w:t>
      </w:r>
      <w:r>
        <w:rPr/>
        <w:t>疮捠⥸쎥睥㝐걯䕌㴵</w:t>
      </w:r>
      <w:r>
        <w:rPr/>
        <w:t>ꕴ</w:t>
      </w:r>
      <w:r>
        <w:rPr/>
        <w:t>朰碏伨升숹婰츪柍뇂䅷숴ꇂ㶬쏂㬬栰쉌</w:t>
      </w:r>
      <w:r>
        <w:rPr/>
        <w:t>Ȿ</w:t>
      </w:r>
      <w:r>
        <w:rPr/>
        <w:t>濂㉓枻쉓牢稨쉳曃⚥넹숨䣂䝳汗氯瑊稦뽦浀㙍抵</w:t>
      </w:r>
      <w:r>
        <w:rPr/>
        <w:t>⣂</w:t>
      </w:r>
      <w:r>
        <w:rPr/>
        <w:t>싂淂㦻ィꅂ橄ꏃ싂轹瀤㊬ꅵ㑄따濂⼺겮匴쵳久灐ꇂ牑쉳獅ꅇ싎쉣쉧</w:t>
      </w:r>
      <w:r>
        <w:rPr/>
        <w:t>꧂</w:t>
      </w:r>
      <w:r>
        <w:rPr/>
        <w:t>海瑃뮣湇炩縴┶땘呤┸숦庱ㅬ㫂숰毂㵇걅䉯敊潇㕡憿</w:t>
      </w:r>
      <w:r>
        <w:rPr/>
        <w:t>ⲿ</w:t>
      </w:r>
      <w:r>
        <w:rPr/>
        <w:t>㬣積⩰쉬슩㙐썒繲扟焰⸻ꍧ呢</w:t>
      </w:r>
      <w:r>
        <w:rPr/>
        <w:t>ⱟ</w:t>
      </w:r>
      <w:r>
        <w:rPr/>
        <w:t>倽⭹庥쌤녑湪爩歾㥰䱓畕硓ꇂ⤶瓂㩀㈨싂䩀䩪㩕䴻佈飂숬噎櫂女䐳檮캱⬮兾浸枥樱㧂</w:t>
      </w:r>
      <w:r>
        <w:rPr/>
        <w:t>꧂</w:t>
      </w:r>
      <w:r>
        <w:rPr/>
        <w:t>䵥㋂㍓歊杘祗ꍩ⌰墩쉫숭汧㗂ㅯ념个剧▱繚깰琷ꏃ⼫忂恟깶</w:t>
      </w:r>
      <w:r>
        <w:rPr/>
        <w:t>ⵖ</w:t>
      </w:r>
      <w:r>
        <w:rPr/>
        <w:t>奢䝒千길䡡쵴灘哂剮顾戦燃⽇</w:t>
      </w:r>
      <w:r>
        <w:rPr/>
        <w:t>ꤨ</w:t>
      </w:r>
      <w:r>
        <w:rPr/>
        <w:t>彸忂ギ땓幏恄⪥犥⹖永ㄹ疿㙫坵捵숳㍍곂瀲夵ꍫ䀻㬣썌䁫⩱㘴촭敒撘櫂</w:t>
      </w:r>
      <w:r>
        <w:rPr/>
        <w:t>⡖</w:t>
      </w:r>
      <w:r>
        <w:rPr/>
        <w:t>乗䬹꥘橕昩媡䝬矎쉰嗂檘汸㧂슻썶뼲䀣䋎眵坓䙕椨싂숫㌷⧂䳂䝸婵䑌吥쉒㏂朶慷</w:t>
      </w:r>
      <w:r>
        <w:rPr/>
        <w:t>ꖮ</w:t>
      </w:r>
      <w:r>
        <w:rPr/>
        <w:t>焰堨䅉顑怵濃卧㥸䥸颬剦䜽⤱ꆵ呃婍幕潡䵣ꆥ딶楲㭰礦繳㨣쉩奺轮琩䋂㑢슩偗㑠ꄺ椣个</w:t>
      </w:r>
      <w:r>
        <w:rPr/>
        <w:t>ꥎ</w:t>
      </w:r>
      <w:r>
        <w:rPr/>
        <w:t>縫⹥䭺祗땍껂琷넶䁲亻䡋쵄㫂숺幗⿂쉎然欰毂区긱䃂婗쉺㗎顂컍〷⌳쉔咬㙩摡䋂䜶숭榩䉊⼺繗뮮䵂⑄쉈穣뭤긪ꅑ㙊爻恣垏</w:t>
      </w:r>
      <w:r>
        <w:rPr/>
        <w:t>ⵈ</w:t>
      </w:r>
      <w:r>
        <w:rPr/>
        <w:t>塊䉘㵆쵱숨䡶╏楨㈪</w:t>
      </w:r>
      <w:r>
        <w:rPr/>
        <w:t>ꕋ</w:t>
      </w:r>
      <w:r>
        <w:rPr/>
        <w:t>䑈쉺䆻瑇含⩢ꍘ숫딣䓂玩㡄捰俍摡晾楤協써뮿〣</w:t>
      </w:r>
      <w:r>
        <w:rPr/>
        <w:t>ⵎ</w:t>
      </w:r>
      <w:r>
        <w:rPr/>
        <w:t>棂䒿佗栯卤䄬㑊侮</w:t>
      </w:r>
      <w:r>
        <w:rPr/>
        <w:t>ꤲ⭇</w:t>
      </w:r>
      <w:r>
        <w:rPr/>
        <w:t>车彯橑ꎥ噂䨩㉂츨氫㨤沏湧摐䑡</w:t>
      </w:r>
      <w:r>
        <w:rPr/>
        <w:t>꧂</w:t>
      </w:r>
      <w:r>
        <w:rPr/>
        <w:t>含晑彌⽭䭎奙湑싂숷걔唵㍢뽍埂参䜫㉨䶘頴ꥮ壂䊘뽑潚</w:t>
      </w:r>
      <w:r>
        <w:rPr/>
        <w:t>ⲏ</w:t>
      </w:r>
      <w:r>
        <w:rPr/>
        <w:t>擂卷庣䓂汢凂ꍙ䘊穈䳂ꇍ䠰惂塗</w:t>
      </w:r>
      <w:r>
        <w:rPr/>
        <w:t>ꕐ</w:t>
      </w:r>
      <w:r>
        <w:rPr/>
        <w:t>싂놣噴쉐氻匴曂쉬껂껂然</w:t>
      </w:r>
      <w:r>
        <w:rPr/>
        <w:t>ꕑ</w:t>
      </w:r>
      <w:r>
        <w:rPr/>
        <w:t>搬숱딱㌩ㆿ彇ꅯ彐⧎⪮幒</w:t>
      </w:r>
      <w:r>
        <w:rPr/>
        <w:t>ⵌ</w:t>
      </w:r>
      <w:r>
        <w:rPr/>
        <w:t>ⲵ</w:t>
      </w:r>
      <w:r>
        <w:rPr/>
        <w:t>㑄</w:t>
      </w:r>
      <w:r>
        <w:rPr/>
        <w:t>Ⱚ</w:t>
      </w:r>
      <w:r>
        <w:rPr/>
        <w:t>刽☴싎憵䆮彭睾桵㠯坶瑺㙄勂쉖䧃娫뽮</w:t>
      </w:r>
      <w:r>
        <w:rPr/>
        <w:t>⣂</w:t>
      </w:r>
      <w:r>
        <w:rPr/>
        <w:t>炿숷䊘싂䝓个쉅䋂㦮䙷ꄨ佘䌴砭橍憵</w:t>
      </w:r>
      <w:r>
        <w:rPr/>
        <w:t>⢘</w:t>
      </w:r>
      <w:r>
        <w:rPr/>
        <w:t>뽖獗㒩㈳暏䤩䣃㨨䐮썇㕴쉶넹杕췂帨畱䣂橕䙩묨づ╫海ㅧ散摆⩟彭䉟斻祧칁剡䁮㪥婢喻따⏂瑣칮뇂䥯堩棂剋桯㭬</w:t>
      </w:r>
      <w:r>
        <w:rPr/>
        <w:t>ꥅ</w:t>
      </w:r>
      <w:r>
        <w:rPr/>
        <w:t>㑬痍걸潃쉉췂〨券汊싂꺥据䭅녢幬䑖⬷纵怳煠捘轐뭬牮긻Ⓜ싍沘犿悮</w:t>
      </w:r>
      <w:r>
        <w:rPr/>
        <w:t>⣂</w:t>
      </w:r>
      <w:r>
        <w:rPr/>
        <w:t>싍刴䇂㡷䡙㥓剙冩擃反淂슡ꥡ漩㝊슏㝁樶〫</w:t>
      </w:r>
      <w:r>
        <w:rPr/>
        <w:t>ⵒ</w:t>
      </w:r>
      <w:r>
        <w:rPr/>
        <w:t>绂䕁㕨珂뾱⼪⩉ꥫ杏⑸敳쉰䭎㴷畋䵁轓桐</w:t>
      </w:r>
      <w:r>
        <w:rPr/>
        <w:t>ⲣ</w:t>
      </w:r>
      <w:r>
        <w:rPr/>
        <w:t>幬啠庻㕍眴뭋凎畷卧숲䵾䨹奪桫灵쉈쉑桓汭⩤</w:t>
      </w:r>
      <w:r>
        <w:rPr/>
        <w:t>ꤦ⑅</w:t>
      </w:r>
      <w:r>
        <w:rPr/>
        <w:t>䝔춡䑴稨枬뽒䩕땦伭硔⸺싂뭴쉄桕渴⩆䡁敩㟂䩮숲啋딮숦歁椹甩䁆䢬睍☩㦬牯䎮</w:t>
      </w:r>
      <w:r>
        <w:rPr/>
        <w:t>ⱗ</w:t>
      </w:r>
      <w:r>
        <w:rPr/>
        <w:t>柍䡩䤫礰⪱怫汌⒘⴩㍦噁浗㵋⤴췃嘺樫碩</w:t>
      </w:r>
      <w:r>
        <w:rPr/>
        <w:t>ⵣ</w:t>
      </w:r>
      <w:r>
        <w:rPr/>
        <w:t>祾態㣂긥┫穀婶싂㙭汃洸侬剾숵洴⽵㍬癨睬썖姍儩獙ꍰ⭌䶬⥨⪥楁쉤쉆⯂㐪녰뭾戽㌤幄싃쉕䎬䬪浖猨♲妣匦吸㜤灯숶頨彅浸垿䭥㠯ꥥ쌥幈⤣旂檘䔰樶䚱晈桉슩䥴⥘</w:t>
      </w:r>
      <w:r>
        <w:rPr/>
        <w:t>ⱏ</w:t>
      </w:r>
      <w:r>
        <w:rPr/>
        <w:t>捈㭸䒬䰲䱓梱슏╦뭀쉸㭕쉢焳⾩䩬뽧䩶쵮쉨숪縭皩济昺㉀숰〤䑠亥數獇䙐⭒榡슡⼬␯츬瑁幥슥杷㥹顔䆬ꅕ숨쉙㩗뭷⨸椷㑢砹녯딳畂䭪㑤唹庵奢牷䅔쉥繠嫍뼲估䝺䆻悮쵕㟂桴抵슬뮥䍴槂숶⩱⑎㟂쉩㡸⽬琭璏だ㬤㕞䅯橶瞬䨥ꥬ〮䙣쉳獢숽煘뾬禱ꌳ潥彵柃墻晢唰㑎䬬劘䥁傣歆쉖䴶䜱쵷佥⻂垿坵顬優</w:t>
      </w:r>
      <w:r>
        <w:rPr/>
        <w:t>ꔻ</w:t>
      </w:r>
      <w:r>
        <w:rPr/>
        <w:t>睘䁃㘣</w:t>
      </w:r>
      <w:r>
        <w:rPr/>
        <w:t>꧂⫂</w:t>
      </w:r>
      <w:r>
        <w:rPr/>
        <w:t>咿</w:t>
      </w:r>
      <w:r>
        <w:rPr/>
        <w:t>ꤳ</w:t>
      </w:r>
      <w:r>
        <w:rPr/>
        <w:t>㞘䚥〺뼯恒싂お묥畠숥</w:t>
      </w:r>
      <w:r>
        <w:rPr/>
        <w:t>ⵙ</w:t>
      </w:r>
      <w:r>
        <w:rPr/>
        <w:t>䇂⽦䩩唬⩉剕漲泃攺瓂硴䣃숳䡮⿂♣廂攤⑁뼴炻睥㴥濂䚘숴숊Ⓜ獾⤻睷쉘뿂䫂潔䡩䥧⮩䀦㑺㮩㍴〭挺숪穸쵦参䒏懂⩪〵欸䔴煮</w:t>
      </w:r>
      <w:r>
        <w:rPr/>
        <w:t>ⷂ</w:t>
      </w:r>
      <w:r>
        <w:rPr/>
        <w:t>쉠さ徏䝡䁢쉳䑒㈸⹒䟂⎻깇歳煐栽㎡㙪㡡촽嘯⒵塐勂슥⤰棎堭ꥫ效硃싂涣㩺眰싂</w:t>
      </w:r>
      <w:r>
        <w:rPr/>
        <w:t>ꤪ</w:t>
      </w:r>
      <w:r>
        <w:rPr/>
        <w:t>䉖숯숲湯暩⹒쉘㔣䙙夸㐬䀲婶繬歲彗⩏档쉅顥煁伪⍚瑗轠炻⭸周奂㴬摌昮偞效쵖梿</w:t>
      </w:r>
      <w:r>
        <w:rPr/>
        <w:t>⡌⥡</w:t>
      </w:r>
      <w:r>
        <w:rPr/>
        <w:t>弯係恪싂噸儮䙙奉繫䡟楗樳䙚䫃浦쉂佡⹑깄ꄯ丵䯎祏侵圦ㆩ塵䡢獸뭏抮뭔䃂쉙␬䆬슏뭄灗坞ꇃ慫乶숰쉪灲쉟潭䁁⽬䌽♞摊き⭚塰橇㑒⸱橮쉥槂⑕䱘繷</w:t>
      </w:r>
      <w:r>
        <w:rPr/>
        <w:t>ꤨ</w:t>
      </w:r>
      <w:r>
        <w:rPr/>
        <w:t>匸쉗⵨ァ內慐</w:t>
      </w:r>
      <w:r>
        <w:rPr/>
        <w:t>ꕯ</w:t>
      </w:r>
      <w:r>
        <w:rPr/>
        <w:t>彚䕡歔橪瓃</w:t>
      </w:r>
      <w:r>
        <w:rPr/>
        <w:t>⡺⯍</w:t>
      </w:r>
      <w:r>
        <w:rPr/>
        <w:t>ꥌ</w:t>
      </w:r>
      <w:r>
        <w:rPr/>
        <w:t>䀸䑤㍺幧껎╴녥䩪塏깰潥숦</w:t>
      </w:r>
      <w:r>
        <w:rPr/>
        <w:t>ⵄ╓</w:t>
      </w:r>
      <w:r>
        <w:rPr/>
        <w:t>慷㑹⍅슏塩䑑쌨숣</w:t>
      </w:r>
      <w:r>
        <w:rPr/>
        <w:t>Ⳃ</w:t>
      </w:r>
      <w:r>
        <w:rPr/>
        <w:t>꤯</w:t>
      </w:r>
      <w:r>
        <w:rPr/>
        <w:t>灇穹쉷㞩ㅲ쉳쉈㎣䔬䙬㢬</w:t>
      </w:r>
      <w:r>
        <w:rPr/>
        <w:t>ꕱ</w:t>
      </w:r>
      <w:r>
        <w:rPr/>
        <w:t>㫂⩳倩췂깥彙没灟䑀</w:t>
      </w:r>
      <w:r>
        <w:rPr/>
        <w:t>⡸</w:t>
      </w:r>
      <w:r>
        <w:rPr/>
        <w:t>秂䉥㨰噬汣䵹녥桌놥⩢쉏啔칇㬪硙♙煎⫂뼫쌬숫睵㐰숥慟곂価喥쉸</w:t>
      </w:r>
      <w:r>
        <w:rPr/>
        <w:t>⡤</w:t>
      </w:r>
      <w:r>
        <w:rPr/>
        <w:t>䐨柍瘳挤┮歙檱䅪뭐䠪桊㵈</w:t>
      </w:r>
      <w:r>
        <w:rPr/>
        <w:t>ⱅ</w:t>
      </w:r>
      <w:r>
        <w:rPr/>
        <w:t>ꇍ㥚㟂</w:t>
      </w:r>
      <w:r>
        <w:rPr/>
        <w:t>ꦮ</w:t>
      </w:r>
      <w:r>
        <w:rPr/>
        <w:t>皱捚</w:t>
      </w:r>
      <w:r>
        <w:rPr/>
        <w:t>⡌</w:t>
      </w:r>
      <w:r>
        <w:rPr/>
        <w:t>橪弸⬬畊从嚩ꌳ⽮쉡奈獷啉圶操⬻啰녬楈唰汶ㅅ⍪殮쉲䄣䙠⾿矂쉱䟍</w:t>
      </w:r>
      <w:r>
        <w:rPr/>
        <w:t>ⱕ⏂</w:t>
      </w:r>
      <w:r>
        <w:rPr/>
        <w:t>싂⾩</w:t>
      </w:r>
      <w:r>
        <w:rPr/>
        <w:t>ꕱ⥣</w:t>
      </w:r>
      <w:r>
        <w:rPr/>
        <w:t>乲㙂䜷し╘ㅗ䘽䩌묱䆩䙨久䍮慧⤤⩥歐暩䑟湎憿獧</w:t>
      </w:r>
      <w:r>
        <w:rPr/>
        <w:t>ⷂ⥌</w:t>
      </w:r>
      <w:r>
        <w:rPr/>
        <w:t>係伷䅚땟椺⌬熻㔴쌦娽䭅爺畩栻╇ㆩㅓ獃ꥮ煦숣㕕敆㴲歫坱⿂湑싂旂㥩ㅟ悮劬怳偧</w:t>
      </w:r>
      <w:r>
        <w:rPr/>
        <w:t>ꥁ</w:t>
      </w:r>
      <w:r>
        <w:rPr/>
        <w:t>㥃䶩迂牀뽀礪梥教㙇⮩㮘때숩</w:t>
      </w:r>
      <w:r>
        <w:rPr/>
        <w:t>ꕅ</w:t>
      </w:r>
      <w:r>
        <w:rPr/>
        <w:t>坕䬣㠲숺お싂⚵竃숷</w:t>
      </w:r>
      <w:r>
        <w:rPr/>
        <w:t>Ⲯ</w:t>
      </w:r>
      <w:r>
        <w:rPr/>
        <w:t>䘬頴晤婰</w:t>
      </w:r>
      <w:r>
        <w:rPr/>
        <w:t>ⱐ</w:t>
      </w:r>
      <w:r>
        <w:rPr/>
        <w:t>䔥⑑暩ㅙ偄춬㑟慾⚣䑺㝰ꌫ</w:t>
      </w:r>
      <w:r>
        <w:rPr/>
        <w:t>Ⱖ</w:t>
      </w:r>
      <w:r>
        <w:rPr/>
        <w:t>婓╉䥁숮浟堯繟恖숬㢮䉮쵲㑨塗獵김畳凂쉦杕뼳▻彴걎깣徣䩁⽭氥㒡ヂ䎻숩危⍋浌</w:t>
      </w:r>
      <w:r>
        <w:rPr/>
        <w:t>ꦮ</w:t>
      </w:r>
      <w:r>
        <w:rPr/>
        <w:t>顙畨飃慖㎩䭕쉰䕳긴䊏梘䙓㵖⍣䭋㐰</w:t>
      </w:r>
      <w:r>
        <w:rPr/>
        <w:t>ⱦ</w:t>
      </w:r>
      <w:r>
        <w:rPr/>
        <w:t>幹䜴佳漤泃ꅵ捵畞棎䝆쉀⮿䣂녱묯浥顧攱湇㓂␸穐塷깶㥖匬ぷ싂䉲喡㮬渥歨瘶抵쉩싂溻匊쉫匤땚欷䗂䖿뽷</w:t>
      </w:r>
      <w:r>
        <w:rPr/>
        <w:t>⡋</w:t>
      </w:r>
      <w:r>
        <w:rPr/>
        <w:t>숵⹷</w:t>
      </w:r>
      <w:r>
        <w:rPr/>
        <w:t>Ⱟ</w:t>
      </w:r>
      <w:r>
        <w:rPr/>
        <w:t>㮮</w:t>
      </w:r>
      <w:r>
        <w:rPr/>
        <w:t>ꕉ</w:t>
      </w:r>
      <w:r>
        <w:rPr/>
        <w:t>十潭ꅕ䴱潤숪⩓═椹囃怩㕫⽅偠긯偏쉲㩁栻搶㴸</w:t>
      </w:r>
      <w:r>
        <w:rPr/>
        <w:t>ⲩ</w:t>
      </w:r>
      <w:r>
        <w:rPr/>
        <w:t>걍뾵伺ㅔ檻숪患쉐帷</w:t>
      </w:r>
      <w:r>
        <w:rPr/>
        <w:t>ꔥ</w:t>
      </w:r>
      <w:r>
        <w:rPr/>
        <w:t>塚墻斩怪</w:t>
      </w:r>
      <w:r>
        <w:rPr/>
        <w:t>ꕲ</w:t>
      </w:r>
      <w:r>
        <w:rPr/>
        <w:t>縺啺㴤其犥䰮䉈䭹䡉㥳싂䪮張㝚쉍爱灹뭥穒牀飂晍㝬숹汦䟂녰쉚癄䱏獮咬㘨믂恨牵片싂⨽硨딥</w:t>
      </w:r>
      <w:r>
        <w:rPr/>
        <w:t>Ⱛ</w:t>
      </w:r>
      <w:r>
        <w:rPr/>
        <w:t>䵆◍弻⛂♾斵悵</w:t>
      </w:r>
      <w:r>
        <w:rPr/>
        <w:t>⠸</w:t>
      </w:r>
      <w:r>
        <w:rPr/>
        <w:t>獁哂㵒㣂㮥䐥䁗䣂瘳根䘦卖쉯厥⮣偘牂㔹㍂┣ㅟ橑⩵偣儱悱砲숰㝎숸䷂ヂ싂㝖</w:t>
      </w:r>
      <w:r>
        <w:rPr/>
        <w:t>ꖩ</w:t>
      </w:r>
      <w:r>
        <w:rPr/>
        <w:t>扭湆牭췂ꅘ</w:t>
      </w:r>
      <w:r>
        <w:rPr/>
        <w:t>ⵆ</w:t>
      </w:r>
      <w:r>
        <w:rPr/>
        <w:t>礹ꎣ</w:t>
      </w:r>
      <w:r>
        <w:rPr/>
        <w:t>ꕃ</w:t>
      </w:r>
      <w:r>
        <w:rPr/>
        <w:t>佴湇䈪熿쌰务⑯䣍轇垻䨩⬵뭍ꌮ䛂쉢䓍毃灕乎묵桗⩓梘칾偰ㅊ걓奇⌵슬슡琽㛂꥕뮩싂뼸싂䥏頮啶⪘㝅匶䞏쉪涥䯎㵣㦿䞻깇쉟癶轮䉧쉭ꄬ㓂洲燂嘵が츹뭫⥢䇂</w:t>
      </w:r>
      <w:r>
        <w:rPr/>
        <w:t>ⵟ</w:t>
      </w:r>
      <w:r>
        <w:rPr/>
        <w:t>穾┦䁅庘ꥶ㉚催搪㨶숷幫捠剷奮恐嗂숽⼸╎颮汓⸲灍桍椨䕯쉘갥䥐⸫浫␹獍뭕㚥塺㵷⩊皣冘剏恦㙓㨦ꥷ䁯뭰漳媡⌵づ쌸숰믃矂睅席挻潕㊡䡉夶呔깋灖潯ꄫ㶿係敷硌꥚䑭⧂歍歨兎숩矃㌶眴框㦬</w:t>
      </w:r>
      <w:r>
        <w:rPr/>
        <w:t>ⰸ</w:t>
      </w:r>
      <w:r>
        <w:rPr/>
        <w:t>潥䠯쉞㛂䀣䅈䮮췂⏂㶥撱㘪⯂玬湴塈䅆ꆿ璻汰쉆슬祤轂⩫䬵⤷䝧偢딴䭖㕇㏃⩧</w:t>
      </w:r>
      <w:r>
        <w:rPr/>
        <w:t>ꤥ</w:t>
      </w:r>
      <w:r>
        <w:rPr/>
        <w:t>盂䜤⏂昹䦡㑏떣㩡㩞뼮⹶徥偘숦숬䎥塅䩋吷痂氳壂磂䛂⹸福㖻슘佑䛂⌮䂣溣颡媿拂浨䁌</w:t>
      </w:r>
      <w:r>
        <w:rPr/>
        <w:t>⡡⌴⤹</w:t>
      </w:r>
      <w:r>
        <w:rPr/>
        <w:t>獍ㅬ</w:t>
      </w:r>
      <w:r>
        <w:rPr/>
        <w:t>ꤤ</w:t>
      </w:r>
      <w:r>
        <w:rPr/>
        <w:t>淂</w:t>
      </w:r>
      <w:r>
        <w:rPr/>
        <w:t>⣂</w:t>
      </w:r>
      <w:r>
        <w:rPr/>
        <w:t>쉃捏轌깕煠㘽깃畧쉤濂㙷毂夽㷂㘩䴨⪻幭㭎楣⺩쉲潥걞卸剮쉍숷</w:t>
      </w:r>
      <w:r>
        <w:rPr/>
        <w:t>ꕍ</w:t>
      </w:r>
      <w:r>
        <w:rPr/>
        <w:t>圫⿂䝊숪䙥本⭲걡䭘䆱㙅ㅾ</w:t>
      </w:r>
      <w:r>
        <w:rPr/>
        <w:t>⠰</w:t>
      </w:r>
      <w:r>
        <w:rPr/>
        <w:t>슡䳂썵쏍洫⼳捯搶숬㥌ㅨ䙏潈楍滂⍢㛂神ヂ垣싂쉘捊砻䗂숸</w:t>
      </w:r>
      <w:r>
        <w:rPr/>
        <w:t>ⵙ</w:t>
      </w:r>
      <w:r>
        <w:rPr/>
        <w:t>㦬쉎優쉃</w:t>
      </w:r>
      <w:r>
        <w:rPr/>
        <w:t>꥟</w:t>
      </w:r>
      <w:r>
        <w:rPr/>
        <w:t>Ɽ</w:t>
      </w:r>
      <w:r>
        <w:rPr/>
        <w:t>⼺穱啭䭭湫쉁㉵䡓愨㦩䥈</w:t>
      </w:r>
      <w:r>
        <w:rPr/>
        <w:t>ꤤ</w:t>
      </w:r>
      <w:r>
        <w:rPr/>
        <w:t>ⱈ</w:t>
      </w:r>
      <w:r>
        <w:rPr/>
        <w:t>㪮걂湀㔨⹑咮묻ꌹ係惍뼤彵瓂捭㨪ィ乮圤⩞ㅐ婀뭯㥢㣎䚩朶⑤畁걫爱⫂敍습쉔뾬幊⭨溵䪩棃ォ쉁</w:t>
      </w:r>
      <w:r>
        <w:rPr/>
        <w:t>⠹</w:t>
      </w:r>
      <w:r>
        <w:rPr/>
        <w:t>ꍷ䵆刊䰯⸷恺搪</w:t>
      </w:r>
      <w:r>
        <w:rPr/>
        <w:t>⠽</w:t>
      </w:r>
      <w:r>
        <w:rPr/>
        <w:t>㔽䧂꧎⎏佐神瑐쉟侣썥싂奐⽺欵呅썥⍵䅳㵔堬總獤永灋仂歠㝞넣㑩ㅏ禣⧍칭</w:t>
      </w:r>
      <w:r>
        <w:rPr/>
        <w:t>ꕙ</w:t>
      </w:r>
      <w:r>
        <w:rPr/>
        <w:t>㜺䥏捙䕰䎻癟</w:t>
      </w:r>
      <w:r>
        <w:rPr/>
        <w:t>ꕫ</w:t>
      </w:r>
      <w:r>
        <w:rPr/>
        <w:t>瑖浗桩怪뽗䙍⩸敐爮㔽⪮㖣弶㉏䤴瘽潩旂컃꺩橭洹</w:t>
      </w:r>
      <w:r>
        <w:rPr/>
        <w:t>ⵃ</w:t>
      </w:r>
      <w:r>
        <w:rPr/>
        <w:t>乩䉣枵쉪坁戭穾</w:t>
      </w:r>
      <w:r>
        <w:rPr/>
        <w:t>ꗂ</w:t>
      </w:r>
      <w:r>
        <w:rPr/>
        <w:t>慍㑴卭椤礩塐䞩␺녵秂眫믂搫⫃畨</w:t>
      </w:r>
      <w:r>
        <w:rPr/>
        <w:t>ꖏ</w:t>
      </w:r>
      <w:r>
        <w:rPr/>
        <w:t>䍏㷎凂癳쉾</w:t>
      </w:r>
      <w:r>
        <w:rPr/>
        <w:t>ⲥ</w:t>
      </w:r>
      <w:r>
        <w:rPr/>
        <w:t>딶㕅偂呏瞬䦩祒橎塚楯㵗컎挩朳㉏縯幒傣㈩㠹吰넶떩奣帥䄽싂浣䩫</w:t>
      </w:r>
      <w:r>
        <w:rPr/>
        <w:t>ⰷ</w:t>
      </w:r>
      <w:r>
        <w:rPr/>
        <w:t>칭꥾套嗃쉍湖橍싂⹬㕶㠥㍧瀸䵲☶땎뽊⩌哂噋⌬䑁睔愱쎩幷䡘⭞䊘恰傣橖塴㗂▥</w:t>
      </w:r>
      <w:r>
        <w:rPr/>
        <w:t>⢻</w:t>
      </w:r>
      <w:r>
        <w:rPr/>
        <w:t>䙳숴싂涻剚슏㘣瑔칉</w:t>
      </w:r>
      <w:r>
        <w:rPr/>
        <w:t>⣎</w:t>
      </w:r>
      <w:r>
        <w:rPr/>
        <w:t>怭땄</w:t>
      </w:r>
      <w:r>
        <w:rPr/>
        <w:t>ꕶ</w:t>
      </w:r>
      <w:r>
        <w:rPr/>
        <w:t>並坬䕟浸ꅊ硄쉕愪</w:t>
      </w:r>
      <w:r>
        <w:rPr/>
        <w:t>꧂</w:t>
      </w:r>
      <w:r>
        <w:rPr/>
        <w:t>㕆</w:t>
      </w:r>
      <w:r>
        <w:rPr/>
        <w:t>ꦥ</w:t>
      </w:r>
      <w:r>
        <w:rPr/>
        <w:t>偫</w:t>
      </w:r>
      <w:r>
        <w:rPr/>
        <w:t>ꕐ</w:t>
      </w:r>
      <w:r>
        <w:rPr/>
        <w:t>숺呄⩯噓䩒㘩슏녅쉗</w:t>
      </w:r>
      <w:r>
        <w:rPr/>
        <w:t>ꕋ</w:t>
      </w:r>
      <w:r>
        <w:rPr/>
        <w:t>竂㡥⏂</w:t>
      </w:r>
      <w:r>
        <w:rPr/>
        <w:t>⡓</w:t>
      </w:r>
      <w:r>
        <w:rPr/>
        <w:t>쉤ㅙ墱깗거⩎䱙ㅰ纩塓⏂愽咩㙒길쉂䙕쵒湫䵍㴶橂䋃毂썎噯椴㑃杚祏由唪畏桗갽焣桷砵╥䴨欯☹か넪穖神䑘⥺渨슻㬲ꏂ숭扭璻亩癓乆栯栶滂䱨癉協栫뽥浊⧍縱妘庻칟슩㙍䉦㩫뿂が⵩숺캻祹䬸㍈枩ㅑ䩄嘯䍇啪癁쌮쉨睱㖩桨䡅姂╥䵣䅳哎녳쉈㬦桥栰便灢쉞ꥨ塤䪏泂福獍炻䤤䇂䖏䅳㬭㵖⌮町棂復䳂恸쉆쉨⨻⨴爺坢ㅓ摖쌤㥑䡁碩斩</w:t>
      </w:r>
      <w:r>
        <w:rPr/>
        <w:t>ꥌ</w:t>
      </w:r>
      <w:r>
        <w:rPr/>
        <w:t>쵨땒呩⑷䧃</w:t>
      </w:r>
      <w:r>
        <w:rPr/>
        <w:t>ꦩ</w:t>
      </w:r>
      <w:r>
        <w:rPr/>
        <w:t>售▿㴦䁈⹋ꇂ晥晲䥨䰻浱ꄬ갹婹⬤䅰싂塢쉦</w:t>
      </w:r>
      <w:r>
        <w:rPr/>
        <w:t>ꥃ</w:t>
      </w:r>
      <w:r>
        <w:rPr/>
        <w:t>礫칰⑐⌶㙯偑哂쉧쉁⑺쉊</w:t>
      </w:r>
      <w:r>
        <w:rPr/>
        <w:t>ꤻ</w:t>
      </w:r>
      <w:r>
        <w:rPr/>
        <w:t>睐㕣캻㒣澡⑆潄砦䵪䤩昽〷⬳厬剈婫䨮廎㵂䡗뽑唥䕞⑏娶㖻⒬昨쉁㍾쉚</w:t>
      </w:r>
      <w:r>
        <w:rPr/>
        <w:t>ⱸ</w:t>
      </w:r>
      <w:r>
        <w:rPr/>
        <w:t>却堩ꅦ╰䏂슩䄪⽫䍥ꍄ奰区顈呷灦</w:t>
      </w:r>
      <w:r>
        <w:rPr/>
        <w:t>ꕃ</w:t>
      </w:r>
      <w:r>
        <w:rPr/>
        <w:t>슏珃⨩縭♈婫瘨穋䕲栩⽯㟂</w:t>
      </w:r>
      <w:r>
        <w:rPr/>
        <w:t>ⷂ</w:t>
      </w:r>
      <w:r>
        <w:rPr/>
        <w:t>復湃숴땬䅺㍡㦿♚杌ꍙ㍌㏂䝳睄㭬⑓䳂䡥彐숲쉗穳琨彗䉱䁗熻礴稣</w:t>
      </w:r>
      <w:r>
        <w:rPr/>
        <w:t>ꥃ</w:t>
      </w:r>
      <w:r>
        <w:rPr/>
        <w:t>쉏畸긦쉈</w:t>
      </w:r>
      <w:r>
        <w:rPr/>
        <w:t>ꦬ</w:t>
      </w:r>
      <w:r>
        <w:rPr/>
        <w:t>뽕㡩</w:t>
      </w:r>
      <w:r>
        <w:rPr/>
        <w:t>ꥐ</w:t>
      </w:r>
      <w:r>
        <w:rPr/>
        <w:t>슡夸㡤堩ㅞ勍爩縦稥煪敖䜮楠ꌰ䋂琹⹪쵐ꌽ䜣䩟숶⼣䁴测</w:t>
      </w:r>
      <w:r>
        <w:rPr/>
        <w:t>ⶥ</w:t>
      </w:r>
      <w:r>
        <w:rPr/>
        <w:t>礊儬㥳澩䡠卣깘⚬숮樦妱쵥丵慷䤰㈯汕ꥧ縵䛎㌥彐쉍汅캻</w:t>
      </w:r>
      <w:r>
        <w:rPr/>
        <w:t>ⱗ</w:t>
      </w:r>
      <w:r>
        <w:rPr/>
        <w:t>뿂⩲摧擂煸癏輸⩖兵棎</w:t>
      </w:r>
      <w:r>
        <w:rPr/>
        <w:t>ⶩ</w:t>
      </w:r>
      <w:r>
        <w:rPr/>
        <w:t>卫瘩杒杘搮灀</w:t>
      </w:r>
      <w:r>
        <w:rPr/>
        <w:t>⡤</w:t>
      </w:r>
      <w:r>
        <w:rPr/>
        <w:t>㚣甫녫㪩奴싂乮䡰煫穏灕⧂슬繟晶縩泂⛂兖㡎桪歃⿂㷍㝲숸㑇吤参懂敌焪昮슡售玻浴깕땬䒩愺倻㝺</w:t>
      </w:r>
      <w:r>
        <w:rPr/>
        <w:t>ꔳ</w:t>
      </w:r>
      <w:r>
        <w:rPr/>
        <w:t>祀婺䡑촫偓洰灦坣伳支橞壎柂偓嫎睞㥏懂槂帮晌獕⚿쉪殘츲䠩깕凂쉡婒䬩奠の䚩䫂䐣♪稹牰쉁獇獊杋す♲损</w:t>
      </w:r>
      <w:r>
        <w:rPr/>
        <w:t>⡾</w:t>
      </w:r>
      <w:r>
        <w:rPr/>
        <w:t>쉔⽀睡⚏愴媩仂䥊䌮敮枡戶믂㝪</w:t>
      </w:r>
      <w:r>
        <w:rPr/>
        <w:t>ⲱ</w:t>
      </w:r>
      <w:r>
        <w:rPr/>
        <w:t>㝖䐵춮긱䊻쎩㪥李搫䜨걇</w:t>
      </w:r>
      <w:r>
        <w:rPr/>
        <w:t>ⱗ</w:t>
      </w:r>
      <w:r>
        <w:rPr/>
        <w:t>㬨</w:t>
      </w:r>
      <w:r>
        <w:rPr/>
        <w:t>ꔰ</w:t>
      </w:r>
      <w:r>
        <w:rPr/>
        <w:t>㮥숯⨦䄻硞䓂呖⍬参嘲⽓櫂쉫㩎⩍剤䍤偏㇂漦⨸숸◍</w:t>
      </w:r>
      <w:r>
        <w:rPr/>
        <w:t>ⰸ</w:t>
      </w:r>
      <w:r>
        <w:rPr/>
        <w:t>慤㢘摢싂숻</w:t>
      </w:r>
      <w:r>
        <w:rPr/>
        <w:t>ⰳ</w:t>
      </w:r>
      <w:r>
        <w:rPr/>
        <w:t>ꕰ</w:t>
      </w:r>
      <w:r>
        <w:rPr/>
        <w:t>泂⬤欰瑦潌☤䤰摑㬰뇂싂ㅣ㦱◂刦⌣䄷싍⽄痂⫂参</w:t>
      </w:r>
      <w:r>
        <w:rPr/>
        <w:t>⡭⪩</w:t>
      </w:r>
      <w:r>
        <w:rPr/>
        <w:t>㮻⩠쉵搶呋䚩ꌲ⫂乡摥撘╋泂漽攰ㄮ秂疬쵁곂幏顷㑚㘪䓂䟍䪥䥒䤳估湫䝁何䵃坅㟃⩾塃䶩睓暱煺㎣浹眵⨸썟㨭䵦懂灥</w:t>
      </w:r>
      <w:r>
        <w:rPr/>
        <w:t>ꔫ</w:t>
      </w:r>
      <w:r>
        <w:rPr/>
        <w:t>幆竍㌮슘慬㥕禥쉖侻⍬⑘㜣┺轅湨뽳顤飂숤畡凂⍕啃⽥穇䋂歊⛂伱♭ㅬ칌栦徿㦮</w:t>
      </w:r>
      <w:r>
        <w:rPr/>
        <w:t>ꖵ⭹</w:t>
      </w:r>
      <w:r>
        <w:rPr/>
        <w:t>奍唥掵折頶煎卧橲㥪⫂济体깁</w:t>
      </w:r>
      <w:r>
        <w:rPr/>
        <w:t>⡍</w:t>
      </w:r>
      <w:r>
        <w:rPr/>
        <w:t>琶쉞</w:t>
      </w:r>
      <w:r>
        <w:rPr/>
        <w:t>ꤶ</w:t>
      </w:r>
      <w:r>
        <w:rPr/>
        <w:t>亥</w:t>
      </w:r>
      <w:r>
        <w:rPr/>
        <w:t>ꦩ</w:t>
      </w:r>
      <w:r>
        <w:rPr/>
        <w:t>쉪垩뭗汑䢡盂䍸슿⾮幥繈䵢畸꥙⥰桱⎏愶⼣盍쉙䬭ꥵ㦏獮쉡</w:t>
      </w:r>
      <w:r>
        <w:rPr/>
        <w:t>ⰸ</w:t>
      </w:r>
      <w:r>
        <w:rPr/>
        <w:t>磂숨</w:t>
      </w:r>
      <w:r>
        <w:rPr/>
        <w:t>⠭</w:t>
      </w:r>
      <w:r>
        <w:rPr/>
        <w:t>쌤圫䭠䪩⛃쉁ㅢ쉺瀸榥⭡싂轴䂮쉃걀숤⤯湄剂䥫䅔⫂걗䨪䗃ꄪ戥恵⿎䶻䒵싂</w:t>
      </w:r>
      <w:r>
        <w:rPr/>
        <w:t>⠯</w:t>
      </w:r>
      <w:r>
        <w:rPr/>
        <w:t>㝟浱㬴쉸䜣</w:t>
      </w:r>
      <w:r>
        <w:rPr/>
        <w:t>⡔</w:t>
      </w:r>
      <w:r>
        <w:rPr/>
        <w:t>쉱숻䘦</w:t>
      </w:r>
      <w:r>
        <w:rPr/>
        <w:t>꧂</w:t>
      </w:r>
      <w:r>
        <w:rPr/>
        <w:t>數⩤ꏂ⩧偶搮祦唥⾣㓂</w:t>
      </w:r>
      <w:r>
        <w:rPr/>
        <w:t>ⵣ</w:t>
      </w:r>
      <w:r>
        <w:rPr/>
        <w:t>刽兢僂쉫⍠楓䬱쉌뽩⼷ꍰ慦婮▿䥩䉁쵍쉚⑘뗎䠵䈨瓂쉋穡ꍷ䗂녟⎏㡧珂쉅⥓뽤숴硋춏䅸</w:t>
      </w:r>
      <w:r>
        <w:rPr/>
        <w:t>ⵐ</w:t>
      </w:r>
      <w:r>
        <w:rPr/>
        <w:t>㞱㓂깉ꥳ◂垻</w:t>
      </w:r>
      <w:r>
        <w:rPr/>
        <w:t>꥟</w:t>
      </w:r>
      <w:r>
        <w:rPr/>
        <w:t>爳ㅗ迂塠僂㡂匽轠祖껃⍇䑋婷䉯恕剟婇싃浔촮䝫㡅偣溩쵬䁗䮣䑡㥗겿⻍捾喬䱠䰰甲㡀䕒扱睅</w:t>
      </w:r>
      <w:r>
        <w:rPr/>
        <w:t>ꕖ</w:t>
      </w:r>
      <w:r>
        <w:rPr/>
        <w:t>䍌숭</w:t>
      </w:r>
      <w:r>
        <w:rPr/>
        <w:t>ꤲ⫂</w:t>
      </w:r>
      <w:r>
        <w:rPr/>
        <w:t>漺숬婒働䆵䤮깟徻㌊歸쎵䭵Ⓜ⑁塱쉨䂻㡴夯桦⭎㩈쏂㠽晖廎㑐ꏂ顴떵</w:t>
      </w:r>
      <w:r>
        <w:rPr/>
        <w:t>ⴹ</w:t>
      </w:r>
      <w:r>
        <w:rPr/>
        <w:t>祧䢻吳癃杺幍싂奮潀䅣㛂䣃噋㑏㧍⩨幉奒眨싃暩걧㩤塳塡䌽곂⍉갤湰狂㜪ꅋ䤴䢣噂쉵䤪</w:t>
      </w:r>
      <w:r>
        <w:rPr/>
        <w:t>ⱥ</w:t>
      </w:r>
      <w:r>
        <w:rPr/>
        <w:t>捥숪攦琤兔</w:t>
      </w:r>
      <w:r>
        <w:rPr/>
        <w:t>⡐Ⳏ</w:t>
      </w:r>
      <w:r>
        <w:rPr/>
        <w:t>励桥㝰磂쎏奈浦慑쉃䱐勂⍮摙㴸숸唱⿂牂歌滂渽겿䅸拂⬰쉉䔪⹺䀱渨䱀슬夽쵘摶婥⩌깊䝅뾡쉃剧輹㴬灸㗂疡⩁ꌽ뭄ꥤ캩⥭轄숩쉗䁒㋂助㷂㵈凎㵹瑴뽳䐤匴칑囂兔椺⩷顦䰮夨傻⨻敒畲䙚幌厱ꥥ丩〪琨㟂촫䁾ꎻ冡助싂㉶剙⍰쉎넻䨯䐭⵱犏㢥쉒츰楙䇂桰䑘䵮ㆿ晊怫彸䇂砩剴栮㟂着疘破㥨捨⹰嚿弦䫂攵刵땚氯㵤睋獬쉑制喡哂㓂쉦숭쉣炮꥖漨産㡣檱剸假ꎻ伽爲ꍵ唤歱辩瞥묮쌦疿捕뇂坞䝍</w:t>
      </w:r>
      <w:r>
        <w:rPr/>
        <w:t>ⱙ</w:t>
      </w:r>
      <w:r>
        <w:rPr/>
        <w:t>摔湊ㄦ⪩썔䙭쉄썈乩䡷</w:t>
      </w:r>
      <w:r>
        <w:rPr/>
        <w:t>⡈</w:t>
      </w:r>
      <w:r>
        <w:rPr/>
        <w:t>磂漶彨忂庿⽴凂噯弯</w:t>
      </w:r>
      <w:r>
        <w:rPr/>
        <w:t>ⱚ</w:t>
      </w:r>
      <w:r>
        <w:rPr/>
        <w:t>ꅅ㈬㵩䤱扪䓂䑞쉨㙧㕺杩瞮浆熏</w:t>
      </w:r>
      <w:r>
        <w:rPr/>
        <w:t>Ⱞ</w:t>
      </w:r>
      <w:r>
        <w:rPr/>
        <w:t>䖵쉾⭲</w:t>
      </w:r>
      <w:r>
        <w:rPr/>
        <w:t>ꗎ</w:t>
      </w:r>
      <w:r>
        <w:rPr/>
        <w:t>䌥칢并䕪ꥮ疣▩ꥥ㝉깴啞捦㌰넩㵔뭲넲㕸景⏂걧怲㥸橆穐⪮杰硍⨣㝉䎩⽔参㍂쉥깯珎狂㍆歬㝒甮♅扃긺席</w:t>
      </w:r>
      <w:r>
        <w:rPr/>
        <w:t>ꕔ</w:t>
      </w:r>
      <w:r>
        <w:rPr/>
        <w:t>䄩㍉梥䁀刴숦水奫ㅈ츹乵怺瑙㍕汤쉩쉧娪딱槎睆⤥걟敆뽀⼶쵊㤹晸</w:t>
      </w:r>
      <w:r>
        <w:rPr/>
        <w:t>ⱶ</w:t>
      </w:r>
      <w:r>
        <w:rPr/>
        <w:t>쉯♁弪煬擃愰쉆⧂뭣扏</w:t>
      </w:r>
      <w:r>
        <w:rPr/>
        <w:t>Ⱚ</w:t>
      </w:r>
      <w:r>
        <w:rPr/>
        <w:t>倰爹䯎㝀㩾奡╆䛂傮迂碘슏沿牏쉋⽂䉰䭘轨싂㑪⥗쉙⚡坎㕦戶⯎歓╁⹶湁乕⒩橘䡙儭灱彤汎摥㝢썙琤圵⽎婗㕮䍦뭐匵⑴辘⽅䥂浯쉟哂</w:t>
      </w:r>
      <w:r>
        <w:rPr/>
        <w:t>ⵒ</w:t>
      </w:r>
      <w:r>
        <w:rPr/>
        <w:t>㑸컂⩥넲猤涻䕙啷뭐㘽浂片⩈䕍慏㔮傮ꥰ┱䵇㑗</w:t>
      </w:r>
      <w:r>
        <w:rPr/>
        <w:t>꧂</w:t>
      </w:r>
      <w:r>
        <w:rPr/>
        <w:t>娪傩嘲氪助輴㌪潓╥㕞啰剪匷㇂쉖걦䩙⽁䛂樱兢狂⸶걕喘啮숭䰻⭷ㄯ㝎㤫숲㛂䫂녳漨啊礰搥攬㜰慕疻潥朽敉䉗쉉〩失㜵䗂瑴䚬彨쉖畭䩉ꍌ뭶冻슱䧂䉋쉉䤴匊⧂⛂싂ꥹ</w:t>
      </w:r>
      <w:r>
        <w:rPr/>
        <w:t>ꥂ</w:t>
      </w:r>
      <w:r>
        <w:rPr/>
        <w:t>⿍䝩⸱</w:t>
      </w:r>
      <w:r>
        <w:rPr/>
        <w:t>꥓</w:t>
      </w:r>
      <w:r>
        <w:rPr/>
        <w:t>梥</w:t>
      </w:r>
      <w:r>
        <w:rPr/>
        <w:t>ⵗ</w:t>
      </w:r>
      <w:r>
        <w:rPr/>
        <w:t>㗂榘ⸯ呥걷싂㊥佞砦슮䰪敄庡猯습繩娥⩩썔塌슥呠晣纥䝂╘扷㜶⌴瘣礨䖥㴫睱ㅅ潯䨷㫂癦欱⽦䡣兀⏂쉮㉍禱汬䁧瀫歁땂扬</w:t>
      </w:r>
      <w:r>
        <w:rPr/>
        <w:t>ꗂ</w:t>
      </w:r>
      <w:r>
        <w:rPr/>
        <w:t>頪갳㨵䬽</w:t>
      </w:r>
      <w:r>
        <w:rPr/>
        <w:t>Ⳃ</w:t>
      </w:r>
      <w:r>
        <w:rPr/>
        <w:t>쉾⑭㢬갰砦勂뽂쉞숰䚘땤␤䤫奸穀浍캬噫椩칧㇂␷걏桟캘놩䁆䐰숱䥶礫⩸㭘千厬쉭ꅎ┩⬨焱祢嚻䁢頻䑥ㅧ쉁⌳剳걦兟⼣曃捰竂猵놵樶澘⴫숴垘㕉烂쉕獺㕥䑊摔䭓平呗䕁揂㣂渽婳䴤쉁頵弦仂䔣䵎で痂</w:t>
      </w:r>
      <w:r>
        <w:rPr/>
        <w:t>Ⱘ</w:t>
      </w:r>
      <w:r>
        <w:rPr/>
        <w:t>ꅠ佨䭬땄氦㉬歳懂䵂䜹䶩쵗怶␳〽迂顗</w:t>
      </w:r>
      <w:r>
        <w:rPr/>
        <w:t>ⶮ</w:t>
      </w:r>
      <w:r>
        <w:rPr/>
        <w:t>䗂撥㚣轆ꅭ⏂捙㨨♉堰</w:t>
      </w:r>
      <w:r>
        <w:rPr/>
        <w:t>ꥂ</w:t>
      </w:r>
      <w:r>
        <w:rPr/>
        <w:t>瀪儤㜩⚮㡣矂</w:t>
      </w:r>
      <w:r>
        <w:rPr/>
        <w:t>ꕠ</w:t>
      </w:r>
      <w:r>
        <w:rPr/>
        <w:t>䢵昣쉞㢡ꥤ쵌갦싍⍊䍊⍑剶牖㨤呬캩싂䱳츣輫珍쉮婙㒘攳䑕⭦썓㑗숹刭儴䐯쉸ꎿ</w:t>
      </w:r>
      <w:r>
        <w:rPr/>
        <w:t>Ɫ</w:t>
      </w:r>
      <w:r>
        <w:rPr/>
        <w:t>で塸쉸辩琺ꆡꇂ奧슻啅呠䥵⴪瑰쉁쌰挶䁺䌬獃쉳弦奙䨫╤汸놡걷㟂䌤㍐偄⸳ㅰ牷ꏂ嚩노偋入慍働⬨쌩숪淂䕺숵뗃쉄䐸䉙䤤㙴숳眸⭦毂㫂涣싂穖䅍穀컂⍙捅㭊卓䴯숫琫牉央卭ぢ䡄䡍☱煑⴩</w:t>
      </w:r>
      <w:r>
        <w:rPr/>
        <w:t>꧍</w:t>
      </w:r>
      <w:r>
        <w:rPr/>
        <w:t>ね奎ꅵ㟂璣之勎䋂⩸㡭敁䎿䡴㩒</w:t>
      </w:r>
      <w:r>
        <w:rPr/>
        <w:t>⡱Ⳃ</w:t>
      </w:r>
      <w:r>
        <w:rPr/>
        <w:t>ꥰ牕䐬塨깹Ⓨ⩀㑦䱫ꍳ㥓彬浘灍瑳䃂坎⏂ꥠ숤넵幙㞬╗깾㤺⥵②婀⺥㮮晦剬䁫</w:t>
      </w:r>
      <w:r>
        <w:rPr/>
        <w:t>ꕉ</w:t>
      </w:r>
      <w:r>
        <w:rPr/>
        <w:t>彖毂熩䭕슩燍숻䘫䅾彚䊩喏働쉫䜱⹏⛂깁硓┳協</w:t>
      </w:r>
      <w:r>
        <w:rPr/>
        <w:t>ꔺ</w:t>
      </w:r>
      <w:r>
        <w:rPr/>
        <w:t>兘兆飂⥟奨攸乄幫廂뽘䊬㶡烂쉢</w:t>
      </w:r>
      <w:r>
        <w:rPr/>
        <w:t>ⰲ</w:t>
      </w:r>
      <w:r>
        <w:rPr/>
        <w:t>쉫⦥猫싂㝆</w:t>
      </w:r>
      <w:r>
        <w:rPr/>
        <w:t>ꔣ</w:t>
      </w:r>
      <w:r>
        <w:rPr/>
        <w:t>쏎失〺炵扏坮婳㜹䍦䱔䈰䪡䙐㍦슬畾⭋ど싂噲숰㨥䂱坕辮灙周쉉堨圤촱仍쉬㘷皘ㆣ潀䙫</w:t>
      </w:r>
      <w:r>
        <w:rPr/>
        <w:t>ꦻ</w:t>
      </w:r>
      <w:r>
        <w:rPr/>
        <w:t>捱싎疬攰㨹㉍潆偮㝡挣㬤噎湍㐪㐷伦</w:t>
      </w:r>
      <w:r>
        <w:rPr/>
        <w:t>ꔷ</w:t>
      </w:r>
      <w:r>
        <w:rPr/>
        <w:t>깦娸参坤顆</w:t>
      </w:r>
      <w:r>
        <w:rPr/>
        <w:t>ꕐ</w:t>
      </w:r>
      <w:r>
        <w:rPr/>
        <w:t>슥⥐噦㩈䥦㔹싂䵍쉘</w:t>
      </w:r>
      <w:r>
        <w:rPr/>
        <w:t>⣂⨭</w:t>
      </w:r>
      <w:r>
        <w:rPr/>
        <w:t>睗戸顏檱憿刳佮㭁䀮礪㡊杤䑹쉙幸撵땃咡奃䝺걧⾏쉲桬</w:t>
      </w:r>
      <w:r>
        <w:rPr/>
        <w:t>Ⱪ</w:t>
      </w:r>
      <w:r>
        <w:rPr/>
        <w:t>㍟깘漥⹉슩췃夹幾䐊䑆捁뮿䏂杶㥆⨽깢顃ㄭ䒩䕳땳頦䤸玥丷䒩杉ꍁ朻瀽歩烍僂</w:t>
      </w:r>
      <w:r>
        <w:rPr/>
        <w:t>ⱅ</w:t>
      </w:r>
      <w:r>
        <w:rPr/>
        <w:t>楡卡䢮ꆡ奆儦췎ꥲ弽搷슬걡啴束慆</w:t>
      </w:r>
      <w:r>
        <w:rPr/>
        <w:t>ꕲꤵ</w:t>
      </w:r>
      <w:r>
        <w:rPr/>
        <w:t>璡彈싂捕</w:t>
      </w:r>
      <w:r>
        <w:rPr/>
        <w:t>ꕺ</w:t>
      </w:r>
      <w:r>
        <w:rPr/>
        <w:t>批쉅女䌨㩚♺瑂顬㟂坟潥</w:t>
      </w:r>
      <w:r>
        <w:rPr/>
        <w:t>ⵕ</w:t>
      </w:r>
      <w:r>
        <w:rPr/>
        <w:t>慱䵖쉍</w:t>
      </w:r>
      <w:r>
        <w:rPr/>
        <w:t>⠴</w:t>
      </w:r>
      <w:r>
        <w:rPr/>
        <w:t>搪⹚祈辘䑂ꄪ</w:t>
      </w:r>
      <w:r>
        <w:rPr/>
        <w:t>ꤺ</w:t>
      </w:r>
      <w:r>
        <w:rPr/>
        <w:t>䔭橰뽒쉮㓂ꥠ䡰갤</w:t>
      </w:r>
      <w:r>
        <w:rPr/>
        <w:t>ⱙ</w:t>
      </w:r>
      <w:r>
        <w:rPr/>
        <w:t>挽珂唺倦Ⓜ쉓숬ㅦ塙獔汸쉩橕ふ硄橱息繗䀫㍒</w:t>
      </w:r>
      <w:r>
        <w:rPr/>
        <w:t>꤫</w:t>
      </w:r>
      <w:r>
        <w:rPr/>
        <w:t>㬣佚ㅡꥠ䡓㍞癐㙬噟ꍰ⹂䤯烍楃湮딶쉧췂䗂到汁㜱䑥㈺㥅㥯␶䣂䁔彊㓂䔴顉숥契</w:t>
      </w:r>
      <w:r>
        <w:rPr/>
        <w:t>ꤩ</w:t>
      </w:r>
      <w:r>
        <w:rPr/>
        <w:t>슩䯂㜳슻격她슩爹숬</w:t>
      </w:r>
      <w:r>
        <w:rPr/>
        <w:t>ꔳ</w:t>
      </w:r>
      <w:r>
        <w:rPr/>
        <w:t>漲䫂华㩖垿䑪剄</w:t>
      </w:r>
      <w:r>
        <w:rPr/>
        <w:t>ꦣ⹍</w:t>
      </w:r>
      <w:r>
        <w:rPr/>
        <w:t>㕥슏汱偍⍸䛂☫䗂䁞㙵估〽去枏佢歩䷂쉫楰⩉渽칸썧䩖╴⏂쉎瀭睏汉㓎瞩</w:t>
      </w:r>
      <w:r>
        <w:rPr/>
        <w:t>⡯</w:t>
      </w:r>
      <w:r>
        <w:rPr/>
        <w:t>奔扔쉓뽃⥁䗂</w:t>
      </w:r>
      <w:r>
        <w:rPr/>
        <w:t>꧂</w:t>
      </w:r>
      <w:r>
        <w:rPr/>
        <w:t>匪㩸櫂䂡櫂卩⼵㔸때깳愫⤷쉖⩘숳卫稪㍬⮱㜤䜬愤䙕剁桉쌲瀳촨眨䱡㤴殮㝹䭰⛂䅾쉎佌넴硁</w:t>
      </w:r>
      <w:r>
        <w:rPr/>
        <w:t>ꔨ</w:t>
      </w:r>
      <w:r>
        <w:rPr/>
        <w:t>捗ㄣ㭏싂䙆䑮梡䋂礸焴幌ꄲ慑㥁偖獚㈫⹲⮱珍晬쉥캱䥥⵶㦩浾㣍轔습䙣扁畫䑃斏㴥懂쵏썠煶縯뭗牗勂䁗ㅏ㝟垩漤彀쉄恍塠皡슿輳殏䩷슮佡넪瑵슘頣庻愵熿쉧썒㩙╋땬䭶□ꏂ丬쉓斻扳㞿珍깴</w:t>
      </w:r>
      <w:r>
        <w:rPr/>
        <w:t>ⴺ</w:t>
      </w:r>
      <w:r>
        <w:rPr/>
        <w:t>埍싃䜬习㣂穤⩘㭧⹦딫⩷쉩♥瘪</w:t>
      </w:r>
      <w:r>
        <w:rPr/>
        <w:t>ⷂ</w:t>
      </w:r>
      <w:r>
        <w:rPr/>
        <w:t>䩕轾䐮买摂帪䥑㡯쉖烂壂⦥슏婣恨恙嘺䁏ꍤ懃灀晪䉈濂欲䐥䥺䬲碮⭕秂숮⭅</w:t>
      </w:r>
      <w:r>
        <w:rPr/>
        <w:t>⡟</w:t>
      </w:r>
      <w:r>
        <w:rPr/>
        <w:t>割싂썇杨⥯뇂畹夰쵷♯싂♀뇃䭨䂬뽍䝢挭䍍䝂牘딹</w:t>
      </w:r>
      <w:r>
        <w:rPr/>
        <w:t>ⶩ</w:t>
      </w:r>
      <w:r>
        <w:rPr/>
        <w:t>㋂縦縣兣㖥涿甥땚瞬华挱啚숫輦싂楏㙉싂</w:t>
      </w:r>
      <w:r>
        <w:rPr/>
        <w:t>⢏</w:t>
      </w:r>
      <w:r>
        <w:rPr/>
        <w:t>輯</w:t>
      </w:r>
      <w:r>
        <w:rPr/>
        <w:t>ꕲ</w:t>
      </w:r>
      <w:r>
        <w:rPr/>
        <w:t>圬䭙永䔣㣂㭯⴮㫂捦稣ꅃ년㨹璏㍴獕䛂壂冏ぐ慕썣䭠</w:t>
      </w:r>
      <w:r>
        <w:rPr/>
        <w:t>ꔺ</w:t>
      </w:r>
      <w:r>
        <w:rPr/>
        <w:t>⣂⡱</w:t>
      </w:r>
      <w:r>
        <w:rPr/>
        <w:t>땃确弴畓ꥶ⑱⽬汫⮡凃㷂쉒䖡쉪䡱칠⭠祱㥤䄬䈶亩䊣六氵渲堪䕾┵欫䭁䡋奅㠵欪ꅪ扱洹墘</w:t>
      </w:r>
      <w:r>
        <w:rPr/>
        <w:t>ꤶ</w:t>
      </w:r>
      <w:r>
        <w:rPr/>
        <w:t>䌪딶㵶䟂摯䢩䕀</w:t>
      </w:r>
      <w:r>
        <w:rPr/>
        <w:t>ꖿ</w:t>
      </w:r>
      <w:r>
        <w:rPr/>
        <w:t>뼬栲䁅浐녾斱穃朮泂䮵圹扠딽摋</w:t>
      </w:r>
      <w:r>
        <w:rPr/>
        <w:t>ꤪ</w:t>
      </w:r>
      <w:r>
        <w:rPr/>
        <w:t>녥撏奵ꍃ뭮彗㑒硱㍙栊傣朶㡐窥뿂は壍噹器椭⦘싂╌</w:t>
      </w:r>
      <w:r>
        <w:rPr/>
        <w:t>Ɒ⩃⩊⩩▻</w:t>
      </w:r>
      <w:r>
        <w:rPr/>
        <w:t>楥칌믂⼣䁋┷䉸瓂礤䌲暩摄⹮夨♯珂昱撥滂係쉌뇂匩烃껂剨息㘣습坧縰婍溏⭆䬫㩰䄳◍毂꺬檡쉕牣㵶쉅㙍녩㕶⨯슿狂䰭楔</w:t>
      </w:r>
      <w:r>
        <w:rPr/>
        <w:t>ⱄ</w:t>
      </w:r>
      <w:r>
        <w:rPr/>
        <w:t>쉕睕</w:t>
      </w:r>
      <w:r>
        <w:rPr/>
        <w:t>⣂</w:t>
      </w:r>
      <w:r>
        <w:rPr/>
        <w:t>凂獆杉㠬捃沮䄪歶╬쉲彆硥畎⽠噙</w:t>
      </w:r>
      <w:r>
        <w:rPr/>
        <w:t>꤫</w:t>
      </w:r>
      <w:r>
        <w:rPr/>
        <w:t>췂䊬呾䙁咩前煳浩穯䇍㚻䍨煭츽싂㑖㧂ꍠ坠⻂祁싃南㬺㕣䉦ꍩ䭂炵⭡疮弴慅犣牊稲썘䝰䷂啉剺喏㢿ヂ뭌繠㤰睰丫㙮ネ䨪务㩋歓䂡⏂抏쉈䅓晓⾵썯㌺념晢㡌参㑡쏂㫂⩥컂슩䡎珂厵妻吽睮䝤</w:t>
      </w:r>
      <w:r>
        <w:rPr/>
        <w:t>ⵒ</w:t>
      </w:r>
      <w:r>
        <w:rPr/>
        <w:t>夬痂☪䝴戣䙐숬刵婒긷祑䁄幞쉡⽧㵤깆뽎泍⧂朻仂쉶츴㍠슩潾녵㏂⍫</w:t>
      </w:r>
      <w:r>
        <w:rPr/>
        <w:t>ⱬ</w:t>
      </w:r>
      <w:r>
        <w:rPr/>
        <w:t>樴</w:t>
      </w:r>
      <w:r>
        <w:rPr/>
        <w:t>ⰱ</w:t>
      </w:r>
      <w:r>
        <w:rPr/>
        <w:t>呖䅍⽣䪡꺵㵥칟滂桅䧂祖沿㭪滂暵䅲뽯ꍐ瓂䃂偸</w:t>
      </w:r>
      <w:r>
        <w:rPr/>
        <w:t>⡌ⱂ</w:t>
      </w:r>
      <w:r>
        <w:rPr/>
        <w:t>摸㐤⭕栶彗땭獃允㩳哂⽋녁卲恘横砭畄䡧彗䦩⨩繩涱珂싂垣╘㨮</w:t>
      </w:r>
      <w:r>
        <w:rPr/>
        <w:t>ⵠ</w:t>
      </w:r>
      <w:r>
        <w:rPr/>
        <w:t>㍣䡎</w:t>
      </w:r>
      <w:r>
        <w:rPr/>
        <w:t>ⶣ</w:t>
      </w:r>
      <w:r>
        <w:rPr/>
        <w:t>景녫机癫婮뮩乮悏걫믎㏃樸何쉮떻辵碩걄ꄤ䝒亿㍾橴숯懂搩䙳奎璥쉠游췂潨獑㬯朸桠ꍨ捳佞祬㠯懂顠㥢氳暵癙뿂䡲</w:t>
      </w:r>
      <w:r>
        <w:rPr/>
        <w:t>Ⳃ</w:t>
      </w:r>
      <w:r>
        <w:rPr/>
        <w:t>恶顱扡⍪놏䞏䝵䴬䕯抬婶婎</w:t>
      </w:r>
      <w:r>
        <w:rPr/>
        <w:t>⠸</w:t>
      </w:r>
      <w:r>
        <w:rPr/>
        <w:t>頬䩦噱ꍳ啞怩쉉숤纥◃顐쉫㘯춥摈</w:t>
      </w:r>
      <w:r>
        <w:rPr/>
        <w:t>ꗎ</w:t>
      </w:r>
      <w:r>
        <w:rPr/>
        <w:t>㡄䊿呎촪畭녢䶏䌪⑴昳⩒䕵湶殏㭗坧轾癰</w:t>
      </w:r>
      <w:r>
        <w:rPr/>
        <w:t>ꖻ</w:t>
      </w:r>
      <w:r>
        <w:rPr/>
        <w:t>쉳▏卢癭汆녰眱卪忂䘵橣숲卥癙ꍢ牪睅쉢廂숩旂乄彋炘㵳愭沬⩠</w:t>
      </w:r>
      <w:r>
        <w:rPr/>
        <w:t>꤭</w:t>
      </w:r>
      <w:r>
        <w:rPr/>
        <w:t>揂楖㋂牧畉湒ꆏ䎱猬灩戽㊬</w:t>
      </w:r>
      <w:r>
        <w:rPr/>
        <w:t>ꕶ</w:t>
      </w:r>
      <w:r>
        <w:rPr/>
        <w:t>浕쉑䅰癚庘뽞촮橹ㅩ䨵䇃轕슿㙩幮楍玩떘煫⨱䉹쉲䌪繍滂䳂⩔娶묮쵋㕣ꅶ䝫싂支싂㕌쉟걞湃畩穓繑牸숩</w:t>
      </w:r>
      <w:r>
        <w:rPr/>
        <w:t>ⱄ</w:t>
      </w:r>
      <w:r>
        <w:rPr/>
        <w:t>牋轒㍣</w:t>
      </w:r>
      <w:r>
        <w:rPr/>
        <w:t>꧂</w:t>
      </w:r>
      <w:r>
        <w:rPr/>
        <w:t>슏⬰㉳쵃厵ꥠ吪숭䝑깒깶숩쉭圪儣灶坓暏⭵⥔浍쉷㑠⩗恋ꄱ湧䚱싂숯栩幰碡䟂恹⪱梵숮执㭘䥣⑚</w:t>
      </w:r>
      <w:r>
        <w:rPr/>
        <w:t>ꦵ</w:t>
      </w:r>
      <w:r>
        <w:rPr/>
        <w:t>忂祀檡䆣䝠畂䌨䄱뗂㨨忂斏懂습洦뇂</w:t>
      </w:r>
      <w:r>
        <w:rPr/>
        <w:t>⠊</w:t>
      </w:r>
      <w:r>
        <w:rPr/>
        <w:t>ꄬ㝱松㤰杦剅뭵昹䅏奩浵呡桒䌮㈯␪刷숱숤⩎䕷愪恥</w:t>
      </w:r>
      <w:r>
        <w:rPr/>
        <w:t>ⴴ</w:t>
      </w:r>
      <w:r>
        <w:rPr/>
        <w:t>㉲㝕乔䞡㦘厩⩾圤⹈넽쉋</w:t>
      </w:r>
      <w:r>
        <w:rPr/>
        <w:t>꧃</w:t>
      </w:r>
      <w:r>
        <w:rPr/>
        <w:t>䙩⩃䄴悩</w:t>
      </w:r>
      <w:r>
        <w:rPr/>
        <w:t>ꤶ</w:t>
      </w:r>
      <w:r>
        <w:rPr/>
        <w:t>싂溮搳慌偀䰻㡶幤썎幹쉪畊㈳䚩㵾䑤䈲䙐숥瞏䚵⨻呃썊숦儣弶䱟딤偱关桊䩒싂浟깒〮ꅾ㯂幦쉴⼣凂祧礱䧂⹠淂넶䨬傥⽕⽨䡅㵓</w:t>
      </w:r>
      <w:r>
        <w:rPr/>
        <w:t>ꕀ</w:t>
      </w:r>
      <w:r>
        <w:rPr/>
        <w:t>䫂㔵겮싂층ꄤ쉁偋䡙溩⺏ꆘ깚䶥秃机⩰</w:t>
      </w:r>
      <w:r>
        <w:rPr/>
        <w:t>⡢</w:t>
      </w:r>
      <w:r>
        <w:rPr/>
        <w:t>慀䫂允啺뼴畋畸壂</w:t>
      </w:r>
      <w:r>
        <w:rPr/>
        <w:t>ⰶ</w:t>
      </w:r>
      <w:r>
        <w:rPr/>
        <w:t>숶䌫助㑢䬸㥯沮睬き穕ぱꍺ䜹樳㜴♦땄숶</w:t>
      </w:r>
      <w:r>
        <w:rPr/>
        <w:t>ꤤ</w:t>
      </w:r>
      <w:r>
        <w:rPr/>
        <w:t>冥㎬ꏂ轺奺㪥㩯昰の䭪彧倥桞䩢㗂䥟抱</w:t>
      </w:r>
      <w:r>
        <w:rPr/>
        <w:t>ⱶ</w:t>
      </w:r>
      <w:r>
        <w:rPr/>
        <w:t>ꗂ</w:t>
      </w:r>
      <w:r>
        <w:rPr/>
        <w:t>毃㍪䊻싃⎩猰㡗毂䡵깢ꄦ䫂㫍祊浨껃界╹䷃䥄㘮珂⨤汑湩炻䶻⽊Ⓜ</w:t>
      </w:r>
      <w:r>
        <w:rPr/>
        <w:t>ⴭ</w:t>
      </w:r>
      <w:r>
        <w:rPr/>
        <w:t>乐⩭넣噀牭硃㬺㍹獾眸䕒䮬磂便䯂伥㭴兏䵸뇂</w:t>
      </w:r>
      <w:r>
        <w:rPr/>
        <w:t>⡾</w:t>
      </w:r>
      <w:r>
        <w:rPr/>
        <w:t>牌〫⥕盂䅕獱楷뭦뽌癩싂ㅏ习뭢噆䐳晵칹䠸㩧쉅㌣卪쵒剅싂숭╄뭤瀲佢䎵轊뽥칆</w:t>
      </w:r>
      <w:r>
        <w:rPr/>
        <w:t>ꕊ⥏</w:t>
      </w:r>
      <w:r>
        <w:rPr/>
        <w:t>嘩쉬䕏幢⑷쉫䣂뿂⥅碏睅瀵搲썘</w:t>
      </w:r>
      <w:r>
        <w:rPr/>
        <w:t>⢣</w:t>
      </w:r>
      <w:r>
        <w:rPr/>
        <w:t>洸</w:t>
      </w:r>
      <w:r>
        <w:rPr/>
        <w:t>ꕯ♔</w:t>
      </w:r>
      <w:r>
        <w:rPr/>
        <w:t>幇㔣摪⭮㍰䗂┩㉙컂匸㌹獩㵆ꅑ䉴</w:t>
      </w:r>
      <w:r>
        <w:rPr/>
        <w:t>ꥒ</w:t>
      </w:r>
      <w:r>
        <w:rPr/>
        <w:t>䰷싂噅匦츲꥕敓䑋繪⸪⍋㬥ꥹ獀㍔垣祋쉵ꄱ碥껂杮⬺䁵껂怣勂煂䳂喱쉩㑓㥷乥爵⹕憡で뇂뇂嘽䍥㥏뼨睯쵾⥙彆䢬瑷檮穌敢問⻂숶〲숻</w:t>
      </w:r>
      <w:r>
        <w:rPr/>
        <w:t>꧂</w:t>
      </w:r>
      <w:r>
        <w:rPr/>
        <w:t>䜪㗍싎摫䑓</w:t>
      </w:r>
      <w:r>
        <w:rPr/>
        <w:t>ꤺ</w:t>
      </w:r>
      <w:r>
        <w:rPr/>
        <w:t>䯂畖轹楠쵡洤㬵慢䅊去堲⨽媩汓昽轲場㓍숫㋂䂿䙬㝥㥨쉨썉</w:t>
      </w:r>
      <w:r>
        <w:rPr/>
        <w:t>⠪</w:t>
      </w:r>
      <w:r>
        <w:rPr/>
        <w:t>ㄴ懂哂숪栶䞵瑡놘䙌漽䤲싂ㅑ싂싂䥃䣍繍祬噪</w:t>
      </w:r>
      <w:r>
        <w:rPr/>
        <w:t>ꥉꥐ</w:t>
      </w:r>
      <w:r>
        <w:rPr/>
        <w:t>䌱⧂걈䩵⑺⵵曂숷漤㝪</w:t>
      </w:r>
      <w:r>
        <w:rPr/>
        <w:t>⡔</w:t>
      </w:r>
      <w:r>
        <w:rPr/>
        <w:t>戳洦⍢灬杖ꌷ♸剩⩭摁</w:t>
      </w:r>
      <w:r>
        <w:rPr/>
        <w:t>ⰵ</w:t>
      </w:r>
      <w:r>
        <w:rPr/>
        <w:t>䛂垥愹爱䴷슿╌⴯⩴곂扰盎彷爤뭍⤣太㩇⭉㎥繧恚</w:t>
      </w:r>
      <w:r>
        <w:rPr/>
        <w:t>⡭</w:t>
      </w:r>
      <w:r>
        <w:rPr/>
        <w:t>㉚䌻灃┪卉</w:t>
      </w:r>
      <w:r>
        <w:rPr/>
        <w:t>ⵦ</w:t>
      </w:r>
      <w:r>
        <w:rPr/>
        <w:t>쉈곂乬娣サ䅅輲♍쉃妡彯촲쉗摦㩡䥎睤瘴Ⓜ⫂녀呬㑐汖쉹㟍㕍ㅰ㙡晏뽴깴䵾个숷伦灡㦵浫珃</w:t>
      </w:r>
      <w:r>
        <w:rPr/>
        <w:t>⡣</w:t>
      </w:r>
      <w:r>
        <w:rPr/>
        <w:t>睶䜱頫噆</w:t>
      </w:r>
      <w:r>
        <w:rPr/>
        <w:t>ꕃ</w:t>
      </w:r>
      <w:r>
        <w:rPr/>
        <w:t>敩ꅍ㩫슥債䔤ふ穸슩璣愵촽㩔婉슮썊娊沥栩瀵숽⿂㍡䍉쉢⬰䝉쉧獨곂䩕㕗⩤⩂〪离塉割匫㦏</w:t>
      </w:r>
      <w:r>
        <w:rPr/>
        <w:t>ꦥ</w:t>
      </w:r>
      <w:r>
        <w:rPr/>
        <w:t>䱓䱦歵桾暩洤䑕渽也礽</w:t>
      </w:r>
      <w:r>
        <w:rPr/>
        <w:t>Ⱶ</w:t>
      </w:r>
      <w:r>
        <w:rPr/>
        <w:t>ꥮ䪵湸轐땅桇䡺䍓숶戥㘦㍏哎┸杓飂拃ㄫ汈숳싎奣</w:t>
      </w:r>
      <w:r>
        <w:rPr/>
        <w:t>ꕮ</w:t>
      </w:r>
      <w:r>
        <w:rPr/>
        <w:t>参춣⭔슏⿂轤恱䞡坳颿呺뭏猺硣⩱ッ⭰慈汥卒ꅸ⯂䮥桍啸幥⧂楢嫂⍶囂暿䛃坵</w:t>
      </w:r>
      <w:r>
        <w:rPr/>
        <w:t>Ⱛ</w:t>
      </w:r>
      <w:r>
        <w:rPr/>
        <w:t>㗂⽒串</w:t>
      </w:r>
      <w:r>
        <w:rPr/>
        <w:t>ꥋ</w:t>
      </w:r>
      <w:r>
        <w:rPr/>
        <w:t>轡撘祋</w:t>
      </w:r>
      <w:r>
        <w:rPr/>
        <w:t>ꔮ</w:t>
      </w:r>
      <w:r>
        <w:rPr/>
        <w:t>爴뼻〴兙</w:t>
      </w:r>
      <w:r>
        <w:rPr/>
        <w:t>⡩</w:t>
      </w:r>
      <w:r>
        <w:rPr/>
        <w:t>숦㬬䱤㶘⩺꥞㍩公쉯㕀㍗澏櫃</w:t>
      </w:r>
      <w:r>
        <w:rPr/>
        <w:t>꧂</w:t>
      </w:r>
      <w:r>
        <w:rPr/>
        <w:t>呕枻숲飂ꌸ噈佅⽳摘쉋獓⑦溥╳䢱煥练쉠剣畢䑄⻂呾⩷싂轳制ㄭ忂쉵䂵뽤囍䜭咩愻汞⫂갤摾䠺쉋␯息彣숻걵朣恡敃䝶숦獊╮䥶㝖姂㧍塵슥䅏녯숴栭㵊쎿⥕㥫奦㕹⥁⚮쉆쉧奁啊숯㝊硗䉣卖땡깩넷橵慎捆쉳쉌吸䑾慴⨪ꅥ껂㙬䉀⨥繇숱挹截木슬其䏂㶱⽊⩠㬣㨫懂砶㕳洯䑶飂烂揂⍋䱎䦥녡礦剭슱䁷瘸⪡奨䍳䘴䕉숣態</w:t>
      </w:r>
      <w:r>
        <w:rPr/>
        <w:t>ꕬ</w:t>
      </w:r>
      <w:r>
        <w:rPr/>
        <w:t>⡀</w:t>
      </w:r>
      <w:r>
        <w:rPr/>
        <w:t>깭뽳畳뽨</w:t>
      </w:r>
      <w:r>
        <w:rPr/>
        <w:t>ꗎ</w:t>
      </w:r>
      <w:r>
        <w:rPr/>
        <w:t>쉈恞牭玘轷暿偂㝺噭뽠穞㭱㨵䱣玩幟䁞</w:t>
      </w:r>
      <w:r>
        <w:rPr/>
        <w:t>ⵋ</w:t>
      </w:r>
      <w:r>
        <w:rPr/>
        <w:t>矂쉁㇂穧厡㑃畉슬橎畏狂䍹䉗䕯圱</w:t>
      </w:r>
      <w:r>
        <w:rPr/>
        <w:t>⡹</w:t>
      </w:r>
      <w:r>
        <w:rPr/>
        <w:t>⽀䩗湪摥쉧</w:t>
      </w:r>
      <w:r>
        <w:rPr/>
        <w:t>ⱳ</w:t>
      </w:r>
      <w:r>
        <w:rPr/>
        <w:t>싍慯㒏╅撻묤슩㊘싂琪ꎿ轓⛂쵓䭳瑺♆愷뼣䭇汯⭱爩⩢ꥩ뮡呚숬ꄩ슥兾硷獺</w:t>
      </w:r>
      <w:r>
        <w:rPr/>
        <w:t>꧂</w:t>
      </w:r>
      <w:r>
        <w:rPr/>
        <w:t>奉摬揂⮱兢強쉩本⑨潣沮傥㞱卣칖⩤帳祾湰楪㜷숤慸橪⥧㣂瑖䍧䡙朣楳</w:t>
      </w:r>
      <w:r>
        <w:rPr/>
        <w:t>ⶩ</w:t>
      </w:r>
      <w:r>
        <w:rPr/>
        <w:t>潧⫂</w:t>
      </w:r>
      <w:r>
        <w:rPr/>
        <w:t>ⰴ</w:t>
      </w:r>
      <w:r>
        <w:rPr/>
        <w:t>䁔㴫쉥⽚䎩숵숻슥⩊牃椹㙙쉚⑨噇兯畖♕䗂勂䭊攱片智氩は㯂쉔灵䰦祊幅쉒㍞䕙걧窡뽓扄氷畘䠣쉟쉈㵚䨵</w:t>
      </w:r>
      <w:r>
        <w:rPr/>
        <w:t>ⵂ</w:t>
      </w:r>
      <w:r>
        <w:rPr/>
        <w:t>颏</w:t>
      </w:r>
    </w:p>
    <w:p>
      <w:pPr>
        <w:pStyle w:val="PreformattedText"/>
        <w:bidi w:val="0"/>
        <w:spacing w:before="0" w:after="0"/>
        <w:jc w:val="left"/>
        <w:rPr/>
      </w:pPr>
      <w:r>
        <w:rPr/>
        <w:t>⍉</w:t>
      </w:r>
      <w:r>
        <w:rPr/>
        <w:t>㔯剮毎珂晭䀭칊칱䂡恠眹䅗彯顯睟곂乵곂땐㓍땰겿䜪䅪幃㑶⭚쉱㍁㕯䥭㖿딻⪥▩眣쉺执䬰坂⻂♳辥</w:t>
      </w:r>
      <w:r>
        <w:rPr/>
        <w:t>꤫</w:t>
      </w:r>
      <w:r>
        <w:rPr/>
        <w:t>Ⱜ</w:t>
      </w:r>
      <w:r>
        <w:rPr/>
        <w:t>吳숱쉨㑌啑昽䫂殡婓䑔眨㥶勂⿂轙딱㪬歇쵠呷湦塙쉫녴䕩䕳啍뽤뼲乔䜷쉚㌣盎顬参獞ꏂ䌩托⴦桧失橷ヂ쉘䠊䰴䜹⭯싂ぃ♍ヂ幤♰쉪㡤⪮숥</w:t>
      </w:r>
      <w:r>
        <w:rPr/>
        <w:t>⢻</w:t>
      </w:r>
      <w:r>
        <w:rPr/>
        <w:t>璣</w:t>
      </w:r>
      <w:r>
        <w:rPr/>
        <w:t>ⷍ</w:t>
      </w:r>
      <w:r>
        <w:rPr/>
        <w:t>悱䩀参뿎컂㓂忂占漩㙈⤰쉘␰瘰䙣ひㅮ歎惂◂䢿竂㕈믂恤創煸꺻焯畔䡉囂轟晟⨥煳䌦슣栰습</w:t>
      </w:r>
      <w:r>
        <w:rPr/>
        <w:t>ꦩ</w:t>
      </w:r>
      <w:r>
        <w:rPr/>
        <w:t>녌礴䥧䓂晾玏║䦱⨴卅䮡⨩永</w:t>
      </w:r>
      <w:r>
        <w:rPr/>
        <w:t>ⵘ</w:t>
      </w:r>
      <w:r>
        <w:rPr/>
        <w:t>瘣㷃긳</w:t>
      </w:r>
      <w:r>
        <w:rPr/>
        <w:t>ⵋ</w:t>
      </w:r>
      <w:r>
        <w:rPr/>
        <w:t>䭫쉭㴶땪厣䑧ꅃ䕎뽱칁䝞갤汀数溡奉䑺</w:t>
      </w:r>
      <w:r>
        <w:rPr/>
        <w:t>⡕</w:t>
      </w:r>
      <w:r>
        <w:rPr/>
        <w:t>䞘⽇澘晓쉎칡숫昱</w:t>
      </w:r>
      <w:r>
        <w:rPr/>
        <w:t>꧂</w:t>
      </w:r>
      <w:r>
        <w:rPr/>
        <w:t>칅楴拂㋂숶绎묽䫂杷啳彉㌻滃ㄳ䩾㝖額㛂楒䙎</w:t>
      </w:r>
      <w:r>
        <w:rPr/>
        <w:t>ⵏ</w:t>
      </w:r>
      <w:r>
        <w:rPr/>
        <w:t>彃쉷㙯쉴迂偅䋎捄慱慃医桰䋍拂곂摦㬰뽚憣恭쉵䉎쉦썫繤灰슱⤵㥃䃂扶♃主䵐氵彧猬숻쉕戺쉘撣</w:t>
      </w:r>
      <w:r>
        <w:rPr/>
        <w:t>ꥅ</w:t>
      </w:r>
      <w:r>
        <w:rPr/>
        <w:t>뽱㕤啄䜺㭱獣㷂뽖䵂儬␹䵦숴怹㇂쉣㐪撩㕾쉷㌨⻂参칭剭摾橒卵㷃ぬ칺䱞妩䀻坃根勂灹⩎䂣칅</w:t>
      </w:r>
      <w:r>
        <w:rPr/>
        <w:t>ꦮ</w:t>
      </w:r>
      <w:r>
        <w:rPr/>
        <w:t>숦쵪ㄮ忂㡃숯♲⍷礭㑤棎稯䥉戬견焪쌽㗂猵ㄹ숣⺬䴭瀺堥洦칾槂煥</w:t>
      </w:r>
      <w:r>
        <w:rPr/>
        <w:t>꧂</w:t>
      </w:r>
      <w:r>
        <w:rPr/>
        <w:t>칂䅳彞녳쉴䭒嘯呌焽烂濍濂</w:t>
      </w:r>
      <w:r>
        <w:rPr/>
        <w:t>ꥇ</w:t>
      </w:r>
      <w:r>
        <w:rPr/>
        <w:t>睅乞䡔她顳奦䍳䍺浳抬䝥㵰</w:t>
      </w:r>
      <w:r>
        <w:rPr/>
        <w:t>ⳍ</w:t>
      </w:r>
      <w:r>
        <w:rPr/>
        <w:t>땨灚쉵슡〦ꍀ湷搳㎥䡟幔㙩츮싂泂僂棂䅙共촣뾣塈㵂⍤깰橾杹㬪깸乖⭧䤫潃祠녓</w:t>
      </w:r>
      <w:r>
        <w:rPr/>
        <w:t>⠬</w:t>
      </w:r>
      <w:r>
        <w:rPr/>
        <w:t>橸怪歯沿儱싎쉢儣㩠⭁⪿깗ꅴ⌫歟䈰쵒百祬㩺唩⩂㭬剙䡔瑹辏곍敟扑싂䍍쉱啮轾匵懂䧂慘爳剈厏䊵╵掏顕쉷㣂庬</w:t>
      </w:r>
      <w:r>
        <w:rPr/>
        <w:t>ⰷ</w:t>
      </w:r>
      <w:r>
        <w:rPr/>
        <w:t>稬娬⌴椩㜵心쵣剙啸剺煶係歔쉺</w:t>
      </w:r>
      <w:r>
        <w:rPr/>
        <w:t>⡥</w:t>
      </w:r>
      <w:r>
        <w:rPr/>
        <w:t>䍨㜶杤䕋摳ꥲ獡쉩印楹頹慙昰䍶묣嘭쉠⶘넨彌쉁䵣竂㴴瀯頴吲</w:t>
      </w:r>
      <w:r>
        <w:rPr/>
        <w:t>⢻</w:t>
      </w:r>
      <w:r>
        <w:rPr/>
        <w:t>硺䙑皩㉲摹潉뭲璮充涣</w:t>
      </w:r>
      <w:r>
        <w:rPr/>
        <w:t>ꔷ</w:t>
      </w:r>
      <w:r>
        <w:rPr/>
        <w:t>輮猸뼵㶬⛎뗂䊏딶곂橠帳쉖呋쉎ぺ⿂</w:t>
      </w:r>
      <w:r>
        <w:rPr/>
        <w:t>ꤲ</w:t>
      </w:r>
      <w:r>
        <w:rPr/>
        <w:t>唪刳祏倶䵁照쉹䵕塋䙊ㅅ坚⾿页晄⤴츮숨⥆呪劵轕㝸顄♍쉨⑟塊恢歁쉈浍㣂坵㯃ꅦ橧䭂땷싂橰㈸嚩⽄쉬卺㑸烂充找䋂搪쉦䱋쉳浈扟㠱䊘乀</w:t>
      </w:r>
      <w:r>
        <w:rPr/>
        <w:t>ꔪ</w:t>
      </w:r>
      <w:r>
        <w:rPr/>
        <w:t>䜣犵輸뽳港瘽皩硢녓䭺爪主쉂䵪⸨䬰㑒ヂ䬣슥䝦</w:t>
      </w:r>
      <w:r>
        <w:rPr/>
        <w:t>ꕒ</w:t>
      </w:r>
      <w:r>
        <w:rPr/>
        <w:t>泂⪘갷㭟䶣䴫斘㌊轡⥚䡗兹瓂㦻</w:t>
      </w:r>
      <w:r>
        <w:rPr/>
        <w:t>꧂</w:t>
      </w:r>
      <w:r>
        <w:rPr/>
        <w:t>⡄</w:t>
      </w:r>
      <w:r>
        <w:rPr/>
        <w:t>㯂</w:t>
      </w:r>
      <w:r>
        <w:rPr/>
        <w:t>Ⳃ</w:t>
      </w:r>
      <w:r>
        <w:rPr/>
        <w:t>㏂秎쉲䱄敥堫猭焹䀤</w:t>
      </w:r>
      <w:r>
        <w:rPr/>
        <w:t>Ⳃ</w:t>
      </w:r>
      <w:r>
        <w:rPr/>
        <w:t>뗍쉯晇啺쉋캱柂呺泂曎䪵爺玥䝉㬬숴⑪夬㨱禘㞱李쉯ꄷ␭㖱弶䙓滂卢摫떱买깰浞復嫂欳䉮妬止晨슮䔯䉯怫嗂</w:t>
      </w:r>
      <w:r>
        <w:rPr/>
        <w:t>ꤱ</w:t>
      </w:r>
      <w:r>
        <w:rPr/>
        <w:t>䡢䅖绂</w:t>
      </w:r>
      <w:r>
        <w:rPr/>
        <w:t>ꥈ</w:t>
      </w:r>
      <w:r>
        <w:rPr/>
        <w:t>㑯쉨㙒歆</w:t>
      </w:r>
      <w:r>
        <w:rPr/>
        <w:t>ꕞ</w:t>
      </w:r>
      <w:r>
        <w:rPr/>
        <w:t>⢻</w:t>
      </w:r>
      <w:r>
        <w:rPr/>
        <w:t>䰤쵊㣎ꥠ癸噶硡昳쉮迂䍔쉉痂毂숮쵍㛎㍈檣⭏嫂佗쉲債爻뗎䫂⵱牊洲牧䯂扟䡍姃䅉㙷癨怤⏂斻㥀⒩䣂㕨戥偬僎숴</w:t>
      </w:r>
      <w:r>
        <w:rPr/>
        <w:t>ꥀ</w:t>
      </w:r>
      <w:r>
        <w:rPr/>
        <w:t>쉖䭍녺썁㋂姎灾⬫쉤츨㍣喣娻㞩㉀䱯愦깶㭄㕧쉢䅃垿焫枿쉒</w:t>
      </w:r>
      <w:r>
        <w:rPr/>
        <w:t>ⲏ</w:t>
      </w:r>
      <w:r>
        <w:rPr/>
        <w:t>㭷顈猫婥曂ㄻ숴㥷猤</w:t>
      </w:r>
      <w:r>
        <w:rPr/>
        <w:t>ꤵ</w:t>
      </w:r>
      <w:r>
        <w:rPr/>
        <w:t>뮮쎡穢䱀⎬僂〤⬩슻參쉗䱷拂쏂穌祌칍晧싂眦녞睭怭摷攲㟃쉖䵪䉺滎┽⩎쉞⏂쉃䭮⩭㓂쉸炬顢䄳ꌱ⭋㴪啬쌫弬슩䙆</w:t>
      </w:r>
      <w:r>
        <w:rPr/>
        <w:t>꥟</w:t>
      </w:r>
      <w:r>
        <w:rPr/>
        <w:t>숸</w:t>
      </w:r>
      <w:r>
        <w:rPr/>
        <w:t>⢡</w:t>
      </w:r>
      <w:r>
        <w:rPr/>
        <w:t>没盂땍</w:t>
      </w:r>
      <w:r>
        <w:rPr/>
        <w:t>⡕</w:t>
      </w:r>
      <w:r>
        <w:rPr/>
        <w:t>䡠䧂偮깆</w:t>
      </w:r>
      <w:r>
        <w:rPr/>
        <w:t>⡥</w:t>
      </w:r>
      <w:r>
        <w:rPr/>
        <w:t>㔭極婰瑩</w:t>
      </w:r>
      <w:r>
        <w:rPr/>
        <w:t>ꔹ</w:t>
      </w:r>
      <w:r>
        <w:rPr/>
        <w:t>窣녷わ䗂壂뭢光矍㕅坫搴</w:t>
      </w:r>
      <w:r>
        <w:rPr/>
        <w:t>ꥊ</w:t>
      </w:r>
      <w:r>
        <w:rPr/>
        <w:t>쉙䀷ꍴ侬┷犻Ⓜ漵㭉䉍浄㭭</w:t>
      </w:r>
      <w:r>
        <w:rPr/>
        <w:t>ꤤ</w:t>
      </w:r>
      <w:r>
        <w:rPr/>
        <w:t>偙䝉䁎</w:t>
      </w:r>
      <w:r>
        <w:rPr/>
        <w:t>⠪</w:t>
      </w:r>
      <w:r>
        <w:rPr/>
        <w:t>眣灵㤺瑀坠㡺☪⻂䗂</w:t>
      </w:r>
      <w:r>
        <w:rPr/>
        <w:t>ꕳ</w:t>
      </w:r>
      <w:r>
        <w:rPr/>
        <w:t>滂汦깕曂汥</w:t>
      </w:r>
      <w:r>
        <w:rPr/>
        <w:t>ⲱ</w:t>
      </w:r>
      <w:r>
        <w:rPr/>
        <w:t>㠴汑慕⮩칐猣娲昭拂㌻⼲拂⑏ꍄ쉂쉣㢘뽘摂썔㭀仂쉰揂䓎拂瘺扴浢䢩滂ꍭ숪扟浈㮵㉧氻㐺坾䭒뭢嘰䕏轍廂碡㘩䷂䓂⫂怭睒♦偯磍쉒掘⫂婲彘侵䅫ꥰ欴劮㝸슮쉰碡╍ꏂ獉</w:t>
      </w:r>
      <w:r>
        <w:rPr/>
        <w:t>⡵</w:t>
      </w:r>
      <w:r>
        <w:rPr/>
        <w:t>쌦♠㴱썫䥡ꥲ廂⫂敳㵦쉥咘卥橌묯䱹</w:t>
      </w:r>
      <w:r>
        <w:rPr/>
        <w:t>Ⱖ▩</w:t>
      </w:r>
      <w:r>
        <w:rPr/>
        <w:t>轕⽱䱵瑆煵瀸ꥲ뼣挤☪숷</w:t>
      </w:r>
      <w:r>
        <w:rPr/>
        <w:t>ꗂ</w:t>
      </w:r>
      <w:r>
        <w:rPr/>
        <w:t>ꍹ位䐤쉮㡁䁞䰱冮漸㌪癯丨㥁㕴싂檩쉩楈汸癭ㅇ쉒厣넪员徻䄽彬恺咬敏⭮㕲쉰氫祈卲</w:t>
      </w:r>
      <w:r>
        <w:rPr/>
        <w:t>⡬</w:t>
      </w:r>
      <w:r>
        <w:rPr/>
        <w:t>숱䐹</w:t>
      </w:r>
      <w:r>
        <w:rPr/>
        <w:t>ꦏ</w:t>
      </w:r>
      <w:r>
        <w:rPr/>
        <w:t>欷堣㩗督偹䫂쉓</w:t>
      </w:r>
      <w:r>
        <w:rPr/>
        <w:t>ⱅ</w:t>
      </w:r>
      <w:r>
        <w:rPr/>
        <w:t>禿⑘䍒䴽癗⩄䍊</w:t>
      </w:r>
      <w:r>
        <w:rPr/>
        <w:t>ꕯ</w:t>
      </w:r>
      <w:r>
        <w:rPr/>
        <w:t>堣異猴㜬숬춡ꅉ獡⏂쉱⍈砣</w:t>
      </w:r>
      <w:r>
        <w:rPr/>
        <w:t>ꤸ</w:t>
      </w:r>
      <w:r>
        <w:rPr/>
        <w:t>걷⩳㩎䈮걁</w:t>
      </w:r>
      <w:r>
        <w:rPr/>
        <w:t>ꥒ</w:t>
      </w:r>
      <w:r>
        <w:rPr/>
        <w:t>싂㡦쵾㑌㍥숹</w:t>
      </w:r>
      <w:r>
        <w:rPr/>
        <w:t>ꕯ</w:t>
      </w:r>
      <w:r>
        <w:rPr/>
        <w:t>僂⩾䨲쉺整偰ꆡꌫ檘傥䱖䑭慾숵⹚쉹礭쉟쉕婩繘쉹燂⪮숤偅漲䥺ㅊ녆숶쵱椫䅖쵬氷兾獧ꅈ楡盂婡䪡싂灺쉘⾥⌊痂娲쉕숫䙺䨳睒⍈湃揂摑▏塨䨸轀㭵㭠慠恤婮껂敚癑칥곂컂浡ꅢꅖ⹎놬熥便싂⤩沱긺灥瀶쉸䝩迍숤㉙欺놥洭땗䗂ㅙ䉌⭶媻쉵椰컎뭓⬴轤㬱参圲乆啍穖滂</w:t>
      </w:r>
      <w:r>
        <w:rPr/>
        <w:t>ꔵ</w:t>
      </w:r>
      <w:r>
        <w:rPr/>
        <w:t>繅䴽畇㙴쉊䤪噇묦숲⼨娥橍넶矂䝢灗쌮丬熱浍ꅤ⹅䲱㧂䨽숪獌ㄭ繉떱湮㯂⬴䚘</w:t>
      </w:r>
      <w:r>
        <w:rPr/>
        <w:t>ꕶ</w:t>
      </w:r>
      <w:r>
        <w:rPr/>
        <w:t>싂昸狂瘲䝵䒻⥃⥈㍧쉮匰쉍懃歱恫쉒쉓懂塅䑪散乢并擂瘺卒㒻㔵橮쉡捦ㅯ杦癩瞱깋佲䓎亻ꌤ⑫뗂㈽싂吱㠫焨䥅瘬♟</w:t>
      </w:r>
      <w:r>
        <w:rPr/>
        <w:t>⠷</w:t>
      </w:r>
      <w:r>
        <w:rPr/>
        <w:t>湭㨨⹚弰⩱繃␤啍炿懂㭕⩁町⫃獄⸻桄幣㶬城竂ꍯ堷긷飂栺带칺걯戱獪偙溩㧂썵ꍑ㙄儽ꌨ싍徘ꅖ瑕側幞䴴席䜮盂係Ⓜ䡦轱㭇쉆㖱</w:t>
      </w:r>
      <w:r>
        <w:rPr/>
        <w:t>ⴻ</w:t>
      </w:r>
      <w:r>
        <w:rPr/>
        <w:t>瑠㡠걪슩窩歔沿懂捫朰㕀頨⩋灎輮떻쉄</w:t>
      </w:r>
      <w:r>
        <w:rPr/>
        <w:t>⡥</w:t>
      </w:r>
      <w:r>
        <w:rPr/>
        <w:t>泍啁唱瀫偹牷싎湴ꅑ㕣摺敏쉐凂쉵歆쵅떮疏㘵圻氩☤쉅年幖椺</w:t>
      </w:r>
      <w:r>
        <w:rPr/>
        <w:t>ⱶ</w:t>
      </w:r>
      <w:r>
        <w:rPr/>
        <w:t>縻炮䒬㉉彑㩠Ⓜ卐칇輥䧂幘䢿幐긪頫恇ㅃ礱곃迂ヂ㒏䅺疘椮땙畢갣곂</w:t>
      </w:r>
      <w:r>
        <w:rPr/>
        <w:t>⠱</w:t>
      </w:r>
      <w:r>
        <w:rPr/>
        <w:t>礶숹싎汆칲㵞丶乁楳呓揂</w:t>
      </w:r>
      <w:r>
        <w:rPr/>
        <w:t>ꦻ</w:t>
      </w:r>
      <w:r>
        <w:rPr/>
        <w:t>㕕摂⪻狎쉫䢣☨㨷</w:t>
      </w:r>
      <w:r>
        <w:rPr/>
        <w:t>ꤪ</w:t>
      </w:r>
      <w:r>
        <w:rPr/>
        <w:t>急縶䅅奤⽆쉔쉪딶潨歨矂䧂怣慐呓땞㩋檘쏂攤</w:t>
      </w:r>
      <w:r>
        <w:rPr/>
        <w:t>ⴴ</w:t>
      </w:r>
      <w:r>
        <w:rPr/>
        <w:t>㭸买⽃⑊哂뽣슏洤</w:t>
      </w:r>
      <w:r>
        <w:rPr/>
        <w:t>ꦬ</w:t>
      </w:r>
      <w:r>
        <w:rPr/>
        <w:t>㜭Ⓜ䄴砯灨恦䁏ㄳ숴⽣싂</w:t>
      </w:r>
      <w:r>
        <w:rPr/>
        <w:t>⡰Ⲯ</w:t>
      </w:r>
      <w:r>
        <w:rPr/>
        <w:t>瓂咥䩥숦㕅墘ꍟ</w:t>
      </w:r>
      <w:r>
        <w:rPr/>
        <w:t>ꤱ</w:t>
      </w:r>
      <w:r>
        <w:rPr/>
        <w:t>昪彎䱏灳墡䡖潮㮮⤴⎥싂㥩櫂깥浕䑹佘橩♁䑾쌴┣夸䦩壂庻䡴版轙縶㦥幫塧갽㍤쉷樦㭞㌥朤⫂姂</w:t>
      </w:r>
      <w:r>
        <w:rPr/>
        <w:t>⢩</w:t>
      </w:r>
      <w:r>
        <w:rPr/>
        <w:t>歃⭏㙖惂䷃⼻ꍇ㨪쎩╎쉙勎㎣佾䩞썤彂숳汲瞬斻勍⽧쉆煁⵹㕇旂뼪乒䝘㍩稲㮡</w:t>
      </w:r>
      <w:r>
        <w:rPr/>
        <w:t>⣂</w:t>
      </w:r>
      <w:r>
        <w:rPr/>
        <w:t>ꕉ</w:t>
      </w:r>
      <w:r>
        <w:rPr/>
        <w:t>摚輴뽈␶</w:t>
      </w:r>
      <w:r>
        <w:rPr/>
        <w:t>ꔭ</w:t>
      </w:r>
      <w:r>
        <w:rPr/>
        <w:t>杕眩뽂䕩㐪㇂囂녺㝇ꌸ敲</w:t>
      </w:r>
      <w:r>
        <w:rPr/>
        <w:t>⣎</w:t>
      </w:r>
      <w:r>
        <w:rPr/>
        <w:t>卪</w:t>
      </w:r>
      <w:r>
        <w:rPr/>
        <w:t>ⰷ</w:t>
      </w:r>
      <w:r>
        <w:rPr/>
        <w:t>쉩离瑸걹⩉㴨す</w:t>
      </w:r>
      <w:r>
        <w:rPr/>
        <w:t>ꕸ</w:t>
      </w:r>
      <w:r>
        <w:rPr/>
        <w:t>습嘹⎣⧂㐣뭯弫婊㞘걏檥㓂⽔䢡㫍氪ꍌ劏⦿㡤걎⭟㥅</w:t>
      </w:r>
      <w:r>
        <w:rPr/>
        <w:t>⡌</w:t>
      </w:r>
      <w:r>
        <w:rPr/>
        <w:t>業坺㷂㥾瞩䖣⩦恀䭚穙㩀䴰撣咵꥘⩘疡愲</w:t>
      </w:r>
      <w:r>
        <w:rPr/>
        <w:t>Ⳃ</w:t>
      </w:r>
      <w:r>
        <w:rPr/>
        <w:t>싂땤숺㔊⹳뗂帵硇撻璬捕ꎥ猯䁅嫂湎</w:t>
      </w:r>
      <w:r>
        <w:rPr/>
        <w:t>ⵤ</w:t>
      </w:r>
      <w:r>
        <w:rPr/>
        <w:t>庱橱넹橏숷썕桨㉱竂㑕爴幋⥣슡㕓깠㠻䐶⩚깫㜩䘵</w:t>
      </w:r>
      <w:r>
        <w:rPr/>
        <w:t>Ⳃ</w:t>
      </w:r>
      <w:r>
        <w:rPr/>
        <w:t>稰䋎畸䚏ꍋ䝲ㅨ㏂</w:t>
      </w:r>
      <w:r>
        <w:rPr/>
        <w:t>ꕃ⩰</w:t>
      </w:r>
      <w:r>
        <w:rPr/>
        <w:t>䥎쉰歱⦩皏⍖氮㔳癃⑓珂㠪嗂║ど穱曎⵫礨쉵婁㴻숵兎䨪</w:t>
      </w:r>
      <w:r>
        <w:rPr/>
        <w:t>ⱹ⹗</w:t>
      </w:r>
      <w:r>
        <w:rPr/>
        <w:t>硔</w:t>
      </w:r>
      <w:r>
        <w:rPr/>
        <w:t>꧂⥭</w:t>
      </w:r>
      <w:r>
        <w:rPr/>
        <w:t>申兤摆犻祫□䩷ケ䌶䩘係딴䍀㴸䯂</w:t>
      </w:r>
      <w:r>
        <w:rPr/>
        <w:t>ꔩ</w:t>
      </w:r>
      <w:r>
        <w:rPr/>
        <w:t>숽⌽⩤噱㋍䭀歐</w:t>
      </w:r>
      <w:r>
        <w:rPr/>
        <w:t>ⱘ</w:t>
      </w:r>
      <w:r>
        <w:rPr/>
        <w:t>〮犻㌮囂㖩十뭌晥恰繂ꅀ繮夷쉣玵瀳䖮䡲晐扆濂녲ꅔ쉹㙀へ稯췂禮帥⑧쉂昵㗂炥䖮넣彣겻䓂뇂忂㉆숽㯂⨣㭧噣塧〭뭞䉍䋂痂颱</w:t>
      </w:r>
      <w:r>
        <w:rPr/>
        <w:t>⡣</w:t>
      </w:r>
      <w:r>
        <w:rPr/>
        <w:t>噖澘ꍆ싍琵師弯町쉮뽢溏䍠種숻♷焦쉊歍轱喣ㅪ촨辏繲쉭䜦㵎拂卄</w:t>
      </w:r>
      <w:r>
        <w:rPr/>
        <w:t>ꖮ</w:t>
      </w:r>
      <w:r>
        <w:rPr/>
        <w:t>땬䭃䬻䜣偈塯칭䙴䝤桒䷂</w:t>
      </w:r>
      <w:r>
        <w:rPr/>
        <w:t>ⷂ</w:t>
      </w:r>
      <w:r>
        <w:rPr/>
        <w:t>栭⸣䩆䑇췂橕顗㭌⑭䵣촻畒幚</w:t>
      </w:r>
      <w:r>
        <w:rPr/>
        <w:t>⢡</w:t>
      </w:r>
      <w:r>
        <w:rPr/>
        <w:t>쉬㥌</w:t>
      </w:r>
      <w:r>
        <w:rPr/>
        <w:t>ꕣⵡ⩎</w:t>
      </w:r>
      <w:r>
        <w:rPr/>
        <w:t>捵㉁㍩㙘沵숱颮㴨顸湐䊱쉧⨤싂␴걎䀻疘䬻♺쉸轂</w:t>
      </w:r>
      <w:r>
        <w:rPr/>
        <w:t>⵰</w:t>
      </w:r>
      <w:r>
        <w:rPr/>
        <w:t>桷써偘䝅慯傘䬵櫂㤪쉍칙䄩숴佞浠猨歚㵑䥄</w:t>
      </w:r>
      <w:r>
        <w:rPr/>
        <w:t>꧂</w:t>
      </w:r>
      <w:r>
        <w:rPr/>
        <w:t>佭焳䜹</w:t>
      </w:r>
      <w:r>
        <w:rPr/>
        <w:t>ꥊ</w:t>
      </w:r>
      <w:r>
        <w:rPr/>
        <w:t>婋否⮿⩪⩎悡䬻煾⿂쉀恣싍侱卋쉧帴杭绂䕩㙖也쉷洹煄䩧뗂砫焵䷃䅯쉔哂喵坉쌵呸숽⨶瀻쉕⵸烂⏂⨽唦䄸丰㧂束쉍쉕才⤥썩䩳♹盍쉭畑利暿쌮갰䭯Ⓙ㨴堰췂뭅夲枬区</w:t>
      </w:r>
      <w:r>
        <w:rPr/>
        <w:t>ꤽ</w:t>
      </w:r>
      <w:r>
        <w:rPr/>
        <w:t>䵙憩㞥㎱숺夰弦奢恐㞘딯庬쉌쉲⥭㑏圭垱輮칰輩䵠썕</w:t>
      </w:r>
      <w:r>
        <w:rPr/>
        <w:t>⠰</w:t>
      </w:r>
      <w:r>
        <w:rPr/>
        <w:t>嘴䮘쉾䅧堥㩉㝓檿</w:t>
      </w:r>
      <w:r>
        <w:rPr/>
        <w:t>ꔯ</w:t>
      </w:r>
      <w:r>
        <w:rPr/>
        <w:t>ꅕ椯癌◂㬳㛂숨䘰で利뗂橰硴</w:t>
      </w:r>
      <w:r>
        <w:rPr/>
        <w:t>ꦥ</w:t>
      </w:r>
      <w:r>
        <w:rPr/>
        <w:t>伵扥</w:t>
      </w:r>
      <w:r>
        <w:rPr/>
        <w:t>Ⱖ</w:t>
      </w:r>
      <w:r>
        <w:rPr/>
        <w:t>夳顑㔨묱歙幕쉤⥳㙌揂帮歹䊩꺿匤슿⵩歁딤獠䱬瑪汩熮땁㠣</w:t>
      </w:r>
      <w:r>
        <w:rPr/>
        <w:t>ꥃ</w:t>
      </w:r>
      <w:r>
        <w:rPr/>
        <w:t>쉙㞡숹滂呇䵪①쉕㕆壂㡗쉏䇃䖏㒱ꥭ娺咬㡺㢱稻⎵슮㶘佴⶘㥈숪到甲剡䝉⌸⑺湭氹栻敄</w:t>
      </w:r>
      <w:r>
        <w:rPr/>
        <w:t>⠫</w:t>
      </w:r>
      <w:r>
        <w:rPr/>
        <w:t>䠫칣惂</w:t>
      </w:r>
      <w:r>
        <w:rPr/>
        <w:t>ꥀ</w:t>
      </w:r>
      <w:r>
        <w:rPr/>
        <w:t>䪏◂灖䡅亘捤礬䥣卷瀥摱顃瑰呀쉦棂截ㄹ椩旍걌䠴㙁╳戲㩀慙疵䝂녴ꄫ슱</w:t>
      </w:r>
      <w:r>
        <w:rPr/>
        <w:t>꥓⹁</w:t>
      </w:r>
      <w:r>
        <w:rPr/>
        <w:t>췎컎垣匥⽍繊숺</w:t>
      </w:r>
      <w:r>
        <w:rPr/>
        <w:t>ꕯꔭ</w:t>
      </w:r>
      <w:r>
        <w:rPr/>
        <w:t>啊┭깩김</w:t>
      </w:r>
      <w:r>
        <w:rPr/>
        <w:t>ⵣ</w:t>
      </w:r>
      <w:r>
        <w:rPr/>
        <w:t>쉙ꍗ敭㌤瑃术礊⍸숱䇂쉢憿쉺淂柂壂氶杵㝢걨弥쉐轖숦榘机䢡</w:t>
      </w:r>
      <w:r>
        <w:rPr/>
        <w:t>ꥁ⦵</w:t>
      </w:r>
      <w:r>
        <w:rPr/>
        <w:t>䯃呱咥䌷呬曂싂乍㭁熻㜲칹戱⫂䫎焤䅙䍾塑䁱䣂䥴畄㥕欶坤촻攱</w:t>
      </w:r>
      <w:r>
        <w:rPr/>
        <w:t>ꦬ</w:t>
      </w:r>
      <w:r>
        <w:rPr/>
        <w:t>楡壂쉳坺嘬泂</w:t>
      </w:r>
      <w:r>
        <w:rPr/>
        <w:t>꧂</w:t>
      </w:r>
      <w:r>
        <w:rPr/>
        <w:t>䑌卾⪻슩㉷序係땈秂卬䀻뭶쉷沘䅸怳幌辱摱㦿╊㡤瘺儺쉰亏쌯䶱敂싂慂</w:t>
      </w:r>
      <w:r>
        <w:rPr/>
        <w:t>⠨</w:t>
      </w:r>
      <w:r>
        <w:rPr/>
        <w:t>䀷惂汐숰㑞禱䷂祙䝨栭땲䭀䔩</w:t>
      </w:r>
      <w:r>
        <w:rPr/>
        <w:t>ꥐ</w:t>
      </w:r>
      <w:r>
        <w:rPr/>
        <w:t>浒</w:t>
      </w:r>
      <w:r>
        <w:rPr/>
        <w:t>꧃</w:t>
      </w:r>
      <w:r>
        <w:rPr/>
        <w:t>㩃掩</w:t>
      </w:r>
      <w:r>
        <w:rPr/>
        <w:t>Ⳃⲵ</w:t>
      </w:r>
      <w:r>
        <w:rPr/>
        <w:t>㖩쉐礽䁶⽰싂깃싂窻怦丸琫䈪䱬彯ヂ幵桚뽹뽷숺쵓</w:t>
      </w:r>
      <w:r>
        <w:rPr/>
        <w:t>⡍</w:t>
      </w:r>
      <w:r>
        <w:rPr/>
        <w:t>쉮㈸</w:t>
      </w:r>
      <w:r>
        <w:rPr/>
        <w:t>ꦬ</w:t>
      </w:r>
      <w:r>
        <w:rPr/>
        <w:t>쌣姂剃</w:t>
      </w:r>
      <w:r>
        <w:rPr/>
        <w:t>⡱</w:t>
      </w:r>
      <w:r>
        <w:rPr/>
        <w:t>쉒쉉乹匤武瑦⸥</w:t>
      </w:r>
      <w:r>
        <w:rPr/>
        <w:t>ꔴ</w:t>
      </w:r>
      <w:r>
        <w:rPr/>
        <w:t>㥱楏쉠⎮⩶側쉃璮쵙彍숲䳎숩晋깑쉱䨹䆿䥎⩔奐樹㡤ꍞ椭싍㗃㕲穚䕵⼨⭣뼪㑵숯捠칌䡆⴪ㅔ顋㉞桲숪□깥⚥</w:t>
      </w:r>
      <w:r>
        <w:rPr/>
        <w:t>⠸</w:t>
      </w:r>
      <w:r>
        <w:rPr/>
        <w:t>㌬㢥뭭⍎摺㏂싍칅갵輺噰</w:t>
      </w:r>
      <w:r>
        <w:rPr/>
        <w:t>⡓⠪</w:t>
      </w:r>
      <w:r>
        <w:rPr/>
        <w:t>抬䴷剅癶浉⎘棂뽳숭⑰㇃䥈楫獱優㐪슥呓攱㍸桑</w:t>
      </w:r>
      <w:r>
        <w:rPr/>
        <w:t>Ⲭ</w:t>
      </w:r>
      <w:r>
        <w:rPr/>
        <w:t>䭁뽴斩䱸ꅐ彇ꎡ㞘㨱潀쉪</w:t>
      </w:r>
      <w:r>
        <w:rPr/>
        <w:t>ꤥ</w:t>
      </w:r>
      <w:r>
        <w:rPr/>
        <w:t>뼤兩昺䅏狃</w:t>
      </w:r>
      <w:r>
        <w:rPr/>
        <w:t>ⴭ</w:t>
      </w:r>
      <w:r>
        <w:rPr/>
        <w:t>晳灪恸⍭氶㈪넺䩔碥橧쉎橫ㅁ〦剀摐䈥㘸睇睉櫎犏䨮晦急칶땯</w:t>
      </w:r>
      <w:r>
        <w:rPr/>
        <w:t>ꕸ</w:t>
      </w:r>
      <w:r>
        <w:rPr/>
        <w:t>䙀攴仍摠灠♒숳㒏㶡⻎悮㙴杋㏂</w:t>
      </w:r>
      <w:r>
        <w:rPr/>
        <w:t>ꕪ</w:t>
      </w:r>
      <w:r>
        <w:rPr/>
        <w:t>䕋佞硩⒘狍숰㶿捗䐽橹⩙슱猽ꄽ剡氪漷䁡곂녖곂놣煓⩢冡瑸祃깲佭ꅣ珂ㄥ壂땂䵔愹㵴䕚⌫䡔䆱⍕戬⺱딮쉏ꄭ京捷刲뽆揂倽</w:t>
      </w:r>
      <w:r>
        <w:rPr/>
        <w:t>ⳍ</w:t>
      </w:r>
      <w:r>
        <w:rPr/>
        <w:t>⼻䩦䉦䅃散汒汬影㨯喡囂轲塷留걯쉯歆䓂朮惂㕊㉗뽇춏奄䡷쉪넦报䙴煘ꅘ䖘숺㯂牸䨸瑺橥穃⽲녆⭋伥┭ꌱ㑴半䁫䥓敇㍆業⎏숪杓䔱쉐䠮䩦믂⫎쉷线嫃슻䥹姂㩵儻愷⭪櫂⪬び♚㭔㭍愱勂칓祂㔪愣싂䴽硏</w:t>
      </w:r>
      <w:r>
        <w:rPr/>
        <w:t>Ⱘ</w:t>
      </w:r>
      <w:r>
        <w:rPr/>
        <w:t>哂쉹奡撣䩙䰺녶竂ㅬ⍚敷뾿슩⨬㑨</w:t>
      </w:r>
      <w:r>
        <w:rPr/>
        <w:t>ꔴ</w:t>
      </w:r>
      <w:r>
        <w:rPr/>
        <w:t>冘숱轅</w:t>
      </w:r>
      <w:r>
        <w:rPr/>
        <w:t>ⰽ</w:t>
      </w:r>
      <w:r>
        <w:rPr/>
        <w:t>ꍨ繱繚⬥〽幑ꆏ姂⵴ヂ祶煫煟칲慹쉩㐸奠甲쉞汆䅔춡ヂ䭠旂ꄦ땣썀⨮⽬惂啠楾刽杋칦▱潊땖睈是뭮嫂㌨献塪儱숬䤶㮘싃믂⽁呌其惃爊䉨䝢⌺牅琬칚婓普䈱摆灑쉠䡵穮頣灀뭮潯慀歟䑕唯䍖痂癠慰</w:t>
      </w:r>
      <w:r>
        <w:rPr/>
        <w:t>ⱒ</w:t>
      </w:r>
      <w:r>
        <w:rPr/>
        <w:t>伪뭰入㧂갵乥刴䌪佱䙕숨컂印挫畎㭒䰤繙娪</w:t>
      </w:r>
      <w:r>
        <w:rPr/>
        <w:t>ꤨ</w:t>
      </w:r>
      <w:r>
        <w:rPr/>
        <w:t>潑玣田と뗂汞㡋䘴穢佈顶뼶뽡剨슱떘摖</w:t>
      </w:r>
      <w:r>
        <w:rPr/>
        <w:t>ꖿ</w:t>
      </w:r>
      <w:r>
        <w:rPr/>
        <w:t>礨⽸㉃凂擂쉀瘰㌯奥⾬噕쉀격㧂ꆵ쉍婄橑楌佣㩨堦⍺㑙䡖䁏愲僂空⩥㦻䣍佶啹洪䁲浭䜪촸쉇捰⥂슩坪김ꄶ䬩汘ㄷ숫</w:t>
      </w:r>
      <w:r>
        <w:rPr/>
        <w:t>ꕓ</w:t>
      </w:r>
      <w:r>
        <w:rPr/>
        <w:t>䉌噳㝷厏祚頰敇婍숫␮洳</w:t>
      </w:r>
      <w:r>
        <w:rPr/>
        <w:t>ꖣ</w:t>
      </w:r>
      <w:r>
        <w:rPr/>
        <w:t>䨬㡖넯堤娤녲䫎뮱싂攪愫䎘䆵ꥪ숱䛂①ㄻ䩎剤犡坵숨㡁㫂瘥榿奤潡</w:t>
      </w:r>
      <w:r>
        <w:rPr/>
        <w:t>ꕰ</w:t>
      </w:r>
      <w:r>
        <w:rPr/>
        <w:t>㡠싍ꅅ塵뭏䊿廂乆䭶稻㜰쉇㥉瀬</w:t>
      </w:r>
      <w:r>
        <w:rPr/>
        <w:t>ⱪ</w:t>
      </w:r>
      <w:r>
        <w:rPr/>
        <w:t>뿃싂䥣戻♣뗎⩋彳佬뿂塷㜴䱞긺㡌쉲㬷꺏䀦㕥䵚䍊⬦䨤垥䮥楟伶啓뭞</w:t>
      </w:r>
      <w:r>
        <w:rPr/>
        <w:t>⣂⹬</w:t>
      </w:r>
      <w:r>
        <w:rPr/>
        <w:t>깠䄩껍싂穳伦숭떵橺匬뽩側</w:t>
      </w:r>
      <w:r>
        <w:rPr/>
        <w:t>꧂</w:t>
      </w:r>
      <w:r>
        <w:rPr/>
        <w:t>浭昴뭹⩬㭫扢煶堳□娣쉔싂㒵䱑싂숰⸶딣厘ꅎ颻狍卲嗃䃂参呀䥤떵쉍瀫埍㡍슩</w:t>
      </w:r>
      <w:r>
        <w:rPr/>
        <w:t>ꥄ</w:t>
      </w:r>
      <w:r>
        <w:rPr/>
        <w:t>沱⚬䝘ぁ㈫坖妮⨽傻슏督眲㉅瀶슿㇃ㅯ㵯숫㨳䷂䩙轊爮剠偍決╅㓂圸猨汪</w:t>
      </w:r>
      <w:r>
        <w:rPr/>
        <w:t>꧂</w:t>
      </w:r>
      <w:r>
        <w:rPr/>
        <w:t>ⲩ</w:t>
      </w:r>
      <w:r>
        <w:rPr/>
        <w:t>쉶畢偢녆枏磃쉢쉵䬦婎假幠椶兆题晅</w:t>
      </w:r>
      <w:r>
        <w:rPr/>
        <w:t>ꤦ꥔</w:t>
      </w:r>
      <w:r>
        <w:rPr/>
        <w:t>䕍㭴뭡危瀳昶숮轫䨴뽕祴摟☪칡㘣顒䉊녚촴䀥䍒场묷禿╷睪⸳礰뽒㕠䪣前䱌</w:t>
      </w:r>
      <w:r>
        <w:rPr/>
        <w:t>ⵁ</w:t>
      </w:r>
      <w:r>
        <w:rPr/>
        <w:t>깄潵♎穲䵗啞⿂⩧礸噏깂搰穮⨳㑀䜽硂녂嚥癄時㈽䝭⸣䨫썶䈯恊煴扳슮樺慀㑮</w:t>
      </w:r>
      <w:r>
        <w:rPr/>
        <w:t>ⰴ♣</w:t>
      </w:r>
      <w:r>
        <w:rPr/>
        <w:t>欭瞻㝞唫㊮仂☬깾娯塰啄師䟂䁅㉧⪘奣⭟㖡䛂毃</w:t>
      </w:r>
      <w:r>
        <w:rPr/>
        <w:t>ꦥ</w:t>
      </w:r>
      <w:r>
        <w:rPr/>
        <w:t>㠫</w:t>
      </w:r>
      <w:r>
        <w:rPr/>
        <w:t>⡗</w:t>
      </w:r>
      <w:r>
        <w:rPr/>
        <w:t>恏湲瑏溿ꆮ㕀췃㑖⚩偡</w:t>
      </w:r>
      <w:r>
        <w:rPr/>
        <w:t>ⱐ</w:t>
      </w:r>
      <w:r>
        <w:rPr/>
        <w:t>灞㯍捥゘⻂曂棂</w:t>
      </w:r>
      <w:r>
        <w:rPr/>
        <w:t>ⰽ</w:t>
      </w:r>
      <w:r>
        <w:rPr/>
        <w:t>㝑晧</w:t>
      </w:r>
      <w:r>
        <w:rPr/>
        <w:t>ꔯ</w:t>
      </w:r>
      <w:r>
        <w:rPr/>
        <w:t>뭖⎏敍⩮촥坘顐⭶䂡거渲㭟䩱숭┪칔䞩奉猪帬䉚ㆥ䯂囍㙀䭓⵪畱ꅲ飂䵷摏犩㴪㬴朴䚩䑑妣倭⬺㷂▿슩뮩湗ㄤ촩旂坆張⥤䶩㡙偘䬶츸丯煫扃䕏噑啭ꍍ䙧栳⩅嗂䈻偮娳㘸呙</w:t>
      </w:r>
      <w:r>
        <w:rPr/>
        <w:t>Ⱨ</w:t>
      </w:r>
      <w:r>
        <w:rPr/>
        <w:t>凍ꎿ</w:t>
      </w:r>
      <w:r>
        <w:rPr/>
        <w:t>⡣</w:t>
      </w:r>
      <w:r>
        <w:rPr/>
        <w:t>㴳숪ㅀ撘愣⹑㩔弰㴮亡氶ꅷ呲⸊汩硞祊牨숪猶奁え䶩쉚⼩啑䚻佌ふ䍰쉡唯㏂</w:t>
      </w:r>
      <w:r>
        <w:rPr/>
        <w:t>⡚</w:t>
      </w:r>
      <w:r>
        <w:rPr/>
        <w:t>쉠剚呹犱</w:t>
      </w:r>
      <w:r>
        <w:rPr/>
        <w:t>ꥅ</w:t>
      </w:r>
      <w:r>
        <w:rPr/>
        <w:t>떏</w:t>
      </w:r>
      <w:r>
        <w:rPr/>
        <w:t>Ⱝ</w:t>
      </w:r>
      <w:r>
        <w:rPr/>
        <w:t>㥊禡숭숱</w:t>
      </w:r>
      <w:r>
        <w:rPr/>
        <w:t>Ⱝ</w:t>
      </w:r>
      <w:r>
        <w:rPr/>
        <w:t>䙇䕸츶쉙䠵㈺쉐恇⑷</w:t>
      </w:r>
      <w:r>
        <w:rPr/>
        <w:t>⣂</w:t>
      </w:r>
      <w:r>
        <w:rPr/>
        <w:t>ꦱ</w:t>
      </w:r>
      <w:r>
        <w:rPr/>
        <w:t>뭔㓃汨쌵䱲䥮䱚䝺捈뮩⤱㟂ㄲ␮坵</w:t>
      </w:r>
      <w:r>
        <w:rPr/>
        <w:t>ꕓ</w:t>
      </w:r>
      <w:r>
        <w:rPr/>
        <w:t>䕡扶啊塋捂슘䵈硲勂庿겮僂繕䅮坅丣䋂廂㬫顳硖䊻晁䍁溥㐫奴싃</w:t>
      </w:r>
      <w:r>
        <w:rPr/>
        <w:t>ꥉ</w:t>
      </w:r>
      <w:r>
        <w:rPr/>
        <w:t>䡬禡녩ꌨ㮩幘溿⩔浅愬껎坄뭧⭓梿䤣眽뼵呌䘣䦬䵮癵걠㡸ㅉ䅁쉁样捋眹슥匸媱縪秎딻廂ꅠ顭痂㙖⒬干嘲偓旂䝮瑣眷슮轅◂䍎</w:t>
      </w:r>
      <w:r>
        <w:rPr/>
        <w:t>ꦵ⧂</w:t>
      </w:r>
      <w:r>
        <w:rPr/>
        <w:t>䑧䁂㐷啰╢숺⮵㑕㩕⽐椩⯂慒⽙睄牘⿂┩䁌噏⪘⭎◃瑩顅㑗⽙梿㩢걷湌㬶堭</w:t>
      </w:r>
      <w:r>
        <w:rPr/>
        <w:t>⡢</w:t>
      </w:r>
      <w:r>
        <w:rPr/>
        <w:t>㏃</w:t>
      </w:r>
      <w:r>
        <w:rPr/>
        <w:t>⠦</w:t>
      </w:r>
      <w:r>
        <w:rPr/>
        <w:t>싃幥䙔㝄⎥</w:t>
      </w:r>
      <w:r>
        <w:rPr/>
        <w:t>⡒</w:t>
      </w:r>
      <w:r>
        <w:rPr/>
        <w:t>檘獆頩䕕櫂䀣</w:t>
      </w:r>
      <w:r>
        <w:rPr/>
        <w:t>ꔵ</w:t>
      </w:r>
      <w:r>
        <w:rPr/>
        <w:t>慎䥩慖漪偁㨦㍬㍉쉫⥈坌氽呯걅杘쉳칩⽢灎㨪煚䱏㭁桓ꄩ</w:t>
      </w:r>
      <w:r>
        <w:rPr/>
        <w:t>Ⱙ⤻</w:t>
      </w:r>
      <w:r>
        <w:rPr/>
        <w:t>椱</w:t>
      </w:r>
      <w:r>
        <w:rPr/>
        <w:t>ꖬ</w:t>
      </w:r>
      <w:r>
        <w:rPr/>
        <w:t>䌪넺幡㮱䢣䡬偁컂揍쉂吪顸쉦숪恡轙뽱습㡰쉢䙴⹀砷晑䡸놵汅柂礣煕嘹灪⭱煺壃칅숺穷啁戵㮩摴쉳䅈䩰䲘輣䠵扮䥂佖洫湈轧⹲㇎㢩垿晒㷂</w:t>
      </w:r>
      <w:r>
        <w:rPr/>
        <w:t>⡆</w:t>
      </w:r>
      <w:r>
        <w:rPr/>
        <w:t>痂顈弸숣敖</w:t>
      </w:r>
      <w:r>
        <w:rPr/>
        <w:t>ꤶ</w:t>
      </w:r>
      <w:r>
        <w:rPr/>
        <w:t>䝮湬刦稭捰倷橪</w:t>
      </w:r>
      <w:r>
        <w:rPr/>
        <w:t>⣂⹏</w:t>
      </w:r>
      <w:r>
        <w:rPr/>
        <w:t>煵义塆塢⸴땉琲ノ暩溱슥⑬ꥡ쏂敨恡灡쵶⼲墣嘹縮䄸瀪䀥ㅘ⦿湺♈涻患末㤺瑑幐ꅢ氱䡇兹墵⍺婡䠽䗂浧쉅쉶</w:t>
      </w:r>
      <w:r>
        <w:rPr/>
        <w:t>ⱎ</w:t>
      </w:r>
      <w:r>
        <w:rPr/>
        <w:t>痂䞵뿂䍲슱겵⽑亩䩘䍘䘩頹圣㴩䊱쉚癊ㅊ穲〴뭋</w:t>
      </w:r>
      <w:r>
        <w:rPr/>
        <w:t>꧃</w:t>
      </w:r>
      <w:r>
        <w:rPr/>
        <w:t>ꅹ䁙䕉焦扎⌭쉏歉歳䏂䍵浃깈溱啲⵱䎮</w:t>
      </w:r>
      <w:r>
        <w:rPr/>
        <w:t>ⶮ◂</w:t>
      </w:r>
      <w:r>
        <w:rPr/>
        <w:t>䌭⥺㙡䁔슻㡈奁쉄ㄪ椳깾㥮䌱悵쵩</w:t>
      </w:r>
      <w:r>
        <w:rPr/>
        <w:t>ꕊ</w:t>
      </w:r>
      <w:r>
        <w:rPr/>
        <w:t>㙣㠹⾣獏㡵煲䍘搱쉍姂顟곂愳㧂䃂坒㩶欻砥塰</w:t>
      </w:r>
      <w:r>
        <w:rPr/>
        <w:t>ꕁ</w:t>
      </w:r>
      <w:r>
        <w:rPr/>
        <w:t>剣</w:t>
      </w:r>
      <w:r>
        <w:rPr/>
        <w:t>ⵘ</w:t>
      </w:r>
      <w:r>
        <w:rPr/>
        <w:t>㈬슘㫍毂쉡畄쉓䕰걔䥇䨪娫晀걚</w:t>
      </w:r>
      <w:r>
        <w:rPr/>
        <w:t>Ⱓ</w:t>
      </w:r>
      <w:r>
        <w:rPr/>
        <w:t>坊婌묷歫均㞏⹘䴱瘶쉕佹ㄣ㡟瞩恄숬息⽄彡硆硤癠恧丱쉖佐熮堯숴㶣</w:t>
      </w:r>
      <w:r>
        <w:rPr/>
        <w:t>ⱀ</w:t>
      </w:r>
      <w:r>
        <w:rPr/>
        <w:t>㉕扰⑅슏䩯땉쉙幚樴乚쵒쉌啯㍕묮⺩繬嘸磂渨囂䄷癸椥䉑瀰碩칆⭇㭷縯儭䮮䅫㕂瀲㇂幈灘</w:t>
      </w:r>
      <w:r>
        <w:rPr/>
        <w:t>ꤊ</w:t>
      </w:r>
      <w:r>
        <w:rPr/>
        <w:t>剡嫂垏㩌猤㮘⥳敲歯䉬兙棂싂㩇⏃㭔⨸呰ꅵ싍㵠싂쉘参坯㝋⦩숩穃ꥤ</w:t>
      </w:r>
      <w:r>
        <w:rPr/>
        <w:t>ꥃ</w:t>
      </w:r>
      <w:r>
        <w:rPr/>
        <w:t>睒啉촪梩僂쵊⌺⽾乴牘义奉䵡쏂㙨䁴杚批〈슬痂숹犮⛂㉱⌹ꏍ溩침䛂㑟싂東ꍐ喡伣걩刵が䂬⑚桠偒扉䍅墡</w:t>
      </w:r>
      <w:r>
        <w:rPr/>
        <w:t>Ⳃ</w:t>
      </w:r>
      <w:r>
        <w:rPr/>
        <w:t>呹壂䡷ꄥ刷窣쵤㒬务瘩畍珂弸걤灭㯂걡</w:t>
      </w:r>
      <w:r>
        <w:rPr/>
        <w:t>Ⱝ</w:t>
      </w:r>
      <w:r>
        <w:rPr/>
        <w:t>轙䬱䟂扄㛂⻂슏縷爫㕆㐬夤焥䝁♔䤵摧╤쉫轱灸</w:t>
      </w:r>
      <w:r>
        <w:rPr/>
        <w:t>⣂⌬</w:t>
      </w:r>
      <w:r>
        <w:rPr/>
        <w:t>㷂⨩䒿奃␳塡獭厩嘯쵸犩⾿恫⍒䖻⨪㬤檏晀䜫</w:t>
      </w:r>
      <w:r>
        <w:rPr/>
        <w:t>ⵀ</w:t>
      </w:r>
      <w:r>
        <w:rPr/>
        <w:t>녂掏吻癘囂摟⯂䩨偗쉑싂㌹쉢䉚⬹쉗婋ꥹ⹅䇂员湋䝦㯂꺮べ轑圸숤꺘戥</w:t>
      </w:r>
      <w:r>
        <w:rPr/>
        <w:t>ꥄ</w:t>
      </w:r>
      <w:r>
        <w:rPr/>
        <w:t>娪넽㭉硤┨渭</w:t>
      </w:r>
      <w:r>
        <w:rPr/>
        <w:t>Ⱬ</w:t>
      </w:r>
      <w:r>
        <w:rPr/>
        <w:t>纡杍扁쉈⼤灶㡃</w:t>
      </w:r>
      <w:r>
        <w:rPr/>
        <w:t>ⴶ</w:t>
      </w:r>
      <w:r>
        <w:rPr/>
        <w:t>矂䥲嘹⯂츨쉗쉚㕚纘嫂쉴⽦婤숹乧䭒嚩儮䉩㛂䥋惎噘當壂숶卲䙒呕뭊炣쵨敄嘩呾神쉺싂싂卑</w:t>
      </w:r>
      <w:r>
        <w:rPr/>
        <w:t>ⵧ</w:t>
      </w:r>
      <w:r>
        <w:rPr/>
        <w:t>帥⍨榩쵈쉢瘮摀桎剤䁄咘愪潤⹊洱⒥類녺塾땾乡쉪㛂丬彤癳썀숻쉒妥ꅰ朩桷䢮㏂뭬쉪忂偗嗂┻㖮숽奰伭ㅂ⑩嘴⨫䘽䉘쉫㴣塂㤫걃听曂숯䋂⹩㝹癴⽋㘩攤㵒囂敹帵愻僎녏걗뭉쉨⩩焦㔱㇂潳夺㡴漬顷䥚⬥쉈䜬䌤灤汇榥辩稺湠桧ꅂ楮伺ぉ痂㕑쵁⴫䚿䥷顉坸坉㥔㔰䡗㌲呗獲榬䙷숪⏃䡟窱敆㘫歷䩃哂ꍬ稩塒慌ꍙ䁆숥쉋稬煪児䍺䴵砳扴䬩쎣슿㎿繊쉹⎬垻쉒ㅞ⩗灢帪䬭쉧⩇曂摯硱挪녢䶻䁳</w:t>
      </w:r>
      <w:r>
        <w:rPr/>
        <w:t>ⷂ</w:t>
      </w:r>
      <w:r>
        <w:rPr/>
        <w:t>䱬숺杹啸쉫幕䁖氲땤啸</w:t>
      </w:r>
      <w:r>
        <w:rPr/>
        <w:t>ⱬ</w:t>
      </w:r>
      <w:r>
        <w:rPr/>
        <w:t>段䛂▵쉇穮䁄稨㍆</w:t>
      </w:r>
      <w:r>
        <w:rPr/>
        <w:t>Ⱕ</w:t>
      </w:r>
      <w:r>
        <w:rPr/>
        <w:t>싂噄숺걎町㡲䐷</w:t>
      </w:r>
      <w:r>
        <w:rPr/>
        <w:t>ⵌ</w:t>
      </w:r>
      <w:r>
        <w:rPr/>
        <w:t>术쉣䤲Ⓜ㵶橨楆擂꥙싂奃潪卑楪繃㕩⎵顀</w:t>
      </w:r>
      <w:r>
        <w:rPr/>
        <w:t>⡤</w:t>
      </w:r>
      <w:r>
        <w:rPr/>
        <w:t>쏂⩫嗂⥭䙟⎏䋎煃个枿彔惍氬䞮䔸ꍌ搳</w:t>
      </w:r>
      <w:r>
        <w:rPr/>
        <w:t>꤯ⵙ</w:t>
      </w:r>
      <w:r>
        <w:rPr/>
        <w:t>㩇㘴䝁呪愻䌭⫂</w:t>
      </w:r>
      <w:r>
        <w:rPr/>
        <w:t>⠸</w:t>
      </w:r>
      <w:r>
        <w:rPr/>
        <w:t>숨䓂墩쵥슿櫂싂の猻徿⧂쉸⏂堣啒䳂</w:t>
      </w:r>
      <w:r>
        <w:rPr/>
        <w:t>ⰱ</w:t>
      </w:r>
      <w:r>
        <w:rPr/>
        <w:t>㨰癧㖘书䭦숪晴넹栮戫␰凎棂煖杚ㆵ祥璡뽒</w:t>
      </w:r>
      <w:r>
        <w:rPr/>
        <w:t>ⱦ</w:t>
      </w:r>
      <w:r>
        <w:rPr/>
        <w:t>潫⥠䡇깥瑗♓숊剟㑟캵</w:t>
      </w:r>
      <w:r>
        <w:rPr/>
        <w:t>ꦬ⪣</w:t>
      </w:r>
      <w:r>
        <w:rPr/>
        <w:t>栽</w:t>
      </w:r>
      <w:r>
        <w:rPr/>
        <w:t>ꤺ</w:t>
      </w:r>
      <w:r>
        <w:rPr/>
        <w:t>䰶埂ꍢ숺煥䡩噟湡</w:t>
      </w:r>
      <w:r>
        <w:rPr/>
        <w:t>ꤤ</w:t>
      </w:r>
      <w:r>
        <w:rPr/>
        <w:t>䍑獲⨺椻估潊숸即◂焵帺⹤뽫䀰堻䁖䧂쉙ㅧ湎䉆ㅦ䎩䁵</w:t>
      </w:r>
      <w:r>
        <w:rPr/>
        <w:t>ⵆ</w:t>
      </w:r>
      <w:r>
        <w:rPr/>
        <w:t>쉇䡅栺穵ꍘ䝟⼳쉈捥쉠䵕轅쉚䮥檿</w:t>
      </w:r>
      <w:r>
        <w:rPr/>
        <w:t>ⰰ▥</w:t>
      </w:r>
      <w:r>
        <w:rPr/>
        <w:t>뇂欽䴣䯂䵢⩴櫂牋숺칄ꄤ⴦</w:t>
      </w:r>
      <w:r>
        <w:rPr/>
        <w:t>ꕉ</w:t>
      </w:r>
      <w:r>
        <w:rPr/>
        <w:t>㝬⤻睕弸</w:t>
      </w:r>
      <w:r>
        <w:rPr/>
        <w:t>ꕶ</w:t>
      </w:r>
      <w:r>
        <w:rPr/>
        <w:t>쉀䁃刴䳂쉊숲싂䥁숱㉬ꥣ輽獌⑳株䡏숥睨懎亩䡲䅀礵⽘湄쉔㦩瘥䇂櫂佈摔╹슮熻礪䭈</w:t>
      </w:r>
      <w:r>
        <w:rPr/>
        <w:t>ꔥ</w:t>
      </w:r>
      <w:r>
        <w:rPr/>
        <w:t>䁒녔湈䀺</w:t>
      </w:r>
      <w:r>
        <w:rPr/>
        <w:t>ꤩ</w:t>
      </w:r>
      <w:r>
        <w:rPr/>
        <w:t>佣ㅩ剺네떬싍䳂灩恕㑄⭈㕾</w:t>
      </w:r>
      <w:r>
        <w:rPr/>
        <w:t>ⴶ</w:t>
      </w:r>
      <w:r>
        <w:rPr/>
        <w:t>㴯슱⭆仃꺱쉮獭쉩녣㥇橦奸⼨ㆩ㩀⩁</w:t>
      </w:r>
      <w:r>
        <w:rPr/>
        <w:t>ⴲ</w:t>
      </w:r>
      <w:r>
        <w:rPr/>
        <w:t>慡懂</w:t>
      </w:r>
      <w:r>
        <w:rPr/>
        <w:t>ꕹ</w:t>
      </w:r>
      <w:r>
        <w:rPr/>
        <w:t>泂㘦济拂⑇䜣繞埂싃彷ꌪ狂쉔乕煞䳎坯〷⒡⩹칸䡈㴹쉭滂䮣㠭싍슩</w:t>
      </w:r>
      <w:r>
        <w:rPr/>
        <w:t>ꕰ</w:t>
      </w:r>
      <w:r>
        <w:rPr/>
        <w:t>浔딬슣갸</w:t>
      </w:r>
      <w:r>
        <w:rPr/>
        <w:t>Ɫ</w:t>
      </w:r>
      <w:r>
        <w:rPr/>
        <w:t>洤㛂䙖</w:t>
      </w:r>
      <w:r>
        <w:rPr/>
        <w:t>ꔥ</w:t>
      </w:r>
      <w:r>
        <w:rPr/>
        <w:t>䭕偙挰彏슮╖嘪盃佗掬繞癋猴⽲橴</w:t>
      </w:r>
      <w:r>
        <w:rPr/>
        <w:t>⣂</w:t>
      </w:r>
      <w:r>
        <w:rPr/>
        <w:t>匸䮣乐灆싍眰漯䨪槃긻㉐㙬極뽞␬柂⹙쉌</w:t>
      </w:r>
      <w:r>
        <w:rPr/>
        <w:t>ⵂ</w:t>
      </w:r>
      <w:r>
        <w:rPr/>
        <w:t>伺뽃䄮厩㡤䢬ꅴ</w:t>
      </w:r>
      <w:r>
        <w:rPr/>
        <w:t>ⱉ</w:t>
      </w:r>
      <w:r>
        <w:rPr/>
        <w:t>㥕⽢塒⑯⭗瀯녔晟ꅕ딷ヂ쉉喻⍗輺䅋㡉瞥瘦츣김䒻숺슩怭焰硯숴材犩쉖㙳杦♑係稣淃瑑㋎湯꺥㍩塤繤〉丬ⸯ싂嘷噯呾䟂㋂彡吽䎮䑘쌵爭汨浱冩轮埂瞿务呂걢䀯䵠儣墵쉭䳂乬⤥柃恒䖬䆻䡃</w:t>
      </w:r>
      <w:r>
        <w:rPr/>
        <w:t>꥓</w:t>
      </w:r>
      <w:r>
        <w:rPr/>
        <w:t>溿⭫ꅗ㕤榡쉰☹頯☬䓂䙲斩呅겡椩긥橺剉뼸⺥䕎獧쉥떵坲⭄楱䪻썬圲㭐頹䡠塦怤㒘컃걳湂⺿</w:t>
      </w:r>
      <w:r>
        <w:rPr/>
        <w:t>⢘</w:t>
      </w:r>
      <w:r>
        <w:rPr/>
        <w:t>㜩쉱䨦祕祩爩呷쎩</w:t>
      </w:r>
      <w:r>
        <w:rPr/>
        <w:t>ꤩ</w:t>
      </w:r>
      <w:r>
        <w:rPr/>
        <w:t>婁兖瘪㫂㌳䖵䎱煞䄭硔捇㴺戱㙟䴸ㅡ儰䁯㘣뼮塂太湓熩毂녯㎵쉨弯潅⩂痂㭆佊㠫揂쉦슩</w:t>
      </w:r>
      <w:r>
        <w:rPr/>
        <w:t>ⱷ</w:t>
      </w:r>
      <w:r>
        <w:rPr/>
        <w:t>ꆥ㝢乏焦</w:t>
      </w:r>
      <w:r>
        <w:rPr/>
        <w:t>ꦥ</w:t>
      </w:r>
      <w:r>
        <w:rPr/>
        <w:t>⽇</w:t>
      </w:r>
      <w:r>
        <w:rPr/>
        <w:t>ꤷ⒬</w:t>
      </w:r>
      <w:r>
        <w:rPr/>
        <w:t>㓂坬恂桾娰㍞ꍈ⩢砨칂檩깥䡭竂縣숻㐴ꍡ匪</w:t>
      </w:r>
      <w:r>
        <w:rPr/>
        <w:t>꤬꧂</w:t>
      </w:r>
      <w:r>
        <w:rPr/>
        <w:t>泃☦㵴슏ꏂ쉌䡶俍稶䍉渷뽃믂⍦</w:t>
      </w:r>
      <w:r>
        <w:rPr/>
        <w:t>ꤷ</w:t>
      </w:r>
      <w:r>
        <w:rPr/>
        <w:t>䈺ꍬ嫂迎䍺潗썚ꍊ⨶䙄焥⩑⩢牪㠽숣潞㙵䯃係䰺</w:t>
      </w:r>
      <w:r>
        <w:rPr/>
        <w:t>ꔺꗂ</w:t>
      </w:r>
      <w:r>
        <w:rPr/>
        <w:t>싍拃䕁⦵뾬⍈쉶䞻㝶㫂땎㍵䝠무ꥰ疻数⬩쉊㝩슥ꥷ幔稯숵戤숻攵埂獟煭卄䭬呟땭㕕奫氣䁥숊楆䬳䬰䤥疿쉲颮㈬䉌䲩僂㦡母卣䡀輴ꌱꆻ揍沣摘䷃繹슣䙨䡥╗傥幃숸癥䧂</w:t>
      </w:r>
      <w:r>
        <w:rPr/>
        <w:t>ꖩ</w:t>
      </w:r>
      <w:r>
        <w:rPr/>
        <w:t>敳泂昫䠱싃塍⺘瓂惂</w:t>
      </w:r>
      <w:r>
        <w:rPr/>
        <w:t>ⵇ</w:t>
      </w:r>
      <w:r>
        <w:rPr/>
        <w:t>쉐⩙呂禡䭹촹悘捁瑮䎘積슥숮␭㘶轌灷婅䉷</w:t>
      </w:r>
      <w:r>
        <w:rPr/>
        <w:t>⡺⒏</w:t>
      </w:r>
      <w:r>
        <w:rPr/>
        <w:t>䥅넪坦싂㶱껂怵砨奇쉭</w:t>
      </w:r>
      <w:r>
        <w:rPr/>
        <w:t>ꔩ</w:t>
      </w:r>
      <w:r>
        <w:rPr/>
        <w:t>㵯♱辡쉳燂䙭쉧</w:t>
      </w:r>
      <w:r>
        <w:rPr/>
        <w:t>ⶡꦩ</w:t>
      </w:r>
      <w:r>
        <w:rPr/>
        <w:t>뽷䕞꺩噉汨幊㥊杤㥡䫂噊弽渤䵾녲洳⸲</w:t>
      </w:r>
      <w:r>
        <w:rPr/>
        <w:t>ⱶ</w:t>
      </w:r>
      <w:r>
        <w:rPr/>
        <w:t>㏂䛂㭨柍䙋晲⽫㕌硭曂</w:t>
      </w:r>
      <w:r>
        <w:rPr/>
        <w:t>⡚</w:t>
      </w:r>
      <w:r>
        <w:rPr/>
        <w:t>千縸䔦㒡顴桯婣慈攽뽧ꏂ⤸⥮䘷帣坃숸⏂濂</w:t>
      </w:r>
      <w:r>
        <w:rPr/>
        <w:t>Ⱛ</w:t>
      </w:r>
      <w:r>
        <w:rPr/>
        <w:t>ꔦ</w:t>
      </w:r>
      <w:r>
        <w:rPr/>
        <w:t>ꥷ楌⥮⪘ꌵ㥸㥢걂轔卅敒</w:t>
      </w:r>
      <w:r>
        <w:rPr/>
        <w:t>ꕭ</w:t>
      </w:r>
      <w:r>
        <w:rPr/>
        <w:t>쉔쌪쵔䟂䕂⭶슩穇㝓庩敺⾿쉵싂㏍⌭摵嚘숨숻獇</w:t>
      </w:r>
      <w:r>
        <w:rPr/>
        <w:t>⡔</w:t>
      </w:r>
      <w:r>
        <w:rPr/>
        <w:t>癃놻湄皮゘싍</w:t>
      </w:r>
      <w:r>
        <w:rPr/>
        <w:t>⠴</w:t>
      </w:r>
      <w:r>
        <w:rPr/>
        <w:t>숭畞反湌䪘穨填商㨽䕅⽍</w:t>
      </w:r>
      <w:r>
        <w:rPr/>
        <w:t>ⵖ</w:t>
      </w:r>
      <w:r>
        <w:rPr/>
        <w:t>睂帬䛂扆瑒㎣ㄺ슻昷敢╒繭㈲姂塹䱫怹繮滂䍥䇂杪㩤䂣㵅쉧娣恢ꅕ玻捠塣⹣㙆煑</w:t>
      </w:r>
      <w:r>
        <w:rPr/>
        <w:t>ⶥ</w:t>
      </w:r>
      <w:r>
        <w:rPr/>
        <w:t>㥲쵃㌲祭</w:t>
      </w:r>
      <w:r>
        <w:rPr/>
        <w:t>ⵃ꧂</w:t>
      </w:r>
      <w:r>
        <w:rPr/>
        <w:t>䳂术뽍쉗獐딸俍玬呰㷎炿䈥슩</w:t>
      </w:r>
      <w:r>
        <w:rPr/>
        <w:t>Ⱪ</w:t>
      </w:r>
      <w:r>
        <w:rPr/>
        <w:t>浣甪祒顳楄㛃㒩㙘⪩㯂潁</w:t>
      </w:r>
      <w:r>
        <w:rPr/>
        <w:t>ꦘ</w:t>
      </w:r>
      <w:r>
        <w:rPr/>
        <w:t>彀䀪걓挹슘䩇싂쉲滂⽘⭴浤暵⩆쉪䲬쉕숫㜸癣쉂繐瑸</w:t>
      </w:r>
      <w:r>
        <w:rPr/>
        <w:t>ⵣ</w:t>
      </w:r>
      <w:r>
        <w:rPr/>
        <w:t>と坅䅅䭢㵀䠫䉱坉믂뭄洫⺡牱䩷䱅♹㏂䵬汥䉌䣂戲掩⺱係䴬껂獶嘦슻摸奖</w:t>
      </w:r>
      <w:r>
        <w:rPr/>
        <w:t>Ⳃ</w:t>
      </w:r>
      <w:r>
        <w:rPr/>
        <w:t>쉙轕係</w:t>
      </w:r>
      <w:r>
        <w:rPr/>
        <w:t>ꕱ</w:t>
      </w:r>
      <w:r>
        <w:rPr/>
        <w:t>䢻㍰䥉</w:t>
      </w:r>
      <w:r>
        <w:rPr/>
        <w:t>⢥</w:t>
      </w:r>
      <w:r>
        <w:rPr/>
        <w:t>碻▘辘쉇捓쉤乏䝑由㓂戽⹠剗싃</w:t>
      </w:r>
      <w:r>
        <w:rPr/>
        <w:t>ꖱ⪬</w:t>
      </w:r>
      <w:r>
        <w:rPr/>
        <w:t>唩숦犩⌨䩫竂㥃䜯쉨戤⨶╢纩捩⎬䍷㵓숰呋⩳㋎牂湖쉫쉷쉃㊵䧂쉇枿㶿숦漤싂捍碏恨飂⍎㮵쉙村䬬걙⛍땲帨⼱癨嫂㭨㌻辱湟촹繉쉅㦏뽸쵾㈶⭮瀲伬估㩆恉㎿</w:t>
      </w:r>
      <w:r>
        <w:rPr/>
        <w:t>ꥄ</w:t>
      </w:r>
      <w:r>
        <w:rPr/>
        <w:t>決</w:t>
      </w:r>
      <w:r>
        <w:rPr/>
        <w:t>ꖘ</w:t>
      </w:r>
      <w:r>
        <w:rPr/>
        <w:t>슏뽎⹴睯㵗呠䁒伽㙭싂꺥떘㋂灶㜳頥뽓刨뼣祺䑤䄺쉙梬怶庮憡杨䷃穫䌦긬汄⩀숲慧参嫂㘵⎮摧役恘佖匩坤쉎幪⭾䰨噢佒숩弭䭧轀슥圻⍣汉庿嘻㴹</w:t>
      </w:r>
      <w:r>
        <w:rPr/>
        <w:t>ꕦ</w:t>
      </w:r>
      <w:r>
        <w:rPr/>
        <w:t>⽫㟂硗쉲슩㩔恰啭恢㑬徬㟍썮</w:t>
      </w:r>
      <w:r>
        <w:rPr/>
        <w:t>꧂</w:t>
      </w:r>
      <w:r>
        <w:rPr/>
        <w:t>쉸倴</w:t>
      </w:r>
      <w:r>
        <w:rPr/>
        <w:t>ⱥ</w:t>
      </w:r>
      <w:r>
        <w:rPr/>
        <w:t>㍪䫂숰扟空迎睈싂치싍顳㍨놮奘䑌剮飃淂歔㝲ꅒ夤⭎☊穖渮⩔ꍇ갽散恦妣⩭뾵뭮㙀桟兔</w:t>
      </w:r>
      <w:r>
        <w:rPr/>
        <w:t>ꥃ</w:t>
      </w:r>
      <w:r>
        <w:rPr/>
        <w:t>䵞쉪䋍䜭兡䝅晚䝣ヂ뭇䳂烂⽭縱㵠煀⛂슩扸㔵딤긲攨╳咿䉲㝴쉠䥸㘦뭡味ㄨ嚘䱭䈬眪刣</w:t>
      </w:r>
      <w:r>
        <w:rPr/>
        <w:t>꧂</w:t>
      </w:r>
      <w:r>
        <w:rPr/>
        <w:t>습究棂녒櫂仂쉚䧂䐪ꅚ슏슿此䯃㙫恎伲㡾⥌⭞䙦ꄻ繍</w:t>
      </w:r>
      <w:r>
        <w:rPr/>
        <w:t>⡫</w:t>
      </w:r>
      <w:r>
        <w:rPr/>
        <w:t>䰳뿂䭐く</w:t>
      </w:r>
      <w:r>
        <w:rPr/>
        <w:t>ꔪ</w:t>
      </w:r>
      <w:r>
        <w:rPr/>
        <w:t>ㄮ뿎䘷湟猨숩</w:t>
      </w:r>
      <w:r>
        <w:rPr/>
        <w:t>ꔹ</w:t>
      </w:r>
      <w:r>
        <w:rPr/>
        <w:t>㝰湑쎻㍊㡖獣碡</w:t>
      </w:r>
      <w:r>
        <w:rPr/>
        <w:t>⡧</w:t>
      </w:r>
      <w:r>
        <w:rPr/>
        <w:t>竂뽎☵⽸焵䁘⩦畃㔷兘啂正쉔걨㞮䱈杂䱌株歎쉕疻</w:t>
      </w:r>
      <w:r>
        <w:rPr/>
        <w:t>꥟</w:t>
      </w:r>
      <w:r>
        <w:rPr/>
        <w:t>療灤⵨灘갳⫎佰㈰䥆쉭渪뽥⪵縲欭兯硬⚮杙ㅷ潯穈兲⍾ꄳ坱䥚</w:t>
      </w:r>
      <w:r>
        <w:rPr/>
        <w:t>⡔</w:t>
      </w:r>
      <w:r>
        <w:rPr/>
        <w:t>灨疮坯种㊏榵䍦繘杍沵䥵惍昹睺⩴冮㜳</w:t>
      </w:r>
      <w:r>
        <w:rPr/>
        <w:t>ꗂ</w:t>
      </w:r>
      <w:r>
        <w:rPr/>
        <w:t>䄩썢䬵摒癱쉣淍♶祂떘㢩桒쉹㡘幈쉑ま⛃焥嚡楬䭂佗係뼫땰⸩㨵뭟䵟怲㶥㌽</w:t>
      </w:r>
      <w:r>
        <w:rPr/>
        <w:t>Ⱛ</w:t>
      </w:r>
      <w:r>
        <w:rPr/>
        <w:t>炱失쉖</w:t>
      </w:r>
      <w:r>
        <w:rPr/>
        <w:t>ⷃ</w:t>
      </w:r>
      <w:r>
        <w:rPr/>
        <w:t>㙑瀶瀯묬顑㪱썣椳㑡슣⩯뽥걨</w:t>
      </w:r>
      <w:r>
        <w:rPr/>
        <w:t>꧂</w:t>
      </w:r>
      <w:r>
        <w:rPr/>
        <w:t>杹㑮焤충</w:t>
      </w:r>
      <w:r>
        <w:rPr/>
        <w:t>ⱘ</w:t>
      </w:r>
      <w:r>
        <w:rPr/>
        <w:t>䐬獫䄤떘獯啎</w:t>
      </w:r>
      <w:r>
        <w:rPr/>
        <w:t>ꤤ</w:t>
      </w:r>
      <w:r>
        <w:rPr/>
        <w:t>㢬</w:t>
      </w:r>
      <w:r>
        <w:rPr/>
        <w:t>Ⲯ</w:t>
      </w:r>
      <w:r>
        <w:rPr/>
        <w:t>烃励╒슡ㅶ危䍀썱쌹쉗㑘㍈㝊㎥ㅠ숪杭싂先瑮灀쉭╱灖</w:t>
      </w:r>
      <w:r>
        <w:rPr/>
        <w:t>ꗃ</w:t>
      </w:r>
      <w:r>
        <w:rPr/>
        <w:t>張槍游䴰䃂佡僂䴴⭱딪剑ㅩ뭟帮楌⫂쵸䔱旂池悩⛎⎏愷䑞㎻祸갨ꌲ㭖싂㉯帣싍뼪啠㊩顄⍳Ⓜ䶱捯漷丵姃刵轈䊩㍱땬搹獟䐽䁳癆숰顾桓</w:t>
      </w:r>
      <w:r>
        <w:rPr/>
        <w:t>ꕭ</w:t>
      </w:r>
      <w:r>
        <w:rPr/>
        <w:t>㜺窩搬숬穴싂敢妵弲숱哂汁偳䝟泍쉋컃</w:t>
      </w:r>
      <w:r>
        <w:rPr/>
        <w:t>ⴵ</w:t>
      </w:r>
      <w:r>
        <w:rPr/>
        <w:t>慟纡搳挺䉘坈硪滃쉕칎奊싂剘李딭㤺檬汶恤</w:t>
      </w:r>
      <w:r>
        <w:rPr/>
        <w:t>ⷂ</w:t>
      </w:r>
      <w:r>
        <w:rPr/>
        <w:t>䵋쉥幱廃쉀嘮녨䉕㮬ꥳ绎汣쉫棂묻⎩뭚⬫昪党싂嫂畴䈪㙬숴䡰塈⦻梬彚倹㑸浚쉧圴딶偸焫旂灌묰쵹䫂桏卭珂微㡴扩촴竂〣晉깍斥坎㭪⨲쉅⫂敓汎洸倳쉑歖</w:t>
      </w:r>
      <w:r>
        <w:rPr/>
        <w:t>ⲣ</w:t>
      </w:r>
      <w:r>
        <w:rPr/>
        <w:t>轕⪥乗㷂㞥塨怴璩쵉䃂爱뽄䑑䩆斵㴩</w:t>
      </w:r>
      <w:r>
        <w:rPr/>
        <w:t>ⷎ</w:t>
      </w:r>
      <w:r>
        <w:rPr/>
        <w:t>卑슩</w:t>
      </w:r>
      <w:r>
        <w:rPr/>
        <w:t>ꥆ</w:t>
      </w:r>
      <w:r>
        <w:rPr/>
        <w:t>轎┴䵗撩殱欵䉅彶汸깦䣂烂䔫䡆䍸ꅖ姂⌮녧쉈䍢⥞⫍슱慀⨮散숹猷♧拂束帻⹙偕䂘䑷併㕆濂긯嗂䩧獲╤䧂䢏⥷㈰쉷썍憥쉣쉚洶揂싂㞥䮵뇂䌴夤슮癘⌲㙐偌썑</w:t>
      </w:r>
      <w:r>
        <w:rPr/>
        <w:t>ꔊ</w:t>
      </w:r>
      <w:r>
        <w:rPr/>
        <w:t>숯</w:t>
      </w:r>
      <w:r>
        <w:rPr/>
        <w:t>⢬⫂</w:t>
      </w:r>
      <w:r>
        <w:rPr/>
        <w:t>婆敟煰猣彫☫껂眭싂䵊䖏㘸㙴恕癞懂瀩判䗂묦悡숶썁쉢☣⥪戮㙐ꥥ恱䨩幵⪩쉡쉡싃乲扤䁓컃暏偳쉰ꌮ恁き쎘싂㥆㍥쉩圳땩쉍氳긮檣灌</w:t>
      </w:r>
      <w:r>
        <w:rPr/>
        <w:t>ꕮ</w:t>
      </w:r>
      <w:r>
        <w:rPr/>
        <w:t>焦䍓繷狂㐪百␳碣劥䝳</w:t>
      </w:r>
      <w:r>
        <w:rPr/>
        <w:t>Ⱕ</w:t>
      </w:r>
      <w:r>
        <w:rPr/>
        <w:t>眺쉠妥⑧恁┻庿슬燂</w:t>
      </w:r>
      <w:r>
        <w:rPr/>
        <w:t>ⱀ</w:t>
      </w:r>
      <w:r>
        <w:rPr/>
        <w:t>玣⵪塓</w:t>
      </w:r>
      <w:r>
        <w:rPr/>
        <w:t>ꥒꤻ</w:t>
      </w:r>
      <w:r>
        <w:rPr/>
        <w:t>帹悏轔檥⬯䉵扐땟痍颻媵颏卋壂熮ꇍ灣昦</w:t>
      </w:r>
      <w:r>
        <w:rPr/>
        <w:t>⡙</w:t>
      </w:r>
      <w:r>
        <w:rPr/>
        <w:t>榬㊬毂塅牓쉘쉙垘⽹싂쵣숹쉆⩇䲻⒏迎쵔⽋楠梘伴椽⭴</w:t>
      </w:r>
      <w:r>
        <w:rPr/>
        <w:t>꧂</w:t>
      </w:r>
      <w:r>
        <w:rPr/>
        <w:t>〽䨹㔴ꥪ㤦㧂㉅礭稱潋뽧橁䢵䇍䁰䟂쉚体慚⸺⩐幺纮礮⏎㑞쵩類䁟쉋䤩戥株쉭⼦☪쉤⵾䵞</w:t>
      </w:r>
      <w:r>
        <w:rPr/>
        <w:t>꤭</w:t>
      </w:r>
      <w:r>
        <w:rPr/>
        <w:t>㋍侻슩캩㣂슡椣㖩ㅎ䊡녁㥡㜲㧂숽䅃쉡慣卷㩟歄ꥡ囂䑲挫棂䝦硸⒩ㄹ</w:t>
      </w:r>
      <w:r>
        <w:rPr/>
        <w:t>Ⱜ</w:t>
      </w:r>
      <w:r>
        <w:rPr/>
        <w:t>䩯㛎䰳②卧䂱⩪녵䥄╏噵䌻婕偐䠶ㅢ㘶歪湡呍⨥⏍䘪⨦瑕輪뭙㈲福슮믂䴥숳슩뿂呰⑬爹㥂〹支梬湟䅦䔹䵍欹杭</w:t>
      </w:r>
      <w:r>
        <w:rPr/>
        <w:t>ꖮ</w:t>
      </w:r>
      <w:r>
        <w:rPr/>
        <w:t>爵</w:t>
      </w:r>
      <w:r>
        <w:rPr/>
        <w:t>ⷃ</w:t>
      </w:r>
      <w:r>
        <w:rPr/>
        <w:t>䄹幫츪渻⨥偩</w:t>
      </w:r>
      <w:r>
        <w:rPr/>
        <w:t>꤬</w:t>
      </w:r>
      <w:r>
        <w:rPr/>
        <w:t>㉀墡牅枿湕洮瓂䅃ꌯ损䙇㴦坋止児㐨믍斱慕♫沩䁀뽥묻䍢⩟轘╮껂彤匣ꍘ瀷숫䴸顏朲橁䬷⼹傱䢿⭍䧂厱溬㦻噎┭㴭</w:t>
      </w:r>
      <w:r>
        <w:rPr/>
        <w:t>ⲩ</w:t>
      </w:r>
      <w:r>
        <w:rPr/>
        <w:t>戳</w:t>
      </w:r>
      <w:r>
        <w:rPr/>
        <w:t>ꗂ</w:t>
      </w:r>
      <w:r>
        <w:rPr/>
        <w:t>盂숪☪碮爪䑂꥙畡剡稣伯ꍑ㔱癅䕶儩㝂䉒䉕縶䑥楢䘵䙶塇ざ䄤单嗂偒窩ꄥ㬬牅橎츮䬺숸ꇍ⨭쉄⮡䨶▏畮⩞反顡迂ꍞ쉕</w:t>
      </w:r>
      <w:r>
        <w:rPr/>
        <w:t>⡌</w:t>
      </w:r>
      <w:r>
        <w:rPr/>
        <w:t>廂䨯ꥵ併숹☯䵞束爬⨽쉮幪䱧쉣⌽牑瑎彪灰垡䦡놣㭈愭ㄩ쉉塍⬲싂숫㷍䵁</w:t>
      </w:r>
      <w:r>
        <w:rPr/>
        <w:t>⠨</w:t>
      </w:r>
      <w:r>
        <w:rPr/>
        <w:t>䕶⨯㡓䧂嚿呬䍑쉎슿飂쉡슩厣挥䙃뽷䁢櫂椪卤</w:t>
      </w:r>
      <w:r>
        <w:rPr/>
        <w:t>ⱗ</w:t>
      </w:r>
      <w:r>
        <w:rPr/>
        <w:t>ꥌ</w:t>
      </w:r>
      <w:r>
        <w:rPr/>
        <w:t>㘫⩏䭸灠侻盂⽄䩣徥⨳輪䐵㩸䔸礬穷斩⩫楱칒땪╁㭒슘긴畾㥩痂䝶愫堨嗂摘⍷싂䞬㍧䅙䝅䴽䎥楊껂恥㭳惍㭸睃硧⑟顠奄㐶轞题繄盂㓂暮煠珂ꥧ参</w:t>
      </w:r>
      <w:r>
        <w:rPr/>
        <w:t>ꦮ</w:t>
      </w:r>
      <w:r>
        <w:rPr/>
        <w:t>拂漭禿硂幞獇</w:t>
      </w:r>
      <w:r>
        <w:rPr/>
        <w:t>ꤵ</w:t>
      </w:r>
      <w:r>
        <w:rPr/>
        <w:t>칢</w:t>
      </w:r>
      <w:r>
        <w:rPr/>
        <w:t>⡕</w:t>
      </w:r>
      <w:r>
        <w:rPr/>
        <w:t>秎쎡년ꥱㅆ㵗恚땉</w:t>
      </w:r>
      <w:r>
        <w:rPr/>
        <w:t>ⱚ</w:t>
      </w:r>
      <w:r>
        <w:rPr/>
        <w:t>亣晇뭉묣</w:t>
      </w:r>
      <w:r>
        <w:rPr/>
        <w:t>ꤥ</w:t>
      </w:r>
      <w:r>
        <w:rPr/>
        <w:t>걘剠</w:t>
      </w:r>
      <w:r>
        <w:rPr/>
        <w:t>⡠⬊⍍</w:t>
      </w:r>
      <w:r>
        <w:rPr/>
        <w:t>䙃佴煉唱걤㕶♫㘮澬䱡㗂습썬恧⼦슩⮩⑹剗</w:t>
      </w:r>
      <w:r>
        <w:rPr/>
        <w:t>⡮</w:t>
      </w:r>
      <w:r>
        <w:rPr/>
        <w:t>쉊弥㘲當㵺禵枩䰯䭤檣</w:t>
      </w:r>
      <w:r>
        <w:rPr/>
        <w:t>ⵃ</w:t>
      </w:r>
      <w:r>
        <w:rPr/>
        <w:t>牪쉏⹐䢩炩</w:t>
      </w:r>
      <w:r>
        <w:rPr/>
        <w:t>ⴴ</w:t>
      </w:r>
      <w:r>
        <w:rPr/>
        <w:t>㠬꺘⭵瑤冥㒿╦㝞䕳㎻呥㵄䑉䀪ꍁ䣃</w:t>
      </w:r>
      <w:r>
        <w:rPr/>
        <w:t>ꤨ◍</w:t>
      </w:r>
      <w:r>
        <w:rPr/>
        <w:t>䭐䏂敂쉔摷䢬㵥囂쌹쉭⌵㟂㑷佶傻其⬽杵쉊珃圥幖쉸녑ꄹ噒䇂㭦頶</w:t>
      </w:r>
      <w:r>
        <w:rPr/>
        <w:t>ꤻ</w:t>
      </w:r>
      <w:r>
        <w:rPr/>
        <w:t>䘴䀲쉕彳瓂灪砹슱㊩埂砥槂싂䝡䕋⾩偘玮㵨⛍噩넶㴥电뼹칠⤻慯숴㘣⭒潍輸䯍⩠淂飂槎泂</w:t>
      </w:r>
      <w:r>
        <w:rPr/>
        <w:t>ꔯ</w:t>
      </w:r>
      <w:r>
        <w:rPr/>
        <w:t>䍟反</w:t>
      </w:r>
      <w:r>
        <w:rPr/>
        <w:t>⡇⨵</w:t>
      </w:r>
      <w:r>
        <w:rPr/>
        <w:t>恊䘴⺣敎滂汦㟂싂唷㵖䑏彲㑢硓佁㕒攭ꌯ灈㓍䁡㧂䮱싂嘻쉗㉠䷂帺媱䩱캵橋녴楤帪矃䑭</w:t>
      </w:r>
      <w:r>
        <w:rPr/>
        <w:t>ꕖ</w:t>
      </w:r>
      <w:r>
        <w:rPr/>
        <w:t>노딬⤪</w:t>
      </w:r>
      <w:r>
        <w:rPr/>
        <w:t>⣍</w:t>
      </w:r>
      <w:r>
        <w:rPr/>
        <w:t>㬶䭎㔯欮䥲楊⨹⩔佧欯䭟弰攫㑰磂㠩⨳䭪〭㭪碬㋂</w:t>
      </w:r>
      <w:r>
        <w:rPr/>
        <w:t>ꔳ</w:t>
      </w:r>
      <w:r>
        <w:rPr/>
        <w:t>䜦㧂</w:t>
      </w:r>
      <w:r>
        <w:rPr/>
        <w:t>ꗂ</w:t>
      </w:r>
      <w:r>
        <w:rPr/>
        <w:t>縨</w:t>
      </w:r>
      <w:r>
        <w:rPr/>
        <w:t>ꕡ</w:t>
      </w:r>
      <w:r>
        <w:rPr/>
        <w:t>㮩磂</w:t>
      </w:r>
      <w:r>
        <w:rPr/>
        <w:t>⣂</w:t>
      </w:r>
      <w:r>
        <w:rPr/>
        <w:t>扴朲便녩弤쉯䀪땙汏捕숶슮浳㝭㙃䅔劣橖儭䉧⩋땣㈵敕숭媥䉱䌦檩䀦쉞쉎</w:t>
      </w:r>
      <w:r>
        <w:rPr/>
        <w:t>Ⱞ</w:t>
      </w:r>
      <w:r>
        <w:rPr/>
        <w:t>摰</w:t>
      </w:r>
      <w:r>
        <w:rPr/>
        <w:t>꧂</w:t>
      </w:r>
      <w:r>
        <w:rPr/>
        <w:t>奊囂摓䱞㴳㠦⥕彯⪥橶畲㚥䵳妻偸牠츣歨쉵㫂㜭⩞ㅩ䙑</w:t>
      </w:r>
      <w:r>
        <w:rPr/>
        <w:t>ⷂ</w:t>
      </w:r>
      <w:r>
        <w:rPr/>
        <w:t>䭆⧂悩捆⽀쉏掘淂輽乯쉊싂⫂噙Ⓜ㵌ꍋ䁔䚏뭟眨ㆩ杁쌳轏뭗琰㩔塱㕥偈䄯ㅵ坲숶깚㡺㝏칭⽊娮쉈⫂㟂梩慬숻㉡⽃噃</w:t>
      </w:r>
      <w:r>
        <w:rPr/>
        <w:t>⡥</w:t>
      </w:r>
      <w:r>
        <w:rPr/>
        <w:t>썺㑄倳숪숴⫍㴽䄶</w:t>
      </w:r>
      <w:r>
        <w:rPr/>
        <w:t>ⵚ</w:t>
      </w:r>
      <w:r>
        <w:rPr/>
        <w:t>堣</w:t>
      </w:r>
      <w:r>
        <w:rPr/>
        <w:t>꧂</w:t>
      </w:r>
      <w:r>
        <w:rPr/>
        <w:t>竂嫂矂氬ꥯ䫃愥吻싍嫂恟쉇刱ㄮ卡潰⒬㐶</w:t>
      </w:r>
      <w:r>
        <w:rPr/>
        <w:t>ꖿ</w:t>
      </w:r>
      <w:r>
        <w:rPr/>
        <w:t>椵숮㩳䯂渻㯍⭧剎⑂䄦扆偆䁥呌츪䘺迂祈涣睚㉙凍氫剩땖恰牰⽫㭹䈺䄭슬橇咘㘪牒咬搤勂┣癫⪵䱥♟㉀彍㍰묬딦⨷欬╮焽뽋䡄⯂㚩껂怩员彎攫漪⑲촴䰺畋楕碿杺껂쉺⬥睵壂⛂㙀쉭磂槂旂쉋ㄥ礤妏伱啣숦쉘湑⨻㡗⿂嫂⭅䨴⽨繤㑳敫碥뽪穵晱</w:t>
      </w:r>
      <w:r>
        <w:rPr/>
        <w:t>⠷</w:t>
      </w:r>
      <w:r>
        <w:rPr/>
        <w:t>带恊썯帷氭渵뭾⹰⎩⍠夯顦䞘㥅穣䭍斿ㄦ砪㥎쉑⍮扎뽵䕰慾捴塍嘲䩇渨䝥㡳煙⧂㍱싂䑏䐷䙌䵏洷</w:t>
      </w:r>
      <w:r>
        <w:rPr/>
        <w:t>⠫</w:t>
      </w:r>
      <w:r>
        <w:rPr/>
        <w:t>棂玏길弤</w:t>
      </w:r>
      <w:r>
        <w:rPr/>
        <w:t>ꕳ</w:t>
      </w:r>
      <w:r>
        <w:rPr/>
        <w:t>侩潈ㄴ䥉싂頮䣂☬繊䄰㏎</w:t>
      </w:r>
      <w:r>
        <w:rPr/>
        <w:t>⠵</w:t>
      </w:r>
      <w:r>
        <w:rPr/>
        <w:t>䱘⨊⹸깥汰ꍢ</w:t>
      </w:r>
      <w:r>
        <w:rPr/>
        <w:t>ⱨ</w:t>
      </w:r>
      <w:r>
        <w:rPr/>
        <w:t>娪⭸</w:t>
      </w:r>
      <w:r>
        <w:rPr/>
        <w:t>ⰴ</w:t>
      </w:r>
      <w:r>
        <w:rPr/>
        <w:t>ꖣ⯂</w:t>
      </w:r>
      <w:r>
        <w:rPr/>
        <w:t>ꥬ䈵爬䇍桱㙅뽫硠噇䚡窬䩤㟂畱嘸穓顎煤头幭</w:t>
      </w:r>
      <w:r>
        <w:rPr/>
        <w:t>⡕Ⱜ</w:t>
      </w:r>
      <w:r>
        <w:rPr/>
        <w:t>䴫坠⤶䩃</w:t>
      </w:r>
      <w:r>
        <w:rPr/>
        <w:t>ꤽ</w:t>
      </w:r>
      <w:r>
        <w:rPr/>
        <w:t>㫂䙁稺쉳⑟顈츯捱㝏㉯啇㭌狂夤</w:t>
      </w:r>
      <w:r>
        <w:rPr/>
        <w:t>ꕗ␣</w:t>
      </w:r>
      <w:r>
        <w:rPr/>
        <w:t>뼽⑪橩惍呪兊꺵浏幈捌䴪㍯㔳쉨摉畷싂椸䐳卖⎮䈶␹摑⩏敂圯桞㈫䊮ꅬ㏂쉸参倻棂뭳䙮䌭㡇⿂曂㉱估⩳㈦⍎⑀倴祊摢㥈⩄숤⼥쉱</w:t>
      </w:r>
      <w:r>
        <w:rPr/>
        <w:t>⢿</w:t>
      </w:r>
      <w:r>
        <w:rPr/>
        <w:t>㔷䞱㭄桓䕔⑎䂘ッ䥳䍗あ匰♫濃㍘⑲쵯㔵㩎癅땶</w:t>
      </w:r>
      <w:r>
        <w:rPr/>
        <w:t>ꔮ</w:t>
      </w:r>
      <w:r>
        <w:rPr/>
        <w:t>桦淎瑥㐴숹㬫玿疩䝲皱㦩呷渭㙅넦⥊願啨䄪슡쉋䴩憡쉗殡㵐咏㝄ꍧ毂䥶⑚转琳쌥⛂眴㦏쉙轷傮䂘쌪畏䁴煕싍淃⑭䨫堰乧숮䥑</w:t>
      </w:r>
      <w:r>
        <w:rPr/>
        <w:t>Ⳃ</w:t>
      </w:r>
      <w:r>
        <w:rPr/>
        <w:t>䕌땂獒帪㙲뾮</w:t>
      </w:r>
      <w:r>
        <w:rPr/>
        <w:t>⡤</w:t>
      </w:r>
      <w:r>
        <w:rPr/>
        <w:t>瘬凂矂坉㕦</w:t>
      </w:r>
      <w:r>
        <w:rPr/>
        <w:t>ⱳ</w:t>
      </w:r>
      <w:r>
        <w:rPr/>
        <w:t>㉷딤╳欭䕋煇쉀圮쵉捷뼺뼺猥畃稵味甬渷</w:t>
      </w:r>
      <w:r>
        <w:rPr/>
        <w:t>ꕵ</w:t>
      </w:r>
      <w:r>
        <w:rPr/>
        <w:t>걲⨣剞浑凍㚘숤㑌䱉个㞻縪⍀杍恰⼩眯繋⯂画朥쉌佒楅秃垩⪘抿伽⾻刵竂㟂璩帪㓍䕌⍗썸湋㌰☳㝣츰䭐㙀ꅐ吻畣幕⸱</w:t>
      </w:r>
      <w:r>
        <w:rPr/>
        <w:t>ⷂ</w:t>
      </w:r>
      <w:r>
        <w:rPr/>
        <w:t>ꍨ䁫䱈숣仂䮡浞兺瑢㛂ず啁㧂係䃎䩈慙깤捨䣂</w:t>
      </w:r>
      <w:r>
        <w:rPr/>
        <w:t>ꗂ</w:t>
      </w:r>
      <w:r>
        <w:rPr/>
        <w:t>㍮ꅥ쉲媣쉗淂䯂갱숻㑊쉌⯃塾㉕싂㝔昶祳䡠䗂☴婐撬쉗廂倩긵䜭潧㵔䕕⌨漽쉾䓂楺焭撥☤쉷佞竂桒楥㔦䨴䘫兮뭉숭䚥朦싎㴭伪淎넱㐭㩡쌫熥숫愰⯎嗎汎昵忍ꍟ䅴呾䩣䚬婹╺</w:t>
      </w:r>
      <w:r>
        <w:rPr/>
        <w:t>ⴳ</w:t>
      </w:r>
      <w:r>
        <w:rPr/>
        <w:t>㥴㓂琪彰녥忂쉉彂⑆祫摙敂咥</w:t>
      </w:r>
      <w:r>
        <w:rPr/>
        <w:t>ⶵ</w:t>
      </w:r>
      <w:r>
        <w:rPr/>
        <w:t>뼤憘颩</w:t>
      </w:r>
      <w:r>
        <w:rPr/>
        <w:t>ꕑ</w:t>
      </w:r>
      <w:r>
        <w:rPr/>
        <w:t>䄹牱焯쵢싂㷂쉙愺⩨녨⮱뽋丯깣숨䜨┭ꥡ썲⬰</w:t>
      </w:r>
      <w:r>
        <w:rPr/>
        <w:t>ꤰ</w:t>
      </w:r>
      <w:r>
        <w:rPr/>
        <w:t>䐷㣂䕵쉉ꅎ숨쉟칕숨卟㝠䷎顡嘳礱斵쉈矃獀</w:t>
      </w:r>
      <w:r>
        <w:rPr/>
        <w:t>ⱉ</w:t>
      </w:r>
      <w:r>
        <w:rPr/>
        <w:t>澡檿偉숲갩ꄦ匦煂곂乘浌쉳歪⪥繖</w:t>
      </w:r>
      <w:r>
        <w:rPr/>
        <w:t>⡗</w:t>
      </w:r>
      <w:r>
        <w:rPr/>
        <w:t>娸愽祙습녬춻癩㦻♱湈甶傡䨭⑄顥⤪礪䲱砤塣忍䑡卟濂䔺㠬⸮뇂啣쉮땠숥긵숲改◂煈涱쉾䀫</w:t>
      </w:r>
      <w:r>
        <w:rPr/>
        <w:t>⠺⸸</w:t>
      </w:r>
      <w:r>
        <w:rPr/>
        <w:t>扭䊡쌴숥慁㡀⥗婠ꌤ⍥䡅区祟쌹幰쉊䩡㡢晑䁙㐽䅍</w:t>
      </w:r>
      <w:r>
        <w:rPr/>
        <w:t>ꥌ♍</w:t>
      </w:r>
      <w:r>
        <w:rPr/>
        <w:t>숣꥚ꌊ㴭⑺䄩浄氶塈쉙숵䍥朳煚⤥䡖婌⩤㵕䮻⑸⨮⩪繴뼴䤴淂彡㝵侻뾩柂╷⩨ꥵ⨴此唨戨쎏㌴쌹䛂牫嘷⍅奅拍䁪쌸ꍷ</w:t>
      </w:r>
      <w:r>
        <w:rPr/>
        <w:t>ꥏ</w:t>
      </w:r>
      <w:r>
        <w:rPr/>
        <w:t>瑡为</w:t>
      </w:r>
      <w:r>
        <w:rPr/>
        <w:t>ꖱ</w:t>
      </w:r>
      <w:r>
        <w:rPr/>
        <w:t>䫃㇂檱浠䤸䐭║긵䳎祌뭳嚏䊩ㅣ珂숱啬</w:t>
      </w:r>
      <w:r>
        <w:rPr/>
        <w:t>Ⱳ⍇</w:t>
      </w:r>
      <w:r>
        <w:rPr/>
        <w:t>福燂㜩杧쉍</w:t>
      </w:r>
      <w:r>
        <w:rPr/>
        <w:t>ꤸ</w:t>
      </w:r>
      <w:r>
        <w:rPr/>
        <w:t>䍑</w:t>
      </w:r>
      <w:r>
        <w:rPr/>
        <w:t>ⵥ꧎</w:t>
      </w:r>
      <w:r>
        <w:rPr/>
        <w:t>拂䧂㌳딦㌹䬯㡺䭘灬啘祾㝣⛂样㨪瑁测唱䏂㩤묬쉕㫂捂繬䘫䜨㉶뮬㉬睇凂硚⥑灢扁䜥䩫洸쉯㉟洨䖬晖毂㒻癎獳</w:t>
      </w:r>
      <w:r>
        <w:rPr/>
        <w:t>⢬</w:t>
      </w:r>
      <w:r>
        <w:rPr/>
        <w:t>䥊煟숲ㅪ妩漩䉤⼽䴩걩䧂㕰繲縩긲⭁㖏뽏䵡㴨쉢숥慬湊竂吴復㜬㑧偈㉓睩垩䒡晱歡倴恋⑟慚⨴珂쵹啁⥈乴瑫쉉⑞</w:t>
      </w:r>
      <w:r>
        <w:rPr/>
        <w:t>Ⱝ</w:t>
      </w:r>
      <w:r>
        <w:rPr/>
        <w:t>䩯呵竂婇䙊瑧偺䉕瑶㙾浺妩䬯勂ꅺ</w:t>
      </w:r>
      <w:r>
        <w:rPr/>
        <w:t>ⱏ</w:t>
      </w:r>
      <w:r>
        <w:rPr/>
        <w:t>咱㎱顲男瑅㭩媣秂䕱쉴係㠤瑇啬印兦䨶꤮䧃䠪灤뽤ꥵ䍾喵㕃楢䋂䩞挪쉩</w:t>
      </w:r>
      <w:r>
        <w:rPr/>
        <w:t>ꥁ</w:t>
      </w:r>
      <w:r>
        <w:rPr/>
        <w:t>䭉⮻剅ꌷ㖣ㆣ硇ꌴ嗂爭棂䏂㘦卨煠</w:t>
      </w:r>
      <w:r>
        <w:rPr/>
        <w:t>ⴭ</w:t>
      </w:r>
      <w:r>
        <w:rPr/>
        <w:t>숪唤뭏繄搽쉢뭍噏╙䡋母㥐橪땢挫佹</w:t>
      </w:r>
      <w:r>
        <w:rPr/>
        <w:t>⣎</w:t>
      </w:r>
      <w:r>
        <w:rPr/>
        <w:t>倰煊썰救捥◂ꎩ⺿䮱轠勂匫呖淂沘꥗⯂㎏쉃숣杸⚮汁奬硶㉯睑竂坸숮䵲쉀⩁쉩┴幆摢繆瑴午숮绍㍹⫂湕琦썵</w:t>
      </w:r>
      <w:r>
        <w:rPr/>
        <w:t>⡺⸸</w:t>
      </w:r>
      <w:r>
        <w:rPr/>
        <w:t>䜵⹕묻㯂參쉾쵡㮮㭦쉩勂夽칵♹숣奡묩欬⺱䍖놩潗夭㗂</w:t>
      </w:r>
      <w:r>
        <w:rPr/>
        <w:t>ꖮ</w:t>
      </w:r>
      <w:r>
        <w:rPr/>
        <w:t>恭</w:t>
      </w:r>
      <w:r>
        <w:rPr/>
        <w:t>ⴤ</w:t>
      </w:r>
      <w:r>
        <w:rPr/>
        <w:t>塷쵭灅䋎䀪⭍쉵ꇃ╃ㅧ摰場獾敦䍉ꌯ칔ㅐ䌷爷梩㨮㭡</w:t>
      </w:r>
      <w:r>
        <w:rPr/>
        <w:t>⡅</w:t>
      </w:r>
      <w:r>
        <w:rPr/>
        <w:t>瑱㷂숪⍃槂쉗␷⹖㉂⸣啔䟂㉍⩞婙䈮쉄楗䄭뽯숷쉑⹑晟쉡⤽썕㉔慯䜪祌䭵佐洣䰵桪㍔⨪坣摴瞩숺⭅⽡櫂쉞杞ꅆ뽭晐⪿眹쉩䑍묺ぱꆥ晈싂扎㙢䔺婡䩐⤹</w:t>
      </w:r>
      <w:r>
        <w:rPr/>
        <w:t>ⱬ</w:t>
      </w:r>
      <w:r>
        <w:rPr/>
        <w:t>慲剀䏂坈숦坰⍔놏䁺栺ꍁ呁䕧䤲湡殿껂㏎搱╙盂牺㵑瘸頪浵绎췃⎣쉰쉓㥉犥佨㨶䩎猫掱楰焯䰵灥땀␴盂䝶熏㶵悘佫긷勂Ⓜ扯숸癇䮥⭑싂娵㨨</w:t>
      </w:r>
      <w:r>
        <w:rPr/>
        <w:t>ꥂꤵ</w:t>
      </w:r>
      <w:r>
        <w:rPr/>
        <w:t>ざ䄪</w:t>
      </w:r>
      <w:r>
        <w:rPr/>
        <w:t>Ⳃⰸ</w:t>
      </w:r>
      <w:r>
        <w:rPr/>
        <w:t>稯⽴午盂⨵湭䕲歭幫쉓숫怪礻ꥯ䣂嚻</w:t>
      </w:r>
      <w:r>
        <w:rPr/>
        <w:t>ꕫ</w:t>
      </w:r>
      <w:r>
        <w:rPr/>
        <w:t>浒촊櫍⨫⽋轷ㅏ欪⬴⑪ꥥ춡</w:t>
      </w:r>
      <w:r>
        <w:rPr/>
        <w:t>⡢</w:t>
      </w:r>
      <w:r>
        <w:rPr/>
        <w:t>䝤歱斥쉶硅啶춡業</w:t>
      </w:r>
      <w:r>
        <w:rPr/>
        <w:t>ⱅ</w:t>
      </w:r>
      <w:r>
        <w:rPr/>
        <w:t>珂슘䂘⑤䵸兢坋嘦쉇攳杳〈啒幦넶䨣䉞⨷㶩ㅟ⎥わ㛂泂䓂辡䉓癞偗坆쉍쉕坙伦㵡ㅶ䥴䭠싃쵵佰䗂쉞危て⭎哂濂撮ꍦ迂㐩略숮㗎儲埂㙭畞㒥瀶</w:t>
      </w:r>
      <w:r>
        <w:rPr/>
        <w:t>ꕦ</w:t>
      </w:r>
      <w:r>
        <w:rPr/>
        <w:t>䉃祃㨩쉓㕉扂牙㴺㌱縤敠睧兹⨹쉅쉄剐廂ꆻ䎘秂恢㘺殱剃㝸䵷쉎녶湮╾䔵㟍卣顁꥖</w:t>
      </w:r>
      <w:r>
        <w:rPr/>
        <w:t>⣂</w:t>
      </w:r>
      <w:r>
        <w:rPr/>
        <w:t>䡧뭘焹써쉚漤僂䲻뮩啦칊㨬利쉁쉗汦⩹塑뭞䄵</w:t>
      </w:r>
      <w:r>
        <w:rPr/>
        <w:t>ꕥ</w:t>
      </w:r>
      <w:r>
        <w:rPr/>
        <w:t>婰捘㕑暱略㐽䗂瘴䬺啚唦呙惂怹獶걌䩐쉥</w:t>
      </w:r>
      <w:r>
        <w:rPr/>
        <w:t>ⱄ</w:t>
      </w:r>
      <w:r>
        <w:rPr/>
        <w:t>顡</w:t>
      </w:r>
      <w:r>
        <w:rPr/>
        <w:t>⣂</w:t>
      </w:r>
      <w:r>
        <w:rPr/>
        <w:t>⼴⽇♅썦썃䑖愶⹊丸睋輫佹歾쉄⽀</w:t>
      </w:r>
      <w:r>
        <w:rPr/>
        <w:t>꧂</w:t>
      </w:r>
      <w:r>
        <w:rPr/>
        <w:t>㶡弨㍐㎬땍쉹䩓倳쌮碡쉡䤳坐쉁㟂촳眹⤽⍭槂䥷㬫뇂冡怮䔪剠澘偭㡈ꥹ兢숶奲㔰牁千着䨹䙋촹吭㝕쉥椷攪♯䒘懂쉐쉤</w:t>
      </w:r>
      <w:r>
        <w:rPr/>
        <w:t>ꗂ</w:t>
      </w:r>
      <w:r>
        <w:rPr/>
        <w:t>县숹ꅵ⨰攻녾顩止泂㑭╔⥈癊싍卖슿庩쉶䫂轨╤⽑⍤擂繇㭅슩丰쉵匯㑂矂⩆싂䝹⹌㉹ꆱ슘㏂倫䛂稨朳㴭ꄭ摩䋂䇎漣䝓睶䑬쉀彔㬨慣쎏顎䁟⩃쉵は㢡擂</w:t>
      </w:r>
      <w:r>
        <w:rPr/>
        <w:t>ⱡ⢬␩</w:t>
      </w:r>
      <w:r>
        <w:rPr/>
        <w:t>抮썋拂疥뮣ꍱ쉣㍶쉞䧂熡쉃㇂♄ꥷ쉠䐻䃃礥獢⸥䩩杦橾ꥨ忂灋乬딣⻂䡠助桶䄬獹䬪囂㍌瘴嘤䝠烃曂</w:t>
      </w:r>
      <w:r>
        <w:rPr/>
        <w:t>ꥋ</w:t>
      </w:r>
      <w:r>
        <w:rPr/>
        <w:t>祏顱쉸妣㝉숲⴪共乗䙊㧂㧂區㠪顨扔䠣⩁숽⾵䨪幸慈묭呌掬䙪썧썆绂㍺橩娣╷䡷쉖〸칍幏獏堹磂敌껂</w:t>
      </w:r>
      <w:r>
        <w:rPr/>
        <w:t>⢥⢩</w:t>
      </w:r>
      <w:r>
        <w:rPr/>
        <w:t>塠깍樷</w:t>
      </w:r>
      <w:r>
        <w:rPr/>
        <w:t>ⷂ</w:t>
      </w:r>
      <w:r>
        <w:rPr/>
        <w:t>桗佐䩌쉥춱⽫슩業쉮䑵爱</w:t>
      </w:r>
      <w:r>
        <w:rPr/>
        <w:t>ⵋ</w:t>
      </w:r>
      <w:r>
        <w:rPr/>
        <w:t>䝔䀳숥繪渫쉵</w:t>
      </w:r>
      <w:r>
        <w:rPr/>
        <w:t>ꥄ</w:t>
      </w:r>
      <w:r>
        <w:rPr/>
        <w:t>橍㕧㙊깩䵏獪⭴眯㭌⬭暵示㐷</w:t>
      </w:r>
      <w:r>
        <w:rPr/>
        <w:t>ⵘ</w:t>
      </w:r>
      <w:r>
        <w:rPr/>
        <w:t>⼸⩲牒だ坞椱쎿</w:t>
      </w:r>
      <w:r>
        <w:rPr/>
        <w:t>ⱘⱏ⭔</w:t>
      </w:r>
      <w:r>
        <w:rPr/>
        <w:t>灂</w:t>
      </w:r>
      <w:r>
        <w:rPr/>
        <w:t>ꥐ</w:t>
      </w:r>
      <w:r>
        <w:rPr/>
        <w:t>㜮匸硡凂卪</w:t>
      </w:r>
      <w:r>
        <w:rPr/>
        <w:t>꥟</w:t>
      </w:r>
      <w:r>
        <w:rPr/>
        <w:t>쉟ꅔ汄毂쉩ꍫ㨪㕺⍾⑥繂ꄲ愶䈽浥健䥭䕫䵞쉣剗</w:t>
      </w:r>
      <w:r>
        <w:rPr/>
        <w:t>ⲿ</w:t>
      </w:r>
      <w:r>
        <w:rPr/>
        <w:t>濂</w:t>
      </w:r>
      <w:r>
        <w:rPr/>
        <w:t>ꔣ</w:t>
      </w:r>
      <w:r>
        <w:rPr/>
        <w:t>佴뽣暵딵䝇㙚␹凎呯⵵䁢吨⩊光뭺⹲䵊숫ㅥ쵟</w:t>
      </w:r>
      <w:r>
        <w:rPr/>
        <w:t>⡣</w:t>
      </w:r>
      <w:r>
        <w:rPr/>
        <w:t>嗂儥塳깗땉견啓疵㕦걬婔瞿呫쉵伬唣슩塤숤卬⑧眺潥摟吊䉫♷</w:t>
      </w:r>
      <w:r>
        <w:rPr/>
        <w:t>ꔤ</w:t>
      </w:r>
      <w:r>
        <w:rPr/>
        <w:t>牲</w:t>
      </w:r>
      <w:r>
        <w:rPr/>
        <w:t>ⴥ</w:t>
      </w:r>
      <w:r>
        <w:rPr/>
        <w:t>숫숷䖵擂漹⛂甪係⬪樫</w:t>
      </w:r>
      <w:r>
        <w:rPr/>
        <w:t>ꕓ</w:t>
      </w:r>
      <w:r>
        <w:rPr/>
        <w:t>슩쉍䉍◂┳㉧⭠䮵쉁䍢棂潞뭄쉭㉾䱯杵䙍兂敶煏쉷呙</w:t>
      </w:r>
      <w:r>
        <w:rPr/>
        <w:t>⠸</w:t>
      </w:r>
      <w:r>
        <w:rPr/>
        <w:t>ⶮ</w:t>
      </w:r>
      <w:r>
        <w:rPr/>
        <w:t>숺쉵䝣쉂獙쎩⹲憵㩙걡墮╰牞䬹瑫卪危ꄮ</w:t>
      </w:r>
      <w:r>
        <w:rPr/>
        <w:t>ꥆ</w:t>
      </w:r>
      <w:r>
        <w:rPr/>
        <w:t>㵸♪㠴㫂┳㍁挲湶ꍙ⫂偲</w:t>
      </w:r>
      <w:r>
        <w:rPr/>
        <w:t>ⵓ</w:t>
      </w:r>
      <w:r>
        <w:rPr/>
        <w:t>쉏濂㉋숴楟</w:t>
      </w:r>
      <w:r>
        <w:rPr/>
        <w:t>ꥆ</w:t>
      </w:r>
      <w:r>
        <w:rPr/>
        <w:t>〬䒣灬숥杦</w:t>
      </w:r>
      <w:r>
        <w:rPr/>
        <w:t>ⵄ</w:t>
      </w:r>
      <w:r>
        <w:rPr/>
        <w:t>漥⤷䧎汖㩧浀椨䘪瀳</w:t>
      </w:r>
      <w:r>
        <w:rPr/>
        <w:t>ⱳ</w:t>
      </w:r>
      <w:r>
        <w:rPr/>
        <w:t>弣</w:t>
      </w:r>
      <w:r>
        <w:rPr/>
        <w:t>ꦘ</w:t>
      </w:r>
      <w:r>
        <w:rPr/>
        <w:t>洺㑃憩摧硃搭敪쉇灺區㩸⼫ㆩ⺣稵ㆿ╊⴩愯灞顊⥔䋂协䥪繚䝕冩⭓摗㟂┨㑆츩廎庣뇂♗䝎哂塑枵熱㵆沵顂婕娺쉭꺬㟂顤뭫쉖쉋䱈䯂숫東⶿汕彺숲ꆘ䕎넵㕐穘䅒㐹慖垿䥸睐殩</w:t>
      </w:r>
      <w:r>
        <w:rPr/>
        <w:t>⠶</w:t>
      </w:r>
      <w:r>
        <w:rPr/>
        <w:t>桸畮匭쉁䁋佖깘䗃츤䕩⩁뗂긣穆㥮⽪景⭆쉆㡠䈬쉍车ㄪ䅟⵲ꥺ䭡䰣朳礷⏂儣⎩</w:t>
      </w:r>
      <w:r>
        <w:rPr/>
        <w:t>ꤣ</w:t>
      </w:r>
      <w:r>
        <w:rPr/>
        <w:t>㍮䱨</w:t>
      </w:r>
      <w:r>
        <w:rPr/>
        <w:t>꧂╬</w:t>
      </w:r>
      <w:r>
        <w:rPr/>
        <w:t>썃听獰㋂䍰眦摓⑉桱⽸㨻橋㝚쉮㧍녾⍾</w:t>
      </w:r>
      <w:r>
        <w:rPr/>
        <w:t>ꕌ</w:t>
      </w:r>
      <w:r>
        <w:rPr/>
        <w:t>⠷</w:t>
      </w:r>
      <w:r>
        <w:rPr/>
        <w:t>橬㌩ꥦ뭵こ䥲䲿㕞坘猽縺噌燂㥫㌬懎呕싂䑐뽾㝘癭⍒楏捂噎⥯ꄣ䝈숷떥穔洯칮⭇幗㝏䦘婡㎣㉌塨촹숺쉓㩩䥧슡歯桒㬰⨱㉳で숮㐽剅你</w:t>
      </w:r>
      <w:r>
        <w:rPr/>
        <w:t>⡥</w:t>
      </w:r>
      <w:r>
        <w:rPr/>
        <w:t>勂橔傘뽡患⶘쉟㧂ꍚ⽕歅慢䛍煆⑦걥䑏橘入祊녣⛍</w:t>
      </w:r>
      <w:r>
        <w:rPr/>
        <w:t>ⴱ</w:t>
      </w:r>
      <w:r>
        <w:rPr/>
        <w:t>煕捬䁶䆩爪</w:t>
      </w:r>
      <w:r>
        <w:rPr/>
        <w:t>ⷂ</w:t>
      </w:r>
      <w:r>
        <w:rPr/>
        <w:t>繏</w:t>
      </w:r>
      <w:r>
        <w:rPr/>
        <w:t>ⵥ</w:t>
      </w:r>
      <w:r>
        <w:rPr/>
        <w:t>泂丽睩㇂數숲窩玣쉁愭㔮潪䵺숤㙇</w:t>
      </w:r>
      <w:r>
        <w:rPr/>
        <w:t>ⷍ</w:t>
      </w:r>
      <w:r>
        <w:rPr/>
        <w:t>쉣⬤쉦泂ふ쉫㙏ꎡ汐潖汃儶拂⥨乖쉞楈溿顢整┴ꥣ燂</w:t>
      </w:r>
      <w:r>
        <w:rPr/>
        <w:t>꧃</w:t>
      </w:r>
      <w:r>
        <w:rPr/>
        <w:t>卐佱繲ꥮ档䩔瀻䚿믂⭙之摖쵠猭꧎칞勍숩愮卖敂숷奠煒畐汮氳㣂玣乾曂ꇂ辥숹懍瘥娷⑇䜥檱썔楚䪩싍㴸幡朷䉯䄹䑮圴迂剭싂䍑</w:t>
      </w:r>
      <w:r>
        <w:rPr/>
        <w:t>ꔹ</w:t>
      </w:r>
      <w:r>
        <w:rPr/>
        <w:t>䛂걐瑄㔩쉫⥰湏廂ꍟ㡑㍯䕸浱洺䬴㤪⌹轎十캻歰쉎氣⩵楉偶䊻䤭숶噣㑏剔べ㵃眱洣恠㨯</w:t>
      </w:r>
      <w:r>
        <w:rPr/>
        <w:t>⡍</w:t>
      </w:r>
      <w:r>
        <w:rPr/>
        <w:t>滂⍅憩♅뮵䭔숲㕰ㄲ捞ꥬ䬣쉉顑ꅷ檻쉧䩦녯ꥨ䑪㌶檿쉘묳㕬瀹ꄥ㌤ꍆ슱</w:t>
      </w:r>
      <w:r>
        <w:rPr/>
        <w:t>ꗂ</w:t>
      </w:r>
      <w:r>
        <w:rPr/>
        <w:t>喘⍱㘫爮츳䰩其浆䄴睉塙啭䥚滂檿⭚⑭䠵㭖䷂곂仂顙煍⸊搹灬穤쉹㭷㧂䤮喩</w:t>
      </w:r>
      <w:r>
        <w:rPr/>
        <w:t>ⱋ</w:t>
      </w:r>
      <w:r>
        <w:rPr/>
        <w:t>繍㜦⨽</w:t>
      </w:r>
      <w:r>
        <w:rPr/>
        <w:t>꧂</w:t>
      </w:r>
      <w:r>
        <w:rPr/>
        <w:t>幭䕰䁄坊煨</w:t>
      </w:r>
      <w:r>
        <w:rPr/>
        <w:t>⡙</w:t>
      </w:r>
      <w:r>
        <w:rPr/>
        <w:t>竂캵䗂⚮䅅⽂㮘䲡</w:t>
      </w:r>
      <w:r>
        <w:rPr/>
        <w:t>ꕪ</w:t>
      </w:r>
      <w:r>
        <w:rPr/>
        <w:t>廍祩睤䮵</w:t>
      </w:r>
      <w:r>
        <w:rPr/>
        <w:t>ⱖ⣂</w:t>
      </w:r>
      <w:r>
        <w:rPr/>
        <w:t>兔쉵䎱癨╫ぴꅆ넬䑶⍩</w:t>
      </w:r>
      <w:r>
        <w:rPr/>
        <w:t>꧃</w:t>
      </w:r>
      <w:r>
        <w:rPr/>
        <w:t>䡡쵐</w:t>
      </w:r>
      <w:r>
        <w:rPr/>
        <w:t>ⰸ</w:t>
      </w:r>
      <w:r>
        <w:rPr/>
        <w:t>匥숩獱硒ꥳ獈睸扎儫弽쉅㩯숺硌搥眪炩唬㌻暩䅤浀濂顒</w:t>
      </w:r>
      <w:r>
        <w:rPr/>
        <w:t>ꕷ</w:t>
      </w:r>
      <w:r>
        <w:rPr/>
        <w:t>䪮爲⥨㝘㥀敇䰪㑘칢剄䙲쉬娨㑴㠩쉯彣渭㙒側椬佹䕵숯偀</w:t>
      </w:r>
      <w:r>
        <w:rPr/>
        <w:t>ⴥ</w:t>
      </w:r>
      <w:r>
        <w:rPr/>
        <w:t>숪쉙⨬挵䙯瑇戱㤰쉸⫂⩉愳甴숷쉨祉迂㒵慐㩯杷㙯坤슱橭숥砲堪쉋䍚ꄸ佟塁♚睭犏忂⨽歭併䡲〳㤣</w:t>
      </w:r>
      <w:r>
        <w:rPr/>
        <w:t>ꥈ</w:t>
      </w:r>
      <w:r>
        <w:rPr/>
        <w:t>楃습┽㫂㍕㔸畆喘㧃歗슣縨</w:t>
      </w:r>
      <w:r>
        <w:rPr/>
        <w:t>ꤪ</w:t>
      </w:r>
      <w:r>
        <w:rPr/>
        <w:t>摥⩭㝲稫か</w:t>
      </w:r>
      <w:r>
        <w:rPr/>
        <w:t>ⵂ</w:t>
      </w:r>
      <w:r>
        <w:rPr/>
        <w:t>祇〵揍</w:t>
      </w:r>
      <w:r>
        <w:rPr/>
        <w:t>ꕚꗂ</w:t>
      </w:r>
      <w:r>
        <w:rPr/>
        <w:t>坳쉍놱䝣</w:t>
      </w:r>
      <w:r>
        <w:rPr/>
        <w:t>Ⱪ</w:t>
      </w:r>
      <w:r>
        <w:rPr/>
        <w:t>灰쉸顱싂义彊溩扩䴩擂㡠娯</w:t>
      </w:r>
      <w:r>
        <w:rPr/>
        <w:t>ꥁ⌴</w:t>
      </w:r>
      <w:r>
        <w:rPr/>
        <w:t>㉵ㆡ楖噲㡭犮啧漵秂婕㝠쉐쉑䁓塏숫⭘祐判䥌眤⍺㨵䬱⥂㑣슻昵㊘幃卂揂싂頣ꌳ칶愽啊땇쉥共쉩椶</w:t>
      </w:r>
      <w:r>
        <w:rPr/>
        <w:t>⡚</w:t>
      </w:r>
      <w:r>
        <w:rPr/>
        <w:t>砩䝊䱓轀쉲塏瑮塌楡⿂欻敬硟깶</w:t>
      </w:r>
      <w:r>
        <w:rPr/>
        <w:t>⠨</w:t>
      </w:r>
      <w:r>
        <w:rPr/>
        <w:t>ꅡ殩䩤싂慍ꎣ煉쉈</w:t>
      </w:r>
      <w:r>
        <w:rPr/>
        <w:t>Ⱝ</w:t>
      </w:r>
      <w:r>
        <w:rPr/>
        <w:t>䱖弪眩깹뽘汹印▩⩭瘴朰橮딶쉇憩堨䩶拂쉘瑠㠨松쵠㦿恗숫▥摧</w:t>
      </w:r>
      <w:r>
        <w:rPr/>
        <w:t>ꕆ</w:t>
      </w:r>
      <w:r>
        <w:rPr/>
        <w:t>뭑忂㴪乍슬㕋딬츹⑚竂迂欥싂䱀牶溡䀶⩑忂䜷幾걀昽⑸⿂圬䂥䡂楄揂䚬㝅窡杭</w:t>
      </w:r>
      <w:r>
        <w:rPr/>
        <w:t>Ⱚ</w:t>
      </w:r>
      <w:r>
        <w:rPr/>
        <w:t>땥㇎싂갮䁮쉠䷎긱㩉묶䖵撻⸱ꅌ쉞杓䒡稪ꇂ䙡牖䵃ꅤ呍咩딣썥㵑</w:t>
      </w:r>
      <w:r>
        <w:rPr/>
        <w:t>ⵠ</w:t>
      </w:r>
      <w:r>
        <w:rPr/>
        <w:t>㘲繠건㷂쉡单瀶禘圥㭙䱨쵳㤻䝌깏☽癰歘医媬幄쉦꤮䵙接깳扯쉮</w:t>
      </w:r>
      <w:r>
        <w:rPr/>
        <w:t>⡈</w:t>
      </w:r>
      <w:r>
        <w:rPr/>
        <w:t>䠹㇂㍀걆嚏싃摬灞ꄩ勂</w:t>
      </w:r>
      <w:r>
        <w:rPr/>
        <w:t>ⱹ</w:t>
      </w:r>
      <w:r>
        <w:rPr/>
        <w:t>숤攭檻癇㔬囂숪画㘦⎬䅙䔤漱僂곂㇃⭺墣㔦㥆㝺㴱싃畷䡕婔㴻ぅ뇎厩쉅瀴츻</w:t>
      </w:r>
      <w:r>
        <w:rPr/>
        <w:t>ꤶ</w:t>
      </w:r>
      <w:r>
        <w:rPr/>
        <w:t>轇㝒灢余䔵쉖婨挭迂</w:t>
      </w:r>
      <w:r>
        <w:rPr/>
        <w:t>ꖩ</w:t>
      </w:r>
      <w:r>
        <w:rPr/>
        <w:t>慬䄽稦ㅄ쉥䍊縬쉏䜩뽤䵄砳숪坨梡☬潟ㆬㆬ㴪眪☪桧㍗挤洬坴䳂슱毂깑☦炡</w:t>
      </w:r>
      <w:r>
        <w:rPr/>
        <w:t>ⴤ</w:t>
      </w:r>
      <w:r>
        <w:rPr/>
        <w:t>숣稥䜸</w:t>
      </w:r>
      <w:r>
        <w:rPr/>
        <w:t>⢮</w:t>
      </w:r>
      <w:r>
        <w:rPr/>
        <w:t>㇃呀㇃⑏㉏煟惂ꇂ䝄潮濂㧍䒏畅☹쉮㙴祉⿂슮䍙眮塷穒堻넣浞侵싂輩㠪䍔縯㬨桯稯</w:t>
      </w:r>
      <w:r>
        <w:rPr/>
        <w:t>꧂</w:t>
      </w:r>
      <w:r>
        <w:rPr/>
        <w:t>ꥺ㪬⑑ꇂ㓂</w:t>
      </w:r>
      <w:r>
        <w:rPr/>
        <w:t>Ⰺ</w:t>
      </w:r>
      <w:r>
        <w:rPr/>
        <w:t>깗剮倬滂⑄淂쏂嚘쉕쉢禡뼬塶剔辮勂哎呙戮厮癙쉊旂숶主췂쉆吲䈽汁</w:t>
      </w:r>
      <w:r>
        <w:rPr/>
        <w:t>ⶩ</w:t>
      </w:r>
      <w:r>
        <w:rPr/>
        <w:t>䔭촬瑣</w:t>
      </w:r>
      <w:r>
        <w:rPr/>
        <w:t>ꤴ꥞</w:t>
      </w:r>
      <w:r>
        <w:rPr/>
        <w:t>剅凂⬶쵄咘</w:t>
      </w:r>
      <w:r>
        <w:rPr/>
        <w:t>ⱔ</w:t>
      </w:r>
      <w:r>
        <w:rPr/>
        <w:t>뭚捶쉢䉒枮싂䲻檏싂䡾皥㩸揂疮㖩侵뾣捴幩矂捃캥匮悩</w:t>
      </w:r>
      <w:r>
        <w:rPr/>
        <w:t>ꤤ</w:t>
      </w:r>
      <w:r>
        <w:rPr/>
        <w:t>䱯䰵㭎슱쉲恖佔䚡瘷掩⤺佪婠博썒仂夲䎡ぢ乔</w:t>
      </w:r>
      <w:r>
        <w:rPr/>
        <w:t>ꤺ</w:t>
      </w:r>
      <w:r>
        <w:rPr/>
        <w:t>乔挨쉇横</w:t>
      </w:r>
      <w:r>
        <w:rPr/>
        <w:t>ꤦ⨲</w:t>
      </w:r>
      <w:r>
        <w:rPr/>
        <w:t>攭⍰䩉椺呔漳쉄獗焪쉣ㅬ䡌넽쉀⵹漳惂쌺뽔恾䡏㥉廂き癙橗♇坴䝞湀畭㔯췂䑈⽌꥾㉸쉨ꌱ</w:t>
      </w:r>
      <w:r>
        <w:rPr/>
        <w:t>ꤦ</w:t>
      </w:r>
      <w:r>
        <w:rPr/>
        <w:t>摃싂䒿⽓慐伲湚啪쉓⤩녩璿顈쉥伥扒怬㵁瀰</w:t>
      </w:r>
      <w:r>
        <w:rPr/>
        <w:t>ⵆ</w:t>
      </w:r>
      <w:r>
        <w:rPr/>
        <w:t>お灵佊䭬坠琥</w:t>
      </w:r>
      <w:r>
        <w:rPr/>
        <w:t>⢿</w:t>
      </w:r>
      <w:r>
        <w:rPr/>
        <w:t>䀻䩣挹洭彁眲测숱⌰刮溻ꇎ╤䉢</w:t>
      </w:r>
      <w:r>
        <w:rPr/>
        <w:t>⣂</w:t>
      </w:r>
      <w:r>
        <w:rPr/>
        <w:t>ꖩ</w:t>
      </w:r>
      <w:r>
        <w:rPr/>
        <w:t>丱⩗</w:t>
      </w:r>
      <w:r>
        <w:rPr/>
        <w:t>ⵔ</w:t>
      </w:r>
      <w:r>
        <w:rPr/>
        <w:t>玘彌乵슡쌲顔칟숦䢩쉔㭧㉔㝣쏂⹳砱〬⫂敎♺䍡㙢彳떬ꄽ⹾⏍畀</w:t>
      </w:r>
      <w:r>
        <w:rPr/>
        <w:t>ꔶ</w:t>
      </w:r>
      <w:r>
        <w:rPr/>
        <w:t>䕥䜬攮ꅆꄲ祩灀場惍椲剙夨</w:t>
      </w:r>
      <w:r>
        <w:rPr/>
        <w:t>ⱞ</w:t>
      </w:r>
      <w:r>
        <w:rPr/>
        <w:t>浉嫂廃ꌪ摁牀㘣㐴⫂䙍彇砯疡ぎ礪숸繎ꥨ뭃뽬땣䕅㵈斱幧慇㍖ꎱ䬦吥瀶捨㕟倹穓쉌뿂㵪䙍听⹣啯♈숷乾뭑嫂㶿</w:t>
      </w:r>
      <w:r>
        <w:rPr/>
        <w:t>ꗍ</w:t>
      </w:r>
      <w:r>
        <w:rPr/>
        <w:t>橇</w:t>
      </w:r>
      <w:r>
        <w:rPr/>
        <w:t>Ᵽ</w:t>
      </w:r>
      <w:r>
        <w:rPr/>
        <w:t>坚杓깒癎摬㏂떩䙅⭆憩睧戮愪⚩⩟泂濂瓂ヂ振⨣䡪顫╨乷슮䭠嚩쉏幎晙徥䕵帳浂婫㯂쵍㑚䆏⹔䅲刲뽩쉌쉄쵴幬싂껎永溩婈숥䅆発⥳ヂ穅怫埂ꌥ炱梩㮥婐㉦飂</w:t>
      </w:r>
      <w:r>
        <w:rPr/>
        <w:t>ꦡ</w:t>
      </w:r>
      <w:r>
        <w:rPr/>
        <w:t>拃䪏㭟泂ꌦ飂뭠䵮棂牚뭅</w:t>
      </w:r>
      <w:r>
        <w:rPr/>
        <w:t>Ⱕ</w:t>
      </w:r>
      <w:r>
        <w:rPr/>
        <w:t>瞏썦ꇂ㓂稻⹎쉍渣썤ꍢ洪䩱⼪ꄴ怱슏⨷頺㕸쉬썤㒬暮</w:t>
      </w:r>
      <w:r>
        <w:rPr/>
        <w:t>꧂</w:t>
      </w:r>
      <w:r>
        <w:rPr/>
        <w:t>灢促剾䕪썶떘穖啗</w:t>
      </w:r>
      <w:r>
        <w:rPr/>
        <w:t>ⱂ</w:t>
      </w:r>
      <w:r>
        <w:rPr/>
        <w:t>쵁瞵瑧兗</w:t>
      </w:r>
      <w:r>
        <w:rPr/>
        <w:t>ꦣ</w:t>
      </w:r>
      <w:r>
        <w:rPr/>
        <w:t>硬䧂湓慍畳旂䝲</w:t>
      </w:r>
      <w:r>
        <w:rPr/>
        <w:t>ꥊ</w:t>
      </w:r>
      <w:r>
        <w:rPr/>
        <w:t>깯瑕䘻旂塎渮劬䅂쉸䒻祢祷漵㭸㍃쉯쉅弻</w:t>
      </w:r>
      <w:r>
        <w:rPr/>
        <w:t>ꤸ</w:t>
      </w:r>
      <w:r>
        <w:rPr/>
        <w:t>兞啞祶⼲顰疏戦⛃稽뼤</w:t>
      </w:r>
      <w:r>
        <w:rPr/>
        <w:t>⡇</w:t>
      </w:r>
      <w:r>
        <w:rPr/>
        <w:t>ꇂ爭㍙歰澡迂䍸ァ㘳疻啧抱秂璩쌱쉫뼴䎣竂摋ぎ睡쵦층手⽨깆爮슿䞥瑥⎿䖬걃䐪䪏䑍焦</w:t>
      </w:r>
      <w:r>
        <w:rPr/>
        <w:t>ⶱ</w:t>
      </w:r>
      <w:r>
        <w:rPr/>
        <w:t>싃甲櫂礷䑨䡺숹桺桹⨪橲⪣䉲敓㡋㦻礻海䬥慎㑳涵䍚㥙곂땫枘煸䄪슩繁潹瘳楂棂暡䉓⑥䋂湢涩</w:t>
      </w:r>
      <w:r>
        <w:rPr/>
        <w:t>ⵌ</w:t>
      </w:r>
      <w:r>
        <w:rPr/>
        <w:t>砊愮♕ꎡ杧瓂칆啋⬫噱⍦䍅砸ㅌ뭱</w:t>
      </w:r>
      <w:r>
        <w:rPr/>
        <w:t>ꕮ</w:t>
      </w:r>
      <w:r>
        <w:rPr/>
        <w:t>戺汃숬䡓뭨噬칹</w:t>
      </w:r>
      <w:r>
        <w:rPr/>
        <w:t>Ⱬ⣂</w:t>
      </w:r>
      <w:r>
        <w:rPr/>
        <w:t>區頹䉆⑃㞱⩘瑏㨤㍡㍮盂⩐</w:t>
      </w:r>
      <w:r>
        <w:rPr/>
        <w:t>Ⳏ</w:t>
      </w:r>
      <w:r>
        <w:rPr/>
        <w:t>嘵㥑⯂㘽稬⹥쉵㪩玩⼶扯</w:t>
      </w:r>
      <w:r>
        <w:rPr/>
        <w:t>ⰻ</w:t>
      </w:r>
      <w:r>
        <w:rPr/>
        <w:t>坆쉎ぶ㝎⥶夻湩</w:t>
      </w:r>
      <w:r>
        <w:rPr/>
        <w:t>Ɱ</w:t>
      </w:r>
      <w:r>
        <w:rPr/>
        <w:t>ケ䥢㈱睘䑮쉹쉤䡗ギ쉉ꏂ䖩⩔슻</w:t>
      </w:r>
      <w:r>
        <w:rPr/>
        <w:t>ꔯ⩆</w:t>
      </w:r>
      <w:r>
        <w:rPr/>
        <w:t>桚䏂깤欽洩䀷䓂쵺</w:t>
      </w:r>
      <w:r>
        <w:rPr/>
        <w:t>꧍</w:t>
      </w:r>
      <w:r>
        <w:rPr/>
        <w:t>⺱싂䇂輩勂䅧係噕쉕飃ㄣ</w:t>
      </w:r>
      <w:r>
        <w:rPr/>
        <w:t>ꖬ</w:t>
      </w:r>
      <w:r>
        <w:rPr/>
        <w:t>䘭䢥顊㵴䙓㉫圮呟祥漪싂쉣㔣玡숬⪘䘪垿⭪</w:t>
      </w:r>
      <w:r>
        <w:rPr/>
        <w:t>ꔫ</w:t>
      </w:r>
      <w:r>
        <w:rPr/>
        <w:t>柂㭸敠⹱▏䤳暿뿂㧂穥㌴</w:t>
      </w:r>
      <w:r>
        <w:rPr/>
        <w:t>ⱎ</w:t>
      </w:r>
      <w:r>
        <w:rPr/>
        <w:t>ꥋ</w:t>
      </w:r>
      <w:r>
        <w:rPr/>
        <w:t>焵싂쉔쉺噃</w:t>
      </w:r>
      <w:r>
        <w:rPr/>
        <w:t>ꔱ</w:t>
      </w:r>
      <w:r>
        <w:rPr/>
        <w:t>䕧剢쉨湏煟숬슬織싂䍭쉶숨䅁晌⭚乗䬩柍⑇犻╣ㅇ䆩⻂汤ㅭ䠸囂쌹類繸쉹㉹疬敍</w:t>
      </w:r>
      <w:r>
        <w:rPr/>
        <w:t>ⲏ</w:t>
      </w:r>
      <w:r>
        <w:rPr/>
        <w:t>癮⿂춱顤⨨唬㕞ㄤ쎩</w:t>
      </w:r>
    </w:p>
    <w:p>
      <w:pPr>
        <w:pStyle w:val="PreformattedText"/>
        <w:bidi w:val="0"/>
        <w:spacing w:before="0" w:after="0"/>
        <w:jc w:val="left"/>
        <w:rPr/>
      </w:pPr>
      <w:r>
        <w:rPr/>
        <w:t>쎥か忂橦墩暮깨♨捭</w:t>
      </w:r>
      <w:r>
        <w:rPr/>
        <w:t>ⶻ</w:t>
      </w:r>
      <w:r>
        <w:rPr/>
        <w:t>䭠㭮쉤䑱扔侣녊䵳瀻晅땅</w:t>
      </w:r>
      <w:r>
        <w:rPr/>
        <w:t>꧂</w:t>
      </w:r>
      <w:r>
        <w:rPr/>
        <w:t>䙴㕸扞瀸挽溱浂䕧㥃塚뭒슡⹭꥔爬╴㶮㩙灈淂恄掏奖潩嘥夨</w:t>
      </w:r>
      <w:r>
        <w:rPr/>
        <w:t>Ⳃ</w:t>
      </w:r>
      <w:r>
        <w:rPr/>
        <w:t>㓂ꥪ轎</w:t>
      </w:r>
      <w:r>
        <w:rPr/>
        <w:t>ꕾ</w:t>
      </w:r>
      <w:r>
        <w:rPr/>
        <w:t>썏頯</w:t>
      </w:r>
      <w:r>
        <w:rPr/>
        <w:t>ꥒ</w:t>
      </w:r>
      <w:r>
        <w:rPr/>
        <w:t>区걌䄵걬⿂党畉⩥偾ꌬ伪榿懂ꅦ慇쉂䵾캣⯂쉹쵮刱</w:t>
      </w:r>
      <w:r>
        <w:rPr/>
        <w:t>⠪</w:t>
      </w:r>
      <w:r>
        <w:rPr/>
        <w:t>祃卡债♾剳牦顩充䥐╥杹奧⩏⹺숯쉢뽖숳杷晤彡䶡㟂㢡啵ㅊ収䉦쉸갥쉣쉁쉟獔숪묥啧煦噡㵖슩</w:t>
      </w:r>
      <w:r>
        <w:rPr/>
        <w:t>Ɑ</w:t>
      </w:r>
      <w:r>
        <w:rPr/>
        <w:t>煨䰵䫂䬵ꅒ畇</w:t>
      </w:r>
      <w:r>
        <w:rPr/>
        <w:t>ꕠ</w:t>
      </w:r>
      <w:r>
        <w:rPr/>
        <w:t>捁䗂놮睹熱晍⹅䃂㡃▮숫竂䤰겵獤㐵䚵呸祲䕨剕坥䢏녴숳깰慌眥ꅁ싃睲祈숨充ꆮ兂䠭⤦쉵癗软娥偍歈顳䨵Ⓜ⑔</w:t>
      </w:r>
      <w:r>
        <w:rPr/>
        <w:t>ⵖ</w:t>
      </w:r>
      <w:r>
        <w:rPr/>
        <w:t>ご戭㚏張䂻扂弸䅸橣顏</w:t>
      </w:r>
      <w:r>
        <w:rPr/>
        <w:t>ꦘꥏ</w:t>
      </w:r>
      <w:r>
        <w:rPr/>
        <w:t>㌻⽅䔹颵敐⬫偶摠㭶䔲抡晎昴杫流弭╭</w:t>
      </w:r>
      <w:r>
        <w:rPr/>
        <w:t>⡲</w:t>
      </w:r>
      <w:r>
        <w:rPr/>
        <w:t>쉅㕄</w:t>
      </w:r>
      <w:r>
        <w:rPr/>
        <w:t>⡑</w:t>
      </w:r>
      <w:r>
        <w:rPr/>
        <w:t>㩍摁㵳싃優㵮桪⽚祔쉚氲搻䰫奂㎿睊秎ⸯ焰⩑</w:t>
      </w:r>
      <w:r>
        <w:rPr/>
        <w:t>⡈</w:t>
      </w:r>
      <w:r>
        <w:rPr/>
        <w:t>刺砨䄫䠭参潐奪䶣瑆</w:t>
      </w:r>
      <w:r>
        <w:rPr/>
        <w:t>ⵘ</w:t>
      </w:r>
      <w:r>
        <w:rPr/>
        <w:t>杚㊩⩷䷂獵⨯싃쉳䝮䍧⥪漽朳⩱㕆䙟슣쉀炵싂曂瀬扲飂싂</w:t>
      </w:r>
      <w:r>
        <w:rPr/>
        <w:t>⡱</w:t>
      </w:r>
      <w:r>
        <w:rPr/>
        <w:t>䐬杋숮怯塾剀摂쉶ꇂ숴晅睥毂竂깃㴷卣숶⾥幣⨺煹䱔穪뾵⽀夨䁬써㉴噊䬱㢩썣唺睺塔</w:t>
      </w:r>
      <w:r>
        <w:rPr/>
        <w:t>ⵉ</w:t>
      </w:r>
      <w:r>
        <w:rPr/>
        <w:t>쉅伭</w:t>
      </w:r>
      <w:r>
        <w:rPr/>
        <w:t>⡳</w:t>
      </w:r>
      <w:r>
        <w:rPr/>
        <w:t>층⪘惂哃㫂㕨硕捊☤参䇂䙳奐싂丨煟ぃ㙕䜲剾祣削歒뽩Ⓨ숊桦歆干㨥爺ꥲ張坥</w:t>
      </w:r>
      <w:r>
        <w:rPr/>
        <w:t>⡢</w:t>
      </w:r>
      <w:r>
        <w:rPr/>
        <w:t>ꍃ剶㯂摖ꎩ떩㠽浴顡洨䝯㵭恤쉤玡瑖슏矂契扳瘮儮걍㭍</w:t>
      </w:r>
      <w:r>
        <w:rPr/>
        <w:t>⡣⪵</w:t>
      </w:r>
      <w:r>
        <w:rPr/>
        <w:t>䟃쉳湂⚏礳顰塾係쌪꥔쉭㦵歶獳桕㌲</w:t>
      </w:r>
      <w:r>
        <w:rPr/>
        <w:t>⣂</w:t>
      </w:r>
      <w:r>
        <w:rPr/>
        <w:t>帥䕁썮䙊촽瞱ꏂ╯楲潎깗桙彘䒥乡娣㮏㘳沱䨻⽹㑧숲썱䴣⥕䛂噓㤫쉓塘⩓㖘姍淂䨹颡癉恚擂熏畄쉎卞睫깙横恭⨹䌹が쉁侥帣썑焬쉲싎</w:t>
      </w:r>
      <w:r>
        <w:rPr/>
        <w:t>ꤴ</w:t>
      </w:r>
      <w:r>
        <w:rPr/>
        <w:t>쌫䥩</w:t>
      </w:r>
      <w:r>
        <w:rPr/>
        <w:t>⣃╂</w:t>
      </w:r>
      <w:r>
        <w:rPr/>
        <w:t>摕桔ꍐ顏숽䆥㙂枱⸱䥡㬥嘬穭獁汷扰쉙㑘⪏彅ꅊ⨦⨮䁀織</w:t>
      </w:r>
      <w:r>
        <w:rPr/>
        <w:t>꧃</w:t>
      </w:r>
      <w:r>
        <w:rPr/>
        <w:t>项뗂䵃囂썹䌸橏</w:t>
      </w:r>
      <w:r>
        <w:rPr/>
        <w:t>⡤</w:t>
      </w:r>
      <w:r>
        <w:rPr/>
        <w:t>싎欴瑌䉥뿂♷긯㝐淂⦡⪿睊ꇂ犱⩧</w:t>
      </w:r>
      <w:r>
        <w:rPr/>
        <w:t>ꕄ⧍</w:t>
      </w:r>
      <w:r>
        <w:rPr/>
        <w:t>癐砲戥泂쉒䅵晰楹搩沱⩗梥捰湖ꆿ⩢㞵</w:t>
      </w:r>
      <w:r>
        <w:rPr/>
        <w:t>ꕡ</w:t>
      </w:r>
      <w:r>
        <w:rPr/>
        <w:t>橙㷂긯⩐っ恗䤣夨唴杯⏂㡐㉒䭞〯甴</w:t>
      </w:r>
      <w:r>
        <w:rPr/>
        <w:t>ꔽ</w:t>
      </w:r>
      <w:r>
        <w:rPr/>
        <w:t>剎䍱彡쉉摬璵椯䵋쉮쉰懂쉤⛍숬쉥䛂㙵䌥眹⽅묽曍슏</w:t>
      </w:r>
      <w:r>
        <w:rPr/>
        <w:t>ⷂ</w:t>
      </w:r>
      <w:r>
        <w:rPr/>
        <w:t>싂쉺卡싃⤰輪栮厘纮柂䍓歳礳洤慸썄㕕䞣䉴棃뼫硢彣噉놣⩈塲䙘㍯輨汌眺땈獅顡槂磃⬷깎焯㥦⎵乴㜸㇂偈⨥ꅥ╷橕淂ꥡ縦嫂뽵穭〮깁央㤶갰⹳</w:t>
      </w:r>
      <w:r>
        <w:rPr/>
        <w:t>⡅</w:t>
      </w:r>
      <w:r>
        <w:rPr/>
        <w:t>呦䰺믂䒿ꅄ싂轆繥穞䙪䎩磍㠣쉃顀浥䲘㑡싂촳㑉╖淂䥣坺</w:t>
      </w:r>
      <w:r>
        <w:rPr/>
        <w:t>ꔺ</w:t>
      </w:r>
      <w:r>
        <w:rPr/>
        <w:t>䥬♡⨶猱㥱穋⥬徥㕧쏂乾杂勂盂埂轪捤㕀땹䝏ご捋䩙쵗㑍㵾㝠卹땯奵싂╇嚩䩲䌯┩漰傏撏숤䇂⽟傥璥⸩欮㥰稲䱀幾䭙彺㑞偹㭡畈</w:t>
      </w:r>
      <w:r>
        <w:rPr/>
        <w:t>ꤱ</w:t>
      </w:r>
      <w:r>
        <w:rPr/>
        <w:t>你椦坔桯⬻犱役䌸䷂帣⌮⛂쉾떻⬽갮潋䡅쉡倱</w:t>
      </w:r>
      <w:r>
        <w:rPr/>
        <w:t>꥓</w:t>
      </w:r>
      <w:r>
        <w:rPr/>
        <w:t>煏깐숭쉧熩戹㭕䖻焴污䕖</w:t>
      </w:r>
      <w:r>
        <w:rPr/>
        <w:t>Ⲭ⥑</w:t>
      </w:r>
      <w:r>
        <w:rPr/>
        <w:t>㐨䡉瀶朵㥲춏㬯⤱숫갪潥偮找㷂䵮㕗䑵썵숪䏂쏂䝪깯搪䡳쉆椹䡄뽇䂩⍪</w:t>
      </w:r>
      <w:r>
        <w:rPr/>
        <w:t>ⱇ</w:t>
      </w:r>
      <w:r>
        <w:rPr/>
        <w:t>湬뗍䌶㝔縩噎琽믂繷懂塺悩⥚⭉겥⩑熩⹮</w:t>
      </w:r>
      <w:r>
        <w:rPr/>
        <w:t>ⶱ⑪</w:t>
      </w:r>
      <w:r>
        <w:rPr/>
        <w:t>占䝈㝩䁖쉇䕄瑋䵁户坕槂묪具搤㥚䳂뭏⽉桸琥挦칷擂砭梻╉⵨癔䍔갳쉡땈瑪♯⨸걂ぞ㝣숭娹슘⧂慍숹但</w:t>
      </w:r>
      <w:r>
        <w:rPr/>
        <w:t>⠵</w:t>
      </w:r>
      <w:r>
        <w:rPr/>
        <w:t>飂</w:t>
      </w:r>
      <w:r>
        <w:rPr/>
        <w:t>ꔦ</w:t>
      </w:r>
      <w:r>
        <w:rPr/>
        <w:t>擂⸲呎䕮半싂䘊灙姂</w:t>
      </w:r>
      <w:r>
        <w:rPr/>
        <w:t>Ⱟ</w:t>
      </w:r>
      <w:r>
        <w:rPr/>
        <w:t>㎿䤻곃숹걏㡩갶ꌣ䐸ㅳ㔭獡⎣塄뇍뼸祐段㟎</w:t>
      </w:r>
      <w:r>
        <w:rPr/>
        <w:t>⠳</w:t>
      </w:r>
      <w:r>
        <w:rPr/>
        <w:t>쵟㐹劮祉⪻佃㮱瑇♷⮬㐵步</w:t>
      </w:r>
      <w:r>
        <w:rPr/>
        <w:t>⡈</w:t>
      </w:r>
      <w:r>
        <w:rPr/>
        <w:t>䀰⹷ꆬ搪䕩㵑기⑂圬㜻ꇂ⹠⍣숶숱㝆䪣</w:t>
      </w:r>
      <w:r>
        <w:rPr/>
        <w:t>ⱊ</w:t>
      </w:r>
      <w:r>
        <w:rPr/>
        <w:t>䨷⽤싍畉䥸凂䴸⛂뮮㝢⫍ꥫ䈸䃂䵤牕⨭冮녃녃㝉励执ꌦ䡅灅㘶ꇃ</w:t>
      </w:r>
      <w:r>
        <w:rPr/>
        <w:t>ⲱ</w:t>
      </w:r>
      <w:r>
        <w:rPr/>
        <w:t>숮䉞⩇稳쉵睍㈭呎儻쉲畎⨩帩䡨䩲恇氰싂㭖匥总⑷犘䟂㧂䥓珂桤偀䥵ㅅ䁧燂㍔╶㙆</w:t>
      </w:r>
      <w:r>
        <w:rPr/>
        <w:t>꤭</w:t>
      </w:r>
      <w:r>
        <w:rPr/>
        <w:t>塕녅䑄ꥴ爮췂愨뼮挰搪㥐㪩쵑뽺</w:t>
      </w:r>
      <w:r>
        <w:rPr/>
        <w:t>ꕨ</w:t>
      </w:r>
      <w:r>
        <w:rPr/>
        <w:t>㍁侩ꍹ極爺䡔摯僎㴪⎡㉵䃂扑唽繒嚥䁟㊮娴䒻뽶灢柂氣뭀ꅈ</w:t>
      </w:r>
      <w:r>
        <w:rPr/>
        <w:t>ꥊ</w:t>
      </w:r>
      <w:r>
        <w:rPr/>
        <w:t>㓂湟㜩畁䔽堷㧎祅帺⥡折珂檘</w:t>
      </w:r>
      <w:r>
        <w:rPr/>
        <w:t>ꦵ</w:t>
      </w:r>
      <w:r>
        <w:rPr/>
        <w:t>습彗欭♘繚剣䝱쉆奘㙥彡</w:t>
      </w:r>
      <w:r>
        <w:rPr/>
        <w:t>ⴱ⹸</w:t>
      </w:r>
      <w:r>
        <w:rPr/>
        <w:t>䍀</w:t>
      </w:r>
      <w:r>
        <w:rPr/>
        <w:t>Ⱞ</w:t>
      </w:r>
      <w:r>
        <w:rPr/>
        <w:t>焪ㄬ䝅〥琪剈狂䛂灕숴껂ꄸ⽮䣂硁灶堩싂㕢</w:t>
      </w:r>
      <w:r>
        <w:rPr/>
        <w:t>ꤵ</w:t>
      </w:r>
      <w:r>
        <w:rPr/>
        <w:t>숨䶏堥㙈䎩㡒쉓</w:t>
      </w:r>
      <w:r>
        <w:rPr/>
        <w:t>ⷍ</w:t>
      </w:r>
      <w:r>
        <w:rPr/>
        <w:t>輥䇍㗂⵺䅧䜭慥숯戲漣⛃䛂떮㘥䝱뭣烂婥懂♉婠㑡穤桭슬輫彾㯂ꄣ㬭漹췂쉏⥓勂灣祢쉰顱</w:t>
      </w:r>
      <w:r>
        <w:rPr/>
        <w:t>⢮</w:t>
      </w:r>
      <w:r>
        <w:rPr/>
        <w:t>瑦慧㤨椶憩圲쉡恉眬盂飂囂绂ꍌけ䜽丰彶敚㵤侻⑚</w:t>
      </w:r>
      <w:r>
        <w:rPr/>
        <w:t>ⴰ</w:t>
      </w:r>
      <w:r>
        <w:rPr/>
        <w:t>⻂杯쉷㝉眫ꍔ㵔</w:t>
      </w:r>
      <w:r>
        <w:rPr/>
        <w:t>ⱀ</w:t>
      </w:r>
      <w:r>
        <w:rPr/>
        <w:t>䶵冬灬䩫⌣㭲㴥㭕京䊘瀤츬䰩廂쉬傩畨滂申桵憬ㅙ拂琥䣂㜪敒숤딶换</w:t>
      </w:r>
      <w:r>
        <w:rPr/>
        <w:t>⡧</w:t>
      </w:r>
      <w:r>
        <w:rPr/>
        <w:t>硖䉅厮⼷습쉉煇帽牏晊⵪弬⹤ㆩ⏎㵵걾稹迂洮梻硘橴㩋ね礪䝺</w:t>
      </w:r>
      <w:r>
        <w:rPr/>
        <w:t>꧂</w:t>
      </w:r>
      <w:r>
        <w:rPr/>
        <w:t>慈奒㠳堵묱着癤昪璥圲䶘㈴ㅔ䀮獚䓂ノ⾩㉣⩟儫卍⌬㙂䨤쵅쉴</w:t>
      </w:r>
      <w:r>
        <w:rPr/>
        <w:t>Ɑ</w:t>
      </w:r>
      <w:r>
        <w:rPr/>
        <w:t>摶癮役塤쉊㩵喘睭剄㬥瀷썪汲疣堣牌單牨乢浲潆关献꥗</w:t>
      </w:r>
      <w:r>
        <w:rPr/>
        <w:t>꧂</w:t>
      </w:r>
      <w:r>
        <w:rPr/>
        <w:t>穗</w:t>
      </w:r>
      <w:r>
        <w:rPr/>
        <w:t>ⰵ</w:t>
      </w:r>
      <w:r>
        <w:rPr/>
        <w:t>䬯扗桖㞣㵫䩱㖮거ꆡ㵖擂썪㴰㡾䕲幫ㅆ숹쉶⭬쉢呷쉃</w:t>
      </w:r>
      <w:r>
        <w:rPr/>
        <w:t>꧂</w:t>
      </w:r>
      <w:r>
        <w:rPr/>
        <w:t>숤敩奅杳慬壂쉕恷쉌塙㍌</w:t>
      </w:r>
      <w:r>
        <w:rPr/>
        <w:t>ꕹ</w:t>
      </w:r>
      <w:r>
        <w:rPr/>
        <w:t>橡濂䅎䘻坥牡焴쉇걍</w:t>
      </w:r>
      <w:r>
        <w:rPr/>
        <w:t>⡾</w:t>
      </w:r>
      <w:r>
        <w:rPr/>
        <w:t>滂컎쉩洲뽏捚辘긪爺䱩顓걦゘砽썸㑌♤뼪湎싂䴥浦䯂䝖渨⩺毂啐湁ヂ璘䴱栤樬숫䛍쉪泂昱硏촬楊칒쉌獭䨻係䧃㪥㶱㙍淂쉈⩭⤽穊䥋礬橦</w:t>
      </w:r>
      <w:r>
        <w:rPr/>
        <w:t>ⱱ⴪</w:t>
      </w:r>
      <w:r>
        <w:rPr/>
        <w:t>䜊圭⼫⌣</w:t>
      </w:r>
      <w:r>
        <w:rPr/>
        <w:t>Ⱶ</w:t>
      </w:r>
      <w:r>
        <w:rPr/>
        <w:t>䑦긯䴣묽쉑ィ繶㙎嚘㠷毂╡䙠䙉頤䔰旂乲椷숪婣犻䐪癍칦⬰勂䭫䵱⨴⥖疡䍩ㅤ⿂싂䨵쉷懂吪䍴煌乇쉕啫쉐䎿忂湣纩♨折썹䙂彤㟂䇃祲䵫兕敹䄳嘣瘶녂싃㥖惂㥊숽昩⩩潠慩㉩痂䏃夬⫂爦쉳徘㚻䘴㜣浐칤숳栶楙㘮䨻敢顗則ꄨ扙㚩㴯䰤乵䫂唵</w:t>
      </w:r>
      <w:r>
        <w:rPr/>
        <w:t>⡫</w:t>
      </w:r>
      <w:r>
        <w:rPr/>
        <w:t>싂轲擂㐮楚㡄䔥ꅐ</w:t>
      </w:r>
      <w:r>
        <w:rPr/>
        <w:t>ꕇ</w:t>
      </w:r>
      <w:r>
        <w:rPr/>
        <w:t>䩀슡⭧ꅈ썭瘴䲩䩚⭑幂䂩䭇싂쉠㭾㩮䚱哂夤忎㥫⚱</w:t>
      </w:r>
      <w:r>
        <w:rPr/>
        <w:t>꤫╭</w:t>
      </w:r>
      <w:r>
        <w:rPr/>
        <w:t>㍤刱攻椲穦䮩쵖♧潰⌺ꌩ</w:t>
      </w:r>
      <w:r>
        <w:rPr/>
        <w:t>⢘</w:t>
      </w:r>
      <w:r>
        <w:rPr/>
        <w:t>숽牾沩쌵䔻柎潢頥扄丹繙㑂瑥潧䬺痂뽚䨮瘰卭쉃楍扇슩싂쉍橙洷祠䕣㵪ㅐ쉢㚱砪슿㎮䵈䠪⌳椨䭈⽮瑇摟牎숦꺩⥍顮杘佲㮏偊쉂伲╉庬偤浈縭땘⤤ꅤ檥⯂⪩썖ꥹ煃쉫䔵침싂㡮横轈ꍖ</w:t>
      </w:r>
      <w:r>
        <w:rPr/>
        <w:t>ꦩ</w:t>
      </w:r>
      <w:r>
        <w:rPr/>
        <w:t>剂ꥭ畒摾搷싎싂䂵啧楯榮繊懂㫂祗橏ㅁ숩꥗猬㮮╳䡈碩뭃矂쌲숤樥⭴</w:t>
      </w:r>
      <w:r>
        <w:rPr/>
        <w:t>⠩</w:t>
      </w:r>
      <w:r>
        <w:rPr/>
        <w:t>ⷂ</w:t>
      </w:r>
      <w:r>
        <w:rPr/>
        <w:t>朥䲩湾穎쉬頽칋䅀쉹슻쉭潨⑚싎</w:t>
      </w:r>
      <w:r>
        <w:rPr/>
        <w:t>ⵖ</w:t>
      </w:r>
      <w:r>
        <w:rPr/>
        <w:t>ま湘䧂⤲䦻ꥱꆥ旂숸</w:t>
      </w:r>
      <w:r>
        <w:rPr/>
        <w:t>ꕗ</w:t>
      </w:r>
      <w:r>
        <w:rPr/>
        <w:t>棂땞颏</w:t>
      </w:r>
      <w:r>
        <w:rPr/>
        <w:t>Ⳏ</w:t>
      </w:r>
      <w:r>
        <w:rPr/>
        <w:t>䘽彳潶䈳湍䇂顗</w:t>
      </w:r>
      <w:r>
        <w:rPr/>
        <w:t>ꥋ</w:t>
      </w:r>
      <w:r>
        <w:rPr/>
        <w:t>傡숶뽘␮辮凂扬⛂쉍䄲囃◂朹啨卺</w:t>
      </w:r>
      <w:r>
        <w:rPr/>
        <w:t>Ⱛ</w:t>
      </w:r>
      <w:r>
        <w:rPr/>
        <w:t>潴浘</w:t>
      </w:r>
      <w:r>
        <w:rPr/>
        <w:t>ꕺ</w:t>
      </w:r>
      <w:r>
        <w:rPr/>
        <w:t>碬縨流</w:t>
      </w:r>
      <w:r>
        <w:rPr/>
        <w:t>⡸</w:t>
      </w:r>
      <w:r>
        <w:rPr/>
        <w:t>㑒⾩쌭憡믂䰩刮슱⥸㬸偊♉쉱䡷畳癓㦩瑑景渣쉸㣂ㅰ춏票纱䅃夶쉡潢空噮澡뭭幧䍱⩺墩奁壂圦區儩⩆꥔畔硔⩞帺䍶強ꇂ컂愣⭎哂噮䷎⿍쉞䲩뽘輶䋂╾輷ꥭ깆㷂㓂硣捁쉴쵉쵋</w:t>
      </w:r>
      <w:r>
        <w:rPr/>
        <w:t>ꔯ</w:t>
      </w:r>
      <w:r>
        <w:rPr/>
        <w:t>氥奫숵㙤ꆘ▵の䅘⑁婧㕒㦣㍢땉灲䩧</w:t>
      </w:r>
      <w:r>
        <w:rPr/>
        <w:t>ꥂ</w:t>
      </w:r>
      <w:r>
        <w:rPr/>
        <w:t>䖥淂杁㤮⪘뗎匭坢剞頹䅸槂竂캩忂刵쌭㝗参愱㍯穉佖갰攰案唰쏂啬⪻患呡復⏎䑨丳㉎숰㡺갤쉑⭄䍒䍞칰⸬垥牦楥に⨫츯㛍悱摱卐轵態堰顆玏䙗ꍀ庬穞꥕␥癢捩</w:t>
      </w:r>
      <w:r>
        <w:rPr/>
        <w:t>ⱟ</w:t>
      </w:r>
      <w:r>
        <w:rPr/>
        <w:t>䏂ꄷ湁䈣㧂㔸捊㈪杁搫</w:t>
      </w:r>
      <w:r>
        <w:rPr/>
        <w:t>ⱔ</w:t>
      </w:r>
      <w:r>
        <w:rPr/>
        <w:t>쉲癥⤪춥欮䝴㘵橩걃怹㵤吰싃☊㜹㘩⹴ꅕ桭⍈⍣刮弲䀶⤸䱥䀨⹬䭧並㔲</w:t>
      </w:r>
      <w:r>
        <w:rPr/>
        <w:t>꧂</w:t>
      </w:r>
      <w:r>
        <w:rPr/>
        <w:t>䰷쉪䭢㭾扊뽗乚凂洮恏悿⏍彙頶숶慾䳂ꆵ깩稽顈ꍵ녓桲䁋㚡땯恲䶩⤪剸⴨䑐㵗㭰䍗쎱稲숹憮澮渺⭓才歘煞䌨㭗⪿タ깈땢硇辡倻쉵浇♳㎬畂⩂㥩琭䃂礱츦礭彋炏栫徥㩷摌</w:t>
      </w:r>
      <w:r>
        <w:rPr/>
        <w:t>ꥃ</w:t>
      </w:r>
      <w:r>
        <w:rPr/>
        <w:t>喵♑坌婇䁆슩슮⽍刵勂⹀歗쉯㕫䳂</w:t>
      </w:r>
      <w:r>
        <w:rPr/>
        <w:t>ꤽ</w:t>
      </w:r>
      <w:r>
        <w:rPr/>
        <w:t>숪佖匳⭙厮䲡癐䱟쉪☺扈숻涵䵋橶뗍態牟昣ꄱ䥤䡦氤䁤⨴㒻䷂䴭偭⭬숥濂偠녖坈⤰㠮䥇</w:t>
      </w:r>
      <w:r>
        <w:rPr/>
        <w:t>Ⱚ</w:t>
      </w:r>
      <w:r>
        <w:rPr/>
        <w:t>䜶繚祈뮿⽤㪣㢩䆥꥘䱡奀懂</w:t>
      </w:r>
      <w:r>
        <w:rPr/>
        <w:t>ꖱ</w:t>
      </w:r>
      <w:r>
        <w:rPr/>
        <w:t>쉠案呠뽊摭轧썌걘杧摂쉁䋂夯깣숺垩奤摙㬤帮숬湔ㆱ盃䔯䭥瓂䥚╹總ꥰ싍</w:t>
      </w:r>
      <w:r>
        <w:rPr/>
        <w:t>ⲩ</w:t>
      </w:r>
      <w:r>
        <w:rPr/>
        <w:t>건㌣쉂⮻</w:t>
      </w:r>
      <w:r>
        <w:rPr/>
        <w:t>ꗂ</w:t>
      </w:r>
      <w:r>
        <w:rPr/>
        <w:t>瘬焩曂숣敆獬⬰揂⺏⌵쉊츥䬯칸埂渫嗂憱汙㵧쉂垩䖘걫㏂ㅤ煄䐬汃厮뇃䛂㉧ꄪ䱙牡恕쉨싃獾偈焫幦佨獘㕀ꍏ祪橖歎穌㝮⥁畎⩠㢵䩎⺏ꍫ厩녚摥㡎䱮塇玩숪半⩠䁾䐪㬪ㅥ♄慶ꥦ畄쉃</w:t>
      </w:r>
      <w:r>
        <w:rPr/>
        <w:t>⡢</w:t>
      </w:r>
      <w:r>
        <w:rPr/>
        <w:t>놩㦥╍⑫쉗灀㵩䔣♸枵参泂拂뿂〨浹䧃噕抵⩙咱悮噗⽴㑇슿숣楎ꥦ琬婈뽈⑅椺頵昴㶩呩哂㈦猬恍啟光⨬繟轺㩺␭䂘渦噖촦뼰♎䲱棃晣㍸懂캱쵚瘦䢿쉈땳幔♌┵쉨䢥쉎쉰꤮䉴卖㐪嫂㯍㧍쉸⫍䚬㌹猫</w:t>
      </w:r>
      <w:r>
        <w:rPr/>
        <w:t>꤬</w:t>
      </w:r>
      <w:r>
        <w:rPr/>
        <w:t>㎡䝹╪숶⼽ꆡ疬㔺䱱䵈㩱䝎㝋ꅮ器勂唲싂漭⫂渱彣啀</w:t>
      </w:r>
      <w:r>
        <w:rPr/>
        <w:t>ꦻ</w:t>
      </w:r>
      <w:r>
        <w:rPr/>
        <w:t>쉯悩䁇⍀㚩歍礲䔬㯂䴪濂컃玩掏炣歰潠晠丶⿂딯湠渦</w:t>
      </w:r>
      <w:r>
        <w:rPr/>
        <w:t>ꤵ</w:t>
      </w:r>
      <w:r>
        <w:rPr/>
        <w:t>걣卉匹촱㍐䚏⵵䔪뽶녞</w:t>
      </w:r>
      <w:r>
        <w:rPr/>
        <w:t>ꔺ</w:t>
      </w:r>
      <w:r>
        <w:rPr/>
        <w:t>촶䠽狂뭥⑀祌楞㥂穐╣六썭⌰㭰剆쉔杇片꥚㮩楀嫂睫♉佒⏍〸㌫⫂砹곂搭ꄬ玬䜨䉶㢩䌤㭞䪿㑾磍㜲天쉟쉢㝇♨烂媿⥲䅫炘⩫㙆硴㡥쌭㥉⻎㥇係ꍱ憘縦ꥹ䨲䑭䶘㋃㮻넨㬳깈㍤䟂幡⩾奟伥颣䄦䩈㙨㯂썎怪啎䁣숊离甲⩧⯂桇㑨</w:t>
      </w:r>
      <w:r>
        <w:rPr/>
        <w:t>ⵦ</w:t>
      </w:r>
      <w:r>
        <w:rPr/>
        <w:t>問坚숭兓⤺睉剀㓂穗丹檘坈䥉깅漪佷燃녀㗂⬩僂癗䉢戺뗍䵧⥃쉩噹呚숬⥍뇂䡯⽩偠싎㔴䉑칸쉇䄪䱩帴瀥ꥣ灔婴㌴</w:t>
      </w:r>
      <w:r>
        <w:rPr/>
        <w:t>Ɑ</w:t>
      </w:r>
      <w:r>
        <w:rPr/>
        <w:t>噊睶칪㣂侩侘傿㜪䠩渺噞京⪬ꅹ</w:t>
      </w:r>
      <w:r>
        <w:rPr/>
        <w:t>ꗂ</w:t>
      </w:r>
      <w:r>
        <w:rPr/>
        <w:t>ꅶ묩䲩灍䡨딸噭㮏쵇妩㶡㥹橵㘥ꅏ칞㥲묮坏쌫쉚</w:t>
      </w:r>
      <w:r>
        <w:rPr/>
        <w:t>⡥</w:t>
      </w:r>
      <w:r>
        <w:rPr/>
        <w:t>뽾礬慏䱸歙걑⾩廂䭠</w:t>
      </w:r>
      <w:r>
        <w:rPr/>
        <w:t>ꕳ</w:t>
      </w:r>
      <w:r>
        <w:rPr/>
        <w:t>칇䌷㢿땩䁫湁旂弩㘰㙢</w:t>
      </w:r>
      <w:r>
        <w:rPr/>
        <w:t>ⷂ</w:t>
      </w:r>
      <w:r>
        <w:rPr/>
        <w:t>瀲쉧쉾頯걭凂⚬漦獯㬷⚩咏쵌뭲椶猱ヂ쉹繮浧戦ꇂ⍮扭䷍㵰㩧氹</w:t>
      </w:r>
      <w:r>
        <w:rPr/>
        <w:t>⠪</w:t>
      </w:r>
      <w:r>
        <w:rPr/>
        <w:t>佒庣爨䲬⪩⫃〉쵄⩴⛂녪塊䛂뽋婃쉞伥䉬╷䨹㮱㦣</w:t>
      </w:r>
      <w:r>
        <w:rPr/>
        <w:t>ⴰ</w:t>
      </w:r>
      <w:r>
        <w:rPr/>
        <w:t>싂汴㑘彠䊵㥰⤭坶뭄䧂</w:t>
      </w:r>
      <w:r>
        <w:rPr/>
        <w:t>ⶬ</w:t>
      </w:r>
      <w:r>
        <w:rPr/>
        <w:t>쉄牒壎긪弥棂猸轂⻂獇⮱㭯珂츬䥴旂楡싃つ啂⹌쉘땋숽㉀␱堣檥</w:t>
      </w:r>
      <w:r>
        <w:rPr/>
        <w:t>⡊Ⲙ</w:t>
      </w:r>
      <w:r>
        <w:rPr/>
        <w:t>丷㜯䌻⩦㑖쉌漪쉥싃⥐眪玏㝯㐩싎㩵⹀刪皵썔懍㵅硍슱㕱乩㎮㔫櫃番睘</w:t>
      </w:r>
      <w:r>
        <w:rPr/>
        <w:t>ⳃ⒩</w:t>
      </w:r>
      <w:r>
        <w:rPr/>
        <w:t>劏ꥧ掬娪恊⭹暩稦祥版♙䅺伩捗旂ꅭ곂甸⚵</w:t>
      </w:r>
      <w:r>
        <w:rPr/>
        <w:t>⡨</w:t>
      </w:r>
      <w:r>
        <w:rPr/>
        <w:t>䍰䤳㉈</w:t>
      </w:r>
      <w:r>
        <w:rPr/>
        <w:t>ꤥ</w:t>
      </w:r>
      <w:r>
        <w:rPr/>
        <w:t>止梏乎묽歗⸭埃頰⨭㶩砷纱쉞囂</w:t>
      </w:r>
      <w:r>
        <w:rPr/>
        <w:t>ꥑ</w:t>
      </w:r>
      <w:r>
        <w:rPr/>
        <w:t>䤤刨撬户昸恀欱쉰㡙仂燂婞䈶䵙焪䗂⭒狂㵆쉨癱沏㉲䙙촯ꎣ뿂⸬穙⽢汏㔻㵡倽␻㡂地䬦뭚</w:t>
      </w:r>
      <w:r>
        <w:rPr/>
        <w:t>꧂</w:t>
      </w:r>
      <w:r>
        <w:rPr/>
        <w:t>㥚㐷⼻䁖砸偪⒏潹嚘㤹㴹庮繖㖏쉒싎摔⹶㬥</w:t>
      </w:r>
      <w:r>
        <w:rPr/>
        <w:t>ꕣ</w:t>
      </w:r>
      <w:r>
        <w:rPr/>
        <w:t>幄⽓欬息⭬쉫㭯䱀떘搪䩷䪣묥穓係⍕洺㈺啟㝕煰愻幱䎘㨥㯂坬檩㥥쉤婸䪮♾穫⏂曂桘뿂쌬䅯䩫깹넣♂⩙瑰颵剞坳촰ꅢ땖砦숺㋂㙅슬䔪숭䭈楡漶㓂妡睑쉇厱</w:t>
      </w:r>
      <w:r>
        <w:rPr/>
        <w:t>Ⳃ</w:t>
      </w:r>
      <w:r>
        <w:rPr/>
        <w:t>䒣畓啑䭩瘩奌坷㘵卶卵㭥싍坈輥썃䝁扩捌╰汭煷扠妣䘵䵩䝀쉗촽㩒뾥썤䌸䅌㥈獵椷츨⹬㑯㕒伳硔壂⬭㕤㐴吤繥搹⨬긯轸㝺ꥤ潫䜫捣싍怺欳呴쉤奲䁆ꥰ═숫硲</w:t>
      </w:r>
      <w:r>
        <w:rPr/>
        <w:t>ⰳ</w:t>
      </w:r>
      <w:r>
        <w:rPr/>
        <w:t>乞漫䄯呹暩ꌷ濂㮥顩쵔</w:t>
      </w:r>
      <w:r>
        <w:rPr/>
        <w:t>ꦩ</w:t>
      </w:r>
      <w:r>
        <w:rPr/>
        <w:t>쉡博묣싂䝍쉁뮮㭐쉒</w:t>
      </w:r>
      <w:r>
        <w:rPr/>
        <w:t>ꕦ</w:t>
      </w:r>
      <w:r>
        <w:rPr/>
        <w:t>㵑䑾쉭瘽搨㝩</w:t>
      </w:r>
      <w:r>
        <w:rPr/>
        <w:t>ꤻ</w:t>
      </w:r>
      <w:r>
        <w:rPr/>
        <w:t>묽</w:t>
      </w:r>
      <w:r>
        <w:rPr/>
        <w:t>ꦩ</w:t>
      </w:r>
      <w:r>
        <w:rPr/>
        <w:t>橷⽞╾搪焊䩧㇍썁癈⭀瞘㭡奒땈쉅</w:t>
      </w:r>
      <w:r>
        <w:rPr/>
        <w:t>ⰴ</w:t>
      </w:r>
      <w:r>
        <w:rPr/>
        <w:t>깅</w:t>
      </w:r>
      <w:r>
        <w:rPr/>
        <w:t>⡐</w:t>
      </w:r>
      <w:r>
        <w:rPr/>
        <w:t>㏂䰣</w:t>
      </w:r>
      <w:r>
        <w:rPr/>
        <w:t>ꕓ</w:t>
      </w:r>
      <w:r>
        <w:rPr/>
        <w:t>敡䞥㠶ꏂ슡⸩⿂柎䷂弽嘣䁑偱䔪</w:t>
      </w:r>
      <w:r>
        <w:rPr/>
        <w:t>⠳</w:t>
      </w:r>
      <w:r>
        <w:rPr/>
        <w:t>繫廂彮촫瀨슩쉦䤳숪福⑯⒱䑣ꅓ䍘䓂ꥱ圶ꄲ뼫쉞숪歈䩁弶圶⫂뽺⍵彵皣摎歇ꌵ㭱䞩뭪⺮䧂싂⩶㨪䭬湗⹩湤㕸</w:t>
      </w:r>
      <w:r>
        <w:rPr/>
        <w:t>ꕇ</w:t>
      </w:r>
      <w:r>
        <w:rPr/>
        <w:t>楠庿뮩녪ꎡ挻㎵䙐㍢煌쵵婏䝍숮媘瘤슩㷎췂淂쌽悮슥걠칱䜸硯⑰뗂쵾⥱奉昤쉭깨碩ꥡ廂㠥浬歨⍷</w:t>
      </w:r>
      <w:r>
        <w:rPr/>
        <w:t>꧂␫</w:t>
      </w:r>
      <w:r>
        <w:rPr/>
        <w:t>頣䎻쉾숭株繌㍒瘺搯⩡⾬䑏櫂녔䑓橱溱輦爭顩睍⥅囂杪礦䧂␻位ꅈ圹畲</w:t>
      </w:r>
      <w:r>
        <w:rPr/>
        <w:t>ⵐ</w:t>
      </w:r>
      <w:r>
        <w:rPr/>
        <w:t>煋⒣◂슏硕</w:t>
      </w:r>
      <w:r>
        <w:rPr/>
        <w:t>Ɒ</w:t>
      </w:r>
      <w:r>
        <w:rPr/>
        <w:t>楫䇂싂䭁吷⛂㮥啵弯忂㔮浇携癷</w:t>
      </w:r>
      <w:r>
        <w:rPr/>
        <w:t>Ⳃ</w:t>
      </w:r>
      <w:r>
        <w:rPr/>
        <w:t>塩乐僃⪥牃썭숵漺南㴪긪䩳㙁挰⭱硤畹坂㯂⒘☩纥⹚漣愪䫂摢</w:t>
      </w:r>
      <w:r>
        <w:rPr/>
        <w:t>ⲏ</w:t>
      </w:r>
      <w:r>
        <w:rPr/>
        <w:t>싂㉤</w:t>
      </w:r>
      <w:r>
        <w:rPr/>
        <w:t>ⴰ</w:t>
      </w:r>
      <w:r>
        <w:rPr/>
        <w:t>䅷쉄䂡瀤숯ꥬ䠪恭柂䕴컂䋍</w:t>
      </w:r>
      <w:r>
        <w:rPr/>
        <w:t>ꕏ</w:t>
      </w:r>
      <w:r>
        <w:rPr/>
        <w:t>䭎怫㥰⼺囂堹砥伤갻㴤煮䲱愻䱮㜻樻싂</w:t>
      </w:r>
      <w:r>
        <w:rPr/>
        <w:t>ꤶ</w:t>
      </w:r>
      <w:r>
        <w:rPr/>
        <w:t>哎㕋啳땃䢻嗂㬨┷㑺숤츬䴪쉂⒩㊘恭쉯牱칓礵쵬䙮㭞剠灧䥯⨱倯绂䰸姃縻璮䑂⴩桕䡾杫扖䲿싎砯坭撿㡯塭</w:t>
      </w:r>
      <w:r>
        <w:rPr/>
        <w:t>ꦱ</w:t>
      </w:r>
      <w:r>
        <w:rPr/>
        <w:t>㙮汶摥썚祵ㅒⓂ槃䩌䑸⩇飂灙␨䥖慺촦婚ケ澡轇습啋轺ヂ楱橁䱴坐渰쉐╙畄䊬砷㍍⹾</w:t>
      </w:r>
      <w:r>
        <w:rPr/>
        <w:t>ⵎ</w:t>
      </w:r>
      <w:r>
        <w:rPr/>
        <w:t>噍瀪␲⼣瑶医么♱⪻㜫轺㭠ꅋ浴㡳㐰砸䵎䌦嘲쉹숴▮圷칋⫂極㘪쎱뿂确玩毂䅨▩녢</w:t>
      </w:r>
      <w:r>
        <w:rPr/>
        <w:t>ⱷ</w:t>
      </w:r>
      <w:r>
        <w:rPr/>
        <w:t>㢵ꌸㅤ쉫䭎獗䈪쉲ꏂ䚮佤儨ꅺ숦쉀坃窱䎏䔺꺩</w:t>
      </w:r>
      <w:r>
        <w:rPr/>
        <w:t>⠴</w:t>
      </w:r>
      <w:r>
        <w:rPr/>
        <w:t>쉪ㅒ橯㛂璩⭐頫⼸㵤䡪扚뼬䵃奕䅉䥱䙫偉娴䕏婬숪歵뭸撏摊噯숴⨫侮么㙀咿朮塇㝊冬杮딺䑞땂촤ㄹ燃㋂╪㭒㙆䐹</w:t>
      </w:r>
      <w:r>
        <w:rPr/>
        <w:t>⡦</w:t>
      </w:r>
      <w:r>
        <w:rPr/>
        <w:t>쉯妏뭞繂て␨㉱刮䝄吱䙵⩑坁桋쉦樶具⎏獊摱㵨䞩礥瑰㥺ꎮ쉆䓂䓂뼬䠲弴䞬넩穢ꌯ㵫㙲</w:t>
      </w:r>
      <w:r>
        <w:rPr/>
        <w:t>ꕃ</w:t>
      </w:r>
      <w:r>
        <w:rPr/>
        <w:t>䕠ꍖ捅숤售쉃뗂奪幠㊩轕颥眦杏扵뽶쉁䌣〦딬⩬䕓湹䤫</w:t>
      </w:r>
      <w:r>
        <w:rPr/>
        <w:t>ⱒ</w:t>
      </w:r>
      <w:r>
        <w:rPr/>
        <w:t>䠤輹乁䡩汗슡爱椪獮뭳゘⫂嫂䇂呥⍚䔊䨣ꥫㄥꅲ믎辻䵣뭷琤噦奂犱䀬婃㡾䟂係슩숲摊㢥쉀爪摞珃恞炿毂䅴⪣쌭ㅙ䑅燂</w:t>
      </w:r>
      <w:r>
        <w:rPr/>
        <w:t>꧃</w:t>
      </w:r>
      <w:r>
        <w:rPr/>
        <w:t>㡈扔散䔨슩㆘㡒㥃㭨䘩浆쉀ꍄ権㨮Ⓜ䱈桄牔숳㖿⸷</w:t>
      </w:r>
      <w:r>
        <w:rPr/>
        <w:t>Ⳃ</w:t>
      </w:r>
      <w:r>
        <w:rPr/>
        <w:t>䵆숩䈺祕⍏祩㝟쉖쵵〱剖慒繉顪疡即楑䉋ꍟ咬⩲慳촤牘敮頨片놬煋仂䣂癡</w:t>
      </w:r>
      <w:r>
        <w:rPr/>
        <w:t>Ⱕ</w:t>
      </w:r>
      <w:r>
        <w:rPr/>
        <w:t>䨽䒩婨㌻</w:t>
      </w:r>
      <w:r>
        <w:rPr/>
        <w:t>ⴱ</w:t>
      </w:r>
      <w:r>
        <w:rPr/>
        <w:t>䧂ꅱ</w:t>
      </w:r>
      <w:r>
        <w:rPr/>
        <w:t>⠣</w:t>
      </w:r>
      <w:r>
        <w:rPr/>
        <w:t>猽㍂㜱⍤䅡䀥㙚䃂呐⚬䷂晋䠽辬頳겱彫偈쉗呮곂帻狎㍓㙢塩僎偏녀䌳⩄䰣捆朹츣侬穣扣睢禣숷䆥兾癯祍亩奟슏䵇㨻걳䚥캩䩁㚏輺瑀㜻㝪坐忂楸捬娹燍瑓南婇곂㑣眯㋂珍녖瑈ꥳ夯毂슣⽴칂⎮㮮⭞殩楂獢敃䲮ꅨ輷싂숸焪</w:t>
      </w:r>
      <w:r>
        <w:rPr/>
        <w:t>ꕙ</w:t>
      </w:r>
      <w:r>
        <w:rPr/>
        <w:t>壂⎿깷榥䰩汘㍤</w:t>
      </w:r>
      <w:r>
        <w:rPr/>
        <w:t>ⱸ</w:t>
      </w:r>
      <w:r>
        <w:rPr/>
        <w:t>㜷戬㩤숶湺쉴⩢쉮䕹䱩榏䎵쵁㵱쉶刲ꥭ▣斥硲뿂堪䖵녵</w:t>
      </w:r>
      <w:r>
        <w:rPr/>
        <w:t>ꔯ</w:t>
      </w:r>
      <w:r>
        <w:rPr/>
        <w:t>慕슱␽숯磂㪣并搲埃♣⥚沬⥦坄</w:t>
      </w:r>
      <w:r>
        <w:rPr/>
        <w:t>ꤺ</w:t>
      </w:r>
      <w:r>
        <w:rPr/>
        <w:t>浰딲䑭싂┻⨰넥쉍䑊忂㉀忎歟檩䗂啨⹾㭥塳璱妥摙啶囂枮婠⑦썌</w:t>
      </w:r>
      <w:r>
        <w:rPr/>
        <w:t>ⴥ</w:t>
      </w:r>
      <w:r>
        <w:rPr/>
        <w:t>池⹋⏍猨兌喥㵑辩딦슮긪祘⽊繮栨慔䖥컂桃瑰㉸⑎쉯夹슘㑄輺〤슮婭⬰㏂䁋㑲哂䩕桄㵓㠫츨㉃頣倹畧䱶䩔僂뮘杊睮㙣䝪囂嫂楉欤䢡숮㎘旂춱渻朸溡</w:t>
      </w:r>
      <w:r>
        <w:rPr/>
        <w:t>꧃</w:t>
      </w:r>
      <w:r>
        <w:rPr/>
        <w:t>殻싂⽸㡧潱충䤸䫂卓컂幦睷⤭㙌</w:t>
      </w:r>
      <w:r>
        <w:rPr/>
        <w:t>ꦣ</w:t>
      </w:r>
      <w:r>
        <w:rPr/>
        <w:t>⿎礽㥱䥢縤戺怷슿슏爲⌳䴪㝓䝵䫂擂畱쉉獐稻뇃㞻㙌顋쉸쉐湲㨭쵾䏂䅂쉈⑨쉕갰塶㑙㜮懍磍녰轟䮱㚻壂䥓䡤쉱⑋䡔䡗擂暘쉶⏂⬩걃畍㘥㮩杫</w:t>
      </w:r>
      <w:r>
        <w:rPr/>
        <w:t>⢱</w:t>
      </w:r>
      <w:r>
        <w:rPr/>
        <w:t>㐵捆㟍参걇獔平▩東婄⑈彀炵在倱甹䊡晍숰廂轒摄</w:t>
      </w:r>
      <w:r>
        <w:rPr/>
        <w:t>⢻☪</w:t>
      </w:r>
      <w:r>
        <w:rPr/>
        <w:t>쉯쉩櫂ㅞ伦쉚佸뮩칠繋湦쉰䩘䝣⸣剮忍昴濂</w:t>
      </w:r>
      <w:r>
        <w:rPr/>
        <w:t>⣂</w:t>
      </w:r>
      <w:r>
        <w:rPr/>
        <w:t>炥㈰㚱城䠻䶩机㬦⵶㭵㙹睨䱀⩚쌰칃</w:t>
      </w:r>
      <w:r>
        <w:rPr/>
        <w:t>ⵧ</w:t>
      </w:r>
      <w:r>
        <w:rPr/>
        <w:t>㝦潡疱〵啥⚥</w:t>
      </w:r>
      <w:r>
        <w:rPr/>
        <w:t>ⴳ</w:t>
      </w:r>
      <w:r>
        <w:rPr/>
        <w:t>伨敢縭</w:t>
      </w:r>
      <w:r>
        <w:rPr/>
        <w:t>ꗂ</w:t>
      </w:r>
      <w:r>
        <w:rPr/>
        <w:t>ꎥ晩㘱㕟䒏刪ꅄ⪥</w:t>
      </w:r>
      <w:r>
        <w:rPr/>
        <w:t>ꔶ</w:t>
      </w:r>
      <w:r>
        <w:rPr/>
        <w:t>㠽墻獱漴䥁䮥汯兾㯂䓃党嗎䲿㪩楲幇숦栊⽃⽇╰呇卅潵扨攷䅫♯묦眱奋⽄䰷㩃㈫⹟硂뭩</w:t>
      </w:r>
      <w:r>
        <w:rPr/>
        <w:t>ⶬ</w:t>
      </w:r>
      <w:r>
        <w:rPr/>
        <w:t>歾䨪㓂㝣슬숪揃㯂䟂擃㤨⥕㦥㧂奴挬䁯扄䅱䥎췂ꅌ㕓䍃⬲癈東䩭琽颵懂碵</w:t>
      </w:r>
      <w:r>
        <w:rPr/>
        <w:t>⢩</w:t>
      </w:r>
      <w:r>
        <w:rPr/>
        <w:t>旂쵉䕫꺥䴨</w:t>
      </w:r>
      <w:r>
        <w:rPr/>
        <w:t>ⲣ</w:t>
      </w:r>
      <w:r>
        <w:rPr/>
        <w:t>㠶갭䩉戮⭹썇䊮偯䭺汷䲡畒䛂䚮汀쉓垬묷⍷彧㡨㠳숤숨瑸⩋䇂⍕䕸䵖☩㢵䜪劣匪轧묩硃偒硪</w:t>
      </w:r>
      <w:r>
        <w:rPr/>
        <w:t>⡩⥨⹊</w:t>
      </w:r>
      <w:r>
        <w:rPr/>
        <w:t>䭠䤦瀮쉰堸㇎⫂塂摴湟숭숦뼲灱颡♀炏輬䔬</w:t>
      </w:r>
      <w:r>
        <w:rPr/>
        <w:t>⡘</w:t>
      </w:r>
      <w:r>
        <w:rPr/>
        <w:t>㴰⨫瑾樺喣拂䅳滂갥땬䵬暵忂頹䙑걩▩椦㢵氪걨樣辻쉏⍮칦畧䁆</w:t>
      </w:r>
      <w:r>
        <w:rPr/>
        <w:t>Ⲭ</w:t>
      </w:r>
      <w:r>
        <w:rPr/>
        <w:t>ꆮ渪ㅰ㪏㍷숦⬬捫捧噏灞⥙䭘た湲⑂㉂顡䓍</w:t>
      </w:r>
      <w:r>
        <w:rPr/>
        <w:t>ꤻ</w:t>
      </w:r>
      <w:r>
        <w:rPr/>
        <w:t>瞘⾏쏍暩恏춬顬㭑쉳⑪䟂</w:t>
      </w:r>
      <w:r>
        <w:rPr/>
        <w:t>ꔽ</w:t>
      </w:r>
      <w:r>
        <w:rPr/>
        <w:t>길狍⯍皿䋃嫂⩨␻㑢</w:t>
      </w:r>
      <w:r>
        <w:rPr/>
        <w:t>⡄</w:t>
      </w:r>
      <w:r>
        <w:rPr/>
        <w:t>슮㩊朤㭆䠦칰</w:t>
      </w:r>
      <w:r>
        <w:rPr/>
        <w:t>ⶬ</w:t>
      </w:r>
      <w:r>
        <w:rPr/>
        <w:t>䝮墮⹌睷捓녾䍟畟犩墵晴䯂畫꥗弭ꌥ颏뮵⭹顏䉢嫂塖恂㔽䩮嚘槂䱃⩪圫㫂㦩乣䄳橬췂擂公</w:t>
      </w:r>
      <w:r>
        <w:rPr/>
        <w:t>⡅</w:t>
      </w:r>
      <w:r>
        <w:rPr/>
        <w:t>浆㞏䡨䱠쉊숲㙍</w:t>
      </w:r>
      <w:r>
        <w:rPr/>
        <w:t>Ⱛ</w:t>
      </w:r>
      <w:r>
        <w:rPr/>
        <w:t>㭁䉲⍤ꍦ晘䊥㈫穏圮噓딲䳍憱癅⽮煗긥⑄싂넦</w:t>
      </w:r>
      <w:r>
        <w:rPr/>
        <w:t>ꤰ</w:t>
      </w:r>
      <w:r>
        <w:rPr/>
        <w:t>反幐彇爺䔹枡숵㩣瑚㜫抬쉐敹硰勂숦歓Ⓜ긫灏䩪㇂꥔슡乾䬬뭘⼺</w:t>
      </w:r>
      <w:r>
        <w:rPr/>
        <w:t>ꔮ</w:t>
      </w:r>
      <w:r>
        <w:rPr/>
        <w:t>娳</w:t>
      </w:r>
      <w:r>
        <w:rPr/>
        <w:t>ꤳ</w:t>
      </w:r>
      <w:r>
        <w:rPr/>
        <w:t>免䌽㘻쉌祙녺参畨</w:t>
      </w:r>
      <w:r>
        <w:rPr/>
        <w:t>ꤨ</w:t>
      </w:r>
      <w:r>
        <w:rPr/>
        <w:t>噡刱♀庮캬兇㑞䑕劣㑵婎熮慠橹숶挣␶猻쉗抡䔪䏂䯂光晆䕘⽖渪⽺砳ꏂ㛎住祈숬⭨兑⨰⑖뭏灕昺㊵桏㴲壂ォ甶㭀䴪⥵쉺滂䔬捲䩡싂戥迃㝉䁃歧䃎濂碵⮘䨤ꥴ輨禵뽔睭栭冬䋂ꎩ㥀넷噒頬㙔摥䭘⹠橮㓂</w:t>
      </w:r>
      <w:r>
        <w:rPr/>
        <w:t>ꕮ</w:t>
      </w:r>
      <w:r>
        <w:rPr/>
        <w:t>劮䠩췍飂匯쉨䁇⩗稤瑇㟂넭䎩⩦剴⩵爪뼨칉㉐䰭䱍㨮啈匤싂灯쵕싎湨窥垥⍵䬷煟습㦿顬䥱㤪塪嚡㎘㥌㥄摵吲䥊㎘氤碣⑫䭃睔埂疩㍖㡆⌵⑮祶건ㄫ朱쉢㔲㥎没⴪숨ꥸ⏃祁슏恲㌩뾩</w:t>
      </w:r>
      <w:r>
        <w:rPr/>
        <w:t>ⵓ</w:t>
      </w:r>
      <w:r>
        <w:rPr/>
        <w:t>哂</w:t>
      </w:r>
      <w:r>
        <w:rPr/>
        <w:t>ⴱ꥟</w:t>
      </w:r>
      <w:r>
        <w:rPr/>
        <w:t>㠨桪灞쉆氣넸䲩庘ㅰ哂䜮澡捕姍쉃伵甯䝐甹漷噒夰瞣户ꥴ垮啾</w:t>
      </w:r>
      <w:r>
        <w:rPr/>
        <w:t>Ⱖ</w:t>
      </w:r>
      <w:r>
        <w:rPr/>
        <w:t>䙉⒵䌪숭㍷⬊뗂숤㴱焺칳夫徘冣</w:t>
      </w:r>
      <w:r>
        <w:rPr/>
        <w:t>⠷⩍♸⹌</w:t>
      </w:r>
      <w:r>
        <w:rPr/>
        <w:t>ォ問◂싂䙭睒슩轪쉚䵞</w:t>
      </w:r>
      <w:r>
        <w:rPr/>
        <w:t>⡧</w:t>
      </w:r>
      <w:r>
        <w:rPr/>
        <w:t>挭轨呬䁄畒땯惂䱐橶怹婪ꍊ썱梡牮쵤㵯䑬㙞祰毎걅怳侬놣⴨땕㐩숶숩敯숷樬煋乖彚伺</w:t>
      </w:r>
      <w:r>
        <w:rPr/>
        <w:t>ꗂ</w:t>
      </w:r>
      <w:r>
        <w:rPr/>
        <w:t>剚⥔싂⼵摗樮㝦䗂</w:t>
      </w:r>
      <w:r>
        <w:rPr/>
        <w:t>ꕕ</w:t>
      </w:r>
      <w:r>
        <w:rPr/>
        <w:t>㑰㵈▘ꥶ奈纏䜵㍇䱌㝯⍴禩桱劣啸ㄻ⥫画㍰恋礯㓂䞬㯂㕪</w:t>
      </w:r>
      <w:r>
        <w:rPr/>
        <w:t>ⴹ</w:t>
      </w:r>
      <w:r>
        <w:rPr/>
        <w:t>䮣睑摳</w:t>
      </w:r>
      <w:r>
        <w:rPr/>
        <w:t>ⵡ</w:t>
      </w:r>
      <w:r>
        <w:rPr/>
        <w:t>猩싂㉗䁓㨮呋뼥䒬恨儶穸琹庵彶垱䅐</w:t>
      </w:r>
      <w:r>
        <w:rPr/>
        <w:t>ⵗ</w:t>
      </w:r>
      <w:r>
        <w:rPr/>
        <w:t>슏祺㵺䂿</w:t>
      </w:r>
      <w:r>
        <w:rPr/>
        <w:t>ꥇ</w:t>
      </w:r>
      <w:r>
        <w:rPr/>
        <w:t>䠰归⥂嘥䌸刭㌨拂䍰쉐猶</w:t>
      </w:r>
      <w:r>
        <w:rPr/>
        <w:t>ⷍ</w:t>
      </w:r>
      <w:r>
        <w:rPr/>
        <w:t>玘㍹恠㒩</w:t>
      </w:r>
      <w:r>
        <w:rPr/>
        <w:t>ꤳ</w:t>
      </w:r>
      <w:r>
        <w:rPr/>
        <w:t>廎⑖橊䙈䱐燃⨲㍒㐫灲䍬敄顩础時硏쉄⪵呉䜰弻䕸瀱焷僂䥇⽋쉠㙚⬤슩犩段席彯穵⭆⴪䕉㴮㭩䴤縩啈䅌檣偍쉤涿灸坘䩃䱡ꥥㅎ䆿樤恵⾵扸㩩智煴呉써쉓稩乲䙉썴⛃横漸⥺슥뭓琦쉎╁춿ㄷ捲쉠</w:t>
      </w:r>
      <w:r>
        <w:rPr/>
        <w:t>ⱨ</w:t>
      </w:r>
      <w:r>
        <w:rPr/>
        <w:t>쉀⍵㌰猳</w:t>
      </w:r>
      <w:r>
        <w:rPr/>
        <w:t>⢻</w:t>
      </w:r>
      <w:r>
        <w:rPr/>
        <w:t>⺏毂幰戴穩ㆣ</w:t>
      </w:r>
      <w:r>
        <w:rPr/>
        <w:t>ꤰꦣ</w:t>
      </w:r>
      <w:r>
        <w:rPr/>
        <w:t>쉋⍐䩠췂䪏㍁匳卄嫂</w:t>
      </w:r>
      <w:r>
        <w:rPr/>
        <w:t>ⶬ</w:t>
      </w:r>
      <w:r>
        <w:rPr/>
        <w:t>歬湔噕ㄬ컎䝁╲䣂䥌䴫辥愪갻睹撻㗂畆쉁斵揂㠭㪘숣涱捷䵨</w:t>
      </w:r>
      <w:r>
        <w:rPr/>
        <w:t>ⰳ⩦</w:t>
      </w:r>
      <w:r>
        <w:rPr/>
        <w:t>欬㦮啬⹴⪡呚繭⬺䌪⦻㈷慈䤻⬪㵧땪䕃牅갪䭘厩喻숺⬲响䑥景迂敶顠쉓〪匲噑硓㔲䰱♑슮憏坋⭏晃ꌥ獙瞮〩</w:t>
      </w:r>
      <w:r>
        <w:rPr/>
        <w:t>꧂┱</w:t>
      </w:r>
      <w:r>
        <w:rPr/>
        <w:t>슮䀸㭯ㄬ갳쉒夭</w:t>
      </w:r>
      <w:r>
        <w:rPr/>
        <w:t>ꕷ</w:t>
      </w:r>
      <w:r>
        <w:rPr/>
        <w:t>歩츥뽒⥧橾敗숰杉飂쉓扅䩯㯂</w:t>
      </w:r>
      <w:r>
        <w:rPr/>
        <w:t>ꕹ</w:t>
      </w:r>
      <w:r>
        <w:rPr/>
        <w:t>敎佊㩗㜦</w:t>
      </w:r>
      <w:r>
        <w:rPr/>
        <w:t>ꔭ</w:t>
      </w:r>
      <w:r>
        <w:rPr/>
        <w:t>㥈呈䁍秂칎攽栱㓂湚吥쎥で숮捥녮摨玥癤飂橌⬶灬嚩呟</w:t>
      </w:r>
      <w:r>
        <w:rPr/>
        <w:t>ꕾ</w:t>
      </w:r>
      <w:r>
        <w:rPr/>
        <w:t>ꍨ啕绂⽇绂坖겻剀䀺䰪亘츺</w:t>
      </w:r>
      <w:r>
        <w:rPr/>
        <w:t>ꥍ</w:t>
      </w:r>
      <w:r>
        <w:rPr/>
        <w:t>㊱瑬痂玱</w:t>
      </w:r>
      <w:r>
        <w:rPr/>
        <w:t>Ⱬ</w:t>
      </w:r>
      <w:r>
        <w:rPr/>
        <w:t>䧍倷歴</w:t>
      </w:r>
      <w:r>
        <w:rPr/>
        <w:t>ꦡ</w:t>
      </w:r>
      <w:r>
        <w:rPr/>
        <w:t>䙾挳쵓䋂쉆䴥䉯昻썦埂긶转磂殻㎿猸礭桩Ⓜ⚿䝢묭슣潢싎畃汇</w:t>
      </w:r>
      <w:r>
        <w:rPr/>
        <w:t>ⷂ</w:t>
      </w:r>
      <w:r>
        <w:rPr/>
        <w:t>슘批쉉슏彆圴쵖汈畣㉮㘳顡⍣䌷䝋桊朣嫃塍噞쉵♀琱㈸⍨涡瞱央冣㕪⌶숫</w:t>
      </w:r>
      <w:r>
        <w:rPr/>
        <w:t>ⵋ⎬♶ꗂ</w:t>
      </w:r>
      <w:r>
        <w:rPr/>
        <w:t>潥刮㡘걸ꥦ煓冘슬さ眯媘㙲ㅚぎ⍾싂싎漣䁓兌睑숸涥싂怣⸵⵫殣㐪㗂匲썷朩떬汪쉣㫂捏긽⭮␯瑮磂顮㘶䭉圽㕶浸</w:t>
      </w:r>
      <w:r>
        <w:rPr/>
        <w:t>ꕬꤊ</w:t>
      </w:r>
      <w:r>
        <w:rPr/>
        <w:t>䛂</w:t>
      </w:r>
      <w:r>
        <w:rPr/>
        <w:t>ⵟ</w:t>
      </w:r>
      <w:r>
        <w:rPr/>
        <w:t>埂〉䑭働⍬䌬⻂器烂橮䅋깓恰影冻ꆥ숸䐱㖱ㅺ깤</w:t>
      </w:r>
      <w:r>
        <w:rPr/>
        <w:t>ꕔ</w:t>
      </w:r>
      <w:r>
        <w:rPr/>
        <w:t>㔷⭏坺숸䏃瘬挶辩싂䥡囂뭶♷杤䐪呕㙁案⥏矂慅⫂婦뽤輳抬㄰㯍䠭䭒戹</w:t>
      </w:r>
      <w:r>
        <w:rPr/>
        <w:t>ꔽ</w:t>
      </w:r>
      <w:r>
        <w:rPr/>
        <w:t>䅠䚻녠况싂婾幬橚獶ꥱ䡮来晣䵷楗欱⫂杞場뭵恟摊䖻揂穴䵭걙纡녬妣</w:t>
      </w:r>
      <w:r>
        <w:rPr/>
        <w:t>ⰱ</w:t>
      </w:r>
      <w:r>
        <w:rPr/>
        <w:t>夤攫唱</w:t>
      </w:r>
      <w:r>
        <w:rPr/>
        <w:t>⡭</w:t>
      </w:r>
      <w:r>
        <w:rPr/>
        <w:t>盂榏單ꆬ䩃⩱䩤</w:t>
      </w:r>
      <w:r>
        <w:rPr/>
        <w:t>⡞</w:t>
      </w:r>
      <w:r>
        <w:rPr/>
        <w:t>啳礪乵椸묤쉦灴쉀在칗쵄䉒㋂䙊㪡묪嘷⤱⫂䵫䙦搱숱煪㟂㉙⑴勎䜷僂㐦丱⍔串䑔녾⥎䑦坊晶彫堯ꍯ扊啶숵⩂썯噏⥵汃松䌶だ敄䢩㥈搣㮻䌪☽䥡</w:t>
      </w:r>
      <w:r>
        <w:rPr/>
        <w:t>ⶩ</w:t>
      </w:r>
      <w:r>
        <w:rPr/>
        <w:t>㎻灧婇䱟畁䡙吷刺숯參䔱汆㑲쉱⽋슬佲楶⩆ꌬ煏厱坸⥈眬轑⨪䝷㝶啦쉠껍싂숥佾싃湢䨲洴쉪椣嚩슏숣</w:t>
      </w:r>
      <w:r>
        <w:rPr/>
        <w:t>Ⱓ</w:t>
      </w:r>
      <w:r>
        <w:rPr/>
        <w:t>汈䌱쉍栬皘轈祯璏皱穠塕</w:t>
      </w:r>
      <w:r>
        <w:rPr/>
        <w:t>ⵞ</w:t>
      </w:r>
      <w:r>
        <w:rPr/>
        <w:t>㈩┭숫칡乑祦뽖䌤⸶穩栥䍩</w:t>
      </w:r>
      <w:r>
        <w:rPr/>
        <w:t>ⷂ</w:t>
      </w:r>
      <w:r>
        <w:rPr/>
        <w:t>⻂쉭庱쏂㠸涬쉹勂쏃倣䭌䁙盂䏂慬ꌶ伵䘷⍒湶슬</w:t>
      </w:r>
      <w:r>
        <w:rPr/>
        <w:t>ꥈ</w:t>
      </w:r>
      <w:r>
        <w:rPr/>
        <w:t>杌⌣禮娦毂⤤睶䅄檏䀮떣幒⮩澡䬸㡌佶忂싂⹃쉯氽㬪㉂䵍椪卫丱唫䨤倹疮獚䅚弲䒵⥕淂乺牧椣危祉堻쉡䳂䭒䝥쉫♚</w:t>
      </w:r>
      <w:r>
        <w:rPr/>
        <w:t>ⴭ</w:t>
      </w:r>
      <w:r>
        <w:rPr/>
        <w:t>䮡⨲㥖浵刣漹땾碬究捠</w:t>
      </w:r>
      <w:r>
        <w:rPr/>
        <w:t>ꕂ</w:t>
      </w:r>
      <w:r>
        <w:rPr/>
        <w:t>䛂䀸䥘噘⹪㍩칶桏㍂䱈䢡䤪쉗呄歩⸻煀뭃ꥥ⭮癇ケ礲捸슻哎숽幎打佖瘶桹棂쉒⨬㝱ㅕべ強晌呴眤祦横깡꺡啹丰晧氪憵優畄㜶櫂⑗便塅䥷な슩獀飂ꎘ愱</w:t>
      </w:r>
      <w:r>
        <w:rPr/>
        <w:t>ꤻ</w:t>
      </w:r>
      <w:r>
        <w:rPr/>
        <w:t>痃煳녓灌ㄻ㍩潓伵䇂滂슩欥灩䇎䏂䵚䈣썰</w:t>
      </w:r>
      <w:r>
        <w:rPr/>
        <w:t>ⱗ⏂</w:t>
      </w:r>
      <w:r>
        <w:rPr/>
        <w:t>칐啶䯂묹㥂쉵婞䊩ꅨ拎䘯堺涏䡘⑖숷噊⥾眦</w:t>
      </w:r>
      <w:r>
        <w:rPr/>
        <w:t>Ɱ</w:t>
      </w:r>
      <w:r>
        <w:rPr/>
        <w:t>牭㡡䙸䉪儮쉈䇂盂䰸卉瑵揂摃頷窿癗</w:t>
      </w:r>
      <w:r>
        <w:rPr/>
        <w:t>Ⱬ⧍</w:t>
      </w:r>
      <w:r>
        <w:rPr/>
        <w:t>싂䥅컂丬唰칵쉺棂䝢䭌쉫桉奨杹㌪쉀쉔渣ィ兺⩪䄲쉺녴恠熩⩾⥍ガ乯쉋⵬</w:t>
      </w:r>
      <w:r>
        <w:rPr/>
        <w:t>Ɱ☥Ⓕ</w:t>
      </w:r>
      <w:r>
        <w:rPr/>
        <w:t>敵塢坊㙁幇愬妏쉚搲飃⬸쉾㭵쉙㕯捀䩯⎻</w:t>
      </w:r>
      <w:r>
        <w:rPr/>
        <w:t>⡅⩓</w:t>
      </w:r>
      <w:r>
        <w:rPr/>
        <w:t>⺬</w:t>
      </w:r>
      <w:r>
        <w:rPr/>
        <w:t>ꤻ</w:t>
      </w:r>
      <w:r>
        <w:rPr/>
        <w:t>㵓擃쉙╸淂捓䘺</w:t>
      </w:r>
      <w:r>
        <w:rPr/>
        <w:t>Ⳃ</w:t>
      </w:r>
      <w:r>
        <w:rPr/>
        <w:t>䩫</w:t>
      </w:r>
      <w:r>
        <w:rPr/>
        <w:t>ꥊ</w:t>
      </w:r>
      <w:r>
        <w:rPr/>
        <w:t>繡</w:t>
      </w:r>
      <w:r>
        <w:rPr/>
        <w:t>꧂ⵀ</w:t>
      </w:r>
      <w:r>
        <w:rPr/>
        <w:t>ꥺ礊湶칩ꏂ칖浃</w:t>
      </w:r>
      <w:r>
        <w:rPr/>
        <w:t>⡷</w:t>
      </w:r>
      <w:r>
        <w:rPr/>
        <w:t>璬쉗㩘頷才暻戹㟍䁪炘毎⸽昮╦</w:t>
      </w:r>
      <w:r>
        <w:rPr/>
        <w:t>ⰴ</w:t>
      </w:r>
      <w:r>
        <w:rPr/>
        <w:t>ⶩ</w:t>
      </w:r>
      <w:r>
        <w:rPr/>
        <w:t>煾兪䕢奁⪮䱈⸤丬⿂睫쉕</w:t>
      </w:r>
      <w:r>
        <w:rPr/>
        <w:t>⠴</w:t>
      </w:r>
      <w:r>
        <w:rPr/>
        <w:t>淂䥱숺町顡㓃束儬</w:t>
      </w:r>
      <w:r>
        <w:rPr/>
        <w:t>ⰱ</w:t>
      </w:r>
      <w:r>
        <w:rPr/>
        <w:t>묷㔵祡椨䵘玵㛎䤤煅㶡칦쉶䗂䇍</w:t>
      </w:r>
      <w:r>
        <w:rPr/>
        <w:t>ⲱ</w:t>
      </w:r>
      <w:r>
        <w:rPr/>
        <w:t>啉쵦㍬噯塬</w:t>
      </w:r>
      <w:r>
        <w:rPr/>
        <w:t>ⱨ</w:t>
      </w:r>
      <w:r>
        <w:rPr/>
        <w:t>吪倽礻㦿樥</w:t>
      </w:r>
      <w:r>
        <w:rPr/>
        <w:t>ⱅ</w:t>
      </w:r>
      <w:r>
        <w:rPr/>
        <w:t>卟喡䯂䯂䆻⩉弲</w:t>
      </w:r>
      <w:r>
        <w:rPr/>
        <w:t>Ⱚ</w:t>
      </w:r>
      <w:r>
        <w:rPr/>
        <w:t>秂央捬㭙쉨◃</w:t>
      </w:r>
      <w:r>
        <w:rPr/>
        <w:t>ⱞ</w:t>
      </w:r>
      <w:r>
        <w:rPr/>
        <w:t>慉㩱䉵㕒⍮侥䉎檣歷ꇂ㌸ㆿ㍏ꆻ歭숪溬䮩䖏奎묮橙楥㍮歮䙲㕈㴥泂沩䕤敕頪㬥䍒扔迂楐ノ問浍礽剈쉀摧埂䵎戦咻佺撱橋䭞颏쏂┲䄬恭杙昷榮稤䡹䴸伪㍂䞵眷搪⬽㍗楂淂㙎쉊땪䩦㠣깆쉤輣⥡쉗㉃䎱㤶䫂䩯恲㩐勂겘獗慃䍂乒㬫㌭☯申愽⍏⩎繃숪㴰摆㊩㧂木걦㉰땊䥡協唲䯂㊣뼭슻⍖ꥡ槂䙑슥</w:t>
      </w:r>
      <w:r>
        <w:rPr/>
        <w:t>ꕐ</w:t>
      </w:r>
      <w:r>
        <w:rPr/>
        <w:t>洫旂䝅숰䅸⍭撬쉐廂晑ꥮ┶八㴰ㄫ湕䯂報急喵卟⹄꺱䄺䣍캱䩈晐숥䫂圥㡎橁癏愵伻礹슿忂䝨珂㡣圫昱桫⿎䉩䔹户畲ꥠ쉅䁢䝲䴸佷䭨쉒㩩䵭땶瘽灄뭊䝌싍뼩潙瑥㔸썒浈⹾쉸츪䦵匤呣싎쉸辻㜸</w:t>
      </w:r>
      <w:r>
        <w:rPr/>
        <w:t>ⵃ</w:t>
      </w:r>
      <w:r>
        <w:rPr/>
        <w:t>こ</w:t>
      </w:r>
      <w:r>
        <w:rPr/>
        <w:t>ⶱ</w:t>
      </w:r>
      <w:r>
        <w:rPr/>
        <w:t>䅈䔳㥟䪮瓂顬⑺ꅆ祁㙍啗</w:t>
      </w:r>
      <w:r>
        <w:rPr/>
        <w:t>Ⳃⱂ</w:t>
      </w:r>
      <w:r>
        <w:rPr/>
        <w:t>뭂♌</w:t>
      </w:r>
      <w:r>
        <w:rPr/>
        <w:t>ⵯ</w:t>
      </w:r>
      <w:r>
        <w:rPr/>
        <w:t>쵘坚繤猪单癇ꇂ</w:t>
      </w:r>
      <w:r>
        <w:rPr/>
        <w:t>ⶱ</w:t>
      </w:r>
      <w:r>
        <w:rPr/>
        <w:t>湒촻柂⵷楉썉Ⓝ撘⹍</w:t>
      </w:r>
      <w:r>
        <w:rPr/>
        <w:t>꧂</w:t>
      </w:r>
      <w:r>
        <w:rPr/>
        <w:t>뇂楱柂⨨㘥▻ꥺ뭐燂煈䭫䱢佃䂮祄㐫砹顳繬恌洵⸺㉴灵츮㍯へ嗃㨭幒♌썈㝘垩敃牭숰ꅅ㮡僎噢쉄㎩癙쉘睌轂땄场䁫䑆灳숩碏카쉡䭴</w:t>
      </w:r>
      <w:r>
        <w:rPr/>
        <w:t>ⱂ</w:t>
      </w:r>
      <w:r>
        <w:rPr/>
        <w:t>徵䬵剒ꍃ懂쉞⪏숲䑾坷쉍㋂땋숤숶㕾怲</w:t>
      </w:r>
      <w:r>
        <w:rPr/>
        <w:t>꧂</w:t>
      </w:r>
      <w:r>
        <w:rPr/>
        <w:t>旂⍋仂슻쉄揍顦嘺䢣幌싂싂䀮</w:t>
      </w:r>
      <w:r>
        <w:rPr/>
        <w:t>ꦱ</w:t>
      </w:r>
      <w:r>
        <w:rPr/>
        <w:t>숬</w:t>
      </w:r>
      <w:r>
        <w:rPr/>
        <w:t>ꕉ</w:t>
      </w:r>
      <w:r>
        <w:rPr/>
        <w:t>쉏繩ꄪ숪乞敬坓갻㓍ꄽ써婚䓂㍒㭍偾栬쉟廂⥂恳</w:t>
      </w:r>
      <w:r>
        <w:rPr/>
        <w:t>ꕞ</w:t>
      </w:r>
      <w:r>
        <w:rPr/>
        <w:t>娥ꅅ䤻僂晁녣奅쉈㑩䍵はぬ挹䅭煺瘯硉ꥫ⵫</w:t>
      </w:r>
      <w:r>
        <w:rPr/>
        <w:t>ꕈ</w:t>
      </w:r>
      <w:r>
        <w:rPr/>
        <w:t>楁긪窮塅估犿䃂撱儯姂ꥨ䅍떮쉹哂㩴猲垥歷㑠슬廂쉕䜷南쵡㘦숸穪</w:t>
      </w:r>
      <w:r>
        <w:rPr/>
        <w:t>ⵕ</w:t>
      </w:r>
      <w:r>
        <w:rPr/>
        <w:t>ざ㔨Ⓜ㮩攰汢繬</w:t>
      </w:r>
      <w:r>
        <w:rPr/>
        <w:t>⠤</w:t>
      </w:r>
      <w:r>
        <w:rPr/>
        <w:t>佴輱影⩀</w:t>
      </w:r>
      <w:r>
        <w:rPr/>
        <w:t>Ⱔ</w:t>
      </w:r>
      <w:r>
        <w:rPr/>
        <w:t>㖮䕲犵牑</w:t>
      </w:r>
      <w:r>
        <w:rPr/>
        <w:t>ⴊ</w:t>
      </w:r>
      <w:r>
        <w:rPr/>
        <w:t>ꄴ촫㗂海卯橍㌸ꌥ竍玘쉱</w:t>
      </w:r>
      <w:r>
        <w:rPr/>
        <w:t>ꔻ</w:t>
      </w:r>
      <w:r>
        <w:rPr/>
        <w:t>슏啑⑮昷噅灭彰</w:t>
      </w:r>
      <w:r>
        <w:rPr/>
        <w:t>ꤣ</w:t>
      </w:r>
      <w:r>
        <w:rPr/>
        <w:t>㬸䀯⑥㙋뼶꥕㴰</w:t>
      </w:r>
      <w:r>
        <w:rPr/>
        <w:t>ⷃ</w:t>
      </w:r>
      <w:r>
        <w:rPr/>
        <w:t>ꏂ⨽쉋꺻塵ꇂ촣杶㇂ꍟ쉆盂垏湶䑬煇걅侥⿂䱤㇂〨畱穊䊿搨Ⓜ겥䅧㈥슬⥀䗂彬숵啹㭌纮㨪曃뽂</w:t>
      </w:r>
      <w:r>
        <w:rPr/>
        <w:t>ꕸ</w:t>
      </w:r>
      <w:r>
        <w:rPr/>
        <w:t>恸汵㥔㙁쌫㝖画갹轩㖻顆㣂뽦쉎灴써晅㫂乀琫体㍑⦻䒮垮廂嚥⸩╩쉦䢵倮啓㬰摊橚㕠⥵曂㩯⒱㤲⭥䖩卟</w:t>
      </w:r>
      <w:r>
        <w:rPr/>
        <w:t>⡪⩞</w:t>
      </w:r>
      <w:r>
        <w:rPr/>
        <w:t>位䅑␲獂⩉杠㩒㟂슘夲梿繯䍨⦱劥㨶ꍅ칙㵐榿싂涮颣圸㙳壍武쉗쉣싂䉓ꍙ恅渶琴ꅑ䈰⭆挸싂䮣⍶䩤㕬㒬䝬奾捤硉걙歘䞵⿂儶告슬惂⼦恵兘⍫㒩갶囂䆿慓睘슮땗畾</w:t>
      </w:r>
      <w:r>
        <w:rPr/>
        <w:t>ⵀ</w:t>
      </w:r>
      <w:r>
        <w:rPr/>
        <w:t>憏毂䙺㛂䒮ꏂ櫂䵈颬灪⍐縫㙾⹭녏㟂冩㬮딺繈걡焻☳晚灧䱍啎慑⒥泂⵨睗싂杦썗♔瀲琯忎䧎싂ㅾ뭮쵉㭃梱夹塠堦伸轐습摇걎畇</w:t>
      </w:r>
      <w:r>
        <w:rPr/>
        <w:t>ꤪ</w:t>
      </w:r>
      <w:r>
        <w:rPr/>
        <w:t>㡆婉㗂朹꺡䁨⦬桵䉀㑴⭄숷棂⭭㍊桄睯⸪㵸녚璱噙栺숱䬸繑⨦瑙칰땁쵷㝍䔯碬壎礴㴲숲浚㵱깷祏䙘⫂椽枥츤</w:t>
      </w:r>
      <w:r>
        <w:rPr/>
        <w:t>ⲣ</w:t>
      </w:r>
      <w:r>
        <w:rPr/>
        <w:t>湐幤땐敞㛂挳䄹䱑䠱伵祟쉞⎱䭃敶疏㡄坵쉒뭬䭃呌싂넰歉╘堺晀繅⑁♪〽慹┦</w:t>
      </w:r>
      <w:r>
        <w:rPr/>
        <w:t>ⵉ</w:t>
      </w:r>
      <w:r>
        <w:rPr/>
        <w:t>欻梣</w:t>
      </w:r>
      <w:r>
        <w:rPr/>
        <w:t>ⷂ</w:t>
      </w:r>
      <w:r>
        <w:rPr/>
        <w:t>䨭뗂側츱</w:t>
      </w:r>
      <w:r>
        <w:rPr/>
        <w:t>ⴵ</w:t>
      </w:r>
      <w:r>
        <w:rPr/>
        <w:t>뭍䩆伮㔲䍴牺쉟숮瀨㍍㥍⚮澩摏彍䪡⩖晹徏䚩彠㥗ꆬ僂칹奓佐⫂딣썓灔睎뇂档婫싂겻䞱꥞습䂮썣師㍹㑘乔⍖䀷녺樣䭞穦ꥩ猲扖䔵硙긫婑㩥欪쉅츩</w:t>
      </w:r>
      <w:r>
        <w:rPr/>
        <w:t>⡩</w:t>
      </w:r>
      <w:r>
        <w:rPr/>
        <w:t>佶嫃免迍䱋⩥捱䑠ꅸꥦ쉂浇숳琴㍹츭♣彅咣㩅煄깮⥋◂咥</w:t>
      </w:r>
      <w:r>
        <w:rPr/>
        <w:t>꧍</w:t>
      </w:r>
      <w:r>
        <w:rPr/>
        <w:t>睱⵲前䆣㭬걖垏斵呖쉏㍸䅯摯쵰넸⩦渫硦禵灇ꥢ晧뭑걢♨㮘숻䤪걲儱䵰坦娮걙숹</w:t>
      </w:r>
      <w:r>
        <w:rPr/>
        <w:t>ꕇ╮</w:t>
      </w:r>
      <w:r>
        <w:rPr/>
        <w:t>娲⛂⌷</w:t>
      </w:r>
      <w:r>
        <w:rPr/>
        <w:t>ⴥ</w:t>
      </w:r>
      <w:r>
        <w:rPr/>
        <w:t>녙㜯入☯㵵頰ꥩ圣夣</w:t>
      </w:r>
      <w:r>
        <w:rPr/>
        <w:t>ꕔ⏃</w:t>
      </w:r>
      <w:r>
        <w:rPr/>
        <w:t>촷썤搱松挦</w:t>
      </w:r>
      <w:r>
        <w:rPr/>
        <w:t>⣂</w:t>
      </w:r>
      <w:r>
        <w:rPr/>
        <w:t>䠲</w:t>
      </w:r>
      <w:r>
        <w:rPr/>
        <w:t>ꕫ</w:t>
      </w:r>
      <w:r>
        <w:rPr/>
        <w:t>쌨ꆬ䉞⩙㘪砭㍇汧䵆땷榥曂㈽쉰爻쉺噒湅칪쉢㑈㍗ꍵ湓暣旃㬊噾乷牴숵뭳刯⧂晟㜶汉⍆灩橅쉘徘䕴毂곂奆</w:t>
      </w:r>
      <w:r>
        <w:rPr/>
        <w:t>ⷂ</w:t>
      </w:r>
      <w:r>
        <w:rPr/>
        <w:t>쉧뿂硂슡畀⍒</w:t>
      </w:r>
      <w:r>
        <w:rPr/>
        <w:t>ⴴ</w:t>
      </w:r>
      <w:r>
        <w:rPr/>
        <w:t>杣匬洪⩙</w:t>
      </w:r>
      <w:r>
        <w:rPr/>
        <w:t>ꤦ</w:t>
      </w:r>
      <w:r>
        <w:rPr/>
        <w:t>戮▩侬믂⯂垏㘯䟂⑺彏⨩噸獠놱棃ꅍ䞣숻奂ぢ㉙瀸䁟廂䑔婬堶頺䚥⩥ꥯ辮</w:t>
      </w:r>
      <w:r>
        <w:rPr/>
        <w:t>ⵟ</w:t>
      </w:r>
      <w:r>
        <w:rPr/>
        <w:t>奱砺뭆欱ꅆ</w:t>
      </w:r>
      <w:r>
        <w:rPr/>
        <w:t>ꥒ</w:t>
      </w:r>
      <w:r>
        <w:rPr/>
        <w:t>橩ꌭ偐颬⭶兗ꄤ䅨ꎥ췂䑢剺쉅㋍⥵䑉㦬꺏頩稱浃쉴㡕</w:t>
      </w:r>
      <w:r>
        <w:rPr/>
        <w:t>ꤶ</w:t>
      </w:r>
      <w:r>
        <w:rPr/>
        <w:t>싂䡐䔸㩑슿畃䑣牄⸱숳숴瑟噅㍭깩쵊뭸噏呐䰰썣㍰䐭夲쉒싍䭪卄ꅩ䈶关ㅊ䨣쉯㡷㋂榱땣噊彫쉌匭⩯걪녑䙊䥵</w:t>
      </w:r>
      <w:r>
        <w:rPr/>
        <w:t>⣂</w:t>
      </w:r>
      <w:r>
        <w:rPr/>
        <w:t>㏂놮穉幣栬䊻┨伯⹡㐭䚩栶問㙧⽐㕮䠥</w:t>
      </w:r>
      <w:r>
        <w:rPr/>
        <w:t>ꥊ</w:t>
      </w:r>
      <w:r>
        <w:rPr/>
        <w:t>杦妱䐸㙋녢磂浹戯厏㗂䓂噙㢬䱏㕃䵤瘱廂⽣㶱㕳㏂ꇍ쵀帺쉖컂娤愺침㨰匨ꥹ兵㔷噦厩〬쵢ꍌ櫂睡甴䙯䌻刲㴬弳杳싂</w:t>
      </w:r>
      <w:r>
        <w:rPr/>
        <w:t>⣂</w:t>
      </w:r>
      <w:r>
        <w:rPr/>
        <w:t>㏂⩭㜩亥係쉉숨썥슏䅋걀厥墘싃䥆縨뭡</w:t>
      </w:r>
      <w:r>
        <w:rPr/>
        <w:t>Ⱚ</w:t>
      </w:r>
      <w:r>
        <w:rPr/>
        <w:t>牠</w:t>
      </w:r>
      <w:r>
        <w:rPr/>
        <w:t>ⱅ</w:t>
      </w:r>
      <w:r>
        <w:rPr/>
        <w:t>塭䱶싂硋㛂슩㡙쵃䀻潺っ核䑾㙮넯厡갰츷撏渶竂㏂㵵땵쉶䀵㶵䡦线未斣㡳㶩쉲扗䱙歓⽙煈䀱긭港灸坞䄽㏂⭪洯瀬穕䥐顭</w:t>
      </w:r>
      <w:r>
        <w:rPr/>
        <w:t>Ⱡ</w:t>
      </w:r>
      <w:r>
        <w:rPr/>
        <w:t>칎䀪䖵帴㵳䑞慴⸷敓奲䡧晴繄昪坟╖쉖⯂獇汭䭁剡煾䩷咣䭭㌥♶㖱奵쉷唵㕭ㅶ⥌瑇깾㕖䜪忍瘫슬</w:t>
      </w:r>
      <w:r>
        <w:rPr/>
        <w:t>ꦩ</w:t>
      </w:r>
      <w:r>
        <w:rPr/>
        <w:t>숹䩶瘰书繵뗂</w:t>
      </w:r>
      <w:r>
        <w:rPr/>
        <w:t>ꤱ</w:t>
      </w:r>
      <w:r>
        <w:rPr/>
        <w:t>ꍚ⍈弯㚏</w:t>
      </w:r>
      <w:r>
        <w:rPr/>
        <w:t>ꔪ</w:t>
      </w:r>
      <w:r>
        <w:rPr/>
        <w:t>晙眺⩄슣皿煶㵭꺩㶬匤䣂䡢斥</w:t>
      </w:r>
      <w:r>
        <w:rPr/>
        <w:t>⢣</w:t>
      </w:r>
      <w:r>
        <w:rPr/>
        <w:t>辵㭶佐癈焤䙣ㅀ㐥쉓䍁싂갬┹⹮㝺ㄳ戭䙓ꇂ䈱쉷攰⨳杬⽧潧싂彺劥浆娳梱㈰촨溡繨䭒敃☰칗䅋땶瑣䡉瑪晄顳繷</w:t>
      </w:r>
      <w:r>
        <w:rPr/>
        <w:t>ꕗ⩁</w:t>
      </w:r>
      <w:r>
        <w:rPr/>
        <w:t>䵕땺皣畳䠥쉁樦㭹泂瑡灁䷂丶牫ꥵ⏂歟恱쉚琰塃땔⫍</w:t>
      </w:r>
      <w:r>
        <w:rPr/>
        <w:t>ꖩ</w:t>
      </w:r>
      <w:r>
        <w:rPr/>
        <w:t>楰䵢㈶噥畠⑹䍒깢䜷彀狃쉅⬵぀步恰숭쵋뼵⺏䁞㕒쉮檏牧橫㉧医</w:t>
      </w:r>
      <w:r>
        <w:rPr/>
        <w:t>⢻</w:t>
      </w:r>
      <w:r>
        <w:rPr/>
        <w:t>싃慫걹ꅟ䓍곂圩컂奤楚싂넹㠷敧⾱⦥䬭䈵⽅</w:t>
      </w:r>
      <w:r>
        <w:rPr/>
        <w:t>ꕮ</w:t>
      </w:r>
      <w:r>
        <w:rPr/>
        <w:t>欻爹䚿컃쉩厬申癏䥍⹋㑂싎绎ꍘ㐷桷䋂㭔䁚珂</w:t>
      </w:r>
      <w:r>
        <w:rPr/>
        <w:t>Ⱖ</w:t>
      </w:r>
      <w:r>
        <w:rPr/>
        <w:t>숩땓僂뭓彰忎싂숲㡕䡺䡉싂</w:t>
      </w:r>
      <w:r>
        <w:rPr/>
        <w:t>꧂</w:t>
      </w:r>
      <w:r>
        <w:rPr/>
        <w:t>縊浰爺琷幗뾱塀ꅠ㔵쉦⒏浊쉵뼭彉玵搣䉥倵묯뽴帰匵㭴浐㭅ꥪ뽪晑捓숳Ⓜ嚘ㅤ煕牄瀶兟娨椻㦿ꅵ䔪毂獴朽彮乎땯㡾汈㇎畕䱣⴨奉卖①垮敉숺拃뼫⿂悡</w:t>
      </w:r>
      <w:r>
        <w:rPr/>
        <w:t>ꤤ</w:t>
      </w:r>
      <w:r>
        <w:rPr/>
        <w:t>恣妩</w:t>
      </w:r>
      <w:r>
        <w:rPr/>
        <w:t>Ⳃ</w:t>
      </w:r>
      <w:r>
        <w:rPr/>
        <w:t>ㅖ䶻㣂숬攺姎긷塺</w:t>
      </w:r>
      <w:r>
        <w:rPr/>
        <w:t>ꥍꕷ</w:t>
      </w:r>
      <w:r>
        <w:rPr/>
        <w:t>ꥮ桑啌㩔䯎䉉拃㍠㉂畣㛂頻뭮兰獏唸母딤㧂⭣煑㓂椴㭹晢睾</w:t>
      </w:r>
      <w:r>
        <w:rPr/>
        <w:t>ⷂ</w:t>
      </w:r>
      <w:r>
        <w:rPr/>
        <w:t>ⰷ</w:t>
      </w:r>
      <w:r>
        <w:rPr/>
        <w:t>숴ꅴ쉾璘쵎橘ꄤ㙌슱ꆩ囂䵵⩩쉞灘㈹娪숹숦䏂桀</w:t>
      </w:r>
      <w:r>
        <w:rPr/>
        <w:t>ꔪ</w:t>
      </w:r>
      <w:r>
        <w:rPr/>
        <w:t>偄䉺溥䅍厱単⥮땭敺桁㉫滂슘澏⭫</w:t>
      </w:r>
      <w:r>
        <w:rPr/>
        <w:t>ⵔ</w:t>
      </w:r>
      <w:r>
        <w:rPr/>
        <w:t>㍾䰥咬氩厘땪啕穊뗂䆥ㅄꥡ</w:t>
      </w:r>
      <w:r>
        <w:rPr/>
        <w:t>ⵌⵤ</w:t>
      </w:r>
      <w:r>
        <w:rPr/>
        <w:t>쉗辿쉄濂</w:t>
      </w:r>
      <w:r>
        <w:rPr/>
        <w:t>ꤹ</w:t>
      </w:r>
      <w:r>
        <w:rPr/>
        <w:t>㪩敊㕾ꇎ睐灰啳慕䥱瑎祎</w:t>
      </w:r>
      <w:r>
        <w:rPr/>
        <w:t>⡟</w:t>
      </w:r>
      <w:r>
        <w:rPr/>
        <w:t>穦숱吰浢ㅔ걠숻お䘣數旍숹係竂싂煳⽚滂桪珂⧂枡獧焫⦘䝴顦婩彷唲䚿ㄫ넵槂幙⍍⫂갵䥏睂⸸갺</w:t>
      </w:r>
      <w:r>
        <w:rPr/>
        <w:t>ꤹ</w:t>
      </w:r>
      <w:r>
        <w:rPr/>
        <w:t>꺘䝞仃숭䕷剤㑎总쉑弪摦녱塞䂥▻╍燎橤轖ㅨわ칆槂湕灚쉗췂䊩眳㭮䜯䶮䁸쉙湞⭶䟂땳</w:t>
      </w:r>
      <w:r>
        <w:rPr/>
        <w:t>ꤩ</w:t>
      </w:r>
      <w:r>
        <w:rPr/>
        <w:t>焯⭞頬␰쵫꥾䡱습噰㬲浌㥸渦ぁ轌쉸숲織⥕㡾㮏䞱⹫弮숴厏㩈㠴祀擎⫍頲㥂⧂氱쉹뇂</w:t>
      </w:r>
      <w:r>
        <w:rPr/>
        <w:t>ⰷ</w:t>
      </w:r>
      <w:r>
        <w:rPr/>
        <w:t>役䱪䏂㬪单伻숹啳㙓煅䶿昨歴挹쉏녅䑨㥙껂汚␯</w:t>
      </w:r>
      <w:r>
        <w:rPr/>
        <w:t>ꤨ</w:t>
      </w:r>
      <w:r>
        <w:rPr/>
        <w:t>㌶炥妡⩪灺城칏㇂瑐問涱⫍啴瑌噫瓂⑒狂杕숭ꄴ뿂㡡呓⮣⹍䱰瀨㉌疩楱癦</w:t>
      </w:r>
      <w:r>
        <w:rPr/>
        <w:t>Ȿ</w:t>
      </w:r>
      <w:r>
        <w:rPr/>
        <w:t>傩摮쉩</w:t>
      </w:r>
      <w:r>
        <w:rPr/>
        <w:t>ⱪ</w:t>
      </w:r>
      <w:r>
        <w:rPr/>
        <w:t>쉘䭚䬷</w:t>
      </w:r>
      <w:r>
        <w:rPr/>
        <w:t>ⴥ</w:t>
      </w:r>
      <w:r>
        <w:rPr/>
        <w:t>癉</w:t>
      </w:r>
      <w:r>
        <w:rPr/>
        <w:t>⡬</w:t>
      </w:r>
      <w:r>
        <w:rPr/>
        <w:t>噸帰䝫㌯땂盂⽯樮␪칔呣컂썘⻂刨⹲㖬슥䍤呕㩇쉚攵怽췂梘㧂䉋쉹睋晔䗂⥠䁳滍㨣桺</w:t>
      </w:r>
      <w:r>
        <w:rPr/>
        <w:t>⠵</w:t>
      </w:r>
      <w:r>
        <w:rPr/>
        <w:t>琣兒뽄瑏기戳㨵䎵桴⽋㭊恺⥵彑䌳濂㘴쉅⛂摖㕑싂䍞녹䡶彔㫂쌴楮戣䜴璘偺窱暩ㄪ┩淂썏瘶㵏슬捆슬祧녨㷂䙉偟䌺</w:t>
      </w:r>
      <w:r>
        <w:rPr/>
        <w:t>ꥌ</w:t>
      </w:r>
      <w:r>
        <w:rPr/>
        <w:t>㡾쌱唻䡖䐫伷쵳唻歞咱橸㡙쉓ꎿ㙪칲䷎䦏剁쉘㭄犡柂䕡搬슱땉⾻催쉄</w:t>
      </w:r>
      <w:r>
        <w:rPr/>
        <w:t>ꔽ</w:t>
      </w:r>
      <w:r>
        <w:rPr/>
        <w:t>땋쉥潍㥴䊘楅刺싂儹歗䍊庮瓂▏桙⭉䯂ꏂ슱䙊⑯䑹縪⑬慥쉴ꌬ姂싂渮汏⬊쉴㞥♍皏匲쉑ꍺ⺬ㅭ獨傱䝸㎿呅悻쉲䜨땄㍪</w:t>
      </w:r>
      <w:r>
        <w:rPr/>
        <w:t>ⶥ</w:t>
      </w:r>
      <w:r>
        <w:rPr/>
        <w:t>䙢뭇⩑墮㕎㛂橎䤯썂桃輫걔仂沩儹䅌啐䚥願숵무䥓</w:t>
      </w:r>
      <w:r>
        <w:rPr/>
        <w:t>⡇</w:t>
      </w:r>
      <w:r>
        <w:rPr/>
        <w:t>冬䪥輫㟂숦剶樣뼬剈습⬺싂桁呠⑲뽲姂卌塦䐥⩣硆杭쉌习䵭☱轫縳婟嫂㡉䔴㴫嫂丱橥慲歮啙坐恷䑏⽗칪摊䲿䁈㈳倶畓쉩彀⏂掿破㵃□㥲⥕卥噞㛎㵅⹥⭅䢮䵅㕇坷뾣</w:t>
      </w:r>
      <w:r>
        <w:rPr/>
        <w:t>ⷂ</w:t>
      </w:r>
      <w:r>
        <w:rPr/>
        <w:t>슻䒣幱楞竂䣂䩉塮⹆䴤⽅坦</w:t>
      </w:r>
      <w:r>
        <w:rPr/>
        <w:t>⠽</w:t>
      </w:r>
      <w:r>
        <w:rPr/>
        <w:t>硲싂繥冣ꏎ⥖䙠櫎쉭棂䭁溏䙈㥴娷恕硋㣂纻敓䭠顂⸷땯〹汁㞻辡㵨䭇㩪䬳츪狃伪ꄫ⥸쉸㘻䘷긹瘦䀦㏂繨</w:t>
      </w:r>
      <w:r>
        <w:rPr/>
        <w:t>ꤪ</w:t>
      </w:r>
      <w:r>
        <w:rPr/>
        <w:t>卢ㄷ稱䡟⽶䨪䨦㝑ꅳ뽗梡⨬䀦딯圬佥主塌싎⭂憣숱</w:t>
      </w:r>
      <w:r>
        <w:rPr/>
        <w:t>ⲥ</w:t>
      </w:r>
      <w:r>
        <w:rPr/>
        <w:t>湭䡁┪⫂㑪湩瀮瞥</w:t>
      </w:r>
      <w:r>
        <w:rPr/>
        <w:t>ꕸ</w:t>
      </w:r>
      <w:r>
        <w:rPr/>
        <w:t>㑂⤻⸺䵍憡놵♺妥䄥瑄묯⥰坖⏂楒Ⓧ慆쉇硢뭙䵩挱딪슡潐颥绂䡳振珍㙦戦刴컂䣂</w:t>
      </w:r>
      <w:r>
        <w:rPr/>
        <w:t>ꥑ</w:t>
      </w:r>
      <w:r>
        <w:rPr/>
        <w:t>慖쉔쉺ꅪ䩵䙁猸</w:t>
      </w:r>
      <w:r>
        <w:rPr/>
        <w:t>ꤽ</w:t>
      </w:r>
      <w:r>
        <w:rPr/>
        <w:t>歰戦묪堵㭍纩唻㡞싂牲㥳弶㘺䐨测男䧂兇穤ㄮ숩挨⩣⌺旂쉟㑅쉂ꅥ䙋樭슱╃㍤兩㮻䉐暵华䩱㏂묫係쉥⑕쵫</w:t>
      </w:r>
      <w:r>
        <w:rPr/>
        <w:t>ꔪ</w:t>
      </w:r>
      <w:r>
        <w:rPr/>
        <w:t>儱䧂硦弨뭤</w:t>
      </w:r>
      <w:r>
        <w:rPr/>
        <w:t>Ⳃ</w:t>
      </w:r>
      <w:r>
        <w:rPr/>
        <w:t>䍪泂具쉚䩯ㅟ䅑失眸獥</w:t>
      </w:r>
      <w:r>
        <w:rPr/>
        <w:t>ⳍ</w:t>
      </w:r>
      <w:r>
        <w:rPr/>
        <w:t>쉫⍲畐①御敨溮ꅋ牡⍦㥩䐨噤숮才奾弪沘穚矂㑷爩殏Ⓙꆡ槂㵑깨딵怫Ⓜ塈瞥숫攻嘥轟슘㨤쉤呓ꏂ</w:t>
      </w:r>
      <w:r>
        <w:rPr/>
        <w:t>⢩</w:t>
      </w:r>
      <w:r>
        <w:rPr/>
        <w:t>氲㠳긭䯂䝑㚥㪡婆呮뭌奍睄嗂䭤囂ぺ쵱쵾䕚㕦牙㑉䡲幥㦡橱☻核⭭</w:t>
      </w:r>
      <w:r>
        <w:rPr/>
        <w:t>ⵁ</w:t>
      </w:r>
      <w:r>
        <w:rPr/>
        <w:t>朤䀦묽쉈攱䪵걙☭乲</w:t>
      </w:r>
      <w:r>
        <w:rPr/>
        <w:t>ꥂ</w:t>
      </w:r>
      <w:r>
        <w:rPr/>
        <w:t>䖬彙㟃摢睡⮩ꆣ牏栳浗䡋딻楉磂䌹㬦</w:t>
      </w:r>
      <w:r>
        <w:rPr/>
        <w:t>⣂</w:t>
      </w:r>
      <w:r>
        <w:rPr/>
        <w:t>檮刪娺瑔⽲坋䱉䠭祦汷䩈佲㟂挲⭑⦿숷櫂恂彨</w:t>
      </w:r>
      <w:r>
        <w:rPr/>
        <w:t>⣃</w:t>
      </w:r>
      <w:r>
        <w:rPr/>
        <w:t>䗂歷싂䜱兮</w:t>
      </w:r>
      <w:r>
        <w:rPr/>
        <w:t>ꗂ</w:t>
      </w:r>
      <w:r>
        <w:rPr/>
        <w:t>㪱仍电略Ⓕ</w:t>
      </w:r>
      <w:r>
        <w:rPr/>
        <w:t>ⵠ</w:t>
      </w:r>
      <w:r>
        <w:rPr/>
        <w:t>㑖쌱싂ꅤ⥰䵍旂㉬牠칦㵶游顦汢弻彰썅悘煗㨷⒘庱</w:t>
      </w:r>
      <w:r>
        <w:rPr/>
        <w:t>ⴭ</w:t>
      </w:r>
      <w:r>
        <w:rPr/>
        <w:t>欯⩾⩘堸㭰㉾䉆␩䣂╎彧捾噇严灳浳煤姂숮輺♡㌦愱㤷潔狂㘷⌨溮剃奵浞⩸振欽婨</w:t>
      </w:r>
      <w:r>
        <w:rPr/>
        <w:t>ꖏ</w:t>
      </w:r>
      <w:r>
        <w:rPr/>
        <w:t>牰쎱烂婘怊瑗ꅎ쏂㴮䷂倯䉦䅗깣唬乴到䙥䛂䍴摰扶㐦桷쉤녋灸⨨䤨哂䄬⚘䵨堫걀咏慔쵏婃⚩汵畋潑숰㨷걩䦥⼥쉆⮵䝗瓂帵珂晶ㅹ敘稶뮡㡪</w:t>
      </w:r>
      <w:r>
        <w:rPr/>
        <w:t>⡢</w:t>
      </w:r>
      <w:r>
        <w:rPr/>
        <w:t>穏</w:t>
      </w:r>
      <w:r>
        <w:rPr/>
        <w:t>ⱹ</w:t>
      </w:r>
      <w:r>
        <w:rPr/>
        <w:t>䠨奖洴⭷捋䩭䅙慨㯂偧䄱坮칆㡮浑</w:t>
      </w:r>
      <w:r>
        <w:rPr/>
        <w:t>⡏</w:t>
      </w:r>
      <w:r>
        <w:rPr/>
        <w:t>煈慱恔뽣眨</w:t>
      </w:r>
      <w:r>
        <w:rPr/>
        <w:t>ⰻ</w:t>
      </w:r>
      <w:r>
        <w:rPr/>
        <w:t>⼮쉹礩槂墡轡㭠牰唯䶡瘹䩐硘䊻牅父灷쎡桒睄쉴㉐</w:t>
      </w:r>
      <w:r>
        <w:rPr/>
        <w:t>ꔦ</w:t>
      </w:r>
      <w:r>
        <w:rPr/>
        <w:t>㥯䭘瞻摹㧎싂瞬福据⫂晅캱䱓㍒刴䡭捇㡢⺿㉧㭗堺쉯睎ꆣ칹利飂祱慮</w:t>
      </w:r>
      <w:r>
        <w:rPr/>
        <w:t>ⱓ</w:t>
      </w:r>
      <w:r>
        <w:rPr/>
        <w:t>깟䃂㩌⩺뮻百临䭱쏍뿂⪵싂䶡帽⹀顰⑮슻숪婯쉯ꄯ䥪䅄夳案纥䟂촬ち昻䱱ꌱ♪䕯⨱⩤村</w:t>
      </w:r>
      <w:r>
        <w:rPr/>
        <w:t>ꥍ</w:t>
      </w:r>
      <w:r>
        <w:rPr/>
        <w:t>䈨䷂䍥슿栳㕵⭫ㅏ</w:t>
      </w:r>
      <w:r>
        <w:rPr/>
        <w:t>ꗂ</w:t>
      </w:r>
      <w:r>
        <w:rPr/>
        <w:t>啗䇂婨쉐割灢쉵扇⑩격帷織♀</w:t>
      </w:r>
      <w:r>
        <w:rPr/>
        <w:t>ꔸ</w:t>
      </w:r>
      <w:r>
        <w:rPr/>
        <w:t>䁅窩⭐</w:t>
      </w:r>
      <w:r>
        <w:rPr/>
        <w:t>ꤲ</w:t>
      </w:r>
      <w:r>
        <w:rPr/>
        <w:t>㔥攳轾㴯쉍╦㴹㓂氰쉒䅙걯⬵슡䢱쉘쉄犵灅</w:t>
      </w:r>
      <w:r>
        <w:rPr/>
        <w:t>⠸</w:t>
      </w:r>
      <w:r>
        <w:rPr/>
        <w:t>䲣䘬</w:t>
      </w:r>
      <w:r>
        <w:rPr/>
        <w:t>ⰰ♑</w:t>
      </w:r>
      <w:r>
        <w:rPr/>
        <w:t>ꅪ浶䩚旍</w:t>
      </w:r>
      <w:r>
        <w:rPr/>
        <w:t>ⷂ</w:t>
      </w:r>
      <w:r>
        <w:rPr/>
        <w:t>쉢㏃</w:t>
      </w:r>
      <w:r>
        <w:rPr/>
        <w:t>ꔴ</w:t>
      </w:r>
      <w:r>
        <w:rPr/>
        <w:t>涏卷甫싂ꅥ䁐哎祊㴨ꅬ祏㵙颥</w:t>
      </w:r>
      <w:r>
        <w:rPr/>
        <w:t>⡤</w:t>
      </w:r>
      <w:r>
        <w:rPr/>
        <w:t>匭䗂䤪썆</w:t>
      </w:r>
      <w:r>
        <w:rPr/>
        <w:t>ꥒ</w:t>
      </w:r>
      <w:r>
        <w:rPr/>
        <w:t>䵬搶卡㍴䵟䚡쉥ヂ呖⏂窱숳䀭뽧䠱䵞</w:t>
      </w:r>
      <w:r>
        <w:rPr/>
        <w:t>ⵈ</w:t>
      </w:r>
      <w:r>
        <w:rPr/>
        <w:t>칂쉣╙䪩건㘬䬯恇ヂ奫啇碻琤楾충ꏂ坺繮景婧</w:t>
      </w:r>
      <w:r>
        <w:rPr/>
        <w:t>⣂</w:t>
      </w:r>
      <w:r>
        <w:rPr/>
        <w:t>䁞晪昣쉂싂彬쉥슘숥㉵輯塪唪杭䙪児㔮ꅹ䦏矂⸵⎿䍣㓂㉞㪮쉈갴쌫氮ぐꄫ㑴䱷啎壂ㅏ㬮숲祊吤칊싂奦뭫斻⦏䡸쉭橹璥</w:t>
      </w:r>
      <w:r>
        <w:rPr/>
        <w:t>꧂</w:t>
      </w:r>
      <w:r>
        <w:rPr/>
        <w:t>쉭㑞呀優㵋♪䱄</w:t>
      </w:r>
      <w:r>
        <w:rPr/>
        <w:t>ꔴ</w:t>
      </w:r>
      <w:r>
        <w:rPr/>
        <w:t>婄칗㍾⦬掬痎⪏䴲瞿긴䥵琻⫎呆</w:t>
      </w:r>
      <w:r>
        <w:rPr/>
        <w:t>⡈</w:t>
      </w:r>
      <w:r>
        <w:rPr/>
        <w:t>慖牨뭋轑猥䣂典䱄㩕涘轟祚슬歱㓎栨⹫╞剌ꎬ灚ㆩ㤩숨썋㩃䛂쉸ꄷ禡兺坊擂뼰獤欭潯ꌥ䑔쉌䵨㝠䵑吪嫂㉗</w:t>
      </w:r>
      <w:r>
        <w:rPr/>
        <w:t>ꖩ</w:t>
      </w:r>
      <w:r>
        <w:rPr/>
        <w:t>딪걎⍇썇⨪煲䧂湠檩㜤숭娸歋兯根棂⍓䩁녮汅⪥協摀㝪ꅥ參뭮煣㷂㯂廂묩轓䨤㬪쉌犘刯煙</w:t>
      </w:r>
      <w:r>
        <w:rPr/>
        <w:t>Ⱛ</w:t>
      </w:r>
      <w:r>
        <w:rPr/>
        <w:t>㊣瀬㉎廃䩳砹啢博</w:t>
      </w:r>
      <w:r>
        <w:rPr/>
        <w:t>꧍</w:t>
      </w:r>
      <w:r>
        <w:rPr/>
        <w:t>䁔䩐녷䝶⌹㍥䬥熵武싂뭷䙂睄淂쉪瓂䅅쉚슬격灍湩燂╾䬤拍㕇昸⹹榩墣ꅐ楂烂㵯䕯献掿稣쵪湃ぐ串毂䥺呎♾쉹쉾欮吸뼊兀⩚썐뽱⾩匶싂汰䀪</w:t>
      </w:r>
      <w:r>
        <w:rPr/>
        <w:t>⡱⡐</w:t>
      </w:r>
      <w:r>
        <w:rPr/>
        <w:t>갤썅䔻匤晚쉭숺䩉悡呧숷숷䩆䉥싂⪱扡憘坠歌♖쎥</w:t>
      </w:r>
      <w:r>
        <w:rPr/>
        <w:t>꧂</w:t>
      </w:r>
      <w:r>
        <w:rPr/>
        <w:t>娳䘵杏䣂楣甪汦㔫㎘垮瑠건熻</w:t>
      </w:r>
      <w:r>
        <w:rPr/>
        <w:t>ꤤ</w:t>
      </w:r>
      <w:r>
        <w:rPr/>
        <w:t>싍埂椩畱危繗塦䭴䐽㑊썡潂㌷䏂캩啩촸䰭颻昭쵚╳뭹杗䗂</w:t>
      </w:r>
      <w:r>
        <w:rPr/>
        <w:t>ⵓ</w:t>
      </w:r>
      <w:r>
        <w:rPr/>
        <w:t>煈獊㠸濍淂挫쵕睶쉭⩗泂南䛂機縥⺩慀녖㨰쉈㤨㌴ꅧ</w:t>
      </w:r>
      <w:r>
        <w:rPr/>
        <w:t>⡂</w:t>
      </w:r>
      <w:r>
        <w:rPr/>
        <w:t>녀㇂敂⩖뭡䥠숲彟⻂숬䝢杩昪뭤娵땾欱听爯쉞쉃묬썁偄䁔䡉未쉵♎煗╡숪た㜣恧嗂싂⛂户</w:t>
      </w:r>
      <w:r>
        <w:rPr/>
        <w:t>⡈</w:t>
      </w:r>
      <w:r>
        <w:rPr/>
        <w:t>䑃啠页涏涱轆쉑㍔〪䅌辣栽㵈믂伫㩂숹煺ꅃ숩쉁檘㵋ꅇ숱</w:t>
      </w:r>
      <w:r>
        <w:rPr/>
        <w:t>ⴹ</w:t>
      </w:r>
      <w:r>
        <w:rPr/>
        <w:t>䅱쉑쉌⸶쉇숶숷瑯</w:t>
      </w:r>
      <w:r>
        <w:rPr/>
        <w:t>ꤣ</w:t>
      </w:r>
      <w:r>
        <w:rPr/>
        <w:t>洬䨴窬䳂쉺ㄪ核俍숳숲뿂㨴썬椶穖⼹䥓녢⍊䨭䢿浺⽡㣂</w:t>
      </w:r>
      <w:r>
        <w:rPr/>
        <w:t>⡂</w:t>
      </w:r>
      <w:r>
        <w:rPr/>
        <w:t>嫂䘪</w:t>
      </w:r>
      <w:r>
        <w:rPr/>
        <w:t>Ⱝ</w:t>
      </w:r>
      <w:r>
        <w:rPr/>
        <w:t>戻㩃㤳</w:t>
      </w:r>
      <w:r>
        <w:rPr/>
        <w:t>ꔤ</w:t>
      </w:r>
      <w:r>
        <w:rPr/>
        <w:t>⠰</w:t>
      </w:r>
      <w:r>
        <w:rPr/>
        <w:t>く恡牴쉶꥖滂棂숷秂勂棂䵴穯歍愩믂숷猪녀帺쉈⪬猣㬨뭰슱㍪穨䅮彨䕦亵掮㑂컃坩㈱啉汌㨬㉘畺䜦쉔祲硷</w:t>
      </w:r>
      <w:r>
        <w:rPr/>
        <w:t>ꕥ⭪</w:t>
      </w:r>
      <w:r>
        <w:rPr/>
        <w:t>燂㤩桁⽓⫎㕋</w:t>
      </w:r>
      <w:r>
        <w:rPr/>
        <w:t>꧂</w:t>
      </w:r>
      <w:r>
        <w:rPr/>
        <w:t>놬坥숬╃㫂侏䉾癣⑒⩲怪㭥싂㨨쉥䅤ꄱわ㧎汞슿煥轡摄䍘礬⬫彠汮䯂⫂噏甥剧祡啺䙾䭑轪䱪縲쉄싂긴ꥥ딲⸦䅉挸卫敳⑲긻儦</w:t>
      </w:r>
      <w:r>
        <w:rPr/>
        <w:t>⢣</w:t>
      </w:r>
      <w:r>
        <w:rPr/>
        <w:t>畦男숳䪻愷し怪깺䝕</w:t>
      </w:r>
      <w:r>
        <w:rPr/>
        <w:t>ꥆ</w:t>
      </w:r>
      <w:r>
        <w:rPr/>
        <w:t>顒㉮㍡迂⼩♂</w:t>
      </w:r>
      <w:r>
        <w:rPr/>
        <w:t>Ⳃ</w:t>
      </w:r>
      <w:r>
        <w:rPr/>
        <w:t>硺쉁憣슘轮疿⭘묥㇂⤫</w:t>
      </w:r>
      <w:r>
        <w:rPr/>
        <w:t>ⲡ</w:t>
      </w:r>
      <w:r>
        <w:rPr/>
        <w:t>ⶻ</w:t>
      </w:r>
      <w:r>
        <w:rPr/>
        <w:t>圻</w:t>
      </w:r>
      <w:r>
        <w:rPr/>
        <w:t>ꕾ</w:t>
      </w:r>
      <w:r>
        <w:rPr/>
        <w:t>㤽딷壂漹癆慶儱䅘㡇⭄쉔⎘堺涵瑪挨帻⸺批掘䉗婥䍪ㅎ㋃祪啱⩢嘩縤쉦뗂奪祷㥖숦쉳㙎㍨抱凂極츹㤯</w:t>
      </w:r>
      <w:r>
        <w:rPr/>
        <w:t>ꗂ</w:t>
      </w:r>
      <w:r>
        <w:rPr/>
        <w:t>䣂敕㙷䝆顉쉾쉭쉸숵칤䙈汎숰㓂䥇牨䕂浖洫祄숮⪡瑾喵㬣䭐嚏夳㩇悬숬꥗</w:t>
      </w:r>
      <w:r>
        <w:rPr/>
        <w:t>ꥊ</w:t>
      </w:r>
      <w:r>
        <w:rPr/>
        <w:t>䲿竂⨪湡♌催䵳䅒쉣䔨怫卵灔䱈ꥪ䭺⩘敱쉞쉪</w:t>
      </w:r>
      <w:r>
        <w:rPr/>
        <w:t>⠻</w:t>
      </w:r>
      <w:r>
        <w:rPr/>
        <w:t>䇂撩攰揃咻</w:t>
      </w:r>
      <w:r>
        <w:rPr/>
        <w:t>Ⳃ</w:t>
      </w:r>
      <w:r>
        <w:rPr/>
        <w:t>䭴敟䈻䍥ꍨ䢩䀣伺㶣뾮恠渵炏堹坾㍯</w:t>
      </w:r>
      <w:r>
        <w:rPr/>
        <w:t>Ⳃ</w:t>
      </w:r>
      <w:r>
        <w:rPr/>
        <w:t>㤥啭⏂⨱嚬掏</w:t>
      </w:r>
      <w:r>
        <w:rPr/>
        <w:t>ⰰ</w:t>
      </w:r>
      <w:r>
        <w:rPr/>
        <w:t>ꕦ</w:t>
      </w:r>
      <w:r>
        <w:rPr/>
        <w:t>⾱槂⑺䀤숦◂䕗弣㨮橵奺轳쉁癭畑辻㉮㉂灑卙愱쉔㮡剠㆏</w:t>
      </w:r>
      <w:r>
        <w:rPr/>
        <w:t>⠬</w:t>
      </w:r>
      <w:r>
        <w:rPr/>
        <w:t>囂弸搤祆⹆顮瘻놩䨊瘤䏂쉠縩樽녑剡</w:t>
      </w:r>
      <w:r>
        <w:rPr/>
        <w:t>ꤣ</w:t>
      </w:r>
      <w:r>
        <w:rPr/>
        <w:t>眳迍娺䬪ぺꍤ⌮</w:t>
      </w:r>
      <w:r>
        <w:rPr/>
        <w:t>꧍⩵</w:t>
      </w:r>
      <w:r>
        <w:rPr/>
        <w:t>杗⽣炱摾樨ヂ䙊䎵숩撮䭣歵슿쌴狂盂娺瀦偹劮⵴熥㑣넨⨸䍎咣걕楢佊㐨扊┰㕯汔쌮侩쉉迂ꄰ夸噑넩頽쵪ꥥ㑇炡싂䜪뭁촳幣坎奡瑕慂砭䡂ꍈ䗃穞旂넪⨸</w:t>
      </w:r>
      <w:r>
        <w:rPr/>
        <w:t>ⴲ</w:t>
      </w:r>
      <w:r>
        <w:rPr/>
        <w:t>怮쉞氨䣎㮮䌽甪ꅱ硭剁哂ꥴ싂䍵獹⥥澱慩景串㥧㧎摰쉯㭴⮩썗搱쉉걈䖩䄣숪琥⩀▱⯂⤩拂뾩쉊䈰㑏匳때㩎偟ꅮ䀳砸䭪䙣喵쉣瀲싂祥</w:t>
      </w:r>
      <w:r>
        <w:rPr/>
        <w:t>Ⱚ</w:t>
      </w:r>
      <w:r>
        <w:rPr/>
        <w:t>숬㠲卐⍤㐮搤䁊晄⑍㫂ꥱ슱珂㡅㩥캻㊘辏帺깧禬⼵䉩⭌䦥䵢</w:t>
      </w:r>
      <w:r>
        <w:rPr/>
        <w:t>⡺</w:t>
      </w:r>
      <w:r>
        <w:rPr/>
        <w:t>䅂啺桧㕉⨱献泂쵆싃噣泂뼥녶쉗쉯癢枡쉯곂䍁⌱뇂澻敍䥲䈲⫍⭦乘ꇂ</w:t>
      </w:r>
      <w:r>
        <w:rPr/>
        <w:t>ꦿ</w:t>
      </w:r>
      <w:r>
        <w:rPr/>
        <w:t>敫䈸ꄻ䡺⼰㵸漻牉䎮⤻칃깁녗숺⚩⥪睍癡㭣轲㴦⯂녯㈬㌽佌䨳坩䳂䝃畦숥뾻䉭毂匸佸灈剙㉌硔⧍睶幌쵀呒歆䩘췂戮牱椱昫収浲題砫㌲堶嘹䜭</w:t>
      </w:r>
      <w:r>
        <w:rPr/>
        <w:t>ꕄ</w:t>
      </w:r>
      <w:r>
        <w:rPr/>
        <w:t>䩘䡸䰱썟䝦㡮祾究⭑睤愭䵓격⹆啪䝙〦ㅆ撩뭹㝥⼮⥭⪵␬뿂</w:t>
      </w:r>
      <w:r>
        <w:rPr/>
        <w:t>⢩Ⲯ</w:t>
      </w:r>
      <w:r>
        <w:rPr/>
        <w:t>䥸勍떡⺮넶繰썌ꍮ촰摠숤玱䯂湌唰㯂塪╟숳亏汇䙧戶⫂</w:t>
      </w:r>
      <w:r>
        <w:rPr/>
        <w:t>⡆</w:t>
      </w:r>
      <w:r>
        <w:rPr/>
        <w:t>䡂</w:t>
      </w:r>
      <w:r>
        <w:rPr/>
        <w:t>ꕎ</w:t>
      </w:r>
      <w:r>
        <w:rPr/>
        <w:t>⽃微兏⒘䥖묥啡甥博㜱ㅳꇂ䵔쉷愺⼩거疡廂顳쌯捹ꄲ묥輴⥣坹敞⭺쵩䵙浡갭숵ヂ⽙쉪潇긩牳숫⬭⼽埂㜪痂牖싂枮</w:t>
      </w:r>
      <w:r>
        <w:rPr/>
        <w:t>ⱉ</w:t>
      </w:r>
      <w:r>
        <w:rPr/>
        <w:t>걏塟쉙☬䝞沣㑐泎畤塮쉊</w:t>
      </w:r>
      <w:r>
        <w:rPr/>
        <w:t>⠸</w:t>
      </w:r>
      <w:r>
        <w:rPr/>
        <w:t>啃摃焩桮塠쉢丳幣夥ꎩ津쉍쉖</w:t>
      </w:r>
      <w:r>
        <w:rPr/>
        <w:t>ⷍ</w:t>
      </w:r>
      <w:r>
        <w:rPr/>
        <w:t>迂䳎쉄㝬牟㕤䠯⌣卐歫⼷䎏獖浰긴頶瞡頹免慵副瑖䮘搷숭洸⛂祵桕♅썧싂䅱䡸撩噌祒碵牃牘梡</w:t>
      </w:r>
      <w:r>
        <w:rPr/>
        <w:t>ꔨ</w:t>
      </w:r>
      <w:r>
        <w:rPr/>
        <w:t>手櫂煏⴯䛎䔽熵繾⍀쉘䬦熻ꍄ执칙浃抬癓쉸쉌䂏때╨䍂䅩愴⸹䡆㵴</w:t>
      </w:r>
      <w:r>
        <w:rPr/>
        <w:t>⡣</w:t>
      </w:r>
      <w:r>
        <w:rPr/>
        <w:t>㈦樣䈱㡎块伪牨긷㘯助㙾걕㑤轟睃䬶ꆥ쉁橍슥氷棂땢瘣쉵</w:t>
      </w:r>
      <w:r>
        <w:rPr/>
        <w:t>⠥♍⎏</w:t>
      </w:r>
      <w:r>
        <w:rPr/>
        <w:t>숭愦恭㖩</w:t>
      </w:r>
      <w:r>
        <w:rPr/>
        <w:t>ⱑ</w:t>
      </w:r>
      <w:r>
        <w:rPr/>
        <w:t>김㠷㔳汘杴辮♶쉀뼦繃摥⪻璩⏂䔊䬹瑘쌺癸ꅷ䍋䭾瑒쉨刽⭞</w:t>
      </w:r>
      <w:r>
        <w:rPr/>
        <w:t>⡐</w:t>
      </w:r>
      <w:r>
        <w:rPr/>
        <w:t>奷⥹떥䡑깷츳⩎숵㔥縨</w:t>
      </w:r>
      <w:r>
        <w:rPr/>
        <w:t>ⵗ</w:t>
      </w:r>
      <w:r>
        <w:rPr/>
        <w:t>䫂㎏坲⭢当㤰穣슱㢩쉧</w:t>
      </w:r>
      <w:r>
        <w:rPr/>
        <w:t>꧂</w:t>
      </w:r>
      <w:r>
        <w:rPr/>
        <w:t>㬴㕋杹쉏슘䉺繹僂㠰積䑚䒘䌻挮ㅏ䓍犱썌祂価敞抿轐䤨犡桰卮</w:t>
      </w:r>
      <w:r>
        <w:rPr/>
        <w:t>ⵌ</w:t>
      </w:r>
      <w:r>
        <w:rPr/>
        <w:t>츴걓㥎瀽瑇獣䙣╮杮杊伨쉪슻噙獉⨸⺱瑸⹑ꅫ䞥渤䙾</w:t>
      </w:r>
      <w:r>
        <w:rPr/>
        <w:t>Ȿ</w:t>
      </w:r>
      <w:r>
        <w:rPr/>
        <w:t>偢捹区灪㵕䋂幗唶單瘬睅㇂䃍⯂種儶挮輪恣컂煲䝀眨恇䝘槂ꎩ乕竃疣佘䑪䤸</w:t>
      </w:r>
      <w:r>
        <w:rPr/>
        <w:t>ⱌ</w:t>
      </w:r>
      <w:r>
        <w:rPr/>
        <w:t>⻂濎┻㪮橒ꅡ䰲</w:t>
      </w:r>
      <w:r>
        <w:rPr/>
        <w:t>⠸</w:t>
      </w:r>
      <w:r>
        <w:rPr/>
        <w:t>䁬쉩Ⓜ戥牳싂숻爦挰漶</w:t>
      </w:r>
      <w:r>
        <w:rPr/>
        <w:t>ⵣ</w:t>
      </w:r>
      <w:r>
        <w:rPr/>
        <w:t>䇃搲怽⯂㞱䟃⏂⌺ꄬ떡噐攩桸췍㩔摩놱渫恭䴪牐タ燂轊㥯칕顙轇㨭쉕</w:t>
      </w:r>
      <w:r>
        <w:rPr/>
        <w:t>ⵊ</w:t>
      </w:r>
      <w:r>
        <w:rPr/>
        <w:t>䗍䳂⩙灳⩟䑉㠷</w:t>
      </w:r>
      <w:r>
        <w:rPr/>
        <w:t>⠺</w:t>
      </w:r>
      <w:r>
        <w:rPr/>
        <w:t>㙕㡹⬱쉂⭍⑸梣䝞⥵盂녅剮⪡</w:t>
      </w:r>
      <w:r>
        <w:rPr/>
        <w:t>ⶱ</w:t>
      </w:r>
      <w:r>
        <w:rPr/>
        <w:t>敞넬禵䡤뗂昭묷畹娴悘奫攣䚥甲⩀뭴싂禵쏂숱쉡</w:t>
      </w:r>
      <w:r>
        <w:rPr/>
        <w:t>ⷂ</w:t>
      </w:r>
      <w:r>
        <w:rPr/>
        <w:t>瑆숴檮┪ꇍ䗂䡭扙⌴</w:t>
      </w:r>
      <w:r>
        <w:rPr/>
        <w:t>ⱇ</w:t>
      </w:r>
      <w:r>
        <w:rPr/>
        <w:t>硫搳卮硕疮䚵⥪ꥵ剄걓瓂컎쉠橳쉞兌숴杪㘸圱恰稺⥶䭎쉁䥑䵏녍䕅啊ぅ牮싂숹亏癚</w:t>
      </w:r>
      <w:r>
        <w:rPr/>
        <w:t>Ⱬ</w:t>
      </w:r>
      <w:r>
        <w:rPr/>
        <w:t>偃⩀硾湃䘭⪘朤繾睫䙥弫昣懂걐奍惂歔䨨兂繯妮싂疏幕嘪╌쉶嘥顲㴣ば甤橮䎱땗숩啱䭖秂뭳竂</w:t>
      </w:r>
      <w:r>
        <w:rPr/>
        <w:t>⡐</w:t>
      </w:r>
      <w:r>
        <w:rPr/>
        <w:t>濂싂卨䝢樵繾㕔稶쉋䄨썓ꅑ㭪噺ꥬ㐦剧┵繰稤倲䑺䁨昸㭶㎣㤹牵♅挱縵䝐擎轔砽䴫矎䂩徬㔥祬⍨㥑땓幵╚繓</w:t>
      </w:r>
      <w:r>
        <w:rPr/>
        <w:t>⠳</w:t>
      </w:r>
      <w:r>
        <w:rPr/>
        <w:t>䵺伣媩</w:t>
      </w:r>
      <w:r>
        <w:rPr/>
        <w:t>꤯</w:t>
      </w:r>
      <w:r>
        <w:rPr/>
        <w:t>䔴㓂ぅ뭎䲣升穕㥲恃師〴⩄畡栭</w:t>
      </w:r>
      <w:r>
        <w:rPr/>
        <w:t>ⷎ</w:t>
      </w:r>
      <w:r>
        <w:rPr/>
        <w:t>걤쵸汏쉪堪桚㡫婀嘥禬界磂撬劣幮⫂呱硖惂숽冡쉖⮩쉆썵稱쵥㔣瀫⨤䇂⑩</w:t>
      </w:r>
      <w:r>
        <w:rPr/>
        <w:t>ꤹ</w:t>
      </w:r>
      <w:r>
        <w:rPr/>
        <w:t>쉾쉪칟⹅ꄬ辿䡶怶䕰츯⭢旂禮㠭⾬㨪咩䉈穹汚</w:t>
      </w:r>
      <w:r>
        <w:rPr/>
        <w:t>ⵧ</w:t>
      </w:r>
      <w:r>
        <w:rPr/>
        <w:t>偹匣⚩娶汇奓䃂垵㉾〶⨨潆欲汦㶿㑧硏偃ꅠ㡷놡䱙ま煁슡</w:t>
      </w:r>
    </w:p>
    <w:p>
      <w:pPr>
        <w:pStyle w:val="PreformattedText"/>
        <w:bidi w:val="0"/>
        <w:spacing w:before="0" w:after="0"/>
        <w:jc w:val="left"/>
        <w:rPr/>
      </w:pPr>
      <w:r>
        <w:rPr/>
        <w:t>싎숭湷컃塙歶彣顀甶侏瘸䨸摔捁繃㝳䵍□壂뼯商町숶깍硺╌</w:t>
      </w:r>
      <w:r>
        <w:rPr/>
        <w:t>ꔣ</w:t>
      </w:r>
      <w:r>
        <w:rPr/>
        <w:t>灇䭯㈪썙㍸⸪⏃䵥䂻ㆣ쉋㬪䉚⌮</w:t>
      </w:r>
      <w:r>
        <w:rPr/>
        <w:t>ꕘ</w:t>
      </w:r>
      <w:r>
        <w:rPr/>
        <w:t>⣂</w:t>
      </w:r>
      <w:r>
        <w:rPr/>
        <w:t>ꍺ뭮䱏䅑乙</w:t>
      </w:r>
      <w:r>
        <w:rPr/>
        <w:t>ꔫ</w:t>
      </w:r>
      <w:r>
        <w:rPr/>
        <w:t>椻숹塉䞵䑷㞣⒮圬溡䊵㥪睉澡䌊堦嘥灱杮</w:t>
      </w:r>
      <w:r>
        <w:rPr/>
        <w:t>ⵆ</w:t>
      </w:r>
      <w:r>
        <w:rPr/>
        <w:t>⽸䱎ꅞ畀獷婾䥒ꥸ癲瑰滂䝱繞㡦㤳땍疬㫂晳⑚ꥶ䝺檩䠻圴䔣扙㋂婢⾬慳欫䭠ぱ湕컂䴫摠㉟佭䜣佔칡묦⑴瞵㙰㵤㛂㠸䀺怵ꅩ䤴眪奌ㅺ⸶産硳浄瑮佚䏎ꥺ潍䩖㜱摴烎滂㩃浒塊㙃幅摟渺欱儬䉡ㄸ廂쌨䌦獏쉮</w:t>
      </w:r>
      <w:r>
        <w:rPr/>
        <w:t>ꥁ</w:t>
      </w:r>
      <w:r>
        <w:rPr/>
        <w:t>爤땵⤶捏奷偪⭖き⥇娭甬獎</w:t>
      </w:r>
      <w:r>
        <w:rPr/>
        <w:t>ⱈ</w:t>
      </w:r>
      <w:r>
        <w:rPr/>
        <w:t>ㅧ갰勂⸻慠</w:t>
      </w:r>
      <w:r>
        <w:rPr/>
        <w:t>ꔤ</w:t>
      </w:r>
      <w:r>
        <w:rPr/>
        <w:t>쉘垡敢橣㵸㛎稶⩟⭩⥇漲瑤煌췍쉄漥溘⑙䩓灕潎뭡숸㈪쉫憩喿㬪乔☺쉚䭁硂⩍쉁线楂ぃ昪䕅潫敕㇎执䌻づ乨ゥ春싂☣煲썌乫㝾썖獆숹塮ꌸ恙䡵䘵┨</w:t>
      </w:r>
      <w:r>
        <w:rPr/>
        <w:t>ꕁ</w:t>
      </w:r>
      <w:r>
        <w:rPr/>
        <w:t>啀</w:t>
      </w:r>
      <w:r>
        <w:rPr/>
        <w:t>ꤽ</w:t>
      </w:r>
      <w:r>
        <w:rPr/>
        <w:t>䱷䥱慔煊ㅯ㘳⛂숵梡浔彞㵸䥩⮻牴썢</w:t>
      </w:r>
      <w:r>
        <w:rPr/>
        <w:t>ⱨ</w:t>
      </w:r>
      <w:r>
        <w:rPr/>
        <w:t>戦株㵃⹯坤쉗딪칳濂쉦歹㊻㓂뮱넱뽍㐬겥䡟ㅮ绂㌩轈⫂</w:t>
      </w:r>
      <w:r>
        <w:rPr/>
        <w:t>⡌</w:t>
      </w:r>
      <w:r>
        <w:rPr/>
        <w:t>䎱쉋칆佪猭</w:t>
      </w:r>
      <w:r>
        <w:rPr/>
        <w:t>ⱗ</w:t>
      </w:r>
      <w:r>
        <w:rPr/>
        <w:t>쉣쌲ㅘ窻쉫啇昷冘⤯䑦異啲㉶彾倹</w:t>
      </w:r>
      <w:r>
        <w:rPr/>
        <w:t>⣂</w:t>
      </w:r>
      <w:r>
        <w:rPr/>
        <w:t>匷䜪擃彫슩㍾母啑堽⽨杉</w:t>
      </w:r>
      <w:r>
        <w:rPr/>
        <w:t>ⰹ</w:t>
      </w:r>
      <w:r>
        <w:rPr/>
        <w:t>矃梩竂녦쉌䑈穰繣ㄴ睓摑牨剕偸</w:t>
      </w:r>
      <w:r>
        <w:rPr/>
        <w:t>ⶮ</w:t>
      </w:r>
      <w:r>
        <w:rPr/>
        <w:t>䗂</w:t>
      </w:r>
      <w:r>
        <w:rPr/>
        <w:t>⡐</w:t>
      </w:r>
      <w:r>
        <w:rPr/>
        <w:t>橧</w:t>
      </w:r>
      <w:r>
        <w:rPr/>
        <w:t>ꖏ</w:t>
      </w:r>
      <w:r>
        <w:rPr/>
        <w:t>䴩ㆣ걭噊獒䑣䰺景䵠䙇⻃䙠䰣⑟쵞⍱㍱곂獀櫂♋䈯偍뇂嘳䅞숪䈴쉊♷뗂㬱슱</w:t>
      </w:r>
      <w:r>
        <w:rPr/>
        <w:t>⡨</w:t>
      </w:r>
      <w:r>
        <w:rPr/>
        <w:t>慉娱䩮뼺ꇂ⭟坒숯쉥䉙䩮敩夭ヂ⦣㥂㑤뇂呢침橫㵬繬쉸䘻⾩瀨⚬顦乪惎쉪䬶㑩〳匮儷浐瑖晢쉬숸璩쵇䅷╴쉔愮</w:t>
      </w:r>
      <w:r>
        <w:rPr/>
        <w:t>⡹</w:t>
      </w:r>
      <w:r>
        <w:rPr/>
        <w:t>伽슮쉩䍬</w:t>
      </w:r>
      <w:r>
        <w:rPr/>
        <w:t>ⵍ</w:t>
      </w:r>
      <w:r>
        <w:rPr/>
        <w:t>汎䷂쉆㡲㵫捨싂</w:t>
      </w:r>
      <w:r>
        <w:rPr/>
        <w:t>ⴽ</w:t>
      </w:r>
      <w:r>
        <w:rPr/>
        <w:t>䴷渥唫묫涿䥃瓂碘欤숪⸷䑉깲支じ患</w:t>
      </w:r>
      <w:r>
        <w:rPr/>
        <w:t>⠺</w:t>
      </w:r>
      <w:r>
        <w:rPr/>
        <w:t>剣执䚏╏檩繭揂칒슬徬⺣堫侵싂煔噗䩾䑠</w:t>
      </w:r>
      <w:r>
        <w:rPr/>
        <w:t>ⱁ</w:t>
      </w:r>
      <w:r>
        <w:rPr/>
        <w:t>义頴䙙䠩넭歶⥱縪☵歙넳䌫灹顂池偬</w:t>
      </w:r>
      <w:r>
        <w:rPr/>
        <w:t>ꦏ⑾</w:t>
      </w:r>
      <w:r>
        <w:rPr/>
        <w:t>㙂㏂╚挰ꄺ扌䴻䌽慷⵹䥙䒱敚␮</w:t>
      </w:r>
      <w:r>
        <w:rPr/>
        <w:t>⠲</w:t>
      </w:r>
      <w:r>
        <w:rPr/>
        <w:t>㈥噈䑭슱噑犿輲㙺뽗⌶楶␦쉅噊唪⩟晘堨㗂㦮⧂奎㞏㜻싂狂娰䘴㝹頥㩏癐숵捭싎䙮碩㆏◂啟┯⹩쉋䥥㫂潷顶</w:t>
      </w:r>
      <w:r>
        <w:rPr/>
        <w:t>ꕍ</w:t>
      </w:r>
      <w:r>
        <w:rPr/>
        <w:t>㙉㈣杰䕙쉗</w:t>
      </w:r>
      <w:r>
        <w:rPr/>
        <w:t>⠦</w:t>
      </w:r>
      <w:r>
        <w:rPr/>
        <w:t>ꅁ伥㌵嫂塾␫</w:t>
      </w:r>
      <w:r>
        <w:rPr/>
        <w:t>ⱇ</w:t>
      </w:r>
      <w:r>
        <w:rPr/>
        <w:t>娨싂㵧쉒娬㵦쉎뽑쵶쉆儶딊打段㘨䪵쉖㪱</w:t>
      </w:r>
      <w:r>
        <w:rPr/>
        <w:t>ⵖ</w:t>
      </w:r>
      <w:r>
        <w:rPr/>
        <w:t>㴱㡫攨㛂唫呍쉤䴥亮摪┭ꥺ潵獈䙺쉅㕚煍슡쵕抱淂슏ꌭ㡷숲浉飂⧂꥘뽈䵸偁䩆㥨⨸樰⭄⥴슥浠枱뼽쉖㨤길ꥷ楠╓礴</w:t>
      </w:r>
      <w:r>
        <w:rPr/>
        <w:t>ⷂ</w:t>
      </w:r>
      <w:r>
        <w:rPr/>
        <w:t>垻夳䭞㘩딯淂㧃倲奔</w:t>
      </w:r>
      <w:r>
        <w:rPr/>
        <w:t>⡇</w:t>
      </w:r>
      <w:r>
        <w:rPr/>
        <w:t>ꅩ칳坟奡</w:t>
      </w:r>
      <w:r>
        <w:rPr/>
        <w:t>ꕔ</w:t>
      </w:r>
      <w:r>
        <w:rPr/>
        <w:t>励儯滂楞唽㘤慳幇</w:t>
      </w:r>
      <w:r>
        <w:rPr/>
        <w:t>ⰶ</w:t>
      </w:r>
      <w:r>
        <w:rPr/>
        <w:t>牞摗噉㙏䁕䩱뾩묻</w:t>
      </w:r>
      <w:r>
        <w:rPr/>
        <w:t>⡾⏍</w:t>
      </w:r>
      <w:r>
        <w:rPr/>
        <w:t>潟溵쌭䥇升刬瑬숥⭎㡇㫃湉ꏂ䍤䏃牨参枡潓席녃矂狂슱䰵䡀丣䐫뭴쉚氷旂丸췂顭㝾㍀涬托뽊搭磂䷂㭊䁺㉭劮瘪摵淎䝶䍱䨥旂槂癏㭕轔␹♖摤旂믍⑒녁杁桳⭙ㆡ</w:t>
      </w:r>
      <w:r>
        <w:rPr/>
        <w:t>ꕧ</w:t>
      </w:r>
      <w:r>
        <w:rPr/>
        <w:t>楕怫眽殡卆㴯妿⑫㋃㮮眬깊䅩⌱擂캘戮⸱䡩摄噒㵙乡泂겵係扎顣恇椲㕳挽숵瘭䄦걞⻂牓䕆긬噭㢱㨥卩⩪晭㕱ꍦ㙕嫂슡⨰</w:t>
      </w:r>
      <w:r>
        <w:rPr/>
        <w:t>⡳␭␸</w:t>
      </w:r>
      <w:r>
        <w:rPr/>
        <w:t>参䩤怭弯燂䁶뇂숮䟂顉眶祋䭰㝮㵓摣쉺仂䁍挽噢泂穙㴨</w:t>
      </w:r>
      <w:r>
        <w:rPr/>
        <w:t>⠶⥳</w:t>
      </w:r>
      <w:r>
        <w:rPr/>
        <w:t>愫뼫䔲쉮䉋佺呚숥쉣䕺䠤夤䥑⪏쉍㭴剷㈶ㅱヂ线䈻䡧䕪歆쉾쉍䠮슻걃⯂⩳獺摾䵂습幉牧砩㤲㪵넩뿂╪</w:t>
      </w:r>
      <w:r>
        <w:rPr/>
        <w:t>ꕩ</w:t>
      </w:r>
      <w:r>
        <w:rPr/>
        <w:t>愹⍇楬꥚剞佟輺潱獥숬㫂秂</w:t>
      </w:r>
      <w:r>
        <w:rPr/>
        <w:t>ꤵ</w:t>
      </w:r>
      <w:r>
        <w:rPr/>
        <w:t>塃睡䑣昭颻㟂愺쉡心㶣⛂갳䤹朳吰䭮䭌ㅡ乢潟携⤦渹輤窻睧偫榥䛍쉬㨩㜩㙲놩㜴슩塑⍩浫칦떩〫橶⨶䁭숪确朦で⥉倷㑗扊䘪産恺䷂氰栱</w:t>
      </w:r>
      <w:r>
        <w:rPr/>
        <w:t>⣂</w:t>
      </w:r>
      <w:r>
        <w:rPr/>
        <w:t>ㄶ喱㥞碵偹ㆩ慒湍⸵숵䌥</w:t>
      </w:r>
      <w:r>
        <w:rPr/>
        <w:t>ⱎ</w:t>
      </w:r>
      <w:r>
        <w:rPr/>
        <w:t>冥礣偊䜫振쉋⿂橠剴</w:t>
      </w:r>
      <w:r>
        <w:rPr/>
        <w:t>ꕀ</w:t>
      </w:r>
      <w:r>
        <w:rPr/>
        <w:t>玵쵱싍䌪歠䏂⑉㈯䡣㝭썩ꆻ䤻㈹獥숹컂㩩彁㐫Ⓨ╵轾椣⭑狂쵹嗎眻剒쉟䨸欶浪㏍䩑参쉶</w:t>
      </w:r>
      <w:r>
        <w:rPr/>
        <w:t>ⱟ♆</w:t>
      </w:r>
      <w:r>
        <w:rPr/>
        <w:t>䀥恳撩⵶䟂佘싂㉨䡔䅨繓椽䉁㵁깨ꅷ帹묻婊堫祴ㅯ斩썂䔦兆㋍숮弩쎩搤価⭒儷㘳畧湤⎘橐ꅧ墿쉃嘴慺쉂⍺䝅┴쉍矂慭䤭涏ノ䜦㴦剕息</w:t>
      </w:r>
      <w:r>
        <w:rPr/>
        <w:t>ⰻ</w:t>
      </w:r>
      <w:r>
        <w:rPr/>
        <w:t>칍뼪⎡⎱硈䩌㩳励㩄湑摡</w:t>
      </w:r>
      <w:r>
        <w:rPr/>
        <w:t>ꦱꤶ</w:t>
      </w:r>
      <w:r>
        <w:rPr/>
        <w:t>䯂쉢</w:t>
      </w:r>
      <w:r>
        <w:rPr/>
        <w:t>ⰷ</w:t>
      </w:r>
      <w:r>
        <w:rPr/>
        <w:t>썩</w:t>
      </w:r>
      <w:r>
        <w:rPr/>
        <w:t>ⴶ</w:t>
      </w:r>
      <w:r>
        <w:rPr/>
        <w:t>獮睬㝄숱桞睩치㨱䉗䵺쵾㌊썚穂</w:t>
      </w:r>
      <w:r>
        <w:rPr/>
        <w:t>ꦮ</w:t>
      </w:r>
      <w:r>
        <w:rPr/>
        <w:t>숶䅵㔫偌⍪㙔땘㬯癁ꥠ繁㦬㇍䍋繰呒䵙癪煈갲䅯䵍쉌⸥顏㖥ㄶ歡놬瑁睴싂☰恱轌匮穁来</w:t>
      </w:r>
      <w:r>
        <w:rPr/>
        <w:t>Ⳃ</w:t>
      </w:r>
      <w:r>
        <w:rPr/>
        <w:t>㝆輬坙晱乎㮩儫촱숷쉞㵑顯䋂⪮䝢浮㵄幦㉙硃㓃歋冩枡昪垏쉾㍕焨昶怲믂♔⮮칌⾏뼦싂䲩㦩♧彈⥅䗃숷ꄪ奇</w:t>
      </w:r>
      <w:r>
        <w:rPr/>
        <w:t>ꕾ</w:t>
      </w:r>
      <w:r>
        <w:rPr/>
        <w:t>싂뽘抬⨶䲬숻쌣祩䑓婧</w:t>
      </w:r>
      <w:r>
        <w:rPr/>
        <w:t>⡋␥⤸</w:t>
      </w:r>
      <w:r>
        <w:rPr/>
        <w:t>厘唴桸슥啉揂㎩</w:t>
      </w:r>
      <w:r>
        <w:rPr/>
        <w:t>⢩</w:t>
      </w:r>
      <w:r>
        <w:rPr/>
        <w:t>䀽䈷䥊䁄欤楓栱䐴睄꥚欯㥶樮縣参묫⨨⍯䑚浟ꥣ濂啥埂◂䖻숣숮㬪湺㙮갪⸥哂攦䤪칡椽瑩◂顗㡇恇湩</w:t>
      </w:r>
      <w:r>
        <w:rPr/>
        <w:t>Ⱕ</w:t>
      </w:r>
      <w:r>
        <w:rPr/>
        <w:t>彊僂懂㍓奓뽇摌숦種癈婉╮洸犱䱙⒥㋂塁䡱땚啀噖쉏㝚灉쉣攫歴偫䑔⏍纵⺩昰䂿㩳ぷ습䘷딪槂䣂ꍕ⬴뭟⫍瓎彅娬㐷咮稷⥦써ㆮ぀妣</w:t>
      </w:r>
      <w:r>
        <w:rPr/>
        <w:t>꧃</w:t>
      </w:r>
      <w:r>
        <w:rPr/>
        <w:t>㝳乹쉶</w:t>
      </w:r>
      <w:r>
        <w:rPr/>
        <w:t>ⱐ</w:t>
      </w:r>
      <w:r>
        <w:rPr/>
        <w:t>幷梿㉈⹇卉痂㥠⹬䅈ꥠ䨳䇂䕊欴싂땳繘⸭䍌励쉋䨭晶쵡嚘畸㚩捳杧㍑㶩瑚电⴪㑀摈壂㘶牮䎡⽚</w:t>
      </w:r>
      <w:r>
        <w:rPr/>
        <w:t>ꔳ</w:t>
      </w:r>
      <w:r>
        <w:rPr/>
        <w:t>〱䩖䁖ㅵ縺⥩戲慀睺⿂唴⽧䯂婅啫⼴슏甭畣惂吺穣뽙쉞徻㑶䓂ꄪ쉧捠걣瘦吱癐♹쵂楰優䱩ꇂ㶩㤥쎡䮣㩘牺湙㍯㬻䳂⑾楍갪㑁ꆥ뭀갽售쉚匴彐녹癣愷ㄭ䜦㤩㑮䍐┴䳂䤪⸫䇂슮㔭겡ꍂ⑋䀪㩇츽쉒슱吪厩测䘤쉶</w:t>
      </w:r>
      <w:r>
        <w:rPr/>
        <w:t>꥟</w:t>
      </w:r>
      <w:r>
        <w:rPr/>
        <w:t>迂녏㤻♑柃ㄳㄥ䗎敷奭䎬칱圳</w:t>
      </w:r>
      <w:r>
        <w:rPr/>
        <w:t>ⵉ</w:t>
      </w:r>
      <w:r>
        <w:rPr/>
        <w:t>摟ꄤ숷┴칬쉃䕏䩗⌮⑵┷稪樣彰⥣</w:t>
      </w:r>
      <w:r>
        <w:rPr/>
        <w:t>Ⳃ</w:t>
      </w:r>
      <w:r>
        <w:rPr/>
        <w:t>걦䥧桒嫂轫滎䥰⩃汕⽩眱⬮⽟싍瀭漨婥숣呃⪩歓帶⑥振쏂슩䐵䉤슮싍㝤㝲㒿䭂촯獷㡚塇숬輮⌦쉦쉶狂䑙戭⑲</w:t>
      </w:r>
      <w:r>
        <w:rPr/>
        <w:t>ꦱ♚</w:t>
      </w:r>
      <w:r>
        <w:rPr/>
        <w:t>ꏂ牘숻桲潂輱썯쉗癢뽒䔦縺矂숺갷ㅘ眫沮⦱쉱츪⺘呯奘獃䀬穫悩쉖啖㭌䇂泂乚쉣┺ꥶ偀㶏슩䭾輺廂㝴쉙璬⪩䉭歚㶣ㅪ숽䱎参㍥檏</w:t>
      </w:r>
      <w:r>
        <w:rPr/>
        <w:t>ꕐ</w:t>
      </w:r>
      <w:r>
        <w:rPr/>
        <w:t>扪ㅲㅹ㫎敇ㅪ猯쉫⹧辣儬싂夵㵲숺㬪䦩䕒쉍秎惂꥖㭲⭴䬲</w:t>
      </w:r>
      <w:r>
        <w:rPr/>
        <w:t>ⴊ</w:t>
      </w:r>
      <w:r>
        <w:rPr/>
        <w:t>縴⩸㢱乆填숥秂</w:t>
      </w:r>
      <w:r>
        <w:rPr/>
        <w:t>⡀</w:t>
      </w:r>
      <w:r>
        <w:rPr/>
        <w:t>쉤䒘辘癀떩쉃丳䡀䝐</w:t>
      </w:r>
      <w:r>
        <w:rPr/>
        <w:t>ⱍ</w:t>
      </w:r>
      <w:r>
        <w:rPr/>
        <w:t>埂㊮쉈轣䐪쉔쉠䭏楳㭢⭔ㅆ挰漥礳츩㧂숱乤쵀穀⤬</w:t>
      </w:r>
      <w:r>
        <w:rPr/>
        <w:t>ꔯ</w:t>
      </w:r>
      <w:r>
        <w:rPr/>
        <w:t>轱畳䌯⩸ꅖ㗂䑇</w:t>
      </w:r>
      <w:r>
        <w:rPr/>
        <w:t>ⶬ</w:t>
      </w:r>
      <w:r>
        <w:rPr/>
        <w:t>啒</w:t>
      </w:r>
      <w:r>
        <w:rPr/>
        <w:t>⡧</w:t>
      </w:r>
      <w:r>
        <w:rPr/>
        <w:t>偰彍啤硱楃㋂楹ㅹ쉭䘬参쉋ꅓヂ㨵깏㘹椭뭙顬쉞숵쉅䩺⩁⬷ꥴ뽨䵊䟂䍉⽬繍</w:t>
      </w:r>
      <w:r>
        <w:rPr/>
        <w:t>꧂</w:t>
      </w:r>
      <w:r>
        <w:rPr/>
        <w:t>㬲敗䇎盎浣桭㤳쉞䌰숫硞</w:t>
      </w:r>
      <w:r>
        <w:rPr/>
        <w:t>ꖿ</w:t>
      </w:r>
      <w:r>
        <w:rPr/>
        <w:t>剾⌥橶㜤煲轆噱⫂全摉慳甩뽈輵촨⩮乥깸╈侏㨪兎䉙슘䵤砪䰻幥㜵㙢伪䉡</w:t>
      </w:r>
      <w:r>
        <w:rPr/>
        <w:t>Ⱡ</w:t>
      </w:r>
      <w:r>
        <w:rPr/>
        <w:t>숰쉘摐</w:t>
      </w:r>
      <w:r>
        <w:rPr/>
        <w:t>ꕟ</w:t>
      </w:r>
      <w:r>
        <w:rPr/>
        <w:t>挺幆㑅䅪唴Ⓜ埂㔭䁑녩煾璡⪻䁯⍱⨪갰礫咻㡢瘦掘攲◂颥</w:t>
      </w:r>
      <w:r>
        <w:rPr/>
        <w:t>ⵐ</w:t>
      </w:r>
      <w:r>
        <w:rPr/>
        <w:t>깄</w:t>
      </w:r>
      <w:r>
        <w:rPr/>
        <w:t>⠹</w:t>
      </w:r>
      <w:r>
        <w:rPr/>
        <w:t>뭞瞡坐㟂庵䁪偃燂⩞獘숻偫</w:t>
      </w:r>
      <w:r>
        <w:rPr/>
        <w:t>ꦩ</w:t>
      </w:r>
      <w:r>
        <w:rPr/>
        <w:t>쉶⍷疻䙃總瑂癙쉋歊壂䂵</w:t>
      </w:r>
      <w:r>
        <w:rPr/>
        <w:t>ꥈ</w:t>
      </w:r>
      <w:r>
        <w:rPr/>
        <w:t>睩</w:t>
      </w:r>
      <w:r>
        <w:rPr/>
        <w:t>ⲱ</w:t>
      </w:r>
      <w:r>
        <w:rPr/>
        <w:t>싃匲䝓歸䙘</w:t>
      </w:r>
      <w:r>
        <w:rPr/>
        <w:t>ꤦ</w:t>
      </w:r>
      <w:r>
        <w:rPr/>
        <w:t>䕓㥦㓍楓畚辬㮵轊꺮捙敷쉤쎩儶⺏祒⒬㭉</w:t>
      </w:r>
      <w:r>
        <w:rPr/>
        <w:t>⠸</w:t>
      </w:r>
      <w:r>
        <w:rPr/>
        <w:t>皻ァ塯乍뭱</w:t>
      </w:r>
      <w:r>
        <w:rPr/>
        <w:t>ꖻ</w:t>
      </w:r>
      <w:r>
        <w:rPr/>
        <w:t>㠥ꥧ焯猣晵偫敱녍</w:t>
      </w:r>
      <w:r>
        <w:rPr/>
        <w:t>ⱋ</w:t>
      </w:r>
      <w:r>
        <w:rPr/>
        <w:t>曂溥湖딪䁈癑礰⥠媱㝠㫂문䩎敯氪洪쉆䝈䱌쉲쉌⍹碩䡠坃唳㡏䴬煵硎剌㜭䩔睭㈪⪿㧂㔻浟ㅗ䈺</w:t>
      </w:r>
      <w:r>
        <w:rPr/>
        <w:t>ꔱ</w:t>
      </w:r>
      <w:r>
        <w:rPr/>
        <w:t>滂</w:t>
      </w:r>
      <w:r>
        <w:rPr/>
        <w:t>꧂</w:t>
      </w:r>
      <w:r>
        <w:rPr/>
        <w:t>꺻䯎恋㬦璻䄣硈㑠㙒塶伤恊뽞帳協䘦灹䵄䚱썙넪䱴優뼻懂츶㍑湭㟃</w:t>
      </w:r>
      <w:r>
        <w:rPr/>
        <w:t>ⱕ</w:t>
      </w:r>
      <w:r>
        <w:rPr/>
        <w:t>顺摢扎晫杩쉰㈤땎煑䭆</w:t>
      </w:r>
      <w:r>
        <w:rPr/>
        <w:t>ⱋ</w:t>
      </w:r>
      <w:r>
        <w:rPr/>
        <w:t>䰫樦깄慞놣긥癬ꅓ䴮术┻椰佔廎太쉔슬畴䱮⺩㠵╖啧쉑네ꇂ숮숹쉸칱㵆묲䭱⻂獹縭䭅㖘㘫䩆慯䃂⮻⫂䠥⩤斏⴨㕓뭸弹ㅱ⹍싂</w:t>
      </w:r>
      <w:r>
        <w:rPr/>
        <w:t>⣂</w:t>
      </w:r>
      <w:r>
        <w:rPr/>
        <w:t>싂瘺ꥬ伷⽉</w:t>
      </w:r>
      <w:r>
        <w:rPr/>
        <w:t>ꔱ</w:t>
      </w:r>
      <w:r>
        <w:rPr/>
        <w:t>놬㛂彁爴⸵⒥䱣쉔䭯⪩䵤桉ꆥ澿⼪㬤咩⫂뭳ꅞ㵊案朰吩憥䙦狍쉚</w:t>
      </w:r>
      <w:r>
        <w:rPr/>
        <w:t>⢿</w:t>
      </w:r>
      <w:r>
        <w:rPr/>
        <w:t>槂坍扱扳櫂灗吨싂䪱樻坱⹕倪呆牆䐪㣂⸹姂挻</w:t>
      </w:r>
      <w:r>
        <w:rPr/>
        <w:t>ꦿ</w:t>
      </w:r>
      <w:r>
        <w:rPr/>
        <w:t>啷㤦䞡瞣</w:t>
      </w:r>
      <w:r>
        <w:rPr/>
        <w:t>ⵐ</w:t>
      </w:r>
      <w:r>
        <w:rPr/>
        <w:t>䡣</w:t>
      </w:r>
      <w:r>
        <w:rPr/>
        <w:t>ⵈ</w:t>
      </w:r>
      <w:r>
        <w:rPr/>
        <w:t>쉠ꍗ충癆칒䡾曍秂怷疻넮㷂ꄰ숪㴮⭕⍙牬㡅ㅃ敳ㆮ摎䬥㩌⯂슘슩⎻祮噄쎵猵頽繚껂ꎿ眰頤畁場濂䃂垣녊㒣娫</w:t>
      </w:r>
      <w:r>
        <w:rPr/>
        <w:t>꧂</w:t>
      </w:r>
      <w:r>
        <w:rPr/>
        <w:t>怽㝫숽哂瞩㑒㍪䣂強䍩䙐晧瀦橨畖区습畖쉔숪䭯祫帯璱䈸硉䄫㡟坴㏎垻숊偰쵬淂숥쉢</w:t>
      </w:r>
      <w:r>
        <w:rPr/>
        <w:t>ꕑ</w:t>
      </w:r>
      <w:r>
        <w:rPr/>
        <w:t>숦祄떘䇍㙚꺿䞮싂灆</w:t>
      </w:r>
      <w:r>
        <w:rPr/>
        <w:t>ⱴ</w:t>
      </w:r>
      <w:r>
        <w:rPr/>
        <w:t>습썢愺慢橑䀰杓㭦㥶쉌㍡啧䉺歰䕟䍚⮩䈸煳⨣獴お飂╹䂵츽◍幘悱穢區⹢拂搪係畺睌김싍偰曂</w:t>
      </w:r>
      <w:r>
        <w:rPr/>
        <w:t>ꕋ</w:t>
      </w:r>
      <w:r>
        <w:rPr/>
        <w:t>싍썈婳杮䰮䅞쉐从斥䵧㋂涡瘯䱆무⽱硵稴煊哎ㅔ㗂姂㨬攴쉑䱮⫂噍ꍯ쉸</w:t>
      </w:r>
      <w:r>
        <w:rPr/>
        <w:t>ꤺ</w:t>
      </w:r>
      <w:r>
        <w:rPr/>
        <w:t>䡘砥椸䅩䒿걑楫⍦庡兢擎칍救䃍䕒⎱㍉䬱畡깣狎慦竂걸</w:t>
      </w:r>
      <w:r>
        <w:rPr/>
        <w:t>ꥑ</w:t>
      </w:r>
      <w:r>
        <w:rPr/>
        <w:t>桖쵀기䀲㝣戵䙮숵顖楴渥啳숪ㆩ䈲䙯抱剋⺏뼻</w:t>
      </w:r>
      <w:r>
        <w:rPr/>
        <w:t>ⱀ</w:t>
      </w:r>
      <w:r>
        <w:rPr/>
        <w:t>湘噵㦱盂䑂뽔縪㶬庩⭧㕍祭琲쉧쉟⨤㕺堳쉖䵏穒㕁癷擂牱淎㈰겘滍纬假㐴⩋녓㷂汞䰹쉷竎㍇悘㵅ㄨ曂䱬쎻떣⭪䢘䅬坬則㭦녾癀挶䱰顥㬦縴儩琹뭁䍭䀻</w:t>
      </w:r>
      <w:r>
        <w:rPr/>
        <w:t>ⱦ</w:t>
      </w:r>
      <w:r>
        <w:rPr/>
        <w:t>㨳㎏</w:t>
      </w:r>
      <w:r>
        <w:rPr/>
        <w:t>ꗂ</w:t>
      </w:r>
      <w:r>
        <w:rPr/>
        <w:t>恢꥙绂촰橄吺㚣䍯⹲⹢䏂㈨숹琤쉖ꅣ儸㣂㙱渭湈睃◂䭀噤⨳㎻뇂묮</w:t>
      </w:r>
      <w:r>
        <w:rPr/>
        <w:t>ⵣ⧂</w:t>
      </w:r>
      <w:r>
        <w:rPr/>
        <w:t>ヂ吪洤妵䍵䁰擂劥幅䑞ㆮ뽡㤩灙</w:t>
      </w:r>
      <w:r>
        <w:rPr/>
        <w:t>ꤰ</w:t>
      </w:r>
      <w:r>
        <w:rPr/>
        <w:t>卩䳂쉟碮㐹년灞垮忂쉅顁桀㵐㕾偟㘫縰轚슻炻轢伤</w:t>
      </w:r>
      <w:r>
        <w:rPr/>
        <w:t>ⵞꕚ</w:t>
      </w:r>
      <w:r>
        <w:rPr/>
        <w:t>媥㍯ꍗ쉒婯乃湰䣍䯂摯湚썭㙪숴</w:t>
      </w:r>
      <w:r>
        <w:rPr/>
        <w:t>ⱶ</w:t>
      </w:r>
      <w:r>
        <w:rPr/>
        <w:t>뽵쉖㬻</w:t>
      </w:r>
      <w:r>
        <w:rPr/>
        <w:t>ꕰ</w:t>
      </w:r>
      <w:r>
        <w:rPr/>
        <w:t>䝌썚䵮숪湔礲機彐⥂☯癠⾵숫뭊噟䲡呌㙙쉏纱枻煫꺣ꥺ뭵쉈</w:t>
      </w:r>
      <w:r>
        <w:rPr/>
        <w:t>ⵡ</w:t>
      </w:r>
      <w:r>
        <w:rPr/>
        <w:t>걬쉔甥䅍瑈숳䄪⑩此祉◂</w:t>
      </w:r>
      <w:r>
        <w:rPr/>
        <w:t>ꖏ⭫</w:t>
      </w:r>
      <w:r>
        <w:rPr/>
        <w:t>䓂㉑㇂㣂䊣督䲮㥬亩곂光䍊䇂挩⪬䴯潆껂煡</w:t>
      </w:r>
      <w:r>
        <w:rPr/>
        <w:t>ꕓ</w:t>
      </w:r>
      <w:r>
        <w:rPr/>
        <w:t>壂숽幟內䄫ꌺ偒浟䁾㛂⽎䩦⥩伱䝍楏䙕</w:t>
      </w:r>
      <w:r>
        <w:rPr/>
        <w:t>⠮</w:t>
      </w:r>
      <w:r>
        <w:rPr/>
        <w:t>癠甤敩占㞬癭樱녞녠䪩䔩⩦瀳☨⺩塡幈㤴㗂㏂㑖ぴ㛂뽆갮䁃┲츷䍹僂慷愰䧎䡱</w:t>
      </w:r>
      <w:r>
        <w:rPr/>
        <w:t>⡎</w:t>
      </w:r>
      <w:r>
        <w:rPr/>
        <w:t>幺⩆뾿玬䝄䯂㣂땤坢㵸乖쉐겱獯땇뭎⭄䉦⥩顤㭶暏썱厮⹖⭟䝖</w:t>
      </w:r>
      <w:r>
        <w:rPr/>
        <w:t>ꦱ⭉</w:t>
      </w:r>
      <w:r>
        <w:rPr/>
        <w:t>ヂ晕帹兰绂栺싂參숸⍉䖥牾椯懂䘸猱⸽漵⼦䆬ꌺ硈</w:t>
      </w:r>
      <w:r>
        <w:rPr/>
        <w:t>ⵦ</w:t>
      </w:r>
      <w:r>
        <w:rPr/>
        <w:t>晐갯吹繫漦䬽쉺頱녨숷獖卆壂湇⬸桂</w:t>
      </w:r>
      <w:r>
        <w:rPr/>
        <w:t>ⰻ</w:t>
      </w:r>
      <w:r>
        <w:rPr/>
        <w:t>䅬쵈恡䢱슩쎵㬻呐繯</w:t>
      </w:r>
      <w:r>
        <w:rPr/>
        <w:t>ⱇ</w:t>
      </w:r>
      <w:r>
        <w:rPr/>
        <w:t>슻䎻䳂天夦䥍協彞睙㉮껂怮串䲮䔹</w:t>
      </w:r>
      <w:r>
        <w:rPr/>
        <w:t>ꦩ</w:t>
      </w:r>
      <w:r>
        <w:rPr/>
        <w:t>頰湑嘯⴨䩭頴ꇂ疮晑숊쉐䢱땶</w:t>
      </w:r>
      <w:r>
        <w:rPr/>
        <w:t>ⵌ</w:t>
      </w:r>
      <w:r>
        <w:rPr/>
        <w:t>䅴츩欯䔴䣃剆桍剞</w:t>
      </w:r>
      <w:r>
        <w:rPr/>
        <w:t>ꤩ</w:t>
      </w:r>
      <w:r>
        <w:rPr/>
        <w:t>飂䩥쉟</w:t>
      </w:r>
      <w:r>
        <w:rPr/>
        <w:t>ⵖ</w:t>
      </w:r>
      <w:r>
        <w:rPr/>
        <w:t>䩑穎⌶㋂仂칳㓂⑋瑇촺쉊奘䱌⭭猫䄭䲡㫂核埂杰彩㍤顚柂䅰㥱婲倩捡㝡␽㝋㑷䡬⩙ぁ䑴슣</w:t>
      </w:r>
      <w:r>
        <w:rPr/>
        <w:t>ⵒ</w:t>
      </w:r>
      <w:r>
        <w:rPr/>
        <w:t>䱵</w:t>
      </w:r>
      <w:r>
        <w:rPr/>
        <w:t>Ⳃ</w:t>
      </w:r>
      <w:r>
        <w:rPr/>
        <w:t>傡䴪䥖柂渵㵰帱摎쉳싂㥎儱伦㨦䍌</w:t>
      </w:r>
      <w:r>
        <w:rPr/>
        <w:t>ꤵ</w:t>
      </w:r>
      <w:r>
        <w:rPr/>
        <w:t>䄤昲춿伲㡯橈칥瘱䅟䓂亥搸쉾婍䩦ㄺ슿畒柂㣂卸顸乫쉂⩉뽧卟㡃ꍣ싂皡䝈斵쌭쉄䝐♊</w:t>
      </w:r>
      <w:r>
        <w:rPr/>
        <w:t>⡖</w:t>
      </w:r>
      <w:r>
        <w:rPr/>
        <w:t>刯䙺檩弣噘䁙儤滎⩕쉈搨督奮漦扃숦倯傮쵠녾쉕쉹㭧眸㒻㈦住繳㭠◃䠪쉘楲坵⑰</w:t>
      </w:r>
      <w:r>
        <w:rPr/>
        <w:t>ⶏ⨵</w:t>
      </w:r>
      <w:r>
        <w:rPr/>
        <w:t>泂숮ꅚ啒♡稥㭃恸䭳犵慖㝉嫂䓂㉮ㅸ泃廂窏썉</w:t>
      </w:r>
      <w:r>
        <w:rPr/>
        <w:t>ⵗ</w:t>
      </w:r>
      <w:r>
        <w:rPr/>
        <w:t>澿쉸眷쵒噭疩㑡偟뽖뭹쉓㧂䈵び㩅睸奰潔</w:t>
      </w:r>
      <w:r>
        <w:rPr/>
        <w:t>꧃</w:t>
      </w:r>
      <w:r>
        <w:rPr/>
        <w:t>乌婔六䡅</w:t>
      </w:r>
      <w:r>
        <w:rPr/>
        <w:t>ꖘ</w:t>
      </w:r>
      <w:r>
        <w:rPr/>
        <w:t>弨线琷㭰뇂慮ㅈ⥡췂㑡塹佤䎩啅伥坪儹㕗썡⩗浨坧摍䝯啸ㄳ顯뗂⑊⩱匴쉀皣쎘㏂杆䕡漪總縪欶揂⌮嚮卧獤♣䳂䴵녫䅆仂奰싂搲⍾堩穢湺で扊帬杺䏂</w:t>
      </w:r>
      <w:r>
        <w:rPr/>
        <w:t>⠸</w:t>
      </w:r>
      <w:r>
        <w:rPr/>
        <w:t>쉆稣⩬⩧㡮桾⥎眮칥⥗慴䭮⑊㑑㉠칧伹쉚ꄷ爺⧂⻂撡䠱頩迂쉖㩮䛂瘳⽅杹䑶㉦敘楊矂㡵慮싂Ⓜ幢숯塾痂㕊繙墡婠⮵</w:t>
      </w:r>
      <w:r>
        <w:rPr/>
        <w:t>ⱅ</w:t>
      </w:r>
      <w:r>
        <w:rPr/>
        <w:t>硃徬䕸䩶唤</w:t>
      </w:r>
      <w:r>
        <w:rPr/>
        <w:t>ⱒ♍</w:t>
      </w:r>
      <w:r>
        <w:rPr/>
        <w:t>ㆩ㉥啦쉱쉨勎쉬嫂㑇⤺슏</w:t>
      </w:r>
      <w:r>
        <w:rPr/>
        <w:t>ꥃ</w:t>
      </w:r>
      <w:r>
        <w:rPr/>
        <w:t>忂</w:t>
      </w:r>
      <w:r>
        <w:rPr/>
        <w:t>⠯</w:t>
      </w:r>
      <w:r>
        <w:rPr/>
        <w:t>㍲頦묥哎泍싂⚿摊ふ⩮</w:t>
      </w:r>
      <w:r>
        <w:rPr/>
        <w:t>ⴲ</w:t>
      </w:r>
      <w:r>
        <w:rPr/>
        <w:t>娤쉖轴ꌱ쉪쏂뮘瀥䏂슘頤顄䓂쉏숭㩔㡲쉥쏃䗂㩲싂剔幓쌱䠻䵶匮쉲瓎⪿转涥佶뽨攪슮戽斏匱瘲⚿깃汤숽䂵䭭噫彚쉵</w:t>
      </w:r>
      <w:r>
        <w:rPr/>
        <w:t>ⵈ</w:t>
      </w:r>
      <w:r>
        <w:rPr/>
        <w:t>弶딪슩噹쉞㑂뮩䕳昣쉗匮칳喡泂媘匴䅹ㆮ⍥깥⥳䵊光即㑓奰☽㍚⹍氰瞘뿂猪䑏㐲璿堮妩쉬浱并辵娱</w:t>
      </w:r>
      <w:r>
        <w:rPr/>
        <w:t>ⱸ</w:t>
      </w:r>
      <w:r>
        <w:rPr/>
        <w:t>쵑</w:t>
      </w:r>
      <w:r>
        <w:rPr/>
        <w:t>ꥆ</w:t>
      </w:r>
      <w:r>
        <w:rPr/>
        <w:t>䩀潾坧⻂彊漭獰㩩䞮⵷圤な␨쏂⺱奞⽞싂顑쉮┲䳍뼥旂쉠층뼵撩숱绍玩숳ꥪ䥃뽏慰걳拂쉄㏂㌵䙁ꍟ숷临</w:t>
      </w:r>
      <w:r>
        <w:rPr/>
        <w:t>ⵀ</w:t>
      </w:r>
      <w:r>
        <w:rPr/>
        <w:t>쉲</w:t>
      </w:r>
      <w:r>
        <w:rPr/>
        <w:t>ⲱ</w:t>
      </w:r>
      <w:r>
        <w:rPr/>
        <w:t>䔱⛂⩗䡨癳顠禿烂㭘</w:t>
      </w:r>
      <w:r>
        <w:rPr/>
        <w:t>⡒</w:t>
      </w:r>
      <w:r>
        <w:rPr/>
        <w:t>䕚心畈Ⓜ쉍轉쉱帪쉎囍問쵎♠堊⍭䜯碩女䔦奈关兕⍇婋値㯍숨▮⺣瑄㢮亮䙉䅠卐堫睞奊濂汑쉘묽녱ヂ佣깐㴤濂䐯┫㩢쉺넹灘♤䡶녉⿂焵㨳塄싂䉑噡搫俎䴳꤮䭆礥⭑숭③</w:t>
      </w:r>
      <w:r>
        <w:rPr/>
        <w:t>⠭</w:t>
      </w:r>
      <w:r>
        <w:rPr/>
        <w:t>搫⦩䣍椯彍䅔䭁㣃☹轑掮䥚⽔쉕疩땠䂡㑚䅇嘯녬</w:t>
      </w:r>
      <w:r>
        <w:rPr/>
        <w:t>ꕷ</w:t>
      </w:r>
      <w:r>
        <w:rPr/>
        <w:t>䨫恨䕕䎿숳漽</w:t>
      </w:r>
      <w:r>
        <w:rPr/>
        <w:t>ꕸ</w:t>
      </w:r>
      <w:r>
        <w:rPr/>
        <w:t>繐쉠⎬儰彄祙숹奸偺쉀䰱숬䗂♨뽟橔漺湸</w:t>
      </w:r>
      <w:r>
        <w:rPr/>
        <w:t>⢩ⱍ</w:t>
      </w:r>
      <w:r>
        <w:rPr/>
        <w:t>殩䡃⽈칣⼥敮⧂炬䆿亻㠵繇꺬㖡㓂䉫⥏唽彰瑃䝑쉪㵑㍱䵮딤뽪⭸値䉘Ⓜ㑫縩拂㥱</w:t>
      </w:r>
      <w:r>
        <w:rPr/>
        <w:t>꧂</w:t>
      </w:r>
      <w:r>
        <w:rPr/>
        <w:t>䉠㥆椦㵕䱀䨭弪⻂䑨恏畱쉦剘쉑깈䎬</w:t>
      </w:r>
      <w:r>
        <w:rPr/>
        <w:t>Ⳏ</w:t>
      </w:r>
      <w:r>
        <w:rPr/>
        <w:t>呫⍃彣땍⥌㔪㕀着晀漪顅⤰ꅱ敨⍋眣⏂ꅗ䡅禡潙異땥癅쉆</w:t>
      </w:r>
      <w:r>
        <w:rPr/>
        <w:t>ⱎ⑷</w:t>
      </w:r>
      <w:r>
        <w:rPr/>
        <w:t>奵敏䣂쉅녠坾框参숦</w:t>
      </w:r>
      <w:r>
        <w:rPr/>
        <w:t>ꦩ</w:t>
      </w:r>
      <w:r>
        <w:rPr/>
        <w:t>歀츱䚿砪喡슡䕃卌㕑輮㩄氪敓⏂盂䙣琪䔪쌲榻卤䊩凂嘲畴땹偁硕䇂녶佢뭂䘥뽏곂偖싂〴穞㍰偑</w:t>
      </w:r>
      <w:r>
        <w:rPr/>
        <w:t>ꕩ</w:t>
      </w:r>
      <w:r>
        <w:rPr/>
        <w:t>뭣䰨挴⽈㝋㯎㥇땱␮숻绂彆㵉㑟猬撣夹轤넹潊厣戭⸱⨣晀ꥠ扑䩸㛂넪㦩갽⽣榏뽏琤㕧숶긷坫照</w:t>
      </w:r>
      <w:r>
        <w:rPr/>
        <w:t>⡃</w:t>
      </w:r>
      <w:r>
        <w:rPr/>
        <w:t>䙘㥸쉟燂搭</w:t>
      </w:r>
      <w:r>
        <w:rPr/>
        <w:t>꧃</w:t>
      </w:r>
      <w:r>
        <w:rPr/>
        <w:t>礹䥵流슱哂歯樨朹呵넸輳</w:t>
      </w:r>
      <w:r>
        <w:rPr/>
        <w:t>⣂</w:t>
      </w:r>
      <w:r>
        <w:rPr/>
        <w:t>攣嘻偗吭꺥櫃稹⯂佀坷橓쉥숮儸㘵㑒췂쎻姂牦쵲䍟㵚㥬㚮뭈슱츨녕쵌쉰꥖⽡</w:t>
      </w:r>
      <w:r>
        <w:rPr/>
        <w:t>ꦣ</w:t>
      </w:r>
      <w:r>
        <w:rPr/>
        <w:t>䆏㊩⌬狂〥Ⓜ祀佌启</w:t>
      </w:r>
      <w:r>
        <w:rPr/>
        <w:t>ⱚ</w:t>
      </w:r>
      <w:r>
        <w:rPr/>
        <w:t>숶䕺彨⺩䤻⭯䨮娴瓂⬣㛎넨ꌣ⼫숶畃쉓䇂㉫⼷ꄲ亏뼣땧슮싂㒡</w:t>
      </w:r>
      <w:r>
        <w:rPr/>
        <w:t>ꤪ</w:t>
      </w:r>
      <w:r>
        <w:rPr/>
        <w:t>땦칤싍瀴⹂싎普䍨呀牑彡楖熱䡹擂毂扳䆣쉡숵浪䅪擂䰨凂䙈撘癕慘걘䠸긯顧</w:t>
      </w:r>
      <w:r>
        <w:rPr/>
        <w:t>ꗍ</w:t>
      </w:r>
      <w:r>
        <w:rPr/>
        <w:t>琺捯眺춵榣묻깪</w:t>
      </w:r>
      <w:r>
        <w:rPr/>
        <w:t>ⲣ</w:t>
      </w:r>
      <w:r>
        <w:rPr/>
        <w:t>숲戥朹숸湏穒找ㄴ頵䭷</w:t>
      </w:r>
      <w:r>
        <w:rPr/>
        <w:t>꧂</w:t>
      </w:r>
      <w:r>
        <w:rPr/>
        <w:t>숻縳爱</w:t>
      </w:r>
      <w:r>
        <w:rPr/>
        <w:t>ꗂ</w:t>
      </w:r>
      <w:r>
        <w:rPr/>
        <w:t>弭猪㜽剠氵旂穠愸彯槎挰儳嚩弯払坦慳쉙䐪䑠䬵䇂煾䅐卸숱⏂싂⮬㝯瞮뽰䣂⩏</w:t>
      </w:r>
      <w:r>
        <w:rPr/>
        <w:t>ⴳ</w:t>
      </w:r>
      <w:r>
        <w:rPr/>
        <w:t>䵶㨬䴴縬㙲</w:t>
      </w:r>
      <w:r>
        <w:rPr/>
        <w:t>ⱌ</w:t>
      </w:r>
      <w:r>
        <w:rPr/>
        <w:t>㝰깧땾㖩쉯绂⥍</w:t>
      </w:r>
      <w:r>
        <w:rPr/>
        <w:t>ⵓ</w:t>
      </w:r>
      <w:r>
        <w:rPr/>
        <w:t>걱땓䕋㵮땐恴㡣浦쉦숶汆㪘序⬦⼹</w:t>
      </w:r>
      <w:r>
        <w:rPr/>
        <w:t>ꕡⵒ</w:t>
      </w:r>
      <w:r>
        <w:rPr/>
        <w:t>䆥싂儸쉥噎䁚싍楦砭㝰晈쉄弸漰橆吊䝐䌮</w:t>
      </w:r>
      <w:r>
        <w:rPr/>
        <w:t>ꦘ</w:t>
      </w:r>
      <w:r>
        <w:rPr/>
        <w:t>愲㘽卪䕤㔴玿冩劏</w:t>
      </w:r>
      <w:r>
        <w:rPr/>
        <w:t>꧂</w:t>
      </w:r>
      <w:r>
        <w:rPr/>
        <w:t>撣䷂ㅂ⿃</w:t>
      </w:r>
      <w:r>
        <w:rPr/>
        <w:t>꤬</w:t>
      </w:r>
      <w:r>
        <w:rPr/>
        <w:t>牤뭸⍐쉎ꏂ乾⭒㐦獌䲿娦</w:t>
      </w:r>
      <w:r>
        <w:rPr/>
        <w:t>⡊</w:t>
      </w:r>
      <w:r>
        <w:rPr/>
        <w:t>穁慬佧⽵㙭瀷器橒夻䐸怤牰惃䴥녨埃⍓牗䝦땷걖輭</w:t>
      </w:r>
      <w:r>
        <w:rPr/>
        <w:t>ⵔ</w:t>
      </w:r>
      <w:r>
        <w:rPr/>
        <w:t>䩨䨬♧爬䉵啁歅</w:t>
      </w:r>
      <w:r>
        <w:rPr/>
        <w:t>Ɐ</w:t>
      </w:r>
      <w:r>
        <w:rPr/>
        <w:t>⼬䈰쉦㥙뼽㚏䉋땱⽣⩕쉩䡊磂㵁䆵穱칔㫂</w:t>
      </w:r>
      <w:r>
        <w:rPr/>
        <w:t>ꔮ</w:t>
      </w:r>
      <w:r>
        <w:rPr/>
        <w:t>璬㙥慗</w:t>
      </w:r>
      <w:r>
        <w:rPr/>
        <w:t>ꔣ</w:t>
      </w:r>
      <w:r>
        <w:rPr/>
        <w:t>獞呲水⬻潫䁔⻂䵬挰걬冻묯묣⹱⽋䘪</w:t>
      </w:r>
      <w:r>
        <w:rPr/>
        <w:t>ⵖ</w:t>
      </w:r>
      <w:r>
        <w:rPr/>
        <w:t>쉙幍捑干绂㣎ꍒ時祙刯</w:t>
      </w:r>
      <w:r>
        <w:rPr/>
        <w:t>⢩</w:t>
      </w:r>
      <w:r>
        <w:rPr/>
        <w:t>걯捣搸캩⧎䮩汄슡埂㞱敮瑦</w:t>
      </w:r>
      <w:r>
        <w:rPr/>
        <w:t>⡑⬪</w:t>
      </w:r>
      <w:r>
        <w:rPr/>
        <w:t>䥄癡⚮☷쉣䜵伩칦捷晰牗嗍㷂ꇂ⸦㕇扇婩楓㍄楤䜮凂ッ狂⍀漣䅃杗攰</w:t>
      </w:r>
      <w:r>
        <w:rPr/>
        <w:t>⣂</w:t>
      </w:r>
      <w:r>
        <w:rPr/>
        <w:t>穡婴潵딹䭲吩輴㇂촭䐵欥琣洶異ㅯ凂䝡⩑桦㥅⑍枻神瘱깋獤捩⧂弨뭲并⹉廎徬䌪坫㩯嫂⩂ꍌ䇎照ꆣ䆱硠㠮棂☷桘潞皥䐬㧃숽噷獦恓禱灴牘견搽她⤺䱳扯灣㜤녭椽ㅒ枻䠹䗎㪻剷걀</w:t>
      </w:r>
      <w:r>
        <w:rPr/>
        <w:t>ꕧ</w:t>
      </w:r>
      <w:r>
        <w:rPr/>
        <w:t>儹庣쉘塔奎⨨猥⩅䤮㨻䱏╞疻潋</w:t>
      </w:r>
      <w:r>
        <w:rPr/>
        <w:t>⠸</w:t>
      </w:r>
      <w:r>
        <w:rPr/>
        <w:t>儴㗂숹䯂㈷兡㙃顧숥䱚쉨쉍禮䭫湣ꍲ係礥싂牖䬺䄵╒㵓ㅶ⑪⽩棂䉍桩塯쵱椭쉭╷칑刮⵫숫奾楩뮮皬⨱㚩⼺</w:t>
      </w:r>
      <w:r>
        <w:rPr/>
        <w:t>꥓</w:t>
      </w:r>
      <w:r>
        <w:rPr/>
        <w:t>걾䴴懂쉦珂晨稯啑堪䓂ꅤ쉪䅴㧂䳂桁숨⩏ꅧ汴桾颬颿曂港</w:t>
      </w:r>
      <w:r>
        <w:rPr/>
        <w:t>ꤹ</w:t>
      </w:r>
      <w:r>
        <w:rPr/>
        <w:t>轎ㅥ嘺㚻⺬쎥㪮㕄숴濂슩帲剡쉯㚥칁態㙰㵴犩쉱뿂礵桧┦䕹쉱轚슏迂碬</w:t>
      </w:r>
      <w:r>
        <w:rPr/>
        <w:t>ⱪ</w:t>
      </w:r>
      <w:r>
        <w:rPr/>
        <w:t>ぎ䍍朷汌瓂繎哂殩䉃氱獖䥖㨭䕶䱮㬪䂏뭕氯卒㧂㉌⑤싍呠婵㘥㚵䭨桺琵㨨䑌깑䱅</w:t>
      </w:r>
      <w:r>
        <w:rPr/>
        <w:t>Ⳃ╸</w:t>
      </w:r>
      <w:r>
        <w:rPr/>
        <w:t>掻넥䥟㞘칹㛂䌴㡏㐩⺡䁺呠䭨槂廍⬪㡊恩側땯牓㴳悘㈨슿欳塪彣兡之媱⹱䍦䍧</w:t>
      </w:r>
      <w:r>
        <w:rPr/>
        <w:t>ꔪ</w:t>
      </w:r>
      <w:r>
        <w:rPr/>
        <w:t>䐵뭨椹儽뼱琨촽壍쉠瘴㣂싂㙅坁쌹</w:t>
      </w:r>
      <w:r>
        <w:rPr/>
        <w:t>⡊</w:t>
      </w:r>
      <w:r>
        <w:rPr/>
        <w:t>싂攰歂硋㧍녯幉㙉㪵捾</w:t>
      </w:r>
      <w:r>
        <w:rPr/>
        <w:t>ꕅ</w:t>
      </w:r>
      <w:r>
        <w:rPr/>
        <w:t>愮参摐⵫뽙湵颩㏂쉠⨵뿍㜫捵䡤㌥溱╮繈슘䈽噌港浞䏂⨱⼥祓ꥸ쉁⹈䘺슣⽮䅔뭲乤恭䖩</w:t>
      </w:r>
      <w:r>
        <w:rPr/>
        <w:t>ꦻ</w:t>
      </w:r>
      <w:r>
        <w:rPr/>
        <w:t>쎩呕㯍쉶䧂䫂숭⍋剑啠祊</w:t>
      </w:r>
      <w:r>
        <w:rPr/>
        <w:t>Ⲙ</w:t>
      </w:r>
      <w:r>
        <w:rPr/>
        <w:t>㍭</w:t>
      </w:r>
      <w:r>
        <w:rPr/>
        <w:t>꤭</w:t>
      </w:r>
      <w:r>
        <w:rPr/>
        <w:t>⻂칉偢庘礨</w:t>
      </w:r>
      <w:r>
        <w:rPr/>
        <w:t>ⴊ</w:t>
      </w:r>
      <w:r>
        <w:rPr/>
        <w:t>矂쉥含燂쵪坆百䕥썤녌</w:t>
      </w:r>
      <w:r>
        <w:rPr/>
        <w:t>ⱁ</w:t>
      </w:r>
      <w:r>
        <w:rPr/>
        <w:t>癭숶櫎⌣뭦깚슱</w:t>
      </w:r>
      <w:r>
        <w:rPr/>
        <w:t>Ⲯ</w:t>
      </w:r>
      <w:r>
        <w:rPr/>
        <w:t>슏㝧쉐呀呒┹숰橒奞⭗奣嘤䭵弰扦䔪슩</w:t>
      </w:r>
      <w:r>
        <w:rPr/>
        <w:t>⡊</w:t>
      </w:r>
      <w:r>
        <w:rPr/>
        <w:t>獂嫂溡攰悥灭䡶㝴䀵䙰㡋숦楯ꄴ䩨䆘⦏悩兢㜹暩숲껃㋂圪灵䏂ꅪ⽒츬쉔嫂싂㝪眯䁅䮣盂卨庩깦晈彵碵呔넪医伣슱⽾晱桘湊畣勃㇂癟깟싂</w:t>
      </w:r>
      <w:r>
        <w:rPr/>
        <w:t>ꥂ</w:t>
      </w:r>
      <w:r>
        <w:rPr/>
        <w:t>毂潕믍䄮츦⑁䪬쉓灩湡깨浏</w:t>
      </w:r>
      <w:r>
        <w:rPr/>
        <w:t>⡋</w:t>
      </w:r>
      <w:r>
        <w:rPr/>
        <w:t>材题칅礲甪㎿桷䩷昭㭞</w:t>
      </w:r>
      <w:r>
        <w:rPr/>
        <w:t>ꖘ</w:t>
      </w:r>
      <w:r>
        <w:rPr/>
        <w:t>䬬</w:t>
      </w:r>
      <w:r>
        <w:rPr/>
        <w:t>⡎</w:t>
      </w:r>
      <w:r>
        <w:rPr/>
        <w:t>濂枩㕖慦㍖䓂䭴</w:t>
      </w:r>
      <w:r>
        <w:rPr/>
        <w:t>ꗃꥉ╙</w:t>
      </w:r>
      <w:r>
        <w:rPr/>
        <w:t>祹슬婂睑</w:t>
      </w:r>
      <w:r>
        <w:rPr/>
        <w:t>⠨</w:t>
      </w:r>
      <w:r>
        <w:rPr/>
        <w:t>䤲伤兯煡칦係䍟갴쉠촯秂싂畓㖵潹╏㯂垬</w:t>
      </w:r>
      <w:r>
        <w:rPr/>
        <w:t>⡶</w:t>
      </w:r>
      <w:r>
        <w:rPr/>
        <w:t>乏䅤䬪</w:t>
      </w:r>
      <w:r>
        <w:rPr/>
        <w:t>⠨</w:t>
      </w:r>
      <w:r>
        <w:rPr/>
        <w:t>쉧幰䘥치㩌䣂숵䡍檥塑䤻㝊湤䊘㔭杘浴㵢䑚器敆匸⺣噴き썖牤♦⩂쉹䄰䝷䗃䠸</w:t>
      </w:r>
      <w:r>
        <w:rPr/>
        <w:t>ⱐ</w:t>
      </w:r>
      <w:r>
        <w:rPr/>
        <w:t>㇂夨쵴</w:t>
      </w:r>
      <w:r>
        <w:rPr/>
        <w:t>ꕂ</w:t>
      </w:r>
      <w:r>
        <w:rPr/>
        <w:t>㑳太轱⩁癲穳轌晍捹쉄恞슱剆湋顉숫츯쉚㮮琺哂䥓䆣䱠圭숭ꌹ潍爪⹢㪥挤楨悥숲冬礽刬☳㵟汨쉭䌹惂硱㝺ꌶ싍䅇⴦潶䘲숪㣂滍敢겱⥕싂䫂ꄻ斣⬬㩘癨⎿</w:t>
      </w:r>
      <w:r>
        <w:rPr/>
        <w:t>Ⳃ</w:t>
      </w:r>
      <w:r>
        <w:rPr/>
        <w:t>칧䁂漥⧂숸㍌敒䬴⾣䝐忂年딯噆뇂㏂ㅡ뇂曂䅧쉹넭䭌海烂䉗氪煂椶䠻䩀睵싍䊮恒奴畠塬煢싂㯂딫礬䡌⤣所ꅂ쉔汒╶步砽䡸䭢悿椪㶩쉙數お䝓</w:t>
      </w:r>
      <w:r>
        <w:rPr/>
        <w:t>Ⱜ</w:t>
      </w:r>
      <w:r>
        <w:rPr/>
        <w:t>쉀䔪䐮戥䑫숣空迃晊⨫㑧㑆</w:t>
      </w:r>
      <w:r>
        <w:rPr/>
        <w:t>ꔯ</w:t>
      </w:r>
      <w:r>
        <w:rPr/>
        <w:t>扷瞩㍠潦䐨䟃ㅧ痂쉓瑉啉쉂쉔啎慍</w:t>
      </w:r>
      <w:r>
        <w:rPr/>
        <w:t>ꕡ⨪⭞</w:t>
      </w:r>
      <w:r>
        <w:rPr/>
        <w:t>枩㤴䵊䍷⤣昶╭㘫ꍁ吷쌣</w:t>
      </w:r>
      <w:r>
        <w:rPr/>
        <w:t>꤬</w:t>
      </w:r>
      <w:r>
        <w:rPr/>
        <w:t>焤쉥칑ㄳ䁠䢩</w:t>
      </w:r>
      <w:r>
        <w:rPr/>
        <w:t>⠣</w:t>
      </w:r>
      <w:r>
        <w:rPr/>
        <w:t>猤祹摠䄩傱卲橺슱⩂</w:t>
      </w:r>
      <w:r>
        <w:rPr/>
        <w:t>⢣</w:t>
      </w:r>
      <w:r>
        <w:rPr/>
        <w:t>ⷂ</w:t>
      </w:r>
      <w:r>
        <w:rPr/>
        <w:t>뭈欨掵䴫丵䫂涵副㠲卅䵩쉱컂</w:t>
      </w:r>
      <w:r>
        <w:rPr/>
        <w:t>Ȿ</w:t>
      </w:r>
      <w:r>
        <w:rPr/>
        <w:t>媱噸㝣梘䅥睧ㅰ넷伹쉈慧䞩稤䉊㛂坃쉦쉕氪⎩敌䑣䬻碱㍘搹椱乘䵧㔶硞撩祄쉠뽑垩䅀迂䳂ぴ縤幚쉊㴷漺⽒⼲䎱슻㕨䌫倷係쉪㡪숽⽖繎⼽쉁磂倱⒥桭䥗⽉䵌䒡儱关겘㍰㜽珂Ⓜ恭牒墏넪䩌㬸塬儬♲甶硯痂轘숭娤疏쉐⭩杯뼪뼰䔫穮</w:t>
      </w:r>
      <w:r>
        <w:rPr/>
        <w:t>ⱸ</w:t>
      </w:r>
      <w:r>
        <w:rPr/>
        <w:t>숭恞低湀搴亣瑢썒ㄊ祠⽟䡲毂椮ㄲ䧂Ⓧ갸</w:t>
      </w:r>
      <w:r>
        <w:rPr/>
        <w:t>ⱉ␪</w:t>
      </w:r>
      <w:r>
        <w:rPr/>
        <w:t>妡䙾淂绎㩞쉳ㆱ墡劬䞣㌴숺쉯伥㍷穡瑋쉯頩츤⬰쌣</w:t>
      </w:r>
      <w:r>
        <w:rPr/>
        <w:t>꧂</w:t>
      </w:r>
      <w:r>
        <w:rPr/>
        <w:t>海䡎偷썵捵䰥䧂毎顓⮘奂汙싍땨惂䍁䓂斩㥗浪ꍉ☦⩐剹걶䉷飂塞</w:t>
      </w:r>
      <w:r>
        <w:rPr/>
        <w:t>ⴣ</w:t>
      </w:r>
      <w:r>
        <w:rPr/>
        <w:t>偉뿂䵓埂ꆩ瀥ꥮ䋂灡犻☤慵爽氲扷쵒썖⑵쉩뿂婬쉦䧂㞬㨻</w:t>
      </w:r>
      <w:r>
        <w:rPr/>
        <w:t>ꕤ</w:t>
      </w:r>
      <w:r>
        <w:rPr/>
        <w:t>辱ㅗ材㦻窮噂㈲▘熏畹㜥쉗柃㉖㑕곂⩑畅▩南⵩ꌽ⨨塯䘺㵾쉏⨬숤ㆵ쉍怬숪䑯䠸䩋眰</w:t>
      </w:r>
      <w:r>
        <w:rPr/>
        <w:t>⡑</w:t>
      </w:r>
      <w:r>
        <w:rPr/>
        <w:t>浑瓂숭瑑楢⩲㑗匭㑏恭⭇㝆奅㌥娩숰쉀杷砪佁噷区噁ꎱ䭍슿穬⥸㘫㟃㭒卖㴲뿂</w:t>
      </w:r>
      <w:r>
        <w:rPr/>
        <w:t>Ⱳ</w:t>
      </w:r>
      <w:r>
        <w:rPr/>
        <w:t>圯숫楁噶쉮汤爩样⹃䍩㘬灢䐵뼳槂偟恈䤲숦䶮</w:t>
      </w:r>
      <w:r>
        <w:rPr/>
        <w:t>Ɫ</w:t>
      </w:r>
      <w:r>
        <w:rPr/>
        <w:t>杘㨸兤싂㓃㋂䛂伪塀떩彨깳儫쉂爤칢爨㫂慱圳뿂ꍺ猽椯䅘䖘㤰⛂䑴啪剅栣쵄湈◂咥㢏䣂䬭쵳⌲䕫具㕎戫辱嘯쉎渽䥢婠栭쉦呋㐫稫䭫竂礻긯㛂</w:t>
      </w:r>
      <w:r>
        <w:rPr/>
        <w:t>ⱑ</w:t>
      </w:r>
      <w:r>
        <w:rPr/>
        <w:t>㍘吣ꍙ숷弴捪栻⾿眳깁숷䙵썃⑩汒湈ꏂ束쉹呾楒⍥</w:t>
      </w:r>
      <w:r>
        <w:rPr/>
        <w:t>꧂</w:t>
      </w:r>
      <w:r>
        <w:rPr/>
        <w:t>抡埂숳컂汭况术슱칸㵘檩□䖡ꌮ</w:t>
      </w:r>
      <w:r>
        <w:rPr/>
        <w:t>ꗂ</w:t>
      </w:r>
      <w:r>
        <w:rPr/>
        <w:t>姂坂䤲㨬숣㫂顋츬쉲</w:t>
      </w:r>
      <w:r>
        <w:rPr/>
        <w:t>ꥂ</w:t>
      </w:r>
      <w:r>
        <w:rPr/>
        <w:t>䱪싂浃㍊슏</w:t>
      </w:r>
      <w:r>
        <w:rPr/>
        <w:t>ꕰ</w:t>
      </w:r>
      <w:r>
        <w:rPr/>
        <w:t>痂</w:t>
      </w:r>
      <w:r>
        <w:rPr/>
        <w:t>⡲</w:t>
      </w:r>
      <w:r>
        <w:rPr/>
        <w:t>ꄨ┯䱁㙏竃槂딭㌵㕖坊㩟숻朰</w:t>
      </w:r>
      <w:r>
        <w:rPr/>
        <w:t>⢵</w:t>
      </w:r>
      <w:r>
        <w:rPr/>
        <w:t>帺顤⭧춣ꎩ䅘獪䞿暵츹猯塗枿⨣㩧♒硏䉾⬰ꅡ伳겥弶〬㈺弹䑘㗂䙩䧂帻唯佖埂彚壂瑭䀪䜪竂迂⍪⭖⽚潳攬痂劬剚摖䛎뭊傏獄坩瘴颡倱夸懂㌥厩歅⤣獬姂뽅쉅㡔桮㩥쉤榬ꇂ㯂撩彚嘶桅㠸䭧狂췂⫃</w:t>
      </w:r>
      <w:r>
        <w:rPr/>
        <w:t>ꥅ</w:t>
      </w:r>
      <w:r>
        <w:rPr/>
        <w:t>伴</w:t>
      </w:r>
      <w:r>
        <w:rPr/>
        <w:t>ꕕ</w:t>
      </w:r>
      <w:r>
        <w:rPr/>
        <w:t>牠쉣㤬⏂㵲祠硘浵勂䂬⨶璩婶㐥㌤㌤⑎䁠飂쉓ꏂ</w:t>
      </w:r>
      <w:r>
        <w:rPr/>
        <w:t>ⵓꔴꤷ</w:t>
      </w:r>
      <w:r>
        <w:rPr/>
        <w:t>櫂㕒䥂ꥫ숱獱橡</w:t>
      </w:r>
      <w:r>
        <w:rPr/>
        <w:t>⡌</w:t>
      </w:r>
      <w:r>
        <w:rPr/>
        <w:t>㍓㕳椶彯땣喿婏</w:t>
      </w:r>
      <w:r>
        <w:rPr/>
        <w:t>ꥍ</w:t>
      </w:r>
      <w:r>
        <w:rPr/>
        <w:t>敆浇</w:t>
      </w:r>
      <w:r>
        <w:rPr/>
        <w:t>ꕣ⑭</w:t>
      </w:r>
      <w:r>
        <w:rPr/>
        <w:t>慄⩔瑣未㈶㥳쉠넮⑗ꄵꥢ♥갪瀬礰䴲㩰帷摩姂柂桺╌盂䭵捺剣䩣䂮쉱슏썯来슩싂睧氲쉢⫍䑫瘹</w:t>
      </w:r>
      <w:r>
        <w:rPr/>
        <w:t>⡸</w:t>
      </w:r>
      <w:r>
        <w:rPr/>
        <w:t>欽쉁묮쉣硋洨旂刪숯䍟勂〱扣㙹䍚灗勂땑뮬쏎徘煵숬넊숬䡴硒庱䎏㠨ꏂ녀䝆橃㨮㩓䵕땒◂㡕硓</w:t>
      </w:r>
      <w:r>
        <w:rPr/>
        <w:t>⡇</w:t>
      </w:r>
      <w:r>
        <w:rPr/>
        <w:t>쉐♈쉋䥣䵈囍嘪㬽</w:t>
      </w:r>
      <w:r>
        <w:rPr/>
        <w:t>ⱐ</w:t>
      </w:r>
      <w:r>
        <w:rPr/>
        <w:t>꧂</w:t>
      </w:r>
      <w:r>
        <w:rPr/>
        <w:t>䴫桫呤栱圮䚱㉸徬報츭칲</w:t>
      </w:r>
      <w:r>
        <w:rPr/>
        <w:t>ꦿ</w:t>
      </w:r>
      <w:r>
        <w:rPr/>
        <w:t>頨컂䔬㉞挷㩤</w:t>
      </w:r>
      <w:r>
        <w:rPr/>
        <w:t>ꕶ</w:t>
      </w:r>
      <w:r>
        <w:rPr/>
        <w:t>㞩曂싎煉癹䌯㉾呫견</w:t>
      </w:r>
      <w:r>
        <w:rPr/>
        <w:t>ⴺ╥</w:t>
      </w:r>
      <w:r>
        <w:rPr/>
        <w:t>䴩㵎枩盂䤦ㅪ珂땏㡭⽯炏⵸</w:t>
      </w:r>
      <w:r>
        <w:rPr/>
        <w:t>ꕪ</w:t>
      </w:r>
      <w:r>
        <w:rPr/>
        <w:t>쉟甹ꅓ䡂꤮碡숳┨쉤┺啸䥲ꄵ숺漣곎㨬婴䰯厥⺬䄴輫쉉潅啳䆬겵穨땗睏棂勍ꆻ䭓䅈숦䨦乪捵獉슣⮩쉫颩佚⛂彺⥚杠潋畠</w:t>
      </w:r>
      <w:r>
        <w:rPr/>
        <w:t>ꥁ</w:t>
      </w:r>
      <w:r>
        <w:rPr/>
        <w:t>쉈䢮숰슣ꄥ渱딶슡䔩쉎⥒㌯㣂䕾⫂㩪癱䌪</w:t>
      </w:r>
      <w:r>
        <w:rPr/>
        <w:t>ꥑ</w:t>
      </w:r>
      <w:r>
        <w:rPr/>
        <w:t>㵉층</w:t>
      </w:r>
      <w:r>
        <w:rPr/>
        <w:t>ꕟ</w:t>
      </w:r>
      <w:r>
        <w:rPr/>
        <w:t>児楤䈮칙뇂渫⚿겿쉔㓂</w:t>
      </w:r>
      <w:r>
        <w:rPr/>
        <w:t>ꖣ</w:t>
      </w:r>
      <w:r>
        <w:rPr/>
        <w:t>槂䥹汖⿍慄</w:t>
      </w:r>
      <w:r>
        <w:rPr/>
        <w:t>ⱌ</w:t>
      </w:r>
      <w:r>
        <w:rPr/>
        <w:t>顋䩳㌳恫㪮쉆⩪瑨氥䀪伺쉌깘뭀轑䝫ꍟ䟂ꅁ卸搽썶䥬</w:t>
      </w:r>
      <w:r>
        <w:rPr/>
        <w:t>ꦮꤺ</w:t>
      </w:r>
      <w:r>
        <w:rPr/>
        <w:t>繴┪쉮♥瑈轪ㅞ⥃쵮╔彾ꅱ긩稦숰⥪䞩䉤</w:t>
      </w:r>
      <w:r>
        <w:rPr/>
        <w:t>ⵁ</w:t>
      </w:r>
      <w:r>
        <w:rPr/>
        <w:t>ㅺ䩴</w:t>
      </w:r>
      <w:r>
        <w:rPr/>
        <w:t>Ⱞ</w:t>
      </w:r>
      <w:r>
        <w:rPr/>
        <w:t>䡶牬䜺奟⌨瓂쉊║浃ꄪꅀ䕬搰</w:t>
      </w:r>
      <w:r>
        <w:rPr/>
        <w:t>ⱑ</w:t>
      </w:r>
      <w:r>
        <w:rPr/>
        <w:t>묲張堹慃칺䙢츯顥♎쵨걹汀剂㙗偩䩥⹪癱来婓싎䌫㤹</w:t>
      </w:r>
      <w:r>
        <w:rPr/>
        <w:t>ꤱ</w:t>
      </w:r>
      <w:r>
        <w:rPr/>
        <w:t>⽔쉚䘱⧂䩮䃂权</w:t>
      </w:r>
      <w:r>
        <w:rPr/>
        <w:t>ⷃ</w:t>
      </w:r>
      <w:r>
        <w:rPr/>
        <w:t>席ꅙ〽ꅋ垩㵙污瑆╢㭮硃盂쉕犣䀪숻悩濂瑢</w:t>
      </w:r>
      <w:r>
        <w:rPr/>
        <w:t>⡦</w:t>
      </w:r>
      <w:r>
        <w:rPr/>
        <w:t>싎昮䁣</w:t>
      </w:r>
      <w:r>
        <w:rPr/>
        <w:t>ꕕ</w:t>
      </w:r>
      <w:r>
        <w:rPr/>
        <w:t>婳抿汶⹋䌤乩䶡傩</w:t>
      </w:r>
      <w:r>
        <w:rPr/>
        <w:t>ⵢ</w:t>
      </w:r>
      <w:r>
        <w:rPr/>
        <w:t>싂促㙦싂쉅呚슩縺깄潠㘤╕⽞㩡깦契犣㜯㡂䥭䛂촽渻㵯㎏걸♢䩇㓂㭡偮䀴棂묯恎녀歮㡦숫</w:t>
      </w:r>
      <w:r>
        <w:rPr/>
        <w:t>ꤻ⨯⦡⍠⧂</w:t>
      </w:r>
      <w:r>
        <w:rPr/>
        <w:t>殘䦬뼰싂溩㈻쉭挴숪堷汥䢮晞浾匸⑍쉊䄮⬳頶㉨숫⭉싂䄨⬽敪⬷㎡⽕戭䨴係썮䎣儨呢⬱縺煵噆塣㥀숱砷췍㘵⏂⑈桔䔫ꍌ係ㄥ</w:t>
      </w:r>
      <w:r>
        <w:rPr/>
        <w:t>ꥒ</w:t>
      </w:r>
      <w:r>
        <w:rPr/>
        <w:t>兯⩟췂轟佺☲⭌╈쉾㧂䭀㩊旂⫎愭戻</w:t>
      </w:r>
      <w:r>
        <w:rPr/>
        <w:t>ꕫ</w:t>
      </w:r>
      <w:r>
        <w:rPr/>
        <w:t>䈩慸㖩칳ばꅾ坎嚱㯂愵佅犬硢⯂焰䚣癚ꌪ놏⸪싂㥫</w:t>
      </w:r>
      <w:r>
        <w:rPr/>
        <w:t>ⰱ</w:t>
      </w:r>
      <w:r>
        <w:rPr/>
        <w:t>ꌳ㡵槂깲毂♸㨬숪쉑㝾畱䜤㕯녯⪘嘽㙔昣뾥넩橒影♍碡썏䵗穋쉐穌䥪扔〸뭭濂놮哎⬪祑䰲䆮䉄ꥣ숻欭⨽깋住◂칙㛂轹幅⑩㞥弨⽹杊Ⓜ癧㗂쵐晚칕獏勃넹泂싂</w:t>
      </w:r>
      <w:r>
        <w:rPr/>
        <w:t>⣍</w:t>
      </w:r>
      <w:r>
        <w:rPr/>
        <w:t>땷犩䕊䭢摆㙗䌳丬김繏쉂婪쌱杀</w:t>
      </w:r>
      <w:r>
        <w:rPr/>
        <w:t>ꔊ</w:t>
      </w:r>
      <w:r>
        <w:rPr/>
        <w:t>㝙숤戳쵗쉬䷂뼳䢏摥믂</w:t>
      </w:r>
      <w:r>
        <w:rPr/>
        <w:t>ⷂ</w:t>
      </w:r>
      <w:r>
        <w:rPr/>
        <w:t>썞딽䱏㭺䁰愩싂⤹㑑捓扃爸呌㜵楒畱䁮輱攭瑞䋂╮㈪浣쉨䜦쏎㙲瀽</w:t>
      </w:r>
      <w:r>
        <w:rPr/>
        <w:t>⡲</w:t>
      </w:r>
      <w:r>
        <w:rPr/>
        <w:t>敶楷乤䖏橾朦숶灌ꥩ⼪㭸别⹯㙡慮숩瑉䝠㍙轆쉘奍䡵䱧㴺彶堻商㵨</w:t>
      </w:r>
      <w:r>
        <w:rPr/>
        <w:t>ꥈ꤬</w:t>
      </w:r>
      <w:r>
        <w:rPr/>
        <w:t>猻╗泂⒘⸭깣灟顔瀪璻⥆洮炩瑀單桊떏䭕䷎⍎</w:t>
      </w:r>
      <w:r>
        <w:rPr/>
        <w:t>ⵡ</w:t>
      </w:r>
      <w:r>
        <w:rPr/>
        <w:t>呖䍐其슬幹䭁呏娩睔</w:t>
      </w:r>
      <w:r>
        <w:rPr/>
        <w:t>Ⱨ</w:t>
      </w:r>
      <w:r>
        <w:rPr/>
        <w:t>숰겥딳⥶彨儩䁟倭㪱杧㈨쵆杣慥㗂顈旂⫃⥂걈場徿칒㩴扴顾佦춬쉬믂契녠佷晓硡恹沏⭺䖮㙮땹⹎積숬⑌桑輲⍇堰쉤칤♑樦昷㈪⨶䂏뭈쉨♆㐱剤䣃輪哂⎱愻</w:t>
      </w:r>
      <w:r>
        <w:rPr/>
        <w:t>ⱒ</w:t>
      </w:r>
      <w:r>
        <w:rPr/>
        <w:t>偆뿍癙뮻츥</w:t>
      </w:r>
      <w:r>
        <w:rPr/>
        <w:t>ꖩ</w:t>
      </w:r>
      <w:r>
        <w:rPr/>
        <w:t>ⲿ</w:t>
      </w:r>
      <w:r>
        <w:rPr/>
        <w:t>넴壃彂숲拂⭹歀獐ꅋ慵樶灸㨸爻㡨儤㕥⨭</w:t>
      </w:r>
      <w:r>
        <w:rPr/>
        <w:t>ꥒ</w:t>
      </w:r>
      <w:r>
        <w:rPr/>
        <w:t>숫䆿ꅁ剢싂䞣⏍梮年䕪╲䐣牭晃⹞㉳㍲喣皡呂杔癊噟</w:t>
      </w:r>
      <w:r>
        <w:rPr/>
        <w:t>ꕌ</w:t>
      </w:r>
      <w:r>
        <w:rPr/>
        <w:t>숲㒻䗃쉹</w:t>
      </w:r>
      <w:r>
        <w:rPr/>
        <w:t>ꦘ</w:t>
      </w:r>
      <w:r>
        <w:rPr/>
        <w:t>弳抵氵昪㩁䘺㑨慦儶⨺긱㊘♮㜰㵃쉆佘⹍恈⑘</w:t>
      </w:r>
      <w:r>
        <w:rPr/>
        <w:t>ꦮ</w:t>
      </w:r>
      <w:r>
        <w:rPr/>
        <w:t>춡啵⩱쉩涡㢩〽䯂</w:t>
      </w:r>
      <w:r>
        <w:rPr/>
        <w:t>ⵑ</w:t>
      </w:r>
      <w:r>
        <w:rPr/>
        <w:t>礦帳婢쌹整⩮剙拂㧂䙓䄸껂</w:t>
      </w:r>
      <w:r>
        <w:rPr/>
        <w:t>ꗂ</w:t>
      </w:r>
      <w:r>
        <w:rPr/>
        <w:t>땸㦱ㄩ䛂眳䊮뇂癃䟃⭵슩牠乪乔幵㔸㑩嘫摠</w:t>
      </w:r>
      <w:r>
        <w:rPr/>
        <w:t>ꤰ</w:t>
      </w:r>
      <w:r>
        <w:rPr/>
        <w:t>䭞</w:t>
      </w:r>
      <w:r>
        <w:rPr/>
        <w:t>ⷎ</w:t>
      </w:r>
      <w:r>
        <w:rPr/>
        <w:t>㣂긺癖告債</w:t>
      </w:r>
      <w:r>
        <w:rPr/>
        <w:t>ⰻ</w:t>
      </w:r>
      <w:r>
        <w:rPr/>
        <w:t>半婒㘽顷䗂䝬妩㢬䋍슮瑰楊㴱啖⭳乨䁫</w:t>
      </w:r>
      <w:r>
        <w:rPr/>
        <w:t>ꕱ</w:t>
      </w:r>
      <w:r>
        <w:rPr/>
        <w:t>䕑歷칍囂</w:t>
      </w:r>
      <w:r>
        <w:rPr/>
        <w:t>⠰</w:t>
      </w:r>
      <w:r>
        <w:rPr/>
        <w:t>㑔╧㍵</w:t>
      </w:r>
      <w:r>
        <w:rPr/>
        <w:t>Ⲯ</w:t>
      </w:r>
      <w:r>
        <w:rPr/>
        <w:t>䮡縰⑘剥㢿뽇ㅃ⨤䉇쉟挵潬厘䅃떘俍䬯⚏깋䥨䭏穟쎬硰ꄴ⩀頪ꍳ놿⩰䁲쵓颡䆻싂㑤숭ꅋ乖쉠ꄲ䝠䬦䥓⵵吺甭⹩則䡄塶뽦折쉄䡔恥揃㣎④䃂匯儤倹娥䰽㝐杓㥁䧂啶⩗共媵偹稵獙ꎩ갷⑩杖じ</w:t>
      </w:r>
      <w:r>
        <w:rPr/>
        <w:t>⡈</w:t>
      </w:r>
      <w:r>
        <w:rPr/>
        <w:t>瓂녏⤬녌⿍浱お숪年怪䱾凂</w:t>
      </w:r>
      <w:r>
        <w:rPr/>
        <w:t>ꕉ</w:t>
      </w:r>
      <w:r>
        <w:rPr/>
        <w:t>䝢啥㑙쉢䅥碥嗂</w:t>
      </w:r>
      <w:r>
        <w:rPr/>
        <w:t>ⱍ</w:t>
      </w:r>
      <w:r>
        <w:rPr/>
        <w:t>爮넽轤</w:t>
      </w:r>
      <w:r>
        <w:rPr/>
        <w:t>ꤷ</w:t>
      </w:r>
      <w:r>
        <w:rPr/>
        <w:t>쉧焴塖啀䥭熥㕴쉠뽎换㝍ꍷ䤥䨣䁇灺䡱䉄슬桳쉾㝓칰廂䮥祎뽠㈩䁣㍐住쉱쉲쉫⭮䐣♩爫䁲恞囎潮睕潅춥䜩澩䡴</w:t>
      </w:r>
      <w:r>
        <w:rPr/>
        <w:t>⡦</w:t>
      </w:r>
      <w:r>
        <w:rPr/>
        <w:t>쉂矂励硣</w:t>
      </w:r>
      <w:r>
        <w:rPr/>
        <w:t>ꗎ</w:t>
      </w:r>
      <w:r>
        <w:rPr/>
        <w:t>㚵쉪獱唻쉶彺⒡⬻抱⏂䃃䇂乯뮥</w:t>
      </w:r>
      <w:r>
        <w:rPr/>
        <w:t>ꤲ</w:t>
      </w:r>
      <w:r>
        <w:rPr/>
        <w:t>滂ꅊ啚ꅒ쉡憻慀칺䦡摄杫朊乷⚩⒮䍌䑏楅⹐〮恇걎㴨敺傮㕁슣顅䊻</w:t>
      </w:r>
      <w:r>
        <w:rPr/>
        <w:t>ꦣ</w:t>
      </w:r>
      <w:r>
        <w:rPr/>
        <w:t>ⱏ</w:t>
      </w:r>
      <w:r>
        <w:rPr/>
        <w:t>僎䗂坉旍撮䙪츬祔歏⸺쉴歎㭍䟂쉳숽㭯淂杲⽵뭟쉔匸楚㛂숸⫂㜱넰朤㝂單䥇⩪䩊䂿䡨乖䡧瘤浐깍</w:t>
      </w:r>
      <w:r>
        <w:rPr/>
        <w:t>⠦⍣</w:t>
      </w:r>
      <w:r>
        <w:rPr/>
        <w:t>ꤦ</w:t>
      </w:r>
      <w:r>
        <w:rPr/>
        <w:t>⺘䵑숽♷♋ㆩㆵ䭦祭媿싂株⍋쉕䰱</w:t>
      </w:r>
      <w:r>
        <w:rPr/>
        <w:t>ⷂ</w:t>
      </w:r>
      <w:r>
        <w:rPr/>
        <w:t>䔫畈䬹䅃쉓</w:t>
      </w:r>
      <w:r>
        <w:rPr/>
        <w:t>ꕤ⩔</w:t>
      </w:r>
      <w:r>
        <w:rPr/>
        <w:t>轺牅㐫䀵攷婰盂ꥥ伦믂</w:t>
      </w:r>
      <w:r>
        <w:rPr/>
        <w:t>ꕕ</w:t>
      </w:r>
      <w:r>
        <w:rPr/>
        <w:t>㎵쉅䏂⍉쉔⑤䕳乒権挮⬨彮㬤捊却㝔礸☲䨽䵆䭢䁬쌩㉅倮Ⓜ╬佲涮䓂㌩呄㘤禩场伽⸱棂㙇⑷㗂燃恱戵䚏⽾檘湆숤猥칇뽲係厱頲偸坮뼴卋㉊䥓摖숺妵꺬☷䭓뼤⨷渪⥩䝅습儽丫쉂슻␷숴春湀넷危슣쉄噭幞祰㑶绂㙤⫂啃剉묫咩쉀婰䭥숵欽땧〮</w:t>
      </w:r>
      <w:r>
        <w:rPr/>
        <w:t>ꥅ</w:t>
      </w:r>
      <w:r>
        <w:rPr/>
        <w:t>潄弽썪堪싂傻☷弪묻Ⓜ慦</w:t>
      </w:r>
      <w:r>
        <w:rPr/>
        <w:t>ꥂ</w:t>
      </w:r>
      <w:r>
        <w:rPr/>
        <w:t>㨳䰯祄温⽗偦匶⌴䝁⤭쉠愱</w:t>
      </w:r>
      <w:r>
        <w:rPr/>
        <w:t>ꥁ</w:t>
      </w:r>
      <w:r>
        <w:rPr/>
        <w:t>穫朤李⩇が뭙㉓㑗쉚⑨쉒捶ꍏ㩔♮伭怴䕤慢兎㬨䐥硃⌲睪</w:t>
      </w:r>
      <w:r>
        <w:rPr/>
        <w:t>ꥏ</w:t>
      </w:r>
      <w:r>
        <w:rPr/>
        <w:t>Ɫ</w:t>
      </w:r>
      <w:r>
        <w:rPr/>
        <w:t>㙯ꅄ⹗쉙戺슿ꄻ칒朰</w:t>
      </w:r>
      <w:r>
        <w:rPr/>
        <w:t>⡔⠽</w:t>
      </w:r>
      <w:r>
        <w:rPr/>
        <w:t>漫뽁㦥奆㦣垻䭬㑔硵务䌨䈹</w:t>
      </w:r>
      <w:r>
        <w:rPr/>
        <w:t>ꗂ</w:t>
      </w:r>
      <w:r>
        <w:rPr/>
        <w:t>뭾畷䅘剂灞圤㷂湕潥숯惂绂딪〽♤汬瞥㥍ꄶ䴽潇昪⹘歾⵶䥚噬怱癴侵숻䞘</w:t>
      </w:r>
      <w:r>
        <w:rPr/>
        <w:t>ꕵ</w:t>
      </w:r>
      <w:r>
        <w:rPr/>
        <w:t>獡㔺䙩㐺搸噀㩪땷</w:t>
      </w:r>
      <w:r>
        <w:rPr/>
        <w:t>ꥉ</w:t>
      </w:r>
      <w:r>
        <w:rPr/>
        <w:t>楙땭숯繯䁱㐲剨칩䮻亣묪═떘</w:t>
      </w:r>
      <w:r>
        <w:rPr/>
        <w:t>ꔯ</w:t>
      </w:r>
      <w:r>
        <w:rPr/>
        <w:t>뭌灨瘸摠杤璮埃䵢</w:t>
      </w:r>
      <w:r>
        <w:rPr/>
        <w:t>ⵧ</w:t>
      </w:r>
      <w:r>
        <w:rPr/>
        <w:t>䧂싂扲偮瀦䙊極䷂戲䅒爤╏杊接슬䘤浠㞱썴쉰瘥⬨</w:t>
      </w:r>
      <w:r>
        <w:rPr/>
        <w:t>ⷎ</w:t>
      </w:r>
      <w:r>
        <w:rPr/>
        <w:t>畉䬭轟㟂啰〹ꍵꅲ㝦噒┦⑾稳♁뽓ㄪ勂⼪⩹㧎녆榬婭塦䭎印㙦䝃㑪㕲壂⸱渵桤</w:t>
      </w:r>
      <w:r>
        <w:rPr/>
        <w:t>ꔴ⧂◂</w:t>
      </w:r>
      <w:r>
        <w:rPr/>
        <w:t>恵斘汚╕깔墵ꅳ䲥頲唻⹤♲㫂갹兖敯稰쎣꥔⯂뭚㴬橎ꥫ彖䱳䇂榱䙢坩幡⴫㎿䍲囂佳슘乢槂쉷쉇兙湐쉧繖疥㕄⾱㌺牀㶣櫂樰溵ꅥ疮珎刪燂</w:t>
      </w:r>
      <w:r>
        <w:rPr/>
        <w:t>⡒☱</w:t>
      </w:r>
      <w:r>
        <w:rPr/>
        <w:t>幾ꥸ剅柍숱쉎䉟㮮縥東䭩攪磂㕠朷癪湥晀穊桙㙁쉄㜷⩬漦䝅㇂쉔㨬쵄㵎㭦㛂</w:t>
      </w:r>
      <w:r>
        <w:rPr/>
        <w:t>⡗</w:t>
      </w:r>
      <w:r>
        <w:rPr/>
        <w:t>㝥䍚쉪刪慚昪烂幁숣</w:t>
      </w:r>
      <w:r>
        <w:rPr/>
        <w:t>⠴</w:t>
      </w:r>
      <w:r>
        <w:rPr/>
        <w:t>偨瑇䨸딊揂啰珍䙭䍓뾵參頷潉拂䲻㈸䅶䭏쉇炏뭑戮慞䥙⍾䐥擂杖ꍢ昴⩥矂싂噋捶也瑾㥘ꄭ煭㥔噉ꅵ恣䑅拂녗㬭⭘柂넸㈹걁</w:t>
      </w:r>
      <w:r>
        <w:rPr/>
        <w:t>ⱴ</w:t>
      </w:r>
      <w:r>
        <w:rPr/>
        <w:t>ㄵ㞘㬮楠爮㔫㑓䭖쉖睔㩠穙긬㈪㟂杷⨻捅夤㝶싂</w:t>
      </w:r>
      <w:r>
        <w:rPr/>
        <w:t>⡓</w:t>
      </w:r>
      <w:r>
        <w:rPr/>
        <w:t>㡺䤫╾眵汵칲⩣顑濂繧㨭칶㕃䝍垬䶘䟎☽稳偺㢮碮ꄤ䱾䑳䡙湌浢縪쉠婧扐ꥨ⬬䑥뽤㟂瑓䞱깔숽煪弤奡慒⍄녗䯂伬ヂ␮뭐</w:t>
      </w:r>
      <w:r>
        <w:rPr/>
        <w:t>ꥍ</w:t>
      </w:r>
      <w:r>
        <w:rPr/>
        <w:t>猯䱖㉋橔澮뼫뭊栰㤦쉺䬵⵱</w:t>
      </w:r>
      <w:r>
        <w:rPr/>
        <w:t>ꦵ</w:t>
      </w:r>
      <w:r>
        <w:rPr/>
        <w:t>쉉呔攴ꥶ䵲媡⬳</w:t>
      </w:r>
      <w:r>
        <w:rPr/>
        <w:t>ⱕ</w:t>
      </w:r>
      <w:r>
        <w:rPr/>
        <w:t>ꥨ뭄┸㕶㌵쉣勍颻⚵</w:t>
      </w:r>
      <w:r>
        <w:rPr/>
        <w:t>⣂</w:t>
      </w:r>
      <w:r>
        <w:rPr/>
        <w:t>뾡㍆⩌刭摡⥌♍坟䱔㌪䡥</w:t>
      </w:r>
      <w:r>
        <w:rPr/>
        <w:t>⡅</w:t>
      </w:r>
      <w:r>
        <w:rPr/>
        <w:t>ꕦ</w:t>
      </w:r>
      <w:r>
        <w:rPr/>
        <w:t>㩨㙲攨楘氵䨬轟춡傻婞싍</w:t>
      </w:r>
      <w:r>
        <w:rPr/>
        <w:t>ꤲ</w:t>
      </w:r>
      <w:r>
        <w:rPr/>
        <w:t>㊡쉠쵪怹숦瑠坤灾⩸쉇帪</w:t>
      </w:r>
      <w:r>
        <w:rPr/>
        <w:t>ꥊ⑤</w:t>
      </w:r>
      <w:r>
        <w:rPr/>
        <w:t>䪿㩔䔣ㄶ癶䥮桦參唴싂䝏䝫䌶楉쉈</w:t>
      </w:r>
      <w:r>
        <w:rPr/>
        <w:t>ꥋ</w:t>
      </w:r>
      <w:r>
        <w:rPr/>
        <w:t>䱰숴淂</w:t>
      </w:r>
      <w:r>
        <w:rPr/>
        <w:t>⡘</w:t>
      </w:r>
      <w:r>
        <w:rPr/>
        <w:t>湣琽䩮⤰啭轍㭗䩲䄳浬</w:t>
      </w:r>
      <w:r>
        <w:rPr/>
        <w:t>⢘</w:t>
      </w:r>
      <w:r>
        <w:rPr/>
        <w:t>戶숤䭕꺱⫃卓潯</w:t>
      </w:r>
      <w:r>
        <w:rPr/>
        <w:t>ꖘ</w:t>
      </w:r>
      <w:r>
        <w:rPr/>
        <w:t>숮弲傩ㆬ䝟ꎿ뭫䔹┲♩⏂牧呶汬璏恰涿廂奷嘵䅍䬫湩沩敎扥㭦堤埂浢吻䍋剤摞㘨淂숹祃祷㙘晚쉺䀮盂㌯쉰⌯空숪䥵㭒⩖╱䍵곂뾻㐯䵈㐲僂摄弸⭀ꥦ췂땭㉭慷䶘㠣䬶畀繥頣値䰤㉠䷂癣⽳㉳恳㴤</w:t>
      </w:r>
      <w:r>
        <w:rPr/>
        <w:t>⠮</w:t>
      </w:r>
      <w:r>
        <w:rPr/>
        <w:t>湙┥⼵瑡⍋쉣썵浳뭫쉈㐩䝸祶泃䵏䌣儯廂싂칫椯亏䪘瑰슿戫㘸㉨嫃暿共么忂㐥儮䱎녔⎥㬵쉃摊づ斡땧䁱穂䥀稪</w:t>
      </w:r>
      <w:r>
        <w:rPr/>
        <w:t>ⷂ</w:t>
      </w:r>
      <w:r>
        <w:rPr/>
        <w:t>偂㠺䙒䘩は</w:t>
      </w:r>
      <w:r>
        <w:rPr/>
        <w:t>⡲</w:t>
      </w:r>
      <w:r>
        <w:rPr/>
        <w:t>泃轱䑣썌⌤㩠싂숳槂䁅䁋녈嫂싎ぅ䵩쉲栮䤰㭱牤䅋䧂玬拂习䴺㡯晆呪㞬䏃ぃ♙겡夥求㶘䞱䤲奵㥀㵹歆壃䀸礳恏伫庘堤卋㌲⿂囂ꏂ頥掮祥煫坟浰</w:t>
      </w:r>
      <w:r>
        <w:rPr/>
        <w:t>ꥇ</w:t>
      </w:r>
      <w:r>
        <w:rPr/>
        <w:t>啃㡾䡁塸徿彯䥲檮ꍣ㔺㜭⽄␤츨幃싎䂣쉮쉧摊䵺繢䮵硾⩟촫㕟年㓂ꇂ쉅ꍕ㕁</w:t>
      </w:r>
      <w:r>
        <w:rPr/>
        <w:t>ⱎ</w:t>
      </w:r>
      <w:r>
        <w:rPr/>
        <w:t>쉒딫䛂䠬啳쉑숣機䝰</w:t>
      </w:r>
      <w:r>
        <w:rPr/>
        <w:t>⠱</w:t>
      </w:r>
      <w:r>
        <w:rPr/>
        <w:t>⽹쉇㭵</w:t>
      </w:r>
      <w:r>
        <w:rPr/>
        <w:t>ꖡ</w:t>
      </w:r>
      <w:r>
        <w:rPr/>
        <w:t>䵭䤹츲䈵敡㋂䋂숴㭦</w:t>
      </w:r>
      <w:r>
        <w:rPr/>
        <w:t>⢣</w:t>
      </w:r>
      <w:r>
        <w:rPr/>
        <w:t>슱쉑ㅚ㛂걘㵥숯䑩슥⬴甤ꅙꥦ牆眪썦▮⺏㌊硉썹⩈獟</w:t>
      </w:r>
      <w:r>
        <w:rPr/>
        <w:t>Ⱛ</w:t>
      </w:r>
      <w:r>
        <w:rPr/>
        <w:t>⾣㶩㭎</w:t>
      </w:r>
      <w:r>
        <w:rPr/>
        <w:t>ꔣ</w:t>
      </w:r>
      <w:r>
        <w:rPr/>
        <w:t>䂥呯㩲乏晞쉹㋃帩乃⸽爨轓顮橵䍫컍昴Ⓜ쉉걅序넹㑺⨫쉍畹撱坞㑕䠴</w:t>
      </w:r>
      <w:r>
        <w:rPr/>
        <w:t>Ȿ</w:t>
      </w:r>
      <w:r>
        <w:rPr/>
        <w:t>畧ꇍ⾵傱槂窣䎮䵣剘ꍩ畗廂呺췂쉫ꄯ摚噍飂剗쵟깊匮眻㎣祷橭쵾婾秂쉵䙳窩䝄坱㐮盂彯㴪枬슬瀤숫濃땭敯쉁䗂轱敓ꍤ甪촯㑉禘婐쉌숦䩃挥捒䩫녧㘴恍䑑䛂楠쉎夭恱恥㑡땡숸╺䋂婧칯②彡</w:t>
      </w:r>
      <w:r>
        <w:rPr/>
        <w:t>ⵗ</w:t>
      </w:r>
      <w:r>
        <w:rPr/>
        <w:t>싂⩐㭆〬⩰噸慄媡顤徣뗃숥䘪硥숤㕎䤫桐촰浟摊杫甴特橰獮⼳⬷⍡⏂슏쉦窩堻</w:t>
      </w:r>
      <w:r>
        <w:rPr/>
        <w:t>⡂</w:t>
      </w:r>
      <w:r>
        <w:rPr/>
        <w:t>쉪슿挫挶㉚瘳䥬䡣倵ꅀ㙙硄䙧䠨怲䜫㝇矂㜽慚潀硤琯슻楨硒썓깔☩橑悵㭏䁰㤺</w:t>
      </w:r>
      <w:r>
        <w:rPr/>
        <w:t>⣂</w:t>
      </w:r>
      <w:r>
        <w:rPr/>
        <w:t>䑎焲慦囂傏潢⩈䕠穣係幵睙枱縨焸窵</w:t>
      </w:r>
      <w:r>
        <w:rPr/>
        <w:t>ꖩ</w:t>
      </w:r>
      <w:r>
        <w:rPr/>
        <w:t>䵒末㈳</w:t>
      </w:r>
      <w:r>
        <w:rPr/>
        <w:t>ⱀ</w:t>
      </w:r>
      <w:r>
        <w:rPr/>
        <w:t>ㅰ㑟뼦畯唸倽䬰碵</w:t>
      </w:r>
      <w:r>
        <w:rPr/>
        <w:t>ꤺ</w:t>
      </w:r>
      <w:r>
        <w:rPr/>
        <w:t>싂⪡頰杁</w:t>
      </w:r>
      <w:r>
        <w:rPr/>
        <w:t>ꥆ</w:t>
      </w:r>
      <w:r>
        <w:rPr/>
        <w:t>摑㉥睷顭辘盂ꌽ當쵾쉀䩣辩爪繟⭕憩뿎┤⵪佤挸摤쉋暩䁘䉒䏂㩚㯂唫桒㐰盂㈪捋㉊⭱凍穋걏♨椭獖䍤殘⍁싂湓䴺⎿卯〳㏃术愪⽗㏂䑬⩊슱슮䈫숫㙶ㅓ凂歬掩桂忂灟썘⥊扳椱쉞⍄汊癎辩⭋䝑㈰䠸⽌䝮㨺壂㝩⮣䄮杖㨺⮩⍴슣欮䟂䬨繆</w:t>
      </w:r>
      <w:r>
        <w:rPr/>
        <w:t>ꕉ</w:t>
      </w:r>
      <w:r>
        <w:rPr/>
        <w:t>牰恗㣂㨲奒㛂㭧⭧땡⫂浪㪻㎱딣ㄯ쉑僂ꅰ뽞쉸䤭</w:t>
      </w:r>
      <w:r>
        <w:rPr/>
        <w:t>ꔸ</w:t>
      </w:r>
      <w:r>
        <w:rPr/>
        <w:t>䯎㙪싂祖쉘揂⹓쉲晡⽫긮㙊ꍟ䭕쌸硭窘⩇녤㥈瘵쵆榩漱参獭쉡瓎䍲坊䰣</w:t>
      </w:r>
      <w:r>
        <w:rPr/>
        <w:t>ⶩ</w:t>
      </w:r>
      <w:r>
        <w:rPr/>
        <w:t>㭄祴䩃ꥠ㥳条ꅮ䥨</w:t>
      </w:r>
      <w:r>
        <w:rPr/>
        <w:t>ꥂ</w:t>
      </w:r>
      <w:r>
        <w:rPr/>
        <w:t>ꏂ稺긯本㙄弦㍶뽑僎珂ꥪ爩뽲뾮楮땢츭쉏䯂焷꥚息城瘭</w:t>
      </w:r>
      <w:r>
        <w:rPr/>
        <w:t>Ⳃ</w:t>
      </w:r>
      <w:r>
        <w:rPr/>
        <w:t>縷ꅞ录뇂㶿슥ㅥ慺堺惂ꍋ桕숷ㅥ⮿渨娥䑾ꅥ坆쉖曂◂敐썔愶昶</w:t>
      </w:r>
      <w:r>
        <w:rPr/>
        <w:t>ⵌ⹍╾◂</w:t>
      </w:r>
      <w:r>
        <w:rPr/>
        <w:t>协洯繕쉠㗂</w:t>
      </w:r>
      <w:r>
        <w:rPr/>
        <w:t>ⵯ</w:t>
      </w:r>
      <w:r>
        <w:rPr/>
        <w:t>畦攥쉇䍬</w:t>
      </w:r>
      <w:r>
        <w:rPr/>
        <w:t>ꥋꕹ</w:t>
      </w:r>
      <w:r>
        <w:rPr/>
        <w:t>夫⛂㠷㩌㉤㘳倹䣂癭伻뭦䙪깒皩煕츨廃汳積⑹斮⽞㉨亩恮㜣쵺嗂⛂⹄汅ꍳ싂</w:t>
      </w:r>
      <w:r>
        <w:rPr/>
        <w:t>⡶</w:t>
      </w:r>
      <w:r>
        <w:rPr/>
        <w:t>榬䄴䙠㙟</w:t>
      </w:r>
      <w:r>
        <w:rPr/>
        <w:t>ꥁ</w:t>
      </w:r>
      <w:r>
        <w:rPr/>
        <w:t>搥⑄숮匳辻剖䩪㵁</w:t>
      </w:r>
      <w:r>
        <w:rPr/>
        <w:t>ꔣ</w:t>
      </w:r>
      <w:r>
        <w:rPr/>
        <w:t>㈭顬⭰놏渊䨮涵碿倰♍ㆿ幈쉄湣卑깈瓍繷坒䪬䤤㥸䈯〣⩗渦浆㵆堨ꄬ墻椤땁</w:t>
      </w:r>
      <w:r>
        <w:rPr/>
        <w:t>⡩</w:t>
      </w:r>
      <w:r>
        <w:rPr/>
        <w:t>畷呣硬쉺</w:t>
      </w:r>
      <w:r>
        <w:rPr/>
        <w:t>ꕒ</w:t>
      </w:r>
      <w:r>
        <w:rPr/>
        <w:t>ⰴ</w:t>
      </w:r>
      <w:r>
        <w:rPr/>
        <w:t>⺩ⸯ⺩剑䀱桱䁗⭚䵟佯椪弤儣㍥氽先</w:t>
      </w:r>
      <w:r>
        <w:rPr/>
        <w:t>⠪</w:t>
      </w:r>
      <w:r>
        <w:rPr/>
        <w:t>쉩䵤㑗杈急츫睃쵈슩捾넭쉔쉐䍙飂䂏㦿弯쉺剄쵴䩮⚩㩌䆿쉭獘⎬숹吩쉗⫎乱璩㦱⭑㚘嚏晥㌯瓂䨥╟㯍橊極</w:t>
      </w:r>
      <w:r>
        <w:rPr/>
        <w:t>ⱴ</w:t>
      </w:r>
      <w:r>
        <w:rPr/>
        <w:t>슻湶ꍂ獴䑅䦮⭢帳ꍳ扶凂嗂打땊攥</w:t>
      </w:r>
      <w:r>
        <w:rPr/>
        <w:t>ⵆ</w:t>
      </w:r>
      <w:r>
        <w:rPr/>
        <w:t>녫䑟䊻䕇䑯⍭唵䕍敖㘮㝞⭣㠯쌣ꅁ㐮㵕㵀欱繕囃</w:t>
      </w:r>
      <w:r>
        <w:rPr/>
        <w:t>ꗂ</w:t>
      </w:r>
      <w:r>
        <w:rPr/>
        <w:t>㡁挸治␤㝩琮婃⌥轱⹹쉚걣⩟⯍珂⾿쉅灹敲䴶奢䬴⪩棎⪡녳ꍉ</w:t>
      </w:r>
      <w:r>
        <w:rPr/>
        <w:t>ꤸ</w:t>
      </w:r>
      <w:r>
        <w:rPr/>
        <w:t>슘</w:t>
      </w:r>
      <w:r>
        <w:rPr/>
        <w:t>⢩</w:t>
      </w:r>
      <w:r>
        <w:rPr/>
        <w:t>㨷㔣⏂⿎䒥神轷넹㩹</w:t>
      </w:r>
      <w:r>
        <w:rPr/>
        <w:t>ⷂ</w:t>
      </w:r>
      <w:r>
        <w:rPr/>
        <w:t>갷爮⩺厣煡婕兩䑅畂㥅睂窏</w:t>
      </w:r>
      <w:r>
        <w:rPr/>
        <w:t>ꗂ</w:t>
      </w:r>
      <w:r>
        <w:rPr/>
        <w:t>⻂摳땪顙辬슣晣⩳廂䖏䍥呎䓎爯剰⌹숪싂쉰恬彄</w:t>
      </w:r>
      <w:r>
        <w:rPr/>
        <w:t>Ⲯ</w:t>
      </w:r>
      <w:r>
        <w:rPr/>
        <w:t>頶싂쉖</w:t>
      </w:r>
      <w:r>
        <w:rPr/>
        <w:t>ꥎ</w:t>
      </w:r>
      <w:r>
        <w:rPr/>
        <w:t>橙쉳㩯帨婊渳䙂幁뼪睴桩係䍺㴬㑭稰⨷䀻䤪也㒏칷⻂</w:t>
      </w:r>
      <w:r>
        <w:rPr/>
        <w:t>⡉</w:t>
      </w:r>
      <w:r>
        <w:rPr/>
        <w:t>㩓轡啧忂幟氫䁙䅬砹⹞奵吹灮䤱</w:t>
      </w:r>
      <w:r>
        <w:rPr/>
        <w:t>ꥇ</w:t>
      </w:r>
      <w:r>
        <w:rPr/>
        <w:t>녂</w:t>
      </w:r>
      <w:r>
        <w:rPr/>
        <w:t>⢻</w:t>
      </w:r>
      <w:r>
        <w:rPr/>
        <w:t>쉳勂㭈淂䨦炩㮩쉕慱쉁쉣⥶渪敭쉓㈱☪售傥祙䝰櫂咿싍掩轚䎵뾬䑹䤰佌⍞䙵싎쉑侱䱘</w:t>
      </w:r>
      <w:r>
        <w:rPr/>
        <w:t>ⶩ⹬</w:t>
      </w:r>
      <w:r>
        <w:rPr/>
        <w:t>䋂嚿䙇ꥣ磂㴬汪䍙⩕숬堯䟎愻搮㄰噋塖쌺別㗍⩱䴸녡沥㵕橀숳㝶戥ꎬ☬䀮剅쉧习头갸轳칞坊唶眳曍卑椲樵㤷撏朽斡乶䙗쉈ꎥ⨴╷颣⌱㍎䩤昻ꇂ⩤⭨轺뗂佉䡗⹭갵䬺ꄭ㉃圳䵨悵㏂쉦⽱磃獵撣</w:t>
      </w:r>
      <w:r>
        <w:rPr/>
        <w:t>ⵅ</w:t>
      </w:r>
      <w:r>
        <w:rPr/>
        <w:t>枥</w:t>
      </w:r>
      <w:r>
        <w:rPr/>
        <w:t>ⵏ</w:t>
      </w:r>
      <w:r>
        <w:rPr/>
        <w:t>썪嫂쉰煳掵炩忂쉤捰也甹㗂㛍촬䵆彸껂걧䉑딽ꥵ制ꄴㅄ墮吴캩潔穣涏氫썑奁煅㕨썙坾⭓뼸</w:t>
      </w:r>
      <w:r>
        <w:rPr/>
        <w:t>ꥊ⍺</w:t>
      </w:r>
      <w:r>
        <w:rPr/>
        <w:t>싂歌싂칺쉰惎坾幔쵲㝇頻牊妵⍦椵朹津奐쵞㦩輬</w:t>
      </w:r>
      <w:r>
        <w:rPr/>
        <w:t>ꔽ⹱</w:t>
      </w:r>
      <w:r>
        <w:rPr/>
        <w:t>뽖砰㚮吷㕚捓숣쌪ㅧぬ挸桥㵎傻쉬</w:t>
      </w:r>
      <w:r>
        <w:rPr/>
        <w:t>ⲩ</w:t>
      </w:r>
      <w:r>
        <w:rPr/>
        <w:t>楬橱祂숪촪㶻祰쉔놡쉆䲵䢻䅩塄华㜨⌥浨쉾쉩쉆佈</w:t>
      </w:r>
      <w:r>
        <w:rPr/>
        <w:t>ꥏ</w:t>
      </w:r>
      <w:r>
        <w:rPr/>
        <w:t>瀲潙䝟䝏</w:t>
      </w:r>
      <w:r>
        <w:rPr/>
        <w:t>ꥐ</w:t>
      </w:r>
      <w:r>
        <w:rPr/>
        <w:t>묽媵㡳汚冱唨炿쉲埂湃</w:t>
      </w:r>
      <w:r>
        <w:rPr/>
        <w:t>ꕌ</w:t>
      </w:r>
      <w:r>
        <w:rPr/>
        <w:t>쉹弩㩢䙧䍱츴땖䩖⽱쉳乘㔊㭅欴㕩┽恹촤慮捤ㅦ뭉恩</w:t>
      </w:r>
      <w:r>
        <w:rPr/>
        <w:t>ⵧ</w:t>
      </w:r>
      <w:r>
        <w:rPr/>
        <w:t>쵕⿂獴塱爫㬭</w:t>
      </w:r>
      <w:r>
        <w:rPr/>
        <w:t>ꔭ</w:t>
      </w:r>
      <w:r>
        <w:rPr/>
        <w:t>坰斬╸쉪䑵楋꥙ㅐ⥣뭳⯂깓쵁⩰</w:t>
      </w:r>
      <w:r>
        <w:rPr/>
        <w:t>ꤪ</w:t>
      </w:r>
      <w:r>
        <w:rPr/>
        <w:t>捯⤬⥫兡禥橄䚡</w:t>
      </w:r>
      <w:r>
        <w:rPr/>
        <w:t>Ɑ</w:t>
      </w:r>
      <w:r>
        <w:rPr/>
        <w:t>晡┤楍爱ꅾ⹚ꎡ焦樦幞灧숩嚩绂㝍⩵숨濂┴꺿㴨깅硤矂硰㑟쉲㉫迂쉰⾩⩗摢㘽⫂恇㍗奫扠⧎垩㊣楆婓挴깄㍪迂周캥暡ꄦㅎ顀⹫㩙徻ㅧ긤佑佢砥⵲䙲㴪</w:t>
      </w:r>
      <w:r>
        <w:rPr/>
        <w:t>⡘</w:t>
      </w:r>
      <w:r>
        <w:rPr/>
        <w:t>壃煅灃ꍷ掘坰뭐㭓縪ꥤ催涡⽕ꅉ㴺싂睡㡴놩䈪쉴僂轭睗爸淂</w:t>
      </w:r>
      <w:r>
        <w:rPr/>
        <w:t>ⵎ</w:t>
      </w:r>
      <w:r>
        <w:rPr/>
        <w:t>䭌勂煄㏍㋂䊵彬橹</w:t>
      </w:r>
      <w:r>
        <w:rPr/>
        <w:t>⡍</w:t>
      </w:r>
      <w:r>
        <w:rPr/>
        <w:t>뿂䅥䵸䜬䉆爨갫쉹呹⌽ꥫ䉢偩⍄㊿䱊浲塒唸䱇슿쉒戲쉐쉧氱汑愭䕫摷幏쉑師燂幦炣猻楄</w:t>
      </w:r>
      <w:r>
        <w:rPr/>
        <w:t>ⱳ♭</w:t>
      </w:r>
      <w:r>
        <w:rPr/>
        <w:t>晶뽋㞘ꄣ㡤丯倯〳牯嗂䈳䑖㕲願匮㜮⛎䑆撡㕳顡䅲䙫〹쉈楒浮搷쎏䙳块ち싂칠쉟夳㕚楎╍䘮佩湟䀮⩏걥剐牎娻朮딣槂漱穡숦睶硊⪿</w:t>
      </w:r>
      <w:r>
        <w:rPr/>
        <w:t>⡁</w:t>
      </w:r>
      <w:r>
        <w:rPr/>
        <w:t>䩮䅕歮䜫뽈┪焷㙋嘸싂⮬幯䮣䁶ꅟ穤焸㖏䕁⩯䬳晭⌶</w:t>
      </w:r>
      <w:r>
        <w:rPr/>
        <w:t>ꕤ</w:t>
      </w:r>
      <w:r>
        <w:rPr/>
        <w:t>숵凂ꄥ甦睲쵍</w:t>
      </w:r>
      <w:r>
        <w:rPr/>
        <w:t>Ⳃ⭳</w:t>
      </w:r>
      <w:r>
        <w:rPr/>
        <w:t>㩦䶱쉑何噣伶</w:t>
      </w:r>
      <w:r>
        <w:rPr/>
        <w:t>ꕠ⪥</w:t>
      </w:r>
      <w:r>
        <w:rPr/>
        <w:t>杗䠸쉋⥫瑲겱㡷㈺슥捩滂垻</w:t>
      </w:r>
      <w:r>
        <w:rPr/>
        <w:t>ꥀ</w:t>
      </w:r>
      <w:r>
        <w:rPr/>
        <w:t>飂땠洦⍡䯂꺱䝤㖿睬쉴轎ㅖ㙦戰</w:t>
      </w:r>
      <w:r>
        <w:rPr/>
        <w:t>ⵤ</w:t>
      </w:r>
      <w:r>
        <w:rPr/>
        <w:t>丳䰹㈤⨸猩썭碵摊⥒쉰㕳搻ꎬ䃍㑋㵾懂뽬딷숫뼮</w:t>
      </w:r>
      <w:r>
        <w:rPr/>
        <w:t>ⵌ</w:t>
      </w:r>
      <w:r>
        <w:rPr/>
        <w:t>啅</w:t>
      </w:r>
      <w:r>
        <w:rPr/>
        <w:t>ⷂ</w:t>
      </w:r>
      <w:r>
        <w:rPr/>
        <w:t>쉬</w:t>
      </w:r>
      <w:r>
        <w:rPr/>
        <w:t>ⲱ⫂</w:t>
      </w:r>
      <w:r>
        <w:rPr/>
        <w:t>兤䘶慆桔昫晧⴬眸㠽桪浾䕬飂徥곂喱䴱何恸ꇂ☮쌫⩁䡞皮㫂䯎㙺䭷</w:t>
      </w:r>
      <w:r>
        <w:rPr/>
        <w:t>ꤪ</w:t>
      </w:r>
      <w:r>
        <w:rPr/>
        <w:t>숮䕭싍未䥁繊漮㉃獵敇煍䛃穾쎡▿ꆿ漩顑㥗♯⫍顶㯂䒘㕆〬捌婇숳깍捡䱪捷㪣</w:t>
      </w:r>
      <w:r>
        <w:rPr/>
        <w:t>Ⱖ⥹</w:t>
      </w:r>
      <w:r>
        <w:rPr/>
        <w:t>걱坅㈳숦뽐⩲奧깂싂쉞套権瘩⯂李縲껂⮱勂穙Ⓜ㧎䊮믃㬴摠쉸깱夽坢䩮쉳⿂䁉숮坆</w:t>
      </w:r>
      <w:r>
        <w:rPr/>
        <w:t>ⵙ</w:t>
      </w:r>
      <w:r>
        <w:rPr/>
        <w:t>쉵唱䩗灡橄㙪䙎썯琩⩷儮䖿䵓毎忂暬㔯쉎땹㍎曂㭱慖뭀礪䉰쉂牪㉔땬栩㠣攴傮杭쉨⸳믂숤</w:t>
      </w:r>
      <w:r>
        <w:rPr/>
        <w:t>ꥊ</w:t>
      </w:r>
      <w:r>
        <w:rPr/>
        <w:t>偪縵⹹撘걸灐╡䒮卄旍숳쉐㉪㝌丩숺⩒쉖捡噆䙗制쉅䋂か瑺墘滍䎩䷂⭋</w:t>
      </w:r>
      <w:r>
        <w:rPr/>
        <w:t>⠊</w:t>
      </w:r>
      <w:r>
        <w:rPr/>
        <w:t>㡾牉ㅒ卞ꍺ꥙쉐頹껂犻幡愪촭⻂쌹杍横迂㧂♉稹瑾</w:t>
      </w:r>
      <w:r>
        <w:rPr/>
        <w:t>ⱋ</w:t>
      </w:r>
      <w:r>
        <w:rPr/>
        <w:t>縥ꍦ祣搶⩗䐤㙐剋쉕䱄灁䃂䌭㮱⹍쉟썞⍰⩺䒿ꍞ勂䡇熮痂參뽎䭢泂飂쉂顀쉠睑轉扸攪湶</w:t>
      </w:r>
      <w:r>
        <w:rPr/>
        <w:t>⠸</w:t>
      </w:r>
      <w:r>
        <w:rPr/>
        <w:t>㍯䙁㑗㗂㭴㴯呓㷂싂숻⽗敒♏㍂桥怵⯂洰吻慍㉈쉵쉤䍏瞵㗂兴呒ꥳ㧍堯㦻묻橴떣꺱愦抵쉱揂䍭㒩瘤䤰其懂手⩙゘췂牵厡촰걠癍䳂忂周걤轱쉾攺桫숳杘㞥挴䘤⹾䑂♠⨽歔烂捵泂桋㯂佤愲곂ꥲ☳倹쉨⫎幔㤵呍瞘䘦塠뭉ヂ攱⤰츯㜣</w:t>
      </w:r>
      <w:r>
        <w:rPr/>
        <w:t>ꕥ</w:t>
      </w:r>
      <w:r>
        <w:rPr/>
        <w:t>ꅩ䉺穳婈摉浣濂繫曂場쉠㝘㮣ꥡ䤷숪奭䑀칾穣쉗䕤䵒妡滂为掘冩潦ꄭ瓂㭦顃쏂桐殩䑹</w:t>
      </w:r>
      <w:r>
        <w:rPr/>
        <w:t>ꕑ</w:t>
      </w:r>
      <w:r>
        <w:rPr/>
        <w:t>埂</w:t>
      </w:r>
      <w:r>
        <w:rPr/>
        <w:t>ꦩⓂ</w:t>
      </w:r>
      <w:r>
        <w:rPr/>
        <w:t>땡쉺穒⽋⦩⥈梬㵄䵯湪顟⼹㨥㬶⽌㦮䬤⩟乚쉃쎬⯂焪㕌䉄㕩涵숪䪩␱啔䍅⌬⩨뇃꺩⹙⼮䜪捠硯剃轾쉦慰☺朥垥畎妣戴쉎ꥮ⩠숪櫂呏㵊祐幱つ䠪縯ㅃ买敤䕗畢슬ꥫ䮣딴歟坔ㄫ</w:t>
      </w:r>
      <w:r>
        <w:rPr/>
        <w:t>ꤨ</w:t>
      </w:r>
      <w:r>
        <w:rPr/>
        <w:t>䨲숪썮㥌䠣獟⵵㝶秂䑺ㆩ乧뽬滂浒輭繑商</w:t>
      </w:r>
      <w:r>
        <w:rPr/>
        <w:t>ꥒ</w:t>
      </w:r>
      <w:r>
        <w:rPr/>
        <w:t>쉱뾮䔹깐繙呀幆歠ꇂ촤獱欭啑⥣쵑灾㓂つ玡땈㝢䈦帷ぱ恷慷㛂吥䨹噬埂⴪</w:t>
      </w:r>
      <w:r>
        <w:rPr/>
        <w:t>ⲵ</w:t>
      </w:r>
      <w:r>
        <w:rPr/>
        <w:t>䘬ぐ摧䡒榡煈캘䌸䝠堨欰숪⑌쉢䫂轙╭</w:t>
      </w:r>
      <w:r>
        <w:rPr/>
        <w:t>ꕷ</w:t>
      </w:r>
      <w:r>
        <w:rPr/>
        <w:t>㙑栵䭭你싂</w:t>
      </w:r>
      <w:r>
        <w:rPr/>
        <w:t>ꔪ</w:t>
      </w:r>
      <w:r>
        <w:rPr/>
        <w:t>㚡쉩ꍭ쉹㧂걸泂䁋娭彆呺♐捀</w:t>
      </w:r>
      <w:r>
        <w:rPr/>
        <w:t>ⵓ</w:t>
      </w:r>
      <w:r>
        <w:rPr/>
        <w:t>娭溩⹡</w:t>
      </w:r>
      <w:r>
        <w:rPr/>
        <w:t>⡍</w:t>
      </w:r>
      <w:r>
        <w:rPr/>
        <w:t>ꌯ厩䁨㌬⽥滍뭠㕍楏䕷⩉奉쉖泂敩敦焺묩</w:t>
      </w:r>
      <w:r>
        <w:rPr/>
        <w:t>ⷂ</w:t>
      </w:r>
      <w:r>
        <w:rPr/>
        <w:t>浞戲</w:t>
      </w:r>
      <w:r>
        <w:rPr/>
        <w:t>ⵈ</w:t>
      </w:r>
      <w:r>
        <w:rPr/>
        <w:t>恉彺쉊묽ꥬ彎㙆繚杌뽆壂皵氮睉</w:t>
      </w:r>
      <w:r>
        <w:rPr/>
        <w:t>ⱍ</w:t>
      </w:r>
      <w:r>
        <w:rPr/>
        <w:t>佞䚡숳㜬此琩婾쵷⺮</w:t>
      </w:r>
      <w:r>
        <w:rPr/>
        <w:t>ꗂ</w:t>
      </w:r>
      <w:r>
        <w:rPr/>
        <w:t>姂␲礴숲䅕⽄恤㵁쉓䈸ㆵ╣䝌湉숽囂煚</w:t>
      </w:r>
      <w:r>
        <w:rPr/>
        <w:t>⠰</w:t>
      </w:r>
      <w:r>
        <w:rPr/>
        <w:t>挨歹묶瓂숩쉣橅칺辱쉴涮⹳墩幊쉶垻匪숦煵쉮硱顊搽ꍤ쉰䄵坁㡥</w:t>
      </w:r>
      <w:r>
        <w:rPr/>
        <w:t>ꥃ</w:t>
      </w:r>
      <w:r>
        <w:rPr/>
        <w:t>⺩</w:t>
      </w:r>
      <w:r>
        <w:rPr/>
        <w:t>ꥃ꧃</w:t>
      </w:r>
      <w:r>
        <w:rPr/>
        <w:t>㥂ꏂ⮣䑌掿</w:t>
      </w:r>
      <w:r>
        <w:rPr/>
        <w:t>⢵⡤</w:t>
      </w:r>
      <w:r>
        <w:rPr/>
        <w:t>숵恩㜣⥑쉎㕓桀祀싂</w:t>
      </w:r>
      <w:r>
        <w:rPr/>
        <w:t>ꤶ</w:t>
      </w:r>
      <w:r>
        <w:rPr/>
        <w:t>䀮㘲媩均㙇딱갵䋃ㅈ偞쵑쉷갪僂쉶烍땃潏䛂汋稪䅈克㡲⽑輊轫㶘䥔攤</w:t>
      </w:r>
      <w:r>
        <w:rPr/>
        <w:t>ⵊ</w:t>
      </w:r>
      <w:r>
        <w:rPr/>
        <w:t>쏂畧ひ幰㩢硺㋎瀥奒䜥ꏂ숭⬷恠䍓纱晍䋂뭃塟䀪⩥䟂숷땋䙡ꍂ䠳䱭⥤凎ㅴ㕐㡾位牶怪䵃쉀⤫싍㗂</w:t>
      </w:r>
      <w:r>
        <w:rPr/>
        <w:t>ꕒ</w:t>
      </w:r>
      <w:r>
        <w:rPr/>
        <w:t>獪䨳㬵㟂쉩</w:t>
      </w:r>
      <w:r>
        <w:rPr/>
        <w:t>ꕋ</w:t>
      </w:r>
      <w:r>
        <w:rPr/>
        <w:t>쏂⥚傘㖥슘쉠䧂䁃䕳單漫꥘슣⯂⬯䀩</w:t>
      </w:r>
      <w:r>
        <w:rPr/>
        <w:t>ꥆ</w:t>
      </w:r>
      <w:r>
        <w:rPr/>
        <w:t>䠦쉰깆⍳灰㩺숭䗂灙숸슣怮⹕⿃⛍墡ꎘ䂏䟂は숯䙳䍭ꏂ쉁迂偊㉘</w:t>
      </w:r>
      <w:r>
        <w:rPr/>
        <w:t>ꕺ⪥</w:t>
      </w:r>
      <w:r>
        <w:rPr/>
        <w:t>珂㙧䡗䧂呱丶呍슏</w:t>
      </w:r>
      <w:r>
        <w:rPr/>
        <w:t>Ⱜ</w:t>
      </w:r>
      <w:r>
        <w:rPr/>
        <w:t>칷㎣䭉㒿꥚</w:t>
      </w:r>
      <w:r>
        <w:rPr/>
        <w:t>ⵏ</w:t>
      </w:r>
      <w:r>
        <w:rPr/>
        <w:t>桚쉄쉕求갫싃䔴숽䨱</w:t>
      </w:r>
      <w:r>
        <w:rPr/>
        <w:t>Ⳃ</w:t>
      </w:r>
      <w:r>
        <w:rPr/>
        <w:t>숵㵊呲㏂</w:t>
      </w:r>
      <w:r>
        <w:rPr/>
        <w:t>⢩⹕</w:t>
      </w:r>
      <w:r>
        <w:rPr/>
        <w:t>樯楒恐⍡⩱⩓㊻㵎歪</w:t>
      </w:r>
      <w:r>
        <w:rPr/>
        <w:t>ⷍ</w:t>
      </w:r>
      <w:r>
        <w:rPr/>
        <w:t>焱癈瑤㙋㝅䟂帻坧숻숭纬槂熩㤫㩕歑숻㮩栰盂⪵</w:t>
      </w:r>
      <w:r>
        <w:rPr/>
        <w:t>ⰳ</w:t>
      </w:r>
      <w:r>
        <w:rPr/>
        <w:t>㵘⭔䩣濂澥쉞</w:t>
      </w:r>
      <w:r>
        <w:rPr/>
        <w:t>ⰹ</w:t>
      </w:r>
      <w:r>
        <w:rPr/>
        <w:t>䣂䕱㑖狂⫂䥾⽉숷넪⾏㊱撮䇂Ⓜ䨻樵䶩♮摘쵱漰教噈撬祙䳂娶⎏佸繈猹滂䜲抻濂涏㫂싂斵때洳</w:t>
      </w:r>
      <w:r>
        <w:rPr/>
        <w:t>⡠</w:t>
      </w:r>
      <w:r>
        <w:rPr/>
        <w:t>㘯帯뼶⨭槎伮睬恈倴䍴媿摩珍斻⑲ꥩ䉯쉑僂猶坲</w:t>
      </w:r>
      <w:r>
        <w:rPr/>
        <w:t>꧂</w:t>
      </w:r>
      <w:r>
        <w:rPr/>
        <w:t>䑪助犘搴種</w:t>
      </w:r>
      <w:r>
        <w:rPr/>
        <w:t>ⱊ⥑</w:t>
      </w:r>
      <w:r>
        <w:rPr/>
        <w:t>眸抡㨩摑祶⪻珂竂恠憮</w:t>
      </w:r>
      <w:r>
        <w:rPr/>
        <w:t>꧂</w:t>
      </w:r>
      <w:r>
        <w:rPr/>
        <w:t>䲣䰹呖⫃㑾ꅇ礸风权쉀쉂ꆩ䐷卢甶癧犩䦘⪡숪㣍</w:t>
      </w:r>
      <w:r>
        <w:rPr/>
        <w:t>ꕎ</w:t>
      </w:r>
      <w:r>
        <w:rPr/>
        <w:t>䅏䲵娨숫䉤樨傱頶秂㯂唪䀩淂恊숪爣㤽䁰</w:t>
      </w:r>
      <w:r>
        <w:rPr/>
        <w:t>꤯</w:t>
      </w:r>
      <w:r>
        <w:rPr/>
        <w:t>轟㑂到束䮮䵷澥㉁伪䓃╈</w:t>
      </w:r>
      <w:r>
        <w:rPr/>
        <w:t>ⵑ</w:t>
      </w:r>
      <w:r>
        <w:rPr/>
        <w:t>쉦⒩浹⥅䱠䥰坋歉潥숭㝏汷庬瀨䵨⴪◂江싂㕳磂捩瑄䬯⸮呭</w:t>
      </w:r>
      <w:r>
        <w:rPr/>
        <w:t>ꗂ䷂⸷</w:t>
      </w:r>
      <w:r>
        <w:rPr/>
        <w:t>썹あ䱩牍摘凂幌䫂</w:t>
      </w:r>
      <w:r>
        <w:rPr/>
        <w:t>⠱</w:t>
      </w:r>
      <w:r>
        <w:rPr/>
        <w:t>绂⫂⹬璩顷䙅㍡異乚亡</w:t>
      </w:r>
      <w:r>
        <w:rPr/>
        <w:t>ꤩ</w:t>
      </w:r>
      <w:r>
        <w:rPr/>
        <w:t>㥡㴺ꍗい䙯牀䵈瀳熩橐伲塞䵙녖䅨┪頣⭪砻柎㈩渶挱爸䰨쏍坱焫摙</w:t>
      </w:r>
      <w:r>
        <w:rPr/>
        <w:t>⡶⨸</w:t>
      </w:r>
      <w:r>
        <w:rPr/>
        <w:t>埂슻⎮䥱轓ㅅ쉉㨣欣忂䜻䉈療䜸瑂쉫墻涡楥슏䩟㋂⵭姂㈯⽕깞坆䝄䨬湏⩉쌮䱘춵㍘䈩</w:t>
      </w:r>
      <w:r>
        <w:rPr/>
        <w:t>ꥊ⴦</w:t>
      </w:r>
      <w:r>
        <w:rPr/>
        <w:t>㜵䍹津楸츤捇䙚摥彤う啓䡧땷券싂䔻劏楘偙㬨㖬</w:t>
      </w:r>
      <w:r>
        <w:rPr/>
        <w:t>ꔫ</w:t>
      </w:r>
      <w:r>
        <w:rPr/>
        <w:t>싂</w:t>
      </w:r>
      <w:r>
        <w:rPr/>
        <w:t>ⱂ</w:t>
      </w:r>
      <w:r>
        <w:rPr/>
        <w:t>揂䓂䭅⍎㛂轰㝑</w:t>
      </w:r>
      <w:r>
        <w:rPr/>
        <w:t>ꕞ</w:t>
      </w:r>
      <w:r>
        <w:rPr/>
        <w:t>㥳䡯灇歠犣숵䁙澮淂쉀</w:t>
      </w:r>
      <w:r>
        <w:rPr/>
        <w:t>ⱨ</w:t>
      </w:r>
      <w:r>
        <w:rPr/>
        <w:t>쉙㜸唱</w:t>
      </w:r>
      <w:r>
        <w:rPr/>
        <w:t>ꔶ</w:t>
      </w:r>
      <w:r>
        <w:rPr/>
        <w:t>쏂㑤杗伲迂⍚囎數輤垿䡇뽙┫揎琯쵾㩃⌴</w:t>
      </w:r>
      <w:r>
        <w:rPr/>
        <w:t>ⰰ⒱</w:t>
      </w:r>
      <w:r>
        <w:rPr/>
        <w:t>㗂悿⥢桔浔䉙係兟⦘飂汚쉕⬭뽦硌⩕割垮쉾㨊噫♹썌灸묮䎩㥰칒쉁碏쌭猣쉺뇍䥃숤⑵</w:t>
      </w:r>
      <w:r>
        <w:rPr/>
        <w:t>Ɐ</w:t>
      </w:r>
      <w:r>
        <w:rPr/>
        <w:t>偑㪵婇㩗恢亻祵䀬櫂啸싂⺥걓</w:t>
      </w:r>
      <w:r>
        <w:rPr/>
        <w:t>ꦵ</w:t>
      </w:r>
      <w:r>
        <w:rPr/>
        <w:t>氤컂䑍쉒갮㥯㠥ꎿ呀㯂쉗䭙䝧녏䰥䍰幓喻汈㙷乡汱呥</w:t>
      </w:r>
      <w:r>
        <w:rPr/>
        <w:t>꧂</w:t>
      </w:r>
      <w:r>
        <w:rPr/>
        <w:t>⿂伭</w:t>
      </w:r>
      <w:r>
        <w:rPr/>
        <w:t>⡄</w:t>
      </w:r>
      <w:r>
        <w:rPr/>
        <w:t>輪慫</w:t>
      </w:r>
      <w:r>
        <w:rPr/>
        <w:t>ⳃ</w:t>
      </w:r>
      <w:r>
        <w:rPr/>
        <w:t>未㭬痂係剘쉗䢩춥敗繲歁⤲晸⨪䥘㥫溩⤬煀⮿佄牀攮湭㩐焨搲瑡㤻幔㝍歖千獉杀䅅</w:t>
      </w:r>
      <w:r>
        <w:rPr/>
        <w:t>ⷂ</w:t>
      </w:r>
      <w:r>
        <w:rPr/>
        <w:t>䁄朣㛂姎淃梱㵯쉏䩹㥋䍏</w:t>
      </w:r>
      <w:r>
        <w:rPr/>
        <w:t>ⵟ</w:t>
      </w:r>
      <w:r>
        <w:rPr/>
        <w:t>垩칗椵䨶㬩恧轁䕥䖩顒䩍쉾䰸⥦</w:t>
      </w:r>
      <w:r>
        <w:rPr/>
        <w:t>꧂</w:t>
      </w:r>
      <w:r>
        <w:rPr/>
        <w:t>칟⦡뭨灪</w:t>
      </w:r>
      <w:r>
        <w:rPr/>
        <w:t>ꕕ</w:t>
      </w:r>
      <w:r>
        <w:rPr/>
        <w:t>剖䕨</w:t>
      </w:r>
      <w:r>
        <w:rPr/>
        <w:t>⠨꤮</w:t>
      </w:r>
      <w:r>
        <w:rPr/>
        <w:t>硥噗⑀⩫竍懂䩷㔨彋啋埂䕘奫숹깹갴奵癢じ쉓⑭䱱煗帤櫂䲱㜤</w:t>
      </w:r>
      <w:r>
        <w:rPr/>
        <w:t>ꕪ</w:t>
      </w:r>
      <w:r>
        <w:rPr/>
        <w:t>䴳䱌㙑坲숳⭃⑳꺩⺏啖啚슥㪥䘥</w:t>
      </w:r>
      <w:r>
        <w:rPr/>
        <w:t>ꗂ</w:t>
      </w:r>
      <w:r>
        <w:rPr/>
        <w:t>䘪䁭步숪兑</w:t>
      </w:r>
      <w:r>
        <w:rPr/>
        <w:t>ⴭ</w:t>
      </w:r>
      <w:r>
        <w:rPr/>
        <w:t>쉴㴺歍㭎⾏頷璩眹偶疩匲昮琵滂</w:t>
      </w:r>
      <w:r>
        <w:rPr/>
        <w:t>ꦘ</w:t>
      </w:r>
      <w:r>
        <w:rPr/>
        <w:t>樭</w:t>
      </w:r>
      <w:r>
        <w:rPr/>
        <w:t>ꕓ</w:t>
      </w:r>
      <w:r>
        <w:rPr/>
        <w:t>礣儥囂榥⻂侬䝂</w:t>
      </w:r>
    </w:p>
    <w:p>
      <w:pPr>
        <w:pStyle w:val="PreformattedText"/>
        <w:bidi w:val="0"/>
        <w:spacing w:before="0" w:after="0"/>
        <w:jc w:val="left"/>
        <w:rPr/>
      </w:pPr>
      <w:r>
        <w:rPr/>
        <w:t>掬䵮换䩍嗂恳㟂䡎</w:t>
      </w:r>
      <w:r>
        <w:rPr/>
        <w:t>ꥍ</w:t>
      </w:r>
      <w:r>
        <w:rPr/>
        <w:t>晾뾻슡禩䩚㑳⻂぀硟⨨浯숽剗慍烎瘱긷䓂敶쉰◂湱␮瑏欰瑡奡㵋쉫绂䁴狃佅⾏㗂ㄦ걅슩堤轇爨㥐弩睄뭉䝑㒱䴫슮湖⩥票搴縳漩싂쉭슡㴵堪獓䚻廃㠨壎慳異ぶ㠰쉟곂╮橔嚮⨲썳갱⏂♎怪</w:t>
      </w:r>
      <w:r>
        <w:rPr/>
        <w:t>ꤺ</w:t>
      </w:r>
      <w:r>
        <w:rPr/>
        <w:t>欯䝂ꍠ烂㞮獫縪湵乞⤭乪ꥮ捠滂刨⭲㤨쉆敁〳ꆿ㍹쉲晋塹깰毂皱깤㛂㝰䍁䜵澩䎩㐲ꄴ倯䉘㡲惎橋䝲秂弤慥橐颡㮿깎ㅇ</w:t>
      </w:r>
      <w:r>
        <w:rPr/>
        <w:t>ꔩ╵</w:t>
      </w:r>
      <w:r>
        <w:rPr/>
        <w:t>㷂⭣䗂싂뇂쉌쉳㩘</w:t>
      </w:r>
      <w:r>
        <w:rPr/>
        <w:t>ꖥ</w:t>
      </w:r>
      <w:r>
        <w:rPr/>
        <w:t>浮슏⩤慵␽ꅩ博⩍奓㥨⹚㞮杁䩘쉑匳剃凂</w:t>
      </w:r>
      <w:r>
        <w:rPr/>
        <w:t>ⴸ⏎</w:t>
      </w:r>
      <w:r>
        <w:rPr/>
        <w:t>쉈剤⪣椺쉃뇂㜨쉮뿂ꇃ뾵쉣춏煫</w:t>
      </w:r>
      <w:r>
        <w:rPr/>
        <w:t>ꤺ</w:t>
      </w:r>
      <w:r>
        <w:rPr/>
        <w:t>쉲</w:t>
      </w:r>
      <w:r>
        <w:rPr/>
        <w:t>ꥊ</w:t>
      </w:r>
      <w:r>
        <w:rPr/>
        <w:t>쉋껂欮㑈吽㈳</w:t>
      </w:r>
      <w:r>
        <w:rPr/>
        <w:t>⠪</w:t>
      </w:r>
      <w:r>
        <w:rPr/>
        <w:t>쉹⛂仂㠤圣䵉㉔䉨䠹</w:t>
      </w:r>
      <w:r>
        <w:rPr/>
        <w:t>ꔪ</w:t>
      </w:r>
      <w:r>
        <w:rPr/>
        <w:t>㑆㠣슡ꅾ⭍</w:t>
      </w:r>
      <w:r>
        <w:rPr/>
        <w:t>ꕋ</w:t>
      </w:r>
      <w:r>
        <w:rPr/>
        <w:t>숫彗넣</w:t>
      </w:r>
      <w:r>
        <w:rPr/>
        <w:t>꧍</w:t>
      </w:r>
      <w:r>
        <w:rPr/>
        <w:t>숥쵷硖昬䝄뭉矂ず剓㵋婡⤮쉺㝙樣淂乀癦壂䍠参㍸</w:t>
      </w:r>
      <w:r>
        <w:rPr/>
        <w:t>ꕤ⛂</w:t>
      </w:r>
      <w:r>
        <w:rPr/>
        <w:t>幓呀㢏⭞矂⽭稬䕠ꥬ灌棂界⻂剕⩧㑸湺⥔</w:t>
      </w:r>
      <w:r>
        <w:rPr/>
        <w:t>ꖏ</w:t>
      </w:r>
      <w:r>
        <w:rPr/>
        <w:t>畲쉭憏䐶㫂⨭㙬숮摚䨽⍂⺘呍</w:t>
      </w:r>
      <w:r>
        <w:rPr/>
        <w:t>ⷃ☴</w:t>
      </w:r>
      <w:r>
        <w:rPr/>
        <w:t>㭘䭨㌮⧂浹昶쉸摯献剮䘮瘥싂奢捥呎慮⸮䵱牘繴⹊㘸㌩瑬䱸柂뭪칥䀊瑉숫偏쌩칋䏂䉦䖬♨⽙긮⽣ヂ</w:t>
      </w:r>
      <w:r>
        <w:rPr/>
        <w:t>⢩</w:t>
      </w:r>
      <w:r>
        <w:rPr/>
        <w:t>没㝺戥䅳싂㭇ㅹꌷ싂쏂彰</w:t>
      </w:r>
      <w:r>
        <w:rPr/>
        <w:t>ꤩ</w:t>
      </w:r>
      <w:r>
        <w:rPr/>
        <w:t>녧⫂偫顨쉫쉨⦘䊥䐷䮬来쉰ꏂ싍뭓숻충㘺囂湓㙃漵颮䮮彑娮灺洴李䰹㵣旂㣂㩯땢攣硾㢡昪⥦</w:t>
      </w:r>
      <w:r>
        <w:rPr/>
        <w:t>ⷂ</w:t>
      </w:r>
      <w:r>
        <w:rPr/>
        <w:t>㩑湈䗂癙쉅䡎扮㉪商㉥橙湌⼮敘ꄪ噘</w:t>
      </w:r>
      <w:r>
        <w:rPr/>
        <w:t>ⵣ</w:t>
      </w:r>
      <w:r>
        <w:rPr/>
        <w:t>ꅳ䡤亘㥢ꥶ쌫㫃䣂晥</w:t>
      </w:r>
      <w:r>
        <w:rPr/>
        <w:t>ꦱ</w:t>
      </w:r>
      <w:r>
        <w:rPr/>
        <w:t>䡣湒煶숬䡤捕⭷堪䝎穂硔슣쉸呏</w:t>
      </w:r>
      <w:r>
        <w:rPr/>
        <w:t>Ⱖ</w:t>
      </w:r>
      <w:r>
        <w:rPr/>
        <w:t>㙥</w:t>
      </w:r>
      <w:r>
        <w:rPr/>
        <w:t>ꗂ</w:t>
      </w:r>
      <w:r>
        <w:rPr/>
        <w:t>⻂䘹潅</w:t>
      </w:r>
      <w:r>
        <w:rPr/>
        <w:t>ⱷ</w:t>
      </w:r>
      <w:r>
        <w:rPr/>
        <w:t>㨹渳楓颵♸ꥪ灈㩬潄䚥瑢恖</w:t>
      </w:r>
      <w:r>
        <w:rPr/>
        <w:t>ⵁ⨩┪</w:t>
      </w:r>
      <w:r>
        <w:rPr/>
        <w:t>㏂</w:t>
      </w:r>
      <w:r>
        <w:rPr/>
        <w:t>⣂</w:t>
      </w:r>
      <w:r>
        <w:rPr/>
        <w:t>슥ㅞ쉢문쌶橍⑫</w:t>
      </w:r>
      <w:r>
        <w:rPr/>
        <w:t>ꗂ</w:t>
      </w:r>
      <w:r>
        <w:rPr/>
        <w:t>싍㵳䵄灙渷怯殬煗䝴㩧춵總湱㉥怩渫䈭䖡倨恘ꥦ愪숮숪掬䭶쉵棎쉀㈨싂⹠漷瑊㥥⌸⩩䵩礱塎숮汭뼴숩ꄯ䩗♭싂ㄬ슻湗⪣晶⭙恲濍䵉穕㘺⽲ꄩ穤㘨櫂䀹橠╥塏氩梡⎵顙녇樯獣䉰烂싂椵區攫廂㠫䡘♤쌯歒㩣㌪숷䚬䙥쉉〉슣⑤䳂</w:t>
      </w:r>
      <w:r>
        <w:rPr/>
        <w:t>ⴻ</w:t>
      </w:r>
      <w:r>
        <w:rPr/>
        <w:t>䡢춿琯睨㙇梏捙싂儲濃㈰</w:t>
      </w:r>
      <w:r>
        <w:rPr/>
        <w:t>ꤪ</w:t>
      </w:r>
      <w:r>
        <w:rPr/>
        <w:t>㜹㕾浕⮬⹷ㆩ堬</w:t>
      </w:r>
      <w:r>
        <w:rPr/>
        <w:t>ꦩ</w:t>
      </w:r>
      <w:r>
        <w:rPr/>
        <w:t>ぐ杴ꥯ╟摇갹뽠</w:t>
      </w:r>
      <w:r>
        <w:rPr/>
        <w:t>ꤰ꧂</w:t>
      </w:r>
      <w:r>
        <w:rPr/>
        <w:t>㴥埂䙺⿂㜵</w:t>
      </w:r>
      <w:r>
        <w:rPr/>
        <w:t>ꥎ</w:t>
      </w:r>
      <w:r>
        <w:rPr/>
        <w:t>ꎘ䥴㝱췎䵬㭧츲쌴慯䬱儮쌷佱㖩䍯쉚㑫橰敩⽳皬颱쉚㩴㉅숸꺱痂猺숵쉳㙡常䩯ㅐ♬⑋殏攥걟卾⹋毂⛂扮ꎘ繺傣䑪딫婵</w:t>
      </w:r>
      <w:r>
        <w:rPr/>
        <w:t>ꖘ</w:t>
      </w:r>
      <w:r>
        <w:rPr/>
        <w:t>煴⼳慺夳倴ꥵ㝐䵥㝱桡⌫䅖⨽慍南京썐㧃䐯ꅅ쉊慘ㅱ䍲뾿ꏎ窬塪歬㨳䎵克㍘㨶╱㝎</w:t>
      </w:r>
      <w:r>
        <w:rPr/>
        <w:t>ⱕ</w:t>
      </w:r>
      <w:r>
        <w:rPr/>
        <w:t>嫂ꍉ橁䙙뭦</w:t>
      </w:r>
      <w:r>
        <w:rPr/>
        <w:t>ꔭ</w:t>
      </w:r>
      <w:r>
        <w:rPr/>
        <w:t>擂歚橂怽祗</w:t>
      </w:r>
      <w:r>
        <w:rPr/>
        <w:t>⡤</w:t>
      </w:r>
      <w:r>
        <w:rPr/>
        <w:t>頤猪䑯땎癖쉏⩌녾ꅋ壎</w:t>
      </w:r>
      <w:r>
        <w:rPr/>
        <w:t>ꔻ</w:t>
      </w:r>
      <w:r>
        <w:rPr/>
        <w:t>焵湾⥍橨廂䭺뗃⩀</w:t>
      </w:r>
      <w:r>
        <w:rPr/>
        <w:t>ⴹ</w:t>
      </w:r>
      <w:r>
        <w:rPr/>
        <w:t>棎쉩</w:t>
      </w:r>
      <w:r>
        <w:rPr/>
        <w:t>ⱺ</w:t>
      </w:r>
      <w:r>
        <w:rPr/>
        <w:t>兎畕乹䬺捘쉌╀き䅘칓帣㭄块猴䒩䨵䌴灌䬬</w:t>
      </w:r>
      <w:r>
        <w:rPr/>
        <w:t>ⷂ</w:t>
      </w:r>
      <w:r>
        <w:rPr/>
        <w:t>冮</w:t>
      </w:r>
      <w:r>
        <w:rPr/>
        <w:t>ⵡ</w:t>
      </w:r>
      <w:r>
        <w:rPr/>
        <w:t>剹</w:t>
      </w:r>
      <w:r>
        <w:rPr/>
        <w:t>⡧</w:t>
      </w:r>
      <w:r>
        <w:rPr/>
        <w:t>庮䥖</w:t>
      </w:r>
      <w:r>
        <w:rPr/>
        <w:t>⡬╲</w:t>
      </w:r>
      <w:r>
        <w:rPr/>
        <w:t>爲쉋숣䝨噧湠䀣슏彏庣㤤婸砽⽲条㍭⽙橈</w:t>
      </w:r>
      <w:r>
        <w:rPr/>
        <w:t>ⱳ</w:t>
      </w:r>
      <w:r>
        <w:rPr/>
        <w:t>䁲숳澩啒⹢呧楂⍠慨熬匩梩娱瑃娣</w:t>
      </w:r>
      <w:r>
        <w:rPr/>
        <w:t>⡤</w:t>
      </w:r>
      <w:r>
        <w:rPr/>
        <w:t>썹㑳爰慕䡘</w:t>
      </w:r>
      <w:r>
        <w:rPr/>
        <w:t>ꦮ</w:t>
      </w:r>
      <w:r>
        <w:rPr/>
        <w:t>㥨䑔뮣瀶浭싂䄳⥖슬婘塮⌰</w:t>
      </w:r>
      <w:r>
        <w:rPr/>
        <w:t>ⵒ</w:t>
      </w:r>
      <w:r>
        <w:rPr/>
        <w:t>塺䙣곃痂搦㟂怪쉣晥▩顩湐</w:t>
      </w:r>
      <w:r>
        <w:rPr/>
        <w:t>ⵄꥇ</w:t>
      </w:r>
      <w:r>
        <w:rPr/>
        <w:t>쉒뮿幱啣</w:t>
      </w:r>
      <w:r>
        <w:rPr/>
        <w:t>ꥊ</w:t>
      </w:r>
      <w:r>
        <w:rPr/>
        <w:t>敶渵䊿䱁</w:t>
      </w:r>
      <w:r>
        <w:rPr/>
        <w:t>ꕈ</w:t>
      </w:r>
      <w:r>
        <w:rPr/>
        <w:t>ㅬ</w:t>
      </w:r>
      <w:r>
        <w:rPr/>
        <w:t>ꕬ</w:t>
      </w:r>
      <w:r>
        <w:rPr/>
        <w:t>嘽氰䔣奌㕇堪넊ざ</w:t>
      </w:r>
      <w:r>
        <w:rPr/>
        <w:t>ꕱ</w:t>
      </w:r>
      <w:r>
        <w:rPr/>
        <w:t>毂䷂䁰瑗</w:t>
      </w:r>
      <w:r>
        <w:rPr/>
        <w:t>ꔪ</w:t>
      </w:r>
      <w:r>
        <w:rPr/>
        <w:t>扱冩⮩㫂⭦槂䩔숰䱎烂⨯긦働獰䁡塇슩쉟楫␸顶䲻欪땡슿䅄</w:t>
      </w:r>
      <w:r>
        <w:rPr/>
        <w:t>ꦬ</w:t>
      </w:r>
      <w:r>
        <w:rPr/>
        <w:t>㔭漪畨㨭儬㭗䟂</w:t>
      </w:r>
      <w:r>
        <w:rPr/>
        <w:t>ꕩ</w:t>
      </w:r>
      <w:r>
        <w:rPr/>
        <w:t>ꌳ汨䔵♏婠쉒䞏싂⩴癟㩨な䵦⍰쌥嘶⵩췍竂⩂촪澮쉺䍺示䥏輵쉍䉎땊䇂樥獟毂</w:t>
      </w:r>
      <w:r>
        <w:rPr/>
        <w:t>ꕭ</w:t>
      </w:r>
      <w:r>
        <w:rPr/>
        <w:t>拂쵓穚樵䡲䡮䘻䝷捲ヂ㜩ꍅ㕬㋂场䴮熮䉥슏嫂呩칓彀䆏쉤⸬뭡䐹깔町㬪䞩姂⭁</w:t>
      </w:r>
      <w:r>
        <w:rPr/>
        <w:t>ꖏ</w:t>
      </w:r>
      <w:r>
        <w:rPr/>
        <w:t>⡸</w:t>
      </w:r>
      <w:r>
        <w:rPr/>
        <w:t>⽨⚻繶♾縪瑂</w:t>
      </w:r>
      <w:r>
        <w:rPr/>
        <w:t>Ⳃ</w:t>
      </w:r>
      <w:r>
        <w:rPr/>
        <w:t>뾏쉇慊傩欯</w:t>
      </w:r>
      <w:r>
        <w:rPr/>
        <w:t>ꕺ</w:t>
      </w:r>
      <w:r>
        <w:rPr/>
        <w:t>믂婫ぱ쉧夹</w:t>
      </w:r>
      <w:r>
        <w:rPr/>
        <w:t>꧂</w:t>
      </w:r>
      <w:r>
        <w:rPr/>
        <w:t>墮幨</w:t>
      </w:r>
      <w:r>
        <w:rPr/>
        <w:t>ꥐ</w:t>
      </w:r>
      <w:r>
        <w:rPr/>
        <w:t>㟂厘뇂仂㡳瓂伽㄰猸獓轧숥䱰琱瞿썡刭䘩绂썐습焦捂悩徵쉥ぱ싂䜯싂啖␶扙년䐪浾㝀숤♱⯂⭯⽩噣숩㡴쎬绍㜬樱䥍</w:t>
      </w:r>
      <w:r>
        <w:rPr/>
        <w:t>ꦱ</w:t>
      </w:r>
      <w:r>
        <w:rPr/>
        <w:t>䮏男㨯쵥㡓織䭏♭㙏깰숨晩춻曂㬦⻂剣婣䑚願㩚쉋悿汞컂渴㙤숪㝾</w:t>
      </w:r>
      <w:r>
        <w:rPr/>
        <w:t>ꔦ</w:t>
      </w:r>
      <w:r>
        <w:rPr/>
        <w:t>싃係䡩瘺㕮⶘坚輳╢쉐䋂⑷㍫䵠ꆩ潃稽ꍩ䱟숽央䡉䆏入⭹硰顸싎硞瑣</w:t>
      </w:r>
      <w:r>
        <w:rPr/>
        <w:t>ꤽ</w:t>
      </w:r>
      <w:r>
        <w:rPr/>
        <w:t>橘䦱壍쉈梱⚻▘半⩲⫂玡䥢洤婦⤪䭷㑅㘱汨煕㗂숳䍘칕兺쉳㬳悘幎쉩♲</w:t>
      </w:r>
      <w:r>
        <w:rPr/>
        <w:t>ꕁ</w:t>
      </w:r>
      <w:r>
        <w:rPr/>
        <w:t>嚱⩯</w:t>
      </w:r>
      <w:r>
        <w:rPr/>
        <w:t>⡰</w:t>
      </w:r>
      <w:r>
        <w:rPr/>
        <w:t>掱硔㉄慣ヂ깠噏⨵쉗㑔懂癖硫㨬╡捩厮겡ꥳ晓慆忂♠깵깓싃쉹㣂慀췂쉍䅩輪楙汴ㄽ㣂硒쵊䴮⑯浄灳㥨俎㑱쉱䝸䕆䊵ꄬ걯睢충䄻弪㯂칈┵儳쉫┯內〽⬩杗頱払⧎⼺梿湂슮䭶䰴獥䄵⌶싍╌婸ㅸ⼨䃂飂䣂歠矂噹獯恅ぱ⥵㑫⭚㝶晇䟃徥ㄣ污╱嘪侏숵칦</w:t>
      </w:r>
      <w:r>
        <w:rPr/>
        <w:t>ⷃ</w:t>
      </w:r>
      <w:r>
        <w:rPr/>
        <w:t>姂␶挥쉲㌱厣癬쉪䉅⪥぀倫숤䟂䕈㓂䥢瓂䕅琨칄噦睕氰偗湃頷䊡쉚燂轺稰㌪啱촤歙뽍彴꤮浧싃䠮轉協㠺䗂쉕歑䙘噺楫⌸쉢쉭䥇䥫硗╠懂呃幷췂塳㛎문㴤䌬挰㬨㠻</w:t>
      </w:r>
      <w:r>
        <w:rPr/>
        <w:t>⢮</w:t>
      </w:r>
      <w:r>
        <w:rPr/>
        <w:t>幀㍎桨걠⭣㉇</w:t>
      </w:r>
      <w:r>
        <w:rPr/>
        <w:t>ꦱ</w:t>
      </w:r>
      <w:r>
        <w:rPr/>
        <w:t>䜳껂㗂⌨쉖䱟秂稨䜤⑦牾啂껂㥫顺瑮쉤恂㭳䄦飂⬱㬲촪澵䙁숬氫卪弬頬癯⚣녗</w:t>
      </w:r>
      <w:r>
        <w:rPr/>
        <w:t>ꦣ</w:t>
      </w:r>
      <w:r>
        <w:rPr/>
        <w:t>䁸㨴潌썂䌻潰쉚⽨㘰ꄊ딨</w:t>
      </w:r>
      <w:r>
        <w:rPr/>
        <w:t>⠥</w:t>
      </w:r>
      <w:r>
        <w:rPr/>
        <w:t>⽈佂䘰긴깷个䕢ꍕ搳싂涮牫奇㑁栨顅㟂⺡怰Ⓙ㩍⹂㬳婦쵤塑䐳⽨ꥳ棂㭷槂眶쉚犣␭畢楐⿂徥癈⩪瑨晌桊쉕圽ꅢ</w:t>
      </w:r>
      <w:r>
        <w:rPr/>
        <w:t>⣂</w:t>
      </w:r>
      <w:r>
        <w:rPr/>
        <w:t>李朦䜤卉卬嘤쌤뼬⯃뇂㍗䥕㐸ꍦ㭚捂癞䫂땡桕㋂㘴쉌呯啭晙㙄⨣</w:t>
      </w:r>
      <w:r>
        <w:rPr/>
        <w:t>Ɑ</w:t>
      </w:r>
      <w:r>
        <w:rPr/>
        <w:t>摾朶爨㩤獁楷쉯쉌潫恘捫㭤疥칆坣硏媡⽞쉫汕畷䱪</w:t>
      </w:r>
      <w:r>
        <w:rPr/>
        <w:t>ⰷ</w:t>
      </w:r>
      <w:r>
        <w:rPr/>
        <w:t>쉉䇂睦䅳䐭捬樺㟂</w:t>
      </w:r>
      <w:r>
        <w:rPr/>
        <w:t>ⶵ</w:t>
      </w:r>
      <w:r>
        <w:rPr/>
        <w:t>棂싂が喩䜥瑶녆␨牓깠恌灍穒䒣吰⽃埂䵶ゥ쉆瑸⹷兢䲣뿂㐪姂</w:t>
      </w:r>
      <w:r>
        <w:rPr/>
        <w:t>⠵</w:t>
      </w:r>
      <w:r>
        <w:rPr/>
        <w:t>塇旂煟偓䞘쉆ぁ痂䅯䱰䝙拂쉓쉏㠱皻住恾睱䍱숬轎䭎余䈭쉩䝴䍔䠮</w:t>
      </w:r>
      <w:r>
        <w:rPr/>
        <w:t>ⱌ</w:t>
      </w:r>
      <w:r>
        <w:rPr/>
        <w:t>⽦⥫帷強坐拃</w:t>
      </w:r>
      <w:r>
        <w:rPr/>
        <w:t>⡲</w:t>
      </w:r>
      <w:r>
        <w:rPr/>
        <w:t>㞩쉊⩩싂䑘싂堺丯②愽㵑爺橙䕉劬㫂䙅ꎱ獣眶繭쉐꥕⨻㔸ꅴ䘳漱쉖兑䭫㉡㍾楤敺悡慗淎楦</w:t>
      </w:r>
      <w:r>
        <w:rPr/>
        <w:t>Ⱝ</w:t>
      </w:r>
      <w:r>
        <w:rPr/>
        <w:t>㚻⭲☴</w:t>
      </w:r>
      <w:r>
        <w:rPr/>
        <w:t>ⶥ</w:t>
      </w:r>
      <w:r>
        <w:rPr/>
        <w:t>슡楔㥚彳晦춏癊♯夳煏</w:t>
      </w:r>
      <w:r>
        <w:rPr/>
        <w:t>ꔪ</w:t>
      </w:r>
      <w:r>
        <w:rPr/>
        <w:t>㍟䷂㐪敩⻂뮩六俍牟⼦</w:t>
      </w:r>
      <w:r>
        <w:rPr/>
        <w:t>ⰶ</w:t>
      </w:r>
      <w:r>
        <w:rPr/>
        <w:t>뭐扠숪䤩쵄拂⩨敞㵟稪쉔矃䱊ꍓ塉兑ꍉ䖵츨婪⍚숣䙅浫幈牺䈵</w:t>
      </w:r>
      <w:r>
        <w:rPr/>
        <w:t>ꤷ</w:t>
      </w:r>
      <w:r>
        <w:rPr/>
        <w:t>䰸썢漶䱩睔숶⩹穦千䝯癈慠嘩⽦ꅰ浕쉒坆⩭뾩쏂煅㕂숪弥숻体䥹疡䤣畚⩣桋┻</w:t>
      </w:r>
      <w:r>
        <w:rPr/>
        <w:t>⡠</w:t>
      </w:r>
      <w:r>
        <w:rPr/>
        <w:t>彔</w:t>
      </w:r>
      <w:r>
        <w:rPr/>
        <w:t>ⰵ</w:t>
      </w:r>
      <w:r>
        <w:rPr/>
        <w:t>炮⦵癤싂䩡녈</w:t>
      </w:r>
      <w:r>
        <w:rPr/>
        <w:t>ⱸ</w:t>
      </w:r>
      <w:r>
        <w:rPr/>
        <w:t>㛂彷싎瑟䍥⨦癐效慞圣㥸䳂兀盂쉹㶣뮬㏂㉶楫嫎杮㪘癉䍨쉓伬㴮漱☴甲恞䀰㑺</w:t>
      </w:r>
      <w:r>
        <w:rPr/>
        <w:t>⡌</w:t>
      </w:r>
      <w:r>
        <w:rPr/>
        <w:t>厩㭯㍕媿쉄潯╃摈参瑏祴毂㶱싂㈽㢮呈畊㑾璱쉹擃</w:t>
      </w:r>
      <w:r>
        <w:rPr/>
        <w:t>ꗂ</w:t>
      </w:r>
      <w:r>
        <w:rPr/>
        <w:t>危倴剥쉌姂昣</w:t>
      </w:r>
      <w:r>
        <w:rPr/>
        <w:t>ꔱ</w:t>
      </w:r>
      <w:r>
        <w:rPr/>
        <w:t>春刮㋂漻瑆穵숭䲱쉲㩷繫滂슩┱</w:t>
      </w:r>
      <w:r>
        <w:rPr/>
        <w:t>⠮</w:t>
      </w:r>
      <w:r>
        <w:rPr/>
        <w:t>硫噕깖䎬株숣⹘䑆楶⨪柂㉅縶㉊天캵컂圮⥞偄ぞ⍤牰轥╓꥖瞣慙䥋춻栽獋樫◂轠塵柂⽚䑚깹</w:t>
      </w:r>
      <w:r>
        <w:rPr/>
        <w:t>⡌</w:t>
      </w:r>
      <w:r>
        <w:rPr/>
        <w:t>칶楾숪獓⾮㴥呋⫂⯎㷂ꌰ洬眨ꅲ㕊</w:t>
      </w:r>
      <w:r>
        <w:rPr/>
        <w:t>ꥇ</w:t>
      </w:r>
      <w:r>
        <w:rPr/>
        <w:t>⽵灤䷂硪⥖伦깩塷</w:t>
      </w:r>
      <w:r>
        <w:rPr/>
        <w:t>⡁</w:t>
      </w:r>
      <w:r>
        <w:rPr/>
        <w:t>쎩숩</w:t>
      </w:r>
      <w:r>
        <w:rPr/>
        <w:t>⣂</w:t>
      </w:r>
      <w:r>
        <w:rPr/>
        <w:t>㝗뽟칡싂숨갣硟剣灹䖏놏ㄮ㙢䲏牲幂㝯쉫䆱橌䴲깊捞甩祕牧普뽅땰䅊숩甬쉢㉣䮘슡䨰䬺㮣参昸散쉱㔫䕖噤珂⤊婋坮䤶䴺</w:t>
      </w:r>
      <w:r>
        <w:rPr/>
        <w:t>ꦏ</w:t>
      </w:r>
      <w:r>
        <w:rPr/>
        <w:t>椱瀺⴯䙊뽧嘶顠ケ䖏奴淂秂㬥磎佒땐娴㦩⑴祶劮噱⬷㑰歰뭡獮畣쉴㕑⥪呯繓䕞猤㶿堯媱う恣뽖</w:t>
      </w:r>
      <w:r>
        <w:rPr/>
        <w:t>ꥒ⭟</w:t>
      </w:r>
      <w:r>
        <w:rPr/>
        <w:t>晅⥒䱐彞䕓捌呮勂쉲쉢䆣㕉㧂穉䰨⑚眸쉌䫃⏂㵙쉤硺汧Ⓜ戤겡뭮啴⵲幆⒱쉎廂㭆쉙숣䙩㵙╡獞示䱊칹㈥땔㍒獑뭬穑</w:t>
      </w:r>
      <w:r>
        <w:rPr/>
        <w:t>꤫</w:t>
      </w:r>
      <w:r>
        <w:rPr/>
        <w:t>塔祌㭃䏂䭸䡱歄⹟㍒⍇盂攩兒ぎ匽睁猰䑫珂㴩㠫㜯怣楮⹵囂㠥潫砽权깏啣歄杲歶滂繢㉩䗂桒뭊丽⎵⩤</w:t>
      </w:r>
      <w:r>
        <w:rPr/>
        <w:t>Ⳃ</w:t>
      </w:r>
      <w:r>
        <w:rPr/>
        <w:t>쉥橋싂</w:t>
      </w:r>
      <w:r>
        <w:rPr/>
        <w:t>ꕢ⹂</w:t>
      </w:r>
      <w:r>
        <w:rPr/>
        <w:t>䍲싂檱숱㕎琱䤵㝮䌤㤣䭳奋氰汙</w:t>
      </w:r>
      <w:r>
        <w:rPr/>
        <w:t>ꕗ</w:t>
      </w:r>
      <w:r>
        <w:rPr/>
        <w:t>升㭰槂䝆녴敏媩쉨弥燂㉇浈輲껂琦睾숰恚䨱乍炩쉊㪏督灠福琤☪帷슿瓂⤻獊瘪歷夳晭䫂䃂㭑ꍬ恉숣呃玥䳍䴻⭕呖㪱䵌搶潊넲넭杷䥯</w:t>
      </w:r>
      <w:r>
        <w:rPr/>
        <w:t>ⷂ</w:t>
      </w:r>
      <w:r>
        <w:rPr/>
        <w:t>䅢ꎡ뽡癡숴晒濂晘䄹浸潉♩䦏砮毂</w:t>
      </w:r>
      <w:r>
        <w:rPr/>
        <w:t>꧂</w:t>
      </w:r>
      <w:r>
        <w:rPr/>
        <w:t>皱⾡攵╕䱪⥎お吶㥡偘犡ꥭ䩨ꥩ䉤</w:t>
      </w:r>
      <w:r>
        <w:rPr/>
        <w:t>ꕆ</w:t>
      </w:r>
      <w:r>
        <w:rPr/>
        <w:t>㕂⭫睯タ枣쉊쉭县勂渨䀵䙧껂䕫䆱䚬掩䌪╔쉌嘵⽴숯슘䁁슿놬堹ꍤ繹彫污剂♤呥慘坨獶</w:t>
      </w:r>
      <w:r>
        <w:rPr/>
        <w:t>ꥃ</w:t>
      </w:r>
      <w:r>
        <w:rPr/>
        <w:t>ひ㒱쉱棂땟썐碱楮넩싂♊뽷䤮쉃⪩㊵瑾쉑䉬놣쉯妏廂䝠㡆䵆猪숣뼮歷겏樫쌵挳绂</w:t>
      </w:r>
      <w:r>
        <w:rPr/>
        <w:t>ⵣ</w:t>
      </w:r>
      <w:r>
        <w:rPr/>
        <w:t>㩭碮ꍸ쉃</w:t>
      </w:r>
      <w:r>
        <w:rPr/>
        <w:t>ꗂ</w:t>
      </w:r>
      <w:r>
        <w:rPr/>
        <w:t>睤</w:t>
      </w:r>
      <w:r>
        <w:rPr/>
        <w:t>ⱕ</w:t>
      </w:r>
      <w:r>
        <w:rPr/>
        <w:t>牡㴪汪㝥㝣쉉꺩䭨⑦ㅙㅁ潍</w:t>
      </w:r>
      <w:r>
        <w:rPr/>
        <w:t>ⵙ</w:t>
      </w:r>
      <w:r>
        <w:rPr/>
        <w:t>쉗</w:t>
      </w:r>
      <w:r>
        <w:rPr/>
        <w:t>ⷂ</w:t>
      </w:r>
      <w:r>
        <w:rPr/>
        <w:t>㌴ㅑ愫㉲ꏍ⹨㑁䰯⥨㉴畊⽸偈䭲⪻㙷</w:t>
      </w:r>
      <w:r>
        <w:rPr/>
        <w:t>ⱗ</w:t>
      </w:r>
      <w:r>
        <w:rPr/>
        <w:t>夲掘</w:t>
      </w:r>
      <w:r>
        <w:rPr/>
        <w:t>ⶩ</w:t>
      </w:r>
      <w:r>
        <w:rPr/>
        <w:t>䮥㐫쵚땸䈱癸뽉助䍕轷沱긵㭩堽슱쉕硁㭔䬥䌩쎮疏슣档㥬⩵乔䠱⿂쉁硍쵠㌽쉫뗃㥚獺츷쉍䈲呕嚘싂轸䄫㭎玻╱婊쉖ㅠ쉋津㘵㠻싂⬥楨㵖獦严䡹䁂쉐쌴쵁儱츭㏂</w:t>
      </w:r>
      <w:r>
        <w:rPr/>
        <w:t>ⰶ</w:t>
      </w:r>
      <w:r>
        <w:rPr/>
        <w:t>碩쎩欷硺㥑㗍䀱疻湸</w:t>
      </w:r>
      <w:r>
        <w:rPr/>
        <w:t>⡏</w:t>
      </w:r>
      <w:r>
        <w:rPr/>
        <w:t>䑯쉣껂啧燂灨强暩습䏂䘷顎캩⤨啅偡杏潸䧎䴪䥬㋂猲䑸㉺걶恨뗂䲵䞬⩀㥐쉉싎㍹뼭榻柂슩㩁㋂獶슻넵兂㑯顁婋㥡䩌彗싂䴬䯂烂╧瑴杍⩨眻숊쉗捶滂先깊橠㈬숵䊬僂幁㥙䥤橅䍩싍橬䖘所⼦捾乣䑠䉶穮꺏㥪堽繌</w:t>
      </w:r>
      <w:r>
        <w:rPr/>
        <w:t>⠵</w:t>
      </w:r>
      <w:r>
        <w:rPr/>
        <w:t>慲頯</w:t>
      </w:r>
      <w:r>
        <w:rPr/>
        <w:t>ꗂ</w:t>
      </w:r>
      <w:r>
        <w:rPr/>
        <w:t>栺깵뿂</w:t>
      </w:r>
      <w:r>
        <w:rPr/>
        <w:t>ꤸ꧂</w:t>
      </w:r>
      <w:r>
        <w:rPr/>
        <w:t>䵠땬⭕</w:t>
      </w:r>
      <w:r>
        <w:rPr/>
        <w:t>ꖿ⭪</w:t>
      </w:r>
      <w:r>
        <w:rPr/>
        <w:t>犿㡹䩒砨才⩅偎㐮䍹썉暥礪帲♢汣쉠瑔㭣㠰傿⬥㕢兲㙰숳뽒⍄</w:t>
      </w:r>
      <w:r>
        <w:rPr/>
        <w:t>⡏</w:t>
      </w:r>
      <w:r>
        <w:rPr/>
        <w:t>㠦뮩侬捚䤸愶썌㙖縱뽘猪榵숨晫佉昩쉳憥危敮䧂㜭뽵㠽硌頵搽煨砪걇溡煦穎⚬㡟勂即畱弳</w:t>
      </w:r>
      <w:r>
        <w:rPr/>
        <w:t>ꦵ</w:t>
      </w:r>
      <w:r>
        <w:rPr/>
        <w:t>痂辻㥖縩幧䌬䛂䵑쉊慇⬺硦頪甲憩䑙幾췎眻㌷</w:t>
      </w:r>
      <w:r>
        <w:rPr/>
        <w:t>ⱦ</w:t>
      </w:r>
      <w:r>
        <w:rPr/>
        <w:t>卧瑦㨴牮걟ㅵ乾䥌繐촳칪汗ㅠ浨忂␸⪱Ⓜ惂⍕敾劬슩㴨䧍</w:t>
      </w:r>
      <w:r>
        <w:rPr/>
        <w:t>ꕞ</w:t>
      </w:r>
      <w:r>
        <w:rPr/>
        <w:t>⡎</w:t>
      </w:r>
      <w:r>
        <w:rPr/>
        <w:t>ⵚ</w:t>
      </w:r>
      <w:r>
        <w:rPr/>
        <w:t>쉤⽇壂㴪䑸梣杒仂숤ꌪ䵲⮩塙⤶扗槍㥵囂䩍噟昣獴⹌嘹倨ヂ슻畏쉵쉣녭䑞坘睙栽硶杍딮㑦뭶⵨⨥㑍晑넭깞幘瑈䩂</w:t>
      </w:r>
      <w:r>
        <w:rPr/>
        <w:t>⠸</w:t>
      </w:r>
      <w:r>
        <w:rPr/>
        <w:t>捃◂参숩싂倹步愵乁䅮奞係冿⤱杶匶╥⨫頺百◂숰楞繹ふ䩈㓂圵쉑쉢乳㴮☱㝞剰╴♯⩏㉎</w:t>
      </w:r>
      <w:r>
        <w:rPr/>
        <w:t>꧂</w:t>
      </w:r>
      <w:r>
        <w:rPr/>
        <w:t>깤䴸哂ꅯ汦</w:t>
      </w:r>
      <w:r>
        <w:rPr/>
        <w:t>Ⱳ</w:t>
      </w:r>
      <w:r>
        <w:rPr/>
        <w:t>ꅲ썣佂㕲㍄䎵쵾祩걏㯂柂带幬숣칁쉂摧ㅉ晴杚恍婬歟怹ㅈ堦桯愤㉆椤噡槂⩴頦穮뽾껎㣂⽌獭쉍燎쉨싂䔬ꅃ쉪⬳灅嗍䈦佅琣皵儨묩칃癘⑋떻湠숸䁫睈숦⽌䡌噦싂惂礫⨳牟禵</w:t>
      </w:r>
      <w:r>
        <w:rPr/>
        <w:t>ꗂ</w:t>
      </w:r>
      <w:r>
        <w:rPr/>
        <w:t>녚洪㑢楇媩瑵戬䥱딽掩묱숤⤴暘熱떥⍋朦喱轗㙂䵷⏂疡猨㩌긪뮣坞狂쉘牀株슬䃂㥒곂뼮橪彶捾㍅䁲딩㤮ꅚ焥㵷⍚쵙䆩</w:t>
      </w:r>
      <w:r>
        <w:rPr/>
        <w:t>ꕴ</w:t>
      </w:r>
      <w:r>
        <w:rPr/>
        <w:t>슩</w:t>
      </w:r>
      <w:r>
        <w:rPr/>
        <w:t>⵰</w:t>
      </w:r>
      <w:r>
        <w:rPr/>
        <w:t>㉊卷ꍗ悘潮㛍氲恢췂恥愬䐩뾱繏㑂㭩㞩癙䝆浰儴㵂榻曂ꍶ䭣⩀⦻칩牮㉏ꍟㄺⓂ쉎廂汩⫂⽇슬夬梡焩䕣乓⩴牔긭兴⼭䢮䁥㤻쉅坘</w:t>
      </w:r>
      <w:r>
        <w:rPr/>
        <w:t>ꥄ</w:t>
      </w:r>
      <w:r>
        <w:rPr/>
        <w:t>䥄딭株⨰畳⼳</w:t>
      </w:r>
      <w:r>
        <w:rPr/>
        <w:t>ꦣ</w:t>
      </w:r>
      <w:r>
        <w:rPr/>
        <w:t>㡆⨰倻⭶䕺縣捘剟歞穰搻⩈哂䘪輵</w:t>
      </w:r>
      <w:r>
        <w:rPr/>
        <w:t>ꗎ</w:t>
      </w:r>
      <w:r>
        <w:rPr/>
        <w:t>䙴橭彀뗂祗彬숰䯂㭺恧啗塺滂⨣眲灄䀲癭</w:t>
      </w:r>
      <w:r>
        <w:rPr/>
        <w:t>ⷂ</w:t>
      </w:r>
      <w:r>
        <w:rPr/>
        <w:t>땘걬숮㦻幆쉍十㔫婨㉏㘺啢妮싂圪据兤梮</w:t>
      </w:r>
      <w:r>
        <w:rPr/>
        <w:t>ꔵ</w:t>
      </w:r>
      <w:r>
        <w:rPr/>
        <w:t>吴쉢</w:t>
      </w:r>
      <w:r>
        <w:rPr/>
        <w:t>ꥀ</w:t>
      </w:r>
      <w:r>
        <w:rPr/>
        <w:t>믃긵</w:t>
      </w:r>
      <w:r>
        <w:rPr/>
        <w:t>ꕃ</w:t>
      </w:r>
      <w:r>
        <w:rPr/>
        <w:t>쉸い⍓촊숵땰䁍慬墱䊥瑕祫獊䅖含换敤枘㕄ㅂ걳測</w:t>
      </w:r>
      <w:r>
        <w:rPr/>
        <w:t>⠺</w:t>
      </w:r>
      <w:r>
        <w:rPr/>
        <w:t>䩢夥祇䱙숷㩬슥㥂쉹썄쉨썤顸䔮䅒쉺砫桪ꥸ癲枘忂슣䤺嘺썭輩佶恥疘쉰祩䝴祚ꍸ湘ꍉ</w:t>
      </w:r>
      <w:r>
        <w:rPr/>
        <w:t>ⱏ</w:t>
      </w:r>
      <w:r>
        <w:rPr/>
        <w:t>涮束桗湨疣걊穴䐲䪘硣千쏂䙗淎⎏慩硅䑨꺡김壂輬㍺楁礭䍭䐥ぉ呍숽갪쎵䈷捶娰桁쉠숲쉈䱑牵㩹摟䵆䭟䮵顉曂偄朵繥</w:t>
      </w:r>
      <w:r>
        <w:rPr/>
        <w:t>Ⳃ</w:t>
      </w:r>
      <w:r>
        <w:rPr/>
        <w:t>顇</w:t>
      </w:r>
      <w:r>
        <w:rPr/>
        <w:t>ꖏ</w:t>
      </w:r>
      <w:r>
        <w:rPr/>
        <w:t>숥束坱卾㇂䉸恺淎慶㔯놡ヂ䁴氬썆䡋╲ꍬ䏂砩넱栨泎繍긲쉟捳싂摋转䅘煵㴩격䄹啡産煭㡬쉩嫂楢繖祱渹㕣伱憥䥪㘬䋂⹡㉅窱</w:t>
      </w:r>
      <w:r>
        <w:rPr/>
        <w:t>⠻</w:t>
      </w:r>
      <w:r>
        <w:rPr/>
        <w:t>愮恕偠걵矂嫂轪䕉㥤촺⭟걯䥔搨堺⩴</w:t>
      </w:r>
      <w:r>
        <w:rPr/>
        <w:t>ⱓ</w:t>
      </w:r>
      <w:r>
        <w:rPr/>
        <w:t>㥊뽵湳䛂쵩㍣牆䉋斩䕯㨰땚</w:t>
      </w:r>
      <w:r>
        <w:rPr/>
        <w:t>⡉⭲</w:t>
      </w:r>
      <w:r>
        <w:rPr/>
        <w:t>睉灲䙱┳汒䕍숻灷汐彲祠䌭⩩䱴</w:t>
      </w:r>
      <w:r>
        <w:rPr/>
        <w:t>꧂</w:t>
      </w:r>
      <w:r>
        <w:rPr/>
        <w:t>쉴⥁䭱挪␪捋噂湋桭⭖牵쉗刮睌⍞갩갦</w:t>
      </w:r>
      <w:r>
        <w:rPr/>
        <w:t>⡧</w:t>
      </w:r>
      <w:r>
        <w:rPr/>
        <w:t>縥太츴⩠</w:t>
      </w:r>
      <w:r>
        <w:rPr/>
        <w:t>Ⳃ</w:t>
      </w:r>
      <w:r>
        <w:rPr/>
        <w:t>江㦘쉾昱⪘敦㍪ꅒ㚱冥⍟</w:t>
      </w:r>
      <w:r>
        <w:rPr/>
        <w:t>ꔨ</w:t>
      </w:r>
      <w:r>
        <w:rPr/>
        <w:t>搭숰싂쉠㑡䫎执㣂䐸ꥶ獠䑊牺㋂䁩⽡㕭扩썁祈槂䵶</w:t>
      </w:r>
      <w:r>
        <w:rPr/>
        <w:t>⠽⭏</w:t>
      </w:r>
      <w:r>
        <w:rPr/>
        <w:t>쉑㩩男䊵㘮⨣爫氳⨮奟</w:t>
      </w:r>
      <w:r>
        <w:rPr/>
        <w:t>ꕀ</w:t>
      </w:r>
      <w:r>
        <w:rPr/>
        <w:t>汄⍆♍♐쉉穟桮딮丱瘸㩊玿⯂汕曂숻煑楶䝺稪때갣┨䋂䝖ㅭヂ歪┶㧂䨬塎洱㈹</w:t>
      </w:r>
      <w:r>
        <w:rPr/>
        <w:t>ꕊ</w:t>
      </w:r>
      <w:r>
        <w:rPr/>
        <w:t>䀱碵캮⩶欳㈦湦橄〪頷쉒䢡</w:t>
      </w:r>
      <w:r>
        <w:rPr/>
        <w:t>ⷂ</w:t>
      </w:r>
      <w:r>
        <w:rPr/>
        <w:t>㥮䕾뿂渵泂믂唴</w:t>
      </w:r>
      <w:r>
        <w:rPr/>
        <w:t>ꤳ</w:t>
      </w:r>
      <w:r>
        <w:rPr/>
        <w:t>坩迎ㅋ硾䡐琷欷轄㬳䰹佡祱䴹迂嚥땷㘥䬻䀱攫匨塪⩋㚩剾껎ꏂ쉫眺煅挦㨫䎏습牏♱걍ね㛍其싂溘棂檩㉆㭗ꍬ䘭璏ꅒ녡꥞係⚬㜥ヂ㨰</w:t>
      </w:r>
      <w:r>
        <w:rPr/>
        <w:t>ⲥ</w:t>
      </w:r>
      <w:r>
        <w:rPr/>
        <w:t>燍싂⪥뽖楇噓橅ㅴ쉎숮绂瘹溣顶啡쉍輴칃敖䠬⺣願뭴佧뼶믂䄣⩋輨껂啥廃傱劬⽨숰硵唻ꄸꄱ㑄硎㍰䣂䘲㌭뼬灹䥸</w:t>
      </w:r>
      <w:r>
        <w:rPr/>
        <w:t>ⴹ</w:t>
      </w:r>
      <w:r>
        <w:rPr/>
        <w:t>戲慞갰뮡彃㥷</w:t>
      </w:r>
      <w:r>
        <w:rPr/>
        <w:t>꥟</w:t>
      </w:r>
      <w:r>
        <w:rPr/>
        <w:t>㴹塤땫䵥ㅙ癟䕢걀쉞뿃싂㩉兴㘶禣㪮堯갽㑟渴䕈祄ꥮ眵啇䜰깠㋎临杴壂촵妏垻㗂え㩮뽘堮䡡</w:t>
      </w:r>
      <w:r>
        <w:rPr/>
        <w:t>꤯</w:t>
      </w:r>
      <w:r>
        <w:rPr/>
        <w:t>긳쉅ꎵ佲慶縪뼻ꍂ捌촪匦숺恠䲣杺怦圪眊쌭捈☯䝮䜻咏祋噢</w:t>
      </w:r>
      <w:r>
        <w:rPr/>
        <w:t>ꥌ⍧</w:t>
      </w:r>
      <w:r>
        <w:rPr/>
        <w:t>扅</w:t>
      </w:r>
      <w:r>
        <w:rPr/>
        <w:t>⣂</w:t>
      </w:r>
      <w:r>
        <w:rPr/>
        <w:t>奙⯂堭╨숳䭵뽑梬帹⼮숬숯⨸쉖싂摸⍀卉猱뭾煳⯂䓃䩊쉳䕆䠱㭂轩扄㕋⹟晤矂灱뗂确㎱䁩偌♬堸婅㥎ㆩ췎쵏溡싂橈睇獑埂숬뼯㕳쉰颩⮮師㐭塬兡焸刽否숯䰦携佘⪡숶竃㍘摍갭捧╨わ쉞櫂♪⩳塵輯煘䋂뗂徻㔪녯⩏⍅䂿扴㥡䱾쉞쌳䉡</w:t>
      </w:r>
      <w:r>
        <w:rPr/>
        <w:t>ⵒ</w:t>
      </w:r>
      <w:r>
        <w:rPr/>
        <w:t>樹䌪㘦뗃㐱牪彔汢揎氺⑭祠慯噱ㅕ獡㡬䴹別槂埂슿꥗䎬</w:t>
      </w:r>
      <w:r>
        <w:rPr/>
        <w:t>Ⳃ</w:t>
      </w:r>
      <w:r>
        <w:rPr/>
        <w:t>慏䡹䝖㆏串瑧繗㤨䯂</w:t>
      </w:r>
      <w:r>
        <w:rPr/>
        <w:t>⣂</w:t>
      </w:r>
      <w:r>
        <w:rPr/>
        <w:t>樺辩ꍾ㷂癭⭮䴰挻㢮硩숷敫⤱顉楀顈슣轕⩄꥾繠츩嘮뽫い輱楧奠쉯噵숬</w:t>
      </w:r>
      <w:r>
        <w:rPr/>
        <w:t>⵰</w:t>
      </w:r>
      <w:r>
        <w:rPr/>
        <w:t>燎弪ꍨ䐲年厬坎憬⹀딸⭠䕷夦슿㍊迂ꍳ䵙㙘㭗㇎㈶䅸</w:t>
      </w:r>
      <w:r>
        <w:rPr/>
        <w:t>ꦩ</w:t>
      </w:r>
      <w:r>
        <w:rPr/>
        <w:t>倫땗㌥条敚쵣숳噔쉢⽑毃偟㛍䊘쉴♮塏埂㝁ꌪ䝤䤰弥㍾欤㭌祃㌰슱獖ㄷ煃截뭙橡⑑磍厏䴴䡭⮘哂춏炱╃縺숹⩮䤣娷亘䰦㌤䉏㧂癩㩐쉃</w:t>
      </w:r>
      <w:r>
        <w:rPr/>
        <w:t>ꦵ</w:t>
      </w:r>
      <w:r>
        <w:rPr/>
        <w:t>愫䙖ꌬ㚻嫂쉗싂숸⤴쉖쉪춿쉮囂㕃乖烍슘쉸쉒</w:t>
      </w:r>
      <w:r>
        <w:rPr/>
        <w:t>⡃</w:t>
      </w:r>
      <w:r>
        <w:rPr/>
        <w:t>쉨슘</w:t>
      </w:r>
      <w:r>
        <w:rPr/>
        <w:t>ꖬ</w:t>
      </w:r>
      <w:r>
        <w:rPr/>
        <w:t>ꍵ쉢礣쉏</w:t>
      </w:r>
      <w:r>
        <w:rPr/>
        <w:t>⡨</w:t>
      </w:r>
      <w:r>
        <w:rPr/>
        <w:t>儮咘漫쉊剥㉀㩚䉚䮿䫃柃䙟你伷晗䤯㭸奞䠥顓꥾睓</w:t>
      </w:r>
      <w:r>
        <w:rPr/>
        <w:t>⡐</w:t>
      </w:r>
      <w:r>
        <w:rPr/>
        <w:t>煷㮩⨮堽ꆱ䌣꺱㕗硍欭쉥Ⓜ䭑깮佡䀺燃숦涩⹘檻</w:t>
      </w:r>
      <w:r>
        <w:rPr/>
        <w:t>ⵟ</w:t>
      </w:r>
      <w:r>
        <w:rPr/>
        <w:t>싂㘺壂ヂ②⯂⥹托㩥㙙╠纩彳</w:t>
      </w:r>
      <w:r>
        <w:rPr/>
        <w:t>꧂</w:t>
      </w:r>
      <w:r>
        <w:rPr/>
        <w:t>쉚杗깱潟⿃纣췂䅦㴸꺮㙐㡮</w:t>
      </w:r>
      <w:r>
        <w:rPr/>
        <w:t>꧂</w:t>
      </w:r>
      <w:r>
        <w:rPr/>
        <w:t>爳轵楊⨥숭奍쉁</w:t>
      </w:r>
      <w:r>
        <w:rPr/>
        <w:t>ꤸ</w:t>
      </w:r>
      <w:r>
        <w:rPr/>
        <w:t>ꇂ㭃哂恚留否ꥬ噆噯煵ꌸ쉰䚥炥싍숷稰㩌渭杁佳夹칸䜬ꎏ哂婏噰</w:t>
      </w:r>
      <w:r>
        <w:rPr/>
        <w:t>ꕄ</w:t>
      </w:r>
      <w:r>
        <w:rPr/>
        <w:t>界䙃ꅬ伸㕾煋⽭癎ㄶ灹쉍剖祆㥡坕ꆣꄲꆩ䯂⫂祘</w:t>
      </w:r>
      <w:r>
        <w:rPr/>
        <w:t>꧂</w:t>
      </w:r>
      <w:r>
        <w:rPr/>
        <w:t>㡋숳⩤⯂璿⨨瘩䘲奕壂䡇쉫㭳䭍湢㑸쉨汒䄨⽔⩡쉏晩</w:t>
      </w:r>
      <w:r>
        <w:rPr/>
        <w:t>ꖩ</w:t>
      </w:r>
      <w:r>
        <w:rPr/>
        <w:t>쉞瑙츺㵞ꌥ</w:t>
      </w:r>
      <w:r>
        <w:rPr/>
        <w:t>ꕇ</w:t>
      </w:r>
      <w:r>
        <w:rPr/>
        <w:t>슬䩟◍䩭噵쉍넳扒幚㠲繅䒘</w:t>
      </w:r>
      <w:r>
        <w:rPr/>
        <w:t>ꥄ</w:t>
      </w:r>
      <w:r>
        <w:rPr/>
        <w:t>뭭爫怷瘣桦ꅤ冬숹ꍮ썀奖䃂</w:t>
      </w:r>
      <w:r>
        <w:rPr/>
        <w:t>ꗂ</w:t>
      </w:r>
      <w:r>
        <w:rPr/>
        <w:t>婮皣周䵠㇃썟㔤䉕繭恈ꄹ㐪䲥畟〉䵕㢮땵瑬歍䡹갵瑗湔窻쉠浂ㅯ쉡獓頥坙숊쉢婪䈪ꍨ埂</w:t>
      </w:r>
      <w:r>
        <w:rPr/>
        <w:t>ꤷ</w:t>
      </w:r>
      <w:r>
        <w:rPr/>
        <w:t>⣂</w:t>
      </w:r>
      <w:r>
        <w:rPr/>
        <w:t>쏂䃃呁呎沣幩싃슻瑂㉁彁癉㙸涿嚿㘯䙑桎癩</w:t>
      </w:r>
      <w:r>
        <w:rPr/>
        <w:t>ⰳ</w:t>
      </w:r>
      <w:r>
        <w:rPr/>
        <w:t>嘫㊮ㅚ</w:t>
      </w:r>
      <w:r>
        <w:rPr/>
        <w:t>⣎</w:t>
      </w:r>
      <w:r>
        <w:rPr/>
        <w:t>㨭壂㘻樹㘻繘恱祪䬵椻䇂쌯䵭楅䕈</w:t>
      </w:r>
      <w:r>
        <w:rPr/>
        <w:t>⠣</w:t>
      </w:r>
      <w:r>
        <w:rPr/>
        <w:t>㠣㣂㶬䙐㫂歯Ⓜ伳䯂梿슻硺堦</w:t>
      </w:r>
      <w:r>
        <w:rPr/>
        <w:t>ⲻⳍ</w:t>
      </w:r>
      <w:r>
        <w:rPr/>
        <w:t>싂晐顭넳竂璩숬ꎩ⼳弲幪䒱숸倴쉶栴頪⍎扐獡䵣繤啯䝄䧂</w:t>
      </w:r>
      <w:r>
        <w:rPr/>
        <w:t>ꔥ</w:t>
      </w:r>
      <w:r>
        <w:rPr/>
        <w:t>㕪䘶䆩咮縵쉨灪暥圤ぁ칁㍊⨬汕㘰椲뼬挨숰潚㘺煉䅊쌪쉰倫呇焳⚏⩮奄쉅噱塃婳杧㌺</w:t>
      </w:r>
      <w:r>
        <w:rPr/>
        <w:t>Ⱜ</w:t>
      </w:r>
      <w:r>
        <w:rPr/>
        <w:t>㝈奞칇猪噚䌬㌥㡯숺䢬</w:t>
      </w:r>
      <w:r>
        <w:rPr/>
        <w:t>ꗂ</w:t>
      </w:r>
      <w:r>
        <w:rPr/>
        <w:t>싃슩㵧倨劏칒樬숳ꥶ⦵沘</w:t>
      </w:r>
      <w:r>
        <w:rPr/>
        <w:t>ꕢ</w:t>
      </w:r>
      <w:r>
        <w:rPr/>
        <w:t>奟堭呃</w:t>
      </w:r>
      <w:r>
        <w:rPr/>
        <w:t>ⰲ</w:t>
      </w:r>
      <w:r>
        <w:rPr/>
        <w:t>ꤪꖵ</w:t>
      </w:r>
      <w:r>
        <w:rPr/>
        <w:t>痂妻牎⥃䓂⽉狂䕮㤯㔲㪩숩㎬䥉犡幈䬭㕡浣컍쉋</w:t>
      </w:r>
      <w:r>
        <w:rPr/>
        <w:t>ⵆ</w:t>
      </w:r>
      <w:r>
        <w:rPr/>
        <w:t>㧂扃恗姍祪こ</w:t>
      </w:r>
      <w:r>
        <w:rPr/>
        <w:t>ꥐꥌ</w:t>
      </w:r>
      <w:r>
        <w:rPr/>
        <w:t>剙夵砺</w:t>
      </w:r>
      <w:r>
        <w:rPr/>
        <w:t>꧂꥾꥗</w:t>
      </w:r>
      <w:r>
        <w:rPr/>
        <w:t>婌묵䑁♬厩♅婍⽇獃慁淍印</w:t>
      </w:r>
      <w:r>
        <w:rPr/>
        <w:t>ⵇ⵾</w:t>
      </w:r>
      <w:r>
        <w:rPr/>
        <w:t>䉥㶘穢睶⍒갬䜽猦뭤㴲壂䭒䲥疥⥒쉭䊡뽃䝱썯</w:t>
      </w:r>
      <w:r>
        <w:rPr/>
        <w:t>ⱱ</w:t>
      </w:r>
      <w:r>
        <w:rPr/>
        <w:t>䕕吭顙쉪竂伤画㡩쎏幑燂瓂</w:t>
      </w:r>
      <w:r>
        <w:rPr/>
        <w:t>Ⱚ</w:t>
      </w:r>
      <w:r>
        <w:rPr/>
        <w:t>坠㉉뭵摰噚伤╗〻⩚楁䝫牎⬲ꍡ瑷깮⨴䐱幪ㅒ璘숭뭞癋犵燃뾩牤㈶꥘</w:t>
      </w:r>
      <w:r>
        <w:rPr/>
        <w:t>⢱⑩</w:t>
      </w:r>
      <w:r>
        <w:rPr/>
        <w:t>冩南来䩴愽</w:t>
      </w:r>
      <w:r>
        <w:rPr/>
        <w:t>ⲡ</w:t>
      </w:r>
      <w:r>
        <w:rPr/>
        <w:t>确숪佪쉂䙗쉇彗㯂컃걮汳縸碻搽㵑捎䕈潺䕮㡳┫㥤呾娣䴦樷捚䕕놥슏㇂晇掱䅧橬奏扗浧⑀婌噀䡷㆘⩟樻㬦抏ꏎ㮮</w:t>
      </w:r>
      <w:r>
        <w:rPr/>
        <w:t>꧂</w:t>
      </w:r>
      <w:r>
        <w:rPr/>
        <w:t>乷栩椳伯ァ矂</w:t>
      </w:r>
      <w:r>
        <w:rPr/>
        <w:t>Ᵽ</w:t>
      </w:r>
      <w:r>
        <w:rPr/>
        <w:t>䚮</w:t>
      </w:r>
      <w:r>
        <w:rPr/>
        <w:t>ꔦ</w:t>
      </w:r>
      <w:r>
        <w:rPr/>
        <w:t>旂㴰奸⫂⩬愹皥硑䷃긶恹뾵恔</w:t>
      </w:r>
      <w:r>
        <w:rPr/>
        <w:t>⣂Ⓜ</w:t>
      </w:r>
      <w:r>
        <w:rPr/>
        <w:t>㌤喿㤻頽捶䘶轀숬挶顉楘硪싍瀰斮Ⓜ⪮ㄻ䡾卙㵄싂녙</w:t>
      </w:r>
      <w:r>
        <w:rPr/>
        <w:t>ꥅ</w:t>
      </w:r>
      <w:r>
        <w:rPr/>
        <w:t>㟂쉌ꅴ캵䁌区繸浥繞㇂申牰㍳곂町垱桵쉧䮱洫⑳圥㡏掿悻쉌憣千㏂숪쎱⛂쉃牦쉋漽窥泂爴飂昱⭙瑄橖䘳䯂뼽顆乴䝕䬴충檿仍㋂</w:t>
      </w:r>
      <w:r>
        <w:rPr/>
        <w:t>ꖣ⩋</w:t>
      </w:r>
      <w:r>
        <w:rPr/>
        <w:t>䭸债䰥乶捞⬴⭢슱㞘ꍑꎿ숥歓娷숳潑獞슬싂塸乮쉘愣檏䈳⩳洯剘潞㩚쉓潏䴫匱佱儶ꅡ哂䊘䉵侵䁳晌쉯㔱⫎㑃渪愰敂䰣橨天䍭⑚檵슱严뿂숯輯䶮䟂矂쉀圵椺轮믂占䳂</w:t>
      </w:r>
      <w:r>
        <w:rPr/>
        <w:t>ꕷ</w:t>
      </w:r>
      <w:r>
        <w:rPr/>
        <w:t>瀣慗䫂쉑勃䉗치吊瀩刨쉆쉓땷䇂渭쉠棂敀</w:t>
      </w:r>
      <w:r>
        <w:rPr/>
        <w:t>ⳃ</w:t>
      </w:r>
      <w:r>
        <w:rPr/>
        <w:t>撱呚戰瑠쉱䗍甶䘬⩙劘縲칾奴▬夻䤸䋂걡硐婎杘숻䌽⸷㑸扵攴檩쉥㠥⨶儫焫げ</w:t>
      </w:r>
      <w:r>
        <w:rPr/>
        <w:t>ⱀ</w:t>
      </w:r>
      <w:r>
        <w:rPr/>
        <w:t>㠴䢩◂슮㌽媩ꌳ䝫쏍恗顕䍈㴣⪻䉁弱全쉑츲䶣㑴⼷係䕠杁쉑䈫欻儦䝨숩㡆♲坞灐⥡瑨䗂畞䝳摓칷ㅢ夤㩅桮慹柂㋃쉬췂ꅞ쉶</w:t>
      </w:r>
      <w:r>
        <w:rPr/>
        <w:t>ꤳ</w:t>
      </w:r>
      <w:r>
        <w:rPr/>
        <w:t>坏㕕灐慟昴</w:t>
      </w:r>
      <w:r>
        <w:rPr/>
        <w:t>ꥀ</w:t>
      </w:r>
      <w:r>
        <w:rPr/>
        <w:t>Ⱶ</w:t>
      </w:r>
      <w:r>
        <w:rPr/>
        <w:t>癹疿䕲顧卮䤪</w:t>
      </w:r>
      <w:r>
        <w:rPr/>
        <w:t>ꥃ</w:t>
      </w:r>
      <w:r>
        <w:rPr/>
        <w:t>㙡獴㍃㤸</w:t>
      </w:r>
      <w:r>
        <w:rPr/>
        <w:t>⡪</w:t>
      </w:r>
      <w:r>
        <w:rPr/>
        <w:t>濂棂坳㝹䙕斡爹⾡挰䟂숵㩶㯎犥當싍ꥬ穋⹏쉧숣촬扢迎灘</w:t>
      </w:r>
      <w:r>
        <w:rPr/>
        <w:t>ⳃ</w:t>
      </w:r>
      <w:r>
        <w:rPr/>
        <w:t>㕉慚扦坄捊攲싍䜨╆㧃獞狎⥉搯㑎⥱ꌭ䉙걖㓂ヂ欣䚩彋癇㴵쉇睠녒顾믂䕕䡎䔽㝒㭅楄䏂㇂瘭⼷䕍ꅂ</w:t>
      </w:r>
      <w:r>
        <w:rPr/>
        <w:t>⢣</w:t>
      </w:r>
      <w:r>
        <w:rPr/>
        <w:t>㊩圣滂싂獬礤놻乍呪婅䵱ㅶ懂䝺ꥤ쉧恸䅂</w:t>
      </w:r>
      <w:r>
        <w:rPr/>
        <w:t>ⶵ</w:t>
      </w:r>
      <w:r>
        <w:rPr/>
        <w:t>䤺杹㠯⫂䍟</w:t>
      </w:r>
      <w:r>
        <w:rPr/>
        <w:t>⡀</w:t>
      </w:r>
      <w:r>
        <w:rPr/>
        <w:t>䭄⧂</w:t>
      </w:r>
      <w:r>
        <w:rPr/>
        <w:t>ⲿ</w:t>
      </w:r>
      <w:r>
        <w:rPr/>
        <w:t>컂唳ㅄ숩</w:t>
      </w:r>
      <w:r>
        <w:rPr/>
        <w:t>ꔰ♫</w:t>
      </w:r>
      <w:r>
        <w:rPr/>
        <w:t>偀㨴䍲㑬爱眲䖿쉱䁀싂畷幦쉩쵠嚣㭳쉩抮扞顯爷㙁䈵橲亮牰榣柍偰ꥫ猵⾿沮瓂ꌷ啊唰硥㛂떬浫ꥶ扚㌴⽆煶杶幓硑ꄣ嫍㭡硸焽ꥳ噪</w:t>
      </w:r>
      <w:r>
        <w:rPr/>
        <w:t>⠪</w:t>
      </w:r>
      <w:r>
        <w:rPr/>
        <w:t>穟垘唸䷂栴敎䑲桖</w:t>
      </w:r>
      <w:r>
        <w:rPr/>
        <w:t>꤯</w:t>
      </w:r>
      <w:r>
        <w:rPr/>
        <w:t>㷂䛂썗灗㯂⪱啔䍥㥮◍䈻䫂曂㕰딲쉎㝙</w:t>
      </w:r>
      <w:r>
        <w:rPr/>
        <w:t>⡾</w:t>
      </w:r>
      <w:r>
        <w:rPr/>
        <w:t>쉮禣栴刺뗃䥡祩뭪氪䵙쉕ꍔ㯂搴廍숥忂壂쉲塄欯硎扠䙤쉍渻䝶</w:t>
      </w:r>
      <w:r>
        <w:rPr/>
        <w:t>Ⳃ</w:t>
      </w:r>
      <w:r>
        <w:rPr/>
        <w:t>ま숭仂</w:t>
      </w:r>
      <w:r>
        <w:rPr/>
        <w:t>ⰺⰽ</w:t>
      </w:r>
      <w:r>
        <w:rPr/>
        <w:t>幐㡇⪣㫂灦歧쉳걾땯䧂쉳⻎㙉㭋⑷䮥떥敡䫂悮싍猴ꅖ婵ꆘ乳恎숶쎘쉯┫顾숯瘰䱾㥺彡⺣浩⩖ꅢ䄻渮슣怰숪䯂䁧땑䳂汇浡㒵䝲숩</w:t>
      </w:r>
      <w:r>
        <w:rPr/>
        <w:t>ꕕ</w:t>
      </w:r>
      <w:r>
        <w:rPr/>
        <w:t>埍痍縬揂焷ꏍ㦿䝺ꍪ扊氽唥꥔뭯㝉硐⬮⩙漵嚥⬹䙄呭㠽涡䤵戱㐸숯녑걉汎</w:t>
      </w:r>
      <w:r>
        <w:rPr/>
        <w:t>ⰵ</w:t>
      </w:r>
      <w:r>
        <w:rPr/>
        <w:t>獹칦牲捑쉲㡣䌩䱈乇⥹㕳㥕</w:t>
      </w:r>
      <w:r>
        <w:rPr/>
        <w:t>⡾⶘</w:t>
      </w:r>
      <w:r>
        <w:rPr/>
        <w:t>쉫䢵㍏⿂ㄯ杬捎춏栳䑕ꆿ믍怫橫숵否歉て玥捴婍䲥牎彷⽕匤じ汈顯츰캣潪䵗婩柂硓쉍晾⥎䜪敭之숽⥸懂⹆嫂촻䁆幊癠傻</w:t>
      </w:r>
      <w:r>
        <w:rPr/>
        <w:t>ꔪ</w:t>
      </w:r>
      <w:r>
        <w:rPr/>
        <w:t>䫂獥昪캩꤮싂썺値ꅹ欬㌹捄㬶쉠㫂砊</w:t>
      </w:r>
      <w:r>
        <w:rPr/>
        <w:t>ⴸ</w:t>
      </w:r>
      <w:r>
        <w:rPr/>
        <w:t>牦喿旂廎浣垱䍇㈷奆楨⧂뇂楦㛂獞⑹딷户帷繙熣䐺扔ꥲ</w:t>
      </w:r>
      <w:r>
        <w:rPr/>
        <w:t>ⵆ</w:t>
      </w:r>
      <w:r>
        <w:rPr/>
        <w:t>쵥瀪뇂㩓䥀渪숷䉗䑅⑖숹辩姂伤</w:t>
      </w:r>
      <w:r>
        <w:rPr/>
        <w:t>ꤷ</w:t>
      </w:r>
      <w:r>
        <w:rPr/>
        <w:t>恭潪ꍂ䗎칄夯⚥繯숵漺轸꥙㑣摭敳抻쵁숦嘨卸</w:t>
      </w:r>
      <w:r>
        <w:rPr/>
        <w:t>⢣</w:t>
      </w:r>
      <w:r>
        <w:rPr/>
        <w:t>땥㜱╉撩⥩䡂쉑潓䃂㥒☫숶땞块깣冡</w:t>
      </w:r>
      <w:r>
        <w:rPr/>
        <w:t>Ɑ</w:t>
      </w:r>
      <w:r>
        <w:rPr/>
        <w:t>㕀恎渱湙⹡뼻祘婓䐽㙋</w:t>
      </w:r>
      <w:r>
        <w:rPr/>
        <w:t>⠮</w:t>
      </w:r>
      <w:r>
        <w:rPr/>
        <w:t>〣䨸녮쉁捫妩䦡쉂갩칂瘵䤱</w:t>
      </w:r>
      <w:r>
        <w:rPr/>
        <w:t>ꤨ⨹</w:t>
      </w:r>
      <w:r>
        <w:rPr/>
        <w:t>痃숮ꌮ슻䱟㓂㞘䗍뮮倭睴쉧辣千쎡歸ꌨ欱娤昤颩ꆮ㡡祣㢣䄵뽍</w:t>
      </w:r>
      <w:r>
        <w:rPr/>
        <w:t>ⷂ</w:t>
      </w:r>
      <w:r>
        <w:rPr/>
        <w:t>瘺녅潊쉫繳畣塪欵硳搪催㎬六攦䥭쉈</w:t>
      </w:r>
      <w:r>
        <w:rPr/>
        <w:t>ꖡ</w:t>
      </w:r>
      <w:r>
        <w:rPr/>
        <w:t>칎廂㏂⺬穘港煅䔹忂ヂ쏎摶숣쉩健儤㭉盂싂Ⓙ䔶䓂㬶幉砬⩋㴪繹䝖䩣쉠娨ㅓ♆摡留쉤侩䶏坌䥀⌭祐♔쉒䌬⌤㕯凂汹砷⴪</w:t>
      </w:r>
      <w:r>
        <w:rPr/>
        <w:t>ⱨ</w:t>
      </w:r>
      <w:r>
        <w:rPr/>
        <w:t>싂噋뭄쉇啦䇂洯ꍵ꥚扈㑅䩢䱘㴩땗倨</w:t>
      </w:r>
      <w:r>
        <w:rPr/>
        <w:t>ꗂ</w:t>
      </w:r>
      <w:r>
        <w:rPr/>
        <w:t>䡈牫㕏䝞弨䍋獐祌⩷嫂䭱㡠</w:t>
      </w:r>
      <w:r>
        <w:rPr/>
        <w:t>⡞</w:t>
      </w:r>
      <w:r>
        <w:rPr/>
        <w:t>伣殩䠳瑖浙槂頷婂㌱뿃浱瓃䀬䖏⹸</w:t>
      </w:r>
      <w:r>
        <w:rPr/>
        <w:t>ⱷ⩠</w:t>
      </w:r>
      <w:r>
        <w:rPr/>
        <w:t>煓</w:t>
      </w:r>
      <w:r>
        <w:rPr/>
        <w:t>⡁</w:t>
      </w:r>
      <w:r>
        <w:rPr/>
        <w:t>㨸㉈묵꥗␱쉘걬愲숫睍ㅹ㗂冱⹰玵癳⽧걆땈㷂⹳</w:t>
      </w:r>
      <w:r>
        <w:rPr/>
        <w:t>ⱪ</w:t>
      </w:r>
      <w:r>
        <w:rPr/>
        <w:t>啮乍㍐猪呍嘭녬剐쉳祧嚻䤤堩⨮喘盂玻㴪⩗⶘摪塙</w:t>
      </w:r>
      <w:r>
        <w:rPr/>
        <w:t>⡀</w:t>
      </w:r>
      <w:r>
        <w:rPr/>
        <w:t>婓垩滂숱䍺頫숮쉅</w:t>
      </w:r>
      <w:r>
        <w:rPr/>
        <w:t>ꕭ</w:t>
      </w:r>
      <w:r>
        <w:rPr/>
        <w:t>걱ꎮ獘긨瘫㭂땯</w:t>
      </w:r>
      <w:r>
        <w:rPr/>
        <w:t>⡵</w:t>
      </w:r>
      <w:r>
        <w:rPr/>
        <w:t>機揂</w:t>
      </w:r>
      <w:r>
        <w:rPr/>
        <w:t>ⴥ</w:t>
      </w:r>
      <w:r>
        <w:rPr/>
        <w:t>䕄猸䍶坘䤬䝌焽焤쉌畉欽숩飂癰㏂</w:t>
      </w:r>
      <w:r>
        <w:rPr/>
        <w:t>ꤲ</w:t>
      </w:r>
      <w:r>
        <w:rPr/>
        <w:t>柂㮡⩕⥩⑵掱</w:t>
      </w:r>
      <w:r>
        <w:rPr/>
        <w:t>⡱</w:t>
      </w:r>
      <w:r>
        <w:rPr/>
        <w:t>具</w:t>
      </w:r>
      <w:r>
        <w:rPr/>
        <w:t>⠲</w:t>
      </w:r>
      <w:r>
        <w:rPr/>
        <w:t>嘷攩礻喩婚</w:t>
      </w:r>
      <w:r>
        <w:rPr/>
        <w:t>ꗂ</w:t>
      </w:r>
      <w:r>
        <w:rPr/>
        <w:t>䙬椸㙍쉇</w:t>
      </w:r>
      <w:r>
        <w:rPr/>
        <w:t>ꔺ</w:t>
      </w:r>
      <w:r>
        <w:rPr/>
        <w:t>⼦癑</w:t>
      </w:r>
      <w:r>
        <w:rPr/>
        <w:t>꧂</w:t>
      </w:r>
      <w:r>
        <w:rPr/>
        <w:t>㑍爷彉⭱痂</w:t>
      </w:r>
      <w:r>
        <w:rPr/>
        <w:t>Ⳃ</w:t>
      </w:r>
      <w:r>
        <w:rPr/>
        <w:t>婫뮮슩偫畅母撘欲ㅾ䱋슏㣂슣딵䰹刮䔣긱瑫쉡掱쉗潖㊵乧䮏ノ♃䤪싂⼲匥싂洰⻂</w:t>
      </w:r>
      <w:r>
        <w:rPr/>
        <w:t>ꤣ⍡┯</w:t>
      </w:r>
      <w:r>
        <w:rPr/>
        <w:t>獴撘秂䉘</w:t>
      </w:r>
      <w:r>
        <w:rPr/>
        <w:t>ⱷ</w:t>
      </w:r>
      <w:r>
        <w:rPr/>
        <w:t>汧禣唥焪剞頬䙪숮</w:t>
      </w:r>
      <w:r>
        <w:rPr/>
        <w:t>ꤳ</w:t>
      </w:r>
      <w:r>
        <w:rPr/>
        <w:t>㓂㞻㭉傡칅촺剦㦥慕硸쉧䝌</w:t>
      </w:r>
      <w:r>
        <w:rPr/>
        <w:t>꧂⯂</w:t>
      </w:r>
      <w:r>
        <w:rPr/>
        <w:t>䍘稩숻輺䋂갣쉐哂</w:t>
      </w:r>
      <w:r>
        <w:rPr/>
        <w:t>ꥒ</w:t>
      </w:r>
      <w:r>
        <w:rPr/>
        <w:t>禵欣汐슩慢땚敺䐺㑀坋쉧秃穉⸭걧䴷쉆㈴㶱⩣뽏㊻㩸橕潲氻瑋睮䄻ꍟ哂숶輣䑮㜩盍灘꥖倸珂쉡㵰</w:t>
      </w:r>
      <w:r>
        <w:rPr/>
        <w:t>Ȿ</w:t>
      </w:r>
      <w:r>
        <w:rPr/>
        <w:t>炻瑠䝰椰瘨⭸煸쏂㵵タげ䈶䝰䂩䡱匥쏂顤䍭櫂뼯㚵㍟ネ㨳䛂揂╴杢쎩㠯⍘琊愻䉪辻輦</w:t>
      </w:r>
      <w:r>
        <w:rPr/>
        <w:t>ⱟ</w:t>
      </w:r>
      <w:r>
        <w:rPr/>
        <w:t>䥇⧂繈쉇䁥㘦㩐䯂狂吥ꎩ⥫</w:t>
      </w:r>
      <w:r>
        <w:rPr/>
        <w:t>⠥</w:t>
      </w:r>
      <w:r>
        <w:rPr/>
        <w:t>쉂捇떡⤹</w:t>
      </w:r>
      <w:r>
        <w:rPr/>
        <w:t>ⵧ</w:t>
      </w:r>
      <w:r>
        <w:rPr/>
        <w:t>슡硡顬洶桚ꄨ頷仂典敎㑸껂懂</w:t>
      </w:r>
      <w:r>
        <w:rPr/>
        <w:t>ꔺ</w:t>
      </w:r>
      <w:r>
        <w:rPr/>
        <w:t>⣂</w:t>
      </w:r>
      <w:r>
        <w:rPr/>
        <w:t>䭞깪丵</w:t>
      </w:r>
      <w:r>
        <w:rPr/>
        <w:t>ꥑ</w:t>
      </w:r>
      <w:r>
        <w:rPr/>
        <w:t>㍁瓂</w:t>
      </w:r>
      <w:r>
        <w:rPr/>
        <w:t>ꕺ</w:t>
      </w:r>
      <w:r>
        <w:rPr/>
        <w:t>㝷と昫䵨摂曂⚥䥫䧂啮⧃</w:t>
      </w:r>
      <w:r>
        <w:rPr/>
        <w:t>⡧</w:t>
      </w:r>
      <w:r>
        <w:rPr/>
        <w:t>ㄦ轆㥞ꄭ</w:t>
      </w:r>
      <w:r>
        <w:rPr/>
        <w:t>ⷂ</w:t>
      </w:r>
      <w:r>
        <w:rPr/>
        <w:t>瓂疩殏숪噋䣂嘥漵╓㴮뼲싂녙숸祀⸬䵑㢬䱖瑲擂䓂⥩녙婔瑸䱳ꄹ싂怷쉌놬䟂炩匨轕䂿㕾爸急捵䨥䥚幚⹲꺻呟뽉</w:t>
      </w:r>
      <w:r>
        <w:rPr/>
        <w:t>ꗍ</w:t>
      </w:r>
      <w:r>
        <w:rPr/>
        <w:t>ꇂ乲☬唲ꆮꆩ㪩</w:t>
      </w:r>
      <w:r>
        <w:rPr/>
        <w:t>⡰</w:t>
      </w:r>
      <w:r>
        <w:rPr/>
        <w:t>ꥐ</w:t>
      </w:r>
      <w:r>
        <w:rPr/>
        <w:t>䭵皻亿猻䰵䱤恳参㑋숲昮쉂挮湣쉅潨瑪乐⦱㘣塕兖⥍쉭䌮輵啧䕤뼺佤네嚣䥘ꥪ䐵㍅瑀旃捋奁坓䔭敡顱轢㜵쉙烂㯃䍊ꅣꇂ⧂䈸㉰敒挺䈤⨯彅䁇䧂牍숩顯帱堽潣㍱꥞幣幸⍶偩杓╏䭳</w:t>
      </w:r>
      <w:r>
        <w:rPr/>
        <w:t>ⱙ⑾</w:t>
      </w:r>
      <w:r>
        <w:rPr/>
        <w:t>繍</w:t>
      </w:r>
      <w:r>
        <w:rPr/>
        <w:t>ⵤ</w:t>
      </w:r>
      <w:r>
        <w:rPr/>
        <w:t>녅烂䥄噤ꏂ㪿⥅偗꥙㍣愵焸瑸ꅍ⩒꥙╏ꅤ쉆⯂杳䞩悡쉙䡊䔥Ⓜ습묨䑴绂䷂䵍쉒幬㡦桾坧쉠漹⿂⨤ぺ</w:t>
      </w:r>
      <w:r>
        <w:rPr/>
        <w:t>ꕍ</w:t>
      </w:r>
      <w:r>
        <w:rPr/>
        <w:t>䴭㝢⭠䙷㫂坚喏깴</w:t>
      </w:r>
      <w:r>
        <w:rPr/>
        <w:t>ⵚ</w:t>
      </w:r>
      <w:r>
        <w:rPr/>
        <w:t>쉩硔䨭䳂婎琫楇塘䙏关⪻帱末뮿䫂倨</w:t>
      </w:r>
      <w:r>
        <w:rPr/>
        <w:t>ⷂ</w:t>
      </w:r>
      <w:r>
        <w:rPr/>
        <w:t>恊偰渹쉺쉟玣晡个Ⓝ㩟硆卧晅牒슮⹳狂ꏂ搷湬硣췂煡㙒묶抣⧍숪䵅坆啣畉穫䔴㣍쉨</w:t>
      </w:r>
      <w:r>
        <w:rPr/>
        <w:t>ⵐ</w:t>
      </w:r>
      <w:r>
        <w:rPr/>
        <w:t>懂䕊걎쉁㜴㚡⛂싂</w:t>
      </w:r>
      <w:r>
        <w:rPr/>
        <w:t>Ⱡ</w:t>
      </w:r>
      <w:r>
        <w:rPr/>
        <w:t>䍥扭⩮숩뭐㭬⨰츨ꏂ쵇㠣ꌱ쉖쉾ꥸ⨩숬ꅸ否㍩䥣戫걏攰녹彰쉊挦欺㝱儸⑮散偂瀣䒱嫂䃎灖䪩갰䵰㴯숯掮塇䥬㨻숯숴깗挭컂</w:t>
      </w:r>
      <w:r>
        <w:rPr/>
        <w:t>ⷂ</w:t>
      </w:r>
      <w:r>
        <w:rPr/>
        <w:t>따䲡숴咩싃꺵幷⪣㵫䩂㈲縱ꅊ敏潯焭䆱䡰琬湌牢㑘瑕洶뭌⹵썉恊摇쉤剮癍숪쉫㍴ㅮ⽏顠뽈穣ꥴꌱ䑁⥌䁱彈㚏</w:t>
      </w:r>
      <w:r>
        <w:rPr/>
        <w:t>ꦥ</w:t>
      </w:r>
      <w:r>
        <w:rPr/>
        <w:t>䮣숬䡠쉸땮喣쉰瑢䑀摬㕧ꅩ쉉뭲╯</w:t>
      </w:r>
      <w:r>
        <w:rPr/>
        <w:t>Ⱨ</w:t>
      </w:r>
      <w:r>
        <w:rPr/>
        <w:t>彫쉺竂쵌떵⴮⺵睴浊쉏칡ꎬ곂橬憡ㅚ栭䡥恢긷塁秂彭䘫⥑晋䊿橑丯圪氽㑬䍪┫㙣숥救幧⨨뼪⬥縦䴳男䖿䩲桩㗃䩎⹔杏瑕枿쉐쉯轱奚繧剉涱倨㨱⍉</w:t>
      </w:r>
      <w:r>
        <w:rPr/>
        <w:t>ꥃ</w:t>
      </w:r>
      <w:r>
        <w:rPr/>
        <w:t>ⱕ</w:t>
      </w:r>
      <w:r>
        <w:rPr/>
        <w:t>쉯㛂䜩쉆</w:t>
      </w:r>
      <w:r>
        <w:rPr/>
        <w:t>ꤨ⮮</w:t>
      </w:r>
      <w:r>
        <w:rPr/>
        <w:t>숤⫂䠮牵噀戊䶵䒘뗃㔮뾻椯㮮칇吴悮ꌩ䠹㥇䠴ꅣ扷曂塷晆㩳썧⭸助습硨䍮뇂ㅐ顮㶵쉋睺癲䁇䝧慳䡠뗂썁煫噩♭</w:t>
      </w:r>
      <w:r>
        <w:rPr/>
        <w:t>⡪⬸</w:t>
      </w:r>
      <w:r>
        <w:rPr/>
        <w:t>䬺充偫싂䝎瘮㥶犻䁇瀻穟䑈乾噰숶⩸⨱䵁う傻숣㨨슩睡捉抱䥒塄獭䈽⹧卄杞㙇⨵悱쉷</w:t>
      </w:r>
      <w:r>
        <w:rPr/>
        <w:t>⡤</w:t>
      </w:r>
      <w:r>
        <w:rPr/>
        <w:t>긷㏂㉑媻♹池␹쉴슮⮣䴻䡘츴</w:t>
      </w:r>
      <w:r>
        <w:rPr/>
        <w:t>ⱃ</w:t>
      </w:r>
      <w:r>
        <w:rPr/>
        <w:t>ㆥ</w:t>
      </w:r>
      <w:r>
        <w:rPr/>
        <w:t>Ⳏ</w:t>
      </w:r>
      <w:r>
        <w:rPr/>
        <w:t>扁潌偪㟂硟婭䍤恇䗂瑲祊䡞䬽</w:t>
      </w:r>
      <w:r>
        <w:rPr/>
        <w:t>ⵔ</w:t>
      </w:r>
      <w:r>
        <w:rPr/>
        <w:t>奴⩫쉹汧樭繉攵僂迂땯䅢奮嘵棂桮쉀轺♑</w:t>
      </w:r>
      <w:r>
        <w:rPr/>
        <w:t>ꕎ</w:t>
      </w:r>
      <w:r>
        <w:rPr/>
        <w:t>㐻乳♂</w:t>
      </w:r>
      <w:r>
        <w:rPr/>
        <w:t>ꗂ</w:t>
      </w:r>
      <w:r>
        <w:rPr/>
        <w:t>䈤䨣칹猭杗</w:t>
      </w:r>
      <w:r>
        <w:rPr/>
        <w:t>꧂</w:t>
      </w:r>
      <w:r>
        <w:rPr/>
        <w:t>쉦䁹⨵긺摴ꍎ♌扐㙞</w:t>
      </w:r>
      <w:r>
        <w:rPr/>
        <w:t>ꤥ╎</w:t>
      </w:r>
      <w:r>
        <w:rPr/>
        <w:t>䕚㧂㥀쉏췂䑺轃㍮穕穴甽扺娺癶뭑瘰쉈匴㥇䁠㭾䈶</w:t>
      </w:r>
      <w:r>
        <w:rPr/>
        <w:t>ꤳ♈⫍</w:t>
      </w:r>
      <w:r>
        <w:rPr/>
        <w:t>ꏃ䛍癤쉬䶏䍨ぐ䮡ꥯ䎱嫂싂썚溏撻䅵㶵僂輣廂奉疿㐰⥧灠䄹祭싂助</w:t>
      </w:r>
      <w:r>
        <w:rPr/>
        <w:t>ꤶ</w:t>
      </w:r>
      <w:r>
        <w:rPr/>
        <w:t>敆䍉氵偙㉦㣂㣂䘳末杭啦桂쉮㴫濍㵲쉍南䩹乖췎焨⑨⎡愬秂썋甹犿딤䀽輫縫姂꧎繁㩧ꅨ眷泂轆穳㟂䭎䩈</w:t>
      </w:r>
      <w:r>
        <w:rPr/>
        <w:t>Ⱔ</w:t>
      </w:r>
      <w:r>
        <w:rPr/>
        <w:t>攣</w:t>
      </w:r>
      <w:r>
        <w:rPr/>
        <w:t>ꤪ</w:t>
      </w:r>
      <w:r>
        <w:rPr/>
        <w:t>勂䝫㕷㎿卹䑦䑥楬畦㝱慆㔷临쉁摭⾏㭪싂숪⽹㉰쉭싂柂쉏掘쉂⦮抮㝗焴⩾⩁㥾娸䖏⵹勎礱炩</w:t>
      </w:r>
      <w:r>
        <w:rPr/>
        <w:t>ꤨ</w:t>
      </w:r>
      <w:r>
        <w:rPr/>
        <w:t>뼤ꥪ</w:t>
      </w:r>
      <w:r>
        <w:rPr/>
        <w:t>ⱚ╈</w:t>
      </w:r>
      <w:r>
        <w:rPr/>
        <w:t>㇍⍞穷䍌⹸氷塷곍⩰</w:t>
      </w:r>
      <w:r>
        <w:rPr/>
        <w:t>ꕚ╾</w:t>
      </w:r>
      <w:r>
        <w:rPr/>
        <w:t>托뽾ꍫ⥳灰䁷㠥䑄⽭潉⸸䍷竂䗂䑙⭵䯂杋⩅縩쉉畒䵡䩆窻㐲뼵넷捕嘬슩䑟♞厬睢焽䝕昱▵쉣갲걧묪煥䈩妻氣⤺䱏䕂䁑睨⽡䡒슣哎礳ㅳ숽梥哂㊏䇂畄♱ꅔ䲡숷唫䥟䴩潱</w:t>
      </w:r>
      <w:r>
        <w:rPr/>
        <w:t>ⱸ</w:t>
      </w:r>
      <w:r>
        <w:rPr/>
        <w:t>뭊晾タ⵹⨩浒ꍓ半の噙㍟</w:t>
      </w:r>
      <w:r>
        <w:rPr/>
        <w:t>ꔸⷂ</w:t>
      </w:r>
      <w:r>
        <w:rPr/>
        <w:t>䰥癩堦熱轱碵は㠩♴眭䝗啯冏쉚剥眷圸楈常긺檱獪⥊숦숣槂뼳㕾◂狂忂㈣쉵礭</w:t>
      </w:r>
      <w:r>
        <w:rPr/>
        <w:t>ⲵ</w:t>
      </w:r>
      <w:r>
        <w:rPr/>
        <w:t>㍫⸷捹刮쉭廂幷쉔悥䑲숱캻武吸乸枩㚡ꍱ칗慆쉨⑊敒</w:t>
      </w:r>
      <w:r>
        <w:rPr/>
        <w:t>ⴴ</w:t>
      </w:r>
      <w:r>
        <w:rPr/>
        <w:t>潄奐斩げ</w:t>
      </w:r>
      <w:r>
        <w:rPr/>
        <w:t>ꕑ</w:t>
      </w:r>
      <w:r>
        <w:rPr/>
        <w:t>桬噭㊮垮쵧烃硉䵠⭭䞡ꎮ숱㭰⼶湵殻睘</w:t>
      </w:r>
      <w:r>
        <w:rPr/>
        <w:t>⢏</w:t>
      </w:r>
      <w:r>
        <w:rPr/>
        <w:t>쉀慙⥞㬣䡎伥稺䝾㕚㍤瀸瞩╹婾䢿ꌺヂ㍰侬恂숻숶ガ츫扊㣂ヂ唲숥쉓䎮⥕⨊灢㍏㕀㭆倨污㑏쵞䩎姂䈮㑔䬷䵶剺湶輭⦡㎬쉆㵾칓颣䔭</w:t>
      </w:r>
      <w:r>
        <w:rPr/>
        <w:t>ⵕ</w:t>
      </w:r>
      <w:r>
        <w:rPr/>
        <w:t>䬱땍噢橔ꍆ쉖쉢捊쉭쉂㥓嗂皘㶏쵧슥㇂㥾슘殱浘攩</w:t>
      </w:r>
      <w:r>
        <w:rPr/>
        <w:t>⢱</w:t>
      </w:r>
      <w:r>
        <w:rPr/>
        <w:t>걓卙䁥싂쉵쵺䩱犩충쉯㈥㍡杕浚깠⤺徻淍깞瑦ꍢ뗂摢扢뽕䕟匲癩催顙槂뽟숷干種㉇</w:t>
      </w:r>
      <w:r>
        <w:rPr/>
        <w:t>ꦿ</w:t>
      </w:r>
      <w:r>
        <w:rPr/>
        <w:t>煈숶畉䬳瑬䉮䛎種䥆呸뽷乥㕥墵딽抡┤䄬檣㙬</w:t>
      </w:r>
      <w:r>
        <w:rPr/>
        <w:t>ⲡ</w:t>
      </w:r>
      <w:r>
        <w:rPr/>
        <w:t>꧃</w:t>
      </w:r>
      <w:r>
        <w:rPr/>
        <w:t>参䡋⭰숩쉨砳쎏奟ざ</w:t>
      </w:r>
      <w:r>
        <w:rPr/>
        <w:t>ꤪ</w:t>
      </w:r>
      <w:r>
        <w:rPr/>
        <w:t>䝰쉄숯忂</w:t>
      </w:r>
      <w:r>
        <w:rPr/>
        <w:t>ꥉ</w:t>
      </w:r>
      <w:r>
        <w:rPr/>
        <w:t>⡉</w:t>
      </w:r>
      <w:r>
        <w:rPr/>
        <w:t>奨ꏂ⶘촩畫潎占卖곂쵹揂橣祖懂⹺杅䕗숸ꌪ朷</w:t>
      </w:r>
      <w:r>
        <w:rPr/>
        <w:t>ꕔ</w:t>
      </w:r>
      <w:r>
        <w:rPr/>
        <w:t>吴㭵慲啂쉈䟂⿂쉮䏂쉘㨭䖬쉦伱깫㈪㬸飂剀㧂갬䔩䅦䡠ꍎ⩺쉱瑦哂䬥ㅍ揂쉰䡧깓湎␵ꇎ䓂牋䑏壂⭃쉑咱嫂㛂⥦숯쉍橩奃ꌺ癔녷␯쉹畣亏⍐ꍰ䕙믂쉏垱漸ꏂ哎疻촤┲⩯礮䔻䍕妥䇃桬伨噴╋䡮㤳</w:t>
      </w:r>
      <w:r>
        <w:rPr/>
        <w:t>ꕷ</w:t>
      </w:r>
      <w:r>
        <w:rPr/>
        <w:t>⢣</w:t>
      </w:r>
      <w:r>
        <w:rPr/>
        <w:t>㌨愣䠷</w:t>
      </w:r>
      <w:r>
        <w:rPr/>
        <w:t>ꕣ</w:t>
      </w:r>
      <w:r>
        <w:rPr/>
        <w:t>쉎㬳쉶摖⭩䫂祊啦䕊쵲䁣쉕倯㗂〷炩┤⥺䗂䭪꥕懂䜭썚噤⿂秎</w:t>
      </w:r>
      <w:r>
        <w:rPr/>
        <w:t>꥓</w:t>
      </w:r>
      <w:r>
        <w:rPr/>
        <w:t>痂楸㕘</w:t>
      </w:r>
      <w:r>
        <w:rPr/>
        <w:t>ⵯ</w:t>
      </w:r>
      <w:r>
        <w:rPr/>
        <w:t>㚻桓顺⽬깩㚩쉠愪쉟ㄤ</w:t>
      </w:r>
      <w:r>
        <w:rPr/>
        <w:t>ꤵ</w:t>
      </w:r>
      <w:r>
        <w:rPr/>
        <w:t>땱㥶㤴獭摡輶亣쵷焷⑚婵걩㶮杭쉶㞘爦㫂⎿步ꄣ䅭칂囂䫂♾</w:t>
      </w:r>
      <w:r>
        <w:rPr/>
        <w:t>꧂</w:t>
      </w:r>
      <w:r>
        <w:rPr/>
        <w:t>昩汀뽪憏睎䓂</w:t>
      </w:r>
      <w:r>
        <w:rPr/>
        <w:t>⡇</w:t>
      </w:r>
      <w:r>
        <w:rPr/>
        <w:t>偠㯎潅⍏㵷⭈繪</w:t>
      </w:r>
      <w:r>
        <w:rPr/>
        <w:t>Ⱘ</w:t>
      </w:r>
      <w:r>
        <w:rPr/>
        <w:t>囂⩡偰捱榿숰습쉎䩯</w:t>
      </w:r>
      <w:r>
        <w:rPr/>
        <w:t>ⲡ</w:t>
      </w:r>
      <w:r>
        <w:rPr/>
        <w:t>樮⨷塍祸쵮</w:t>
      </w:r>
      <w:r>
        <w:rPr/>
        <w:t>ꥈ</w:t>
      </w:r>
      <w:r>
        <w:rPr/>
        <w:t>慶娬瓎䍓⥑㌥⾻䥮녟柂⧂ㅎ焰</w:t>
      </w:r>
      <w:r>
        <w:rPr/>
        <w:t>꧂</w:t>
      </w:r>
      <w:r>
        <w:rPr/>
        <w:t>柂攭㝨뽔獔쉞㯂⹞〷땙⩥⩖琥⯂䯍ꅂ幪㙫㕯䠪♪顫걚䭲쉨䉑</w:t>
      </w:r>
      <w:r>
        <w:rPr/>
        <w:t>ⴴ⪻</w:t>
      </w:r>
      <w:r>
        <w:rPr/>
        <w:t>㥾潋숹㋂灩啚</w:t>
      </w:r>
      <w:r>
        <w:rPr/>
        <w:t>ⷍ</w:t>
      </w:r>
      <w:r>
        <w:rPr/>
        <w:t>쌹㍒ꍤ彟썧埃숶습⌫╳뭓礸慓긺놿坂䅲偦矂倸䗂换⥉딹礩燂㜵䫂繠땋唣䠬䄽</w:t>
      </w:r>
      <w:r>
        <w:rPr/>
        <w:t>⵰</w:t>
      </w:r>
      <w:r>
        <w:rPr/>
        <w:t>呃䣂壂╄㠦嗎瑵坯㬱㉂⹠⩖祁䅳樵</w:t>
      </w:r>
      <w:r>
        <w:rPr/>
        <w:t>Ⱛ</w:t>
      </w:r>
      <w:r>
        <w:rPr/>
        <w:t>乪</w:t>
      </w:r>
      <w:r>
        <w:rPr/>
        <w:t>ⱔ</w:t>
      </w:r>
      <w:r>
        <w:rPr/>
        <w:t>䰻弫迍갺㙡洳廂㉐䦮㮱ꥶ懂쉋畒弲䀥⤹ꇂ☷䍷숷碣縵뽥쉌危儣깟〉偢㈰婦ꍊ恔⼹䘦⹔싂㦻숪┴塐䁎獇癀䌹扢㬱㬹䱵刻깂㩪⺣穋共㵩儥䦵促楦슩顈ꥸ轇숹◂㕂㪿晹颥ꏂ疏庡㠪呥숊⼥⻂쉵⹸㵆쉪⏍</w:t>
      </w:r>
      <w:r>
        <w:rPr/>
        <w:t>꧂</w:t>
      </w:r>
      <w:r>
        <w:rPr/>
        <w:t>쉄窿뽬슏숵淃甸쉃敶杖洪㩋ㅺ摍扆㐺䠦㐱匴</w:t>
      </w:r>
      <w:r>
        <w:rPr/>
        <w:t>ꕧ</w:t>
      </w:r>
      <w:r>
        <w:rPr/>
        <w:t>䰣⨶⨰⾵䥺撥乵싂쵔扦慰仂숤ꆱ祌습쉹⌥䘲⚩迂㶥슮䩚䡶䟍숪晡椪佂䁵䝨掵슬形搳偶ㅄ䩕湨숳揂䩚㠳恢쉧圯䉱顤뾥呁ㅲ䝄쉡㙤䜩奪獮쉈㵖效柂煂숸㤺啞ꍢ䗂믂䩇乩弳买쉳㉤幱顑仂쉹싂㑕汶</w:t>
      </w:r>
      <w:r>
        <w:rPr/>
        <w:t>ꦮ</w:t>
      </w:r>
      <w:r>
        <w:rPr/>
        <w:t>绂슮砩숴숺䰨뽂畦伷꥖䩰䁚䐭땣輰炬磂슬坮䞣䫂䯂煌촶䱌嚥瑟쉌䰷癃썢뽅꥾癐쌴䅌猪䓃乲㕪矃獨縴䅫䑙쉑⩦⒡呥☻湎㥄呷毂嫂쉗圸ꌵ긥㙧㛂⴪쉖쏂玥⽰⎱뽡兎ꍱ桗繞┩恫䐺춏숭玥긤伴瘦⩮縪㷂繇ぉ싂圪숲媡</w:t>
      </w:r>
      <w:r>
        <w:rPr/>
        <w:t>ꦘ</w:t>
      </w:r>
      <w:r>
        <w:rPr/>
        <w:t>前斡狂桞㵚⭖슩깪灢畁㥃</w:t>
      </w:r>
      <w:r>
        <w:rPr/>
        <w:t>ꗂ</w:t>
      </w:r>
      <w:r>
        <w:rPr/>
        <w:t>䁹䑘湤䙣塰仂皩嚣䱯</w:t>
      </w:r>
      <w:r>
        <w:rPr/>
        <w:t>ꕐ</w:t>
      </w:r>
      <w:r>
        <w:rPr/>
        <w:t>䤮珎偪砹眩</w:t>
      </w:r>
      <w:r>
        <w:rPr/>
        <w:t>ꥏ╬</w:t>
      </w:r>
      <w:r>
        <w:rPr/>
        <w:t>㩫縷쉖㍘昭㴶쉲숸䴩쉌嗂떱</w:t>
      </w:r>
      <w:r>
        <w:rPr/>
        <w:t>ⱋ</w:t>
      </w:r>
      <w:r>
        <w:rPr/>
        <w:t>繶㖱坰獸噍깩敆㵄딺</w:t>
      </w:r>
      <w:r>
        <w:rPr/>
        <w:t>ⵘ</w:t>
      </w:r>
      <w:r>
        <w:rPr/>
        <w:t>䝋稶媩硨ㅩ奫</w:t>
      </w:r>
      <w:r>
        <w:rPr/>
        <w:t>ⵖ☥</w:t>
      </w:r>
      <w:r>
        <w:rPr/>
        <w:t>李ꥵ瘵辥獊ꄣ揍慟䇂樸录싂仂獖轎㤵㤮䉵</w:t>
      </w:r>
      <w:r>
        <w:rPr/>
        <w:t>ⵂ</w:t>
      </w:r>
      <w:r>
        <w:rPr/>
        <w:t>塔㭷䈷痂</w:t>
      </w:r>
      <w:r>
        <w:rPr/>
        <w:t>ꦥ</w:t>
      </w:r>
      <w:r>
        <w:rPr/>
        <w:t>㝇䬸⩧䴹歍枏䅖類뭈</w:t>
      </w:r>
      <w:r>
        <w:rPr/>
        <w:t>ꕈ</w:t>
      </w:r>
      <w:r>
        <w:rPr/>
        <w:t>汹⽆썐灸䊩惂獭⎘㤪䍄滂♗畴剃䃂곂殱䥷쉣⥮숦煅⽒␵䋂⫂숩穚㔽㨣쉳捺倽晳㷂畒汓쉺ご쉧噸楍抱⍐潧縬⨪塞뗂쌮桩㎥䁵摾꧎⥹⌣䯂䦮槂䠣숮䔵䗂灤涬</w:t>
      </w:r>
      <w:r>
        <w:rPr/>
        <w:t>⡂⩞</w:t>
      </w:r>
      <w:r>
        <w:rPr/>
        <w:t>뭖</w:t>
      </w:r>
      <w:r>
        <w:rPr/>
        <w:t>ⵟ⩇</w:t>
      </w:r>
      <w:r>
        <w:rPr/>
        <w:t>쵦䘪쉆瘫⬰걩䩑ꄪ⿃埂浘愭</w:t>
      </w:r>
      <w:r>
        <w:rPr/>
        <w:t>⣍</w:t>
      </w:r>
      <w:r>
        <w:rPr/>
        <w:t>矂칮勂墻歳䍎砨츷晧捫⨴欩땃⑺㌬摏㵭⒏䄵㘩䇎䝆矂䠱撻䑍쉖厏㡬〶渤猣♴♐礹⫂ꅢ㈻䎩싂⹉縨便䘭彌迂杳䠽┣깪兢燂㡎䡃ㅷ辩뽙悏噣⹃⽳㦥㫂⩉땗쉾穣桉쉊䁾汎硸獈㜫壂恉㩠ꥰ低灨</w:t>
      </w:r>
      <w:r>
        <w:rPr/>
        <w:t>ⴴ</w:t>
      </w:r>
      <w:r>
        <w:rPr/>
        <w:t>棂䟂⫂䣂㡣⑒ꍦ到䩋ꅄ숸縤㥖⭙쉾⒡䡃녑繁䓂쉩繳쉠橂痂䥶㙆癸区幬㙐䒏繎婥剓싎䁾⫂睘顧⥶쉥⸻価滂怳</w:t>
      </w:r>
      <w:r>
        <w:rPr/>
        <w:t>ꕱ</w:t>
      </w:r>
      <w:r>
        <w:rPr/>
        <w:t>츯㪩ま</w:t>
      </w:r>
      <w:r>
        <w:rPr/>
        <w:t>ꔊ</w:t>
      </w:r>
      <w:r>
        <w:rPr/>
        <w:t>乔橉㥧汩䩹䈪煒㭊㨱뭅⑖吨漫㥲䁎</w:t>
      </w:r>
      <w:r>
        <w:rPr/>
        <w:t>ꔹ</w:t>
      </w:r>
      <w:r>
        <w:rPr/>
        <w:t>渮爺⸩㑩䑡</w:t>
      </w:r>
      <w:r>
        <w:rPr/>
        <w:t>ⵋ⩄</w:t>
      </w:r>
      <w:r>
        <w:rPr/>
        <w:t>믂敞桬⥧숪浡䱘啲挴㫂䋂䱏啉㕊䤲캮딮ご顎䤸⩏촬颏乒쉢歇쉊灃剋건機劏顬䃂轗땇界埂喻忂㎏欭⴯婰⥳썈穦⬩땃樯㩄쵭ꄽ䝗㩌㬣㔰憣橢䦮</w:t>
      </w:r>
      <w:r>
        <w:rPr/>
        <w:t>ꦡ</w:t>
      </w:r>
      <w:r>
        <w:rPr/>
        <w:t>㕌쉡</w:t>
      </w:r>
      <w:r>
        <w:rPr/>
        <w:t>ꦩ</w:t>
      </w:r>
      <w:r>
        <w:rPr/>
        <w:t>旃灞䘭迂扰쉏炵</w:t>
      </w:r>
      <w:r>
        <w:rPr/>
        <w:t>ꦘ</w:t>
      </w:r>
      <w:r>
        <w:rPr/>
        <w:t>뽄㩇㤩䝓㕉轟쉘洨⩙슣⬬㠬塺栰쉦剈⼩곍橕䭁拂呌싃啸嘪䐻獲놿奚숥欫䝂㵔㭓♙磂㠩撵噸껎쵶☴灴㝫䡑⧂噘䙄痂渷睢䥓頪顳頽䰥슩敟㕀煲懂䕫쉟玵穵쉾嫂獸琽⥌䴪狂忂㑸뭈䜰庵搹瞥轫④☲쏍䯂坣ぴ繓剰亵縩䁋㝩啌灋㕑飃숹睤绂䭠㗂䳂皵</w:t>
      </w:r>
      <w:r>
        <w:rPr/>
        <w:t>⡓⍑</w:t>
      </w:r>
      <w:r>
        <w:rPr/>
        <w:t>刣⫍穦╖眽戤慊潰猴걫亿㡴沿痃㬥긯縶幟带囂幯繲䭰슩</w:t>
      </w:r>
      <w:r>
        <w:rPr/>
        <w:t>ꥇ⹫</w:t>
      </w:r>
      <w:r>
        <w:rPr/>
        <w:t>쉅䙩䋂䕱幁쉑쏂爫</w:t>
      </w:r>
      <w:r>
        <w:rPr/>
        <w:t>ⱆ</w:t>
      </w:r>
      <w:r>
        <w:rPr/>
        <w:t>녘恧并椳</w:t>
      </w:r>
      <w:r>
        <w:rPr/>
        <w:t>⣂⨬</w:t>
      </w:r>
      <w:r>
        <w:rPr/>
        <w:t>匹啵ꄪ刨ꅍ</w:t>
      </w:r>
      <w:r>
        <w:rPr/>
        <w:t>ꕂ</w:t>
      </w:r>
      <w:r>
        <w:rPr/>
        <w:t>㘲䑨녧䁋기㑧䝟稰呵㣂䔽䄤爺㌪橞倬⼵⑇廂偵湙뗂⦩嚩嚱㬤칏䀵䤪澩浇⭆慭嘣䩯쉧妻╃㈫슩촵</w:t>
      </w:r>
      <w:r>
        <w:rPr/>
        <w:t>⡞⭲</w:t>
      </w:r>
      <w:r>
        <w:rPr/>
        <w:t>扐싂갦撣뭖⩔⧎쉞쉳</w:t>
      </w:r>
      <w:r>
        <w:rPr/>
        <w:t>⡶⹊</w:t>
      </w:r>
      <w:r>
        <w:rPr/>
        <w:t>恒ㆻ䵒煹㕅〤</w:t>
      </w:r>
      <w:r>
        <w:rPr/>
        <w:t>⢿</w:t>
      </w:r>
      <w:r>
        <w:rPr/>
        <w:t>㍥斮╭縥础㔽愬㵰䛂ꥴ䦿쌤</w:t>
      </w:r>
      <w:r>
        <w:rPr/>
        <w:t>⡧</w:t>
      </w:r>
      <w:r>
        <w:rPr/>
        <w:t>걍╸䷍噕⽐嚿录슥⵭顁䐰뇂숰ꥶ⿂䦿⩦县⩐슮⭉湴䡚痂未䭞套塴춻儲</w:t>
      </w:r>
      <w:r>
        <w:rPr/>
        <w:t>ꦣ</w:t>
      </w:r>
      <w:r>
        <w:rPr/>
        <w:t>䧍䀰⩉ㅶㄴ⥺ꄯ걙싂쉫뗃쉋榬䬵澬㕱䙾㥲兾</w:t>
      </w:r>
      <w:r>
        <w:rPr/>
        <w:t>ꕳ</w:t>
      </w:r>
      <w:r>
        <w:rPr/>
        <w:t>滂땲汫灟燂⒡䡁쉟払쉗</w:t>
      </w:r>
      <w:r>
        <w:rPr/>
        <w:t>ⷂ</w:t>
      </w:r>
      <w:r>
        <w:rPr/>
        <w:t>接廎ㅴ塊쉴収䩺㴸녟⭆숰戥㢬喣卒乺渣潓兡喵景⾏乃轩畑ꌶ▥䶩普쉹劬唫㋂⽔帲ヂ皩硈祀</w:t>
      </w:r>
      <w:r>
        <w:rPr/>
        <w:t>ⰵ</w:t>
      </w:r>
      <w:r>
        <w:rPr/>
        <w:t>塟壃幢怪獓烎慲憮杹猨䡯㒬㉒柂婴枿ꥷ</w:t>
      </w:r>
      <w:r>
        <w:rPr/>
        <w:t>Ⱨ</w:t>
      </w:r>
      <w:r>
        <w:rPr/>
        <w:t>䌱⽲떡</w:t>
      </w:r>
      <w:r>
        <w:rPr/>
        <w:t>ⴰ☰</w:t>
      </w:r>
      <w:r>
        <w:rPr/>
        <w:t>彰橕慇瓂깱䥒灁쉏灶匸</w:t>
      </w:r>
      <w:r>
        <w:rPr/>
        <w:t>ꕢ</w:t>
      </w:r>
      <w:r>
        <w:rPr/>
        <w:t>愩繫쉘</w:t>
      </w:r>
      <w:r>
        <w:rPr/>
        <w:t>ⱪ</w:t>
      </w:r>
      <w:r>
        <w:rPr/>
        <w:t>掣䑅䤳㭂汅ㄯ♌뭲ꍶぺ収稵쉟縳堶⭤㮻啩彳䵊⬰捏슏</w:t>
      </w:r>
      <w:r>
        <w:rPr/>
        <w:t>ⲵ⹒</w:t>
      </w:r>
      <w:r>
        <w:rPr/>
        <w:t>竂춱㋂</w:t>
      </w:r>
      <w:r>
        <w:rPr/>
        <w:t>꧂</w:t>
      </w:r>
      <w:r>
        <w:rPr/>
        <w:t>厥쉦뽪呔歬癇</w:t>
      </w:r>
      <w:r>
        <w:rPr/>
        <w:t>⡳</w:t>
      </w:r>
      <w:r>
        <w:rPr/>
        <w:t>䉤쉟烂噒ㅾ彏쉏㕉䩒灸儻䉖␲</w:t>
      </w:r>
      <w:r>
        <w:rPr/>
        <w:t>꧂</w:t>
      </w:r>
      <w:r>
        <w:rPr/>
        <w:t>㈊佂彯뽦숺쉺䎬治㵦佱⯂㊡刮汤ꥨ嚏쉔</w:t>
      </w:r>
      <w:r>
        <w:rPr/>
        <w:t>⡄</w:t>
      </w:r>
      <w:r>
        <w:rPr/>
        <w:t>繴佺⵴⍭쉙땫憻쉂</w:t>
      </w:r>
      <w:r>
        <w:rPr/>
        <w:t>⡖</w:t>
      </w:r>
      <w:r>
        <w:rPr/>
        <w:t>쉏</w:t>
      </w:r>
      <w:r>
        <w:rPr/>
        <w:t>ⰵ</w:t>
      </w:r>
      <w:r>
        <w:rPr/>
        <w:t>䄽恮卄汁䉠㓂┽琻떱桒呗㝸塲汪싂疩礰参昬洤彤⩨쉩縵쉙拂扩㨵囂쉷⍏否슱쉵䇂昮畭䝇䵌眹摱㪮㭧㍷♆쉗숯캿儴兒栳㑪ꌷ炵祱䥒甩⤲挳㖏绂䝢䍙櫂쉯㵪ꇂ吶惂쉍</w:t>
      </w:r>
      <w:r>
        <w:rPr/>
        <w:t>⡖</w:t>
      </w:r>
      <w:r>
        <w:rPr/>
        <w:t>奘㊱彌뗂쉓⽃숩⍺䷂䈦澿偦믂狂瑊쉐公䱢쉑癀쉔浴癬䷃牲涡窥欪깠煚え췂橋剄쉆뭍</w:t>
      </w:r>
      <w:r>
        <w:rPr/>
        <w:t>ꔦ</w:t>
      </w:r>
      <w:r>
        <w:rPr/>
        <w:t>㍋䦩䥲</w:t>
      </w:r>
      <w:r>
        <w:rPr/>
        <w:t>ꦮ</w:t>
      </w:r>
      <w:r>
        <w:rPr/>
        <w:t>樬桗䐹䤪瘳伪㎘㧂㩫汮彌⴦匲㔵</w:t>
      </w:r>
      <w:r>
        <w:rPr/>
        <w:t>꤬</w:t>
      </w:r>
      <w:r>
        <w:rPr/>
        <w:t>㌨半伷녫归싂䩢散쉞炬땟〴恒숽▵⩹凎⩋⯂呧⨫䭩㇂愵炱琦玥䈭绂輩拃數쉯䵣䥐佉ぴ뾵싃쉉忂㫂帪숤灬칋繚⽏䩸暩为卷㥋⫍㚘</w:t>
      </w:r>
      <w:r>
        <w:rPr/>
        <w:t>ꤶꗂ</w:t>
      </w:r>
      <w:r>
        <w:rPr/>
        <w:t>㵯決塒▵䮣教拍浉〪ぞ伥쉶う瘭⑌㍥쉺</w:t>
      </w:r>
      <w:r>
        <w:rPr/>
        <w:t>ⵤ</w:t>
      </w:r>
      <w:r>
        <w:rPr/>
        <w:t>㴱剔桌깏碵</w:t>
      </w:r>
      <w:r>
        <w:rPr/>
        <w:t>ꦏ</w:t>
      </w:r>
      <w:r>
        <w:rPr/>
        <w:t>숴䵹溡쉠</w:t>
      </w:r>
      <w:r>
        <w:rPr/>
        <w:t>⡆</w:t>
      </w:r>
      <w:r>
        <w:rPr/>
        <w:t>㩱洷꥘쉺ꥨ⑎匭磂こ㖘쉣ꅡ⾥敢婈祴쵱婴獒싂瞘焺吲乎슩晖슣䜷㙹廂⬽쉳敵晓䝩慎쉢穋쉺⹉⽎숶武캘数摇䕈㘷携呧び⥞꧎싃假櫂枩䐮㩮朴㙓썩⩤⨹㵭楙♧싂</w:t>
      </w:r>
      <w:r>
        <w:rPr/>
        <w:t>ꥂ</w:t>
      </w:r>
      <w:r>
        <w:rPr/>
        <w:t>伤츻吻䐫墥溥쉊湅䑱쉈썪㠷獆</w:t>
      </w:r>
      <w:r>
        <w:rPr/>
        <w:t>Ⱟ⩊</w:t>
      </w:r>
      <w:r>
        <w:rPr/>
        <w:t>䇂㪿ꥫ</w:t>
      </w:r>
      <w:r>
        <w:rPr/>
        <w:t>ⶡ</w:t>
      </w:r>
      <w:r>
        <w:rPr/>
        <w:t>䁆柂䁫⍰깒䨩쉋숵묭硕䠽숳楉毂⹫殥柂灰싂搳祡⹤㈣圸꺬</w:t>
      </w:r>
      <w:r>
        <w:rPr/>
        <w:t>ꦣ</w:t>
      </w:r>
      <w:r>
        <w:rPr/>
        <w:t>堽昲偬汎灤癒ꍖⓂ⹎奌梮꥖㗂䠫쉙牮噦녣商輽㐽뗂딦埂呣ㅒ⩏祙匲㘥䩬枘氰⥠</w:t>
      </w:r>
      <w:r>
        <w:rPr/>
        <w:t>Ⱜ</w:t>
      </w:r>
      <w:r>
        <w:rPr/>
        <w:t>眸쉫啌⸪䑴浗딨㥏㕄②欹䇍㡠쉳䈬恌椪抩䯂뿃怺即猽ꇂ</w:t>
      </w:r>
      <w:r>
        <w:rPr/>
        <w:t>ꥀꥁ</w:t>
      </w:r>
      <w:r>
        <w:rPr/>
        <w:t>盂敹決楋┱澵灎</w:t>
      </w:r>
      <w:r>
        <w:rPr/>
        <w:t>⣂⬭</w:t>
      </w:r>
      <w:r>
        <w:rPr/>
        <w:t>扨쵫祷䠥숲㐦숺쌴㨸카洮뇂睹걋䉺䵊桐怯⮿佁婕抻䑸┳䥕摨䉵⩤⨩忎壂㵡⵭㉇긷乶恖慮쉠弶獲㙓ㆩ冣슩넽摚充⑩쉍〶⤯繥⹁䟂党㔺쉄橔쉂杰♘㤮幘槂瓂繃湎쵓䭮⍇繕㞥恞㯂㍯䪩繮幒樻桖쵧㶻剦滂朵琊㵒⥗䅣ꄹ炘ꍄ칎</w:t>
      </w:r>
      <w:r>
        <w:rPr/>
        <w:t>ꕲ</w:t>
      </w:r>
      <w:r>
        <w:rPr/>
        <w:t>乚坍쉤싂竂㥓䷂㴪㉏⮣昫㉏剏伪䠥呚〣䁮ㄻ畊獘숯㍔着慕杭噯着㜬協圶⩄䚘</w:t>
      </w:r>
      <w:r>
        <w:rPr/>
        <w:t>ⱥ</w:t>
      </w:r>
      <w:r>
        <w:rPr/>
        <w:t>쉙숹⬲捺勂숷䧂刨獮</w:t>
      </w:r>
      <w:r>
        <w:rPr/>
        <w:t>Ɫ</w:t>
      </w:r>
      <w:r>
        <w:rPr/>
        <w:t>攸䢡掏ꌰ䭘换뽶츤刨⭬ꆩ䁋䑏枡뼱숫嫃淂冿轷匸犏炩⭄</w:t>
      </w:r>
      <w:r>
        <w:rPr/>
        <w:t>ꖱꕠ</w:t>
      </w:r>
      <w:r>
        <w:rPr/>
        <w:t>쏂䋂䤫て⹯晖牟⍔㭎⵷⸪䰽䱓쉁䡹䴤㨴</w:t>
      </w:r>
      <w:r>
        <w:rPr/>
        <w:t>ⱌ</w:t>
      </w:r>
      <w:r>
        <w:rPr/>
        <w:t>狃☽숵洯딤松瘨廂⍰♬䡘㍭䦩瘷⹾䭊慑䗂ꍱ姂煀歱묨䅵ꌪ⼶楤뿂扩䓎㔣歇彡ꌻ䈬䝈싂攴縥䍙쉯丬㴵깪縹煥䁣</w:t>
      </w:r>
      <w:r>
        <w:rPr/>
        <w:t>ꕹ</w:t>
      </w:r>
      <w:r>
        <w:rPr/>
        <w:t>千숻쵘䝚序婙⑇绂㉡潥㍆쉆顭슣澱숴橦뾡匥涩ꌰ㛂戤㕙圩晄⚿卺乧ꏂ厬쉧쉢怽䧂㠲䥨倶祯</w:t>
      </w:r>
      <w:r>
        <w:rPr/>
        <w:t>ⱈ</w:t>
      </w:r>
      <w:r>
        <w:rPr/>
        <w:t>䅦丱⪬䅺층姍喘嗂깑珂갩␱昶颬㔵䅞뗂쉂┱䞬䕗㑚쉺䥡織㉎㕵㥒倹彟捳</w:t>
      </w:r>
      <w:r>
        <w:rPr/>
        <w:t>ꕴ</w:t>
      </w:r>
      <w:r>
        <w:rPr/>
        <w:t>湐쉾㥍熩挺⽺ꍆ䡃浦彳㍊⑄䝹奾녑뾩걫圵숱╷濂扤썥◂啨믂潸未층攦숵瘫枩쌤쵾쌯캱숱佹</w:t>
      </w:r>
      <w:r>
        <w:rPr/>
        <w:t>⡁</w:t>
      </w:r>
      <w:r>
        <w:rPr/>
        <w:t>ꔺ</w:t>
      </w:r>
      <w:r>
        <w:rPr/>
        <w:t>顾⩌㘪漶⑘䠦睐</w:t>
      </w:r>
      <w:r>
        <w:rPr/>
        <w:t>ⱱ</w:t>
      </w:r>
      <w:r>
        <w:rPr/>
        <w:t>숸瞡슏</w:t>
      </w:r>
      <w:r>
        <w:rPr/>
        <w:t>ꥁ</w:t>
      </w:r>
      <w:r>
        <w:rPr/>
        <w:t>䔪䨨倩洮⧂䓂쉤兎䴳斡坥㝂湡</w:t>
      </w:r>
      <w:r>
        <w:rPr/>
        <w:t>⣃</w:t>
      </w:r>
      <w:r>
        <w:rPr/>
        <w:t>偁偉䖩縪形䐦㢏⺏㜲䜶슱</w:t>
      </w:r>
      <w:r>
        <w:rPr/>
        <w:t>ꕾ</w:t>
      </w:r>
      <w:r>
        <w:rPr/>
        <w:t>畋乬漣捆摢磂䝚顢⩂瑖䙚煠獳䑕輪䁔땥悘沮湣⭔䉡▵㭊</w:t>
      </w:r>
      <w:r>
        <w:rPr/>
        <w:t>ꤳ</w:t>
      </w:r>
      <w:r>
        <w:rPr/>
        <w:t>숪䥊⽌꥗畧䉏╧瘱磂此슥깸묬㣂㘨깪㌻楥⪵唯㈹昱㍣쉷걂癏䧂䫂桍⼷땓甤쉩祙橸촬怺ꥱ㮵숺㭹⽑㌪㢿仃縶Ⓕ娶睺懂㉙慸輱桾쉏噍ㄩ⼯䩹숫ꇎ</w:t>
      </w:r>
      <w:r>
        <w:rPr/>
        <w:t>ⶩ</w:t>
      </w:r>
      <w:r>
        <w:rPr/>
        <w:t>猥⯂숺杈㕾輬䣂</w:t>
      </w:r>
      <w:r>
        <w:rPr/>
        <w:t>ⵙ</w:t>
      </w:r>
      <w:r>
        <w:rPr/>
        <w:t>熵싂矃䰱祍⬸걔⍞煣㌰滂㵫쉈䌰愰䦡▮砽勂춮ッ꥞⩫䟂穥䵰쉵⺬忂栱</w:t>
      </w:r>
      <w:r>
        <w:rPr/>
        <w:t>Ⱨ</w:t>
      </w:r>
      <w:r>
        <w:rPr/>
        <w:t>ㅥ⺏㠳숬츯祥榡桅漤③⾥ㄽ츰湓⩇㈭桄槂扯䉂奘㤱싂⹥㗃渱玥╦浉䔹忂匱ꇂ㙰勂☶塚</w:t>
      </w:r>
      <w:r>
        <w:rPr/>
        <w:t>ꥊ</w:t>
      </w:r>
      <w:r>
        <w:rPr/>
        <w:t>愪教㕄ꍀ哂⑙杬䉅廍椥乕㤯⩸怩䑮䥳繟▻</w:t>
      </w:r>
      <w:r>
        <w:rPr/>
        <w:t>ⵇ</w:t>
      </w:r>
      <w:r>
        <w:rPr/>
        <w:t>圤╬拂㒱☶獶㬮㵬䥖</w:t>
      </w:r>
      <w:r>
        <w:rPr/>
        <w:t>ꥃ</w:t>
      </w:r>
      <w:r>
        <w:rPr/>
        <w:t>乲쉤摦敕칯乧䁳恪숤砺쉵꥖氭桹澱걐뿂㍑焨桃뇂祕쉈숊頦卂晈毂捙쉂愮걏</w:t>
      </w:r>
      <w:r>
        <w:rPr/>
        <w:t>ⰸ</w:t>
      </w:r>
      <w:r>
        <w:rPr/>
        <w:t>쉔쉚⨬熻땟爨슏쉭⨳徿곂䦏奊轁⭪쉇硌㦥㨮숺쉰磃㠱넻猯晋橐쉨䘸⭦㝸砹轗ꅧ깘긭截㞩⑆</w:t>
      </w:r>
      <w:r>
        <w:rPr/>
        <w:t>Ⳃ</w:t>
      </w:r>
      <w:r>
        <w:rPr/>
        <w:t>뭠塚㟂䓂咱㶵ひ礦땧也㭄쉒瀬뽘䐯⩰㬹䜫쉕䆮殻㵚煳䡆昣弫쉄獀땇뽅㭈⵶䍤昹助癶稻⩎焸睴</w:t>
      </w:r>
      <w:r>
        <w:rPr/>
        <w:t>⡳</w:t>
      </w:r>
      <w:r>
        <w:rPr/>
        <w:t>쉐쌽㑧숨数瘶債㝂㛂걑圯㍇♤㌲㖬偡摔〥繵㒡創ꌣ嘷쉒⭱⪘瑧㝙슣玮췂숪唤庣愲㕠쉘걟䢥䑇캱㕴</w:t>
      </w:r>
      <w:r>
        <w:rPr/>
        <w:t>ꥐ</w:t>
      </w:r>
      <w:r>
        <w:rPr/>
        <w:t>僂抩㨫컂놩接㵥煘⾡⼮䀩⤪쉓沩繲爸뮵䵺䈨</w:t>
      </w:r>
      <w:r>
        <w:rPr/>
        <w:t>ꕑ</w:t>
      </w:r>
      <w:r>
        <w:rPr/>
        <w:t>䕴濂汉朦䡹</w:t>
      </w:r>
      <w:r>
        <w:rPr/>
        <w:t>Ⱙ</w:t>
      </w:r>
      <w:r>
        <w:rPr/>
        <w:t>㑱⚿㗂놿㕅</w:t>
      </w:r>
      <w:r>
        <w:rPr/>
        <w:t>ꕵ</w:t>
      </w:r>
      <w:r>
        <w:rPr/>
        <w:t>䉄獺㋂㬶剧䜪橮䈬摠䊩橔庵僂硎촪敭㯂問쉫쉆⥟</w:t>
      </w:r>
      <w:r>
        <w:rPr/>
        <w:t>꥟</w:t>
      </w:r>
      <w:r>
        <w:rPr/>
        <w:t>顓</w:t>
      </w:r>
      <w:r>
        <w:rPr/>
        <w:t>ꤳ</w:t>
      </w:r>
      <w:r>
        <w:rPr/>
        <w:t>偣썳䭡根痂쉦▻磂软繺啰䥕㠤瀩땸슱쉣䕄</w:t>
      </w:r>
      <w:r>
        <w:rPr/>
        <w:t>ꤦ</w:t>
      </w:r>
      <w:r>
        <w:rPr/>
        <w:t>⡅</w:t>
      </w:r>
      <w:r>
        <w:rPr/>
        <w:t>䬲垮䎥㵀㉍睈㉒♺婓⹢滂㉕呹幤ꥵ뽰㊘</w:t>
      </w:r>
      <w:r>
        <w:rPr/>
        <w:t>⢣</w:t>
      </w:r>
      <w:r>
        <w:rPr/>
        <w:t>ⴴ</w:t>
      </w:r>
      <w:r>
        <w:rPr/>
        <w:t>䥙縱枿깗㜲쉑</w:t>
      </w:r>
      <w:r>
        <w:rPr/>
        <w:t>ꤨꕯ</w:t>
      </w:r>
      <w:r>
        <w:rPr/>
        <w:t>쉙噈犘即숨榿숪稫쌭쉗庘㔴扃⪡</w:t>
      </w:r>
      <w:r>
        <w:rPr/>
        <w:t>ꕨ</w:t>
      </w:r>
      <w:r>
        <w:rPr/>
        <w:t>炏쉠䳂橌쉃昺晐桢䄪泂浀⪣珂ㅈ</w:t>
      </w:r>
      <w:r>
        <w:rPr/>
        <w:t>⡁</w:t>
      </w:r>
      <w:r>
        <w:rPr/>
        <w:t>䰣ꄶ땢㍉掣攫ꅑ䙵圪⫎땤䕷矂䧂䭚숹⥯匭䟃厥価㡑湓矂眴⤺㟂䳂侮挰㖱␰ㅠ繂呆獋㩈숹卶歧뗂杍䨭微㉘뽅秂祁煥湢剚</w:t>
      </w:r>
      <w:r>
        <w:rPr/>
        <w:t>ꕕ</w:t>
      </w:r>
      <w:r>
        <w:rPr/>
        <w:t>癧串</w:t>
      </w:r>
      <w:r>
        <w:rPr/>
        <w:t>ꖵ</w:t>
      </w:r>
      <w:r>
        <w:rPr/>
        <w:t>ㅸ䰻怫⍾䴦䪥넰椸⒣☩硍暩싂</w:t>
      </w:r>
      <w:r>
        <w:rPr/>
        <w:t>ꔽ</w:t>
      </w:r>
      <w:r>
        <w:rPr/>
        <w:t>戲㘭䞘稪䝹ꅎ䜽</w:t>
      </w:r>
      <w:r>
        <w:rPr/>
        <w:t>ꕵ</w:t>
      </w:r>
      <w:r>
        <w:rPr/>
        <w:t>睹啄桘㞡긭秂䢱ꥠ⴬</w:t>
      </w:r>
      <w:r>
        <w:rPr/>
        <w:t>꧂</w:t>
      </w:r>
      <w:r>
        <w:rPr/>
        <w:t>䝓</w:t>
      </w:r>
      <w:r>
        <w:rPr/>
        <w:t>ꕶ</w:t>
      </w:r>
      <w:r>
        <w:rPr/>
        <w:t>顮⸽搥䱶䚬硉</w:t>
      </w:r>
      <w:r>
        <w:rPr/>
        <w:t>ꥇ</w:t>
      </w:r>
      <w:r>
        <w:rPr/>
        <w:t>癸晨盂砫㥚垵㍞䥐迂摾䥮頹䕐䌬搯⽊洱쉉唨幍⯂繳欷㑇秂䠯쉘䐵䃃칸녋礳湧䤮異穊ꅈ㞱싂쵃䱸竂樷乺掿㎮帹磂癢彅殱煲䁙礳嫂꺣姂顡ꌨ啃䱯稴獊㡖侣輨桘敊儦啊稰凂ㅣ쏂匮幄⽩㥅払숫㘫䁸绎噞䷂䄳땰㟂囂㝔侮彃㕯㈲⸦习敋땊畅㙊材䭭瑌䍈繕춮㍡촤⍪娹▵䉘㢱㌤⨥坦ㅰ急畞쉧뽤쉷</w:t>
      </w:r>
      <w:r>
        <w:rPr/>
        <w:t>⠸</w:t>
      </w:r>
      <w:r>
        <w:rPr/>
        <w:t>繴織⥣㕉恌ꅯ╧숷⼥洲啤澩橣䍌塊㌱杬</w:t>
      </w:r>
      <w:r>
        <w:rPr/>
        <w:t>⠽</w:t>
      </w:r>
      <w:r>
        <w:rPr/>
        <w:t>㉴䁨癲뽷</w:t>
      </w:r>
      <w:r>
        <w:rPr/>
        <w:t>ꕑ</w:t>
      </w:r>
      <w:r>
        <w:rPr/>
        <w:t>ㄬ</w:t>
      </w:r>
      <w:r>
        <w:rPr/>
        <w:t>꧃␺⬊</w:t>
      </w:r>
      <w:r>
        <w:rPr/>
        <w:t>ꇂ乓䰬뽡䦮쉆ꄣ由䆣卄懎⍺뼯쉎⩄ぇ䥟妱毂숰쌨</w:t>
      </w:r>
      <w:r>
        <w:rPr/>
        <w:t>ꗎ</w:t>
      </w:r>
      <w:r>
        <w:rPr/>
        <w:t>浑갯䩌ꌸ䙚칭嚵딲剆䐨싂⸰顓恒噧㍖쵲숭⫂♄ㅥ쉃㭆㑬㘯朥挳걯灟示坌噡穥ㄷ</w:t>
      </w:r>
      <w:r>
        <w:rPr/>
        <w:t>ⷂꥑ</w:t>
      </w:r>
      <w:r>
        <w:rPr/>
        <w:t>桶⮡咩飂딲换啧╁㩧桍㝈牡奘傡㭆䁧쉗繎䁵恋焳䙴凂쉑乱效䩫畠獅</w:t>
      </w:r>
      <w:r>
        <w:rPr/>
        <w:t>ⰷ</w:t>
      </w:r>
      <w:r>
        <w:rPr/>
        <w:t>쉡ꍣ슣쉹䝐䭳⹬⹑㷂녦숤싂輷⫃㠵桋穀쉎撻☬漰쉚㵓♹牔䨣䉁㝮瞘燂╢昨繾뇍딻⍆彏</w:t>
      </w:r>
      <w:r>
        <w:rPr/>
        <w:t>⡋</w:t>
      </w:r>
      <w:r>
        <w:rPr/>
        <w:t>硞䡇</w:t>
      </w:r>
      <w:r>
        <w:rPr/>
        <w:t>ⷂ</w:t>
      </w:r>
      <w:r>
        <w:rPr/>
        <w:t>痂浊뽑ꍁ㠸彐⫂䩖漴칬⑯숮떏太獷熵쉓䙤敠㎩숫숺</w:t>
      </w:r>
      <w:r>
        <w:rPr/>
        <w:t>ꕢ</w:t>
      </w:r>
      <w:r>
        <w:rPr/>
        <w:t>㧂形쉦礹⹀㥋䠨汲亡䉉ꎘ</w:t>
      </w:r>
      <w:r>
        <w:rPr/>
        <w:t>ꗂ</w:t>
      </w:r>
      <w:r>
        <w:rPr/>
        <w:t>㢏뇂ぞ琲娫㕴땂枿䩮奓㥮⍐슥兟煓瞬䑦旂</w:t>
      </w:r>
      <w:r>
        <w:rPr/>
        <w:t>ⴭ</w:t>
      </w:r>
      <w:r>
        <w:rPr/>
        <w:t>楃</w:t>
      </w:r>
      <w:r>
        <w:rPr/>
        <w:t>ꖮ</w:t>
      </w:r>
      <w:r>
        <w:rPr/>
        <w:t>녷㐶⥹瘷숲帨樨浣唯䃂汯쉒숮⽶숪僎㗂쎡懎㍲櫍⎿⽀쉱佟戹슣䩭쉷㩃㉑漭剱揂卅충⥾ꄷ쉞䥍伣滂⽔캱㙸㵓牧婇썒畐晩呚楎</w:t>
      </w:r>
      <w:r>
        <w:rPr/>
        <w:t>ꕍ</w:t>
      </w:r>
      <w:r>
        <w:rPr/>
        <w:t>敒卬樫쉇싂쉫瞡秂</w:t>
      </w:r>
      <w:r>
        <w:rPr/>
        <w:t>ⵆ</w:t>
      </w:r>
      <w:r>
        <w:rPr/>
        <w:t>㐶쉾潍⨦怲⹦╱⥥㛂橞⹚쉘呱敥쉮⿃㡰⩇嘬놮䏂乨䗂䍤ꅫ䁅㙘搤䠶呣偏婠漫칃⾿쉅牞뼣촲싎娰欪汩䙳㦡涩╪偷掘告㭦煏䌻슣䵯싂꥖瑂녴㥾ꆱ炘䍌쉞녷䰤싂卖ꥠ旂䒏뇂伳䘸䠨轩歹橮䙰䍞䉣⹀抱埂煓쉓熿䫂敞䛂幔</w:t>
      </w:r>
      <w:r>
        <w:rPr/>
        <w:t>ⴳ</w:t>
      </w:r>
      <w:r>
        <w:rPr/>
        <w:t>橍い摅枿숲⩙㌻槃䥾䤥</w:t>
      </w:r>
      <w:r>
        <w:rPr/>
        <w:t>⡥</w:t>
      </w:r>
      <w:r>
        <w:rPr/>
        <w:t>䙏䙞参啖⺻䯂呑ꅯ㔷歩췂㡦䭮긮䬷久獫⥀쉧</w:t>
      </w:r>
      <w:r>
        <w:rPr/>
        <w:t>⡬</w:t>
      </w:r>
      <w:r>
        <w:rPr/>
        <w:t>眳傩晖僂嘨쌣䭐䐳㕃ꥮ琴机嘹潧䂬盂㉐桉㩓䑌⩢컂區卅産䥍穡⍟⥄䌩㭳䅬慏⫂㗂뭑⨽긶쏂顉內槂</w:t>
      </w:r>
      <w:r>
        <w:rPr/>
        <w:t>ꤺ</w:t>
      </w:r>
      <w:r>
        <w:rPr/>
        <w:t>㡬뭾츲⩅쌮兹⸸쌭⩁ꥹ㜷恩김⹪ꇂ⬰唪ꍗ⩘坧敢灍쉮瘴㝺画쉵쉧긲䌮兑㎬氰쉊潓㩡숪슥⑕彭갲㕴쉤슻숯㔩䀴歁ꍰ橰Ⓕ刮녂瑨楢甯ꇂꅗ겿䊱녋쉌㕶㐺噄</w:t>
      </w:r>
    </w:p>
    <w:p>
      <w:pPr>
        <w:pStyle w:val="PreformattedText"/>
        <w:bidi w:val="0"/>
        <w:spacing w:before="0" w:after="0"/>
        <w:jc w:val="left"/>
        <w:rPr/>
      </w:pPr>
      <w:r>
        <w:rPr/>
        <w:t>啅敌恭倽⥧쎵쉙扌潂쉺嫂땓놮⩤冬슮婯倷秂啟橕摀湍䥆瀪</w:t>
      </w:r>
      <w:r>
        <w:rPr/>
        <w:t>⡚</w:t>
      </w:r>
      <w:r>
        <w:rPr/>
        <w:t>涣煳</w:t>
      </w:r>
      <w:r>
        <w:rPr/>
        <w:t>ⵑ╭</w:t>
      </w:r>
      <w:r>
        <w:rPr/>
        <w:t>숸兌戊촦洶灬磂獪쉮䅡㬮㑉컂䧂쉖</w:t>
      </w:r>
      <w:r>
        <w:rPr/>
        <w:t>Ⲙ⧍</w:t>
      </w:r>
      <w:r>
        <w:rPr/>
        <w:t>䂻쉘浗兺╅♃㉂⽣䁄䈺䐩幬䅘项놱株숺䨴倪뼹猹䴪㕘♍风♁敍⩸癟⎮⽴㩰㔥癇뽈칗煰뭏숬㖵彙䶣永</w:t>
      </w:r>
      <w:r>
        <w:rPr/>
        <w:t>ꕔ╧</w:t>
      </w:r>
      <w:r>
        <w:rPr/>
        <w:t>こꇂ䧂熩卣쉙幡격⩢唶ꆿ歲⍧橥塃顦䬳▩⑶</w:t>
      </w:r>
      <w:r>
        <w:rPr/>
        <w:t>ꥎ</w:t>
      </w:r>
      <w:r>
        <w:rPr/>
        <w:t>숩㉠呒婏昩䥷쉞쉧㝾啊悩⤯坸깦焪硋</w:t>
      </w:r>
      <w:r>
        <w:rPr/>
        <w:t>ꦘ</w:t>
      </w:r>
      <w:r>
        <w:rPr/>
        <w:t>頨飂뼸墻恚㕸痂슮乳轳嘥썂䙊幨佰柂㓂挫席쉅竎놿㒩砬</w:t>
      </w:r>
      <w:r>
        <w:rPr/>
        <w:t>Ⱔ</w:t>
      </w:r>
      <w:r>
        <w:rPr/>
        <w:t>䚘썤煊䍰杸ꍄ琩싂⑹㌹䈷健䫂쉡捲쉐碣瀨癘⼳浄幢䏂余柃欫䩢敘</w:t>
      </w:r>
      <w:r>
        <w:rPr/>
        <w:t>ꥇ</w:t>
      </w:r>
      <w:r>
        <w:rPr/>
        <w:t>䅃깈</w:t>
      </w:r>
      <w:r>
        <w:rPr/>
        <w:t>ꗂ</w:t>
      </w:r>
      <w:r>
        <w:rPr/>
        <w:t>췂浙⪻쉬뭹冱迂纱佺灾䁌</w:t>
      </w:r>
      <w:r>
        <w:rPr/>
        <w:t>⡳</w:t>
      </w:r>
      <w:r>
        <w:rPr/>
        <w:t>䙱숵㕐䜲㙖䄰塃㥱슡匽湶䡳恫恢䂮쉡뗂⤴㡘歰瓂䩋顶촭숤</w:t>
      </w:r>
      <w:r>
        <w:rPr/>
        <w:t>ⴴ</w:t>
      </w:r>
      <w:r>
        <w:rPr/>
        <w:t>ⲏ</w:t>
      </w:r>
      <w:r>
        <w:rPr/>
        <w:t>㑅槂塘䵬쉩ꥸ轋䁪癇秂獔塤☰⤭桤稫깠畈⍰</w:t>
      </w:r>
      <w:r>
        <w:rPr/>
        <w:t>꥟</w:t>
      </w:r>
      <w:r>
        <w:rPr/>
        <w:t>懂在婗湇柂</w:t>
      </w:r>
      <w:r>
        <w:rPr/>
        <w:t>ꕤ</w:t>
      </w:r>
      <w:r>
        <w:rPr/>
        <w:t>恢礵伤埂澵㦮⽾獕竂䔸囃놩</w:t>
      </w:r>
      <w:r>
        <w:rPr/>
        <w:t>ꥈ</w:t>
      </w:r>
      <w:r>
        <w:rPr/>
        <w:t>췂⤰睒쉏㭨攬㈤</w:t>
      </w:r>
      <w:r>
        <w:rPr/>
        <w:t>ⷎ</w:t>
      </w:r>
      <w:r>
        <w:rPr/>
        <w:t>愰䷂뭸ヂꎬ敮捖癡숤쉎⍚匬긱㩳坨㝄坠뭳슮橚睇檘繈剃煕圻剋ㄩ促伷睺</w:t>
      </w:r>
      <w:r>
        <w:rPr/>
        <w:t>ⱘ⶘</w:t>
      </w:r>
      <w:r>
        <w:rPr/>
        <w:t>쉸冣칞慈槍轖</w:t>
      </w:r>
      <w:r>
        <w:rPr/>
        <w:t>ꔲ</w:t>
      </w:r>
      <w:r>
        <w:rPr/>
        <w:t>牗㎩汊썲䡃牋步⹴㍙䀨渰숦敠䕶嘩慭灶㙹뗂㑡ꥵ湇⍰㍧瑺汦䬴敘쉫䙡䍦숸䥁㇂</w:t>
      </w:r>
      <w:r>
        <w:rPr/>
        <w:t>ⱚ</w:t>
      </w:r>
      <w:r>
        <w:rPr/>
        <w:t>ꔶ</w:t>
      </w:r>
      <w:r>
        <w:rPr/>
        <w:t>䉯䌸칬쵪⭑佡</w:t>
      </w:r>
      <w:r>
        <w:rPr/>
        <w:t>⢬</w:t>
      </w:r>
      <w:r>
        <w:rPr/>
        <w:t>洲婥䚱䐫칾䭪⍴㜯摢㬶쉰し伪싂坧␪⑎⹚䏂╡题㥂ꍑ晃㥖浦歶燃䲻颩ꍣ湞玮䃂姂䙭䈫슥깫쌣煇</w:t>
      </w:r>
      <w:r>
        <w:rPr/>
        <w:t>ⱊ</w:t>
      </w:r>
      <w:r>
        <w:rPr/>
        <w:t>爸瀪橃쉠㝔栽䍌슱㓂剞촩䱆扚㢱쉎䲣弥⑺뭺烂䭩⥣⫂</w:t>
      </w:r>
      <w:r>
        <w:rPr/>
        <w:t>ⱒ</w:t>
      </w:r>
      <w:r>
        <w:rPr/>
        <w:t>嘥割딥⩦獡쉚숪䚿썷땓䱲弤슻顶숦䴻쉩挵</w:t>
      </w:r>
      <w:r>
        <w:rPr/>
        <w:t>ꥄ</w:t>
      </w:r>
      <w:r>
        <w:rPr/>
        <w:t>做啞㭒깹係┲奌싂偳䒻㤹⵵卙땟⨹烍⌻刽</w:t>
      </w:r>
      <w:r>
        <w:rPr/>
        <w:t>⠯</w:t>
      </w:r>
      <w:r>
        <w:rPr/>
        <w:t>䁰⍺싎瑫⨪偗쉠䅏♓摌⽈ㄱ걣䜦⭁ㅇ幙슱商㞮呃䭖쉲싍轀勂㑐썯ꅾ眩깃⌰甦〻</w:t>
      </w:r>
      <w:r>
        <w:rPr/>
        <w:t>ꤰ</w:t>
      </w:r>
      <w:r>
        <w:rPr/>
        <w:t>轪딫䕮乩區敗ガ燂뽌</w:t>
      </w:r>
      <w:r>
        <w:rPr/>
        <w:t>ⶮ</w:t>
      </w:r>
      <w:r>
        <w:rPr/>
        <w:t>㐵⵶噤㥥䥩噮乚繕싂䱃敾嗃⩩卍奘㝂䙓奨뾮</w:t>
      </w:r>
      <w:r>
        <w:rPr/>
        <w:t>ꤲ</w:t>
      </w:r>
      <w:r>
        <w:rPr/>
        <w:t>扏쉋潄楢ꍕ촴奓ꌳ曃砣呧⨣쵦晏浂昫恧⫃싂剰</w:t>
      </w:r>
      <w:r>
        <w:rPr/>
        <w:t>ⴊ</w:t>
      </w:r>
      <w:r>
        <w:rPr/>
        <w:t>⼺縤杖숰溏ꥣ䭓</w:t>
      </w:r>
      <w:r>
        <w:rPr/>
        <w:t>ⵦ</w:t>
      </w:r>
      <w:r>
        <w:rPr/>
        <w:t>뮩갨쉞㑢䅃♬슻</w:t>
      </w:r>
      <w:r>
        <w:rPr/>
        <w:t>ꥃ</w:t>
      </w:r>
      <w:r>
        <w:rPr/>
        <w:t>쵥㌽</w:t>
      </w:r>
      <w:r>
        <w:rPr/>
        <w:t>ⲱ</w:t>
      </w:r>
      <w:r>
        <w:rPr/>
        <w:t>싂琺恟</w:t>
      </w:r>
      <w:r>
        <w:rPr/>
        <w:t>⣍⩑</w:t>
      </w:r>
      <w:r>
        <w:rPr/>
        <w:t>硵⩶偦晞怯떻䉔⩀숪繨坯杢塣⑏坷슬㡦쵪㝆狂슏⪏㆘瘫걀恘㗃挸䫂圦偕櫂걮愭칈견깑쉡㨽晓</w:t>
      </w:r>
      <w:r>
        <w:rPr/>
        <w:t>ⰴ</w:t>
      </w:r>
      <w:r>
        <w:rPr/>
        <w:t>쉒纥䱏䉃轩昶㚱猣㘣때땶䎣⻂焯ꎮ啂ꎡ䕉呤쉕嘣ㅑ斩㜮琸♦炘묽縥揂㶩制垮恥繌⭳썞䔭</w:t>
      </w:r>
      <w:r>
        <w:rPr/>
        <w:t>ⱬ</w:t>
      </w:r>
      <w:r>
        <w:rPr/>
        <w:t>楃辘</w:t>
      </w:r>
      <w:r>
        <w:rPr/>
        <w:t>ⵒ</w:t>
      </w:r>
      <w:r>
        <w:rPr/>
        <w:t>㚣㛃ꥫ숮⩎슏ㄯ桤你摐橳偠坞剞癉⨳瓂뿂䂻㑞杀</w:t>
      </w:r>
      <w:r>
        <w:rPr/>
        <w:t>ꕩ</w:t>
      </w:r>
      <w:r>
        <w:rPr/>
        <w:t>䓂䋂瑰䖿圶婭⥂</w:t>
      </w:r>
      <w:r>
        <w:rPr/>
        <w:t>⡦</w:t>
      </w:r>
      <w:r>
        <w:rPr/>
        <w:t>穢稲瀸⮏믂収㭠勂嗂╬◍璡摗</w:t>
      </w:r>
      <w:r>
        <w:rPr/>
        <w:t>ꗂ</w:t>
      </w:r>
      <w:r>
        <w:rPr/>
        <w:t>娰꺱䵨뽑幕㷂櫂쉎怸䮩⩮朳㥀敮瑙슬澘奆晊玏⩦挮獙汴睗晑⍸敳䭩쉭㚿</w:t>
      </w:r>
      <w:r>
        <w:rPr/>
        <w:t>⠪┭</w:t>
      </w:r>
      <w:r>
        <w:rPr/>
        <w:t>曃㉥煦걓㜬㒩딶㷂숥剾컂䔤䐮眯摭偨矂䕵쉨숫慴㫍뽧슩⨩년歶参摶恅䭭䫂</w:t>
      </w:r>
      <w:r>
        <w:rPr/>
        <w:t>ⶣ</w:t>
      </w:r>
      <w:r>
        <w:rPr/>
        <w:t>숩쎥쉠슥㉹傱啉牑䲵㕎卡猰浗㶩戸싎⑪杘䨷恔則祆燂㡡⯂剬㡈睎䞏┭㷂橚轮煹神摨樬攰帯㟂䱧</w:t>
      </w:r>
      <w:r>
        <w:rPr/>
        <w:t>⠪</w:t>
      </w:r>
      <w:r>
        <w:rPr/>
        <w:t>䭰㬽ꍬ䕠佌救぀⍢瑏輽</w:t>
      </w:r>
      <w:r>
        <w:rPr/>
        <w:t>ⶮ</w:t>
      </w:r>
      <w:r>
        <w:rPr/>
        <w:t>庡泂⽀欺⿂ꅨ놏</w:t>
      </w:r>
      <w:r>
        <w:rPr/>
        <w:t>ꕈ</w:t>
      </w:r>
      <w:r>
        <w:rPr/>
        <w:t>渹☸畨⽕땁狂乆娷㨺═瑠긪㈷</w:t>
      </w:r>
      <w:r>
        <w:rPr/>
        <w:t>꤬</w:t>
      </w:r>
      <w:r>
        <w:rPr/>
        <w:t>㗂⭁繡剁⼵摙썕轳슏♂㇂䔫㧂䉵汎⏂ꍪ繍㍈僂稺殥쉗咥繞乲䈮</w:t>
      </w:r>
      <w:r>
        <w:rPr/>
        <w:t>ⵌ</w:t>
      </w:r>
      <w:r>
        <w:rPr/>
        <w:t>歲䜪쉭ꅀ䅐쵳㵋쉇㥉䃂䭴录獊쉈㥉츯㕭싍㵅帥䕩⌹䁤暣쉘䴹쉨䅫믂颵䀩썋穕쵒竎煍瀻㞮䭕䍖堵灎毂╷╺싃⽦</w:t>
      </w:r>
      <w:r>
        <w:rPr/>
        <w:t>ꦵ</w:t>
      </w:r>
      <w:r>
        <w:rPr/>
        <w:t>奬乄䡨䋂땄橒</w:t>
      </w:r>
      <w:r>
        <w:rPr/>
        <w:t>ꥑ</w:t>
      </w:r>
      <w:r>
        <w:rPr/>
        <w:t>ⰸ</w:t>
      </w:r>
      <w:r>
        <w:rPr/>
        <w:t>⽑㩨╷슿䵳쉤쉥㡒別╮</w:t>
      </w:r>
      <w:r>
        <w:rPr/>
        <w:t>ꕌ</w:t>
      </w:r>
      <w:r>
        <w:rPr/>
        <w:t>䴱⮡</w:t>
      </w:r>
      <w:r>
        <w:rPr/>
        <w:t>ꦮ</w:t>
      </w:r>
      <w:r>
        <w:rPr/>
        <w:t>䙇뭟⩥㡮癸쉘洮輷撻頪头녚⼭뾩䱰⫂墮穬캵⭒뽗戭녺뼪쉎㙀슮쉊겡묦숵扌撣䩺⻃갷뽠䉈쉳숯䚩摶䑯꺏䉎䫂㜯浓潰睯䌴淂掮框挪娰旂縲㉩䧃猰ꎘ墿颱쉮숨獄䔽嘶⦿䩄繓㴷깠汯吸硚䳂瘲秂獉朵䁠䲣㒡춣サ飂升厏땆싎쉌⬩卺⏂嘣㷂瓎쉡썳녣磂◂幵抬债쉎捆䵓桷䭱䥞⩷⩗礻⭕칕칆</w:t>
      </w:r>
      <w:r>
        <w:rPr/>
        <w:t>ꦱ</w:t>
      </w:r>
      <w:r>
        <w:rPr/>
        <w:t>䴪帊獮㮏</w:t>
      </w:r>
      <w:r>
        <w:rPr/>
        <w:t>꤫</w:t>
      </w:r>
      <w:r>
        <w:rPr/>
        <w:t>㯂坳ꅰォ䞘숫㄰畤䅖⤤뭪䕊彃䕺厵䍍깳㍅矂츷獍倰㜫䈯㘴潅䙔㣎땕潊矍祧䙂숰利껂䌸쌤ꎩ潥</w:t>
      </w:r>
      <w:r>
        <w:rPr/>
        <w:t>ꖿ</w:t>
      </w:r>
      <w:r>
        <w:rPr/>
        <w:t>迍田塍쉉䨹呋潈䩆狎숵刹牵嘪䈫乆</w:t>
      </w:r>
      <w:r>
        <w:rPr/>
        <w:t>꤫</w:t>
      </w:r>
      <w:r>
        <w:rPr/>
        <w:t>嘽啓勂쉮⶿佡땙彄싃ꄨ旎䩥硐昽睢輭涻</w:t>
      </w:r>
      <w:r>
        <w:rPr/>
        <w:t>ꥊ</w:t>
      </w:r>
      <w:r>
        <w:rPr/>
        <w:t>嗂㞮婲倲卒㧂Ⓕ쉍堯礬秂캱噚愴愬數㵈别䱮烂南偍毂颬㊥玩呉䕉礶쏂忂쌽싎敏犵♃칸㍵</w:t>
      </w:r>
      <w:r>
        <w:rPr/>
        <w:t>ꖻ</w:t>
      </w:r>
      <w:r>
        <w:rPr/>
        <w:t>塶</w:t>
      </w:r>
      <w:r>
        <w:rPr/>
        <w:t>ⲏ</w:t>
      </w:r>
      <w:r>
        <w:rPr/>
        <w:t>呖濂瑈⩌廂䁚⩒仂쉬輫㓂╔協⼣㙔穪긵䥒睋癔뭦䉵쉌䒣쉘썺輯儨爷牸忂쉬⏂쉉뭉ㄴꥬ憘䮘敒摹</w:t>
      </w:r>
      <w:r>
        <w:rPr/>
        <w:t>⡋</w:t>
      </w:r>
      <w:r>
        <w:rPr/>
        <w:t>䏂伷</w:t>
      </w:r>
      <w:r>
        <w:rPr/>
        <w:t>ⵖⓂ</w:t>
      </w:r>
      <w:r>
        <w:rPr/>
        <w:t>〳쉟깗坂匪瑰녬啥⪮挪敳畹煸繋優禬禡ꌨ촥</w:t>
      </w:r>
      <w:r>
        <w:rPr/>
        <w:t>꤫</w:t>
      </w:r>
      <w:r>
        <w:rPr/>
        <w:t>瀥䉀㇂쉳층潎〰瑟㥵⩴员淂쵅㝰⎣桱䛂婗㑇漨땎쉶䚥ㅪ싂潪惍瞿녎䍗倷ㅷ景䞡䵺깰呒걎쉋䡶깙⛂♔쏂㘭숰⩷輶쉭⩾╓睬쉀䵩싂ꅔ썗㬦瘲歷䘭竎楠䯂幬</w:t>
      </w:r>
      <w:r>
        <w:rPr/>
        <w:t>ꔯ</w:t>
      </w:r>
      <w:r>
        <w:rPr/>
        <w:t>⼹숽䑌⎬ㄺ癨瑪㤹扆⥱畗坨媩横춬䟍ィ恩숪杪浭奸⵶䭘偖숲夬⸨㥀牧煀썾♎</w:t>
      </w:r>
      <w:r>
        <w:rPr/>
        <w:t>ꕩ</w:t>
      </w:r>
      <w:r>
        <w:rPr/>
        <w:t>歨獒깵䈮</w:t>
      </w:r>
      <w:r>
        <w:rPr/>
        <w:t>⡺</w:t>
      </w:r>
      <w:r>
        <w:rPr/>
        <w:t>䘺⤮牬绂┻⪥䍟愻噀柂窿䘻参㊏獁憥갽佑愪䑟昬墡䏂㈨婋⧂㩤淎㝏轕숪⯂㑘ヂ쉕♭칸쌯㒱伨⒣</w:t>
      </w:r>
      <w:r>
        <w:rPr/>
        <w:t>⡥</w:t>
      </w:r>
      <w:r>
        <w:rPr/>
        <w:t>媥焨夶칇⬳ꌯ䑆쉦祦䡯䁑견浓去煢佬䠨쉬ꌳ摖♳帷縵瘲刭扤슻淎숽輺帰⍄䱃㎮䐷之⥣䨣ꌹ䡌摐㢡㧂噐戸浧⬫㕷쎩㈤䁢溩슡硦㟂싂橖厮</w:t>
      </w:r>
      <w:r>
        <w:rPr/>
        <w:t>ꕔ</w:t>
      </w:r>
      <w:r>
        <w:rPr/>
        <w:t>㮩쉁㝒⭉췂뼩㗂䅪坞塤攥</w:t>
      </w:r>
      <w:r>
        <w:rPr/>
        <w:t>⡅</w:t>
      </w:r>
      <w:r>
        <w:rPr/>
        <w:t>슱쉴㝦쉮</w:t>
      </w:r>
      <w:r>
        <w:rPr/>
        <w:t>꧂</w:t>
      </w:r>
      <w:r>
        <w:rPr/>
        <w:t>津勂쉫堬㍭洸쉀吹槂秎쉷捠쉸슩憏復⭤倫⍠乫</w:t>
      </w:r>
      <w:r>
        <w:rPr/>
        <w:t>ꕏ</w:t>
      </w:r>
      <w:r>
        <w:rPr/>
        <w:t>䠽㶏抣塒⨰癴⑟㉪䝾夷佦从싃䴮⹤䇍㵭撿쵾㨻䇃⩩쉕瘹灹摇ꌬ夬庻娥晄믂칳杓猨䄬</w:t>
      </w:r>
      <w:r>
        <w:rPr/>
        <w:t>ⴻ</w:t>
      </w:r>
      <w:r>
        <w:rPr/>
        <w:t>繵畦咻숣顫䍏㤷쵅㏂娱䰷싂㤮슥塵䍟䐱슿캥䁡彨</w:t>
      </w:r>
      <w:r>
        <w:rPr/>
        <w:t>꧃</w:t>
      </w:r>
      <w:r>
        <w:rPr/>
        <w:t>䓂ㅆ求⹱淂稻</w:t>
      </w:r>
      <w:r>
        <w:rPr/>
        <w:t>⡀</w:t>
      </w:r>
      <w:r>
        <w:rPr/>
        <w:t>僂潯灀쉑帯뮵</w:t>
      </w:r>
      <w:r>
        <w:rPr/>
        <w:t>⠪</w:t>
      </w:r>
      <w:r>
        <w:rPr/>
        <w:t>桤漴总佯⨭쉪⴨㒥䕚栊喣仂啇䥋啄㵷쉆ꌵ椪曂㠪係柎搸⫃申歂</w:t>
      </w:r>
      <w:r>
        <w:rPr/>
        <w:t>ⱓ</w:t>
      </w:r>
      <w:r>
        <w:rPr/>
        <w:t>悻㣂硪獭㑡⹚쉎㉄㉍奷䱹圴싂穷☫깮⑍琺婡㡵㆏䵠煩娺쉶纣촤⫂⥡쉌㈽浭쵇긭㜪습⼶ギ櫂偳午쉁但㨣</w:t>
      </w:r>
      <w:r>
        <w:rPr/>
        <w:t>⠯</w:t>
      </w:r>
      <w:r>
        <w:rPr/>
        <w:t>䁧䁺繄怰䄦纻⯂晱슡䲣䲵䉩参啦煲兌偉䵗싂卆䑙䑆숣懂桶犮⩂桨⤽㩕橸址灦♭땔䥂幃䡸戶⾏긱숫㍵쉍䠦싂暱뽓壂䉞煎쉗婐⥃딽⽅捹琩晰並</w:t>
      </w:r>
      <w:r>
        <w:rPr/>
        <w:t>ꔦ</w:t>
      </w:r>
      <w:r>
        <w:rPr/>
        <w:t>磍怣䐫쉃⵩漣⭧ꥴ嚩슬輮쉅䰦㩾剕确䤳䴻㉱歅吪</w:t>
      </w:r>
      <w:r>
        <w:rPr/>
        <w:t>ꦬ</w:t>
      </w:r>
      <w:r>
        <w:rPr/>
        <w:t>区䵄洤彵쉴뼰倽쉋㡠쉥数숺䵀썗桵獇慪涡⻂窣椻땲㶡⌣녹䙵歵깨숹奅氯츣晄ざ埂眻싂⹁䙖</w:t>
      </w:r>
      <w:r>
        <w:rPr/>
        <w:t>ꤪ</w:t>
      </w:r>
      <w:r>
        <w:rPr/>
        <w:t>쉫頬太㜬慰が</w:t>
      </w:r>
      <w:r>
        <w:rPr/>
        <w:t>ꤲ</w:t>
      </w:r>
      <w:r>
        <w:rPr/>
        <w:t>乞乐歹</w:t>
      </w:r>
      <w:r>
        <w:rPr/>
        <w:t>ꦣ</w:t>
      </w:r>
      <w:r>
        <w:rPr/>
        <w:t>ꇂ盍╤숥砱䕁畠뽎ず惂矂䙐捯獞㙥䛂걊ㅞ㥉顤㍲煀</w:t>
      </w:r>
      <w:r>
        <w:rPr/>
        <w:t>ꕆ</w:t>
      </w:r>
      <w:r>
        <w:rPr/>
        <w:t>桯◂쉵濍摚䉊䑁ꅊ優爽땘䘬숺碿⹍ꄦ塂劵⭖쉦슩㙎䐦扡佰轧䯃恌朱⺘䙰㙑填䈰㵌⽹ꅰ獣䅖瘬共顗䵯⩠꥗䝁숶彦㖘뼳瑈乧煔喡䤲桟♈⩬㨪⩈㕢㵠癀쉍癏揂싎㭫爹奺</w:t>
      </w:r>
      <w:r>
        <w:rPr/>
        <w:t>ꕩ</w:t>
      </w:r>
      <w:r>
        <w:rPr/>
        <w:t>吹㑣旂在灴圪⽒坈楡敁⭮䱺㫂㝢쉙煲頨慎眮⼮䘨辵⦘湈潖㩟쉤睶⥅㭈␣婍歫깪奟䅖♡刭伱牯䅾䑡뭟䋂掱浊啘䘨〪숲䬫슣넳稰䘴垏瑥쉩䩫딻긪</w:t>
      </w:r>
      <w:r>
        <w:rPr/>
        <w:t>ⵍ</w:t>
      </w:r>
      <w:r>
        <w:rPr/>
        <w:t>嚩绂숸䥌楥</w:t>
      </w:r>
      <w:r>
        <w:rPr/>
        <w:t>ꕤ</w:t>
      </w:r>
      <w:r>
        <w:rPr/>
        <w:t>㍐摅䭙䄯ꍞ쉏</w:t>
      </w:r>
      <w:r>
        <w:rPr/>
        <w:t>꧂</w:t>
      </w:r>
      <w:r>
        <w:rPr/>
        <w:t>쵶扗㉋㵠쉦♠쉣㉏䌷顸䃂㔻쵷呑沏洪健數䎱挰넴婱轉䁮橁⏂枿漮㍱㍥眫楯彙䁯祗䦩⩍</w:t>
      </w:r>
      <w:r>
        <w:rPr/>
        <w:t>⡓</w:t>
      </w:r>
      <w:r>
        <w:rPr/>
        <w:t>㈯湔䴪朱싃偡沩埍帶乁䭏쉯匸⑭쉳쉞⨩戭</w:t>
      </w:r>
      <w:r>
        <w:rPr/>
        <w:t>ꗂ</w:t>
      </w:r>
      <w:r>
        <w:rPr/>
        <w:t>纣㢻彀뭨싎彺浇ㄦ⫂庬䝹浡㗃뭦쉢쉅ꅱꌲ顕숻⽂㑺녀杢椣敤煉㵐剓⪡걤䤨쉱㊬㝎溣转杹焲⩩⺏⽓㉣</w:t>
      </w:r>
      <w:r>
        <w:rPr/>
        <w:t>ꕀ</w:t>
      </w:r>
      <w:r>
        <w:rPr/>
        <w:t>䅰祮쉡疵䬶쉕䍖⽆䭳뭚㘪恈剋ぬ偷い㈪稶</w:t>
      </w:r>
      <w:r>
        <w:rPr/>
        <w:t>Ɫ</w:t>
      </w:r>
      <w:r>
        <w:rPr/>
        <w:t>含뽏⎵ꆮ걵䱟</w:t>
      </w:r>
      <w:r>
        <w:rPr/>
        <w:t>Ⱨ</w:t>
      </w:r>
      <w:r>
        <w:rPr/>
        <w:t>榿摘剪䍆슱㙩䍪轥</w:t>
      </w:r>
      <w:r>
        <w:rPr/>
        <w:t>ꤽ</w:t>
      </w:r>
      <w:r>
        <w:rPr/>
        <w:t>昷ꥩㅠ䢻坦숺瀷凎䘨㴊㇂쉬汱㯂顂湏땴嘪㖡晘⩒뽆䙰㠹</w:t>
      </w:r>
      <w:r>
        <w:rPr/>
        <w:t>ꥇ</w:t>
      </w:r>
      <w:r>
        <w:rPr/>
        <w:t>癖ꥳ癙癢╂埂쉖</w:t>
      </w:r>
      <w:r>
        <w:rPr/>
        <w:t>ꔰ</w:t>
      </w:r>
      <w:r>
        <w:rPr/>
        <w:t>䃂䍺䔯牦婠㟂쉰⹀䙹塡⑵儰</w:t>
      </w:r>
      <w:r>
        <w:rPr/>
        <w:t>ⰵ</w:t>
      </w:r>
      <w:r>
        <w:rPr/>
        <w:t>庥樭乘⥣倲偟澵楸䪩楆ㅷ숭㦡僂灷䇂䨳칢㐱쉯⩙슿繌㡘収留䩮厏䗂獾칐劘煥⤴뇂◎╡瀻㍠椨怫</w:t>
      </w:r>
      <w:r>
        <w:rPr/>
        <w:t>Ⱟ</w:t>
      </w:r>
      <w:r>
        <w:rPr/>
        <w:t>㈦⍁숴ꥰ㉾㧂瀽䵣へ啕飃싂畲䅲</w:t>
      </w:r>
      <w:r>
        <w:rPr/>
        <w:t>ⱌ</w:t>
      </w:r>
      <w:r>
        <w:rPr/>
        <w:t>塨㙥䬰克㉊䎡⬺飂䡣⎥딽杆晒㨺쉸䭱䙴Ⓜ楠慓穷䰱♇摸倪䕄礰洫䡐䂩唯䒵</w:t>
      </w:r>
      <w:r>
        <w:rPr/>
        <w:t>ꕭ</w:t>
      </w:r>
      <w:r>
        <w:rPr/>
        <w:t>禩䥕뼹縳싂㠨쉕쉂쉷痂敫恃㉈猣⩭슘祀杖娦㕇䅠쉆땹ㅞ␵㉏截곂歆슱礶昸䍋樵䊻</w:t>
      </w:r>
      <w:r>
        <w:rPr/>
        <w:t>ꤱ</w:t>
      </w:r>
      <w:r>
        <w:rPr/>
        <w:t>㙚睯扆㵉⹀睓呮徵슻砩㩒睃坂狂</w:t>
      </w:r>
      <w:r>
        <w:rPr/>
        <w:t>ꔶ</w:t>
      </w:r>
      <w:r>
        <w:rPr/>
        <w:t>瘮扩嘦뭊倻긦怺轡숣矂믎⩆쉈愴⭚嘦썤䘱煮睱扦晰平䥨沘䟂喬灍輫䡍㐨㐰떩䀷幤灶숷㒻瀣㩦杧㉧䀣夰쌸䟎癭숩椱뽊까쵕</w:t>
      </w:r>
      <w:r>
        <w:rPr/>
        <w:t>ꤻ</w:t>
      </w:r>
      <w:r>
        <w:rPr/>
        <w:t>樭渤녕熵䝹坯打䢻䴬춏䎻䬫夽䝟꺵⍕犮</w:t>
      </w:r>
      <w:r>
        <w:rPr/>
        <w:t>ⱁ</w:t>
      </w:r>
      <w:r>
        <w:rPr/>
        <w:t>僂慲䨥꥙</w:t>
      </w:r>
      <w:r>
        <w:rPr/>
        <w:t>ⷂ</w:t>
      </w:r>
      <w:r>
        <w:rPr/>
        <w:t>啵</w:t>
      </w:r>
      <w:r>
        <w:rPr/>
        <w:t>ⰰ</w:t>
      </w:r>
      <w:r>
        <w:rPr/>
        <w:t>䙸</w:t>
      </w:r>
      <w:r>
        <w:rPr/>
        <w:t>ꔹ</w:t>
      </w:r>
      <w:r>
        <w:rPr/>
        <w:t>楦깎䕢煱숭㑧损Ⓜ儮숯⩯佈潇夸⭰扬盂塂⼩歳が棂卬吱槂澡畁쉲쌴숻桱材⼣橯䌭幢佈┴䎮㭨䤩㣂敌玣煎⍬项瘵䵢穮⨰쉾噐⑫折⺻쉁䋂扢</w:t>
      </w:r>
      <w:r>
        <w:rPr/>
        <w:t>ꤩ</w:t>
      </w:r>
      <w:r>
        <w:rPr/>
        <w:t>秂慸⥸浤囂攽浳䫂䅰䘦䤤垘딹杗侏橣㊣⿂穉䩹慶㤰㎡뭖睉䵭㝭乓慊㯂⩫睞뇃걞輪䘫</w:t>
      </w:r>
      <w:r>
        <w:rPr/>
        <w:t>ꔻ</w:t>
      </w:r>
      <w:r>
        <w:rPr/>
        <w:t>뇂牞㕨㬯⬳긷╣䤩帶䦣촦㍾춏䩃徥숶係偬濂䩫暘꺮䉞睢</w:t>
      </w:r>
      <w:r>
        <w:rPr/>
        <w:t>ⱞ</w:t>
      </w:r>
      <w:r>
        <w:rPr/>
        <w:t>畠숨盃쉎⶿兤䘩癨䳂呒婟浀쉐洹㵘쉙硚䕡㜪딯剁䦵扺</w:t>
      </w:r>
      <w:r>
        <w:rPr/>
        <w:t>ⴺ</w:t>
      </w:r>
      <w:r>
        <w:rPr/>
        <w:t>넽쉺敚칄拂뽺썯榵癸歹⧂녞瑒癅玿㯍琪뽓뽁乪㜪捞㍶촪偷擂⸪넩癲㨽썠扤婀</w:t>
      </w:r>
      <w:r>
        <w:rPr/>
        <w:t>Ɐ</w:t>
      </w:r>
      <w:r>
        <w:rPr/>
        <w:t>係녅幗</w:t>
      </w:r>
      <w:r>
        <w:rPr/>
        <w:t>ⵔ</w:t>
      </w:r>
      <w:r>
        <w:rPr/>
        <w:t>㙎깑숦橔ꅢ뗂丹</w:t>
      </w:r>
      <w:r>
        <w:rPr/>
        <w:t>⠰⡍</w:t>
      </w:r>
      <w:r>
        <w:rPr/>
        <w:t>갳쉆슘㥲䇂걍婥쉩㩺䱁뽐⥨䵬䯂歀梥긫딳</w:t>
      </w:r>
      <w:r>
        <w:rPr/>
        <w:t>⠭┷</w:t>
      </w:r>
      <w:r>
        <w:rPr/>
        <w:t>禩㯂긯딱乙쉶䢩倲〽䂵堪䢩䐵ㄲ⾘⪘䌮쉞场㝔ꆮ刲砮噲桮싂</w:t>
      </w:r>
      <w:r>
        <w:rPr/>
        <w:t>꧂</w:t>
      </w:r>
      <w:r>
        <w:rPr/>
        <w:t>ꥦ佪䩷壂䎣㡕㍰쉑癡䓎썋뽋칵쉍숊쉗秂疘쉔獾挥뼺砤慶ꄶ♐䭲䪩㑚䉒</w:t>
      </w:r>
      <w:r>
        <w:rPr/>
        <w:t>ꥌ</w:t>
      </w:r>
      <w:r>
        <w:rPr/>
        <w:t>瑊⑖㣂䁣瑣穰慣걙媣刹쉤俎뗂뇂砥佦浱抿瑺땹녩ꆏ</w:t>
      </w:r>
      <w:r>
        <w:rPr/>
        <w:t>ⵓ</w:t>
      </w:r>
      <w:r>
        <w:rPr/>
        <w:t>녦壂瀺啭参噵禡旂䑇整㓂㟂②⪵슘썕繺ꥮ䎬烂繱╷䉴⭡摺ꅁ</w:t>
      </w:r>
      <w:r>
        <w:rPr/>
        <w:t>ꔮ</w:t>
      </w:r>
      <w:r>
        <w:rPr/>
        <w:t>숺슿䝇쉠쉪㕞ꆘ⩚㑨㈳歀㴫䉤佬䳂稪琳ꎱ禬숭䰲깞弶題숹숶䑣慅⌰椰⹯仃숪䵥䥣컂ꅋ轧繷깆捳㷂⾣楘⵺</w:t>
      </w:r>
      <w:r>
        <w:rPr/>
        <w:t>꧂</w:t>
      </w:r>
      <w:r>
        <w:rPr/>
        <w:t>㩌쉖橢</w:t>
      </w:r>
      <w:r>
        <w:rPr/>
        <w:t>⡤</w:t>
      </w:r>
      <w:r>
        <w:rPr/>
        <w:t>䗂津䍟䢘</w:t>
      </w:r>
      <w:r>
        <w:rPr/>
        <w:t>ꥋ</w:t>
      </w:r>
      <w:r>
        <w:rPr/>
        <w:t>晡격㞻懍潅䛂슩ꍷ㥇癩獖╏칵瑡瞮걙㶣숵擂桖㏍牢䈭摥숦녫硓䡮쉐뭈否䩄⸤摦뭷쉉磂䬣䛂</w:t>
      </w:r>
      <w:r>
        <w:rPr/>
        <w:t>⢻</w:t>
      </w:r>
      <w:r>
        <w:rPr/>
        <w:t>顄㡱獮䝔憥珂母싂忂浣습甴恊捍兔歑卟敾睌䝋䁍澩扅깷뭓僂ꅧ⩲♅⫎湏杉</w:t>
      </w:r>
      <w:r>
        <w:rPr/>
        <w:t>ꔳ</w:t>
      </w:r>
      <w:r>
        <w:rPr/>
        <w:t>帮쵶奁쉪㏍㨭</w:t>
      </w:r>
      <w:r>
        <w:rPr/>
        <w:t>ⵖ</w:t>
      </w:r>
      <w:r>
        <w:rPr/>
        <w:t>㘺䕂轅牵绂橣쉯⻂⫂</w:t>
      </w:r>
      <w:r>
        <w:rPr/>
        <w:t>ⵞꕚ</w:t>
      </w:r>
      <w:r>
        <w:rPr/>
        <w:t>べ弲縣쉕匶瀮떏汩⩬睳깵쉒싂쉟睕⍩慩穷䀫걲䱩뭟ꥲ㩂楳╫倳㦮㥬⚵珂䭮숻촹⨹沩妩弬搳顑䐲桢⻂㒏겱뾻䅑쉮皬쉒䶬斩쉕숸捹䜫딨뼻晏抣壂儩쉎䉤㇂㭍殻㙭欹䮡㘨싂㭾繧琬</w:t>
      </w:r>
      <w:r>
        <w:rPr/>
        <w:t>ⷂꔨ⩮</w:t>
      </w:r>
      <w:r>
        <w:rPr/>
        <w:t>⽧浒涏狂숷쉶悻矂婆坱畉쉇䡳䩥ꍂ剌䙀䠸煎祚놣㗃䀣灪쉒䙇</w:t>
      </w:r>
      <w:r>
        <w:rPr/>
        <w:t>ⱹ</w:t>
      </w:r>
      <w:r>
        <w:rPr/>
        <w:t>剂㡁긻쵶</w:t>
      </w:r>
      <w:r>
        <w:rPr/>
        <w:t>ꤳ</w:t>
      </w:r>
      <w:r>
        <w:rPr/>
        <w:t>甭쵳哂櫂걔沩숲⼨숯烍썫杴⴩硰ㅁ⺡穎쉘슿</w:t>
      </w:r>
      <w:r>
        <w:rPr/>
        <w:t>ꦥ</w:t>
      </w:r>
      <w:r>
        <w:rPr/>
        <w:t>㘻㙒塊䩯㓂嘱焥前段畸㩩恅㘣쉓轲兖캮婵⨳慡䭐睅猱⼻殘然睕걏</w:t>
      </w:r>
      <w:r>
        <w:rPr/>
        <w:t>ⶥ</w:t>
      </w:r>
      <w:r>
        <w:rPr/>
        <w:t>뽇뮮顬쉄晅⥑嫂瑖⧂剁猳⩥橘硬剳旂⦩썗洪⧂♗煱椦⼺┪껂䒘⍥祃㤯橇ꥩ숸◂㡥녔䭴琻楡㜵䆱伪㍷㤽⩪琺뽥⥦⺻쵀싂轭</w:t>
      </w:r>
      <w:r>
        <w:rPr/>
        <w:t>Ⳃ</w:t>
      </w:r>
      <w:r>
        <w:rPr/>
        <w:t>㴪浕깘</w:t>
      </w:r>
      <w:r>
        <w:rPr/>
        <w:t>ⴰ</w:t>
      </w:r>
      <w:r>
        <w:rPr/>
        <w:t>煊㩸⏂</w:t>
      </w:r>
      <w:r>
        <w:rPr/>
        <w:t>Ⳃ</w:t>
      </w:r>
      <w:r>
        <w:rPr/>
        <w:t>䉞묫匮夶慫砽塙쉫㉀䞩瘨抡㩲纮⩤⩋䌵璻牀㥔恅硧朷㔲囂무쵅⵹灀</w:t>
      </w:r>
      <w:r>
        <w:rPr/>
        <w:t>꧂⨣</w:t>
      </w:r>
      <w:r>
        <w:rPr/>
        <w:t>汖㝬㵔刦疩煬㡊</w:t>
      </w:r>
      <w:r>
        <w:rPr/>
        <w:t>ⵍ</w:t>
      </w:r>
      <w:r>
        <w:rPr/>
        <w:t>售䅑偄㎡犬塉輹竂⩂䩊껂坮숫忂帴싂뿂긽䃂곂噒景晲쉵숯慏㈴棂⮻窡⹥慡兌繭顓桠焵啷㞬䭌ꄊ繮㙡땯쉨杣哂䰶浫습惂땀쉃䲏㩬杮칚뽑璩橵쉖⑫吣煒숴묺㔳硬㉥䧎执撱婌䭪⛂甬奤䈬檱ㄵ䇂弤☸䜮⨳쉠</w:t>
      </w:r>
      <w:r>
        <w:rPr/>
        <w:t>⣂</w:t>
      </w:r>
      <w:r>
        <w:rPr/>
        <w:t>숰⽬䝴쉥怤䈶녘㑮⼫昫칅쉀쌽㤷楬繈玥幈堺甥䡾恘뽣伬슩截䭕䮻╁썸椳쏂窏</w:t>
      </w:r>
      <w:r>
        <w:rPr/>
        <w:t>ⴷ⑆</w:t>
      </w:r>
      <w:r>
        <w:rPr/>
        <w:t>睖砬</w:t>
      </w:r>
      <w:r>
        <w:rPr/>
        <w:t>⣍</w:t>
      </w:r>
      <w:r>
        <w:rPr/>
        <w:t>愴穂牋〪㶩縤녺䱗⨨䙯姂㦘⥙쵫갪ꌪ弯쉁䙥䤥捭弬ꥤ捘発슏䖬渱幡㔦쉇깴䔬潬媿뽊뭄숴쵐呲〻榏啑쉤컂页⹕숦㷂浂塩뽂瑧徵勎뭑㒣㥟뭾䴱⼦呁な㥚㜪杈祙꥞湕玻没숴䖬椻器稥乍杄忂⚵㡞㥳䩡갷呉⩋ꌶ깮ꄶ⭊桂夨搸㉚</w:t>
      </w:r>
      <w:r>
        <w:rPr/>
        <w:t>ⵑ</w:t>
      </w:r>
      <w:r>
        <w:rPr/>
        <w:t>뿂㙣彖坈牴轰参䅢䣂㥭</w:t>
      </w:r>
      <w:r>
        <w:rPr/>
        <w:t>ꥑ</w:t>
      </w:r>
      <w:r>
        <w:rPr/>
        <w:t>瑸䦣쉫ㄱ긺⥞㢿怪썟顬습嚱偷怩㧂穄䁴쉳숯曂潋彣橢䥳㙕奈晆呌䔣䷍催⨪水永⒡砤숵싂ㄹ촤㵰⨵쵵囍뭇俍夦쵥畊燂</w:t>
      </w:r>
      <w:r>
        <w:rPr/>
        <w:t>ꥇ</w:t>
      </w:r>
      <w:r>
        <w:rPr/>
        <w:t>煙깘㕇戽</w:t>
      </w:r>
      <w:r>
        <w:rPr/>
        <w:t>ꤦ</w:t>
      </w:r>
      <w:r>
        <w:rPr/>
        <w:t>牦䝇案</w:t>
      </w:r>
      <w:r>
        <w:rPr/>
        <w:t>⡮</w:t>
      </w:r>
      <w:r>
        <w:rPr/>
        <w:t>博</w:t>
      </w:r>
      <w:r>
        <w:rPr/>
        <w:t>ꕆ</w:t>
      </w:r>
      <w:r>
        <w:rPr/>
        <w:t>渤健十瑞걄╫婙걡㞮ヂ┣呪磂㠪桖</w:t>
      </w:r>
      <w:r>
        <w:rPr/>
        <w:t>ꔬ</w:t>
      </w:r>
      <w:r>
        <w:rPr/>
        <w:t>䧂⥑彗兖唲啱党楅숳煄ꍏ</w:t>
      </w:r>
      <w:r>
        <w:rPr/>
        <w:t>ꦡ</w:t>
      </w:r>
      <w:r>
        <w:rPr/>
        <w:t>㉦싂㈻䍏汬䄺飍䂬䅢辥珂䕂沩㝌숨깦</w:t>
      </w:r>
      <w:r>
        <w:rPr/>
        <w:t>ꦏ</w:t>
      </w:r>
      <w:r>
        <w:rPr/>
        <w:t>쉈拂焽쉫弳썎䍅彂㕸숭䵰싂䕙眩痂숶㕅ꥷ⾩啧怩䶡ꏎ题꺏䒩숺䝄睯䍦湠汧䥋ぬ硯꤮異쉊坈椻䭤桎濂犵幍䦩轣湃䚱㙕眺擂땍捱摟⨫㒘쉌䛂㑩䭺╞唶䥍䩊갫쉒䁌䙀⬻꺥㍫ꍇ繅坈卨稬</w:t>
      </w:r>
      <w:r>
        <w:rPr/>
        <w:t>⠫</w:t>
      </w:r>
      <w:r>
        <w:rPr/>
        <w:t>轠夬쉉</w:t>
      </w:r>
      <w:r>
        <w:rPr/>
        <w:t>⠣␦</w:t>
      </w:r>
      <w:r>
        <w:rPr/>
        <w:t>싂彰⚮╮㵉曂䙩琭橓烂싂䩊㜰㡦咻祔㍭湀</w:t>
      </w:r>
      <w:r>
        <w:rPr/>
        <w:t>⡘</w:t>
      </w:r>
      <w:r>
        <w:rPr/>
        <w:t>뇂䁇硔㴵烂祶⍌딣숹剦싂䷂</w:t>
      </w:r>
      <w:r>
        <w:rPr/>
        <w:t>ⱦ</w:t>
      </w:r>
      <w:r>
        <w:rPr/>
        <w:t>䅇㍒슿牄⵵쉨凃䥧⪱⵸슣숵㭮녁䙨⑐竂䕮</w:t>
      </w:r>
      <w:r>
        <w:rPr/>
        <w:t>ⵠ</w:t>
      </w:r>
      <w:r>
        <w:rPr/>
        <w:t>强⽖辱䱭쉲纱䑩싂곂䌶슥㈲熵奐欷杬睪⩄扔兵♱〳믃奇疥燂</w:t>
      </w:r>
      <w:r>
        <w:rPr/>
        <w:t>꧂</w:t>
      </w:r>
      <w:r>
        <w:rPr/>
        <w:t>싂쉸䛂㨪児湅䡟</w:t>
      </w:r>
      <w:r>
        <w:rPr/>
        <w:t>ꕪ⩄</w:t>
      </w:r>
      <w:r>
        <w:rPr/>
        <w:t>搽⍲棂숥㬱</w:t>
      </w:r>
      <w:r>
        <w:rPr/>
        <w:t>ⵟ</w:t>
      </w:r>
      <w:r>
        <w:rPr/>
        <w:t>㭨䲡䨯睱䉦㩉塇便♘係呌扐縴⼥</w:t>
      </w:r>
      <w:r>
        <w:rPr/>
        <w:t>ꖬ</w:t>
      </w:r>
      <w:r>
        <w:rPr/>
        <w:t>䫃䕍⨥捣㑵䁁祯潲䑀祚帺䑦숤㩉</w:t>
      </w:r>
      <w:r>
        <w:rPr/>
        <w:t>ⵀ</w:t>
      </w:r>
      <w:r>
        <w:rPr/>
        <w:t>䍀氣숻穡ㅋ⌴⑗硵䤊⒱劣太⤻넯㎬䁆榻汥朸숥灂汨佷썳</w:t>
      </w:r>
      <w:r>
        <w:rPr/>
        <w:t>⡃</w:t>
      </w:r>
      <w:r>
        <w:rPr/>
        <w:t>憵쎻䵲䱩⽞썀灧쉓뭞⾘⥾</w:t>
      </w:r>
      <w:r>
        <w:rPr/>
        <w:t>ⱉ</w:t>
      </w:r>
      <w:r>
        <w:rPr/>
        <w:t>竎㭀긵栥㩑䙅癕䜲稲畗쉬</w:t>
      </w:r>
      <w:r>
        <w:rPr/>
        <w:t>ⱪ</w:t>
      </w:r>
      <w:r>
        <w:rPr/>
        <w:t>쉰䴥㙓䐫䥨쉒⫂牭䍰獵ㅌ挮䕚쉎슣㈹橡묪␱桪煢쉐幘硭걶쉉睗係숫⑹ꏎ䍏姂ㄬ㙗礴夺뇃亮剣湡顂䵭쉌䙹祷漤䴭숳恀숤坆</w:t>
      </w:r>
      <w:r>
        <w:rPr/>
        <w:t>ⰺ</w:t>
      </w:r>
      <w:r>
        <w:rPr/>
        <w:t>禘焯奎婳祥瑾</w:t>
      </w:r>
      <w:r>
        <w:rPr/>
        <w:t>ꤹ</w:t>
      </w:r>
      <w:r>
        <w:rPr/>
        <w:t>㭏杙晄䍕䜺攪㋍㵘㍖⏍敠⍮䲏煋ㅲ垬싂䥲嚬橆猥祖嫂呤迂</w:t>
      </w:r>
      <w:r>
        <w:rPr/>
        <w:t>⡥</w:t>
      </w:r>
      <w:r>
        <w:rPr/>
        <w:t>㉀绂쉣弬쉓쉈琳佮佑쉙썎噹奰牐⤻㢻⑑ꅀ煥䃍⩣輲晒䡊〪㍤睁㴤䄬⶿㌭숱ꅠ숪슬㧂伲</w:t>
      </w:r>
      <w:r>
        <w:rPr/>
        <w:t>ꥉ</w:t>
      </w:r>
      <w:r>
        <w:rPr/>
        <w:t>爥澱癥㮘</w:t>
      </w:r>
      <w:r>
        <w:rPr/>
        <w:t>ꤦ</w:t>
      </w:r>
      <w:r>
        <w:rPr/>
        <w:t>䰹嚏㦻汍⨰澥堥숱穯⽋䍰ㅙ⸣⹑쉨汘塾桸亮稣㟂㡓獪問㑺欲㑏쵐繰㯂啌ꍾ䱰傣勂睉噞쉒㑞⸪浑⬯杠涬幃䭂▮录䬫䝞숨獢礱址⸸㋂橡</w:t>
      </w:r>
      <w:r>
        <w:rPr/>
        <w:t>⣃</w:t>
      </w:r>
      <w:r>
        <w:rPr/>
        <w:t>䭢珂兑囎犵杗쉓冩畹ꍨ䊮䅊넩㭀抿⩣</w:t>
      </w:r>
      <w:r>
        <w:rPr/>
        <w:t>ꦩ</w:t>
      </w:r>
      <w:r>
        <w:rPr/>
        <w:t>㍆こ懂쵗⨳숭燎庱噦歂剱숺劣쉐</w:t>
      </w:r>
      <w:r>
        <w:rPr/>
        <w:t>ⰲ</w:t>
      </w:r>
      <w:r>
        <w:rPr/>
        <w:t>썌坒䟍숸佃䕟견쉆䫂♠땷䩁䨱窵쉦䡈硃媿㍭噇繰╇異</w:t>
      </w:r>
      <w:r>
        <w:rPr/>
        <w:t>ⵯ</w:t>
      </w:r>
      <w:r>
        <w:rPr/>
        <w:t>䑯⾥煵</w:t>
      </w:r>
      <w:r>
        <w:rPr/>
        <w:t>ꤦ</w:t>
      </w:r>
      <w:r>
        <w:rPr/>
        <w:t>囂倷祙憻숻竂瓍乲畋</w:t>
      </w:r>
      <w:r>
        <w:rPr/>
        <w:t>ⰱ</w:t>
      </w:r>
      <w:r>
        <w:rPr/>
        <w:t>䛂輷朹㕹欫숦쉄竂</w:t>
      </w:r>
      <w:r>
        <w:rPr/>
        <w:t>⠭</w:t>
      </w:r>
      <w:r>
        <w:rPr/>
        <w:t>㴸㍳奌⸷⩷숴仂住偤杤矂딳栥䜤⌶梣湇㮥佒牔瑚㩔㡫㌩츲⬤땫曂咻灩䉺쉵䵍灦斵┴긥⸰㙙䰣캘畐⻂慕嗂숪墵睫⨰ネ쉅䍊걺뭰琭싂癢䝭噶ㆱ睩繀쉳쉊⬯是쉴䩑轖㐥걡楯坸䶣唦卓⨤김硐쉘珂剑⻂䐺䙔싂䕇⩦ꅟ噯剢㥳歓⑑煗</w:t>
      </w:r>
      <w:r>
        <w:rPr/>
        <w:t>Ⱳ</w:t>
      </w:r>
      <w:r>
        <w:rPr/>
        <w:t>偫ꥴ⩃㩟쉉䭷</w:t>
      </w:r>
      <w:r>
        <w:rPr/>
        <w:t>ꤽ</w:t>
      </w:r>
      <w:r>
        <w:rPr/>
        <w:t>쉧䬰쉡慁쉎쉵頹</w:t>
      </w:r>
      <w:r>
        <w:rPr/>
        <w:t>ꕉⶡ</w:t>
      </w:r>
      <w:r>
        <w:rPr/>
        <w:t>䛂㍨嗂땺灖湚⸷奕穐卓⯂숣櫂旂䷂㕹獅슩ꍡ⩰煱썾婗䫂痍깮楢泂乘㝶湤启帣묺玥숪녇⩌摇剾楏䛂䉏嘥䟍䀩瘵怰潦䐥㍇獑晤熩楁䣂湶䑪㔶㵰䭖㵓⥣杢淂⭮썆伶㠩䁰嫂䌯奠䋂晉䊬㙎䉬ㆬ㐳⹒祍䝢瑏☶弲⹍劻斩㉾㴮柂暵㐊攵乎匫係乓㜪ꍩ攱潢䈭䌴쉺盂䞏</w:t>
      </w:r>
      <w:r>
        <w:rPr/>
        <w:t>ⵢ</w:t>
      </w:r>
      <w:r>
        <w:rPr/>
        <w:t>轴⫂匸摦⩓摗쉯⾻丸䴣</w:t>
      </w:r>
      <w:r>
        <w:rPr/>
        <w:t>꧂</w:t>
      </w:r>
      <w:r>
        <w:rPr/>
        <w:t>殣믍䙵⫂㈹╮囂縩啈쉪晵㟂燂䗃煮⫂쉹甥渪⑲슻㌤獔㩤슮갩㕕䳂쵑㦘潴䠨㭶顏樨ꇃ쉀⵬쉯奅⩾䅓柂㵅㟂才㛍縸棍뿃兓扐坆玬澩</w:t>
      </w:r>
      <w:r>
        <w:rPr/>
        <w:t>ⱥ</w:t>
      </w:r>
      <w:r>
        <w:rPr/>
        <w:t>䯂♘稥烂츻唹䕇㤦佺⽙港幃⥒坋䗎婘녷绂쉞㕀충媣偞佳썑䤬栤쉄䉴洸㦥⩑⤹쉰喏垻澿㵉═⨹縷䵅⥺祀䲩㵔扫㐬彨⭗땚灭䭘祖䁙䁩춻嗂剴泂ꥵ䞿佅칖恚ꌪ䶣牤╲桓㥣</w:t>
      </w:r>
      <w:r>
        <w:rPr/>
        <w:t>ꤻ</w:t>
      </w:r>
      <w:r>
        <w:rPr/>
        <w:t>䚮䥤ㅭ璵楥뽷㕰쵖㕥䶣싂櫂䩬橵灧橃떣䣂</w:t>
      </w:r>
      <w:r>
        <w:rPr/>
        <w:t>ꕭ⑀</w:t>
      </w:r>
      <w:r>
        <w:rPr/>
        <w:t>䜪咮쏍⮣슮깥숪쉖㐣扲捓걙䕃䭩楬⽡⸷슏灗頻</w:t>
      </w:r>
      <w:r>
        <w:rPr/>
        <w:t>ⱗ</w:t>
      </w:r>
      <w:r>
        <w:rPr/>
        <w:t>䡭坮摋㥖嘸佚䀽侬智㐺┬䩯犏쉣쉉썒ꆥ⹨杨坪㌪杁㬬䠸迂䁊單䏂痍堫桕晓</w:t>
      </w:r>
      <w:r>
        <w:rPr/>
        <w:t>ꥑ</w:t>
      </w:r>
      <w:r>
        <w:rPr/>
        <w:t>杔ꇂ姂췃偶⴮揂㭪䫂ꍷ</w:t>
      </w:r>
      <w:r>
        <w:rPr/>
        <w:t>ⲥ⤯</w:t>
      </w:r>
      <w:r>
        <w:rPr/>
        <w:t>恦㭬煮⩪㙙畴兓禮⸮曃奥䍰轡氰㶻숯숸⤶畨깸䄱</w:t>
      </w:r>
      <w:r>
        <w:rPr/>
        <w:t>ꤩ</w:t>
      </w:r>
      <w:r>
        <w:rPr/>
        <w:t>轔姃습⾻礪忂晤栻⧂</w:t>
      </w:r>
      <w:r>
        <w:rPr/>
        <w:t>ꔴ</w:t>
      </w:r>
      <w:r>
        <w:rPr/>
        <w:t>㬲灬桐쵦⍳썦歶숵䩍慨塇睖嚩㐫싂楁ꄽ垮呡㤩쉬숵⻂旂漫슣쌺畧ㅥ恖攳楲帳쉎洷朻㕅頶䥴㕒桖唯䐽䉵노쵆</w:t>
      </w:r>
      <w:r>
        <w:rPr/>
        <w:t>ꦿ</w:t>
      </w:r>
      <w:r>
        <w:rPr/>
        <w:t>磎</w:t>
      </w:r>
      <w:r>
        <w:rPr/>
        <w:t>Ɑ</w:t>
      </w:r>
      <w:r>
        <w:rPr/>
        <w:t>ꤤ</w:t>
      </w:r>
      <w:r>
        <w:rPr/>
        <w:t>塔䨥ㅵ䤷幍䙺㉶㑚</w:t>
      </w:r>
      <w:r>
        <w:rPr/>
        <w:t>ⵏ</w:t>
      </w:r>
      <w:r>
        <w:rPr/>
        <w:t>牮䍃</w:t>
      </w:r>
      <w:r>
        <w:rPr/>
        <w:t>ⵠ</w:t>
      </w:r>
      <w:r>
        <w:rPr/>
        <w:t>쉣⾥癶瘶싂䬷䋂圦ꥣ뽢⾘ꏂ㥔ꍓ깍榣䌲炻</w:t>
      </w:r>
      <w:r>
        <w:rPr/>
        <w:t>ⷂ</w:t>
      </w:r>
      <w:r>
        <w:rPr/>
        <w:t>㜭旂㦿瘸</w:t>
      </w:r>
      <w:r>
        <w:rPr/>
        <w:t>⡦</w:t>
      </w:r>
      <w:r>
        <w:rPr/>
        <w:t>뮻㢮癶㍒棂⯂爸縹攨灥㓂噺墏䗂걀㝇뭆䋂쉸昻戱欬㵱</w:t>
      </w:r>
      <w:r>
        <w:rPr/>
        <w:t>ⵖ</w:t>
      </w:r>
      <w:r>
        <w:rPr/>
        <w:t>썍㠷澩슣쉆儳⛂猶榡</w:t>
      </w:r>
      <w:r>
        <w:rPr/>
        <w:t>ⲵ</w:t>
      </w:r>
      <w:r>
        <w:rPr/>
        <w:t>均夽濃墩㩫敕癹祗佰</w:t>
      </w:r>
      <w:r>
        <w:rPr/>
        <w:t>ꔷ</w:t>
      </w:r>
      <w:r>
        <w:rPr/>
        <w:t>喡쉇칍炣檮促別恖瀬樴㵟瑰쉧㵌乫猤숪怱</w:t>
      </w:r>
      <w:r>
        <w:rPr/>
        <w:t>ꖡ</w:t>
      </w:r>
      <w:r>
        <w:rPr/>
        <w:t>捷慠ㄲꎱ傮뽡믎⩅㩱䨶㭪媡䉄殻숦쉚쌤惂祬ㅉ昰忂격頭숤䅤渥䰺祦㝨긲杂⹋呵媩쉇繋쉎縫穁숮⌱⹠ぅ㔻슏曂匰䎥㩳㌴畷塮쉹坂⸴녓䵣殩걲슩㵇⺱輦助⑷쉊助哎쉫싃瘦捫⼶슩뮱쉍믂ꍧㅏⓂ浘剮䙓싂넹넬眨嚣ꎩ숊总㝂瞬컍ꍊ卒戸㧂浆</w:t>
      </w:r>
      <w:r>
        <w:rPr/>
        <w:t>ꕊ</w:t>
      </w:r>
      <w:r>
        <w:rPr/>
        <w:t>搯忂杂䀣쉓⮿啦⍦⤨恃㎘濂祪䩶⑴⤯偄瑗殮춏⼪彙써침䄹兘渷繁漱䡗奉㑺䶩轱徬䙨㮵㭧䱦暩촮쉆係沩䝆㛂祂周玏ꅙ湹뽧嘨䩇堸䭍䭒땤⥵⧂旂</w:t>
      </w:r>
      <w:r>
        <w:rPr/>
        <w:t>ꔺ</w:t>
      </w:r>
      <w:r>
        <w:rPr/>
        <w:t>圲ꍩ晄刳前㫂灁椵슘怯其╷㗃繅쉘╲쉓</w:t>
      </w:r>
      <w:r>
        <w:rPr/>
        <w:t>꧂</w:t>
      </w:r>
      <w:r>
        <w:rPr/>
        <w:t>烂㒱獶嗂䉴䘬檱⑃쉘愴</w:t>
      </w:r>
      <w:r>
        <w:rPr/>
        <w:t>꤬</w:t>
      </w:r>
      <w:r>
        <w:rPr/>
        <w:t>仂⩍穩㍺䵍呓뭠쉶䚱畹⯂╞⑥쉃㮮㪮</w:t>
      </w:r>
      <w:r>
        <w:rPr/>
        <w:t>Ⱘ</w:t>
      </w:r>
      <w:r>
        <w:rPr/>
        <w:t>椦</w:t>
      </w:r>
      <w:r>
        <w:rPr/>
        <w:t>⡮</w:t>
      </w:r>
      <w:r>
        <w:rPr/>
        <w:t>㝴</w:t>
      </w:r>
      <w:r>
        <w:rPr/>
        <w:t>ꥉ</w:t>
      </w:r>
      <w:r>
        <w:rPr/>
        <w:t>扦뾻奅숯⥎ꥮ</w:t>
      </w:r>
      <w:r>
        <w:rPr/>
        <w:t>ꕈⓂ</w:t>
      </w:r>
      <w:r>
        <w:rPr/>
        <w:t>扺嘱⯍쉍녀쉷䜳佲呮㗂䂥㇂帩♢</w:t>
      </w:r>
      <w:r>
        <w:rPr/>
        <w:t>ꦱ</w:t>
      </w:r>
      <w:r>
        <w:rPr/>
        <w:t>捫㥧猰㍏쉤⍐ꄩ䀺싂抮䥘稻严ꍾ䔮塖吪깅싂ꇂ濂执㕌뇂弤睸刴灉</w:t>
      </w:r>
      <w:r>
        <w:rPr/>
        <w:t>ꦻ</w:t>
      </w:r>
      <w:r>
        <w:rPr/>
        <w:t>彚滂⨣ꍎ娹撵깆㩟뭞숥</w:t>
      </w:r>
      <w:r>
        <w:rPr/>
        <w:t>꧂ꕦ</w:t>
      </w:r>
      <w:r>
        <w:rPr/>
        <w:t>䈽攪堻倨깈睾</w:t>
      </w:r>
      <w:r>
        <w:rPr/>
        <w:t>Ⳃ</w:t>
      </w:r>
      <w:r>
        <w:rPr/>
        <w:t>쉡乖㴣䬭⼽呁权䨯쉘䓂䀯ꏂ䌪浍丳⺘顀뽒싂</w:t>
      </w:r>
      <w:r>
        <w:rPr/>
        <w:t>ꤳ</w:t>
      </w:r>
      <w:r>
        <w:rPr/>
        <w:t>꺩걇쉖業啈匩촹瓎녈㬸䄽뭮쉕䲣㩺쉲싂땘놻⤵抮䔺䥭硉⫂䩒쉸䅉䵱涩쉐ꇂ䉱쉃摠捊䜻㈣漴䉉幍婷穅槂浔㉍㙞䖥彌쉯⛂濂␪싎⑶疩慲碱⑐䕄⥍湊㑧䥐爪⥦뗂䇂䍦圪䡋㊩泎⨫쉾䔻杒␪普갪⤷쵧칤䮻飍抩燎児쉁坪䁁硠㡊灓쉐轸㍃걔</w:t>
      </w:r>
      <w:r>
        <w:rPr/>
        <w:t>ꕢ</w:t>
      </w:r>
      <w:r>
        <w:rPr/>
        <w:t>娬쉣匶╂㙆扢噚♟牣㊡쉤汈〮숪㩁伮춡⍸⻂쉢媩⹎昩楁긦垡砦</w:t>
      </w:r>
      <w:r>
        <w:rPr/>
        <w:t>⠥</w:t>
      </w:r>
      <w:r>
        <w:rPr/>
        <w:t>䵣䈨浺㟂㊱싍쉑祺祘땐榩㭐橒녨俎禣㬱碮</w:t>
      </w:r>
      <w:r>
        <w:rPr/>
        <w:t>⡎</w:t>
      </w:r>
      <w:r>
        <w:rPr/>
        <w:t>ꥭ䔦竂츺悘䅶쉙뽷ꥵ朷ꥹ⴪⨷㑎숸㩸䡐습恁⹘溣䵥⦮쉈㝐</w:t>
      </w:r>
      <w:r>
        <w:rPr/>
        <w:t>ꦣ</w:t>
      </w:r>
      <w:r>
        <w:rPr/>
        <w:t>歘录呵癃⥱쉳㎩쉇縬坴䕢砲</w:t>
      </w:r>
      <w:r>
        <w:rPr/>
        <w:t>Ⱛ</w:t>
      </w:r>
      <w:r>
        <w:rPr/>
        <w:t>祩撥䤸慢頩彏敚廎竂⸻吽뽴</w:t>
      </w:r>
      <w:r>
        <w:rPr/>
        <w:t>ⱑ</w:t>
      </w:r>
      <w:r>
        <w:rPr/>
        <w:t>瑄걺㴶涘䰮㝸䫎略슏摆䋍⽀㏂쉷⑭求</w:t>
      </w:r>
      <w:r>
        <w:rPr/>
        <w:t>⡦</w:t>
      </w:r>
      <w:r>
        <w:rPr/>
        <w:t>㔸橍㌸깘숨슱⩣곍䃍䍷輬摅刲䲡汵當䧂</w:t>
      </w:r>
      <w:r>
        <w:rPr/>
        <w:t>꧂</w:t>
      </w:r>
      <w:r>
        <w:rPr/>
        <w:t>墩⑳</w:t>
      </w:r>
      <w:r>
        <w:rPr/>
        <w:t>ꕳ</w:t>
      </w:r>
      <w:r>
        <w:rPr/>
        <w:t>넳⥨⽦쉍㬭甪嘣㐪䩟幁䃂瓃捾㡔䜻欬깾夹⼱墩傿⼺婤䑄㡉㘣狂㞿걬獳㇍㝗冮╃接㭖卥㟎쏂獯</w:t>
      </w:r>
      <w:r>
        <w:rPr/>
        <w:t>⡸</w:t>
      </w:r>
      <w:r>
        <w:rPr/>
        <w:t>쉓即癄獚녭ꇂ轒싂㵮슩縭쉇敫偏颻쉇噐偞勂ꍢ婧弊쉢㷎枿깓亩灚싂䉧⌰桟⮻戳搷剹東뽑母싂⨯䕙㒿◂㏍枣</w:t>
      </w:r>
      <w:r>
        <w:rPr/>
        <w:t>⡶</w:t>
      </w:r>
      <w:r>
        <w:rPr/>
        <w:t>ꦘ</w:t>
      </w:r>
      <w:r>
        <w:rPr/>
        <w:t>㮥椬</w:t>
      </w:r>
      <w:r>
        <w:rPr/>
        <w:t>ⵅ</w:t>
      </w:r>
      <w:r>
        <w:rPr/>
        <w:t>䚡㗃愰䰻䉵圯♁〤㛂囃䤪氥㍈乘걓䏃㥎䕪兏㖩㝘疮桴忂⵩煥佨㭦敗䁸䃃쉟煄⧂⻂⩠⹕䰺杴典䐤뗍딭䊮㜥厡숶祃祪⸰㩓浂䇂母</w:t>
      </w:r>
      <w:r>
        <w:rPr/>
        <w:t>ꔷ</w:t>
      </w:r>
      <w:r>
        <w:rPr/>
        <w:t>怴偔飂㬳䩫幨へ긫汈㨳顗牌䲵慭辮圵㤮稦ォ兣畩⸭䠸㭥澩쌩♍</w:t>
      </w:r>
      <w:r>
        <w:rPr/>
        <w:t>ⱗ</w:t>
      </w:r>
      <w:r>
        <w:rPr/>
        <w:t>쉀썕썸곎塖䧎䍰却眣婴䊻慮輻싂쉆ꅍ䥕䄦䛂呎㈰祠栰</w:t>
      </w:r>
      <w:r>
        <w:rPr/>
        <w:t>ꕘ</w:t>
      </w:r>
      <w:r>
        <w:rPr/>
        <w:t>䜭永⛂沿拂恕쉭娶爺떡矂慬⩮㵑쉞쉩⹐</w:t>
      </w:r>
      <w:r>
        <w:rPr/>
        <w:t>Ⱞ</w:t>
      </w:r>
      <w:r>
        <w:rPr/>
        <w:t>䀫숫䤫剟쉀䜥奌旂</w:t>
      </w:r>
      <w:r>
        <w:rPr/>
        <w:t>⡊</w:t>
      </w:r>
      <w:r>
        <w:rPr/>
        <w:t>飍썭㨮㧂汃⨪奖㥟煓</w:t>
      </w:r>
      <w:r>
        <w:rPr/>
        <w:t>Ⲯ</w:t>
      </w:r>
      <w:r>
        <w:rPr/>
        <w:t>嫂乺┲⭁憱숤걗拂唭塵乭⹁湑辩⩌</w:t>
      </w:r>
      <w:r>
        <w:rPr/>
        <w:t>⡰</w:t>
      </w:r>
      <w:r>
        <w:rPr/>
        <w:t>믂⤪쎮땠묵㐭皡</w:t>
      </w:r>
      <w:r>
        <w:rPr/>
        <w:t>ⶬ⵺</w:t>
      </w:r>
      <w:r>
        <w:rPr/>
        <w:t>塬匩</w:t>
      </w:r>
      <w:r>
        <w:rPr/>
        <w:t>Ɽ</w:t>
      </w:r>
      <w:r>
        <w:rPr/>
        <w:t>㈣䡂㥖礪㟂䚩坓곂玻⩧吥䱡噩⭓㎵땦⍄䡑㴦䘪漶埂딭㑷楌</w:t>
      </w:r>
      <w:r>
        <w:rPr/>
        <w:t>ꕎ␶</w:t>
      </w:r>
      <w:r>
        <w:rPr/>
        <w:t>恃沮绂䕎쉞㐻㭗祪</w:t>
      </w:r>
      <w:r>
        <w:rPr/>
        <w:t>ꕰ</w:t>
      </w:r>
      <w:r>
        <w:rPr/>
        <w:t>檱䨶顥桌䅍獒㐪泂䡥傩顁땆⌻橉沮歰冣㶩㈥窿晕㛂愬묹㡗㉳⥦㙏焹뾩넲긦䮵싂싂桇吻夤ㆮ┷轣쉘⩊䵫厱啔칑쵞⩖⌮칧쉒</w:t>
      </w:r>
      <w:r>
        <w:rPr/>
        <w:t>ꦱ</w:t>
      </w:r>
      <w:r>
        <w:rPr/>
        <w:t>뽞椲숺竂⍔硂燂㕨䄫熮婐䍕帣⌰凂땑櫂촺婰繒뮏礹걦兄伨㵹쉈숪䅅㬷뽈ꅏ䑌䍊䍤ぇ숰숮⩃瀫楯穉</w:t>
      </w:r>
      <w:r>
        <w:rPr/>
        <w:t>ꕅ</w:t>
      </w:r>
      <w:r>
        <w:rPr/>
        <w:t>㨰㭍呴㎥档剎母ꍣㅵ싂爽攦䂣輨欰쵈䴸ギ숫㟂䈣䁆⭘싎䝷⩱澬㡗䜽㕄슻畐䵒噄칱쉡쉔Ⓜ쉱㡃縳味穡轟</w:t>
      </w:r>
      <w:r>
        <w:rPr/>
        <w:t>ⵅ</w:t>
      </w:r>
      <w:r>
        <w:rPr/>
        <w:t>䞡ꍖ싂⿂ㄴ䌴塊썂</w:t>
      </w:r>
      <w:r>
        <w:rPr/>
        <w:t>ⵕ</w:t>
      </w:r>
      <w:r>
        <w:rPr/>
        <w:t>剹い숪䔺㩧囂圽兤⥋恺兏䙺䅄㥣㤬磂瑩쉀ꌷ慲㠭슏昷녨慕칒枣㥌䱹捬䟃썖노兰⸪숺狂쉖쉋ㄮ⧂繨慲慱亩㭹瑤㥲睄㊱擂乱䶣까⚱䐴⵪用焮摍亥輮婪佭〉뾘啓硵牬⥯当쉴⩆癬椻皬婎숺㔫辣吲⍭庩㤰䗂敋灔쉘栥凂쉸硗칒济ㅾ땯仂ヂ瑂㑰煐唳佣䥺㕑轋煆곂⩈伥窥숷䤳쉖쉅䞿奕␪</w:t>
      </w:r>
      <w:r>
        <w:rPr/>
        <w:t>ꕪ</w:t>
      </w:r>
      <w:r>
        <w:rPr/>
        <w:t>㣂슘쌤轨獡伊牳⵭⪣愦㋂⨺⩊ㅣ坟瓂瘲</w:t>
      </w:r>
      <w:r>
        <w:rPr/>
        <w:t>ꤲ</w:t>
      </w:r>
      <w:r>
        <w:rPr/>
        <w:t>썄卙幠恒女㈨⭶熥畯ㄩ朮</w:t>
      </w:r>
      <w:r>
        <w:rPr/>
        <w:t>ꖘ</w:t>
      </w:r>
      <w:r>
        <w:rPr/>
        <w:t>輳䊬兾桶摂╾놏懂㍥⪩顀搷뽆쉒䑸ꌦ쵠칯㙈⌽♂轓䝾뽞뽥䍃썖뽊䖥싂柃灍⹭⑅뽏唽眴䕫顷◍⯂쉷♥䱋啘⻂恈捐禘㉮䷂쉠⨦卣䚬泂䭒䲘䙴㤮㋂坰쉫佸炻숺숷浾樹䉔뽬壂楟䐦勎䑗㭖슻䍉㥫眱坱題擃䍀쉙</w:t>
      </w:r>
      <w:r>
        <w:rPr/>
        <w:t>⠻</w:t>
      </w:r>
      <w:r>
        <w:rPr/>
        <w:t>ⵢ</w:t>
      </w:r>
      <w:r>
        <w:rPr/>
        <w:t>稨㵨磂礩婦ꅐ㪥⹳飂啅睏</w:t>
      </w:r>
      <w:r>
        <w:rPr/>
        <w:t>ꥉ</w:t>
      </w:r>
      <w:r>
        <w:rPr/>
        <w:t>㴪䉥㗂⑱轄녈幑睖匯㐻癎歠촫ꏂ㘳轧㵂㩯</w:t>
      </w:r>
      <w:r>
        <w:rPr/>
        <w:t>ⰱ</w:t>
      </w:r>
      <w:r>
        <w:rPr/>
        <w:t>쌪伦䧂唷쉮㶬䩍䜪啓䣂⤯が</w:t>
      </w:r>
      <w:r>
        <w:rPr/>
        <w:t>ⰰ</w:t>
      </w:r>
      <w:r>
        <w:rPr/>
        <w:t>ꍲ㉖迂⸽</w:t>
      </w:r>
      <w:r>
        <w:rPr/>
        <w:t>꧍╸</w:t>
      </w:r>
      <w:r>
        <w:rPr/>
        <w:t>⡕</w:t>
      </w:r>
      <w:r>
        <w:rPr/>
        <w:t>䔹ꄯ扈颿슘䲩묤쉭稺劥牌</w:t>
      </w:r>
      <w:r>
        <w:rPr/>
        <w:t>ⰰ</w:t>
      </w:r>
      <w:r>
        <w:rPr/>
        <w:t>䩇䝒啎믂杂杖ァ总䕙柂</w:t>
      </w:r>
      <w:r>
        <w:rPr/>
        <w:t>ⷎ</w:t>
      </w:r>
      <w:r>
        <w:rPr/>
        <w:t>숯凂</w:t>
      </w:r>
      <w:r>
        <w:rPr/>
        <w:t>ꥄ</w:t>
      </w:r>
      <w:r>
        <w:rPr/>
        <w:t>ꏂ漲塓걇杶癔䬻幮攭♬ꥢ녏愣슣䤥穎썓ぴ〭㑇⽘깉㥘⏂䣂櫂祟䟎㕇繄畍汁浥摀넥懂㭭뭏쉸爳㐫숻求婤ꏂꥬ捋뭆潧䩖뽞啦䗎毂㤴⭃帵彌棂</w:t>
      </w:r>
      <w:r>
        <w:rPr/>
        <w:t>ꥅ</w:t>
      </w:r>
      <w:r>
        <w:rPr/>
        <w:t>䡣</w:t>
      </w:r>
      <w:r>
        <w:rPr/>
        <w:t>ꖘ</w:t>
      </w:r>
      <w:r>
        <w:rPr/>
        <w:t>⡈</w:t>
      </w:r>
      <w:r>
        <w:rPr/>
        <w:t>쉘땊晅典⌫</w:t>
      </w:r>
      <w:r>
        <w:rPr/>
        <w:t>ꤰ</w:t>
      </w:r>
      <w:r>
        <w:rPr/>
        <w:t>䩤䤽㜲</w:t>
      </w:r>
      <w:r>
        <w:rPr/>
        <w:t>⡮</w:t>
      </w:r>
      <w:r>
        <w:rPr/>
        <w:t>灐澡末</w:t>
      </w:r>
      <w:r>
        <w:rPr/>
        <w:t>ⱸ</w:t>
      </w:r>
      <w:r>
        <w:rPr/>
        <w:t>㝁갻復䭸䡪佯䄽Ⓜ⑦⨦つ咏段煯祁ꅔ奓摞㓂䶥쉬䶡칒䍡温㈹犮㨨싃䙅㉢⽔䍩挹汋飂敾쉍侥坊甪⑕놮冡⭋䉍☦⽐숯㩑䰩洪</w:t>
      </w:r>
      <w:r>
        <w:rPr/>
        <w:t>ⱌ</w:t>
      </w:r>
      <w:r>
        <w:rPr/>
        <w:t>⻂</w:t>
      </w:r>
      <w:r>
        <w:rPr/>
        <w:t>ⱍ</w:t>
      </w:r>
      <w:r>
        <w:rPr/>
        <w:t>畓</w:t>
      </w:r>
      <w:r>
        <w:rPr/>
        <w:t>ⱸ</w:t>
      </w:r>
      <w:r>
        <w:rPr/>
        <w:t>숶쉳潏⌽圯恋㝎</w:t>
      </w:r>
      <w:r>
        <w:rPr/>
        <w:t>ꔨ</w:t>
      </w:r>
      <w:r>
        <w:rPr/>
        <w:t>뼮</w:t>
      </w:r>
      <w:r>
        <w:rPr/>
        <w:t>ꥒ⍆</w:t>
      </w:r>
      <w:r>
        <w:rPr/>
        <w:t>䠮칟♒썐쉗櫂䉉嘦佱㨱䘷樦浩辩丳㟎瑠꺣畊匽愸㩺</w:t>
      </w:r>
      <w:r>
        <w:rPr/>
        <w:t>Ɐ</w:t>
      </w:r>
      <w:r>
        <w:rPr/>
        <w:t>拂晇斵숭숵顀ㆮ桉掮䵳瘷焮ㆬ䆱暥쉁硦</w:t>
      </w:r>
      <w:r>
        <w:rPr/>
        <w:t>꧂</w:t>
      </w:r>
      <w:r>
        <w:rPr/>
        <w:t>仂⸸㕸呤歡㘭쵀塋⥭</w:t>
      </w:r>
      <w:r>
        <w:rPr/>
        <w:t>ꥆ</w:t>
      </w:r>
      <w:r>
        <w:rPr/>
        <w:t>쉪占쉇ㅷ轀④⬽䎥䣍盎☺츻㭣滃⹡妱摑땎㐸䭾櫂ꍋ婄⮩皘쉬颬⽰썏㝚</w:t>
      </w:r>
      <w:r>
        <w:rPr/>
        <w:t>ꗂ▵</w:t>
      </w:r>
      <w:r>
        <w:rPr/>
        <w:t>숪丸</w:t>
      </w:r>
      <w:r>
        <w:rPr/>
        <w:t>ꗂ</w:t>
      </w:r>
      <w:r>
        <w:rPr/>
        <w:t>㗂昮暬昨䬤䌺欺䢿㉭㥊⑚畩䉡⭮싍迂氰䵠⨽擂䰵싎䁇穐㝧瀲싂啅搩䝋쵱輣頻楨썭썃䁃娸슣䉹걖䵭稨煲克㑭뽊㦏⚮㜱轥╵슘㥪楾䇂썒ⸯ㓍楰奌䶮뼽厱⥹䍭偅慞쉚뭠캘㗂땃偳⹩⽳繏颻杏媬㫂獞顉䆩楎쉚촫㈥卌쉹쉄攊쉡䡗湈煰캿塥椣桓㐫础硬哂</w:t>
      </w:r>
      <w:r>
        <w:rPr/>
        <w:t>ꕢ</w:t>
      </w:r>
      <w:r>
        <w:rPr/>
        <w:t>偦偩歖숣瞩⨪窩슘撘䁗쉌摒뇂㘦쵂焳</w:t>
      </w:r>
      <w:r>
        <w:rPr/>
        <w:t>ꕙ</w:t>
      </w:r>
      <w:r>
        <w:rPr/>
        <w:t>卒搴牺뼫㉌</w:t>
      </w:r>
      <w:r>
        <w:rPr/>
        <w:t>ꕙ</w:t>
      </w:r>
      <w:r>
        <w:rPr/>
        <w:t>걱䜲㥐䤯㭘⪬쉗쉠㙷扇═㭵繧㵤䌨眫⹐暥쉃</w:t>
      </w:r>
      <w:r>
        <w:rPr/>
        <w:t>ꦻ</w:t>
      </w:r>
      <w:r>
        <w:rPr/>
        <w:t>ꅍ硭슻쉲〶䩟忎䁫橠㭁捩</w:t>
      </w:r>
      <w:r>
        <w:rPr/>
        <w:t>Ⱞ</w:t>
      </w:r>
      <w:r>
        <w:rPr/>
        <w:t>숸浹⧃숵穖恐♉쉧쎬燂㬣</w:t>
      </w:r>
      <w:r>
        <w:rPr/>
        <w:t>ꦱ</w:t>
      </w:r>
      <w:r>
        <w:rPr/>
        <w:t>扷倭䙤顩䓂ぐ啡䪮唷츯쉳䈬ㄪ乏믂眫珂</w:t>
      </w:r>
      <w:r>
        <w:rPr/>
        <w:t>꥓</w:t>
      </w:r>
      <w:r>
        <w:rPr/>
        <w:t>뽯復⻂</w:t>
      </w:r>
      <w:r>
        <w:rPr/>
        <w:t>⡊</w:t>
      </w:r>
      <w:r>
        <w:rPr/>
        <w:t>常슩䈰撩⤽꺣炵硬捃㉪㥋顚䕃숥㩔땊⿂</w:t>
      </w:r>
      <w:r>
        <w:rPr/>
        <w:t>ꥍ</w:t>
      </w:r>
      <w:r>
        <w:rPr/>
        <w:t>磂慎䁰从啘湁浞乸頶䵃纏⭄仂☤㘶⥟呺묶敡哂癫쉶匤轈㑚깈輲剡뭠唹칚慘쵏쉳䋂</w:t>
      </w:r>
      <w:r>
        <w:rPr/>
        <w:t>⢱</w:t>
      </w:r>
      <w:r>
        <w:rPr/>
        <w:t>渣䁭癖㙔䩷癁쉂柃啗琷촲㠹祌㨤뽨入沿楪촽슬숥싂Ⓜ써搬橖煇偁놩穀쵺쵺っ⾻기춏㣂瑅颻浃쉵</w:t>
      </w:r>
      <w:r>
        <w:rPr/>
        <w:t>⣎</w:t>
      </w:r>
      <w:r>
        <w:rPr/>
        <w:t>习由깞</w:t>
      </w:r>
      <w:r>
        <w:rPr/>
        <w:t>ⵁ</w:t>
      </w:r>
      <w:r>
        <w:rPr/>
        <w:t>匰掩彸숸㩪ヂ敗⩊顔㠦䙶䳃啹䩉ꎻ㡔㞡</w:t>
      </w:r>
      <w:r>
        <w:rPr/>
        <w:t>ꥐ</w:t>
      </w:r>
      <w:r>
        <w:rPr/>
        <w:t>媿쉫タ牶칏溩皘뇂⦻輰</w:t>
      </w:r>
      <w:r>
        <w:rPr/>
        <w:t>ⶬ</w:t>
      </w:r>
      <w:r>
        <w:rPr/>
        <w:t>ꅢ㣂刻儬䱤⸦</w:t>
      </w:r>
      <w:r>
        <w:rPr/>
        <w:t>ⷂ</w:t>
      </w:r>
      <w:r>
        <w:rPr/>
        <w:t>⾮伷偹쉧䚬喱㉪伴䮩懃桴㑷礻槂䌥ꏂ亥浈涵쏂뽫㘪澥쉉焽㤰玘⍚ꍮ껂ꅂ橷啂㐤奣쉈</w:t>
      </w:r>
      <w:r>
        <w:rPr/>
        <w:t>ⵓ╧</w:t>
      </w:r>
      <w:r>
        <w:rPr/>
        <w:t>穧⸷辩䀦뽃뽲㙏䨫椭䍐堷睮ꎬ뭠婄㩕䩬㑹䔲⩘╺瞏幠捚献쉩畵슱睮䠷쉃呖玡ㅮ畂ꥫ</w:t>
      </w:r>
      <w:r>
        <w:rPr/>
        <w:t>ꦡ⫍</w:t>
      </w:r>
      <w:r>
        <w:rPr/>
        <w:t>㵬㖻⍠Ⓕ㵲슱顱⥤䌤帤䝪숪쉀⽲ꌪ싂決楖㮱⍯㋃슬兆儭썬䰵参㑩ꎣ毂丱썁タ䄯㉴㵏㶡㯂澩慮伴⽞傏</w:t>
      </w:r>
      <w:r>
        <w:rPr/>
        <w:t>ⱏ</w:t>
      </w:r>
      <w:r>
        <w:rPr/>
        <w:t>乑</w:t>
      </w:r>
      <w:r>
        <w:rPr/>
        <w:t>ꕮ</w:t>
      </w:r>
      <w:r>
        <w:rPr/>
        <w:t>㝒춘䉓㜯睠啍杊</w:t>
      </w:r>
      <w:r>
        <w:rPr/>
        <w:t>ꕂ</w:t>
      </w:r>
      <w:r>
        <w:rPr/>
        <w:t>㉶䭖</w:t>
      </w:r>
      <w:r>
        <w:rPr/>
        <w:t>Ⳃ</w:t>
      </w:r>
      <w:r>
        <w:rPr/>
        <w:t>敆玩⎱彈쉓䵋癰</w:t>
      </w:r>
      <w:r>
        <w:rPr/>
        <w:t>ꗎ</w:t>
      </w:r>
      <w:r>
        <w:rPr/>
        <w:t>札䱦浞㢏先䕟</w:t>
      </w:r>
      <w:r>
        <w:rPr/>
        <w:t>ꦵ</w:t>
      </w:r>
      <w:r>
        <w:rPr/>
        <w:t>儯悩䑭奘꺱⨵슩慘숪杶㠳楒轚幡柂㨻積玥썞㩔彶䤳䕡㴮䅷砮浟䐭䬹墿杏こ偎摉杙砫瀵敋牯㩤摾繘깖〲捰橕⿂⍵ひ칋呦牄뽮㴦</w:t>
      </w:r>
      <w:r>
        <w:rPr/>
        <w:t>꤫</w:t>
      </w:r>
      <w:r>
        <w:rPr/>
        <w:t>䐳婞啌㕥</w:t>
      </w:r>
      <w:r>
        <w:rPr/>
        <w:t>Ⳃ</w:t>
      </w:r>
      <w:r>
        <w:rPr/>
        <w:t>꧂</w:t>
      </w:r>
      <w:r>
        <w:rPr/>
        <w:t>⣍</w:t>
      </w:r>
      <w:r>
        <w:rPr/>
        <w:t>䚵䩋꥚▩⩀⭫奩湐䁯㫂㯂⩷뇂싂갪㴤숪猹ꥠ썈氤䋍</w:t>
      </w:r>
      <w:r>
        <w:rPr/>
        <w:t>⡙</w:t>
      </w:r>
      <w:r>
        <w:rPr/>
        <w:t>㖩싂丨䈩惂㶻總瑄슱ꥹ䭱깺癟㨣䡞⭓牲啋⎮㙶呮䩖㑥␰啺竂㌴</w:t>
      </w:r>
      <w:r>
        <w:rPr/>
        <w:t>ꕋ⹓</w:t>
      </w:r>
      <w:r>
        <w:rPr/>
        <w:t>⡅</w:t>
      </w:r>
      <w:r>
        <w:rPr/>
        <w:t>幆畍⭃촷⭇</w:t>
      </w:r>
      <w:r>
        <w:rPr/>
        <w:t>ꔮ</w:t>
      </w:r>
      <w:r>
        <w:rPr/>
        <w:t>㨶ꥩ</w:t>
      </w:r>
      <w:r>
        <w:rPr/>
        <w:t>ⷃ</w:t>
      </w:r>
      <w:r>
        <w:rPr/>
        <w:t>飂儊禥歷쉠쉅⍰㒻쉁㫂㮿쉳权뽾昣⤩旂꺥版⵳㉱ꄱ瑆煎儣た㧂轕慤犵䵂⑋숵㷃㙎歑槂쵵䟂柂㉰㑎灥愣瑂恳楳䏂浫䄫ꇂ涡ꌨꅵ⽡噭</w:t>
      </w:r>
      <w:r>
        <w:rPr/>
        <w:t>ꔣ</w:t>
      </w:r>
      <w:r>
        <w:rPr/>
        <w:t>操城㕍䔪넯壂쉊偺㍡婸⨯庿쉚睑㇂彀瘨娪䵈㓂奠湚栺⽯딽㈩椤뽘껂Ⓜ㈺幊쉴䱑⏃㭧쉇쉒恹䶻㉰ㅒ癎뇂㝌껂쉋䍺怰캥㙵桑뾱</w:t>
      </w:r>
      <w:r>
        <w:rPr/>
        <w:t>ⱄ</w:t>
      </w:r>
      <w:r>
        <w:rPr/>
        <w:t>䡊슱噶焻슱㍈煥婀囂兩杁秂㙨䙣䚩ꥸ婰塎⪏⭕</w:t>
      </w:r>
      <w:r>
        <w:rPr/>
        <w:t>⡤</w:t>
      </w:r>
      <w:r>
        <w:rPr/>
        <w:t>ꍑ쉂쉋㐥湟殬䕢㌵슿啤時㈦䭋墏瀺쉹슻剀⼥⽨厏깧輨쉍㉵瓂禮䚥㙃</w:t>
      </w:r>
      <w:r>
        <w:rPr/>
        <w:t>ꥇ</w:t>
      </w:r>
      <w:r>
        <w:rPr/>
        <w:t>瞥</w:t>
      </w:r>
      <w:r>
        <w:rPr/>
        <w:t>⡴</w:t>
      </w:r>
      <w:r>
        <w:rPr/>
        <w:t>婊</w:t>
      </w:r>
      <w:r>
        <w:rPr/>
        <w:t>ꕳ</w:t>
      </w:r>
      <w:r>
        <w:rPr/>
        <w:t>쏂⑒磂썯磂決轲扱쉡㡕</w:t>
      </w:r>
      <w:r>
        <w:rPr/>
        <w:t>ꥉ</w:t>
      </w:r>
      <w:r>
        <w:rPr/>
        <w:t>頺殘敤䅘</w:t>
      </w:r>
      <w:r>
        <w:rPr/>
        <w:t>ꕗ</w:t>
      </w:r>
      <w:r>
        <w:rPr/>
        <w:t>쉉佄⮩䧂䭍縨汦匳⑵㛂</w:t>
      </w:r>
      <w:r>
        <w:rPr/>
        <w:t>ꤻ</w:t>
      </w:r>
      <w:r>
        <w:rPr/>
        <w:t>飂㢵쎩愨㉸稣留㌬䑡</w:t>
      </w:r>
      <w:r>
        <w:rPr/>
        <w:t>ꕔ</w:t>
      </w:r>
      <w:r>
        <w:rPr/>
        <w:t>㡶塒숥䐣矂㕬컂時汱</w:t>
      </w:r>
      <w:r>
        <w:rPr/>
        <w:t>ⲥ⹸</w:t>
      </w:r>
      <w:r>
        <w:rPr/>
        <w:t>䍐⬷칡晉味㝑楮</w:t>
      </w:r>
      <w:r>
        <w:rPr/>
        <w:t>ꤴ</w:t>
      </w:r>
      <w:r>
        <w:rPr/>
        <w:t>䊏</w:t>
      </w:r>
      <w:r>
        <w:rPr/>
        <w:t>ⱪ</w:t>
      </w:r>
      <w:r>
        <w:rPr/>
        <w:t>㝆기숥䘬䭰瓂⽲녶彺㙞煰긳癔␪⾡婭㑂悻⫂匶乴䎩燃迂娯硯䵧繱숹ꎻ싂滎</w:t>
      </w:r>
      <w:r>
        <w:rPr/>
        <w:t>⡢</w:t>
      </w:r>
      <w:r>
        <w:rPr/>
        <w:t>쉉␶㕬♖䡯촶璩轈⫂䥹砣숸繨埂</w:t>
      </w:r>
      <w:r>
        <w:rPr/>
        <w:t>ꔷ</w:t>
      </w:r>
      <w:r>
        <w:rPr/>
        <w:t>땏烃桘乐䕩싂⻂컂슩싃⭀䉐䍦兹殡溮旂䫂煾뼲當顁ꍚ䡟杩뽢㣂</w:t>
      </w:r>
      <w:r>
        <w:rPr/>
        <w:t>ꦵ</w:t>
      </w:r>
      <w:r>
        <w:rPr/>
        <w:t>溮嗃乃⭏⭏㵡◂슿䛂湩뼷쵭뽠⭶牕偬뮿㉊栶晰软呤歕㷎㮱搲㭏칺䳎㙭城题捧⭌礹縯숲㵞䪡䩗</w:t>
      </w:r>
      <w:r>
        <w:rPr/>
        <w:t>ꖻ</w:t>
      </w:r>
      <w:r>
        <w:rPr/>
        <w:t>쉂児べ婃か䡓쵡呺㕤縦쉞</w:t>
      </w:r>
      <w:r>
        <w:rPr/>
        <w:t>⡍</w:t>
      </w:r>
      <w:r>
        <w:rPr/>
        <w:t>汤晹夲懂땔即〦⹥슬愽뭤컍쉰싂矂䶣</w:t>
      </w:r>
      <w:r>
        <w:rPr/>
        <w:t>ꦡ⩱ꦘ</w:t>
      </w:r>
      <w:r>
        <w:rPr/>
        <w:t>䏂⑲䖿婉南싎硢⨬琶䲩猥뗂碮촭抱⤯畲偄䙕䚿槃䙉〭ꍂ</w:t>
      </w:r>
      <w:r>
        <w:rPr/>
        <w:t>ꗂ</w:t>
      </w:r>
      <w:r>
        <w:rPr/>
        <w:t>䄤⽲摰潮揂㣂歧</w:t>
      </w:r>
      <w:r>
        <w:rPr/>
        <w:t>ꕱ</w:t>
      </w:r>
      <w:r>
        <w:rPr/>
        <w:t>䵸녷折硓惂䫍轥㍤숸癚䒩竂㐫▻쉰䬯⩇쉠ꆿ䢘乊䳂䡖䱤否教收棃㜯╣䷂뾮䯂㉣噅歃䱍痂쉡暮䑢⍁玵숥⨬⩌䬯幾칓╧⩐</w:t>
      </w:r>
      <w:r>
        <w:rPr/>
        <w:t>ꥃ</w:t>
      </w:r>
      <w:r>
        <w:rPr/>
        <w:t>剑䵋䙀樳嫍촦㊣⻂呍㥓朻ꍋꅑ⥨乶╄珂䑺洰쉚䜷硞漶墘㑷뇂䍆뮬⫂䛂촹䑱㋃ꏂ光숭㡐穙漦⽕䝈⹏겮◂砹䜨瀲ㅀ땟쉨㔵슣</w:t>
      </w:r>
      <w:r>
        <w:rPr/>
        <w:t>ꗂ</w:t>
      </w:r>
      <w:r>
        <w:rPr/>
        <w:t>䥟⩮幧瘊慗녃ꆮ⑪䯂쉘䍟㙣╾⏂䙳쉲⥔껂⽭㔷挤折⺱⽅乱啸扫䐺ㄷ</w:t>
      </w:r>
      <w:r>
        <w:rPr/>
        <w:t>ꕷ</w:t>
      </w:r>
      <w:r>
        <w:rPr/>
        <w:t>㔨</w:t>
      </w:r>
      <w:r>
        <w:rPr/>
        <w:t>ⲱ</w:t>
      </w:r>
      <w:r>
        <w:rPr/>
        <w:t>啲슿</w:t>
      </w:r>
      <w:r>
        <w:rPr/>
        <w:t>⠦</w:t>
      </w:r>
      <w:r>
        <w:rPr/>
        <w:t>灉㍤凂쉶婁싃琨㕒燂촦깟䎣奀䤲䩃쉚䑵敄</w:t>
      </w:r>
      <w:r>
        <w:rPr/>
        <w:t>ꥇ</w:t>
      </w:r>
      <w:r>
        <w:rPr/>
        <w:t>啊慅婀⹀ㅤ敟䓃칉勍♇쉱칑㞣㙁놡㙪囃⚏䌹㈷䕯썦⩷塹焯㞬噎渲呹⑓夶殿㉣瘽厘䏂拂䉚䑡</w:t>
      </w:r>
      <w:r>
        <w:rPr/>
        <w:t>Ⱙ</w:t>
      </w:r>
      <w:r>
        <w:rPr/>
        <w:t>ꖩ⫂</w:t>
      </w:r>
      <w:r>
        <w:rPr/>
        <w:t>㦡洷碏椩䭑</w:t>
      </w:r>
      <w:r>
        <w:rPr/>
        <w:t>ꦥ</w:t>
      </w:r>
      <w:r>
        <w:rPr/>
        <w:t>슬ꥲ땞わ杋株깈</w:t>
      </w:r>
      <w:r>
        <w:rPr/>
        <w:t>ꖻ</w:t>
      </w:r>
      <w:r>
        <w:rPr/>
        <w:t>䜥</w:t>
      </w:r>
      <w:r>
        <w:rPr/>
        <w:t>꧂</w:t>
      </w:r>
      <w:r>
        <w:rPr/>
        <w:t>牞癇䣂圽坴摠顙ꥲ쉏㙕쉑뾡牣⚡畱뭒쉒瑟煲䩱揂洯䱖櫂㭔優⭅⥩㭾䑠瑺쉯㟎쉈ꥦ㌪싂光⮣剳熩敧瀸놩猶汵穰㬤딯쉥╷쉑숣彆竂䙟</w:t>
      </w:r>
      <w:r>
        <w:rPr/>
        <w:t>ꥎ</w:t>
      </w:r>
      <w:r>
        <w:rPr/>
        <w:t>㗂⭒輬牥溱煙乌愪㏂剢灩年䕫䍁兆⹎段</w:t>
      </w:r>
      <w:r>
        <w:rPr/>
        <w:t>ꥀ⵮</w:t>
      </w:r>
      <w:r>
        <w:rPr/>
        <w:t>朣ꆱ</w:t>
      </w:r>
      <w:r>
        <w:rPr/>
        <w:t>ꕡ</w:t>
      </w:r>
      <w:r>
        <w:rPr/>
        <w:t>玥顥瘩垿䧂땤䭣渮숵⨹㴮帲숭磂佭㮣㛂戬橓夷⯂欤婉璥⩳쉟녕슿娻圵⨩奎故䌱쉪꥚⭨</w:t>
      </w:r>
      <w:r>
        <w:rPr/>
        <w:t>ꥁ</w:t>
      </w:r>
      <w:r>
        <w:rPr/>
        <w:t>⣂</w:t>
      </w:r>
      <w:r>
        <w:rPr/>
        <w:t>猩楢䝤칮癉䥩䘲</w:t>
      </w:r>
      <w:r>
        <w:rPr/>
        <w:t>꤫</w:t>
      </w:r>
      <w:r>
        <w:rPr/>
        <w:t>玬</w:t>
      </w:r>
      <w:r>
        <w:rPr/>
        <w:t>ⵘ</w:t>
      </w:r>
      <w:r>
        <w:rPr/>
        <w:t>渰䜬獮☪묫쉹癧奾녮⫂繮㝷㮻슩칀㩰磂䙸</w:t>
      </w:r>
      <w:r>
        <w:rPr/>
        <w:t>꧂</w:t>
      </w:r>
      <w:r>
        <w:rPr/>
        <w:t>淂</w:t>
      </w:r>
      <w:r>
        <w:rPr/>
        <w:t>꧂</w:t>
      </w:r>
      <w:r>
        <w:rPr/>
        <w:t>싂㩶⻂쉧慱瀪쉢㟍숺硆䁁朶⎱䩊갨散瀸玬坑ぎ╊뼴㇂畤쵁⻂⤽婸ㄫ坑婁䁞깰쌶䖵喬묳쵇慆䤺䰤䙓쉇繮ꅏ畱搪䑒싂</w:t>
      </w:r>
      <w:r>
        <w:rPr/>
        <w:t>ⱡ</w:t>
      </w:r>
      <w:r>
        <w:rPr/>
        <w:t>含䅎슩㑹䡃兘歲☮㧂潧瑑쉦⵵</w:t>
      </w:r>
      <w:r>
        <w:rPr/>
        <w:t>⡂</w:t>
      </w:r>
      <w:r>
        <w:rPr/>
        <w:t>泂㕂珂汊佫</w:t>
      </w:r>
      <w:r>
        <w:rPr/>
        <w:t>ⴤ</w:t>
      </w:r>
      <w:r>
        <w:rPr/>
        <w:t>㯃㩆猫䰩搳㙌║坶澱⻂⑑䱹썕䆩け뽑滂⽣佡쉫䉕飂䜬┲泂䘱瑎䫂⭩䕪쉞⎏焪䤣䉃</w:t>
      </w:r>
      <w:r>
        <w:rPr/>
        <w:t>ⱟ</w:t>
      </w:r>
      <w:r>
        <w:rPr/>
        <w:t>弥쉑쉡슻䔣桐獴㫎ㆮ쉢甽㯂㘦⤦牢숤敶繘䷎⨰啒䛂㓍㮵㩇㛂忂泃슿椯⌬㜥䛂</w:t>
      </w:r>
      <w:r>
        <w:rPr/>
        <w:t>ⵢ</w:t>
      </w:r>
      <w:r>
        <w:rPr/>
        <w:t>奎奢☱슮礫♤⹫⼦犮冩㚥⥇┤䉐㩐⭣뭭彤䠴整忂⍀ꌷ弣㭲</w:t>
      </w:r>
      <w:r>
        <w:rPr/>
        <w:t>ⰱ</w:t>
      </w:r>
      <w:r>
        <w:rPr/>
        <w:t>䄵挮㉡䍬숯眲塮</w:t>
      </w:r>
      <w:r>
        <w:rPr/>
        <w:t>꧂</w:t>
      </w:r>
      <w:r>
        <w:rPr/>
        <w:t>䰺硏䝵恫煢娳䑇並썭녶歓쉅ꌺ穆╉摘穢犘癬카撩坞䴻㉪欭祣䖣湌琲땈캣ㅇ㖻煾唺瀵勎䍈溘橴ㅃ懂槃䈲ꥣ眴䰪猨暩彃窡갦싂捷䵷ꍾ㬬晦员┣쉂숨潬摨</w:t>
      </w:r>
      <w:r>
        <w:rPr/>
        <w:t>⠪</w:t>
      </w:r>
      <w:r>
        <w:rPr/>
        <w:t>匹쉶㉖偣姂쉠싂⪥䤪뽓䭵楟奒摁迂ㄊ⑫㴰劬䉋灇♍╄辩〭䒩㭁戶䜫㧂單䈴</w:t>
      </w:r>
      <w:r>
        <w:rPr/>
        <w:t>ꦥ</w:t>
      </w:r>
      <w:r>
        <w:rPr/>
        <w:t>帣넯ㅚ쉀慩汬</w:t>
      </w:r>
      <w:r>
        <w:rPr/>
        <w:t>ꥈ</w:t>
      </w:r>
      <w:r>
        <w:rPr/>
        <w:t>㡊穕</w:t>
      </w:r>
      <w:r>
        <w:rPr/>
        <w:t>ꔣ</w:t>
      </w:r>
      <w:r>
        <w:rPr/>
        <w:t>晸쉋ㅊ〉橰㟂硅癤愺</w:t>
      </w:r>
      <w:r>
        <w:rPr/>
        <w:t>꤭⑏</w:t>
      </w:r>
      <w:r>
        <w:rPr/>
        <w:t>쉊숩桦걓⹔硲坒䱫⩌媩믂亵皩晷浵䉙싂啑幓晶疘쉟⨪樹㡏佇癦⬴䝸浍啉壃咥瘬⩯䚣⨷常拃썦䨻ꄣ碬쉹촳摘ㅗ</w:t>
      </w:r>
      <w:r>
        <w:rPr/>
        <w:t>ꕷⵞ</w:t>
      </w:r>
      <w:r>
        <w:rPr/>
        <w:t>発쉰祆䩆潥摕牑仂촩긥䔻匤䥹놥桖⩾쉹椮</w:t>
      </w:r>
      <w:r>
        <w:rPr/>
        <w:t>⢿</w:t>
      </w:r>
      <w:r>
        <w:rPr/>
        <w:t>呮淂汎쉚䜤䏂呥썈뼻䃂が煇慐奍⩸忂先숶晍乾嗂⭘狂ィ</w:t>
      </w:r>
      <w:r>
        <w:rPr/>
        <w:t>ⳍ</w:t>
      </w:r>
      <w:r>
        <w:rPr/>
        <w:t>䁪倽䟂攱쉶偈傡긣䩇咿츪䡌轋㙟浖㵔䪱╩䞩姂姍㠵쉧眮⤱礳娽囂꥗</w:t>
      </w:r>
      <w:r>
        <w:rPr/>
        <w:t>ⱨ</w:t>
      </w:r>
      <w:r>
        <w:rPr/>
        <w:t>숫乍싂伦♘쉀畒╞뽐廂쉳丨窮</w:t>
      </w:r>
      <w:r>
        <w:rPr/>
        <w:t>꧂</w:t>
      </w:r>
      <w:r>
        <w:rPr/>
        <w:t>㯃걋縲噋ꅉ具砮渪焹礩捸묵䜶た쏂繥䠱Ⓨ煵浄숲췂⩚䔬倽㥘숬眪橴瑯瑧樶癧啰쉥ㄸ</w:t>
      </w:r>
      <w:r>
        <w:rPr/>
        <w:t>⢿</w:t>
      </w:r>
      <w:r>
        <w:rPr/>
        <w:t>䧎坘㝗㡏ꍢ䢣싍⺩㞩戱䛂慤卵䭕祲〯䁞</w:t>
      </w:r>
      <w:r>
        <w:rPr/>
        <w:t>ꤨ</w:t>
      </w:r>
      <w:r>
        <w:rPr/>
        <w:t>䤭噞㷂琣竂䐦숳ヂ⥅扄敊䭲⨨㷂</w:t>
      </w:r>
      <w:r>
        <w:rPr/>
        <w:t>⣂</w:t>
      </w:r>
      <w:r>
        <w:rPr/>
        <w:t>弶繥玩側뭞慘ꅌ獟㘸僃䕶䱢䕘쉕佡㵞⩨㩢㝪䵘숪摮焯䶣칃爽떱⨴扺䨯뭬輦檵◍</w:t>
      </w:r>
      <w:r>
        <w:rPr/>
        <w:t>⡗</w:t>
      </w:r>
      <w:r>
        <w:rPr/>
        <w:t>盂</w:t>
      </w:r>
      <w:r>
        <w:rPr/>
        <w:t>⡑</w:t>
      </w:r>
      <w:r>
        <w:rPr/>
        <w:t>浪㚩乂숲爳⥌쉎⥥晥敫싂廂䩟欲슿䙠呸쉳╋䯂③媏瑑䡑恁╔彮頣瑧꥾⎏挳</w:t>
      </w:r>
      <w:r>
        <w:rPr/>
        <w:t>ⷂ</w:t>
      </w:r>
      <w:r>
        <w:rPr/>
        <w:t>慫촱㷎墣嫂噇卲䱰㈷欩摏轟믂䯂◂긱夲쉎扉쌪顥싂㤮顒쎿䴭⩰㭚㣂싂슘摒惃珃㐻栰쉶䱰⸥싍匴掩껎啶</w:t>
      </w:r>
      <w:r>
        <w:rPr/>
        <w:t>ꕎ</w:t>
      </w:r>
      <w:r>
        <w:rPr/>
        <w:t>ⱗ</w:t>
      </w:r>
      <w:r>
        <w:rPr/>
        <w:t>쉯搪睟氰恦牥㥭䝨湦</w:t>
      </w:r>
      <w:r>
        <w:rPr/>
        <w:t>ⷂ</w:t>
      </w:r>
      <w:r>
        <w:rPr/>
        <w:t>汍뾩匱⌣걈䘹㎩㡄斮㵰轍歁欲祓榡䑕㕚쉥⸲活恕ꍅ싂╨숮偅숺䁫免晥</w:t>
      </w:r>
      <w:r>
        <w:rPr/>
        <w:t>ⴣ</w:t>
      </w:r>
      <w:r>
        <w:rPr/>
        <w:t>囂塥䢻ꄽ▻灃杞项䤹♈캩뽬</w:t>
      </w:r>
      <w:r>
        <w:rPr/>
        <w:t>ꔪ</w:t>
      </w:r>
      <w:r>
        <w:rPr/>
        <w:t>䁶常橕游⩔⒱㡉⾩砳剴</w:t>
      </w:r>
      <w:r>
        <w:rPr/>
        <w:t>꤬⪬</w:t>
      </w:r>
      <w:r>
        <w:rPr/>
        <w:t>녊橃䑳牴挰㗂㬲參牒申㩒㑢⨯㭂♦⩀価숵橵䊩</w:t>
      </w:r>
      <w:r>
        <w:rPr/>
        <w:t>⢬⹂</w:t>
      </w:r>
      <w:r>
        <w:rPr/>
        <w:t>칆숭暩甤摹歗愲瀪嫍眶쉌で矂撘걩奢䉂䜸싂</w:t>
      </w:r>
      <w:r>
        <w:rPr/>
        <w:t>ⵙ⍍</w:t>
      </w:r>
      <w:r>
        <w:rPr/>
        <w:t>쉮琬佀쵮⩢㘱朮䍵㡓쉹眽票</w:t>
      </w:r>
      <w:r>
        <w:rPr/>
        <w:t>ⶬ♞</w:t>
      </w:r>
      <w:r>
        <w:rPr/>
        <w:t>䬹Ⓜ穲瘣呷弭斥彈⫂䥅⑬</w:t>
      </w:r>
      <w:r>
        <w:rPr/>
        <w:t>꧂</w:t>
      </w:r>
      <w:r>
        <w:rPr/>
        <w:t>慠쉪㙭杋⽚⫍溡촪敄瀨쉎㑂겘⻂䙰긊⹣⛂槃售떮㥴㋂顀㍴瘯潧㠪뽫曎꥗⭮㕆榏澮ꅴ싂剤쉹쉶歱䝶杒㝔⑶䩶쉱♃穀</w:t>
      </w:r>
      <w:r>
        <w:rPr/>
        <w:t>ꖩ</w:t>
      </w:r>
      <w:r>
        <w:rPr/>
        <w:t>氳슣㴰繎㡓睈佥妮乤戵걸쉇숽ꅆ礲㨪甯曂㫎㜷</w:t>
      </w:r>
      <w:r>
        <w:rPr/>
        <w:t>ꦮ</w:t>
      </w:r>
      <w:r>
        <w:rPr/>
        <w:t>䐨㤹䁆幉瘫싂妱쉡䎡㦻ꥰ♚敞䙧䙈㵷啃⧂斬</w:t>
      </w:r>
      <w:r>
        <w:rPr/>
        <w:t>ⱙ</w:t>
      </w:r>
      <w:r>
        <w:rPr/>
        <w:t>晖態湎唸㵙쉭滂娮때곂䊘恇焮瘴♱칭獂칡掻晟䈲冣搰㙞泂顔繵</w:t>
      </w:r>
      <w:r>
        <w:rPr/>
        <w:t>ⵇ</w:t>
      </w:r>
      <w:r>
        <w:rPr/>
        <w:t>땍婕参牋㙉姂</w:t>
      </w:r>
      <w:r>
        <w:rPr/>
        <w:t>ꕖ꧂⯂</w:t>
      </w:r>
      <w:r>
        <w:rPr/>
        <w:t>기掘却珂䕂깪奕塏湥頹琬繬支溵</w:t>
      </w:r>
      <w:r>
        <w:rPr/>
        <w:t>ꔽ</w:t>
      </w:r>
      <w:r>
        <w:rPr/>
        <w:t>兄ꅋ⛂㧍싎坩束䡏⿍䵂뇂改숶㎩仂佰瑃㍌컂轒</w:t>
      </w:r>
      <w:r>
        <w:rPr/>
        <w:t>ꤸ</w:t>
      </w:r>
      <w:r>
        <w:rPr/>
        <w:t>ꍌ睉숪♒䗂쌭⭥숭╨㯂뭪Ⓜ싂厩啙䭶睭电漸⽦놮쉇</w:t>
      </w:r>
      <w:r>
        <w:rPr/>
        <w:t>Ɱ</w:t>
      </w:r>
      <w:r>
        <w:rPr/>
        <w:t>灨㥾</w:t>
      </w:r>
      <w:r>
        <w:rPr/>
        <w:t>ⴷ</w:t>
      </w:r>
      <w:r>
        <w:rPr/>
        <w:t>쉈㙺믂礣칤䄤儩折䢬䁯幰䩔廂伪橱</w:t>
      </w:r>
      <w:r>
        <w:rPr/>
        <w:t>⠺</w:t>
      </w:r>
      <w:r>
        <w:rPr/>
        <w:t>㌶顋幁厩獦顫廂䑮뾮뽏啪㕎癞硰机ꅋ㑰ꌰ児恱煔㛎ꍴ搲숬盂숸燃</w:t>
      </w:r>
      <w:r>
        <w:rPr/>
        <w:t>ꦵꕶ</w:t>
      </w:r>
      <w:r>
        <w:rPr/>
        <w:t>䞬㉄题顓捡슥埍땁弮辥ぢ</w:t>
      </w:r>
      <w:r>
        <w:rPr/>
        <w:t>ꕥ</w:t>
      </w:r>
      <w:r>
        <w:rPr/>
        <w:t>뾮䩧㝄頩凂㬯ㅯ愺⫎㪏䝈⺿偒쏍쉑㈬㞩╗⭾ꥩ┣쉑쉳爩㩲噢䵁ず浨湢㘤百䨤挤</w:t>
      </w:r>
      <w:r>
        <w:rPr/>
        <w:t>ⱔ</w:t>
      </w:r>
      <w:r>
        <w:rPr/>
        <w:t>ⴻ</w:t>
      </w:r>
      <w:r>
        <w:rPr/>
        <w:t>ㄬ⑵╚壍╂䔹瓂♯敟槂参뭯縥汃싂愭쎮斣⑕ꄲ䪩쉨</w:t>
      </w:r>
      <w:r>
        <w:rPr/>
        <w:t>⢿</w:t>
      </w:r>
      <w:r>
        <w:rPr/>
        <w:t>䥴㙡㭮쉰</w:t>
      </w:r>
      <w:r>
        <w:rPr/>
        <w:t>꧂</w:t>
      </w:r>
      <w:r>
        <w:rPr/>
        <w:t>偁䵓쉄⭰爯슣쉥卩噾슮녪䐸䈻狂싂偉</w:t>
      </w:r>
      <w:r>
        <w:rPr/>
        <w:t>ꗂ</w:t>
      </w:r>
      <w:r>
        <w:rPr/>
        <w:t>䪥㐣伹瘴숦묯硒佩瑔㣂橇祅䁏獤㓂</w:t>
      </w:r>
      <w:r>
        <w:rPr/>
        <w:t>ꥊ</w:t>
      </w:r>
      <w:r>
        <w:rPr/>
        <w:t>녩㬸걑䂿㔭딬兮埂</w:t>
      </w:r>
      <w:r>
        <w:rPr/>
        <w:t>꧂</w:t>
      </w:r>
      <w:r>
        <w:rPr/>
        <w:t>彣칔䐦⹶땴쉮╭쎮穴懂䥦</w:t>
      </w:r>
      <w:r>
        <w:rPr/>
        <w:t>⡹</w:t>
      </w:r>
      <w:r>
        <w:rPr/>
        <w:t>輽슏⎡柂楢㡅勂㯂係剩晵杦䝑숳㍫䭂呫椳⑘㝒</w:t>
      </w:r>
      <w:r>
        <w:rPr/>
        <w:t>ꕗ</w:t>
      </w:r>
      <w:r>
        <w:rPr/>
        <w:t>㡩檥䘸</w:t>
      </w:r>
      <w:r>
        <w:rPr/>
        <w:t>ⵆ</w:t>
      </w:r>
      <w:r>
        <w:rPr/>
        <w:t>幰啔묳⨨⩘椰㧂䋂걑</w:t>
      </w:r>
      <w:r>
        <w:rPr/>
        <w:t>ꗂ␲꥙</w:t>
      </w:r>
      <w:r>
        <w:rPr/>
        <w:t>䁓啦䝢슿ㅵⒿ䀪쉎圯幹磂╯䥳朮⩦䴣䑨⼥牾㨬껂땊㥨㴸到䱖䭫숫桧橍椪栨썕昣쉡獭쉮슩⧂汈檩辥幅杗</w:t>
      </w:r>
      <w:r>
        <w:rPr/>
        <w:t>ⷂ</w:t>
      </w:r>
      <w:r>
        <w:rPr/>
        <w:t>毎仂硔䭩</w:t>
      </w:r>
      <w:r>
        <w:rPr/>
        <w:t>ⴥ</w:t>
      </w:r>
      <w:r>
        <w:rPr/>
        <w:t>⽚㴶ꌽ⌤迂</w:t>
      </w:r>
      <w:r>
        <w:rPr/>
        <w:t>⡬</w:t>
      </w:r>
      <w:r>
        <w:rPr/>
        <w:t>狂硹璿⩚殮䴣믂㥹碩䂿㉳치䑧畎䶬牉촻</w:t>
      </w:r>
      <w:r>
        <w:rPr/>
        <w:t>ⱁ</w:t>
      </w:r>
      <w:r>
        <w:rPr/>
        <w:t>㕤ꌺ飂㉘넷⑌땥卙숰쉧쉭㠱煨婮澣硫唬輤♕㍀㧂憵썃쉒</w:t>
      </w:r>
      <w:r>
        <w:rPr/>
        <w:t>⡊</w:t>
      </w:r>
      <w:r>
        <w:rPr/>
        <w:t>곂〱庬歫歁䩳漲牆ꇂ硯숳ぴ쉉䚻歔䩯猺㔭濂⩠䥈⦬ꍹ숺ど眊쉗圪㍣瘷焻⹁噺䋃淂乒坡䰪恁傮匽敬㩢쉃狂⽈纵⫂㝶쉾</w:t>
      </w:r>
      <w:r>
        <w:rPr/>
        <w:t>Ɫ</w:t>
      </w:r>
      <w:r>
        <w:rPr/>
        <w:t>顭䠸い쉡㞬䩨未恓眫</w:t>
      </w:r>
      <w:r>
        <w:rPr/>
        <w:t>ꕸ</w:t>
      </w:r>
      <w:r>
        <w:rPr/>
        <w:t>楠搭㥖瑇穤獇ꅢ䩊⽭潲⺿⭉窩쉉㞮넲䵌眨呁塺⩪扳쉐卵䡄剹㭂䥉┫煯㩩憵呤⦱嚏睧咡場칰쉈㓃城楢䐸◂⫂슡盂〮슬顒彡싂搨滃㋂流䉰깥떥坢攨憿䂘䉟䱭쌥疩⑴㔮擂깰⍀㋂梵甪頸슡걋用칠䡤䆩噺쉊넩慗⪣磂支◂参</w:t>
      </w:r>
      <w:r>
        <w:rPr/>
        <w:t>ꤹ</w:t>
      </w:r>
      <w:r>
        <w:rPr/>
        <w:t>悩曂䋂</w:t>
      </w:r>
      <w:r>
        <w:rPr/>
        <w:t>⠽</w:t>
      </w:r>
      <w:r>
        <w:rPr/>
        <w:t>㕥坥</w:t>
      </w:r>
      <w:r>
        <w:rPr/>
        <w:t>ⲵ</w:t>
      </w:r>
      <w:r>
        <w:rPr/>
        <w:t>쉴焽칮䠮溩㢮䍰䈰⼱畎戴╾浈浲╣䒘땍姂睧싂⪡ꏎ</w:t>
      </w:r>
      <w:r>
        <w:rPr/>
        <w:t>Ⱬ</w:t>
      </w:r>
      <w:r>
        <w:rPr/>
        <w:t>䶿橔♦礽걀녴╞䊥䝟䀥桇⹠䱦⩚⭾戵␵䍌䛃⻂쉺㵑䥨乎</w:t>
      </w:r>
      <w:r>
        <w:rPr/>
        <w:t>ⴸ</w:t>
      </w:r>
      <w:r>
        <w:rPr/>
        <w:t>砲♶쉸쉫淂廂佚㜱딯䭣牾剀桅僂燂⑇猸㝓瘷⧍㏂䦻䘥㩕㕰幾兘浀捩單側偐㝎⽸䎣㝠琮奔㉃⭔칓捹깂♗穠䉫쉢䕇</w:t>
      </w:r>
      <w:r>
        <w:rPr/>
        <w:t>ⷂ</w:t>
      </w:r>
      <w:r>
        <w:rPr/>
        <w:t>擂ꇍ뽕歴㘪剀슩幈徏歷㎮獢㩊顐沮䩾㉟싂氻썄⫂严놣曂㙙䉖㥡繦輫繴䤪건뗂쉱ꆥ㍧噙㜱슥♀珂奧猥ꍀ煅捐熣믂磎쏂슮祊슩煊⍔東旂楍䩳ㅑ⩓</w:t>
      </w:r>
      <w:r>
        <w:rPr/>
        <w:t>ⵯ</w:t>
      </w:r>
      <w:r>
        <w:rPr/>
        <w:t>숹䶩㝕╣余㟂슩當</w:t>
      </w:r>
      <w:r>
        <w:rPr/>
        <w:t>ⱕ</w:t>
      </w:r>
      <w:r>
        <w:rPr/>
        <w:t>妥㉔컂䩴暥칑㝍♘盍䢿⹫</w:t>
      </w:r>
      <w:r>
        <w:rPr/>
        <w:t>ꥏ</w:t>
      </w:r>
      <w:r>
        <w:rPr/>
        <w:t>䔻牗浳呁䙮捦쉍</w:t>
      </w:r>
      <w:r>
        <w:rPr/>
        <w:t>ⶥ</w:t>
      </w:r>
      <w:r>
        <w:rPr/>
        <w:t>쉾佫㘷䑗⚏晹浹樥柎祙갰ㅴ杚쉑싎㫍②呹䟂奔⽦幫⯂┰㛂ꥠ</w:t>
      </w:r>
      <w:r>
        <w:rPr/>
        <w:t>⠨</w:t>
      </w:r>
      <w:r>
        <w:rPr/>
        <w:t>䑷橁╺㴵妡敓⫂棂싃⴬䑚딫轤䡆㈷棂⽕㭓垏땚쵚䉌塨䥹嘺ꥲ砬歂ꆱ噧佰싂焪뭚灃怺䏂硸婔優湸纻摠</w:t>
      </w:r>
      <w:r>
        <w:rPr/>
        <w:t>ⵯ</w:t>
      </w:r>
      <w:r>
        <w:rPr/>
        <w:t>쉑숶쵧別</w:t>
      </w:r>
      <w:r>
        <w:rPr/>
        <w:t>ꥆ</w:t>
      </w:r>
      <w:r>
        <w:rPr/>
        <w:t>焰捰쉶♃㠰숦⹹⩢싂쉲</w:t>
      </w:r>
      <w:r>
        <w:rPr/>
        <w:t>ⵌ</w:t>
      </w:r>
      <w:r>
        <w:rPr/>
        <w:t>㕾穪䶥㠩樷䡞칐獫獌幎䑤㜻颥嗃幞떱泂倮迍櫂ꄻ⥘忂塸쉰땱洳䵩ォ⥧椯䒿䤽⌫颩╪枻⪩瑫汤♨䐪剒偐幃爲剃</w:t>
      </w:r>
      <w:r>
        <w:rPr/>
        <w:t>⡮</w:t>
      </w:r>
      <w:r>
        <w:rPr/>
        <w:t>㖻中歴吤圱ꍠ췂⫃獺䱹水轘䯂</w:t>
      </w:r>
      <w:r>
        <w:rPr/>
        <w:t>⠲</w:t>
      </w:r>
      <w:r>
        <w:rPr/>
        <w:t>勂갺♡쉤畳㙴</w:t>
      </w:r>
      <w:r>
        <w:rPr/>
        <w:t>ꤣ</w:t>
      </w:r>
      <w:r>
        <w:rPr/>
        <w:t>Ⱖ</w:t>
      </w:r>
      <w:r>
        <w:rPr/>
        <w:t>剺晏撮♆떬쉗긯敤뾡㌩⍉偔㑹海牲쉯幖㑉湡忂䴩</w:t>
      </w:r>
      <w:r>
        <w:rPr/>
        <w:t>ⵡ</w:t>
      </w:r>
      <w:r>
        <w:rPr/>
        <w:t>捅乵䀽䵙呓敳灸乶䑕ㄊ㔭梻柂䰣迂弽싂쉊노橄껂⸤榮</w:t>
      </w:r>
      <w:r>
        <w:rPr/>
        <w:t>ꦩ</w:t>
      </w:r>
      <w:r>
        <w:rPr/>
        <w:t>桪啶倫䁞硵⩨</w:t>
      </w:r>
      <w:r>
        <w:rPr/>
        <w:t>ꔤ</w:t>
      </w:r>
      <w:r>
        <w:rPr/>
        <w:t>㈩溣◂㩾䙘噏쵟炻濂婴쉨倷</w:t>
      </w:r>
      <w:r>
        <w:rPr/>
        <w:t>ꦘ⹨</w:t>
      </w:r>
      <w:r>
        <w:rPr/>
        <w:t>⢵</w:t>
      </w:r>
      <w:r>
        <w:rPr/>
        <w:t>甮ꍕ煦긦穡卞⩱넣浍䩸⭇쉧</w:t>
      </w:r>
      <w:r>
        <w:rPr/>
        <w:t>ⵣ</w:t>
      </w:r>
      <w:r>
        <w:rPr/>
        <w:t>塐吰噢䐦爹㚵怪圱溘숻싂㉀㬷ꍕ⑲婮뭭湡쵠㉖復뽥抩氥ꌮ㐫┴䥍䁲柂轉恐怴女䨬♕迎眦숴</w:t>
      </w:r>
      <w:r>
        <w:rPr/>
        <w:t>꤫</w:t>
      </w:r>
      <w:r>
        <w:rPr/>
        <w:t>뽓뭂뿂㕔㌱晔㥂睮劵汗썭ꅆ摀슩쉺怭␮䨰甪儷䴶쉾뭟⑉壂쵠佩⽘㵴礣秂敵쉇</w:t>
      </w:r>
      <w:r>
        <w:rPr/>
        <w:t>ꕏ</w:t>
      </w:r>
      <w:r>
        <w:rPr/>
        <w:t>䑖囂ꎿ캬橔䪩杊곂긱䷂瑭⽐</w:t>
      </w:r>
      <w:r>
        <w:rPr/>
        <w:t>Ⱟ</w:t>
      </w:r>
      <w:r>
        <w:rPr/>
        <w:t>ꥴ礪畯住㝦쉗幘䑹冿䘺칠㭨琤㭲⼸䅨싂</w:t>
      </w:r>
      <w:r>
        <w:rPr/>
        <w:t>꧂</w:t>
      </w:r>
      <w:r>
        <w:rPr/>
        <w:t>繯䡞ꄬㅭ☴</w:t>
      </w:r>
      <w:r>
        <w:rPr/>
        <w:t>Ⳃ</w:t>
      </w:r>
      <w:r>
        <w:rPr/>
        <w:t>搨䂡炣뗂䔳䡔㜹⥥弶䥮䧂凂숫쉑繧䍺</w:t>
      </w:r>
      <w:r>
        <w:rPr/>
        <w:t>꧂</w:t>
      </w:r>
      <w:r>
        <w:rPr/>
        <w:t>숸䬮睊</w:t>
      </w:r>
      <w:r>
        <w:rPr/>
        <w:t>ꕍ</w:t>
      </w:r>
      <w:r>
        <w:rPr/>
        <w:t>䕂넦</w:t>
      </w:r>
      <w:r>
        <w:rPr/>
        <w:t>ⵄ</w:t>
      </w:r>
      <w:r>
        <w:rPr/>
        <w:t>䝈畖㫂싂纥塔놱</w:t>
      </w:r>
      <w:r>
        <w:rPr/>
        <w:t>ⴸ</w:t>
      </w:r>
      <w:r>
        <w:rPr/>
        <w:t>㭖쉚䬯冿中硄䝰樻泂</w:t>
      </w:r>
      <w:r>
        <w:rPr/>
        <w:t>⣍</w:t>
      </w:r>
      <w:r>
        <w:rPr/>
        <w:t>뭨⽧</w:t>
      </w:r>
      <w:r>
        <w:rPr/>
        <w:t>ⱥ</w:t>
      </w:r>
      <w:r>
        <w:rPr/>
        <w:t>敫晗慶䵙㡏汗伬䓂䌷ꅮ塞뿂꺥礨祴輹䟂㵗⹹숳⨥喬쉸䇍⦩䦿倣婨恱癇䥫繟쉭䘦⤫쉦䡑䀻制숻䴩湓㴴걠倯儳呲㯂䝃契套㠽䭐浒畄㥷쎿⭯⨩傩싎숺⥁壂畐穁乭湷䑗敦깆㉴塾極幰⬫깐䑤橴겣嗂到氯灋쉣쉪㍎⬣쉟狂☭䬷杙䀪䣍琯쉂弯쌫㭤剤ꆻ䔺껃☴橖쏂䮵䝊䞥␻䜭쉲뮣扗㐮姂湘弪㥇䦏䈦杮泂湆㡨ㅾ♆楇䠹䇎</w:t>
      </w:r>
      <w:r>
        <w:rPr/>
        <w:t>⢮</w:t>
      </w:r>
      <w:r>
        <w:rPr/>
        <w:t>彄刨䐹㝁䷍쵙㎏䕣</w:t>
      </w:r>
      <w:r>
        <w:rPr/>
        <w:t>ⶥ</w:t>
      </w:r>
      <w:r>
        <w:rPr/>
        <w:t>挸⤨╆</w:t>
      </w:r>
      <w:r>
        <w:rPr/>
        <w:t>ꦵ</w:t>
      </w:r>
      <w:r>
        <w:rPr/>
        <w:t>칾晳칆〮斡櫂卾㕦슱⩗䫂捉숫瓂漣朻瑓斩捸〹㍥묱⪱〯盍〤潄⌽煆哂⩘Ⓜ瓃쉘埂⩉浲洩♺뽦</w:t>
      </w:r>
      <w:r>
        <w:rPr/>
        <w:t>ꥒ</w:t>
      </w:r>
      <w:r>
        <w:rPr/>
        <w:t>䬰㉩⬲卧숷怫乯顐䡄瘸畋窥乍侣䢱畖呴쉊┮㕃㑪䭫抩㇂呒䝳ぴ桘杋婺撻〦祚瑃堻⬱⨲周⛂칱兹奵穳땙睂썎梘䭲愭乤䱠礬䡣⭈照泂썯쉩숪䑸吸䈳숣</w:t>
      </w:r>
      <w:r>
        <w:rPr/>
        <w:t>ꤻ</w:t>
      </w:r>
      <w:r>
        <w:rPr/>
        <w:t>奐썂瘽灏䕄あ땤吰汬㝬ꌸ獁杢䱳潌⚡⩞ヂ㕧숤⼮</w:t>
      </w:r>
      <w:r>
        <w:rPr/>
        <w:t>ⰺ</w:t>
      </w:r>
      <w:r>
        <w:rPr/>
        <w:t>䤤埂恧숳쉆獙쉟䅢獖곂촴슣妱㈴䶏싂攫숹輬嘩䡘砭</w:t>
      </w:r>
      <w:r>
        <w:rPr/>
        <w:t>ꕢ</w:t>
      </w:r>
      <w:r>
        <w:rPr/>
        <w:t>㣂㔣勂恙栭ꅲ⑬歲㌻</w:t>
      </w:r>
      <w:r>
        <w:rPr/>
        <w:t>꧂</w:t>
      </w:r>
      <w:r>
        <w:rPr/>
        <w:t>硅稊쏂剉勂幋懂栨㊣쉸⬹䭪效⭦坉⩯긮쉢磎㔣牮泍쉍练轕盂啥⧂偞㙌喿窻싂妡㆏婗쉇갪䭳⨥掬佺䃂묲汒䎏氵</w:t>
      </w:r>
      <w:r>
        <w:rPr/>
        <w:t>ꕕ┤</w:t>
      </w:r>
      <w:r>
        <w:rPr/>
        <w:t>ざ䅓⾘䕾乪</w:t>
      </w:r>
      <w:r>
        <w:rPr/>
        <w:t>ⵯ</w:t>
      </w:r>
      <w:r>
        <w:rPr/>
        <w:t>䥕攷噁</w:t>
      </w:r>
      <w:r>
        <w:rPr/>
        <w:t>ⴽ</w:t>
      </w:r>
      <w:r>
        <w:rPr/>
        <w:t>扈轙怫䕣㫂</w:t>
      </w:r>
      <w:r>
        <w:rPr/>
        <w:t>⡍</w:t>
      </w:r>
      <w:r>
        <w:rPr/>
        <w:t>㭞</w:t>
      </w:r>
      <w:r>
        <w:rPr/>
        <w:t>ꕭ</w:t>
      </w:r>
      <w:r>
        <w:rPr/>
        <w:t>䘪⸺䵭潇⩦牒捓쉆是体㚩䭮殿敌ꏂ뭢뇂頪机京㭱䂱珂</w:t>
      </w:r>
      <w:r>
        <w:rPr/>
        <w:t>ꤶ</w:t>
      </w:r>
      <w:r>
        <w:rPr/>
        <w:t>싂漳ꥧ眻⤦愵썖갺㧂吣㝟䭍뿃丬坡㨤堪춡썭슬ꥤ⩦츲╺㈫╶쉊ㄷ㖡幾挤숥噒洤奒ぺ녔䖵껍潔뿂㟂싎颻㝒焪㒿</w:t>
      </w:r>
      <w:r>
        <w:rPr/>
        <w:t>⡠</w:t>
      </w:r>
      <w:r>
        <w:rPr/>
        <w:t>㙔놏廂ꅰ婘懂汰塁由쵹쉕ⸯ呾濂</w:t>
      </w:r>
      <w:r>
        <w:rPr/>
        <w:t>⡮</w:t>
      </w:r>
      <w:r>
        <w:rPr/>
        <w:t>㇂廎⍞䉋䬲杭睏⍹䉔슬歁兟숴儶⥰␤ㅨ桟ꥦ䩩ㄩ窏쉄燍㤹帥넶溬縹걣椲䙯墡當歞曂卣桎ꍯ숶㩉</w:t>
      </w:r>
      <w:r>
        <w:rPr/>
        <w:t>ⱈ</w:t>
      </w:r>
      <w:r>
        <w:rPr/>
        <w:t>天뽆歷えꅵꅱ朳煭䉒活⨥䔪㫂枵敺摄扪캻參㥙湤恷</w:t>
      </w:r>
      <w:r>
        <w:rPr/>
        <w:t>ꖣ</w:t>
      </w:r>
      <w:r>
        <w:rPr/>
        <w:t>췂⤩쏂僂樹彲瀪☶㇂猳ㅪ</w:t>
      </w:r>
      <w:r>
        <w:rPr/>
        <w:t>ꕣ</w:t>
      </w:r>
      <w:r>
        <w:rPr/>
        <w:t>呍㔱㶏浧硑兵䮏哂</w:t>
      </w:r>
      <w:r>
        <w:rPr/>
        <w:t>Ɫ</w:t>
      </w:r>
    </w:p>
    <w:p>
      <w:pPr>
        <w:pStyle w:val="PreformattedText"/>
        <w:bidi w:val="0"/>
        <w:spacing w:before="0" w:after="0"/>
        <w:jc w:val="left"/>
        <w:rPr/>
      </w:pPr>
      <w:r>
        <w:rPr/>
        <w:t>쉪琸係彫ヂ㥣灕浃挫㵆响썳⼤揂丰</w:t>
      </w:r>
      <w:r>
        <w:rPr/>
        <w:t>⢻</w:t>
      </w:r>
      <w:r>
        <w:rPr/>
        <w:t>ⵒ</w:t>
      </w:r>
      <w:r>
        <w:rPr/>
        <w:t>じ⍓晑╨쉃ㆻ캡㚘绍㕡╧幐繘싂䝺徻㛍块䁈쉅쉀繎坓煕쉮窻㯂牞繧㩊</w:t>
      </w:r>
      <w:r>
        <w:rPr/>
        <w:t>ⵀ</w:t>
      </w:r>
      <w:r>
        <w:rPr/>
        <w:t>숱쉄숻㘶쉌넣㣂</w:t>
      </w:r>
      <w:r>
        <w:rPr/>
        <w:t>ꦡ</w:t>
      </w:r>
      <w:r>
        <w:rPr/>
        <w:t>䠶</w:t>
      </w:r>
      <w:r>
        <w:rPr/>
        <w:t>⡓</w:t>
      </w:r>
      <w:r>
        <w:rPr/>
        <w:t>灖湧欳啗ヂ㄰涣쉹숲佅싃砶䈣幚ꅒ숴㡧넲匫䇎浚㬲暡㝦縦숸싃㡩噑ど祦栰㘯塮傏犩愥⨦쵪䌽넩숩濂獲쉋㙗橁싂呦睗䞮㜻坾浤䑌䇂猣☽⩨딥긹⥰깧㍓⽏싂爴ぴ坯┷剳咥輭桋厏㑮痃秂뭩仂쉮Ⓝ幏䇂⥺搫</w:t>
      </w:r>
      <w:r>
        <w:rPr/>
        <w:t>ꤸ</w:t>
      </w:r>
      <w:r>
        <w:rPr/>
        <w:t>场灉熱쉖⮱䄣쉸㥪䀲䵰磂ꍥ槍䔹㚩傏䉉싃汗</w:t>
      </w:r>
      <w:r>
        <w:rPr/>
        <w:t>⢩⨫</w:t>
      </w:r>
      <w:r>
        <w:rPr/>
        <w:t>秂㕨睤涱迂顓╶爬</w:t>
      </w:r>
      <w:r>
        <w:rPr/>
        <w:t>⠣</w:t>
      </w:r>
      <w:r>
        <w:rPr/>
        <w:t>輲ㅷ打䑳걋</w:t>
      </w:r>
      <w:r>
        <w:rPr/>
        <w:t>ⲿ</w:t>
      </w:r>
      <w:r>
        <w:rPr/>
        <w:t>櫂坢㡉札⑯䁆䱎彮燎瘹塮췂恴䤪捾슱</w:t>
      </w:r>
      <w:r>
        <w:rPr/>
        <w:t>꤭</w:t>
      </w:r>
      <w:r>
        <w:rPr/>
        <w:t>輪喥녲敍漲彥帬쉋埂塧⭨걋쉸쵺츹쉗搹쉐牬亱䀪带䜸㙋썴믂䔤穳㡃㭒伭亿顈畭暣㡯䵊</w:t>
      </w:r>
      <w:r>
        <w:rPr/>
        <w:t>ꕋ</w:t>
      </w:r>
      <w:r>
        <w:rPr/>
        <w:t>䉭灶㊩╆塘깾甸剑숽ꅭ澥祌㐻┰땎츳쉪湬⸰焳珃卒긲ノ쉄쵙吭칲嗃瑺䡵攮汔</w:t>
      </w:r>
      <w:r>
        <w:rPr/>
        <w:t>Ⱪ</w:t>
      </w:r>
      <w:r>
        <w:rPr/>
        <w:t>獲䚿쉯戊橃庮挻畚묫⻂傏걺㘹</w:t>
      </w:r>
      <w:r>
        <w:rPr/>
        <w:t>꧂♄</w:t>
      </w:r>
      <w:r>
        <w:rPr/>
        <w:t>䂡ꅞ扣썋歳䥦㶩㨲䶘き⧂⚮倵넲䕞ꥱ慦毂怬况</w:t>
      </w:r>
      <w:r>
        <w:rPr/>
        <w:t>ꥉ⬳</w:t>
      </w:r>
      <w:r>
        <w:rPr/>
        <w:t>⾻♱⺮칞䅵쉬〳瑐</w:t>
      </w:r>
      <w:r>
        <w:rPr/>
        <w:t>Ⱓ</w:t>
      </w:r>
      <w:r>
        <w:rPr/>
        <w:t>ぉ殡䞘䠷吰</w:t>
      </w:r>
      <w:r>
        <w:rPr/>
        <w:t>⡅</w:t>
      </w:r>
      <w:r>
        <w:rPr/>
        <w:t>깫憿</w:t>
      </w:r>
      <w:r>
        <w:rPr/>
        <w:t>ꕒ</w:t>
      </w:r>
      <w:r>
        <w:rPr/>
        <w:t>坥곂㮮欱☭䔻䅄穃쵴䠹㗂猺严⨲之熿楏妣姍沮</w:t>
      </w:r>
      <w:r>
        <w:rPr/>
        <w:t>ꦬ</w:t>
      </w:r>
      <w:r>
        <w:rPr/>
        <w:t>患么쉅뼪刨쉋惂䌱儵䗎䵑걬ꍹ顧싂浬㥑壂か湗뮮ꎬ呫⥗깰䡡ꥮ⨣ꍨ呔唩겱쉌쉎⯂捹䰷頫伽搰딮夺⥰橊啲Ⓜ飂㕤㈣浓䈵幚忂딶摥</w:t>
      </w:r>
      <w:r>
        <w:rPr/>
        <w:t>⢡</w:t>
      </w:r>
      <w:r>
        <w:rPr/>
        <w:t>䢱䤪牞公㍥䐽쵬捠䩐ꅄꍖ怦姂䤩敃挮㮻⑊湃┭</w:t>
      </w:r>
      <w:r>
        <w:rPr/>
        <w:t>ꕲ</w:t>
      </w:r>
      <w:r>
        <w:rPr/>
        <w:t>歸捏炮뗂摰ꥬ眶偍棂⻂縷呎慶⭁⌺做卄䐩倽湰琮扃㎩싂╘칱渪囂䴶㌦䤷④捭㩏</w:t>
      </w:r>
      <w:r>
        <w:rPr/>
        <w:t>ꔵ</w:t>
      </w:r>
      <w:r>
        <w:rPr/>
        <w:t>愥獇</w:t>
      </w:r>
      <w:r>
        <w:rPr/>
        <w:t>Ⱚ</w:t>
      </w:r>
      <w:r>
        <w:rPr/>
        <w:t>ꍢ썴顋用輷츯㴯䳍墬焵뼣땔⑁䨤唪⚡燂樳栭쉃⼵칲㭎洷幷㭰皻汁弩桑輺ぞ求숸⩩⥄攪婃曂飂슩㍙⭒⩑㐺䡥㈴愽뇂㥴繗䭦呔쉁噪㥂呭</w:t>
      </w:r>
      <w:r>
        <w:rPr/>
        <w:t>ꥐ</w:t>
      </w:r>
      <w:r>
        <w:rPr/>
        <w:t>囃䲵㥂䙬싎⍩쉬쉊吩內㩕䵒洯▏ㅲ뽉숶稦싂⭉喘䡷㉍䕣╱䱵攷䵅딬唣䟂䲘橤兣⥚㉏㭍䁳㣂쉐쉞⼰슿伽轋眴煮㬱쉵幇掮쉓믂䙤睞䩴桇쉣⍡倹搻楬〸煇䉕恃促曂娸</w:t>
      </w:r>
      <w:r>
        <w:rPr/>
        <w:t>ꤷ</w:t>
      </w:r>
      <w:r>
        <w:rPr/>
        <w:t>䝭瘹㠮</w:t>
      </w:r>
      <w:r>
        <w:rPr/>
        <w:t>⢵</w:t>
      </w:r>
      <w:r>
        <w:rPr/>
        <w:t>ꇂ祩⻃獓坋哎</w:t>
      </w:r>
      <w:r>
        <w:rPr/>
        <w:t>ꦡ</w:t>
      </w:r>
      <w:r>
        <w:rPr/>
        <w:t>쉸슩䗂呪㑷㩞灒彠⾮浾㍑畨</w:t>
      </w:r>
      <w:r>
        <w:rPr/>
        <w:t>꤫</w:t>
      </w:r>
      <w:r>
        <w:rPr/>
        <w:t>ꅓ䟂ヂ䒘稱♕䅓稫浩涘</w:t>
      </w:r>
      <w:r>
        <w:rPr/>
        <w:t>⠱</w:t>
      </w:r>
      <w:r>
        <w:rPr/>
        <w:t>㑌⹚灦녨㵓傘伲喵じ䕢</w:t>
      </w:r>
      <w:r>
        <w:rPr/>
        <w:t>⡟</w:t>
      </w:r>
      <w:r>
        <w:rPr/>
        <w:t>灲抬</w:t>
      </w:r>
      <w:r>
        <w:rPr/>
        <w:t>ꥊ</w:t>
      </w:r>
      <w:r>
        <w:rPr/>
        <w:t>用⩱㜷㘻䈭䩷涩歗㴩晆䉅㟂썮㠤쉆瑥卣擂⚡슬啣⭲㭐싎쉕睁㝶䦻晶</w:t>
      </w:r>
      <w:r>
        <w:rPr/>
        <w:t>ꤺ</w:t>
      </w:r>
      <w:r>
        <w:rPr/>
        <w:t>佔⩍䥕材縣깣썸佴쌷⩇轥쉈칾暡失䤨书䍸癟轀顔歌ꇂ硬俍烂充⍓睬堽쵦兙쉨畚숱㣂㘪뭫稭</w:t>
      </w:r>
      <w:r>
        <w:rPr/>
        <w:t>ꦩ</w:t>
      </w:r>
      <w:r>
        <w:rPr/>
        <w:t>㋂쉎㩦庱狃⾮恙ꅰ䱔倯浲噰塹兔唥轸㢵䉕捴庘쉇䰷䛂</w:t>
      </w:r>
      <w:r>
        <w:rPr/>
        <w:t>ꕢ☲</w:t>
      </w:r>
      <w:r>
        <w:rPr/>
        <w:t>皏䚿㉩숱</w:t>
      </w:r>
      <w:r>
        <w:rPr/>
        <w:t>⣂</w:t>
      </w:r>
      <w:r>
        <w:rPr/>
        <w:t>楫⹆싂</w:t>
      </w:r>
      <w:r>
        <w:rPr/>
        <w:t>ꔰ⥲</w:t>
      </w:r>
      <w:r>
        <w:rPr/>
        <w:t>漣䵒幂쉎䔺匪쉒</w:t>
      </w:r>
      <w:r>
        <w:rPr/>
        <w:t>ⲥ</w:t>
      </w:r>
      <w:r>
        <w:rPr/>
        <w:t>㉗戽⦩䡺燍轉숺湢㙡溵奁</w:t>
      </w:r>
      <w:r>
        <w:rPr/>
        <w:t>꧂</w:t>
      </w:r>
      <w:r>
        <w:rPr/>
        <w:t>倬⪏硦㥤凂묯䮏぀쵟㌭싍䨹揍묶슿쉃熥業㎬殥到쉠䴊畏単幹瘳촺쉔恂칪嘴ꌦ啯徏吨⭙</w:t>
      </w:r>
      <w:r>
        <w:rPr/>
        <w:t>ꥑ</w:t>
      </w:r>
      <w:r>
        <w:rPr/>
        <w:t>圪쉰녵㉬繰婰⹸㵨䂩䲵繖㥡ヂ㜣</w:t>
      </w:r>
      <w:r>
        <w:rPr/>
        <w:t>ꕌ</w:t>
      </w:r>
      <w:r>
        <w:rPr/>
        <w:t>〴숣冘☻煐戩뽏㌭쵍쵗疥癥幘䩺땃輳갪䜪䭞婔쉫異洩末㈽㙢</w:t>
      </w:r>
      <w:r>
        <w:rPr/>
        <w:t>ꦘ</w:t>
      </w:r>
      <w:r>
        <w:rPr/>
        <w:t>憮漱扁䝔婗쵇瑔㑩䠫㎻瘭晋ꏂ쉶疿䥓幰땴쉗熩䳂犘慏椣㥂깑㡶㈽佭숤䙯걚榱⪥凂摂截</w:t>
      </w:r>
      <w:r>
        <w:rPr/>
        <w:t>꧂</w:t>
      </w:r>
      <w:r>
        <w:rPr/>
        <w:t>㢱煓呑桲喵囂</w:t>
      </w:r>
      <w:r>
        <w:rPr/>
        <w:t>ⱈ</w:t>
      </w:r>
      <w:r>
        <w:rPr/>
        <w:t>㇃畠싂㙕竂湹⻂侬⻂숶瞿硱䩏슮幩砥䇂煉癯㑓싍⍔片⻂곂樹䌮䇂機쉖㥹卺扢⨣软숶숶</w:t>
      </w:r>
      <w:r>
        <w:rPr/>
        <w:t>ꕘ</w:t>
      </w:r>
      <w:r>
        <w:rPr/>
        <w:t>喣</w:t>
      </w:r>
      <w:r>
        <w:rPr/>
        <w:t>ⴺꦏ</w:t>
      </w:r>
      <w:r>
        <w:rPr/>
        <w:t>⠲</w:t>
      </w:r>
      <w:r>
        <w:rPr/>
        <w:t>䙪䑥⌣㑸</w:t>
      </w:r>
      <w:r>
        <w:rPr/>
        <w:t>ꥎ</w:t>
      </w:r>
      <w:r>
        <w:rPr/>
        <w:t>㩎挣쉡掩⦩埂싂濂뭨䠽숣氥凂싂㭧彫㝆䦻㓍潀啎㡳哂祅浓쉓␪⫂嘰⨰奪슩穊稨汑䍣穐䙖䌪쌤㙑츺轁═칍烃彎偡潗숽娵漦係䕡슻㏂坡縮呑搵칡㝦橃汏䍬湧㉾싂</w:t>
      </w:r>
      <w:r>
        <w:rPr/>
        <w:t>ⱦ</w:t>
      </w:r>
      <w:r>
        <w:rPr/>
        <w:t>㭠欬懂氨搻㔴☮救堵㭭</w:t>
      </w:r>
      <w:r>
        <w:rPr/>
        <w:t>⡦</w:t>
      </w:r>
      <w:r>
        <w:rPr/>
        <w:t>獎漫䌤悩津䐳浫坄彬⬸䧂놮⬮╉畺⑟쉅⸦䧂⌯</w:t>
      </w:r>
      <w:r>
        <w:rPr/>
        <w:t>ⰺ</w:t>
      </w:r>
      <w:r>
        <w:rPr/>
        <w:t>㵎繏숭卡傮晏彏瑰帳夻㉱灹擂揂쉃囍氫☤噳愣⩖Ⓧ樯㉓棂䱀⩁쉊㊻湙ㅫ旂䬪汅⌤㵤썌칇䎩ꅨ睞潟泂䁃牍♪䍗剥넷</w:t>
      </w:r>
      <w:r>
        <w:rPr/>
        <w:t>ꕮ</w:t>
      </w:r>
      <w:r>
        <w:rPr/>
        <w:t>땥뾩ꥫ㙮⮏串懎偰奣杯</w:t>
      </w:r>
      <w:r>
        <w:rPr/>
        <w:t>ⱺ</w:t>
      </w:r>
      <w:r>
        <w:rPr/>
        <w:t>䳂</w:t>
      </w:r>
      <w:r>
        <w:rPr/>
        <w:t>ⴸ</w:t>
      </w:r>
      <w:r>
        <w:rPr/>
        <w:t>㬵ねぁ습긷㥷熥乡樦喘䊘穉祷啱祦䁕呑⥬⚮䨤攭櫍䩥䙐偀欯⽐쉟쉴㕵뼬⻍㉘숪瀨卄弯昶ꅱ뭷慫ꍓ琷獹㵄嗍㵫䞱쉮䍳穱樰</w:t>
      </w:r>
      <w:r>
        <w:rPr/>
        <w:t>⡂</w:t>
      </w:r>
      <w:r>
        <w:rPr/>
        <w:t>䴻獰啵䍃礭潊䭰㍐숦</w:t>
      </w:r>
      <w:r>
        <w:rPr/>
        <w:t>ⴥ</w:t>
      </w:r>
      <w:r>
        <w:rPr/>
        <w:t>溵넻쉔秃乺穩㮏㌸긥抬彁塈䩖挱⦬㉒倪啴쉫庵숤䁌䡡뽭䁆䁲⥀⪻슩쉹䍗쉾榮塨㩃瀹盂塌湁쉎搬㴣捍䖡漩㩃竂㉂㋂也噧圱┲灴硓ォ强焫敾⿃넭䷂슮䭢轷뽁㍌䌬淂䐴橯怯測本㉮瞵洰竂깏甭濂兑⑊㋂㌻⚩療桞싂숵䙘㔲꥕䱨놮幖穌曂梱拂梩㝳㝮敁玱㍐媡ꥭ庮稳兄䘷乣⚻烂䥗瞥</w:t>
      </w:r>
      <w:r>
        <w:rPr/>
        <w:t>ꔻ</w:t>
      </w:r>
      <w:r>
        <w:rPr/>
        <w:t>䬪춏쉏穇쉵걶佡쉔夰슻捱琭汨쉡ꇂㆬ䊡㴊뭦⩐旃瓂싂沘썸䃂㕭⩰㉞⨬䶏帷兇쉖⍔♭堸⹵䱹㍯潳弮⦣싂䉷砣깆ꍧ㍯䒩㵷쉉㐵숪⧂☯乔瓃恮㵪睥〤狂</w:t>
      </w:r>
      <w:r>
        <w:rPr/>
        <w:t>ⶮ</w:t>
      </w:r>
      <w:r>
        <w:rPr/>
        <w:t>䉮Ⓜ帩</w:t>
      </w:r>
      <w:r>
        <w:rPr/>
        <w:t>⠭</w:t>
      </w:r>
      <w:r>
        <w:rPr/>
        <w:t>ꥠ⽋䟂䱘䏍쉣믂㥞⽔縩機旂瑞帱曂</w:t>
      </w:r>
      <w:r>
        <w:rPr/>
        <w:t>ⷂ</w:t>
      </w:r>
      <w:r>
        <w:rPr/>
        <w:t>㑋숸䁈뮡䝊䶵ㆥ뼴滎㉾⨭㔨㑁⭟琤╮绂晟㬹숥쉤぀ꇂ畆砦䯎嘮弱䡙┹湫쉍䝸⍊刹쉟㛂䡀硒㍓갲쉈숴䳂攨ꅺꍵ䴵煟숫わ䩀坓坆獠⹀䗂辿쉦數繐㍩쎱獴搳䁳嘰姂숴䙤䀯煃</w:t>
      </w:r>
      <w:r>
        <w:rPr/>
        <w:t>⠦</w:t>
      </w:r>
      <w:r>
        <w:rPr/>
        <w:t>婡쉷쉗⫂♮婨わ땤睢辏⥑焣숩頬眯兦⽄䢣뿂㙂</w:t>
      </w:r>
      <w:r>
        <w:rPr/>
        <w:t>ⱎ⫍</w:t>
      </w:r>
      <w:r>
        <w:rPr/>
        <w:t>癌䨻⨪습悿堯䆘♇⏂㓃⪮㕵썋䈩弤飂㭐幚沱䕄䁥溱</w:t>
      </w:r>
      <w:r>
        <w:rPr/>
        <w:t>ꥂ</w:t>
      </w:r>
      <w:r>
        <w:rPr/>
        <w:t>㍘⹵</w:t>
      </w:r>
      <w:r>
        <w:rPr/>
        <w:t>⣂</w:t>
      </w:r>
      <w:r>
        <w:rPr/>
        <w:t>䕔桋슣啵췂䙚捷皩烂洪剹숨ꅡ汰汈⩮⩑冻䄬ヂ㠸㨽昨</w:t>
      </w:r>
      <w:r>
        <w:rPr/>
        <w:t>ⵧ</w:t>
      </w:r>
      <w:r>
        <w:rPr/>
        <w:t>浦慵頹倵⹦穴沱쉀恵䙯樤깄⭕녯숳숪額迂祁쉒博싂兲楅呥帪卄輣⫂啪숺砪厬帥츥呉呀쎬♕</w:t>
      </w:r>
      <w:r>
        <w:rPr/>
        <w:t>⡒⹘</w:t>
      </w:r>
      <w:r>
        <w:rPr/>
        <w:t>秃沘儤あ</w:t>
      </w:r>
      <w:r>
        <w:rPr/>
        <w:t>ꕙ⩎</w:t>
      </w:r>
      <w:r>
        <w:rPr/>
        <w:t>澱䍈匸搣䝨䝶堽⩆噱擂橈獱⯂떥꥔쉡ꄹ땠무♆쉪䕶䗂䵢쉡ꌺ걟쉄敋轏㙌쉲쉎䏂䄰壂䛂䓂⚿숩䰺噰슿扞䙸</w:t>
      </w:r>
      <w:r>
        <w:rPr/>
        <w:t>Ⱳ</w:t>
      </w:r>
      <w:r>
        <w:rPr/>
        <w:t>䛂㥺潙塸晥⩆灘喥ꆡ䩾婖灌轡否唻睟婯걁䑢䷎輻쉤싂䱪繙䝔☵姂쉵</w:t>
      </w:r>
      <w:r>
        <w:rPr/>
        <w:t>ꦻ</w:t>
      </w:r>
      <w:r>
        <w:rPr/>
        <w:t>啭嫂</w:t>
      </w:r>
      <w:r>
        <w:rPr/>
        <w:t>⢘⦻</w:t>
      </w:r>
      <w:r>
        <w:rPr/>
        <w:t>㇎㥴唤숥ㅍ쉉癚ㄶ申煏焯⮡捯昳䱄㒏嘸灨浕ꅐ獫璿䐩佾砯摅稶稤硳䵄뽶䭈穮䯂彁䟂</w:t>
      </w:r>
      <w:r>
        <w:rPr/>
        <w:t>ⴲ</w:t>
      </w:r>
      <w:r>
        <w:rPr/>
        <w:t>剞㡦䴮䎬獭稩䯂轙</w:t>
      </w:r>
      <w:r>
        <w:rPr/>
        <w:t>ꕙ</w:t>
      </w:r>
      <w:r>
        <w:rPr/>
        <w:t>쉇瘶瀤潱ㄦ楊꺮䟂弫偒㭸⍖썰쵚瑒촯異䴹㵔</w:t>
      </w:r>
      <w:r>
        <w:rPr/>
        <w:t>ꥄ</w:t>
      </w:r>
      <w:r>
        <w:rPr/>
        <w:t>偘⽒奥煊쉂助浩毂䝆輶㠤㋂㡡⽵⥾⴮煅兏摺</w:t>
      </w:r>
      <w:r>
        <w:rPr/>
        <w:t>ꔴ</w:t>
      </w:r>
      <w:r>
        <w:rPr/>
        <w:t>䡔꺏䘴湙轊</w:t>
      </w:r>
      <w:r>
        <w:rPr/>
        <w:t>ⵃ</w:t>
      </w:r>
      <w:r>
        <w:rPr/>
        <w:t>浲婹伴</w:t>
      </w:r>
      <w:r>
        <w:rPr/>
        <w:t>Ⱨ⵭</w:t>
      </w:r>
      <w:r>
        <w:rPr/>
        <w:t>컂㈻硠渪湁넫仂犿勂䚻䦩쉸佧焮쉇咮呶䤬䭰䓂濂㩳椰뾮쉫걦ㅵ婦㧂䀰⌽窩䭱桗⏂쉙ꄵ㜥繫ꆣ勂</w:t>
      </w:r>
      <w:r>
        <w:rPr/>
        <w:t>ⱔ♙</w:t>
      </w:r>
      <w:r>
        <w:rPr/>
        <w:t>田䕰</w:t>
      </w:r>
      <w:r>
        <w:rPr/>
        <w:t>ⱗ</w:t>
      </w:r>
      <w:r>
        <w:rPr/>
        <w:t>쉸娫쉏츲县擂慮劵恱偙</w:t>
      </w:r>
      <w:r>
        <w:rPr/>
        <w:t>ⵎ☪</w:t>
      </w:r>
      <w:r>
        <w:rPr/>
        <w:t>숵伭水㚡䑮勂</w:t>
      </w:r>
      <w:r>
        <w:rPr/>
        <w:t>ⱓ</w:t>
      </w:r>
      <w:r>
        <w:rPr/>
        <w:t>슱揂</w:t>
      </w:r>
      <w:r>
        <w:rPr/>
        <w:t>ⱒ</w:t>
      </w:r>
      <w:r>
        <w:rPr/>
        <w:t>皻幋兠㘳䥂㯃뭀桟稊浟嫂쉃뽀쉍썶</w:t>
      </w:r>
      <w:r>
        <w:rPr/>
        <w:t>ꕞ</w:t>
      </w:r>
      <w:r>
        <w:rPr/>
        <w:t>䙍㵟䤦겵漻桃숵㬺꤮坙瑍㓎춮䪱슬숴⹵徣</w:t>
      </w:r>
      <w:r>
        <w:rPr/>
        <w:t>ⱥ</w:t>
      </w:r>
      <w:r>
        <w:rPr/>
        <w:t>吱䰮梱쉫池숤</w:t>
      </w:r>
      <w:r>
        <w:rPr/>
        <w:t>ⶩ</w:t>
      </w:r>
      <w:r>
        <w:rPr/>
        <w:t>슡睆䕘焷♘曂뼹䞡扖╔⤴槂뽄숥㩺氣䑃쉤ꄣ⌯挸兴칎瞵䉔䉁</w:t>
      </w:r>
      <w:r>
        <w:rPr/>
        <w:t>ⰸ</w:t>
      </w:r>
      <w:r>
        <w:rPr/>
        <w:t>吮땕䀻灰㔭䩮䚡숭䉟半種湏垥숴娽⵸㶱の捪垩渭䢥䭩㕓栲쉔습涵場竂</w:t>
      </w:r>
      <w:r>
        <w:rPr/>
        <w:t>Ⱓ</w:t>
      </w:r>
      <w:r>
        <w:rPr/>
        <w:t>煃扒桟剶㊥쉯싃⬪</w:t>
      </w:r>
      <w:r>
        <w:rPr/>
        <w:t>ⱱ</w:t>
      </w:r>
      <w:r>
        <w:rPr/>
        <w:t>䈯ネꅡ⭡ꌽ긶䀯呙晱ꥷ横晓祾塖杪偪佫瑃♥䡄廂</w:t>
      </w:r>
      <w:r>
        <w:rPr/>
        <w:t>ꦱ</w:t>
      </w:r>
      <w:r>
        <w:rPr/>
        <w:t>け깰</w:t>
      </w:r>
      <w:r>
        <w:rPr/>
        <w:t>ⵈ</w:t>
      </w:r>
      <w:r>
        <w:rPr/>
        <w:t>䫂䂣숸噓䍟䈸䅏㜪湸㝘㡤欥쉐䰮♯穁壂⹍꤮</w:t>
      </w:r>
      <w:r>
        <w:rPr/>
        <w:t>ⱹ</w:t>
      </w:r>
      <w:r>
        <w:rPr/>
        <w:t>㇂䆿扰</w:t>
      </w:r>
      <w:r>
        <w:rPr/>
        <w:t>Ⱡ</w:t>
      </w:r>
      <w:r>
        <w:rPr/>
        <w:t>嘪㢵歳反年묮䙈恍㬮䫎쌪涣天⚵幥椱塺淂歮碵乗썍⍑</w:t>
      </w:r>
      <w:r>
        <w:rPr/>
        <w:t>ⵍ</w:t>
      </w:r>
      <w:r>
        <w:rPr/>
        <w:t>䥔⥅⪿쵆⤷㠣睧杺딻쉣㵑㡄㨬刹櫂걬㜵⩓</w:t>
      </w:r>
      <w:r>
        <w:rPr/>
        <w:t>ꕫ</w:t>
      </w:r>
      <w:r>
        <w:rPr/>
        <w:t>乯彂◂䵪㑉吻</w:t>
      </w:r>
      <w:r>
        <w:rPr/>
        <w:t>ⵚ</w:t>
      </w:r>
      <w:r>
        <w:rPr/>
        <w:t>쉁곂䦥顦䭌㷃츺匥秂浓⫂쉆⑂奱뾮獍弴䕳ꅎ参愪쉙畸積슘灡䑙癡㬯繧숮䅋⩆숻䘪㩴㴳녇ꇂ쉧땾焸ꅄ䢩皬嘹쵓䢿损滂楦礷㊥䖣穆檮뽡䥃녾欫䝋캩ꍒ䭪橮桯</w:t>
      </w:r>
      <w:r>
        <w:rPr/>
        <w:t>ⴥ</w:t>
      </w:r>
      <w:r>
        <w:rPr/>
        <w:t>瞵健硐由䙌匳문㡾</w:t>
      </w:r>
      <w:r>
        <w:rPr/>
        <w:t>Ⱟ</w:t>
      </w:r>
      <w:r>
        <w:rPr/>
        <w:t>杴穌堲姃䘭䍾儫ㅳ䕨扗⑥穇竂㩦숹燂깎熩츳椮涩抱灑凂쉭䮣ꍞ兌墡㖵奨棂煪䨪痂剃硚묤㙏㩂摢暬侱숥橬ꅚ飂獓⩪䭧犣幃䎡䪏Ⓜ澡⼪辥珂䗂彑睃䱌彄⩘촫䭑쉩숮슻婔</w:t>
      </w:r>
      <w:r>
        <w:rPr/>
        <w:t>ⴻ</w:t>
      </w:r>
      <w:r>
        <w:rPr/>
        <w:t>佒倱凃坎㑒숬㐵汵匭輱䙠넯숽殮扙潰⍁䔴猴橪亩顚숯サ䔨乐歠滍塑⽫</w:t>
      </w:r>
      <w:r>
        <w:rPr/>
        <w:t>ⴵ</w:t>
      </w:r>
      <w:r>
        <w:rPr/>
        <w:t>뭒ヂ㍅껂⍃</w:t>
      </w:r>
      <w:r>
        <w:rPr/>
        <w:t>ꥊ</w:t>
      </w:r>
      <w:r>
        <w:rPr/>
        <w:t>ぱ塹</w:t>
      </w:r>
      <w:r>
        <w:rPr/>
        <w:t>ꔪ</w:t>
      </w:r>
      <w:r>
        <w:rPr/>
        <w:t>汯긣憘㴹쉦ꅠꥴ敂橨䡒ꄦ䊿氣瀪넲啉㑰</w:t>
      </w:r>
      <w:r>
        <w:rPr/>
        <w:t>ꔺ</w:t>
      </w:r>
      <w:r>
        <w:rPr/>
        <w:t>滂녧䭴쉌㵞啂轒秂⩗</w:t>
      </w:r>
      <w:r>
        <w:rPr/>
        <w:t>Ⱡ</w:t>
      </w:r>
      <w:r>
        <w:rPr/>
        <w:t>瑤縸祊也塏⑧♸穊숽</w:t>
      </w:r>
      <w:r>
        <w:rPr/>
        <w:t>⡊</w:t>
      </w:r>
      <w:r>
        <w:rPr/>
        <w:t>䌤슬問佺⑾橒歷瑕싂쉴㴱歩恀懎顈쉴숭숹牚捋칈殏侻</w:t>
      </w:r>
      <w:r>
        <w:rPr/>
        <w:t>⠳</w:t>
      </w:r>
      <w:r>
        <w:rPr/>
        <w:t>橲卶癨埃ꅶ昶⽆娯쉡䳃䝯</w:t>
      </w:r>
      <w:r>
        <w:rPr/>
        <w:t>꧂</w:t>
      </w:r>
      <w:r>
        <w:rPr/>
        <w:t>쉉㯂佸瓂쉘卫猺ꍙ杉䩌㒘⾡砽뭲㨨澘⛂杦顗ㅓ㇂쉅礻쉳䉯걔㥶熘뮻禿摮䭘쉥䍷㔯⩐␭㪵컂书슣䬽쉸唫仂歚䯂愱䃂⭆眊癞뭨딩塋</w:t>
      </w:r>
      <w:r>
        <w:rPr/>
        <w:t>ꕉ</w:t>
      </w:r>
      <w:r>
        <w:rPr/>
        <w:t>慑帹⤱璥䥭犡</w:t>
      </w:r>
      <w:r>
        <w:rPr/>
        <w:t>ꕓ</w:t>
      </w:r>
      <w:r>
        <w:rPr/>
        <w:t>乒氮䖩漣거</w:t>
      </w:r>
      <w:r>
        <w:rPr/>
        <w:t>ꥒ</w:t>
      </w:r>
      <w:r>
        <w:rPr/>
        <w:t>쵔䒣䤤⌨걡汕剧슩戯儱⑆堷녀ꇂㅞ뽾뽗穃溮甪未뽄娶ꥨ㝓歌徘☲␱♊塍猫睆掬䐱⹳떣䤻䬰唩焹</w:t>
      </w:r>
      <w:r>
        <w:rPr/>
        <w:t>ꕞ</w:t>
      </w:r>
      <w:r>
        <w:rPr/>
        <w:t>쉥儷츻瑀穩匤췂單㈵櫂䠨뮣쉱塏奣䖿</w:t>
      </w:r>
      <w:r>
        <w:rPr/>
        <w:t>ꦏ</w:t>
      </w:r>
      <w:r>
        <w:rPr/>
        <w:t>瑔숽䀳㍙䀸榩淂媻傱㔸䨵ꅲ㘮뮵勂쉂恹䤦辘넽딱싃⨵⌥⬥帽䭪⏂斩㩉扡欥</w:t>
      </w:r>
      <w:r>
        <w:rPr/>
        <w:t>ꥑ</w:t>
      </w:r>
      <w:r>
        <w:rPr/>
        <w:t>幟䫂碵漰祦顎䩊䣂습⤹潧嘵칣癵</w:t>
      </w:r>
      <w:r>
        <w:rPr/>
        <w:t>ꕲ</w:t>
      </w:r>
      <w:r>
        <w:rPr/>
        <w:t>뽵偭♈彦心㢏桸が쉡暻獐㝈浐╅㌶剄㫂禱䝗䅖ㅣ檻⥔슥싃暥䒱两쉊涱烎弩楪晴㨵⩃㙰㴥䌩㡄㚱窩皘楔㩃쉐⸨쏂뇂묷凂盂쉶低</w:t>
      </w:r>
      <w:r>
        <w:rPr/>
        <w:t>⡖</w:t>
      </w:r>
      <w:r>
        <w:rPr/>
        <w:t>㑾秂쉌秃깟⥨恑⪵㜰参䷂</w:t>
      </w:r>
      <w:r>
        <w:rPr/>
        <w:t>Ⱶ</w:t>
      </w:r>
      <w:r>
        <w:rPr/>
        <w:t>㝗䒱ꄥ浳②</w:t>
      </w:r>
      <w:r>
        <w:rPr/>
        <w:t>ꤰ</w:t>
      </w:r>
      <w:r>
        <w:rPr/>
        <w:t>浄숸啊䑖煥쉇╞㘭㭫廃䩸吲䰴␩⴩⍢ㅯ깱쉖庵싍促晀숪穒㭀癕䁢橈㬬껂橁卣潍煪汁䣂⽩助牀䞥毂坦⦘竂⼦奘⸷商祦牠璣⫂呌䙕⽍愲瀥숳溩係㎩㫂恊祷汐</w:t>
      </w:r>
      <w:r>
        <w:rPr/>
        <w:t>⡣</w:t>
      </w:r>
      <w:r>
        <w:rPr/>
        <w:t>껂柍婰</w:t>
      </w:r>
      <w:r>
        <w:rPr/>
        <w:t>ꖿ</w:t>
      </w:r>
      <w:r>
        <w:rPr/>
        <w:t>ꏂ</w:t>
      </w:r>
      <w:r>
        <w:rPr/>
        <w:t>ⱳ</w:t>
      </w:r>
      <w:r>
        <w:rPr/>
        <w:t>婊䉥믍㍪願⩒㜱楑쉷桸䩮꺱䉂</w:t>
      </w:r>
      <w:r>
        <w:rPr/>
        <w:t>ⱁ</w:t>
      </w:r>
      <w:r>
        <w:rPr/>
        <w:t>䦬砲</w:t>
      </w:r>
      <w:r>
        <w:rPr/>
        <w:t>ꕄ</w:t>
      </w:r>
      <w:r>
        <w:rPr/>
        <w:t>㙎</w:t>
      </w:r>
      <w:r>
        <w:rPr/>
        <w:t>ⱸ</w:t>
      </w:r>
      <w:r>
        <w:rPr/>
        <w:t>䌸娱㌷묱湡㠩숷婶繂⦱恰␣䰯㪱顦燂頨</w:t>
      </w:r>
      <w:r>
        <w:rPr/>
        <w:t>⡴</w:t>
      </w:r>
      <w:r>
        <w:rPr/>
        <w:t>쉚갥㡙瘲㥁녒</w:t>
      </w:r>
      <w:r>
        <w:rPr/>
        <w:t>ꔨ</w:t>
      </w:r>
      <w:r>
        <w:rPr/>
        <w:t>쌯갷带䝚</w:t>
      </w:r>
      <w:r>
        <w:rPr/>
        <w:t>ꕉ</w:t>
      </w:r>
      <w:r>
        <w:rPr/>
        <w:t>測敍牦⸻䤰䯂姂썲㝐</w:t>
      </w:r>
      <w:r>
        <w:rPr/>
        <w:t>⡨</w:t>
      </w:r>
      <w:r>
        <w:rPr/>
        <w:t>奬繖⤹싎瀽攱䯂ꥷ⽢煪♳捁</w:t>
      </w:r>
      <w:r>
        <w:rPr/>
        <w:t>ꔩ</w:t>
      </w:r>
      <w:r>
        <w:rPr/>
        <w:t>弩뮩숨ㄨ♸㫂婔䱯㟂区娲쉢䉥㕊㥌⏂䩙㮏䟂睯塁妩㆘ㅋꏂ㴱걯㛂땾殏䑱势㈲帪歗汴㝺杄䦱㬱㨨습㫂劣⺩习䌨獧⺿割瓍싍♅㩦쉯숨伨싂㉶㔭</w:t>
      </w:r>
      <w:r>
        <w:rPr/>
        <w:t>ⱶ</w:t>
      </w:r>
      <w:r>
        <w:rPr/>
        <w:t>䍐飃涡拂睺⩳䎻牓氨殿湏穣灢䙱䇃⚣杶뽓숩ꥶ氵乆䥗녁䕟㡑摌썴界㝱剭扄漭婘쉑쉋쉦㭞䩒棂繭歈挨뭇奯촥䜵婰憘楈㔭䅄唪뭗倷쉁䱐ㅲ穓婬ꎵ㨸ㄱ㵲搴咩穎〭彗싂쉍㙐丣克氻쎡㥹迂㍡啚倶ꥡ⏂놿넰쉞睠刭穈쉧檵ꅈ畨⨩</w:t>
      </w:r>
      <w:r>
        <w:rPr/>
        <w:t>ⴰꕃ</w:t>
      </w:r>
      <w:r>
        <w:rPr/>
        <w:t>䵘決䉰쉬瑗煍㉍쉬</w:t>
      </w:r>
      <w:r>
        <w:rPr/>
        <w:t>⠬</w:t>
      </w:r>
      <w:r>
        <w:rPr/>
        <w:t>ⵐ⬭</w:t>
      </w:r>
      <w:r>
        <w:rPr/>
        <w:t>弊숻䕬整⪿㍈扤쉹ⸯ㗃</w:t>
      </w:r>
      <w:r>
        <w:rPr/>
        <w:t>ⱀ</w:t>
      </w:r>
      <w:r>
        <w:rPr/>
        <w:t>䌵뽒㘣磂栫뽖幉</w:t>
      </w:r>
      <w:r>
        <w:rPr/>
        <w:t>⠶</w:t>
      </w:r>
      <w:r>
        <w:rPr/>
        <w:t>墡䵧␬惂佈⨮쉊琨徿穂ꍮ䴪㠬꥚䖩瞩ꆡ㭠煫㒬倮㔻뗂</w:t>
      </w:r>
      <w:r>
        <w:rPr/>
        <w:t>⡥</w:t>
      </w:r>
      <w:r>
        <w:rPr/>
        <w:t>캻⥚⹘㬮湬</w:t>
      </w:r>
      <w:r>
        <w:rPr/>
        <w:t>ꕏⓂⷂ⍄</w:t>
      </w:r>
      <w:r>
        <w:rPr/>
        <w:t>䵮汐䘤恋⫂숱瀽潔ㅱ橢㗂恂䌳朷洤ꅉ支迂쉓ꌤ卌걏䱌⹪玘夺睷䅓摈㣂垻㘩⩬㉇䐷䥁ㄦ</w:t>
      </w:r>
      <w:r>
        <w:rPr/>
        <w:t>⡒</w:t>
      </w:r>
      <w:r>
        <w:rPr/>
        <w:t>쉐厘桄╚䆬爥䁦潮⭹竂ꅺ砯ㆣ楨帤儦㝊숸殣湬樱꥔涩䵬穡燂⩹㉫恒煾囎捌╚獡㈰⽌係뇂Ⓜ柂⽇砫樽灩妏䚱⥊玵㘯潌矂呾煲㧂汸㈤ꎿ灑曂䁐칄恉漶䵆갷ꥣ㉥偓㠨츣⽸⭆乨㫃唣⑂ꅊ</w:t>
      </w:r>
      <w:r>
        <w:rPr/>
        <w:t>꤭</w:t>
      </w:r>
      <w:r>
        <w:rPr/>
        <w:t>䘮쉶쉯迂㦣穱痂兲䍟㒩썋砳䡁輪㨬甪䞩瘺穾ㅁ頷ꍁ</w:t>
      </w:r>
      <w:r>
        <w:rPr/>
        <w:t>ⰰ</w:t>
      </w:r>
      <w:r>
        <w:rPr/>
        <w:t>挳㈰毂Ⓜ깅츱⨭佷洲⍹慣쵷ㆩ⩺㉴䫂乣㠦䡌捅嚱炵</w:t>
      </w:r>
      <w:r>
        <w:rPr/>
        <w:t>ⶩ</w:t>
      </w:r>
      <w:r>
        <w:rPr/>
        <w:t>䥨</w:t>
      </w:r>
      <w:r>
        <w:rPr/>
        <w:t>ꥍ</w:t>
      </w:r>
      <w:r>
        <w:rPr/>
        <w:t>㐬⺿ꅬ妏琴滂婒颩炩ꥷ⥒操䠴氫숪䱇穞憘㨹쉌⭪뭓獌䃂깊쉎牌〳㓃㵖瑌⪬䀲뽅䚥纥为棎㥶顾澿䅨䜳</w:t>
      </w:r>
      <w:r>
        <w:rPr/>
        <w:t>ꔲ</w:t>
      </w:r>
      <w:r>
        <w:rPr/>
        <w:t>숷㪱歆〸㭣쏂㈰㐣䒬噳⮣剴瘨橂㡓ꥣ⾏㐹⨶瑥母</w:t>
      </w:r>
      <w:r>
        <w:rPr/>
        <w:t>ꕬ</w:t>
      </w:r>
      <w:r>
        <w:rPr/>
        <w:t>놩燍</w:t>
      </w:r>
      <w:r>
        <w:rPr/>
        <w:t>⡥</w:t>
      </w:r>
      <w:r>
        <w:rPr/>
        <w:t>쉯침棂</w:t>
      </w:r>
      <w:r>
        <w:rPr/>
        <w:t>Ⱚ</w:t>
      </w:r>
      <w:r>
        <w:rPr/>
        <w:t>쉣슘䰯啚囂硾擂瞩싂숨穉毂癖昮沵䑖䙌</w:t>
      </w:r>
      <w:r>
        <w:rPr/>
        <w:t>꧂</w:t>
      </w:r>
      <w:r>
        <w:rPr/>
        <w:t>佖橢⍴놬㎵쉣祲瓎⩒쉊슏僃捃卆接橆쉰䐻썫盂䔪抏暵䅵ꥡ㬯灌璱獯瑰牾埂</w:t>
      </w:r>
      <w:r>
        <w:rPr/>
        <w:t>ⲩ</w:t>
      </w:r>
      <w:r>
        <w:rPr/>
        <w:t>꧂</w:t>
      </w:r>
      <w:r>
        <w:rPr/>
        <w:t>㙦㠪숥䲮攫桰쉸싎汉䰺硘</w:t>
      </w:r>
      <w:r>
        <w:rPr/>
        <w:t>꧂</w:t>
      </w:r>
      <w:r>
        <w:rPr/>
        <w:t>祭녠⶘忂슱㴣쉩</w:t>
      </w:r>
      <w:r>
        <w:rPr/>
        <w:t>ꖩ</w:t>
      </w:r>
      <w:r>
        <w:rPr/>
        <w:t>쉋灺楳戭牢灉牨䀹䯂煃噚呐扊쵣漪䗂启迂琨썊䊱숲晎顱䰲呑杵⽳㜵⿂凂塯땄縩伴桶搯佰⪬噠伨䩬숵睰抣愵硧搫⨩樴ㅍ䱊䁩␮㜶ꍚ婒</w:t>
      </w:r>
      <w:r>
        <w:rPr/>
        <w:t>ⰽ◎</w:t>
      </w:r>
      <w:r>
        <w:rPr/>
        <w:t>㉶╵忂㉁⻂䁮弩吨瘶䑾㩱斏㩲䑂♌硖䥅䘺䙩쉏䁟捁⿂撏佪</w:t>
      </w:r>
      <w:r>
        <w:rPr/>
        <w:t>ꔷ</w:t>
      </w:r>
      <w:r>
        <w:rPr/>
        <w:t>쉖㉵橬⩞</w:t>
      </w:r>
      <w:r>
        <w:rPr/>
        <w:t>ꕰ</w:t>
      </w:r>
      <w:r>
        <w:rPr/>
        <w:t>⡙</w:t>
      </w:r>
      <w:r>
        <w:rPr/>
        <w:t>迂抏칆⸪</w:t>
      </w:r>
      <w:r>
        <w:rPr/>
        <w:t>ⲩ</w:t>
      </w:r>
      <w:r>
        <w:rPr/>
        <w:t>㉞쵆摱瑏匸潟䢿啅슱㕠汆獟氪♄硇懂䳂犵⽁숸䩆妩䉒</w:t>
      </w:r>
      <w:r>
        <w:rPr/>
        <w:t>⡎⭮</w:t>
      </w:r>
      <w:r>
        <w:rPr/>
        <w:t>塊⒵썅䃂徣촸쉴獴種⌸숻津䍣㤭䠺▿썎练䑾녒桑杆慥㉅祯싂朲뾏眱䅷帊礪䜰쉠猫兟氫⥗灹싃皮</w:t>
      </w:r>
      <w:r>
        <w:rPr/>
        <w:t>ꕶ</w:t>
      </w:r>
      <w:r>
        <w:rPr/>
        <w:t>挰兇珎슥天䪮ꎣ彘촻숮⺩汭</w:t>
      </w:r>
      <w:r>
        <w:rPr/>
        <w:t>ꕚ</w:t>
      </w:r>
      <w:r>
        <w:rPr/>
        <w:t>坫쉠⮘ꥢ㯂乨䒿</w:t>
      </w:r>
      <w:r>
        <w:rPr/>
        <w:t>⡫</w:t>
      </w:r>
      <w:r>
        <w:rPr/>
        <w:t>䱞䅊⑬슱뭲</w:t>
      </w:r>
      <w:r>
        <w:rPr/>
        <w:t>⢱</w:t>
      </w:r>
      <w:r>
        <w:rPr/>
        <w:t>瘪奬䝔婳潬㥍ꄻ猨喱倣䝣嘱浄쵓쉤쉀睫僃격浚쌨썔쉚놩坙獩</w:t>
      </w:r>
      <w:r>
        <w:rPr/>
        <w:t>ꥊ</w:t>
      </w:r>
      <w:r>
        <w:rPr/>
        <w:t>䂡猥㑹祏뼴䭡</w:t>
      </w:r>
      <w:r>
        <w:rPr/>
        <w:t>ꕕ</w:t>
      </w:r>
      <w:r>
        <w:rPr/>
        <w:t>怸塩⒘☸啹㭶숣㟂쉆浮㙁묣塡</w:t>
      </w:r>
      <w:r>
        <w:rPr/>
        <w:t>ꤨ</w:t>
      </w:r>
      <w:r>
        <w:rPr/>
        <w:t>썐숬䔲⩧⹡⭲燂坄</w:t>
      </w:r>
      <w:r>
        <w:rPr/>
        <w:t>ⰷ⌭</w:t>
      </w:r>
      <w:r>
        <w:rPr/>
        <w:t>ꥃ</w:t>
      </w:r>
      <w:r>
        <w:rPr/>
        <w:t>䀻縵㩸址썟稩┶⒥䐥䠺〉슏┴慸汦ꅩ晳╍</w:t>
      </w:r>
      <w:r>
        <w:rPr/>
        <w:t>ⵥ</w:t>
      </w:r>
      <w:r>
        <w:rPr/>
        <w:t>嘪䄭⩊╀쉖垣☳싂숸䡴摧⩙뮮ꅾ瑟嘻䁞媩浀伳뇎䉸牚㵬쉭㢩쵖梥㪥䓂湯㩂沬⽦嚬慮瞡轪ぶ쉧圪挰ㅲ畲敐䶬뾮潤繶畸쉡楴妻썄曎繦樤凂睴楳싂轖楫䲬磂斬䱦参塤䵓䕕땦쉔촱㮡</w:t>
      </w:r>
      <w:r>
        <w:rPr/>
        <w:t>⡧</w:t>
      </w:r>
      <w:r>
        <w:rPr/>
        <w:t>硙塬⭏㬯⩥啐ㅌ㌣㈱爷ꄴ究⮮숫▘睥乴䬬㨳䊩䠬汋㫃惂뗂쏃䭊⥧⮿椦숱歡♟晄쉡㡉歠ㆥ䊡繄獉婩竂숻쎬㉹ꏂꄩ塎楾뭙犩㵗⬫</w:t>
      </w:r>
      <w:r>
        <w:rPr/>
        <w:t>ⱆ</w:t>
      </w:r>
      <w:r>
        <w:rPr/>
        <w:t>牔㬲敾쉫쉾棂칔뭾㍆껂晴捸㛍〨痃兺☵㯂佨桭彩슻劥</w:t>
      </w:r>
      <w:r>
        <w:rPr/>
        <w:t>ꤳ</w:t>
      </w:r>
      <w:r>
        <w:rPr/>
        <w:t>⡥</w:t>
      </w:r>
      <w:r>
        <w:rPr/>
        <w:t>吤线〸ひ뽷쉯犬뼫⒬䭍쉣</w:t>
      </w:r>
      <w:r>
        <w:rPr/>
        <w:t>⠲</w:t>
      </w:r>
      <w:r>
        <w:rPr/>
        <w:t>㢡쉵旂䨺숸㕴♃桒뭊䉗</w:t>
      </w:r>
      <w:r>
        <w:rPr/>
        <w:t>ⱃ</w:t>
      </w:r>
      <w:r>
        <w:rPr/>
        <w:t>䄪帱礤幸砣쉍숹䵒⎱沘ゥ潠䌦⑁挤䄪䐴갤㌨䢣</w:t>
      </w:r>
      <w:r>
        <w:rPr/>
        <w:t>ⱕ</w:t>
      </w:r>
      <w:r>
        <w:rPr/>
        <w:t>䉯慦㈫숰席쉕槂</w:t>
      </w:r>
      <w:r>
        <w:rPr/>
        <w:t>ꕀ</w:t>
      </w:r>
      <w:r>
        <w:rPr/>
        <w:t>湞䘱態兄䭈轅</w:t>
      </w:r>
      <w:r>
        <w:rPr/>
        <w:t>ⵥ</w:t>
      </w:r>
      <w:r>
        <w:rPr/>
        <w:t>牊⭪</w:t>
      </w:r>
      <w:r>
        <w:rPr/>
        <w:t>ⶩꕣ</w:t>
      </w:r>
      <w:r>
        <w:rPr/>
        <w:t>䡟⭑䲘슱㥙䲮穚彠놻渪獐쉲欬</w:t>
      </w:r>
      <w:r>
        <w:rPr/>
        <w:t>ꕾ</w:t>
      </w:r>
      <w:r>
        <w:rPr/>
        <w:t>乄㧂剷厘敠슥쉍㖩轩쉾顠狂刵役劵</w:t>
      </w:r>
      <w:r>
        <w:rPr/>
        <w:t>ꦿ</w:t>
      </w:r>
      <w:r>
        <w:rPr/>
        <w:t>呧硉穊卡⤫䵈倫뾏噱⫃䁂㩔쉦噄瀫칠畋澱䬥⤮쵷㥇患䕴恇留㓂伫쉦捖䄩⧂</w:t>
      </w:r>
      <w:r>
        <w:rPr/>
        <w:t>⡷</w:t>
      </w:r>
      <w:r>
        <w:rPr/>
        <w:t>倱䇂汍昲쉖⍀ꅪ쉍溩儤㩸</w:t>
      </w:r>
      <w:r>
        <w:rPr/>
        <w:t>ⵌ</w:t>
      </w:r>
      <w:r>
        <w:rPr/>
        <w:t>潩瘽츭洣獗䀤슩硺穟䤪䱙쉬汩쉣뗂䅃太ꌬ㕪䡕쉋佬⍉츣恤╅</w:t>
      </w:r>
      <w:r>
        <w:rPr/>
        <w:t>Ⳃ</w:t>
      </w:r>
      <w:r>
        <w:rPr/>
        <w:t>潊䏂㵥わ绂</w:t>
      </w:r>
      <w:r>
        <w:rPr/>
        <w:t>ꥄ</w:t>
      </w:r>
      <w:r>
        <w:rPr/>
        <w:t>摦⹥祰吤⩙깟㉹⫂䍷汏㘮暿戵稤僂㊩权䞩슥題橩乁쉋뽭燂䨪쉇⩏慪䍦⎿䵇⨣䈱忂⺥⌺</w:t>
      </w:r>
      <w:r>
        <w:rPr/>
        <w:t>⠮╾</w:t>
      </w:r>
      <w:r>
        <w:rPr/>
        <w:t>䝘⮻슥才檩樥䋂偒⦩姂</w:t>
      </w:r>
      <w:r>
        <w:rPr/>
        <w:t>⠣</w:t>
      </w:r>
      <w:r>
        <w:rPr/>
        <w:t>䩾</w:t>
      </w:r>
      <w:r>
        <w:rPr/>
        <w:t>Ȿ</w:t>
      </w:r>
      <w:r>
        <w:rPr/>
        <w:t>敕䍃쉤娵形땱歭佧睪幥砪漥춡⽆뽌癵伊⎱奾䡓⭩窣쉲亏㭋</w:t>
      </w:r>
      <w:r>
        <w:rPr/>
        <w:t>⠺</w:t>
      </w:r>
      <w:r>
        <w:rPr/>
        <w:t>䕢幬⾏㡫㕡䩪쉤㭓㥋癯剗㝂䯃⛎祹圱亿숴䘥䑄╫剃硇䉫⑏壂恀걥㷂⥇</w:t>
      </w:r>
      <w:r>
        <w:rPr/>
        <w:t>⡟</w:t>
      </w:r>
      <w:r>
        <w:rPr/>
        <w:t>걊励䩵⍍轩䱤䚩䌪싂䩆当ァ祅䮱佣倣匲槂唫☰⬨쉇係㑃折⛂猤忂玿쉥</w:t>
      </w:r>
      <w:r>
        <w:rPr/>
        <w:t>ꔩ</w:t>
      </w:r>
      <w:r>
        <w:rPr/>
        <w:t>췂擂⩲䢵⥨㤣슥갰숫癄坢伸瑨暱ꥦ껃⼯싂砽捨</w:t>
      </w:r>
      <w:r>
        <w:rPr/>
        <w:t>꤭</w:t>
      </w:r>
      <w:r>
        <w:rPr/>
        <w:t>呲䢩夹뿂㡸썬슣㥱뽸䭣㵲剩뿂侩쉀</w:t>
      </w:r>
      <w:r>
        <w:rPr/>
        <w:t>Ɫ</w:t>
      </w:r>
      <w:r>
        <w:rPr/>
        <w:t>搮愻</w:t>
      </w:r>
      <w:r>
        <w:rPr/>
        <w:t>꧂</w:t>
      </w:r>
      <w:r>
        <w:rPr/>
        <w:t>癩칾⒩㉦獴䁏噒⶿싂䀥㘱⧎슘싂啬癙刪뭙䘩☷喏歵婉䰬쉠横氶</w:t>
      </w:r>
      <w:r>
        <w:rPr/>
        <w:t>⡵Ⓜ</w:t>
      </w:r>
      <w:r>
        <w:rPr/>
        <w:t>뭀㪩캡쉕潎</w:t>
      </w:r>
      <w:r>
        <w:rPr/>
        <w:t>ꤺ</w:t>
      </w:r>
      <w:r>
        <w:rPr/>
        <w:t>길甹</w:t>
      </w:r>
      <w:r>
        <w:rPr/>
        <w:t>ꥋ</w:t>
      </w:r>
      <w:r>
        <w:rPr/>
        <w:t>㡂♷쉹灷㜯숰纩窩䥮偡辏昲㡑旍㍌票敫㚱琽싃辡</w:t>
      </w:r>
      <w:r>
        <w:rPr/>
        <w:t>ꥀ</w:t>
      </w:r>
      <w:r>
        <w:rPr/>
        <w:t>橴뭺</w:t>
      </w:r>
      <w:r>
        <w:rPr/>
        <w:t>ꔪ</w:t>
      </w:r>
      <w:r>
        <w:rPr/>
        <w:t>䅱♹嗂䮡⽘猨</w:t>
      </w:r>
      <w:r>
        <w:rPr/>
        <w:t>ꤳ</w:t>
      </w:r>
      <w:r>
        <w:rPr/>
        <w:t>摣⩹䳎华⩷쉉쉴⏂⭫뿂㩏䖻䬫ꅊ癆ガ쉚䀭時⪣⎘쉲㝒劬唳ㄦ㡮㝲偵穟㗂纣땯刽頯潊㙚䦱걹㙋㑂ꍦ穆깾</w:t>
      </w:r>
      <w:r>
        <w:rPr/>
        <w:t>⡧</w:t>
      </w:r>
      <w:r>
        <w:rPr/>
        <w:t>䢻穆堲毂㡇ㅠ깧숫彇슮⚣㐺䍺⨤</w:t>
      </w:r>
      <w:r>
        <w:rPr/>
        <w:t>ⵂ</w:t>
      </w:r>
      <w:r>
        <w:rPr/>
        <w:t>戶塚歁幱싂㴬伱㝙浱䝣䭢⨦廂啬灕⩗⭎淂倽싍縴깈㮻晌顯奲⏂쉩䁬玥㈺抻㩫䛂⾘剥圴䩃橄䁷浫쉆䩪颩浾숸싂繥剐䁇땊慃䓂쉓繴쉈慎㑆땵</w:t>
      </w:r>
      <w:r>
        <w:rPr/>
        <w:t>ꗂ</w:t>
      </w:r>
      <w:r>
        <w:rPr/>
        <w:t>縨埂슿쉥쉑䝸쏂䍹쉰歋칵瀭㡌扳祫地娲ꅚ忂㣂䕪㊻ꍅ묱칰縯塌汄</w:t>
      </w:r>
      <w:r>
        <w:rPr/>
        <w:t>꤭</w:t>
      </w:r>
      <w:r>
        <w:rPr/>
        <w:t>⠪</w:t>
      </w:r>
      <w:r>
        <w:rPr/>
        <w:t>쉸牋ꥰꥳ⌨䯂ꄩ剶噺㈤ㄺ</w:t>
      </w:r>
      <w:r>
        <w:rPr/>
        <w:t>ꦻ</w:t>
      </w:r>
      <w:r>
        <w:rPr/>
        <w:t>楮딣곂吴⩙䶏䙶瓂㶏怣㒥쉲뗂쉦䭡⩴坲걺愤煔朤戽呁竂灭</w:t>
      </w:r>
      <w:r>
        <w:rPr/>
        <w:t>Ⱞ</w:t>
      </w:r>
      <w:r>
        <w:rPr/>
        <w:t>迂싍皣顣䛂쉢쉵싂</w:t>
      </w:r>
      <w:r>
        <w:rPr/>
        <w:t>Ⱟ</w:t>
      </w:r>
      <w:r>
        <w:rPr/>
        <w:t>싂嚥䄯䅡嘻嘴䠴刴쉷橍畲땮䱙싍繵睵估㙯䡸硳㯂㨣㩚긱䥗♧═係楖䎩獓썪奉칖湀䁊沩䃂㥵뽑䊬转쉕掻숤汬澵桟묪䅢䕅䝫㔸䭮䐹쉏坨頸晵壃瓂伤港啚晐才䩀斱㫂䤪㑅츭㠥飍婯傩湵ꅞ䜺嚩㉸佹숺嗂싎牺塣쉤佖숤⪘猷䨫汇쉠噓놩㩬⛂滂帶摆䵹㝷䝬䞩쉞䍪㨻䥈땉癷䕯녁㎮繊긪熿㨰㏂숯㙆␣唽猣㵤㙚欰低㑊쉎敦묤䄊⭠ァ촦쉬땓걣䬩䖏總</w:t>
      </w:r>
      <w:r>
        <w:rPr/>
        <w:t>ꥌ</w:t>
      </w:r>
      <w:r>
        <w:rPr/>
        <w:t>뽐㉷祈䁏⥃㘷䡑쉵毂걶䷂䕖け쉸係塚숯㙆慮䥵㛂⽫椩⩪䃂⧂昳携䋂轙⯂㉸瘩㑣㤬䘵轩偺䑯杉䵎㵮</w:t>
      </w:r>
      <w:r>
        <w:rPr/>
        <w:t>ꕸ</w:t>
      </w:r>
      <w:r>
        <w:rPr/>
        <w:t>䝾盂稪</w:t>
      </w:r>
      <w:r>
        <w:rPr/>
        <w:t>ꔺ</w:t>
      </w:r>
      <w:r>
        <w:rPr/>
        <w:t>⠸</w:t>
      </w:r>
      <w:r>
        <w:rPr/>
        <w:t>㥏㵒啊쌶掣匬썋ꄹ卸싍놩慔睏涩쉡⌭縨⪵桬愯晴쌴湏䵮瘰埂彤쉀쌤睅┦쉲塥獭佬ꥥ㑾迂嘥슬싂⹯先쉹㡤玥倬涩ꅥ㦻㕄</w:t>
      </w:r>
      <w:r>
        <w:rPr/>
        <w:t>Ⳃ</w:t>
      </w:r>
      <w:r>
        <w:rPr/>
        <w:t>ꎩ㵚啺㍉⥣畧갣䍊쉉潤슩</w:t>
      </w:r>
      <w:r>
        <w:rPr/>
        <w:t>⠩</w:t>
      </w:r>
      <w:r>
        <w:rPr/>
        <w:t>敠⬥쉬껂䜪뭴倣璡佫⭇쉅䍦畭匪┱䉊甯슣䱂汑㭄</w:t>
      </w:r>
      <w:r>
        <w:rPr/>
        <w:t>ꤪ</w:t>
      </w:r>
      <w:r>
        <w:rPr/>
        <w:t>䜮祏뼪眸</w:t>
      </w:r>
      <w:r>
        <w:rPr/>
        <w:t>⡤</w:t>
      </w:r>
      <w:r>
        <w:rPr/>
        <w:t>㊡⛂潓噸㏂氣㕍䟂䝷晘䰬嚿㟂␪䁂㉫儣㒣◂嚏穯▩坘ꅸ剨쉟轧繷숹㯂슻呥坬輱堲㉲坲斏硱깁㫂㭹⭹欦촶坵摀䐪땰䁈瘯쉆輱婚숳갪䄶扁儬⹉婁쵹卦䜵䲻ぴ⽢⍵쉰摋捈㣂㉑㑶潧㥭ㅅ婔硯奎硖</w:t>
      </w:r>
      <w:r>
        <w:rPr/>
        <w:t>⡸</w:t>
      </w:r>
      <w:r>
        <w:rPr/>
        <w:t>敵硋캣顱漰熥㋂傥㵲奕獆</w:t>
      </w:r>
      <w:r>
        <w:rPr/>
        <w:t>ꥈ┫</w:t>
      </w:r>
      <w:r>
        <w:rPr/>
        <w:t>抣彊㈪⨱쉪顕侏갮婗䰭숫슘싂塙걇磂䭨䑗♴</w:t>
      </w:r>
      <w:r>
        <w:rPr/>
        <w:t>⡦</w:t>
      </w:r>
      <w:r>
        <w:rPr/>
        <w:t>쉢灢쉵晗浄떱슩썅</w:t>
      </w:r>
      <w:r>
        <w:rPr/>
        <w:t>ꤦ</w:t>
      </w:r>
      <w:r>
        <w:rPr/>
        <w:t>湙㮘䝢㇂䭔瑃㏂扭쉐穯</w:t>
      </w:r>
      <w:r>
        <w:rPr/>
        <w:t>⡣</w:t>
      </w:r>
      <w:r>
        <w:rPr/>
        <w:t>〷╸ꄤ쉮敄</w:t>
      </w:r>
      <w:r>
        <w:rPr/>
        <w:t>ꖡ</w:t>
      </w:r>
      <w:r>
        <w:rPr/>
        <w:t>盂ㆥ漴丹꥔</w:t>
      </w:r>
      <w:r>
        <w:rPr/>
        <w:t>ꤶ</w:t>
      </w:r>
      <w:r>
        <w:rPr/>
        <w:t>㙷뿂吴쉶廃⼴潥灌쵫ꅚ矂</w:t>
      </w:r>
      <w:r>
        <w:rPr/>
        <w:t>ꦻ</w:t>
      </w:r>
      <w:r>
        <w:rPr/>
        <w:t>㘵〸</w:t>
      </w:r>
      <w:r>
        <w:rPr/>
        <w:t>ꕘ</w:t>
      </w:r>
      <w:r>
        <w:rPr/>
        <w:t>ꍪ䶻栳湞癷獪쉹뭊䄹䍤嗂䉁亩抬㕱숶截䃂儥炿檩楐坍녎棂呗咣㔬</w:t>
      </w:r>
      <w:r>
        <w:rPr/>
        <w:t>ꕔ</w:t>
      </w:r>
      <w:r>
        <w:rPr/>
        <w:t>땩쉒溻吮⩭奍兙䘳倳坩哂㘣䀻䜥〉獆占参堺⿍슿張쉉</w:t>
      </w:r>
      <w:r>
        <w:rPr/>
        <w:t>ꦱ</w:t>
      </w:r>
      <w:r>
        <w:rPr/>
        <w:t>겱ꌪ湢縳쉡湞㠤櫂</w:t>
      </w:r>
      <w:r>
        <w:rPr/>
        <w:t>ꕱ⨮</w:t>
      </w:r>
      <w:r>
        <w:rPr/>
        <w:t>㷂㌮䈥숯ꥫ뮵䜱太㮿䉅⯃츨兡쉧쉞刣◂強⩳</w:t>
      </w:r>
      <w:r>
        <w:rPr/>
        <w:t>ꥇ</w:t>
      </w:r>
      <w:r>
        <w:rPr/>
        <w:t>㝙뭉</w:t>
      </w:r>
      <w:r>
        <w:rPr/>
        <w:t>ꔣ</w:t>
      </w:r>
      <w:r>
        <w:rPr/>
        <w:t>卖禩䕘漵ヂ㝐敓싎㬬촺暵〨</w:t>
      </w:r>
      <w:r>
        <w:rPr/>
        <w:t>ⰻ</w:t>
      </w:r>
      <w:r>
        <w:rPr/>
        <w:t>䅄㔪⭇</w:t>
      </w:r>
      <w:r>
        <w:rPr/>
        <w:t>꤬</w:t>
      </w:r>
      <w:r>
        <w:rPr/>
        <w:t>ꍷ䭳硐埂燂䘫㠽氻┷ꍫ辡걦</w:t>
      </w:r>
      <w:r>
        <w:rPr/>
        <w:t>꧂</w:t>
      </w:r>
      <w:r>
        <w:rPr/>
        <w:t>塦微⎘┻㑪⍰㇂쉢꥗夫㝑毂秂槂栰칭爭横쉶칑㪮但⸭牍丩幄奲溏䛂갩㵳斮깗轍쉾⫂剐㠺㭭㤭獦⩒浏丨⛂偐䜹䟂僂榵걍썺</w:t>
      </w:r>
      <w:r>
        <w:rPr/>
        <w:t>ⰳ</w:t>
      </w:r>
      <w:r>
        <w:rPr/>
        <w:t>癨㉬䗂䱧瑟参㵂煢犮楘뽓劵佹淃癖揂儲䭡䞘쉖쉯年㯂깕䤮怺⩱頶愪参畕</w:t>
      </w:r>
      <w:r>
        <w:rPr/>
        <w:t>Ⰺ</w:t>
      </w:r>
      <w:r>
        <w:rPr/>
        <w:t>䍆╄徵⺿뼣吲偾</w:t>
      </w:r>
      <w:r>
        <w:rPr/>
        <w:t>⡪</w:t>
      </w:r>
      <w:r>
        <w:rPr/>
        <w:t>煱䫎쉳㡎啠汉柂琵伸繙㏂㏎栮슱썂뾏䤣戭칸䝦禩敵뭩瑸䚬숭⨲掻㭔ꅏ浩惂䄪梩䚻百⩢쉙㨩彁겮帽乙幄㩺炵唨冥㯍쉐쉵썄别喏䐽曂慁䠪吷㥋係祏⍔䫍⮘搵䰬畯頻䘦焻掩䱓슡秂캮游⹨㶮獑炣幷栤瑄슮㵪⬫쵵乚〹쉺㭾渳╏㍤厏녒轑媘</w:t>
      </w:r>
      <w:r>
        <w:rPr/>
        <w:t>⣂</w:t>
      </w:r>
      <w:r>
        <w:rPr/>
        <w:t>슬숲犏ꅚ稴⎮昴卋汲灏儶恦亩琳单獱党忂쉆唫䄷ꌭ渽佩濂䡘瀻瑨㵲婖ち싍쉞숺辏쉷倩㊮熱潖싂깪┴䙳䚩쉭涡䙁⸫䡋䉊⒡⹊婒畦潉⍪녫祇㙎癠堽녷扑吺煞歖</w:t>
      </w:r>
      <w:r>
        <w:rPr/>
        <w:t>ꥐ</w:t>
      </w:r>
      <w:r>
        <w:rPr/>
        <w:t>幪놻⍑⒩</w:t>
      </w:r>
      <w:r>
        <w:rPr/>
        <w:t>ⵍ</w:t>
      </w:r>
      <w:r>
        <w:rPr/>
        <w:t>辮녍繠壂猶숫楪♮歕輯♥㘬</w:t>
      </w:r>
      <w:r>
        <w:rPr/>
        <w:t>Ⱛ</w:t>
      </w:r>
      <w:r>
        <w:rPr/>
        <w:t>ꍣ瘬䉕劬촤㭙つ쉵恆䐮䜻喬卙汖㓂愭⪡䑐쏃䏂做㡠䲣瘭쉀격氮犵䈸⮻⯂员伴䫂䁭歈䍉䵲쌸轘츦╂晘轇灣䘴쉞梣촮李</w:t>
      </w:r>
      <w:r>
        <w:rPr/>
        <w:t>ⵓ</w:t>
      </w:r>
      <w:r>
        <w:rPr/>
        <w:t>湇㖩䅗㙑䝀⩆</w:t>
      </w:r>
      <w:r>
        <w:rPr/>
        <w:t>ꖏ</w:t>
      </w:r>
      <w:r>
        <w:rPr/>
        <w:t>䙋쉣슿杳反暻临⤦轙쉙쉤䭶</w:t>
      </w:r>
      <w:r>
        <w:rPr/>
        <w:t>ꦡ</w:t>
      </w:r>
      <w:r>
        <w:rPr/>
        <w:t>썇꥞㐹깇⺻枻㔭⥃䝫⮩⼯渭接硡噀⼺畮摭ㅕ䥢乯㝓㞡</w:t>
      </w:r>
      <w:r>
        <w:rPr/>
        <w:t>⡎</w:t>
      </w:r>
      <w:r>
        <w:rPr/>
        <w:t>䛃뿂槂啯桠曂쉀넺⥹</w:t>
      </w:r>
      <w:r>
        <w:rPr/>
        <w:t>⡠</w:t>
      </w:r>
      <w:r>
        <w:rPr/>
        <w:t>汁欻싎䱡쉁</w:t>
      </w:r>
      <w:r>
        <w:rPr/>
        <w:t>ꤱ</w:t>
      </w:r>
      <w:r>
        <w:rPr/>
        <w:t>깩奀㡠愰坂堻</w:t>
      </w:r>
      <w:r>
        <w:rPr/>
        <w:t>ꥋ♚</w:t>
      </w:r>
      <w:r>
        <w:rPr/>
        <w:t>쉡摩灯䁵쉎⑴姂䷂</w:t>
      </w:r>
      <w:r>
        <w:rPr/>
        <w:t>ꔵ</w:t>
      </w:r>
      <w:r>
        <w:rPr/>
        <w:t>玿⪘歩㝑幾䲩琦慹参쵡楦潬⥋䳍䙈ꅔ싎묳娻卖</w:t>
      </w:r>
      <w:r>
        <w:rPr/>
        <w:t>ⵑ</w:t>
      </w:r>
      <w:r>
        <w:rPr/>
        <w:t>晗桎ꅪ繱穒歞啾偮㙫妮垱姂㌻燂䨪숰其䯃氮♍㨨勂㍺㉴核恌䭔桫⩠슩䬮ꅀ습쉾쉀☳䉉㐯摲含㬽䆮琰佄䵊썖捙걢湥⼰㎿䕺䭃ꍐ〉刵⍟╬䌮畯挣뼵牱权扬䜩乃株卆쉠䑒畮깧쉈味啦걅湂䅭椬剘〥磂䥓☣숭捍㍃쉧澵⚱辵⧂皩⩱懂믂瓂伹</w:t>
      </w:r>
      <w:r>
        <w:rPr/>
        <w:t>⢮</w:t>
      </w:r>
      <w:r>
        <w:rPr/>
        <w:t>喥甭轹♈숺剉뭪稦汯睹炩䭨懂灁欥卬뭏쉭㥠쉤戥愩㮩灕ꥳ䵧圣쉬ꥯ伵䂩</w:t>
      </w:r>
      <w:r>
        <w:rPr/>
        <w:t>ꦵꤩ</w:t>
      </w:r>
      <w:r>
        <w:rPr/>
        <w:t>㨱癩辻偟䀹⬮慣썈䃂놮绂숥侏煭ꥺ眭硥妵捦녦㉋캥䙷玵뇂曂⽪搣乸㖥幑ぁ测曂⩈⼊妏걓䱞摄䱤塧戨忂⯂助晪깄杀녫帽瓂ㄦ쵟䍓嘦䵂칪浹䋂㨩</w:t>
      </w:r>
      <w:r>
        <w:rPr/>
        <w:t>꤭</w:t>
      </w:r>
      <w:r>
        <w:rPr/>
        <w:t>敔楱䁍䵤쉏싃睥숵쉞뇂</w:t>
      </w:r>
      <w:r>
        <w:rPr/>
        <w:t>ⷃ</w:t>
      </w:r>
      <w:r>
        <w:rPr/>
        <w:t>橠剐⩨䨪忂쉞㥖味쉴敘쉓坂䃂</w:t>
      </w:r>
      <w:r>
        <w:rPr/>
        <w:t>ꥉ</w:t>
      </w:r>
      <w:r>
        <w:rPr/>
        <w:t>砳㞡坑쉧璩乊슥촻顖㩵坾飂嚩</w:t>
      </w:r>
      <w:r>
        <w:rPr/>
        <w:t>⠣</w:t>
      </w:r>
      <w:r>
        <w:rPr/>
        <w:t>敚견䥀殥䛍牎煒洱</w:t>
      </w:r>
      <w:r>
        <w:rPr/>
        <w:t>ꦬ</w:t>
      </w:r>
      <w:r>
        <w:rPr/>
        <w:t>쉾䦻쉶䅸彉슮乂쉣ꥧ厬仂汳</w:t>
      </w:r>
      <w:r>
        <w:rPr/>
        <w:t>Ⱛ</w:t>
      </w:r>
      <w:r>
        <w:rPr/>
        <w:t>숣䣂⽇懂愵挭</w:t>
      </w:r>
      <w:r>
        <w:rPr/>
        <w:t>ꤺ</w:t>
      </w:r>
      <w:r>
        <w:rPr/>
        <w:t>䜷轠䵓湚㫂楁╚넸嘹쉶䴫㡯⼮係㓂池쉪祥</w:t>
      </w:r>
      <w:r>
        <w:rPr/>
        <w:t>⠺</w:t>
      </w:r>
      <w:r>
        <w:rPr/>
        <w:t>슮ꄨ瑉넺扂亻敉곂㠷睌䍎땩숻牘쉫</w:t>
      </w:r>
      <w:r>
        <w:rPr/>
        <w:t>⢩</w:t>
      </w:r>
      <w:r>
        <w:rPr/>
        <w:t>싂痎김吪牦橯</w:t>
      </w:r>
      <w:r>
        <w:rPr/>
        <w:t>ꤷ</w:t>
      </w:r>
      <w:r>
        <w:rPr/>
        <w:t>슩煑彊汎</w:t>
      </w:r>
      <w:r>
        <w:rPr/>
        <w:t>⡂</w:t>
      </w:r>
      <w:r>
        <w:rPr/>
        <w:t>䉆쉕숺㭊</w:t>
      </w:r>
      <w:r>
        <w:rPr/>
        <w:t>⡠</w:t>
      </w:r>
      <w:r>
        <w:rPr/>
        <w:t>婉</w:t>
      </w:r>
      <w:r>
        <w:rPr/>
        <w:t>ⱙ</w:t>
      </w:r>
      <w:r>
        <w:rPr/>
        <w:t>轎ꥪ╴䔫⍅儻憣쉡㍐潯쉢砰㩠녖䧂癞딺⽶쉕䒿썡䅳䥦㕖輦㑸楟䥭⹗匴焨偰偀偨昭庘倵땓潎栳㵮䜴殘愹쉳䘶</w:t>
      </w:r>
      <w:r>
        <w:rPr/>
        <w:t>⠪</w:t>
      </w:r>
      <w:r>
        <w:rPr/>
        <w:t>淍䍶娲咏</w:t>
      </w:r>
      <w:r>
        <w:rPr/>
        <w:t>⠸⌵</w:t>
      </w:r>
      <w:r>
        <w:rPr/>
        <w:t>祀挵⽑䘨㣎쉋吩樦</w:t>
      </w:r>
      <w:r>
        <w:rPr/>
        <w:t>ꦘⷂ</w:t>
      </w:r>
      <w:r>
        <w:rPr/>
        <w:t>影쉬摶</w:t>
      </w:r>
      <w:r>
        <w:rPr/>
        <w:t>⡟</w:t>
      </w:r>
      <w:r>
        <w:rPr/>
        <w:t>迂瞵ꄪ</w:t>
      </w:r>
      <w:r>
        <w:rPr/>
        <w:t>꧂</w:t>
      </w:r>
      <w:r>
        <w:rPr/>
        <w:t>㈱礤䌵礩㍁⍡쉣沿쉖䈵쉺啡䘹硋숭쉩컃煊⧂ꥱㅖꅈ㔪㭕㐴㡹㊱兆櫂⹋䗂䈺⫂桐嘯睥惂䁂攩⹯숩戦戰쉾顈ꍍ浠㗂ず灍珂ㅘ㥨㞏攱쉄嘤幗愪◂</w:t>
      </w:r>
      <w:r>
        <w:rPr/>
        <w:t>ꥐ</w:t>
      </w:r>
      <w:r>
        <w:rPr/>
        <w:t>ⲡ</w:t>
      </w:r>
      <w:r>
        <w:rPr/>
        <w:t>灴슩슡临⚥</w:t>
      </w:r>
      <w:r>
        <w:rPr/>
        <w:t>ꖩ┵</w:t>
      </w:r>
      <w:r>
        <w:rPr/>
        <w:t>䙴慦矂㮥獀䕫숩</w:t>
      </w:r>
      <w:r>
        <w:rPr/>
        <w:t>ꤳ</w:t>
      </w:r>
      <w:r>
        <w:rPr/>
        <w:t>〷ꌯ扖㘪䎱ㄦ䗂昵檻硦彟⑊넸㙶쌪䵓則杋縤暿歟奘卌桨㙔숲䑬椽听㡆䴰쉵㑧䋍㍺剱䵍咿ꆬ쵗꥕</w:t>
      </w:r>
      <w:r>
        <w:rPr/>
        <w:t>⡚</w:t>
      </w:r>
      <w:r>
        <w:rPr/>
        <w:t>뭷㑷煥ㅶㅩ㩖쉐男㯂焽风祧捰繨轲㧍⛍轔啑畫体⥍㍪쉑ꌣ呟微䵂厱ち</w:t>
      </w:r>
      <w:r>
        <w:rPr/>
        <w:t>ꤷ</w:t>
      </w:r>
      <w:r>
        <w:rPr/>
        <w:t>样輣掵⩥숹㦬녹冥㶣㤷ꅦ䏂㵦쵘塉쉄怣ㅶ슮眳숯</w:t>
      </w:r>
      <w:r>
        <w:rPr/>
        <w:t>ꥋ</w:t>
      </w:r>
      <w:r>
        <w:rPr/>
        <w:t>뾿㡅뽷〬样쌳䘱ꅙꅄ䜩숩⼥䆡窩彁䕳길㵈䕅⿂畂⍢囂硊숵慞礹⏍䱷䡹漸欤楏唳䒩斏⏂</w:t>
      </w:r>
      <w:r>
        <w:rPr/>
        <w:t>ⷂ</w:t>
      </w:r>
      <w:r>
        <w:rPr/>
        <w:t>敭桪㋂片땢┥슬朣顕쉯뾮䍵㉉杫⹦䬽䱀轲䰵佇ꇂ⑋쉨䈬⹨묭坔숱䌯歟쉆犩煀わꄶ横䕚숬硨싃䉳汇恇꥚㍧礣싂支琬칄汭䀮⭭䈻狂</w:t>
      </w:r>
      <w:r>
        <w:rPr/>
        <w:t>ⱄ</w:t>
      </w:r>
      <w:r>
        <w:rPr/>
        <w:t>䜬拂㙊칈⥾吰㜽⻂娩싂䞩礤灭</w:t>
      </w:r>
      <w:r>
        <w:rPr/>
        <w:t>Ɫ⑍</w:t>
      </w:r>
      <w:r>
        <w:rPr/>
        <w:t>숬㮥掿㋃싂Ⓜ슱㝵䕉参ㅂ怊䀵㩥氶㯍唪땏夤卵㌶摆Ⓙ剧楍乗⨪뭌숽恤껂뾮땦挪卓⍭쉸⑩싂쉌䑩橦僂煺輸囂䐰숱头辡싂楴䦱敖乊⩂㉫䠳⑄癃呔ꅁ䤶䨷⺿煚㴹꺻扡傱ꏍ뮮뮵啷牷烂꤮껂껂쉺껎䱹䠻䷃杚㛂犩㠺杰治烃㞡⯂䟂䉴싂慰晬嚬晭神惂硷⸺昮䙦彅穦穪汐䅒硢슬瓂灊떩</w:t>
      </w:r>
      <w:r>
        <w:rPr/>
        <w:t>⣂</w:t>
      </w:r>
      <w:r>
        <w:rPr/>
        <w:t>愩瘴싂燂畷畕䣃桓橕딤숥奫㗂䩡浘敀歡♣撱뼰䰺杹⴦㯂슱浭灀顠眭슿掱䐳⽐칟湄春싂昬牮砻䂥쉚뗂쉮桌⬮칾珂䕫慡걙佫婥칖ㆩ攫奅睲未灥</w:t>
      </w:r>
      <w:r>
        <w:rPr/>
        <w:t>ꕥ</w:t>
      </w:r>
      <w:r>
        <w:rPr/>
        <w:t>䀹纣⽳캣쉎⭍剮噭淂濃埂쉘奫넴弽瑮ꍰ債暏失匪矂슡灺⴪捈垘硎녔쉰슡숱甦窘숣丬츩뭣願兒⩸㑎ꍲ党怩⽹穔堨쉨兆긪㘵䘶匬歅浙㦡㷂</w:t>
      </w:r>
      <w:r>
        <w:rPr/>
        <w:t>ꦮ</w:t>
      </w:r>
      <w:r>
        <w:rPr/>
        <w:t>䑉䈳末姂쉎뽐ꏂ买㓂浖</w:t>
      </w:r>
      <w:r>
        <w:rPr/>
        <w:t>Ⱕ⍳⨶⩋</w:t>
      </w:r>
      <w:r>
        <w:rPr/>
        <w:t>嚵㝾</w:t>
      </w:r>
      <w:r>
        <w:rPr/>
        <w:t>ꕄ</w:t>
      </w:r>
      <w:r>
        <w:rPr/>
        <w:t>㵢격婦偘杅㨺걗桤揂ꅣ⥁⻎机啌甪ㅎ</w:t>
      </w:r>
      <w:r>
        <w:rPr/>
        <w:t>ꕷ</w:t>
      </w:r>
      <w:r>
        <w:rPr/>
        <w:t>㔶济顪</w:t>
      </w:r>
      <w:r>
        <w:rPr/>
        <w:t>ⷂ</w:t>
      </w:r>
      <w:r>
        <w:rPr/>
        <w:t>곂潢싂塸㥈奷頪◂呒唵挫ꎻ쉑偷쉄穈掬䢱숲㓂轱汖桓⥣</w:t>
      </w:r>
      <w:r>
        <w:rPr/>
        <w:t>ꤥ</w:t>
      </w:r>
      <w:r>
        <w:rPr/>
        <w:t>ぺ灘慀伵╧㉩㩙壂긴슮⸨䁘쵫쉩ꌩㄫ晹쉄㎩塌싂</w:t>
      </w:r>
      <w:r>
        <w:rPr/>
        <w:t>ꦏ</w:t>
      </w:r>
      <w:r>
        <w:rPr/>
        <w:t>쉂㝊깰渪䱓䥯䁭숳쉖晋砵䥎걱卫䉤㴣㶻뭉</w:t>
      </w:r>
      <w:r>
        <w:rPr/>
        <w:t>ⱍ</w:t>
      </w:r>
      <w:r>
        <w:rPr/>
        <w:t>時싂⼰儥澬쉩숤쵚勂䈻䎩坲쌪牅湳唷㍀䇍桤彟䩃桨き녔뽗쉲뽷䉱䱥並庡奢䜳祤䱕帵⪩䡒桧ꌵ犡佪쉎㇂㨩싍ㅤ䕡祃쉀䉀⮩時걱囂䲣氯</w:t>
      </w:r>
      <w:r>
        <w:rPr/>
        <w:t>ⴤ</w:t>
      </w:r>
      <w:r>
        <w:rPr/>
        <w:t>⽔䍇싂掩攺扫깎</w:t>
      </w:r>
      <w:r>
        <w:rPr/>
        <w:t>ⷂ</w:t>
      </w:r>
      <w:r>
        <w:rPr/>
        <w:t>쉀㌲㟂ꥦ㭵焷䕲㭨恩싂愸⑥牂眦祵싂㬶偸帰</w:t>
      </w:r>
      <w:r>
        <w:rPr/>
        <w:t>ⶩ</w:t>
      </w:r>
      <w:r>
        <w:rPr/>
        <w:t>楃䠣㋂ꅥ㘫坹⌺쉤㭈뿂攲</w:t>
      </w:r>
      <w:r>
        <w:rPr/>
        <w:t>⡶</w:t>
      </w:r>
      <w:r>
        <w:rPr/>
        <w:t>癞噣帳ご┯㙵愪ㅎ꥚癬싂⼣慬⩰☯ꅫ掻煤呞㙡쉊栮숺쵪啤碬⍯㛍䯂⨪䥐习䙲坑깺ꍒ⥤⥦祳믂塁숮牳쉺䘯숷</w:t>
      </w:r>
      <w:r>
        <w:rPr/>
        <w:t>⣂</w:t>
      </w:r>
      <w:r>
        <w:rPr/>
        <w:t>䑊歏滂顳䒘╄썐숭杧ꆮ坋</w:t>
      </w:r>
      <w:r>
        <w:rPr/>
        <w:t>ꕠ</w:t>
      </w:r>
      <w:r>
        <w:rPr/>
        <w:t>깧쉂䩾㍡杵</w:t>
      </w:r>
      <w:r>
        <w:rPr/>
        <w:t>⠵</w:t>
      </w:r>
      <w:r>
        <w:rPr/>
        <w:t>ㅚ놱쉫瓂摪㩯뿂乾䁕䵾㉰⩎⩷╊拂쉟愷顊딻</w:t>
      </w:r>
      <w:r>
        <w:rPr/>
        <w:t>ꤊ⵾</w:t>
      </w:r>
      <w:r>
        <w:rPr/>
        <w:t>쉍㔷쉪</w:t>
      </w:r>
      <w:r>
        <w:rPr/>
        <w:t>ꗂ</w:t>
      </w:r>
      <w:r>
        <w:rPr/>
        <w:t>㶩乤渺喱喱儤暏氭쉞䔥㋂</w:t>
      </w:r>
      <w:r>
        <w:rPr/>
        <w:t>ⱕ</w:t>
      </w:r>
      <w:r>
        <w:rPr/>
        <w:t>䤳榿弻㍕呹㑮睴桰</w:t>
      </w:r>
      <w:r>
        <w:rPr/>
        <w:t>ꤣ⯍⹸</w:t>
      </w:r>
      <w:r>
        <w:rPr/>
        <w:t>乖慲櫂쉦颿⺵췂煾뾩䛂慈䔪灲䀩㔣䤬曂⹖噍䅺쉧䜶썴뽰彨깧噬䅳徿稰㷃쉡ꥦ⩒殩歈⽉〰祮쉳㞏栨摓⍾⨯穓⼶戱⑰業ㅸ煎①犩题沣⨰畇稬㛂祥㩲ヂ噐딭</w:t>
      </w:r>
      <w:r>
        <w:rPr/>
        <w:t>⡴⑕</w:t>
      </w:r>
      <w:r>
        <w:rPr/>
        <w:t>剫歅⩎ヂ䝧䥴㣂䈨䱗伪ꅩ</w:t>
      </w:r>
      <w:r>
        <w:rPr/>
        <w:t>ⷂ</w:t>
      </w:r>
      <w:r>
        <w:rPr/>
        <w:t>潗坣♺㍎䢡犘</w:t>
      </w:r>
      <w:r>
        <w:rPr/>
        <w:t>꥟</w:t>
      </w:r>
      <w:r>
        <w:rPr/>
        <w:t>歐쉠䭭㙂辬㍗⹔ꄷ咏嗂♕⑀</w:t>
      </w:r>
      <w:r>
        <w:rPr/>
        <w:t>ⱞ</w:t>
      </w:r>
      <w:r>
        <w:rPr/>
        <w:t>뿂㑏㠬␣係⒥穎效㈬垣偙湟氨䌦穧㈩燂⚩䉙懂摟䵶楫뿂坬揂挣슥⨮⥍㵮</w:t>
      </w:r>
      <w:r>
        <w:rPr/>
        <w:t>ⱸ</w:t>
      </w:r>
      <w:r>
        <w:rPr/>
        <w:t>嘬䂡⑶긯硴㚘吷幃扗挪䝷垩䙁轖㍯㋂㷂</w:t>
      </w:r>
      <w:r>
        <w:rPr/>
        <w:t>ꤸ</w:t>
      </w:r>
      <w:r>
        <w:rPr/>
        <w:t>뽙㑇奇⎣⥘礩숲㞥믃⤳湺縲灀偺摄拂垵楫⧂⍰繑䍠⒮㙅♨祢㋂㧂执樤瑘灱扁搦兡景劵昪䭺晡䉀䁙㭖⍔晨硈쉌쉊㌤</w:t>
      </w:r>
      <w:r>
        <w:rPr/>
        <w:t>꤭</w:t>
      </w:r>
      <w:r>
        <w:rPr/>
        <w:t>皩숻䏂뽈溩⨤㪱⩷䙵淂숪㤫ㆬ㙔⩋싂⹦畉쉐䟂癴싂玥㎿䍢䳂䵯䣂係剳〈</w:t>
      </w:r>
      <w:r>
        <w:rPr/>
        <w:t>ⶥ</w:t>
      </w:r>
      <w:r>
        <w:rPr/>
        <w:t>쉧썮湒䍷兄圭쉑八佸免쉕幉爴썡㊣䝙ꥤ啃췃ꥧ瑏싃彬㩆䘳姂帣晈浆瑱쉖歒縶숹扰䰮</w:t>
      </w:r>
      <w:r>
        <w:rPr/>
        <w:t>ⵀ</w:t>
      </w:r>
      <w:r>
        <w:rPr/>
        <w:t>丸兙㭾썙싂䡍㐵</w:t>
      </w:r>
      <w:r>
        <w:rPr/>
        <w:t>ⵏ</w:t>
      </w:r>
      <w:r>
        <w:rPr/>
        <w:t>未⩬椦顬晃䦩</w:t>
      </w:r>
      <w:r>
        <w:rPr/>
        <w:t>ꕑ</w:t>
      </w:r>
      <w:r>
        <w:rPr/>
        <w:t>뭥촬⚬涥昭슿䰨搨츦쉦佳䅑䉁</w:t>
      </w:r>
      <w:r>
        <w:rPr/>
        <w:t>꧂</w:t>
      </w:r>
      <w:r>
        <w:rPr/>
        <w:t>슩煯槂獁禱卲믍サ슮輨</w:t>
      </w:r>
      <w:r>
        <w:rPr/>
        <w:t>ꕆ</w:t>
      </w:r>
      <w:r>
        <w:rPr/>
        <w:t>⼳넴⑈㭴稺숵⥴硉뭧癃䕋슏쉨㴩祖ゥ</w:t>
      </w:r>
      <w:r>
        <w:rPr/>
        <w:t>ꕹ</w:t>
      </w:r>
      <w:r>
        <w:rPr/>
        <w:t>煃떏ꄬ䄣潭⤪硠䝨轠ㅵ㬴쉋쉭穖盂祭敂쉆弴畇咵埂╅涻㖱㡁㴬乣䨰夸䔭촬숨㡾䲮</w:t>
      </w:r>
      <w:r>
        <w:rPr/>
        <w:t>꧂</w:t>
      </w:r>
      <w:r>
        <w:rPr/>
        <w:t>挤</w:t>
      </w:r>
      <w:r>
        <w:rPr/>
        <w:t>ꕰ</w:t>
      </w:r>
      <w:r>
        <w:rPr/>
        <w:t>敖슻䟂┶坊盂쉰쉌滂轪싂坙堽迂儴㩕啄礪䯂畾⩣抱沮쉣Ⓜ⪘뽄㝉╀狂쉒뼸顴㝎</w:t>
      </w:r>
      <w:r>
        <w:rPr/>
        <w:t>ⴺ</w:t>
      </w:r>
      <w:r>
        <w:rPr/>
        <w:t>딴狂싂奔硴睃ꅺ숤塓묦</w:t>
      </w:r>
      <w:r>
        <w:rPr/>
        <w:t>ꔭ</w:t>
      </w:r>
      <w:r>
        <w:rPr/>
        <w:t>갨幩奨䁩佑쉎</w:t>
      </w:r>
      <w:r>
        <w:rPr/>
        <w:t>⡈</w:t>
      </w:r>
      <w:r>
        <w:rPr/>
        <w:t>䴩瘵灇㞏瑓礯ꅭ䮣슩⩶㓂㧎䓎伫睶쉚⩁塾⚡䓂恌殩⑳爽橚媘炥싎桲敥敮搥橃쉠硬飍伯婏恰쉪惂㖵뽡渺▏歷Ⓜ剤祥㡚頲浙扈겱㕘䭠</w:t>
      </w:r>
      <w:r>
        <w:rPr/>
        <w:t>ⱳ</w:t>
      </w:r>
      <w:r>
        <w:rPr/>
        <w:t>䅂⌭쉡氭䥀⨴惂䡴浨卆㬊㕱䟂⹥梵㵦䅤吰㥹⭯揂櫎쉴卭䁓㙕䉺睙</w:t>
      </w:r>
      <w:r>
        <w:rPr/>
        <w:t>ⴵ</w:t>
      </w:r>
      <w:r>
        <w:rPr/>
        <w:t>㥲⴬扃共뽄炘瑁剆쉩⵮걖坹ㄴ繬輺땒癊瓂숫䵘싍㙍쉯炩ꄪ㉒彦䌸</w:t>
      </w:r>
      <w:r>
        <w:rPr/>
        <w:t>⡤꥞</w:t>
      </w:r>
      <w:r>
        <w:rPr/>
        <w:t>〱츳㫂⺬穓欪㑑촩</w:t>
      </w:r>
      <w:r>
        <w:rPr/>
        <w:t>⡬</w:t>
      </w:r>
      <w:r>
        <w:rPr/>
        <w:t>牀㇂伦〶㝚摦䞿䩶슱殻炮</w:t>
      </w:r>
      <w:r>
        <w:rPr/>
        <w:t>ꦩ</w:t>
      </w:r>
      <w:r>
        <w:rPr/>
        <w:t>灐ꅵ놻硘</w:t>
      </w:r>
      <w:r>
        <w:rPr/>
        <w:t>ⷂ</w:t>
      </w:r>
      <w:r>
        <w:rPr/>
        <w:t>㵈佫慏浒슬顬猵剤晵⦣䭀总㵷䶏쉷</w:t>
      </w:r>
      <w:r>
        <w:rPr/>
        <w:t>ⱬ</w:t>
      </w:r>
      <w:r>
        <w:rPr/>
        <w:t>淎僂칷㵈柂</w:t>
      </w:r>
      <w:r>
        <w:rPr/>
        <w:t>ⴤ</w:t>
      </w:r>
      <w:r>
        <w:rPr/>
        <w:t>䭨깯湤</w:t>
      </w:r>
      <w:r>
        <w:rPr/>
        <w:t>ꤪ</w:t>
      </w:r>
      <w:r>
        <w:rPr/>
        <w:t>넽</w:t>
      </w:r>
      <w:r>
        <w:rPr/>
        <w:t>⠽</w:t>
      </w:r>
      <w:r>
        <w:rPr/>
        <w:t>싂숦쉢쉬托긮䈻⥙쵅玘⛂仂⒥浨쉈ꌦ㑁噓꺡䋂㊘檩敩畃喏曂䲬쉭싂栳䮡</w:t>
      </w:r>
      <w:r>
        <w:rPr/>
        <w:t>ꕔ⍞</w:t>
      </w:r>
      <w:r>
        <w:rPr/>
        <w:t>숶䌹煌㵄╎轱否輨㯂轚祂ꎘ忂硑楊썈猪睗懂ㄪ䯂剉Ⓜ⽳쌽塡㧎本燂甥</w:t>
      </w:r>
      <w:r>
        <w:rPr/>
        <w:t>ⲣ</w:t>
      </w:r>
      <w:r>
        <w:rPr/>
        <w:t>습</w:t>
      </w:r>
      <w:r>
        <w:rPr/>
        <w:t>ⷂ</w:t>
      </w:r>
      <w:r>
        <w:rPr/>
        <w:t>숭뇂㌥㤤つ纘帤䕵潰㑯쉓⯍䩐떏</w:t>
      </w:r>
      <w:r>
        <w:rPr/>
        <w:t>꧃</w:t>
      </w:r>
      <w:r>
        <w:rPr/>
        <w:t>㭸ㅎ桢Ⓜ湑烂⍺</w:t>
      </w:r>
      <w:r>
        <w:rPr/>
        <w:t>ꤹ</w:t>
      </w:r>
      <w:r>
        <w:rPr/>
        <w:t>扷쉟㑫願顒穗䵌婤䵫ꍢ㩺쉠⩳</w:t>
      </w:r>
      <w:r>
        <w:rPr/>
        <w:t>ꖥ</w:t>
      </w:r>
      <w:r>
        <w:rPr/>
        <w:t>兵䩯䙈睩껂뽮啺</w:t>
      </w:r>
      <w:r>
        <w:rPr/>
        <w:t>⠥</w:t>
      </w:r>
      <w:r>
        <w:rPr/>
        <w:t>䐴䱘繲噦ꄥ쉬商ꇂ泎␥㩠쉏㧂䰪夵あ䇂杳啺㵩彗숴䳂습昬㧂挤슩⭢⍀뽡㍆捳슬硟⹹睵朻正㶡䘳</w:t>
      </w:r>
      <w:r>
        <w:rPr/>
        <w:t>Ⱓ⎏</w:t>
      </w:r>
      <w:r>
        <w:rPr/>
        <w:t>䙗</w:t>
      </w:r>
      <w:r>
        <w:rPr/>
        <w:t>ꕠ</w:t>
      </w:r>
      <w:r>
        <w:rPr/>
        <w:t>扅쉩䫂쉳彣䱤㝸쵔㠦勂测⭚慸䁷⹟慪뽰⑳㑡掻礵牊桹湎䪵䡪⭚煥㐨䠫䨭뼹吺썧穄䨹欨狎壂㉣䎻㞿쉶쌺⾥⵵示桶橲㭳堩繉爤杔녨㈥㠤숸䁫䛂嗂熵敯</w:t>
      </w:r>
      <w:r>
        <w:rPr/>
        <w:t>ꥅ</w:t>
      </w:r>
      <w:r>
        <w:rPr/>
        <w:t>䱷뽠ꍠ⸺剭ぎ슮偏䁌楴뇂㧂轁卌䕗嘵咡䁬晩敚</w:t>
      </w:r>
      <w:r>
        <w:rPr/>
        <w:t>꧂⪮</w:t>
      </w:r>
      <w:r>
        <w:rPr/>
        <w:t>㒏ꌽま⩇⸸慂圦㶘共⽱迂倥卺䠽䉲쉉䀮녖㮏㋂䄩潊橌䝊晁㑅딥슩뽂漱䞏伺뽎쉊쉠ね瑬䅆넽</w:t>
      </w:r>
      <w:r>
        <w:rPr/>
        <w:t>ꦱ</w:t>
      </w:r>
      <w:r>
        <w:rPr/>
        <w:t>厏슏쉲㋂ㄸ桋⦵敘뭊桚䀨⥊捗숶⪿䇂⽺슿</w:t>
      </w:r>
      <w:r>
        <w:rPr/>
        <w:t>ꕧ</w:t>
      </w:r>
      <w:r>
        <w:rPr/>
        <w:t>䁏⫂⺣恥䌪㒬</w:t>
      </w:r>
      <w:r>
        <w:rPr/>
        <w:t>ⱆ</w:t>
      </w:r>
      <w:r>
        <w:rPr/>
        <w:t>湨婓奨♪浮㟂ㅬ숩䅃䥙䑉</w:t>
      </w:r>
      <w:r>
        <w:rPr/>
        <w:t>ⱇ⍫</w:t>
      </w:r>
      <w:r>
        <w:rPr/>
        <w:t>ㅁ쉀窵㍟㑗ぺ㌱쉓䍾䡪兲䧂硴</w:t>
      </w:r>
      <w:r>
        <w:rPr/>
        <w:t>ꥒ⸨</w:t>
      </w:r>
      <w:r>
        <w:rPr/>
        <w:t>偍㕄晇畷쉤⹐十兂쉴琲뽂劬䁡䯂㖻係䥈佄㉪쉶轇ꍷㄩ瞵╠䥃梩┻楃⑞쉢顆䕁䭕</w:t>
      </w:r>
      <w:r>
        <w:rPr/>
        <w:t>ꦿ</w:t>
      </w:r>
      <w:r>
        <w:rPr/>
        <w:t>漣淂㝟潴㩤頸䖿㙔㥐</w:t>
      </w:r>
      <w:r>
        <w:rPr/>
        <w:t>ꔤ</w:t>
      </w:r>
      <w:r>
        <w:rPr/>
        <w:t>숺㥗䁍愪确牏愪쵡㍰㝩剈氱쉙摓䊻䥅瑷䗂䯍⨪摫땋䕚礫ꎵ扨쉮煎</w:t>
      </w:r>
      <w:r>
        <w:rPr/>
        <w:t>Ⰺ</w:t>
      </w:r>
      <w:r>
        <w:rPr/>
        <w:t>㬯⹧愬</w:t>
      </w:r>
      <w:r>
        <w:rPr/>
        <w:t>ⱔ</w:t>
      </w:r>
      <w:r>
        <w:rPr/>
        <w:t>⼩敏䧂䝇癨礬뭶繪灄ꌫ搯⩍⩄䭊쉠䜴㕈灹㩖祍촽䌪桱㚥땧</w:t>
      </w:r>
      <w:r>
        <w:rPr/>
        <w:t>ꤴ</w:t>
      </w:r>
      <w:r>
        <w:rPr/>
        <w:t>ꌭ歃싂ꍔ䥯⍚⎻갮䱾埂ꥪ㵥灘娪㤯깋楧楸吺げ䮏皮</w:t>
      </w:r>
      <w:r>
        <w:rPr/>
        <w:t>ꗂ</w:t>
      </w:r>
      <w:r>
        <w:rPr/>
        <w:t>㖬剆쉞╫⯂皘쉭숦癍⑖쉸皻</w:t>
      </w:r>
      <w:r>
        <w:rPr/>
        <w:t>ⵅ</w:t>
      </w:r>
      <w:r>
        <w:rPr/>
        <w:t>獑车㉗㵖⌦单</w:t>
      </w:r>
      <w:r>
        <w:rPr/>
        <w:t>ꤳ</w:t>
      </w:r>
      <w:r>
        <w:rPr/>
        <w:t>䑓倭潒⼯㢬歸哂쉩䐳欵㩟캘顓祎坫栴噀⑊䭷</w:t>
      </w:r>
      <w:r>
        <w:rPr/>
        <w:t>ⷂ</w:t>
      </w:r>
      <w:r>
        <w:rPr/>
        <w:t>쉁畮쉷⪻睍숯㒱潴噲䨯歑歮㡨睎瀴䱐칊ㄸ畅劘䉄灟猪愶쉹坬⨨⿂꥞♇橰瑥㕪汧璮欮⨤椭䅈</w:t>
      </w:r>
      <w:r>
        <w:rPr/>
        <w:t>⡨</w:t>
      </w:r>
      <w:r>
        <w:rPr/>
        <w:t>뼩扟║</w:t>
      </w:r>
      <w:r>
        <w:rPr/>
        <w:t>ꤴ⍓</w:t>
      </w:r>
      <w:r>
        <w:rPr/>
        <w:t>ㅏ㍓洯숫串㑟싂묽溡繡</w:t>
      </w:r>
      <w:r>
        <w:rPr/>
        <w:t>ⰳ</w:t>
      </w:r>
      <w:r>
        <w:rPr/>
        <w:t>灵䋂晀숲撵</w:t>
      </w:r>
      <w:r>
        <w:rPr/>
        <w:t>ⱀ</w:t>
      </w:r>
      <w:r>
        <w:rPr/>
        <w:t>嚻㮥桅</w:t>
      </w:r>
      <w:r>
        <w:rPr/>
        <w:t>⠦</w:t>
      </w:r>
      <w:r>
        <w:rPr/>
        <w:t>呺뽂磂䕧䬮䱉㘴싎烂㝖剣㴥</w:t>
      </w:r>
      <w:r>
        <w:rPr/>
        <w:t>ꕎ</w:t>
      </w:r>
      <w:r>
        <w:rPr/>
        <w:t>숪ꎻ婣憩係刻⬭湾刲唬恈칎毂</w:t>
      </w:r>
      <w:r>
        <w:rPr/>
        <w:t>⢻</w:t>
      </w:r>
      <w:r>
        <w:rPr/>
        <w:t>㝐䕳椰딽敺㥣䱦眴㍡檵㔭㡚兰嫂䅕捔슩怯쉂瑷畉㵈坰椫烂幭쉥䉈当䀸䜪⴯␨软㕳䣂</w:t>
      </w:r>
      <w:r>
        <w:rPr/>
        <w:t>⡷</w:t>
      </w:r>
      <w:r>
        <w:rPr/>
        <w:t>嘯祬䵺恎牕슻牉숦숤쉊昣潉摎⦘偰㪣瑰촩縰ꌹ⍹搣縸쉣吣測칃幉ꍚ쉶䌰掘䱕믂昳哂ꏂ슡⻂廂佺䕄춮檩묽灋扡䥱쉅盂㘻ꅕ縲뼹㔴㷂慊吭싂剘版晨쉣恶㍚眤城ꏃ窡彭斻⫂犥⭮ꄲ斬㣂䙺☫䑢湌숺⹠</w:t>
      </w:r>
      <w:r>
        <w:rPr/>
        <w:t>ⵐ⭴</w:t>
      </w:r>
      <w:r>
        <w:rPr/>
        <w:t>녍깡슩噚䑁呤縪捦쉘仂匵숹</w:t>
      </w:r>
      <w:r>
        <w:rPr/>
        <w:t>Ⳃ</w:t>
      </w:r>
      <w:r>
        <w:rPr/>
        <w:t>滂硃⦏欷灩⾩昶갷⨯Ⓜꄺ䵀癯⌲쉵딺穕떣⍚㵌秂♙ꅰ㡪깢䡊扅㡬㕾䩺ꌪ⤥硉桃숳穱䡔ꅰ뇍輩戺㭈䁊䔲뭏椶싎澥㙟쉴슮朻猩楳澻勂嗍㉨垣㦱焸瘩兊㔭樹塺䢿渲伯㴮</w:t>
      </w:r>
      <w:r>
        <w:rPr/>
        <w:t>⡋</w:t>
      </w:r>
      <w:r>
        <w:rPr/>
        <w:t>晊祌䨱㑖㚣儥ꅒ</w:t>
      </w:r>
      <w:r>
        <w:rPr/>
        <w:t>⠲</w:t>
      </w:r>
      <w:r>
        <w:rPr/>
        <w:t>戵爪갴秂ㄴ쉤昶浣㢣呕繈⮵ꅬ婎㬸咣庩뭑㩁彫䅀쉑揂♊畢㈫⻂싂뭢䍫冩煞磃祥ㅬ歑깳低쉌㧂杓䝑䝾숮䄫썹兡⩏숴Ⓙ睵䚏숵焬摍슿畎傻䰮䈭䥨弫瘤</w:t>
      </w:r>
      <w:r>
        <w:rPr/>
        <w:t>⢩⩭</w:t>
      </w:r>
      <w:r>
        <w:rPr/>
        <w:t>묦㤲盂桗疘깨倳燃䡹庮迂㎥辻䔷</w:t>
      </w:r>
      <w:r>
        <w:rPr/>
        <w:t>⵰ꤻ</w:t>
      </w:r>
      <w:r>
        <w:rPr/>
        <w:t>쉱ぷ㫂껂ꇍ癇㨯繀顫䍔⮿倴㢮숽木㔰⌲ꄷ埂㙭쉄쉂ㄺ係旎쉂弻摬㒿㤩攊䔸㙦呟夰⬥畑故塟凂䫂ㅎ娱</w:t>
      </w:r>
      <w:r>
        <w:rPr/>
        <w:t>ꔪ</w:t>
      </w:r>
      <w:r>
        <w:rPr/>
        <w:t>㡍ㆡ繶渺</w:t>
      </w:r>
      <w:r>
        <w:rPr/>
        <w:t>꤭ꗂ</w:t>
      </w:r>
      <w:r>
        <w:rPr/>
        <w:t>琯녡眰灱㭑⨸廂䁬䑺䵸暻㔸슏㎻䪮䲬庩楆煳敖슮⵳曂㵁汇兖뽣⥃祣牶潣兯츥㘻쉱扮坙꥚督〱楈佦当</w:t>
      </w:r>
      <w:r>
        <w:rPr/>
        <w:t>ⳃ</w:t>
      </w:r>
      <w:r>
        <w:rPr/>
        <w:t>彔䠦渤儭쉁繲悵䑔䐭穫愸묤硧⏂숤䤨䛂⎮剣쎘撩♌믍걵ꅋ䘬瑘噬슱⫍彚㉢幧거佟㗂쉎拂牣䴵뭣硒浠眪䐹⿂顁⛂ꆩ硙核⑅숳</w:t>
      </w:r>
      <w:r>
        <w:rPr/>
        <w:t>ⵠ</w:t>
      </w:r>
      <w:r>
        <w:rPr/>
        <w:t>⼩⯍䕍ꄸ䶡⯂䬰畷珃⺩剣쎱熿呢牯〹칥</w:t>
      </w:r>
      <w:r>
        <w:rPr/>
        <w:t>ꕁ♀</w:t>
      </w:r>
      <w:r>
        <w:rPr/>
        <w:t>칱仂숸⪡榻瞩㉄㧂畊你ꅤ輯⪥넱摅㝙妣♺㡔乄⩊沮㘤⯂剩䡅ꅦ䠴깄㵮佀</w:t>
      </w:r>
      <w:r>
        <w:rPr/>
        <w:t>ꕗ</w:t>
      </w:r>
      <w:r>
        <w:rPr/>
        <w:t>깲ꍙ뭘㕀縸撻숷䊘㦿榡䤽爱뼺䫃挴䬮溮⮡嫂┤ꄽ济⼹䡎檡搵䍸걷佊싎㔻旎盂싎㝧췂搴⧃칄Ⓙ穓䝵塄璡壂坴⧂淂</w:t>
      </w:r>
      <w:r>
        <w:rPr/>
        <w:t>ⱇ</w:t>
      </w:r>
      <w:r>
        <w:rPr/>
        <w:t>燂朳㉦</w:t>
      </w:r>
      <w:r>
        <w:rPr/>
        <w:t>⣂</w:t>
      </w:r>
      <w:r>
        <w:rPr/>
        <w:t>䉓㗂㤸뾏</w:t>
      </w:r>
      <w:r>
        <w:rPr/>
        <w:t>⡭</w:t>
      </w:r>
      <w:r>
        <w:rPr/>
        <w:t>ꤷ</w:t>
      </w:r>
      <w:r>
        <w:rPr/>
        <w:t>䡧쎩걶〦卋轴䘶컂뼴䕨杇⫃쉯뇂啫⥌恓칺䡈䉾爤捃辿浣⥘繣슱쌪㥡䵆䥺圸䤸㔦眷㥓츥</w:t>
      </w:r>
      <w:r>
        <w:rPr/>
        <w:t>ꦘ</w:t>
      </w:r>
      <w:r>
        <w:rPr/>
        <w:t>뭱頶㍕쉷⩓书쉫旂填숵湇쉵㵞넦캩喱焪㬹噗</w:t>
      </w:r>
      <w:r>
        <w:rPr/>
        <w:t>ⴵ</w:t>
      </w:r>
      <w:r>
        <w:rPr/>
        <w:t>췂컂⎮㵞땔顱묪䁬㑧憮纩싂歋㶩䝴㥉깧</w:t>
      </w:r>
      <w:r>
        <w:rPr/>
        <w:t>ꗂ</w:t>
      </w:r>
      <w:r>
        <w:rPr/>
        <w:t>㝔㝮瑮걐侱뭨湉戹䜮㘽辬땕捇숽扺䉯놱숮祴썔攭縤攦穬滂㌪䝺㭺サ摬뾩獳⍓⸮칍玥뿂轔穷唫摰싎䅹䁊彖㉣㔨䏂儽稵咥䠽⩣숤婟</w:t>
      </w:r>
      <w:r>
        <w:rPr/>
        <w:t>ꤤ</w:t>
      </w:r>
      <w:r>
        <w:rPr/>
        <w:t>䴥䭌⥙䵐</w:t>
      </w:r>
      <w:r>
        <w:rPr/>
        <w:t>⢩</w:t>
      </w:r>
      <w:r>
        <w:rPr/>
        <w:t>僂兠噉畬砳摎佃砳冿쉭쉎慙游껂☪顔⩷夬瑘卐橃㝠䟍桫浈湮恅컂쌪砫甩㫃欬쉵儳樤䍰㭟灱Ⓜ⏂㡲䕔땯ꍫ⨯楏捪뾘㋂䕀穂ꅪ䠸摬轫쉚⩎때뮘瘬숩ꥢ땸⫍㔱垣⮩涡㬤㴭⬺</w:t>
      </w:r>
      <w:r>
        <w:rPr/>
        <w:t>ꤤ</w:t>
      </w:r>
      <w:r>
        <w:rPr/>
        <w:t>숵쉔ち唫㴪ꅋ슩캘⫂縳㤣䀶䴹淃쵕唵쉏㝗쉣⤥</w:t>
      </w:r>
      <w:r>
        <w:rPr/>
        <w:t>ꕷ</w:t>
      </w:r>
      <w:r>
        <w:rPr/>
        <w:t>䵑繕单〹㡓矂걑刴䠷圴</w:t>
      </w:r>
      <w:r>
        <w:rPr/>
        <w:t>ⵅ</w:t>
      </w:r>
      <w:r>
        <w:rPr/>
        <w:t>悿恄䰬칀⮩磂輸祡</w:t>
      </w:r>
      <w:r>
        <w:rPr/>
        <w:t>Ⱝ</w:t>
      </w:r>
      <w:r>
        <w:rPr/>
        <w:t>츸拂慟슥⯂ㆩ硱圯恋䉦ꥪ桥╯ꅅ䟂搫ꍶ㕗輶㷂䱷ꄤ穯嘫</w:t>
      </w:r>
      <w:r>
        <w:rPr/>
        <w:t>ⶵ</w:t>
      </w:r>
      <w:r>
        <w:rPr/>
        <w:t>㭤ゥ辘㌻䡌숬湭⥩挊⛂䦬뭳淃姂</w:t>
      </w:r>
      <w:r>
        <w:rPr/>
        <w:t>ꥐ</w:t>
      </w:r>
      <w:r>
        <w:rPr/>
        <w:t>ꄣ⿂産毎칆怫滂張숤묫磂묤兆쉂╟彵䕕⹈쉘䱥坲坣浧坃㭥뭫甦牙뭆㨵砤汀奌浸쉂卐♂顢䍷主頶⻂怽㝹䱏쉓䁴浸⯃沵</w:t>
      </w:r>
      <w:r>
        <w:rPr/>
        <w:t>ꕉ</w:t>
      </w:r>
      <w:r>
        <w:rPr/>
        <w:t>딮䩆䳍呚䏂〫煃倭⩆㴷ꍆ㫂쉠燂䕍勂玬窣</w:t>
      </w:r>
      <w:r>
        <w:rPr/>
        <w:t>ⶣ</w:t>
      </w:r>
      <w:r>
        <w:rPr/>
        <w:t>쉴呶쉯䰪㝔坡ꍘ桓摙廂㑈⑮</w:t>
      </w:r>
      <w:r>
        <w:rPr/>
        <w:t>ⴶ</w:t>
      </w:r>
      <w:r>
        <w:rPr/>
        <w:t>걺⥧䨸䅀淂核䤴嚩㊬奈强⮻㉉杀쉥싎⭖칃♳泃姂愵싂丵凎伳㟂䰲</w:t>
      </w:r>
      <w:r>
        <w:rPr/>
        <w:t>⢻</w:t>
      </w:r>
      <w:r>
        <w:rPr/>
        <w:t>百題睮ㅐ㜥縲䃂넷辥칹ꥢ庥㥄癨挪ち椥卲榮쉣쉹爴塇뼹兊▥㔯椰塕㊘䩍佇潤䩠浀⽢</w:t>
      </w:r>
      <w:r>
        <w:rPr/>
        <w:t>⡈</w:t>
      </w:r>
      <w:r>
        <w:rPr/>
        <w:t>琶牶䭊區쉄⿂䱠杤昫䌣卙䌪뗃䕱爵칍곂獄㍨쉎숤쉀栣䠣䆣嚵癨뭩癤쉇飂牸䅡䩬⸣䨱㤤⽁係䥳㩁뼦䮏券婆犮乄滂䉂䅲쉴</w:t>
      </w:r>
      <w:r>
        <w:rPr/>
        <w:t>ⲩ</w:t>
      </w:r>
      <w:r>
        <w:rPr/>
        <w:t>揂爬瘬㈤弨⽂幗쉟쉟⑓䘶쉱⹌剖㵟瘽旍䵚甽昳磂㬪彬繲</w:t>
      </w:r>
      <w:r>
        <w:rPr/>
        <w:t>ꕘ</w:t>
      </w:r>
      <w:r>
        <w:rPr/>
        <w:t>쉑숩쵾㡀亡祠晀扭⥳乃硙⩉灋뭪䱐勂䛂㑙氬坪〳癃頨憬獭㨺猶核ꍥ쉶弰</w:t>
      </w:r>
      <w:r>
        <w:rPr/>
        <w:t>ⶏ</w:t>
      </w:r>
      <w:r>
        <w:rPr/>
        <w:t>桟☥癐䴪썮䬬┳末⩬ꇂ㙩䌲⩈坯幕</w:t>
      </w:r>
      <w:r>
        <w:rPr/>
        <w:t>ⷂ</w:t>
      </w:r>
      <w:r>
        <w:rPr/>
        <w:t>畣序浈䥑囍⑕䤺〻㩞㈥㨻䥭顊⥌䠴견㕬㶡</w:t>
      </w:r>
      <w:r>
        <w:rPr/>
        <w:t>ꤹ</w:t>
      </w:r>
      <w:r>
        <w:rPr/>
        <w:t>顑㉟啃갨⤲䳂칃攩㐲뼫稦と㌤猻㇂䕬䙦心䱮㠫瓂╓칠庿숪슩主䁕恱㙲庡䑦㈸㦵碏썸㡚涬</w:t>
      </w:r>
      <w:r>
        <w:rPr/>
        <w:t>⡵</w:t>
      </w:r>
      <w:r>
        <w:rPr/>
        <w:t>㑈泂쉯怷㴰盂⺬뽾㍩䱌쉆頣偰딭</w:t>
      </w:r>
      <w:r>
        <w:rPr/>
        <w:t>ꕘ</w:t>
      </w:r>
      <w:r>
        <w:rPr/>
        <w:t>佯쉧묻쉳塙櫂㘹呪渻⩺䙊쉃呭枥썩摐伷题쉶橈⮩⨵㭩伪╎は桂걧䋂坁离ꥩ浰湈䁺午䧂뮮䞏㢮쉋烂</w:t>
      </w:r>
      <w:r>
        <w:rPr/>
        <w:t>꧍</w:t>
      </w:r>
      <w:r>
        <w:rPr/>
        <w:t>쉤깴㮩䕗母㆘슮딨溩佪婏潌熻</w:t>
      </w:r>
      <w:r>
        <w:rPr/>
        <w:t>ꗎ</w:t>
      </w:r>
      <w:r>
        <w:rPr/>
        <w:t>狂</w:t>
      </w:r>
      <w:r>
        <w:rPr/>
        <w:t>ꤰ⯍</w:t>
      </w:r>
      <w:r>
        <w:rPr/>
        <w:t>恘猵亥㢡䒮ꅥ</w:t>
      </w:r>
      <w:r>
        <w:rPr/>
        <w:t>ꤰ</w:t>
      </w:r>
      <w:r>
        <w:rPr/>
        <w:t>썵⫂⫂䡺杖⦬㫃懂뽳딳䜦摯摈䵁火뇂⏍楉㙖瞻⧂咥䝟啧彅쉹</w:t>
      </w:r>
      <w:r>
        <w:rPr/>
        <w:t>ⲵ</w:t>
      </w:r>
      <w:r>
        <w:rPr/>
        <w:t>슩㐦廂䑪쉱灮佧⵫惂灭⭏䡺繆㞱㕇㨸䰳ꍮ◂徥슩瓂㴮쉟☪</w:t>
      </w:r>
      <w:r>
        <w:rPr/>
        <w:t>ꥒ</w:t>
      </w:r>
      <w:r>
        <w:rPr/>
        <w:t>捳⩀싂啈땺禩珂슮깷숸偃䴴祚䕭挩嘳촥䋂敔卣呑♐뇂轳䉢戺嘪뽋㣂汱䍗砮涱ꥳ恷쉟뽈ꍾ堊┱䭚殡䕬潭元で⸶绂칶奮긶䁉婙㡹刹瘲婍栥片캏䝂煬瑢殱㉶싂슬ㄭ輺婕倴</w:t>
      </w:r>
      <w:r>
        <w:rPr/>
        <w:t>Ⳃ</w:t>
      </w:r>
      <w:r>
        <w:rPr/>
        <w:t>쉃㴪丨쉙奷娴矂柂搯쉲숹牫涘䡺婸慞杓倪⍹扣捾쵦㝔녁땡奤숳儦牆㌻⪣㠶晩갱桁䀷䢣㉠掣䨭塹䘸噭쵭</w:t>
      </w:r>
      <w:r>
        <w:rPr/>
        <w:t>ⵓ</w:t>
      </w:r>
      <w:r>
        <w:rPr/>
        <w:t>⽬䯂쵯媥쵖㨹椤㙠瑍㨱晇搯䔽輭䈩稣秂숩匶컂䔨䃂⽏⭔䈷坘칟㙠㨰兏ꅄ沩䌺䑊手쉚</w:t>
      </w:r>
      <w:r>
        <w:rPr/>
        <w:t>ꕃ</w:t>
      </w:r>
      <w:r>
        <w:rPr/>
        <w:t>盎礣珂潡䭶祫싂硴㩆敥㭁녙縦奴⥎瑖厘쏎䲵墣쉵놬쉪䘣水摶䑈欭ㅂ療㢥弸</w:t>
      </w:r>
      <w:r>
        <w:rPr/>
        <w:t>⡆</w:t>
      </w:r>
      <w:r>
        <w:rPr/>
        <w:t>睠⩊䔹쉰</w:t>
      </w:r>
      <w:r>
        <w:rPr/>
        <w:t>꧂</w:t>
      </w:r>
      <w:r>
        <w:rPr/>
        <w:t>㉞䥠ꌪ瞡幘椪격㵔丨땳偗〶洹䍫㔪숫</w:t>
      </w:r>
      <w:r>
        <w:rPr/>
        <w:t>ⵯ</w:t>
      </w:r>
      <w:r>
        <w:rPr/>
        <w:t>祔灧뼷⾩京㬭玬ꥢ䁆</w:t>
      </w:r>
      <w:r>
        <w:rPr/>
        <w:t>ꤳ</w:t>
      </w:r>
      <w:r>
        <w:rPr/>
        <w:t>爸⭴쉑쉫然穩婸㟂⬪迃</w:t>
      </w:r>
      <w:r>
        <w:rPr/>
        <w:t>ꦏ</w:t>
      </w:r>
      <w:r>
        <w:rPr/>
        <w:t>쉤顸</w:t>
      </w:r>
      <w:r>
        <w:rPr/>
        <w:t>Ⱝ</w:t>
      </w:r>
      <w:r>
        <w:rPr/>
        <w:t>⿂杵软呙煶猻庮浵썘⩢ꅑ④幑形殬䄫㴨攵榩䐥歅뼮稱㍅暻塠싂沥쉲㗍</w:t>
      </w:r>
      <w:r>
        <w:rPr/>
        <w:t>ꔳ</w:t>
      </w:r>
      <w:r>
        <w:rPr/>
        <w:t>㜤剩橪촭䪘</w:t>
      </w:r>
      <w:r>
        <w:rPr/>
        <w:t>⡆</w:t>
      </w:r>
      <w:r>
        <w:rPr/>
        <w:t>쉏搨㙗怪䯂</w:t>
      </w:r>
      <w:r>
        <w:rPr/>
        <w:t>ꕍ</w:t>
      </w:r>
      <w:r>
        <w:rPr/>
        <w:t>䜪勎欻␰剄䵲ꌺ楶ㅖ</w:t>
      </w:r>
      <w:r>
        <w:rPr/>
        <w:t>ꕬ</w:t>
      </w:r>
      <w:r>
        <w:rPr/>
        <w:t>か煅싂䵒쏂乎潧橂奦兰ꅶ땎뗂丸楨䥃睠싂奘⬸쉤畯潧瘷쵤摇⩟洰쎮깟㕰숮楳䁔㕕싂㉚䱕兒䱪啫㜰歪毂㝮䩾硎灨抩ꄮ䍄쉣䒮帰걏갫㨪灰</w:t>
      </w:r>
      <w:r>
        <w:rPr/>
        <w:t>ⰺ</w:t>
      </w:r>
      <w:r>
        <w:rPr/>
        <w:t>坸抵썫啢佾歧싂⥆朸䅪숰껂쉸캱</w:t>
      </w:r>
      <w:r>
        <w:rPr/>
        <w:t>꤯</w:t>
      </w:r>
      <w:r>
        <w:rPr/>
        <w:t>にㆥ䕮唴㕮㝅</w:t>
      </w:r>
      <w:r>
        <w:rPr/>
        <w:t>꤯</w:t>
      </w:r>
      <w:r>
        <w:rPr/>
        <w:t>侻뭶㕉♧⤹が乵㞱塁슣묬瘥䭩쉢橲㉣䭆⍴쉋灌戸⺡琬㞘佖甭顊쉖礳㦡砱堭⨳땇乹义♋䡞䩋㵠猲剦し</w:t>
      </w:r>
      <w:r>
        <w:rPr/>
        <w:t>ⱪ</w:t>
      </w:r>
      <w:r>
        <w:rPr/>
        <w:t>땱曂</w:t>
      </w:r>
      <w:r>
        <w:rPr/>
        <w:t>⡸</w:t>
      </w:r>
      <w:r>
        <w:rPr/>
        <w:t>旍倵쉫挹㬹噬⍪堣딬刽瀫䨤⾱晙槂⍸㍇㛂싍䔨㨰습瞵䚣櫂쉟纥숫䁇䈭㴦쉇╣憿坰싂悥ꥴ甥싍前顓埂䳂癗믂太⪡숦琵䬫婚쉆杹䑷捓ꇂ氫轏纱壎冿橢䰰</w:t>
      </w:r>
      <w:r>
        <w:rPr/>
        <w:t>ⱸ</w:t>
      </w:r>
      <w:r>
        <w:rPr/>
        <w:t>御祮쉇⌷⑥㤥㉓뭦쉐帴싂쉞灧椹呑㥂汀</w:t>
      </w:r>
      <w:r>
        <w:rPr/>
        <w:t>⣎</w:t>
      </w:r>
      <w:r>
        <w:rPr/>
        <w:t>ꕾ</w:t>
      </w:r>
      <w:r>
        <w:rPr/>
        <w:t>歹쵞旂뽑䥫楹疏獪楶⌫十利䡀쉘剣䵐㐪딻㐷啙狂㥵祊橋余⛂</w:t>
      </w:r>
      <w:r>
        <w:rPr/>
        <w:t>ꤱ</w:t>
      </w:r>
      <w:r>
        <w:rPr/>
        <w:t>浉⨺싂䙭䃎䑋獪숤漸ノ牉</w:t>
      </w:r>
      <w:r>
        <w:rPr/>
        <w:t>꧍</w:t>
      </w:r>
      <w:r>
        <w:rPr/>
        <w:t>灯参㥔䨷</w:t>
      </w:r>
      <w:r>
        <w:rPr/>
        <w:t>꥟⵱</w:t>
      </w:r>
      <w:r>
        <w:rPr/>
        <w:t>瀮猹癣圭慔⨴숰䀊쉗㭭撬縭㑍䡄砷ㄳꅖ橦榱걈呅辮쉔摉乌个捲頶춵쉴⦡啍䤥䔤灬焤⏂䖘습뭾쉺珎䵰優呅皮䱆愨猸㉥䣂㉀瀥戱녊沬朤쉡睙ㆣ⫂쉏牂咣浸ꍥ㭏쉫轷べ穾</w:t>
      </w:r>
      <w:r>
        <w:rPr/>
        <w:t>ꦩ</w:t>
      </w:r>
      <w:r>
        <w:rPr/>
        <w:t>焪䑡偳洺쉧怸穐敀䇂坰㍃瑆潯圱ꄶ䥧敟⪘䡁慌橡슮</w:t>
      </w:r>
      <w:r>
        <w:rPr/>
        <w:t>ⱚ</w:t>
      </w:r>
      <w:r>
        <w:rPr/>
        <w:t>뗍厏噈敯偫뾬쉔㩋ꅗ쉄琴뾩恆硖兤潦呌摑</w:t>
      </w:r>
      <w:r>
        <w:rPr/>
        <w:t>ꕋ</w:t>
      </w:r>
      <w:r>
        <w:rPr/>
        <w:t>繤䬮噙璻卫ꥦ㥬祂碘깄繇⩡䍧┪噔塹숰뭕╣玮</w:t>
      </w:r>
      <w:r>
        <w:rPr/>
        <w:t>ꥄ</w:t>
      </w:r>
      <w:r>
        <w:rPr/>
        <w:t>ꎏ䑧㟂㔶촰䥆</w:t>
      </w:r>
      <w:r>
        <w:rPr/>
        <w:t>ꥊ</w:t>
      </w:r>
      <w:r>
        <w:rPr/>
        <w:t>⽴ꇂ깅抿</w:t>
      </w:r>
      <w:r>
        <w:rPr/>
        <w:t>ⰲ</w:t>
      </w:r>
      <w:r>
        <w:rPr/>
        <w:t>쉞具䇂甴嗂뭗欦㍚婲ꎩ䩟슥癮⭎싂숻桚汙</w:t>
      </w:r>
      <w:r>
        <w:rPr/>
        <w:t>ⴻ</w:t>
      </w:r>
      <w:r>
        <w:rPr/>
        <w:t>⣂</w:t>
      </w:r>
      <w:r>
        <w:rPr/>
        <w:t>啱⑴媱斩輻⑰ꅊ瑍㓂輴ꌻ妥슩湸捷⩕歡㇂䐵</w:t>
      </w:r>
      <w:r>
        <w:rPr/>
        <w:t>ꥎ</w:t>
      </w:r>
      <w:r>
        <w:rPr/>
        <w:t>楘ꏂ攷쉶㕈䵐칑䵇檮婐딴ㄪ䈴㌺助ꅢ㝲睂忂穥䙴唪喵輻壂娱牖깘ず갩㷍㘹</w:t>
      </w:r>
      <w:r>
        <w:rPr/>
        <w:t>ꖩ</w:t>
      </w:r>
      <w:r>
        <w:rPr/>
        <w:t>濂쉣⥬么䙢犣ꥧ</w:t>
      </w:r>
      <w:r>
        <w:rPr/>
        <w:t>ꦩ</w:t>
      </w:r>
      <w:r>
        <w:rPr/>
        <w:t>畇䙈橹捞ꥨ뭴畍쉪轊㬸䍂䅰숪㴷丮榻呫⪮쉄</w:t>
      </w:r>
      <w:r>
        <w:rPr/>
        <w:t>ꤰ</w:t>
      </w:r>
      <w:r>
        <w:rPr/>
        <w:t>煯쉧冘癑㮩偔启쉀轩㭺䬽㛂쎿䰵㚵╱쉂딽㙈䖬瘹䪡㙞㑺䠪⭳䄥</w:t>
      </w:r>
      <w:r>
        <w:rPr/>
        <w:t>ⰰ</w:t>
      </w:r>
      <w:r>
        <w:rPr/>
        <w:t>ꥡ숺⽎牏슬湵⹐숥疣</w:t>
      </w:r>
      <w:r>
        <w:rPr/>
        <w:t>Ⱚ</w:t>
      </w:r>
      <w:r>
        <w:rPr/>
        <w:t>ꥺ否䉵轵淂䙥</w:t>
      </w:r>
      <w:r>
        <w:rPr/>
        <w:t>ⱚ</w:t>
      </w:r>
      <w:r>
        <w:rPr/>
        <w:t>䕪⩅뽩숱亮넣㡣ㅷ╹恊奔쉃䠺⩫⺡顁♭땳䎮伴</w:t>
      </w:r>
      <w:r>
        <w:rPr/>
        <w:t>Ⱕ</w:t>
      </w:r>
      <w:r>
        <w:rPr/>
        <w:t>ⵔ</w:t>
      </w:r>
      <w:r>
        <w:rPr/>
        <w:t>汳깁噃䏂柂㑖祶磍㥊뭑쉀䒵懍慈㥲幒嫂参畗ꍺ숩츻카넮汱ㅞ뭄</w:t>
      </w:r>
      <w:r>
        <w:rPr/>
        <w:t>ⱐ</w:t>
      </w:r>
      <w:r>
        <w:rPr/>
        <w:t>䯎恉곎ꍙ楴丩</w:t>
      </w:r>
      <w:r>
        <w:rPr/>
        <w:t>ꥎ</w:t>
      </w:r>
      <w:r>
        <w:rPr/>
        <w:t>擂⻂嗂枩乵䈴吨䅁楋䩌碡僂䨩⭇땕夣⥎恲乘뽕촶걁숪</w:t>
      </w:r>
      <w:r>
        <w:rPr/>
        <w:t>ⷂ</w:t>
      </w:r>
      <w:r>
        <w:rPr/>
        <w:t>䅎呰猦䑇㩓䳂⚘⵱甴偸擂㦣牓㭹吣煑児</w:t>
      </w:r>
      <w:r>
        <w:rPr/>
        <w:t>ⱥ</w:t>
      </w:r>
      <w:r>
        <w:rPr/>
        <w:t>㫂慾啓潢칂꧎깚攨潊䤪奐╹沣䩐</w:t>
      </w:r>
      <w:r>
        <w:rPr/>
        <w:t>⡾</w:t>
      </w:r>
      <w:r>
        <w:rPr/>
        <w:t>ざ撵䨹땠㤨⸪쵄</w:t>
      </w:r>
      <w:r>
        <w:rPr/>
        <w:t>ⷂ</w:t>
      </w:r>
      <w:r>
        <w:rPr/>
        <w:t>쉭䂩䁴츸숬쉶쉟쉾扯礬ꎱ梻瀩딹怩쉨㩾湅녔㍦쉮䮱㵔湵쌫數晈乫页☻⼫㋂圣埂硳㍉輮䅐㉧樷䕬剐캿ㅊ忂绂쉡⩅䅡稷칖御斱䗂딤㵙쉒乊輫ㅖ䍋ㄲ䥟灦夨祉掬没䱇⮵◎怤伳╅䠨䌲쵙㑚⥟捀扫⹤썩쉀♐䬹楆䙘匱樳슱슡嚩㑗⭵瑹䍞恅ꥭ♸ꅌ獙</w:t>
      </w:r>
    </w:p>
    <w:p>
      <w:pPr>
        <w:pStyle w:val="PreformattedText"/>
        <w:bidi w:val="0"/>
        <w:spacing w:before="0" w:after="0"/>
        <w:jc w:val="left"/>
        <w:rPr/>
      </w:pPr>
      <w:r>
        <w:rPr/>
        <w:t>곂</w:t>
      </w:r>
      <w:r>
        <w:rPr/>
        <w:t>ꕤ</w:t>
      </w:r>
      <w:r>
        <w:rPr/>
        <w:t>唊嘤伦곂</w:t>
      </w:r>
      <w:r>
        <w:rPr/>
        <w:t>ꗂ</w:t>
      </w:r>
      <w:r>
        <w:rPr/>
        <w:t>습⏂丮穦췂娦抏⧂⽦辮樺噉걢ꥥ⼮쉔녶쉸⬴煋偀㙭츳䘭⻃顉⚥扦䙶쉙溻숹㉾楎쉆测涣涿劬䤹쉦湬㵹㭰朩쉪䠲睤敾⑉タ⥚婾䅁桵矂佔㛂毂쉚扱セ</w:t>
      </w:r>
      <w:r>
        <w:rPr/>
        <w:t>ⱸ</w:t>
      </w:r>
      <w:r>
        <w:rPr/>
        <w:t>璩䬻촬㬤⽂溥睯</w:t>
      </w:r>
      <w:r>
        <w:rPr/>
        <w:t>ꖩ</w:t>
      </w:r>
      <w:r>
        <w:rPr/>
        <w:t>擃뗂奰䑪⍴丩偍梣</w:t>
      </w:r>
      <w:r>
        <w:rPr/>
        <w:t>ⲻ</w:t>
      </w:r>
      <w:r>
        <w:rPr/>
        <w:t>뗂乕晷㨸剠䳂け侱ㄽ</w:t>
      </w:r>
      <w:r>
        <w:rPr/>
        <w:t>ꔵ</w:t>
      </w:r>
      <w:r>
        <w:rPr/>
        <w:t>䋂噲硳</w:t>
      </w:r>
      <w:r>
        <w:rPr/>
        <w:t>ꥒ</w:t>
      </w:r>
      <w:r>
        <w:rPr/>
        <w:t>갹놣輻浐긹쉔슩硥牱䓂컂뗂廂썷弳쵮숶灳㷂슩</w:t>
      </w:r>
      <w:r>
        <w:rPr/>
        <w:t>ⶣ</w:t>
      </w:r>
      <w:r>
        <w:rPr/>
        <w:t>匹冡싂䱣敏촳걣갨䉣䱧怦</w:t>
      </w:r>
      <w:r>
        <w:rPr/>
        <w:t>ꥏ</w:t>
      </w:r>
      <w:r>
        <w:rPr/>
        <w:t>䱠Ⓜ轒䅡颡ꥹ䘩睭坍䕒㑯獲ꅞ⥫쉠㣂숥ꅡ䘹ꇂ櫂숩䭰䣃勂䦏砸縬〶⎡쉌</w:t>
      </w:r>
      <w:r>
        <w:rPr/>
        <w:t>ꖡ</w:t>
      </w:r>
      <w:r>
        <w:rPr/>
        <w:t>놡当㕄東獒쉎捅匰瑁牂㓂⹘物싂䭮녨쉵㈦╔煲쉧쉅</w:t>
      </w:r>
      <w:r>
        <w:rPr/>
        <w:t>Ɫ</w:t>
      </w:r>
      <w:r>
        <w:rPr/>
        <w:t>걒䅭㐴轾䝙싂숪㈩䇂쉟灞㦡쵱ꌲ輪牗梡숽䱠⮮据湬㒬塥ꍧ䂮㖥ꅠ㊵呄䅐喩恐㤸떩䒩䩡噎偹䧂⤱뽧繪⑟机牓㍣弬汴㏂䁹ꅹ뭠쉴숴睯曂⩆梏⩸컂쉤獇썺䕄</w:t>
      </w:r>
      <w:r>
        <w:rPr/>
        <w:t>ⶣ</w:t>
      </w:r>
      <w:r>
        <w:rPr/>
        <w:t>䩬懍㈵⾬典⦩䁃䍤槃㙘ꍾ췂⎥拂爨숰숱损슿乡戭劬썫녯⯂깙㘩漦䀫슬恧㉎쉒⥢䉑</w:t>
      </w:r>
      <w:r>
        <w:rPr/>
        <w:t>⢏⏂</w:t>
      </w:r>
      <w:r>
        <w:rPr/>
        <w:t>숽♇ꍇ㈻㤣睴䉴촯爰椸倪晭⹆㈯䟂㥁幢䉦싂⭅畒쵚㓂㐬硍䡬썗깞浬숤⩓</w:t>
      </w:r>
      <w:r>
        <w:rPr/>
        <w:t>Ɑ</w:t>
      </w:r>
      <w:r>
        <w:rPr/>
        <w:t>ㅖ슥截♒뼱䁎⪬ꄸ땚浠歖㟂飂㬲礪穤⻂䄰컂뭔涮犩⼯캥禩束呁䝗㉬㭺</w:t>
      </w:r>
      <w:r>
        <w:rPr/>
        <w:t>ꦘ</w:t>
      </w:r>
      <w:r>
        <w:rPr/>
        <w:t>墱㖻囂ꅡ</w:t>
      </w:r>
      <w:r>
        <w:rPr/>
        <w:t>⢩</w:t>
      </w:r>
      <w:r>
        <w:rPr/>
        <w:t>沥䬹⭢</w:t>
      </w:r>
      <w:r>
        <w:rPr/>
        <w:t>꤭</w:t>
      </w:r>
      <w:r>
        <w:rPr/>
        <w:t>獶杉㑱囂灱㑟싂</w:t>
      </w:r>
      <w:r>
        <w:rPr/>
        <w:t>ꕱ</w:t>
      </w:r>
      <w:r>
        <w:rPr/>
        <w:t>싂⼩䡤㑌㜲䰪圬쉸呖ꅤ숤뭺爪瑦숥슘汮桥穹썔</w:t>
      </w:r>
      <w:r>
        <w:rPr/>
        <w:t>ⱂ</w:t>
      </w:r>
      <w:r>
        <w:rPr/>
        <w:t>歡婌扌쉋㵺穳쉉樻䝦で楎秂⍠쉲朰晎㇂佱䂱秂⭹睉䴩습乮칆䳂咱䡯⩍槂扫⻂焵쵕⍃쉕礴⹎焦♌斡㓂</w:t>
      </w:r>
      <w:r>
        <w:rPr/>
        <w:t>꧂</w:t>
      </w:r>
      <w:r>
        <w:rPr/>
        <w:t>㭢瘰噢쉣㈹쉩婠幮㉐⫂㗂쉓䁳ꥺ泂㴨摺䤬㗂쉔䤪㌷⥙숦⭌깂倯㵸㩫</w:t>
      </w:r>
      <w:r>
        <w:rPr/>
        <w:t>ꔪ</w:t>
      </w:r>
      <w:r>
        <w:rPr/>
        <w:t>妣</w:t>
      </w:r>
      <w:r>
        <w:rPr/>
        <w:t>ꥅ⚬</w:t>
      </w:r>
      <w:r>
        <w:rPr/>
        <w:t>㫂疵启摁煚㠮㍀묻挹漯㥐㛂厩㝱矎⹗⯂숭儻뗂쉶甥䉋숵磂䑌ꥨ䌬䢏䄩帳慂ꥺ汫싂㴹䕑㦘땲䘫㙊扐焸싂樊焺漯噶潷档䉨쉯⌭潔쉍轕核瑺灞㜴盂轳煎⻂潎쉉⩗⹂㦥⩣婦걓牮쉲</w:t>
      </w:r>
      <w:r>
        <w:rPr/>
        <w:t>Ɫ</w:t>
      </w:r>
      <w:r>
        <w:rPr/>
        <w:t>䑾</w:t>
      </w:r>
      <w:r>
        <w:rPr/>
        <w:t>꧂⩭⩷</w:t>
      </w:r>
      <w:r>
        <w:rPr/>
        <w:t>穮轂浱쉣ヂ쵬Ⓝ䤣盂䉐묬㩗疥</w:t>
      </w:r>
      <w:r>
        <w:rPr/>
        <w:t>⠰</w:t>
      </w:r>
      <w:r>
        <w:rPr/>
        <w:t>祚겻干㓂牠쉬桬㉅硆숴焱欹㈩쉊恮䩆</w:t>
      </w:r>
      <w:r>
        <w:rPr/>
        <w:t>ꥇ</w:t>
      </w:r>
      <w:r>
        <w:rPr/>
        <w:t>䧍䲏㨽拂숬㡴쉄㚬兌⩱劥煑歶支칯걃畨㔶숷츮쉒桙浏㒩썫⭧⍥拂刪쉇갴쉘樬</w:t>
      </w:r>
      <w:r>
        <w:rPr/>
        <w:t>ꕉ⪣</w:t>
      </w:r>
      <w:r>
        <w:rPr/>
        <w:t>ꥧ啞倩獦뽪숴ꥲ䣂繠㵥⩠䀯垮嗂枻䲡䢏歕㮏땵ꎘ싃</w:t>
      </w:r>
      <w:r>
        <w:rPr/>
        <w:t>ꖵ</w:t>
      </w:r>
      <w:r>
        <w:rPr/>
        <w:t>쉲⩵ㄻ㊡祅咘欶䵥䡨䙮稳䄦</w:t>
      </w:r>
      <w:r>
        <w:rPr/>
        <w:t>⠣</w:t>
      </w:r>
      <w:r>
        <w:rPr/>
        <w:t>湥䍯ꌰ쉔⥲⿂剚瑧㖬⩤ぶ吻严特ꍬ汊숶悱쉏璏䭮扗㩶쉗僂歴晞癴⪻㕘숶㭡癃帮걯喻쉈輴䣂偈츫캿摞갹⏂呶䵱칠繭㣂汄䆩圯丯䢱具挥쏃⼹ꍆ仂</w:t>
      </w:r>
      <w:r>
        <w:rPr/>
        <w:t>ⱆ</w:t>
      </w:r>
      <w:r>
        <w:rPr/>
        <w:t>卬⩬썋摍穟딭劮㥕뽬䄪䰮䱡飂橚싂恒숱⬯⤲땲⍟◂䵐椣乹輤䥬栯廂䵃⸻䩷⹰剗㔱쉸⧂⍓䵸嗂㬮␤㩡ꌱ敬꺻칠朷桊捞ꍶ泂礹偍껍䙯㙞ꇂ캡⭵⹈怮⽁◍灳ㄺ圫䀣ꎥ㵫嗂乵曂䶱桞㝚</w:t>
      </w:r>
      <w:r>
        <w:rPr/>
        <w:t>ꥑ</w:t>
      </w:r>
      <w:r>
        <w:rPr/>
        <w:t>吶䉣⍣싂乌걃⪵⭩仂噁䅏쉾琽廂䑉轳⑦숻슩쉪␣睈佂灦恉⧂</w:t>
      </w:r>
      <w:r>
        <w:rPr/>
        <w:t>ⰵ</w:t>
      </w:r>
      <w:r>
        <w:rPr/>
        <w:t>乴숽砻珂⩧牏갭쉩䵁晅㭟椸繢懎䇍숬쉀쉠〸睨땐姂轕쉭숴轊뿂湨㩡⌤쉴你砬䝾㵭辡㥏确⬲⨫呑㈫㑙꺵㬲␨㡘湐쉹뭩硕뾏</w:t>
      </w:r>
      <w:r>
        <w:rPr/>
        <w:t>ꕳ</w:t>
      </w:r>
      <w:r>
        <w:rPr/>
        <w:t>䁫䤸煟⒱ꎩ㑰⬳䜦쉅</w:t>
      </w:r>
      <w:r>
        <w:rPr/>
        <w:t>ⵌ</w:t>
      </w:r>
      <w:r>
        <w:rPr/>
        <w:t>꺻䁷录䰪椪䧂帵㝌⩂㶱漽ꅵ敥㣃⵺嘵顁窘㵓䕮⵭꺿ꌯ쉳쉦┳싂捗也楒㡶㉔쉤깗佩桔⤸縱睞䉧ヂ뼪㔮廍济曎칖顆祯䵟䌷癪䙕堬숶恐兟䬥砳⿂츦쉓</w:t>
      </w:r>
      <w:r>
        <w:rPr/>
        <w:t>ⱚ</w:t>
      </w:r>
      <w:r>
        <w:rPr/>
        <w:t>前떘쉌⒵䢣츸扐</w:t>
      </w:r>
      <w:r>
        <w:rPr/>
        <w:t>ⲩ</w:t>
      </w:r>
      <w:r>
        <w:rPr/>
        <w:t>淃梡漩⭋六滂乣睗歋敷뭱界◎땵䒱䠵쉥噮⫂挨䅊㔰敀㠳䕥⍌⥢玣㜹从⸪⩌窩뿃瓃걍㭵愲沘넭㘴슩⥺硚煠亮欪</w:t>
      </w:r>
      <w:r>
        <w:rPr/>
        <w:t>Ⱕ</w:t>
      </w:r>
      <w:r>
        <w:rPr/>
        <w:t>쉫坾潧쏂꥗潢䬲䌮⌭ㅩ浚瞬숫쉊쉧</w:t>
      </w:r>
      <w:r>
        <w:rPr/>
        <w:t>ⴲ</w:t>
      </w:r>
      <w:r>
        <w:rPr/>
        <w:t>땎㵮妵</w:t>
      </w:r>
      <w:r>
        <w:rPr/>
        <w:t>ꤨ⩄</w:t>
      </w:r>
      <w:r>
        <w:rPr/>
        <w:t>쉩噍㝣뾿싂灌權䆿竂妏祂曂棂滂丶㝡ꄱ깂䩪쉂⭵坎뽨㐯컂걠⫂勂③䕁숨慯┩뽫廂㊬⽨䩘⩑㥾ꌶꌰㆬ㬶㪻奊湕㉢㡋쉑썞呡䱘㝇照</w:t>
      </w:r>
      <w:r>
        <w:rPr/>
        <w:t>ꤣ</w:t>
      </w:r>
      <w:r>
        <w:rPr/>
        <w:t>呣㙲㖩츪绂䱱杭畆㵶硁깬灅㡹⻂ꥭ걡䨲噘땈瞩䱣漤牭桙䭳煆ꆻ潎栺뭋兇䭁㙳슬</w:t>
      </w:r>
      <w:r>
        <w:rPr/>
        <w:t>⠪</w:t>
      </w:r>
      <w:r>
        <w:rPr/>
        <w:t>狍녵村䍢䗂⛎懂扈䘵睾〥㬳硔桌眻뭱䁓쉇췃꺱㒱扞ꍲ쉔싂䁹쉅剕</w:t>
      </w:r>
      <w:r>
        <w:rPr/>
        <w:t>⡄</w:t>
      </w:r>
      <w:r>
        <w:rPr/>
        <w:t>窩㵁쉶玡䙵쎮䍷쉭묳摞椷숷畊顳㡬</w:t>
      </w:r>
      <w:r>
        <w:rPr/>
        <w:t>꧂</w:t>
      </w:r>
      <w:r>
        <w:rPr/>
        <w:t>뗂녁棂싂牘Ⓜヂ숱쉂啟矂䴰</w:t>
      </w:r>
      <w:r>
        <w:rPr/>
        <w:t>⡭</w:t>
      </w:r>
      <w:r>
        <w:rPr/>
        <w:t>ㅴ⩉䍏ꍶ洷挤凎</w:t>
      </w:r>
      <w:r>
        <w:rPr/>
        <w:t>ⵂ</w:t>
      </w:r>
      <w:r>
        <w:rPr/>
        <w:t>ꍡ穄⩨㨽㜹楙䛍畒䞘繚晒⨶䎿숶숪卂砪氥栦⬦塳戭弨녾㕞쉤戲㟂⹙䘫䡪扳穉</w:t>
      </w:r>
      <w:r>
        <w:rPr/>
        <w:t>ꕷ</w:t>
      </w:r>
      <w:r>
        <w:rPr/>
        <w:t>길橈썬縳瘦ノ椮┭瘶拍슡쉒敶껂吽係瘫渫杳䉡◂䵏氽ꥡ恬灔煨䉩⹣批橀떵ꆏ뗂슮畘⩱뼴慙棂쉐顄ꍬꍉ夶㐸乗⫂䍊♃䲘䙊츸쉠丬䜰啀坄椺汓漯⍎㐯컂쉀獲</w:t>
      </w:r>
      <w:r>
        <w:rPr/>
        <w:t>⡆</w:t>
      </w:r>
      <w:r>
        <w:rPr/>
        <w:t>爣堸㒘睯䉓</w:t>
      </w:r>
      <w:r>
        <w:rPr/>
        <w:t>ꤶ</w:t>
      </w:r>
      <w:r>
        <w:rPr/>
        <w:t>쉨꤮䡸慞橎쉳</w:t>
      </w:r>
      <w:r>
        <w:rPr/>
        <w:t>⡶</w:t>
      </w:r>
      <w:r>
        <w:rPr/>
        <w:t>轞捒䍍灂㴦뽍숰쉫깶䴴眽⪥</w:t>
      </w:r>
      <w:r>
        <w:rPr/>
        <w:t>ꤪ</w:t>
      </w:r>
      <w:r>
        <w:rPr/>
        <w:t>嫂㈤欻繩슬⹪칐槂祥䦮噋畖捾┯頶楤썖塈㡠츤䭲쉔⌺쉙ꏂ嘽㩃捶䛂떩晇␪쉾㶡</w:t>
      </w:r>
      <w:r>
        <w:rPr/>
        <w:t>ⶡ</w:t>
      </w:r>
      <w:r>
        <w:rPr/>
        <w:t>㫂晙㤲晠愬樤⭇㝏竂稶䩙癏桢漹⬥䗂彤幤믂싃깣兌쉢쉾䀬䔸砩䭋迂䩅乮洸㥌䱇瑙㤪⨺⒱琣摊</w:t>
      </w:r>
      <w:r>
        <w:rPr/>
        <w:t>ꔽ</w:t>
      </w:r>
      <w:r>
        <w:rPr/>
        <w:t>쉐灐썢㧂䉒</w:t>
      </w:r>
      <w:r>
        <w:rPr/>
        <w:t>⡹</w:t>
      </w:r>
      <w:r>
        <w:rPr/>
        <w:t>䔲䚱䙒睉侘㖻</w:t>
      </w:r>
      <w:r>
        <w:rPr/>
        <w:t>ꤨ</w:t>
      </w:r>
      <w:r>
        <w:rPr/>
        <w:t>㑬갫⩾♡搨心䝸入扗滍⎣쌨㓃뽣</w:t>
      </w:r>
      <w:r>
        <w:rPr/>
        <w:t>⡞</w:t>
      </w:r>
      <w:r>
        <w:rPr/>
        <w:t>쉢嗂숱牪⥭䙴㇂⺩㧍䈭㥢爽쵯坷䕶媻歶☥⪮柂쉭䧂穐䙬䖣떱쏎쉌垣</w:t>
      </w:r>
      <w:r>
        <w:rPr/>
        <w:t>ꔸ</w:t>
      </w:r>
      <w:r>
        <w:rPr/>
        <w:t>瀩毃쉏꥚쉪啩㵹⬪䙆㝄䨪㌫擂华뼳哎塴䱹䝱杕㔸捖㜪␰䷂獋は仂䴶☵䝎</w:t>
      </w:r>
      <w:r>
        <w:rPr/>
        <w:t>⡟</w:t>
      </w:r>
      <w:r>
        <w:rPr/>
        <w:t>坔忂䙨睟噣さ砨恡塧䙉䱑걀⹐싂⑘㤬捶顆汉䩕硤扔獥浯究걷☤숪♷⩷㨲乃焳瀯쉮爱쉉</w:t>
      </w:r>
      <w:r>
        <w:rPr/>
        <w:t>⡒</w:t>
      </w:r>
      <w:r>
        <w:rPr/>
        <w:t>㭎㦡瑧⥟숭</w:t>
      </w:r>
      <w:r>
        <w:rPr/>
        <w:t>⠺</w:t>
      </w:r>
      <w:r>
        <w:rPr/>
        <w:t>〸恤幉㫂층쉏槎幭灬䅉슿桥⴪弫畸唥怲⍙⮬焤帯圵氯㉐㤊㴫⫂噈㞣炮ꅄ녴塍楆縥</w:t>
      </w:r>
      <w:r>
        <w:rPr/>
        <w:t>ꗃ⭳</w:t>
      </w:r>
      <w:r>
        <w:rPr/>
        <w:t>匤ꌰ甸⪣㡀䵥剗䢬겘䟂㪩Ⓜꥡ⮥싂繦</w:t>
      </w:r>
      <w:r>
        <w:rPr/>
        <w:t>ꦵ</w:t>
      </w:r>
      <w:r>
        <w:rPr/>
        <w:t>廂┱剷⌲敇슘╰ꅟ䤹楐塐顱厵⫃で뇂䅥氪쉐⍳樺噬⭌㷂櫂瑅女祩㉾⽗쉺丳瀻呫䉆ㆿ㧍䕟뾱놻㠻㌹呴쉙煇顚圯輽祘绂杚</w:t>
      </w:r>
      <w:r>
        <w:rPr/>
        <w:t>ꕆ</w:t>
      </w:r>
      <w:r>
        <w:rPr/>
        <w:t>總㵠瑵䣍⩋겘㩋쉃憘쉰슣숱갭</w:t>
      </w:r>
      <w:r>
        <w:rPr/>
        <w:t>ꗍ</w:t>
      </w:r>
      <w:r>
        <w:rPr/>
        <w:t>㩫汪촹睈</w:t>
      </w:r>
      <w:r>
        <w:rPr/>
        <w:t>⠭</w:t>
      </w:r>
      <w:r>
        <w:rPr/>
        <w:t>颵甮䍏⤦⑷싂朸桮车䑤坷</w:t>
      </w:r>
      <w:r>
        <w:rPr/>
        <w:t>ⲵ</w:t>
      </w:r>
      <w:r>
        <w:rPr/>
        <w:t>採曂땐嘴⍨琣䵫ꌣ㜸䩉㉂</w:t>
      </w:r>
      <w:r>
        <w:rPr/>
        <w:t>ꥐ</w:t>
      </w:r>
      <w:r>
        <w:rPr/>
        <w:t>灆顣祃幩쉐乑</w:t>
      </w:r>
      <w:r>
        <w:rPr/>
        <w:t>⠭⑈</w:t>
      </w:r>
      <w:r>
        <w:rPr/>
        <w:t>㜷媩</w:t>
      </w:r>
      <w:r>
        <w:rPr/>
        <w:t>Ⱚ</w:t>
      </w:r>
      <w:r>
        <w:rPr/>
        <w:t>㭈</w:t>
      </w:r>
      <w:r>
        <w:rPr/>
        <w:t>ꤤ</w:t>
      </w:r>
      <w:r>
        <w:rPr/>
        <w:t>䍓瘤接刲⼷㖻쵒</w:t>
      </w:r>
      <w:r>
        <w:rPr/>
        <w:t>ⷂ</w:t>
      </w:r>
      <w:r>
        <w:rPr/>
        <w:t>搲숣楀㣎⴪㏂廂䁑䕠</w:t>
      </w:r>
      <w:r>
        <w:rPr/>
        <w:t>ꕳ</w:t>
      </w:r>
      <w:r>
        <w:rPr/>
        <w:t>冥⹡㌪걞婊毎啣䕣䷂촷</w:t>
      </w:r>
      <w:r>
        <w:rPr/>
        <w:t>ꦩ</w:t>
      </w:r>
      <w:r>
        <w:rPr/>
        <w:t>歪姂녙祇繀䭧婓顎愫䍎</w:t>
      </w:r>
      <w:r>
        <w:rPr/>
        <w:t>ⱓ</w:t>
      </w:r>
      <w:r>
        <w:rPr/>
        <w:t>싂樴뼵熮辘䅫抡䯃婗ꇃ㝉儴捘丶㥔㉨</w:t>
      </w:r>
      <w:r>
        <w:rPr/>
        <w:t>ⴤ</w:t>
      </w:r>
      <w:r>
        <w:rPr/>
        <w:t>奸걯顈⍸䋂洦湍潫㕢坍쉪灆慯숺攦♐栥庿⸤娶硍믂ꄯ䔰汁儵䅋䱇⥀歵僂䈨㉠싂슮㥺┭⫍歋恊</w:t>
      </w:r>
      <w:r>
        <w:rPr/>
        <w:t>ꥅ</w:t>
      </w:r>
      <w:r>
        <w:rPr/>
        <w:t>睚彊䬳景</w:t>
      </w:r>
      <w:r>
        <w:rPr/>
        <w:t>ꕒ</w:t>
      </w:r>
      <w:r>
        <w:rPr/>
        <w:t>爴轍⽎㉑䍀</w:t>
      </w:r>
      <w:r>
        <w:rPr/>
        <w:t>ꕹ</w:t>
      </w:r>
      <w:r>
        <w:rPr/>
        <w:t>㨴儴彏쉌㤥쉒噡䅑㵶뽠栥쵱乯쉷垩㷂</w:t>
      </w:r>
      <w:r>
        <w:rPr/>
        <w:t>⡢</w:t>
      </w:r>
      <w:r>
        <w:rPr/>
        <w:t>獫轞婖湰健䚩㩹⻎쉇䔦㉄礱ꄩ扒伣沮⪮橋슣쉍歠㮣䉸塥䓎㬬汫恔䁧⮬吻䀺䎥㐲冩딥䁏垩䈻祬쉞湋⹈櫂氪</w:t>
      </w:r>
      <w:r>
        <w:rPr/>
        <w:t>ⵐ</w:t>
      </w:r>
      <w:r>
        <w:rPr/>
        <w:t>녗싂싍䈹焤稪卒┻ぢ噷扏</w:t>
      </w:r>
      <w:r>
        <w:rPr/>
        <w:t>ⵈ⮿</w:t>
      </w:r>
      <w:r>
        <w:rPr/>
        <w:t>쉅煍⻍♟♏쉱䭧抏</w:t>
      </w:r>
      <w:r>
        <w:rPr/>
        <w:t>ꥃ</w:t>
      </w:r>
      <w:r>
        <w:rPr/>
        <w:t>〱㧂⮵䒩⩤䁊뭆丹怮怽炩砵剂墮㭩畨媵䍗⥌併亡〉塋廂◂딹潃斩㐻㝾圦╡</w:t>
      </w:r>
      <w:r>
        <w:rPr/>
        <w:t>ꤤ</w:t>
      </w:r>
      <w:r>
        <w:rPr/>
        <w:t>ㅹ⫍彅淂泍</w:t>
      </w:r>
      <w:r>
        <w:rPr/>
        <w:t>ꔽ</w:t>
      </w:r>
      <w:r>
        <w:rPr/>
        <w:t>啯䩠ネ㤵呓ㅌ</w:t>
      </w:r>
      <w:r>
        <w:rPr/>
        <w:t>ⴱ</w:t>
      </w:r>
      <w:r>
        <w:rPr/>
        <w:t>瞻牘溘测㇂涥䠳┪玣⑆䅵䏂绂㉂瀤⩀烍倷⽦癡䪣슘쉈㌯㎿싂硷猱牳昶剶◎싂歇♡穓쉞繥ꍡ揂⹬敹挵㙟杵㥖愺쉟㑏䬶圪숫毂ꄥ浞䟂ォ恑숴剈拂璮呺싂㚬䉂畓抩煐䫂䡒㕯丳</w:t>
      </w:r>
      <w:r>
        <w:rPr/>
        <w:t>꧃</w:t>
      </w:r>
      <w:r>
        <w:rPr/>
        <w:t>숲쉧⽊쎏쉀䉂彆癐㗂䉁쉳싂ꅷ숵䣂쌭愤싂☭疵뽘췂췂旂㠮ヂ䉣湆兆╾癩頥㕶⨷⌱嫃뮮栮쉋䩉ꅊ숱㝒ꏂ朥☹⾥畊충☤娬㚩挵ꥥ딭⸰楩睑슿怫上땚ꍀ㑒칇╔⾱栥⽋怩䕀䣂껂湋㥠硡㥸⨵櫂漮弩敇噁津䦣슩⪱껂噩⤫縭砬顑珂쉙</w:t>
      </w:r>
      <w:r>
        <w:rPr/>
        <w:t>Ⳃ</w:t>
      </w:r>
      <w:r>
        <w:rPr/>
        <w:t>䵫䁑繫㵐䙍嗂㩱䰣顊畃种슮갦皿塬瑹洺ㄳ⥎椸묥线機㭂䉶쉄悵勂乣兓漷⩌䵱恀㌣眨昽뼫輪㄰싂䄺畂異㭹숨쵣斿檮⽗㙡浪庩␭娣搶⹲</w:t>
      </w:r>
      <w:r>
        <w:rPr/>
        <w:t>ꦏ</w:t>
      </w:r>
      <w:r>
        <w:rPr/>
        <w:t>쉙</w:t>
      </w:r>
      <w:r>
        <w:rPr/>
        <w:t>⡏</w:t>
      </w:r>
      <w:r>
        <w:rPr/>
        <w:t>湓㔸珂뽚捍梱㓂䢥䖏癓쉤</w:t>
      </w:r>
      <w:r>
        <w:rPr/>
        <w:t>⡳</w:t>
      </w:r>
      <w:r>
        <w:rPr/>
        <w:t>䙹㥠쉯䕬扰㫂쉀</w:t>
      </w:r>
      <w:r>
        <w:rPr/>
        <w:t>ꕧ</w:t>
      </w:r>
      <w:r>
        <w:rPr/>
        <w:t>渹슩廂䬸⼪㨨䑫습䨫숱樱㑙䨤㑱숲뇂囂쌸挬츨幈乒䨤輣䜣숶쉍䕫䱐⵲硥戤幷㎏숴쉁⼻媩⥀瘣䉕副쉙슱绂姂滂漭奾䉗祡</w:t>
      </w:r>
      <w:r>
        <w:rPr/>
        <w:t>ⶮ</w:t>
      </w:r>
      <w:r>
        <w:rPr/>
        <w:t>䏃㘪奱䕋⻍녴繏愤獩䈣皥穁晣秂祀숬硒儮兒숯</w:t>
      </w:r>
      <w:r>
        <w:rPr/>
        <w:t>⣂</w:t>
      </w:r>
      <w:r>
        <w:rPr/>
        <w:t>磃♪乇숲穐ꅎ␦乾熩憣㦬썘썥㕯廂毂硁䙦⹵䄥⼳⭒猷숱㓂㮘숻从┶㇂佘杣㩴쉖♓曂坾⩈긦欯〉慧⾡掏깷</w:t>
      </w:r>
      <w:r>
        <w:rPr/>
        <w:t>ⷂ</w:t>
      </w:r>
      <w:r>
        <w:rPr/>
        <w:t>츥ꅢ㍬뼮澬椫橦儽癑椭顥摇执硄䘯睷嗂</w:t>
      </w:r>
      <w:r>
        <w:rPr/>
        <w:t>ⵂ⹨</w:t>
      </w:r>
      <w:r>
        <w:rPr/>
        <w:t>䨣숫娹䘻斬숷呅쉚瑇ꥮ㕫㝵牎⨨겮</w:t>
      </w:r>
      <w:r>
        <w:rPr/>
        <w:t>ꕂ⩳</w:t>
      </w:r>
      <w:r>
        <w:rPr/>
        <w:t>숻卟轕</w:t>
      </w:r>
      <w:r>
        <w:rPr/>
        <w:t>ⵉ</w:t>
      </w:r>
      <w:r>
        <w:rPr/>
        <w:t>偰쉵扭</w:t>
      </w:r>
      <w:r>
        <w:rPr/>
        <w:t>ꔱ⪘</w:t>
      </w:r>
      <w:r>
        <w:rPr/>
        <w:t>坭㥩쉯⶿ꄪ㡇땃䕗庿┪쵑쉪싃⵪㵪㑔</w:t>
      </w:r>
      <w:r>
        <w:rPr/>
        <w:t>⡆</w:t>
      </w:r>
      <w:r>
        <w:rPr/>
        <w:t>㙥㬻癍啢</w:t>
      </w:r>
      <w:r>
        <w:rPr/>
        <w:t>⠪</w:t>
      </w:r>
      <w:r>
        <w:rPr/>
        <w:t>䤸</w:t>
      </w:r>
      <w:r>
        <w:rPr/>
        <w:t>ꦩ</w:t>
      </w:r>
      <w:r>
        <w:rPr/>
        <w:t>쉒轕</w:t>
      </w:r>
      <w:r>
        <w:rPr/>
        <w:t>⡅</w:t>
      </w:r>
      <w:r>
        <w:rPr/>
        <w:t>暡楆婉</w:t>
      </w:r>
      <w:r>
        <w:rPr/>
        <w:t>ꕢ</w:t>
      </w:r>
      <w:r>
        <w:rPr/>
        <w:t>卣숪ㄺ扖㐺楙䁣䱖Ⓨ廍余䭞숷䬴⒩剀儮乎う䩩楡놻帤쉀녌슮쉢</w:t>
      </w:r>
      <w:r>
        <w:rPr/>
        <w:t>ꗂ</w:t>
      </w:r>
      <w:r>
        <w:rPr/>
        <w:t>捥䬹䥥㡡숤㑊쉾扩䒩優攪▻癒洮抬⹵쉑墿㚱㊡恀꤮偋拂䫍칑쉍穳떡挺쉞柂睉僂䡫㥄斣䔷庱匲松濎哂䩦婍䏂灔娮礴瘲瞘䁞纩쉥坋潏㇂潞㖣쉆쉎㴽㈰쉲⾿枿慊⤻</w:t>
      </w:r>
      <w:r>
        <w:rPr/>
        <w:t>ꕹ</w:t>
      </w:r>
      <w:r>
        <w:rPr/>
        <w:t>㓂癶甥憥愪捲瀹瞱塤</w:t>
      </w:r>
      <w:r>
        <w:rPr/>
        <w:t>ⷂ</w:t>
      </w:r>
      <w:r>
        <w:rPr/>
        <w:t>秂癦숳싂ꅱ쉭硾♰䀱걑䙧䝯楐焩㥃▱樦㙖㔶㥥쉆捱憬景繁扞浚迂쉹쏂뭎烂걗曂畚⵬辏㭾矂숪穗</w:t>
      </w:r>
      <w:r>
        <w:rPr/>
        <w:t>Ⱓ</w:t>
      </w:r>
      <w:r>
        <w:rPr/>
        <w:t>ꥠ숣䘶据䘴畔徿ぷ숺촸乬啗⪿ꅒ启슩숲瞩䳂産⤵쉐䳂슥䧂慦䓂朽常辩⽀⿂ꇂ睳㤦车쉤뮩칔묲慃ꅖ摦吨䑾</w:t>
      </w:r>
      <w:r>
        <w:rPr/>
        <w:t>⣂</w:t>
      </w:r>
      <w:r>
        <w:rPr/>
        <w:t>牏幖⾘ꍩ檩년焊깉㌯때싂棂뽙쉊䈸쉲版恖爩偆␥朰畗䙮所</w:t>
      </w:r>
      <w:r>
        <w:rPr/>
        <w:t>꧂</w:t>
      </w:r>
      <w:r>
        <w:rPr/>
        <w:t>녘娦쉦揂炥㬬㑶䶵⒮㤣纵썥㑧䩐㉙⨽㉘潺</w:t>
      </w:r>
      <w:r>
        <w:rPr/>
        <w:t>Ⱚ</w:t>
      </w:r>
      <w:r>
        <w:rPr/>
        <w:t>䅀飃䨬㙆⏂쉢ꅳ畨橋丰礮싂숴朱灍䑷䭪瑹未䮘㡈쉀⩍䊩冘迂穣嘮㶩䶘</w:t>
      </w:r>
      <w:r>
        <w:rPr/>
        <w:t>ꥒ</w:t>
      </w:r>
      <w:r>
        <w:rPr/>
        <w:t>쉖伩䣂⾏伵␻⥒歔戻嘩䔨길㣂瓂쏎㜩㵏栵穚顡䭞祱쉏旂⻂啥彌㥾轗彔栶숳♊灲㌱塢䈹啓梣桹檩숭땟塬犮따䌺㡐딣彫걫䐨婊䩋幧</w:t>
      </w:r>
      <w:r>
        <w:rPr/>
        <w:t>ⵀ</w:t>
      </w:r>
      <w:r>
        <w:rPr/>
        <w:t>卑忂副</w:t>
      </w:r>
      <w:r>
        <w:rPr/>
        <w:t>⡲</w:t>
      </w:r>
      <w:r>
        <w:rPr/>
        <w:t>顲呸ㅍ김⽾갱싂䱥쉑䒘⹑扥痂䟂㭏咩瀽東숳睸㕨央긪㥫숽䠭殣⵶婊⭵䤭쵯㵍뮡ꥩ怹告⨤执⸺䗂楈䊵㉖扭싂婨㛂┶恟숨녠㍺쵵싂⨽쉉傱쉹</w:t>
      </w:r>
      <w:r>
        <w:rPr/>
        <w:t>ⱋ</w:t>
      </w:r>
      <w:r>
        <w:rPr/>
        <w:t>犱䃂ㆵ䒩㯂枿橀捑恲㩚㜰㍔繩樰縱⥸슬儻䖱쉡杏㤺䴩</w:t>
      </w:r>
      <w:r>
        <w:rPr/>
        <w:t>ꤳ</w:t>
      </w:r>
      <w:r>
        <w:rPr/>
        <w:t>搴礰㙴쉯䨴䂣㨮帯䭋䳂䕶玏佖</w:t>
      </w:r>
      <w:r>
        <w:rPr/>
        <w:t>ꗂ⧂</w:t>
      </w:r>
      <w:r>
        <w:rPr/>
        <w:t>囂⼭枵廎⩲쉡썉啠曂슿噖싂깯彗㉗剴䂬쵨ꍥ噷故瘽㕦믂☰㜮땍쉭凂湖ꍫ婘噢떱晈桠슘卸⹍吭梡噗甹呉썓㍴倯盍獫僂뗂쉀䉑䟂浃疡㥰䝁㭂彌⻂䵣敉걑飂숰振⥶</w:t>
      </w:r>
      <w:r>
        <w:rPr/>
        <w:t>꤭</w:t>
      </w:r>
      <w:r>
        <w:rPr/>
        <w:t>䕉㬨╎䩂㐨겘辣쉔漫⪿⑮䑠</w:t>
      </w:r>
      <w:r>
        <w:rPr/>
        <w:t>ꥊ</w:t>
      </w:r>
      <w:r>
        <w:rPr/>
        <w:t>⡊</w:t>
      </w:r>
      <w:r>
        <w:rPr/>
        <w:t>숵䔵뽃㍃头晓栣ꍒ⭭㨽쉬쉩㑗䏂컂椪⑵乴넺숭硠彸渻⽘漪輤䭖숺潗损㭑祙싎슩뭎쉫숷⫂</w:t>
      </w:r>
      <w:r>
        <w:rPr/>
        <w:t>ⱡ</w:t>
      </w:r>
      <w:r>
        <w:rPr/>
        <w:t>ㄫ깚ꌱ</w:t>
      </w:r>
      <w:r>
        <w:rPr/>
        <w:t>ⱅ⍟</w:t>
      </w:r>
      <w:r>
        <w:rPr/>
        <w:t>摫䙔䙰㨯坌⨲䭄㨻媘煤⑯⥘쉾楡弽㧂묺夶瘭쉓卣촦湔쉾扤쉨</w:t>
      </w:r>
      <w:r>
        <w:rPr/>
        <w:t>ꥅ⛂</w:t>
      </w:r>
      <w:r>
        <w:rPr/>
        <w:t>啄䗂땾䥏祙颩䣂灙</w:t>
      </w:r>
      <w:r>
        <w:rPr/>
        <w:t>ꔵ</w:t>
      </w:r>
      <w:r>
        <w:rPr/>
        <w:t>瘩깩깴⹍硈䀲渹슿僃桺䈨⥱㞥㥄恪쉓伦⩶䖡┨颿쏂抏顡䭣쉒쉉嘭幌䶘穃⥏⽌䔯㫂㵺ꅐ쏂敭䭳㙙숳⦮䱋⩟獓呈숮⴨숪禡堯瀤乭䍄쉘깹슥</w:t>
      </w:r>
      <w:r>
        <w:rPr/>
        <w:t>ꦘ</w:t>
      </w:r>
      <w:r>
        <w:rPr/>
        <w:t>䅂쎮쵇慞慔刷纱슩䱳칂㌶偹䵶窮支毎걹埂</w:t>
      </w:r>
      <w:r>
        <w:rPr/>
        <w:t>ꦮ</w:t>
      </w:r>
      <w:r>
        <w:rPr/>
        <w:t>吸쉔䧂轗㕏⥠琵캥䡥☥쉢䴨渽뭸幹뽘呟쉙猻쉬汒煞뽦쉋悮癓剤⼷숭ㄴ挹畔캣</w:t>
      </w:r>
      <w:r>
        <w:rPr/>
        <w:t>ⱙ</w:t>
      </w:r>
      <w:r>
        <w:rPr/>
        <w:t>朹쉷佩습䐥⨯</w:t>
      </w:r>
      <w:r>
        <w:rPr/>
        <w:t>ꤽ</w:t>
      </w:r>
      <w:r>
        <w:rPr/>
        <w:t>昊偫娤頫땚땐쉄䘣奞摆䩒皏ꌶ慣慭䉦㗂坪游卒璿噒㔻䬦쉩砻券朦壂禡⍋摂</w:t>
      </w:r>
      <w:r>
        <w:rPr/>
        <w:t>ꤩ</w:t>
      </w:r>
      <w:r>
        <w:rPr/>
        <w:t>䣂瀽⺬套没慠쉹㵀刱戮⹊䗂㠫⽾垱㜶啫숲䔺㑫绂橷칒䅎갸㶵㞻</w:t>
      </w:r>
      <w:r>
        <w:rPr/>
        <w:t>ꤻ</w:t>
      </w:r>
      <w:r>
        <w:rPr/>
        <w:t>ⰺ</w:t>
      </w:r>
      <w:r>
        <w:rPr/>
        <w:t>컂卌捏潥呬㥭䠬쉵礶轃⥃䙲䭆칭䡾刦稥쉱넱圦报쉖㙅檥㠩쉙䥅䄷穄呯⥹</w:t>
      </w:r>
      <w:r>
        <w:rPr/>
        <w:t>ꤨ</w:t>
      </w:r>
      <w:r>
        <w:rPr/>
        <w:t>㚮䛂쉁㕾禬뾿╷㡾愪癯㴵ば熣灠㥈棂䡰䒏抱䉥椳쉪숯㉔彯䫂祯⩐頳㕳䞡獞捔䮵浀ꍴ倰ꄸ癓싍슿뭙깍桇䩔숭䵄싂株䭉爮䨰䗂囂顥檮睧</w:t>
      </w:r>
      <w:r>
        <w:rPr/>
        <w:t>ꔨ</w:t>
      </w:r>
      <w:r>
        <w:rPr/>
        <w:t>繗摒䡀⩸䧍슩쉢皡뼨䍦浚憘杩㝇⹹ꇂ⽬瓂晁䟂幺朩䴲♊汳⪿䬯썌</w:t>
      </w:r>
      <w:r>
        <w:rPr/>
        <w:t>ⱈ</w:t>
      </w:r>
      <w:r>
        <w:rPr/>
        <w:t>쉁杌灑䴵⸫숨㝔⸦쉓恲畟晊兺礨⩌杬츭㣂掵墮枩橗썅녾湴楙</w:t>
      </w:r>
      <w:r>
        <w:rPr/>
        <w:t>ⲻ</w:t>
      </w:r>
      <w:r>
        <w:rPr/>
        <w:t>㜳㑟幑畡浐飂灢奍㈱긭牃䋃礫瑹㟂塚싂䅕䍇穭湭㵚믂䏂쉓濍⽨슥洪慩㜶慢䕧攭乲輺</w:t>
      </w:r>
      <w:r>
        <w:rPr/>
        <w:t>꤯</w:t>
      </w:r>
      <w:r>
        <w:rPr/>
        <w:t>䣂ꥡ䔥爴䡡䷂辵⨯쉚淂決</w:t>
      </w:r>
      <w:r>
        <w:rPr/>
        <w:t>Ⳃ</w:t>
      </w:r>
      <w:r>
        <w:rPr/>
        <w:t>쉊㧂싂녃䚏⑄⬺⑔䑍睘䈱䋂瑐쉹㙟氮眬凍㛂뭤堰⴮桘灙⌨⼲䡆仃捹時㭆䇂⪬䁑㕶揂徣頨</w:t>
      </w:r>
      <w:r>
        <w:rPr/>
        <w:t>Ⱨ</w:t>
      </w:r>
      <w:r>
        <w:rPr/>
        <w:t>딣⸸♷捥⹐烂䆬㩎党竎⫂쉲</w:t>
      </w:r>
      <w:r>
        <w:rPr/>
        <w:t>⣂</w:t>
      </w:r>
      <w:r>
        <w:rPr/>
        <w:t>ꕘ</w:t>
      </w:r>
      <w:r>
        <w:rPr/>
        <w:t>卵슣畓㡁뼫礬⯂䡌欴頭〹␮쉕瘳㢩싂瑒⨵泂湰瑈乇顆末</w:t>
      </w:r>
      <w:r>
        <w:rPr/>
        <w:t>ⰽ</w:t>
      </w:r>
      <w:r>
        <w:rPr/>
        <w:t>極넺</w:t>
      </w:r>
      <w:r>
        <w:rPr/>
        <w:t>ⵡ⤰</w:t>
      </w:r>
      <w:r>
        <w:rPr/>
        <w:t>㵨숴セꍎ伩ꎬ卑녏剫浲⩄颱츩┦㇂</w:t>
      </w:r>
      <w:r>
        <w:rPr/>
        <w:t>ⱹ⨳</w:t>
      </w:r>
      <w:r>
        <w:rPr/>
        <w:t>昶♚楘攪쉩ꍗ澘椩⬺恏㩬⍳颿礩䋃擎䭰碘琮⼸縱☤䗂楇</w:t>
      </w:r>
      <w:r>
        <w:rPr/>
        <w:t>⢮</w:t>
      </w:r>
      <w:r>
        <w:rPr/>
        <w:t>顺⤱䟂뭥顤䡖⩫瘩瘻烍</w:t>
      </w:r>
      <w:r>
        <w:rPr/>
        <w:t>ꕲ</w:t>
      </w:r>
      <w:r>
        <w:rPr/>
        <w:t>砤奤係㡈幰幉䱅</w:t>
      </w:r>
      <w:r>
        <w:rPr/>
        <w:t>ꕾ</w:t>
      </w:r>
      <w:r>
        <w:rPr/>
        <w:t>塲ꥥ礭侏촮䱶썪祘盂弴䰷㐺癰兪쉬⹄␴㭒䐪갪</w:t>
      </w:r>
      <w:r>
        <w:rPr/>
        <w:t>Ⱞ</w:t>
      </w:r>
      <w:r>
        <w:rPr/>
        <w:t>村⬦딯廂땥癫䞡⫂柂쉆⭙쉳婓쉇竂皏畟⍞瘱</w:t>
      </w:r>
      <w:r>
        <w:rPr/>
        <w:t>ꥅ⭁</w:t>
      </w:r>
      <w:r>
        <w:rPr/>
        <w:t>䍬涏㵡来灶땥獵⑃㍋硄㋂溣䏂嘻嘲숪쉃壂卾╷싂㵩㖡츱侩⨯卨洨勂䭐쉥⬺쉦繏昩</w:t>
      </w:r>
      <w:r>
        <w:rPr/>
        <w:t>ⱂ</w:t>
      </w:r>
      <w:r>
        <w:rPr/>
        <w:t>灤矂䠥㯂掣慙䥗쉧昵쉩쉹⫂畷申</w:t>
      </w:r>
      <w:r>
        <w:rPr/>
        <w:t>ꥁ</w:t>
      </w:r>
      <w:r>
        <w:rPr/>
        <w:t>ꏂ숸쉬⩡彖瞩敆뽈洤博硉嫂摴䥕뭸搮⩹栭◂椊挨䱘</w:t>
      </w:r>
      <w:r>
        <w:rPr/>
        <w:t>⡳</w:t>
      </w:r>
      <w:r>
        <w:rPr/>
        <w:t>礱쵐</w:t>
      </w:r>
      <w:r>
        <w:rPr/>
        <w:t>⣂</w:t>
      </w:r>
      <w:r>
        <w:rPr/>
        <w:t>숤佱䶻欫折瑥痂⵹单晔</w:t>
      </w:r>
      <w:r>
        <w:rPr/>
        <w:t>ꤳ</w:t>
      </w:r>
      <w:r>
        <w:rPr/>
        <w:t>捯ꄦ땫뭌涬圽輸㨴놵㍀</w:t>
      </w:r>
      <w:r>
        <w:rPr/>
        <w:t>⠤⨥</w:t>
      </w:r>
      <w:r>
        <w:rPr/>
        <w:t>䔩潮㑔㜹剷卑싍悿䕂䨯숯单ꍉ栬狂⼨뭥嘵炥偉┦</w:t>
      </w:r>
      <w:r>
        <w:rPr/>
        <w:t>ꥇ</w:t>
      </w:r>
      <w:r>
        <w:rPr/>
        <w:t>넶쉴㨱恧砳祒칖䝩䙌䀷儵敔沮⩺</w:t>
      </w:r>
      <w:r>
        <w:rPr/>
        <w:t>Ⳏ</w:t>
      </w:r>
      <w:r>
        <w:rPr/>
        <w:t>쉋䉪츦쌸壂⥺礥ꏂ戤怩倩䉕飂넩埂╺췂㡙犮칑숬숪渪⽠쉮㘺ꅕ漭瑾䥩</w:t>
      </w:r>
      <w:r>
        <w:rPr/>
        <w:t>ꦥ</w:t>
      </w:r>
      <w:r>
        <w:rPr/>
        <w:t>桄縹깚灑♎㎬캻㍱쉺浌캻놱灌潣穟⹓썹칷⹥⩢嚻启竂內㍘涩䡺⛂疣昫恒⨫珂㍋婄炡倻쉀䭖⏂瑆쉅颱䜽</w:t>
      </w:r>
      <w:r>
        <w:rPr/>
        <w:t>ꖿ</w:t>
      </w:r>
      <w:r>
        <w:rPr/>
        <w:t>쉢歐彺块圭琵夭숤媏噐♴㞮晧瀸捆䝐䥕⤷숪啂秂뭱㔰恴墩쉸⍆穾䙈㫃ꥮ楑睩ヂ畷뾩䝘秂窡畂辻滂僂⵫긫嫂⭳瑴╇</w:t>
      </w:r>
      <w:r>
        <w:rPr/>
        <w:t>ⱳ</w:t>
      </w:r>
      <w:r>
        <w:rPr/>
        <w:t>噸㭡掵싂㭤쵧恢깘긦걮佂䁏㕮䕣婔帮倪⑔䢘㭆㛂뗂吹쉑睰깭</w:t>
      </w:r>
      <w:r>
        <w:rPr/>
        <w:t>ꥐ</w:t>
      </w:r>
      <w:r>
        <w:rPr/>
        <w:t>䐷㇎</w:t>
      </w:r>
      <w:r>
        <w:rPr/>
        <w:t>ꤴ</w:t>
      </w:r>
      <w:r>
        <w:rPr/>
        <w:t>傥묥㩨栵걩穧琦㣂뭀</w:t>
      </w:r>
      <w:r>
        <w:rPr/>
        <w:t>ꤪ</w:t>
      </w:r>
      <w:r>
        <w:rPr/>
        <w:t>쉰楕潉槂煀긻㬸皿椱癎ぎ懂䒏〯칖玩䠳⛂椷ꅍ䕧敾昬汨넭淂㌪㝋</w:t>
      </w:r>
      <w:r>
        <w:rPr/>
        <w:t>ꕏ</w:t>
      </w:r>
      <w:r>
        <w:rPr/>
        <w:t>ㅃ䁊祥〲㈷♖卤쵺쉷槂⚥熻녟⩸ヂ⮩㷂쉴恲灕ず땘䙨卸噦瑢䕈積捞</w:t>
      </w:r>
      <w:r>
        <w:rPr/>
        <w:t>ꕏ</w:t>
      </w:r>
      <w:r>
        <w:rPr/>
        <w:t>썡⽪╢洵夽扔층뭅䴤⹊橊湓椳圭㮏潤⨤♅쉬檮樱卙员┣㦩⍄</w:t>
      </w:r>
      <w:r>
        <w:rPr/>
        <w:t>ꤶ⩱</w:t>
      </w:r>
      <w:r>
        <w:rPr/>
        <w:t>转┯祎㭥놥㥪唲彅⚏</w:t>
      </w:r>
      <w:r>
        <w:rPr/>
        <w:t>ꖮ</w:t>
      </w:r>
      <w:r>
        <w:rPr/>
        <w:t>䒱坷縳縴</w:t>
      </w:r>
      <w:r>
        <w:rPr/>
        <w:t>⡆</w:t>
      </w:r>
      <w:r>
        <w:rPr/>
        <w:t>栬</w:t>
      </w:r>
      <w:r>
        <w:rPr/>
        <w:t>ꤹ</w:t>
      </w:r>
      <w:r>
        <w:rPr/>
        <w:t>癔梱撩啧獲슻䱞睥쉇⽂㩷呄䱉⍋ꥨ辣</w:t>
      </w:r>
      <w:r>
        <w:rPr/>
        <w:t>ⶻ</w:t>
      </w:r>
      <w:r>
        <w:rPr/>
        <w:t>欭㣂乂䝣</w:t>
      </w:r>
      <w:r>
        <w:rPr/>
        <w:t>ꦬ</w:t>
      </w:r>
      <w:r>
        <w:rPr/>
        <w:t>噴⩱樴湢癪眷卯眬犿噎䜦쉤申쉃㬨⩹灅䉴䝐怺䙤⭙彟磂㌺⮘썌뿂辩녰⤴⤮楧繨䁯ꏂ琦쉲놩䤶ㄲ係䭾ꅓ洫㤥⹦묻摇슘堣꺩値ꍳ汄⌨橚䄬갣乁恢</w:t>
      </w:r>
      <w:r>
        <w:rPr/>
        <w:t>ꦡ</w:t>
      </w:r>
      <w:r>
        <w:rPr/>
        <w:t>祒캏㑇䅪勂㴪⑟</w:t>
      </w:r>
      <w:r>
        <w:rPr/>
        <w:t>ꗂ</w:t>
      </w:r>
      <w:r>
        <w:rPr/>
        <w:t>숪䕤</w:t>
      </w:r>
      <w:r>
        <w:rPr/>
        <w:t>ⷍ</w:t>
      </w:r>
      <w:r>
        <w:rPr/>
        <w:t>춵</w:t>
      </w:r>
      <w:r>
        <w:rPr/>
        <w:t>⡀⬮</w:t>
      </w:r>
      <w:r>
        <w:rPr/>
        <w:t>塑偈䑑슩沬⩀㩱⩌浞䁓쉉䀪繕㡳㞬묳ꥺ⯍敡䌬ㅊꌥ갲稫쉶婔쌹쉭䈪䑞㝇縦媏쉺쉙쉵㗂均攻⨯숪⨪卄쉥歑窣㬰橗煉䵞暩稺㨤㙺㴪倫쉵瞱祳曂꥕䱱⍖眪啖迂⒵</w:t>
      </w:r>
      <w:r>
        <w:rPr/>
        <w:t>ꥃ</w:t>
      </w:r>
      <w:r>
        <w:rPr/>
        <w:t>㙦捤犬癙숤⥄梡ꌽ㣂挊弽勃쉥㨷ꥺ杸䫍未䲿吸嘦⩚⵹潈ㄤꏂ⫍婚␶橤</w:t>
      </w:r>
      <w:r>
        <w:rPr/>
        <w:t>⡑</w:t>
      </w:r>
      <w:r>
        <w:rPr/>
        <w:t>ꕏꕀ</w:t>
      </w:r>
      <w:r>
        <w:rPr/>
        <w:t>ꥧ쉰獦仂슮쉬セ頲淎꥾佬⥮榻㠳</w:t>
      </w:r>
      <w:r>
        <w:rPr/>
        <w:t>ⲵ</w:t>
      </w:r>
      <w:r>
        <w:rPr/>
        <w:t>潐땂塎辩斩⪱䭁碱깥㒿㔮숵牚㦿噫㵏㡚輮狂匮ꍃ縶塊頫爦唬束䝞쉱칰儺弭㭱䡘畍捑칬ꅗ搫Ⓜ㩆昨呭典彥ꇂ숶떻噍⬻彤⭈쉒㕪榩卟</w:t>
      </w:r>
      <w:r>
        <w:rPr/>
        <w:t>⡣⩖</w:t>
      </w:r>
      <w:r>
        <w:rPr/>
        <w:t>쉹眲䔩땈♢执剘</w:t>
      </w:r>
      <w:r>
        <w:rPr/>
        <w:t>ⵒ</w:t>
      </w:r>
      <w:r>
        <w:rPr/>
        <w:t>㐨ꅬꅋ䩯眣䤨樻䙑㟎䱘</w:t>
      </w:r>
      <w:r>
        <w:rPr/>
        <w:t>ⵉ</w:t>
      </w:r>
      <w:r>
        <w:rPr/>
        <w:t>偶</w:t>
      </w:r>
      <w:r>
        <w:rPr/>
        <w:t>ⱒ</w:t>
      </w:r>
      <w:r>
        <w:rPr/>
        <w:t>캱器▩㭯绂䐨ꍚ䚵㟍刪㣃晈䣂㩾奰</w:t>
      </w:r>
      <w:r>
        <w:rPr/>
        <w:t>ꖘ</w:t>
      </w:r>
      <w:r>
        <w:rPr/>
        <w:t>檿杪䂘쉧㮣</w:t>
      </w:r>
      <w:r>
        <w:rPr/>
        <w:t>ꕐꦩ</w:t>
      </w:r>
      <w:r>
        <w:rPr/>
        <w:t>田넽啰䱷呈匪橌祠徿摲瘺潁䇂睕焭瘶따畈쉾匷盍뭔畦쉕彀䍦刵녴塪⺣⥅楄쉨싂♢呙⵩㵇晌땂橾쉶䰳⨭쉚䀶썓⨩硠皣쎿♔ꍱ慥年煶땷慢䕓丯疻ㄯ獶挶灉䎡剅拂쉪ꎱ</w:t>
      </w:r>
      <w:r>
        <w:rPr/>
        <w:t>⡔</w:t>
      </w:r>
      <w:r>
        <w:rPr/>
        <w:t>㵨ⸯ姂䱖䄮兑ꅉ兠</w:t>
      </w:r>
      <w:r>
        <w:rPr/>
        <w:t>ⱒ</w:t>
      </w:r>
      <w:r>
        <w:rPr/>
        <w:t>쉃</w:t>
      </w:r>
      <w:r>
        <w:rPr/>
        <w:t>꧂</w:t>
      </w:r>
      <w:r>
        <w:rPr/>
        <w:t>瘴圹♋⾩놡⩗噆쉕穄싂</w:t>
      </w:r>
      <w:r>
        <w:rPr/>
        <w:t>ꔽ</w:t>
      </w:r>
      <w:r>
        <w:rPr/>
        <w:t>ⱬ</w:t>
      </w:r>
      <w:r>
        <w:rPr/>
        <w:t>勂䉥⩈□⧃</w:t>
      </w:r>
      <w:r>
        <w:rPr/>
        <w:t>ꕶ</w:t>
      </w:r>
      <w:r>
        <w:rPr/>
        <w:t>츥常㚩参⼽怫㡤ꥸ념搫剟嗂숪㴥䡇싂䱁別䱀礰</w:t>
      </w:r>
      <w:r>
        <w:rPr/>
        <w:t>⡾╹</w:t>
      </w:r>
      <w:r>
        <w:rPr/>
        <w:t>㥧塰꥘䝆</w:t>
      </w:r>
      <w:r>
        <w:rPr/>
        <w:t>ꦵ</w:t>
      </w:r>
      <w:r>
        <w:rPr/>
        <w:t>噦伣欤ꥹ⩯噣䥪㖱㐩싂䩐㵏⩍壂䅌恅歌㌶㕥参囂䠷䖣橃䑢汐걖숥쉌摒坩埍䅋⭾硄牉걷㴲⼫㭪桧摂</w:t>
      </w:r>
      <w:r>
        <w:rPr/>
        <w:t>ꤪ</w:t>
      </w:r>
      <w:r>
        <w:rPr/>
        <w:t>弩ꥫ싂䍩</w:t>
      </w:r>
      <w:r>
        <w:rPr/>
        <w:t>ꤲⵂ⩀</w:t>
      </w:r>
      <w:r>
        <w:rPr/>
        <w:t>椰瘥㍏䩅쉓갵畲偳䍭婆橞䥃⸮⎱⭒练厡啵칩术啚浖☵匭妏⩋挶乯숰숪땏뼯㩁漩敹地⑹橲걣䜶䠯幬媮㩟䗂䭥쵵㗂☹擂Ⓜ癓晤</w:t>
      </w:r>
      <w:r>
        <w:rPr/>
        <w:t>⠲⩕</w:t>
      </w:r>
      <w:r>
        <w:rPr/>
        <w:t>썟쉓숭㵸㍁猱啃制ꅂ㝁Ⓜ癔毂⬤싂撏싃</w:t>
      </w:r>
      <w:r>
        <w:rPr/>
        <w:t>꧂</w:t>
      </w:r>
      <w:r>
        <w:rPr/>
        <w:t>獠쉌卶䙖ⸯ䩕칐ꥷ</w:t>
      </w:r>
      <w:r>
        <w:rPr/>
        <w:t>Ⳃ</w:t>
      </w:r>
      <w:r>
        <w:rPr/>
        <w:t>繪⧂池딣搶넳숸☯</w:t>
      </w:r>
      <w:r>
        <w:rPr/>
        <w:t>⡙</w:t>
      </w:r>
      <w:r>
        <w:rPr/>
        <w:t>뽕</w:t>
      </w:r>
      <w:r>
        <w:rPr/>
        <w:t>Ⳃ</w:t>
      </w:r>
      <w:r>
        <w:rPr/>
        <w:t>㷂숳嫍㉦칵獍桓췎兘㯂녠㣍ꅍ磂⾩걥⍔㡭甮滂揍쉂昦栨㩫瑪㬱</w:t>
      </w:r>
      <w:r>
        <w:rPr/>
        <w:t>ⵣ</w:t>
      </w:r>
      <w:r>
        <w:rPr/>
        <w:t>乯⭤쉯⽠彧助畳㶘쉍숸徥ꄦ塭⦬ꅷ汊</w:t>
      </w:r>
      <w:r>
        <w:rPr/>
        <w:t>ꥋ</w:t>
      </w:r>
      <w:r>
        <w:rPr/>
        <w:t>깈ㅀ㇂晌쵏杆顂坦䷍꥚⭫橪礻晩⥀쉆坘ꥣ䓂묪纬슱揎撱桐禘㒏갤぀参癟幏⥬⍵睌湟獦繇悵㡬怮⏍礬⿃橺侩暡䀲숳急</w:t>
      </w:r>
      <w:r>
        <w:rPr/>
        <w:t>ꤪ</w:t>
      </w:r>
      <w:r>
        <w:rPr/>
        <w:t>쌷䠫圱䋂</w:t>
      </w:r>
      <w:r>
        <w:rPr/>
        <w:t>⣃</w:t>
      </w:r>
      <w:r>
        <w:rPr/>
        <w:t>權䵘녱쉎木⫃ㅠ祶柂䡍嘩㔪</w:t>
      </w:r>
      <w:r>
        <w:rPr/>
        <w:t>ꕆ</w:t>
      </w:r>
      <w:r>
        <w:rPr/>
        <w:t>㙥㮩</w:t>
      </w:r>
      <w:r>
        <w:rPr/>
        <w:t>ꕭ</w:t>
      </w:r>
      <w:r>
        <w:rPr/>
        <w:t>挭斵匮⬤楗机轊㌷坔⧂䭞䁲牾깅䠣묶䑰顀슏䗂㨤⩁亮倲쎱呓쉓慁␪넭⭐湣캻瑈㭟㡌</w:t>
      </w:r>
      <w:r>
        <w:rPr/>
        <w:t>ⱳ</w:t>
      </w:r>
      <w:r>
        <w:rPr/>
        <w:t>긽攲딳帴嗂頬⪩朱䔵灌挻頬⪻싂⪡䁃⩒㇂卵긪癤㔨㩞坶꥞ㅞ숻幎䥲㕾浇♫汔䄪㉐묤⦬깞硡輱柂㈵儦奮冩係穄揂</w:t>
      </w:r>
      <w:r>
        <w:rPr/>
        <w:t>⡅</w:t>
      </w:r>
      <w:r>
        <w:rPr/>
        <w:t>䩾抮轚㣂䤲쉑晷㑷圱걤㌶朱㥡싂轙儹</w:t>
      </w:r>
      <w:r>
        <w:rPr/>
        <w:t>ⴻ</w:t>
      </w:r>
      <w:r>
        <w:rPr/>
        <w:t>뭄硅슱牊䈦⬶杯㈪䬣⬽⬺칁깆弥싂쉊싂䇂㴺摌칠偳牊ꏂ䮘帺猷秃ㅒ䋎쉎偐쉑뽲轅㥴攩啧</w:t>
      </w:r>
      <w:r>
        <w:rPr/>
        <w:t>Ⱳ</w:t>
      </w:r>
      <w:r>
        <w:rPr/>
        <w:t>䊱⑪싍䓂噖䒻偖猪纩숺䍍硙癔溣揃㋍呟牸쉹啱禘浤眻啨彩噱枩䅾湩幌庥溥䭴ꥫ䴷㬹楯츫䡎쉔漸쉄噓啱卲㌭兴䵗䱣段☮形䀷㏍来ㅵ㶘쵇塮㵸晦䡃畚녖숲⻃</w:t>
      </w:r>
      <w:r>
        <w:rPr/>
        <w:t>Ⱟ</w:t>
      </w:r>
      <w:r>
        <w:rPr/>
        <w:t>潆稨땪玩樮壂㭸</w:t>
      </w:r>
      <w:r>
        <w:rPr/>
        <w:t>ꔦ♏</w:t>
      </w:r>
      <w:r>
        <w:rPr/>
        <w:t>戫쉧䍄㩦壂㉂䤸瞵䱮䝤숮昦숸椪獴乍桍뼹儫뽮건八녋沣漫䢩䩘娻咵慔ぱ㑘兵䤲숭⏂숰严쉯則瘲⩫橕숤⬶咱㭑扪⪣쉚火䔶硒슡깅䀽竂긫摓䉾䕐䎥㥦琸娪쉔惂凂떵뭱⩕쉳洹㡥父⹌戺</w:t>
      </w:r>
      <w:r>
        <w:rPr/>
        <w:t>ⶩ</w:t>
      </w:r>
      <w:r>
        <w:rPr/>
        <w:t>呯湠쉳砯㭐瑃㫃擂㣂걎쉬</w:t>
      </w:r>
      <w:r>
        <w:rPr/>
        <w:t>ⴭ</w:t>
      </w:r>
      <w:r>
        <w:rPr/>
        <w:t>ꦿ</w:t>
      </w:r>
      <w:r>
        <w:rPr/>
        <w:t>갻㝤喡湹䁓绎䬪嘺戨</w:t>
      </w:r>
      <w:r>
        <w:rPr/>
        <w:t>ⶮ</w:t>
      </w:r>
      <w:r>
        <w:rPr/>
        <w:t>偩朸슩扐物깑牆⩮쉪㜰穒넰塰繡쉀뾬칆䵀帲⑭㔷㘦彙쉃娷㥒╾㛂憥㮿䜳盂숪뿂破甪汅</w:t>
      </w:r>
      <w:r>
        <w:rPr/>
        <w:t>⠴</w:t>
      </w:r>
      <w:r>
        <w:rPr/>
        <w:t>昸쉢朮迃㓂堪쉔偎䥌磂녭䒬ㅁ砨殻⩳剭䲮䌣券杰䘪妩ꆮ庿땑⑕ꍾ㷂ォ摶㴨忂䷂㙕䑐搦㙐촴䑥㵶彁奠湗츶⽷瑶䘫쉖싎㩉柍깨摢⽨恮⹟反彊촺⥯䢿佫뭓䍎ꌥ</w:t>
      </w:r>
      <w:r>
        <w:rPr/>
        <w:t>ꤵ⵳</w:t>
      </w:r>
      <w:r>
        <w:rPr/>
        <w:t>쉤꺻傡㭘㕂婤쎏牶</w:t>
      </w:r>
      <w:r>
        <w:rPr/>
        <w:t>ⱍ</w:t>
      </w:r>
      <w:r>
        <w:rPr/>
        <w:t>쉰幫㚬꺘땪쵏瑇瞘䛂숤恈㐷싂庬䮮䍁恐쉩飂扩녑㝆</w:t>
      </w:r>
      <w:r>
        <w:rPr/>
        <w:t>ꥏ</w:t>
      </w:r>
      <w:r>
        <w:rPr/>
        <w:t>ⱌ</w:t>
      </w:r>
      <w:r>
        <w:rPr/>
        <w:t>摚䝨癶绂쉏뾩䕵改뼻棂睴ァ</w:t>
      </w:r>
      <w:r>
        <w:rPr/>
        <w:t>ꕢ</w:t>
      </w:r>
      <w:r>
        <w:rPr/>
        <w:t>䆿勍辱啨⺥獰䅁桁㘷汸ヂ㵄㝅䱩晟丶歹썫繄썑儮呬攩숭櫂䤊⺡┽㵶塊彋碿⭤㭩朲䑭㌫</w:t>
      </w:r>
      <w:r>
        <w:rPr/>
        <w:t>ⵈ</w:t>
      </w:r>
      <w:r>
        <w:rPr/>
        <w:t>쵞⹟亻汐⤪슮矎ꍬ儭噱싃㝀⍹帹숪媣</w:t>
      </w:r>
      <w:r>
        <w:rPr/>
        <w:t>ꗍ⥵</w:t>
      </w:r>
      <w:r>
        <w:rPr/>
        <w:t>牴䎡㦩곂깆㡯쉲⧂싂穨僃氺咥</w:t>
      </w:r>
      <w:r>
        <w:rPr/>
        <w:t>ⱅ┵</w:t>
      </w:r>
      <w:r>
        <w:rPr/>
        <w:t>䐳ꅤ깂䗂员ㅀ剹ꥠ㡹竍琱湤</w:t>
      </w:r>
      <w:r>
        <w:rPr/>
        <w:t>⣂☦</w:t>
      </w:r>
      <w:r>
        <w:rPr/>
        <w:t>换祶廂</w:t>
      </w:r>
      <w:r>
        <w:rPr/>
        <w:t>ⵏ⭕</w:t>
      </w:r>
      <w:r>
        <w:rPr/>
        <w:t>쵞呙弴쉨昻䅗숥㕵⪮炡飍䜻夻⩣싂⸦湞䝨収窮䃂呟␵偗㥪繳捴쉏쉺係淃礱槃⤮偎戴灾儨辥汴ㄪ땾쉙⺥㈪</w:t>
      </w:r>
      <w:r>
        <w:rPr/>
        <w:t>ꤽ</w:t>
      </w:r>
      <w:r>
        <w:rPr/>
        <w:t>瑷扃剄べ㕧櫎</w:t>
      </w:r>
      <w:r>
        <w:rPr/>
        <w:t>ꤸ</w:t>
      </w:r>
      <w:r>
        <w:rPr/>
        <w:t>幟䭖痃쉥ㄻ⌻煰椫䅵洺煐轞</w:t>
      </w:r>
      <w:r>
        <w:rPr/>
        <w:t>꧂</w:t>
      </w:r>
      <w:r>
        <w:rPr/>
        <w:t>䭪㑆晡甽抩♐걁ꥡ⍳捉汯柂璘䑦灰숪숬칔ꥪ걞㝄䒡䥮㪡갰瑋敬䠦倹</w:t>
      </w:r>
      <w:r>
        <w:rPr/>
        <w:t>⢩</w:t>
      </w:r>
      <w:r>
        <w:rPr/>
        <w:t>榮뇂婵湏杫䝈⬪兣係⍵偙⎻䂻㏍⹚硤╤긴⩵㙺䶿摡䑑떱曂辩㕴硯䏂猸⑃䕩硌ꍯ쵍뽤兹噈⨭⵴뽺㕞쉳㜫轂張⹴扩⩧業区땯穸瀻べ㦡♔㥳䑣싂䁌습㙑䡫㙵稴係뽵쉲禬劥슡顅㥧쉡杩琬☯䈫㷂瀫⩱穨㕪숮䁭쉄▵쉄⭟꥘䉵凂繓搦杯戬瀤浉昦쉭忂漮搥畀祒쉈</w:t>
      </w:r>
      <w:r>
        <w:rPr/>
        <w:t>ꥏ</w:t>
      </w:r>
      <w:r>
        <w:rPr/>
        <w:t>乴䷂쵎걖쉮츲廎쏂䙰欮䰰뽍泂숮塂丹瘪쉧㭧ꍉ녦㡪兏剁ぴ♗</w:t>
      </w:r>
      <w:r>
        <w:rPr/>
        <w:t>ꕺ</w:t>
      </w:r>
      <w:r>
        <w:rPr/>
        <w:t>䉷湎捳ㆿ勂晷敍쉚睠䰶숭쉩념䑰㡳㝞싃渱捘偭촲卯喵坠煓ꌪ⩭䭐썷丨딹쉘캩㩦壃⑯忂촰顢権娪쉢ꍲ䲏䯂⨨秂戶뾮䙍⑍瑯숵珂稥灏〬渤썠╙眭杏⫂⩸搰쉬飂栵乎摟ヂ瘺쉾쉨䝅濂㨴쉾䵱砫ꄽ丰頥㉫⩵㕏呖汘額窏伽塪슥畇</w:t>
      </w:r>
      <w:r>
        <w:rPr/>
        <w:t>ꤽ</w:t>
      </w:r>
      <w:r>
        <w:rPr/>
        <w:t>劮⍔参쉋摀걞䂥䝖框⥅싂佐乩쉰䁑㘯婪䶱佹澡뼬䠵剑䘬顀㵞柂侵䱊僂쵞녭〨쉇쉺숬剃摗泂⭩攥㕒䱱녦䑂⼹䥊</w:t>
      </w:r>
      <w:r>
        <w:rPr/>
        <w:t>ⷂ</w:t>
      </w:r>
      <w:r>
        <w:rPr/>
        <w:t>䆣晚녡껂</w:t>
      </w:r>
      <w:r>
        <w:rPr/>
        <w:t>ꖻ</w:t>
      </w:r>
      <w:r>
        <w:rPr/>
        <w:t>ㄽ䥮쉗䭎</w:t>
      </w:r>
      <w:r>
        <w:rPr/>
        <w:t>⡳</w:t>
      </w:r>
      <w:r>
        <w:rPr/>
        <w:t>畘㕚档䂱繸뾩乤⺵枘圶ꅙ朻慆灕忂㕮⍅灶숬⩒撏㢮頷뭣꥚〱偕㭈慟玬湢</w:t>
      </w:r>
      <w:r>
        <w:rPr/>
        <w:t>ꔯ</w:t>
      </w:r>
      <w:r>
        <w:rPr/>
        <w:t>㭧⻂⩚夬欶厵쵲䥷ꌬ瓂㯂싂㡺ꥬꆣ녌㕟묪䝍</w:t>
      </w:r>
      <w:r>
        <w:rPr/>
        <w:t>ⱂ</w:t>
      </w:r>
      <w:r>
        <w:rPr/>
        <w:t>奌</w:t>
      </w:r>
      <w:r>
        <w:rPr/>
        <w:t>ꕴ</w:t>
      </w:r>
      <w:r>
        <w:rPr/>
        <w:t>㭕쉨浵〉爪</w:t>
      </w:r>
      <w:r>
        <w:rPr/>
        <w:t>ⵤ</w:t>
      </w:r>
      <w:r>
        <w:rPr/>
        <w:t>獩</w:t>
      </w:r>
      <w:r>
        <w:rPr/>
        <w:t>Ⲭ</w:t>
      </w:r>
      <w:r>
        <w:rPr/>
        <w:t>ꍯ㠊㬦啁乓䥢ꌲ姂獒⹯湏쏃つ猵泂敊⩙⭤繂䱥携쉱㬮竂⹥沿뽤뗂㝪쉖䕐獍㡒婥䤫敠噕湃</w:t>
      </w:r>
      <w:r>
        <w:rPr/>
        <w:t>ꦣ</w:t>
      </w:r>
      <w:r>
        <w:rPr/>
        <w:t>漨쉢⨹╏걦倽긶榩䍂┥癷樸㩲뭨楄䘮杤刹숭䅧⥀硸넦䁥姂썷겥䄺㭤稪㟍쉆㟂睓</w:t>
      </w:r>
      <w:r>
        <w:rPr/>
        <w:t>⠪</w:t>
      </w:r>
      <w:r>
        <w:rPr/>
        <w:t>䭓溻礸稥価넻欵갤걒쉖␦뽁䐺咵䮻슻漥参♹숸숽櫎뼩噾䬩䷂믍</w:t>
      </w:r>
      <w:r>
        <w:rPr/>
        <w:t>ꗍ⹈⩔</w:t>
      </w:r>
      <w:r>
        <w:rPr/>
        <w:t>싂쉧电⦏썎敞剀煨㦏揂╏ㅹ栶㥍⨵걔⌬뭰⑧䊵䎡䥓偎</w:t>
      </w:r>
      <w:r>
        <w:rPr/>
        <w:t>ꥂ</w:t>
      </w:r>
      <w:r>
        <w:rPr/>
        <w:t>䢥婍㔥싂ꅉ懂쵸橪숤轸㒬녁䋂別㌥⬬硚㘵⨨⒱䕃種䤮輬㝥楹춡顑窏䁪匭剘숥쉷ꎘ嚿矂䜥仃摯恤쉡䁲췍㟂䥶窱쉍숬畀䩄漦㩱橧潺湌ꅦ恎硌뼩瑟슥扠牅슮넷塗䕅</w:t>
      </w:r>
      <w:r>
        <w:rPr/>
        <w:t>⢩</w:t>
      </w:r>
      <w:r>
        <w:rPr/>
        <w:t>숤쉇削싂爺䱫⩡껃佅劻䉋⹍佌싂쉇杀䴪䌱単숹䐱㊩䵣䕤剶䧂咿稥䉫㌨彶뭯</w:t>
      </w:r>
      <w:r>
        <w:rPr/>
        <w:t>⡏Ⱞ</w:t>
      </w:r>
      <w:r>
        <w:rPr/>
        <w:t>圥匥⸻瘽恔潚櫂匵祋쉬ꍮ婯㛂熿긭弩䩳䝢矂穋㊱啶䝷惂縵晇</w:t>
      </w:r>
      <w:r>
        <w:rPr/>
        <w:t>ꗂ</w:t>
      </w:r>
      <w:r>
        <w:rPr/>
        <w:t>湘竎樹拂癢橦搮瓂獆㑕㓂卙⸬숴</w:t>
      </w:r>
      <w:r>
        <w:rPr/>
        <w:t>ꔥꦵ꧂</w:t>
      </w:r>
      <w:r>
        <w:rPr/>
        <w:t>ꄳ票塍硾춵♺噦⾩깅獅帪╹㩀桹ꌬ쉏䠺癡쉇㭐쉈姂䕡㙫뾡숻碿숷剮㥺숲倹뭤绂쉟噍䭖뇂晋쉠剂숱⒩☤楬䠽␵</w:t>
      </w:r>
      <w:r>
        <w:rPr/>
        <w:t>ⱏ</w:t>
      </w:r>
      <w:r>
        <w:rPr/>
        <w:t>깍朰傘쉤捳疩䜷㌤摊㠶扅</w:t>
      </w:r>
      <w:r>
        <w:rPr/>
        <w:t>ꦵ♎</w:t>
      </w:r>
      <w:r>
        <w:rPr/>
        <w:t>䖻慯숫䭄걢쵅䙠</w:t>
      </w:r>
      <w:r>
        <w:rPr/>
        <w:t>ⱆ</w:t>
      </w:r>
      <w:r>
        <w:rPr/>
        <w:t>浟帥垩㬤쉙䬲伱娺卆㐥깶㭢䎻쉓迎묪時⑐礳䠶朦沿䑌䝾刻慵쉲䥣㏂䮣敵</w:t>
      </w:r>
      <w:r>
        <w:rPr/>
        <w:t>ꔯ</w:t>
      </w:r>
      <w:r>
        <w:rPr/>
        <w:t>쵖杖䩩숲䡚쉰問ꌪヂ䰩◂䜲〨</w:t>
      </w:r>
      <w:r>
        <w:rPr/>
        <w:t>Ⱜ</w:t>
      </w:r>
      <w:r>
        <w:rPr/>
        <w:t>ꍊ넴땵縪娱朥숪䍄㣂佰䱅쵷眨當槂睨庿櫂⿂橢ꌣ뭇㢏剺硴</w:t>
      </w:r>
      <w:r>
        <w:rPr/>
        <w:t>ꕫ</w:t>
      </w:r>
      <w:r>
        <w:rPr/>
        <w:t>地걒ꥮ⭢碮</w:t>
      </w:r>
      <w:r>
        <w:rPr/>
        <w:t>ꔭ</w:t>
      </w:r>
      <w:r>
        <w:rPr/>
        <w:t>㭑䠪搮熘帰䠣슘悏卧呧</w:t>
      </w:r>
      <w:r>
        <w:rPr/>
        <w:t>ⰽ</w:t>
      </w:r>
      <w:r>
        <w:rPr/>
        <w:t>ꌨ䁏奕묪숷嘤瀹딵묪╆垥枩년契洴칳</w:t>
      </w:r>
      <w:r>
        <w:rPr/>
        <w:t>⵰</w:t>
      </w:r>
      <w:r>
        <w:rPr/>
        <w:t>㴦淂쌹忍坺怰ꅄ㙥⑕㌷侩晧⬸땫䢱꺵싎总勂⪮搤轞噭灪劵敞䜺瑤싃⬲䥣뽺♯杍䛂쉯珂☥㖘辬䤲䐳爽福숴楁␺⭪兟숱깮</w:t>
      </w:r>
      <w:r>
        <w:rPr/>
        <w:t>ꤩ</w:t>
      </w:r>
      <w:r>
        <w:rPr/>
        <w:t>쉴⩉⻍뽀䄩摭傡</w:t>
      </w:r>
      <w:r>
        <w:rPr/>
        <w:t>ꥄ</w:t>
      </w:r>
      <w:r>
        <w:rPr/>
        <w:t>畁佫쉀</w:t>
      </w:r>
      <w:r>
        <w:rPr/>
        <w:t>⠊</w:t>
      </w:r>
      <w:r>
        <w:rPr/>
        <w:t>䍚飂⩾숯䩏䩱嗍싂摳</w:t>
      </w:r>
      <w:r>
        <w:rPr/>
        <w:t>ꦿ</w:t>
      </w:r>
      <w:r>
        <w:rPr/>
        <w:t>ꍁ㦮╹瑧ꌽ地煏䤲쉨⩣떬깫呢녌⩡渫兇䠶䡤擂獧偶ㅰ쉶쉇놮剅漮ぉ睩㬮䪏숪祰䁰㛂椶秂쉾颮彬㐲儻嚿싂䤵䍯卞䗂婣</w:t>
      </w:r>
      <w:r>
        <w:rPr/>
        <w:t>ⱬ╖</w:t>
      </w:r>
      <w:r>
        <w:rPr/>
        <w:t>쉙䋂쉰狂仂湬㫂㠱⩆愻</w:t>
      </w:r>
      <w:r>
        <w:rPr/>
        <w:t>ꥋ</w:t>
      </w:r>
      <w:r>
        <w:rPr/>
        <w:t>幌㘸㬮䒘쉐</w:t>
      </w:r>
      <w:r>
        <w:rPr/>
        <w:t>⡉</w:t>
      </w:r>
      <w:r>
        <w:rPr/>
        <w:t>ィ쉬眻䴣悵歶䯂㙵⻎潧慩熘䩺䭢扬䁄</w:t>
      </w:r>
      <w:r>
        <w:rPr/>
        <w:t>ꥄ♑</w:t>
      </w:r>
      <w:r>
        <w:rPr/>
        <w:t>숮繕收捯㢡칙䭄獀㬱╀껎娵㓂癱漫祎摦幆浥値潥汶忂湁顎嘺⍓滂呾䍤䝪묲揂䩠⥳噬䱳⍗㴴匪썮ꅎ㐳䘤</w:t>
      </w:r>
      <w:r>
        <w:rPr/>
        <w:t>⣂</w:t>
      </w:r>
      <w:r>
        <w:rPr/>
        <w:t>ꄬ숪䂩䄻畴䠪唩䯂쏂瘸炱㬣睞뽀⩟䱃劮걯쉲咱歮爴塩嘥㡳┻畅䩩㟂瞬汪煃沬슿쵉쉦컂㘶剃秂숫䕓慷ꥡ㑬池塂瑬䝓咘䃂狂䬻㕤⫂쉏⼪⸰㑪숯昹穓䳂歫ꍕ乊敠믂䃂畬㜱㴴㷂拂穧쌪百뽞</w:t>
      </w:r>
      <w:r>
        <w:rPr/>
        <w:t>ꕘ</w:t>
      </w:r>
      <w:r>
        <w:rPr/>
        <w:t>쉩㫂</w:t>
      </w:r>
      <w:r>
        <w:rPr/>
        <w:t>ꕪ</w:t>
      </w:r>
      <w:r>
        <w:rPr/>
        <w:t>쉙䱉着숦桋숪䑹ㅞ㑰步⪵犻楫⤶⵩䙴ꌲ땔燂㞩⫂䕕놵쉧</w:t>
      </w:r>
      <w:r>
        <w:rPr/>
        <w:t>ꖣ</w:t>
      </w:r>
      <w:r>
        <w:rPr/>
        <w:t>쉲㩕䮣偏ꥤ接協䙢偲☮慹숰⪩棂樬侻㍗츯轲公뽀刪⛃뼦樻䷍㕆쉤桘쉷⒘썀쉑畆⽋</w:t>
      </w:r>
      <w:r>
        <w:rPr/>
        <w:t>ꖿ</w:t>
      </w:r>
      <w:r>
        <w:rPr/>
        <w:t>务怺呏欭딯⩟</w:t>
      </w:r>
      <w:r>
        <w:rPr/>
        <w:t>⢬</w:t>
      </w:r>
      <w:r>
        <w:rPr/>
        <w:t>䵎址⩉䝒㵹娵㍀剢㫎츦㭵</w:t>
      </w:r>
      <w:r>
        <w:rPr/>
        <w:t>ꦿ</w:t>
      </w:r>
      <w:r>
        <w:rPr/>
        <w:t>縵☦␵嘻䃎㍅춿곂敦㊻妿꥚⚩㝩摓瑬슏싂㖡ꎣ㯂㊮睬⭡칳㝙痂슡嗎儣皵䥁⯂漵ꍕ⫂걶땘慾彉㍨煐沩뽵쉃</w:t>
      </w:r>
      <w:r>
        <w:rPr/>
        <w:t>ꤰ</w:t>
      </w:r>
      <w:r>
        <w:rPr/>
        <w:t>䘩㝞灕潰㦣⽋숬쉖䌽䕹쎡織⻂㙄숷䅶僂奌㐽슬⒩Ⓨ㶱㕔䌹╥湹</w:t>
      </w:r>
      <w:r>
        <w:rPr/>
        <w:t>ꥋ</w:t>
      </w:r>
      <w:r>
        <w:rPr/>
        <w:t>㘲쌪睾琦䠻䍷ㆩね슻㝶䕤ꥢ卄摨䕞썤㠬㪱쉎</w:t>
      </w:r>
      <w:r>
        <w:rPr/>
        <w:t>Ⱝ</w:t>
      </w:r>
      <w:r>
        <w:rPr/>
        <w:t>潟㍠圵嘰䞡⍮䭎쉢䭀畧⚱</w:t>
      </w:r>
      <w:r>
        <w:rPr/>
        <w:t>⡙⹚</w:t>
      </w:r>
      <w:r>
        <w:rPr/>
        <w:t>洶〻㍵輤䍣⩈渺椱县呓쉣촭䄱䷎㙂剥湷䉲䣎</w:t>
      </w:r>
      <w:r>
        <w:rPr/>
        <w:t>ⶏ</w:t>
      </w:r>
      <w:r>
        <w:rPr/>
        <w:t>쉆㬽땧䔺㕤ꏂ梩䲏뭌㐲縮䝰朮ꥢ싎䩒䲥㕢㐶捀啩橴䙬繤轙㡋⩯樭橴汕깓姂⩰晈燍扺䝫潒痂䝱♞嚣中佃쉭杶皮</w:t>
      </w:r>
      <w:r>
        <w:rPr/>
        <w:t>Ⳃ</w:t>
      </w:r>
      <w:r>
        <w:rPr/>
        <w:t>녡뽑싂頹⧂ꍐ䜺懂걞념穱㠦祲⹣㩋건♵剕䘫䙵땕䕦㭊䈩侘싂싂䘭焪溡恢庣㬊뮘乄䤮樷禮振걥㡫畩㔣䛂僂睖쉦㥰奾轪慑쉯</w:t>
      </w:r>
      <w:r>
        <w:rPr/>
        <w:t>ꦬ</w:t>
      </w:r>
      <w:r>
        <w:rPr/>
        <w:t>떩瑱⹥瓂䨵䕅獎瑗晫啞뿂슬䣂㭓쉃噟쉰⽄䉨䍠僂䱢㘪潮㝟凎䀨珂䭹䙎㭃慧䅡兗汘䱇쉉⸦⩈숸싂촫쉸</w:t>
      </w:r>
      <w:r>
        <w:rPr/>
        <w:t>ⰳ</w:t>
      </w:r>
      <w:r>
        <w:rPr/>
        <w:t>あ슻칆礵</w:t>
      </w:r>
      <w:r>
        <w:rPr/>
        <w:t>Ɱ</w:t>
      </w:r>
      <w:r>
        <w:rPr/>
        <w:t>湱煊㙘䈭夯㩈무썬渵䱲繁</w:t>
      </w:r>
      <w:r>
        <w:rPr/>
        <w:t>Ⱚ</w:t>
      </w:r>
      <w:r>
        <w:rPr/>
        <w:t>ꍸ숯捭憵녞㩇掵碿믂獂憵汩䐥⛂夦串礸睆敷噤䍄㍎넷㉱쉞呆⚏偔禥㩬䙊ꅑ㍉瑓猻㕖㛂㇂䝾䤶灨乤넮亮촬刷癞娸挨㡣桨⩫坂╭䕘〻</w:t>
      </w:r>
      <w:r>
        <w:rPr/>
        <w:t>ꤶ꧂</w:t>
      </w:r>
      <w:r>
        <w:rPr/>
        <w:t>顳䮮夳⍺싍樻窣㇂ꄫ슡淂䞬⒡슿숮♰䍂⫂䩌儸嚵슿㔪때쉂願頣櫂싂啤珂畫凂癓顴⽚⧂圯轔쉏喏嘪兄戲剮畆숪颩煙</w:t>
      </w:r>
      <w:r>
        <w:rPr/>
        <w:t>⣂</w:t>
      </w:r>
      <w:r>
        <w:rPr/>
        <w:t>媩㖬칠旂轇㕅卐뭓㛂漯㵃兟⭦뽧㈣걢춣</w:t>
      </w:r>
      <w:r>
        <w:rPr/>
        <w:t>ꔫ</w:t>
      </w:r>
      <w:r>
        <w:rPr/>
        <w:t>䈳䜯䪘䜺</w:t>
      </w:r>
      <w:r>
        <w:rPr/>
        <w:t>꧂</w:t>
      </w:r>
      <w:r>
        <w:rPr/>
        <w:t>溮␩盂</w:t>
      </w:r>
      <w:r>
        <w:rPr/>
        <w:t>ⵦ</w:t>
      </w:r>
      <w:r>
        <w:rPr/>
        <w:t>塓</w:t>
      </w:r>
      <w:r>
        <w:rPr/>
        <w:t>ꤩ⤭</w:t>
      </w:r>
      <w:r>
        <w:rPr/>
        <w:t>㩶樻⶘剙뾮張╃唻④뭑癥㢵넷幾쉘奢婁ꥮ眵捠摡㈭慊⏍ㅬ彑☹⹤偑⫂䩤瘰獫䥍摉癍쏂眥擂⭖┭⴮♬㦏氶⽘⻂祘䵪쉺㘲깷敁奂㤯㣍剐</w:t>
      </w:r>
      <w:r>
        <w:rPr/>
        <w:t>ꔩ</w:t>
      </w:r>
      <w:r>
        <w:rPr/>
        <w:t>湸线䩑㚡獉繷湩恄瑹䍂</w:t>
      </w:r>
      <w:r>
        <w:rPr/>
        <w:t>ꕔ</w:t>
      </w:r>
      <w:r>
        <w:rPr/>
        <w:t>㝤淂殥牫</w:t>
      </w:r>
      <w:r>
        <w:rPr/>
        <w:t>ꤸ⩍</w:t>
      </w:r>
      <w:r>
        <w:rPr/>
        <w:t>慅습뽠桄뭙</w:t>
      </w:r>
      <w:r>
        <w:rPr/>
        <w:t>ⵃ</w:t>
      </w:r>
      <w:r>
        <w:rPr/>
        <w:t>䝚싂畎⪱䁞ꥨ愩</w:t>
      </w:r>
      <w:r>
        <w:rPr/>
        <w:t>⡨</w:t>
      </w:r>
      <w:r>
        <w:rPr/>
        <w:t>琲쵎녘</w:t>
      </w:r>
      <w:r>
        <w:rPr/>
        <w:t>⠥</w:t>
      </w:r>
      <w:r>
        <w:rPr/>
        <w:t>㭢䡟⨤潭䍘獭㑧卤</w:t>
      </w:r>
      <w:r>
        <w:rPr/>
        <w:t>⡎ⱥ</w:t>
      </w:r>
      <w:r>
        <w:rPr/>
        <w:t>彘</w:t>
      </w:r>
      <w:r>
        <w:rPr/>
        <w:t>ꔦ</w:t>
      </w:r>
      <w:r>
        <w:rPr/>
        <w:t>捌睁䁂确䁰㷂컎㦣牃歓㄰侻䱕㤫瘵뇂㬴⥑癟䍐垮䲩矂ꥶ㑌㍟瑥晋⤻埃䁵䉯⑒睳숣숹춡迂㙇佟噋䍹땂価</w:t>
      </w:r>
      <w:r>
        <w:rPr/>
        <w:t>ⵗ</w:t>
      </w:r>
      <w:r>
        <w:rPr/>
        <w:t>䵂由椵牴䜯깚쏂歭쌪⮏촺╁敥汓㩫玵쉵穎医㈲䱔摢楌戯</w:t>
      </w:r>
      <w:r>
        <w:rPr/>
        <w:t>ꤪ</w:t>
      </w:r>
      <w:r>
        <w:rPr/>
        <w:t>匸⍎⒮쉕쉈䩖⑤䴵걑⑷㥡</w:t>
      </w:r>
      <w:r>
        <w:rPr/>
        <w:t>ꕺ╢</w:t>
      </w:r>
      <w:r>
        <w:rPr/>
        <w:t>偰뽒⑂睋吲⯂⥙癷擂ꥸ矂⍄쵓㷂悿昽䙋嗂䤴䊏딫摧㪩㫃◍</w:t>
      </w:r>
      <w:r>
        <w:rPr/>
        <w:t>ꥄ</w:t>
      </w:r>
      <w:r>
        <w:rPr/>
        <w:t>䫃徣愪噟焣奩㉕撣䀱灞䑤⺥길氦⩡⾻俍⑺</w:t>
      </w:r>
      <w:r>
        <w:rPr/>
        <w:t>ⱖ☪</w:t>
      </w:r>
      <w:r>
        <w:rPr/>
        <w:t>숽参䇂歒顇䍥㨰⑥⩎獪噈飂噷⨩ꅇ䇂⍗쉮䁤⌷⩖⑴뽒睳焦␮刦欩頯婷嘺偦쌱☫櫂놵湱憘</w:t>
      </w:r>
      <w:r>
        <w:rPr/>
        <w:t>ꕳ⩍</w:t>
      </w:r>
      <w:r>
        <w:rPr/>
        <w:t>⽠㕨䋂䶩⻃㕁䬣㕃榩╶㥪쉌拂扆⹉㠫╗售⨊䎏侵䃂싂傮쉟</w:t>
      </w:r>
      <w:r>
        <w:rPr/>
        <w:t>⡏</w:t>
      </w:r>
      <w:r>
        <w:rPr/>
        <w:t>报拃杮䎩㓃㑚勂歺绂촭慔㵸⼪礬㐨牾儸禡琵싂숣쵗갺㔭㨮佋恴컂獅걠斥潍泂䨺䩹칣땱</w:t>
      </w:r>
      <w:r>
        <w:rPr/>
        <w:t>ꥉ</w:t>
      </w:r>
      <w:r>
        <w:rPr/>
        <w:t>㉒坦뿎걐㘩뼷</w:t>
      </w:r>
      <w:r>
        <w:rPr/>
        <w:t>ꤽ</w:t>
      </w:r>
      <w:r>
        <w:rPr/>
        <w:t>싍䁤䜦㉂噠</w:t>
      </w:r>
      <w:r>
        <w:rPr/>
        <w:t>ⲩ</w:t>
      </w:r>
      <w:r>
        <w:rPr/>
        <w:t>敀剴漣㔤쉲걺堹壂</w:t>
      </w:r>
      <w:r>
        <w:rPr/>
        <w:t>Ⱳ</w:t>
      </w:r>
      <w:r>
        <w:rPr/>
        <w:t>戱槂殮㌥䝞乐⍑礪稭樤啲⥇</w:t>
      </w:r>
      <w:r>
        <w:rPr/>
        <w:t>⡘</w:t>
      </w:r>
      <w:r>
        <w:rPr/>
        <w:t>㢡䭨ꍀ偓걏硹䩤㮿浳塓欥싃䱋㍓┸挷⎥┻琯㥓╱䅸濂顏顨奯ぅ䓂⯂䟂珃䕈⌸䀭恭㛂砻偤걦禥畒瀱漣愹歅쉔</w:t>
      </w:r>
      <w:r>
        <w:rPr/>
        <w:t>ꦱ</w:t>
      </w:r>
      <w:r>
        <w:rPr/>
        <w:t>轡盂䨱䏎斘⍮㉰숮숪摳딻⪩幟㋂칀㡤</w:t>
      </w:r>
      <w:r>
        <w:rPr/>
        <w:t>ⴴ</w:t>
      </w:r>
      <w:r>
        <w:rPr/>
        <w:t>敁㯍飂亡啒⨪㴥栻⩪㭘急䅆倳㍕惂偣䤺⎮坍改欸쉭漨㙷祳㴨杂쉃⌽坨擂䘪佘晅婖卖㐪泃偩쉉ꍀ卓㧂ㆡㅋ⍦究숴㤦猥쌲뽋⩂㧂쵍慭┩ꄯ摍祠췍硘ㄪ䳂硩偂쉑䀨䟂撮䬺弻き扥╴盂圪⑙⩗쉈否硍㘭咥朲皩焪䙪䀥ꌣ潫济칥슻昦㯍㑳㉶瓂煴䗂飂夷갣㤸睪利깯</w:t>
      </w:r>
      <w:r>
        <w:rPr/>
        <w:t>ꤷ</w:t>
      </w:r>
      <w:r>
        <w:rPr/>
        <w:t>㮮㒡㝉汬춻뼣繅㜻秂쉔昸㑨㏂깂⚥䍖搯㠴歭㇂㨷兠⩤疬捋⎩硪噂䒡㋃㮏半䈹稥┴㡄땩㶘穤䁆佚婶쵭䵥䁾伴ꅇ獉</w:t>
      </w:r>
      <w:r>
        <w:rPr/>
        <w:t>ꦿ</w:t>
      </w:r>
      <w:r>
        <w:rPr/>
        <w:t>樽䴵긦歨潣䵳</w:t>
      </w:r>
      <w:r>
        <w:rPr/>
        <w:t>Ⲯ</w:t>
      </w:r>
      <w:r>
        <w:rPr/>
        <w:t>欰揍轕䑧獳␮焫㝞礤丸煤</w:t>
      </w:r>
      <w:r>
        <w:rPr/>
        <w:t>Ⱬ</w:t>
      </w:r>
      <w:r>
        <w:rPr/>
        <w:t>项</w:t>
      </w:r>
      <w:r>
        <w:rPr/>
        <w:t>ꔮ</w:t>
      </w:r>
      <w:r>
        <w:rPr/>
        <w:t>頵㙠칖</w:t>
      </w:r>
      <w:r>
        <w:rPr/>
        <w:t>ⴺ</w:t>
      </w:r>
      <w:r>
        <w:rPr/>
        <w:t>颥츺䈳㥶栻㝺䛂㡦</w:t>
      </w:r>
      <w:r>
        <w:rPr/>
        <w:t>ꕪ</w:t>
      </w:r>
      <w:r>
        <w:rPr/>
        <w:t>時癬</w:t>
      </w:r>
      <w:r>
        <w:rPr/>
        <w:t>ꗂꕨ</w:t>
      </w:r>
      <w:r>
        <w:rPr/>
        <w:t>깗숱䁣</w:t>
      </w:r>
      <w:r>
        <w:rPr/>
        <w:t>Ɐ</w:t>
      </w:r>
      <w:r>
        <w:rPr/>
        <w:t>繉樣砦㋂</w:t>
      </w:r>
      <w:r>
        <w:rPr/>
        <w:t>⠷</w:t>
      </w:r>
      <w:r>
        <w:rPr/>
        <w:t>쉚偂湾</w:t>
      </w:r>
      <w:r>
        <w:rPr/>
        <w:t>⠦</w:t>
      </w:r>
      <w:r>
        <w:rPr/>
        <w:t>慊뭏吮迂牙쉙泂㥹숰뭂곂⪮⸳偉迍땨啈</w:t>
      </w:r>
      <w:r>
        <w:rPr/>
        <w:t>ⵇ</w:t>
      </w:r>
      <w:r>
        <w:rPr/>
        <w:t>婞䶡矂抏뭎㬫䵪곂⮱捰딸升噊杀坶䭱癰⵱⻎塢轟쉫晩⤤扡㪘轔橆䬳怰㋂㭩칸䙠싃⩪縻乩帮쉵㙾煷兯失싂弬塞㞵䍷⑞槂䩄㩁䦩批ꅗお奪쉮숬䥗</w:t>
      </w:r>
      <w:r>
        <w:rPr/>
        <w:t>ꤩ⥶</w:t>
      </w:r>
      <w:r>
        <w:rPr/>
        <w:t>쉳ꥣ竂캘瑬剐椱㡉䋂稪澮㭌䁷</w:t>
      </w:r>
      <w:r>
        <w:rPr/>
        <w:t>⡂⡧</w:t>
      </w:r>
      <w:r>
        <w:rPr/>
        <w:t>䔮ꥦ녇嘬뼤呈稤껂汃䄽촬㍎柂晵啒떮摁僂痂幢䍶ㅁ㕮ꇂ쉋犩㣍䪬呸辩䔹䄫◍がㅅ㉏嫂䬪쉓敄喿쉌栳匬䇃㓂갻쉂싎睌渳</w:t>
      </w:r>
      <w:r>
        <w:rPr/>
        <w:t>ⵘ</w:t>
      </w:r>
      <w:r>
        <w:rPr/>
        <w:t>倸⵪户嚡</w:t>
      </w:r>
      <w:r>
        <w:rPr/>
        <w:t>ꤻ</w:t>
      </w:r>
      <w:r>
        <w:rPr/>
        <w:t>칲ヂ㍹礽ꍮ圊呷䌫癘䅀긭㙧縪쏂撱抿参䩣⑙㍭慮䊱稥걭숫쉩䐮䋂⥍咩び祤䒬ㄪ䚿疩怪⥱䬲쉱숮쉗⩉㡋㒘濃橵特䅏㓂眮瘳쉮滂ꏂ潮㑥㕉뾏숻伪氦灩曂㩉硚欤䲏ꏂ㉧㘯䡇瀱畭獖搻⛂卪㩯番佰攣朴頹噴揃爥</w:t>
      </w:r>
      <w:r>
        <w:rPr/>
        <w:t>ꖥ</w:t>
      </w:r>
      <w:r>
        <w:rPr/>
        <w:t>쉶쉘䉌瀤⍡潓䩍啁彏㴹吰䉑⦩⑋㩢䥪恴栦稸㧍媏纮坡塱</w:t>
      </w:r>
      <w:r>
        <w:rPr/>
        <w:t>Ⱞ</w:t>
      </w:r>
      <w:r>
        <w:rPr/>
        <w:t>樤䑖䧍</w:t>
      </w:r>
      <w:r>
        <w:rPr/>
        <w:t>ꕀ</w:t>
      </w:r>
      <w:r>
        <w:rPr/>
        <w:t>敪칦싂砷哂츸夶┵㔤꥘♔슮丯⩂땹䉙䱍片</w:t>
      </w:r>
      <w:r>
        <w:rPr/>
        <w:t>ꥃ</w:t>
      </w:r>
      <w:r>
        <w:rPr/>
        <w:t>姂敌쉗桲浙쌩娰숣䌮⼵䧃倭滃婋扯歶☬戱ꇂ쉙䤪惂沿恂硃澱㥵쉌쉖⍌癢㘽弨길塂㶡允則⯂ぱ춏䒡垮敨䐭䱳䡂愮弦䊏株칤䉟㯂彯卶</w:t>
      </w:r>
      <w:r>
        <w:rPr/>
        <w:t>ꦬ</w:t>
      </w:r>
      <w:r>
        <w:rPr/>
        <w:t>䟂杶⩳⹚쉰뇂쉦眦㩵땵痂煅䘪㮮⮡⸳廂灹겵슱뭒剳䍐呷㕳匽㮩䁆掮䟂</w:t>
      </w:r>
      <w:r>
        <w:rPr/>
        <w:t>ꖣ</w:t>
      </w:r>
      <w:r>
        <w:rPr/>
        <w:t>㤴㫂噊</w:t>
      </w:r>
      <w:r>
        <w:rPr/>
        <w:t>꧍</w:t>
      </w:r>
      <w:r>
        <w:rPr/>
        <w:t>ꅮ츰捀㍗싂愳洦䝠䈮곂⴪廂쉶ꇂ⌣쉍摔䩔⵪佺慢懂쉺䭟村ꥷ䟂佃</w:t>
      </w:r>
      <w:r>
        <w:rPr/>
        <w:t>ꥒ</w:t>
      </w:r>
      <w:r>
        <w:rPr/>
        <w:t>㌦栬⼻縳䩳側琲氽轐嘲潂슥洱츤㖣⸶楚㵤싃㝇槂쉊뭵楩뽭쉣池䌩穮⍟潭拂烂洭否뿂塺㜪䭖쉗睙ㄻ</w:t>
      </w:r>
      <w:r>
        <w:rPr/>
        <w:t>ꦣ⭢</w:t>
      </w:r>
      <w:r>
        <w:rPr/>
        <w:t>땫僂숪䤹繨䭣昹㟂何桪灌</w:t>
      </w:r>
      <w:r>
        <w:rPr/>
        <w:t>ꤷ⤩</w:t>
      </w:r>
      <w:r>
        <w:rPr/>
        <w:t>㈷䞣</w:t>
      </w:r>
      <w:r>
        <w:rPr/>
        <w:t>ⱆ</w:t>
      </w:r>
      <w:r>
        <w:rPr/>
        <w:t>琭딬榿┴剢杰⴮厥⮘佅磃嘨猷兗딻♾呵ꥠ䖏砤㇂克</w:t>
      </w:r>
      <w:r>
        <w:rPr/>
        <w:t>ꤶ</w:t>
      </w:r>
      <w:r>
        <w:rPr/>
        <w:t>䕏뭎吮䣂䱪䐳䁒瘷슱㫍쵀瓎䔥婣⵷幗噈瀳</w:t>
      </w:r>
      <w:r>
        <w:rPr/>
        <w:t>⠰</w:t>
      </w:r>
      <w:r>
        <w:rPr/>
        <w:t>쉶仂找啩煘숸쉏䅠ꅐ⹹捒㵘儷晾쉒㡍䒵ꅥ썮听습녍睮癇穪秂쉭祃匪瑁慤♑戤㊣㐹䭫떻常浯偄㵟䭾牖거掿慤晢澱䤸⦱슿汤㷍橇顪쉲戬戳䝄䱄睊楓晊ꥶ椱㉶摞깒朵垱桱㡀䥱쉱咏楠汑㝃畁㠦氲⒣樺獺晗买㩖뗎쉹撩恣⯂䭮椥⨣</w:t>
      </w:r>
      <w:r>
        <w:rPr/>
        <w:t>ꔫ</w:t>
      </w:r>
      <w:r>
        <w:rPr/>
        <w:t>奂뽦頱싂汥橌汘䷎眫⤺㍺摗⺣</w:t>
      </w:r>
      <w:r>
        <w:rPr/>
        <w:t>⡕</w:t>
      </w:r>
      <w:r>
        <w:rPr/>
        <w:t>䑺갱쉂䥈噡슥婊묯䉌⩗䝮浣煥⿂㶣彦㛂幔䡒廂晞⽙♠싎◂╶썳啅䋂☽╣␱制⹁颩숪슬潟稭ꅚ⺩穄搩㞘䱃䈮䵸쉆䄊穑繰墥繌␯敕㴬儻깺⥫優樫㞩습䕴繌㚩㍞䁸넽楯쉠㜺䷂㥗⥂䍁♞갬긷컂쉥⩵坙禵⪣慮厱</w:t>
      </w:r>
      <w:r>
        <w:rPr/>
        <w:t>ⵢ</w:t>
      </w:r>
      <w:r>
        <w:rPr/>
        <w:t>⽁쉗䭐儥䰪殻곂ꅊ䙔墩祷恷媏깟庿縲椴涵䵄䕂ㅡ슣⥡䩇狂狂楆坉扦⍋槂䄱種氩兯幙瓂䃂뭁쉲䰣兵숫徏⵳䑚묤䒣⹴䵎</w:t>
      </w:r>
      <w:r>
        <w:rPr/>
        <w:t>⡾</w:t>
      </w:r>
      <w:r>
        <w:rPr/>
        <w:t>슱숨싂䅲佊䥩쉩췂촤橗㌪</w:t>
      </w:r>
      <w:r>
        <w:rPr/>
        <w:t>ꕣ</w:t>
      </w:r>
      <w:r>
        <w:rPr/>
        <w:t>ヂ</w:t>
      </w:r>
      <w:r>
        <w:rPr/>
        <w:t>꥟</w:t>
      </w:r>
      <w:r>
        <w:rPr/>
        <w:t>灡弨敵䉣㩷偉⩬뭢칠塤灊瑆乤懂⾱牧怪</w:t>
      </w:r>
      <w:r>
        <w:rPr/>
        <w:t>ⵌ</w:t>
      </w:r>
      <w:r>
        <w:rPr/>
        <w:t>㏂뾏绂㝤싂滂묦㡺惂坹⌷繢绂〭䆬䔳曎숪挵⑁</w:t>
      </w:r>
      <w:r>
        <w:rPr/>
        <w:t>⡈</w:t>
      </w:r>
      <w:r>
        <w:rPr/>
        <w:t>恈湆顬㉭㬩塮㠰堪爵䅕䷎䅕煢橬⫂♗쉗硶칱の参獬恵辱</w:t>
      </w:r>
      <w:r>
        <w:rPr/>
        <w:t>ꤵ</w:t>
      </w:r>
      <w:r>
        <w:rPr/>
        <w:t>海瘰晲㘱㝳</w:t>
      </w:r>
      <w:r>
        <w:rPr/>
        <w:t>ⱨ</w:t>
      </w:r>
      <w:r>
        <w:rPr/>
        <w:t>ꍍ䍆牙䪡싂</w:t>
      </w:r>
      <w:r>
        <w:rPr/>
        <w:t>Ⱛ</w:t>
      </w:r>
      <w:r>
        <w:rPr/>
        <w:t>䩵䟂搪䱶⩙싂匶걨坟㌷䈬⾱뽚ꄹ轥숵싂┷拎ㅉ挸丯㒏囂⯂樷䵩䔪㘯颬漷</w:t>
      </w:r>
      <w:r>
        <w:rPr/>
        <w:t>ꥏ⫂</w:t>
      </w:r>
      <w:r>
        <w:rPr/>
        <w:t>埂㩹桀摟</w:t>
      </w:r>
      <w:r>
        <w:rPr/>
        <w:t>ⵅ</w:t>
      </w:r>
      <w:r>
        <w:rPr/>
        <w:t>帷坾亥梘濂㉟穠扦硞</w:t>
      </w:r>
      <w:r>
        <w:rPr/>
        <w:t>ⱦ</w:t>
      </w:r>
      <w:r>
        <w:rPr/>
        <w:t>圴癅眥䵚慮匴쉶懎⬳⨽媻漬⮵㝷</w:t>
      </w:r>
      <w:r>
        <w:rPr/>
        <w:t>⡸</w:t>
      </w:r>
      <w:r>
        <w:rPr/>
        <w:t>摦ꥹ䩏曂杲䁠䍗〸䱍估ꥮ뗂㉙㶮쉵婱浊싂㉸摮啇䮘쉤瓂㔻䰦奁䅙壂숣眬쏂䵩䱄숽磂䪬䔬洱杺䄴싂ꅰ失⪡딦㒣㕩䒵奭畴┭䙨⬹숽㔻協⍋嘭䁵</w:t>
      </w:r>
      <w:r>
        <w:rPr/>
        <w:t>⡒</w:t>
      </w:r>
      <w:r>
        <w:rPr/>
        <w:t>摏囃䅫潡칤㩮쉟㝷ㄶ縲䁄㖥뽙僂䙢㡸沬佁슡奷䪱倱㙔㊵</w:t>
      </w:r>
      <w:r>
        <w:rPr/>
        <w:t>ⵊ</w:t>
      </w:r>
      <w:r>
        <w:rPr/>
        <w:t>汹䙺⯂䨲潒洳橨瑘뮩㕂坉㨻佡쉥⥚䭾䟎⪬杵轮欵䩺唭晃</w:t>
      </w:r>
      <w:r>
        <w:rPr/>
        <w:t>⡥</w:t>
      </w:r>
      <w:r>
        <w:rPr/>
        <w:t>뾩㭢烂彷쉪╔獄꥞녤䃂⤺㴮길⥤復숽庻碩顉㚘⍰쉤摔挭넮怦♔潰幡츦䓂浅顂夯</w:t>
      </w:r>
      <w:r>
        <w:rPr/>
        <w:t>꤯</w:t>
      </w:r>
      <w:r>
        <w:rPr/>
        <w:t>楹⹉</w:t>
      </w:r>
      <w:r>
        <w:rPr/>
        <w:t>⢘</w:t>
      </w:r>
      <w:r>
        <w:rPr/>
        <w:t>숦</w:t>
      </w:r>
      <w:r>
        <w:rPr/>
        <w:t>⠲⵷</w:t>
      </w:r>
      <w:r>
        <w:rPr/>
        <w:t>쉹⤴䧂帩</w:t>
      </w:r>
      <w:r>
        <w:rPr/>
        <w:t>⡏</w:t>
      </w:r>
      <w:r>
        <w:rPr/>
        <w:t>숽㚻쵠礲</w:t>
      </w:r>
      <w:r>
        <w:rPr/>
        <w:t>ꥒ</w:t>
      </w:r>
      <w:r>
        <w:rPr/>
        <w:t>㯂㕡숸깚䆱冻搭䟂䙊╄곂輯⪩噾婭ꍡ垱ㄲ祅</w:t>
      </w:r>
      <w:r>
        <w:rPr/>
        <w:t>ⶡ⛂</w:t>
      </w:r>
      <w:r>
        <w:rPr/>
        <w:t>䱞ꥤ⌸㌺嫂痃橅奡嫂䉵輵抣쉨洸䵂檬㔣䓂㭱긹Ⓜ涩걸堪彔洸⤴⩊ꥪ洩摌䧂쉗쌶걷슣庘畇䒩슱㠩슣묰毃夶⥐㏎⦩轊ま椤剒䜩楓卧䡊갽䉴㬹禥뼽忎</w:t>
      </w:r>
      <w:r>
        <w:rPr/>
        <w:t>ꖻⵧ</w:t>
      </w:r>
      <w:r>
        <w:rPr/>
        <w:t>㍒怴ꍈ䁗갽㘫ㅙ杁櫂</w:t>
      </w:r>
      <w:r>
        <w:rPr/>
        <w:t>ⲱ</w:t>
      </w:r>
      <w:r>
        <w:rPr/>
        <w:t>頮氹䙉⑅灰싂昪쉊숫埂䴸栊쉕숹</w:t>
      </w:r>
      <w:r>
        <w:rPr/>
        <w:t>ⶩ</w:t>
      </w:r>
      <w:r>
        <w:rPr/>
        <w:t>㥸♖㤵呉䝁깳瘳䱃甪⏃毂</w:t>
      </w:r>
      <w:r>
        <w:rPr/>
        <w:t>⣂</w:t>
      </w:r>
      <w:r>
        <w:rPr/>
        <w:t>㐸䩣쉪㥸㉢</w:t>
      </w:r>
      <w:r>
        <w:rPr/>
        <w:t>Ⱖ</w:t>
      </w:r>
      <w:r>
        <w:rPr/>
        <w:t>䨶乡╋做呕恗㭎녌縲쉢婷恣浆</w:t>
      </w:r>
      <w:r>
        <w:rPr/>
        <w:t>Ⲙ</w:t>
      </w:r>
      <w:r>
        <w:rPr/>
        <w:t>濂挷숭俍偃猣쉭忂슱眯穃䲩甽䱸廍싂㨪␸녚彟祃㴽段녘㠱㕰淂䆬堮䠳敍⩶⽮⴨䜬䥐땂묣彋╌歐䀤䈷䥹年⭂뽌䣂牔煤䜶㴻庡塉껎㠵겵㕨☣轢㠮䨽䁸䍲嫂년㤶擂쉁㕩䱏磂乸</w:t>
      </w:r>
      <w:r>
        <w:rPr/>
        <w:t>ꕶ</w:t>
      </w:r>
      <w:r>
        <w:rPr/>
        <w:t>㡍傱䵦䯂弣李㭗彇橭檡ꅶ桘癭傩쏂땀杊䙾뽤딫⸷쉑㝳䬮깸싍䅨▩伬㡏䁫咮䎮埂䣂걬枮䬺⩀牘振㘺埂⥢匦뿃橮㘫쎩⪘煌䈦橾</w:t>
      </w:r>
      <w:r>
        <w:rPr/>
        <w:t>꧂⩸</w:t>
      </w:r>
      <w:r>
        <w:rPr/>
        <w:t>悱㍋硫䵘燎砽㭨て䳂㭡㴹컃爦忂帴</w:t>
      </w:r>
      <w:r>
        <w:rPr/>
        <w:t>⠶</w:t>
      </w:r>
      <w:r>
        <w:rPr/>
        <w:t>沏☤个毂䙇⭫䑢揂迂媘㈹뽱쉞煫⨴䑾勂儱쎵╭♾ぢ쉷ꍡ煡쏂灸쉲긶䙹녏쉇摡⭏穐⫎숳⑇扢쉱橗憣䔤䓂练</w:t>
      </w:r>
      <w:r>
        <w:rPr/>
        <w:t>⡆⭗</w:t>
      </w:r>
      <w:r>
        <w:rPr/>
        <w:t>ꕳ</w:t>
      </w:r>
      <w:r>
        <w:rPr/>
        <w:t>桙곂╍珂傻瑹焨瑁䵳坴</w:t>
      </w:r>
      <w:r>
        <w:rPr/>
        <w:t>ꤹ</w:t>
      </w:r>
      <w:r>
        <w:rPr/>
        <w:t>揂祑啳愪꥔儸쎩畃煴厩쉶⺮⥑呂䦡壍묺焳⹢塏</w:t>
      </w:r>
      <w:r>
        <w:rPr/>
        <w:t>⢡</w:t>
      </w:r>
      <w:r>
        <w:rPr/>
        <w:t>⺥쉱䙎戽湣穎呉硆㨵浰싂⍟썏썂摅䉊⍫咥䉖堪桳卤╳촹塾⩺汈쉭␱佇呫┦牞䣂縵穉卹䭀槂싂㎿昮唩䶵商渭</w:t>
      </w:r>
      <w:r>
        <w:rPr/>
        <w:t>ꦏ</w:t>
      </w:r>
      <w:r>
        <w:rPr/>
        <w:t>噱弩佸</w:t>
      </w:r>
      <w:r>
        <w:rPr/>
        <w:t>ꦮ</w:t>
      </w:r>
      <w:r>
        <w:rPr/>
        <w:t>焲뽕恊微⩏썆扮䌴旂㈱穦佴䍆洽넹갷⚵떵䵩쉲䅀쉪松쉾䣂塩ꍺ牃갻㮣楞牴ꥲ攷䩍싃⍙き地슡╴쉧墮庩㵈⭘㴦䬥䫂攫쉘걆斱睈㓂㕧䈥摉佚竂ꆬ坾䰲㏂</w:t>
      </w:r>
      <w:r>
        <w:rPr/>
        <w:t>ꕋ</w:t>
      </w:r>
      <w:r>
        <w:rPr/>
        <w:t>樳쵆䕌㵤쉹긭⬪瑇䰭牏쉬䱨</w:t>
      </w:r>
      <w:r>
        <w:rPr/>
        <w:t>ⱄ</w:t>
      </w:r>
      <w:r>
        <w:rPr/>
        <w:t>奉䑠╌扱娪妮쉑䀵</w:t>
      </w:r>
      <w:r>
        <w:rPr/>
        <w:t>Ⳃ</w:t>
      </w:r>
      <w:r>
        <w:rPr/>
        <w:t>偨</w:t>
      </w:r>
      <w:r>
        <w:rPr/>
        <w:t>ꥋ</w:t>
      </w:r>
      <w:r>
        <w:rPr/>
        <w:t>恺穁輽⩷噟摎歚</w:t>
      </w:r>
      <w:r>
        <w:rPr/>
        <w:t>ⵢ</w:t>
      </w:r>
      <w:r>
        <w:rPr/>
        <w:t>ꅳ㡏卋</w:t>
      </w:r>
      <w:r>
        <w:rPr/>
        <w:t>ⲏ</w:t>
      </w:r>
      <w:r>
        <w:rPr/>
        <w:t>轤眥牋璩䘩䵋깠潄杋灇摬</w:t>
      </w:r>
      <w:r>
        <w:rPr/>
        <w:t>ꕄ⭙</w:t>
      </w:r>
      <w:r>
        <w:rPr/>
        <w:t>侩</w:t>
      </w:r>
      <w:r>
        <w:rPr/>
        <w:t>ⱷ</w:t>
      </w:r>
      <w:r>
        <w:rPr/>
        <w:t>姎殱⤬숶痂♢걓塬쉰</w:t>
      </w:r>
      <w:r>
        <w:rPr/>
        <w:t>ⵊ</w:t>
      </w:r>
      <w:r>
        <w:rPr/>
        <w:t>槂洪⒥䜻段쉎⦵䜩哂쉳佺㉲㥞숭䈭堣ヂ숻쉑숬⩪</w:t>
      </w:r>
      <w:r>
        <w:rPr/>
        <w:t>ꥋ</w:t>
      </w:r>
      <w:r>
        <w:rPr/>
        <w:t>奈楮癳㝓杩妡⿃슥캬畫쉚⫃싃敷ꌽ</w:t>
      </w:r>
      <w:r>
        <w:rPr/>
        <w:t>ꤦ</w:t>
      </w:r>
      <w:r>
        <w:rPr/>
        <w:t>䵥塏呷쉃渨</w:t>
      </w:r>
      <w:r>
        <w:rPr/>
        <w:t>ꤸ</w:t>
      </w:r>
      <w:r>
        <w:rPr/>
        <w:t>㍄慵娣痂䬱繫杨煯啐弫迂쎬灦彏㕬╾啲싂摋춿⭮ㅉ䍉</w:t>
      </w:r>
      <w:r>
        <w:rPr/>
        <w:t>ⱉ</w:t>
      </w:r>
      <w:r>
        <w:rPr/>
        <w:t>振䝖쉍杺䛂湸숊䠯껂堽깾湺䅺畆ꎡ⩈䩸</w:t>
      </w:r>
      <w:r>
        <w:rPr/>
        <w:t>ⷂ</w:t>
      </w:r>
      <w:r>
        <w:rPr/>
        <w:t>䙇欮쉡㈫濂㕸晍㐺ꅁ瑌⻎䌱䉲伹究儫㑅㎏卮쉌柂敍顚瓂䂏䭯꥖慭佔싂싂磍刴䭳놥갤ꌯ奓</w:t>
      </w:r>
      <w:r>
        <w:rPr/>
        <w:t>ⱳ</w:t>
      </w:r>
      <w:r>
        <w:rPr/>
        <w:t>灪呭迂⤷㕶慗땾뽀挤硁滂测灰䙴䈴䖥殩㘫쉀쉉䕙㬮轗䔻땍숪ㅆ础特㕚ꥲ䈽伷朴㴹畃吭稭湘䆣獠싍壂쉦ぷ轁䔬싂㉞轱漪㋂澱䘩㭲穆牑⭸嘹䤬♒牗</w:t>
      </w:r>
      <w:r>
        <w:rPr/>
        <w:t>⢩</w:t>
      </w:r>
      <w:r>
        <w:rPr/>
        <w:t>割窿쏂묪䍲凂쉣</w:t>
      </w:r>
      <w:r>
        <w:rPr/>
        <w:t>ꕠ</w:t>
      </w:r>
      <w:r>
        <w:rPr/>
        <w:t>䵒太卋䉵勂⨣싂縷⹧뽶潠弭书긬烂깢兒兌캡漺偶炿吨⩅秂녪䳍╯⹨걀卹橥楖楳습䙀䥌猵깶쉌䚥睠步䐶뭉庥㶵⑐契㫃Ⓜ塇썫䢘㤽㕗걏</w:t>
      </w:r>
      <w:r>
        <w:rPr/>
        <w:t>ꦩ⨥</w:t>
      </w:r>
      <w:r>
        <w:rPr/>
        <w:t>瓍枥⼺单⸤쉂碱ꍩ㩷</w:t>
      </w:r>
      <w:r>
        <w:rPr/>
        <w:t>⡱</w:t>
      </w:r>
      <w:r>
        <w:rPr/>
        <w:t>澩꥚싂⚡椣㩣䡀斱戬朵㍅숪妥漷挱</w:t>
      </w:r>
      <w:r>
        <w:rPr/>
        <w:t>ⰹ</w:t>
      </w:r>
      <w:r>
        <w:rPr/>
        <w:t>欳䥧㡾䉩뗂䛂䥒ꅚꥶ㝔繾㛂㌭呭妿</w:t>
      </w:r>
      <w:r>
        <w:rPr/>
        <w:t>ꕂ</w:t>
      </w:r>
      <w:r>
        <w:rPr/>
        <w:t>⡾</w:t>
      </w:r>
      <w:r>
        <w:rPr/>
        <w:t>곂쉈顥쉱</w:t>
      </w:r>
      <w:r>
        <w:rPr/>
        <w:t>ⵠ</w:t>
      </w:r>
      <w:r>
        <w:rPr/>
        <w:t>䑂쉫夤쉱㠮␷穓╣啥</w:t>
      </w:r>
      <w:r>
        <w:rPr/>
        <w:t>ⱏ</w:t>
      </w:r>
      <w:r>
        <w:rPr/>
        <w:t>㉗놵쉹桓슘窩䙓礣슣戸潞㍡䥭䄪칄䌪쉉从㡊娩㮵䥇뭳皘漯䤤务ㅆ捁歈亏⶿쉂</w:t>
      </w:r>
      <w:r>
        <w:rPr/>
        <w:t>ⱘ</w:t>
      </w:r>
      <w:r>
        <w:rPr/>
        <w:t>䙁搪⎮쉅歄佯楥⭘䅏</w:t>
      </w:r>
      <w:r>
        <w:rPr/>
        <w:t>ⵐ</w:t>
      </w:r>
      <w:r>
        <w:rPr/>
        <w:t>瑙㠶긺顫⼣⻍繚숱䓂疣圫䩦꺘</w:t>
      </w:r>
      <w:r>
        <w:rPr/>
        <w:t>ꥀ</w:t>
      </w:r>
      <w:r>
        <w:rPr/>
        <w:t>窮癰쉱稹ꏂ奅昪⭌棂敠㵚呈㌴쉎쉮婪ꆬ㐷㕯㟂뽵㘸ヂ껂䙟癄습洳熩砨㭔硓㤯乸⦻女쉦牙⨮숭椳礤礭㔨楙㤰漯쉉䍃슥㴭祵쉣숱燂㦏秂쉋啩숴慌浌⭳橣曂呙</w:t>
      </w:r>
      <w:r>
        <w:rPr/>
        <w:t>ꔦ</w:t>
      </w:r>
      <w:r>
        <w:rPr/>
        <w:t>梩堪숦숱뽗ㅋ㷂</w:t>
      </w:r>
      <w:r>
        <w:rPr/>
        <w:t>ꥎ</w:t>
      </w:r>
      <w:r>
        <w:rPr/>
        <w:t>埃体걵浭唰璥橎厏</w:t>
      </w:r>
      <w:r>
        <w:rPr/>
        <w:t>ⱕ</w:t>
      </w:r>
      <w:r>
        <w:rPr/>
        <w:t>啄瀹ꍨ湞剆㉍㫂吤⭃⦘秂㡙澣숸⭤</w:t>
      </w:r>
      <w:r>
        <w:rPr/>
        <w:t>ꕩ</w:t>
      </w:r>
      <w:r>
        <w:rPr/>
        <w:t>余䞘摓㑞桢ꍁ轕⩞拂썪弪奣䖿</w:t>
      </w:r>
      <w:r>
        <w:rPr/>
        <w:t>ꤸ</w:t>
      </w:r>
      <w:r>
        <w:rPr/>
        <w:t>穨恵汐䉨䕋⤰걹슮漳쉭싂슡쉄䊮ꅃ갬싂䮣䕇婊䩂슻␰쵆숪ꅏ㑞</w:t>
      </w:r>
      <w:r>
        <w:rPr/>
        <w:t>ꕈ</w:t>
      </w:r>
      <w:r>
        <w:rPr/>
        <w:t>㈻憡穊牨縩優敞䩌⼭쵉湦牮㌨㜯♅썢慒㭆琵吮숫䉡숲垥癡䌫沘䝩牧戮뇂㡌䡐䒡睸䁫繦㐤湰쌸⭁滎㙗䱔쉗浏䤭啞伪칤┪撣杨祷亏㎥㙳ㅋ䤺긩싍䍍礤쉋矍稫㨤桧喡䄯㭦묽</w:t>
      </w:r>
      <w:r>
        <w:rPr/>
        <w:t>꧂</w:t>
      </w:r>
      <w:r>
        <w:rPr/>
        <w:t>㨊䀪䬵䡃段李畗까迂쉮嫎啪쉂䕶쉓</w:t>
      </w:r>
      <w:r>
        <w:rPr/>
        <w:t>ⳍ</w:t>
      </w:r>
      <w:r>
        <w:rPr/>
        <w:t>漥㝙㭋䩨涣㩚쉙奣숥慥僃㫎枣㍰眬媩刷朷⬵</w:t>
      </w:r>
      <w:r>
        <w:rPr/>
        <w:t>ꗍ</w:t>
      </w:r>
      <w:r>
        <w:rPr/>
        <w:t>洬奰㙢づ㭸㵕⤷숹樯恶戸倽</w:t>
      </w:r>
      <w:r>
        <w:rPr/>
        <w:t>ꦩⴶ䷂</w:t>
      </w:r>
      <w:r>
        <w:rPr/>
        <w:t>栵쉬吤飂〵㩵溩滂坫╦倷䥈牶轒娮䭠䌭摵䍺걹懂</w:t>
      </w:r>
      <w:r>
        <w:rPr/>
        <w:t>꧂</w:t>
      </w:r>
      <w:r>
        <w:rPr/>
        <w:t>犱숨獾䱸扊稩䬶淂년噲摪檘뽑䟂㡌썺䂮䡈⍉吹㞏쉆ꥬ猬啋㉟</w:t>
      </w:r>
      <w:r>
        <w:rPr/>
        <w:t>ꥒ</w:t>
      </w:r>
      <w:r>
        <w:rPr/>
        <w:t>㴪숫䒥煟䵷㡅긬ꅦ䁒婖㐬唳⹲奩䛂㥉繙䘷歇⸷ꅓ쉹뽯쉹㘤⑉䓂㫍掣땚⚩떡촱뼶</w:t>
      </w:r>
      <w:r>
        <w:rPr/>
        <w:t>ꤺ</w:t>
      </w:r>
      <w:r>
        <w:rPr/>
        <w:t>挪쉵煶吪治〹顬</w:t>
      </w:r>
      <w:r>
        <w:rPr/>
        <w:t>ⲩ</w:t>
      </w:r>
      <w:r>
        <w:rPr/>
        <w:t>極煋牋佖꤮仂佾쉮ꏂ噔뭾숴䦘䱭纏㣂㘷吪쌮䜬깕勍㢥祈䱕뼯䙄숰뭎䭔禮轔ꅰ督淍뭱뭍弪竍㍭折咏䍞癬뮏砽⩕⬫㟂佲凂㎬쌭䙐껂㙎ⸯ습渥</w:t>
      </w:r>
      <w:r>
        <w:rPr/>
        <w:t>ⵧ</w:t>
      </w:r>
      <w:r>
        <w:rPr/>
        <w:t>숲刵쉙╫㥵斥ꅙ䕬畬穓</w:t>
      </w:r>
      <w:r>
        <w:rPr/>
        <w:t>ⴳ</w:t>
      </w:r>
      <w:r>
        <w:rPr/>
        <w:t>䝑画䵱湲䝅䰳吲㝵玏녶畍椱숵灷䬸쌰㦱汖⩂㣃ꅤ숩桄ꍪ</w:t>
      </w:r>
      <w:r>
        <w:rPr/>
        <w:t>ⱀ</w:t>
      </w:r>
      <w:r>
        <w:rPr/>
        <w:t>汣⌮⵾무䉲䡠쉘発츴ꏎ숦⥩硭椰㉋䉁畚砩帽뽧ꥠ丨接쉺㍔洨癕⎡债儻</w:t>
      </w:r>
    </w:p>
    <w:p>
      <w:pPr>
        <w:pStyle w:val="PreformattedText"/>
        <w:bidi w:val="0"/>
        <w:spacing w:before="0" w:after="0"/>
        <w:jc w:val="left"/>
        <w:rPr/>
      </w:pPr>
      <w:r>
        <w:rPr/>
        <w:t>㜦漤㈴朸輭摪案⩠哂㥗幪獓⸶橅勂啪示娹偡睑獐癀숶쵸縥⩚杴䙵䄮</w:t>
      </w:r>
      <w:r>
        <w:rPr/>
        <w:t>ꦏ</w:t>
      </w:r>
      <w:r>
        <w:rPr/>
        <w:t>䐻纩僂捌㭹䝉묱砷⺡䰨╫䑅⨰卆♳걮㝁쉊쉯楑婏</w:t>
      </w:r>
      <w:r>
        <w:rPr/>
        <w:t>ꗂ</w:t>
      </w:r>
      <w:r>
        <w:rPr/>
        <w:t>⽢㩦汰⼭㕈嫃⫂㠺䠨晆囂斿숷呰쉙乥稥㒡顃㵘</w:t>
      </w:r>
      <w:r>
        <w:rPr/>
        <w:t>⠤</w:t>
      </w:r>
      <w:r>
        <w:rPr/>
        <w:t>旍だ䡏景ど쉺쉌쉌⩍煞嫂䁇䦿♮</w:t>
      </w:r>
      <w:r>
        <w:rPr/>
        <w:t>ⶩ</w:t>
      </w:r>
      <w:r>
        <w:rPr/>
        <w:t>桪㕨㬴촱</w:t>
      </w:r>
      <w:r>
        <w:rPr/>
        <w:t>Ⱳ⒡</w:t>
      </w:r>
      <w:r>
        <w:rPr/>
        <w:t>犮┤㈵쉩ꆡ숥땄ꍟ⩖煉犻灵䕌䀪橦숦傱⭂</w:t>
      </w:r>
      <w:r>
        <w:rPr/>
        <w:t>Ɐ</w:t>
      </w:r>
      <w:r>
        <w:rPr/>
        <w:t>숹䍅椥戨</w:t>
      </w:r>
      <w:r>
        <w:rPr/>
        <w:t>ꦩ</w:t>
      </w:r>
      <w:r>
        <w:rPr/>
        <w:t>桨뾬慒唱</w:t>
      </w:r>
      <w:r>
        <w:rPr/>
        <w:t>ꤸ</w:t>
      </w:r>
      <w:r>
        <w:rPr/>
        <w:t>묹ꥺ玩⨵쉺氬㚣稵揂桖숥㢘婓桚畲䭏慡슩⍡䠷卬周땀긵拂䒡噸썏捚슏攫⹞福䱸갺瑄湃쉠䚿楊⌫ぶ썏毂䱓㉶</w:t>
      </w:r>
      <w:r>
        <w:rPr/>
        <w:t>ꔰ⩰</w:t>
      </w:r>
      <w:r>
        <w:rPr/>
        <w:t>㑮쉍䑘勂洫쉥題쉈畔껍뭺兓潵繫䤷㠤吳乸乔뭚汨䑚捁汦柂䜩䐶㙰칙</w:t>
      </w:r>
      <w:r>
        <w:rPr/>
        <w:t>ꦩ⩨ⵢ</w:t>
      </w:r>
      <w:r>
        <w:rPr/>
        <w:t>穀睊帹⵫㵺쉐畐檵涬㑞䕡ざ쉓쉁딦磂숴㙫礭彍䭬搯彯挭礣⫂轔ꅫ渪⼽䢻焱슩⩙潀潥Ⓨ㙲쉠쉇栊쉋焷㤹슻㘵倭숷뿂⸮놬</w:t>
      </w:r>
      <w:r>
        <w:rPr/>
        <w:t>ⱬ</w:t>
      </w:r>
      <w:r>
        <w:rPr/>
        <w:t>쉞⪘漸歳窻畧⫂㑚姂慑桨僂ꍇ癄娷쉳</w:t>
      </w:r>
      <w:r>
        <w:rPr/>
        <w:t>ⲡ</w:t>
      </w:r>
      <w:r>
        <w:rPr/>
        <w:t>떬</w:t>
      </w:r>
      <w:r>
        <w:rPr/>
        <w:t>ꦻ</w:t>
      </w:r>
      <w:r>
        <w:rPr/>
        <w:t>元䩞楡⒥</w:t>
      </w:r>
      <w:r>
        <w:rPr/>
        <w:t>ꤩ</w:t>
      </w:r>
      <w:r>
        <w:rPr/>
        <w:t>潏䝋仂⯃䝮</w:t>
      </w:r>
      <w:r>
        <w:rPr/>
        <w:t>ꥆ⭙</w:t>
      </w:r>
      <w:r>
        <w:rPr/>
        <w:t>矍䑈╤橢쉰洲䉕숸硶夵㭌歩쉂〩偡⻎㥷轲懂熏</w:t>
      </w:r>
      <w:r>
        <w:rPr/>
        <w:t>ⰹ</w:t>
      </w:r>
      <w:r>
        <w:rPr/>
        <w:t>䔻挪䡡穤㙰⤮㗂噰깟楙墿칵숶廂灮ㅖ煚秂楈潸伵㤪䁂쉩博㍐㌺촳⍥轋숪녠䝊뽁嗂㭴婾㵴偃⵩乙娪〹汰㉂児싂祸䥬呷뗂⮬㵨㘹①숮⨸츷칃瓂䴲潱ꍍ悮䤸쵈奣쉓㉣恅ㅘꅲ丮때颥㝖뽟쉗獬敠숱␪啙䫂辩⬬偄湂</w:t>
      </w:r>
      <w:r>
        <w:rPr/>
        <w:t>ꤻ</w:t>
      </w:r>
      <w:r>
        <w:rPr/>
        <w:t>⻍쏂瘷弶穌␵쌴㶮싂塾劬䍹猴쉑乮枮⩏恦ꌲ땶厘㨣⥴</w:t>
      </w:r>
      <w:r>
        <w:rPr/>
        <w:t>ⷂ</w:t>
      </w:r>
      <w:r>
        <w:rPr/>
        <w:t>促绂⽯杞樥</w:t>
      </w:r>
      <w:r>
        <w:rPr/>
        <w:t>ꕏ</w:t>
      </w:r>
      <w:r>
        <w:rPr/>
        <w:t>䁶⍀恹偧繣坚獾㗂员惃⨶녑뭆ィ</w:t>
      </w:r>
      <w:r>
        <w:rPr/>
        <w:t>ꗂ</w:t>
      </w:r>
      <w:r>
        <w:rPr/>
        <w:t>䴴䥊썶煭⨪㵎䉘灗ㄵ潞䒻슱飂漦ㄹ</w:t>
      </w:r>
      <w:r>
        <w:rPr/>
        <w:t>ꕇ</w:t>
      </w:r>
      <w:r>
        <w:rPr/>
        <w:t>窮嘬潗ヂ嚻溻㑡䙔쉺䬺䈰㉫噀㈩믍층뗂싎凂幰唶呸汧䚥쉭矂썘㥉佧칡⍞䍮䴸뮡札䎏딲⤭眪</w:t>
      </w:r>
      <w:r>
        <w:rPr/>
        <w:t>ⵍ</w:t>
      </w:r>
      <w:r>
        <w:rPr/>
        <w:t>究眤쉀⩃⺬</w:t>
      </w:r>
      <w:r>
        <w:rPr/>
        <w:t>ⱚ</w:t>
      </w:r>
      <w:r>
        <w:rPr/>
        <w:t>偁슥</w:t>
      </w:r>
      <w:r>
        <w:rPr/>
        <w:t>ⴻ♦</w:t>
      </w:r>
      <w:r>
        <w:rPr/>
        <w:t>녷涘</w:t>
      </w:r>
      <w:r>
        <w:rPr/>
        <w:t>ⵯ</w:t>
      </w:r>
      <w:r>
        <w:rPr/>
        <w:t>䙨ꍗ㕇妏仂숤壂</w:t>
      </w:r>
      <w:r>
        <w:rPr/>
        <w:t>ⱸ</w:t>
      </w:r>
      <w:r>
        <w:rPr/>
        <w:t>十䍌㜯쉅</w:t>
      </w:r>
      <w:r>
        <w:rPr/>
        <w:t>ꔦ</w:t>
      </w:r>
      <w:r>
        <w:rPr/>
        <w:t>庻⨰橓㕌呬塌湬焲㍎楨哎슿䵅䚏欤♯䫂쌫뮵㵀憣䕂浏⤫欱杬垩싂桹浕樯㏂䝣㑏硷煮坓忂奔槂㍊뽋뭩ꌴ㭢칹漯乭숭佮乂䐬疡空╍䍢䕱穲㡖숻ꥰ</w:t>
      </w:r>
      <w:r>
        <w:rPr/>
        <w:t>꧂</w:t>
      </w:r>
      <w:r>
        <w:rPr/>
        <w:t>䑀塍⭔㵀♚썗⨭⑭烂䡇穴뮣疏♲쉪䎮㌤㍌싂䵮㇂杉爮擂䉱帨頪幐繮卩㌪䌩㙋⒬㝏뿃煎숽녣쌽⌻녃ふ뽫촬㙊啑㩯䭤⩙疿뽓敚恶쉯䝁湮</w:t>
      </w:r>
      <w:r>
        <w:rPr/>
        <w:t>ꤱ</w:t>
      </w:r>
      <w:r>
        <w:rPr/>
        <w:t>噳쵉乘⵺轉숥䉁꥔娵党딯숩䩒䚩䱘⺩땑䌻┻剶㠭䕺扟线㋂梵⍔煾㕕硊兵</w:t>
      </w:r>
      <w:r>
        <w:rPr/>
        <w:t>꧂</w:t>
      </w:r>
      <w:r>
        <w:rPr/>
        <w:t>漪㙳㦥捘瑃䙒䰣뽕㑆極䝬吶瞮䠩싂쉫棂ギ깪攥繘ꅞ䥅杨䑋</w:t>
      </w:r>
      <w:r>
        <w:rPr/>
        <w:t>꤭</w:t>
      </w:r>
      <w:r>
        <w:rPr/>
        <w:t>嘻㥢楟禩㗂⚱娳穱顴⥒⶘㉟긹啾䙷쉙딱⑮썪⥐係</w:t>
      </w:r>
      <w:r>
        <w:rPr/>
        <w:t>ⶮ</w:t>
      </w:r>
      <w:r>
        <w:rPr/>
        <w:t>㑯彾㘱㭫喣</w:t>
      </w:r>
      <w:r>
        <w:rPr/>
        <w:t>ⵋ</w:t>
      </w:r>
      <w:r>
        <w:rPr/>
        <w:t>㓂盎쎥䮏浃秂겵긺딳⭚믎吳獫楌㝙咬갳繩䉏䭱㍘潭嫂쉊</w:t>
      </w:r>
      <w:r>
        <w:rPr/>
        <w:t>⡳</w:t>
      </w:r>
      <w:r>
        <w:rPr/>
        <w:t>剧㨊瑸渻橚即⹞숫ꏂ弭쉔ꥣ녊숩쉃䱥쏃晏䝩䍄杮彙狂䱅㖬睴싂啋抵칣⹂⼮扚싂煲</w:t>
      </w:r>
      <w:r>
        <w:rPr/>
        <w:t>⡖</w:t>
      </w:r>
      <w:r>
        <w:rPr/>
        <w:t>慇슮晕⩊습啪⒬ォ⦡⽏玵啈捖갶歳繄捶쵮</w:t>
      </w:r>
      <w:r>
        <w:rPr/>
        <w:t>ꔪ</w:t>
      </w:r>
      <w:r>
        <w:rPr/>
        <w:t>곃䠻摵䵤뭹䙩杄춏</w:t>
      </w:r>
      <w:r>
        <w:rPr/>
        <w:t>ꕓ</w:t>
      </w:r>
      <w:r>
        <w:rPr/>
        <w:t>杏㌨쉋汃媘㙵䥏参</w:t>
      </w:r>
      <w:r>
        <w:rPr/>
        <w:t>⡅</w:t>
      </w:r>
      <w:r>
        <w:rPr/>
        <w:t>参ꥩ灳캱ォ쉾촽䀥摾䥢䭗䇃徬㉋顬㜹兪坈㕱啎☤廍쎻⧂㤰뭧䱹㝯㎥墩束欮⩖</w:t>
      </w:r>
      <w:r>
        <w:rPr/>
        <w:t>Ⱚ</w:t>
      </w:r>
      <w:r>
        <w:rPr/>
        <w:t>匶Ⓧ练椫珍숵㣂幌輱딷⭌䗂</w:t>
      </w:r>
      <w:r>
        <w:rPr/>
        <w:t>ꕣ</w:t>
      </w:r>
      <w:r>
        <w:rPr/>
        <w:t>㭯⍘쉩쉀坕⛂幔恩⩫䝾ㄬ報깧⑑唪</w:t>
      </w:r>
      <w:r>
        <w:rPr/>
        <w:t>ⵥ</w:t>
      </w:r>
      <w:r>
        <w:rPr/>
        <w:t>䡍䍙〈杷갪止健橃畾㦻瑇㩙轊쉬瀤倪㭪</w:t>
      </w:r>
      <w:r>
        <w:rPr/>
        <w:t>ꕥ</w:t>
      </w:r>
      <w:r>
        <w:rPr/>
        <w:t>剧㘣轭⺩嘫す㡙䍦礸㑦</w:t>
      </w:r>
      <w:r>
        <w:rPr/>
        <w:t>Ⳃ</w:t>
      </w:r>
      <w:r>
        <w:rPr/>
        <w:t>为╈</w:t>
      </w:r>
      <w:r>
        <w:rPr/>
        <w:t>Ⳃ</w:t>
      </w:r>
      <w:r>
        <w:rPr/>
        <w:t>縻濂숽䱄䅐쉸쉷兹堵妏㭞橕녭扶䩧䴣</w:t>
      </w:r>
      <w:r>
        <w:rPr/>
        <w:t>Ⳃ</w:t>
      </w:r>
      <w:r>
        <w:rPr/>
        <w:t>渪䡤燂䭖抱⛂㓂凃㑰촳쵬䠺䞬冘녲⍤杲浲侩冏攬助繪敘⬶㭶梮쉉⯂刬⬬瓂⯂</w:t>
      </w:r>
      <w:r>
        <w:rPr/>
        <w:t>Ɐ</w:t>
      </w:r>
      <w:r>
        <w:rPr/>
        <w:t>盎긩⿂䘷凃</w:t>
      </w:r>
      <w:r>
        <w:rPr/>
        <w:t>ꕸ</w:t>
      </w:r>
      <w:r>
        <w:rPr/>
        <w:t>啔칳</w:t>
      </w:r>
      <w:r>
        <w:rPr/>
        <w:t>ⵧ⭈ⵃ</w:t>
      </w:r>
      <w:r>
        <w:rPr/>
        <w:t>䨰</w:t>
      </w:r>
      <w:r>
        <w:rPr/>
        <w:t>ꥅ</w:t>
      </w:r>
      <w:r>
        <w:rPr/>
        <w:t>の⛃䪮垬䣂塈摀摉䷂怸瑸촰Ⓙ㍉㗃</w:t>
      </w:r>
      <w:r>
        <w:rPr/>
        <w:t>⵰</w:t>
      </w:r>
      <w:r>
        <w:rPr/>
        <w:t>㞻㋂䉩硫嘹獹쉇䔭助摓㤤꺘啮㊣淂中쉔쉸㑱㚘썁⥑⩱䂮桯伴帱根婫灅汈䜯⛎숤</w:t>
      </w:r>
      <w:r>
        <w:rPr/>
        <w:t>ⴰ</w:t>
      </w:r>
      <w:r>
        <w:rPr/>
        <w:t>剙輻娸飂ꍚ㙍塃쉨堨</w:t>
      </w:r>
      <w:r>
        <w:rPr/>
        <w:t>Ⱛ⑧</w:t>
      </w:r>
      <w:r>
        <w:rPr/>
        <w:t>䍳㍞⿂繅べ兘䉸쉇䀪썲츭祷樥</w:t>
      </w:r>
      <w:r>
        <w:rPr/>
        <w:t>ⴵ</w:t>
      </w:r>
      <w:r>
        <w:rPr/>
        <w:t>〦塍⥋䌲庵䵈ꅁ⩰ꥵ恉呌녘</w:t>
      </w:r>
      <w:r>
        <w:rPr/>
        <w:t>ꦬ</w:t>
      </w:r>
      <w:r>
        <w:rPr/>
        <w:t>嘤⭕恧㗂眴췂柂⩎丽婲㷂</w:t>
      </w:r>
      <w:r>
        <w:rPr/>
        <w:t>ꤲ</w:t>
      </w:r>
      <w:r>
        <w:rPr/>
        <w:t>滂轣杇楆漺쉘䱅곂䠻硪ꎬ撩窮剡浒</w:t>
      </w:r>
      <w:r>
        <w:rPr/>
        <w:t>⠽</w:t>
      </w:r>
      <w:r>
        <w:rPr/>
        <w:t>海洶촣乥䏂</w:t>
      </w:r>
      <w:r>
        <w:rPr/>
        <w:t>ⷂ</w:t>
      </w:r>
      <w:r>
        <w:rPr/>
        <w:t>汰噍䡗挲照哂䩀爹쉐彶柂扺䑃ㅫ䠰琻䤬쵢⥖恕츹甮奌曂輵䫂燂</w:t>
      </w:r>
      <w:r>
        <w:rPr/>
        <w:t>ꦣ⹹</w:t>
      </w:r>
      <w:r>
        <w:rPr/>
        <w:t>㭫悩姎睈뭞쉓습</w:t>
      </w:r>
      <w:r>
        <w:rPr/>
        <w:t>⡳</w:t>
      </w:r>
      <w:r>
        <w:rPr/>
        <w:t>㎿䖩㙒㡓槂畡猶䄻숲啉帤祓⼶楆䤣坫␪숮⍋熏</w:t>
      </w:r>
      <w:r>
        <w:rPr/>
        <w:t>ⶩ</w:t>
      </w:r>
      <w:r>
        <w:rPr/>
        <w:t>㵎</w:t>
      </w:r>
      <w:r>
        <w:rPr/>
        <w:t>ꦏ</w:t>
      </w:r>
      <w:r>
        <w:rPr/>
        <w:t>䴴쉰</w:t>
      </w:r>
      <w:r>
        <w:rPr/>
        <w:t>ⵧ</w:t>
      </w:r>
      <w:r>
        <w:rPr/>
        <w:t>겮</w:t>
      </w:r>
      <w:r>
        <w:rPr/>
        <w:t>ꗍ</w:t>
      </w:r>
      <w:r>
        <w:rPr/>
        <w:t>ꍟ矂쉫繒뇂䜷⬥㥎╰ꍧ瓂慇㡉摋唳㗂㵉숱뇂敹㝪正ㅇ䱷揂漱㥆㶱䘻뽡䕡梬쉘쏂顎䌪淃剴믂⩐⩰瑄汁㡯厩瑧쉉</w:t>
      </w:r>
      <w:r>
        <w:rPr/>
        <w:t>꧂</w:t>
      </w:r>
      <w:r>
        <w:rPr/>
        <w:t>칣</w:t>
      </w:r>
      <w:r>
        <w:rPr/>
        <w:t>ⵚ</w:t>
      </w:r>
      <w:r>
        <w:rPr/>
        <w:t>䝏祱䤯㍫癬偓戫⛂昵ꅓ㈲瓂ꅉ砫堺⨩渺瑞燂歊⏂祈╇买썵♘</w:t>
      </w:r>
      <w:r>
        <w:rPr/>
        <w:t>⢬</w:t>
      </w:r>
      <w:r>
        <w:rPr/>
        <w:t>䡬啕ꅁ䒣婺╳ꎏ뽫溣サ潂⥱〵拂役⹠樊䁑恡쉺䕍墏㍊</w:t>
      </w:r>
      <w:r>
        <w:rPr/>
        <w:t>ꕋ⩭</w:t>
      </w:r>
      <w:r>
        <w:rPr/>
        <w:t>䐵┸</w:t>
      </w:r>
      <w:r>
        <w:rPr/>
        <w:t>ꔴ</w:t>
      </w:r>
      <w:r>
        <w:rPr/>
        <w:t>㇂幑䅂兟</w:t>
      </w:r>
      <w:r>
        <w:rPr/>
        <w:t>ꕾ</w:t>
      </w:r>
      <w:r>
        <w:rPr/>
        <w:t>凃斿</w:t>
      </w:r>
      <w:r>
        <w:rPr/>
        <w:t>Ȿ</w:t>
      </w:r>
      <w:r>
        <w:rPr/>
        <w:t>⽮䜪ꌲ녖</w:t>
      </w:r>
      <w:r>
        <w:rPr/>
        <w:t>ⵖ</w:t>
      </w:r>
      <w:r>
        <w:rPr/>
        <w:t>爪䴽售窬䨵璣椸祦녮扴去땸㴶穴獭璵煄ꌲ奩彏쉯㍍⤥</w:t>
      </w:r>
      <w:r>
        <w:rPr/>
        <w:t>ꤱ</w:t>
      </w:r>
      <w:r>
        <w:rPr/>
        <w:t>栶垿⩒瞥绂䙸歵矂卵싂㶱슥顯ꎱ摹喬숮剈戤㝥䥵촵㠺捇㵈╄あ䘦偺迎</w:t>
      </w:r>
      <w:r>
        <w:rPr/>
        <w:t>ꖻ</w:t>
      </w:r>
      <w:r>
        <w:rPr/>
        <w:t>癘帶䍬啵捉㚱뽹땓쉠え桾슩</w:t>
      </w:r>
      <w:r>
        <w:rPr/>
        <w:t>ꦡ</w:t>
      </w:r>
      <w:r>
        <w:rPr/>
        <w:t>栥숭䉟䄷쉖㤬ꏂ䗃橁挤伯䐦戶⸳母</w:t>
      </w:r>
      <w:r>
        <w:rPr/>
        <w:t>ꤳ</w:t>
      </w:r>
      <w:r>
        <w:rPr/>
        <w:t>䧂灓啺疣柂</w:t>
      </w:r>
      <w:r>
        <w:rPr/>
        <w:t>ꥊ</w:t>
      </w:r>
      <w:r>
        <w:rPr/>
        <w:t>䥊䍫獷恂坃洲</w:t>
      </w:r>
      <w:r>
        <w:rPr/>
        <w:t>ꤹ</w:t>
      </w:r>
      <w:r>
        <w:rPr/>
        <w:t>顫壂䍹瘪</w:t>
      </w:r>
      <w:r>
        <w:rPr/>
        <w:t>ꖥ</w:t>
      </w:r>
      <w:r>
        <w:rPr/>
        <w:t>兰嘻䑵䑩绂卲幘䭲쉎顧싂幧㉏ォ漻㧂参䍯夨祱⥘愫ꅄ䀬䐹稰啟繬䑪㕞吲</w:t>
      </w:r>
      <w:r>
        <w:rPr/>
        <w:t>꧂</w:t>
      </w:r>
      <w:r>
        <w:rPr/>
        <w:t>瑆狍轄쉦쉟슘쵊梱㛂쵪祸기じ灞幟䂏仂╬恆ꅂ꺣ꎮ㍄恠╋恺噷䵵慆畯彰⏂</w:t>
      </w:r>
      <w:r>
        <w:rPr/>
        <w:t>ꥀ</w:t>
      </w:r>
      <w:r>
        <w:rPr/>
        <w:t>扏杋슩娻㯂栺⍰䤩䡕棂爬㩚숪</w:t>
      </w:r>
      <w:r>
        <w:rPr/>
        <w:t>⠳Ⲯ</w:t>
      </w:r>
      <w:r>
        <w:rPr/>
        <w:t>㭩䇃䳂⸰⩭儱刪庱</w:t>
      </w:r>
      <w:r>
        <w:rPr/>
        <w:t>ⷂ⛍</w:t>
      </w:r>
      <w:r>
        <w:rPr/>
        <w:t>깦彾촬掩栨㒣䖥䞘夨㚩昳利晉㑓頽攽礷ㅘ灴⫃瑘뽷䕓睡猪啋癇輯ㅣ轞恑♙扱숱氹㓂쉵侮禿㭀䭒</w:t>
      </w:r>
      <w:r>
        <w:rPr/>
        <w:t>ꦥ</w:t>
      </w:r>
      <w:r>
        <w:rPr/>
        <w:t>쉡剕䙴썍䅘⥓痂慹</w:t>
      </w:r>
      <w:r>
        <w:rPr/>
        <w:t>ꕹ⹆</w:t>
      </w:r>
      <w:r>
        <w:rPr/>
        <w:t>츽珂悱쏂幂竂⼭㉭輽㌫桙</w:t>
      </w:r>
      <w:r>
        <w:rPr/>
        <w:t>꥟</w:t>
      </w:r>
      <w:r>
        <w:rPr/>
        <w:t>䂵䰫妏䍨⵶⩯뽃嘯慳뽃䗂ꍓ䪩⽫堺栳樷煡珎</w:t>
      </w:r>
      <w:r>
        <w:rPr/>
        <w:t>꧂</w:t>
      </w:r>
      <w:r>
        <w:rPr/>
        <w:t>窩㴺⺩牏㈭堸⌰㆘캡〨恟顟禵塮쉫帰㬦㕢喘楠㨦〰眮汓쎏</w:t>
      </w:r>
      <w:r>
        <w:rPr/>
        <w:t>ⷂ</w:t>
      </w:r>
      <w:r>
        <w:rPr/>
        <w:t>效迂䯂⩍㮱幧淃⭅㵔숫旂㉟剐扰礲穋橀⚥䈺꺬쉸싂䰰</w:t>
      </w:r>
      <w:r>
        <w:rPr/>
        <w:t>ⵙ</w:t>
      </w:r>
      <w:r>
        <w:rPr/>
        <w:t>别숲⽅싂侏숤䩒쌦⦱䦻䧂⨬쉐⒩便港啡侻禥沩⍟冩䅙两</w:t>
      </w:r>
      <w:r>
        <w:rPr/>
        <w:t>ⴳ</w:t>
      </w:r>
      <w:r>
        <w:rPr/>
        <w:t>쵨癭剦愴䉚䨶妡䓂㛂쉢썵晭區珂埂猩轅泂ꇂ䰨┪쉲⩘䵷偒䟃摴恫㔪摓䷃睪汳吸碣橆㈭⹈갤㏂先싍⬫䉡幔呶幪ㅄ略䯂♺┴⩞乲쉁槂灏縶䝋㑪䗂咮⫂㈭亿⽅䵷넻㥪汞眽灌录曂땞⸽僂ꎻ⛂㡍䗎朩摱녢灙橇盂嫂</w:t>
      </w:r>
      <w:r>
        <w:rPr/>
        <w:t>ꥇ</w:t>
      </w:r>
      <w:r>
        <w:rPr/>
        <w:t>轨㩲䡇㨩쉴䑎숥⌤</w:t>
      </w:r>
      <w:r>
        <w:rPr/>
        <w:t>ꦱ</w:t>
      </w:r>
      <w:r>
        <w:rPr/>
        <w:t>㍶</w:t>
      </w:r>
      <w:r>
        <w:rPr/>
        <w:t>ꥃ</w:t>
      </w:r>
      <w:r>
        <w:rPr/>
        <w:t>䰦䉢瑹긭轶橫摯琦彃䌣穄硹木ꅆ朵卥싂瘽桲媩低ヂ桠梡绂び䵄甪䶘쉓橭桱넸獰斵⩹</w:t>
      </w:r>
      <w:r>
        <w:rPr/>
        <w:t>⠊</w:t>
      </w:r>
      <w:r>
        <w:rPr/>
        <w:t>쉫嫂</w:t>
      </w:r>
      <w:r>
        <w:rPr/>
        <w:t>ⰵ♉⪡</w:t>
      </w:r>
      <w:r>
        <w:rPr/>
        <w:t>橱䩳쉌♏批뽍ⸯ</w:t>
      </w:r>
      <w:r>
        <w:rPr/>
        <w:t>ꕕ</w:t>
      </w:r>
      <w:r>
        <w:rPr/>
        <w:t>塂㕥汖刺弽穩楙㡦䂬幌頤顗숽䭭厵쉒㊣♴祲넵䱘幅䨱䛍</w:t>
      </w:r>
      <w:r>
        <w:rPr/>
        <w:t>ꦘ</w:t>
      </w:r>
      <w:r>
        <w:rPr/>
        <w:t>癧偱塧飃㓂㉎湢쉑뭑⹲嘬⹖숻䕥ヂ幮뿂匴急╙㍓攰堨卦⤬祠帵硲쉕촫숽⩵塡䰨⬺晒⍵쉞淍䅩䭶⥶灙쌽䙧㭎繦䤷剧楞쉨啞⎿긶㍪瑌㑡⬻涥昷煞㠱輪䑀䙫偬⻂顦</w:t>
      </w:r>
      <w:r>
        <w:rPr/>
        <w:t>⡕</w:t>
      </w:r>
      <w:r>
        <w:rPr/>
        <w:t>䅖⨻昪㞱䵁仃攬厵㵲全柂発捯氭歆䑵싂숮쉍⑘쉖츽ꍚ⽡숫泂慯䵆</w:t>
      </w:r>
      <w:r>
        <w:rPr/>
        <w:t>Ⳃ</w:t>
      </w:r>
      <w:r>
        <w:rPr/>
        <w:t>旂䶥䉊쉹숹ꌶ䑆</w:t>
      </w:r>
      <w:r>
        <w:rPr/>
        <w:t>ꤺ</w:t>
      </w:r>
      <w:r>
        <w:rPr/>
        <w:t>슘潯獺挤伲䭕稩걢䕒㨵땕쉃癙⸵䘺含佚쵪輴㥹䩄䥵쌽녮㑸⩹嘻湺煑쉫넭扺㕹ㅁ睐圦</w:t>
      </w:r>
      <w:r>
        <w:rPr/>
        <w:t>ꔬ</w:t>
      </w:r>
      <w:r>
        <w:rPr/>
        <w:t>䰺线甫晘吰挪㑤䭘꥙숴毂渭疡䴸汋澵䅪䝲⭱ㅭ灩㜰⒬뽳</w:t>
      </w:r>
      <w:r>
        <w:rPr/>
        <w:t>ꔫ</w:t>
      </w:r>
      <w:r>
        <w:rPr/>
        <w:t>䥸祴쵆㧃盃削轸</w:t>
      </w:r>
      <w:r>
        <w:rPr/>
        <w:t>꧃</w:t>
      </w:r>
      <w:r>
        <w:rPr/>
        <w:t>㚿䚩㴪伳妥䫂稹晋뇃李ㅰ⵳䶩</w:t>
      </w:r>
      <w:r>
        <w:rPr/>
        <w:t>ⵇ</w:t>
      </w:r>
      <w:r>
        <w:rPr/>
        <w:t>潸朷䄬♎彗㙐㕐䝋ꅷ⍉쉱⩐堸䍣⽩匤佘㤪湴쉀浦㕀䅉捴⽅쉬</w:t>
      </w:r>
      <w:r>
        <w:rPr/>
        <w:t>⣂</w:t>
      </w:r>
      <w:r>
        <w:rPr/>
        <w:t>瞘⑅쉃吣넶䩋㨯擂㇂㙃숻礱楬嘶擂稰</w:t>
      </w:r>
      <w:r>
        <w:rPr/>
        <w:t>ꗂ</w:t>
      </w:r>
      <w:r>
        <w:rPr/>
        <w:t>歊㭚ꅵ䔣玻숨唸䡑</w:t>
      </w:r>
      <w:r>
        <w:rPr/>
        <w:t>ꥎ</w:t>
      </w:r>
      <w:r>
        <w:rPr/>
        <w:t>卸쉇䵊㬲숦촨쉷㵩牨奰⵫쌸㙍숮㴪</w:t>
      </w:r>
      <w:r>
        <w:rPr/>
        <w:t>꧂</w:t>
      </w:r>
      <w:r>
        <w:rPr/>
        <w:t>뗂숲䨷딪䉲櫂晍娪䑖楬㌫䅾㉋싂▥䤤卅</w:t>
      </w:r>
      <w:r>
        <w:rPr/>
        <w:t>ꤨ</w:t>
      </w:r>
      <w:r>
        <w:rPr/>
        <w:t>㯂</w:t>
      </w:r>
      <w:r>
        <w:rPr/>
        <w:t>⠲</w:t>
      </w:r>
      <w:r>
        <w:rPr/>
        <w:t>䐻ꥢꍴ桮䕧灄獄㘳界劣땧쉟刭潭佬爱洫╰쉹祊牊䙔䇂䮬ꍚ楥〪炩썊⹉ヂ儩ꥦ帯桰摯歐㵞拂</w:t>
      </w:r>
      <w:r>
        <w:rPr/>
        <w:t>ꤵ⥤</w:t>
      </w:r>
      <w:r>
        <w:rPr/>
        <w:t>䰭䳂쉃쉃乔⫂囂</w:t>
      </w:r>
      <w:r>
        <w:rPr/>
        <w:t>ꥑ</w:t>
      </w:r>
      <w:r>
        <w:rPr/>
        <w:t>䕯숤쉁⪵幪놘䵄㕎妬</w:t>
      </w:r>
      <w:r>
        <w:rPr/>
        <w:t>ⵁ</w:t>
      </w:r>
      <w:r>
        <w:rPr/>
        <w:t>楓⩊⭹畄슩⼮ꅗ슿瑎♨女狂轢䍙䵊䭯⒡卤杭땟ꍦ坍瘭䨽榱䂏朹䠨⫂倩ㅦ䁞枩뭣凂灲ㆩ䡨</w:t>
      </w:r>
      <w:r>
        <w:rPr/>
        <w:t>⡏</w:t>
      </w:r>
      <w:r>
        <w:rPr/>
        <w:t>く숯䜷泂奇⩭칕佬坖쉋䍯湁</w:t>
      </w:r>
      <w:r>
        <w:rPr/>
        <w:t>ⵑⷂ</w:t>
      </w:r>
      <w:r>
        <w:rPr/>
        <w:t>汏牗쌪㒻塋妿㌲汴⾡</w:t>
      </w:r>
      <w:r>
        <w:rPr/>
        <w:t>ꔦ</w:t>
      </w:r>
      <w:r>
        <w:rPr/>
        <w:t>㡬꥗垿捔싂</w:t>
      </w:r>
      <w:r>
        <w:rPr/>
        <w:t>⢱</w:t>
      </w:r>
      <w:r>
        <w:rPr/>
        <w:t>澥ㅷ捱睵兪칂쉊竃攩殘ꍃ쏃⼩Ⓕ꥖⧂싎슩摎湳塏슮䫂</w:t>
      </w:r>
      <w:r>
        <w:rPr/>
        <w:t>Ⳃ</w:t>
      </w:r>
      <w:r>
        <w:rPr/>
        <w:t>썹⨰갲⩦娵塈樱</w:t>
      </w:r>
      <w:r>
        <w:rPr/>
        <w:t>⡡</w:t>
      </w:r>
      <w:r>
        <w:rPr/>
        <w:t>㣂⛍頳捒捴ꆡ␹㑅⛂橙埂硃婅䑬娨纥㭺桰</w:t>
      </w:r>
      <w:r>
        <w:rPr/>
        <w:t>꧂</w:t>
      </w:r>
      <w:r>
        <w:rPr/>
        <w:t>〨呴칊㋃䉥⺵刮参氥䠺䶮䵅䵀쉡</w:t>
      </w:r>
      <w:r>
        <w:rPr/>
        <w:t>ꕯ</w:t>
      </w:r>
      <w:r>
        <w:rPr/>
        <w:t>㔊⩤⬤䭸싃⫂ꥳ쉘偐⬽㌵佒┦䨦싎⩏湤䷂䡙♒祍䗂扩窩煕ꍺ긴</w:t>
      </w:r>
      <w:r>
        <w:rPr/>
        <w:t>⠱</w:t>
      </w:r>
      <w:r>
        <w:rPr/>
        <w:t>徘⌮⒡쌳戺숣㥓轳㥓㴻捾⾱瀯♾瀤匩佟當䉙牗呟稲캱ㆿ숵㥑牾ꅥ칱湶녞浟玣㕭弩땯䐺䥢味䣎깲硲元潾敯剴㭉塂⹓⺥噊廂哃</w:t>
      </w:r>
      <w:r>
        <w:rPr/>
        <w:t>ꖻ</w:t>
      </w:r>
      <w:r>
        <w:rPr/>
        <w:t>穨숳偏摗慑狂匪啨쉉⽚憩⭘升</w:t>
      </w:r>
      <w:r>
        <w:rPr/>
        <w:t>⣂⭺</w:t>
      </w:r>
      <w:r>
        <w:rPr/>
        <w:t>灐䭊琨뽎쉙竎⺡촻갲䵺㍌䩧浑쉷娨䯂牦轺剶坚쉩潡頨쉧䋂⌽䡥摳츴僂縰㔲</w:t>
      </w:r>
      <w:r>
        <w:rPr/>
        <w:t>ⱃ</w:t>
      </w:r>
      <w:r>
        <w:rPr/>
        <w:t>칵䵩ꄤ䷍畇䍨硚嚘利刬煷灏疻㬥湘䜭顥伮䅳슱晵硍氪堮噗</w:t>
      </w:r>
      <w:r>
        <w:rPr/>
        <w:t>Ⳃ</w:t>
      </w:r>
      <w:r>
        <w:rPr/>
        <w:t>轾䝌䑋</w:t>
      </w:r>
      <w:r>
        <w:rPr/>
        <w:t>ⷍ</w:t>
      </w:r>
      <w:r>
        <w:rPr/>
        <w:t>囂㵖숵汤ꄰ㐯ㄲ갽琳㮩楌쉾싂䄺愸</w:t>
      </w:r>
      <w:r>
        <w:rPr/>
        <w:t>⡤</w:t>
      </w:r>
      <w:r>
        <w:rPr/>
        <w:t>潫䠴畺ꍧ礦⬴奭</w:t>
      </w:r>
      <w:r>
        <w:rPr/>
        <w:t>ꥒ</w:t>
      </w:r>
      <w:r>
        <w:rPr/>
        <w:t>柂㡈䙗厩㎱夷쉌含晢㥣ㅗ㙚⍲䁞⭳슱䘰⛂䝢녦繐咵痎坫숶㭠睥癏焮쉀丬扇㞩栭晆牨뭷焣歲㣂쉩飂㓃繠쉈쉶칤䘱㩲朱愸녫夬䭎桎㔷</w:t>
      </w:r>
      <w:r>
        <w:rPr/>
        <w:t>ꔴ⌫</w:t>
      </w:r>
      <w:r>
        <w:rPr/>
        <w:t>塑䨮딤䕩걶太긵奢슏庱㎡䃂櫂奍䗂戣濂놩䷍恔䞿䐻䚩칄役啢慱㷂</w:t>
      </w:r>
      <w:r>
        <w:rPr/>
        <w:t>ꤤ</w:t>
      </w:r>
      <w:r>
        <w:rPr/>
        <w:t>컂</w:t>
      </w:r>
      <w:r>
        <w:rPr/>
        <w:t>ⲏ</w:t>
      </w:r>
      <w:r>
        <w:rPr/>
        <w:t>㤹뿂⽁㵑䔮儹働㤨⨲␯壂捌䥦娪戴㢩숬⪏녎頰柎唪쉥칭ꏂ呹猲걲䍥䠤怪䮥䬨参</w:t>
      </w:r>
      <w:r>
        <w:rPr/>
        <w:t>Ɱ</w:t>
      </w:r>
      <w:r>
        <w:rPr/>
        <w:t>㝑柂姂杒슮뽮䩸僂摩卲区機頱頫丸㩹숵♇⭮싂晟哂ꥮ쉩⹚彧쉓㌯坟洷썷쉣췃灪瞣숲층ꄰ扏瘴轃숻佃Ⓜ⻂ㅡ䈣숦煪凂숹걦㡂扂灏⩦偍の䅹䉔灨撱繸漹奷㙃</w:t>
      </w:r>
      <w:r>
        <w:rPr/>
        <w:t>ꔮ</w:t>
      </w:r>
      <w:r>
        <w:rPr/>
        <w:t>䨱㑾䤻潷癘쉸숦③智딴ッꍫ慘싂☩种湮㙤</w:t>
      </w:r>
      <w:r>
        <w:rPr/>
        <w:t>⠪</w:t>
      </w:r>
      <w:r>
        <w:rPr/>
        <w:t>癑䙸</w:t>
      </w:r>
      <w:r>
        <w:rPr/>
        <w:t>ⵤ</w:t>
      </w:r>
      <w:r>
        <w:rPr/>
        <w:t>倮숱갦圮䩆㑣숮䡕쉔栥瑂偲ꅺ⹣㝪帲泂㝃偲勂숺ꌸ㠭噊栻깾祅歄╪横ꌺ</w:t>
      </w:r>
      <w:r>
        <w:rPr/>
        <w:t>ꤻ</w:t>
      </w:r>
      <w:r>
        <w:rPr/>
        <w:t>婸숮㥒敀漫幩敇⨦牞싂넫⽩⹥⵾⬥䐦悥乍䓂숭忎䛍㩕쉩䑄䐤婈眴㴤싂牬싃</w:t>
      </w:r>
      <w:r>
        <w:rPr/>
        <w:t>⠦</w:t>
      </w:r>
      <w:r>
        <w:rPr/>
        <w:t>癊⦿㍅␻⩾䍬狂㤲䝳쉡顏쉨⫎⌣渹㑔潅玻싂</w:t>
      </w:r>
      <w:r>
        <w:rPr/>
        <w:t>ꕠ</w:t>
      </w:r>
      <w:r>
        <w:rPr/>
        <w:t>㇂疬╚瑺㩬네狂㕢幆甹偖</w:t>
      </w:r>
      <w:r>
        <w:rPr/>
        <w:t>ⴭ╈</w:t>
      </w:r>
      <w:r>
        <w:rPr/>
        <w:t>깟怪깍쌪땵㭭唽⩵氹㦥頤㓃嘻쵸挵꺱쉦⬊녧䏂晢⨷㩔浒걒쵟칥䭃捎睉漣㖥硢녘㭃坫싃䡄悏秂▩숩〪ꅌ숮噖杳㝙길慡畒</w:t>
      </w:r>
      <w:r>
        <w:rPr/>
        <w:t>ⵢ</w:t>
      </w:r>
      <w:r>
        <w:rPr/>
        <w:t>䚣硳䑮싂ꥩ噣</w:t>
      </w:r>
      <w:r>
        <w:rPr/>
        <w:t>⡥</w:t>
      </w:r>
      <w:r>
        <w:rPr/>
        <w:t>㑲㉶긷촺濂</w:t>
      </w:r>
      <w:r>
        <w:rPr/>
        <w:t>Ⱶ</w:t>
      </w:r>
      <w:r>
        <w:rPr/>
        <w:t>쉭⩗ㆮㅍ⭭숦쉮䁳뽾뽳⨻ㄳ颥</w:t>
      </w:r>
      <w:r>
        <w:rPr/>
        <w:t>ꦻ◂</w:t>
      </w:r>
      <w:r>
        <w:rPr/>
        <w:t>썴漮카丳穃浂仂ㅁ卄건愰坮䅋䩌眯⍃싂さ匦⮏쉶ㅢ⩘盂喩揂쵄樬㦥㵈癶央</w:t>
      </w:r>
      <w:r>
        <w:rPr/>
        <w:t>ⴭ</w:t>
      </w:r>
      <w:r>
        <w:rPr/>
        <w:t>扥쌨焸汲㝬㉫⬰껂婎琣繓彇䙳儩彺</w:t>
      </w:r>
      <w:r>
        <w:rPr/>
        <w:t>ꕦ</w:t>
      </w:r>
      <w:r>
        <w:rPr/>
        <w:t>䢱䅅⩰琴㉅䁤⩰浚㊿⥋忂촹璻欪侱⚻㷂⼪껂濂쉧</w:t>
      </w:r>
      <w:r>
        <w:rPr/>
        <w:t>⡕</w:t>
      </w:r>
      <w:r>
        <w:rPr/>
        <w:t>䮵竂汌㒩</w:t>
      </w:r>
      <w:r>
        <w:rPr/>
        <w:t>꧂▘</w:t>
      </w:r>
      <w:r>
        <w:rPr/>
        <w:t>ꄲ묻쉃쉎䔳</w:t>
      </w:r>
      <w:r>
        <w:rPr/>
        <w:t>Ⱨ</w:t>
      </w:r>
      <w:r>
        <w:rPr/>
        <w:t>却쉍</w:t>
      </w:r>
      <w:r>
        <w:rPr/>
        <w:t>ꦬ</w:t>
      </w:r>
      <w:r>
        <w:rPr/>
        <w:t>㩣䩔汦㭪ㅂ優㘤䧎祈瘩弶歭치싂町䑸딳⭙뼶⸰睫䍮썇칂ꍠ顖☸䐽꥖쉦呣ㅦ㒻輣矂</w:t>
      </w:r>
      <w:r>
        <w:rPr/>
        <w:t>ꥎ</w:t>
      </w:r>
      <w:r>
        <w:rPr/>
        <w:t>昴쌭쉵ꅖ共㈨</w:t>
      </w:r>
      <w:r>
        <w:rPr/>
        <w:t>ꤱ</w:t>
      </w:r>
      <w:r>
        <w:rPr/>
        <w:t>瀻㈩瑖쉔吭堪쉄䈵⩉䵠晘楇쉒票䉀䅢썕䕖⨻뼬嘪癰긫俍迂䌱䅺秂䝭뗂</w:t>
      </w:r>
      <w:r>
        <w:rPr/>
        <w:t>⠣</w:t>
      </w:r>
      <w:r>
        <w:rPr/>
        <w:t>櫂轱숶幌쉭㷂桬쉞祾輣垮䡎癃⑫싂栶㇂䙞兑幢㝘䘵</w:t>
      </w:r>
      <w:r>
        <w:rPr/>
        <w:t>ꤻ</w:t>
      </w:r>
      <w:r>
        <w:rPr/>
        <w:t>橂쉭쉘淂挸彖姂轏穮쉣傏</w:t>
      </w:r>
      <w:r>
        <w:rPr/>
        <w:t>ⲩ</w:t>
      </w:r>
      <w:r>
        <w:rPr/>
        <w:t>䦩嘲物쵣主䜵◂溩瘩䭠爵㑍穣⬰秂妩歀</w:t>
      </w:r>
      <w:r>
        <w:rPr/>
        <w:t>ⷂ</w:t>
      </w:r>
      <w:r>
        <w:rPr/>
        <w:t>窿䩦潌䉌땨娽丨</w:t>
      </w:r>
      <w:r>
        <w:rPr/>
        <w:t>⡱</w:t>
      </w:r>
      <w:r>
        <w:rPr/>
        <w:t>㌲㑢䩬挷掩噗秂恚㗂</w:t>
      </w:r>
      <w:r>
        <w:rPr/>
        <w:t>ꗂ</w:t>
      </w:r>
      <w:r>
        <w:rPr/>
        <w:t>娭㡉摸㔬栺告倲㥔䤹놵浓㔴歮橺㈫뾣捭슩습⩄塳㉶䵾슘愨</w:t>
      </w:r>
      <w:r>
        <w:rPr/>
        <w:t>ꥋ</w:t>
      </w:r>
      <w:r>
        <w:rPr/>
        <w:t>쉨児걊䥨塏奶㚏㥮灳</w:t>
      </w:r>
      <w:r>
        <w:rPr/>
        <w:t>ꔹ</w:t>
      </w:r>
      <w:r>
        <w:rPr/>
        <w:t>㢮繏묥㛂㍋㕩䨴쉚䉉䊮뽰硏쉞纻</w:t>
      </w:r>
      <w:r>
        <w:rPr/>
        <w:t>ꗂ</w:t>
      </w:r>
      <w:r>
        <w:rPr/>
        <w:t>䨸癊煒䝩칌⽖㡌쉫⍌뼪⌹秂䃂쉴䚘⥀꺩♄㭈佮伳洮挫掻</w:t>
      </w:r>
      <w:r>
        <w:rPr/>
        <w:t>⡡</w:t>
      </w:r>
      <w:r>
        <w:rPr/>
        <w:t>놬匵汑硩⴨숳긵㩙⍨⽦擂洪䀱扎꥗㑹⭭㯎촵婕兏琩╖淂㑭捴䙺煹춬</w:t>
      </w:r>
      <w:r>
        <w:rPr/>
        <w:t>ꕳ⍵</w:t>
      </w:r>
      <w:r>
        <w:rPr/>
        <w:t>敾⩷싂偉⌨䅁ꎣ싂旂ꥹ抵㥂楙⾘晅㝎啎䱕奀㙀坟䁳䇂瓂形湞䝸⌤弭</w:t>
      </w:r>
      <w:r>
        <w:rPr/>
        <w:t>⣂</w:t>
      </w:r>
      <w:r>
        <w:rPr/>
        <w:t>啟쉕癠飂쉆秂壂㜶뼪뽠帪㜹䩗洰歗⑷噤䀱슮䁙⯂</w:t>
      </w:r>
      <w:r>
        <w:rPr/>
        <w:t>ꕵ</w:t>
      </w:r>
      <w:r>
        <w:rPr/>
        <w:t>慟庿灺呺䍔姂⹣껂ㅁ潍栽䖡湃塷♦</w:t>
      </w:r>
      <w:r>
        <w:rPr/>
        <w:t>ꔷ⫂</w:t>
      </w:r>
      <w:r>
        <w:rPr/>
        <w:t>狃拂䵮䕭쉁廃捊⩀䱾䙶穃䡋䕰묻쉢숨根晡娵䨮㷂暩䪏挨슱瓍䙱䝅⧂뽶ㅟ⮻䈯繾㑱噱摓穂㮵㵤㉐㕲넊嫂㫂㝀晥뼹㵕습숫곂슥䝂숨䜽懂묪쉹嫃佾싂師䁞䍐佪㦮呇㵤숪扎姂쉥⨹晡㤣ꄽ哂㩢습楚ꥷ硃슥캩柂嗂痎掿⩠歐걔敤湇㣂녁␭噱걀뗂</w:t>
      </w:r>
      <w:r>
        <w:rPr/>
        <w:t>Ɱ</w:t>
      </w:r>
      <w:r>
        <w:rPr/>
        <w:t>幡ꆩ札⺮瘬卆썙妻깖極쉓煍憣䓂洯晉䩃╬䁬㩉㭷摩깣껂⍵侘䵕堩匣㋂盂夵슘㡗깞獄伺⽱㍁穉䶥ㄲ祡㥊ꆮꌷ氦栮捊⪬쉇沏飂樬ꎘ侱旂캻☥彂皥瑈㡦</w:t>
      </w:r>
      <w:r>
        <w:rPr/>
        <w:t>Ɐ</w:t>
      </w:r>
      <w:r>
        <w:rPr/>
        <w:t>䱎偔晱椮産棂╗侩썓彤䍦䛂眭ㅹ夹㥊兗슬뽃⦻䂣䑟䱵䓂偦㙏夣⩎畘쉮礷쉋戩䕍智䱟깩ꅩ캩㘥ㅞ뽧숪쉟㠱⩴檱Ⓜ㑺</w:t>
      </w:r>
      <w:r>
        <w:rPr/>
        <w:t>ⶡ</w:t>
      </w:r>
      <w:r>
        <w:rPr/>
        <w:t>飂吽䁬畩ㄷ煡偾䱳싂捓攴쉾匵迂⹱掏潥嗂칁迂䫂땕</w:t>
      </w:r>
      <w:r>
        <w:rPr/>
        <w:t>⡧</w:t>
      </w:r>
      <w:r>
        <w:rPr/>
        <w:t>㟂掩此ꥯ䅂父轘캩䝀暵♭숺伦㭹轂伭摑칃煣쉡걐⹀煓긫杁捌䴸♓炏琯䵡⥭䵃堬攩뭒两彨䑰䈣䧂㙸㡥湕딨捄䀻ꌨ勂쉘쉡㑓撡긦</w:t>
      </w:r>
      <w:r>
        <w:rPr/>
        <w:t>ꤰ⑴</w:t>
      </w:r>
      <w:r>
        <w:rPr/>
        <w:t>恭㥲妵숴牶卫쉲扶ꥤ싂坺瀰ㅱ祊쉗쉤ꅢ䦬夰励넨弹縱㵏怩歐琷쉟穊쉲旂楁汀</w:t>
      </w:r>
      <w:r>
        <w:rPr/>
        <w:t>ꤰ</w:t>
      </w:r>
      <w:r>
        <w:rPr/>
        <w:t>쉍㈸숤硐桳扩⥙甤깡䙙㑞吱㤦狃䕁쉮㨬纩㝥ㄩ쉏ꍉ敚䊘쉓ㅬ恐啥䭑㩫乱呈顰泂灋⩷瘶▻爽顰唫</w:t>
      </w:r>
      <w:r>
        <w:rPr/>
        <w:t>Ⲭ</w:t>
      </w:r>
      <w:r>
        <w:rPr/>
        <w:t>쉊䫂⽐㡤겡〲숴⩴♷抡啞䈸ぺ䟂겿쉉껂扞뮣⩲쉓⭓◂橔址㶩偧쉷┨橋盍悻</w:t>
      </w:r>
      <w:r>
        <w:rPr/>
        <w:t>⡈</w:t>
      </w:r>
      <w:r>
        <w:rPr/>
        <w:t>䀺츥䥣㭫⥑欸䱡戰⻂䁞뿂┶枬싂깟㙯瀯轵䑎⍊䁨䁭汨숪批♪溮䬽⩱免⾥揍櫂썆愹ꆮ揂㡤⪣</w:t>
      </w:r>
      <w:r>
        <w:rPr/>
        <w:t>ⵆ</w:t>
      </w:r>
      <w:r>
        <w:rPr/>
        <w:t>稶硰㇍杬㞏卌湔䣍㬳䙦</w:t>
      </w:r>
      <w:r>
        <w:rPr/>
        <w:t>ⱌ</w:t>
      </w:r>
      <w:r>
        <w:rPr/>
        <w:t>땠䝶礹汔칠쉙㞱淂幷喿轡瀴썅</w:t>
      </w:r>
      <w:r>
        <w:rPr/>
        <w:t>ⱸ</w:t>
      </w:r>
      <w:r>
        <w:rPr/>
        <w:t>䰻♮썎쉫畇啾氳㐭䙂縴畮椻슘⛂촨⿂쉩⩘氱穣⪘䞻梡楘䴲ㅅ儬쉖楺愭湔껎丽睴椦縯㔮숣㓂䱚㥅㑺咘㨽숰瘯쉁獨♸쉆徥쉕敖숽飂斱煀뾵殘潙䩅䣂쉆싃繇ㅎ㥶䁈㨯椨떘帯题쉄⨩儣慮䙓뽍䝧椥⩑㡖갱ㄴ冱娊䘳䭊輩繌坐扠䰮쉳숺ꅄ係촻窡㡟땎䜦半稯匪啎칚慙⑳넷嗍⍤樣</w:t>
      </w:r>
      <w:r>
        <w:rPr/>
        <w:t>Ɫ</w:t>
      </w:r>
      <w:r>
        <w:rPr/>
        <w:t>摒碻墩뗂쉱䧂彰燂길㕢䝺䥓瑞쉨夫숣癬⯂皏䗃廂婌쉎쉡쉤䡔⍏</w:t>
      </w:r>
      <w:r>
        <w:rPr/>
        <w:t>ꕄ</w:t>
      </w:r>
      <w:r>
        <w:rPr/>
        <w:t>䱪稺甥䡤滂恓컂갹⥈椬䉫睳恱湷쉍穹⦏䎏쉁㞡ꥯㄦ䱢唫</w:t>
      </w:r>
      <w:r>
        <w:rPr/>
        <w:t>ꕑ</w:t>
      </w:r>
      <w:r>
        <w:rPr/>
        <w:t>穃敇깾䵉吷䘦伫♦쉆绂猶䈦飍檻㤤슣䥥㑭顈䮻㩴嫎쉌숨䚱쉣辵㉨걣䔺㎣칢慓䘻숳听</w:t>
      </w:r>
      <w:r>
        <w:rPr/>
        <w:t>⡲</w:t>
      </w:r>
      <w:r>
        <w:rPr/>
        <w:t>䅅긦걉ꅮ楓싂䠩䰤☥㈬楘彖噠癸䕴㪏䁦䍃녌兗땒⹫췃ㄫ</w:t>
      </w:r>
      <w:r>
        <w:rPr/>
        <w:t>ⰵ</w:t>
      </w:r>
      <w:r>
        <w:rPr/>
        <w:t>䍡⩣뭳浹⽐栣쉣䣂歪㤫㶮쉋䅘辮汪娬◂⶿汈坂</w:t>
      </w:r>
      <w:r>
        <w:rPr/>
        <w:t>ꦩ</w:t>
      </w:r>
      <w:r>
        <w:rPr/>
        <w:t>ꅌ縶㫃뼨㝲</w:t>
      </w:r>
      <w:r>
        <w:rPr/>
        <w:t>ꔳ╫</w:t>
      </w:r>
      <w:r>
        <w:rPr/>
        <w:t>녞</w:t>
      </w:r>
      <w:r>
        <w:rPr/>
        <w:t>ⲩ</w:t>
      </w:r>
      <w:r>
        <w:rPr/>
        <w:t>㍩摳ꌶꎘ轗眣㠸㤸獄䇂싃响㉭澣牖숪㑾싂⍪捺▩䱬⭈깂䩟ꍅ쉠뽏뭳确ㅣ碘㡑總㚬䢱噑⼮</w:t>
      </w:r>
      <w:r>
        <w:rPr/>
        <w:t>ꔨ</w:t>
      </w:r>
      <w:r>
        <w:rPr/>
        <w:t>㨦㥴晲⽈䮡幸祧囂㠮쉮娷䩴榣穪兑㙔嘳噫潴숫</w:t>
      </w:r>
      <w:r>
        <w:rPr/>
        <w:t>ⶬ</w:t>
      </w:r>
      <w:r>
        <w:rPr/>
        <w:t>顯슩輥扈瑓쉡歋쉹뽦斮湅䁷㩱穾깢䴤⤩䡁⹑䡣걭⹋뽉⹖睕⭹䝙縣杯㙬剀묲匸슮津ꅥ뭦題㭙彶숤쉌奯㌳⨷慖携</w:t>
      </w:r>
      <w:r>
        <w:rPr/>
        <w:t>ⵂ</w:t>
      </w:r>
      <w:r>
        <w:rPr/>
        <w:t>炩긨婒扟汋㌪䭎</w:t>
      </w:r>
      <w:r>
        <w:rPr/>
        <w:t>⡈</w:t>
      </w:r>
      <w:r>
        <w:rPr/>
        <w:t>녓况</w:t>
      </w:r>
      <w:r>
        <w:rPr/>
        <w:t>ⵔ</w:t>
      </w:r>
      <w:r>
        <w:rPr/>
        <w:t>懍슿假㔲䑭橬泂其甴硴奉剫䍢ꇂ浕꥕䛃㝂䑎乶兗⒩갪牖棂␳破䑦뼸捊㍱⿃抏ㅤ恴╄⍷扇⯂敄㠶⥨㖬噠ꥣ쉖瑤⥨䰴ㄤ䍘奭㑈梮⸭㘥䔰牉䨳塗숽걳䈴뭧䍘朩쉭㌦땗呠싂牷䰰䌶䛂◂</w:t>
      </w:r>
      <w:r>
        <w:rPr/>
        <w:t>⡫</w:t>
      </w:r>
      <w:r>
        <w:rPr/>
        <w:t>㈳⹆搯攳숯塄侩⼯촸쉆⼺灊쉈礣䷂畤습窩慆硋ꆵ㦱䱄䕤䕤涣仂壂♧㭤쉩杴礻桤썙纩곂䈴뽰涮枘䈶歷浇㇃泂</w:t>
      </w:r>
      <w:r>
        <w:rPr/>
        <w:t>Ⳃ</w:t>
      </w:r>
      <w:r>
        <w:rPr/>
        <w:t>㧂쉏横㪻䏂쉋杵悩㞩稲瑙獉슮⍘奞썤쉭䜷顦套䯂숮䅩恡</w:t>
      </w:r>
      <w:r>
        <w:rPr/>
        <w:t>⢘</w:t>
      </w:r>
      <w:r>
        <w:rPr/>
        <w:t>潵墬䱷睤㢘栤⍀嘻燂김䭙⩷곂぀䉯塆㙴婪Ⓜ䌷癆ꏂ◂媬滃㑪䏎⩂㉆㵡슣灇浆剗㡺幕敩欱湒喣칏⦱ꅚ⮩걧䁹灡穲䑅ꎱ元⨫넵繠矂쉅⨬㵍춱ㆱ쉠쌦깠摶䩍㫂</w:t>
      </w:r>
      <w:r>
        <w:rPr/>
        <w:t>ꖮ</w:t>
      </w:r>
      <w:r>
        <w:rPr/>
        <w:t>䗂㑓啣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